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69]</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jc w:val="center"/>
        <w:rPr>
          <w:rFonts w:ascii="Arial;Helvetica" w:hAnsi="Arial;Helvetica" w:cs="Arial;Helvetica"/>
          <w:b/>
          <w:b/>
          <w:sz w:val="70"/>
        </w:rPr>
      </w:pPr>
      <w:r>
        <w:rPr>
          <w:rFonts w:cs="Arial;Helvetica" w:ascii="Arial;Helvetica" w:hAnsi="Arial;Helvetica"/>
          <w:b/>
          <w:sz w:val="70"/>
        </w:rPr>
      </w:r>
    </w:p>
    <w:p>
      <w:pPr>
        <w:pStyle w:val="Normal"/>
        <w:spacing w:before="240" w:after="60"/>
        <w:jc w:val="center"/>
        <w:rPr>
          <w:b/>
          <w:b/>
          <w:sz w:val="72"/>
        </w:rPr>
      </w:pPr>
      <w:r>
        <w:rPr>
          <w:b/>
          <w:sz w:val="72"/>
        </w:rPr>
      </w:r>
    </w:p>
    <w:p>
      <w:pPr>
        <w:pStyle w:val="Heading3"/>
        <w:rPr/>
      </w:pPr>
      <w:r>
        <w:rPr/>
        <w:t>Welo Mar Nyithind Nyasaye</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
        <w:jc w:val="center"/>
        <w:rPr>
          <w:sz w:val="18"/>
        </w:rPr>
      </w:pPr>
      <w:r>
        <w:rPr>
          <w:sz w:val="18"/>
        </w:rPr>
        <w:t>(Edition 1.0 20060527-20060527)</w:t>
      </w:r>
    </w:p>
    <w:p>
      <w:pPr>
        <w:pStyle w:val="Normal"/>
        <w:spacing w:before="0" w:after="60"/>
        <w:jc w:val="center"/>
        <w:rPr>
          <w:rFonts w:ascii="Arial;Helvetica" w:hAnsi="Arial;Helvetica" w:cs="Arial;Helvetica"/>
          <w:sz w:val="16"/>
        </w:rPr>
      </w:pPr>
      <w:r>
        <w:rPr>
          <w:rFonts w:cs="Arial;Helvetica" w:ascii="Arial;Helvetica" w:hAnsi="Arial;Helvetica"/>
          <w:sz w:val="16"/>
        </w:rPr>
      </w:r>
    </w:p>
    <w:p>
      <w:pPr>
        <w:pStyle w:val="Normal"/>
        <w:rPr/>
      </w:pPr>
      <w:r>
        <w:rPr/>
        <w:t>E higni mokwongo mar walo ogendni wabiro nono kaka nyithind Nyasaye iwalo kendo iketo bathe.</w:t>
      </w:r>
    </w:p>
    <w:p>
      <w:pPr>
        <w:pStyle w:val="Normal"/>
        <w:ind w:left="360" w:right="317" w:hanging="0"/>
        <w:rPr>
          <w:sz w:val="70"/>
        </w:rPr>
      </w:pPr>
      <w:r>
        <w:rPr>
          <w:sz w:val="70"/>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 xml:space="preserve">Oloke </w:t>
      </w:r>
      <w:r>
        <w:rPr>
          <w:b/>
        </w:rPr>
        <w:t>ã</w:t>
      </w:r>
      <w:r>
        <w:rPr>
          <w:rFonts w:cs="Tms Rmn;Times New Roman" w:ascii="Tms Rmn;Times New Roman" w:hAnsi="Tms Rmn;Times New Roman"/>
          <w:b/>
          <w:position w:val="-2"/>
          <w:sz w:val="32"/>
        </w:rPr>
        <w:t xml:space="preserve"> </w:t>
      </w:r>
      <w:r>
        <w:rPr>
          <w:b/>
          <w:bCs/>
        </w:rPr>
        <w:t>2006 Diane Flanaga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2"/>
        </w:rPr>
      </w:pPr>
      <w:r>
        <w:rPr>
          <w:b/>
          <w:bCs/>
          <w:sz w:val="22"/>
        </w:rPr>
      </w:r>
    </w:p>
    <w:p>
      <w:pPr>
        <w:pStyle w:val="BodyText3"/>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i/>
          <w:iCs/>
          <w:sz w:val="20"/>
        </w:rPr>
        <w:t>Obokeni inyalo yudo kowuok e World Wide Web page:</w:t>
      </w:r>
      <w:r>
        <w:rPr>
          <w:rStyle w:val="InternetLink"/>
        </w:rPr>
        <w:b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Titleinside"/>
        <w:rPr/>
      </w:pPr>
      <w:r>
        <w:rPr/>
        <w:t>Welo Mar Nyithind Nyasaye</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389" w:footer="0" w:bottom="737"/>
          <w:pgNumType w:fmt="decimal"/>
          <w:formProt w:val="false"/>
          <w:titlePg/>
          <w:textDirection w:val="lrTb"/>
          <w:docGrid w:type="default" w:linePitch="360" w:charSpace="0"/>
        </w:sectPr>
      </w:pPr>
    </w:p>
    <w:p>
      <w:pPr>
        <w:pStyle w:val="Normal"/>
        <w:rPr/>
      </w:pPr>
      <w:r>
        <w:rPr/>
        <w:t>Nyaka ne or roho maler kuom kanisa e 30 CE, nyithindo mowal mago ma osebedo jokanyono mar kanisa e yor batiso-osewal tenge. Ei otasni wabiro ngiyo wach ni kaka nyithindo ma jonyuolgi ni nigiyie osewedhi kendo oketi kare. Mokongo wadwaro ngiyo gima welo ofulo</w:t>
      </w:r>
    </w:p>
    <w:p>
      <w:pPr>
        <w:pStyle w:val="Normal"/>
        <w:rPr/>
      </w:pPr>
      <w:r>
        <w:rPr/>
      </w:r>
    </w:p>
    <w:p>
      <w:pPr>
        <w:pStyle w:val="Normal"/>
        <w:rPr>
          <w:b/>
          <w:b/>
        </w:rPr>
      </w:pPr>
      <w:r>
        <w:rPr>
          <w:b/>
        </w:rPr>
        <w:t>Tiend Welo</w:t>
      </w:r>
    </w:p>
    <w:p>
      <w:pPr>
        <w:pStyle w:val="Normal"/>
        <w:rPr/>
      </w:pPr>
      <w:r>
        <w:rPr/>
        <w:t>Tiend welo welo ofulo; keto maler kata kare; keto bathe ne ler kata ne tich lemo; sudo; puodho kigolo e richo; ka iketo kata kare (The Living Webster Dictionary 1997).</w:t>
      </w:r>
    </w:p>
    <w:p>
      <w:pPr>
        <w:pStyle w:val="Normal"/>
        <w:rPr/>
      </w:pPr>
      <w:r>
        <w:rPr/>
      </w:r>
    </w:p>
    <w:p>
      <w:pPr>
        <w:pStyle w:val="Normal"/>
        <w:rPr/>
      </w:pPr>
      <w:r>
        <w:rPr/>
        <w:t>Koro loko man eiweche matut  leronwa ni welo en puodhowa kuom tich maler. Koro we wangi gima nyisowa kuom puodhruok.</w:t>
      </w:r>
    </w:p>
    <w:p>
      <w:pPr>
        <w:pStyle w:val="Normal"/>
        <w:rPr/>
      </w:pPr>
      <w:r>
        <w:rPr/>
      </w:r>
    </w:p>
    <w:p>
      <w:pPr>
        <w:pStyle w:val="Normal"/>
        <w:rPr/>
      </w:pPr>
      <w:r>
        <w:rPr/>
        <w:t>Koa 1Jokorintho 7:14</w:t>
      </w:r>
    </w:p>
    <w:p>
      <w:pPr>
        <w:pStyle w:val="QUOTES"/>
        <w:rPr/>
      </w:pPr>
      <w:r>
        <w:rPr/>
        <w:t>Mano en kamano nikech dichwo ma ok oyie owal ne Nyasaye nikech chiege ma oyieno, kendo dhako ma ok oyie kuom kristo bende owal ne Nyasaye nikech chwore moyieno. Ka da ni ok kamano, to nyithindu da ok obedo mag Nyasaye, to chutho gin mag Nyasaye (KJV).</w:t>
      </w:r>
    </w:p>
    <w:p>
      <w:pPr>
        <w:pStyle w:val="Normal"/>
        <w:rPr/>
      </w:pPr>
      <w:r>
        <w:rPr/>
      </w:r>
    </w:p>
    <w:p>
      <w:pPr>
        <w:pStyle w:val="Normal"/>
        <w:rPr/>
      </w:pPr>
      <w:r>
        <w:rPr/>
        <w:t>The Conteporary English Version (CEV) mar 1Jokorintho 7:14 wacho:</w:t>
      </w:r>
    </w:p>
    <w:p>
      <w:pPr>
        <w:pStyle w:val="QUOTES"/>
        <w:rPr/>
      </w:pPr>
      <w:r>
        <w:rPr/>
        <w:t>Chwori kata chiegi ma ok oyie owal kendo oket maler kuom riwruok gi. M miyo nyithindi bedo maler kendo mopuodhi e wang Nyasaye.Kae kendo waneno ndiko nyisowa ni nyithindo majonyuolgi oyie owal tenge mondo opuodhi nigi ler.</w:t>
      </w:r>
    </w:p>
    <w:p>
      <w:pPr>
        <w:pStyle w:val="Normal"/>
        <w:rPr/>
      </w:pPr>
      <w:r>
        <w:rPr/>
      </w:r>
    </w:p>
    <w:p>
      <w:pPr>
        <w:pStyle w:val="Normal"/>
        <w:rPr/>
      </w:pPr>
      <w:r>
        <w:rPr/>
        <w:t>Ler en SHD 40, Hagios: ler owal tenge, opudhi kendo osingi.</w:t>
      </w:r>
    </w:p>
    <w:p>
      <w:pPr>
        <w:pStyle w:val="Normal"/>
        <w:rPr/>
      </w:pPr>
      <w:r>
        <w:rPr/>
      </w:r>
    </w:p>
    <w:p>
      <w:pPr>
        <w:pStyle w:val="Normal"/>
        <w:rPr/>
      </w:pPr>
      <w:r>
        <w:rPr/>
        <w:t>En gi chakruok achiel molil togi hagnos (53) ritruok. Ler paro mochuno kuom pogruok, puodhruok togi ritruok kuom richo mag pinyni.</w:t>
      </w:r>
    </w:p>
    <w:p>
      <w:pPr>
        <w:pStyle w:val="Normal"/>
        <w:rPr/>
      </w:pPr>
      <w:r>
        <w:rPr/>
        <w:t>(Otese mondiki koa kuom NASV muma mar rayau).</w:t>
      </w:r>
    </w:p>
    <w:p>
      <w:pPr>
        <w:pStyle w:val="Normal"/>
        <w:rPr/>
      </w:pPr>
      <w:r>
        <w:rPr/>
      </w:r>
    </w:p>
    <w:p>
      <w:pPr>
        <w:pStyle w:val="Normal"/>
        <w:rPr/>
      </w:pPr>
      <w:r>
        <w:rPr/>
        <w:t xml:space="preserve">Bulinger nolero endiko mare ne 1Jokorintho 7:14 to di ne bede paro mar chiwruok mar nyathi ne Nyasaye kod janyuol moyie,[puonjo koa kuomBulinger) wuowi kata nyako nyalo temo kuom puonjruok mopogore opogore kod weche. </w:t>
      </w:r>
    </w:p>
    <w:p>
      <w:pPr>
        <w:pStyle w:val="Normal"/>
        <w:rPr/>
      </w:pPr>
      <w:r>
        <w:rPr/>
      </w:r>
    </w:p>
    <w:p>
      <w:pPr>
        <w:pStyle w:val="Normal"/>
        <w:rPr/>
      </w:pPr>
      <w:r>
        <w:rPr/>
        <w:t xml:space="preserve"> </w:t>
      </w:r>
      <w:r>
        <w:rPr/>
        <w:t>Wachako neno ni Nyasaye okao nyithi joma oyier kaka joma idewo.</w:t>
      </w:r>
    </w:p>
    <w:p>
      <w:pPr>
        <w:pStyle w:val="Normal"/>
        <w:rPr/>
      </w:pPr>
      <w:r>
        <w:rPr/>
        <w:t xml:space="preserve"> </w:t>
      </w:r>
    </w:p>
    <w:p>
      <w:pPr>
        <w:pStyle w:val="Normal"/>
        <w:rPr/>
      </w:pPr>
      <w:r>
        <w:rPr/>
        <w:t>Ka wadhi e Nyasi wadhi mondo wafueny eyo matin kaka wan jomo ogwedhi kendo joma idewo kod Nyasaye. Osiepe wa manidala pod nitie eskul gikia gima Nyasaye en; girito odiochieng mag lemo mag miriambo kendo ok gi ngeyo chenro mar Nyasaye.</w:t>
      </w:r>
    </w:p>
    <w:p>
      <w:pPr>
        <w:pStyle w:val="Normal"/>
        <w:rPr/>
      </w:pPr>
      <w:r>
        <w:rPr/>
      </w:r>
    </w:p>
    <w:p>
      <w:pPr>
        <w:pStyle w:val="Normal"/>
        <w:rPr/>
      </w:pPr>
      <w:r>
        <w:rPr/>
        <w:t>Nyithindo mabiro e Nyasi nyalo puonjore somo mane e muma kod tuke. Nyithindo nigi ilo gi osiepe kod jonyuol kagi dongo kanyakla achiel kagi lamo Nyasaye achiel mar adier chutho chutho kuom yie marwa, en adiera ni wapogore gi piny. Nyasaye ogwedho wa kod gimoro maber maji mangeny ok nigo.</w:t>
      </w:r>
    </w:p>
    <w:p>
      <w:pPr>
        <w:pStyle w:val="Normal"/>
        <w:rPr/>
      </w:pPr>
      <w:r>
        <w:rPr/>
      </w:r>
    </w:p>
    <w:p>
      <w:pPr>
        <w:pStyle w:val="Normal"/>
        <w:rPr/>
      </w:pPr>
      <w:r>
        <w:rPr/>
        <w:t>Waneno ka nyathi manigi janyuol achiel moyie kuom Nyasaye achiel mar adier, orite chike Nyasaye kendo otemo e odiochieng makare, nyithino owal tenge negik mopuodhi kendo obedo gi rit mar Nyasaye.</w:t>
      </w:r>
    </w:p>
    <w:p>
      <w:pPr>
        <w:pStyle w:val="Normal"/>
        <w:rPr/>
      </w:pPr>
      <w:r>
        <w:rPr/>
      </w:r>
    </w:p>
    <w:p>
      <w:pPr>
        <w:pStyle w:val="QUOTES"/>
        <w:rPr/>
      </w:pPr>
      <w:r>
        <w:rPr/>
        <w:t>Johana 17:17-19 walgi gichiwreni kuom adiera. Wachni en adiera. 18 Aseoro gi e piny mana kaka in bende ne iora e piny. 19 Achiworani nikech gin mondo gin bende gibed joma owal ni kuom adiera.</w:t>
      </w:r>
    </w:p>
    <w:p>
      <w:pPr>
        <w:pStyle w:val="Normal"/>
        <w:rPr/>
      </w:pPr>
      <w:r>
        <w:rPr/>
      </w:r>
    </w:p>
    <w:p>
      <w:pPr>
        <w:pStyle w:val="Normal"/>
        <w:rPr/>
      </w:pPr>
      <w:r>
        <w:rPr/>
        <w:t xml:space="preserve">E johana 17 wapuonjore ni wan joma opuodhi kuom adiera. </w:t>
      </w:r>
    </w:p>
    <w:p>
      <w:pPr>
        <w:pStyle w:val="Normal"/>
        <w:rPr/>
      </w:pPr>
      <w:r>
        <w:rPr/>
      </w:r>
    </w:p>
    <w:p>
      <w:pPr>
        <w:pStyle w:val="Normal"/>
        <w:rPr/>
      </w:pPr>
      <w:r>
        <w:rPr/>
        <w:t>Puodhruok en SHG 37, Hagiaso mondo oyie, puodhruok.... Hagiaso tiende ni wuok kuom chokruok mar lemo mar piny to gi ichlit kikuongo yudo chokruok gi Nyasaye kidhi ir Nyasaye (paro moa kuom NASV muma mar rayau).</w:t>
      </w:r>
    </w:p>
    <w:p>
      <w:pPr>
        <w:pStyle w:val="Normal"/>
        <w:rPr/>
      </w:pPr>
      <w:r>
        <w:rPr/>
      </w:r>
    </w:p>
    <w:p>
      <w:pPr>
        <w:pStyle w:val="Normal"/>
        <w:rPr/>
      </w:pPr>
      <w:r>
        <w:rPr/>
        <w:t>Obed jomadongo kata jomatindo eka wawinjo adiera ni wachako winjo adiera mar luoro Nyasaye achiel mar adier kendo wayudo gweth ne. Wawuok kuom piny kod di dek e higa wadhi kuonde ma Nyasaye oketo nyinge mondo orit kiche mar Nyasaye. Sabato ka sabato kod dwe manyien wachokore gi jogo manigi paro mar ngeyo kaka irito chike Nyasaye kaka owinjore. En yoo mabor kaka inyalo weyo gige piny kod richo kod dongo e yie gi adiera.</w:t>
      </w:r>
    </w:p>
    <w:p>
      <w:pPr>
        <w:pStyle w:val="Normal"/>
        <w:rPr/>
      </w:pPr>
      <w:r>
        <w:rPr/>
      </w:r>
    </w:p>
    <w:p>
      <w:pPr>
        <w:pStyle w:val="Normal"/>
        <w:rPr/>
      </w:pPr>
      <w:r>
        <w:rPr/>
        <w:t>Ei ndiko wayudo nyithindo kod joma niediere e higni mokwongo ikelo gi e pwonj mar Nyasaye. Jeremia gi Samuel gin ranyisi ariyo.</w:t>
      </w:r>
    </w:p>
    <w:p>
      <w:pPr>
        <w:pStyle w:val="Normal"/>
        <w:rPr/>
      </w:pPr>
      <w:r>
        <w:rPr/>
      </w:r>
    </w:p>
    <w:p>
      <w:pPr>
        <w:pStyle w:val="Normal"/>
        <w:rPr/>
      </w:pPr>
      <w:r>
        <w:rPr/>
        <w:t>Samuel (SHG 8050) ofulo " nyinge en El" hitchcock nowacho ni Samuel ofulo " winjo kuom Nyasaye".</w:t>
      </w:r>
    </w:p>
    <w:p>
      <w:pPr>
        <w:pStyle w:val="Normal"/>
        <w:rPr/>
      </w:pPr>
      <w:r>
        <w:rPr/>
      </w:r>
    </w:p>
    <w:p>
      <w:pPr>
        <w:pStyle w:val="Normal"/>
        <w:rPr/>
      </w:pPr>
      <w:r>
        <w:rPr/>
        <w:t>Ndalo moko koriw kod nyuol mare ne ondiki e (1 Samuel 1:20) Hannah, achiel kuom mond Elkanah, manobiro Shiloh mondo olam Nyasye, neolemo ka en gi geno ni enobed gi wuowi kuom nguono nowinji  lambe kenddo orwaki; bange ka nyathi nose bedo maduong ne otere Shiloh ni nochiwe kaka misango mangima ne Nyasaye kaka ja Nazareth mosiko.</w:t>
      </w:r>
    </w:p>
    <w:p>
      <w:pPr>
        <w:pStyle w:val="Normal"/>
        <w:rPr/>
      </w:pPr>
      <w:r>
        <w:rPr/>
      </w:r>
    </w:p>
    <w:p>
      <w:pPr>
        <w:pStyle w:val="Normal"/>
        <w:rPr/>
      </w:pPr>
      <w:r>
        <w:rPr/>
        <w:t>Nitie dwaro manenore ka kendo joma mine mane tiyo e kiru netiegore, kinde go Eli norito chike mag din. Kata kamano, higni apar kod ariyo mag ngimane nokadho nono. " Nyathi Samuel nodongo, kendo ne engi nguono kod Ruoth kachiel kod jiduto (1 Samuel 2:26; Luka 2:52).</w:t>
      </w:r>
    </w:p>
    <w:p>
      <w:pPr>
        <w:pStyle w:val="Normal"/>
        <w:rPr/>
      </w:pPr>
      <w:r>
        <w:rPr/>
      </w:r>
    </w:p>
    <w:p>
      <w:pPr>
        <w:pStyle w:val="QUOTES"/>
        <w:rPr/>
      </w:pPr>
      <w:r>
        <w:rPr/>
        <w:t>1Samuel 2:18 Samuel ne tiyo e nyim ruoth Nyasaye kapod en nyathi, korwakore gi nanga mar katana. Kaka samuel ne medo ti ne oponjo ji kuom chike mag Nyasaye kendo no ngado negi rieko a chandruond.</w:t>
      </w:r>
    </w:p>
    <w:p>
      <w:pPr>
        <w:pStyle w:val="Normal"/>
        <w:rPr/>
      </w:pPr>
      <w:r>
        <w:rPr/>
      </w:r>
    </w:p>
    <w:p>
      <w:pPr>
        <w:pStyle w:val="Normal"/>
        <w:rPr/>
      </w:pPr>
      <w:r>
        <w:rPr/>
        <w:t xml:space="preserve">E kindegi, winjruok eyo manyien koa kuom Nyasaye no losi ne nyathi moluoro Nyasaye. Nowinjo duol maok ongeyo e kinde mag otieno, kaluonge gi nyinge, kendo, kaiwuoyo kode gi Eli; no duoko, " Wuo, Ruoth Nyasaye; nikech jatichni winjo" Wach manoa kuom Ruoth Nyasaye ne en achiel kuom chandruok kod ketho ne Eli kod yawuote, mane chutho onge wichkuoy kendo jochode. Samuel nonyiso eli weche gi duto, ma duoko ne nokelo luoro kendo mano ekaka (1Samuel 3:11-18) ne en. "En Ruoth Nyasaye; we mondo otim gino maberne," Chiwruok mar ngatno ma ok otegno, Ok, nikech en owuon, nyiso bedo gi geno kachiel kod yie motegno. Ruoth Nyasaye fwenyore en owuon e kinde gi e yore maopogore opogore ne Samuel, kendo landruok ne kod fwenyruok mar tekone medore, seche duto e piny kaka achiel kuom jogo maoluongi e agola mar kor kinde manyien e sigana mar piny Ruoth Nyasaye koro osechakore. (Ndiko moa e muma mar Easton's Dictionary). </w:t>
      </w:r>
    </w:p>
    <w:p>
      <w:pPr>
        <w:pStyle w:val="Normal"/>
        <w:rPr/>
      </w:pPr>
      <w:r>
        <w:rPr/>
      </w:r>
    </w:p>
    <w:p>
      <w:pPr>
        <w:pStyle w:val="Normal"/>
        <w:rPr/>
      </w:pPr>
      <w:r>
        <w:rPr/>
        <w:t>Chiwo mag samuel ne Nyasaye, kod nguono makende gi Nyasaye koluorre kode, yudore e Jeremia 15:1 kod Zaburi 99:6.</w:t>
      </w:r>
    </w:p>
    <w:p>
      <w:pPr>
        <w:pStyle w:val="Normal"/>
        <w:rPr/>
      </w:pPr>
      <w:r>
        <w:rPr/>
      </w:r>
    </w:p>
    <w:p>
      <w:pPr>
        <w:pStyle w:val="Normal"/>
        <w:rPr/>
      </w:pPr>
      <w:r>
        <w:rPr/>
        <w:t>E buk mar Samuel, waneno Nyasaye katiyo gi ng'ato gi ng'ato e kinde gi ma pod gitindo bedo maler kaluore gi gik matimore e piny kindegi.</w:t>
      </w:r>
    </w:p>
    <w:p>
      <w:pPr>
        <w:pStyle w:val="Normal"/>
        <w:rPr/>
      </w:pPr>
      <w:r>
        <w:rPr/>
      </w:r>
    </w:p>
    <w:p>
      <w:pPr>
        <w:pStyle w:val="Normal"/>
        <w:rPr/>
      </w:pPr>
      <w:r>
        <w:rPr/>
        <w:t>Seche dhi nyime piyo kendo machiegni Nyasaye biro bet kae.</w:t>
      </w:r>
    </w:p>
    <w:p>
      <w:pPr>
        <w:pStyle w:val="Normal"/>
        <w:rPr/>
      </w:pPr>
      <w:r>
        <w:rPr/>
      </w:r>
    </w:p>
    <w:p>
      <w:pPr>
        <w:pStyle w:val="Normal"/>
        <w:rPr/>
      </w:pPr>
      <w:r>
        <w:rPr/>
        <w:t xml:space="preserve">Ei otas </w:t>
      </w:r>
      <w:r>
        <w:rPr>
          <w:i/>
          <w:iCs/>
        </w:rPr>
        <w:t>Sanctification of the Nations (No. 77)</w:t>
      </w:r>
      <w:r>
        <w:rPr/>
        <w:t xml:space="preserve"> ne oler kaka 2006 e higa mokwongo e giko higni 21 mar Jubilee maluore. Mano keto machiegni odiochieng mokwongo mar dwe, ma en odiochieng mopuodhi e kalenda Nyasaye. Nee </w:t>
      </w:r>
      <w:r>
        <w:rPr>
          <w:i/>
          <w:iCs/>
        </w:rPr>
        <w:t>God's Sacred Calenda (No. CB20)</w:t>
      </w:r>
      <w:r>
        <w:rPr/>
        <w:t>.</w:t>
      </w:r>
    </w:p>
    <w:p>
      <w:pPr>
        <w:pStyle w:val="Normal"/>
        <w:rPr/>
      </w:pPr>
      <w:r>
        <w:rPr/>
      </w:r>
    </w:p>
    <w:p>
      <w:pPr>
        <w:pStyle w:val="Normal"/>
        <w:rPr/>
      </w:pPr>
      <w:r>
        <w:rPr/>
        <w:t xml:space="preserve">En koa e dwe manyien odiochieng mokwongo mar dwe mokwongo mowal, ka Jo-Nyasaye, chakoe chenro mar puodhruok. Ochakore kod Hekalu mar Nyasaye- ma gin wan- kuom lemo kendo tueyo kawaritogo ringre Ruodhwa e otieno mar 14 mar dwe mokwongo, kiluwe gi ndalo abiriyo mar mkate ma onge thowi.weche matut kuom ndalo gi mar puodhruok ngi puonj: </w:t>
      </w:r>
      <w:r>
        <w:rPr>
          <w:i/>
          <w:iCs/>
        </w:rPr>
        <w:t>21-Day Sanctification Period (No. CB82)</w:t>
      </w:r>
      <w:r>
        <w:rPr/>
        <w:t>.</w:t>
      </w:r>
    </w:p>
    <w:p>
      <w:pPr>
        <w:pStyle w:val="Normal"/>
        <w:rPr/>
      </w:pPr>
      <w:r>
        <w:rPr/>
      </w:r>
    </w:p>
    <w:p>
      <w:pPr>
        <w:pStyle w:val="Normal"/>
        <w:rPr/>
      </w:pPr>
      <w:r>
        <w:rPr/>
        <w:t>Kawadhi chopo e giko mar otasni wabiro wuoyo kuom gigo mokan ne nyithindo kod joma dito dhi e lokruok mar higa gana achiel kod gik ma onego gibi gitini.</w:t>
      </w:r>
    </w:p>
    <w:p>
      <w:pPr>
        <w:pStyle w:val="Normal"/>
        <w:rPr/>
      </w:pPr>
      <w:r>
        <w:rPr/>
      </w:r>
    </w:p>
    <w:p>
      <w:pPr>
        <w:pStyle w:val="Normal"/>
        <w:rPr/>
      </w:pPr>
      <w:r>
        <w:rPr/>
        <w:t>koro we wangi anena gima loso ngima mochwere. Ma en penjo madwaro duoko ngama ngongo, to nyithindo moseketi kare dwaro ni owinji tiend weche ma joma osetisi ong'eyo kod gik mitimoe.</w:t>
      </w:r>
    </w:p>
    <w:p>
      <w:pPr>
        <w:pStyle w:val="Header"/>
        <w:tabs>
          <w:tab w:val="clear" w:pos="4153"/>
          <w:tab w:val="clear" w:pos="8306"/>
        </w:tabs>
        <w:rPr/>
      </w:pPr>
      <w:r>
        <w:rPr/>
      </w:r>
    </w:p>
    <w:p>
      <w:pPr>
        <w:pStyle w:val="Normal"/>
        <w:rPr/>
      </w:pPr>
      <w:r>
        <w:rPr/>
        <w:t>En ango manyiso ngima mochwere?</w:t>
      </w:r>
    </w:p>
    <w:p>
      <w:pPr>
        <w:pStyle w:val="Normal"/>
        <w:rPr/>
      </w:pPr>
      <w:r>
        <w:rPr/>
      </w:r>
    </w:p>
    <w:p>
      <w:pPr>
        <w:pStyle w:val="Normal"/>
        <w:rPr/>
      </w:pPr>
      <w:r>
        <w:rPr/>
        <w:t>Gik moko adek moluworegi ngima mochwere gin;</w:t>
      </w:r>
    </w:p>
    <w:p>
      <w:pPr>
        <w:pStyle w:val="Normal"/>
        <w:rPr/>
      </w:pPr>
      <w:r>
        <w:rPr/>
      </w:r>
    </w:p>
    <w:p>
      <w:pPr>
        <w:pStyle w:val="Normal"/>
        <w:rPr/>
      </w:pPr>
      <w:r>
        <w:rPr/>
        <w:t>1. Bedo gi yie kod ng'eyo ni nitie, Nyasaye achiel madieri kod Yesu kristo wuode mane ooro.</w:t>
      </w:r>
    </w:p>
    <w:p>
      <w:pPr>
        <w:pStyle w:val="Normal"/>
        <w:rPr/>
      </w:pPr>
      <w:r>
        <w:rPr/>
        <w:t>2. Bedo gi yie kuom Yesu kristo gi rieko Nyasaye. Ma terowa e fulo richo, batiso kod gueth mar Roho maler koluore gi yie mawango ni Nyasaye</w:t>
      </w:r>
    </w:p>
    <w:p>
      <w:pPr>
        <w:pStyle w:val="Normal"/>
        <w:rPr/>
      </w:pPr>
      <w:r>
        <w:rPr/>
        <w:t>no chiero Yesu Kristo koa kuom jomo tho.</w:t>
      </w:r>
    </w:p>
    <w:p>
      <w:pPr>
        <w:pStyle w:val="Normal"/>
        <w:rPr/>
      </w:pPr>
      <w:r>
        <w:rPr/>
        <w:t>3. Bedo e ringruok achiel kod jo-kristo a chamo sawo, luoko tie jopuonjre, chamo mkati kod madho divai, kachiel gi rito chike duto. Mago eyore ma irito go Roho maler kod bedo mokwongo kuom jogo mabiro chier.</w:t>
      </w:r>
    </w:p>
    <w:p>
      <w:pPr>
        <w:pStyle w:val="Normal"/>
        <w:rPr/>
      </w:pPr>
      <w:r>
        <w:rPr/>
      </w:r>
    </w:p>
    <w:p>
      <w:pPr>
        <w:pStyle w:val="Normal"/>
        <w:rPr/>
      </w:pPr>
      <w:r>
        <w:rPr/>
        <w:t>Adieri, mano e yiero maber ma jomadongo timo e higa mondo girit sawo mar Ruoth.</w:t>
      </w:r>
    </w:p>
    <w:p>
      <w:pPr>
        <w:pStyle w:val="Normal"/>
        <w:rPr/>
      </w:pPr>
      <w:r>
        <w:rPr/>
      </w:r>
    </w:p>
    <w:p>
      <w:pPr>
        <w:pStyle w:val="Normal"/>
        <w:rPr/>
      </w:pPr>
      <w:r>
        <w:rPr/>
        <w:t>Koro, waneno ni kama jonyuol wa kawe kata ketoe samo mar Ruoth e ma nyiso kama yie mar jonyuolgi kendo e matich mar Nyasaye itimoe. Seche moko ma nyalo nyisoni ok wane osiepewa kachiel gi joutgi kuom sawo e kinde ma jonyuolwa wuokie kata weyo kanisa.</w:t>
      </w:r>
    </w:p>
    <w:p>
      <w:pPr>
        <w:pStyle w:val="Normal"/>
        <w:rPr/>
      </w:pPr>
      <w:r>
        <w:rPr/>
      </w:r>
    </w:p>
    <w:p>
      <w:pPr>
        <w:pStyle w:val="Normal"/>
        <w:rPr/>
      </w:pPr>
      <w:r>
        <w:rPr/>
        <w:t>Be dwaparie ni ka ng'ato osengeyo adiera mr Nyasaye to gibiro bedo e kanisa? We wa ngi ka kristo be no nyiso wa ranyisi ma nyalo konyo elero gima notimore ka ji sengeyo wach Nyasaye.</w:t>
      </w:r>
    </w:p>
    <w:p>
      <w:pPr>
        <w:pStyle w:val="Normal"/>
        <w:rPr/>
      </w:pPr>
      <w:r>
        <w:rPr/>
      </w:r>
    </w:p>
    <w:p>
      <w:pPr>
        <w:pStyle w:val="Heading4"/>
        <w:rPr/>
      </w:pPr>
      <w:r>
        <w:rPr/>
        <w:t>Ngero mar jachuoyo</w:t>
      </w:r>
    </w:p>
    <w:p>
      <w:pPr>
        <w:pStyle w:val="Normal"/>
        <w:rPr/>
      </w:pPr>
      <w:r>
        <w:rPr/>
        <w:t>Andika gi wuok e Mariko 4:1-20, mar contemporary English Version.</w:t>
      </w:r>
    </w:p>
    <w:p>
      <w:pPr>
        <w:pStyle w:val="QUOTES"/>
        <w:rPr/>
      </w:pPr>
      <w:r>
        <w:rPr/>
        <w:t>Kinde moro Yesu ne puonjo e bath nam Galili, oganda maduong nochokore. Ne en oganda maduong mano chune mondo ne obedie eyie gioko mar nam, ka jopuonjre to ochung' e bath pi. 2 Ne otiyo gi sigendni kopuonjo gi gik mangen kendo ma en achiel kuom gigo mane opuonjo: 3 Koro wini! Japur nodhi chuoyo kodhi e puothe. 4 Kane japur kuoro kodhi, moko kuom gi noluar e kor yoo ma winy ne ochamo. 5 Kothe moko to noluar e lowo ma otimo kite kendo mapiyo piyo ne gi chako twi nikech lowo ne ok tut. 6 To kane chieng owuok, cham go ne oner mi gituo, nikech ne gionge tiende maoromo. 7 Kothe moko to ne oluar e kind kuthe kendo kuthe go ne otunge gi. Koro ok gi nyal nyak. 8 To moko matin ne oluar e lowo maber kama negi dongo mi gi nyak nyadi pradek; prauchiel kata nyadi mia kaluore gi ngeny mar kodhi mane okuo. 9 Bange Yesu nowach, " Ngama ni gi it mondo owinji".</w:t>
      </w:r>
    </w:p>
    <w:p>
      <w:pPr>
        <w:pStyle w:val="Normal"/>
        <w:rPr/>
      </w:pPr>
      <w:r>
        <w:rPr/>
      </w:r>
    </w:p>
    <w:p>
      <w:pPr>
        <w:pStyle w:val="BodyText2"/>
        <w:rPr/>
      </w:pPr>
      <w:r>
        <w:rPr/>
        <w:t>Ango manomiyo Yesu ne tiyo gi sigendni kata ngeche</w:t>
      </w:r>
    </w:p>
    <w:p>
      <w:pPr>
        <w:pStyle w:val="QUOTES"/>
        <w:rPr/>
      </w:pPr>
      <w:r>
        <w:rPr/>
        <w:t>10 Kane Yesu ni kende kod jopuonjerene apar kod ariyo kod mamoko, negi penje kuom sigendni go. 11 Ne oduoko: Aselero gino maopondo kuom piny  Ruoth Nyasaye ne u, to ne jomoko anyalo tiyo mana gi sigendni. 12 gimo miyo en, " Jogi biro ngiyo kend ngiyo, to ok gin nee. Gibiro chiko it gi to ok gini winji. To ka notimre, gini lokre kuom Nyasaye, kendo enowene gi richo gi".</w:t>
      </w:r>
    </w:p>
    <w:p>
      <w:pPr>
        <w:pStyle w:val="Normal"/>
        <w:rPr/>
      </w:pPr>
      <w:r>
        <w:rPr/>
      </w:r>
    </w:p>
    <w:p>
      <w:pPr>
        <w:pStyle w:val="Heading4"/>
        <w:rPr/>
      </w:pPr>
      <w:r>
        <w:rPr/>
        <w:t>Yesu olero Ngech Japur</w:t>
      </w:r>
    </w:p>
    <w:p>
      <w:pPr>
        <w:pStyle w:val="QUOTES"/>
        <w:rPr/>
      </w:pPr>
      <w:r>
        <w:rPr/>
        <w:t>Kare 13 Yesu nonyiso gi: Ka ok uwinj siganani, to onge mamoko mannuwinji. 14 Gino ma japur lando en wach kuom piny Ruoth Nyasaye. 15 Kothe mane oluar e kor yoo gin jogo ma winjo wach. To bange jachien biro kendo golo wachno e chunygi. 16 To kothe mane oluar e kind kite gin jogo mawinjo wach makare kendo yie kod wachno gi sano. 17 To gionge tiend gi, kendo ok gi dagi kuom ndalo mathoth. Mapiyo piyo kaka ngima bedo matek kata kawach otero gi e chandruok, to gi wacho ni thoo. 18 Kothe mane oluar e kind kuthe gin jogo mawinjo wach. 19 To bange gi chako parore kuom gigos moduaro e ngimane. Gi fuwo kuom bedo gi dwaro mar moko kendo bedo gi gimoro amora. Koro wach maber thoo e chunygi, kendo onge gima gi nyago. 20 Kothe mane oluar e lowo mabr gin e jogo mawinjo kendo rwako wach maber.ginyak nyadi pradek, prauchiel kata nyadi mia kolourre kod ngeny mar kodhi mane opidhi.</w:t>
      </w:r>
    </w:p>
    <w:p>
      <w:pPr>
        <w:pStyle w:val="Normal"/>
        <w:rPr/>
      </w:pPr>
      <w:r>
        <w:rPr/>
      </w:r>
    </w:p>
    <w:p>
      <w:pPr>
        <w:pStyle w:val="Normal"/>
        <w:rPr/>
      </w:pPr>
      <w:r>
        <w:rPr/>
        <w:t>Esiganani mar jachuoyo/ Japur, waneno kristo ka lero kaka ji nofuenyo rieko mar adier kuom wach Nyasaye. Kaluwore gi siganano waneno</w:t>
      </w:r>
    </w:p>
    <w:p>
      <w:pPr>
        <w:pStyle w:val="Normal"/>
        <w:rPr/>
      </w:pPr>
      <w:r>
        <w:rPr/>
        <w:t>ni ok jiduto ma osepuonjore adier kuom Nyasaye dak e adiera. Ochal kaono ni ka osemiwa sawadi moluor nango mg'ato de dhii, kata kamano koka ndalo sudo waneno ji kabiro kendo wuok e kanisa.</w:t>
      </w:r>
    </w:p>
    <w:p>
      <w:pPr>
        <w:pStyle w:val="Normal"/>
        <w:rPr/>
      </w:pPr>
      <w:r>
        <w:rPr/>
      </w:r>
    </w:p>
    <w:p>
      <w:pPr>
        <w:pStyle w:val="Normal"/>
        <w:rPr/>
      </w:pPr>
      <w:r>
        <w:rPr/>
        <w:t>Seche moko bedo matek ne wan moloyo johera mamoko kane wan machiegni kod jogo ma weyo. Jomoko ok par ni ngato ang'ata ma weyo kanisa somo ga andiko ma kristo nyisowa ni wanabi kendo wana dhi.</w:t>
      </w:r>
    </w:p>
    <w:p>
      <w:pPr>
        <w:pStyle w:val="Normal"/>
        <w:rPr/>
      </w:pPr>
      <w:r>
        <w:rPr/>
      </w:r>
    </w:p>
    <w:p>
      <w:pPr>
        <w:pStyle w:val="Normal"/>
        <w:rPr/>
      </w:pPr>
      <w:r>
        <w:rPr/>
        <w:t>1st Jokorintho 10:12 nyisowa ni ka waparo ni wachung, to wan yorwa kendo ok wageno kuom Nyasaye, mondo wabed motang nikech wan machiegni kod weyo yorene.</w:t>
      </w:r>
    </w:p>
    <w:p>
      <w:pPr>
        <w:pStyle w:val="Normal"/>
        <w:rPr/>
      </w:pPr>
      <w:r>
        <w:rPr/>
      </w:r>
    </w:p>
    <w:p>
      <w:pPr>
        <w:pStyle w:val="Heading4"/>
        <w:rPr/>
      </w:pPr>
      <w:r>
        <w:rPr/>
        <w:t>Chuny dhano kod pache</w:t>
      </w:r>
    </w:p>
    <w:p>
      <w:pPr>
        <w:pStyle w:val="Normal"/>
        <w:rPr/>
      </w:pPr>
      <w:r>
        <w:rPr/>
        <w:t>Wangeyo koa endiko mar Jeremia 19:9 ni chuny en gima jamiriambo moloyo gimoro amora.</w:t>
      </w:r>
    </w:p>
    <w:p>
      <w:pPr>
        <w:pStyle w:val="Normal"/>
        <w:rPr/>
      </w:pPr>
      <w:r>
        <w:rPr/>
      </w:r>
    </w:p>
    <w:p>
      <w:pPr>
        <w:pStyle w:val="QUOTES"/>
        <w:rPr/>
      </w:pPr>
      <w:r>
        <w:rPr/>
        <w:t>Jayalo 9:3 wacho ni chuny yawuot dhano opong kod richo, kendo gik maricho ni e chuny gi e ngima gi duto (NASV).</w:t>
      </w:r>
    </w:p>
    <w:p>
      <w:pPr>
        <w:pStyle w:val="Normal"/>
        <w:rPr/>
      </w:pPr>
      <w:r>
        <w:rPr/>
      </w:r>
    </w:p>
    <w:p>
      <w:pPr>
        <w:pStyle w:val="Normal"/>
        <w:rPr/>
      </w:pPr>
      <w:r>
        <w:rPr/>
        <w:t>Wapuonjore ni gigo mantie e chunywa nyalo keto wa mabeyo, mangeny machal gi Nyasaye, kata marach, mangeny machal gi jachien.</w:t>
      </w:r>
    </w:p>
    <w:p>
      <w:pPr>
        <w:pStyle w:val="Normal"/>
        <w:rPr/>
      </w:pPr>
      <w:r>
        <w:rPr/>
        <w:t>Paro magwa chakore e chunywa kata e pachwa nyaka timbewa, jiwo kod ranyisi kuom tim biro bange.</w:t>
      </w:r>
    </w:p>
    <w:p>
      <w:pPr>
        <w:pStyle w:val="Normal"/>
        <w:rPr/>
      </w:pPr>
      <w:r>
        <w:rPr/>
      </w:r>
    </w:p>
    <w:p>
      <w:pPr>
        <w:pStyle w:val="QUOTES"/>
        <w:rPr/>
      </w:pPr>
      <w:r>
        <w:rPr/>
        <w:t>Mariko 7:20-23 mawuok koa e chunyi e gima keti maokler. 21 Paro maricho wuok koa e chunyi, timbe maricho, kuo, nek, 22 bedo ngat maok ja adier e kend, wuoro, ngunya, wuond, anjawo, nyiegoo, kuoth, sunga kod fuwo.  23 Magi duto wuok e chunyi, kendo gin e gik mamiyo ok inyal lamo Nyasaye. (CEV).</w:t>
      </w:r>
    </w:p>
    <w:p>
      <w:pPr>
        <w:pStyle w:val="Normal"/>
        <w:rPr/>
      </w:pPr>
      <w:r>
        <w:rPr/>
      </w:r>
    </w:p>
    <w:p>
      <w:pPr>
        <w:pStyle w:val="Normal"/>
        <w:rPr/>
      </w:pPr>
      <w:r>
        <w:rPr/>
        <w:t>Horuok dwarore ni ochakre e pachwa. Wa dwaro ni wamethi pile ei, kata somo wach Nyasaye kachiel kod lemo mondo wachal gi Nyasaye.</w:t>
      </w:r>
    </w:p>
    <w:p>
      <w:pPr>
        <w:pStyle w:val="Normal"/>
        <w:rPr/>
      </w:pPr>
      <w:r>
        <w:rPr/>
      </w:r>
    </w:p>
    <w:p>
      <w:pPr>
        <w:pStyle w:val="Heading4"/>
        <w:rPr/>
      </w:pPr>
      <w:r>
        <w:rPr/>
        <w:t>Be jachien biro temo mondo omonj wa?</w:t>
      </w:r>
    </w:p>
    <w:p>
      <w:pPr>
        <w:pStyle w:val="Normal"/>
        <w:rPr/>
      </w:pPr>
      <w:r>
        <w:rPr/>
        <w:t xml:space="preserve">Ee! wan duto wangeyo jachien ni en 'kingi mag teko manie kor luasi' (Jo-Efeso 2:2). Obiro kaka simba ma ruto (1Petro 5:8) jachien temo mondo ochop ir ngato ka ng'ato kuom wa gi yoo moro amora maonyalo mondo oketwa mabor kod piny Ruoth Nyasaye. Mondo inge mangeny kuom jachien nee kalatese </w:t>
      </w:r>
      <w:r>
        <w:rPr>
          <w:i/>
          <w:iCs/>
        </w:rPr>
        <w:t>Jachien en nga? (No. CB60)</w:t>
      </w:r>
      <w:r>
        <w:rPr/>
        <w:t xml:space="preserve"> kod </w:t>
      </w:r>
      <w:r>
        <w:rPr>
          <w:i/>
          <w:iCs/>
        </w:rPr>
        <w:t>Richo en ang'o? (No. CB26)</w:t>
      </w:r>
      <w:r>
        <w:rPr/>
        <w:t>.</w:t>
      </w:r>
    </w:p>
    <w:p>
      <w:pPr>
        <w:pStyle w:val="Header"/>
        <w:tabs>
          <w:tab w:val="clear" w:pos="4153"/>
          <w:tab w:val="clear" w:pos="8306"/>
        </w:tabs>
        <w:rPr/>
      </w:pPr>
      <w:r>
        <w:rPr/>
      </w:r>
    </w:p>
    <w:p>
      <w:pPr>
        <w:pStyle w:val="Normal"/>
        <w:rPr/>
      </w:pPr>
      <w:r>
        <w:rPr/>
        <w:t>Ranyisi, richo chakore gi gik matindo kaeto odongo adonga ma nyaka onegwa. Matin niweyo miyo odong duto (1Jokorintho 5:6; Jogalatia 5:9). Ka ok wakedo kode tielo makech nyalo kadowa (Jo-Hibrania 12:15) kendo keto wa mamon gi kanisa.</w:t>
      </w:r>
    </w:p>
    <w:p>
      <w:pPr>
        <w:pStyle w:val="QUOTES"/>
        <w:rPr/>
      </w:pPr>
      <w:r>
        <w:rPr/>
      </w:r>
    </w:p>
    <w:p>
      <w:pPr>
        <w:pStyle w:val="QUOTES"/>
        <w:rPr/>
      </w:pPr>
      <w:r>
        <w:rPr/>
        <w:t>Jorumi 7:11 nikech richo noyudo thuolo ma chik okelo mi owuonda, kendo onega. (KJV)</w:t>
      </w:r>
    </w:p>
    <w:p>
      <w:pPr>
        <w:pStyle w:val="QUOTES"/>
        <w:rPr/>
      </w:pPr>
      <w:r>
        <w:rPr/>
      </w:r>
    </w:p>
    <w:p>
      <w:pPr>
        <w:pStyle w:val="QUOTES"/>
        <w:rPr/>
      </w:pPr>
      <w:r>
        <w:rPr/>
        <w:t>Jorumi 7:11 chik noyudo thulo mi owuonda, koro natho (CEV).</w:t>
      </w:r>
    </w:p>
    <w:p>
      <w:pPr>
        <w:pStyle w:val="Normal"/>
        <w:rPr/>
      </w:pPr>
      <w:r>
        <w:rPr/>
      </w:r>
    </w:p>
    <w:p>
      <w:pPr>
        <w:pStyle w:val="Normal"/>
        <w:rPr/>
      </w:pPr>
      <w:r>
        <w:rPr/>
        <w:t>Par, ni e puodho mar Eden jachien, thuol notemo wuondo Eve. Ne onyise adieri nus, magin miriambo " ok ibi tho! "Ne onyise" Ibiro bedo kaka Nyasaye mijog ber gi rach." eve nochiko ite ne wach jachien. Ne oneno ni olemo ber kod chamo kendo olemo ne biro miyo obedo mariek, koro nochame ma moko oiyo chwore.</w:t>
      </w:r>
    </w:p>
    <w:p>
      <w:pPr>
        <w:pStyle w:val="Normal"/>
        <w:rPr/>
      </w:pPr>
      <w:r>
        <w:rPr/>
      </w:r>
    </w:p>
    <w:p>
      <w:pPr>
        <w:pStyle w:val="Normal"/>
        <w:rPr/>
      </w:pPr>
      <w:r>
        <w:rPr/>
        <w:t>Kawatimo richo to wa gengo, tamo kata waweyo Roho maler (1Jothesalonika 5:19; Jo-Efeso 4:30). Roho maler ok nyal bet kama richo nitie.</w:t>
      </w:r>
    </w:p>
    <w:p>
      <w:pPr>
        <w:pStyle w:val="Normal"/>
        <w:rPr/>
      </w:pPr>
      <w:r>
        <w:rPr/>
      </w:r>
    </w:p>
    <w:p>
      <w:pPr>
        <w:pStyle w:val="Normal"/>
        <w:rPr/>
      </w:pPr>
      <w:r>
        <w:rPr/>
        <w:t>Kata ka wangiyo sigand Adam kod Eve wa puonjore ni ok ber mondo wabed machiegni gi jogo matimo richo kendo onge kod yie kaka wan.</w:t>
      </w:r>
    </w:p>
    <w:p>
      <w:pPr>
        <w:pStyle w:val="Normal"/>
        <w:rPr/>
      </w:pPr>
      <w:r>
        <w:rPr/>
      </w:r>
    </w:p>
    <w:p>
      <w:pPr>
        <w:pStyle w:val="Normal"/>
        <w:rPr/>
      </w:pPr>
      <w:r>
        <w:rPr/>
        <w:t>To ber mondo watim osiep kod ji kendo wakony ji duto mondo wabed ranyisi maber e piny. Ji ma ok oyie kaka wan nyalo golowa oko eyie mar Nyasayeachiel madieri.</w:t>
      </w:r>
    </w:p>
    <w:p>
      <w:pPr>
        <w:pStyle w:val="Normal"/>
        <w:rPr/>
      </w:pPr>
      <w:r>
        <w:rPr/>
      </w:r>
    </w:p>
    <w:p>
      <w:pPr>
        <w:pStyle w:val="Normal"/>
        <w:rPr/>
      </w:pPr>
      <w:r>
        <w:rPr/>
        <w:t>Jorumi 16:17 siemo wa:</w:t>
      </w:r>
    </w:p>
    <w:p>
      <w:pPr>
        <w:pStyle w:val="QUOTES"/>
        <w:rPr/>
      </w:pPr>
      <w:r>
        <w:rPr/>
        <w:t>Akwayou owetena ni beduru motang gi joma kelo pogruok kendo miyo jilal, ka gitamore luwo puonj mane uyudo. Ayeuru kuom joma kamo (NASV).</w:t>
      </w:r>
    </w:p>
    <w:p>
      <w:pPr>
        <w:pStyle w:val="Normal"/>
        <w:rPr/>
      </w:pPr>
      <w:r>
        <w:rPr/>
      </w:r>
    </w:p>
    <w:p>
      <w:pPr>
        <w:pStyle w:val="Normal"/>
        <w:rPr/>
      </w:pPr>
      <w:r>
        <w:rPr/>
        <w:t>Jorumi 16:17 wachoni ka ng'ato nyisowa gigo ma ok oluore kod chenro mar Nyasaye kata mopogore kod gigo ma osepuonjwa to kare onego wabed mabor kodgi. Kadine Hawa bed mabor kod jachien piny di koro en kanyo maopogore.</w:t>
      </w:r>
    </w:p>
    <w:p>
      <w:pPr>
        <w:pStyle w:val="Normal"/>
        <w:rPr/>
      </w:pPr>
      <w:r>
        <w:rPr/>
      </w:r>
    </w:p>
    <w:p>
      <w:pPr>
        <w:pStyle w:val="Heading4"/>
        <w:rPr/>
      </w:pPr>
      <w:r>
        <w:rPr/>
        <w:t>Fulo richo kod lokruok</w:t>
      </w:r>
    </w:p>
    <w:p>
      <w:pPr>
        <w:pStyle w:val="Normal"/>
        <w:rPr/>
      </w:pPr>
      <w:r>
        <w:rPr/>
        <w:t>Daudi neotimo gik mathoth man gi ranyisi kendo maiwuoro kata timbe. En gimaiwuoro kaka Ruoth Solomon ne otiyo matek mondo Daudi ne onegi, to kata kamano ne ok otimore kaka duache nedwaro. En gimaiwuoro ahinya ni kane Daudi omi thuolo mi ne oneg saulo to ne ok otimo kamano. Daudi ne omiyo luor ng'ano mane ni e agola kendo ne orito Ruoth Nyasaye kod nguono.</w:t>
      </w:r>
    </w:p>
    <w:p>
      <w:pPr>
        <w:pStyle w:val="Normal"/>
        <w:rPr/>
      </w:pPr>
      <w:r>
        <w:rPr/>
      </w:r>
    </w:p>
    <w:p>
      <w:pPr>
        <w:pStyle w:val="Normal"/>
        <w:rPr/>
      </w:pPr>
      <w:r>
        <w:rPr/>
        <w:t>Daudi ne en achiel kuom ranyisi kaka onego wami luor jogo motelo kata jotendwa, mago mag piny kachiel kod mag chunje, nyaka malaika, moluor kendo man gi teko, kik idongnigi gi weche maricho e nyim Ruoth (m2 Petro 2:11).</w:t>
      </w:r>
    </w:p>
    <w:p>
      <w:pPr>
        <w:pStyle w:val="Normal"/>
        <w:rPr/>
      </w:pPr>
      <w:r>
        <w:rPr/>
      </w:r>
    </w:p>
    <w:p>
      <w:pPr>
        <w:pStyle w:val="Normal"/>
        <w:rPr/>
      </w:pPr>
      <w:r>
        <w:rPr/>
        <w:t>Daudi ne en ngat ma manyo chuny Nyasaye (1Samuel 13:14; tich- Joote 13:22), kata kamno ne otimo timbe madongo kendo miwuoro, ne opuodhore gi chunye kane ofuenyo richo ne.</w:t>
      </w:r>
    </w:p>
    <w:p>
      <w:pPr>
        <w:pStyle w:val="Normal"/>
        <w:rPr/>
      </w:pPr>
      <w:r>
        <w:rPr/>
      </w:r>
    </w:p>
    <w:p>
      <w:pPr>
        <w:pStyle w:val="Normal"/>
        <w:rPr/>
      </w:pPr>
      <w:r>
        <w:rPr/>
        <w:t>Ne en gima iwuoro ne wasumbini Daudi ni kane osefuenyo ni Bathsheba ne dhi bedo kok nyathine, ne ochune mondo chwore ne onegi mondo mi ne okawa kaka  chiege. Kane nyathi onyuol ne otuo.</w:t>
      </w:r>
    </w:p>
    <w:p>
      <w:pPr>
        <w:pStyle w:val="Normal"/>
        <w:rPr/>
      </w:pPr>
      <w:r>
        <w:rPr/>
      </w:r>
    </w:p>
    <w:p>
      <w:pPr>
        <w:pStyle w:val="Normal"/>
        <w:rPr/>
      </w:pPr>
      <w:r>
        <w:rPr/>
        <w:t>Ekindego Nathan janabi mane tiyo kod teko Nyasaye ne okonyo Daudi neno richone. Daudi noueyo kolemo gikech kuom ndalo abiriyo ne nyathi. Wasumbini Daudi ne orite mogudho. Kane nyathi otho ne gi luor nyiso Daudi gima ne osetimore. Kata kamano Daudi neoneno e lenda wangegi kendo kagi kuotho ne openjo,  "Nyathi otho?" Wasumbini ge ne oduoke, " Ee"</w:t>
      </w:r>
    </w:p>
    <w:p>
      <w:pPr>
        <w:pStyle w:val="Normal"/>
        <w:rPr/>
      </w:pPr>
      <w:r>
        <w:rPr/>
      </w:r>
    </w:p>
    <w:p>
      <w:pPr>
        <w:pStyle w:val="Normal"/>
        <w:rPr/>
      </w:pPr>
      <w:r>
        <w:rPr/>
        <w:t>To gima ne omako gi kod wuoro jogo mane ni machiegni kod Daudi, ne ochungo malo, neoluokore ni owirore owuon, ne odhi e od Ruoth mi olemo.</w:t>
      </w:r>
    </w:p>
    <w:p>
      <w:pPr>
        <w:pStyle w:val="Normal"/>
        <w:rPr/>
      </w:pPr>
      <w:r>
        <w:rPr/>
      </w:r>
    </w:p>
    <w:p>
      <w:pPr>
        <w:pStyle w:val="Normal"/>
        <w:rPr/>
      </w:pPr>
      <w:r>
        <w:rPr/>
        <w:t>Eka bange ne odhi e ode mi ochiemo. Daudi ne osefuenyo ni nyathi ne osetho; ne onge paro mar lemo kod riyo kech ni mar ne osenga wach mogik. Daudi ne odhi mbele kod tich mane niembelene.</w:t>
      </w:r>
    </w:p>
    <w:p>
      <w:pPr>
        <w:pStyle w:val="Normal"/>
        <w:rPr/>
      </w:pPr>
      <w:r>
        <w:rPr/>
      </w:r>
    </w:p>
    <w:p>
      <w:pPr>
        <w:pStyle w:val="Normal"/>
        <w:rPr/>
      </w:pPr>
      <w:r>
        <w:rPr/>
        <w:t>Be Nyasaye kumo nyithindo koluwore kod timbe jonyuol gi?</w:t>
      </w:r>
    </w:p>
    <w:p>
      <w:pPr>
        <w:pStyle w:val="Normal"/>
        <w:rPr/>
      </w:pPr>
      <w:r>
        <w:rPr/>
      </w:r>
    </w:p>
    <w:p>
      <w:pPr>
        <w:pStyle w:val="Normal"/>
        <w:rPr/>
      </w:pPr>
      <w:r>
        <w:rPr/>
        <w:t>Nyasaye ok oluoro ng'ato ang'ata kata ike ngeny manade (Jorumi 2:11). Manyiso ni Nyasaye ok tug gino mi duaro. Nyasaye e janyuo manyalo</w:t>
      </w:r>
    </w:p>
    <w:p>
      <w:pPr>
        <w:pStyle w:val="Normal"/>
        <w:rPr/>
      </w:pPr>
      <w:r>
        <w:rPr/>
        <w:t>otimo ne ngato ka ngato maber maonge dewo.</w:t>
      </w:r>
    </w:p>
    <w:p>
      <w:pPr>
        <w:pStyle w:val="Normal"/>
        <w:rPr/>
      </w:pPr>
      <w:r>
        <w:rPr/>
      </w:r>
    </w:p>
    <w:p>
      <w:pPr>
        <w:pStyle w:val="Normal"/>
        <w:rPr/>
      </w:pPr>
      <w:r>
        <w:rPr/>
        <w:t>E ndiko machon, waneno Nyasaye maber kanyisowa ni yawuowi ok nochandre kata chul gope mag richo wuonegi Ei Rapar mar chike 24:16 kik neg wuone nikech richo mag nyithindgi, kata kik neg nyithindo nikech richo mag wuonegi, to ng'ato ka ng'ato noneg nikech richone owuon.</w:t>
      </w:r>
    </w:p>
    <w:p>
      <w:pPr>
        <w:pStyle w:val="Normal"/>
        <w:rPr/>
      </w:pPr>
      <w:r>
        <w:rPr/>
      </w:r>
    </w:p>
    <w:p>
      <w:pPr>
        <w:pStyle w:val="Normal"/>
        <w:rPr/>
      </w:pPr>
      <w:r>
        <w:rPr/>
        <w:t>Ei Rapar mar chik 1:26-45, waneno ka jomadongo onge winjruok kod Nyasaye, kata mana bang neno honni mangeny mi gi bedo joneno kane giwuok Misri. Kendo kuom nganyono, onge kata achiel kuom jomadongo mar tieng matimo richo, mak mana joshua kod Caleb, ema ne owe mi odonje piny mane osingi.</w:t>
      </w:r>
    </w:p>
    <w:p>
      <w:pPr>
        <w:pStyle w:val="Normal"/>
        <w:rPr/>
      </w:pPr>
      <w:r>
        <w:rPr/>
      </w:r>
    </w:p>
    <w:p>
      <w:pPr>
        <w:pStyle w:val="Normal"/>
        <w:rPr/>
      </w:pPr>
      <w:r>
        <w:rPr/>
        <w:t xml:space="preserve">E Rapar mar chik 1:39 wasomo: nyithindu mapod tindo mane uparo ni nibed joma omak e lweny, kendo mapok ongeyo pogo ber gi rach ema nodonj e pinyno. Gin ema namigi pinyno, kendo gini dagie (NASV). </w:t>
      </w:r>
    </w:p>
    <w:p>
      <w:pPr>
        <w:pStyle w:val="Normal"/>
        <w:rPr/>
      </w:pPr>
      <w:r>
        <w:rPr/>
      </w:r>
    </w:p>
    <w:p>
      <w:pPr>
        <w:pStyle w:val="Normal"/>
        <w:rPr/>
      </w:pPr>
      <w:r>
        <w:rPr/>
        <w:t xml:space="preserve">Mondo inge mangeny kuom wuok ne </w:t>
      </w:r>
      <w:r>
        <w:rPr>
          <w:i/>
          <w:iCs/>
        </w:rPr>
        <w:t>Musa kod Wuok  (No. CB16</w:t>
      </w:r>
      <w:r>
        <w:rPr/>
        <w:t>).  E ndiko no, waneno ka laro kendo nganyo ne weche Nyasaye.</w:t>
      </w:r>
    </w:p>
    <w:p>
      <w:pPr>
        <w:pStyle w:val="Normal"/>
        <w:rPr/>
      </w:pPr>
      <w:r>
        <w:rPr/>
      </w:r>
    </w:p>
    <w:p>
      <w:pPr>
        <w:pStyle w:val="Normal"/>
        <w:rPr/>
      </w:pPr>
      <w:r>
        <w:rPr/>
        <w:t>Onyalo nenore gino maok kare ne wan kagibiro lero kendo siko wuoyo bang neno honni mangeny, kata kamno pogruok onge kata matin kapod wa wuoye kendo wabedo kod ichwang ka gik moko ok dhi maber.</w:t>
      </w:r>
    </w:p>
    <w:p>
      <w:pPr>
        <w:pStyle w:val="Normal"/>
        <w:rPr/>
      </w:pPr>
      <w:r>
        <w:rPr/>
      </w:r>
    </w:p>
    <w:p>
      <w:pPr>
        <w:pStyle w:val="Normal"/>
        <w:rPr/>
      </w:pPr>
      <w:r>
        <w:rPr/>
        <w:t>Ngeny wa paroni wangeyo yoo maber kata wangi duoko mangeny, kata kamano par 1 Jokorintho 10:12 kwedo wa, " Emomiyo, ng'at maparo ni ochung motegno mondo otang ' kik opodhi" (KJV).</w:t>
      </w:r>
    </w:p>
    <w:p>
      <w:pPr>
        <w:pStyle w:val="Normal"/>
        <w:rPr/>
      </w:pPr>
      <w:r>
        <w:rPr/>
      </w:r>
    </w:p>
    <w:p>
      <w:pPr>
        <w:pStyle w:val="Normal"/>
        <w:rPr/>
      </w:pPr>
      <w:r>
        <w:rPr/>
        <w:t>Kare, hera mar adier riembo luoro (1Johana 4:17,18). Kama luoro, nitie, ichwang kata bedo makwiny nitie, piyo jachien kawo ngatno kendo tere oko mar kanisa.</w:t>
      </w:r>
    </w:p>
    <w:p>
      <w:pPr>
        <w:pStyle w:val="Normal"/>
        <w:rPr/>
      </w:pPr>
      <w:r>
        <w:rPr/>
      </w:r>
    </w:p>
    <w:p>
      <w:pPr>
        <w:pStyle w:val="Normal"/>
        <w:rPr/>
      </w:pPr>
      <w:r>
        <w:rPr/>
        <w:t>E kinde mag wuok, ji ne wacho ni dwaro ne en mar monde gi kod nyithinde gi (Kwan 14:1-4) kuom adier ok oyot mondo owachni kamano ekaka en. Eyo maler, Nyasaye weyo jogo duto manganyo mondo otho, to kata kamano okonye kendo otero nyithindo bedo jogo madongo kod pinyno maisingnegi.</w:t>
      </w:r>
    </w:p>
    <w:p>
      <w:pPr>
        <w:pStyle w:val="Normal"/>
        <w:rPr/>
      </w:pPr>
      <w:r>
        <w:rPr/>
      </w:r>
    </w:p>
    <w:p>
      <w:pPr>
        <w:pStyle w:val="Normal"/>
        <w:rPr/>
      </w:pPr>
      <w:r>
        <w:rPr/>
        <w:t>Ka wawinjo wach, Nyasaye biro ngiyo wa mamuol, kaok odew higni mawan go.</w:t>
      </w:r>
    </w:p>
    <w:p>
      <w:pPr>
        <w:pStyle w:val="Normal"/>
        <w:rPr/>
      </w:pPr>
      <w:r>
        <w:rPr/>
      </w:r>
    </w:p>
    <w:p>
      <w:pPr>
        <w:pStyle w:val="Normal"/>
        <w:rPr/>
      </w:pPr>
      <w:r>
        <w:rPr/>
        <w:t>Ranyisi machielo mar jomadongo mangado bura marach en Korah's Rebellion. E kwan 16, waneno jolawi mane onganyo- jogo ma onego bed ni konyo kod tije maoluore kod sandug chike e thim.</w:t>
      </w:r>
    </w:p>
    <w:p>
      <w:pPr>
        <w:pStyle w:val="Normal"/>
        <w:rPr/>
      </w:pPr>
      <w:r>
        <w:rPr/>
      </w:r>
    </w:p>
    <w:p>
      <w:pPr>
        <w:pStyle w:val="Normal"/>
        <w:rPr/>
      </w:pPr>
      <w:r>
        <w:rPr/>
        <w:t xml:space="preserve">Korah nochako lweny, kata kamno ji moko mongere 250 noriwore kode. Ji duto mane nie lweny no notho. Parie ingama nyathi kata ngama tinde e ka dongo e kindego kineno wuoro kapiny muonyo (vv 30-32 kod 35). </w:t>
      </w:r>
    </w:p>
    <w:p>
      <w:pPr>
        <w:pStyle w:val="Normal"/>
        <w:rPr/>
      </w:pPr>
      <w:r>
        <w:rPr/>
      </w:r>
    </w:p>
    <w:p>
      <w:pPr>
        <w:pStyle w:val="Normal"/>
        <w:rPr/>
      </w:pPr>
      <w:r>
        <w:rPr/>
        <w:t xml:space="preserve">The companion Bible e otas kwan 16:32 wacho ni mago ne ok oriwo yawuot korah. E Kwan 26:11, e </w:t>
      </w:r>
      <w:r>
        <w:rPr>
          <w:i/>
          <w:iCs/>
        </w:rPr>
        <w:t>The Companion Bible</w:t>
      </w:r>
      <w:r>
        <w:rPr/>
        <w:t>, wasomo ni yawuot korah ne ok otho. 1 Weche mag ndalo 6:22-38 nyisowa ni nyikwagi negin joma otegno e weche mag lemo. Nitie grube ariyo mag  Zaburi ma omakore kodgi , Zaburi 42-49 kod 84-88.</w:t>
      </w:r>
    </w:p>
    <w:p>
      <w:pPr>
        <w:pStyle w:val="Normal"/>
        <w:rPr/>
      </w:pPr>
      <w:r>
        <w:rPr/>
      </w:r>
    </w:p>
    <w:p>
      <w:pPr>
        <w:pStyle w:val="Normal"/>
        <w:rPr/>
      </w:pPr>
      <w:r>
        <w:rPr/>
        <w:t xml:space="preserve">Kuom mathoth e wach nganyo mar Korah nee </w:t>
      </w:r>
      <w:r>
        <w:rPr>
          <w:i/>
          <w:iCs/>
        </w:rPr>
        <w:t>Korah's Rebellion (No. CB47)</w:t>
      </w:r>
      <w:r>
        <w:rPr/>
        <w:t>.</w:t>
      </w:r>
    </w:p>
    <w:p>
      <w:pPr>
        <w:pStyle w:val="Normal"/>
        <w:rPr/>
      </w:pPr>
      <w:r>
        <w:rPr/>
      </w:r>
    </w:p>
    <w:p>
      <w:pPr>
        <w:pStyle w:val="Normal"/>
        <w:rPr/>
      </w:pPr>
      <w:r>
        <w:rPr/>
        <w:t>Kae kendo waneno ka jonuol ok bed kod yieno makare to Nyasaye tiyo gi jomadongo, to nyithindo kata nyikwayo, ne otigo e yo makare kendo man gi teko.</w:t>
      </w:r>
    </w:p>
    <w:p>
      <w:pPr>
        <w:pStyle w:val="Normal"/>
        <w:rPr/>
      </w:pPr>
      <w:r>
        <w:rPr/>
      </w:r>
    </w:p>
    <w:p>
      <w:pPr>
        <w:pStyle w:val="Normal"/>
        <w:rPr/>
      </w:pPr>
      <w:r>
        <w:rPr/>
        <w:t>Ere tich nyithindo kinde mabiro, kod joma dito ka Yesu duogo?</w:t>
      </w:r>
    </w:p>
    <w:p>
      <w:pPr>
        <w:pStyle w:val="Normal"/>
        <w:rPr/>
      </w:pPr>
      <w:r>
        <w:rPr/>
      </w:r>
    </w:p>
    <w:p>
      <w:pPr>
        <w:pStyle w:val="Normal"/>
        <w:rPr/>
      </w:pPr>
      <w:r>
        <w:rPr/>
        <w:t>Isaya 66:20-21 nyisowa:</w:t>
      </w:r>
    </w:p>
    <w:p>
      <w:pPr>
        <w:pStyle w:val="QUOTES"/>
        <w:rPr/>
      </w:pPr>
      <w:r>
        <w:rPr/>
        <w:t>Jou ma gigolo kuom ogendni duto ginikelnwa kaka chiwo, an Ruoth Nyasaye. Ginikelgi Jerusalem  goda maler, ka moko oidho Farese, to moko oidho geche mag lweny gi geche mamoko kendo moko bende oidho kenje kod ngamia, mana kaka Jo-Israel kelo misengni e od Ruoth Nyasaye. 21 Moko kuomgi analok jodolo, kendo moko anami tich Jolawi. Ruoth Nyasaye ema owacho kamano. (CEV)</w:t>
      </w:r>
    </w:p>
    <w:p>
      <w:pPr>
        <w:pStyle w:val="Normal"/>
        <w:rPr/>
      </w:pPr>
      <w:r>
        <w:rPr/>
      </w:r>
    </w:p>
    <w:p>
      <w:pPr>
        <w:pStyle w:val="Normal"/>
        <w:rPr/>
      </w:pPr>
      <w:r>
        <w:rPr/>
        <w:t xml:space="preserve">Kae waneno ka nyithindo kod joma dito ibiro duogi Jerusalem ka Nyasaye tiyo kodgi gi teko mangeny. Nee kendo otas </w:t>
      </w:r>
      <w:r>
        <w:rPr>
          <w:i/>
          <w:iCs/>
        </w:rPr>
        <w:t>The Kingdom of God (No. CB36)</w:t>
      </w:r>
      <w:r>
        <w:rPr/>
        <w:t>.</w:t>
      </w:r>
    </w:p>
    <w:p>
      <w:pPr>
        <w:pStyle w:val="Normal"/>
        <w:rPr/>
      </w:pPr>
      <w:r>
        <w:rPr/>
      </w:r>
    </w:p>
    <w:p>
      <w:pPr>
        <w:pStyle w:val="Normal"/>
        <w:rPr/>
      </w:pPr>
      <w:r>
        <w:rPr/>
        <w:t>Kik iwe dwaro Nyasaye! Kinde biro bedo matek kendo matek ka jachien kod piny ruodhe mopodho geng'o ji luoro Nyasaye.</w:t>
      </w:r>
    </w:p>
    <w:p>
      <w:pPr>
        <w:pStyle w:val="Normal"/>
        <w:rPr/>
      </w:pPr>
      <w:r>
        <w:rPr/>
      </w:r>
    </w:p>
    <w:p>
      <w:pPr>
        <w:pStyle w:val="Normal"/>
        <w:rPr/>
      </w:pPr>
      <w:r>
        <w:rPr/>
        <w:t>Wan duto wan kod tich, to kuom nyithindo en luoro jonyuolgi to kod bergi kagi puonjore weche Nyasaye gi chikege. Kinde chuok to nitie mangeny monego otim; onge ng'ato kuomwa manyalo weyo yor Nyasaye.</w:t>
      </w:r>
    </w:p>
    <w:p>
      <w:pPr>
        <w:pStyle w:val="Normal"/>
        <w:rPr/>
      </w:pPr>
      <w:r>
        <w:rPr/>
      </w:r>
    </w:p>
    <w:p>
      <w:pPr>
        <w:pStyle w:val="Normal"/>
        <w:rPr/>
      </w:pPr>
      <w:r>
        <w:rPr/>
        <w:t>Be wabiro neno osiepewa kendo?</w:t>
      </w:r>
    </w:p>
    <w:p>
      <w:pPr>
        <w:pStyle w:val="Normal"/>
        <w:rPr/>
      </w:pPr>
      <w:r>
        <w:rPr/>
        <w:t>Nyasaye kende ema ongeyo chunywa (1Ruodhi 8:39) wan duto onego watem aluor Nyasaye, kendo warit chikene. Ka jomadongo otimo gima rach, kaka waneno kod Daudi, onego gi kwa nguono. Samoro jomadongo timo marach, neno richogi lokore kendo duogo riwore kod ringre joma oyie.</w:t>
      </w:r>
    </w:p>
    <w:p>
      <w:pPr>
        <w:pStyle w:val="Normal"/>
        <w:rPr/>
      </w:pPr>
      <w:r>
        <w:rPr/>
      </w:r>
    </w:p>
    <w:p>
      <w:pPr>
        <w:pStyle w:val="Normal"/>
        <w:rPr/>
      </w:pPr>
      <w:r>
        <w:rPr/>
        <w:t>Seche moko jomadongo nigi yie ni gin kare magi dhiye yo machielo. Kuom mani ok wanyal nenore kod osiepewa majolemo kuom kinde machuok kata mabor.</w:t>
      </w:r>
    </w:p>
    <w:p>
      <w:pPr>
        <w:pStyle w:val="Normal"/>
        <w:rPr/>
      </w:pPr>
      <w:r>
        <w:rPr/>
      </w:r>
    </w:p>
    <w:p>
      <w:pPr>
        <w:pStyle w:val="Normal"/>
        <w:rPr/>
      </w:pPr>
      <w:r>
        <w:rPr/>
        <w:t>Oyangore, kaka nyithindo dongo e kaka gimedo bedo moikore ne gigo magi timo. Ka ngama rawera ochopo higni 20 wuoi/ nyako ineno en ngama duong kuom wach muma. Koro ng'ato owuon nyalo bedo gi yieno mamare kaluore gi batiso kendo ruako ringre kristo.</w:t>
      </w:r>
    </w:p>
    <w:p>
      <w:pPr>
        <w:pStyle w:val="Normal"/>
        <w:rPr/>
      </w:pPr>
      <w:r>
        <w:rPr/>
      </w:r>
    </w:p>
    <w:p>
      <w:pPr>
        <w:pStyle w:val="Normal"/>
        <w:rPr/>
      </w:pPr>
      <w:r>
        <w:rPr/>
        <w:t>Kinde giko, Nyasaye biro bedo duto kuom duto (1Okorintho 15:28; Jo-efeso 4:6). E kindegi mag giko wabiro bedoe achiel kod nyithind Nyasaye kaka jomalaika maler.</w:t>
      </w:r>
    </w:p>
    <w:p>
      <w:pPr>
        <w:pStyle w:val="Normal"/>
        <w:rPr/>
      </w:pPr>
      <w:r>
        <w:rPr/>
      </w:r>
    </w:p>
    <w:p>
      <w:pPr>
        <w:pStyle w:val="Normal"/>
        <w:rPr/>
      </w:pPr>
      <w:r>
        <w:rPr/>
        <w:t>En gima ok nyalre ne ng'ato kuomwa mondo owachi kinde ma wabiro nenoe ji kendo. Onego wabedi ka waikore ne piny ruoth polo kendo bedo gi yie kuom Nyasaye. Nyasaye biro konyowa wuokk e pek mana kwabedo moluore.</w:t>
      </w:r>
    </w:p>
    <w:p>
      <w:pPr>
        <w:pStyle w:val="Normal"/>
        <w:rPr/>
      </w:pPr>
      <w:r>
        <w:rPr/>
      </w:r>
    </w:p>
    <w:p>
      <w:pPr>
        <w:pStyle w:val="Normal"/>
        <w:rPr/>
      </w:pPr>
      <w:r>
        <w:rPr/>
        <w:t>Ango mwanyalo Timo?</w:t>
      </w:r>
    </w:p>
    <w:p>
      <w:pPr>
        <w:pStyle w:val="Normal"/>
        <w:rPr/>
      </w:pPr>
      <w:r>
        <w:rPr/>
        <w:t>Onego waluor jonyuolwa kinde duto; mono e chike mokwongo man gi singruok.</w:t>
      </w:r>
    </w:p>
    <w:p>
      <w:pPr>
        <w:pStyle w:val="Normal"/>
        <w:rPr/>
      </w:pPr>
      <w:r>
        <w:rPr/>
      </w:r>
    </w:p>
    <w:p>
      <w:pPr>
        <w:pStyle w:val="Normal"/>
        <w:rPr/>
      </w:pPr>
      <w:r>
        <w:rPr/>
        <w:t>Jo-Efeso 6:1-3</w:t>
      </w:r>
    </w:p>
    <w:p>
      <w:pPr>
        <w:pStyle w:val="QUOTES"/>
        <w:rPr/>
      </w:pPr>
      <w:r>
        <w:rPr/>
        <w:t>Un nyithindo, winjuru jonyuolu, nikech timo kamano en gima kare kuom Ruoth. Chik mokwongo man gi singruok kuom chik apar e ma 2 "Luor wuoru gi meru, 3 eka mondo ine maber, kendo idag aminga e piny". (CEV)</w:t>
      </w:r>
    </w:p>
    <w:p>
      <w:pPr>
        <w:pStyle w:val="Normal"/>
        <w:rPr/>
      </w:pPr>
      <w:r>
        <w:rPr/>
      </w:r>
    </w:p>
    <w:p>
      <w:pPr>
        <w:pStyle w:val="Normal"/>
        <w:rPr/>
      </w:pPr>
      <w:r>
        <w:rPr/>
        <w:t>Kawawinjo marach kendo ok wane ng'ato, pile wanyalo timo gimoro maber ne ngama chielo. Samoro ilokadi ne ng'ato matuo kata iloso chiemo ka ng'ato ok okoni,  Ka wagolo pachwa kuomwa to watemo mondo watim maber</w:t>
      </w:r>
    </w:p>
    <w:p>
      <w:pPr>
        <w:pStyle w:val="Normal"/>
        <w:rPr/>
      </w:pPr>
      <w:r>
        <w:rPr/>
      </w:r>
    </w:p>
    <w:p>
      <w:pPr>
        <w:pStyle w:val="Normal"/>
        <w:rPr/>
      </w:pPr>
      <w:r>
        <w:rPr/>
        <w:t>Jo-Efeso 4:15-27 waneno:</w:t>
      </w:r>
    </w:p>
    <w:p>
      <w:pPr>
        <w:pStyle w:val="QUOTES"/>
        <w:rPr/>
      </w:pPr>
      <w:r>
        <w:rPr/>
        <w:t>Ooyo, wanabed joadiera, ka wawuotho e hera, mondo wadongi e weche duto kuom kristo. En e wich, 16 kendo ringruok duto ochomore kuome, komakore gi leche duto ma en go. En ema omiyo fuoni kafuoni tiyo tichne. Kuom mano ringruok dongo kendo gereore kuom hera. 17 Awachonu, ka aramo e nying Ruoth, ni kik uwuoth kaka joma ok ongeyo Nyasaye. Ma parogi ni nono. 18 Chunygi nie mudho kendo gionge gi ngima Nyasaye chiwo, nikech gin joma kia, kendo tokgi tek ta. 19 Parogi mar pogo ber gi rach osetho, omiyo giwene mana ni anjawo, ka gitimo timbe duto ma ok lers gi chunygi duto. 20 To mano ok e kaka ne opuonju wach kristo! 21 Chutho ne uwinjo wach man kuom Yesu, kendo kaka un Jopuonjre mage, ne opuonju adiera man kuome. 22 Omiyo nyaka uwe kit ngimau machon, kendo ulony dhano machon mochomo tho nikech gombo ma ok ni kare. 23 Nyaka ulos chunyu gi parou odok manyien, 24 bende nyaka urwakru gi dhano manyien, ma olos e kido machal gi mar Nyasaye. Kendo manyuore e tim makare kendo maler chutho, mowinjore gi adiera. 25 Emomiyo koro weuru miriambo! Ng'ato ka ng'ato mondo owach ni wadgi mana adiera, nikech wan duto fuond ringruok achiel 26 Ka mirima omako ng'ato to kuomu, to kik owe mirima tere e richo kendo kik owe chieng podhi kapod en gi mirima 27 Kik umi satan thuolo ma kamano. (CEV).</w:t>
      </w:r>
    </w:p>
    <w:p>
      <w:pPr>
        <w:pStyle w:val="Normal"/>
        <w:rPr/>
      </w:pPr>
      <w:r>
        <w:rPr/>
      </w:r>
    </w:p>
    <w:p>
      <w:pPr>
        <w:pStyle w:val="QUOTES"/>
        <w:rPr/>
      </w:pPr>
      <w:r>
        <w:rPr/>
        <w:t>Jo-Efeso 5:1 kaka en nyithind Nyasaye mohero, nyaka utem mondo ubed machal kode. [CEV]</w:t>
      </w:r>
    </w:p>
    <w:p>
      <w:pPr>
        <w:pStyle w:val="Normal"/>
        <w:rPr/>
      </w:pPr>
      <w:r>
        <w:rPr/>
      </w:r>
    </w:p>
    <w:p>
      <w:pPr>
        <w:pStyle w:val="QUOTES"/>
        <w:rPr/>
      </w:pPr>
      <w:r>
        <w:rPr/>
        <w:t>Jo-Efeso 4:31-32 kuom mano, weuru kecho gi mirima gi ichwang; gi dhaw gi ayang kod himruok duto. 32 To beduru mangwon, ka ng'ato ka ng'ato kecho wadgi kendo weyone richone, mana kaka Nyasaye oseweyonu richou kuom kristo.</w:t>
      </w:r>
    </w:p>
    <w:p>
      <w:pPr>
        <w:pStyle w:val="QUOTES"/>
        <w:rPr/>
      </w:pPr>
      <w:r>
        <w:rPr/>
      </w:r>
    </w:p>
    <w:p>
      <w:pPr>
        <w:pStyle w:val="QUOTES"/>
        <w:rPr/>
      </w:pPr>
      <w:r>
        <w:rPr/>
        <w:t>Jo-Efeso 5:6-12 kik uwe ng'ato wuondu gi weche manono, nikech gik ma kamago ema miyo Nyasaye olo mirimbe kuom joma tamore winjo wachne. 7 Kuom mano, kik urip gi joma kamago ngang'. 8 Chon ne un jomudho, to koro kaka usedoko jo Ruoth un joler. Omiyo nyaka uwuoth ka joma nie ler. 9 nimar ler ema kelo ber gi timbe makare kod adiera duto. 10 Temuru mondo unge gik malongo ni Ruoth. " Beduru mabor gi joma timo timbe mag mudho maonge ohala. To moloyo umi kit timbegi ongere ratiro. 12 En wichkuot kata mana wacho gik ma gitimo ling'ling.</w:t>
      </w:r>
    </w:p>
    <w:p>
      <w:pPr>
        <w:pStyle w:val="Normal"/>
        <w:rPr/>
      </w:pPr>
      <w:r>
        <w:rPr/>
      </w:r>
    </w:p>
    <w:p>
      <w:pPr>
        <w:pStyle w:val="QUOTES"/>
        <w:rPr/>
      </w:pPr>
      <w:r>
        <w:rPr/>
        <w:t>Jo-Efeso 6:11-13 "Manreuru gi gilweny duto mag Nyasaye, mondo uyud teko mar siro wuond mariek mag satan, 12 nimar wasigu mwakedogo ok gin dhano, to wakedo gi joloch gi joma nigi teko , kod ruodhi mag piny motimo mudhoni, kaachiel gi lang chuny maricho ma ok mag pinyni.13 Omiyo manreuru gi gilweny mag Nyasaye sani mondo usir wasigu chieng ma lweny gerie mondo kusetimoo duto munyalo, to nonwang' kapod uchung motegno. (CEV)</w:t>
      </w:r>
    </w:p>
    <w:p>
      <w:pPr>
        <w:pStyle w:val="Normal"/>
        <w:rPr/>
      </w:pPr>
      <w:r>
        <w:rPr/>
      </w:r>
    </w:p>
    <w:p>
      <w:pPr>
        <w:pStyle w:val="Normal"/>
        <w:rPr/>
      </w:pPr>
      <w:r>
        <w:rPr/>
        <w:t>Kar resruokwa ni elwet Nyasaye tek manani walwore.</w:t>
      </w:r>
    </w:p>
    <w:p>
      <w:pPr>
        <w:pStyle w:val="Normal"/>
        <w:rPr/>
      </w:pPr>
      <w:r>
        <w:rPr/>
      </w:r>
    </w:p>
    <w:p>
      <w:pPr>
        <w:pStyle w:val="QUOTES"/>
        <w:rPr/>
      </w:pPr>
      <w:r>
        <w:rPr/>
        <w:t>Jo-Filipi 1:27 To koro nyaka une ni ngimau mapile obedo mowinjore gi wach maber ma kristo  kata ka abiro nenou, kata ok abiro, to adwaro winjo ni uchung motegno gi chuny achiel, kendo gi paro achiel, mondo ubed ni adiera mar wach maber; (KJV).</w:t>
      </w:r>
    </w:p>
    <w:p>
      <w:pPr>
        <w:pStyle w:val="Normal"/>
        <w:rPr/>
      </w:pPr>
      <w:r>
        <w:rPr/>
      </w:r>
    </w:p>
    <w:p>
      <w:pPr>
        <w:pStyle w:val="QUOTES"/>
        <w:rPr/>
      </w:pPr>
      <w:r>
        <w:rPr/>
        <w:t>Jo-Efeso 5:15-17 Emomiyo tanguru ahinya kaka onego ubedi. Kik ubed ka joma ofuwo, to beduru ka joma riek. 16 Kik uketh kinde ma un -go, nikech ndalogi gin ndalo mag richo 17 kuom mano kik ubed joma ofuwo, to temuru ngeyo gima Ruoth dwaro (CEV).</w:t>
      </w:r>
    </w:p>
    <w:p>
      <w:pPr>
        <w:pStyle w:val="Normal"/>
        <w:rPr/>
      </w:pPr>
      <w:r>
        <w:rPr/>
      </w:r>
    </w:p>
    <w:p>
      <w:pPr>
        <w:pStyle w:val="Normal"/>
        <w:rPr/>
      </w:pPr>
      <w:r>
        <w:rPr/>
        <w:t>Wabed e dwach wuonwa kapod piny ler to wabiro tiyo.</w:t>
      </w:r>
    </w:p>
    <w:p>
      <w:pPr>
        <w:pStyle w:val="Normal"/>
        <w:rPr/>
      </w:pPr>
      <w:r>
        <w:rPr/>
      </w:r>
    </w:p>
    <w:p>
      <w:pPr>
        <w:pStyle w:val="Normal"/>
        <w:rPr/>
      </w:pPr>
      <w:r>
        <w:rPr/>
      </w:r>
    </w:p>
    <w:p>
      <w:pPr>
        <w:pStyle w:val="Normal"/>
        <w:rPr/>
      </w:pPr>
      <w:r>
        <w:rPr/>
        <w:tab/>
        <w:tab/>
        <w:tab/>
        <w:tab/>
      </w:r>
    </w:p>
    <w:p>
      <w:pPr>
        <w:pStyle w:val="Footer"/>
        <w:rPr>
          <w:b/>
          <w:b/>
        </w:rPr>
      </w:pPr>
      <w:r>
        <w:rPr>
          <w:b/>
        </w:rPr>
      </w:r>
    </w:p>
    <w:p>
      <w:pPr>
        <w:pStyle w:val="Footer"/>
        <w:rPr>
          <w:b/>
          <w:b/>
        </w:rPr>
      </w:pPr>
      <w:r>
        <w:rPr>
          <w:b/>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737"/>
          <w:cols w:num="2" w:space="28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389"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Welo Mar Nyithind Nyasay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elo Mar Nyithind Nyasay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PlainText">
    <w:name w:val="Plain Text"/>
    <w:basedOn w:val="Normal"/>
    <w:qFormat/>
    <w:pPr>
      <w:widowControl/>
      <w:jc w:val="left"/>
    </w:pPr>
    <w:rPr>
      <w:rFonts w:ascii="Courier New" w:hAnsi="Courier New" w:cs="Courier New"/>
      <w:sz w:val="20"/>
    </w:rPr>
  </w:style>
  <w:style w:type="paragraph" w:styleId="Quotes1">
    <w:name w:val="Quotes"/>
    <w:basedOn w:val="Normal"/>
    <w:qFormat/>
    <w:pPr>
      <w:widowControl/>
      <w:ind w:left="360" w:right="387" w:hanging="0"/>
    </w:pPr>
    <w:rPr>
      <w:sz w:val="20"/>
    </w:rPr>
  </w:style>
  <w:style w:type="paragraph" w:styleId="NormalWeb">
    <w:name w:val="Normal (Web)"/>
    <w:basedOn w:val="Normal"/>
    <w:qFormat/>
    <w:pPr>
      <w:widowControl/>
      <w:spacing w:before="100" w:after="100"/>
      <w:jc w:val="left"/>
    </w:pPr>
    <w:rPr>
      <w:szCs w:val="24"/>
      <w:lang w:val="en-US"/>
    </w:rPr>
  </w:style>
  <w:style w:type="paragraph" w:styleId="BodyText2">
    <w:name w:val="Body Text 2"/>
    <w:basedOn w:val="Normal"/>
    <w:qFormat/>
    <w:pPr/>
    <w:rPr>
      <w:b/>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5:00Z</dcterms:created>
  <dc:creator>tr. 2008 Ezekiel and team</dc:creator>
  <dc:description/>
  <dc:language>en-US</dc:language>
  <cp:lastModifiedBy>Denise</cp:lastModifiedBy>
  <dcterms:modified xsi:type="dcterms:W3CDTF">2009-03-08T06:05:00Z</dcterms:modified>
  <cp:revision>2</cp:revision>
  <dc:subject/>
  <dc:title>Welo Mar Nyithind Nyasaye [CB69]</dc:title>
</cp:coreProperties>
</file>