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6ii</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Ilmestyskirjan kommentaari:</w:t>
      </w:r>
    </w:p>
    <w:p>
      <w:pPr>
        <w:pStyle w:val="Normal"/>
        <w:spacing w:before="0" w:after="60"/>
        <w:jc w:val="center"/>
        <w:rPr>
          <w:b/>
          <w:b/>
          <w:sz w:val="72"/>
          <w:szCs w:val="72"/>
        </w:rPr>
      </w:pPr>
      <w:r>
        <w:rPr>
          <w:b/>
          <w:sz w:val="72"/>
          <w:szCs w:val="72"/>
        </w:rPr>
        <w:t>Osa 2</w:t>
      </w:r>
    </w:p>
    <w:p>
      <w:pPr>
        <w:pStyle w:val="NormalWeb"/>
        <w:jc w:val="center"/>
        <w:rPr>
          <w:sz w:val="16"/>
        </w:rPr>
      </w:pPr>
      <w:r>
        <w:rPr>
          <w:sz w:val="16"/>
        </w:rPr>
        <w:t xml:space="preserve">(Versio 2.0 20210319-20220625) </w:t>
      </w:r>
    </w:p>
    <w:p>
      <w:pPr>
        <w:pStyle w:val="Normal"/>
        <w:ind w:right="317" w:hanging="0"/>
        <w:rPr>
          <w:sz w:val="16"/>
        </w:rPr>
      </w:pPr>
      <w:r>
        <w:rPr>
          <w:sz w:val="16"/>
        </w:rPr>
      </w:r>
    </w:p>
    <w:p>
      <w:pPr>
        <w:pStyle w:val="TextBody"/>
        <w:ind w:right="317" w:hanging="0"/>
        <w:rPr>
          <w:sz w:val="22"/>
          <w:szCs w:val="22"/>
          <w:lang w:val="en-AU"/>
        </w:rPr>
      </w:pPr>
      <w:r>
        <w:rPr>
          <w:sz w:val="22"/>
          <w:szCs w:val="22"/>
          <w:lang w:val="en-AU"/>
        </w:rPr>
      </w:r>
    </w:p>
    <w:p>
      <w:pPr>
        <w:pStyle w:val="TextBody"/>
        <w:ind w:right="317" w:hanging="0"/>
        <w:rPr>
          <w:sz w:val="22"/>
          <w:szCs w:val="22"/>
        </w:rPr>
      </w:pPr>
      <w:r>
        <w:rPr>
          <w:sz w:val="22"/>
          <w:szCs w:val="22"/>
          <w:lang w:val="en-AU"/>
        </w:rPr>
        <w:t xml:space="preserve">Lukujen 6-9 kommentaari. </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lang w:val="fi-FI"/>
        </w:rPr>
      </w:pPr>
      <w:r>
        <w:rPr>
          <w:lang w:val="fi-FI"/>
        </w:rPr>
        <w:t xml:space="preserve">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n sisällyttää kriittisiin artikkeleihin ja arvosteluihin tekijänoikeutta rikkomatta. </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lang w:val="fi-FI"/>
        </w:rPr>
      </w:pPr>
      <w:r>
        <w:rPr>
          <w:rFonts w:cs="Arial" w:ascii="Arial" w:hAnsi="Arial"/>
          <w:b/>
          <w:color w:val="548DD4"/>
          <w:sz w:val="20"/>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 logon. org</w:t>
      </w:r>
      <w:r>
        <w:rPr>
          <w:rFonts w:cs="Arial" w:ascii="Arial" w:hAnsi="Arial"/>
          <w:sz w:val="20"/>
        </w:rPr>
        <w:t xml:space="preserve"> and </w:t>
      </w:r>
      <w:r>
        <w:rPr>
          <w:rStyle w:val="Internetlinkki"/>
        </w:rPr>
        <w:t>http://www. ccg. 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r>
        <w:br w:type="page"/>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sz w:val="32"/>
        </w:rPr>
      </w:pPr>
      <w:r>
        <w:rPr>
          <w:rFonts w:cs="Arial" w:ascii="Arial" w:hAnsi="Arial"/>
          <w:b/>
          <w:sz w:val="32"/>
        </w:rPr>
      </w:r>
    </w:p>
    <w:p>
      <w:pPr>
        <w:pStyle w:val="TextBody"/>
        <w:jc w:val="center"/>
        <w:rPr>
          <w:b/>
          <w:b/>
          <w:sz w:val="32"/>
        </w:rPr>
      </w:pPr>
      <w:r>
        <w:rPr>
          <w:rFonts w:eastAsia="Liberation Serif;Times New Roman"/>
          <w:b/>
          <w:bCs/>
          <w:color w:val="000000"/>
          <w:sz w:val="32"/>
          <w:szCs w:val="32"/>
          <w:lang w:val="fi-FI"/>
        </w:rPr>
        <w:t>Ilmestyskirjan kommentaari Osa 2</w:t>
      </w:r>
    </w:p>
    <w:p>
      <w:pPr>
        <w:pStyle w:val="TextBody"/>
        <w:rPr>
          <w:b/>
          <w:b/>
          <w:sz w:val="32"/>
        </w:rPr>
      </w:pPr>
      <w:r>
        <w:rPr>
          <w:b/>
          <w:sz w:val="32"/>
        </w:rPr>
      </w:r>
    </w:p>
    <w:p>
      <w:pPr>
        <w:pStyle w:val="TextBody"/>
        <w:rPr>
          <w:b/>
          <w:b/>
          <w:sz w:val="22"/>
          <w:lang w:val="en-GB"/>
        </w:rPr>
      </w:pPr>
      <w:r>
        <w:rPr>
          <w:rFonts w:eastAsia="Liberation Serif;Times New Roman"/>
          <w:b/>
          <w:bCs/>
          <w:color w:val="000000"/>
          <w:sz w:val="22"/>
          <w:szCs w:val="22"/>
          <w:lang w:val="fi-FI"/>
        </w:rPr>
        <w:t xml:space="preserve">Ilmestyskirjan luvut 6-9 UT2020 </w:t>
      </w:r>
    </w:p>
    <w:p>
      <w:pPr>
        <w:pStyle w:val="TextBody"/>
        <w:spacing w:lineRule="auto" w:line="240"/>
        <w:rPr/>
      </w:pPr>
      <w:r>
        <w:rPr>
          <w:rFonts w:eastAsia="Liberation Serif;Times New Roman"/>
          <w:b/>
          <w:bCs/>
          <w:color w:val="000000"/>
          <w:lang w:val="fi-FI"/>
        </w:rPr>
        <w:t>Luku 6</w:t>
      </w:r>
    </w:p>
    <w:p>
      <w:pPr>
        <w:pStyle w:val="TextBody"/>
        <w:jc w:val="both"/>
        <w:rPr/>
      </w:pPr>
      <w:r>
        <w:rPr>
          <w:sz w:val="20"/>
          <w:szCs w:val="20"/>
        </w:rPr>
        <w:t>1Minä näin, kuinka Karitsa avasi yhden seitsemästä sinetistä. Kuulin, kuinka yksi neljästä olennosta puhui. Sen ääni oli kuin ukkosen jyrinä, kun se sanoi: »Tule!» 2Silloin huomasin valkoisen hevosen. Sen selässä istuvalla oli jousi, ja lisäksi hänelle annettiin seppele voiton merkiksi. Seppele päässään hän lähti kohti uusia voittoja. 3Kun Karitsa avasi toisen sinetin, kuulin toisen olennon sanovan: »Tule!» 4Silloin lähti liikkeelle toinen hevonen, väriltään tulipunainen. Sen selässä istuvalle annettiin valtuudet rikkoa rauha maan päällä, jotta ihmiset teurastaisivat toisiaan. Hänelle annettiin suuri miekka. 5Kun Karitsa avasi kolmannen sinetin, kuulin kolmannen olennon sanovan: »Tule!» Silloin näin mustan hevosen. Sen selässä istuvalla oli kädessään vaaka. 6Kuulin äänen, joka tuntui tulevan neljän olennon keskeltä: »Denaarilla enää mitta vehnää tai kolme mittaa ohraa. Älä kuitenkaan vahingoita oliivipuita äläkä viiniköynnöksiä.» 7Kun Karitsa avasi neljännen sinetin, kuulin neljännen olennon sanovan: »Tule!» 8Silloin näin hevosen, joka oli sairaalloisen harmaa. Sen selässä istuvan nimi oli Kuolema, ja sitä seurasi Manala. Neljäsosassa maata niille annettiin valtuudet tappaa ihmisiä miekalla, nälällä ja tappavilla taudeilla tai jättää heidät petojen saaliiksi. 9Karitsa avasi viidennen sinetin. Silloin näin alttarin alla niiden sielut, jotka oli teurastettu Jumalan sanan ja heidän siitä antamansa todistuksen vuoksi. 10He huusivat kovalla äänellä: »Pyhä ja todellinen valtias! Kauanko vielä kestää, ennen kuin annat tuomiosi maan asukkaille ja vaadit heiltä hyvityksen verestämme?» 11Heille kaikille annettiin valkoinen vaate, ja heidän käskettiin pysyä rauhallisina vielä hetki. Pian olisi koossa täysi määrä Jumalalle kuuliaisia veljiä ja sisaria, jotka heidän laillaan oli tapettu. 12Minä näin, kuinka Karitsa avasi kuudennen sinetin. Voimakas järistys ravisteli maata. Aurinko pimeni mustaksi kuin karkeasta säkistä tehty vaate, ja kuu oli aivan verenpunainen. 13Taivaan tähdet putosivat maahan kuin viikunat myrskyn riepottamasta puusta. 14Taivas kiertyi rullalle kuin kirjakäärö, ja vuoret ja saaret liikahtivat paikaltaan. 15Maan kuninkaat, suurmiehet ja sotapäälliköt, kaikki rikkaat ja mahtavat, kaikki orjat ja vapaat ihmiset kätkeytyivät luoliin ja vuorten rotkoihin. 16He pyysivät vuorilta ja kallioilta: »Kaatukaa päällemme ja kätkekää meidät valtaistuimella istuvan katseelta ja Karitsan vihalta!» 17Oli tullut heidän vihansa suuri päivä. Kuka olisi voinut pysyä pystyssä tuon vihan edessä?</w:t>
      </w:r>
    </w:p>
    <w:p>
      <w:pPr>
        <w:pStyle w:val="TextBody"/>
        <w:rPr>
          <w:b/>
          <w:b/>
          <w:sz w:val="22"/>
          <w:lang w:val="en-GB"/>
        </w:rPr>
      </w:pPr>
      <w:r>
        <w:rPr>
          <w:rFonts w:eastAsia="Liberation Serif;Times New Roman"/>
          <w:b/>
          <w:bCs/>
          <w:color w:val="000000"/>
          <w:sz w:val="22"/>
          <w:szCs w:val="22"/>
          <w:lang w:val="fi-FI"/>
        </w:rPr>
        <w:t>6 luvun tarkoitus</w:t>
      </w:r>
    </w:p>
    <w:p>
      <w:pPr>
        <w:pStyle w:val="TextBody"/>
        <w:jc w:val="both"/>
        <w:rPr>
          <w:sz w:val="22"/>
          <w:lang w:val="en-GB"/>
        </w:rPr>
      </w:pPr>
      <w:r>
        <w:rPr>
          <w:rFonts w:eastAsia="Liberation Serif;Times New Roman"/>
          <w:color w:val="000000"/>
          <w:sz w:val="22"/>
          <w:szCs w:val="22"/>
          <w:lang w:val="fi-FI"/>
        </w:rPr>
        <w:t>Seitsemän torvea alkoi seitsemännellä sinetillä, ja ne jatkuvat Messiaaseen ja Jumalan seitsemään vihan maljaan asti. Sarjaan tapahtumia viidennestä sinetistä kuudenteen sinettiin ajoittuu valittujen vaino sekä muinaisessa Israelissa, myös erämaassa olevaan seurakuntaan kohdistuen, että Pyhän saksalais-roomalaisen keisarikunnan väärän uskonnon aikana sen 1260-vuotisena valtakautena vuodesta 590 vuoteen 1850 ja sitten jälleen 1900-luvun sotien aikana ja holokaustissa vuosina 1941–1945 kaikkiaan 1260 päivän ajan. Viimeisinä päivinä tullaan myös näkemään lisää kuolleita lopun sodissa ja Pedon vallan aikaanpanemassa vainossa. Tuohon aikaan, Messiaan palattua, mikä seuraa Jumalan temppelin, eli Jumalan seurakunnan, mittaamista ja todistajien tuomiota (Ilmestyskirjan luku 11), seurakunta valmistellaan ja se nousee kuolleista.</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utkielmassa </w:t>
      </w:r>
      <w:hyperlink r:id="rId2">
        <w:r>
          <w:rPr>
            <w:rStyle w:val="InternetLink"/>
            <w:rFonts w:eastAsia="Liberation Serif;Times New Roman"/>
            <w:i/>
            <w:iCs/>
            <w:color w:val="000080"/>
            <w:sz w:val="22"/>
            <w:szCs w:val="22"/>
            <w:u w:val="single" w:color="FFFFFF"/>
            <w:lang w:val="fi-FI"/>
          </w:rPr>
          <w:t>Seitsemän sinettiä (Nro 140)</w:t>
        </w:r>
      </w:hyperlink>
      <w:r>
        <w:rPr>
          <w:rFonts w:eastAsia="Liberation Serif;Times New Roman"/>
          <w:color w:val="000000"/>
          <w:sz w:val="22"/>
          <w:szCs w:val="22"/>
          <w:lang w:val="fi-FI"/>
        </w:rPr>
        <w:t xml:space="preserve">tutkimme luvussa 6 esiintyviä niin sanottuja "Ilmestyskirjan neljää ratsumiestä". </w:t>
      </w:r>
    </w:p>
    <w:p>
      <w:pPr>
        <w:pStyle w:val="TextBody"/>
        <w:jc w:val="both"/>
        <w:rPr/>
      </w:pPr>
      <w:r>
        <w:rPr>
          <w:rFonts w:eastAsia="Liberation Serif;Times New Roman"/>
          <w:b/>
          <w:bCs/>
          <w:color w:val="000000"/>
          <w:sz w:val="22"/>
          <w:szCs w:val="22"/>
          <w:lang w:val="fi-FI"/>
        </w:rPr>
        <w:t>Jakeet 1-2:</w:t>
      </w:r>
      <w:r>
        <w:rPr>
          <w:rFonts w:eastAsia="Liberation Serif;Times New Roman"/>
          <w:color w:val="000000"/>
          <w:sz w:val="22"/>
          <w:szCs w:val="22"/>
          <w:lang w:val="fi-FI"/>
        </w:rPr>
        <w:t xml:space="preserve"> Ajatuksena on, että Karitsa, Jeesus Kristus, avaa sinetit. </w:t>
      </w:r>
      <w:r>
        <w:rPr>
          <w:rFonts w:eastAsia="Liberation Serif;Times New Roman"/>
          <w:b/>
          <w:bCs/>
          <w:color w:val="000000"/>
          <w:sz w:val="22"/>
          <w:szCs w:val="22"/>
          <w:lang w:val="fi-FI"/>
        </w:rPr>
        <w:t>Ensimmäinen sinetti</w:t>
      </w:r>
      <w:r>
        <w:rPr>
          <w:rFonts w:eastAsia="Liberation Serif;Times New Roman"/>
          <w:color w:val="000000"/>
          <w:sz w:val="22"/>
          <w:szCs w:val="22"/>
          <w:lang w:val="fi-FI"/>
        </w:rPr>
        <w:t xml:space="preserve"> murrettiin kauan akaa sitten. Näitä sinettejä ei murreta lopun aikoina. Tämä ensimmäinen sinetti toteutuu jatkuvasti väärän uskonnon vaiheiden ja seurakunnan 2000 vuoden ajan, ja jokainen sinetti kasvaa eksponentiaalisesti. Ne avautuvat ja pysyvät avoinna ja toteutuvat. Ne kasaantuvat. Ensimmäinen sinetti, nimeltään </w:t>
      </w:r>
      <w:r>
        <w:rPr>
          <w:rFonts w:eastAsia="Liberation Serif;Times New Roman"/>
          <w:i/>
          <w:iCs/>
          <w:color w:val="000000"/>
          <w:sz w:val="22"/>
          <w:szCs w:val="22"/>
          <w:lang w:val="fi-FI"/>
        </w:rPr>
        <w:t>valloitus</w:t>
      </w:r>
      <w:r>
        <w:rPr>
          <w:rFonts w:eastAsia="Liberation Serif;Times New Roman"/>
          <w:color w:val="000000"/>
          <w:sz w:val="22"/>
          <w:szCs w:val="22"/>
          <w:lang w:val="fi-FI"/>
        </w:rPr>
        <w:t>, on itse asiassa saanut alkunsa väärästä uskonnosta. Se sai alkunsa seurakunnan käsitteistä ja niistä järjestöistä ja instituutioista, jotka on perustettu väärien uskontojen alaisuuteen. Koska jakautuminen on mielipide-erojen seurausta, suurin jakava tekijä on planeetan organisaatiorakenne, joka perustuu Kristuksen ja taivaan uskollisen sotajoukon sekä Saatanan ja taivaan langenneen sotajoukon välisiin jakolinjoihin. Tuo jakautuminen on ilmennyt planeetalla uskonnon muodossa – tämän planeetan uskontojen koko rakenteessa heijastuvat sodat taivaissa sekä kilpailevat jumaluudet, jotka ovat peräisin demoneista. Mikään ei ole sattumaa. Saatana on muokannut ihmisten ja kansojen ajattelun.</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e, että Kristus korvaa Saatanan, heijastuu tämän maailman uskonnollisen rakenteen, sen hallinnon ja sen järjestelmien korvaamiseen toisella hallintojärjestelmällä. Katso tutkielma </w:t>
      </w:r>
      <w:hyperlink r:id="rId3">
        <w:r>
          <w:rPr>
            <w:rStyle w:val="InternetLink"/>
            <w:rFonts w:eastAsia="Liberation Serif;Times New Roman"/>
            <w:i/>
            <w:iCs/>
            <w:color w:val="000080"/>
            <w:sz w:val="22"/>
            <w:szCs w:val="22"/>
            <w:u w:val="single" w:color="FFFFFF"/>
            <w:lang w:val="fi-FI"/>
          </w:rPr>
          <w:t>Jumalan hallinto (Nro 174)</w:t>
        </w:r>
        <w:r>
          <w:rPr>
            <w:rStyle w:val="InternetLink"/>
            <w:rFonts w:eastAsia="Liberation Serif;Times New Roman"/>
            <w:color w:val="000080"/>
            <w:sz w:val="22"/>
            <w:szCs w:val="22"/>
            <w:u w:val="single" w:color="FFFFFF"/>
            <w:lang w:val="fi-FI"/>
          </w:rPr>
          <w:t>.</w:t>
        </w:r>
      </w:hyperlink>
    </w:p>
    <w:p>
      <w:pPr>
        <w:pStyle w:val="TextBody"/>
        <w:jc w:val="both"/>
        <w:rPr>
          <w:sz w:val="22"/>
          <w:lang w:val="en-GB"/>
        </w:rPr>
      </w:pPr>
      <w:r>
        <w:rPr>
          <w:rFonts w:eastAsia="Liberation Serif;Times New Roman"/>
          <w:color w:val="000000"/>
          <w:sz w:val="22"/>
          <w:szCs w:val="22"/>
          <w:lang w:val="fi-FI"/>
        </w:rPr>
        <w:t>Karitsa on se, joka panee prosessin alulle asettamalla planeetalle todellisen uskon: Jumalan sanan. Se ei ole jotain, joka asetettiin ja sitten hajosi. Saatana oli ja on tämän planeetan aamutähti. Kristus on se, joka tultuaan uhratuksi oli pätevä voittamaan Saatanan ja korvaamaan hänet aamutähtenä hänen toisessa tulemuksessaan. Hän lähetti totuuden planeetalle profeettojen ja patriarkkojen kautta ja lopulta henkilökohtaisesti.</w:t>
      </w:r>
    </w:p>
    <w:p>
      <w:pPr>
        <w:pStyle w:val="TextBody"/>
        <w:jc w:val="both"/>
        <w:rPr>
          <w:sz w:val="22"/>
          <w:lang w:val="en-GB"/>
        </w:rPr>
      </w:pPr>
      <w:r>
        <w:rPr>
          <w:rFonts w:eastAsia="Liberation Serif;Times New Roman"/>
          <w:color w:val="000000"/>
          <w:sz w:val="22"/>
          <w:szCs w:val="22"/>
          <w:lang w:val="fi-FI"/>
        </w:rPr>
        <w:t xml:space="preserve">Todellinen uskonto saa vallan, ja taivaan langennut sotajoukko kokoaa ihmiset sitä vastaan. Tämä tulee lopulta heijastumaan kaikissa kansakunnissa, jotka marssivat Jerusalemia vastaan Kristuksen saapuessa viimeisinä päivinä. Tämä väärän uskonnon prosessi seuraa loogisesti seuraavaan eli </w:t>
      </w:r>
      <w:r>
        <w:rPr>
          <w:rFonts w:eastAsia="Liberation Serif;Times New Roman"/>
          <w:b/>
          <w:bCs/>
          <w:color w:val="000000"/>
          <w:sz w:val="22"/>
          <w:szCs w:val="22"/>
          <w:lang w:val="fi-FI"/>
        </w:rPr>
        <w:t>toiseen sinettiin</w:t>
      </w:r>
      <w:r>
        <w:rPr>
          <w:rFonts w:eastAsia="Liberation Serif;Times New Roman"/>
          <w:color w:val="000000"/>
          <w:sz w:val="22"/>
          <w:szCs w:val="22"/>
          <w:lang w:val="fi-FI"/>
        </w:rPr>
        <w:t xml:space="preserve"> eli sotaan (jakeet 3-4). </w:t>
      </w:r>
    </w:p>
    <w:p>
      <w:pPr>
        <w:pStyle w:val="TextBody"/>
        <w:jc w:val="both"/>
        <w:rPr>
          <w:sz w:val="22"/>
          <w:lang w:val="en-GB"/>
        </w:rPr>
      </w:pPr>
      <w:r>
        <w:rPr>
          <w:rFonts w:eastAsia="Liberation Serif;Times New Roman"/>
          <w:color w:val="000000"/>
          <w:sz w:val="22"/>
          <w:szCs w:val="22"/>
          <w:lang w:val="fi-FI"/>
        </w:rPr>
        <w:t>Ensimmäinen sinetti alkoi hyökkäyksillä patriarkkoja ja Israelia vastaan ja sitten Kristusta ja seurakuntaa vastaan. Saatana aloitti hyökkäyksen seurakuntaa vastaan käyttäen gnostilaisuutta Aleksandriasta käsin. Hän laski gnostilaisuuden mysteerikulttien ja roomalaisen kuuriajärjestelmän pohjalle, joka oli pakanallinen järjestelmä. Roomassa oli kardinaaleja kauan ennen Kristuksen syntymää, ja he olivat pukeutuneet punaiseen ja heillä oli punaiset päähineet. Roomassa oli neitsyitä kauan ennen Kristuksen syntymää, ja neitsyet olivat osa Vestan temppelin järjestelmää. Heillä oli kuuriajärjestelmä näiden kardinaalien kanssa, jotka olivat pontifex-kollegio. Nämä uskonnolliset virkamiehet johtivat valtiota. Se ei ole kristillinen järjestelmä. Tästä rakenteesta tuli osaltaan Saatanan valheellisen järjestelmän avain. Sitten he käyttivät Attis-jumalan palvontajärjestelmää, joka perustettiin Roomassa 1. vuosisadalla eaa. ja osa auringonpalvonta- ja mysteerikultteja.</w:t>
      </w:r>
    </w:p>
    <w:p>
      <w:pPr>
        <w:pStyle w:val="TextBody"/>
        <w:jc w:val="both"/>
        <w:rPr>
          <w:sz w:val="22"/>
          <w:lang w:val="en-GB"/>
        </w:rPr>
      </w:pPr>
      <w:r>
        <w:rPr>
          <w:rFonts w:eastAsia="Liberation Serif;Times New Roman"/>
          <w:color w:val="000000"/>
          <w:sz w:val="22"/>
          <w:szCs w:val="22"/>
          <w:lang w:val="fi-FI"/>
        </w:rPr>
        <w:t xml:space="preserve">Nämä Kristuksen avaamat sinetit ovat jatkuvia ja ne kehittyvät, sodasta ruttoon, nälänhätään ja sitten kuolemaan. Neljäs sinetti on myös jatkuva asia ja sinettien vaikutukset pinoutuvat.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Näin ollen Jumalan Kristuksen välityksellä perustama uskonnollinen järjestelmä tähtää </w:t>
      </w:r>
      <w:hyperlink r:id="rId4">
        <w:r>
          <w:rPr>
            <w:rStyle w:val="InternetLink"/>
            <w:rFonts w:eastAsia="Liberation Serif;Times New Roman"/>
            <w:i/>
            <w:iCs/>
            <w:color w:val="000080"/>
            <w:sz w:val="22"/>
            <w:szCs w:val="22"/>
            <w:u w:val="single" w:color="FFFFFF"/>
            <w:lang w:val="fi-FI"/>
          </w:rPr>
          <w:t>Pelastussuunnitelmaan (Nro 001A)</w:t>
        </w:r>
      </w:hyperlink>
      <w:r>
        <w:rPr>
          <w:rFonts w:eastAsia="Liberation Serif;Times New Roman"/>
          <w:color w:val="000000"/>
          <w:sz w:val="22"/>
          <w:szCs w:val="22"/>
          <w:lang w:val="fi-FI"/>
        </w:rPr>
        <w:t>, jossa ihmisestä tulee Elohim eli Jumalia (Joh. 10:34-36) (</w:t>
      </w:r>
      <w:hyperlink r:id="rId5">
        <w:r>
          <w:rPr>
            <w:rStyle w:val="InternetLink"/>
            <w:rFonts w:eastAsia="Liberation Serif;Times New Roman"/>
            <w:i/>
            <w:iCs/>
            <w:color w:val="000080"/>
            <w:sz w:val="22"/>
            <w:szCs w:val="22"/>
            <w:u w:val="single" w:color="FFFFFF"/>
            <w:lang w:val="fi-FI"/>
          </w:rPr>
          <w:t>Valitut Elohimina (Nro 001)</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atso tutkielma </w:t>
      </w:r>
      <w:hyperlink r:id="rId6">
        <w:r>
          <w:rPr>
            <w:rStyle w:val="InternetLink"/>
            <w:rFonts w:eastAsia="Liberation Serif;Times New Roman"/>
            <w:i/>
            <w:iCs/>
            <w:color w:val="000080"/>
            <w:sz w:val="22"/>
            <w:szCs w:val="22"/>
            <w:u w:val="single" w:color="FFFFFF"/>
            <w:lang w:val="fi-FI"/>
          </w:rPr>
          <w:t>Tuomio ennen tulemusta (Nro 176)</w:t>
        </w:r>
        <w:r>
          <w:rPr>
            <w:rStyle w:val="InternetLink"/>
            <w:rFonts w:eastAsia="Liberation Serif;Times New Roman"/>
            <w:color w:val="000080"/>
            <w:sz w:val="22"/>
            <w:szCs w:val="22"/>
            <w:u w:val="single" w:color="FFFFFF"/>
            <w:lang w:val="fi-FI"/>
          </w:rPr>
          <w:t>.</w:t>
        </w:r>
      </w:hyperlink>
    </w:p>
    <w:p>
      <w:pPr>
        <w:pStyle w:val="TextBody"/>
        <w:jc w:val="both"/>
        <w:rPr/>
      </w:pPr>
      <w:r>
        <w:rPr>
          <w:rFonts w:eastAsia="Liberation Serif;Times New Roman"/>
          <w:b/>
          <w:bCs/>
          <w:color w:val="000000"/>
          <w:sz w:val="22"/>
          <w:szCs w:val="22"/>
          <w:lang w:val="fi-FI"/>
        </w:rPr>
        <w:t>Kolmas sinetti</w:t>
      </w:r>
      <w:r>
        <w:rPr>
          <w:rFonts w:eastAsia="Liberation Serif;Times New Roman"/>
          <w:color w:val="000000"/>
          <w:sz w:val="22"/>
          <w:szCs w:val="22"/>
          <w:lang w:val="fi-FI"/>
        </w:rPr>
        <w:t>, jakeet 5-6: Ruton lopputuloksena on nälänhätä ja puute, ja ruoka-annokset mitataan niukkuudessa. Öljyn ja viinin vahingoittamisella on hengellinen merkitys. Öljy on Pyhä Henki, Herran juomauhrit ovat valittuja. Meidät on vuodatettu juomauhriksi Herralle. Sillä on merkitystä valittujen suojelussa Sinettien koko vaiheen ajan. Niinpä meidän piti käydä läpi ahdistus ja marttyyrius Herralle vuodatettuina juomauhreina tiettyjä uskonnollisia tarkoituksia varten.</w:t>
      </w:r>
    </w:p>
    <w:p>
      <w:pPr>
        <w:pStyle w:val="TextBody"/>
        <w:jc w:val="both"/>
        <w:rPr/>
      </w:pPr>
      <w:r>
        <w:rPr>
          <w:rFonts w:eastAsia="Liberation Serif;Times New Roman"/>
          <w:b/>
          <w:bCs/>
          <w:color w:val="000000"/>
          <w:sz w:val="22"/>
          <w:szCs w:val="22"/>
          <w:lang w:val="fi-FI"/>
        </w:rPr>
        <w:t>Neljäs sinetti</w:t>
      </w:r>
      <w:r>
        <w:rPr>
          <w:rFonts w:eastAsia="Liberation Serif;Times New Roman"/>
          <w:color w:val="000000"/>
          <w:sz w:val="22"/>
          <w:szCs w:val="22"/>
          <w:lang w:val="fi-FI"/>
        </w:rPr>
        <w:t>, jakeet 7-8: Tämä ajatus kehittyy, kun neljäsosa maapallosta joutuu lopulta tämän tuhon kohteeksi. Kyse ei ole vain siitä, että ihmiset käyvät sotaa. Se huipentuu tasaisesti viimeisiin päiviin. Torvet ja maljat osoittavat, että näitä asioita tulee tapahtumaan jatkuvasti. Tiedämme, mitä nämä tapahtumasarjat ovat. Saatana ja demonit yrittävät pysäyttää Jumalan suunnitelman toteutumisen. Kirjoitukset avautuvat silmiemme edessä.</w:t>
      </w:r>
    </w:p>
    <w:p>
      <w:pPr>
        <w:pStyle w:val="TextBody"/>
        <w:jc w:val="both"/>
        <w:rPr>
          <w:sz w:val="22"/>
          <w:lang w:val="en-GB"/>
        </w:rPr>
      </w:pPr>
      <w:r>
        <w:rPr>
          <w:rFonts w:eastAsia="Liberation Serif;Times New Roman"/>
          <w:color w:val="000000"/>
          <w:sz w:val="22"/>
          <w:szCs w:val="22"/>
          <w:lang w:val="fi-FI"/>
        </w:rPr>
        <w:t xml:space="preserve">Viidennen sinetin aikainen ahdistus on järjestetty uudelleen vuoden 1993 lehtimajanjuhlan mukaisesti. Tuossa juhlassa se käytännössä ilmoitettiin uudelleen eli avattiin uudelleen uudessa paavin ensyklikassa. Valittuja vainotaan yhä enemmän. Kirjailija Morris West paljasti julkisesti ensyklikaa koskevan asian kokonaisuudessaan. Hän sanoi sen palauttavan perustuksen inkvisitioll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iides sinetti avattiin, kun nämä uskonnolliset sodat alkoivat. Kuitenkin, kun Athanasioksen järjestelmä lopulta vakiinnutti asemansa, se aloitti ahdistusten ryhmän tai sarjan, jonka ymmärrämme Raamatun profetiasta kestävän 1260 vuotta. Nyt nuo 1260 vuotta vuodesta 590 vuoteen 1850 ovat jo päättyneet, mikä merkitsee Pyhän saksalais-roomalaisen keisarikunnan loppua, joka on nyt hajonnut. Viidennellä sinetillä on kuitenkin myöhempien aikojen sovellus (katso </w:t>
      </w:r>
      <w:hyperlink r:id="rId7">
        <w:r>
          <w:rPr>
            <w:rStyle w:val="InternetLink"/>
            <w:rFonts w:eastAsia="Liberation Serif;Times New Roman"/>
            <w:color w:val="000080"/>
            <w:sz w:val="22"/>
            <w:szCs w:val="22"/>
            <w:u w:val="single" w:color="FFFFFF"/>
            <w:lang w:val="fi-FI"/>
          </w:rPr>
          <w:t>Nro 140</w:t>
        </w:r>
      </w:hyperlink>
      <w:r>
        <w:rPr>
          <w:rFonts w:eastAsia="Liberation Serif;Times New Roman"/>
          <w:color w:val="000000"/>
          <w:sz w:val="22"/>
          <w:szCs w:val="22"/>
          <w:lang w:val="fi-FI"/>
        </w:rPr>
        <w:t xml:space="preserve">edellä). </w:t>
      </w:r>
    </w:p>
    <w:p>
      <w:pPr>
        <w:pStyle w:val="TextBody"/>
        <w:jc w:val="both"/>
        <w:rPr/>
      </w:pPr>
      <w:r>
        <w:rPr>
          <w:rFonts w:eastAsia="Liberation Serif;Times New Roman"/>
          <w:b/>
          <w:bCs/>
          <w:color w:val="000000"/>
          <w:sz w:val="22"/>
          <w:szCs w:val="22"/>
          <w:lang w:val="fi-FI"/>
        </w:rPr>
        <w:t>Viides sinetti</w:t>
      </w:r>
      <w:r>
        <w:rPr>
          <w:rFonts w:eastAsia="Liberation Serif;Times New Roman"/>
          <w:color w:val="000000"/>
          <w:sz w:val="22"/>
          <w:szCs w:val="22"/>
          <w:lang w:val="fi-FI"/>
        </w:rPr>
        <w:t xml:space="preserve">, jakeet 9-11: Vainoaminen on ensimmäinen kahdesta seikasta. Jokaiselle annettiin valkoinen puku ja hänen käskettiin odottaa vielä vähän aikaa, kunnes heidän palvelijatovereidensa ja veljiensä lukumäärä olisi täytetty, eli nämä tapettaisiin, kuten heidätkin tapettiin. Ydinajatus on, että nämä ihmiset olivat kahta erää. Jotkut veljistä surmattiin Jumalan sanan ja sen todistuksen tähden, jonka he olivat antaneet, ja he huusivat. Joten he odottavat. He olivat jumalallisessa suojeluksessa, mutta heidän annettiin kuolla. </w:t>
      </w:r>
    </w:p>
    <w:p>
      <w:pPr>
        <w:pStyle w:val="TextBody"/>
        <w:jc w:val="both"/>
        <w:rPr>
          <w:sz w:val="22"/>
          <w:lang w:val="en-GB"/>
        </w:rPr>
      </w:pPr>
      <w:r>
        <w:rPr>
          <w:rFonts w:eastAsia="Liberation Serif;Times New Roman"/>
          <w:color w:val="000000"/>
          <w:sz w:val="22"/>
          <w:szCs w:val="22"/>
          <w:lang w:val="fi-FI"/>
        </w:rPr>
        <w:t xml:space="preserve">Tosiasia ei ole, että he ovat elossa ja puhuvat Jumalalle, vaan että heidän verensä huutaa, kun he makaavat alttarin alla odottamassa ensimmäistä ylösnousemusta. Miksi he kuolivat? Vastaus on selvä. Se johtui Jumalan sanasta ja todistuksesta, jonka he antoivat. Olemme jumalallisen suojelun alaisia; kuitenkin joidenkin valittujen täytyy tulla uskon marttyyreiksi voidakseen palvella todistajina maailmalle. Monet valitut ovat jo kuolleet, ja monet muut ovat kuolleet heidän kanssaan. Kun väärä uskonto on pystyssä ja se on poistunut Jumalan sanan parista ja tulkinnut asiat uudelleen, seuraa vihamielisyyksiä ja vihaa. Sitten seuraa sortoa ja vainoa. </w:t>
      </w:r>
    </w:p>
    <w:p>
      <w:pPr>
        <w:pStyle w:val="TextBody"/>
        <w:jc w:val="both"/>
        <w:rPr>
          <w:sz w:val="22"/>
          <w:lang w:val="en-GB"/>
        </w:rPr>
      </w:pPr>
      <w:r>
        <w:rPr>
          <w:rFonts w:eastAsia="Liberation Serif;Times New Roman"/>
          <w:color w:val="000000"/>
          <w:sz w:val="22"/>
          <w:szCs w:val="22"/>
          <w:lang w:val="fi-FI"/>
        </w:rPr>
        <w:t xml:space="preserve">Me tulemme tietämään, milloin tämä Ahdistus on ohi, kun taivaalliset merkit tulevat päätökseen. </w:t>
      </w:r>
    </w:p>
    <w:p>
      <w:pPr>
        <w:pStyle w:val="TextBody"/>
        <w:jc w:val="both"/>
        <w:rPr/>
      </w:pPr>
      <w:r>
        <w:rPr>
          <w:rFonts w:eastAsia="Liberation Serif;Times New Roman"/>
          <w:b/>
          <w:bCs/>
          <w:color w:val="000000"/>
          <w:sz w:val="22"/>
          <w:szCs w:val="22"/>
          <w:lang w:val="fi-FI"/>
        </w:rPr>
        <w:t>Kuudes sinetti</w:t>
      </w:r>
      <w:r>
        <w:rPr>
          <w:rFonts w:eastAsia="Liberation Serif;Times New Roman"/>
          <w:color w:val="000000"/>
          <w:sz w:val="22"/>
          <w:szCs w:val="22"/>
          <w:lang w:val="fi-FI"/>
        </w:rPr>
        <w:t>, jakeet 12-17: Tiedämme, että tämä merkitsee ahdistuksemme loppua. Se on vedenjakaja, josta näemme lunastuksemme olevan lähellä. Nämä taivaalliset merkit merkitsevät 144.000:n viimeisten elementtien uloskutsumista.</w:t>
      </w:r>
    </w:p>
    <w:p>
      <w:pPr>
        <w:pStyle w:val="TextBody"/>
        <w:jc w:val="both"/>
        <w:rPr>
          <w:rFonts w:eastAsia="Liberation Serif;Times New Roman"/>
          <w:sz w:val="22"/>
          <w:szCs w:val="22"/>
          <w:lang w:val="fi-FI"/>
        </w:rPr>
      </w:pPr>
      <w:r>
        <w:rPr>
          <w:rFonts w:eastAsia="Liberation Serif;Times New Roman"/>
          <w:color w:val="000000"/>
          <w:sz w:val="22"/>
          <w:szCs w:val="22"/>
          <w:lang w:val="fi-FI"/>
        </w:rPr>
        <w:t>Tutkielmasta</w:t>
      </w:r>
      <w:hyperlink r:id="rId8">
        <w:r>
          <w:rPr>
            <w:rStyle w:val="InternetLink"/>
            <w:rFonts w:eastAsia="Liberation Serif;Times New Roman"/>
            <w:color w:val="000080"/>
            <w:sz w:val="22"/>
            <w:szCs w:val="22"/>
            <w:u w:val="single" w:color="FFFFFF"/>
            <w:lang w:val="fi-FI"/>
          </w:rPr>
          <w:t>Nro 120</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Ihmiset, jotka muodostavat seurakunnan, jakautuvat kahteen ryhmään: sisäpyörä on 144.000, jotka ovat patriarkkoja ja profeettoja sekä apostolien ja valittujen ydinryhmä; ulkopyörä koostuu yksinkertaisesta erillisestä ryhmästä, joka pitää Jumalan käskyt ja Jeesuksen todistuksen ja jotka ovat valittujen pääryhmä. Kaikilla näillä on pyhien usko ja heidät kastetaan Kristuksen ruumiiseen, joka on ensihedelmien toinen sato. Nämä kaksi ryhmää mainitaan Ilmestyskirjassa. Ensimmäinen ryhmä eli 144.000 mainitaan Ilmestyskirjassa 7. Tämä ryhmä sinetöidään ajan myötä. Maapalloa suojellaan, kunnes tämä tapahtuma – valittujen täydellinen sinetöinti – on tapahtunut.</w:t>
      </w:r>
    </w:p>
    <w:p>
      <w:pPr>
        <w:pStyle w:val="TextBody"/>
        <w:jc w:val="both"/>
        <w:rPr>
          <w:sz w:val="22"/>
          <w:lang w:val="en-GB"/>
        </w:rPr>
      </w:pPr>
      <w:r>
        <w:rPr>
          <w:rFonts w:eastAsia="Liberation Serif;Times New Roman"/>
          <w:color w:val="000000"/>
          <w:sz w:val="22"/>
          <w:szCs w:val="22"/>
          <w:lang w:val="fi-FI"/>
        </w:rPr>
        <w:t>Tämän jälkeen taivaan langenneen sotajoukon omat asenteet ja järjestelmät sallivat maapallon tuhoutua.</w:t>
      </w:r>
    </w:p>
    <w:p>
      <w:pPr>
        <w:pStyle w:val="TextBody"/>
        <w:jc w:val="both"/>
        <w:rPr>
          <w:sz w:val="22"/>
          <w:lang w:val="en-GB"/>
        </w:rPr>
      </w:pPr>
      <w:r>
        <w:rPr>
          <w:rFonts w:eastAsia="Liberation Serif;Times New Roman"/>
          <w:color w:val="000000"/>
          <w:sz w:val="22"/>
          <w:szCs w:val="22"/>
          <w:lang w:val="fi-FI"/>
        </w:rPr>
        <w:t>Näemme prosessin Ilmestyskirjassa 7:1-17, jossa 144.000 osoitetaan messiaaniseen järjestelmään.</w:t>
      </w:r>
    </w:p>
    <w:p>
      <w:pPr>
        <w:pStyle w:val="TextBody"/>
        <w:jc w:val="both"/>
        <w:rPr>
          <w:sz w:val="22"/>
          <w:lang w:val="en-GB"/>
        </w:rPr>
      </w:pPr>
      <w:r>
        <w:rPr>
          <w:rFonts w:eastAsia="Liberation Serif;Times New Roman"/>
          <w:color w:val="000000"/>
          <w:sz w:val="22"/>
          <w:szCs w:val="22"/>
          <w:lang w:val="fi-FI"/>
        </w:rPr>
        <w:t>Tämä ryhmä jaetaan sukukunnille erityiseksi papistoksi kahdentoista sukukunnan kahdentoista tuomarin alaisuuteen. Kaikki sukukunnat ovat mukana tässä jaossa, kun Leevi ottaa paikkansa papistossa ja Dan sulautuu Efraimiin tehdäkseen tilaa Leeville. Näin Joosefista tulee Dan ja Efraim sen sijaan, että se olisi Efraim ja Manasse. Manasse ottaa oman osansa itseoikeutetusti.</w:t>
      </w:r>
    </w:p>
    <w:p>
      <w:pPr>
        <w:pStyle w:val="TextBody"/>
        <w:jc w:val="both"/>
        <w:rPr>
          <w:sz w:val="22"/>
          <w:lang w:val="en-GB"/>
        </w:rPr>
      </w:pPr>
      <w:r>
        <w:rPr>
          <w:rFonts w:eastAsia="Liberation Serif;Times New Roman"/>
          <w:color w:val="000000"/>
          <w:sz w:val="22"/>
          <w:szCs w:val="22"/>
          <w:lang w:val="fi-FI"/>
        </w:rPr>
        <w:t>144.000 on sinetöity korkeuksissa. He tietävät, keitä he ovat, kun heille annetaan ne asiat, joilla he erottuvat toisistaan. Heille annetaan sinetti (7:3) ja uusi laulu (14:3).</w:t>
      </w:r>
    </w:p>
    <w:p>
      <w:pPr>
        <w:pStyle w:val="TextBody"/>
        <w:spacing w:lineRule="auto" w:line="240"/>
        <w:rPr/>
      </w:pPr>
      <w:r>
        <w:rPr>
          <w:rFonts w:eastAsia="Liberation Serif;Times New Roman"/>
          <w:b/>
          <w:bCs/>
          <w:color w:val="000000"/>
          <w:lang w:val="fi-FI"/>
        </w:rPr>
        <w:t>Luku 7</w:t>
      </w:r>
    </w:p>
    <w:p>
      <w:pPr>
        <w:pStyle w:val="TextBody"/>
        <w:jc w:val="both"/>
        <w:rPr/>
      </w:pPr>
      <w:r>
        <w:rPr>
          <w:sz w:val="20"/>
          <w:szCs w:val="20"/>
          <w:lang w:val="en-GB"/>
        </w:rPr>
        <w:t xml:space="preserve">1Tämän jälkeen näin neljä enkeliä, jotka seisoivat maan neljällä kulmalla. Ne pitelivät kiinni maan neljää tuulta, jotta tuuli ei puhaltaisi maalla eikä merellä eikä huojuttaisi ainoatakaan puuta. </w:t>
      </w:r>
      <w:r>
        <w:rPr>
          <w:sz w:val="20"/>
          <w:szCs w:val="20"/>
        </w:rPr>
        <w:t>2Sitten näin vielä yhden enkelin, joka nousi samasta suunnasta kuin aurinko, mukanaan elävän Jumalan sinetti. Hän huusi kovalla äänellä noille neljälle enkelille, joiden tehtävänä oli maan ja meren tuhoaminen: 3»Älkää tuhotko maata, merta älkääkä puita, ennen kuin olemme painaneet sinetin Jumalamme palvelijoiden otsaan.» 4Kuulin myös sinetillä merkittävien määrän. Sinetin saisi 144.000 ihmistä kaikista Israelin heimoista: 5Juudan heimosta sinetin saisi 12.000, Ruubenin heimosta 12.000, Gadin heimosta 12.000, 6Asserin heimosta 12.000, Naftalin heimosta 12.000, Manassen heimosta 12.000, 7Simeonin heimosta 12.000, Leevin heimosta 12.000, Isaskarin heimosta 12.000, 8Sebulonin heimosta 12.000, Joosefin heimosta 12.000 ja Benjaminin heimosta 12.000. 9Seuraavaksi näin suuren väkijoukon, jota kukaan ei kyennyt laskemaan. Ihmisiä oli kaikista heimoista, kansoista ja maista, ja he puhuivat kaikkia kieliä. He seisoivat valtaistuimen ja Karitsan edessä valkoisissa vaatteissa ja palmunoksa käsissään. 10He huusivat kovalla äänellä: Pelastus on meidän Jumalamme käsissä, hänen, joka istuu valtaistuimella, hänen ja Karitsan! 11Kaikki enkelit seisoivat valtaistuimen, vanhinten ja neljän olennon ympärillä. He heittäytyivät kasvoilleen valtaistuimen eteen osoittaakseen kunnioitustaan Jumalalle 12ja rukoilivat: »Aamen. Ylistys ja kirkkaus, viisaus, kiitos, kunnia, voima ja valta meidän Jumalallemme ikuisesti! Aamen.» 13Yksi vanhimmista kysyi minulta: »Keitä nämä valkoisiin vaatteisiin puetut ovat, ja mistä he ovat tulleet?» 14Minä vastasin: »Herrani, sinähän sen tiedät», ja hän sanoi minulle: »Nämä ihmiset tulevat siitä suuresta ahdingosta. He ovat pesseet vaatteensa ja valkaisseet ne Karitsan veressä. 15Siksi he ovat Jumalan valtaistuimen edessä. He palvelevat häntä päivin ja öin hänen temppelissään, ja hän, joka istuu valtaistuimella, pystyttää teltan heidän ylleen. 16Nämä ihmiset eivät enää kärsi nälkää eivätkä janoa. Aurinko ei heitä enää paahda eikä helle heitä läkähdytä. 17Karitsa ohjaa heitä valtaistuimeltaan. Hän osoittaa heille tien elämän vesien lähteelle, ja Jumala pyyhkii jokaisen kyyneleen heidän silmistään.»</w:t>
      </w:r>
    </w:p>
    <w:p>
      <w:pPr>
        <w:pStyle w:val="TextBody"/>
        <w:rPr>
          <w:b/>
          <w:b/>
          <w:sz w:val="22"/>
          <w:lang w:val="en-GB"/>
        </w:rPr>
      </w:pPr>
      <w:r>
        <w:rPr>
          <w:rFonts w:eastAsia="Liberation Serif;Times New Roman"/>
          <w:b/>
          <w:bCs/>
          <w:color w:val="000000"/>
          <w:sz w:val="22"/>
          <w:szCs w:val="22"/>
          <w:lang w:val="fi-FI"/>
        </w:rPr>
        <w:t>7 luvun tarkoitus</w:t>
      </w:r>
    </w:p>
    <w:p>
      <w:pPr>
        <w:pStyle w:val="TextBody"/>
        <w:jc w:val="both"/>
        <w:rPr>
          <w:rFonts w:eastAsia="Liberation Serif;Times New Roman"/>
          <w:sz w:val="22"/>
          <w:szCs w:val="22"/>
          <w:lang w:val="fi-FI"/>
        </w:rPr>
      </w:pPr>
      <w:hyperlink r:id="rId9">
        <w:r>
          <w:rPr>
            <w:rStyle w:val="InternetLink"/>
            <w:rFonts w:eastAsia="Liberation Serif;Times New Roman"/>
            <w:color w:val="000080"/>
            <w:sz w:val="22"/>
            <w:szCs w:val="22"/>
            <w:u w:val="single" w:color="FFFFFF"/>
            <w:lang w:val="fi-FI"/>
          </w:rPr>
          <w:t>Seitsemän sinettiä (Nro 140)</w:t>
        </w:r>
      </w:hyperlink>
      <w:r>
        <w:rPr>
          <w:rFonts w:eastAsia="Liberation Serif;Times New Roman"/>
          <w:color w:val="000000"/>
          <w:sz w:val="22"/>
          <w:szCs w:val="22"/>
          <w:lang w:val="fi-FI"/>
        </w:rPr>
        <w:t xml:space="preserve">jatkuu </w:t>
      </w:r>
      <w:r>
        <w:rPr>
          <w:rFonts w:eastAsia="Liberation Serif;Times New Roman"/>
          <w:color w:val="000000"/>
          <w:lang w:val="fi-FI"/>
        </w:rPr>
        <w:t>Luvussa 7</w:t>
      </w:r>
      <w:r>
        <w:rPr>
          <w:rFonts w:eastAsia="Liberation Serif;Times New Roman"/>
          <w:b/>
          <w:bCs/>
          <w:color w:val="000000"/>
          <w:lang w:val="fi-FI"/>
        </w:rPr>
        <w:t xml:space="preserve">: </w:t>
      </w:r>
      <w:r>
        <w:rPr>
          <w:rFonts w:eastAsia="Liberation Serif;Times New Roman"/>
          <w:color w:val="000000"/>
          <w:sz w:val="22"/>
          <w:szCs w:val="22"/>
          <w:lang w:val="fi-FI"/>
        </w:rPr>
        <w:t>Jakeet 1-8: Asian merkitys on siinä, että tämä ei noudattele normaaleja sukukuntia. Yksi heimo puuttuu, ja toinen on mukana. Leeviä ei yleensä lueta heimojen joukkoon, mutta tässä kohden heidät luetaan mukaan. Danin heimo antaa sille sen perintöosan. Dan ei ole 144.000:n joukossa erillisenä heimona. Joosefin heimo käsittää tavallisesti Efraimin ja Manassen heimon. Joosefin heimo mainitaan yhdessä Manassen kanssa. Manasse mainitaan erikseen Joosefista! Silti aiemmissa kirjoituksissa Joosefia käytetään vain yhdistettynä ryhmänä. Niinpä Danin heimo liitetään Efraimin heimoon muodostamaan Joosefin heimo saadakseen osuutensa eli 12 000 viimeisinä päivinä 144.000:n joukossa. Tämä on merkittävää. Se osoittaa meille myös, että Dan ja Efraim ovat yhdessä kansana viimeisinä päivinä. He ovat sekoittuneet hengelliseltä perinnöltään. Tätä ei pidä jättää huomiotta. Myös tuomio annetaan Danille sen esikoislupauksen mukaisesti, josta kertoo 1. Moos. 49:16-18. Dan tuomittiin sen esimerkillisen Juudan kohtelun perusteella toisessa maailmansodassa.</w:t>
      </w:r>
    </w:p>
    <w:p>
      <w:pPr>
        <w:pStyle w:val="TextBody"/>
        <w:jc w:val="both"/>
        <w:rPr>
          <w:sz w:val="22"/>
          <w:lang w:val="en-GB"/>
        </w:rPr>
      </w:pPr>
      <w:r>
        <w:rPr>
          <w:rFonts w:eastAsia="Liberation Serif;Times New Roman"/>
          <w:color w:val="000000"/>
          <w:sz w:val="22"/>
          <w:szCs w:val="22"/>
          <w:lang w:val="fi-FI"/>
        </w:rPr>
        <w:t>Jakeet 9-17: Tällä hetkellä 144.000 on sinetöity siten, että tietty määrä muodostaa hallinnon. Näiden olentojen alla on suuri määrä ihmisiä, jotka on tavoitettu. He eivät ota pedon merkkiä ja joutuvat kestämään ahdistuksen. Kristus ei halua ihmisiä, jotka ovat puolivillaisia tai peloissaan. He pelkäävät Jumalaa enemmän kuin ihmisiä. Heitä valmistellaan käsittelemään tuota järjestelmää ja järjestystä sekä auttamaan näitä ihmisiä ja saattamaan tämä suuri joukko läpi niin, että Kristus hoitaa järjestäytymisen ennen tulemustaan. Sitten kun Messias tulee, hän tulee olemaan tekemisissä muun maailman kanssa, jolla on pedon merkki, ja hän tulee alistamaan nuo kansat. Heitä on paljon. Toki he onnistuvat vetämään ihmisiä pois, mutta he eivät käännä kansakuntia. On paljon ihmisiä, jotka pääsevät ymmärryksestä osallisiksi. Tämä suuri joukko kootaan Jumalan seurakuntien kahden vuosituhannen kuluessa. Tämä kohta merkitsee vedenjakajaa. Sitten on puolen tunnin hiljaisuus.</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144.000 koostuu uhrien sarjasta, joka määräytyy vuosittain neljänkymmenen riemuvuoden aikana. Tätä tarkastellaan erikseen (katso myös </w:t>
      </w:r>
      <w:hyperlink r:id="rId10">
        <w:r>
          <w:rPr>
            <w:rStyle w:val="InternetLink"/>
            <w:rFonts w:eastAsia="Liberation Serif;Times New Roman"/>
            <w:color w:val="000080"/>
            <w:sz w:val="22"/>
            <w:szCs w:val="22"/>
            <w:u w:val="single" w:color="FFFFFF"/>
            <w:lang w:val="fi-FI"/>
          </w:rPr>
          <w:t>Nro 12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Seuraava jakso alkaa hiljaisuudella taivaassa ja sitten tulevat torvet vuoroon peräjälkeen ja systemaattisesti.</w:t>
      </w:r>
    </w:p>
    <w:p>
      <w:pPr>
        <w:pStyle w:val="TextBody"/>
        <w:jc w:val="both"/>
        <w:rPr>
          <w:rFonts w:eastAsia="Liberation Serif;Times New Roman"/>
          <w:sz w:val="22"/>
          <w:szCs w:val="22"/>
          <w:lang w:val="fi-FI"/>
        </w:rPr>
      </w:pPr>
      <w:r>
        <w:rPr>
          <w:rFonts w:eastAsia="Liberation Serif;Times New Roman"/>
          <w:color w:val="000000"/>
          <w:sz w:val="22"/>
          <w:szCs w:val="22"/>
          <w:lang w:val="fi-FI"/>
        </w:rPr>
        <w:t>Torvet toteutuvat ja avatuvat Messiaan alaisuudessa. On oletettu, että Ensimmäinen torvi ei aukea tai soi, ennen kuin Messias palaa luvun 7 ylösnousemuksen jälkeen. Näin ei asia ole, sillä ensimmäisen, toisen ja kolmannen torven tuoma kolmasosan vahingoittuminen alkaa taivaallisista merkeistä, jotka alkoivat viimeisissä vaiheissa vuonna 1967, kun 2300 iltaa ja aamua olivat lopussa (vrt. Danielin kommenttari 8:14 ja epilogi (</w:t>
      </w:r>
      <w:hyperlink r:id="rId11">
        <w:r>
          <w:rPr>
            <w:rStyle w:val="InternetLink"/>
            <w:rFonts w:eastAsia="Liberation Serif;Times New Roman"/>
            <w:i/>
            <w:iCs/>
            <w:color w:val="000080"/>
            <w:sz w:val="22"/>
            <w:szCs w:val="22"/>
            <w:u w:val="single" w:color="FFFFFF"/>
            <w:lang w:val="fi-FI"/>
          </w:rPr>
          <w:t>F027</w:t>
        </w:r>
      </w:hyperlink>
      <w:r>
        <w:rPr>
          <w:rFonts w:eastAsia="Liberation Serif;Times New Roman"/>
          <w:i/>
          <w:iCs/>
          <w:color w:val="000000"/>
          <w:sz w:val="22"/>
          <w:szCs w:val="22"/>
          <w:lang w:val="fi-FI"/>
        </w:rPr>
        <w:t>viii</w:t>
      </w:r>
      <w:r>
        <w:rPr>
          <w:rFonts w:eastAsia="Liberation Serif;Times New Roman"/>
          <w:color w:val="000000"/>
          <w:sz w:val="22"/>
          <w:szCs w:val="22"/>
          <w:lang w:val="fi-FI"/>
        </w:rPr>
        <w:t xml:space="preserve"> ja </w:t>
      </w:r>
      <w:hyperlink r:id="rId12">
        <w:r>
          <w:rPr>
            <w:rStyle w:val="InternetLink"/>
            <w:rFonts w:eastAsia="Liberation Serif;Times New Roman"/>
            <w:i/>
            <w:iCs/>
            <w:color w:val="000080"/>
            <w:sz w:val="22"/>
            <w:szCs w:val="22"/>
            <w:u w:val="single" w:color="FFFFFF"/>
            <w:lang w:val="fi-FI"/>
          </w:rPr>
          <w:t>F027x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13">
        <w:r>
          <w:rPr>
            <w:rStyle w:val="InternetLink"/>
            <w:rFonts w:eastAsia="Liberation Serif;Times New Roman"/>
            <w:color w:val="000080"/>
            <w:sz w:val="22"/>
            <w:szCs w:val="22"/>
            <w:u w:val="single" w:color="FFFFFF"/>
            <w:lang w:val="fi-FI"/>
          </w:rPr>
          <w:t>Jumalan seitsemän henkeä (Nro 064)</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jc w:val="both"/>
        <w:rPr>
          <w:sz w:val="22"/>
          <w:szCs w:val="22"/>
          <w:lang w:val="en-GB"/>
        </w:rPr>
      </w:pPr>
      <w:r>
        <w:rPr>
          <w:rFonts w:eastAsia="Liberation Serif;Times New Roman"/>
          <w:color w:val="000000"/>
          <w:sz w:val="22"/>
          <w:szCs w:val="22"/>
          <w:lang w:val="fi-FI"/>
        </w:rPr>
        <w:t xml:space="preserve">Ilmestyskirjan kahdeksas luku on kahdeksas osa Jumalan suunnitelman huipentumaa Kristuksen alaisuudessa. Se koskee seitsemättä sinettiä, ja kun se avataan, pyhien rukoukset vuodatetaan Jumalan alttarille. Kaksikymmentäneljä vanhinta vastasivat näistä rukouksista. Seitsemän seurakunnan seitsemälle enkelille annetaan sitten valta ja torvet Jumalan voimasta kutsua ja tuhota. </w:t>
      </w:r>
    </w:p>
    <w:p>
      <w:pPr>
        <w:pStyle w:val="TextBody"/>
        <w:rPr>
          <w:b/>
          <w:b/>
          <w:sz w:val="22"/>
          <w:lang w:val="en-GB"/>
        </w:rPr>
      </w:pPr>
      <w:r>
        <w:rPr>
          <w:rFonts w:eastAsia="Liberation Serif;Times New Roman"/>
          <w:b/>
          <w:bCs/>
          <w:color w:val="000000"/>
          <w:sz w:val="22"/>
          <w:szCs w:val="22"/>
          <w:lang w:val="fi-FI"/>
        </w:rPr>
        <w:t>Luku 8</w:t>
      </w:r>
    </w:p>
    <w:p>
      <w:pPr>
        <w:pStyle w:val="TextBody"/>
        <w:jc w:val="both"/>
        <w:rPr>
          <w:sz w:val="20"/>
          <w:szCs w:val="20"/>
        </w:rPr>
      </w:pPr>
      <w:r>
        <w:rPr>
          <w:sz w:val="20"/>
          <w:szCs w:val="20"/>
          <w:lang w:val="en-GB"/>
        </w:rPr>
        <w:t xml:space="preserve">1Kun Karitsa avasi seitsemännen sinetin, tuli taivaassa hiljaista puoleksi tunniksi. 2Minä näin Jumalan edessä seisomassa seitsemän enkeliä, joille annettiin seitsemän torvea. </w:t>
      </w:r>
      <w:r>
        <w:rPr>
          <w:sz w:val="20"/>
          <w:szCs w:val="20"/>
        </w:rPr>
        <w:t>3Alttarin ääreen saapui vielä yksi enkeli. Hänellä oli kultainen suitsutusastia, ja hänelle annettiin paljon suitsuketta lisättäväksi pyhien rukouksiin. Hän teki sen valtaistuimen edessä olevalla kultaisella alttarilla. 4Enkelin kädestä suitsutus kohosi pyhien lausumien rukousten saattelemana Jumalan silmien eteen. 5Enkeli tarttui suitsutusastiaan ja otti siihen tulen alttarilta. Hän paiskasi tulen maan päälle. Ukkonen jyrisi, salamat iskivät ja maa järisi. 6Nämä seitsemän enkeliä valmistautuivat puhaltamaan torveensa. 7Ensimmäinen enkeli puhalsi torveensa. Rakeet ja tulenlieskat pieksivät maata, ja niiden seassa satoi verta. Kolmasosa maasta paloi. Samoin paloi kolmasosa puista ja kaikki vihreä ruoho. 8Toinen enkeli puhalsi torveensa. Mereen iskeytyi jotain, joka muistutti palavaa vuorta. Kolmasosa merestä muuttui vereksi, 9kolmasosa merenelävistä kuoli ja kolmasosa laivoista tuhoutui. 10Kolmas enkeli puhalsi torveensa. Suuri tähti putosi taivaalta kuin palava soihtu ja saastutti kolmasosan virroista ja lähteistä. 11Tähden nimi oli Koiruoho, ja kolmasosa vesistä saastui siitä. Monet kuolivat vettä juotuaan, koska se oli niin kitkerää. 12Neljäs enkeli puhalsi torveensa. Aurinko ja kuu heikentyivät kolmasosan, ja kolmannes tähdistä sammui. Ne kaikki pimenivät kolmasosan verran. Päivänvalo väheni kolmanneksen, ja samoin tuli yöstä entistä pimeämpi. 13Minä näin kotkan lentävän korkealla taivaalla. Kuulin, kuinka se valitti kovalla äänellä: »Voi, voi, voi niitä, jotka asuvat maan päällä! Vielä on jäljellä kolme enkeliä, valmiina puhaltamaan torveensa.»</w:t>
      </w:r>
    </w:p>
    <w:p>
      <w:pPr>
        <w:pStyle w:val="TextBody"/>
        <w:jc w:val="both"/>
        <w:rPr>
          <w:b/>
          <w:b/>
          <w:sz w:val="22"/>
          <w:szCs w:val="22"/>
          <w:lang w:val="en-GB"/>
        </w:rPr>
      </w:pPr>
      <w:r>
        <w:rPr>
          <w:rFonts w:eastAsia="Liberation Serif;Times New Roman"/>
          <w:b/>
          <w:bCs/>
          <w:color w:val="000000"/>
          <w:sz w:val="22"/>
          <w:szCs w:val="22"/>
          <w:lang w:val="fi-FI"/>
        </w:rPr>
        <w:t>Luvun 8 tarkoitus</w:t>
      </w:r>
    </w:p>
    <w:p>
      <w:pPr>
        <w:pStyle w:val="TextBody"/>
        <w:jc w:val="both"/>
        <w:rPr>
          <w:sz w:val="22"/>
          <w:szCs w:val="22"/>
          <w:lang w:val="en-GB"/>
        </w:rPr>
      </w:pPr>
      <w:r>
        <w:rPr>
          <w:rFonts w:eastAsia="Liberation Serif;Times New Roman"/>
          <w:color w:val="000000"/>
          <w:sz w:val="22"/>
          <w:szCs w:val="22"/>
          <w:lang w:val="fi-FI"/>
        </w:rPr>
        <w:t xml:space="preserve">Jakeet 1-4: Tämän luvun neljä ensimmäistä jaetta käsittelevät vallan siirtämistä Jumalan seitsemän seurakunnan valituille ja enkeleille. </w:t>
      </w:r>
    </w:p>
    <w:p>
      <w:pPr>
        <w:pStyle w:val="TextBody"/>
        <w:jc w:val="both"/>
        <w:rPr>
          <w:sz w:val="22"/>
          <w:szCs w:val="22"/>
          <w:lang w:val="en-GB"/>
        </w:rPr>
      </w:pPr>
      <w:r>
        <w:rPr>
          <w:rFonts w:eastAsia="Liberation Serif;Times New Roman"/>
          <w:color w:val="000000"/>
          <w:sz w:val="22"/>
          <w:szCs w:val="22"/>
          <w:lang w:val="fi-FI"/>
        </w:rPr>
        <w:t>Jae 5: Pyhien rukoukset toteutetaan ja Jumalan Seitsemän Henkeä ja pyhien valitut alkavat tuomita maata ja hallita sitä.</w:t>
      </w:r>
    </w:p>
    <w:p>
      <w:pPr>
        <w:pStyle w:val="TextBody"/>
        <w:jc w:val="both"/>
        <w:rPr>
          <w:sz w:val="22"/>
          <w:szCs w:val="22"/>
          <w:lang w:val="en-GB"/>
        </w:rPr>
      </w:pPr>
      <w:r>
        <w:rPr>
          <w:rFonts w:eastAsia="Liberation Serif;Times New Roman"/>
          <w:color w:val="000000"/>
          <w:sz w:val="22"/>
          <w:szCs w:val="22"/>
          <w:lang w:val="fi-FI"/>
        </w:rPr>
        <w:t>Kuudes jae on toiminnan jae, mutta tällä kertaa ihmisen toiminta on taivaan sotajoukon vallassa, sen sijaan että ihmiskunta toimisi yksin ja Saatanan vaikutuksen alaisena, Saatanan joka on erossa Jumalasta.</w:t>
      </w:r>
    </w:p>
    <w:p>
      <w:pPr>
        <w:pStyle w:val="TextBody"/>
        <w:jc w:val="both"/>
        <w:rPr>
          <w:sz w:val="22"/>
          <w:szCs w:val="22"/>
          <w:lang w:val="en-GB"/>
        </w:rPr>
      </w:pPr>
      <w:r>
        <w:rPr>
          <w:rFonts w:eastAsia="Liberation Serif;Times New Roman"/>
          <w:color w:val="000000"/>
          <w:sz w:val="22"/>
          <w:szCs w:val="22"/>
          <w:lang w:val="fi-FI"/>
        </w:rPr>
        <w:t>Seitsemäs jae aloittaa seitsemännen sinetin prosessin, ja ensimmäinen torvi aloitti Jumalan väliintulon, joka perustui pyhien rukouksiin.</w:t>
      </w:r>
    </w:p>
    <w:p>
      <w:pPr>
        <w:pStyle w:val="TextBody"/>
        <w:jc w:val="both"/>
        <w:rPr>
          <w:sz w:val="22"/>
          <w:szCs w:val="22"/>
          <w:lang w:val="en-GB"/>
        </w:rPr>
      </w:pPr>
      <w:r>
        <w:rPr>
          <w:rFonts w:eastAsia="Liberation Serif;Times New Roman"/>
          <w:color w:val="000000"/>
          <w:sz w:val="22"/>
          <w:szCs w:val="22"/>
          <w:lang w:val="fi-FI"/>
        </w:rPr>
        <w:t>Jakeet 7-13: Seitsemän säkeistöä noudattelevat seitsemän torven neljän ensimmäisen rakennetta. Niinpä näemme maan hallituksen hajoamisen, tosin suunnitellun toiminnan sarjana.</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kstissä käsitellään edelleen maapallon hallinnan näkökohtia. Tätä käsitellään tutkielmissa </w:t>
      </w:r>
      <w:hyperlink r:id="rId14">
        <w:r>
          <w:rPr>
            <w:rStyle w:val="InternetLink"/>
            <w:rFonts w:eastAsia="Liberation Serif;Times New Roman"/>
            <w:i/>
            <w:iCs/>
            <w:color w:val="000080"/>
            <w:sz w:val="22"/>
            <w:szCs w:val="22"/>
            <w:u w:val="single" w:color="FFFFFF"/>
            <w:lang w:val="fi-FI"/>
          </w:rPr>
          <w:t>Seitsemän sinettiä (Nro 140)</w:t>
        </w:r>
      </w:hyperlink>
      <w:r>
        <w:rPr>
          <w:rFonts w:eastAsia="Liberation Serif;Times New Roman"/>
          <w:color w:val="000000"/>
          <w:sz w:val="22"/>
          <w:szCs w:val="22"/>
          <w:lang w:val="fi-FI"/>
        </w:rPr>
        <w:t xml:space="preserve">ja </w:t>
      </w:r>
      <w:hyperlink r:id="rId15">
        <w:r>
          <w:rPr>
            <w:rStyle w:val="InternetLink"/>
            <w:rFonts w:eastAsia="Liberation Serif;Times New Roman"/>
            <w:i/>
            <w:iCs/>
            <w:color w:val="000080"/>
            <w:sz w:val="22"/>
            <w:szCs w:val="22"/>
            <w:u w:val="single" w:color="FFFFFF"/>
            <w:lang w:val="fi-FI"/>
          </w:rPr>
          <w:t>Seitsemän torvea (Nro 1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uten edellä mainittiin.</w:t>
      </w:r>
    </w:p>
    <w:p>
      <w:pPr>
        <w:pStyle w:val="TextBody"/>
        <w:jc w:val="both"/>
        <w:rPr>
          <w:b/>
          <w:b/>
          <w:sz w:val="22"/>
          <w:szCs w:val="22"/>
          <w:lang w:val="en-GB"/>
        </w:rPr>
      </w:pPr>
      <w:r>
        <w:rPr>
          <w:rFonts w:eastAsia="Liberation Serif;Times New Roman"/>
          <w:b/>
          <w:bCs/>
          <w:color w:val="000000"/>
          <w:sz w:val="22"/>
          <w:szCs w:val="22"/>
          <w:lang w:val="fi-FI"/>
        </w:rPr>
        <w:t>Luku 9</w:t>
      </w:r>
    </w:p>
    <w:p>
      <w:pPr>
        <w:pStyle w:val="TextBody"/>
        <w:jc w:val="both"/>
        <w:rPr>
          <w:sz w:val="20"/>
          <w:szCs w:val="20"/>
        </w:rPr>
      </w:pPr>
      <w:r>
        <w:rPr>
          <w:sz w:val="20"/>
          <w:szCs w:val="20"/>
          <w:lang w:val="en-GB"/>
        </w:rPr>
        <w:t>1</w:t>
      </w:r>
      <w:r>
        <w:rPr>
          <w:sz w:val="20"/>
          <w:szCs w:val="20"/>
        </w:rPr>
        <w:t>Viides enkeli puhalsi torveensa. Silloin huomasin tähden, joka oli pudonnut taivaasta maan päälle. Tähdelle annettiin syvyyden kaivon avain, 2ja se avasi kaivon. Kaivosta nousi savua kuin suuresta tulisijasta, ja savupilvi pimensi auringon ja sumensi ilman. 3Savupilvestä levisi maan päälle heinäsirkkoja, jotka saivat pistää kuin skorpionit. 4Niitä kiellettiin vahingoittamasta maan kasvillisuutta, vihreää ruohoa tai ainoatakaan puuta. Ne saivat pistää vain sellaisia ihmisiä, joilla ei ollut otsassaan Jumalan sinettiä. 5Heitäkään ne eivät saaneet tappaa; ne saivat vain kiduttaa heitä viiden kuukauden ajan. Niiden pistot ovat yhtä kivuliaita kuin skorpionin. 6Noina päivinä ihmiset tahtovat kuolla, mutta eivät voi. He ikävöivät kuolemaa, mutta se pakenee heidän luotaan. 7Ulkonäöltään heinäsirkat olivat kuin sotaan varustettuja hevosia. Niillä oli päässään seppele, joka kimalsi kuin kulta. Niiden kasvot muistuttivat ihmiskasvoja. 8Niillä oli hiukset kuin naisella ja hampaat kuin leijonalla. 9Niiden kuori oli kova kuin rautahaarniska. Siipien ääni kuulosti siltä kuin iso joukko hevosia olisi rynnännyt taisteluun vaunut jyristen. 10Niillä oli pyrstö ja pistin kuin skorpionilla, ja ne saivat vahingoittaa ihmisiä pyrstöllään viiden kuukauden ajan. 11Niiden kuningas oli syvyyden enkeli, jonka nimi on Tuhoaja, hepreaksi Abaddon ja kreikaksi Apollyon. 12Siinä oli ensimmäinen voi-huuto, mutta kaksi muuta oli vielä tulossa. 13Kuudes enkeli puhalsi torveensa. Jumalan edessä oli kultainen alttari, jonka kaikissa neljässä nurkassa oli sarvi. Kuulin äänen, joka lähti noista sarvista. 14Ääni sanoi kuudennelle torvensoittajaenkelille: »Päästä irti ne neljä enkeliä, jotka ovat kahleissa suuren Eufrat-joen rannalla.» 15Enkelit päästettiin irti. Ne olivat olleet valmiina juuri tätä hetkeä, päivää, kuukautta ja vuotta varten. Niiden tehtävä oli tappaa kolmasosa kaikista ihmisistä. 16Enkeleitä seurasi valtava ratsuväki, jota nuo enkelit johtivat. Kuulin ratsuväen yksiköiden lukumäärän. Se oli 10.000 kertaa 20.000. 17Näin näyssäni senkin, millaisia hevoset ja ratsusotilaat olivat. Niillä oli tulenpunaiset, savunvioletit ja rikinkeltaiset haarniskat. Hevosten pää muistutti leijonan päätä, ja suusta suihkusi tulta, savua ja rikkihöyryjä. 18Kolmasosa ihmisistä kuoli näihin kolmeen piinaan: hevosten suusta suihkuavaan tuleen, savuun ja rikkiin. 19Vaarallisinta hevosissa oli suun lisäksi häntä, joka oli kuin käärme. Hännälläkin oli pää, jolla se teki tuhojaan. 20Näistä vaaroista selviytyneet ihmiset eivät lakanneet palvomasta käsiensä tuotteita. He kumarsivat yhä demoneja ja palvoivat epäjumalankuvia, joita he olivat tehneet kullasta, hopeasta, kuparista, kivestä ja puusta. He palvoivat niitä, vaikka ne eivät kyenneet näkemään, kuulemaan eivätkä liikkumaan. 21He eivät myöskään lakanneet murhaamasta, turvautumasta taikakeinoihin, huoraamasta eivätkä varastamasta.</w:t>
      </w:r>
    </w:p>
    <w:p>
      <w:pPr>
        <w:pStyle w:val="TextBody"/>
        <w:jc w:val="both"/>
        <w:rPr>
          <w:b/>
          <w:b/>
          <w:sz w:val="22"/>
          <w:szCs w:val="22"/>
          <w:lang w:val="en-GB"/>
        </w:rPr>
      </w:pPr>
      <w:r>
        <w:rPr>
          <w:rFonts w:eastAsia="Liberation Serif;Times New Roman"/>
          <w:b/>
          <w:bCs/>
          <w:color w:val="000000"/>
          <w:sz w:val="22"/>
          <w:szCs w:val="22"/>
          <w:lang w:val="fi-FI"/>
        </w:rPr>
        <w:t>Luvun 9 tarkoitus</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mppelin mittaamisen jälkeen etenemme sitten viidenteen torveen ja sen jälkeen kuudennen torven sotiin ja </w:t>
      </w:r>
      <w:hyperlink r:id="rId16">
        <w:r>
          <w:rPr>
            <w:rStyle w:val="InternetLink"/>
            <w:rFonts w:eastAsia="Liberation Serif;Times New Roman"/>
            <w:i/>
            <w:iCs/>
            <w:color w:val="000080"/>
            <w:sz w:val="22"/>
            <w:szCs w:val="22"/>
            <w:u w:val="single" w:color="FFFFFF"/>
            <w:lang w:val="fi-FI"/>
          </w:rPr>
          <w:t>Todistajiin (mukaan luettuina kaksi todistajaa) (Nro 1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9:1-21). </w:t>
      </w:r>
    </w:p>
    <w:p>
      <w:pPr>
        <w:pStyle w:val="TextBody"/>
        <w:jc w:val="both"/>
        <w:rPr>
          <w:sz w:val="22"/>
          <w:szCs w:val="22"/>
          <w:lang w:val="en-GB"/>
        </w:rPr>
      </w:pPr>
      <w:r>
        <w:rPr>
          <w:rFonts w:eastAsia="Liberation Serif;Times New Roman"/>
          <w:color w:val="000000"/>
          <w:sz w:val="22"/>
          <w:szCs w:val="22"/>
          <w:lang w:val="fi-FI"/>
        </w:rPr>
        <w:t xml:space="preserve">Monet ihmiset haluavat kuolla tänä aikana, mutta eivät voi kuolla. Heinäsirkkojen syvyyden kaivo liittyy myös niihin neljään syvyyden kaivon enkeliin, jotka ovat sidottuina Eufratilla. Nämä neljä enkeliä olivat siellä tappaakseen kolmasosan ihmiskunnasta. Tässä on kyse sodasta, ilmaoperaatioista ja kemiallisista aseista. Niitä käsitellään demonien ohjauksessa. </w:t>
      </w:r>
    </w:p>
    <w:p>
      <w:pPr>
        <w:pStyle w:val="TextBody"/>
        <w:jc w:val="both"/>
        <w:rPr>
          <w:sz w:val="22"/>
          <w:szCs w:val="22"/>
        </w:rPr>
      </w:pPr>
      <w:r>
        <w:rPr>
          <w:rFonts w:eastAsia="Liberation Serif;Times New Roman"/>
          <w:color w:val="000000"/>
          <w:sz w:val="22"/>
          <w:szCs w:val="22"/>
          <w:lang w:val="fi-FI"/>
        </w:rPr>
        <w:t>Huomaa tekstistä, että koko maata ei saa vielä vahingoittaa, vaan vain niitä, joilla ei ole Jumalan sinettiä otsassaan. Armeijat, joilla on näitä aseita, käyttävät panssarivaunuja ja helikoptereita, ja ne käyttävät biokemiallisia aseita. Syvyyden kaivon enkeli on heidän komennossaan ja alue, josta käsin he toimivat, on Lähi-itä. Tästä syystä maailma on huolissaan siitä, että Syyria, jota alaviittivähemmistö hallitsee ja joka on liittoutunut Venäjän kanssa, on täysin kykenevä käyttämään näitä aseita omaa kansaansa vastaan. Yhdysvallat on äskettäin sijoittanut lisää joukkoja Syyriaan ja sota Iranin kanssa on kehkeytymässä. Lähi-idästä peräisin oleva biokemiallinen sota aloittaa planeetan voi-huudot. Tämä on ensimmäinen voi-huuto</w:t>
      </w:r>
    </w:p>
    <w:p>
      <w:pPr>
        <w:pStyle w:val="TextBody"/>
        <w:jc w:val="both"/>
        <w:rPr>
          <w:sz w:val="22"/>
          <w:szCs w:val="22"/>
          <w:lang w:val="en-GB"/>
        </w:rPr>
      </w:pPr>
      <w:r>
        <w:rPr>
          <w:rFonts w:eastAsia="Liberation Serif;Times New Roman"/>
          <w:color w:val="000000"/>
          <w:sz w:val="22"/>
          <w:szCs w:val="22"/>
          <w:lang w:val="fi-FI"/>
        </w:rPr>
        <w:t>Annotated RSV:n huomautus kertoo, että demonisten heinäsirkkojen rutto – joka yhdistää pahojen henkien kauhut ja hyökkäävät ratsumiehet – koostuu (he sanovat) todennäköisesti parthialaisia, jotka tulevat Iranista. Jotkut voivatkin olla, mutta yleisesti ottaen tämä väite on väärä. Se viittaa myös tähteen, joka putoaa taivaasta, yhteen langenneista enkeleistä, ehkä itse Saatanaan, ja sitten jakeeseen 3 viitaten ne puhuvat heinäsirkoista jne.</w:t>
      </w:r>
    </w:p>
    <w:p>
      <w:pPr>
        <w:pStyle w:val="TextBody"/>
        <w:ind w:right="28" w:hanging="0"/>
        <w:jc w:val="both"/>
        <w:rPr>
          <w:sz w:val="22"/>
          <w:szCs w:val="22"/>
          <w:lang w:val="en-GB"/>
        </w:rPr>
      </w:pPr>
      <w:r>
        <w:rPr>
          <w:rFonts w:eastAsia="Liberation Serif;Times New Roman"/>
          <w:color w:val="000000"/>
          <w:sz w:val="22"/>
          <w:szCs w:val="22"/>
          <w:lang w:val="fi-FI"/>
        </w:rPr>
        <w:t xml:space="preserve">Nämä ihmiset näkevät, että langenneen enkelin ja Saatanan taistelun välillä on yhteys. Taivaan demoninen sotajoukko ei vain aio antaa periksi. Tämä maapallo valloitetaan voimalla. Kun Kristus tulee tänne, se tulee tapahtumaan voimalla enkelten armeijoiden kanssa. Siksi demonit ohjailevat planeettaa uskomaan avaruusolioihin ja ufoihin. Demonit ohjailevat planeetan marssimaan Jeesusta Kristusta vastaan, kun hän tulee Jerusalemiin. Maailma on koulittu ja ohjailtu näkemään Kristus vihollisena. Se on propagandan mestariteos. Hollywoodin ja maailmanjärjestelmän aikana on esitetty vain vääriä viestejä ja vääriä profetioita, emmekä ole tähän mennessä paljastaneet mitään. </w:t>
      </w:r>
    </w:p>
    <w:p>
      <w:pPr>
        <w:pStyle w:val="TextBody"/>
        <w:jc w:val="both"/>
        <w:rPr>
          <w:sz w:val="22"/>
          <w:szCs w:val="22"/>
          <w:lang w:val="en-GB"/>
        </w:rPr>
      </w:pPr>
      <w:r>
        <w:rPr>
          <w:rFonts w:eastAsia="Liberation Serif;Times New Roman"/>
          <w:color w:val="000000"/>
          <w:sz w:val="22"/>
          <w:szCs w:val="22"/>
          <w:lang w:val="fi-FI"/>
        </w:rPr>
        <w:t>Tämän viiden kuukauden jakson jälkeen biokemialliset sodat jatkuvat globalistivaltojen petojärjestelmän välineenä, ja monet kuolevat edelleen kuudennen torven sodan aikana ja sen jälkeen. Kaksi muuta on tulossa (jakeet 12-19).</w:t>
      </w:r>
    </w:p>
    <w:p>
      <w:pPr>
        <w:pStyle w:val="TextBody"/>
        <w:jc w:val="both"/>
        <w:rPr>
          <w:sz w:val="22"/>
          <w:szCs w:val="22"/>
          <w:lang w:val="en-GB"/>
        </w:rPr>
      </w:pPr>
      <w:r>
        <w:rPr>
          <w:rFonts w:eastAsia="Liberation Serif;Times New Roman"/>
          <w:color w:val="000000"/>
          <w:sz w:val="22"/>
          <w:szCs w:val="22"/>
          <w:lang w:val="fi-FI"/>
        </w:rPr>
        <w:t xml:space="preserve">Panssarivaunut kulkevat peräkkäin aseet takanaan. Aseen piipussa on suujarru, joka näyttää käärmeeltä, jolla on pää. Nähdessään tämän näyssä ensimmäisellä vuosisadalla Johannes yritti kuvailla helikoptereita ja panssarivaunuja. Johannes ei ollut koskaan nähnyt tällaista asetta. Suurin hänen näkemänsä oli nimeltään ballista, roomalainen katapultti. Heille nämä kokonaiset käsiteet olivat uskomattomia tai ällistyttäviä. </w:t>
      </w:r>
    </w:p>
    <w:p>
      <w:pPr>
        <w:pStyle w:val="TextBody"/>
        <w:jc w:val="both"/>
        <w:rPr>
          <w:sz w:val="22"/>
          <w:szCs w:val="22"/>
        </w:rPr>
      </w:pPr>
      <w:r>
        <w:rPr>
          <w:rFonts w:eastAsia="Liberation Serif;Times New Roman"/>
          <w:color w:val="000000"/>
          <w:sz w:val="22"/>
          <w:szCs w:val="22"/>
          <w:lang w:val="fi-FI"/>
        </w:rPr>
        <w:t xml:space="preserve">Kuudennen torven sodasta kehittyy 200 miljoonan sotilaan konflikti. Se tappaa kolmanneksen ihmiskunnasta. Tämä vastaa 2,3 miljardia ihmistä. Konflikti laajenee Lähi-idästä pohjoiseen ja itään Jemeniin, sitten Iraniin, Irakiin ja Kurdistaniin, sitten Afganistaniin ja Kazakstaniin ja muihin entisiin neuvostotasavaltoihin Kaukasukselle. Nato tulee menemään näihin maihin, ja se tulee olemaan langenneen sotajoukon neljän suuren aamutähden komennossa, jotka olivat suljettuina pohjattomaan kuoppaan juuri tätä aikaa varte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myös </w:t>
      </w:r>
      <w:hyperlink r:id="rId17">
        <w:r>
          <w:rPr>
            <w:rStyle w:val="InternetLink"/>
            <w:rFonts w:eastAsia="Liberation Serif;Times New Roman"/>
            <w:i/>
            <w:iCs/>
            <w:color w:val="000080"/>
            <w:sz w:val="22"/>
            <w:szCs w:val="22"/>
            <w:u w:val="single" w:color="FFFFFF"/>
            <w:lang w:val="fi-FI"/>
          </w:rPr>
          <w:t>Faraon murtuneiden käsivarsien profetia Osa I: (Nro 036)</w:t>
        </w:r>
      </w:hyperlink>
      <w:r>
        <w:rPr>
          <w:rFonts w:eastAsia="Liberation Serif;Times New Roman"/>
          <w:color w:val="000000"/>
          <w:sz w:val="22"/>
          <w:szCs w:val="22"/>
          <w:lang w:val="fi-FI"/>
        </w:rPr>
        <w:t xml:space="preserve">ja </w:t>
      </w:r>
      <w:hyperlink r:id="rId18">
        <w:r>
          <w:rPr>
            <w:rStyle w:val="InternetLink"/>
            <w:rFonts w:eastAsia="Liberation Serif;Times New Roman"/>
            <w:i/>
            <w:iCs/>
            <w:color w:val="000080"/>
            <w:sz w:val="22"/>
            <w:szCs w:val="22"/>
            <w:u w:val="single" w:color="FFFFFF"/>
            <w:lang w:val="fi-FI"/>
          </w:rPr>
          <w:t>Osa II: Viimeisten päivien sota (Nro 036_2)</w:t>
        </w:r>
        <w:r>
          <w:rPr>
            <w:rStyle w:val="InternetLink"/>
            <w:rFonts w:eastAsia="Liberation Serif;Times New Roman"/>
            <w:color w:val="000080"/>
            <w:sz w:val="22"/>
            <w:szCs w:val="22"/>
            <w:u w:val="single" w:color="FFFFFF"/>
            <w:lang w:val="fi-FI"/>
          </w:rPr>
          <w:t>.</w:t>
        </w:r>
      </w:hyperlink>
    </w:p>
    <w:p>
      <w:pPr>
        <w:pStyle w:val="TextBody"/>
        <w:jc w:val="both"/>
        <w:rPr>
          <w:b/>
          <w:b/>
          <w:sz w:val="22"/>
          <w:szCs w:val="22"/>
          <w:lang w:val="en-GB"/>
        </w:rPr>
      </w:pPr>
      <w:r>
        <w:rPr>
          <w:rFonts w:eastAsia="Liberation Serif;Times New Roman"/>
          <w:b/>
          <w:bCs/>
          <w:color w:val="000000"/>
          <w:sz w:val="22"/>
          <w:szCs w:val="22"/>
          <w:lang w:val="fi-FI"/>
        </w:rPr>
        <w:t>Kuudes torvi</w:t>
      </w:r>
    </w:p>
    <w:p>
      <w:pPr>
        <w:pStyle w:val="TextBody"/>
        <w:jc w:val="both"/>
        <w:rPr>
          <w:sz w:val="22"/>
          <w:szCs w:val="22"/>
        </w:rPr>
      </w:pPr>
      <w:r>
        <w:rPr>
          <w:rFonts w:eastAsia="Liberation Serif;Times New Roman"/>
          <w:color w:val="000000"/>
          <w:sz w:val="22"/>
          <w:szCs w:val="22"/>
          <w:lang w:val="fi-FI"/>
        </w:rPr>
        <w:t xml:space="preserve">Silloin näemme, että muu ihmiskunta ei tee parannusta ja kohtaa Messiaan tulemisen ja Jumalan vihan maljat (jakeet 20-21). </w:t>
      </w:r>
    </w:p>
    <w:p>
      <w:pPr>
        <w:pStyle w:val="TextBody"/>
        <w:spacing w:before="0" w:after="140"/>
        <w:jc w:val="both"/>
        <w:rPr>
          <w:rFonts w:eastAsia="Liberation Serif;Times New Roman"/>
          <w:color w:val="000000"/>
          <w:sz w:val="22"/>
          <w:szCs w:val="22"/>
          <w:lang w:val="fi-FI"/>
        </w:rPr>
      </w:pPr>
      <w:r>
        <w:rPr>
          <w:rFonts w:eastAsia="Liberation Serif;Times New Roman"/>
          <w:color w:val="000000"/>
          <w:sz w:val="22"/>
          <w:szCs w:val="22"/>
          <w:lang w:val="fi-FI"/>
        </w:rPr>
        <w:t>Tämän prosessin tarkoitus on johtaa heidät katumukseen. Todistajat sanovat: "Tehkää parannus! Jos ette tee, me tuhoamme teidät." He eivät tee parannusta, joten heitä kohtasi yksi torvi, sitten toinen jne. Ja lopulta planeetta huokaa ja lähtee sotaan. Kolmasosa maailmasta kuolee tässä sodassa, koska se ei tee parannusta. Todistajien kanssa ei neuvotella. Tämä ei tapahdu Jumalan hallitsemattomissa; se tapahtuu Jeesuksen Kristuksen ohjauksessa kahden todistajan kautta. Planeetta voihkii tämän prosessin alla, ja sota tappaa kolmanneksen ihmiskunnasta. Meillä oli suuri sota sivilisaation puolesta vuosina 1914-18, eikä se tappanut kolmasosaa ihmiskunnasta. Sen sanottiin olevan sota, joka lopettaisi kaikki sodat. Ja taas samalla mallilla asiat olivat 25 vuoden kuluttua. Silti kaikki tämä ei ollut mitään verrattuna näihin lopun sotiin. Kolmasosa maapallosta kuolee lyhyessä mutta hirvittävässä konfliktissa. Tätä seuraa seitsemän ukkosenjylinää, joka on profetian prosessi.</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40.html" TargetMode="External"/><Relationship Id="rId3" Type="http://schemas.openxmlformats.org/officeDocument/2006/relationships/hyperlink" Target="http://www.ccg.org/english/s/p174.html" TargetMode="External"/><Relationship Id="rId4" Type="http://schemas.openxmlformats.org/officeDocument/2006/relationships/hyperlink" Target="http://www.ccg.org/weblibs/study-papers/p001a.html" TargetMode="External"/><Relationship Id="rId5" Type="http://schemas.openxmlformats.org/officeDocument/2006/relationships/hyperlink" Target="http://www.ccg.org/weblibs/study-papers/p001.html" TargetMode="External"/><Relationship Id="rId6" Type="http://schemas.openxmlformats.org/officeDocument/2006/relationships/hyperlink" Target="http://www.ccg.org/english/s/p176.html" TargetMode="External"/><Relationship Id="rId7" Type="http://schemas.openxmlformats.org/officeDocument/2006/relationships/hyperlink" Target="http://www.ccg.org/weblibs/study-papers/P140.html" TargetMode="External"/><Relationship Id="rId8" Type="http://schemas.openxmlformats.org/officeDocument/2006/relationships/hyperlink" Target="http://www.ccg.org/weblibs/study-papers/P120.html" TargetMode="External"/><Relationship Id="rId9" Type="http://schemas.openxmlformats.org/officeDocument/2006/relationships/hyperlink" Target="http://www.ccg.org/weblibs/study-papers/P140.html" TargetMode="External"/><Relationship Id="rId10" Type="http://schemas.openxmlformats.org/officeDocument/2006/relationships/hyperlink" Target="http://www.ccg.org/weblibs/study-papers/P120.html" TargetMode="External"/><Relationship Id="rId11" Type="http://schemas.openxmlformats.org/officeDocument/2006/relationships/hyperlink" Target="http://www.ccg.org/weblibs/study-papers/F027viii.html" TargetMode="External"/><Relationship Id="rId12" Type="http://schemas.openxmlformats.org/officeDocument/2006/relationships/hyperlink" Target="http://www.ccg.org/weblibs/study-papers/F027xiii.html" TargetMode="External"/><Relationship Id="rId13" Type="http://schemas.openxmlformats.org/officeDocument/2006/relationships/hyperlink" Target="http://www.ccg.org/weblibs/study-papers/P064.html" TargetMode="External"/><Relationship Id="rId14" Type="http://schemas.openxmlformats.org/officeDocument/2006/relationships/hyperlink" Target="http://www.ccg.org/english/s/p140.html" TargetMode="External"/><Relationship Id="rId15" Type="http://schemas.openxmlformats.org/officeDocument/2006/relationships/hyperlink" Target="http://www.ccg.org/english/s/p141.html" TargetMode="External"/><Relationship Id="rId16" Type="http://schemas.openxmlformats.org/officeDocument/2006/relationships/hyperlink" Target="http://www.ccg.org/weblibs/study-papers/P135.html" TargetMode="External"/><Relationship Id="rId17" Type="http://schemas.openxmlformats.org/officeDocument/2006/relationships/hyperlink" Target="http://www.ccg.org/weblibs/study-papers/p036.html" TargetMode="External"/><Relationship Id="rId18" Type="http://schemas.openxmlformats.org/officeDocument/2006/relationships/hyperlink" Target="http://www.ccg.org/weblibs/study-papers/p036_2.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2:22:00Z</dcterms:created>
  <dc:creator>Denise</dc:creator>
  <dc:description/>
  <dc:language>en-US</dc:language>
  <cp:lastModifiedBy>Denise</cp:lastModifiedBy>
  <dcterms:modified xsi:type="dcterms:W3CDTF">2023-05-31T22:22:00Z</dcterms:modified>
  <cp:revision>2</cp:revision>
  <dc:subject/>
  <dc:title>Ilmestyskirjan kommentaari Osa 2 (Nro F088ii)</dc:title>
</cp:coreProperties>
</file>