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Roomalaiskirjeen kommentaari:</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Johdanto ja Osa 1</w:t>
      </w:r>
    </w:p>
    <w:p>
      <w:pPr>
        <w:pStyle w:val="TextBody"/>
        <w:jc w:val="center"/>
        <w:rPr>
          <w:rFonts w:ascii="Carleton;Times New Roman" w:hAnsi="Carleton;Times New Roman" w:cs="Carleton;Times New Roman"/>
          <w:color w:val="000000"/>
          <w:sz w:val="20"/>
        </w:rPr>
      </w:pPr>
      <w:r>
        <w:rPr>
          <w:rFonts w:eastAsia="Liberation Serif;Times New Roman"/>
          <w:color w:val="000000"/>
          <w:sz w:val="20"/>
          <w:lang w:val="fi-FI"/>
        </w:rPr>
        <w:t xml:space="preserve">(Versio 1.0 20210307-20210307) </w:t>
      </w:r>
    </w:p>
    <w:p>
      <w:pPr>
        <w:pStyle w:val="TextBody"/>
        <w:ind w:left="360" w:right="317" w:hanging="0"/>
        <w:rPr>
          <w:rFonts w:ascii="Carleton;Times New Roman" w:hAnsi="Carleton;Times New Roman" w:cs="Carleton;Times New Roman"/>
          <w:color w:val="000000"/>
          <w:sz w:val="22"/>
          <w:szCs w:val="22"/>
          <w:lang w:val="en-AU"/>
        </w:rPr>
      </w:pPr>
      <w:r>
        <w:rPr>
          <w:rFonts w:cs="Carleton;Times New Roman" w:ascii="Carleton;Times New Roman" w:hAnsi="Carleton;Times New Roman"/>
          <w:color w:val="000000"/>
          <w:sz w:val="22"/>
          <w:szCs w:val="22"/>
          <w:lang w:val="en-AU"/>
        </w:rPr>
      </w:r>
    </w:p>
    <w:p>
      <w:pPr>
        <w:pStyle w:val="TextBody"/>
        <w:ind w:left="360" w:right="317" w:hanging="0"/>
        <w:rPr>
          <w:color w:val="000000"/>
          <w:sz w:val="22"/>
          <w:szCs w:val="22"/>
          <w:lang w:val="en-AU"/>
        </w:rPr>
      </w:pPr>
      <w:r>
        <w:rPr>
          <w:color w:val="000000"/>
          <w:sz w:val="22"/>
          <w:szCs w:val="22"/>
          <w:lang w:val="en-AU"/>
        </w:rPr>
      </w:r>
    </w:p>
    <w:p>
      <w:pPr>
        <w:pStyle w:val="TextBody"/>
        <w:ind w:left="360" w:right="317" w:hanging="0"/>
        <w:rPr>
          <w:rFonts w:ascii="Carleton;Times New Roman" w:hAnsi="Carleton;Times New Roman" w:cs="Carleton;Times New Roman"/>
          <w:color w:val="000000"/>
          <w:sz w:val="22"/>
          <w:szCs w:val="22"/>
        </w:rPr>
      </w:pPr>
      <w:r>
        <w:rPr>
          <w:color w:val="000000"/>
          <w:sz w:val="22"/>
          <w:szCs w:val="22"/>
          <w:lang w:val="en-AU"/>
        </w:rPr>
        <w:t>Lukujen</w:t>
      </w:r>
      <w:r>
        <w:rPr>
          <w:color w:val="000000"/>
          <w:sz w:val="22"/>
          <w:szCs w:val="22"/>
          <w:lang w:val="fi-FI"/>
        </w:rPr>
        <w:t xml:space="preserve"> 1-5 </w:t>
      </w:r>
      <w:r>
        <w:rPr>
          <w:color w:val="000000"/>
          <w:sz w:val="22"/>
          <w:szCs w:val="22"/>
          <w:lang w:val="en-AU"/>
        </w:rPr>
        <w:t>kommentaari</w:t>
      </w:r>
    </w:p>
    <w:p>
      <w:pPr>
        <w:pStyle w:val="TextBody"/>
        <w:ind w:left="360" w:right="317" w:hanging="0"/>
        <w:rPr>
          <w:rFonts w:ascii="Carleton;Times New Roman" w:hAnsi="Carleton;Times New Roman" w:cs="Carleton;Times New Roman"/>
          <w:color w:val="000000"/>
          <w:sz w:val="22"/>
          <w:szCs w:val="22"/>
        </w:rPr>
      </w:pPr>
      <w:r>
        <w:rPr>
          <w:rFonts w:cs="Carleton;Times New Roman" w:ascii="Carleton;Times New Roman" w:hAnsi="Carleton;Times New Roman"/>
          <w:color w:val="000000"/>
          <w:sz w:val="22"/>
          <w:szCs w:val="22"/>
        </w:rPr>
      </w:r>
    </w:p>
    <w:p>
      <w:pPr>
        <w:pStyle w:val="Normal"/>
        <w:ind w:right="317" w:hanging="0"/>
        <w:rPr>
          <w:rFonts w:ascii="Carleton;Times New Roman" w:hAnsi="Carleton;Times New Roman" w:cs="Carleton;Times New Roman"/>
          <w:sz w:val="70"/>
        </w:rPr>
      </w:pPr>
      <w:r>
        <w:rPr>
          <w:rFonts w:cs="Carleton;Times New Roman" w:ascii="Carleton;Times New Roman" w:hAnsi="Carleton;Times New Roman"/>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Roomalaiskirjeen kommentaari</w:t>
      </w:r>
    </w:p>
    <w:p>
      <w:pPr>
        <w:pStyle w:val="TextBody"/>
        <w:jc w:val="center"/>
        <w:rPr>
          <w:b/>
          <w:b/>
          <w:sz w:val="22"/>
          <w:szCs w:val="22"/>
          <w:lang w:eastAsia="zh-CN"/>
        </w:rPr>
      </w:pPr>
      <w:r>
        <w:rPr>
          <w:b/>
          <w:sz w:val="22"/>
          <w:szCs w:val="22"/>
          <w:lang w:eastAsia="zh-CN"/>
        </w:rPr>
      </w:r>
    </w:p>
    <w:p>
      <w:pPr>
        <w:pStyle w:val="TextBody"/>
        <w:rPr>
          <w:b/>
          <w:b/>
          <w:sz w:val="22"/>
        </w:rPr>
      </w:pPr>
      <w:r>
        <w:rPr>
          <w:rFonts w:eastAsia="Liberation Serif;Times New Roman"/>
          <w:b/>
          <w:bCs/>
          <w:color w:val="000000"/>
          <w:sz w:val="22"/>
          <w:szCs w:val="22"/>
          <w:lang w:val="fi-FI"/>
        </w:rPr>
        <w:t>Johdant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irje roomalaisille esiintyy ensimmäisenä Paavalin kirjoitusten kanonisessa järjestyksessä, ja se on pisin ja painavin hänen kirjoituksistaan ja ehkä vaikutusvaltaisin teksti yhdessä 1. Korinttilaisten kanssa. Useimmat oppineet katsovat, että hänen työnsä huippu oli vuosina 54-58 jaa. Se kehittää kokonaisen teologian hänen kokemuksestaan Kristuksen kanssa ja kenties hänen kirjoitustensa voim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irjoittaessaan tämän tekstin Paavali oli saamassa päätökseen keräystään Kreikan ja Vähän-Aasian seurakunnilta Jerusalemin seurakunnan avustamiseksi. Jotkut tutkijat ovat sitä mieltä, että saattaessaan päätökseen keräystään hän toivoi hälventävänsä häneen kohdistuneita epäilyksiä, jotka johtuivat siitä, että hän oli vainonnut seurakuntaa ja erityisesti Juudean seurakuntaa (vrt. 15:25-27; 1. Kor. 16:3-5 ja 2. Kor. 9-10). Hän odotti tilaisuutta mennä Jerusalemiin keräyksen kanssa. Jakeesta 15:28 näemme, että hän aikoi mennä Espanjaan ja pysähtyä Roomassa matkalla tapaamaan sen seurakunnan jäseniä, joka oli Linuksen alaisuudessa, jonka Kristus oli Aristobuluksen kanssa vihkinyt osaksi seitsemääkymmentä (Luuk. 10:1,17 vrt. </w:t>
      </w:r>
      <w:hyperlink r:id="rId2">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ietari ei perustanut seurakuntaa Roomaan. Hän perusti seurakuntia ja toimi Antiokiasta pohjoiseen Parthiassa, Skyytiassa ja Traakiassa veljensä Andreaksen kanssa. Hän muutti Italiaan paljon myöhemmin elämässään. Hän ei koskaan ollut Rooman piisp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Aristobuluksen perhe oli Roomassa (16:10b) ja hän oli perustanut kirkon Britanniaan Glastonburyssa 12 "hide"-alan suuruiseen maahan, jonka Arviragus (silurialaisten kuninkaana) lahjoitti. Arviragus oli Linuksen setä ja Joosef Arimatealaisen vävypojanpoika. Tuolloin Arviragus oli ollut vankina Roomassa Caradogin (Caratacus), Linuksen isän, cantii- ja catuvellauni-heimojen kuninkaan kanssa. Linus kuoli marttyyrikuolemaan Claudiuksen ja Caradogin kuoltua ja Neron noustua valtaan. Arviraguksen pojanpoika Meurig meni Britanniaan brittien kuninkaana. Hänen vaimonsa oli hänen pikkuserkkunsa Cyllin ap Caradogin tytär. Hän palasi Britanniaan hänen kanssaan. Hänet tunnettiin myös nimellä Pyhä Marius (vrt. </w:t>
      </w:r>
      <w:hyperlink r:id="rId3">
        <w:r>
          <w:rPr>
            <w:rStyle w:val="InternetLink"/>
            <w:rFonts w:eastAsia="Liberation Serif;Times New Roman"/>
            <w:i/>
            <w:iCs/>
            <w:color w:val="000080"/>
            <w:sz w:val="22"/>
            <w:szCs w:val="22"/>
            <w:u w:val="single" w:color="FFFFFF"/>
            <w:lang w:val="fi-FI"/>
          </w:rPr>
          <w:t>Britannian kristityn seurakunnan alkuperä (Nro 266)</w:t>
        </w:r>
        <w:r>
          <w:rPr>
            <w:rStyle w:val="InternetLink"/>
            <w:rFonts w:eastAsia="Liberation Serif;Times New Roman"/>
            <w:color w:val="000080"/>
            <w:sz w:val="22"/>
            <w:szCs w:val="22"/>
            <w:u w:val="single" w:color="FFFFFF"/>
            <w:lang w:val="fi-FI"/>
          </w:rPr>
          <w:t>;</w:t>
        </w:r>
      </w:hyperlink>
      <w:hyperlink r:id="rId4">
        <w:r>
          <w:rPr>
            <w:rStyle w:val="InternetLink"/>
            <w:rFonts w:eastAsia="Liberation Serif;Times New Roman"/>
            <w:i/>
            <w:iCs/>
            <w:color w:val="000080"/>
            <w:sz w:val="22"/>
            <w:szCs w:val="22"/>
            <w:u w:val="single" w:color="FFFFFF"/>
            <w:lang w:val="fi-FI"/>
          </w:rPr>
          <w:t>Heettiläiset Daavidin kuningashuoneessa (Nro 067C)</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uomautukset siitä, että Paavalilla on sama äiti kuin Rufuksella (16:13), antavat aihetta olettaa, että Paavali on saattanut olla naimisissa Rufuksen sisaren kanssa, samoin kuin hänen muualla esittämänsä pyynnöt saada vaimonsa (ja toisen siellä työskentelevän työntekijän vaimo) seurakuntien kuluiksi (vrt. 1. Kor. 9:5-6).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kirjoitti tämän kirjeen, jossa hän selitti evankeliumin ja Jumalan ennaltamääräämisen, ja hänen tarkoituksenaan oli varmistaa heidän tukensa työlle lännessä Espanj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kehittelee tervehdys- ja kiitososiossa olevaa tekstiä sanomalla, että maailma tarvitsee lunastusta (1:18-3:20). Hän puhuu laista ja siitä tosiasiasta, että se on kirjoitettu sydämeen ja että sitä pitävät uskon kautta (3:21-27) (vrt. luvut 2-3) sekä juutalaiset että kreikkalaiset ja kaikki barbaarit. Sitten hän puhuu Jumalan pelastusteosta Kristuksessa. Hän käsittelee tuon teon luonnetta ja tuon teon vanhurskautta, joka ilmenee erillään laista, vaikka laki ja profeetat todistavat siitä (3:21-4:25) ja </w:t>
      </w:r>
      <w:r>
        <w:rPr>
          <w:rFonts w:eastAsia="Liberation Serif;Times New Roman"/>
          <w:i/>
          <w:iCs/>
          <w:color w:val="000000"/>
          <w:sz w:val="22"/>
          <w:szCs w:val="22"/>
          <w:lang w:val="fi-FI"/>
        </w:rPr>
        <w:t>uusi elämä</w:t>
      </w:r>
      <w:r>
        <w:rPr>
          <w:rFonts w:eastAsia="Liberation Serif;Times New Roman"/>
          <w:color w:val="000000"/>
          <w:sz w:val="22"/>
          <w:szCs w:val="22"/>
          <w:lang w:val="fi-FI"/>
        </w:rPr>
        <w:t xml:space="preserve">, joka on saatavilla tuon teon ansiosta (5:1-8:3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ku 8 on kriittinen teksti, joka koskee valittujen ennaltamääräämistä Jumalan kutsumuksessa. Hän kirjoittaa sitten Juudan kansan paikasta tuossa suunnitelmassa, jossa on juutalaisten ja pakanoiden kutsuminen ja heidän paikkansa Israelin kutsumuksessa ja paikassa tuossa rakennuksessa (luvut 9-11). Luvussa 12 Paavali kehittää uskon eettisiä opetuksia ja päättää muutamall henkilökohtaisellä huomautuksella. Jäljempänä selitetään lukujen tarkoitus ja rakenn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Kirjan yleiskatsaus – Roomalaiskirje</w:t>
      </w:r>
    </w:p>
    <w:p>
      <w:pPr>
        <w:pStyle w:val="TextBody"/>
        <w:rPr>
          <w:i/>
          <w:i/>
          <w:sz w:val="22"/>
        </w:rPr>
      </w:pPr>
      <w:r>
        <w:rPr>
          <w:rFonts w:eastAsia="Liberation Serif;Times New Roman"/>
          <w:i/>
          <w:iCs/>
          <w:color w:val="000000"/>
          <w:sz w:val="22"/>
          <w:szCs w:val="22"/>
          <w:lang w:val="fi-FI"/>
        </w:rPr>
        <w:t>kirjoittanut E.W. Bullinger</w:t>
      </w:r>
    </w:p>
    <w:p>
      <w:pPr>
        <w:pStyle w:val="TextBody"/>
        <w:jc w:val="left"/>
        <w:rPr>
          <w:sz w:val="22"/>
        </w:rPr>
      </w:pPr>
      <w:r>
        <w:rPr>
          <w:rFonts w:eastAsia="Liberation Serif;Times New Roman"/>
          <w:color w:val="000000"/>
          <w:sz w:val="22"/>
          <w:szCs w:val="22"/>
          <w:lang w:val="fi-FI"/>
        </w:rPr>
        <w:br/>
        <w:t>Room. 1:1-6. EVANKELIUMI. JONKA PROFEETAT OVAT ENNUSTANEET JA ILMOITTANEET. EI KOSKAAN KÄTKETTY</w:t>
      </w:r>
    </w:p>
    <w:p>
      <w:pPr>
        <w:pStyle w:val="TextBody"/>
        <w:jc w:val="left"/>
        <w:rPr>
          <w:sz w:val="22"/>
        </w:rPr>
      </w:pPr>
      <w:r>
        <w:rPr>
          <w:rFonts w:eastAsia="Liberation Serif;Times New Roman"/>
          <w:color w:val="000000"/>
          <w:sz w:val="22"/>
          <w:szCs w:val="22"/>
          <w:lang w:val="fi-FI"/>
        </w:rPr>
        <w:t>Room. 1:7. TERVEHDYS.</w:t>
      </w:r>
    </w:p>
    <w:p>
      <w:pPr>
        <w:pStyle w:val="TextBody"/>
        <w:jc w:val="left"/>
        <w:rPr>
          <w:sz w:val="22"/>
        </w:rPr>
      </w:pPr>
      <w:r>
        <w:rPr>
          <w:rFonts w:eastAsia="Liberation Serif;Times New Roman"/>
          <w:color w:val="000000"/>
          <w:sz w:val="22"/>
          <w:szCs w:val="22"/>
          <w:lang w:val="fi-FI"/>
        </w:rPr>
        <w:t>Room. 1:8-10, RUKOUS KOSKIEN PAAVALIN VIERAILUA HEIDÄN LUONAAN.</w:t>
      </w:r>
    </w:p>
    <w:p>
      <w:pPr>
        <w:pStyle w:val="TextBody"/>
        <w:jc w:val="left"/>
        <w:rPr>
          <w:sz w:val="22"/>
        </w:rPr>
      </w:pPr>
      <w:r>
        <w:rPr>
          <w:rFonts w:eastAsia="Liberation Serif;Times New Roman"/>
          <w:color w:val="000000"/>
          <w:sz w:val="22"/>
          <w:szCs w:val="22"/>
          <w:lang w:val="fi-FI"/>
        </w:rPr>
        <w:t>Room. 1:10-13. PAAVALIN HALU VIERAILLA HEIDÄN LUONAAN.</w:t>
      </w:r>
    </w:p>
    <w:p>
      <w:pPr>
        <w:pStyle w:val="TextBody"/>
        <w:jc w:val="left"/>
        <w:rPr>
          <w:sz w:val="22"/>
        </w:rPr>
      </w:pPr>
      <w:r>
        <w:rPr>
          <w:rFonts w:eastAsia="Liberation Serif;Times New Roman"/>
          <w:color w:val="000000"/>
          <w:sz w:val="22"/>
          <w:szCs w:val="22"/>
          <w:lang w:val="fi-FI"/>
        </w:rPr>
        <w:t>Room. 1:14-16. HÄNEN TEHTÄVÄNSÄ EVANKELIUMIN PALVELUKSESSA</w:t>
      </w:r>
    </w:p>
    <w:p>
      <w:pPr>
        <w:pStyle w:val="TextBody"/>
        <w:jc w:val="left"/>
        <w:rPr>
          <w:sz w:val="22"/>
        </w:rPr>
      </w:pPr>
      <w:r>
        <w:rPr>
          <w:rFonts w:eastAsia="Liberation Serif;Times New Roman"/>
          <w:color w:val="000000"/>
          <w:sz w:val="22"/>
          <w:szCs w:val="22"/>
          <w:lang w:val="fi-FI"/>
        </w:rPr>
        <w:t>Room. 1:16-Room. 8:39. OPILLINEN.</w:t>
      </w:r>
    </w:p>
    <w:p>
      <w:pPr>
        <w:pStyle w:val="TextBody"/>
        <w:jc w:val="left"/>
        <w:rPr>
          <w:sz w:val="22"/>
        </w:rPr>
      </w:pPr>
      <w:r>
        <w:rPr>
          <w:rFonts w:eastAsia="Liberation Serif;Times New Roman"/>
          <w:color w:val="000000"/>
          <w:sz w:val="22"/>
          <w:szCs w:val="22"/>
          <w:lang w:val="fi-FI"/>
        </w:rPr>
        <w:t>Room. 9:1-Room. 11:35. TUOMIOKAUTISUUS.</w:t>
      </w:r>
    </w:p>
    <w:p>
      <w:pPr>
        <w:pStyle w:val="TextBody"/>
        <w:jc w:val="left"/>
        <w:rPr>
          <w:sz w:val="22"/>
        </w:rPr>
      </w:pPr>
      <w:r>
        <w:rPr>
          <w:rFonts w:eastAsia="Liberation Serif;Times New Roman"/>
          <w:color w:val="000000"/>
          <w:sz w:val="22"/>
          <w:szCs w:val="22"/>
          <w:lang w:val="fi-FI"/>
        </w:rPr>
        <w:t>Room. 11:36 OMISTUSKIRJOITUS. JUMALAN VIISAUS. MITÄ TULEE TUOMIOKAUSIIN.</w:t>
      </w:r>
    </w:p>
    <w:p>
      <w:pPr>
        <w:pStyle w:val="TextBody"/>
        <w:jc w:val="left"/>
        <w:rPr>
          <w:sz w:val="22"/>
        </w:rPr>
      </w:pPr>
      <w:r>
        <w:rPr>
          <w:rFonts w:eastAsia="Liberation Serif;Times New Roman"/>
          <w:color w:val="000000"/>
          <w:sz w:val="22"/>
          <w:szCs w:val="22"/>
          <w:lang w:val="fi-FI"/>
        </w:rPr>
        <w:t>Room. 12:1-Room. 15:7. KÄYTÄNNÖLLINEN.</w:t>
      </w:r>
    </w:p>
    <w:p>
      <w:pPr>
        <w:pStyle w:val="TextBody"/>
        <w:jc w:val="left"/>
        <w:rPr>
          <w:sz w:val="22"/>
        </w:rPr>
      </w:pPr>
      <w:r>
        <w:rPr>
          <w:rFonts w:eastAsia="Liberation Serif;Times New Roman"/>
          <w:color w:val="000000"/>
          <w:sz w:val="22"/>
          <w:szCs w:val="22"/>
          <w:lang w:val="fi-FI"/>
        </w:rPr>
        <w:t>Room. 15:8-12. TUOMIOKAUTINEN.</w:t>
        <w:br/>
        <w:t>Room. 15:13-21. HÄNEN TEHTÄVÄNSÄ EVANKELIUMIN PALVELUKSESSA.</w:t>
      </w:r>
    </w:p>
    <w:p>
      <w:pPr>
        <w:pStyle w:val="TextBody"/>
        <w:jc w:val="left"/>
        <w:rPr>
          <w:sz w:val="22"/>
        </w:rPr>
      </w:pPr>
      <w:r>
        <w:rPr>
          <w:rFonts w:eastAsia="Liberation Serif;Times New Roman"/>
          <w:color w:val="000000"/>
          <w:sz w:val="22"/>
          <w:szCs w:val="22"/>
          <w:lang w:val="fi-FI"/>
        </w:rPr>
        <w:t>Room. 14:22-29. PAAVALI HALUAA VIERAILLA HEIDÄN LUONAAN.</w:t>
      </w:r>
    </w:p>
    <w:p>
      <w:pPr>
        <w:pStyle w:val="TextBody"/>
        <w:jc w:val="left"/>
        <w:rPr>
          <w:sz w:val="22"/>
        </w:rPr>
      </w:pPr>
      <w:r>
        <w:rPr>
          <w:rFonts w:eastAsia="Liberation Serif;Times New Roman"/>
          <w:color w:val="000000"/>
          <w:sz w:val="22"/>
          <w:szCs w:val="22"/>
          <w:lang w:val="fi-FI"/>
        </w:rPr>
        <w:t>Room. 15:30-33. RUKOUS KOSKIEN PAAVALIN VIERAILUA HEIDÄN LUONAAN.</w:t>
      </w:r>
    </w:p>
    <w:p>
      <w:pPr>
        <w:pStyle w:val="TextBody"/>
        <w:jc w:val="left"/>
        <w:rPr>
          <w:sz w:val="22"/>
        </w:rPr>
      </w:pPr>
      <w:r>
        <w:rPr>
          <w:rFonts w:eastAsia="Liberation Serif;Times New Roman"/>
          <w:color w:val="000000"/>
          <w:sz w:val="22"/>
          <w:szCs w:val="22"/>
          <w:lang w:val="fi-FI"/>
        </w:rPr>
        <w:t>Room.16:1-24. TERVEHDYS.</w:t>
      </w:r>
    </w:p>
    <w:p>
      <w:pPr>
        <w:pStyle w:val="TextBody"/>
        <w:jc w:val="left"/>
        <w:rPr>
          <w:sz w:val="22"/>
        </w:rPr>
      </w:pPr>
      <w:r>
        <w:rPr>
          <w:rFonts w:eastAsia="Liberation Serif;Times New Roman"/>
          <w:color w:val="000000"/>
          <w:sz w:val="22"/>
          <w:szCs w:val="22"/>
          <w:lang w:val="fi-FI"/>
        </w:rPr>
        <w:t>Room. 16:25-26. MYSTEERI. EI KOSKAAN ENNEN LUVATTU TAI PALJASTETTU, MUTTA PIDETÄÄN SALASSA KAUTTA [KAIKKIEN] AIKOJ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Room. 16:27. OMISTUSKIRJOITUS. "JUMALALLE AINOALLE VIISAALLE", mitä tulee MYSTEERIIN.</w:t>
        <w:br/>
        <w:t>HUOMAUTUKSIA ROOMALAISKIRJEESEEN.</w:t>
      </w:r>
    </w:p>
    <w:p>
      <w:pPr>
        <w:pStyle w:val="TextBody"/>
        <w:rPr>
          <w:sz w:val="22"/>
        </w:rPr>
      </w:pPr>
      <w:r>
        <w:rPr>
          <w:rFonts w:eastAsia="Liberation Serif;Times New Roman"/>
          <w:color w:val="000000"/>
          <w:sz w:val="22"/>
          <w:szCs w:val="22"/>
          <w:lang w:val="fi-FI"/>
        </w:rPr>
        <w:br/>
        <w:t xml:space="preserve">1. ROOMALAISKIRJE on järjestyksessä ensimmäinen kolmesta suuresta opillisesta kirjeestä (Liite -192). Ja hyvästä syystä, sillä se käsittää uskovan opetuksen aakkoset. Ennen kuin sen läksy on meille selvä, emme tiedä emmekä voi tietää mitään. Pyhä Henki on asettanut sen ensimmäiseksi kanonisessa järjestyksessä, koska se on kaiken"kirkon" opetuksen kynnyksellä, ja jos olemme väärässä sen suhteen, olemme väärässä kaiken suhteen. Kirjeen </w:t>
      </w:r>
      <w:r>
        <w:rPr>
          <w:rFonts w:eastAsia="Liberation Serif;Times New Roman"/>
          <w:i/>
          <w:iCs/>
          <w:color w:val="000000"/>
          <w:sz w:val="22"/>
          <w:szCs w:val="22"/>
          <w:lang w:val="fi-FI"/>
        </w:rPr>
        <w:t xml:space="preserve">rakenne </w:t>
      </w:r>
      <w:r>
        <w:rPr>
          <w:rFonts w:eastAsia="Liberation Serif;Times New Roman"/>
          <w:color w:val="000000"/>
          <w:sz w:val="22"/>
          <w:szCs w:val="22"/>
          <w:lang w:val="fi-FI"/>
        </w:rPr>
        <w:t xml:space="preserve">ja </w:t>
      </w:r>
      <w:r>
        <w:rPr>
          <w:rFonts w:eastAsia="Liberation Serif;Times New Roman"/>
          <w:i/>
          <w:iCs/>
          <w:color w:val="000000"/>
          <w:sz w:val="22"/>
          <w:szCs w:val="22"/>
          <w:lang w:val="fi-FI"/>
        </w:rPr>
        <w:t xml:space="preserve">laajuus </w:t>
      </w:r>
      <w:r>
        <w:rPr>
          <w:rFonts w:eastAsia="Liberation Serif;Times New Roman"/>
          <w:color w:val="000000"/>
          <w:sz w:val="22"/>
          <w:szCs w:val="22"/>
          <w:lang w:val="fi-FI"/>
        </w:rPr>
        <w:t>tarjoavat avaimen oikeaan tulkintaan, kuten koko kirjeen rakenne osoittaa. Suuri aihe on Jumalan vihan paljastaminen syntiä vastaan ja sen maan, jonka varassa yksin syntinen voi seisoa vanhurskaudessa Hänen edessään. Perusteksti on "Vanhurskas on elävä uskosta" (Room.1: 17), ja se näyttää juutalaisen ja pakanan jäävän samalla lailla jäävän vajavaisiksi, kun mittapuuna on Jumalan kunnia (Room.3: 23). Kaikki syntiset yhtä lailla, suljettuina synnin alaisuuteen, ja tarvitsevat jumalallista vanhurskautta, ainoana erona se, että juutalaiselle oli annettu Jumalan oraakkelit (lausunnot tai ilmoitukset).</w:t>
      </w:r>
    </w:p>
    <w:p>
      <w:pPr>
        <w:pStyle w:val="TextBody"/>
        <w:rPr/>
      </w:pPr>
      <w:r>
        <w:rPr>
          <w:rFonts w:eastAsia="Liberation Serif;Times New Roman"/>
          <w:color w:val="000000"/>
          <w:sz w:val="22"/>
          <w:szCs w:val="22"/>
          <w:lang w:val="fi-FI"/>
        </w:rPr>
        <w:br/>
        <w:t>2. Kirjeen merkittävin piirre on sen pitkä opillinen osa Roomalaiskirjeen jakeesta 1:16Roomalaiskirjeen jakeeseen 8:39. Tämä osoittaa, että oppi (2.Tim.3: 16) on sen tärkein osa ja hallitsee kokonaisuutta. Se paljastaa, mitä Jumala on tehnyt "synneille" ja "</w:t>
      </w:r>
      <w:r>
        <w:rPr>
          <w:rFonts w:eastAsia="Liberation Serif;Times New Roman"/>
          <w:i/>
          <w:iCs/>
          <w:color w:val="000000"/>
          <w:sz w:val="22"/>
          <w:szCs w:val="22"/>
          <w:lang w:val="fi-FI"/>
        </w:rPr>
        <w:t>synnille</w:t>
      </w:r>
      <w:r>
        <w:rPr>
          <w:rFonts w:eastAsia="Liberation Serif;Times New Roman"/>
          <w:color w:val="000000"/>
          <w:sz w:val="22"/>
          <w:szCs w:val="22"/>
          <w:lang w:val="fi-FI"/>
        </w:rPr>
        <w:t>"; ja kuinka pelastettu syntinen, joka on pelastettu syvimmästä alennustilasta, vanhurskautetaan uskon kautta ja liitetään Kristukseen hänen kuolemassaan, hautauksessaan ja ylösnousemuksessaan. Se opettaa hänelle, että vaikka hänen "vanha Adam" -luontonsa pysyy hänen kanssaan loppuun asti, aina läsnä olevassa vihollisuudessaan Jumalaa kohtaan, kuitenkin</w:t>
      </w:r>
      <w:r>
        <w:rPr>
          <w:rFonts w:eastAsia="Liberation Serif;Times New Roman"/>
          <w:i/>
          <w:iCs/>
          <w:color w:val="000000"/>
          <w:sz w:val="22"/>
          <w:szCs w:val="22"/>
          <w:lang w:val="fi-FI"/>
        </w:rPr>
        <w:t>Kristuksessa</w:t>
      </w:r>
      <w:r>
        <w:rPr>
          <w:rFonts w:eastAsia="Liberation Serif;Times New Roman"/>
          <w:color w:val="000000"/>
          <w:sz w:val="22"/>
          <w:szCs w:val="22"/>
          <w:lang w:val="fi-FI"/>
        </w:rPr>
        <w:t>oleville ei ole tuomiota eikä näin ollen eroa "Jumalan rakkaudesta, joka on Kristuksessa Jeesuksessa, meidän Herrassamm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3. Roomalaiskirjeen 9:11 ovat tuomiokautisia ja selittävät meille, miten Jumala toimii "juutalaisten" ja "pakanoiden" suhteen. Juutalainen joutuu toistaiseksi syrjään "kunnes pakanoiden täysi luku tulee täyteen", ja tänä aikana "sokeus (paatumus) tapahtuu osittain Israelille" (Room.11: 25).</w:t>
      </w:r>
    </w:p>
    <w:p>
      <w:pPr>
        <w:pStyle w:val="TextBody"/>
        <w:rPr>
          <w:sz w:val="22"/>
        </w:rPr>
      </w:pPr>
      <w:r>
        <w:rPr>
          <w:rFonts w:eastAsia="Liberation Serif;Times New Roman"/>
          <w:color w:val="000000"/>
          <w:sz w:val="22"/>
          <w:szCs w:val="22"/>
          <w:lang w:val="fi-FI"/>
        </w:rPr>
        <w:br/>
        <w:t>Roomalaiskirje 11:4. Loppuosa kirjettä käsittelee käytännöllisiä neuvoja uskovan elämää varten, ja se päättyy "salaisuutta" koskevaan jälkikirjoitukseen (Room.16: 25, Room.16: 26), josta katso Liite-19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br/>
        <w:t>5. Kirje on kirjoitettu Korintista keväällä 58 jaa., Neron neljäntenä vuonna (katso Liite-180 ja 192); luultavasti Paavalin oleskellessa Kreikassa hänen lähdettyään Efesoksesta (Ap. t. 20:2, Ap. t. 20:3). Sen lähetti Foibe, "Kenkrean seurakunnan palvelija" (Room.16: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color w:val="000000"/>
        </w:rPr>
      </w:pPr>
      <w:r>
        <w:rPr>
          <w:b/>
          <w:color w:val="000000"/>
        </w:rPr>
        <w:t>**************</w:t>
      </w:r>
    </w:p>
    <w:p>
      <w:pPr>
        <w:pStyle w:val="TextBody"/>
        <w:spacing w:before="180" w:after="60"/>
        <w:rPr>
          <w:rFonts w:eastAsia="Liberation Serif;Times New Roman"/>
          <w:color w:val="000080"/>
          <w:lang w:val="fi-FI"/>
        </w:rPr>
      </w:pPr>
      <w:hyperlink r:id="rId5">
        <w:r>
          <w:rPr>
            <w:rStyle w:val="InternetLink"/>
            <w:rFonts w:eastAsia="Liberation Serif;Times New Roman"/>
            <w:color w:val="000080"/>
            <w:u w:val="single" w:color="FFFFFF"/>
            <w:lang w:val="fi-FI"/>
          </w:rPr>
          <w:t>Romans - Free Bible Commentary in easy English</w:t>
        </w:r>
      </w:hyperlink>
    </w:p>
    <w:p>
      <w:pPr>
        <w:pStyle w:val="TextBody"/>
        <w:rPr>
          <w:sz w:val="22"/>
        </w:rPr>
      </w:pPr>
      <w:r>
        <w:rPr>
          <w:rFonts w:eastAsia="Liberation Serif;Times New Roman"/>
          <w:color w:val="000000"/>
          <w:sz w:val="22"/>
          <w:szCs w:val="22"/>
          <w:lang w:val="fi-FI"/>
        </w:rPr>
        <w:t>Sanaluettelon lopussa [tekstin url edellä] selityksiä sanoihin, jotka on merkitty *tähdellä</w:t>
      </w:r>
    </w:p>
    <w:p>
      <w:pPr>
        <w:pStyle w:val="TextBody"/>
        <w:rPr>
          <w:b/>
          <w:b/>
          <w:sz w:val="22"/>
        </w:rPr>
      </w:pPr>
      <w:r>
        <w:rPr>
          <w:rFonts w:eastAsia="Liberation Serif;Times New Roman"/>
          <w:b/>
          <w:bCs/>
          <w:color w:val="000000"/>
          <w:sz w:val="22"/>
          <w:szCs w:val="22"/>
          <w:lang w:val="fi-FI"/>
        </w:rPr>
        <w:t>Tietoja ensimmäisistä kristityistä Roomassa</w:t>
      </w:r>
    </w:p>
    <w:p>
      <w:pPr>
        <w:pStyle w:val="TextBody"/>
        <w:rPr>
          <w:sz w:val="22"/>
        </w:rPr>
      </w:pPr>
      <w:r>
        <w:rPr>
          <w:rFonts w:eastAsia="Liberation Serif;Times New Roman"/>
          <w:color w:val="000000"/>
          <w:sz w:val="22"/>
          <w:szCs w:val="22"/>
          <w:lang w:val="fi-FI"/>
        </w:rPr>
        <w:t>Rooma oli Paavalin aikaan maailman tärkein kaupunki. Sillä oli valtava armeija. Armeija hallitsi kaikkia Välimerta ympäröiviä maita. Rooman hallitsijat olivat hyvin voimakkaita ja varakkaita. He työllistivät monia ihmisiä. Monet orjat joutuivat työskentelemään Roomassa. Rooma oli myös tärkeä kauppakaupunki.</w:t>
      </w:r>
    </w:p>
    <w:p>
      <w:pPr>
        <w:pStyle w:val="TextBody"/>
        <w:rPr>
          <w:sz w:val="22"/>
        </w:rPr>
      </w:pPr>
      <w:r>
        <w:rPr>
          <w:rFonts w:eastAsia="Liberation Serif;Times New Roman"/>
          <w:color w:val="000000"/>
          <w:sz w:val="22"/>
          <w:szCs w:val="22"/>
          <w:lang w:val="fi-FI"/>
        </w:rPr>
        <w:t>Paavali ei ollut käynyt Roomassa, kun hän kirjoitti tämän kirjeen. Paavali kirjoitti suurimman osan kirjeistään seurakunnille, jotka hän itse oli perustanut. Mutta Rooman seurakunta oli poikkeus. Roomassa oli ollut paljon kristittyjä jo kauan, ennen kuin Paavali saapui sinne.</w:t>
      </w:r>
    </w:p>
    <w:p>
      <w:pPr>
        <w:pStyle w:val="TextBody"/>
        <w:rPr>
          <w:sz w:val="22"/>
        </w:rPr>
      </w:pPr>
      <w:r>
        <w:rPr>
          <w:rFonts w:eastAsia="Liberation Serif;Times New Roman"/>
          <w:color w:val="000000"/>
          <w:sz w:val="22"/>
          <w:szCs w:val="22"/>
          <w:lang w:val="fi-FI"/>
        </w:rPr>
        <w:t>Raamattu ja muut muinaiset asiakirjat auttavat meitä ymmärtämään tämän tärkeän seurakunnan historiaa:</w:t>
      </w:r>
    </w:p>
    <w:p>
      <w:pPr>
        <w:pStyle w:val="TextBody"/>
        <w:rPr>
          <w:sz w:val="22"/>
        </w:rPr>
      </w:pPr>
      <w:r>
        <w:rPr>
          <w:rFonts w:eastAsia="Liberation Serif;Times New Roman"/>
          <w:color w:val="000000"/>
          <w:sz w:val="22"/>
          <w:szCs w:val="22"/>
          <w:lang w:val="fi-FI"/>
        </w:rPr>
        <w:t>1. Noin 30 *jaa. Ensimmäinen kristillinen seurakunta alkoi Jerusalemissa päivänä, jota kutsuttiin *helluntaiksi. Sinä päivänä Pietari *saarnasi monille, jotka olivat käymässä Jerusalemissa. Heidän joukossaan oli "vierailijoita Roomasta, sekä *juutalaisia että *ei-juutalaisia, jotka uskoivat *juutalaiseen uskontoon". Jotkut näistä olivat todennäköisesti niiden 3000 joukossa, joista tuli kristittyjä (Ap. t. 2:9-11; 2:41). He veivät evankeliumin Roomaan.</w:t>
      </w:r>
    </w:p>
    <w:p>
      <w:pPr>
        <w:pStyle w:val="TextBody"/>
        <w:rPr>
          <w:sz w:val="22"/>
        </w:rPr>
      </w:pPr>
      <w:r>
        <w:rPr>
          <w:rFonts w:eastAsia="Liberation Serif;Times New Roman"/>
          <w:color w:val="000000"/>
          <w:sz w:val="22"/>
          <w:szCs w:val="22"/>
          <w:lang w:val="fi-FI"/>
        </w:rPr>
        <w:t>2. 49 *jaa. *Keisari Claudius määräsi *juutalaiset lähtemään Roomasta. *Juutalaisten keskuudessa oli ollut ongelmia. *Roomalainen nimeltään Suetonius kirjoitti, että joku nimeltään "Chrestus" oli aiheuttanut ongelmia. Chrestus saattoi olla *juutalainen, joka aiheutti ongelmia. Mutta "Chrestus" voi olla sama kuin "Christus" (eli "Kristus"). Juutalaiset vastustivat niitä, jotka *saarnasivat sanomaa Kristuksesta. Vaikeudet saattoivat alkaa silloin.</w:t>
      </w:r>
    </w:p>
    <w:p>
      <w:pPr>
        <w:pStyle w:val="TextBody"/>
        <w:rPr>
          <w:sz w:val="22"/>
        </w:rPr>
      </w:pPr>
      <w:r>
        <w:rPr>
          <w:rFonts w:eastAsia="Liberation Serif;Times New Roman"/>
          <w:color w:val="000000"/>
          <w:sz w:val="22"/>
          <w:szCs w:val="22"/>
          <w:lang w:val="fi-FI"/>
        </w:rPr>
        <w:t>3. Aquila ja Priscilla Roomasta olivat todennäköisesti kristittyjä, ennen kuin he tapasivat Paavalin Korintissa (Ap.t.18:1-3). Myöhemmin he luultavasti palasivat Roomaan työskenneltyään Korintissa ja Efesoksessa. Kristityt kokoontuivat koteihinsa (Room. 16:3-5).</w:t>
      </w:r>
    </w:p>
    <w:p>
      <w:pPr>
        <w:pStyle w:val="TextBody"/>
        <w:rPr>
          <w:sz w:val="22"/>
        </w:rPr>
      </w:pPr>
      <w:r>
        <w:rPr>
          <w:rFonts w:eastAsia="Liberation Serif;Times New Roman"/>
          <w:color w:val="000000"/>
          <w:sz w:val="22"/>
          <w:szCs w:val="22"/>
          <w:lang w:val="fi-FI"/>
        </w:rPr>
        <w:t>4. 57 *jaa. Paavali luultavasti kirjoitti tämän kirjeen noin 57 *jaa. Hän ei ollut vielä käynyt Roomassa. Mutta hän tunsi monia ihmisiä Rooman seurakunnassa. Monet sekä *pakana- että *juutalaiskristityt olivat jo sikäläisen seurakunnan jäseniä. Kirjeessään Paavali sanoo, että *pakanakristityt eivät saa pitää itseään tärkeämpinä kuin *juutalaisia kristittyjä *veljiä (Room.11:18-20).</w:t>
      </w:r>
    </w:p>
    <w:p>
      <w:pPr>
        <w:pStyle w:val="TextBody"/>
        <w:rPr>
          <w:sz w:val="22"/>
        </w:rPr>
      </w:pPr>
      <w:r>
        <w:rPr>
          <w:rFonts w:eastAsia="Liberation Serif;Times New Roman"/>
          <w:color w:val="000000"/>
          <w:sz w:val="22"/>
          <w:szCs w:val="22"/>
          <w:lang w:val="fi-FI"/>
        </w:rPr>
        <w:t>5. 60 *A.D. Paavali saapui Roomaan vankina. Roomalaiset kristityt tapasivat hänet Via Appialla mennäkseen hänen kanssaan Roomaan (Ap. t. 28:14-16). Paavali vietti Roomassa kaksi vuotta. Vaikka hän oli vanki, hän pystyi *saarnaamaan ja opettamaan (Ap.t. 28:30-31). Hänen suunnitelmansa oli vierailla Espanjassa (Room. 15:24). Emme kuitenkaan tiedä, pystyikö hän siihen.</w:t>
      </w:r>
    </w:p>
    <w:p>
      <w:pPr>
        <w:pStyle w:val="TextBody"/>
        <w:rPr>
          <w:sz w:val="22"/>
        </w:rPr>
      </w:pPr>
      <w:r>
        <w:rPr>
          <w:rFonts w:eastAsia="Liberation Serif;Times New Roman"/>
          <w:color w:val="000000"/>
          <w:sz w:val="22"/>
          <w:szCs w:val="22"/>
          <w:lang w:val="fi-FI"/>
        </w:rPr>
        <w:t>6. 64 *jaa. Kristityt saivat syyt niskoilleen siitä suuresta tulipalosta, jonka *keisari Nero itse mahdollisesti sytytti. Kirjailija Tacitus puhui suuresta määrästä kristittyjä. Hän kutsui heitä "ihmissuvun vihollisiksi".</w:t>
      </w:r>
    </w:p>
    <w:p>
      <w:pPr>
        <w:pStyle w:val="TextBody"/>
        <w:rPr>
          <w:sz w:val="22"/>
        </w:rPr>
      </w:pPr>
      <w:r>
        <w:rPr>
          <w:rFonts w:eastAsia="Liberation Serif;Times New Roman"/>
          <w:color w:val="000000"/>
          <w:sz w:val="22"/>
          <w:szCs w:val="22"/>
          <w:lang w:val="fi-FI"/>
        </w:rPr>
        <w:t>7. Katakombeissa (maanalaisissa haudoissa Roomassa) on todisteita kristityistä haudoista ennen vuotta 100 ja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Paavalin kirje</w:t>
      </w:r>
    </w:p>
    <w:p>
      <w:pPr>
        <w:pStyle w:val="TextBody"/>
        <w:rPr>
          <w:sz w:val="22"/>
        </w:rPr>
      </w:pPr>
      <w:r>
        <w:rPr>
          <w:rFonts w:eastAsia="Liberation Serif;Times New Roman"/>
          <w:color w:val="000000"/>
          <w:sz w:val="22"/>
          <w:szCs w:val="22"/>
          <w:lang w:val="fi-FI"/>
        </w:rPr>
        <w:t>1. Paavali kirjoitti kirjeensä Tertiukselle (Room.16:22). Paavali kirjoitti sen oleskellessaan Korintissa, luultavasti noin vuonna 57 *jaa.</w:t>
      </w:r>
    </w:p>
    <w:p>
      <w:pPr>
        <w:pStyle w:val="TextBody"/>
        <w:rPr>
          <w:sz w:val="22"/>
        </w:rPr>
      </w:pPr>
      <w:r>
        <w:rPr>
          <w:rFonts w:eastAsia="Liberation Serif;Times New Roman"/>
          <w:color w:val="000000"/>
          <w:sz w:val="22"/>
          <w:szCs w:val="22"/>
          <w:lang w:val="fi-FI"/>
        </w:rPr>
        <w:t>2. Paavali perusti seurakuntia moniin kaupunkeihin. Mutta hän varoi häiritsemästä kenenkään työtä (Room.15: 20). Rooman seurakunta ei kuitenkaan ollut minkään tietyn henkilön työn tulos. Joten Paavali ei häiritsisi kenenkään työtä, jos hän vierailisi Roomassa. Vuosien ajan Paavali oli halunnut vierailla Rooman kristittyjen luona. Hän oli saanut työnsä valmiiksi idässä. Vanhimmat (seurakuntien johtajat) huolehtivat uusista seurakunnista. Paavali halusi vierailla Roomassa matkallaan Espanjaan (Room. 15:23-24).</w:t>
      </w:r>
    </w:p>
    <w:p>
      <w:pPr>
        <w:pStyle w:val="TextBody"/>
        <w:rPr>
          <w:sz w:val="22"/>
        </w:rPr>
      </w:pPr>
      <w:r>
        <w:rPr>
          <w:rFonts w:eastAsia="Liberation Serif;Times New Roman"/>
          <w:color w:val="000000"/>
          <w:sz w:val="22"/>
          <w:szCs w:val="22"/>
          <w:lang w:val="fi-FI"/>
        </w:rPr>
        <w:t>3. Kirjeeseen johtaneita syitä oli useita:</w:t>
      </w:r>
    </w:p>
    <w:p>
      <w:pPr>
        <w:pStyle w:val="TextBody"/>
        <w:rPr>
          <w:sz w:val="22"/>
        </w:rPr>
      </w:pPr>
      <w:r>
        <w:rPr>
          <w:rFonts w:eastAsia="Liberation Serif;Times New Roman"/>
          <w:color w:val="000000"/>
          <w:sz w:val="22"/>
          <w:szCs w:val="22"/>
          <w:lang w:val="fi-FI"/>
        </w:rPr>
        <w:t>a) valmistaa Rooman seurakunta hänen vierailuaan varten.</w:t>
      </w:r>
    </w:p>
    <w:p>
      <w:pPr>
        <w:pStyle w:val="TextBody"/>
        <w:rPr>
          <w:sz w:val="22"/>
        </w:rPr>
      </w:pPr>
      <w:r>
        <w:rPr>
          <w:rFonts w:eastAsia="Liberation Serif;Times New Roman"/>
          <w:color w:val="000000"/>
          <w:sz w:val="22"/>
          <w:szCs w:val="22"/>
          <w:lang w:val="fi-FI"/>
        </w:rPr>
        <w:t>b) antaa selkeä *evankeliumin selitys.</w:t>
      </w:r>
    </w:p>
    <w:p>
      <w:pPr>
        <w:pStyle w:val="TextBody"/>
        <w:rPr>
          <w:sz w:val="22"/>
        </w:rPr>
      </w:pPr>
      <w:r>
        <w:rPr>
          <w:rFonts w:eastAsia="Liberation Serif;Times New Roman"/>
          <w:color w:val="000000"/>
          <w:sz w:val="22"/>
          <w:szCs w:val="22"/>
          <w:lang w:val="fi-FI"/>
        </w:rPr>
        <w:t>c) esittää totuus kristillisestä uskosta kaikille Rooman kristityille, jotka olivat sitä koskevien harhakäsitysten vallassa.</w:t>
      </w:r>
    </w:p>
    <w:p>
      <w:pPr>
        <w:pStyle w:val="TextBody"/>
        <w:rPr>
          <w:sz w:val="22"/>
        </w:rPr>
      </w:pPr>
      <w:r>
        <w:rPr>
          <w:rFonts w:eastAsia="Liberation Serif;Times New Roman"/>
          <w:color w:val="000000"/>
          <w:sz w:val="22"/>
          <w:szCs w:val="22"/>
          <w:lang w:val="fi-FI"/>
        </w:rPr>
        <w:t>d) antaa käytännön neuvoja siitä, miten kristittyjen tulisi käyttäytyä toisiaan kohtaan (luvut 14-15).</w:t>
      </w:r>
    </w:p>
    <w:p>
      <w:pPr>
        <w:pStyle w:val="TextBody"/>
        <w:rPr>
          <w:sz w:val="22"/>
        </w:rPr>
      </w:pPr>
      <w:r>
        <w:rPr>
          <w:rFonts w:eastAsia="Liberation Serif;Times New Roman"/>
          <w:color w:val="000000"/>
          <w:sz w:val="22"/>
          <w:szCs w:val="22"/>
          <w:lang w:val="fi-FI"/>
        </w:rPr>
        <w:t>e) antaa käytännön neuvoja siitä, miten kristittyjen tulisi käyttäytyä hallitsijoitaan kohtaan (Room. 13:1-7).</w:t>
      </w:r>
    </w:p>
    <w:p>
      <w:pPr>
        <w:pStyle w:val="TextBody"/>
        <w:rPr>
          <w:sz w:val="22"/>
        </w:rPr>
      </w:pPr>
      <w:r>
        <w:rPr>
          <w:rFonts w:eastAsia="Liberation Serif;Times New Roman"/>
          <w:color w:val="000000"/>
          <w:sz w:val="22"/>
          <w:szCs w:val="22"/>
          <w:lang w:val="fi-FI"/>
        </w:rPr>
        <w:t>f) yhdistää *juutalaiset ja *ei-juutalaiset kristityt. Monissa seurakunnissa oli ollut vakavia kiistoja *juutalaisten kristittyjen ja *ei-juutalaisten kristittyjen välillä. *Juutalaiset kristityt sanoivat, että Jumala oli antanut lakinsa Raamatussa. Niinpä he kehottivat *pakanakristittyjä tottelemaan sitä. Mutta *pakanakristityt sanoivat, että Jumala oli antanut heille vapauden. Niinpä he eivät halunneet noudattaa mitään *juutalaisia sääntöjä tai perintei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g) kehottaa Rooman kristittyjä auttamaan Paavalia hänen työssään. Hän saattoi tarvita heidän apuaan jatkaakseen matkaansa Espanjaan (Room. 15:24). Ja hän tarvitsi Rooman kristittyjä tukemaan ja rohkaisemaan häntä heidän rukouksillaan (Room.15: 30-3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color w:val="000000"/>
        </w:rPr>
      </w:pPr>
      <w:r>
        <w:rPr>
          <w:b/>
          <w:color w:val="000000"/>
        </w:rPr>
        <w:t>*********</w:t>
      </w:r>
    </w:p>
    <w:p>
      <w:pPr>
        <w:pStyle w:val="TextBody"/>
        <w:rPr>
          <w:rFonts w:ascii="Carleton;Times New Roman" w:hAnsi="Carleton;Times New Roman" w:cs="Carleton;Times New Roman"/>
        </w:rPr>
      </w:pPr>
      <w:r>
        <w:rPr>
          <w:rFonts w:eastAsia="Liberation Serif;Times New Roman"/>
          <w:b/>
          <w:color w:val="000000"/>
          <w:sz w:val="22"/>
          <w:szCs w:val="22"/>
        </w:rPr>
        <w:t>Roomalaiskirje UT2020</w:t>
      </w:r>
    </w:p>
    <w:p>
      <w:pPr>
        <w:pStyle w:val="TextBody"/>
        <w:rPr>
          <w:rFonts w:ascii="Carleton;Times New Roman" w:hAnsi="Carleton;Times New Roman" w:cs="Carleton;Times New Roman"/>
          <w:b/>
          <w:b/>
          <w:color w:val="000000"/>
          <w:sz w:val="22"/>
          <w:szCs w:val="22"/>
        </w:rPr>
      </w:pPr>
      <w:r>
        <w:rPr>
          <w:rFonts w:cs="Carleton;Times New Roman" w:ascii="Carleton;Times New Roman" w:hAnsi="Carleton;Times New Roman"/>
          <w:b/>
          <w:color w:val="000000"/>
          <w:sz w:val="22"/>
          <w:szCs w:val="22"/>
        </w:rPr>
      </w:r>
    </w:p>
    <w:p>
      <w:pPr>
        <w:pStyle w:val="TextBody"/>
        <w:rPr>
          <w:rFonts w:ascii="Carleton;Times New Roman" w:hAnsi="Carleton;Times New Roman" w:cs="Carleton;Times New Roman"/>
          <w:color w:val="000000"/>
          <w:sz w:val="22"/>
          <w:szCs w:val="22"/>
        </w:rPr>
      </w:pPr>
      <w:r>
        <w:rPr>
          <w:b/>
          <w:color w:val="000000"/>
          <w:sz w:val="22"/>
          <w:szCs w:val="22"/>
        </w:rPr>
        <w:t>Luku 1</w:t>
      </w:r>
    </w:p>
    <w:p>
      <w:pPr>
        <w:pStyle w:val="TextBody"/>
        <w:rPr/>
      </w:pPr>
      <w:r>
        <w:rPr>
          <w:rFonts w:eastAsia="Liberation Serif;Times New Roman"/>
          <w:color w:val="000000"/>
          <w:sz w:val="20"/>
          <w:lang w:val="fi-FI"/>
        </w:rPr>
        <w:t>1Minä, Paavali, olen Kristuksen Jeesuksen palvelija. Minut on kutsuttu apostoliksi ja valittu julistamaan Jumalan ilosanomaa, 2jonka hän jo ennalta lupasi profeettojensa kautta pyhissä kirjoituksissa. 3Sanoma koskee hänen Poikaansa, joka syntyy Daavidin jälkeläisenä. 4Hän on Jumalan Poika, jolle Pyhä Henki antoi vallan. Hänestä alkoi kuolleiden ylösnousemus. Hän on Jeesus Kristus, meidän Herramme. 5Hänen vuokseen sain Jumalan armon ja tehtävän toimia apostolina. Hänen nimensä kunniaksi neuvon ihmisiä kaikista kansoista uskomaan ja tottelemaan Jumalaa. 6Tekin olette Jeesuksen Kristuksen kutsumia. 7Kirjoitan kaikille Roomassa asuville pyhille Kristuksen seuraajille, jotka Jumala on kutsunut ja joita hän rakastaa. Jumalan, meidän Isämme, ja Herramme Jeesuksen Kristuksen hyvyyttä ja rauhaa teille. 8Aluksi kiitän Jeesuksen Kristuksen nimissä Jumalaa teistä kaikista, koska teidän uskostanne puhutaan kaikkialla maailmassa. 9Palvon Jumalaa hengessäni, kun julistan ilosanomaa hänen Pojastaan. Jumala todistaa, että ajattelen teitä lakkaamatta. 10Pyydän aina rukoillessani, että saisin jo viimein tulla luoksenne, jos Jumala niin tahtoo. 11Tahtoisin kovasti tavata teidät, jotta voisin välittää teille Jumalalta jonkin hengellisen lahjan ja antaa teille voimaa. 12Tai siis toivon, että saisimme kaikki toisiltamme rohkeutta yhteisestä uskostamme. 13Veljet ja sisaret! Olen monesti toivonut, että voisin tulla luoksenne. Silloin voisin ehkä tuottaa jonkin hedelmän myös teidän keskuudessanne niin kuin tuotan muidenkin joukossa. Toistaiseksi on kuitenkin aina tullut jokin este. 14-15Tahtoisin toteuttaa toiveeni ja julistaa ilosanomani myös teille Roomassa asuville. Sen olen velkaa sekä kreikankielisille että muille, sekä oppineille että oppimattomille. 16En häpeä ilosanomaa, sillä siinä on Jumalan voima. Se tuo pelastuksen jokaiselle, ensin juutalaisille ja sitten kreikkalaisille. 17Jumalallinen oikeudenmukaisuus tulee ilmi ilosanomassa uskosta uskoon. »Se elää, jonka oikeamielisyys tulee uskosta.» Niinhän kirjoituksissa sanotaan. 18Jumala tuo ilmi vihansa. Se iskee taivaasta kaikkeen rienaavaan ja väärään, jota ihmiset tekevät haudatessaan totuuden vääryyteen. 19He kyllä tietävät sen, mitä Jumalasta voidaan tietää, koska Jumala on näyttänyt sen heille. 20Jumalan näkymättömät mutta järjellä käsitettävät ominaisuudet, hänen ikuinen voimansa ja jumaluutensa, ovat maailman luomisesta asti näkyneet hänen teoissaan. Siksi ihmisillä ei ole mitään sanottavaa puolustuksekseen. 21Vaikka he tunsivat Jumalan, he eivät kunnioittaneet häntä kuin Jumalaa eivätkä kiittäneet häntä. Heistä tuli yhtä arvottomia kuin heidän ajatuksensa ovat, ja heidän ymmärtämätön sydämensä pimeni. 22Ihmiset väittävät olevansa viisaita, vaikka ovat tyhmistyneet. 23He vaihtoivat katoamattoman Jumalan kunnian katoavien ihmisten, lintujen, nelijalkaisten ja matelijoiden kuviin. 24Siksi Jumala antoi heidän jäädä omien saastaisten himojensa valtaan. Keskinäisissä suhteissaan ihmiset häpäisevät oman ruumiinsa. 25Totuuden Jumalasta he vaihtoivat valheeseen. He kunnioittivat ja palvoivat luotuja, eivät Luojaa – ylistys hänelle ikuisesti, aamen. 26Siksi Jumala antoi heidän jäädä häpeällisten intohimojen valtaan, ja heidän naisensa vaihtoivat luonnollisen seksin luonnonvastaiseen. 27Samoin luopuivat miehet luonnollisesta seksistä naisten kanssa, ja heissä syttyi himo toisiaan kohtaan. Miehet ovat harhautuneet häpeällisiin tekoihin toistensa kanssa ja saavat siinä ansaitsemansa palkan. 28Ihmisten arvolle ei sopinut ajatella Jumalaa, ja siksi Jumala antoi heidän jäädä sopimattomien ajatusten valtaan, tekemään paheksuttavia asioita. 29He ovat täynnä vääryyttä, ilkeyttä, ahneutta ja pahuutta, kateutta, murhanhimoa, riidanhalua ja valheita. He ovat huonosti käyttäytyviä juoruilijoita 30ja pahanpuhujia. Ihmiset vihaavat Jumalaa ja ovat röyhkeitä ja ylimielisiä kehuskelijoita. He keksivät kaikenlaista pahaa eivätkä tottele vanhempiaan. 31He ovat ymmärtämättömiä ja petollisia. He eivät tunne rakkautta eivätkä sääliä. 32Ihmiset ovat kyllä tunteneet Jumalan oikeudenmukaisen säädöksen: ne, jotka tekevät kaikkea tällaista, ovat ansainneet kuoleman. Silti he tekevät niin ja jakavat kiitosta muillekin, jotka toimivat samo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uvussa 1:1-7 Paavali esittää taustansa ja tarkoituksensa kirjallisest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Pr>
      <w:r>
        <w:rPr>
          <w:sz w:val="19"/>
          <w:szCs w:val="19"/>
          <w:lang w:val="fi-FI"/>
        </w:rPr>
        <w:t>1</w:t>
      </w:r>
      <w:r>
        <w:rPr>
          <w:lang w:val="fi-FI"/>
        </w:rPr>
        <w:t>Paavali, Kristuksen Jeesuksen palvelija, kutsuttu apostoliksi ja valittu julistamaan Jumalan evankeliumia.</w:t>
      </w:r>
    </w:p>
    <w:p>
      <w:pPr>
        <w:pStyle w:val="TextBody"/>
        <w:rPr>
          <w:color w:val="000000"/>
          <w:sz w:val="22"/>
        </w:rPr>
      </w:pPr>
      <w:r>
        <w:rPr>
          <w:rFonts w:eastAsia="Liberation Serif;Times New Roman"/>
          <w:color w:val="000000"/>
          <w:sz w:val="22"/>
          <w:szCs w:val="22"/>
          <w:lang w:val="fi-FI"/>
        </w:rPr>
        <w:t>Kyseessä on Jumalan evankeliumi, joka annettiin Jeesukselle Kristukselle. Meidät kaikki on valittu tätä tarkoitusta varten (jae 1).</w:t>
      </w:r>
    </w:p>
    <w:p>
      <w:pPr>
        <w:pStyle w:val="QUOTES"/>
        <w:rPr/>
      </w:pPr>
      <w:r>
        <w:rPr>
          <w:sz w:val="19"/>
          <w:szCs w:val="19"/>
          <w:lang w:val="fi-FI"/>
        </w:rPr>
        <w:t>2</w:t>
      </w:r>
      <w:r>
        <w:rPr>
          <w:lang w:val="fi-FI"/>
        </w:rPr>
        <w:t>jonka Jumala on profeettojensa suulla edeltäpäin luvannut pyhissä kirjoituksissa</w:t>
      </w:r>
      <w:r>
        <w:rPr>
          <w:sz w:val="19"/>
          <w:szCs w:val="19"/>
          <w:lang w:val="fi-FI"/>
        </w:rPr>
        <w:t>3</w:t>
      </w:r>
      <w:r>
        <w:rPr>
          <w:lang w:val="fi-FI"/>
        </w:rPr>
        <w:t xml:space="preserve"> ja joka on sanoma hänen Pojastaan, inhimillisen syntyperänsä puolelta Daavidin jälkeläinen</w:t>
      </w:r>
      <w:r>
        <w:rPr>
          <w:sz w:val="19"/>
          <w:szCs w:val="19"/>
          <w:lang w:val="fi-FI"/>
        </w:rPr>
        <w:t>4</w:t>
      </w:r>
      <w:r>
        <w:rPr>
          <w:lang w:val="fi-FI"/>
        </w:rPr>
        <w:t>ja pyhyyden Hengen puolelta hän oli Jumalan Poika, jolla on valta, ylösnousemuksessa tähän asemaan asetettu, Jeesus Kristus, meidän Herramm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us oli Jumalan poika, yksi taivaan sotajoukon monista pojista, ennen inkarnaatiotaan (Job 38:4-7, 1: 6; 2: 1; 5. Moos. 32:8; Ps. 45:6-7; Hepr. 1:8-9). Hän jätti kaiken tämän syrjään ja hänestä tuli ihminen. Emme voi sanoa, että Kristus säilytti mitään osaa itsestään jumaluudessa tai itsensä ulkopuolella. Paavali sanoo tässä aivan selvästi, että Kristus nimettiin Jumalan pojaksi Pyhän Hengen voimalla, ylösnousemuksellaan kuolleista. Hän luopui pojastaan tullakseen ihmiseksi, jotta hänestä tulisi ihmislajin ensimmäinen Jumalan poika. Tällä tavoin hänestä saattoi tulla sekä taivaallisten että maallisten joukkojen ylipappi. Mikään puoli Jeesuksesta Kristuksesta ei jäänyt hänen inhimillisen olemassaolonsa ulkopuolelle. Tämä on Antikristuksen oppi. Antikristuksen oppi opettaa, että osa Kristuksesta on erillään hänen ihmisolemuksestaan ja jotenkin hän säilytti osan jumaluudestaan fyysisen olemassaolonsa ulkopuolella. Näin ei ollut (vv. 2-4).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n jälkeen usko levisi kansakuntiin. Se oli uskon kuuliaisuuden rakenne. Uskomme on kuuliaisuutta Jumalalle jasen tunnustamista, että vain Jumala on tosi Jumala (jae 5).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Vaatimus, joka meidän on täytettävä periäksemme </w:t>
      </w:r>
      <w:hyperlink r:id="rId6">
        <w:r>
          <w:rPr>
            <w:rStyle w:val="InternetLink"/>
            <w:rFonts w:eastAsia="Liberation Serif;Times New Roman"/>
            <w:i/>
            <w:iCs/>
            <w:color w:val="000000"/>
            <w:sz w:val="22"/>
            <w:szCs w:val="22"/>
            <w:u w:val="single" w:color="FFFFFF"/>
            <w:lang w:val="fi-FI"/>
          </w:rPr>
          <w:t>Iankaikkisen elämän (Nro 133)</w:t>
        </w:r>
      </w:hyperlink>
      <w:r>
        <w:rPr>
          <w:rFonts w:eastAsia="Liberation Serif;Times New Roman"/>
          <w:color w:val="000000"/>
          <w:sz w:val="22"/>
          <w:szCs w:val="22"/>
          <w:lang w:val="fi-FI"/>
        </w:rPr>
        <w:t xml:space="preserve">ja </w:t>
      </w:r>
      <w:hyperlink r:id="rId7">
        <w:r>
          <w:rPr>
            <w:rStyle w:val="InternetLink"/>
            <w:rFonts w:eastAsia="Liberation Serif;Times New Roman"/>
            <w:i/>
            <w:iCs/>
            <w:color w:val="000000"/>
            <w:sz w:val="22"/>
            <w:szCs w:val="22"/>
            <w:u w:val="single" w:color="FFFFFF"/>
            <w:lang w:val="fi-FI"/>
          </w:rPr>
          <w:t>Kuolemattomuuden (Nro 165)</w:t>
        </w:r>
      </w:hyperlink>
      <w:r>
        <w:rPr>
          <w:rFonts w:eastAsia="Liberation Serif;Times New Roman"/>
          <w:color w:val="000000"/>
          <w:sz w:val="22"/>
          <w:szCs w:val="22"/>
          <w:lang w:val="fi-FI"/>
        </w:rPr>
        <w:t xml:space="preserve">Johanneksen evankeliumin jakeen 17:3 perusteella on Ainoan Todellien Jumalan ja hänen poikansa Jeesuksen Kristuksen tunteminen. Jeesus Kristus ei ole Ainoa Todellinen Jumala. Raamattu sanoo tämän selvästi. On aivan selvää, että uskon kuuliaisuus on Ainoalle Todelliselle Jumalalle, joka on Isä Jumala, Korkein Jumala. Se on vaatimus siitä, että saamme pojan aseman ruumiimme lunastuksesta, kuten Room. 8:29-30 sanoo </w:t>
      </w:r>
      <w:hyperlink r:id="rId8">
        <w:r>
          <w:rPr>
            <w:rStyle w:val="InternetLink"/>
            <w:rFonts w:eastAsia="Liberation Serif;Times New Roman"/>
            <w:i/>
            <w:iCs/>
            <w:color w:val="000000"/>
            <w:sz w:val="22"/>
            <w:szCs w:val="22"/>
            <w:u w:val="single" w:color="FFFFFF"/>
            <w:lang w:val="fi-FI"/>
          </w:rPr>
          <w:t>Ennaltamääräämisestä (Nro 296)</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Tämä koskee kaikkia, jotka on kutsuttu kuulumaan Jeesukselle Kristukselle (jakeet 6-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ten me vahvistamme Jumaluuden seitsemässä ensimmäisessä jakeessa ja uskon ymmärryksen uskosta Ainoaan Todelliseen Jumalaan, ja sen että Kristus luopui asemastaan Poikana ja tuli ihmiseksi ja sai taivaallisen asemansa Poikana jälleen ruumiinsa lunastuksesta ylösnousemuksessaan. Kristuksella oli ennakkotietämys, kuten havaitsemme tutkielmassa </w:t>
      </w:r>
      <w:hyperlink r:id="rId9">
        <w:r>
          <w:rPr>
            <w:rStyle w:val="InternetLink"/>
            <w:rFonts w:eastAsia="Liberation Serif;Times New Roman"/>
            <w:i/>
            <w:iCs/>
            <w:color w:val="000080"/>
            <w:sz w:val="22"/>
            <w:szCs w:val="22"/>
            <w:u w:val="single" w:color="FFFFFF"/>
            <w:lang w:val="fi-FI"/>
          </w:rPr>
          <w:t>Jeesuksen Kristuksen pre-eksistenssi (Nro 24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eesuksella Kristuksella on kuitenkin eksistenssi hänen ihmisyytensä ulkopuolella vasta ylösnousemuksessa (vrt. </w:t>
      </w:r>
      <w:hyperlink r:id="rId10">
        <w:r>
          <w:rPr>
            <w:rStyle w:val="InternetLink"/>
            <w:rFonts w:eastAsia="Liberation Serif;Times New Roman"/>
            <w:i/>
            <w:iCs/>
            <w:color w:val="000080"/>
            <w:sz w:val="22"/>
            <w:szCs w:val="22"/>
            <w:u w:val="single" w:color="FFFFFF"/>
            <w:lang w:val="fi-FI"/>
          </w:rPr>
          <w:t>Neljäkymmentä päivää Kristuksen ylösnousemuksen jälkeen (Nro 15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uollaisen väittäminen faktana kiistää Jeesuksen Kristuksen uhrin ja kieltää hänen ylösnousemuksensa kokonaisuuden, ja se on demonien oppi. Kolminaisuus itsessään on demonien oppi, ja siitä seuraa kaksi muuta oppia (vrt. </w:t>
      </w:r>
      <w:hyperlink r:id="rId11">
        <w:r>
          <w:rPr>
            <w:rStyle w:val="InternetLink"/>
            <w:rFonts w:eastAsia="Liberation Serif;Times New Roman"/>
            <w:i/>
            <w:iCs/>
            <w:color w:val="000080"/>
            <w:sz w:val="22"/>
            <w:szCs w:val="22"/>
            <w:u w:val="single" w:color="FFFFFF"/>
            <w:lang w:val="fi-FI"/>
          </w:rPr>
          <w:t>Binitarismi ja Trinitarismi (Nro 076)</w:t>
        </w:r>
      </w:hyperlink>
      <w:r>
        <w:rPr>
          <w:rFonts w:eastAsia="Liberation Serif;Times New Roman"/>
          <w:color w:val="000000"/>
          <w:sz w:val="22"/>
          <w:szCs w:val="22"/>
          <w:lang w:val="fi-FI"/>
        </w:rPr>
        <w:t xml:space="preserve">ja </w:t>
      </w:r>
      <w:hyperlink r:id="rId12">
        <w:r>
          <w:rPr>
            <w:rStyle w:val="InternetLink"/>
            <w:rFonts w:eastAsia="Liberation Serif;Times New Roman"/>
            <w:i/>
            <w:iCs/>
            <w:color w:val="000080"/>
            <w:sz w:val="22"/>
            <w:szCs w:val="22"/>
            <w:u w:val="single" w:color="FFFFFF"/>
            <w:lang w:val="fi-FI"/>
          </w:rPr>
          <w:t>Diteismi (Nro 076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n mielessä ei ole epäilystäkään siitä, että hän palveli Jumalaa evankeliumissa tavalla, jonka hänen mestarinsa Jeesus Kristus osoitti. Paavalin mielessä ei ole ristiriitaa sen suhteen, että jumalia on mahdollisesti kaksi tai että Kristus oli todellinen jumala (jakeet 8-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sa 10-11 hän sanoo haluavansa päästä heidän luokseen, jotta hän voisi antaa heille hengellisen lahjan heidän vahvistamisekseen. Miksi hänen piti tehdä niin? Kirkko oli Roomassa, rautaimperiumin keskuksessa, joka seurasi pronssi-imperiumia, jonka näemme symboloituna ja ennustettuna Danielin patsaassa (Dan. 2:1-49). Rautaimperiumi repi ja tuhosi kaiken. Sen istuin oli epäjumalanpalveluksen keskus, joka seurasi Babylonista, joka oli sen järjestelmän johtaj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Jakeissa 8-10 hän puhuu roomalaisille ja sanoo, että heidän uskoaan julistetaan kaikkialla maailmassa ja että hän mainitsee heidät (rukouksessa) lakkaamatta (jae 9) ja pyytää voivansa tulla heidän luokseen. Sikäläiset pyhät tarvitsivat vahvistusta ja ymmärrystä (jakeet 10-13). Paavali sanoo, että hänellä oli velvollisuus saarnata evankeliumia kreikkalaisille ja barbaareille, joten hän oli myös innokas saarnaamaan evankeliumia Roomassa (jakeet 14-15). Hän sanoo, ettei häpeä evankeliumia, joka on Jumalan voima pelastukseksi jokaiselle, jolla on uskoa, joko juutalaiselle ensin tai sitten kreikkalaiselle. Siinä Jumalan vanhurskaus ilmestyy uskosta uskoon. Onhan kirjoitettu: "Vanhurskas on elävä uskosta" (2:4). Usko on pelastuksen perusta (Hepr. luku 11). Tässä kohdassa jotkut oppineet sanovat uskon olevan ainoa pelastuksen ehto ja pyrkivät näin tekemään tyhjäksi </w:t>
      </w:r>
      <w:hyperlink r:id="rId13">
        <w:r>
          <w:rPr>
            <w:rStyle w:val="InternetLink"/>
            <w:rFonts w:eastAsia="Liberation Serif;Times New Roman"/>
            <w:i/>
            <w:iCs/>
            <w:color w:val="000080"/>
            <w:sz w:val="22"/>
            <w:szCs w:val="22"/>
            <w:u w:val="single" w:color="FFFFFF"/>
            <w:lang w:val="fi-FI"/>
          </w:rPr>
          <w:t>Jumalan lain (L1)</w:t>
        </w:r>
      </w:hyperlink>
      <w:r>
        <w:rPr>
          <w:rFonts w:eastAsia="Liberation Serif;Times New Roman"/>
          <w:color w:val="000000"/>
          <w:sz w:val="22"/>
          <w:szCs w:val="22"/>
          <w:lang w:val="fi-FI"/>
        </w:rPr>
        <w:t xml:space="preserve">, joka on uskon perusta. Paavali ei kuitenkaan salli jäljempänä ja muuallakin esittämiemme kommenttien valossa (vrt. </w:t>
      </w:r>
      <w:hyperlink r:id="rId14">
        <w:r>
          <w:rPr>
            <w:rStyle w:val="InternetLink"/>
            <w:rFonts w:eastAsia="Liberation Serif;Times New Roman"/>
            <w:i/>
            <w:iCs/>
            <w:color w:val="000080"/>
            <w:sz w:val="22"/>
            <w:szCs w:val="22"/>
            <w:u w:val="single" w:color="FFFFFF"/>
            <w:lang w:val="fi-FI"/>
          </w:rPr>
          <w:t>Paavali I osa: Paavali ja laki (Nro 27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uomaa, että jakeet on pantu järjestykseen. Jumaluuden osoittamiseksi on seitsemän jaetta, sitten vielä viisi. Seitsemän plus viisi on kaksitoista, millä on merkitystä armon ja hengen lukujen funktion kannalta. Tämä koskee myös vertauks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Tässä jakeissa 14-17 näemme uskon vaatimukset ja keskinäisen rohkaisun vaatimukset sekä sen, että usko johtaa vanhurskauteen. Usko itsessään ei kuitenkaan johda vanhurskauteen. Se on uskoa, jonka Jumala antaa, siis uskoa siihen, että Jumalan sana on totta ja että Jumala on antanut sanansa pyhien kasvattamiseksi. Tuo usko antaa meille sitten kyvyn olla vanhurskaita Pyhässä Hengessä (</w:t>
      </w:r>
      <w:hyperlink r:id="rId15">
        <w:r>
          <w:rPr>
            <w:rStyle w:val="InternetLink"/>
            <w:rFonts w:eastAsia="Liberation Serif;Times New Roman"/>
            <w:i/>
            <w:iCs/>
            <w:color w:val="000000"/>
            <w:sz w:val="22"/>
            <w:szCs w:val="22"/>
            <w:u w:val="single" w:color="FFFFFF"/>
            <w:lang w:val="fi-FI"/>
          </w:rPr>
          <w:t>Nro 117</w:t>
        </w:r>
      </w:hyperlink>
      <w:r>
        <w:rPr>
          <w:rFonts w:eastAsia="Liberation Serif;Times New Roman"/>
          <w:color w:val="000000"/>
          <w:sz w:val="22"/>
          <w:szCs w:val="22"/>
          <w:lang w:val="fi-FI"/>
        </w:rPr>
        <w:t>) kuuliaisina laille Jumalan armon alaisena Jeesuksen Kristuksen kautta (jakeet 14-1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Rooma</w:t>
      </w:r>
    </w:p>
    <w:p>
      <w:pPr>
        <w:pStyle w:val="TextBody"/>
        <w:rPr/>
      </w:pPr>
      <w:r>
        <w:rPr>
          <w:rFonts w:eastAsia="Liberation Serif;Times New Roman"/>
          <w:color w:val="000000"/>
          <w:sz w:val="22"/>
          <w:szCs w:val="22"/>
          <w:lang w:val="fi-FI"/>
        </w:rPr>
        <w:t xml:space="preserve">Paavali tuli Roomaan vankina vuonna 60 jaa. riemuvuoden 33. vuotena temppelikalenterin viidennen sapattisyklin viidentenä vuotena </w:t>
      </w:r>
      <w:hyperlink r:id="rId16">
        <w:r>
          <w:rPr>
            <w:rStyle w:val="InternetLink"/>
            <w:rFonts w:eastAsia="Liberation Serif;Times New Roman"/>
            <w:color w:val="000080"/>
            <w:sz w:val="22"/>
            <w:szCs w:val="22"/>
            <w:u w:val="single" w:color="FFFFFF"/>
            <w:lang w:val="fi-FI"/>
          </w:rPr>
          <w:t>(Nro 156</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Paavali tapasi Via Appialla muita kristittyjä, ja hänet saatettiin Roomaan (Ap. t. 28:14-1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oli määrä teloittaa Roomassa sen jälkeen, kun Linus oli aikaisemmin kokenut marttyyrikuoleman Claudiuksen myrkyttämisen jälkeen (noin 54 jaa.) (ja ilmeisesti hänen isänsä Caradogin myrkyttämisen jälkeen). Pietari määrättiin myös ristiinnaulittavaksi Neron (n. 54-68 jaa.) tai hänen edustajansa toimesta hänen matkallaan Italiaan Parthiasta Paavalin kuoleman jälkeen. Vuonna 63/4 Jaakob, Kristuksen veli ja Jerusalemin piispa, kohtasi siellä marttyyrikuoleman. Vuonna 64 Nero sytytti Rooman tuleen ja pani sen Rooman kristittyjen syyksi. Se oli kuudennen syklin toisena vuotena ja seuraavien kahdeksan vuoden kuluessa seitsemännen syklin ensimmäiseen vuoteen Jerusalemia runneltiin ja tuhottiin vuoteen 70 jaa. mennessä Joonan merkin ja myös seitsemänkymmenen vuosiviikon profetian mukaisesti (Dan. 9:24-27). (vrt. </w:t>
      </w:r>
      <w:hyperlink r:id="rId17">
        <w:r>
          <w:rPr>
            <w:rStyle w:val="InternetLink"/>
            <w:rFonts w:eastAsia="Liberation Serif;Times New Roman"/>
            <w:i/>
            <w:iCs/>
            <w:color w:val="000080"/>
            <w:sz w:val="22"/>
            <w:szCs w:val="22"/>
            <w:u w:val="single" w:color="FFFFFF"/>
            <w:lang w:val="fi-FI"/>
          </w:rPr>
          <w:t>Joonan merkki ja temppelin jälleenrakentamisen historia (Nro 013)</w:t>
        </w:r>
      </w:hyperlink>
      <w:r>
        <w:rPr>
          <w:rFonts w:eastAsia="Liberation Serif;Times New Roman"/>
          <w:color w:val="000000"/>
          <w:sz w:val="22"/>
          <w:szCs w:val="22"/>
          <w:lang w:val="fi-FI"/>
        </w:rPr>
        <w:t xml:space="preserve">; </w:t>
      </w:r>
      <w:hyperlink r:id="rId18">
        <w:r>
          <w:rPr>
            <w:rStyle w:val="InternetLink"/>
            <w:rFonts w:eastAsia="Liberation Serif;Times New Roman"/>
            <w:i/>
            <w:iCs/>
            <w:color w:val="000080"/>
            <w:u w:val="single" w:color="FFFFFF"/>
            <w:lang w:val="fi-FI"/>
          </w:rPr>
          <w:t>Danielin (F027ix</w:t>
        </w:r>
      </w:hyperlink>
      <w:r>
        <w:rPr>
          <w:rFonts w:eastAsia="Liberation Serif;Times New Roman"/>
          <w:i/>
          <w:iCs/>
          <w:color w:val="000000"/>
          <w:sz w:val="22"/>
          <w:szCs w:val="22"/>
          <w:lang w:val="fi-FI"/>
        </w:rPr>
        <w:t>) kommentaari</w:t>
      </w:r>
      <w:r>
        <w:rPr>
          <w:rFonts w:eastAsia="Liberation Serif;Times New Roman"/>
          <w:color w:val="1F497D"/>
          <w:lang w:val="fi-FI"/>
        </w:rPr>
        <w:t xml:space="preserve"> ja </w:t>
      </w:r>
      <w:hyperlink r:id="rId19">
        <w:r>
          <w:rPr>
            <w:rStyle w:val="InternetLink"/>
            <w:rFonts w:eastAsia="Liberation Serif;Times New Roman"/>
            <w:color w:val="1F497D"/>
            <w:u w:val="single" w:color="FFFFFF"/>
            <w:lang w:val="fi-FI"/>
          </w:rPr>
          <w:t>xiii</w:t>
        </w:r>
      </w:hyperlink>
      <w:r>
        <w:rPr>
          <w:rFonts w:eastAsia="Liberation Serif;Times New Roman"/>
          <w:color w:val="1F497D"/>
          <w:lang w:val="fi-FI"/>
        </w:rPr>
        <w:t xml:space="preserve">); </w:t>
      </w:r>
      <w:hyperlink r:id="rId20">
        <w:r>
          <w:rPr>
            <w:rStyle w:val="InternetLink"/>
            <w:rFonts w:eastAsia="Liberation Serif;Times New Roman"/>
            <w:i/>
            <w:iCs/>
            <w:color w:val="000080"/>
            <w:sz w:val="22"/>
            <w:szCs w:val="22"/>
            <w:u w:val="single" w:color="FFFFFF"/>
            <w:lang w:val="fi-FI"/>
          </w:rPr>
          <w:t>Seurakunnan perustaminen seitsemänkymmenen alaisuuteen (Nro 122D)</w:t>
        </w:r>
      </w:hyperlink>
      <w:r>
        <w:rPr>
          <w:rFonts w:eastAsia="Liberation Serif;Times New Roman"/>
          <w:color w:val="000000"/>
          <w:sz w:val="22"/>
          <w:szCs w:val="22"/>
          <w:lang w:val="fi-FI"/>
        </w:rPr>
        <w:t xml:space="preserve">; ja </w:t>
      </w:r>
      <w:hyperlink r:id="rId21">
        <w:r>
          <w:rPr>
            <w:rStyle w:val="InternetLink"/>
            <w:rFonts w:eastAsia="Liberation Serif;Times New Roman"/>
            <w:i/>
            <w:iCs/>
            <w:color w:val="000080"/>
            <w:sz w:val="22"/>
            <w:szCs w:val="22"/>
            <w:u w:val="single" w:color="FFFFFF"/>
            <w:lang w:val="fi-FI"/>
          </w:rPr>
          <w:t>Sota Rooman kanssa ja temppelin hävitys (Nro 29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Vuodesta 64 jaa. Jaakobin, Kristuksen veljen, marttyyrikuoleman jälkeen hänen setänsä Klopas (Marian, Kristuksen tätin, aviomies) valittiin hänen tilalleen, mutta hän kuoli sinä vuonna ja Klopaan poika Simeon (Simon) nimitettiin hänen tilalleen ja hän vei seurakunnan Pellaan suojaan 70. vuosiviikon lopulliselta hävityksel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issa 18-32 Paavali osoittaa uskon olevan sitä, että Jumalan viha ilmestyy taivaasta kaikkea ihmisten jumalattomuutta ja pahuutta vastaan, niiden, jotka jumalattomuudellaan tukahduttavat totuuden. Sitten Paavali edistää totuuden perusperiaatetta, joka on: "Se, mitä Jumalasta voidaan tietää, on ilmeistä luomakunnasta, koska Jumala on sen heille näyttänyt." Siitä lähtien, kun Jumala loi maailman (Job 38:4-7), hänen näkymätön luontonsa, nimittäin Hänen iankaikkinen voimansa ja jumaluutensa, on selvästi havaittavissa siinä, mitä on tehty. Sen vuoksi he eivät voi puolustautua. Kuten Johannes myös sanoo: "Synti on lain rikkomus" (1. Joh 3:4). Kuten Kristus opetti: Laista ei häviä yksikään kirjain, ei pieninkään piirto, ennen kuin kaikki on tapahtunut. (Matt. 5:18). Tämä johtuu siitä, että laki on lähtöisin Jumalan olemuksesta (vrt. </w:t>
      </w:r>
      <w:hyperlink r:id="rId22">
        <w:r>
          <w:rPr>
            <w:rStyle w:val="InternetLink"/>
            <w:rFonts w:eastAsia="Liberation Serif;Times New Roman"/>
            <w:i/>
            <w:iCs/>
            <w:color w:val="000080"/>
            <w:sz w:val="22"/>
            <w:szCs w:val="22"/>
            <w:u w:val="single" w:color="FFFFFF"/>
            <w:lang w:val="fi-FI"/>
          </w:rPr>
          <w:t>B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sanoo, että vaikka he ovat tunteneet Jumalan, he eivät ole kunnioittaneet ja kiittäneet häntä Jumalana. Heidän ajatuksensa ovat käyneet turhanpäiväisiksi ja heidän ymmärtämätön sydämensä on pimentynyt (jae 19-21). Väittäen olevansa viisaita he ovat tulleet tyhmiksi, ja he ovat vaihtaneet katoamattoman Jumalan kirkkauden katoavaisten ihmisten ja lintujen, nelijalkaisten ja matelijoiden kuviin (jakeet 22-23).Sen vuoksi Jumala on jättänyt heidät mielihalujensa valtaan sellaiseen saastaisuuteen, että he keskinäisissä suhteissaan häpäisevät oman ruumiinsa. (jakeet 22-2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ollen Ainoan Todellisen Jumalan palvelematta jättäminen ja hänen lakinsa vanhurskaudessa uskon kautta pitämättä jättäminen oli syynä siihen, että he antautuivat omiin himoihinsa ja synteihinsä, kuten näemme yksityiskohtaisesti jakeessa 24. Sen vuoksi Jumala on jättänyt heidät mielihalujensa valtaan sellaiseen saastaisuuteen, että he keskinäisissä suhteissaan häpäisevät oman ruumiinsa. He ovat vaihtaneet Jumalan totuuden valheeseen, he ovat kunnioittaneet ja palvelleet luotua eivätkä Luojaa – olkoon hän ikuisesti ylistetty, aamen (jakeet 24-2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un binitaristit/diteistit ujuttivat Attis-jumalan ja Baal-järjestelmien palvonnan seurakuntiin, kehittyen sittemmin trinitaristeiksi (noin 381-451 jaa.), he alkoivat tehdä epäjumalia ja palvoa niitä ja luoda kuvia ja päiviä mysteeri- ja auringonpalvontakulteista, ja niin vanhempia juhlia ja jumalanpalveluspäiviä tuli seurakuntiin vuosina 110-386 jaa. (vrt. </w:t>
      </w:r>
      <w:hyperlink r:id="rId23">
        <w:r>
          <w:rPr>
            <w:rStyle w:val="InternetLink"/>
            <w:rFonts w:eastAsia="Liberation Serif;Times New Roman"/>
            <w:i/>
            <w:iCs/>
            <w:color w:val="000080"/>
            <w:sz w:val="22"/>
            <w:szCs w:val="22"/>
            <w:u w:val="single" w:color="FFFFFF"/>
            <w:lang w:val="fi-FI"/>
          </w:rPr>
          <w:t>Joulun ja pääsiäisen alkuperä (Nro 23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Vaikka Paavali ja Jumalan seurakunnat pitivät ja opettivat lain ja todistuksen (Jes. 8:20), sadassa vuodessa se kaikki alkoi hajota gnostilaisuuden ja aurinkokulttien tullessa käyttöön, kuten Galatiassa ja Kolossassa (vrt. Kommentit (</w:t>
      </w:r>
      <w:hyperlink r:id="rId24">
        <w:r>
          <w:rPr>
            <w:rStyle w:val="InternetLink"/>
            <w:rFonts w:eastAsia="Liberation Serif;Times New Roman"/>
            <w:i/>
            <w:iCs/>
            <w:color w:val="000080"/>
            <w:sz w:val="22"/>
            <w:szCs w:val="22"/>
            <w:u w:val="single" w:color="FFFFFF"/>
            <w:lang w:val="fi-FI"/>
          </w:rPr>
          <w:t>F04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w:t>
      </w:r>
      <w:hyperlink r:id="rId25">
        <w:r>
          <w:rPr>
            <w:rStyle w:val="InternetLink"/>
            <w:rFonts w:eastAsia="Liberation Serif;Times New Roman"/>
            <w:i/>
            <w:iCs/>
            <w:color w:val="000080"/>
            <w:sz w:val="22"/>
            <w:szCs w:val="22"/>
            <w:u w:val="single" w:color="FFFFFF"/>
            <w:lang w:val="fi-FI"/>
          </w:rPr>
          <w:t>F05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dellä ja tutkielmassa </w:t>
      </w:r>
      <w:hyperlink r:id="rId26">
        <w:r>
          <w:rPr>
            <w:rStyle w:val="InternetLink"/>
            <w:rFonts w:eastAsia="Liberation Serif;Times New Roman"/>
            <w:i/>
            <w:iCs/>
            <w:color w:val="000080"/>
            <w:sz w:val="22"/>
            <w:szCs w:val="22"/>
            <w:u w:val="single" w:color="FFFFFF"/>
            <w:lang w:val="fi-FI"/>
          </w:rPr>
          <w:t>Harhaoppisuus apostolisessa kirkossa (Nro 0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Epäjumalanpalveluksen innoittamina, jonka Paavali mainitsee luvussa 1:16-32, he alkoivat myös luoda tuon epäjumalanpalveluksen mukaisia demonien oppeja, joiden eri puolia käsitellään tutkielmassa </w:t>
      </w:r>
      <w:hyperlink r:id="rId27">
        <w:r>
          <w:rPr>
            <w:rStyle w:val="InternetLink"/>
            <w:rFonts w:eastAsia="Liberation Serif;Times New Roman"/>
            <w:i/>
            <w:iCs/>
            <w:color w:val="000080"/>
            <w:sz w:val="22"/>
            <w:szCs w:val="22"/>
            <w:u w:val="single" w:color="FFFFFF"/>
            <w:lang w:val="fi-FI"/>
          </w:rPr>
          <w:t>Viimeisten päivien demonien opit (Nro 04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nsimmäinen demonien oppi on oppi siitä, että avioliitosta tulisi pidättäytyä. Oppi on lähtöisin spiritismistä, joka pyrkii hengelliseen liittoon eli affiniteettiin. Tämän demonien opin tarkoituksena on iskeä juuri sen opetusyksikön pohjaan, jonka Jumala on valinnut käsiteltäväksi järjestelmänsä esimerkkinä. Tuo yksikkö on perhe. Tuhoamalla perheen vakauden demonit tuhoavat yhteiskuntamme peruskiven. Näemme tämän yhteiskunnan murenevan silmiemme edessä, koska ihmiset alkavat elää yhdessä avioliiton ulkopuolella. Ymmärryksellemme ja suhteellemme Jeesukseen Kristukseen ja Jumalan palvontamme kannalta (ensimmäinen suuri käsky) on olennaisen tärkeää, että perheyksikkö ymmärretään (viides käsky). Perheen ja kansallisten järjestelmien hajoaminen johtaa sitten Sodoman ja Gomorran perversioon (kuudes, seitsemäs, kahdeksas, kymmene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n opin prosessipuoli on epäjumalanpalvelus. Paavali kehitti tätä ajatusta Roomalaiskirjeen 1. luvussa kokonaisuudessaan. Nämä jakeet käsittelevät koko jumalanpalveluskysymystä sekä aviorikoksen ja moraalittomuuden syytä yhteiskunnassa. Niillä on sama perusta, onhan hengellinen aviorikos suhteessamme Jumalaan epäjumalanpalvelusta ja noituutta.</w:t>
      </w:r>
    </w:p>
    <w:p>
      <w:pPr>
        <w:pStyle w:val="QUOTES"/>
        <w:rPr/>
      </w:pPr>
      <w:r>
        <w:rPr>
          <w:sz w:val="19"/>
          <w:szCs w:val="19"/>
          <w:lang w:val="fi-FI"/>
        </w:rPr>
        <w:t>18</w:t>
      </w:r>
      <w:r>
        <w:rPr>
          <w:lang w:val="fi-FI"/>
        </w:rPr>
        <w:t xml:space="preserve"> Jumalan viha ilmestyy taivaasta ja kohdistuu kaikkeen jumalattomuuteen ja vääryyteen, jota ihmiset tekevät pitäessään totuutta vääryyden vall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n voi kääntää myös "pidätellen totuutta vääryydessä". Paavalin ajatuksena on, että ihmiset, jotka eivät kerro totuutta, salaavat tietoa. Paavali sanoo selvästi, että se, joka vääryydessä salaa totuuden, saa Jumalan vihan taivaasta. Tämä on lupaus, jonka Jumala antaa Paavalin kautta (jae 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irrymme jumaluuden rakenteesta (joka on lähtöisin Ainoasta Todellisesta Jumalasta) ja uskosta nyt jumaluuden havainnointiin sekä todistukseen, joka on luomakunnasta (jakeet 19-20). Tietämyksemme kasvaessa me itse asiassa osoitamme Jumalan olemassaolon. Evoluutio hylätään vähitellen. Se on pohjimmiltaan hajanainen ja toimimaton. Olemme havaitsemassa, että maailmankaikkeus osoittaa Jumalan voiman. Ainoa kiistanalainen asia tiedemiesten keskuudessa on se, mikä Jumalan olemus todellisuudessa on (jae 21-2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mä muutos ei tapahdu suoraan. Se on etenevä asia, ja sen saavuttaminen kesti kauan. He luopuivat Jumalan tunnustamisesta Jumalaksi, ja kristinuskossa he sitten korottivat Jeesuksen Kristuksen Jumalaksi ja alkoivat palvoa häntä. Sen jälkeen he nostivat pyhät samaan asemaan ja alkoivat palvoa heitä (jakeet 21-23). Sitten lopulta he alkoivat rukoilla "Marian" kuvia ja muiden vastaavien epäjumalien kuvia, menettäen kokonaan ymmärryksen ylösnousemuksesta. Mariam, väärällä nimellä Maria, on kuollut! (vrt. paperi </w:t>
      </w:r>
      <w:hyperlink r:id="rId28">
        <w:r>
          <w:rPr>
            <w:rStyle w:val="InternetLink"/>
            <w:rFonts w:eastAsia="Liberation Serif;Times New Roman"/>
            <w:i/>
            <w:iCs/>
            <w:color w:val="000080"/>
            <w:sz w:val="22"/>
            <w:szCs w:val="22"/>
            <w:u w:val="single" w:color="FFFFFF"/>
            <w:lang w:val="fi-FI"/>
          </w:rPr>
          <w:t>Neitsyt Mariam ja Jeesuksen Kristuksen perhe (Nro 23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ariam, jota kutsutaan Mariaksi, herätetään yhdessä muiden pyhien kanssa </w:t>
      </w:r>
      <w:hyperlink r:id="rId29">
        <w:r>
          <w:rPr>
            <w:rStyle w:val="InternetLink"/>
            <w:rFonts w:eastAsia="Liberation Serif;Times New Roman"/>
            <w:i/>
            <w:iCs/>
            <w:color w:val="000000"/>
            <w:sz w:val="22"/>
            <w:szCs w:val="22"/>
            <w:u w:val="single" w:color="FFFFFF"/>
            <w:lang w:val="fi-FI"/>
          </w:rPr>
          <w:t>ensimmäisessä ylösnousemuksessa (Nro 143A)</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Jeesus Kristus on ainoa, joka on noussut kuolleista ja otettu taivaaseen (Joh. 3:1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n epäjumalanpalveluksen seuraus on asianomaisten ihmisten ajattelun asteittainen heikkeneminen. Heidän ajatuksensa käyvät yhä sameammiksi. Näin tapahtuu, kun pääsemme vaiheittaiseen käsittelyyn jakeissa 24 ja 25. Kun pääsemme epäjumalanpalveluksen aiheuttamaan henkisen heikkenemisen vaiheeseen, olemme antautuneet luonnottomiin himoihin (jakeet 24-25). Tämä perversio johtaa sitten aviorikokseen ja edelleen muihin perversioihin, kuten homoseksuaalisuuteen ja lesbouteen, ja se pahenee pahenemistaan. Ihmiset eivät ymmärrä tätä heikkenemisen vähittäistä tapahtumajärjestyst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Demonien oppi vahvistettiin alussa jumaluuden ollessa hyökkäyksen kohteena, ja sitten se etenee. Silloin Jumala jättää ihmiset heidän omien himojensa valtaan. Näemme sen nyt tässä yhteiskunnassa, jossa ihmisistä tuli jumalattomia, mutta he eivät tehneet sitä ilman rangaistusta. Heidän yhteiskuntansa on aina hajonnut</w:t>
      </w:r>
      <w:r>
        <w:rPr>
          <w:rFonts w:eastAsia="Liberation Serif;Times New Roman"/>
          <w:sz w:val="22"/>
          <w:szCs w:val="22"/>
          <w:lang w:val="fi-FI"/>
        </w:rPr>
        <w:t xml:space="preserve">. </w:t>
      </w:r>
      <w:r>
        <w:rPr>
          <w:rFonts w:eastAsia="Liberation Serif;Times New Roman"/>
          <w:color w:val="000000"/>
          <w:sz w:val="22"/>
          <w:szCs w:val="22"/>
          <w:lang w:val="fi-FI"/>
        </w:rPr>
        <w:t xml:space="preserve">Yhteiskunta on turmeltunut, kuten se nyt on. Yhteiskunnan täytyy katua perversioita. Meidän on palautettava suhde Jumalaan voittaaksemme sen, emmekä voi voittaa näitä ongelmia, ennen kuin tunnustamme Jumalan ja teemme parannuksen ja palautamme suhteemme Jumalaan Jeesuksen Kristuksen kautta. Jos me palvomme Jeesusta Kristusta, me teemme täsmälleen samoin kuin jos me palvoisimme jotakuta muuta elohimia, siis muuta kuin Isää Jumalaa. Luemme Kristukselle saman synnin kuin luemme Saatanalle </w:t>
      </w:r>
      <w:hyperlink r:id="rId30">
        <w:r>
          <w:rPr>
            <w:rStyle w:val="InternetLink"/>
            <w:rFonts w:eastAsia="Liberation Serif;Times New Roman"/>
            <w:i/>
            <w:iCs/>
            <w:color w:val="000000"/>
            <w:sz w:val="22"/>
            <w:szCs w:val="22"/>
            <w:u w:val="single" w:color="FFFFFF"/>
            <w:lang w:val="fi-FI"/>
          </w:rPr>
          <w:t>(</w:t>
        </w:r>
        <w:r>
          <w:rPr>
            <w:rStyle w:val="InternetLink"/>
            <w:rFonts w:eastAsia="Liberation Serif;Times New Roman"/>
            <w:i/>
            <w:iCs/>
            <w:color w:val="000000"/>
            <w:sz w:val="22"/>
            <w:szCs w:val="22"/>
            <w:u w:val="single" w:color="FFFFFF"/>
            <w:shd w:fill="F1F4F8" w:val="clear"/>
            <w:lang w:val="fi-FI"/>
          </w:rPr>
          <w:t>Ensimmäinen käsky: Saatanan synti (Nro 153)</w:t>
        </w:r>
        <w:r>
          <w:rPr>
            <w:rStyle w:val="InternetLink"/>
            <w:rFonts w:eastAsia="Liberation Serif;Times New Roman"/>
            <w:color w:val="000000"/>
            <w:sz w:val="22"/>
            <w:szCs w:val="22"/>
            <w:u w:val="single" w:color="FFFFFF"/>
            <w:shd w:fill="F1F4F8" w:val="clear"/>
            <w:lang w:val="fi-FI"/>
          </w:rPr>
          <w:t>)</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color w:val="000000"/>
          <w:sz w:val="22"/>
        </w:rPr>
      </w:pPr>
      <w:r>
        <w:rPr>
          <w:rFonts w:eastAsia="Liberation Serif;Times New Roman"/>
          <w:color w:val="000000"/>
          <w:sz w:val="22"/>
          <w:szCs w:val="22"/>
          <w:lang w:val="fi-FI"/>
        </w:rPr>
        <w:t>Yksi lause selittää asian. Jumaluuden ymmärryksen rikkominen johtaa tämän yhteiskunnan perversioihin ja alhaisuuteen (jakeet 25-28). Rikotut käskyt luetellaan synteineen seuraavas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aikenlainen vääryys (ensimmäinen suuri käsky), ilkeys (ensimmäinen suuri käsky), ahneus (kymmenes), pahuus (kuudes), kateus (kuudes, kymmenes), murhanhimo (kuudes), riidanhalu (toinen suuri, kuudes), valhe (yhdeksäs), häijyys (kuudes, yhdeksäs, kymmenes), juorut (kuudes, yhdeksäs), pahanpuhuminen (kuudes, yhdeksäs), Jumalan vihaaminen (ensimmäinen suuri, ensimmäinen, toinen, kolmas, neljäs), röyhkeys (ensimmäinen suuri, kolmas, viides). Ylpeys (1. suuri, 2. suuri, 3., 10.), kerskailu (ibid), pahan keksiminen (1. G, 2. G), tottelemattomuus vanhempia kohtaan (5.), typeryys (1. G ja 2. G, 3.), ymmärtämättömyys (ibid, 7.), rakkaudettomuus (ibid, 7., 10.), säälimättömyys (3., 6.), ja nämä asiat seuraavat suhteemme rikkomisesta Jumalan kanssa. Kaikki nämä asiat käsittelevät suhteita perheyksikköön ja sosiaaliseen yksikköön, ja ne ovat jumaluuden ongelmien lopputulos (jakeet 29-32). Vaikka he tuntevat Jumalan lait ja säädökset ja sen, että ne, jotka senkaltaisia tekevät, joutavat kuolla (lain alaisina), he eivät ainoastaan tee niin, vaan jakavat kiitosta nille, jotka niin tekevä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Nyt ollaan tulossa vaiheeseen, missä ihmiset kutsuvat hyvää pahaksi ja pahaa hyväksi. Ihmiset, jotka tuomitsevat nämä käytännöt, tuomitaan itse (jae 32).</w:t>
      </w:r>
    </w:p>
    <w:p>
      <w:pPr>
        <w:pStyle w:val="TextBody"/>
        <w:rPr>
          <w:rFonts w:ascii="Times New Roman;serif;Times New Roman" w:hAnsi="Times New Roman;serif;Times New Roman" w:cs="Times New Roman;serif;Times New Roman"/>
          <w:b/>
          <w:b/>
          <w:color w:val="000000"/>
          <w:sz w:val="22"/>
        </w:rPr>
      </w:pPr>
      <w:r>
        <w:rPr>
          <w:rFonts w:cs="Times New Roman;serif;Times New Roman" w:ascii="Times New Roman;serif;Times New Roman" w:hAnsi="Times New Roman;serif;Times New Roman"/>
          <w:b/>
          <w:color w:val="000000"/>
          <w:sz w:val="22"/>
        </w:rPr>
      </w:r>
    </w:p>
    <w:p>
      <w:pPr>
        <w:pStyle w:val="TextBody"/>
        <w:rPr>
          <w:color w:val="000000"/>
          <w:sz w:val="22"/>
          <w:szCs w:val="22"/>
        </w:rPr>
      </w:pPr>
      <w:r>
        <w:rPr>
          <w:rFonts w:cs="Times New Roman;serif;Times New Roman" w:ascii="Times New Roman;serif;Times New Roman" w:hAnsi="Times New Roman;serif;Times New Roman"/>
          <w:b/>
          <w:color w:val="000000"/>
          <w:sz w:val="22"/>
          <w:szCs w:val="22"/>
        </w:rPr>
        <w:t>Luku 2</w:t>
      </w:r>
    </w:p>
    <w:p>
      <w:pPr>
        <w:pStyle w:val="TextBody"/>
        <w:rPr>
          <w:color w:val="000000"/>
          <w:sz w:val="20"/>
        </w:rPr>
      </w:pPr>
      <w:r>
        <w:rPr>
          <w:color w:val="000000"/>
          <w:sz w:val="20"/>
        </w:rPr>
        <w:t>1Jos siis näin tuomitset muita, et voi puolustautua mitenkään. Teethän sinä, kuka sitten oletkin, sitä samaa, mistä tuomitset tuon toisen. Kun ryhdyt tuomariksi, tuomitset samalla itsesi. 2Me tiedämme, että Jumala on oikeassa tuomitessaan ne, jotka tekevät tuollaista. 3Luuletko välttyväsi Jumalan tuomiolta, kun tuomitset muita siitä, mitä itsekin teet? 4Vai halveksitko Jumalan hyvyyttä, tuota aarretta, hänen sietokykyään ja kärsivällisyyttään? Etkö käsitä, että Jumalan hyvyys ohjaa sinua muuttamaan elämäsi suunnan? 5Sinä olet kovapäinen etkä kaipaa elämänmuutosta. Siksi keräät aarrekammioosi vihaa, jonka saat osaksesi vihan päivänä. Silloin julistetaan Jumalan oikeudenmukainen tuomio 6ja Jumala maksaa jokaiselle tämän tekojen mukaan. 7Jumala antaa ikuisen elämän niille, jotka väsymättä tekevät hyvää ja etsivät kirkkautta, kunniaa ja katoamattomuutta. 8Ne, jotka tavoittelevat omaa etuaan ja tottelevat ennemmin vääryyttä kuin totuutta, saavat häneltä osakseen kuitenkin vain raivoa ja vihaa. 9Hätä ja ahdistus odottavat jokaista pahantekijää, ensin juutalaista ja sitten kreikkalaista. 10Kirkkaus, kunnia ja rauha sen sijaan odottavat jokaista hyväntekijää, ensin juutalaista ja sitten kreikkalaista. 11Jumala ei näet ole puolueellinen. 12Ne synnintekijät, joihin laki ei päde, tuhoutuvat laista riippumatta. Ne taas, jotka ovat rikkoneet lakia, tuomitaan lain mukaan. 13Jumala hyväksyy ne, jotka noudattavat lakia, ei niitä, jotka vain kuuntelevat lain julistamista. 14Voivathan vierasuskoisetkin noudattaa lakia vaistomaisesti, vaikka eivät sitä tunne. Silloin he ovat itse itselleen laki, vaikkei heillä lakia olekaan. 15He osoittavat, että lain vaatima teko on kirjoitettu heidän sydämeensä. Siitä todistavat myös heidän omatuntonsa ja ajatuksensa, kun ne syyttävät tai puolustavat heitä. 16Tämä tapahtuu sinä päivänä, jona Jumala tuo ihmisten salaisuudet Jeesuksen Kristuksen tuomittaviksi. Näinhän olen ilosanomassani julistanut. 17Sanotko sinä itseäsi juutalaiseksi, tukeudutko Mooseksen lakiin ja ylpeiletkö Jumalastasi? 18Laista sinä opit tuntemaan Jumalan tahdon ja erottamaan, mikä on tärkeää. 19Luotat itseesi ja uskot olevasi sokeiden opastaja, pimeydessä elävien valo. 20Olet omasta mielestäsi ymmärtämättömien opettaja ja pikkulasten kasvattaja, jolla on hallussaan laiksi kiteytynyt tieto ja totuus. 21Kun siis opetat muita, etkö opetakaan itseäsi? Varastatko, vaikka opetat muita olemaan varastamatta? 22Teetkö aviorikoksen, vaikka kiellät muita tekemästä sitä? Ryöstätkö temppelin, vaikka inhoat epäjumalankuvia? 23Sinä ylpeilet laista mutta häpäiset Jumalan rikkomalla lakia. 24 »Teidän vuoksenne vierasuskoiset pilkkaavat Jumalan nimeä», niin kuin on kirjoitettu. 25Lain määräämästä ympärileikkauksesta on hyötyä, jos noudatat lakia. Jos sen sijaan olet lainrikkoja, on ympärileikkauksesi yhtä tyhjän kanssa. 26Jos ympärileikkaamaton noudattaisi lain oikeudenmukaisia käskyjä, eikö hän kävisikin ympärileikatusta? 27Lakia noudattavalla ympärileikkaamattomalla on varaa tuomita sinut, joka rikot lakia, vaikka tunnet sen pykälät ja olet ympärileikattu. 28Oikea juutalainen ei ole juutalainen ulkoisesti, eikä ruumiillinen ympärileikkaus tee kenestäkään oikeaa juutalaista. 29Oikea juutalainen on juutalainen sisimmässään. Häntä ei tee juutalaiseksi lain mukainen ympärileikkaus vaan Henki, joka on ympärileikannut hänen sydämensä. Hän saa kiitoksen Jumalalta eikä ihmisiltä.</w:t>
      </w:r>
    </w:p>
    <w:p>
      <w:pPr>
        <w:pStyle w:val="TextBody"/>
        <w:rPr>
          <w:color w:val="000000"/>
          <w:sz w:val="20"/>
        </w:rPr>
      </w:pPr>
      <w:r>
        <w:rPr>
          <w:color w:val="000000"/>
          <w:sz w:val="20"/>
        </w:rPr>
      </w:r>
    </w:p>
    <w:p>
      <w:pPr>
        <w:pStyle w:val="TextBody"/>
        <w:rPr>
          <w:b/>
          <w:b/>
          <w:color w:val="000000"/>
          <w:sz w:val="22"/>
        </w:rPr>
      </w:pPr>
      <w:r>
        <w:rPr>
          <w:rFonts w:eastAsia="Liberation Serif;Times New Roman"/>
          <w:b/>
          <w:bCs/>
          <w:color w:val="000000"/>
          <w:sz w:val="22"/>
          <w:szCs w:val="22"/>
          <w:lang w:val="fi-FI"/>
        </w:rPr>
        <w:t>Luvun 2 tarkoitus</w:t>
      </w:r>
    </w:p>
    <w:p>
      <w:pPr>
        <w:pStyle w:val="TextBody"/>
        <w:rPr>
          <w:rFonts w:eastAsia="Liberation Serif;Times New Roman"/>
          <w:color w:val="000080"/>
          <w:sz w:val="22"/>
          <w:szCs w:val="22"/>
          <w:lang w:val="fi-FI"/>
        </w:rPr>
      </w:pPr>
      <w:r>
        <w:rPr>
          <w:rFonts w:eastAsia="Liberation Serif;Times New Roman"/>
          <w:color w:val="000000"/>
          <w:sz w:val="22"/>
          <w:szCs w:val="22"/>
          <w:lang w:val="fi-FI"/>
        </w:rPr>
        <w:t xml:space="preserve">Luku 2 Paavali jatkaa sitten tuomitsemalla ne, jotka tuomitsevat toiset. He tuomitsevat ne, jotka tekevät sitä, mitä he itse tekevät, ja joutuvat siten Jumalan tuomion alaisiksi (jakeet 1-2). Ne, jotka senkaltaisia tekevät, joutuvat Jumalan tuomion alaisiksi (jae 3) (vrt. Ilm. Luku 3). Sitten hän siirtyy Jumalan hyvyyden, maltin ja kärsivällisyyden käsitteeseen. Heidän sydämensä kovuuden ja katumattomuuden kautta he keräävät itselleen vihaa, kun Jumalan vanhurskas tuomio ilmestyy aikakauden lopussa (jakeet 4-5). Sillä Jumala antaa kullekin hänen tekojensa mukaan (jae 6). Kärsivällisyydellisesti hyvää tehdessään valitut etsivät kiitosta ja kunniaa ja kuolemattomuutta. Hän antaa </w:t>
      </w:r>
      <w:hyperlink r:id="rId31">
        <w:r>
          <w:rPr>
            <w:rStyle w:val="InternetLink"/>
            <w:rFonts w:eastAsia="Liberation Serif;Times New Roman"/>
            <w:i/>
            <w:iCs/>
            <w:color w:val="000080"/>
            <w:sz w:val="22"/>
            <w:szCs w:val="22"/>
            <w:u w:val="single" w:color="FFFFFF"/>
            <w:lang w:val="fi-FI"/>
          </w:rPr>
          <w:t>Ikuisen Elämän (Nro 133).</w:t>
        </w:r>
      </w:hyperlink>
      <w:r>
        <w:rPr>
          <w:rFonts w:eastAsia="Liberation Serif;Times New Roman"/>
          <w:color w:val="000000"/>
          <w:sz w:val="22"/>
          <w:szCs w:val="22"/>
          <w:lang w:val="fi-FI"/>
        </w:rPr>
        <w:t xml:space="preserve">Kuitenkin ne, jotka ovat riitapukareita eivätkä tottele totuutta, näkevät vihan ja kiivastuksen (jae 8). Jokaiselle ihmiselle, joka tekee pahaa, mikä on syntiä, joka on Jumalan lain rikkomus (1. Joh. 3:4), tulee ahdistus ja ahdinko; ensiksi juutalaiselle ja sitten kreikkalaiselle ja kaikille muille yksilöille (jae 9). Mutta kiitos ja kunnia ja rauha jokaiselle, joka tekee hyvää sekä israelilaiselle että pakanalle, sillä Jumala ei osoita puolueellisuutta tai </w:t>
      </w:r>
      <w:hyperlink r:id="rId32">
        <w:r>
          <w:rPr>
            <w:rStyle w:val="InternetLink"/>
            <w:rFonts w:eastAsia="Liberation Serif;Times New Roman"/>
            <w:i/>
            <w:iCs/>
            <w:color w:val="000080"/>
            <w:sz w:val="22"/>
            <w:szCs w:val="22"/>
            <w:u w:val="single" w:color="FFFFFF"/>
            <w:lang w:val="fi-FI"/>
          </w:rPr>
          <w:t>Ihmisten erottelemista (Nro 221)</w:t>
        </w:r>
        <w:r>
          <w:rPr>
            <w:rStyle w:val="InternetLink"/>
            <w:rFonts w:eastAsia="Liberation Serif;Times New Roman"/>
            <w:color w:val="000080"/>
            <w:sz w:val="22"/>
            <w:szCs w:val="22"/>
            <w:u w:val="single" w:color="FFFFFF"/>
            <w:lang w:val="fi-FI"/>
          </w:rPr>
          <w:t>.</w:t>
        </w:r>
      </w:hyperlink>
    </w:p>
    <w:p>
      <w:pPr>
        <w:pStyle w:val="TextBody"/>
        <w:rPr/>
      </w:pPr>
      <w:r>
        <w:rPr>
          <w:rFonts w:eastAsia="Liberation Serif;Times New Roman"/>
          <w:color w:val="000000"/>
          <w:sz w:val="22"/>
          <w:szCs w:val="22"/>
          <w:lang w:val="fi-FI"/>
        </w:rPr>
        <w:t xml:space="preserve">Jakeissa 12-16 Paavali sitten kehittää ajatustaan laista ja ratkaisevasta tekijästä pelastuksessa (vrt. </w:t>
      </w:r>
      <w:hyperlink r:id="rId33">
        <w:r>
          <w:rPr>
            <w:rStyle w:val="InternetLink"/>
            <w:rFonts w:eastAsia="Liberation Serif;Times New Roman"/>
            <w:i/>
            <w:iCs/>
            <w:color w:val="000080"/>
            <w:sz w:val="22"/>
            <w:szCs w:val="22"/>
            <w:u w:val="single" w:color="FFFFFF"/>
            <w:lang w:val="fi-FI"/>
          </w:rPr>
          <w:t>Suhde armosta pelastumisen ja lain välillä (Nro 08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e, jotka tekevät syntiä ilman lakia, hukkuvat ilman lakia. Ne, jotka tekevät syntiä lain alla, hukkuvat lain alla. Siten ne, jotka ovat olemassa lain ulkopuolella, hukkuvat eivätkä siten pääse Jumalan valtakuntaan. Niin myös ne, jotka lain alla tekevät syntiä, tuomitaan lain mukaan ylösnousemuksessa. Valitut tuomitaan ennen </w:t>
      </w:r>
      <w:hyperlink r:id="rId34">
        <w:r>
          <w:rPr>
            <w:rStyle w:val="InternetLink"/>
            <w:rFonts w:eastAsia="Liberation Serif;Times New Roman"/>
            <w:i/>
            <w:iCs/>
            <w:color w:val="000080"/>
            <w:sz w:val="22"/>
            <w:szCs w:val="22"/>
            <w:u w:val="single" w:color="FFFFFF"/>
            <w:lang w:val="fi-FI"/>
          </w:rPr>
          <w:t>ensimmäistä ylösnousemusta (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tarvittaessa rajoitetaan </w:t>
      </w:r>
      <w:hyperlink r:id="rId35">
        <w:r>
          <w:rPr>
            <w:rStyle w:val="InternetLink"/>
            <w:rFonts w:eastAsia="Liberation Serif;Times New Roman"/>
            <w:i/>
            <w:iCs/>
            <w:color w:val="000080"/>
            <w:sz w:val="22"/>
            <w:szCs w:val="22"/>
            <w:u w:val="single" w:color="FFFFFF"/>
            <w:lang w:val="fi-FI"/>
          </w:rPr>
          <w:t>toiseen ylösnousemukseen (Nro 143b)</w:t>
        </w:r>
      </w:hyperlink>
      <w:r>
        <w:rPr>
          <w:rFonts w:eastAsia="Liberation Serif;Times New Roman"/>
          <w:color w:val="000000"/>
          <w:sz w:val="22"/>
          <w:szCs w:val="22"/>
          <w:lang w:val="fi-FI"/>
        </w:rPr>
        <w:t>yleisen väestön kanssa uudelleenkoulutusta varten. Jumalan tahto on, ettei yksikään liha menehtyisi (2. Piet. 3:9), eikä siksi kukaan menehdy, ja vain ne, jotka kykenevät varmistamaan maailman asianmukaisen uudelleenkoulutuksen, astuvat ensimmäiseen ylösnousemukseen tuhatvuotisen sapatin ajaksi Messiaan alaisuud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ynti on laittomuutta eli lain rikkomista (1. Joh. 3:4). Synnin rangaistus on kuolema, tapahtuipa se lain alaisuudessa tai sen ulkopuolella. Sillä ei ole merkitystä, onko hallinto säätänyt erilaisia lakeja. Ne, jotka tekevät syntiä, kuolevat, ellei heitä palauteta uuteen elämään Kristuksen pelastamina. Sitten he noudattavat Jumalan lakia sellaisena, kuin Kristus sen antoi ihmiskunnalle sekä Siinailla Mooseksen kautta Israelille että maailmalle hänen tullessaan lihaksi Juudeassa (vrt. Ap. t. 7:33-55; 1. Kor. 10:1-4 (</w:t>
      </w:r>
      <w:hyperlink r:id="rId36">
        <w:r>
          <w:rPr>
            <w:rStyle w:val="InternetLink"/>
            <w:rFonts w:eastAsia="Liberation Serif;Times New Roman"/>
            <w:i/>
            <w:iCs/>
            <w:color w:val="000080"/>
            <w:sz w:val="22"/>
            <w:szCs w:val="22"/>
            <w:u w:val="single" w:color="FFFFFF"/>
            <w:lang w:val="fi-FI"/>
          </w:rPr>
          <w:t>F046ii</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Ainoastaan Pyhän Hengen vastaanottaminen Jumalan johdatuksessa hänen jumalallisen </w:t>
      </w:r>
      <w:hyperlink r:id="rId37">
        <w:r>
          <w:rPr>
            <w:rStyle w:val="InternetLink"/>
            <w:rFonts w:eastAsia="Liberation Serif;Times New Roman"/>
            <w:i/>
            <w:iCs/>
            <w:color w:val="000080"/>
            <w:sz w:val="22"/>
            <w:szCs w:val="22"/>
            <w:u w:val="single" w:color="FFFFFF"/>
            <w:lang w:val="fi-FI"/>
          </w:rPr>
          <w:t>Ennaltamääräämisen kautta (Nro 296)</w:t>
        </w:r>
      </w:hyperlink>
      <w:r>
        <w:rPr>
          <w:rFonts w:eastAsia="Liberation Serif;Times New Roman"/>
          <w:color w:val="000000"/>
          <w:sz w:val="22"/>
          <w:szCs w:val="22"/>
          <w:lang w:val="fi-FI"/>
        </w:rPr>
        <w:t xml:space="preserve">(vrt. Room 8:28-30 jäljempänä Osassa 2) mahdollistaa sen, että ihminen voi pysyä synnittömänä lain alla niin kuin Kristus oli. Se toimitetaan kasteen ja kätten päällepanemisen kautta Jumalan seurakunnissa, kun katuva aikuinen vastaanottaa </w:t>
      </w:r>
      <w:hyperlink r:id="rId38">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 (vrt. </w:t>
      </w:r>
      <w:hyperlink r:id="rId39">
        <w:r>
          <w:rPr>
            <w:rStyle w:val="InternetLink"/>
            <w:rFonts w:eastAsia="Liberation Serif;Times New Roman"/>
            <w:i/>
            <w:iCs/>
            <w:color w:val="000080"/>
            <w:sz w:val="22"/>
            <w:szCs w:val="22"/>
            <w:u w:val="single" w:color="FFFFFF"/>
            <w:lang w:val="fi-FI"/>
          </w:rPr>
          <w:t>Katuminen ja kaste (Nro 052)</w:t>
        </w:r>
      </w:hyperlink>
      <w:r>
        <w:rPr>
          <w:rFonts w:eastAsia="Liberation Serif;Times New Roman"/>
          <w:color w:val="000000"/>
          <w:sz w:val="22"/>
          <w:szCs w:val="22"/>
          <w:lang w:val="fi-FI"/>
        </w:rPr>
        <w:t xml:space="preserve">). Herran ehtoollisen sakramentti varmistaa tuon Hengen jatkuvan täydentymisen </w:t>
      </w:r>
      <w:hyperlink r:id="rId40">
        <w:r>
          <w:rPr>
            <w:rStyle w:val="InternetLink"/>
            <w:rFonts w:eastAsia="Liberation Serif;Times New Roman"/>
            <w:i/>
            <w:iCs/>
            <w:color w:val="000080"/>
            <w:sz w:val="22"/>
            <w:szCs w:val="22"/>
            <w:u w:val="single" w:color="FFFFFF"/>
            <w:lang w:val="fi-FI"/>
          </w:rPr>
          <w:t>Herran ehtoollisen kautta (Nro 103</w:t>
        </w:r>
        <w:r>
          <w:rPr>
            <w:rStyle w:val="InternetLink"/>
            <w:rFonts w:eastAsia="Liberation Serif;Times New Roman"/>
            <w:color w:val="000080"/>
            <w:sz w:val="22"/>
            <w:szCs w:val="22"/>
            <w:u w:val="single" w:color="FFFFFF"/>
            <w:lang w:val="fi-FI"/>
          </w:rPr>
          <w:t>,</w:t>
        </w:r>
      </w:hyperlink>
      <w:hyperlink r:id="rId41">
        <w:r>
          <w:rPr>
            <w:rStyle w:val="InternetLink"/>
            <w:rFonts w:eastAsia="Liberation Serif;Times New Roman"/>
            <w:i/>
            <w:iCs/>
            <w:color w:val="000080"/>
            <w:sz w:val="22"/>
            <w:szCs w:val="22"/>
            <w:u w:val="single" w:color="FFFFFF"/>
            <w:lang w:val="fi-FI"/>
          </w:rPr>
          <w:t>103b</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vrt. </w:t>
      </w:r>
      <w:hyperlink r:id="rId42">
        <w:r>
          <w:rPr>
            <w:rStyle w:val="InternetLink"/>
            <w:rFonts w:eastAsia="Liberation Serif;Times New Roman"/>
            <w:i/>
            <w:iCs/>
            <w:color w:val="000080"/>
            <w:sz w:val="22"/>
            <w:szCs w:val="22"/>
            <w:u w:val="single" w:color="FFFFFF"/>
            <w:lang w:val="fi-FI"/>
          </w:rPr>
          <w:t>Vanha ja uusi hapatus (Nro 106a)</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pPr>
      <w:r>
        <w:rPr>
          <w:rFonts w:eastAsia="Liberation Serif;Times New Roman"/>
          <w:color w:val="000000"/>
          <w:sz w:val="22"/>
          <w:szCs w:val="22"/>
          <w:lang w:val="fi-FI"/>
        </w:rPr>
        <w:t xml:space="preserve">Meidät on ympärileikattu Pyhällä Hengellä. Jos rikomme lakia, meistä tulee ympärileikkaamattomia emmekä siten ole lupauksesta. Me joudumme samaan tuomioon kuin ne, jotka noudattavat lakia. Ihminen on juutalainen, jos hän on sitä sisäisesti, Hengen ympärileikkaama eikä kirjoitetun lain mukaan. Näin me tottelemme kirjoitettua säännöstöä sydämestämme, halun kautta. Jos ihminen rikkoo lakia, hänestä tulee ympärileikkaamaton. Ympärileikkaus on sydämestä eikä lihasta (Room. 2:25-29). Ne, jotka tottelevat Jumalaa ja pitävät hänen lakinsa sydämestään, ottavat vastaan heidän ylistyksensä Jumalalta, sillä he pitävät Jumalan lait sydämestään. Kukaan, joka ei noudata Jumalan lakeja, ei ole valittu eikä siten </w:t>
      </w:r>
      <w:hyperlink r:id="rId43">
        <w:r>
          <w:rPr>
            <w:rStyle w:val="InternetLink"/>
            <w:rFonts w:eastAsia="Liberation Serif;Times New Roman"/>
            <w:i/>
            <w:iCs/>
            <w:color w:val="000080"/>
            <w:sz w:val="22"/>
            <w:szCs w:val="22"/>
            <w:u w:val="single" w:color="FFFFFF"/>
            <w:lang w:val="fi-FI"/>
          </w:rPr>
          <w:t>Ensimmäisessä ylösnousemuksessa (Nro 143A).</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pPr>
      <w:r>
        <w:rPr>
          <w:rFonts w:eastAsia="Liberation Serif;Times New Roman"/>
          <w:color w:val="000000"/>
          <w:sz w:val="22"/>
          <w:szCs w:val="22"/>
          <w:lang w:val="fi-FI"/>
        </w:rPr>
        <w:t xml:space="preserve">Seurakuntaa vastassa ovat ne, jotka sanovat olevansa juutalaisia, mutta eivät ole. Toisinaan kääntymyksen huudahdukset Israelille ovat osa orastavaa antisemitismiä. Nämä väärät käännynnäiset väittävät olevansa hengellistä Israelia, mutta kieltävät prosessin ja symboliikan todellisuuden </w:t>
      </w:r>
      <w:r>
        <w:rPr>
          <w:rFonts w:eastAsia="Liberation Serif;Times New Roman"/>
          <w:i/>
          <w:iCs/>
          <w:color w:val="000000"/>
          <w:sz w:val="22"/>
          <w:szCs w:val="22"/>
          <w:lang w:val="fi-FI"/>
        </w:rPr>
        <w:t>(</w:t>
      </w:r>
      <w:hyperlink r:id="rId44">
        <w:r>
          <w:rPr>
            <w:rStyle w:val="InternetLink"/>
            <w:rFonts w:eastAsia="Liberation Serif;Times New Roman"/>
            <w:i/>
            <w:iCs/>
            <w:color w:val="000000"/>
            <w:sz w:val="22"/>
            <w:szCs w:val="22"/>
            <w:u w:val="single" w:color="FFFFFF"/>
            <w:shd w:fill="F1F4F8" w:val="clear"/>
            <w:lang w:val="fi-FI"/>
          </w:rPr>
          <w:t>Pelastussuunnitelma (Nro 001A)</w:t>
        </w:r>
        <w:r>
          <w:rPr>
            <w:rStyle w:val="InternetLink"/>
            <w:rFonts w:eastAsia="Liberation Serif;Times New Roman"/>
            <w:color w:val="000000"/>
            <w:sz w:val="22"/>
            <w:szCs w:val="22"/>
            <w:u w:val="single" w:color="FFFFFF"/>
            <w:shd w:fill="F1F4F8" w:val="clear"/>
            <w:lang w:val="fi-FI"/>
          </w:rPr>
          <w:t>)</w:t>
        </w:r>
      </w:hyperlink>
      <w:r>
        <w:rPr>
          <w:rFonts w:eastAsia="Liberation Serif;Times New Roman"/>
          <w:i/>
          <w:iCs/>
          <w:color w:val="000000"/>
          <w:sz w:val="22"/>
          <w:szCs w:val="22"/>
          <w:shd w:fill="F1F4F8" w:val="clear"/>
          <w:lang w:val="fi-FI"/>
        </w:rPr>
        <w:t>.</w:t>
      </w:r>
    </w:p>
    <w:p>
      <w:pPr>
        <w:pStyle w:val="TextBody"/>
        <w:rPr>
          <w:rFonts w:eastAsia="Liberation Serif;Times New Roman"/>
          <w:i/>
          <w:i/>
          <w:iCs/>
          <w:color w:val="000000"/>
          <w:sz w:val="22"/>
          <w:szCs w:val="22"/>
          <w:shd w:fill="F1F4F8" w:val="clear"/>
          <w:lang w:val="fi-FI"/>
        </w:rPr>
      </w:pPr>
      <w:r>
        <w:rPr>
          <w:rFonts w:eastAsia="Liberation Serif;Times New Roman"/>
          <w:i/>
          <w:iCs/>
          <w:color w:val="000000"/>
          <w:sz w:val="22"/>
          <w:szCs w:val="22"/>
          <w:shd w:fill="F1F4F8" w:val="clear"/>
          <w:lang w:val="fi-FI"/>
        </w:rPr>
      </w:r>
    </w:p>
    <w:p>
      <w:pPr>
        <w:pStyle w:val="QUOTES"/>
        <w:rPr>
          <w:lang w:val="fi-FI"/>
        </w:rPr>
      </w:pPr>
      <w:r>
        <w:rPr>
          <w:lang w:val="fi-FI"/>
        </w:rPr>
        <w:t>Ilm. 3:9 Niinpä minä annan sinulle väkeä Saatanan synagogasta, niitä valehtelijoita, jotka sanovat itseään juutalaisiksi vaikka eivät ole. Minä panen heidät tulemaan luoksesi ja kumartumaan maahan jalkojesi edessä, ja he ymmärtävät silloin, että sinä olet minun valittuni.</w:t>
      </w:r>
    </w:p>
    <w:p>
      <w:pPr>
        <w:pStyle w:val="TextBody"/>
        <w:rPr>
          <w:lang w:val="fi-FI"/>
        </w:rPr>
      </w:pPr>
      <w:r>
        <w:rPr>
          <w:lang w:val="fi-FI"/>
        </w:rPr>
      </w:r>
    </w:p>
    <w:p>
      <w:pPr>
        <w:pStyle w:val="TextBody"/>
        <w:rPr/>
      </w:pPr>
      <w:r>
        <w:rPr>
          <w:rFonts w:eastAsia="Liberation Serif;Times New Roman"/>
          <w:color w:val="000000"/>
          <w:sz w:val="22"/>
          <w:szCs w:val="22"/>
          <w:lang w:val="fi-FI"/>
        </w:rPr>
        <w:t xml:space="preserve">Sana, joka on tässä käännetty </w:t>
      </w:r>
      <w:r>
        <w:rPr>
          <w:rFonts w:eastAsia="Liberation Serif;Times New Roman"/>
          <w:i/>
          <w:iCs/>
          <w:color w:val="000000"/>
          <w:sz w:val="22"/>
          <w:szCs w:val="22"/>
          <w:lang w:val="fi-FI"/>
        </w:rPr>
        <w:t>palvoa</w:t>
      </w:r>
      <w:r>
        <w:rPr>
          <w:rFonts w:eastAsia="Liberation Serif;Times New Roman"/>
          <w:color w:val="000000"/>
          <w:sz w:val="22"/>
          <w:szCs w:val="22"/>
          <w:lang w:val="fi-FI"/>
        </w:rPr>
        <w:t xml:space="preserve">, on </w:t>
      </w:r>
      <w:r>
        <w:rPr>
          <w:rFonts w:eastAsia="Liberation Serif;Times New Roman"/>
          <w:i/>
          <w:iCs/>
          <w:color w:val="000000"/>
          <w:sz w:val="22"/>
          <w:szCs w:val="22"/>
          <w:lang w:val="fi-FI"/>
        </w:rPr>
        <w:t>proskuneo</w:t>
      </w:r>
      <w:r>
        <w:rPr>
          <w:rFonts w:eastAsia="Liberation Serif;Times New Roman"/>
          <w:color w:val="000000"/>
          <w:sz w:val="22"/>
          <w:szCs w:val="22"/>
          <w:lang w:val="fi-FI"/>
        </w:rPr>
        <w:t xml:space="preserve">, joka itse asiassa on polvistua käsivarren etäisyydelle kasvoille jonkun edessä alamaisuuden merkiksi. Siten palvontaa merkitsevällä sanalla ei aina ole mitään Jumalan kunnioittamiseen liittyvää. Nämä väärät kristityt tai väärät israelilaiset pannaan lopulta kumartamaan valittujen edessä, joita he ovat vainonneet.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Laki on kirjoitettu valittujen sydämiin tai mieliin </w:t>
      </w:r>
      <w:r>
        <w:rPr>
          <w:rFonts w:eastAsia="Liberation Serif;Times New Roman"/>
          <w:i/>
          <w:iCs/>
          <w:color w:val="000000"/>
          <w:sz w:val="22"/>
          <w:szCs w:val="22"/>
          <w:lang w:val="fi-FI"/>
        </w:rPr>
        <w:t>kääntymyksessä</w:t>
      </w:r>
      <w:r>
        <w:rPr>
          <w:rFonts w:eastAsia="Liberation Serif;Times New Roman"/>
          <w:color w:val="000000"/>
          <w:sz w:val="22"/>
          <w:szCs w:val="22"/>
          <w:lang w:val="fi-FI"/>
        </w:rPr>
        <w:t xml:space="preserve"> (Hepr. 8:1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Näin ollen sitä ei ole kumottu eikä mykistetty. Näiden käskyjen harjoittaessaan ja opettaessaan näitä valittuja kutsutaan suuriksi Jumalan valtakunnassa (</w:t>
      </w:r>
      <w:r>
        <w:rPr>
          <w:rFonts w:eastAsia="Liberation Serif;Times New Roman"/>
          <w:color w:val="000000"/>
          <w:lang w:val="fi-FI"/>
        </w:rPr>
        <w:t>Matt. 5:17-20).</w:t>
      </w:r>
    </w:p>
    <w:p>
      <w:pPr>
        <w:pStyle w:val="TextBody"/>
        <w:rPr>
          <w:rFonts w:eastAsia="Liberation Serif;Times New Roman"/>
          <w:lang w:val="fi-FI"/>
        </w:rPr>
      </w:pPr>
      <w:r>
        <w:rPr>
          <w:rFonts w:eastAsia="Liberation Serif;Times New Roman"/>
          <w:color w:val="000000"/>
          <w:sz w:val="22"/>
          <w:szCs w:val="22"/>
          <w:lang w:val="fi-FI"/>
        </w:rPr>
        <w:t xml:space="preserve">(Katso myös paperi </w:t>
      </w:r>
      <w:hyperlink r:id="rId45">
        <w:r>
          <w:rPr>
            <w:rStyle w:val="InternetLink"/>
            <w:rFonts w:eastAsia="Liberation Serif;Times New Roman"/>
            <w:i/>
            <w:iCs/>
            <w:color w:val="000080"/>
            <w:sz w:val="22"/>
            <w:szCs w:val="22"/>
            <w:u w:val="single" w:color="FFFFFF"/>
            <w:lang w:val="fi-FI"/>
          </w:rPr>
          <w:t>Lasarus ja rikas mies (Nro 228)</w:t>
        </w:r>
        <w:r>
          <w:rPr>
            <w:rStyle w:val="InternetLink"/>
            <w:rFonts w:eastAsia="Liberation Serif;Times New Roman"/>
            <w:color w:val="000080"/>
            <w:sz w:val="22"/>
            <w:szCs w:val="22"/>
            <w:u w:val="single" w:color="FFFFFF"/>
            <w:lang w:val="fi-FI"/>
          </w:rPr>
          <w:t>.</w:t>
        </w:r>
      </w:hyperlink>
      <w:r>
        <w:rPr>
          <w:rFonts w:eastAsia="Liberation Serif;Times New Roman"/>
          <w:color w:val="000000"/>
          <w:lang w:val="fi-FI"/>
        </w:rPr>
        <w:t>)</w:t>
      </w:r>
    </w:p>
    <w:p>
      <w:pPr>
        <w:pStyle w:val="TextBody"/>
        <w:rPr>
          <w:rFonts w:eastAsia="Liberation Serif;Times New Roman"/>
          <w:lang w:val="fi-FI"/>
        </w:rPr>
      </w:pPr>
      <w:r>
        <w:rPr>
          <w:rFonts w:eastAsia="Liberation Serif;Times New Roman"/>
          <w:lang w:val="fi-FI"/>
        </w:rPr>
      </w:r>
    </w:p>
    <w:p>
      <w:pPr>
        <w:pStyle w:val="TextBody"/>
        <w:rPr>
          <w:b/>
          <w:b/>
          <w:bCs/>
          <w:color w:val="000000"/>
          <w:sz w:val="22"/>
          <w:szCs w:val="22"/>
        </w:rPr>
      </w:pPr>
      <w:r>
        <w:rPr>
          <w:b/>
          <w:bCs/>
          <w:color w:val="000000"/>
          <w:sz w:val="22"/>
          <w:szCs w:val="22"/>
        </w:rPr>
        <w:t>Luku 3</w:t>
      </w:r>
    </w:p>
    <w:p>
      <w:pPr>
        <w:pStyle w:val="TextBody"/>
        <w:rPr>
          <w:color w:val="000000"/>
          <w:sz w:val="20"/>
        </w:rPr>
      </w:pPr>
      <w:r>
        <w:rPr>
          <w:color w:val="000000"/>
          <w:sz w:val="20"/>
        </w:rPr>
        <w:t>1Mitä etuja juutalaisilla siis on? Mitä hyötyä on ympärileikkauksesta? 2Paljonkin ja monenlaista. Ensinnäkin se, että heille on uskottu se, mitä Jumala on puhunut. 3Entä sitten? Kaikki eivät tätä uskoneet, mutta ei kai heidän epäuskonsa tee tyhjäksi Jumalan uskollisuutta? 4Ei tietenkään! Vaikka kaikki ihmiset valehtelevat, Jumalan on osoittauduttava luotettavaksi. Onhan kirjoitettu: »...jotta sanasi osoittaisivat sinut syyttömäksi ja seisoisit tuomiolla voittajana.» 5Mitä siis pitäisi sanoa siitä, että meidän väärämielisyytemme tuo esiin Jumalan oikeudenmukaisuuden? Puhun nyt, niin kuin ihmiset puhuvat: onko Jumala epäoikeudenmukainen kohdistaessaan vihansa meihin? 6Ei tietenkään! Miten Jumala siinä tapauksessa voisi tuomita maailman? 7Ja silti: jos minun valheeni on korostanut Jumalan totuutta ja lisännyt hänen kunniaansa, miksi minut tuomitaan syntisenä? 8Jotkut väittävät meidän sanovan: »Tehdään pahaa, niin saamme aikaan hyvää!» Tämä ei ole totta, ja nämä pilkkaajat saavat ansaitsemansa rangaistuksen. 9Olemmeko me juutalaiset siis muita paremmassa asemassa? Emme oikeastaan. Juurihan esitimme sen syytöksen, että niin juutalaiset kuin kreikkalaisetkin ovat synnin vallassa. 10Onhan kirjoitettu: »Ei ole ketään kunnollista, 11ei yhtäkään, joka ymmärtäisi; kukaan ei etsi Jumalaa. 12Kaikki luopuivat hänestä ja tulivat yhdessä kelvottomiksi. Ei ole yhtään hyväntekijää, ei yhtäkään. 13Ihmisten kurkku on avoin hauta, kielellään he pettävät, ja huultensa alla heillä on kyykäärmeen myrkkyä. 14Kaikkien suusta tursuaa katkeria kirouksia, 15vikkelin jaloin he kiitävät vuodattamaan verta. 16Tuhoa ja kurjuutta he jättävät jälkeensä, 17rauhan tietä he eivät tunne, 18ja jumalanpelkokin on heille vieras.» 19Me tiedämme, että lain sanat on tarkoitettu vain niille, joita laki koskee. Näin kukaan ei voi väittää niitä vastaan, vaan koko maailma joutuu Jumalan tuomittavaksi. 20Eihän kukaan kelpaa Jumalalle lakia noudattamalla. Lain tehtävä on kertoa, mitä synti on. 21Jumalallinen oikeudenmukaisuus, josta pyhät kirjoitukset todistavat, on nyt paljastunut laista riippumatta. 22Jumalallinen oikeudenmukaisuus paljastuu kaikille, jotka uskovat Jeesukseen Kristukseen. Tämä koskee kaikkia, 23koska kaikki ovat tehneet syntiä ja ovat vailla Jumalan kirkkautta. 24Jumalan hyvyys kuitenkin tekee heistä syyttömiä täysin ilmaiseksi, koska Kristus Jeesus on lunastanut heidät vapaiksi. 25Jumala asetti Jeesuksen uhriksi ja paikaksi, jossa Jeesuksen veri tuo sovituksen häneen uskoville. Näin Jumala todistaa olevansa oikeudenmukainen, kun hän kärsivällisenä jättää vanhat synnit rankaisematta. 26Hän oli kärsivällinen todistaakseen oikeudenmukaisuutensa meidän aikanamme: hän on oikeudenmukainen ja tekee syyttömän siitä, joka uskoo Jeesukseen. 27Ylpeilisimmekö siis? Ei käy. Mikä laki sen kieltää? Sekö, joka vaatii tekoja? Ei, vaan uskon laki. 28Päättelemme näet, että ihmisestä tulee syytön ilman lain mukaisia tekoja, kun hän uskoo. 29Vai onko Jumala muka vain juutalaisten Jumala? Eikö hän ole muidenkin kansojen Jumala? Kyllä on, 30jos kerran on vain yksi Jumala. Hän tekee ympärileikatuista syyttömiä, jos he uskovat, ja hyväksyy ympärileikkaamattomat, kun he uskovat. 31Syrjäytämmekö siis Jumalan lain uskon avulla? Emme tietenkään! Me päinvastoin vahvistamme pyhät kirjoitukset.</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Luvun 3 tarkoitus</w:t>
      </w:r>
    </w:p>
    <w:p>
      <w:pPr>
        <w:pStyle w:val="TextBody"/>
        <w:rPr/>
      </w:pPr>
      <w:r>
        <w:rPr>
          <w:rFonts w:eastAsia="Liberation Serif;Times New Roman"/>
          <w:color w:val="000000"/>
          <w:sz w:val="22"/>
          <w:szCs w:val="22"/>
          <w:lang w:val="fi-FI"/>
        </w:rPr>
        <w:t>Luvussa 3 Paavali jatkaa kuvailemalla Juudan ja luonnostaan Israelin etuja ja ympärileikkauksen arvoa Israelissa. Hän sanoo, että heille uskottiin Jumalan oraakkelit (</w:t>
      </w:r>
      <w:r>
        <w:rPr>
          <w:rFonts w:eastAsia="Liberation Serif;Times New Roman"/>
          <w:i/>
          <w:iCs/>
          <w:color w:val="000000"/>
          <w:sz w:val="22"/>
          <w:szCs w:val="22"/>
          <w:lang w:val="fi-FI"/>
        </w:rPr>
        <w:t>logia</w:t>
      </w:r>
      <w:r>
        <w:rPr>
          <w:rFonts w:eastAsia="Liberation Serif;Times New Roman"/>
          <w:color w:val="000000"/>
          <w:sz w:val="22"/>
          <w:szCs w:val="22"/>
          <w:lang w:val="fi-FI"/>
        </w:rPr>
        <w:t xml:space="preserve">) (jae 2). Tämä teksti johti Jumalan seurakunnan 1900-luvulla erehdykseen, kun se oletti, että juutalaisilla oli silloin Jumalan oraakkelit 1900-luvulla, missä se oli täysin väärässä, koska vastuu kuuluu Jumalan seurakunnille seitsemänkymmenen nimittämisestä alkaen Luukkaan luvussa 10: 1,17 (vrt. </w:t>
      </w:r>
      <w:hyperlink r:id="rId46">
        <w:r>
          <w:rPr>
            <w:rStyle w:val="InternetLink"/>
            <w:rFonts w:eastAsia="Liberation Serif;Times New Roman"/>
            <w:i/>
            <w:iCs/>
            <w:color w:val="000080"/>
            <w:sz w:val="22"/>
            <w:szCs w:val="22"/>
            <w:u w:val="single" w:color="FFFFFF"/>
            <w:lang w:val="fi-FI"/>
          </w:rPr>
          <w:t>Jumalan oraakkelit (Nro 184))</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Paavali kysyy, mitä jos jotkut olivat uskottomia. Tekeekö heidän uskottomuutensa tyhjäksi Jumalan uskollisuuden? Ei tietenkään! Olkoon Jumala tosi, vaikka jokainen ihminen on väärä. Kuten on kirjoitettu: "Näin sinun sanasi osoittautuvat tosiksi ja sinä voitat, kun joudut oikeuteen." (Ps. 51:4) (vrt. myös jäljempänä luvut 9-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ta 5 Paavali sanoo (inhimillisen järjen kautta): Mutta jos meidän väärämielisyytemme tuo esiin Jumalan oikeamielisyyden, mitä meidän on silloin sanottava? Onko Jumala ehkä väärämielinen, kun hän antaa vihan kohdata meitä? Ei tietenkään! Miten Jumala sitten voisi tuomita maailman? Paavali kysyy sitten: Mutta jos minun valheellisuuteni vain lisää Jumalan kirkkautta, kun sen ansiosta hänen totuutensa yhä korostuu, miksi minut sitten tuomitaan syntisenä? Ja miksi emme tekisi pahaa, että siitä hyvää tulisi? (kuten jotkut herjaten väittävät meidän sanovat). Niiden tuomio on oikea" (jae 5-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iten siis on? Ovatko juutalaiset yhtään paremmassa asemassa? Eivät suinkaan, sillä Paavali on jo todennut, että kaikki ihmiset kaikista kansoista ovat synnin vallassa, mikä on lain rikkomista. Kukaan ei ole vanhurskas, ei yksikään, ja sitten hän lainaa seuraavia tekstejä: (Ps. 14:1-2; 53:1-2; 5:9; 140:3; 10:7; Jes. 59:7-8); Ps. 36:1) (jakeet 10-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9 Paavali sanoo: Mutta me tiedämme, että kaiken, minkä laki sanoo, sen se puhuu lain alaisille, että jokainen suu tukittaisiin ja koko maailma tulisi syylliseksi Jumalan edessä. Sillä ei kukaan ihminen tule hänen edessään vanhurskaaksi lain teoista; sillä lain kautta tulee synnin tunto (19-2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ollen lakia ei kumota, vaan kaikki ihmiset tekevät syntiä lain alla ja heitä pidetään vastuussa tuosta synnistä lain alla. Ihminen ei siis pelastu käyttäytymisen ja tekojen kautta lain alaisuudessa, vaan uskon ja Jumalan pelastavan armon kautta Pyhässä Hengessä. Lakia ei myöskään kumota millään tavalla, koska maailma tuomitaan Jumalan lailla, joka on lähtöisin Hänen todellisesta olemuksestaan eikä sitä voida koskaan poist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uten näimme (vrt. </w:t>
      </w:r>
      <w:hyperlink r:id="rId47">
        <w:r>
          <w:rPr>
            <w:rStyle w:val="InternetLink"/>
            <w:rFonts w:eastAsia="Liberation Serif;Times New Roman"/>
            <w:i/>
            <w:iCs/>
            <w:color w:val="000080"/>
            <w:sz w:val="22"/>
            <w:szCs w:val="22"/>
            <w:u w:val="single" w:color="FFFFFF"/>
            <w:lang w:val="fi-FI"/>
          </w:rPr>
          <w:t>Vanha ja uusi hapatus (Nro 106a)</w:t>
        </w:r>
      </w:hyperlink>
      <w:r>
        <w:rPr>
          <w:rFonts w:eastAsia="Liberation Serif;Times New Roman"/>
          <w:color w:val="000000"/>
          <w:sz w:val="22"/>
          <w:szCs w:val="22"/>
          <w:lang w:val="fi-FI"/>
        </w:rPr>
        <w:t xml:space="preserve">), laki on Kymmenen Käskyä ja kaikki, mitä noista säädöksistä seuraa, kuten Jumala on säätänyt Kristuksen kautta enkelinä Siinailla, kun laki annettiin Moosekselle. Laki löytyy Vanhasta testamentista ja on siten yhteydessä Uuteen Liittoon. 'Lain teot' eli </w:t>
      </w:r>
      <w:r>
        <w:rPr>
          <w:rFonts w:eastAsia="Liberation Serif;Times New Roman"/>
          <w:i/>
          <w:iCs/>
          <w:color w:val="000000"/>
          <w:sz w:val="22"/>
          <w:szCs w:val="22"/>
          <w:lang w:val="fi-FI"/>
        </w:rPr>
        <w:t>Ergon Nomou</w:t>
      </w:r>
      <w:r>
        <w:rPr>
          <w:rFonts w:eastAsia="Liberation Serif;Times New Roman"/>
          <w:color w:val="000000"/>
          <w:sz w:val="22"/>
          <w:szCs w:val="22"/>
          <w:lang w:val="fi-FI"/>
        </w:rPr>
        <w:t xml:space="preserve">, johon Paavali viittaa Galatalaiskirjeen 2. ja 3. luvussa, on erityinen ensimmäisen vuosisadan lahkojen määräyskokoelma nimeltään </w:t>
      </w:r>
      <w:r>
        <w:rPr>
          <w:rFonts w:eastAsia="Liberation Serif;Times New Roman"/>
          <w:i/>
          <w:iCs/>
          <w:color w:val="000000"/>
          <w:sz w:val="22"/>
          <w:szCs w:val="22"/>
          <w:lang w:val="fi-FI"/>
        </w:rPr>
        <w:t xml:space="preserve">Miqṣat Maˁaśe ha-Torah </w:t>
      </w:r>
      <w:r>
        <w:rPr>
          <w:rFonts w:eastAsia="Liberation Serif;Times New Roman"/>
          <w:color w:val="000000"/>
          <w:sz w:val="22"/>
          <w:szCs w:val="22"/>
          <w:lang w:val="fi-FI"/>
        </w:rPr>
        <w:t xml:space="preserve">eli </w:t>
      </w:r>
      <w:r>
        <w:rPr>
          <w:rFonts w:eastAsia="Liberation Serif;Times New Roman"/>
          <w:i/>
          <w:iCs/>
          <w:color w:val="000000"/>
          <w:sz w:val="22"/>
          <w:szCs w:val="22"/>
          <w:lang w:val="fi-FI"/>
        </w:rPr>
        <w:t>MMT</w:t>
      </w:r>
      <w:r>
        <w:rPr>
          <w:rFonts w:eastAsia="Liberation Serif;Times New Roman"/>
          <w:color w:val="000000"/>
          <w:sz w:val="22"/>
          <w:szCs w:val="22"/>
          <w:lang w:val="fi-FI"/>
        </w:rPr>
        <w:t xml:space="preserve">. Lyhyesti sanottuna lain teot eroavat siitä, minkä me käsitämme kymmeneksi käskyksi. Paavalin kommentteja ei voida käsitellä erillisesti (katso tutkielmat </w:t>
      </w:r>
      <w:hyperlink r:id="rId48">
        <w:r>
          <w:rPr>
            <w:rStyle w:val="InternetLink"/>
            <w:rFonts w:eastAsia="Liberation Serif;Times New Roman"/>
            <w:i/>
            <w:iCs/>
            <w:color w:val="000080"/>
            <w:sz w:val="22"/>
            <w:szCs w:val="22"/>
            <w:u w:val="single" w:color="FFFFFF"/>
            <w:lang w:val="fi-FI"/>
          </w:rPr>
          <w:t>Erottelu laissa (Nro 096)</w:t>
        </w:r>
      </w:hyperlink>
      <w:r>
        <w:rPr>
          <w:rFonts w:eastAsia="Liberation Serif;Times New Roman"/>
          <w:color w:val="000000"/>
          <w:sz w:val="22"/>
          <w:szCs w:val="22"/>
          <w:lang w:val="fi-FI"/>
        </w:rPr>
        <w:t xml:space="preserve">, </w:t>
      </w:r>
      <w:hyperlink r:id="rId49">
        <w:r>
          <w:rPr>
            <w:rStyle w:val="InternetLink"/>
            <w:rFonts w:eastAsia="Liberation Serif;Times New Roman"/>
            <w:i/>
            <w:iCs/>
            <w:color w:val="000080"/>
            <w:sz w:val="22"/>
            <w:szCs w:val="22"/>
            <w:u w:val="single" w:color="FFFFFF"/>
            <w:lang w:val="fi-FI"/>
          </w:rPr>
          <w:t>Rakkaus ja lain rakenne (Nro 200)</w:t>
        </w:r>
      </w:hyperlink>
      <w:r>
        <w:rPr>
          <w:rFonts w:eastAsia="Liberation Serif;Times New Roman"/>
          <w:color w:val="000000"/>
          <w:sz w:val="22"/>
          <w:szCs w:val="22"/>
          <w:lang w:val="fi-FI"/>
        </w:rPr>
        <w:t xml:space="preserve">, </w:t>
      </w:r>
      <w:hyperlink r:id="rId50">
        <w:r>
          <w:rPr>
            <w:rStyle w:val="InternetLink"/>
            <w:rFonts w:eastAsia="Liberation Serif;Times New Roman"/>
            <w:i/>
            <w:iCs/>
            <w:color w:val="000080"/>
            <w:sz w:val="22"/>
            <w:szCs w:val="22"/>
            <w:u w:val="single" w:color="FFFFFF"/>
            <w:lang w:val="fi-FI"/>
          </w:rPr>
          <w:t>Lain teot -teksti – eli MMT (Nro 104)</w:t>
        </w:r>
      </w:hyperlink>
      <w:r>
        <w:rPr>
          <w:rFonts w:eastAsia="Liberation Serif;Times New Roman"/>
          <w:color w:val="000000"/>
          <w:sz w:val="22"/>
          <w:szCs w:val="22"/>
          <w:lang w:val="fi-FI"/>
        </w:rPr>
        <w:t xml:space="preserve">ja </w:t>
      </w:r>
      <w:hyperlink r:id="rId51">
        <w:r>
          <w:rPr>
            <w:rStyle w:val="InternetLink"/>
            <w:rFonts w:eastAsia="Liberation Serif;Times New Roman"/>
            <w:i/>
            <w:iCs/>
            <w:color w:val="000080"/>
            <w:sz w:val="22"/>
            <w:szCs w:val="22"/>
            <w:u w:val="single" w:color="FFFFFF"/>
            <w:lang w:val="fi-FI"/>
          </w:rPr>
          <w:t>Suhde armosta pelastumisen ja lain välillä (Nro 082)</w:t>
        </w:r>
      </w:hyperlink>
      <w:r>
        <w:rPr>
          <w:rFonts w:eastAsia="Liberation Serif;Times New Roman"/>
          <w:color w:val="000000"/>
          <w:sz w:val="22"/>
          <w:szCs w:val="22"/>
          <w:lang w:val="fi-FI"/>
        </w:rPr>
        <w:t>)</w:t>
      </w:r>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pPr>
      <w:r>
        <w:rPr>
          <w:rFonts w:eastAsia="Liberation Serif;Times New Roman"/>
          <w:color w:val="000000"/>
          <w:sz w:val="22"/>
          <w:szCs w:val="22"/>
          <w:lang w:val="fi-FI"/>
        </w:rPr>
        <w:t xml:space="preserve">Lain kautta me tulemme tietoisiksi synnistä. Lain tehtävä on vaientaa jokainen suu ja tehdä kaikki vastuullisiksi Jumalalle (jakeet 19-20). Synti siis saa aikaan tietoisuuden laista, mutta laki on pyhä, vanhurskas ja hyvä, koska se kumpuaa Jumalan olemuksesta (katso tutkielma </w:t>
      </w:r>
      <w:hyperlink r:id="rId52">
        <w:r>
          <w:rPr>
            <w:rStyle w:val="InternetLink"/>
            <w:rFonts w:eastAsia="Liberation Serif;Times New Roman"/>
            <w:i/>
            <w:iCs/>
            <w:color w:val="000080"/>
            <w:sz w:val="22"/>
            <w:szCs w:val="22"/>
            <w:u w:val="single" w:color="FFFFFF"/>
            <w:lang w:val="fi-FI"/>
          </w:rPr>
          <w:t>Jumalan hallitus (Nro 17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umala on ohittanut syntimme jumalallisen kärsivällisyyden avulla (jakeet 21-2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Kaikki ihmiset vanhurskautetaan uskon kautta, mutta tällä uskollako he kumoavat lain? Eivät tietenkään! Uskon kautta kristitty pitää kiinni laista (jakeet 27-31). </w:t>
      </w:r>
    </w:p>
    <w:p>
      <w:pPr>
        <w:pStyle w:val="TextBody"/>
        <w:rPr>
          <w:b/>
          <w:b/>
          <w:bCs/>
          <w:sz w:val="22"/>
        </w:rPr>
      </w:pPr>
      <w:r>
        <w:rPr>
          <w:b/>
          <w:bCs/>
          <w:sz w:val="22"/>
        </w:rPr>
      </w:r>
    </w:p>
    <w:p>
      <w:pPr>
        <w:pStyle w:val="TextBody"/>
        <w:rPr>
          <w:b/>
          <w:b/>
          <w:bCs/>
          <w:color w:val="000000"/>
          <w:sz w:val="20"/>
        </w:rPr>
      </w:pPr>
      <w:r>
        <w:rPr>
          <w:b/>
          <w:bCs/>
          <w:color w:val="000000"/>
          <w:sz w:val="20"/>
        </w:rPr>
        <w:t>Luku 4</w:t>
      </w:r>
    </w:p>
    <w:p>
      <w:pPr>
        <w:pStyle w:val="TextBody"/>
        <w:rPr>
          <w:color w:val="000000"/>
          <w:sz w:val="20"/>
        </w:rPr>
      </w:pPr>
      <w:r>
        <w:rPr>
          <w:color w:val="000000"/>
          <w:sz w:val="20"/>
        </w:rPr>
        <w:t>1Mitä meidän juutalaisten siis pitäisi sanoa esi-isämme Abrahamin löytäneen? 2Jos Jumala olisi hyväksynyt hänet tekojen vuoksi, hänellä olisi ollut syytä ylpeillä. Ei sellainen kuitenkaan käy Jumalan edessä. 3Mitä sanotaankaan kirjoituksissa? »Abraham uskoi Jumalaa, ja niin Jumala hyväksyi hänet.» 4Työntekijälle maksettua palkkaa ei pidetä lahjana vaan korvauksena. 5Hyväksytyksi sen sijaan voi tulla se, joka ei tee työtä. Riittää, että hän luottaa Jumalaan, joka hyväksyy syyttömäksi jumalattoman. 6Ylistäähän Daavidkin onnelliseksi ihmistä, jonka Jumala hyväksyy tämän teoista riippumatta: 7»Onnellisia ne, joiden rikkomukset on annettu anteeksi ja joiden synnit on haudattu. 8Onnellinen se, jonka syntiä Jumala ei ota lukuun.» 9Onko tämä onni siis vain ympärileikattuja varten vai myös ympärileikkaamattomia? Sanotaanhan: »Jumala hyväksyi Abrahamin, koska tämä uskoi.» 10Missä vaiheessa tämä tapahtui? Oliko Abraham silloin jo ympärileikattu? Ei, vaan hän oli vielä ympärileikkaamaton. 11Hän sai ympärileikkauksen merkin todisteeksi siitä, että hän oli jo ympärileikkaamattomana luottanut Jumalaan ja että Jumala oli hyväksynyt hänet. Näin hänestä tuli isä kaikille niille ympärileikkaamattomille, jotka uskovat ja jotka hyväksytään. 12Abraham on myös ympärileikattujen isä, kun he uskovat kuten hän uskoi jo ennen ympärileikkaustaan. 13Jumala lupasi koko maailman perinnöksi Abrahamille ja hänen jälkeläisilleen. Ei hän tehnyt sitä siksi, että Abraham noudatti lakia, vaan siksi, että tämä luotti häneen. Luottamus teki Abrahamista kelvollisen. 14Usko menettää merkityksensä ja lupaus raukeaa, jos perinnön saavat ne, jotka noudattavat lakia. 15Laista näet seuraa viha. Jollei ole lakia, ei ole myöskään rikosta. 16Siksi usko saa lupauksen toteutumaan. Tämä horjumaton lupaus merkitsee armoa kaikille Abrahamin jälkeläisille. Se ei rajoitu vain niihin, jotka noudattavat lakia. Se koskee myös niitä, joilla on Abrahamin usko. Hän on meidän kaikkien isä, 17niin kuin on kirjoitettu: »Minä olen tehnyt sinusta monien kansojen isän.» Abraham luotti Jumalaan, joka tekee kuolleista eläviä ja kutsuu olemattomat olemaan. 18Abraham toivoi, vaikkei toivoa ollut. Hän uskoi tulevansa »monien kansojen isäksi», koska oli sanottu: »Näin suureksi kasvaa sinun jälkeläistesi määrä.» 19Abrahamin usko ei horjunut, vaikka hän ymmärsi, että lähes satavuotiaana hän oli kyvytön saamaan lapsia ja että Saaran kohtu oli kuihtunut. 20Abraham ei silti lakannut luottamasta Jumalan lupaukseen. Hän sai voimaa uskostaan ja antoi kunnian Jumalalle. 21Hän oli varma siitä, että Jumala pystyy pitämään lupauksensa. 22Siksi »Jumala hyväksyi hänet». 23Tätä ei kuitenkaan kirjoitettu vain Abrahamin vuoksi 24vaan myös meidän vuoksemme. Jumala hyväksyy meidätkin kelvollisiksi, kun uskomme häneen, joka herätti Herramme Jeesuksen kuolleiden joukosta. 25Jeesuksen annettiin kuolla meidän rikkomustemme vuoksi, ja hänet herätettiin eloon, jotta Jumala hyväksyisi meidät.</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Luvun 4 tarkoitus</w:t>
      </w:r>
    </w:p>
    <w:p>
      <w:pPr>
        <w:pStyle w:val="TextBody"/>
        <w:rPr/>
      </w:pPr>
      <w:r>
        <w:rPr>
          <w:rFonts w:eastAsia="Liberation Serif;Times New Roman"/>
          <w:color w:val="000000"/>
          <w:sz w:val="22"/>
          <w:szCs w:val="22"/>
          <w:lang w:val="fi-FI"/>
        </w:rPr>
        <w:t xml:space="preserve">Luvussa 4 Paavali palaa sitten Abrahamiin ja siihen, miten Abrahamia ei vanhurskautettu tekojen vaan uskon kautta, kuten on kattavastikin selitetty Heprealaiskirjeen luvussa 11 (vrt. </w:t>
      </w:r>
      <w:hyperlink r:id="rId53">
        <w:r>
          <w:rPr>
            <w:rStyle w:val="InternetLink"/>
            <w:rFonts w:eastAsia="Liberation Serif;Times New Roman"/>
            <w:i/>
            <w:iCs/>
            <w:color w:val="000080"/>
            <w:sz w:val="22"/>
            <w:szCs w:val="22"/>
            <w:u w:val="single" w:color="FFFFFF"/>
            <w:lang w:val="fi-FI"/>
          </w:rPr>
          <w:t>F05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braham uskoi Jumalaan, ja se luettiin hänelle vanhurskaudeksi (1. Moos. 15:6), kuten Daavidillekin, joka julisti siunauksen niille, joille Herra lukee vanhurskautta erillään teoista (Ps. 32:1-2) (jae 1-6). Abrahamin vanhurskauttaminen tapahtui, ennen kuin hänet ympärileikattiin, eikä se siksi voi olla riippuvainen ympärileikkaukse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atso myös siunaukset jälkeläisille (vrt. </w:t>
      </w:r>
      <w:hyperlink r:id="rId54">
        <w:r>
          <w:rPr>
            <w:rStyle w:val="InternetLink"/>
            <w:rFonts w:eastAsia="Liberation Serif;Times New Roman"/>
            <w:i/>
            <w:iCs/>
            <w:color w:val="000080"/>
            <w:sz w:val="22"/>
            <w:szCs w:val="22"/>
            <w:u w:val="single" w:color="FFFFFF"/>
            <w:lang w:val="fi-FI"/>
          </w:rPr>
          <w:t>Rakkaus ja lain rakenne (Nro 200)</w:t>
        </w:r>
      </w:hyperlink>
      <w:r>
        <w:rPr>
          <w:rFonts w:eastAsia="Liberation Serif;Times New Roman"/>
          <w:color w:val="000000"/>
          <w:sz w:val="22"/>
          <w:szCs w:val="22"/>
          <w:lang w:val="fi-FI"/>
        </w:rPr>
        <w:t>s. 7-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brahamin jälkeläisille annettua lupausta ei tehty lain noudattamisen tarkoituksessa, vaan uskon tarkoituksessa. Jumala on rakkaus, ja lain luontainen vapaus tekee meidät vanhurskautetuiksi uskosta ja Jumalaan sidotuiksi Pyhässä Hengessä. Tässä prosessissa näemme Abrahamille annetun lupauksen periytyvän valituissa uskosta (Room. 4:13-2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Meidät vanhurskautetaan Jumalan kuolleista herättämän Jeesuksen Kristuksen ylösnousemuksen kautta; sillä uskomme on häneen, joka herätti Jeesuksen Kristuksen kuolemasta. Kristus tuomittiin kuolemaan meidän rikkomustemme tähden ja herätettiin meidän vanhurskauttamiseksemme.</w:t>
      </w:r>
    </w:p>
    <w:p>
      <w:pPr>
        <w:pStyle w:val="TextBody"/>
        <w:rPr>
          <w:sz w:val="22"/>
        </w:rPr>
      </w:pPr>
      <w:r>
        <w:rPr>
          <w:sz w:val="22"/>
        </w:rPr>
      </w:r>
    </w:p>
    <w:p>
      <w:pPr>
        <w:pStyle w:val="TextBody"/>
        <w:rPr>
          <w:b/>
          <w:b/>
          <w:bCs/>
          <w:color w:val="000000"/>
          <w:sz w:val="22"/>
          <w:szCs w:val="22"/>
        </w:rPr>
      </w:pPr>
      <w:r>
        <w:rPr>
          <w:b/>
          <w:bCs/>
          <w:color w:val="000000"/>
          <w:sz w:val="22"/>
          <w:szCs w:val="22"/>
        </w:rPr>
        <w:t>Luku 5</w:t>
      </w:r>
    </w:p>
    <w:p>
      <w:pPr>
        <w:pStyle w:val="TextBody"/>
        <w:rPr>
          <w:color w:val="000000"/>
          <w:sz w:val="20"/>
        </w:rPr>
      </w:pPr>
      <w:r>
        <w:rPr>
          <w:color w:val="000000"/>
          <w:sz w:val="20"/>
        </w:rPr>
        <w:t>1Jumala on siis tehnyt syyttömiä meistä, jotka uskomme. Näin meillä on rauha hänen kanssaan Herramme Jeesuksen Kristuksen takia. 2Kristus on johdattanut meidät tähän Jumalan suosioon. Siinä me pysymme, kun uskomme. Olemmehan ylpeitä siitä, että voimme toivoa pääsevämme jumalalliseen kirkkauteen. 3Voimme olla ylpeitä myös ahdingostamme. Tiedämmehän, että ahdingosta seuraa kestävyys. 4Kestävyys taas auttaa selviytymään koetuksesta, ja selviytyminen antaa toivoa. 5Eikä toivomme vie meitä häpeään, koska Jumalan rakkaus vuodatettiin sydämeemme, kun Pyhä Henki annettiin meille. 6Me näet olimme vielä avuttomia, kun aika koitti ja Kristus kuoli jumalattomien puolesta. 7Vaikeaa olisi kuolla kunnon ihmisenkään puolesta; erityisen hyvän ihmisen puolesta joku voisi ollakin valmis kuolemaan. 8Jumala sen sijaan osoitti meille rakkautensa sillä, että Kristus kuoli puolestamme, kun olimme vielä syntisiä. 9Aivan varmasti Kristus pelastaa meidät vihalta nyt, kun hänen verensä on tehnyt meistä syyttömiä! 10Jumalan Pojan kuolemahan loi sovinnon Jumalan ja meidän, hänen vihollistensa, välille. Aivan varmasti Jumalan Pojan elämä pelastaa meidät nyt, kun sovinto on tehty. 11Eikä tässä vielä kaikki. Lisäksi voimme olla ylpeitä Jumalastamme, kun Herramme Jeesus Kristus nyt on johtanut meidät sovintoon hänen kanssaan. 12Tarkoitan sitä, että yhden ihmisen teon vuoksi maailmaan tuli synti ja sen mukana kuolema. Siten kuolema tavoitti jokaisen, koska kaikki ovat tehneet syntiä. 13Synti oli maailmassa jo ennen lain antamista. Sitä ei tosin sanottu synniksi, kun ei ollut lakiakaan. 14Kuolema kuitenkin hallitsi Aadamista Moosekseen asti myös niitä, jotka eivät tehneet rikosta niin kuin Aadam. Aadam oli vastakohta hänelle, joka tuli myöhemmin. 15Rikosta ei voi kuitenkaan verrata lahjaksi saatuun armahdukseen. Yhden rikos koitui kaikkien kuolemaksi, mutta vielä paljon suurempi vaikutus on ollut Jumalan armolla ja hänen lahjoillaan. Nekin tulivat kaikille yhden ihmisen, Jeesuksen Kristuksen, ansiosta. 16Tätä lahjaa ei voi verrata yhden syntisen vuoksi annettuun tuomioon. Yhden ihmisen tuomiosta näet seurasi rangaistus, mutta armahduksen lahjasta seuraa vapauttava tuomio kaikista rikkomuksista. 17Yhden ihmisen rikkomus antoi kuolemalle vallan tämän yhden ihmisen vuoksi. Vielä paljon suuremman vallan saavat kuitenkin ne, joille annetaan lahjaksi runsaasti armoa ja oikeudenmukaisuutta. He saavat elää ja hallita yhden ihmisen, Jeesuksen Kristuksen, välityksellä. 18Siispä samoin kuin yhden ihmisen rikkomus on tuonut rangaistuksen kaikille, antaa yhden ihmisen oikeamielinen teko kaikille oikeamielisyyden ja elämän. 19Niin kuin yhden ihmisen tottelemattomuus on tehnyt kaikista syntisiä, tekee yhden ihmisen tottelevaisuus kaikista syyttömiä. 20Laki ujuttautui maailmaan, jotta rikkomus moninkertaistuisi, mutta missä synti moninkertaistui, siellä armosta tuli mittaamaton. 21Niin kuin synnin valta johtaa kuolemaan, vie armon valta ikuiseen elämään, koska Herramme Jeesus Kristus teki meistä syyttömiä.</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Luvun 5 tarkoitus</w:t>
      </w:r>
    </w:p>
    <w:p>
      <w:pPr>
        <w:pStyle w:val="TextBody"/>
        <w:rPr/>
      </w:pPr>
      <w:r>
        <w:rPr>
          <w:rFonts w:eastAsia="Liberation Serif;Times New Roman"/>
          <w:color w:val="000000"/>
          <w:sz w:val="22"/>
          <w:szCs w:val="22"/>
          <w:lang w:val="fi-FI"/>
        </w:rPr>
        <w:t xml:space="preserve">(vrt. myös </w:t>
      </w:r>
      <w:hyperlink r:id="rId55">
        <w:r>
          <w:rPr>
            <w:rStyle w:val="InternetLink"/>
            <w:rFonts w:eastAsia="Liberation Serif;Times New Roman"/>
            <w:i/>
            <w:iCs/>
            <w:color w:val="000080"/>
            <w:sz w:val="22"/>
            <w:szCs w:val="22"/>
            <w:u w:val="single" w:color="FFFFFF"/>
            <w:lang w:val="fi-FI"/>
          </w:rPr>
          <w:t>Rakkaus ja lain rakenne (Nro 200)</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 emme pelastu omien tekojemme kautta. Paavali selittää monitahoisen ongelman, joka liittyy Jeesuksen Kristuksen pelastavaan armoon, Roomalaiskirjeessä 5:1-2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Tässä Roomalaiskirjeen jakeiden 5:1-4 ensimmäisessä osassa Paavali osoittaa meille, että juuri sen takia, että olemme vanhurskautettuja uskosta, meillä on rauha Jumalan kanssa Herramme Jeesuksen Kristuksen kautta. Juuri Kristuksen kautta me pääsimme siihen armoon, jonka varassa me seisomme. Toivonamme on jakaa iankaikkinen elämä Jumalan kirkkaudessa, kuten Kristus mainitsee Johanneksen evankeliumissa 17:3, 5, 24.</w:t>
      </w:r>
    </w:p>
    <w:p>
      <w:pPr>
        <w:pStyle w:val="TextBody"/>
        <w:rPr>
          <w:sz w:val="22"/>
        </w:rPr>
      </w:pPr>
      <w:r>
        <w:rPr>
          <w:sz w:val="22"/>
        </w:rPr>
      </w:r>
    </w:p>
    <w:p>
      <w:pPr>
        <w:pStyle w:val="TextBody"/>
        <w:rPr>
          <w:sz w:val="22"/>
        </w:rPr>
      </w:pPr>
      <w:r>
        <w:rPr>
          <w:rFonts w:eastAsia="Liberation Serif;Times New Roman"/>
          <w:color w:val="000000"/>
          <w:sz w:val="22"/>
          <w:szCs w:val="22"/>
          <w:lang w:val="fi-FI"/>
        </w:rPr>
        <w:t>Me opimme kestävyyttä siitä, mitä me kärsimme, niin kuin Kristuskin oppi kestävyyttä siitä, mitä hän kärsi.</w:t>
      </w:r>
    </w:p>
    <w:p>
      <w:pPr>
        <w:pStyle w:val="TextBody"/>
        <w:rPr>
          <w:sz w:val="22"/>
        </w:rPr>
      </w:pPr>
      <w:r>
        <w:rPr>
          <w:sz w:val="22"/>
        </w:rPr>
      </w:r>
    </w:p>
    <w:p>
      <w:pPr>
        <w:pStyle w:val="TextBody"/>
        <w:rPr>
          <w:sz w:val="22"/>
        </w:rPr>
      </w:pPr>
      <w:r>
        <w:rPr>
          <w:rFonts w:eastAsia="Liberation Serif;Times New Roman"/>
          <w:color w:val="000000"/>
          <w:sz w:val="22"/>
          <w:szCs w:val="22"/>
          <w:lang w:val="fi-FI"/>
        </w:rPr>
        <w:t>Eikä toivo ole turha, sillä Jumala on vuodattanut rakkautensa meidän sydämiimme antamalla meille Pyhän Hengen(Room. 5:5).</w:t>
      </w:r>
    </w:p>
    <w:p>
      <w:pPr>
        <w:pStyle w:val="TextBody"/>
        <w:rPr>
          <w:sz w:val="22"/>
        </w:rPr>
      </w:pPr>
      <w:r>
        <w:rPr>
          <w:sz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idät sovitettiin Jumalan kanssa Kristuksen kuoleman kautta, kun olimme vielä vihollisia. Miksi? Koska lihan mieli on vihollisuus Jumalaa vastaan (Room. 8:7). Katsotaan, miten tämä toimii. Yhden ainoan ihmisen - Aadamin - teko toi maailmaan synnin. Mutta se levisi kaikkiin ihmisiin, koska kaikki ihmiset tekivät syntiä. (Room. 5:6-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llä on valtava vaikutus oppiin perisynnistä. Tätä oppia on tarkasteltu erikseen tutkielmissa (vrt. </w:t>
      </w:r>
      <w:hyperlink r:id="rId56">
        <w:r>
          <w:rPr>
            <w:rStyle w:val="InternetLink"/>
            <w:rFonts w:eastAsia="Liberation Serif;Times New Roman"/>
            <w:i/>
            <w:iCs/>
            <w:color w:val="000080"/>
            <w:sz w:val="22"/>
            <w:szCs w:val="22"/>
            <w:u w:val="single" w:color="FFFFFF"/>
            <w:lang w:val="fi-FI"/>
          </w:rPr>
          <w:t>Oppi perisynnistä Osa 1 Eedenin puutarha (Nro 246)</w:t>
        </w:r>
      </w:hyperlink>
      <w:r>
        <w:rPr>
          <w:rFonts w:eastAsia="Liberation Serif;Times New Roman"/>
          <w:color w:val="000000"/>
          <w:sz w:val="22"/>
          <w:szCs w:val="22"/>
          <w:lang w:val="fi-FI"/>
        </w:rPr>
        <w:t xml:space="preserve">ja </w:t>
      </w:r>
      <w:hyperlink r:id="rId57">
        <w:r>
          <w:rPr>
            <w:rStyle w:val="InternetLink"/>
            <w:rFonts w:eastAsia="Liberation Serif;Times New Roman"/>
            <w:i/>
            <w:iCs/>
            <w:color w:val="000080"/>
            <w:sz w:val="22"/>
            <w:szCs w:val="22"/>
            <w:u w:val="single" w:color="FFFFFF"/>
            <w:lang w:val="fi-FI"/>
          </w:rPr>
          <w:t>Oppi perisynnistä Osa 2 Aadamin sukupolvet (Nro 248)</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ynnissä on kyse siitä, että synti on "lain rikkomi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Pr>
      <w:r>
        <w:rPr>
          <w:lang w:val="fi-FI"/>
        </w:rPr>
        <w:t xml:space="preserve">1. Joh. 3:4 Jokainen, joka tekee syntiä, syyllistyy laittomuuteen, sillä synti merkitsee Jumalan lain rikkomista. </w:t>
      </w:r>
    </w:p>
    <w:p>
      <w:pPr>
        <w:pStyle w:val="TextBody"/>
        <w:rPr>
          <w:rFonts w:eastAsia="Liberation Serif;Times New Roman"/>
          <w:color w:val="000000"/>
          <w:lang w:val="fi-FI"/>
        </w:rPr>
      </w:pPr>
      <w:r>
        <w:rPr>
          <w:rFonts w:eastAsia="Liberation Serif;Times New Roman"/>
          <w:color w:val="000000"/>
          <w:lang w:val="fi-FI"/>
        </w:rPr>
      </w:r>
    </w:p>
    <w:p>
      <w:pPr>
        <w:pStyle w:val="QUOTES"/>
        <w:rPr/>
      </w:pPr>
      <w:r>
        <w:rPr>
          <w:lang w:val="fi-FI"/>
        </w:rPr>
        <w:t xml:space="preserve">Room. 5:12-14 Sentähden, niinkuin yhden ihmisen kautta synti tuli maailmaan, ja synnin kautta kuolema, niin kuolema on tullut kaikkien ihmisten osaksi, koska kaikki ovat syntiä tehneet — </w:t>
      </w:r>
      <w:r>
        <w:rPr>
          <w:sz w:val="19"/>
          <w:szCs w:val="19"/>
          <w:lang w:val="fi-FI"/>
        </w:rPr>
        <w:t xml:space="preserve">13 </w:t>
      </w:r>
      <w:r>
        <w:rPr>
          <w:lang w:val="fi-FI"/>
        </w:rPr>
        <w:t xml:space="preserve">(Sillä jo ennen lakiakin oli synti maailmassa, mutta syntiä ei lueta, missä lakia ei ole; </w:t>
      </w:r>
      <w:r>
        <w:rPr>
          <w:sz w:val="19"/>
          <w:szCs w:val="19"/>
          <w:lang w:val="fi-FI"/>
        </w:rPr>
        <w:t>14</w:t>
      </w:r>
      <w:r>
        <w:rPr>
          <w:lang w:val="fi-FI"/>
        </w:rPr>
        <w:t xml:space="preserve"> kuitenkin kuolema hallitsi Aadamista Moosekseen asti niitäkin, jotka eivät olleet syntiä tehneet samankaltaisella rikkomuksella kuin Aadam, joka on sen esikuva, joka oli tuleva. (Vanha kirkkoraamattu)</w:t>
      </w:r>
    </w:p>
    <w:p>
      <w:pPr>
        <w:pStyle w:val="QUOTES"/>
        <w:rPr>
          <w:lang w:val="fi-FI"/>
        </w:rPr>
      </w:pPr>
      <w:r>
        <w:rPr>
          <w:lang w:val="fi-FI"/>
        </w:rPr>
      </w:r>
    </w:p>
    <w:p>
      <w:pPr>
        <w:pStyle w:val="TextBody"/>
        <w:rPr>
          <w:sz w:val="22"/>
        </w:rPr>
      </w:pPr>
      <w:r>
        <w:rPr>
          <w:rFonts w:eastAsia="Liberation Serif;Times New Roman"/>
          <w:color w:val="000000"/>
          <w:sz w:val="22"/>
          <w:szCs w:val="22"/>
          <w:lang w:val="fi-FI"/>
        </w:rPr>
        <w:t>Kristus oli teurastettu maailman perustamisesta asti.</w:t>
      </w:r>
    </w:p>
    <w:p>
      <w:pPr>
        <w:pStyle w:val="QUOTES"/>
        <w:rPr/>
      </w:pPr>
      <w:r>
        <w:rPr>
          <w:lang w:val="fi-FI"/>
        </w:rPr>
        <w:t xml:space="preserve">Ilmestyskirja 13:8 Ja kaikki maan päällä asuvaiset kumartavat sitä, jokainen, jonka nimi ei ole kirjoitettu </w:t>
      </w:r>
      <w:r>
        <w:rPr>
          <w:b/>
          <w:bCs/>
          <w:lang w:val="fi-FI"/>
        </w:rPr>
        <w:t>teurastetun Karitsan elämänkirjaan, hamasta maailman perustamisesta.</w:t>
      </w:r>
    </w:p>
    <w:p>
      <w:pPr>
        <w:pStyle w:val="TextBody"/>
        <w:rPr>
          <w:b/>
          <w:b/>
          <w:bCs/>
          <w:lang w:val="fi-FI"/>
        </w:rPr>
      </w:pPr>
      <w:r>
        <w:rPr>
          <w:b/>
          <w:bCs/>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synti tunnettiin maailman perustamisesta asti, kuten meidän kutsumuksemmekin. Valittujen ennaltamäärääminen nähdään Roomalaiskirjeen jakeissa 8:28-3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Synti oli maailmassa, mutta sitä ei lasketa siellä, missä ei ole lakia. Synti oli olemassa, joten lain täytyi olla olemassa planeetan luomisen ja organisaation luontaisena perustana. Tämä synti oli olemassa – ja hallitsi niitäkin, joiden synnit eivät olleet Aadamin synnin vertaisia (vrt. Room. 5:12-14). </w:t>
      </w:r>
    </w:p>
    <w:p>
      <w:pPr>
        <w:pStyle w:val="TextBody"/>
        <w:rPr>
          <w:sz w:val="22"/>
        </w:rPr>
      </w:pPr>
      <w:r>
        <w:rPr>
          <w:sz w:val="22"/>
        </w:rPr>
      </w:r>
    </w:p>
    <w:p>
      <w:pPr>
        <w:pStyle w:val="TextBody"/>
        <w:rPr>
          <w:sz w:val="22"/>
        </w:rPr>
      </w:pPr>
      <w:r>
        <w:rPr>
          <w:rFonts w:eastAsia="Liberation Serif;Times New Roman"/>
          <w:color w:val="000000"/>
          <w:sz w:val="22"/>
          <w:szCs w:val="22"/>
          <w:lang w:val="fi-FI"/>
        </w:rPr>
        <w:t xml:space="preserve">Aadamin synti ja planeetan tuomitseminen osoittivat, että planeetan pelastuksenkin voisi saavuttaa yksi ihminen – Jeesus Kristus. Sillä ymmärtämättä ensimmäisen Aadamin epäonnistumista emme voisi ymmärtää pelastusta toisen Aadamin menestyksessä. Kristuksen pelastus Jumalan lahjan ja armon kautta auttoi meitä saavuttamaan korkeamman suhteen Isään täydellisessä vapauden laissa (Room. 5:15-17). </w:t>
      </w:r>
    </w:p>
    <w:p>
      <w:pPr>
        <w:pStyle w:val="TextBody"/>
        <w:rPr>
          <w:sz w:val="22"/>
        </w:rPr>
      </w:pPr>
      <w:r>
        <w:rPr>
          <w:sz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iinpä kuuliaisuuden kautta tuli pelastus, ja armon kautta pelastuksen lahja ulottui kaikille, jotta voisimme elää Jumalan kirkkaudessa Jumalan armon kautta löytämässämme kuuliaisuudessa. Huomaamme voivamme olla kuuliaisia, koska Jumalan rakkaus vuodatetaan meihin Pyhässä Hengessä (Room. 5:18-1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ollen laki tuli kuvaan mukaan lisäämään rikkomusta niin, että ymmärrys asioiden järjestyksestä Jumalan rakkauden mukaisesti oli ilmeinen niille, jotka etsivät Jumalaa. Israel ei kuitenkaan ollut kuuliainen. Yhden ihmisen kuuliaisuudesta monet tulevat vanhurskaiksi, toisin sanoen armosta, joka vanhurskauden kautta hallitsee iankaikkiseen elämään voidellussa Jeesuksessa (Room. 5:20-2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uten selitettiin tutkielmassa </w:t>
      </w:r>
      <w:hyperlink r:id="rId58">
        <w:r>
          <w:rPr>
            <w:rStyle w:val="InternetLink"/>
            <w:rFonts w:eastAsia="Liberation Serif;Times New Roman"/>
            <w:i/>
            <w:iCs/>
            <w:color w:val="000080"/>
            <w:sz w:val="22"/>
            <w:szCs w:val="22"/>
            <w:u w:val="single" w:color="FFFFFF"/>
            <w:lang w:val="fi-FI"/>
          </w:rPr>
          <w:t>Antinomistien hyökkäykset Jumalan lakia vastaan (Nro 164D)</w:t>
        </w:r>
      </w:hyperlink>
      <w:r>
        <w:rPr>
          <w:rFonts w:eastAsia="Liberation Serif;Times New Roman"/>
          <w:color w:val="000000"/>
          <w:sz w:val="22"/>
          <w:szCs w:val="22"/>
          <w:lang w:val="fi-FI"/>
        </w:rPr>
        <w:t>näemme, että: Armo on siis yltäkylläinen, koska ihminen on lunastettu vapaaksi synnistä ja laista. Siinä, missä synti kasvoi lain alla, armo ylty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ssä lain </w:t>
      </w:r>
      <w:r>
        <w:rPr>
          <w:rFonts w:eastAsia="Liberation Serif;Times New Roman"/>
          <w:i/>
          <w:iCs/>
          <w:color w:val="000000"/>
          <w:sz w:val="22"/>
          <w:szCs w:val="22"/>
          <w:lang w:val="fi-FI"/>
        </w:rPr>
        <w:t>loppu</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telos gar nomou</w:t>
      </w:r>
      <w:r>
        <w:rPr>
          <w:rFonts w:eastAsia="Liberation Serif;Times New Roman"/>
          <w:color w:val="000000"/>
          <w:sz w:val="22"/>
          <w:szCs w:val="22"/>
          <w:lang w:val="fi-FI"/>
        </w:rPr>
        <w:t>) tarkoittaa päättymistä päämääränä tai tavoitteena, joka on se kohta tai teko tai tila, johon pyritään. Kyse ei ole lain lakkaamise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engen johdattamana oleminen vapauttaa yksilön olemasta lain alainen (Gal. 5:18). Ei siksi, että se kumoaa lain, vaan pikemminkin siksi, että se mahdollistaa lain pitämisen sisäisestä halusta ja oikeasta toiminnasta, sillä se on itse luonnossamme. Paavalin näkemystä lain noudattamisen välttämättömyydestä tarkastellaan tutkielmassa </w:t>
      </w:r>
      <w:hyperlink r:id="rId59">
        <w:r>
          <w:rPr>
            <w:rStyle w:val="InternetLink"/>
            <w:rFonts w:eastAsia="Liberation Serif;Times New Roman"/>
            <w:i/>
            <w:iCs/>
            <w:color w:val="000080"/>
            <w:sz w:val="22"/>
            <w:szCs w:val="22"/>
            <w:u w:val="single" w:color="FFFFFF"/>
            <w:lang w:val="fi-FI"/>
          </w:rPr>
          <w:t>Paavali: Osa 1 Paavali ja laki (Nro 271)</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sz w:val="22"/>
        </w:rPr>
      </w:pPr>
      <w:r>
        <w:rPr>
          <w:rFonts w:eastAsia="Liberation Serif;Times New Roman"/>
          <w:color w:val="000000"/>
          <w:sz w:val="22"/>
          <w:szCs w:val="22"/>
          <w:lang w:val="fi-FI"/>
        </w:rPr>
        <w:t>Näin kaikki ihmiset kuolivat ja lähetettiin toiseen ylösnousemukseen lain ulkopuolella. Lain mukaan patriarkat ja profeetat saavuttivat ensimmäisen ylösnousemuks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aki ei ole ristiriidassa Jumalan lupauksen kanssa. Lupaus annettiin kuitenkin niille, jotka uskovat uskon kautta Kristukseen välittäjänämm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Pr>
      <w:r>
        <w:rPr>
          <w:lang w:val="fi-FI"/>
        </w:rPr>
        <w:t xml:space="preserve">Galatalaiskirje 3:20-22 Välittäjä ei kuitenkaan edusta vain yhtä osapuolta; mutta Jumala on yksi. Onko laki vastoin Jumalan lupauksia? Ehdottomasti ei! Sillä jos olisi annettu laki, joka voisi antaa elämän, niin vanhurskaus olisi totisesti tullut lain kautta. Mutta Raamattu julistaa, että koko maailma on synnin vanki, niin että se, mikä luvattiin, joka annettiin uskon kautta Jeesukseen Kristukseen, annettaisiin niille, jotka uskovat. </w:t>
      </w:r>
    </w:p>
    <w:p>
      <w:pPr>
        <w:pStyle w:val="TextBody"/>
        <w:rPr>
          <w:rFonts w:eastAsia="Liberation Serif;Times New Roman"/>
          <w:color w:val="000000"/>
          <w:lang w:val="fi-FI"/>
        </w:rPr>
      </w:pPr>
      <w:r>
        <w:rPr>
          <w:rFonts w:eastAsia="Liberation Serif;Times New Roman"/>
          <w:color w:val="000000"/>
          <w:lang w:val="fi-FI"/>
        </w:rPr>
      </w:r>
    </w:p>
    <w:p>
      <w:pPr>
        <w:pStyle w:val="QUOTES"/>
        <w:rPr/>
      </w:pPr>
      <w:r>
        <w:rPr>
          <w:lang w:val="fi-FI"/>
        </w:rPr>
        <w:t xml:space="preserve">1. Tim. 2:5 Jumala on yksi, ja yksi on välittäjä Jumalan ja ihmisten välillä, ihminen Kristus Jeesus, joka antoi itsensä lunnaiksi kaikkien puolesta, todistukseksi Jumalan tarkoituksesta, kun oikea aika oli tullut.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atso myös </w:t>
      </w:r>
      <w:hyperlink r:id="rId60">
        <w:r>
          <w:rPr>
            <w:rStyle w:val="InternetLink"/>
            <w:rFonts w:eastAsia="Liberation Serif;Times New Roman"/>
            <w:i/>
            <w:iCs/>
            <w:color w:val="000080"/>
            <w:sz w:val="22"/>
            <w:szCs w:val="22"/>
            <w:u w:val="single" w:color="FFFFFF"/>
            <w:lang w:val="fi-FI"/>
          </w:rPr>
          <w:t>Vanha ja uusi hapatus (Nro 106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center"/>
        <w:rPr>
          <w:rFonts w:eastAsia="Liberation Serif;Times New Roman"/>
          <w:b/>
          <w:b/>
          <w:sz w:val="22"/>
          <w:szCs w:val="22"/>
          <w:lang w:val="fi-FI" w:eastAsia="zh-CN"/>
        </w:rPr>
      </w:pPr>
      <w:r>
        <w:rPr>
          <w:rFonts w:eastAsia="Liberation Serif;Times New Roman"/>
          <w:b/>
          <w:sz w:val="22"/>
          <w:szCs w:val="22"/>
          <w:lang w:val="fi-FI"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22d.html" TargetMode="External"/><Relationship Id="rId3" Type="http://schemas.openxmlformats.org/officeDocument/2006/relationships/hyperlink" Target="http://www.ccg.org/weblibs/study-papers/p266.html" TargetMode="External"/><Relationship Id="rId4" Type="http://schemas.openxmlformats.org/officeDocument/2006/relationships/hyperlink" Target="http://www.ccg.org/weblibs/study-papers/p067c.html" TargetMode="External"/><Relationship Id="rId5" Type="http://schemas.openxmlformats.org/officeDocument/2006/relationships/hyperlink" Target="https://www.easyenglish.bible/bible-commentary/romans-lbw.htm" TargetMode="External"/><Relationship Id="rId6" Type="http://schemas.openxmlformats.org/officeDocument/2006/relationships/hyperlink" Target="http://www.ccg.org/weblibs/study-papers/p133.html" TargetMode="External"/><Relationship Id="rId7" Type="http://schemas.openxmlformats.org/officeDocument/2006/relationships/hyperlink" Target="http://www.ccg.org/weblibs/study-papers/p165.html" TargetMode="External"/><Relationship Id="rId8" Type="http://schemas.openxmlformats.org/officeDocument/2006/relationships/hyperlink" Target="http://www.ccg.org/weblibs/study-papers/p296.html" TargetMode="External"/><Relationship Id="rId9" Type="http://schemas.openxmlformats.org/officeDocument/2006/relationships/hyperlink" Target="http://www.ccg.org/weblibs/study-papers/P243.html" TargetMode="External"/><Relationship Id="rId10" Type="http://schemas.openxmlformats.org/officeDocument/2006/relationships/hyperlink" Target="http://www.ccg.org/weblibs/study-papers/p159a.html" TargetMode="External"/><Relationship Id="rId11" Type="http://schemas.openxmlformats.org/officeDocument/2006/relationships/hyperlink" Target="http://www.ccg.org/weblibs/study-papers/p076.html" TargetMode="External"/><Relationship Id="rId12" Type="http://schemas.openxmlformats.org/officeDocument/2006/relationships/hyperlink" Target="http://www.ccg.org/weblibs/study-papers/p076b.html" TargetMode="External"/><Relationship Id="rId13" Type="http://schemas.openxmlformats.org/officeDocument/2006/relationships/hyperlink" Target="http://www.ccg.org/weblibs/study-papers/L1.html" TargetMode="External"/><Relationship Id="rId14" Type="http://schemas.openxmlformats.org/officeDocument/2006/relationships/hyperlink" Target="http://www.ccg.org/weblibs/study-papers/p271.html" TargetMode="External"/><Relationship Id="rId15" Type="http://schemas.openxmlformats.org/officeDocument/2006/relationships/hyperlink" Target="http://www.ccg.org/weblibs/study-papers/p117.html" TargetMode="External"/><Relationship Id="rId16" Type="http://schemas.openxmlformats.org/officeDocument/2006/relationships/hyperlink" Target="http://www.ccg.org/weblibs/study-papers/p156.html" TargetMode="External"/><Relationship Id="rId17" Type="http://schemas.openxmlformats.org/officeDocument/2006/relationships/hyperlink" Target="http://www.ccg.org/weblibs/study-papers/p013.html" TargetMode="External"/><Relationship Id="rId18" Type="http://schemas.openxmlformats.org/officeDocument/2006/relationships/hyperlink" Target="http://www.ccg.org/weblibs/study-papers/F027ix.html" TargetMode="External"/><Relationship Id="rId19" Type="http://schemas.openxmlformats.org/officeDocument/2006/relationships/hyperlink" Target="http://www.ccg.org/weblibs/study-papers/F027xiii.html" TargetMode="External"/><Relationship Id="rId20" Type="http://schemas.openxmlformats.org/officeDocument/2006/relationships/hyperlink" Target="http://www.ccg.org/weblibs/study-papers/p122d.html" TargetMode="External"/><Relationship Id="rId21" Type="http://schemas.openxmlformats.org/officeDocument/2006/relationships/hyperlink" Target="http://www.ccg.org/weblibs/study-papers/p298.html" TargetMode="External"/><Relationship Id="rId22" Type="http://schemas.openxmlformats.org/officeDocument/2006/relationships/hyperlink" Target="http://www.ccg.org/weblibs/study-papers/B5.html" TargetMode="External"/><Relationship Id="rId23" Type="http://schemas.openxmlformats.org/officeDocument/2006/relationships/hyperlink" Target="http://www.ccg.org/weblibs/study-papers/p235.html" TargetMode="External"/><Relationship Id="rId24" Type="http://schemas.openxmlformats.org/officeDocument/2006/relationships/hyperlink" Target="http://www.ccg.org/weblibs/study-papers/F048.html" TargetMode="External"/><Relationship Id="rId25" Type="http://schemas.openxmlformats.org/officeDocument/2006/relationships/hyperlink" Target="http://www.ccg.org/weblibs/study-papers/F051.html" TargetMode="External"/><Relationship Id="rId26" Type="http://schemas.openxmlformats.org/officeDocument/2006/relationships/hyperlink" Target="http://www.ccg.org/weblibs/study-papers/p089.html" TargetMode="External"/><Relationship Id="rId27" Type="http://schemas.openxmlformats.org/officeDocument/2006/relationships/hyperlink" Target="http://www.ccg.org/english/s/P048.html" TargetMode="External"/><Relationship Id="rId28" Type="http://schemas.openxmlformats.org/officeDocument/2006/relationships/hyperlink" Target="http://www.ccg.org/English/s/p232.html" TargetMode="External"/><Relationship Id="rId29" Type="http://schemas.openxmlformats.org/officeDocument/2006/relationships/hyperlink" Target="http://www.ccg.org/weblibs/study-papers/p143a.html" TargetMode="External"/><Relationship Id="rId30" Type="http://schemas.openxmlformats.org/officeDocument/2006/relationships/hyperlink" Target="http://www.ccg.org/weblibs/study-papers/p153.html" TargetMode="External"/><Relationship Id="rId31" Type="http://schemas.openxmlformats.org/officeDocument/2006/relationships/hyperlink" Target="http://www.ccg.org/weblibs/study-papers/p133.html" TargetMode="External"/><Relationship Id="rId32" Type="http://schemas.openxmlformats.org/officeDocument/2006/relationships/hyperlink" Target="http://www.ccg.org/weblibs/study-papers/p221.html" TargetMode="External"/><Relationship Id="rId33" Type="http://schemas.openxmlformats.org/officeDocument/2006/relationships/hyperlink" Target="http://www.ccg.org/english/s/P082.html" TargetMode="External"/><Relationship Id="rId34" Type="http://schemas.openxmlformats.org/officeDocument/2006/relationships/hyperlink" Target="http://www.ccg.org/weblibs/study-papers/p143a.html" TargetMode="External"/><Relationship Id="rId35" Type="http://schemas.openxmlformats.org/officeDocument/2006/relationships/hyperlink" Target="http://www.ccg.org/weblibs/study-papers/p143b.html" TargetMode="External"/><Relationship Id="rId36" Type="http://schemas.openxmlformats.org/officeDocument/2006/relationships/hyperlink" Target="http://www.ccg.org/weblibs/study-papers/F046ii.html" TargetMode="External"/><Relationship Id="rId37" Type="http://schemas.openxmlformats.org/officeDocument/2006/relationships/hyperlink" Target="http://www.ccg.org/weblibs/study-papers/p296.html" TargetMode="External"/><Relationship Id="rId38" Type="http://schemas.openxmlformats.org/officeDocument/2006/relationships/hyperlink" Target="http://www.ccg.org/weblibs/study-papers/p117.html" TargetMode="External"/><Relationship Id="rId39" Type="http://schemas.openxmlformats.org/officeDocument/2006/relationships/hyperlink" Target="http://www.ccg.org/weblibs/study-papers/p052.html" TargetMode="External"/><Relationship Id="rId40" Type="http://schemas.openxmlformats.org/officeDocument/2006/relationships/hyperlink" Target="http://www.ccg.org/weblibs/study-papers/p103.html" TargetMode="External"/><Relationship Id="rId41" Type="http://schemas.openxmlformats.org/officeDocument/2006/relationships/hyperlink" Target="http://www.ccg.org/weblibs/study-papers/p103b.html" TargetMode="External"/><Relationship Id="rId42" Type="http://schemas.openxmlformats.org/officeDocument/2006/relationships/hyperlink" Target="http://www.ccg.org/english/s/P106a.html" TargetMode="External"/><Relationship Id="rId43" Type="http://schemas.openxmlformats.org/officeDocument/2006/relationships/hyperlink" Target="http://www.ccg.org/weblibs/study-papers/p143a.html" TargetMode="External"/><Relationship Id="rId44" Type="http://schemas.openxmlformats.org/officeDocument/2006/relationships/hyperlink" Target="http://www.ccg.org/weblibs/study-papers/p001A.html" TargetMode="External"/><Relationship Id="rId45" Type="http://schemas.openxmlformats.org/officeDocument/2006/relationships/hyperlink" Target="http://www.ccg.org/english/s/p228.html" TargetMode="External"/><Relationship Id="rId46" Type="http://schemas.openxmlformats.org/officeDocument/2006/relationships/hyperlink" Target="http://www.ccg.org/weblibs/study-papers/p184.html" TargetMode="External"/><Relationship Id="rId47" Type="http://schemas.openxmlformats.org/officeDocument/2006/relationships/hyperlink" Target="http://www.ccg.org/english/s/P106a.html" TargetMode="External"/><Relationship Id="rId48" Type="http://schemas.openxmlformats.org/officeDocument/2006/relationships/hyperlink" Target="http://www.ccg.org/english/s/p096.html" TargetMode="External"/><Relationship Id="rId49" Type="http://schemas.openxmlformats.org/officeDocument/2006/relationships/hyperlink" Target="http://www.ccg.org/english/s/p200.html" TargetMode="External"/><Relationship Id="rId50" Type="http://schemas.openxmlformats.org/officeDocument/2006/relationships/hyperlink" Target="http://www.ccg.org/english/s/p104.html" TargetMode="External"/><Relationship Id="rId51" Type="http://schemas.openxmlformats.org/officeDocument/2006/relationships/hyperlink" Target="http://www.ccg.org/english/s/p082.html" TargetMode="External"/><Relationship Id="rId52" Type="http://schemas.openxmlformats.org/officeDocument/2006/relationships/hyperlink" Target="http://www.ccg.org/english/s/p174.html" TargetMode="External"/><Relationship Id="rId53" Type="http://schemas.openxmlformats.org/officeDocument/2006/relationships/hyperlink" Target="http://www.ccg.org/weblibs/study-papers/F058.html" TargetMode="External"/><Relationship Id="rId54" Type="http://schemas.openxmlformats.org/officeDocument/2006/relationships/hyperlink" Target="http://www.ccg.org/english/s/P200.html" TargetMode="External"/><Relationship Id="rId55" Type="http://schemas.openxmlformats.org/officeDocument/2006/relationships/hyperlink" Target="http://www.ccg.org/english/s/P200.html" TargetMode="External"/><Relationship Id="rId56" Type="http://schemas.openxmlformats.org/officeDocument/2006/relationships/hyperlink" Target="http://www.ccg.org/english/s/p246.html" TargetMode="External"/><Relationship Id="rId57" Type="http://schemas.openxmlformats.org/officeDocument/2006/relationships/hyperlink" Target="http://www.ccg.org/english/s/p248.html" TargetMode="External"/><Relationship Id="rId58" Type="http://schemas.openxmlformats.org/officeDocument/2006/relationships/hyperlink" Target="http://www.ccg.org/english/s/P164D.html" TargetMode="External"/><Relationship Id="rId59" Type="http://schemas.openxmlformats.org/officeDocument/2006/relationships/hyperlink" Target="http://www.ccg.org/english/s/p271.html" TargetMode="External"/><Relationship Id="rId60" Type="http://schemas.openxmlformats.org/officeDocument/2006/relationships/hyperlink" Target="http://www.ccg.org/english/s/P106a.html"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0:23:00Z</dcterms:created>
  <dc:creator>Wade Cox</dc:creator>
  <dc:description/>
  <dc:language>en-US</dc:language>
  <cp:lastModifiedBy>Denise</cp:lastModifiedBy>
  <cp:lastPrinted>2003-03-01T10:05:00Z</cp:lastPrinted>
  <dcterms:modified xsi:type="dcterms:W3CDTF">2023-06-14T00:23:00Z</dcterms:modified>
  <cp:revision>2</cp:revision>
  <dc:subject/>
  <dc:title>Roomalaiskirjeen kommentaari: Johdanto ja Osa 1 (Nro F045)</dc:title>
</cp:coreProperties>
</file>