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bidi w:val="1"/>
        <w:ind w:left="-539" w:right="-539" w:hanging="91"/>
        <w:jc w:val="center"/>
        <w:rPr>
          <w:rFonts w:ascii="DavidFix;Symbol" w:hAnsi="DavidFix;Symbol" w:cs="DavidFix;Symbol"/>
          <w:bCs/>
          <w:sz w:val="32"/>
          <w:szCs w:val="32"/>
          <w:lang w:bidi="he-IL"/>
        </w:rPr>
      </w:pPr>
      <w:r>
        <w:rPr>
          <w:rFonts w:eastAsia="TimelTCY;Courier New"/>
          <w:b/>
          <w:bCs/>
          <w:rtl w:val="true"/>
          <w:lang w:bidi="he-IL"/>
        </w:rPr>
        <w:t xml:space="preserve">                                                        </w:t>
      </w:r>
    </w:p>
    <w:p>
      <w:pPr>
        <w:pStyle w:val="NormalPar"/>
        <w:bidi w:val="1"/>
        <w:ind w:left="-539" w:right="-539" w:hanging="91"/>
        <w:jc w:val="center"/>
        <w:rPr>
          <w:rFonts w:ascii="DavidFix;Symbol" w:hAnsi="DavidFix;Symbol" w:cs="DavidFix;Symbol"/>
          <w:bCs/>
          <w:sz w:val="32"/>
          <w:szCs w:val="32"/>
          <w:lang w:bidi="he-IL"/>
        </w:rPr>
      </w:pPr>
      <w:r>
        <w:rPr>
          <w:rFonts w:ascii="DavidFix;Symbol" w:hAnsi="DavidFix;Symbol" w:cs="DavidFix;Symbol"/>
          <w:bCs/>
          <w:sz w:val="32"/>
          <w:sz w:val="32"/>
          <w:szCs w:val="32"/>
          <w:rtl w:val="true"/>
          <w:lang w:bidi="he-IL"/>
        </w:rPr>
        <w:t>כנסיות לאל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DavidFix;Symbol" w:hAnsi="DavidFix;Symbol" w:cs="DavidFix;Symbol"/>
          <w:b/>
          <w:b/>
          <w:bCs/>
          <w:sz w:val="32"/>
          <w:szCs w:val="32"/>
          <w:lang w:bidi="he-IL"/>
        </w:rPr>
      </w:pPr>
      <w:r>
        <w:rPr>
          <w:rFonts w:cs="DavidFix;Symbol" w:ascii="DavidFix;Symbol" w:hAnsi="DavidFix;Symbol"/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[</w:t>
      </w:r>
      <w:r>
        <w:rPr>
          <w:b/>
          <w:bCs/>
          <w:lang w:bidi="he-IL"/>
        </w:rPr>
        <w:t>073</w:t>
      </w:r>
      <w:r>
        <w:rPr>
          <w:b/>
          <w:bCs/>
          <w:rtl w:val="true"/>
          <w:lang w:bidi="he-IL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שמשון ושפטים ישראלים </w:t>
      </w:r>
      <w:r>
        <w:rPr>
          <w:rtl w:val="true"/>
        </w:rPr>
        <w:t>[</w:t>
      </w:r>
      <w:r>
        <w:rPr/>
        <w:t>073</w:t>
      </w:r>
      <w:r>
        <w:rPr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עריכה </w:t>
      </w:r>
      <w:r>
        <w:rPr>
          <w:lang w:bidi="he-IL"/>
        </w:rPr>
        <w:t>219941022-20031011</w:t>
      </w:r>
      <w:r>
        <w:rPr>
          <w:rtl w:val="true"/>
          <w:lang w:bidi="he-IL"/>
        </w:rPr>
        <w:t xml:space="preserve">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פשעים ובלתי חוקים לישראל בזמן לשילטון שופטים צריכים לגומר עם הופעה את שמשו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ופט ישראל משבט דן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היסטוריה הזאת ראה בתור רוח והראה התפתחות את הרוח קודש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תפתחות הזאת מנהיג ליס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מה איש בודד ובמה קבעוצת אנש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שיש הכנסיה 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סיפור הזה מציג לנו כמה שעורים מדהמ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יש אקטואלי כדי להבין משיח וכנסיתו בזמננו</w:t>
      </w:r>
      <w:r>
        <w:rPr>
          <w:sz w:val="22"/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jc w:val="center"/>
        <w:rPr>
          <w:b/>
          <w:b/>
          <w:bCs/>
          <w:sz w:val="70"/>
          <w:lang w:bidi="he-IL"/>
        </w:rPr>
      </w:pPr>
      <w:r>
        <w:rPr>
          <w:b/>
          <w:bCs/>
          <w:sz w:val="70"/>
          <w:lang w:bidi="he-I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47" w:hanging="0"/>
        <w:jc w:val="center"/>
        <w:rPr>
          <w:rFonts w:ascii="Carleton" w:hAnsi="Carleton" w:cs="Carleton"/>
          <w:b/>
          <w:b/>
          <w:lang w:val="en-US"/>
        </w:rPr>
      </w:pPr>
      <w:r>
        <w:rPr>
          <w:rFonts w:cs="Carleton" w:ascii="Carleton" w:hAnsi="Carleton"/>
          <w:b/>
          <w:lang w:val="en-US"/>
        </w:rPr>
        <w:t>Christian Churches of God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ind w:right="47" w:hanging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47" w:hanging="0"/>
        <w:jc w:val="center"/>
        <w:rPr>
          <w:b/>
          <w:b/>
          <w:lang w:val="en-AU"/>
        </w:rPr>
      </w:pPr>
      <w:r>
        <w:rPr>
          <w:b/>
        </w:rPr>
        <w:t>(</w:t>
      </w:r>
      <w:r>
        <w:rPr>
          <w:rFonts w:ascii="DavidFix;Symbol" w:hAnsi="DavidFix;Symbol" w:cs="DavidFix;Symbol"/>
          <w:bCs/>
          <w:szCs w:val="28"/>
          <w:rtl w:val="true"/>
          <w:lang w:bidi="he-IL"/>
        </w:rPr>
        <w:t>ת</w:t>
      </w:r>
      <w:r>
        <w:rPr>
          <w:rFonts w:ascii="Symbol" w:hAnsi="Symbol" w:cs="Symbol"/>
          <w:b/>
          <w:b/>
          <w:rtl w:val="true"/>
          <w:lang w:bidi="he-IL"/>
        </w:rPr>
        <w:t xml:space="preserve">ירגום בשנת </w:t>
      </w:r>
      <w:r>
        <w:rPr>
          <w:b/>
          <w:b/>
          <w:rtl w:val="true"/>
          <w:lang w:val="uk-UA" w:bidi="he-IL"/>
        </w:rPr>
        <w:t xml:space="preserve"> </w:t>
      </w:r>
      <w:r>
        <w:rPr>
          <w:b/>
          <w:lang w:val="uk-UA"/>
        </w:rPr>
        <w:t>2003</w:t>
      </w:r>
      <w:r>
        <w:rPr>
          <w:rFonts w:cs="Symbol" w:ascii="Symbol" w:hAnsi="Symbol"/>
          <w:b/>
        </w:rPr>
        <w:t></w:t>
      </w:r>
      <w:r>
        <w:rPr>
          <w:b/>
          <w:lang w:val="uk-UA"/>
        </w:rPr>
        <w:t xml:space="preserve"> </w:t>
      </w:r>
      <w:r>
        <w:rPr>
          <w:rFonts w:cs="Symbol" w:ascii="Symbol" w:hAnsi="Symbol"/>
          <w:b/>
        </w:rPr>
        <w:t>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47" w:hanging="0"/>
        <w:jc w:val="center"/>
        <w:rPr>
          <w:b/>
          <w:b/>
          <w:lang w:val="en-AU"/>
        </w:rPr>
      </w:pPr>
      <w:r>
        <w:rPr>
          <w:b/>
          <w:lang w:val="en-AU"/>
        </w:rPr>
        <w:t>(tr. 2005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Par"/>
        <w:pBdr>
          <w:left w:val="single" w:sz="4" w:space="31" w:color="000000"/>
          <w:right w:val="single" w:sz="4" w:space="4" w:color="000000"/>
        </w:pBdr>
        <w:tabs>
          <w:tab w:val="clear" w:pos="708"/>
          <w:tab w:val="right" w:pos="8306" w:leader="none"/>
        </w:tabs>
        <w:bidi w:val="1"/>
        <w:ind w:left="329" w:right="540" w:hanging="303"/>
        <w:jc w:val="left"/>
        <w:rPr>
          <w:rFonts w:ascii="Arial Narrow" w:hAnsi="Arial Narrow" w:cs="Arial Narrow"/>
          <w:sz w:val="20"/>
          <w:szCs w:val="20"/>
          <w:lang w:val="en-AU" w:eastAsia="en-US" w:bidi="he-IL"/>
        </w:rPr>
      </w:pPr>
      <w:r>
        <w:rPr>
          <w:rFonts w:ascii="Arial Narrow" w:hAnsi="Arial Narrow" w:cs="Arial Narrow"/>
          <w:sz w:val="20"/>
          <w:sz w:val="20"/>
          <w:szCs w:val="20"/>
          <w:rtl w:val="true"/>
          <w:lang w:val="en-AU" w:eastAsia="en-US" w:bidi="he-IL"/>
        </w:rPr>
        <w:t>אפשר להעתיק ולהפיץ בלי שינויים ושמיטים את המאמר הזה</w:t>
      </w:r>
      <w:r>
        <w:rPr>
          <w:rFonts w:cs="Arial Narrow" w:ascii="Arial Narrow" w:hAnsi="Arial Narrow"/>
          <w:sz w:val="20"/>
          <w:szCs w:val="20"/>
          <w:rtl w:val="true"/>
          <w:lang w:val="en-AU" w:eastAsia="en-US" w:bidi="he-IL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26" w:hanging="0"/>
        <w:rPr>
          <w:rFonts w:ascii="Arial" w:hAnsi="Arial" w:cs="Arial"/>
          <w:sz w:val="20"/>
          <w:szCs w:val="20"/>
          <w:lang w:val="en-AU" w:eastAsia="en-US"/>
        </w:rPr>
      </w:pPr>
      <w:r>
        <w:rPr>
          <w:rFonts w:ascii="Arial" w:hAnsi="Arial" w:cs="Arial"/>
          <w:sz w:val="20"/>
          <w:sz w:val="20"/>
          <w:szCs w:val="20"/>
          <w:rtl w:val="true"/>
          <w:lang w:val="en-AU" w:eastAsia="en-US" w:bidi="he-IL"/>
        </w:rPr>
        <w:t>הוראה את השם והנמען למ</w:t>
      </w:r>
      <w:r>
        <w:rPr>
          <w:rFonts w:cs="Arial" w:ascii="Arial" w:hAnsi="Arial"/>
          <w:sz w:val="20"/>
          <w:szCs w:val="20"/>
          <w:rtl w:val="true"/>
          <w:lang w:val="en-AU" w:eastAsia="en-US" w:bidi="he-IL"/>
        </w:rPr>
        <w:t>''</w:t>
      </w:r>
      <w:r>
        <w:rPr>
          <w:rFonts w:ascii="Arial" w:hAnsi="Arial" w:cs="Arial"/>
          <w:sz w:val="20"/>
          <w:sz w:val="20"/>
          <w:szCs w:val="20"/>
          <w:rtl w:val="true"/>
          <w:lang w:val="en-AU" w:eastAsia="en-US" w:bidi="he-IL"/>
        </w:rPr>
        <w:t>ל וגם סמל לשמרה ישחיבת</w:t>
      </w:r>
      <w:r>
        <w:rPr>
          <w:rFonts w:cs="Arial" w:ascii="Arial" w:hAnsi="Arial"/>
          <w:sz w:val="20"/>
          <w:szCs w:val="20"/>
          <w:rtl w:val="true"/>
          <w:lang w:val="en-AU" w:eastAsia="en-US" w:bidi="he-IL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  <w:lang w:val="en-AU" w:eastAsia="en-US" w:bidi="he-IL"/>
        </w:rPr>
        <w:t>אפשר להפיץ את העתק בלי</w:t>
      </w:r>
      <w:r>
        <w:rPr>
          <w:rFonts w:ascii="Arial" w:hAnsi="Arial" w:cs="Arial"/>
          <w:sz w:val="20"/>
          <w:sz w:val="20"/>
          <w:szCs w:val="20"/>
          <w:lang w:val="en-AU" w:eastAsia="en-US" w:bidi="he-IL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26" w:hanging="0"/>
        <w:rPr>
          <w:rFonts w:ascii="Arial" w:hAnsi="Arial" w:cs="Arial"/>
          <w:sz w:val="20"/>
          <w:szCs w:val="20"/>
          <w:lang w:val="en-AU" w:eastAsia="en-US" w:bidi="he-IL"/>
        </w:rPr>
      </w:pPr>
      <w:r>
        <w:rPr>
          <w:rFonts w:ascii="Arial" w:hAnsi="Arial" w:cs="Arial"/>
          <w:sz w:val="20"/>
          <w:sz w:val="20"/>
          <w:szCs w:val="20"/>
          <w:rtl w:val="true"/>
          <w:lang w:val="en-AU" w:eastAsia="en-US" w:bidi="he-IL"/>
        </w:rPr>
        <w:t>כסף</w:t>
      </w:r>
      <w:r>
        <w:rPr>
          <w:rFonts w:cs="Arial" w:ascii="Arial" w:hAnsi="Arial"/>
          <w:sz w:val="20"/>
          <w:szCs w:val="20"/>
          <w:rtl w:val="true"/>
          <w:lang w:val="en-AU" w:eastAsia="en-US" w:bidi="he-IL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  <w:lang w:val="en-AU" w:eastAsia="en-US" w:bidi="he-IL"/>
        </w:rPr>
        <w:t>אפשר לכל ולחלקים את המאמר הזה במאמרים אחרים או ברצנזיות בלי הפרה</w:t>
      </w:r>
      <w:r>
        <w:rPr>
          <w:rFonts w:ascii="Arial" w:hAnsi="Arial" w:cs="Arial"/>
          <w:sz w:val="20"/>
          <w:sz w:val="20"/>
          <w:szCs w:val="20"/>
          <w:lang w:val="en-AU" w:eastAsia="en-US" w:bidi="he-IL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ascii="Arial" w:hAnsi="Arial" w:cs="Arial"/>
          <w:sz w:val="20"/>
          <w:sz w:val="20"/>
          <w:szCs w:val="20"/>
          <w:rtl w:val="true"/>
          <w:lang w:val="en-AU" w:eastAsia="en-US" w:bidi="he-IL"/>
        </w:rPr>
        <w:t>את המשפט למחבר</w:t>
      </w:r>
      <w:r>
        <w:rPr>
          <w:rFonts w:cs="Arial" w:ascii="Arial" w:hAnsi="Arial"/>
          <w:sz w:val="20"/>
          <w:szCs w:val="20"/>
          <w:lang w:val="en-AU" w:eastAsia="en-US" w:bidi="he-IL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Monotype Corsiva" w:hAnsi="Monotype Corsiva" w:cs="Monotype Corsiva"/>
          <w:sz w:val="20"/>
          <w:szCs w:val="20"/>
          <w:lang w:eastAsia="en-US"/>
        </w:rPr>
      </w:pPr>
      <w:r>
        <w:rPr>
          <w:rFonts w:cs="Monotype Corsiva" w:ascii="Monotype Corsiva" w:hAnsi="Monotype Corsiva"/>
          <w:sz w:val="20"/>
          <w:szCs w:val="20"/>
          <w:lang w:eastAsia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Monotype Corsiva" w:ascii="Monotype Corsiva" w:hAnsi="Monotype Corsiva"/>
          <w:sz w:val="20"/>
        </w:rPr>
        <w:t>This paper is available from the World Wide Web page:</w:t>
        <w:br/>
      </w:r>
      <w:hyperlink r:id="rId3">
        <w:r>
          <w:rPr>
            <w:rStyle w:val="InternetLink"/>
          </w:rPr>
          <w:t>http://www.logon.org</w:t>
        </w:r>
      </w:hyperlink>
      <w:r>
        <w:rPr>
          <w:rFonts w:cs="Arial" w:ascii="Arial" w:hAnsi="Arial"/>
          <w:sz w:val="20"/>
        </w:rPr>
        <w:t xml:space="preserve"> and </w:t>
      </w:r>
      <w:hyperlink r:id="rId4">
        <w:r>
          <w:rPr>
            <w:rStyle w:val="InternetLink"/>
          </w:rPr>
          <w:t>http://www.ccg.org</w:t>
        </w:r>
      </w:hyperlink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Par"/>
        <w:tabs>
          <w:tab w:val="clear" w:pos="708"/>
          <w:tab w:val="right" w:pos="-255" w:leader="none"/>
        </w:tabs>
        <w:bidi w:val="1"/>
        <w:ind w:left="-539" w:right="0" w:hanging="91"/>
        <w:jc w:val="both"/>
        <w:rPr>
          <w:lang w:val="uk-UA"/>
        </w:rPr>
      </w:pPr>
      <w:r>
        <w:rPr>
          <w:rtl w:val="true"/>
          <w:lang w:val="uk-U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uk-UA" w:bidi="he-IL"/>
        </w:rPr>
      </w:pPr>
      <w:r>
        <w:rPr>
          <w:b/>
          <w:bCs/>
          <w:rtl w:val="true"/>
          <w:lang w:val="uk-UA"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rtl w:val="true"/>
          <w:lang w:bidi="he-IL"/>
        </w:rPr>
        <w:t xml:space="preserve">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שמשון  ושופטים ישראל </w:t>
      </w:r>
      <w:r>
        <w:rPr>
          <w:b/>
          <w:bCs/>
          <w:sz w:val="28"/>
          <w:szCs w:val="28"/>
          <w:rtl w:val="true"/>
          <w:lang w:bidi="he-IL"/>
        </w:rPr>
        <w:t>[</w:t>
      </w:r>
      <w:r>
        <w:rPr>
          <w:b/>
          <w:bCs/>
          <w:sz w:val="28"/>
          <w:szCs w:val="28"/>
          <w:lang w:bidi="he-IL"/>
        </w:rPr>
        <w:t>073</w:t>
      </w:r>
      <w:r>
        <w:rPr>
          <w:b/>
          <w:bCs/>
          <w:sz w:val="28"/>
          <w:szCs w:val="28"/>
          <w:rtl w:val="true"/>
          <w:lang w:bidi="he-IL"/>
        </w:rPr>
        <w:t xml:space="preserve"> ]</w:t>
      </w:r>
    </w:p>
    <w:p>
      <w:pPr>
        <w:pStyle w:val="Normal"/>
        <w:bidi w:val="1"/>
        <w:ind w:left="0" w:right="-180" w:hanging="0"/>
        <w:jc w:val="left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-18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שופטים ישראלים</w:t>
      </w:r>
    </w:p>
    <w:p>
      <w:pPr>
        <w:pStyle w:val="Normal"/>
        <w:bidi w:val="1"/>
        <w:ind w:left="0" w:right="-18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אלוהים אישר ישראל ועמד בדאש יס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פשר לתרגם את השם הזה כמו הצל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בן נבי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אפשר לתרגם שמ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חזיק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אז העם שירתו לאלוהים בכל ימים בזמן יסו ובזמן זקניים ישראל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שריטו מין שבעים הזקניים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החם שלהם היו אחרי יסו 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מת בגיל מאה וע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2:7-8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כל העם הלך לאב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ם מת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2:10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 xml:space="preserve">אז בני ישראל קדו לאלילים אחרים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2:11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כך גר ישראל על שילטון ש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ספר שופטים כתב שש י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חוקיות לבני ישראל </w:t>
      </w:r>
      <w:r>
        <w:rPr>
          <w:rtl w:val="true"/>
          <w:lang w:bidi="he-IL"/>
        </w:rPr>
        <w:t>(</w:t>
      </w:r>
      <w:r>
        <w:rPr>
          <w:lang w:bidi="he-IL"/>
        </w:rPr>
        <w:t>3:7,12</w:t>
      </w:r>
      <w:r>
        <w:rPr>
          <w:rtl w:val="true"/>
          <w:lang w:bidi="he-IL"/>
        </w:rPr>
        <w:t xml:space="preserve">" </w:t>
      </w:r>
      <w:r>
        <w:rPr>
          <w:lang w:bidi="he-IL"/>
        </w:rPr>
        <w:t>4:1</w:t>
      </w:r>
      <w:r>
        <w:rPr>
          <w:rtl w:val="true"/>
          <w:lang w:bidi="he-IL"/>
        </w:rPr>
        <w:t xml:space="preserve">" </w:t>
      </w:r>
      <w:r>
        <w:rPr>
          <w:lang w:bidi="he-IL"/>
        </w:rPr>
        <w:t>6:1</w:t>
      </w:r>
      <w:r>
        <w:rPr>
          <w:rtl w:val="true"/>
          <w:lang w:bidi="he-IL"/>
        </w:rPr>
        <w:t xml:space="preserve">" </w:t>
      </w:r>
      <w:r>
        <w:rPr>
          <w:lang w:bidi="he-IL"/>
        </w:rPr>
        <w:t>10:6</w:t>
      </w:r>
      <w:r>
        <w:rPr>
          <w:rtl w:val="true"/>
          <w:lang w:bidi="he-IL"/>
        </w:rPr>
        <w:t xml:space="preserve">" </w:t>
      </w:r>
      <w:r>
        <w:rPr>
          <w:lang w:bidi="he-IL"/>
        </w:rPr>
        <w:t>13:1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תפילות לאלילים אח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ל באל ואסטר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מסר אותם לידים גנבים ואוי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אפשרו לנצח נגד אויבים שלה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2:12-14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 xml:space="preserve">לאן הם אלכו יד לאלוהים יהי להם את הרוע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2:15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ועמים אחרים עשו  אותם עבדים ואז אלוהים תנה אותם שופטים כדי להציל אות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 </w:t>
      </w:r>
      <w:r>
        <w:rPr>
          <w:lang w:bidi="he-IL"/>
        </w:rPr>
        <w:t>2:17-23</w:t>
      </w:r>
      <w:r>
        <w:rPr>
          <w:rtl w:val="true"/>
          <w:lang w:bidi="he-IL"/>
        </w:rPr>
        <w:t xml:space="preserve">  (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>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נ</w:t>
      </w:r>
      <w:r>
        <w:rPr>
          <w:rtl w:val="true"/>
          <w:lang w:bidi="he-IL"/>
        </w:rPr>
        <w:t xml:space="preserve">)  </w:t>
      </w:r>
      <w:r>
        <w:rPr>
          <w:rtl w:val="true"/>
          <w:lang w:bidi="he-IL"/>
        </w:rPr>
        <w:t>וגם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פטים לא שמעו כי זנו אחרי אלוהים אחרים וישתחוו להם סרו מהר מי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דרך אשר הלכו אבותם לשמוע מדו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הוה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ו כ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קים יהווה להם שופטים והיה יהווה ע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שפט והושיעם מיד איביהם כל ימי השופט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נחם יהוה מנאקתם מפני לחציהם ודוחקיהם והיה במות השופת ישבו והשחיתו מאבותם ללכת אחרי אלוהים אחרים לעבדם הקש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ח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ף יהווה בישראל ולא שמעו לקו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ג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ני לא אוסיך להוריש איש מפניהם מי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גום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עזב יהושוע וימ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למען נסותבם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השמרים הם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דרך יהווה ללכת בם כאשר שמרו אבותם מ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נח יהווה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גוים האלה לבלתי הורישם מהר ולא נחנם בי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עוע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עם ישראל היה בין עמים שגרו בארץ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שראל אחרי כב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לעקוד את העם בחירה</w:t>
      </w:r>
      <w:r>
        <w:rPr>
          <w:rtl w:val="true"/>
          <w:lang w:bidi="he-IL"/>
        </w:rPr>
        <w:t>.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3:1-4</w:t>
      </w:r>
      <w:r>
        <w:rPr>
          <w:rtl w:val="true"/>
          <w:lang w:bidi="he-IL"/>
        </w:rPr>
        <w:t xml:space="preserve"> )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3:1-11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א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אלה הגוים אשר הניח יהווה לנסות בם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את 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שר ל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דעו 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לחמות כנע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רק למען דעת דורות בנ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ללמדם מל חמה רק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פנים לא ידעו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חמשת סרני פלשתים ו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כנעני והדידני והחורי ישב הם הלבנון מהר בעל חרמון עד לבוא חמ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היו לנסות בם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לדעת הישמעו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דות יהווה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דוה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בותם בי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ש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בני ישראל ישבו בקרב הכנעני החתי והאמורי והפרזי והחוי והיבוסי ויקחו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נותיהם להם לנשים ו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נותיהם נתנו לבניהם ויעבדו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לוהי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עשו בנ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רע בעיני יהווה וישכחו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אלוהיהם ויעבדו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בעלים ו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שר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ח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ף יהווה בישראל וימכרם ביד כושן רשעתים מלך ארם נהרים ויעבדו בנ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ויקם יהווה מושיע לבני ישראל וישיעם את עתניאל ב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קנז אחי כלב הקטן ממ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הי עלין רוח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וישפט א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כושן רעשתים מלך ארם ותעזידו על כושן רשעת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תשקט הארץ ארבעים שנה וימת עתניאל ב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קנז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כל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ופט מת העד חזר לעובדי אלי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ין שופטים היה רוח קודש ששמו רוח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סטוריה עם שמשון היא דוג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נחנו מציג להלן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אחרי שגופ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שמו יש משמעות </w:t>
      </w:r>
      <w:r>
        <w:rPr>
          <w:i/>
          <w:i/>
          <w:iCs/>
          <w:rtl w:val="true"/>
          <w:lang w:bidi="he-IL"/>
        </w:rPr>
        <w:t>כוח אל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ן לקנז ואח קטן לחלב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ראל המשיח לחטא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3:12-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 בנ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ישראל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ויקם יהווה מושיע לבני ישראל וישיעם את עתניאל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קנז אחי כלב הקטן ממ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הי עלין רוח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וישפט את ישראל ויצא למלחמה ויתן יהווה בידו את כושן רשעתים מלך ארם תעזידו על כושן רשעת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שקט הטרץ ארבעים שנה וימת עתני אל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קנז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מטנה ששלחו לאיגל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ך מואבי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 סכין 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וד בן של ג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קשר תחת מעילו לירכ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3:16</w:t>
      </w:r>
      <w:r>
        <w:rPr>
          <w:rtl w:val="true"/>
          <w:lang w:bidi="he-IL"/>
        </w:rPr>
        <w:t xml:space="preserve"> )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בנים לימניא הוא שמואל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ד שמאלי בדרך כל יותר חלש שיד ימינ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מלו יש בסיוע לאל בתוך שיש יותר חל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עשה כוח מין חולש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ופן הזה נפגש שבע פעמים באיגרת ראשונה לקוריפינים ובאיגרת שתי לקוריפי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דוגמות לחולשה בפעמים האלה יש</w:t>
      </w:r>
      <w:r>
        <w:rPr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יד שמאל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3:21</w:t>
      </w:r>
      <w:r>
        <w:rPr>
          <w:rtl w:val="true"/>
          <w:lang w:bidi="he-IL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עור לשו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3:31</w:t>
      </w:r>
      <w:r>
        <w:rPr>
          <w:rtl w:val="true"/>
          <w:lang w:bidi="he-IL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איש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מקל מין אוה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4:21</w:t>
      </w:r>
      <w:r>
        <w:rPr>
          <w:rtl w:val="true"/>
          <w:lang w:bidi="he-IL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>שבר מין חוג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ופטים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9:53</w:t>
      </w:r>
      <w:r>
        <w:rPr>
          <w:rtl w:val="true"/>
          <w:lang w:bidi="he-IL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כדים וצינו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7:20</w:t>
      </w:r>
      <w:r>
        <w:rPr>
          <w:rtl w:val="true"/>
          <w:lang w:bidi="he-IL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15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לסת לחמו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5:16</w:t>
      </w:r>
      <w:r>
        <w:rPr>
          <w:rtl w:val="true"/>
          <w:lang w:bidi="he-IL"/>
        </w:rPr>
        <w:t xml:space="preserve"> )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>בגינגר טוע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שרשרת הדוגמות האלה מצטאים המשך שלהם בזמן יותר במעשים של געוט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ן של כודה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קלוי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ן של נגב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צבינג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ן של נשקה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ודז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ון נוקס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ן של חושבי ער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מש דוגמות האלה תוספים שבע דוגמות קודמ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סקנות שאפשר לעשות מתוך הזה הולכות יותר רחוק שהמסקנות לבלינג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>אוד הולך והיצל אחרי שהיא רצח יגלון וכינס בני ישראל על ה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3:27-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או צונר בשופר וירדו בנ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שראל על הר והוא הלך לפני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להם יהלך אחריו כאשר אלןהים תן את האובים שלכם ביד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הלכן אחרין וכבשו את דרך מירדן עד מועב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נלחמו בזמנתו מועביטים עשר אלפ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לימו ביום הזה מועביטים נגד ישראל והיה שלום בדרך שמונים שנות</w:t>
      </w:r>
      <w:r>
        <w:rPr>
          <w:rtl w:val="true"/>
          <w:lang w:bidi="he-IL"/>
        </w:rPr>
        <w:t xml:space="preserve">.  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כך גרו שתי דורות 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חרי אוד היה שמג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אל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ניצח מאה שישים אנשים בעור לשו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3:31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כאשר אוד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י ישראל התחילו לעשות רשע נגד עינים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סר אלוהים לידים יוב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ך חננ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לט באס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ש צבאי שלו היה סיסא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דיכא אכזר בני ישראל במשך עשרים ש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4:1-3</w:t>
      </w:r>
      <w:r>
        <w:rPr>
          <w:rtl w:val="true"/>
          <w:lang w:bidi="he-IL"/>
        </w:rPr>
        <w:t xml:space="preserve"> ).   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>בזמן לשופטים ישראלים היתה דב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בי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גרה על חר בין רמלא ו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פי הוראה לאל היא קראה ברק ודיברה לו לקחת עשר אלפיים אנשים מי בני נפלאים ובני זבעולונים כדי לשחחר ישראל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בני ישראל בהתחילה כרו ברית עם חבר </w:t>
      </w:r>
      <w:r>
        <w:rPr>
          <w:rtl w:val="true"/>
          <w:lang w:bidi="he-IL"/>
        </w:rPr>
        <w:t xml:space="preserve">( </w:t>
      </w:r>
      <w:r>
        <w:rPr>
          <w:rtl w:val="true"/>
          <w:lang w:bidi="he-IL"/>
        </w:rPr>
        <w:t>שמו פירוש הדבר חב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קהילה 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קיאנים מבני חוב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רוב של מוש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התרחק אז מי כנניים ועשה אוהל ליד אלונים בדא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יש משמעות עבר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עליד כדס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נפטליא</w:t>
      </w:r>
      <w:r>
        <w:rPr>
          <w:rtl w:val="true"/>
          <w:lang w:bidi="he-IL"/>
        </w:rPr>
        <w:t>)  (</w:t>
      </w:r>
      <w:r>
        <w:rPr>
          <w:rtl w:val="true"/>
          <w:lang w:bidi="he-IL"/>
        </w:rPr>
        <w:t xml:space="preserve">שמות </w:t>
      </w:r>
      <w:r>
        <w:rPr>
          <w:lang w:bidi="he-IL"/>
        </w:rPr>
        <w:t>4:11-12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מפני שבין יאב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ך אס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בית חבר כנניים היה של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ופטים</w:t>
      </w:r>
      <w:r>
        <w:rPr>
          <w:rtl w:val="true"/>
          <w:lang w:bidi="he-IL"/>
        </w:rPr>
        <w:t>: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שישרה נמלט לאוהל של חב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שה של ח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מ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צאה לקראתו ועם ערמומיות הזמינה לו במקום  מגורים והרגה לו במקל מין אוה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א ניקב ראש של שישר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 פישר כנניים וישראל גרה ברוח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דבורה מדגיש בשירה שכוח אל עזר להם בקרב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5:20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גם אנחנו משתתף עליתים קרובות בקרבות לא חונ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בקרובות לכוח אלוהי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וחיח שלום בעולם במשך ערבים שנ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רך אחד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ואחרי הזה בני ישראל עשו מערות  וביצורים בהרים וערו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להתגונן מין מדיאטי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דיאטינים ואמליקים וחושבי מזרח התיצבו נגד ישראל לא כב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ש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לא חמו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6:1-5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וקראו בני ישראל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שלח להם גידא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מנס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יסטוריה על גידאו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מו אפשר לתרגם יערן או איש למילחמה קרא לא עוד ירוב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6:1-8:28</w:t>
      </w:r>
      <w:r>
        <w:rPr>
          <w:rtl w:val="true"/>
          <w:lang w:bidi="he-IL"/>
        </w:rPr>
        <w:t xml:space="preserve"> ) </w:t>
      </w:r>
      <w:r>
        <w:rPr>
          <w:rtl w:val="true"/>
          <w:lang w:bidi="he-IL"/>
        </w:rPr>
        <w:t xml:space="preserve">להסתכל במאמר כוח של גידאון וימים אחרונים </w:t>
      </w:r>
      <w:r>
        <w:rPr>
          <w:rtl w:val="true"/>
          <w:lang w:bidi="he-IL"/>
        </w:rPr>
        <w:t>[</w:t>
      </w:r>
      <w:r>
        <w:rPr>
          <w:lang w:bidi="he-IL"/>
        </w:rPr>
        <w:t>22</w:t>
      </w:r>
      <w:r>
        <w:rPr>
          <w:rtl w:val="true"/>
          <w:lang w:bidi="he-IL"/>
        </w:rPr>
        <w:t xml:space="preserve"> ]. </w:t>
      </w:r>
      <w:r>
        <w:rPr>
          <w:rtl w:val="true"/>
          <w:lang w:bidi="he-IL"/>
        </w:rPr>
        <w:t>עצם היסטוריה הזה משתיך לימים אחרונים לעולם ודיבר על השמרה את עוברי אלילים ועל מלח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 היתה אחר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באל יהי עקשני בימים אחרו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אלה על תפקיד של בחירים ולא נאמים לדת בימים אחרונים לעולם יש חשוב מעוד ודורש חקירה נפרד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/>
      </w:pPr>
      <w:r>
        <w:rPr>
          <w:rtl w:val="true"/>
          <w:lang w:bidi="he-IL"/>
        </w:rPr>
        <w:t>לגידאון היה שבעין ב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ו סמל למועדת זק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אשר גידאון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י ישראל התחילו להתפלל לאלילים ז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היה כל פעם שמתו שופט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ני ישראל עזבו חוק לאל והתפללו לאלילים עוד קראו לאלוהים והוא שם מעל להם שיפט אח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פעם שופט היה מישבטי ישראל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ו שיל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תה אחרת מישילטה לשופט אח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ף אחד לא היה שבן של שופט קי בלשילטון לפי דברי אלוהים ואף אחד השילטון הזה לא גרם לטוב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>אבימ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יאו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גידא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שלו היתה עבדה של א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ה למנות מלך על העם של אמו היה הוא מלך במשך שלוש שנ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9:22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שילטון של אבימלך היה הניסיון ראשון לתפסת שילטון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חוקי ומלכות בסינדר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ימלך והוא היה לרצוח לא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זק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ג מטחנת קמח ממגדל טב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וג חדר בגולגולתו והוא מיקש את בח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ה סבל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צח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אף אחד לא דיבר שהוא היה לרצח מאיש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הזה יש סמל למלחמה בין כוח לשמ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עזאזל היה לה שמיד מא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ש סמל לכנסי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  <w:t>אחרי אבימ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גן לישר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קומם להצלת ישראל פ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בע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דוד מידור יזח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גרה בסמ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ן היה שופט ישראלי במשך עשרים ושלוש שנ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0:1-2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אחריו התקומם ייאר מיגלעד והיה שופט עשרים  ושני שנ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0:3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יה לו שלושים  ב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כב על שלושים חמורים צער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-5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-5" w:right="-180" w:hanging="0"/>
        <w:jc w:val="both"/>
        <w:rPr/>
      </w:pPr>
      <w:r>
        <w:rPr>
          <w:rtl w:val="true"/>
          <w:lang w:bidi="he-IL"/>
        </w:rPr>
        <w:t>זה ברור שהצלה באצמצעות יסורים יכולה רק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י משפט כוחות שמע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חרי יסו היה בישראל שנ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עשר שופטים עד הופעה את המל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סו היה ראש צבאי בזמן של מוש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יבאה בני ישראל בארץ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וכבש 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חריו השילטון היה לשופט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ם היו</w:t>
      </w:r>
      <w:r>
        <w:rPr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>גופ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קנ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 צעיר לחלב</w:t>
      </w:r>
      <w:r>
        <w:rPr>
          <w:rtl w:val="true"/>
          <w:lang w:bidi="he-IL"/>
        </w:rPr>
        <w:t>,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>אוד בדור בנימין</w:t>
      </w:r>
      <w:r>
        <w:rPr>
          <w:rtl w:val="true"/>
          <w:lang w:bidi="he-IL"/>
        </w:rPr>
        <w:t>,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>שמג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ן אנוף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חרי שאוד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נה אלוהים אנשים ליד מו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ך כננ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כאשר ללכת לספר שופטים </w:t>
      </w:r>
      <w:r>
        <w:rPr>
          <w:lang w:bidi="he-IL"/>
        </w:rPr>
        <w:t>3:3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: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מרג לא היה שופט במלוא</w:t>
      </w:r>
      <w:r>
        <w:rPr>
          <w:rtl w:val="true"/>
          <w:lang w:bidi="he-IL"/>
        </w:rPr>
        <w:t>].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>דב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בי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ישה של לפיצוף מיאפ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לטה דרך ברק מקדס נפל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מה על הכוחות בצא</w:t>
      </w:r>
      <w:r>
        <w:rPr>
          <w:rtl w:val="true"/>
          <w:lang w:bidi="he-IL"/>
        </w:rPr>
        <w:t>) (</w:t>
      </w:r>
      <w:r>
        <w:rPr>
          <w:rtl w:val="true"/>
          <w:lang w:bidi="he-IL"/>
        </w:rPr>
        <w:t xml:space="preserve">שופים </w:t>
      </w:r>
      <w:r>
        <w:rPr>
          <w:lang w:bidi="he-IL"/>
        </w:rPr>
        <w:t>4:4</w:t>
      </w:r>
      <w:r>
        <w:rPr>
          <w:rtl w:val="true"/>
          <w:lang w:bidi="he-IL"/>
        </w:rPr>
        <w:t xml:space="preserve"> -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 ),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גידאון מין שבט מנסיי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בימ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 של גידאון ואישה מש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 מלך בוגדנ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ג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קום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משיך שהוא כבש שילטון בעצמ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לא היה אחד משנ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עשר שופט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יה מלך כגבי</w:t>
      </w:r>
      <w:r>
        <w:rPr>
          <w:rtl w:val="true"/>
          <w:lang w:bidi="he-IL"/>
        </w:rPr>
        <w:t xml:space="preserve">].  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פ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פעוי משבל איש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ה שופט ישראל במשך שלוש ש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0:1-2</w:t>
      </w:r>
      <w:r>
        <w:rPr>
          <w:rtl w:val="true"/>
          <w:lang w:bidi="he-IL"/>
        </w:rPr>
        <w:t>),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 xml:space="preserve">ייאר מגלד </w:t>
      </w:r>
      <w:r>
        <w:rPr>
          <w:rtl w:val="true"/>
          <w:lang w:bidi="he-IL"/>
        </w:rPr>
        <w:t xml:space="preserve">( </w:t>
      </w:r>
      <w:r>
        <w:rPr>
          <w:rtl w:val="true"/>
          <w:lang w:bidi="he-IL"/>
        </w:rPr>
        <w:t>עם גד ומנסי כולל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עשרים ושני ש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ופטים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10:3-5</w:t>
      </w:r>
      <w:r>
        <w:rPr>
          <w:rtl w:val="true"/>
          <w:lang w:bidi="he-IL"/>
        </w:rPr>
        <w:t>),</w:t>
      </w:r>
    </w:p>
    <w:p>
      <w:pPr>
        <w:pStyle w:val="Normal"/>
        <w:numPr>
          <w:ilvl w:val="0"/>
          <w:numId w:val="2"/>
        </w:numPr>
        <w:bidi w:val="1"/>
        <w:ind w:left="900" w:right="-180" w:hanging="360"/>
        <w:jc w:val="both"/>
        <w:rPr>
          <w:lang w:bidi="he-IL"/>
        </w:rPr>
      </w:pPr>
      <w:r>
        <w:rPr>
          <w:rtl w:val="true"/>
          <w:lang w:bidi="he-IL"/>
        </w:rPr>
        <w:t>יאפיה היה גירש מאחים ש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א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ראשון של מנס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ה אב של גלאד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נבין </w:t>
      </w:r>
      <w:r>
        <w:rPr>
          <w:lang w:bidi="he-IL"/>
        </w:rPr>
        <w:t>17:1</w:t>
      </w:r>
      <w:r>
        <w:rPr>
          <w:rtl w:val="true"/>
          <w:lang w:bidi="he-IL"/>
        </w:rPr>
        <w:t xml:space="preserve"> ) </w:t>
      </w:r>
      <w:r>
        <w:rPr>
          <w:rtl w:val="true"/>
          <w:lang w:bidi="he-IL"/>
        </w:rPr>
        <w:t>אך ישראל הצלה בן של פרוצה מגלא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ושבי גלאד אס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זקנים קרו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גלאד לקבש את יאפיה שהוא  היה בראש על כל תשבי גלאד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1:9-11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כבש יאפיה בני אמוניט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וקא יאפיה תנה בתו לקרבן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דריך למודי תורה כת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קורבו הזה היה לא חוקי כדי הוא תנה לקורבן הילדות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טקסט של ספר שופטים </w:t>
      </w:r>
      <w:r>
        <w:rPr>
          <w:lang w:bidi="he-IL"/>
        </w:rPr>
        <w:t>40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11:3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תנה את הוראה בר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חוק יעברי קיבל את הקורבן ה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פי תלמוד וספרים קדושים אח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ל תירג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צחה אפשר להתחשב כמו קורב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מש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 מדגיש לפי דברי אלוהים לפני אלוהים אני יכול להתכח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פי החוק השבו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תה לא כוח ואפשר להתכח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לפי חוקרים יהודים 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שופט בר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או הו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אפי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צריך להשתמש לכומר בראש או צריך הלך ליאפיה וביטל את השבועה כל מצדדים יכול לשמור את הכבור שלו והיכה פעולות מצד אח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בגלל העקשנית שלהם נפגעה את הבחורה צי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תוצאה השנים היו להטיל עונ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וח קודש עזב כומר ויאפיה חל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מכאן ששיע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ף אחד מיבני ישראל לא יכול לקשור בשבועה חוקי 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פשרות לכומרים פעולים ואנשים פשוטים מודים באשמה הובי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וח קודש עוזב אנש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וק עברי אחר אישור מימות ומפגין למה זה צריך להבי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ימו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דם צריך לקשור עם קבוצה ל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סוג אף אחד מחוקי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ר היה להם שילטון ביגלל רוח קוד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ימוקים האלה שקר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יש אוד חשוב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אדם שמפסים לעפול נכון נפ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ימוקים אחרים בנוגע לסבלנות אל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סורים ישמוטעית  וגם מ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נכון גם לכומ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ציגו הטענות המוטעיתות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לאנשים פשוט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שקרים את עצמו עם הם הולכים לעצות הא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נספו נגד לו ו </w:t>
      </w:r>
      <w:r>
        <w:rPr>
          <w:lang w:bidi="he-IL"/>
        </w:rPr>
        <w:t>42.000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בני יפימים מתו עליד יורדן מפני שהם לא צריכו לבטא נכון מילא שיבול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ם בטאו שיבולת בגלל הבצל בניבים שו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2:1-6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למילא שיבולת יש משמעות פלג או תע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ענף או שיבל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חשיבות את הטעותות האלה מתבטא בהוראה סמלי שהבעיה ראשי זה אישיות בח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יבה לאבדות גדולות בין בני יפרימיים היתה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פעילות של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והים פועל באמצעית ועמוד ברא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חושבי גלאד נמלטו מבני יפרימים מנס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2:4-5</w:t>
      </w:r>
      <w:r>
        <w:rPr>
          <w:rtl w:val="true"/>
          <w:lang w:bidi="he-IL"/>
        </w:rPr>
        <w:t xml:space="preserve"> ), </w:t>
      </w:r>
      <w:r>
        <w:rPr>
          <w:rtl w:val="true"/>
          <w:lang w:bidi="he-IL"/>
        </w:rPr>
        <w:t>אבל היו להם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ם היו כוח ישר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נחנו יוג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בטים למנס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ובים ולגאד קיבלו אדמות אחרי יור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נסייה קיבל עד אדמות עם שבטים ישראלים אח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 בו סמל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שבטים למנס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ובים ולגאד ישרו לחוד לשבטים ישרא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בט מנסייה ושבט גאד גרו יחד באדמה שקרא גלא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מזרח יורדן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והיו שופטים</w:t>
      </w:r>
      <w:r>
        <w:rPr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260" w:right="-180" w:hanging="360"/>
        <w:jc w:val="both"/>
        <w:rPr>
          <w:lang w:bidi="he-IL"/>
        </w:rPr>
      </w:pPr>
      <w:r>
        <w:rPr>
          <w:rtl w:val="true"/>
          <w:lang w:bidi="he-IL"/>
        </w:rPr>
        <w:t>יוספ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 שופט ישראל במשך שבע ש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ה לו שלושים בנים ושלושים בתות ניש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לושים בתות לקח לו בעד ב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2:8-10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זה דוגמה לזיקה הדדית בתיך שבטים ישראלי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1260" w:right="-180" w:hanging="360"/>
        <w:jc w:val="both"/>
        <w:rPr>
          <w:lang w:bidi="he-IL"/>
        </w:rPr>
      </w:pPr>
      <w:r>
        <w:rPr>
          <w:rtl w:val="true"/>
          <w:lang w:bidi="he-IL"/>
        </w:rPr>
        <w:t>אחריו היה שופט ישראל אלון ושופט הוא ישראל במשך עשר שני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1260" w:right="-180" w:hanging="360"/>
        <w:jc w:val="both"/>
        <w:rPr>
          <w:lang w:bidi="he-IL"/>
        </w:rPr>
      </w:pPr>
      <w:r>
        <w:rPr>
          <w:rtl w:val="true"/>
          <w:lang w:bidi="he-IL"/>
        </w:rPr>
        <w:t>אחריו היה שופט ישראל אדגל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גיל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שפט ישראל במשך שמונה ש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ו לו ארבעים בנים ושלושים נכ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רכבו על שבעים חמורים צע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 </w:t>
      </w:r>
      <w:r>
        <w:rPr>
          <w:lang w:bidi="he-IL"/>
        </w:rPr>
        <w:t>12:13-14</w:t>
      </w:r>
      <w:r>
        <w:rPr>
          <w:rtl w:val="true"/>
          <w:lang w:bidi="he-IL"/>
        </w:rPr>
        <w:t xml:space="preserve"> ).</w:t>
      </w:r>
      <w:r>
        <w:rPr>
          <w:rtl w:val="true"/>
          <w:lang w:bidi="he-IL"/>
        </w:rPr>
        <w:t>זה דוגמה לשלטון למועצה לזקנים שבע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אחרי הזה לאל וקחה להם לידי פיליסטימים לתקופה בארביעים ש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ם כן שהוא להם לידי מואביט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יפטים </w:t>
      </w:r>
      <w:r>
        <w:rPr>
          <w:lang w:bidi="he-IL"/>
        </w:rPr>
        <w:t>13:1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בזמנתו שמשון היה שופט ישר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ני שופטים ישראלים אחרונים נזכירו בספר שמואל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היו שמשון ויליה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מועיל נביא ושופט ישראל ועשה סעול מל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הוא לא שופ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חרי המת ליליהו מלכים שלטו ישרא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b/>
          <w:b/>
          <w:bCs/>
          <w:rtl w:val="true"/>
          <w:lang w:bidi="he-IL"/>
        </w:rPr>
        <w:t>שמשון</w:t>
      </w:r>
      <w:r>
        <w:rPr>
          <w:rtl w:val="true"/>
          <w:lang w:bidi="he-IL"/>
        </w:rPr>
        <w:t xml:space="preserve">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3:1-25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ג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ה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יסיפו בני ישראל לעשות הרע בעיני יהוה ויתנם יהוה בי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פלשתים ארבעים שנה</w:t>
      </w:r>
      <w:r>
        <w:rPr>
          <w:rtl w:val="true"/>
          <w:lang w:bidi="he-IL"/>
        </w:rPr>
        <w:t xml:space="preserve">: </w:t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ויהי איש אחד מצרעה ממשפחת הדני ושמו מנוח ואשתו עקרה ולא ילד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א מלאך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יהו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שה ויאמר אליה הנ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את 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עקרה ולא ילדת והרית וילדת ב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עתה השמרי נא ו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שתי יין ושכר ו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אכלי 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טמ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כי הנך הרה וילדת בן ומורה ל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עלה ע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ראשו כ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זיר אלוהים יהיה הנער מ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בטן והוא יחל להושיע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שראל מיד פלשת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בא האשה ותאמר לאישה לאמר איש האלוהים בא אלי ומראו כמראה מלאך האלוהים נורא מאוד ולא שאלתיהו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מזה הוא ואת ו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שמו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ניד 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לי החך הרה וילדת בן ועת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שתי יין ושכר ו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אכלי 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טמאה כ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זיר אלוהים יהיה הנער מ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בטן ע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ום מותו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יועתר מנוח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ויאמר בי אדוני איש אלוהים אשר שלחת יבו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עוד אלינו ויירנו מ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עשה לנער היול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שמע האלוהים בקול מנוח ויבוא מלאך האלוהים עוד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ישה ותאמר אליו הנה נראה אלי האיש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א ביום א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קם וילך מנוח אחרי אשתו ויבא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יש ויאמר לו האתה האיש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דברת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שה ויאמר אנ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מנוח עתה יבא דבריך מ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יה משפט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נער ומעשה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יהוו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נוח מכל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מרתי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שה תשמ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מכל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צא מנפן היין לא תאכל ויין ושכר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שת ו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טמא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אכל כל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צויתיה תשמ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מנוח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לאך יהווה נעצר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אותך ונעשה לפניך גדי עז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מלאך יהווה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מנוח א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עצרני ל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כל בלחמך וא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עשה עלה ליהווה תעלנה כי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ע מנוח כי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מלאך יהווה הו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מנוח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לאך יהווה מי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בוא דבריך וכבדנו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לו מלאך יהווה זה תשאל לשמי והוא פלאי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ויקח מנוח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גדי העזים ואת המנחה ויע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צור ליהווה ומפלא לעשות ומנוח ואשתו רא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הי בעלות הלהב מעל המזבח השמימה ויעל מלאך יהווה  בלהב המזבח ומנוח ואשתו ראים ויפלו ע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פניהם ארצ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יסך עוד מלאך יהווה להרא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נוח ו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אשתו אז ידע מנוח כ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לאך יהווה הו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מנוח אל אשתו מות נמות כי אלוהים רא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אמר לו אשתו לו הפץ והווה להמיתנו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קח מידנו עלה ומנחה ולא הראנו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לה וכעת לא השמיענו כזא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לד האשה בן ותקרא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שמו שמשון ויגדל הנער ויברכהו והווה 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חל רוח יהווה לפעמו במחנ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רן בין צרעה ובין אשתאו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הצלה לישראל משיחה לפי כוח הצרון למלאך יהוו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מלאך הזה יש יס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הסתכל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בחיר את אלהוהים </w:t>
      </w:r>
      <w:r>
        <w:rPr>
          <w:rtl w:val="true"/>
          <w:lang w:bidi="he-IL"/>
        </w:rPr>
        <w:t>[</w:t>
      </w:r>
      <w:r>
        <w:rPr>
          <w:lang w:bidi="he-IL"/>
        </w:rPr>
        <w:t>001</w:t>
      </w:r>
      <w:r>
        <w:rPr>
          <w:rtl w:val="true"/>
          <w:lang w:bidi="he-IL"/>
        </w:rPr>
        <w:t xml:space="preserve"> ], </w:t>
      </w:r>
      <w:r>
        <w:rPr>
          <w:rtl w:val="true"/>
          <w:lang w:bidi="he-IL"/>
        </w:rPr>
        <w:t xml:space="preserve">עד הלך יסו </w:t>
      </w:r>
      <w:r>
        <w:rPr>
          <w:rtl w:val="true"/>
          <w:lang w:bidi="he-IL"/>
        </w:rPr>
        <w:t>[</w:t>
      </w:r>
      <w:r>
        <w:rPr>
          <w:lang w:bidi="he-IL"/>
        </w:rPr>
        <w:t>243</w:t>
      </w:r>
      <w:r>
        <w:rPr>
          <w:rtl w:val="true"/>
          <w:lang w:bidi="he-IL"/>
        </w:rPr>
        <w:t xml:space="preserve"> ], </w:t>
      </w:r>
      <w:r>
        <w:rPr>
          <w:rtl w:val="true"/>
          <w:lang w:bidi="he-IL"/>
        </w:rPr>
        <w:t xml:space="preserve">ומלאך יהווה </w:t>
      </w:r>
      <w:r>
        <w:rPr>
          <w:rtl w:val="true"/>
          <w:lang w:bidi="he-IL"/>
        </w:rPr>
        <w:t>[</w:t>
      </w:r>
      <w:r>
        <w:rPr>
          <w:lang w:bidi="he-IL"/>
        </w:rPr>
        <w:t>024</w:t>
      </w:r>
      <w:r>
        <w:rPr>
          <w:rtl w:val="true"/>
          <w:lang w:bidi="he-IL"/>
        </w:rPr>
        <w:t xml:space="preserve"> ] ). </w:t>
      </w:r>
      <w:r>
        <w:rPr>
          <w:rtl w:val="true"/>
          <w:lang w:bidi="he-IL"/>
        </w:rPr>
        <w:t>בלידה שמשון היה התקדש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ממשיך שאנשים בחי רים היו לקבעו עד משיכת עול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יורש לדן צריך לשפט עמו כמו משבט אחד ישרא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ציאה </w:t>
      </w:r>
      <w:r>
        <w:rPr>
          <w:lang w:bidi="he-IL"/>
        </w:rPr>
        <w:t>49:16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שמשון היה ראשון ואיש סגולה ביותר בהכלל ה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בואה הזאת לא התגשם בשמש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היתה עיר דן בארץ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ישראל בזמן אברה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ברישית </w:t>
      </w:r>
      <w:r>
        <w:rPr>
          <w:lang w:bidi="he-IL"/>
        </w:rPr>
        <w:t>14:14</w:t>
      </w:r>
      <w:r>
        <w:rPr>
          <w:rtl w:val="true"/>
          <w:lang w:bidi="he-IL"/>
        </w:rPr>
        <w:t xml:space="preserve"> ), </w:t>
      </w:r>
      <w:r>
        <w:rPr>
          <w:rtl w:val="true"/>
          <w:lang w:bidi="he-IL"/>
        </w:rPr>
        <w:t xml:space="preserve">אבל זה לא היתה עיר שקרא ליס ואחריו היא קיבלה שמש אח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עיו ג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טח העתיק הזה היה בצפון לגלא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שופטים </w:t>
      </w:r>
      <w:r>
        <w:rPr>
          <w:lang w:bidi="he-IL"/>
        </w:rPr>
        <w:t>18: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ספרים על עובד אלילים לבני ד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לם בני דן בשבט יפר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שבט י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מים ראה כעונש על בני 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יו עובדי אליל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דברים </w:t>
      </w:r>
      <w:r>
        <w:rPr>
          <w:lang w:bidi="he-IL"/>
        </w:rPr>
        <w:t>29:18-2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יארקה </w:t>
      </w:r>
      <w:r>
        <w:rPr>
          <w:lang w:bidi="he-IL"/>
        </w:rPr>
        <w:t>24:10-16</w:t>
      </w:r>
      <w:r>
        <w:rPr>
          <w:rtl w:val="true"/>
          <w:lang w:bidi="he-IL"/>
        </w:rPr>
        <w:t xml:space="preserve"> , </w:t>
      </w:r>
      <w:r>
        <w:rPr>
          <w:rtl w:val="true"/>
          <w:lang w:bidi="he-IL"/>
        </w:rPr>
        <w:t xml:space="preserve">שמואל </w:t>
      </w:r>
      <w:r>
        <w:rPr>
          <w:lang w:bidi="he-IL"/>
        </w:rPr>
        <w:t>12:3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מואל </w:t>
      </w:r>
      <w:r>
        <w:rPr>
          <w:lang w:bidi="he-IL"/>
        </w:rPr>
        <w:t>10:29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האיחור שבטים עם מני יפרימים בימים אחרונים יכלו לשבט לבין להות במספר </w:t>
      </w:r>
      <w:r>
        <w:rPr>
          <w:lang w:bidi="he-IL"/>
        </w:rPr>
        <w:t>144.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חיר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ימצאות את השופט נצריים יש גם תכונה לאחש בח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ינוך לשמשון היה על השפעה לרוח קודש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3:8-18</w:t>
      </w:r>
      <w:r>
        <w:rPr>
          <w:rtl w:val="true"/>
          <w:lang w:bidi="he-IL"/>
        </w:rPr>
        <w:t xml:space="preserve">  (</w:t>
      </w:r>
      <w:r>
        <w:rPr>
          <w:rtl w:val="true"/>
          <w:lang w:bidi="he-IL"/>
        </w:rPr>
        <w:t>יג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ח</w:t>
      </w:r>
      <w:r>
        <w:rPr>
          <w:rtl w:val="true"/>
          <w:lang w:bidi="he-IL"/>
        </w:rPr>
        <w:t>)</w:t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יועתר מנוח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ווה ויאמר בי אדוני איש אלוהים אשר שלחת יבו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עוד אלינו ויירנו מ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עשה לנער היול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שמע האלוהים בקול מנוח ויבוא מלאך האלוהים עוד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ישה ותאמר אליו הנה נראה אלי האיש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א ביום א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קם וילך מנוח אחרי אשתו ויבא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יש ויאמר לו האתה האיש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דברת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שה ויאמר אנ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מנוח עתה יבא דבריך מ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היה משפט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נער ומעשה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יהוו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נוח מכל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מרתי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שה תשמ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מכל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צא מנפן היין לא תאכל ויין ושכר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שת ו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טמאה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אכל כל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צויתיה תשמ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מנוח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לאך יהווה נעצר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אותך ונעשה לפניך גדי עז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מלאך יהווה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מנוח א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עצרני ל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כל בלחמך וא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עשה עלה ליהווה תעלנה כי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ע מנוח כי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מלאך יהווה הו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 מנוח 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לאך יהווה מי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בוא דבריך וכבדנו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לו מלאך יהווה זה תשאל לשמי והוא פלא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למילא פלא יש משמעות סוד וזה יששם אחד להצ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סייא </w:t>
      </w:r>
      <w:r>
        <w:rPr>
          <w:lang w:bidi="he-IL"/>
        </w:rPr>
        <w:t>9:6</w:t>
      </w:r>
      <w:r>
        <w:rPr>
          <w:rtl w:val="true"/>
          <w:lang w:bidi="he-IL"/>
        </w:rPr>
        <w:t xml:space="preserve"> )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שמשון משמעות הדבר אור שמש ו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זרת אור צדק הלך לישר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שמשון היה שילטון דרך רוח קוד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ערים לשמשון זה גלותה פיזית את הנוחכות לרוח קודש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והלכו בני דן ועמדו במחנה בכפ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ארים ביהוד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כן יצאו על חר יפרימי וקחו טרפיים מבית למיכיא ויסדו את הע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ונופ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של גירס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ן של מנסייה ובנים שלו היו כומ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ופטים </w:t>
      </w:r>
      <w:r>
        <w:rPr>
          <w:lang w:bidi="he-IL"/>
        </w:rPr>
        <w:t>18:12-1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0-31</w:t>
      </w:r>
      <w:r>
        <w:rPr>
          <w:rtl w:val="true"/>
          <w:lang w:bidi="he-IL"/>
        </w:rPr>
        <w:t xml:space="preserve"> )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בר אשון של שמשון הזריכו בקשר שהוא ביקש את ההורים שלו קחה לאישתו בת פליסתימ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ישומים היו נרגן באב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ו יש סמל לאיחור את האיש בחיר עם יס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פי החוקים יהודים ה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י החת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יכה לעשות גיו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ם השערה שהאיש בחיר צריך איחור עם עובדת אלילים היתה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כו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צי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בחירים היו עובדי אלי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תכחש לדתים להם ובעזרת רוח קןדש היו לשופט משבט 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פט אז ישרא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4:1-4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ד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ירד שמשון תמנתה  וירא אשה בתמנתה מבנות פלשת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על ויגד לאביו ולאמו אשה ראיתי בתמנתה מבנות פלשתים ועתה קח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ותו לי לאש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לו אביו ואמו האין בבנות אחיך וב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מי אשה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תה הולך לקחת אשה מפלשתים הערלים ויאמר שמשון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ביו אותה קח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י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יא ישרה בעינ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ביו ואמר לא ידעו כי מיהווה היא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אנה הו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בקש מפלשתים ובעת ההיא פלשתים משלים בישראל</w:t>
      </w:r>
      <w:r>
        <w:rPr>
          <w:rtl w:val="true"/>
          <w:lang w:bidi="he-IL"/>
        </w:rPr>
        <w:t xml:space="preserve">.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הנה התעודה ברורה שזה היה מלאך יהווה אשר הנהיג את שמשון במעשימו אל פיליסתימ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נשים האלה היה עובדי אלי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קיבלו שילטון על ישראל בזמן לסוך ליעבדי אלי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אותה צורה שמלאך לאל שחרר את ישראל מידים פליסתימים ע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די שמ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אותה צורה הוא ישחרר את ישראל ע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די שופטים משבט ד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רמיה </w:t>
      </w:r>
      <w:r>
        <w:rPr>
          <w:lang w:bidi="he-IL"/>
        </w:rPr>
        <w:t>4:15</w:t>
      </w:r>
      <w:r>
        <w:rPr>
          <w:rtl w:val="true"/>
          <w:lang w:bidi="he-IL"/>
        </w:rPr>
        <w:t xml:space="preserve"> ) </w:t>
      </w:r>
      <w:r>
        <w:rPr>
          <w:rtl w:val="true"/>
          <w:lang w:bidi="he-IL"/>
        </w:rPr>
        <w:t xml:space="preserve">ועדי אל ושיהי קודם הופעה להצ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 xml:space="preserve">להסתכל גם מערב אזהרה לימים אחרונים </w:t>
      </w:r>
      <w:r>
        <w:rPr>
          <w:rtl w:val="true"/>
          <w:lang w:bidi="he-IL"/>
        </w:rPr>
        <w:t>[</w:t>
      </w:r>
      <w:r>
        <w:rPr>
          <w:lang w:bidi="he-IL"/>
        </w:rPr>
        <w:t>044</w:t>
      </w:r>
      <w:r>
        <w:rPr>
          <w:rtl w:val="true"/>
          <w:lang w:bidi="he-IL"/>
        </w:rPr>
        <w:t xml:space="preserve"> ] </w:t>
      </w:r>
      <w:r>
        <w:rPr>
          <w:rtl w:val="true"/>
          <w:lang w:bidi="he-IL"/>
        </w:rPr>
        <w:t xml:space="preserve">ועדים </w:t>
      </w:r>
      <w:r>
        <w:rPr>
          <w:rtl w:val="true"/>
          <w:lang w:bidi="he-IL"/>
        </w:rPr>
        <w:t>[</w:t>
      </w:r>
      <w:r>
        <w:rPr>
          <w:lang w:bidi="he-IL"/>
        </w:rPr>
        <w:t>135</w:t>
      </w:r>
      <w:r>
        <w:rPr>
          <w:rtl w:val="true"/>
          <w:lang w:bidi="he-IL"/>
        </w:rPr>
        <w:t xml:space="preserve"> ])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4:5-11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א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ירד שמשון ואביו ואמו תמנתה ויבאו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רמי תמנתה כפיר אריות שאג לקראת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צלח עליו רוח יהווה וישסעהו כשסעהו הגדי ומאומה בידו ולא הגיד לאביו ולאמו את אשר עש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ד וידבר לטשה ותישר בעיני שמשו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שב מימים לקחתה ויסר לראות מפלת האריה והנה עדת דבורים בגוית האריה ודבש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דהו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פיו וילך הלוך ואכל וילך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ביו ו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מו ויתן להם ויאכלו ו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גיד להם כי כן יעשו הבחור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הי כראותם אותו ויקחו שלושים מרעים ויהיו אתו</w:t>
      </w:r>
      <w:r>
        <w:rPr>
          <w:rtl w:val="true"/>
          <w:lang w:bidi="he-IL"/>
        </w:rPr>
        <w:t xml:space="preserve">.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שלושים ידידים נישואים יש גם סמל לכוח קדוש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בש בגופת מת לאריה זה סמל ש גם מיביוב דרך להות טוהר וטוב ל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משון חידה במשך ארוכת חת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תה שבע 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שוה עם חבל חמו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מו מזון לא גמ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ן זמן נהפך למזון מו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עם אריה קטן שגדל לאריה מבוג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סורת את הארוכת חתונה במשך שבע ימים יש בבירישית </w:t>
      </w:r>
      <w:r>
        <w:rPr>
          <w:lang w:bidi="he-IL"/>
        </w:rPr>
        <w:t>29:2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יה טיפוסי למסורתים במספותמ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זמננו יהודים הולכים לחומים הא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חג הזה יש משמעות לקבלת קורבן בחודש שבע תישרא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4:12-14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יב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ד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יאמר להם שמשון אחוד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לכם חידה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גד תגידו אותה לי שבעת ימי המשתה ומצאתם ונתתי לכם שלושים סדינים ושלושים חליפות בגד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א תוכלו להגיד לי ונתתם אתם לי שלושים סדינים ושלושים חליפות בגדים ויאמרו לו חודה חידתך ונשמענ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להם מהאכל יצא מאכל ומעז יצא מתוק ולא יכלו להגיד החידה שלושת ימים</w:t>
      </w:r>
      <w:r>
        <w:rPr>
          <w:rtl w:val="true"/>
          <w:lang w:bidi="he-IL"/>
        </w:rPr>
        <w:t xml:space="preserve">.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נוסחים האלה גם סמלימ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גדים במועדת זקנים מתכונגים ללהחלים בגדים קדוש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ריה מת זה סמל לתרות מלחמה לכוחים שמ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יקדון שלו הלך להופעה בגדים חדשים ומתכה את כוחים תחרות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ופט זה מוליך למסתורים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סתורים הצלה הופיעים לאנשים בחירים עובדי אלילים לא יכולים להבין פלאים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ן הם משתמשים אלימות ואכזר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הם לא יכולים להבין את החיזיון או בוקרים מוצ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פיכך בדוגמה עם שמשון הם אימו להשמיד את הכ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בדרך שלהם מופעים מכשולים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תגבר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4:15-20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ט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יום השביעי ויאמרו לאשת שמשון פתי את אישך ויג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נו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החידה פ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שרך אותך ו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ית אבי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באש הלירשנו קראתם לנו הל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תבך אשת שמשון עליו ותאמר רק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שנאתני ולא אהבתי החידה חדת לבני עמי ולי לא הגדתה ויאמר לה הנה לאבי ולאמי לא הגדתי ולך אגיד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חתבך עליו שבעת הימים אש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יה להם המשתה ויהי ביום השביעי ויגד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ה כי הציקתהו ותגד החידה לבני עמ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מרו לו אנשי העיר בטרם יבא החרסה מ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תוק מדבש ומה עז מארי ויאמר להם לולא חרשתם בעגלתי לא מצאתם חידת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תצלח עליו רוח יהווה וירד אשקלון ויך מהם שלושים איש ויקח א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חליצותם ויתן החליפות למגידי החידה ויחר אפו ויעל בית אביה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הי אשת שמשון למרעהו אשר רעה לו</w:t>
      </w:r>
      <w:r>
        <w:rPr>
          <w:rtl w:val="true"/>
          <w:lang w:bidi="he-IL"/>
        </w:rPr>
        <w:t xml:space="preserve">.   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פרה זה סמל לישר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פרה אדאומה זה קורבן מנק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להסתכל מעמר משיח ופרה אדאומה </w:t>
      </w:r>
      <w:r>
        <w:rPr>
          <w:rtl w:val="true"/>
          <w:lang w:bidi="he-IL"/>
        </w:rPr>
        <w:t>[</w:t>
      </w:r>
      <w:r>
        <w:rPr>
          <w:lang w:bidi="he-IL"/>
        </w:rPr>
        <w:t>216</w:t>
      </w:r>
      <w:r>
        <w:rPr>
          <w:rtl w:val="true"/>
          <w:lang w:bidi="he-IL"/>
        </w:rPr>
        <w:t xml:space="preserve"> ]). </w:t>
      </w:r>
      <w:r>
        <w:rPr>
          <w:rtl w:val="true"/>
          <w:lang w:bidi="he-IL"/>
        </w:rPr>
        <w:t xml:space="preserve">פרה לימדה בוסיה </w:t>
      </w:r>
      <w:r>
        <w:rPr>
          <w:lang w:bidi="he-IL"/>
        </w:rPr>
        <w:t>10:1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שוות עם מצרעים ביארמיה </w:t>
      </w:r>
      <w:r>
        <w:rPr>
          <w:lang w:bidi="he-IL"/>
        </w:rPr>
        <w:t>46:20</w:t>
      </w:r>
      <w:r>
        <w:rPr>
          <w:rtl w:val="true"/>
          <w:lang w:bidi="he-IL"/>
        </w:rPr>
        <w:t xml:space="preserve"> . </w:t>
      </w:r>
      <w:r>
        <w:rPr>
          <w:rtl w:val="true"/>
          <w:lang w:bidi="he-IL"/>
        </w:rPr>
        <w:t>ליפרימים ויהודים נפל מכ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ם לידה בני ישראל צואו עצמהם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בל קודם הם פנו לאלים לפורי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אל וחנא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פני זה הזכיר פרה לשופ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ו חרש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גלל זהז עף תהליה ללידת נס מישראל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לא היתה היריון ולא היתה ליד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וסיה </w:t>
      </w:r>
      <w:r>
        <w:rPr>
          <w:lang w:bidi="he-IL"/>
        </w:rPr>
        <w:t>9:11</w:t>
      </w:r>
      <w:r>
        <w:rPr>
          <w:rtl w:val="true"/>
          <w:lang w:bidi="he-IL"/>
        </w:rPr>
        <w:t xml:space="preserve"> ).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לדעת לסודות בדרך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צדקי הולך לכליה את העם תמים שינוים את הבגדים לאנשים שלושים מתיאמים למתנות 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כולים לקבל בכפ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 היתה בוגדנ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דחה בחו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ו לקבוע למלאך נפל במקום לחוקים ל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זמננו היה ניהול דופן חמור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פרקים </w:t>
      </w:r>
      <w:r>
        <w:rPr>
          <w:lang w:bidi="he-IL"/>
        </w:rPr>
        <w:t>159,163,164</w:t>
      </w:r>
      <w:r>
        <w:rPr>
          <w:rtl w:val="true"/>
          <w:lang w:bidi="he-IL"/>
        </w:rPr>
        <w:t xml:space="preserve"> . </w:t>
      </w:r>
      <w:r>
        <w:rPr>
          <w:rtl w:val="true"/>
          <w:lang w:bidi="he-IL"/>
        </w:rPr>
        <w:t>האישה היתה נדחה בחוקים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עלו במקום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חוקים האלה העמידו בראש פינה את אדם ולא אלן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 המסרתים לעובדי אלילים מתערבים ביעוד לאדם בח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וצאה הזאות אבדה לשמשון את האישה רשו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אודותיו עמרים בשופטים </w:t>
      </w:r>
      <w:r>
        <w:rPr>
          <w:lang w:bidi="he-IL"/>
        </w:rPr>
        <w:t>15:1-2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5:1-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ה מימים בימי קצי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חטים ויפקד שמשון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שתו בגדי עזים ויאמר אבאה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שתי החדרה ו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תנו אביה לבו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אביה אמר אמרתי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נא שנאתה ואתננה למרעך הלא אחיתה טובה ממנה תה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א לך תחתי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מאורעות האלה מכינים את רקע לשלב הבא אחריו את הפעילות לשופט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נישאוי עם בת לעובדי אלילים ישהמש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 אנחנו רעים בפעם הרהאשון את ירידה רוח קוד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פעם ראשון בשופטים מזכיר את אה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ה ישסיאן זאת שנה ראשונה ומחזור ראשון ממחזורים לשנה יוב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קעים לתופעה את רוח קןדש בשמשון דומים לסיפור על עץ ז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תה דיבר ביסו</w:t>
      </w:r>
      <w:r>
        <w:rPr>
          <w:rtl w:val="true"/>
          <w:lang w:bidi="he-IL"/>
        </w:rPr>
        <w:t xml:space="preserve">.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ודיבר את הסיפור הז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לאיש אחד  היה בכרם עץ זית והיה לחפס פרי ולא חיפ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דיבר לא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עבד על כר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רי הלך בשנה שלוש כדי לחפס פרי על העץ זית ולא חיפ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טוב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ביל מה הוא תופס אדמה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אבל הוא דיבר ל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דנ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ישאר לו בשנה הזאת ואני יחפירה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כול הוא מקבל פ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טוב לו בשנה הבא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רקע הראשון היה במשך שלוש ש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שנה רבעית אפשר לתת לאדמה דש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יכול לאדמה ללד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נה החמש זאת שנה לחסד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ה השש זאת שנה לד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בשנה השבעיהי שב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י מנוכה לאד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ת 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חוק מתחיל בחדש ורקע חוזר החדש אל רמה יותר גבו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קע בשבע שנים אפשר לעשות ברור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תאמה לאיש בחיר על יעוד גבוה ש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רדדרות את אהבה ראשונה יש אזהרה על סכנה ארוכה קבר ברקעמוקד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צופה הזאת ראה בשבע רקעים את המתחילה לכנסיה ושבע כנסיות לאל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5:3-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 להם שמשון נקיתי הפעם מפלשתים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ה אני עמם רע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לך שמשון וילכד שלוש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אות שועלים ויקח לפדים ויפן זנב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זנב וישם לפיד אחד בי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ני הזנבות בתו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בע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ש בלפידים וישלח בקמות פלשתים ויבער מגדיש ו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רפ זי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ו פלשתים מי עשה זאת ויאמרו שמשון חתן התמני כי לקח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שתו ויתנה למרעהו ויעלו פלשתים וישרפו אותה ו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ביה באש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להם שמשון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עשון כזאת כי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קמתי בכם ואחר אחדל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ך אותם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רך מכה גדולה וירד וישב בסעיף סלע עיטם</w:t>
      </w:r>
      <w:r>
        <w:rPr>
          <w:rtl w:val="true"/>
          <w:lang w:bidi="he-IL"/>
        </w:rPr>
        <w:t xml:space="preserve">.             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היסטוריה הזה מזכיר לאנו על גידא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שתמש לפידים נגד עובדי אלי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שלוש מאות שועל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שלוש מאות אנשים עם כדים בסיפור על גידא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וח קודש משתמש שופט מבני 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ן את הע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צים זיתים מזקיר כמו סמל ללב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שג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כון לעובדי אלילים הורס בדברי אלוהים מפה לאיש בח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ישה לשופט היתה לרדוץ והיתה לבגוד ב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אשר הי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חת מאנשים בשבטים איאדום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44.000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בנים בהם היא לרשו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בסיבה הזאת פיליסטימים תקפו את חוזרי יהודי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 </w:t>
      </w:r>
      <w:r>
        <w:rPr>
          <w:lang w:bidi="he-IL"/>
        </w:rPr>
        <w:t>15:9-13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לו פךשתים ויחנו ביהודה וינטשו בלח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ו איש יהודה למה עליתם עלינו ויאמרו לאסור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שון עלינו לו כאשר עשה ל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דו שלושת אלפים איש מיהודה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עיף סלע עיטם ויאמרו לשמשון הלא ידעת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שלים בנו פלשתים ומ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זאת עשית לנו לנו ויאמר להם כאשר עשו לי כן עשיתי ל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ו לו לאסרך ירדנו לתתך ב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פלשתים ויאמר להם שמשון השבעו לי פ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פנעון בי את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רו לו אמר לא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סר נאסרך ונתנוך בידם והמת לו נמיתך ויאסרהו עבתים חדשים ויעלוהו מ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סלע</w:t>
      </w:r>
      <w:r>
        <w:rPr>
          <w:rtl w:val="true"/>
          <w:lang w:bidi="he-IL"/>
        </w:rPr>
        <w:t xml:space="preserve">. 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במקרה זה שופט לישראל היה לבגור בחוזרי יהוד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שפליסטימים תקפו אותם במטרה לחסל שב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שבט הזה היה לעמוד שופט משיח היתה להם כבל את השופט ולתת לו לידי אוי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הכוחו חזר עם רוח 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ותה צורה שמשיח יחזר לאנו בכל תחילה שלו בימים אחרוני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5:14-1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א בא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י ןפלשתים הריעו לקראו ותצלח עליו רוח יהווה ותהינה העבתים אשר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זרועותיו כפשתים אשר בערו באש וימסו אסורין מעל יד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מצא לח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חמור טריה וישלח ידו ויקרא למקום ההוא רמת לח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בעזרה לחפץ זה הבא הצ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חיר היה בחסור לאל וכתוצאה זה מקבל הצלה 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5:18-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צא אמד ויקרא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הווה ויאמר אתה נתת ב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ברך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תשועה הגדולה הזאת ועתה אמות בצמא ונפלתי ביד הערל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בקע אלהים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מכתש אש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לחי ויצאו ממנו מים וישת ותשב רוחו ויחי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ן קרא שמה עין הקורא אשר בלחי עד היום הז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שפם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שראל בימי פלשתים עשרים שנ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פה מפגין בסמל הרקע להימצאות את השופטים ישרא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חרי האירוע הזה הוא שלט עוד עשרים ש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חוכה למפלה את העובדי אלילים היו שלוש מאות לגידא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הליך צריך לדחות לימים אחרו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הליך הזה משיח בזמנ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קורות את המים מסלה בלכי זה אלגוריה על פעולה למשי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ו אנחנו צריכים להסיק מסק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נחנו צופים פעולים למשיח שקף מים מס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לה הזאת הסמל לא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יסטוריה על שמשון ודלילה יש יודע ב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משמעותו יש לא ברור עד עתה לרוב אנש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בוסה את שמשון קרה אחרי שנים ארוכים לשלט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הוא צריך להות יותר חזק בגלל כוח לרוח קודש שהיה יותר חזק באות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נים שני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 לשלטו היה שנה שלוש אחרי השנה יוב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דרדרות שמשון המשיח משנה תשע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כל היסטוריה הזה מחקיף הרקע מל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לב הראשון שמשון היה קשר בקשרים התחתוכים עם בת לעובדי אלי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קשרים האלה התחילו ברצון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טרה היתה לסובב את המסורות לעובדי אלי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את היה לקרות בסוף לשנה שנ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 יובילי בזמנ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סטן ישתחרר וכל העמים יגרו לפי החוקים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כו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יפור הזה זה גם סיפור על כנסיה בימים אחר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יתויה בפרוצ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4:12-1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הי כראותו ויקהו שלושים מרעים ויהיו את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ארמ להם שמשון אחוד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א לכם חידה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גד תגידו אותה לי שבעת ימי המשתה ומצאתם ונתתי לכם שלושים סדינים ושלושים חלפת בגד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א תוכלו להגיד לי ונתתם לי שלושים סדינים חליפות בגדים ויאמרו לו חודה חירתך ונשמענה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>ויאמר להם מהאכל יצא מאכל ומעז ומעז יעא מתוק ולא יכלו להגיד שלושים ימים</w:t>
      </w:r>
      <w:r>
        <w:rPr>
          <w:rtl w:val="true"/>
          <w:lang w:bidi="he-IL"/>
        </w:rPr>
        <w:t xml:space="preserve">.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ופה רוח קודש ירד על שמש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משון חישה בחדש ביטחון ב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וא </w:t>
      </w:r>
      <w:r>
        <w:rPr>
          <w:u w:val="single"/>
          <w:rtl w:val="true"/>
          <w:lang w:bidi="he-IL"/>
        </w:rPr>
        <w:t>היה קיבל</w:t>
      </w:r>
      <w:r>
        <w:rPr>
          <w:u w:val="single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ובדי אלילים קינואו בעוצמה שהיה לאיש בח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החים של שמשון במתחילה ללידה היתה סמל שיסו עם נפש 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סתדר עם משיח שלו יות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6:4-1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הב אשה בנחל שרק ושמה דלי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עלו אליה סרני פלשתים ויאמרו לה פתי אותו וראי במה כוחו גדול ובמה נוכל לו ואסרנוהו לעותו נת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א לי במה כוחך גדןל ובמה תאסר לענות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אליה שמשון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אסרני בשבעה יתרים לחים אשר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חורבו וחליתי והייתי כאחד האד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עלו לה סרני פךשתים שבעה יתרים לחים אשר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חורבו ותאסרהו ב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הארב ישב לה בחרד ותאמר אליו פלשתים עליך שמשון וינתק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היתרים כאשר ינתק פתי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נערת בהריחו אש ולא נודע כוח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אמר דלילה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שון הנה התלת בי ותדבר אלי כזבים עתה הגיד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א לי במה תאס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אמר אליה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סור יאסרוני בעבתים חדשים ארש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עשה בהם מלאכה וחליתי והייתי כאחד האד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כלים משתנ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י חוטים רוטובים עד חלבים חד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א היו בעיסו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שפט נעשה יותר קפד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שבע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מספר לסופ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נה יובילי הולך אחרי שבע מחזו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ו כל התהליך חוז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6:13-1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קח דלילה עבתים חרשים ותאסרהו בהם ותאמר אליו פלשתים עליך שמשון והארב ישב בחדר וינתקם מעל זרעתיו כחוט ותאמר דלילה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שון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נה התלת בי ותדבר אלי כזבים הגידה לי במה תאסר ויאמר אליה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ארגי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בע מחלפות רושי ע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מסכ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תקע ביתד ותאמר אליו פלשתים עליך שמשון ויקץ משנתו ויסע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יתד הארג המסכת</w:t>
      </w:r>
      <w:r>
        <w:rPr>
          <w:rtl w:val="true"/>
          <w:lang w:bidi="he-IL"/>
        </w:rPr>
        <w:t xml:space="preserve">.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וזה הענין מתקרב להתי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לוש בדיקות שמשון עבר עם עזרה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ששון מתחיל להא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כוח שלו זה רק זכותו ולא שזה זכות למלאך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ו ישרוח קוד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קע הזה ממשיך בחמש ש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נים האלה היו שנים לגידון את אדמה השנה הראשון אחרי נשויה לפי חוקים יהודים שחרר את האיש השתתפות במלחמ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שנה החמש מכין את האישה לשנה ש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נת משפ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המשפט ממשיך בשנת שלום וגמור עם יבול גדול בשנה חג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ה ש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שנת שלום אלוהים מראה לנו על חטאים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נחנו עסו בגלל שט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והים משתמש את השנה הזה כדי לשחרר או לזכות את האי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הליך הזה חוזר כל השנה בחג פס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נה החמש במזור הז יש אחד מ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ון שבה תקופה הזאת אנשים פועלים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צדק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טותים שהם עסו ושהם לא רצו לעשות חרטה נשא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גלל הם רבים מתקחקים מכנסי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אלוהים מקארים באופן פעיל יותר ברגעים קריטיים במחזור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ון שהוא לא רוצה לאפשר את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טהוור במחזור שהב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בע צמות מראש שמשון זה סמל לרצופה את שבע מחזור ושבע מלאכים עם שבע כנסיות  עם יסו בראש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6:15-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אמר אליו איך תאמר אהבתיך ולבך אין אתי זה שלש פעמים בי ו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הגדת לי במה כוחך גדול 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הי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ציקה לו בדבריה 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ימים ותאלצהו ותקצר נפשו למ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גד לה את 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בו ויאמר לה מורה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לה על רושי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זיר אלוהים אני מבטן אמי אם גלחתי וסר ממני כחי וחליתי והייתי כ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טד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רא דלילה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הגיד לה את כ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>לבו ותשלח ותקרא לסרני פלשתים לאמר עלו הפעם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גיד לה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בו ועלו אליה סרני פלשתים לאמר עלו הפעם כ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גיד לה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בו ועלע אליה סרני פפלשתים ויעלו הכסך ביד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ישהו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רכיה ותקרא לאיש ותגלח א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בע מחלפות ראשו ותחל לענותו ויסר כוחו מעל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תאמר פלשתים עליך שמשון ויקץ משנתו ויאמר אצא כפעם בפעם ואנער והוא לא ידע כי יהווה סר מעליו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 xml:space="preserve">המשפא האחרו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משפט עיקר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הוא לא ידע כי יהווה סר מעל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תעודה שהביטחון שלנו ברמא לרוח לאנשים בחירים יותר למ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והים סר משמשון כדי הוא הבין ברור שרק סר העזר ליהווה דרך רוח קודש הוא צריך לנצח נגד גו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דר של עוצמו היה בסוד עד ימים אחרו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כל היה ברור שכדי בודק שמ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נה גוים שבה שמ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ופט ישר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שבה רוח קוד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ם נקרו לו עיניים והוא לא יכול לראות מה קרא עם יהודיה ועם העם עד ש </w:t>
      </w:r>
      <w:r>
        <w:rPr>
          <w:lang w:bidi="he-IL"/>
        </w:rPr>
        <w:t>144.000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אנשים בחירים היו לרש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השאר התנסותו חיוות קשות ואסונות גדול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חרי הזה הלך שילטון חי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שופטים </w:t>
      </w:r>
      <w:r>
        <w:rPr>
          <w:lang w:bidi="he-IL"/>
        </w:rPr>
        <w:t>16:21-3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זיהו פלשים וינקרו את עיניו ויורידו אותו עזתה ויאסרוהו בנחשתים ויהי טוחן בבית האסיר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חל שער ראשו לצמח כאשר גלח</w:t>
      </w:r>
      <w:r>
        <w:rPr>
          <w:rtl w:val="true"/>
          <w:lang w:bidi="he-IL"/>
        </w:rPr>
        <w:t xml:space="preserve">: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וסרני פלשתים נאספו לזבח זבח גדול לדגון אלהיהים ולשמחה ויאמרו נתן אלהינו בידנו את שמשון אויב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או אותו העם ויהללו את אלוהיהם כי אמרו נתן אלהינו בידנו את אויבני ואת מחריב ארצנו ואשר הרבה את חלל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הי כי טוב לבם ויאמרו קראו לשמשון וישחק לנו ויקראו לשמשון מבית האסירים ויצחק לפניהם ויעמדו אותו בין העמוד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שמשון אל הנער המחזים בידו הניחה אותי והימשני את העמדים אשר הבית נכון עליהם ואשען עלי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הבית מלא האנשים והנשים ושמה כל סרני פלשתים ועל הגג כשלושת אלפים איש ואשה הרואים בשחוק שמשו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קרא שמשון אל יהווה ויאמר אדוני יהווה זכרני נא וחזקני נא אך הפעם הזה האלוהים ואנקמה נקם אחת משתי עיני מפלש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לפת שמשון את שני עמורי התוך אשר הבית נכון עליהם ויסמך עליהם אחד בימינו ואחד בשמאל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שמשון תמות נפשי עם פלשתים ויט בכח ויפל הבית על הסרנים ועל כל העם אשר בו ויהו המתים אשר המית במותו רבים מאשר המית בחי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דו אחיו וכל בית אביהו וישאר אותו ויעלו ויקרו אותו בין צרעה ובין אשתאל בקבר מנוח אביו והוא שפט את ישראל עשרים שנ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השלטון אלויהם גלה בתהליך לתקומה את הרוח קודש בשמ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ש סמל לשערות גדול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דינות בכלעחלם צריכים להיעלם גם כן שצריך להיעלך ראיה ל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עם התר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פיכך ימים אחרונים לכנסיה אלה הימים לאדם שאיבר 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דם אומ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ור וער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כנסיה היתה נתון לעוג של גו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גללו יהי אנשים בח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תיקנו את הדת באל כזב לפלשתים וישכרו את האידאלים לגיום וישיקמו את המדינה לבני ישר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החלפה לכומרים גוים במקדשו בסילון יהי בית המקדש ב ישרא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השנה יובלי ומחזורים לשבע שנה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יחס הדדי למחזור לשבע שנות צריך לראות ברור בסיפור על שמ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יחם אל אדם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יחם אל כנסיה עם יסו ורוח קודש ברא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דם הלך את המחזור להתפחות בחמישה עשר ש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באופן כ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דם גדל בעשרים עד שבים הלך כל מחזור בשבים שנו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 xml:space="preserve">כנס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גו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סו מסד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פעילותו נכנע בעקביה לארבעים חמישה עשר ש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ה בשחר לאנוש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עקביה הזאת מזקיר במקורות האלה</w:t>
      </w:r>
      <w:r>
        <w:rPr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 xml:space="preserve">משמעות לראה של יזקיל </w:t>
      </w:r>
      <w:r>
        <w:rPr>
          <w:i/>
          <w:iCs/>
          <w:rtl w:val="true"/>
          <w:lang w:bidi="he-IL"/>
        </w:rPr>
        <w:t>[</w:t>
      </w:r>
      <w:r>
        <w:rPr>
          <w:i/>
          <w:iCs/>
          <w:lang w:bidi="he-IL"/>
        </w:rPr>
        <w:t>108</w:t>
      </w:r>
      <w:r>
        <w:rPr>
          <w:i/>
          <w:iCs/>
          <w:rtl w:val="true"/>
          <w:lang w:bidi="he-IL"/>
        </w:rPr>
        <w:t xml:space="preserve"> ], </w:t>
      </w:r>
      <w:r>
        <w:rPr>
          <w:i/>
          <w:i/>
          <w:iCs/>
          <w:rtl w:val="true"/>
          <w:lang w:bidi="he-IL"/>
        </w:rPr>
        <w:t xml:space="preserve">לימוד לחיקים של אזדרה ונאמיה </w:t>
      </w:r>
      <w:r>
        <w:rPr>
          <w:i/>
          <w:iCs/>
          <w:rtl w:val="true"/>
          <w:lang w:bidi="he-IL"/>
        </w:rPr>
        <w:t>[</w:t>
      </w:r>
      <w:r>
        <w:rPr>
          <w:i/>
          <w:iCs/>
          <w:lang w:bidi="he-IL"/>
        </w:rPr>
        <w:t>250</w:t>
      </w:r>
      <w:r>
        <w:rPr>
          <w:i/>
          <w:iCs/>
          <w:rtl w:val="true"/>
          <w:lang w:bidi="he-IL"/>
        </w:rPr>
        <w:t xml:space="preserve"> ]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בנים שבים במחזור זה ה שנות האלה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1998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005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012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026</w:t>
      </w:r>
      <w:r>
        <w:rPr>
          <w:rtl w:val="true"/>
          <w:lang w:bidi="he-IL"/>
        </w:rPr>
        <w:t xml:space="preserve"> , </w:t>
      </w:r>
      <w:r>
        <w:rPr>
          <w:rtl w:val="true"/>
          <w:lang w:bidi="he-IL"/>
        </w:rPr>
        <w:t xml:space="preserve">וחמישה עשר שנה תגמור ב </w:t>
      </w:r>
      <w:r>
        <w:rPr>
          <w:lang w:bidi="he-IL"/>
        </w:rPr>
        <w:t>2027/202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נה הקד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מתחילה מחזור חדש יהי השנה </w:t>
      </w:r>
      <w:r>
        <w:rPr>
          <w:lang w:bidi="he-IL"/>
        </w:rPr>
        <w:t>2028/2029</w:t>
      </w:r>
      <w:r>
        <w:rPr>
          <w:rtl w:val="true"/>
          <w:lang w:bidi="he-IL"/>
        </w:rPr>
        <w:t xml:space="preserve"> 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במה ה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נות למשפט לכנסיה יהי שנות חמש וש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בתות יצר שנות שבתות למנוחה ולימדיאת תו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כל הכנסיה יהי לענות על המעשותה וכל העם הלכו את הדרך ה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6/97/98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003/04/05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010/11/12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017/18/1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2024/25/2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ו שנות למשפט ולטיהרה על הכנסיה ועל הע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ם לימיד תורה במשך שלושים שנות כל מחזור חדש פירוש במשפט קשה ואסונות גדולות ל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יהי לשחרר עד יסוד בשנת </w:t>
      </w:r>
      <w:r>
        <w:rPr>
          <w:lang w:bidi="he-IL"/>
        </w:rPr>
        <w:t>2025</w:t>
      </w:r>
      <w:r>
        <w:rPr>
          <w:rtl w:val="true"/>
          <w:lang w:bidi="he-IL"/>
        </w:rPr>
        <w:t xml:space="preserve"> . </w:t>
      </w:r>
      <w:r>
        <w:rPr>
          <w:rtl w:val="true"/>
          <w:lang w:bidi="he-IL"/>
        </w:rPr>
        <w:t>עד השנה הזאת כל עמים צריכים להתגיד למשיח ולהיכנע 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נה הרשאנה בחמישה עשר שנה מירושלים את הסדר חדש בכל 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דר לפי חוקים לאל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/>
      </w:pPr>
      <w:r>
        <w:rPr>
          <w:rtl w:val="true"/>
          <w:lang w:bidi="he-IL"/>
        </w:rPr>
        <w:t>הסיפור על מקדש דגון גומר היסטוריה לשמ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ה העניש בגלל ביטחונ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יה נמנצח במקדש ה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יסטוריה של שמשון זה גורל לכנסיה שאיבד את הגורל לאנשים 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שנלחמים עם שלטון לחי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סטן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תחיה תהתחיל בימים אחר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הכנסיה יהי לשחרר וכמה אנשים בחירים יעברו הצידה לח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רות הזה הכנסיה יהי לשקם ויהלך יסו כדי להצליח את ה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חכים את הבואו ש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מקדש דגו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סמל לשחרר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  <w:t>שבע צמות מראש לשמשון כמו שבע רוח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ע שלבים לפעולות כנס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שרש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עורחת בצרוף והולחת עד הסו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שמשון ע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מ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ור וער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חרר מגו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בר את המון במקדש לדג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ז תקופה אחרונה לכנס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וא עם רוח קודש שחרר את המקדש לאל לעומנו וכל החוקום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נה כדי להשמיד את הכנסיה</w:t>
      </w:r>
      <w:r>
        <w:rPr>
          <w:rtl w:val="true"/>
          <w:lang w:bidi="he-IL"/>
        </w:rPr>
        <w:t xml:space="preserve">.        </w:t>
      </w:r>
      <w:r>
        <w:rPr>
          <w:i/>
          <w:iCs/>
          <w:rtl w:val="true"/>
          <w:lang w:bidi="he-IL"/>
        </w:rPr>
        <w:t xml:space="preserve">      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i/>
          <w:iCs/>
          <w:rtl w:val="true"/>
          <w:lang w:bidi="he-IL"/>
        </w:rPr>
        <w:t xml:space="preserve">         </w:t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-180" w:hanging="0"/>
        <w:jc w:val="both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lTCY">
    <w:altName w:val="Courier New"/>
    <w:charset w:val="cc"/>
    <w:family w:val="auto"/>
    <w:pitch w:val="variable"/>
  </w:font>
  <w:font w:name="DavidFix">
    <w:altName w:val="Symbol"/>
    <w:charset w:val="02"/>
    <w:family w:val="modern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b/>
      <w:bCs/>
      <w:sz w:val="56"/>
      <w:szCs w:val="56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2"/>
    </w:pPr>
    <w:rPr>
      <w:rFonts w:ascii="Carleton" w:hAnsi="Carleton" w:cs="Carleton"/>
      <w:b/>
      <w:sz w:val="16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lTCY;Courier New" w:hAnsi="TimelTCY;Courier New" w:eastAsia="Times New Roman" w:cs="TimelTCY;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5:04:00Z</dcterms:created>
  <dc:creator>Колода</dc:creator>
  <dc:description/>
  <dc:language>en-US</dc:language>
  <cp:lastModifiedBy>David Treat</cp:lastModifiedBy>
  <dcterms:modified xsi:type="dcterms:W3CDTF">2005-07-06T05:04:00Z</dcterms:modified>
  <cp:revision>2</cp:revision>
  <dc:subject/>
  <dc:title>                                                        </dc:title>
</cp:coreProperties>
</file>