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29" w:hanging="0"/>
        <w:jc w:val="center"/>
        <w:rPr>
          <w:sz w:val="32"/>
          <w:szCs w:val="32"/>
        </w:rPr>
      </w:pPr>
      <w:r>
        <w:rPr>
          <w:rFonts w:ascii="Carleton" w:hAnsi="Carleton" w:cs="Carleton"/>
          <w:b/>
          <w:b/>
          <w:bCs/>
          <w:sz w:val="40"/>
          <w:sz w:val="40"/>
          <w:szCs w:val="40"/>
          <w:rtl w:val="true"/>
          <w:lang w:val="en-GB" w:bidi="he-IL"/>
        </w:rPr>
        <w:t>כנסיות נוצריות של אלוהים</w:t>
      </w:r>
    </w:p>
    <w:p>
      <w:pPr>
        <w:pStyle w:val="Normal"/>
        <w:bidi w:val="1"/>
        <w:spacing w:lineRule="auto" w:line="240" w:before="0" w:after="0"/>
        <w:ind w:left="0" w:right="29" w:hanging="0"/>
        <w:jc w:val="right"/>
        <w:rPr>
          <w:sz w:val="28"/>
          <w:szCs w:val="28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en-GB" w:bidi="he-IL"/>
        </w:rPr>
        <w:t>מספ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en-GB" w:bidi="ur-PK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en-GB" w:bidi="he-IL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en-GB"/>
        </w:rPr>
        <w:t>  </w:t>
      </w:r>
      <w:r>
        <w:rPr>
          <w:rFonts w:cs="Arial" w:ascii="Arial" w:hAnsi="Arial"/>
          <w:b/>
          <w:bCs/>
          <w:sz w:val="28"/>
          <w:szCs w:val="28"/>
        </w:rPr>
        <w:t>63</w:t>
      </w:r>
    </w:p>
    <w:p>
      <w:pPr>
        <w:pStyle w:val="Normal"/>
        <w:spacing w:lineRule="auto" w:line="240" w:before="0" w:after="0"/>
        <w:ind w:right="29" w:hanging="0"/>
        <w:jc w:val="right"/>
        <w:rPr>
          <w:sz w:val="28"/>
          <w:szCs w:val="28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spacing w:lineRule="auto" w:line="240" w:before="240" w:after="60"/>
        <w:ind w:right="29" w:hanging="0"/>
        <w:jc w:val="center"/>
        <w:rPr>
          <w:sz w:val="28"/>
          <w:szCs w:val="28"/>
        </w:rPr>
      </w:pPr>
      <w:r>
        <w:rPr>
          <w:b/>
          <w:bCs/>
          <w:sz w:val="74"/>
          <w:szCs w:val="74"/>
        </w:rPr>
        <w:t> </w:t>
      </w:r>
    </w:p>
    <w:p>
      <w:pPr>
        <w:pStyle w:val="Normal"/>
        <w:spacing w:lineRule="auto" w:line="240" w:before="240" w:after="60"/>
        <w:ind w:right="29" w:hanging="0"/>
        <w:jc w:val="center"/>
        <w:rPr>
          <w:sz w:val="28"/>
          <w:szCs w:val="28"/>
        </w:rPr>
      </w:pPr>
      <w:r>
        <w:rPr>
          <w:b/>
          <w:bCs/>
          <w:sz w:val="74"/>
          <w:szCs w:val="74"/>
        </w:rPr>
        <w:t> </w:t>
      </w:r>
    </w:p>
    <w:p>
      <w:pPr>
        <w:pStyle w:val="Normal"/>
        <w:spacing w:lineRule="auto" w:line="240" w:before="240" w:after="60"/>
        <w:ind w:right="29" w:hanging="0"/>
        <w:jc w:val="center"/>
        <w:rPr>
          <w:sz w:val="32"/>
          <w:szCs w:val="32"/>
        </w:rPr>
      </w:pPr>
      <w:r>
        <w:rPr>
          <w:b/>
          <w:bCs/>
          <w:sz w:val="74"/>
          <w:szCs w:val="74"/>
        </w:rPr>
        <w:t> </w:t>
      </w:r>
      <w:r>
        <w:rPr>
          <w:b/>
          <w:b/>
          <w:bCs/>
          <w:sz w:val="78"/>
          <w:sz w:val="78"/>
          <w:szCs w:val="78"/>
          <w:rtl w:val="true"/>
          <w:lang w:bidi="he-IL"/>
        </w:rPr>
        <w:t>פרשנות על אסתר</w:t>
      </w:r>
    </w:p>
    <w:p>
      <w:pPr>
        <w:pStyle w:val="Normal"/>
        <w:spacing w:lineRule="auto" w:line="240" w:before="240" w:after="60"/>
        <w:ind w:right="29" w:hanging="0"/>
        <w:jc w:val="center"/>
        <w:rPr>
          <w:sz w:val="28"/>
          <w:szCs w:val="28"/>
        </w:rPr>
      </w:pPr>
      <w:r>
        <w:rPr>
          <w:sz w:val="20"/>
          <w:szCs w:val="20"/>
        </w:rPr>
        <w:t>(</w:t>
      </w:r>
      <w:r>
        <w:rPr>
          <w:sz w:val="20"/>
          <w:sz w:val="20"/>
          <w:szCs w:val="20"/>
          <w:rtl w:val="true"/>
          <w:lang w:bidi="he-IL"/>
        </w:rPr>
        <w:t xml:space="preserve">מהדורה </w:t>
      </w:r>
      <w:r>
        <w:rPr>
          <w:sz w:val="20"/>
          <w:szCs w:val="20"/>
          <w:lang w:bidi="he-IL"/>
        </w:rPr>
        <w:t>3.0</w:t>
      </w:r>
      <w:r>
        <w:rPr>
          <w:sz w:val="20"/>
          <w:szCs w:val="20"/>
          <w:rtl w:val="true"/>
          <w:lang w:bidi="he-IL"/>
        </w:rPr>
        <w:t xml:space="preserve"> </w:t>
      </w:r>
      <w:r>
        <w:rPr>
          <w:sz w:val="20"/>
          <w:szCs w:val="20"/>
          <w:lang w:bidi="he-IL"/>
        </w:rPr>
        <w:t>19940824-20000122-20090211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240" w:after="60"/>
        <w:jc w:val="center"/>
        <w:rPr>
          <w:sz w:val="28"/>
          <w:szCs w:val="28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bidi w:val="1"/>
        <w:spacing w:lineRule="auto" w:line="240" w:before="0" w:after="0"/>
        <w:ind w:left="360" w:right="317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זהו ניתוח מפורט של מגילת אסת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השלכות הכלולות במגילת אסתר יש משמעות רבה עבור הנצרות מודרנ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עבודה זו מנצלת ופרשנות הרבנית וחושפת אותם האקספוזיציה מקראית נוצרי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שר מייצרת כמה תוצאות משמעותיות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280" w:after="280"/>
        <w:rPr>
          <w:rFonts w:ascii="Microsoft Sans Serif" w:hAnsi="Microsoft Sans Serif" w:cs="Microsoft Sans Serif"/>
          <w:b/>
          <w:b/>
          <w:sz w:val="24"/>
          <w:szCs w:val="24"/>
          <w:lang w:val="en-GB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GB"/>
        </w:rPr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spacing w:lineRule="auto" w:line="240" w:before="0" w:after="0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  <w:lang w:val="en-GB" w:bidi="ar-MA"/>
        </w:rPr>
      </w:pPr>
      <w:r>
        <w:rPr>
          <w:rFonts w:ascii="Microsoft Sans Serif" w:hAnsi="Microsoft Sans Serif" w:cs="Microsoft Sans Serif"/>
          <w:b/>
          <w:b/>
          <w:sz w:val="24"/>
          <w:sz w:val="24"/>
          <w:szCs w:val="24"/>
          <w:rtl w:val="true"/>
          <w:lang w:bidi="he-IL"/>
        </w:rPr>
        <w:t>הכנסיות הנוצריות של אלוהים</w:t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spacing w:lineRule="auto" w:line="240" w:before="0" w:after="0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  <w:lang w:val="en-GB" w:bidi="ar-MA"/>
        </w:rPr>
      </w:pPr>
      <w:r>
        <w:rPr>
          <w:rFonts w:ascii="Microsoft Sans Serif" w:hAnsi="Microsoft Sans Serif" w:cs="Microsoft Sans Serif"/>
          <w:b/>
          <w:b/>
          <w:sz w:val="24"/>
          <w:sz w:val="24"/>
          <w:szCs w:val="24"/>
          <w:rtl w:val="true"/>
          <w:lang w:bidi="he-IL"/>
        </w:rPr>
        <w:t>ת</w:t>
      </w:r>
      <w:r>
        <w:rPr>
          <w:rFonts w:cs="Microsoft Sans Serif" w:ascii="Microsoft Sans Serif" w:hAnsi="Microsoft Sans Serif"/>
          <w:b/>
          <w:sz w:val="24"/>
          <w:szCs w:val="24"/>
          <w:rtl w:val="true"/>
          <w:lang w:bidi="he-IL"/>
        </w:rPr>
        <w:t>.</w:t>
      </w:r>
      <w:r>
        <w:rPr>
          <w:rFonts w:ascii="Microsoft Sans Serif" w:hAnsi="Microsoft Sans Serif" w:cs="Microsoft Sans Serif"/>
          <w:b/>
          <w:b/>
          <w:sz w:val="24"/>
          <w:sz w:val="24"/>
          <w:szCs w:val="24"/>
          <w:rtl w:val="true"/>
          <w:lang w:bidi="he-IL"/>
        </w:rPr>
        <w:t>ד</w:t>
      </w:r>
      <w:r>
        <w:rPr>
          <w:rFonts w:cs="Microsoft Sans Serif" w:ascii="Microsoft Sans Serif" w:hAnsi="Microsoft Sans Serif"/>
          <w:b/>
          <w:sz w:val="24"/>
          <w:szCs w:val="24"/>
          <w:rtl w:val="true"/>
          <w:lang w:bidi="he-IL"/>
        </w:rPr>
        <w:t xml:space="preserve">. </w:t>
      </w:r>
      <w:r>
        <w:rPr>
          <w:rFonts w:cs="Microsoft Sans Serif" w:ascii="Microsoft Sans Serif" w:hAnsi="Microsoft Sans Serif"/>
          <w:b/>
          <w:sz w:val="24"/>
          <w:szCs w:val="24"/>
          <w:lang w:bidi="he-IL"/>
        </w:rPr>
        <w:t>369</w:t>
      </w:r>
      <w:r>
        <w:rPr>
          <w:rFonts w:cs="Microsoft Sans Serif" w:ascii="Microsoft Sans Serif" w:hAnsi="Microsoft Sans Serif"/>
          <w:b/>
          <w:sz w:val="24"/>
          <w:szCs w:val="24"/>
          <w:rtl w:val="true"/>
          <w:lang w:bidi="he-IL"/>
        </w:rPr>
        <w:t xml:space="preserve">, </w:t>
      </w:r>
      <w:r>
        <w:rPr>
          <w:rFonts w:ascii="Microsoft Sans Serif" w:hAnsi="Microsoft Sans Serif" w:cs="Microsoft Sans Serif"/>
          <w:b/>
          <w:b/>
          <w:sz w:val="24"/>
          <w:sz w:val="24"/>
          <w:szCs w:val="24"/>
          <w:rtl w:val="true"/>
          <w:lang w:bidi="he-IL"/>
        </w:rPr>
        <w:t xml:space="preserve">ווודן פעולה </w:t>
      </w:r>
      <w:r>
        <w:rPr>
          <w:rFonts w:cs="Microsoft Sans Serif" w:ascii="Microsoft Sans Serif" w:hAnsi="Microsoft Sans Serif"/>
          <w:b/>
          <w:sz w:val="24"/>
          <w:szCs w:val="24"/>
          <w:lang w:bidi="he-IL"/>
        </w:rPr>
        <w:t>2606</w:t>
      </w:r>
      <w:r>
        <w:rPr>
          <w:rFonts w:cs="Microsoft Sans Serif" w:ascii="Microsoft Sans Serif" w:hAnsi="Microsoft Sans Serif"/>
          <w:b/>
          <w:sz w:val="24"/>
          <w:szCs w:val="24"/>
          <w:rtl w:val="true"/>
          <w:lang w:bidi="he-IL"/>
        </w:rPr>
        <w:t xml:space="preserve">, </w:t>
      </w:r>
      <w:r>
        <w:rPr>
          <w:rFonts w:ascii="Microsoft Sans Serif" w:hAnsi="Microsoft Sans Serif" w:cs="Microsoft Sans Serif"/>
          <w:b/>
          <w:b/>
          <w:sz w:val="24"/>
          <w:sz w:val="24"/>
          <w:szCs w:val="24"/>
          <w:rtl w:val="true"/>
          <w:lang w:bidi="he-IL"/>
        </w:rPr>
        <w:t>אוסטרליה</w:t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spacing w:lineRule="auto" w:line="240" w:before="0" w:after="0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  <w:lang w:val="en-GB" w:bidi="ar-MA"/>
        </w:rPr>
      </w:pPr>
      <w:r>
        <w:rPr>
          <w:rFonts w:eastAsia="Microsoft Sans Serif" w:cs="Microsoft Sans Serif" w:ascii="Microsoft Sans Serif" w:hAnsi="Microsoft Sans Serif"/>
          <w:b/>
          <w:sz w:val="24"/>
          <w:szCs w:val="24"/>
          <w:rtl w:val="true"/>
          <w:lang w:bidi="ar-MA"/>
        </w:rPr>
        <w:t xml:space="preserve"> </w:t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spacing w:lineRule="auto" w:line="240" w:before="0" w:after="0"/>
        <w:ind w:left="0" w:right="47" w:hanging="0"/>
        <w:jc w:val="left"/>
        <w:rPr/>
      </w:pPr>
      <w:r>
        <w:rPr>
          <w:rFonts w:ascii="Microsoft Sans Serif" w:hAnsi="Microsoft Sans Serif" w:cs="Microsoft Sans Serif"/>
          <w:b/>
          <w:b/>
          <w:sz w:val="24"/>
          <w:sz w:val="24"/>
          <w:szCs w:val="24"/>
          <w:rtl w:val="true"/>
          <w:lang w:bidi="he-IL"/>
        </w:rPr>
        <w:t>אֶלֶקטרוֹנִי</w:t>
      </w:r>
      <w:r>
        <w:rPr>
          <w:rFonts w:cs="Microsoft Sans Serif" w:ascii="Microsoft Sans Serif" w:hAnsi="Microsoft Sans Serif"/>
          <w:b/>
          <w:sz w:val="24"/>
          <w:szCs w:val="24"/>
          <w:rtl w:val="true"/>
          <w:lang w:bidi="he-IL"/>
        </w:rPr>
        <w:t xml:space="preserve">:  </w:t>
      </w:r>
      <w:r>
        <w:rPr>
          <w:rFonts w:cs="Microsoft Sans Serif" w:ascii="Microsoft Sans Serif" w:hAnsi="Microsoft Sans Serif"/>
          <w:b/>
          <w:sz w:val="24"/>
          <w:szCs w:val="24"/>
          <w:lang w:val="en-GB" w:bidi="ar-MA"/>
        </w:rPr>
        <w:t>secretary@ccg.org</w:t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spacing w:lineRule="auto" w:line="240" w:before="0" w:after="0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  <w:lang w:val="en-GB" w:bidi="ar-MA"/>
        </w:rPr>
      </w:pPr>
      <w:r>
        <w:rPr>
          <w:rFonts w:eastAsia="Microsoft Sans Serif" w:cs="Microsoft Sans Serif" w:ascii="Microsoft Sans Serif" w:hAnsi="Microsoft Sans Serif"/>
          <w:b/>
          <w:sz w:val="24"/>
          <w:szCs w:val="24"/>
          <w:rtl w:val="true"/>
          <w:lang w:bidi="ar-MA"/>
        </w:rPr>
        <w:t xml:space="preserve"> </w:t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spacing w:lineRule="auto" w:line="240" w:before="0" w:after="0"/>
        <w:ind w:left="0" w:right="47" w:hanging="0"/>
        <w:jc w:val="left"/>
        <w:rPr>
          <w:rFonts w:ascii="Microsoft Sans Serif" w:hAnsi="Microsoft Sans Serif" w:cs="Microsoft Sans Serif"/>
          <w:bCs/>
          <w:sz w:val="20"/>
          <w:szCs w:val="20"/>
          <w:lang w:bidi="ar-MA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  <w:lang w:bidi="ar-MA"/>
        </w:rPr>
        <w:t>(</w:t>
      </w:r>
      <w:r>
        <w:rPr>
          <w:rFonts w:ascii="Microsoft Sans Serif" w:hAnsi="Microsoft Sans Serif" w:cs="Microsoft Sans Serif"/>
          <w:b/>
          <w:b/>
          <w:sz w:val="24"/>
          <w:sz w:val="24"/>
          <w:szCs w:val="24"/>
          <w:rtl w:val="true"/>
          <w:lang w:bidi="he-IL"/>
        </w:rPr>
        <w:t xml:space="preserve">כל הזכויות שמורות </w:t>
      </w:r>
      <w:r>
        <w:rPr>
          <w:rFonts w:cs="Microsoft Sans Serif" w:ascii="Microsoft Sans Serif" w:hAnsi="Microsoft Sans Serif"/>
          <w:b/>
          <w:sz w:val="24"/>
          <w:szCs w:val="24"/>
          <w:rtl w:val="true"/>
          <w:lang w:bidi="he-IL"/>
        </w:rPr>
        <w:t xml:space="preserve">© </w:t>
      </w:r>
      <w:r>
        <w:rPr>
          <w:rFonts w:cs="Microsoft Sans Serif" w:ascii="Microsoft Sans Serif" w:hAnsi="Microsoft Sans Serif"/>
          <w:b/>
          <w:sz w:val="24"/>
          <w:szCs w:val="24"/>
          <w:lang w:bidi="he-IL"/>
        </w:rPr>
        <w:t>1994</w:t>
      </w:r>
      <w:r>
        <w:rPr>
          <w:rFonts w:cs="Microsoft Sans Serif" w:ascii="Microsoft Sans Serif" w:hAnsi="Microsoft Sans Serif"/>
          <w:b/>
          <w:sz w:val="24"/>
          <w:szCs w:val="24"/>
          <w:rtl w:val="true"/>
          <w:lang w:bidi="he-IL"/>
        </w:rPr>
        <w:t xml:space="preserve">, </w:t>
      </w:r>
      <w:r>
        <w:rPr>
          <w:rFonts w:cs="Microsoft Sans Serif" w:ascii="Microsoft Sans Serif" w:hAnsi="Microsoft Sans Serif"/>
          <w:b/>
          <w:sz w:val="24"/>
          <w:szCs w:val="24"/>
          <w:lang w:bidi="he-IL"/>
        </w:rPr>
        <w:t>2000</w:t>
      </w:r>
      <w:r>
        <w:rPr>
          <w:rFonts w:cs="Microsoft Sans Serif" w:ascii="Microsoft Sans Serif" w:hAnsi="Microsoft Sans Serif"/>
          <w:b/>
          <w:sz w:val="24"/>
          <w:szCs w:val="24"/>
          <w:rtl w:val="true"/>
          <w:lang w:bidi="he-IL"/>
        </w:rPr>
        <w:t xml:space="preserve">, </w:t>
      </w:r>
      <w:r>
        <w:rPr>
          <w:rFonts w:cs="Microsoft Sans Serif" w:ascii="Microsoft Sans Serif" w:hAnsi="Microsoft Sans Serif"/>
          <w:b/>
          <w:sz w:val="24"/>
          <w:szCs w:val="24"/>
          <w:lang w:bidi="he-IL"/>
        </w:rPr>
        <w:t>1998</w:t>
      </w:r>
      <w:r>
        <w:rPr>
          <w:rFonts w:cs="Microsoft Sans Serif" w:ascii="Microsoft Sans Serif" w:hAnsi="Microsoft Sans Serif"/>
          <w:b/>
          <w:sz w:val="24"/>
          <w:szCs w:val="24"/>
          <w:rtl w:val="true"/>
          <w:lang w:bidi="he-IL"/>
        </w:rPr>
        <w:t xml:space="preserve">, </w:t>
      </w:r>
      <w:r>
        <w:rPr>
          <w:rFonts w:cs="Microsoft Sans Serif" w:ascii="Microsoft Sans Serif" w:hAnsi="Microsoft Sans Serif"/>
          <w:b/>
          <w:sz w:val="24"/>
          <w:szCs w:val="24"/>
          <w:lang w:bidi="he-IL"/>
        </w:rPr>
        <w:t>2009</w:t>
      </w:r>
      <w:r>
        <w:rPr>
          <w:rFonts w:cs="Microsoft Sans Serif" w:ascii="Microsoft Sans Serif" w:hAnsi="Microsoft Sans Serif"/>
          <w:b/>
          <w:sz w:val="24"/>
          <w:szCs w:val="24"/>
          <w:rtl w:val="true"/>
          <w:lang w:bidi="he-IL"/>
        </w:rPr>
        <w:t xml:space="preserve"> </w:t>
      </w:r>
      <w:r>
        <w:rPr>
          <w:rFonts w:ascii="Microsoft Sans Serif" w:hAnsi="Microsoft Sans Serif" w:cs="Microsoft Sans Serif"/>
          <w:b/>
          <w:b/>
          <w:sz w:val="24"/>
          <w:sz w:val="24"/>
          <w:szCs w:val="24"/>
          <w:rtl w:val="true"/>
          <w:lang w:bidi="he-IL"/>
        </w:rPr>
        <w:t>ווייד קוקס</w:t>
      </w:r>
      <w:r>
        <w:rPr>
          <w:rFonts w:cs="Microsoft Sans Serif" w:ascii="Microsoft Sans Serif" w:hAnsi="Microsoft Sans Serif"/>
          <w:b/>
          <w:sz w:val="24"/>
          <w:szCs w:val="24"/>
          <w:rtl w:val="true"/>
          <w:lang w:bidi="he-IL"/>
        </w:rPr>
        <w:t>)</w:t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spacing w:lineRule="auto" w:line="240" w:before="0" w:after="0"/>
        <w:ind w:left="0" w:right="47" w:hanging="0"/>
        <w:jc w:val="left"/>
        <w:rPr>
          <w:rFonts w:ascii="Microsoft Sans Serif" w:hAnsi="Microsoft Sans Serif" w:cs="Microsoft Sans Serif"/>
          <w:bCs/>
          <w:sz w:val="20"/>
          <w:szCs w:val="20"/>
          <w:lang w:bidi="ar-MA"/>
        </w:rPr>
      </w:pPr>
      <w:r>
        <w:rPr>
          <w:rFonts w:cs="Microsoft Sans Serif" w:ascii="Microsoft Sans Serif" w:hAnsi="Microsoft Sans Serif"/>
          <w:bCs/>
          <w:sz w:val="20"/>
          <w:szCs w:val="20"/>
          <w:rtl w:val="true"/>
          <w:lang w:bidi="ar-MA"/>
        </w:rPr>
        <w:t>(</w:t>
      </w:r>
      <w:r>
        <w:rPr>
          <w:rFonts w:cs="Microsoft Sans Serif" w:ascii="Microsoft Sans Serif" w:hAnsi="Microsoft Sans Serif"/>
          <w:bCs/>
          <w:sz w:val="20"/>
          <w:szCs w:val="20"/>
          <w:lang w:bidi="ar-MA"/>
        </w:rPr>
        <w:t>rev. 2017</w:t>
      </w:r>
      <w:r>
        <w:rPr>
          <w:rFonts w:cs="Microsoft Sans Serif" w:ascii="Microsoft Sans Serif" w:hAnsi="Microsoft Sans Serif"/>
          <w:bCs/>
          <w:sz w:val="20"/>
          <w:szCs w:val="20"/>
          <w:rtl w:val="true"/>
          <w:lang w:bidi="ar-MA"/>
        </w:rPr>
        <w:t>)</w:t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spacing w:lineRule="auto" w:line="240" w:before="0" w:after="0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 w:val="24"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  <w:rtl w:val="true"/>
          <w:lang w:bidi="ar-MA"/>
        </w:rPr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spacing w:lineRule="auto" w:line="240" w:before="0" w:after="0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  <w:lang w:bidi="ar-MA"/>
        </w:rPr>
      </w:pPr>
      <w:r>
        <w:rPr>
          <w:rFonts w:ascii="Microsoft Sans Serif" w:hAnsi="Microsoft Sans Serif" w:cs="Microsoft Sans Serif"/>
          <w:b/>
          <w:b/>
          <w:sz w:val="24"/>
          <w:sz w:val="24"/>
          <w:szCs w:val="24"/>
          <w:rtl w:val="true"/>
          <w:lang w:bidi="he-IL"/>
        </w:rPr>
        <w:t>מאמר זה עשוי להיות מועתק בחופשיות ומופצת בתנאי שהוא מועתק בסך הכל ללא שינויים או מחיקות</w:t>
      </w:r>
      <w:r>
        <w:rPr>
          <w:rFonts w:cs="Microsoft Sans Serif" w:ascii="Microsoft Sans Serif" w:hAnsi="Microsoft Sans Serif"/>
          <w:b/>
          <w:sz w:val="24"/>
          <w:szCs w:val="24"/>
          <w:rtl w:val="true"/>
          <w:lang w:bidi="he-IL"/>
        </w:rPr>
        <w:t xml:space="preserve">. </w:t>
      </w:r>
      <w:r>
        <w:rPr>
          <w:rFonts w:ascii="Microsoft Sans Serif" w:hAnsi="Microsoft Sans Serif" w:cs="Microsoft Sans Serif"/>
          <w:b/>
          <w:b/>
          <w:sz w:val="24"/>
          <w:sz w:val="24"/>
          <w:szCs w:val="24"/>
          <w:rtl w:val="true"/>
          <w:lang w:bidi="he-IL"/>
        </w:rPr>
        <w:t>שם ומענו של בעל האתר ואת הודעת זכויות היוצרים חייבים להיכלל</w:t>
      </w:r>
      <w:r>
        <w:rPr>
          <w:rFonts w:cs="Microsoft Sans Serif" w:ascii="Microsoft Sans Serif" w:hAnsi="Microsoft Sans Serif"/>
          <w:b/>
          <w:sz w:val="24"/>
          <w:szCs w:val="24"/>
          <w:rtl w:val="true"/>
          <w:lang w:bidi="he-IL"/>
        </w:rPr>
        <w:t xml:space="preserve">. </w:t>
      </w:r>
      <w:r>
        <w:rPr>
          <w:rFonts w:ascii="Microsoft Sans Serif" w:hAnsi="Microsoft Sans Serif" w:cs="Microsoft Sans Serif"/>
          <w:b/>
          <w:b/>
          <w:sz w:val="24"/>
          <w:sz w:val="24"/>
          <w:szCs w:val="24"/>
          <w:rtl w:val="true"/>
          <w:lang w:bidi="he-IL"/>
        </w:rPr>
        <w:t>ללא תשלום שעלול להיות מוטל על מקבלי עותקים מופצים</w:t>
      </w:r>
      <w:r>
        <w:rPr>
          <w:rFonts w:cs="Microsoft Sans Serif" w:ascii="Microsoft Sans Serif" w:hAnsi="Microsoft Sans Serif"/>
          <w:b/>
          <w:sz w:val="24"/>
          <w:szCs w:val="24"/>
          <w:rtl w:val="true"/>
          <w:lang w:bidi="he-IL"/>
        </w:rPr>
        <w:t xml:space="preserve">. </w:t>
      </w:r>
      <w:r>
        <w:rPr>
          <w:rFonts w:ascii="Microsoft Sans Serif" w:hAnsi="Microsoft Sans Serif" w:cs="Microsoft Sans Serif"/>
          <w:b/>
          <w:b/>
          <w:sz w:val="24"/>
          <w:sz w:val="24"/>
          <w:szCs w:val="24"/>
          <w:rtl w:val="true"/>
          <w:lang w:bidi="he-IL"/>
        </w:rPr>
        <w:t>ציטוטים בקצרה ניתן גלומים מאמרים וסקירות קריטיים מבלי להפר זכויות יוצרים</w:t>
      </w:r>
      <w:r>
        <w:rPr>
          <w:rFonts w:cs="Microsoft Sans Serif" w:ascii="Microsoft Sans Serif" w:hAnsi="Microsoft Sans Serif"/>
          <w:b/>
          <w:sz w:val="24"/>
          <w:szCs w:val="24"/>
          <w:rtl w:val="true"/>
          <w:lang w:bidi="he-IL"/>
        </w:rPr>
        <w:t>.</w:t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spacing w:lineRule="auto" w:line="240" w:before="0" w:after="0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  <w:lang w:bidi="ar-MA"/>
        </w:rPr>
      </w:pPr>
      <w:r>
        <w:rPr>
          <w:rFonts w:eastAsia="Microsoft Sans Serif" w:cs="Microsoft Sans Serif" w:ascii="Microsoft Sans Serif" w:hAnsi="Microsoft Sans Serif"/>
          <w:b/>
          <w:sz w:val="24"/>
          <w:szCs w:val="24"/>
          <w:rtl w:val="true"/>
          <w:lang w:bidi="ar-MA"/>
        </w:rPr>
        <w:t xml:space="preserve"> </w:t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spacing w:lineRule="auto" w:line="240" w:before="0" w:after="0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  <w:lang w:bidi="ar-MA"/>
        </w:rPr>
      </w:pPr>
      <w:r>
        <w:rPr>
          <w:rFonts w:ascii="Microsoft Sans Serif" w:hAnsi="Microsoft Sans Serif" w:cs="Microsoft Sans Serif"/>
          <w:b/>
          <w:b/>
          <w:sz w:val="24"/>
          <w:sz w:val="24"/>
          <w:szCs w:val="24"/>
          <w:rtl w:val="true"/>
          <w:lang w:bidi="he-IL"/>
        </w:rPr>
        <w:t>נייר זה זמין מהעמוד בו אינטרנט</w:t>
      </w:r>
      <w:r>
        <w:rPr>
          <w:rFonts w:cs="Microsoft Sans Serif" w:ascii="Microsoft Sans Serif" w:hAnsi="Microsoft Sans Serif"/>
          <w:b/>
          <w:sz w:val="24"/>
          <w:szCs w:val="24"/>
          <w:rtl w:val="true"/>
          <w:lang w:bidi="he-IL"/>
        </w:rPr>
        <w:t>:</w:t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spacing w:lineRule="auto" w:line="240" w:before="0" w:after="0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 w:val="24"/>
          <w:szCs w:val="24"/>
          <w:lang w:bidi="ar-MA"/>
        </w:rPr>
        <w:t>http://www.logon.org</w:t>
      </w:r>
      <w:r>
        <w:rPr>
          <w:rFonts w:cs="Microsoft Sans Serif" w:ascii="Microsoft Sans Serif" w:hAnsi="Microsoft Sans Serif"/>
          <w:b/>
          <w:sz w:val="24"/>
          <w:szCs w:val="24"/>
          <w:rtl w:val="true"/>
          <w:lang w:bidi="he-IL"/>
        </w:rPr>
        <w:t xml:space="preserve">  </w:t>
      </w:r>
      <w:r>
        <w:rPr>
          <w:rFonts w:ascii="Microsoft Sans Serif" w:hAnsi="Microsoft Sans Serif" w:cs="Microsoft Sans Serif"/>
          <w:b/>
          <w:b/>
          <w:sz w:val="24"/>
          <w:sz w:val="24"/>
          <w:szCs w:val="24"/>
          <w:rtl w:val="true"/>
          <w:lang w:bidi="he-IL"/>
        </w:rPr>
        <w:t xml:space="preserve">גַם  </w:t>
      </w:r>
      <w:r>
        <w:rPr>
          <w:rFonts w:cs="Microsoft Sans Serif" w:ascii="Microsoft Sans Serif" w:hAnsi="Microsoft Sans Serif"/>
          <w:b/>
          <w:sz w:val="24"/>
          <w:szCs w:val="24"/>
          <w:lang w:bidi="ar-MA"/>
        </w:rPr>
        <w:t>http://www.ccg.org</w:t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spacing w:lineRule="auto" w:line="240" w:before="0" w:after="0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  <w:lang w:bidi="ar-MA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  <w:lang w:bidi="ar-MA"/>
        </w:rPr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spacing w:lineRule="auto" w:line="240" w:before="0" w:after="0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  <w:lang w:bidi="ar-MA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  <w:lang w:bidi="ar-MA"/>
        </w:rPr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left"/>
        <w:rPr>
          <w:rFonts w:ascii="Microsoft Sans Serif" w:hAnsi="Microsoft Sans Serif" w:cs="Microsoft Sans Serif"/>
          <w:b/>
          <w:b/>
          <w:sz w:val="24"/>
          <w:szCs w:val="24"/>
          <w:lang w:val="en-GB" w:bidi="ar-MA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  <w:lang w:val="en-GB" w:bidi="ar-MA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sz w:val="31"/>
          <w:szCs w:val="31"/>
          <w:lang w:val="en-GB"/>
        </w:rPr>
      </w:pPr>
      <w:r>
        <w:rPr>
          <w:rFonts w:cs="Microsoft Sans Serif" w:ascii="Microsoft Sans Serif" w:hAnsi="Microsoft Sans Serif"/>
          <w:b/>
          <w:sz w:val="31"/>
          <w:szCs w:val="31"/>
          <w:lang w:val="en-GB"/>
        </w:rPr>
      </w:r>
    </w:p>
    <w:p>
      <w:pPr>
        <w:pStyle w:val="Normal"/>
        <w:bidi w:val="1"/>
        <w:spacing w:lineRule="auto" w:line="240" w:before="0" w:after="0"/>
        <w:ind w:left="0" w:right="29" w:hanging="0"/>
        <w:jc w:val="center"/>
        <w:rPr>
          <w:sz w:val="10"/>
          <w:szCs w:val="10"/>
        </w:rPr>
      </w:pPr>
      <w:r>
        <w:rPr>
          <w:b/>
          <w:b/>
          <w:bCs/>
          <w:sz w:val="60"/>
          <w:sz w:val="60"/>
          <w:szCs w:val="60"/>
          <w:rtl w:val="true"/>
          <w:lang w:bidi="he-IL"/>
        </w:rPr>
        <w:t>פרשנות על אסתר</w:t>
      </w:r>
    </w:p>
    <w:p>
      <w:pPr>
        <w:pStyle w:val="Normal"/>
        <w:spacing w:lineRule="auto" w:line="240" w:before="0" w:after="0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פרשנות זו על מגילת אסת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וא סיפור נפלא על גברת שהפכה מלכת הפר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ו שזה סיפור על שלטונו המילניום של ישו או שזה שניה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  <w:lang w:bidi="he-IL"/>
        </w:rPr>
        <w:t>אנו לברר אצל פרשנות שזה שניה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ה זה מלמד אותנו הוא איך אנחנ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עם היהו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יירש את מלכות האלוה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שווה הערך של פרק זמן או תכנית הישועה ליהודים כך הרצף מוב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וא הסתיר בזהירות רבה ולעתים קרובות על ידי הרבנים עצמ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י יש לו מידע כי הוא יוצא דופן למד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ישנם מספר דברים אשר דורשים די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מלך המעורב הוא אחשוורו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לוהים מוזכר בשום מקום בספר ז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עובדה זו היא חריגה במיוחד והסיבה לכך היא בגלל השליטה של עניי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ו הכוח של אלוה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בוצע תחת הזהות של אחשוורו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כן אין שום צורך אלוהים להישאר בעילום ש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י הממלכה ושאר המלכות בישות שהתעמלו כוחו של אלוה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חשוורוש מאמצת עמדה בסיפור כפי שהוא מתג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במיוחד בפרספקטיבה המילניו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שחקנים עצמם לקחת על חשיבות עצומה ביחס הכנסיי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יש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מארח נפל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את רצף הזמן של הסוף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 xml:space="preserve">אחשוורוש מזוהה בדרך כלל כזהה עם קסרקסס ששלט בשנים </w:t>
      </w:r>
      <w:r>
        <w:rPr>
          <w:sz w:val="28"/>
          <w:szCs w:val="28"/>
          <w:lang w:bidi="he-IL"/>
        </w:rPr>
        <w:t>485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כדי </w:t>
      </w:r>
      <w:r>
        <w:rPr>
          <w:sz w:val="28"/>
          <w:szCs w:val="28"/>
          <w:lang w:bidi="he-IL"/>
        </w:rPr>
        <w:t>464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פנה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ס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עברית </w:t>
      </w:r>
      <w:r>
        <w:rPr>
          <w:sz w:val="27"/>
          <w:sz w:val="27"/>
          <w:szCs w:val="27"/>
          <w:shd w:fill="FFFFFF" w:val="clear"/>
          <w:rtl w:val="true"/>
          <w:lang w:bidi="he-IL"/>
        </w:rPr>
        <w:t>אצ׳שוורוש</w:t>
      </w:r>
      <w:r>
        <w:rPr>
          <w:rStyle w:val="Appleconvertedspace"/>
          <w:sz w:val="27"/>
          <w:sz w:val="27"/>
          <w:szCs w:val="27"/>
          <w:shd w:fill="FFFFFF" w:val="clear"/>
          <w:rtl w:val="true"/>
        </w:rPr>
        <w:t> </w:t>
      </w:r>
      <w:r>
        <w:rPr>
          <w:sz w:val="28"/>
          <w:sz w:val="28"/>
          <w:szCs w:val="28"/>
          <w:rtl w:val="true"/>
          <w:lang w:bidi="he-IL"/>
        </w:rPr>
        <w:t xml:space="preserve"> הוא ניסיון לייצג את המילה הפרסית </w:t>
      </w:r>
      <w:r>
        <w:rPr>
          <w:sz w:val="27"/>
          <w:sz w:val="27"/>
          <w:szCs w:val="27"/>
          <w:shd w:fill="FFFFFF" w:val="clear"/>
          <w:rtl w:val="true"/>
          <w:lang w:bidi="he-IL"/>
        </w:rPr>
        <w:t>כשיירשה</w:t>
      </w:r>
      <w:r>
        <w:rPr>
          <w:rStyle w:val="Appleconvertedspace"/>
          <w:sz w:val="27"/>
          <w:sz w:val="27"/>
          <w:szCs w:val="27"/>
          <w:shd w:fill="FFFFFF" w:val="clear"/>
          <w:rtl w:val="true"/>
        </w:rPr>
        <w:t> </w:t>
      </w:r>
      <w:r>
        <w:rPr>
          <w:sz w:val="28"/>
          <w:sz w:val="28"/>
          <w:szCs w:val="28"/>
          <w:rtl w:val="true"/>
          <w:lang w:bidi="he-IL"/>
        </w:rPr>
        <w:t xml:space="preserve"> שממנו היוונים לגזור את שמו של קסרקסס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 xml:space="preserve">ראה </w:t>
      </w:r>
      <w:r>
        <w:rPr>
          <w:sz w:val="28"/>
          <w:szCs w:val="28"/>
        </w:rPr>
        <w:t>fn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ונצינ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כדי </w:t>
      </w:r>
      <w:r>
        <w:rPr>
          <w:sz w:val="28"/>
          <w:szCs w:val="28"/>
        </w:rPr>
        <w:t>v.1</w:t>
      </w:r>
      <w:r>
        <w:rPr>
          <w:sz w:val="28"/>
          <w:szCs w:val="28"/>
          <w:rtl w:val="true"/>
          <w:lang w:bidi="he-IL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>הם היו מבטאים קשים ואת השמות בתעתיק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מלך הוא קסרקסס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וא מלך עזרא </w:t>
      </w:r>
      <w:r>
        <w:rPr>
          <w:sz w:val="28"/>
          <w:szCs w:val="28"/>
          <w:lang w:bidi="he-IL"/>
        </w:rPr>
        <w:t>4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שמלך אחרי דריוש </w:t>
      </w:r>
      <w:r>
        <w:rPr>
          <w:sz w:val="28"/>
          <w:szCs w:val="28"/>
          <w:lang w:bidi="he-IL"/>
        </w:rPr>
        <w:t>1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לפני ארתחשסתא ומי עצר את בניית המקדש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יש עזרא </w:t>
      </w:r>
      <w:r>
        <w:rPr>
          <w:sz w:val="28"/>
          <w:szCs w:val="28"/>
          <w:lang w:bidi="he-IL"/>
        </w:rPr>
        <w:t>4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רצף של בניית המקדש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זה אומר עזרא </w:t>
      </w:r>
      <w:r>
        <w:rPr>
          <w:sz w:val="28"/>
          <w:szCs w:val="28"/>
          <w:lang w:bidi="he-IL"/>
        </w:rPr>
        <w:t>4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Cs w:val="28"/>
          <w:lang w:bidi="he-IL"/>
        </w:rPr>
        <w:t>4-5</w:t>
      </w:r>
      <w:r>
        <w:rPr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6"/>
          <w:rtl w:val="true"/>
        </w:rPr>
        <w:t> </w:t>
      </w:r>
      <w:r>
        <w:rPr>
          <w:sz w:val="24"/>
          <w:sz w:val="24"/>
          <w:szCs w:val="24"/>
          <w:rtl w:val="true"/>
          <w:lang w:bidi="he-IL"/>
        </w:rPr>
        <w:t>האנשים בארץ עודדו את בני יהודה וגרמו להם לפחד לבנות</w:t>
      </w:r>
      <w:r>
        <w:rPr>
          <w:sz w:val="24"/>
          <w:sz w:val="24"/>
          <w:szCs w:val="26"/>
          <w:rtl w:val="true"/>
        </w:rPr>
        <w:t> </w:t>
      </w:r>
      <w:r>
        <w:rPr>
          <w:sz w:val="24"/>
          <w:szCs w:val="24"/>
          <w:vertAlign w:val="superscript"/>
        </w:rPr>
        <w:t>5</w:t>
      </w:r>
      <w:r>
        <w:rPr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שכרו יועצים נגדם לסכל את מטרתם כל ימי כורש מלך פרס עד שלטונו של דריווש מלך פרס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 xml:space="preserve">אז הם מתוסכלים או הפסיק בנייה על המקדש בימי שלטונו של כורש עד שלטונו של דריווש מלך פרס שלא היה דריוס </w:t>
      </w:r>
      <w:r>
        <w:rPr>
          <w:sz w:val="28"/>
          <w:szCs w:val="28"/>
          <w:lang w:bidi="he-IL"/>
        </w:rPr>
        <w:t>1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מוֹדֶרנִי היהדות והנצרות המודרני יש אינטרס בקבלת המקדש מלא שלטונו של דריווש </w:t>
      </w:r>
      <w:r>
        <w:rPr>
          <w:sz w:val="28"/>
          <w:szCs w:val="28"/>
          <w:lang w:bidi="he-IL"/>
        </w:rPr>
        <w:t>1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מקדש לא היה ולא יכול כבר הושלם בימי שלטונו של דריווש </w:t>
      </w:r>
      <w:r>
        <w:rPr>
          <w:sz w:val="28"/>
          <w:szCs w:val="28"/>
          <w:lang w:bidi="he-IL"/>
        </w:rPr>
        <w:t>1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כלל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לומר סתירה ישירה המילים המפורשות של התנ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ך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זה אומר על הפסוק </w:t>
      </w:r>
      <w:r>
        <w:rPr>
          <w:sz w:val="28"/>
          <w:szCs w:val="28"/>
          <w:lang w:bidi="he-IL"/>
        </w:rPr>
        <w:t>6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עזרא </w:t>
      </w:r>
      <w:r>
        <w:rPr>
          <w:sz w:val="28"/>
          <w:szCs w:val="28"/>
          <w:lang w:bidi="he-IL"/>
        </w:rPr>
        <w:t>4</w:t>
      </w:r>
      <w:r>
        <w:rPr>
          <w:sz w:val="28"/>
          <w:szCs w:val="28"/>
          <w:rtl w:val="true"/>
          <w:lang w:bidi="he-IL"/>
        </w:rPr>
        <w:t>: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6</w:t>
      </w:r>
      <w:r>
        <w:rPr>
          <w:sz w:val="24"/>
          <w:szCs w:val="26"/>
          <w:rtl w:val="true"/>
        </w:rPr>
        <w:t> </w:t>
      </w:r>
      <w:r>
        <w:rPr>
          <w:sz w:val="24"/>
          <w:sz w:val="24"/>
          <w:szCs w:val="24"/>
          <w:rtl w:val="true"/>
          <w:lang w:bidi="he-IL"/>
        </w:rPr>
        <w:t>וגם שלטונו של אחשוורוש בתחילת מלכותו שם עלה אשם כנגד תושבי יהודה וירושלי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 xml:space="preserve">והפרשנות הרבנית במדרש אסתר אומר שהוא הפסיק בנייה על המקדש שהתקיים בתחילת שלטונו ופורסם הצו נגד היהודים בשנותיו האחרונות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ראה שונצינ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טיפול מדרשי אסת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עמ </w:t>
      </w:r>
      <w:r>
        <w:rPr>
          <w:sz w:val="28"/>
          <w:szCs w:val="28"/>
          <w:rtl w:val="true"/>
          <w:lang w:bidi="he-IL"/>
        </w:rPr>
        <w:t xml:space="preserve">'. </w:t>
      </w:r>
      <w:r>
        <w:rPr>
          <w:sz w:val="28"/>
          <w:szCs w:val="28"/>
          <w:lang w:bidi="he-IL"/>
        </w:rPr>
        <w:t>125</w:t>
      </w:r>
      <w:r>
        <w:rPr>
          <w:sz w:val="28"/>
          <w:szCs w:val="28"/>
          <w:rtl w:val="true"/>
          <w:lang w:bidi="he-IL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>לכן נעשים ניסיונות להפוך אחשוורוש כנבוזי שהיה בנו של כורש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כדי שיוכלו להתאים את בניית המקדש בימי שלטונו של דריווש </w:t>
      </w:r>
      <w:r>
        <w:rPr>
          <w:sz w:val="28"/>
          <w:szCs w:val="28"/>
          <w:lang w:bidi="he-IL"/>
        </w:rPr>
        <w:t>1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עם זא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הוא ממשיך בפסוק </w:t>
      </w:r>
      <w:r>
        <w:rPr>
          <w:sz w:val="28"/>
          <w:szCs w:val="28"/>
          <w:lang w:bidi="he-IL"/>
        </w:rPr>
        <w:t>7</w:t>
      </w:r>
      <w:r>
        <w:rPr>
          <w:sz w:val="28"/>
          <w:szCs w:val="28"/>
          <w:rtl w:val="true"/>
          <w:lang w:bidi="he-IL"/>
        </w:rPr>
        <w:t>: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rFonts w:cs="Tms Rmn;Times New Roman" w:ascii="Tms Rmn;Times New Roman" w:hAnsi="Tms Rmn;Times New Roman"/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עזרא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7-2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ובימים של </w:t>
      </w:r>
      <w:r>
        <w:rPr>
          <w:sz w:val="27"/>
          <w:sz w:val="27"/>
          <w:szCs w:val="27"/>
          <w:shd w:fill="FFFFFF" w:val="clear"/>
          <w:rtl w:val="true"/>
          <w:lang w:bidi="he-IL"/>
        </w:rPr>
        <w:t>אר קסרקס אס</w:t>
      </w:r>
      <w:r>
        <w:rPr>
          <w:sz w:val="24"/>
          <w:szCs w:val="24"/>
          <w:rtl w:val="true"/>
        </w:rPr>
        <w:t xml:space="preserve">, </w:t>
      </w:r>
      <w:r>
        <w:rPr>
          <w:sz w:val="27"/>
          <w:sz w:val="27"/>
          <w:szCs w:val="27"/>
          <w:shd w:fill="FFFFFF" w:val="clear"/>
          <w:rtl w:val="true"/>
          <w:lang w:bidi="he-IL"/>
        </w:rPr>
        <w:t>בישלם</w:t>
      </w:r>
      <w:r>
        <w:rPr>
          <w:sz w:val="24"/>
          <w:sz w:val="24"/>
          <w:szCs w:val="24"/>
          <w:rtl w:val="true"/>
          <w:lang w:bidi="he-IL"/>
        </w:rPr>
        <w:t xml:space="preserve"> ו </w:t>
      </w:r>
      <w:r>
        <w:rPr>
          <w:sz w:val="27"/>
          <w:sz w:val="27"/>
          <w:szCs w:val="27"/>
          <w:shd w:fill="FFFFFF" w:val="clear"/>
          <w:rtl w:val="true"/>
          <w:lang w:bidi="he-IL"/>
        </w:rPr>
        <w:t>מיטה רדטה</w:t>
      </w:r>
      <w:r>
        <w:rPr>
          <w:sz w:val="24"/>
          <w:sz w:val="24"/>
          <w:szCs w:val="24"/>
          <w:rtl w:val="true"/>
          <w:lang w:bidi="he-IL"/>
        </w:rPr>
        <w:t xml:space="preserve"> ו טב אל ושאר ומקורביהם כתב 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ט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קסרקס אס מלך פרס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המכתב נכתב בארמית ותורגם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רה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המפקד שים שיי הסופר כתב מכתב נגד ירושלים 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ט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 xml:space="preserve">קסרקס אס המלך כדלקמן </w:t>
      </w:r>
      <w:r>
        <w:rPr>
          <w:sz w:val="24"/>
          <w:szCs w:val="24"/>
          <w:rtl w:val="true"/>
          <w:lang w:bidi="he-IL"/>
        </w:rPr>
        <w:t xml:space="preserve">-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ז כתב רהום המפקד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ים שיי הסופ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שאר מקורבים שלה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ופט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מושל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פקיד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פרס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גברים של ער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בל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גברים של סוז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לומ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למיט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ת שאר העמים אשר אוסנף פר הגדול והאצילי גורש והתיישבו ערי סמה ריה ובשאר של המחוז מעבר לנה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עכשיו </w:t>
      </w:r>
      <w:r>
        <w:rPr>
          <w:sz w:val="24"/>
          <w:szCs w:val="24"/>
          <w:lang w:bidi="he-IL"/>
        </w:rPr>
        <w:t>1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זה הוא העתק מהמכתב ששלחו </w:t>
      </w:r>
      <w:r>
        <w:rPr>
          <w:sz w:val="24"/>
          <w:szCs w:val="24"/>
          <w:rtl w:val="true"/>
          <w:lang w:bidi="he-IL"/>
        </w:rPr>
        <w:t>- "</w:t>
      </w:r>
      <w:r>
        <w:rPr>
          <w:sz w:val="24"/>
          <w:sz w:val="24"/>
          <w:szCs w:val="24"/>
          <w:rtl w:val="true"/>
          <w:lang w:bidi="he-IL"/>
        </w:rPr>
        <w:t xml:space="preserve">כדי 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ט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קסרקס אס המלך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עבדי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גברים של במחוז מעבר לנה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לשלוח ברכה ועכשיו </w:t>
      </w:r>
      <w:r>
        <w:rPr>
          <w:sz w:val="24"/>
          <w:szCs w:val="24"/>
          <w:lang w:bidi="he-IL"/>
        </w:rPr>
        <w:t>1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הא זה ידוע למלך שהיהודים שפרצו ממך אלינו עברנו לירושלים הם בונים מחדש כי עיר מרדנית רשעה</w:t>
      </w:r>
      <w:r>
        <w:rPr>
          <w:sz w:val="24"/>
          <w:szCs w:val="24"/>
          <w:rtl w:val="true"/>
          <w:lang w:bidi="he-IL"/>
        </w:rPr>
        <w:t xml:space="preserve">;.. </w:t>
      </w:r>
      <w:r>
        <w:rPr>
          <w:sz w:val="24"/>
          <w:sz w:val="24"/>
          <w:szCs w:val="24"/>
          <w:rtl w:val="true"/>
          <w:lang w:bidi="he-IL"/>
        </w:rPr>
        <w:t xml:space="preserve">שהן מסיימות את הקירות ותיקון היסודות 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Cs w:val="24"/>
          <w:lang w:bidi="he-IL"/>
        </w:rPr>
        <w:t>1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עכשיו להיות שזה ידוע ל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ם העיר הזאת נבנתה מחדש והקירות סיימ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ם לא ישלמו מחוו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ותאם אישי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ו אגר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ת הכנסות המלוכה תיפגענה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Cs w:val="24"/>
          <w:lang w:bidi="he-IL"/>
        </w:rPr>
        <w:t>1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עכשיו כי אנחנו אוכלים את המלח של הארמון וזה לא מתאים לנו להיות עדים של קלון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לכן אנו שולחים ולהודיע ​​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על מנת החיפוש עשוי להתבצע בספר של רשומות אבותיכם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תוכלו למצוא בספר של רשומות וללמוד כי העיר הזאת היא עיר מרדני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פוגע למלכים ומחוזו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כי המרדה היה נרגש עד בו מן הישן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כן בעיר הזאת הוחרבה</w:t>
      </w:r>
      <w:r>
        <w:rPr>
          <w:sz w:val="24"/>
          <w:szCs w:val="24"/>
          <w:rtl w:val="true"/>
          <w:lang w:bidi="he-IL"/>
        </w:rPr>
        <w:t xml:space="preserve">. . </w:t>
      </w:r>
      <w:r>
        <w:rPr>
          <w:sz w:val="24"/>
          <w:szCs w:val="24"/>
          <w:lang w:bidi="he-IL"/>
        </w:rPr>
        <w:t>16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נחנו עושים ידועים ל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ם העיר הזאת נבנתה מחדש וקירותיו סיימ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תצטרך אז אין ברשותו במחוז מעבר לנהר 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Cs w:val="24"/>
          <w:lang w:bidi="he-IL"/>
        </w:rPr>
        <w:t>1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מלך שלח תשובה</w:t>
      </w:r>
      <w:r>
        <w:rPr>
          <w:sz w:val="24"/>
          <w:szCs w:val="24"/>
          <w:rtl w:val="true"/>
          <w:lang w:bidi="he-IL"/>
        </w:rPr>
        <w:t xml:space="preserve">:" </w:t>
      </w:r>
      <w:r>
        <w:rPr>
          <w:sz w:val="24"/>
          <w:sz w:val="24"/>
          <w:szCs w:val="24"/>
          <w:rtl w:val="true"/>
          <w:lang w:bidi="he-IL"/>
        </w:rPr>
        <w:t>כדי רהום המפקד שים שיי סופר ושאר ומקורביהם שחיים סמה ריה ובשאר של המחוז מעבר לנה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רכה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 xml:space="preserve">ועכשיו 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מכתב ששלחת לנו כבר לקרוא בבירור לפניי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Cs w:val="24"/>
          <w:lang w:bidi="he-IL"/>
        </w:rPr>
        <w:t>19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 עשיתי צו והחיפוש נעש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זה כבר נמצא כי העיר הזאת מן ישן עלתה נגד מלכ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כי מרד וההמרדה נעשו בו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Cs w:val="24"/>
          <w:lang w:bidi="he-IL"/>
        </w:rPr>
        <w:t>2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גם מלכים אדירים כבר מעל ירושל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מלך על המחוז כולו מעבר לנה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מי מחוו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ותאם אישי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ת האגרה שולמו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Cs w:val="24"/>
          <w:lang w:bidi="he-IL"/>
        </w:rPr>
        <w:t>2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כן לעשות צו שגברים אלה להתבצע להפסיק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כי בעיר הזאת להיות לא מחדש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עד צו נעשה על ידי לי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Cs w:val="24"/>
          <w:lang w:bidi="he-IL"/>
        </w:rPr>
        <w:t>22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מקפידים שלא להיות רפוי בעניין זה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למה צריך לפגוע לצמוח עד כאב של המלך</w:t>
      </w:r>
      <w:r>
        <w:rPr>
          <w:sz w:val="24"/>
          <w:szCs w:val="24"/>
          <w:rtl w:val="true"/>
          <w:lang w:bidi="he-IL"/>
        </w:rPr>
        <w:t>? "</w:t>
      </w:r>
      <w:r>
        <w:rPr>
          <w:sz w:val="24"/>
          <w:szCs w:val="24"/>
          <w:lang w:bidi="he-IL"/>
        </w:rPr>
        <w:t>2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אחר מכ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כאשר העותק של מכתב 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 xml:space="preserve">המלך 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ט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קסרקס אס הוקרא לפני רהום ו שים שיי הסופר ומקורביה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הם הלכו בחיפזון ליהודים 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 xml:space="preserve">ב ירושלים בכוח ועוצמה גרם להם להפסיק </w:t>
      </w:r>
      <w:r>
        <w:rPr>
          <w:sz w:val="24"/>
          <w:szCs w:val="24"/>
          <w:lang w:bidi="he-IL"/>
        </w:rPr>
        <w:t>2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ז את העבודה על חשבון הבית של אלוהים שהוא בירושלים נעצר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 xml:space="preserve">והוא חדל עד השנה השנייה של שלטונו של דריווש מלך פרס </w:t>
      </w: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תרגום סטנדרטי מתוקן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ז בפשטו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חשוורוש עתר בבית המשפט</w:t>
      </w:r>
      <w:r>
        <w:rPr>
          <w:sz w:val="28"/>
          <w:szCs w:val="28"/>
          <w:rtl w:val="true"/>
          <w:lang w:bidi="he-IL"/>
        </w:rPr>
        <w:t>, (</w:t>
      </w:r>
      <w:r>
        <w:rPr>
          <w:sz w:val="28"/>
          <w:sz w:val="28"/>
          <w:szCs w:val="28"/>
          <w:rtl w:val="true"/>
          <w:lang w:bidi="he-IL"/>
        </w:rPr>
        <w:t>גם מן המדרש</w:t>
      </w:r>
      <w:r>
        <w:rPr>
          <w:sz w:val="28"/>
          <w:szCs w:val="28"/>
          <w:rtl w:val="true"/>
          <w:lang w:bidi="he-IL"/>
        </w:rPr>
        <w:t xml:space="preserve">) </w:t>
      </w:r>
      <w:r>
        <w:rPr>
          <w:sz w:val="28"/>
          <w:sz w:val="28"/>
          <w:szCs w:val="28"/>
          <w:rtl w:val="true"/>
          <w:lang w:bidi="he-IL"/>
        </w:rPr>
        <w:t>להפסיק את הבנייה ואת ארתחשסתא שבא אחרי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יה עתר גם ולפי התנ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 xml:space="preserve">ך עזרא </w:t>
      </w:r>
      <w:r>
        <w:rPr>
          <w:sz w:val="28"/>
          <w:szCs w:val="28"/>
          <w:lang w:bidi="he-IL"/>
        </w:rPr>
        <w:t>4:24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עבודה על בית האלוהים משתתקים עד שלטונו של דריוש הפרס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עכשיו המסקנה היא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מו הלילה היו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כי דריוש הפרסי הנזכרים בפסוק </w:t>
      </w:r>
      <w:r>
        <w:rPr>
          <w:sz w:val="28"/>
          <w:szCs w:val="28"/>
          <w:lang w:bidi="he-IL"/>
        </w:rPr>
        <w:t>24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כול לא להיות דריוס לי ששלט לפני שני המלך קסרקסס מלך ארתחשסתא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שמעות הדבר היא כי נעשים ניסיונות להגביל בניית בית המקדש על שלטונו של מלך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מלך שתי המושכות לפני ארתחשסתא ולפני אחשוורוש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מלך הנדון כא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יש משמעות בספר אסתר עבו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ו בקש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שלמת המקדש של שלמה המלך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זה מה שחשוב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המושגים של שמות חשוב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יו מלכים אחרים בשם אחשוורוש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שונצינו על והפרשנות הרבנית נותן הבנה של מה כוונת הטקסטים האלה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עכשיו ויהי בימי אחשורוש</w:t>
      </w:r>
      <w:r>
        <w:rPr>
          <w:sz w:val="24"/>
          <w:szCs w:val="24"/>
          <w:rtl w:val="true"/>
          <w:lang w:bidi="he-IL"/>
        </w:rPr>
        <w:t>, (</w:t>
      </w:r>
      <w:r>
        <w:rPr>
          <w:sz w:val="24"/>
          <w:sz w:val="24"/>
          <w:szCs w:val="24"/>
          <w:rtl w:val="true"/>
          <w:lang w:bidi="he-IL"/>
        </w:rPr>
        <w:t xml:space="preserve">זה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וא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אחשוורוש אשר שרר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הודו אפילו עד אתיופיה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על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 xml:space="preserve">מאה ושבעה ועשרים מחוזות </w:t>
      </w:r>
      <w:r>
        <w:rPr>
          <w:sz w:val="24"/>
          <w:szCs w:val="24"/>
          <w:rtl w:val="true"/>
          <w:lang w:bidi="he-IL"/>
        </w:rPr>
        <w:t>:)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הרישום של הפרובינציות הוא כמו להיות מעל שבע ועשרים ומאה מחוז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דריוס </w:t>
      </w:r>
      <w:r>
        <w:rPr>
          <w:sz w:val="28"/>
          <w:szCs w:val="28"/>
          <w:lang w:bidi="he-IL"/>
        </w:rPr>
        <w:t>1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וקם על הממלכה ולהגדיר את הממלכה לתוך מאה ועשרים מושלים ואת הכתובות לרשימה כמאה ועשרים ושבע אומות פי מרקוס ואת שונצינ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בדניאל </w:t>
      </w:r>
      <w:r>
        <w:rPr>
          <w:sz w:val="28"/>
          <w:szCs w:val="28"/>
          <w:lang w:bidi="he-IL"/>
        </w:rPr>
        <w:t>6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Cs w:val="28"/>
          <w:lang w:bidi="he-IL"/>
        </w:rPr>
        <w:t>2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Cs w:val="28"/>
          <w:lang w:bidi="he-IL"/>
        </w:rPr>
        <w:t>120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ושלים מוזכר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אז אנחנו מתמודדים עם האפשרות כי אנחנו מסתכלים רצף של לא </w:t>
      </w:r>
      <w:r>
        <w:rPr>
          <w:sz w:val="28"/>
          <w:szCs w:val="28"/>
          <w:lang w:bidi="he-IL"/>
        </w:rPr>
        <w:t>127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אבל ב 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Cs w:val="28"/>
          <w:lang w:bidi="he-IL"/>
        </w:rPr>
        <w:t>7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מושלי עיקרון ו 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Cs w:val="28"/>
          <w:lang w:bidi="he-IL"/>
        </w:rPr>
        <w:t>120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ושל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עשוי להיות ברור יותר ואולי מאוחר יות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אזורים שבהם מדובר נמצאים מאתיופיה להוד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את הודו כאן הוא מן עברית הוד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מהווה את אגן האינדוס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אתיופיה נכבשה על ידי כנבוזי מלך בפרס מן </w:t>
      </w:r>
      <w:r>
        <w:rPr>
          <w:sz w:val="28"/>
          <w:szCs w:val="28"/>
          <w:lang w:bidi="he-IL"/>
        </w:rPr>
        <w:t>529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כדי </w:t>
      </w:r>
      <w:r>
        <w:rPr>
          <w:sz w:val="28"/>
          <w:szCs w:val="28"/>
          <w:lang w:bidi="he-IL"/>
        </w:rPr>
        <w:t>522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פנה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ס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ז כל הדברים האלה נקבעים למעלה מ כנבוזי ו דריוס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כן אנחנו מסתכלים קסרקסס מי השתלט על הממלכות הוקמו מאתיופיה ידי כנבוזי ואת המחוזות ידי דריוס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ז המלך הזה הוא מי שולט לאחר דריוס וכך צריך להיות קסרקסס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 [</w:t>
      </w:r>
      <w:r>
        <w:rPr>
          <w:sz w:val="24"/>
          <w:sz w:val="24"/>
          <w:szCs w:val="24"/>
          <w:rtl w:val="true"/>
          <w:lang w:bidi="he-IL"/>
        </w:rPr>
        <w:t>ז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באותם ימ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אשר המלך אחשוורוש ישב על כסא ממלכת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אשר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בשושן הארמון</w:t>
      </w:r>
      <w:r>
        <w:rPr>
          <w:sz w:val="24"/>
          <w:szCs w:val="24"/>
          <w:rtl w:val="true"/>
          <w:lang w:bidi="he-IL"/>
        </w:rPr>
        <w:t>,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שנה השלישית למלכות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וא עשה משתה אל כל הנסיכים שלו ועבדיו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כוחו של פרס ומדי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אצילים והנסיכים של הפרובינציות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להיות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לפניו</w:t>
      </w:r>
      <w:r>
        <w:rPr>
          <w:sz w:val="24"/>
          <w:szCs w:val="24"/>
          <w:rtl w:val="true"/>
          <w:lang w:bidi="he-IL"/>
        </w:rPr>
        <w:t>: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כשהוא </w:t>
      </w:r>
      <w:r>
        <w:rPr>
          <w:sz w:val="27"/>
          <w:sz w:val="27"/>
          <w:szCs w:val="27"/>
          <w:shd w:fill="FFFFFF" w:val="clear"/>
          <w:rtl w:val="true"/>
          <w:lang w:bidi="he-IL"/>
        </w:rPr>
        <w:t>שווד</w:t>
      </w:r>
      <w:r>
        <w:rPr>
          <w:rStyle w:val="Appleconvertedspace"/>
          <w:sz w:val="27"/>
          <w:sz w:val="27"/>
          <w:szCs w:val="27"/>
          <w:shd w:fill="FFFFFF" w:val="clear"/>
          <w:rtl w:val="true"/>
        </w:rPr>
        <w:t> </w:t>
      </w:r>
      <w:r>
        <w:rPr>
          <w:sz w:val="24"/>
          <w:sz w:val="24"/>
          <w:szCs w:val="24"/>
          <w:rtl w:val="true"/>
          <w:lang w:bidi="he-IL"/>
        </w:rPr>
        <w:t xml:space="preserve"> העושר של ממלכתו המפוארת ואת הכבוד של ימים רבים ההוד המעולה שלו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אפיל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מאה ארבעה ציון ימי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 xml:space="preserve">כאן אנו מחפשים במסיבת </w:t>
      </w:r>
      <w:r>
        <w:rPr>
          <w:sz w:val="28"/>
          <w:szCs w:val="28"/>
          <w:lang w:bidi="he-IL"/>
        </w:rPr>
        <w:t>180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מ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בסעודות אלו של הפרסים היו חגי הנצח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היו מפוארים בצורה יוצאת דופ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חת הסיבות בבקשות למתן צווים זמניים כנגד הולדת מחזיק בגלל החזקת הולדת היה מנהג של הפרס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עניין נבחן גם בעיתון</w:t>
      </w:r>
      <w:r>
        <w:rPr>
          <w:sz w:val="28"/>
          <w:sz w:val="28"/>
          <w:szCs w:val="28"/>
          <w:rtl w:val="true"/>
        </w:rPr>
        <w:t> </w:t>
      </w:r>
      <w:hyperlink r:id="rId2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Birthdays (No. 287)</w:t>
        </w:r>
      </w:hyperlink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ם הקריבו במהלך החגים הגדולים האלה לאלי זרים והחזיקו כל מיני פעילויות אחר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מושגים ואת הסלידה בין יהודה והפרסים ביחס לפסטיבלי יום הולדת אלה היוו את הבסיס של התיעוב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שר התפתח בין הכנסיות נגד הולד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עובדה היא כי מנהג זה נגזר הפולחן של מערכת </w:t>
      </w:r>
      <w:r>
        <w:rPr>
          <w:sz w:val="27"/>
          <w:sz w:val="27"/>
          <w:szCs w:val="27"/>
          <w:shd w:fill="FFFFFF" w:val="clear"/>
          <w:rtl w:val="true"/>
          <w:lang w:bidi="he-IL"/>
        </w:rPr>
        <w:t>אשירו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 w:val="28"/>
          <w:szCs w:val="28"/>
          <w:rtl w:val="true"/>
          <w:lang w:bidi="he-IL"/>
        </w:rPr>
        <w:t>בבל ואת הפולחן של בעל אני כוכב או מערכת פסחא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כאשר בימים אלה פקע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מלך עשה משתה אל כל העם אשר נכח בשושן הארמ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ן אל ימים גדולים וקטנ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בע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בית המשפט של הגן של ארמון המלך</w:t>
      </w:r>
      <w:r>
        <w:rPr>
          <w:sz w:val="24"/>
          <w:szCs w:val="24"/>
          <w:rtl w:val="true"/>
          <w:lang w:bidi="he-IL"/>
        </w:rPr>
        <w:t>;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 [</w:t>
      </w:r>
      <w:r>
        <w:rPr>
          <w:sz w:val="24"/>
          <w:sz w:val="24"/>
          <w:szCs w:val="24"/>
          <w:rtl w:val="true"/>
          <w:lang w:bidi="he-IL"/>
        </w:rPr>
        <w:t>איפה הי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לב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רוק וכחול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שטיחים</w:t>
      </w:r>
      <w:r>
        <w:rPr>
          <w:sz w:val="24"/>
          <w:szCs w:val="24"/>
          <w:rtl w:val="true"/>
          <w:lang w:bidi="he-IL"/>
        </w:rPr>
        <w:t xml:space="preserve">], </w:t>
      </w:r>
      <w:r>
        <w:rPr>
          <w:sz w:val="24"/>
          <w:sz w:val="24"/>
          <w:szCs w:val="24"/>
          <w:rtl w:val="true"/>
          <w:lang w:bidi="he-IL"/>
        </w:rPr>
        <w:t>מהודק עם מייתרים של מצעים משובחים סגול טבעות כסף ועמודי שיש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 xml:space="preserve">המיטות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זהב וכסף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על מדרכה של אדום וכחול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ב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שחו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יש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ונתנו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להם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 xml:space="preserve">לשתות וכלי זהב </w:t>
      </w: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הכלי להיות אחד מגוון משנייה</w:t>
      </w:r>
      <w:r>
        <w:rPr>
          <w:sz w:val="24"/>
          <w:szCs w:val="24"/>
          <w:rtl w:val="true"/>
          <w:lang w:bidi="he-IL"/>
        </w:rPr>
        <w:t xml:space="preserve">) </w:t>
      </w:r>
      <w:r>
        <w:rPr>
          <w:sz w:val="24"/>
          <w:sz w:val="24"/>
          <w:szCs w:val="24"/>
          <w:rtl w:val="true"/>
          <w:lang w:bidi="he-IL"/>
        </w:rPr>
        <w:t>ויין מלוכה בשפע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התאם למצב של המלך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שתייה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על פי החוק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אולם כשלו בכך מחייבים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במשך זמן כה המלך מינה על כלל נושאי המשרה של בית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י הם צריכים לעשות על פי כל העונג של הגבר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 xml:space="preserve">באותם ימים הם הוסדרו על ידי </w:t>
      </w:r>
      <w:r>
        <w:rPr>
          <w:sz w:val="27"/>
          <w:sz w:val="27"/>
          <w:szCs w:val="27"/>
          <w:shd w:fill="FFFFFF" w:val="clear"/>
          <w:rtl w:val="true"/>
          <w:lang w:bidi="he-IL"/>
        </w:rPr>
        <w:t>טושטמשטרס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הערה הרבנית היא שהם הורשו לשתות יין משלהם ושהם שתו ככל העולה על רוחם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ראה שונצינו</w:t>
      </w:r>
      <w:r>
        <w:rPr>
          <w:sz w:val="28"/>
          <w:szCs w:val="28"/>
          <w:rtl w:val="true"/>
          <w:lang w:bidi="he-IL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>כתוצאה מכך כל מיני מושגים לצאת מז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פרסים היו שתיינים גדולים ו </w:t>
      </w:r>
      <w:r>
        <w:rPr>
          <w:sz w:val="27"/>
          <w:sz w:val="27"/>
          <w:szCs w:val="27"/>
          <w:shd w:fill="FFFFFF" w:val="clear"/>
          <w:rtl w:val="true"/>
          <w:lang w:bidi="he-IL"/>
        </w:rPr>
        <w:t>קסנפון</w:t>
      </w:r>
      <w:r>
        <w:rPr>
          <w:sz w:val="28"/>
          <w:sz w:val="28"/>
          <w:szCs w:val="28"/>
          <w:rtl w:val="true"/>
          <w:lang w:bidi="he-IL"/>
        </w:rPr>
        <w:t xml:space="preserve"> אמר אחד מה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ם שותים כל כך הרבה שהם לא יכולים לעמוד על רגליהם חייבות להתבצע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חשוורוש חשש התקוממות צריך אורחיו להיות שיכור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רשומות של קסרקסס להראות שהוא לא הייתה אחיזה חזקה על הממלכ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ך המושגים שיש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פי שאנו מבינים אות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רד בשמים וכי בעיה זו בתוך הפונדקאי השתקפה בתוך האימפריה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rFonts w:cs="Tms Rmn;Times New Roman" w:ascii="Tms Rmn;Times New Roman" w:hAnsi="Tms Rmn;Times New Roman"/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 xml:space="preserve">כן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ושתי המלכה עשתה משתה הנשים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 xml:space="preserve">בית המלוכה אשר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שייך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למלך אחשוורוש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1:1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יום השביע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אשר הלב של המלך היה עליז עם יי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פיקד מהו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יזטה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רב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יגטה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 אבגטה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זטה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 קרק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בעה הצ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 xml:space="preserve">מברליינים ששימש בנוכחות אחשורוש המלך </w:t>
      </w:r>
      <w:r>
        <w:rPr>
          <w:sz w:val="24"/>
          <w:szCs w:val="24"/>
          <w:rtl w:val="true"/>
          <w:lang w:bidi="he-IL"/>
        </w:rPr>
        <w:t>,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המדרש אומ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זה מתייחס ושתי המלכה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ושני אומרים את הטוב ביותר</w:t>
      </w:r>
      <w:r>
        <w:rPr>
          <w:sz w:val="28"/>
          <w:szCs w:val="28"/>
          <w:rtl w:val="true"/>
          <w:lang w:bidi="he-IL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>ושני הכינו הנשים של בית המלך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לא בבית של נש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את המטרה של זה הייתה בזה משום חוסר כבוד הנש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ו מתמודדים עם הטענה כי ישנם מושגים רוחניים בכל מה שקור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נקבות כאן להעביר מושגים ביחס הכנסיי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ו משמשים להסביר או להעביר את הרעיון של הכנסייה ויחסיה עם המארח נפל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ושני מתכנן בגלל שהנשים לחטוא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על פי מדרש ההסבר היה כי התכנית 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אחשוורוש הייתה לגרום היהודים לחטא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  <w:lang w:bidi="he-IL"/>
        </w:rPr>
        <w:t>ובכך הוא יובטח הם ייענשו על ידי אלוהים ולא יהיו לשחזר את אדמתם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כן הוא נמנע לאנוס אותם כל דין התורה פן להם שום תירוץ על חטאיהם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וא די מתפתה להם לקחת מן המעדנים שימש במשת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אבל לא להכריח אותם לעשות זאת </w:t>
      </w: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Cs w:val="24"/>
        </w:rPr>
        <w:t>fn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שונצינו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סתר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rFonts w:cs="Tms Rmn;Times New Roman" w:ascii="Tms Rmn;Times New Roman" w:hAnsi="Tms Rmn;Times New Roman"/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היהודים רואים זאת כדוגמה מנסה לשבור את עמדתם עם אלוה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ם רואים את פעילותם של אחשוורוש עולים בקנה אחד עם ושת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פסולה בערכאה הראשונ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בל זה לא ההכוונה הנכונה של העניי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כוונה היא להראות שיש נקבה בוחר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מלכה ופמליית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שר נבחרה כמקום הטוב ביותר והניחה בממלכה כאשתו של המלך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היה בישראל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עד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בכך הוא מייצג את עדת ישראל מובדלת להיות נבח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עכשיו ביום השביעי כאשר הלב של המלך היה עליז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פקד שבעה אלה גברים עיקרי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אולי הרעיון של </w:t>
      </w:r>
      <w:r>
        <w:rPr>
          <w:sz w:val="28"/>
          <w:szCs w:val="28"/>
          <w:lang w:bidi="he-IL"/>
        </w:rPr>
        <w:t>127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נובע מהעובדה שבעה גברים העיקריים היו פקודה מנהלית מעל </w:t>
      </w:r>
      <w:r>
        <w:rPr>
          <w:sz w:val="28"/>
          <w:szCs w:val="28"/>
          <w:lang w:bidi="he-IL"/>
        </w:rPr>
        <w:t>120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ושלים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אבל זו כמובן השערה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1:1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די להביא את ושתי המלכה לפני המלך עם רויאל קרא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די שו העם ואת הנסיכים היופי שלה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 xml:space="preserve">כי היא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הוגן להסתכל על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rFonts w:ascii="Tms Rmn;Times New Roman" w:hAnsi="Tms Rmn;Times New Roman" w:cs="Tms Rmn;Times New Roman"/>
          <w:sz w:val="28"/>
          <w:sz w:val="28"/>
          <w:szCs w:val="28"/>
          <w:rtl w:val="true"/>
          <w:lang w:bidi="he-IL"/>
        </w:rPr>
        <w:t>מבחינה רוחנית</w:t>
      </w:r>
      <w:r>
        <w:rPr>
          <w:rFonts w:cs="Tms Rmn;Times New Roman" w:ascii="Tms Rmn;Times New Roman" w:hAnsi="Tms Rmn;Times New Roman"/>
          <w:sz w:val="28"/>
          <w:szCs w:val="28"/>
          <w:rtl w:val="true"/>
          <w:lang w:bidi="he-IL"/>
        </w:rPr>
        <w:t xml:space="preserve">, </w:t>
      </w:r>
      <w:r>
        <w:rPr>
          <w:rFonts w:ascii="Tms Rmn;Times New Roman" w:hAnsi="Tms Rmn;Times New Roman" w:cs="Tms Rmn;Times New Roman"/>
          <w:sz w:val="28"/>
          <w:sz w:val="28"/>
          <w:szCs w:val="28"/>
          <w:rtl w:val="true"/>
          <w:lang w:bidi="he-IL"/>
        </w:rPr>
        <w:t>שבעת הנציגים להופיע להשוות עם שבעת המלאכים של הכנסיות של אלוהים</w:t>
      </w:r>
      <w:r>
        <w:rPr>
          <w:rFonts w:cs="Tms Rmn;Times New Roman" w:ascii="Tms Rmn;Times New Roman" w:hAnsi="Tms Rmn;Times New Roman"/>
          <w:sz w:val="28"/>
          <w:szCs w:val="28"/>
          <w:rtl w:val="true"/>
          <w:lang w:bidi="he-IL"/>
        </w:rPr>
        <w:t xml:space="preserve">, </w:t>
      </w:r>
      <w:r>
        <w:rPr>
          <w:rFonts w:ascii="Tms Rmn;Times New Roman" w:hAnsi="Tms Rmn;Times New Roman" w:cs="Tms Rmn;Times New Roman"/>
          <w:sz w:val="28"/>
          <w:sz w:val="28"/>
          <w:szCs w:val="28"/>
          <w:rtl w:val="true"/>
          <w:lang w:bidi="he-IL"/>
        </w:rPr>
        <w:t xml:space="preserve">מי נצטוו להביא את ישראל לפני ה </w:t>
      </w:r>
      <w:r>
        <w:rPr>
          <w:rFonts w:cs="Tms Rmn;Times New Roman" w:ascii="Tms Rmn;Times New Roman" w:hAnsi="Tms Rmn;Times New Roman"/>
          <w:sz w:val="28"/>
          <w:szCs w:val="28"/>
          <w:rtl w:val="true"/>
          <w:lang w:bidi="he-IL"/>
        </w:rPr>
        <w:t xml:space="preserve">'. </w:t>
      </w:r>
      <w:r>
        <w:rPr>
          <w:rFonts w:ascii="Tms Rmn;Times New Roman" w:hAnsi="Tms Rmn;Times New Roman" w:cs="Tms Rmn;Times New Roman"/>
          <w:sz w:val="28"/>
          <w:sz w:val="28"/>
          <w:szCs w:val="28"/>
          <w:rtl w:val="true"/>
          <w:lang w:bidi="he-IL"/>
        </w:rPr>
        <w:t xml:space="preserve">ישראל לא באה לפני ה </w:t>
      </w:r>
      <w:r>
        <w:rPr>
          <w:rFonts w:cs="Tms Rmn;Times New Roman" w:ascii="Tms Rmn;Times New Roman" w:hAnsi="Tms Rmn;Times New Roman"/>
          <w:sz w:val="28"/>
          <w:szCs w:val="28"/>
          <w:rtl w:val="true"/>
          <w:lang w:bidi="he-IL"/>
        </w:rPr>
        <w:t xml:space="preserve">'. </w:t>
      </w:r>
      <w:r>
        <w:rPr>
          <w:rFonts w:ascii="Tms Rmn;Times New Roman" w:hAnsi="Tms Rmn;Times New Roman" w:cs="Tms Rmn;Times New Roman"/>
          <w:sz w:val="28"/>
          <w:sz w:val="28"/>
          <w:szCs w:val="28"/>
          <w:rtl w:val="true"/>
          <w:lang w:bidi="he-IL"/>
        </w:rPr>
        <w:t>ישראל מרדה חטאה</w:t>
      </w:r>
      <w:r>
        <w:rPr>
          <w:rFonts w:cs="Tms Rmn;Times New Roman" w:ascii="Tms Rmn;Times New Roman" w:hAnsi="Tms Rmn;Times New Roman"/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1:1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בל המלכה ושתי סירבה לבוא על מצות המלך על ידי הצ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 xml:space="preserve">מברליינים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שלו</w:t>
      </w:r>
      <w:r>
        <w:rPr>
          <w:sz w:val="24"/>
          <w:szCs w:val="24"/>
          <w:rtl w:val="true"/>
          <w:lang w:bidi="he-IL"/>
        </w:rPr>
        <w:t xml:space="preserve">]: </w:t>
      </w:r>
      <w:r>
        <w:rPr>
          <w:sz w:val="24"/>
          <w:sz w:val="24"/>
          <w:szCs w:val="24"/>
          <w:rtl w:val="true"/>
          <w:lang w:bidi="he-IL"/>
        </w:rPr>
        <w:t>ולכן היה זועם מאוד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ת כעסו בערה בו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שבע אלה שהופיעו בפני פני המלך להופיע להתייחס הנביאים שראו את פניו של אלוהים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נוכחות או מלאך אלוה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נביאים שבע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שמואל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ליה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לישע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ישעיה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ירמיה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יחזקאל ודניאל</w:t>
      </w:r>
      <w:r>
        <w:rPr>
          <w:sz w:val="28"/>
          <w:szCs w:val="28"/>
          <w:rtl w:val="true"/>
          <w:lang w:bidi="he-IL"/>
        </w:rPr>
        <w:t xml:space="preserve">), </w:t>
      </w:r>
      <w:r>
        <w:rPr>
          <w:sz w:val="28"/>
          <w:sz w:val="28"/>
          <w:szCs w:val="28"/>
          <w:rtl w:val="true"/>
          <w:lang w:bidi="he-IL"/>
        </w:rPr>
        <w:t>שעמד ממש לפני פניו של אלוהים דרך מלאך נוכחו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נצטוו להכין את ישראל אחרי מש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הכיבוש ואילך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די להביא את ישראל לפני אלוהים בסדר נכו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כך עשויה להיות מוכתרת בישראל כמדינת הלאום המוביל בעולם </w:t>
      </w:r>
      <w:r>
        <w:rPr>
          <w:sz w:val="28"/>
          <w:szCs w:val="28"/>
          <w:rtl w:val="true"/>
          <w:lang w:bidi="he-IL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>כמו מלכת העול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ישראל הייתה אחריות להיערך והוא ויתר עליה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1:1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ז ויאמר המלך החכ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שר הכיר את הפעמים</w:t>
      </w:r>
      <w:r>
        <w:rPr>
          <w:sz w:val="24"/>
          <w:szCs w:val="24"/>
          <w:rtl w:val="true"/>
          <w:lang w:bidi="he-IL"/>
        </w:rPr>
        <w:t>, (</w:t>
      </w:r>
      <w:r>
        <w:rPr>
          <w:sz w:val="24"/>
          <w:sz w:val="24"/>
          <w:szCs w:val="24"/>
          <w:rtl w:val="true"/>
          <w:lang w:bidi="he-IL"/>
        </w:rPr>
        <w:t xml:space="preserve">כך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בהתנהגותו של המלך כלפי כל שידע החוק ושיפוט</w:t>
      </w:r>
      <w:r>
        <w:rPr>
          <w:sz w:val="24"/>
          <w:szCs w:val="24"/>
          <w:rtl w:val="true"/>
          <w:lang w:bidi="he-IL"/>
        </w:rPr>
        <w:t>: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התלמוד מבין זאת אסטרולוג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בל הביטוי מקביל עם כל זה ידע החוק והשיפוט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חוק ופסק הדין נגזרים ידיעת החוק באמצעות רוח הקודש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ו ניתנה בחלק הראשון דרך הנביא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שונצינו אומר עם כל זה ידע החוק והשיפוט וכנראה פירושו אותם המכירים תקדימים היסטוריים שיש את הכוח של החוק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נובע פרשנויות של אבן עזרא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במשך זמן כה היה של באופן המלך כלפי כל שידע החוק והשיפוט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י כל מי שהוא צדיק יש את הכוח של פסק דין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כי הוא פונקציה של צדקנ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ז למי שמכיר את חוק השיפוט צדיק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מלך היה מסולק </w:t>
      </w:r>
      <w:r>
        <w:rPr>
          <w:sz w:val="28"/>
          <w:szCs w:val="28"/>
          <w:rtl w:val="true"/>
          <w:lang w:bidi="he-IL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 xml:space="preserve">כי הוא הכח של אלוהים ממומש היטב </w:t>
      </w:r>
      <w:r>
        <w:rPr>
          <w:sz w:val="28"/>
          <w:szCs w:val="28"/>
          <w:rtl w:val="true"/>
          <w:lang w:bidi="he-IL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>לאלה שיודעים צדקנו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חוק ושיפוט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1:1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הבא אל לו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7"/>
          <w:sz w:val="27"/>
          <w:szCs w:val="27"/>
          <w:shd w:fill="FFFFFF" w:val="clear"/>
          <w:rtl w:val="true"/>
          <w:lang w:bidi="he-IL"/>
        </w:rPr>
        <w:t>קרשנה</w:t>
      </w:r>
      <w:r>
        <w:rPr>
          <w:sz w:val="24"/>
          <w:szCs w:val="24"/>
          <w:rtl w:val="true"/>
        </w:rPr>
        <w:t xml:space="preserve">, </w:t>
      </w:r>
      <w:r>
        <w:rPr>
          <w:sz w:val="27"/>
          <w:sz w:val="27"/>
          <w:szCs w:val="27"/>
          <w:shd w:fill="FFFFFF" w:val="clear"/>
          <w:rtl w:val="true"/>
          <w:lang w:bidi="he-IL"/>
        </w:rPr>
        <w:t>שטה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דמטה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תרשיש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7"/>
          <w:sz w:val="27"/>
          <w:szCs w:val="27"/>
          <w:shd w:fill="FFFFFF" w:val="clear"/>
          <w:rtl w:val="true"/>
          <w:lang w:bidi="he-IL"/>
        </w:rPr>
        <w:t>מרס</w:t>
      </w:r>
      <w:r>
        <w:rPr>
          <w:sz w:val="24"/>
          <w:szCs w:val="24"/>
          <w:rtl w:val="true"/>
        </w:rPr>
        <w:t xml:space="preserve">, </w:t>
      </w:r>
      <w:r>
        <w:rPr>
          <w:sz w:val="27"/>
          <w:sz w:val="27"/>
          <w:szCs w:val="27"/>
          <w:shd w:fill="FFFFFF" w:val="clear"/>
          <w:rtl w:val="true"/>
          <w:lang w:bidi="he-IL"/>
        </w:rPr>
        <w:t>מרסנה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7"/>
          <w:sz w:val="27"/>
          <w:szCs w:val="27"/>
          <w:shd w:fill="FFFFFF" w:val="clear"/>
          <w:rtl w:val="true"/>
          <w:lang w:bidi="he-IL"/>
        </w:rPr>
        <w:t>ממוק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בעת שרי פרס ומדי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שר ראה את פניו של המלך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אשר הניח את הארגז הראשון בממלכה</w:t>
      </w:r>
      <w:r>
        <w:rPr>
          <w:sz w:val="24"/>
          <w:szCs w:val="24"/>
          <w:rtl w:val="true"/>
          <w:lang w:bidi="he-IL"/>
        </w:rPr>
        <w:t>;)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לו הם נביאים העיקריים שעמדו לפני פניו של אלוה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אמור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1:1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מה נעשינו למלכה ושני פי חוק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שום שהיא יהוה לא בצעה את המצווה של אחשוורוש מלך הצ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מברליינים</w:t>
      </w:r>
      <w:r>
        <w:rPr>
          <w:sz w:val="24"/>
          <w:szCs w:val="24"/>
          <w:rtl w:val="true"/>
          <w:lang w:bidi="he-IL"/>
        </w:rPr>
        <w:t>?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ז ישראל לא לציית הנביא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ישראל לא הכינה עצמה לבוא לפני המלך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ישראל ספקה עוצמה עירומה על ידי התנהגות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מו ושתי מהתנהגותה גם עש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פרשנויות המדרש לומר שהיא עירומה ואת ההערות להתייחס לעובדה שיש לה רק את הכתר על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יא סרבה לבוא בגלל האופן שבו היא הייתה לבושה ושהיא אישית ראתה מערומיה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ישנן כמה מן הפירושים אשר אומרים שיש לה על שום דב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בל היא התבקשה להופיע בעירום לובש רק את הכת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לכן היא סרב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בל כשהביטה במראה ראיתי שהיא מצורעת בפנ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בל אף אחד לא אחרת לא ראה אות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היא סרבה לבוא כי היא ראתה מגופה עירום דרך המרד של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פרשנים הרבניים להגיע עד הלו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בל לא עושים את החיבור כי ישראל היא דרך המרד שלה כי היה מתאים לתפקיד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לאחר שניתנו עצמו עירום ולא יכולתי ללכת לפני ה </w:t>
      </w:r>
      <w:r>
        <w:rPr>
          <w:sz w:val="28"/>
          <w:szCs w:val="28"/>
          <w:rtl w:val="true"/>
          <w:lang w:bidi="he-IL"/>
        </w:rPr>
        <w:t xml:space="preserve">'. </w:t>
      </w:r>
      <w:r>
        <w:rPr>
          <w:sz w:val="28"/>
          <w:sz w:val="28"/>
          <w:szCs w:val="28"/>
          <w:rtl w:val="true"/>
          <w:lang w:bidi="he-IL"/>
        </w:rPr>
        <w:t>זה הוא בעל חשיבות עצומ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רבנים הבינו זאת במשך זמן רב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בכל זאת ממשיך לנסות לקשור אותה והמדרש מתחיל לחיץ לעמדות שאינן מקראיו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על מנת שלא להתמודד עם העובדה שהם שניתנו עצמם מסוגלים מתייצבים בפני אלוהים לפסיק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מוקן  היה האחרון ציין מהשבעה והוא אמר מזה הוא דמות ידועה והרבנים לזהות אותו המ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רבנים לנסות לדחוף לנקודה שבה הוא היה עם הארץ כי הוא דיבר ראשו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י והפרשנות הרבנית לומר שרק בור מדבר ראשו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דברים אלה באים מגילה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מג</w:t>
      </w:r>
      <w:r>
        <w:rPr>
          <w:sz w:val="28"/>
          <w:szCs w:val="28"/>
          <w:rtl w:val="true"/>
          <w:lang w:bidi="he-IL"/>
        </w:rPr>
        <w:t xml:space="preserve">.) </w:t>
      </w:r>
      <w:r>
        <w:rPr>
          <w:sz w:val="28"/>
          <w:szCs w:val="28"/>
          <w:lang w:bidi="he-IL"/>
        </w:rPr>
        <w:t>12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מן היה סיבה לכעוס ושני כך הם מנסים להתאמן שהתרעמו ושנ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מן היה האגגי ואת אגג היה עמלק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ו מתמודדים עם המושגים של עמלק פסוק ישראל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היה עמלק שבא על ישראל לפני שהם נכנסו לארץ המובטחת ומשה היה לעמוד שם עם זרועותיו מתעכבו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די שישראל תנצח בעמלק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לפני שהם נכנסו לארץ המובטח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ז אנחנו מתמודדים עם המושג בחלק מאוד סופי לפני שנכנסנו אל הארץ המובטחת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התמודדות עם כוחות של השטן במסווה של עמלק ולכן המן האגג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עמלק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מיוצג כאן חורבן יהוד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יש הרבנים אומרים שיש שני מקרים </w:t>
      </w:r>
      <w:r>
        <w:rPr>
          <w:sz w:val="28"/>
          <w:szCs w:val="28"/>
          <w:rtl w:val="true"/>
          <w:lang w:bidi="he-IL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>הם נצטוו להרוס את הכנענ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הכנעני התייחס מאגדים את העמלק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ו המקרה השלישי של העם העמלקי מנסה להשמיד את הנבח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ירוע זה מתייחס לחורבן הסופי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המלחמות הסופיות לפני שנכנסנו ישראל תחת משיח לשיקום המילניו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ייפתח בעוד אנו עוברים את הטקסט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ו מתמודדים עם מלחמות הסופי של הסוף</w:t>
      </w:r>
      <w:r>
        <w:rPr>
          <w:sz w:val="28"/>
          <w:szCs w:val="28"/>
          <w:rtl w:val="true"/>
          <w:lang w:bidi="he-IL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ן להיות עמלקי בטקסט זה אינו מקר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ספר אסתר מדבר על גופים תחת השטן ותחת המשיח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כנסייה נגד העולם להיכנס שיפוט ולהשתלט על העול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ו הטיעון של הקרב של הימים האחרונ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די גורף השפעת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הערות מהמדרש ואת המגילה יש תגובות שונות באשר למה היה מן סלידה של ושנ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בל אין ספק מדוע הסלידה של היהודים הייתה קיימת בקרב העם העמלק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עמלקים היו האויבים העתיקים ביותר של ישראל ואנחנו מתמודדים עם המושגים של האויבים הנבחרים ממש עד ימיו האחרונ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לחמות הסוף נבחנות בעיתונים השונים בנושא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פסק דין זה של ושני היה על פי חוק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רבנים אומרים כי ממוקן הוסיף 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על פי החוק</w:t>
      </w:r>
      <w:r>
        <w:rPr>
          <w:sz w:val="28"/>
          <w:szCs w:val="28"/>
          <w:rtl w:val="true"/>
          <w:lang w:bidi="he-IL"/>
        </w:rPr>
        <w:t xml:space="preserve">" </w:t>
      </w:r>
      <w:r>
        <w:rPr>
          <w:sz w:val="28"/>
          <w:sz w:val="28"/>
          <w:szCs w:val="28"/>
          <w:rtl w:val="true"/>
          <w:lang w:bidi="he-IL"/>
        </w:rPr>
        <w:t>משום שידע כי אחשוורוש לא רוצה להרוג את ושת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נכו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לוהים לא רוצה להשמיד את ישראל למרד של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חוק ניתן לישראל וישראל נשפטת על פי החוק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ז ושני נשפטים על פי החוק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קבלת ככל שהיא לא עשתה כמצוות אחשוורוש מלך הצ</w:t>
      </w:r>
      <w:r>
        <w:rPr>
          <w:sz w:val="28"/>
          <w:szCs w:val="28"/>
          <w:rtl w:val="true"/>
          <w:lang w:bidi="he-IL"/>
        </w:rPr>
        <w:t>'</w:t>
      </w:r>
      <w:r>
        <w:rPr>
          <w:sz w:val="28"/>
          <w:sz w:val="28"/>
          <w:szCs w:val="28"/>
          <w:rtl w:val="true"/>
          <w:lang w:bidi="he-IL"/>
        </w:rPr>
        <w:t>מברליינ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ישראל לא לציית לחוק דרך הנביא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ם לא לציית לאלוהים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1:16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 ממוקן ענתה לפני המלך ואת הנסיכ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שתי המלכה יהוה לא עשתה טעות המלך יחיד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לא גם לכל הנסיכ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לכל האנשים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ם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 xml:space="preserve">בכל מדינות המלך אחשוורוש 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0"/>
          <w:szCs w:val="20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1:1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על מעשה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ז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של המלכה יבוא בחו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ל אל כל הנש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ך שהם יהיו מתעבים בעליהן בעיניה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אשר הוא ידווח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מלך אחשוורוש ציווה ושתי המלכה יובא ב לפני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בל היא באה לא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/>
      </w:pPr>
      <w:r>
        <w:rPr>
          <w:sz w:val="28"/>
          <w:sz w:val="28"/>
          <w:szCs w:val="28"/>
          <w:rtl w:val="true"/>
          <w:lang w:bidi="he-IL"/>
        </w:rPr>
        <w:t>מה שנאמר הוא כי המרד בחלק אחד של המארח משתרע על המארח כולה וכי המרד בישראל מושפע כל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שיבת ישראל לארצו הייתה הצעד העיקרי המרה של כדור הארץ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יו ישראל יובא ב כך שכל הגויים אפשר להביא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בל ישראל בעיני יהודה לא ראה הגויים כמו הבאתו אל הישוע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ערכת היחסים בין הקב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ה לעם ישראל על פי החוק מוסבר בעיתונים</w:t>
      </w:r>
      <w:r>
        <w:rPr>
          <w:sz w:val="28"/>
          <w:sz w:val="28"/>
          <w:szCs w:val="28"/>
          <w:rtl w:val="true"/>
        </w:rPr>
        <w:t> </w:t>
      </w:r>
      <w:hyperlink r:id="rId3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Law and the First Commandment (No. 253)</w:t>
        </w:r>
      </w:hyperlink>
      <w:r>
        <w:rPr>
          <w:sz w:val="28"/>
          <w:szCs w:val="28"/>
        </w:rPr>
        <w:t>;</w:t>
      </w:r>
      <w:r>
        <w:rPr>
          <w:color w:val="0000FF"/>
          <w:sz w:val="28"/>
          <w:szCs w:val="28"/>
        </w:rPr>
        <w:t> </w:t>
      </w:r>
      <w:hyperlink r:id="rId4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Law and the Fifth Commandment (No. 258)</w:t>
        </w:r>
        <w:r>
          <w:rPr>
            <w:rStyle w:val="InternetLink"/>
            <w:color w:val="0000FF"/>
            <w:sz w:val="28"/>
            <w:szCs w:val="28"/>
            <w:u w:val="single"/>
            <w:rtl w:val="true"/>
          </w:rPr>
          <w:t> </w:t>
        </w:r>
      </w:hyperlink>
      <w:r>
        <w:rPr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</w:t>
      </w:r>
      <w:r>
        <w:rPr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Law and the Seventh Commandment (No. 260)</w:t>
        </w:r>
        <w:r>
          <w:rPr>
            <w:rStyle w:val="InternetLink"/>
            <w:sz w:val="28"/>
            <w:szCs w:val="28"/>
            <w:u w:val="single"/>
            <w:rtl w:val="true"/>
          </w:rPr>
          <w:t> </w:t>
        </w:r>
      </w:hyperlink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he-IL"/>
        </w:rPr>
        <w:t>השווה גם בעיתון</w:t>
      </w:r>
      <w:r>
        <w:rPr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The Law of God (L1)</w:t>
        </w:r>
        <w:r>
          <w:rPr>
            <w:rStyle w:val="InternetLink"/>
            <w:sz w:val="28"/>
            <w:szCs w:val="28"/>
            <w:u w:val="single"/>
            <w:rtl w:val="true"/>
          </w:rPr>
          <w:t> </w:t>
        </w:r>
      </w:hyperlink>
      <w:r>
        <w:rPr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את הטקסטים האחרים שם</w:t>
      </w:r>
      <w:r>
        <w:rPr>
          <w:sz w:val="28"/>
          <w:szCs w:val="28"/>
          <w:rtl w:val="true"/>
          <w:lang w:bidi="he-IL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rFonts w:cs="Tms Rmn;Times New Roman" w:ascii="Tms Rmn;Times New Roman" w:hAnsi="Tms Rmn;Times New Roman"/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ישראל ראתה ישועה כאילו היה רק עבור ישראל ובכל זאת היא שניתנו עצמם ראויים לבוא אל פסק די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כן ישראל צריכה להיענש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י העולם לא יומר עד שישראל מומר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עולם לא יובא אל שאר המילניום עד שכל ישראל מובא לתוך </w:t>
      </w:r>
      <w:r>
        <w:rPr>
          <w:sz w:val="28"/>
          <w:szCs w:val="28"/>
        </w:rPr>
        <w:t>r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ילניום אסתר יש יהודה להיאלץ נכנס שאר המילניו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כדי שהעולם יכול לבוא אל </w:t>
      </w:r>
      <w:r>
        <w:rPr>
          <w:sz w:val="28"/>
          <w:szCs w:val="28"/>
        </w:rPr>
        <w:t>r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ילניום אסתר יהודה יהפוך נוצרי בנקודה חרב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יהיה החרב של אלוהים ושל אמת ואלוהים יפתח את עיניהם של הימים האחרונ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וא יאלץ הבנתם וכאשר הרוח נשפכה עליהם הם יבינ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בל כאן זה לא קרה והם בזדון דחו אלוהים ויהפכו עצמם ראויים לבוא אל מלכות האלוהים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rtl w:val="true"/>
          <w:lang w:bidi="he-IL"/>
        </w:rPr>
        <w:t>: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rtl w:val="true"/>
          <w:lang w:bidi="he-IL"/>
        </w:rPr>
        <w:t xml:space="preserve"> [</w:t>
      </w:r>
      <w:r>
        <w:rPr>
          <w:sz w:val="24"/>
          <w:sz w:val="24"/>
          <w:szCs w:val="24"/>
          <w:rtl w:val="true"/>
          <w:lang w:bidi="he-IL"/>
        </w:rPr>
        <w:t>כמו כן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תהיה הגברות פרסית ומדיה אומרת היום אל כל הנסיכים של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שר שמעו על המעשה של המלכה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 xml:space="preserve">כך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יהיה שם להתעורר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יותר מדי בוז וזע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1:19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ם הדבר בעיני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הי ללכת מצווה המלוכה ממנ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לתת לו להיות כתוב בין חוקי הפרסים ומד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זה להיות לא שינ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זה ושתי לבוא לא יותר לפני המלך אחשוורוש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לתת המלך לתת האחוזה המלכותית שלה אל אחר כי הוא יותר טוב ממנה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החוק של מדי ופרס היה שאם המלך עשה צ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ז זה היה בלתי ניתן לשינו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בהקשר זה ההנחה מגיעה המושגים שמה בעיות מפיו של אלוהים אינו חוזר ריק וכי פעם שאלוהים ציווה או הביע את רצונ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וא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די שדברים מתרחשים על ידי האמירה האלוהית של אלוהים אלוהים לא עושה טעוי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לוהים בעיות מפיו צו להביע את הרצון וכי מתהווה על ידי צ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ך גזירות אלוהיות הם בלתי הפיכות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1:2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אשר הצו של המלך אשר יצהיר את יפורסם בכל האימפריה שלו</w:t>
      </w:r>
      <w:r>
        <w:rPr>
          <w:sz w:val="24"/>
          <w:szCs w:val="24"/>
          <w:rtl w:val="true"/>
          <w:lang w:bidi="he-IL"/>
        </w:rPr>
        <w:t>, (</w:t>
      </w:r>
      <w:r>
        <w:rPr>
          <w:sz w:val="24"/>
          <w:sz w:val="24"/>
          <w:szCs w:val="24"/>
          <w:rtl w:val="true"/>
          <w:lang w:bidi="he-IL"/>
        </w:rPr>
        <w:t>על זה הוא נהדר</w:t>
      </w:r>
      <w:r>
        <w:rPr>
          <w:sz w:val="24"/>
          <w:szCs w:val="24"/>
          <w:rtl w:val="true"/>
          <w:lang w:bidi="he-IL"/>
        </w:rPr>
        <w:t xml:space="preserve">,) </w:t>
      </w:r>
      <w:r>
        <w:rPr>
          <w:sz w:val="24"/>
          <w:sz w:val="24"/>
          <w:szCs w:val="24"/>
          <w:rtl w:val="true"/>
          <w:lang w:bidi="he-IL"/>
        </w:rPr>
        <w:t>כל הנשים תיתנה לבעלים לכבד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ן גדולים וקטן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1:2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ת האמרה בעיני המלך ואת הנסיכים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המלך עשה כדבר של ממוקן</w:t>
      </w:r>
      <w:r>
        <w:rPr>
          <w:sz w:val="24"/>
          <w:szCs w:val="24"/>
          <w:rtl w:val="true"/>
          <w:lang w:bidi="he-IL"/>
        </w:rPr>
        <w:t>: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הכבוד שניתן הבעלים היה שהם היו לבוא להיות הכלה של ישו ושכל האנשים בסופו של דבר יגיעו אל סעודת חתונת השה כמו כלתו של יש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דבר נעשה ברצף כפי שניתן לראות לפנ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דרך החכם ואת הבתולות הטיפשיות שהיו תקועים התחיות הראשונות והשניי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ו צריכה להיות הביאה תפיסה ז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די שישראל טופלה כדי שהנקודה יכולה להתבצע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סעודת הנישואין ניתנה לאנשים אחרים טוב יותר מאשר בישראל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הישועה היה ללכת הנבחר בין הגוי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היה הרעיון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1:2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עבור הוא שלח מכתבים אל כל מדינות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תוך כל מחוז על פי כ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כתב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על כל אנשים לאחר בשפת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י כל אדם צריך לשאת כלל בביתו של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כי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ז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צריך להתפרסם בהתאם לשפה של כל אנשי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הרעיון של כל אנשים לאחר ניסוחם כי המכתבים נשלחו לכל מחוז ומכל אנשים לאחר בשפתם היה נציג של התנ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ך ואת האיגרות של התנ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ך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בגלל הבלבול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הם נכתבו בשפה של האנשים הנוגעים בדב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ך שהגאולה יכולה לבוא כול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ל הגוי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והפרשנות הרבנית יש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 w:val="28"/>
          <w:szCs w:val="28"/>
          <w:rtl w:val="true"/>
          <w:lang w:bidi="he-IL"/>
        </w:rPr>
        <w:t>לדבר על פי השפות של האנש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ז את הרלוונטיות של החלק השני של הגזירות נגזר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ספר עצום של שפות נאמר באימפריה הפרסית בימי אחשוורוש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מדרש והפרשנים יהודים לקחת את הביטוי אומרים כי אם בעל ואישה היו גזע שונה ושפה הם היו מכריחים אותה לדבר בלשונ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לומר הסמליות מאיתנו תנתן לו שפה חדשה כאשר המשיח מגיע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ולנו נהיה נאלצים לדבר את השפה של הבעל שלנ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חתן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הכוונה הייתה שאם מנהגי הבעל מתנגשים עם אלה של אשת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מכס שלו היה לשרור כי אכן המכס של ישו ישרור הפלנטה הז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אולי ושתי טען שזה היה בניגוד למנהג של בני עמה שהמלכה להציג את עצמה לפני נתיניה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 xml:space="preserve">וזאת על פי ר </w:t>
      </w:r>
      <w:r>
        <w:rPr>
          <w:sz w:val="28"/>
          <w:szCs w:val="28"/>
          <w:rtl w:val="true"/>
          <w:lang w:bidi="he-IL"/>
        </w:rPr>
        <w:t>'</w:t>
      </w:r>
      <w:r>
        <w:rPr>
          <w:sz w:val="28"/>
          <w:sz w:val="28"/>
          <w:szCs w:val="28"/>
          <w:rtl w:val="true"/>
          <w:lang w:bidi="he-IL"/>
        </w:rPr>
        <w:t>רלב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ג</w:t>
      </w:r>
      <w:r>
        <w:rPr>
          <w:sz w:val="28"/>
          <w:szCs w:val="28"/>
          <w:rtl w:val="true"/>
          <w:lang w:bidi="he-IL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 xml:space="preserve">אולי הצו הזה התווסף הנרטיב של האירוע כדי להסתיר את החרפה של המלך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על פי אבן עזרא</w:t>
      </w:r>
      <w:r>
        <w:rPr>
          <w:sz w:val="28"/>
          <w:szCs w:val="28"/>
          <w:rtl w:val="true"/>
          <w:lang w:bidi="he-IL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>ההערות כנראה מתייחסים הישועה נעשים זמינים דרך איגרות של התנ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ך לכל העמים וכי כל אדם צריך לשאת כלל בביתו שלו ולדבר בהתאם לשפה של בני עמ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עולם התחלק במגדל בבל והבלבול להגדיר על העול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ך ישועה הייתה בצדק לבוא לעולם בשפות שונות כדי שגאולה יכולה להיות זמינה לכול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לא היה כוונתו של האנושות כי בשפות שונות להתרחש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זה היה נגרמים לה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כ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הישועה צריכה לצאת ב מדיומים אלה כדי לשחזר משהו שהלך שנגרם להם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 xml:space="preserve">ראה גם הִתגַלוּת </w:t>
      </w:r>
      <w:r>
        <w:rPr>
          <w:sz w:val="28"/>
          <w:szCs w:val="28"/>
          <w:lang w:bidi="he-IL"/>
        </w:rPr>
        <w:t>14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Cs w:val="28"/>
          <w:lang w:bidi="he-IL"/>
        </w:rPr>
        <w:t>6-7</w:t>
      </w:r>
      <w:r>
        <w:rPr>
          <w:sz w:val="28"/>
          <w:szCs w:val="28"/>
          <w:rtl w:val="true"/>
          <w:lang w:bidi="he-IL"/>
        </w:rPr>
        <w:t>)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חר הדברים האל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אשר זעמיו של המלך אחשוורוש יתרצ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נזכר ושנ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מה שעש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מה שנגזר עליה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rFonts w:cs="Tms Rmn;Times New Roman" w:ascii="Tms Rmn;Times New Roman" w:hAnsi="Tms Rmn;Times New Roman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תפיסה זו של אחשוורוש לזכור ושתי נתפסה על ידי רבנים כמו חרט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להיות ער לכך שהיא פעלה כראוי מסרב להציג את עצמ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ו אינה נכונ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ערה זו של הפועל הוא כמו שצריך כי הם לא מבינים מה הוא מעורב בישראל שלא הצליח להגיע לפני ה </w:t>
      </w:r>
      <w:r>
        <w:rPr>
          <w:sz w:val="28"/>
          <w:szCs w:val="28"/>
          <w:rtl w:val="true"/>
          <w:lang w:bidi="he-IL"/>
        </w:rPr>
        <w:t xml:space="preserve">'. </w:t>
      </w:r>
      <w:r>
        <w:rPr>
          <w:sz w:val="28"/>
          <w:sz w:val="28"/>
          <w:szCs w:val="28"/>
          <w:rtl w:val="true"/>
          <w:lang w:bidi="he-IL"/>
        </w:rPr>
        <w:t>ההערה היא שאלוהים תמיד יזכור אותנו ויש מספר הערות בספר תהלים להתמודד עם ז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בו אנחנו לא נישכח ואלוהים ישחזר לנו ולקיים לנו וההערות אלה נלקחים ב הנביאים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>אסתר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אמר של עבדי המלך אשר כיהנו אל ל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הי בתולות צעירות הוגן חיפש המלך</w:t>
      </w:r>
      <w:r>
        <w:rPr>
          <w:sz w:val="24"/>
          <w:szCs w:val="24"/>
          <w:rtl w:val="true"/>
          <w:lang w:bidi="he-IL"/>
        </w:rPr>
        <w:t>: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בואו המלך למנות קצינים בכל מדינות מלכות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י הם עשויים לאסוף יחד את כל בתולות צעירות ההוגנות אל שושן הארמ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ל בית הנש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ל משמורת הג׳  שר החצר של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ומר של נשים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 xml:space="preserve">ולתת לדברים לטיהור שלהם להינתן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להם</w:t>
      </w:r>
      <w:r>
        <w:rPr>
          <w:sz w:val="24"/>
          <w:szCs w:val="24"/>
          <w:rtl w:val="true"/>
          <w:lang w:bidi="he-IL"/>
        </w:rPr>
        <w:t>]: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בואו עלמה אשר פלסטה  המלך להיות מלכה במקום ושתי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ואת הדבר בעיני המלך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הוא עשה זאת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עכשיו אפשר לראות את ההתפתחות כפי שהוא חל על הכנסיי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היה לשלוח לכל המחוזות להתקשר הנבח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שים אלה הובאו והכינ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ניתנו של גזבר המלך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נבחר ניתנו מלאכי הכנסיות וקצינים מונו להכין אותם וזה היה פונקציה של הרועים של הכנסיי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ם נדרשו להכין את הנבחר שיוצגו למלך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כלומר אלוהים</w:t>
      </w:r>
      <w:r>
        <w:rPr>
          <w:sz w:val="28"/>
          <w:szCs w:val="28"/>
          <w:rtl w:val="true"/>
          <w:lang w:bidi="he-IL"/>
        </w:rPr>
        <w:t xml:space="preserve">), </w:t>
      </w:r>
      <w:r>
        <w:rPr>
          <w:sz w:val="28"/>
          <w:sz w:val="28"/>
          <w:szCs w:val="28"/>
          <w:rtl w:val="true"/>
          <w:lang w:bidi="he-IL"/>
        </w:rPr>
        <w:t>ללא כת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נמש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דברים אלה לא היו נעש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אבל זה היה הציווי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והשוו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 w:val="28"/>
          <w:szCs w:val="28"/>
          <w:rtl w:val="true"/>
          <w:lang w:bidi="he-IL"/>
        </w:rPr>
        <w:t>הנייר</w:t>
      </w:r>
      <w:r>
        <w:rPr>
          <w:sz w:val="28"/>
          <w:sz w:val="28"/>
          <w:szCs w:val="28"/>
          <w:rtl w:val="true"/>
        </w:rPr>
        <w:t> </w:t>
      </w:r>
      <w:hyperlink r:id="rId7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Purification and Circumcision (No. 251</w:t>
        </w:r>
        <w:r>
          <w:rPr>
            <w:rStyle w:val="InternetLink"/>
            <w:i/>
            <w:iCs/>
            <w:sz w:val="28"/>
            <w:szCs w:val="28"/>
            <w:u w:val="single"/>
          </w:rPr>
          <w:t>)</w:t>
        </w:r>
      </w:hyperlink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ם יצאו ועשו את זה ברצף על פני תקופה ארוכה אחד לא יראה איך התקופה מפתחת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 [</w:t>
      </w:r>
      <w:r>
        <w:rPr>
          <w:sz w:val="24"/>
          <w:sz w:val="24"/>
          <w:szCs w:val="24"/>
          <w:rtl w:val="true"/>
          <w:lang w:bidi="he-IL"/>
        </w:rPr>
        <w:t>עכשי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בשושן הארמון היה יהודי מסו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ששמו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מרדכ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נו של יאי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נם של שמעי בן קיש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נג׳מיט</w:t>
      </w:r>
      <w:r>
        <w:rPr>
          <w:sz w:val="24"/>
          <w:szCs w:val="24"/>
          <w:rtl w:val="true"/>
          <w:lang w:bidi="he-IL"/>
        </w:rPr>
        <w:t>;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יש מרדכי שתי נגזר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מרדכי יש מקור משותף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על פי והפרשנות הרבני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של </w:t>
      </w:r>
      <w:r>
        <w:rPr>
          <w:sz w:val="27"/>
          <w:sz w:val="27"/>
          <w:szCs w:val="27"/>
          <w:shd w:fill="FFFFFF" w:val="clear"/>
          <w:rtl w:val="true"/>
          <w:lang w:bidi="he-IL"/>
        </w:rPr>
        <w:t>מרה דצ׳י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לומר מור טהו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מו כ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יש נגזרת של מרדוך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ך שהיה טהור נעשה שימוש לרעה או שגו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במובן של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ז הרעיון הוא כי מרדכי אמור מור טהור ותפקידו כבר לרע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וא היה בנו של יאי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בנם של שמעי בן קיש בנג</w:t>
      </w:r>
      <w:r>
        <w:rPr>
          <w:sz w:val="28"/>
          <w:szCs w:val="28"/>
          <w:rtl w:val="true"/>
          <w:lang w:bidi="he-IL"/>
        </w:rPr>
        <w:t>'</w:t>
      </w:r>
      <w:r>
        <w:rPr>
          <w:sz w:val="28"/>
          <w:sz w:val="28"/>
          <w:szCs w:val="28"/>
          <w:rtl w:val="true"/>
          <w:lang w:bidi="he-IL"/>
        </w:rPr>
        <w:t>מיט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שושלת זה מעלה כל מיני בעי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קיש הוא אבי שאול משבט בנימי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ך שאול אינו מוזכר כאן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עכשיו שאול הוא מלך ישראל הרבה יותר חשוב היה קיש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ז למה לא ראיתי את שאול שהוזכרו במאמר זה</w:t>
      </w:r>
      <w:r>
        <w:rPr>
          <w:sz w:val="28"/>
          <w:szCs w:val="28"/>
          <w:rtl w:val="true"/>
          <w:lang w:bidi="he-IL"/>
        </w:rPr>
        <w:t xml:space="preserve">? </w:t>
      </w:r>
      <w:r>
        <w:rPr>
          <w:sz w:val="28"/>
          <w:sz w:val="28"/>
          <w:szCs w:val="28"/>
          <w:rtl w:val="true"/>
          <w:lang w:bidi="he-IL"/>
        </w:rPr>
        <w:t>לפיכך היוחסין אינו מופיעים נכונ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חשוב לציין את השמות ומה הם מתכוונ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יש שמות אלה משמעות רוחני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קראנו מה פירושי התלמוד לומר הוא טיפול מדרשי אסתר מהעמוד בו שונצינו </w:t>
      </w:r>
      <w:r>
        <w:rPr>
          <w:sz w:val="28"/>
          <w:szCs w:val="28"/>
          <w:lang w:bidi="he-IL"/>
        </w:rPr>
        <w:t>128</w:t>
      </w:r>
      <w:r>
        <w:rPr>
          <w:sz w:val="28"/>
          <w:szCs w:val="28"/>
          <w:rtl w:val="true"/>
          <w:lang w:bidi="he-IL"/>
        </w:rPr>
        <w:t>,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הערה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מרדכי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7"/>
          <w:sz w:val="27"/>
          <w:szCs w:val="27"/>
          <w:shd w:fill="FFFFFF" w:val="clear"/>
          <w:rtl w:val="true"/>
          <w:lang w:bidi="he-IL"/>
        </w:rPr>
        <w:t>מידרשיקלי</w:t>
      </w:r>
      <w:r>
        <w:rPr>
          <w:rStyle w:val="Appleconvertedspace"/>
          <w:sz w:val="27"/>
          <w:sz w:val="27"/>
          <w:szCs w:val="27"/>
          <w:shd w:fill="FFFFFF" w:val="clear"/>
          <w:rtl w:val="true"/>
        </w:rPr>
        <w:t> </w:t>
      </w:r>
      <w:r>
        <w:rPr>
          <w:sz w:val="24"/>
          <w:sz w:val="24"/>
          <w:szCs w:val="24"/>
          <w:rtl w:val="true"/>
          <w:lang w:bidi="he-IL"/>
        </w:rPr>
        <w:t xml:space="preserve"> השם המשויך מור בארמית מרה דצ׳יה </w:t>
      </w:r>
      <w:r>
        <w:rPr>
          <w:sz w:val="24"/>
          <w:szCs w:val="24"/>
          <w:rtl w:val="true"/>
          <w:lang w:bidi="he-IL"/>
        </w:rPr>
        <w:t xml:space="preserve">...... </w:t>
      </w:r>
      <w:r>
        <w:rPr>
          <w:sz w:val="24"/>
          <w:sz w:val="24"/>
          <w:szCs w:val="24"/>
          <w:rtl w:val="true"/>
          <w:lang w:bidi="he-IL"/>
        </w:rPr>
        <w:t>טהו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כשם מור הוא המפקד של התבלינ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ך היה מרדכי הראשי של הצדיקים בדורו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ז אנחנו מדברים על נסיך צדק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תורה תמימה מסביר כי על פי התלמוד שמו מלידה היה פתחי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שם מרדכי ניתן לו מאוחר יות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כיוון שזהו שם שנשמע גוי התלמוד והמדרש לחפש ממוצא יהודי לתת דין וחשבון על הכינוי הז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אמור במקום אח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איש המכונה ישו בלידה היה יהושע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ו יהושע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לומר צדק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שם ישוע הוא נגזרת של יוון </w:t>
      </w:r>
      <w:r>
        <w:rPr>
          <w:sz w:val="27"/>
          <w:sz w:val="27"/>
          <w:szCs w:val="27"/>
          <w:shd w:fill="FFFFFF" w:val="clear"/>
          <w:rtl w:val="true"/>
          <w:lang w:bidi="he-IL"/>
        </w:rPr>
        <w:t>אייסוס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צורה נמצאה גם בקרב הקלטים והכמויות כשלישית של שילוש כמו יש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לא עברי אבל שמש בתרגום השבע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שמו של המשיח שונת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עכשיו אנחנו הולכים בן יאי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לומר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 w:val="28"/>
          <w:szCs w:val="28"/>
          <w:rtl w:val="true"/>
          <w:lang w:bidi="he-IL"/>
        </w:rPr>
        <w:t>בן אשר נאור בעיני ישראל עם תפילת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חלק מהפרשנים הרבניים לומר כי אלה נלקחו מן השושלת של מרדכ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בל היו השושלת המיידית של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כנראה הפירוש הנכו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נעשה מסיבה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להצביע לעבר המשיח כבן מי נאור בעיני ישראל עם תפילתו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בנו של שמע אומר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 w:val="28"/>
          <w:szCs w:val="28"/>
          <w:rtl w:val="true"/>
          <w:lang w:bidi="he-IL"/>
        </w:rPr>
        <w:t>בן שתפילותיהם אלוהים שמע ואת בן הקיש אומר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 w:val="28"/>
          <w:szCs w:val="28"/>
          <w:rtl w:val="true"/>
          <w:lang w:bidi="he-IL"/>
        </w:rPr>
        <w:t>בן שהתדפק על דלתות רחמ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זוהי נגזרת של ישוע המשיח </w:t>
      </w:r>
      <w:r>
        <w:rPr>
          <w:sz w:val="28"/>
          <w:szCs w:val="28"/>
          <w:rtl w:val="true"/>
          <w:lang w:bidi="he-IL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>אני עומד ליד הדלת ודופק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וא נקש על הדלתות של רחמים כדי שרחמים יכולים להיות מורחבים לכל האנושות דרך ישראל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ראה גם את העיתון</w:t>
      </w:r>
      <w:r>
        <w:rPr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Christ and the Koran (No. 163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bidi="he-IL"/>
        </w:rPr>
        <w:t>עבור המשמעויות של אל טריך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וכב הבוקר</w:t>
      </w:r>
      <w:r>
        <w:rPr>
          <w:sz w:val="28"/>
          <w:szCs w:val="28"/>
          <w:rtl w:val="true"/>
          <w:lang w:bidi="he-IL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>אז השמות האלה הם לא רק שמ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ם מצביעים על משיח והתוצאה של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רדכי הוא אבטיפוס אסתר של המשיח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תלמוד לוקח השמות האלה יש משמעויות הדרשני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מאז הכתוב אינו להתחקות השושלת כולה שלו בחזרה בנימין מ </w:t>
      </w:r>
      <w:r>
        <w:rPr>
          <w:sz w:val="28"/>
          <w:szCs w:val="28"/>
          <w:lang w:bidi="he-IL"/>
        </w:rPr>
        <w:t>12</w:t>
      </w:r>
      <w:r>
        <w:rPr>
          <w:sz w:val="28"/>
          <w:szCs w:val="28"/>
        </w:rPr>
        <w:t>B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גיל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אז יש להם משמעות הדרשנית </w:t>
      </w:r>
      <w:r>
        <w:rPr>
          <w:sz w:val="28"/>
          <w:szCs w:val="28"/>
          <w:rtl w:val="true"/>
          <w:lang w:bidi="he-IL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 xml:space="preserve">התלמוד אומר כך </w:t>
      </w:r>
      <w:r>
        <w:rPr>
          <w:sz w:val="28"/>
          <w:szCs w:val="28"/>
          <w:rtl w:val="true"/>
          <w:lang w:bidi="he-IL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>אבל הם לא לוקחים את הצעד הבא שזה מדבר על משיח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י יש כל מיני בעיות בספר זה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סיבת הרבנים לא יכולים לקחת אסתר להארכה ההגיונית היא שהם ולהיחשב אשם על יד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חנו צריכים להתמודד עם ההשמטה של ​​שאול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ם זה היה השושלת בחזרה בנימי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אול נלקח על ידי מנות הלוי להיות מושמט בכוונה מאז על ידי חנינה שלו אגג היה אחראי להיוולד המ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היה שאול אשר חסך אגג העמלק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אשר אלוהים אמר לו שלא יעשה זא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י הוא עשה כל כך יש לנו את מוכנה האגגי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 w:val="28"/>
          <w:szCs w:val="28"/>
          <w:rtl w:val="true"/>
          <w:lang w:bidi="he-IL"/>
        </w:rPr>
        <w:t>עמלק כולו להשמיד את ישראל לבסס את שלטונו של אחשוורוש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ו קוראים סמואל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ם המעשה של השאול שנראה אקט של חנינה לאדם אחד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בל זה יש מאה השלכת שנים מאוחר יות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שר כמעט תוצאות החורבן השלם של חלק מהעם ישראל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עם היהוד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עכשיו כי הוא נלקח בחזרה את ההקבלה של חנינה המוצג הכנענים ואת עמלק בערכאה הראשונה ויהיה כמעט להרוס אנשים שלנו בסופו של דב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פני שאנחנו להיכנס לארץ המובטחת והזינו את המבנה המילניו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נו נעבור הרס קרוב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י אנחנו לא לטהר עוולה מהאנשים שלנו מההתחל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חנו לא לציית לפקודות של אלוהים לחלוטין וזה כמעט יהרוס הפלנטה הז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לומר התפיסה מונפק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אז שקטע קטן </w:t>
      </w:r>
      <w:r>
        <w:rPr>
          <w:sz w:val="28"/>
          <w:szCs w:val="28"/>
          <w:lang w:bidi="he-IL"/>
        </w:rPr>
        <w:t>2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Cs w:val="28"/>
          <w:lang w:bidi="he-IL"/>
        </w:rPr>
        <w:t>5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וא הרבה יותר עמוק מסתם רשימה של שמות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מי נסחף מירושלים עם בשבי אשר נסחף עם המלך יכניה יהוד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י נבוכדנצר מלך בבל נסחף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מי שנשא אותו משם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היה זה מרדכי כי נסחף מירושלים עם השבוי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אשר נסחף עם </w:t>
      </w:r>
      <w:r>
        <w:rPr>
          <w:sz w:val="27"/>
          <w:sz w:val="27"/>
          <w:szCs w:val="27"/>
          <w:shd w:fill="FFFFFF" w:val="clear"/>
          <w:rtl w:val="true"/>
          <w:lang w:bidi="he-IL"/>
        </w:rPr>
        <w:t>ג׳צ׳וניס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לך יהודה</w:t>
      </w:r>
      <w:r>
        <w:rPr>
          <w:sz w:val="28"/>
          <w:szCs w:val="28"/>
          <w:rtl w:val="true"/>
          <w:lang w:bidi="he-IL"/>
        </w:rPr>
        <w:t xml:space="preserve">? </w:t>
      </w:r>
      <w:r>
        <w:rPr>
          <w:sz w:val="28"/>
          <w:sz w:val="28"/>
          <w:szCs w:val="28"/>
          <w:rtl w:val="true"/>
          <w:lang w:bidi="he-IL"/>
        </w:rPr>
        <w:t>אם כ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זה גורם לו בגיל מורחב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אז היינו להתמודדות עם שמרדכי של כ </w:t>
      </w:r>
      <w:r>
        <w:rPr>
          <w:sz w:val="28"/>
          <w:szCs w:val="28"/>
          <w:lang w:bidi="he-IL"/>
        </w:rPr>
        <w:t>120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נים מוזרו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והייתי להתמודד עם זרובבל אשר הוקם גם עם המקדש של כמעט </w:t>
      </w:r>
      <w:r>
        <w:rPr>
          <w:sz w:val="28"/>
          <w:szCs w:val="28"/>
          <w:lang w:bidi="he-IL"/>
        </w:rPr>
        <w:t>120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נ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ז אנחנו מדברים על זמנית מסגרת של חיים משה אנחנו מדברים על תוכנית הישועה מיושם בשלושה אלמנטים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rFonts w:cs="Tms Rmn;Times New Roman" w:ascii="Tms Rmn;Times New Roman" w:hAnsi="Tms Rmn;Times New Roman"/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שונצינו אומר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 w:val="28"/>
          <w:szCs w:val="28"/>
          <w:rtl w:val="true"/>
          <w:lang w:bidi="he-IL"/>
        </w:rPr>
        <w:t>את מי צריך בכינוי היחסי מתייחס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למרדכי או קיש</w:t>
      </w:r>
      <w:r>
        <w:rPr>
          <w:sz w:val="28"/>
          <w:szCs w:val="28"/>
          <w:rtl w:val="true"/>
          <w:lang w:bidi="he-IL"/>
        </w:rPr>
        <w:t xml:space="preserve">? </w:t>
      </w:r>
      <w:r>
        <w:rPr>
          <w:sz w:val="28"/>
          <w:sz w:val="28"/>
          <w:szCs w:val="28"/>
          <w:rtl w:val="true"/>
          <w:lang w:bidi="he-IL"/>
        </w:rPr>
        <w:t>זוהי אחת השאלות השנויות במחלוקת ביותר בספר אסת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ם מניחים כי קיש הוא אב קדמון ישיר בקו </w:t>
      </w:r>
      <w:r>
        <w:rPr>
          <w:sz w:val="28"/>
          <w:szCs w:val="28"/>
          <w:rtl w:val="true"/>
          <w:lang w:bidi="he-IL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>כלומר אבי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אבי אבי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ואביו של סבו </w:t>
      </w:r>
      <w:r>
        <w:rPr>
          <w:sz w:val="28"/>
          <w:szCs w:val="28"/>
          <w:rtl w:val="true"/>
          <w:lang w:bidi="he-IL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>כי הוא נסחף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לא קיש הקדמון של שאול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שימוש עברי נראה המבקש לדרוש שהיא מתייחסת מרדכ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בל הגיל של מרדכי הופך קוש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אם הוא היה נסחף בשבי עוד בילדותי עם יכניה או יהויכין ב </w:t>
      </w:r>
      <w:r>
        <w:rPr>
          <w:sz w:val="28"/>
          <w:szCs w:val="28"/>
          <w:lang w:bidi="he-IL"/>
        </w:rPr>
        <w:t>15/16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במרץ </w:t>
      </w:r>
      <w:r>
        <w:rPr>
          <w:sz w:val="28"/>
          <w:szCs w:val="28"/>
          <w:lang w:bidi="he-IL"/>
        </w:rPr>
        <w:t>597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פנה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 xml:space="preserve">ס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ראה</w:t>
      </w:r>
      <w:r>
        <w:rPr>
          <w:sz w:val="28"/>
          <w:sz w:val="28"/>
          <w:szCs w:val="28"/>
          <w:rtl w:val="true"/>
        </w:rPr>
        <w:t> </w:t>
      </w:r>
      <w:hyperlink r:id="rId9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Reading the Law with Ezra and Nehemiah (No. 250)</w:t>
        </w:r>
      </w:hyperlink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הוא יהיה </w:t>
      </w:r>
      <w:r>
        <w:rPr>
          <w:sz w:val="28"/>
          <w:szCs w:val="28"/>
          <w:lang w:bidi="he-IL"/>
        </w:rPr>
        <w:t>122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שנים של גיל כאשר הוא הגיע לראשות הממשלה בשנת </w:t>
      </w:r>
      <w:r>
        <w:rPr>
          <w:sz w:val="28"/>
          <w:szCs w:val="28"/>
          <w:lang w:bidi="he-IL"/>
        </w:rPr>
        <w:t>12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שנות שלטונו של אחשוורוש ב </w:t>
      </w:r>
      <w:r>
        <w:rPr>
          <w:sz w:val="28"/>
          <w:szCs w:val="28"/>
          <w:lang w:bidi="he-IL"/>
        </w:rPr>
        <w:t>474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פני הספיר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וא כנראה נהנה המשרד במשך זמן רב לאחר מכן בין השעות </w:t>
      </w:r>
      <w:r>
        <w:rPr>
          <w:sz w:val="28"/>
          <w:szCs w:val="28"/>
          <w:lang w:bidi="he-IL"/>
        </w:rPr>
        <w:t>10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Cs w:val="28"/>
          <w:lang w:bidi="he-IL"/>
        </w:rPr>
        <w:t>2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קושי זה הוביל רבים לזהות אחשוורוש עם כנבוז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דריוס או אחד המלכים הקודמים של הפרס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חרים מתייחסים בכינוי ביחס קיש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שר לאחר מכן יהיה אב קדמון מיידי של מרדכ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סבא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 w:val="28"/>
          <w:szCs w:val="28"/>
          <w:rtl w:val="true"/>
          <w:lang w:bidi="he-IL"/>
        </w:rPr>
        <w:t>רבא שלו ולא הקיש של ספר שמואל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פרשנים רבים חושבים כי 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נסחף</w:t>
      </w:r>
      <w:r>
        <w:rPr>
          <w:sz w:val="28"/>
          <w:szCs w:val="28"/>
          <w:rtl w:val="true"/>
          <w:lang w:bidi="he-IL"/>
        </w:rPr>
        <w:t xml:space="preserve">" </w:t>
      </w:r>
      <w:r>
        <w:rPr>
          <w:sz w:val="28"/>
          <w:sz w:val="28"/>
          <w:szCs w:val="28"/>
          <w:rtl w:val="true"/>
          <w:lang w:bidi="he-IL"/>
        </w:rPr>
        <w:t>פירושו רק כי אבותיו הוגלו על ידי נבוכדנאצר והוא חי בשבי בגלל הגל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רבנ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לעומת זא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ייחס אריכות ימים נדירים מרדכ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היה חבר הסנהדרין הגדול בתקופת קיומו של בית המקדש הראשון ונשארו בחיים כדי לראות את בית המקדש השני על פי יוסף האבן נצ׳מיש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ז הם מדברים על תקופות שושלת והזמן המיתולוגי עבור האנשים האל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ין ספק שאנחנו מתמודדים עם מושגים של תקופות גיל מורחבו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מתייחסות חייו של מש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בניית המקדש ואת בשיבת העם וכולם עוסקים מסגרות זמ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תייחסי היובלים תכנית הישועה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בא עד הדס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כי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וא</w:t>
      </w:r>
      <w:r>
        <w:rPr>
          <w:sz w:val="24"/>
          <w:szCs w:val="24"/>
          <w:rtl w:val="true"/>
          <w:lang w:bidi="he-IL"/>
        </w:rPr>
        <w:t xml:space="preserve">], </w:t>
      </w:r>
      <w:r>
        <w:rPr>
          <w:sz w:val="24"/>
          <w:sz w:val="24"/>
          <w:szCs w:val="24"/>
          <w:rtl w:val="true"/>
          <w:lang w:bidi="he-IL"/>
        </w:rPr>
        <w:t>אסת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תו של דודו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עבור היא הייתה נטולת אב ולא א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המשרתת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הוגן ויפה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מי מרדכ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אשר אביה ואמה מת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קח את הבת שלו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הרבנים מנסים ובוצי זה קצת ולומר שהוא בעצם נשוי ל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לא מה שכתוב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ל התהליך הזה הוא שהדסה הוכן וגדל כבתו של מרדכ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סת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שהיא הגיעה להיקרא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יתה בתו של דודו דודו של הבן של יהודי הקו של דוד הייתה בתו של ישראל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אומר לנו שאנחנו מתמודדים עם מושג חורג יהוד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ישנם מספר דברים על הדס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ו אסת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דסה היה שם עבר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על פי פרשנויות שונצינו ושם פרסים אסתר שניתן לה על ידי הגוי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דסה נגזרת מהמילה העברית עבור מירטל אסתר נגזרת </w:t>
      </w:r>
      <w:r>
        <w:rPr>
          <w:sz w:val="27"/>
          <w:sz w:val="27"/>
          <w:szCs w:val="27"/>
          <w:shd w:fill="FFFFFF" w:val="clear"/>
          <w:rtl w:val="true"/>
          <w:lang w:bidi="he-IL"/>
        </w:rPr>
        <w:t>שטרה</w:t>
      </w:r>
      <w:r>
        <w:rPr>
          <w:sz w:val="28"/>
          <w:sz w:val="28"/>
          <w:szCs w:val="28"/>
          <w:rtl w:val="true"/>
          <w:lang w:bidi="he-IL"/>
        </w:rPr>
        <w:t xml:space="preserve"> הפרסי</w:t>
      </w:r>
      <w:r>
        <w:rPr>
          <w:sz w:val="28"/>
          <w:szCs w:val="28"/>
          <w:rtl w:val="true"/>
          <w:lang w:bidi="he-IL"/>
        </w:rPr>
        <w:t>, (</w:t>
      </w:r>
      <w:r>
        <w:rPr>
          <w:sz w:val="28"/>
          <w:sz w:val="28"/>
          <w:szCs w:val="28"/>
          <w:rtl w:val="true"/>
          <w:lang w:bidi="he-IL"/>
        </w:rPr>
        <w:t>כוכב לדוגמא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את מג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Cs w:val="28"/>
          <w:lang w:bidi="he-IL"/>
        </w:rPr>
        <w:t>13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</w:t>
      </w:r>
      <w:r>
        <w:rPr>
          <w:sz w:val="28"/>
          <w:szCs w:val="28"/>
          <w:rtl w:val="true"/>
          <w:lang w:bidi="he-IL"/>
        </w:rPr>
        <w:t>) (</w:t>
      </w:r>
      <w:r>
        <w:rPr>
          <w:sz w:val="28"/>
          <w:sz w:val="28"/>
          <w:szCs w:val="28"/>
          <w:rtl w:val="true"/>
          <w:lang w:bidi="he-IL"/>
        </w:rPr>
        <w:t xml:space="preserve">אושטרה הוא אני כוכב או אלת פסחא אלת </w:t>
      </w:r>
      <w:r>
        <w:rPr>
          <w:sz w:val="27"/>
          <w:sz w:val="27"/>
          <w:szCs w:val="27"/>
          <w:shd w:fill="FFFFFF" w:val="clear"/>
          <w:rtl w:val="true"/>
          <w:lang w:bidi="he-IL"/>
        </w:rPr>
        <w:t>אושטריצ׳י</w:t>
      </w:r>
      <w:r>
        <w:rPr>
          <w:rStyle w:val="Appleconvertedspace"/>
          <w:sz w:val="27"/>
          <w:sz w:val="27"/>
          <w:szCs w:val="27"/>
          <w:shd w:fill="FFFFFF" w:val="clear"/>
          <w:rtl w:val="true"/>
        </w:rPr>
        <w:t> </w:t>
      </w:r>
      <w:r>
        <w:rPr>
          <w:sz w:val="28"/>
          <w:sz w:val="28"/>
          <w:szCs w:val="28"/>
          <w:rtl w:val="true"/>
          <w:lang w:bidi="he-IL"/>
        </w:rPr>
        <w:t xml:space="preserve"> או אוסטריה המודרנית מ </w:t>
      </w:r>
      <w:r>
        <w:rPr>
          <w:sz w:val="28"/>
          <w:szCs w:val="28"/>
          <w:lang w:bidi="he-IL"/>
        </w:rPr>
        <w:t>996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ספירה</w:t>
      </w:r>
      <w:r>
        <w:rPr>
          <w:sz w:val="28"/>
          <w:szCs w:val="28"/>
          <w:rtl w:val="true"/>
          <w:lang w:bidi="he-IL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 xml:space="preserve">על פי כמה זה הוא כוכב הלכת נוגה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ילקוט שמעוני</w:t>
      </w:r>
      <w:r>
        <w:rPr>
          <w:sz w:val="28"/>
          <w:szCs w:val="28"/>
          <w:rtl w:val="true"/>
          <w:lang w:bidi="he-IL"/>
        </w:rPr>
        <w:t xml:space="preserve">), </w:t>
      </w:r>
      <w:r>
        <w:rPr>
          <w:sz w:val="28"/>
          <w:sz w:val="28"/>
          <w:szCs w:val="28"/>
          <w:rtl w:val="true"/>
          <w:lang w:bidi="he-IL"/>
        </w:rPr>
        <w:t xml:space="preserve">ועל פי היתר זה הירח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רש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ערוך</w:t>
      </w:r>
      <w:r>
        <w:rPr>
          <w:sz w:val="28"/>
          <w:szCs w:val="28"/>
          <w:rtl w:val="true"/>
          <w:lang w:bidi="he-IL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>אז יש לנו את שם מוחל על הירח ונוג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לא תאונ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כנסייה ניתנת של מורנינג סטאר והכנסייה היא הירח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שר ושעווה ו דועך והוא נשוי בי כי הוא משיח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כן השמות האלה מיושמ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כוכב הוא למעשה המשיח שיוצא ישראל ומתוך הארייה של דוד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ך היא ניתנת לכנסייה כך הם שניהם הירח ולשתף כוכב הבוק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מהווה את שלטונו של כדור הארץ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מה שזה אומר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ז ויה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אשר מצוות המלך ודתו נשמע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אשר רבי עלמות נאספו יחד אל שושן הארמ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משמורת של הג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י אסתר הובא גם אל בית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ל משמורת של הג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שוער של הנשי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העלמה מצאו חן בעיני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היא השיגה חסד ממנו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הוא מהרה נתן לה את חפציה לטיהו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עם דברים כמו שייך ל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שבע עלמות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שהי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פגוש שיינתנו ל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תוך בית המלך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 xml:space="preserve">והוא העדיף אותה המשרתות שלה אל המקום הטוב </w:t>
      </w:r>
      <w:r>
        <w:rPr>
          <w:sz w:val="24"/>
          <w:szCs w:val="24"/>
          <w:rtl w:val="true"/>
          <w:lang w:bidi="he-IL"/>
        </w:rPr>
        <w:t xml:space="preserve">[ </w:t>
      </w:r>
      <w:r>
        <w:rPr>
          <w:sz w:val="24"/>
          <w:sz w:val="24"/>
          <w:szCs w:val="24"/>
          <w:rtl w:val="true"/>
          <w:lang w:bidi="he-IL"/>
        </w:rPr>
        <w:t>ביותר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של הבית של הנשי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  <w:lang w:bidi="he-IL"/>
        </w:rPr>
        <w:t xml:space="preserve">משחות </w:t>
      </w:r>
      <w:r>
        <w:rPr>
          <w:sz w:val="28"/>
          <w:sz w:val="28"/>
          <w:szCs w:val="28"/>
          <w:rtl w:val="true"/>
          <w:lang w:bidi="he-IL"/>
        </w:rPr>
        <w:t>כאן מתייחסים למזון מיוחד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תוך שונצינו זה לא קוסמטיקה אבל מאכלים מיוחד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שהייתה חלק בהכנה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 xml:space="preserve">ראה דניאל </w:t>
      </w:r>
      <w:r>
        <w:rPr>
          <w:sz w:val="28"/>
          <w:szCs w:val="28"/>
          <w:lang w:bidi="he-IL"/>
        </w:rPr>
        <w:t>1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Cs w:val="28"/>
          <w:lang w:bidi="he-IL"/>
        </w:rPr>
        <w:t>5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 xml:space="preserve">המילה העברית היא זהה לזה של מנות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מזון</w:t>
      </w:r>
      <w:r>
        <w:rPr>
          <w:sz w:val="28"/>
          <w:szCs w:val="28"/>
          <w:rtl w:val="true"/>
          <w:lang w:bidi="he-IL"/>
        </w:rPr>
        <w:t xml:space="preserve">) </w:t>
      </w:r>
      <w:r>
        <w:rPr>
          <w:sz w:val="28"/>
          <w:sz w:val="28"/>
          <w:szCs w:val="28"/>
          <w:rtl w:val="true"/>
          <w:lang w:bidi="he-IL"/>
        </w:rPr>
        <w:t xml:space="preserve">ב </w:t>
      </w:r>
      <w:r>
        <w:rPr>
          <w:sz w:val="28"/>
          <w:szCs w:val="28"/>
          <w:lang w:bidi="he-IL"/>
        </w:rPr>
        <w:t>9:19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Cs w:val="28"/>
          <w:lang w:bidi="he-IL"/>
        </w:rPr>
        <w:t>22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על פי אבן עזרא</w:t>
      </w:r>
      <w:r>
        <w:rPr>
          <w:sz w:val="28"/>
          <w:szCs w:val="28"/>
          <w:rtl w:val="true"/>
          <w:lang w:bidi="he-IL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>ההערות על החלקים ומשחות היו כי הם קבלו מזון ספציפי ובכך הוכנ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אוכל הוא כמובן המילה של אלוהים ואת ידיעת החוק באמצעות רוח הקודש</w:t>
      </w:r>
      <w:r>
        <w:rPr>
          <w:i/>
          <w:iCs/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הנקודה הבאה היא ביחס שבע העלמות שניתן לה מתוך בית המלך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0"/>
          <w:szCs w:val="20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ז היו שבע עלמות ניתנו הכנסייה ואלה שבע עלמות היו שבעה העידנים של הכנסיות תחת שבע הרוחות של אלוה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בעה המלאכים של הכנסיות של אלוהים</w:t>
      </w:r>
      <w:r>
        <w:rPr>
          <w:sz w:val="28"/>
          <w:szCs w:val="28"/>
          <w:rtl w:val="true"/>
          <w:lang w:bidi="he-IL"/>
        </w:rPr>
        <w:t>. "</w:t>
      </w:r>
      <w:r>
        <w:rPr>
          <w:sz w:val="28"/>
          <w:sz w:val="28"/>
          <w:szCs w:val="28"/>
          <w:rtl w:val="true"/>
          <w:lang w:bidi="he-IL"/>
        </w:rPr>
        <w:t>הבית של נשים</w:t>
      </w:r>
      <w:r>
        <w:rPr>
          <w:sz w:val="28"/>
          <w:szCs w:val="28"/>
          <w:rtl w:val="true"/>
          <w:lang w:bidi="he-IL"/>
        </w:rPr>
        <w:t xml:space="preserve">" </w:t>
      </w:r>
      <w:r>
        <w:rPr>
          <w:sz w:val="28"/>
          <w:sz w:val="28"/>
          <w:szCs w:val="28"/>
          <w:rtl w:val="true"/>
          <w:lang w:bidi="he-IL"/>
        </w:rPr>
        <w:t>הוא פונקציה של הכנסייה או הפונקציה הדתית של ישראל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2:1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סתר לא שווד  בני עמה ולא תאומה שלה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 xml:space="preserve">עבור מרדכי האשים אותה שהיא לא צריכה שו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זה</w:t>
      </w:r>
      <w:r>
        <w:rPr>
          <w:sz w:val="24"/>
          <w:szCs w:val="24"/>
          <w:rtl w:val="true"/>
          <w:lang w:bidi="he-IL"/>
        </w:rPr>
        <w:t>]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רוב הכנסיי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ישראל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נשאר חבוי עד ימיו האחרונ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לא נעשה ידוע כראו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עבור מרדכי הטיל של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היא לא צריכה לספ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תהליך כולו זהו תשלום של המיסטריות של אלוה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ישנם מספר דברים של הכנסייה מוסתרים כדבר המיסטריות של אלוהים עד ימיו האחרונ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מה פירושים מעניינים למדי ביחס שבע עלמות ולאחר מכן את השמ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רבנים מסבירים מ מג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Cs w:val="28"/>
          <w:lang w:bidi="he-IL"/>
        </w:rPr>
        <w:t>13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כי עם בתולות אלה הם לספור את ימי השבוע על מנת לקבוע מתי שבת נפל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רש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י מסביר כי היא המיועד ריבה אחת לכל יום בשבוע וכאשר העלמה מיועד השבת הופיעה היא ידעה שזה היה בשב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אחר מכן הם להפוך את זה לקטע בקשה על בסיס שבוע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יש להם את המפתח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בל לא לפתוח את הדל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מפתח הוא לשיקום לשאר המילניו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ל מנוחת השבת של יש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בל הם לא לוקחים את זה דרך בהקשר משיחי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הפרשנים לחיץ טקסטים אחרים בתנ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 xml:space="preserve">ך משיחית אבל אסתר לא אקסטרפולציה משיחית כי ברור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 xml:space="preserve">אך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סובורדינטיונישט</w:t>
      </w:r>
      <w:r>
        <w:rPr>
          <w:sz w:val="28"/>
          <w:szCs w:val="28"/>
          <w:rtl w:val="true"/>
          <w:lang w:bidi="he-IL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>אם אנחנו לחיץ אסתר משיחית אנחנו מגיעים למושג של הכנסייה ואת הסרת סמכות מיהוד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ו הסיבה שהם בורים בזדון ביחס אסת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סופרים שהפכו הפרושים בכוונה להסתיר את הבקשה המשיחית של אסת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אשר אנו עוברים את ז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כדי 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האשים אותה לא לספר</w:t>
      </w:r>
      <w:r>
        <w:rPr>
          <w:sz w:val="28"/>
          <w:szCs w:val="28"/>
          <w:rtl w:val="true"/>
          <w:lang w:bidi="he-IL"/>
        </w:rPr>
        <w:t xml:space="preserve">", </w:t>
      </w:r>
      <w:r>
        <w:rPr>
          <w:sz w:val="28"/>
          <w:sz w:val="28"/>
          <w:szCs w:val="28"/>
          <w:rtl w:val="true"/>
          <w:lang w:bidi="he-IL"/>
        </w:rPr>
        <w:t>מרדכי בטח מנומק משהו כז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ם אסתר היא מוכתרת למלכות זה יכול להיות רק בגלל האל רוצה להפוך אותה לכלי מטרת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נכו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לוהים רצוי לעשות אסת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כנסיי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מכשיר של המטרה של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ם אז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יא מגלה את העובדה שהיא יהודיי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לכן חבר נושא שאנש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יא לפגוע לבחירתה ולכן עם ז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את האפשרות להפוך מכשיר של אלוהים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לפי רלב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ג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לראות שונצינו</w:t>
      </w:r>
      <w:r>
        <w:rPr>
          <w:sz w:val="28"/>
          <w:szCs w:val="28"/>
          <w:rtl w:val="true"/>
          <w:lang w:bidi="he-IL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>לכן המיסטריות של אלוהים הוסתר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י אם הם היו הסבירו וחשופים מוקדם הכנסייה הייתה מבודדת והיינו נהרג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ז את המסתורין של אלוהים היה להסתיר את הכנסיי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עד הימים האחרונים האל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מיסתורין של אלוהים מתגלה רק באחרית הימ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ך הכנסייה לא משוחדת עד הגיע לשלב הזה ואת המספר המלא של הנבחר יכול להיגרר החוצה ואפשר לשרוד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היה פונקצי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פרשנות זו מוצעת מתוך המדרש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וא חשב לעצמ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יך זה אפשר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י עלמה צדיקה זה צריכה להיות נשוי למי שאינה מבנה ישראל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חייב להיות בגלל איזה אסון גדול עומד לקרות בישראל תימסר דרכ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ם מבינים את זה</w:t>
      </w:r>
      <w:r>
        <w:rPr>
          <w:sz w:val="28"/>
          <w:szCs w:val="28"/>
          <w:rtl w:val="true"/>
          <w:lang w:bidi="he-IL"/>
        </w:rPr>
        <w:t xml:space="preserve">! </w:t>
      </w:r>
      <w:r>
        <w:rPr>
          <w:sz w:val="28"/>
          <w:sz w:val="28"/>
          <w:szCs w:val="28"/>
          <w:rtl w:val="true"/>
          <w:lang w:bidi="he-IL"/>
        </w:rPr>
        <w:t>כלומר ברור כמו פעמו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בכל זאת הם לא לוקחים את הקפיצה הבא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סתרה זו כבר פעמים כה רבות גינ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י זה יהיה גם לצטט חלק מההסברים רבים אחרים של ז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רש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י כי היא לא הכריזה ממוצא המלכות שלה</w:t>
      </w:r>
      <w:r>
        <w:rPr>
          <w:sz w:val="28"/>
          <w:szCs w:val="28"/>
          <w:rtl w:val="true"/>
          <w:lang w:bidi="he-IL"/>
        </w:rPr>
        <w:t>, (</w:t>
      </w:r>
      <w:r>
        <w:rPr>
          <w:sz w:val="28"/>
          <w:sz w:val="28"/>
          <w:szCs w:val="28"/>
          <w:rtl w:val="true"/>
          <w:lang w:bidi="he-IL"/>
        </w:rPr>
        <w:t>כלומר היא היתה נצר ממשפחת שאול המלך</w:t>
      </w:r>
      <w:r>
        <w:rPr>
          <w:sz w:val="28"/>
          <w:szCs w:val="28"/>
          <w:rtl w:val="true"/>
          <w:lang w:bidi="he-IL"/>
        </w:rPr>
        <w:t xml:space="preserve">) </w:t>
      </w:r>
      <w:r>
        <w:rPr>
          <w:sz w:val="28"/>
          <w:sz w:val="28"/>
          <w:szCs w:val="28"/>
          <w:rtl w:val="true"/>
          <w:lang w:bidi="he-IL"/>
        </w:rPr>
        <w:t>כדי שהמלך עלול לחשוב שהיא ממוצא צנוע ולשלח אותה לדרכ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לומר החשיבה שלה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בל זה לא נכון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זה נעשה כדי להגן על הנבחר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2:1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מרדכי הלך כל יום בפני בית המשפט של בית נש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דעת כיצד אסתר עש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מה צריך בגורלה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rFonts w:cs="Tms Rmn;Times New Roman" w:ascii="Tms Rmn;Times New Roman" w:hAnsi="Tms Rmn;Times New Roman"/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ז זהו הליכה ישו לפני הכנסייה בכל יום על מנת לשמור על עין על הכנסיי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וא מציג אותו לאלוהים ללא פגם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2:1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עכשיו כשכל תורו של משרתת היה בא ללכת אל המלך אחשוורוש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אחר שהיא כבר עשרה חודש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על פי אופן הנשים</w:t>
      </w:r>
      <w:r>
        <w:rPr>
          <w:sz w:val="24"/>
          <w:szCs w:val="24"/>
          <w:rtl w:val="true"/>
          <w:lang w:bidi="he-IL"/>
        </w:rPr>
        <w:t>, (</w:t>
      </w:r>
      <w:r>
        <w:rPr>
          <w:sz w:val="24"/>
          <w:sz w:val="24"/>
          <w:szCs w:val="24"/>
          <w:rtl w:val="true"/>
          <w:lang w:bidi="he-IL"/>
        </w:rPr>
        <w:t xml:space="preserve">כך היו הימים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פוריפיקטיונס</w:t>
      </w:r>
      <w:r>
        <w:rPr>
          <w:rStyle w:val="Appleconvertedspace"/>
          <w:color w:val="000000"/>
          <w:sz w:val="27"/>
          <w:sz w:val="27"/>
          <w:szCs w:val="27"/>
          <w:shd w:fill="FFFFFF" w:val="clear"/>
          <w:rtl w:val="true"/>
        </w:rPr>
        <w:t> </w:t>
      </w:r>
      <w:r>
        <w:rPr>
          <w:sz w:val="24"/>
          <w:sz w:val="24"/>
          <w:szCs w:val="24"/>
          <w:rtl w:val="true"/>
          <w:lang w:bidi="he-IL"/>
        </w:rPr>
        <w:t xml:space="preserve"> שלהם מושלמים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דהיינו</w:t>
      </w:r>
      <w:r>
        <w:rPr>
          <w:sz w:val="24"/>
          <w:szCs w:val="24"/>
          <w:rtl w:val="true"/>
          <w:lang w:bidi="he-IL"/>
        </w:rPr>
        <w:t xml:space="preserve">], </w:t>
      </w:r>
      <w:r>
        <w:rPr>
          <w:sz w:val="24"/>
          <w:sz w:val="24"/>
          <w:szCs w:val="24"/>
          <w:rtl w:val="true"/>
          <w:lang w:bidi="he-IL"/>
        </w:rPr>
        <w:t>שישה חודשים בשמן המו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שישה חודשים עם ריחות מתוק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עם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אחרים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דברים עבור טיהור של נשים</w:t>
      </w:r>
      <w:r>
        <w:rPr>
          <w:sz w:val="24"/>
          <w:szCs w:val="24"/>
          <w:rtl w:val="true"/>
          <w:lang w:bidi="he-IL"/>
        </w:rPr>
        <w:t>;)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מרדכי נגזר המושג מור טהור ורוח הקודש מכוונת דרך המשיח על מנת לפתח את הנבח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ו הסיבה שהם קיבלו שמן המור במשך שישה חודשים ולאחר מכן ריחות מתוקים אחרים בניהולו של ישו ואת המארח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2:1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ואז ובכך בא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כל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נעורים א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מלך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שהיא שחשקה ב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יה נתן לה ללכת איתה מהבית של נשים אל ביתו של המלך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הכנה זו של הנבחר על פני התקופה היא שאחת הוא מטוה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את הרעיון של טיהור וההכנה נעשתה על בסיס מתמשך ומתקד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יש גם מושג אחר בימים אלה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אביב</w:t>
      </w:r>
      <w:r>
        <w:rPr>
          <w:rStyle w:val="Appleconvertedspace"/>
          <w:color w:val="000000"/>
          <w:sz w:val="27"/>
          <w:sz w:val="27"/>
          <w:szCs w:val="27"/>
          <w:shd w:fill="FFFFFF" w:val="clear"/>
          <w:rtl w:val="true"/>
        </w:rPr>
        <w:t> 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ניסן</w:t>
      </w:r>
      <w:r>
        <w:rPr>
          <w:sz w:val="28"/>
          <w:szCs w:val="28"/>
          <w:rtl w:val="true"/>
          <w:lang w:bidi="he-IL"/>
        </w:rPr>
        <w:t xml:space="preserve">) </w:t>
      </w:r>
      <w:r>
        <w:rPr>
          <w:sz w:val="28"/>
          <w:sz w:val="28"/>
          <w:szCs w:val="28"/>
          <w:rtl w:val="true"/>
          <w:lang w:bidi="he-IL"/>
        </w:rPr>
        <w:t>לאד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כי תהליך זה עובר הגזירות מ 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Cs w:val="28"/>
          <w:lang w:bidi="he-IL"/>
        </w:rPr>
        <w:t>13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בניסן עד </w:t>
      </w:r>
      <w:r>
        <w:rPr>
          <w:sz w:val="28"/>
          <w:szCs w:val="28"/>
          <w:lang w:bidi="he-IL"/>
        </w:rPr>
        <w:t>13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ד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פי שנראה בהמשך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מתחיל בתחילת השנה המקודשת ומסתיים בסוף השנה המקודש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לא תאונ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נחיות אלה מכילים נעשים על מנת לפתח תהליך על קונספט של תכנית המילניום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כשזה מגיע זמן עבור הנבחר להיכנס לביתו של המלך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ת מה שהם רוצים יינתן לה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רוח הקודש היא הדבר הרצוי שצולם עם הנבחר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2:1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ערב היא הלכ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למחרת היא חזרה לתוך הבית השני של הנש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למשמורת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ששגז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ראש הלשכה של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שמרה על הפילגשים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היא נכנסה א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מלך לא יות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מעט המלך שמח ב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שהיא נקראה בש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עכשיו הוא מושג בפני עצמ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דברי שונצינו והפרשני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בית השני של הנשים היה שם הם יישארו למשך שארית חייהן כאלמנות מעשי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ם לא יורשו להיכנס לעולם ולהתחתן לאחר התרועעות עם המלך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בן עזרא אומר כ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אז ברגע אחד התרועע עם המלך </w:t>
      </w:r>
      <w:r>
        <w:rPr>
          <w:sz w:val="28"/>
          <w:szCs w:val="28"/>
          <w:rtl w:val="true"/>
          <w:lang w:bidi="he-IL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 xml:space="preserve">מהרגע שניתן רוח הקודש </w:t>
      </w:r>
      <w:r>
        <w:rPr>
          <w:sz w:val="28"/>
          <w:szCs w:val="28"/>
          <w:rtl w:val="true"/>
          <w:lang w:bidi="he-IL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>אחת לא יוצא אל העול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חנו לכב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חנו כלה מוכן משיח ואנחנו לא יוצאים אל העולם הזה אינו מלכלך הבגדים שלנ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יהודים מבינים וחלקנו לא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2:1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עכשיו כאשר תורו של אסת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תו של אביחיל דודו של מרדכ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שר לקח אותה לבת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יה בא ללכת אל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יא שדרשה אך ורק מה צ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מברליין של הגי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שוער של הנש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ינה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וגם אסתר השיג חן בעיני כל אותם שנראה עליה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סתר עשה יש שושלת ידועה כאן של אביחיל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עדיין התחילה אותו אמר שיש לה לא אבא או אמא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מקרה הראשון הוא התייחסות לעובדה כי הנבחר הם ללא הגנאלוגי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כהונה שלהם אינה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ארוניק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זה מלכיצדק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והי התייחסות עברי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יש הנבחר לא אבא או אמא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ם אינם נדרשים להיות כמרים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ארוניק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ם אינם דורשים שושלת מאהרון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הם אינם נדרשים להיות כהנ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ם חלק הכהונה של מלכיצדק לנצח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ז למרות שיש לנו השושל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נחנו לא היוו לשושלת לצורך הכהונה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rFonts w:cs="Tms Rmn;Times New Roman" w:ascii="Tms Rmn;Times New Roman" w:hAnsi="Tms Rmn;Times New Roman"/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כאשר אסתר נכנסה המלך הוא לא נזקק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יא אמרה שהיא צריכה מה היא מספיק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תה ספקת את כל מה שאני צריך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יא רצתה שום דב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ל מה שאנחנו מקבלים עבור ישועתנו להיות חלק הנבחר ככוהנים של אלוהים וחלק כהונת מלכיצדק ניתנים לנו על ידי הסריס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על ידי המלאכים הממונה על הכנסי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חנו מוכנים ועושים מוכנים וזה דורש ההתמדה שלנ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ו מקבלים כל מה שאנחנו צריכ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יצד אנו מכינים את עצמנו הלקח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ה שאנחנו עושים במהלך השבוע בבית תלוי בנ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ם אנחנו לא לומדים לא נהיה מוכנים ואנו נופל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ין לנו את הזמן כדי לבזבז בשבתו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להאט את המעבר של מידע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חנו צריכים לעבוד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0"/>
          <w:szCs w:val="20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2:16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ז אסתר נלקח אל המלך אחשוורוש אל המלוכה ביתו בחודש העשיר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אשר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וא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 xml:space="preserve">החודש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טבט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שנה השביעית למלכותו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המשמעות של טבטה החודש העשיר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בשנה השביעית למלכות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ידועה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ימפרססל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על פי פרשנויו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שמות החודש בספר אסתר מאומצות אלה על ידי היהודים בבבל עדיין בשימוש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 xml:space="preserve">ירושלמי ראש השנה </w:t>
      </w:r>
      <w:r>
        <w:rPr>
          <w:sz w:val="28"/>
          <w:szCs w:val="28"/>
          <w:lang w:bidi="he-IL"/>
        </w:rPr>
        <w:t>1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Cs w:val="28"/>
          <w:lang w:bidi="he-IL"/>
        </w:rPr>
        <w:t>2</w:t>
      </w:r>
      <w:r>
        <w:rPr>
          <w:sz w:val="28"/>
          <w:szCs w:val="28"/>
          <w:rtl w:val="true"/>
          <w:lang w:bidi="he-IL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>זה קרה בשנה השביעית זמן קצר אחרי שוביו המחפירים שלו מהתבוסה שלו במלחמה היווני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ז התהליך הזה היה מושג בפני מלחמה ושל בפני תבוס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נראה שיש רצף זמ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שר עשוי או עלול לא להתייחס לתנ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ך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בל העניין דורש מחקר נוסף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2:1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אמר המל אהוב אסתר מכל הנש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היא השיגה חן חן בעיניים שלו יותר מכל הבתולות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כך הוא מגדיר את כתר המלכות על ראש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עושה את המלכה שלה במקום ושתי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ז זו התשוב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נבחרתי להיות מלכה במקו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במקום של ישראל קדומים וכהונת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ארוניק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2:18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ואז המלך משתה גדול אל כל הנסיכים שלו ועבדיו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אפיל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אסתר של החג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הוא עשה שחרור לכל המחוזו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נתן מתנו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התאם למצב של המלך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זהו ערב הנישואין של השה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2:19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גם כאשר הבתולות נאספו יחד בפעם השניי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ז מרדכי ישב בשער המלך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 xml:space="preserve">מתוך </w:t>
      </w:r>
      <w:r>
        <w:rPr>
          <w:sz w:val="28"/>
          <w:szCs w:val="28"/>
          <w:lang w:bidi="he-IL"/>
        </w:rPr>
        <w:t>18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אסתר משה 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  <w:lang w:bidi="he-IL"/>
        </w:rPr>
        <w:t xml:space="preserve"> '</w:t>
      </w:r>
      <w:r>
        <w:rPr>
          <w:sz w:val="28"/>
          <w:sz w:val="28"/>
          <w:szCs w:val="28"/>
          <w:rtl w:val="true"/>
          <w:lang w:bidi="he-IL"/>
        </w:rPr>
        <w:t xml:space="preserve">החג שנקרא בחגיגה של חתונת המלך עם אסתר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מ לקחתי מטוב</w:t>
      </w:r>
      <w:r>
        <w:rPr>
          <w:sz w:val="28"/>
          <w:szCs w:val="28"/>
          <w:rtl w:val="true"/>
          <w:lang w:bidi="he-IL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>השחרו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על פי התלמוד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וא כי אחשוורוש משוחרר כל המחוזות שלו מס לכבוד אסת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וא קיווה שהיא תחשוף התאומה שלה ואנשים שלה בגלל הכבוד הז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נקודה היא כי שחרור הגיח הכנסיי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ו הפעם השניי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שונצינו אומר פסוק </w:t>
      </w:r>
      <w:r>
        <w:rPr>
          <w:sz w:val="28"/>
          <w:szCs w:val="28"/>
          <w:lang w:bidi="he-IL"/>
        </w:rPr>
        <w:t>19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זה אחד הביטויים בספ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זה באמת קשה להבי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מה צריך חלה התקהלות שנייה של בתול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על פי פרשנות חז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ל מטרתו היתה לעורר קנאה של אסתר ובכך לגרום לה להכריז תאומה ואת מוצא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חלקם טענו כי אלה היו הבתולות שלא התרועעו עם המלך והם נאספו מהמקומות הם הוחזקו ונשלחו הביתה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יוסף לקח</w:t>
      </w:r>
      <w:r>
        <w:rPr>
          <w:sz w:val="28"/>
          <w:szCs w:val="28"/>
          <w:rtl w:val="true"/>
          <w:lang w:bidi="he-IL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>אחרים הסבירו כי עלמות אלה היו המשרתות התכנסו ביתית של אסת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נהוג היה לשים על צוות חדש לשרת מלכה חדשה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כלומר מן הרוקח</w:t>
      </w:r>
      <w:r>
        <w:rPr>
          <w:sz w:val="28"/>
          <w:szCs w:val="28"/>
          <w:rtl w:val="true"/>
          <w:lang w:bidi="he-IL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>זה לא מה זה אומר בכלל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כינוס השני הוא של הבתול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חת נאסף כמו הנבח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להפריש ונשואה והדבר נעשה בחג השבועות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/>
      </w:pPr>
      <w:r>
        <w:rPr>
          <w:sz w:val="28"/>
          <w:sz w:val="28"/>
          <w:szCs w:val="28"/>
          <w:rtl w:val="true"/>
          <w:lang w:bidi="he-IL"/>
        </w:rPr>
        <w:t>כתקופה של השבע הכנסיות פתחו כל אחד מאיתנו הוא שלף ובפעם השנייה היא סעודת חתונת שה כשיבוא המשיח שוב ומפתח אותנ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סעודת הנישואין עוצמה היא בשני חלק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ם אומרים כי אלה הם נשים אשר נשלחו הבית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לומר במשל של בתולות החכמות וטפשו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י הוא בעצם חוזרים על עצמו ב והפרשנות הרבני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יו כמה בתולות שנשלחו הביתה והביאו שוב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לא עושה אסת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כנסיי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קנא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פשוט שארית הכנסייה נשאבה כמו בתולים צעירים והמטופשים התחייה השניי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ישנם שני נישואים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ישנן שתי תחיות ושתי עמדות אשר ניתנים ישו תחת אלוה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ו הסיבה שהם לא יכולים להבין את ז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י הם לא מבינים את תפקידו של הנבח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בל הם אומרים זא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ם מבינים את הדברים האלה המתייחסים לשני המון בתולות והם מתייחסים שתי פונקציו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ך הכנסייה הוא אפילו לא הבי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נראה כי יהודה לא יכול לפתוח את הספר הזה עד הימים האחרונ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הבנה של יהודה של ספר זה נראית להיות פונקציה של המסר של המלאך הראשון לפני חורבן המערכת הבבלית עם המלאך השני ואת הימים האחרונים של החיה בהודעה של המלאך השלישי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Cs w:val="28"/>
          <w:lang w:bidi="he-IL"/>
        </w:rPr>
        <w:t>14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ִתגַלוּת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Cs w:val="28"/>
          <w:lang w:bidi="he-IL"/>
        </w:rPr>
        <w:t>6-10</w:t>
      </w:r>
      <w:r>
        <w:rPr>
          <w:sz w:val="28"/>
          <w:szCs w:val="28"/>
          <w:rtl w:val="true"/>
          <w:lang w:bidi="he-IL"/>
        </w:rPr>
        <w:t>) (</w:t>
      </w:r>
      <w:r>
        <w:rPr>
          <w:sz w:val="28"/>
          <w:sz w:val="28"/>
          <w:szCs w:val="28"/>
          <w:rtl w:val="true"/>
          <w:lang w:bidi="he-IL"/>
        </w:rPr>
        <w:t xml:space="preserve">ר </w:t>
      </w:r>
      <w:r>
        <w:rPr>
          <w:sz w:val="28"/>
          <w:szCs w:val="28"/>
          <w:rtl w:val="true"/>
          <w:lang w:bidi="he-IL"/>
        </w:rPr>
        <w:t xml:space="preserve">' </w:t>
      </w:r>
      <w:r>
        <w:rPr>
          <w:sz w:val="28"/>
          <w:sz w:val="28"/>
          <w:szCs w:val="28"/>
          <w:rtl w:val="true"/>
          <w:lang w:bidi="he-IL"/>
        </w:rPr>
        <w:t>עיתון</w:t>
      </w:r>
      <w:r>
        <w:rPr>
          <w:sz w:val="28"/>
          <w:sz w:val="28"/>
          <w:szCs w:val="28"/>
          <w:rtl w:val="true"/>
        </w:rPr>
        <w:t> </w:t>
      </w:r>
      <w:hyperlink r:id="rId10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The Messages of Revelation 14 (No. 270</w:t>
        </w:r>
        <w:r>
          <w:rPr>
            <w:rStyle w:val="InternetLink"/>
            <w:i/>
            <w:iCs/>
            <w:sz w:val="28"/>
            <w:szCs w:val="28"/>
            <w:u w:val="single"/>
          </w:rPr>
          <w:t>)</w:t>
        </w:r>
      </w:hyperlink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מרדכי יושב בשער המלך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והפרשנות הרבנית לומר זה אומר בכניסה הגדולה ומבוצרת אל מתחמי הארמו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שערים כאלה תמיד שימשו במזרח מגרשי הצדק ומקומות מפגש של הדיון ואת חילופי חדש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ם היו משאבות הכפר של המזרח על פי המדרש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סתר מייעצת אחשוורוש לעסוק מרדכי כמו סודו המלוכה בעקבות כוהני המלכים הקודמ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שר מינה דניאל להודעה ז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מה ישו נעשה המשיח</w:t>
      </w:r>
      <w:r>
        <w:rPr>
          <w:sz w:val="28"/>
          <w:szCs w:val="28"/>
          <w:rtl w:val="true"/>
          <w:lang w:bidi="he-IL"/>
        </w:rPr>
        <w:t xml:space="preserve">? </w:t>
      </w:r>
      <w:r>
        <w:rPr>
          <w:sz w:val="28"/>
          <w:sz w:val="28"/>
          <w:szCs w:val="28"/>
          <w:rtl w:val="true"/>
          <w:lang w:bidi="he-IL"/>
        </w:rPr>
        <w:t>זה היה בשבילנ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לוהים מועמד המשיח ויעמדהו ככהן גדול וחשף את המסתורין של אלוהים עבורנ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תהליך או משמעות כל זה היא כי ישו ישב בשער המלך למען של הנבחר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2:2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אסתר היה לא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עדיין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שווד לה תאומה ולא בני עמה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כמו מרדכי האשים אותה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עבור אסתר עשתה את המצווה של מרדכ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מו למשל כאשר היא הובאה אותו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נו מצייתים למצוות של יש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והפרשנות הרבנית לומר כי אסתר לא נודע תאומה של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טרת ההצהרה מוסגר במקום הז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יה לעשות את זה פשוט כי מרדכי לא היה ידוע להיות קרוב משפחה של המלכ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לכ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הקושרים היו לא צפוי להיות על המשמר נגדו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ילקוט מעם לועז</w:t>
      </w:r>
      <w:r>
        <w:rPr>
          <w:sz w:val="28"/>
          <w:szCs w:val="28"/>
          <w:rtl w:val="true"/>
          <w:lang w:bidi="he-IL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>הרבנים מסבירים כי למרות מאמצי אחשוורוש כדי לעורר הקנאה של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סתר לא להפוך ידועים התאומה של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עובדה הפשוטה היא כי היחסים המלאים של הנבחר אינם ידועים באחרית הימים והם מוסווים בכוונה והרבנים לא מבינים את ההערה הזא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בל הם מקבלים נקודה אח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ניתן לראות עד כמה קרוב הם מקבלים ואז שייסוגו</w:t>
      </w:r>
      <w:r>
        <w:rPr>
          <w:sz w:val="28"/>
          <w:szCs w:val="28"/>
          <w:rtl w:val="true"/>
          <w:lang w:bidi="he-IL"/>
        </w:rPr>
        <w:t xml:space="preserve">." </w:t>
      </w:r>
      <w:r>
        <w:rPr>
          <w:sz w:val="28"/>
          <w:sz w:val="28"/>
          <w:szCs w:val="28"/>
          <w:rtl w:val="true"/>
          <w:lang w:bidi="he-IL"/>
        </w:rPr>
        <w:t>מהמסקנות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2:2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ימים הה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זמן מרדכי ישב בשער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תיים הצ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מברליינים של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ביגטהה </w:t>
      </w:r>
      <w:r>
        <w:rPr>
          <w:sz w:val="24"/>
          <w:szCs w:val="24"/>
        </w:rPr>
        <w:t>n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תרש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ל אלה אשר שמרו את הדל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יו זועמ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בקשו להניח יד על המלך אחשורוש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נחנו מדברים על המרד של המארח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חנו מדברים על שני כרובי הכיסוי שמרד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אלה משתקפים השטן ואת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או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אריה בראשות המערכת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2:2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הדבר היה ידוע מרדכ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שאמר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ז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אל אסתר המלכה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 xml:space="preserve">ו אסתר מוסמך המלך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ממנ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בשם מרדכי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2:2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כאשר האינקוויזיציה נעשתה העניי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זה היה נודע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לכן הם היו שניהם נתלו על עץ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זה היה כתוב בספר דברי הימים לפני המלך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במילים אחרות הם הוצאו מן הספר של החיים של המלך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ם קולל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י נתלה על עץ מקולל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לומר המושג מעורב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ם הודחו מתפקידיהם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חר הדברים האלה עשה המלך אחשוורוש לקדם המן בן המדתא האגג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ף הלווה ל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קבע מושבו ומעל לכל ולשרים אשר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איתו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זה מחזיר אותנו לתוך המושג של קידום עבדי השט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ן העמלק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הכוחות של העולם שהם למעשה מן עצמו </w:t>
      </w:r>
      <w:r>
        <w:rPr>
          <w:sz w:val="28"/>
          <w:szCs w:val="28"/>
          <w:rtl w:val="true"/>
          <w:lang w:bidi="he-IL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>המן הופך היריב בסימו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ז יש לנו את צאצאיהם של היריב ואת היריב הופך נרדף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לך צור הופך להיות נרדף עם השט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חנו מקבלים את מערכת הבבלי נרדפת שט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ז הנה מן הופך יריב ונדאג בהמשך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יך הוא הופך את היריב והוא המכונה היריב בטקסט זה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כל עבדי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כי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בשער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קד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הנכבדה מן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עבור שהמלך כך ציווה אודותיו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אבל מרדכי קד לא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גם לא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ל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כבוד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מושג זה ואז לוקח אותנו אל המלחמה במדב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אשר ישו הועמד לפני השטן והוא סירב להשתחוות וסוגד השט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למרות שלטונו של כדור הארץ עבר לשט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שטן היה כוכב השחר של כדור הארץ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וא היה המנהיג של כדור הארץ מן האפסיים </w:t>
      </w:r>
      <w:r>
        <w:rPr>
          <w:sz w:val="28"/>
          <w:szCs w:val="28"/>
          <w:lang w:bidi="he-IL"/>
        </w:rPr>
        <w:t>2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Cs w:val="28"/>
          <w:lang w:bidi="he-IL"/>
        </w:rPr>
        <w:t>2</w:t>
      </w:r>
      <w:r>
        <w:rPr>
          <w:sz w:val="28"/>
          <w:szCs w:val="28"/>
          <w:rtl w:val="true"/>
          <w:lang w:bidi="he-IL"/>
        </w:rPr>
        <w:t xml:space="preserve"> (</w:t>
      </w:r>
      <w:r>
        <w:rPr>
          <w:sz w:val="28"/>
          <w:sz w:val="28"/>
          <w:szCs w:val="28"/>
          <w:rtl w:val="true"/>
          <w:lang w:bidi="he-IL"/>
        </w:rPr>
        <w:t xml:space="preserve">ראה </w:t>
      </w:r>
      <w:r>
        <w:rPr>
          <w:sz w:val="28"/>
          <w:szCs w:val="28"/>
          <w:lang w:bidi="he-IL"/>
        </w:rPr>
        <w:t>2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קורינתיים </w:t>
      </w:r>
      <w:r>
        <w:rPr>
          <w:sz w:val="28"/>
          <w:szCs w:val="28"/>
          <w:lang w:bidi="he-IL"/>
        </w:rPr>
        <w:t>4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Cs w:val="28"/>
          <w:lang w:bidi="he-IL"/>
        </w:rPr>
        <w:t>4</w:t>
      </w:r>
      <w:r>
        <w:rPr>
          <w:sz w:val="28"/>
          <w:szCs w:val="28"/>
          <w:rtl w:val="true"/>
          <w:lang w:bidi="he-IL"/>
        </w:rPr>
        <w:t xml:space="preserve">) </w:t>
      </w:r>
      <w:r>
        <w:rPr>
          <w:sz w:val="28"/>
          <w:sz w:val="28"/>
          <w:szCs w:val="28"/>
          <w:rtl w:val="true"/>
          <w:lang w:bidi="he-IL"/>
        </w:rPr>
        <w:t>אך משיח מרדכי נשלח על ידי אלוהים כדי להתמודד עם השט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הוא הניח שלטונו של כדור הארץ דרך פעילות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ישלונו שיש להתגבר עליו על ידי השטן משתקף המושגים המעורבים כאן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ז עבדי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אשר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בשער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אמר מרדכ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למה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טרנסגרששט</w:t>
      </w:r>
      <w:r>
        <w:rPr>
          <w:rStyle w:val="Appleconvertedspace"/>
          <w:color w:val="000000"/>
          <w:sz w:val="27"/>
          <w:sz w:val="27"/>
          <w:szCs w:val="27"/>
          <w:shd w:fill="FFFFFF" w:val="clear"/>
          <w:rtl w:val="true"/>
        </w:rPr>
        <w:t> </w:t>
      </w:r>
      <w:r>
        <w:rPr>
          <w:sz w:val="24"/>
          <w:sz w:val="24"/>
          <w:szCs w:val="24"/>
          <w:rtl w:val="true"/>
          <w:lang w:bidi="he-IL"/>
        </w:rPr>
        <w:t xml:space="preserve"> אתה המצווה של המלך</w:t>
      </w:r>
      <w:r>
        <w:rPr>
          <w:sz w:val="24"/>
          <w:szCs w:val="24"/>
          <w:rtl w:val="true"/>
          <w:lang w:bidi="he-IL"/>
        </w:rPr>
        <w:t>?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 xml:space="preserve">עכשיו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ה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אשר הם וידברו יומיים ויאמרו ל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הוא וישמע לא אלה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י הם אמרו מ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די לראות אם העניינים של מרדכי היו עומדים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 xml:space="preserve">מאחר שהוא אמר להם שהוא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יהודי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כאשר המן ראה כי מרדכי קד לא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גם לא אותו כבוד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ז היה המן מלא זע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הוא חשב ולועגים להניח את היד על מרדכי לבד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כי הם היו שווד לו לעם מרדכי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 xml:space="preserve">למה זה ויבקש המן להשמיד את כל היהודים אשר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ברחבי הממלכה כולה של אחשוורוש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אפיל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אנשי מרדכי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חודש הראש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כי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וא</w:t>
      </w:r>
      <w:r>
        <w:rPr>
          <w:sz w:val="24"/>
          <w:szCs w:val="24"/>
          <w:rtl w:val="true"/>
          <w:lang w:bidi="he-IL"/>
        </w:rPr>
        <w:t xml:space="preserve">], </w:t>
      </w:r>
      <w:r>
        <w:rPr>
          <w:sz w:val="24"/>
          <w:sz w:val="24"/>
          <w:szCs w:val="24"/>
          <w:rtl w:val="true"/>
          <w:lang w:bidi="he-IL"/>
        </w:rPr>
        <w:t>בחודש ניס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שנה השתים עשרה של המלך אחשוורוש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ם הטילו פו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כי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וא</w:t>
      </w:r>
      <w:r>
        <w:rPr>
          <w:sz w:val="24"/>
          <w:szCs w:val="24"/>
          <w:rtl w:val="true"/>
          <w:lang w:bidi="he-IL"/>
        </w:rPr>
        <w:t xml:space="preserve">], </w:t>
      </w:r>
      <w:r>
        <w:rPr>
          <w:sz w:val="24"/>
          <w:sz w:val="24"/>
          <w:szCs w:val="24"/>
          <w:rtl w:val="true"/>
          <w:lang w:bidi="he-IL"/>
        </w:rPr>
        <w:t>במגרש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פני המן מיום ליו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 מחודש לחודש 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כדי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 xml:space="preserve">את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חודש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כי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וא</w:t>
      </w:r>
      <w:r>
        <w:rPr>
          <w:sz w:val="24"/>
          <w:szCs w:val="24"/>
          <w:rtl w:val="true"/>
          <w:lang w:bidi="he-IL"/>
        </w:rPr>
        <w:t xml:space="preserve">], </w:t>
      </w:r>
      <w:r>
        <w:rPr>
          <w:sz w:val="24"/>
          <w:sz w:val="24"/>
          <w:szCs w:val="24"/>
          <w:rtl w:val="true"/>
          <w:lang w:bidi="he-IL"/>
        </w:rPr>
        <w:t>בחודש אדר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rFonts w:cs="Tms Rmn;Times New Roman" w:ascii="Tms Rmn;Times New Roman" w:hAnsi="Tms Rmn;Times New Roman"/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ליהוק זו של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במגרש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יש משמעות דתי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לא פעילות הימור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ליהוק של מגרש היה למעשה תרגיל דתי והם הטילו הרבה נגד העם של מרדכ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ם היו הטלת גורל נגד הכנסייה וזה תהליך אשר הולך מ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אביב</w:t>
      </w:r>
      <w:r>
        <w:rPr>
          <w:rStyle w:val="Appleconvertedspace"/>
          <w:color w:val="000000"/>
          <w:sz w:val="27"/>
          <w:sz w:val="27"/>
          <w:szCs w:val="27"/>
          <w:shd w:fill="FFFFFF" w:val="clear"/>
          <w:rtl w:val="true"/>
        </w:rPr>
        <w:t> 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ניסן</w:t>
      </w:r>
      <w:r>
        <w:rPr>
          <w:sz w:val="28"/>
          <w:szCs w:val="28"/>
          <w:rtl w:val="true"/>
          <w:lang w:bidi="he-IL"/>
        </w:rPr>
        <w:t xml:space="preserve">) </w:t>
      </w:r>
      <w:r>
        <w:rPr>
          <w:sz w:val="28"/>
          <w:sz w:val="28"/>
          <w:szCs w:val="28"/>
          <w:rtl w:val="true"/>
          <w:lang w:bidi="he-IL"/>
        </w:rPr>
        <w:t>לאד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עד וכולל שנת הקדוש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ל חודש מחודש השנה המקודשת הם היו תחת הרבה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הם היו תחת מתקפה רוחנית כדי לקבוע מתי הם יכולים להיהרס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מן ויאמר המלך אחשוורוש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שנו עם אחד מפוזר מסוימים בחו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ל והתפזרו בין העמים בכל מדינות מלכותך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 xml:space="preserve">והחוקים שלהם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ם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שונים מכל עם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לא לשמור להם את חוקי המלך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 xml:space="preserve">כן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וא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לא עבור הרווח של המלך לסבול אות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ז סמכות ז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שר מוגדרת תחת כוחו של אלוה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כל הכנסות הרשות מהשלטון של אלוה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תבקש למחוק את הנבח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חלק מהתגובות נדרשות על הליהוק של הרבה וחוקים מגוונים פי והפרשנות הרבני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שונצינו אומר של 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פור</w:t>
      </w:r>
      <w:r>
        <w:rPr>
          <w:sz w:val="28"/>
          <w:szCs w:val="28"/>
          <w:rtl w:val="true"/>
          <w:lang w:bidi="he-IL"/>
        </w:rPr>
        <w:t xml:space="preserve">" </w:t>
      </w:r>
      <w:r>
        <w:rPr>
          <w:sz w:val="28"/>
          <w:sz w:val="28"/>
          <w:szCs w:val="28"/>
          <w:rtl w:val="true"/>
          <w:lang w:bidi="he-IL"/>
        </w:rPr>
        <w:t>כי אין מילה כזו עבור הרב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זה </w:t>
      </w:r>
      <w:r>
        <w:rPr>
          <w:sz w:val="28"/>
          <w:szCs w:val="28"/>
          <w:rtl w:val="true"/>
          <w:lang w:bidi="he-IL"/>
        </w:rPr>
        <w:t>(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פור</w:t>
      </w:r>
      <w:r>
        <w:rPr>
          <w:sz w:val="28"/>
          <w:szCs w:val="28"/>
          <w:rtl w:val="true"/>
          <w:lang w:bidi="he-IL"/>
        </w:rPr>
        <w:t xml:space="preserve">) </w:t>
      </w:r>
      <w:r>
        <w:rPr>
          <w:sz w:val="28"/>
          <w:sz w:val="28"/>
          <w:szCs w:val="28"/>
          <w:rtl w:val="true"/>
          <w:lang w:bidi="he-IL"/>
        </w:rPr>
        <w:t>כבר אתר בפרסי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אבל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אקדין</w:t>
      </w:r>
      <w:r>
        <w:rPr>
          <w:rStyle w:val="Appleconvertedspace"/>
          <w:color w:val="000000"/>
          <w:sz w:val="27"/>
          <w:sz w:val="27"/>
          <w:szCs w:val="27"/>
          <w:shd w:fill="FFFFFF" w:val="clear"/>
          <w:rtl w:val="true"/>
        </w:rPr>
        <w:t> </w:t>
      </w:r>
      <w:r>
        <w:rPr>
          <w:sz w:val="28"/>
          <w:sz w:val="28"/>
          <w:szCs w:val="28"/>
          <w:rtl w:val="true"/>
          <w:lang w:bidi="he-IL"/>
        </w:rPr>
        <w:t xml:space="preserve"> הוא אכן הרב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בדרך כלל קוביות עץ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אשר הידעוני יטיל לפני אנקוויירר ולקבוע את הזמן המבשר הטוב עבור התחייבות של הסימנים כי יצא על גבי קוביות </w:t>
      </w:r>
      <w:r>
        <w:rPr>
          <w:sz w:val="28"/>
          <w:szCs w:val="28"/>
          <w:rtl w:val="true"/>
          <w:lang w:bidi="he-IL"/>
        </w:rPr>
        <w:t>(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דטה</w:t>
      </w:r>
      <w:r>
        <w:rPr>
          <w:sz w:val="28"/>
          <w:sz w:val="28"/>
          <w:szCs w:val="28"/>
          <w:rtl w:val="true"/>
          <w:lang w:bidi="he-IL"/>
        </w:rPr>
        <w:t xml:space="preserve"> מקרא</w:t>
      </w:r>
      <w:r>
        <w:rPr>
          <w:sz w:val="28"/>
          <w:szCs w:val="28"/>
          <w:rtl w:val="true"/>
          <w:lang w:bidi="he-IL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 xml:space="preserve">קוביות כאלה נמצאו חורבות ארמונו של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סוז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כל אחד היה </w:t>
      </w:r>
      <w:r>
        <w:rPr>
          <w:sz w:val="28"/>
          <w:szCs w:val="28"/>
          <w:lang w:bidi="he-IL"/>
        </w:rPr>
        <w:t>1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ס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מ רוחב וארבעה וחצי גבו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גם מספרים הצביעו תשובה חיובית ואת אלה המוזרים שלילי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שונצינו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מרקוס</w:t>
      </w:r>
      <w:r>
        <w:rPr>
          <w:sz w:val="28"/>
          <w:szCs w:val="28"/>
          <w:rtl w:val="true"/>
          <w:lang w:bidi="he-IL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>עכשיו נראה שהם הלכו מיום ליום ומחודש לחודש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ן נראה עבר התהליך של מנסה להטיל לכל יום במשך החודש הרצוף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ז במילים אחרות יש תהליך מתמשך של ההתקפה מיום ליום ומחודש לחודש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תחייבה מראש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שעת המסגרות ובכך נקבעה מההתחלה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rFonts w:cs="Tms Rmn;Times New Roman" w:ascii="Tms Rmn;Times New Roman" w:hAnsi="Tms Rmn;Times New Roman"/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מן שמחה אומר</w:t>
      </w:r>
      <w:r>
        <w:rPr>
          <w:sz w:val="28"/>
          <w:szCs w:val="28"/>
          <w:rtl w:val="true"/>
          <w:lang w:bidi="he-IL"/>
        </w:rPr>
        <w:t>: "</w:t>
      </w:r>
      <w:r>
        <w:rPr>
          <w:sz w:val="28"/>
          <w:sz w:val="28"/>
          <w:szCs w:val="28"/>
          <w:rtl w:val="true"/>
          <w:lang w:bidi="he-IL"/>
        </w:rPr>
        <w:t>בחלקים נפלו על חודש שמשה מת</w:t>
      </w:r>
      <w:r>
        <w:rPr>
          <w:sz w:val="28"/>
          <w:szCs w:val="28"/>
          <w:rtl w:val="true"/>
          <w:lang w:bidi="he-IL"/>
        </w:rPr>
        <w:t xml:space="preserve">", </w:t>
      </w:r>
      <w:r>
        <w:rPr>
          <w:sz w:val="28"/>
          <w:sz w:val="28"/>
          <w:szCs w:val="28"/>
          <w:rtl w:val="true"/>
          <w:lang w:bidi="he-IL"/>
        </w:rPr>
        <w:t>אך הוא לא ידע כי משה נולד גם בחודש האד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התלמוד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יש תפיסה זו משמעות לטענה שהם מנסים לעשות בכל הקשור למותו של מש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השמדת ישראל מתייחסת למותו של משה כי ישראל תציג לחוק תחת משיח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משה היה הסמל של החוק כמו מכשיריו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0"/>
          <w:szCs w:val="20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השט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דרך מערכות בעולם מסומל על ידי עמלק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ניסה להשמיד את ישראל מרגע של מש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משה מת כי התקופה האחרונה לפני שהם נכנסו לארץ המובטחת וישראל התאבלה </w:t>
      </w:r>
      <w:r>
        <w:rPr>
          <w:sz w:val="28"/>
          <w:szCs w:val="28"/>
          <w:lang w:bidi="he-IL"/>
        </w:rPr>
        <w:t>30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מים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ז אנחנו מדברים על הרבה מותו של ישראל והמערכת המשיחי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ב 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Cs w:val="28"/>
          <w:lang w:bidi="he-IL"/>
        </w:rPr>
        <w:t>30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ימים האחרונים הוא המלחמה של העם העמלק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די להשמיד את ישראל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מושגים היו שההשמדה הוקמה על ידי הרב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בסופו של הימים האחרונים יש ניסיון להשמיד את ישראל מן סטייה של ההבנה של מסגרות הזמן המוקצבות ונבוא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והפרשנות הרבנית לדבר על דברים אלה של המן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על אנשים מסוימים מפוזרים בחו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ל כמו השמצ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שנאתו מרדכי הפך דיבה נגד כל היהודים כך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במילים אחרו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נבחרים נהרגו למען מרדכ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שנאה למלכות המשיח שגורמת פעילות נגד הנבח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א תהיה שום דרישה כנגד הנבחר אם לא היה משיח ואם לא היה ממלכה חדשה תחליף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תלמוד אומר מן שאף אחד יודע טוב ממנו איך להשמיץ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יש רק אחד מי הוא התגלמות של לשון הרע וכי הוא השט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וא זה היוצר את האשמות מעקה ואלה מושגים שפונ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רעיון כאן כי החוקים שלהם הם חששות מגוונים הסדרת האנשים על פי החוק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זה די שונה לחוקי שהשטן הקים להסדיר את כדור הארץ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יש לנו רעיון של סטייה במשפט וכי ההאשמות מבוצעות שהאנשים האלה נמצאים תחת חוק שונה מזו מוציאת המחוק של אלוה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מן אומר האנשים האלה לא מצייתים לחוקיים כי הוקמו ומרדכי פרס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ם תרצ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סט של חוק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יותר נכו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ישראל ומכאן היהודים הוצאו מערכת של חוקים על ידי המלאך של הנוכחו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שר להמשיך מאופי אלוהים וכמובן הם שונים מן העולם הסובב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והי קביעת עובד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לא האשמה של גינוי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ם הדבר בעיני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לתת לו להיות כתוב כי הם עלולים להיהרס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אני אשלם עשרת אלפים ככר כסף לידי אלה שיש להם את החיוב של העסק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להביא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ז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אל מלך גנזי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תשלום זה הוא די כמות מדהימ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עשרת אלפים ככר כסף הי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על פי שונצינו כאשר הוא נכתב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לושה מיליון שש מאות אלף ליר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הערות לגבי זה היו כי סכום ז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פעמים רבות יותר יקרות מאשר היו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בגלל כוח הקנייה הרבה יותר כסף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יו שווה הפדיון השנתי בכסף של האימפריה הפרסית כולה על פי הרודוטוס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ולי מן צפוי לקבל סכום זה מן הגזל של היהודים שהם ציפו להכחיד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סיבה זאת הוא צפוי להוביל את השלל של אותם טרף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מו כן ניתן היה לשלם את הסכום האמור מנכסים של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שכן הוא היה ידוע להיות עשיר כקורח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פי רלב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ג</w:t>
      </w:r>
      <w:r>
        <w:rPr>
          <w:sz w:val="28"/>
          <w:szCs w:val="28"/>
          <w:rtl w:val="true"/>
          <w:lang w:bidi="he-IL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 xml:space="preserve">הרבנים גם צריכים לבוא עם שווה ערך נומרולוגי של הכסף השווה הערך של </w:t>
      </w:r>
      <w:r>
        <w:rPr>
          <w:sz w:val="28"/>
          <w:szCs w:val="28"/>
          <w:lang w:bidi="he-IL"/>
        </w:rPr>
        <w:t>165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מהווה את המבנה המתמטי של הגרדו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ך שלא היה ניתן משקל שווה להשמדת הע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בלימודי הרבנות אולי עשויים להיקלט במתמטיקת רצפים נומרולוגי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ראה גם</w:t>
      </w:r>
      <w:r>
        <w:rPr>
          <w:sz w:val="28"/>
          <w:szCs w:val="28"/>
          <w:rtl w:val="true"/>
          <w:lang w:bidi="he-IL"/>
        </w:rPr>
        <w:t>:</w:t>
      </w:r>
      <w:hyperlink r:id="rId11">
        <w:r>
          <w:rPr>
            <w:rStyle w:val="InternetLink"/>
            <w:color w:val="0000FF"/>
            <w:sz w:val="28"/>
            <w:szCs w:val="28"/>
            <w:u w:val="single"/>
          </w:rPr>
          <w:t>http://www.ccg.org/_domain/holocaustrevealed.org</w:t>
        </w:r>
        <w:r>
          <w:rPr>
            <w:rStyle w:val="InternetLink"/>
            <w:color w:val="0000FF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3:1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אמר מלך לקח טבעתו מעל יד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נתן אותה אל המן בן המדתא האגג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אויב של היהודי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ז טבעת זו היתה טבעת החותם של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שונצינו אומר</w:t>
      </w:r>
      <w:r>
        <w:rPr>
          <w:sz w:val="28"/>
          <w:szCs w:val="28"/>
          <w:rtl w:val="true"/>
          <w:lang w:bidi="he-IL"/>
        </w:rPr>
        <w:t>: "</w:t>
      </w:r>
      <w:r>
        <w:rPr>
          <w:sz w:val="28"/>
          <w:sz w:val="28"/>
          <w:szCs w:val="28"/>
          <w:rtl w:val="true"/>
          <w:lang w:bidi="he-IL"/>
        </w:rPr>
        <w:t>ברשותו של שהעניקה סמכות מלאה מן לפעול בשמו של המלך</w:t>
      </w:r>
      <w:r>
        <w:rPr>
          <w:sz w:val="28"/>
          <w:szCs w:val="28"/>
          <w:rtl w:val="true"/>
          <w:lang w:bidi="he-IL"/>
        </w:rPr>
        <w:t xml:space="preserve">". </w:t>
      </w:r>
      <w:r>
        <w:rPr>
          <w:sz w:val="28"/>
          <w:sz w:val="28"/>
          <w:szCs w:val="28"/>
          <w:rtl w:val="true"/>
          <w:lang w:bidi="he-IL"/>
        </w:rPr>
        <w:t>הוא עשה יש סמכות לפעול בשמו של המלך וזה מועבר מאוחר למרדכי והעבוד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טבעת החותם ניתנה שט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על ידי אלוה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וא קיבל שליטה על הפלנטה הזא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הוא עשה אלוהים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והתיאוס או אלוהים</w:t>
      </w:r>
      <w:r>
        <w:rPr>
          <w:sz w:val="28"/>
          <w:szCs w:val="28"/>
          <w:rtl w:val="true"/>
          <w:lang w:bidi="he-IL"/>
        </w:rPr>
        <w:t xml:space="preserve">) </w:t>
      </w:r>
      <w:r>
        <w:rPr>
          <w:sz w:val="28"/>
          <w:sz w:val="28"/>
          <w:szCs w:val="28"/>
          <w:rtl w:val="true"/>
          <w:lang w:bidi="he-IL"/>
        </w:rPr>
        <w:t>של כדור הארץ הזה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3:1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אמר מלך מ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בצבע הכסוף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וא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שניתן 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עם ג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לעשות איתם כפי שהוא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סיימטה</w:t>
      </w:r>
      <w:r>
        <w:rPr>
          <w:rStyle w:val="Appleconvertedspace"/>
          <w:color w:val="000000"/>
          <w:sz w:val="27"/>
          <w:sz w:val="27"/>
          <w:szCs w:val="27"/>
          <w:shd w:fill="FFFFFF" w:val="clear"/>
          <w:rtl w:val="true"/>
        </w:rPr>
        <w:t> </w:t>
      </w:r>
      <w:r>
        <w:rPr>
          <w:sz w:val="24"/>
          <w:sz w:val="24"/>
          <w:szCs w:val="24"/>
          <w:rtl w:val="true"/>
          <w:lang w:bidi="he-IL"/>
        </w:rPr>
        <w:t xml:space="preserve"> טוב אליך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הכסף הוא והוחזר ל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מלך נתן לו את כספו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0"/>
          <w:szCs w:val="20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לדבריו יש לך אותם ויש לך את הכסף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תם מתמודדים עם אותם כפי שנראה לך טוב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י אם לקח לו הכסף הוא היה מוכר את הע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תשלום לא התקבל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יה זה שיפוט והוא נתן במגרש להמ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לשט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די להדגים את השפע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לוהים להשפט השטן אגב כיצד הוא מתמודד עם אנש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כן אין העברה של כסף בסיפור הז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לוהים גם נתן ילדיו של איוב לשטן ואיפשר להם להיהרס על השימוש האלילית שלהם מימי ההולדת תחת 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שירו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  <w:lang w:bidi="he-IL"/>
        </w:rPr>
        <w:t xml:space="preserve">בבלי קדמון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והשוו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 w:val="28"/>
          <w:szCs w:val="28"/>
          <w:rtl w:val="true"/>
          <w:lang w:bidi="he-IL"/>
        </w:rPr>
        <w:t>נייר</w:t>
      </w:r>
      <w:r>
        <w:rPr>
          <w:color w:val="0000FF"/>
          <w:sz w:val="28"/>
          <w:sz w:val="28"/>
          <w:szCs w:val="28"/>
          <w:rtl w:val="true"/>
        </w:rPr>
        <w:t> </w:t>
      </w:r>
      <w:hyperlink r:id="rId12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Birthdays (No. 287)</w:t>
        </w:r>
      </w:hyperlink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>בסיפור כא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פרשנים הרבניים אומרים כי אחשוורוש שנא את היהודים ככל המ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פי החשד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חשבו בנוסח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  <w:lang w:bidi="he-IL"/>
        </w:rPr>
        <w:t>באותה מידה אתה יכול לשמור את הכסף ולעשות לכולנו טוב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בל זה לא את המשמעות הרוחנית של זה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3:1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ז היו סופרי המלך קראו ביום שלושת העשרה לחודש הראש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ש נכתב על פי כל שהמן צוה אל עוזריו של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אל הנגידים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על כל מחוז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ל שליטי כל אנשים מכל מחוז על פי כ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כתב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כל אנשים לאחר שפתם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בשם המלך אחשוורוש נכתב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נחתם בטבעת המלך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0"/>
          <w:szCs w:val="20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3:1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ת המכתבים נשלחו על ידי הודעות לתוך כל מדינות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השמיד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הרוג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כדי לגרום למו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ל היהוד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נער ועד זק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לדים קטנים ונש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יום אחד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אפיל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 xml:space="preserve">על את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יום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השלושה עשר לחודש שנים עש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הוא חודש אד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לקחת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השלל של אותם טרף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/>
      </w:pPr>
      <w:r>
        <w:rPr>
          <w:sz w:val="28"/>
          <w:sz w:val="28"/>
          <w:szCs w:val="28"/>
          <w:rtl w:val="true"/>
          <w:lang w:bidi="he-IL"/>
        </w:rPr>
        <w:t>אז יש לנו את הרעיון של הטלת גורל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ם עברו בכל ימות השנה הקדושה והם לא מצאו הרבה נוח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עם זא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נדחה על ידי הרבה כי זה היה בסוף הימ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סוף השנה הקדושה היום שלושת העשרה לחודש שההשמדה תתרחש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אז את כל התהליך כבר להפריש מתחילת העולם שהאנשים האלה אולי לא ישפיעו עלינו עד הימים האחרונים וכי הוא צר ואת החותם </w:t>
      </w:r>
      <w:r>
        <w:rPr>
          <w:sz w:val="28"/>
          <w:szCs w:val="28"/>
          <w:lang w:bidi="he-IL"/>
        </w:rPr>
        <w:t>5</w:t>
      </w:r>
      <w:r>
        <w:rPr>
          <w:sz w:val="28"/>
          <w:szCs w:val="28"/>
          <w:rtl w:val="true"/>
          <w:lang w:bidi="he-IL"/>
        </w:rPr>
        <w:t xml:space="preserve"> (</w:t>
      </w:r>
      <w:r>
        <w:rPr>
          <w:sz w:val="28"/>
          <w:sz w:val="28"/>
          <w:szCs w:val="28"/>
          <w:rtl w:val="true"/>
          <w:lang w:bidi="he-IL"/>
        </w:rPr>
        <w:t>ראה גם</w:t>
      </w:r>
      <w:r>
        <w:rPr>
          <w:color w:val="0000FF"/>
          <w:sz w:val="28"/>
          <w:sz w:val="28"/>
          <w:szCs w:val="28"/>
          <w:rtl w:val="true"/>
        </w:rPr>
        <w:t> </w:t>
      </w:r>
      <w:hyperlink r:id="rId13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Outline Timetable of the Age (No. 272)</w:t>
        </w:r>
        <w:r>
          <w:rPr>
            <w:rStyle w:val="InternetLink"/>
            <w:color w:val="0000FF"/>
            <w:sz w:val="28"/>
            <w:szCs w:val="28"/>
            <w:u w:val="single"/>
            <w:rtl w:val="true"/>
          </w:rPr>
          <w:t> </w:t>
        </w:r>
      </w:hyperlink>
      <w:r>
        <w:rPr>
          <w:color w:val="0000FF"/>
          <w:rtl w:val="true"/>
          <w:lang w:bidi="he-IL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he-IL"/>
        </w:rPr>
        <w:t xml:space="preserve">ו </w:t>
      </w:r>
      <w:hyperlink r:id="rId14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Significance of the Year 2000 (No. 286)</w:t>
        </w:r>
      </w:hyperlink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3:1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עותק של כתיבת מצווה להינתן בכל מחוז פורסם אל כל הע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י הם צריכים להיות מוכנים לקראת היום הזה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0"/>
          <w:szCs w:val="20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3:1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הודעות יצא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היות מהרו ידי מצוות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ת הצו ניתן בשושן הארמון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והמלך והמן ישבו לשתות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אבל העיר השושן הייתה מבולבלת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 xml:space="preserve">השושן היה עיר עתיקה שקדמה ומדי הפרסים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 xml:space="preserve">רואים את הנייר </w:t>
      </w:r>
      <w:hyperlink r:id="rId15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 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The Fall of Egypt (No. 36)</w:t>
        </w:r>
      </w:hyperlink>
      <w:r>
        <w:rPr>
          <w:i/>
          <w:iCs/>
          <w:sz w:val="28"/>
          <w:szCs w:val="28"/>
          <w:rtl w:val="true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  <w:lang w:bidi="he-IL"/>
        </w:rPr>
        <w:t>נבואתו של זרועות שבורות של פרעה</w:t>
      </w:r>
      <w:r>
        <w:rPr>
          <w:i/>
          <w:iCs/>
          <w:sz w:val="28"/>
          <w:szCs w:val="28"/>
          <w:rtl w:val="true"/>
          <w:lang w:bidi="he-IL"/>
        </w:rPr>
        <w:t xml:space="preserve">, </w:t>
      </w:r>
      <w:r>
        <w:rPr>
          <w:i/>
          <w:i/>
          <w:iCs/>
          <w:sz w:val="28"/>
          <w:sz w:val="28"/>
          <w:szCs w:val="28"/>
          <w:rtl w:val="true"/>
          <w:lang w:bidi="he-IL"/>
        </w:rPr>
        <w:t xml:space="preserve">שלב </w:t>
      </w:r>
      <w:r>
        <w:rPr>
          <w:i/>
          <w:iCs/>
          <w:sz w:val="28"/>
          <w:szCs w:val="28"/>
          <w:lang w:bidi="he-IL"/>
        </w:rPr>
        <w:t>1</w:t>
      </w:r>
      <w:r>
        <w:rPr>
          <w:i/>
          <w:iCs/>
          <w:sz w:val="28"/>
          <w:szCs w:val="28"/>
          <w:rtl w:val="true"/>
          <w:lang w:bidi="he-IL"/>
        </w:rPr>
        <w:t xml:space="preserve"> - </w:t>
      </w:r>
      <w:r>
        <w:rPr>
          <w:i/>
          <w:i/>
          <w:iCs/>
          <w:sz w:val="28"/>
          <w:sz w:val="28"/>
          <w:szCs w:val="28"/>
          <w:rtl w:val="true"/>
          <w:lang w:bidi="he-IL"/>
        </w:rPr>
        <w:t xml:space="preserve">חלק </w:t>
      </w:r>
      <w:r>
        <w:rPr>
          <w:i/>
          <w:iCs/>
          <w:sz w:val="28"/>
          <w:szCs w:val="28"/>
          <w:lang w:bidi="he-IL"/>
        </w:rPr>
        <w:t>1</w:t>
      </w:r>
      <w:r>
        <w:rPr>
          <w:i/>
          <w:iCs/>
          <w:sz w:val="28"/>
          <w:szCs w:val="28"/>
          <w:rtl w:val="true"/>
          <w:lang w:bidi="he-IL"/>
        </w:rPr>
        <w:t xml:space="preserve"> &amp; </w:t>
      </w:r>
      <w:r>
        <w:rPr>
          <w:i/>
          <w:iCs/>
          <w:sz w:val="28"/>
          <w:szCs w:val="28"/>
          <w:lang w:bidi="he-IL"/>
        </w:rPr>
        <w:t>2</w:t>
      </w:r>
      <w:r>
        <w:rPr>
          <w:i/>
          <w:iCs/>
          <w:sz w:val="28"/>
          <w:szCs w:val="28"/>
          <w:rtl w:val="true"/>
          <w:lang w:bidi="he-IL"/>
        </w:rPr>
        <w:t xml:space="preserve">)). </w:t>
      </w:r>
      <w:r>
        <w:rPr>
          <w:i/>
          <w:i/>
          <w:iCs/>
          <w:sz w:val="28"/>
          <w:sz w:val="28"/>
          <w:szCs w:val="28"/>
          <w:rtl w:val="true"/>
          <w:lang w:bidi="he-IL"/>
        </w:rPr>
        <w:t>שונצינו אומר שהאמירה והמלך והמן ישבו לשתות היא החתיכה היעילה ביותר של ניגוד ספרותי</w:t>
      </w:r>
      <w:r>
        <w:rPr>
          <w:i/>
          <w:iCs/>
          <w:sz w:val="28"/>
          <w:szCs w:val="28"/>
          <w:rtl w:val="true"/>
          <w:lang w:bidi="he-IL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he-IL"/>
        </w:rPr>
        <w:t>הוצאו צווים להרוס עשרות אלפי בני אדם</w:t>
      </w:r>
      <w:r>
        <w:rPr>
          <w:i/>
          <w:iCs/>
          <w:sz w:val="28"/>
          <w:szCs w:val="28"/>
          <w:rtl w:val="true"/>
          <w:lang w:bidi="he-IL"/>
        </w:rPr>
        <w:t xml:space="preserve">, </w:t>
      </w:r>
      <w:r>
        <w:rPr>
          <w:i/>
          <w:i/>
          <w:iCs/>
          <w:sz w:val="28"/>
          <w:sz w:val="28"/>
          <w:szCs w:val="28"/>
          <w:rtl w:val="true"/>
          <w:lang w:bidi="he-IL"/>
        </w:rPr>
        <w:t xml:space="preserve">אך המלך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ביסייר</w:t>
      </w:r>
      <w:r>
        <w:rPr>
          <w:i/>
          <w:i/>
          <w:iCs/>
          <w:sz w:val="28"/>
          <w:sz w:val="28"/>
          <w:szCs w:val="28"/>
          <w:rtl w:val="true"/>
          <w:lang w:bidi="he-IL"/>
        </w:rPr>
        <w:t xml:space="preserve"> הראשי שלו בוטה ליהנות משתה </w:t>
      </w:r>
      <w:r>
        <w:rPr>
          <w:i/>
          <w:iCs/>
          <w:sz w:val="28"/>
          <w:szCs w:val="28"/>
          <w:rtl w:val="true"/>
          <w:lang w:bidi="he-IL"/>
        </w:rPr>
        <w:t>(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דרה פשרה</w:t>
      </w:r>
      <w:r>
        <w:rPr>
          <w:i/>
          <w:iCs/>
          <w:sz w:val="28"/>
          <w:szCs w:val="28"/>
          <w:rtl w:val="true"/>
          <w:lang w:bidi="he-IL"/>
        </w:rPr>
        <w:t>)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אשר מרדכי נתפס כל שנעש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רדכי לשכור את בגדי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לבש שק ואפ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צא אל תוך העי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בכיתי עם רם זעקה גדולה ומרה</w:t>
      </w:r>
      <w:r>
        <w:rPr>
          <w:sz w:val="24"/>
          <w:szCs w:val="24"/>
          <w:rtl w:val="true"/>
          <w:lang w:bidi="he-IL"/>
        </w:rPr>
        <w:t>;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0"/>
          <w:szCs w:val="20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הגיע אפילו לפני בשער המלך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 xml:space="preserve">עבור אף אחד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אולי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להיכנס בשער המלך בלבוש שק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י אפשר להיכנס בשער המלך שק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רדכי עמד על הנבחר והוא השפיל את עצמ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וא הניח על הבגדים של אד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וא הפך גבר השפיל את עצמו אפילו עד מו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ו סיפורו של המשיח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ף אחד לא יכול ללכת לפני בשער המלך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ף אחד לא יכול ללכת לפני אלוהים כאד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י אפשר לראות אות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ו להתקרב אליו משום ההלבש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חטא והתמות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ופך אותנו מסוגל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אלוהים הוא רוח ולא ניתן לראות אומר פול ב </w:t>
      </w:r>
      <w:r>
        <w:rPr>
          <w:sz w:val="28"/>
          <w:szCs w:val="28"/>
          <w:lang w:bidi="he-IL"/>
        </w:rPr>
        <w:t>1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טימותי </w:t>
      </w:r>
      <w:r>
        <w:rPr>
          <w:sz w:val="28"/>
          <w:szCs w:val="28"/>
          <w:lang w:bidi="he-IL"/>
        </w:rPr>
        <w:t>6:16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  <w:lang w:bidi="he-IL"/>
        </w:rPr>
        <w:t>רק אלוהים הוא בן אלמו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ף גבר לא ראה או לא יוכל לראות את אלוה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ג</w:t>
      </w:r>
      <w:r>
        <w:rPr>
          <w:sz w:val="28"/>
          <w:szCs w:val="28"/>
          <w:rtl w:val="true"/>
          <w:lang w:bidi="he-IL"/>
        </w:rPr>
        <w:t>'</w:t>
      </w:r>
      <w:r>
        <w:rPr>
          <w:sz w:val="28"/>
          <w:sz w:val="28"/>
          <w:szCs w:val="28"/>
          <w:rtl w:val="true"/>
          <w:lang w:bidi="he-IL"/>
        </w:rPr>
        <w:t xml:space="preserve">ון </w:t>
      </w:r>
      <w:r>
        <w:rPr>
          <w:sz w:val="28"/>
          <w:szCs w:val="28"/>
          <w:lang w:bidi="he-IL"/>
        </w:rPr>
        <w:t>1:18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גם אומר כי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  <w:lang w:bidi="he-IL"/>
        </w:rPr>
        <w:t>איש לא ראה מעולם את אלוהים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כל מחוז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ווהיטהרסובר</w:t>
      </w:r>
      <w:r>
        <w:rPr>
          <w:sz w:val="24"/>
          <w:sz w:val="24"/>
          <w:szCs w:val="24"/>
          <w:rtl w:val="true"/>
          <w:lang w:bidi="he-IL"/>
        </w:rPr>
        <w:t xml:space="preserve"> המצווה של המלך ודתו באות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הי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אבל וגדולים ליהוד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צום ובכ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נהי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רבים שכב בשק ואפר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0"/>
          <w:szCs w:val="20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ז אסתר של משרתות הצ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 xml:space="preserve">מברליינים שלה באו ואמרו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ז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שלה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ואז היה המלכה התאבלה מאוד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היא שלחה כסות להלביש מרדכ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כדי לקחת שק שלו ממנו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 xml:space="preserve">אבל הוא קיבל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ז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לא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שנקרא אז אסתר עבור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הטץ׳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אחד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של הצ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מברליינים של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אותו מינה להשתתף עלי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נתן לו מצוות מרדכ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לדעת מה זה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ה</w:t>
      </w:r>
      <w:r>
        <w:rPr>
          <w:sz w:val="24"/>
          <w:szCs w:val="24"/>
          <w:rtl w:val="true"/>
          <w:lang w:bidi="he-IL"/>
        </w:rPr>
        <w:t xml:space="preserve">], </w:t>
      </w:r>
      <w:r>
        <w:rPr>
          <w:sz w:val="24"/>
          <w:sz w:val="24"/>
          <w:szCs w:val="24"/>
          <w:rtl w:val="true"/>
          <w:lang w:bidi="he-IL"/>
        </w:rPr>
        <w:t xml:space="preserve">ולמה זה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ה</w:t>
      </w:r>
      <w:r>
        <w:rPr>
          <w:sz w:val="24"/>
          <w:szCs w:val="24"/>
          <w:rtl w:val="true"/>
          <w:lang w:bidi="he-IL"/>
        </w:rPr>
        <w:t>]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אז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הטץ׳</w:t>
      </w:r>
      <w:r>
        <w:rPr>
          <w:sz w:val="24"/>
          <w:sz w:val="24"/>
          <w:szCs w:val="24"/>
          <w:rtl w:val="true"/>
          <w:lang w:bidi="he-IL"/>
        </w:rPr>
        <w:t xml:space="preserve"> ויצא מרדכי אל הרחוב של העי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אשר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לפני השער של המלך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מרדכי סיפר לו על כל מה שקרה עד אות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של סכום כסף שהמן הבטיח לשלם גנזי המלך ליהוד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די להשמיד אות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זכור כי ישו אמר פיטר שהשטן ביקש לו שהוא עלול לנפות אות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שטן היה את היכולת להתמודד עם הנבח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ישו אומר פיטר שהשטן ביקש אלוהים שהוא יינתן פיטר כדי שהוא עשוי לנפות אותו ולעדן ולהתמודד אית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כך להראות לו להיות לקו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יאמר לנו כי השטן הוא לא פשוט לחסר חשיב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יש לו גישה לאלוהים הוא המאשים של אחינו המשיח מייצג אותנ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דברי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נשים אלה שאלוהים נתן לו יעשו משימה זו והוא יכול לגרום לאנשים אלה יש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שטן הוא אומר לא הוא לא יכול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אנשים האלה אינם ראויים לשלוט ולהיות חלק מהמערכ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מה הטיעון הוא כל העניי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ם מגוונים והם לא צריכים להיות חלק מן המערכ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לוהים הוא טוע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מה המרד היה כל העניין מלכתחילה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מו כן הוא נתן לו את העותק של כתיבת הגזירה שניתנה שושן להשמיד אות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כדי שו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ז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אל אסת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להכריז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ז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אל אות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כדי לטעון לה שהיא צריכה ללכת ב א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עשות תחינה בפני אות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כדי להפוך את הבקשה לפניו על בני עמה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זהו תפקידה של הכנסיי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חנו צריכים להכין את עצמנו ללכת לפני כסא החסד עם תעוז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עשרים וארבעה זקני מחזון יוחנן </w:t>
      </w:r>
      <w:r>
        <w:rPr>
          <w:sz w:val="28"/>
          <w:szCs w:val="28"/>
          <w:lang w:bidi="he-IL"/>
        </w:rPr>
        <w:t>4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ו 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Cs w:val="28"/>
          <w:lang w:bidi="he-IL"/>
        </w:rPr>
        <w:t>5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קבלים אחריות לניטור תפילותינ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הוא המציבים לתפילותינו קערות הזהב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ם למקם אותם לפני ה </w:t>
      </w:r>
      <w:r>
        <w:rPr>
          <w:sz w:val="28"/>
          <w:szCs w:val="28"/>
          <w:rtl w:val="true"/>
          <w:lang w:bidi="he-IL"/>
        </w:rPr>
        <w:t xml:space="preserve">', </w:t>
      </w:r>
      <w:r>
        <w:rPr>
          <w:sz w:val="28"/>
          <w:sz w:val="28"/>
          <w:szCs w:val="28"/>
          <w:rtl w:val="true"/>
          <w:lang w:bidi="he-IL"/>
        </w:rPr>
        <w:t>אנחנו אלה שלא להתערב לעמנ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שאנו מפסיקים שתדלנים לעמנו הם יושמדו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טץ׳ באו ואמרו אסתר דברי מרדכי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4:1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שוב אסתר וידבר אל הטץ</w:t>
      </w:r>
      <w:r>
        <w:rPr>
          <w:sz w:val="24"/>
          <w:szCs w:val="24"/>
          <w:rtl w:val="true"/>
          <w:lang w:bidi="he-IL"/>
        </w:rPr>
        <w:t xml:space="preserve">', </w:t>
      </w:r>
      <w:r>
        <w:rPr>
          <w:sz w:val="24"/>
          <w:sz w:val="24"/>
          <w:szCs w:val="24"/>
          <w:rtl w:val="true"/>
          <w:lang w:bidi="he-IL"/>
        </w:rPr>
        <w:t>ונתן לו מצוות אל מרדכי</w:t>
      </w:r>
      <w:r>
        <w:rPr>
          <w:sz w:val="24"/>
          <w:szCs w:val="24"/>
          <w:rtl w:val="true"/>
          <w:lang w:bidi="he-IL"/>
        </w:rPr>
        <w:t>;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4:1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ל עבדי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האנשים של מחוזות המל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ודע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י כל מ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ם גבר או איש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בואו אל המלך אל החצר הפנימי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לא נקראת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יש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 xml:space="preserve">חוק אחד של שלו לשים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ל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למוו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מעט כאלה אשר המלך יחזיק את שרביט הזהב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י הוא עשוי לחיות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אבל אני לא נקראתי לבוא אל המלך זה שלושים ימי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התפיסה הזו היא הייעוד של הנבח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חנו לא יכולים להיכנס לתוך קודש הקודשים אלא אם כן אנו נקראים ואם שנכנסנו קודש הקודשים מבלי להיקרא נמ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היה העונש שיוטל על ישראל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רק אהרון יכול להיכנס רק פעם בשנה והוא כיפר על בני ישראל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חנו כבר התקשרנו נבחרנו מועמד והכנו ואנחנו יכולים להיכנס לקודש קודשים על בסיס יומי כדי להתערב למען האנש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עם זא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אנחנו צריכים להכין את עצם ואם הבגדים שלנו לא מולאו ואם אנחנו לא נכונים מבחינה רוחנית ואנחנו הולכים לפני ה </w:t>
      </w:r>
      <w:r>
        <w:rPr>
          <w:sz w:val="28"/>
          <w:szCs w:val="28"/>
          <w:rtl w:val="true"/>
          <w:lang w:bidi="he-IL"/>
        </w:rPr>
        <w:t>'</w:t>
      </w:r>
      <w:r>
        <w:rPr>
          <w:sz w:val="28"/>
          <w:sz w:val="28"/>
          <w:szCs w:val="28"/>
          <w:rtl w:val="true"/>
          <w:lang w:bidi="he-IL"/>
        </w:rPr>
        <w:t>נמ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אלה שלוקחים את פסח ללא הבחנת הגוף ימותו לפעמים פשוטו כמשמעו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Cs w:val="28"/>
          <w:lang w:bidi="he-IL"/>
        </w:rPr>
        <w:t>1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קורינתיים </w:t>
      </w:r>
      <w:r>
        <w:rPr>
          <w:sz w:val="28"/>
          <w:szCs w:val="28"/>
          <w:lang w:bidi="he-IL"/>
        </w:rPr>
        <w:t>11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Cs w:val="28"/>
          <w:lang w:bidi="he-IL"/>
        </w:rPr>
        <w:t>28-32</w:t>
      </w:r>
      <w:r>
        <w:rPr>
          <w:sz w:val="28"/>
          <w:szCs w:val="28"/>
          <w:rtl w:val="true"/>
          <w:lang w:bidi="he-IL"/>
        </w:rPr>
        <w:t>)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4:1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הם אמרו למילים של מרדכי אסתר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תקופות שלושים היום אנו מוצאים בכל הטקסטים אינן חסרות משמע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יו בשלושים ימים מתאבלים על מש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התייחס הימים האחרונים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/>
      </w:pPr>
      <w:r>
        <w:rPr>
          <w:sz w:val="28"/>
          <w:sz w:val="28"/>
          <w:szCs w:val="28"/>
          <w:rtl w:val="true"/>
          <w:lang w:bidi="he-IL"/>
        </w:rPr>
        <w:t>ישו לא היה ראוי לבוא להכין את המילה של אלוהים כדי להכריז על הודעה עד שמלאו לו שלוש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וא הטיף שלוש שנ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לומר הוא היה בשנה במהלך משרד ג</w:t>
      </w:r>
      <w:r>
        <w:rPr>
          <w:sz w:val="28"/>
          <w:szCs w:val="28"/>
          <w:rtl w:val="true"/>
          <w:lang w:bidi="he-IL"/>
        </w:rPr>
        <w:t>'</w:t>
      </w:r>
      <w:r>
        <w:rPr>
          <w:sz w:val="28"/>
          <w:sz w:val="28"/>
          <w:szCs w:val="28"/>
          <w:rtl w:val="true"/>
          <w:lang w:bidi="he-IL"/>
        </w:rPr>
        <w:t>ון המטביל שנתיים במשרד ש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he-IL"/>
        </w:rPr>
        <w:t>הנייר</w:t>
      </w:r>
      <w:r>
        <w:rPr>
          <w:sz w:val="28"/>
          <w:sz w:val="28"/>
          <w:szCs w:val="28"/>
          <w:rtl w:val="true"/>
        </w:rPr>
        <w:t> </w:t>
      </w:r>
      <w:hyperlink r:id="rId16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Timing of the Crucifixion and the Resurrection (No. 159)</w:t>
        </w:r>
      </w:hyperlink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 xml:space="preserve">אסתר </w:t>
      </w:r>
      <w:r>
        <w:rPr>
          <w:sz w:val="28"/>
          <w:szCs w:val="28"/>
          <w:lang w:bidi="he-IL"/>
        </w:rPr>
        <w:t>4:13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אז מרדכי פיקד לענות אסת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תחשבו עם עצמך כי בריחה תשוב בבית של המלך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יותר מכל היהודים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 xml:space="preserve">אין מקום מוגן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רואה את הנייר</w:t>
      </w:r>
      <w:r>
        <w:rPr>
          <w:color w:val="0000FF"/>
          <w:sz w:val="28"/>
          <w:sz w:val="28"/>
          <w:szCs w:val="28"/>
          <w:rtl w:val="true"/>
        </w:rPr>
        <w:t> </w:t>
      </w:r>
      <w:hyperlink r:id="rId17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The Place of Safety (No. 194)</w:t>
        </w:r>
      </w:hyperlink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۔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חד אינו הולך להימלט בית המלך יותר מכל שאר האנש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זה מה ישו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מרדכי</w:t>
      </w:r>
      <w:r>
        <w:rPr>
          <w:sz w:val="28"/>
          <w:szCs w:val="28"/>
          <w:rtl w:val="true"/>
          <w:lang w:bidi="he-IL"/>
        </w:rPr>
        <w:t xml:space="preserve">) </w:t>
      </w:r>
      <w:r>
        <w:rPr>
          <w:sz w:val="28"/>
          <w:sz w:val="28"/>
          <w:szCs w:val="28"/>
          <w:rtl w:val="true"/>
          <w:lang w:bidi="he-IL"/>
        </w:rPr>
        <w:t xml:space="preserve">אומר אל הנבחר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המלכה אסתר</w:t>
      </w:r>
      <w:r>
        <w:rPr>
          <w:sz w:val="28"/>
          <w:szCs w:val="28"/>
          <w:rtl w:val="true"/>
          <w:lang w:bidi="he-IL"/>
        </w:rPr>
        <w:t xml:space="preserve">): </w:t>
      </w:r>
      <w:r>
        <w:rPr>
          <w:sz w:val="28"/>
          <w:sz w:val="28"/>
          <w:szCs w:val="28"/>
          <w:rtl w:val="true"/>
          <w:lang w:bidi="he-IL"/>
        </w:rPr>
        <w:t>אתה לא הולך לצאת עם ז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תה לא הולך להיות שם בזמן שהאנשים האלה מת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תה הולך צריך לעבוד ולהתפלל ומהירה כדי להציל אנשים שלך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לכן המסר שיצא כתות ללמד למקום מבטחים או התלהבות היתה כפירה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ראה גם</w:t>
      </w:r>
      <w:r>
        <w:rPr>
          <w:sz w:val="28"/>
          <w:sz w:val="28"/>
          <w:szCs w:val="28"/>
          <w:rtl w:val="true"/>
        </w:rPr>
        <w:t> </w:t>
      </w:r>
      <w:hyperlink r:id="rId18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The Millennium and the Rapture (No. 95)</w:t>
        </w:r>
      </w:hyperlink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۔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וראה שכזו לא להכין עמנו ואנחנו לא עושים את העבודה שלנו ואנחנו לא להצלת עמנ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חנו צריכים לעבוד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4:1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כי אם אתה לגמרי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הולדשט</w:t>
      </w:r>
      <w:r>
        <w:rPr>
          <w:sz w:val="24"/>
          <w:sz w:val="24"/>
          <w:szCs w:val="24"/>
          <w:rtl w:val="true"/>
          <w:lang w:bidi="he-IL"/>
        </w:rPr>
        <w:t xml:space="preserve"> שלום עמך בשלב זה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אז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יהיה שם גדלה וללידה להתעורר ליהודים ממקום אחר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אבל אתה ובית אביך יושמדו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 xml:space="preserve">ומי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קנוווטה</w:t>
      </w:r>
      <w:r>
        <w:rPr>
          <w:rStyle w:val="Appleconvertedspace"/>
          <w:color w:val="000000"/>
          <w:sz w:val="27"/>
          <w:sz w:val="27"/>
          <w:szCs w:val="27"/>
          <w:shd w:fill="FFFFFF" w:val="clear"/>
          <w:rtl w:val="true"/>
        </w:rPr>
        <w:t> </w:t>
      </w:r>
      <w:r>
        <w:rPr>
          <w:sz w:val="24"/>
          <w:sz w:val="24"/>
          <w:szCs w:val="24"/>
          <w:rtl w:val="true"/>
          <w:lang w:bidi="he-IL"/>
        </w:rPr>
        <w:t xml:space="preserve"> אם האתה לבוא הממלכה עבור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כגון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זמן כמו זה</w:t>
      </w:r>
      <w:r>
        <w:rPr>
          <w:sz w:val="24"/>
          <w:szCs w:val="24"/>
          <w:rtl w:val="true"/>
          <w:lang w:bidi="he-IL"/>
        </w:rPr>
        <w:t>?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לוהים יקים מישהו אח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אבנים של הרחוב כי תזעק אם לא נעש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ם אנחנו לא עושים את העבודה שלנו אלוהים יהיה פשוט להשמיד אותנו ולהעלות משהו אחר בתור הוא יעש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הוא עושה עכשי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יך אנחנו יודעים שאנחנו לא נקראנו לעשות בדיוק את זה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 w:val="28"/>
          <w:szCs w:val="28"/>
          <w:rtl w:val="true"/>
          <w:lang w:bidi="he-IL"/>
        </w:rPr>
        <w:t>שבאנו ממלכת המלוכה שלנו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שאנחנו נעשינו מלכים וכהנים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כי אנחנו חלק הכהונה מלכי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 w:val="28"/>
          <w:szCs w:val="28"/>
          <w:rtl w:val="true"/>
          <w:lang w:bidi="he-IL"/>
        </w:rPr>
        <w:t>צדק עבור הפעם</w:t>
      </w:r>
      <w:r>
        <w:rPr>
          <w:sz w:val="28"/>
          <w:szCs w:val="28"/>
          <w:rtl w:val="true"/>
          <w:lang w:bidi="he-IL"/>
        </w:rPr>
        <w:t>?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4:1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ואז אסתר בירך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להם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 xml:space="preserve">לחזור מרדכי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תשובה זו</w:t>
      </w:r>
      <w:r>
        <w:rPr>
          <w:sz w:val="24"/>
          <w:szCs w:val="24"/>
          <w:rtl w:val="true"/>
          <w:lang w:bidi="he-IL"/>
        </w:rPr>
        <w:t>],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4:16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לכ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קבץ את כל היהודים הנמצאים בשוש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תם מהר בשביל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גם לאכול ולא לשתות שלושה ימ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ום או לילה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אני גם והעלמות שלי יהיה מהיר כמו כן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כך יהיה אני נכנס א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אשר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וא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ולא על פי החוק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אם אני לגווע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ני לגווע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ז יש תהליך אשר מוגדר כך למבנה של הפלנטה הזאת ובניגוד לרצונו של העול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נחנו צריכים ללכת אל אלוהים כדי להתמודד עם הבעי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ם אני לגווע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אני לגווע </w:t>
      </w:r>
      <w:r>
        <w:rPr>
          <w:sz w:val="28"/>
          <w:szCs w:val="28"/>
          <w:rtl w:val="true"/>
          <w:lang w:bidi="he-IL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>היא דרך פשוטה לומר כך להיות רצונו של אלוהים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6"/>
          <w:rtl w:val="true"/>
          <w:lang w:bidi="he-IL"/>
        </w:rPr>
        <w:t xml:space="preserve">אסתר </w:t>
      </w:r>
      <w:r>
        <w:rPr>
          <w:sz w:val="24"/>
          <w:szCs w:val="26"/>
          <w:lang w:bidi="he-IL"/>
        </w:rPr>
        <w:t>4:17</w:t>
      </w:r>
      <w:r>
        <w:rPr>
          <w:sz w:val="24"/>
          <w:szCs w:val="26"/>
          <w:rtl w:val="true"/>
          <w:lang w:bidi="he-IL"/>
        </w:rPr>
        <w:t xml:space="preserve"> </w:t>
      </w:r>
      <w:r>
        <w:rPr>
          <w:sz w:val="24"/>
          <w:sz w:val="24"/>
          <w:szCs w:val="26"/>
          <w:rtl w:val="true"/>
          <w:lang w:bidi="he-IL"/>
        </w:rPr>
        <w:t>אז מרדכי והלך לדרכו</w:t>
      </w:r>
      <w:r>
        <w:rPr>
          <w:sz w:val="24"/>
          <w:szCs w:val="26"/>
          <w:rtl w:val="true"/>
          <w:lang w:bidi="he-IL"/>
        </w:rPr>
        <w:t xml:space="preserve">, </w:t>
      </w:r>
      <w:r>
        <w:rPr>
          <w:sz w:val="24"/>
          <w:sz w:val="24"/>
          <w:szCs w:val="26"/>
          <w:rtl w:val="true"/>
          <w:lang w:bidi="he-IL"/>
        </w:rPr>
        <w:t>ועשה ככל אשר אסתר צוה אתו</w:t>
      </w:r>
      <w:r>
        <w:rPr>
          <w:sz w:val="24"/>
          <w:szCs w:val="26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זה לא שהמילה כאן מצוו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בל הרעיון הוא כי ישו וכאן פועל יומ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על פי בקשות של התפילות של הקדוש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פי שאנו פועלים ולבקש ולחפש ולכוון לזה בקשה של יש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ך המארח המלאכי לסייע לנ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יא מציבה הכוח בידיים שלנ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י עד כה לא הוב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ו הסיבה מדוע ישו אמר שאנחנו יכולים להרים את ההרים ולזרוק אותם לים אם יש לנו את האמונ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א שמנו ההרים ש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בל אנחנו יכולים לזרוק אותם לים אם יש לנו את האמונ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ז זה אומר שאנחנו יכולים לשנות את הסדר הקיים של הדברים דרך האמונה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עכשיו ויהי ביום השליש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כי אסתר לשים על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לה</w:t>
      </w:r>
      <w:r>
        <w:rPr>
          <w:sz w:val="24"/>
          <w:szCs w:val="24"/>
          <w:rtl w:val="true"/>
          <w:lang w:bidi="he-IL"/>
        </w:rPr>
        <w:t>] [</w:t>
      </w:r>
      <w:r>
        <w:rPr>
          <w:sz w:val="24"/>
          <w:sz w:val="24"/>
          <w:szCs w:val="24"/>
          <w:rtl w:val="true"/>
          <w:lang w:bidi="he-IL"/>
        </w:rPr>
        <w:t>הלבש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מלוכ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עמדה בחצר הפנימית של בית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על נגד בית המלך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המלך ישב על המלוכה שלו כסא בבית המלוכ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על נגד השער של הבית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מושגים אלה הם של הממסד גם הסימן של יונה שבו אנו רואים את שלושת ימי המשרד של המשיח כמו הרעיון של הכנסייה שמכינ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גם באחרית הימים יש תקופה אחרת במהלך עד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עליו ישועת הפלנטה הזו תלוי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סרי המלאכים הראשונ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שניים ושלישיים להקים רצף הפעילות של הימים האחרונים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ראו בעיתונים</w:t>
      </w:r>
      <w:r>
        <w:rPr>
          <w:i/>
          <w:i/>
          <w:iCs/>
          <w:sz w:val="28"/>
          <w:sz w:val="28"/>
          <w:szCs w:val="28"/>
          <w:rtl w:val="true"/>
        </w:rPr>
        <w:t> </w:t>
      </w:r>
      <w:hyperlink r:id="rId19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The Sign of Jonah and the History of the Reconstruction of the Temple (No. 13)</w:t>
        </w:r>
      </w:hyperlink>
      <w:r>
        <w:rPr>
          <w:sz w:val="28"/>
          <w:szCs w:val="28"/>
        </w:rPr>
        <w:t>; </w:t>
      </w:r>
      <w:hyperlink r:id="rId20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The Witnesses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 xml:space="preserve"> (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including the Two Witnesses (No. 135)</w:t>
        </w:r>
      </w:hyperlink>
      <w:r>
        <w:rPr>
          <w:sz w:val="28"/>
          <w:szCs w:val="28"/>
        </w:rPr>
        <w:t>; </w:t>
      </w:r>
      <w:hyperlink r:id="rId21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The Messages of Revelation 14 (No. 270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bidi="he-IL"/>
        </w:rPr>
        <w:t>ו</w:t>
      </w:r>
      <w:r>
        <w:rPr>
          <w:sz w:val="28"/>
          <w:sz w:val="28"/>
          <w:szCs w:val="28"/>
          <w:rtl w:val="true"/>
        </w:rPr>
        <w:t xml:space="preserve"> </w:t>
      </w:r>
      <w:hyperlink r:id="rId22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The Last Pope: Examining Nostradamus and Malachy (No. 288)</w:t>
        </w:r>
      </w:hyperlink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۔</w:t>
      </w:r>
    </w:p>
    <w:p>
      <w:pPr>
        <w:pStyle w:val="Normal"/>
        <w:spacing w:lineRule="auto" w:line="240" w:before="0" w:after="0"/>
        <w:ind w:right="29" w:hanging="0"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Tms Rmn;Times New Roman" w:ascii="Tms Rmn;Times New Roman" w:hAnsi="Tms Rmn;Times New Roman"/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הכנסייה לא הולכת להיות נשענת לאחור על הימים האחרונים ואילו עדי המדברים בירושלים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הכנסייה לא הולכת להיות במקום כלשהו על חג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חנו הולכים להיות על ברכינו בשק ואפר בצום ובתפילה מקבל הפלנטה הזו מוכן ולכן אנחנו לא נהרס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ו עבודה קש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לא כיף וזה לא יהיה כיף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נקודה היא שזה לא להקה של איש אחד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ישו לא עשה את זה על דעת עצמו והעדים לא יעשה את העבודה בכוחות עצמ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עתיד של הכנסיות תלוי הנבחר ולא רק במשרד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עם תלוי בנ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את התפילה והצום ולימוד שלנ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יש יצור קטן יקר נעשה ממנו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זה היה כל כ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אשר המלך ראה את המלכה אסתר עומדת בבית המשפט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כי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היא השיגה חן בעיניך שלו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 xml:space="preserve">והמלך הושיט אסתר את שרביט הזהב אשר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בידו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אז אסתר ויגש ונגע בראש השרביט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זה היה דרך ההקרבה של ישו כי הפכנו מסוגל להיכנס ולגעת שרביט הזהב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נכנסנו לקודש קודשים ונגענו שרביט הזהב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עד לאותה הע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י לא הורשתה לעשות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אמר המלך אל ל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ה התיאות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לכת אסתר</w:t>
      </w:r>
      <w:r>
        <w:rPr>
          <w:sz w:val="24"/>
          <w:szCs w:val="24"/>
          <w:rtl w:val="true"/>
          <w:lang w:bidi="he-IL"/>
        </w:rPr>
        <w:t xml:space="preserve">? </w:t>
      </w:r>
      <w:r>
        <w:rPr>
          <w:sz w:val="24"/>
          <w:sz w:val="24"/>
          <w:szCs w:val="24"/>
          <w:rtl w:val="true"/>
          <w:lang w:bidi="he-IL"/>
        </w:rPr>
        <w:t xml:space="preserve">ומה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וא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בקשה עמך</w:t>
      </w:r>
      <w:r>
        <w:rPr>
          <w:sz w:val="24"/>
          <w:szCs w:val="24"/>
          <w:rtl w:val="true"/>
          <w:lang w:bidi="he-IL"/>
        </w:rPr>
        <w:t xml:space="preserve">? </w:t>
      </w:r>
      <w:r>
        <w:rPr>
          <w:sz w:val="24"/>
          <w:sz w:val="24"/>
          <w:szCs w:val="24"/>
          <w:rtl w:val="true"/>
          <w:lang w:bidi="he-IL"/>
        </w:rPr>
        <w:t>זה אפילו יינתן לך אל חץ המלכות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זה נלקח כעל נקודת נדיבו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חווה משלימים גרנדיוזית לא נועדו להילקח ברצינות פי שונצינו והפרשנות הרבני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עם זא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זה לא מה זה אומר בכלל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חצי המלכות הוסרו באמצעות המרד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שנתי עשר של אלוהים נפלו וזה היה חצי המלכות כי עומד להינתן הנבח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כנסייה הייתה לרשת חלק זה של הממלכה כי המארח נפל היה המכשול הז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ז שליש הממלכה נפל תחת אלוה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בל העמדות הגבוהות ביותר זה היה אפילו למחצית המועצ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נקודה הנוספת היא שהמין האנושי מפצה סכום נוסף המארח המלאכ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ך שזה לא אמירת סרק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חנו לא יודעים מה המספרים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אנחנו לא יודעים מה המפקד הוא כי אנחנו לא לקחנו אות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חנו לא זכות לדע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בל התגובה הזו אפילו עד חצי המלכות מציין את גודל מעורב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בריאה הפיזית תהיה על גבי היצירה הרוחנית כפי שהוסבר בעיתון</w:t>
      </w:r>
      <w:r>
        <w:rPr>
          <w:sz w:val="28"/>
          <w:sz w:val="28"/>
          <w:szCs w:val="28"/>
          <w:rtl w:val="true"/>
        </w:rPr>
        <w:t> </w:t>
      </w:r>
      <w:hyperlink r:id="rId23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The City of God (No. 180)</w:t>
        </w:r>
      </w:hyperlink>
      <w:r>
        <w:rPr>
          <w:color w:val="0000FF"/>
          <w:rtl w:val="true"/>
        </w:rPr>
        <w:t>۔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סתר ענ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אם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זה נרא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טוב ל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וא והמלך והמן באו היום אל המשתה אשר הכינותי לו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ז אמר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סיבת המן להזדרז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י הוא רשאי לעשות ככל אסתר יהוה אמ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אז המלך והמן ישבו אל המשתה אשר אסתר הכינה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ויאמר המלך אל אסתר במשתה היין מה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וא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העתירה עמך</w:t>
      </w:r>
      <w:r>
        <w:rPr>
          <w:sz w:val="24"/>
          <w:szCs w:val="24"/>
          <w:rtl w:val="true"/>
          <w:lang w:bidi="he-IL"/>
        </w:rPr>
        <w:t xml:space="preserve">? </w:t>
      </w:r>
      <w:r>
        <w:rPr>
          <w:sz w:val="24"/>
          <w:sz w:val="24"/>
          <w:szCs w:val="24"/>
          <w:rtl w:val="true"/>
          <w:lang w:bidi="he-IL"/>
        </w:rPr>
        <w:t>וזה יינתן לך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 xml:space="preserve">ומה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וא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בקשה עמך</w:t>
      </w:r>
      <w:r>
        <w:rPr>
          <w:sz w:val="24"/>
          <w:szCs w:val="24"/>
          <w:rtl w:val="true"/>
          <w:lang w:bidi="he-IL"/>
        </w:rPr>
        <w:t xml:space="preserve">? </w:t>
      </w:r>
      <w:r>
        <w:rPr>
          <w:sz w:val="24"/>
          <w:sz w:val="24"/>
          <w:szCs w:val="24"/>
          <w:rtl w:val="true"/>
          <w:lang w:bidi="he-IL"/>
        </w:rPr>
        <w:t>אפילו עד חצי המלכות זה יבוצע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סתר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ענה ואז אסת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מ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העצומה שלי בקשתי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וא</w:t>
      </w:r>
      <w:r>
        <w:rPr>
          <w:sz w:val="24"/>
          <w:szCs w:val="24"/>
          <w:rtl w:val="true"/>
          <w:lang w:bidi="he-IL"/>
        </w:rPr>
        <w:t>];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ם מצאתי חן בעיני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ם הדבר בעיני המלך להעניק העתירה של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כדי לבצע את בקש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וא והמלך והמן לבוא למשתה שאני אכין עבור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ני אעשה מחר כמו יהוה ויאמר המלך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/>
      </w:pPr>
      <w:r>
        <w:rPr>
          <w:sz w:val="28"/>
          <w:sz w:val="28"/>
          <w:szCs w:val="28"/>
          <w:rtl w:val="true"/>
          <w:lang w:bidi="he-IL"/>
        </w:rPr>
        <w:t>אז יש לנו שתי פונקצי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ם באים היום הראשון משתה יי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יש עוד משתה ביום השנ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ז אנחנו מחפשים בגיל יומיים מעורבים את ההזמנ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תהליך זה במשך ימ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סעודת הנישואין לשתי סעודו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כסה את הרעיון שוב של והתחי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מכסה גם את המושג של פסקי הדי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במשתה השנ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שלב השנ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נו מתמודדים עם תחיית המת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על פסק דינו של המלאכים ואת פסק דינו של בית המארח כול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כנסייה ואז יש תהליך מוכן והשטן הוא זימונו בניהולו של אלוה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מוסבר בעיתונים</w:t>
      </w:r>
      <w:r>
        <w:rPr>
          <w:sz w:val="28"/>
          <w:sz w:val="28"/>
          <w:szCs w:val="28"/>
          <w:rtl w:val="true"/>
        </w:rPr>
        <w:t> </w:t>
      </w:r>
      <w:hyperlink r:id="rId24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The Resurrection of the Dead (No. 143)</w:t>
        </w:r>
      </w:hyperlink>
      <w:r>
        <w:rPr>
          <w:sz w:val="28"/>
          <w:szCs w:val="28"/>
        </w:rPr>
        <w:t>; </w:t>
      </w:r>
      <w:hyperlink r:id="rId25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The Judgment of the Demons (No. 80)</w:t>
        </w:r>
      </w:hyperlink>
      <w:r>
        <w:rPr>
          <w:sz w:val="28"/>
          <w:szCs w:val="28"/>
        </w:rPr>
        <w:t>; </w:t>
      </w:r>
      <w:hyperlink r:id="rId26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The Fallacy of the Third Resurrection (No. 166)</w:t>
        </w:r>
      </w:hyperlink>
      <w:r>
        <w:rPr>
          <w:sz w:val="28"/>
          <w:szCs w:val="28"/>
        </w:rPr>
        <w:t>;</w:t>
      </w:r>
      <w:r>
        <w:rPr>
          <w:i/>
          <w:iCs/>
          <w:sz w:val="28"/>
          <w:szCs w:val="28"/>
        </w:rPr>
        <w:t> </w:t>
      </w:r>
      <w:hyperlink r:id="rId27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The Soul (No. 92)</w:t>
        </w:r>
      </w:hyperlink>
      <w:r>
        <w:rPr>
          <w:i/>
          <w:iCs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bidi="he-IL"/>
        </w:rPr>
        <w:t>ו</w:t>
      </w:r>
      <w:r>
        <w:rPr>
          <w:sz w:val="28"/>
          <w:sz w:val="28"/>
          <w:szCs w:val="28"/>
          <w:rtl w:val="true"/>
        </w:rPr>
        <w:t xml:space="preserve"> </w:t>
      </w:r>
      <w:hyperlink r:id="rId28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Lost Sheep and the Prodigal Son (No. 199)</w:t>
        </w:r>
      </w:hyperlink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לך ואז מן ושוב באותו היום שמח עם לב שמח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אבל כאשר המן ראה מרדכי בשער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הוא ניצב לא למעל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לא זזה בשביל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וא היה מלא זעם נגד מרדכי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5:1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עם זאת מן נמנע עצמו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כשהוא חזר הבית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וא שלח וקרא לחברי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זרש אשתו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5:1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היו המן סיפר להם על תהילת עושר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ריבוי ילדי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כל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דברים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שבו המלך קידם אות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יך הוא התקדם אותו מעל נסיכים עבדי המלך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עשרת הבנים הם כנראה רק הבנים של זרש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על פי והפרשנות הרבני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וא כנראה היה ריבוי של ילדים דרך פילגשים גם כן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5:1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מן אמר יתר על כ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סתר עשתה המלכה תניח לאיש לבוא עם המלך אל המשתה אשר שהכין מלבדי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גם למחר אני הזמנתי אל אותה גם עם המלך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דברים אלה יפים לבנות את הסיפור של מה שקורה להמ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משמעות היא כי רצף זה מפותח כך הכנסייה תעסוק האנשים האלה על פי דריש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מכיר אותך לא כי אתם תשפטו מלאכים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Cs w:val="28"/>
          <w:lang w:bidi="he-IL"/>
        </w:rPr>
        <w:t>1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קורינתיים </w:t>
      </w:r>
      <w:r>
        <w:rPr>
          <w:sz w:val="28"/>
          <w:szCs w:val="28"/>
          <w:lang w:bidi="he-IL"/>
        </w:rPr>
        <w:t>6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Cs w:val="28"/>
          <w:lang w:bidi="he-IL"/>
        </w:rPr>
        <w:t>3</w:t>
      </w:r>
      <w:r>
        <w:rPr>
          <w:sz w:val="28"/>
          <w:szCs w:val="28"/>
          <w:rtl w:val="true"/>
          <w:lang w:bidi="he-IL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 xml:space="preserve">זהו מושג כי האנשים האלה יהיו תחת בכיוון אחד מאיתנו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השווה גם נייר</w:t>
      </w:r>
      <w:r>
        <w:rPr>
          <w:sz w:val="28"/>
          <w:sz w:val="28"/>
          <w:szCs w:val="28"/>
          <w:rtl w:val="true"/>
        </w:rPr>
        <w:t> </w:t>
      </w:r>
      <w:hyperlink r:id="rId29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The Pre-Existence of Jesus Christ (No. 243)</w:t>
        </w:r>
      </w:hyperlink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۔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5:1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ולם כל זה אינו שווה ל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ל עוד אני רואה את מרדכי היהודי יושב בשער המלך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5:1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אמר זרש אשתו וכל החברים שלו ויאמרו ל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נותנים גרדום להיות עשויה גבוה חמישים אמ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מחר לדבר אתה א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מלך שמרדכי ניתן נתלה עליה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אז ללכת אתה ב בעליזות עם המלך אל סְעוּדָה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והדבר שמח מן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הוא גרם להתבצע לגרדו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אותו לילה לא יכולתי לישון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הוא ציווה להביא את ספר השיאים של דברי הימים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הם נקראו לפני המלך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זה נמצא כתוב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י מרדכי סיפר על ביגטהה נה ותרש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ניים הצ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מברליינים של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ומרי הדל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ביקשו להניח יד על המלך אחשורוש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אמר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יזה כבוד וכבוד יהוה נעשה למרדכי על זה</w:t>
      </w:r>
      <w:r>
        <w:rPr>
          <w:sz w:val="24"/>
          <w:szCs w:val="24"/>
          <w:rtl w:val="true"/>
          <w:lang w:bidi="he-IL"/>
        </w:rPr>
        <w:t xml:space="preserve">? </w:t>
      </w:r>
      <w:r>
        <w:rPr>
          <w:sz w:val="24"/>
          <w:sz w:val="24"/>
          <w:szCs w:val="24"/>
          <w:rtl w:val="true"/>
          <w:lang w:bidi="he-IL"/>
        </w:rPr>
        <w:t>ויאמרו עבדי המלך אשר כהנו אל ל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ין שום דבר לעשות בשבילו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אמר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מי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וא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בבית המשפט</w:t>
      </w:r>
      <w:r>
        <w:rPr>
          <w:sz w:val="24"/>
          <w:szCs w:val="24"/>
          <w:rtl w:val="true"/>
          <w:lang w:bidi="he-IL"/>
        </w:rPr>
        <w:t xml:space="preserve">? </w:t>
      </w:r>
      <w:r>
        <w:rPr>
          <w:sz w:val="24"/>
          <w:sz w:val="24"/>
          <w:szCs w:val="24"/>
          <w:rtl w:val="true"/>
          <w:lang w:bidi="he-IL"/>
        </w:rPr>
        <w:t>עכשיו בחצר והמן בא לחצר החיצונית של בית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דבר לאמר למלך לתלות את מרדכי על העץ אשר הכין לו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ז אנחנו מדברים בעצם על המושגים כאן של הנבחר ואת העובדה שישראל הפכה עבודת אליל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שטן היה משמח שישראל הפכה עבודת אליל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יש גם היבט לטווח ארוך של ההזמנ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נקודה היא כי השטן ערער ישראל ללא רף וישראל נשלחה לשב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ישראל פוזרה לחלוטי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משיח היה גם תפקיד המארח הנאמ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שטן היה אחד משני המנהיגים של המארח הנופלים מי שגרם למרוד ונפילתו מגרייס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ו רואים בישראל נשלחו בשבי ואז יהודה שוב נשלח לשבי לעבודה זר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רעיון הוא שהם הוזמנו ב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שטן גם הוזמן ב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רדכי הוצב אז כמו ישו הוצב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ו מיוצגת על ידי העובדה כי המן היה הולך להרוס מרדכ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ו משל על חורבן ישו על ידי השטן בתלייה אותו על שיפוד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על הצלב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עבדי המלך ויאמר אליו הנה המן ויעמד בבית המשפט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ויאמר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תן לו לבוא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ז המן נכנס המלך ויאמר ל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ה ייעשה אל לאיש אשר המלך תענוגות לכבד</w:t>
      </w:r>
      <w:r>
        <w:rPr>
          <w:sz w:val="24"/>
          <w:szCs w:val="24"/>
          <w:rtl w:val="true"/>
          <w:lang w:bidi="he-IL"/>
        </w:rPr>
        <w:t xml:space="preserve">.? </w:t>
      </w:r>
      <w:r>
        <w:rPr>
          <w:sz w:val="24"/>
          <w:sz w:val="24"/>
          <w:szCs w:val="24"/>
          <w:rtl w:val="true"/>
          <w:lang w:bidi="he-IL"/>
        </w:rPr>
        <w:t>עכשיו המן חשב בלב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מי היה לשמחתם המלך לעשות יותר כבוד מאשר לעצמי</w:t>
      </w:r>
      <w:r>
        <w:rPr>
          <w:sz w:val="24"/>
          <w:szCs w:val="24"/>
          <w:rtl w:val="true"/>
          <w:lang w:bidi="he-IL"/>
        </w:rPr>
        <w:t>?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זה מראה יהיר בעמדה לומר כי אין אף אחד מסביב מי עדיף עצמ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היה בעמדה כי השטן החזיק כמו מלאך הכיסו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וא שם את עצמו מעל כל חבר אחר של מועצת אלוה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וא קיבל את תפקיד מלאך כיסו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בל הוא ניסה לעלות על הר האלה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וא ניסה להפוך את עצמו שווה לאלוה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משיח לא לעשות את ז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זוהי התפיסה של היהירות המעורבת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 xml:space="preserve">והשתקף הפיליפים </w:t>
      </w:r>
      <w:r>
        <w:rPr>
          <w:sz w:val="28"/>
          <w:szCs w:val="28"/>
          <w:lang w:bidi="he-IL"/>
        </w:rPr>
        <w:t>2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Cs w:val="28"/>
          <w:lang w:bidi="he-IL"/>
        </w:rPr>
        <w:t>6</w:t>
      </w:r>
      <w:r>
        <w:rPr>
          <w:sz w:val="28"/>
          <w:szCs w:val="28"/>
          <w:rtl w:val="true"/>
          <w:lang w:bidi="he-IL"/>
        </w:rPr>
        <w:t>)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המן ענה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איש אשר המלך חפץ ביקרו</w:t>
      </w:r>
      <w:r>
        <w:rPr>
          <w:sz w:val="24"/>
          <w:szCs w:val="24"/>
          <w:rtl w:val="true"/>
          <w:lang w:bidi="he-IL"/>
        </w:rPr>
        <w:t>,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תנו הלבשה המלוכה יובא אשר המלך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שימושים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ללבוש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הסוס שהמלך וירכב עלי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בני משפחות המלוכה הכתר אשר מוגדר על ראשו</w:t>
      </w:r>
      <w:r>
        <w:rPr>
          <w:sz w:val="24"/>
          <w:szCs w:val="24"/>
          <w:rtl w:val="true"/>
          <w:lang w:bidi="he-IL"/>
        </w:rPr>
        <w:t>: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הסוס הזה כי רוכב המלך על כוחה של אלוה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שיח מגיע על סוס לבן באחרית הימ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מסמל את כוחו של אלוהים באמצעות רוח הקודש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כל האנשים האלה קיימים ביום כתרים של אלוה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ס של אלוה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הם מונו על ידי אלוהים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בואו הלבשה זה וסוס יימסרו ביד אחד הנסיכים האציליים ביותר של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כי הם עשויים מערך האיש </w:t>
      </w:r>
      <w:r>
        <w:rPr>
          <w:sz w:val="24"/>
          <w:szCs w:val="24"/>
          <w:rtl w:val="true"/>
          <w:lang w:bidi="he-IL"/>
        </w:rPr>
        <w:t>[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וויטהל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מי תענוגות המלך לכבד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להביא אותו על סוסים דרך הרחוב של העי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להכריז לפני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ך יהיה זה ייעשה לאיש אשר המלך תענוגות לכבד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6:1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ז ויאמר המלך להמ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הזדרז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לקחת הלבשה והסו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מו אתה אומר עשי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לעשות זאת למרדכי היהוד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יושב בשער המלך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לתת דבר להיכשל של כל יען אשר כי מדובר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6:1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ז לקח מן ההלבשה והסו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 ערוך מרדכ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הביא לו על סוסים דרך הרחוב של העי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הכריז לפני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כן יהיה זה להיעשות אל לאיש אשר מלך התענוגות לכבד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יש לנו מושג כאן כי המשיח כשיר להחליף שטן כמו כוכב השח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וא כובד על ידי המלך מעל השטן והוא עשה את השטן להכיר בעובדה כי המשיח כשיר להחליפ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ין ספק כי השטן יודע היום כי ישו הוא הולך להיות כוכב השחר החדש שזמן קצ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הוא פונקציה של המרד של המארח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הוא נעשה כדי להכיר בעובד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מכעיס את הדרקון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6:1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מרדכי בא שוב בשער המלך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אבל מן לאבל בית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ש להם כיסה את ראשו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ישו הלך לבית של המלך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תפיסה זו של המן מהר לבית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אבל שיש כיסה את ראשו היא סימן אבל מן </w:t>
      </w:r>
      <w:r>
        <w:rPr>
          <w:sz w:val="28"/>
          <w:szCs w:val="28"/>
          <w:lang w:bidi="he-IL"/>
        </w:rPr>
        <w:t>2</w:t>
      </w:r>
      <w:r>
        <w:rPr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סמואל</w:t>
      </w:r>
      <w:r>
        <w:rPr>
          <w:sz w:val="28"/>
          <w:sz w:val="28"/>
          <w:szCs w:val="28"/>
          <w:rtl w:val="true"/>
          <w:lang w:bidi="ur-PK"/>
        </w:rPr>
        <w:t xml:space="preserve"> </w:t>
      </w:r>
      <w:r>
        <w:rPr>
          <w:sz w:val="28"/>
          <w:szCs w:val="28"/>
        </w:rPr>
        <w:t>15:30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תרגום מציין את העובדה הזא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ה מיוצג הוא שהמ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לאחר כיסה את ראש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וא הניתוק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ז המן מהר לבית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היה ראשו מכוסה הוצב והודפס יתחייב באלף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 xml:space="preserve">הִתגַלוּת </w:t>
      </w:r>
      <w:r>
        <w:rPr>
          <w:sz w:val="28"/>
          <w:szCs w:val="28"/>
          <w:lang w:bidi="he-IL"/>
        </w:rPr>
        <w:t>20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Cs w:val="28"/>
          <w:lang w:bidi="he-IL"/>
        </w:rPr>
        <w:t>2</w:t>
      </w:r>
      <w:r>
        <w:rPr>
          <w:sz w:val="28"/>
          <w:szCs w:val="28"/>
          <w:rtl w:val="true"/>
          <w:lang w:bidi="he-IL"/>
        </w:rPr>
        <w:t>)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6:1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והמן אמר זרש אשתו וכל החברים שלו כל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דבר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שפקד אותו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ויאמר לאנשיו החכמים זרש האישה ותאמר ל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אם מרדכי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להיות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מזרע היהוד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פני מי היען אשר החל לנפול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דך לא ינצח נגד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בל תעשה בוודאי לנפול לפניו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ז אם אתה בן של אלוה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ם אתה של שושלתו של דוד המלך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תה יכול לעשות זא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ך וכך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שטן השתמש במילים האלה נגד ישו במדבר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6:1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ובעוד הם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עדיין מדבר אית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גיע הצ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מברליינים של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הביא המן אל המשתה אשר אסתר הכינה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ז המלך והמן ישבו לסעודה עם אסתר המלכה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ויאמר המלך שוב אל אסתר ביום השני במשתה היין מה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וא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העתירה עמ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לכת אסתר</w:t>
      </w:r>
      <w:r>
        <w:rPr>
          <w:sz w:val="24"/>
          <w:szCs w:val="24"/>
          <w:rtl w:val="true"/>
          <w:lang w:bidi="he-IL"/>
        </w:rPr>
        <w:t xml:space="preserve">? </w:t>
      </w:r>
      <w:r>
        <w:rPr>
          <w:sz w:val="24"/>
          <w:sz w:val="24"/>
          <w:szCs w:val="24"/>
          <w:rtl w:val="true"/>
          <w:lang w:bidi="he-IL"/>
        </w:rPr>
        <w:t>וזה יינתן לך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 xml:space="preserve">ומה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וא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בקשה עמך</w:t>
      </w:r>
      <w:r>
        <w:rPr>
          <w:sz w:val="24"/>
          <w:szCs w:val="24"/>
          <w:rtl w:val="true"/>
          <w:lang w:bidi="he-IL"/>
        </w:rPr>
        <w:t xml:space="preserve">? </w:t>
      </w:r>
      <w:r>
        <w:rPr>
          <w:sz w:val="24"/>
          <w:sz w:val="24"/>
          <w:szCs w:val="24"/>
          <w:rtl w:val="true"/>
          <w:lang w:bidi="he-IL"/>
        </w:rPr>
        <w:t>וזה יבוצע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אפיל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על חצי המלכות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ז אסתר המלכה ענתה ואמר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ם מצאתי חן בעיני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ו 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ם הדבר בעיני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תת לחיים שלי להינתן אותי העתירה של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עמי לבקשתי</w:t>
      </w:r>
      <w:r>
        <w:rPr>
          <w:sz w:val="24"/>
          <w:szCs w:val="24"/>
          <w:rtl w:val="true"/>
          <w:lang w:bidi="he-IL"/>
        </w:rPr>
        <w:t>: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י אנחנו נמכר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ני ועמ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היה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להיטבח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ת לגווע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 xml:space="preserve">אבל אם היינו נמכרו עבור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בונדמן</w:t>
      </w:r>
      <w:r>
        <w:rPr>
          <w:sz w:val="24"/>
          <w:sz w:val="24"/>
          <w:szCs w:val="24"/>
          <w:rtl w:val="true"/>
          <w:lang w:bidi="he-IL"/>
        </w:rPr>
        <w:t xml:space="preserve"> ו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בונדווומ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חזקתי לו את הלשון של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למרות שהאויב לא יכול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קונטרבייל</w:t>
      </w:r>
      <w:r>
        <w:rPr>
          <w:sz w:val="24"/>
          <w:sz w:val="24"/>
          <w:szCs w:val="24"/>
          <w:rtl w:val="true"/>
          <w:lang w:bidi="he-IL"/>
        </w:rPr>
        <w:t xml:space="preserve"> הנזק של המלך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זהו טקסט מאוד קש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פרשנים הרבניים אומר שזה טקסט מאוד קשה לפרש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י אנחנו מדברים על היריב כא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חנו נבדוק את המושג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עתירה כאן היא כי אסתר אומר שאנחנו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הנבחר</w:t>
      </w:r>
      <w:r>
        <w:rPr>
          <w:sz w:val="28"/>
          <w:szCs w:val="28"/>
          <w:rtl w:val="true"/>
          <w:lang w:bidi="he-IL"/>
        </w:rPr>
        <w:t xml:space="preserve">) </w:t>
      </w:r>
      <w:r>
        <w:rPr>
          <w:sz w:val="28"/>
          <w:sz w:val="28"/>
          <w:szCs w:val="28"/>
          <w:rtl w:val="true"/>
          <w:lang w:bidi="he-IL"/>
        </w:rPr>
        <w:t>נמכרים להיהרס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ם היינו נשלחתי כדי להיות בונדמן ו בונדווומ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להיות משרת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ואני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היא המייצג את הכנסייה</w:t>
      </w:r>
      <w:r>
        <w:rPr>
          <w:sz w:val="28"/>
          <w:szCs w:val="28"/>
          <w:rtl w:val="true"/>
          <w:lang w:bidi="he-IL"/>
        </w:rPr>
        <w:t xml:space="preserve">) </w:t>
      </w:r>
      <w:r>
        <w:rPr>
          <w:sz w:val="28"/>
          <w:sz w:val="28"/>
          <w:szCs w:val="28"/>
          <w:rtl w:val="true"/>
          <w:lang w:bidi="he-IL"/>
        </w:rPr>
        <w:t>היה אומר כלו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י התפקיד שלנו הוא להיות משרתים לאלוה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חנו עבדים של אלוה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חנ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על ידי אימוץ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נעשים בני האלוה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בו ישראל הייתה פשוט עבד של אלוה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שה היה משרתו של אלוה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בו ישו היה בן האלוה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לכן היה ישו בדרגה גבוהה יותר ממשה במבנ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אנו מקבלים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סונשיף</w:t>
      </w:r>
      <w:r>
        <w:rPr>
          <w:rStyle w:val="Appleconvertedspace"/>
          <w:color w:val="000000"/>
          <w:sz w:val="27"/>
          <w:sz w:val="27"/>
          <w:szCs w:val="27"/>
          <w:shd w:fill="FFFFFF" w:val="clear"/>
          <w:rtl w:val="true"/>
        </w:rPr>
        <w:t> </w:t>
      </w:r>
      <w:r>
        <w:rPr>
          <w:sz w:val="28"/>
          <w:sz w:val="28"/>
          <w:szCs w:val="28"/>
          <w:rtl w:val="true"/>
          <w:lang w:bidi="he-IL"/>
        </w:rPr>
        <w:t xml:space="preserve"> כמו משה על תחיית המת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עכשיו אם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סונשיף</w:t>
      </w:r>
      <w:r>
        <w:rPr>
          <w:rStyle w:val="Appleconvertedspace"/>
          <w:color w:val="000000"/>
          <w:sz w:val="27"/>
          <w:sz w:val="27"/>
          <w:szCs w:val="27"/>
          <w:shd w:fill="FFFFFF" w:val="clear"/>
          <w:rtl w:val="true"/>
        </w:rPr>
        <w:t> </w:t>
      </w:r>
      <w:r>
        <w:rPr>
          <w:sz w:val="28"/>
          <w:sz w:val="28"/>
          <w:szCs w:val="28"/>
          <w:rtl w:val="true"/>
          <w:lang w:bidi="he-IL"/>
        </w:rPr>
        <w:t xml:space="preserve"> נלקח אותנו כמו הכנסייה ואנחנו פשוט הוכנסנו חזרה להיות בונדסרבנץ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ז מי הוא להתנגד</w:t>
      </w:r>
      <w:r>
        <w:rPr>
          <w:sz w:val="28"/>
          <w:szCs w:val="28"/>
          <w:rtl w:val="true"/>
          <w:lang w:bidi="he-IL"/>
        </w:rPr>
        <w:t xml:space="preserve">? </w:t>
      </w:r>
      <w:r>
        <w:rPr>
          <w:sz w:val="28"/>
          <w:sz w:val="28"/>
          <w:szCs w:val="28"/>
          <w:rtl w:val="true"/>
          <w:lang w:bidi="he-IL"/>
        </w:rPr>
        <w:t>למה אנו מתנגדים שמשכיבים לתוך התחייה השנייה כי אנחנו פשוט יהיו בונדסרבנץ של אלוהים</w:t>
      </w:r>
      <w:r>
        <w:rPr>
          <w:sz w:val="28"/>
          <w:szCs w:val="28"/>
          <w:rtl w:val="true"/>
          <w:lang w:bidi="he-IL"/>
        </w:rPr>
        <w:t xml:space="preserve">? </w:t>
      </w:r>
      <w:r>
        <w:rPr>
          <w:sz w:val="28"/>
          <w:sz w:val="28"/>
          <w:szCs w:val="28"/>
          <w:rtl w:val="true"/>
          <w:lang w:bidi="he-IL"/>
        </w:rPr>
        <w:t>זה לא התנגדות תקפ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עם זא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מטרה היא לא לשים אותנו בתחייה השניי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בל להשמידנו ככוח רוחנ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כן אנחנו נאבקים עם השט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טרת היריב היא להשמיד אותנו ככוח וכדי להפיל אלוהים ולקחת את הפיקוד על היקו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והי המשמעות של הטקסט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  <w:lang w:bidi="he-IL"/>
        </w:rPr>
        <w:t>הייתי מחזיק את השלום שלי עבור היריב אינו ראוי שהמלך להיות בסכנת הכחדה</w:t>
      </w:r>
      <w:r>
        <w:rPr>
          <w:i/>
          <w:iCs/>
          <w:sz w:val="28"/>
          <w:szCs w:val="28"/>
          <w:rtl w:val="true"/>
          <w:lang w:bidi="he-IL"/>
        </w:rPr>
        <w:t>.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נחנו לא מחזיקים השלום שלנו כי היריב הוא פחות מ אלהינו ואנחנו לשרת את אלוהים שלנ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יריב לא שווה כי עמדה וכך אנו להילחם בו כדי להגן על המערכת ואלוהים שלנ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ז אנחנו הולכים לפני ולהקים מערכת היחסים שלנו עם אלוהים דרך ישוע המשיח על מנת היריב מופל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 xml:space="preserve">אז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מלך אחשוורוש ויען ויאמר אסתר המלכ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י הוא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יפה הוא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כי מתיימר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דורשט</w:t>
      </w:r>
      <w:r>
        <w:rPr>
          <w:sz w:val="24"/>
          <w:sz w:val="24"/>
          <w:szCs w:val="24"/>
          <w:rtl w:val="true"/>
          <w:lang w:bidi="he-IL"/>
        </w:rPr>
        <w:t xml:space="preserve"> בלבו לעשות זאת</w:t>
      </w:r>
      <w:r>
        <w:rPr>
          <w:sz w:val="24"/>
          <w:szCs w:val="24"/>
          <w:rtl w:val="true"/>
          <w:lang w:bidi="he-IL"/>
        </w:rPr>
        <w:t>?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סתר אמ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צר ואויב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וא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המן הרשע הזה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ואז המן פחד לפני המלך והמלכה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ויאמר מלך הנובעים משתה היין בחמתו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לך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לגן הארמון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המן קם לעשות בקשה חייו אסתר המלכה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כי ראה כי רע עצמו היה נחוש נגדו על ידי המלך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בסופו של דבר את השדים בקשות מאיתנו כי אנחנו לשפוט אות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ם נשפטים על ידי מה שאנחנו עושים מ 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Cs w:val="28"/>
          <w:lang w:bidi="he-IL"/>
        </w:rPr>
        <w:t>1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קורינתיים </w:t>
      </w:r>
      <w:r>
        <w:rPr>
          <w:sz w:val="28"/>
          <w:szCs w:val="28"/>
          <w:lang w:bidi="he-IL"/>
        </w:rPr>
        <w:t>6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Cs w:val="28"/>
          <w:lang w:bidi="he-IL"/>
        </w:rPr>
        <w:t>3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 w:val="28"/>
          <w:szCs w:val="28"/>
          <w:rtl w:val="true"/>
          <w:lang w:bidi="he-IL"/>
        </w:rPr>
        <w:t>דע כי אתם תשפטו מלאכ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ם יעתרו ולהתחנן חנינה מן ישו ואותנ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מה זה כל העניי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סוגיית החנינה תהיה שלנו אסתר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ז המלך חזר אל מחוץ לגן הארמון לתוך המקום של משתה היין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 xml:space="preserve">והמן נפל על מיטת משכב אסתר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ה</w:t>
      </w:r>
      <w:r>
        <w:rPr>
          <w:sz w:val="24"/>
          <w:szCs w:val="24"/>
          <w:rtl w:val="true"/>
          <w:lang w:bidi="he-IL"/>
        </w:rPr>
        <w:t xml:space="preserve">]. </w:t>
      </w:r>
      <w:r>
        <w:rPr>
          <w:sz w:val="24"/>
          <w:sz w:val="24"/>
          <w:szCs w:val="24"/>
          <w:rtl w:val="true"/>
          <w:lang w:bidi="he-IL"/>
        </w:rPr>
        <w:t>ויאמר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אם הוא לאלץ את המלכה גם לפניי בבית</w:t>
      </w:r>
      <w:r>
        <w:rPr>
          <w:sz w:val="24"/>
          <w:szCs w:val="24"/>
          <w:rtl w:val="true"/>
          <w:lang w:bidi="he-IL"/>
        </w:rPr>
        <w:t xml:space="preserve">? </w:t>
      </w:r>
      <w:r>
        <w:rPr>
          <w:sz w:val="24"/>
          <w:sz w:val="24"/>
          <w:szCs w:val="24"/>
          <w:rtl w:val="true"/>
          <w:lang w:bidi="he-IL"/>
        </w:rPr>
        <w:t>כמו המילה יצאה של פי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ם כיסו את פניו של המן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נפילה על ספות היא נקודה חשוב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שטן לקח את הספה של אסתר ולהיות חלק הספה וזה מה ישו אומר בהתגלות אל טהיטירנס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י הוא יזרוק אלה של הכנסייה כי על ספה עם איזבל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כאן אנו מתמודדים עם תערובת של דתות שווא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ההשקפה של המן מכריח אסתר היא לאלץ את הכנסיי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ונסי הכנסייה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הרבונה </w:t>
      </w:r>
      <w:r>
        <w:rPr>
          <w:sz w:val="24"/>
          <w:szCs w:val="24"/>
        </w:rPr>
        <w:t>h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חד הצ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מברליינ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מר לפני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נה ג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גרדום גבוה חמישים אמ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שר המן הכין למרדכ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דיבר טוב על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עמד בבית של המן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ואז אמר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תלות עליה אותו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 xml:space="preserve">המקום של הרבונה 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כמו מלאך ה </w:t>
      </w:r>
      <w:r>
        <w:rPr>
          <w:sz w:val="28"/>
          <w:szCs w:val="28"/>
          <w:rtl w:val="true"/>
          <w:lang w:bidi="he-IL"/>
        </w:rPr>
        <w:t>'</w:t>
      </w:r>
      <w:r>
        <w:rPr>
          <w:sz w:val="28"/>
          <w:sz w:val="28"/>
          <w:szCs w:val="28"/>
          <w:rtl w:val="true"/>
          <w:lang w:bidi="he-IL"/>
        </w:rPr>
        <w:t>מואשם כליאת השטן נדון בעיתון</w:t>
      </w:r>
      <w:r>
        <w:rPr>
          <w:sz w:val="28"/>
          <w:sz w:val="28"/>
          <w:szCs w:val="28"/>
          <w:rtl w:val="true"/>
        </w:rPr>
        <w:t> </w:t>
      </w:r>
      <w:hyperlink r:id="rId30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Commentary on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  <w:lang w:bidi="he-IL"/>
          </w:rPr>
          <w:t>אסתר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Part II: Purim in the Last Days (No. 63B)</w:t>
        </w:r>
      </w:hyperlink>
      <w:r>
        <w:rPr>
          <w:sz w:val="28"/>
          <w:sz w:val="28"/>
          <w:szCs w:val="28"/>
          <w:rtl w:val="true"/>
        </w:rPr>
        <w:t>۔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  <w:lang w:bidi="ur-PK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7:1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ז הם תלו את המן על העץ אשר הכין למרדכי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ואז היה מפויס זעמו של המלך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ז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גורל חפש ישו ואת המארח הוא בתושבי מ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ו שט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יריב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יום ההוא עשה המלך אחשוורוש לתת את הבית של מן האויב של היהודים אל אסתר המלכה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ומרדכי בא לפני המלך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 xml:space="preserve">עבור אסתר סיפרה מה שהוא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אל אותה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כל הבי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ל החלק של כוכב השח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וכב לכ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ניתן מש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זה נלקח מתוך שטן </w:t>
      </w:r>
      <w:r>
        <w:rPr>
          <w:sz w:val="28"/>
          <w:szCs w:val="28"/>
          <w:rtl w:val="true"/>
          <w:lang w:bidi="he-IL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 xml:space="preserve">אחד כוכב בוקר </w:t>
      </w:r>
      <w:r>
        <w:rPr>
          <w:sz w:val="28"/>
          <w:szCs w:val="28"/>
          <w:rtl w:val="true"/>
          <w:lang w:bidi="he-IL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>וניתן ישו והכנסייה ואנו חולקים את כוכב השחר ואת שלטונו של כדור הארץ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אמר המלך לקח את טבעת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שר לקח מן המ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נתן אותה אל מרדכי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וגם אסתר להגדיר מרדכי על בית המן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ישו מוגדר מעל הבית ובהינתן טבעת החותם של השלטון של הפלנטה הזו עבור הנבח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מה פול אומר וזה מה ג</w:t>
      </w:r>
      <w:r>
        <w:rPr>
          <w:sz w:val="28"/>
          <w:szCs w:val="28"/>
          <w:rtl w:val="true"/>
          <w:lang w:bidi="he-IL"/>
        </w:rPr>
        <w:t>'</w:t>
      </w:r>
      <w:r>
        <w:rPr>
          <w:sz w:val="28"/>
          <w:sz w:val="28"/>
          <w:szCs w:val="28"/>
          <w:rtl w:val="true"/>
          <w:lang w:bidi="he-IL"/>
        </w:rPr>
        <w:t>ון אומ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ל המטרה של הברית החדשה הוא שישוע הוא עשה כוכב השחר והוא משיג מיקום כמו כהן גדול עבור הנבחר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6"/>
          <w:rtl w:val="true"/>
          <w:lang w:bidi="he-IL"/>
        </w:rPr>
        <w:t>אסתר</w:t>
      </w:r>
      <w:r>
        <w:rPr>
          <w:sz w:val="24"/>
          <w:szCs w:val="26"/>
          <w:lang w:bidi="he-IL"/>
        </w:rPr>
        <w:t>8</w:t>
      </w:r>
      <w:r>
        <w:rPr>
          <w:sz w:val="24"/>
          <w:szCs w:val="26"/>
          <w:rtl w:val="true"/>
          <w:lang w:bidi="he-IL"/>
        </w:rPr>
        <w:t xml:space="preserve">: </w:t>
      </w:r>
      <w:r>
        <w:rPr>
          <w:sz w:val="24"/>
          <w:szCs w:val="26"/>
          <w:lang w:bidi="he-IL"/>
        </w:rPr>
        <w:t>3</w:t>
      </w:r>
      <w:r>
        <w:rPr>
          <w:sz w:val="24"/>
          <w:szCs w:val="26"/>
          <w:rtl w:val="true"/>
          <w:lang w:bidi="he-IL"/>
        </w:rPr>
        <w:t xml:space="preserve"> </w:t>
      </w:r>
      <w:r>
        <w:rPr>
          <w:sz w:val="24"/>
          <w:sz w:val="24"/>
          <w:szCs w:val="26"/>
          <w:rtl w:val="true"/>
          <w:lang w:bidi="he-IL"/>
        </w:rPr>
        <w:t>אסתר וידבר שוב לפני המלך</w:t>
      </w:r>
      <w:r>
        <w:rPr>
          <w:sz w:val="24"/>
          <w:szCs w:val="26"/>
          <w:rtl w:val="true"/>
          <w:lang w:bidi="he-IL"/>
        </w:rPr>
        <w:t xml:space="preserve">, </w:t>
      </w:r>
      <w:r>
        <w:rPr>
          <w:sz w:val="24"/>
          <w:sz w:val="24"/>
          <w:szCs w:val="26"/>
          <w:rtl w:val="true"/>
          <w:lang w:bidi="he-IL"/>
        </w:rPr>
        <w:t>ונפל לרגליו</w:t>
      </w:r>
      <w:r>
        <w:rPr>
          <w:sz w:val="24"/>
          <w:szCs w:val="26"/>
          <w:rtl w:val="true"/>
          <w:lang w:bidi="he-IL"/>
        </w:rPr>
        <w:t xml:space="preserve">, </w:t>
      </w:r>
      <w:r>
        <w:rPr>
          <w:sz w:val="24"/>
          <w:sz w:val="24"/>
          <w:szCs w:val="26"/>
          <w:rtl w:val="true"/>
          <w:lang w:bidi="he-IL"/>
        </w:rPr>
        <w:t>ואת אותו עם דמעות והגדיל שובבות של המן האגגי</w:t>
      </w:r>
      <w:r>
        <w:rPr>
          <w:sz w:val="24"/>
          <w:szCs w:val="26"/>
          <w:rtl w:val="true"/>
          <w:lang w:bidi="he-IL"/>
        </w:rPr>
        <w:t xml:space="preserve">, </w:t>
      </w:r>
      <w:r>
        <w:rPr>
          <w:sz w:val="24"/>
          <w:sz w:val="24"/>
          <w:szCs w:val="26"/>
          <w:rtl w:val="true"/>
          <w:lang w:bidi="he-IL"/>
        </w:rPr>
        <w:t>ואת המכשיר שלו כי הוא המציא נגד היהודים</w:t>
      </w:r>
      <w:r>
        <w:rPr>
          <w:sz w:val="24"/>
          <w:szCs w:val="26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ז המלך הושיט את שרביט הזהב כלפי אסת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אז אסתר התעור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עמד לפני המלך</w:t>
      </w:r>
      <w:r>
        <w:rPr>
          <w:sz w:val="24"/>
          <w:szCs w:val="24"/>
          <w:rtl w:val="true"/>
          <w:lang w:bidi="he-IL"/>
        </w:rPr>
        <w:t>,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אמ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ם ברשותו של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ם מצאתי חן בעיניך של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הדבר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נרא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ממש לפני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אני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להיות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נעים בעיני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תת להיכתב להפוך האותיות פותחה על ידי המן בן המדתא האגג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אשר כתב להשמיד את היהודים אשר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ם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בכל מדינות המלך</w:t>
      </w:r>
      <w:r>
        <w:rPr>
          <w:sz w:val="24"/>
          <w:szCs w:val="24"/>
          <w:rtl w:val="true"/>
          <w:lang w:bidi="he-IL"/>
        </w:rPr>
        <w:t>: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י איך אני יכול לסבול לראות את הרע כי יבוא אל עמי</w:t>
      </w:r>
      <w:r>
        <w:rPr>
          <w:sz w:val="24"/>
          <w:szCs w:val="24"/>
          <w:rtl w:val="true"/>
          <w:lang w:bidi="he-IL"/>
        </w:rPr>
        <w:t xml:space="preserve">? </w:t>
      </w:r>
      <w:r>
        <w:rPr>
          <w:sz w:val="24"/>
          <w:sz w:val="24"/>
          <w:szCs w:val="24"/>
          <w:rtl w:val="true"/>
          <w:lang w:bidi="he-IL"/>
        </w:rPr>
        <w:t>או איך אני יכול לסבול לראות את ההרס של התאומה שלי</w:t>
      </w:r>
      <w:r>
        <w:rPr>
          <w:sz w:val="24"/>
          <w:szCs w:val="24"/>
          <w:rtl w:val="true"/>
          <w:lang w:bidi="he-IL"/>
        </w:rPr>
        <w:t>?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ז המלך אחשוורוש ויאמר אסתר המלכה למרדכי היהוד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נה נתתי אסתר בבית של המ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ותו הם תולים על הגרדו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י הוא הניח את ידו על היהודי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 xml:space="preserve">לִכתוֹב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תם גם עבור היהוד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פי שהוא אוהב 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על שם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את החותם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ז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עם טבעת המלך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עבור הכתיבה שכתובה על שם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נחתם בטבעת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רשאי איש לא הפוך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סוגיות פעולה זו מן הרצון של אלוה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כאשר התגלות אומרת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 w:val="28"/>
          <w:szCs w:val="28"/>
          <w:rtl w:val="true"/>
          <w:lang w:bidi="he-IL"/>
        </w:rPr>
        <w:t>מי הם בית ההכנסה של השט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אומרים שהם יהודים ואינ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ני אגרום להם להשתחוות וסוגד לך</w:t>
      </w:r>
      <w:r>
        <w:rPr>
          <w:sz w:val="28"/>
          <w:szCs w:val="28"/>
          <w:rtl w:val="true"/>
          <w:lang w:bidi="he-IL"/>
        </w:rPr>
        <w:t>. (</w:t>
      </w:r>
      <w:r>
        <w:rPr>
          <w:sz w:val="28"/>
          <w:sz w:val="28"/>
          <w:szCs w:val="28"/>
          <w:rtl w:val="true"/>
          <w:lang w:bidi="he-IL"/>
        </w:rPr>
        <w:t>פולחן כאן הוא השתטחות במובן של הכרה בסמכות</w:t>
      </w:r>
      <w:r>
        <w:rPr>
          <w:sz w:val="28"/>
          <w:szCs w:val="28"/>
          <w:rtl w:val="true"/>
          <w:lang w:bidi="he-IL"/>
        </w:rPr>
        <w:t>)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הפעולות תחשוף את הקונספט של מה היהדות האמיתית היא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מה הישועה האמיתית ואת המיקום של ישראל היא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והי המילה של הלב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הוא באמצעות רוח הקודש ואת הנבח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לא דרך התלמוד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ז היו סופרי המלך קראו באותה העת בחודש השליש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כי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וא</w:t>
      </w:r>
      <w:r>
        <w:rPr>
          <w:sz w:val="24"/>
          <w:szCs w:val="24"/>
          <w:rtl w:val="true"/>
          <w:lang w:bidi="he-IL"/>
        </w:rPr>
        <w:t xml:space="preserve">], </w:t>
      </w:r>
      <w:r>
        <w:rPr>
          <w:sz w:val="24"/>
          <w:sz w:val="24"/>
          <w:szCs w:val="24"/>
          <w:rtl w:val="true"/>
          <w:lang w:bidi="he-IL"/>
        </w:rPr>
        <w:t>בחודש סיו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על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ום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השלוש העשרים שלו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זה היה כתוב לפי כל שמרדכי ציווה אל היהוד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כדי הסגנ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את סגניו שליטי המחוזות אשר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ם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מהודו אל אתיופי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אה עשרים ושבעה מחוזו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ל כל מחוז על פי הכתיבה מה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ל כל אנשים לאחר שפת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היה ליהודי על פי הכתיבה שלה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על פי שפת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זה לא תאונה כי מדובר ב סיו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דבר שנופל סיון הוא בדרך כלל חג השבועות וזו פונקציה של הכנסייה לאחר הכנת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ציין אם קיימים מושגים אחרים אשר מתפתחים סיון אינה ודאית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8:1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והוא כתב בשם 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המלך אחשוורוש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חתום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ז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עם טבעת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שולח מכתבים ידי הודעות על סוסים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רוכב על פרדו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גמלים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גמלים צעירים</w:t>
      </w:r>
      <w:r>
        <w:rPr>
          <w:sz w:val="24"/>
          <w:szCs w:val="24"/>
          <w:rtl w:val="true"/>
          <w:lang w:bidi="he-IL"/>
        </w:rPr>
        <w:t>: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8:1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שבה המלך העניק ליהודים אשר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בכל עיר כדי לאסוף את עצמם יחד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כדי לתמוך בחייה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השמיד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הרוג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כדי לגרום למו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ל הכוח של העם במחוז זה היה לתקוף אותם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הוא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אלה ונשים קצת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לקחת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השלל של אותם טרף</w:t>
      </w:r>
      <w:r>
        <w:rPr>
          <w:sz w:val="24"/>
          <w:szCs w:val="24"/>
          <w:rtl w:val="true"/>
          <w:lang w:bidi="he-IL"/>
        </w:rPr>
        <w:t>,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זוהי התפיסה של רוכבים להיות שגרה על סוס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ו מתמודדים עם הרעיון של פיתוח זה עד לחורבן הסופי בהתגלות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8:1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אחר יום אחד בכל מדינות המלך אחשוורוש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כלומר</w:t>
      </w:r>
      <w:r>
        <w:rPr>
          <w:sz w:val="24"/>
          <w:szCs w:val="24"/>
          <w:rtl w:val="true"/>
          <w:lang w:bidi="he-IL"/>
        </w:rPr>
        <w:t xml:space="preserve">], </w:t>
      </w:r>
      <w:r>
        <w:rPr>
          <w:sz w:val="24"/>
          <w:sz w:val="24"/>
          <w:szCs w:val="24"/>
          <w:rtl w:val="true"/>
          <w:lang w:bidi="he-IL"/>
        </w:rPr>
        <w:t xml:space="preserve">על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יום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השלושה עשר לחודש שנים עש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אשר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וא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בחודש אדר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8:1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העותק של כתיבת מצווה להינתן בכל מחוז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פרסם אל כל הע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שהיהודים צריכים להיות מוכנים נגד שיום לנקום את עצמם על אויביה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6"/>
          <w:rtl w:val="true"/>
          <w:lang w:bidi="he-IL"/>
        </w:rPr>
        <w:t xml:space="preserve">אסתר </w:t>
      </w:r>
      <w:r>
        <w:rPr>
          <w:sz w:val="24"/>
          <w:szCs w:val="26"/>
          <w:lang w:bidi="he-IL"/>
        </w:rPr>
        <w:t>8:14</w:t>
      </w:r>
      <w:r>
        <w:rPr>
          <w:sz w:val="24"/>
          <w:szCs w:val="26"/>
          <w:rtl w:val="true"/>
          <w:lang w:bidi="he-IL"/>
        </w:rPr>
        <w:t xml:space="preserve"> [</w:t>
      </w:r>
      <w:r>
        <w:rPr>
          <w:sz w:val="24"/>
          <w:sz w:val="24"/>
          <w:szCs w:val="26"/>
          <w:rtl w:val="true"/>
          <w:lang w:bidi="he-IL"/>
        </w:rPr>
        <w:t>אז</w:t>
      </w:r>
      <w:r>
        <w:rPr>
          <w:sz w:val="24"/>
          <w:szCs w:val="26"/>
          <w:rtl w:val="true"/>
          <w:lang w:bidi="he-IL"/>
        </w:rPr>
        <w:t xml:space="preserve">] </w:t>
      </w:r>
      <w:r>
        <w:rPr>
          <w:sz w:val="24"/>
          <w:sz w:val="24"/>
          <w:szCs w:val="26"/>
          <w:rtl w:val="true"/>
          <w:lang w:bidi="he-IL"/>
        </w:rPr>
        <w:t xml:space="preserve">ולמשרות רכבו על פרדות </w:t>
      </w:r>
      <w:r>
        <w:rPr>
          <w:sz w:val="24"/>
          <w:szCs w:val="26"/>
          <w:rtl w:val="true"/>
          <w:lang w:bidi="he-IL"/>
        </w:rPr>
        <w:t>[</w:t>
      </w:r>
      <w:r>
        <w:rPr>
          <w:sz w:val="24"/>
          <w:sz w:val="24"/>
          <w:szCs w:val="26"/>
          <w:rtl w:val="true"/>
          <w:lang w:bidi="he-IL"/>
        </w:rPr>
        <w:t>ו</w:t>
      </w:r>
      <w:r>
        <w:rPr>
          <w:sz w:val="24"/>
          <w:szCs w:val="26"/>
          <w:rtl w:val="true"/>
          <w:lang w:bidi="he-IL"/>
        </w:rPr>
        <w:t xml:space="preserve">] </w:t>
      </w:r>
      <w:r>
        <w:rPr>
          <w:sz w:val="24"/>
          <w:sz w:val="24"/>
          <w:szCs w:val="26"/>
          <w:rtl w:val="true"/>
          <w:lang w:bidi="he-IL"/>
        </w:rPr>
        <w:t>גמלים יצאו</w:t>
      </w:r>
      <w:r>
        <w:rPr>
          <w:sz w:val="24"/>
          <w:szCs w:val="26"/>
          <w:rtl w:val="true"/>
          <w:lang w:bidi="he-IL"/>
        </w:rPr>
        <w:t xml:space="preserve">, </w:t>
      </w:r>
      <w:r>
        <w:rPr>
          <w:sz w:val="24"/>
          <w:sz w:val="24"/>
          <w:szCs w:val="26"/>
          <w:rtl w:val="true"/>
          <w:lang w:bidi="he-IL"/>
        </w:rPr>
        <w:t>להיות מהרו ולחצו על ידי המצווה של המלך</w:t>
      </w:r>
      <w:r>
        <w:rPr>
          <w:sz w:val="24"/>
          <w:szCs w:val="26"/>
          <w:rtl w:val="true"/>
          <w:lang w:bidi="he-IL"/>
        </w:rPr>
        <w:t xml:space="preserve">. </w:t>
      </w:r>
      <w:r>
        <w:rPr>
          <w:sz w:val="24"/>
          <w:sz w:val="24"/>
          <w:szCs w:val="26"/>
          <w:rtl w:val="true"/>
          <w:lang w:bidi="he-IL"/>
        </w:rPr>
        <w:t>ואת הצו ניתן שושן הארמון</w:t>
      </w:r>
      <w:r>
        <w:rPr>
          <w:sz w:val="24"/>
          <w:szCs w:val="26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נחנו מתכוננים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המצב השתנ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מכתב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שר האיגרות של הברית החדשה ואת ספר ההתגלו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מרו בסוף מעמדה ז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חרי הכנסייה ניתנת העמדה ובהינתן השליחים והנביא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תגלות מפותחת כמו העבודה האחרונ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מבנה כולו מוצג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מו איך תכנית הישועה משתני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משיח הוא לבוא בסוף הסימנים שמימי ולהשתלט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עמדה מתהפכ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יום זעמו של האל הוא מושג מפותח כאן איפה חורבן ביקשה להטיל על הנבחר הוא למעשה בשימוש להתמודד עם הכוכב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השוו גם את העיתון</w:t>
      </w:r>
      <w:r>
        <w:rPr>
          <w:sz w:val="28"/>
          <w:sz w:val="28"/>
          <w:szCs w:val="28"/>
          <w:rtl w:val="true"/>
        </w:rPr>
        <w:t> </w:t>
      </w:r>
      <w:hyperlink r:id="rId31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The Day of the Lord and the Last Days (No. 192)</w:t>
        </w:r>
      </w:hyperlink>
      <w:r>
        <w:rPr>
          <w:sz w:val="28"/>
          <w:szCs w:val="28"/>
          <w:rtl w:val="true"/>
        </w:rPr>
        <w:t>)</w:t>
      </w:r>
      <w:r>
        <w:rPr>
          <w:i/>
          <w:i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8:1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מרדכי יצא מלפני המלך הלבשה המלוכה של כחול ולב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עם כתר גדול של זהב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עם בגד של פשתן עדין וסגול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העיר שושן צהלה ושמחה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כחול ולבן אינו מקר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מת וטוהר מסמלים כחולות ולבנה כמו הלבשת מלוכ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לבוש בענווה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שק ואפר</w:t>
      </w:r>
      <w:r>
        <w:rPr>
          <w:sz w:val="28"/>
          <w:szCs w:val="28"/>
          <w:rtl w:val="true"/>
          <w:lang w:bidi="he-IL"/>
        </w:rPr>
        <w:t xml:space="preserve">) </w:t>
      </w:r>
      <w:r>
        <w:rPr>
          <w:sz w:val="28"/>
          <w:sz w:val="28"/>
          <w:szCs w:val="28"/>
          <w:rtl w:val="true"/>
          <w:lang w:bidi="he-IL"/>
        </w:rPr>
        <w:t>מסומל על ידי פשתן של רצף הכיפור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משיח השפיל את עצמו כמשיח של אהרון ונהרג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בעוד הוא הקריב את עצמו כדי להיצלב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וא עכשיו הולך ושוב כמלך המשיח עם חרב האמת על הסוס של כוחו של אלוה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מו כ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נו מתמודדים עם הכתר הגדול של זהב ואת החלוק של פשתן עדין וסגול להיות מסמלי מלכותו כמלך המשיח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8:16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הודים היו אורה ושמח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שמח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כבוד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8:1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בכל מחוז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בכל עי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אן כל כך אי פעם המצווה של המלך ודתו הגיע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ליהודים ששון וקול שמח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שתה ויום טוב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ורבים מעמי הארץ מתייהדים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מחשש של היהודים נפלה עליה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rFonts w:cs="Tms Rmn;Times New Roman" w:ascii="Tms Rmn;Times New Roman" w:hAnsi="Tms Rmn;Times New Roman"/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נו מתמודדים עם נבואות ישעיהו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אנו מתמודדים עם המושגים של הגויים נכנסים יהוד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ל ישראל חוזר לבעיה שבה עשרה גברים לאחוז הגלימות של יהוד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ומר</w:t>
      </w:r>
      <w:r>
        <w:rPr>
          <w:sz w:val="28"/>
          <w:szCs w:val="28"/>
          <w:rtl w:val="true"/>
          <w:lang w:bidi="he-IL"/>
        </w:rPr>
        <w:t>: "</w:t>
      </w:r>
      <w:r>
        <w:rPr>
          <w:sz w:val="28"/>
          <w:sz w:val="28"/>
          <w:szCs w:val="28"/>
          <w:rtl w:val="true"/>
          <w:lang w:bidi="he-IL"/>
        </w:rPr>
        <w:t xml:space="preserve">אנחנו שומעים את ה </w:t>
      </w:r>
      <w:r>
        <w:rPr>
          <w:sz w:val="28"/>
          <w:szCs w:val="28"/>
          <w:rtl w:val="true"/>
          <w:lang w:bidi="he-IL"/>
        </w:rPr>
        <w:t>'</w:t>
      </w:r>
      <w:r>
        <w:rPr>
          <w:sz w:val="28"/>
          <w:sz w:val="28"/>
          <w:szCs w:val="28"/>
          <w:rtl w:val="true"/>
          <w:lang w:bidi="he-IL"/>
        </w:rPr>
        <w:t>איתך</w:t>
      </w:r>
      <w:r>
        <w:rPr>
          <w:sz w:val="28"/>
          <w:szCs w:val="28"/>
          <w:rtl w:val="true"/>
          <w:lang w:bidi="he-IL"/>
        </w:rPr>
        <w:t xml:space="preserve">". </w:t>
      </w:r>
      <w:r>
        <w:rPr>
          <w:sz w:val="28"/>
          <w:sz w:val="28"/>
          <w:szCs w:val="28"/>
          <w:rtl w:val="true"/>
          <w:lang w:bidi="he-IL"/>
        </w:rPr>
        <w:t>מושגים אלו היו כי הם הופכים יהודים הבינו</w:t>
      </w:r>
      <w:r>
        <w:rPr>
          <w:sz w:val="28"/>
          <w:szCs w:val="28"/>
          <w:rtl w:val="true"/>
          <w:lang w:bidi="he-IL"/>
        </w:rPr>
        <w:t xml:space="preserve">; </w:t>
      </w:r>
      <w:r>
        <w:rPr>
          <w:sz w:val="28"/>
          <w:sz w:val="28"/>
          <w:szCs w:val="28"/>
          <w:rtl w:val="true"/>
          <w:lang w:bidi="he-IL"/>
        </w:rPr>
        <w:t>הם הופכים לחברים של הנבחר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עכשיו בחודש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כי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וא</w:t>
      </w:r>
      <w:r>
        <w:rPr>
          <w:sz w:val="24"/>
          <w:szCs w:val="24"/>
          <w:rtl w:val="true"/>
          <w:lang w:bidi="he-IL"/>
        </w:rPr>
        <w:t xml:space="preserve">], </w:t>
      </w:r>
      <w:r>
        <w:rPr>
          <w:sz w:val="24"/>
          <w:sz w:val="24"/>
          <w:szCs w:val="24"/>
          <w:rtl w:val="true"/>
          <w:lang w:bidi="he-IL"/>
        </w:rPr>
        <w:t>בחודש אד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יום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ג זה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אשר המצווה של המלך ודתו ויגש שביקשה שיצרפו ביצוע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אותו יום כי אויבי היהודים קיוו יש כוח עליהם</w:t>
      </w:r>
      <w:r>
        <w:rPr>
          <w:sz w:val="24"/>
          <w:szCs w:val="24"/>
          <w:rtl w:val="true"/>
          <w:lang w:bidi="he-IL"/>
        </w:rPr>
        <w:t>, (</w:t>
      </w:r>
      <w:r>
        <w:rPr>
          <w:sz w:val="24"/>
          <w:sz w:val="24"/>
          <w:szCs w:val="24"/>
          <w:rtl w:val="true"/>
          <w:lang w:bidi="he-IL"/>
        </w:rPr>
        <w:t>אם כי זה היה מופנה אל להיפ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י הכלל היו יהודים מעליהם כי שנא אותם</w:t>
      </w:r>
      <w:r>
        <w:rPr>
          <w:sz w:val="24"/>
          <w:szCs w:val="24"/>
          <w:rtl w:val="true"/>
          <w:lang w:bidi="he-IL"/>
        </w:rPr>
        <w:t>;)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הודים התאספו עצמם יחד בעריהם בכל המחוזות של המלך אחשוורוש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הניח יד על כגון ביקשו כאב שלהם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איש לא עמד להם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עבור הפחד מהם התנפל כל האנשי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 xml:space="preserve">הם יתפרסו דרך העמים יצאו באחרית הימים כמו אריות צעירים כמו הטקסטים אסתר יהודה יילחם בירושלים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 xml:space="preserve">זכריה </w:t>
      </w:r>
      <w:r>
        <w:rPr>
          <w:sz w:val="28"/>
          <w:szCs w:val="28"/>
          <w:lang w:bidi="he-IL"/>
        </w:rPr>
        <w:t>14:14</w:t>
      </w:r>
      <w:r>
        <w:rPr>
          <w:sz w:val="28"/>
          <w:szCs w:val="28"/>
          <w:rtl w:val="true"/>
          <w:lang w:bidi="he-IL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 xml:space="preserve">ישעיהו </w:t>
      </w:r>
      <w:r>
        <w:rPr>
          <w:sz w:val="28"/>
          <w:szCs w:val="28"/>
          <w:lang w:bidi="he-IL"/>
        </w:rPr>
        <w:t>66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ראה כיצד השיקום של הימים האחרונים יתרחש בעול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ישראל תחפש לצאת ושב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שבת וניו הירחים ישוחזרו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 xml:space="preserve">ישעיהו </w:t>
      </w:r>
      <w:r>
        <w:rPr>
          <w:sz w:val="28"/>
          <w:szCs w:val="28"/>
          <w:lang w:bidi="he-IL"/>
        </w:rPr>
        <w:t>66:23</w:t>
      </w:r>
      <w:r>
        <w:rPr>
          <w:sz w:val="28"/>
          <w:szCs w:val="28"/>
          <w:rtl w:val="true"/>
          <w:lang w:bidi="he-IL"/>
        </w:rPr>
        <w:t xml:space="preserve">), </w:t>
      </w:r>
      <w:r>
        <w:rPr>
          <w:sz w:val="28"/>
          <w:sz w:val="28"/>
          <w:szCs w:val="28"/>
          <w:rtl w:val="true"/>
          <w:lang w:bidi="he-IL"/>
        </w:rPr>
        <w:t xml:space="preserve">כפי החגים ישוחזרו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 xml:space="preserve">זכריה </w:t>
      </w:r>
      <w:r>
        <w:rPr>
          <w:sz w:val="28"/>
          <w:szCs w:val="28"/>
          <w:lang w:bidi="he-IL"/>
        </w:rPr>
        <w:t>14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Cs w:val="28"/>
          <w:lang w:bidi="he-IL"/>
        </w:rPr>
        <w:t>16-19</w:t>
      </w:r>
      <w:r>
        <w:rPr>
          <w:sz w:val="28"/>
          <w:szCs w:val="28"/>
          <w:rtl w:val="true"/>
          <w:lang w:bidi="he-IL"/>
        </w:rPr>
        <w:t>)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>אסתר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כל שליטי המחוזו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ת עוזרי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ת סגני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הקצינים של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עזרו ליהודים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בגלל פחד מרדכי נפל עליה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>אסתר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עבור מרדכי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גדול בבית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תהילתו יצאה בכל המחוזות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לאיש הזה מרדכי שעווה וגדל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ז מלכות המשיח לא יהיה בסופו של דבר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כן היהודים ויך את כל האויבים שלהם עם השבץ של החרב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טבח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ה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עשו את מה שהם היו אל אלה כי שנאו אות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שושן הארמון היהודים הרגו והרסו חמש מאות איש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פרשנדט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דולפי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Cs w:val="24"/>
          <w:rtl w:val="true"/>
          <w:lang w:bidi="he-IL"/>
        </w:rPr>
        <w:t xml:space="preserve">-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ה ספטהה</w:t>
      </w:r>
      <w:r>
        <w:rPr>
          <w:sz w:val="24"/>
          <w:szCs w:val="24"/>
          <w:rtl w:val="true"/>
          <w:lang w:bidi="he-IL"/>
        </w:rPr>
        <w:t>,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פורטה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אדלי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 ארידטהה</w:t>
      </w:r>
      <w:r>
        <w:rPr>
          <w:sz w:val="24"/>
          <w:szCs w:val="24"/>
          <w:rtl w:val="true"/>
          <w:lang w:bidi="he-IL"/>
        </w:rPr>
        <w:t>,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פרמשט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אריסי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ארידי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בג׳זטהה</w:t>
      </w:r>
      <w:r>
        <w:rPr>
          <w:sz w:val="24"/>
          <w:szCs w:val="24"/>
          <w:rtl w:val="true"/>
          <w:lang w:bidi="he-IL"/>
        </w:rPr>
        <w:t>,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:1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עשרת בני המן בן המדתא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אויב של היהוד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רגו הם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אבל על השלל הניח שהם לא מזל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כלומר בפה מלא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לפי המסורת הוא אמר בנשימה אחת והוא רשום בטקסטים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משורטיק</w:t>
      </w:r>
      <w:r>
        <w:rPr>
          <w:sz w:val="28"/>
          <w:sz w:val="28"/>
          <w:szCs w:val="28"/>
          <w:rtl w:val="true"/>
          <w:lang w:bidi="he-IL"/>
        </w:rPr>
        <w:t xml:space="preserve"> בדרך ז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מסורה קובע את שמות עשרת בני המן להיכתב בעמודה בניצב בצד ימין של הדף עם ו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ו כלומ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בצד השמאל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כנראה נגזר מהמסורת עשרה בנים נתלו מהגרדום הגבוה אחד מעל השנ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נהוג גם עבור קריאת המגילה בפורים לקרוא את שמות עשרת בני בנשימה אחת כי הם מתו כולם יחד פי התרגו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אינו מקרי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עשרת בני המן לייצג את המושג של המערכת האמפירית של הימים האחרונ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נו מתמודדים עם מערכת זו תקינה עד הסוף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rFonts w:cs="Tms Rmn;Times New Roman" w:ascii="Tms Rmn;Times New Roman" w:hAnsi="Tms Rmn;Times New Roman"/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עשרת בני המן מופיעים כל בנשימה אח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י הם יוצרים איחוד של עשרת המלכים באחרית הימ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ו הסיבה שהם כל יחד המסורים ולמה כל המבנה הזה יחזיק מעמד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ם כולם נהרסו יחד כפי שהם קבלו את כוחם יחד הימים האחרונים באימפריה של החי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מה הטקסט עוסק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כן האנשים האלה יודעים בסוף כי התוצאה הסופית של המערכת השטנית והמבנה האמפירי להגדיר מתוצאות הבבל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סוף סוף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בימים האחרונים האיחוד של עשרה המלכ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והפרשנות הרבנית די להבין בבירור כי הטקסטים האלה מתייחסים בחזרה את התמונה של החיה בדניאל פרק </w:t>
      </w:r>
      <w:r>
        <w:rPr>
          <w:sz w:val="28"/>
          <w:szCs w:val="28"/>
          <w:lang w:bidi="he-IL"/>
        </w:rPr>
        <w:t>2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ין ספק שהרבנים להבין שזה שהדימוי כי הוא שקל דרך ספר אסת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ז יש לנו תהליך מתמשך של התפתחות האימפריה תחת נבוכדנצ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להיות ראש הזהב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דרך לתוך הכסף של ומדי פרסים ועל הדרך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ך העמלקים רק מייצג את החלק הצבאי של מערכת ז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לומר השטני כוחות מעורב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מתרחשים מתחת לכל אימפריה ופיתוח דרך האימפריו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ין ספק כי עשרת בנים אל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להיות התוצאה הסופית של המערכת השטני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נהרסים בנשימה אחת באחרית הימים היא ההבנה של חורבן סוף האימפריה של החיה ואת העשר בוהן של דניאל </w:t>
      </w:r>
      <w:r>
        <w:rPr>
          <w:sz w:val="28"/>
          <w:szCs w:val="28"/>
          <w:lang w:bidi="he-IL"/>
        </w:rPr>
        <w:t>2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לה הן עשר הקרנות כי אנו רואים בהתגלות על שבעה ראשים ועשר קרניים שיש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שניהם מתייחסים לאותו דב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ם בשלבים האחרונים של האימפריה של החי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היא המערכה הבבלי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שר מאגדת את כל הזמן של הגוי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כן דברים אלה נעשים על החצר החיצונ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מן בא אל החצר החיצונה כי מותר לו לבוא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ירושלים ניתנת לידי הגויים ואת החצר החיצונה נרמס במשך </w:t>
      </w:r>
      <w:r>
        <w:rPr>
          <w:sz w:val="28"/>
          <w:szCs w:val="28"/>
          <w:lang w:bidi="he-IL"/>
        </w:rPr>
        <w:t>42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חודש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לומר למושג אחר העולה מתוך הטקסט הזה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rFonts w:cs="Tms Rmn;Times New Roman" w:ascii="Tms Rmn;Times New Roman" w:hAnsi="Tms Rmn;Times New Roman"/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500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גברים מופיעים באופן מסורתי כמו להיות הבית האישי של מ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לומ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בית האישי של השט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מתייחס אז אל בילוי של </w:t>
      </w:r>
      <w:r>
        <w:rPr>
          <w:sz w:val="28"/>
          <w:szCs w:val="28"/>
          <w:lang w:bidi="he-IL"/>
        </w:rPr>
        <w:t>500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חר תחת הנבחר מי ייקח את מקומ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ַסמָכָה אלה מ</w:t>
      </w:r>
      <w:r>
        <w:rPr>
          <w:sz w:val="28"/>
          <w:szCs w:val="28"/>
          <w:rtl w:val="true"/>
          <w:lang w:bidi="he-IL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 xml:space="preserve">ישו ל 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Cs w:val="28"/>
          <w:lang w:bidi="he-IL"/>
        </w:rPr>
        <w:t>12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ו 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Cs w:val="28"/>
          <w:lang w:bidi="he-IL"/>
        </w:rPr>
        <w:t>30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ה 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Cs w:val="28"/>
          <w:lang w:bidi="he-IL"/>
        </w:rPr>
        <w:t>70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עד למקום </w:t>
      </w:r>
      <w:r>
        <w:rPr>
          <w:sz w:val="28"/>
          <w:szCs w:val="28"/>
          <w:lang w:bidi="he-IL"/>
        </w:rPr>
        <w:t>144,000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יש כל רלוונטיות ספציפית חלקים של המארח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ם הם להשתלט על האחריות והסמכות של המארח נפל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ל מתמנים וכל ממונ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הוכתר מלכים וכהנים בתוך הסדר הזה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ין לקלקל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ף אחד במערכת השטנית יילקח על ידי הנבחר לתוך המילניו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א לקלקל יהיה נגע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פרשנויות אמרו כי על השלל הם הניחו לא מזל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ליהודים היו אלא מחשבה אח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גנה עצמי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ועל פיסת המידע הזאת מדגישה את העובדה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 xml:space="preserve">האשכול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הקופר</w:t>
      </w:r>
      <w:r>
        <w:rPr>
          <w:sz w:val="28"/>
          <w:szCs w:val="28"/>
          <w:rtl w:val="true"/>
          <w:lang w:bidi="he-IL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>זה רלוונטי כי עבור ההגנה העצמית של הנבחר דבר על המערכת השטנית נלקח כמו לקלקל להיכנס למלכות המשיח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וא כל נשאר מאחור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:1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יום שמספר אלה נרצחו בשושן הארמון הובא בפני המלך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:1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אמר המלך אל אסתר המלכ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יהודים קמו שנרצח והרסו חמש מאות איש בשושן הארמ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ת עשרת בני המן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מה שהם עשו בשאר מדינות המלך</w:t>
      </w:r>
      <w:r>
        <w:rPr>
          <w:sz w:val="24"/>
          <w:szCs w:val="24"/>
          <w:rtl w:val="true"/>
          <w:lang w:bidi="he-IL"/>
        </w:rPr>
        <w:t xml:space="preserve">? </w:t>
      </w:r>
      <w:r>
        <w:rPr>
          <w:sz w:val="24"/>
          <w:sz w:val="24"/>
          <w:szCs w:val="24"/>
          <w:rtl w:val="true"/>
          <w:lang w:bidi="he-IL"/>
        </w:rPr>
        <w:t xml:space="preserve">עכשיו מה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א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העתירה עמך</w:t>
      </w:r>
      <w:r>
        <w:rPr>
          <w:sz w:val="24"/>
          <w:szCs w:val="24"/>
          <w:rtl w:val="true"/>
          <w:lang w:bidi="he-IL"/>
        </w:rPr>
        <w:t xml:space="preserve">? </w:t>
      </w:r>
      <w:r>
        <w:rPr>
          <w:sz w:val="24"/>
          <w:sz w:val="24"/>
          <w:szCs w:val="24"/>
          <w:rtl w:val="true"/>
          <w:lang w:bidi="he-IL"/>
        </w:rPr>
        <w:t>וזה יינתן לך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 xml:space="preserve">או מה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א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הבקשה עמך נוסף</w:t>
      </w:r>
      <w:r>
        <w:rPr>
          <w:sz w:val="24"/>
          <w:szCs w:val="24"/>
          <w:rtl w:val="true"/>
          <w:lang w:bidi="he-IL"/>
        </w:rPr>
        <w:t xml:space="preserve">? </w:t>
      </w:r>
      <w:r>
        <w:rPr>
          <w:sz w:val="24"/>
          <w:sz w:val="24"/>
          <w:szCs w:val="24"/>
          <w:rtl w:val="true"/>
          <w:lang w:bidi="he-IL"/>
        </w:rPr>
        <w:t>וזה ייעשה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:1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מר אז אסת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ם הדבר בעיני המל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לתת לו שיוענק היהודים אשר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ם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בשושן לעשות למחר גם על פי אל גזרת היו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לתת עשרת בני המן יתלו על הגרדו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:1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אמר המל ציווה אותו כך להיעשות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את הצו ניתן שושן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הם תלו עשרת בני המן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:1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עבור היהודים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בשושן התאספו עצמם יחד על גם ביום ארבעה עשר לחדש אד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הרגו שלוש מאות גברים שושן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אבל על הטרף הם הניחו לא מזל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0"/>
          <w:szCs w:val="20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 xml:space="preserve">אז ביום השני יש לנו עוד </w:t>
      </w:r>
      <w:r>
        <w:rPr>
          <w:sz w:val="28"/>
          <w:szCs w:val="28"/>
          <w:lang w:bidi="he-IL"/>
        </w:rPr>
        <w:t>300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נרצחו והם עדיין לא לקחת את השלל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:16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אבל היהודים האחרים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ב מדינות המלך התאספו עצמם יחד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עומד על נפש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היה שאר מאויביה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הרוג של אויביהם השבעות וחמישה אלף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בל הם הניחו את ידיהם על לא הטרף</w:t>
      </w:r>
      <w:r>
        <w:rPr>
          <w:sz w:val="24"/>
          <w:szCs w:val="24"/>
          <w:rtl w:val="true"/>
          <w:lang w:bidi="he-IL"/>
        </w:rPr>
        <w:t>,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 xml:space="preserve">אנחנו מדברים כאן על השבתון </w:t>
      </w:r>
      <w:r>
        <w:rPr>
          <w:sz w:val="28"/>
          <w:szCs w:val="28"/>
        </w:rPr>
        <w:t>r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אסתר ברחבי הממלכה הם הרגו </w:t>
      </w:r>
      <w:r>
        <w:rPr>
          <w:sz w:val="28"/>
          <w:szCs w:val="28"/>
          <w:lang w:bidi="he-IL"/>
        </w:rPr>
        <w:t>75,000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נשים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:1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יום השלושה עשר לחודש אדר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ביום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ד באותו נח ה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הפכו אותו יום משתה ושמחה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6"/>
          <w:rtl w:val="true"/>
          <w:lang w:bidi="he-IL"/>
        </w:rPr>
        <w:t xml:space="preserve">אסתר </w:t>
      </w:r>
      <w:r>
        <w:rPr>
          <w:sz w:val="24"/>
          <w:szCs w:val="26"/>
          <w:lang w:bidi="he-IL"/>
        </w:rPr>
        <w:t>9:18</w:t>
      </w:r>
      <w:r>
        <w:rPr>
          <w:sz w:val="24"/>
          <w:szCs w:val="26"/>
          <w:rtl w:val="true"/>
          <w:lang w:bidi="he-IL"/>
        </w:rPr>
        <w:t xml:space="preserve"> </w:t>
      </w:r>
      <w:r>
        <w:rPr>
          <w:sz w:val="24"/>
          <w:sz w:val="24"/>
          <w:szCs w:val="26"/>
          <w:rtl w:val="true"/>
          <w:lang w:bidi="he-IL"/>
        </w:rPr>
        <w:t xml:space="preserve">אבל היהודים </w:t>
      </w:r>
      <w:r>
        <w:rPr>
          <w:sz w:val="24"/>
          <w:szCs w:val="26"/>
          <w:rtl w:val="true"/>
          <w:lang w:bidi="he-IL"/>
        </w:rPr>
        <w:t>[</w:t>
      </w:r>
      <w:r>
        <w:rPr>
          <w:sz w:val="24"/>
          <w:sz w:val="24"/>
          <w:szCs w:val="26"/>
          <w:rtl w:val="true"/>
          <w:lang w:bidi="he-IL"/>
        </w:rPr>
        <w:t>היו</w:t>
      </w:r>
      <w:r>
        <w:rPr>
          <w:sz w:val="24"/>
          <w:szCs w:val="26"/>
          <w:rtl w:val="true"/>
          <w:lang w:bidi="he-IL"/>
        </w:rPr>
        <w:t xml:space="preserve">], </w:t>
      </w:r>
      <w:r>
        <w:rPr>
          <w:sz w:val="24"/>
          <w:sz w:val="24"/>
          <w:szCs w:val="26"/>
          <w:rtl w:val="true"/>
          <w:lang w:bidi="he-IL"/>
        </w:rPr>
        <w:t xml:space="preserve">בעמ </w:t>
      </w:r>
      <w:r>
        <w:rPr>
          <w:sz w:val="24"/>
          <w:szCs w:val="26"/>
          <w:rtl w:val="true"/>
          <w:lang w:bidi="he-IL"/>
        </w:rPr>
        <w:t>'</w:t>
      </w:r>
      <w:r>
        <w:rPr>
          <w:sz w:val="24"/>
          <w:sz w:val="24"/>
          <w:szCs w:val="26"/>
          <w:rtl w:val="true"/>
          <w:lang w:bidi="he-IL"/>
        </w:rPr>
        <w:t xml:space="preserve">שושן התאספו יחד על </w:t>
      </w:r>
      <w:r>
        <w:rPr>
          <w:sz w:val="24"/>
          <w:szCs w:val="26"/>
          <w:rtl w:val="true"/>
          <w:lang w:bidi="he-IL"/>
        </w:rPr>
        <w:t>[</w:t>
      </w:r>
      <w:r>
        <w:rPr>
          <w:sz w:val="24"/>
          <w:sz w:val="24"/>
          <w:szCs w:val="26"/>
          <w:rtl w:val="true"/>
          <w:lang w:bidi="he-IL"/>
        </w:rPr>
        <w:t>יום</w:t>
      </w:r>
      <w:r>
        <w:rPr>
          <w:sz w:val="24"/>
          <w:szCs w:val="26"/>
          <w:rtl w:val="true"/>
          <w:lang w:bidi="he-IL"/>
        </w:rPr>
        <w:t xml:space="preserve">] </w:t>
      </w:r>
      <w:r>
        <w:rPr>
          <w:sz w:val="24"/>
          <w:sz w:val="24"/>
          <w:szCs w:val="26"/>
          <w:rtl w:val="true"/>
          <w:lang w:bidi="he-IL"/>
        </w:rPr>
        <w:t>הי</w:t>
      </w:r>
      <w:r>
        <w:rPr>
          <w:sz w:val="24"/>
          <w:szCs w:val="26"/>
          <w:rtl w:val="true"/>
          <w:lang w:bidi="he-IL"/>
        </w:rPr>
        <w:t>"</w:t>
      </w:r>
      <w:r>
        <w:rPr>
          <w:sz w:val="24"/>
          <w:sz w:val="24"/>
          <w:szCs w:val="26"/>
          <w:rtl w:val="true"/>
          <w:lang w:bidi="he-IL"/>
        </w:rPr>
        <w:t>ג ממנו</w:t>
      </w:r>
      <w:r>
        <w:rPr>
          <w:sz w:val="24"/>
          <w:szCs w:val="26"/>
          <w:rtl w:val="true"/>
          <w:lang w:bidi="he-IL"/>
        </w:rPr>
        <w:t xml:space="preserve">, </w:t>
      </w:r>
      <w:r>
        <w:rPr>
          <w:sz w:val="24"/>
          <w:sz w:val="24"/>
          <w:szCs w:val="26"/>
          <w:rtl w:val="true"/>
          <w:lang w:bidi="he-IL"/>
        </w:rPr>
        <w:t>ועל הי</w:t>
      </w:r>
      <w:r>
        <w:rPr>
          <w:sz w:val="24"/>
          <w:szCs w:val="26"/>
          <w:rtl w:val="true"/>
          <w:lang w:bidi="he-IL"/>
        </w:rPr>
        <w:t>"</w:t>
      </w:r>
      <w:r>
        <w:rPr>
          <w:sz w:val="24"/>
          <w:sz w:val="24"/>
          <w:szCs w:val="26"/>
          <w:rtl w:val="true"/>
          <w:lang w:bidi="he-IL"/>
        </w:rPr>
        <w:t>ד ממנו</w:t>
      </w:r>
      <w:r>
        <w:rPr>
          <w:sz w:val="24"/>
          <w:szCs w:val="26"/>
          <w:rtl w:val="true"/>
          <w:lang w:bidi="he-IL"/>
        </w:rPr>
        <w:t xml:space="preserve">; </w:t>
      </w:r>
      <w:r>
        <w:rPr>
          <w:sz w:val="24"/>
          <w:sz w:val="24"/>
          <w:szCs w:val="26"/>
          <w:rtl w:val="true"/>
          <w:lang w:bidi="he-IL"/>
        </w:rPr>
        <w:t xml:space="preserve">ועל </w:t>
      </w:r>
      <w:r>
        <w:rPr>
          <w:sz w:val="24"/>
          <w:szCs w:val="26"/>
          <w:rtl w:val="true"/>
          <w:lang w:bidi="he-IL"/>
        </w:rPr>
        <w:t>[</w:t>
      </w:r>
      <w:r>
        <w:rPr>
          <w:sz w:val="24"/>
          <w:sz w:val="24"/>
          <w:szCs w:val="26"/>
          <w:rtl w:val="true"/>
          <w:lang w:bidi="he-IL"/>
        </w:rPr>
        <w:t>היום</w:t>
      </w:r>
      <w:r>
        <w:rPr>
          <w:sz w:val="24"/>
          <w:szCs w:val="26"/>
          <w:rtl w:val="true"/>
          <w:lang w:bidi="he-IL"/>
        </w:rPr>
        <w:t xml:space="preserve">] </w:t>
      </w:r>
      <w:r>
        <w:rPr>
          <w:sz w:val="24"/>
          <w:sz w:val="24"/>
          <w:szCs w:val="26"/>
          <w:rtl w:val="true"/>
          <w:lang w:bidi="he-IL"/>
        </w:rPr>
        <w:t>החמש העשר של אותו הם</w:t>
      </w:r>
      <w:r>
        <w:rPr>
          <w:sz w:val="24"/>
          <w:szCs w:val="26"/>
          <w:rtl w:val="true"/>
          <w:lang w:bidi="he-IL"/>
        </w:rPr>
        <w:t xml:space="preserve">, </w:t>
      </w:r>
      <w:r>
        <w:rPr>
          <w:sz w:val="24"/>
          <w:sz w:val="24"/>
          <w:szCs w:val="26"/>
          <w:rtl w:val="true"/>
          <w:lang w:bidi="he-IL"/>
        </w:rPr>
        <w:t>ועושים אותו יום משתה ושמחה</w:t>
      </w:r>
      <w:r>
        <w:rPr>
          <w:sz w:val="24"/>
          <w:szCs w:val="26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ז הם באו אל הירח המלא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על ידי הירח המלא של אדר הם השיגו את מטרתם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לכן אסתר </w:t>
      </w:r>
      <w:r>
        <w:rPr>
          <w:sz w:val="24"/>
          <w:szCs w:val="24"/>
          <w:lang w:bidi="he-IL"/>
        </w:rPr>
        <w:t>9:19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הודי הכפר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הישב בעיירות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אונוולד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עשה את יום ארבעה עשר לחדש אדר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יום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שמחה ואת משת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ום טוב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משלח מנות אחד למשנהו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מושג זה ומשלח מנות אחד לשני עיירות אונוולד יש קשר חזרה למושבה ישראל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י קביעת חומה ואת הערים אונוולד לא נעש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פי שניתן היה לדמיי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בעת קסרקסס ב גלות בבל 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קביעה הרבנית של ערי חומה ו אונוולד תחת חג זה של פורים נקבעת ממה ערים היו מוקפים חומה ו אונוולד בזמן יהושע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י יש חשיבות רבה משום שהיא מאזנת את המספר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מספרים מחוץ לישראל יהיו גדולים יותר אם זה היה יאוחר לפני כ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בל זה לא נעשה על פי מערכ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נעשה כמו בזמנו של יהושע כשישראל נלקחת ראשונ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אז אנחנו מדברים על כיבוש הארץ הקדושה בהקמה בשלב משנ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באמצעות הכיבוש הראשון של מדינת ישראל להקים את המושגים של הכיבוש השני של מדינת ישראל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והי מסגרת זמן ממושך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הבנה של הרשויות הדתיות בתקופה זו הייתה שהוא הוצב בחזרה בימי יהושע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זוהי נקודה חשובה מאוד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גם השווה את הנייר</w:t>
      </w:r>
      <w:r>
        <w:rPr>
          <w:sz w:val="28"/>
          <w:sz w:val="28"/>
          <w:szCs w:val="28"/>
          <w:rtl w:val="true"/>
        </w:rPr>
        <w:t> </w:t>
      </w:r>
      <w:hyperlink r:id="rId32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The Fall of Jericho (No. 142)</w:t>
        </w:r>
      </w:hyperlink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:2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מרדכי כתב את הדברים האל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שלח מכתבים אל כל היהודים אשר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ו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בכל מדינות המלך אחשוורוש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הן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קרוב ורחוק</w:t>
      </w:r>
      <w:r>
        <w:rPr>
          <w:sz w:val="24"/>
          <w:szCs w:val="24"/>
          <w:rtl w:val="true"/>
          <w:lang w:bidi="he-IL"/>
        </w:rPr>
        <w:t>,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0"/>
          <w:szCs w:val="20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:2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כדי להקים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ז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ביניה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י הם צריכים לשמור על יום ארבעה עשר לחדש אד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ת יום ט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 אות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נתי</w:t>
      </w:r>
      <w:r>
        <w:rPr>
          <w:sz w:val="24"/>
          <w:szCs w:val="24"/>
          <w:rtl w:val="true"/>
          <w:lang w:bidi="he-IL"/>
        </w:rPr>
        <w:t>,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זוהי נבואה כי יוצא בהנחייתו של ישו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:2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כל שהימים שבו היהודים נחו מאויביה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החודש אשר נהפך אלהם מן מיגון לשמח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מן הקינה לתוך יום טוב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כי הם צריכים לגרום להם ימי משתה ושמח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משלח חלקים אחד למשנה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מתנות לאביוני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:2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היהודים התחייבו לעשות כשם שהתחיל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כפי מרדכי כתב אלהם</w:t>
      </w:r>
      <w:r>
        <w:rPr>
          <w:sz w:val="24"/>
          <w:szCs w:val="24"/>
          <w:rtl w:val="true"/>
          <w:lang w:bidi="he-IL"/>
        </w:rPr>
        <w:t>;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0"/>
          <w:szCs w:val="20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:2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גלל המן בן המדתא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אגג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אויב של כל היהוד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מציאו נגד היהודים כדי להשמיד אות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טיל פו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כי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וא</w:t>
      </w:r>
      <w:r>
        <w:rPr>
          <w:sz w:val="24"/>
          <w:szCs w:val="24"/>
          <w:rtl w:val="true"/>
          <w:lang w:bidi="he-IL"/>
        </w:rPr>
        <w:t xml:space="preserve">], </w:t>
      </w:r>
      <w:r>
        <w:rPr>
          <w:sz w:val="24"/>
          <w:sz w:val="24"/>
          <w:szCs w:val="24"/>
          <w:rtl w:val="true"/>
          <w:lang w:bidi="he-IL"/>
        </w:rPr>
        <w:t>במגרש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צרוך אות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להרוס אוֹתָם</w:t>
      </w:r>
      <w:r>
        <w:rPr>
          <w:sz w:val="24"/>
          <w:szCs w:val="24"/>
          <w:rtl w:val="true"/>
          <w:lang w:bidi="he-IL"/>
        </w:rPr>
        <w:t>;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0"/>
          <w:szCs w:val="20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6"/>
          <w:rtl w:val="true"/>
          <w:lang w:bidi="he-IL"/>
        </w:rPr>
        <w:t xml:space="preserve">אסתר </w:t>
      </w:r>
      <w:r>
        <w:rPr>
          <w:sz w:val="24"/>
          <w:szCs w:val="26"/>
          <w:lang w:bidi="he-IL"/>
        </w:rPr>
        <w:t>9:25</w:t>
      </w:r>
      <w:r>
        <w:rPr>
          <w:sz w:val="24"/>
          <w:szCs w:val="26"/>
          <w:rtl w:val="true"/>
          <w:lang w:bidi="he-IL"/>
        </w:rPr>
        <w:t xml:space="preserve"> </w:t>
      </w:r>
      <w:r>
        <w:rPr>
          <w:sz w:val="24"/>
          <w:sz w:val="24"/>
          <w:szCs w:val="26"/>
          <w:rtl w:val="true"/>
          <w:lang w:bidi="he-IL"/>
        </w:rPr>
        <w:t xml:space="preserve">אבל כאשר </w:t>
      </w:r>
      <w:r>
        <w:rPr>
          <w:sz w:val="24"/>
          <w:szCs w:val="26"/>
          <w:rtl w:val="true"/>
          <w:lang w:bidi="he-IL"/>
        </w:rPr>
        <w:t>[</w:t>
      </w:r>
      <w:r>
        <w:rPr>
          <w:sz w:val="24"/>
          <w:sz w:val="24"/>
          <w:szCs w:val="26"/>
          <w:rtl w:val="true"/>
          <w:lang w:bidi="he-IL"/>
        </w:rPr>
        <w:t>אסתר</w:t>
      </w:r>
      <w:r>
        <w:rPr>
          <w:sz w:val="24"/>
          <w:szCs w:val="26"/>
          <w:rtl w:val="true"/>
          <w:lang w:bidi="he-IL"/>
        </w:rPr>
        <w:t xml:space="preserve">] </w:t>
      </w:r>
      <w:r>
        <w:rPr>
          <w:sz w:val="24"/>
          <w:sz w:val="24"/>
          <w:szCs w:val="26"/>
          <w:rtl w:val="true"/>
          <w:lang w:bidi="he-IL"/>
        </w:rPr>
        <w:t>באנו לפני המלך</w:t>
      </w:r>
      <w:r>
        <w:rPr>
          <w:sz w:val="24"/>
          <w:szCs w:val="26"/>
          <w:rtl w:val="true"/>
          <w:lang w:bidi="he-IL"/>
        </w:rPr>
        <w:t xml:space="preserve">, </w:t>
      </w:r>
      <w:r>
        <w:rPr>
          <w:sz w:val="24"/>
          <w:sz w:val="24"/>
          <w:szCs w:val="26"/>
          <w:rtl w:val="true"/>
          <w:lang w:bidi="he-IL"/>
        </w:rPr>
        <w:t>פקד על ידי אותיות שהמכשיר המרושע שלו</w:t>
      </w:r>
      <w:r>
        <w:rPr>
          <w:sz w:val="24"/>
          <w:szCs w:val="26"/>
          <w:rtl w:val="true"/>
          <w:lang w:bidi="he-IL"/>
        </w:rPr>
        <w:t xml:space="preserve">, </w:t>
      </w:r>
      <w:r>
        <w:rPr>
          <w:sz w:val="24"/>
          <w:sz w:val="24"/>
          <w:szCs w:val="26"/>
          <w:rtl w:val="true"/>
          <w:lang w:bidi="he-IL"/>
        </w:rPr>
        <w:t>אשר המציא נגד היהודים</w:t>
      </w:r>
      <w:r>
        <w:rPr>
          <w:sz w:val="24"/>
          <w:szCs w:val="26"/>
          <w:rtl w:val="true"/>
          <w:lang w:bidi="he-IL"/>
        </w:rPr>
        <w:t xml:space="preserve">, </w:t>
      </w:r>
      <w:r>
        <w:rPr>
          <w:sz w:val="24"/>
          <w:sz w:val="24"/>
          <w:szCs w:val="26"/>
          <w:rtl w:val="true"/>
          <w:lang w:bidi="he-IL"/>
        </w:rPr>
        <w:t>צריך לחזור על הראש שלו</w:t>
      </w:r>
      <w:r>
        <w:rPr>
          <w:sz w:val="24"/>
          <w:szCs w:val="26"/>
          <w:rtl w:val="true"/>
          <w:lang w:bidi="he-IL"/>
        </w:rPr>
        <w:t xml:space="preserve">, </w:t>
      </w:r>
      <w:r>
        <w:rPr>
          <w:sz w:val="24"/>
          <w:sz w:val="24"/>
          <w:szCs w:val="26"/>
          <w:rtl w:val="true"/>
          <w:lang w:bidi="he-IL"/>
        </w:rPr>
        <w:t>וכי הוא ובניו יש נתלו על העץ</w:t>
      </w:r>
      <w:r>
        <w:rPr>
          <w:sz w:val="24"/>
          <w:szCs w:val="26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זהו התהליך של פסק די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כפי שאתם שואפים להרוס נבחרים כך תיהרס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תהליך זה משתרע על פני תקופת הימים האחרונים והוא מוחל באופן ישיר אל שני עדים בתקופה שלפני תחילתו של המילניו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שעה תקוצץ קצר כדי להציל את מי ומייחלי המשיח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:26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מה זה קראו בימים אלה פורים על שם פו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כן עבור כל דברי המכתב הז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ז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אשר שראו בעניין ז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שר הגיע אלהם</w:t>
      </w:r>
      <w:r>
        <w:rPr>
          <w:sz w:val="24"/>
          <w:szCs w:val="24"/>
          <w:rtl w:val="true"/>
          <w:lang w:bidi="he-IL"/>
        </w:rPr>
        <w:t>,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:2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הודים הוסמכ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לקחו עליה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על זרע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על כל כגון הצטרפו עצמם אלה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ך כפי שהוא לא צריך להיכשל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י הם היו לשמור ימים אלו על פי הכתיבה שלה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על פי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מונ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שלהם מועד בכל שנה</w:t>
      </w:r>
      <w:r>
        <w:rPr>
          <w:sz w:val="24"/>
          <w:szCs w:val="24"/>
          <w:rtl w:val="true"/>
          <w:lang w:bidi="he-IL"/>
        </w:rPr>
        <w:t>;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:28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ו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כי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 xml:space="preserve">בימים אלה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יש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נזכרים ונעשים בכל דור ודו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כל משפח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כל מחוז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כל העיר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 xml:space="preserve">ו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כי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וימי הפורים האלה לא יעברו מתוך היהוד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לא הזיכרון של אותם לגווע המזרע שלה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זה הוא פונקציה של היהודים מצווים על כל מי מצטרף יהוד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אומר לנו מה הולך לקרות חג הפורים כאשר המשיח מנפיק גזירותיו על השיקום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:29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אז אסתר המלכ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תו של אביחיל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מרדכי היהוד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תבו עם כל הסמכו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די לאשר המכתב השני של פורי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:3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וא שלח את המכתבים אל כל היהוד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ל מאה עשרים ושבעה המחוזות של מלכות אחשורוש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עם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דברי שלום ואמת</w:t>
      </w:r>
      <w:r>
        <w:rPr>
          <w:sz w:val="24"/>
          <w:szCs w:val="24"/>
          <w:rtl w:val="true"/>
          <w:lang w:bidi="he-IL"/>
        </w:rPr>
        <w:t>,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:3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כדי לאשר וימי הפורים האלה בזמנים שלהם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מונה</w:t>
      </w:r>
      <w:r>
        <w:rPr>
          <w:sz w:val="24"/>
          <w:szCs w:val="24"/>
          <w:rtl w:val="true"/>
          <w:lang w:bidi="he-IL"/>
        </w:rPr>
        <w:t xml:space="preserve">], </w:t>
      </w:r>
      <w:r>
        <w:rPr>
          <w:sz w:val="24"/>
          <w:sz w:val="24"/>
          <w:szCs w:val="24"/>
          <w:rtl w:val="true"/>
          <w:lang w:bidi="he-IL"/>
        </w:rPr>
        <w:t>על פי כפי מרדכי היהודי ואת אסתר המלכה ציוותה אות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ככל שהם גזרו על עצמם ועל זרע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בענייני תַעֲנִית ואת זעקותיהם 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9:3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גם את הצו של אסתר אשר בענייני הפורים האלה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זה היה כתוב בספר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לכ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כנסייה יהיה לחיב חג הפורים על עצמה תחת המשיח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חג הפורים יישמר בשלמותו במהלך המילניו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ך הוא יתווסף במהלך המילניום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10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אמר מלך אחשוורוש הניח מחווה על הקרקע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ו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על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באיים של הים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/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10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כל מעשי כוחו של כוח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ת ההכרזה על גדולתו של מרדכ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color w:val="000000"/>
          <w:sz w:val="27"/>
          <w:sz w:val="27"/>
          <w:szCs w:val="27"/>
          <w:shd w:fill="FFFFFF" w:val="clear"/>
          <w:rtl w:val="true"/>
          <w:lang w:bidi="he-IL"/>
        </w:rPr>
        <w:t>ווהרוינטו</w:t>
      </w:r>
      <w:r>
        <w:rPr>
          <w:rStyle w:val="Appleconvertedspace"/>
          <w:color w:val="000000"/>
          <w:sz w:val="27"/>
          <w:sz w:val="27"/>
          <w:szCs w:val="27"/>
          <w:shd w:fill="FFFFFF" w:val="clear"/>
          <w:rtl w:val="true"/>
        </w:rPr>
        <w:t> </w:t>
      </w:r>
      <w:r>
        <w:rPr>
          <w:sz w:val="24"/>
          <w:sz w:val="24"/>
          <w:szCs w:val="24"/>
          <w:rtl w:val="true"/>
          <w:lang w:bidi="he-IL"/>
        </w:rPr>
        <w:t xml:space="preserve"> המלך הלווה לו</w:t>
      </w:r>
      <w:r>
        <w:rPr>
          <w:sz w:val="24"/>
          <w:szCs w:val="24"/>
          <w:rtl w:val="true"/>
          <w:lang w:bidi="he-IL"/>
        </w:rPr>
        <w:t>, [</w:t>
      </w:r>
      <w:r>
        <w:rPr>
          <w:sz w:val="24"/>
          <w:sz w:val="24"/>
          <w:szCs w:val="24"/>
          <w:rtl w:val="true"/>
          <w:lang w:bidi="he-IL"/>
        </w:rPr>
        <w:t>הם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 xml:space="preserve">הם כתובים על ספר דברי הימים של מלכי מדיה ופרס </w:t>
      </w:r>
      <w:r>
        <w:rPr>
          <w:sz w:val="24"/>
          <w:szCs w:val="24"/>
          <w:rtl w:val="true"/>
          <w:lang w:bidi="he-IL"/>
        </w:rPr>
        <w:t>?</w:t>
      </w:r>
    </w:p>
    <w:p>
      <w:pPr>
        <w:pStyle w:val="Normal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0"/>
          <w:szCs w:val="20"/>
        </w:rPr>
        <w:t> </w:t>
      </w:r>
    </w:p>
    <w:p>
      <w:pPr>
        <w:pStyle w:val="Normal"/>
        <w:bidi w:val="1"/>
        <w:spacing w:lineRule="auto" w:line="240" w:before="0" w:after="0"/>
        <w:ind w:left="180" w:right="19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אסתר </w:t>
      </w:r>
      <w:r>
        <w:rPr>
          <w:sz w:val="24"/>
          <w:szCs w:val="24"/>
          <w:lang w:bidi="he-IL"/>
        </w:rPr>
        <w:t>10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עבור מרדכי היהודי </w:t>
      </w:r>
      <w:r>
        <w:rPr>
          <w:sz w:val="24"/>
          <w:szCs w:val="24"/>
          <w:rtl w:val="true"/>
          <w:lang w:bidi="he-IL"/>
        </w:rPr>
        <w:t>[</w:t>
      </w:r>
      <w:r>
        <w:rPr>
          <w:sz w:val="24"/>
          <w:sz w:val="24"/>
          <w:szCs w:val="24"/>
          <w:rtl w:val="true"/>
          <w:lang w:bidi="he-IL"/>
        </w:rPr>
        <w:t>היה</w:t>
      </w:r>
      <w:r>
        <w:rPr>
          <w:sz w:val="24"/>
          <w:szCs w:val="24"/>
          <w:rtl w:val="true"/>
          <w:lang w:bidi="he-IL"/>
        </w:rPr>
        <w:t xml:space="preserve">] </w:t>
      </w:r>
      <w:r>
        <w:rPr>
          <w:sz w:val="24"/>
          <w:sz w:val="24"/>
          <w:szCs w:val="24"/>
          <w:rtl w:val="true"/>
          <w:lang w:bidi="he-IL"/>
        </w:rPr>
        <w:t>הבא אל המלך אחשוורוש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גדול ליהוד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קיבל מספר רב של אחי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עוניין העושר של בני עמ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ם כבר מדברים שלום לכל זרעו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סופו של ספר אסתר הוא משמעותי ביות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מלך הניח מחווה על הקרקע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מפרשים אומרים כי מפסוק </w:t>
      </w:r>
      <w:r>
        <w:rPr>
          <w:sz w:val="28"/>
          <w:szCs w:val="28"/>
          <w:lang w:bidi="he-IL"/>
        </w:rPr>
        <w:t>1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פרק זה הינו נספח או נ</w:t>
      </w:r>
      <w:r>
        <w:rPr>
          <w:sz w:val="28"/>
          <w:szCs w:val="28"/>
          <w:rtl w:val="true"/>
          <w:lang w:bidi="he-IL"/>
        </w:rPr>
        <w:t>'</w:t>
      </w:r>
      <w:r>
        <w:rPr>
          <w:sz w:val="28"/>
          <w:sz w:val="28"/>
          <w:szCs w:val="28"/>
          <w:rtl w:val="true"/>
          <w:lang w:bidi="he-IL"/>
        </w:rPr>
        <w:t>ב לספר הדגשת הכוח של אחשוורוש ואת התהיל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התבטאה בכך על מרדכי כראש הראשון של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ה לא אקסטרפולציה באמצעות הנצרות המיינסטרים או ליהוד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כן היא קובעת את הכפיפות המוחלטת של ישו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פרשנים הנוצריים לא יכולים להתמודד עם זה הפרשנים היהודים לא יכולים להתמודד עם זה כי זה מקובע ישו כראש ממשלה על שוויון והחלפת השטן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מחשבה היא כי אחשוורוש ומרדכי ראש ממשלתו הצליחו לכבוש מחוזות רבים עד שהצלחתי לקבל מחווה מהשטחים הסמוכים ממלכת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מו גם מן האיים הרחוקים של הים על פי המלבי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ם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 xml:space="preserve">מאז המילה העברית בכל מקום אחר פירושו כפיית תרגום טוב יותר מוטל כפייה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ראה אור חי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סֵפֶר שֵׁמוֹת </w:t>
      </w:r>
      <w:r>
        <w:rPr>
          <w:sz w:val="28"/>
          <w:szCs w:val="28"/>
          <w:lang w:bidi="he-IL"/>
        </w:rPr>
        <w:t>1:11</w:t>
      </w:r>
      <w:r>
        <w:rPr>
          <w:sz w:val="28"/>
          <w:szCs w:val="28"/>
          <w:rtl w:val="true"/>
          <w:lang w:bidi="he-IL"/>
        </w:rPr>
        <w:t>)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 xml:space="preserve">פי התרגום שהיא מתייחסת מס הגולגולת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מ ערוק</w:t>
      </w:r>
      <w:r>
        <w:rPr>
          <w:sz w:val="28"/>
          <w:szCs w:val="28"/>
          <w:rtl w:val="true"/>
          <w:lang w:bidi="he-IL"/>
        </w:rPr>
        <w:t xml:space="preserve">). </w:t>
      </w:r>
      <w:r>
        <w:rPr>
          <w:sz w:val="28"/>
          <w:sz w:val="28"/>
          <w:szCs w:val="28"/>
          <w:rtl w:val="true"/>
          <w:lang w:bidi="he-IL"/>
        </w:rPr>
        <w:t>התרגום אומר שזה מס הגולגול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הו מס הגולגולת</w:t>
      </w:r>
      <w:r>
        <w:rPr>
          <w:sz w:val="28"/>
          <w:szCs w:val="28"/>
          <w:rtl w:val="true"/>
          <w:lang w:bidi="he-IL"/>
        </w:rPr>
        <w:t xml:space="preserve">? </w:t>
      </w:r>
      <w:r>
        <w:rPr>
          <w:sz w:val="28"/>
          <w:sz w:val="28"/>
          <w:szCs w:val="28"/>
          <w:rtl w:val="true"/>
          <w:lang w:bidi="he-IL"/>
        </w:rPr>
        <w:t>זהו המס נלקח על יום כיפורים כמס מקדש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ה שקורה הוא כי הכנסייה תחת המשיח מנפיקה המס המקדש שוב על יום הכיפור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על כל האנשים בכל המחוזות של האימפרי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ערכת מסי הכיפורים אומרת שכל אדם הוא נכנס תחת מלכות האלוהים והישועה מורחבת לכל האנשים תחת תשלום מס מקדש הכיפור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מחווה כלומר הישועה הולך לא רק לגויים דרך הנבחר והכנסייה אבל הופך היטל חובה על כל האומות כשכל העמים באים תחת שלטונו של ישוע המשיח בסופו של דבר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זו המשמעות של פרק נוסף של הספר של אסתר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1"/>
        <w:spacing w:lineRule="auto" w:line="240" w:before="0" w:after="0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אנו רואים כעת כי ספר אסתר הוא לא סיפור על אישה הופכת למלכת פרס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ברגע שאנו מבינים את הספר של אסתר אנו מבינים את הגודל העצום של ספר ההתגלות כפי שהוא מתפתח בברית הישנה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מבנה כול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נבנה באמצעות יש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עולה עם כנסיית יד ביד כדי להציל את כדור הארץ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right="29" w:hanging="0"/>
        <w:jc w:val="both"/>
        <w:rPr>
          <w:sz w:val="28"/>
          <w:szCs w:val="28"/>
        </w:rPr>
      </w:pPr>
      <w:r>
        <w:rPr>
          <w:rFonts w:cs="Arial" w:ascii="Arial" w:hAnsi="Arial"/>
          <w:sz w:val="12"/>
          <w:szCs w:val="12"/>
        </w:rPr>
        <w:t> 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rleton">
    <w:charset w:val="00"/>
    <w:family w:val="auto"/>
    <w:pitch w:val="variable"/>
  </w:font>
  <w:font w:name="Microsoft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fr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Grame">
    <w:name w:val="grame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elle">
    <w:name w:val="spelle"/>
    <w:basedOn w:val="Policepard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s">
    <w:name w:val="quot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287.html" TargetMode="External"/><Relationship Id="rId3" Type="http://schemas.openxmlformats.org/officeDocument/2006/relationships/hyperlink" Target="http://www.ccg.org/english/s/p253.html" TargetMode="External"/><Relationship Id="rId4" Type="http://schemas.openxmlformats.org/officeDocument/2006/relationships/hyperlink" Target="http://www.ccg.org/english/s/p258.html" TargetMode="External"/><Relationship Id="rId5" Type="http://schemas.openxmlformats.org/officeDocument/2006/relationships/hyperlink" Target="http://www.ccg.org/english/s/p260.html" TargetMode="External"/><Relationship Id="rId6" Type="http://schemas.openxmlformats.org/officeDocument/2006/relationships/hyperlink" Target="http://www.ccg.org/english/s/L1.html" TargetMode="External"/><Relationship Id="rId7" Type="http://schemas.openxmlformats.org/officeDocument/2006/relationships/hyperlink" Target="http://www.ccg.org/english/s/p251.html" TargetMode="External"/><Relationship Id="rId8" Type="http://schemas.openxmlformats.org/officeDocument/2006/relationships/hyperlink" Target="http://www.ccg.org/english/s/p163.html" TargetMode="External"/><Relationship Id="rId9" Type="http://schemas.openxmlformats.org/officeDocument/2006/relationships/hyperlink" Target="http://www.ccg.org/english/s/p250.html" TargetMode="External"/><Relationship Id="rId10" Type="http://schemas.openxmlformats.org/officeDocument/2006/relationships/hyperlink" Target="http://www.ccg.org/english/s/p270.html" TargetMode="External"/><Relationship Id="rId11" Type="http://schemas.openxmlformats.org/officeDocument/2006/relationships/hyperlink" Target="http://www.ccg.org/_domain/holocaustrevealed.org/" TargetMode="External"/><Relationship Id="rId12" Type="http://schemas.openxmlformats.org/officeDocument/2006/relationships/hyperlink" Target="http://www.ccg.org/english/s/p287.html" TargetMode="External"/><Relationship Id="rId13" Type="http://schemas.openxmlformats.org/officeDocument/2006/relationships/hyperlink" Target="http://www.ccg.org/indonesian/s/p272.html" TargetMode="External"/><Relationship Id="rId14" Type="http://schemas.openxmlformats.org/officeDocument/2006/relationships/hyperlink" Target="http://www.ccg.org/indonesian/s/p286.html" TargetMode="External"/><Relationship Id="rId15" Type="http://schemas.openxmlformats.org/officeDocument/2006/relationships/hyperlink" Target="http://www.ccg.org/english/s/p036.html" TargetMode="External"/><Relationship Id="rId16" Type="http://schemas.openxmlformats.org/officeDocument/2006/relationships/hyperlink" Target="http://www.ccg.org/indonesian/s/p159.html" TargetMode="External"/><Relationship Id="rId17" Type="http://schemas.openxmlformats.org/officeDocument/2006/relationships/hyperlink" Target="http://www.ccg.org/english/s/p194.html" TargetMode="External"/><Relationship Id="rId18" Type="http://schemas.openxmlformats.org/officeDocument/2006/relationships/hyperlink" Target="http://www.ccg.org/english/s/p095.html" TargetMode="External"/><Relationship Id="rId19" Type="http://schemas.openxmlformats.org/officeDocument/2006/relationships/hyperlink" Target="http://www.ccg.org/english/s/p013.html" TargetMode="External"/><Relationship Id="rId20" Type="http://schemas.openxmlformats.org/officeDocument/2006/relationships/hyperlink" Target="http://www.ccg.org/English/s/p135.html" TargetMode="External"/><Relationship Id="rId21" Type="http://schemas.openxmlformats.org/officeDocument/2006/relationships/hyperlink" Target="http://www.ccg.org/english/s/p270.html" TargetMode="External"/><Relationship Id="rId22" Type="http://schemas.openxmlformats.org/officeDocument/2006/relationships/hyperlink" Target="http://www.ccg.org/english/s/p288.html" TargetMode="External"/><Relationship Id="rId23" Type="http://schemas.openxmlformats.org/officeDocument/2006/relationships/hyperlink" Target="http://www.ccg.org/indonesian/s/p180.html" TargetMode="External"/><Relationship Id="rId24" Type="http://schemas.openxmlformats.org/officeDocument/2006/relationships/hyperlink" Target="http://www.ccg.org/english/s/p143.html" TargetMode="External"/><Relationship Id="rId25" Type="http://schemas.openxmlformats.org/officeDocument/2006/relationships/hyperlink" Target="http://www.ccg.org/english/s/p080.html" TargetMode="External"/><Relationship Id="rId26" Type="http://schemas.openxmlformats.org/officeDocument/2006/relationships/hyperlink" Target="http://www.ccg.org/english/s/p166.html" TargetMode="External"/><Relationship Id="rId27" Type="http://schemas.openxmlformats.org/officeDocument/2006/relationships/hyperlink" Target="http://www.ccg.org/english/s/p092.html" TargetMode="External"/><Relationship Id="rId28" Type="http://schemas.openxmlformats.org/officeDocument/2006/relationships/hyperlink" Target="http://www.ccg.org/english/s/p199.html" TargetMode="External"/><Relationship Id="rId29" Type="http://schemas.openxmlformats.org/officeDocument/2006/relationships/hyperlink" Target="http://www.ccg.org/indonesian/s/p243.html" TargetMode="External"/><Relationship Id="rId30" Type="http://schemas.openxmlformats.org/officeDocument/2006/relationships/hyperlink" Target="http://www.ccg.org/English/s/p063B.html" TargetMode="External"/><Relationship Id="rId31" Type="http://schemas.openxmlformats.org/officeDocument/2006/relationships/hyperlink" Target="http://www.ccg.org/english/s/p192.html" TargetMode="External"/><Relationship Id="rId32" Type="http://schemas.openxmlformats.org/officeDocument/2006/relationships/hyperlink" Target="http://www.ccg.org/english/s/p142.html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9:26:00Z</dcterms:created>
  <dc:creator>Wade Cox</dc:creator>
  <dc:description/>
  <cp:keywords/>
  <dc:language>en-US</dc:language>
  <cp:lastModifiedBy>Jean Alphonse Armand</cp:lastModifiedBy>
  <dcterms:modified xsi:type="dcterms:W3CDTF">2017-03-12T19:31:00Z</dcterms:modified>
  <cp:revision>9</cp:revision>
  <dc:subject/>
  <dc:title> פרשנות על אסתר [063] </dc:title>
</cp:coreProperties>
</file>