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  <w:t>Isten Egyházának Keresztény Gyülekezetei</w:t>
      </w:r>
    </w:p>
    <w:p>
      <w:pPr>
        <w:pStyle w:val="Normal"/>
        <w:jc w:val="center"/>
        <w:rPr>
          <w:rFonts w:ascii="Carla;Century Gothic" w:hAnsi="Carla;Century Gothic" w:cs="Carla;Century Gothic"/>
          <w:color w:val="000000"/>
          <w:sz w:val="40"/>
        </w:rPr>
      </w:pPr>
      <w:r>
        <w:rPr>
          <w:rFonts w:cs="Carla;Century Gothic" w:ascii="Carla;Century Gothic" w:hAnsi="Carla;Century Gothic"/>
          <w:color w:val="000000"/>
          <w:sz w:val="40"/>
        </w:rPr>
      </w:r>
    </w:p>
    <w:p>
      <w:pPr>
        <w:pStyle w:val="Normal"/>
        <w:rPr>
          <w:rFonts w:ascii="Carla;Century Gothic" w:hAnsi="Carla;Century Gothic" w:cs="Carla;Century Gothic"/>
          <w:color w:val="000000"/>
          <w:sz w:val="40"/>
        </w:rPr>
      </w:pPr>
      <w:r>
        <w:rPr>
          <w:rFonts w:cs="Carla;Century Gothic" w:ascii="Carla;Century Gothic" w:hAnsi="Carla;Century Gothic"/>
          <w:color w:val="000000"/>
          <w:sz w:val="40"/>
        </w:rPr>
      </w:r>
    </w:p>
    <w:p>
      <w:pPr>
        <w:pStyle w:val="Heading1"/>
        <w:rPr>
          <w:sz w:val="36"/>
        </w:rPr>
      </w:pPr>
      <w:r>
        <w:rPr>
          <w:sz w:val="36"/>
        </w:rPr>
        <w:t>Az Úrvacsora Szertartása [157]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1. Kiadás 19960318-19960318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Ennek a rövid írásnak az a célja, hogy útmutatót adjon azoknak az egyéneknek, akiknek nincs lehetõségük arra, hogy az Úrvacsorát gyülekezetben vegyék magukhoz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arleton;Times New Roman" w:hAnsi="Carleton;Times New Roman" w:cs="Carleton;Times New Roman"/>
          <w:b/>
          <w:b/>
          <w:sz w:val="24"/>
        </w:rPr>
      </w:pPr>
      <w:hyperlink r:id="rId2">
        <w:r>
          <w:rPr>
            <w:rStyle w:val="InternetLink"/>
            <w:rFonts w:cs="Carleton;Times New Roman" w:ascii="Carleton;Times New Roman" w:hAnsi="Carleton;Times New Roman"/>
            <w:b/>
            <w:sz w:val="24"/>
            <w:u w:val="none"/>
          </w:rPr>
          <w:t>Christian Churches of God</w:t>
        </w:r>
      </w:hyperlink>
    </w:p>
    <w:p>
      <w:pPr>
        <w:pStyle w:val="Normal"/>
        <w:jc w:val="center"/>
        <w:rPr>
          <w:rFonts w:ascii="Carleton;Times New Roman" w:hAnsi="Carleton;Times New Roman" w:cs="Carleton;Times New Roman"/>
          <w:sz w:val="16"/>
        </w:rPr>
      </w:pPr>
      <w:r>
        <w:rPr>
          <w:rFonts w:cs="Carleton;Times New Roman" w:ascii="Carleton;Times New Roman" w:hAnsi="Carleton;Times New Roman"/>
          <w:sz w:val="16"/>
        </w:rPr>
        <w:t xml:space="preserve">PO Box 369, WODEN ACT 2606, AUSTRALIA </w:t>
      </w:r>
    </w:p>
    <w:p>
      <w:pPr>
        <w:pStyle w:val="Normal"/>
        <w:jc w:val="center"/>
        <w:rPr>
          <w:rFonts w:ascii="Carleton;Times New Roman" w:hAnsi="Carleton;Times New Roman" w:cs="Carleton;Times New Roman"/>
          <w:sz w:val="16"/>
        </w:rPr>
      </w:pPr>
      <w:r>
        <w:rPr>
          <w:rFonts w:cs="Carleton;Times New Roman" w:ascii="Carleton;Times New Roman" w:hAnsi="Carleton;Times New Roman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email: </w:t>
      </w:r>
      <w:hyperlink r:id="rId3">
        <w:r>
          <w:rPr>
            <w:rStyle w:val="InternetLink"/>
            <w:rFonts w:cs="Arial" w:ascii="Arial" w:hAnsi="Arial"/>
          </w:rPr>
          <w:t>secretary@ccg.org</w:t>
        </w:r>
      </w:hyperlink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Copyright © 1996 Wade Cox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inden jog fenntartva:</w:t>
      </w:r>
      <w:r>
        <w:rPr/>
        <w:t xml:space="preserve"> A kiadványok erről a honlapról szabadon másolhatóak és terjeszthetőek abban az esetben ha a teljes szöveg, változtatás vagy törlés nélkül van másolva vagy terjesztve. A kiadó nevét, címét és a kiadás jogot fel kell tüntetni. Ár nem számítható fel érte. Rövid kivonatok vagy idézetek felhasználhatók kritikus hozzászólásokban és elemzésekben a kiadási jog megsértése nélkül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Ez a kiadvány megtalálható a World Wide Web-en</w:t>
      </w:r>
    </w:p>
    <w:p>
      <w:pPr>
        <w:pStyle w:val="Normal"/>
        <w:jc w:val="center"/>
        <w:rPr/>
      </w:pPr>
      <w:hyperlink r:id="rId4">
        <w:r>
          <w:rPr>
            <w:rStyle w:val="InternetLink"/>
          </w:rPr>
          <w:t>http://www.logon.org</w:t>
        </w:r>
      </w:hyperlink>
      <w:r>
        <w:rPr/>
        <w:t xml:space="preserve"> and </w:t>
      </w:r>
      <w:hyperlink r:id="rId5">
        <w:r>
          <w:rPr>
            <w:rStyle w:val="InternetLink"/>
          </w:rPr>
          <w:t>http://www.ccg.org</w:t>
        </w:r>
      </w:hyperlink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Hogyan vegyük magunkhoz az Úrvacsorát vének jelenléte nélkül?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Ha az egyén a Biblia alapján megfelel az Úrvacsora elfogyasztásának a feltételeihez de arra nincs lehetõsége, hogy Isten valamelyik gyülekezetének kijelölt helyén megjelenjen az adott idõben, akkor az egyénnek lehetõsége van azt egyedül vagy más arra alkalmas személyekkel elfogyaszta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Úrvacsorára készülve meg kell vásárolni a szükséges zsidó Matzoth-ot vagy Pászkát vagy ha ez nem elérhetõ, akkor szükséges kis mennyiségû kovásztalan kenyér sütése. Ebben az esetben a sütéskor nem használható élesztõ, sütõpor, vagy más kelesztõ anyag. Némely, boltban kapható keksz szintén használható ha azok megfelelõek a fenti szempontbó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zintén szükséges egy üveg vörösbor, lehetõleg jobb minõségû. Nem használhatóak olyan borok, amelyek tömény szesszel vannak felerõsítve, mint pl. sher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õlõlevet nem használt ezen az ünnepen egyetlen zsidó vagy Izraelita sem beleértve Krisztust, az apostolokat és a megalakult Új Szövetségi Egyházat. Néhány szekta vagy csoport az elmúlt évszázadokban meghamisította az igazságot ezzel kapcsolatban. A szõlõlé az élettelen, míg a bor az élõ és az emberként eljött Krisztus élõ vérét szimbolizál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õ kell még készíteni páronként egy lavór tiszta vizet és törölközõt a lábmosás szertartásához, ami a vacsora elõtt, nem sokkal sötétedés után tartandó. Az erre kijelölt helységnek tisztának, rendezettnek kell lenni. Egy tálcára helyezzünk el kis mennyiségû adagokat kiosztva a borból és a kernyérbõl, fehér szalvétával letakarva. A bort kis pohárkákban és kis mennyiségben kell adni minden jelenlevõ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acsora nem fogyasztható el saját otthonban, hanem házon kívül egy más helyen kell megtartani, csak úgy mint a másnap este tartandó Emlékezetes Napot, az 5Mózes 16:6-7 alapján. Az ünnep elsõ napjának reggelén haza lehet  menni. Akik egészségügyi okokból nem képesek elhagyni otthonukat, azok otthon is megtarthatj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szolgálat ideje alatt komolyan kell viselkedni, de az egymással való beszélgetés nem tiltott. A család feje vagy több résztvevõ esetében, az erre kijelölt személy tartja meg a szolgálatot. Az Úrvacsorán elhangzó szolgálat részletes leírása megkapható kinyomtatva (ld. </w:t>
      </w:r>
      <w:r>
        <w:rPr>
          <w:i/>
          <w:sz w:val="24"/>
        </w:rPr>
        <w:t>Az Úrvacsora [103]</w:t>
      </w:r>
      <w:r>
        <w:rPr>
          <w:sz w:val="24"/>
        </w:rPr>
        <w:t xml:space="preserve"> címû írást). Annak az írásnak a körvonalai követendõek a szolgálatadásban. Olyan személyek akik nem mentek még keresztül a vízkeresztségen nem vehetnek részt magában a szertartásban, de jelen lehetnek és végignézhetik azt. Ez egy nagyon fontos megemlékezés a mi Urunk Jézus Krisztus Utolsó Vacsorájáról, mielõtt  fel lett áldozva másnap estére mint a tökéletes áldozati Bárány, a Páskha, amelyet azon a második estén fogyasztottak el, az Emlékezetes Napon (2Móz.12:8; 5Móz.16:6-7). Ez az Emlékezetes Nap a második napja a Páskah ünnepének, és ez a kivonuláskor megadott páskáhja Izraelnek, amely megóvta õket a haláltól az áldozati bárány elfogyasztásán keresztü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sõ napi szolgálatban használt kenyér és bor, valamint a második nap vacsorájának maradéka nem maradhat meg az elsõ ünnepnap reggeléig. A maradékot meg kell semmisít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a az Úrvacsora címû írás nincs kéznél, akkor a szolgálatot vezetõ személy olvassa fel a Lukács 22:7-8 és 14-15; majd Máté 26:17,26-30 verseket. Ezután folytathatja az 1Korintusi levél 11:23-30 és János 13:1-17 felolvasásával. Ha legalább két személy jelen van, akkor ezután a lábmosás szertartása következhet. Ahol többen vannak, ott nemek szerint elválasztva, külön tegyék ezt meg. Az egyedülálló személynek természetesen ezzel nem kell foglalkozni. A lábmosás után a helységet tegyük rendbe az ott használt eszközöket félretév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zután a borról és kenyérrõl a szalvétát levéve a szolgálatot vezetõ személy köszönetet ad a kenyérért és áldást kér arra, mint Jézus Krisztus testének jelképére. A kenyeret kis darabokra törve szétosztja a jelenlevõknek, amit azok csendben elfogyasztan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enyér elfogyasztása után  a szolgálat vezetõ imában köszönetet mond a borért és áldást kér arra, mint Jézus Krisztus vérének jelképére, amelyet bûneink megbocsátásáért ontott ki. A bort ezután pohárkákba kiöntve szétosztja a jelenlevõknek, amit azok megisznak, szimbolizálva a Jézus vérében való bûnbocsánat megújulásá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zután a poharakat és a fel nem használt kenyérdarabokat vissza kell helyezni a tálcára és újra letakarni a szalvétáv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nek végeztével a szolgálat a János 13:18-tól 17:26-ig való felolvasásával fejezõdik be. Krisztus miután elmondta az azokban elhangzottakat, kiment a kertbe ahol õt elfogták, hogy keresztre feszítsék. Az olvasást folytatni lehet a keresztre feszítésrõl írt idézetekkel is.  A szolgálatot ha van elég jelenlevõ, egy csoportos énekkel be lehet feje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zután mindenki eltávozhat, az ideiglenes lakhelyé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a">
    <w:altName w:val="Century Gothic"/>
    <w:charset w:val="00"/>
    <w:family w:val="swiss"/>
    <w:pitch w:val="variable"/>
  </w:font>
  <w:font w:name="Carleto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rla;Century Gothic" w:hAnsi="Carla;Century Gothic" w:cs="Carla;Century Gothic"/>
      <w:color w:val="000000"/>
      <w:sz w:val="40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" TargetMode="External"/><Relationship Id="rId3" Type="http://schemas.openxmlformats.org/officeDocument/2006/relationships/hyperlink" Target="mailto:secretary@ccg.org" TargetMode="External"/><Relationship Id="rId4" Type="http://schemas.openxmlformats.org/officeDocument/2006/relationships/hyperlink" Target="http://www.logon.org/" TargetMode="External"/><Relationship Id="rId5" Type="http://schemas.openxmlformats.org/officeDocument/2006/relationships/hyperlink" Target="http://www.ccg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03:06:00Z</dcterms:created>
  <dc:creator>Preferred Customer</dc:creator>
  <dc:description/>
  <dc:language>en-US</dc:language>
  <cp:lastModifiedBy>Denise Sostaric</cp:lastModifiedBy>
  <dcterms:modified xsi:type="dcterms:W3CDTF">2001-08-13T09:09:00Z</dcterms:modified>
  <cp:revision>3</cp:revision>
  <dc:subject/>
  <dc:title>Az Úrvacsora Szertartása [157]</dc:title>
</cp:coreProperties>
</file>