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Mã¬ÇÃÉVÉìÉ{ÉãÅ@Ç`ÇP</w:t>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r>
    </w:p>
    <w:p>
      <w:pPr>
        <w:pStyle w:val="Normal"/>
        <w:jc w:val="center"/>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t>ÉLÉäÉXÉgã≥êMã¬ÇÃÉVÉìÉ{Éã</w:t>
      </w:r>
    </w:p>
    <w:p>
      <w:pPr>
        <w:pStyle w:val="Normal"/>
        <w:jc w:val="center"/>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jc w:val="center"/>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ièoî≈Å@ÇP.019971223-19971223Åj</w:t>
      </w:r>
    </w:p>
    <w:p>
      <w:pPr>
        <w:pStyle w:val="Normal"/>
        <w:jc w:val="center"/>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hÇrÇaÇmÅ@0Å@646Å@20506Å@4</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ÅuêMã¬ÇÃÉVÉìÉ{ÉãÅvÇÕÅAãIå≥àÍê¢ãIÇ…égìkÇΩÇøÇ™éÁÇ¡ÇƒÇ´ÇΩêπèëÇ…äÓÇ√Ç≠ëçäáÇ≈Ç∑ÅBÇ±ÇÍÇÕêπèëÇÃã≥Ç¶ÇÅAñæóƒÇ©Ç¬ï™Ç©ÇËÇ‚Ç∑Ç≠âfÇµèoÇµÇƒÇ®ÇËÅAê_Åiê_Ç…Ç¬Ç¢ÇƒÇÃã≥Ç¶ÅjÇÃñ‚ëËÅAã~çœÇÃÉvÉâÉìÅAã~ê¢éÂÅiÉÅÉVÉÑÅjÇëOÇ…ÇµÇΩéûÇÃêlä‘ÇÃã`ñ±Ç…ä÷Ç∑ÇÈã≥ã`ÅAà´ÇÃñ‚ëËÅAã≥âÔÇ∆ìVçëÅiê_ÇÃâ§çëÅjÇä‹ÇﬁÇVèÕÇ©ÇÁÇ»Ç¡ÇƒÇ¢Ç‹Ç∑ÅBÇ±ÇÃÅuêMã¬ÇÃÉVÉìÉ{ÉãÅvÇ…ÇÕÅAå√ë„Ç∆åªë„ÉLÉäÉXÉgã≥ÇÃà·Ç¢Ç…Ç¬Ç¢Çƒï™êÕÇ≥ÇÍÇΩì¸ñÂäTê‡Ç‡ãLÇ≥ÇÍÇƒÇ¢Ç‹Ç∑ÅBïtò^ÇÕÅAéOà àÍëÃÇÃã≥ã`ÇÃî≠ê∂ÇÃñ‚ëËÇéÊÇËàµÇ¡ÇƒÇ¢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ã≥êMã¬ÇÃÉVÉìÉ{Éã</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è¨ç˚éqÇÕîÒîÑïi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ÍÇÕåˆã§ÇÃÇΩÇﬂÇÃÅAé©óRÇ»ã≥àÁÉTÅ[ÉrÉX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ISBN 0 646 20506 4</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íòçÏå 1994,1995,1996,1997</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POÇÃî 369ÅAWODENÇÃçsà◊2606ÅAÉIÅ[ÉXÉgÉâÉäÉAÇ®ÇÊÇ—POÇÃî 45ÅAROCKTONÉIÉìÉ^ÉäÉIL0R 1X0ÅAÉJÉiÉ_Ç…Ç®ÇØÇÈç≈î≈ÇÃ1994îN8åé</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2î≈1995îN2åé</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3î≈1996îN6åé</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4î≈1997îN3åé</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ãçáÇÃÉIÉtÉZÉbÉgÇÃé–Pty LtdÅACanberraÇ…ÇÊÇÈÉIÅ[ÉXÉgÉâÉäÉAÇ…âüÇµïtÇØÇÁ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t>ñ⁄éü</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ì¸ñÂäTê‡</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PèÕÅ@ê_Åiê_Ç…Ç¬Ç¢ÇƒÇÃã≥Ç¶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1Å@ïÉÇ»ÇÈê_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2Å@ê_ÇÃå‰éqÅAÉCÉGÉX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3Å@êπóÏ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4Å@êπóÏÇ∆ÉLÉäÉXÉgÇ∆êlóﬁÇ∆ÇÃä÷åW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Å@ÉLÉäÉXÉgÇ∆ñÇâ§ÉTÉ^ÉìÇ∆ìVçëÇÃåRê®Ç∆ê_Ç∆ÇÃä÷åW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1Å@ê_ÇÃå‰éqÇ∆ÇµÇƒÇÃÉLÉäÉXÉg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2Å@îΩÉLÉäÉXÉgÇ…Ç¬Ç¢ÇƒÇÃã≥Ç¶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3Å@ê_ÇÃå‰åæótÇ∆ê_ÇÃå‰óÕ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èÕÅ@ã~çœÇÃÉvÉâÉì</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1Å@êlóﬁÇÃä◊çﬂ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2Å@êlóﬁÇÃã~çœ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3Å@êπèëÇ∆ê_Ç…å[é¶Ç≥ÇÍÇΩê^óù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4Å@úâ˜Ç∆â¸ú 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5Å@êÙóÁ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RèÕÅ@êlä‘ÇÃã`ñ±Ç…ä÷Ç∑ÇÈã≥ã`</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Å@ãFÇËÇ∆ãFìòéÆ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Å@ãFÇËÇÃëŒè€Ç∆ÇµÇƒÇÃê_Ç∆ãFìòéÆ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1Å@ãFìòéÆÇÃëŒè€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2Å@ãFÇËÇÃëŒè€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3Å@ëºêlÇ÷ÇÃèjïüÇÃÇΩÇﬂÇÃå¬êlìIÇ ÇÈÇ¢ÇÕèWícÇÃãFÇË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Å@ê_ÇÃã~çœÇ∆ù|ÇÃëäå›ä÷åW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1Å@ê_ÇÕâ‰ÅXÇÃç‘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2Å@ê_ÇÃåbÇ›ÇÃíÜÇ≈ÇÃã~çœ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3Å@ê_ÇÃù|Ç÷ÇÃã`ñ±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3.1Å@Ç«Ç§ÇµÇƒÉLÉäÉXÉgã≥ìkÇÕê_ÇÃù|ÇÇ‹Ç‡ÇÈÇÃÇ©ÅB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3.2Å@ê_ÇÃêπì∞Ç∆ÇµÇƒÇÃÉLÉäÉXÉgã≥ìk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4Å@è\â˙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Å@êlä‘ÇÃçsìÆÇéxîzÇ∑ÇÈÇªÇÃëºÇÃê_ÇÃù|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1Å@êHéñÇ…Ç¬Ç¢ÇƒÇÃù|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2Å@ìyójì˙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3Å@êVåéÇÃç’ì˙</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4Å@àÍîNä‘ÇÃêπÇ»ÇÈç’ì˙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5Å@åãç•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6Å@ã‡ëKìIïÚéd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6.1Å@ê_Ç∆ÇÃä÷åWÇ…Ç®Ç¢Çƒ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6.2Å@ÇªÇÃëºÇ∆ÇÃä÷åWÇ…Ç®Ç¢Çƒ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Å@êÌëàÇ∆ëIãì</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1Å@êÌëà</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2Å@ëIãì</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èÕÅ@ã~ê¢éÂÅiÉÅÉVÉÑÅjÇ∆ÇÃä÷åWÇ…Ç®ÇØÇÈã≥ã`</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1Å@ÉLÉäÉXÉgÇÃê∂ëOë∂ç›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2Å@è\éöâÀÇ≈ÇÃ·˜ÅiÇÕÇËÇ¬ÇØÅjÇ∆ïúäà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3Å@ÉLÉäÉXÉgÇÃçƒóà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4Å@ÉLÉäÉXÉgÇÃåNó’Ç∑ÇÈêÁîNä‘ÅiâiãvÇÃéûä‘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èÕÅ@à´Ç…Ç¬Ç¢ÇƒÇÃñ‚ëË</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1Å@ìVçëÇÃåRê®ÇÃîΩóêÇ…ÇÊÇ¡ÇƒÇ‡ÇΩÇÁÇ≥ÇÍÇΩà´ÇÃë∂ç›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2Å@éñëOåàíËÇÃä÷åWÇ…Ç®ÇØÇÈã≥ã`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3Å@éÄå„ÇÃê¢äE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4Å@éÄå„ÇÃê¢äEÇ©ÇÁÇÃïúäà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5Å@çﬂêlÇΩÇøÇ÷ÇÃìVî±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UèÕÅ@ã≥âÔ</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1Å@ã≥âÔÇ∆ÇÕâΩÇ‹ÇΩÇÕÇ¢Ç©Ç»ÇÈÇ‡ÇÃ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2Å@ã≥âÔÇÃëgêD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3Å@ã≥âÔÇÃñ⁄ìIÇ∆â€ëË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4Å@â√âπ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èÕÅ@ê_ÇÃâ§çë</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Å@ê_ÇÃâ§çëÇÃìûóà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1Å@ç∞ÇÃâ§çë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Å@ÉLÉäÉXÉgÇÃåNó’Ç∑ÇÈêÁîNä‘ÅiâiãvÇÃéûä‘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2Å@ÉÜÉ_ÉÑÇÃñØÇÃèWÇ‹ÇË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3Å@éÂÇÃì˙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Å@âiãvÇÃê_ÇÃâ§çë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1Å@ê_ÇÃìûóà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2Å@êVê¢äEÇ∆ÉGÉãÉTÉåÉÄ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3Å@êlóﬁÇÃâ^ñΩ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ïtò^</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jc w:val="center"/>
        <w:rPr>
          <w:rFonts w:ascii="ñ{ñæí©Å|Çl" w:hAnsi="ñ{ñæí©Å|Çl" w:eastAsia="ñ{ñæí©Å|Çl" w:cs="ñ{ñæí©Å|Çl"/>
          <w:b/>
          <w:b/>
          <w:bCs/>
          <w:color w:val="000000"/>
          <w:sz w:val="36"/>
          <w:szCs w:val="36"/>
        </w:rPr>
      </w:pPr>
      <w:r>
        <w:rPr>
          <w:rFonts w:eastAsia="ñ{ñæí©Å|Çl" w:cs="ñ{ñæí©Å|Çl" w:ascii="ñ{ñæí©Å|Çl" w:hAnsi="ñ{ñæí©Å|Çl"/>
          <w:b/>
          <w:bCs/>
          <w:color w:val="000000"/>
          <w:sz w:val="36"/>
          <w:szCs w:val="36"/>
        </w:rPr>
        <w:t>ì¸ñÂäTê‡</w:t>
      </w:r>
    </w:p>
    <w:p>
      <w:pPr>
        <w:pStyle w:val="Normal"/>
        <w:rPr>
          <w:rFonts w:ascii="ñ{ñæí©Å|Çl" w:hAnsi="ñ{ñæí©Å|Çl" w:eastAsia="ñ{ñæí©Å|Çl" w:cs="ñ{ñæí©Å|Çl"/>
          <w:b/>
          <w:b/>
          <w:bCs/>
          <w:color w:val="000000"/>
          <w:sz w:val="24"/>
          <w:szCs w:val="24"/>
        </w:rPr>
      </w:pPr>
      <w:r>
        <w:rPr>
          <w:rFonts w:eastAsia="ñ{ñæí©Å|Çl" w:cs="ñ{ñæí©Å|Çl" w:ascii="ñ{ñæí©Å|Çl" w:hAnsi="ñ{ñæí©Å|Çl"/>
          <w:b/>
          <w:bCs/>
          <w:color w:val="000000"/>
          <w:sz w:val="24"/>
          <w:szCs w:val="24"/>
        </w:rPr>
      </w:r>
    </w:p>
    <w:p>
      <w:pPr>
        <w:pStyle w:val="Normal"/>
        <w:ind w:firstLine="720"/>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PÇVê¢ãIÇÃä‘ÅAÉLÉäÉXÉgã≥ÇÕÅAê_äwÇÃëÃånÇ∆ÉMÉäÉVÉÉìNäwÇ©ÇÁî≠ìWÇµÇΩêVÉvÉâÉgÉìäwîhÇÃévëzÇãíÇËèäÇ…ÇµÇƒÇ´Ç‹ÇµÇΩÅBêπèëÇÃã≥Ç¶ÇÃàÍå≥ìIÇ»ä»ëfÇ≥ÅAêVãåñÛêπèëÇâÓÇµÇΩÅAêlä‘Ç∆ê_ÇÃå[é¶Ç∆ÇÃóZçáÇÕÅAòcÇﬂÇÁÇÍÇƒÇµÇ‹Ç¢Ç‹ÇµÇΩÅBÇ∑Ç≈Ç…ÅAÇ›Ç»Ç≥ÇÒÇ™Ç≤è≥ímÇÃÇÊÇ§Ç…ÅAê¢äEÇÕïsâ¬âÇ»Ç‡ÇÃÇÃÇ∆Ç»Ç¡ÇƒÇµÇ‹Ç¢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ab/>
      </w:r>
    </w:p>
    <w:p>
      <w:pPr>
        <w:pStyle w:val="Normal"/>
        <w:ind w:firstLine="720"/>
        <w:rPr/>
      </w:pPr>
      <w:r>
        <w:rPr>
          <w:rFonts w:eastAsia="ñ{ñæí©Å|Çl" w:cs="ñ{ñæí©Å|Çl" w:ascii="ñ{ñæí©Å|Çl" w:hAnsi="ñ{ñæí©Å|Çl"/>
          <w:color w:val="000000"/>
          <w:sz w:val="24"/>
          <w:szCs w:val="24"/>
        </w:rPr>
        <w:t>ÉLÉäÉXÉgã≥ÇÃå`ë‘ÇíËÇﬂÇÈÅAç≈èIìIÇ»çáà”ÇÕÅAÉjÉPÉAÅiêºóÔÇRÇQÇTîNÅjÅAÉâÉIÉfÉBÉPÉAÅiÇRÇUÇUîNÅjÅAÉRÉìÉXÉ^ÉìÉ`ÉmÅ[ÉvÉãÅiÇRÇWÇPîNÅjÅAÉ`ÉÉÉãÉLÉhÉìÅiÇSÇTÇPîNÅjÇÃëSã≥âÔë„ï\âÔãcÇ≈å`çÏÇÁÇÍÇ‹ÇµÇΩÅBçáà”ÇìæÇΩÉLÉäÉXÉgã≥ëgêDÇÕÅAå`éßè„äwìIÇ»ÉåÉxÉãÇ…íBÇ∑ÇÈÇ‹Ç≈Ç…ÅAÇ≥ÇÁÇ…ÇÕ</w:t>
      </w:r>
      <w:r>
        <w:rPr>
          <w:rFonts w:eastAsia="Verdana" w:cs="Verdana" w:ascii="Verdana" w:hAnsi="Verdana"/>
          <w:color w:val="000000"/>
          <w:sz w:val="24"/>
          <w:szCs w:val="24"/>
        </w:rPr>
        <w:t></w:t>
      </w:r>
      <w:r>
        <w:rPr>
          <w:rFonts w:eastAsia="ñ{ñæí©Å|Çl" w:cs="ñ{ñæí©Å|Çl" w:ascii="ñ{ñæí©Å|Çl" w:hAnsi="ñ{ñæí©Å|Çl"/>
          <w:color w:val="000000"/>
          <w:sz w:val="24"/>
          <w:szCs w:val="24"/>
        </w:rPr>
        <w:t>Oà àÍëÃê‡ÇçÏÇËè„Ç∞ÅAê_Ç÷ÇÃóùâÇïœÇ¶ÇƒÇµÇ‹Ç¢Ç‹ÇµÇΩÅBÉâÉIÉfÉBÉPÉAëSã≥âÔë„ï\âÔãcÇÕÅAÅiê≥ìTèWÇQÇXÅjçﬂê[Ç¢Ç±Ç∆Ç…ÅAñ@äOÇ…Ç‡ìyójì˙ÇÃãxëßÅiÉTÉoÉgÅjÇ…ïœÇ¶ÇƒÅAì˙ójì˙ÇÃêíîqÇ©ÇÁÇPÇQåéÇÃëæózÇÃç’ÅAâﬂÇ¨âzÇµÇÃç’ÇÃÇ©ÇÌÇËÇ…ÉCÅ[ÉXÉ^Å[ÇÃêßìxÇ…éäÇÈÅAàŸã≥ÇÃëΩê_ã≥ìkÇÃç’ì˙Çì±</w:t>
      </w:r>
      <w:r>
        <w:rPr>
          <w:rFonts w:eastAsia="Verdana" w:cs="Verdana" w:ascii="Verdana" w:hAnsi="Verdana"/>
          <w:color w:val="000000"/>
          <w:sz w:val="24"/>
          <w:szCs w:val="24"/>
        </w:rPr>
        <w:t>_</w:t>
      </w:r>
      <w:r>
        <w:rPr>
          <w:rFonts w:eastAsia="ñ{ñæí©Å|Çl" w:cs="ñ{ñæí©Å|Çl" w:ascii="ñ{ñæí©Å|Çl" w:hAnsi="ñ{ñæí©Å|Çl"/>
          <w:color w:val="000000"/>
          <w:sz w:val="24"/>
          <w:szCs w:val="24"/>
        </w:rPr>
        <w:t>∑ÇÈÇ±Ç∆ÇóeîFÇµÇ‹ÇµÇΩÅBêπèëÇÃâ˙ÇﬂÇ∆ÇªÇÍÇ÷ÇÃóùâÇÕòcã»Ç≥ÇÍÇƒÇµÇ‹Ç¢Ç‹ÇµÇΩÅBÉÇÅ[É[ÇÃâ˙ÇﬂÇÕèdóvÇ∆ÇÕÅAÇ›Ç»Ç≥ÇÍÇ»Ç≠Ç»ÇËÅAàŸã≥ÇÃçsÇ¢Çê≥ìñÇ√ÇØÇÈÇΩÇﬂÇ…ÅAêVñÛêπèëÇÕâéﬂÇµíºÇ≥ÇÍ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ind w:firstLine="720"/>
        <w:rPr/>
      </w:pPr>
      <w:r>
        <w:rPr>
          <w:rFonts w:eastAsia="ñ{ñæí©Å|Çl" w:cs="ñ{ñæí©Å|Çl" w:ascii="ñ{ñæí©Å|Çl" w:hAnsi="ñ{ñæí©Å|Çl"/>
          <w:color w:val="000000"/>
          <w:sz w:val="24"/>
          <w:szCs w:val="24"/>
        </w:rPr>
        <w:t>ó·Ç¶ÇŒÅAêHéñÇ…ä÷Ç∑ÇÈâ˙ÇﬂÇÕÅAä‘à·Ç¡ÇΩâûópÇÅiégìkçsì`ÇPÇOÇ®ÇÊÇ—ÇªÇÃëºéQè∆ÅjÇ≥ÇπÇÈÇΩÇﬂÇ…écÇ≥ÇÍÇ‹ÇµÇΩÅBêlä‘Ç™åíçNÇ≈Ç ÇÈÇ©ÅAÇ¢Ç»Ç©Ç∆Ç¢Ç§åãâ ÇÕÅAÇ∑ÇÆÇ…åªÇÌÇÍÇ‹Ç∑ÅAÇµÇ©ÇµÅAç≈èIìIÇ»åãâ ÇÕÅAñÒÇQÇOÇOÇOîNå„Ç…ÅAÇÕÇ¡Ç´ÇËÇ∆ï™Ç©ÇÈÇ≈ÇµÇÂÇ§ÅBêHï®ÇÃòAçΩÇ≈ÇÃè·äQÇÕÅAéÂÇ…êπ</w:t>
      </w:r>
      <w:r>
        <w:rPr>
          <w:rFonts w:eastAsia="Verdana" w:cs="Verdana" w:ascii="Verdana" w:hAnsi="Verdana"/>
          <w:color w:val="000000"/>
          <w:sz w:val="24"/>
          <w:szCs w:val="24"/>
        </w:rPr>
        <w:t></w:t>
      </w:r>
      <w:r>
        <w:rPr>
          <w:rFonts w:eastAsia="ñ{ñæí©Å|Çl" w:cs="ñ{ñæí©Å|Çl" w:ascii="ñ{ñæí©Å|Çl" w:hAnsi="ñ{ñæí©Å|Çl"/>
          <w:color w:val="000000"/>
          <w:sz w:val="24"/>
          <w:szCs w:val="24"/>
        </w:rPr>
        <w:t>ëÇÃâ˙ÇﬂÇñ≥éãÇµÇ»Ç™ÇÁÇÃÅAêHï®ÇÃê€éÊÇ…ÇÊÇËÅAåªÇÌÇÍ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ind w:firstLine="720"/>
        <w:rPr/>
      </w:pPr>
      <w:r>
        <w:rPr>
          <w:rFonts w:eastAsia="ñ{ñæí©Å|Çl" w:cs="ñ{ñæí©Å|Çl" w:ascii="ñ{ñæí©Å|Çl" w:hAnsi="ñ{ñæí©Å|Çl"/>
          <w:color w:val="000000"/>
          <w:sz w:val="24"/>
          <w:szCs w:val="24"/>
        </w:rPr>
        <w:t>ìyínèäóLÉVÉXÉeÉÄÇÃçrîpÇÃåãâ ÇÕÅAÇ®ÇªÇÁÇ≠å„Ç…Ç»Ç¡Çƒå©Ç¢èoÇ≥ÇÍÇÈÇ≈ÇµÇÂÇ§ÅBëÂínÇ™â‰ÅXÇÃâﬂÇøÇ…ÇÊÇËí…ÇﬂÇ¬ÇØÇÁÇÍÇΩÇ∆Ç´ÅAÇµÇ‘ÇµÇ‘ãLîOÇÃÉVÉXÉeÉÄÇ∆ÅAÇPÇXîNé¸ä˙ÇÃâAóÔÇ…ÇÊÇ¡ÇƒåàÇﬂÇÁÇÍÇΩÅAìyínÇÃà¿ëßì˙ÇÃï°éGÇ»ÉVÉXÉeÉÄÇî`Ç≠Ç±Ç∆Ç≈ÇµÇÂÇ§ÅBëæózóÔÇÃì±ì¸ÇÕÅAé©ëRí≤òaÇÃâë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Ãç≈Ç‡ñ{éøìIÇ»ëÊàÍï‡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Å@</w:t>
        <w:tab/>
        <w:t>åªë„ÉLÉäÉXÉgã≥ÇÕÅAå≥óàÇÃÉLÉäÉXÉgã≥Ç∆îÒèÌÇ…ÇÌÇ∏Ç©Ç»Ç‡ÇÃÇµÇ©ÅAÅiÇ‡ÇµâΩÇ©Ç ÇÍÇŒÇ≈Ç∑Ç™Åjã§í Ç∆ÇµÇƒÇ¢Ç‹ÇπÇÒÅBÉCÉXÉâÉÄã≥ÇÃî≠ê∂Ç∆ÇªÇÍÇ…ë±Ç≠êÌëàÇÕÅAÉàÅ[ÉçÉbÉpÇ∆êºÉAÉWÉAÇ≈çÏÇÁÇÍÅAéOà àÍëÃÇÃê_Ç∆ê_äiÇÃÇ ÇÈê_ÇàÍëÃâªÇµÇÂÇ§Ç∆ÇµÇΩÅAÉJÉbÉpÉhÉLÉAÇÃê_äwÇégÇ¡ÇΩÅAÉMÉäÉVÉÉ</w:t>
      </w:r>
      <w:r>
        <w:rPr>
          <w:rFonts w:eastAsia="Verdana" w:cs="Verdana" w:ascii="Verdana" w:hAnsi="Verdana"/>
          <w:color w:val="000000"/>
          <w:sz w:val="24"/>
          <w:szCs w:val="24"/>
        </w:rPr>
        <w:t></w:t>
      </w:r>
      <w:r>
        <w:rPr>
          <w:rFonts w:eastAsia="ñ{ñæí©Å|Çl" w:cs="ñ{ñæí©Å|Çl" w:ascii="ñ{ñæí©Å|Çl" w:hAnsi="ñ{ñæí©Å|Çl"/>
          <w:color w:val="000000"/>
          <w:sz w:val="24"/>
          <w:szCs w:val="24"/>
        </w:rPr>
        <w:t>Ãê_äwÇ…Ç‡Ç∆Ç∏Ç≠ÅA‡¬‡œÇ»ÉLÉäÉXÉgã≥ÉVÉXÉeÉÄÇÃÇ‡ÇΩÇÁÇµÇΩÅAíºê⁄ÇÃÇªÇµÇƒämÇ©Ç»åãâ Ç≈ÇµÇÂ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ab/>
        <w:t>éOà àÍëÃÇÃÉVÉXÉeÉÄÇÕÅAÇ‹Ç¡ÇΩÇ≠ã@î\ÇµÇƒÇ¢Ç‹ÇπÇÒÅBínãÖÇÃîjâÛÇëÅÇﬂÅAñ{óàÇÃçsÇ¢ÇÃíÜÇ≈êπèëÇÃâ˙ÇﬂÇ…è]Ç®Ç§Ç∆ìwÇﬂÇÈêlÅXÇ÷ÇÃîóäQÇÕÅAÇPÇVê¢ãIÇÃä‘Ç…Ç®ÇØÇÈÅAÇ§ÇªÇÃã≥ã`ÇÃì`ìπÇ…ÇÊÇÈÅAç≈èIìIÇ»åãâ 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ab/>
        <w:t xml:space="preserve">Ç±ÇÃñ{ÇÃñ⁄ìIÇÕÅAÇ≈Ç´Ç§ÇÈå¿ÇËÅAñæóƒÇ©Ç¬í[ìIÇ»å`Ç≈ñ{óàÇÃêπèëÇÃã≥Ç¶ÇÅAÉCÉGÉXÅEÉLÉäÉXÉgÇ∆îﬁÇÃégìkÇΩÇøÇÃÇ‡Ç∆Ç…ë∂ç›Ç∑ÇÈêVñÛêπèëÇÃã≥âÔÇ©ÇÁï™Ç©Ç¬Ç±Ç∆Ç≈Ç∑ÅBÇ´Ç¡Ç∆Ç±ÇÃíÜÇ≈ÅAÇ¢Ç≠Ç¬Ç©ÇÃëÂéñÇ…Ç≥ÇÍÇƒÇ´ÇΩãıòbÇÕÅAò_ãcÇ≥ÇÍë≈Çøç”Ç©ÇÍÇÈÇ≈ÇµÇÂ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ind w:firstLine="720"/>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Ãñ{ÇÕÅAàÍòAÇÃêπèëÇÃèñèqÇ…Ç≈Ç´ÇÈå¿ÇËãﬂÇ√Ç´ÅAÇ«ÇÃà¯ópÇ™Ç«Ç±Ç©ÇÁÇ≥ÇÍÇΩÇÃÇ©ÇñæämÇ…Ç∑ÇÈÇΩÇﬂÇ…èëÇ©ÇÍÇ‹ÇµÇΩÅBñ{èëÇÃÇ±ÇÃÇÊÇ§Ç»ì‡óeÇÕÅAç≈èIìIÇ…ûBñÜÇ≈Ç»Ç≠ÅAà”ê}Ç™ñæÇÁÇ©Ç≈Ç ÇÈÇ∆çlÇ¶ÇÁÇÍÇ‹Ç∑ÅB </w:t>
      </w:r>
    </w:p>
    <w:p>
      <w:pPr>
        <w:pStyle w:val="Normal"/>
        <w:ind w:firstLine="720"/>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ind w:firstLine="720"/>
        <w:rPr/>
      </w:pPr>
      <w:r>
        <w:rPr>
          <w:rFonts w:eastAsia="ñ{ñæí©Å|Çl" w:cs="ñ{ñæí©Å|Çl" w:ascii="ñ{ñæí©Å|Çl" w:hAnsi="ñ{ñæí©Å|Çl"/>
          <w:color w:val="000000"/>
          <w:sz w:val="24"/>
          <w:szCs w:val="24"/>
        </w:rPr>
        <w:t>â¬î\Ç»Ç©Ç¨ÇËÅAñ{èëÇÕäÆëSÇ…ÉeÅ[É}ÇÃîÕàÕÇÉJÉoÅ[ÇµÇƒÇ®ÇËÅAäeÉeÅ[É}ÇÕâﬂÇ¡ÇΩâéﬂÇ™çLÇ™ÇÈÇÃÇîÇØÇÈÇΩ</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ﬂÇ…ÅAä÷òAê´ÇÃÇ»Ç¢ïsäÆëSÇ»à¯ópÇîÇØÇƒÇ¢Ç‹Ç∑ÅBêπèëÇÃì‡óeÇî€íËÇ∑ÇÈÇ©ÅAéOà àÍëÃê‡Ç ÇÈÇ¢ÇÕÉJÉbÉpÉhÉLÉAÇÃê_äwÉVÉXÉeÉÄÇéxÇ¶ÇÈÇΩÇﬂÇ…ïsê≥Ç»âéﬂÇÇµÇÊÇ§Ç∆åvâÊÇ≥ÇÍÇΩÅAÇ¢Ç≠Ç¬Ç©ÇÃêπèëÇÃì‡óeÇÕñæîíÇ»ãUë¢Ç≈Ç∑ÅBÅió·Ç¶ÇŒñÒëOÅ@5ÅF7ÅGíÒëOÅ@3ÅF16Åuå√é ñ{AÅvÇ©ÇÁÅjÅAÇªÇ§Ç≈Ç»ÇØÇÍÇŒÅAåÎñÛÇ≈Ç∑ÅBÅiöFëO 15ÅF28ÅGñŸ 3ÅF14 ÅGÇªÇÃëº ëΩêîÅj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ã~ê¢éÂÇ™Ç®ñﬂÇËÇ…Ç»ÇÈÇ∆Ç´ÅAéÂÇ™ÉVÉiÉCÇÃínÇ≈ÉÇÅ[É[Ç…ó^Ç¶ÇΩâ˙ÇﬂÇÇ®é¶ÇµÇ…Ç»ÇÈÇ≈ÇµÇÂÇ§ÅB Ç∑Ç◊ÇƒÇÃÉLÉäÉXÉgã≥ìkÇÕÅAêπèëÇ…Ç‡Ç∆Ç∏Ç≠ê∂äàÇ®ÇÊÇ—óÁîqÇé¿çsÇµÅAÇªÇÍÇèÿñæÇ∑ÇÈã`ñ±Ç™Ç ÇËÇ‹Ç∑ÅB ÇªÇµÇƒÅAÉLÉäÉXÉgã≥ìkÇÕêlÇ∆ÇµÇƒÉLÉäÉXÉgÇÃÇªÇŒÇ…ê∂Ç´ÅAé¿ê∂äàÇÃÇ»Ç©Ç≈ÉCÉGÉXÅEÉLÉäÉXÉgÇÃê∂Ç´ï˚ÇäwÇ‘Ç±Ç∆Ç™ã`ñ±Ç√ÇØÇÁÇÍÇƒÇ¢Ç‹Ç∑ÅB 1700îNÇÃãïãUÇÃÉVÉXÉeÉÄÇê@ãéÇËÅAê^ÇÃã≥Ç¶Ç™Ç∑Ç◊ÇƒÇÃêlÅXÇÃê∂ñΩÇ≈ämîFÇ≥ÇÍÅAé¿çsÇ≥ÇÍÇÈÇ±Ç∆Ç™Ç≈Ç´ÇÈÇΩÇﬂÇ…ÅAÇ±ÇÃñ{ÇÕÉLÉäÉXÉgã≥ÇÃëÃånÇéØï Ç∑ÇÈï˚ñ@Çé¶Ç∑ÇÊÇ§ìwÇﬂÇƒÇ¢Ç‹Ç∑ÅBâ‰ÅXÇÃâ€ëËÇÕÅAêlÅXÇ…ç∞ÇÃúâ˜Ç®ÇÊÇ—ïúäàÇímÇÁ</w:t>
      </w:r>
      <w:r>
        <w:rPr>
          <w:rFonts w:eastAsia="Verdana" w:cs="Verdana" w:ascii="Verdana" w:hAnsi="Verdana"/>
          <w:color w:val="000000"/>
          <w:sz w:val="24"/>
          <w:szCs w:val="24"/>
        </w:rPr>
        <w:t></w:t>
      </w:r>
      <w:r>
        <w:rPr>
          <w:rFonts w:eastAsia="ñ{ñæí©Å|Çl" w:cs="ñ{ñæí©Å|Çl" w:ascii="ñ{ñæí©Å|Çl" w:hAnsi="ñ{ñæí©Å|Çl"/>
          <w:color w:val="000000"/>
          <w:sz w:val="24"/>
          <w:szCs w:val="24"/>
        </w:rPr>
        <w:t>πÇÈÇ±Ç∆Ç…Ç ÇË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jc w:val="center"/>
        <w:rPr>
          <w:rFonts w:ascii="ñ{ñæí©Å|Çl" w:hAnsi="ñ{ñæí©Å|Çl" w:eastAsia="ñ{ñæí©Å|Çl" w:cs="ñ{ñæí©Å|Çl"/>
          <w:color w:val="000000"/>
          <w:sz w:val="24"/>
          <w:szCs w:val="24"/>
        </w:rPr>
      </w:pPr>
      <w:r>
        <w:rPr>
          <w:rFonts w:eastAsia="ñ{ñæí©Å|Çl" w:cs="ñ{ñæí©Å|Çl" w:ascii="ñ{ñæí©Å|Çl" w:hAnsi="ñ{ñæí©Å|Çl"/>
          <w:color w:val="000000"/>
          <w:sz w:val="36"/>
          <w:szCs w:val="36"/>
        </w:rPr>
        <w:t>ëÊ1èÕÅ@ê_Åiê_Ç…Ç¬Ç¢ÇƒÇÃã≥Ç¶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1Å@ïÉÇ»ÇÈê_</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âFíàÇÃÅuç≈çÇê_ÅvÇÕê_Ç≈Ç ÇÈÅB  éÂÇÕëSî\Ç≈ÅAìVÅAínãÖÇ®ÇÊÇ—Ç∑Ç◊ÇƒÇÃï®ÇÃënë¢é“Ç≈Ç ÇËÅAÇªÇÃà€éùÇéiÇÈï˚Ç≈Ç ÇÈÅBÅiën 1.1ÅGìÚ 9ÅF6ÅGéç 124:8ÅGÊŒ 40:26,28ÅG44:24ÅGìk14ÅF15ÅG17:24-25ÅGñŸé¶ò^14ÅF7Åj  éÂÇÕóBàÍïséÄÇÃë∂ç›Ç≈Ç ÇÈÅBÅiíÒëO 1. 6ÅF16Åj  éÂÇÕéÑÇΩÇøÇÃê_Ç≈Ç ÇË</w:t>
      </w:r>
      <w:r>
        <w:rPr>
          <w:rFonts w:eastAsia="Verdana" w:cs="Verdana" w:ascii="Verdana" w:hAnsi="Verdana"/>
          <w:color w:val="000000"/>
          <w:sz w:val="24"/>
          <w:szCs w:val="24"/>
        </w:rPr>
        <w:t></w:t>
      </w:r>
      <w:r>
        <w:rPr>
          <w:rFonts w:eastAsia="ñ{ñæí©Å|Çl" w:cs="ñ{ñæí©Å|Çl" w:ascii="ñ{ñæí©Å|Çl" w:hAnsi="ñ{ñæí©Å|Çl"/>
          <w:color w:val="000000"/>
          <w:sz w:val="24"/>
          <w:szCs w:val="24"/>
        </w:rPr>
        <w:t>AÉCÉGÉXÅEÉLÉäÉXÉgÇÃïÉÇ»ÇÈê_Ç≈Ç ÇÈÅBÅiñÒ 20ÅF17Åj  éÂÇÕêíçÇÇ»ê_Ç≈ÅAÅiën 14ÅF18ÅGñØ 24ÅF16ÅGê\ 32:8ÅGâ¬  5ÅF7Åj ÇªÇµÇƒóBàÍÇÃê^ÇÃê_Ç≈Ç ÇÈÅBÅiñÒ 17ÅF3ÅGñÒëO 5ÅF20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2Å@ê_ÇÃå‰éqÅAÉCÉGÉXÅ@</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CÉGÉXÇÕÅAç≈èâÇÃÅiproototokoÅjÇÃë∂ç›Ç≈Ç ÇÈÅBÅiêº 1ÅF15ÅjÇµÇΩÇ™Ç¡ÇƒÅAê_ÇÃÅiarcheÅjÇ≈Ç ÇÈÅBÅiRevÅB 3ÅF14Åj  îﬁÇÕê_ÇÃóBàÍÇÃÅiíPà‚ì`éqÅjëßéqÇ≈Ç ÇÈÅBÅiëæ 3ÅF17ÅGñÒ 1ÅF18ÅGñÒàÎ  4ÅF9Åj êπóÏÇ©ÇÁéÛëŸÇµÇΩêπèàèóÉ}ÉäÉAÇ©ÇÁê∂Ç‹ÇÍÇΩÅBÅiòH 1:26-35Åj  îﬁÇÕÉLÉäÉXÉgÇ ÇÈÇ¢ÇÕã~ê¢éÂÇ≈Åiëæ 16ÅF16ÅGñÒ  1ÅF41Åj ÅAê_Ç©ÇÁëóÇÁÇÍÇΩÅAéÑÇΩÇøÇÃéúîﬂê[Ç¢ã~çœé“Ç≈Ç ÇÈÅBÅiëæ 14ÅF33ÅGñÒ 8ÅF42ÅGï§ 1ÅF7ÅGëΩ 2ÅF14Åj  îﬁÇÕÅAêíçÇÇ»ÇÈê_ÇÃëßéqÇ∆åƒÇŒÇÍÇƒÇ¢ÇÈÅBÅiâ¬ 5ÅF7Åj   îﬁÇÕéÄÇ©ÇÁÇÃïúäàÇ…ÇÊÇËÅAê_êπÇ»ç∞ÇÃóÕÇ≈ÇÃê_ÇÃëßéqÇ∆ñºïtÇØÇÁÇÍÇ‹ÇµÇΩÅBÅióÖ 1ÅF4Åj   âiâìÇ…ÉÑÉRÉuÇÃâ∫â@ÇéxîzÇ∑ÇÈÇΩÇﬂÇ…îﬁÇÕÉ_ÉrÉfÇÃâ§à Çó^Ç¶ÇÁÇÍÇƒÅAîﬁÇÃâ§çëÇÕâiâìÇ≈Ç ÇÈÅBÅiòH 1ÅF32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3Å@êπóÏ</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p>
    <w:p>
      <w:pPr>
        <w:pStyle w:val="Normal"/>
        <w:rPr/>
      </w:pPr>
      <w:r>
        <w:rPr>
          <w:rFonts w:eastAsia="ñ{ñæí©Å|Çl" w:cs="ñ{ñæí©Å|Çl" w:ascii="ñ{ñæí©Å|Çl" w:hAnsi="ñ{ñæí©Å|Çl"/>
          <w:color w:val="000000"/>
          <w:sz w:val="24"/>
          <w:szCs w:val="24"/>
        </w:rPr>
        <w:t>êπóÏÅiìk 2ÅF4ÅjÇÃñ{éøÇÕÅAÉLÉäÉXÉgÇ™ëIñØÇ…ñÒë©ÇµÇΩê_ÇÃóÕÇ≈Ç ÇÈÅBÅiñÒ 16ÅF7Åj ÇªÇÍÇÕê_ÇÃê∂Ç´ÇƒÇ¢ÇÈóÕÇ≈Ç ÇËÅAêgëÃÇÕÇ»Ç¢ÅB  ÇªÇÍÇÕÅAÇªÇÍÇ…ÇÊÇ¡ÇƒéÑÇΩÇøÇ™Åuê_ÇÃñ{éøÅvÇÃéQâ¡é“Ç∆Ç»ÇÈï˚ñ@Ç≈Ç ÇÈÅBÅiîﬁëO 1ÅF4Åj êπóÏÇ≈ñûÇΩÇ≥ÇÍÇÈÇ∆Ç´ÅAÅiìk 9ÅF17ÅGï§  5ÅF18Åj ÇÌÇÍÇÌÇÍ</w:t>
      </w:r>
      <w:r>
        <w:rPr>
          <w:rFonts w:eastAsia="Verdana" w:cs="Verdana" w:ascii="Verdana" w:hAnsi="Verdana"/>
          <w:color w:val="000000"/>
          <w:sz w:val="24"/>
          <w:szCs w:val="24"/>
        </w:rPr>
        <w:t></w:t>
      </w:r>
      <w:r>
        <w:rPr>
          <w:rFonts w:eastAsia="ñ{ñæí©Å|Çl" w:cs="ñ{ñæí©Å|Çl" w:ascii="ñ{ñæí©Å|Çl" w:hAnsi="ñ{ñæí©Å|Çl"/>
          <w:color w:val="000000"/>
          <w:sz w:val="24"/>
          <w:szCs w:val="24"/>
        </w:rPr>
        <w:t>ÕÅAÇ∑Ç◊Çƒê_ÇÃéqÇ≈Ç ÇËÅAÅiîå 38:7ÅGóÖ 8ÅF14ÅGñÒàÎ  3:1-2Åj ÇªÇµÇƒÉLÉäÉXÉgÇÃà”éuÇÇ¬ÇÆÇ‡ÇÃÇ∆Ç»ÇÈÅBÅióÖ 8ÅF17ÅGâ¡ 3ÅF29ÅGëΩ 3ÅF7ÅGóà 1ÅF14ÅA6ÅF17ÅA11ÅF9ÅGâÎ 2ÅF5ÅGîﬁëO 3ÅF7Åj  ÇªÇÍÇÕäËÇ§êlÇ…ê_Ç…ÇÊÇ¡Çƒó^Ç¶ÇÁÇÍÅAÅiòH 11:9-13Åj ÇªÇµÇƒéÂÅAÇ∑Ç»ÇÌÇøÅAê_ÇÃâ˙ÇﬂÇÇ‹Ç‡ÇËÅAê_ÇÃã≥Ç¶Ç…è]ÇÌÇÀÇŒÇ»ÇÁÇ»Ç¢ÅBÅiñÒàÎ 3ÅF24ÅGìk 5ÅF32Åj   êπóÏÇÕÅAê_ÇÃÇµÇ‡Ç◊ÇÇ∑Ç◊ÇƒÇÃê^é¿Ç…ì±Ç≠ÇÃÇ≈Ç ÇÈÅBÅiñÒ 14ÅF16,17,26Åj  êπóÏÇÕèÿêlÇ∆Ç»ÇÈÇΩÇﬂÇÃóÕÇó^Ç¶ÇÈÅBÅiìk 1ÅF8Åj</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RÉIÉäÉìÉgêlÇΩÇøÇ÷12:7-11Ç∆ÇµÇƒÇÃë°ï®Çä«óùÇµÇƒÅAGalatians 5:22-23Ç≈ãLèqÇµÇ»Ç©Ç¡ÇΩÇÊÇ§Ç…ÅAâ ï®ÇêHÇ◊ÇÈÅiñÒ 3ÅF34 RSVÅGóÖ 12ÅF6Åj ÅB  ÇªÇÍÇÕÅAëSïîÇ≈ÅAÇ«ÇÃê_Ç™ç≈å„Ç…Ç∑Ç◊ÇƒÇ…Ç»ÇÈÇ±Ç∆Ç™Ç≈Ç´ÇÈÇÃÇ©Ç…ÇÊÇÈï˚ñ@Ç≈Ç ÇÈÅiöFëO 15ÅF28ÅGï§ 4ÅF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4  Å@ÉLÉäÉXÉgÇ®ÇÊÇ—êlóﬁÇ…ëŒÇ∑ÇÈêπóÏÇÃä÷åW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ÙóÁÇÃëOÇ…ÅAêπóÏÇÕçÏìÆÇ∑ÇÈÅB  êSÇÕÉLÉäÉXÉgÇí Ç¡Çƒå¬êlÇê_Ç≈à¯Ç≠Åióà 7ÅF25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SÇÃ1î‘ñ⁄â ï®ÇÕÅAÉçÅ[É}êlÇÃÇÕÇ¡Ç´ÇËÇ∆çÃópÇ™ëÃÇÃèûãpÇ‹Ç≈Ç…ãNÇ±ÇÁÇ»Ç¢Ç∆èqÇ◊ÇÈÅA8ÅF23Ç©ÇÁÅAêÙóÁÇ≈ÇÃå¬êlÇ…ó^Ç¶ÇÁÇÍÇÈÅB </w:t>
      </w:r>
    </w:p>
    <w:p>
      <w:pPr>
        <w:pStyle w:val="Normal"/>
        <w:rPr/>
      </w:pPr>
      <w:r>
        <w:rPr>
          <w:rFonts w:eastAsia="ñ{ñæí©Å|Çl" w:cs="ñ{ñæí©Å|Çl" w:ascii="ñ{ñæí©Å|Çl" w:hAnsi="ñ{ñæí©Å|Çl"/>
          <w:color w:val="000000"/>
          <w:sz w:val="24"/>
          <w:szCs w:val="24"/>
        </w:rPr>
        <w:t>Ç±ÇÃÇÊÇ§Ç…éÑÇΩÇøÇÕçƒÇ—ê∂Ç‹ÇÍÇÈÅAÇµÇ©ÇµéÑÇΩÇøÇ™ê_ÇÃâhåıÇëäë±Ç∑ÇÈÇ‹Ç≈Ç…ÅAÉLÉäÉXÉgÅEÉCÉGÉXÇ≈ÇÃêSÇÃì˙äßêVï∑Ç≈ê¨í∑Ç∑ÇÈÇ±Ç∆Çë±ÇØÇÈÅB  êπóÏÇÕÅuê^é¿êSÅvÇ≈Ç ÇÈÅiñÒàÎ  4ÅF6ÅA5ÅF6Åj ÇªÇµÇƒëSÇƒÇÃï®Ç≈ÇÃê^é¿ÇòbÇ∑Ç±Ç∆Ç…ÇÊÇ¡ÇƒéÑÇΩÇøÇÕÉLÉäÉXÉgÇÃëSÇƒÇÃåhà”Ç≈ÇÃéÑÇΩÇøÇÃÉw</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bÉhÇ…Ç»ÇÈÅiï§ 4ÅF15Åj ÅB  êπóÏÇÕê_ÇÃêSÇ≈Ç ÇÈÅióÖ  8ÅF14Åj ÇªÇµÇƒêMópÇÃêSÅAÅiöFå„  4ÅF13Åj ÇªÇÍÇÕÇ∑Ç◊ÇƒÇÃï®Çë{ÇµÇƒÅAÇ∑Ç◊ÇƒÇÃï®ÇímÇ¡ÇƒÇ¢ÇÈÅiöFëO 2:10-11ÅA12ÅF3 ff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ÃÇÊÇ§Ç…êπóÏÇÕtriuneÇÃê_ÇÃì∆óßÇµÇΩólëäÇ≈Ç»Ç¢Ç™ÅAÇªÇÍÇ…ÇÊÇ¡ÇƒéÑÇΩÇøÇ™elohimÇ…Ç»ÇÈï˚ñ@Ç≈Ç ÇÈÅiàü 12ÅF8Åj ÅB êSÇÕê_ÇÃéÑÇΩÇøÇÃçlÇ¶ÇÃóπâÇ®ÇÊÇ—Ç∆ÇƒÇ‡Ç¢ÇÈÇ±Ç∆Ç…â^Ç‘ÅB  éÑÇΩÇøÇÃí≤í‚é“Ç®ÇÊÇ—íáâÓÇÃelohimÇ©theoÇ∆ÇµÇƒÇÃÉCÉGÉXÅEÉLÉäÉXÉgÇÃÉãÅ[ÉgÇ≈î≠ëóÇ≥ÇÍÇΩë∂ç›Åiéç 45:6-7ÅGàü 12ÅF8ÅGóà 1:8-9Åj éÑÇΩÇøÇ™ê_ÇÃóÕÇì≠Ç©Ç∑Ç±Ç∆Çâ¬î\Ç…Ç∑ÇÈÇΩÇﬂÇ…ÇªÇµÇƒÅAÇªÇÍÇÕÉLÉäÉXÉgÇ™èïÇØÇÈÇ±Ç∆Çâ¬î\Ç…ÇµÇƒÅAéÑÇΩÇøÇã≥Ç¶ÇƒÅAà‘ÇﬂÇÈÅB 1ÉRÉäÉìÉgêl12:7-11Ç≈ó÷äsÇï`Ç©ÇÍÇΩÇÊÇ§Ç…ÅAëÃÇ…óLâvÇæÇΩÇﬂÇ…ì¡ê´ÇÃê_ÇÃäËñ]ÅAêSÇÕÇªÇÍÇºÇÍÇÃêlÇ…ó^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SÇÕè¡Ç≥ÇÍÇÈÇ±Ç∆Ç™Ç≈Ç´ÇÈÅiìPëO  5ÅF19Åj ë”ÇÁÇÍÇÈÇ©ÅAê[Ç≠îﬂÇµÇ‹ÇπÇÁÇÍÇÈÇ±Ç∆Ç…ÇÊÇ¡ÇƒÅiï§ 4ÅF30Åj ÇªÇµÇƒÇ±ÇÃÇÊÇ§Ç…å¬êlÇ≈ÇÃëùâ¡Ç®ÇÊÇ—ëπé∏Çãñ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πóÏÇÃâ ï®ÇÕGalatiansÇÃ5ÅF22Ç©ÇÁà§Ç≈Ç ÇÈÅB ÇªÇÃÇΩÇﬂÅAéÑÇΩÇøÇ™Ç®å›Ç¢ÇçDÇ‹Ç»ÇØÇÍÇŒÅAêπóÏÅAñæÇÁÇ©Ç≈Ç»Ç¢ÅB</w:t>
      </w:r>
    </w:p>
    <w:p>
      <w:pPr>
        <w:pStyle w:val="Normal"/>
        <w:rPr/>
      </w:pPr>
      <w:r>
        <w:rPr>
          <w:rFonts w:eastAsia="ñ{ñæí©Å|Çl" w:cs="ñ{ñæí©Å|Çl" w:ascii="ñ{ñæí©Å|Çl" w:hAnsi="ñ{ñæí©Å|Çl"/>
          <w:color w:val="000000"/>
          <w:sz w:val="24"/>
          <w:szCs w:val="24"/>
        </w:rPr>
        <w:t>êSÇÕPhilippiansÇÃ3ÅF3Ç…èqÇ◊ÇÁÇÍÇΩÇÊÇ§Ç…ÅAÇªÇÍÇ…ÇÊÇ¡ÇƒéÑÇΩÇøÇ™ê_ÇêíîqÇ∑ÇÈï˚ñ@Ç≈Ç ÇÈÅB ïÉÅAê_Ç∆ìôÇµÇ¢ÅAÇæÇ©ÇÁÅAÇªÇµÇƒÅAÇ±ÇÃÇÊÇ§Ç…ÅAÇªÇÍÇÕêíîqÇÃñ⁄ìIÇ∆ÇµÇƒÇÃê_Ç≈Ç ÇÈÇ±Ç∆Ç™Ç ÇËìæÇ»Ç¢ÅB ÇªÇÍÇÕÉLÉäÉXÉgÇ…å å¿Çó^Ç¶ÇÈóÕÇ≈Ç ÇÈÅB  ÉLÉäÉXÉgÇÕÇ±ÇÃÇÊÇ§Ç…ÅuïsãÄÇÃïÉÅvÇ≈</w:t>
      </w:r>
      <w:r>
        <w:rPr>
          <w:rFonts w:eastAsia="Verdana" w:cs="Verdana" w:ascii="Verdana" w:hAnsi="Verdana"/>
          <w:color w:val="000000"/>
          <w:sz w:val="24"/>
          <w:szCs w:val="24"/>
        </w:rPr>
        <w:t> </w:t>
      </w:r>
      <w:r>
        <w:rPr>
          <w:rFonts w:eastAsia="ñ{ñæí©Å|Çl" w:cs="ñ{ñæí©Å|Çl" w:ascii="ñ{ñæí©Å|Çl" w:hAnsi="ñ{ñæí©Å|Çl"/>
          <w:color w:val="000000"/>
          <w:sz w:val="24"/>
          <w:szCs w:val="24"/>
        </w:rPr>
        <w:t>ÇÈÅiÊŒ  9ÅF6Åj Ç«ÇÍÇ…Ç¬Ç¢ÇƒìVÇ≈ÇÃëΩÇ≠ÇÃïÉÇ≈Ç ÇÈÇ±Ç∆Ç™Ç ÇÈÇÃÇ©ÅAÇªÇµÇƒÅAÇ±ÇÃê¢Ç≈Åiï§ 3ÅF15Åj ÅB ÉLÉäÉXÉgÇÕë„ï\ícÇ…ÇÊÇÈÅuïsãÄÇÃïÉÅvÇ…éóçá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AîﬁÇêíîqÇ∑ÇÈÇ∆Ç´ÅAïÉÅAê_Ç…êæÇ¡ÇƒÇ®Ç∂Ç¨ÅAéÑÇΩÇøÇ∑Ç◊ÇƒÇÃÇ±ÇÍÇÁÇÃïÉÇ≈Ç ÇÈÇ±Ç∆Ç©ånìùÇÕê_ÇÃóùóRÇ≈Ç ÇÈïÉÇ…îCñΩÇ≥ÇÍÇÈÅiï§ 3:14-1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ënê∂ÇÃfirstbornÇ©firstbegottenÇ≈Ç Ç¡ÇΩÅB ÇªÇµÇƒÅAÇ±ÇÃê¢Ç≈ÅAñ⁄Ç…å©Ç¶ÇƒÇ¢ÇƒÅAñ⁄Ç…å©Ç¶Ç»Ç≠ÅAâ§à Ç©dominionÇ©principalityÇ©ìñã«ÅAÇ∑Ç◊ÇƒÇÃï®Ç™îﬁÇí Ç¡ÇƒÅAîﬁÇ…Ç∆Ç¡Çƒënë¢Ç≥ÇÍÇΩÇ©Ç«Ç§Ç©îﬁÇ…Ç∆Ç¡ÇƒÇ∑Ç◊ÇƒÇÃï®ÇÕìVÇ≈ënë¢Ç≥ÇÍÇΩÅB îﬁÇ™Ç∑Ç◊ÇƒÇÃï®ÇÃëOÇ…ÅAîﬁÇ≈Ç¢ÇÈÅAÇ∑Ç◊ÇƒÇÃï®ÇÕàÍèèÇ…ë±Ç¢ÇƒÇ¢ÇÈÅAÅiêº1:16-17ÅjÅB ÇªÇµÇƒÅAíNÇ™ënê∂Ç™ÉLÉäÉXÉgÇ≈ë∂ç›ÇµÇƒÅAê∂Ç´ÇƒçsÇ≠Ç±Ç∆Çà”éuÇµÇΩÇ©ÇµÇ©ÇµÇªÇÍÇÕîﬁÇî≠ê∂Ç≥ÇπÇΩê_Ç≈Ç Ç¡ÇΩÅB  ÇªÇÃÇΩÇﬂÅAÉLÉäÉXÉgÇÕÇ∑Ç◊ÇƒÇÃà”ñ°Ç≈ÇÃê_Ç≈Ç»Ç¢Ç ÇÃê_ÅAÇªÇµÇƒÅAíNÇ™Ç–Ç∆ÇËÇ≈ïséÄÇ≈Ç ÇÈÇ©ïÉÇÕê_Ç≈Ç ÇÈÅiíÒëO 6ÅF16Åj âiâìÇÇ™Ç‹ÇÒÇ∑ÇÈÇÃÇ…ë∂ç›Ç∑ÇÈ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ã≥ìkÇÕÉTÅ[ÉrÉXÇ®ÇÊÇ—å£êgÇÃê∂äàÇ…ëŒÇ∑ÇÈÇ±ÇÃê¢äEÇ©ÇÁäOÇ…åƒÇŒÇÍÇÈÅB  ëIÇŒÇÍÇÈÅAëΩÇ≠ÇÕÇŸÇÒÇÃÇÌÇ∏Ç©Ç…åƒÇŒÇÍÇÈÅiëæ 20ÅF16ÅA22ÅF14Åj ÅB  ê_Ç…Ç¬Ç¢ÇƒëIÇŒÇÍÇΩÇ∆Ç´ëIÇŒÇÍÇΩÇ∆Ç´ÅAÉLÉäÉXÉgÇ™Ç¢ÇΩÇÊÇ§Ç…ÅAÉLÉäÉXÉgã≥ìkÇ™Ç¢ÇÈÅiòH 23ÅF35Åj ÅB  ëIñØÇÕÉLÉäÉXÉgÇ…ÇÊÇ¡ÇƒëIÇŒÇÍÇΩÅiñÒ  6:70ÅA15ÅF16,19Åj ÅAê_ÇÃï˚å¸ÇÃâ∫Ç≈ÅiîﬁëO 2ÅF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ã≥âÔÅAã≥âÔÇ©ÅAecclesiaÇ≈Ç ÇÈëIñØÇéËèïÇØÇ∑ÇÈÇ±Ç∆ÇÕÅAê_ÇÃê_îÈÇÃóπâÇó^Ç¶ÇÁÇÍÇÈ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πóÏÇÕÇªÇÍÇ…ÇÊÇ¡ÇƒîﬁÇÁÇ™ê_ÇÃê_îÈÇ®ÇÊÇ—ê_ÇÃâ§çëÇóùâÇ∑ÇÈÇΩÇﬂÇ…ó^Ç¶ÇÁÇÍÇΩÉÅÉJÉjÉYÉÄÇ≈Ç Ç¡ÇΩÅiâ¬ 4ÅF11Åj ÅB  Ç∆Ç¢Ç§ÇÃÇÕê_ÇÃå´ñæÇ≥ÇÕê_îÈÇ≈òbÇ≥ÇÍÇÈÇ©ÇÁÇ≈Ç ÇÈÅiöFëO  2ÅF7Åj ÅAÇ«ÇÍÇ™ê_ÇÃè¢ÇµégÇ¢Ç…ÇÊÇ¡Çƒê‡ñæÇ≥ÇÍÇÈÇÃÇ©ÅiöFëO 2ÅF7ÅA15ÅF51Åj ÅB  Ç∆Ç¢Ç§ÇÃÇÕÇ≈Ç ÇÈÅA</w:t>
      </w:r>
      <w:r>
        <w:rPr>
          <w:rFonts w:eastAsia="Verdana" w:cs="Verdana" w:ascii="Verdana" w:hAnsi="Verdana"/>
          <w:color w:val="000000"/>
          <w:sz w:val="24"/>
          <w:szCs w:val="24"/>
        </w:rPr>
        <w:t></w:t>
      </w:r>
      <w:r>
        <w:rPr>
          <w:rFonts w:eastAsia="ñ{ñæí©Å|Çl" w:cs="ñ{ñæí©Å|Çl" w:ascii="ñ{ñæí©Å|Çl" w:hAnsi="ñ{ñæí©Å|Çl"/>
          <w:color w:val="000000"/>
          <w:sz w:val="24"/>
          <w:szCs w:val="24"/>
        </w:rPr>
        <w:t>_Çæà”éuÇÕê_îÈÇ∆ÇµÇƒê‡ñæÇ≥ÇÍÇÈÅiï§ 1ÅF9Åj ÇªÇÃÇÕòRâkÇ…ÇÊÇÈîﬁÇÃè¢ÇµégÇ¢Ç…ó^Ç¶ÇΩÅB Ç‡Ç¡Ç∆âìÇ≠Ç…ê_îÈÇÕëIñØÇí Ç¡ÇƒÉLÉäÉXÉgÇÃÉXÉ`ÉÖÉèÅ[ÉhÇÃêEÇ…Ç ÇÈÅB Ç Ç»ÇΩÇ™Ç Ç»ÇΩÇ…Ç∆Ç¡ÇƒéÑÇ…ó^Ç¶ÇÁÇÍÇΩê_ÇÃóDâÎÇÃÉXÉ`ÉÖÉèÅ[ÉhÇÃêEÇÃÇ±Ç∆Çï∑Ç¢ÇΩÇ±Ç∆Ç«ÇÃÇÊÇ§Ç…ÇµÇƒê_îÈÇÕÅAéÑÇ™ä»íP</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èëÇ¢ÇΩÇÊÇ§Ç…ÅAòRâkÇ…ÇÊÇ¡ÇƒéÑÇ…ímÇ¡ÇƒÇ¢ÇƒÇ Ç∞ÇÁÇÍÇΩÇÃÇ©ÅAÉ|Å[ÉãÇÕ...ò¸ñùÇ…èëÇ¢ÇΩÅB When you read this you can perceive my insight into the mystery of Christ, which was not made known to the sons of men in other generations as it has now been revealed to his holy apostles and prophets by the Spirit; that is, how the Gentiles are fellow heirs, members of the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same body, and partakers of the promise in Christ Jesus through the gospel (Eph. 3:2-6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Å@ÉLÉäÉXÉgÇÃä÷åWÅAê_Ç…ëŒÇ∑ÇÈÉTÉ^ÉìÇ®ÇÊÇ—éÂç√é“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ê_Çà”ñ°Ç∑ÇÈÅAÅuElohimÇ∆ÇµÇƒÇÃêπèëÅvÇ©TheoiÇ≈éQè∆Ç≥ÇÍÇΩëΩólÇ»ë∂ç›Ç™Ç ÇÈÅB  ÉLÉäÉXÉgÇÕElohimÇ∆ÇµÇƒÇÃOld TestamentÇ≈éQè∆Ç≥ÇÍÇΩÇªÇÍÇÁÇÃâ∫ÇÃë∂ç›ÇÃÇ§ÇøÇÃ1êlÇ≈Ç Ç¡ÇΩÅiZechÇå©Ç»Ç≥Ç¢ÅB 12ÅF8Åj ÅB ÉLÉäÉXÉgÇÕínãÖÇ…ëŒÇ∑ÇÈîﬁÇÃïúãAÇÃì_Ç≈êVÇµÇ¢Åuí©ÇÃêØÅvÇ≈Ç ÇÈÇ±Ç∆Ç∆Çµ</w:t>
      </w:r>
      <w:r>
        <w:rPr>
          <w:rFonts w:eastAsia="Verdana" w:cs="Verdana" w:ascii="Verdana" w:hAnsi="Verdana"/>
          <w:color w:val="000000"/>
          <w:sz w:val="24"/>
          <w:szCs w:val="24"/>
        </w:rPr>
        <w:t></w:t>
      </w:r>
      <w:r>
        <w:rPr>
          <w:rFonts w:eastAsia="ñ{ñæí©Å|Çl" w:cs="ñ{ñæí©Å|Çl" w:ascii="ñ{ñæí©Å|Çl" w:hAnsi="ñ{ñæí©Å|Çl"/>
          <w:color w:val="000000"/>
          <w:sz w:val="24"/>
          <w:szCs w:val="24"/>
        </w:rPr>
        <w:t>ƒÇÃêVñÒêπèëÇ≈ñ‚Ç¢çáÇÌÇπÇÁÇÍÇÈÅB  îﬁÇÕÇ±ÇÃäKãâÇîﬁÇÃëIñØÇ∆ï™äÑÇ∑ÇÈÅiñŸ 2ÅF28ÅA22ÅF1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ÇÊÇ—ÉLÉäÉXÉgÇÃïÉÇ≈Ç ÇÈÇΩÇﬂÇ…ê_ÇÕêπèëÇ…ÇÊÇ¡ÇƒèäéùÇ≥ÇÍÇƒÇ¢ÇÈÅiRomÇ©ÇÁÅB 15ÅF6ÅGöFå„ 1ÅF3ÅA11ÅF31ÅGï§ 1ÅF3,17ÅGÉRÉçÉâÉh1ÅF3ÅGóà 1ÅF1 ffÅGîﬁëO 1ÅF3ÅGñÒìÛ 3ÅGñŸ 1ÅF1,6ÅA15ÅF3Åj ÅB  ïÉÅAÉLÉäÉXÉgÇÕîﬁÇÃê∂äàÅAê_ÇÃÉRÉ}ÉìÉhÇ…ÇÊÇÈóÕÇ®ÇÊÇ—å à–ÇóUì±Ç∑ÇÈÅiñÒ 10:17-1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ÅAâ∫Ç…íuÇ≠ÅAîﬁÇÃà”éuÅAïÉÇ≈Ç ÇÈÅAê_Ç…Ç¬Ç¢ÇƒÅAÅiëæ 21ÅF31ÅA26ÅF39ÅGâ¬ 14ÅF36ÅGñÒ 3ÅF16ÅA4ÅF34Åj ÅB  ê_ÇÕëIñØÇÉLÉäÉXÉgÇ…ó^Ç¶ÇƒÅAê_ÇÕÉLÉäÉXÉgÇÊÇËàÃëÂÇ≈Ç ÇÈÅiñÒ  14ÅF28Åj ÇªÇµÇƒÇÊÇ≠Ç∑Ç◊ÇƒÇÃêlÇÊÇËÅAÅiñÒ 10ÅF29Åj ÅB  éÑÇΩÇøÇ™îﬁÇí Ç¡Çƒê∂Ç´ÇÈÇ©Ç‡ímÇÍÇ»Ç¢Ç∆Ç¢Ç§ê¢äEÇÃíÜÇ…ÅAÅiíPà‚ì`éqÅjëßéqÅAÇΩÇ¡ÇΩê∂Ç‹ÇÍÇÈÅAÇ±ÇÃÇÊÇ§Ç…ê_ÇÕîﬁÇÃÇ‡ÇÃÇëóÇ¡ÇΩÅiñÒàÎ 4ÅF9Åj ÅB  ÇªÇÍÇÕÉLÉäÉXÉgÇë∏åhÇ∑ÇÈÇ©ÅAâhåıÇé]Ç¶ÇÈê_Ç≈Ç ÇÈÅiñÒ  8ÅF54Åj ÅAÉLÉäÉXÉgÇÊÇËàÃëÂÇ≈Ç ÇÈê_ÅAÅiñÒ 14ÅF28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ÕçÃêŒèÍÇ©éRÇÃÇ«ÇÍÇ©ÇÁÇ∑Ç◊ÇƒÇÃëºÇÃÇ‡ÇÃÇ™çÃêŒèÍÇ≥ÇÍÇÈÇÃÇ©ÅAÇ∑Ç»ÇÌÇøÅAÉCÉXÉâÉGÉãÅAéÂÇ»ÅAå¯â ìIÇ»å¥àˆÇ…äÑóÁÇé{Ç∑ÉWÉáÉVÉÖÉAÇÃ5ÅF2ÇÃâŒë≈ÇøêŒÇ∆ÇµÇƒÇÃä‚ÅisurÅjÇ≈Ç ÇÈÅiê\ 32:4Åj ÅB  ê_ÇÕÉCÉXÉâÉGÉãÅAîﬁÇÁÇÃã~çœÇÃä‚ÇÃä‚Ç≈Ç ÇÈÅiê\  32:15Åj ÅAîﬁÇÁÇê∂ÇÒÇæä‚ÅAÅiê\ 32:18,28-31Åj ÅB  1ÉTÉ~ÉÖÉGÉãÇÃ2ÅF2ÇÕÅuéÑÇΩÇøê_ÅvÇ™éÑÇΩÇøÇÃä‚ÅAïsãÄÇÃä‚Ç≈Ç ÇÈÇ±Ç∆ÇñæÇÁÇ©Ç…Ç∑ÇÈÅiÊŒ 26ÅF4Åj ÅB  Ç∑Ç◊ÇƒÇÃëºÇÃÇ‡ÇÃÅAå≈é∑Ç≥ÇÍÇÈÅAÇªÇÍÇÕÇ±ÇÃä‚Ç©ÇÁÇÃÇ‡ÇÃêMópÇ≈ÇÃÉGÉCÉuÉâÉnÉÄÇÃÇ∑Ç◊ÇƒÇÃéqë∑Ç≈Ç ÇÈÇÊÇ§Ç…ÅAÅiÊŒ 51:1-2Åj ÅB  ã~ê¢éÂÇÕÇ±ÇÃä‚Ç©ÇÁêÿÇÁÇÍ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iÉ_ÉìÅB 2ÅF34,45Åj subjugateÇ…ê¢äEÇÃíÈçëÅB  Ç«ÇÃÉLÉäÉXÉgÇ™îﬁÇÃã≥âÔÇåöÇƒÇÈÇÃÇ©ÇÃè„Ç…ÅAÇªÇµÇƒÅAê_ÇÕä‚Ç©äÓëbÇ™íuÇ©ÇÍÇÈäÓëbÇ≈Ç ÇÈÅiëæ 16ÅF18Åj ÇªÇµÇƒÇ«ÇÍÇÃè„Ç…îﬁÇ™ãxåeÇ∑ÇÈÇÃÇ©ÅB ã~ê¢éÂÇÕÅAÇªÇÃêlÇ…Ç¬Ç¢ÇƒëIñØÇ™NaosÇ©éäêπèäÅAêπóÏÇÃóeäÌÇ≈ÅAê_ÇÃÅuÉeÉìÉvÉãëÊàÍÇÃ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ŒÅvÇ≈Ç ÇÈÅB  ÉLÉäÉXÉgÅAê∏ê_ìIÇ»ä‚Ç…ó^Ç¶ÇÁÇÍÇΩÇ∆Ç´ÅAÇªÇµÇƒÅAÉeÉìÉvÉãÇÃêŒÇÕê_Ç≈Ç ÇÈä‚Ç©ÇÁÇ‹Ç¡ÇΩÇ≠ÉJÉbÉgÇ≥ÉLÉäÉXÉgÇ≈Ç ÇÈÇÊÇ§Ç…ÅAÅiöFëO  10ÅF4Åj ÅAçUåÇÇ®ÇÊÇ—êŒÇÃä‚Ç¬Ç‹Ç∏Ç≠ÅAÅióÖ 9ÅF33Åj ÉeÉìÉvÉãÇçÏÇÈÇ±Ç∆ÅB  ê_Ç™ÅAëSïîÇ≈ÅAÇ∑Ç◊ÇƒÇ≈Ç ÇÈÇΩÇﬂÇ…ÅAÉLÉäÉXÉgÇÕÉeÉìÉvÉãÇëgÇ›óßÇƒÇƒÇ¢ÇÈÅiï§ 4ÅF6Åj ÅB  ëSÇƒÇÃÇ∑Ç◊ÇƒÇÃï®ÇîﬁÇÃãrÇ…àœÇÀÇÈÅipanta kai en pasinÇÃÉRÉçÉâÉhÇÃ3ÅF11ÅjÇ≈ÅAÇªÇµÇƒÅAê_ÇÕÇ∑Ç◊ÇƒÇ≈Ç ÇÈÇΩÇﬂÇÃÉLÉäÉXÉgÇó^Ç¶ÇΩÅiöFëO  15ÅF27Åj îﬁÇÃëÃÅAîﬁÇÃÇ¢Ç¡ÇœÇ¢Ç≈Ç ÇÈÇ±Ç∆Ç≈Ç ÇÈã≥âÔÇ…ëŒÇ∑ÇÈÇ∑Ç◊ÇƒÇÃï®ÇÃè„Ç…ÉwÉbÉhÇ≈Ç ÇÈÇΩÇﬂÇ…îﬁÇó^Ç¶ÇÈÇ∆Ç´ÇªÇÍÇÕäTÇµÇƒÇ¢Ç¡ÇœÇ¢Ç…Ç»ÇÈÅiï§ 1:22-23Åj ÅB  ê_Ç™Ç∑Ç◊ÇƒÇÃï®ÇÉLÉäÉXÉgÇ…àœÇÀÇΩÇ∆Ç´ÅAï®ÇÉLÉäÉXÉgÇÃãrÇ…àœÇÀÇΩêlÇ≈Ç ÇÈÇ±Ç∆ê_Ç™èúÇ©ÇÍÇÈÇ±Ç∆ñæîíÇ…ÅiöFëO 15:27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Ç∑Ç◊ÇƒÇÃï®Çê™ïûÇ∑ÇÈÇ∆Ç´ÅAÇªÇÃÇ∆Ç´ÅAíNÇ™Ç∑Ç◊ÇƒÇÃï®Çê_Ç™äTÇµÇƒÇ ÇÈÉLÉäÉXÉgÇ…àœÇÀÇÈÇ©ÉLÉäÉXÉgÇÕê_Ç…ïûè]ÇµÇƒÇ¢ÇÈÅipanta en pasin öFëO RSVÇ…ÇÊÇËÇ≈ÇÕÇ»Ç≠15ÅF28Åj ÅB Ç±ÇÃÇÊÇ§Ç…ê_ÇónâÇµÇÊÇ§Ç∆ìwÇﬂÇÈÉvÉâÉgÉììNäwé“ÇÃã≥ã`Ç®ÇÊÇ—éOà àÍëÃÇ≈ÇÃÉLÉäÉXÉgÇÕêπèëÇî€îFÇ∑ÇÈÅB  ÉLÉäÉXÉgÇÕÅAê_ÇÃï˚å¸Ç…ÇÊÇÈÅAê_ÇÃê≥ã`ÇÃéËÇ…ç¿ÇÈÅiHebÇÃ1ÅF3,13ÅA8ÅF1ÅA10ÅF12ÅA12ÅF2ÅG1å¬ÇÃÇÿÉbÉgÅB  3ÅF22Åj ÇªÇµÇƒÉVÉFÉAÇÃê_ÇÃâ§à ÅAëIñØÇ™ÉLÉäÉXÉgÇ…ó^Ç¶ÇÁÇÍÇΩâ§à Çï™äÑÇ∑ÇÈÇÊÇ§Ç…ÅAÅiñŸ  3ÅF21Åj ÇªÇÍÇÕê_ÇÃâ§à Ç≈Ç ÇÈÅiéç 45:6-7ÅGóà 1ÅF8Åj Ç Ç»ÇΩ</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Ãâ§à ÇÃOê_ÅAÇªÇ§Ç≈Ç»ÇØÇÍÇŒê_ÇÕñ|ñÛÇ≥ÇÍÇΩÇ Ç»ÇΩÇÃâ§à Ç≈Ç ÇÈÅiíçéﬂÇÇ¬ÇØÇÁÇÍÇΩRSVÇ…ëŒÇ∑ÇÈãríçÇå©Ç»Ç≥Ç¢Åj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ëóÇÁÇÍÇÈîﬁÇÊÇËégÇ¢ÇÇ‚ÇÈÅAê_ÇÕÅAàÃëÂÇ≈Ç ÇÈÅiñÒ  13ÅF16Åj ÅAîﬁÇÃã®ÇÊÇËàÃëÂÇ≈Ç»Ç¢è¢ÇµégÇ¢ÅAÅiñÒ 15ÅF2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ÉTÉ^ÉìÇ…ÇÊÇÈçªîôÇ≈íßêÌÇ≥ÇÍÇƒÅAéñé¿è„ÉTÉ^ÉìÇÃééÇ›ÇÕénÇ‹Ç¡ÇΩÅB  Åuí©ÇÃêØÅvÅAÇ±ÇÃòfêØÇÃñÇâ§Ç©ÅuåyÇ¢éùÇ¡ÇƒÇ≠ÇÈêlÅvÇ≈Ç Ç¡ÇΩÅAÉTÉ^ÉìÅiÊŒ 14ÅF12Åj ÇªÇÃï€åÏé“Ç®ÇÊÇ—ã≥étÇ™ÅAéñé¿è„ÅAê_ÇÊÇËâ∫à Ç≈Ç Ç¡ÇΩElohimÇÃêlÇ≈Ç Ç¡ÇΩÇÊÇ§Ç…ÅAïÉ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WÉFÉCÉRÉuÇ©ÇÁäOÇ…Ç≠ÇÈÇ◊Ç´Ç≈Ç ÇÈêØÇ≈Ç ÇÈÇΩÇﬂÇ…ÉLÉäÉXÉgÇÕÇ Ç¡ÇΩÅiNumÇ≈ÅB 24ÅF17Åj ÅB  Ç±ÇÃÇÊÇ§Ç…ÇªÇÍÇÕÇ±ÇÃòfêØÅiÉWÉáÉu38:7Ç≈ÅjÇÃäÆê¨Ç≈ÇÃåªç›Ç≈Ç ÇÈÇ±Ç∆Ç∆ÇµÇƒÇÃÉÇÅ[É[ÉYÇÃåæÇÌÇÍÇÈÅuí©ÇÃêØÅvÇÃÇ§ÇøÇÃÇ ÇÃ1êlÇÃñ{Ç≈à”ñ°Ç≥ÇÍÇƒÅAÉfÅ[ÉîÉBÉbÉhÇ©ÇÁÅAÇªÇµÇƒÅAelohimÇÃêl</w:t>
      </w:r>
      <w:r>
        <w:rPr>
          <w:rFonts w:eastAsia="Verdana" w:cs="Verdana" w:ascii="Verdana" w:hAnsi="Verdana"/>
          <w:color w:val="000000"/>
          <w:sz w:val="24"/>
          <w:szCs w:val="24"/>
        </w:rPr>
        <w:t></w:t>
      </w:r>
      <w:r>
        <w:rPr>
          <w:rFonts w:eastAsia="ñ{ñæí©Å|Çl" w:cs="ñ{ñæí©Å|Çl" w:ascii="ñ{ñæí©Å|Çl" w:hAnsi="ñ{ñæí©Å|Çl"/>
          <w:color w:val="000000"/>
          <w:sz w:val="24"/>
          <w:szCs w:val="24"/>
        </w:rPr>
        <w:t>ÕÅAÉWÉFÉCÉRÉuÇÃêlä‘Ç…Ç»ÇÈÇ±Ç∆Ç≈Ç Ç¡ÇΩÅiñŸ 22ÅF1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ÑÇΩÇøÇ™ÉCÉGÉXÅEÉLÉäÉXÉgÇ∆ÇµÇƒímÇ¡ÇƒÇ¢ÇÈÇ±ÇÃelohimÇÕÇµÇ©ÇµÇ±ÇÃòfêØÇÃÅuí©ÇÃêØÅvÇ≈Ç»Ç©Ç¡ÇΩÅB  Ç ÇÃäKãâÇÕÉTÉ^ÉìÇ…ÇÊÇ¡ÇƒèäéùÇ≥ÇÍÇƒÇ¢ÇΩÅiIsaÇ©ÇÁÅB 14ÅF12Ç®ÇÊÇ—åã 28:2-1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é^î¸âÃ45:7Ç©ÇÁÉCÉXÉâÉGÉãÇÃelohimÇ∆ÇµÇƒêπï Ç≥ÇÍÇƒÅAîﬁÇÃÉRÉìÉpÉjÉIÉìÇ©ÉpÅ[ÉgÉiÅ[ÇÃè„Ç…êπï Ç≥ÇÍÇΩÅB </w:t>
      </w:r>
    </w:p>
    <w:p>
      <w:pPr>
        <w:pStyle w:val="Normal"/>
        <w:rPr/>
      </w:pPr>
      <w:r>
        <w:rPr>
          <w:rFonts w:eastAsia="ñ{ñæí©Å|Çl" w:cs="ñ{ñæí©Å|Çl" w:ascii="ñ{ñæí©Å|Çl" w:hAnsi="ñ{ñæí©Å|Çl"/>
          <w:color w:val="000000"/>
          <w:sz w:val="24"/>
          <w:szCs w:val="24"/>
        </w:rPr>
        <w:t>ÇµÇ©ÇµÇ»Ç™ÇÁÅAÉLÉäÉXÉgÇ™é¿ç€ÇÕÅuí©ÇÃêØÅvÇÃà íuÇ≈Ç¢Ç»Ç≠ÇƒÅAîﬁÇÃïbÇÃÇ≠ÇÈÇ±Ç∆Ç‹Ç≈Ç…ÇªÇÍÇÁÇÃã`ñ±Çà¯Ç´éÛÇØÇ»Ç©Ç¡ÇΩÅB  ÉVÉFÉAÇÃîﬁÇÁÇÃêSëüÇ≈ÇÃÅuí©ÇÃêØÅvÇ∆ÇµÇƒÇÃîﬁÇÃê´éøÅAÇªÇÃêlÇÕÅAäKãâÇ®ÇÊÇ—ã`ñ±ÇÕëIñØÇ…ÇÊÇÈÉLÉäÉXÉgÇ∆ï™äÑÇ≥ÇÍÇÈÇ±Ç∆Ç≈Ç ÇÈÅi2ÇÿÉbÉgÇ≈ÇÃñ|ñÛÇ≥ÇÍÇΩÅu</w:t>
      </w:r>
      <w:r>
        <w:rPr>
          <w:rFonts w:eastAsia="Verdana" w:cs="Verdana" w:ascii="Verdana" w:hAnsi="Verdana"/>
          <w:color w:val="000000"/>
          <w:sz w:val="24"/>
          <w:szCs w:val="24"/>
        </w:rPr>
        <w:t></w:t>
      </w:r>
      <w:r>
        <w:rPr>
          <w:rFonts w:eastAsia="ñ{ñæí©Å|Çl" w:cs="ñ{ñæí©Å|Çl" w:ascii="ñ{ñæí©Å|Çl" w:hAnsi="ñ{ñæí©Å|Çl"/>
          <w:color w:val="000000"/>
          <w:sz w:val="24"/>
          <w:szCs w:val="24"/>
        </w:rPr>
        <w:t>fÉCêØÅvÅB 1ÅF19Åj ÅB ëIñØÇÕòRâkÇÃ2ÅF28Ç©ÇÁÇ±ÇÃóÕÇï™íSÇ∑ÇÈÇ±Ç∆ÇñÒë©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ïÉÅAéÑÇΩÇøÇ™ÉAÉCÉ[ÉCÉAÇÃ14ÅF12Ç…òbÇ≥ÇÍÇÈÇÊÇ§Ç…ÅAÅuí©ÇÃêØÅvÇ∆ÇµÇƒÇÃÅAÉTÉ^ÉìÇÕÅAÅuê_ÇŸÇ∆ÇÒÇ«ÇÃçÇínÅvÇ©ê_Ç…íßêÌÇµÇΩÅB îﬁÇÕîﬁÇÃâ§à ÅAê_Ç©ElohimâÔãcÇÃÉXÉ^Å[ÇÃè„Ç…ÅAê_ÇÃâ§à ÇìoÇÈÇ©ÅAè∏êiÇ≥ÇπÇÈÇΩÇﬂÇ…ìwóÕÇµÇΩÅB Ç±ÇÃâÔãcÇÕé^î¸âÃ82:1Ç≈éQè∆Ç≥ÇÍÇΩÅuElohimèWâÔÅvÇ©ê_Ç≈Ç ÇÈÅB Ç ÇÃIrenÇÉÅÉÇÇ∑ÇÈÇ±Ç∆ÇÕãªñ°Ç…Ç¬Ç¢ÇƒÇ ÇÈÇ©ÅH çÃópÇÃÇªÇÍÇÁÉWÉáÉìÇÃéÑÇΩÇøÅAPolycarpÇÃíÌéqÅAíÌéqÇÕÅAé^î¸âÃ82:1Ç™ÅAÇ∑Ç»ÇÌÇøÅAëIñØÇÇ‹ÇΩä‹ÇÒÇæTheoiÇ©ê_ÇéQè∆ÇµÇΩÇ∆évÇ¡ÇƒÇ¢ÇΩÅiàŸí[ÅABkÇ…îΩÇµÇƒÅB 3ÅAChÅB 6ÅAANFÅAVolÅB 1ÅApÅB 41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ÃëΩólÇ»ëßéqÇ™Ç¢ÇÈÅiÉWÉáÉuÇÃ1ÅF6ÅA2ÅF1ÅA38:7ÅGPsÇ©ÇÁÅB 86:8-10ÅA95:3ÅA96:4ÅA135:5Åj ÇªÇÃêlÇÕBene ElyonÇ©ÅuÇŸÇ∆ÇÒÇ«ÇÃëßéqÇÃçÇínÅvÇæÇ∆å©Ç´ÇÌÇﬂÇÁÇÍÇÈÅB  êlä‘ÇÃëIñØÇÕê_ÇÃìVÇÃÅuëßéqÇ∆ÇµÇƒÇÃéÂç√é“ÅvÇ∆Ç‹ÇΩä‹Ç‹ÇÍÇÈÅiRomÇ©ÇÁÅB 8ÅF14Åj ÅB Ç±ÇÃÇÊÇ§Ç…ÅAê_ÇÃëßéqÇ∆ÇµÇƒÇÃÉLÉäÉXÉgÇ®ÇÊÇ—ëIñØÇÕÅAê¢äEÇÃäÓëbÇ©ÇÁëOÇ‡Ç¡Çƒâ^ñΩÇ√ÇØÇÁÇÍÇΩÅAÅuêπóÏÇí Ç¡Çƒê_ÅvÇ∆êlÇ≈Ç ÇÈÅB êlÇ…éóçáÇ§ÇΩÇﬂÇ…ÉLÉäÉXÉgÇÕîﬁÇÃóÕÇâ∫Ç…íuÇ¢ÇΩÅB  îﬁÇ®ÇÊÇ—Ç∑Ç◊ÇƒÇÃëIñØÇÕéÄé“Ç©ÇÁïúäàÇ…ÇÊÇÈê_êπÇ»êSÇ…ÇÊÇËóÕÇ≈ÇÃëßéqÇÃêEÇéÛÇØéÊÇÈÅióÖ 1ÅF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ìk 7:35-39Ç©ÇÁÇªÇÍÇÕSinaiÇ®ÇÊÇ—Ç±ÇÃìVégÇÃè„ÇÃÉÇÅ[É[ÉYÇ…ëŒÇ∑ÇÈÉXÉ|Å[ÉNÇ™ÉLÉäÉXÉgÇ≈Ç Ç¡ÇΩìVégÇ≈Ç Ç¡ÇΩÅB GalatiansÇÃ4ÅF14Ç…É|Å[ÉãÇÕîﬁé©êgÇê_ÇÃãœìôÇÃÉLÉäÉXÉgÅEÉCÉGÉXÇÃìVégÇ…ÇΩÇ∆Ç¶ÇÈ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ΩéÑÇΩÇøÇÕÇ»ÇÈìVégÇçDÇﬁÅiëæ  22ÅF30Åj èáèòÇ©isaggeloÇ∆ÇµÇƒÅiLkÇ©ÇÁÅB  20ÅF36Åj ÅAÉLÉäÉXÉgÇ∆ã§ëäë±êlÇ≈Ç ÇÈÇ∆Ç´ÅAÅióÖ 8ÅF17ÅGâ¡ 3ÅF29ÅGëΩ 3ÅF7ÅGóà 1ÅF14ÅA6ÅF17ÅA11ÅF9ÅGÊŒ 2ÅF5ÅGîﬁëO 3ÅF7Åj ÅB  ãåñÒêπèëÇÕYHWHÉGÉìÉWÉFÉãÇóºï˚ÇÃÉGÉzÉoÇ®ÇÊÇ—ElohimÇæÇ∆å©Ç´ÇÌ</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ﬂÇÈÅiExÅB 3ÅF2,4-6ê_Ç©elohimÇ™Ç±Ç±Ç…ìVégÅGcfÇ≈Ç Ç¡ÇΩÇ∆Ç±ÇÎÅB î‘ 12ÅF8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ì‡ïîÇÃÅAäOë§ÇÃâÔãcÅAé^î¸âÃ89:6-8ÇÕóºé“Ç…Ç¬Ç¢Çƒç\ê¨Ç≥ÇÍÇÁÇÍÇΩÅuÉzÅ[ÉäÅ[êlÅvÅiqedosimÇ©qadoshimÅAÇ‹ÇΩêlä‘Ç…Ç¬Ç¢ÇƒégÇÌÇÍÇΩÇ∆Ç´ÅjÇÃâÔãcÇ™Ç ÇÈÇ±Ç∆ÇñæÇÁÇ©Ç…Ç∑ÇÈÅB ê≥ã`ÇÃìVÇÃÅuElohimâÔãcÅvÇ≈Ç ÇÈÇΩÇﬂÇ…Ç±ÇÍÇÕóùâÇ≥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ê_ÉTÉ^ÉìÇÃëßéqÇ™óUòfÇ∑ÇÈÇ±Ç∆ÇééÇ›ÇΩÇÊÇ§Ç…1.5.1ÉLÉäÉXÉgÅAëΩêîÇÃï˚ñ@Ç≈ÇÃÉLÉäÉXÉgÅB  Ç‹Ç∏ëÊàÍÇ…ÉTÉ^ÉìÇÕê_ÇÃëßéqÇ∆ÇµÇƒÇÃÉLÉäÉXÉgÇ…ñ‚Ç¢çáÇÌÇπÇΩÅiÉ}ÉbÉgÇ≈ÅB 4ÅF3ÅA4ÅF6ÅGòH 4ÅF3Åj ÅB  à´óÏÇÕÇ‹ÇΩê_ÇÃëßéqÇ∆ÇµÇƒÇÃÉLÉäÉXÉgÇ…ñ‚Ç¢çáÇÌÇπÇΩÅiÉ}ÉbÉgÇ≈ÅB 8ÅF29ÅGòH 4ÅF41ÅGâ¬ 3ÅF11Åj ÅB  ÉTÉ^ÉìÇÕÉLÉäÉXÉgÇ…ÇªÇÍÇ≈ê_ÇÕîﬁÇ™îﬁÇÃîﬁÇÃìVégÇÃë„âøÇó^Ç¶ÇÈÇ∆ñÒë©ÇµÅAóÕÇÃÉfÉBÉXÉvÉåÉCÇ…ÇÊÇÈê_ÇÃëßéqÇ∆ÇµÇƒÇÃîﬁÇÃà íuÇèÿñæÇ≥ÇπÇÈÇΩÇﬂÇ…ìwóÕÇµÇΩÅiPsÇ≈ÅB 91:11-12Åj ÅB ÉTÉ^ÉìÇÕëSÇƒÇÃÇ Ç»ÇΩÇÃï˚ñ@Ç≈Ç¢Ç¬Ç≈Ç‡â¡Ç¶ÇÁÇÍÇΩÇ∆Ç´ÅAÇ Ç»ÇΩÇï€ÇøñYÇÍÇΩÅB Ç±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ÊÇ§Ç…ÅAêπèëÇÃïsê≥Ç»ëIëÇÇ∑ÇÈÇ±Ç∆Ç…ÇÊÇ¡ÇƒÅAÉTÉ^ÉìÇÕÉLÉäÉXÉgÇÃê∂äàÇìæÇÈÇ±Ç∆ÇééÇ›ÇΩ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éÂí£Ç∑ÇÈÇ±Ç∆Ç…ÇÊÇÈÉTÉ^ÉìÇ©à´óÏÇÇ¢Ç¬Ç≈Ç‡í˘ê≥ÇµÇ»Ç©Ç¡ÇΩÅAîﬁÇÕê_ÇÃÅuëßéqÇÃÇ©ÇÌÇËÇ…ê_ÅvÇ≈Ç Ç¡ÇΩ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Ç…ÅAëSÇ≠à´óÏÇ‡ã\Ç≠Ç±Ç∆Çï\ñæÇ∑ÇÈÇ±Ç∆ÇééÇ›Ç»Ç©Ç¡ÇΩÅAîﬁÇÃéÄÇÃÇ Ç∆ÉLÉäÉXÉgÇ™ìØÇ∂ÇÊÇ§Ç…ê_Ç≈Ç Ç¡ÇΩÇ∆åæÇ¡ÇΩã≥ã`Çê›óßÇ∑ÇÈÇ‹Ç≈Ç…ÅAÇ ÇÃÉLÉäÉXÉgÇÕÅuç≈çÇê_ÅvÇ≈Ç Ç¡ÇΩÅAÇ ÇÃê_ÅAïÉÇÕê_Ç≈Ç Ç¡ÇƒÅAîﬁÇÃéÄÅAÇ∑Ç»ÇÌÇøÅAÉLÉäÉXÉgÇ™Ç±ÇÃê¢Ç≈ò_ìÔÇµÇΩã\Ç≠Ç±Ç∆ÇÃÇ Ç∆ÅAÇ±ÇÃÇÊÇ§Ç…ñ⁄ìIÇíBÇµÇΩÅB ÇªÇÍÇºÇÍÇÃóUòfÇ≈ñ⁄ìIÇÕê_Ç…ëŒÇ∑ÇÈÉLÉäÉXÉgÇÃïûè]ÇÃâ∫Çå@ÇÈÇ±Ç∆Ç≈Ç Ç¡ÇƒÅAêπèëÇÅAéñé¿è„ÅAîjÇ¡ÇΩÅB ÉTÉ^ÉìÇÕÉLÉäÉXÉgÇ…îﬁÇêíîqÇ≥ÇπÇÈÇ±Ç∆ÇééÇ›ÇΩÅB ÇªÇÃÇ∆Ç´ÉLÉäÉXÉgÇ™îﬁÇêíîqÇ∑ÇÍÇŒÅAîﬁÇÕÉLÉäÉXÉgÇ…òfêØÇÃéxîzé“ëDÇñÒë©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îﬁÇÃâEÇ…òfêØÇ©é¿Ç…ÇªÇÍÇÃîﬁÇÃéxîzé“ëDÇà⁄Ç∑ÇÊÇ§Ç…íßêÌÇµÇ»Ç©Ç¡ÇΩÅAîﬁÇÕéxîzé“Ç≈Ç Ç¡ÇΩÅB ë„ÇÌÇËÇ…...ÇªÇÍÇ™èëÇ¢ÇƒÇ¢ÇÈÇ∆ìöÇ¶ÇÁÇÍÇΩÉLÉäÉXÉgÅFÇ Ç»ÇΩÇÕã®ÇêíîqÇ∑ÇÈÇ Ç»ÇΩÇÃê_Ç®ÇÊÇ—îﬁÅAóBàÍÅAÇ Ç»ÇΩÇÕïÚédÇ∑ÇÈÅB</w:t>
      </w:r>
    </w:p>
    <w:p>
      <w:pPr>
        <w:pStyle w:val="Normal"/>
        <w:rPr/>
      </w:pPr>
      <w:r>
        <w:rPr>
          <w:rFonts w:eastAsia="ñ{ñæí©Å|Çl" w:cs="ñ{ñæí©Å|Çl" w:ascii="ñ{ñæí©Å|Çl" w:hAnsi="ñ{ñæí©Å|Çl"/>
          <w:color w:val="000000"/>
          <w:sz w:val="24"/>
          <w:szCs w:val="24"/>
        </w:rPr>
        <w:t>ÉLÉäÉXÉgÇÕÉTÉ^ÉìÇ…ÉTÉ^ÉìÇ™ÉLÉäÉXÉgÇêíîqÇ∑ÇÈÇ◊Ç´Ç≈Ç ÇÈÇ∆òbÇ≥Ç»Ç¢Ç™ÅAîﬁÇñ@äwÇ÷ÇﬁÇµÇÎçsÇ©ÇπÇΩÅB ê_Ç≈Ç ÇÈÇΩÇﬂÇ…ëSÇ≠îﬁÇÃì‡ätÇÃÇ∑Ç◊ÇƒÇÃÉXÉeÅ[ÉWÇ…Ç≈ÇÕÇ»Ç≠ÉLÉäÉXÉgÇÕéÂí£ÇµÇΩÅB îﬁÇÕîﬁÇ™ê_ÇÃëßéqÇ≈Ç Ç¡ÇΩÇ∆åæÇ¡ÇΩÅB ÇªÇÍÇÕÇ±ÇÃîﬁÇ™ééÇ›Ç…íuÇ©ÇÍÇΩÇ∆Ç¢Ç§óùóRÇÃÇΩÇﬂÇ…Ç 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Ω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ÉVÉÖÅ[ÇÃ27ÅF43Ç…èqÇ◊ÇÁÇÍÇΩÇÊÇ§Ç…ÅAîﬁÇÕê_ÇêMÇ∂ÇÈÅB îﬁÇ™îﬁÇó~Ç∑ÇÈÅBÇ∆Ç¢Ç§ÇÃÇÕÅAîﬁÇÕÅwéÑÇÕê_ÇÃëßéqÇ≈Ç ÇÈÅxÅAÇ∆åæÇ¡ÇΩÇ©ÇÁÇ≈Ç ÇÍÇŒÅAç°ê_ÇîﬁÇã~ÇÌÇπÇ»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ué^î¸âÃÇ≈ÇÃêπèëÅvÇÃ22ÅF1ÇÃÅuéÑê_ÅvÅAéÑÇÃê_ÅAÇâ ÇΩÇ∑Ç±Ç∆ÇÕÇ±Ç±Ç…äOÇ…ÉLÉäÉXÉgÇ™ãÉÇ´ã©ÇÒÇæÇ±Ç∆Ç≈Ç Ç¡ÇƒÅAâΩåÃÇ Ç»ÇΩÇÕéÑÇéÃÇƒÇΩÅA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ÇÕÇ¡Ç´ÇËÇ∆îﬁé©êgÇê_ÇæÇ∆çlÇ¶Ç»Ç©Ç¡ÇΩÅB îﬁÇ™Ç«ÇÍÇ™impassibleÇ≈Ç Ç¡ÇΩÇÃÇ©Ç…Ç¬Ç¢ÇƒàÍïîï™ÇÕîﬁÇ™ÅAìôÇµÇ¢èëéÆÇ≈ÅAëiÇ¶ÇΩë∂ç›ÇÃïîï™Ç≈Ç Ç¡ÇΩÇ±Ç∆ÇíÒàƒÇ∑ÇÈÇ±Ç∆ÇÕÅAïsçáóù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2ÇÃÉLÉäÉXÉgîΩëŒé“ÇÃã≥ã`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îΩëŒé“ÇÃã≥ã`ÇÕ1ÉWÉáÉì4:1-2Ç≈èqÇ◊ÇÁÇÍÇÈÅB 1ÉWÉáÉì4:1-2ÇÃÇΩÇﬂÇÃê≥ämÇ»å√ë„ÇÃñ{ï∂ÇÕIrenÇ©ÇÁçƒåöÇ≥ÇÍÇÈÇ©ÅH éÑÇΩÇøÅAèÕÇÃ16ÅF8ÅiANFÅAVolÅB 1ÅAfnÅB pÅB 44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ï˚ñ@Ç≈yeÇÃê_ÇÃêSÇímÇ¡ÇƒÇ¢ÇÈÅFÇ∑Ç◊ÇƒÇÃêSÅAê_Ç…Ç¬Ç¢ÇƒÇ¢ÇÈÅAÇ ÇÃconfessethÇÃÉCÉGÉXÅEÉLÉäÉXÉgÇÕì˜Ç…ì¸Ç¡ÇΩÅGÇªÇµÇƒÉCÉGÉXÅEÉLÉäÉXÉgÇó£Ç∑Ç∑Ç◊ÇƒÇÃêSÇÕê_Ç…Ç¬Ç¢ÇƒÇ»Ç¢Ç™ÅAÉLÉäÉXÉgîΩëŒé“Ç…Ç¬Ç¢Çƒ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ÉNÉâÉeÉXÅAóéjâ∆ÇÕåæÇ§ÅiVIIÅi32Åj pÅB 381Åj í òHÇ™îﬁÇÃê_ê´Ç©ÇÁÉCÉGÉXÅEÉLÉäÉXÉgÇÃêlóﬁÇó£ÇµÇΩÇ¢Ç∆évÇ¡ÇΩêlÇ…ÇÊÇ¡Çƒë¬óéÇ≥ÇπÇÁÇÍÇΩ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ÅAëßéqÇ™1ÇÃÅuê^ÇÃê_ÅvÇ≈Ç»Ç¢ÇÊÇ§Ç…ÅAÅiñÒ 17ÅF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ãÅ[ÉN22:70Ç≈Ç‹ÇΩîﬁÇÁÇÕÇ∑Ç◊ÇƒÇ Ç»ÇΩÇ™ÇªÇÃÇ∆Ç´ê_ÇÃëßéqÇ≈Ç ÇÈÇ∆åæÇ¡ÇΩÇ©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ÕÇ Ç»ÇΩÇ™éÑÇ™Ç¢ÇÈÇ∆åæÇ§Ç±Ç∆Ç…ê≥ÇµÇ≠Ç¢ÇÈÇ∆ìöÇ¶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ÕÉ}ÉVÉÖÅ[Ç≈ÇÃê_ÇÃëßéqÇ∆îFÇﬂÇÁÇÍÇΩÅAîﬁÇÁÇ™Ç±ÇÍÇñ{ìñÇ…åæÇ¡ÇΩ27ÅF54ÇÕê_ÇÃëßéqÇ≈Ç Ç¡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Å[ÉNÇÃ1ÅF1ÇÕÉCÉGÉXÅEÉLÉäÉXÉgÅAê_ÇÃÅuëßéqÅvÇÃÇªÇÍÇ≈Ç ÇÈÇΩÇﬂÇÃïüâπèëÇèäéùÇµÇƒ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zÅ[ÉäÅ[ê∂Ç‹ÇÍÇÈÇΩÇﬂÇÃêlÇ™ê_ÇÃëßéqÇ∆åƒÇŒÇÍÇÈÇ±Ç∆Ç≈Ç Ç¡ÇΩÇ∆Ç¢Ç§ÉãÅ[ÉNÇÃ1ÅF35ÇÃèÛë‘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ê_ÇÃëßéqÇ≈Ç ÇÈÇ∆óùâÇ∑ÇÈÇ±Ç∆ÇÕê_Ç©ÇÁòRâkÇ≈Ç ÇÈÅB</w:t>
      </w:r>
    </w:p>
    <w:p>
      <w:pPr>
        <w:pStyle w:val="Normal"/>
        <w:rPr/>
      </w:pPr>
      <w:r>
        <w:rPr>
          <w:rFonts w:eastAsia="ñ{ñæí©Å|Çl" w:cs="ñ{ñæí©Å|Çl" w:ascii="ñ{ñæí©Å|Çl" w:hAnsi="ñ{ñæí©Å|Çl"/>
          <w:color w:val="000000"/>
          <w:sz w:val="24"/>
          <w:szCs w:val="24"/>
        </w:rPr>
        <w:t>ìöÇ¶ÇƒÅAÅuÇ Ç»ÇΩÇÕÉLÉäÉXÉgÅAê∂Ç´ÇƒÇ¢ÇÈê_ÇÃëßéqÇ≈Ç ÇÈÅvÅAÇ∆åæÇÌÇÍÇΩÉTÉCÉÇÉìÅEÉsÅ[É^Å[ÅB ÉCÉGÉXÇÕîﬁÇ…ìöÇ¶ÇƒÅAåæÇ¡ÇΩÅAÅuèjïüÇ≥ÇÍÇΩÇ∆Ç´Ç Ç»ÇΩÇ≈Ç ÇÈÅAÉTÉCÉÇÉìÅEÉoÅ[ÅEÉWÉáÅ[ÉiÅAÇ∆Ç¢Ç§ÇÃÇÕì˜Ç®ÇÊÇ—ååÇÕÅAê_Ç…Ç¢ÇÈéÑÇÃïÉÇèúÇ¢ÇƒÅAÇ±ÇÍÇÇ Ç»ÇΩÇ…é¶Ç≥Ç»Ç©Ç¡ÇΩÇ©ÇÁÇ≈Ç 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vÅB Åiëæ 16:16-1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ΩÉ}ÉVÉÖÅ[ÇÃ11ÅF27ÇÃèÛë‘Ç…ÅFÇ∑Ç◊ÇƒÇÃï®ÇÕéÑÇ÷îzíBÇ≥ÇÍÇΩÅAéÑÇÃïÉÇ®ÇÊÇ—íNÇ‡ÅuïÉÇèúÇ¢ÇƒÇÕëßéqÅvÇímÇ¡ÇƒÇ¢Ç»Ç¢ÅB ëSÇƒÇÃêlÇÇ∑ÇÈÅAîﬁÇñæÇÁÇ©Ç…Ç∑ÇÈÇΩÇﬂÇ…ëßéqÇÃà”éuÅAÇªÇÃêlÇÕÅAÅuëßéqÇèúÇ¢ÇƒÇÕïÉÅvÇ®ÇÊÇ—êlÇímÇ¡ÇƒÇ¢Ç»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ÃÇÊÇ§Ç…ïÉÇÕï®Çå¬êlÇ…é¶ÇµÇƒÅAîﬁÇÁÇÇªÇÃÇ∆Ç´ïÉÇîﬁÇÁÇ…é¶Ç∑ÉLÉäÉXÉgÇ…ó^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1.5.3ÇÃê_ÇÃñºëOÇ®ÇÊÇ—éÂå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ämÇ©Ç…ê_Ç™ì¡àŸÇ≈Ç Ç¡ÇƒÅAåNéÂÇ≈Ç ÇÈÇ±Ç∆Ç™Ç ÇÈÅB åø30:4-5ÇÕê_Ç®ÇÊÇ—ÇªÇÍÇÃñºëOÇå©ÇπÇÈÅAîﬁÇ…ÇÕëßéqÇ™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ÃêlÇÕhathÅAìVÇ‹Ç≈çsÇ¡ÇƒÅAç~ÇËÇÈÅA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ÃêlÇÕhathÇÕîﬁÇÃéËÇÃÇ÷Ç±Ç›Ç≈ÇÃïóÇèWÇﬂÇΩÇ©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ÃêlÇÕhathÇÕîﬁÇÃÉ}ÉìÉgÇ≈ÇÃêÖÇïÔÇÒÇæÇ©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ÃêlÇÕhathÇÕínãÖÇÃÇ∑Ç◊ÇƒÇÃèIÇËÇê›óßÇµÇΩÇ©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ÃñºëOÇÕîﬁÇÃëßéqÇÃâΩÇ®ÇÊÇ—ñºëOÇ≈Ç ÇÈÇ©ÅH éÑÇ…Ç Ç»ÇΩÇ™ímÇ¡ÇƒÇ¢ÇÈÇ©Ç«Ç§Ç©ÇòbÇµÇ»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ÅmELOAHÅnÇÃÇ∑Ç◊ÇƒÇÃåÍÇÕÇ´Ç∏ÇÃÇ»Ç¢ÅFîﬁÇÕîﬁÇ≈îìÔÇ∑ÇÈêlÇ…ëŒÇ∑ÇÈèÇ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ªÇ¬Ç´ÅAîﬁÇÃåÍÇëùÇ≥Ç»Ç¢ÇÊÇ§Ç…ÇµÇ»Ç≥Ç¢ÅAÇªÇ§Ç≈Ç»ÇØÇÍÇŒîﬁÇÕÇ Ç»ÇΩÇÊ¢ê”ÇµÇƒÅAÇ Ç»ÇΩÇèÿñæ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πèëÇÕÇªÇÍé©êgÇâéﬂÇµÇƒÅAê_ÇÃñºëOÇÕéøñ‚Ç…å„ë±Ç∑ÇÈÇ∆Ç´íºê⁄Ç…ãüããÇ≥ÇªÇµÇƒÇ±ÇÃë∂ç›Ç™Ç»Ç¢Ç±Ç∆ÇÕñæÇÁÇ©ïÉÇ®ÇÊÇ—ëßéqÇ…Ç¬Ç¢Çƒçáê¨ÇæÅAÇµÇ©ÇµÅAÇﬁÇµÇÎÅAîﬁÇ…ÇÕëßéqÇ™Ç¢ÇÈÅB </w:t>
      </w:r>
    </w:p>
    <w:p>
      <w:pPr>
        <w:pStyle w:val="Normal"/>
        <w:rPr/>
      </w:pPr>
      <w:r>
        <w:rPr>
          <w:rFonts w:eastAsia="ñ{ñæí©Å|Çl" w:cs="ñ{ñæí©Å|Çl" w:ascii="ñ{ñæí©Å|Çl" w:hAnsi="ñ{ñæí©Å|Çl"/>
          <w:color w:val="000000"/>
          <w:sz w:val="24"/>
          <w:szCs w:val="24"/>
        </w:rPr>
        <w:t>Ç‡Ç¡Ç∆âìÇ≠Ç…ÅAêVñÒêπèëÇÕÇÕÇ¡Ç´ÇËÇ∆ÇªÇÍÇ™êíîqÇÃñ⁄ìIÇ≈Ç ÇÈïÉÇ≈Ç ÇÈÇ∆èqÇ◊ÇÈÅB îﬁÇÁÇ™Ç‡Ç‹ÇΩîﬁèóÇÃéRÅiÉTÉ}ÉäÉAÅjÇÃè„ÇÃÅAÇ‹ÇΩÇÕÉGÉãÉTÉåÉÄÇ≈ÇÃïÉÇêíîqÇ∑ÇÈÇ±Ç∆Ç™Ç≈Ç´Ç»Ç©Ç¡ÇΩÇ∆Ç´ÅAÉLÉäÉXÉgÇÕÇªÇ±Ç…éûä‘Ç´ÇƒÇ¢ÇΩÉWÉáÉìÇÃ4ÅF21Ç…ÉTÉ}ÉäÉAÇÃèóÇÃêlÇ…åxçêÇµÇΩÅB ÇµÇ©ÇµîﬁÇÕÉW</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ìÇÃ4ÅF23Ç…ñæóƒÇ…åæÇ§ÅFÇµÇ©Çµéûä‘ÇÕÇ´ÇƒÇ¢ÇƒÅAç°ÇéùÇ¡ÇƒÇ¢ÇÈê^ÇÃêíîqé“Ç™êSÇ®ÇÊÇ—ê^é¿Ç≈ÇÃïÉÇêíîqÇ∑ÇÈÅBÇ∆Ç¢Ç§ÇÃÇÕÅAÇªÇÍÇÁÇÕêíîqé“ÇÃéÌóﬁÇ≈Ç ÇÈÇ©ÇÁÇ≈Ç ÇÈÇ∆Ç´ÅAÇ≠ÇÈÅAïÉÇÕë{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é©êgÇ≈Ç»Ç≠ÇªÇµÇƒÅAÉLÉäÉXÉgÇÕÇ±Ç±Ç…ïÉÇ∆ÇµÇƒÇÃêíîqÇÃñ⁄ìIÇämîFÇ∑ÇÈÅB ÉÇÅ[É[ÉYÇ™çrñÏÇ≈ÇÃé÷Çè„Ç∞ÇΩÇÊÇ§Ç…ÅAÇ ÇÃêlÇ™êlÇÃëßéqÇ™è„Ç∞ÇÁÇÍÇÈâ^ñΩÇ≈Ç Ç¡ÇΩÉWÉáÉìÇÃ3ÅF14ÇÃì|çˆÇ©ÇÁéùÇøè„Ç∞ÇÁÇÍÇΩÉLÉäÉXÉgÇêíîqÇ∑ÇÈÇ◊Ç´Ç≈Ç ÇÈÇ±Ç∆ÇéÂí£Ç∑ÇÈÇ±Ç∆ÇÕÇ±ÇÃÇÊÇ§Ç…Ç‹Ç¡ÇΩÇ≠ïsåhÇ≈Ç ÇÈÅB êlÇ™âiâìÇÃê∂äàÇéùÇ¡ÇƒÇ¢ÇÈÇΩÇﬂÇ…ÅAè\éöâÀÉCÉIÉìÇÃñ⁄ìIÇÕÇ Ç¡ÇƒÅAï\ñæÇ≥ÇÍÇΩÇ∆Ç´Ç ÇÃÉLÉäÉXÉgÇÕÇ¢Ç¬ÇÌÇ¡ÇƒÇªÇÃÇ‹Ç‹êíîqÇÃñ⁄ìIÇ…Ç»ÇÈÇ±Ç∆Ç™Ç≈Ç´ÇΩÅB Ç±ÇÃãïãUÇÃëOíÒÇ©ÇÁÅAÇ‹ÇΩÇ¢Ç¬ÇÌÇ¡ÇƒÉLÉäÉXÉgã≥ìkÇ™EucharistÇ≈ÇÃÉLÉäÉXÉgÇÃëÃÇ®ÇÊÇ—ååÇêíîqÇ∑ÇÈÇ±Ç∆ÇéÂí£Ç≥ÇÍÇÈÅB</w:t>
      </w:r>
    </w:p>
    <w:p>
      <w:pPr>
        <w:pStyle w:val="Normal"/>
        <w:rPr/>
      </w:pPr>
      <w:r>
        <w:rPr>
          <w:rFonts w:eastAsia="ñ{ñæí©Å|Çl" w:cs="ñ{ñæí©Å|Çl" w:ascii="ñ{ñæí©Å|Çl" w:hAnsi="ñ{ñæí©Å|Çl"/>
          <w:color w:val="000000"/>
          <w:sz w:val="24"/>
          <w:szCs w:val="24"/>
        </w:rPr>
        <w:t xml:space="preserve">EloahÇÕêVñÒêπèëÇÃÉCÉGÉXÅEÉLÉäÉXÉgÇÃÅuãåñÒêπèëê_ÅvÇ®ÇÊÇ—ÉeÉìÉvÉãÇ®ÇÊÇ—ê_Ç≈Ç ÇÈÅB ÉGÉãÉTÉåÉÄÇ≈ÇÃê_ìaÇÕEloahâ∫â@Ç≈Ç Ç¡ÇΩÅiöh4ÅF24ÅG5ÅF2,13,15,16,17ÅG6ÅF3,5,7,8,16,17ÅG7ÅF23ÅjÅB îﬁÇÕÉCÉXÉâÉGÉãÅiöh5ÅF1ÅG7ÅF15ÅjÅAê_ÇÃÉOÉåÅ[ÉgEloahÇÃEloahÇ≈Ç Ç¡ÇΩÅiöh5ÅF8,12ÅjÅB </w:t>
      </w:r>
      <w:r>
        <w:rPr>
          <w:rFonts w:eastAsia="Verdana" w:cs="Verdana" w:ascii="Verdana" w:hAnsi="Verdana"/>
          <w:color w:val="000000"/>
          <w:sz w:val="24"/>
          <w:szCs w:val="24"/>
        </w:rPr>
        <w:t></w:t>
      </w:r>
      <w:r>
        <w:rPr>
          <w:rFonts w:eastAsia="ñ{ñæí©Å|Çl" w:cs="ñ{ñæí©Å|Çl" w:ascii="ñ{ñæí©Å|Çl" w:hAnsi="ñ{ñæí©Å|Çl"/>
          <w:color w:val="000000"/>
          <w:sz w:val="24"/>
          <w:szCs w:val="24"/>
        </w:rPr>
        <w:t>ﬁÇÕîﬁÇ™îﬁÇÃñºëOÇ…Ç‰Ç¡Ç≠ÇËçlÇ¶ÇÈÇ±Ç∆Çà¯Ç´ãNÇ±ÇµÇΩÉeÉìÉvÉãÅiöh6ÅF10ÅjÇ≈ÇÃã]êµÇÃñ⁄ìIÇ≈Ç Ç¡ÇΩÅiöh6ÅF12ÅjÅB îﬁÇÕîﬁÇ…íÜÇ…ÉeÉìÉvÉã’ sÇÃåöë¢Åiöh6ÅF14ÅjÇ®ÇÊÇ—éiç’ÉtÅ[ÉhÇÃóßÇøé~Ç‹ÇÈÇ±Ç∆Çíçï∂ÇµÇΩÅAÉTÅ[ÉrÉXÇæÅAÅiöh6ÅF18ÅG7ÅF24ÅjÅAÇªÇµÇƒÅAîﬁÇÃà”éuÇÇ∑ÇÈÅAÅiöh7ÅF18Åj</w:t>
      </w:r>
      <w:r>
        <w:rPr>
          <w:rFonts w:eastAsia="Verdana" w:cs="Verdana" w:ascii="Verdana" w:hAnsi="Verdana"/>
          <w:color w:val="000000"/>
          <w:sz w:val="24"/>
          <w:szCs w:val="24"/>
        </w:rPr>
        <w:t></w:t>
      </w:r>
      <w:r>
        <w:rPr>
          <w:rFonts w:eastAsia="ñ{ñæí©Å|Çl" w:cs="ñ{ñæí©Å|Çl" w:ascii="ñ{ñæí©Å|Çl" w:hAnsi="ñ{ñæí©Å|Çl"/>
          <w:color w:val="000000"/>
          <w:sz w:val="24"/>
          <w:szCs w:val="24"/>
        </w:rPr>
        <w:t>B ñ@äwÇÕê_ÇÃEloahÇÃñ@äwÇ≈Ç ÇÈÅiöh7ÅF12,14ÅjÅB EloahÇÃñ@äwÇ™îﬁÇÁÇímÇ¡ÇƒÇ¢Ç»Ç¢Çã≥Ç¶ÇÈÇ±Ç∆Ç≈Ç ÇÈÇ±Ç∆ÇímÇ¡ÇƒÇ¢ÇÈÇÕEloahÇÃñ@äwÇ…ÇÊÇ¡ÇƒÇ ÇÈÇ±Ç∆Ç≈Ç ÇÈÅiöh7ÅF26ÅjÅB Ç±ÇÃë∂ç›ÇÕì¡àŸÇ»EloahÇ®ÇÊÇ—Åuê_ÇŸÇ∆ÇÒÇ«ÇÃçÇínÅvÅAã~ê¢éÂÇÃïÉÇ®ÇÊÇ—ê_ÇÃÇ∑Ç◊ÇƒÇÃëßéqÇ≈Ç ÇÈïÉÇ≈Ç 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jc w:val="center"/>
        <w:rPr>
          <w:rFonts w:ascii="ñ{ñæí©Å|Çl" w:hAnsi="ñ{ñæí©Å|Çl" w:eastAsia="ñ{ñæí©Å|Çl" w:cs="ñ{ñæí©Å|Çl"/>
          <w:color w:val="000000"/>
          <w:sz w:val="36"/>
          <w:szCs w:val="36"/>
        </w:rPr>
      </w:pPr>
      <w:r>
        <w:rPr>
          <w:rFonts w:eastAsia="ñ{ñæí©Å|Çl" w:cs="ñ{ñæí©Å|Çl" w:ascii="ñ{ñæí©Å|Çl" w:hAnsi="ñ{ñæí©Å|Çl"/>
          <w:color w:val="000000"/>
          <w:sz w:val="36"/>
          <w:szCs w:val="36"/>
        </w:rPr>
        <w:t>ëÊ2èÕÅBÅ@ã~çœÇÃåvâÊ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1Å@êlóﬁÇÃóéâ∫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lóﬁÇÕê_ÇÃÉCÉÅÅ[ÉWÇ®ÇÊÇ—óﬁéóÇ≈ënë¢Ç≥ÇÍÇΩÅiën1:26-27ÅjÅB ÉAÉ_ÉÄÇ®ÇÊÇ—ÉCÉîÇÕîΩçRÇÃÇΩÇﬂÇ…ÊfÇÌÇÍÇΩÅiën3:16-19ÅjÅB  Ç±ÇÃîΩóêÇÃåãâ ÅAçﬂÇ∆éÄÇÕÇ∑Ç◊ÇƒÇÃêlóﬁÇÃè„Ç…Ç´ÇΩÅiöFëO15ÅF22ÅGóÖ5ÅF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2Å@êlóﬁÇÃã~çœ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_ÇÕÇ∑Ç◊ÇƒÇÃì˜ëÃÇ…à´Ç≠ÇµÇƒó~ÇµÇ¢Ç∆évÇÌÇ»Ç¢Åiîﬁå„3ÅF9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lóﬁÇÕÅAéÄÇ≈Ç ÇÈÅAçﬂÇÃÇΩÇﬂÇÃÉyÉiÉãÉeÉBÅ[Çì¶ÇÍÇÈÇ©Ç‡ímÇÍÇ»Ç¢ÇΩÇﬂÇ…ÅAê_ÇÕã]êµÇîﬁÇÃëßéqÇÃÉCÉGÉXÅEÉLÉäÉXÉgÇÃéÄÇ®ÇÊÇ—ïúäàÇ…ä™Ç´çûÇﬁã~çœÇÃåvâÊÇê›ÇØÇΩÅiñÒ 3ÅF16Åj ÅB  åvâÊÇÕÇ«ÇÃÉLÉäÉXÉgÇ™éÄÇÒÇæêlÇÃ1î‘ñ⁄â ï®Ç≈Ç ÇÈÇÃÇ©ÇÃèáéüÇÃé˚änÇ…Ç¬Ç¢ÇƒÇ ÇÈÅiöFëO15ÅF20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çœÇÃåvâÊÇÕ1îNÇÃÅuêπèëÉzÅ[ÉäÅ[íãÅvÇ…é Ç≥ÇÍÇÈÅióò2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2.3Å@óÏä¥ÇéÛÇØÇΩê^é¿Ç∆ÇµÇƒÇÃêπèë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ÉLÉäÉXÉgÇÕåæÇ¡ÇΩÅFê_ÇÃå˚Ç©ÇÁê∂Ç∂ÇÈÇ∑Ç◊ÇƒÇÃåÍÇ…ÇÊÇ¡ÇƒÅAÇµÇ©ÇµÅAÇ–Ç∆ÇËÇ≈ÉpÉìÇ…ÇÊÇ¡Çƒê∂Ç´Ç»Ç¢ÅAÇªÇÍÇÕèëÇ¢ÇΩêlÇ≈Ç ÇÈÅB  Åiëæ4ÅF4ÅGLkÅB 4ÅF4Åj ÅB  êπèëÇÕêπèëÇ∆ÇµÇƒímÇÁÇÍÇƒÇ¢ÇÈÅiÉ_ÉìÅB  10ÅF21Åj ÅAÇªÇµÇƒÅAêlóﬁÇÃã~çœÇ®ÇÊÇ—ê_ÇÃóÕÇÃñæé¶ÇÃï˚Ç÷éwì±Ç≥ÇÍÇÈÅAÅiExÅB 9ÅF16ÅGóÖÅB 9ÅF17Åj ÅB  ã~çœÇÃï˚ñ@ÇÕÉCÉGÉXÅEÉLÉäÉXÉgÇ≈Ç ÇÈÅióÖÅB  10ÅF11Åj ÇªÇÃêlÇÕÉÇÅ[É[ÉYÇ®ÇÊÇ—óaåæé“Ç©ÇÁêπèëÇ…ÇÊÇ¡Çƒó\çêÇ≥ÇÍÇΩÅiLkÅB  24ÅF27Åj ÅAêπèëÇ≈Ç ÇÈóaåæÅAÅiëæÅB 26ÅF56ÅGóÖÅB 1ÅF2Åj ÅB  ÅAé∂ê”ÇÃÇΩÇﬂÇ…ÅAí˘ê≥ÇÃÇΩÇﬂÇ…ÅAê≥ÇµÇ≥Ç≈ÇÃÉgÉåÅ[ÉjÉìÉOÇÃÇΩÇﬂÇÃÅA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ÈÇ±Ç∆ÅAê_ÇÃêlÇ™ÅAÇ∑Ç◊ÇƒÇÃó«Ç¢édéñÇÃñ⁄ìIÇ≈ópà”Ç≥ÇπÇÁÇÍÇΩÇ∆Ç´ÅAäÆëSÇ≈Ç ÇÈÇ±Ç∆ÇÃÇΩÇﬂÇ…óLâvÇæÅAÇªÇµÇƒÅAÇ∑Ç◊ÇƒÇÃêπèëÇÕê_Ç…ÇÊÇ¡Çƒå≥ãCÇ√ÇØÇÁÇÍÇÈÅiíÒå„ 3ÅF1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LÉäÉXÉgÇ®ÇÊÇ—égìkÇÃéûä‘Ç≈ÇÃêπèëÇÕãåñÒêπèëÇ≈Ç Ç¡ÇΩÅiëæÅB 21ÅF42ÅGâ¬ 12ÅF10ÅGìk17ÅF2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Ç™3ÅF16Ç…2ÉeÉBÉÇÉVÅ[ÇåƒãzÇ∑ÇÈÇ©ÅAëßÇãzÇ¢çûÇÒÇæÇÊÇ§Ç…ÅAãåñÒêπèëÇÕéQè∆Ç≥ÇÍÇΩêπèëÇ≈Ç ÇÈÅB êVñÒêπèëÇÕãåñÒêπèëÇ…ïtâ¡ìIÇ≈Ç ÇÈÅB ÇªÇÍÇÕãåñÒêπèëÇéÊÇËë÷Ç¶Ç»Ç¢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µÇ¡Ç©ÇËÇ®ÇÊÇ—êπèëÇÃåÉó„Ç…ÇÊÇ¡ÇƒéÑÇΩÇøÇ™äÛñ]ÇéùÇ¡ÇƒÇ¢ÇÈÇ©Ç‡ímÇÍÇ»Ç¢ÇΩÇﬂÇ…ÅAãåñÒêπèëÇÕéÑÇΩÇøÇÃñΩóﬂÇÃÇΩÇﬂÇ…ì˙ÅXÇÃëÅÇ≠Ç…èëÇ©ÇÍÇΩÅióÖÅB 15ÅF4Åj ÅB  ÉGÉâÅ[ÇÕÇªÇÍÇÁÇÃêπèëÇÃïnÇµÇ¢íméØÇ©ÇÁê∂Ç∂ÇÈÅiëæÅB 22ÅF29ÅGâ¬ 12ÅF24Åj ÅB é¿ç€ÇÕê≥ämÇ≈Ç ÇÈÅAåæÇÌÇÍÇΩÇ±Ç∆BeroeansÅiÇªÇ§Ç≈Ç»ÇØÇÍÇŒBereans KJVÅjÇÕñàì˙ÇÃêπèëÅAèÿñæÇ∑ÇÈÇ±Ç∆Çí≤ç∏ÇµÇΩÅB Ç±ÇÍÇÕçÇãMÇ≈Ç ÇÈÇ±Ç∆Ç∆ÇµÇƒàÍólÇ≈Ç Ç¡ÇΩÅiìk17ÅF11ÅjÅB  êπèëÇÃëSëÃÇÃäGÇÕêπèëÅAã≥Ç¶ÅAÉâÉCÉìÇÃè„ÇÃÉâÉCÉìÇÃè„ÇÃã≥Ç¶ÇÃÇ∑Ç◊ÇƒÇÃïîï™Ç©ÇÁéÊÇÁÇÍÇÈÅiÊŒ 28ÅF10Åj ÅB êπèëÇÕÉCÉGÉXÇ™ã~ê¢éÂÇ©ÉLÉäÉXÉgÇ≈Ç </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ΩÇ±Ç∆ÇñæÇÁÇ©Ç…Ç∑ÇÈÅiìk18ÅF28ÅjÅB  êπèëÇ™óùâÇ≥ÇÍÇÈÇ±Ç∆Ç™Ç≈Ç´ÇÈÇÊÇ§Ç…ÅAíNÇ™égìkÇ©ÇÁénÇ‹ÇÈÇ∑Ç◊ÇƒÇÃëIñØÇÃêSÇäJÇ≠Ç©ÇÕÅAêπóÏÇ…ÇÊÇ¡ÇƒÅAÉLÉäÉXÉgÇ≈Ç ÇÈÅiòH 24ÅF4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uãåñÒêπèëêπèëÅvÇÕâ ÇΩÇ≥ÇÍÇ»ÇØÇÍÇŒÇ»ÇÁÇ»Ç¢ÅiëæÅB 26ÅF54,56ÅGâ¬  12ÅF10ÅA14ÅF49Åj ÇªÇµÇƒîjÇÍÇÈÇ±Ç∆Ç™Ç≈Ç´Ç»Ç¢ÅAÅiñÒ 10ÅF35Åj ÅB  ÉLÉäÉXÉgÇ≈â ÇΩÇ≥ÇÍÇÈÇ©ÅAîﬁÇÃïbÇÃÇ≠ÇÈÇ±Ç∆Ç…ÉLÉäÉXÉgÇ≈â ÇΩÇ≥ÇÍÇÈÅAÇªÇµÇƒÅAÅuëΩÇ≠ÇÃêπèëÅvÇÕéwì±Ç≥ÇÍÇΩÅiñŸ  1ÅF7ÅA12ÅF10ÅA17ÅF14ÅA19:11-21Åj ÅAÇ«ÇÍÇ™óÕÇ®ÇÊÇ—âhåıÇ…Ç ÇÈÇÃÇ©ÅiëæÅB 24ÅF3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4Å@å„â˜Ç®ÇÊÇ—ïœä∑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lóﬁÇÃÇΩÇﬂÇ…ê∂Ç´ÇÈÇ©ÅAâiâìÇÃê∂äàÇéùÇ¡ÇƒÇ¢ÇÈÇΩÇﬂÇ…ÅAê_ÇÕÇªÇÍÇ™å„â˜Ç∑ÇÈÇ±Ç∆ÇïKóvÇ∆Ç∑ÇÈÅB  ÇªÇÍÇ™ÇªÇÍÇ™éÄñ≈Ç∑ÇÈÇ±Ç∆Çå„â˜ÇµÇ»ÇØÇÍÇŒÅAÅiòH 13ÅF3,5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êlóﬁÇå„â˜Ç…åƒÇ‘ÇΩÇﬂÇ…çsÇ©ÇπÇÁÇÍÇΩÅiòH 11ÅF32Åj ÅB  êÙóÁé“ÅAÉLÉäÉXÉgÇÕÉWÉáÉìÇÃäƒã÷ÇÃÇ Ç∆îﬁÇÃì‡ätÇénÇﬂÇΩÅiëæÅB 4ÅF12Åj ÅB  ÉWÉáÉìÇÃäƒã÷ÇÕ28ADÇÃPassoverÇÃÇ¢Ç≠Ç¬Ç©ÇÃéûä‘å„Ç≈ãNÇ±Ç¡ÇΩÅiñÒ  3:22-24ÅA4ÅF12Åj TiberiusÇÃ15î‘ñ⁄ÇÃîNÇÃÇ§ÇøÇ…ÉWÉáÉìÇÃì‡ät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JénÇÃÇ Ç∆PassoverÇ≈Ç ÇÈÇ±Ç∆ÅiòH 3ÅF1Åj ÅB  Ç ÇÃéûä‘Ç©ÇÁÅAÉCÉGÉXÇÕÇ±Ç∆ÇÌÇ¥Çê‡ã≥Ç∑ÇÈÇ±Ç∆ÇénÇﬂÇΩå„â˜ÇµÅAÇ∆Ç¢Ç§ÇÃÇÕìVÇÃâ§çëÇÕéËå≥Ç…Ç ÇÈÇ©ÇÁÇ≈Ç ÇÈÅiëæÅB 4ÅF17Åj ÅB  ÉLÉäÉXÉgÇÕÅAà´óÏÇ©âòÇÍÇΩêSÇÃè„Ç…îﬁÇÁÇ…å à–Çó^Ç¶ÇÈÇ∆Ç´ÅAîﬁÇÃíÌéqÇ…å„â˜ÇÃïüâπÇê‡ã≥Ç∑ÇÈÇÊÇ§Ç…ñΩÇ∂ÇΩÅiâ¬ 6ÅF7,12ÅGòH 10ÅF1,17-2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éÑÇΩÇøÇÃÇΩÇﬂÇ…íËÇﬂÇÁÇÍÇΩÉLÉäÉXÉgÇëóÇÈÇ©Ç‡ímÇÍÇ»Ç¢ÇΩÇﬂÇ…ÅAå≥ãCÇ√Ç≠éûä‘Ç™ã®ÇÃë∂ç›Ç©ÇÁê∂Ç∂ÇÈÇΩÇﬂÇ…ÅAå„â˜ÇÕçﬂÅiÇªÇ§Ç≈Ç»ÇØÇÍÇŒïsê≥ÅjÅiìk8ÅF22ÅjÇ©ÇÁäOÇÃÇ…Ç∂ÇﬁÇ±Ç∆Ç…ëŒÇ∑ÇÈëOëtã»Ç∆ÇµÇƒã≥Ç¶ÇÁÇÍÇΩÅiìk 3:19-20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ÍÇ™åƒÇŒÇÍÇÈÇÊÇ§Ç…ÅAñ≥ímÇ»ìxÅAå©óéÇ∆Ç≥ÇÍÇΩê_Ç…ÇµÇ©ÇµÅAÉLÉäÉXÉgÇÃÇ Ç∆ÅAîﬁÇÕÅAîﬁÇÁÇÃÇΩÇﬂÇÃ1ì˙ÇÃçŸîªÇå≈íËÇµÇΩÇ∆Ç´ÅAÇ∑Ç◊ÇƒÇÃêlÅXÇ…å„â˜Ç∑ÇÈÇÊÇ§Ç…ñΩóﬂÇ∑ÇÈÅiìk17ÅF30ÅjÅB Ç±ÇÃÇÊÇ§Ç…å„â˜ÇÕàŸñMêlÇ…ç∑ÇµèoÇ≥ÇÍÇÈÅi15ÅF3Ç…ìk ÇÇ‹ÇΩå©Ç»Ç≥Ç¢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â˜Ç®ÇÊÇ—ê_ÇÃï˚Çå¸Ç≠Ç±Ç∆Ç©ÇÁÅAå„â˜ÇÃçﬂêlÇÕå„â˜Ç…ílÇ∑ÇÈçsà◊ÇÇªÇÃÇ∆Ç´é¿çsÇµÇ»ÇØÇÍÇŒÇ»ÇÁÇ»Ç¢Åiìk26ÅF20Åj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ªÇÍÇ™Ç«ÇÍÇîﬁÇÁÇ™ì|ÇµÇΩÇÃÇ©Ç©ÇÁÇÃÇ‡ÇÃÇ≈Ç Ç¡ÇΩÇ±Ç∆Çå„â˜ÇµÇƒÅAévÇ¢èoÇµÇƒÅAîﬁÇÁÇ™ç≈èâÇÕÇµÇΩédéñÇçƒÇ—Ç∑ÇÈÇΩÇﬂÇ…ÅuEphesusÇ≈ÇÃã≥âÔÅvÇÕåƒÇŒÇÍë±ÇØÇΩÅiñŸ 2ÅF5Åj ÅB  ìØólÇ…å„â˜Ç∑ÇÈÇΩÇﬂÇ…ÅuPergamumÇ≈ÇÃã≥âÔÅvÇÕè„Ç…åƒÇŒÇÍÇΩÅiñŸ 2ÅF16Åj ÅB  ÇªÇÍÇ≈Ç‹ÇΩÅuThyatiraÇ≈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âÔÅvÇ≈Ç ÇÈÅAÅiñŸ 2:21-22Åj ÇªÇÍÇ…ÇÕãïãUÇÃè@ã≥ÇÃã≥étÇ∆ÉxÉbÉhÇÃè„Ç÷ìäÇ∞ÇÁÇÍÇΩîwã≥é“Ç™Ç¢ÇΩÅB  å„â˜Ç∑ÇÈÇΩÇﬂÇ…ÅuSardisÇ≈ÇÃã≥âÔÅvÇÕÇ‹ÇΩåƒÇŒÇÍë±ÇØÇΩÇ©ÅAÉLÉäÉXÉgÇÕñÈíÜÇ…ìDñ_ÇÃÇÊÇ§Ç…îﬁÇÁÇ…ãÙëRèoâÔÇªÇµÇƒîﬁÇÁÇÕÇ«ÇÒÇ»éûä‘ÇîﬁÇ™Ç´ÇƒÇ¢ÇΩÇÃÇ©ÇímÇ¡ÇƒÇ¢Ç»Ç¢ÅiñŸ 3ÅF3Åj ÅB êlÇªÇÃêlÇÕÉLÉäÉXÉgÇÃà§ÅAîﬁÇÕé∂ê”ÇµÇƒÅAíbÇ¶ÇÈÅB  îﬁÇÕîﬁÇÁÅiÇ±ÇÃèÍçáÇÕLaodiceansÅjÇ™ÅAîMêSÇ≈Ç Ç¡ÇƒÅAîﬁÇÁÇ™å„â˜Ç∑ÇÈÇ±Ç∆ÇóvãÅÇ∑ÇÈÅiñŸ 3ÅF19Åj ÅB  å„â˜ÇÕÅAÇ∑Ç◊ÇƒÇÃêlÇÃê”îCÇ≈Ç ÇÈÇ∆Ç´ÅAê_ÇÃÇ∑Ç◊ÇƒÇÃã≥âÔÇÃÇΩÇﬂÇ…Ç±ÇÃÇÊÇ§Ç…êiçsíÜÇ≈Ç ÇÈÅiÊŒ 5:19-2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5Å@êÙóÁ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îﬁÇÃïúäàÇ©ÇÁÅAÇ Ç∆Ç©ÇÁê∂Ç∂ÇÈÇ±Ç∆ÅAÇ∑Ç◊ÇƒÇÃå à–ÇÕÉLÉäÉXÉgÇ…éˆó^Ç≥ÇÍÇΩÅiëæÅB 28ÅF18Åj ÅB  ëßéqÇ…Ç¬Ç¢ÇƒÅAêπóÏÇ…Ç¬Ç¢ÇƒÅAÇªÇµÇƒÅAîﬁÇÕïÉÇÃñºëOÇ≈îﬁÇÁÇ…êÙóÁÇÇ∑ÇÈÇ∆Ç´îﬁÇÃíÌéqÇ™çsÇ¡ÇƒÅAíÌéqÇÇ∑Ç◊ÇƒÇÃçëñØÇ©ÇÁçÏÇÈÇÊÇ§Ç…ñΩóﬂÇµÇΩÅiëæÅB 28ÅF19Åj ÅB îﬁÇÁÇ…ñΩóﬂÇ≥ÇÍÇΩÇ∑Ç◊ÇƒÇÃÇ ÇÃÉLÉäÉXÉgÇÇ∑ÇÈÇÊÇ§Ç…ã≥Ç¶ÇÈÇ±Ç∆ÅB  Ç±ÇÃÇÊÇ§Ç…îﬁÇ™îNóÓÇÃèIÇËÇ‹Ç≈Ç…Ç¢Ç¬Ç‡îﬁÇÁÇ∆Ç¢ÇÈÅiëæÅB 28ÅF2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å„â˜ÇÕêπóÏÇÃë°ï®ÇÃéˆó^Ç∑ÇÈÇ±Ç∆ÇÃÇΩÇﬂÇÃêÙóÁÇî∫ÇÌÇ»ÇØÇÍÇŒÇ»ÇÁÇ»Ç¢Åiìk2ÅF38ÅjÅB Ç Ç»ÇΩÇ™å„â˜ÇµÇƒÅAçƒÇ—Ç±ÇÃÇÊÇ§Ç…ê∂Ç‹ÇÍÇÈÇ∆Ç´ÅAêÙóÁÇÇ≥ÇÍÇ»ÇØÇÍÇŒÅAÇ Ç»ÇΩÇÕêπóÏÇéÛÇØéÊÇÈÇ±Ç∆Ç™Ç≈Ç´Ç»Ç¢ÅB  Ç Ç»ÇΩÇ™â¸ÇﬂÇƒê∂Ç‹ÇÍÇ»ÇØÇÍÇŒÅAÇ Ç»ÇΩÇÕê_ÇÃâ§çëÇ…ì¸ÇÈÇ±Ç∆Ç™Ç≈Ç´Ç»Ç¢ÅiñÒ 3ÅF3,5Åj ÅB å„â˜ÇÕêÙóÁÇ®ÇÊÇ—êπóÏÇÃóÃé˚èëÇ…èåèïtÇ´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ÃÇÊÇ§Ç…ócÇ¢êÙóÁÇÕêπèëÇ…ëŒÇ∑ÇÈîΩëŒÇ∆ÇµÇƒò_óùìIÇ…èúäOÇ≥ÇÍÇÈÅB  å„â˜ÇÃëOèÛë‘ÇÕÉWÉáÉìÇÃÉLÉäÉXÉgÇ≈ÇÃêπóÏÇÃêÙóÁÇ…ëŒÇ∑ÇÈëOãÏï®éøÇ≈Ç Ç¡ÇΩêÙóÁé“ÇÃégñΩÇ…ÇÊÇ¡Çƒã≠í≤Ç≥ÇÍÇΩÅiâ¬ 1ÅF4,8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â˜Ç≈Ç»Ç¢ÅAÉWÉáÉìÇÕÉLÉäÉXÉgÇ™êπóÏÇ≈ÅAâŒÇ≈êÙóÁÇÇ∑ÇÈÇ∆èqÇ◊ÇΩ ÅichaffÇ∆ï]Ç≥ÇÍÇÈÅjÅiòH 3:16-17Åj ÅB êπóÏÇÕê_ÇÃï˚å¸Ç…éˆó^Ç≥ÇÍÇÈÅB éËÇ…Ç¬Ç¢ÇƒóëÇéYÇﬁÇ±Ç∆Ç…ÇÊÇ¡Çƒà”ñ°Çµë±ÇØÇÁÇÍÇΩÅAóvãÅÇ…ÇÊÇ¡ÇƒêπóÏÇÕå¬êlÇ…ì¸ÇÈÅB êSÇÕédéñÇÃÇ∑Ç◊ÇƒÇÃólëäÇÃÇΩÇﬂÇ…Ç±ÇÃÇÊÇ§Ç…éˆó^Ç≥ÇÍ</w:t>
      </w:r>
      <w:r>
        <w:rPr>
          <w:rFonts w:eastAsia="Verdana" w:cs="Verdana" w:ascii="Verdana" w:hAnsi="Verdana"/>
          <w:color w:val="000000"/>
          <w:sz w:val="24"/>
          <w:szCs w:val="24"/>
        </w:rPr>
        <w:t></w:t>
      </w:r>
      <w:r>
        <w:rPr>
          <w:rFonts w:eastAsia="ñ{ñæí©Å|Çl" w:cs="ñ{ñæí©Å|Çl" w:ascii="ñ{ñæí©Å|Çl" w:hAnsi="ñ{ñæí©Å|Çl"/>
          <w:color w:val="000000"/>
          <w:sz w:val="24"/>
          <w:szCs w:val="24"/>
        </w:rPr>
        <w:t>ÈÅB ÇªÇÍÇºÇÍÇÃå¬êlÇéÊÇËàµÇ§Ç±Ç∆Ç…Ç®ÇØÇÈêÙóÁÇÃëOÇ…ÅAêπóÏÇÕçÏìÆÇ∑ÇÈÅB  êSÇÕÉLÉäÉXÉgÇí Ç¡ÇƒëIñØÇê_Ç≈à¯Ç≠Åióà 7ÅF25Åj ÅB êSÇÃ1î‘ñ⁄â ï®ÇÕÅAÉçÅ[É}êlÇÃÇÕÇ¡Ç´ÇËÇ∆çÃópÇ™ëÃÇÃèûãpÇ‹Ç≈Ç…ãNÇ±ÇÁÇ»Ç¢Ç∆èqÇ◊ÇÈÅA8ÅF23Ç©ÇÁÅAêÙóÁÇ≈ÇÃå¬êlÇ…ó^Ç¶ÇÁÇÍÇÈÅB Ç±ÇÃÇÊÇ§Ç…éÑÇΩÇøÇÕçƒ</w:t>
      </w:r>
      <w:r>
        <w:rPr>
          <w:rFonts w:eastAsia="Verdana" w:cs="Verdana" w:ascii="Verdana" w:hAnsi="Verdana"/>
          <w:color w:val="000000"/>
          <w:sz w:val="24"/>
          <w:szCs w:val="24"/>
        </w:rPr>
        <w:t></w:t>
      </w:r>
      <w:r>
        <w:rPr>
          <w:rFonts w:eastAsia="ñ{ñæí©Å|Çl" w:cs="ñ{ñæí©Å|Çl" w:ascii="ñ{ñæí©Å|Çl" w:hAnsi="ñ{ñæí©Å|Çl"/>
          <w:color w:val="000000"/>
          <w:sz w:val="24"/>
          <w:szCs w:val="24"/>
        </w:rPr>
        <w:t>—ê∂Ç‹ÇÍÇÈÅAÇµÇ©ÇµéÑÇΩÇøÇ™ê_ÇÃâhåıÇëäë±Ç∑ÇÈÇ‹Ç≈Ç…ÅAÉLÉäÉXÉgÅEÉCÉGÉXÇ≈ÇÃêSÇÃì˙äßêVï∑Ç≈ê¨í∑Ç∑ÇÈÇ±Ç∆Çë±ÇØ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ÍêÙóÁÇÃè„ÇÃêπóÏÇÃéˆó^Ç∑ÇÈÇ±Ç∆ÇÕÅuîﬁÇí Ç¡Çƒê_ÅvÇÃóaåæé“Ç…ÇÊÇ¡ÇƒñÒë©Ç≥ÇÍÇΩã~çœÇÃÇ Ç”ÇÍÇÈÇ±Ç∆ÇÃêÖÇ≈Ç ÇÈÅiÊŒ 12ÅF3Åj ÅB êπóÏÇÃÇ±ÇÃêÖÇÕÉAÉCÉ[ÉCÉA44:3Ç≈ãLò^Ç≥ÇÍÇΩÉWÉFÉCÉRÉuÇ…ëŒÇ∑ÇÈê_ÇÃñÒë©Ç≈Ç Ç¡ÇΩÅB  ã®ê_ÇÕê∂Ç´ÇƒÇ¢ÇÈêÖÇÃêÚÇ≈Ç ÇÈÅiJerÅB 2ÅF13ÅA17ÅF13ÅGÇ‹ÇΩî‘ 14ÅF8Åj ÅB  Ç±ÇÍÇÕê∂äàÇÃêÖÇÃó¨ÇÍÇ≈Ç ÇÈÅiñŸ 22ÅF1Åj ÅB  ÅAêSÇ…Ç¬Ç¢ÇƒòbÇ∑Ç∆Ç´ÅAÉLÉäÉXÉgÅiñÒ  7ÅF39Åj ÅAîﬁÇ©ÇÁåæÇÌÇÍÇΩÇ∆Ç´ÅAê∂Ç´ÇƒÇ¢ÇÈêÖÇÕó¨ÇÍÇÈÅiñÒ 4:10-14ÅA7ÅF38 cfÅB ÊŒ 21ÅF3ÅA55:1ÅA58:11ÅGåã 47:1Åj ÅB ÉCÉXÉâÉGÉãÇÕÅAê∂äàÇ©êπóÏÇÃêÖÇ≈Ç ÇÈÅAEzekiel 36:25Ç©ÇÁêÖòHÇ≈ê∏ê_ìIÇ…ê¥åâÇ…Ç≥ÇÍÇÈÅB  ëIñØÇÕâøäiÇ»ÇµÇ≈Ç±ÇÃêÖÇ…Ç¬Ç¢ÇƒçsÇ»Ç§ÅiñŸ 22ÅF1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jc w:val="center"/>
        <w:rPr>
          <w:rFonts w:ascii="ñ{ñæí©Å|Çl" w:hAnsi="ñ{ñæí©Å|Çl" w:eastAsia="ñ{ñæí©Å|Çl" w:cs="ñ{ñæí©Å|Çl"/>
          <w:color w:val="000000"/>
          <w:sz w:val="24"/>
          <w:szCs w:val="24"/>
        </w:rPr>
      </w:pPr>
      <w:r>
        <w:rPr>
          <w:rFonts w:eastAsia="ñ{ñæí©Å|Çl" w:cs="ñ{ñæí©Å|Çl" w:ascii="ñ{ñæí©Å|Çl" w:hAnsi="ñ{ñæí©Å|Çl"/>
          <w:color w:val="000000"/>
          <w:sz w:val="36"/>
          <w:szCs w:val="36"/>
        </w:rPr>
        <w:t>ëÊ3èÕÅ@êlä‘ÇÃê”îCÇìùé°Ç∑ÇÈã≥ã`</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Å@ãFÇËÇ®ÇÊÇ—êíîq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FÇËÇ®ÇÊÇ—êíîqÇÃñ⁄ìIÇ∆ÇµÇƒÇÃ3.1.1ê_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1Å@êíîqÇÃñ⁄ìI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ëIñØÇÃëÊ1ÇÃà íuÇÃÅAéÂÇ»ãLçÜÇÕÇ Ç¡ÇƒÅAê‚ëŒìIÇ»íPóLê_ò_ÇÃÇªÇÍÇ®ÇÊÇ—ÉCÉGÉXÅEÉLÉäÉXÉgÇÃâ∫ÇÃä÷åWÇ≈ÇÃêMîOÇ≈Ç¢Ç¬Ç‡Ç Ç¡ÇΩÅB  éÑÇΩÇøÇÕê_ÇÊÇËëSÇ≠ëºÇÃElohimÇÃëºÇÃÇ‡ÇÃÇ‡êíîqÇµÇ»Ç¢ÅiExÅB 34:14ÅGDeutÅB  11ÅF16Åj ÇªÇ§Ç≈Ç»ÇØÇÍÇŒéÑÇΩÇøÇÕîjâÛÇ≥ÇÍÇÈÅiDeutÅB 30:17-18Åj ÅB éÑ</w:t>
      </w:r>
      <w:r>
        <w:rPr>
          <w:rFonts w:eastAsia="Verdana" w:cs="Verdana" w:ascii="Verdana" w:hAnsi="Verdana"/>
          <w:color w:val="000000"/>
          <w:sz w:val="24"/>
          <w:szCs w:val="24"/>
        </w:rPr>
        <w:t></w:t>
      </w:r>
      <w:r>
        <w:rPr>
          <w:rFonts w:eastAsia="ñ{ñæí©Å|Çl" w:cs="ñ{ñæí©Å|Çl" w:ascii="ñ{ñæí©Å|Çl" w:hAnsi="ñ{ñæí©Å|Çl"/>
          <w:color w:val="000000"/>
          <w:sz w:val="24"/>
          <w:szCs w:val="24"/>
        </w:rPr>
        <w:t>™ÅAìzóÍêßìxÇÃó§ínÇ©ÇÁäOÇÃÅAã®ÇÃÉGÉWÉvÉgÇÃó§ínÇ©ÇÁäOÇ…Ç Ç»ÇΩÇéùÇ¡ÇƒÇ´ÇΩÇ Ç»ÇΩÇÃê_Ç≈Ç ÇÈÇÊÇ§Ç…ÅAê_ÇÕîﬁÇÃç≈èâÇÃÇ®Ç´ÇƒÇó^Ç¶ÇΩÅB  Ç Ç»ÇΩÇÕéÑÇÃëOìrÇ…ëSÇ≠ëºÇÃê_ÅisÅjÅielohimÅjÇ‡éùÇ¡ÇƒÇ¢Ç»Ç¢ÅiExÅB 20ÅF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äTîOÅAÇ±Ç±Ç…Ç¢ÇÈëOÇ…ÅAèÍèäÇ≈ÅAÇªÇ§Ç≈Ç»ÇØÇÍÇŒÅAê_ÇÃå à–Ç»ÇµÇ≈ÅAéÑÇΩÇøÅAê_Ç≈óùâÇ∑ÇÈÅAïÉ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ÑÇΩÇøÇÃê_ÅAÇªÇµÇƒÅAêSÇ©ÇÁÅAÇ∑Ç◊ÇƒîﬁÇ…ïÚédÇ∑ÇÈÇΩÇﬂÇ…éÑÇΩÇøÇÃç∞ÅAÇ∑Ç»ÇÌÇøÅAéÑÇΩÇøÇÃë∂ç›ÅAÇªÇµÇƒï‘óÁÇ…éÑÇΩÇøÇÕéÑÇΩÇøÇÃåQÇÍÇÃÇΩÇﬂÇÃçÏï®Ç®ÇÊÇ—ñqèÍÇó^Ç¶ÇÈïŸçœä˙ÇÃãGêﬂÇ…âJÇéùÇ¡ÇƒéÑÇΩÇøÇÕã®Çà§Ç∑ÇÈâ^ñΩÇ≈Ç ÇÈÅB  Ç∑Ç»ÇÌÇøÅAéÑÇΩÇøÇÕñLïxÇ≈ó{ÇÌÇÍÇÈÅiê\ 11:13-15Åj ÅB ÇµÇ©ÇµéÑÇΩÇøÇÕã®Ç™îﬁÇÃñ@äwÇéÑÇΩÇøÇÃêSÇ…óéÇøÇ¬Ç©ÇπÇƒÅAîﬁÇÁÇéÑÇΩÇøÇÃêSëüÇ…ï\Ç∑êVñÒÇéùÇ¡ÇƒÇ¢ÇÈÅB ê´éøÅAîﬁÇÕéÑÇΩÇøÇÃê_Ç≈Ç Ç¡ÇƒÅAéÑÇΩÇøÇÕÇ∆ÇƒÇ‡éÑÇΩÇøÇ…íÜÇ…îﬁÇÃñ@äwÇï€Ç¬Ç±Ç∆Ç…ÇÊÇ¡ÇƒÅAîﬁÇêíîqÇ∑ÇÈÅAîﬁÇÃè¢ÇµégÇ¢Ç≈Ç ÇÈÅiHeb 8:10-13Åj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ÑÇΩÇøÇÃê_ÅAéÑÇΩÇøÇÕã®ÇÃëOìrÇ…óÁîqÇ∑ÇÈâ^ñΩÇ≈Ç ÇÈÅiê\ 26ÅF10ÅGïÍëO 1ÅF3ÅA15ÅF25Åj ÅB ïÉÅAÇ±ÇÃê_ÇÕ1ÇÃê_Ç≈Ç ÇÈÅuê^ÇÃê_ÅvÇ≈Ç ÇÈÅB  âiâìÇÃê∂äàÇÃÇΩÇﬂÇÃïKóvèåèÇÕéÑÇΩÇøÇ™îﬁÇ®ÇÊÇ—îﬁÇÃëßéqÇÃÉCÉGÉXÅEÉLÉäÉXÉgÇímÇ¡ÇƒÇ¢ÇÈÇ±Ç∆Ç≈Ç ÇÈÅiñÒ 17ÅF3Åj ÅB  éÑÇΩÇøÇÕã®ÅAîﬁÇÃñº</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OÇÃâhåıÇ…ãAÇ∑ÇÈÅGéÑÇΩÇøÇÕê_êπÇ»êÆóÒÇ≈ÇÃã®ÇêíîqÇ∑ÇÈÅiéç 29ÅF2ÅA96:9Åj ÅB  Ç∑Ç◊ÇƒÇÃínãÖÇÕîﬁÇêíîqÇµÇƒÅAè‹é^ÇîﬁÇÃñºëOÇÃÇΩÇﬂÇ…âÃÇ§Åiéç 66:4Åj ÅB Ç±ÇÍÇÕóaåæÇ≈Ç Ç¡ÇƒÅAãNÇ±ÇÈÅB  îﬁÇ™Ç»Ç¡ÇΩÇ∑Ç◊ÇƒÇÃçëñØÇÕÅAêkÇ¶ÇÈÇ∆Ç´ÅAâ∫Ç…Ç´ÇƒÅAì™Çâ∫Ç∞ÇÈÅiéç  96:9Åj îﬁÇÃëOìrÇ…ÅAîﬁÇÃñºëOÇ…âhåıÇé]Ç¶ÇÈÇ∆Ç´ÅAÇ∆Ç¢Ç§ÇÃÇÕîﬁÇÕÇ–Ç∆ÇËÇ≈ê_Ç≈Ç ÇÈÇ©ÇÁÇ≈Ç ÇÈÅiéç 86:9-10Åj ÅAã®ÅAéÑÇΩÇøÇÃêªçÏé“ÅB  îﬁÇÕéÑÇΩÇøÇÃê_Ç≈Ç Ç¡ÇƒÅAéÑÇΩÇøÇÕîﬁÇÃéËÇÃórÇ≈Ç ÇÈÅiéç 95:6-7Åj ÅB  îﬁÇÕÉzÅ[ÉäÅ[Ç≈Ç ÇÈÅiéç </w:t>
      </w:r>
    </w:p>
    <w:p>
      <w:pPr>
        <w:pStyle w:val="Normal"/>
        <w:rPr/>
      </w:pPr>
      <w:r>
        <w:rPr>
          <w:rFonts w:eastAsia="ñ{ñæí©Å|Çl" w:cs="ñ{ñæí©Å|Çl" w:ascii="ñ{ñæí©Å|Çl" w:hAnsi="ñ{ñæí©Å|Çl"/>
          <w:color w:val="000000"/>
          <w:sz w:val="24"/>
          <w:szCs w:val="24"/>
        </w:rPr>
        <w:t>99:5,9Åj ÅB óπâÇÃíNÇ…Ç¬Ç¢ÇƒéÑÇΩÇøÇ™óÁîqÇ∑ÇÈÇÃÇ©ÇÕê_ÇÃê´éøÇÃóπâÇ∆àÍèèÇ…ëIñØÇÃïïÇÇ∑ÇÈÇ±Ç∆ÇÃäÓëbÇçÏÇÈ2å¬ÇÃãLçÜÇ…ÇÊÇ¡ÇƒÇ‹ÇΩèÿñæÇ≥ÇÍÇÈÅB 2å¬ÇÃãLçÜÇÕÇ ÇÈÅF à¿ëßì˙ÅiExÇ©ÇÁÅB 20ÅF8,10,11ÅGê\ 5ÅF12Åj ÅB  à¿ëßì˙ÇÕéÑÇΩÇøÇê_êπÇ…Ç∑ÇÈéÑÇΩÇøÇ®ÇÊÇ—ê_ÇÃä‘ÇÃãLçÜÇ≈Ç 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iExÅB 31:12-14Åj ÅGÇªÇµÇƒÅAPassoverÅB  ÅAèoÉGÉWÉvÉgãLÇÃ13ÅF9,16Ç©ÇÁÅAÅuîÆçyÇ≥ÇπÇ»Ç¢ÉpÉìç’ÇËÅvÇä‹ÇﬁÅAPassoverÇ™ã®ÇÃñ@äwÇÃãLçÜÇ≈Ç ÇÈÇ∆Ç±ÇÎÇ≈ÅAPassoverÇÕãLçÜÇ©ïïàÛÇ≈Ç ÇÈÅiê\  6ÅF8Åj ÇªÇµÇƒÉCÉXÉâÉGÉãÇÃîﬁÇÃèûãpÇ…Ç¬Ç¢ÇƒÅAÅiê\  6ÅF10Åj ÅAêVñÒêπèëÇ©ÇÁÅAÇªÇÍÇÕÉLÉäÉXÉgÇ≈ÇÃÇªÇÍÇÁÇ…Ç∑Ç◊Çƒägí£Ç∑ÇÈÅióÖ 9ÅF6ÅA11:25-26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ñ@äwÇÃÇ±ÇÍÇÁÇÃãLçÜÅAà¿ëßì˙Ç®ÇÊÇ—PassoverÇÕÅAñæämÇ…ãÙëúêíîqÇópêSÇ∑ÇÈÇÊÇ§Ç…à”ê}Ç≥ÇÍÇƒÇ¢ÇÈÅiê\ 11ÅF16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ÍÇÁÇÃ2å¬ÇÃãLçÜÇÕã®ÇÃëIñØÇÃéËÇ®ÇÊÇ—äzÇÃè„ÇÃïïàÛÇ≈Ç Ç¡ÇƒÅAêπóÏÇ≈ÅAòRâkÇÃ7ÅF3ÇÃÇ±ÇÃëOÇÃì˙ÅXÇÃÇ§ÇøÇÃ144,000ÇÃïïÇÇ∑ÇÈÇ±Ç∆ÇÃäÓëbÇçÏÇÈÅB îﬁÇÁÇÕÉzÅ[ÉäÅ[ÅEÉfÉCÇÃãxÇ›Ç…ì±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åæÇ¡ÇΩÅF Ç Ç»ÇΩÇÕã®ÇêíîqÇ∑ÇÈÇ Ç»ÇΩÇÃê_Ç®ÇÊÇ—îﬁÅAóBàÍÅAÇ Ç»ÇΩÇÕóÁîqÇ∑ÇÈ ÅiÇªÇ§Ç≈Ç»ÇØÇÍÇŒïÚédÇµÇ»Ç≥Ç¢ÅjÅiëæ 4ÅF10ÅGòH 4ÅF8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ÉTÅ[ÉrÉXÇÕêπèëÇÃèåèÇ≈ÇÃêíîqÇ≈Ç ÇÈ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ïîâ∫ÇÃã≥Ç¶Çí Ç¡Çƒê_ÇÃêíîqÇÕñ≥ë Ç…êíîqÇ≈Ç ÇÈÅiëæ 15:8-9Åj ÅB  Ç∆Ç¢Ç§ÇÃÇÕïÉÇÕêSÇ≈ÅAê^é¿Ç≈ïîâ∫Ç…îﬁÇêíîqÇ∑ÇÈÇ±Ç∆ÇóvãÅÇ∑ÇÈÇ©ÇÁÇ≈Ç ÇÈÅiñÒ 4:21-24Åj ÅB  êSÇ≈ÇÃêíîqÇÃê_Ç®ÇÊÇ—ÉLÉäÉXÉgÅEÉCÉGÉXÇ≈ÇÃâhåıÅAÇªÇÃêlÇÕÇ∆Ç¢Ç§ÇÃÇÕéÑÇΩÇøÇÕê^ÇÃïÔåséËèpÇ≈Ç ÇÈÇ©ÇÁÇ≈Ç ÇÈÅiÉtÉBÉãÅB 3ÅF3Åj ÅB  ÅAÉLÉäÉXÉgÇä‹ÇﬁÅAÇ∑Ç◊ÇƒÇÃÅuÉGÉãÉ_Å[ÉYâÔãcÅvÅAêíîqÅAê_Ç…êæÇ¡ÇƒíNÇ™Ç∑Ç◊ÇƒÇÃï®Çënë¢ÇµÇΩÇ©ÇªÇµÇƒÅAÇªÇŒÇ…ÇªÇÃà”éuÅAîﬁÇÁÇÕënë¢Ç≥ÇÍÇƒÅAë∂ç›ÇµÇΩÅiñŸ 4ÅF10Åj ÅB  ÉLÉäÉXÉgÅAñ@äwÇ≈ÇÃóºé“ÇÃÉRÉ}ÉìÉhÇ…ÇÊÇ¡ÇƒÅiExÅB  20ÅF3Åj ÇªÇµÇƒòRâkÇ…ÇÊÇ¡ÇƒÅAéÑÇΩÇøÇÕ</w:t>
      </w:r>
      <w:r>
        <w:rPr>
          <w:rFonts w:eastAsia="Verdana" w:cs="Verdana" w:ascii="Verdana" w:hAnsi="Verdana"/>
          <w:color w:val="000000"/>
          <w:sz w:val="24"/>
          <w:szCs w:val="24"/>
        </w:rPr>
        <w:t></w:t>
      </w:r>
      <w:r>
        <w:rPr>
          <w:rFonts w:eastAsia="ñ{ñæí©Å|Çl" w:cs="ñ{ñæí©Å|Çl" w:ascii="ñ{ñæí©Å|Çl" w:hAnsi="ñ{ñæí©Å|Çl"/>
          <w:color w:val="000000"/>
          <w:sz w:val="24"/>
          <w:szCs w:val="24"/>
        </w:rPr>
        <w:t>_ÇêíîqÇ∑ÇÈÅiñŸ 22ÅF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1.1.2Å@ãFÇËÇÃñ⁄ìI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lóﬁÇÕã®ê_Ç…ãFÇÈÅiéç 39:12ÅA54:2Åj ÇªÇÃêlÇÕï∑Ç±Ç¶ÇÈÅB  Ç Ç»ÇΩÇ Ç»ÇΩÇ™éÛÇØéÊÇÈãFÇËÇ≈êqÇÀÇÈÅAÇ Ç»ÇΩÇ™êMópÇéùÇ¡ÇƒÇ¢ÇÍÇŒÅAÅiëæ 21ÅF22Åj ÅB  ÉLÉäÉXÉgÇÕïÉÇ≈Ç ÇÈîﬁÇÃê_Ç®ÇÊÇ—éÑÇΩÇøÇÃê_Ç…ëŒÇ∑ÇÈãFÇËÇÃêlóﬁÇ…ëŒÇ∑ÇÈó·Ç≈Ç Ç¡ÇΩÅiòH 6ÅF12Åj ÅB  Ç«ÇÃÇÊÇ§Ç…ÇµÇƒãFÇÈÇÃÇ©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ÇÕÉLÉäÉXÉgÇ…ÇÊÇ¡Çƒó^Ç¶ÇÁÇÍÇΩãFÇËÇÃç\ë¢ÇÃê¬é ê^Ç≈Ç ÇÈÅuã®ÇæãFÇËÅvÇ…å©Ç¢èoÇ≥ÇÍÇÈÅiòH 11:2-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IñØÇ®ÇÊÇ—ì‡ätÇÃëÊ1ÇÃñ⁄ïWÇÕãFÇËÇ®ÇÊÇ—åÍÇÃì‡ätÇ©ÉTÅ[ÉrÉXÇ≈Ç ÇÈÅiìk6ÅF4ÅjÅB  ÅuÉGÉãÉ_Å[ÉYâÔãcÅvÇÕêπêlÇÃãFÇÈêlÇÃäƒéãÇ∑ÇÈÇ±Ç∆ÇÃÇΩÇﬂÇÃê”îCÇó^Ç¶ÇÁÇÍÇÈÅiñŸ 5ÅF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ºÇÃÇ‡ÇÃÇÃÇΩÇﬂÇ…3.1.1.3ÇÃå¬êlÇÃÅAèWçáìIÇ»ãFÇ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gìkÇÃó·Ç≈Ç ÇÈÅAêlÇÃèWçáìIÇ»ãFÇÈêlÇÕàÍívÇ∑ÇÈÅiìk1ÅF14ÅjÅB Ç∑Ç¡Ç©ÇËÇ±ÇÍÇÕëSëÃÇÃã≥âÔÇÃÇªÇŒÇ≈ìæÇÁÇÍÇÈÅiìk12ÅF5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FÇËÇÕã≥âÔÇÃÇΩÇﬂÇ…ê≥ÇµÇ≠Ç»Ç¢ÅGÇªÇÍÇÕîMà”ÇéùÇ¡ÇƒÇ¢ÇÈêlÇÃÇΩÇﬂÇ…Ç ÇÈÇ™ÅAå[ñ÷Ç≥ÇÍÇ»Ç≠ÇƒÅAê_ÇÃê≥ÇµÇ≥Ç…ïûè]ÇµÇ»Ç¢ÅB  Ç∆Ç¢Ç§ÇÃÇÕÉLÉäÉXÉgÇÕêMópÇéùÇ¡ÇƒÇ¢ÇÈëSÇƒÇÃêlÇ™ê≥ìñâªÇ≥ÇÍÇÈÇ∆Ç¢Ç§èIÇËñ@äwÇÃÅiÇªÇ§Ç≈Ç»ÇØÇÍÇŒñ⁄ïWÅjÇ≈Ç ÇÈÇ©ÇÁÇ≈Ç ÇÈÅióÖ 10:1-4Åj ÅB</w:t>
      </w:r>
    </w:p>
    <w:p>
      <w:pPr>
        <w:pStyle w:val="Normal"/>
        <w:rPr/>
      </w:pPr>
      <w:r>
        <w:rPr>
          <w:rFonts w:eastAsia="ñ{ñæí©Å|Çl" w:cs="ñ{ñæí©Å|Çl" w:ascii="ñ{ñæí©Å|Çl" w:hAnsi="ñ{ñæí©Å|Çl"/>
          <w:color w:val="000000"/>
          <w:sz w:val="24"/>
          <w:szCs w:val="24"/>
        </w:rPr>
        <w:t>ãFÇËÇÕéËì`Ç¢Çó^Ç¶ÇÈÅB  ÅAëΩÇ≠ÇÃãFÇËÇ…ÇÊÇ¡ÇƒÇ‹ÇΩÅAä¥é”ÇìKêÿÇ…ó^Ç¶ÇÁÇÍÇÈÅAíÜÇ…ê_ÇÃåbÇ›ÇÕìöÇëΩÇ≠ÇÃãFÇËÇ…ãñÇµÇΩÅiöFå„ 1ÅF11Åj ÅB  ãFÇËÇÕêSÇ…Ç¢Ç»ÇØÇÍÇŒÇ»ÇÁÇ»Ç¢Åiï§ 6ÅF18Åj ÅB  ÇªÇÍÇÕâ‰ñùÇµÇƒÇ¢Ç»ÇØÇÍÇŒÇ»ÇÁÇ»Ç¢ãFÇËÅiêº4:2-4ÅjÇ®ÇÊÇ—Ç±ÇÍÇÕê^é¿Ç®ÇÊÇ—ê≥ÇµÇ≥Ç≈åò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ßÇ¡ÇƒÇ¢ÇÈÇΩÇﬂÇÃî\óÕÇ…ëŒÇ∑ÇÈâáèïÇ≈Ç ÇÈÅiï§ 6ÅF1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ÇµÇ¢êlÇÃãFÇÈêlÇ™ÇªÇÃåãâ Ç≈ÇÃàÃëÂÇ»óÕÇ…Ç¬Ç¢ÇƒÇ¢ÇÈÅB êMópÇÃãFÇËÇÕÇ¢Ç¶ÇÈÅAïaãCÇæÅAÇªÇµÇƒÅAçﬂÇÃóeéÕÇï€èÿÇ∑ÇÈÅB  ÇªÇÃÇΩÇﬂÅAéÑÇΩÇøÇÕéÑÇΩÇøÇÃçﬂêlÇëºé“Ç…çêîíÇµÇƒÅAéÑÇΩÇøÇ™é°Ç≥ÇÍÇÈÇ∆Ç¢Ç§å›Ç¢ÇãFäËÇ∑ÇÈÅiÊŒ 5:15-1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3.2Å@ã~çœÇ®ÇÊÇ—ñ@äwÇÃä‘ÇÃä÷åW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1Å@ê_ÇÕÅuéÑÇΩÇøä‚Åv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ÕéÑÇΩÇøÇÃä‚ÅAÇ∑Ç»ÇÌÇøÅAéÑÇΩÇøÇÃã≠ìxÇ®ÇÊÇ—éÑÇΩÇøÇÃã~çœÅAÇ∑Ç»ÇÌÇøÅAíNÇ≈éÑÇΩÇøÇ™îìÔÇ∑ÇÈÇÃÇ©Ç≈Ç ÇÈÅiéç 18:1-2Åj ÅB  éÑÇΩÇøÇÕîﬁÇêMÇ∂ÇƒÅAã∞ÇÍÇƒÇ¢Ç»Ç¢ÅiÊŒ 12ÅF2Åj ÅB  ã~çœÇÃíméØÇÕÉLÉäÉXÉgÇ®ÇÊÇ—óaåæé“ÇÃä÷êîÇ≈Ç ÇÈÅiòH 1:77Åj ÅB  êπêlÇ™ê_ÇÃê_îÈÇÃÉXÉ`ÉÖÉèÅ[ÉhÇ≈Ç ÇÈÇ∆Ç±ÇÎÇ≈ÅAÇ±ÇÃíméØÇÕã≥âÔÇ‹Ç≈ägí£Ç≥ÇÍÇÈÅiöFëO 4ÅF1Åj ÅB  ã~çœÇÕÉÜÉ_ÉÑêlÇ©ÇÁÇÃÇ‡ÇÃÇ≈Ç ÇÈÅiñÒ  4ÅF22Åj ÅAÇµÇ©ÇµêSÇ≈ÇÃÅAê^é¿Ç≈ÇÃê_ÇêíîqÇ∑ÇÈêlÇ…ëŒÇ∑ÇÈÉLÉäÉXÉgÇ≈ägí£Ç≥ÇÍÇÈÅAÅiñÒ 4:23-24Åj ÅB éÑÇΩÇøÇ™ï€ë∂Ç≥ÇπÇÁÇÍÇÈÇ©Ç‡ímÇÍÇ»Ç¢ïîâ∫ÇÃÇ»Ç©Ç≈ó^Ç¶ÇÁÇÍÇΩìVÇÃâ∫Ç≈ëSÇ≠ëºÇÃñºëOÇ≈ÇÃã~çœÇ™Ç»Ç¢Åiìk4ÅF12ÅjÅB Ç±ÇÃÇÊÇ§Ç…ç≈èâÇ…ÉÜÉ_ÉÑêlÇ…Ç»ÇÈÇ∆Ç´ÅAÇªÇµÇƒàŸñMêlÇ…ã~çœÇÕÅAêMópÇéùÇ¡ÇƒÇ¢ÇÈëSÇƒÇÃêlÇ…ëŒÇ∑ÇÈã~çœÇÃÇΩÇﬂÇÃê_ÇÃóÕÇ≈Ç ÇÈÅAïüâπÇ…ÇÊÇ¡Çƒó^Ç¶ÇÁÇÍÇΩÅB  ïüâπÇ≈ÅAê_ÇÃê≥ÇµÇ≥ÇÕêMópÇÃÇΩÇﬂÇÃêMópÇí Ç¡ÇƒñæÇÁÇ©Ç…Ç≥ÇÍÇÈÅBÇ∆Ç¢Ç§ÇÃÇÕÅAêMópÇí Ç¡Çƒê≥ÇµÇ¢îﬁÇÕê∂Ç´ÇÈÇ©ÇÁÇ≈Ç ÇÈÅióÖ 1:14-17Åj ÅB  ã~çœÇÉCÉGÉXÅEÉLÉäÉXÉgÇ©ÇÁìæÇÈÇΩÇﬂÇ…ÇµÇ©Çµê_ÇÕêlóﬁÇåÉì{Ç…â^ñΩÇ√ÇØÇ»Ç©Ç¡ÇΩÅiìPëO 5ÅF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_ÇÃóπâÇÕÅAã~çœÇ…í Ç∂ÇÈå„â˜Çê∂éYÇ∑ÇÈÅAgodlyÇÃîﬂÇµÇ›Ç…èIÇÈÅiöFå„ 7ÅF10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ÃÇÊÇ§Ç…ïüâπÇÕÅAêπóÏÇ≈å„â˜ÇÃÇ±Ç∆ÇÃïïÇÇ∑ÇÈÇ±Ç∆Ç…èIÇÈÇ∆Ç´ÅAê^ÇÃåÍÇ≈Ç Ç¡ÇƒÅAã~çœÇÃïüâπÇ≈ÅAÇæÇ©ÇÁÅAÇ ÇÈÅiï§ 1ÅF13Åj ÅB ã~çœÇÕê_êπÇ»é∑ïMÇ©êπèëÇ©ÇÁìæÇÁÇÍÇÈÅB  ê_Ç…ÇÊÇ¡Çƒå≥ãCÇ√ÇØÇÁÇÍÇÈÇ∆Ç´ÅAêπèëÇÕÉCÉGÉXÅEÉLÉäÉXÉgÇ≈ÇÃêMópÇí Ç¡Çƒã~çœÇÃÇΩÇﬂÇÃå„â˜ÇÃÇ±Ç∆Ç…éwé¶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ÈÇ±Ç∆Ç™Ç≈Ç´ÇÈÅiíÒå„ 3:15-16Åj ÅB îﬁÇ™ëßéqÇ≈Ç Ç¡ÇΩÇØÇÍÇ«Ç‡ÅAîﬁÇÕïûè]ÇÃâΩÇí Ç¡ÇƒîﬁÇ™ëπäQÇÇ±Ç§ÇﬁÇ¡ÇΩÇÃÇ©ÇäwÇÒÇæÅB  äÆëSÇ≥ÇπÇÁÇÍÇÈÇ∆Ç´ÅAîﬁÇÕîﬁÇ…è]Ç§Ç∑Ç◊ÇƒÇÃêlÇ…ëŒÇ∑ÇÈâiâìÇÃã~çœÇÃèÓïÒíÒãüé“Ç…Ç»Ç¡ÇΩÅióà 5:8-9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ÃÇÊÇ§Ç…ÅAçﬂÇéÊÇËàµÇ¡ÇƒÅAçﬂÇéÊÇËàµÇÌÇ»Ç¢Ç™ÅAîMêSÇ…îﬁÇ…ópà”Ç≥ÇÍÇÈêlÇï€ë∂Ç∑ÇÈÇΩÇﬂÇ…ÅA2î‘ñ⁄ÇÃéûä‘èoåªÇ∑ÇÈÇΩÇﬂÇ…îﬁÇÕàÍìxíÒãüÇ≥ÇÍÇΩÅióà 9ÅF28Åj ÅB ã~çœÇÕÇ∑Ç◊ÇƒÇÃêlÇ…Ç±ÇÃÇÊÇ§Ç…ã§í Ç≈Ç Ç¡ÇƒÅAêπêlÇ÷àÍìxÇæÇØîzíBÇ≥ÇÍÇÈÅiÉWÉÖÅ[Éh3ÅjÅB Ç±ÇÃÇÊÇ§Ç…ÅAê_Ç…ÇÊÇÈÉCÉGÉXÅEÉLÉäÉXÉgÇ…ó^Ç¶ÇÁÇÍÇƒÅAÉWÉáÉìÇ…éËìnÇ≥ÇÍÇΩÇ∆Ç´ÇÕëSÇ≠ÇªÇÍÇÃÇ Ç∆òRâkÇ‡Ç»Ç¢ÅB êlóﬁÇÃã~çœÇÃÇΩÇﬂÇ…ïKóvÇ∆Ç≥ÇÍÇÈÇ∑Ç◊ÇƒÇÃêlÇÕêπèëÇ≈ïÔä‹Ç≥ÇÍÇÈÅB  ã~çœÇ®ÇÊÇ—óÕÇ®ÇÊÇ—âhåıÇÕê_ÇÃÇ‡ÇÃÇ≈Ç Ç¡ÇƒÅAîﬁÇÕÇªÇÍÇîﬁÇÃè¢ÇµégÇ¢Ç…é¶ÇµÇΩÅAÉLÉäÉXÉgÇ®ÇÊÇ—ÇªÇÍÇÕïœâªÇ≥ÇπÇÁÇÍÇÈÇ±Ç∆Ç≈Ç»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iñŸ 22:18-1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ñ@äwÇ≈ÇÃòRâkÇ≈énÇ‹ÇÈÇ∆Ç´ÅuãåñÒêπèëÇ©ÇÁêπèëÅvÇ≈ñæÇÁÇ©Ç…Ç≥ÇÍÇΩÇÊÇ§Ç…ÅAê_ÇÃñ@äwÇ…äÓëbÇíuÇ≠Ç∆Ç´êπêlÇÃç≈å„ÇÃïïÇÇ∑ÇÈÇ±Ç∆ÇÕêπóÏÇí Ç¡ÇƒÇ±ÇÃÇÊÇ§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Åuå_ñÒÉGÉìÉWÉFÉãÅvÇ©ë∂ç›ÅAYahwehÉGÉìÉWÉFÉãÇ∆ÇµÇƒÇÃSinaiÇ≈ÇÃñ@äwÇó^Ç¶ÇΩÅB îﬁÇÕÇªÇÍÇåæÇ¡ÇΩ... ìVÇ®ÇÊÇ—ínãÖÇ™ñSÇ≠Ç»ÇÁÇ»ÅAÇ‹Ç≈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ªÇÃÇ∆Ç´ÅAêlÇÇ‰ÇÈÇﬂÇÈÅAÇ±ÇÍÇÁÇÃÇ®Ç´ÇƒÇÃÇ§ÇøÇ≈ç≈è≠ÇæÅAÇªÇµÇƒÅAïîâ∫Çã≥Ç¶ÇÈÅAÇªÇÃÇÊÇ§Ç…ÅAç≈Ç‡íÜÇ…ìVÇÃâ§çëÇ∆åƒÇŒÇÍÇÈÅAÅGÇµÇ©ÇµîﬁÇÁÇÇµÇƒÅAîﬁÇÁÇã≥Ç¶ÇÈîﬁÇÕìVÇÃâ§çëÇ≈ÇÃàÃÇ¢êlÇ∆åƒÇŒÇÍÇÈÅA...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iëæ 5:18-1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ÃÇÊÇ§Ç…å∏ÇÁÇ≥ÇÍÇΩëSÇ≠ï˚ñ@Ç≈ÇÃÉLÉäÉXÉgÅAñ@äwÅB îﬁÇÕñ@äwÇï€Ç¡ÇƒÅAêlÅXÇ…ìØólÇ…Ç∑ÇÈÇÊÇ§Ç…ñΩóﬂÇµÇΩÅB ñ@äwÇ®ÇÊÇ—óaåæé“ÇÕÉWÉáÉìÇ‹Ç≈Ç…Ç Ç¡ÇΩÅB  ÉWÉáÉìÇ©ÇÁÅAê_ÇÃâ§çëÇÃó«Ç¢ÉjÉÖÅ[ÉXÇÕê‡ã≥Ç≥ÇÍÇƒÅAëSÇƒÇÃêlÇÕåÉÇµÇ≠ÇªÇÍÇ…ì¸ÇÈ ÅiÇªÇ§Ç≈Ç»ÇØÇÍÇŒÇªÇÍÇ…âüÇµçûÇ‹ÇÍÇÈÅjÅiòH 16ÅF16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µÇ©ÇµÇªÇÍÇÕåáÇØÇÈÇΩÇﬂÇÃÅAñ@äwÇÃÇ ÇÈì_ÇÃÇΩÇﬂÇÃÇÊÇËÅAñSÇ≠Ç»ÇÈÇΩÇﬂÇÃìVÇ®ÇÊÇ—ínãÖÇ…ÇÕóeà’Ç≈Ç ÇÈÅiòH 16:16-1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ñ@äwÇÕÉÇÅ[É[ÉYÇí Ç¡Çƒó^Ç¶ÇÁÇÍÇΩÇ™ÅAÇªÇÍÇÕï€ÇΩÇÍÇ»Ç©Ç¡ÇΩÅiñÒ 7ÅF19Åj ÅB ñ@äwÇ»ÇµÇ≈çﬂÇî∆Ç∑êlÇÕÅAñ@äwÇ»ÇµÇ≈éÄñ≈Ç∑ÇÈÅB  ñ@äwÇÃâ∫Ç≈çﬂÇî∆Ç∑êlÇÕñ@äwÇÃâ∫Ç≈éÄñ≈Ç∑ÇÈÅióÖ 2ÅF12Åj Ç∆Ç¢Ç§ÇÃÇÕçﬂÇÕñ@äwÇÃîÒçáñ@Ç©à·îΩÇ≈Ç ÇÈÇ©ÇÁÇ≈Ç ÇÈÅiñÒàÎ 3ÅF4ÅjÅB äÑóÁÇÕêSëüÇ…Ç¬Ç¢ÇƒÇ Ç¡ÇƒÅAñ@äwÇÃéÂã`ÇÃà€éùÇÕäÑóÁÇÃë™íËÇ≈Ç ÇÈÅB îﬁÇ™ïsêMé“Ç≈Ç ÇÈÇ©ÇÃÇÊÇ§Ç…ÅAÇ¢ÇÈÅAñ@äwÅAäÑóÁÇé{Ç≥ÇÍÇƒÅAÇ‡ÇΩÇ»Ç¢îﬁÅAñ@äwÇï€Ç¬îﬁÇÕêSëüÇ…Ç¬Ç¢ÇƒäÑóÁÇé{Ç≥ÇÍÇÈÅB ÉÜÉ_ÉÑêlÇ≈Ç ÇÈêlÇÕÇ–ÇªÇ©Ç…ÉÜÉ_ÉÑêlÇ≈Ç ÇÈñ@äwÇîﬁÇÁÇÃêSëüÇ©ÇÁéÁÇÈêlÇ≈Ç ÇÈÅB  ÇµÇ©ÇµÇ»Ç™ÇÁÅAîﬁÇÁÇ™ÉÜÉ_ÉÑêlÇ≈Ç Ç¡ÇƒÅAÇ¢Ç»Ç¢Ç∆åæÇ§êlÇÕÅAîÒìÔÇ…ì¸ÇÈÅiñŸ 3ÅF9Åj ÇªÇµÇƒêπêlÇÃëOìrÇ…é©ï™é©êgÇîsñkÇ≥ÇπÇ≥ÇπÇÁÇÍÇÈÅB ÅiÇ±ÇÃîsñkÇÕêíîqÇ∆Ç‹ÇΩâéﬂÇ≥ÇÍÇƒÅAÉLÉäÉXÉgÇ®ÇÊÇ—ëIñØÇ…ìKçáÇ≥ÇπÇÁÇÍÇÈ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ñ@äwÇÕê_êπÇ≈Ç Ç¡ÇƒÅAÇ®Ç´ÇƒÇÕê_êπÇ≈Ç Ç¡ÇƒÅAê≥ÇµÇ≠ÇƒÅAó«Ç¢ÅióÖ 7ÅF12Åj ÅB  å¬êlÅAñ@äwÅAédéñÇÃì‡ÇÃà·îΩÇ≈Ç ÇÈÅAçﬂÅAÇﬁÇµÇÎÇµÇ©Çµñ@äwÇÕÅAÇªÇÃÇ∆Ç´ÅAéÄÇà¯Ç´ãNÇ±Ç≥Ç»Ç¢ÅióÖ 7ÅF13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ñ@äwÇÕê∏ê_ìIÇ≈Ç ÇÈÇ™ÅAêlóﬁÇÕÅAçﬂÇÃâ∫Ç≈îÑÇÁÇÍÇΩÇ∆Ç´ÅAì˜ä¥ìIÇ≈Ç ÇÈÅióÖ 7ÅF14Åj ÅB  ñ{ìñÇ…ïœÇ¶ÇÁÇÍÇΩêlÇÕîﬁÇÁÇÃì‡ïîÇÃé©ï™Ç≈ÇÃê_ÇÃñ@äwÇ…ëÂäÏÇ—Ç∑ÇÈÅiéç 119:1 ffÅGóÖ 7ÅF22Åj ÅB  Ç∆Ç¢Ç§ÇÃÇÕñ@äwÇÕïîâ∫Çñ@äwÇÃèIÇËÇ≈Ç ÇÈÉLÉäÉXÉgÇ…òAÇÍÇƒÇ¢Ç≠Ç©ÇÁÇ≈Ç ÇÈÅióÖ 10ÅF4Åj ÅB  êSÇ…í Ç≥ÇÍÇÈÇ∆Ç´ñ@äwÇÃâ∫Ç≈å¬êlÇë∂ç›Ç©ÇÁâï˙Ç∑ÇÈÅiâ¡ 5ÅF18Åj ÅB  ÇªÇÍÇ™ñ@äwÇîpé~Ç∑ÇÈÇ™ÅAÇﬁÇµÇÎÇªÇÍÇÕÅAÇ∆ÇƒÇ‡éÑÇΩÇøÇ…Ç¢ÇÈÇ∆Ç´ÅAñ@äwÇ™ì‡ïîÇÃäËñ]Ç®ÇÊÇ—ê≥ã`ÇÃçsìÆÇ©ÇÁéÁÇÁÇÍÇÈÇ±Ç∆Çâ¬î\Ç…Ç∑ÇÈÇÃÇ≈ÅAÇ»Ç¢ê´éøÅAÅióà 8:10-13Åj ÅB  édéñÇ…ÇÊÇ¡ÇƒÇ≈ÇÕÇ»Ç≠ÅAÇªÇµÇƒÅAê_</w:t>
      </w:r>
      <w:r>
        <w:rPr>
          <w:rFonts w:eastAsia="Verdana" w:cs="Verdana" w:ascii="Verdana" w:hAnsi="Verdana"/>
          <w:color w:val="000000"/>
          <w:sz w:val="24"/>
          <w:szCs w:val="24"/>
        </w:rPr>
        <w:t></w:t>
      </w:r>
      <w:r>
        <w:rPr>
          <w:rFonts w:eastAsia="ñ{ñæí©Å|Çl" w:cs="ñ{ñæí©Å|Çl" w:ascii="ñ{ñæí©Å|Çl" w:hAnsi="ñ{ñæí©Å|Çl"/>
          <w:color w:val="000000"/>
          <w:sz w:val="24"/>
          <w:szCs w:val="24"/>
        </w:rPr>
        <w:t>Ãñ@äwÇÕêMópÇ…ÇÊÇ¡Çƒí«ÇÌÇÍÇÈÅióÖ 9ÅF32Åj ÅB  Ç®Ç´ÇƒÇ…ëŒÇ∑ÇÈObedienceÇÕê_ÇÃÇ®Ç´ÇƒÇï€Ç¬êlÇ≈èZÇﬁêπóÏÇÃï€éùÇ…ëŒÇ∑ÇÈïKóvÇ»ïKóvèåèÇ≈Ç ÇÈÅiñÒàÎ 3ÅF24ÅGìk5ÅF32Åj ÅB Ç±ÇÃÇÊÇ§Ç…ñ@äwÇï€ÇΩÇ»Ç¢Ç≈ÉLÉäÉXÉgã≥ìkÇ®ÇÊÇ—à§ÇÃê_Ç®ÇÊÇ—ÉLÉäÉXÉgÇ≈Ç ÇÈÇ±Ç∆ïsâ¬î\Ç…ÅB Ç±ÇÍÇÕÅAïKëR</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IÇ…ÅA4î‘ñ⁄ÇÃÇ®Ç´ÇƒÇ∆ÇµÇƒà¿ëßì˙Çï€Ç¬Ç±Ç∆Çî∫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3.2.2Å@ ÉOÉåÅ[ÉXÇ…ÇÊÇÈ ã~çœ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_ÇÃóDâÎÇÕÇ∑Ç◊ÇƒÇÃïîâ∫ÅAÇ‹Ç¡Ç∑ÇÆÇ≈Ç ÇËÅAéÑÇΩÇøÇÇ‹Ç¡ÇΩÇ≠ñ≥è@ã≥ÇÃÅAÇ±ÇÃê¢ÇÃèÓîMÇï˙ä¸ÇµÇƒÅAÇµÇÁÇ”Ç≈Ç ÇÈÇÊÇ§Ç»ê∂äàÇÇ∑ÇÈÇÊÇ§Ç…åPó˚Ç∑ÇÈÇ±Ç∆Ç®ÇÊÇ—ÅAéÑÇΩÇøÇÃàÃëÂÇ»ê_Ç®ÇÊÇ—ã~ê¢éÂÇÃâhåıÇÃéÑÇΩÇøÇÃèjïüÇ≥ÇÍÇΩäÛñ]Ç®ÇÊÇ—èoåªÇë“Ç¬ÅAÇ±ÇÃê¢äEÇ≈ÇÃgodlyÇÃê∂ñΩÇÃã~çœÅGÉCÉGÉXÅEÉLÉäÉXÉgÇÃÇΩÇﬂÇ…èoÇΩÅiëΩ 2ÅF11ÇÕÉ}Å[ÉVÉÉÉãÇÃRSV InterlinearÉMÉäÉVÉAÇÃâpåÍNew TestamentÇå©ÇÈÅj ÅB  ÉLÉäÉXÉgÇÕÇ±ÇÃÇÊÇ§Ç…éÑÇΩÇøÇÃã~ê¢éÂÇ≈Ç ÇÈÉOÉåÅ[Égê_ÇÃâhåıÇÃèoåªÇ≈Ç ÇÈÅiëΩ 2ÅF10Åj ÅB ÉOÉåÅ[ÉXÇÕÇ±ÇÃÇÊÇ§Ç…ÉCÉGÉXÅEÉLÉäÉXÉgÇÃäàî≠Ç»êªïi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ã≥âÔÇÕç≈å„ÇÃéûä‘ÇÃÇ§ÇøÇ…ñæÇÁÇ©Ç…Ç≥ÇÍÇÈópà”Ç™êÆÇ§ã~çœÇÃÇΩÇﬂÇÃêMópÇí Ç¡Çƒê_ÇÃóÕÇ…ÇÊÇ¡ÇƒéÁÇÁÇÍÇÈÅiîﬁëO 1ÅF5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MópÇÃåãâ ÇÕç∞ÇÃã~çœÇ≈Ç ÇÈÅB  îﬁÇÁÇ™îﬁÇÃîÌäQÇ®ÇÊÇ—éüÇÃâhåıÇó\åæÇµÇΩÇ∆Ç´ÅAóaåæé“ÇÕã~çœÇ…Ç¬Ç¢ÇƒóaåæÇ∑ÇÈÇ™ÅAéûä‘Ç©ã~ê¢éÂÇÃêlÇímÇ¡ÇƒÇ¢Ç»Ç©Ç¡ÇΩÅiîﬁëO 1:9-10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ﬂÇÕÉAÉ_ÉÄÇí Ç¡Çƒê¢äEÇ…ì¸Ç¡ÇƒÅAÉAÉ_ÉÄÇ©ÇÁÉÇÅ[É[ÉYÇ‹Ç≈éÂå Çà¨Ç¡ÇΩÅB  DeathÇÕçﬂÇÃåãâ Ç≈Ç Ç¡ÇΩÅióÖ 5ÅF12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ñ@äwÇ™ÉÇÅ[É[ÉYÇ…ó^Ç¶ÇÁÇÍÇΩëOÇ…çﬂÇÕë∂ç›ÇµÇΩÅióÖ 5ÅF13Åj ÅB Ç±ÇÃÇÊÇ§Ç…Ç™ëSÇ≠ñ@äwÇ‡Ç»Ç¢Ç∆Ç±ÇÎÇ≈ÅAñ@äwÇÃåãâ ÇÕÅAçﬂÇ™évÇÌÇÍÇ»Ç¢ÇÊÇ§Ç…ÅAÉAÉ_ÉÄÇ∆Ç∑Ç≈Ç…ãÊï Ç≥ÇÍÇΩÅB ÉOÉåÅ[ÉXÇÕÇªÇÍÇ…ÇÊÇ¡ÇƒçﬂÇ®ÇÊÇ—ñ@äwÇ©ÇÁêlÇÃèûãpÇÃÇΩÇﬂÇ…ëÚéRÇ Ç¡ÇΩÅB  çﬂÇ™ëÚéRÇ Ç¡ÇΩóDâÎÇÅAñ@äwÇÃâ∫Ç≈ÅAëùëÂÇ≥ÇπÇΩÇ∆Ç±ÇÎÅióÖ 5:15-21Åj ÅB  1Ç¬ÇÃêlÇÃïûè]ÇÃëΩÇ≠Ç…ÇÊÇ¡ÇƒÅAêπï ÇµÇƒëIÇŒÇÍÇΩÉCÉGÉXÇ≈ÇÃâiâìÇÃê∂äàÇ…ëŒÇ∑ÇÈê≥ÇµÇ≥Çí Ç¡ÇƒéÂå Çà¨ÇÈóDâÎÇ…ÇÊÇ¡Çƒê≥Ç≥ÇπÇÁÇÍÇÈÅAÅióÖ 5:20-2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ÕÇ±ÇÃÇÊÇ§Ç…ëSÇ≠ÉLÉäÉXÉgÇ…Ç¢ÇÈêlÇÃÇΩÇﬂÇÃîÒìÔÇ≈Ç»Ç¢ÅióÖ 8ÅF1Åj ÅB  êSÇ…ÇÊÇËÅAéUï‡ÅAÇªÇÃêlÇÕñ@äwÇÕéÑÇΩÇøÇ≈Ç±ÇÃÇÊÇ§Ç…â ÇΩÇ≥ÇÍÇÈÅióÖ 8ÅF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SÇÕÇªÇÃñ⁄ìIÇ…ÇÊÇËêSÇéwì±Ç∑ÇÈÅióÖ 8ÅF5Åj ÅB ì˜ÇÇ∑ÇÈÇ±Ç∆Ç…åàêSÇµÇƒÇ¢ÇÈêSÇÕê_Ç…ìGëŒÇµÇƒ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ªÇÍÇÕê_ÇÃñ@äwÇ…ïûè]ÇµÇ»Ç≠ÇƒÅAñ@äwÇ…é¿Ç…ïûè]Ç∑ÇÈÇ±Ç∆Ç™Ç≈Ç´Ç»Ç¢ÅióÖ 8ÅF7Åj ÅB Ç±ÇÃÇÊÇ§Ç…ÅAì˜ä¥ìIÇ»ÅAÇ‹ÇΩÇÕïœÇ¶Ç»Ç¢êSÇÕê_ÇÃñ@äwÇÃà€éùÇ…ëŒÇ∑ÇÈÇªÇÃíÔçRÇ…ÇÊÇ¡ÇƒämîF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Aå¬êlÇ≈ÇÃêSÇÃèZãèÇí Ç¡Çƒê∂äàÇó^Ç¶ÇÈÇ∆Ç´ÅAÉLÉäÉXÉgÇÉLÉäÉXÉgã≥ìkÇ≈ÇÃéÄÇÒÇæê∂ñΩÇ©ÇÁè∏êiÇ≥ÇπÇΩÅuHimêSÅvÅióÖ 8ÅF11Åj ÅB  ê_ÇÃêSÇ…í Ç≥ÇÍÇÈÇ∑Ç◊ÇƒÇÃêlÇÕê_ÇÃëßéqÇ≈Ç ÇÈÅióÖ 8ÅF14Åj ÇªÇµÇƒÇ±ÇÍÇÕê_ÇÃóDâÎÇ…ÇÊÇ¡ÇƒÇ ÇÈÅB  ñ@äwÇÕÉÇÅ[É[ÉYÇí Ç¡Çƒó^Ç¶ÇÁÇÍÇƒÅAóDâÎÇ®ÇÊÇ—ê^é¿ÇÕÉCÉGÉXÅEÉLÉäÉXÉgÇêÿÇËî≤ÇØÇΩÅiñÒ 1ÅF17Åj ÅB  ìØàÍÇÃëßéqÇÃêEÇî≠íBÇ≥ÇπÇÈAbbaÇ©ïÉÅAéÑÇΩÇøÇÕÇ±ÇÃÇÊÇ§Ç…ãÉÇ´ã©Ç‘ÅióÖ 8ÅF15Åj éÑÇΩÇøÇÃåZÇÃÉCÉGÉXÅEÉLÉäÉXÉgÇ…ó^Ç¶ÇÁÇÍÇÈÇÊÇ§Ç…ÅB</w:t>
      </w:r>
    </w:p>
    <w:p>
      <w:pPr>
        <w:pStyle w:val="Normal"/>
        <w:rPr/>
      </w:pPr>
      <w:r>
        <w:rPr>
          <w:rFonts w:eastAsia="ñ{ñæí©Å|Çl" w:cs="ñ{ñæí©Å|Çl" w:ascii="ñ{ñæí©Å|Çl" w:hAnsi="ñ{ñæí©Å|Çl"/>
          <w:color w:val="000000"/>
          <w:sz w:val="24"/>
          <w:szCs w:val="24"/>
        </w:rPr>
        <w:t>ñ@äwÇÕê≥ìñâªÇãüããÇµÇ»Ç¢ÅB  êlÇÕÉCÉGÉXÅEÉLÉäÉXÉgÇ≈ÇÃêMópÇí Ç¡Çƒê≥ìñâªÇ≥ÇÍÇÈÅiâ¡ 2ÅF16Åj ÅB  ê∂äàÅAê_ÇÃëßéqÇ≈ÇÃêMópÇ…ÇÊÇ¡ÇƒÇ¢ÇÈÅAîﬁÇÁÇÕê∂Ç´ÇÈÅiâ¡ 2ÅF20Åj ÅB  ñ@äwÇí Ç¡ÇƒÅAéÑÇΩÇøÇÕéÑÇΩÇøÇ™ê_Ç…ê∂Ç´ÇÈÇ©Ç‡ímÇÍÇ»Ç¢Ç∆Ç¢Ç§ñ@äwÇ…í¥âzÇ∑ÇÈÅiâ¡ 2ÅF19Åj ÅB  ÇµÇ©ÇµéÑ</w:t>
      </w:r>
      <w:r>
        <w:rPr>
          <w:rFonts w:eastAsia="Verdana" w:cs="Verdana" w:ascii="Verdana" w:hAnsi="Verdana"/>
          <w:color w:val="000000"/>
          <w:sz w:val="24"/>
          <w:szCs w:val="24"/>
        </w:rPr>
        <w:t></w:t>
      </w:r>
      <w:r>
        <w:rPr>
          <w:rFonts w:eastAsia="ñ{ñæí©Å|Çl" w:cs="ñ{ñæí©Å|Çl" w:ascii="ñ{ñæí©Å|Çl" w:hAnsi="ñ{ñæí©Å|Çl"/>
          <w:color w:val="000000"/>
          <w:sz w:val="24"/>
          <w:szCs w:val="24"/>
        </w:rPr>
        <w:t>ΩÇøÇ™ñ@äwÇ…ÇÊÇ¡Çƒê≥ìñâªÇ≥ÇÍÇ»Ç¢ÇÃÇ≈ÅAéÑÇΩÇøÇÕñ@äwÇï€Ç¬Ç±Ç∆Ç…ÇÊÇ¡Çƒê_ÇÃóDâÎÇñ≥å¯âªÇµÇ»Ç¢Åiâ¡ 2ÅF21Åj ÅB  êSÇ™éÑÇΩÇøÇéwì±ÇµÇƒÅAñ@äwÇÕéÑÇΩÇøÇ™íuÇ¢ÇΩê_ÇÃÇ∆ÇƒÇ‡ê´éøÇ®ÇÊÇ—Ç«ÇÍÇ…Ç¬Ç¢ÇƒéÑÇΩÇøÇ™éQâ¡Ç∑ÇÈêlÇ≈Ç ÇÈÇÃÇ©Ç©ÇÁê∂Ç∂ÇÈÇÃÇ≈ÅAéÑÇΩÇøÇÕñ@äwÇï€Ç¬Åiîﬁå„ 1ÅF4Åj ÅAÇªÇÃÇ‹Ç‹ÅAÉLÉäÉXÉgÅB</w:t>
      </w:r>
    </w:p>
    <w:p>
      <w:pPr>
        <w:pStyle w:val="Normal"/>
        <w:rPr/>
      </w:pPr>
      <w:r>
        <w:rPr>
          <w:rFonts w:eastAsia="ñ{ñæí©Å|Çl" w:cs="ñ{ñæí©Å|Çl" w:ascii="ñ{ñæí©Å|Çl" w:hAnsi="ñ{ñæí©Å|Çl"/>
          <w:color w:val="000000"/>
          <w:sz w:val="24"/>
          <w:szCs w:val="24"/>
        </w:rPr>
        <w:t>éÑÇΩÇøÇÕñ@äwÇ…ÇÊÇ¡ÇƒÅAÇµÇ©ÇµÉCÉGÉXÅEÉLÉäÉXÉgÇÃóDâÎÇ…ÇÊÇ¡Çƒï€ë∂Ç≥ÇÍÇ»Ç¢Åiìk15ÅF11ÅjÅB  îﬁÇÁÇ™ñ@äwÇÃâ∫Ç≈ÅAÇµÇ©ÇµóDâÎÇÃâ∫Ç≈Ç¢Ç»Ç≠ÇƒÅAê_Ç…ëŒÇ∑ÇÈìzóÍÇ≈Ç ÇÈÇÃÇ≈ÅAçﬂÇ…ÇÕëIñØÇÃè„Ç…éxîzÇ‡ëSÇ≠Ç»Ç¢ÅióÖ 6ÅF14,15Åj ÅB  ÇªÇÍÇ…Ç‡Ç©Ç©ÇÌÇÁÇ∏ÅAéÑÇΩÇøÇ™ê_Ç®ÇÊÇ—ê≥ÇµÇ≥Ç®ÇÊÇ—çﬂÇ…Ç¬Ç¢ÇƒÇ≈ÇÕÇ»Ç≠ÅAÇªÇÍÇ‹Ç≈éÑÇΩÇøÇ™àœëıÇ≥ÇÍÇΩã≥Ç¶ÇÈÇ±Ç∆ÇÃïWèÄÇ…ëŒÇ∑ÇÈêSëüÇ©ÇÁè]èáÇ…Ç»ÇÈÇ±Ç∆ÇÃìzóÍÇ≈Ç ÇÈÇÃÇ≈ÅAéÑÇΩÇøÇÕñ@äwÇî∆Ç∑Ç±Ç∆Ç…ÇÊÇ¡ÇƒçﬂÇî∆Ç≥Ç»Ç¢ÅióÖ 6:17-18Åj ÅB  ÅAéÑÇΩÇøÇ™Ç‹Ç¡ÇΩÇ≠í ÇµÇƒéÑÇΩÇøÇ≈Ç Ç¡ÇΩëOÇ…êNì¸Ç∑ÇÈÅAéÑÇΩÇøÇÕç°óDâÎÇ…ÇÊÇÈÉLÉäÉXÉgÇ∆àÍè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ê∂Ç´Ç≥ÇπÇÁÇÍÇÈÅiï§ 2ÅF5Åj ÅB  ÉLÉäÉXÉgÅEÉCÉGÉXÇí Ç¡ÇƒÅAîﬁÇÃóDâÎÇÃîÕàÕÇ®ÇÊÇ—ã‡éùÇøÇ®ÇÊÇ—éÑÇΩÇøÇ…ëŒÇ∑ÇÈêeêÿÅAÇªÇµÇƒÅAìVÇÃèÍèäÇ≈ÇÃÉLÉäÉXÉgÇ∆íÖê»Ç≥ÇπÇÁÇÍÇΩÇ∆Ç´ê_Ç™ç°ìxÇÃîNóÓÇ≈å©Ç¶ÇÈÇΩÇﬂÇ…ÅAÇ∑Ç¡Ç©ÇËéÑÇΩÇøÇÕéùÇøè„Ç∞ÇÁÇÍÇΩÅiï§ 2:6-7Åj ÅB Ç∆Ç¢Ç§ÇÃÇÕóDâÎÇ…ÇÊÇ¡Çƒ</w:t>
      </w:r>
      <w:r>
        <w:rPr>
          <w:rFonts w:eastAsia="Verdana" w:cs="Verdana" w:ascii="Verdana" w:hAnsi="Verdana"/>
          <w:color w:val="000000"/>
          <w:sz w:val="24"/>
          <w:szCs w:val="24"/>
        </w:rPr>
        <w:t>_</w:t>
      </w:r>
      <w:r>
        <w:rPr>
          <w:rFonts w:eastAsia="ñ{ñæí©Å|Çl" w:cs="ñ{ñæí©Å|Çl" w:ascii="ñ{ñæí©Å|Çl" w:hAnsi="ñ{ñæí©Å|Çl"/>
          <w:color w:val="000000"/>
          <w:sz w:val="24"/>
          <w:szCs w:val="24"/>
        </w:rPr>
        <w:t xml:space="preserve">ΩÇøÇÕêMópÇí Ç¡Çƒï€ë∂Ç≥ÇÍÇΩÇ©ÇÁÇ≈Ç ÇÈÅB  ÇªÇµÇƒÅAédéñÇÃÇΩÇﬂÇ…Ç≈ÇÕÇ»Ç≠ëSÇ≠êlÇ‡é©ñùÇ∑ÇÈÇ±Ç∆Ç™Ç≈Ç´Ç»Ç¢ÇÊÇ§Ç…Ç±ÇÍÇÕå¬êlÇÃÇ∑ÇÈÇ±Ç∆Ç≈Ç»Ç¢ÅGÇªÇÍÇÕê_ÇÃë°ï®Ç≈Ç ÇÈÅiï§ 2ÅF9Åj ÅB Ç±ÇÃÇÊÇ§Ç…ÅAéÑÇΩÇøÇÕóDâÎÇ…ÇÊÇÈê_ÇÃêSÇí Ç¡Çƒñ@äwÇï€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ñ@äwÇÃâ∫Ç≈3.2.3ã`ñ±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ïœâªÇ≥ÇπÇÁÇÍÇΩÇ∆Ç´éÑÇΩÇøÇ™å©Ç¶ÇΩÇÊÇ§Ç…ÅAñSÇ≠Ç»ÇÁÇ»Ç¢Ç‡ÅAÇ¢ÇÈñ@äwÇï€Ç¬ÇΩÇﬂÇÃêiçsíÜÇÃã`ñ±Ç™Ç ÇÈÅiëæ 5ÅF18ÅGòH 16ÅF17Åj ÅB  ÇªÇÍÇÕÉLÉäÉXÉgÇÃéûä‘Ç≈ÇÃÉÜÉ_ÉÑêlÇ…ÇÊÇ¡Çƒê≥ÇµÇ≠ï€ÇΩÇÍÇ»Ç©Ç¡ÇΩÅiñÒ  7ÅF19Åj ÅAì`ìùÇ…ÇÊÇ¡ÇƒïœâªÇ≥ÇπÇÁÇÍÇÈÇ∆Ç´ÅAÅiëæ 15:2-3,6ÅGâ¬ 7ÅF3,5,8-9,13Åj ÅAééÇ›Çê_Ç©ÇÁçÏÇÈÅAâ◊ï®Ç©ì˙ÇÃÉÜÉ_ÉÑÇÃã≥étÇ…ÇÊÇÈ„JÇ…Åiìk15ÅF10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ÇÃÇ®Ç´ÇƒÇï€Ç¬ÇΩÇﬂÇÃë±Ç≠ã`ñ±ÅAÇÕÅAè„Ç©ÇÁÅAÇ ÇÈÅB ÇªÇÍÇÕêlä‘ÇÃë∂ç›Ç…ä÷åWÇ∑ÇÈîNóÓÇÃèIÇËÇ‹Ç≈Ç…åªë∂Ç≈Ç Ç¡ÇƒÅAñSÇ≠Ç»ÇÁ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ã≥ìkÇ™ñ@äwÇï€Ç¬3.2.3.1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ã≥ìkÇÕóDâÎÇ…ÇÊÇ¡Çƒñ@äwÇ…ÇÊÇ¡ÇƒÇ≈ÇÕÇ»Ç≠ÅAï€ë∂Ç≥ÇÍÇÈÅB âΩåÃÇªÇµÇƒîﬁÇÁÇ™ñ@äwÇîFÇﬂÇƒÅAï€Ç¬Ç±Ç∆ÇÕåˆóùÇ≈Ç ÇÈÇ©ÅH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ÅFê_ÇÃñ@ë•ÇÕîﬁÇÃê´éøÇÃÇ∆Ç«Ç‹ÇÈó«Ç≥Ç©ÇÁî≠éU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_ÇÃñ@äwÇÕê_ÇÃê´éøÇ©ÇÁê∂Ç∂ÇƒÅAâiâìÇ…Åuê_HimselfÅvÇ™ÅAç≈èIÇÃó«Ç≥ÇÃíÜâõÇ∆ÇµÇƒñ{éøìIÇ…ó«Ç¢Ç∆Ç´ÅAïœÇÌÇÈÇ±Ç∆Ç™Ç»Ç¢ÇÃÇ≈ÅAÇ±ÇÃÇÊÇ§Ç…ÇªÇÍÇÕóßÇ¬ÅB É}Å[ÉNÇÃ10ÅF18Ç…ÉLÉäÉXÉgÇÕåæÇ¡ÇΩÅFâΩåÃí òbÅAéÑó«Ç¢Ç©ÅH ÇªÇ§Ç≈Ç»ÇØÇÍÇŒÅAâΩåÃêqÇÀÇÈÅAéÑÅAó«Ç¢Ç±Ç∆ê_ÇÕÇ–Ç∆ÇËÇ≈ó«Ç¢Ç©ÅH Ç ÇÈ1Ç…ÇªÇÃêlÇÕó«Ç¢ÅB  Ç Ç»ÇΩÇ™àÍê∂ÇÃï€éùÇ…ì¸ÇÍÇŒÅAÇ®Ç´ÇƒÅAÅiëæ 19ÅF17Åj ÅB  ê_ÇÃó«Ç≥ÇÕå„â˜ÇÃï˚Ç÷ÇªÇÍÇºÇÍÇÃéÑÇΩÇøÇì±Ç≠ÅióÖ 2ÅF4Åj ÅB ê_ÇÃê´éøÇÕïœÇÌÇÈÇ±Ç∆Ç™Ç»Ç¢ó«Ç≥ÇÃÇ ÇÈÅB ìVÇÃéÂç√é“ÇÕîﬁÇÃê´éøÇ…Ç¬Ç¢ÇƒéQâ¡Ç∑ÇÈÅB Ç±ÇÃÇÊÇ§Ç…ÅAîﬁÇÁÇÕê_ÇÃê´éøÇ®ÇÊÇ—ó«Ç≥Ç≈ïsïœÇ…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ÃÇÊÇ§Ç…ÇµÇƒÅAÉLÉäÉXÉgÇÕÅAç°ì˙ÅAîNóÓÇ…ÅAìØàÍÇÃçì˙Ç≈Ç ÇÈ ÅiaioonaÅjÅióà 13ÅF8Åj ÅB  ÅAê_ÇÃê´éøÇÃéQâ¡Ç∑ÇÈÇ±Ç∆Ç…ÇÊÇÈÅAëIñØÅiîﬁå„  1ÅF4Åj ÅAîNóÓÇ…ïœÇÌÇÈÇ±Ç∆Ç™Ç»Ç¢ÅAÇªÇ§Ç≈Ç»ÇØÇÍÇŒÅAintransmissibleÅiaparabatonÅjÇ≈Ç ÇÈMelchisedekÇÃÇªÇÍÅAê_ÇÃéiç’ÉtÅ[ÉhÇ…àÍïîï™ÇÕÇ»ÇÈ ÅiaioonaÅjÅióà 7ÅF24Åj ÅB  îﬁÇí Ç¡Çƒê_Ç…ãﬂÇ√Ç≠ÇªÇÍÇÁÉLÉäÉXÉgÇÕäÆëSÇ≈ï€ë∂Ç∑ÇÈÇ±Ç∆Ç™Ç≈Ç´ÇÈÅiHebÇå©Ç»Ç≥Ç¢ÅB 7ÅF25É}Å[ÉVÉÉÉãÇÃÉMÉäÉVÉAÇÃâpåÍInterlinearÅj ÅB ÇµÇ©ÇµîﬁÇÕà”éuÇ…ÇÊÇ¡ÇƒñΩóﬂÇ∑ÇÈêíîqÇ∆ê_ÇÃñ⁄ìIÇ≈Ç»Ç¢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déñÇ…ÇÊÇ¡ÇƒÇ≈ÇÕÇ»Ç≠ÅAÇªÇµÇƒÅAê_ÇÃñ@äwÇÕêMópÇ…ÇÊÇ¡Çƒí«ÇÌÇÍÇÈÇ±Ç∆Ç≈Ç ÇÈÅióÖ 9ÅF32Åj ÅB éÑÇΩÇøÇÕã®Ç™îﬁÇÃñ@äwÇéÑÇΩÇøÇÃêSÇ…óéÇøÇ¬Ç©ÇπÇƒÅAîﬁÇÁÇéÑÇΩÇøÇÃêSëüÇ…ï\Ç∑êVñÒÇéùÇ¡ÇƒÇ¢ÇÈÅB  ê´éøÅAîﬁÇÕéÑÇΩÇøÇÃê_Ç≈Ç Ç¡ÇƒÅAéÑÇΩÇøÇÕÇ∆ÇƒÇ‡éÑÇΩÇøÇ…íÜÇ…îﬁÇÃñ@äwÇï€Ç¬Ç±Ç∆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ÊÇ¡ÇƒÅAîﬁÇêíîqÇ∑ÇÈÅAîﬁÇÃè¢ÇµégÇ¢Ç≈Ç ÇÈÅióà 8:10-13Åj ÅB Ç±ÇÃÇÊÇ§Ç…ÅAäOÇÃãLçÜÇÕâΩÇ‡Ç»Ç¢ÅB  ÇªÇÍÇÕéÑÇΩÇøÇ…äÑóÁÇé{Ç∑éÑÇΩÇøà»ì‡Ç≈à€éùÇÃê_ÇÃÇ®Ç´ÇƒÇ≈Ç ÇÈÅiöFëO 7ÅF19Åj ê∏ê_ìIÇ»ÉCÉXÉâÉGÉãÇÃÉLÉäÉXÉgã≥ìkÇ®ÇÊÇ—ç\ê¨àıÇ∆ÇµÇƒÅB ÇªÇÍÇÕê_ÇÃÇ®Ç´ÇƒÇï€Ç¬Ç±Ç∆Ç…ÇÊÇ¡Çƒó≥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Éì{Ç≥ÇπÇÈêlÇ≈Ç ÇÈÅB  ê_ÇÃÇ®Ç´ÇƒÇÃà€éùÇÕîóäQÇ≈îﬁÇÁÇämîFÇ∑ÇÈÅiñŸ 12ÅF17Åj ÅB  Ç±ÇÍÇÁÇÕê_ÇÃÇ®Ç´ÇƒÇï€Ç¡ÇƒÅAëœÇ¶ÇÈêπêlÇ≈Ç ÇÈÅiñŸ 14ÅF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ÇÃÉeÉìÉvÉãÇ∆ÇµÇƒÇÃ3.2.3.2ÉLÉäÉXÉgã≥ìkÅB</w:t>
      </w:r>
    </w:p>
    <w:p>
      <w:pPr>
        <w:pStyle w:val="Normal"/>
        <w:rPr/>
      </w:pPr>
      <w:r>
        <w:rPr>
          <w:rFonts w:eastAsia="ñ{ñæí©Å|Çl" w:cs="ñ{ñæí©Å|Çl" w:ascii="ñ{ñæí©Å|Çl" w:hAnsi="ñ{ñæí©Å|Çl"/>
          <w:color w:val="000000"/>
          <w:sz w:val="24"/>
          <w:szCs w:val="24"/>
        </w:rPr>
        <w:t>êπêlÇÕÉeÉìÉvÉãÇ©êπì∞ÅAnaosÅAÇ≈Ç ÇËÅAê_Ç®ÇÊÇ—Åuê_ÇÃêSÅvÇÕîﬁÇÁÇ≈èZÇﬁÅB ëSÇƒÇÃêlÇ™ê_ÇÃÉeÉìÉvÉãÇîjâÛÇ∑ÇÍÇŒÅAê_ÇÕîﬁÇîjâÛÇ∑ÇÈÅB  Ç∆Ç¢Ç§ÇÃÇÕÇ≈Ç ÇÈÅAê_ÇæÉeÉìÉvÉãÇÕéÑÇΩÇøÇ™Ç ÇÈê_êπÇ»ÅAÇ ÇÃÉeÉìÉvÉãÇ≈Ç ÇÈÅiöFëO 3:16-17Åj ÅB Ç±ÇÃóùóRÇÃÇΩÇﬂÇ…ÅAê_ÇÃêSÇÃÇΩÇﬂÇÃìKìñÇ»óe</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µÇƒÇÃåíçNÇ»èÛë‘Ç≈ÇÃé©ï™é©êgÇÃëÃÇà€éùÇ∑ÇÈÇΩÇﬂÇÃÉLÉäÉXÉgã≥ìkÇÃè„ÇÃã`ñ±Ç™Ç ÇÈÅB Ç∆Ç¢Ç§ÇÃÇÕÇ≈Ç ÇÈÅAê_ÇÕîﬁÇ™éÑÇΩÇøÇ…èZÇÒÇ≈ÅAéÑÇΩÇøÇ≈äàìÆÇ∑ÇÈÇ∆åæÇ¡ÇƒÅAîﬁÇÕéÑÇΩÇøÇÃê_Ç≈Ç ÇÈÅB éÑÇΩÇøÇÕê_êπÇ…Ç»ÇÁÇπÇƒÇ®Ç©ÇÍÇƒÅAó£ÇÍÇÈâ^ñΩÇ≈Ç ÇÈÅB  éÑÇΩÇøÇÃïÉÇ≈Ç ÇÈÇΩÇﬂÇ…ê_ÇÕÇ 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ƒÅAîﬁÇÃéqÇ≈Ç ÇÈÇΩÇﬂÇ…éÑÇΩÇøÇÕÇ ÇÈÅiöFå„ 6:16-18ÇÕÇ‰ÇÈÇ≠ëΩêîÇÃOTÇÃñ{ï∂ÅGÉåÉîÇà¯ópÇ∑ÇÈÅB 26ÅF12ÅGåã 37:27ÅGÊŒ 52:11ÅGïÍå„ 7ÅF14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ÃóùóRÇÃÇΩÇﬂÇ…ÅAÉLÉäÉXÉgã≥ìkÇÕâ˘ã^é“Ç∆mismateÇ≥ÇÍÇÈÇ◊Ç´Ç≈Ç»Ç¢ÅiöFå„ 6ÅF14Åj ÅB  îﬁÇÁÇÕÅAê_êπÇê_ÇÃã∞ÇÍÇ≈äÆëSÇ…Ç∑ÇÈÇ∆Ç´ÅAé©ï™é©êgÇëÃÇ®ÇÊÇ—êSÇÃÇ∑Ç◊ÇƒÇÃâòÇµÇ©ÇÁèÚâªÇ∑ÇÈÇ◊Ç´Ç≈Ç ÇÈÅiöFå„ 7ÅF1Åj ÅB  îﬁÇÁÇÕêSÇ…ÇÊÇÈê_êπâªÇ®ÇÊÇ—ê^é¿Ç≈ÇÃêMîOÇí Ç¡ÇƒèâÇﬂÇ©ÇÁÇ±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ÊÇ§Ç…ëIÇŒÇÍÇƒÅAï€ë∂Ç≥ÇÍÇÈÅiìPå„ 2ÅF1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é¿ÇÕê∏ê_ÇÃåíçNÇ®ÇÊÇ—ëIñØÇÃÉ}ÉãÉNÇ…Ç±ÇÃÇÊÇ§Ç…ñΩóﬂÇ≈Ç ÇÈÅB ñæämÇ»à”ñ°Ç®ÇÊÇ—ñ⁄ìIÅAÇªÇÍÇÕêπèëÇÃàÍî ìIÇ»ñ@äwÇ…Ç ÇÈÇ±ÇÃî≠ìWÇ©ÇÁå©ÇÁÇÍÇÈÇ±Ç∆Ç™Ç≈Ç´ÇÈÅB  ê_ÇÃÉeÉìÉvÉãÇÃë™íËÇÕÇ±ÇÍÇÁÇÃñ@äwÇ…è]Ç¡ÇƒãNÇ±ÇÈÅiñŸ 11ÅF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4Å@10å¬ÇÃÇ®Ç´Çƒ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âÔÇÕèoÉGÉWÉvÉgãL20:1-17Ç®ÇÊÇ—ê\ñΩãL5:6-21Ç…å©Ç¢èoÇ≥ÇÍÇΩÇÊÇ§Ç…ÅAÅu10å¬ÇÃÇ®Ç´ÇƒÅvÇÃà€éùÇ…àœëı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èâÇÃÇ®Ç´ÇƒÇÕÇ ÇÈÅFéÑÇÕÅAë©îõÇÃâ∆Ç©ÇÁäOÇÃÅAã®ÇÃÉGÉWÉvÉgÇÃó§ínÇ©ÇÁäOÇ…Ç Ç»ÇΩÇéùÇ¡ÇƒÇ´ÇΩÅAÇ Ç»ÇΩÇÃê_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 Ç»ÇΩÇÕéÑÇÃëOìrÇ…ëSÇ≠ëºÇÃê_Ç‡éùÇ¡ÇƒÇ¢Ç»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ÅAïÉÇÕÇ ÇÈê^ÇÃê_Ç≈Ç ÇÈÅiñÒ 17ÅF3Åj ÅAîﬁÅAÇªÇµÇƒÇÕëSÇ≠ëOÇ…Ç ÇÈelohimÇ©ÅAìØìôÇÃêlÇ‡Ç»Ç¢ÅB ÉCÉGÉXÅEÉLÉäÉXÉgÇä‹ÇﬁÇ±Ç∆óÁîqÇ∑ÇÈÇ©ÅAëºÇÃÇ∑Ç◊ÇƒÇÃë∂ç›Ç…ãFÇÈÇ±Ç∆ÇÕãñÇ≥ÇÍ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The second commandment is:</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You shall not make for yourself a graven image, or any likeness of any thing that is in heaven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above, or that is in the earth beneath, or that is in the water under the earth; You shall not bow down to them or serve them; for I the Lord your God am a jealous God, visiting the iniquity of the fathers upon the children to the third and the fourth generation of those who hate me, but showing steadfast love to those who love me and keep my commandments.</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è@ã≥ÇÃêíîqÇ©è€í•éÂã`Ç≈ÇÃégópÇÃÇΩÇﬂÇÃÇ∑Ç◊ÇƒÇÃãLèqÇÃêîéöÇ©likenessÇçÏÇÈÇ±Ç∆ÇÕÇ±ÇÃÇÊÇ§Ç…ãñÇ≥ÇÍÇ»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è\éöâÀÇÕÉVÉìÉ{ÉãÇ∆ÇµÇƒÇÃã≥âÔÇ…Ç±ÇÃÇÊÇ§Ç…ã÷Ç∂ÇÁ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ÇƒÇÕè@ã≥ÇÃÉVÉXÉeÉÄÇÃéØï ÇÃïîï™ÇçÏÇ¡ÇƒÅAÇ±ÇÃÇÊÇ§Ç…Ç‹Ç¡ÇΩÇ≠Ç¥ÇÒÇ≤Ç§Ç≈ñhîı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î‘ñ⁄ÇÃÇ®Ç´ÇƒÇÕÇ ÇÈÅFÇ Ç»ÇΩÇÃê_ÅAñ≥ë Ç…ÅGã®Ç…Ç∆Ç¡ÇƒåâîíÇ…îﬁÇèäéùÇµÇƒÇ¢Ç»Ç¢ÅAíNÇ™ñ≥ë Ç…îﬁÇÃñºëOÇìæÇÈÇ©Ç Ç»ÇΩÇÕã®ÇÃñºëOÇìæ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CÉGÉXÅEÉLÉäÉXÉgÇí Ç¡Çƒê_ÇÃï˚å¸Ç…çsà◊Ç∑ÇÈÇ∆èÃÇ∑ÇÈêlã®ê_ÇÃñºëOÇÕå à–Çéˆó^ÇµÇƒÅAÇæÇ©ÇÁÅAÇ±ÇÃñ@äwÇÕã≥âÔÇ®ÇÊÇ—Ç∑Ç◊ÇƒÇÃêlÇÃå à–ÇÃåÎópÇ…ä»íPÇ»ñ`ì¿ÇéÊÇËàµÇ§ÇæÇØÇ≈ÇÕÇ»Ç¢Ç™ÅAägí£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4î‘ñ⁄ÇÃÇ®Ç´ÇƒÇÕÇ ÇÈÅFÅAÇªÇÍÇê_êπÇ…Ç»ÇÁÇπÇƒÇ®Ç≠ÇΩÇﬂÇ…ÅAà¿ëßì˙ÇévÇ¢èoÇµÇ»Ç≥Ç¢ÅB Six days you shall labour, and do all your work; but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the seventh day is a Sabbath to the Lord your God; in it you shall not do any work, you, or your </w:t>
      </w:r>
    </w:p>
    <w:p>
      <w:pPr>
        <w:pStyle w:val="Normal"/>
        <w:rPr/>
      </w:pPr>
      <w:r>
        <w:rPr>
          <w:rFonts w:eastAsia="ñ{ñæí©Å|Çl" w:cs="ñ{ñæí©Å|Çl" w:ascii="ñ{ñæí©Å|Çl" w:hAnsi="ñ{ñæí©Å|Çl"/>
          <w:color w:val="000000"/>
          <w:sz w:val="24"/>
          <w:szCs w:val="24"/>
        </w:rPr>
        <w:t>son, or your daughter, or your manservant, or your maidservant, or your cattle, or the sojourner who is within your gates; for in six days the Lord made heaven and earth, the sea, and all that is in them, and rested the seventh day; ÇªÇÃÇΩÇﬂã®ÇÕà¿ëßì˙ÇÃÇΩ</w:t>
      </w:r>
      <w:r>
        <w:rPr>
          <w:rFonts w:eastAsia="Verdana" w:cs="Verdana" w:ascii="Verdana" w:hAnsi="Verdana"/>
          <w:color w:val="000000"/>
          <w:sz w:val="24"/>
          <w:szCs w:val="24"/>
        </w:rPr>
        <w:t></w:t>
      </w:r>
      <w:r>
        <w:rPr>
          <w:rFonts w:eastAsia="ñ{ñæí©Å|Çl" w:cs="ñ{ñæí©Å|Çl" w:ascii="ñ{ñæí©Å|Çl" w:hAnsi="ñ{ñæí©Å|Çl"/>
          <w:color w:val="000000"/>
          <w:sz w:val="24"/>
          <w:szCs w:val="24"/>
        </w:rPr>
        <w:t>ﬂÇ…èjïüÇµÇƒÅAÇªÇÍÇê_êπÇ…Çµ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î‘ñ⁄ÇÃì˙Ç…à¿ëßì˙ÇÕêMópÇ…Ç±ÇÃÇÊÇ§Ç…ñΩóﬂÇ≈Ç ÇÈÅB ëSÇ≠ÉLÉäÉXÉgã≥ìkÇ‡ê_Ç…ïÚédÇµÇƒÅAìyójì˙Ç∆ÇµÇƒÇÃåªç›ÇÃÉJÉåÉìÉ_Å[Ç≈ímÇÁÇÍÇƒÇ¢ÇΩÅAà¿ëßì˙Çë∏åhÇµÇ»Ç≠Ç≈Ç´Ç»Ç¢ÅB ê›óßÅAãﬂì˙êíîqÇÃëºÇÃÇ‡ÇÃÇ…Ç¬Ç¢ÇƒÅA7î‘ñ⁄ÇÃì˙Ç…ÇΩÇæÇ»Ç¢à·îΩÅAÇ±ÇÃÇ®Ç´ÇƒÅAê_ÇÃã}çsÇÃà”éuÇ…äOïîÇ≈Ç ÇÈãÙëúêíîqÇÃÉVÉìÉ{ÉãÅAÇªÇÍÇÕÇªÇÍé©êgÇ…Ç»ÇÈÅB  ñÇìkìØìôï®ÅAÇæÇ©ÇÁÇªÇµÇƒÅAÇªÇÍÇÕîΩóêÇÃñ@Ç≈Ç ÇÈÅiïÍëO 15ÅF23Åj ÅB 4î‘ñ⁄ÇÇ¥ÇÒÇ≤Ç§Ç≈ñhîıÇ∑ÇÈ2î‘ñ⁄ÇÃÇ®Ç´ÇƒÇ∆åãÇŒÇÍÇΩÇ∆Ç´ÇªÇÍÇÕãÙëúêíîqÇ…Ç»ÇÈÅB âÒì]ÇÃäÓëbÇ≈èTÇí≤êﬂÇ∑ÇÈÉJÉåÉìÉ_Å[ÇÃê›óßÇ…ÇÕìØàÍÇÃåãâ Ç™Ç ÇÈÅB</w:t>
      </w:r>
    </w:p>
    <w:p>
      <w:pPr>
        <w:pStyle w:val="Normal"/>
        <w:rPr/>
      </w:pPr>
      <w:r>
        <w:rPr>
          <w:rFonts w:eastAsia="ñ{ñæí©Å|Çl" w:cs="ñ{ñæí©Å|Çl" w:ascii="ñ{ñæí©Å|Çl" w:hAnsi="ñ{ñæí©Å|Çl"/>
          <w:color w:val="000000"/>
          <w:sz w:val="24"/>
          <w:szCs w:val="24"/>
        </w:rPr>
        <w:t>Ç±ÇÍÇÁ1î‘ñ⁄ÅA4å¬ÇÃÇ®Ç´ÇƒÇÕê_Ç…ëŒÇ∑ÇÈêlÇÃä÷åWÇåàíËÇµÇƒÅAÇ∑Ç»ÇÌÇøÅAñ@äwÇÃç≈èâÇÃÅAéÂóvÇ»ÉwÉbÉhÇÃâ∫Ç≈ämîFÇ≥ÇÍÇÈÅF êSÇ©ÇÁÅAÇ Ç»ÇΩÇÃç∞Ç≈Ç∑Ç◊ÇƒÅAÇ∑Ç◊ÇƒÇÃÇ Ç»ÇΩÇÃêSÇ≈Ç Ç»ÇΩÇÃê_ÅAÇ Ç»ÇΩÇÕã®Çà§Ç∑ÇÈÅiÇªÇµÇƒÇ Ç»ÇΩÇÃã≠ìxMkÇ≈Ç∑Ç◊ÇƒÅB 12ÅF30Åj ÅB  Ç±ÇÍÇÕàÃëÂÇ»ÅAç≈èâ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ÇƒÇ≈Ç ÇÈÅiëæ 22:37-3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Ωé¿Ç»Ç±ÇÍÇÁÇÃÇ®Ç´ÇƒÇ…ëŒÇ∑ÇÈå≈é∑Ç©ÇÁê_ÇÃä≤Ç≈ê‚ëŒìIÇ»éØï Ç®ÇÊÇ—îﬁÇÁÇäQÇ∑ÇÈÇ∑Ç◊ÇƒÇÃçsìÆÇÃì¶î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î‘ñ⁄ÇÃàÃëÂÇ»Ç®Ç´ÇƒÇÕÇ ÇÈÅFÇ Ç»ÇΩÇÕÇ Ç»ÇΩé©êgÇ∆ÇµÇƒÇÃÇ Ç»ÇΩÇÃó◊êlÇà§Ç∑ÇÈÅB  ÇªÇÍÇÁÇÊÇËÇÊÇ≠ëSÇ≠ëºÇÃÇ®Ç´ÇƒÇ‡Ç»Ç¢Åiëæ 22ÅF39ÅGâ¬ 12ÅF3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2î‘ñ⁄ÇÃàÃëÂÇ»Ç®Ç´ÇƒÇÕêiÇÒÇæä÷åWÇ≈ãÔëÃìIÇ…é¶Ç≥ÇÍÇÈÅAç≈å„Ç…6å¬ÇÃÇ®Ç´ÇƒÇÃ10Ç®ÇÊÇ—Ç±ÇÍÇÁÇÕêlóﬁÇ…ä÷åW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î‘ñ⁄ÇÃÇ®Ç´ÇƒÇÕÇ ÇÈÅFñºó_ÇÃÇ Ç»ÇΩÇÃïÉÇ®ÇÊÇ—Ç Ç»ÇΩÇÃïÍÅAÇ Ç»ÇΩÇÃì˙Ç™ó§ínÇ≈í∑Ç¢Ç±Ç∆ÅAÇªÇÍÇÕã®ÅAÇ Ç»ÇΩÇÃê_ÇÕÇ Ç»ÇΩÇó^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â∆ë∞ÇÃä÷åWÇÕÉuÉçÉbÉNÇÇ∑Ç◊ÇƒÇÃêlÅXÇ≈ë¢ÇÈäÓí≤Ç≈Ç Ç¡ÇƒÅAÇ‡Ç¡Ç∆çLÇ¢è@ã≥ÇÃç\ë¢Ç≈ï\é¶Ç≥ÇÍÇΩë‘ìxÇîΩéÀ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î‘ñ⁄ÇÃÇ®Ç´ÇƒÇÕÇ ÇÈÅFÇ Ç»ÇΩÇÕéEêlÇÇµÇ»Ç¢ÅB</w:t>
      </w:r>
    </w:p>
    <w:p>
      <w:pPr>
        <w:pStyle w:val="Normal"/>
        <w:rPr/>
      </w:pPr>
      <w:r>
        <w:rPr>
          <w:rFonts w:eastAsia="ñ{ñæí©Å|Çl" w:cs="ñ{ñæí©Å|Çl" w:ascii="ñ{ñæí©Å|Çl" w:hAnsi="ñ{ñæí©Å|Çl"/>
          <w:color w:val="000000"/>
          <w:sz w:val="24"/>
          <w:szCs w:val="24"/>
        </w:rPr>
        <w:t>ÉLÉäÉXÉgã≥ìkÇÕîﬁÇÁÇÃåZÇ…ì{Ç¡ÇƒÇ¢Ç»Ç¢Ç‡Ç¡Ç∆çÇÇ¢ñ@äwÇ…ÇÊÇ¡ÇƒçŸîªÇ≥ÇÍÇÈÅB ç`Ç…ì{ÇËÇÕÇ Ç»ÇΩÇÃó◊êlÇ…ëŒÇ∑ÇÈñ\óÕÇÇ∑ÇÈÇ±Ç∆Ç≈Ç ÇÈÅB îﬁÇÃåZÇ…ì{Ç¡ÇƒÇ¢ÇÈÅAçŸîªÇ…ïûÇ∑Ç◊Ç´Ç≈Ç ÇÈÅAÅGïéêJÅAÅwÇ Ç»ÇΩÇÕÇ”Ç¥ÇØÇÈÅIÅxÅAÇ∆åæÇ§ÅAÇªÇµÇƒÅAîﬁÇÃåZÇÕâÔãcÇ…ïûÇ∑Ç◊Ç´Ç≈Ç ÇÈÅA  Gehenna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ûÇ∑Ç◊Ç´Ç≈Ç ÇÈ ÅiÇªÇ§Ç≈Ç»ÇØÇÍÇŒïÊÇ©ínçñÅjÅiëæ 5ÅF2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î‘ñ⁄ÇÃÇ®Ç´ÇƒÇÕÇ ÇÈÅFÇ Ç»ÇΩÇÕä≠í ÇàœëıÇµ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ã≥ìkÇÕîﬁÇÁÇÃîzãÙé“Ç≈Ç»Ç¢Ç‡Ç§àÍêlÇÃêlÇÃÇ Ç∆ì˜ó~ÇÃÇ‡Ç¡Ç∆çÇÇ¢ñ@äwÇ…ÇÊÇ¡ÇƒçŸîªÇ≥ÇÍÇÈÅiëæ 5ÅF2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8î‘ñ⁄ÇÃÇ®Ç´ÇƒÇÕÇ ÇÈÅFÇ Ç»ÇΩÇÕìêÇ›ÇÇµ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ìêÇ›ÇÇ∑ÇÈÇ±Ç∆ÇÕÇ Ç»ÇΩÇÃó◊êlÇ…ëŒÇ∑ÇÈñ\óÕÇÇ∑ÇÈÇ±Ç∆Ç≈Ç Ç¡ÇƒÅAê_Ç∆Ç Ç»ÇΩÇÃä÷åWÇîj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9î‘ñ⁄ÇÃÇ®Ç´ÇƒÇÕÇ ÇÈÅFÇ Ç»ÇΩÇÕãïãUÇÃñ⁄åÇé“ÇÇ Ç»ÇΩÇÃó◊êlÇ…ï¯Ç©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ÇµÇ≥Ç®ÇÊÇ—ê≥ã`ÇÕñ{éøìIÇ…ÉwÉuÉâÉCêlÇ≈ÇÃìØàÍÇÃåÍÇ≈Ç ÇÈìØàÍÇÃäTîOÇ≈Ç ÇÈÅB Ç±ÇÃÇÊÇ§Ç…ÅAÉLÉäÉXÉgã≥ìkÇÕê≥ÇµÇ≠Ç»Ç¢Ç≈ê≥ÇµÇ≠Ç≈Ç´Ç»Ç¢ÅB ãïãUÇÃèÿåæÇ…ÇÊÇÈê≥ã`ÇÃì|çˆÇÕÉLÉäÉXÉgã≥ìkÇÃã~çœÇÇ∂Ç·Ç‹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10î‘ñ⁄ÇÃÇ®Ç´ÇƒÇÕÇ ÇÈÅFÇ Ç»ÇΩÇÕÇ Ç»ÇΩÇÃó◊êlÇÃâ∆Çó~ÇµÇ™ÇÁÇ»Ç¢ÅGÇ Ç»ÇΩÇÕÇ Ç»ÇΩÇÃó◊êlÇÃç»Çó~ÇµÇ™ÇÁÇ»Ç¢Ç©ÅAîﬁÇÃâ∫íjÇ©îﬁÇÃÇ®éËì`Ç¢Ç©îﬁÇÃóYãçÇ©îﬁÇÃÉçÉoÇ©ÅAÇ ÇÃëSÇƒÇÃï®ÇÕó◊êlÇ…Ç Ç»ÇΩ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CovetousnessÇÕê_Ç∆êlÇÃä÷åWÇÃè„Ç…ï®éøÇÃêªïiÇ©ê´ìIÇ»ä÷åWÇíuÇ≠âﬂíˆÇ≈Ç ÇÈÅB ÇªÇÍÇÕÇ±ÇÃà”ñ°ÇÃãÙëúêíîqÇ…Ç ÇÈÅB ÇªÇÍÇÕëºÇÃñ⁄ìIÇäËñ]ÇÃè≈ì_Ç…ÇµÇƒÅAëºÇÃÇ®Ç´ÇƒÇÃà·îΩÇ…Ç¢ÇÈÅB Ç±ÇÃà”ñ°Ç≈ÅAÇ®Ç´ÇƒÇÕÇªÇÍÇ≈covetousnesÇ™ëºÇÃÇ‡ÇÃÇÃà·îΩÇ…ëŒÇ∑ÇÈêÊãÏé“Ç…éóçáÇ§âÒèÛÇ≈Ç Ç¡ÇƒÅAÇæÇ©ÇÁÅAñ@äwÇÃÇ ÇÈólëäÇÃà·îΩÇÕäÆëSÇ…ÇªÇÍÇîjÇÈÅB ÇÕÇ±ÇÃÇÊÇ§Ç…ëSÇ≠çﬂÇÃëäëŒê´Ç≈Ç»Ç¢ÅB çﬂÇÕñ@äwÇÃäCêiÇ≈Ç ÇÈÅB ÉLÉäÉXÉgÇÕÉ}ÉVÉÖÅ[5:21-48Ç≈ÇÃñ@äwÇÃê^ÇÃóπâÇÃê‡ñæÇó^Ç¶ÇΩÅGèoÉGÉWÉvÉgãLÇÃ20ÅF13ÇéÊÇËàµÇ§Ç∆Ç´ÅGê\ñΩãLÇÃ5ÅF17Ç…ÅA16ÅF18Ç…ÅAÇ‹ÇΩÉãÅ[ÉN12:57-59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ÇƒÇÕêiçsíÜÇÃäÓëbÇÃè„ÇÃîﬁÇÁÇÃéqÇ…ëŒÇ∑ÇÈÇ∑Ç◊ÇƒÇÃêeÇ…ÇÊÇ¡Çƒã≥Ç¶ÇÁÇÍÇÈÇ±Ç∆Ç≈Ç ÇÈÅB  â∆ÇÃÉhÉAÇÃÉ|ÉXÉgÇ…íuÇ©ÇÍÇΩÇ∆Ç´ÇªÇµÇƒÅAéËÇ®ÇÊÇ—äzÅiçlÇ¶Ç®ÇÊÇ—çsìÆÇ…ÇÊÇ¡ÇƒÅjÇÃè„ÇÃãLçÜÇ≈Ç ÇÈÇΩÇﬂÇ…îﬁÇÁÇÕÇ ÇÈÅiê\ 7:7-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lä‘Çìùé°Ç∑ÇÈ3.2.5ÇÃëºÇÃñ@äwÇÕéwäˆ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1ÅAêHï®ÇÃñ@äwÅB</w:t>
      </w:r>
    </w:p>
    <w:p>
      <w:pPr>
        <w:pStyle w:val="Normal"/>
        <w:rPr/>
      </w:pPr>
      <w:r>
        <w:rPr>
          <w:rFonts w:eastAsia="ñ{ñæí©Å|Çl" w:cs="ñ{ñæí©Å|Çl" w:ascii="ñ{ñæí©Å|Çl" w:hAnsi="ñ{ñæí©Å|Çl"/>
          <w:color w:val="000000"/>
          <w:sz w:val="24"/>
          <w:szCs w:val="24"/>
        </w:rPr>
        <w:t>êHï®ÇÃñ@äwÇÕLeviticus 11:1-47Ç®ÇÊÇ—ê\ñΩãL14:4-21Ç…å©Ç¢èoÇ≥ÇÍÇÈÅB îﬁÇÁÇÕåíçNÇÃìKêÿÇ»èÛë‘Ç≈ÇÃêlä‘ÇÃëÃÇÃãKë•Ç…äÓëbÇíuÇ¢ÇƒÅAåíëSÇ»ï®óùìIÇ»å¥óùÇ…äÓëbÇíuÇ≠ÅB êπóÏÇÃÇΩÇﬂÇÃìKìñÇ»óeäÌÇ∆ÇµÇƒó^Ç¶ÇÁÇÍÇΩêπï®Ç®ÇÊÇ—ëÃÇ≈Ç ÇÈÇΩÇﬂÇ…ÉRÉ}ÉìÉhÇÕÇ ÇÈÅB êHï®ÇÃñ@äwÇÃÇΩÇﬂÇÃåíëS</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â»äwìIÇ»äÓëbÇ™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LeviticusÇÃ3ÅF17Ç‹Ç≈Ç…ã÷é~Ç≥ÇÍÇÈÅAååÇÃè¡îÔÇÕ12ÅF16Ç…ÅAéâñbÇ∆àÍèèÇ…ê\ñΩãLÇ…ÇÊÇ¡Çƒã÷é~Ç≥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HÇ◊ÇÈÅAé©ëRÇ…éÄÇ Ç©ÅAóÙÇ©ÇÍÇÈâΩÇ‡Ç ÇÈÇ±Ç∆Ç≈Ç»Ç¢Åiåã 44:31Åj ÅB â ï®Çìùé°Ç∑ÇÈñ@äwÇ≈ÇÃâ ï®ÇÃêHéñÇÃè„ÇÃprohibitionsÇÕLeviticus 19:23-26Ç…å©Ç¢èoÇ≥ÇÍÇÈÅB Ç±ÇÍÇÁÇÃñ@äwÇ…ÇÕê∏ê_ìIÇ»ä‹í~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2ÅAà¿ëßì˙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7î‘ñ⁄ÇÃì˙Ç…à¿ëßì˙ÇÕï€ÇΩÇÍÇÈÇ±Ç∆Ç≈Ç ÇÈÅiExÇ©ÇÁÅB 20:8-11ÅGê\ 5:12-15Åj ã®ÇÃã}çsÇÃÇ®Ç´ÇƒÇ®ÇÊÇ—10å¬ÇÃÇ®Ç´ÇƒÇÃÇ§ÇøÇÃ1Ç¬Ç∆ÇµÇƒÅB Ç±ÇÍÇÁÇÕâiâìÇ…Ç∑Ç◊ÇƒÇÃêlÅXÇ…ëŒÇ∑ÇÈê_êπÇ»êßíËñ@Ç≈Ç ÇÈÅB à¿ëßì˙ÇÕê_êπÇ≈Ç ÇÈÅB  ëSÇƒÇÃêlÇªÇÃêlÇÕñ`ì¿ìIÇ»Ç‡ÇÃÅAà¿ëßì˙ÇÕîﬁÇÁÇÃêlÅXÇ©ÇÁéÄÇÇ±Ç§ÇﬁÇ¡ÇƒÅAêÿÇËóéÇ∆Ç≥ÇÍÇÈÅiExÅB 31:14-15Åj ÅB  ÇªÇÍÇÕÅAîﬁÇ™ënë¢é“ÇæÇ∆îFÇﬂÇÈÇ∆Ç´ÅAÉCÉXÉâÉGÉãÇÃêlÅXÇÃä‘ÇÃâiãvÇÃå_ñÒÇ≈Ç Ç¡ÇƒÅAâiâìÇ…îﬁÇÁÇ®ÇÊÇ—ê_ÇÃä‘ÇÃãLçÜÇ≈Ç ÇÈÅiExÅB 31:15Å@-Å@16Åj ÅB Ç∑Ç◊ÇƒÇÃÉLÉäÉXÉgã≥ìkÇÕê∏ê_ìIÇ»ÉCÉXÉâÉGÉãÇ≈Ç Ç¡ÇƒÅAÇ∑Ç◊ÇƒÇÃàŸñMêlÇÕç≈èI</w:t>
      </w:r>
      <w:r>
        <w:rPr>
          <w:rFonts w:eastAsia="Verdana" w:cs="Verdana" w:ascii="Verdana" w:hAnsi="Verdana"/>
          <w:color w:val="000000"/>
          <w:sz w:val="24"/>
          <w:szCs w:val="24"/>
        </w:rPr>
        <w:t></w:t>
      </w:r>
      <w:r>
        <w:rPr>
          <w:rFonts w:eastAsia="ñ{ñæí©Å|Çl" w:cs="ñ{ñæí©Å|Çl" w:ascii="ñ{ñæí©Å|Çl" w:hAnsi="ñ{ñæí©Å|Çl"/>
          <w:color w:val="000000"/>
          <w:sz w:val="24"/>
          <w:szCs w:val="24"/>
        </w:rPr>
        <w:t>IÇ…ÉCÉXÉâÉGÉãÇÃçëñØÇëäë±Ç∑ÇÈâ^ñΩÇ≈Ç ÇÈÅB éûä‘Ç©Ç©ÇÌÇÁÇ∏ÇªÇÃÇΩÇﬂÅAà¿ëßì˙ÇÕê_Ç®ÇÊÇ—îﬁÇÃêlÅXÇÃä‘ÇÃãLçÜÇ≈Ç ÇÈÅB  à¿ëßì˙Çñ`ì¿ìIÇ…Ç∑ÇÈÇ±Ç∆ÇÃÇΩÇﬂÇÃî±ÇÕêπóÏÇ®ÇÊÇ—2î‘ñ⁄ÇÃïúäàÇ…àœëıÇ≥ÇÍÇÈÇ±Ç∆Çñvé˚Ç≥ÇÍÇÈÇ±Ç∆Ç…Ç®ÇØÇÈî∫ÇÌÇÍÇΩéÄÇ≈Ç ÇÈÅiRevÇå©Ç»Ç≥Ç¢ÅB 20ÅF5Åj ÅB à¿ëßì˙ÇÕäΩäÏÇ≈Ç Ç¡ÇƒÅAÅuã®ÉzÅ[ÉäÅ[ì˙ÅvÇ∆ÇµÇƒë∏åhÇ≥ÇÍÇÈÇ±Ç∆Ç≈Ç ÇÈÅB  ê_êπÇ»ëgóßÇ…Ç¬Ç¢ÇƒÅAÇµÇ©ÇµÇªÇÍÇÕ1ì˙ÇÃóVãxÇÃäyÇµÇ›Ç≈Ç»Ç¢ÅiÊŒ 58:13-14Åj ÅB  ëSÇ≠édéñÇ©â◊ï®ÇÕÇªÇÍÇ≈â^ÇŒÇÍÇÈÇ±Ç∆Ç≈Ç»Ç¢ÅiJerÅB 17:21-2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ÑÇΩÇøÇÃã®ÇÕîﬁÇÃê∂äàÇÃä‘Ç…à¿ëßì˙Çï€Ç¡ÇΩÅiâ¬ 6ÅF2Åj ÅB égìkÇÕà¿ëßì˙Çï€Ç¡ÇΩÅAÅiÇªÇµÇƒÉzÅ[ÉäÅ[ÅEÉfÉCÅjÇ®ÇÊÇ—éÑÇΩÇøÇÕà¿ëßì˙Çï€Ç¬â^ñΩÇ≈Ç ÇÈÅB  ã®ÇÕçƒÇ—Ç±ÇÃëOÇÃì˙ÅXÇÃ1000îNñàÇÃâÒïúÇ≈ã~ê¢éÂÇÃê≠é°ÇÃâ∫Ç≈ÅAè]ÇÌÇ»Ç¢çëñØÇî±Ç∑ÇÈñ@äwÇ…ÇÊÇ¡Çƒà¿ëßì˙ÅAÉjÉÖÅ[ÅEÉÄÅ[ÉìÇ®ÇÊÇ—ÉzÅ[ÉäÅ[ÅEÉfÉCÇçƒÇ—è–âÓÇ∑ÇÈÅiÊŒ 66:22-23ÅGî‘ 14:16-1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3ÅAêVÇµÇ¢ÉÄÅ[Éì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jÉÖÅ[ÅEÉÄÅ[ÉìÇÕñ@äwÇÃâ∫Ç≈ï€ÇΩÇÍÇÈÇÊÇ§Ç…óvãÅÇ≥ÇÍÇÈÅiñØ 10ÅF10ÅA28:11-15ÅGë„è„ 23ÅF31ÅGë„â∫ 2ÅF4ÅA8ÅF13ÅA31:3Åj ÅB éÊà¯ÇÕà¿ëßì˙Ç…Ç¬Ç¢ÇƒÇÕÇ±ÇÃéûä‘Ç…íÜífÇ≥ÇÍÇÈÅiõı8ÅF5ÅjÅB  ÉCÉXÉâÉGÉãÇÕÉjÉÖÅ[ÅEÉÄÅ[ÉìÇï€Ç¡ÇΩÅiÊŒ 1:13-14ÅGöh3ÅF5ÅGìÚ 10ÅF33ÅGéç 81:3ÅGâΩ 2ÅF11</w:t>
      </w:r>
      <w:r>
        <w:rPr>
          <w:rFonts w:eastAsia="Verdana" w:cs="Verdana" w:ascii="Verdana" w:hAnsi="Verdana"/>
          <w:color w:val="000000"/>
          <w:sz w:val="24"/>
          <w:szCs w:val="24"/>
        </w:rPr>
        <w:t></w:t>
      </w:r>
      <w:r>
        <w:rPr>
          <w:rFonts w:eastAsia="ñ{ñæí©Å|Çl" w:cs="ñ{ñæí©Å|Çl" w:ascii="ñ{ñæí©Å|Çl" w:hAnsi="ñ{ñæí©Å|Çl"/>
          <w:color w:val="000000"/>
          <w:sz w:val="24"/>
          <w:szCs w:val="24"/>
        </w:rPr>
        <w:t>j ê¢ãIÇí Ç∂Çƒã≥âÔÇÇ∑ÇÈÇÊÇ§Ç…ÅB ã≥âÔÇÕÅuà¿ëßì˙Ç≈ÉjÉÖÅ[ÅEÉÄÅ[ÉìÅvÇ®ÇÊÇ—ÉzÅ[ÉäÅ[ÅEÉfÉCÇï€Ç¡ÇΩÅiêº2ÅF16ÅjÅB  ÉjÉÖÅ[ÅEÉÄÅ[ÉìÇÕà¿ëßì˙Ç∆ÇµÇƒÇÃã~ê¢éÂÇÃâ∫Ç≈âÒïúÇ≈ï€ÇΩÇÍÇÈÅiÊŒ 66:23ÅGåã 45:17ÅA46:1.3.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4ÅA1îNÇÃÉzÅ[ÉäÅ[ÅEÉfÉCÅB</w:t>
      </w:r>
    </w:p>
    <w:p>
      <w:pPr>
        <w:pStyle w:val="Normal"/>
        <w:rPr/>
      </w:pPr>
      <w:r>
        <w:rPr>
          <w:rFonts w:eastAsia="ñ{ñæí©Å|Çl" w:cs="ñ{ñæí©Å|Çl" w:ascii="ñ{ñæí©Å|Çl" w:hAnsi="ñ{ñæí©Å|Çl"/>
          <w:color w:val="000000"/>
          <w:sz w:val="24"/>
          <w:szCs w:val="24"/>
        </w:rPr>
        <w:t>1îNÇÃÉzÅ[ÉäÅ[ÅEÉfÉCÇÕóòñ¢ãL 23:1-44Ç®ÇÊÇ—ê\ñΩãL16:1-16Ç…å©Ç¢èoÇ≥ÇÍÇÈÅB Ç±ÇÍÇÁÇÃ1îNÇÃÉzÅ[ÉäÅ[ÅEÉfÉCÇÕã®ÇÃã~çœÇÃåvâÊÇé Ç∑ÅB ÉzÅ[ÉäÅ[ÅEÉfÉCÇÕê¨ÇËóßÇ¬ÅFPassoverÇ®ÇÊÇ—Åuâºè¨âÆèûÇ¢Theç’ÇËÉgÉâÉìÉyÉbÉgTheÉfÉCîÆçyÇ≥ÇπÇ»Ç¢ÉpÉìPentecost Theç’ÇËç’ÇËÅvÇ©ÅuÉuÅ[ÉXThe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ÃÉOÉåÅ[ÉgÅEÉfÉCÅv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ÁÇÕñΩóﬂÇ≈Ç Ç¡ÇƒÅAê_Ç®ÇÊÇ—îﬁÇÃêlÅXÇÃä‘ÇÃãLçÜÇ∆ÇµÇƒÇÃñæämÇ»é˘óvÇâ^Ç‘ÅB ÉzÅ[ÉäÅ[ÅEÉfÉCÇÕà¿ëßì˙Ç∆Ç›Ç»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5.5ÇÃåãç•ÅB</w:t>
      </w:r>
    </w:p>
    <w:p>
      <w:pPr>
        <w:pStyle w:val="Normal"/>
        <w:rPr/>
      </w:pPr>
      <w:r>
        <w:rPr>
          <w:rFonts w:eastAsia="ñ{ñæí©Å|Çl" w:cs="ñ{ñæí©Å|Çl" w:ascii="ñ{ñæí©Å|Çl" w:hAnsi="ñ{ñæí©Å|Çl"/>
          <w:color w:val="000000"/>
          <w:sz w:val="24"/>
          <w:szCs w:val="24"/>
        </w:rPr>
        <w:t>åãç•ÇÕê_êπÇ»êßìxÇ≈Ç ÇÈÅB  ÇªÇÍÇÕê_ÇÃâ∫Ç≈ÉLÉäÉXÉgÇ®ÇÊÇ—ã≥âÔÇÃåãçáÇï\Ç∑ÅiñŸ 19ÅF7,9Åj ÅB Ç±ÇÃãıòbÇÕÉ}ÉVÉÖÅ[22:2-14Ç≈ê‡ñæÇ≥ÇÍÇÈÅB  ÇªÇÍÇÕÉLÉäÉXÉgÇ∆êiï‡ìIÇ»êßìxÇ≈Ç ÇÈÅiëæ 25ÅF10Åj ê∏ê_ìIÇ»èÄîıÇ…äÓëbÇíuÇ≠ÅB ç≈å„ÇÃòaâÇÃéûä‘Ç©ÇÁÇÕÇ‡ÇÕÇ‚åãç•Ç‡Ç»Ç¢ÅB  åãç•ÇÕêlÇ…çÏÇ¡ÇƒÇ Ç∞ÇÁÇÍÇƒÅAéÂç√é“ÇÃêßìxÇ≈Ç»Ç©Ç¡ÇΩÅiëæ 22ÅF30Åj ÅB  Ç±ÇÃÇÊÇ§Ç…ÅAÇ¢Ç¬êlä‘Ç™îﬁÇÁÇ™Ç«ÇÍÇ‡åãç•Ç∑ÇÈéÄé“Ç©ÇÁè∏êiÇ∑ÇÈÇ‡ÅAåãç•ÇíÒèoÇ≥ÇÍÇÈÇÃÇ©Åiâ¬ 12ÅF25Åj ÅB îﬁÇÁÇ™ïúäàÇí Ç¡ÇƒéüÇÃîNóÓÇ…ìûíBÇ∑ÇÈÇÃÇ…ílÇµêîÇ¶ÇÁÇÍÇÈÇ∆Ç´ÅAÇ±ÇÍÇÕÇ ÇÈÅB  îﬁÇÁÇÕÇªÇÃÇ∆Ç´ìVégÇ∆ìôÇµ</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ƒÅAê_ÇÃëßéqÇ≈Ç ÇÈÅiòH 20:34-3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Ç±ÇÃÇÊÇ§Ç…ÅAåãç•ÇÕêlä‘Ç…ó\íËÇ≥ÇÍÇΩêßìxÇ≈Ç Ç¡ÇƒÅAënê∂ÇÃêlä‘ÇÃíiäKÇ™èIÇ¶ÇÁÇÍÇÈÇ Ç∆Ç…ë∂ç›Ç∑ÇÈÇÃÇÇ‚ÇﬂÇÈÅB ÉAÉ_ÉÄÇÃënê∂Ç©ÇÁÅAêlÇ™îﬁÇÃïÉÇ®ÇÊÇ—îﬁÇÃïÍÇÃÉyÅ[ÉWÇÇﬂÇ≠Ç¡ÇƒÅAîﬁÇÃç»Ç…äÑÇÍÇÈÇΩÇﬂÇ…ÅAêßìxÇÕê›óßÇ≥ÇÍÇƒÅAîﬁÇÁÇÕÇ ÇÈì˜Ç…Ç»ÇÈÅiën2ÅF24ÅjÅB </w:t>
      </w:r>
    </w:p>
    <w:p>
      <w:pPr>
        <w:pStyle w:val="Normal"/>
        <w:rPr/>
      </w:pPr>
      <w:r>
        <w:rPr>
          <w:rFonts w:eastAsia="ñ{ñæí©Å|Çl" w:cs="ñ{ñæí©Å|Çl" w:ascii="ñ{ñæí©Å|Çl" w:hAnsi="ñ{ñæí©Å|Çl"/>
          <w:color w:val="000000"/>
          <w:sz w:val="24"/>
          <w:szCs w:val="24"/>
        </w:rPr>
        <w:t>ç»ÇÕå_ñÒÇ…ÇÊÇÈç»Ç≈Ç Ç¡ÇƒÅAã®ÇÕÇ±ÇÍÇ©ÇÁgodlyÇÃéqãüÇñ]ÇﬁÅB  ã®ÇÕÅAñ\óÕÇ≈Ç ÇÈÅAó£ç•ÇëûÇﬁÅiîn 2ÅF16Åj ÅB  ó£ç•ÇÕÉÇÅ[É[ÉYÇ…ÇÊÇ¡ÇƒãñÇ≥ÇÍÇΩÇ™ÅAÉLÉäÉXÉgã≥ìkÇÕèÉåâÇ≈Ç»Ç≥ÇèúÇØÇŒîﬁÇÁÇÃîzãÙé“Çï–Ç√ÇØÇÈâ^ñΩÇ≈Ç»Ç¢Åiëæ 5:31-32Åj ÅB  Ç«ÇÒÇ»ê_Ç™åãçáÇµÇΩÇÃÇ©ÇÕêlÇ…ÇÊÇ¡Çƒ</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ÇÍÇÈÇ±Ç∆Ç≈Ç»Ç¢Åiëæ 19:3-12Åj ÅB  êMÇ∂Ç»Ç¢îzãÙé“Ç™êMÇ∂ÇÈÇ±Ç∆ÇÃîzãÙé“Ç∆ê∂Ç´ÇÈÇÃÇìØà”ÇµÇƒÅAÇªÇµÇƒåãç•ÇÕécÇÈÇ◊Ç´Ç≈Ç ÇÈä‘ÅAÅiöFëO 7:10-1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6ÇÃç‡ê≠è„ÇÃÉXÉ`ÉÖÉèÅ[ÉhÇÃêE</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ê_ÇÃï˚Ç÷3.2.6.1ÇÃê_ÇÃï˚Ç÷ç‡ê≠è„ÇÃê”îCÇÕê\ñΩãL12:5-19Ç©ÇÁå©Ç¢èoÇ≥ÇÍÇÈÅB ÇªÇÍÇÕã≥âÔÇÃäàìÆê´ÇéxÇ¶ÇÈÇΩÇﬂÇÃÇ∑Ç◊ÇƒÇÃÉLÉäÉXÉgã≥ìkÇÃê”îCÇ≈Ç ÇÈÅB  å¥óùÇÕÉCÉXÉâÉGÉãÇÃêEã∆Ç©ÇÁéiç’ÉtÅ[ÉhÇ®ÇÊÇ—LevitesÇí Ç¡Çƒê_Ç…íÒãüÇ≥ÇÍÇΩÇÊÇ§Ç…ÅA10ï™ÇÃ1ê≈Ç…óRóàÇµÇƒÇ¢ÇÈÅiê\ 12:9-14Åj ÇªÇµÇƒÉeÉìÉvÉãÇÃêÊÇ∆Ç»ÇÈÅB Ç∑Ç¡Ç©ÇËê_ìaÇÃê≈ã‡ÇÕèûÇ¢Ç≈ìæÇÁÇÍÇΩÅB Ç∑Ç¡Ç©ÇËâ€ê≈ÇÕNehemiahÇÃ10ÅF32Ç…ãLò^Ç≥ÇÍÇΩÇÊÇ§Ç…ÅAìæÇÁÇÍÇΩÅB  édéñÇÕã~ê¢éÂÇÃ1000îNñàÇÃìùé°ÇÃê›óßÇí Ç¡ÇƒëOêiÇ≈Ç ÇÈÅiîn 3:1-6Åj ÅB MalachiÇÃ3ÅF7Ç…ÅAê_ÇÕçëñØÇÃïúãAÇíçï∂Ç∑ÇÈÅAîﬁÇ®ÇÊÇ—îﬁÇÕîﬁÇÁ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AÇÈÅB  ïúãAÇÕê_ÇÃédéñÇ®ÇÊÇ—10ï™ÇÃ1ê≈Ç…ÇÊÇÈÇ ÇÃédéñÇÃéëã‡í≤íBÇ≈çÏópÇ≥ÇÍÇÈÅiîn 3ÅF7Åj ÅB  åáñRÇÕ10ï™ÇÃ1ê≈Çï•Ç§ÇΩÇﬂÇ…ê_ÇçrÇ∑Ç±Ç∆Ç…ìôéÆâªÇ≥ÇÍÇÈÅiîn 3:8-1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10ï™ÇÃ1ê≈ÇÃéxï•Ç¢ÇÕÅAèWçáìIÇ…å„ë±Ç≥ÇÍÇΩÇ∆Ç±ÇÎÇ≈ÅAê_ÇÃédéñÇ™êÊÇ…çsÇ≠Ç±Ç∆Ç™Ç≈Ç´ÇÈÇ∆ï€èÿÇµÇƒÅAó§ínÇÃâ ï®ÇÕï‘óÁÇ…ê_Ç…ÇÊÇ¡Çƒï€èÿÇ≥ÇÍÇÈÅiîn 3:10-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ëŒÇ∑ÇÈã≥âÔÇÃê”îCÇÕÇΩÇ∆Ç¶ïKÇ∏ÇµÇ‡ì≠Ç©Ç≥Ç»Ç≠ÇƒÇ‡égìkÇ©ÇÁåªë∂Ç≈Ç ÇÈÇ©ÅAÇªÇÍÇÕì‡ätÇ…ÇÊÇ¡Çƒï˙ä¸Ç≥ÇÍÇÈÅiöFå„ 12:13-18Åj ÅB  Ç∆Ç¢Ç§ÇÃÇÕÇ≈Ç ÇÈÅAÉLÉäÉXÉgÇÕÅA2Ç…2ÇŸÇ«ÅAîNí∑é“ÇdespatchÇµÇƒÅAîﬁÇÁÇÕÇªÇÍÇ≈îﬁÇÁÇ™ì≠Ç¢ÇΩèWâÔÇ…ÇÊÇÈédéñÇ≈éxÇ¶ÇÁÇÍÇÈÇ±Ç∆Ç≈Ç Ç¡ÇΩÅiòH 10:1-12Åj ÅB  ê_ìaÇÃÉTÅ[ÉrÉXÇ…è]éñÇ≥ÇπÇÁÇÍÇƒÅAïüâπÇ™ïüâπÇ…ÇÊÇ¡ÇƒéxÇ¶ÇÁÇÍÇÈÇ◊Ç´Ç≈Ç ÇÈÇ±Ç∆ÇñæÇÁÇ©Ç…Ç∑ÇÈêlÅiöFëO 9:13-14Åj ÅB  ÇªÇÍÇÕëSïîÇÃéûÇÃäÓëbÇÃè„ÇÃã≥Ç¶ÇÈÇ±Ç∆Ç®ÇÊÇ—ïüâπì`ìπÇ≈òJì≠Ç∑ÇÈêlÇÃèÄîıÇÇ∑ÇÈÇΩÇﬂÇÃã≥âÔÇÃê”îCÇ≈Ç ÇÈÅiíÒëO 5:17-18ÅGcfÅB Deut 24:14-15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10ï™ÇÃ1ê≈ÇÕà»äOÇ…ÇÕñæé¶ìIÇ…ïsê≥íºÇ»ëùâ¡Ç©ÇÁÇÃÇ‡ÇÃÇ≈Ç ÇÈÇ±Ç∆Ç∆ÇµÇƒèqÇ◊ÇÁÇÍÇΩÇ∆Ç±ÇÎÇ≈ÅAÇ‹ÇΩÇÕÉAÉCÉhÉãÇ…ï˘Ç∞ÇÁÇÍÇΩÇ∆Ç±ÇÎÇ≈ÅAê_Ç…éÛóeÇ∑ÇÈÇ±Ç∆Ç™Ç≈Ç´ÇÈÅiöFëO 10ÅF27Åj ÅB  ÇªÇÍÇ™ïKóvÇ≈ÇÃÇªÇÃêîÇÃÇªÇÍÇÁÇéËèïÇØÇ∑ÇÈÇΩÇﬂÇ…ÅA10ï™ÇÃ1ê≈ÇÕã≥âÔÇ…ï•ÇÌÇÍÇÈÅiíÒëO 5:9-10,16</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j ÅB </w:t>
      </w:r>
    </w:p>
    <w:p>
      <w:pPr>
        <w:pStyle w:val="Normal"/>
        <w:rPr/>
      </w:pPr>
      <w:r>
        <w:rPr>
          <w:rFonts w:eastAsia="ñ{ñæí©Å|Çl" w:cs="ñ{ñæí©Å|Çl" w:ascii="ñ{ñæí©Å|Çl" w:hAnsi="ñ{ñæí©Å|Çl"/>
          <w:color w:val="000000"/>
          <w:sz w:val="24"/>
          <w:szCs w:val="24"/>
        </w:rPr>
        <w:t>10ï™ÇÃ1ê≈ÇÕã«ínÇÃâÔãcÇÃäÓëbÇ≈é˚èWÇ≥ÇÍÇÈÇ±Ç∆Ç≈Ç Ç¡ÇƒÅA10ï™ÇÃ1ê≈ÇÃ10ï™ÇÃ1ê≈ÇÕî‘çÜÇÃ18ÅF26Ç®ÇÊÇ—Nehemiah 10:37-39Ç©ÇÁé¿çsÇ≥ÇÍÇΩÇÊÇ§Ç…ÅAñ{ïîÇÃâÔãcÇ…ï•ÇÌÇÍÇÈÇ±Ç∆Ç≈Ç ÇÈÅB  1î‘ñ⁄â ï®ÇÃè„ÇÃñ@äwÇÕëfëÅÇ¢éxï•Ç¢ÇïKóvÇ∆Ç∑ÇÈÅiExÅB 22ÅF29Åj ÅB  1î‘ñ⁄â ï®ÇÃ1î‘ñ⁄ÇÕç’ÇË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âÇﬂÇ…Ç∑ÇÆÇ…ê_Ç…êæÇ¡ÇƒéùÇ¡ÇƒÇ±ÇÁÇÍÇÈÇ±Ç∆Ç≈Ç ÇÈÅGÇªÇµÇƒIngatheringÇ©âºè¨âÆÇÃç≈èâÇÃó[ï˚Ç…ì¡Ç…ÅiExÅB 23ÅF19Åj ÅB  firstbornÇÕã®Ç…Ç‹ÇΩê_êπÇ≈Ç ÇÈÅiñØ 18:15-1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ºÇÃÇ‡ÇÃÇÃï˚Ç÷3.2.6.2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îﬁÇÃêeóﬁÇÃèÄîıÇÇµÇ»Ç≠ÇƒÅAé©ï™é©êgÇÃånìùÇÃÇΩÇﬂÇ…ì¡Ç…êMópÇî€íËÇµÇƒÅAïsêMé“ÇÊÇËà´Ç¢îﬁÅiíÒëO 5ÅF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ëSÇ≠ÉLÉäÉXÉgã≥ìkÇ‡Ç∑Ç◊ÇƒÇÃêlÇÃí¿ã‡Çà≥îóÇ∑ÇÈÇ©ÅAó^Ç¶Ç∏Ç…Ç®Ç≠â^ñΩÇ≈Ç»Ç¢Åiê\ 24ÅF15Åj ÅB  îﬁÇÁÇÕéÿÇËÇÁÇÍÇΩÇ∑Ç◊ÇƒÇÃã‡Çï•Ç§Ç±Ç∆Ç≈Ç Ç¡ÇƒÅAà¿ëßì˙ÇÃîNÇ…ÅAêMópÇÃëºé“Ç…ÇÊÇ¡ÇƒéÿÇËÇÁÇÍÇΩéÿã‡ÇãñÇ∑Åiê\ 15:1-3ÅGìÚ 10ÅF3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ËÇÃÇΩÇﬂÇ…10ï™ÇÃ1ê≈Ç∑ÇÈÇ±Ç∆ÇÕëΩêîÇÃñ{ï∂Ç…ÇÊÇ¡ÇƒãKêßÇ≥ÇÍÇÈÅB  2î‘ñ⁄ÇÃ10ï™ÇÃ1ê≈ÇÕèZãèà»ì‡Ç≈ÅAÇµÇ©Çµã®Ç™ëIÇ‘èÍèäÇ…è¡îÔÇ≥ÇÍÇÈÇ±Ç∆Ç≈Ç»Ç¢Åiê\ 12:17-1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ïnÇµÇ¢ÅAà¿ëßÇÃÉTÉCÉNÉãÇÃ3î‘ñ⁄ÇÃçŒÇ…ÅA10ï™ÇÃ1ê≈ÇÕïüéÉÇ…ï•ÇÌÇÍÇÈÇ±Ç∆Ç≈Ç ÇÈÅiê\ 14ÅF28ÅA26ÅF12Åj ÅB 3î‘ñ⁄ÇÃ10ï™ÇÃ1ê≈ÇÃîNÇÕîN1994-95ÅA2001-02ÅAÇ…ìñÇÈÅA2008-09ÅA2015-16ÅA2022-23ÅA2030-31ÅB ê_êπÇ»îNÇ…2030-31ÇÕêVÇµÇ¢ãLîOì˙ÇÃÉTÉCÉNÉãÇ©êVÇµÇ¢1000îNä‘Ç…Ç¬Ç¢ÇƒîNÇ…ç≈èâÇÃ3î‘ñ⁄ÇÃ10ï™ÇÃ1ê≈Ç≈Ç ÇÈÅB EzekielÇÃ1ÅF1Ç©ÇÁ27-28Ç®ÇÊÇ—77-78îNÇ…óéÇøçûÇﬁÇ∆Ç´Ç±ÇÍÇÕîNÇ…ãLîOì˙Ç…äÓëbÇíuÇ≠ÅB 3î‘ñ⁄ÇÃ10ï™ÇÃ1ê≈ÇÃã`ñ±ÇÕé–âÔï€è·ÇÃÉVÉXÉeÉÄÇ™ìKìñÇ≈Ç ÇÈínàÊÇ≈ÇÃã≥âÔÇÃç\ê¨Ç…ÇÊÇËï˙ä¸Ç≥ÇÍÇÈÇ©ÅAïœÇ¶ÇÁ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à¿ëßì˙Ç…ïnÇµÇ¢Ç±Ç∆Ç™êHÇ◊ÇƒÅAé©ëRÇÃìÆï®ëäÇÕêHÇ◊ÇÈÇΩÇﬂÇ…ÅAîNÇÕó§ínÅAÉuÉhÉEî®Ç®ÇÊÇ—â é˜âÄÇÃÇΩÇﬂÇÃ1îNÇÃãxÇ›Ç≈Ç ÇÈÅiExÅB 23:10-11Åj ÅB 2027-28Ç…óéÇøçûÇﬁãLîOì˙ÇÃîNÇ≈ÅA2005-06ÅA2012-13ÅA2019-20ÅA2026-27ÅAà¿ëßì˙ÇÃîNÇÕê_êπÇ»îN1998-99Ç…ìñÇÈ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îﬁÇ…êeêÿÇ≈Ç ÇÈÅAïnÇµÇ¢Ç±Ç∆ÇÕã‡Çë›Ç∑ÅAã®Ç®ÇÊÇ—îﬁÇÕîﬁÇÃîﬁÇÃçsà◊Ç…ëŒÇµïÒÇ¢ÇÈÅiProvÅB  19ÅF17Åj ÇªÇµÇƒîﬁÇÕó~ÇµÇ»Ç¢ÅiProvÅB  28ÅF27Åj ÅAìVÇ≈ÇÃïÛï®ÇÇ‹ÇΩéùÇ¡ÇƒÇ¢ÇÈÇ∆Ç´ÅAÅiâ¬ 10ÅF21Åj ÅB  ê_Ç…ëŒÇ∑ÇÈä¥é”ÇÃãFÇËÇ≈ÇÃÇ Ç”ÇÍÇÈÇ±Ç∆ÇèúÇ¢ÇƒêπêlÇÃó~ãÅÇãüããÇ∑ÇÈÇ∆Ç´Ç 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ΩÇ™Ç∑Ç◊ÇƒÇÃó«Ç¢édéñÇÃèÄîıÇÇ∑ÇÈÇæÇØÇ≈ÇÕÇ»Ç¢ÇΩÇﬂÇ…ÅAê_ÇÕèÄîıÇ∑ÇÈÇ±Ç∆Ç™Ç≈Ç´ÇÈÅiöFå„ 9:6-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êÌëàÇ®ÇÊÇ—ìäï[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1ÇÃêÌëàÅB</w:t>
      </w:r>
    </w:p>
    <w:p>
      <w:pPr>
        <w:pStyle w:val="Normal"/>
        <w:rPr/>
      </w:pPr>
      <w:r>
        <w:rPr>
          <w:rFonts w:eastAsia="ñ{ñæí©Å|Çl" w:cs="ñ{ñæí©Å|Çl" w:ascii="ñ{ñæí©Å|Çl" w:hAnsi="ñ{ñæí©Å|Çl"/>
          <w:color w:val="000000"/>
          <w:sz w:val="24"/>
          <w:szCs w:val="24"/>
        </w:rPr>
        <w:t>êπêlÇÕÅuÇŸÇ∆ÇÒÇ«ÇÃçÇínê_ÅvÇÃéiç’Ç≈Ç ÇÈÅB  ëºé“ÇÃê∂äàÇìæÇÈÇ±Ç∆ÇÕÇ∑Ç◊ÇƒÇÃÉLÉäÉXÉgã≥ìkÇ…Ç∆Ç¡ÇƒïsìKìñÇ…ÇµÇƒÇ¢ÇÈÅiExÅB 20ÅF13ÅGëæ 5:38-48ÅGòH 6:27-36Åj ÅB  ÉLÉäÉXÉgÇæè¢ÇµégÇ¢Ç™ê¢äEÇ…Ç¬Ç¢ÇƒÇ¢ÇΩîﬁÇÁÇÕÇ∑Ç¡Ç©ÇËîﬁÇÁÇ™Ç±ÇÃê¢ÇÃìñã«Ç…éËìnÇ≥ÇÍÇÈÇ©Ç‡ímÇÍÇ»Ç≠Ç»Ç¢Ç±Ç∆Ç∆êÌÇ§ÅiñÒ 18ÅF36Åj ÅB  îﬁÇÁÇ™ê¢äEíÜÇ≈ê∂Ç´ÇÈÇØÇÍÇ«Ç‡ÅAîﬁÇÁÇÕÇ±ÇÃê¢ÇÃêÌëàÇë±ÇØÇƒÇ¢Ç»Ç¢ÅiöFå„ 10ÅF3Åj ÅB  ëIñØÇ…ÇÊÇ¡ÇƒégÇÌÇÍÇΩïêäÌÇ…ÇÕóvç«ÇîjâÛÇ∑ÇÈÇΩÇﬂÇÃê_ÇÃóÕÇ™Ç ÇÈÅiöFå„ 10ÅF4Åj ÅB Ç±ÇÃÇÊÇ§Ç…ÅAÇªÇÍÇÕîﬁÇÁÇÃçëÇÃê≠é°ÇéxÇ¶ÇÈÇΩÇﬂÇÃÉLÉäÉXÉgã≥ìkÇÃã`ñ±Ç≈Ç Ç¡ÇƒÅAãF</w:t>
      </w:r>
      <w:r>
        <w:rPr>
          <w:rFonts w:eastAsia="Verdana" w:cs="Verdana" w:ascii="Verdana" w:hAnsi="Verdana"/>
          <w:color w:val="000000"/>
          <w:sz w:val="24"/>
          <w:szCs w:val="24"/>
        </w:rPr>
        <w:t></w:t>
      </w:r>
      <w:r>
        <w:rPr>
          <w:rFonts w:eastAsia="ñ{ñæí©Å|Çl" w:cs="ñ{ñæí©Å|Çl" w:ascii="ñ{ñæí©Å|Çl" w:hAnsi="ñ{ñæí©Å|Çl"/>
          <w:color w:val="000000"/>
          <w:sz w:val="24"/>
          <w:szCs w:val="24"/>
        </w:rPr>
        <w:t>ËÇ®ÇÊÇ—îﬁÇÁÇÃçëñØÇÃÇÊÇ≠ë∂ç›Ç…ëŒÇ∑ÇÈê≥íºÇ»ïûè]Ç≈ì≠Ç´ÅAÇ ÇÃê_ÇÕîﬁÇÃóÕÇí Ç¡ÇƒîﬁÇÁÇï€åÏ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3.2.7.2ÇÃìäï[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πèëÇÃñ@äwÇ≈ÅAíºê⁄ìIÇ»ëŒóßÇ≈ÅAÇªÇ±Ç≈ÇÕÉLÉäÉXÉgã≥ìkÇÕà»äOÇ…ÇÕó§ínÇÃñ@äwÇéxéùÇ∑ÇÈâ^ñΩÇ≈Ç ÇÈÅB ìäï[Ç∑ÇÈÇΩÇﬂÇ…ñ@äwÇ…ÇÊÇ¡ÇƒïKóvÇ∆Ç≥ÇÍÇΩÇ∆Ç±ÇÎÇ≈ÅAÉLÉäÉXÉgã≥ìkÇÕìäï[Ç∑ÇÈÇ±Ç∆ÇÃÇ™ëSÇ≠êπèëÇÃå¥óùÇ≈ëŒóßÇ‡Ç»Ç¢Ç∆Ç±ÇÎÇ…ÇÊÇÈñ⁄åÇé“Çó˚èKÇ≥ÇπÇÈÅB ëIãìÇ…ÇÊÇÈÉäÅ[É_Å[ÇÃëIëÇ∑ÇÈÇ±Ç∆ÇÕHoseaÇÃ1ÅF11ÇÃê\ñΩãL1:9-14Ç®ÇÊÇ—èIÇËÇÃéûÇÃÅAÇ‹ÇΩÇÕ1000îNñàÇÃóaåæÇ…óRóàÇµÇƒÇ¢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é°ÇÃì¨ëàÇ≈ÇÃòAçøÇÕêÌëàÇÃägí£Ç∆çlÇ¶ÇÁ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4èÕ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ê¢éÂÇ…ä÷åWÇ∑ÇÈã≥ã`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1ÇÃÉLÉäÉXÉgÇÃëOë∂ç›ÅB</w:t>
      </w:r>
    </w:p>
    <w:p>
      <w:pPr>
        <w:pStyle w:val="Normal"/>
        <w:rPr/>
      </w:pPr>
      <w:r>
        <w:rPr>
          <w:rFonts w:eastAsia="ñ{ñæí©Å|Çl" w:cs="ñ{ñæí©Å|Çl" w:ascii="ñ{ñæí©Å|Çl" w:hAnsi="ñ{ñæí©Å|Çl"/>
          <w:color w:val="000000"/>
          <w:sz w:val="24"/>
          <w:szCs w:val="24"/>
        </w:rPr>
        <w:t>ÉCÉGÉXÅEÉLÉäÉXÉgÇÕê∏ê_ìIÇ»ë∂ç›Ç∆ÇµÇƒÇÃëOë∂ç›ÇéùÇ¡ÇƒÇ¢ÇΩÅB  îﬁÇÕënê∂ÇÃèâÇﬂÇ©ÇÁê∂ë∂ÇµÇΩÅiñÒ  1ÅF1Åj ë∂ç›ÅAç≈èâÇ…ënê∂Åiêº1ÅF15ÅjÇ…Ç¬Ç¢ÇƒÇ±ÇµÇÁÇ¶ÇÁÇÍÇΩÇ∆Ç´ÅAÇæÇ©ÇÁÅAê_ÇÃënê∂ÇÃèâÇﬂÇ…ÅiñŸ 3ÅF14Åj ÅB îﬁÇÕYahwehÅAÅuë∂ç›ÉGÉìÉWÉFÉãÅvÇ©å_ñÒÉGÉìÉWÉFÉãÇ∆ÇµÇƒÇÃOld TestamentÇ≈éQè∆Ç≥ÇÍÇΩë∂ç›Ç≈Ç Ç¡ÇΩÅB çgäCÇí Ç¡ÇƒÅAÇªÇµÇƒÅAîﬁÇÕÉGÉWÉvÉgÇ©ÇÁäOÇÃÉCÉXÉâÉGÉãÇéùÇ¡ÇƒÇ´ÇΩÉGÉìÉWÉFÉãÇ≈Ç Ç¡ÇΩÅB îﬁÇÕSinaiÇ≈ÇÃÉÇÅ[É[ÉYÇ…òbÇµÇ©ÇØÇΩÅuâ_Ç≈ÇÃÉGÉìÉWÉFÉãÅvÇ®ÇÊÇ—ÉGÉìÉWÉFÉãÇ≈Ç Ç¡ÇΩÅiìk 7:35-38ÅjÅB  îﬁÇÕEl BethelÇ©ElÅAê_ÇÃê_Ç©Åuâ∫â@çÇínéiç’Åv</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Ç Ç¡ÇΩÅiën28ÅF17,21-22ÅA31:11-13ÅGóà 3ÅF1Åj ÅB ÉLÉäÉXÉgÇÕHaElohimÉGÉìÉWÉFÉãÇ≈Ç Ç¡ÇΩÅiën31:11-13ÅjÅB  îﬁÇÕîﬁÇÃelohimÇ…ÇÊÇÈelohimÇ…éwñºÇ≥ÇÍÇΩÅiéç 45:6-7Åj ïÉÅAÇªÇÃêlÇÕê_Ç≈Ç Ç¡ÇΩÅB  ÉÇÅ[É[ÉYÇ™ê_ÇÃâ∆Ç≈Ç‹ÇΩêΩé¿Ç≈Ç Ç¡ÇΩÇÊÇ§Ç…ÅAîﬁÇÕÅAÇøÇÂÇ§Ç«ÅAëßéqÇ∆ÇµÇƒÅAîﬁÇéwñºÇµÇΩîﬁÇ…êΩé¿Ç≈Ç Ç¡ÇΩÅióà 3ÅF2Åj ÅAÇµÇ©ÇµÅAè¢ÇµégÇ¢Ç∆ÇµÇƒ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é¿ÇèÿñæÇ∑ÇÈÇΩÇﬂÇ…ÉLÉäÉXÉgÇÕê¢äEÇëäë±ÇµÇΩÅiñÒ 18ÅF37Åj ÅB îﬁÇÃâ§çëÇÕÇµÇ©ÇµínãÖÇ…Ç»ÇÈÇ±Ç∆Ç≈Ç ÇÈÅB  îﬁÇÕê¢äEÇÃäÓëbÇÃëOÇ…â^ñΩÇ√ÇØÇÁÇÍÇÈÇ™ÅAéÑÇΩÇøÇÃñ⁄ìIÇÃÇΩÇﬂÇ…ìxÇÃèIÇËÇ…ñæîíÇ≥ÇπÇÁÇÍÇΩÅiîﬁëO 1ÅF2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äEÇÃçﬂÇìæÇƒÇµÇ‹Ç§Ç±Ç∆Ç…ÇÊÇ¡ÇƒêlóﬁÇï€ë∂Ç∑ÇÈÇΩÇﬂÇ…4.2ÇÃÅuè\éöâÀÉCÉIÉìÅvÇ®ÇÊÇ—ÅuïúäàÉLÉäÉXÉgÅvÇÕê¢äEÇÃèÛë‘Ç…í«Ç¢Ç‚ÇÁÇÍÇΩÅiëæ 1ÅF21ÅA9ÅF6ÅGâ¬  3ÅF28Åj éqórÇ∆ÇµÇƒÅiñŸ 5:6-8Åj ÅB  îﬁÇÕê_ÇÃê_ÇÃëOâ»äwÇÃó˚èKÇ∆ÇµÇƒÇÃê¢äEÇÃäÓëbÇ©ÇÁéEäQÇ≥ÇÍÇΩÅiñŸ 13ÅF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lóﬁÇ™ÉLÉäÉXÉgÇ™ã~ê¢éÂÇ≈Ç ÇÈÇ∆êMÇ∂Ç»ÇØÇÍÇŒÅAîﬁÇÁÇÕîﬁÇÁÇÃçﬂÇ≈éÄÇ ÅiñÒ 8ÅF2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éÑÇΩÇøÇÃçﬂÇÃÇΩÇﬂÇ…éÄÇÒÇæÅAêπèëÇ®ÇÊÇ—îﬁÇÕêπèëÇ…è]Ç¡Çƒ3î‘ñ⁄ÇÃì˙Ç…ëíÇÁÇÍÇƒÅAéùÇøè„Ç∞ÇÁÇÍÇΩÅiöFëO  15:3-4Åj ÅA500êlÇÊÇËëΩÇ≠ÇÃìØñEÇ…èoåªÇ∑ÇÈÇ∆Ç´ÅAÅiöFëO 15:5-6Åj ÅB  ç≈èâÇÃì˙èTÇÃÇ…ÇªÇ§Ç≈Ç»ÇØÇÍÇŒÅAíãÇ™ì˙ójì˙Ç…åƒÇÒÇæëOÇ…ÉLÉäÉXÉgÇÕÇ∑Ç≈Ç…óßÇøè„Ç™ÇÁÇπÇÁÇÍÇΩÅiñÒ 20ÅF1Ç…ÅGã^ÇÌÇµÇ¢MkÇÇ‹ÇΩå©ÇÈÅB 16:9-10ÅAãLò^ÇÃéûêßÅAçƒîﬁÇ™è„è∏ÇµÇΩÇ Ç∆Ç…Åj ÅB  îﬁÇÕÉWÉáÅ[ÉiÇÃãLçÜÇ∆ÇµÇƒÇÃínãÖÇÃêSëüÇ≈3ì˙Ç®ÇÊÇ—3ñÈÇ≈Ç Ç¡ÇΩÇΩÇﬂÇ…èqÇ◊ÇÁÇÍÇΩÅiëæ 12:39-40ÅGLkÇÇ‹ÇΩå©ÇÈÅB 24:6-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ÇÕÇËÇ¬ÇØÇ…Ç≥ÇÍÇΩÅiëæ 27:32-50ÅGâ¬ 15:24-37ÅGòH 23:33-46ÅGñÒ  19:23-30Åj ÅA3î‘ñ⁄ÇÃéûä‘Ç≠ÇÁÇ¢Ç…ÅAÇ∑Ç»ÇÌÇø9Ç™Ç¢ÇÈÅiâ¬  15ÅF25Åj ÅA9î‘ñ⁄ÇÃéûä‘ÇÃÇ∑Ç»ÇÌÇøÅA3pmÅAÇ‹Ç≈Ç…Åiâ¬ 15ÅF33Åj ÅA14NisanÇ…Ç¬Ç¢ÇƒÅB ÇÕëSÇ≠Ç≠Ç¢ÇÃè„ÇÃÇ±ÇÍÇ™Ç Ç¡ÇΩÇ©Ç«Ç§Ç©Ç…Ç¬Ç¢ÇƒèÿãíÇ©TÇÃè\éöâÀÇÃÇ‡Ç¡Ç∆íxÇ¢î≠ìWÇ‡Ç»Ç¢ÅB Ç±ÇÍÇ…Ç©Ç©ÇÌÇÁÇ∏ÅAè\éöâÀÇÕÅAå√ë„ÇÃîÒÉLÉäÉXÉgã≥ìkÇÃñ¿êMÇ©ÇÁê∂Ç∂ÇÈÅAêMópÇÃÉVÉìÉ{ÉãÇ∆Ç›Ç»Ç≥ÇÍ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LÉäÉXÉgÇÕÇÕÇËÇ¬ÇØÇ…Ç≥ÇÍÇƒÅAóßÇøè„Ç™ÇÁÇπÇÁÇÍÇΩÅiâ¬ 16ÅF6Åj ÅB  îﬁÇÃïúäàÇ≈îﬁÇÕîﬁÇÃïÉÇ®ÇÊÇ—éÑÇΩÇøÇÃïÉÇ®ÇÊÇ—îﬁÇÃê_Ç®ÇÊÇ—éÑÇΩÇøÇÃê_Ç…è„Ç¡ÇΩÅiñÒ 20:11-18Åj ÅB  îﬁÇÕìVégÅAîﬁÇ…ïûè]Ç∑ÇÈìñã«Ç®ÇÊÇ—î\óÕÇ≈ê_ÇÃê≥ã`ÇÃéËÇ…ç¿ÇÈÅiîﬁëO 3ÅF22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gìkÇí Ç¡Çƒã≥âÔÇ…ëŒÇ∑ÇÈçﬂÇãñÇµÇƒÅAï€Ç¬ÇΩÇﬂÇ…ÉLÉäÉXÉgÇÕóÕÇó^Ç¶ÇΩÅiñÒ 20:22-2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3ÇÃÉLÉäÉXÉgÇÃ2î‘ñ⁄ÇÃÇ≠ÇÈ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LÉäÉXÉgÇÕçﬂÇÃèûãpÇÃÇΩÇﬂÇÃã]êµÇ∆ÇµÇƒç≈èâÇ…Ç´ÇΩÅB â§ã~ê¢éÂÇ®ÇÊÇ—Ç±ÇÍÇ™îﬁÇÃì˙ÇÃÉÜÉ_ÉÑêlÇ…ÇÊÇ¡ÇƒåÎâÇ≥ÇÍÇΩÇÊÇ§Ç…ÅAîﬁÇÕç≈èâÇ…Ç±Ç»Ç©Ç¡ÇΩÅB  îﬁÇÁÇÕèüóòÇìæÇÈâ§Çó\ëzÇµÇΩÅiëæ 27ÅF11,29,37ÅGòH 23:2-3ÅA37-38ÅGñÒ 19:14-16Åj ÅB  ÇªÇÍÇ…Ç‡Ç©Ç©ÇÌÇÁÇ∏îﬁÇÕÅAÇ¢Ç≠Ç¬Ç©Ç…ÇÊÇ¡ÇƒÅAÉCÉXÉâÉGÉãÇÃÉLÉìÉOÇ∆ÇµÇƒÇÃÅAêπóÏÇí Ç¡ÇƒÅAîFÇﬂÇÁÇÍÇΩÅiñÒ  1ÅF49ÅA12:13-15Åj Ç±ÇÃÇÊÇ§Ç…â ÇΩÇ∑óaåæÅiî‘ 9ÅF9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CÉGÉXÇÕÅAìVÇÃéÂç√é“Çî∫Ç¡ÇΩÇ∆Ç´ÅAóÕÇ≈ñﬂÇ¡ÇƒÇ≠ÇÈÅiëæ  25ÅF31Åj â§ã~ê¢éÂÇ∆ÇµÇƒÅiñŸ 17ÅF1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îﬁÇÃÇ≠ÇÈÇ±Ç∆ÇÕìVÇ≈ÇÃàÓç»Ç∆ÇµÇƒÇÕÇ¡Ç´ÇËÇ∆ñ⁄Ç…å©Ç¶ÇƒÇ¢ÇÈÅiëæ 24ÅF27Åj ÅB  îﬁÇÕïúäàÇ≥ÇπÇÁÇÍÇΩêπêlÇ∆óÕÇéxîzÇ∑ÇÈÅiñŸ 20ÅF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îﬁÇÕîﬁÇÃÇ≠ÇÈÇ±Ç∆Ç≈ÇÃçﬂÇÃêlÇîjâÛÇ∑ÇÈÅiìPå„ 2ÅF8Åj ÇªÇµÇƒë±Ç¢Çƒê¢äEÇÃî\óÕÅB  çﬂÇÃêlÇÕóÕÇ≈ÉTÉ^ÉìÇÃäàìÆê´Çí Ç¡ÇƒìÆóÕÇïtÇØÇÈÇÊÇ§Ç…Ç»Ç¡ÇƒÅAãLçÜÇ®ÇÊÇ—ã¡àŸÇÃÇ”ÇËÇÇ∑ÇÈÅiìPå„ 2ÅF9Åj ÅB îﬁÇÁÇ™ê^é¿ÇçDÇ‹Ç»Ç≠ÇƒÅAÇªÇÃÇÊÇ§Ç…ï€ë∂Ç≥ÇÍÇΩÇÃÇ≈ÅAÇ±ÇÃîwã≥ÇÕê_ÇÃÉeÉìÉvÉãÇÃè„Ç…ëóÇÁÇÍÇÈÅB  ÇΩÇﬂÇÃã≠Ç¢ã\Ç≠Ç±Ç∆ÅAîﬁÇÁãïãUÇ≈Ç ÇÈÇ±Ç∆ÇêMÇ∂ÇÈÅAîﬁÇÁÇ™Ç‹Ç∏ëÊàÍÇ…ê^é¿Çë¨Ç≠éÁÇ¡ÇƒÇ¢Ç»Ç¢ÇÃÇ≈ÅAÇªÇÃÇΩÇﬂÅAê_ÇÕîﬁÇÁÇÃè„Ç…égÇ¢ÇÇ‚ÇÈÅiìPå„ 2:10-12Åj ÅB  ã®ÇÕîﬁÇÃå˚ÇÃëßÇ®ÇÊÇ—îﬁÇÃÇ≠ÇÈÇ±Ç∆ÇÃèoåªÇ≈Ç±ÇÃîwã≥ÇÃÉVÉXÉeÉÄÇîjâÛÇ∑ÇÈÅiìPå„ 2ÅF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4.4ÇÃÉLÉäÉXÉgÇÃ1000îNñàÇÃìùé°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LÉäÉXÉgÇÕïúäàÇ≥ÇπÇÁÇÍÇΩêπêlÇ∆1000îNÇ±ÇÃòfêØÇÃè„ÇÃìùé°Çê›óßÇ∑ÇÈÅiñŸ 20:3-4Åj ÅB  ÉTÉ^ÉìÇÕ1000îNçsÇ´Ç≈Ç Ç¡ÇƒÅAíÍÇÃÇ»Ç¢åäÇ©tartarooÅAóéÇøÇΩìVégÇÃèÍèäÇ≈ïïÇÇ≥ÇÍÇƒÇ¢ÇÈÅiîﬁå„ 2ÅF4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πêlÅA1000îNÅAÇªÇÍÇÁÇÕÉCÉGÉXÇ®ÇÊÇ—ê_Ç®ÇÊÇ—èbÇ®ÇÊÇ—ÇªÇÃÉCÉÅÅ[ÉWÇêíîqÇµÇ»Ç©Ç¡ÇΩêlÇÃåÍÇÃèÿåæÇÃÇΩÇﬂÇ…ë≈ÇøéÒÇ…Ç∑ÇÈÇ©ÅAîﬁÇÁÇÃäzÇ©éËÇÃè„ÇÃÇªÇÃÉ}Å[ÉNÇéÛÇØéÊÇ¡ÇƒÅAÉLÉäÉXÉgÇ∆ïúäàÇ≥ÇπÇÁÇÍÇƒÅAéÂå Çà¨Ç¡ÇΩÅiñŸ 20ÅF4Åj ÅB  Ç±ÇÍÇÕç≈èâÇÃïúäàÇ≈Ç ÇÈÅiñŸ 20ÅF5Åj ÅB  éÄé“</w:t>
      </w:r>
      <w:r>
        <w:rPr>
          <w:rFonts w:eastAsia="Verdana" w:cs="Verdana" w:ascii="Verdana" w:hAnsi="Verdana"/>
          <w:color w:val="000000"/>
          <w:sz w:val="24"/>
          <w:szCs w:val="24"/>
        </w:rPr>
        <w:t></w:t>
      </w:r>
      <w:r>
        <w:rPr>
          <w:rFonts w:eastAsia="ñ{ñæí©Å|Çl" w:cs="ñ{ñæí©Å|Çl" w:ascii="ñ{ñæí©Å|Çl" w:hAnsi="ñ{ñæí©Å|Çl"/>
          <w:color w:val="000000"/>
          <w:sz w:val="24"/>
          <w:szCs w:val="24"/>
        </w:rPr>
        <w:t>ÃãxÇ›ÇÕê∂Ç´ï‘ÇÁÇ»Ç¢1000îNÇÕèIÇ¶ÇÁÇÍÇÈÅiñŸ 20ÅF5Åj ÅB Ç±ÇÍÇÕ2î‘ñ⁄ÇÃÅAÇ‹ÇΩÇÕàÍî ìIÇ»ïúäàÇ≈Ç ÇÈÅB</w:t>
      </w:r>
    </w:p>
    <w:p>
      <w:pPr>
        <w:pStyle w:val="Normal"/>
        <w:rPr/>
      </w:pPr>
      <w:r>
        <w:rPr>
          <w:rFonts w:eastAsia="ñ{ñæí©Å|Çl" w:cs="ñ{ñæí©Å|Çl" w:ascii="ñ{ñæí©Å|Çl" w:hAnsi="ñ{ñæí©Å|Çl"/>
          <w:color w:val="000000"/>
          <w:sz w:val="24"/>
          <w:szCs w:val="24"/>
        </w:rPr>
        <w:t>Ç±ÇÍÇÃä‘Ç…1000îNÇÃä˙ä‘ÅAÉLÉäÉXÉgÇÕîﬁÇ™SinaiÇ…ó^Ç¶ÇΩêπèëÇÃñ@äwÇ…ÇÊÇËâ§çëÇçƒÇ—ê›óßÇ∑ÇÈÅB  ÅuÉIÉäÅ[ÉuéRÅvÇ≈Ç∆Ç«Ç‹ÇÈÅAîﬁÇ±ÇÍÇÕì˙Ç©ÇÁãNÇ±ÇÈÅiî‘ 14ÅF4,6 ffÅj ÅB  çëñØÇÕÉGÉãÉTÉåÉÄÇ…îΩÇµÇƒêÌëàÇçsÇ¡ÇƒÅAîjâÛÇ≥ÇÍÇÈÅiî‘ 14ÅF12Åj ÅB  ÅuéÂç√é“ã®ÅvÇêíîqÇµÇƒÅAÉuÅ[ÉX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ºè¨âÆÇÃç’ÇËÇï€Ç¬ÇΩÇﬂÇ…ñàîNè„Ç™ÇÈÅAÇ ÇÃëSÇƒÇÃêlÇÕçëñØÇ…Ç¬Ç¢Çƒê∂Ç´écÇÈÅiî‘ 14ÅF16Åj ÅB à¿ëßì˙Ç…ÅAÉjÉÖÅ[ÅEÉÄÅ[ÉìÇ®ÇÊÇ—ÉzÅ[ÉäÅ[ÅEÉfÉCÇÕñΩóﬂÇ≈Ç Ç¡ÇƒÅAñ@äwÇÕÉGÉãÉTÉåÉÄÇ©ÇÁèoÇÈÅB  Åuâºè¨âÆç’ÇËÅvÇÃä‘Ç…îﬁÇÁÇÃégé“ÇÉGÉãÉTÉåÉÄÇ…ëóÇÁÇ»Ç¢ÇªÇÍÇÁÇÃçëñØÇÕïŸçœä˙ÇÃãGêﬂÇ…âJÇ‡ëSÇ≠éÛÇØéÊÇÁÇ»Ç¢Åiî‘ 14:16-19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1000îNä‘ÇÃèIÇËÇ…ÅAÇ∑Ç◊ÇƒÇÃínãÖÇÃè„Ç…çëñØÇÇæÇ‹Ç∑ÇΩÇﬂÇ…ÉTÉ^ÉìÇÕçƒÇ—ï˙Ç≥ÇÍÇÈÅiñŸ 20:7-8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çƒÇ—îﬁÇÁÇÕâŒÇ…ÇÊÇ¡ÇƒêÌì¨ÇÃÇΩÇﬂÇ…èWÇﬂÇÁÇÍÇÈÇ™ÅAîjâÛÇ≥ÇÍÇÈÅiñŸ 20ÅF9Åj ÅGÇªÇµÇƒÉTÉ^ÉìÇÕîjâÛÇ≥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ŸîªÅAÇªÇµÇƒÅAàÍî ìIÇ»ïúäàÇÕÇªÇÃÇ∆Ç´ãNÇ±ÇÈÅiñŸ 20:13-1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5èÕ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à´ÇÃñ‚ë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1ÇÃéÂç√é“ÇÃîΩóêÇí Ç¡Çƒà´ÇÃë∂ç›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TÉ^ÉìÇÕîΩóêÇÃçﬂÇÃÇΩÇﬂÇÃìVÇ©ÇÁäOÇ…îzñÇ≥ÇÍÇΩÇªÇÍÇÕÅAämèÿÇ∑ÇÈÇ±Ç∆Ç™ìwÇﬂÇÈÇÃÇ≈ÅAìôÇµÇ¢ÅAÇªÇ§Ç≈Ç»ÇØÇÍÇŒÅAê_Ç…Ç‡Ç¡Ç∆óDÇÍÇÈÅAïÉÇÕÅAãÙëúêíîqÇ≈Ç ÇÈÅiÇªÇ§Ç≈Ç»ÇØÇÍÇŒñÇñ@ÅA1ÉTÉÄÇ≈èqÇ◊ÇÁÇÍÇΩÇÊÇ§Ç…ÅB 15ÅF23Åj ÅB ïÉÅAÉTÉ^ÉìÇÕîﬁé©êgÇÅuÇŸÇ∆ÇÒÇ«ÇÃçÇínÅvÇ©ê_Ç∆ìôÇµÇ≠ÇµÇÊ</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ìwÇﬂÇΩÅB  ÉLÉäÉXÉgÇÕÅAîﬁÇÃà”éuÇâ∫Ç…íuÇ≠Ç∆Ç´ÅAëºï˚Ç≈ÇÕÅAîﬁé©êgÇê_Ç∆ìôÇµÇ≠ÇµÇÊÇ§Ç∆ìwÇﬂÇ»Ç©Ç¡ÇΩÅiJnÅB 4ÅF34Åj ÅB ÅmîﬁÅn ê_ÇÃÇ∆ÇƒÇ‡ê´éøÇ…Ç¢ÇÈÇ∆Ç´ê_Ç∆ïΩìôÇçló∂ÇµÇ»Ç¢ÅAà¨ÇÁÇÍÇÈÇΩÇﬂÇÃâΩÇ©ÅB</w:t>
      </w:r>
    </w:p>
    <w:p>
      <w:pPr>
        <w:pStyle w:val="Normal"/>
        <w:rPr/>
      </w:pPr>
      <w:r>
        <w:rPr>
          <w:rFonts w:eastAsia="ñ{ñæí©Å|Çl" w:cs="ñ{ñæí©Å|Çl" w:ascii="ñ{ñæí©Å|Çl" w:hAnsi="ñ{ñæí©Å|Çl"/>
          <w:color w:val="000000"/>
          <w:sz w:val="24"/>
          <w:szCs w:val="24"/>
        </w:rPr>
        <w:t>ÇµÇ©Çµîﬁé©êgÇ…Ç≥ÇÍÇΩÇ∆Ç´ÅAêlä‘ÇÃóﬁéóÇ≈çÏÇÁÇÍÇÈÅAè¢ÇµégÇ¢ÇÃÇ∆ÇƒÇ‡ê´éøÇ®ÇÊÇ—ÅAêlÇ∆ÇµÇƒÇÃèoåªÇ…å©Ç¢èoÇ≥ÇÍÇÈÇ±Ç∆ÇìæÇÈÅAâΩîﬁÇÕéÄÇ Ç‹Ç≈îﬁé©êgÇå™ãïÇ…ÇµÇƒÅAè]èáÇ…Ç»ÇÁÇ»Ç©Ç¡ÇΩÅ@-Å@è\éöâÀÇÃè„ÇÃãœìôÇÃéÄÅIÇ∑Ç◊ÇƒÇÃñºëOÅAÇªÇÃÇΩÇﬂê_ÇÕîﬁÇç≈Ç‡çÇÇ¢èÍèäÇ…è∏êiÇ≥ÇπÇƒÅAîﬁ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èqÇ≈Ç ÇÈñºëOÇó^Ç¶ÇΩ...  ÅiÉtÉBÉãÅB 2ÅF6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elohimÇÃ3ï™ÇÃÇPÇ®ÇÊÇ—bene elohimÇ™é¿Ç…ÇµÇÊÇ§Ç∆ìwÇﬂÇΩÇÊÇ§Ç…ÅAîﬁÇ™îﬁÇ∆ïΩìôÇë{Ç≥Ç»Ç≠ÇƒÅAê_Çí«ï˙ÇµÇÊÇ§Ç∆ìwÇﬂÇ»Ç©Ç¡ÇΩÇÃÇ≈ÅAê_ÇÕïûè]Çí Ç¡ÇƒÉLÉäÉXÉgÇè∏êiÇ≥ÇπÇΩÅB</w:t>
      </w:r>
    </w:p>
    <w:p>
      <w:pPr>
        <w:pStyle w:val="Normal"/>
        <w:rPr/>
      </w:pPr>
      <w:r>
        <w:rPr>
          <w:rFonts w:eastAsia="ñ{ñæí©Å|Çl" w:cs="ñ{ñæí©Å|Çl" w:ascii="ñ{ñæí©Å|Çl" w:hAnsi="ñ{ñæí©Å|Çl"/>
          <w:color w:val="000000"/>
          <w:sz w:val="24"/>
          <w:szCs w:val="24"/>
        </w:rPr>
        <w:t>ÉãÅ[ÉNÇÃ10ÅF18Ç…ÉLÉäÉXÉgÇÕìVÇ©ÇÁÅAàÓç»ÇÃÇÊÇ§Ç…ÅAîﬁÇ™ÉTÉ^ÉìÇÃóéâ∫Ç…âÔÇ¡ÇΩÇ∆åæÇ¡ÇΩÅB  ÉTÉ^ÉìÇÕÉGÉìÉWÉFÉãÇ©ê_ÇÃêØÇ…Ç¬Ç¢ÇƒàÍïîï™ÇÕ3ï™ÇÃÇPÇà¯Ç¢ÇΩÅiñŸ 12ÅF4Åj ÅB  Ç±ÇÍÇÁÇÃìVégÇÕínãÖÇ…ëŒÇ∑ÇÈÉTÉ^ÉìÇ∆í«Ç¢èoÇ≥ÇÍÇΩÅiñŸ 12ÅF9Åj ÅB ënê∂ÇÃ3ï™ÇÃÇPÇñ≥êlÇ…Ç∑ÇÈÇ∆Ç´Ç±ÇÃçr</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pÇÕÅuéÂç√é“ÉXÉ^Å[ÅvÇÃóéâ∫Ç…ÇÊÇ¡Çƒà¯Ç´ãNÇ±Ç≥ÇÍÇΩ3î‘ñ⁄ÇÃìVégÇ™çrîpÇçƒÇ—èÿñæÇ∑ÇÈòRâkÇÃ8ÅF10Ç…éQè∆Ç≥ÇÍÇΩçrîpÇ…ÇÊÇ¡Çƒè€í•Ç≥ÇÍÇÈÅB éÂç√é“ÇÕîΩóêÇ…ÇÊÇ¡Çƒñ≥êlÇ…Ç≥ÇÍÇΩÅB </w:t>
      </w:r>
    </w:p>
    <w:p>
      <w:pPr>
        <w:pStyle w:val="Normal"/>
        <w:rPr/>
      </w:pPr>
      <w:r>
        <w:rPr>
          <w:rFonts w:eastAsia="ñ{ñæí©Å|Çl" w:cs="ñ{ñæí©Å|Çl" w:ascii="ñ{ñæí©Å|Çl" w:hAnsi="ñ{ñæí©Å|Çl"/>
          <w:color w:val="000000"/>
          <w:sz w:val="24"/>
          <w:szCs w:val="24"/>
        </w:rPr>
        <w:t>éÂç√é“ÇÕìVÇ≈ÇÃê_ÇÃâºè¨âÆÇ≈Ç ÇÈÅB  ìVÇ≈èZÇﬁêlîΩóêÇÕÇªÇÍÇ…Ç¬Ç¢Çƒâºè¨âÆÇ™à¯Ç¡âzÇµÇΩ3ï™ÇÃÇPÇå©ÇƒÅAínãÖÇÃÉVÉXÉeÉÄÇÕÅAÇ∑Ç»ÇÌÇøÅAê_Ç®ÇÊÇ—îﬁÇÃèZãèÇÃñºëOÇ…îΩÇµÇƒñ`ì¿Çî≠Ç∑ÇÈÅiñŸ 13ÅF6Åj ÅB ê_ÇÃÇ±ÇÃê¢ÇÃèZãèÇ≈Ç ÇÈÅAëIñØÅAÇ‹ÇΩÇªÇµÇƒÅAÇ±ÇÃÇÊÇ§Ç…ÅAê_ÇÕóºé“ÇÃìVÇÃéÂç√é“</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 ÇÈìVÇÃâºè¨âÆÇ≈èZÇﬁ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2ÇÃëOñ⁄ìIínÇ…ä÷åWÇ∑ÇÈã≥ã`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πèëÇ™óùâÇ≥ÇÍÇÈÇ±Ç∆Ç™Ç≈Ç´ÇÈÇÊÇ§Ç…ÅAíNÇ™égìkÇ©ÇÁénÇ‹ÇÈÇ∑Ç◊ÇƒÇÃëIñØÇÃêSÇäJÇ≠Ç©ÇÕÅAêπóÏÇ…ÇÊÇ¡ÇƒÅAÉLÉäÉXÉgÇí Ç¡Çƒê_Ç≈Ç ÇÈÅiòH 24ÅF45Åj ÅB ëIÇŒÇÍÇ»Ç©Ç¡ÇΩêlÇ™óùâÇµÇ»Ç¢ÇΩÇﬂÇ…ÅAÉLÉäÉXÉgÇÕãıòbÇ≈òbÇµÇΩÅB  Ç±ÇÃÇÊÇ§Ç…ÅAîﬁÇÁÇÕâÒÇ¡ÇƒÅAï€ë∂Ç≥ÇÍÇÈÅiëæ 13:10-17Åj îﬁÇÁÇ™çŸîªÇ…ì¸ÇÈÇ±Ç∆Ç™Ç∑ÇÈÇ±Ç∆Ç™Ç≈Ç´ÇΩëOÇ…ÅB ê_ÇÕèÓÇØê[Ç≠ÇƒÅAëSÇƒÇÃêlÇ…à´Ç≠Ç∑ÇÈÇ±Ç∆ÇóvãÅÇµÇ»Ç¢ÅB îﬁÇÃê_ÇÃëOâ»äwÇ…ÇÊÇÈñÿójì˙ÇÕÇªÇÍÇºÇÍÇ…îﬁÇÃñ⁄ìIÇ…ÇÊÇËåƒÇŒÇÍÇÈÅB îﬁÇ™éñëOÇ…ímÇ¡ÇΩÇªÇÍÇÁÇÃÇΩÇﬂÇ…ÅAîﬁÅuîﬁëßéqÅvÇÃÉCÉÅÅ[ÉWÇ…àÍívÇ≥ÇπÇÁÇÍÇÈÇÊÇ§Ç…ëOÇ‡Ç¡Çƒâ^ñΩÇ√ÇØÇÁÇÍÇΩ</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îﬁÇ™ëΩÇ≠ÇÃìØñEÇÃÇ»Ç©Ç≈firstbornÇ≈Ç ÇÈÇ©Ç‡ímÇÍÇ»Ç¢ÇΩÇﬂÇ…ÅB ÇªÇµÇƒîﬁÇ™ëOÇ‡Ç¡Çƒâ^ñΩÇ√ÇØÇΩÇªÇÍÇÁîﬁÇÕÇ‹ÇΩåƒÇÒÇæÅGÇªÇµÇƒîﬁÇ™åƒÇÒÇæÇªÇÍÇÁîﬁÇÕÇ‹ÇΩç™ãíÇé¶ÇµÇΩÅGÇªÇµÇƒîﬁÇ™ê≥ìñâªÇµÇΩÇªÇÍÇÁîﬁÇÕÇ‹ÇΩâhåıÇé]Ç¶ÇΩÅB ÇªÇµÇƒéÑÇΩÇøÇÕÇ±ÇÍÇ…ëŒÇ∑ÇÈâΩÇåæÇ§Ç©ÅH ê_Ç™ÅAéÑÇΩÇø</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îΩÇµÇƒÇ¢ÇÈÅAéÑÇΩÇøÇ…Ç∆Ç¡ÇƒÇ¢ÇÍÇŒÅAÅH  ÅióÖ 8:28-31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3ÇÃéÄé“ÇÃèÛ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Äé“ÇÃèÛë‘ÇÕíæñŸÇ≈Ç ÇÈÅiéç  115:17Åj ÇªÇµÇƒà√çïÅAÅiéç 143:3Åj ÅB ç∞ÅAÇÕëSÇ≠âiâìÇ…ë∂ç›ÇµÇƒÇ¢Ç»Ç¢ÅB  Ç ÇÈâ^ñΩÇÕÇ∑Ç◊ÇƒÇÃêlÅXÇ…Ç»ÇÈÅiEcclÅB 9ÅF3Åj ÅB  éÄé“ÇÕâΩÇ‡ímÇ¡ÇƒÇ¢Ç»Ç¢ÅiEcclÅB 9ÅF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ë„ÇÃéÄé“ÇÃÇ¢Ç≠Ç¬Ç©ÇÕïúäàÇ‡ëSÇ≠éùÇ¡ÇƒÇ¢Ç»Ç¢ÅiÊŒ 26ÅF14Ç…ÅGÅuÉRÉìÉpÉjÉIÉìêπèëÅvÇÃï\ãLñ@Ç®ÇÊÇ—InterlinearsÇå©ÇÈ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Qì¸Ç¡ÇΩêlÇªÇ§Ç≈Ç»ÇØÇÍÇŒÅAêπêlÇÃéÄé“ÇÕñ∞Ç¡ÇƒÇ¢ÇÈÇ∆ñºÇ√ÇØÇÁÇÍÇÈÅiÉ}ÉbÉgÇ…âÔÇ¢Ç»Ç≥Ç¢ÅB 9ÅF24ÅGñÒ 11ÅF11ÅGöFëO 11ÅF30ÅA15ÅF6,18,51ÅGìPëO 4:13-15ÅGîﬁå„ 3ÅF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Ç©ÇËîﬁÇó_ÇﬂÇÈÇΩÇﬂÇ…è„è∏Ç∑ÇÈÅA5.4ÅuéÄÇ ïúäàÇÃê_ÅvÇÕéÄÇÒÇ≈Ç¢ÇÈéÄé“Ç®ÇÊÇ—êlÇÃÇΩÇﬂÇ…äÔê’ÇçsÇ§Åiéç 88:10Åj ÅB  îﬁÇÃÇµÇ¡Ç©ÇËÇµÇΩà§ÇÕïÊÇ©ÇÁêÈåæÇ≥ÇÍÇÈÅiéç 88:11Åj Ç¢Ç¬éÄé“Ç™ïúäàÇ≥ÇπÇÁÇÍÇÈÇÃÇ©ÅB Ç∆Ç¢Ç§ÇÃÇÕÉWÉáÉuÇÕîﬁÇÃîÉñﬂêlÇ™ê∂Ç´ÇÈÇ±Ç∆ÇímÇ¡ÇƒÇ¢ÇΩÇ©ÇÁÇ≈ÅiÉW</w:t>
      </w:r>
      <w:r>
        <w:rPr>
          <w:rFonts w:eastAsia="Verdana" w:cs="Verdana" w:ascii="Verdana" w:hAnsi="Verdana"/>
          <w:color w:val="000000"/>
          <w:sz w:val="24"/>
          <w:szCs w:val="24"/>
        </w:rPr>
        <w:t></w:t>
      </w:r>
      <w:r>
        <w:rPr>
          <w:rFonts w:eastAsia="ñ{ñæí©Å|Çl" w:cs="ñ{ñæí©Å|Çl" w:ascii="ñ{ñæí©Å|Çl" w:hAnsi="ñ{ñæí©Å|Çl"/>
          <w:color w:val="000000"/>
          <w:sz w:val="24"/>
          <w:szCs w:val="24"/>
        </w:rPr>
        <w:t>uÇÃ19ÅF25ÅjÅAÇªÇµÇƒç≈å„Ç…îﬁÇÕínãÖÇ…óßÇ¬ÅB ÉWÉáÉuÇ™îjâÛÇ≥ÇÍÇΩÇ Ç∆Ç…ÅAîﬁÇÕÇªÇÍÇîﬁÇÃì˜Ç∆ãÊï ÇµÇΩÅAîﬁÇÕÅAÇ¢ÇÈÅAê_Çå©ÇÈÅAÅm'sÇÃñ⁄ÅnÅAëºÇ≈Ç»Ç¢ÅAÇªÇµÇƒÅAâ°ÇÃÅAîﬁÇÃÇ‡ÇÃÇ®ÇÊÇ—ÅAîﬁÇÃñ⁄ÇÕîﬁÇ…âÔÇ§Ç◊Ç´Ç≈Ç ÇÈÅAÅiÉWÉáÉu19:25-27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éÑÇΩÇøÇ™îﬁÇ™ã~ê¢éÂÇ≈Ç ÇÈÇ±Ç∆ÇímÇ¡ÇƒÇ¢ÇÈÇ©Ç‡ímÇÍÇ»Ç¢Ç∆Ç¢Ç§éÄé“ÇéùÇøè„Ç∞ÇΩÅiëæ 11:4-5Åj ÅB  ÉâÉUÉãÉXÇÕÇ±ÇÃóÕÇÃó·Ç≈Ç Ç¡ÇΩÅiñÒ 11ÅF11Åj ÅB  ïúäàÇÃÇ±ÇÃäTîOÇÕã~ê¢éÂÇ…ãAÇ≥ÇÍÇΩÇÊÇ§Ç…ÅAÇÊÇ≠ímÇÁÇÍÇƒÇ¢ÇƒÅAìñã«ÇîﬁÇÃì˙Ç…ÇªÇŒÇ…ä˙ë“ÇµÇΩÅiëæ 14ÅF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ÑÇΩÇøÇ™Ç∑Ç◊ÇƒéÑÇΩÇøÇ™ÅAç≈å„ÇÃÉgÉâÉìÉyÉbÉgÇ…ÅAïœÇ¶ÇÁÇÍÇÈÇ◊Ç´Ç≈Ç ÇÈÇ±Ç∆ÇèúÇ¢ÇƒÇ∑Ç◊Çƒñ∞ÇÈÇ◊Ç´Ç≈Ç»Ç¢Ç∆óùâÇ≥ÇÍÇΩÅiöFëO 15ÅF51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ÅAìØñEÇÕê¢ë„ÇÃè„Ç…í âﬂÇµÇƒÅAêQì¸ÇÈÇ™ÅAÇ±ÇÃëOÇÃì˙ÅXÇ…êπêlÇÃëºé“Ç™ê∂Ç´ÇÈä‘ÅAã~ê¢éÂÇÕÇ≠ÇÈÅB  Ç±ÇÃÇÊÇ§Ç…Ç∑Ç◊ÇƒïséÄÇÃê∏ê_ìIÇ»ëÃÇ…ïœÇ¶ÇÁÇÍÇÈÅAÅiöFëO 15ÅF44 ffÅj ÅB êQì¸Ç¡ÇΩêlÇÕéùÇøè„Ç∞ÇÁÇÍÇÈÅB  ê∂Ç´ÇƒÇ¢ÇÈêlíNÇ™ã®ÇÃÇ≠ÇÈÇ±Ç∆Ç™êQì¸Ç¡ÇΩêlÇÃêÊÇ∆Ç»ÇÁÇ»Ç¢Ç‹Ç≈Ç…ÅAécÇ≥ÇÍÇƒÇ¢ÇÈÇ©ÅiìPëO 4:13-15Åj ÅB  ã®ÇÕê_ÇÃÉgÉâÉìÉyÉbÉgÇÃëÂìVégÇÃí òbÇ®ÇÊÇ—âπÇ≈ìVÇ©ÇÁì`ÇÌÇ¡ÇƒÅAéÄé“ÇÕç≈èâÇ…è„è∏ÇµÅAÇªÇµÇƒÅAê∂Ç´ÇƒÇ¢ÇÈêlÅAíNÇ™écÇ≥ÇÍÇƒÇ¢ÇƒÅAàÍèèÇ…ÅAÇ±ÇÃÇÊÇ§Ç…Ç¢Ç¬Ç‡ã}Ç…Ç¬Ç©Ç‹ÇÍÇÈÇ©ã®Ç∆Ç¢ÇÈÅiìPëO 4:16-1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ïúäàÇ©ÇÁÅAêπêlÇÃ1000îNñàÇÃÉãÅ[ÉãÇÕénÇ‹ÇÈÅB  êπêlÇÕìSÇÃñ_Ç≈çëñØÇ…ñΩóﬂÇ∑ÇÈÅiñŸ 2:26-2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ïúäàÇ≈ÇÕëSÇ≠åãç•Ç‡Ç»Ç¢Åiëæ 22ÅF30Åj ÅB êπêlÇÕê∏ê_ìIÇ»ë∂ç›Ç∆ÇµÇƒéùÇøè„Ç∞ÇÁÇÍÇÈâ^ñΩÇ≈Ç ÇÈÅB  ÉLÉäÉXÉgÇÕéÑÇΩÇøÇ…Ç∆Ç¡ÇƒéÄÇÒÇæéÑÇΩÇøÇ™êáñ∞Ç©ÇÁñ⁄ÇäoÇ‹ÇµÇƒÇ¢ÇÈÇ∆Ç´ÅAéÑÇΩÇøÇÕîﬁÇ∆ê∂Ç´ÇÈÇ©Ç‡ímÇÍÇ»Ç¢ÅiìPëO 5ÅF1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ÑÇΩÇøÇ™óBàÍê≥ÇµÇ¢Ç±Ç∆Ç™ç≈èâÇÃïúäàÇ…ä÷åWÇ∑ÇÈÇ∆óùâÇ∑ÇÈÇ±Ç∆ÇÕèdóvÇ≈Ç ÇÈÅB ÉwÉuÉâÉCêlÇ≈ÇÃRighteousnessÅizedekÅjÇ®ÇÊÇ—ê≥ã`ÇÕìØàÍÇÃåÍÇ≈Ç ÇÈÅB ìØàÍÇÃï®Ç≈Ç ÇÈÇΩÇﬂÇ…îﬁÇÁÇÕóùâÇ≥ÇÍÇÈÅB ïúäàÅAÇ±ÇÃÇÊÇ§Ç…ÅAê≥ã`ÇÃå„â˜ÇµÇ»Ç¢ì|çˆÇÕèâÇﬂÇ©ÇÁëIñØÇèúäO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5.5ÇÃWickedÇÃî±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lóﬁÇÕê≥ÇµÇ¢ÉgÉåÅ[ÉjÉìÉOÇÃÉVÉXÉeÉÄÇéÛÇØÇ‚Ç∑Ç¢ÅB  ëSÇ≠ì˜Ç‡Ç∑Ç◊ÇƒÇÃêlÇ™å„â˜Ç…ìûíBÇ∑ÇÈÇ◊Ç´Ç≈Ç ÇÈÇ±Ç∆ÇèúÇ¢ÇƒéÄñ≈Ç∑ÇÈÇ◊Ç´Ç≈Ç»Ç¢Ç±Ç∆ÇÕê_ÇÃäËñ]Ç≈Ç ÇÈÅiîﬁå„ 3ÅF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_Ç™îﬁÇÃêSÇå„ÇÎÇ…ìæÇƒÅAÇªÇµÇƒÇ∑Ç◊ÇƒÇÃì˜ÇÕàÍèèÇ…éÄñ≈Ç∑ÇÍÇŒÅAÇªÇµÇƒêlÇÕÅiÉWÉáÉu34:15ÅjÇÃÇøÇËÇï•Ç§ÇΩÇﬂÇ…ãAÅAÇ±ÇÃÇÊÇ§Ç…ç∞ÇÕïsë∂ç›Ç≈Ç ÇÈ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lóﬁÇÃëSïîÇÕÅAÇ‡Ç¡Ç∆ó«Ç¢ïúäàÇ≈Ç ÇÈÅAïúäàÇç≈èâÇÕéùÇøè„Ç∞Ç»Ç©Ç¡ÇΩÅióà 11ÅF35Åj ÅAã~ê¢éÂÇÃ1000îNñàÇÃìùé°ÇÃÇ Ç∆2î‘ñ⁄ÇÃïúäàÇ≈ÇÃéÄé“Ç©ÇÁè∏êiÇ≥ÇπÇÁÇÍÇÈÅB  Ç±ÇÃâﬂíˆÇÕ100îNà»è„Çägí£Ç∑ÇÈÇÊÇ§Ç…å©Ç¶ÇÈçŸîªÇÃé¸ä˙Ç≈Ç ÇÈÅiÊŒ 65:20Åj ÅB  çŸîªÇÃïúäàÅiñÒ 5ÅF29Åj í˘ê≥Ç®ÇÊ</w:t>
      </w:r>
      <w:r>
        <w:rPr>
          <w:rFonts w:eastAsia="Verdana" w:cs="Verdana" w:ascii="Verdana" w:hAnsi="Verdana"/>
          <w:color w:val="000000"/>
          <w:sz w:val="24"/>
          <w:szCs w:val="24"/>
        </w:rPr>
        <w:t></w:t>
      </w:r>
      <w:r>
        <w:rPr>
          <w:rFonts w:eastAsia="ñ{ñæí©Å|Çl" w:cs="ñ{ñæí©Å|Çl" w:ascii="ñ{ñæí©Å|Çl" w:hAnsi="ñ{ñæí©Å|Çl"/>
          <w:color w:val="000000"/>
          <w:sz w:val="24"/>
          <w:szCs w:val="24"/>
        </w:rPr>
        <w:t>—ã≥Ç¶ÇÈÇ±Ç∆ÇÃêlÇ≈Ç ÇÈÅAÇ∑Ç◊ÇƒÇÃêlóﬁÇ™âiâìÇÃê∂äàÇéÛÇØéÊÇÈÇÊÇ§Ç…èÄîıÇ≥ÇÍÇÈÇ©Ç‡ímÇÍÇ»Ç¢ÇΩÇﬂÇ…ÅB çŸîªÅikriseooÅjÅiKJVÇ…Ç¢Ç¡ÇΩÇ¢Ç≥ÇÍÇÈÅjÇÃÇΩÇﬂÇÃåÍÇ…ÇÕåàíËÇÃà”ñ°Ç™Ç ÇÈÅB</w:t>
      </w:r>
    </w:p>
    <w:p>
      <w:pPr>
        <w:pStyle w:val="Normal"/>
        <w:rPr/>
      </w:pPr>
      <w:r>
        <w:rPr>
          <w:rFonts w:eastAsia="ñ{ñæí©Å|Çl" w:cs="ñ{ñæí©Å|Çl" w:ascii="ñ{ñæí©Å|Çl" w:hAnsi="ñ{ñæí©Å|Çl"/>
          <w:color w:val="000000"/>
          <w:sz w:val="24"/>
          <w:szCs w:val="24"/>
        </w:rPr>
        <w:t>à”ñ°ÇÕçsìÆÇ…ä÷ÇµÇƒó^Ç¶ÇÁÇÍÇΩà”å©Ç©åàíËÇ©ÇÁê∂Ç∂ÇÈí˘ê≥ÇÃÇªÇÍÇ≈Ç ÇÈÅB ÇªÇÍÇÕî±ÇÃÅAÇ‹ÇΩÇÕïÒÇ¢ÇÃäTîOÇâ^Ç‘Ç±Ç∆Ç™Ç≈Ç´ÇÈÅB ÇµÇ©ÇµÇ»Ç™ÇÁÅAÇŸÇ∆ÇÒÇ«ê_Ç™Ç ÇÃéñé¿ÇÃÇ©Ç«Ç≈î±Ç≥ÇÍÇÈÇ±Ç∆Ç™Ç≈Ç´Ç»Ç¢Ç±Ç∆ÇímÇ¡ÇƒÇ¢ÇÈã@âÔÇ™Ç»Ç©Ç¡ÇΩàÍî ìIÇ»ëÂèOÅB ÇÊÇ±ÇµÇ‹Ç»Ç±Ç∆ÇÕèWíÜÇµÇΩÉgÉåÅ[</w:t>
      </w:r>
      <w:r>
        <w:rPr>
          <w:rFonts w:eastAsia="Verdana" w:cs="Verdana" w:ascii="Verdana" w:hAnsi="Verdana"/>
          <w:color w:val="000000"/>
          <w:sz w:val="24"/>
          <w:szCs w:val="24"/>
        </w:rPr>
        <w:t></w:t>
      </w:r>
      <w:r>
        <w:rPr>
          <w:rFonts w:eastAsia="ñ{ñæí©Å|Çl" w:cs="ñ{ñæí©Å|Çl" w:ascii="ñ{ñæí©Å|Çl" w:hAnsi="ñ{ñæí©Å|Çl"/>
          <w:color w:val="000000"/>
          <w:sz w:val="24"/>
          <w:szCs w:val="24"/>
        </w:rPr>
        <w:t>jÉìÉOÇ…ïûè]Ç≥ÇπÇÁÇÍÇÈÅB  îﬁÇÁÇ™2î‘ñ⁄ÇÃïúäàÇ©ÇÁãñÇ≥ÇÍÇΩ100îNÇÃä˙ä‘ÇÃÇ Ç∆å„â˜ÇµÇ»ÇØÇÍÇŒÅAîﬁÇÁÇÕéÄÇ Ç±Ç∆ÇãñÇ≥ÇÍÇƒÅAîﬁÇÁÇÃëÃÇÕGehennaÇÃâŒÇ…ÇÊÇ¡ÇƒîjâÛÇ≥ÇÍÇÈ Åiñ|ñÛÇ≥ÇÍÇΩínçñÅjÅiëæ 5ÅF22,29,30ÅA10ÅF28ÅA18ÅF9ÅA23ÅF15,33ÅGâ¬ 9ÅF43,45,47ÅGòH 12ÅF5ÅGÊŒ 3ÅF6Åj ÅB</w:t>
      </w:r>
    </w:p>
    <w:p>
      <w:pPr>
        <w:pStyle w:val="Normal"/>
        <w:rPr/>
      </w:pPr>
      <w:r>
        <w:rPr>
          <w:rFonts w:eastAsia="ñ{ñæí©Å|Çl" w:cs="ñ{ñæí©Å|Çl" w:ascii="ñ{ñæí©Å|Çl" w:hAnsi="ñ{ñæí©Å|Çl"/>
          <w:color w:val="000000"/>
          <w:sz w:val="24"/>
          <w:szCs w:val="24"/>
        </w:rPr>
        <w:t>ínçñÇ∆âéﬂÇ≥ÇÍÇÈêVñÒêπèëÇ≈ÇÃ3å¬ÇÃåÍÇ™Ç ÇÈÅB Ç±ÇÍÇÁÇÕSGD 7585SheolSHDÇ…ãﬂÇ∏Ç≠86å¬ÇÃâÅäpÇ©ÅAåäÇ©ïÊÅAÇ∑Ç»ÇÌÇøÅAéÄÇÒÇæëÃÇ™íuÇ©ÇÍÇÈèÍèäÇ≈Ç ÇÈÅB 2å¬ÇÃëºÇÃñ{ï∂ÇÕ1067GehennaSGDÇ≈Ç ÇÈÇ™ÅAÇªÇÍÇÕHinnomíJÇÃÇΩÇﬂÇÃÉwÉuÉâÉCÇÃãNåπÇ…Ç¬Ç¢ÇƒÇ ÇÈÅB Ç±ÇÍÇÕîpï®Ç®ÇÊÇ—ÉGÉãÉTÉåÉÄ</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ÁéÄÇÒÇæìÆï®Ç™èƒÇØÇƒÇ¢ÇΩÇ≠Ç∏ÇÃåäÇ≈Ç Ç¡ÇΩÅB  Ç±ÇÃÇÊÇ§Ç…ÅAéÄÇÒÇæÅAóºï˚ÇÃëÃÇ®ÇÊÇ—ç∞ÇÃèàï™ÇéQè∆Ç∑ÇÈÇÃÇ…Ç∆Ç´ÉLÉäÉXÉgÇÕî‰ögìIÇ…ÇªÇÍÇégÇ¡ÇΩÅiëæ 10ÅF28Åj ÅAçŸîªÇÃÇ Ç∆ÅB 3î‘ñ⁄ÇÕìVégÇ™îΩóêÇÃÇ Ç∆ï¬Ç∂çûÇﬂÇÁÇÍÇΩê[ï£Ç≈Ç ÇÈ5020tartaroSGDÇ≈Ç ÇÈÅB</w:t>
      </w:r>
    </w:p>
    <w:p>
      <w:pPr>
        <w:pStyle w:val="Normal"/>
        <w:rPr/>
      </w:pPr>
      <w:r>
        <w:rPr>
          <w:rFonts w:eastAsia="ñ{ñæí©Å|Çl" w:cs="ñ{ñæí©Å|Çl" w:ascii="ñ{ñæí©Å|Çl" w:hAnsi="ñ{ñæí©Å|Çl"/>
          <w:color w:val="000000"/>
          <w:sz w:val="24"/>
          <w:szCs w:val="24"/>
        </w:rPr>
        <w:t>É}ÉVÉÖÅ[Ç≈éQè∆Ç≥ÇÍÇΩâiâìÇÃî±ÅikolasinÅAåYÇÃâ¡Ç¶ÇÈÇ±Ç∆ÅjÇÃ25ÅF46ÇÕâiâìÇÃê∂äàÇ…ëŒÇ∑ÇÈîΩëŒÇ…Ç ÇÈÅB ÇªÇÍÇÕíPÇ…éÄÇ≈Ç ÇÈÅB î±ÇÃà”ñ°ÅAóiåÏÇÃà”ñ°Ç©ÇÁÉwÉuÉâÉCêlÇÃ10ÅF29ÇÃä≤Ç≈ÇÃtimoriaÇ≈ÅB 2ÉRÉäÉìÉgêlÇÃ2ÅF6ÇÕésñØÇÃêEÇ∆ÇµÇƒÇÃë∏èdÇ©ÇÁäOìxåÍÇégÇ§ÅB ésñØÇ∆ÇµÇƒÇÃë∏èdÇÃ</w:t>
      </w:r>
      <w:r>
        <w:rPr>
          <w:rFonts w:eastAsia="Verdana" w:cs="Verdana" w:ascii="Verdana" w:hAnsi="Verdana"/>
          <w:color w:val="000000"/>
          <w:sz w:val="24"/>
          <w:szCs w:val="24"/>
        </w:rPr>
        <w:t></w:t>
      </w:r>
      <w:r>
        <w:rPr>
          <w:rFonts w:eastAsia="ñ{ñæí©Å|Çl" w:cs="ñ{ñæí©Å|Çl" w:ascii="ñ{ñæí©Å|Çl" w:hAnsi="ñ{ñæí©Å|Çl"/>
          <w:color w:val="000000"/>
          <w:sz w:val="24"/>
          <w:szCs w:val="24"/>
        </w:rPr>
        <w:t>⁄ìÆÇ…Ç¬Ç¢Çƒä¥Ç∂ÇÈÅAÇ±ÇÍÇæÇ©ÇÁÅAî±ÇÕ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ÅAÇÕëSÇ≠éÄé“ÇÃâiâìÇÃåÉÇµÇ¢ãÍí…ÇÃèÍèäÇ‡Ç»Ç¢ÅB à´óÏÇ™îﬁÇÁÇÃê´î\Ç…îΩÇµÇƒçŸîªÇ≥ÇÍÇÈÇ©Ç‡ímÇÍÇ»Ç≠ÇƒÅAê¢äEÇ…ÇÕÇªÇÍÇ™åãâ ÇäÓèÄÇ…îªífÇ∑ÇÈÇ©Ç‡ímÇÍÇ»Ç¢î‰ärÇÃïWèÄÇ™Ç ÇÈÇ©Ç‡ímÇÍÇ»Ç¢ÇΩÇﬂÇ…ÅA1000îNä‘Ç≈ÇÃã≥Ç¶ÇÈÇ±Ç∆ÇÃédéñÇÇ∑ÇÈÇΩÇﬂÇ…êπêlÇÕç≈èâÇÃïúäàÇ…åƒÇŒÇÍÇÈÅB Ç±ÇÍÇÁÇÕÅAîﬁÇÁÇ™ç°Ç∆çŸîªÇ≥ÇÍÇÈÇ∆Ç¢Ç§à”ñ°Ç≈ÅAéÄÇ»Ç»Ç¢ÅB îﬁÇÁÇÕêQì¸ÇÈÇ±Ç∆Ç∆ÇµÇƒéQè∆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IñØÇÃïîï™Ç≈Ç»Ç¢ÅAê¢äEÇÃãxÇ›ÇÕç°Ç∆çŸîªÇ≥ÇÍÇ»Ç¢ÅB  ê¢äEÇÃãxÇ›ÅAéùÇøè„Ç∞ÇÁÇÍÇƒÅAí˘ê≥2î‘ñ⁄ÇÃïúäàÇ≈ÇÃäƒì¬ÇÃâ∫Ç≈ÅAÅiñŸ 20:12-13Åj ÅB 2î‘ñ⁄ÇÃÅAÇ‹ÇΩÇÕàÍî ìIÇ»ïúäàÇÊÇËëSÇ≠ëºÇÃïúäàÇ©î±ÇÃëºÇÃÇ‡ÇÃÇ‡Ç»Ç¢ÅB å„â˜ÇÃÇÕíPÇ…ç≈èâÇÃïúäàÇ®ÇÊÇ—å„â˜Ç≈Ç»Ç¢à”éuÇÃêπêlÇ∆âiâìÇÃê∂äàÇè≥ë¯Ç≥ÇÍÇÈÅAÇ≥Ç¢Ç±ÇÎÇ®ÇÊÇ—îﬁÇÁÇÃëÃÇÕèƒÇØÇƒÇ¢ÇÈÅB  Ç±ÇÍÅAéÄÇ®ÇÊÇ—ïÊÇ©ÅAâÅäpÇÃèÛë‘Ç©èÛë‘ÇÃÇ Ç∆ÅAîpé~Ç≥ÇÍÇÈÅAÅiñŸ 20ÅF14Åj ÅB  ÇÊÇ±ÇµÇ‹Ç»Ç±Ç∆ÅAã~ê¢éÂÇÃïúãAÇÃì_Ç≈ê∂Ç´ÇƒÇ¢ÇÈéEÇ≥ÇÍÇÈÅAÅiîn 4ÅF3Åj ÇªÇµÇƒ2î‘ñ⁄ÇÃïúäàÇ…àœëıÇ≥ÇÍÇΩÇ∆Ç´ÅB</w:t>
      </w:r>
    </w:p>
    <w:p>
      <w:pPr>
        <w:pStyle w:val="Normal"/>
        <w:rPr/>
      </w:pPr>
      <w:r>
        <w:rPr>
          <w:rFonts w:eastAsia="ñ{ñæí©Å|Çl" w:cs="ñ{ñæí©Å|Çl" w:ascii="ñ{ñæí©Å|Çl" w:hAnsi="ñ{ñæí©Å|Çl"/>
          <w:color w:val="000000"/>
          <w:sz w:val="24"/>
          <w:szCs w:val="24"/>
        </w:rPr>
        <w:t>2î‘ñ⁄ÇÃïúäàÇÕÉLÉäÉXÉgÇÃîﬁÇÁÇÃîrèúÇÃÇΩÇﬂÇ…ÉÜÉ_ÉÑÇ…âüÇµïtÇØÇÁÇÍÇΩî±Ç≈Ç Ç¡ÇΩÅB  îﬁÇÁÇÕäOë§ÇÃà√çïÇ…ä◊ÇÁÇπÇÁÇÍÇΩâ§çëÇÃëßéqÇ≈Ç Ç¡ÇΩÅiëæ 8ÅF12Åj ÅB  îﬁÇÁÇÕê_ÇÃê´éøÇÃéQâ¡Ç∑ÇÈÇ±Ç∆ÇÃÇ©ÇÌÇËÇ…2î‘ñ⁄ÇÃïúäàÇ…ëŒÇ∑ÇÈçëñØÇ∆ÇµÇƒàœëıÇ≥ÇÍÇΩÅiîﬁå„ 1ÅF4Åj ÇªÇµÇƒç≈èâÇÃïúäàÅB  ëI</w:t>
      </w:r>
      <w:r>
        <w:rPr>
          <w:rFonts w:eastAsia="Verdana" w:cs="Verdana" w:ascii="Verdana" w:hAnsi="Verdana"/>
          <w:color w:val="000000"/>
          <w:sz w:val="24"/>
          <w:szCs w:val="24"/>
        </w:rPr>
        <w:t></w:t>
      </w:r>
      <w:r>
        <w:rPr>
          <w:rFonts w:eastAsia="ñ{ñæí©Å|Çl" w:cs="ñ{ñæí©Å|Çl" w:ascii="ñ{ñæí©Å|Çl" w:hAnsi="ñ{ñæí©Å|Çl"/>
          <w:color w:val="000000"/>
          <w:sz w:val="24"/>
          <w:szCs w:val="24"/>
        </w:rPr>
        <w:t>Øà»ì‡Ç≈ïîë∞Ç∆ÇµÇƒÇÃîzíuÇ©ÇÁó£ÇÍÇƒÅiñŸ 7ÅF5Åj ÅAÉÜÉ_ÉÑÇÕç≈èâÇÃïúäàÇ…Ç¬Ç¢ÇƒéQâ¡Ç∑ÇÈÇΩÇﬂÇ…ëIÇŒÇÍÇ»Ç©Ç¡ÇΩÅB  Ç±ÇÃédéñÇ…íÖéËÇ∑ÇÈÇΩÇﬂÇ…ëIÇŒÇÍÇÈÅAëΩÇ≠ÇÕÇŸÇÒÇÃÇÌÇ∏Ç©Ç…åƒÇŒÇÍÇÈÅiëæ 22:13-14Åj ÅB  ÉLÉäÉXÉgÇéxéùÇ∑ÇÈÇ™ÅAîﬁÇÃëIñØÇçìégÇ∑ÇÈëΩÇ≠ÅAÇªÇ§Ç≈Ç»ÇØÇÍÇŒÅAíNÇ™ãŒ</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Ç»Ç¢Ç©Åiëæ  25ÅF30Åj é¿ç€ÇÕ2î‘ñ⁄ÇÃïúäàÇ…àœëıÇ≥ÇÍÇÈÅiëæ  24ÅF51ÅA25ÅF30Åj Ç∆Ç¢Ç§ÇÃÇÕîrèúÇ≥ÇÍÇΩëΩÇ≠Ç™Ç ÇÈÇ©ÇÁÇ≈Ç ÇÈÅiòH  13:26-28Åj ÇªÇµÇƒç≈èâÇÃïúäàÇ≈ÇÃÇªÇÍÇÁÇÕêÊçsÇ…Ç¬Ç¢Çƒèáèòê≥ÇµÇ≠à⁄Ç≥ÇÍÇÈÅiòH 13ÅF3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6èÕ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âÔ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1WhoÇ©ã≥âÔÇÕâΩÇ≈Ç ÇÈÇ©ÅH</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ÇªÇÍÇ…èüÇÁÇ»Ç¢ÅAÉLÉäÉXÉgÇÕîﬁÇ™îﬁÇÃã≥âÔÇÃäÓëbÇéÄÇÃä‚Ç®ÇÊÇ—î\óÕÇ…íuÇ≠Ç∆åæÇ¡ÇΩÅiëæ 16ÅF18Åj ÅB ê_ÇÕã≥âÔÇ™äÓëbÇíuÇ©ÇÍÇÈä‚Ç≈Ç ÇÈÅB ã≥âÔÇÕå¬êlÇÃÉRÉåÉNÉVÉáÉìÇ≈Ç ÇÈÅB ÇªÇÍÇÕåöï®ÇÃÅAÇ‹ÇΩÇÕäÈã∆ÇÃç\ë¢Ç≈Ç»Ç¢ÅB  ê_ÇÃóÁîqÇÕÇ«ÇÃå¬êlÇÃã≥âÔÇ™åƒÇŒÇÍÇÈÇÃÇ©Ç…ÇÊÇÈñºëOÇ≈Ç ÇÈÅiöFëO 1ÅF2ÅGöFå„ 1ÅF1ÅAÇªÇµÇƒÅAÇ‹ÇΩöFëO ÉRÉäÉìÉgÇ≈ÇÃã≥âÔÇ…ä÷Ç∑ÇÈ11ÅF22Åj ÅB  èWçáìIÇ…îﬁÇÁÇÕê_ÇÃã≥âÔÇ∆ÇµÇƒïÔäáÇ…óºï˚Ç…ímÇÁÇÍÇƒÇ¢ÇÈÅiìk20ÅF28ÅGâ¡ 1ÅF13ÅGíÒëO  3ÅF5Åj ÇªÇµÇƒê_ÇÃã≥âÔÅAÅiöFëO 11ÅF16ÅGìPëO 2ÅF14ÅGìPå„ 1ÅF4Åj ÅB 1ÉRÉäÉìÉgêlÇÃ14ÅF33ÇÕÅAîﬁÇÁÇ™ç\ê¨Ç≥ÇÍÇÈå¬êlÇ…ñ‚Ç¢çáÇÌÇπÇÈÅAêπêlÇÃã≥âÔÇéQè∆Ç∑ÇÈÅB é©ï™é©êgÇÃèÛãµÇÃê”îCÇïâÇ¡ÇƒÇ¢ÇÈÅAã≥âÔÇÕÉ}ÉãÉ`à íuÇ≈Ç Ç¡ÇƒÅAÇªÇÍÇºÇÍÇ≈Ç Ç¡ÇΩ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å¬êlÇÕê_Ç…ÇÊÇ¡ÇƒåƒÇŒÇÍÇƒÅAÉLÉäÉXÉgÇ…ó^Ç¶ÇÁÇÍÇÈÅiñÒ 17:11-12ÅGóà 2ÅF13ÅA9ÅF15Åj ÅB ã®ÇÕï€ë∂Ç≥ÇÍÇΩÇªÇÍÇÁÇÃë∂ç›Ç…ÇÊÇËì˙ñàÇ…ã≥âÔÇÃêîÇëùÇ∑Åiìk2ÅF47ÅjÅB  ã≥âÔÇÕà íuÇ…ÇÊÇ¡ÇƒämîFÇ≥ÇÍÇΩÅióÖ 16ÅF1ÅGöFëO 1ÅF2ÅGìPëO 1ÅF1ÅGìPå„ 1ÅF1ÅGîﬁëO  5ÅF13Åj ÇªÇµÇƒÇµÇŒÇµÇŒè¨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ÅAÇ‹ÇΩÇÕâ∆ÇÃã≥âÔÇ≈Ç ÇÈÅAÅióÖ 16ÅF5,23ÅGöFëO 16ÅF19ÅGÉRÉçÉâÉh4ÅF15ÅGPhmÅB 1ÅF2Åj ÅB  ÉLÉäÉXÉgÇÕã≥âÔÇÃÇΩÇﬂÇÃÇ∑Ç◊ÇƒÇÃï®ÇÃÉwÉbÉhÇçÏÇ¡ÇƒÇ Ç∞ÇÁÇÍÇΩÅiï§ 1ÅF22Åj ÅB  ê_ÇÕã≥âÔÇí Ç¡ÇƒìVÇÃî\óÕÅAîﬁÇÃå´ñæÇ≥Ç…ñæÇÁÇ©Ç…Ç∑ÇÈÅiï§ 3ÅF10Åj ÅB ÉLÉäÉXÉgÇÕÅAîﬁÇÃëÃÇ≈Ç ÇÈÅAã≥âÔÇÃÉwÉbÉhÇ≈Ç Ç¡ÇƒÅAÇªÇÍÇÕÉLÉäÉXÉgÇ…ïûè]ÇµÇƒÇ¢ÇÈÅB  ÉLÉäÉXÉgÇÕÅAîﬁé©êgÇÅAÇªÇÍÇºÇÍÇÃâ∆åvÇÃÉwÉbÉhÇ™Ç ÇÃÉÜÉjÉbÉgÇÃÇΩÇﬂÇ…Ç∑ÇÈÇÊÇ§Ç…óvãÅÇ≥ÇÍÇÈÇÊÇ§Ç…ÅAã≥âÔÇ…ìnÇµÇΩÅiï§ 5:23-26Åj ÅB  èùÇ»ÇµÇ≈ÅAÇªÇµÇƒÅAã≥âÔÇÕê_êπÇ≈Ç ÇÈî¡ì_Ç©ÇµÇÌÇ»ÇµÇ≈ÉLÉäÉXÉgÇ…ë°ÇÁÇÍÇÈÇÊÇ§Ç…óvãÅ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ÍÇÈÅiï§ 5ÅF27Åj ÅB  ã≥âÔÇÕÉLÉäÉXÉgÇ…ÇÊÇ¡Çƒó{ÇÌÇÍÇÈÅiï§ 5ÅF29Åj ÅB îﬁÇ™å∞íòÇ≥ÇéÊÇÈÇ©Ç‡ímÇÍÇ»Ç¢ÇΩÇﬂÇ…ÅAã≥âÔÇÃÉwÉbÉhÇ∆ÇµÇƒÇÃÅAÉLÉäÉXÉgÇÕÅAéÄé“Ç©ÇÁfirstbornÇ≈Ç Ç¡ÇΩÅB  â‘ñπÇ™Ç≠ÇÈïúäàÅAÇ±ÇÃÇÊÇ§Ç…ÅAÉLÉäÉXÉgÇÃëÃÇ≈Ç ÇÈÅAã≥âÔÇÕç≈èâÇÕÉOÉãÅ[ÉvÇ∆ÇµÇƒÇÃÉLÉäÉXÉgÇ∆åã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µÇƒÇ¢ÇÈÅiëæ 25:1-10ÅGÉRÉçÉâÉh1ÅF18,24Åj ÅB  ìVÇ…ï\Ç≥ÇÍÇÈÅAã≥âÔÇÕfirstbornÇÃÅAîﬁÇÁÇÃñºëOÇÃã≥âÔÇ©ÇÁç\ê¨Ç≥ÇÍÇÈÅióà 12ÅF23Åj ÅB ê_ÇÃâ∫â@ÇÕÅuê∂Ç´ÇƒÇ¢ÇÈã≥âÔÇÃê_ÅvÅAê^ÇÃíåÇ®ÇÊÇ—ínñ Ç≈Ç ÇÈÅB  Ç±ÇÃÇÊÇ§Ç…ÅAê_ÇÃã≥âÔÇÕê^é¿Ç…åöê›Ç≥ÇÍÇÈÅiíÒëO 3ÅF15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2ÇÃã≥âÔÇÃëgêD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ÅAë∂ç›Ç™ÇªÇÃêlÅXÇÃïüéÉÇÃê”îCÇïâÇ¡ÇƒÇ¢ÇÈÇÊÇ§Ç…ÅAÅiíÒëO 5ÅF16Åj ÅB Ç±ÇÍÇÕã«ínÇÃäÓëb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ÇÕÅAìØñEÇ…ÇÊÇ¡ÇƒëIÇŒÇÍÇΩÇ∆Ç´ÅAîNí∑é“Ç®ÇÊÇ—é∑éñÇ…ÇÊÇ¡ÇƒpastoreÇ≥ÇÍÇÈÅiìk1ÅF22,26ÅA6ÅF3,5-6ÅA15ÅF22ÅGöFëO 16ÅF3ÅGöFå„  8ÅF19,23Åj ÅAÇªÇÃêlÇÕÇ«Ç§ÇºÇªÇµÇƒÅAã®ÇÃñºëOÇ≈ÇÃïaãCÇÃìØñEÇêπï Ç∑ÇÈÅiÊŒ 5ÅF14Åj ÅB êπóÏÇÕîﬁÇÁÇê_ÇÃã≥âÔÇ≈Ç ÇÈåQÇÍÇÃäƒì¬Ç…Ç∑ÇÈÅiìk20ÅF28ÅjÅB  ã≥âÔÇ…ÇÕàÃëÂÇ»é©é°Ç™Ç ÇÈÅiñÒéQ 1:9-10Åj ÅB  ã≥âÔÇÃä«óùÇÃédéñÇÕé∑éñÇ®ÇÊÇ—èóê´é∑éñÇ…ÇÊÇ¡ÇƒíÖéËÇ≥ÇÍÇÈÇ±Ç∆Ç≈Ç ÇÈÅióÖ  16ÅF1Åj ÅAíNÇ™Ç±ÇÃéññ±èäÇÃÇªÇŒÇ≈èÿñæÇ≥ÇÍÇÈÇ©ÅiÉtÉBÉãÅB 1ÅF1ÅGíÒëO 3:8-13Åj ÅB  äÔê’ÅAÇ¢Ç¶ÇÈÇ±Ç∆ÅAèïÇØÅAê„ÇÃê≠é°Ç®ÇÊÇ—ëΩólê´ÅAã≥âÔÇ≈ÅAÇªÇÃÇ∆Ç´ÅAóaåæé“Ç®ÇÊÇ—ã≥étÅiìk13ÅF1ÅjÇÃÇªÇÍÇÁÇä‹ÇﬁólÅXÇ»ä÷êîÇ™Ç ÇÈÅiöFëO 12ÅF28Åj ÅB  åæåÍÇ©ÅAÇªÇÍÇÁÇÃåªç›Ç…ÇÊÇ¡ÇƒâéﬂÇ≥ÇÍÇÈÇ∆Ç´ÅAíçï∂Ç≥ÇÍÇƒÅAóùâÇ≥ÇÍÇÈê„ÅAã≥âÔÇÃã≥Ç¶ÇÈÇ±Ç∆ÇÕÇªÇŒÇ…ímÇÁÇÍÇƒÇ¢ÇÈÅiöFëO 14:4-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ÇÕå¬êlÇÃã≥âÔÇÃÇªÇÍÇÊÇËÇ‡Ç¡Ç∆ëÂÇ´Ç¢ínàÊÇÃè„Ç…ì≠Ç≠ÇÊÇ§Ç…éwñºÇ≥ÇÍÇÈíÌéqÇ©ì`ìπétÇÃédéñÇèïÇØÇÈÇ±Ç∆ÇÃê”îCÇïâÇ¡ÇƒÇ¢ÇÈÅiìk14ÅF23,27ÅA15ÅF3,4,22ÅA18ÅF22ÅA20ÅF17ÅGöFëO 4ÅF1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IñØÇ…ëŒÇ∑ÇÈó·Ç∆ÇµÇƒédÇ¶ÇÈÇΩÇﬂÇ…ÉLÉäÉXÉgÇÕñæämÇ»ÉÅÉbÉZÅ[ÉWÇÇªÇÍÇºÇÍÇÃîﬁÇÁÇÃë„âøÇ≈ÇÃå¬êlÇÃã≥âÔÇ®ÇÊÇ—ìVégÇ…ó^Ç¶ÇΩÅiRevÇÃ2ÅF1,8,12,18ÅA3ÅF1,7,14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óÇì˙ï®ÇÃèÛãµÇÃçŸîªÇ®ÇÊÇ—åàêSÇÃä÷êîÇÕã≥âÔÇÃïÅí ÇÃç\ê¨àıÅAîﬁÇÁÇ™éÂç√é“ÇÃçŸîªÇ≈ÇÃîﬁÇÁÇÃññ⁄ÇÃÇΩÇﬂÇ…î≠íBÇ≥ÇπÇÁÇÍÇÈÇ©Ç‡ímÇÍÇ»Ç¢Ç±Ç∆Ç…ÇÊÇ¡ÇƒçÏÇÁÇÍÇÈÇ±Ç∆Ç≈Ç ÇÈÅiöFëO 6ÅF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âÔÇÃ6.3ÇÃñ⁄ìIÇ®ÇÊÇ—ñ⁄ïW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ÇÃç≈èâÇÃñ⁄ïWÇÕÇªÇÍÇ™ÉCÉGÉXÅEÉLÉäÉXÉgÇ…îCñΩÇ≥ÇÍÇΩÇÊÇ§Ç…ê_ÇÃâ§çëÇÃïüâπÇÃêÈåæÇë±ÇØÇÈÇ±Ç∆Ç≈Ç ÇÈÅiëæ 4ÅF17ÅA10ÅF7ÅA11ÅF1ÅGâ¬ 1:38-39ÅGâ¬ 3ÅF14ÅA16ÅF15ÅGòH 4ÅF43ÅA9:60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ÇÕÅAïﬂó∏ÅAÇ∑Ç»ÇÌÇøÅAîõÇÁÇÍÇÈîﬁÇÁÇ…ëŒÇ∑ÇÈåYñ±èäÇÃÉIÅ[ÉvÉjÉìÉOÇ…ëŒÇ∑ÇÈé©óRÇï\ñæÇ∑ÇÈÇΩÇﬂÇ…ÅAîjÇÍÇΩheartedÇÃè„Ç…îõÇÈÇΩÇﬂÇ…ÅAó«Ç¢ÇΩÇÊÇËÇâ∑òaÇ»Ç±Ç∆Ç…ê‡ã≥Ç∑ÇÈÇ±Ç∆Ç≈Ç ÇÈ ÅiÇªÇ§Ç≈Ç»ÇØÇÍÇŒèùÇ¬ÇØÇÁÇÍÇΩÇ∆Ç´ÅjÅiÊŒ  61:1Åj ÅAÇªÇµÇƒÅAÉuÉâÉCÉìÉhÇ…ëŒÇ∑ÇÈéãäEÇÃâÒïúÅAÅiòH 4ÅF18Åj ÅB  ïaãCÇæÅAÇªÇÍÇÕÇ¢Ç¶ÇÈÇ±Ç∆Ç≈Ç ÇÈÅiòH 9ÅF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ªÇÍÇÕã®ÇÃéÛóeÇ∑ÇÈÇ±Ç∆Ç™Ç≈Ç´ÇÈçŒÇê‡ã≥Ç∑ÇÈÇ±Ç∆Ç≈Ç ÇÈÅiòH 4ÅF19Åj ÇªÇµÇƒÇªÇÍÇ™ê∂äàÇ®ÇÊÇ—éÄé“ÇÃçŸîªäØÇ≈Ç ÇÈÇΩÇﬂÇ…ê_Ç…Ç¬Ç¢ÇƒíËÇﬂÇÁÇÍÇΩÉLÉäÉXÉgÇ≈Ç Ç¡ÇΩÇ±Ç∆ÇñæÇÁÇ©Ç…Ç∑ÇÈÇΩÇﬂÇ…Åiìk10ÅF42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ã≥âÔÇÃããêHÇÕÇ∑Ç◊ÇƒÇÃã≥âÔÇ≈ÇÃÇ«Ç±Ç≈Ç‡ã≥étÇÇ∑ÇÈÇÊÇ§Ç…ìwóÕÇ∑ÇÈîNí∑é“Åiìk20ÅF28ÅjÇÃ2î‘ñ⁄ÇÃñ⁄ïWÇ≈Ç ÇÈÅiöFëO 4ÅF17Åj ÅB 1ÉRÉäÉìÉgêlÇÃë°ï®ÇÃ12ÅF28ÇÕã≥âÔÇÃî≠ìWÇéËèïÇØÇ∑ÇÈÇΩÇﬂÇ…óòópÇ≥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ÍÇÁê∏ê_ìIÇ»ë°ï®ÇÕã≥âÔÇÃî≠ìWÇ…ëŒÇ∑ÇÈîMà”Ç≈î≠íBÇ≥ÇπÇÁÇÍÇÈÇ±Ç∆Ç≈Ç ÇÈÅiöFëO 14ÅF12Åj ÅB  êlÇÃé©ï™é©êgÇÃâ∆ÇÃéxîzé“ëDÇÕê_ÇÃã≥âÔÇÃå¯â ìIÇ»éxîzé“ëDÇ…ëŒÇ∑ÇÈÉKÉCÉhÇ≈Ç ÇÈÅiíÒëO 3ÅF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6.4ÇÃê_êπâª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ã≥âÔÇÃÇªÇÍÇÁÇÕêπóÏÇ…ÇÊÇ¡ÇƒåƒÇÒÇæÅióÖ  15ÅF16Åj êπêlÇ≈Ç ÇÈÇΩÇﬂÇ…ê_êπâªÇ≥ÇÍÇÈÅiöFëO 1ÅF2Åj ê_Ç…ÇÊÇ¡ÇƒÅAïÉÅAÇªÇµÇƒÅAÉCÉGÉXÅEÉLÉäÉXÉgÇ≈éÁÇÈÅAÅiÉWÉÖÅ[Éh1Åj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πêlÇÕå_ñÒÇÃååÇí Ç¡Çƒê_Ç…ÇÊÇ¡Çƒê_êπâªÇ≥ÇÍÇÈÅióà  10ÅF29Åj ÇªÇµÇƒÉCÉGÉXÅEÉLÉäÉXÉgÇÃëÃÅAÅióà 10:9-10Åj ÅB  êπêlÇÕêÙóÁÇ≈ÇªÇÃÇ∆Ç´ï€ë∂Ç≥ÇÍÇÈÅiöFëO 6ÅF11Åj ÅB Ç±ÇÃÇÊÇ§Ç…êπóÏÇÕéÑÇΩÇøÇÃê_ÇÃêSÇ≈Ç Ç¡ÇƒÅAê_Çí Ç¡ÇƒêMópÇë±ÇØÇÈÇ∆Ç´ÉCÉGÉXÅEÉLÉäÉXÉgÇÃñºëOÇí Ç¡ÇƒëIñØ</w:t>
      </w:r>
      <w:r>
        <w:rPr>
          <w:rFonts w:eastAsia="Verdana" w:cs="Verdana" w:ascii="Verdana" w:hAnsi="Verdana"/>
          <w:color w:val="000000"/>
          <w:sz w:val="24"/>
          <w:szCs w:val="24"/>
        </w:rPr>
        <w:t></w:t>
      </w:r>
      <w:r>
        <w:rPr>
          <w:rFonts w:eastAsia="ñ{ñæí©Å|Çl" w:cs="ñ{ñæí©Å|Çl" w:ascii="ñ{ñæí©Å|Çl" w:hAnsi="ñ{ñæí©Å|Çl"/>
          <w:color w:val="000000"/>
          <w:sz w:val="24"/>
          <w:szCs w:val="24"/>
        </w:rPr>
        <w:t>ÕîﬁÇÃã]êµÇ…ÇÊÇ¡ÇƒÇªÇÃÇ∆Ç´ê_êπâªÇ≥ÇÍÇƒÅAêÙÇÌÇÍÇÈÅiìk26ÅF18Åj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ëIñØÇÕóDâÎÇí Ç¡ÇƒóeéÕÇè≥ë¯Ç≥ÇÍÇƒÅAã≥âÔÇ≈ÇÃÅAâ∆ë∞Ç≈ÇÃÇ®å›Ç¢ÇÃóºé“ÇÇ±ÇÃÇÊÇ§Ç…ê_êπâªÇ∑ÇÈêMópÇí Ç¡ÇƒîﬁÇÁÇÃà íuÇà€éùÇ∑ÇÈÅiöFëO 7ÅF14Åj ÅB Ç±ÇÃÇÊÇ§Ç…ÅAêMÇ∂Ç»Ç¢îzãÙé“Ç®ÇÊÇ—éqÇÕëIñØÇ≈ê_êπâªÇ≥ÇÍÇÈÅB  ëIñØÇÕÉLÉäÉXÉgÇÃëÃÇ…ê_êπâªÇ≥ÉLÉäÉXÉgÇ≈ÇÃÇ ÇÈëÃÇ≈Ç ÇÈÇ∆Ç´Åi</w:t>
      </w:r>
      <w:r>
        <w:rPr>
          <w:rFonts w:eastAsia="Verdana" w:cs="Verdana" w:ascii="Verdana" w:hAnsi="Verdana"/>
          <w:color w:val="000000"/>
          <w:sz w:val="24"/>
          <w:szCs w:val="24"/>
        </w:rPr>
        <w:t></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ëÊ7èÕ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ÇÃâ§ç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ÇÃâ§çëÇÃê›óß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_ÇÃâ§çëÇÃê›óßÇÕîNóÓÇÃèIÇËÇ…ã~ê¢éÂÇÃèoåªÇ…ÇÊÇÈÇ±ÇÃê¢äEÇÃê≠é°ÇèúãéÇ∑ÇÈÇ±Ç∆Ç∆ÇµÇƒó\çêÇ≥ÇÍÇΩÅiÉ_ÉìÅB 2ÅF44Åj ÅB  ê_ÇÃâ§çëÇÕÇªÇÃÇ∆Ç´éËå≥Ç…ÇªÇÍÇ™Ç Ç¡ÇΩÇ∆åæÇ¡ÇΩÉLÉäÉXÉgÇ…ÇÊÇ¡Çƒê‡ã≥Ç≥ÇÍÇΩÅiâ¬ 1:14-15Åj ÅB Ç±ÇÃÇÊÇ§Ç…â§çëÇÕ2å¬ÇÃíiäKÇ…Ç ÇÈÅB Ç‹Ç∏ëÊàÍÇ…ÅAê∏ê_ìIÇ»â§çëÅAÇªÇµÇƒÅAéüÇ…ÅAã~ê¢éÂÇÃâ∫Ç≈ï®óùìIÇ»1000îNñàÇÃâ§çë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1ÅAê∏ê_ìIÇ»â§ç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è„Ç÷PentecostÇŸÇÒÇÃÇÌÇ∏Ç©ÇÃ30ADÇ‹Ç≈Ç…ÅAñæämÇ»ñ⁄ìIÇÃÇΩÇﬂÇ…ÅAÇªÇµÇƒÅAÉCÉXÉâÉGÉãÇÃóaåæé“Ç®ÇÊÇ—ÉäÅ[É_Å[ÇÕêπóÏÇó^Ç¶ÇÁÇÍÇΩÅB è„Ç÷30ADÇ©ÇÁÅuã≥âÔÇ…ëŒÇ∑ÇÈàŸñMêlÅvÇÃì¸èÍÇ‹Ç≈Ç…ÅAëSÇ≠ëºÇÃçëñØÇ‡ÅAêπóÏÇéùÇ¡ÇƒÇ¢Ç»Ç©Ç¡ÇΩ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Ç∑Ç◊ÇƒòRâkÇÃ20ÅF4 ffÇ≈ÇÃ2î‘ñ⁄ÇÃÅAÇ‹ÇΩÇÕàÍî ìIÇ»ïúäàÇ…ï¬Ç∂çûÇﬂÇÁ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óÕÇ≈å©ÇÈÅAîﬁÇÁÇªÇÍÇÕ30ADÅiìk 2:1-4ÅjÅAêπóÏÇÕÅuPentecostÇ©ÇÁâ§çëÅvÇÃç≈èâÇÃíiäKÇ∆ÇµÇƒÅAÉLÉäÉXÉgÇÃéÄÇ©ÇÁÅAêlóﬁÇ…ó^Ç¶ÇÁÇÍÇΩÅiâ¬ 9ÅF1Åj ÅB  ÇªÇÍÇÕå™ëªÇ≈ÅAéqÇ∆ÇµÇƒÇÃíméØÇÃÇΩÇﬂÇÃîMà”Ç≈éÛÇØéÊÇÁÇÍÇÈÇ±Ç∆Ç≈Ç ÇÈÅiâ¬ 10ÅF15Åj ÅB  êlÇ™ÅAêÖÇ®ÇÊÇ—êSÇí Ç¡ÇƒÅAçƒÇ—ê∂Ç‹ÇÍÇ»ÇØÇÍÇŒÅAîﬁÇÁÇÕê_ÇÃâ§çëÇå©ÇÈÇ±Ç∆Ç™Ç≈Ç´Ç»Ç¢ÅiñÒ 3:3-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ê_ÇÃâ§çëÇÃê_îÈÇÕëIñØÇ…ï¬Ç∂çûÇﬂÇÁÇÍÇƒÅAóπâÇÕêπóÏÇ…ÇÊÇ¡Çƒó^Ç¶ÇÁÇÍÅAÇ±ÇÃÇÊÇ§Ç…êπèëÇÕãıòbÇ…ï\Ç≥ÇÍÇÈÅiòH 8ÅF10Åj ÅB  ê_ÇÃâ§çëÇÕÅAêπóÏÇ≈ÇÃê≥ÇµÇ≥Ç®ÇÊÇ—ïΩòaÇ®ÇÊÇ—äÏÇ—ÇèúÇ¢ÇƒÅAì˜Ç®ÇÊÇ—ÉhÉäÉìÉNÇ≈Ç»Ç¢ÅióÖ 14ÅF17Åj ÅB  óÕÇ≈ÅAÇµÇ©ÇµÅAÇªÇÍÇÕåÍÇ≈Ç»Ç¢ÅiöFëO 4ÅF20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RepentanceÇÕâ§çëÇ…ëŒÇ∑ÇÈì¸èÍÇ…ëŒÇ∑ÇÈê‚ëŒìIÇ»ïKóvèåèÇ≈Ç ÇÈÅB  é©å»ê≥ÇµÇ¢ÅAå„â˜ÇÃçﬂêlÇÕëOÇ…îFÇﬂÇÁÇÍÇÈÅiëæ 21:31-32Åj ÅB  ëIñØÇÃåƒÇ‘Ç±Ç∆ÇÕéÌÇÇ‹Ç≠ÇΩÇﬂÇ…ÇΩÇ∆Ç¶ÇÁÇÍÇΩèÓïÒÇÃàÍî ìIÇ»éUóêÇ…ÇÊÇ¡ÇƒÇ ÇÈÅiëæ 13:3-9Åj ÅB  ÇªÇÍÇÕêSÇí Ç¡ÇƒàÃëÂÇ»îMà”Ç≈éUóêÇ≥ÇπÇÁÇÍÇƒÅAéÛÇØéÊÇÁÇÍÇÈÅiëæ 13:44-46Åj ÅB  åªé¿Ç…ëIÇŒÇÍÇÈÅAÇæÇ©ÇÁÅAëΩÇ≠ÇÕÇŸÇÒÇÃÇÌÇ∏Ç©Ç…åƒÇŒÇÍÇÈÅiëæ 20ÅF16ÅA22ÅF14Åj ÅB  ÅAã~ê¢éÂÇÃÇ≠ÇÈÇ±Ç∆Ç…Ç‡Ç‹ÇΩÅAÇ‹ÇΩÇÕÅAïúäàÇ≈ÇÃÅAéÄÇÒÇ≈Ç¢ÇÈêlÇÃÇΩÇﬂÇ…ÅAîNóÓÇÃèIÇËÇ…ã·ñ°Ç≥ÇÍÇÈÅAëIñØÇÃÇªÇÍÇÁÇ…â¡Ç¶ÇƒåƒÇ‘Ç–ÇæÇÃëºÇÃÇ‡ÇÃÅiëæ 13:25-30,36,38-40,47-50Åj ÅB  ëIñØÇÕåƒÇŒÇÍÇÈÇÊÇ§Ç…ëOÇ‡Ç¡Çƒâ^ñΩÇ√ÇØÇÁÇÍÇƒÅAÇæÇ©ÇÁê≥ìñâªÇ≥ÇÍÇƒÅAâhåıÇé]Ç¶ÇÁÇÍÇÈÅióÖ 8ÅF29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â§çëÇ™êπóÏÇí Ç¡Çƒó^Ç¶ÇÁÇÍÇÈÇ∆Ç´ÅAÇªÇÍÇÕóÕã≠Ç¢ñÿÇ…Ç»ÇÈÉJÉâÉVÇÃéÌÇÃÇÊÇ§Ç≈Ç ÇÈÇ©ÅAëSïîÇÃë∂ç›ÇîÆçyÇ≥ÇπÇÈçyïÍÇçDÇﬁÅiëæ  13:31-32Åj ÅAäTÇµÇƒê_Ç™Ç±ÇÃÇÊÇ§Ç…Ç»ÇÈÇ±Ç∆Çâ¬î\Ç…Ç∑ÇÈÇ∆Ç´ÅAÅiöFëO  15ÅF28Åj ÅiÉ}Å[ÉVÉÉÉãÇÃInterlinear EphÇ…âÔÇ¢Ç»Ç≥Ç¢ÅB 4ÅF6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ïKóvèåèÇÕç≈èâÇ…ë{Ç∑Ç±Ç∆Ç≈Ç ÇÈê_Ç®ÇÊÇ—îﬁÇÃê≥ÇµÇ≥Ç®ÇÊÇ—Ç∑Ç◊ÇƒÇÃëºÇÃï®ÇÃâ§çëÇÕÇ Ç»ÇΩÇ…â¡Ç¶ÇÁÇÍÇÈÅiëæ 6ÅF33Åj ÅB  à´óÏÇÃè„Ç…óÕÇÕå¬êlÇ≈ÇÃê_ÇÃâ§çëÇÃãLçÜÇ≈Ç ÇÈÅiëæ 12ÅF28Åj ÅB ê_ÇÃà”éuÇÃé¿é{ÇÕÅuêπóÏÇí Ç¡Çƒâ§çëÅvÇÃï€éùÇ…ëŒÇ∑ÇÈñ{éøìIÇ»ïKóvèåèÇ≈Ç ÇÈÅB  ÇªÇÍÇ™ìK</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ÿÇ…óòópÇ≥ÇÍÇ»ÇØÇÍÇŒÅAÇªÇÍÇÕÇªÇÍÇÃâ ï®Çå©ÇπÇÈëºÇÃÇ‡ÇÃÇéùÇ¡ÇƒçsÇ©ÇÍÇƒÅAó^Ç¶ÇÁÇÍÇÈÅiëæ 21ÅF31,43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å¬êlÅAâ§çëÇÕäœé@Ç…ÇÊÇ¡ÇƒÇ±Ç»Ç¢Ç™ÅAì‡Ç≈Ç ÇÈÅiòH 17:20-21Åj ÅB  ïÉÅAê_ÇÃà”éuÇÃé¿é{Ç…ÇÊÇ¡ÇƒÅAÇµÇ©ÇµÅAÇ‹ÇΩê_ÇÃâ§çëÇ∆ñºÇ√ÇØÇÁÇÍÇΩÅAê_ÇÃâ§çëÇÕëIñØÇÃÇ ÇÈólëäÇ≈Ç ÇÈÅAã®Ç∆ÇµÇƒÇÃÉLÉäÉXÉgÇÃêEã∆Ç…ÇÊÇ¡ÇƒälìæÇ≥ÇÍÇ»Ç¢Åiëæ 7ÅF21Åj ÅB  ê_ÇÃà”éuÇÃëeññÇ»é¿é{Çí Ç¡ÇƒêlÇÕê_ÇÃâ§çëÇ≈àÃëÂÇ…Ç»ÇÈÅiëæ 18:3-4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â§çëÇÃéQâ¡Ç∑ÇÈÇ±Ç∆Ç©ÇÁèúäOÇ≥ÇÍÇΩÇªÇÍÇÁÇÕÅAGalatiansÇÃ5ÅF21Ç®ÇÊÇ—EphesiansÇÃ5ÅF5Ç…ÅA1ÉRÉäÉìÉgêl6:9-10Ç≈ñæämÇ…åæÇÌ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ÇÃÉLÉäÉXÉgÇÃ1000îNñàÇÃìùé°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ê¢éÂÇÃ1000îNñàÇÃìùé°ÇÕòRâk20:2-7Ç≈ñæämÇ…åæÇÌÇÍÇÈÅB 1000îNéûë„ÇÕ1000îNä‘Ç©ChiliadÇ∆ÇµÇƒéQè∆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1ÇÃã~ê¢éÂÇÃïúãA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ê¢éÂÇÃèoåªÇí Ç¡ÇƒêπèëÇÃÉVÉXÉeÉÄÇÃâÒïúÇÕ14ÅF4Ç…ZechariahÇ…å©Ç¢èoÇ≥ÇÍÇÈÅB  ÉLÉäÉXÉgÇÕÅAãıòbÇ…ÇÊÇ¡ÇƒÅAîﬁÇ™çsÇ¡ÇƒÇµÇ‹Ç¡ÇƒÅAÇªÇµÇƒãAÇÁÇ»ÇØÇÍÇŒÇ»ÇÁÇ»Ç©Ç¡ÇΩÇ∆åæÇ¡ÇΩÅiòH 19ÅF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ã~ê¢éÂÇÕÅuÉIÉäÅ[ÉuéRÅvÇ…Ç≠ÇÈÅB îﬁÇÃëIñØÇ≈îﬁÇÕîﬁÇÃê≠é°Çê›óßÇ∑ÇÈÅB îﬁÇÕÉeÉìÉvÉãÇçƒåöÇ∑ÇÈÅiìk15ÅF16ÅjÅB îﬁÇÕà¿ëßì˙ÅAÉjÉÖÅ[ÅEÉÄÅ[ÉìÇ®ÇÊÇ—1îNÇÃÉzÅ[ÉäÅ[ÅEÉfÉCÇÃä˙ä‘Çä‹ÇﬁêπèëÇÃÉVÉXÉeÉÄÇçƒÇ—è–âÓÇ∑ÇÈÅB  Ç∑Ç◊ÇƒÇÃçëñØÇÕîﬁÇÁÇÃégé“ÇÉGÉãÉTÉåÉÄÇ…ëóÇÈÇÊÇ§Ç…óvãÅÇ≥ÇÍÇÈÅAÅuâºè¨âÆç’ÇËÅvÇ©îﬁÇÁÇÕïŸçœä˙ÇÃãGêﬂÇ…âJÇ‡ëSÇ≠éÛÇØéÊÇÁÇ»Ç¢Åiî‘ 14:16-19Åj 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ÇÕÅAóÕÇ®ÇÊÇ—àÃëÂÇ»âhåıÇ≈ÇÃÅAàÃëÂÇ»ãLçÜÇ®ÇÊÇ—ã¡àŸÇ≈Ç ÇÈÅiëæ 24ÅF27,30ÅGRevÇÃ1ÅF7Åj ÅB  îﬁÇÃïúãAÇÕñæîíÇ≈Ç Ç¡ÇƒÅAìVÇÃãLçÜÇî∫Ç¡ÇƒÇ¢ÇÈÅiñŸ 6ÅF12Åj ÅB î\óÕÇÕêUÇÁÇÍÇÈÅB  ëæózÇÕà√Ç≠Ç≥ÇÍÇƒÅAåéÇÕÇªÇÃåıÇó^Ç¶Ç»Ç¢Åiëæ 24ÅF29ÅGìk2ÅF20Åj ÅB îﬁÇÕóÕÇÃê≥ã`ÇÃéËÇ…å≈íË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ÍÇƒÅAìVÇÃâ_Ç…ãÙëRèoâÔÇ§ÅB  ê_ÇÕÇ±ÇÃÇÊÇ§Ç…ÉLÉäÉXÉgÇÃóÕÇó^Ç¶ÇÈÅiëæ 26:64ÅGâ¬ 14:62ÅGòH 21ÅF27ÅGìk1ÅF1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ëÂìVégÇÃÉ}ÉCÉPÉãÇÃÅAç≈å„ÇÃÉgÉâÉìÉyÉbÉgÇÃìÀïóÇ≈ÇÃã©Ç—ê∫Ç≈Ç≠ÇÈÅiìPëO 4:16-17ÅGñŸ 11ÅF15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lÇÃëßéqÇ™ÅAîﬁÇÃìVégÇ≈ÅAîﬁÇÃêπêlÅi2ThesÇÃ1ÅF10ÅjÇ≈âhåıÇé]Ç¶ÇÁÇÍÇÈÇΩÇﬂÇ…ÅAëSÇƒÇÃîﬁÇÃâhåıÇ≈Ç≠ÇÈÇ∆Ç´ÅAîﬁÇÕêlÅXÇó£ÇµÇƒÅAîﬁÇÁÇéÊÇËàµÇ§Åiëæ 25:31-46Åj ÅB</w:t>
      </w:r>
    </w:p>
    <w:p>
      <w:pPr>
        <w:pStyle w:val="Normal"/>
        <w:rPr/>
      </w:pPr>
      <w:r>
        <w:rPr>
          <w:rFonts w:eastAsia="ñ{ñæí©Å|Çl" w:cs="ñ{ñæí©Å|Çl" w:ascii="ñ{ñæí©Å|Çl" w:hAnsi="ñ{ñæí©Å|Çl"/>
          <w:color w:val="000000"/>
          <w:sz w:val="24"/>
          <w:szCs w:val="24"/>
        </w:rPr>
        <w:t>ëIñØÅAê_ÇÃâ§çëÇÃÇªÇÍÇÁÇÕÅAÇ®Ç´ÇƒÇï€Ç¬ÅAå„â˜Ç®ÇÊÇ—ëÂêlÇÃêÙóÁÇí Ç¡ÇƒêπóÏÇó^Ç¶ÇÁÇÍÇΩÇ∆Ç´ÉLÉäÉXÉgÇÃÇ≠ÇÈÇ±Ç∆Ç…ïúäàÇ≥ÇπÇÁÇÍÇÈÅB Ç±ÇÍÇÕç≈èâÇÃïúäàÇ≈Ç ÇÈÅB éÄé“ÇÃãxÇ›ÇÕ1000îNä‘ÇÃèIÇËÇ‹Ç≈Ç…ê∂Ç´Ç»Ç¢ÅB  Ç±ÇÍÇÕ2î‘ñ⁄ÇÃïúäàÇ≈Ç ÇÈÅiñŸ 20ÅF4 ffÅj ÅB  ëIñØÇÕã~ê¢éÂÇÃÇ≠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ÇÃÇΩÇﬂÇÃäÛñ]Ç®ÇÊÇ—óùóRÇ≈Ç ÇÈÅiìPëO 2ÅF19ÅGñŸ 22ÅF20Åj ÅB  ëIñØÇÕÉLÉäÉXÉgÇ®ÇÊÇ—éÂç√é“ÇÃÇ≠ÇÈÇ±Ç∆ÇÃópà”Ç™êÆÇ¡ÇΩê_êπÇ≈îÒìÔÇÃÇ»Ç≠ê›óßÇ≥ÇÍÇÈÇ±Ç∆Ç≈Ç ÇÈÅiìPëO 3ÅF13ÅGìPëO 5ÅF23Åj ÅB  ê^ÇÃà§ÇÕï€ë∂Ç≥ÇÍÇƒñ{éøìIÇ≈Ç ÇÈÅiìPå„ 2ÅF10Åj ÅB  ã®ÇÕîﬁÇÃå˚ÇÃëßÇ≈îﬁÇÃïúãAÇÃì_</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ÊÇ±ÇµÇ‹Ç»êlÇéEäQÇ∑ÇÈÅiìPå„ 2ÅF8Åj ÅB  ÇªÇÍÇ™éûä‘ÇímÇ¡ÇƒÇ¢Ç»Ç¢ÇÃÇ≈ÅAã≥âÔÇÕñ⁄Ç™äoÇﬂÇƒÇ¢ÇÈÇ‹Ç‹Ç≈Ç Ç¡ÇƒÅAñ∞ÇÁÇ»Ç¢ÇÊÇ§Ç…íâçêÇ≥ÇÍÇÈã®ÇÕÇ≠ÇÈÅiâ¬ 13:35-37ÅGñŸ 3ÅF3,11Åj ÅB  ê_ÇÃÇ®Ç´ÇƒÇï€Ç¬Ç±Ç∆ÇãëÇﬁêlÉLÉäÉXÉgÇÕê≥ÇµÇ¢çŸîªÇ≈ãAÇ¡ÇƒÅAêÌëàÇÇ∑Ç◊ÇƒÇÃêlÇ≈çÏÇÈÅiéç 96:13ÅGñŸ 19ÅF11Åj ÅB  îﬁÇÁÇÃäàìÆê´ÅAÇ©Ç©ÇÌÇÁÇ∏ÉLÉäÉXÉgÇÕêlóﬁÇï‘ÇµÇƒÅAéÊÇËàµÇ§ÅiñŸ 22ÅF12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2ÇÃÉCÉXÉâÉGÉãÇÃèWÇ‹Ç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iç’Ç∆ÇµÇƒÇÃÅAÇ¢Ç≠Ç¬Ç©Ç™égÇÌÇÍÇÈÅAï®óùìIÇ»ÉCÉXÉâÉGÉãÇÃã~ê¢éÂÇÃëIñØÇ®ÇÊÇ—ê∂ë∂é“ÇÃïúãAÇ≈ÅAÉGÉãÉTÉåÉÄÇ…èWÇﬂÇÁÇÍÇÈÅA4å¬ÇÃÉRÅ[ÉiÅ[ÇÃínãÖÅAÅiÊŒ 11ÅF12ÅA66:19-21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2.3 The Day of the Lord.</w:t>
      </w:r>
    </w:p>
    <w:p>
      <w:pPr>
        <w:pStyle w:val="Normal"/>
        <w:rPr/>
      </w:pPr>
      <w:r>
        <w:rPr>
          <w:rFonts w:eastAsia="ñ{ñæí©Å|Çl" w:cs="ñ{ñæí©Å|Çl" w:ascii="ñ{ñæí©Å|Çl" w:hAnsi="ñ{ñæí©Å|Çl"/>
          <w:color w:val="000000"/>
          <w:sz w:val="24"/>
          <w:szCs w:val="24"/>
        </w:rPr>
        <w:t>ëIñØÇÃÇ»Ç©Ç≈ÅAê^é¿Ç®ÇÊÇ—ñ@äwÇ©ÇÁÅAÅiapostasiaÇ©ÇÁÅjÅAó£íEÇ∑ÇÈÅAÅuã®ì˙ÅvÇÊÇËëOÇ…ÅAîΩóêÇ©îwã≥Ç™Ç ÇÈÅB  îÒçáñ@ÅianomiaÅjÇÃêlÇÕÅAëIñØÇÃÇ»Ç©Ç≈ê_ÇÃñ@äwÇ©ÇÁîﬁÇÃã≥Ç¶ÇÈÇ±Ç∆Ç‹Ç≈ó£íEÇ∑ÇÈÇ±Ç∆ÇÃÇΩÇﬂÇ…ñºÇïtÇØÇÁÇÍÇÈÇÊÇ§Ç…ÅAñæÇÁÇ©Ç…Ç≥ÇÍÇÈÅiìPå„ 2:3-8Åj ÅB îﬁÇÕê_ÇÃÉeÉìÉv</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ãÇ…ç¿Ç¡ÇƒÅAê_Ç∆åƒÇŒ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îﬁÇÕîﬁÇÃÇ≠ÇÈÇ±Ç∆Ç≈ÇÃã~ê¢éÂÇ…ÇÊÇ¡ÇƒéEÇ≥ÇÍ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ã®ÇÕÉGÉãÉTÉåÉÄÇ…îΩÇµÇƒêÌÇ§êlÇîjâÛÇ∑ÇÈÅB  ÅAîjâÛÇ≥ÇÍÇÈÅAêlÅXÅAã∞çQÅAîﬁÇÁÇÃêlÇ…ÇªÇﬁÇ≠Ç∆Ç´ÅAÅiî‘ 14:12-13Åj ÅB  Ç±ÇÍÇÕévÇ¢Ç™ÇØÇ»Ç≠ãNÇ±ÇÈÅiìPëO 5ÅF2Åj ÅB </w:t>
      </w:r>
    </w:p>
    <w:p>
      <w:pPr>
        <w:pStyle w:val="Normal"/>
        <w:rPr/>
      </w:pPr>
      <w:r>
        <w:rPr>
          <w:rFonts w:eastAsia="ñ{ñæí©Å|Çl" w:cs="ñ{ñæí©Å|Çl" w:ascii="ñ{ñæí©Å|Çl" w:hAnsi="ñ{ñæí©Å|Çl"/>
          <w:color w:val="000000"/>
          <w:sz w:val="24"/>
          <w:szCs w:val="24"/>
        </w:rPr>
        <w:t>çrîpÇÕínãÖÇèùäQÇ∑ÇÈÅB  ÉLÉäÉXÉgÇ™åÉì{Ç…ì¸Ç¡ÇƒÅAíNÇ‡óßÇ¬Ç±Ç∆Ç™Ç≈Ç´Ç»Ç¢ÇÃÇ≈ÅAêlóﬁÇÕéRñ¨Ç≈âBÇÍÇƒÅAóhÇÍÇÈÅiñŸ  6:15-17Åj ÅAÉgÉâÉìÉyÉbÉgÇ®ÇÊÇ—âuïaÇó^Ç¶ÇÁÇÍÇΩÇ∆Ç´ÅAê_ÇÕÇ±ÇÃëOÇÃì˙ÅXÇ…ìfÇ´èoÇ∑ÅiñŸ 8:7-21ÅGñŸ 16:1-20Åj ÅB éÑÇΩÇøÇ™ÇªÇÍÇímÇ¡ÇƒÇ¢ÇÈÇÊÇ§Ç…ÅA1000îNä‘</w:t>
      </w:r>
      <w:r>
        <w:rPr>
          <w:rFonts w:eastAsia="Verdana" w:cs="Verdana" w:ascii="Verdana" w:hAnsi="Verdana"/>
          <w:color w:val="000000"/>
          <w:sz w:val="24"/>
          <w:szCs w:val="24"/>
        </w:rPr>
        <w:t>_</w:t>
      </w:r>
      <w:r>
        <w:rPr>
          <w:rFonts w:eastAsia="ñ{ñæí©Å|Çl" w:cs="ñ{ñæí©Å|Çl" w:ascii="ñ{ñæí©Å|Çl" w:hAnsi="ñ{ñæí©Å|Çl"/>
          <w:color w:val="000000"/>
          <w:sz w:val="24"/>
          <w:szCs w:val="24"/>
        </w:rPr>
        <w:t> Ç¡Çƒägí£Ç∑ÇÈÅAÅuã®ì˙ÅvÇÃèIÇËÇÕÅAínãÖÇÃèIÇËÇå©ÇÈÅB  òfêØÇÕâŒÇ…ÇÊÇ¡ÇƒîjâÛÇ≥ÇÍÇÈÅiîﬁå„ 3:7-10,12Åj ÅAêlä‘ÇÃãèèZínÇÃÇ∑Ç◊ÇƒÇÃê’ÇÇ±ÇÃÇÊÇ§Ç…èúãéÇ∑ÇÈÇ∆Ç´ÅB</w:t>
      </w:r>
    </w:p>
    <w:p>
      <w:pPr>
        <w:pStyle w:val="Normal"/>
        <w:rPr/>
      </w:pPr>
      <w:r>
        <w:rPr>
          <w:rFonts w:eastAsia="ñ{ñæí©Å|Çl" w:cs="ñ{ñæí©Å|Çl" w:ascii="ñ{ñæí©Å|Çl" w:hAnsi="ñ{ñæí©Å|Çl"/>
          <w:color w:val="000000"/>
          <w:sz w:val="24"/>
          <w:szCs w:val="24"/>
        </w:rPr>
        <w:t>Åuã®ì˙ÅvÇÃëSëÃìIÇ»âﬂíˆÇÕínãÖÇ®ÇÊÇ—ê≥ämÇ»êlóﬁÇçŸîªÇ∑ÇÈÇΩÇﬂÇ…òAìÆÇ≥ÇπÇÁÇÍÇÈÅiÉWÉÖÅ[Éh14-16ÅjÅB  ëIñØÇÃÇªÇÍÇÁÇªÇÃêlÇÕîﬁÇÁÇ™ÅA2î‘ñ⁄ÇÃïúäàÇ≈í˘ê≥Ç≥ÇÍÇÈÇ±Ç∆Ç…ÇÊÇ¡ÇƒÅAÅuã®ì˙ÅvÇ…ï€ë∂Ç≥ÇÍÇÈÇ±Ç∆Ç™Ç≈Ç´ÇÈÇÊÇ§Ç…çﬂÇÕê¢äEÇÃÉVÉXÉeÉÄÇ…å„ÇÎÇ…îCÇπÇÁÇÍÇÈÅiöFëO 5ÅF5Åj ÅB ñÿój</w:t>
      </w:r>
      <w:r>
        <w:rPr>
          <w:rFonts w:eastAsia="Verdana" w:cs="Verdana" w:ascii="Verdana" w:hAnsi="Verdana"/>
          <w:color w:val="000000"/>
          <w:sz w:val="24"/>
          <w:szCs w:val="24"/>
        </w:rPr>
        <w:t>_</w:t>
      </w:r>
      <w:r>
        <w:rPr>
          <w:rFonts w:eastAsia="ñ{ñæí©Å|Çl" w:cs="ñ{ñæí©Å|Çl" w:ascii="ñ{ñæí©Å|Çl" w:hAnsi="ñ{ñæí©Å|Çl"/>
          <w:color w:val="000000"/>
          <w:sz w:val="24"/>
          <w:szCs w:val="24"/>
        </w:rPr>
        <w:t>ÕÇªÇ±Ç…2å¬ÇÃÇ›ïúäà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ÇÃê_ÇÃâiâìÇÃâ§çë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1ÇÃê_ÇÃÇ≠ÇÈ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ëSëÃìIÇ»ÉVÉXÉeÉÄÅAÉLÉäÉXÉgÇ™Ç∑Ç◊ÇƒÇÃÉãÅ[ÉãÇ®ÇÊÇ—å à–ÇsubjugateÇµÇΩÇ∆Ç´ÅAîﬁÇÕîwÇê_Ç…éËìnÇ∑ÅiöFëO 15ÅF24,28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µÇƒê_ÇÕínãÖÇ…Ç»Ç¡ÇƒÅAÇ±Ç±Ç…ìVÇÃä«óùÇà⁄Ç∑ÅB  ëSëÃÇÃínãÖÇÕÇªÇÃÇ∆Ç´îﬁÇÃâhåıÇ≈Ç¢Ç¡ÇœÇ¢Ç≈Ç ÇÈÅiÊŒ  6ÅF3Åj ÇªÇµÇƒê_Ç®ÇÊÇ—ÉâÉÄÇÕÉVÉXÉeÉÄÇÃñæÇËÇ≈Ç ÇÈÅiñŸ 21ÅF2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2ÇÃêVÇµÇ¢ínãÖÇ®ÇÊÇ—êVÇµÇ¢ÉGÉãÉTÉåÉÄ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AÉCÉ[ÉCÉA65:17ÇÕêVÇµÇ¢ìVÇ™Ç ÇÈÇ∆èqÇ◊ÇƒÅAêVÇµÇ¢ínãÖÇÕënë¢ÇµÇΩÅB  Ç±ÇÃêVÇµÇ¢ÉVÉXÉeÉÄÅAÉCÉXÉâÉGÉãÇÃéÌÇÕì‡Ç≈ê_Ç…êæÇ¡ÇƒÇ ÇËë±ÇØÇÈÅiÊŒ 66:22Åj Ç∑Ç◊ÇƒÇÃì˜Ç™å√Ç¢1000îNä‘ÇÃèIÇËÇ‹Ç≈Ç…ÅB  ê_ÇÕèZÇﬁÅAÉVÉIÉìÇ®ÇÊÇ—ÇªÇÍÇÕêΩé¿Ç»ésÇ∆åƒÇŒÇÍÇÈÅiî‘ 8ÅF3Åj ÅB  ÉjÉÖÅ[ÅEÉGÉãÉTÉåÉÄÇÃésÇÕìVÇ©ÇÁäOÇ…Ç≠ÇÈÅiñŸ 3ÅF12Åj ÅB  Ç±ÇÃÉjÉÖÅ[ÅEÉGÉãÉTÉåÉÄÇÕêVÇµÇ¢ìVÇ®ÇÊÇ—êVÇµÇ¢ínãÖÇÃënê∂Ç≈ç~ÇËÇÈÉzÅ[ÉäÅ[ésÇ≈Ç ÇÈÅiñŸ 21:1-4,7,10Åj ÅB ÇªÇµÇƒê_Ç™Ç∑Ç◊ÇƒÇÃïîâ∫Ç∆Ç¢ÇÈÅB  Ç‡ÇÕÇ‚ëOÇÃï®ÇÕévÇ¢èoÇ≥ÇÍÇ»Ç¢ÅiÊŒ 65:17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éÑÇΩÇøÇÕÅAñÒë©Ç…ÇÊÇËÅAê≥ÇµÇ≥Ç™èZÇﬁÅAêVÇµÇ¢ìVÇ®ÇÊÇ—êVÇµÇ¢ínãÖÇë“Ç¬Åiîﬁå„ 3ÅF13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ïûÇ≥ÇÍÇΩëIñØÇÃëΩÇ≠ÇÕê_ÇÃêVÇµÇ¢ÉeÉìÉvÉãÇ≈ÇÃíåÇ…Ç≥ÇÍÇÈÅiñŸ 3ÅF12Åj ÅB Ç±ÇÃÇÊÇ§Ç…ÇªÇÍÇÕê∏ê_ìIÇ»åöï®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7.1.3.3ÇÃêlóﬁÇÃâ^ñΩ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ëIñØÇÕ1000îNä‘ÇÃÇΩÇﬂÇÃòfêØÇÃä«óùÇó^Ç¶ÇÁÇÍÇÈÅiòH  19ÅF17,19Åj ÅAìVégÇÃÇÊÇ§Ç≈Ç ÇÈÇ∆Ç´ÅAÅiëæ  22ÅF30Åj ÅAínãÖÇ®ÇÊÇ—ê_Çç≈èIìIÇ…å©ÇÈÇ±Ç∆Çëäë±ê_ÇÃëßéqÇ≈Ç ÇÈÇ∆Ç´ÅAÇ∆Ç´ÅAÅiëæ 5:3-11Åj ÅB  Ç±ÇÃà íuÇÕÇ∑Ç◊ÇƒÇÃçëñØÇ…ç∑ÇµèoÇ≥ÇÍÇÈÅiëæ 8ÅF11Åj ÅB  ïÉÅAÇ±ÇÍÇÕê_ÇÃäyÇµ</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Ç ÇÈÅiòH 12ÅF32Åj ÅB  íNÇ™ê_ÇÃêSÇ…í Ç≥ÇÍÇÈÇ©Ç™ê_ÇÃëßéqÇ≈Ç©Ç©ÇÌÇÁÇ∏ÅióÖ 8ÅF1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ã~ê¢éÂÇÃ1000îNñàÇÃâ§çëÇÕíPÇ…êlóﬁÇÅAínãÖÇÃäÓëbÇÃëOÇ…çLÇ∞ÇÁÇÍÇΩê_ÇÃîﬁÇÁÇÃâ¬î\ê´Ç®ÇÊÇ—åvâÊÇÇ±ÇÃÇÊÇ§Ç…â ÇΩÇ∑ÅAîﬁÇÁÇÃç≈å„ÇÃê”îCÇÃÇΩÇﬂÇ…èÄîıÇ∑ÇÈÇΩÇﬂÇÃã≥Ç¶ÇÈÇ±Ç∆ÇÃé©ìÆé‘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lóﬁÇÃç≈èIÇÃâ^ñΩÇÕínãÖÇÃî≠ìWÇ®ÇÊÇ—éxîzé“ëDÇ≈Ç ÇÈîﬁÇÁÇÃê≥ìñÇ»ëäë±ÇÃè„Ç…îﬁÇÁÇÃèÍèäÇéÂç√é“ÇÃêVÇΩÇ…ìùçáÇ≥ÇÍÇΩÉVÉXÉeÉÄÇ…ì¸ÇÍÇÈÇÊÇ§Ç…èÄîıÇ≥ÇÍÇÈÇ±Ç∆Ç≈Ç Ç¡ÇƒÅAìæÇÈÅiéç 8:1-9ÅGÉ_ÉìÅB  2:44-45Åj ÇªÇµÇƒç≈ãﬂíçï∂Ç≥ÇÍÇΩâFíàÅAÅiÉ_ÉìÅB 7ÅF27ÅA12ÅF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ïtò^</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Oà àÍëÃê‡êMã¬é“éÂã`à»ì‡Ç≈êS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Oà àÍëÃê‡êMã¬é“ÇÕê_äwÇÉCÉGÉXÅEÉLÉäÉXÉgÇÃãÔëÃâªÇ≈ÇÃã~çœÇÃÇ¢ÇÌÇ‰ÇÈåoçœÇ©ÇÁó£ÇµÇΩ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ÃãÔëÃâªÇ≈ñæÇÁÇ©Ç…Ç≥ÇÍÇΩÇÊÇ§Ç…ÅAÅuã~çœåvâÊÅvÅiÇªÇ§Ç≈Ç»ÇØÇÍÇŒsoteriologyÅjÇ©ÇÁê_äwÇÃéOà àÍëÃÇ®ÇÊÇ—ï™ó£ÇÃã≥ã`ÇÃî≠ìWÇéÊÇËàµÇ§Ç±Ç∆Ç…Ç®ÇØÇÈÅALaCugnaÅiéÑÇΩÇøÇÃÇΩÇﬂÇÃê_ÅATrinityÇ®ÇÊÇ—ÅuÉLÉäÉXÉgã≥ÇÃê∂äàÅvÅAÉnÅ[ÉpÅ[ÅAÉTÉìÉtÉâÉìÉVÉXÉRÅA1991îNÅjÇÕÅACappadociansÇ™Ç‡Ç¡Ç∆âìÇ≠åoçœÇ®ÇÊÇ—ê_äwÇÃï™ó£Ç…çvå£ÇµÇΩï˚å¸Ç≈ÇÃê_äwÇìåå¸Ç´Ç…ÇµÇΩÇ±Ç∆Ç…íçà”ÇµÇΩÅB Ç±ÇÃãOìπÇ©ÅAÉRÅ[ÉXÅAí Ç∂ÇÁÇÍÇΩÇ∆Ç´ÅAÅuPseudo DionysiusÅvÇÃÅAç≈å„Ç…ÅAPalamasÇÃÉOÉåÉSÉäÅ[ÇÃê_äwÇ…ëŒÇ∑ÇÈnegativaÇåoÇƒÅAÅiëÊ6èÕÅjÅB</w:t>
      </w:r>
    </w:p>
    <w:p>
      <w:pPr>
        <w:pStyle w:val="Normal"/>
        <w:rPr/>
      </w:pPr>
      <w:r>
        <w:rPr>
          <w:rFonts w:eastAsia="ñ{ñæí©Å|Çl" w:cs="ñ{ñæí©Å|Çl" w:ascii="ñ{ñæí©Å|Çl" w:hAnsi="ñ{ñæí©Å|Çl"/>
          <w:color w:val="000000"/>
          <w:sz w:val="24"/>
          <w:szCs w:val="24"/>
        </w:rPr>
        <w:t>éûë„Ç∑ÇÆÇ…à»â∫ÇÃNicaeaÅAPoitiersÇÃÉqÉâÉäÅ[ÇÃÇÊÇ§Ç»ê_äwé“Ç…ÅAÅuÉâÉeÉìånÇÃêºÅvÇ≈ÇªÇµÇƒÅAã…ìxÇÃíˆìxÇ‹Ç≈Ç±Ç∆Ç…ÇÊÇÈÇ∆ÅAAncyraÇÃMarcellusÇÕÅAã~çœÇÃê_ÇÃíæìbÇ®ÇÊÇ—åoçœÇÃä‘ÇÃê⁄ë±Çï€Ç¡ÇΩÅB ÉIÅ[ÉKÉXÉ`ÉìÇÕäÆëSÇ…êVÇµÇ¢ê⁄ãﬂÇèAîCÇ≥ÇπÇΩÅB îﬁÇÃèoî≠Ç∑ÇÈÉ|ÉCÉìÉgÇÕ3êlÇÃêlÇ…ÇÊÇ¡ÇƒïΩìôÇ…ï™äÑÇ≥ÇÍÇΩê_ÇÃï®éøÇèúÇ¢ÇƒÇ‡ÇÕÇ‚ïÉÇÃåNéÂêßÇ‡Ç»Ç©Ç¡ÇΩÅmïtâ¡ÇÃã≠í≤ÅnÅB theologiaÇÃê´éøÇí≤ç∏Ç∑ÇÈÇ±Ç∆ÇÃÇ©ÇÌÇËÇ…ÇªÇÍÇ™ÉLÉäÉXÉgÇÃãÔëÃâªÇ®ÇÊÇ—êSÅmïtâ¡ÇÃã≠í≤ÅnÇ…ÇÊÇÈdeificationÇ≈ñæÇÁÇ©Ç…Ç≥ÇÍÇÈÇÊÇ§Ç…ÅAÉIÅ[ÉKÉXÉ`ÉìÇÕÇªÇÍÇºÇÍÇÃêlä‘ÇÃç∞Ç…å©Ç¢èoÇ≥ÇÍÇÈÇΩÇﬂ</w:t>
      </w:r>
      <w:r>
        <w:rPr>
          <w:rFonts w:eastAsia="Verdana" w:cs="Verdana" w:ascii="Verdana" w:hAnsi="Verdana"/>
          <w:color w:val="000000"/>
          <w:sz w:val="24"/>
          <w:szCs w:val="24"/>
        </w:rPr>
        <w:t></w:t>
      </w:r>
      <w:r>
        <w:rPr>
          <w:rFonts w:eastAsia="ñ{ñæí©Å|Çl" w:cs="ñ{ñæí©Å|Çl" w:ascii="ñ{ñæí©Å|Çl" w:hAnsi="ñ{ñæí©Å|Çl"/>
          <w:color w:val="000000"/>
          <w:sz w:val="24"/>
          <w:szCs w:val="24"/>
        </w:rPr>
        <w:t>ÃéOà àÍëÃÇÃê’Çí≤ç∏Ç∑ÇÈÅB  ÉIÅ[ÉKÉXÉ`ÉìÇÃí«ê’ÅAÅwêSóùäwÅxÇæÅAintratrinitarianÇÃä÷åWÇÃÇΩÇﬂÇÃóﬁéóÇÕtrinitarianÇÃã≥ã`Ç™ÇªÇÃå„ÇÕê_ÉwÉbÉhÇ…ëŒÇ∑ÇÈÅwì‡ïîÅxÇÃä÷åWÇ…ä÷åWÇµÇƒÇ¢ÇÈÇ±Ç∆Çé¶ÇµÇƒÅAêSÇ≈ÇÃÉLÉäÉXÉgÇí Ç¡Çƒê_ÇÃâΩÇ©ÇÁéÑÇΩÇøÇ™ímÇ¡ÇƒÇ¢ÇÈÇÃÇ©Çï™ó£Ç∑ÇÈÅiLaCugna</w:t>
      </w:r>
      <w:r>
        <w:rPr>
          <w:rFonts w:eastAsia="Verdana" w:cs="Verdana" w:ascii="Verdana" w:hAnsi="Verdana"/>
          <w:color w:val="000000"/>
          <w:sz w:val="24"/>
          <w:szCs w:val="24"/>
        </w:rPr>
        <w:t></w:t>
      </w:r>
      <w:r>
        <w:rPr>
          <w:rFonts w:eastAsia="ñ{ñæí©Å|Çl" w:cs="ñ{ñæí©Å|Çl" w:ascii="ñ{ñæí©Å|Çl" w:hAnsi="ñ{ñæí©Å|Çl"/>
          <w:color w:val="000000"/>
          <w:sz w:val="24"/>
          <w:szCs w:val="24"/>
        </w:rPr>
        <w:t>ApÅB 4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uíÜê¢ÉâÉeÉìåÍÅvÇÃê_äwÇÕåoçœÇ©soteriologyÇ©ÇÁê_äwÇÃÉIÅ[ÉKÉXÉ`ÉìÇ®ÇÊÇ—ï™ó£Ç…å„ë±ÇµÇΩÅB ëSëÃìIÇ»ç\ë¢ÇÕneoÇÃÉvÉâÉgÉììNäwÇ®ÇÊÇ—ê_îÈéÂã`Ç…ä™Ç´çûÇ‹ÇÍ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IÅ[ÉKÉXÉ`ÉìÇ©ÇÁÅuïÉåNéÂêßÅvÇ™Ç‡ÇÕÇ‚ç≈çÇÇ≈Ç»Ç©Ç¡ÇΩÇ±Ç∆LaCugnaÇÃèdóvÇ»ï\ãLñ@ÇÕÇ 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éOà àÍëÃÇÃâºÇÃã§ïΩìôÅB ã§âiâìÇÃãïãUÇÃèäê‡Ç©ÇÁÅAÇ Ç∆Ç©ÇÁê∂Ç∂ÇÈÇ±Ç∆ÅAÇ±ÇÍÇÕ2î‘ñ⁄ÇÃÉXÉeÉbÉvÇ≈Ç Ç¡ÇΩÅB </w:t>
      </w:r>
    </w:p>
    <w:p>
      <w:pPr>
        <w:pStyle w:val="Normal"/>
        <w:rPr/>
      </w:pPr>
      <w:r>
        <w:rPr>
          <w:rFonts w:eastAsia="ñ{ñæí©Å|Çl" w:cs="ñ{ñæí©Å|Çl" w:ascii="ñ{ñæí©Å|Çl" w:hAnsi="ñ{ñæí©Å|Çl"/>
          <w:color w:val="000000"/>
          <w:sz w:val="24"/>
          <w:szCs w:val="24"/>
        </w:rPr>
        <w:t>îﬁÇ©ÇÁÉCÉGÉXÅEÉLÉäÉXÉgÇ‹Ç≈î≠éUÇµÇΩÅuêπóÏÇ…ÇÊÇ¡ÇƒïÉÅvÇÃëÄçÏÅAê≥ämÇ»ëOíÒÇÕÅAÇ∑Ç»ÇÌÇøÅAÇªÇÍÇºÇÍÇÃå¬êlÇ≈ÇÃê_ÉwÉbÉhÇÃñæé¶ÇÃäTîOÇ≈Ç Ç¡ÇΩÅB ÉCÉGÉXÅEÉLÉäÉXÉgÇí Ç¡ÇƒÇ±ÇÃï˚å¸ÇÕÇªÇÍÇºÇÍÇÃëIñØÇ…èZÇÒÇæê_ÇÃà”éuÇ…è]Ç¡ÇƒÉLÉäÉXÉgÇ™å¬êlÇäƒéãÇµÇƒÅAéwì±Ç∑ÇÈÇ±Ç∆Çâ¬î\Ç…ÇµÇΩ</w:t>
      </w:r>
      <w:r>
        <w:rPr>
          <w:rFonts w:eastAsia="Verdana" w:cs="Verdana" w:ascii="Verdana" w:hAnsi="Verdana"/>
          <w:color w:val="000000"/>
          <w:sz w:val="24"/>
          <w:szCs w:val="24"/>
        </w:rPr>
        <w:t></w:t>
      </w:r>
      <w:r>
        <w:rPr>
          <w:rFonts w:eastAsia="ñ{ñæí©Å|Çl" w:cs="ñ{ñæí©Å|Çl" w:ascii="ñ{ñæí©Å|Çl" w:hAnsi="ñ{ñæí©Å|Çl"/>
          <w:color w:val="000000"/>
          <w:sz w:val="24"/>
          <w:szCs w:val="24"/>
        </w:rPr>
        <w:t>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êπóÏÇÃãNåπÇ≈Ç»Ç©Ç¡ÇΩÅB îﬁÇÕÇªÇÃíáâÓÇÃäwãâàœàıÇ≈Ç Ç¡ÇΩÅB ê_ÇÃà”éuÇ…è]Ç¡ÇƒÅAÇªÇµÇƒÅAîﬁÇÕîﬁÇ™Ç¢Ç¬Ç‡ìwÇﬂÇΩÇÊÇ§Ç…ê_ÇÃë„ÇÌÇËÇìwÇﬂÇΩÅB ÇµÇ©ÇµîﬁÇÕê_Ç≈Ç»Ç©Ç¡ÇΩÅB é¿Ç…îﬁÇÁÇ™ç°Ç‹Ç≈Ç…ñ{ìñÇ…ï®éøÇóùâÇµÇΩÇÁÅAéOà àÍëÃê‡êMã¬é“ÇÕÇ±ÇÃéñé¿ÇÃéãäEÇé∏Ç¡ÇΩÅB  LaCugnaÇ™triuneÇÃê_ÇÃtheTheologyÇ™Ç ÇÈê_ÇÃçló∂Ç…â¡Ç¶ë±ÇØÇÁÇÍÇÈÇÊÇ§Ç…å©Ç¶ÇΩÇ∆åæÇ§ÇÊÇ§Ç…ÅAÅipÅB 4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ÍÇÕãFÇÁÇÍÇΩï˚ñ@ÉLÉäÉXÉgã≥ìkÇ…ç™ñ{ìIÇ…âeãøÇó^Ç¶ÇΩÅB  ÇªÇÍÇÕÇ ÇËÅAîﬁÇÁÇÕÇ–Ç∆ÇËÇ≈Ç‡ÇÕÇ‚ïÉÇ…ãFÇÁÇ»Ç©Ç¡ÇΩÅiëæ  6ÅF6,9Åj ñºëOÇ≈ÅAÅuêπèëÇ∆ÇµÇƒÇÃëßéqÅvÇÕéwì±Ç∑ÇÈÅiLkÇ©ÇÁÅB  11ÅF12Åj ÅAïÉÇêíîqÇ∑ÇÈÇ∆Ç´ÅAÅiñÒ 4ÅF23Åj ÅAÇµÇ©ÇµÅAïÉÅAëßéqÇ®ÇÊÇ—êπóÏÇ…ÅB Ç‡Ç¡Ç∆âìÇ≠Ç…ÅAäwé“ÇÕê_äwÇÃå`éßè„äwÇî≠íBÇ≥ÇπÇΩÅB ÇµÇ©ÇµëSëÃìIÇ»åöï®ÇÕéÃè€Ç©êπèëÇÃëÄçÏÇ≈åöÇƒÇÁÇÍÇΩÅB ÇªÇÍÇÕîﬁÇÁÇ™ïœâªÇ≥ÇπÇÈÇ±Ç∆Ç™Ç≈Ç´Ç»Ç¢êlÇñ≥éãÇ∑ÇÈâΩåÃëSÇ≠éOà àÍëÃê‡êMã¬é“Ç™éÂëËÇÃè„ÇÃÇ∑Ç◊ÇƒÇÃêπèëÇÃñ{ï∂Ç…òbÇµÇ©ÇØÇƒÅAëºÇÃäÓñ{ìIÇ»ñ{ï∂ÇåÎñÛÇµÇƒÅAÇ Ç‚Ç‹Ç¡Çƒà¯ópÇµÇ»Ç¢ÇÃÇ©Ç≈Ç ÇÈÅB ÇµÇ©ÇµîﬁÇÁÇÃÉVÉXÉeÉÄÇÕê_îÈéÂã`Ç®ÇÊÇ—ÉvÉâÉgÉììNäwÇ…äÓëbÇíuÇ≠ÅB  ÉåÉxÉãÅAÅwê_ì‡ÅxÅALaCugnaÇÕCappadociansÅiÇªÇµÇƒÇ‹ÇΩÉIÅ[ÉKÉXÉ`ÉìÅjÇ™ëßéqÅiÇªÇµÇƒêSÅjÇ…ëŒÇ∑ÇÈê_ÇÃä÷åWÇÃèÍèäÇämîFÇ∑ÇÈÇ±Ç∆Ç…ÇÊÇ¡ÇƒåoçœÇÃèëÇ´ãLÇ≥ÇÍÇΩóπâÇÃå¸Ç±Ç§Ç…êèï™çsÇ¡ÇΩÇ∆èqÇ◊ÇÈÅipÅB 5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ÅuÇ ÇÈê_ÅvÇÕ3å¬ÇÃñæämÇ»íæìbÇ≈ÇÃousiaÇ∆ÇµÇƒë∂ç›ÇµÇΩÅB éÑÇΩÇøÇÕÉvÉâÉgÉìÇÃä˙ä‘Ç…ousiaÇ®ÇÊÇ—çéå»éÂã`é“ÇÃä˙ä‘ÇÃíæìbÇ™ìØàÍÇÃï®Çñ{éøìIÇ…à”ñ°Ç∑ÇÈÇ∆Ç¢Ç§ÅiÉRÉbÉNÉXÅAÅuElohimÇ∆ÇµÇƒÇÃëIñØÅvÅjÇå©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ê_ì‡ÉåÉxÉãÇ≈ÇÃëÄçÏÇ…ëŒÇ∑ÇÈêSÇÃàœëıÇÕÉLÉäÉXÉgÇ™Ç ÇÃê´éøÇ…éQâ¡Ç∑ÇÈÇÊÇ§Ç…ÅAëSÇ≠ëIñØÇ™ê_ÇÃê´éøÇ…éQâ¡Ç∑ÇÈÇ±Ç∆Ç™Ç≈Ç´Ç»Ç¢Ç±Ç∆Çé¶Ç∑ÅB Ç±ÇÃèäê‡ÇÕêπèëÇ…îΩëŒÇ≈Ç ÇÈÅB  ëIñØÇÕê_ÇÃê´éøÇ…éQâ¡Ç∑ÇÈÅiîﬁå„ 1ÅF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EphesiansÇÃ1ÅF22Ç…ê_ÇÕÇ∑Ç◊ÇƒÇÃï®ÇÉLÉäÉXÉgÇÃãrÇ…àœÇÀÇƒÅAîﬁÇã≥âÔÇ…ëŒÇ∑ÇÈÇ∑Ç◊ÇƒÇÃï®Ç…Ç¬Ç¢ÇƒéÒà Ç…ÇµÇΩÅB God raised Christ from the dead and He made him sit at His right hand in the heavenly places, far above all rule and authority and power and dominion, and above every name that is named, not only in this age but in that which is to come; and He has put all things under his feet and has made him îﬁÇÃëÃÅAÇ∑Ç»ÇÌÇøÅAäTÇµÇƒÇ¢Ç¡ÇœÇ¢Ç…Ç»ÇÈîﬁÇÃÇ¢Ç¡ÇœÇ¢Ç≈Ç ÇÈÇ±Ç∆Ç≈Ç ÇÈÅAã≥âÔÇÃÇΩÇﬂÇÃÇ∑Ç◊ÇƒÇÃï®ÇÃè„Ç…ÉwÉbÉh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ÅAñºëOÇ™å à–Ç…éwñºÇ∑ÇÈÇÊÇ§Ç…ÅAÇ∑Ç◊ÇƒÇÃñºëOÇÃè„Ç…å à–ÇÇ±ÇÃÇÊÇ§Ç…ó^Ç¶ÇÁÇÍÇÈÅB ã≥âÔÇ™êgëÃÇ…ÇªÇÃêlÇ≈ê_ÉwÉbÉhÇÃÇ¢Ç¡ÇœÇ¢Ç≈Ç ÇÈÇ±Ç∆Ç™èZÇÒÇæÉLÉäÉXÉgÇí Ç¡ÇƒÇªÇÃëäë±Ç…ì¸ÇÈÇ©Ç‡ímÇÍÇ»Ç¢ÇΩÇﬂÇ…ÅAîﬁÇÕÇ∑Ç◊ÇƒÇÃï®ÇÃè„Ç…å à–Çó^Ç¶ÇÁÇÍÇÈÅiêº2ÅF9ÅjÅB Ç±ÇÃåÍñ|ñÛÇ≥ÇÍÇΩê_ÉwÉbÉhÇÕÇ±Ç±Ç…ê_Ç≈Ç ÇÈtheotetosÇÃà”ñ°Ç ÇËÇ∞Ç»ê_Ç©èÛë‘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ÅAñ{éøÇ™éøÇ©ì¡ê´Ç∆ëäà·Ç∑ÇÈÇÊÇ§Ç…ÅAThayerÇÕê_ÅitheotÅjÇ™ê_ê´ÅiTheiotÅjÇ∆ëäà·Ç∑ÇÈÇ∆åæÇ§ÅiThayer ’ sÅApÅB 288Åj ÅB à”ñ°ÇÕÇ±Ç±Ç…ê_ÇÃñ{éøÇÃÇ¢Ç¡ÇœÇ¢Ç≈Ç ÇÈÇ±Ç∆Ç™ÉLÉäÉXÉgÇ≈êgëÃÇ…èZÇÒÇæÇ±Ç∆Ç≈Ç ÇÈÅB Ç∑Ç◊ÇƒÇÃïîâ∫Ç™ê_ÇÃêVÇµÇ¢ê´éøÇíÖÇÈÇΩÇﬂÇ…ÅAÇªÇÍÇÕéÑÇΩÇøÇ…ó^Ç¶ÇÁÇÍÇÈñ{éøÇÃÇ±ÇÃÇ¢Ç¡ÇœÇ¢Ç≈Ç ÇÈÇ±Ç∆Ç≈Ç ÇÈÅiêº3ÅF10ÅjÅB îﬁÇÁÇÕÇ«ÇÃÉÜÉ_ÉÑêlÇ‡éóçáÇÌÇ»Ç¢Ç‡ÅAîﬁÇ™ëSïîÇ≈Ç¢ÇÈÇÃÇ≈ÅAÉMÉäÉVÉAÇ≈Ç ÇÈÇ™ÅAÇ∑Ç◊ÇƒÇÃÇÕÉLÉäÉXÉg’ sÇ≈Ç ÇÈÅiêº3ÅF11ÅjÅB  äTÇµÇƒèáèòê≥ÇµÇ≠ê_Ç…ç≈å„Ç…Ç»ÇÈÇΩÇﬂÇ…îﬁÇÕÅAêπóÏÇÃóÕÇí Ç¡ÇƒÅAïîâ∫Çî≠íBÇ≥ÇπÇÈÅiöFëO 15ÅF28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ÇƒÇÃï®Ç™îﬁÇ…ïûè]Ç≥ÇπÇÁÇÍÇƒÅAÇªÇµÇƒÅAÇ‹ÇΩëßéqÇÕÇ∑Ç◊ÇƒÇÃï®ÇîﬁÇ…àœÇÀÇΩîﬁÇ…ïûè]Ç≥ÇπÇÁÇÍÇÈÇ∆Ç´ÅAÇ ÇÃê_ÇÕÅmäTÇµÇƒKJVÅnÅipanta en pasinÅjÇ≈Ç ÇÈÅmÉRÉçÉâÉh3ÅF11Ç…Ç‹ÇΩÇªÇµÇƒÅAÉ}Å[ÉVÉÉÉãÇÃInterlinearÇå©Ç»Ç≥Ç¢ Åipanta kai en pasinÅjÅn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ÍÇ™Ç±ÇÍÇÁÇÃñ{ï∂Ç©ÇÁÉLÉäÉXÉgÇ…ÇµÇΩÇÊÇ§Ç…Ç∑Ç◊ÇƒÇÃïîâ∫Ç…ägí£Ç∑ÇÈñ{éøÇ∆ÇµÇƒÇÃê_ÇÃò_óùìIÇ»ägí£ÇîÇØÇÈÇΩÇﬂÇ…éOà àÍëÃê‡êMã¬é“ÇÕÇ±ÇÃñ{ï∂ÇëSÇƒÇÃêlÇ…ëŒÇ∑ÇÈëSÇƒÇÃÇ‡ÇÃÇ∆âéﬂÇ∑ÇÈÇ±Ç∆ÇénÇﬂÇΩ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ÇªÇÍÇÕéÑÇΩÇøÇê_ÇÃÇ¢Ç¡ÇœÇ¢Ç≈Ç ÇÈÇ±Ç∆Ç≈ñûÇΩÇ∑ÉLÉäÉXÉgÇ≈Ç ÇÈÅiï§ 3ÅF19Åj ÅB  ïÉÇÃÉCÉÅÅ[ÉWÇ≈Ç ÇÈÉLÉäÉXÉgÇÃÇ¢Ç¡ÇœÇ¢Ç≈Ç ÇÈÇ±Ç∆Åiï§ 4ÅF13Åj ÅB  ÇªÇÍÇÕÅAÇ±ÇÃÇÊÇ§Ç…ÅAéÑÇΩÇøÇ™ÉCÉÅÅ[ÉWÇ©ïÉÇÃeikonÇ…Ç»ÇÈÇ±Ç∆Ç≈ÇªÇµÇƒÇ±ÇÃÇÊÇ§Ç…éÑÇΩÇøÇÕê_ÇÃâ§çëÇ…ëŒÇ∑ÇÈÉLÉäÉXÉgÇ∆ê_Ç®ÇÊÇ—ã§ëäë±êlÇÃéqÇ≈ÉLÉäÉXÉgÇ≈Ç ÇÈÇÊÇ§Ç…ÅAÅióÖ 8ÅF17ÅGÊŒ 2ÅF5Åj ÅB  ñÒë©Ç…ÇÊÇËëäë±êlÅiâ¡  3ÅF29Åj ã~çœÇ…Ç¬Ç¢ÇƒÅióà  1ÅF14Åj ÇªÇµÇƒëäë±êlÅAàÍèèÇ…óDâÎÇ…Ç¬Ç¢ÇƒÅAÅiîﬁëO 3ÅF7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ÃëßéqÇÕèáî‘Ç…ÅuïsãÄÇÃïÉÅvÇ…éóçáÇ§ÅiÊŒ  9ÅF6Åj â°ïtÇØÇ…ÇªÇÃèÍèäÇÇ±ÇÃÇÊÇ§Ç…ìæÇÈêlä‘ÇÃéÂç√é“ÇÃïÉÇ≈Ç ÇÈÇ±Ç∆ÇÃÉwÉbÉhÇ≈Ç ÇÈÇ∆Ç´ÇªÇÍÇ…Ç¬Ç¢ÇƒëΩÇ≠Ç™Ç ÇÈìVÇ≈ÇÃëºÇÃïÉÇ≈Ç ÇÈÇ±Ç∆ÅAÅiï§ 3ÅF1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ê¢Ç≈ñºÇïtÇØÇÁÇÍÇÈÅAÇªÇµÇƒÅAìVÇ≈ÇÃÇ∑Ç◊ÇƒÇÃånìùÅAÇªÇÃêlÇÕÅAÇ±ÇÃóùóRÇÃÇΩÇﬂÇ…éÑÇÕïÉÇÃëOìrÇ…éÑÇÃïGÇã¸ïûÇ≥ÇπÇÈÅB</w:t>
      </w:r>
    </w:p>
    <w:p>
      <w:pPr>
        <w:pStyle w:val="Normal"/>
        <w:rPr/>
      </w:pPr>
      <w:r>
        <w:rPr>
          <w:rFonts w:eastAsia="ñ{ñæí©Å|Çl" w:cs="ñ{ñæí©Å|Çl" w:ascii="ñ{ñæí©Å|Çl" w:hAnsi="ñ{ñæí©Å|Çl"/>
          <w:color w:val="000000"/>
          <w:sz w:val="24"/>
          <w:szCs w:val="24"/>
        </w:rPr>
        <w:t>åÍÇÃånìùÇÕÇ±Ç±Ç…patriaÇ©ïÉÇ≈Ç ÇÈÇ±Ç∆Ç≈Ç ÇÈÅB Ç±ÇÃÇÊÇ§Ç…ÅAÉ^ÉCÉgÉãÇÃïÉÅAâ∆åvÇ…Ç¬Ç¢ÇƒÅAÇ‹ÇΩÇÕê_ÇÃâ∆åvÇ…Ç¬Ç¢ÇƒÅAâ∆ë∞Ç…â∫Ç…ÇªÇÍÇºÇÍÇÃÉÜÉjÉbÉgÇÃÇªÇÍÇºÇÍÇÃÉäÅ[É_Å[ÇÃç≈èIÇÃê”îCÇèÿñæÇ∑ÇÈéwñºÇ≥ÇÍÇΩÉ^ÉCÉgÉãÇ≈Ç ÇÈÅB  Ç±ÇÃÇÊÇ§Ç…èáèòÇÕÉLÉäÉXÉgÇ…ëŒÇ∑ÇÈê_Ç©ÇÁâ∆åvÇÃíjê´</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ÃÉwÉbÉhÇ‹Ç≈Ç≈Ç ÇÈÅiöFëO 11ÅF3Åj îﬁÇÁÇÃâ∫Ç≈ÅAï˙èoÇÃÇªÇÍÇÁÇ…ëŒÇ∑ÇÈîﬁÇÁÇÃê”îCÅAèáî‘Ç…ÇªÇÍÇÁÇÃelohimÅAÇªÇÃêlÇÕê_Ç™ÉLÉäÉXÉgÇ…Ç∑ÇÈÇÊÇ§Ç…îﬁÇÃê”îCÇ®ÇÊÇ—elohimÇ®ÇÊÇ—ï˚ñ@Ç≈Ç ÇÈê_ÇÃëºÇÃëßéqÇ©ÇÁç~ÇÎÇ≥Ç»ÇØÇÍÇŒÇ»ÇÁÇ»Ç¢ÅB </w:t>
      </w:r>
    </w:p>
    <w:p>
      <w:pPr>
        <w:pStyle w:val="Normal"/>
        <w:rPr/>
      </w:pPr>
      <w:r>
        <w:rPr>
          <w:rFonts w:eastAsia="ñ{ñæí©Å|Çl" w:cs="ñ{ñæí©Å|Çl" w:ascii="ñ{ñæí©Å|Çl" w:hAnsi="ñ{ñæí©Å|Çl"/>
          <w:color w:val="000000"/>
          <w:sz w:val="24"/>
          <w:szCs w:val="24"/>
        </w:rPr>
        <w:t>êπóÏÇÕÇªÇÍÇºÇÍÇÃéÂç√é“ÇÃè„ÇÃelohimÇ≈Ç ÇÈÇΩÇﬂÇÃÇ∑Ç◊ÇƒÇÃÇ±ÇÍÇÁÇÃë∂ç›ÇÇ®å›Ç¢Ç…åãÇ—Ç¬ÇØÇƒÅAî\óÕÇéˆó^Ç∑ÇÈÉÅÉJÉjÉYÉÄÇ≈Ç ÇÈÅB ÇÕëSÇ≠êπóÏÇ™ÇªÇÍÇå¬êlÇ©ÇÁñæämÇ≈Ç Ç¡ÇƒÅA3å¬ÇÃë∂ç›ÇÃê_ì‡ä÷åWÇ…ï¬Ç∂çûÇﬂÇÁÇÍÇÈÇÊÇ§Ç…Ç∑ÇÈÇ∑Ç◊ÇƒÇÃà”ñ°Ç≈ÇÃê_Ç≈Ç Ç¡Çƒéøñ‚Ç‡Ç»Ç¢ÅB ìØàÍÇÃà”ñ°</w:t>
      </w:r>
      <w:r>
        <w:rPr>
          <w:rFonts w:eastAsia="Verdana" w:cs="Verdana" w:ascii="Verdana" w:hAnsi="Verdana"/>
          <w:color w:val="000000"/>
          <w:sz w:val="24"/>
          <w:szCs w:val="24"/>
        </w:rPr>
        <w:t></w:t>
      </w:r>
      <w:r>
        <w:rPr>
          <w:rFonts w:eastAsia="ñ{ñæí©Å|Çl" w:cs="ñ{ñæí©Å|Çl" w:ascii="ñ{ñæí©Å|Çl" w:hAnsi="ñ{ñæí©Å|Çl"/>
          <w:color w:val="000000"/>
          <w:sz w:val="24"/>
          <w:szCs w:val="24"/>
        </w:rPr>
        <w:t>≈ÇÃÉLÉäÉXÉgÇ∆ÅAã§ëäë±êlÅAÇæÇ©ÇÁÅAÇªÇµÇƒÅAÇ∑Ç◊ÇƒÇÃêlÇÕê_ÇÃëßéqÇ≈Ç ÇÈÅB ÇªÇÍÇ™Ç«ÇÃê_Ç™äTÇµÇƒÇ»ÇÈÇÃÇ©Ç…ÇÊÇÈï˚ñ@Ç≈Ç ÇÈÇÊÇ§Ç…ÅAêπóÏÇÃêíîqÇÕÅAÇ ÇÈà”ñ°Ç≈ÅAé©ï™ÇÃÇ Ç±Ç™ÇÍÇÃÇªÇÍÇ≈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æÇ©ÇÁÅAÇªÇÃêíîqÇÕÇªÇÍÇ™å¬êlÇÃïîï™Ç≈Ç ÇÈÇ∆Ç¢Ç§à”ñ°Ç≈ÇÃé©ï™ÇÃÇ Ç±Ç™ÇÍÇ∆ÇµÇƒò_óùìIÇ…ã÷é~Ç≥ÇÍÇÈÅB Åuê_HimselfÅvÅAÇ»Ç¢ÇªÇµÇƒÅAÇªÇÍÇÕìKêÿÇ…óÕÇ©ì¡ê´Çéˆó^Ç∑ÇÈÇ±Ç∆Ç≈Ç ÇÈÅB ElohimÇ©TheoiÇ≈Ç ÇÈÇΩÇﬂÇÃî\óÕÅAêπóÏÇÕéÑÇΩÇøÇ≈éˆó^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ê_ÉwÉbÉhÇÕâÔãcÇ…ägí£Ç≥ÇÍÇÈç\ë¢Ç≈Ç ÇÈÅB Ç ÇÃâÔãcÇÕâ∫Ç…éQè∆Ç≥ÇÍÇΩé^î¸âÃÇ®ÇÊÇ—ëºÇÃñ{ï∂Ç≈éQè∆Ç≥ÇÍÇƒÅAê_ÇÃâ§à Ç®ÇÊÇ—ÉGÉãÉ_Å[ÉYÇÃâÔãcÇÕ5ÅF14Ç‹Ç≈òRâkÇÃ4ÅF1Ç…ãLèqÇ≥ÇÍÇÈ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âÉÄÇ∆ÇµÇƒÇÃÉCÉGÉXÅEÉLÉäÉXÉgÇä‹ÇﬁÇ±ÇÃâÔãcÇ®ÇÊÇ—ÅAçÇínéiç’ÅiHebÇ©ÇÁÅB  8:1-2Åj ÅAÅuã®ê_ëSî\ÅvÇ…ãŒÇﬂÇƒÅAêíîqÇ∑ÇÈÅiñŸ 4:8-11Åj ÅB  ê_Ç…ïÚédÇ∑ÇÈÇÃÇ…ÅAÇªÇÍÇºÇÍÇÃéiç’Ç™ã]êµÇ…ÇÊÇ¡Çƒê_ÇíÒãüÇ∑ÇÈÇΩÇﬂÇÃâΩÇ©ÇéùÇ¡ÇƒÇ¢Ç»ÇØÇÍÇŒÇ»ÇÁÇ»Ç¢ÇÊÇ§Ç…ÅAÉLÉäÉXÉgÇÕîﬁÇÃê∂äàÇíÒãüÇµÇΩÅióà 8ÅF3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òRâk4:8-11ÇÕÅuã®ê_ëSî\ÅvÇ™Ç‹ÇΩâ§à Ç…ïtÇ©ÇπÇÁÇÍÇÈîNí∑é“ÇÃè„Ç…â§à Ç…ïtÇ©ÇπÇÁÇÍÇÈÇ±Ç∆Ç…íçà”Ç∑ÇÈÅB îﬁÇ™Ç∑Ç◊ÇƒÇÃï®Ç…ënë¢ÇµÇΩà”éuÅAÇªÇÃÇµÇ©ÇµîﬁÇÁÇÃâ§ä•ÇÕÇªÇŒÇ…Åuã®ê_ëSî\ÅvÇÊÇËâ∫à Ç≈Ç ÇÈÅB îﬁÇÕÉCÉGÉXÅEÉLÉäÉXÉgÇ®ÇÊÇ—âÔãcÇÃã®ê_Ç≈Ç ÇÈ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Âç√é“Ç©ÇÁç\ê¨Ç≥ÇÍÇÈê_ÇÃëΩólÇ»ëßéqÇ™Ç¢ÇÈÅiÉWÉáÉuÇÃ1ÅF6ÅA2ÅF1ÅA38:7ÅGPsÇ©ÇÁÅB  86:8-10ÅA95:3ÅA96:4ÅA135:5Åj ÇªÇÃêlÇÕBene ElyonÇ©ÅuÇŸÇ∆ÇÒÇ«ÇÃëßéqÇÃçÇínÅvÇæÇ∆å©Ç´ÇÌÇﬂÇÁÇÍÇÈÅiSabourin SJÅAÅué^î¸âÃÅvÇ…Ç‹ÇΩâÔÇ¢Ç»Ç≥Ç¢ÅFîﬁÇÁÇÃãNåπÇ®ÇÊÇ—à”ñ°ÅAÅuîíÇ¢â∫â@ÅvÅANYÅApp</w:t>
      </w:r>
      <w:r>
        <w:rPr>
          <w:rFonts w:eastAsia="Verdana" w:cs="Verdana" w:ascii="Verdana" w:hAnsi="Verdana"/>
          <w:color w:val="000000"/>
          <w:sz w:val="24"/>
          <w:szCs w:val="24"/>
        </w:rPr>
        <w:t></w:t>
      </w:r>
      <w:r>
        <w:rPr>
          <w:rFonts w:eastAsia="ñ{ñæí©Å|Çl" w:cs="ñ{ñæí©Å|Çl" w:ascii="ñ{ñæí©Å|Çl" w:hAnsi="ñ{ñæí©Å|Çl"/>
          <w:color w:val="000000"/>
          <w:sz w:val="24"/>
          <w:szCs w:val="24"/>
        </w:rPr>
        <w:t>B 72-74Åj ÅB  êlä‘ÇÃëIñØÇÕê_ÇÃìVÇÃÅuëßéqÇ∆ÇµÇƒÇÃéÂç√é“ÅvÇ∆Ç‹ÇΩä‹Ç‹ÇÍÇÈÅiRomÇ©ÇÁÅB 8ÅF14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ÉLÉäÉXÉgÇÕënê∂ÇÃfirstbornÇ©firstbegottenÇ≈Ç Ç¡ÇΩÅB ÇªÇµÇƒÅAÇ±ÇÃê¢Ç≈ÅAñ⁄Ç…å©Ç¶ÇƒÇ¢ÇƒÅAñ⁄Ç…å©Ç¶Ç»Ç≠ÅAâ§à Ç©dominionÇ©principalityÇ©ìñã«ÅAÇ∑Ç◊ÇƒÇÃï®Ç™îﬁÇí Ç¡ÇƒÅAîﬁÇ…Ç∆Ç¡Çƒënë¢Ç≥ÇÍÇΩÇ©Ç«Ç§Ç©îﬁÇ…Ç∆Ç¡ÇƒÅAÇ∑Ç◊ÇƒÇÃï®ÇÕìVÇ≈ënë¢Ç≥ÇÍÇΩÅB îﬁÇ™Ç∑Ç◊ÇƒÇÃï®ÇÃëOÇ…Ç¢ÇƒÅAîﬁÇ≈Ç∑Ç◊ÇƒÇÃï®ÇÕàÍèèÇ…ë±Ç¢ÇƒÇ¢ÇÈÅiêº1:16-17ÅjÅB ÇªÇµÇƒÅAíNÇ™ënê∂Ç™ÉLÉäÉXÉgÇ≈ë∂ç›ÇµÇƒÅAê∂Ç´ÇƒçsÇ≠Ç±Ç∆Çà”éuÇµÇΩÇ©ÇµÇ©ÇµÇªÇÍÇÕîﬁÇî≠ê∂Ç≥ÇπÇΩê_Ç≈Ç Ç¡ÇΩÅB  ÇªÇÃÇΩÇﬂÅAÉLÉäÉXÉgÇÕÇ∑Ç◊ÇƒÇÃà”ñ°Ç≈ÇÃê_Ç≈Ç»Ç¢Ç ÇÃê_ÅAÇªÇµÇƒÅAíNÇ™Ç–Ç∆ÇËÇ≈ïséÄÇ≈Ç ÇÈÇ©ïÉÇÕê_Ç≈Ç ÇÈÅiíÒëO 6ÅF16Åj âiâìÇÇ™Ç‹ÇÒÇ∑ÇÈÇÃÇ…ë∂ç›Ç∑ÇÈÇ±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ÇÊÇ—ÉLÉäÉXÉgÇÃïÉÇ≈Ç ÇÈÇΩÇﬂÇ…ê_ÇÕêπèëÇ…ÇÊÇ¡ÇƒèäéùÇ≥ÇÍÇƒÇ¢ÇÈÅiRomÇ©ÇÁÅB 15ÅF6ÅGöFå„ 1ÅF3ÅA11ÅF31ÅGï§ 1ÅF3,17ÅGÉRÉçÉâÉh1ÅF3ÅGóà 1ÅF1 ffÅGîﬁëO 1ÅF3ÅGñÒìÛ 3ÅGñŸ 1ÅF1,6ÅA15ÅF3Åj ÅB  ïÉÅAÉLÉäÉXÉgÇÕîﬁÇÃê∂äàÅAê_ÇÃÉRÉ}ÉìÉhÇ…ÇÊÇÈóÕÇ®ÇÊÇ—å à–ÇóUì±Ç∑ÇÈÅiñÒ 10:17-18Åj ÅB  ÉLÉäÉXÉgÅAâ∫Ç…íuÇ≠ÅAîﬁÇÃà”éuÅAïÉÇ≈Ç ÇÈÅAê_Ç…Ç¬Ç¢ÇƒÅAÅiëæ 21ÅF31ÅA26ÅF39ÅGâ¬ 14ÅF36ÅGñÒ 3ÅF16ÅA4ÅF34Åj ÅB  ê_ÇÕëIñØÇÉLÉäÉXÉgÇ…ó^Ç¶ÇƒÅAê_ÇÕÉLÉäÉXÉgÇÊÇËàÃëÂÇ≈Ç ÇÈÅiñÒ  14ÅF28Åj ÇªÇµÇƒÇÊÇ≠Ç∑Ç◊ÇƒÇÃêlÇÊÇËÅAÅiñÒ 10ÅF29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ÑÇΩÇøÇ™îﬁÇí Ç¡Çƒê∂Ç´ÇÈÇ©Ç‡ímÇÍÇ»Ç¢Ç∆Ç¢Ç§ê¢äEÇÃíÜÇ…ÅAÅiíPà‚ì`éqÅjëßéqÅAÇΩÇ¡ÇΩê∂Ç‹ÇÍÇÈÅAÇ±ÇÃÇÊÇ§Ç…ê_ÇÕîﬁÇÃÇ‡ÇÃÇëóÇ¡ÇΩÅiñÒàÎ 4ÅF9Åj ÅB  ÇªÇÍÇÕÉLÉäÉXÉgÅAÇ‡Ç¡Ç∆àÃëÂÇ≈Ç ÇÈê_Çë∏åhÇ∑ÇÈê_Ç≈Ç ÇÈÅiñÒ 8ÅF54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ÕÅAì˜Ç…ÇÊÇËÉfÅ[ÉîÉBÉbÉhÇ©ÇÁç~â∫Ç≥ÇÍÇÈÇ∆Ç´ÅAÇÌÇ´Ç…ÅuéÂç√é“Ç≈ÇÃê_ÅvÇÃëßéqÇ∆ÇµÇƒÇÃîﬁÇÃóÕÇíuÇ¢ÇƒÅAêlÇ…éóçáÇ¡ÇΩÅióÖ 1ÅF3Åj ÅB  éÑÇΩÇøÇÃã®ÅAîﬁÇÕÅAÉCÉGÉXÅEÉLÉäÉXÉgÇ∆ÇµÇƒÇÃÅAéÄé“Ç©ÇÁîﬁÇÃïúäàÇ…ÇÊÇÈê_êπÇ»êSÇ…ÇÊÇËóÕÇ≈ÇÃê_ÇÃëßéqÇ∆ñºïtÇØÇÁÇÍÇΩÅióÖ  1ÅF4Åj ê_ÇÕçÃêŒèÍÇ©éRÇÃÇ«ÇÍÇ©ÇÁÇ∑Ç◊ÇƒÇÃëºÇÃÇ‡ÇÃÇ™çÃêŒèÍÇ≥ÇÍÇÈÇÃÇ©ÅAÇ∑Ç»ÇÌÇøÅAÉCÉXÉâÉGÉãÅAéÂÇ»ÅAå¯â ìIÇ»å¥àˆÇ…äÑóÁÇé{Ç∑ÅAÉWÉáÉVÉÖÉAÇÃ5ÅF2ÇÃâŒë≈ÇøêŒÇ∆ÇµÇƒÇÃä‚ÅisurÅjÇ≈Ç ÇÈÅiê\ 1965îNÅAChÇ…ÅA32:4ÇÕÅAMaimonedesÅAÅuîYÇ‹ÇπÇÁÇÍÉKÉCÉhÅvÅAÉVÉJÉSèoî≈ÇÃëÂäwÅAÇå©ÇÈÅB 16ÅApp</w:t>
      </w:r>
      <w:r>
        <w:rPr>
          <w:rFonts w:eastAsia="Verdana" w:cs="Verdana" w:ascii="Verdana" w:hAnsi="Verdana"/>
          <w:color w:val="000000"/>
          <w:sz w:val="24"/>
          <w:szCs w:val="24"/>
        </w:rPr>
        <w:t></w:t>
      </w:r>
      <w:r>
        <w:rPr>
          <w:rFonts w:eastAsia="ñ{ñæí©Å|Çl" w:cs="ñ{ñæí©Å|Çl" w:ascii="ñ{ñæí©Å|Çl" w:hAnsi="ñ{ñæí©Å|Çl"/>
          <w:color w:val="000000"/>
          <w:sz w:val="24"/>
          <w:szCs w:val="24"/>
        </w:rPr>
        <w:t xml:space="preserve">B 42ffÅj ÅB  ê_ÇÕÉCÉXÉâÉGÉãÅAîﬁÇÁÇÃã~çœÇÃä‚ÇÃä‚Ç≈Ç ÇÈÅiê\  32:15Åj ÅAîﬁÇÁÇê∂ÇÒÇæä‚ÅAÅiê\ 32:18,30-31Åj ÅB  1ÉTÉ~ÉÖÉGÉãÇÃ2ÅF2ÇÕÅuéÑÇΩÇøê_ÅvÇ™éÑÇΩÇøÇÃä‚ÅAïsãÄÇÃä‚Ç≈Ç ÇÈÇ±Ç∆ÇñæÇÁÇ©Ç…Ç∑ÇÈÅiÊŒ 26ÅF4Åj ÅB  Ç∑Ç◊ÇƒÇÃëºÇÃÇ‡ÇÃÅAå≈é∑Ç≥ÇÍÇÈÅAÇªÇÍÇÕÇ±ÇÃä‚Ç©ÇÁÇÃÇ‡ÇÃêMópÇ≈ÇÃÉGÉCÉuÉâÉnÉÄÇÃÇ∑Ç◊ÇƒÇÃéqë∑Ç≈Ç ÇÈÇÊÇ§Ç…ÅAÅiÊŒ 51:1-2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ã~ê¢éÂÇÕÇ±ÇÃä‚Ç©ÇÁêÿÇÁÇÍÇÈÅiÉ_ÉìÅB 2ÅF34,45Åj subjugateÇ…ê¢äEÇÃíÈçëÅB  ê_ÅAÉsÅ[É^Å[Ç∆ÅAÉLÉäÉXÉgÇ∆ÅAëºÇÃëSÇƒÇÃêlÇÕÅAÇ«ÇÃÉLÉäÉXÉgÇ™îﬁÇÃã≥âÔÇåöÇƒÇÈÇÃÇ©ÇÃè„ÇÃä‚Ç©äÓëbÇ≈ÅAÅiëæ 16ÅF18Åj ÇªÇµÇƒÇ«ÇÍÇÃè„Ç…îﬁÇ™äÓëbÇ∆ÇµÇƒãxåeÇ∑ÇÈÇÃ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ã~ê¢éÂÇÕÅAÇªÇÃêlÇ…Ç¬Ç¢ÇƒëIñØÇ™NaosÇ©éäêπèäÅAêπóÏÇÃóeäÌÇ≈ÅAê_ÇÃÅuÉeÉìÉvÉãëÊàÍÇÃã˜êŒÅvÇ≈Ç ÇÈÅB  ÉLÉäÉXÉgÅAê∏ê_ìIÇ»ä‚Ç…ó^Ç¶ÇÁÇÍÇΩÇ∆Ç´ÅAÇªÇµÇƒÅAÉeÉìÉvÉãÇÃêŒÇÕê_Ç≈Ç ÇÈä‚Ç©ÇÁÇ‹Ç¡ÇΩÇ≠ÉJÉbÉgÇ≥ÉLÉäÉXÉgÇ≈Ç ÇÈÇÊÇ§Ç…ÅAÅiöFëO  10ÅF4Åj ÅAçUåÇÇ®ÇÊÇ—êŒÇÃä‚Ç¬Ç‹Ç∏Ç≠ÅAÅióÖ 9ÅF33Åj ÉeÉìÉvÉãÇçÏÇÈÇ±Ç∆ÅB </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ê_Ç™ÅAëSïîÇ≈ÅAÇ∑Ç◊ÇƒÇ≈Ç ÇÈÇΩÇﬂÇ…ÅAÉLÉäÉXÉgÇÕÉeÉìÉvÉãÇëgÇ›óßÇƒÇÈÅiï§ 4ÅF6Åj ÅB  ëSÇƒÇÃÇ∑Ç◊ÇƒÇÃï®ÇîﬁÇÃãrÇ…àœÇÀÇÈÅipanta kai en pasinÇÃÉRÉçÉâÉhÇÃ3ÅF11ÅjÇ≈ÅAÇªÇµÇƒÅAê_ÇÕÇ∑Ç◊ÇƒÇ≈Ç ÇÈÇΩÇﬂÇÃÉLÉäÉXÉgÇó^Ç¶ÇΩÅiöFëO  15ÅF27Åj îﬁÇÃëÃÅAîﬁÇÃÇ¢Ç¡ÇœÇ¢Ç≈Ç ÇÈÇ±Ç∆Ç≈Ç ÇÈ</w:t>
      </w:r>
      <w:r>
        <w:rPr>
          <w:rFonts w:eastAsia="Verdana" w:cs="Verdana" w:ascii="Verdana" w:hAnsi="Verdana"/>
          <w:color w:val="000000"/>
          <w:sz w:val="24"/>
          <w:szCs w:val="24"/>
        </w:rPr>
        <w:t></w:t>
      </w:r>
      <w:r>
        <w:rPr>
          <w:rFonts w:eastAsia="ñ{ñæí©Å|Çl" w:cs="ñ{ñæí©Å|Çl" w:ascii="ñ{ñæí©Å|Çl" w:hAnsi="ñ{ñæí©Å|Çl"/>
          <w:color w:val="000000"/>
          <w:sz w:val="24"/>
          <w:szCs w:val="24"/>
        </w:rPr>
        <w:t>≥âÔÇ…ëŒÇ∑ÇÈÇ∑Ç◊ÇƒÇÃï®ÇÃè„Ç…ÉwÉbÉhÇ≈Ç ÇÈÇΩÇﬂÇ…îﬁÇó^Ç¶ÇÈÇ∆Ç´ÇªÇÍÇÕäTÇµÇƒÇ¢Ç¡ÇœÇ¢Ç…Ç»ÇÈÅiï§ 1:22-23Åj ÅB  ê_Ç™Ç∑Ç◊ÇƒÇÃï®ÇÉLÉäÉXÉgÇ…àœÇÀÇΩÇ∆Ç´ÅAï®ÇÉLÉäÉXÉgÇÃãrÇ…àœÇÀÇΩêlÇ≈Ç ÇÈÇ±Ç∆ê_Ç™èúÇ©ÇÍÇÈÇ±Ç∆ñæîíÇ…ÅiöFëO 15ÅF27Åj ÅB</w:t>
      </w:r>
    </w:p>
    <w:p>
      <w:pPr>
        <w:pStyle w:val="Normal"/>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ÉLÉäÉXÉgÇ™Ç∑Ç◊ÇƒÇÃï®Çê™ïûÇ∑ÇÈÇ∆Ç´ÅAÇªÇÃÇ∆Ç´ÅAíNÇ™Ç∑Ç◊ÇƒÇÃï®Çê_Ç™äTÇµÇƒÇ ÇÈÉLÉäÉXÉgÇ…àœÇÀÇÈÇ©ÉLÉäÉXÉgÇÕê_Ç…ïûè]ÇµÇƒÇ¢ÇÈÅipanta en pasin öFëO RSVÇ…ÇÊÇËÇ≈ÇÕÇ»Ç≠15ÅF28Åj ÅB Ç±ÇÃÇÊÇ§Ç…ê_ÇónâÇµÇÊÇ§Ç∆ìwÇﬂÇÈÉvÉâÉgÉììNäwé“ÇÃã≥ã`Ç®ÇÊÇ—éOà àÍëÃÇ≈ÇÃÉLÉäÉXÉgÇÕêπèëÇî€îFÇ∑ÇÈÅB  ÉLÉäÉXÉgÇÕÅAê_ÇÃï˚å¸Ç…ÇÊÇÈÅAê_ÇÃê≥ã`ÇÃéËÇ…ç¿ÇÈÅióà 1ÅF3,13ÅA8ÅF1ÅA10ÅF12ÅA12ÅF2ÅGîﬁëO  3ÅF22Åj ÇªÇµÇƒÉVÉFÉAÇÃê_ÇÃâ§à ÅAëIñØÇ™ÉLÉäÉXÉgÇ…ó^Ç¶ÇÁÇÍÇΩâ§à Çï™äÑÇ∑ÇÈÇÊÇ§Ç…ÅAÅiñŸ  3ÅF21Åj ÇªÇÍÇÕê_ÇÃâ§à Ç≈Ç ÇÈÅiéç 45:6-7ÅGóà 1ÅF8Ç©ê_ÇÕñ|ñÛÇ≥ÇÍÇΩÇ Ç»</w:t>
      </w:r>
      <w:r>
        <w:rPr>
          <w:rFonts w:eastAsia="Verdana" w:cs="Verdana" w:ascii="Verdana" w:hAnsi="Verdana"/>
          <w:color w:val="000000"/>
          <w:sz w:val="24"/>
          <w:szCs w:val="24"/>
        </w:rPr>
        <w:t></w:t>
      </w:r>
      <w:r>
        <w:rPr>
          <w:rFonts w:eastAsia="ñ{ñæí©Å|Çl" w:cs="ñ{ñæí©Å|Çl" w:ascii="ñ{ñæí©Å|Çl" w:hAnsi="ñ{ñæí©Å|Çl"/>
          <w:color w:val="000000"/>
          <w:sz w:val="24"/>
          <w:szCs w:val="24"/>
        </w:rPr>
        <w:t>ΩÇÃâ§à Ç≈Ç ÇÈÇ Ç»ÇΩÇÃâ§à ÇÃOê_ÇÕÅAíçéﬂÇÇ¬ÇØÇÁÇÍÇΩRSVÇ…ëŒÇ∑ÇÈãríçÇå©ÇÈÅj 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 </w:t>
      </w:r>
      <w:r>
        <w:rPr>
          <w:rFonts w:eastAsia="ñ{ñæí©Å|Çl" w:cs="ñ{ñæí©Å|Çl" w:ascii="ñ{ñæí©Å|Çl" w:hAnsi="ñ{ñæí©Å|Çl"/>
          <w:color w:val="000000"/>
          <w:sz w:val="24"/>
          <w:szCs w:val="24"/>
        </w:rPr>
        <w:t xml:space="preserve">ëóÇÁÇÍÇÈîﬁÇÊÇËégÇ¢ÇÇ‚ÇÈÅAê_ÇÕÅAàÃëÂÇ≈Ç ÇÈÅiñÒ  13ÅF16Åj ÅAîﬁÇÃã®ÇÊÇËàÃëÂÇ≈Ç»Ç¢è¢ÇµégÇ¢ÅAÅiñÒ 15ÅF20Åj 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ªÇÍé©êgÇ≈ÅAÇªÇÍÇÕë∂ç›Ç™ã]êµÇ≈Ç ÇÈÇ±Ç∆Ç™Ç ÇËìæÇΩÇ±Ç∆ÇíÒàƒÇ∑ÇÈÇΩÇﬂÇÃç≈ëÂå¿ÇÃïsçáóùÇ≥Ç≈Ç ÇÈÅB ïîï™ìIÇ»ïsãÔÅAéOà àÍëÃê‡êMã¬é“éÂã`à»ì‡Ç≈ÅAÇªÇ§Ç≈Ç»ÇØÇÍÇŒÅAÇªÇÃÇÊÇ§Ç»çsà◊ÇÕÅAò_óùìIÇ…ÅAé©éEÇ≈Ç ÇÈÅB ÇæÇ©ÇÁÅAã≥ã`ÇÕÅA1ÉRÉäÉìÉgêl15Ç©ÇÁì¡Ç…ÅAïúäàÇî€íËÇ∑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Ç±ÇÃÇÊÇ§Ç…è\éöâÀÉCÉIÉìÇ®ÇÊÇ—ïúäàÇ≈ÇÃãÊï ÇÕñΩóﬂÇ≈Ç Ç¡ÇƒÅAäÆëSÇ≈Ç ÇÈÅB ïúäàÇÕÅuîgåªÇÍÅvÇ∆ÇµÇƒÇÃñ|ñÛÇä‹Çﬁì˜Ç…Ç»ÇØÇÍÇŒÇ»ÇÁÇ»Ç≠ÇƒÅAêiçsíÜÇÃé˚änÅAëSÇ≠ÇªÇµÇƒÅAï ÇÃï˚ñ@Ç≈ÇÕëSÇ≠ã~çœÇ‡Ç»Ç≠ÇÕÇ»Ç¢ÅB  éÑÇΩÇøÇÃïÉÇ≈Ç ÇÈÅAîﬁÇÃê_Ç®ÇÊÇ—éÑÇΩÇøÇÃê_Ç…ëŒÇ∑ÇÈascensionÇÃÇΩÇﬂÇÃÉLÉäÉXÉgÇÃèÄîıÅiñÒ 20ÅF17Åj åªé¿Ç≈Ç Ç¡ÇƒÅAì¡êFÇÃÇ ÇÈ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 xml:space="preserve">íòçÏå ÅFÇ±ÇÃÉTÉCÉgÇÃè„ÇÃéÜÇÕé©óRÇ…ï°é Ç≥ÇÍÇƒÅAï™îzãüããÇ≥ÇÍÇΩÇ∆Ç´îﬁÇÁÇÕâ¸ïœâ”èäÇ©çÌèúïîï™Ç≈ëSÇ≠çáåvÇ≈ï°é Ç≥ÇÍÇ»Ç¢ÅB èoî≈é–ÇÃñºëOÇ®ÇÊÇ—èZèäÇ®ÇÊÇ—íòçÏå ÇÃó\çêÇÕä‹Ç‹ÇÍÇ»ÇØÇÍÇŒÇ»ÇÁÇ»Ç¢ÅB ëSÇ≠ë„âøÇ‡ï™îzÇ≥ÇÍÇΩÉRÉsÅ[ÇÃéÛéÊêlÇ…â€ê≈Ç≥ÇÍÇ»Ç¢ÅB </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t>íZÇ¢à¯ópÇÕíòçÏå ÇîjÇÁÇ»Ç¢Ç≈î·îªìIÇ»ãLéñÇ≈ãÔëÃìIÇ…é¶Ç≥ÇÍÇƒÅAî·ï]ÇèëÇ≠ÅB</w:t>
      </w:r>
    </w:p>
    <w:p>
      <w:pPr>
        <w:pStyle w:val="Normal"/>
        <w:rPr>
          <w:rFonts w:ascii="ñ{ñæí©Å|Çl" w:hAnsi="ñ{ñæí©Å|Çl" w:eastAsia="ñ{ñæí©Å|Çl" w:cs="ñ{ñæí©Å|Çl"/>
          <w:color w:val="000000"/>
          <w:sz w:val="24"/>
          <w:szCs w:val="24"/>
        </w:rPr>
      </w:pPr>
      <w:r>
        <w:rPr>
          <w:rFonts w:eastAsia="ñ{ñæí©Å|Çl" w:cs="ñ{ñæí©Å|Çl" w:ascii="ñ{ñæí©Å|Çl" w:hAnsi="ñ{ñæí©Å|Çl"/>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ñ{ñæí©Å|Çl">
    <w:charset w:val="01"/>
    <w:family w:val="auto"/>
    <w:pitch w:val="variable"/>
  </w:font>
  <w:font w:name="Verdana">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aps/>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5:53:00Z</dcterms:created>
  <dc:creator>Boris V. Kornilov</dc:creator>
  <dc:description/>
  <dc:language>en-US</dc:language>
  <cp:lastModifiedBy>Boris V. Kornilov</cp:lastModifiedBy>
  <dcterms:modified xsi:type="dcterms:W3CDTF">1999-08-05T15:53:00Z</dcterms:modified>
  <cp:revision>1</cp:revision>
  <dc:subject/>
  <dc:title>__________</dc:title>
</cp:coreProperties>
</file>