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Mangal" w:hAnsi="Carleton;Mangal" w:cs="Carleton;Mangal"/>
          <w:lang w:val="en-US"/>
        </w:rPr>
      </w:pPr>
      <w:r>
        <w:rPr>
          <w:rFonts w:cs="Carleton;Mangal" w:ascii="Carleton;Mangal" w:hAnsi="Carleton;Mangal"/>
          <w:lang w:val="en-US"/>
        </w:rPr>
        <w:t>Christian Churches of God</w:t>
      </w:r>
    </w:p>
    <w:p>
      <w:pPr>
        <w:pStyle w:val="Normal"/>
        <w:jc w:val="right"/>
        <w:rPr/>
      </w:pPr>
      <w:r>
        <w:rPr>
          <w:rFonts w:cs="Arial" w:ascii="Arial" w:hAnsi="Arial"/>
          <w:b/>
          <w:lang w:val="en-US"/>
        </w:rPr>
        <w:t>[141D]</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widowControl/>
        <w:ind w:right="28" w:hanging="0"/>
        <w:jc w:val="center"/>
        <w:rPr/>
      </w:pPr>
      <w:r>
        <w:rPr>
          <w:b/>
          <w:sz w:val="52"/>
          <w:szCs w:val="52"/>
          <w:lang w:val="en-US"/>
        </w:rPr>
        <w:t xml:space="preserve">Intambara z’Igihe c’Iherezo Igice ca II : </w:t>
      </w:r>
    </w:p>
    <w:p>
      <w:pPr>
        <w:pStyle w:val="Normal"/>
        <w:widowControl/>
        <w:overflowPunct w:val="false"/>
        <w:autoSpaceDE w:val="false"/>
        <w:ind w:right="28" w:hanging="0"/>
        <w:jc w:val="center"/>
        <w:textAlignment w:val="baseline"/>
        <w:rPr>
          <w:b/>
          <w:b/>
          <w:sz w:val="52"/>
          <w:szCs w:val="52"/>
          <w:lang w:val="en-US"/>
        </w:rPr>
      </w:pPr>
      <w:r>
        <w:rPr>
          <w:b/>
          <w:sz w:val="52"/>
          <w:szCs w:val="52"/>
          <w:lang w:val="en-US"/>
        </w:rPr>
        <w:t>Imisi 1260 y’Abavugishwa</w:t>
      </w:r>
    </w:p>
    <w:p>
      <w:pPr>
        <w:pStyle w:val="Normal"/>
        <w:spacing w:before="0" w:after="60"/>
        <w:jc w:val="center"/>
        <w:rPr>
          <w:rFonts w:ascii="Arial" w:hAnsi="Arial" w:cs="Arial"/>
          <w:b/>
          <w:b/>
          <w:sz w:val="12"/>
          <w:szCs w:val="52"/>
          <w:lang w:val="en-US"/>
        </w:rPr>
      </w:pPr>
      <w:r>
        <w:rPr>
          <w:rFonts w:cs="Arial" w:ascii="Arial" w:hAnsi="Arial"/>
          <w:b/>
          <w:sz w:val="12"/>
          <w:szCs w:val="52"/>
          <w:lang w:val="en-US"/>
        </w:rPr>
      </w:r>
    </w:p>
    <w:p>
      <w:pPr>
        <w:pStyle w:val="NormalWeb"/>
        <w:jc w:val="center"/>
        <w:rPr/>
      </w:pPr>
      <w:r>
        <w:rPr>
          <w:sz w:val="16"/>
          <w:lang w:val="en-US"/>
        </w:rPr>
        <w:t xml:space="preserve">(Canditswe 2.5 20180812-20181210-20191201) </w:t>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rStyle w:val="Notranslate"/>
          <w:lang w:val="en-US"/>
        </w:rPr>
      </w:pPr>
      <w:r>
        <w:rPr>
          <w:sz w:val="22"/>
          <w:lang w:val="en-US"/>
        </w:rPr>
        <w:t>Turabandanya ubu muvy’ukwiga ukwo ibikorwa vy’Abavugishwa babiri bizogenda igihe c’ibitero vy’Ingabo zo mu Buraruko bw’Uburayi mu bihugu vy’abarabu Moyen-Orient</w:t>
      </w:r>
      <w:r>
        <w:rPr>
          <w:rStyle w:val="Notranslate"/>
          <w:lang w:val="en-US"/>
        </w:rPr>
        <w:t>.</w:t>
      </w:r>
    </w:p>
    <w:p>
      <w:pPr>
        <w:pStyle w:val="Normal"/>
        <w:ind w:left="360" w:right="317" w:hanging="0"/>
        <w:rPr>
          <w:rStyle w:val="Notranslate"/>
          <w:sz w:val="22"/>
          <w:lang w:val="en-US"/>
        </w:rPr>
      </w:pPr>
      <w:r>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Mangal" w:hAnsi="Carleton;Mangal" w:cs="Carleton;Mangal"/>
          <w:b/>
          <w:b/>
        </w:rPr>
      </w:pPr>
      <w:r>
        <w:rPr>
          <w:rFonts w:cs="Carleton;Mangal" w:ascii="Carleton;Mangal" w:hAnsi="Carleton;Mangal"/>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20"/>
          <w:lang w:val="fr-FR"/>
        </w:rPr>
        <w:t>Courriel :</w:t>
      </w:r>
      <w:r>
        <w:rPr>
          <w:rFonts w:cs="Arial" w:ascii="Arial" w:hAnsi="Arial"/>
          <w:sz w:val="12"/>
          <w:lang w:val="fr-FR"/>
        </w:rPr>
        <w:t xml:space="preserve"> </w:t>
      </w:r>
      <w:hyperlink r:id="rId2">
        <w:r>
          <w:rPr>
            <w:rStyle w:val="InternetLink"/>
            <w:lang w:val="fr-FR"/>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Mangal" w:hAnsi="Carleton;Mangal" w:cs="Carleton;Mangal"/>
          <w:b/>
          <w:b/>
          <w:sz w:val="12"/>
          <w:lang w:val="fr-FR"/>
        </w:rPr>
      </w:pPr>
      <w:r>
        <w:rPr>
          <w:rFonts w:cs="Carleton;Mangal" w:ascii="Carleton;Mangal" w:hAnsi="Carleton;Mangal"/>
          <w:b/>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rPr>
        <w:t xml:space="preserve">(Copyright </w:t>
      </w:r>
      <w:r>
        <w:rPr>
          <w:rFonts w:eastAsia="Symbol" w:cs="Symbol" w:ascii="Symbol" w:hAnsi="Symbol"/>
          <w:b/>
          <w:sz w:val="32"/>
        </w:rPr>
        <w:t></w:t>
      </w:r>
      <w:r>
        <w:rPr>
          <w:rFonts w:cs="Tms Rmn;Times New Roman" w:ascii="Tms Rmn;Times New Roman" w:hAnsi="Tms Rmn;Times New Roman"/>
          <w:b/>
          <w:sz w:val="16"/>
          <w:vertAlign w:val="subscript"/>
          <w:lang w:val="fr-FR"/>
        </w:rPr>
        <w:t xml:space="preserve"> </w:t>
      </w:r>
      <w:r>
        <w:rPr>
          <w:b/>
          <w:lang w:val="fr-FR"/>
        </w:rPr>
        <w:t>2018, 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sz w:val="22"/>
          <w:lang w:val="fr-FR"/>
        </w:rPr>
      </w:pPr>
      <w:r>
        <w:rPr>
          <w:lang w:val="fr-FR"/>
        </w:rPr>
        <w:t>Izi nyigisho zishobora gukopororwa no gukwiragizwa k’ubuntu atakiguzi gisabwe mugihe atacongeweko canke atagikuwemwo muri rusangi. Izina ry’ 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sz w:val="22"/>
          <w:lang w:val="fr-FR"/>
        </w:rPr>
      </w:pPr>
      <w:r>
        <w:rPr>
          <w:sz w:val="22"/>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rFonts w:cs="Arial" w:ascii="Arial" w:hAnsi="Arial"/>
          <w:sz w:val="20"/>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Monotype Corsiva" w:ascii="Monotype Corsiva" w:hAnsi="Monotype Corsiva"/>
          <w:sz w:val="20"/>
          <w:lang w:val="fr-FR"/>
        </w:rPr>
        <w:t>Iki cigwa turagisanga no kubuhinga ngurukana bumenyi kuri :</w:t>
        <w:br/>
      </w:r>
      <w:hyperlink r:id="rId3">
        <w:r>
          <w:rPr>
            <w:rStyle w:val="InternetLink"/>
            <w:lang w:val="fr-FR"/>
          </w:rPr>
          <w:t>http://logon.org/</w:t>
        </w:r>
      </w:hyperlink>
      <w:r>
        <w:rPr>
          <w:rFonts w:cs="Arial" w:ascii="Arial" w:hAnsi="Arial"/>
          <w:sz w:val="20"/>
          <w:lang w:val="fr-FR"/>
        </w:rPr>
        <w:t xml:space="preserve"> na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rPr>
      </w:pPr>
      <w:r>
        <w:rPr>
          <w:rFonts w:cs="Arial" w:ascii="Arial" w:hAnsi="Arial"/>
          <w:sz w:val="20"/>
          <w:lang w:val="fr-FR"/>
        </w:rPr>
      </w:r>
      <w:r>
        <w:br w:type="page"/>
      </w:r>
    </w:p>
    <w:p>
      <w:pPr>
        <w:pStyle w:val="Normal"/>
        <w:widowControl/>
        <w:spacing w:before="240" w:after="60"/>
        <w:ind w:right="29" w:hanging="0"/>
        <w:jc w:val="center"/>
        <w:rPr>
          <w:b/>
          <w:b/>
          <w:sz w:val="28"/>
          <w:lang w:val="fr-CA"/>
        </w:rPr>
      </w:pPr>
      <w:r>
        <w:rPr>
          <w:b/>
          <w:sz w:val="28"/>
          <w:lang w:val="fr-FR"/>
        </w:rPr>
        <w:t>Intambara z’Igihe c’Iherezo Igice ca</w:t>
      </w:r>
      <w:r>
        <w:rPr>
          <w:b/>
          <w:sz w:val="28"/>
          <w:lang w:val="fr-CA"/>
        </w:rPr>
        <w:t xml:space="preserve"> II : Imisi 1260 y’Abavugishwa</w:t>
      </w:r>
      <w:r>
        <w:rPr>
          <w:b/>
          <w:sz w:val="28"/>
          <w:lang w:val="fr-FR"/>
        </w:rPr>
        <w:t xml:space="preserve"> </w:t>
      </w:r>
      <w:r>
        <w:rPr>
          <w:b/>
          <w:sz w:val="28"/>
          <w:lang w:val="fr-CA"/>
        </w:rPr>
        <w:t>[141D]</w:t>
      </w:r>
    </w:p>
    <w:p>
      <w:pPr>
        <w:pStyle w:val="Titleinside"/>
        <w:rPr>
          <w:b w:val="false"/>
          <w:b w:val="false"/>
          <w:sz w:val="24"/>
          <w:szCs w:val="24"/>
          <w:lang w:val="fr-CA"/>
        </w:rPr>
      </w:pPr>
      <w:r>
        <w:rPr>
          <w:b w:val="false"/>
          <w:sz w:val="24"/>
          <w:szCs w:val="24"/>
          <w:lang w:val="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keepNext w:val="true"/>
        <w:widowControl/>
        <w:numPr>
          <w:ilvl w:val="0"/>
          <w:numId w:val="0"/>
        </w:numPr>
        <w:ind w:right="28" w:hanging="0"/>
        <w:outlineLvl w:val="2"/>
        <w:rPr/>
      </w:pPr>
      <w:r>
        <w:rPr>
          <w:rFonts w:cs="Cambria" w:ascii="Cambria" w:hAnsi="Cambria"/>
          <w:b/>
          <w:bCs/>
          <w:sz w:val="26"/>
          <w:szCs w:val="26"/>
          <w:lang w:val="fr-CA" w:eastAsia="fr-CA"/>
        </w:rPr>
        <w:t>Igihimba ca 1</w:t>
      </w:r>
      <w:r>
        <w:rPr>
          <w:b/>
          <w:bCs/>
          <w:sz w:val="27"/>
          <w:szCs w:val="27"/>
          <w:lang w:val="fr-CA" w:eastAsia="fr-CA"/>
        </w:rPr>
        <w:t xml:space="preserve"> </w:t>
      </w:r>
    </w:p>
    <w:p>
      <w:pPr>
        <w:pStyle w:val="Normal"/>
        <w:keepNext w:val="true"/>
        <w:widowControl/>
        <w:numPr>
          <w:ilvl w:val="0"/>
          <w:numId w:val="0"/>
        </w:numPr>
        <w:ind w:right="28" w:hanging="0"/>
        <w:outlineLvl w:val="2"/>
        <w:rPr>
          <w:rFonts w:ascii="Cambria" w:hAnsi="Cambria" w:cs="Cambria"/>
          <w:b/>
          <w:b/>
          <w:bCs/>
          <w:sz w:val="26"/>
          <w:szCs w:val="26"/>
          <w:lang w:val="fr-FR" w:eastAsia="fr-CA"/>
        </w:rPr>
      </w:pPr>
      <w:r>
        <w:rPr>
          <w:rFonts w:cs="Cambria" w:ascii="Cambria" w:hAnsi="Cambria"/>
          <w:b/>
          <w:bCs/>
          <w:sz w:val="26"/>
          <w:szCs w:val="26"/>
          <w:lang w:val="fr-FR" w:eastAsia="fr-CA"/>
        </w:rPr>
      </w:r>
    </w:p>
    <w:p>
      <w:pPr>
        <w:pStyle w:val="Normal"/>
        <w:keepNext w:val="true"/>
        <w:widowControl/>
        <w:numPr>
          <w:ilvl w:val="0"/>
          <w:numId w:val="0"/>
        </w:numPr>
        <w:ind w:right="28" w:hanging="0"/>
        <w:outlineLvl w:val="2"/>
        <w:rPr>
          <w:b/>
          <w:b/>
          <w:bCs/>
          <w:sz w:val="27"/>
          <w:szCs w:val="27"/>
          <w:lang w:val="fr-CA" w:eastAsia="fr-CA"/>
        </w:rPr>
      </w:pPr>
      <w:r>
        <w:rPr>
          <w:rFonts w:cs="Cambria" w:ascii="Cambria" w:hAnsi="Cambria"/>
          <w:b/>
          <w:bCs/>
          <w:sz w:val="26"/>
          <w:szCs w:val="26"/>
          <w:lang w:val="fr-CA"/>
        </w:rPr>
        <w:t>Ingaruka mbi</w:t>
      </w:r>
      <w:r>
        <w:rPr>
          <w:b/>
          <w:bCs/>
          <w:sz w:val="27"/>
          <w:szCs w:val="27"/>
          <w:lang w:val="fr-CA" w:eastAsia="fr-CA"/>
        </w:rPr>
        <w:t xml:space="preserve"> </w:t>
      </w:r>
      <w:r>
        <w:rPr>
          <w:rFonts w:cs="Cambria" w:ascii="Cambria" w:hAnsi="Cambria"/>
          <w:b/>
          <w:bCs/>
          <w:sz w:val="26"/>
          <w:szCs w:val="26"/>
          <w:lang w:val="fr-CA" w:eastAsia="fr-CA"/>
        </w:rPr>
        <w:t xml:space="preserve">              </w:t>
      </w:r>
    </w:p>
    <w:p>
      <w:pPr>
        <w:pStyle w:val="Normal"/>
        <w:widowControl/>
        <w:ind w:right="28" w:hanging="0"/>
        <w:rPr/>
      </w:pPr>
      <w:r>
        <w:rPr>
          <w:szCs w:val="24"/>
          <w:lang w:val="fr-CA" w:eastAsia="fr-CA"/>
        </w:rPr>
        <w:t>Inyuma y’intambara z’Inzamba, isi izosanga icagatatu c’abari bayibako capfuye n’ingorane nyinshi ziturutse kuri izo ngwara n’ibiza. Ingabo zo mu Buraruko zo kw’Itegeko Risha Rigeng’Isi</w:t>
      </w:r>
      <w:r>
        <w:rPr>
          <w:lang w:val="fr-CA"/>
        </w:rPr>
        <w:t xml:space="preserve"> (NWO) (Nou</w:t>
      </w:r>
      <w:r>
        <w:rPr>
          <w:szCs w:val="24"/>
          <w:lang w:val="fr-CA" w:eastAsia="fr-CA"/>
        </w:rPr>
        <w:t xml:space="preserve">vel Ordre Mondial) zarateguwe kuburyo zitahura urugero rw’ubukene bwarenze urugero bivuye ku ngabo zo mu Bumanuko zinjiye mu Burayi nk’impunzi n’ivyihevyi, mu ntumbero mbi yo gushiraho ububasha buhambaye kw’isi, baragerageje gutoteza Ubumanuko no kwigarurira Ubuseruko. </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Bazoza kugira biganzire Egiputa kandi barafise amakambi muri Afirika y’uburaruko no mu Bumanuko gushika muri Etiyopiya. </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Umurwa Mukuru w’Ingabo zo mu Buraruko uri i Gaza haragutse gushika muri Cisjordanie na Yerusalemu, ahari icicaro ca  ONU nka kimwe mu bigize NWO. Ni kuva aho bashobora gushiraho bwa Burere Cumi mu vy’Ubutunzi bwumvikanywe mu nama Rukokoma y’i Roma yo muri 1956 co kimwe n’ivy’ubutunzi vyashizweho muri 1997. Isi yose izoganzwa n’Ubwami bwa ca Gikoko. </w:t>
      </w:r>
    </w:p>
    <w:p>
      <w:pPr>
        <w:pStyle w:val="Normal"/>
        <w:widowControl/>
        <w:ind w:right="29" w:hanging="0"/>
        <w:rPr>
          <w:szCs w:val="24"/>
          <w:lang w:val="fr-CA" w:eastAsia="fr-CA"/>
        </w:rPr>
      </w:pPr>
      <w:r>
        <w:rPr>
          <w:szCs w:val="24"/>
          <w:lang w:val="fr-CA" w:eastAsia="fr-CA"/>
        </w:rPr>
      </w:r>
    </w:p>
    <w:p>
      <w:pPr>
        <w:pStyle w:val="Normal"/>
        <w:keepNext w:val="true"/>
        <w:widowControl/>
        <w:numPr>
          <w:ilvl w:val="0"/>
          <w:numId w:val="0"/>
        </w:numPr>
        <w:ind w:right="29" w:hanging="0"/>
        <w:outlineLvl w:val="2"/>
        <w:rPr/>
      </w:pPr>
      <w:r>
        <w:rPr>
          <w:rFonts w:cs="Cambria" w:ascii="Cambria" w:hAnsi="Cambria"/>
          <w:b/>
          <w:bCs/>
          <w:sz w:val="26"/>
          <w:szCs w:val="26"/>
          <w:lang w:val="fr-CA" w:eastAsia="fr-CA"/>
        </w:rPr>
        <w:t>Ubugenduzi bwa ca Gikoko</w:t>
      </w:r>
      <w:r>
        <w:rPr>
          <w:b/>
          <w:bCs/>
          <w:sz w:val="27"/>
          <w:szCs w:val="27"/>
          <w:lang w:val="fr-CA" w:eastAsia="fr-CA"/>
        </w:rPr>
        <w:t xml:space="preserve"> </w:t>
      </w:r>
    </w:p>
    <w:p>
      <w:pPr>
        <w:pStyle w:val="Normal"/>
        <w:widowControl/>
        <w:ind w:right="29" w:hanging="0"/>
        <w:rPr/>
      </w:pPr>
      <w:r>
        <w:rPr>
          <w:szCs w:val="24"/>
          <w:lang w:val="fr-CA" w:eastAsia="fr-CA"/>
        </w:rPr>
        <w:t xml:space="preserve">Uburongozi bwa wa Muvugishwa w’Ibinyoma na AntiKristo bazoba bari i Yerusalemu. </w:t>
      </w:r>
      <w:r>
        <w:rPr>
          <w:szCs w:val="24"/>
          <w:lang w:val="en-US" w:eastAsia="fr-CA"/>
        </w:rPr>
        <w:t xml:space="preserve">I Vatikano hazorandurwa i Maka naho hazoterwa amabombe hasigare atakimaz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Abatware b’isi, abayoboke ba Karl Marx n’abakozi ba satani bazoharirira kuvyo kwiganzira aho hantu no kuvyo badahurizako.</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si izohura n’ibibazo bituma abayibako bashirwako ibimenyetso n’ivyinjizwa mu mibiri yabo. Aha rero, ubuhinga mu vy’ubumenyi biziyongera cane kuburyo umwidegemvyo kizoba ari ikintu kigoye kuronka can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Baramaze kwitegura kuburyo bashinga Ubwami buganza isi yose ku mwanya ubandanya kandi ibikorwa bikabandanya mu binjana bizokurikira.</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hangiro ryabo ryambere n’uko borandura ihanga ry’Imana, nk’ukwo twavyerekanye mu cigwa </w:t>
      </w:r>
      <w:hyperlink r:id="rId8">
        <w:r>
          <w:rPr>
            <w:rStyle w:val="InternetLink"/>
            <w:i/>
            <w:iCs/>
            <w:szCs w:val="24"/>
            <w:lang w:val="en-US" w:eastAsia="fr-CA"/>
          </w:rPr>
          <w:t>Insiguro kuri Esiteri (F017)</w:t>
        </w:r>
      </w:hyperlink>
      <w:r>
        <w:rPr>
          <w:szCs w:val="24"/>
          <w:lang w:val="en-US" w:eastAsia="fr-CA"/>
        </w:rPr>
        <w:t xml:space="preserve"> co kimwe kandi no mu cigwa </w:t>
      </w:r>
      <w:hyperlink r:id="rId9">
        <w:r>
          <w:rPr>
            <w:rStyle w:val="InternetLink"/>
            <w:i/>
            <w:iCs/>
            <w:szCs w:val="24"/>
            <w:lang w:val="en-US" w:eastAsia="fr-CA"/>
          </w:rPr>
          <w:t>Insiguro yo kuri Esiteri Igice ca II : Purimu mu Gihe c’Imisi y’Iherezo (F017B)</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b/>
          <w:bCs/>
          <w:szCs w:val="24"/>
          <w:lang w:val="en-US" w:eastAsia="fr-CA"/>
        </w:rPr>
        <w:t>Agatikizo k’Inzamba</w:t>
      </w:r>
      <w:r>
        <w:rPr>
          <w:szCs w:val="24"/>
          <w:lang w:val="en-US" w:eastAsia="fr-CA"/>
        </w:rPr>
        <w:t xml:space="preserve"> </w:t>
      </w:r>
    </w:p>
    <w:p>
      <w:pPr>
        <w:pStyle w:val="Normal"/>
        <w:widowControl/>
        <w:ind w:right="29" w:hanging="0"/>
        <w:rPr/>
      </w:pPr>
      <w:r>
        <w:rPr>
          <w:szCs w:val="24"/>
          <w:lang w:val="en-US" w:eastAsia="fr-CA"/>
        </w:rPr>
        <w:t xml:space="preserve">Ibiyaga ubu vyaramaze kwononekara kuburyo no kurya ifi zo muri vyo bishobora kwonona amagara yacu. Inzuzi n’imigezi bizocika isherisheri y’amaraso ivyatsi bimera muri vyo be n’ukwononekara. Imfungurwa zizokena ahenshi kw’is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bwami bwa ca Gikoko bwiyumvira ko buganza vyose kandi ko buri hafi kumara abatoranijwe ariko sivyo.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Cahindukiriye kugwanya Maraya w’i Roma kandi citeguriye gushinga Ishengero rivuye mw’Itegeko Risha Rizogenga Isi yose. Kubw’ivyo, barashizeho umugambi wo guteza imbere ikinyoma gisa n’inzira yo kwiyegereza abigira aba isilamu kandi ataribo, ahubwo ar’abo kubagwany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vyo birabandanya, ntihazosigara n’uw’impashi ahumeka, ni nayo ntumbero nyamukuru y’abayoboke ba Satani. Abandi batari muri uwo mugambi w’abakozi ba Satani bo barondera kugabanya igitigiri c’abari kw’isi yose kuburyo hosigara imiliyoni nk’amajana gusa. Umugambi bafise n’uwo kugabanya abantu kuva 2026-2027. </w:t>
      </w:r>
    </w:p>
    <w:p>
      <w:pPr>
        <w:pStyle w:val="Normal"/>
        <w:widowControl/>
        <w:ind w:right="29" w:hanging="0"/>
        <w:rPr>
          <w:szCs w:val="24"/>
          <w:lang w:val="en-US" w:eastAsia="fr-CA"/>
        </w:rPr>
      </w:pPr>
      <w:r>
        <w:rPr>
          <w:szCs w:val="24"/>
          <w:lang w:val="en-US" w:eastAsia="fr-CA"/>
        </w:rPr>
        <w:t> </w:t>
      </w:r>
    </w:p>
    <w:p>
      <w:pPr>
        <w:pStyle w:val="Normal"/>
        <w:keepNext w:val="true"/>
        <w:widowControl/>
        <w:numPr>
          <w:ilvl w:val="0"/>
          <w:numId w:val="0"/>
        </w:numPr>
        <w:ind w:right="29" w:hanging="0"/>
        <w:outlineLvl w:val="2"/>
        <w:rPr/>
      </w:pPr>
      <w:r>
        <w:rPr>
          <w:rFonts w:cs="Cambria" w:ascii="Cambria" w:hAnsi="Cambria"/>
          <w:b/>
          <w:bCs/>
          <w:sz w:val="26"/>
          <w:szCs w:val="26"/>
          <w:lang w:val="en-US" w:eastAsia="fr-CA"/>
        </w:rPr>
        <w:t>Imana niyo ifata ingingo ko hageze</w:t>
      </w:r>
      <w:r>
        <w:rPr>
          <w:b/>
          <w:bCs/>
          <w:sz w:val="27"/>
          <w:szCs w:val="27"/>
          <w:lang w:val="en-US" w:eastAsia="fr-CA"/>
        </w:rPr>
        <w:t xml:space="preserve"> </w:t>
      </w:r>
    </w:p>
    <w:p>
      <w:pPr>
        <w:pStyle w:val="Normal"/>
        <w:widowControl/>
        <w:ind w:right="29" w:hanging="0"/>
        <w:rPr/>
      </w:pPr>
      <w:r>
        <w:rPr>
          <w:szCs w:val="24"/>
          <w:lang w:val="en-US" w:eastAsia="fr-CA"/>
        </w:rPr>
        <w:t xml:space="preserve">Imana ntaco ikora itabanje kuburira abantu bayo ikoresheje abakozi bayo  b’abavugishwa (Amosi 3:7). Isi yaragabishijwe biciye kw’ijwi rya Dan-Éphraïm muri Yeremiya 4:15-16 n’ahakurikira, nk’uko vyari vyarabuwe. Yahereye mu bumanuko arabandanya no mu buraruko (soma </w:t>
      </w:r>
      <w:hyperlink r:id="rId10">
        <w:r>
          <w:rPr>
            <w:rStyle w:val="InternetLink"/>
            <w:i/>
            <w:szCs w:val="24"/>
            <w:lang w:val="en-US" w:eastAsia="fr-CA"/>
          </w:rPr>
          <w:t>Umuriro wo mw’Ijuru (No. 028)</w:t>
        </w:r>
      </w:hyperlink>
      <w:r>
        <w:rPr>
          <w:szCs w:val="24"/>
          <w:lang w:val="en-US" w:eastAsia="fr-CA"/>
        </w:rPr>
        <w:t xml:space="preserve">). Iyo mburi yari yerekeye abasenga, ariko ntibumvise, maze icagatatu c’abari kw’isi kiratikira, kandi n’abandi baracabandanya bapfa na bugingo n’ubu. </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 xml:space="preserve">Imwe mu makambi n’iya Maraya w’i Babuloni nk’ikambi y’abiyita abakristo yo hagati i Roma, hama munyuma i Yerusalemu, iyakabiri n’ikambi y’abiyita aba isilamu ataribo iri ahitwa Hadith na Charia i Maka hama kandi i  Yerusalemu. Ikambi ya gatatu n’ikambi yab’ animiste bafise inyigisho z’ukwikukira mu vy’ugusenga zishingiye kuri </w:t>
      </w:r>
      <w:hyperlink r:id="rId11">
        <w:r>
          <w:rPr>
            <w:rStyle w:val="InternetLink"/>
            <w:i/>
            <w:szCs w:val="24"/>
            <w:lang w:val="en-US" w:eastAsia="fr-CA"/>
          </w:rPr>
          <w:t>Mysticisme</w:t>
        </w:r>
      </w:hyperlink>
      <w:r>
        <w:rPr>
          <w:szCs w:val="24"/>
          <w:lang w:val="en-US" w:eastAsia="fr-CA"/>
        </w:rPr>
        <w:t xml:space="preserve">. Icakane n’inyigisho mbi z’ikiyuda zo mu masinagoga. Ayo yose niyo makambi afatanije n’abakozi ba Satani mw’itegeko rigeng’isi NWO. Iyindi kambi ntoya cane n’ikambi y’abera bitondera Amabwirizwa y’Imana n’Ukwizera n’Ugushingintahe kwa Yesu Kristo (Ivyahishuwe 12:17 ; 14:12 co kimwe n’Ivyahishuwe ikigabane ca 18). </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 xml:space="preserve">Imyaka Ibihumbi Imbere, Imana yahisemwo abavugishwa nayo babiri kandi yababikiye kuzoseruka igihe cabo. Umwe muri bo ni Henoki, yavuze agwanya Abadayimoni n’abantu b’igihe c’imbere y’Umwuzure (Itanguriro 5:24). Henoki mu bisanzwe niwe sekuru w’ababa kw’isi, kandi nk’ukw’ari, yashiriweho kuburira abasenga ukutarikwo bose igihe ca ba sokuru, n’ab’abahakanyi b’igihe ca ker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wa kabiri yari Eliya, yakuwe muri Isirayeli n’icitwa Merkabah, Umukogote w’Imana (2Abami 2:11). Turazi neza ko ariko vyagenze kuko Elisa n’abavugishwa ni bo babaye ivyabona vyavyo kandi ivyo vyaranditswe mu Vyanditswe Vyera. Nk’uko biri, vyaravuzwe mu vyanditswe ko Imana izorungika Eliya mu Misi y’Iherezo akwegere imitima y’abana kuri ba se n’iya ba se kubana babo kugira yoye kuza igatera isi umuvumo (Mal. 4:5). Iki gikorwa cose kiri mu bigero bizwi nk’uko abahinga bashushanisha. Abantu bose barahawe ugupfa rimwe rizima, kandi abo bantu ntibazopfa imbere y’ugushinga intahe kwabo. Ntunumwe yoshobora kubica batarangije ugushinga intahe kwabo. Uburyo abantu bazorondera kubicamwo, ni muri ubwo buryo abo bantu bazicwamwo nabo  (Ivyahishuwe 11:5).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Muri ico kiringo, bwa Bwami bw’Amano Cumi bwo muri Daniyeli 2 buzoba bufise amezi 42 yo gukora, kandi Henoki na Eliya barungitswe kandi bahamagariwe gushingintahe bagwanya ubwo bwami mu kiringo c’imisi 1260 kwongerako iyindi misi 4, ibi bihwanye neza na neza n’amezi 42 (Ivyahishuwe 11:1-2). Muri ico kiringo, bazorarikira abantu kwitondera Amabwirizwa y’Imana kandi bazigisha uburere bwose n’ibisata vyose vyo kw’isi. </w:t>
      </w:r>
    </w:p>
    <w:p>
      <w:pPr>
        <w:pStyle w:val="Normal"/>
        <w:widowControl/>
        <w:ind w:right="29" w:hanging="0"/>
        <w:rPr>
          <w:szCs w:val="24"/>
          <w:lang w:val="en-US" w:eastAsia="fr-CA"/>
        </w:rPr>
      </w:pPr>
      <w:r>
        <w:rPr>
          <w:szCs w:val="24"/>
          <w:lang w:val="en-US" w:eastAsia="fr-CA"/>
        </w:rPr>
      </w:r>
    </w:p>
    <w:p>
      <w:pPr>
        <w:pStyle w:val="Normal"/>
        <w:widowControl/>
        <w:ind w:right="29" w:hanging="0"/>
        <w:rPr>
          <w:szCs w:val="24"/>
          <w:lang w:val="en-US" w:eastAsia="fr-CA"/>
        </w:rPr>
      </w:pPr>
      <w:r>
        <w:rPr>
          <w:szCs w:val="24"/>
          <w:lang w:val="en-US" w:eastAsia="fr-CA"/>
        </w:rPr>
        <w:t xml:space="preserve">Bafise ububasha bwo guhamagara no gutibura umuriro uvuye mw’ijuru nk’uko vyari igihe ca Eliya kandi bafise ububasha bwo kwugara ijuru kugira ntihagwe imvura igihe co kuvuga ubuhanuzi kwabo (Ivyahishuriwe Yohana 11:6). Muri rusangi, barashoboye guhanisha isi nka vya Bisebe vyo muri Egiputa canke ikindi cago cose bashaka guteza isi nk’uko bavyishakiye bazohindura n’amazi abe amaraso. </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 xml:space="preserve">Hariho abemeza ko Eliya yaje mw’ishusho y’abakozi b’Imana benshi mbere ko habayeho ivugururwa rya vyose rikozwe na Eliya ariko hotegerejwe kuboneka ibimenyetso 14 dusanga mu cigwa </w:t>
      </w:r>
      <w:hyperlink r:id="rId12">
        <w:r>
          <w:rPr>
            <w:rStyle w:val="InternetLink"/>
            <w:i/>
            <w:szCs w:val="24"/>
            <w:lang w:val="en-US" w:eastAsia="fr-CA"/>
          </w:rPr>
          <w:t>Eliya ? (No. 233)</w:t>
        </w:r>
      </w:hyperlink>
      <w:r>
        <w:rPr>
          <w:szCs w:val="24"/>
          <w:lang w:val="en-US" w:eastAsia="fr-CA"/>
        </w:rPr>
        <w:t>. Ivyo bimenyetso vyose vyarashizweho mw’ishengero CCG igihe ryatangura.</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 xml:space="preserve">Igikoko nticiyumvira ko umwanya waco wagezwe kandi ko bahawe amezi 42, ariko Satani we arabizi nico gituma agomba ko uwo mugambi upf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gihe bazoba bahejeje gushinga intahe kwabo, ca gikoko kizoduga kivuye I kuzimu maze cice ba Bavugishwa, kandi imivyimba yabo izorekezwa mu mabarabara y’i Yerusalemu, arico gisagara citwa Sodomu Egiputa, aho Kristo yiciwe (Ivyahishuwe 11:7-8).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ngaruka y’ivyo vyago kuzoba ari ukwongereza agatikizo kazoturuka ku Nzamba kandi ingaruka ziziyongera ukwo intahe yabo izobandanya kandi bizobandanya n’igihe ca Mesiya na twa Twavya tw’Uburake bw’Imana (soma ibi vyigwa </w:t>
      </w:r>
      <w:hyperlink r:id="rId13">
        <w:r>
          <w:rPr>
            <w:rStyle w:val="InternetLink"/>
            <w:i/>
            <w:iCs/>
            <w:color w:val="0000FF"/>
            <w:szCs w:val="24"/>
            <w:u w:val="single"/>
            <w:lang w:val="en-US" w:eastAsia="fr-CA"/>
          </w:rPr>
          <w:t>Inzamba Ndwi (No. 141)</w:t>
        </w:r>
      </w:hyperlink>
      <w:r>
        <w:rPr>
          <w:szCs w:val="24"/>
          <w:lang w:val="en-US" w:eastAsia="fr-CA"/>
        </w:rPr>
        <w:t xml:space="preserve"> na </w:t>
      </w:r>
      <w:hyperlink r:id="rId14">
        <w:r>
          <w:rPr>
            <w:rStyle w:val="InternetLink"/>
            <w:i/>
            <w:iCs/>
            <w:szCs w:val="24"/>
            <w:lang w:val="en-US" w:eastAsia="fr-CA"/>
          </w:rPr>
          <w:t>Intambara zo mu Misi y’Iherezo n’Utwavya tw’Uburake bw’Imana (No. 141B)</w:t>
        </w:r>
      </w:hyperlink>
      <w:r>
        <w:rPr>
          <w:szCs w:val="24"/>
          <w:lang w:val="en-US" w:eastAsia="fr-CA"/>
        </w:rPr>
        <w:t xml:space="preserve">). </w:t>
      </w:r>
    </w:p>
    <w:p>
      <w:pPr>
        <w:pStyle w:val="Normal"/>
        <w:keepNext w:val="true"/>
        <w:widowControl/>
        <w:numPr>
          <w:ilvl w:val="0"/>
          <w:numId w:val="0"/>
        </w:numPr>
        <w:ind w:right="29" w:hanging="0"/>
        <w:outlineLvl w:val="2"/>
        <w:rPr>
          <w:rFonts w:ascii="Cambria" w:hAnsi="Cambria" w:cs="Cambria"/>
          <w:b/>
          <w:b/>
          <w:bCs/>
          <w:sz w:val="26"/>
          <w:szCs w:val="26"/>
          <w:lang w:val="en-US" w:eastAsia="fr-CA"/>
        </w:rPr>
      </w:pPr>
      <w:r>
        <w:rPr>
          <w:rFonts w:cs="Cambria" w:ascii="Cambria" w:hAnsi="Cambria"/>
          <w:b/>
          <w:bCs/>
          <w:sz w:val="26"/>
          <w:szCs w:val="26"/>
          <w:lang w:val="en-US" w:eastAsia="fr-CA"/>
        </w:rPr>
      </w:r>
    </w:p>
    <w:p>
      <w:pPr>
        <w:pStyle w:val="Normal"/>
        <w:keepNext w:val="true"/>
        <w:widowControl/>
        <w:numPr>
          <w:ilvl w:val="0"/>
          <w:numId w:val="0"/>
        </w:numPr>
        <w:ind w:right="29" w:hanging="0"/>
        <w:outlineLvl w:val="2"/>
        <w:rPr/>
      </w:pPr>
      <w:r>
        <w:rPr>
          <w:rFonts w:cs="Cambria" w:ascii="Cambria" w:hAnsi="Cambria"/>
          <w:b/>
          <w:bCs/>
          <w:sz w:val="26"/>
          <w:szCs w:val="26"/>
          <w:lang w:val="en-US" w:eastAsia="fr-CA"/>
        </w:rPr>
        <w:t>Isubizwaho ry’Ivyagezwe</w:t>
      </w:r>
      <w:r>
        <w:rPr>
          <w:b/>
          <w:bCs/>
          <w:sz w:val="27"/>
          <w:szCs w:val="27"/>
          <w:lang w:val="en-US" w:eastAsia="fr-CA"/>
        </w:rPr>
        <w:t xml:space="preserve"> </w:t>
      </w:r>
    </w:p>
    <w:p>
      <w:pPr>
        <w:pStyle w:val="Normal"/>
        <w:widowControl/>
        <w:ind w:right="29" w:hanging="0"/>
        <w:rPr/>
      </w:pPr>
      <w:r>
        <w:rPr>
          <w:szCs w:val="24"/>
          <w:lang w:val="en-US" w:eastAsia="fr-CA"/>
        </w:rPr>
        <w:t>Igikorwa nyamukuru c’abo Bavugishwa babiri n’ugusubizaho Ivyagezwe vy’Imana satani yari yarakuyeho ku ngoma yiwe, kuburyo Imana yavyirengagije igatanga imvura ku babi n’abeza. Bazobuza imvura kugwa hose kw’isi, kiretse bagomvye kubireka nyene. Intahe yabo niyo guhamagarira abantu bose bo kw’isi kwihana no kugendera mu Mabwirizwa y’Imana.</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b/>
          <w:bCs/>
          <w:szCs w:val="24"/>
          <w:lang w:val="en-US" w:eastAsia="fr-CA"/>
        </w:rPr>
        <w:t>Ugushika kwabo</w:t>
      </w:r>
      <w:r>
        <w:rPr>
          <w:szCs w:val="24"/>
          <w:lang w:val="en-US" w:eastAsia="fr-CA"/>
        </w:rPr>
        <w:t xml:space="preserve"> </w:t>
      </w:r>
    </w:p>
    <w:p>
      <w:pPr>
        <w:pStyle w:val="Normal"/>
        <w:widowControl/>
        <w:ind w:right="29" w:hanging="0"/>
        <w:rPr/>
      </w:pPr>
      <w:r>
        <w:rPr>
          <w:szCs w:val="24"/>
          <w:lang w:val="en-US" w:eastAsia="fr-CA"/>
        </w:rPr>
        <w:t xml:space="preserve">Abo Bavugishwa bazoshikira ku Musozi w’Ingoro, bazoba bambaye amagunira. Bazokubura iwo Musozi maze batangure kuvugishwa. Abantu bose bazobabona kandi bazobatahura. Bizobonekana nk’ibitangaza, ariko birashoboka ko bazokoresha ubuhinga bwa none bazoba bahawe. Aha rero, ibinyamakuru bizokwiza iyo nkuru, bo vyanka bo vyemer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vyahishuwe 11:1-2 herekana ko ico gikorwa kizotangurana n’ugupima Ingoro, ariko intangaro y’urusengero ntiyagezwe kuko yahawe abanyamahanga kandi n’Igisagara Cera bazogisiribanga amezi 42. Turazi ko ukugera Urusengero rw’Imana vyatanguye mu ntango y’igihe co gupima mu mwaka wa 1987 arirwo runganwe gwa nyuma rwo mu Misi Yanyuma ya yubile yanyuma.  Urushengero rw’Imana gwasambuwe mu mwaka wa 70 IC nk’ikintu kiboneka kandi hari hasigaye Ingoro ya Mpwemu ariryo Shengero ry’Imana rigarukira ku mashengero atanu y’ibiringo bitanu, ayandi abiri yari iry’i Sarudi n’iry’i Lawodikiya (Ivyahishuwe ikigabane ca 3). Ayo abiri ya nyuma yahawe amahanga kugira ngo agezwe yisubireko. Ivyo vyahereye i Buraya mu gihe c’Intambara ya Kabiri y’isi yose hama bizokomera cane igihe ca ba Bavugishwa babiri. Mu binjana bitanu vyanyuma, yo n’abatama bayo yariganziwe n’amahanga, mu nyuma naho ubwami bwa ya Mano Cumi. Ba Bavugishwa rero bazokorera kuri yo bayageze kugira akosore aho yahuvy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Iryambere, canke uguhuba kwa mbere, n’ukwihenda k’ukuntu Imana Iri no ku kibanza ca Mesiya. Ku ntango ya vyose, Imana Data niyo yonyene yariho. Munyuma yaciye irema Abana Bayo bo mu mpwemu canke elohim. Munyuma, nk’uko vyanditswe muri Yobu 38:4-7, za elohim zarakoranye kugira zirabe ukwo Data arema  vyose na cane cane isi n’ibiyiriko vyose. Haciyemwo igihe kirekire kugira hakorwe ivyo dusanga mw’Itanguriro  1:1 na 1:2.</w:t>
      </w:r>
    </w:p>
    <w:p>
      <w:pPr>
        <w:pStyle w:val="Normal"/>
        <w:widowControl/>
        <w:ind w:right="29" w:hanging="0"/>
        <w:rPr>
          <w:szCs w:val="24"/>
          <w:lang w:val="en-US" w:eastAsia="fr-CA"/>
        </w:rPr>
      </w:pPr>
      <w:r>
        <w:rPr>
          <w:szCs w:val="24"/>
          <w:lang w:val="en-US" w:eastAsia="fr-CA"/>
        </w:rPr>
      </w:r>
    </w:p>
    <w:p>
      <w:pPr>
        <w:pStyle w:val="Normal"/>
        <w:widowControl/>
        <w:ind w:right="29" w:hanging="0"/>
        <w:rPr>
          <w:szCs w:val="24"/>
          <w:lang w:val="en-US" w:eastAsia="fr-CA"/>
        </w:rPr>
      </w:pPr>
      <w:r>
        <w:rPr>
          <w:szCs w:val="24"/>
          <w:lang w:val="en-US" w:eastAsia="fr-CA"/>
        </w:rPr>
        <w:t xml:space="preserve">Umurongo 1:2 uvuga iremwa ry’isi inyuma y’aho yari yamaze kuba </w:t>
      </w:r>
      <w:r>
        <w:rPr>
          <w:i/>
          <w:szCs w:val="24"/>
          <w:lang w:val="en-US" w:eastAsia="fr-CA"/>
        </w:rPr>
        <w:t>tohu</w:t>
      </w:r>
      <w:r>
        <w:rPr>
          <w:szCs w:val="24"/>
          <w:lang w:val="en-US" w:eastAsia="fr-CA"/>
        </w:rPr>
        <w:t xml:space="preserve"> na </w:t>
      </w:r>
      <w:r>
        <w:rPr>
          <w:i/>
          <w:szCs w:val="24"/>
          <w:lang w:val="en-US" w:eastAsia="fr-CA"/>
        </w:rPr>
        <w:t>bohu</w:t>
      </w:r>
      <w:r>
        <w:rPr>
          <w:szCs w:val="24"/>
          <w:lang w:val="en-US" w:eastAsia="fr-CA"/>
        </w:rPr>
        <w:t xml:space="preserve"> ikiri ibuziba irik’ubusa gusa. Kristo n’izindi elohim bari abana baremwe b’Imana bari bahari igihe c’irema rya mbere ry’Imana muri Yobu 38:4-7 bararungitswe kugira basubire bareme neza isi. Kristo yari  yo Elohim ya Isirayeli yotegerejwe kuzoba Mesiya nk’umurongozi canke umugabisha w’Ingabo zo mw’Ijuru. Ukudatahura iki kintu nyamukuru mu Vyanditswe nico catumye abakristo benshi basenga ibigiramana muri iyi misi y’iherezo. Ab’i Sarudi n’i Lawodikiya aba bose barahuvye bivuye kunyigisho z’aba Dithéistes/Binitaires basenga bayali kandi benshi barazimiriye mu Mana iri mu Butatu  mu vy’Ubutatu (soma ivyigwa  </w:t>
      </w:r>
      <w:hyperlink r:id="rId15">
        <w:r>
          <w:rPr>
            <w:rStyle w:val="InternetLink"/>
            <w:i/>
            <w:iCs/>
            <w:color w:val="0000FF"/>
            <w:szCs w:val="24"/>
            <w:u w:val="single"/>
            <w:lang w:val="en-US" w:eastAsia="fr-CA"/>
          </w:rPr>
          <w:t>Le Binitarisme et le Trinitarisme (No. 076)</w:t>
        </w:r>
      </w:hyperlink>
      <w:r>
        <w:rPr>
          <w:szCs w:val="24"/>
          <w:lang w:val="en-US" w:eastAsia="fr-CA"/>
        </w:rPr>
        <w:t xml:space="preserve"> na </w:t>
      </w:r>
      <w:hyperlink r:id="rId16">
        <w:r>
          <w:rPr>
            <w:rStyle w:val="InternetLink"/>
            <w:i/>
            <w:iCs/>
            <w:szCs w:val="24"/>
            <w:lang w:val="en-US" w:eastAsia="fr-CA"/>
          </w:rPr>
          <w:t>Le Dithéisme (No. 076B)</w:t>
        </w:r>
      </w:hyperlink>
      <w:r>
        <w:rPr>
          <w:szCs w:val="24"/>
          <w:lang w:val="en-US" w:eastAsia="fr-CA"/>
        </w:rPr>
        <w:t xml:space="preserve">). </w:t>
      </w:r>
    </w:p>
    <w:p>
      <w:pPr>
        <w:pStyle w:val="Normal"/>
        <w:widowControl/>
        <w:ind w:right="29" w:hanging="0"/>
        <w:rPr>
          <w:szCs w:val="24"/>
          <w:lang w:val="en-US" w:eastAsia="fr-CA"/>
        </w:rPr>
      </w:pPr>
      <w:r>
        <w:rPr>
          <w:b/>
          <w:bCs/>
          <w:szCs w:val="24"/>
          <w:lang w:val="en-US" w:eastAsia="fr-CA"/>
        </w:rPr>
        <w:t> </w:t>
      </w:r>
    </w:p>
    <w:p>
      <w:pPr>
        <w:pStyle w:val="Normal"/>
        <w:widowControl/>
        <w:ind w:right="29" w:hanging="0"/>
        <w:rPr>
          <w:szCs w:val="24"/>
          <w:lang w:val="en-US" w:eastAsia="fr-CA"/>
        </w:rPr>
      </w:pPr>
      <w:r>
        <w:rPr>
          <w:szCs w:val="24"/>
          <w:lang w:val="en-US" w:eastAsia="fr-CA"/>
        </w:rPr>
        <w:t xml:space="preserve">Abayuda nabo barazimiriye mu kwihakana Mesiya. Aha rero,  </w:t>
      </w:r>
      <w:r>
        <w:rPr>
          <w:i/>
          <w:iCs/>
          <w:szCs w:val="24"/>
          <w:lang w:val="en-US" w:eastAsia="fr-CA"/>
        </w:rPr>
        <w:t xml:space="preserve">igicumuro cakabiri gikomeye  </w:t>
      </w:r>
      <w:r>
        <w:rPr>
          <w:iCs/>
          <w:szCs w:val="24"/>
          <w:lang w:val="en-US" w:eastAsia="fr-CA"/>
        </w:rPr>
        <w:t>cabo kwabaye ugushiraho ikirangamisi ca</w:t>
      </w:r>
      <w:r>
        <w:rPr>
          <w:szCs w:val="24"/>
          <w:lang w:val="en-US" w:eastAsia="fr-CA"/>
        </w:rPr>
        <w:t xml:space="preserve"> Hillel muri 358 IC bigizwe na Rabbin Hillel II. Cari gishingiye ku nyigisho zo muri babuloni, n’uburyo bwabo bwo kwigizayo imisi babushizeho kugira ngo Imisi Mikuru yigizweyo kugira ngo imico yabo, yazanwe n’Abafarizayo, ndetse n’icahavuye kiba Abayuda b’Abahakanyi, bose bagomba gukuraho Amasabato amatanye [akurikirana], co kimwe n’ibindi babona ko  "bitaborohereza" biri mu </w:t>
      </w:r>
      <w:hyperlink r:id="rId17">
        <w:r>
          <w:rPr>
            <w:rStyle w:val="InternetLink"/>
            <w:i/>
            <w:iCs/>
            <w:szCs w:val="24"/>
            <w:lang w:val="en-US" w:eastAsia="fr-CA"/>
          </w:rPr>
          <w:t>Kirangamisi c’Imana (No. 156)</w:t>
        </w:r>
      </w:hyperlink>
      <w:r>
        <w:rPr>
          <w:szCs w:val="24"/>
          <w:lang w:val="en-US" w:eastAsia="fr-CA"/>
        </w:rPr>
        <w:t xml:space="preserve">. Ikirangamisi carononwe kuburyo Imisi Mikuru y’Imana itigeze ihimbazwa ku misi yayo nyezina, kiretse iyo bibaye kubw’igihamana kenshi nk’ica gatatu c’umwanya ntiyahimbazwa mu mezi y’ukuri yayo (soma </w:t>
      </w:r>
      <w:hyperlink r:id="rId18">
        <w:r>
          <w:rPr>
            <w:rStyle w:val="InternetLink"/>
            <w:i/>
            <w:iCs/>
            <w:szCs w:val="24"/>
            <w:lang w:val="en-US" w:eastAsia="fr-CA"/>
          </w:rPr>
          <w:t>Ikirangamisi n’Ukwezi : Isubikwa canke Imisi Mikuru ? (No. 195)</w:t>
        </w:r>
      </w:hyperlink>
      <w:r>
        <w:rPr>
          <w:szCs w:val="24"/>
          <w:lang w:val="en-US" w:eastAsia="fr-CA"/>
        </w:rPr>
        <w:t xml:space="preserve"> ; </w:t>
      </w:r>
      <w:hyperlink r:id="rId19">
        <w:r>
          <w:rPr>
            <w:rStyle w:val="InternetLink"/>
            <w:i/>
            <w:iCs/>
            <w:szCs w:val="24"/>
            <w:lang w:val="en-US" w:eastAsia="fr-CA"/>
          </w:rPr>
          <w:t>Iyononwa ry’Ikirangamisi c’Imana mu Bayuda (No. 195B)</w:t>
        </w:r>
      </w:hyperlink>
      <w:r>
        <w:rPr>
          <w:i/>
          <w:iCs/>
          <w:szCs w:val="24"/>
          <w:lang w:val="en-US" w:eastAsia="fr-CA"/>
        </w:rPr>
        <w:t xml:space="preserve"> </w:t>
      </w:r>
      <w:r>
        <w:rPr>
          <w:szCs w:val="24"/>
          <w:lang w:val="en-US" w:eastAsia="fr-CA"/>
        </w:rPr>
        <w:t xml:space="preserve">; na </w:t>
      </w:r>
      <w:hyperlink r:id="rId20">
        <w:r>
          <w:rPr>
            <w:rStyle w:val="InternetLink"/>
            <w:i/>
            <w:iCs/>
            <w:color w:val="0000FF"/>
            <w:szCs w:val="24"/>
            <w:u w:val="single"/>
            <w:lang w:val="en-US" w:eastAsia="fr-CA"/>
          </w:rPr>
          <w:t>Hillel, Inyigisho z’i Babuloni n’Ikirangamisi c’Urushengero (No. 195C)</w:t>
        </w:r>
      </w:hyperlink>
      <w:r>
        <w:rPr>
          <w:szCs w:val="24"/>
          <w:lang w:val="en-US" w:eastAsia="fr-CA"/>
        </w:rPr>
        <w:t>.</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mashengero y’Imana yarirengagije ikirangamisi gushika aho abavugishwa b’ikinyoma b’abayuda, Herbert Armstrong na A. N. Dugger, bashiriyeho ikirangamisi ca Hillel mu kiringo c’Ishengero ry’Imana ry’i Sarudi (soma kandi </w:t>
      </w:r>
      <w:hyperlink r:id="rId21">
        <w:r>
          <w:rPr>
            <w:rStyle w:val="InternetLink"/>
            <w:i/>
            <w:iCs/>
            <w:color w:val="0000FF"/>
            <w:szCs w:val="24"/>
            <w:u w:val="single"/>
            <w:lang w:val="en-US" w:eastAsia="fr-CA"/>
          </w:rPr>
          <w:t>Ubuhanuzi bw’Ibinyoma (No. 269)</w:t>
        </w:r>
      </w:hyperlink>
      <w:r>
        <w:rPr>
          <w:szCs w:val="24"/>
          <w:lang w:val="en-US" w:eastAsia="fr-CA"/>
        </w:rPr>
        <w:t xml:space="preserve">). Ukwo niko vyagenze ico gihe kandi n’ubu biracari gutyo nyen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Ni co kimwe kandi, n’inyigisho z’Ishengero ry’i Lawodikiya zabaye izikinyoma imyaka irenga 150 zivuye ku bavugishwa b’ibinyoma b’aba Millérites n’aba Ellen G. White, aba ntibigeze baziririza Imboneko z’Amezi, Imisi Mikuru, kandi ntibakoresha umuvinyu igihe c’Ingaburo Yera, aba bose bakaba bazisanga mu Muzuko wa Kabiri. Amahirwe bafise ya nyuma n’ayo igihe ca ba Bavugishwa Babiri (soma kandi </w:t>
      </w:r>
      <w:hyperlink r:id="rId22">
        <w:r>
          <w:rPr>
            <w:rStyle w:val="InternetLink"/>
            <w:i/>
            <w:iCs/>
            <w:color w:val="0000FF"/>
            <w:szCs w:val="24"/>
            <w:u w:val="single"/>
            <w:lang w:val="en-US" w:eastAsia="fr-CA"/>
          </w:rPr>
          <w:t>Vino muri Bibiliya (No. 188)</w:t>
        </w:r>
      </w:hyperlink>
      <w:r>
        <w:rPr>
          <w:szCs w:val="24"/>
          <w:lang w:val="en-US" w:eastAsia="fr-CA"/>
        </w:rPr>
        <w:t xml:space="preserve"> ; </w:t>
      </w:r>
      <w:hyperlink r:id="rId23">
        <w:r>
          <w:rPr>
            <w:rStyle w:val="InternetLink"/>
            <w:i/>
            <w:iCs/>
            <w:color w:val="0000FF"/>
            <w:szCs w:val="24"/>
            <w:u w:val="single"/>
            <w:lang w:val="en-US" w:eastAsia="fr-CA"/>
          </w:rPr>
          <w:t>Ukuryibimera na Bibiliya (No. 183)</w:t>
        </w:r>
      </w:hyperlink>
      <w:r>
        <w:rPr>
          <w:szCs w:val="24"/>
          <w:lang w:val="en-US" w:eastAsia="fr-CA"/>
        </w:rPr>
        <w:t xml:space="preserve"> ; n’</w:t>
      </w:r>
      <w:hyperlink r:id="rId24">
        <w:r>
          <w:rPr>
            <w:rStyle w:val="InternetLink"/>
            <w:i/>
            <w:iCs/>
            <w:szCs w:val="24"/>
            <w:lang w:val="en-US" w:eastAsia="fr-CA"/>
          </w:rPr>
          <w:t>Ingaburo Yera (No. 103)</w:t>
        </w:r>
      </w:hyperlink>
      <w:r>
        <w:rPr>
          <w:iCs/>
          <w:szCs w:val="24"/>
          <w:lang w:val="en-US" w:eastAsia="fr-CA"/>
        </w:rPr>
        <w:t>)</w:t>
      </w:r>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vyabona vya Yehova" b’i Watchtower and Bible Tract Society barazimijwe n’inyigisho mbi kuvyerekeye Ivyagezwe vy’Imana n’Ubuhakanyi, kandi ntibashoboye kwitondera Isabato co kimwe n’ikirangamisi cose kandi nabo bazisanga mu Muzuko wa Kabiri. Amahirwe yabo yanyuma nabonyene n’igihe ca ba Bavugishwa Babiri (soma kandi </w:t>
      </w:r>
      <w:hyperlink r:id="rId25">
        <w:r>
          <w:rPr>
            <w:rStyle w:val="InternetLink"/>
            <w:i/>
            <w:iCs/>
            <w:color w:val="0000FF"/>
            <w:szCs w:val="24"/>
            <w:u w:val="single"/>
            <w:lang w:val="en-US" w:eastAsia="fr-CA"/>
          </w:rPr>
          <w:t>Ukugwanya Ivyagezwe vy’Imana kw’Abahakanyi (No. 164D)</w:t>
        </w:r>
      </w:hyperlink>
      <w:r>
        <w:rPr>
          <w:szCs w:val="24"/>
          <w:lang w:val="en-US" w:eastAsia="fr-CA"/>
        </w:rPr>
        <w:t xml:space="preserve">). </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 xml:space="preserve">Abo Bavugishwa kandi bazigisha n’Abayuda, i Sarudi n’i Lawodikiya kuri iki kibazo, kuva igihe c’ukugaruka kwabo. Ubutumwa bwabo bwambere  buzoba buraba aba rabbins n’abayuda b’aba kabbalistes n’abarongozi b’ishengero ry’i Sarudi n’iry’i Lawodikiya, nk’uko biri mu kigabane ca 3:1 co muri Yakobo, maze munyuma higishwe amakoraniro yose y’ibinyoma n’ayarongowe nabi (soma </w:t>
      </w:r>
      <w:hyperlink r:id="rId26">
        <w:r>
          <w:rPr>
            <w:rStyle w:val="InternetLink"/>
            <w:i/>
            <w:iCs/>
            <w:color w:val="0000FF"/>
            <w:szCs w:val="24"/>
            <w:u w:val="single"/>
            <w:lang w:val="en-US" w:eastAsia="fr-CA"/>
          </w:rPr>
          <w:t>Insiguro yo ku cete canditswe na Yakobo (F059)</w:t>
        </w:r>
      </w:hyperlink>
      <w:r>
        <w:rPr>
          <w:szCs w:val="24"/>
          <w:lang w:val="en-US" w:eastAsia="fr-CA"/>
        </w:rPr>
        <w:t xml:space="preserve">). Bazotegerezwa kwihana bahindure inyigisho zabo bitabaye ukwo bazoshirwa mu Muzuko wa Kabiri maze babe muri ya myaka igihumbi ari abantu, aha ni mu gihe boba bahawe ako karyo, kuko ntanyigisho z’ikinyoma zizigishwa canke zizoba zemerewe kwinjizwa muri ya myaka igihumb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Ni ko biri no kw’ishengero ry’i Becca/Pétra ryononwe n’abapagani ba Bayali yitwa Hubal, n’imana y’ingore yinjiye nka Islam kubw’imvo za gisirikare yarabujije abenshi bigira aba Islam ataribo kuzoba mu Muzuko wa Mbere canke Itongo rya Mbere ry’iparadizo. Amahirwe amwe bafise n’uko hogira n’umwe aba mu Muzuko wa Mbere canke Itongo rya Mbere ry’Iparadizo, ntabandi atari ishengero rya mbere ry’intumwa gushika kwiyicwa rya Ali na Hussein niyindi migwi yo mw’ibanga yo munyuma, ni uguhinduka n’ukubatizwa igihe ca ba Bavugishwa n’uburongozi bwabo igihe canyuma cemewe c’Ishengero ry’Imana (soma kandi </w:t>
      </w:r>
      <w:hyperlink r:id="rId27">
        <w:r>
          <w:rPr>
            <w:rStyle w:val="InternetLink"/>
            <w:i/>
            <w:iCs/>
            <w:color w:val="0000FF"/>
            <w:szCs w:val="24"/>
            <w:u w:val="single"/>
            <w:lang w:val="en-US" w:eastAsia="fr-CA"/>
          </w:rPr>
          <w:t>Ibirangamisi ic’Abaheburayo n’ic’Ab’Isilamu Bifatanijwe (No. 053)</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 xml:space="preserve">Ni vyiza kwiga Insiguro kuri Korowani kuri </w:t>
      </w:r>
      <w:hyperlink r:id="rId28">
        <w:r>
          <w:rPr>
            <w:rStyle w:val="InternetLink"/>
            <w:color w:val="0000FF"/>
            <w:szCs w:val="24"/>
            <w:u w:val="single"/>
            <w:lang w:val="en-US" w:eastAsia="fr-CA"/>
          </w:rPr>
          <w:t>http://ccg.org/islam/quran.html</w:t>
        </w:r>
      </w:hyperlink>
      <w:r>
        <w:rPr>
          <w:szCs w:val="24"/>
          <w:lang w:val="en-US" w:eastAsia="fr-CA"/>
        </w:rPr>
        <w:t xml:space="preserve">  [mu kinofunofu ni : </w:t>
      </w:r>
      <w:hyperlink r:id="rId29">
        <w:r>
          <w:rPr>
            <w:rStyle w:val="InternetLink"/>
            <w:szCs w:val="24"/>
            <w:lang w:val="en-US" w:eastAsia="fr-CA"/>
          </w:rPr>
          <w:t>http://french.ccg.org/quran.html</w:t>
        </w:r>
      </w:hyperlink>
      <w:r>
        <w:rPr>
          <w:szCs w:val="24"/>
          <w:lang w:val="en-US" w:eastAsia="fr-CA"/>
        </w:rPr>
        <w:t>]</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Ni vyiza kandi gusoma </w:t>
      </w:r>
      <w:hyperlink r:id="rId30">
        <w:r>
          <w:rPr>
            <w:rStyle w:val="InternetLink"/>
            <w:i/>
            <w:iCs/>
            <w:color w:val="0000FF"/>
            <w:szCs w:val="24"/>
            <w:u w:val="single"/>
            <w:lang w:val="en-US" w:eastAsia="fr-CA"/>
          </w:rPr>
          <w:t>Incamake ku Nsiguro zo kuri  Qour’an canke Korowani  (QS)</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riko kandi, abo Bavugishwa bazoyoborera abantu ku Vyagezwe vy’Imana no kubatahuza ko icaha ari ukurenga Ivyagezwe vy ‘Imana (1Yohana 3:4).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Ntabantu nabamwe baruhuka kw’Isabato bazoba bemerewe kwigisha ibitari vyo canke  Binitarisme n’ikirangamisi kitari co (soma kandi </w:t>
      </w:r>
      <w:hyperlink r:id="rId31">
        <w:r>
          <w:rPr>
            <w:rStyle w:val="InternetLink"/>
            <w:i/>
            <w:iCs/>
            <w:szCs w:val="24"/>
            <w:lang w:val="en-US" w:eastAsia="fr-CA"/>
          </w:rPr>
          <w:t>Ikwiragizwa ry’Amashengero Yitondera Isabato (No. 122)</w:t>
        </w:r>
      </w:hyperlink>
      <w:r>
        <w:rPr>
          <w:i/>
          <w:iCs/>
          <w:szCs w:val="24"/>
          <w:lang w:val="en-US" w:eastAsia="fr-CA"/>
        </w:rPr>
        <w:t>,</w:t>
      </w:r>
      <w:r>
        <w:rPr>
          <w:szCs w:val="24"/>
          <w:lang w:val="en-US" w:eastAsia="fr-CA"/>
        </w:rPr>
        <w:t xml:space="preserve"> n’</w:t>
      </w:r>
      <w:hyperlink r:id="rId32">
        <w:r>
          <w:rPr>
            <w:rStyle w:val="InternetLink"/>
            <w:i/>
            <w:iCs/>
            <w:szCs w:val="24"/>
            <w:lang w:val="en-US" w:eastAsia="fr-CA"/>
          </w:rPr>
          <w:t>Akamaro k’Ibwirizwa rya Kane muri Kahise k’Amashengero y’Imana Yitondera Isabato (No. 170)</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Ntakundi kwizera kuzoba kwemewe muri ya myaka Igihumbi. Ugusenga Dimanche, ku Noël no kuri Easter/Pâques n’inyigisho zerekeye Ijuru n’Umuriro utazima vyose bizokurwaho muri ya myaka Igihumbi nk’uko ari inyigisho z’ikinyoma (soma kandi </w:t>
      </w:r>
      <w:hyperlink r:id="rId33">
        <w:r>
          <w:rPr>
            <w:rStyle w:val="InternetLink"/>
            <w:i/>
            <w:iCs/>
            <w:szCs w:val="24"/>
            <w:lang w:val="en-US" w:eastAsia="fr-CA"/>
          </w:rPr>
          <w:t>Amamuko ya Noheli na Pasika y’Ikinyoma Easter/Pâques (No. 235)</w:t>
        </w:r>
      </w:hyperlink>
      <w:r>
        <w:rPr>
          <w:szCs w:val="24"/>
          <w:lang w:val="en-US" w:eastAsia="fr-CA"/>
        </w:rPr>
        <w:t xml:space="preserve"> n’</w:t>
      </w:r>
      <w:hyperlink r:id="rId34">
        <w:r>
          <w:rPr>
            <w:rStyle w:val="InternetLink"/>
            <w:i/>
            <w:iCs/>
            <w:szCs w:val="24"/>
            <w:lang w:val="en-US" w:eastAsia="fr-CA"/>
          </w:rPr>
          <w:t>Umusaraba : Amamuko yawo n’Insiguro yawo (No. 039)</w:t>
        </w:r>
      </w:hyperlink>
      <w:r>
        <w:rPr>
          <w:szCs w:val="24"/>
          <w:lang w:val="en-US" w:eastAsia="fr-CA"/>
        </w:rPr>
        <w:t xml:space="preserve">). </w:t>
      </w:r>
    </w:p>
    <w:p>
      <w:pPr>
        <w:pStyle w:val="Normal"/>
        <w:widowControl/>
        <w:ind w:right="29" w:hanging="0"/>
        <w:rPr>
          <w:szCs w:val="24"/>
          <w:lang w:val="en-US" w:eastAsia="fr-CA"/>
        </w:rPr>
      </w:pPr>
      <w:r>
        <w:rPr>
          <w:szCs w:val="24"/>
          <w:lang w:val="en-US" w:eastAsia="fr-CA"/>
        </w:rPr>
      </w:r>
    </w:p>
    <w:p>
      <w:pPr>
        <w:pStyle w:val="Normal"/>
        <w:keepNext w:val="true"/>
        <w:widowControl/>
        <w:numPr>
          <w:ilvl w:val="0"/>
          <w:numId w:val="0"/>
        </w:numPr>
        <w:ind w:right="29" w:hanging="0"/>
        <w:outlineLvl w:val="2"/>
        <w:rPr>
          <w:b/>
          <w:b/>
          <w:bCs/>
          <w:sz w:val="27"/>
          <w:szCs w:val="27"/>
          <w:lang w:val="en-US" w:eastAsia="fr-CA"/>
        </w:rPr>
      </w:pPr>
      <w:r>
        <w:rPr>
          <w:rFonts w:cs="Cambria" w:ascii="Cambria" w:hAnsi="Cambria"/>
          <w:b/>
          <w:bCs/>
          <w:sz w:val="26"/>
          <w:szCs w:val="26"/>
          <w:lang w:val="en-US" w:eastAsia="fr-CA"/>
        </w:rPr>
        <w:t>Intango</w:t>
      </w:r>
    </w:p>
    <w:p>
      <w:pPr>
        <w:pStyle w:val="Normal"/>
        <w:widowControl/>
        <w:ind w:right="29" w:hanging="0"/>
        <w:rPr/>
      </w:pPr>
      <w:r>
        <w:rPr>
          <w:szCs w:val="24"/>
          <w:lang w:val="en-US" w:eastAsia="fr-CA"/>
        </w:rPr>
        <w:t xml:space="preserve">Igihe c’ukwezi kwa mbere kwo gushinga intahe, igice kimwe gusa c’Ishengero ry’Imana nico kizotahura insiguro ya vyose maze kiburire abandi. Ibitangaza bizokorerwa i Yerusalemu na ba Bavugishwa bizokangura isi ningoga. Ubwami bwa ca Gikoko buzotahura bukebuke maze bubone kubona ko bugeze ahatemb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Ku mwanya wa mbere, abantu bazivugira ko ari abatama babiri biyambariye amagunira bari ku Musozi w’Urushengero bazobakengera, gushika igihe bazobonera ko bishe umugwi wa mbere w’abapolisi bazogerageza kubakuraho, kuko bazobaranduza umuriro utibuka uvuye mw’ijuru. Gutyo, n’abasenga ibigirwamana nabo bazorandurwa nk’uko nyen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vyo bizotuma abantu bibuka ivyaranze Henoki na Eliya. Henoki yigishije agwanya abadayimoni, kandi ntagukekeranya ko azorandura benshi kandi ko azobarungika mu Rusumanyezi Tartaros. Yakoze kandi igikorwa kidasanzwe co gucira amateka abantu b’imbere y’uko haba Umwuzure. Éliya yakoze ibidasanzwe mu kwica abaherezi 450 ba Bayali, kandi azohera k’ugutandukanya akarere k’abaherezi biyambika ibihuzu vyirabura (soma </w:t>
      </w:r>
      <w:hyperlink r:id="rId35">
        <w:r>
          <w:rPr>
            <w:rStyle w:val="InternetLink"/>
            <w:i/>
            <w:iCs/>
            <w:color w:val="0000FF"/>
            <w:szCs w:val="24"/>
            <w:u w:val="single"/>
            <w:lang w:val="en-US" w:eastAsia="fr-CA"/>
          </w:rPr>
          <w:t>Inkomezi za Gidiyoni n’Imisi y’Imperuka (No. 022)</w:t>
        </w:r>
      </w:hyperlink>
      <w:r>
        <w:rPr>
          <w:szCs w:val="24"/>
          <w:lang w:val="en-US" w:eastAsia="fr-CA"/>
        </w:rPr>
        <w:t xml:space="preserve"> ; </w:t>
      </w:r>
      <w:hyperlink r:id="rId36">
        <w:r>
          <w:rPr>
            <w:rStyle w:val="InternetLink"/>
            <w:i/>
            <w:iCs/>
            <w:color w:val="0000FF"/>
            <w:szCs w:val="24"/>
            <w:u w:val="single"/>
            <w:lang w:val="en-US" w:eastAsia="fr-CA"/>
          </w:rPr>
          <w:t>Insiguro yo kuri Hoseya (F028)</w:t>
        </w:r>
      </w:hyperlink>
      <w:r>
        <w:rPr>
          <w:szCs w:val="24"/>
          <w:lang w:val="en-US" w:eastAsia="fr-CA"/>
        </w:rPr>
        <w:t xml:space="preserve"> n’</w:t>
      </w:r>
      <w:hyperlink r:id="rId37">
        <w:r>
          <w:rPr>
            <w:rStyle w:val="InternetLink"/>
            <w:i/>
            <w:iCs/>
            <w:color w:val="0000FF"/>
            <w:szCs w:val="24"/>
            <w:u w:val="single"/>
            <w:lang w:val="en-US" w:eastAsia="fr-CA"/>
          </w:rPr>
          <w:t>Imburi yo mu Misi y’Imperuka (No. 044)</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 xml:space="preserve">Bazotangurana n’imisi 1260 yo kugwanya ubwami bwo kw’isi kandi si i Yerusalemu gusa. Bazoba bafise ububasha budasanzwe ku bidukikije n’inkomezi zo mu kirere no ku mvura n’umuyaga n’ibindi vyose. Ugushingintahe kwabo kuzomenyekana kw’isi yose bazokoresha ubuhinga bwa none bw’ab’isi bwo gutumatumanako amakuru kugira babagabishe kuvyo bakora. Kuva igihe bazoshikira i Yerusalemu, abadayimoni bo bazomenya ko basigaje imisi 1264 imbere y’uko baboherwa i kuzimu mu kiringo c’imyaka 1000. Co kimwe kandi, n’Ubwami bwa ca Gikoko buzomenya, canke buzotahuzwa neza ko imisi yabwo irangiye mu kiringo c’ukwezi kumwe inyuma ya ya misi 1294 igihe c’ukuza kwa Mesiya n’Intambara za Haramagedoni na za Nzavya z’Uburake bw’Imana (141E)) zikurikira. Ni co gituma ingaji ya ca Gikoko itazemera ko imivyimba yabo ihambwa bazoyirekeza mu mabarabara gushika ku misi ine maze mu gatondo ko ku musi ugira Kane, igihe bazoba bazutse imbere y’amaso ya bose, Abami n’abandi barongozi b’intwaro ya ca Gikoko bazinyegeza mu masenga y’amabuye binyegeza wa Mwagazi n’Uburake bw’Imana. Tuzovuga kuri ico kiringo c’ukwezi kw’Intambara, n’ikiringo c’Inzavya mu nyuma mugice ca III. </w:t>
      </w:r>
    </w:p>
    <w:p>
      <w:pPr>
        <w:pStyle w:val="Normal"/>
        <w:widowControl/>
        <w:ind w:right="29" w:hanging="0"/>
        <w:rPr>
          <w:szCs w:val="24"/>
          <w:lang w:val="en-US" w:eastAsia="fr-CA"/>
        </w:rPr>
      </w:pPr>
      <w:r>
        <w:rPr>
          <w:szCs w:val="24"/>
          <w:lang w:val="en-US" w:eastAsia="fr-CA"/>
        </w:rPr>
      </w:r>
    </w:p>
    <w:p>
      <w:pPr>
        <w:pStyle w:val="Normal"/>
        <w:keepNext w:val="true"/>
        <w:widowControl/>
        <w:numPr>
          <w:ilvl w:val="0"/>
          <w:numId w:val="0"/>
        </w:numPr>
        <w:ind w:right="29" w:hanging="0"/>
        <w:outlineLvl w:val="2"/>
        <w:rPr/>
      </w:pPr>
      <w:r>
        <w:rPr>
          <w:rFonts w:cs="Cambria" w:ascii="Cambria" w:hAnsi="Cambria"/>
          <w:b/>
          <w:bCs/>
          <w:sz w:val="26"/>
          <w:szCs w:val="26"/>
          <w:lang w:val="en-US" w:eastAsia="fr-CA"/>
        </w:rPr>
        <w:t>Ubwami bwa ca Gikoko muri Palestine</w:t>
      </w:r>
      <w:r>
        <w:rPr>
          <w:b/>
          <w:bCs/>
          <w:sz w:val="27"/>
          <w:szCs w:val="27"/>
          <w:lang w:val="en-US" w:eastAsia="fr-CA"/>
        </w:rPr>
        <w:t xml:space="preserve"> </w:t>
      </w:r>
    </w:p>
    <w:p>
      <w:pPr>
        <w:pStyle w:val="Normal"/>
        <w:widowControl/>
        <w:ind w:right="29" w:hanging="0"/>
        <w:rPr>
          <w:szCs w:val="24"/>
          <w:lang w:val="en-US" w:eastAsia="fr-CA"/>
        </w:rPr>
      </w:pPr>
      <w:r>
        <w:rPr>
          <w:szCs w:val="24"/>
          <w:lang w:val="en-US" w:eastAsia="fr-CA"/>
        </w:rPr>
        <w:t xml:space="preserve">Intwaro yose yo muri Palestine, muri Gaza gushika i Cisjordaniya, izoba iyobowe na ca Gikoko co mu Buraruko kizoba rya tegeko risha NWO. Abo muri edomu bazohabwa amahirwe yo kudafatwa mpiri, n’abo muri Yorodaniya bayobowe n’Abamori n’ab’i Mowabu. Aho hatatu hose hazotegekwa nabo banse bazopfa. Ubutware bwabo buzaguka gushika mu buraruko no muri Libani no kurubibe rwa turkiya. Turkiya izotunganwa gusha ku ntwaro y’Igikoko, co kimwe na Siriya, Irake na Irani. Arabiya Saoudite n’ibice birimwo abarabu bizotunganywa neza. Ivyihebe bizokurwaho bukebuke. </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Igikoko kizoyobora ibikorwa vyose vyo muri Egiputa n’ivyo muri Afirika y’Uburaruko n’uburaruko bushira ubuseruko bwa Afirika, muri Etiyopiya no musi ya Sahara. Uburere bwo muri afirika buzotwarwa n’Uburere Cumi bw’Ubutunzi canke ya Mano Cumi ya ca Gikoko, nk’uko vyafundikiwe muri ya Nama y’i Roma yo muri 1956 no muyandi ma nama yakare ya  ONU.</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murwa Mukuru wa ONU uzoshirwa muri  Palestine kandi abanyapelestine bazoba abakozi b’Ubwami bwa ca Gikoko. Ayo niyo azoba amaherezo ahwanye n’uko bitwaye.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 xml:space="preserve">Ubwo Burere Cumi buzocobogoza abo butwara, kandi ivyaho bizoja mu minwe y’ab’isi bakorera satan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rFonts w:cs="Cambria" w:ascii="Cambria" w:hAnsi="Cambria"/>
          <w:b/>
          <w:bCs/>
          <w:sz w:val="26"/>
          <w:szCs w:val="26"/>
          <w:lang w:val="en-US" w:eastAsia="fr-CA"/>
        </w:rPr>
        <w:t>Inyifato y’Abanyagihugu</w:t>
      </w:r>
      <w:r>
        <w:rPr>
          <w:szCs w:val="24"/>
          <w:lang w:val="en-US" w:eastAsia="fr-CA"/>
        </w:rPr>
        <w:t xml:space="preserve"> </w:t>
      </w:r>
    </w:p>
    <w:p>
      <w:pPr>
        <w:pStyle w:val="Normal"/>
        <w:widowControl/>
        <w:ind w:right="29" w:hanging="0"/>
        <w:rPr/>
      </w:pPr>
      <w:r>
        <w:rPr>
          <w:szCs w:val="24"/>
          <w:lang w:val="en-US" w:eastAsia="fr-CA"/>
        </w:rPr>
        <w:t xml:space="preserve">Bizosaba umwanya muto kugira abanyagihugu batahure ibibarindiriye. Abasanzwe batabikora bashobora no kutabikurikirana. Bazoba nk’abazazaniwe ku Vyagezwe vy’Imana canke ku mategeko ya ca Gikoko n’uburyo bwo gusenga bwaco bw’ikinyoma buyobowe n’Abadayimoni. Abenshi kw’isi bazobijamwo kandi bazonezerererwa intwaro y’’ico Gikoko. Abenshi bazemera gushirwako ikimenyetso kandi bazohura n’Uburake bw’Imana. </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Igihe abari kw’isi bazoba bakoreshwa nk’imashine, bazoba bakoreshwa n’akantu babashizemwo kabadondora. Muzoshirwako ico kimenyetso kandi isi izogaburwamwo imice ibiri. Iyo mice izoba ari nk’uko tuyisanga mu Vyahishuriwe, abariko ikimenyetso n’abatagifise. Muvy’impwemu n’uko ikimenyetso c’Imana ku ruhanga ari barya bitondera Ivyagezwe vy’Imana n’Ugushingintahe k’Ukwizera.</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Ababatijwe bakaba bariko Ikimenyetso c’Imana bakaba batashizweko ikimenyetso c’Igikoko bazoba mu Muzuko wa Mbere. Abakiri bato batabatijwe n’abazoba bacunguwe kumunota wa nyuma bashobora kuba mu Muzuko wa Mbere bazinjira muri ca Kimpumbi. Abo mw’isinagogi ya satani bazoba batihanye bagashirwako ikidodo bazicwa bashirwe mu Muzuko wa Kabiri.</w:t>
      </w:r>
    </w:p>
    <w:p>
      <w:pPr>
        <w:pStyle w:val="Normal"/>
        <w:widowControl/>
        <w:ind w:right="29" w:hanging="0"/>
        <w:rPr>
          <w:szCs w:val="24"/>
          <w:lang w:val="en-US" w:eastAsia="fr-CA"/>
        </w:rPr>
      </w:pPr>
      <w:r>
        <w:rPr>
          <w:szCs w:val="24"/>
          <w:lang w:val="en-US" w:eastAsia="fr-CA"/>
        </w:rPr>
      </w:r>
    </w:p>
    <w:p>
      <w:pPr>
        <w:pStyle w:val="Normal"/>
        <w:widowControl/>
        <w:ind w:right="29" w:hanging="0"/>
        <w:rPr>
          <w:szCs w:val="24"/>
          <w:lang w:val="en-US" w:eastAsia="fr-CA"/>
        </w:rPr>
      </w:pPr>
      <w:r>
        <w:rPr>
          <w:szCs w:val="24"/>
          <w:lang w:val="en-US" w:eastAsia="fr-CA"/>
        </w:rPr>
        <w:t xml:space="preserve">Ba Bavugishwa bazovuga kuri ivyo bibazo vyose kandi bazohindura vyose bibe bishasha. Abatitondera amabwirizwa y’Imana bazobabazwa. Imfungurwa bibiliya ivuga ko zihumanye nizo zizobateza ingwara zidakira, nk’iyitwa SARM. Ibiyayuramutwe biziyongera, kandi bizotuma hapfa benshi hatere n’ibiza vyinshi, amabi menshi n’uruzuba turabivugako mu kindi cigwa (cf. </w:t>
      </w:r>
      <w:hyperlink r:id="rId38">
        <w:r>
          <w:rPr>
            <w:rStyle w:val="InternetLink"/>
            <w:szCs w:val="24"/>
            <w:lang w:val="en-US" w:eastAsia="fr-CA"/>
          </w:rPr>
          <w:t>http://french.ccg.org/weblibs/2009-messages/message_du_sabbat_100132120_(04apr09).html</w:t>
        </w:r>
      </w:hyperlink>
      <w:r>
        <w:rPr>
          <w:szCs w:val="24"/>
          <w:lang w:val="en-US" w:eastAsia="fr-CA"/>
        </w:rPr>
        <w:t xml:space="preserve"> </w:t>
      </w:r>
    </w:p>
    <w:p>
      <w:pPr>
        <w:pStyle w:val="Normal"/>
        <w:widowControl/>
        <w:ind w:right="29" w:hanging="0"/>
        <w:rPr>
          <w:szCs w:val="24"/>
          <w:lang w:val="en-US" w:eastAsia="fr-CA"/>
        </w:rPr>
      </w:pPr>
      <w:r>
        <w:rPr>
          <w:szCs w:val="24"/>
          <w:lang w:val="en-US" w:eastAsia="fr-CA"/>
        </w:rPr>
      </w:r>
    </w:p>
    <w:p>
      <w:pPr>
        <w:pStyle w:val="Normal"/>
        <w:widowControl/>
        <w:ind w:right="29" w:hanging="0"/>
        <w:rPr>
          <w:szCs w:val="24"/>
          <w:lang w:val="en-US" w:eastAsia="fr-CA"/>
        </w:rPr>
      </w:pPr>
      <w:r>
        <w:rPr>
          <w:szCs w:val="24"/>
          <w:lang w:val="en-US" w:eastAsia="fr-CA"/>
        </w:rPr>
        <w:t>Ikindi kandi, mbere n’Amashengero y’Imana yarayobowe nabi n’abarongozi kuburyo bazozazanirwa mu kiringo runaka kandi bizosaba ko bigishwa bagahugurwa kuvyo batwaye nabi. Bategerezwa guheba inyigisho yabo mbi kuvyerekeye ukwo Imana Iri kandi bategerezwa guheba Ikirangamisi ca Hillel.</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S’ukuba ata "kibanza c’umutekano" canke  "ikibanza c’ubuhungiro" gusa, ahubwo kandi, bazoshirwa ahantu ho gukosorwa kubugarariji bwabo ku Vyagezwe vy’Imana no guhabwa igihano kiva kur’ukwo kugarariza. Ikimenyetso c’Imana ku ruhanga rw’abatoranijwe bisigura ko bafise ikimenyetso c’Ivyagezwe vy’Imana n’Ugushingintahe. Ivyo bitahabaye, ntakimenyetso uhabwa uca ukorwako n’intambara, ibiza n’ayandi mabi yose y’ico gih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barongozi bazohura n’ivyo vyago gutyo bazotahura ico gukora "ibishushanyo" vy’izahabu bisigura nka kumwe abaFilisitiya babigira bakagumya Isandugu y’Isezerano munyuma bakaruhira kuyisubiza ab’Isirayeli (soma </w:t>
      </w:r>
      <w:hyperlink r:id="rId39">
        <w:r>
          <w:rPr>
            <w:rStyle w:val="InternetLink"/>
            <w:i/>
            <w:iCs/>
            <w:color w:val="0000FF"/>
            <w:szCs w:val="24"/>
            <w:u w:val="single"/>
            <w:lang w:val="en-US" w:eastAsia="fr-CA"/>
          </w:rPr>
          <w:t>Samusoni n’Abacamanza (No. 073)</w:t>
        </w:r>
      </w:hyperlink>
      <w:r>
        <w:rPr>
          <w:szCs w:val="24"/>
          <w:lang w:val="en-US" w:eastAsia="fr-CA"/>
        </w:rPr>
        <w:t xml:space="preserve">). Abantu binyegeje basenga ubutatu nabo bazobabazwa muri ubwo buryo nyene. Ugusamburwa kw’amashengero ya Maraya bizobabuza kubandanya mw’iyo nzira. Bazotegekwa kuvayo basubire mw’isinagogi ya satani. Muri make, ivyo bizofasha gukubura Amashengero y’Iman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benshi barashobora no kutaronka uruhusha rwo kuvuga nk’uko vyabaye kuri Ezekiyeli, kiretse Imana ibimutegetse. Ndetse, barashobora kugirwa ibiragi ico igihe cose runaka gushika bihanye. Ivyo birashobora gutuma benedata biyumvira bagahinduka ubwabo.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Mu kiringo kirenga imyaka itatu n’inusu y’uruzuba, imfungurwa n’ibinyobwa bizokena cane. Ntahandi atari mu biganza vy’Imana no muguheba inyigisho z’ikinyoma z’i Sarudi n’i Lawodikiya maze baronke amahoro. Ntahandi atari mu kweger’Imana muri Mpwemu Yera vyotuma Abatoranijwe bazigamwa kandi bagafatana mu nda nk’Ishengero ry’Imana. </w:t>
      </w:r>
    </w:p>
    <w:p>
      <w:pPr>
        <w:pStyle w:val="Normal"/>
        <w:widowControl/>
        <w:ind w:right="29" w:hanging="0"/>
        <w:rPr>
          <w:szCs w:val="24"/>
          <w:lang w:val="en-US" w:eastAsia="fr-CA"/>
        </w:rPr>
      </w:pPr>
      <w:r>
        <w:rPr>
          <w:szCs w:val="24"/>
          <w:lang w:val="en-US" w:eastAsia="fr-CA"/>
        </w:rPr>
      </w:r>
    </w:p>
    <w:p>
      <w:pPr>
        <w:pStyle w:val="Normal"/>
        <w:keepNext w:val="true"/>
        <w:widowControl/>
        <w:numPr>
          <w:ilvl w:val="0"/>
          <w:numId w:val="0"/>
        </w:numPr>
        <w:ind w:right="29" w:hanging="0"/>
        <w:outlineLvl w:val="2"/>
        <w:rPr/>
      </w:pPr>
      <w:r>
        <w:rPr>
          <w:b/>
          <w:bCs/>
          <w:szCs w:val="26"/>
          <w:lang w:val="en-US" w:eastAsia="fr-CA"/>
        </w:rPr>
        <w:t>Abigira Abakristo</w:t>
      </w:r>
      <w:r>
        <w:rPr>
          <w:b/>
          <w:bCs/>
          <w:szCs w:val="27"/>
          <w:lang w:val="en-US" w:eastAsia="fr-CA"/>
        </w:rPr>
        <w:t xml:space="preserve"> </w:t>
      </w:r>
    </w:p>
    <w:p>
      <w:pPr>
        <w:pStyle w:val="Normal"/>
        <w:widowControl/>
        <w:ind w:right="29" w:hanging="0"/>
        <w:rPr/>
      </w:pPr>
      <w:r>
        <w:rPr>
          <w:szCs w:val="24"/>
          <w:lang w:val="en-US" w:eastAsia="fr-CA"/>
        </w:rPr>
        <w:t xml:space="preserve">Abenshi mubiyita Abakristo ni abasenga imana Zuba Bayali n’imana ngore yitwa Easter canke Ashtoreth [Astarté] canke Ishtar. Basenga ku musi w’izuba canke dimanche barahimbaza kandi Noël na Easter/Pâques ivyo Imana ikaba yarabibujije (Yeremiya 10:1-9). (soma </w:t>
      </w:r>
      <w:hyperlink r:id="rId40">
        <w:r>
          <w:rPr>
            <w:rStyle w:val="InternetLink"/>
            <w:i/>
            <w:iCs/>
            <w:color w:val="0000FF"/>
            <w:szCs w:val="24"/>
            <w:u w:val="single"/>
            <w:lang w:val="en-US" w:eastAsia="fr-CA"/>
          </w:rPr>
          <w:t>Amamuko ya Noheli na Pasika y’Ikinyoma Easter/Pâques (No. 235)</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Abanyabinyoma bigisha abantu ko nibapfa, bazoja mw’ijuru abandi bagatabwa mu muriro utazima. Ndetse barabigisha ko n’</w:t>
      </w:r>
      <w:hyperlink r:id="rId41">
        <w:r>
          <w:rPr>
            <w:rStyle w:val="InternetLink"/>
            <w:i/>
            <w:iCs/>
            <w:color w:val="0000FF"/>
            <w:szCs w:val="24"/>
            <w:u w:val="single"/>
            <w:lang w:val="en-US" w:eastAsia="fr-CA"/>
          </w:rPr>
          <w:t>Ivyagezwe vy’Imana  (L1)</w:t>
        </w:r>
      </w:hyperlink>
      <w:r>
        <w:rPr>
          <w:szCs w:val="24"/>
          <w:lang w:val="en-US" w:eastAsia="fr-CA"/>
        </w:rPr>
        <w:t xml:space="preserve"> vyakuweho.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Ntanumwe muri abo bigisha bibinyoma kandi akabandanya avyigisha azobaho gushika iyi Yubile ihere. Ndetse n’abizera ivyo binyoma ntibazoba bemerewe kubikora. Kugira utahure ivy’ama Yubile, soma icigwa </w:t>
      </w:r>
      <w:hyperlink r:id="rId42">
        <w:r>
          <w:rPr>
            <w:rStyle w:val="InternetLink"/>
            <w:i/>
            <w:iCs/>
            <w:color w:val="0000FF"/>
            <w:szCs w:val="24"/>
            <w:u w:val="single"/>
            <w:lang w:val="en-US" w:eastAsia="fr-CA"/>
          </w:rPr>
          <w:t>Ugusoma Ivyagezwe kuri Ezira na Nehemiya (No. 250)</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Yesu Kristo n’abera bazoba bazutse bazica abo bigisha bibinyoma, kandi abantu ntibazoba bemerewe kwinjira muri ya myaka Igihumbi kiretse bihanye bakagenda nk’uko Bibiliya itwigisha. Ibigirwamana vyose bizorandurwa mw’isi yos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kuboroga kw’Amosi" vyigishwa n’abapantekoti bizokurwaho bibuzwe mu makoraniro yose. Amazaburi niyo azoririmbwa gusa mu makoraniro.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Kuvuga mu ndimi bizokurwaho mw’isi yose, kiretse indimi zizwi, kandi hakabaho n’abazisobanura babizi neza (soma </w:t>
      </w:r>
      <w:hyperlink r:id="rId43">
        <w:r>
          <w:rPr>
            <w:rStyle w:val="InternetLink"/>
            <w:i/>
            <w:szCs w:val="24"/>
            <w:lang w:val="en-US" w:eastAsia="fr-CA"/>
          </w:rPr>
          <w:t>Ikibazo c’Indimi (No. 109)</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Gushika aho Mesiya azozira kubarandura arikumwe n’abatoranijwe bo mu Muzuko wa Mbere, ba Bavugishwa bo bazobahanira amakosa yabo kandi abayakora bazobabazwa gushika bihanye. Abatazihana kandi ngo babatizwe neza bakurikize n’</w:t>
      </w:r>
      <w:hyperlink r:id="rId44">
        <w:r>
          <w:rPr>
            <w:rStyle w:val="InternetLink"/>
            <w:i/>
            <w:iCs/>
            <w:color w:val="0000FF"/>
            <w:szCs w:val="24"/>
            <w:u w:val="single"/>
            <w:lang w:val="en-US" w:eastAsia="fr-CA"/>
          </w:rPr>
          <w:t>Ikirangamisi c’Imanaa (No. 156)</w:t>
        </w:r>
      </w:hyperlink>
      <w:r>
        <w:rPr>
          <w:szCs w:val="24"/>
          <w:lang w:val="en-US" w:eastAsia="fr-CA"/>
        </w:rPr>
        <w:t xml:space="preserve"> ntibazoruha baba mu Muzuko wa Mbere kandi bazopfa ntibazinjira muri ya myaka igihumb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mubatizo w’abana uzokurwaho kandi abazoba bagomba kuba mu Muzuko wa Mbere bazosubira kubatizwa mw’Ishengero ry’Imana nimiburiburi umwaka umwe imbere y’uko ba Bavugishwa bicwa.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Gutyo, uguhuza ibitsina babisangiye no kurenga amabwirizwa y’Imana bizokurwaho.</w:t>
      </w:r>
    </w:p>
    <w:p>
      <w:pPr>
        <w:pStyle w:val="Normal"/>
        <w:widowControl/>
        <w:ind w:right="29" w:hanging="0"/>
        <w:rPr>
          <w:szCs w:val="24"/>
          <w:lang w:val="en-US" w:eastAsia="fr-CA"/>
        </w:rPr>
      </w:pPr>
      <w:r>
        <w:rPr>
          <w:szCs w:val="24"/>
          <w:lang w:val="en-US" w:eastAsia="fr-CA"/>
        </w:rPr>
        <w:t xml:space="preserve"> </w:t>
      </w:r>
    </w:p>
    <w:p>
      <w:pPr>
        <w:pStyle w:val="Normal"/>
        <w:keepNext w:val="true"/>
        <w:widowControl/>
        <w:numPr>
          <w:ilvl w:val="0"/>
          <w:numId w:val="0"/>
        </w:numPr>
        <w:ind w:right="29" w:hanging="0"/>
        <w:outlineLvl w:val="2"/>
        <w:rPr/>
      </w:pPr>
      <w:r>
        <w:rPr>
          <w:b/>
          <w:bCs/>
          <w:szCs w:val="26"/>
          <w:lang w:val="en-US" w:eastAsia="fr-CA"/>
        </w:rPr>
        <w:t>Abigira abaMusulman</w:t>
      </w:r>
      <w:r>
        <w:rPr>
          <w:b/>
          <w:bCs/>
          <w:szCs w:val="27"/>
          <w:lang w:val="en-US" w:eastAsia="fr-CA"/>
        </w:rPr>
        <w:t xml:space="preserve"> </w:t>
      </w:r>
    </w:p>
    <w:p>
      <w:pPr>
        <w:pStyle w:val="Normal"/>
        <w:widowControl/>
        <w:ind w:right="29" w:hanging="0"/>
        <w:rPr/>
      </w:pPr>
      <w:r>
        <w:rPr>
          <w:szCs w:val="24"/>
          <w:lang w:val="en-US" w:eastAsia="fr-CA"/>
        </w:rPr>
        <w:t xml:space="preserve">Twarabonye mu gice ca mbere ubushize aho hejuru ko, nk’uko hari abigira abakristo banonywe n’inyigisho za Bayali guhera i Roma, guhera i Maka Isilamu nayo yaronwe n’inyigisho za Bayali n’imana ngore Hubal n’inyigisho z’igi Sharia. Izo zose burya n’ikimana kimwe. Ukwo ari zibiri zakozwe na Satani kugira yonone ukwizera. Ni co kimwe na Halal, yakoreshejwe kugira bonone </w:t>
      </w:r>
      <w:hyperlink r:id="rId45">
        <w:r>
          <w:rPr>
            <w:rStyle w:val="InternetLink"/>
            <w:i/>
            <w:iCs/>
            <w:szCs w:val="24"/>
            <w:lang w:val="en-US" w:eastAsia="fr-CA"/>
          </w:rPr>
          <w:t>Ivyagezwe vyerekeye Imfungurwa (No. 015)</w:t>
        </w:r>
      </w:hyperlink>
      <w:r>
        <w:rPr>
          <w:szCs w:val="24"/>
          <w:lang w:val="en-US" w:eastAsia="fr-CA"/>
        </w:rPr>
        <w:t xml:space="preserve"> haba muri Bibiliya mw’Ikorowani gushika kuri Sourate 3:93.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 xml:space="preserve">Ikorowani itegeka ko Isabato yo muri Bibiliya yubahirizwa nk’uko Ibwirizwa rya Kane riri kandi birahuye n’Isezerano ku murongo 4:154 (Alliance à la Sourate 4:154). Isi yose izokwubahiriza Isabato n’Imboneko z’Amezi atar’ukwo bazopfa (Yesaya 66:23). Bazohimbaza Imisi Mikuru batabikoze ntamvura izogwa mu gihe cayo kandi bazohura na vya vyago vyo muri Egiputa (Zekariya 14:16-19) (soma kandi icigwa </w:t>
      </w:r>
      <w:hyperlink r:id="rId46">
        <w:r>
          <w:rPr>
            <w:rStyle w:val="InternetLink"/>
            <w:i/>
            <w:szCs w:val="24"/>
            <w:lang w:val="en-US" w:eastAsia="fr-CA"/>
          </w:rPr>
          <w:t>Isabato muri Qour’an (No. 274)</w:t>
        </w:r>
      </w:hyperlink>
      <w:r>
        <w:rPr>
          <w:szCs w:val="24"/>
          <w:lang w:val="en-US" w:eastAsia="fr-CA"/>
        </w:rPr>
        <w:t>).</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 xml:space="preserve">Ivyanditswe n’Ikorowani bizokurikizwa, n’Amasabato azitonderwa bitabaye bityo ibihano birateguwe. Itunganywa ry’ico Ikorowani isigura n’ic’ivuga n’ukugene yatanzwe tubisanga mu gitabu c’insiguro kuri Korowani : </w:t>
      </w:r>
      <w:hyperlink r:id="rId47">
        <w:r>
          <w:rPr>
            <w:rStyle w:val="InternetLink"/>
            <w:color w:val="0000FF"/>
            <w:szCs w:val="24"/>
            <w:u w:val="single"/>
            <w:lang w:val="en-US" w:eastAsia="fr-CA"/>
          </w:rPr>
          <w:t>http://ccg.org/islam/quran.html</w:t>
        </w:r>
      </w:hyperlink>
      <w:r>
        <w:rPr>
          <w:szCs w:val="24"/>
          <w:lang w:val="en-US" w:eastAsia="fr-CA"/>
        </w:rPr>
        <w:t xml:space="preserve"> [mu gifaransa ni : </w:t>
      </w:r>
      <w:hyperlink r:id="rId48">
        <w:r>
          <w:rPr>
            <w:rStyle w:val="InternetLink"/>
            <w:szCs w:val="24"/>
            <w:lang w:val="en-US" w:eastAsia="fr-CA"/>
          </w:rPr>
          <w:t>http://french.ccg.org/quran.html</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Mugutahura ido n’ido mu rukurikirane rw’ukuri, soma </w:t>
      </w:r>
      <w:hyperlink r:id="rId49">
        <w:r>
          <w:rPr>
            <w:rStyle w:val="InternetLink"/>
            <w:i/>
            <w:iCs/>
            <w:color w:val="0000FF"/>
            <w:szCs w:val="24"/>
            <w:u w:val="single"/>
            <w:lang w:val="en-US" w:eastAsia="fr-CA"/>
          </w:rPr>
          <w:t>Incamake y’Insiguro zo kuri Qour’an canke Korowani (QS)</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Mur’irya misi 1260, ugutahura kw’aba Isilamu co kimwe n’abayuda kuziyongera bazohatirwa kwihana no guhinduka. Abantu batazihana bakibandaniriza mu bibi bazorandurwa muri twa Twavya tw’Uburake bw’Imana igihe ca Mesiya n’abavugishwa b’ukwizera. Umuvugishwa w’ishengero ry’i Becca/Pétra n’iry'Arabiya bazoba abarongozi b’ugucabugufi kw’Abarabu, nk’uko tubisigura mu Gice ca II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si izotegekwa kwubahiriza ibiringo bitatu vy’Imisi Mikuru. Umwaka uzoba utangura ku Mboneko z’Ukwezi kwa Abibu. Igifungo kizogumizwa ku musi ugira Ndwi w’Abibu no ku musi w’Impongano. Abatazoja muri ico gifungo co ku Musi w’Impongano kuva buhwibiriye gushika ku bundi buhwibiriye abo bazorandurwa mu bantu (Abalewi 23:29). Hasubiye kutubahiriza amasabato bizozana urupfu, nk’uko Kristo yabitegetse (Guharura 15:32-36). Isakaramentu ry’ishengero rizoba ari Ingaburo Yera igihe ca Pasika n’Umusi Mukuru w’Imitsima Itambiwe. Bazobwirwa guhimbaza Pantekoti yitwa kandi umusi Mukuru w’Amayinga, n’Imisi Mikuru yo mu Kwezi kw’Indwi. Ikirangamisi c’Aba musulmani kizohuzwa n’ikirangamisi c’abaheburayo gitunganywe nk’uko vyari bitunganijwe kandi bigakurikizwa mu Rushengero (soma </w:t>
      </w:r>
      <w:hyperlink r:id="rId50">
        <w:r>
          <w:rPr>
            <w:rStyle w:val="InternetLink"/>
            <w:i/>
            <w:iCs/>
            <w:color w:val="0000FF"/>
            <w:szCs w:val="24"/>
            <w:u w:val="single"/>
            <w:lang w:val="en-US" w:eastAsia="fr-CA"/>
          </w:rPr>
          <w:t>Ibirangamisi ic’Abaheburayo n’ic’ab’Isilamu Bifatanijwe (No. 053)</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Ba Bavugishwa bazokangura ab’isi igihe bazobona abantu batanguye gupfa n’inyota n’inzara kuko batazubaha Iman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Reka rero twige kubizoba ico gihe c’ugushingintahe n’uguhatira abantu kwubah’Imana. </w:t>
      </w:r>
    </w:p>
    <w:p>
      <w:pPr>
        <w:pStyle w:val="Normal"/>
        <w:widowControl/>
        <w:ind w:right="29" w:hanging="0"/>
        <w:rPr>
          <w:szCs w:val="24"/>
          <w:lang w:val="en-US" w:eastAsia="fr-CA"/>
        </w:rPr>
      </w:pPr>
      <w:r>
        <w:rPr>
          <w:szCs w:val="24"/>
          <w:lang w:val="en-US" w:eastAsia="fr-CA"/>
        </w:rPr>
      </w:r>
    </w:p>
    <w:p>
      <w:pPr>
        <w:pStyle w:val="Normal"/>
        <w:keepNext w:val="true"/>
        <w:widowControl/>
        <w:numPr>
          <w:ilvl w:val="0"/>
          <w:numId w:val="0"/>
        </w:numPr>
        <w:ind w:right="29" w:hanging="0"/>
        <w:outlineLvl w:val="2"/>
        <w:rPr/>
      </w:pPr>
      <w:r>
        <w:rPr>
          <w:rFonts w:cs="Cambria" w:ascii="Cambria" w:hAnsi="Cambria"/>
          <w:b/>
          <w:bCs/>
          <w:sz w:val="26"/>
          <w:szCs w:val="26"/>
          <w:lang w:val="en-US" w:eastAsia="fr-CA"/>
        </w:rPr>
        <w:t>Igice ca II Igihimba ca 2</w:t>
      </w:r>
      <w:r>
        <w:rPr>
          <w:b/>
          <w:bCs/>
          <w:sz w:val="27"/>
          <w:szCs w:val="27"/>
          <w:lang w:val="en-US" w:eastAsia="fr-CA"/>
        </w:rPr>
        <w:t xml:space="preserve"> </w:t>
      </w:r>
    </w:p>
    <w:p>
      <w:pPr>
        <w:pStyle w:val="Normal"/>
        <w:widowControl/>
        <w:ind w:right="29" w:hanging="0"/>
        <w:rPr/>
      </w:pPr>
      <w:r>
        <w:rPr>
          <w:rFonts w:cs="Cambria" w:ascii="Cambria" w:hAnsi="Cambria"/>
          <w:b/>
          <w:bCs/>
          <w:szCs w:val="24"/>
          <w:lang w:val="en-US" w:eastAsia="fr-CA"/>
        </w:rPr>
        <w:t>Inganji ya ca Gikoko</w:t>
      </w:r>
      <w:r>
        <w:rPr>
          <w:szCs w:val="24"/>
          <w:lang w:val="en-US" w:eastAsia="fr-CA"/>
        </w:rPr>
        <w:t xml:space="preserve"> </w:t>
      </w:r>
    </w:p>
    <w:p>
      <w:pPr>
        <w:pStyle w:val="Normal"/>
        <w:widowControl/>
        <w:ind w:right="29" w:hanging="0"/>
        <w:rPr/>
      </w:pPr>
      <w:r>
        <w:rPr>
          <w:szCs w:val="24"/>
          <w:lang w:val="en-US" w:eastAsia="fr-CA"/>
        </w:rPr>
        <w:t xml:space="preserve">Amatati y’indani mu ntwaro ya ca Gikoko biciye ku migwi y’Ibihugu vyunz’Ubumwe (ONU) cokimwe n’abiyita Abamusulmani n’ivy’amabanki yo mu Buraruko ndetse ubu n’isi barahuye n’ingorane mu vy’ubutunzi mu myaka y’ibinjana vya XX na XXI. Ivyo vyose vyateguwe kugira bakurikirane neza ivy’ubutunzi kw’isi yose kugira biyoborerwe mu mabanki makuru ayoborwa n’umuryango wa Rothschild na FMI (Fonds Monétaire International). Ingwano yo kwigarurira ivyo bice vy’ubutunzi yatumye haba Intambara yo ku Nzamba ya Gatanu mu Gice ca I zatanguranye n’abava mu Bumanuko bagomba kwigarurira Uburayi n’ukwononekara guhambaye kw’imicokama y’uburayi. Ibijanye n’ubutunzi mu Buraruko vyarahagurukiwe n’abanyagihugu ivyakomeye cane bikaba vya vyaye Intambara yo ku Nzamba ya Gatandatu bituma hasamburwa icagatatu c’ibiri kw’isi. Ukwo gusamburwa kuri mu migambi n’amahangiro y’Ubwami bwa ca Gikoko na rya Tegeko Risha NWO.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 xml:space="preserve">Itunganywa risha ry’itegeko mu vy’ubutunzi inyuma y’aho mu Burayi hazoba hafatiwe bizotuma haba ubukene buvuye ku gatikizo ka za Nzamba n’ugucumbagira kw’urudandazwa kw’isi yose bizunyurwa n’ukwononekara kw’ibidukikije, hononekare ica gatatu c’ibiyaga. Ingaruka n’uko, icagatatu c’amato yo kw’isi yose kizosambuka canke cononwe n’imyanda iva mu butare kandi iyo myanda n’ayo mato bitegerezwa kuzokurwaho mu mutekano ntangere, kuko intambara zizoba zatumye ibiyaga vyo kw’isi vyononekar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mana yarabahaye amezi 42 kugira bitunganye gusha bihane ariko bazovyanka maze abakozi ba Satani n’abadayimoni bazoguma babakoresha, kuko abazoba bahanganywe ukwo ar’impande zibiri bazoba bagendurwa na bo. "Ibigugu nkenerwa" muri ukwo gusenga kw’ikinyoma bizogerageza kubandanya mu nzira yavyo kandi ibintu bizotera bireng’inkomb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Rya Tegeko Risha NWO rizobandanya kuganza abantu no kugwanya Ivyagezwe vy’Imana. Abanyavyaha n’ababi bo mw’isi bayobowe n’abakozi ba Satani nibo bihutisha ukurandurwa kw’iy’isi tubako. Abakozi b’Imana babwirizwa kugwana mw’ibanga kugira babeho. Amashengero y’Imana yigumiye mu vy’Ububiri n’Ubutatu bagakurikiza Ikirangamisi ca Hillel bazosanga bukebuke bikwegeye mu ntwaro ya ca Gikoko no kugishigikir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bayuda bazogwanya ubwo nyene ba Bavugishwa kandi ingaruka mbi zizokwira hose kw’isi. Akarere ka Palestine canke Isirayeli nyezina hazobangamirwa kandi abenshi bazopfa. Abenshi muri bo, bazihana bave mu kirangamisi ca Hillel gutyo barokoke. Aba bazihana maze babatizwe mw’Ishengero rya Filadelufiya maze babakire nk’ibikoresho vy’Imana kubwa Kristo (Ivyahishuwe 3:9).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Co kimwe, n’Abahungu ba Sem mu Barabu nabo bazoshikirwa bihane bahinduke.</w:t>
      </w:r>
      <w:r>
        <w:rPr>
          <w:lang w:val="en-US"/>
        </w:rPr>
        <w:t xml:space="preserve"> </w:t>
      </w:r>
      <w:r>
        <w:rPr>
          <w:szCs w:val="24"/>
          <w:lang w:val="en-US" w:eastAsia="fr-CA"/>
        </w:rPr>
        <w:t xml:space="preserve">Abatazihana ngo bikure mu mategeko ya charia maze ngo bitondere Ivyagezwe vy’Imana n’Ivyanditswe na Korowani bazohanwa baruhire gupfa. Ibi bizoshirwa mu ngiro neza igihe ca Mesiya n’ukuzuka kw’abavugishwa n’Imana n’abaherezi n’abo mu Mashengero y’Imana. Abiyita aba musulmani ataribo batazihana bazicwa n’ababo babitangiye imbere kera, na muhamadi n’abihanye mu kwizera bo mu Barabu maze bazosubira bigishwe igihe c’Umuzuko wa Kabiri (soma </w:t>
      </w:r>
      <w:hyperlink r:id="rId51">
        <w:r>
          <w:rPr>
            <w:rStyle w:val="InternetLink"/>
            <w:i/>
            <w:iCs/>
            <w:color w:val="0000FF"/>
            <w:szCs w:val="24"/>
            <w:u w:val="single"/>
            <w:lang w:val="en-US" w:eastAsia="fr-CA"/>
          </w:rPr>
          <w:t>Incamake y’Insiguro yo kuri Qour’an canke Korowani (No. QS)</w:t>
        </w:r>
      </w:hyperlink>
      <w:r>
        <w:rPr>
          <w:szCs w:val="24"/>
          <w:lang w:val="en-US" w:eastAsia="fr-CA"/>
        </w:rPr>
        <w:t xml:space="preserve">. </w:t>
      </w:r>
    </w:p>
    <w:p>
      <w:pPr>
        <w:pStyle w:val="Normal"/>
        <w:widowControl/>
        <w:ind w:right="29" w:hanging="0"/>
        <w:rPr>
          <w:szCs w:val="24"/>
          <w:lang w:val="en-US" w:eastAsia="fr-CA"/>
        </w:rPr>
      </w:pPr>
      <w:r>
        <w:rPr>
          <w:szCs w:val="24"/>
          <w:lang w:val="en-US" w:eastAsia="fr-CA"/>
        </w:rPr>
      </w:r>
    </w:p>
    <w:p>
      <w:pPr>
        <w:pStyle w:val="Normal"/>
        <w:keepNext w:val="true"/>
        <w:widowControl/>
        <w:numPr>
          <w:ilvl w:val="0"/>
          <w:numId w:val="0"/>
        </w:numPr>
        <w:ind w:right="29" w:hanging="0"/>
        <w:outlineLvl w:val="2"/>
        <w:rPr/>
      </w:pPr>
      <w:r>
        <w:rPr>
          <w:b/>
          <w:bCs/>
          <w:szCs w:val="26"/>
          <w:lang w:val="en-US" w:eastAsia="fr-CA"/>
        </w:rPr>
        <w:t>Ivyagezwe vyerekeye Imfugurwa</w:t>
      </w:r>
      <w:r>
        <w:rPr>
          <w:b/>
          <w:bCs/>
          <w:szCs w:val="27"/>
          <w:lang w:val="en-US" w:eastAsia="fr-CA"/>
        </w:rPr>
        <w:t xml:space="preserve"> </w:t>
      </w:r>
    </w:p>
    <w:p>
      <w:pPr>
        <w:pStyle w:val="Normal"/>
        <w:widowControl/>
        <w:ind w:right="29" w:hanging="0"/>
        <w:rPr/>
      </w:pPr>
      <w:r>
        <w:rPr>
          <w:szCs w:val="24"/>
          <w:lang w:val="en-US" w:eastAsia="fr-CA"/>
        </w:rPr>
        <w:t xml:space="preserve">Inyigisho za Hubal n’intwaro ya charia nk’uko vyagwiriye i Maka mu biyita aba musulmani ataribo nabo barazanye inyigisho mbi ku mfugurwa halal yazanywe kugira batiture Ivyagezwe vy’Imana dusanga kuri Sourate 3:93 (soma </w:t>
      </w:r>
      <w:hyperlink r:id="rId52">
        <w:r>
          <w:rPr>
            <w:rStyle w:val="InternetLink"/>
            <w:i/>
            <w:iCs/>
            <w:szCs w:val="24"/>
            <w:lang w:val="en-US" w:eastAsia="fr-CA"/>
          </w:rPr>
          <w:t>Ivyagezwe vyo ku Mfugurwa (No. 015)</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basenga Bayali bigira abakristo ataribo, cane cane i Roma, barakoresheje ubuhakanyi kugira bahindure ivyagezwe vyerekeye imfungurwa muri Bibiliya.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Ivyo vyavyaye ukwononekara kw’igice kinini c’ibiyaga vyo kw’isi. Vyasigaye atagihumeka kibibamwo, nk’ikigobe ca Oman n’ahandi muri Méditerranée no muri Aziya no muri  Pacifique na Atlantique, n’Ikigobe co muri Mexique cari caramaze kwononekara imbere y’intambara, kuko bafungura vyose ibishisha n’ibizira vyose vyikwega n’ivyoga mu biyaga. Ivyo Imana yari yararemye kugira bigire isuku ry’amazi vyongere bigaburire amafi ahubwo vyaciye biribwa n’abantu, maze ibiyaga birononekara, bihinduka ahantu hari ivyapfuye canke ububiko bw’uburozi. Abantu barenze Ivyagezwe vyo ku Mfungurwa barishwe n’udukoko turya imibiri yabo ndetse n’ingwara zo mu mushishito no mu mara.</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bikoko biyungurura amazi nk’ivyitwa huîtres n’ibindi vyarariwe, maze amazi arononekara ukwo bagiye babihiga mu bitandara. Ibifise imiruka nka crevettes, langoustes n’ibindi navyo vyarariwe n’abantu aho kubireka ngo biribwe n’amafi. Amafi menshi yarapfuye n’ubutare buremereye buriyongera maze bwonona amagara y’abantu.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gukora ibikoresho vy’ama plastiques n’inganda z’ubumara n’ibigwanisho ruhonyanganda vyatumye ibiyaga vyononekara bituma amafi ataba akibereye gufungurwa. Ukudashobora kugenzura ibidukikije, n’ubushobozi buke bw’abatwara isi bwo kuvyubahiriza, vyatumye ukwononekara kw’imfungurwa kwiyongera gushika aho abantu bicwa no kurya ivyononekaye no kubura imfungurwa. Ndetse n’Imfungurwa  mbumbarugo nk’ubuki bwarononwe n’ababudandaza bafata bakiyongereramwo ibindi bintu bihingurirwa mu Bushinwa kugira bonone ivyovuyemwo ubuki bw’ukuri buhinguwe n’inzuk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kwiyongera kw’ibice bitakirimwo ibihumeka n’ugutakaza n’uguhera kw’ibiba ku mazi vyatumye hatakara vyinshi vyofashije guhingura umwuka witwa oxygèn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ba Globalistes barigira abahinga mu buryo bwinshi mu binyoma n’ububeshi nko kuvyerekeye ihindagurika ry’ibihe bituma ubushuhe bwiyongera kw’isi iki ni ikintu kiba mu rukurikirane rw’imyaka 1000 bikamara imyaka 500 hama bigahera hagasubira kubaho ikindi gihe c’ubukonje. Twebwe twari tubizi ko ariko bigenda ivyo bikava kugikorwa c’izuba bikaba bitava na gato kubikorwa vy’umuntu. Ico twomenya n’uko, Imana izongerereza ikibazo c’Ubushuhe kw’Isi kandi bizokomera cane ku mu Marayika wo ku Rwavya rwa Gatanu rw’Uburake bw’Imana nk’uko tuzobibona mu gice ca III aha musi (soma </w:t>
      </w:r>
      <w:hyperlink r:id="rId53">
        <w:r>
          <w:rPr>
            <w:rStyle w:val="InternetLink"/>
            <w:i/>
            <w:iCs/>
            <w:color w:val="0000FF"/>
            <w:szCs w:val="24"/>
            <w:u w:val="single"/>
            <w:lang w:val="en-US" w:eastAsia="fr-CA"/>
          </w:rPr>
          <w:t>Ubushuhe Bukwiye hose: Inkurikirane za Kahise (No. 218B)</w:t>
        </w:r>
      </w:hyperlink>
      <w:r>
        <w:rPr>
          <w:szCs w:val="24"/>
          <w:lang w:val="en-US" w:eastAsia="fr-CA"/>
        </w:rPr>
        <w:t xml:space="preserve">). </w:t>
      </w:r>
    </w:p>
    <w:p>
      <w:pPr>
        <w:pStyle w:val="Normal"/>
        <w:widowControl/>
        <w:ind w:right="29" w:hanging="0"/>
        <w:rPr>
          <w:szCs w:val="24"/>
          <w:lang w:val="en-US" w:eastAsia="fr-CA"/>
        </w:rPr>
      </w:pPr>
      <w:r>
        <w:rPr>
          <w:szCs w:val="24"/>
          <w:lang w:val="en-US" w:eastAsia="fr-CA"/>
        </w:rPr>
      </w:r>
    </w:p>
    <w:p>
      <w:pPr>
        <w:pStyle w:val="Normal"/>
        <w:keepNext w:val="true"/>
        <w:widowControl/>
        <w:numPr>
          <w:ilvl w:val="0"/>
          <w:numId w:val="0"/>
        </w:numPr>
        <w:ind w:right="29" w:hanging="0"/>
        <w:outlineLvl w:val="2"/>
        <w:rPr/>
      </w:pPr>
      <w:r>
        <w:rPr>
          <w:b/>
          <w:bCs/>
          <w:szCs w:val="26"/>
          <w:lang w:val="en-US" w:eastAsia="fr-CA"/>
        </w:rPr>
        <w:t>Ukudashobora kwihana</w:t>
      </w:r>
      <w:r>
        <w:rPr>
          <w:b/>
          <w:bCs/>
          <w:szCs w:val="27"/>
          <w:lang w:val="en-US" w:eastAsia="fr-CA"/>
        </w:rPr>
        <w:t xml:space="preserve"> </w:t>
      </w:r>
    </w:p>
    <w:p>
      <w:pPr>
        <w:pStyle w:val="Normal"/>
        <w:widowControl/>
        <w:ind w:right="29" w:hanging="0"/>
        <w:rPr/>
      </w:pPr>
      <w:r>
        <w:rPr>
          <w:szCs w:val="24"/>
          <w:lang w:val="en-US" w:eastAsia="fr-CA"/>
        </w:rPr>
        <w:t xml:space="preserve">Kubera ukutihana, ibihano bizotangwa na ba Bavugishwa bizobandanya mu kiringo ca ya misi 1260 canke imyaka itatu n’inusu. Iyi ngorane izotuma umuvumo wo kuri za Nzamba wiyongera aho imiriro ya nyakanga n’ukwononekara kw’amazi y’imigezi n’ibiyaga bizobandanya. Amashamba abandanya gusha, kandi kuv’ubu gushika aho twa Twavya tw’Uburake bw’Imana tuzoshikira igihe ca Mesiya, muri rusangi amashamba nka yose azoba yahez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Uguhuza ibitsina kubabisangiye, abagore kubandi abicuruza bazobandanya, ntibazigera bihana kandi bazobandanya kuzimiza amahanga. Iciza bazocita ikibi kandi ikibi bazocita iciza, kand’isi izihutira guhona.</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gufata abana ku nguvu vy’aba isilamu n’abo mu buseruko, urudandazwa rw’abana n’ubugurano bushingiye ku gitsina, ababikora bazohura na vya vyago vyo muri Egiputa, n’ingwara n’akaranda.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Nta bwoko canke amahanga ashobora kwikiza.</w:t>
      </w:r>
    </w:p>
    <w:p>
      <w:pPr>
        <w:pStyle w:val="Normal"/>
        <w:widowControl/>
        <w:ind w:right="29" w:hanging="0"/>
        <w:rPr>
          <w:szCs w:val="24"/>
          <w:lang w:val="en-US" w:eastAsia="fr-CA"/>
        </w:rPr>
      </w:pPr>
      <w:r>
        <w:rPr>
          <w:szCs w:val="24"/>
          <w:lang w:val="en-US" w:eastAsia="fr-CA"/>
        </w:rPr>
      </w:r>
    </w:p>
    <w:p>
      <w:pPr>
        <w:pStyle w:val="Normal"/>
        <w:keepNext w:val="true"/>
        <w:widowControl/>
        <w:numPr>
          <w:ilvl w:val="0"/>
          <w:numId w:val="0"/>
        </w:numPr>
        <w:ind w:right="29" w:hanging="0"/>
        <w:outlineLvl w:val="2"/>
        <w:rPr/>
      </w:pPr>
      <w:r>
        <w:rPr>
          <w:b/>
          <w:bCs/>
          <w:szCs w:val="26"/>
          <w:lang w:val="en-US" w:eastAsia="fr-CA"/>
        </w:rPr>
        <w:t>Ikiringo c’Ugushingintahe</w:t>
      </w:r>
      <w:r>
        <w:rPr>
          <w:b/>
          <w:bCs/>
          <w:szCs w:val="27"/>
          <w:lang w:val="en-US" w:eastAsia="fr-CA"/>
        </w:rPr>
        <w:t xml:space="preserve"> </w:t>
      </w:r>
    </w:p>
    <w:p>
      <w:pPr>
        <w:pStyle w:val="Normal"/>
        <w:widowControl/>
        <w:ind w:right="29" w:hanging="0"/>
        <w:rPr/>
      </w:pPr>
      <w:r>
        <w:rPr>
          <w:szCs w:val="24"/>
          <w:lang w:val="en-US" w:eastAsia="fr-CA"/>
        </w:rPr>
        <w:t xml:space="preserve">Mu mwaka wa mbere, ba Bavugishwa bazoba i Yerusalemu bazugara ikirere maze batangure gusigurira amahanga Ivyagezwe vy’Imana. </w:t>
      </w:r>
    </w:p>
    <w:p>
      <w:pPr>
        <w:pStyle w:val="Normal"/>
        <w:widowControl/>
        <w:ind w:right="29" w:hanging="0"/>
        <w:rPr>
          <w:szCs w:val="24"/>
          <w:lang w:val="en-US" w:eastAsia="fr-CA"/>
        </w:rPr>
      </w:pPr>
      <w:r>
        <w:rPr>
          <w:szCs w:val="24"/>
          <w:lang w:val="en-US" w:eastAsia="fr-CA"/>
        </w:rPr>
        <w:t> </w:t>
      </w:r>
    </w:p>
    <w:p>
      <w:pPr>
        <w:pStyle w:val="Normal"/>
        <w:widowControl/>
        <w:ind w:right="29" w:hanging="0"/>
        <w:rPr>
          <w:szCs w:val="24"/>
          <w:lang w:val="en-US" w:eastAsia="fr-CA"/>
        </w:rPr>
      </w:pPr>
      <w:r>
        <w:rPr>
          <w:szCs w:val="24"/>
          <w:lang w:val="en-US" w:eastAsia="fr-CA"/>
        </w:rPr>
        <w:t>Abihanye bakemera kubatizwa bazoca bashirwa mw’Ishengero ry’i Filadelufiya gutyo babatizwe maze bashirwe mw’Ishengero bitondere Ivyagezwe vy’Imana. Aha harimwo n’abayuda bazoba bihanye (Ivyahishuwe 3:9).</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murongozi w’i Sarudi n’uw’i Lawodikiya bazoca bahanwa bakurwe mu murimo. Bazoba barikumwe n’abatatoranijwe banse gukosora amakosha yabo. Bazoba bizeye </w:t>
      </w:r>
      <w:hyperlink r:id="rId54">
        <w:r>
          <w:rPr>
            <w:rStyle w:val="InternetLink"/>
            <w:i/>
            <w:iCs/>
            <w:color w:val="0000FF"/>
            <w:szCs w:val="24"/>
            <w:u w:val="single"/>
            <w:lang w:val="en-US" w:eastAsia="fr-CA"/>
          </w:rPr>
          <w:t>Ikibanza c’Ubuhungiro (No. 194)</w:t>
        </w:r>
      </w:hyperlink>
      <w:r>
        <w:rPr>
          <w:szCs w:val="24"/>
          <w:lang w:val="en-US" w:eastAsia="fr-CA"/>
        </w:rPr>
        <w:t xml:space="preserve"> mugabo ibi ntibizokunda, abenshi bazohenukira ku nzira maze abenshi batangure gupfa. Umutekano wacu uri mu biganza vy’Imana. Tuzohamwa maze igihe tuzoba tutaraheza guhungira mu bisagara vyose vy’Isirayeli niho Umwana w’Umuntu azoca aseruka ku bicu (Matayo. 10:23).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co gihe ni ho abatoranijwe, ariko bayobowe nabi, bazuguruka amaso maze bayoborwe n’ishengero kuburyo inyigisho za ba Bavugishwa zizotahurwa maze ikosa ryose rigakosorwa. Umurongozi atazemera gukosora azoshirwa mu Muzuko wa Kabiri co kimwe n’ibipfu canke ibigugu vyanka kwiga maze bigakurikira ibinyom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nyigisho z’ibinyoma nk’ubuzimire bw’aba Dithéiste/Binitaire/Trinitaire buzorandurwa, co kimwe n’ubuzimire ku kirangamisi ca Hillel buzokosorwa, kandi Amasabato/Imboneko z’Amezi n’Imisi Mikuru y’Uhoraho bizitonderwa neza, ku misi n’amezi  vy’ukuri nk’uko biri ku Kirangamisi c’Urushengero (soma </w:t>
      </w:r>
      <w:hyperlink r:id="rId55">
        <w:r>
          <w:rPr>
            <w:rStyle w:val="InternetLink"/>
            <w:i/>
            <w:iCs/>
            <w:color w:val="0000FF"/>
            <w:szCs w:val="24"/>
            <w:u w:val="single"/>
            <w:lang w:val="en-US" w:eastAsia="fr-CA"/>
          </w:rPr>
          <w:t>Ikirangamisi c’Imana (No. 156)</w:t>
        </w:r>
      </w:hyperlink>
      <w:r>
        <w:rPr>
          <w:szCs w:val="24"/>
          <w:lang w:val="en-US" w:eastAsia="fr-CA"/>
        </w:rPr>
        <w:t xml:space="preserve">). Ivyo kwigiz’inyuma imisi bizokurwaho (soma </w:t>
      </w:r>
      <w:hyperlink r:id="rId56">
        <w:r>
          <w:rPr>
            <w:rStyle w:val="InternetLink"/>
            <w:i/>
            <w:iCs/>
            <w:color w:val="0000FF"/>
            <w:szCs w:val="24"/>
            <w:u w:val="single"/>
            <w:lang w:val="en-US" w:eastAsia="fr-CA"/>
          </w:rPr>
          <w:t>Ikirangamisi n’Ukwezi : Isubikwa canke Imisi Mikuru ? (No. 195)</w:t>
        </w:r>
      </w:hyperlink>
      <w:r>
        <w:rPr>
          <w:szCs w:val="24"/>
          <w:lang w:val="en-US" w:eastAsia="fr-CA"/>
        </w:rPr>
        <w:t xml:space="preserve">). N’Amayubile y’imyaka mirongitanu azosubizwaho mu Bayuda no mw’isi yose (soma icigwa </w:t>
      </w:r>
      <w:hyperlink r:id="rId57">
        <w:r>
          <w:rPr>
            <w:rStyle w:val="InternetLink"/>
            <w:i/>
            <w:iCs/>
            <w:color w:val="0000FF"/>
            <w:szCs w:val="24"/>
            <w:u w:val="single"/>
            <w:lang w:val="en-US" w:eastAsia="fr-CA"/>
          </w:rPr>
          <w:t>Iyononwa ry’Ikirangamisi c’Imana mu Bayuda (No. 195B)</w:t>
        </w:r>
      </w:hyperlink>
      <w:r>
        <w:rPr>
          <w:szCs w:val="24"/>
          <w:lang w:val="en-US" w:eastAsia="fr-CA"/>
        </w:rPr>
        <w:t xml:space="preserve">). Inyigisho zo muri babuloni zizokurwaho (soma </w:t>
      </w:r>
      <w:hyperlink r:id="rId58">
        <w:r>
          <w:rPr>
            <w:rStyle w:val="InternetLink"/>
            <w:i/>
            <w:iCs/>
            <w:color w:val="0000FF"/>
            <w:szCs w:val="24"/>
            <w:u w:val="single"/>
            <w:lang w:val="en-US" w:eastAsia="fr-CA"/>
          </w:rPr>
          <w:t>Hillel, Ibinyoma vyo muri Babuloni n’Ikirangamisi c’Urushengero (No. 195C)</w:t>
        </w:r>
      </w:hyperlink>
      <w:r>
        <w:rPr>
          <w:szCs w:val="24"/>
          <w:lang w:val="en-US" w:eastAsia="fr-CA"/>
        </w:rPr>
        <w:t xml:space="preserve">) ; kandi ikirangamisi c’aba Isilamu kizokurwaho co kimwe n’abacigisha (soma </w:t>
      </w:r>
      <w:hyperlink r:id="rId59">
        <w:r>
          <w:rPr>
            <w:rStyle w:val="InternetLink"/>
            <w:i/>
            <w:iCs/>
            <w:color w:val="0000FF"/>
            <w:szCs w:val="24"/>
            <w:u w:val="single"/>
            <w:lang w:val="en-US" w:eastAsia="fr-CA"/>
          </w:rPr>
          <w:t>Ibirangamisi ic’Abaheburayo n’ic’ab’Isilamu Bifatanijwe (No. 053)</w:t>
        </w:r>
      </w:hyperlink>
      <w:r>
        <w:rPr>
          <w:szCs w:val="24"/>
          <w:lang w:val="en-US" w:eastAsia="fr-CA"/>
        </w:rPr>
        <w:t xml:space="preserv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Niko bizoba kuri Noheli na Pasika y’ikinyoma Easter/Pâques, na Aïd, co kimwe n’misi y’abapagani y’ikimazi c’umuntu kigendura ikirangamisi c’Ibihugu vyunz’Ubumwe ; vyose bizokurwaho n’abari muri ubwo Bupfumu  bazohamagarirwa kwihana banse bazorandurwa.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b/>
          <w:bCs/>
          <w:szCs w:val="24"/>
          <w:lang w:val="en-US" w:eastAsia="fr-CA"/>
        </w:rPr>
        <w:t>Umwaka wa Mbere</w:t>
      </w:r>
      <w:r>
        <w:rPr>
          <w:szCs w:val="24"/>
          <w:lang w:val="en-US" w:eastAsia="fr-CA"/>
        </w:rPr>
        <w:t xml:space="preserve"> </w:t>
      </w:r>
    </w:p>
    <w:p>
      <w:pPr>
        <w:pStyle w:val="Normal"/>
        <w:widowControl/>
        <w:ind w:right="29" w:hanging="0"/>
        <w:rPr/>
      </w:pPr>
      <w:r>
        <w:rPr>
          <w:szCs w:val="24"/>
          <w:lang w:val="en-US" w:eastAsia="fr-CA"/>
        </w:rPr>
        <w:t>Mu kiringo c’umwaka wa Mbere w’ugushingintahe, ivy’Ivyagezwe n’ugusenga co kimwe n’ikirangamisi bizoba vyarangiye gusigurwa vyongere bisigurwe. Amadini yose azobwirwa aho yihenze, kandi bazobwirwa kwihana, kandi bazohanwa mu gihe batokwihana.</w:t>
      </w:r>
    </w:p>
    <w:p>
      <w:pPr>
        <w:pStyle w:val="Normal"/>
        <w:widowControl/>
        <w:ind w:right="29" w:hanging="0"/>
        <w:rPr>
          <w:szCs w:val="24"/>
          <w:lang w:val="en-US" w:eastAsia="fr-CA"/>
        </w:rPr>
      </w:pPr>
      <w:r>
        <w:rPr>
          <w:szCs w:val="24"/>
          <w:lang w:val="en-US" w:eastAsia="fr-CA"/>
        </w:rPr>
      </w:r>
    </w:p>
    <w:p>
      <w:pPr>
        <w:pStyle w:val="Normal"/>
        <w:widowControl/>
        <w:ind w:right="29" w:hanging="0"/>
        <w:rPr>
          <w:szCs w:val="24"/>
          <w:lang w:val="en-US" w:eastAsia="fr-CA"/>
        </w:rPr>
      </w:pPr>
      <w:r>
        <w:rPr>
          <w:szCs w:val="24"/>
          <w:lang w:val="en-US" w:eastAsia="fr-CA"/>
        </w:rPr>
        <w:t>Abo muri Aziya bazigishwa vyinshi ndetse bahanwe kubera uburyo bwabo bubi bwo gusenga. Ntibazihana, kandi ibihano biziyongera mu myaka ikurikira.</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b/>
          <w:bCs/>
          <w:szCs w:val="24"/>
          <w:lang w:val="en-US" w:eastAsia="fr-CA"/>
        </w:rPr>
        <w:t>Umwaka ugira Kabiri</w:t>
      </w:r>
      <w:r>
        <w:rPr>
          <w:szCs w:val="24"/>
          <w:lang w:val="en-US" w:eastAsia="fr-CA"/>
        </w:rPr>
        <w:t xml:space="preserve"> </w:t>
      </w:r>
    </w:p>
    <w:p>
      <w:pPr>
        <w:pStyle w:val="Normal"/>
        <w:widowControl/>
        <w:ind w:right="29" w:hanging="0"/>
        <w:rPr/>
      </w:pPr>
      <w:r>
        <w:rPr>
          <w:szCs w:val="24"/>
          <w:lang w:val="en-US" w:eastAsia="fr-CA"/>
        </w:rPr>
        <w:t xml:space="preserve">Ku mwaka ugira kabiri, Ikirangamisi kizoshirwa mu ngiro vy’umwihariko kandi abatazocitondera bazohanwa bikomey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bwami bwa ca Gikoko buzoba busugerejwe kandi buzogerageza kwica ba Bavugishwa, ariko ukwo bazobigerageza ntibizokunda ahubwo abazobitegura nibo bazicwa nk’uko bagomba kwica ba Bavugishwa. Ingaruka mbi zizotera ziyongera ku Barongozi n’Abategetsi bo mu ntwaro ya ca Gikoko. Abazegera ba Bavugishwa bazotongorwa n’umuriro utibuka uvuye mw’ijuru bigizwe nabo nk’uko vyabaye kera bigizwe na Eliya (2Abami 1:9-14).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Ubwami bwa ca Gikoko buzoba bwashizeho iyindi mana n’abarongozi vyose biri i Yerusalemu no mw’isi yose. Bazohatirwa cane kwihana gushika aho bazorandurirwa na Mesiya aserutse ku musi w’1264. </w:t>
      </w:r>
    </w:p>
    <w:p>
      <w:pPr>
        <w:pStyle w:val="Normal"/>
        <w:widowControl/>
        <w:ind w:right="29" w:hanging="0"/>
        <w:rPr>
          <w:szCs w:val="24"/>
          <w:lang w:val="en-US" w:eastAsia="fr-CA"/>
        </w:rPr>
      </w:pPr>
      <w:r>
        <w:rPr>
          <w:szCs w:val="24"/>
          <w:lang w:val="en-US" w:eastAsia="fr-CA"/>
        </w:rPr>
        <w:t> </w:t>
      </w:r>
    </w:p>
    <w:p>
      <w:pPr>
        <w:pStyle w:val="Normal"/>
        <w:widowControl/>
        <w:ind w:right="29" w:hanging="0"/>
        <w:rPr>
          <w:b/>
          <w:b/>
          <w:bCs/>
          <w:szCs w:val="24"/>
          <w:lang w:val="en-US" w:eastAsia="fr-CA"/>
        </w:rPr>
      </w:pPr>
      <w:r>
        <w:rPr>
          <w:b/>
          <w:bCs/>
          <w:szCs w:val="24"/>
          <w:lang w:val="en-US" w:eastAsia="fr-CA"/>
        </w:rPr>
      </w:r>
    </w:p>
    <w:p>
      <w:pPr>
        <w:pStyle w:val="Normal"/>
        <w:widowControl/>
        <w:ind w:right="29" w:hanging="0"/>
        <w:rPr>
          <w:b/>
          <w:b/>
          <w:bCs/>
          <w:szCs w:val="24"/>
          <w:lang w:val="en-US" w:eastAsia="fr-CA"/>
        </w:rPr>
      </w:pPr>
      <w:r>
        <w:rPr>
          <w:b/>
          <w:bCs/>
          <w:szCs w:val="24"/>
          <w:lang w:val="en-US" w:eastAsia="fr-CA"/>
        </w:rPr>
      </w:r>
    </w:p>
    <w:p>
      <w:pPr>
        <w:pStyle w:val="Normal"/>
        <w:widowControl/>
        <w:ind w:right="29" w:hanging="0"/>
        <w:rPr/>
      </w:pPr>
      <w:r>
        <w:rPr>
          <w:b/>
          <w:bCs/>
          <w:szCs w:val="24"/>
          <w:lang w:val="en-US" w:eastAsia="fr-CA"/>
        </w:rPr>
        <w:t>Umwaka ugira Gatatu</w:t>
      </w:r>
      <w:r>
        <w:rPr>
          <w:szCs w:val="24"/>
          <w:lang w:val="en-US" w:eastAsia="fr-CA"/>
        </w:rPr>
        <w:t xml:space="preserve"> </w:t>
      </w:r>
    </w:p>
    <w:p>
      <w:pPr>
        <w:pStyle w:val="Normal"/>
        <w:widowControl/>
        <w:ind w:right="29" w:hanging="0"/>
        <w:rPr/>
      </w:pPr>
      <w:r>
        <w:rPr>
          <w:szCs w:val="24"/>
          <w:lang w:val="en-US" w:eastAsia="fr-CA"/>
        </w:rPr>
        <w:t>Ni muri uwo mwaka ugira Gatatu aho abahamagariwe kwihana bazoba bategerezwa kubikora kuva uwo mwaka bategerezwa n’imiburiburi kuba bitondeye Imisi Mikuru, Imisi Yejejwe, Imboneko z’Amezi n’Amasabato, harimwo mbere n’Ingaburo Yera batabikoze ntibazoruha baba mu Muzuko wa Mbere. Ico kizoba ari igipimo kuri bo. Ikindi kandi, ubushobozi bwabo bwo kwitandukanya n’ubwami bwa ca Gikoko nico kintu c’agaciro muri ico gipimo. Gutyo, bategerezwa gutangurana n’igenekerezo rya 1 Abibu kugira Bezwe, kuko vyoba bicerewe cane twisunze Pasika yo mu mwaka uzoba ugira Kane. Guhomba Umuzuko wa Mbere n’ikintu kitoba ku muntu n’umwe arimwo Mpwemu.</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Mu bisanzwe, Imana niyo izi kandi niyo icir’urubanza umutima. Abanka kwihana n’ibigirankana, ndetse bakanka no kubatizwa gushika ku munota wa nyuma kugira ntibapimwe, bazotahura ko Imana itabemera ku magorwa yo ku munota wa nyuma, kandi, ni batapfa, bazogumizwa ari bantu muri ya myaka igihumbi maze basubire bugishwe mu Muzuko wa Kabiri. Abenshi mub’i Sarudi n’i Lawodikiya bazoba muri abo. Co kimwe, n’abenshi mu biyita aba Isilamu atari bo batihana kandi batitegurira Umuzuko wa Mbere, kandi bakanka kwihana gushika kuri Yubile, bashobora kutazemererwa kuba muri ya myaka Igihumbi. Abarongozi, abapadiri n’aba imams bazanka guhindura ingendo zabo bakagerageza guhuvya abandi ntankeka bazicwa canke bemererwe gupfa imbere ya ya myaka Igihumb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b/>
          <w:bCs/>
          <w:szCs w:val="24"/>
          <w:lang w:val="en-US" w:eastAsia="fr-CA"/>
        </w:rPr>
        <w:t>Umwaka ugira Kane</w:t>
      </w:r>
      <w:r>
        <w:rPr>
          <w:szCs w:val="24"/>
          <w:lang w:val="en-US" w:eastAsia="fr-CA"/>
        </w:rPr>
        <w:t xml:space="preserve"> </w:t>
      </w:r>
    </w:p>
    <w:p>
      <w:pPr>
        <w:pStyle w:val="Normal"/>
        <w:widowControl/>
        <w:ind w:right="29" w:hanging="0"/>
        <w:rPr/>
      </w:pPr>
      <w:r>
        <w:rPr>
          <w:szCs w:val="24"/>
          <w:lang w:val="en-US" w:eastAsia="fr-CA"/>
        </w:rPr>
        <w:t xml:space="preserve">Umwaka ugira kane uzoba ugizwe n’inusu y’umwaka kuva ku Misi mikuru y’Insago gushika kuri Pasika canke kuva kuri Pasika  gushika ku Musi Mukuru w’Inzamba. Tuzosigura igituma ivyo bishoboka mu Gice ca III.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Abazonanirwa n’ukwihana bazohabwa umwanya muremure w’imyaka 100 uhereye ku Muzuko wa Kabiri, uretse iyo myaka ine ya ba Bavugishwa na Mesiya n’integuro ya myaka itatu y’ikiringo ca Yubile uhereye kuri ya Mayimbura Atatu na wa Mwaka w’Isabato, ariyo Yubile. Guhera kuri Yubile, isi izinjira mu vyo guhabwa imigabane, kandi ukwitegurira ya myaka Igihumbi n’iyimbura rya mbere ry’ingano ku Pasika y’umwaka wa mbere wa Yubile y’121 y’ikimpumbi gishasha mu Gice c’isi ca Ruguru i Yerusalemu. </w:t>
      </w:r>
    </w:p>
    <w:p>
      <w:pPr>
        <w:pStyle w:val="Normal"/>
        <w:widowControl/>
        <w:ind w:right="29" w:hanging="0"/>
        <w:rPr>
          <w:szCs w:val="24"/>
          <w:lang w:val="en-US" w:eastAsia="fr-CA"/>
        </w:rPr>
      </w:pPr>
      <w:r>
        <w:rPr>
          <w:szCs w:val="24"/>
          <w:lang w:val="en-US" w:eastAsia="fr-CA"/>
        </w:rPr>
        <w:t> </w:t>
      </w:r>
    </w:p>
    <w:p>
      <w:pPr>
        <w:pStyle w:val="Normal"/>
        <w:keepNext w:val="true"/>
        <w:widowControl/>
        <w:numPr>
          <w:ilvl w:val="0"/>
          <w:numId w:val="0"/>
        </w:numPr>
        <w:ind w:right="29" w:hanging="0"/>
        <w:outlineLvl w:val="2"/>
        <w:rPr/>
      </w:pPr>
      <w:r>
        <w:rPr>
          <w:b/>
          <w:bCs/>
          <w:szCs w:val="26"/>
          <w:lang w:val="en-US" w:eastAsia="fr-CA"/>
        </w:rPr>
        <w:t>Urupfu rwa ba Bavugishwa</w:t>
      </w:r>
      <w:r>
        <w:rPr>
          <w:b/>
          <w:bCs/>
          <w:szCs w:val="27"/>
          <w:lang w:val="en-US" w:eastAsia="fr-CA"/>
        </w:rPr>
        <w:t xml:space="preserve"> </w:t>
      </w:r>
    </w:p>
    <w:p>
      <w:pPr>
        <w:pStyle w:val="Normal"/>
        <w:widowControl/>
        <w:ind w:right="29" w:hanging="0"/>
        <w:rPr/>
      </w:pPr>
      <w:r>
        <w:rPr>
          <w:szCs w:val="24"/>
          <w:lang w:val="en-US" w:eastAsia="fr-CA"/>
        </w:rPr>
        <w:t>Umusi wa 1260, ba Bavugishwa babiri bazoheza intahe yabo, hama ubwami bwa ca Gikoko bazorekurirwa kubanesha no kubica. </w:t>
      </w:r>
    </w:p>
    <w:p>
      <w:pPr>
        <w:pStyle w:val="Normal"/>
        <w:widowControl/>
        <w:ind w:right="29" w:hanging="0"/>
        <w:rPr>
          <w:szCs w:val="24"/>
          <w:lang w:val="en-US" w:eastAsia="fr-CA"/>
        </w:rPr>
      </w:pPr>
      <w:r>
        <w:rPr>
          <w:szCs w:val="24"/>
          <w:lang w:val="en-US" w:eastAsia="fr-CA"/>
        </w:rPr>
      </w:r>
    </w:p>
    <w:p>
      <w:pPr>
        <w:pStyle w:val="Normal"/>
        <w:widowControl/>
        <w:ind w:right="29" w:hanging="0"/>
        <w:rPr/>
      </w:pPr>
      <w:r>
        <w:rPr>
          <w:szCs w:val="24"/>
          <w:lang w:val="en-US" w:eastAsia="fr-CA"/>
        </w:rPr>
        <w:t xml:space="preserve">Abantu bazobabona bishwe maze ivyo biziga bibiri bizorekezwa mu mabarabara yo muri Yerusalemu mu kiringo c’imisi ine. </w:t>
      </w:r>
    </w:p>
    <w:p>
      <w:pPr>
        <w:pStyle w:val="Normal"/>
        <w:widowControl/>
        <w:ind w:right="29" w:hanging="0"/>
        <w:rPr>
          <w:szCs w:val="24"/>
          <w:lang w:val="en-US" w:eastAsia="fr-CA"/>
        </w:rPr>
      </w:pPr>
      <w:r>
        <w:rPr>
          <w:szCs w:val="24"/>
          <w:lang w:val="en-US" w:eastAsia="fr-CA"/>
        </w:rPr>
        <w:t> </w:t>
      </w:r>
    </w:p>
    <w:p>
      <w:pPr>
        <w:pStyle w:val="Normal"/>
        <w:widowControl/>
        <w:ind w:right="29" w:hanging="0"/>
        <w:rPr/>
      </w:pPr>
      <w:r>
        <w:rPr>
          <w:szCs w:val="24"/>
          <w:lang w:val="en-US" w:eastAsia="fr-CA"/>
        </w:rPr>
        <w:t xml:space="preserve">Impamvu ni kugira baze batahure ko ari ba Bavugishwa babiri kandi ko bari baraburiwe kubijanye n’umuzo wabo n’igikorwa cabo mu Vyanditswe, co kimwe n’abahanuzi n’abakozi b’Ishengero ry’i Filadelufiya ryo mu Misi y’Imperuka, ariko ntibatahura ukuri kw’uwo muzo. </w:t>
      </w:r>
    </w:p>
    <w:p>
      <w:pPr>
        <w:pStyle w:val="Normal"/>
        <w:widowControl/>
        <w:ind w:right="29" w:hanging="0"/>
        <w:rPr>
          <w:szCs w:val="24"/>
          <w:lang w:val="fr-FR" w:eastAsia="fr-CA"/>
        </w:rPr>
      </w:pPr>
      <w:r>
        <w:rPr>
          <w:szCs w:val="24"/>
          <w:lang w:val="fr-FR" w:eastAsia="fr-CA"/>
        </w:rPr>
        <w:t> </w:t>
      </w:r>
    </w:p>
    <w:p>
      <w:pPr>
        <w:pStyle w:val="Normal"/>
        <w:widowControl/>
        <w:ind w:right="29" w:hanging="0"/>
        <w:rPr>
          <w:szCs w:val="24"/>
          <w:lang w:val="fr-FR" w:eastAsia="fr-CA"/>
        </w:rPr>
      </w:pPr>
      <w:r>
        <w:rPr>
          <w:szCs w:val="24"/>
          <w:lang w:val="fr-FR" w:eastAsia="fr-CA"/>
        </w:rPr>
        <w:t>Abadayimoni barindiranye umubabaro ibizobabako nivyaba gutyo, kuko bafata intahe yo mu Vyahishuriwe Ikigabane ca 11 nk’ikinyoma</w:t>
      </w:r>
      <w:r>
        <w:rPr>
          <w:szCs w:val="24"/>
          <w:lang w:val="fr-CA" w:eastAsia="fr-CA"/>
        </w:rPr>
        <w:t>.</w:t>
      </w:r>
    </w:p>
    <w:p>
      <w:pPr>
        <w:pStyle w:val="Normal"/>
        <w:widowControl/>
        <w:ind w:right="29" w:hanging="0"/>
        <w:rPr>
          <w:szCs w:val="24"/>
          <w:lang w:val="fr-CA" w:eastAsia="fr-CA"/>
        </w:rPr>
      </w:pPr>
      <w:r>
        <w:rPr>
          <w:szCs w:val="24"/>
          <w:lang w:val="fr-CA" w:eastAsia="fr-CA"/>
        </w:rPr>
      </w:r>
    </w:p>
    <w:p>
      <w:pPr>
        <w:pStyle w:val="Normal"/>
        <w:widowControl/>
        <w:ind w:right="29" w:hanging="0"/>
        <w:rPr/>
      </w:pPr>
      <w:r>
        <w:rPr>
          <w:szCs w:val="24"/>
          <w:lang w:val="fr-CA" w:eastAsia="fr-CA"/>
        </w:rPr>
        <w:t xml:space="preserve">Gutyo, isi yose izonezererwa ko umubabaro uheze mbere batangure kurungikanira utuganuke nkakumwe umengo ni umusi mukuru uhambaye nkakurya babigira kuri Noheli na Pasika y’ikinyoma Easter/Pâques. </w:t>
      </w:r>
    </w:p>
    <w:p>
      <w:pPr>
        <w:pStyle w:val="Normal"/>
        <w:widowControl/>
        <w:ind w:right="29" w:hanging="0"/>
        <w:rPr>
          <w:szCs w:val="24"/>
          <w:lang w:val="fr-CA" w:eastAsia="fr-CA"/>
        </w:rPr>
      </w:pPr>
      <w:r>
        <w:rPr>
          <w:szCs w:val="24"/>
          <w:lang w:val="fr-CA" w:eastAsia="fr-CA"/>
        </w:rPr>
        <w:t> </w:t>
      </w:r>
    </w:p>
    <w:p>
      <w:pPr>
        <w:pStyle w:val="Normal"/>
        <w:widowControl/>
        <w:ind w:right="29" w:hanging="0"/>
        <w:rPr>
          <w:szCs w:val="24"/>
          <w:lang w:val="fr-CA" w:eastAsia="fr-CA"/>
        </w:rPr>
      </w:pPr>
      <w:r>
        <w:rPr>
          <w:szCs w:val="24"/>
          <w:lang w:val="fr-CA" w:eastAsia="fr-CA"/>
        </w:rPr>
        <w:t>Nk’uko vyabaye ku rupfu rwa Mesiya haraciye imyaka ibihumbi bibiri imbere, abatwar’isi ntibagomba ko ibiziga bihambwa kugira barabe ko habaho abavuga ko habayeho igitangaza co kuzuka. Abadayimoni bobo barabizi ntibakekeranya ariko Satani akomeza kubesha abatwar’isi aciye ku bakozi biwe.</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Ubwami bwa ca Gikoko buzofata ko bukiganje kandi ko icari kibakiye abatware cakuweho. Abatware b’isi bazoba barikanuye barindiriye ko hari ikiba mu vyo abahavugishwa bavuze n’ivy’imirwi y’abasenga b’ukuri bavuze. </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Abakozi ba Satani bazoba basa n’abatsinze muri make ukwihenda kuvuye ku badayimoni kuzobaha ivyizigiro barindirane  (umujinya) gusubira gutwara.</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Ariko inyuma y’imisi itatu n’inusu, mu gatondo ko ku musi w’1264, ico bazoba barindiriye bazobona kiba. Mesiya azoseruka ku bicu hejuru y’i Yerusalemu maze impwemu y’ubugingo izinjira mu mivyimba ya ba Bavugishwa maze bahaguruke mu maso y’abansi babo. </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Kristo azobahamagara ababwire ati "duge hino " maze bazohaguruka baduzwe mu kirere kugira bamusanganire mu bicu (Ivyahishuwe 11:11-12). </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Iyo saha nyene, hazoba ukunyiganyiga kw’isi maze ikigira cumi c’igisagara gikomvomvoke. </w:t>
      </w:r>
    </w:p>
    <w:p>
      <w:pPr>
        <w:pStyle w:val="Normal"/>
        <w:widowControl/>
        <w:ind w:right="29" w:hanging="0"/>
        <w:rPr>
          <w:szCs w:val="24"/>
          <w:lang w:val="fr-CA" w:eastAsia="fr-CA"/>
        </w:rPr>
      </w:pPr>
      <w:r>
        <w:rPr>
          <w:szCs w:val="24"/>
          <w:lang w:val="fr-CA" w:eastAsia="fr-CA"/>
        </w:rPr>
        <w:t> </w:t>
      </w:r>
    </w:p>
    <w:p>
      <w:pPr>
        <w:pStyle w:val="Normal"/>
        <w:widowControl/>
        <w:ind w:right="29" w:hanging="0"/>
        <w:rPr>
          <w:szCs w:val="24"/>
          <w:lang w:val="fr-CA" w:eastAsia="fr-CA"/>
        </w:rPr>
      </w:pPr>
      <w:r>
        <w:rPr>
          <w:szCs w:val="24"/>
          <w:lang w:val="fr-CA" w:eastAsia="fr-CA"/>
        </w:rPr>
        <w:t>Ico gikorwa ca nyuma kizoba arico gukubura abanyuma mu gisagara bifatanije n’abahumanye bo muri co, aribo bari bizeye ibinyoma canke bakizingira ku vyakera bitagira ikimazi. Ibi bigereranywa na Sodomo na Egiputa mu vyanditswe.</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Hazopfa abantu ibihumbi indwi muri ukwo kunyiganyiga kw’isi abasigaye bazogira ubwoba maze bashemagize Imana Nyenamajuru (Ivyahishuwe 11:13). </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Igitigiri c’abishwe ni kinini cane. Igihe Eliya yavuga ati : "bicishij’inkota abavugishwa nawe,  bahomvaguye ibicaniro vyawe, ni jewe jenyene nsigaye, nanje nyene barangeza ngo banyice", kandi Imana yavuze ko yisigarije abantu ibihumbi indwi batigeze bafukamira Bayali canke ngo bamusome, kwari ukugira berekane ko Imana iguma ku kivi, kandi ko inkomezi zayo zinyegeye zitaneshwa (1Abami 19:18 ; Abaroma 11:3-4). </w:t>
      </w:r>
    </w:p>
    <w:p>
      <w:pPr>
        <w:pStyle w:val="Normal"/>
        <w:widowControl/>
        <w:ind w:right="29" w:hanging="0"/>
        <w:rPr>
          <w:szCs w:val="24"/>
          <w:lang w:val="fr-CA" w:eastAsia="fr-CA"/>
        </w:rPr>
      </w:pPr>
      <w:r>
        <w:rPr>
          <w:szCs w:val="24"/>
          <w:lang w:val="fr-CA" w:eastAsia="fr-CA"/>
        </w:rPr>
        <w:t> </w:t>
      </w:r>
    </w:p>
    <w:p>
      <w:pPr>
        <w:pStyle w:val="Normal"/>
        <w:widowControl/>
        <w:ind w:right="29" w:hanging="0"/>
        <w:rPr>
          <w:szCs w:val="24"/>
          <w:lang w:val="fr-CA" w:eastAsia="fr-CA"/>
        </w:rPr>
      </w:pPr>
      <w:r>
        <w:rPr>
          <w:szCs w:val="24"/>
          <w:lang w:val="fr-CA" w:eastAsia="fr-CA"/>
        </w:rPr>
        <w:t>Aha, Imana irarangiza iyi ntahe mu gusangangura imigazo ya satani i yerusalemu n’ibicaniro yubatse yongera arubaka mu gisagara igihe ca Bayali mu vy’ubutatu vy’abigira abakristo ataribo n’abigira aba Isilamu ataribo n’abanse kwihana b’abayuda bari mu gisagara. Abo ba Khemarim biyambika ibikanzu vyirabura bo mw’isinagogi ya Bayali bagaca bigira abakristo, abarabbin n’aba imam, abo nabo bazoba batihanye, bazorandurwa bose igihe Imana izica babandi ibihumbi indwi basenga Bayali bakaba n’abakozi ba satani bo mu mashengero y’ikinyoma mu gisagara yaretswe ariko ntiyihane izobarandura burundu. Abantu bazicwa ntabwo ari ikintu kizoba nk’igihamana. Bazoba ari abo hejuru cane mu basenga Bayali Abakozi ba Satani mu bice vyose vy’igisagara.</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Icago ca Kabiri kirarenganye kandi Icago ca Gatatu naco kigira kize (Ivyahishuwe 11:14). </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Umumarayika w’Indwi avuza inzamba; mw’ijuru hakurikira amajwi arenga ati </w:t>
      </w:r>
      <w:r>
        <w:rPr>
          <w:lang w:val="fr-CA"/>
        </w:rPr>
        <w:t>: “</w:t>
      </w:r>
      <w:r>
        <w:rPr>
          <w:szCs w:val="24"/>
          <w:lang w:val="fr-CA" w:eastAsia="fr-CA"/>
        </w:rPr>
        <w:t xml:space="preserve">Ubwami bw’isi buhindutse ubw’Umwami wacu n’ubwa Kristo wiwe, kand’azohora ahangamye ibihe bitazoshira.” (Ivyahishuwe 11:15). </w:t>
      </w:r>
    </w:p>
    <w:p>
      <w:pPr>
        <w:pStyle w:val="Normal"/>
        <w:widowControl/>
        <w:ind w:right="29" w:hanging="0"/>
        <w:rPr>
          <w:szCs w:val="24"/>
          <w:lang w:val="fr-CA" w:eastAsia="fr-CA"/>
        </w:rPr>
      </w:pPr>
      <w:r>
        <w:rPr>
          <w:szCs w:val="24"/>
          <w:lang w:val="fr-CA" w:eastAsia="fr-CA"/>
        </w:rPr>
        <w:t> </w:t>
      </w:r>
    </w:p>
    <w:p>
      <w:pPr>
        <w:pStyle w:val="Normal"/>
        <w:widowControl/>
        <w:ind w:left="187" w:right="187" w:hanging="0"/>
        <w:rPr/>
      </w:pPr>
      <w:r>
        <w:rPr>
          <w:bCs/>
          <w:sz w:val="20"/>
          <w:szCs w:val="24"/>
          <w:lang w:val="fr-CA" w:eastAsia="fr-CA"/>
        </w:rPr>
        <w:t>Ivyahishuriwe Yohana 11:16</w:t>
      </w:r>
      <w:r>
        <w:rPr>
          <w:sz w:val="20"/>
          <w:szCs w:val="24"/>
          <w:lang w:val="fr-CA" w:eastAsia="fr-CA"/>
        </w:rPr>
        <w:t xml:space="preserve">-19 Ba bakuru mirongwibiri na bane, bicara ku ntebe zabo imbere y’Imana, bikubita hasi bubamye, basenga Imana, </w:t>
      </w:r>
      <w:r>
        <w:rPr>
          <w:bCs/>
          <w:sz w:val="20"/>
          <w:szCs w:val="24"/>
          <w:vertAlign w:val="superscript"/>
          <w:lang w:val="fr-CA" w:eastAsia="fr-CA"/>
        </w:rPr>
        <w:t>17</w:t>
      </w:r>
      <w:r>
        <w:rPr>
          <w:sz w:val="20"/>
          <w:szCs w:val="24"/>
          <w:lang w:val="fr-CA" w:eastAsia="fr-CA"/>
        </w:rPr>
        <w:t xml:space="preserve"> bati : Turagushimye , Mwami Mana ushobora vyose, uriho kandi wamyeho, kuko wabiriye ububasha bwawe buhambaye ukima. </w:t>
      </w:r>
      <w:r>
        <w:rPr>
          <w:bCs/>
          <w:sz w:val="20"/>
          <w:szCs w:val="24"/>
          <w:vertAlign w:val="superscript"/>
          <w:lang w:val="fr-CA" w:eastAsia="fr-CA"/>
        </w:rPr>
        <w:t>18</w:t>
      </w:r>
      <w:r>
        <w:rPr>
          <w:sz w:val="20"/>
          <w:szCs w:val="24"/>
          <w:lang w:val="fr-CA" w:eastAsia="fr-CA"/>
        </w:rPr>
        <w:t xml:space="preserve"> Kand’amahanga araraka, uburake bwawe buraza, igihe co guciramw’amateka abapfuye kirashika, n’ico kugereramwo abasavyi bawe, ni bo bavugishwa nawe, no kugerera abera n’abubaha izina ryawe, aboroshe n’abahambaye n’ico guhonerezamw’abahonya isi. </w:t>
      </w:r>
      <w:r>
        <w:rPr>
          <w:bCs/>
          <w:sz w:val="20"/>
          <w:szCs w:val="24"/>
          <w:vertAlign w:val="superscript"/>
          <w:lang w:val="fr-CA" w:eastAsia="fr-CA"/>
        </w:rPr>
        <w:t>19</w:t>
      </w:r>
      <w:r>
        <w:rPr>
          <w:sz w:val="20"/>
          <w:szCs w:val="24"/>
          <w:lang w:val="fr-CA" w:eastAsia="fr-CA"/>
        </w:rPr>
        <w:t xml:space="preserve"> Urushengero rw’Imana rwo mw’ijuru rurugururwa, mu rushengero rwayo habonekamw’isandugu y’isezerano ryayo, hakurikira imiravyo n’amajwi n’imituragaro no gutigita kw’isi n’urubura ruhambaye.</w:t>
      </w:r>
    </w:p>
    <w:p>
      <w:pPr>
        <w:pStyle w:val="Normal"/>
        <w:widowControl/>
        <w:ind w:right="29" w:hanging="0"/>
        <w:rPr>
          <w:szCs w:val="24"/>
          <w:lang w:val="fr-CA" w:eastAsia="fr-CA"/>
        </w:rPr>
      </w:pPr>
      <w:r>
        <w:rPr>
          <w:szCs w:val="24"/>
          <w:lang w:val="fr-CA" w:eastAsia="fr-CA"/>
        </w:rPr>
        <w:t> </w:t>
      </w:r>
    </w:p>
    <w:p>
      <w:pPr>
        <w:pStyle w:val="Normal"/>
        <w:widowControl/>
        <w:ind w:right="29" w:hanging="0"/>
        <w:rPr/>
      </w:pPr>
      <w:r>
        <w:rPr>
          <w:szCs w:val="24"/>
          <w:lang w:val="fr-CA" w:eastAsia="fr-CA"/>
        </w:rPr>
        <w:t xml:space="preserve">Aha kizoba ari igihe ca Mesiya co gufata uburongozi n’Umuzuko wa Mbere w’Abapfuye uce uba abatoranijwe nabo bafate ubutegetsi  basubirire abadayimoni nk’abarongozi bo mu mpwemu b’isi. </w:t>
      </w:r>
    </w:p>
    <w:p>
      <w:pPr>
        <w:pStyle w:val="Normal"/>
        <w:widowControl/>
        <w:ind w:right="29" w:hanging="0"/>
        <w:rPr>
          <w:szCs w:val="24"/>
          <w:lang w:val="fr-CA" w:eastAsia="fr-CA"/>
        </w:rPr>
      </w:pPr>
      <w:r>
        <w:rPr>
          <w:szCs w:val="24"/>
          <w:lang w:val="fr-CA" w:eastAsia="fr-CA"/>
        </w:rPr>
        <w:t> </w:t>
      </w:r>
    </w:p>
    <w:p>
      <w:pPr>
        <w:pStyle w:val="Normal"/>
        <w:widowControl/>
        <w:ind w:right="29" w:hanging="0"/>
        <w:rPr>
          <w:szCs w:val="24"/>
          <w:lang w:val="fr-CA" w:eastAsia="fr-CA"/>
        </w:rPr>
      </w:pPr>
      <w:r>
        <w:rPr>
          <w:szCs w:val="24"/>
          <w:lang w:val="fr-CA" w:eastAsia="fr-CA"/>
        </w:rPr>
        <w:t xml:space="preserve">Tugiye rero kuja ku Gice ca  III :Haramagedoni n’Inzavya z’Uburake bw’Imana </w:t>
      </w:r>
      <w:hyperlink r:id="rId60">
        <w:r>
          <w:rPr>
            <w:rStyle w:val="InternetLink"/>
            <w:szCs w:val="24"/>
            <w:lang w:val="fr-CA" w:eastAsia="fr-CA"/>
          </w:rPr>
          <w:t>(No. 141E)</w:t>
        </w:r>
      </w:hyperlink>
      <w:r>
        <w:rPr>
          <w:szCs w:val="24"/>
          <w:lang w:val="fr-CA" w:eastAsia="fr-CA"/>
        </w:rPr>
        <w:t>.   </w:t>
      </w:r>
    </w:p>
    <w:p>
      <w:pPr>
        <w:pStyle w:val="Normal"/>
        <w:widowControl/>
        <w:ind w:right="29" w:hanging="0"/>
        <w:rPr>
          <w:color w:val="000000"/>
          <w:szCs w:val="24"/>
          <w:lang w:val="fr-CA" w:eastAsia="fr-CA"/>
        </w:rPr>
      </w:pPr>
      <w:r>
        <w:rPr>
          <w:color w:val="000000"/>
          <w:szCs w:val="24"/>
          <w:lang w:val="fr-CA" w:eastAsia="fr-CA"/>
        </w:rPr>
      </w:r>
    </w:p>
    <w:p>
      <w:pPr>
        <w:pStyle w:val="TextBody"/>
        <w:rPr>
          <w:color w:val="000000"/>
          <w:lang w:val="fr-CA"/>
        </w:rPr>
      </w:pPr>
      <w:r>
        <w:rPr>
          <w:color w:val="000000"/>
          <w:lang w:val="fr-CA"/>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Mangal"/>
    <w:charset w:val="00"/>
    <w:family w:val="auto"/>
    <w:pitch w:val="variable"/>
  </w:font>
  <w:font w:name="Cambria">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12</w:t>
    </w:r>
    <w:r>
      <w:rPr>
        <w:i/>
      </w:rPr>
      <w:fldChar w:fldCharType="end"/>
    </w:r>
    <w:r>
      <w:rPr>
        <w:i/>
        <w:lang w:val="fr-CA"/>
      </w:rPr>
      <w:tab/>
      <w:t>Intambara z’Igihe c’Iherezo  Igice ca II : Imisi1260 y’Abavugishwa [141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ntambara z’Igihe c’Iherezo Igice ca II : Imisi 1260 y’Abavugishwa  [141D]</w:t>
      <w:tab/>
    </w:r>
    <w:r>
      <w:rPr>
        <w:i/>
        <w:lang w:val="fr-FR"/>
      </w:rPr>
      <w:t xml:space="preserve">Urupapuro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Mangal" w:hAnsi="Carleton;Mangal" w:cs="Carleton;Mangal"/>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overflowPunct w:val="false"/>
      <w:autoSpaceDE w:val="false"/>
      <w:ind w:right="29" w:hanging="0"/>
      <w:textAlignment w:val="baseline"/>
      <w:outlineLvl w:val="3"/>
    </w:pPr>
    <w:rPr>
      <w:b/>
      <w:u w:val="single"/>
      <w:lang w:val="en-AU"/>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ranslate">
    <w:name w:val="notranslate"/>
    <w:qFormat/>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sz w:val="24"/>
      <w:u w:val="single"/>
      <w:lang w:val="en-AU"/>
    </w:rPr>
  </w:style>
  <w:style w:type="character" w:styleId="TitreCar">
    <w:name w:val="Titre Car"/>
    <w:qFormat/>
    <w:rPr>
      <w:b/>
      <w:sz w:val="70"/>
      <w:lang w:val="en-AU"/>
    </w:rPr>
  </w:style>
  <w:style w:type="character" w:styleId="StrongEmphasis">
    <w:name w:val="Strong"/>
    <w:qFormat/>
    <w:rPr>
      <w:b/>
    </w:rPr>
  </w:style>
  <w:style w:type="character" w:styleId="SoustitreCar">
    <w:name w:val="Sous-titre Car"/>
    <w:qFormat/>
    <w:rPr>
      <w:rFonts w:ascii="Cambria" w:hAnsi="Cambria" w:cs="Cambria"/>
      <w:sz w:val="24"/>
      <w:szCs w:val="24"/>
      <w:lang w:val="en-AU"/>
    </w:rPr>
  </w:style>
  <w:style w:type="paragraph" w:styleId="Heading">
    <w:name w:val="Heading"/>
    <w:basedOn w:val="Normal"/>
    <w:next w:val="TextBody"/>
    <w:qFormat/>
    <w:pPr>
      <w:widowControl/>
      <w:overflowPunct w:val="false"/>
      <w:autoSpaceDE w:val="false"/>
      <w:spacing w:before="0" w:after="240"/>
      <w:ind w:right="29" w:hanging="0"/>
      <w:jc w:val="center"/>
      <w:textAlignment w:val="baseline"/>
    </w:pPr>
    <w:rPr>
      <w:b/>
      <w:sz w:val="70"/>
      <w:lang w:val="en-AU"/>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Quotes1">
    <w:name w:val="Quotes"/>
    <w:basedOn w:val="Normal"/>
    <w:qFormat/>
    <w:pPr>
      <w:widowControl/>
      <w:overflowPunct w:val="false"/>
      <w:autoSpaceDE w:val="false"/>
      <w:ind w:left="360" w:right="387" w:hanging="0"/>
      <w:textAlignment w:val="baseline"/>
    </w:pPr>
    <w:rPr>
      <w:sz w:val="20"/>
      <w:lang w:val="en-AU"/>
    </w:rPr>
  </w:style>
  <w:style w:type="paragraph" w:styleId="Normalcentr">
    <w:name w:val="Normal centré"/>
    <w:basedOn w:val="Normal"/>
    <w:qFormat/>
    <w:pPr>
      <w:widowControl/>
      <w:overflowPunct w:val="false"/>
      <w:autoSpaceDE w:val="false"/>
      <w:ind w:left="3600" w:right="29" w:hanging="3600"/>
      <w:textAlignment w:val="baseline"/>
    </w:pPr>
    <w:rPr>
      <w:bCs/>
      <w:lang w:val="en-AU"/>
    </w:rPr>
  </w:style>
  <w:style w:type="paragraph" w:styleId="Sansinterligne">
    <w:name w:val="Sans interligne"/>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Subtitle">
    <w:name w:val="Subtitle"/>
    <w:basedOn w:val="Normal"/>
    <w:next w:val="Normal"/>
    <w:qFormat/>
    <w:pPr>
      <w:widowControl/>
      <w:overflowPunct w:val="false"/>
      <w:autoSpaceDE w:val="false"/>
      <w:spacing w:before="0" w:after="60"/>
      <w:ind w:right="29" w:hanging="0"/>
      <w:jc w:val="center"/>
      <w:textAlignment w:val="baseline"/>
      <w:outlineLvl w:val="1"/>
    </w:pPr>
    <w:rPr>
      <w:rFonts w:ascii="Cambria" w:hAnsi="Cambria" w:cs="Cambria"/>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F017.html" TargetMode="External"/><Relationship Id="rId9" Type="http://schemas.openxmlformats.org/officeDocument/2006/relationships/hyperlink" Target="http://french.ccg.org/weblibs/study-papers/F017B.html" TargetMode="External"/><Relationship Id="rId10" Type="http://schemas.openxmlformats.org/officeDocument/2006/relationships/hyperlink" Target="http://french.ccg.org/weblibs/study-papers/p028.html" TargetMode="External"/><Relationship Id="rId11" Type="http://schemas.openxmlformats.org/officeDocument/2006/relationships/hyperlink" Target="http://french.ccg.org/weblibs/study-papers/b7_a.html" TargetMode="External"/><Relationship Id="rId12" Type="http://schemas.openxmlformats.org/officeDocument/2006/relationships/hyperlink" Target="http://french.ccg.org/weblibs/study-papers/p233.html" TargetMode="External"/><Relationship Id="rId13" Type="http://schemas.openxmlformats.org/officeDocument/2006/relationships/hyperlink" Target="http://french.ccg.org/weblibs/study-papers/p141.html" TargetMode="External"/><Relationship Id="rId14" Type="http://schemas.openxmlformats.org/officeDocument/2006/relationships/hyperlink" Target="http://french.ccg.org/weblibs/study-papers/p141B.html" TargetMode="External"/><Relationship Id="rId15" Type="http://schemas.openxmlformats.org/officeDocument/2006/relationships/hyperlink" Target="http://french.ccg.org/weblibs/study-papers/p076.html" TargetMode="External"/><Relationship Id="rId16" Type="http://schemas.openxmlformats.org/officeDocument/2006/relationships/hyperlink" Target="http://french.ccg.org/weblibs/study-papers/p076b.html" TargetMode="External"/><Relationship Id="rId17" Type="http://schemas.openxmlformats.org/officeDocument/2006/relationships/hyperlink" Target="http://french.ccg.org/weblibs/study-papers/p156.html" TargetMode="External"/><Relationship Id="rId18" Type="http://schemas.openxmlformats.org/officeDocument/2006/relationships/hyperlink" Target="http://french.ccg.org/weblibs/study-papers/p195.html" TargetMode="External"/><Relationship Id="rId19" Type="http://schemas.openxmlformats.org/officeDocument/2006/relationships/hyperlink" Target="http://french.ccg.org/weblibs/study-papers/p195B.html" TargetMode="External"/><Relationship Id="rId20" Type="http://schemas.openxmlformats.org/officeDocument/2006/relationships/hyperlink" Target="http://french.ccg.org/weblibs/study-papers/p195C.html" TargetMode="External"/><Relationship Id="rId21" Type="http://schemas.openxmlformats.org/officeDocument/2006/relationships/hyperlink" Target="http://french.ccg.org/weblibs/study-papers/p269.html" TargetMode="External"/><Relationship Id="rId22" Type="http://schemas.openxmlformats.org/officeDocument/2006/relationships/hyperlink" Target="http://french.ccg.org/weblibs/study-papers/p188.html" TargetMode="External"/><Relationship Id="rId23" Type="http://schemas.openxmlformats.org/officeDocument/2006/relationships/hyperlink" Target="http://french.ccg.org/weblibs/study-papers/p183.html" TargetMode="External"/><Relationship Id="rId24" Type="http://schemas.openxmlformats.org/officeDocument/2006/relationships/hyperlink" Target="http://french.ccg.org/weblibs/study-papers/p103.html" TargetMode="External"/><Relationship Id="rId25" Type="http://schemas.openxmlformats.org/officeDocument/2006/relationships/hyperlink" Target="http://french.ccg.org/weblibs/study-papers/p164D.html" TargetMode="External"/><Relationship Id="rId26" Type="http://schemas.openxmlformats.org/officeDocument/2006/relationships/hyperlink" Target="http://french.ccg.org/weblibs/study-papers/F059.html" TargetMode="External"/><Relationship Id="rId27" Type="http://schemas.openxmlformats.org/officeDocument/2006/relationships/hyperlink" Target="http://french.ccg.org/weblibs/study-papers/p053.html" TargetMode="External"/><Relationship Id="rId28" Type="http://schemas.openxmlformats.org/officeDocument/2006/relationships/hyperlink" Target="http://ccg.org/islam/quran.html" TargetMode="External"/><Relationship Id="rId29" Type="http://schemas.openxmlformats.org/officeDocument/2006/relationships/hyperlink" Target="http://french.ccg.org/quran.html" TargetMode="External"/><Relationship Id="rId30" Type="http://schemas.openxmlformats.org/officeDocument/2006/relationships/hyperlink" Target="http://french.ccg.org/weblibs/study-papers/QS.html" TargetMode="External"/><Relationship Id="rId31" Type="http://schemas.openxmlformats.org/officeDocument/2006/relationships/hyperlink" Target="http://french.ccg.org/weblibs/study-papers/p122.html" TargetMode="External"/><Relationship Id="rId32" Type="http://schemas.openxmlformats.org/officeDocument/2006/relationships/hyperlink" Target="http://french.ccg.org/weblibs/study-papers/p170.html" TargetMode="External"/><Relationship Id="rId33" Type="http://schemas.openxmlformats.org/officeDocument/2006/relationships/hyperlink" Target="http://french.ccg.org/weblibs/study-papers/p235.html" TargetMode="External"/><Relationship Id="rId34" Type="http://schemas.openxmlformats.org/officeDocument/2006/relationships/hyperlink" Target="http://french.ccg.org/weblibs/study-papers/p039.html" TargetMode="External"/><Relationship Id="rId35" Type="http://schemas.openxmlformats.org/officeDocument/2006/relationships/hyperlink" Target="http://french.ccg.org/weblibs/study-papers/p022.html" TargetMode="External"/><Relationship Id="rId36" Type="http://schemas.openxmlformats.org/officeDocument/2006/relationships/hyperlink" Target="http://french.ccg.org/weblibs/study-papers/F028.html" TargetMode="External"/><Relationship Id="rId37" Type="http://schemas.openxmlformats.org/officeDocument/2006/relationships/hyperlink" Target="http://french.ccg.org/weblibs/study-papers/p044.html" TargetMode="External"/><Relationship Id="rId38" Type="http://schemas.openxmlformats.org/officeDocument/2006/relationships/hyperlink" Target="http://french.ccg.org/weblibs/2009-messages/message_du_sabbat_100132120_(04apr09).html" TargetMode="External"/><Relationship Id="rId39" Type="http://schemas.openxmlformats.org/officeDocument/2006/relationships/hyperlink" Target="http://french.ccg.org/weblibs/study-papers/p073.html" TargetMode="External"/><Relationship Id="rId40" Type="http://schemas.openxmlformats.org/officeDocument/2006/relationships/hyperlink" Target="http://french.ccg.org/weblibs/study-papers/p235.html" TargetMode="External"/><Relationship Id="rId41" Type="http://schemas.openxmlformats.org/officeDocument/2006/relationships/hyperlink" Target="http://french.ccg.org/weblibs/study-papers/L1.html" TargetMode="External"/><Relationship Id="rId42" Type="http://schemas.openxmlformats.org/officeDocument/2006/relationships/hyperlink" Target="http://french.ccg.org/weblibs/study-papers/p250.html" TargetMode="External"/><Relationship Id="rId43" Type="http://schemas.openxmlformats.org/officeDocument/2006/relationships/hyperlink" Target="http://french.ccg.org/weblibs/study-papers/p109.html" TargetMode="External"/><Relationship Id="rId44" Type="http://schemas.openxmlformats.org/officeDocument/2006/relationships/hyperlink" Target="http://french.ccg.org/weblibs/study-papers/p156.html" TargetMode="External"/><Relationship Id="rId45" Type="http://schemas.openxmlformats.org/officeDocument/2006/relationships/hyperlink" Target="http://french.ccg.org/weblibs/study-papers/p015.html" TargetMode="External"/><Relationship Id="rId46" Type="http://schemas.openxmlformats.org/officeDocument/2006/relationships/hyperlink" Target="http://french.ccg.org/weblibs/study-papers/p274.html" TargetMode="External"/><Relationship Id="rId47" Type="http://schemas.openxmlformats.org/officeDocument/2006/relationships/hyperlink" Target="https://translate.google.com/translate?hl=fr&amp;prev=_t&amp;sl=en&amp;tl=fr&amp;u=http://ccg.org/islam/quran.html" TargetMode="External"/><Relationship Id="rId48" Type="http://schemas.openxmlformats.org/officeDocument/2006/relationships/hyperlink" Target="http://french.ccg.org/quran.html" TargetMode="External"/><Relationship Id="rId49" Type="http://schemas.openxmlformats.org/officeDocument/2006/relationships/hyperlink" Target="http://french.ccg.org/weblibs/study-papers/QS.html" TargetMode="External"/><Relationship Id="rId50" Type="http://schemas.openxmlformats.org/officeDocument/2006/relationships/hyperlink" Target="http://french.ccg.org/weblibs/study-papers/p053.html" TargetMode="External"/><Relationship Id="rId51" Type="http://schemas.openxmlformats.org/officeDocument/2006/relationships/hyperlink" Target="http://french.ccg.org/weblibs/study-papers/QS.html" TargetMode="External"/><Relationship Id="rId52" Type="http://schemas.openxmlformats.org/officeDocument/2006/relationships/hyperlink" Target="http://french.ccg.org/weblibs/study-papers/p015.html" TargetMode="External"/><Relationship Id="rId53" Type="http://schemas.openxmlformats.org/officeDocument/2006/relationships/hyperlink" Target="http://french.ccg.org/weblibs/study-papers/p218b.html" TargetMode="External"/><Relationship Id="rId54" Type="http://schemas.openxmlformats.org/officeDocument/2006/relationships/hyperlink" Target="http://french.ccg.org/weblibs/study-papers/p194.html" TargetMode="External"/><Relationship Id="rId55" Type="http://schemas.openxmlformats.org/officeDocument/2006/relationships/hyperlink" Target="http://french.ccg.org/weblibs/study-papers/p156.html" TargetMode="External"/><Relationship Id="rId56" Type="http://schemas.openxmlformats.org/officeDocument/2006/relationships/hyperlink" Target="http://french.ccg.org/weblibs/study-papers/p195.html" TargetMode="External"/><Relationship Id="rId57" Type="http://schemas.openxmlformats.org/officeDocument/2006/relationships/hyperlink" Target="http://french.ccg.org/weblibs/study-papers/p195b.html" TargetMode="External"/><Relationship Id="rId58" Type="http://schemas.openxmlformats.org/officeDocument/2006/relationships/hyperlink" Target="http://french.ccg.org/weblibs/study-papers/p195c.html" TargetMode="External"/><Relationship Id="rId59" Type="http://schemas.openxmlformats.org/officeDocument/2006/relationships/hyperlink" Target="http://french.ccg.org/weblibs/study-papers/p053.html" TargetMode="External"/><Relationship Id="rId60" Type="http://schemas.openxmlformats.org/officeDocument/2006/relationships/hyperlink" Target="http://french.ccg.org/weblibs/study-papers/p141e.html"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51:00Z</dcterms:created>
  <dc:creator>Wade Cox</dc:creator>
  <dc:description/>
  <cp:keywords/>
  <dc:language>en-US</dc:language>
  <cp:lastModifiedBy>Jean Alphonse ARMAND</cp:lastModifiedBy>
  <cp:lastPrinted>2003-03-01T10:05:00Z</cp:lastPrinted>
  <dcterms:modified xsi:type="dcterms:W3CDTF">2022-09-14T01:51:00Z</dcterms:modified>
  <cp:revision>2</cp:revision>
  <dc:subject/>
  <dc:title>Intambara z’Igihe c’Iherezo Igice ca II : Imisi 1260 y’Abavugishwa [141D]</dc:title>
</cp:coreProperties>
</file>