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 w:val="false"/>
          <w:b w:val="false"/>
          <w:lang w:val="en-CA" w:eastAsia="fr-FR"/>
        </w:rPr>
      </w:pPr>
      <w:r>
        <w:rPr>
          <w:rFonts w:cs="Carleton" w:ascii="Carleton" w:hAnsi="Carleton"/>
          <w:lang w:val="en-CA" w:eastAsia="fr-FR"/>
        </w:rPr>
        <w:t>Christian Churches of God</w:t>
      </w:r>
    </w:p>
    <w:p>
      <w:pPr>
        <w:pStyle w:val="Titleinside"/>
        <w:rPr>
          <w:rFonts w:ascii="Carleton" w:hAnsi="Carleton" w:cs="Carleton"/>
          <w:b w:val="false"/>
          <w:b w:val="false"/>
          <w:lang w:val="en-CA" w:eastAsia="fr-FR"/>
        </w:rPr>
      </w:pPr>
      <w:r>
        <w:rPr>
          <w:rFonts w:cs="Carleton" w:ascii="Carleton" w:hAnsi="Carleton"/>
          <w:b w:val="false"/>
          <w:lang w:val="en-CA" w:eastAsia="fr-FR"/>
        </w:rPr>
      </w:r>
    </w:p>
    <w:p>
      <w:pPr>
        <w:pStyle w:val="Normal"/>
        <w:jc w:val="right"/>
        <w:rPr/>
      </w:pPr>
      <w:r>
        <w:rPr>
          <w:rFonts w:cs="Arial" w:ascii="Arial" w:hAnsi="Arial"/>
          <w:b/>
          <w:lang w:val="fr-CA"/>
        </w:rPr>
        <w:t>[</w:t>
      </w:r>
      <w:r>
        <w:rPr>
          <w:rFonts w:cs="Arial" w:ascii="Arial" w:hAnsi="Arial"/>
          <w:b/>
          <w:bCs/>
          <w:lang w:val="fr-CA"/>
        </w:rPr>
        <w:t>031</w:t>
      </w:r>
      <w:r>
        <w:rPr>
          <w:rFonts w:cs="Arial" w:ascii="Arial" w:hAnsi="Arial"/>
          <w:b/>
          <w:lang w:val="fr-CA"/>
        </w:rPr>
        <w:t>]</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TITLE"/>
        <w:rPr>
          <w:bCs/>
          <w:sz w:val="52"/>
          <w:szCs w:val="52"/>
          <w:lang w:val="fr-CA"/>
        </w:rPr>
      </w:pPr>
      <w:r>
        <w:rPr>
          <w:bCs/>
          <w:sz w:val="52"/>
          <w:szCs w:val="52"/>
          <w:lang w:val="fr-CA"/>
        </w:rPr>
        <w:t>Isabato</w:t>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Cs/>
          <w:sz w:val="16"/>
          <w:szCs w:val="52"/>
          <w:lang w:val="fr-FR" w:eastAsia="fr-FR"/>
        </w:rPr>
      </w:pPr>
      <w:r>
        <w:rPr>
          <w:bCs/>
          <w:sz w:val="16"/>
          <w:szCs w:val="52"/>
          <w:lang w:val="fr-FR" w:eastAsia="fr-FR"/>
        </w:rPr>
      </w:r>
    </w:p>
    <w:p>
      <w:pPr>
        <w:pStyle w:val="Normal"/>
        <w:jc w:val="center"/>
        <w:rPr>
          <w:sz w:val="16"/>
          <w:lang w:val="fr-CA" w:eastAsia="fr-FR"/>
        </w:rPr>
      </w:pPr>
      <w:r>
        <w:rPr>
          <w:sz w:val="16"/>
          <w:lang w:val="fr-FR" w:eastAsia="fr-FR"/>
        </w:rPr>
        <w:t>(</w:t>
      </w:r>
      <w:r>
        <w:rPr>
          <w:sz w:val="16"/>
          <w:lang w:val="fr-CA"/>
        </w:rPr>
        <w:t>Inyandiko 3.0 19940528-19991020-20080106</w:t>
      </w:r>
      <w:r>
        <w:rPr>
          <w:sz w:val="16"/>
          <w:lang w:val="fr-CA" w:eastAsia="fr-FR"/>
        </w:rPr>
        <w:t>)</w:t>
      </w:r>
    </w:p>
    <w:p>
      <w:pPr>
        <w:pStyle w:val="Normal"/>
        <w:rPr>
          <w:sz w:val="16"/>
          <w:lang w:val="fr-CA" w:eastAsia="fr-FR"/>
        </w:rPr>
      </w:pPr>
      <w:r>
        <w:rPr>
          <w:sz w:val="16"/>
          <w:lang w:val="fr-CA" w:eastAsia="fr-F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sz w:val="16"/>
          <w:lang w:val="fr-FR" w:eastAsia="fr-FR"/>
        </w:rPr>
      </w:pPr>
      <w:r>
        <w:rPr>
          <w:sz w:val="16"/>
          <w:lang w:val="fr-FR" w:eastAsia="fr-FR"/>
        </w:rPr>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
        <w:ind w:right="317" w:hanging="0"/>
        <w:rPr>
          <w:color w:val="000000"/>
          <w:szCs w:val="24"/>
          <w:lang w:val="fr-CA" w:eastAsia="en-US"/>
        </w:rPr>
      </w:pPr>
      <w:r>
        <w:rPr>
          <w:color w:val="000000"/>
          <w:szCs w:val="24"/>
          <w:lang w:val="fr-CA" w:eastAsia="en-US"/>
        </w:rPr>
      </w:r>
    </w:p>
    <w:p>
      <w:pPr>
        <w:pStyle w:val="Normal"/>
        <w:ind w:right="317" w:hanging="0"/>
        <w:rPr/>
      </w:pPr>
      <w:r>
        <w:rPr>
          <w:lang w:val="fr-CA" w:eastAsia="en-US"/>
        </w:rPr>
        <w:t>Iki cigwa gishira ahabona ibijanye n’Ibwirizwa rya Kane n'ivyangenderwako bigenga umukristo.</w:t>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
        <w:ind w:right="317" w:hanging="0"/>
        <w:rPr>
          <w:color w:val="000000"/>
          <w:sz w:val="70"/>
          <w:szCs w:val="24"/>
          <w:lang w:val="fr-FR" w:eastAsia="fr-CA"/>
        </w:rPr>
      </w:pPr>
      <w:r>
        <w:rPr>
          <w:color w:val="000000"/>
          <w:sz w:val="70"/>
          <w:szCs w:val="24"/>
          <w:lang w:val="fr-FR" w:eastAsia="fr-CA"/>
        </w:rPr>
      </w:r>
    </w:p>
    <w:p>
      <w:pPr>
        <w:pStyle w:val="Heading3"/>
        <w:ind w:right="47" w:hanging="0"/>
        <w:rPr>
          <w:rFonts w:ascii="Carleton" w:hAnsi="Carleton" w:cs="Carleton"/>
          <w:b w:val="false"/>
          <w:b w:val="false"/>
          <w:lang w:val="en-US"/>
        </w:rPr>
      </w:pPr>
      <w:r>
        <w:rPr>
          <w:rFonts w:cs="Carleton" w:ascii="Carleton" w:hAnsi="Carleton"/>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color w:val="000000"/>
          <w:sz w:val="20"/>
          <w:lang w:val="fr-CA"/>
        </w:rPr>
        <w:t>Ikete muravyo</w:t>
      </w:r>
      <w:r>
        <w:rPr>
          <w:rFonts w:cs="Arial" w:ascii="Arial" w:hAnsi="Arial"/>
          <w:sz w:val="20"/>
          <w:lang w:val="fr-CA"/>
        </w:rPr>
        <w:t xml:space="preserve">: </w:t>
      </w:r>
      <w:hyperlink r:id="rId5">
        <w:r>
          <w:rPr>
            <w:rStyle w:val="InternetLink"/>
            <w:sz w:val="20"/>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w:t>
      </w:r>
      <w:r>
        <w:rPr>
          <w:rFonts w:eastAsia="Calibri"/>
          <w:b/>
          <w:bCs/>
          <w:sz w:val="22"/>
          <w:szCs w:val="22"/>
          <w:lang w:val="fr-CA"/>
        </w:rPr>
        <w:t>Uburenganzira</w:t>
      </w:r>
      <w:r>
        <w:rPr>
          <w:b/>
          <w:lang w:val="fr-FR" w:eastAsia="en-US"/>
        </w:rPr>
        <w:t xml:space="preserve"> </w:t>
      </w:r>
      <w:r>
        <w:rPr>
          <w:rFonts w:eastAsia="Symbol" w:cs="Symbol" w:ascii="Symbol" w:hAnsi="Symbol"/>
          <w:b/>
          <w:position w:val="-2"/>
          <w:lang w:val="en-US"/>
        </w:rPr>
        <w:t></w:t>
      </w:r>
      <w:r>
        <w:rPr>
          <w:b/>
          <w:position w:val="-2"/>
          <w:lang w:val="fr-FR" w:eastAsia="en-US"/>
        </w:rPr>
        <w:t xml:space="preserve"> </w:t>
      </w:r>
      <w:r>
        <w:rPr>
          <w:b/>
          <w:lang w:val="fr-FR" w:eastAsia="en-US"/>
        </w:rPr>
        <w:t>1994, 1999, 2008 Wade Cox</w:t>
      </w:r>
      <w:r>
        <w:rPr>
          <w:b/>
          <w:lang w:val="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rPr>
      </w:pPr>
      <w:r>
        <w:rPr>
          <w:rFonts w:cs="Arial" w:ascii="Arial" w:hAnsi="Arial"/>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CA" w:eastAsia="fr-FR"/>
        </w:rPr>
      </w:pPr>
      <w:r>
        <w:rPr>
          <w:lang w:val="fr-FR"/>
        </w:rPr>
        <w:t>Iki cigwa g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fr-FR"/>
        </w:rPr>
      </w:pPr>
      <w:r>
        <w:rPr>
          <w:rFonts w:cs="Arial" w:ascii="Arial" w:hAnsi="Arial"/>
          <w:sz w:val="12"/>
          <w:lang w:val="fr-FR" w:eastAsia="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i/>
          <w:lang w:val="en-CA" w:eastAsia="fr-FR"/>
        </w:rPr>
        <w:t>Iki cigwa ruri no ku mbuga ngurukana bumenyi:</w:t>
      </w:r>
      <w:r>
        <w:rPr>
          <w:rStyle w:val="InternetLink"/>
          <w:lang w:val="en-CA"/>
        </w:rPr>
        <w:br/>
      </w:r>
      <w:hyperlink r:id="rId6">
        <w:r>
          <w:rPr>
            <w:rStyle w:val="InternetLink"/>
            <w:lang w:val="en-CA"/>
          </w:rPr>
          <w:t>http://logon.org/</w:t>
        </w:r>
      </w:hyperlink>
      <w:r>
        <w:rPr>
          <w:rStyle w:val="InternetLink"/>
          <w:u w:val="none"/>
          <w:lang w:val="en-CA"/>
        </w:rPr>
        <w:t xml:space="preserve"> </w:t>
      </w:r>
      <w:r>
        <w:rPr>
          <w:color w:val="000000"/>
          <w:sz w:val="20"/>
        </w:rPr>
        <w:t>no kuri </w:t>
      </w:r>
      <w:hyperlink r:id="rId7">
        <w:r>
          <w:rPr>
            <w:rStyle w:val="InternetLink"/>
            <w:lang w:val="en-CA"/>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r>
      <w:r>
        <w:br w:type="page"/>
      </w:r>
    </w:p>
    <w:p>
      <w:pPr>
        <w:pStyle w:val="Heading5"/>
        <w:rPr>
          <w:sz w:val="28"/>
          <w:szCs w:val="28"/>
          <w:lang w:val="en-CA"/>
        </w:rPr>
      </w:pPr>
      <w:r>
        <w:rPr>
          <w:sz w:val="28"/>
          <w:szCs w:val="28"/>
          <w:lang w:val="en-CA"/>
        </w:rPr>
        <w:t>Isabato [031]</w:t>
      </w:r>
    </w:p>
    <w:p>
      <w:pPr>
        <w:pStyle w:val="Normal"/>
        <w:rPr>
          <w:sz w:val="28"/>
          <w:szCs w:val="28"/>
          <w:lang w:val="en-CA" w:eastAsia="ar-SA"/>
        </w:rPr>
      </w:pPr>
      <w:r>
        <w:rPr>
          <w:sz w:val="28"/>
          <w:szCs w:val="28"/>
          <w:lang w:val="en-CA" w:eastAsia="ar-SA"/>
        </w:rPr>
      </w:r>
    </w:p>
    <w:p>
      <w:pPr>
        <w:pStyle w:val="Normal"/>
        <w:widowControl/>
        <w:jc w:val="center"/>
        <w:rPr>
          <w:szCs w:val="24"/>
          <w:lang w:val="en-CA" w:eastAsia="fr-CA"/>
        </w:rPr>
      </w:pPr>
      <w:r>
        <w:rPr>
          <w:szCs w:val="24"/>
          <w:lang w:val="en-CA" w:eastAsia="fr-CA"/>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widowControl/>
        <w:overflowPunct w:val="false"/>
        <w:autoSpaceDE w:val="false"/>
        <w:ind w:right="29" w:hanging="0"/>
        <w:textAlignment w:val="baseline"/>
        <w:rPr>
          <w:lang w:val="en-AU" w:eastAsia="en-US"/>
        </w:rPr>
      </w:pPr>
      <w:r>
        <w:rPr>
          <w:lang w:val="en-AU" w:eastAsia="en-US"/>
        </w:rPr>
        <w:t xml:space="preserve">Isabato n’iyera k’Uhoraho nkuko ibwirizwa rya kane ribidusobanurira. Mu gitabu co Kuvayo 20:8-11 dusoma tuti: </w:t>
      </w:r>
    </w:p>
    <w:p>
      <w:pPr>
        <w:pStyle w:val="Normal"/>
        <w:widowControl/>
        <w:overflowPunct w:val="false"/>
        <w:autoSpaceDE w:val="false"/>
        <w:ind w:left="181" w:right="181" w:hanging="0"/>
        <w:textAlignment w:val="baseline"/>
        <w:rPr>
          <w:sz w:val="20"/>
          <w:lang w:val="en-AU" w:eastAsia="en-US"/>
        </w:rPr>
      </w:pPr>
      <w:r>
        <w:rPr>
          <w:sz w:val="20"/>
          <w:lang w:val="en-AU" w:eastAsia="en-US"/>
        </w:rPr>
        <w:t>Wibuke kuziririza umusi w'isabato. Mu misi itandatu uz' ukore, abe ari yo ukoreramw' ibikorwa vyawe vyose: arik' umusi ugira indwi ni wo sabato yanje, jewe Uhoraho Imana yawe. Ntukagire igikorwa na kimwe ukora kuri wo, wewe ubgawe, cank' umuhungu wawe, cank' umukobga wawe, cank' umugurano wawe, cank' umuguranokazi wawe, cank' inka zawe, cank' uw' inyambukira aba i wawe: kukw imisi itandatu ari yo jewe Uhoraho naremyemw' ijuru n'isi n'ikiyaga n'ibiri muri vyo vyose, nkaruhuka ku musi ugira indwi: ni co catumye jewe Uhoraho mpezagira umusi w'isabato, nkaweza (Kuvayo 20:</w:t>
      </w:r>
      <w:hyperlink r:id="rId8">
        <w:r>
          <w:rPr>
            <w:rStyle w:val="InternetLink"/>
            <w:sz w:val="20"/>
            <w:lang w:val="en-AU" w:eastAsia="en-US"/>
          </w:rPr>
          <w:t>8-11</w:t>
        </w:r>
      </w:hyperlink>
      <w:r>
        <w:rPr>
          <w:sz w:val="20"/>
          <w:lang w:val="en-AU" w:eastAsia="en-US"/>
        </w:rPr>
        <w:t>).</w:t>
      </w:r>
    </w:p>
    <w:p>
      <w:pPr>
        <w:pStyle w:val="Normal"/>
        <w:widowControl/>
        <w:overflowPunct w:val="false"/>
        <w:autoSpaceDE w:val="false"/>
        <w:ind w:right="29" w:hanging="0"/>
        <w:textAlignment w:val="baseline"/>
        <w:rPr>
          <w:sz w:val="20"/>
          <w:lang w:val="en-AU" w:eastAsia="en-US"/>
        </w:rPr>
      </w:pPr>
      <w:r>
        <w:rPr>
          <w:sz w:val="20"/>
          <w:lang w:val="en-AU" w:eastAsia="en-US"/>
        </w:rPr>
      </w:r>
    </w:p>
    <w:p>
      <w:pPr>
        <w:pStyle w:val="Normal"/>
        <w:widowControl/>
        <w:overflowPunct w:val="false"/>
        <w:autoSpaceDE w:val="false"/>
        <w:ind w:right="29" w:hanging="0"/>
        <w:textAlignment w:val="baseline"/>
        <w:rPr>
          <w:lang w:val="en-AU" w:eastAsia="en-US"/>
        </w:rPr>
      </w:pPr>
      <w:r>
        <w:rPr>
          <w:lang w:val="en-AU" w:eastAsia="en-US"/>
        </w:rPr>
        <w:t xml:space="preserve">N’umusi ivyaremwe vyose bibona guta akuya bikaruhuka (Gusubira mu vyagezwe 5:14) </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b/>
          <w:b/>
          <w:bCs/>
          <w:lang w:val="en-AU" w:eastAsia="en-US"/>
        </w:rPr>
      </w:pPr>
      <w:r>
        <w:rPr>
          <w:b/>
          <w:bCs/>
          <w:lang w:val="en-AU" w:eastAsia="en-US"/>
        </w:rPr>
        <w:t xml:space="preserve">Iciyumviro ca 1: Dutegerezwa gukora mu misi itandatu mw’iyinga  </w:t>
      </w:r>
    </w:p>
    <w:p>
      <w:pPr>
        <w:pStyle w:val="Normal"/>
        <w:widowControl/>
        <w:overflowPunct w:val="false"/>
        <w:autoSpaceDE w:val="false"/>
        <w:ind w:right="29" w:hanging="0"/>
        <w:textAlignment w:val="baseline"/>
        <w:rPr>
          <w:lang w:val="en-AU" w:eastAsia="en-US"/>
        </w:rPr>
      </w:pPr>
      <w:r>
        <w:rPr>
          <w:lang w:val="en-AU" w:eastAsia="en-US"/>
        </w:rPr>
        <w:t>Ntitube ba gito. Ikintu cose ukuboko kwawe kwerekeje gukora ugikorane inkomezi zawe zose (Umusiguzi 9:10). Ico umuntu abiba nico azokwimbura (Galatiya 6:7). Kandi twame tuyoboka muvyo dukorera bene Data vyose na cane cane inyambukira (3Yohana 5-7).</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fr-CA" w:eastAsia="en-US"/>
        </w:rPr>
      </w:pPr>
      <w:r>
        <w:rPr>
          <w:b/>
          <w:bCs/>
          <w:lang w:val="fr-CA" w:eastAsia="en-US"/>
        </w:rPr>
        <w:t xml:space="preserve">Umusi ugira indwi niwo Sabato </w:t>
      </w:r>
    </w:p>
    <w:p>
      <w:pPr>
        <w:pStyle w:val="Normal"/>
        <w:widowControl/>
        <w:overflowPunct w:val="false"/>
        <w:autoSpaceDE w:val="false"/>
        <w:ind w:right="29" w:hanging="0"/>
        <w:textAlignment w:val="baseline"/>
        <w:rPr>
          <w:lang w:val="fr-CA" w:eastAsia="en-US"/>
        </w:rPr>
      </w:pPr>
      <w:r>
        <w:rPr>
          <w:lang w:val="fr-CA" w:eastAsia="en-US"/>
        </w:rPr>
        <w:t xml:space="preserve">Isabato iracaharurwa nk’umusi w’indwi (Samedi canke Saturday) kuva mugihe c’iremwa. Birazwi neza n’amahanga yose ko Isabato yama ishika aho twita muri kino gihe kuwa gatandatu (Samedi canke Saturday) nkuko biri ku kirangamisi benshi bakoresha muri kino gihe. Umusi w’indwi uri uko wamye kuva kera na rindi kandi ntushobora gusubirizwa n’uwundi musi. Naho isi yishiriyeho ibiranga misi, ivyo birangamisi vyashizweho ngo birwanye amategeko y’Imana. Ni muriyo ntumbero Abaroma bashizeho umugambi urwanya kwubahiriza Isabato, nkuko tubibona mu cigwa, </w:t>
      </w:r>
      <w:hyperlink r:id="rId9">
        <w:r>
          <w:rPr>
            <w:rStyle w:val="InternetLink"/>
            <w:i/>
            <w:iCs/>
            <w:color w:val="0000FF"/>
            <w:u w:val="single"/>
            <w:lang w:val="fr-CA" w:eastAsia="en-US"/>
          </w:rPr>
          <w:t>Ikwiragizwa muri rusangi ry’amashengero yubahiriza Isabato (No. 122)</w:t>
        </w:r>
      </w:hyperlink>
      <w:r>
        <w:rPr>
          <w:lang w:val="fr-CA" w:eastAsia="en-US"/>
        </w:rPr>
        <w:t xml:space="preserve"> (raba kandi icigwa </w:t>
      </w:r>
      <w:hyperlink r:id="rId10">
        <w:r>
          <w:rPr>
            <w:rStyle w:val="InternetLink"/>
            <w:i/>
            <w:iCs/>
            <w:color w:val="0000FF"/>
            <w:u w:val="single"/>
            <w:lang w:val="fr-CA" w:eastAsia="en-US"/>
          </w:rPr>
          <w:t xml:space="preserve"> Uruhara rw’ibwirizwa rya kane muri kahise k’amashengero y’Imana yubahiriza Isabato (No. 170)</w:t>
        </w:r>
      </w:hyperlink>
      <w:r>
        <w:rPr>
          <w:lang w:val="fr-CA" w:eastAsia="en-US"/>
        </w:rPr>
        <w:t>).</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b/>
          <w:bCs/>
          <w:lang w:val="fr-CA" w:eastAsia="en-US"/>
        </w:rPr>
        <w:t>Iciyumviro ca 2: Ntugire igikorwa na kimwe ukora kw’Isabato</w:t>
      </w:r>
    </w:p>
    <w:p>
      <w:pPr>
        <w:pStyle w:val="Normal"/>
        <w:widowControl/>
        <w:overflowPunct w:val="false"/>
        <w:autoSpaceDE w:val="false"/>
        <w:ind w:right="29" w:hanging="0"/>
        <w:textAlignment w:val="baseline"/>
        <w:rPr>
          <w:lang w:val="fr-CA" w:eastAsia="en-US"/>
        </w:rPr>
      </w:pPr>
      <w:r>
        <w:rPr>
          <w:lang w:val="fr-CA" w:eastAsia="en-US"/>
        </w:rPr>
        <w:t xml:space="preserve">Nta gikorwa na kimwe cemerewe gukorwa k’umusi w’Isabato haba k’umuntu canke umurwi uwariwo wose mub’Isirayeri. Amabwirizwa n’amategeko asabwa kwubahirizwa na bose mu b’Isirayeli – haba no kubanyamahanga nico kimwe n’abisirayeri. Nehemiya aratwereka akarorero k’uko twogenza kw’Isabato: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left="181" w:right="181" w:hanging="0"/>
        <w:textAlignment w:val="baseline"/>
        <w:rPr>
          <w:sz w:val="20"/>
          <w:lang w:val="fr-CA" w:eastAsia="en-US"/>
        </w:rPr>
      </w:pPr>
      <w:r>
        <w:rPr>
          <w:sz w:val="20"/>
          <w:lang w:val="fr-CA" w:eastAsia="en-US"/>
        </w:rPr>
        <w:t>Kandi n'abandi bantu bose, abaherezi n'Abalewi n'abashibamyi n'abaririmvyi n'abahawe ibango ry'ibikorwa vy'urusengero, n'abandi bose bamaze kwitandukanya n'amahanga yo mu bihugu, kugira ngo bitondere ivyagezwe vy'Imana, hamwe n'abagore babo n'abahungu babo n'abakobga babo, umuntu wese aciye ubgenge ashobora kubitahura;  abo bose bafatanya na bagenzi babo b'abakuru, bararahira barisiba ko bazohora bagendera mu vyagezwe vy'Imana vyatanzwe na Mose umusavyi wayo, kandi ko bazokwitondera amabgirizwa yose y'Uhoraho Umwami wacu, bakayashitsa, bo n'ivyo yihanikirije n'ivyo yashinze.  Bati Kand' abakobga bacu ntituzobashingira abanyamahanga bo mur' iki gihugu, n'abahungu bacu ntituzobasabira abageni mu bakobga babo.  Kand' abanyamahanga bo mur' iki gihugu ni bagira ivyo bashora kw isabato, ar' ibintu bashoye, ar' ivyo kurya, ntituzogira ico tugura kw isabato canke ku wundi musi wose wejejwe. Kandi ku mwaka ugira indwi wose, tuzoraza indimiro zose, duheberanire n'imyenda yose (Nehemiya 10:</w:t>
      </w:r>
      <w:hyperlink r:id="rId11">
        <w:r>
          <w:rPr>
            <w:rStyle w:val="InternetLink"/>
            <w:sz w:val="20"/>
            <w:lang w:val="fr-CA" w:eastAsia="en-US"/>
          </w:rPr>
          <w:t>28-31</w:t>
        </w:r>
      </w:hyperlink>
      <w:r>
        <w:rPr>
          <w:sz w:val="20"/>
          <w:lang w:val="fr-CA" w:eastAsia="en-US"/>
        </w:rPr>
        <w:t>)</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Isabato irerekana neza ko ariyo ihagarariye urutonde rwiharije ku bwoko bw’abantu b’Imana. Isabato kandi ishika ku bantu bose mu kuyubahiriza kandi nta rudandaza na rumwe rwemererwa gukorwa n’umuntu uwariwe wese haba kw’Isabato canke ku yindi misi mikuru yejejwe ivyo bikaba biraba n’abanyamahanga.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Isabato n’</w:t>
      </w:r>
      <w:r>
        <w:rPr>
          <w:i/>
          <w:iCs/>
          <w:lang w:val="fr-CA" w:eastAsia="en-US"/>
        </w:rPr>
        <w:t xml:space="preserve">ikimenyetso </w:t>
      </w:r>
      <w:r>
        <w:rPr>
          <w:lang w:val="fr-CA" w:eastAsia="en-US"/>
        </w:rPr>
        <w:t xml:space="preserve">canke </w:t>
      </w:r>
      <w:r>
        <w:rPr>
          <w:i/>
          <w:iCs/>
          <w:lang w:val="fr-CA" w:eastAsia="en-US"/>
        </w:rPr>
        <w:t>ikidodo</w:t>
      </w:r>
      <w:r>
        <w:rPr>
          <w:lang w:val="fr-CA" w:eastAsia="en-US"/>
        </w:rPr>
        <w:t xml:space="preserve"> (Kuvayo 20:8,10,11; Gusubira mu Vyagezwe 5:12) hagati yacu n’Uhoraho We yama atweza (Kuvayo 31:12-14. Cokimwe n’amasabato ariyo misi mikuru y’Uhoraho n’imboneko z’amezi, nayo nyene ni ikimenyetso hagati yacu n’Uhoraho. Iki kimenyetso kiri  no ku misi mikuru y’Uhoraho uhereye kuri Pasika (Kuvayo 13:9,16) no kumusi mukuru w’imitsima itambiwe, nico kimenyetso kiri mu mabwirizwa y’Uhoraho (Gusubira muvyagezwe  6:8) no mugucungura Isirayeli (Gusubira mu vyagezwe 6:10), kandi kubwa Kristu ico kimenyetso c’Isabato kirashikira  no kuri abo bose bari muri Kristu Yesu (Abaroma  9:6; 11:25-26).Ibi bimenyetso nivvyo bikingira ab’Isirayeli kugirango ntibasenge ibigirwamana (Gusubira muvyagezwe 11:16), nivyo bimenyetso canke ibidodo ku batoranijwe n’Uhoraho (Ivyahishuwe  7:3).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Umurongozi w’Ishengero rimwe ry’Imana wo mukinjana ca mirongo ibiri yahakanye ko Isabato ari ikidodo c’Imana. Ivyo vyakuyeho ikidodo c’Imana mur’iryo shengero kandi bishirwa no mubanyeshengero. Uwo muntu ni nawe yavuze ko yapimye urusengero rw’Imana yinsunze igitabu c’Ivyahishuwe 11:1., igihe yagenda muri Australia mu 1987. Gupima urusengero bikorwa n’abungere b’ishengero bonyene.  Ariko rero nimba ukugororoka kwacu ni kutaruta ukw' abanyabgenge b'ivyanditswe n'ukw' Abafarisayo, ntituzoruha twinjira mu bgami bgo mw ijuru (Matayo 5:20), kuko nibo nkoni yo gupima (soma icigwa </w:t>
      </w:r>
      <w:hyperlink r:id="rId12">
        <w:r>
          <w:rPr>
            <w:rStyle w:val="InternetLink"/>
            <w:i/>
            <w:iCs/>
            <w:color w:val="0000FF"/>
            <w:u w:val="single"/>
            <w:lang w:val="fr-CA" w:eastAsia="en-US"/>
          </w:rPr>
          <w:t>Ugupima ingoro (No. 137)</w:t>
        </w:r>
      </w:hyperlink>
      <w:r>
        <w:rPr>
          <w:lang w:val="fr-CA" w:eastAsia="en-US"/>
        </w:rPr>
        <w:t>).</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Muri Ezekiyeli 20:12-13, 16,20-21,24 haratwereka ico Uhoraho avuga kubijanye n’amasabato yiwe:</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left="181" w:right="181" w:hanging="0"/>
        <w:textAlignment w:val="baseline"/>
        <w:rPr>
          <w:sz w:val="20"/>
          <w:lang w:val="fr-CA" w:eastAsia="en-US"/>
        </w:rPr>
      </w:pPr>
      <w:r>
        <w:rPr>
          <w:sz w:val="20"/>
          <w:lang w:val="fr-CA" w:eastAsia="en-US"/>
        </w:rPr>
        <w:t>Ezekiyeli 20:</w:t>
      </w:r>
      <w:hyperlink r:id="rId13">
        <w:r>
          <w:rPr>
            <w:rStyle w:val="InternetLink"/>
            <w:sz w:val="20"/>
            <w:lang w:val="fr-CA" w:eastAsia="en-US"/>
          </w:rPr>
          <w:t>12-13</w:t>
        </w:r>
      </w:hyperlink>
      <w:r>
        <w:rPr>
          <w:sz w:val="20"/>
          <w:lang w:val="fr-CA" w:eastAsia="en-US"/>
        </w:rPr>
        <w:t xml:space="preserve"> havuga hati: Ikigeretseko, mbaha n'amasabato yanje, ngw abe ikimenyetso hagati yanje na bo, kugira ngo bamenye yukw ari jewe Uhoraho mbeza. Arikw ab' inzu ya Isirayeli barangararije bari mu bugaragwa: ntibagendera mu mabgirizwa yanje, ariko bagaye ivyagezwe vyanje, kand' ari vyo bibeshah' uvyitondeye; kandi n'amasabato yanje barayaziruye rwose. Nuko rero nca maramaza ko ngiye kubasukak' uburake bganje bari mu bugaragwa, mbaherengeteze.</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left="181" w:right="181" w:hanging="0"/>
        <w:textAlignment w:val="baseline"/>
        <w:rPr>
          <w:sz w:val="20"/>
          <w:lang w:val="fr-CA" w:eastAsia="en-US"/>
        </w:rPr>
      </w:pPr>
      <w:r>
        <w:rPr>
          <w:sz w:val="20"/>
          <w:lang w:val="fr-CA" w:eastAsia="en-US"/>
        </w:rPr>
        <w:t xml:space="preserve">Ezekiyeli 20:16 naho nyene hatubwira hati: …mbitewe n'uko bagaye ivyagezwe vyanje, ntibagendere mu mabgirizwa yanje, bagakengera n'amasabato yanje, kukw imitima yabo yakurikira ibigirwamana vyabo. </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left="181" w:right="181" w:hanging="0"/>
        <w:textAlignment w:val="baseline"/>
        <w:rPr>
          <w:sz w:val="20"/>
          <w:lang w:val="fr-CA" w:eastAsia="en-US"/>
        </w:rPr>
      </w:pPr>
      <w:r>
        <w:rPr>
          <w:sz w:val="20"/>
          <w:lang w:val="fr-CA" w:eastAsia="en-US"/>
        </w:rPr>
        <w:t>Ezekiyeli 20:</w:t>
      </w:r>
      <w:hyperlink r:id="rId14">
        <w:r>
          <w:rPr>
            <w:rStyle w:val="InternetLink"/>
            <w:sz w:val="20"/>
            <w:lang w:val="fr-CA" w:eastAsia="en-US"/>
          </w:rPr>
          <w:t>20-21</w:t>
        </w:r>
      </w:hyperlink>
      <w:r>
        <w:rPr>
          <w:sz w:val="20"/>
          <w:lang w:val="fr-CA" w:eastAsia="en-US"/>
        </w:rPr>
        <w:t xml:space="preserve"> havuga hati:  Mweze amasabato yanje, abe ikimenyetso hagati yanje namwe, kugira ngo mumenye yuko jewe nd'Uhoraho Imana yanyu. Arikw abana babo na bo barangararije; ntibagendera mu mabgirizwa yanje, ntibakomeza ivyagezwe vyanje ngo bavyitondere, kand' ari vyo bibeshah' uvyitondeye; baziruye amasabato yanje; nuko rero nca mvuga ko ngiye kubasukak' uburake bganje, nkabimarirakw ishavu mu bugaragwa. </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left="181" w:right="181" w:hanging="0"/>
        <w:textAlignment w:val="baseline"/>
        <w:rPr>
          <w:sz w:val="20"/>
          <w:lang w:val="fr-CA" w:eastAsia="en-US"/>
        </w:rPr>
      </w:pPr>
      <w:r>
        <w:rPr>
          <w:sz w:val="20"/>
          <w:lang w:val="fr-CA" w:eastAsia="en-US"/>
        </w:rPr>
        <w:t>Ezekiyeli 20:24 kuko batashikije ivyagezwe vyanje, ariko bakagaya n'amabgirizwa yanje, bakazirura amasabato yanje, amaso yabo bakayahanga ibigirwamana vya ba sekuruza.</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Ibi nivyabereye mu bugararwa bw’icaha, twebwe twahawe kugendera mu kirenge ca Mesiya kandi no muri yamyaka igihumbi yo kuganza kwa Kristu. Isabato rero n’ikimenyetso c’ubwizigirwa bwacu niko gucungurwa kwacu mugihe turuhutse Isabato y’Imana. Isabato iratwibutsa buri ndwi uko ishitse ko Imana yasezeranye ko izorungika Mesiya kandi ko uwo azocungura isi mugihe c’inkota. Imyaka igihumbi rero n’ikiruhuko c’Isabato y’Imana. Kureka canke ukwirengagiza Isabato nico kimwe no kureka no kwirengagiza ivyizigiro vy’Imana. Nico gituma dutotezwa kubera tutubahiriza Isabato y’Uhoraho.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Umuntu wese azirura Isabato azicwa (Kuvayo 31:14; Guharura 15:32-36). Iki gihano kivuga kubura ubuzima budahera bwahawe abatoranijwe. Baraciwe mu bwoko bwabo, aborero barahakaniwe ivy’ ubuzima budahera. Isabato n’ikimenyetso hagati y’Imana n’abana ba Isiraheli </w:t>
      </w:r>
      <w:r>
        <w:rPr>
          <w:b/>
          <w:bCs/>
          <w:lang w:val="fr-CA" w:eastAsia="en-US"/>
        </w:rPr>
        <w:t>gushika ibihe</w:t>
      </w:r>
      <w:r>
        <w:rPr>
          <w:lang w:val="fr-CA" w:eastAsia="en-US"/>
        </w:rPr>
        <w:t xml:space="preserve"> </w:t>
      </w:r>
      <w:r>
        <w:rPr>
          <w:b/>
          <w:bCs/>
          <w:lang w:val="fr-CA" w:eastAsia="en-US"/>
        </w:rPr>
        <w:t>bidahera</w:t>
      </w:r>
      <w:r>
        <w:rPr>
          <w:lang w:val="fr-CA" w:eastAsia="en-US"/>
        </w:rPr>
        <w:t xml:space="preserve"> (Kuvayo 31:17).</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Kwitegurira Isabato bisaba kuba k’umusi utangurira Isabato (Kuvayo 16:5). Ibifungurwa bitegerezwa kwegeranywa no gutegurwa k’uruwo musi wo kwitegura nkuko vyari bimeze mugihe ca Manu. kira muntu wese yasabwa kuguma murugo iwe (Kuvayo16:29-30). Abantu bose bategerezwa kuruhuka haba mw’irima canke mw’iyimbura k’umusi w’Isabato (Kuvayo 34:21; raba icigwa </w:t>
      </w:r>
      <w:hyperlink r:id="rId15">
        <w:r>
          <w:rPr>
            <w:rStyle w:val="InternetLink"/>
            <w:i/>
            <w:iCs/>
            <w:color w:val="0000FF"/>
            <w:u w:val="single"/>
            <w:lang w:val="fr-CA" w:eastAsia="en-US"/>
          </w:rPr>
          <w:t>Juma’ah (ku wanyuma): Gutegura Isabato (No. 285)</w:t>
        </w:r>
      </w:hyperlink>
      <w:r>
        <w:rPr>
          <w:lang w:val="fr-CA" w:eastAsia="en-US"/>
        </w:rPr>
        <w:t>.</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Ngico icitwazo catumye biyamiriza Umwami Yesu arikumwe n’intumwa ziwe igihe baca mu mirima y’ingano kw’Isabato. Umwami Yesu yaraberetse ko ariwe mwami w’Isabato, kandi ko atari mutumbero y’ukoyubahirizwa ahubwo ari mu ntumbero y’ingene bayikwirikiza. Dufatiye kur’iki gisomwa, biraboneka ko vyemerewe gutora ibifungurwa bihagije vyo gufungura k’umusi w’Isabato, ndetse biri no mu mabwirizwa ari mw’isezerano. Reka turabire hamwe iki gisomwa kiri muri Matayo 12:1-12.</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left="181" w:right="181" w:hanging="0"/>
        <w:textAlignment w:val="baseline"/>
        <w:rPr>
          <w:sz w:val="20"/>
          <w:lang w:val="fr-CA" w:eastAsia="en-US"/>
        </w:rPr>
      </w:pPr>
      <w:r>
        <w:rPr>
          <w:sz w:val="20"/>
          <w:lang w:val="en-CA" w:eastAsia="en-US"/>
        </w:rPr>
        <w:t>Matayo 12:</w:t>
      </w:r>
      <w:hyperlink r:id="rId16">
        <w:r>
          <w:rPr>
            <w:rStyle w:val="InternetLink"/>
            <w:sz w:val="20"/>
            <w:lang w:val="en-CA" w:eastAsia="en-US"/>
          </w:rPr>
          <w:t>1-12</w:t>
        </w:r>
      </w:hyperlink>
      <w:r>
        <w:rPr>
          <w:sz w:val="20"/>
          <w:lang w:val="en-CA" w:eastAsia="en-US"/>
        </w:rPr>
        <w:t xml:space="preserve"> Mur' ico gihe Yesu aca mu mirima y'ingano kw isabato. </w:t>
      </w:r>
      <w:r>
        <w:rPr>
          <w:sz w:val="20"/>
          <w:lang w:val="fr-CA" w:eastAsia="en-US"/>
        </w:rPr>
        <w:t xml:space="preserve">Abigishwa biwe bashonje, batangura kumyoza ingano, barazihekenya.  Abafarisayo babibonye, baramubgira, bati Mbeg' abigishwa bawe ko bakora ikizira gukorwa kw isabato!  Na we arababaza, ati Nta ho murasoma ico Dawidi yakoze, aho yar' asonzanye n'abari kumwe na we; ingene yinjiye mu nzu y'Imana, akarya imitsima y'ibiterekerwa, yar' umuziro kuri we no ku bari kumwe na we, ukuye abaherezi bonyene?  Canke nta ho murasoma mu vyagezwe ingene kw isabato abaherezi, iyo bari mu rusengero, bazirura isabato, ntibabekw igicumuro? Ariko ndababgira yuko hano har' uruta urusengero.  Iyo muba mwari muzi iri jambo ico rivuga, ngw Imbabazi ni zo ngomba, s'ibimazi; ntimuba mutsindishije abatarikw igicumuro. Kuk' Umwana w'umuntu ar' Umwami w'isabato.  Avayo, yinjira mw isinagogi yabo.  Kandi harimw' umuntu anyunyutse ukuboko. Baramubaza, bati Mbega biremerwa gukiza kw isabato? Ngo baronke uko bomurega. Arabishura, ati Ni nde muri mwebge yoba afise intama imwe ikagwa mu cobo kw isabato, ntayifate ngw ayikureyo? Mbega non' umuntu ntaruta intama cane? None rero biremerwa gukora ivyiza kw isabato. </w:t>
      </w:r>
    </w:p>
    <w:p>
      <w:pPr>
        <w:pStyle w:val="Normal"/>
        <w:widowControl/>
        <w:overflowPunct w:val="false"/>
        <w:autoSpaceDE w:val="false"/>
        <w:ind w:right="29" w:hanging="0"/>
        <w:textAlignment w:val="baseline"/>
        <w:rPr>
          <w:sz w:val="20"/>
          <w:lang w:val="fr-CA" w:eastAsia="en-US"/>
        </w:rPr>
      </w:pPr>
      <w:r>
        <w:rPr>
          <w:sz w:val="20"/>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 </w:t>
      </w:r>
      <w:r>
        <w:rPr>
          <w:lang w:val="fr-CA" w:eastAsia="en-US"/>
        </w:rPr>
        <w:t>(Ibi bisa no mu vyanditswe mu 1Samweli 21:1-6 igihe Dawidi aho yar' asonzanye n'abari kumwe na we; ingene yinjiye mu nzu y'Imana, akarya imitsima yejejwe: Kuvayo 25:30; Abalewi 24:5-8.)</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Muvy’umwihariko abaherezi, iyo bari mu rusengero, barazirura isabato, ntibabekw igicumuro (Matayo 12:5; raba Guharura 28:9-10, Nehemiya 13:7; Ezekiyeri 24:21; Yohana 7:22-23). Nuko rero no mu bikorwa vyacu nk’abatoranijwe iyo dusenga Imana mukuri ntagicumuro kiba kikitubonekako. Muvyukuri hariho ibimazi vy’inshi vyatangwa kw’Isabato gusumba iyindi misi.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Mu Balewi 26:34 hatubwira ko igihugu kizosumbushwa ya masabato yaco n’amatongo. Uhoraho azorungika amahanga mubucakara nk’inyagano kugirango hagaruke ukuruhuka y’amasabato. </w:t>
      </w:r>
    </w:p>
    <w:p>
      <w:pPr>
        <w:pStyle w:val="Normal"/>
        <w:widowControl/>
        <w:overflowPunct w:val="false"/>
        <w:autoSpaceDE w:val="false"/>
        <w:ind w:right="29" w:hanging="0"/>
        <w:textAlignment w:val="baseline"/>
        <w:rPr>
          <w:lang w:val="fr-CA" w:eastAsia="en-US"/>
        </w:rPr>
      </w:pPr>
      <w:r>
        <w:rPr>
          <w:lang w:val="fr-CA" w:eastAsia="en-US"/>
        </w:rPr>
      </w:r>
    </w:p>
    <w:p>
      <w:pPr>
        <w:pStyle w:val="Normal"/>
        <w:widowControl/>
        <w:overflowPunct w:val="false"/>
        <w:autoSpaceDE w:val="false"/>
        <w:ind w:right="29" w:hanging="0"/>
        <w:textAlignment w:val="baseline"/>
        <w:rPr>
          <w:lang w:val="fr-CA" w:eastAsia="en-US"/>
        </w:rPr>
      </w:pPr>
      <w:r>
        <w:rPr>
          <w:lang w:val="fr-CA" w:eastAsia="en-US"/>
        </w:rPr>
        <w:t xml:space="preserve">Icagezwe kivuga kiti </w:t>
      </w:r>
      <w:r>
        <w:rPr>
          <w:i/>
          <w:iCs/>
          <w:lang w:val="fr-CA" w:eastAsia="en-US"/>
        </w:rPr>
        <w:t>Ntimuze mugeze umuriro mu mazu yanyu yose ku musi w'isabato</w:t>
      </w:r>
      <w:r>
        <w:rPr>
          <w:lang w:val="fr-CA" w:eastAsia="en-US"/>
        </w:rPr>
        <w:t>, cerekeye gucana urubumbiro no ku bacuzi bakoresha umuriro ariko ntabwo vyerekeye ibikoresho vyo munzu (Kuvayo 35:3). Ikibigaragaza n’uko mu ngoro y’Imana hama hariho ibimazi vyahoserezwa kw’Isabato. Kandi abantu bama bacanye umuriro igihe cose. Dusubije amaso inyuma gato tukaraba mu nyandiko za mbere uburyo bw’uko zakoreshwa igihe ivyagezwe vyatanzwe, iri tegeko ryo kutageza umuriro mu mazu ryari ryerekeye mu kwubaka. Nta gikorwa co kwubaka canke co kubumba hakoreshejwe umuriro vyakorwa k’umusi w’Isabato.</w:t>
      </w:r>
    </w:p>
    <w:p>
      <w:pPr>
        <w:pStyle w:val="Normal"/>
        <w:widowControl/>
        <w:overflowPunct w:val="false"/>
        <w:autoSpaceDE w:val="false"/>
        <w:ind w:right="29" w:hanging="0"/>
        <w:textAlignment w:val="baseline"/>
        <w:rPr>
          <w:lang w:val="fr-CA" w:eastAsia="en-US"/>
        </w:rPr>
      </w:pPr>
      <w:r>
        <w:rPr>
          <w:lang w:val="fr-CA" w:eastAsia="en-US"/>
        </w:rPr>
      </w:r>
    </w:p>
    <w:p>
      <w:pPr>
        <w:pStyle w:val="Normal"/>
        <w:rPr/>
      </w:pPr>
      <w:r>
        <w:rPr>
          <w:lang w:val="fr-CA" w:eastAsia="en-US"/>
        </w:rPr>
        <w:t xml:space="preserve">Kwitondera amasabato y’Uhoraho bifatanije no kwubaha Uhoraho hamwe no kwubaha ahera h’Uhoraho (Abalewi 19:30) uyu musi nibo twebwe kuko turi urusengero rw’Uhoraho kuko Mpwemu Yera aba muri twebwe (1Korinto 3:16-17). Umusi w’Isabato rero wabayeho k’ubw’umuntu kugirango ahera h’Uhoraho hezwe neza kandi habe n’ikibanza caho Uhoraho ategerezwa kuba. </w:t>
      </w:r>
      <w:r>
        <w:rPr>
          <w:lang w:val="en-AU" w:eastAsia="en-US"/>
        </w:rPr>
        <w:t>Nico kimwe, mu kwitondera Isabato bifatanije no kwubaha so na nyoko (Abalewi 19:3). Imisi mikuru y’Uhoraho ubwayo irejejwe nk’Isabato, kandi muri yo ntagikorwa na kimwe gikorwa mur’iyo misi mikuru y’Uhoraho. Umusi mukuru w’Impongano [w’Ikigongwe] nawo nyene ufise igihano kimwe nk’ico uwaziruye Isabato, akarorero uwuzorenga kuvyashinzwe gukorwa kuri uwo musi w’Impongano azorandurwa mu bwoko bw’Abisilayeli (Abalewi 23:29-30). Ikimazi co kwoswa cama gitangwa uko Isabato iitashe kigatangwa n’abaherezi kubw’Abisirayeli ryaba ari isezerano ritazoshira (Abalewi 24:8). Iri shikanwa n’icagezwe cintasiba cahawe abatoranijwe kugirango basenge bongere bashimire Uhoraho uko Isabato itashe. Rero dusabwa natwe gutanga i shikanwa mu makoraniro. Vyongeye kandi, twisunze izi nyandiko ziri mu Balewi 24:1-4, umuherezi ategerezwa gutunganya amatara, agashiramwo amavuta anovoye akuwe mu nzabibu.</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Umuherezi ategerezwa gushira ayo matara mu rutonde akama yaka ubudasiba. Rero gutegura abatoranijwe n’igikorwa ca misi yose, hanyuma amavuta y’amatara y’inkumi ategerezwa kwamaho akabikwa buri gihe cose kuva ku Sabato gushika kuyindi Sabato. Rero barasabwa kwama baziririza no kweza amasabato y’Uhoraho (Ezekiyeli 44:24).</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left="181" w:right="181" w:hanging="0"/>
        <w:textAlignment w:val="baseline"/>
        <w:rPr>
          <w:sz w:val="20"/>
          <w:lang w:val="en-AU" w:eastAsia="en-US"/>
        </w:rPr>
      </w:pPr>
      <w:r>
        <w:rPr>
          <w:sz w:val="20"/>
          <w:lang w:val="en-AU" w:eastAsia="en-US"/>
        </w:rPr>
        <w:t xml:space="preserve">Nehemiya 13:15 avuga ati: Mur' iyo misi mbona bamwe bo mu Bayuda bagana vino kw isabato, n'abandi mbona bimburira mu bigega, abandi baremeka indogoba zabo vino n'inzabibu n'insukoni n'ibintu vy'uburyo bgose, babizana i Yerusalemu ku musi w'isabato. Mbasanga aho badandariza, ndabahambarira kur' uwo musi nyene baguriyekw ivyo kurya.   </w:t>
      </w:r>
    </w:p>
    <w:p>
      <w:pPr>
        <w:pStyle w:val="Normal"/>
        <w:widowControl/>
        <w:overflowPunct w:val="false"/>
        <w:autoSpaceDE w:val="false"/>
        <w:ind w:left="181" w:right="181" w:hanging="0"/>
        <w:textAlignment w:val="baseline"/>
        <w:rPr>
          <w:sz w:val="20"/>
          <w:lang w:val="en-AU" w:eastAsia="en-US"/>
        </w:rPr>
      </w:pPr>
      <w:r>
        <w:rPr>
          <w:sz w:val="20"/>
          <w:lang w:val="en-AU" w:eastAsia="en-US"/>
        </w:rPr>
      </w:r>
    </w:p>
    <w:p>
      <w:pPr>
        <w:pStyle w:val="Normal"/>
        <w:widowControl/>
        <w:overflowPunct w:val="false"/>
        <w:autoSpaceDE w:val="false"/>
        <w:ind w:left="181" w:right="181" w:hanging="0"/>
        <w:textAlignment w:val="baseline"/>
        <w:rPr>
          <w:sz w:val="20"/>
          <w:lang w:val="en-AU" w:eastAsia="en-US"/>
        </w:rPr>
      </w:pPr>
      <w:r>
        <w:rPr>
          <w:sz w:val="20"/>
          <w:lang w:val="en-AU" w:eastAsia="en-US"/>
        </w:rPr>
        <w:t>Nehemiya 13:19 naho nyene avuga ati: Isabato itaratangura, hagitangura kutabona neza mu marembo y'i Yerusalemu, mvuga ko bugarira amarembo, ntibaze bayugurure isabato idashize. Ndaheza nshira bamwe bo mu bantu banje kurinda amarembo ngo ntihagire umutwaro n'umwe bayacishamwo ku musi w'isabato.</w:t>
      </w:r>
    </w:p>
    <w:p>
      <w:pPr>
        <w:pStyle w:val="Normal"/>
        <w:widowControl/>
        <w:overflowPunct w:val="false"/>
        <w:autoSpaceDE w:val="false"/>
        <w:ind w:right="29" w:hanging="0"/>
        <w:textAlignment w:val="baseline"/>
        <w:rPr>
          <w:sz w:val="20"/>
          <w:lang w:val="en-AU" w:eastAsia="en-US"/>
        </w:rPr>
      </w:pPr>
      <w:r>
        <w:rPr>
          <w:sz w:val="20"/>
          <w:lang w:val="en-AU" w:eastAsia="en-US"/>
        </w:rPr>
      </w:r>
    </w:p>
    <w:p>
      <w:pPr>
        <w:pStyle w:val="Normal"/>
        <w:widowControl/>
        <w:overflowPunct w:val="false"/>
        <w:autoSpaceDE w:val="false"/>
        <w:ind w:right="29" w:hanging="0"/>
        <w:textAlignment w:val="baseline"/>
        <w:rPr>
          <w:lang w:val="en-AU" w:eastAsia="en-US"/>
        </w:rPr>
      </w:pPr>
      <w:r>
        <w:rPr>
          <w:lang w:val="en-AU" w:eastAsia="en-US"/>
        </w:rPr>
        <w:t>Abadandaza n’abagurisha bama barara inyuma y’i Yerusalemu rimwe canke kabiri, naho nyene Nehemiya ntiyigeze abemerera ko baharara yarabankira. Ko Isabato iraba twebwe, guhagarika ibikorwa canke imirimo yacu iyo ariyo yose kw’Isabato canke ukugura haba n’ukugurisha, dutegerezwa kubikora nkuko kwa Nehemiya kandi tukanka ikintu cose coza kurwanya ico iyo ngingo yacu twihaye. Ntidushobora kugura canke gushora ikintu nakimwe ku Misi Mikuru y’Uhoraho, canke ngo tunagende kurira mu buriro haba kw’Isabato canke ku Misi Mikuru Yejejwe.</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Uyu musi ubunebwe bwarinjiye bukebuke mumashengero y’Imana kukijanye no kuziririza Isabato, abantu benshi usanga bubaka, bagenda kurira mu buriro, bakanadandaza. Bagakora nk’ivyatanguriye kunyubako y’aho gukoranira kw’Isabato i Pasadena, muri leta zunze ubumwe za Amerika. Ukwu kwubakwa kw’Isabato babikoze bisunze ko badashobora kubacunga no kubakwirikirana. Ico naco n’ikinyoma. Inyubako zari mu kirimba cacu, kandi kuba vyarabaye vyatanguye gusambura ukwizera ngenderwako kwo kuruhuka Isabato ku bashumba b’Imana ndetse n’inyambukira.</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 xml:space="preserve">Nehemiya yatanze itegeko ko n’abanyamahanga nabo bategerezwa kwubahiriza Isabato. Niwe karorero kacu muvy’amategeko n’ukugene ategerezwa kwubahirizwa. Muri Nehemiya 13:22 haratumenyesha neza ko ari igikorwa c’abaherezi b’Uhoraho—Abaherezi mu batoranijwe bategerezwa gukora igikorwa co Kwiyeza, no kweza Isabato no gushibama ku marembo, kugira ngo batume umusi w'isabato uziririzwa ukubahirizwa. </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Kristu yaratanze kandi amategeko yerekeye gukiza abarwayi. Ibi bigomba gukorwa kw’Isabato. Rero, biremewe gukiza no kugaburira abarwayi n'abamugaye kw’Isabato.</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 xml:space="preserve">Inyigisho ijanye </w:t>
      </w:r>
      <w:r>
        <w:rPr>
          <w:i/>
          <w:iCs/>
          <w:lang w:val="en-AU" w:eastAsia="en-US"/>
        </w:rPr>
        <w:t>n’inka</w:t>
      </w:r>
      <w:r>
        <w:rPr>
          <w:lang w:val="en-AU" w:eastAsia="en-US"/>
        </w:rPr>
        <w:t xml:space="preserve"> </w:t>
      </w:r>
      <w:r>
        <w:rPr>
          <w:i/>
          <w:iCs/>
          <w:lang w:val="en-AU" w:eastAsia="en-US"/>
        </w:rPr>
        <w:t>yokorokera mu rwobo</w:t>
      </w:r>
      <w:r>
        <w:rPr>
          <w:lang w:val="en-AU" w:eastAsia="en-US"/>
        </w:rPr>
        <w:t xml:space="preserve"> ku musi w’Isabato, vyerekana ko ari igikorwa cankenerwa kandi cihutirwa. Ntibikwiye gukora ikintu nk’umugezo, nk’ikintu kiba categuwe hakiri kare. Muri Luka 14:5 harerekana neza ko ari vyankenerwa kwitwararika ibikorwa vyihutirwa, mu gihe bishitse bitigeze bitegurwa na gato kw’Isabato. Ibi muvyukuri bigaragaza neza iciyumviro co gukiza kw’Isabato. Kwitaho no kugirira isuku abarwayi n’abababaye kw’Isabato n’ivyankenerwa cane. Umuntu gufungura uri wenyene kw’Isabato hari bene So biteye isoni kandi biratukisha. Abantu ntibagikundana kandi ntibagitegura ivy’Isabato kugirango bigirire akamaro kanini mu gusabikanya n’abagenzi babo.</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left="181" w:right="181" w:hanging="0"/>
        <w:textAlignment w:val="baseline"/>
        <w:rPr>
          <w:sz w:val="20"/>
          <w:lang w:val="en-AU" w:eastAsia="en-US"/>
        </w:rPr>
      </w:pPr>
      <w:r>
        <w:rPr>
          <w:sz w:val="20"/>
          <w:lang w:val="en-AU" w:eastAsia="en-US"/>
        </w:rPr>
        <w:t xml:space="preserve">Zaburi </w:t>
      </w:r>
      <w:hyperlink r:id="rId17">
        <w:r>
          <w:rPr>
            <w:rStyle w:val="InternetLink"/>
            <w:sz w:val="20"/>
            <w:lang w:val="en-AU" w:eastAsia="en-US"/>
          </w:rPr>
          <w:t>118</w:t>
        </w:r>
      </w:hyperlink>
      <w:r>
        <w:rPr>
          <w:sz w:val="20"/>
          <w:lang w:val="en-AU" w:eastAsia="en-US"/>
        </w:rPr>
        <w:t xml:space="preserve">:24 hatwibutsa hati: Uyu ni wo musi Uhoraho yashizeho; Turawunezererwako, tukawuhimbarirwako. </w:t>
      </w:r>
    </w:p>
    <w:p>
      <w:pPr>
        <w:pStyle w:val="Normal"/>
        <w:widowControl/>
        <w:overflowPunct w:val="false"/>
        <w:autoSpaceDE w:val="false"/>
        <w:ind w:right="29" w:hanging="0"/>
        <w:textAlignment w:val="baseline"/>
        <w:rPr>
          <w:sz w:val="20"/>
          <w:lang w:val="en-AU" w:eastAsia="en-US"/>
        </w:rPr>
      </w:pPr>
      <w:r>
        <w:rPr>
          <w:sz w:val="20"/>
          <w:lang w:val="en-AU" w:eastAsia="en-US"/>
        </w:rPr>
      </w:r>
    </w:p>
    <w:p>
      <w:pPr>
        <w:pStyle w:val="Normal"/>
        <w:widowControl/>
        <w:overflowPunct w:val="false"/>
        <w:autoSpaceDE w:val="false"/>
        <w:ind w:right="29" w:hanging="0"/>
        <w:textAlignment w:val="baseline"/>
        <w:rPr>
          <w:lang w:val="en-AU" w:eastAsia="en-US"/>
        </w:rPr>
      </w:pPr>
      <w:r>
        <w:rPr>
          <w:lang w:val="en-AU" w:eastAsia="en-US"/>
        </w:rPr>
        <w:t>Amasabato ategerezwa kuziririzwa mu mpwemu no mu gutunganywa kwose atar’aho Uhoraho ntavyihanganira (Yesaya 1:13).  Isabato twokwirinda rero kuyanduza (Yesaya 56:2,4-7).</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left="181" w:right="181" w:hanging="0"/>
        <w:textAlignment w:val="baseline"/>
        <w:rPr>
          <w:lang w:val="en-AU" w:eastAsia="en-US"/>
        </w:rPr>
      </w:pPr>
      <w:r>
        <w:rPr>
          <w:sz w:val="20"/>
          <w:lang w:val="en-AU" w:eastAsia="en-US"/>
        </w:rPr>
        <w:t>Yesaya 56:2 Hahirwa umuntu akora ivyo, n'umwana w'umuntu abibangiriza, akaziririza isabato ntayikengere, akarinda ukuboko kwiwe ntigukore icaha na kimwe.</w:t>
      </w:r>
      <w:r>
        <w:rPr>
          <w:lang w:val="en-AU" w:eastAsia="en-US"/>
        </w:rPr>
        <w:t xml:space="preserve"> </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left="181" w:right="181" w:hanging="0"/>
        <w:textAlignment w:val="baseline"/>
        <w:rPr>
          <w:sz w:val="20"/>
          <w:lang w:val="en-AU" w:eastAsia="en-US"/>
        </w:rPr>
      </w:pPr>
      <w:r>
        <w:rPr>
          <w:sz w:val="20"/>
          <w:lang w:val="en-AU" w:eastAsia="en-US"/>
        </w:rPr>
        <w:t>Yesaya 56:</w:t>
      </w:r>
      <w:hyperlink r:id="rId18">
        <w:r>
          <w:rPr>
            <w:rStyle w:val="InternetLink"/>
            <w:sz w:val="20"/>
            <w:lang w:val="en-AU" w:eastAsia="en-US"/>
          </w:rPr>
          <w:t>4-7</w:t>
        </w:r>
      </w:hyperlink>
      <w:r>
        <w:rPr>
          <w:sz w:val="20"/>
          <w:lang w:val="en-AU" w:eastAsia="en-US"/>
        </w:rPr>
        <w:t xml:space="preserve"> Kuk' ukw ari k'Uhoraho agize ku vy'inkone ziziririza amasabato yiwe, zigahitamw' ibimunezereza, zikabangiriza isezerano ryiwe, ati Nzozishirira icibutso mu ngoro yanje no mu rugo rwanje, ndazihe n'izina riruta kugira abahungu n'abakobga; nzoziha izina ritazoshira, ritazokurwaho. Kandi n'abanyamahanga bifatanya nanje Uhoraho kugira ngo bankorere, bakunde izina ryanje, babe abasavyi banje, umuntu wese aziririza isabato ntayikengere, akabangiriza isezerano ryanje, abo na bo nzobashikana ku musozi wanje wera, mbanezereze mu ngoro yanje yo gusengeramwo; ibimazi vyabo vyo kwoswa n'ivyo gukererwa bizokwemerwa ku gicaniro canje: kukw ingoro yanje izokwitwa inzu yo gusengerwamwo n'amahanga yose. </w:t>
      </w:r>
    </w:p>
    <w:p>
      <w:pPr>
        <w:pStyle w:val="Normal"/>
        <w:widowControl/>
        <w:overflowPunct w:val="false"/>
        <w:autoSpaceDE w:val="false"/>
        <w:ind w:right="29" w:hanging="0"/>
        <w:textAlignment w:val="baseline"/>
        <w:rPr>
          <w:sz w:val="20"/>
          <w:lang w:val="en-AU" w:eastAsia="en-US"/>
        </w:rPr>
      </w:pPr>
      <w:r>
        <w:rPr>
          <w:sz w:val="20"/>
          <w:lang w:val="en-AU" w:eastAsia="en-US"/>
        </w:rPr>
      </w:r>
    </w:p>
    <w:p>
      <w:pPr>
        <w:pStyle w:val="Normal"/>
        <w:widowControl/>
        <w:overflowPunct w:val="false"/>
        <w:autoSpaceDE w:val="false"/>
        <w:ind w:right="29" w:hanging="0"/>
        <w:textAlignment w:val="baseline"/>
        <w:rPr>
          <w:lang w:val="en-AU" w:eastAsia="en-US"/>
        </w:rPr>
      </w:pPr>
      <w:r>
        <w:rPr>
          <w:lang w:val="en-AU" w:eastAsia="en-US"/>
        </w:rPr>
        <w:t>Isabato n’umusi w’umunezero, s’umusi w’amarira (Yesaya 58:13-14). Isabato izokwubahirizwa ku biremwa vyose mu gihe kizoza uhereye mu mboneko z'ukwezi ukageza mu mboneko z'ukundi, no guhera kw isabato ukageza ku yindi (Yesaya 66:23). Ntakintu nakimwe ciremekwa ku musi w'isabato, canke ngo gicishwe mu birimba vy'i Yerusalemu; (Yeremiya 17:21). Hamwe nivyo rero dutegerezwa kunezerwa k’umusi w’Isabato no kugira umunezero mu ngoro y’Imana. Kandi ntakintu nakimwe cikorerwa dukwiye gusohokana mu mazu yacu k’umusi w’Isabato (Yeremiya 17:22). Rero, no gukorara canke ugakoresha ivyo umuntu atunze vyose navyo birabujijwe k’umusi w’Isabato. Isabato isabwa kwezwa.</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pPr>
      <w:r>
        <w:rPr>
          <w:lang w:val="en-AU" w:eastAsia="en-US"/>
        </w:rPr>
        <w:t xml:space="preserve">Isabato niyo ya nkenerwa muvy’ukuragwa ubwami bwa Isirayeli y’Imana nimba atacikorerwa na kimwe mu marembo y’igisagara. Abami n’abaganwa bazokwicara ku ntebe ya Dawidi. Ariko nimba iyi mburi itumviswe ngo yubahirizwe, Uhoraho yavuze ati: Ni mutanyumvira ngo muziririze umusi w'Isabato, ngo mwoye kugira ico mwiremeka mugicana mu birimba vy'i Yerusalemu ku musi w'Isabato, nuko nzodomeka umuriro mu birimba vyaho, uzotongora ingoro z'i Yerusalemu, kandi ntibazoruha bawuzimya (Yeremiya 17:27). Abarwanizi bazokwitwengera mugihe c’umubabaro waho n’ivyago, Yerusalemu bibutswe ibihimbaro vyaho vyose hahoranye uhereye kuva kera (Gucura Intimba 1:7). Rero Isabato n’ikimenyetso n’isoko yo gutukwa mu mubabaro ku b’inzu y’Imana. Umwami n’umuherezi bazotiturwa n’ubusangashirwe bw’inkazi bw’Uhoraho kubwo gutitura Isabato (Gucura Intimba 1:7). </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 xml:space="preserve">Isabato n’akamwemwe n’umunezero, ariko iyo ititondewe nkuko bibereye habaho igihano no gucirwakw’iteka, kandi uwo mumunezero n’akanyamuneza birakurwaho (Hoseya 2:11). Ntihagire umuntu avuga ati Mbeg' imboneko z'ukwezi zizoshira ryari, ngo tubone kwishorera amahonda, cank' isabato, ngo tubone gutundurura ingano ngo tugure, ngo dutuvye ingero yitwa efa, tugwize shekeli, duhendanishe iminzane y'ibinyoma (Amosi 8:5). </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Kristu niwe aruta urusengero, natwe nyene turaruta urusengero rwo muburyo bw’umubiri. Kandi natwe nyene turi ingoro y”Imana, ndetse n’Isabato yabayeho ku bwacu (Mariko 2:27) ; nuko rero dutegerezwa kuziririza Isabato nk’integuro y’urugo rutegerezwa kuba urw’Imana.</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Dutegerezwa kwitaho gukora ivyiza igihe cose no gukiza ubumuga bwose (Luka 13:10-16). Ntibibereye naho hoba mungorane kuraba mugenzawe kuvyo akoze mu kumucira urubanza rw’iciza cokorwa kw’Isabato (Luka 14, 1-6; Abakolosayi 2:16).</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Muri Luka 23:54 haratwereka ko dutegerezwa kwitegura kw’Isabato. Dutegerezwa kwiyumvira neza kandi tugakorera abandi ivyiza. Dutegerezwa kwerekana ko dukundana nkuko Kristu adukunda, kandi tugakura mu kwizera, nkuko twese twakujijwe mu kwizera (Luka 5:5-14).</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Nkuko vyemerewe gukebwa kw’Isabato, biremererwa kandi ugukebwa kw’imitima yacu kuko arivyo biduha inkomezi za Mpwemu Yera. Dukwiye guca imanza z’ukuri tuzicishije ivyiza dukora kw’Isabato (Yohana 7:21-24). Hariho Abayuda n'Abanyamahanga bahamagariwe mu nzu y'Imana kubw’utumwa bw'Isabato (Ivyakozwe n’Intumwa 13:42; 18:4).</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overflowPunct w:val="false"/>
        <w:autoSpaceDE w:val="false"/>
        <w:ind w:right="29" w:hanging="0"/>
        <w:textAlignment w:val="baseline"/>
        <w:rPr>
          <w:lang w:val="en-AU" w:eastAsia="en-US"/>
        </w:rPr>
      </w:pPr>
      <w:r>
        <w:rPr>
          <w:lang w:val="en-AU" w:eastAsia="en-US"/>
        </w:rPr>
        <w:t xml:space="preserve">Ko turi ubusho buto dutegerezwa gukorera hamwe mu bibazo no mungorane. Hakabaho ishaka no kuremeshanya kugirango dukomeze ukwizera, nkuko tubibona mu cigwa </w:t>
      </w:r>
      <w:hyperlink r:id="rId19">
        <w:r>
          <w:rPr>
            <w:rStyle w:val="InternetLink"/>
            <w:i/>
            <w:iCs/>
            <w:color w:val="0000FF"/>
            <w:u w:val="single"/>
            <w:lang w:val="en-AU" w:eastAsia="en-US"/>
          </w:rPr>
          <w:t>Ikwiragizwa muri rusangi ry’amashengero yubahiriza Isabato (No. 122)</w:t>
        </w:r>
      </w:hyperlink>
      <w:r>
        <w:rPr>
          <w:lang w:val="en-AU" w:eastAsia="en-US"/>
        </w:rPr>
        <w:t xml:space="preserve">. Dutegerezwa kwumira ndetse tugakomera muvyo kuziriririza Isabato. Ko dufise abarwa bakanabivamwo, n’abo kurwego rwo hejuru mubaturongoye, ntibisobanura ko umwe umwe wese ashobora kurangiza neza mur’ivyo yashinzwe n’Imana muvyo kwitondera Isabato (Abaheburayo 6:4-6) (Soma icigwa </w:t>
      </w:r>
      <w:hyperlink r:id="rId20">
        <w:r>
          <w:rPr>
            <w:rStyle w:val="InternetLink"/>
            <w:i/>
            <w:iCs/>
            <w:color w:val="0000FF"/>
            <w:u w:val="single"/>
            <w:lang w:val="en-AU" w:eastAsia="en-US"/>
          </w:rPr>
          <w:t>Itegeko n’ibwirizwa rya kane (No. 256)</w:t>
        </w:r>
      </w:hyperlink>
      <w:r>
        <w:rPr>
          <w:lang w:val="en-AU" w:eastAsia="en-US"/>
        </w:rPr>
        <w:t>).</w:t>
      </w:r>
    </w:p>
    <w:p>
      <w:pPr>
        <w:pStyle w:val="Normal"/>
        <w:widowControl/>
        <w:overflowPunct w:val="false"/>
        <w:autoSpaceDE w:val="false"/>
        <w:ind w:right="29" w:hanging="0"/>
        <w:textAlignment w:val="baseline"/>
        <w:rPr>
          <w:lang w:val="en-AU" w:eastAsia="en-US"/>
        </w:rPr>
      </w:pPr>
      <w:r>
        <w:rPr>
          <w:lang w:val="en-AU" w:eastAsia="en-US"/>
        </w:rPr>
      </w:r>
    </w:p>
    <w:p>
      <w:pPr>
        <w:pStyle w:val="Normal"/>
        <w:widowControl/>
        <w:jc w:val="left"/>
        <w:rPr>
          <w:rFonts w:eastAsia="SimSun;宋体"/>
          <w:color w:val="000000"/>
          <w:sz w:val="20"/>
          <w:lang w:val="en-AU" w:eastAsia="zh-CN"/>
        </w:rPr>
      </w:pPr>
      <w:r>
        <w:rPr>
          <w:rFonts w:eastAsia="SimSun;宋体"/>
          <w:color w:val="000000"/>
          <w:sz w:val="20"/>
          <w:lang w:val="en-AU" w:eastAsia="zh-CN"/>
        </w:rPr>
      </w:r>
    </w:p>
    <w:p>
      <w:pPr>
        <w:pStyle w:val="Normal"/>
        <w:widowControl/>
        <w:jc w:val="left"/>
        <w:rPr>
          <w:rFonts w:ascii="Calibri" w:hAnsi="Calibri" w:eastAsia="SimSun;宋体" w:cs="Arial"/>
          <w:b/>
          <w:b/>
          <w:color w:val="000000"/>
          <w:sz w:val="22"/>
          <w:szCs w:val="22"/>
          <w:lang w:val="en-US" w:eastAsia="zh-CN"/>
        </w:rPr>
      </w:pPr>
      <w:r>
        <w:rPr>
          <w:rFonts w:eastAsia="SimSun;宋体" w:cs="Arial" w:ascii="Calibri" w:hAnsi="Calibri"/>
          <w:b/>
          <w:color w:val="000000"/>
          <w:sz w:val="22"/>
          <w:szCs w:val="22"/>
          <w:lang w:val="en-US" w:eastAsia="zh-CN"/>
        </w:rPr>
      </w:r>
    </w:p>
    <w:p>
      <w:pPr>
        <w:pStyle w:val="Normal"/>
        <w:rPr>
          <w:rFonts w:ascii="Calibri" w:hAnsi="Calibri" w:eastAsia="SimSun;宋体" w:cs="Arial"/>
          <w:b/>
          <w:b/>
          <w:sz w:val="22"/>
          <w:szCs w:val="22"/>
          <w:lang w:val="en" w:eastAsia="zh-CN"/>
        </w:rPr>
      </w:pPr>
      <w:r>
        <w:rPr>
          <w:rFonts w:eastAsia="SimSun;宋体" w:cs="Arial" w:ascii="Calibri" w:hAnsi="Calibri"/>
          <w:b/>
          <w:sz w:val="22"/>
          <w:szCs w:val="22"/>
          <w:lang w:val="en" w:eastAsia="zh-CN"/>
        </w:rPr>
      </w:r>
    </w:p>
    <w:p>
      <w:pPr>
        <w:pStyle w:val="Normal"/>
        <w:widowControl/>
        <w:spacing w:before="100" w:after="100"/>
        <w:jc w:val="left"/>
        <w:rPr>
          <w:rFonts w:eastAsia="SimSun;宋体"/>
          <w:b/>
          <w:b/>
          <w:szCs w:val="24"/>
          <w:lang w:val="en-AU" w:eastAsia="fr-CA"/>
        </w:rPr>
      </w:pPr>
      <w:r>
        <w:rPr>
          <w:rFonts w:eastAsia="SimSun;宋体"/>
          <w:b/>
          <w:szCs w:val="24"/>
          <w:lang w:val="en-AU" w:eastAsia="fr-CA"/>
        </w:rPr>
      </w:r>
    </w:p>
    <w:p>
      <w:pPr>
        <w:pStyle w:val="Style42"/>
        <w:rPr>
          <w:b/>
          <w:b/>
          <w:sz w:val="32"/>
        </w:rPr>
      </w:pPr>
      <w:r>
        <w:rPr>
          <w:b/>
          <w:sz w:val="32"/>
          <w:lang w:val="en-AU"/>
        </w:rPr>
        <w:t> </w:t>
      </w:r>
      <w:r>
        <w:rPr>
          <w:rFonts w:eastAsia="Wingdings" w:cs="Wingdings" w:ascii="Wingdings" w:hAnsi="Wingdings"/>
          <w:b/>
          <w:sz w:val="32"/>
          <w:lang w:val="en-GB"/>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2"/>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fr-CA"/>
      </w:rPr>
      <w:tab/>
    </w:r>
    <w:bookmarkStart w:id="0" w:name="_Hlk69149008"/>
    <w:r>
      <w:rPr>
        <w:i/>
        <w:lang w:val="fr-CA"/>
      </w:rPr>
      <w:t>Isabato [031]</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sabato [031]</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Maintext">
    <w:name w:val="maintext"/>
    <w:qFormat/>
    <w:rPr/>
  </w:style>
  <w:style w:type="character" w:styleId="Titre4Car">
    <w:name w:val="Titre 4 Car"/>
    <w:qFormat/>
    <w:rPr>
      <w:rFonts w:ascii="Calibri" w:hAnsi="Calibri" w:eastAsia="Times New Roman" w:cs="Times New Roman"/>
      <w:b/>
      <w:bCs/>
      <w:sz w:val="28"/>
      <w:szCs w:val="28"/>
      <w:lang w:val="en-GB" w:eastAsia="zh-TW"/>
    </w:rPr>
  </w:style>
  <w:style w:type="character" w:styleId="Scriptref">
    <w:name w:val="scriptref"/>
    <w:qFormat/>
    <w:rPr/>
  </w:style>
  <w:style w:type="character" w:styleId="Highl">
    <w:name w:val="highl"/>
    <w:qFormat/>
    <w:rPr/>
  </w:style>
  <w:style w:type="character" w:styleId="Titre3Car">
    <w:name w:val="Titre 3 Car"/>
    <w:qFormat/>
    <w:rPr>
      <w:b/>
      <w:sz w:val="24"/>
      <w:lang w:val="fr-FR"/>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qFormat/>
    <w:rPr/>
  </w:style>
  <w:style w:type="character" w:styleId="Verse2">
    <w:name w:val="verse-2"/>
    <w:qFormat/>
    <w:rPr/>
  </w:style>
  <w:style w:type="character" w:styleId="Verse3">
    <w:name w:val="verse-3"/>
    <w:qFormat/>
    <w:rPr/>
  </w:style>
  <w:style w:type="character" w:styleId="Verse4">
    <w:name w:val="verse-4"/>
    <w:qFormat/>
    <w:rPr/>
  </w:style>
  <w:style w:type="character" w:styleId="Verse5">
    <w:name w:val="verse-5"/>
    <w:qFormat/>
    <w:rPr/>
  </w:style>
  <w:style w:type="character" w:styleId="Verse6">
    <w:name w:val="verse-6"/>
    <w:qFormat/>
    <w:rPr/>
  </w:style>
  <w:style w:type="character" w:styleId="Verse7">
    <w:name w:val="verse-7"/>
    <w:qFormat/>
    <w:rPr/>
  </w:style>
  <w:style w:type="character" w:styleId="Verse8">
    <w:name w:val="verse-8"/>
    <w:qFormat/>
    <w:rPr/>
  </w:style>
  <w:style w:type="character" w:styleId="Verse9">
    <w:name w:val="verse-9"/>
    <w:qFormat/>
    <w:rPr/>
  </w:style>
  <w:style w:type="character" w:styleId="Verse10">
    <w:name w:val="verse-10"/>
    <w:qFormat/>
    <w:rPr/>
  </w:style>
  <w:style w:type="character" w:styleId="Verse11">
    <w:name w:val="verse-11"/>
    <w:qFormat/>
    <w:rPr/>
  </w:style>
  <w:style w:type="character" w:styleId="Verse12">
    <w:name w:val="verse-12"/>
    <w:qFormat/>
    <w:rPr/>
  </w:style>
  <w:style w:type="character" w:styleId="Verse13">
    <w:name w:val="verse-13"/>
    <w:qFormat/>
    <w:rPr/>
  </w:style>
  <w:style w:type="character" w:styleId="Verse14">
    <w:name w:val="verse-14"/>
    <w:qFormat/>
    <w:rPr/>
  </w:style>
  <w:style w:type="character" w:styleId="Verse15">
    <w:name w:val="verse-15"/>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character" w:styleId="Verse22">
    <w:name w:val="verse-22"/>
    <w:qFormat/>
    <w:rPr/>
  </w:style>
  <w:style w:type="character" w:styleId="Verse23">
    <w:name w:val="verse-23"/>
    <w:qFormat/>
    <w:rPr/>
  </w:style>
  <w:style w:type="character" w:styleId="Verse24">
    <w:name w:val="verse-24"/>
    <w:qFormat/>
    <w:rPr/>
  </w:style>
  <w:style w:type="character" w:styleId="Verse25">
    <w:name w:val="verse-25"/>
    <w:qFormat/>
    <w:rPr/>
  </w:style>
  <w:style w:type="character" w:styleId="Verse26">
    <w:name w:val="verse-26"/>
    <w:qFormat/>
    <w:rPr/>
  </w:style>
  <w:style w:type="character" w:styleId="Verse27">
    <w:name w:val="verse-27"/>
    <w:qFormat/>
    <w:rPr/>
  </w:style>
  <w:style w:type="character" w:styleId="Verse28">
    <w:name w:val="verse-28"/>
    <w:qFormat/>
    <w:rPr/>
  </w:style>
  <w:style w:type="character" w:styleId="Verse29">
    <w:name w:val="verse-29"/>
    <w:qFormat/>
    <w:rPr/>
  </w:style>
  <w:style w:type="character" w:styleId="Verse30">
    <w:name w:val="verse-30"/>
    <w:qFormat/>
    <w:rPr/>
  </w:style>
  <w:style w:type="character" w:styleId="Verse31">
    <w:name w:val="verse-31"/>
    <w:qFormat/>
    <w:rPr/>
  </w:style>
  <w:style w:type="character" w:styleId="Verse32">
    <w:name w:val="verse-32"/>
    <w:qFormat/>
    <w:rPr/>
  </w:style>
  <w:style w:type="character" w:styleId="Verse33">
    <w:name w:val="verse-33"/>
    <w:qFormat/>
    <w:rPr/>
  </w:style>
  <w:style w:type="character" w:styleId="Verse34">
    <w:name w:val="verse-34"/>
    <w:qFormat/>
    <w:rPr/>
  </w:style>
  <w:style w:type="character" w:styleId="Verse35">
    <w:name w:val="verse-35"/>
    <w:qFormat/>
    <w:rPr/>
  </w:style>
  <w:style w:type="character" w:styleId="Verse36">
    <w:name w:val="verse-36"/>
    <w:qFormat/>
    <w:rPr/>
  </w:style>
  <w:style w:type="character" w:styleId="Verse37">
    <w:name w:val="verse-37"/>
    <w:qFormat/>
    <w:rPr/>
  </w:style>
  <w:style w:type="character" w:styleId="Verse38">
    <w:name w:val="verse-38"/>
    <w:qFormat/>
    <w:rPr/>
  </w:style>
  <w:style w:type="character" w:styleId="Verse39">
    <w:name w:val="verse-39"/>
    <w:qFormat/>
    <w:rPr/>
  </w:style>
  <w:style w:type="character" w:styleId="Verse40">
    <w:name w:val="verse-40"/>
    <w:qFormat/>
    <w:rPr/>
  </w:style>
  <w:style w:type="character" w:styleId="Verse41">
    <w:name w:val="verse-41"/>
    <w:qFormat/>
    <w:rPr/>
  </w:style>
  <w:style w:type="character" w:styleId="Verse42">
    <w:name w:val="verse-42"/>
    <w:qFormat/>
    <w:rPr/>
  </w:style>
  <w:style w:type="character" w:styleId="Verse43">
    <w:name w:val="verse-43"/>
    <w:qFormat/>
    <w:rPr/>
  </w:style>
  <w:style w:type="character" w:styleId="Verse44">
    <w:name w:val="verse-44"/>
    <w:qFormat/>
    <w:rPr/>
  </w:style>
  <w:style w:type="character" w:styleId="Verse45">
    <w:name w:val="verse-45"/>
    <w:qFormat/>
    <w:rPr/>
  </w:style>
  <w:style w:type="character" w:styleId="Verse46">
    <w:name w:val="verse-46"/>
    <w:qFormat/>
    <w:rPr/>
  </w:style>
  <w:style w:type="character" w:styleId="Verse47">
    <w:name w:val="verse-47"/>
    <w:qFormat/>
    <w:rPr/>
  </w:style>
  <w:style w:type="character" w:styleId="Verse48">
    <w:name w:val="verse-48"/>
    <w:qFormat/>
    <w:rPr/>
  </w:style>
  <w:style w:type="character" w:styleId="Corpsdetexte2Car">
    <w:name w:val="Corps de texte 2 Car"/>
    <w:qFormat/>
    <w:rPr>
      <w:b/>
      <w:sz w:val="28"/>
      <w:lang w:val="fr-FR"/>
    </w:rPr>
  </w:style>
  <w:style w:type="character" w:styleId="Corpsdetexte3Car">
    <w:name w:val="Corps de texte 3 Car"/>
    <w:qFormat/>
    <w:rPr>
      <w:rFonts w:eastAsia="SimSun;宋体"/>
      <w:sz w:val="16"/>
      <w:szCs w:val="16"/>
      <w:lang w:val="en-GB"/>
    </w:rPr>
  </w:style>
  <w:style w:type="character" w:styleId="Emphasis2">
    <w:name w:val="emphasis"/>
    <w:qFormat/>
    <w:rPr/>
  </w:style>
  <w:style w:type="character" w:styleId="Large">
    <w:name w:val="large"/>
    <w:qFormat/>
    <w:rPr/>
  </w:style>
  <w:style w:type="character" w:styleId="Versehover">
    <w:name w:val="versehover"/>
    <w:qFormat/>
    <w:rPr/>
  </w:style>
  <w:style w:type="character" w:styleId="MachinecrireHTML">
    <w:name w:val="Machine à écrire HTML"/>
    <w:qFormat/>
    <w:rPr>
      <w:rFonts w:ascii="Courier New" w:hAnsi="Courier New" w:eastAsia="Times New Roman" w:cs="Courier New"/>
      <w:sz w:val="20"/>
      <w:szCs w:val="20"/>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lang w:val="en-GB" w:eastAsia="zh-TW"/>
    </w:rPr>
  </w:style>
  <w:style w:type="character" w:styleId="Jlqj4b">
    <w:name w:val="jlqj4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2">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3">
    <w:name w:val="Corps de texte 3"/>
    <w:basedOn w:val="Normal"/>
    <w:qFormat/>
    <w:pPr>
      <w:spacing w:before="0" w:after="120"/>
    </w:pPr>
    <w:rPr>
      <w:rFonts w:eastAsia="SimSun;宋体"/>
      <w:sz w:val="16"/>
      <w:szCs w:val="16"/>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ecretary@ccg.org" TargetMode="External"/><Relationship Id="rId6" Type="http://schemas.openxmlformats.org/officeDocument/2006/relationships/hyperlink" Target="http://logon.org/" TargetMode="External"/><Relationship Id="rId7" Type="http://schemas.openxmlformats.org/officeDocument/2006/relationships/hyperlink" Target="http://ccg.org/" TargetMode="External"/><Relationship Id="rId8" Type="http://schemas.openxmlformats.org/officeDocument/2006/relationships/hyperlink" Target="tel:8-11" TargetMode="External"/><Relationship Id="rId9" Type="http://schemas.openxmlformats.org/officeDocument/2006/relationships/hyperlink" Target="http://kirundi.ccg.org/weblibs/study-papers/p122.html" TargetMode="External"/><Relationship Id="rId10" Type="http://schemas.openxmlformats.org/officeDocument/2006/relationships/hyperlink" Target="http://kirundi.ccg.org/weblibs/study-papers/p170.html" TargetMode="External"/><Relationship Id="rId11" Type="http://schemas.openxmlformats.org/officeDocument/2006/relationships/hyperlink" Target="tel:28-31" TargetMode="External"/><Relationship Id="rId12" Type="http://schemas.openxmlformats.org/officeDocument/2006/relationships/hyperlink" Target="http://kirundi.ccg.org/weblibs/study-papers/p137.html" TargetMode="External"/><Relationship Id="rId13" Type="http://schemas.openxmlformats.org/officeDocument/2006/relationships/hyperlink" Target="tel:12-13" TargetMode="External"/><Relationship Id="rId14" Type="http://schemas.openxmlformats.org/officeDocument/2006/relationships/hyperlink" Target="tel:20-21" TargetMode="External"/><Relationship Id="rId15" Type="http://schemas.openxmlformats.org/officeDocument/2006/relationships/hyperlink" Target="http://kirundi.ccg.org/weblibs/study-papers/p285.html" TargetMode="External"/><Relationship Id="rId16" Type="http://schemas.openxmlformats.org/officeDocument/2006/relationships/hyperlink" Target="tel:11-12" TargetMode="External"/><Relationship Id="rId17" Type="http://schemas.openxmlformats.org/officeDocument/2006/relationships/hyperlink" Target="tel:118" TargetMode="External"/><Relationship Id="rId18" Type="http://schemas.openxmlformats.org/officeDocument/2006/relationships/hyperlink" Target="tel:4-7" TargetMode="External"/><Relationship Id="rId19" Type="http://schemas.openxmlformats.org/officeDocument/2006/relationships/hyperlink" Target="http://kirundi.ccg.org/weblibs/study-papers/p122.html" TargetMode="External"/><Relationship Id="rId20" Type="http://schemas.openxmlformats.org/officeDocument/2006/relationships/hyperlink" Target="http://kirundi.ccg.org/weblibs/study-papers/p256.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3:36:00Z</dcterms:created>
  <dc:creator>Wade Cox</dc:creator>
  <dc:description/>
  <cp:keywords/>
  <dc:language>en-US</dc:language>
  <cp:lastModifiedBy>Jean Alphonse ARMAND</cp:lastModifiedBy>
  <cp:lastPrinted>2003-03-01T10:05:00Z</cp:lastPrinted>
  <dcterms:modified xsi:type="dcterms:W3CDTF">2021-04-14T01:11:00Z</dcterms:modified>
  <cp:revision>85</cp:revision>
  <dc:subject>The God we Worship [002]</dc:subject>
  <dc:title>Commentaire sur 2Thessaloniciens [F053]</dc:title>
</cp:coreProperties>
</file>