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10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bCs/>
          <w:sz w:val="56"/>
        </w:rPr>
      </w:pPr>
      <w:r>
        <w:rPr/>
        <w:t xml:space="preserve">  </w:t>
      </w:r>
      <w:r>
        <w:rPr>
          <w:bCs/>
        </w:rPr>
        <w:t>Pasika Nkuru Indwi zo muri Bibliya</w:t>
      </w:r>
    </w:p>
    <w:p>
      <w:pPr>
        <w:pStyle w:val="Normal"/>
        <w:spacing w:before="0" w:after="60"/>
        <w:jc w:val="center"/>
        <w:rPr>
          <w:rFonts w:ascii="Arial" w:hAnsi="Arial" w:cs="Arial"/>
          <w:bCs/>
          <w:sz w:val="12"/>
        </w:rPr>
      </w:pPr>
      <w:r>
        <w:rPr>
          <w:rFonts w:cs="Arial" w:ascii="Arial" w:hAnsi="Arial"/>
          <w:bCs/>
          <w:sz w:val="12"/>
        </w:rPr>
      </w:r>
    </w:p>
    <w:p>
      <w:pPr>
        <w:pStyle w:val="Normal"/>
        <w:jc w:val="center"/>
        <w:rPr>
          <w:sz w:val="18"/>
        </w:rPr>
      </w:pPr>
      <w:r>
        <w:rPr>
          <w:bCs/>
          <w:sz w:val="18"/>
        </w:rPr>
        <w:t>(</w:t>
      </w:r>
      <w:r>
        <w:rPr>
          <w:sz w:val="18"/>
        </w:rPr>
        <w:t>Ivyasohowe 4.0 19950421-19970207-20080410</w:t>
      </w:r>
      <w:r>
        <w:rPr>
          <w:bCs/>
          <w:sz w:val="18"/>
        </w:rPr>
        <w:t>)</w:t>
      </w:r>
    </w:p>
    <w:p>
      <w:pPr>
        <w:pStyle w:val="Normal"/>
        <w:ind w:left="360" w:right="317" w:hanging="0"/>
        <w:rPr>
          <w:sz w:val="22"/>
          <w:lang w:val="en-US"/>
        </w:rPr>
      </w:pPr>
      <w:r>
        <w:rPr>
          <w:sz w:val="22"/>
          <w:lang w:val="en-US"/>
        </w:rPr>
      </w:r>
    </w:p>
    <w:p>
      <w:pPr>
        <w:pStyle w:val="Normal"/>
        <w:rPr>
          <w:sz w:val="22"/>
          <w:lang w:val="en-US"/>
        </w:rPr>
      </w:pPr>
      <w:r>
        <w:rPr/>
        <w:t>Izinsobanuro gisigura urukurikirane rwa Pasika nkuru ziri muri Bibliya n’ insiguro zazo mu  gutegura ukugaruka kwa Mesiya mugihe c’ugusamwa inda  no kuvuka kurya kw’ umuntu. Insiguro ya Pasika zasiguwe no gusesangurwa n’insiguro iri inyuma ya mapasika  murukurukirane  wo kuva mukinyagano, mu gusenyuka kuruhome rwa Yeriko, inkuru za Gidiyoni, Abami Hezekiya na YOsiaya, umuvugishwa Ezra hamwe na Masiya, zowe za siguwe. Ugushitsa igikorwa ca Pasika za sesanguwe zigereranijwe n’ ubugigongo bw ‘umuntu, urukurukirane rwa Yubile n’ invugo mu migani bivana n’ibitabo vy’ Itanguriro 2:9, Zakariya 4:3-6 na Luka 3:7-14 nivyo kandi zarasesanguye. Imyaka y’umuntu yavuzwe muri Luka 13:6-9 vyashobotse kugaragaza kuburyo bwo mwharuko canke kugereranywa muriyinsobanuro.</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1994, 1995, 199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t>Izinyigisho urashobora kuzisanga muri bwaburyo bwa internet</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r>
    </w:p>
    <w:p>
      <w:pPr>
        <w:pStyle w:val="Normal"/>
        <w:jc w:val="center"/>
        <w:rPr>
          <w:b/>
          <w:b/>
          <w:bCs/>
          <w:sz w:val="32"/>
          <w:lang w:val="en-US"/>
        </w:rPr>
      </w:pPr>
      <w:r>
        <w:rPr>
          <w:b/>
          <w:bCs/>
          <w:sz w:val="32"/>
        </w:rPr>
        <w:t>Pasika Nkuru Indwi zo muri Bibliya</w:t>
      </w:r>
    </w:p>
    <w:p>
      <w:pPr>
        <w:pStyle w:val="Normal"/>
        <w:jc w:val="center"/>
        <w:rPr>
          <w:b/>
          <w:b/>
          <w:bCs/>
          <w:sz w:val="32"/>
          <w:lang w:val="en-US"/>
        </w:rPr>
      </w:pPr>
      <w:r>
        <w:rPr>
          <w:b/>
          <w:bCs/>
          <w:sz w:val="32"/>
          <w:lang w:val="en-US"/>
        </w:rPr>
      </w:r>
    </w:p>
    <w:p>
      <w:pPr>
        <w:sectPr>
          <w:headerReference w:type="even" r:id="rId2"/>
          <w:headerReference w:type="default" r:id="rId3"/>
          <w:headerReference w:type="first" r:id="rId4"/>
          <w:type w:val="nextPage"/>
          <w:pgSz w:w="11906" w:h="16838"/>
          <w:pgMar w:left="1219" w:right="1219" w:gutter="0" w:header="720" w:top="1276" w:footer="0" w:bottom="822"/>
          <w:pgNumType w:fmt="decimal"/>
          <w:formProt w:val="false"/>
          <w:titlePg/>
          <w:textDirection w:val="lrTb"/>
          <w:docGrid w:type="default" w:linePitch="360" w:charSpace="0"/>
        </w:sectPr>
      </w:pP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Insobanuri ry’ Igitutu wa Pasika</w:t>
      </w:r>
    </w:p>
    <w:p>
      <w:pPr>
        <w:pStyle w:val="Normal"/>
        <w:rPr>
          <w:szCs w:val="32"/>
          <w:lang w:val="sw-KE"/>
        </w:rPr>
      </w:pPr>
      <w:r>
        <w:rPr>
          <w:szCs w:val="32"/>
          <w:lang w:val="sw-KE"/>
        </w:rPr>
        <w:t xml:space="preserve">Ikimenyetso y’ikintu gikenewe muguhimbaza ubushobozi bw’isi bvubonekera  mu gitabo c’ Itanguriro 3:15 </w:t>
      </w:r>
    </w:p>
    <w:p>
      <w:pPr>
        <w:pStyle w:val="QUOTES"/>
        <w:rPr>
          <w:lang w:val="sw-KE"/>
        </w:rPr>
      </w:pPr>
      <w:r>
        <w:rPr>
          <w:lang w:val="sw-KE"/>
        </w:rPr>
        <w:t>aho kivuga: Nzoshira inyangane yawe hagati no hagati y’ururuvyaro rwawe n ‘urwiwe: ruzogukomeretsa umutwe  nawe uzorukomeretsa igitsintsiri.</w:t>
      </w:r>
    </w:p>
    <w:p>
      <w:pPr>
        <w:pStyle w:val="Normal"/>
        <w:rPr>
          <w:szCs w:val="32"/>
          <w:lang w:val="sw-KE"/>
        </w:rPr>
      </w:pPr>
      <w:r>
        <w:rPr>
          <w:szCs w:val="32"/>
          <w:lang w:val="sw-KE"/>
        </w:rPr>
      </w:r>
    </w:p>
    <w:p>
      <w:pPr>
        <w:pStyle w:val="Normal"/>
        <w:rPr/>
      </w:pPr>
      <w:r>
        <w:rPr>
          <w:szCs w:val="32"/>
          <w:lang w:val="sw-KE"/>
        </w:rPr>
        <w:t xml:space="preserve">Ijambo uruvyaro risomwa nka </w:t>
      </w:r>
      <w:r>
        <w:rPr>
          <w:i/>
          <w:szCs w:val="32"/>
          <w:lang w:val="sw-KE"/>
        </w:rPr>
        <w:t>zer’a</w:t>
      </w:r>
      <w:r>
        <w:rPr>
          <w:szCs w:val="32"/>
          <w:lang w:val="sw-KE"/>
        </w:rPr>
        <w:t xml:space="preserve"> ariryo jambo ryerekana umubiri umwe. Kubwivyo ntankeka n’ukuri  yuko twitaho aho kubitnu biboneka ko woba arumubiri umwe  n’ukuvuga imbutu irondoka.Kristo n’ abagore bose ba Isirayeli ni Ishengero. Abanyamahanga barahamagawe no kuba Isirayeli bo mu mpwemu. Ishengero niryo Isirayeli. Ariko s’ ihanga ryose rya Isirayeli n’abana b’umubiri wa Yakobo, bakiri mwishengero. Iryo shengero ryashizwe hamwe kandi bose baracari hamwe. Twitaho gushikiriza ubutegetsi bw’iyisi kuriyi ntambuko. Ugushikirizwa kw’ubwobushobozi  buzoheraheza ikigihe  c’isi no gutangura iyindi ngendo y’ ibinjana.</w:t>
      </w:r>
    </w:p>
    <w:p>
      <w:pPr>
        <w:pStyle w:val="Normal"/>
        <w:rPr>
          <w:szCs w:val="32"/>
          <w:lang w:val="sw-KE"/>
        </w:rPr>
      </w:pPr>
      <w:r>
        <w:rPr>
          <w:szCs w:val="32"/>
          <w:lang w:val="sw-KE"/>
        </w:rPr>
      </w:r>
    </w:p>
    <w:p>
      <w:pPr>
        <w:pStyle w:val="Normal"/>
        <w:rPr/>
      </w:pPr>
      <w:r>
        <w:rPr>
          <w:szCs w:val="32"/>
          <w:lang w:val="sw-KE"/>
        </w:rPr>
        <w:t xml:space="preserve">Pasqika yatangujwe imbere y’ivyagezwe  bitarahanwa k’umusozi wa Siyoni. Kubwivyo rero, Pasika  ihagaze cane mu vyagezwe  vya Musa, ariko ibikorwa vyose vy’ Imana nikintu cahawe  ikibanza ciza cane catanguye imbere  y’ amategeko ya Musa nkuko vyari bimeze kw’Isabato ziwe n’ivyimburwa mu ri rusangi ryavyo. Iminsi myeranda itanga ibimenyetso muguhindura inkomezi zivuye  kubisanzwe bimenyerewe  mu mwuzo wa ba Mesiya. Iyongendo uzoba ufise icicaro cabwo gikuru mu gisagara ca Yerusalemu. Iki nico gituma ko iyi minsi Mikuru, Muguseruka ry’ ukwezi Mushasha n’ Isabato zayo zirwanywa  no guhindurwa vyabiyita abakristo. Ntibazi ikibandan,ya mugihe uhagarara ushikamye mukugendera amategeko y’ Imana yaherekejwe mu mabwirizwa cumi y’ Imana, no mukuziririza </w:t>
      </w:r>
      <w:r>
        <w:rPr>
          <w:b/>
          <w:szCs w:val="32"/>
          <w:lang w:val="sw-KE"/>
        </w:rPr>
        <w:t>Zose</w:t>
      </w:r>
      <w:r>
        <w:rPr>
          <w:szCs w:val="32"/>
          <w:lang w:val="sw-KE"/>
        </w:rPr>
        <w:t xml:space="preserve"> cane kjandi icavuzwe cose mu vyagezwe  na bavugishwa, rero ugutahura kwawe uvanwa naho .</w:t>
      </w:r>
    </w:p>
    <w:p>
      <w:pPr>
        <w:pStyle w:val="Normal"/>
        <w:rPr>
          <w:szCs w:val="32"/>
          <w:lang w:val="sw-KE"/>
        </w:rPr>
      </w:pPr>
      <w:r>
        <w:rPr>
          <w:szCs w:val="32"/>
          <w:lang w:val="sw-KE"/>
        </w:rPr>
      </w:r>
    </w:p>
    <w:p>
      <w:pPr>
        <w:pStyle w:val="Normal"/>
        <w:rPr>
          <w:szCs w:val="32"/>
          <w:lang w:val="sw-KE"/>
        </w:rPr>
      </w:pPr>
      <w:r>
        <w:rPr>
          <w:szCs w:val="32"/>
          <w:lang w:val="sw-KE"/>
        </w:rPr>
        <w:t>Baribajije mumitima yabo no mugihe ca Pasika ya mbere  y’urukurikirane rwo mukinyagano ariyo bisuzumye cane.</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Isenyurwa rya Sodomu na Gomora</w:t>
      </w:r>
    </w:p>
    <w:p>
      <w:pPr>
        <w:pStyle w:val="Normal"/>
        <w:rPr>
          <w:szCs w:val="32"/>
          <w:lang w:val="sw-KE"/>
        </w:rPr>
      </w:pPr>
      <w:r>
        <w:rPr>
          <w:szCs w:val="32"/>
          <w:lang w:val="sw-KE"/>
        </w:rPr>
        <w:t>Akarorero  k’amajambo yari yarashizweho muguhindura bwa bushobozi no gucirwa urubanza mu buryo bw’isi biboneka mugihe c’isenyurwa ry’igisagara ca Sodomu na gomora. Igitabo c’ Itanguriro 19:3 yerekana  ko intanguriro rya Pasika ar’’ikintu gitangurana n’urutonde  rwiza kuva mugitab c’ivyo kuvayo. Ivyanditswe vyose biri harya kubera intumbero rukana.</w:t>
      </w:r>
    </w:p>
    <w:p>
      <w:pPr>
        <w:pStyle w:val="QUOTES"/>
        <w:rPr>
          <w:szCs w:val="32"/>
          <w:lang w:val="sw-KE"/>
        </w:rPr>
      </w:pPr>
      <w:r>
        <w:rPr>
          <w:szCs w:val="32"/>
          <w:lang w:val="sw-KE"/>
        </w:rPr>
      </w:r>
    </w:p>
    <w:p>
      <w:pPr>
        <w:pStyle w:val="QUOTES"/>
        <w:rPr>
          <w:lang w:val="sw-KE"/>
        </w:rPr>
      </w:pPr>
      <w:r>
        <w:rPr>
          <w:lang w:val="sw-KE"/>
        </w:rPr>
        <w:t>Itanguriro 19:3  haravuga Arabagobera cane barakevya  binjira munzui iwe arabarondereza amazimano  abacumbishiriza imitsima itagira umwambiro bararya</w:t>
      </w:r>
    </w:p>
    <w:p>
      <w:pPr>
        <w:pStyle w:val="Normal"/>
        <w:rPr>
          <w:szCs w:val="32"/>
          <w:lang w:val="sw-KE"/>
        </w:rPr>
      </w:pPr>
      <w:r>
        <w:rPr>
          <w:szCs w:val="32"/>
          <w:lang w:val="sw-KE"/>
        </w:rPr>
      </w:r>
    </w:p>
    <w:p>
      <w:pPr>
        <w:pStyle w:val="Normal"/>
        <w:rPr>
          <w:szCs w:val="32"/>
          <w:lang w:val="sw-KE"/>
        </w:rPr>
      </w:pPr>
      <w:r>
        <w:rPr>
          <w:szCs w:val="32"/>
          <w:lang w:val="sw-KE"/>
        </w:rPr>
        <w:t>Umukate utagira umwambiro uraha kubera imvo rukana. Ntihakenewe ko hobaho umuikate utagira umwambiro ngo utangweko ishikanwa (Kuvayo 23:18,34:25; A balewi 2:11). Irijambo ryaserutse ryakoze kugirango riserukire ishikanwa.</w:t>
      </w:r>
    </w:p>
    <w:p>
      <w:pPr>
        <w:pStyle w:val="Normal"/>
        <w:rPr>
          <w:szCs w:val="32"/>
          <w:lang w:val="sw-KE"/>
        </w:rPr>
      </w:pPr>
      <w:r>
        <w:rPr>
          <w:szCs w:val="32"/>
          <w:lang w:val="sw-KE"/>
        </w:rPr>
      </w:r>
    </w:p>
    <w:p>
      <w:pPr>
        <w:pStyle w:val="Normal"/>
        <w:rPr>
          <w:szCs w:val="32"/>
          <w:lang w:val="sw-KE"/>
        </w:rPr>
      </w:pPr>
      <w:r>
        <w:rPr>
          <w:szCs w:val="32"/>
          <w:lang w:val="sw-KE"/>
        </w:rPr>
        <w:t>Harabayeho ama Pasika makurumakuru indwi ariko ayatanguye bikenewe  kuri izindwi zindi  muri burya buryo nyene Kristo yatanguza  ku mashengero indwi nkuko aramashengero indwi canke ane. Iki ciyumviro cavuye mugihe c’ingoma y’Umwami Sulemani mugihe hari inkingi cumi canke amashashara  yarafise amatara indwi kuri buri kimwe.Ihema ryari ryubatswe na Dawidi yari ifise itararimwe gusa  kandi vyari mugihe c’ umukazo w’ inkirakamaro mukwiteza imbere kw’ ihema yari mubugararwa.</w:t>
      </w:r>
    </w:p>
    <w:p>
      <w:pPr>
        <w:pStyle w:val="Normal"/>
        <w:rPr>
          <w:szCs w:val="32"/>
          <w:lang w:val="sw-KE"/>
        </w:rPr>
      </w:pPr>
      <w:r>
        <w:rPr>
          <w:szCs w:val="32"/>
          <w:lang w:val="sw-KE"/>
        </w:rPr>
      </w:r>
    </w:p>
    <w:p>
      <w:pPr>
        <w:pStyle w:val="Normal"/>
        <w:rPr/>
      </w:pPr>
      <w:r>
        <w:rPr>
          <w:szCs w:val="32"/>
          <w:lang w:val="sw-KE"/>
        </w:rPr>
        <w:t xml:space="preserve">Igikingi ca mbere cari caserukiye kristo, nabirya bindi indwi vyarinbisigaye vyari biserukiye amashengero indwi naya yandi abiri yanyuma yarahagaze ahantu hi vyabona bibiri. </w:t>
      </w:r>
      <w:r>
        <w:rPr>
          <w:lang w:val="sw-KE"/>
        </w:rPr>
        <w:t xml:space="preserve">Ubwitonzi bwarabandanije guhera kuri Kristo gushika aho begereje mukugaruka kwiwe. Birya bikingi indwi n’amashashara canke amatara mirongo irindwi arivyo vyari biserukiriye iyongerekana kw’inama ya bajenama. Kubwivyo rero ukuguserukirwa kugirwa kumashengero bwaravugishijwe  yuko arukurandurwa kw’ inkomezi kuva munama ya bajenama mirongirindwi ba Abayuda rizwi nka Sanhedrin n’uguhabwa Ishnegero. Abajenama mirongirindwi bonyene bari baserukiye wa mugenzo w’ ikidini nkuko tubona mu gitabo ca Abaheburayo (Raba kandi icigwa kivuga </w:t>
      </w:r>
      <w:r>
        <w:rPr>
          <w:rStyle w:val="InternetLink"/>
          <w:i/>
          <w:iCs/>
        </w:rPr>
        <w:t>Abasejana b’ Imana [184]</w:t>
      </w:r>
      <w:r>
        <w:rPr>
          <w:szCs w:val="32"/>
          <w:lang w:val="sw-KE"/>
        </w:rPr>
        <w:t>).</w:t>
      </w:r>
    </w:p>
    <w:p>
      <w:pPr>
        <w:pStyle w:val="Normal"/>
        <w:rPr>
          <w:szCs w:val="32"/>
          <w:lang w:val="sw-KE"/>
        </w:rPr>
      </w:pPr>
      <w:r>
        <w:rPr>
          <w:szCs w:val="32"/>
          <w:lang w:val="sw-KE"/>
        </w:rPr>
      </w:r>
    </w:p>
    <w:p>
      <w:pPr>
        <w:pStyle w:val="Normal"/>
        <w:rPr>
          <w:szCs w:val="32"/>
          <w:lang w:val="sw-KE"/>
        </w:rPr>
      </w:pPr>
      <w:r>
        <w:rPr>
          <w:szCs w:val="32"/>
          <w:lang w:val="sw-KE"/>
        </w:rPr>
        <w:t>Ishikanwa ryagizwe imbere y’ Umumarayika yarasenyuye igisagara ca Sodomu nogutikiza ibiri kubutaka vyose vy’uruhande rw’ubumanuko bwo kunkengera rya Yorodani. Loti yariyarifatiye agataka kose ko kuruhande n’ ubutunzi bwose bwabanyagihugu b’ Isodomu. Aburahamu yari yaramuhaye ubushobozi bwa mbere bwo guhitamwo . Kristo yaritaho kumwereka Loti igikenewe gukorwa mugihe yanesha ya mahanga kubera ka gataka kabo, no kugatanga kumuryango wa Aburahamu.</w:t>
      </w:r>
    </w:p>
    <w:p>
      <w:pPr>
        <w:pStyle w:val="Normal"/>
        <w:rPr>
          <w:szCs w:val="32"/>
          <w:lang w:val="sw-KE"/>
        </w:rPr>
      </w:pPr>
      <w:r>
        <w:rPr>
          <w:szCs w:val="32"/>
          <w:lang w:val="sw-KE"/>
        </w:rPr>
      </w:r>
    </w:p>
    <w:p>
      <w:pPr>
        <w:pStyle w:val="Normal"/>
        <w:rPr>
          <w:szCs w:val="32"/>
          <w:lang w:val="sw-KE"/>
        </w:rPr>
      </w:pPr>
      <w:r>
        <w:rPr>
          <w:szCs w:val="32"/>
          <w:lang w:val="sw-KE"/>
        </w:rPr>
      </w:r>
    </w:p>
    <w:p>
      <w:pPr>
        <w:pStyle w:val="Normal"/>
        <w:rPr>
          <w:b/>
          <w:b/>
          <w:bCs/>
          <w:sz w:val="28"/>
          <w:lang w:val="sw-KE"/>
        </w:rPr>
      </w:pPr>
      <w:r>
        <w:rPr>
          <w:b/>
          <w:bCs/>
          <w:sz w:val="28"/>
          <w:lang w:val="sw-KE"/>
        </w:rPr>
        <w:t>Pasika ya 1: Ugusenyuka kwa Misiri</w:t>
      </w:r>
    </w:p>
    <w:p>
      <w:pPr>
        <w:pStyle w:val="Normal"/>
        <w:rPr>
          <w:szCs w:val="32"/>
          <w:lang w:val="sw-KE"/>
        </w:rPr>
      </w:pPr>
      <w:r>
        <w:rPr>
          <w:szCs w:val="32"/>
          <w:lang w:val="sw-KE"/>
        </w:rPr>
        <w:t xml:space="preserve">Pasika nkuru ya mbere kwa  baye isenyurwa kwa Misiri ariyo yatanguye haheze igihe (Raba insobanuro ya </w:t>
      </w:r>
      <w:hyperlink r:id="rId5">
        <w:r>
          <w:rPr>
            <w:rStyle w:val="InternetLink"/>
            <w:i/>
            <w:szCs w:val="32"/>
            <w:lang w:val="sw-KE"/>
          </w:rPr>
          <w:t>Musa na bigirirwa mana vya misiri [105]</w:t>
        </w:r>
      </w:hyperlink>
      <w:r>
        <w:rPr>
          <w:i/>
          <w:szCs w:val="32"/>
          <w:lang w:val="sw-KE"/>
        </w:rPr>
        <w:t xml:space="preserve"> </w:t>
      </w:r>
      <w:hyperlink r:id="rId6">
        <w:r>
          <w:rPr>
            <w:rStyle w:val="InternetLink"/>
            <w:i/>
            <w:szCs w:val="32"/>
            <w:lang w:val="sw-KE"/>
          </w:rPr>
          <w:t>kandi rivuga Pasika [098]</w:t>
        </w:r>
      </w:hyperlink>
      <w:r>
        <w:rPr>
          <w:i/>
          <w:szCs w:val="32"/>
          <w:lang w:val="sw-KE"/>
        </w:rPr>
        <w:t>)</w:t>
      </w:r>
    </w:p>
    <w:p>
      <w:pPr>
        <w:pStyle w:val="Normal"/>
        <w:rPr>
          <w:szCs w:val="32"/>
          <w:lang w:val="sw-KE"/>
        </w:rPr>
      </w:pPr>
      <w:r>
        <w:rPr>
          <w:szCs w:val="32"/>
          <w:lang w:val="sw-KE"/>
        </w:rPr>
      </w:r>
    </w:p>
    <w:p>
      <w:pPr>
        <w:pStyle w:val="Normal"/>
        <w:rPr>
          <w:b/>
          <w:b/>
          <w:bCs/>
          <w:sz w:val="28"/>
          <w:lang w:val="sw-KE"/>
        </w:rPr>
      </w:pPr>
      <w:r>
        <w:rPr>
          <w:b/>
          <w:bCs/>
          <w:sz w:val="28"/>
          <w:lang w:val="sw-KE"/>
        </w:rPr>
        <w:t>Pasika ya 2:  Ugusenyurwa kwa Yeriko</w:t>
      </w:r>
    </w:p>
    <w:p>
      <w:pPr>
        <w:pStyle w:val="Normal"/>
        <w:rPr>
          <w:szCs w:val="32"/>
          <w:lang w:val="sw-KE"/>
        </w:rPr>
      </w:pPr>
      <w:r>
        <w:rPr>
          <w:szCs w:val="32"/>
          <w:lang w:val="sw-KE"/>
        </w:rPr>
        <w:t xml:space="preserve">Pasika ya kabiri yabaye mugihe igihugu c’ isezerano cahawe abana ba Isirayeli. Kubwivyo n’ukuvuga pasika ya mbere yabaye yakoretse mugucungurwa no muriyo Pasika ya kabiri yabaye mu kwinjizwa  mugihugu cabo. </w:t>
      </w:r>
    </w:p>
    <w:p>
      <w:pPr>
        <w:pStyle w:val="QUOTES"/>
        <w:rPr>
          <w:szCs w:val="32"/>
          <w:lang w:val="sw-KE"/>
        </w:rPr>
      </w:pPr>
      <w:r>
        <w:rPr>
          <w:szCs w:val="32"/>
          <w:lang w:val="sw-KE"/>
        </w:rPr>
      </w:r>
    </w:p>
    <w:p>
      <w:pPr>
        <w:pStyle w:val="QUOTES"/>
        <w:rPr>
          <w:lang w:val="sw-KE"/>
        </w:rPr>
      </w:pPr>
      <w:r>
        <w:rPr>
          <w:lang w:val="sw-KE"/>
        </w:rPr>
        <w:t>Yosuwa 5:7 haravuga Abanabo abo yashubije  mukirenge cabo aribo Yosuwa yakeberesheje kuko babatari bwa kebwe  inyanduruko nuko batakebwe n’uko bari bakiri munzira.</w:t>
      </w:r>
    </w:p>
    <w:p>
      <w:pPr>
        <w:pStyle w:val="QUOTES"/>
        <w:rPr>
          <w:lang w:val="sw-KE"/>
        </w:rPr>
      </w:pPr>
      <w:r>
        <w:rPr>
          <w:lang w:val="sw-KE"/>
        </w:rPr>
      </w:r>
    </w:p>
    <w:p>
      <w:pPr>
        <w:pStyle w:val="Normal"/>
        <w:rPr>
          <w:szCs w:val="32"/>
          <w:lang w:val="sw-KE"/>
        </w:rPr>
      </w:pPr>
      <w:r>
        <w:rPr>
          <w:szCs w:val="32"/>
          <w:lang w:val="sw-KE"/>
        </w:rPr>
        <w:t>Isirayeli barajuragiritse mubugararwa  mukiringo c’ imyaka mirongo inwe.Bose baratswe batakebwe. ivyo bisobanura yuko bwari uburyo bwo kugabura  uruvyaro rumwe murundi. Kwa baye akarorero ko kubaho kw’ Iyubile ya mirongwine  y’ukubaho kw’ ishengero  mu bugararwa  kuva muntango za Masiya, Amahanga canke abantu batakebwe batashobora kwinjira mubwami  mugihe abakebwe bananiwe gukora gurtyo; aho murico gihe urubaho arirwa rwa kora kugirango ruringanize uburinganire  bw’ibihe bwo gusuzumwa bwo kuza hagati ya Mesiya umwe, Mesiya wa haruni  canke Mesiya Umuherezi, n’ivyogutegekanya  mubizoza ubwakabiri kwa Mesiya wo muri Isirayeli nk’Umwami n’ umukiza. Barya bakebwe  baguye mubugararwa mugihe bari bakiri abayua. Bahawe inkomezi y’ukubaho mw’ Ishengero munsi ya Masiya kandi abanse zirya nkomezi  bagwiriye muri bwabugararwa bry’ i Yubile ryamirongwine munsi y’ Ishengero. Abari batakwebwe b’amahanga bazanywe muribo. Kubwivyo rero mubihe vyaba batakebwe  kwari ugutumbera n’ ukwegera Aba-nyamahanga basubizwa muri Isirayeli. Buri umunya Isirayeli  ategerezwa kuza biciye mu  ribi vyanditswe ko aba Nyamahanga bagiye gusubizwa kuba Isirayeli.</w:t>
      </w:r>
    </w:p>
    <w:p>
      <w:pPr>
        <w:pStyle w:val="Normal"/>
        <w:rPr>
          <w:szCs w:val="32"/>
          <w:lang w:val="sw-KE"/>
        </w:rPr>
      </w:pPr>
      <w:r>
        <w:rPr>
          <w:szCs w:val="32"/>
          <w:lang w:val="sw-KE"/>
        </w:rPr>
      </w:r>
    </w:p>
    <w:p>
      <w:pPr>
        <w:pStyle w:val="Normal"/>
        <w:rPr>
          <w:szCs w:val="32"/>
          <w:lang w:val="sw-KE"/>
        </w:rPr>
      </w:pPr>
      <w:r>
        <w:rPr>
          <w:szCs w:val="32"/>
          <w:lang w:val="sw-KE"/>
        </w:rPr>
        <w:t>Mugihe c’ukwinjira i Kanani, abagabo ba Isirayeli barakebwe harya i Gilugali mugukoresha ibuye rigumye. Bisigura rya jambo Gilugali n’inzira yazungurujwe canke umuzingo. Ku bwivyo iryo buye rigumye rya zungujwe n’ Imana, canke inkurikizi rya Misiri, kure na Isirayli. Twebwe dutanguza igihe kuneza cane. Cari igihe ca Pasika ariho bafata i Yeriko.</w:t>
      </w:r>
    </w:p>
    <w:p>
      <w:pPr>
        <w:pStyle w:val="Normal"/>
        <w:rPr>
          <w:szCs w:val="32"/>
          <w:lang w:val="sw-KE"/>
        </w:rPr>
      </w:pPr>
      <w:r>
        <w:rPr>
          <w:szCs w:val="32"/>
          <w:lang w:val="sw-KE"/>
        </w:rPr>
      </w:r>
    </w:p>
    <w:p>
      <w:pPr>
        <w:pStyle w:val="QUOTES"/>
        <w:rPr>
          <w:lang w:val="sw-KE"/>
        </w:rPr>
      </w:pPr>
      <w:r>
        <w:rPr>
          <w:lang w:val="sw-KE"/>
        </w:rPr>
        <w:t>Yisuwa 5:10-11 haravuga: Nuko Abisirayeli bashagaje i Gilugali barya ivya Pasika kumunsi ugira cumi na kane w’ ukwokwezi ku mugoroba, bari mukiyaya. Bukeye umunsi wa Pasika ushize barya ivyeze murico gihugu bacumba udutsima tutambiwe  barya n’impene zikaranze.</w:t>
      </w:r>
    </w:p>
    <w:p>
      <w:pPr>
        <w:pStyle w:val="Normal"/>
        <w:rPr>
          <w:szCs w:val="32"/>
          <w:lang w:val="sw-KE"/>
        </w:rPr>
      </w:pPr>
      <w:r>
        <w:rPr>
          <w:szCs w:val="32"/>
          <w:lang w:val="sw-KE"/>
        </w:rPr>
      </w:r>
    </w:p>
    <w:p>
      <w:pPr>
        <w:pStyle w:val="Normal"/>
        <w:rPr>
          <w:szCs w:val="32"/>
          <w:lang w:val="sw-KE"/>
        </w:rPr>
      </w:pPr>
      <w:r>
        <w:rPr>
          <w:szCs w:val="32"/>
          <w:lang w:val="sw-KE"/>
        </w:rPr>
        <w:t>kandi  murirya joro nyene inyuma kandi barariye n’imivyaro yo muri Kanani. Ya manu yari yaru,ye. Kubwivyo umunsi wa mbere w’ imikate itagira umwambiro baratanguye kurya ibigori n’ibindi vyiza vy’ ikanani hanyuma irya manu yaciye ikama kumanuka mw’isi. Bari bafise uburyo bumwe bwabo bwokurondera infungurwa  murico kiringo cose bamaze imyaka mirongo ine. Hanyuima barahawe umukate canke icamwa c’igihugu c’isezerano. Iki giokorwa cagereranijwe  canke mugufungura ibiryo vya kera vyari kurya nyene ishikanwa  ry’ukwoswa  vy’ugushigikirwa yatanzwe gukoreka umunsi wa mberer$  w’indwi ariyo umengo n’ umunsi mukuru wa mbere w’ imakate itagira umwambiro.Ufatwa umengo n’umunsi wo gufungura infungurwa za kera. Ukwo gufatwa gushasha ntizishobora gufungurwa gushika ishikanwa ry’ukwoswa ribe ryatanzwe.</w:t>
      </w:r>
    </w:p>
    <w:p>
      <w:pPr>
        <w:pStyle w:val="Normal"/>
        <w:rPr>
          <w:szCs w:val="32"/>
          <w:lang w:val="sw-KE"/>
        </w:rPr>
      </w:pPr>
      <w:r>
        <w:rPr>
          <w:szCs w:val="32"/>
          <w:lang w:val="sw-KE"/>
        </w:rPr>
      </w:r>
    </w:p>
    <w:p>
      <w:pPr>
        <w:pStyle w:val="Normal"/>
        <w:rPr>
          <w:szCs w:val="32"/>
          <w:lang w:val="sw-KE"/>
        </w:rPr>
      </w:pPr>
      <w:r>
        <w:rPr>
          <w:szCs w:val="32"/>
          <w:lang w:val="sw-KE"/>
        </w:rPr>
        <w:t>Yosuwa 5:13-15 irerekana ko Umwami yabaye umuhuza hagati yugutanguzwa kwiwe  Uyu yari  Kristo nk’intwaza ngabo z’ Imana.</w:t>
      </w:r>
    </w:p>
    <w:p>
      <w:pPr>
        <w:pStyle w:val="QUOTES"/>
        <w:rPr>
          <w:lang w:val="sw-KE"/>
        </w:rPr>
      </w:pPr>
      <w:r>
        <w:rPr>
          <w:lang w:val="sw-KE"/>
        </w:rPr>
        <w:t>Yosuwa 5:13-15 haravuga: Maze Yosuwa arihafi y’i Yeriko aghize ngwarunamura amaso abona umuntu imbereyiwe yasokoye inkota, ayifashe muntoke. Yosuwa aramwegera  aramubaza ati mbeguje kuruhande rwacu? 14 aramw’ishura at’eka ariko ikinzanye ubu n’uko ndumugabisha w’ ingabo z’Uhoraho. Maze Yosuwaarapfuka arunama amuha icubahiro  aramubaza  ati mugenzi  jewe umusavyi wawe none ico ushaka kumbarira n’iki? 15 N’uko uwo mugabisha w’ Ingabo z’ Uhoraho yishura Yosuwa  ati kura inkweto mubirenge vyawe kukwaho hantu uhagaze ar’ahera. N’uko Yosuwa abigenza gurtyo.</w:t>
      </w:r>
    </w:p>
    <w:p>
      <w:pPr>
        <w:pStyle w:val="Normal"/>
        <w:rPr>
          <w:szCs w:val="32"/>
          <w:lang w:val="sw-KE"/>
        </w:rPr>
      </w:pPr>
      <w:r>
        <w:rPr>
          <w:szCs w:val="32"/>
          <w:lang w:val="sw-KE"/>
        </w:rPr>
      </w:r>
    </w:p>
    <w:p>
      <w:pPr>
        <w:pStyle w:val="Normal"/>
        <w:rPr>
          <w:szCs w:val="32"/>
          <w:lang w:val="sw-KE"/>
        </w:rPr>
      </w:pPr>
      <w:r>
        <w:rPr>
          <w:szCs w:val="32"/>
          <w:lang w:val="sw-KE"/>
        </w:rPr>
        <w:t>Iki cari kintu kimwe Musa yavugira k’ Umusozi Siyoni.</w:t>
      </w:r>
    </w:p>
    <w:p>
      <w:pPr>
        <w:pStyle w:val="Normal"/>
        <w:rPr>
          <w:szCs w:val="32"/>
          <w:lang w:val="sw-KE"/>
        </w:rPr>
      </w:pPr>
      <w:r>
        <w:rPr>
          <w:szCs w:val="32"/>
          <w:lang w:val="sw-KE"/>
        </w:rPr>
      </w:r>
    </w:p>
    <w:p>
      <w:pPr>
        <w:pStyle w:val="Normal"/>
        <w:rPr>
          <w:szCs w:val="32"/>
          <w:lang w:val="sw-KE"/>
        </w:rPr>
      </w:pPr>
      <w:r>
        <w:rPr>
          <w:szCs w:val="32"/>
          <w:lang w:val="sw-KE"/>
        </w:rPr>
        <w:t>Yosuwa 6:1-16 iratwereka yuko Umwami yamaze gutanga igihugu ca Isirayeli. Pasika n’ akarorero k’igikorwa cambere c’ ukurwa kwamahanga. Imishuzo ni Kristo yari rirya buye  ryari ryararangije inganji y’ isi ziboneka mugitabo c’ umuvugishwa Daniyeli mugice ca 2 Kristo yari intango nyamukuru ry’itanguriro ry’ugusenyurwa kwa mahanga mu nzamba y’ indwi yo muvyahishuriwe Yohana ariwe asenyura kandi akaba n’uwatsinze  ubwami bowse bw’iyisi, isenyerurwa ry’umugenzo w’isi mubihe vy’iherezo arivyo turimwo. Ico tuvuga  cane ngaha n’ akarorero gafatiye kumugenzo wa Pasika. Akarorero gatanga urukurikirane  rusana n’iminsi y’ iherezo. Umunsi wa nyuma w’ imikate itagira umwambiro Pasika yari ngombwa kugirango ihimbazwe  kugirango igisagara c’ I Yeriko gisenyurwe. Nimurikirya gihe nyene duhimbaza Pasika  neza niho amahanga azosenyurwa mumisi  y’ihererzo. Igisagara c’ i Yeriko casenyutse kumunsi w’iherezo w’ imikate itagira umwambiro. Ubu bwitonzi bugererranywa n’ingingo z’ukugaruka kwa Masiya ng’intwaza ngabo ry’ ingabo nyeranda.</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Pasika ya 3: Iminsi ya Gidiyoni</w:t>
      </w:r>
    </w:p>
    <w:p>
      <w:pPr>
        <w:pStyle w:val="Normal"/>
        <w:rPr>
          <w:szCs w:val="32"/>
          <w:lang w:val="sw-KE"/>
        </w:rPr>
      </w:pPr>
      <w:r>
        <w:rPr>
          <w:szCs w:val="32"/>
          <w:lang w:val="sw-KE"/>
        </w:rPr>
        <w:t>Pasika ikurikira n’rya ya Gidiyoni. Mugitabo c’ivyo ku Abacamanza 6:1 muri pasika ya kabiri Abisirayeli bahawe amatongo c anke imirima bambere babonye bajanywe mukinyagano muri Misiri. Urya wa gatatu Isirayeli baratakaje ibibanza vyabo  kubera bishize muvyabo n’ugukurikirana ivyaha.</w:t>
      </w:r>
    </w:p>
    <w:p>
      <w:pPr>
        <w:pStyle w:val="Normal"/>
        <w:rPr>
          <w:szCs w:val="32"/>
          <w:lang w:val="sw-KE"/>
        </w:rPr>
      </w:pPr>
      <w:r>
        <w:rPr>
          <w:szCs w:val="32"/>
          <w:lang w:val="sw-KE"/>
        </w:rPr>
      </w:r>
    </w:p>
    <w:p>
      <w:pPr>
        <w:pStyle w:val="QUOTES"/>
        <w:rPr>
          <w:lang w:val="sw-KE"/>
        </w:rPr>
      </w:pPr>
      <w:r>
        <w:rPr>
          <w:lang w:val="sw-KE"/>
        </w:rPr>
        <w:t xml:space="preserve">Abacamanza 6:1-3 haravuga Abisirayeli bakora ivyo  Uhoraho, abona ko aribibi  maze Uhoraho abagabura mumaboko y’abamidiyani  kumara imyaka indwi. 2 N’uko abamidiyani bamara igabo abisirayeli  bituma abisirayelmi baronderera  kuja kunyegera  mubihuma vy’ukumisozi  no mumasenga no kumisozi  no mumaboma  kubwabo bamidiyani. 3  Kand’Abisirayeli iyo bahejeje kurangiriza  imbuto hanze  Abamidiyani baduga  n’ Abameleki  n’ Abantu  b’ iburasira zuba  bakabatera. </w:t>
      </w:r>
    </w:p>
    <w:p>
      <w:pPr>
        <w:pStyle w:val="Normal"/>
        <w:rPr>
          <w:szCs w:val="32"/>
          <w:lang w:val="sw-KE"/>
        </w:rPr>
      </w:pPr>
      <w:r>
        <w:rPr>
          <w:szCs w:val="32"/>
          <w:lang w:val="sw-KE"/>
        </w:rPr>
      </w:r>
    </w:p>
    <w:p>
      <w:pPr>
        <w:pStyle w:val="Normal"/>
        <w:rPr>
          <w:szCs w:val="32"/>
          <w:lang w:val="sw-KE"/>
        </w:rPr>
      </w:pPr>
      <w:r>
        <w:rPr>
          <w:szCs w:val="32"/>
          <w:lang w:val="sw-KE"/>
        </w:rPr>
        <w:t>Abisirayeli baracunguwe  kuva mumaboko y’ Abamidiyani mukiringo c’ imyaka indwi. Abo barabana baketura uruvyaro rwa Aburahamu. Bo nivyiza nkuko abamediyani barabagarariji. Baratongoye ikintu cose babona imbere yabo. Imana yabakoresheje nk’ugutikiza Abisirayeli Abisirayeli batanguye gutunganya imyobo canke imigambi y’ukurwana naba. Abamidiyani bavuye inyuma yabo bacabarabanyaga n’ amatongo yabo kunguvu. Hamwe n’ivyo Abisirayeli baririye Umwami munyumùa baca barihana ivyaha vyabo vy’ ugusenga ibigirwa mana. Imana yereka neza cane ko kubuntu ben’ub wo nokukarorero kiyo nzira izodusubiza amatongo yacu.</w:t>
      </w:r>
    </w:p>
    <w:p>
      <w:pPr>
        <w:pStyle w:val="QUOTES"/>
        <w:rPr>
          <w:szCs w:val="32"/>
          <w:lang w:val="sw-KE"/>
        </w:rPr>
      </w:pPr>
      <w:r>
        <w:rPr>
          <w:szCs w:val="32"/>
          <w:lang w:val="sw-KE"/>
        </w:rPr>
      </w:r>
    </w:p>
    <w:p>
      <w:pPr>
        <w:pStyle w:val="QUOTES"/>
        <w:rPr>
          <w:lang w:val="sw-KE"/>
        </w:rPr>
      </w:pPr>
      <w:r>
        <w:rPr>
          <w:lang w:val="sw-KE"/>
        </w:rPr>
        <w:t>Abacamanza 6:8-10 haravuga. 8 Uhoraho abautumakwo uwuvugishwa na we  arababarira at’uku ni k’Uhoraho Imana yabisirayeli agize ngo yabaduganye abakuye muri Egiputa munzu y’ubuja. 9  Abakura mumaboko y’ Abanyegiputa  no mumaboko yabahahaza bose ngwabirukana imbere yanyu  abaha igihugu cabo. 10 Ngwarababwira ati: Nd’Uhoraho  Imana yanyu ntimuze  mwubahe Imana z’abamori  beneikigihugu murimwo ngwariko mwanka kumwunvira.</w:t>
      </w:r>
    </w:p>
    <w:p>
      <w:pPr>
        <w:pStyle w:val="Normal"/>
        <w:rPr>
          <w:szCs w:val="32"/>
          <w:lang w:val="sw-KE"/>
        </w:rPr>
      </w:pPr>
      <w:r>
        <w:rPr>
          <w:szCs w:val="32"/>
          <w:lang w:val="sw-KE"/>
        </w:rPr>
      </w:r>
    </w:p>
    <w:p>
      <w:pPr>
        <w:pStyle w:val="Normal"/>
        <w:rPr>
          <w:szCs w:val="32"/>
          <w:lang w:val="sw-KE"/>
        </w:rPr>
      </w:pPr>
      <w:r>
        <w:rPr>
          <w:szCs w:val="32"/>
          <w:lang w:val="sw-KE"/>
        </w:rPr>
        <w:t>Barakoshejwe ibikorw bigumye cane  mukiringo c’ imyaka indwi. Ntibigeze bumvira isezerano ry’ Imana Ingaruka yavyo nivyiza biciye muvyanditswe. Imana yarungitse umurayika w’ Umwami (ariwe Yesu Kristo Zek. 12:8 Abaheburayo 1:8-9) kandi yavuganya n’ umwana wa Yohashi (ariwe Gidiyoni).</w:t>
      </w:r>
    </w:p>
    <w:p>
      <w:pPr>
        <w:pStyle w:val="QUOTES"/>
        <w:rPr>
          <w:lang w:val="sw-KE"/>
        </w:rPr>
      </w:pPr>
      <w:r>
        <w:rPr>
          <w:lang w:val="sw-KE"/>
        </w:rPr>
        <w:t>Abacamanza 6:12-13 haravuga. 12 N’uko uwomumarayika w’ Uhoraho aramwiyereka aramubarira at’ Uhoraho arikumwe nawe ewe wamuhizi w’ inkomezi we! 13 Mugenzi namba Uhoraho arikumwe natwe niki gituma ivyo vyose bitubako? Kandi vyabitangaza basogokuruza bose batubarira birihehe? bat’ Uhoraho niwe yadukuyz muri Egiputa? Ariko noneho Uhoraho yaradutaye yatugabuye mumaboko yabamidiyani.</w:t>
      </w:r>
    </w:p>
    <w:p>
      <w:pPr>
        <w:pStyle w:val="Normal"/>
        <w:rPr>
          <w:szCs w:val="32"/>
          <w:lang w:val="sw-KE"/>
        </w:rPr>
      </w:pPr>
      <w:r>
        <w:rPr>
          <w:szCs w:val="32"/>
          <w:lang w:val="sw-KE"/>
        </w:rPr>
      </w:r>
    </w:p>
    <w:p>
      <w:pPr>
        <w:pStyle w:val="Normal"/>
        <w:rPr/>
      </w:pPr>
      <w:r>
        <w:rPr>
          <w:szCs w:val="32"/>
          <w:lang w:val="sw-KE"/>
        </w:rPr>
        <w:t>Ntibaretse gusenga ibigirwamana vyabo canke imisiba canke imikoshi yabo. Ntibari bazi y’uko basenga ibigirwamana. Ububuryo bwafashwe cane n’abantu bomuriki gihe. Ikigihugu catanzwe nkishikanwa kugirango abajejwe babashe guteragiramwo. Ariko mugihe ihanga ryo kurikiza gusenga ibigirwamana vy’ ububeshi canke no kuja muburyo bwububeshi n’uko ubushobozi bushobora kurandurwa no hanyuma twohava dutwarwa mukinyagano  gushikaho tuzokwihana ivyaha vyacu. Abatoranijwe ntibatahura vy’ukuri  kurya kuri. Rero biciye muriyo nzira niho Umwami azoducira urubanza. Azohereza abansi bacu imitima igumye nkamabuye kugirango batugirire nabi. Nkakarorero aho usanga amashengero yo muriki gihe ashira ibimenyetso biranga amashengero yabo hejuru kandi canke ivyo bintu bibuzwa. Gusubira muvyagezwe 16:21 irabuza ivyo guhagurutsa ibidodo canke gushira ibimenyetso hejuru. Bimenyekana murundi rurimi ko ari</w:t>
      </w:r>
      <w:r>
        <w:rPr>
          <w:i/>
          <w:szCs w:val="32"/>
          <w:lang w:val="sw-KE"/>
        </w:rPr>
        <w:t xml:space="preserve"> Ashera</w:t>
      </w:r>
      <w:r>
        <w:rPr>
          <w:szCs w:val="32"/>
          <w:lang w:val="sw-KE"/>
        </w:rPr>
        <w:t xml:space="preserve"> arivyo bisobanurwa mubundi buryo</w:t>
      </w:r>
      <w:r>
        <w:rPr>
          <w:i/>
          <w:szCs w:val="32"/>
          <w:lang w:val="sw-KE"/>
        </w:rPr>
        <w:t xml:space="preserve"> igiti. Ashera</w:t>
      </w:r>
      <w:r>
        <w:rPr>
          <w:szCs w:val="32"/>
          <w:lang w:val="sw-KE"/>
        </w:rPr>
        <w:t xml:space="preserve"> ibimenyetso vy’amashengero inkinki nyeranda inzogera arivyo bireranywa nabirya vyahimbazwa kera vyashiozwe ikimenyetso n’imana zuba (bimenyekana nka </w:t>
      </w:r>
      <w:r>
        <w:rPr>
          <w:i/>
          <w:szCs w:val="32"/>
          <w:lang w:val="sw-KE"/>
        </w:rPr>
        <w:t xml:space="preserve"> ben canke benben</w:t>
      </w:r>
      <w:r>
        <w:rPr>
          <w:szCs w:val="32"/>
          <w:lang w:val="sw-KE"/>
        </w:rPr>
        <w:t xml:space="preserve"> na banyegiputa; raba insobanuro ya </w:t>
      </w:r>
      <w:r>
        <w:rPr>
          <w:i/>
          <w:szCs w:val="32"/>
          <w:lang w:val="sw-KE"/>
        </w:rPr>
        <w:t xml:space="preserve"> Interpreter’s Dictionary of Bible</w:t>
      </w:r>
      <w:r>
        <w:rPr>
          <w:iCs/>
          <w:szCs w:val="32"/>
          <w:lang w:val="sw-KE"/>
        </w:rPr>
        <w:t>,</w:t>
      </w:r>
      <w:r>
        <w:rPr>
          <w:i/>
          <w:szCs w:val="32"/>
          <w:lang w:val="sw-KE"/>
        </w:rPr>
        <w:t xml:space="preserve"> </w:t>
      </w:r>
      <w:r>
        <w:rPr>
          <w:iCs/>
          <w:szCs w:val="32"/>
          <w:lang w:val="sw-KE"/>
        </w:rPr>
        <w:t>art.</w:t>
      </w:r>
      <w:r>
        <w:rPr>
          <w:i/>
          <w:szCs w:val="32"/>
          <w:lang w:val="sw-KE"/>
        </w:rPr>
        <w:t xml:space="preserve"> </w:t>
      </w:r>
      <w:r>
        <w:rPr>
          <w:iCs/>
          <w:szCs w:val="32"/>
          <w:lang w:val="sw-KE"/>
        </w:rPr>
        <w:t xml:space="preserve">‘Obelisk’ </w:t>
      </w:r>
      <w:r>
        <w:rPr>
          <w:i/>
          <w:szCs w:val="32"/>
          <w:lang w:val="sw-KE"/>
        </w:rPr>
        <w:t>na Companion Bible</w:t>
      </w:r>
      <w:r>
        <w:rPr>
          <w:iCs/>
          <w:szCs w:val="32"/>
          <w:lang w:val="sw-KE"/>
        </w:rPr>
        <w:t>,</w:t>
      </w:r>
      <w:r>
        <w:rPr>
          <w:i/>
          <w:szCs w:val="32"/>
          <w:lang w:val="sw-KE"/>
        </w:rPr>
        <w:t xml:space="preserve"> App. 4).</w:t>
      </w:r>
    </w:p>
    <w:p>
      <w:pPr>
        <w:pStyle w:val="Normal"/>
        <w:rPr>
          <w:i/>
          <w:i/>
          <w:szCs w:val="32"/>
          <w:lang w:val="sw-KE"/>
        </w:rPr>
      </w:pPr>
      <w:r>
        <w:rPr>
          <w:i/>
          <w:szCs w:val="32"/>
          <w:lang w:val="sw-KE"/>
        </w:rPr>
      </w:r>
    </w:p>
    <w:p>
      <w:pPr>
        <w:pStyle w:val="Normal"/>
        <w:rPr>
          <w:szCs w:val="32"/>
          <w:lang w:val="sw-KE"/>
        </w:rPr>
      </w:pPr>
      <w:r>
        <w:rPr>
          <w:szCs w:val="32"/>
          <w:lang w:val="sw-KE"/>
        </w:rPr>
        <w:t>Dusabwa guhinduka kugirango tuvane n’izinyigisho z’ibigirwamana nibindi vyose kugirango ntidutakaze ukuri kwacu kwo kuganza  arikwo twahawe mukiringo c’ imyaka amajana abiri y’iherezo. Igikenewe ku mahanga n’ishusho twebwe abatoranijwe tugira. Ukubaho neza kw’isi bivana n’ibikorwa vyabaeranda  Imna ishaka ukwicisha bugufi kwacu n’ukugamburuka. Umuntu wese  ategereza gukora ibiboneka mumaso mwa wenyene muirino miminsi kandi abantu bazotongorwa.</w:t>
      </w:r>
    </w:p>
    <w:p>
      <w:pPr>
        <w:pStyle w:val="Normal"/>
        <w:rPr>
          <w:szCs w:val="32"/>
          <w:lang w:val="sw-KE"/>
        </w:rPr>
      </w:pPr>
      <w:r>
        <w:rPr>
          <w:szCs w:val="32"/>
          <w:lang w:val="sw-KE"/>
        </w:rPr>
      </w:r>
    </w:p>
    <w:p>
      <w:pPr>
        <w:pStyle w:val="Normal"/>
        <w:rPr>
          <w:szCs w:val="32"/>
          <w:lang w:val="sw-KE"/>
        </w:rPr>
      </w:pPr>
      <w:r>
        <w:rPr>
          <w:szCs w:val="32"/>
          <w:lang w:val="sw-KE"/>
        </w:rPr>
        <w:t>Iharurwa ry’irangurwa ry’ ibikorwa mugitabo c’ Abacamanza hariho isano rya hafi na Pasika n’ihanga vyararetse kubitunga.</w:t>
      </w:r>
    </w:p>
    <w:p>
      <w:pPr>
        <w:pStyle w:val="QUOTES"/>
        <w:rPr>
          <w:lang w:val="sw-KE"/>
        </w:rPr>
      </w:pPr>
      <w:r>
        <w:rPr>
          <w:lang w:val="sw-KE"/>
        </w:rPr>
        <w:t>Abacamanza 6:20-21 Mazuwo mumarayika w’ Imana aramubarira ati abira izo nyama n’iyo mitsima kurico kibuye ubisuke ko n’uyo mupfa nuko abigira kuno. 21  Mazumumarayika w’ uhoraho atuma inkoni  yari yitwaje  akoza kuri za nyama n’imitsima itambiwe  umuriro uca waduka murirya buye  urabitongora n’uko uwo mumarayika w’ Imana arakamangana niyo maso.</w:t>
      </w:r>
    </w:p>
    <w:p>
      <w:pPr>
        <w:pStyle w:val="Normal"/>
        <w:rPr>
          <w:szCs w:val="32"/>
          <w:lang w:val="sw-KE"/>
        </w:rPr>
      </w:pPr>
      <w:r>
        <w:rPr>
          <w:szCs w:val="32"/>
          <w:lang w:val="sw-KE"/>
        </w:rPr>
      </w:r>
    </w:p>
    <w:p>
      <w:pPr>
        <w:pStyle w:val="Normal"/>
        <w:rPr>
          <w:i/>
          <w:i/>
          <w:szCs w:val="32"/>
          <w:lang w:val="sw-KE"/>
        </w:rPr>
      </w:pPr>
      <w:r>
        <w:rPr>
          <w:szCs w:val="32"/>
          <w:lang w:val="sw-KE"/>
        </w:rPr>
        <w:t>Ico bakoze kwari uguhindura isengesho z’ibigirwamana no kwibagira kuziririrza iyi minsi mikuru Krsito mu nzira y’ibikorwa vyiwe yatanguje kandi ivyagezwe vya Pasika.</w:t>
      </w:r>
    </w:p>
    <w:p>
      <w:pPr>
        <w:pStyle w:val="QUOTES"/>
        <w:rPr>
          <w:i/>
          <w:i/>
          <w:szCs w:val="32"/>
          <w:lang w:val="sw-KE"/>
        </w:rPr>
      </w:pPr>
      <w:r>
        <w:rPr>
          <w:i/>
          <w:szCs w:val="32"/>
          <w:lang w:val="sw-KE"/>
        </w:rPr>
      </w:r>
    </w:p>
    <w:p>
      <w:pPr>
        <w:pStyle w:val="QUOTES"/>
        <w:rPr>
          <w:lang w:val="sw-KE"/>
        </w:rPr>
      </w:pPr>
      <w:r>
        <w:rPr>
          <w:lang w:val="sw-KE"/>
        </w:rPr>
        <w:t>Abacamanza  6:27  Nuko Gidiyoni ajana abntu cumi bo mubantu biwe  abigenza nkuko Uhoraho yamubariye  ariko abikora mwijoro ntiyatinyutse  kubikora kumurango  kubwo gutinya abo mumuryango wabo  n’ababa murico gisagara.</w:t>
      </w:r>
    </w:p>
    <w:p>
      <w:pPr>
        <w:pStyle w:val="Normal"/>
        <w:rPr>
          <w:szCs w:val="32"/>
          <w:lang w:val="sw-KE"/>
        </w:rPr>
      </w:pPr>
      <w:r>
        <w:rPr>
          <w:szCs w:val="32"/>
          <w:lang w:val="sw-KE"/>
        </w:rPr>
      </w:r>
    </w:p>
    <w:p>
      <w:pPr>
        <w:pStyle w:val="Normal"/>
        <w:rPr>
          <w:szCs w:val="32"/>
          <w:lang w:val="sw-KE"/>
        </w:rPr>
      </w:pPr>
      <w:r>
        <w:rPr>
          <w:szCs w:val="32"/>
          <w:lang w:val="sw-KE"/>
        </w:rPr>
        <w:t>Igitigiri cumi n’umurwi y’ukwakira kw’abantu bagombwa kubaho kuri buri muryango kuba ishikanwa rya Pasika.</w:t>
      </w:r>
    </w:p>
    <w:p>
      <w:pPr>
        <w:pStyle w:val="Normal"/>
        <w:rPr>
          <w:szCs w:val="32"/>
          <w:lang w:val="sw-KE"/>
        </w:rPr>
      </w:pPr>
      <w:r>
        <w:rPr>
          <w:szCs w:val="32"/>
          <w:lang w:val="sw-KE"/>
        </w:rPr>
      </w:r>
    </w:p>
    <w:p>
      <w:pPr>
        <w:pStyle w:val="Normal"/>
        <w:rPr/>
      </w:pPr>
      <w:r>
        <w:rPr>
          <w:szCs w:val="32"/>
          <w:lang w:val="sw-KE"/>
        </w:rPr>
        <w:t>Gidiyoni yaratinya gusenyura ibigirwama  vya Bayari mugihe vy’ umutaga, no kubisangangura kubwimvo z’ugutsitaza .</w:t>
      </w:r>
      <w:r>
        <w:rPr>
          <w:i/>
          <w:szCs w:val="32"/>
          <w:lang w:val="sw-KE"/>
        </w:rPr>
        <w:t xml:space="preserve">Ashera </w:t>
      </w:r>
      <w:r>
        <w:rPr>
          <w:szCs w:val="32"/>
          <w:lang w:val="sw-KE"/>
        </w:rPr>
        <w:t xml:space="preserve">  n’ikintu kiraha kandi s’ ikintu kiva mubiti n’igikingi kigumya. Abantu baratanguye kugisenga  muri Isirayeli  kandi bashitsa ahantu babona ko arikizira  kugikura arumuziro. Ububuryo niko bimeze kuri benshi kuruno munsi. Aho kugirango abantu basenge Imana muburyo Kristo yabasigiye  abantu barahenzwe  bakurikira izindi ngeso z’ ibigirwa mana  n’izububeshi kuva kuntango y’ibindi vyizerwa  vy’ uibutatu  gushika ku nyigisho z’ ubutatu. Z’ ubatswe muburyo bwikitungisha  no kuba abatunzi  arivyo ububigizwe n’ amahanga yiki gihe.</w:t>
      </w:r>
    </w:p>
    <w:p>
      <w:pPr>
        <w:pStyle w:val="Normal"/>
        <w:rPr>
          <w:szCs w:val="32"/>
          <w:lang w:val="sw-KE"/>
        </w:rPr>
      </w:pPr>
      <w:r>
        <w:rPr>
          <w:szCs w:val="32"/>
          <w:lang w:val="sw-KE"/>
        </w:rPr>
      </w:r>
    </w:p>
    <w:p>
      <w:pPr>
        <w:pStyle w:val="Normal"/>
        <w:rPr/>
      </w:pPr>
      <w:r>
        <w:rPr>
          <w:szCs w:val="32"/>
          <w:lang w:val="sw-KE"/>
        </w:rPr>
        <w:t xml:space="preserve">Barahumirijwe amaso ntibakibona, bisigaye ari ngeso gusa y’ivyububeshi washizwe hamwe, Bibliya ivuga ko wahaye inkomezi z’umwijima kugirango wizere ububeshi. Kimwe nivyo aba bantu bagira bahane Gidiyoni  kuburyo bwogukuraho iminyago canke cane cane yari </w:t>
      </w:r>
      <w:r>
        <w:rPr>
          <w:i/>
          <w:szCs w:val="32"/>
          <w:lang w:val="sw-KE"/>
        </w:rPr>
        <w:t xml:space="preserve"> Ashera</w:t>
      </w:r>
      <w:r>
        <w:rPr>
          <w:szCs w:val="32"/>
          <w:lang w:val="sw-KE"/>
        </w:rPr>
        <w:t xml:space="preserve">. Ashera canke inkinki zitswe </w:t>
      </w:r>
      <w:r>
        <w:rPr>
          <w:i/>
          <w:szCs w:val="32"/>
          <w:lang w:val="sw-KE"/>
        </w:rPr>
        <w:t>ibishitsi vy’ ibitri</w:t>
      </w:r>
      <w:r>
        <w:rPr>
          <w:szCs w:val="32"/>
          <w:lang w:val="sw-KE"/>
        </w:rPr>
        <w:t xml:space="preserve"> kugirango bagabanye ivyanditswe.</w:t>
      </w:r>
    </w:p>
    <w:p>
      <w:pPr>
        <w:pStyle w:val="QUOTES"/>
        <w:rPr>
          <w:szCs w:val="32"/>
          <w:lang w:val="sw-KE"/>
        </w:rPr>
      </w:pPr>
      <w:r>
        <w:rPr>
          <w:szCs w:val="32"/>
          <w:lang w:val="sw-KE"/>
        </w:rPr>
      </w:r>
    </w:p>
    <w:p>
      <w:pPr>
        <w:pStyle w:val="QUOTES"/>
        <w:rPr>
          <w:lang w:val="sw-KE"/>
        </w:rPr>
      </w:pPr>
      <w:r>
        <w:rPr>
          <w:lang w:val="sw-KE"/>
        </w:rPr>
        <w:t>Abacamanza 6:30-31 haravuga Maze abantu bo murico,gisagara babarira Yowasi  sohokana umuhungu wawe kugirango apfe kuko yasanganguye igicaniro ca Bayari agatamagura inkingi ya Ashera yari iruhande yaco. 31 Yowashi yishura abamuhagurukiye bati mbega mugomba kurwanira Bayali ? canke mugomba kuyitabara ? Atuwugomba kuyirwanira niyicwe hakiri kare ! asangwa ar’imana niyirwanire kuko basanganguye igicaniro cayo!</w:t>
      </w:r>
    </w:p>
    <w:p>
      <w:pPr>
        <w:pStyle w:val="Normal"/>
        <w:rPr>
          <w:szCs w:val="32"/>
          <w:lang w:val="sw-KE"/>
        </w:rPr>
      </w:pPr>
      <w:r>
        <w:rPr>
          <w:szCs w:val="32"/>
          <w:lang w:val="sw-KE"/>
        </w:rPr>
      </w:r>
    </w:p>
    <w:p>
      <w:pPr>
        <w:pStyle w:val="Normal"/>
        <w:rPr>
          <w:szCs w:val="32"/>
          <w:lang w:val="sw-KE"/>
        </w:rPr>
      </w:pPr>
      <w:r>
        <w:rPr>
          <w:szCs w:val="32"/>
          <w:lang w:val="sw-KE"/>
        </w:rPr>
        <w:t>Yowashi yipfuje ko Bayari yirwanira wenyene. Nkuyu iyo yarikuba Imana y’ Ukuri rero yari kugira intambara n’ umumarayika w’ Imana! Ariko ivyo ntivyashobotse gukoreka kubwivyo umumarayika w’ Imana yarabacunguye ab’ Isirayeliu mu kinyago abakuye mumaboko ya bamidiyani. N’igice c’imboneko c’ ivyabaye. N’ Ukuri vyari kuba gute muriki kiringo ca gatatu Isirayeli igarutse.</w:t>
      </w:r>
    </w:p>
    <w:p>
      <w:pPr>
        <w:pStyle w:val="Normal"/>
        <w:rPr>
          <w:szCs w:val="32"/>
          <w:lang w:val="sw-KE"/>
        </w:rPr>
      </w:pPr>
      <w:r>
        <w:rPr>
          <w:szCs w:val="32"/>
          <w:lang w:val="sw-KE"/>
        </w:rPr>
      </w:r>
    </w:p>
    <w:p>
      <w:pPr>
        <w:pStyle w:val="Normal"/>
        <w:rPr>
          <w:b/>
          <w:b/>
          <w:bCs/>
          <w:sz w:val="28"/>
          <w:lang w:val="sw-KE"/>
        </w:rPr>
      </w:pPr>
      <w:r>
        <w:rPr>
          <w:b/>
          <w:bCs/>
          <w:sz w:val="28"/>
          <w:lang w:val="sw-KE"/>
        </w:rPr>
        <w:t>Itanguzwa ry’ ivyagezwe n’urukurikirane rw’ Ihema</w:t>
      </w:r>
    </w:p>
    <w:p>
      <w:pPr>
        <w:pStyle w:val="Normal"/>
        <w:rPr>
          <w:szCs w:val="32"/>
          <w:lang w:val="sw-KE"/>
        </w:rPr>
      </w:pPr>
      <w:r>
        <w:rPr>
          <w:szCs w:val="32"/>
          <w:lang w:val="sw-KE"/>
        </w:rPr>
        <w:t xml:space="preserve">Izi nkuru zarafashe umwanya gushika kugihe c’ irongora rya Dawidi na Salomo. Dawidi yatanguye umugambi w’ Ihema Kuvayo 1 Abami 23:24 tiurabona ingene Dawidi yatanguje umugambi  waharanye mugihe ca Kristo. Umwami Imana yavuganye na Dawidi ko Isirayeli barikuba I Yerusalemu imyaka yose yatanguje umugambi w’ imboneko ya mezi Mashasha, Sabto. </w:t>
      </w:r>
    </w:p>
    <w:p>
      <w:pPr>
        <w:pStyle w:val="Normal"/>
        <w:rPr>
          <w:szCs w:val="32"/>
          <w:lang w:val="sw-KE"/>
        </w:rPr>
      </w:pPr>
      <w:r>
        <w:rPr>
          <w:szCs w:val="32"/>
          <w:lang w:val="sw-KE"/>
        </w:rPr>
      </w:r>
    </w:p>
    <w:p>
      <w:pPr>
        <w:pStyle w:val="Normal"/>
        <w:rPr>
          <w:szCs w:val="32"/>
          <w:lang w:val="sw-KE"/>
        </w:rPr>
      </w:pPr>
      <w:r>
        <w:rPr>
          <w:szCs w:val="32"/>
          <w:lang w:val="sw-KE"/>
        </w:rPr>
        <w:t>Ivy’ ugusubira muvyagezwe 23:31 haravuga No gutangira Imana amashikanwa yose y’ukwoswa muminsi y’ Isabato na mezi mashasha, niyiminsi mikuru  mubiharuro bijanye n’isezerano ryiwe, bibereye imbarey’ Umwami.</w:t>
      </w:r>
    </w:p>
    <w:p>
      <w:pPr>
        <w:pStyle w:val="Normal"/>
        <w:rPr>
          <w:szCs w:val="32"/>
          <w:lang w:val="sw-KE"/>
        </w:rPr>
      </w:pPr>
      <w:r>
        <w:rPr>
          <w:szCs w:val="32"/>
          <w:lang w:val="sw-KE"/>
        </w:rPr>
      </w:r>
    </w:p>
    <w:p>
      <w:pPr>
        <w:pStyle w:val="Normal"/>
        <w:rPr>
          <w:szCs w:val="32"/>
          <w:lang w:val="sw-KE"/>
        </w:rPr>
      </w:pPr>
      <w:r>
        <w:rPr>
          <w:szCs w:val="32"/>
          <w:lang w:val="sw-KE"/>
        </w:rPr>
        <w:t xml:space="preserve">Dawidi yarashizeho ivyagezwe mugabo ntiyigeze y’ubaka ihema ikigikorwa carekewe Salomo  kugirango y’ ubake i hema  iri hemla ry’itswe ihema rya Somomo vyari ibikinki cumi vyamatara. Dawidi yarafise rimwe gusa  ubwo yari munsi y’ ibwirizwa rya Musa. Mu gitabo </w:t>
      </w:r>
    </w:p>
    <w:p>
      <w:pPr>
        <w:pStyle w:val="QUOTES"/>
        <w:rPr>
          <w:lang w:val="sw-KE"/>
        </w:rPr>
      </w:pPr>
      <w:r>
        <w:rPr>
          <w:lang w:val="sw-KE"/>
        </w:rPr>
        <w:t xml:space="preserve">c’1 Abami  8:12-13 haravuga Salomo araheza  at’Uhoraho yavuze akw’azikwibera mumwiza w’ umuzitanya! 13 None ndakwubakiye ingoro yo kubamwo , ahantu uzokwibera ibihe vyose. </w:t>
      </w:r>
    </w:p>
    <w:p>
      <w:pPr>
        <w:pStyle w:val="Normal"/>
        <w:rPr>
          <w:szCs w:val="32"/>
          <w:lang w:val="sw-KE"/>
        </w:rPr>
      </w:pPr>
      <w:r>
        <w:rPr>
          <w:szCs w:val="32"/>
          <w:lang w:val="sw-KE"/>
        </w:rPr>
      </w:r>
    </w:p>
    <w:p>
      <w:pPr>
        <w:pStyle w:val="Normal"/>
        <w:rPr>
          <w:szCs w:val="32"/>
          <w:lang w:val="sw-KE"/>
        </w:rPr>
      </w:pPr>
      <w:r>
        <w:rPr>
          <w:szCs w:val="32"/>
          <w:lang w:val="sw-KE"/>
        </w:rPr>
        <w:t>Uyu mugambi w’Isezerano Risha watangujwe  ahanyene mugabo ntiwari ufise intumbero y’uguhindura uburyo bwo gusenga. Intumbero y’umugambi wagumye uriwawundi nyene  kuko ntiwari bwa hinduke. Ariko intumbero nyamuku ru wari wokurongora abantu. Ariko umugambi w’ agakiza wakomejwe uvuye mw’ Isezerano rya Kera nomw’ Isezerano Rishasha kandi . Urshobora kwibonera wewe ubwawe kimwe mukindi ko mu kwemeza ko ububuryo budashobora guhindurwa.</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 xml:space="preserve">Pasika igira 4: Iminsi ya Hezekiya </w:t>
      </w:r>
    </w:p>
    <w:p>
      <w:pPr>
        <w:pStyle w:val="Normal"/>
        <w:rPr>
          <w:lang w:val="sw-KE"/>
        </w:rPr>
      </w:pPr>
      <w:r>
        <w:rPr>
          <w:lang w:val="sw-KE"/>
        </w:rPr>
        <w:t>Pasika ya kane yabaye inyuma ry’ iyubakwa ry’ Ihema ku ntwaro y’ Umwami Hezekiya.  Iryo hanga ryarinjiye muvyizerwa vy’ ibigirwa mana mugihe c’ intwaro c’ Umwami Ahazi. Cahavuye kiba ikintu kibi cane kuko Ihema ntiryasubiye gutunganywa ukundi kandi mukugira batange amashikanwa kumunsi wa 14  y’ Ukwezi kwa mbere Nisanikubwivyo barabuze guhimbaza Pasika mukiringo c’ iminsi ibiri. Abisirayeli baracumuye! Bari bateguriye kure rwose k’umurongo muremure bivanye n’ amakosa y’Ubuherezi bwabo vyabasaba kp bari kubanza kweza imitima yabo kandi. Kandi iyo niyo yari ingorane yari muriki kinjana cacu. Isirayeli hamwe n’ihanga ryabo bari mu buryo bwurupfu  bwo muri mpwemu. Ivyategerezwa n’uko  ukwitunganya kandi gushasha n’ijambo ryiza  kandi ribereye gukoreka mugihe ca Pasika.</w:t>
      </w:r>
    </w:p>
    <w:p>
      <w:pPr>
        <w:pStyle w:val="QUOTES"/>
        <w:rPr>
          <w:lang w:val="sw-KE"/>
        </w:rPr>
      </w:pPr>
      <w:r>
        <w:rPr>
          <w:lang w:val="sw-KE"/>
        </w:rPr>
        <w:t>2 Ngoma 29:17 haravuga: 17 Kandi bari bahereye kumunsi wa mbere w’ ukwezi  kwa mbere  mugutangura ivy’ ukweza ku munsi ugiraumunani  w’ukwokwezi bashika bashika kurubaraza rw’ Uhoraho n’uko bamara iminsi umunani beza iyo ngoro y’ Uhoraho  maze kumunsi ugira cumi nagatandatu w’ ukwokwezi kwa mbere bararangiza.</w:t>
      </w:r>
    </w:p>
    <w:p>
      <w:pPr>
        <w:pStyle w:val="Normal"/>
        <w:rPr>
          <w:lang w:val="sw-KE"/>
        </w:rPr>
      </w:pPr>
      <w:r>
        <w:rPr>
          <w:lang w:val="sw-KE"/>
        </w:rPr>
      </w:r>
    </w:p>
    <w:p>
      <w:pPr>
        <w:pStyle w:val="Normal"/>
        <w:rPr>
          <w:lang w:val="sw-KE"/>
        </w:rPr>
      </w:pPr>
      <w:r>
        <w:rPr>
          <w:lang w:val="sw-KE"/>
        </w:rPr>
        <w:t>Mu minsi indwi y’ ukwezi kwa Nisa  warumunsi rurangiranwa  kubera ukwezwa  kubera yw’ ivyaha kandi vyose vyagizwe n’abatsitaza. Ukwezwa kwategerezwa kuba ikintu gihambaye cane kukpo cagiye mugishingo c’ ibi vyose.</w:t>
      </w:r>
    </w:p>
    <w:p>
      <w:pPr>
        <w:pStyle w:val="Normal"/>
        <w:rPr>
          <w:lang w:val="sw-KE"/>
        </w:rPr>
      </w:pPr>
      <w:r>
        <w:rPr>
          <w:lang w:val="sw-KE"/>
        </w:rPr>
      </w:r>
    </w:p>
    <w:p>
      <w:pPr>
        <w:pStyle w:val="Normal"/>
        <w:rPr/>
      </w:pPr>
      <w:r>
        <w:rPr>
          <w:lang w:val="sw-KE"/>
        </w:rPr>
        <w:t>Hezekiya yahamagaje ukwoswa kw’ ibimazi vy’amaka ateye igomwe indwi, Intama indi, kugira bigire ukwezwa kubera ihanga. Irisenyurwa rinini ryiza  uboneka ngo gusenyurwa  rinini rwa batoranijwe  bivanye muminsi y’ iherezo. Ibibifitaniye isano rinini cane nibijanye n’imvugo yitwa</w:t>
      </w:r>
      <w:r>
        <w:rPr>
          <w:i/>
          <w:lang w:val="sw-KE"/>
        </w:rPr>
        <w:t xml:space="preserve"> apostasiya</w:t>
      </w:r>
      <w:r>
        <w:rPr>
          <w:lang w:val="sw-KE"/>
        </w:rPr>
        <w:t xml:space="preserve"> sicho ivyo bivana n’igitigiori c’abizeye kandi bivana n’ugukeha kwa batoranijwe.</w:t>
      </w:r>
    </w:p>
    <w:p>
      <w:pPr>
        <w:pStyle w:val="Normal"/>
        <w:rPr>
          <w:lang w:val="sw-KE"/>
        </w:rPr>
      </w:pPr>
      <w:r>
        <w:rPr>
          <w:lang w:val="sw-KE"/>
        </w:rPr>
      </w:r>
    </w:p>
    <w:p>
      <w:pPr>
        <w:pStyle w:val="QUOTES"/>
        <w:rPr>
          <w:lang w:val="sw-KE"/>
        </w:rPr>
      </w:pPr>
      <w:r>
        <w:rPr>
          <w:lang w:val="sw-KE"/>
        </w:rPr>
        <w:t>2 Ivyo kungoma 29:22-24  haravuga: Nuko bakerera ayo mamasa  abaheerezi abatega  amaraso bayamija ku gicaniro bakerera n’ayo mapfizi y’ intama bamija amaraso yayo kurico gicaniro bakerera niyo myagaziy’ intama bamija n’ amaraso yayo kurico gicaniro nyene. 23 Maze ya mapfizi y’ impene bayigiza hafi imbere y’ umwami n’ikoraniro, ngw’abe ikimazi co gutangirwa  ivyaha baraheza barayambikakwibiganza. 24 Abaherezi barayakerera batanga amaraso yayo ku gicaniro kw’ ikimazi gitangirwa ivyaha, ngo bahongerere abayuda bose kuku mwami yavuze yukwikimazi  co gutangirwa ivyaha bitangirwa ivyaha bitangirwa  Abayuda bose.</w:t>
      </w:r>
    </w:p>
    <w:p>
      <w:pPr>
        <w:pStyle w:val="Normal"/>
        <w:rPr>
          <w:lang w:val="sw-KE"/>
        </w:rPr>
      </w:pPr>
      <w:r>
        <w:rPr>
          <w:lang w:val="sw-KE"/>
        </w:rPr>
      </w:r>
    </w:p>
    <w:p>
      <w:pPr>
        <w:pStyle w:val="QUOTES"/>
        <w:rPr>
          <w:lang w:val="sw-KE"/>
        </w:rPr>
      </w:pPr>
      <w:r>
        <w:rPr>
          <w:lang w:val="sw-KE"/>
        </w:rPr>
        <w:t>2 Ivyo kungoma 29:30 haravuga 30 Kand’ Umwami Hezekiya  n’abaganwa babarira Abalewi kuririmba Uhoraho ishimwe mu ndirimbo za Dawidi n’ iza Asafu kamenyi n’uko baririrmba ishimwe banezerewe  bunamika amaso barasenga.</w:t>
      </w:r>
    </w:p>
    <w:p>
      <w:pPr>
        <w:pStyle w:val="Normal"/>
        <w:rPr>
          <w:lang w:val="sw-KE"/>
        </w:rPr>
      </w:pPr>
      <w:r>
        <w:rPr>
          <w:lang w:val="sw-KE"/>
        </w:rPr>
      </w:r>
    </w:p>
    <w:p>
      <w:pPr>
        <w:pStyle w:val="Normal"/>
        <w:rPr>
          <w:lang w:val="sw-KE"/>
        </w:rPr>
      </w:pPr>
      <w:r>
        <w:rPr>
          <w:lang w:val="sw-KE"/>
        </w:rPr>
        <w:t xml:space="preserve">Zaburi 133 imenyekana nk’ indirimbo ya Hezekiya (Y’ukumutazira) kutumvikana n’ubu buryo. Hezekiya yaragize ihunduka mu bwami bwiwe  kugira ngo yiyakirire imigisha  ya Kristo ari nk’ Umumarayika wa Yohova. (Yehova) Ntibari bweze bose ivyarivyovyose. Turashobora gutanga ishikanwa rya kristo  mukunanirwa kwacu  nkuko babigize nabo! Zaburi 133 haravuga  </w:t>
      </w:r>
    </w:p>
    <w:p>
      <w:pPr>
        <w:pStyle w:val="QUOTES"/>
        <w:rPr>
          <w:lang w:val="sw-KE"/>
        </w:rPr>
      </w:pPr>
      <w:r>
        <w:rPr>
          <w:lang w:val="sw-KE"/>
        </w:rPr>
        <w:t>Ewe kuntu arivyiza kandi arivyigikundiro kw’abavukana babana nyakubana. 2 Bimeze nkamavuta ya elayo y’igiciro kinini yasutswe kumutwe, agashororokera mu bwanwa mubwana bwa Aroni  aga shororokera kumushozo w’ impuzu wiwe. 3 Kandi bimeze nk’ikime  co kuri Herumoni Gitonda ku misozi y’isiyoni: Kukw’ariho Uhoraho yagereye umugisha, niwo bugingo bg’ibihe bitazoshira.</w:t>
      </w:r>
    </w:p>
    <w:p>
      <w:pPr>
        <w:pStyle w:val="Normal"/>
        <w:rPr>
          <w:lang w:val="sw-KE"/>
        </w:rPr>
      </w:pPr>
      <w:r>
        <w:rPr>
          <w:lang w:val="sw-KE"/>
        </w:rPr>
      </w:r>
    </w:p>
    <w:p>
      <w:pPr>
        <w:pStyle w:val="Normal"/>
        <w:rPr>
          <w:lang w:val="sw-KE"/>
        </w:rPr>
      </w:pPr>
      <w:r>
        <w:rPr>
          <w:lang w:val="sw-KE"/>
        </w:rPr>
        <w:t>Ivyo rero turabishingira intahe kjugirango bigirwe bishasha ku mahanga.</w:t>
      </w:r>
    </w:p>
    <w:p>
      <w:pPr>
        <w:pStyle w:val="Normal"/>
        <w:rPr>
          <w:lang w:val="sw-KE"/>
        </w:rPr>
      </w:pPr>
      <w:r>
        <w:rPr>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 xml:space="preserve">Pasika ya 5: Iminsi ya Yosiya </w:t>
      </w:r>
    </w:p>
    <w:p>
      <w:pPr>
        <w:pStyle w:val="Normal"/>
        <w:rPr>
          <w:lang w:val="sw-KE"/>
        </w:rPr>
      </w:pPr>
      <w:r>
        <w:rPr>
          <w:lang w:val="sw-KE"/>
        </w:rPr>
        <w:t>Pasika ya gatanu n’ irya yakozwe muminsi y’ Umwami Yosiya (2 Ngoma 35:1) Turabona mugitabo  2 c’ ivyo kungoma 35:10-18 ko bafashe Iminsi mikuru y’ Imikate itagira umwambiro mugihe w’ umunsi wa Pasia yari yokejwe. (Soma 2 Ivyo kungoma 35:13) ariko ishikanwa  rindi ryeranda ryashizwe mumasafuriya canke mu nkono. Birashoboka ko niyo yari ntango y’ukuvanga mukurangura ibikorwa vy’ububisha  mukurangura ayo majambo ivyatetswe.. Abaherezi bari bafise uburyo bwinshi kuruwo mugoroba wose w’umunsi wa 14 Nisani. Kubwivyo Abalewi bariteguye mumwanya wabo no kubera abaherezi abana ba Haruni, no kubera abaririmvyi babana ba Asafu. Abaherezi bari mu buryo bunini gushika mwijoro. Iminsi yose ya 14 Nisani imyiteguro yarabandanije  mu buryo bumwe. Kubwivyo mukurangiza  yivyabaye mu minsi 14 Nisani yafashwe nk’igihe c’ishikanwa rya Pasika vyabaye nk’ibitagira akamaro.</w:t>
      </w:r>
    </w:p>
    <w:p>
      <w:pPr>
        <w:pStyle w:val="Normal"/>
        <w:rPr>
          <w:lang w:val="sw-KE"/>
        </w:rPr>
      </w:pPr>
      <w:r>
        <w:rPr>
          <w:lang w:val="sw-KE"/>
        </w:rPr>
      </w:r>
    </w:p>
    <w:p>
      <w:pPr>
        <w:pStyle w:val="Normal"/>
        <w:rPr>
          <w:lang w:val="sw-KE"/>
        </w:rPr>
      </w:pPr>
      <w:r>
        <w:rPr>
          <w:lang w:val="sw-KE"/>
        </w:rPr>
        <w:t xml:space="preserve">2Ivyo kungoma 35:18 haravuga: </w:t>
      </w:r>
    </w:p>
    <w:p>
      <w:pPr>
        <w:pStyle w:val="QUOTES"/>
        <w:rPr>
          <w:lang w:val="sw-KE"/>
        </w:rPr>
      </w:pPr>
      <w:r>
        <w:rPr>
          <w:lang w:val="sw-KE"/>
        </w:rPr>
        <w:t>Ntivyigeze biba Pasika imeze muri Isirayeli kuva muminsi y’Uwuvugishwa Samweli canke abami ba Isirayeli ntibagize nakimwe  n’umwe wese Paika nk’imwe ya Yosiya yagize, hamwe n’ abaherezi, na b’Alewi na Yuda bose na Isirayeli baribariho n’ abasangwa b’ Iyerusalemu.</w:t>
      </w:r>
    </w:p>
    <w:p>
      <w:pPr>
        <w:pStyle w:val="Normal"/>
        <w:rPr>
          <w:lang w:val="sw-KE"/>
        </w:rPr>
      </w:pPr>
      <w:r>
        <w:rPr>
          <w:lang w:val="sw-KE"/>
        </w:rPr>
      </w:r>
    </w:p>
    <w:p>
      <w:pPr>
        <w:pStyle w:val="Normal"/>
        <w:rPr>
          <w:lang w:val="sw-KE"/>
        </w:rPr>
      </w:pPr>
      <w:r>
        <w:rPr>
          <w:lang w:val="sw-KE"/>
        </w:rPr>
        <w:t xml:space="preserve">Barahimbaje Pasika n’ umunsi Misi mikuru itagira umwambiro mu kiringo c’iminsi indwi (2 Ngoma 35:17 Ico gihe nyene Abisirayeli bari ngaho baja muvyuwo munsi mukuru Pasika  baja muvyibindi  minsi mikuru in dwi  y’ imitsima  itambiwe. Mumwaka wa 18  ya Yosiya, bitandukanye cane bituma badatahura iyo ntiyari iyubile. Ariko warumwaka wa mbere wa Yubile mushasha, canke n’umwaka w’ ukugaruka. Ntiwari umwaka vy’ukuri wa Yubile. Ukugaruka kwa Yubile vyabaye muriki gihe  igihe ca Yubile gitegerezwa kumenywa  mugufata  Ezekiyeli 1:1 Uyu warimwaka wa 30 wa Yubile. Cakoretse mu gihe c’a menywe  nk’ umunsi wa fatiriwe  kuja mukinyago kw’Umwami Yehoyakimu. Kubwivyo rero  Yubile izogarukanwa  kandi arugushira uburyo bwiza mu buzima bwabantu  mukiringo gishasha c’ ikinjana. </w:t>
      </w:r>
    </w:p>
    <w:p>
      <w:pPr>
        <w:pStyle w:val="Normal"/>
        <w:rPr>
          <w:b/>
          <w:b/>
          <w:bCs/>
          <w:sz w:val="28"/>
          <w:lang w:val="sw-KE"/>
        </w:rPr>
      </w:pPr>
      <w:r>
        <w:rPr>
          <w:b/>
          <w:bCs/>
          <w:sz w:val="28"/>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Pasika ya 6 : Ezira</w:t>
      </w:r>
    </w:p>
    <w:p>
      <w:pPr>
        <w:pStyle w:val="Normal"/>
        <w:rPr/>
      </w:pPr>
      <w:r>
        <w:rPr>
          <w:szCs w:val="32"/>
          <w:lang w:val="sw-KE"/>
        </w:rPr>
        <w:t xml:space="preserve">Ivyasubijwe ibigira gatatu vyari nkakumwe vyandikwa muri Ezira 3 uhereye k’umurongo wa 3 na Ezira igice ca 9. Bivanye n’uyu murongo vyerekana neza ko twebwe twitaho ibikorwa vyo munzu y’ Imana Eloah no mubikorwa vyiwe. Ikigihe Ihema ryari rtyaramaze kwononwa  Isirayeli yari yajanywe  kure mukinyagano n’ imiryango yari ifise ingeso yo gusenga ibigirwamana . Imana  ntiyashize hejuru iryo hanga kugirango riganze igihugu c abo .A riko baratwawe kure n’igihugu cabo kugoirango  bitahure canke bamenye amakosa yabo. Ukwo rero n’iko Abisirayeli  n’abatoranijwe bitaho munzira y’ugusuzuma ibibandanya  gushika canke kugera aho twaronka imburi. Ihema n’ Inzu y’ Imana (Elaha (Chad) </w:t>
      </w:r>
      <w:r>
        <w:rPr>
          <w:iCs/>
          <w:szCs w:val="32"/>
          <w:lang w:val="sw-KE"/>
        </w:rPr>
        <w:t xml:space="preserve">canke </w:t>
      </w:r>
      <w:r>
        <w:rPr>
          <w:i/>
          <w:szCs w:val="32"/>
          <w:lang w:val="sw-KE"/>
        </w:rPr>
        <w:t xml:space="preserve">Eloah </w:t>
      </w:r>
      <w:r>
        <w:rPr>
          <w:iCs/>
          <w:szCs w:val="32"/>
          <w:lang w:val="sw-KE"/>
        </w:rPr>
        <w:t>(mu giheburayo)).</w:t>
      </w:r>
      <w:r>
        <w:rPr>
          <w:szCs w:val="32"/>
          <w:lang w:val="sw-KE"/>
        </w:rPr>
        <w:t xml:space="preserve"> Muri Ezira 7:12 tubanako vyari kurya nyene itegeko ry’ Imana (</w:t>
      </w:r>
      <w:r>
        <w:rPr>
          <w:i/>
          <w:szCs w:val="32"/>
          <w:lang w:val="sw-KE"/>
        </w:rPr>
        <w:t>Eloah canke Elah</w:t>
      </w:r>
      <w:r>
        <w:rPr>
          <w:iCs/>
          <w:szCs w:val="32"/>
          <w:lang w:val="sw-KE"/>
        </w:rPr>
        <w:t>)</w:t>
      </w:r>
      <w:r>
        <w:rPr>
          <w:i/>
          <w:szCs w:val="32"/>
          <w:lang w:val="sw-KE"/>
        </w:rPr>
        <w:t xml:space="preserve">. </w:t>
      </w:r>
      <w:r>
        <w:rPr>
          <w:szCs w:val="32"/>
          <w:lang w:val="sw-KE"/>
        </w:rPr>
        <w:t>Turavuga kubijanye n’ Imana Data. N’ubugombe bwiwe n’ inzu yiwe. Muri Ezira 6:9-12 turabona ko amashikanwa atangwa kugirango atanguze no kubandanya Ubwami. Mu gitabo ca Ezira 6:15-22  Turabona ko Ihema ryari ryaheze kwubakwa mugihe c’ Uingoma y’ Umwami Dariyo.</w:t>
      </w:r>
    </w:p>
    <w:p>
      <w:pPr>
        <w:pStyle w:val="QUOTES"/>
        <w:rPr>
          <w:lang w:val="sw-KE"/>
        </w:rPr>
      </w:pPr>
      <w:r>
        <w:rPr>
          <w:lang w:val="sw-KE"/>
        </w:rPr>
        <w:t>Ezira 6:15 haravuga. Iyo ngoro y’ uzura kumunsi ugira gatatu w’ ukwezi kwa Adari ko mumwaka ugira gatandu  Umwami Dariyo  ari ku ngoma.</w:t>
      </w:r>
    </w:p>
    <w:p>
      <w:pPr>
        <w:pStyle w:val="Normal"/>
        <w:rPr>
          <w:szCs w:val="32"/>
          <w:lang w:val="sw-KE"/>
        </w:rPr>
      </w:pPr>
      <w:r>
        <w:rPr>
          <w:szCs w:val="32"/>
          <w:lang w:val="sw-KE"/>
        </w:rPr>
      </w:r>
    </w:p>
    <w:p>
      <w:pPr>
        <w:pStyle w:val="Normal"/>
        <w:rPr>
          <w:szCs w:val="32"/>
          <w:lang w:val="sw-KE"/>
        </w:rPr>
      </w:pPr>
      <w:r>
        <w:rPr>
          <w:szCs w:val="32"/>
          <w:lang w:val="sw-KE"/>
        </w:rPr>
        <w:t>Adari niwo wari ukwezi kwanyuma k’umwaka. Ihanga ryashize urufatiro  Ihema (Ezira 6:16-17), turaboina ugutangwa kw’ ishikanwa kubijanye n’inka 100 no kugira urugaburo ibakwiye (Ezira 6:18) ingene bahimbaje umunsi mukuru (Ezira 6:19).</w:t>
      </w:r>
    </w:p>
    <w:p>
      <w:pPr>
        <w:pStyle w:val="QUOTES"/>
        <w:rPr>
          <w:lang w:val="sw-KE"/>
        </w:rPr>
      </w:pPr>
      <w:r>
        <w:rPr>
          <w:lang w:val="sw-KE"/>
        </w:rPr>
        <w:t>Ezira 6:19 haravuga: 19 Maze abavuye mukinyago barya ivya Pasika  kumunsi w’ icumi na kane ukwezi kwa mbere.</w:t>
      </w:r>
    </w:p>
    <w:p>
      <w:pPr>
        <w:pStyle w:val="Normal"/>
        <w:rPr>
          <w:szCs w:val="32"/>
          <w:lang w:val="sw-KE"/>
        </w:rPr>
      </w:pPr>
      <w:r>
        <w:rPr>
          <w:szCs w:val="32"/>
          <w:lang w:val="sw-KE"/>
        </w:rPr>
      </w:r>
    </w:p>
    <w:p>
      <w:pPr>
        <w:pStyle w:val="Normal"/>
        <w:rPr/>
      </w:pPr>
      <w:r>
        <w:rPr>
          <w:szCs w:val="32"/>
          <w:lang w:val="sw-KE"/>
        </w:rPr>
        <w:t xml:space="preserve">Aha turabona ukuntu Pasika ihimbazwa nkuko vyanditswe mu bihe vyahera nkuko vyanditswe mu vyanditswe  munyandiko ziteye isoni bivanye munyandiko zanditswe mururimi rwa Elefantino rifise insiguro nini  cank ivyanditswe bikoreshejwe amahembe y’ inzovu nkuko  (tr. Ginsburg, Pritchard </w:t>
      </w:r>
      <w:r>
        <w:rPr>
          <w:i/>
          <w:iCs/>
          <w:szCs w:val="32"/>
          <w:lang w:val="sw-KE"/>
        </w:rPr>
        <w:t>Ancient Near East etc.</w:t>
      </w:r>
      <w:r>
        <w:rPr>
          <w:szCs w:val="32"/>
          <w:lang w:val="sw-KE"/>
        </w:rPr>
        <w:t>, Vol. 1).</w:t>
      </w:r>
    </w:p>
    <w:p>
      <w:pPr>
        <w:pStyle w:val="QUOTES"/>
        <w:rPr>
          <w:lang w:val="sw-KE"/>
        </w:rPr>
      </w:pPr>
      <w:r>
        <w:rPr>
          <w:lang w:val="sw-KE"/>
        </w:rPr>
        <w:t>Ezira 6:22 haravuga: Bagira iminsi mikurur indwi y’imitsima itambiwe  banezerewe  kuko Uhoraho  yabaqnejereje kandi agahindura umutima w’ umwamli w’ Ishuri kuribo ngwa abunganirez mugukora igikorwa c’ ingoro y’ Imana ari yo Mana y’ Abisirayeli.</w:t>
      </w:r>
    </w:p>
    <w:p>
      <w:pPr>
        <w:pStyle w:val="Normal"/>
        <w:rPr>
          <w:szCs w:val="32"/>
          <w:lang w:val="sw-KE"/>
        </w:rPr>
      </w:pPr>
      <w:r>
        <w:rPr>
          <w:szCs w:val="32"/>
          <w:lang w:val="sw-KE"/>
        </w:rPr>
      </w:r>
    </w:p>
    <w:p>
      <w:pPr>
        <w:pStyle w:val="Normal"/>
        <w:rPr>
          <w:szCs w:val="32"/>
          <w:lang w:val="sw-KE"/>
        </w:rPr>
      </w:pPr>
      <w:r>
        <w:rPr>
          <w:szCs w:val="32"/>
          <w:lang w:val="sw-KE"/>
        </w:rPr>
        <w:t>Abaherezi bakluru baracunguwe  iryo ryari ibwirza ry’ ukubandanya. Bari baragabitanije.  Umuntu arashobora kwibaza ko  kuberiki barwa kandi ikongera ikabavyura?</w:t>
      </w:r>
    </w:p>
    <w:p>
      <w:pPr>
        <w:pStyle w:val="Normal"/>
        <w:rPr>
          <w:szCs w:val="32"/>
          <w:lang w:val="sw-KE"/>
        </w:rPr>
      </w:pPr>
      <w:r>
        <w:rPr>
          <w:szCs w:val="32"/>
          <w:lang w:val="sw-KE"/>
        </w:rPr>
      </w:r>
    </w:p>
    <w:p>
      <w:pPr>
        <w:pStyle w:val="Normal"/>
        <w:rPr/>
      </w:pPr>
      <w:r>
        <w:rPr>
          <w:szCs w:val="32"/>
          <w:lang w:val="sw-KE"/>
        </w:rPr>
        <w:t xml:space="preserve">Mugihe c’ ukubaka ihema cari ciza  Nikintu ciza cane  kandi c’ inkira kamaro c’ ugutanguza no gufata nkankama imigenderanire yiwe namwe y’ indwi mirongo irindwi y’ imyaka y’ ukuva kuri Danieli 9:25.  Ivyo vyatunganijwe bitujana gushika kukugaruka kwa Masiya. Umwami yarari ico igihe yari Dariyo II  s’ umwe Dariyo wa kabiri I (Raba muri Ezira 4 kugirango umenye ukuri  kandi raba insobanuro rivuga </w:t>
      </w:r>
      <w:r>
        <w:rPr>
          <w:i/>
          <w:szCs w:val="32"/>
          <w:lang w:val="sw-KE"/>
        </w:rPr>
        <w:t xml:space="preserve"> </w:t>
      </w:r>
      <w:hyperlink r:id="rId7">
        <w:r>
          <w:rPr>
            <w:rStyle w:val="InternetLink"/>
            <w:i/>
            <w:szCs w:val="32"/>
            <w:lang w:val="sw-KE"/>
          </w:rPr>
          <w:t>Ibitangaza vya Yona n’ indonda nkuru y’ubwubatsi bw’Ihema [013]</w:t>
        </w:r>
      </w:hyperlink>
      <w:r>
        <w:rPr>
          <w:i/>
          <w:szCs w:val="32"/>
          <w:lang w:val="sw-KE"/>
        </w:rPr>
        <w:t>.</w:t>
      </w:r>
      <w:r>
        <w:rPr>
          <w:szCs w:val="32"/>
          <w:lang w:val="sw-KE"/>
        </w:rPr>
        <w:t xml:space="preserve"> Indwi ry’ imyaka rija kuva kurio Dariyo II gushika kumyaka 70 BK. Ihema ryekanwa mugitabo c’ uwuvugishwa Yesaya (Yesaya 19:19)  ryari kubakwa muri Misiri kandi nivyo kuko ubuvugishwa bwarashitse  kugirango iryo hema ry’ubakwe iyo muri Misiri ahantu hitwa Heliyopolisi mu kibanza ca Leontopolisi na Oniyasi wa IV ariwe yahunze kuva mu gisagara ca Alegizandiriya  mugihe c’ ingoma y’ Umwami Ptolemy Philometor. </w:t>
      </w:r>
    </w:p>
    <w:p>
      <w:pPr>
        <w:pStyle w:val="Normal"/>
        <w:rPr>
          <w:szCs w:val="32"/>
          <w:lang w:val="sw-KE"/>
        </w:rPr>
      </w:pPr>
      <w:r>
        <w:rPr>
          <w:szCs w:val="32"/>
          <w:lang w:val="sw-KE"/>
        </w:rPr>
      </w:r>
    </w:p>
    <w:p>
      <w:pPr>
        <w:pStyle w:val="Normal"/>
        <w:rPr>
          <w:szCs w:val="32"/>
          <w:lang w:val="sw-KE"/>
        </w:rPr>
      </w:pPr>
      <w:r>
        <w:rPr>
          <w:szCs w:val="32"/>
          <w:lang w:val="sw-KE"/>
        </w:rPr>
        <w:t>Iri hema  ryararamvye kandi ryakoze ngo kuva mumyaka ya 160 KK gushika 71 BK mugihe ry’ ugarwa n’ Umwami Vespasian (Raba ivyacapuwe vyiyongeye kunomero 81 muri Bibliya izwi nka Companiyo Bible). Ivyasohowe vyo muraya amashikanwa vyo mubibanza vyose bibiri muri kirya gihe. Kristo yar’ Umana muto kandi yarahimbaje mw’ ihema  kugira igihe kirya gihe umuryango wiwe wariyo muri Misiri. Baragize ingoga zose  kugirango babashe gukomeza ivyizigiro neza bakiri hariya. (no mugihe cose c’ubuzima bwiwe bwose) kugirango ivyubuvugishwa bishgike. Kuva muri Misiri naramuhamagaye umwana wanje. (Hoseya 11:1 no muri Matayo 2:15) A bayahudi baba mugisagara c’ I Yerusalemu bari bafise ishari canke igono cane  n’ iryo hema ryarugawe mu myaka ya 71 BK  Kugirango irya ndwi y’ imyaka ihere hanyuma ukuganza kujanwe mw’ Ishengero. Iyo ndwi  yanyuma ibiranga minsi vyarononywe niyo miurwi yose ukwari ibiri  n’ ukuvuga  Abayahudi  n’ Aba Kristo kuvuga ko niyo yari ntango y’ igikorwa ca Kristo.</w:t>
      </w:r>
    </w:p>
    <w:p>
      <w:pPr>
        <w:pStyle w:val="Normal"/>
        <w:rPr>
          <w:szCs w:val="32"/>
          <w:lang w:val="sw-KE"/>
        </w:rPr>
      </w:pPr>
      <w:r>
        <w:rPr>
          <w:szCs w:val="32"/>
          <w:lang w:val="sw-KE"/>
        </w:rPr>
      </w:r>
    </w:p>
    <w:p>
      <w:pPr>
        <w:pStyle w:val="Normal"/>
        <w:rPr>
          <w:szCs w:val="32"/>
          <w:lang w:val="sw-KE"/>
        </w:rPr>
      </w:pPr>
      <w:r>
        <w:rPr>
          <w:szCs w:val="32"/>
          <w:lang w:val="sw-KE"/>
        </w:rPr>
        <w:t>Aba Krisqto bvarigishije  ko ikigihe ko co bandanya gushika mu mwaka wa 27 BK. Uyu n’ umwaka wo kwizerwa cane ngo ko warumwaka w’ igikorwa ca Kristo. Ibi bijanye cane n’ubuvugishwa  buuri muri Daniyeli 9:25 nkuko bibivuga kuri Masiya (soma Bibliya ya KJV) ijambo atariryo. Yohana Umubatizi yatanguye kuvuga ubutumwa bwiza ukwezi kwa cumi Gitutu y’ umwaka wa 27 BK Kristo yatanguye gusigura  guhera kugihe ca Yohana umubatizi mugihe yashirwa mw’ ibohero inyuma ya Pasika y’ umwaka wa 28 BK ariwo wari umwaka wo kugaruka kwa Yubile nshasha. Kristo yatanguye gutunganya ivyiwe mu guhinduka gushasha muri Yubile ya mirongwine.</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Pasika y’indwi 7: ya  Masiya</w:t>
      </w:r>
    </w:p>
    <w:p>
      <w:pPr>
        <w:pStyle w:val="Normal"/>
        <w:rPr>
          <w:szCs w:val="32"/>
          <w:lang w:val="sw-KE"/>
        </w:rPr>
      </w:pPr>
      <w:r>
        <w:rPr>
          <w:szCs w:val="32"/>
          <w:lang w:val="sw-KE"/>
        </w:rPr>
        <w:t>Kugiura iherezo ry’ isi no gucungurwa ivyaha. Iman e a yatanzPasika nkuru ya nyuma ari nayo Kristo. Ar’ ukuvuga ko ar’ ukuzana ukuri kwose kuri Kristo. Nijambo ryiza cane  ry’ ugutahura igikorwa nyaco. Igihe c’ ibibazio cari igihe c’ ugutunganya ihema no gushitsa  igihe Yesu Kristo. Hariho igihe ciza gitegekanijwe  n’ivyo umuntu wese ategerezwa gukurikira wenyene  yafashe ingingo we ubwiwe. Ukurindira ukugaruka kwa Masiya  biri muriki gihe ca Pasika yindwi  igitabo c’ itanguriro 3:15 cerekanye neza ko Yesu Kristo yaruruvyaro rw’ umugore. Umwagazi w’ Intma wa Pasika n’ iciyumviro ca tanguwe neza  gushitsa mugitabo c’ ivyahishuriwe Yohana ikigitabo c’ ivyahishuriwe Yohana 21:4 cerekana neza  ko z’antumwa bari imyagazi y’ Intama  Ivyahishuriwe Yohana 22:3 irerekana neza ko ko ya ntebe y’ inganji  yari y’ Imana n’ Umwagazi w’ Intama. Kubwivyo ibihe vy’ Umwagazi w’ intama wa (Pasika) n’umugani washinze imizi mumugambi w’ Imana. Izina  ryiwe ngo rizo kwandikwa kuruhanga rw’ ishusho ryiwe. Abatoranijwe bazoshirwaho ikimenyetso c’ Umwagazi w’intama fata umwanya mu ntebe y’inganji y’ Imana. Yicaye harya nk’ Umwagazi w’ intama w’ Imana. Rino jambo n’umuzi waryo muri pasika. Abatranijwe bose  barahimbaza munyenyeri zo mugitondo hamwe na Kristo. Mugihe afashe ubutegetsi bw’uburongozi (1 Petero 1:19) Ntyushobora kumenya inyenyeri y’ijoro (Ivyahishuriwe Yohana 2:28; 22:16).</w:t>
      </w:r>
    </w:p>
    <w:p>
      <w:pPr>
        <w:pStyle w:val="Normal"/>
        <w:rPr>
          <w:szCs w:val="32"/>
          <w:lang w:val="sw-KE"/>
        </w:rPr>
      </w:pPr>
      <w:r>
        <w:rPr>
          <w:szCs w:val="32"/>
          <w:lang w:val="sw-KE"/>
        </w:rPr>
      </w:r>
    </w:p>
    <w:p>
      <w:pPr>
        <w:pStyle w:val="Normal"/>
        <w:rPr>
          <w:b/>
          <w:b/>
          <w:bCs/>
          <w:sz w:val="28"/>
          <w:szCs w:val="32"/>
          <w:lang w:val="sw-KE"/>
        </w:rPr>
      </w:pPr>
      <w:r>
        <w:rPr>
          <w:b/>
          <w:bCs/>
          <w:sz w:val="28"/>
        </w:rPr>
        <w:t>Gutahura Itunganywa ry'ama Pasika</w:t>
      </w:r>
    </w:p>
    <w:p>
      <w:pPr>
        <w:pStyle w:val="Normal"/>
        <w:rPr>
          <w:b/>
          <w:b/>
          <w:bCs/>
          <w:color w:val="FF0000"/>
          <w:sz w:val="28"/>
          <w:szCs w:val="32"/>
          <w:lang w:val="sw-KE"/>
        </w:rPr>
      </w:pPr>
      <w:r>
        <w:rPr>
          <w:b/>
          <w:bCs/>
          <w:color w:val="FF0000"/>
          <w:sz w:val="28"/>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rPr>
        <w:t>Ubugingo bw' Umuntu</w:t>
      </w:r>
    </w:p>
    <w:p>
      <w:pPr>
        <w:pStyle w:val="Normal"/>
        <w:rPr>
          <w:lang w:val="sw-KE"/>
        </w:rPr>
      </w:pPr>
      <w:r>
        <w:rPr>
          <w:lang w:val="sw-KE"/>
        </w:rPr>
        <w:t>Muri rusangi ubuzima bw’ umuntu ni myaka 70. warufise imyaka 20 aho ntuba uraba umuntu muzima mu myaka 50 niyo y’ umuntu muzima. Iyo Yubile y’ubugororotsi y’ imyaka indwi indwi muriki gihe cose abantu bose ubwabo bitwaho n’ Imana. Kirya gihe kijanye n’ukwubaka ry’ Ihema, Mbega none ububuringanire busigura iki n’isano ry’ umuntu n’ ijambo riri kure naryo? kandi ubwo bugororotsi burunvikana biciye murizi Pasika.</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Umuntu n’ I Yubile</w:t>
      </w:r>
    </w:p>
    <w:p>
      <w:pPr>
        <w:pStyle w:val="Normal"/>
        <w:rPr>
          <w:szCs w:val="32"/>
          <w:lang w:val="sw-KE"/>
        </w:rPr>
      </w:pPr>
      <w:r>
        <w:rPr>
          <w:szCs w:val="32"/>
          <w:lang w:val="sw-KE"/>
        </w:rPr>
        <w:t>Kurya witaho vy’ugusuzuma izi Pasika indwi, rero uraza kuronka ubugororotsi bukuru indwi. Buri bugororotsi umwe umwe urafise imyaka indwi uko bigirakuba igihe ca Yubile c’ imyaka 49 no guharura umwaka umwe wakaruhuko ry’ isi arizo niwa mirongo itanu. Kuva kurumwe wese  kuriyo miyaka. Murio myaka harihio iminsi nyeranda indwi. Kuryanyene iyi minsi ijanye na Yubile. Izi Yubile ivuga kubijanye n’ ubuzima bw’ umntu kuburyo afashwa n’ Imana. Akarorero  kubwo bukurikirane ivyo biri kure cane kandi  kuruhande  nko kurya mashengero indwi ari muvyahishuriwe igice ca 2 nica 3.</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Ibiti</w:t>
      </w:r>
    </w:p>
    <w:p>
      <w:pPr>
        <w:pStyle w:val="Normal"/>
        <w:rPr>
          <w:szCs w:val="32"/>
          <w:lang w:val="sw-KE"/>
        </w:rPr>
      </w:pPr>
      <w:r>
        <w:rPr>
          <w:szCs w:val="32"/>
          <w:lang w:val="sw-KE"/>
        </w:rPr>
        <w:t>Amajambere y’ umuntu  yigishizwe mucigishe c’ imigani ry’ ibiti.</w:t>
      </w:r>
    </w:p>
    <w:p>
      <w:pPr>
        <w:pStyle w:val="QUOTES"/>
        <w:rPr>
          <w:lang w:val="sw-KE"/>
        </w:rPr>
      </w:pPr>
      <w:r>
        <w:rPr>
          <w:lang w:val="sw-KE"/>
        </w:rPr>
        <w:t>Igitabo c’ Itanguriro 2:9 haravuga : Uhoraho Imana ahameza igiti cose c’ igikundiro  kibereye kuribwa ameza  n’igiti c’ ubugingo hagati muriryo tongo ameza n’ igiti kimenyekanisha iciza n’ikibi.</w:t>
      </w:r>
    </w:p>
    <w:p>
      <w:pPr>
        <w:pStyle w:val="Normal"/>
        <w:rPr>
          <w:szCs w:val="32"/>
          <w:lang w:val="sw-KE"/>
        </w:rPr>
      </w:pPr>
      <w:r>
        <w:rPr>
          <w:szCs w:val="32"/>
          <w:lang w:val="sw-KE"/>
        </w:rPr>
      </w:r>
    </w:p>
    <w:p>
      <w:pPr>
        <w:pStyle w:val="Normal"/>
        <w:rPr>
          <w:szCs w:val="32"/>
          <w:lang w:val="sw-KE"/>
        </w:rPr>
      </w:pPr>
      <w:r>
        <w:rPr>
          <w:szCs w:val="32"/>
          <w:lang w:val="sw-KE"/>
        </w:rPr>
        <w:t>Itanguriro 2:9 kivuga kuvyerekeye igiti c’ ubugingo n’ ikibi igiti co mwitongo gikoreka nk’ikimenyetso gitanga ubwenge  umlusesekara w’ inkomezi za Mpwemu Yera.</w:t>
      </w:r>
    </w:p>
    <w:p>
      <w:pPr>
        <w:pStyle w:val="Normal"/>
        <w:rPr>
          <w:szCs w:val="32"/>
          <w:lang w:val="sw-KE"/>
        </w:rPr>
      </w:pPr>
      <w:r>
        <w:rPr>
          <w:szCs w:val="32"/>
          <w:lang w:val="sw-KE"/>
        </w:rPr>
      </w:r>
    </w:p>
    <w:p>
      <w:pPr>
        <w:pStyle w:val="Normal"/>
        <w:rPr>
          <w:szCs w:val="32"/>
          <w:lang w:val="sw-KE"/>
        </w:rPr>
      </w:pPr>
      <w:r>
        <w:rPr>
          <w:szCs w:val="32"/>
          <w:lang w:val="sw-KE"/>
        </w:rPr>
        <w:t xml:space="preserve">Zekariya 4:3-6 haravuga : </w:t>
      </w:r>
    </w:p>
    <w:p>
      <w:pPr>
        <w:pStyle w:val="QUOTES"/>
        <w:rPr>
          <w:lang w:val="sw-KE"/>
        </w:rPr>
      </w:pPr>
      <w:r>
        <w:rPr>
          <w:lang w:val="sw-KE"/>
        </w:rPr>
        <w:t>Kandi Yosuwa yari yambaye  impuzu  z’ ubuhoma ahagaze imbere y’ uwo mumarayika. 4 Uwo mumarayika maze abarira abari ba muhagaze imbere  Ni mumwambure izo mpuzu z’ubuhoma Maze abarira Yosuwa ati raba nkuyeko ukugabitanya kwawe  ngira nkwambike inyambaro ishajije. 5  Ndasaba nti niba mwambike igitambara ciza mumutwe  bamwambiuka n’ imyambaro umumarayika w’ uhoraho ahagazeho. 6 Umumarayika w’ uhoraho yiyanikiriza Yosuwa .</w:t>
      </w:r>
    </w:p>
    <w:p>
      <w:pPr>
        <w:pStyle w:val="Normal"/>
        <w:rPr>
          <w:szCs w:val="32"/>
          <w:lang w:val="sw-KE"/>
        </w:rPr>
      </w:pPr>
      <w:r>
        <w:rPr>
          <w:szCs w:val="32"/>
          <w:lang w:val="sw-KE"/>
        </w:rPr>
      </w:r>
    </w:p>
    <w:p>
      <w:pPr>
        <w:pStyle w:val="Normal"/>
        <w:rPr>
          <w:szCs w:val="32"/>
          <w:lang w:val="sw-KE"/>
        </w:rPr>
      </w:pPr>
      <w:r>
        <w:rPr>
          <w:szCs w:val="32"/>
          <w:lang w:val="sw-KE"/>
        </w:rPr>
        <w:t>Ayamavuta y’ umuzabibu yari muwibakure ryashizwemo amavuta ya Mpwemu Yera. Abatoranijwe niryo rirya bakuri Ikimenyetso cakirikiwe mugusuzuma kw’ivyabona vyabarya babiri mu Vyahishuriwe Yohana 11:3  birya biti bibiri vyo mwitongo n’akarorero ka bavugishwa babiri  waba zutse mu bapfuye no gusuzuma ukugaruka kwa  ba Masiya babiri  batangiwe imbere n’abavugfiushwa babiri. Yohana Umubatizi yari uwatanguye kandi uwatanguye kino gikorwa. Ibi bikorwa bizosubizwa kandi mu mutima wa Eliya. (Malaki 4:5-6) ni muburyo nyabaki ukwo kurangura igikorwa kizofatwa no gukora  bitaba murubu buryo bwiza cane. Igitabo c’uwuvugishwa Yeremiya 4:15 kirakuraho utwiyongeye muri kirya gikorwa ca mbere.</w:t>
      </w:r>
    </w:p>
    <w:p>
      <w:pPr>
        <w:pStyle w:val="Normal"/>
        <w:rPr>
          <w:szCs w:val="32"/>
          <w:lang w:val="sw-KE"/>
        </w:rPr>
      </w:pPr>
      <w:r>
        <w:rPr>
          <w:szCs w:val="32"/>
          <w:lang w:val="sw-KE"/>
        </w:rPr>
      </w:r>
    </w:p>
    <w:p>
      <w:pPr>
        <w:pStyle w:val="Normal"/>
        <w:rPr>
          <w:szCs w:val="32"/>
          <w:lang w:val="sw-KE"/>
        </w:rPr>
      </w:pPr>
      <w:r>
        <w:rPr>
          <w:szCs w:val="32"/>
          <w:lang w:val="sw-KE"/>
        </w:rPr>
        <w:t>Ibihe bijanye n’ imigani y’ ibiti nimyiza cane iwacu twebwe kugira ngo tumenye yuko habaye iterambere muvy’ Impwemu.</w:t>
      </w:r>
    </w:p>
    <w:p>
      <w:pPr>
        <w:pStyle w:val="QUOTES"/>
        <w:rPr>
          <w:lang w:val="sw-KE"/>
        </w:rPr>
      </w:pPr>
      <w:r>
        <w:rPr>
          <w:lang w:val="sw-KE"/>
        </w:rPr>
        <w:t>Luka 3:7-14 haravuga: Nuko abwira ishengero ryari rivuye iwabo ngo rije kubatizwa na we ati Mwaba bin zoka mwe ninde yababuriye ngo muhunge uburake bugiye kuza ? 8  Nuko mwame imbuto zikwiranye n’ ukwihana  kandi  ndimutangure kwiyumvira mumitima yanyu ngo ko dufise Aburahamu niwe so,gokuruza wanyu  Ndababwira n’ uko Imana ishobora kubavyuramwo abana b’ Aburahamu. 9  Arikwincabiti igenekerejwe kubitsina vyibiti nuko rero igiti cose kitama  ivyiza kiracibwa kigfatererwa mumuriro. 10 Ishengero riramubaza none tugire dute? 11 Arabishura ati Ufise amapfundo abiri rimwe  narihe utarifise, n’ uwufise ivyo kurya n’agire artyo. 12 Kandi haza n’abatoza kori kubatizwa baramubaza bati Mwigisha tugire dute? 13 Ntimugatoize abantu ibiruta ivyo mlwagezwe. 14 N’ aasoda baramubaza bati tweho tugire dute? Ntihagire mutangisha impongano canke mwagiriza ibinyoma kandingero zanyu zibabumbe.</w:t>
      </w:r>
    </w:p>
    <w:p>
      <w:pPr>
        <w:pStyle w:val="Normal"/>
        <w:rPr>
          <w:szCs w:val="32"/>
          <w:lang w:val="sw-KE"/>
        </w:rPr>
      </w:pPr>
      <w:r>
        <w:rPr>
          <w:szCs w:val="32"/>
          <w:lang w:val="sw-KE"/>
        </w:rPr>
      </w:r>
    </w:p>
    <w:p>
      <w:pPr>
        <w:pStyle w:val="Normal"/>
        <w:rPr/>
      </w:pPr>
      <w:r>
        <w:rPr>
          <w:szCs w:val="32"/>
          <w:lang w:val="sw-KE"/>
        </w:rPr>
        <w:t xml:space="preserve">Ntitube turasigura gusa ngo abantu bahunge uburake bw’ Imana bugira buze ariko turafise igikorwa kinini co gukora, Kwitaho ugusuzuma ibikorwa vyacu n’ukwigisha kwihana kw’ isi. Ntiwitwararike nahantu hari </w:t>
      </w:r>
      <w:r>
        <w:rPr>
          <w:i/>
          <w:szCs w:val="32"/>
          <w:lang w:val="sw-KE"/>
        </w:rPr>
        <w:t>ivy’ umutekano n’ amahoro gusa</w:t>
      </w:r>
      <w:r>
        <w:rPr>
          <w:szCs w:val="32"/>
          <w:lang w:val="sw-KE"/>
        </w:rPr>
        <w:t xml:space="preserve"> Twebwe turabana twatowe tuvuye mumabuye  kubera ab Yuda barahindukiriye kuri Kristo. Inmba Abayahudi baari kw’ihana nuko rero uno munsi umugani wari kuba urutandukanye. Abayahudi bari kuba abaherezi. Ntivyrai gushoboka yuko ubwo buherezi bugenda ahandi atari muri wamuryango w’ ubwoko bw’Abalewi. Ariko Imana yaramenye kandi ntiyari kwemera yuko hobaye uburyo bumeze nkubwo kandi ntiyashatse yuko ivyo vyobaye murubwo buryo ben’ubwo kubwivyo incabiti yariyashizwe munsi y’ ibirenge vya Yuda. Kubera yuko atigeze avyara imbuto Abaherezi n’ abavugishwa vyahawe irindi hanga aribo Isirayeli yo muri Mpwemu. Kubwivyo Ishengero ritegerezwa  kuronswa amabuye mashasha  ategerezwa gufata umwanya wabarya bazoba bananiwe. Hamwe nivyo Yuda izotahura muminsi y’ iherezo yuko aje mubutwari. Iyaba Mpwemu Yera  atari kuba mu ba Yuda rero bari gushobora gukwiza inkuru nziza kubantu bose kandi kumahanga yose ariko ntavyo bigeze bagira kandi ntibashoboye gufungura nabo.</w:t>
      </w:r>
    </w:p>
    <w:p>
      <w:pPr>
        <w:pStyle w:val="Normal"/>
        <w:rPr>
          <w:szCs w:val="32"/>
          <w:lang w:val="sw-KE"/>
        </w:rPr>
      </w:pPr>
      <w:r>
        <w:rPr>
          <w:szCs w:val="32"/>
          <w:lang w:val="sw-KE"/>
        </w:rPr>
      </w:r>
    </w:p>
    <w:p>
      <w:pPr>
        <w:pStyle w:val="Heading1"/>
        <w:spacing w:before="0" w:after="0"/>
        <w:rPr>
          <w:rFonts w:ascii="Times New Roman" w:hAnsi="Times New Roman" w:cs="Times New Roman"/>
          <w:bCs/>
          <w:kern w:val="0"/>
          <w:lang w:val="sw-KE"/>
        </w:rPr>
      </w:pPr>
      <w:r>
        <w:rPr>
          <w:rFonts w:cs="Times New Roman" w:ascii="Times New Roman" w:hAnsi="Times New Roman"/>
          <w:bCs/>
          <w:kern w:val="0"/>
          <w:lang w:val="sw-KE"/>
        </w:rPr>
        <w:t>Imyaka indwi y’ igiti</w:t>
      </w:r>
    </w:p>
    <w:p>
      <w:pPr>
        <w:pStyle w:val="Normal"/>
        <w:rPr>
          <w:szCs w:val="32"/>
          <w:lang w:val="sw-KE"/>
        </w:rPr>
      </w:pPr>
      <w:r>
        <w:rPr>
          <w:szCs w:val="32"/>
          <w:lang w:val="sw-KE"/>
        </w:rPr>
        <w:t>Isirayeli yo muri Mpwemu yarabandanije agereranywa no gusuzumwa  mu myaka indwi nkuko vyasobanuwe mucirwa c’ imigani yibiti.</w:t>
      </w:r>
    </w:p>
    <w:p>
      <w:pPr>
        <w:pStyle w:val="QUOTES"/>
        <w:rPr>
          <w:lang w:val="sw-KE"/>
        </w:rPr>
      </w:pPr>
      <w:r>
        <w:rPr>
          <w:lang w:val="sw-KE"/>
        </w:rPr>
        <w:t xml:space="preserve"> </w:t>
      </w:r>
      <w:r>
        <w:rPr>
          <w:lang w:val="sw-KE"/>
        </w:rPr>
        <w:t>Luka 13:6-9 haravuga 6Kandi abacira uyu mugani ati Habaye umuntu yarafise umujsokoni watewe muruzabibu rwiwe araza arawuronder’insukoni arazibura. 7 abwira umukozi w’ uruzabibu  ati raba none nimyaka itatu  nza kurondera insukoni kuruyu musokoni sinzi bone  uwuce ugasarira iki aha hantu ? 8 Nawe aramwishura ati enda mugenzi  uwureke uyu mwaka nawo  ndaworohereze  ndawutabirire 9  hanyuma niwama insukoni bizaba arivyiza ariko nutama uzowuca.</w:t>
      </w:r>
    </w:p>
    <w:p>
      <w:pPr>
        <w:pStyle w:val="Normal"/>
        <w:rPr>
          <w:szCs w:val="32"/>
          <w:lang w:val="sw-KE"/>
        </w:rPr>
      </w:pPr>
      <w:r>
        <w:rPr>
          <w:szCs w:val="32"/>
          <w:lang w:val="sw-KE"/>
        </w:rPr>
      </w:r>
    </w:p>
    <w:p>
      <w:pPr>
        <w:pStyle w:val="Normal"/>
        <w:rPr>
          <w:szCs w:val="32"/>
          <w:lang w:val="sw-KE"/>
        </w:rPr>
      </w:pPr>
      <w:r>
        <w:rPr>
          <w:szCs w:val="32"/>
          <w:lang w:val="sw-KE"/>
        </w:rPr>
        <w:t>Muri Luka 13:6-9 haravuga kirya giti nticashatse  gucibwa  no gutabwa hanze. Imiyaka itatu yimbere yari imyaka yo gukura. Umwaka ugira kane  wari uwo gusarura  nugushira intabire. Umwaka ugira gatanu warumwaka w’ ubuntu. Umwaka wa gatandatu  warumwaka wo kwamwa no gutabwa hanze  inyuma y’ itongo. Uyu n’ umugani n’ umwaka w’amageragezwa  kwisuzuma twebwe ubwacu. Umwaka ugira indwi n’ umwaka wakaruhuko y’ isi. Ibi bikoreka mubugororotsi bw’ indwi. Buri munsi uzobandanya utera imbere muvya mpwemu. Buri Pasika uzoba ufise  uzokora buryo bwose uzoba uzoba urimwo kuburyo ushobora kuvyara ivyamwa  bijanye n’igikorwa wakoze kandi wagendeyemwo. Ibi bitera ukudatahura ariko bituma woroherwa muburyo bwogutahura ingene wo kwitunganya wewe ubwawe. Ukwubakwa k’ Ihema bivana n’ uburongozi buri muruburyo.</w:t>
      </w:r>
    </w:p>
    <w:p>
      <w:pPr>
        <w:pStyle w:val="Normal"/>
        <w:rPr/>
      </w:pPr>
      <w:r>
        <w:rPr>
          <w:szCs w:val="32"/>
          <w:lang w:val="sw-KE"/>
        </w:rPr>
        <w:t xml:space="preserve"> </w:t>
      </w:r>
      <w:r>
        <w:rPr>
          <w:szCs w:val="32"/>
          <w:lang w:val="sw-KE"/>
        </w:rPr>
        <w:t xml:space="preserve">Ihema n’icete c’ umubiri c’itrerambere rya batoranijwe gushika ahao bizorangirira kwa Beranda. Ubwitonzi burerekwanwa kandi munyisho  kivuga </w:t>
      </w:r>
      <w:hyperlink r:id="rId8">
        <w:r>
          <w:rPr>
            <w:rStyle w:val="InternetLink"/>
            <w:i/>
            <w:szCs w:val="32"/>
            <w:lang w:val="sw-KE"/>
          </w:rPr>
          <w:t>Samusoni n’ Abacamanza [073]</w:t>
        </w:r>
      </w:hyperlink>
      <w:r>
        <w:rPr>
          <w:szCs w:val="32"/>
          <w:lang w:val="sw-KE"/>
        </w:rPr>
        <w:t>.</w:t>
      </w:r>
    </w:p>
    <w:p>
      <w:pPr>
        <w:pStyle w:val="Normal"/>
        <w:rPr>
          <w:szCs w:val="32"/>
          <w:lang w:val="sw-KE"/>
        </w:rPr>
      </w:pPr>
      <w:r>
        <w:rPr>
          <w:szCs w:val="32"/>
          <w:lang w:val="sw-KE"/>
        </w:rPr>
      </w:r>
    </w:p>
    <w:p>
      <w:pPr>
        <w:pStyle w:val="Normal"/>
        <w:rPr>
          <w:szCs w:val="32"/>
          <w:lang w:val="sw-KE"/>
        </w:rPr>
      </w:pPr>
      <w:r>
        <w:rPr>
          <w:szCs w:val="32"/>
          <w:lang w:val="sw-KE"/>
        </w:rPr>
        <w:t>Kugirango turonke amajambere ikintu cambere dusabwa nuko dutegerezwa gukora igikorwa tuvyitangiye. Twahamagariwe muburyo butandukanye  bwo gutahura. Inzira imwe nyamukuru kandi ihambaye  dutegerezwa gufata nkankama n’ uko dutegerezwa gufashanya  twebwe kuri twebwe  hagati yacu. Ntikube uguhiganwa  vyo tuma biboneka yuko bamwe nibo batsinze abandi baratsinzwe. Dutegerezwa twese hamwe gufashanya n’ umutima umwe  kubera  twese turi ingenzi. Buri Pasika ije  turazi ko dutegerezwa kuba twese turi kurugero rugira kabiri dutegerezwa gufashanya na cane cane  mururya mwaka wa gatandatu w’ amageragezwa.  Nivyo haraho Imana irashobora kutureka tukageragezwa  mumageragezwa manini kugirango  irabe yuko ushira mungira canke ufse vya vyagezwe bijanye n’ urukundo, ukwihangana, ukuri, ikigongwe. Nimba tudafise ukuri muri twebwe  Imana izotuma turonka ibigeragezo gushika kurugero benurwo. Ariko ntashobora kubareka canke kubasiga ngo mugeragezwe  gushika kurugero  rwaho munanirwa ariko Izokwugurura umuryango wogusohokeramwo (1 Abikorinto 10:13).</w:t>
      </w:r>
    </w:p>
    <w:p>
      <w:pPr>
        <w:pStyle w:val="Normal"/>
        <w:rPr>
          <w:szCs w:val="32"/>
          <w:lang w:val="sw-KE"/>
        </w:rPr>
      </w:pPr>
      <w:r>
        <w:rPr>
          <w:szCs w:val="32"/>
          <w:lang w:val="sw-KE"/>
        </w:rPr>
      </w:r>
    </w:p>
    <w:p>
      <w:pPr>
        <w:pStyle w:val="Normal"/>
        <w:rPr>
          <w:szCs w:val="32"/>
          <w:lang w:val="sw-KE"/>
        </w:rPr>
      </w:pPr>
      <w:r>
        <w:rPr>
          <w:szCs w:val="32"/>
          <w:lang w:val="sw-KE"/>
        </w:rPr>
        <w:t xml:space="preserve"> </w:t>
      </w:r>
      <w:r>
        <w:rPr>
          <w:szCs w:val="32"/>
          <w:lang w:val="sw-KE"/>
        </w:rPr>
        <w:t>Imbere ya Pasika Ukuboko kw’ Imana kuzoshirwa hejuru kugira kudufashe twebwe gukura. Turabona intege nke zacu Ariko ntidutegerejwe guta iuvyizigiro! Kandi ntidushobora kwiharura ko ubweranda kubera ibikorwa vyacu vyiza dukora Ikintu nyamukuru n’irya migenderanire ufitaniye na Yesu Kristo na kurya ukorera Imana. Ubundi buryo bwa kabiri ufise n’irya migenderanire ufitaniye wewe nabagenzi bawe hamwe na Mpwemu Yera. Nivy’ukuri yuko twipfuza kwihuta cane  kugirango tubashe kunesha ariko dutegerezwa guca kumurongo umwe  kuwundi n’ukuvuga ukuboko kukundi dusabwa cane gukora gurtyo.</w:t>
      </w:r>
    </w:p>
    <w:p>
      <w:pPr>
        <w:pStyle w:val="Normal"/>
        <w:rPr>
          <w:szCs w:val="32"/>
          <w:lang w:val="sw-KE"/>
        </w:rPr>
      </w:pPr>
      <w:r>
        <w:rPr>
          <w:szCs w:val="32"/>
          <w:lang w:val="sw-KE"/>
        </w:rPr>
      </w:r>
    </w:p>
    <w:p>
      <w:pPr>
        <w:pStyle w:val="Normal"/>
        <w:rPr>
          <w:b/>
          <w:b/>
          <w:szCs w:val="32"/>
          <w:lang w:val="sw-KE"/>
        </w:rPr>
      </w:pPr>
      <w:r>
        <w:rPr>
          <w:b/>
          <w:szCs w:val="32"/>
          <w:lang w:val="sw-KE"/>
        </w:rPr>
        <w:t xml:space="preserve">Kurangiza! </w:t>
      </w:r>
    </w:p>
    <w:p>
      <w:pPr>
        <w:sectPr>
          <w:type w:val="continuous"/>
          <w:pgSz w:w="11906" w:h="16838"/>
          <w:pgMar w:left="1219" w:right="1219" w:gutter="0" w:header="720" w:top="1276" w:footer="0" w:bottom="822"/>
          <w:cols w:num="2" w:space="708" w:equalWidth="true" w:sep="true"/>
          <w:formProt w:val="false"/>
          <w:titlePg/>
          <w:textDirection w:val="lrTb"/>
          <w:docGrid w:type="default" w:linePitch="360" w:charSpace="0"/>
        </w:sectPr>
      </w:pPr>
    </w:p>
    <w:p>
      <w:pPr>
        <w:pStyle w:val="Normal"/>
        <w:rPr>
          <w:b/>
          <w:b/>
          <w:szCs w:val="32"/>
          <w:lang w:val="sw-KE"/>
        </w:rPr>
      </w:pPr>
      <w:r>
        <w:rPr>
          <w:b/>
          <w:szCs w:val="32"/>
          <w:lang w:val="sw-KE"/>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19" w:right="1219" w:gutter="0" w:header="720" w:top="1276" w:footer="0" w:bottom="822"/>
          <w:formProt w:val="false"/>
          <w:titlePg/>
          <w:textDirection w:val="lrTb"/>
          <w:docGrid w:type="default" w:linePitch="360" w:charSpace="0"/>
        </w:sectPr>
      </w:pPr>
    </w:p>
    <w:p>
      <w:pPr>
        <w:pStyle w:val="Normal"/>
        <w:rPr>
          <w:b/>
          <w:b/>
        </w:rPr>
      </w:pPr>
      <w:r>
        <w:rPr>
          <w:b/>
        </w:rPr>
      </w:r>
    </w:p>
    <w:sectPr>
      <w:type w:val="continuous"/>
      <w:pgSz w:w="11906" w:h="16838"/>
      <w:pgMar w:left="1219" w:right="1219" w:gutter="0" w:header="720" w:top="1276"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Uru-papuro</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rPr>
      <w:t>Pasika Nkuru Indwi zo muri Bibli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Kirundi/s/p105.html" TargetMode="External"/><Relationship Id="rId6" Type="http://schemas.openxmlformats.org/officeDocument/2006/relationships/hyperlink" Target="http://www.ccg.org/Kirundi/s/p098.html" TargetMode="External"/><Relationship Id="rId7" Type="http://schemas.openxmlformats.org/officeDocument/2006/relationships/hyperlink" Target="http://www.ccg.org/Kirundi/s/p013.html" TargetMode="External"/><Relationship Id="rId8" Type="http://schemas.openxmlformats.org/officeDocument/2006/relationships/hyperlink" Target="http://www.ccg.org/Kirundi/s/p07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rundi template-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12:00Z</dcterms:created>
  <dc:creator>tr. 2009</dc:creator>
  <dc:description/>
  <dc:language>en-US</dc:language>
  <cp:lastModifiedBy>Denise</cp:lastModifiedBy>
  <cp:lastPrinted>2003-03-01T10:05:00Z</cp:lastPrinted>
  <dcterms:modified xsi:type="dcterms:W3CDTF">2009-06-03T05:50:00Z</dcterms:modified>
  <cp:revision>6</cp:revision>
  <dc:subject/>
  <dc:title>Pasika Nkuru Indwi zo muri Bibliya [107]</dc:title>
</cp:coreProperties>
</file>