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10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bCs/>
          <w:sz w:val="56"/>
        </w:rPr>
      </w:pPr>
      <w:r>
        <w:rPr>
          <w:bCs/>
        </w:rPr>
        <w:t xml:space="preserve">  </w:t>
      </w:r>
      <w:r>
        <w:rPr>
          <w:bCs/>
        </w:rPr>
        <w:t>Ishengero Rukristo ry’ Imana</w:t>
      </w:r>
    </w:p>
    <w:p>
      <w:pPr>
        <w:pStyle w:val="Normal"/>
        <w:spacing w:before="0" w:after="60"/>
        <w:jc w:val="center"/>
        <w:rPr>
          <w:rFonts w:ascii="Arial" w:hAnsi="Arial" w:cs="Arial"/>
          <w:bCs/>
          <w:sz w:val="12"/>
        </w:rPr>
      </w:pPr>
      <w:r>
        <w:rPr>
          <w:rFonts w:cs="Arial" w:ascii="Arial" w:hAnsi="Arial"/>
          <w:bCs/>
          <w:sz w:val="12"/>
        </w:rPr>
      </w:r>
    </w:p>
    <w:p>
      <w:pPr>
        <w:pStyle w:val="NormalWeb"/>
        <w:jc w:val="center"/>
        <w:rPr>
          <w:sz w:val="16"/>
        </w:rPr>
      </w:pPr>
      <w:r>
        <w:rPr>
          <w:bCs/>
          <w:sz w:val="20"/>
          <w:lang w:val="en-GB"/>
        </w:rPr>
        <w:t xml:space="preserve">         </w:t>
      </w:r>
      <w:r>
        <w:rPr>
          <w:bCs/>
          <w:sz w:val="16"/>
          <w:lang w:val="en-GB"/>
        </w:rPr>
        <w:t xml:space="preserve">     </w:t>
      </w:r>
      <w:r>
        <w:rPr>
          <w:bCs/>
          <w:sz w:val="16"/>
          <w:lang w:val="en-GB"/>
        </w:rPr>
        <w:t>(</w:t>
      </w:r>
      <w:r>
        <w:rPr>
          <w:sz w:val="16"/>
          <w:lang w:val="en-GB"/>
        </w:rPr>
        <w:t>Ivtasohowe 2.1 19950408-19990214</w:t>
      </w:r>
      <w:r>
        <w:rPr>
          <w:bCs/>
          <w:sz w:val="16"/>
          <w:lang w:val="en-GB"/>
        </w:rPr>
        <w:t>)</w:t>
      </w:r>
    </w:p>
    <w:p>
      <w:pPr>
        <w:pStyle w:val="Normal"/>
        <w:rPr>
          <w:sz w:val="22"/>
        </w:rPr>
      </w:pPr>
      <w:r>
        <w:rPr>
          <w:sz w:val="22"/>
        </w:rPr>
      </w:r>
    </w:p>
    <w:p>
      <w:pPr>
        <w:pStyle w:val="Normal"/>
        <w:ind w:left="360" w:right="317" w:hanging="0"/>
        <w:rPr>
          <w:sz w:val="22"/>
          <w:lang w:val="en-US"/>
        </w:rPr>
      </w:pPr>
      <w:r>
        <w:rPr/>
        <w:t>Ryerekeye n’ukuvuga kubijanye n’uburorero bw’Amashikanwa y’umubiri n’amaraso n’ibindi bikorana n’ubuntu canke ibindi bibazo vy’ivyizerwa vyacu.</w:t>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BodyText2"/>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t>Izinyigisho urashobora kuzisanga muri bwaburyo bwa internet</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rPr>
      </w:pPr>
      <w:r>
        <w:rPr>
          <w:b/>
          <w:sz w:val="32"/>
        </w:rPr>
        <w:t xml:space="preserve">        </w:t>
      </w:r>
    </w:p>
    <w:p>
      <w:pPr>
        <w:pStyle w:val="Titleinside"/>
        <w:rPr>
          <w:bCs/>
        </w:rPr>
      </w:pPr>
      <w:r>
        <w:rPr>
          <w:bCs/>
        </w:rPr>
        <w:t xml:space="preserve">Insiguro y’ Umukate na Divayi </w:t>
      </w:r>
    </w:p>
    <w:p>
      <w:pPr>
        <w:pStyle w:val="Normal"/>
        <w:jc w:val="center"/>
        <w:rPr>
          <w:b/>
          <w:b/>
          <w:bCs/>
        </w:rPr>
      </w:pPr>
      <w:r>
        <w:rPr>
          <w:b/>
          <w:bCs/>
        </w:rPr>
      </w:r>
    </w:p>
    <w:p>
      <w:pPr>
        <w:sectPr>
          <w:headerReference w:type="even" r:id="rId2"/>
          <w:headerReference w:type="default" r:id="rId3"/>
          <w:headerReference w:type="first" r:id="rId4"/>
          <w:type w:val="nextPage"/>
          <w:pgSz w:w="11906" w:h="16838"/>
          <w:pgMar w:left="1219" w:right="1134" w:gutter="0" w:header="720" w:top="1276" w:footer="0" w:bottom="822"/>
          <w:pgNumType w:fmt="decimal"/>
          <w:formProt w:val="false"/>
          <w:titlePg/>
          <w:textDirection w:val="lrTb"/>
          <w:docGrid w:type="default" w:linePitch="360" w:charSpace="0"/>
        </w:sectPr>
      </w:pPr>
    </w:p>
    <w:p>
      <w:pPr>
        <w:pStyle w:val="Normal"/>
        <w:rPr/>
      </w:pPr>
      <w:r>
        <w:rPr/>
        <w:t xml:space="preserve">Akamaro k’umkate na divayi n’ivy’inkira kamaro  mubijanye n’ugushitsa uguhimbaza uruhimbi rw’UmwamiTwese hamwe twari kuba n’ukwumva kwa cane n’ukumenya akarorero kiwe. Kwozanya ibirenge n’ikintu c’ingira  kamaro mugushitsa guhimbaza Uruhimbi rw’ Umwami.Kandi n’ikintu c’ingirakamaro gusangira umukate n’idivayi (raba nsobanuro </w:t>
      </w:r>
      <w:hyperlink r:id="rId5">
        <w:bookmarkStart w:id="0" w:name="_Hlk222484768"/>
        <w:bookmarkStart w:id="1" w:name="_Hlk222484767"/>
        <w:bookmarkEnd w:id="0"/>
        <w:bookmarkEnd w:id="1"/>
        <w:r>
          <w:rPr>
            <w:rStyle w:val="InternetLink"/>
            <w:i/>
            <w:iCs/>
          </w:rPr>
          <w:t>y’akamaro ku kwozanya ibirenge 099</w:t>
        </w:r>
      </w:hyperlink>
      <w:r>
        <w:rPr/>
        <w:t xml:space="preserve">.) Mukate nadivayi bitegerezwa kwitaho hamwe n’ibindi bintu runaka. Nikuki canke mukurabira kure kugeza kugihe nyabaki gikenewe kubera gusangiza umukate n’ idivayi bishobora kwifatanya muyindi mihingo minini muri Bibliya. </w:t>
      </w:r>
    </w:p>
    <w:p>
      <w:pPr>
        <w:pStyle w:val="Normal"/>
        <w:rPr/>
      </w:pPr>
      <w:r>
        <w:rPr/>
      </w:r>
    </w:p>
    <w:p>
      <w:pPr>
        <w:pStyle w:val="Normal"/>
        <w:rPr/>
      </w:pPr>
      <w:r>
        <w:rPr/>
        <w:t>Ubwinshi bwavyo bwifatanya n’umubiri wa Kristo. Akarorero, igikorwa c’ukugaburira Ikoraniro ryinshi  imikate n’ifi. Ikigitangaza  c’ifatanya n’ugutahura n’iki umubiri wa Kristo bisaba umenwe ibicebice. Bimwe mibice bikenewe kurabwa  nukubitahura ni muri Yohana 6:17-22 igice ca 6 harimwo amajambo yose ajanye n’ibikorwa biri muriwe.  Gutahura iryo jambo birashobora kutugira twebwe kumenya n’ugutahura insobanuro y’ umukate na divayi.</w:t>
      </w:r>
    </w:p>
    <w:p>
      <w:pPr>
        <w:pStyle w:val="Normal"/>
        <w:rPr/>
      </w:pPr>
      <w:r>
        <w:rPr/>
      </w:r>
    </w:p>
    <w:p>
      <w:pPr>
        <w:pStyle w:val="QUOTES"/>
        <w:rPr/>
      </w:pPr>
      <w:r>
        <w:rPr/>
        <w:t xml:space="preserve">Yohana 6:1-4 haravugaHanyuma yivyo Yesu avayo yigira hakurya y’ikiyaga c’Igalilaya c’itwa Tiberiya. .Ishengero ryinshi riramukurikira kuko yabonye ibimenyetso vyinshi yakora ku barwaye.3 Yesu aduga umusozi n’abigishwa biwe bicaranayo. 4 Kandi Pasika iminsi mikuru y’Abayuda yari hafi. </w:t>
      </w:r>
    </w:p>
    <w:p>
      <w:pPr>
        <w:pStyle w:val="QUOTES"/>
        <w:rPr/>
      </w:pPr>
      <w:r>
        <w:rPr/>
      </w:r>
    </w:p>
    <w:p>
      <w:pPr>
        <w:pStyle w:val="Normal"/>
        <w:rPr/>
      </w:pPr>
      <w:r>
        <w:rPr/>
        <w:t>Intumwa Yohana adusubiza kumunsi Mukuru muzima wa Pasika w’ Abayahudi (Yohana 2 :13) aha havuga na Pasika umunsi w’Abayahudi na Pasika umunsi Mukuru w’Abayuda. Yohana ashira avuga ijambo nk’inzira y’uburorero bw’uburongozi bw’ivyanditswe. Ntivyari ngira kamaro yuko ryari infunguro ry’ Abayahudi. Arafise  igituma ko Pasika n’umunsi Mukuru w’Abayahudi uku kwri ukwerekana imirongo itandukanye yo muvyaditswe vyera.</w:t>
      </w:r>
    </w:p>
    <w:p>
      <w:pPr>
        <w:pStyle w:val="QUOTES"/>
        <w:rPr/>
      </w:pPr>
      <w:r>
        <w:rPr/>
      </w:r>
    </w:p>
    <w:p>
      <w:pPr>
        <w:pStyle w:val="QUOTES"/>
        <w:rPr/>
      </w:pPr>
      <w:r>
        <w:rPr/>
        <w:t xml:space="preserve">Yohana 6:5 haravuga Yesu yunamura amaso abona ishngero ryionshi riza kuri we abaza Filipo ati tugurira hehe imitsima ngo barye bose? </w:t>
      </w:r>
    </w:p>
    <w:p>
      <w:pPr>
        <w:pStyle w:val="QUOTES"/>
        <w:rPr/>
      </w:pPr>
      <w:r>
        <w:rPr/>
      </w:r>
    </w:p>
    <w:p>
      <w:pPr>
        <w:pStyle w:val="Normal"/>
        <w:rPr/>
      </w:pPr>
      <w:r>
        <w:rPr/>
        <w:t>Kristo yabandanije gukurukiza  kuko yakora ibikorwa kubera abantu.yarakora ibitangaza naho twari kuja mw’isi  y’ikigihe, n’ugutanga imioti yagusa kubantu yukubakiza naho twari gutanga ibishingantahe kubantu y’ivyibitangaza, rero bari kudukurikira. Ivyo ntakamaro bifise kuko hariho abantu benshi cane murikigihe akarorero ni mu gihugu c’Ubuhindi aho abantu benshi bakora ibitangaza binini kugirango  abantu babapfukamire no kubakurikira bibwira ko arabaKristo canke abana b’ Imana  muburyose bwose burya. Ariko uburyo bw’ibitangaza ntakamro kuko vyobaho kandi nta sano narimwe  rya rimwe na rimze  n’ Imana canke na Yesu Kristo. Kristo yakora ibitangaza ngo bibere kibe nk’ ikimenyetso ku batoranijwe  Niko yabajije ba Filipo ikibazo c’ukumugerageza.</w:t>
      </w:r>
    </w:p>
    <w:p>
      <w:pPr>
        <w:pStyle w:val="Normal"/>
        <w:rPr/>
      </w:pPr>
      <w:r>
        <w:rPr/>
      </w:r>
    </w:p>
    <w:p>
      <w:pPr>
        <w:pStyle w:val="QUOTES"/>
        <w:rPr/>
      </w:pPr>
      <w:r>
        <w:rPr/>
        <w:t xml:space="preserve">Yohana 6:6-12 haravuga : Icanbtumye nvuga gurtyo kwari ukumugeza kuko ubwiwe yarazi ico agira akore  Filipo aramubaza ati Imitsima y’amadenariyo amajana abiri ntiyobakwira  nahumuntu wese yohabwa gatoya. 8  UYmwe mubigishwa biwe ni Andereya mwene nyina  wa Simoni Petero  aramubwira ati. 9 Hano  hano har’umuhungu afise udutsima dutanu twa sayiri  n’dufi tibiri ariko tumaze iki murabantu  bangaho ?  10 Yesu arababwira ati n’ imwacarike abantu kandi ahohantu hariho ivyatsi vyinshi n’ukwabantu baricara hari ng’igitigiri ca bantu ibihumbi bitanu.11Maze Yesu yabira ya mitsima arayihezagira ayigaburira abicaye  iufi nazi nkuko bagomba. 12  baze guhaga abwira abigishwa biwe ati nimutororokanye  utumanyagu twimisigazwa hoye kugira ugpfa ubusa. </w:t>
      </w:r>
    </w:p>
    <w:p>
      <w:pPr>
        <w:pStyle w:val="QUOTES"/>
        <w:rPr/>
      </w:pPr>
      <w:r>
        <w:rPr/>
      </w:r>
    </w:p>
    <w:p>
      <w:pPr>
        <w:pStyle w:val="Normal"/>
        <w:rPr/>
      </w:pPr>
      <w:r>
        <w:rPr/>
        <w:t xml:space="preserve">Hariho akarorero kivya mpwemu  mugice cose muribivyanditswe  yaravuze ati : Nsingeneye ikintu acarico cose yuko gitakara kandi yaragaburiye abantu ibihumbi bitanu, 5000 iki gitiri cose kirafise intumbero runaka. Nta nakimwe giteregezwa gutakara kubera umukate turaza kuubona imbere  hanyuma ushirwahamwe n’utumanyu  nkumubiri wa Yesu Kristo kandi vyaratanzwe kuri Kristo n’ Imana. Kristo abarira abigishwa biwe  hano : </w:t>
      </w:r>
      <w:r>
        <w:rPr>
          <w:i/>
        </w:rPr>
        <w:t>ntibkwiye ko mutakaza n’umuntu n’umwe  canke kimwe muribi bimanyagu.</w:t>
      </w:r>
    </w:p>
    <w:p>
      <w:pPr>
        <w:pStyle w:val="Normal"/>
        <w:rPr>
          <w:i/>
          <w:i/>
        </w:rPr>
      </w:pPr>
      <w:r>
        <w:rPr>
          <w:i/>
        </w:rPr>
      </w:r>
    </w:p>
    <w:p>
      <w:pPr>
        <w:pStyle w:val="Normal"/>
        <w:rPr/>
      </w:pPr>
      <w:r>
        <w:rPr/>
        <w:t>Iyo niyo ntumbero y’ikigikorwa  umuntu weseyagiye akarisiga ishengero asabwa kwigora muburyo bwose kugirango  agarukane  uyo muntu nukugarukana iyo mitima yatakaye. Barasbwa kwiyumvira igituma cabagize ngo batakaze uwo muntu  canke kubona barananiwe gutanga ibishingantahe vyiza kubijanye n’ubugingo bwabo bwo muri Yesu Kristo. Ico n’iyo ningorane nini nya cane. Yaravuze ko atanakimwe gitegerezwa gutakara.</w:t>
      </w:r>
    </w:p>
    <w:p>
      <w:pPr>
        <w:pStyle w:val="Normal"/>
        <w:rPr/>
      </w:pPr>
      <w:r>
        <w:rPr/>
      </w:r>
    </w:p>
    <w:p>
      <w:pPr>
        <w:pStyle w:val="QUOTES"/>
        <w:rPr/>
      </w:pPr>
      <w:r>
        <w:rPr/>
        <w:t xml:space="preserve">Yohana 6:13 haravuga : Baradutorororkanya buzuza  ibisimbo cuminabibiri vy’utumanyagu twaya mitsima itanu ya sayiri   utwabariye bashigaje. Igitigiri y’utumanyagu twa sigara turafise insobanuro yabwo. </w:t>
      </w:r>
    </w:p>
    <w:p>
      <w:pPr>
        <w:pStyle w:val="QUOTES"/>
        <w:rPr/>
      </w:pPr>
      <w:r>
        <w:rPr/>
      </w:r>
    </w:p>
    <w:p>
      <w:pPr>
        <w:pStyle w:val="Normal"/>
        <w:rPr/>
      </w:pPr>
      <w:r>
        <w:rPr/>
        <w:t>Utumanyagu cumi natubiri tw’imikate twasigaye bisobanura ukwishikana kw’ imiryango cumi n’ibiri aribo bavuye muri babandi 144.000 ntanakimwe catakaye kurutwu tumanyagu. Buri intu kijana kuruhande  rw’ubwoko, munsi y’intumwa cumi nazibi.</w:t>
      </w:r>
    </w:p>
    <w:p>
      <w:pPr>
        <w:pStyle w:val="Normal"/>
        <w:rPr/>
      </w:pPr>
      <w:r>
        <w:rPr/>
      </w:r>
    </w:p>
    <w:p>
      <w:pPr>
        <w:pStyle w:val="QUOTES"/>
        <w:rPr/>
      </w:pPr>
      <w:r>
        <w:rPr/>
        <w:t>Yohana 6:14 haravuga : Bano bantu babonye ikimenyetso  akoze baravuga bati Nukuri uyu yani wamuntu avugishwa n’ Imana yarakwiye kuzwa mwisi.</w:t>
      </w:r>
    </w:p>
    <w:p>
      <w:pPr>
        <w:pStyle w:val="QUOTES"/>
        <w:rPr/>
      </w:pPr>
      <w:r>
        <w:rPr/>
      </w:r>
    </w:p>
    <w:p>
      <w:pPr>
        <w:pStyle w:val="Normal"/>
        <w:rPr/>
      </w:pPr>
      <w:r>
        <w:rPr/>
        <w:t xml:space="preserve">Aha Kristo arashinga intahe y’ubuvugishwa mugukora igitangaza yohana </w:t>
      </w:r>
    </w:p>
    <w:p>
      <w:pPr>
        <w:pStyle w:val="Normal"/>
        <w:rPr/>
      </w:pPr>
      <w:r>
        <w:rPr/>
      </w:r>
    </w:p>
    <w:p>
      <w:pPr>
        <w:pStyle w:val="QUOTES"/>
        <w:rPr/>
      </w:pPr>
      <w:r>
        <w:rPr/>
        <w:t>Yohana 6:15 haravuga : Yesu amaze kumenya kob agira baze kumufata kugirango bamwimike, asubira k’umusozi ari wenye.</w:t>
      </w:r>
    </w:p>
    <w:p>
      <w:pPr>
        <w:pStyle w:val="QUOTES"/>
        <w:rPr/>
      </w:pPr>
      <w:r>
        <w:rPr/>
      </w:r>
    </w:p>
    <w:p>
      <w:pPr>
        <w:pStyle w:val="Normal"/>
        <w:rPr/>
      </w:pPr>
      <w:r>
        <w:rPr/>
        <w:t>Bamaze kumenya ko barikumwe n’umuvugishwa, bari kumwe na Masihi, ariwe umuvugishwa yavugishijwe ko artiwe yarikuza muminsi y’iherezo  barashatse kandi kugirango bamwimike kugirango abe umurongozi wabo muburongozi bwo mw’isi. Kuberivyo iyo siyo yari ntumbero y’ukuza kwiwe. Azoza gufata uburongozi n’ukuganza, ariko igihe yategekanije nturashika. Kubwivyo rero yategerezwa kugenda we nyene kubera intumwa ziwe  naz o  ntiza shoboye kumutahura.</w:t>
      </w:r>
    </w:p>
    <w:p>
      <w:pPr>
        <w:pStyle w:val="Normal"/>
        <w:rPr/>
      </w:pPr>
      <w:r>
        <w:rPr/>
      </w:r>
    </w:p>
    <w:p>
      <w:pPr>
        <w:pStyle w:val="QUOTES"/>
        <w:rPr/>
      </w:pPr>
      <w:r>
        <w:rPr/>
        <w:t>Yohana 6:16-21 haravuga : buhwibiriye abigishwa biwe baramanuka kukiyaga.17  batambukira mubwato barajabuka baja hakurya yikiyaga  i Kaperunawumu, bgateranye  i Kaperunawumu, bgateranye Yesu atarabashikira, 18  kiyaga gitangura kuzungazunga kukumuyaga wari mwinshi uhuhuta. 19  Bamaze gusoza nka stadiyo mirongwibiri na zitanu canke mirongwitatu babona Yesu agendagenda amaguru  hejuru y’ ikiyaga  ariko aregera ubwato nabo baratinya. 20 Maze arababgira ati : Ni jewe ntaco mutinya. 21 Bumva bakunze kumushira mubwato buno nyene buca bushika i musozi aho buja.</w:t>
      </w:r>
    </w:p>
    <w:p>
      <w:pPr>
        <w:pStyle w:val="QUOTES"/>
        <w:rPr/>
      </w:pPr>
      <w:r>
        <w:rPr/>
      </w:r>
    </w:p>
    <w:p>
      <w:pPr>
        <w:pStyle w:val="Normal"/>
        <w:rPr/>
      </w:pPr>
      <w:r>
        <w:rPr/>
        <w:t xml:space="preserve">Ikigice c’ivyanditswe vyera ningira kamaro cane. Aha turafise uburyo bwinyigisho n’uburyo bwinsobanuro zo mu mpwemu. Yaje iwabo kubera umubabaro. Arababwira ntimutinye. Bamamwakiriye mu bwato bwari bwa buryo bwokubakira mw’ishengero ry’ Ilawodikiya mugihe ca Kristo ari kumuryango akidodora. Yaraje iwabo mugihe c’agahinda, no muntumbero  y’ukumwakira mu bwato, </w:t>
      </w:r>
      <w:r>
        <w:rPr>
          <w:i/>
        </w:rPr>
        <w:t>mukanya gato giturumbuka bisanga ubwato bwa</w:t>
      </w:r>
      <w:r>
        <w:rPr/>
        <w:t xml:space="preserve"> </w:t>
      </w:r>
      <w:r>
        <w:rPr>
          <w:i/>
        </w:rPr>
        <w:t xml:space="preserve">maze gushika uruhande n’ahantu bipfuza kuja. </w:t>
      </w:r>
      <w:r>
        <w:rPr/>
        <w:t xml:space="preserve">Muyandi majambo n’ukuvuga yuko urya war’igitangaza. Ijambo rikuru aha n’ukuvuga </w:t>
      </w:r>
      <w:r>
        <w:rPr>
          <w:i/>
        </w:rPr>
        <w:t>giturumbuka canke rimwe Ryari rihari</w:t>
      </w:r>
      <w:r>
        <w:rPr/>
        <w:t>. Kristo</w:t>
      </w:r>
      <w:r>
        <w:rPr>
          <w:i/>
        </w:rPr>
        <w:t xml:space="preserve"> </w:t>
      </w:r>
      <w:r>
        <w:rPr/>
        <w:t xml:space="preserve">yaje n’ukwinjira muriwe no mugiturumbuka baciye bisanga bamaze gushika harya biri bipfuje kuja. Haringorne mukiyaga ariko gitumburuka izo ngorane zararangiye vyose kandi vyaciuye birangira. Rero urya carigitangaza kidashobora kugereranywa n’izindi mvo z’imigani yo mwisi yigeze kwandikwa. Ico s’ikintu gishobora gufatwa nk’igitangaza muri rusangi. </w:t>
      </w:r>
    </w:p>
    <w:p>
      <w:pPr>
        <w:pStyle w:val="Normal"/>
        <w:rPr/>
      </w:pPr>
      <w:r>
        <w:rPr/>
      </w:r>
    </w:p>
    <w:p>
      <w:pPr>
        <w:pStyle w:val="Normal"/>
        <w:rPr/>
      </w:pPr>
      <w:r>
        <w:rPr/>
        <w:t>Hamwe n’ivyo, n’igitangaza kandi kirafise isano n’igikorwa c’ukwakira Kristo mumitima yacu kugirango yitwararike ingorane zose dufise Twese twahamagawe mw’Ishengero dufise ingorane nyinshi cane kandi zituc’ivutu kandi ziturandura umutima Twese twaremewe mubwami BW’ Imana. Mugihe cinshi duhamagawe uba uri uri mubburyo bubi bwo kwibaza k’ubugingo bwawe. Ingaruka niyahe n’uko Imana igushikana kukw’ihana biciye murizo ngorane zawe z’ubuzima bwawe nyene. Guhera kurirya gihe niho ushikanwa mubwami bw’ Imana n’ukwakira Kristo mubugingo bwawe. Ivyo bishika gake nkuko vyama vyashitse muburyo busanzwe kubijanye n’ivyo tumenyereye bidasanzwe kudushikira cane.</w:t>
      </w:r>
    </w:p>
    <w:p>
      <w:pPr>
        <w:pStyle w:val="Normal"/>
        <w:rPr/>
      </w:pPr>
      <w:r>
        <w:rPr/>
      </w:r>
    </w:p>
    <w:p>
      <w:pPr>
        <w:pStyle w:val="Normal"/>
        <w:rPr/>
      </w:pPr>
      <w:r>
        <w:rPr/>
        <w:t>Mubijanye n’ibikorwa cane Kristo ya gendeye hejuru y’ikiyaga kugirango akuronke wewe biciye murizo ngorane nyene. Niho wewe waronswaMpwemu Yera Wahawe agakiza nimba uvyifuza no kumwanya muto uri ahantu washizwe kugirango ugende. Muyandi majambo turashobora kuvuga yuko wahawe ubushobozi bwokuba mugice c’ Ubwami bw’ Imana mugihe kimwe mugihe uhitsemwo kwakira Kristo.</w:t>
      </w:r>
    </w:p>
    <w:p>
      <w:pPr>
        <w:pStyle w:val="Normal"/>
        <w:rPr/>
      </w:pPr>
      <w:r>
        <w:rPr/>
      </w:r>
    </w:p>
    <w:p>
      <w:pPr>
        <w:pStyle w:val="QUOTES"/>
        <w:rPr/>
      </w:pPr>
      <w:r>
        <w:rPr/>
        <w:t xml:space="preserve">Yohana 6:22-24 haravuga:Bukeye bwaho, rya shengero ryari rihagaze hakurya y’ikiyaga , rimenye ko atabundi bwato bwariho atari bumwe  kandi yuko na Yesu atajanye n’abigishwa biwe  mubwato  arikwabigishwa biwe nibo bari bajanye. 23 (Mugabo haramato ajabuka ava I Tiberiya, afata  hafi ya hahantu baririye imitsima ihezagize n’ Umwami Yesu) 24. N’uko iryoshengero ribonye KO Yesu atariho ari n’abigishwa biwe nabo aruko rija murano mato naryo rijabuka I Kaperunawumu rirondera Yesu </w:t>
      </w:r>
    </w:p>
    <w:p>
      <w:pPr>
        <w:pStyle w:val="Normal"/>
        <w:rPr/>
      </w:pPr>
      <w:r>
        <w:rPr/>
      </w:r>
    </w:p>
    <w:p>
      <w:pPr>
        <w:pStyle w:val="Normal"/>
        <w:rPr/>
      </w:pPr>
      <w:r>
        <w:rPr/>
        <w:t>Iyimirongo yerekeye abatoranijwe, n’igikorwa ca Kristo c’ukwambura umubiri wiwe kure nawo, ariko benshi baramubona Kristo hamwe n’umubiri wiwe. Hariho ayandi majambo muri Yohana 6, zerekana KO butadifatanije, ariko bitameze gurtyo. Ariko vyashizwe hamwe kuntumbero canke mvo kanaka.</w:t>
      </w:r>
    </w:p>
    <w:p>
      <w:pPr>
        <w:pStyle w:val="Normal"/>
        <w:rPr/>
      </w:pPr>
      <w:r>
        <w:rPr/>
      </w:r>
    </w:p>
    <w:p>
      <w:pPr>
        <w:pStyle w:val="QUOTES"/>
        <w:rPr/>
      </w:pPr>
      <w:r>
        <w:rPr/>
        <w:t>Yohana 6:25-26 haravuga: Bamubonye hakurya y’ikiyaga baramubaza bati Mwigisha waje ino ryari? 26 Yesu arabishura ati n’ukuri n’ukuri ndababwire ndimwandondera kuko mwabonye ibimenyetso ariko n’uko mwariye kuri ya mitsima mugahaga.</w:t>
      </w:r>
    </w:p>
    <w:p>
      <w:pPr>
        <w:pStyle w:val="QUOTES"/>
        <w:rPr/>
      </w:pPr>
      <w:r>
        <w:rPr/>
      </w:r>
    </w:p>
    <w:p>
      <w:pPr>
        <w:pStyle w:val="Normal"/>
        <w:rPr/>
      </w:pPr>
      <w:r>
        <w:rPr/>
        <w:t xml:space="preserve">Kristo aravuga: </w:t>
      </w:r>
      <w:r>
        <w:rPr>
          <w:i/>
        </w:rPr>
        <w:t>Mwebwe munkurikira kubera kubera ubutumwa bw’ugukira /canke kwitungisha. Rero mwaramaze kwuzuza inda zanyu.</w:t>
      </w:r>
      <w:r>
        <w:rPr/>
        <w:t>Ni murugero runanganiki ibikorwa ngibi bikoreka mumashengero yo muriyi minsi? Nimba urimunsi y’uwukurega urashobora gukurikira Kris to ugifise uwukurega? Rero vyoba bifise akamaro nyabaki tukivuga ivyiyi mibabaro?</w:t>
      </w:r>
    </w:p>
    <w:p>
      <w:pPr>
        <w:pStyle w:val="Normal"/>
        <w:rPr/>
      </w:pPr>
      <w:r>
        <w:rPr/>
      </w:r>
    </w:p>
    <w:p>
      <w:pPr>
        <w:pStyle w:val="QUOTES"/>
        <w:rPr/>
      </w:pPr>
      <w:r>
        <w:rPr/>
        <w:t>Yohana 6:27 haravuga: Ntimukoreshe igikorwa nakimwe infungurwa zimaze kwononekara, kuko indya ziramba no mubihe bitazoshoshira, arico umwana w’umuntu azobaha. Kubera uwu niwe yitswe ikidodo Na Data ariwe Mana.</w:t>
      </w:r>
    </w:p>
    <w:p>
      <w:pPr>
        <w:pStyle w:val="QUOTES"/>
        <w:rPr/>
      </w:pPr>
      <w:r>
        <w:rPr/>
      </w:r>
    </w:p>
    <w:p>
      <w:pPr>
        <w:pStyle w:val="Normal"/>
        <w:rPr/>
      </w:pPr>
      <w:r>
        <w:rPr/>
        <w:t xml:space="preserve">Ukuri n’uko Kristo yashizwe ikidodo Na Data Mana. Umuntu arashobora kwibaza ati: </w:t>
      </w:r>
      <w:r>
        <w:rPr>
          <w:i/>
        </w:rPr>
        <w:t xml:space="preserve">Gushirwa KO ikidodo kurafise akamaro nyabaki? </w:t>
      </w:r>
      <w:r>
        <w:rPr/>
        <w:t xml:space="preserve">Bibliya y’icongereza ivuga ko Abayahudi baravuze kubijanye n’ikidodo c’ Imaa. Akarorero. N’igiki ikidodo c’ Imana gihezagiye? Umwarimu umwe yitwa Bibai aca arishura Inyishu n’ Ukuri, ariko ukuri niki? Uwundi mwarimi yitwa Bon aravuga </w:t>
      </w:r>
      <w:r>
        <w:rPr>
          <w:i/>
        </w:rPr>
        <w:t>inyishu n’ Imana abaho ibihe bidashira</w:t>
      </w:r>
      <w:r>
        <w:rPr/>
        <w:t xml:space="preserve"> Umwarimu wundi yitwa  Chaninah aravuga, …</w:t>
      </w:r>
      <w:r>
        <w:rPr>
          <w:i/>
        </w:rPr>
        <w:t xml:space="preserve"> Ukuri n’ikidodo c’ Imana </w:t>
      </w:r>
      <w:r>
        <w:rPr/>
        <w:t xml:space="preserve">(Birimwo mu nsobanuro yitwa  Lightfoot </w:t>
      </w:r>
      <w:r>
        <w:rPr>
          <w:i/>
          <w:iCs/>
        </w:rPr>
        <w:t>Ba</w:t>
      </w:r>
      <w:r>
        <w:rPr>
          <w:i/>
        </w:rPr>
        <w:t xml:space="preserve">bylonian Talmud, </w:t>
      </w:r>
      <w:r>
        <w:rPr/>
        <w:t xml:space="preserve">Sanhedr., Pitman edn.,v. 12, p.291). </w:t>
      </w:r>
    </w:p>
    <w:p>
      <w:pPr>
        <w:pStyle w:val="Header"/>
        <w:tabs>
          <w:tab w:val="clear" w:pos="4153"/>
          <w:tab w:val="clear" w:pos="8306"/>
        </w:tabs>
        <w:rPr/>
      </w:pPr>
      <w:r>
        <w:rPr/>
      </w:r>
    </w:p>
    <w:p>
      <w:pPr>
        <w:pStyle w:val="Normal"/>
        <w:rPr/>
      </w:pPr>
      <w:r>
        <w:rPr/>
        <w:t>Arivyo bitwereka neza y’uko inyigisho zitwa ubutatu bweranda ariz’amakosa cane. Ivyo vyanditswe bitwereka ko Kristo yitswe ikidodo na Mana Data. Igikorwa c’ihamagarwa na ikidodo c’umvikanywe n’ Abarimu bivyogusubira muvyagezwe Bo murikirya gihe bitwa abarimu. Ikidodo gisugurwa ukuri na Mpwemu Yera n’ukuri. Kristo yitswe umuhuza Na Mpwemu Yera muburyo bw’ ikidodo yashizwe kure n’ukwemezwa. Kubwivyo rero yarashingiwe intahe n’ Imana Data ko ni Masiya. Natwe uko nyene twashizwe ikilenyetso muburyo bumwe ubwonyene.</w:t>
      </w:r>
    </w:p>
    <w:p>
      <w:pPr>
        <w:pStyle w:val="Normal"/>
        <w:rPr/>
      </w:pPr>
      <w:r>
        <w:rPr/>
      </w:r>
    </w:p>
    <w:p>
      <w:pPr>
        <w:pStyle w:val="QUOTES"/>
        <w:rPr/>
      </w:pPr>
      <w:r>
        <w:rPr/>
        <w:t>Yohana 6:28-33 haravuga: Baramubaza bati tugire dute ngo dukore ibikorwa vy’ Imana? 28 Yesu arabishura bati igikorwa c’ Imana ngiki n’uko mwizere uwo yatumye.30 Baramubaza bati none ukora ikimenyetso ki, ngo tukirabe tukwizere? Ukora ikimeze gite? 31. Basogokuruza bacu barira manu mubugararwa, nkukovyanditswe ngo yabahe umutsima WO kurya uvuye mw’ijuru. 32 Yesu arababgira ati N’ukuri n’ukuri ndababgire: Si Mose yabahaye umutsima uvuye mw’ijuru, Data Ni we abaha umutsima w’ukuri. 33 Kukumutsima w’Imana umanuka uva mw’ijuru ugaha abari mw’isi ubugingo.</w:t>
      </w:r>
    </w:p>
    <w:p>
      <w:pPr>
        <w:pStyle w:val="QUOTES"/>
        <w:rPr/>
      </w:pPr>
      <w:r>
        <w:rPr/>
      </w:r>
    </w:p>
    <w:p>
      <w:pPr>
        <w:pStyle w:val="Normal"/>
        <w:rPr/>
      </w:pPr>
      <w:r>
        <w:rPr/>
        <w:t xml:space="preserve">Muntangamarara turashobora kuvuga: Barondera ikimenyetso Bavuga </w:t>
      </w:r>
      <w:r>
        <w:rPr>
          <w:i/>
        </w:rPr>
        <w:t>kora igitangaza basi tubone. Basogokuruza bacu barira manu mubugararwa nkuko vyanditswe, ngo yabahaye</w:t>
      </w:r>
      <w:r>
        <w:rPr/>
        <w:t xml:space="preserve"> </w:t>
      </w:r>
      <w:r>
        <w:rPr>
          <w:i/>
        </w:rPr>
        <w:t>ivyokurya vyo mwijuru kugirango barye.</w:t>
      </w:r>
      <w:r>
        <w:rPr/>
        <w:t>Kristo yari yamaze kubaha ivyokurya. Yari yamaze kubagaburira imikate n’ifi kandi nabonyene iryo Bari barizi baramubwira, basogukuruza</w:t>
      </w:r>
      <w:r>
        <w:rPr>
          <w:i/>
        </w:rPr>
        <w:t xml:space="preserve"> bacu barahawe manu, nico kintu nawe ukora? Barafata igikorwa ca Yesu mugukorerwa ibitangaza, </w:t>
      </w:r>
      <w:r>
        <w:rPr/>
        <w:t xml:space="preserve">bijanye n’ivyiyumviro bishoboka KO wewe ashobora kugaburira Isirayeli. Uko nikwo ya mikate itanu na za fi zibiri zakoze munyuma yahoo niho bavuga ati </w:t>
      </w:r>
      <w:r>
        <w:rPr>
          <w:i/>
        </w:rPr>
        <w:t xml:space="preserve">Mbega S’uko ugiye kudukura I Misiri, ukaja kuducungura mubundi buryo n’ukuvuga mbega ni wewe </w:t>
      </w:r>
      <w:r>
        <w:rPr/>
        <w:t>Mesiya</w:t>
      </w:r>
      <w:r>
        <w:rPr>
          <w:i/>
        </w:rPr>
        <w:t xml:space="preserve">? </w:t>
      </w:r>
      <w:r>
        <w:rPr/>
        <w:t>Uko niko bamubwira</w:t>
      </w:r>
      <w:r>
        <w:rPr>
          <w:i/>
        </w:rPr>
        <w:t xml:space="preserve"> nawe akabishura </w:t>
      </w:r>
      <w:r>
        <w:rPr/>
        <w:t>arababwira</w:t>
      </w:r>
      <w:r>
        <w:rPr>
          <w:i/>
        </w:rPr>
        <w:t xml:space="preserve"> N’ ukuri n’ukuri ndababwire si Musa yabahaye infungurwa zo mwijuru. </w:t>
      </w:r>
      <w:r>
        <w:rPr/>
        <w:t>Mugabo aravuga Urya</w:t>
      </w:r>
      <w:r>
        <w:rPr>
          <w:i/>
        </w:rPr>
        <w:t xml:space="preserve"> s’umukate umanuka uva mwijuru</w:t>
      </w:r>
      <w:r>
        <w:rPr>
          <w:iCs/>
        </w:rPr>
        <w:t>.</w:t>
      </w:r>
      <w:r>
        <w:rPr>
          <w:i/>
        </w:rPr>
        <w:t xml:space="preserve"> </w:t>
      </w:r>
      <w:r>
        <w:rPr/>
        <w:t>Aravuga</w:t>
      </w:r>
      <w:r>
        <w:rPr>
          <w:i/>
        </w:rPr>
        <w:t xml:space="preserve"> </w:t>
      </w:r>
      <w:r>
        <w:rPr/>
        <w:t xml:space="preserve">Mukuri kwose KO Musa yabakuye mwebwe muri Misiri namwe mwahawe manu mugabo urya s’umukate umanuka uva mwijuru saha </w:t>
      </w:r>
      <w:r>
        <w:rPr>
          <w:i/>
        </w:rPr>
        <w:t>kugirango mucungurwe</w:t>
      </w:r>
      <w:r>
        <w:rPr/>
        <w:t xml:space="preserve"> </w:t>
      </w:r>
      <w:r>
        <w:rPr>
          <w:i/>
        </w:rPr>
        <w:t>muve mukinyagano c’abaroma</w:t>
      </w:r>
      <w:r>
        <w:rPr/>
        <w:t xml:space="preserve"> ico nico c’iyumviro kuriki kibazo gifise insiguro ry’ubwenge ryabajijwe n’ikoraniro. </w:t>
      </w:r>
      <w:r>
        <w:rPr>
          <w:i/>
        </w:rPr>
        <w:t>Mbega ugomba kuducungura twebwe tuve mukinyagano ca Abaroma nka kurya Musa yabigize muri Misiri</w:t>
      </w:r>
      <w:r>
        <w:rPr/>
        <w:t xml:space="preserve">? We kukagagazo yabishuye OYA! </w:t>
      </w:r>
    </w:p>
    <w:p>
      <w:pPr>
        <w:pStyle w:val="Normal"/>
        <w:rPr/>
      </w:pPr>
      <w:r>
        <w:rPr/>
      </w:r>
    </w:p>
    <w:p>
      <w:pPr>
        <w:pStyle w:val="QUOTES"/>
        <w:rPr/>
      </w:pPr>
      <w:r>
        <w:rPr/>
        <w:t xml:space="preserve">Yohana 6:34-37 haravuga Mugenzi Na ntaryo uzohore uduha uwo mutsima .35 Yesu arababwira ati Ni Jewe mutsima w’ Ubugingo uza kuri jewe nta zo sonza namba kandi unyizera ntaho azogira inyota namba. 36 Ariko narababwiye yuko mwambonye ntimwaheza ntimwanyizera namba. 37 Ico Data ampa cose kiranshikira kandi uwuza kuri jewe sino muhinda nagatoya. </w:t>
      </w:r>
    </w:p>
    <w:p>
      <w:pPr>
        <w:pStyle w:val="Normal"/>
        <w:rPr>
          <w:sz w:val="20"/>
        </w:rPr>
      </w:pPr>
      <w:r>
        <w:rPr>
          <w:sz w:val="20"/>
        </w:rPr>
      </w:r>
    </w:p>
    <w:p>
      <w:pPr>
        <w:pStyle w:val="Normal"/>
        <w:rPr/>
      </w:pPr>
      <w:r>
        <w:rPr/>
        <w:t xml:space="preserve">Aha dusubiye kandi kuri twa tumanyagu cumin a tubiri no mukudusigura. Rondera yose ntanimwe ishobora gutakara bashira yose hamwe kugirango tube cumi natubiri kubera Bari mumiryango cumi n’ibiri. Umuntu wese muribo mubatari ihanga rya Isirayeli bazoba imiryango cumi n’ibiri ya Isirayeli. Nta numwe azotakara kandi ibi vyemezwa nakirya gice ca 37. Bose bashizwe kwa Kristo n’ Imana Data mukuvuga: Abo yampaye bose bazoza iwanje, canke </w:t>
      </w:r>
      <w:r>
        <w:rPr>
          <w:i/>
        </w:rPr>
        <w:t>ntanumwe aza iwanje ngo ntamuhinde namba nagato.</w:t>
      </w:r>
      <w:r>
        <w:rPr/>
        <w:t>Nta WA shikirijwe Kristo azotabwa Kure nawe.</w:t>
      </w:r>
    </w:p>
    <w:p>
      <w:pPr>
        <w:pStyle w:val="QUOTES"/>
        <w:rPr/>
      </w:pPr>
      <w:r>
        <w:rPr/>
        <w:t>Yohana 6:38 haravuga: Kuko ntakuwe mwijuru n’ugukora ivyo nigombeye ariko nazanywe n’ugukora ivyo wantumye ugomba.</w:t>
      </w:r>
    </w:p>
    <w:p>
      <w:pPr>
        <w:pStyle w:val="Normal"/>
        <w:rPr/>
      </w:pPr>
      <w:r>
        <w:rPr/>
      </w:r>
    </w:p>
    <w:p>
      <w:pPr>
        <w:pStyle w:val="Normal"/>
        <w:rPr/>
      </w:pPr>
      <w:r>
        <w:rPr/>
        <w:t>Mu kigabane ca 27 turabona Kristo yashizwe ko ikidodo  n’ Imana Data muburyo bwa Mpwemu Yera ariwo Mpwemu w’ukuri Kristo yashizwe ko ikimenyetso n’ Imana. Inyigisho z’ubutatu ziteye kubiri n’ukugutahura kuzima mugice c’umubiri WA Kristo. Biteye kubiri n’ukumenya KO iki arigice ca Kristo no gushirwako ikimenyetso Na Kristo muburyo bubwitonzi BW’ Imana muriyi ntambuko niho dutahura intumbero y’ Imana rishitswa Na Kristo nawe akemera kwicisha bugufi munsi y’ikidodo.</w:t>
      </w:r>
    </w:p>
    <w:p>
      <w:pPr>
        <w:pStyle w:val="Normal"/>
        <w:rPr/>
      </w:pPr>
      <w:r>
        <w:rPr/>
      </w:r>
    </w:p>
    <w:p>
      <w:pPr>
        <w:pStyle w:val="QUOTES"/>
        <w:rPr/>
      </w:pPr>
      <w:r>
        <w:rPr/>
        <w:t>Yohana 6:39 haravuga: Kandic’uwantumye agomba nkiki: Agomba yuko muvyo yampaye vyose hatagira nakimwe kinzimirana ariko ngo nze ntakizure kumunsi w’iherezo.</w:t>
      </w:r>
    </w:p>
    <w:p>
      <w:pPr>
        <w:pStyle w:val="Normal"/>
        <w:rPr/>
      </w:pPr>
      <w:r>
        <w:rPr/>
      </w:r>
    </w:p>
    <w:p>
      <w:pPr>
        <w:pStyle w:val="Normal"/>
        <w:rPr/>
      </w:pPr>
      <w:r>
        <w:rPr/>
        <w:t>Ivyo nivyo bisigura guterura utumanyagu dutanu twimikate n’ifi zibiri.</w:t>
      </w:r>
    </w:p>
    <w:p>
      <w:pPr>
        <w:pStyle w:val="Header"/>
        <w:tabs>
          <w:tab w:val="clear" w:pos="4153"/>
          <w:tab w:val="clear" w:pos="8306"/>
        </w:tabs>
        <w:rPr/>
      </w:pPr>
      <w:r>
        <w:rPr/>
      </w:r>
    </w:p>
    <w:p>
      <w:pPr>
        <w:pStyle w:val="QUOTES"/>
        <w:rPr/>
      </w:pPr>
      <w:r>
        <w:rPr/>
        <w:t>Yohana 6:40 haravuga Kukwiki arico Data agomba yuku uwubona umwana wese aka mwizera agira ubugingo budashira nanje nkazo muzura kumunsi w’iherezo.</w:t>
      </w:r>
    </w:p>
    <w:p>
      <w:pPr>
        <w:pStyle w:val="QUOTES"/>
        <w:rPr/>
      </w:pPr>
      <w:r>
        <w:rPr/>
      </w:r>
    </w:p>
    <w:p>
      <w:pPr>
        <w:pStyle w:val="Normal"/>
        <w:rPr/>
      </w:pPr>
      <w:r>
        <w:rPr/>
        <w:t xml:space="preserve">Mugabo mu vyanditswe Na Yohana 17:3 haravuga Ubu nibgo bugingo budashira KO bamenya wewe Imana yonyene, Yesu Kristo. Ntibihagije canke ntibishimishije guhamagara </w:t>
      </w:r>
      <w:r>
        <w:rPr>
          <w:i/>
        </w:rPr>
        <w:t>Umwami,</w:t>
      </w:r>
      <w:r>
        <w:rPr/>
        <w:t xml:space="preserve"> </w:t>
      </w:r>
      <w:r>
        <w:rPr>
          <w:i/>
        </w:rPr>
        <w:t>Umwami</w:t>
      </w:r>
      <w:r>
        <w:rPr/>
        <w:t xml:space="preserve"> kubera yuko atari umuntu ahamuhagara </w:t>
      </w:r>
      <w:r>
        <w:rPr>
          <w:i/>
        </w:rPr>
        <w:t>Umwami, Umwami</w:t>
      </w:r>
      <w:r>
        <w:rPr/>
        <w:t xml:space="preserve"> niwe azokwinjira mubwami BW’ Imana; ariko nikururya wese akora ivy’ubugombe BW’ Imana. Kristo ashize ahagaragara cane rwose muri (Matayo 7:21) si kureya kumwizera Kristo gusa ukwo gushira umuntu mubugingo budashira. </w:t>
      </w:r>
      <w:r>
        <w:rPr>
          <w:i/>
        </w:rPr>
        <w:t>Kandi ubugingo budashira nibwo ubu, Bakumenye wewe mana Imwe Rudende kandi y’ukuri Na Yesu kristo watumye</w:t>
      </w:r>
      <w:r>
        <w:rPr/>
        <w:t>. Ubu nibwo bugingo budashira utegerezwa kumenya Imana imwe Rudende kandi y’ Ukuri kandi utegerezwa kumenya Kristo ariwe yatumwe no gushirwa KO idodo (Nkuko vyanditswe Na Yohana 6:27) utegerezwa kumenya abo kugiran, go uronke bugingo budashira. Niko Kristoa bivuga muri Yohana 6 Ubu nibwo bugingo budashira KO bamenya wewe Imana yonyene y’ukuri n’uwo watumye Yesu Kristo. Kugirango babashe kuronka ubugingo budashira nukuzozurwa kumunsi w’iherezo bemewe kubwicubahiro c’ukwizera Imana imwe Rudende y’ukuri. (Yohana 17:3)</w:t>
      </w:r>
    </w:p>
    <w:p>
      <w:pPr>
        <w:pStyle w:val="Normal"/>
        <w:rPr/>
      </w:pPr>
      <w:r>
        <w:rPr/>
      </w:r>
    </w:p>
    <w:p>
      <w:pPr>
        <w:pStyle w:val="QUOTES"/>
        <w:rPr/>
      </w:pPr>
      <w:r>
        <w:rPr/>
        <w:t xml:space="preserve">Yohana 6:41-44 Haravuga: Bun’Abayuda baramwidondombera kuko yavuze ati nijewe mutsima wamanutse uva mw’ijuru .42 Bat’uyu si we yesu mwene Yosefu? Na se na Nyina  turabazi none avuga ate ngo Namanutse mva mw’ijuru? 43 yesu arabishura ati Ntaco mugira imyidodombo muri mwebwe. 44 Ntanumwe ashobora kuza kuri jewe Data yantumye  ata mukwegereye, nanje nzo muzura kumunsi w’iherezo. </w:t>
      </w:r>
    </w:p>
    <w:p>
      <w:pPr>
        <w:pStyle w:val="QUOTES"/>
        <w:rPr/>
      </w:pPr>
      <w:r>
        <w:rPr/>
      </w:r>
    </w:p>
    <w:p>
      <w:pPr>
        <w:pStyle w:val="Normal"/>
        <w:rPr/>
      </w:pPr>
      <w:r>
        <w:rPr/>
        <w:t xml:space="preserve">Ntushobora kuba gusa uwihimbaza  umukate n’umubiri wa Yesu Kristo gushikaho uzozanwa canke uzotorwa kuva mubihe vyakera vya harya kuri Data n’utangwa kuri Yesu Kristo. Nico gituma amakoraniro manini yakurikiye no kwegera ubwato aho bwari buri. Barasize ibikorwa vyabo kubera s’umuntu uwariwese yashobora kuba na Kristo. Iki nico gisigura itandukaniro rya bo  Mubikorwa vy’uko abantu baratorwa kugirango babandanye  na Paulo  nkuko vyanditswe nawe nyene mu ba Roma 8:29-32  ahao avuga ati twari menywe kuva kera. </w:t>
      </w:r>
    </w:p>
    <w:p>
      <w:pPr>
        <w:pStyle w:val="Normal"/>
        <w:rPr/>
      </w:pPr>
      <w:r>
        <w:rPr/>
      </w:r>
    </w:p>
    <w:p>
      <w:pPr>
        <w:pStyle w:val="QUOTES"/>
        <w:rPr/>
      </w:pPr>
      <w:r>
        <w:rPr/>
        <w:t>Abaroma 8:29-32 haravuga  Kukwabo yamenye kera yabatoranirijwe kera gushushanywa  n’ishushoi ry’ Umwana wayo kugirangw’abe imfura muri bene Se benshi. 30 Abo yatoranirije kera y ahamagaye, yarabatsindanishirije, abpo yatsindanishirije yabahaye ubwiza. 31 Ko bimeze gurtyo tuvugiki ? Bisanzwe Imana iri muruhande rwacu  uwoturwanya ninde ? 32 Itimanye Umanwa wayo ika mutanga kubwacu twese izobura ate kutugaburira vyose kuri we?</w:t>
      </w:r>
    </w:p>
    <w:p>
      <w:pPr>
        <w:pStyle w:val="QUOTES"/>
        <w:rPr/>
      </w:pPr>
      <w:r>
        <w:rPr/>
      </w:r>
    </w:p>
    <w:p>
      <w:pPr>
        <w:pStyle w:val="Normal"/>
        <w:rPr/>
      </w:pPr>
      <w:r>
        <w:rPr/>
        <w:t>Imana yaramaze gufata ingingo no kumenya urya azoba muri burya bwami. Kubwivyo rero Imana iraguhamagarira kandi agutanga kuri Yesu Kristo. Kubwivyo wewe uharurwa ukuri n’uguhimbarwa muri Kristo. Umuntu wese azanwa Kwa Kristo Na Data kandi ntashobora kuza Kristo canke ntusohobora gushikira ubwiza bw’ugutahura Data ataguhamagaye. Kubwivyo bisobanurwa KO Data ariwe aguhamagara. Hariho abantu bumva n’ugufata uruigendo naburya bwato, hariho abantu bumva kandi bahamagarwa mugabo bataratorwa. Barumva imburi no gutahura kandio bakinjira mugabo amajambo yiwe atari muri Bo. Kandi bakavuga bari hagatri yabo ati nkeneye kuba hanrya ariko bagahabwa ibintu vyinshi n’imyitwaraririko mw’isi aribwo buzima bwabo nkeka boa gukwizwa muminsi y’impera. Uko nikubera bitarashoboka KO binjira mugucibwa urubanza ubunyene. ukugusuzumwa ivyabaye bizanwa na Yohana 6. Urabona ibitangaza y’ukugaburirwa abantu ibihumbi bitanu 5000 n’igitangaza c’ubwitonzi, n’ubwato kuri kirya gihe ukujabuka n’kurokoka vyose n’uburorero bukurikira ivyabaye n’ivyabonetse Na Kristo. Bizo kiza n’ukuzura muminsi y’iherezo.</w:t>
      </w:r>
    </w:p>
    <w:p>
      <w:pPr>
        <w:pStyle w:val="QUOTES"/>
        <w:rPr/>
      </w:pPr>
      <w:r>
        <w:rPr/>
      </w:r>
    </w:p>
    <w:p>
      <w:pPr>
        <w:pStyle w:val="QUOTES"/>
        <w:rPr/>
      </w:pPr>
      <w:r>
        <w:rPr/>
        <w:t>Yohana 6:45 haravuga: Mumajambo y’ abavugishwa n’ Imana handitswe ngo:  Bose bazoba abigishijwe n’ Imana uwumvise irya Data akavyiga aza kuri jewe.</w:t>
      </w:r>
    </w:p>
    <w:p>
      <w:pPr>
        <w:pStyle w:val="QUOTES"/>
        <w:rPr/>
      </w:pPr>
      <w:r>
        <w:rPr/>
      </w:r>
    </w:p>
    <w:p>
      <w:pPr>
        <w:pStyle w:val="Normal"/>
        <w:rPr/>
      </w:pPr>
      <w:r>
        <w:rPr/>
        <w:t>Aha asubiramwo muri Yesaya 54:13 no muri Yeremiye 31:34.</w:t>
      </w:r>
    </w:p>
    <w:p>
      <w:pPr>
        <w:pStyle w:val="Normal"/>
        <w:rPr/>
      </w:pPr>
      <w:r>
        <w:rPr/>
      </w:r>
    </w:p>
    <w:p>
      <w:pPr>
        <w:pStyle w:val="QUOTES"/>
        <w:rPr/>
      </w:pPr>
      <w:r>
        <w:rPr/>
        <w:t>Yohana 6:46 haravuga: S’ukuvuga ngo haruwabonye Data atr’uwavuye ku Mana uwo niwe yabonye Data.</w:t>
      </w:r>
    </w:p>
    <w:p>
      <w:pPr>
        <w:pStyle w:val="QUOTES"/>
        <w:rPr/>
      </w:pPr>
      <w:r>
        <w:rPr/>
      </w:r>
    </w:p>
    <w:p>
      <w:pPr>
        <w:pStyle w:val="Normal"/>
        <w:rPr/>
      </w:pPr>
      <w:r>
        <w:rPr/>
        <w:t>Abantu baramubonye Data n’Aba mpwemu Abantu s’ Imana bahamagariwe kuba abifatanya n’ Imana muminsi y’imbere nabo bazo bona Imana kuko atamuntu numwe yabonye Imana (Yohana 1:18) Ntamuntgu y’igeze kubona Imana Na rimwe, Umwana w’ikinege aba mugikiriza ca Se Ni we yayimenyekanishije. (1 Timoteyo 6:16)Niyo yonyen ifise kudapfa iba mumuco utegerwa ata muntu yigeze ayibona icubahiro nubushobozi bidashira bibe ivyayo Amen.</w:t>
      </w:r>
    </w:p>
    <w:p>
      <w:pPr>
        <w:pStyle w:val="QUOTES"/>
        <w:rPr/>
      </w:pPr>
      <w:r>
        <w:rPr/>
      </w:r>
    </w:p>
    <w:p>
      <w:pPr>
        <w:pStyle w:val="QUOTES"/>
        <w:rPr/>
      </w:pPr>
      <w:r>
        <w:rPr/>
        <w:t xml:space="preserve">Yohana 6:47 haravuga; N’ukuri, n’ukuri ndababwire uwizera afise ubugingo budashira. </w:t>
      </w:r>
    </w:p>
    <w:p>
      <w:pPr>
        <w:pStyle w:val="QUOTES"/>
        <w:rPr/>
      </w:pPr>
      <w:r>
        <w:rPr/>
      </w:r>
    </w:p>
    <w:p>
      <w:pPr>
        <w:pStyle w:val="Normal"/>
        <w:rPr/>
      </w:pPr>
      <w:r>
        <w:rPr/>
        <w:t>Kubwivyo rero nimba wizera Kristo ningombwa uzoronka ubugingo budashira n’ Imana, Na 1 Timoteyo 6:16 haravuga Niyo Mana isifise ukudapfa Imana yahuje ubugingo budashira Na Kristo, ku ngabo z’ ikimarayika n’iwacu.</w:t>
      </w:r>
    </w:p>
    <w:p>
      <w:pPr>
        <w:pStyle w:val="Normal"/>
        <w:rPr/>
      </w:pPr>
      <w:r>
        <w:rPr/>
      </w:r>
    </w:p>
    <w:p>
      <w:pPr>
        <w:pStyle w:val="QUOTES"/>
        <w:rPr/>
      </w:pPr>
      <w:r>
        <w:rPr/>
        <w:t>Yohana 6:48-51 haravuga: Nijewe mutsima w’ubugingo. 49 Basogokuruza banyu barira manu mu bugararwa barapfa. 50 Uyu niwo mutsima umanuka uvuye mw’ijuru ng’umuntu awuryako ntapfe. 51 Nijewe mutsima w’ubugingo WA manutse uvuye mwijuru nihagira uwurya kuruwo azohoraho ibihe bidashira kandi umutsima nzobaha n’umubiri wanje utangirwa abari mw’isi ngo barige ubugingo.</w:t>
      </w:r>
    </w:p>
    <w:p>
      <w:pPr>
        <w:pStyle w:val="Normal"/>
        <w:rPr/>
      </w:pPr>
      <w:r>
        <w:rPr/>
      </w:r>
    </w:p>
    <w:p>
      <w:pPr>
        <w:pStyle w:val="Normal"/>
        <w:rPr/>
      </w:pPr>
      <w:r>
        <w:rPr/>
        <w:t>Kubwivyo Kristo aravuga umubiri wiwe niwo urya mukate kandi dutegerezwa kuwuryako kurya mubiri wiwe kugirango tubashe kuba umubiri WA Kristo. Umubiri wiwe ukora kuba umubiri. Duhamagariwe kurya kumubiri wiwe muburyo bwa mpwemu kugirango tube umubiri wiwe n’ugukurikira ayandi majambo.</w:t>
      </w:r>
    </w:p>
    <w:p>
      <w:pPr>
        <w:pStyle w:val="Normal"/>
        <w:rPr/>
      </w:pPr>
      <w:r>
        <w:rPr/>
      </w:r>
    </w:p>
    <w:p>
      <w:pPr>
        <w:pStyle w:val="QUOTES"/>
        <w:rPr/>
      </w:pPr>
      <w:r>
        <w:rPr/>
        <w:t xml:space="preserve">Yohana 6:52 haravuga: Abayuda batanakw’ibirake bat’uyu ashobora gute kuduha umubiri wiwe ngo tuwurye?  </w:t>
      </w:r>
    </w:p>
    <w:p>
      <w:pPr>
        <w:pStyle w:val="Normal"/>
        <w:rPr/>
      </w:pPr>
      <w:r>
        <w:rPr/>
      </w:r>
    </w:p>
    <w:p>
      <w:pPr>
        <w:pStyle w:val="Normal"/>
        <w:rPr/>
      </w:pPr>
      <w:r>
        <w:rPr/>
        <w:t>Urashobora kwibaza kurribi bibazo kubwo amabwiriza y’infungurwa Abayahudi biyumviriye ukwo muburyo bw’umubiri baragabanije cane akamaro k’ivyagezwe kuburyo bw’umubiri.</w:t>
      </w:r>
    </w:p>
    <w:p>
      <w:pPr>
        <w:pStyle w:val="QUOTES"/>
        <w:rPr/>
      </w:pPr>
      <w:r>
        <w:rPr/>
      </w:r>
    </w:p>
    <w:p>
      <w:pPr>
        <w:pStyle w:val="QUOTES"/>
        <w:rPr/>
      </w:pPr>
      <w:r>
        <w:rPr/>
        <w:t>Yohana 6:53-54 Haravuga: Yesu arababgira ati: N’ukuri n’ukuri ndababwire Ni mutarya umubiri w’umwana w’Umuntu ngo munywe no kumaraso yiwe ndabugingo mwogira muri mwebwe. 54 Uwurya umubiri yanje akanywa no kumaraso yanje niwe afise ubugingo budashira najne nzo muzura kumunsi w’iherezo.</w:t>
      </w:r>
    </w:p>
    <w:p>
      <w:pPr>
        <w:pStyle w:val="QUOTES"/>
        <w:rPr/>
      </w:pPr>
      <w:r>
        <w:rPr/>
      </w:r>
    </w:p>
    <w:p>
      <w:pPr>
        <w:pStyle w:val="Normal"/>
        <w:rPr/>
      </w:pPr>
      <w:r>
        <w:rPr/>
        <w:t xml:space="preserve">Turafise urutonde rw’amajambo nkenerwa yerekeye ubugingo budashira. Wewe ubwawe urafise ubumenye kubijanye n’ Imana imwe Rudende kandi y’ukuri n’ Umwanwa wiwe Yesu Kristo. Icakabiri nuko usabwa kumwakira Kristo yatanze Rero urafise ijambo rya gatatu kandi usabwa gukora ariryo guhimbaza Isakramento nimba ubikunze nkuko abagatorika bavyita. Usabwa guhimbaza Pasika kumaraso n’ umubiri WA Yesu kristo mu gihe c’ Umunsi Mukuru WA Pasika. Kubwivyo tuibona KO haramajambo atatu y’inkira kamaro cane gukora kugira ngo turonke ubugingo budashira. Nk’ uguhimbaza Pasika no kurya ku mubiri n’amaraso ya Kristo mugihe c’uguhimbaza infunguro rya Pasika canke murindi zina Chigigah. Urashobora gushikira ubugingo budashira . Iri n’ijambo ry’ukuri kandi rishitswa. </w:t>
      </w:r>
      <w:r>
        <w:rPr>
          <w:i/>
        </w:rPr>
        <w:t>Urya umubiri wanje n’ukunywa kumaraso yanje uwo afise ubugingo budashira nanje nzo muzura kumunsi w’iherezo.</w:t>
      </w:r>
      <w:r>
        <w:rPr/>
        <w:t xml:space="preserve"> Hariho ivyishimo bitatu kugirango umuntu abone kuzurwa kumunsi w’iherezo.</w:t>
      </w:r>
    </w:p>
    <w:p>
      <w:pPr>
        <w:pStyle w:val="Normal"/>
        <w:rPr/>
      </w:pPr>
      <w:r>
        <w:rPr/>
      </w:r>
    </w:p>
    <w:p>
      <w:pPr>
        <w:pStyle w:val="QUOTES"/>
        <w:rPr/>
      </w:pPr>
      <w:r>
        <w:rPr/>
        <w:t>Yohana 6:55-56 haravuga Kuko umubiri wanje aric’ukurya c’ukuri n’amaraso yanje aric’ukunywa c’ukuri. 56 Urya umubiri wanje akanywa n’amaraso yanje aguma muri jewe nanje nka guma muriwe.</w:t>
      </w:r>
    </w:p>
    <w:p>
      <w:pPr>
        <w:pStyle w:val="QUOTES"/>
        <w:rPr/>
      </w:pPr>
      <w:r>
        <w:rPr/>
      </w:r>
    </w:p>
    <w:p>
      <w:pPr>
        <w:pStyle w:val="Normal"/>
        <w:rPr/>
      </w:pPr>
      <w:r>
        <w:rPr/>
        <w:t xml:space="preserve">Hariho insobanuro nziza cane kumurongo wa 53  muri Bibliya yo mururimi rw’ iconegereza </w:t>
      </w:r>
      <w:r>
        <w:rPr>
          <w:i/>
        </w:rPr>
        <w:t xml:space="preserve">Companion Bible  </w:t>
      </w:r>
      <w:r>
        <w:rPr/>
        <w:t>bivugwa kubijanye ukuruya  n’ukunywa . Abaheburayo bakoresha garuka ugutahura (ngo mururimi rw’akarorero k’ishure). Nkuko biri mugitabo c’ivyokuvayo 24:11 bishirwa mukuba muzima.  Kubwivyo kurya n’ukunywa Kwa fatwa nk’igikorw ariko Kwa kira n’ugushasha imbere murvyo  ukuri canke mukuri kw’ Ijambo ry’ Imana( raba muvyo gusubira muvyagezwe 8:3, Yeremiya 15:16 hamwe na Ezekiyeli 2:8) Ntihariho agahato canke ukwishuzwa kutari gusanzwe muvy’Umwami wacu . Kubwiyo kwari nkuku kwiwacu igikorwa c’infungurop kirafise insiguro canke akamaro na cane cane mu gitabo c’ Umusiguzi 5:19 Na 6:2 kubwivyo kurivyo bice ntibishobora kurabwa, kandi vy’ukuri n’isubirwamwo iravugwa kubijanye n’ugufungura akarorero kwunguka canke guhimbaza umwaka WA Masihi. Inyuma yo gusanga ingorane iyariyo yose mu rurimi ry’’ugufobeka bavuga</w:t>
      </w:r>
      <w:r>
        <w:rPr>
          <w:i/>
        </w:rPr>
        <w:t xml:space="preserve"> iminsi y’ Umwami Hezekiya yari myiza c ane; niyuko ataranezwe Masiyako yagaruka kandio muri Isirayeliu, kubera Bari bamaze kurangiza muminsi y’ Umwami Hezekiya.</w:t>
      </w:r>
      <w:r>
        <w:rPr/>
        <w:t xml:space="preserve"> ( kubwigitabo citwa Lightfoot, guhera Vol 12;pp296-297) no muriburya buryo ijambo gufunguraryakoreshejwe muikurwanya abansi n’imuburyo bwo guhimbaza canke bwo kivyina kutsinzi yabonetse.</w:t>
      </w:r>
    </w:p>
    <w:p>
      <w:pPr>
        <w:pStyle w:val="Normal"/>
        <w:rPr/>
      </w:pPr>
      <w:r>
        <w:rPr/>
      </w:r>
    </w:p>
    <w:p>
      <w:pPr>
        <w:pStyle w:val="Normal"/>
        <w:rPr/>
      </w:pPr>
      <w:r>
        <w:rPr/>
        <w:t xml:space="preserve">Mumajabo meza kandi yumvika vyukuri, amajambo y’ Umwami yategerezwa kw’umvikanwa n’ugutahurwa mu ndome ariko kubera y’ Ikarisitiya ntibashoboye gutahura icarico cose kandi ntibari gutahura mukugereranya imironogo ya 53 Na 54 Dusabwa kubona yuko kwizera Kristo kugereranywa n’ukurya be n’ukunywa.  Bigaca bimera nk’akarorero kokugereranyan k’ukwinvira neza.  </w:t>
      </w:r>
    </w:p>
    <w:p>
      <w:pPr>
        <w:pStyle w:val="Normal"/>
        <w:rPr/>
      </w:pPr>
      <w:r>
        <w:rPr/>
      </w:r>
    </w:p>
    <w:p>
      <w:pPr>
        <w:pStyle w:val="Normal"/>
        <w:rPr/>
      </w:pPr>
      <w:r>
        <w:rPr/>
        <w:t>Hamwe nivyo haracari kare cane kugereranya imirongo ya 52 Abayahudi barasuzuma cane aya majambo kandi yaraba buza amahoro n’ukuri kandi gushikamye  can mugabo ntibashoboye gutahura neza ico Kristo yariko aravuga  har’akamaro kuribirya bito  nivyo bariko bariko baratahura muburyo bwo gufungura muminsi ya Masiya nkuko babitahura . Mukuvuga ivyo yariko arakora. Kristo intumbero yariko aravuga.</w:t>
      </w:r>
      <w:r>
        <w:rPr>
          <w:i/>
        </w:rPr>
        <w:t>Jewe ni Masiya</w:t>
      </w:r>
      <w:r>
        <w:rPr/>
        <w:t xml:space="preserve"> kubera gukoresha uburyo bwo kunywa n’ukurya. Kuko s’uburyo busanzwe butahurika canke bumenyerewe mugukoresha ijambo, nimba ataruko ntivyari gushoboka gutahurika ,ariko na cane cane yarinzira yakera y’ukuvuga ijambo muburorero.</w:t>
      </w:r>
    </w:p>
    <w:p>
      <w:pPr>
        <w:pStyle w:val="Normal"/>
        <w:rPr/>
      </w:pPr>
      <w:r>
        <w:rPr/>
      </w:r>
    </w:p>
    <w:p>
      <w:pPr>
        <w:pStyle w:val="QUOTES"/>
        <w:rPr/>
      </w:pPr>
      <w:r>
        <w:rPr/>
        <w:t>Yohana 6:57 haravuga Nkuko Data w’ ubugingo yantumye nanje ndiho kubwa Data ni k’undya nawe azobaho kubwanje.</w:t>
      </w:r>
    </w:p>
    <w:p>
      <w:pPr>
        <w:pStyle w:val="Normal"/>
        <w:rPr/>
      </w:pPr>
      <w:r>
        <w:rPr/>
        <w:t>Uwo mugambi vyukuri uvanwaho n’inyigisho z’ubutatu n’ukugira izo nyigisho kugira ntirigire uburemere vy’ukuri. Nka kurya Data yarungitse Kristo, Na Kristo abaho kubwa Data no muri Data akabaho natwe tukaba muriwe rero tugirwa kuba muruyu muryango. Abizera inyigisho z’ubutatu baboneka gukuraho irypo jambo ry’ugukuraho Kristo nkuko yipfuza gukuraho imigenderanire natwe. Igigice c’ivyanditswe cerekana neza cane tugirwa igice ca Data Na Kristo natwe twese twashizwe hamwe kukwizigira umwe wese kumugenzi we.</w:t>
      </w:r>
    </w:p>
    <w:p>
      <w:pPr>
        <w:pStyle w:val="Normal"/>
        <w:rPr/>
      </w:pPr>
      <w:r>
        <w:rPr/>
      </w:r>
    </w:p>
    <w:p>
      <w:pPr>
        <w:pStyle w:val="QUOTES"/>
        <w:rPr/>
      </w:pPr>
      <w:r>
        <w:rPr/>
        <w:t>Yohana 6:58-60 haravuga Uwo niwo mutsima wamanutse uvuye mw’ijuru si nkuwo basogukuruza banyu bariye ariko bagapfa urya uwo mutsima azohoraho ibihe bidashira.59 Ivyo yabivugiye mw’isinagogi yigisha I Kapernawumu.60 uko benshi mubigishwa biwe bavyumvise baravuga bat’iryo jambo riragoye. Haruwo vyumva akarishobora?</w:t>
      </w:r>
    </w:p>
    <w:p>
      <w:pPr>
        <w:pStyle w:val="QUOTES"/>
        <w:rPr/>
      </w:pPr>
      <w:r>
        <w:rPr/>
      </w:r>
    </w:p>
    <w:p>
      <w:pPr>
        <w:pStyle w:val="Normal"/>
        <w:rPr/>
      </w:pPr>
      <w:r>
        <w:rPr/>
        <w:t xml:space="preserve">N’ukuri kuboneka n’abigishwa biwe ntibashoboye gutahura iyi mvugo y’ umukate ukoroka uva mw’ijuru. Irijambo nkuko vyanditswe muri Bibliya ya </w:t>
      </w:r>
      <w:r>
        <w:rPr>
          <w:i/>
        </w:rPr>
        <w:t>Companion Bible,</w:t>
      </w:r>
      <w:r>
        <w:rPr/>
        <w:t xml:space="preserve"> yerekana ubu bwumvikane canke iyi mvugo yari isanzwe kandi yarumvikana cane mugihe usomwa, s’ukuri kuva kubice vya Bibliya. Naho izo zari mpanuro canke uburyo bw’ubwukwumvikana y’abanditsi. Bari gushobora gutegera n’ukuvuga gutegera Ivyanditswe vyeranda no muvuga kwiwe gurtyo Kristo yar’ afise uburyo bw’ukuvuga aribwo Ivyanditswe vyeranda vyashitse mu buryo bwiwe bwa gizwe kuba umuntu mugabo ntivyari bwumvikane muburyo bworoshe cane n’abantu.</w:t>
      </w:r>
    </w:p>
    <w:p>
      <w:pPr>
        <w:pStyle w:val="Normal"/>
        <w:rPr/>
      </w:pPr>
      <w:r>
        <w:rPr/>
      </w:r>
    </w:p>
    <w:p>
      <w:pPr>
        <w:pStyle w:val="QUOTES"/>
        <w:rPr/>
      </w:pPr>
      <w:r>
        <w:rPr/>
        <w:t>Yohana 6:61-62 haravuga: Yesu amenye mumitima KO abigishwa biwe ko bidodomba ivyo arababaza ati mbega ivyo birabatsitaje? 62 none bizomera gute nimwabona Umwana w’ umuntu aduga aja iyo yahora ubwambere?</w:t>
      </w:r>
    </w:p>
    <w:p>
      <w:pPr>
        <w:pStyle w:val="QUOTES"/>
        <w:rPr/>
      </w:pPr>
      <w:r>
        <w:rPr/>
      </w:r>
    </w:p>
    <w:p>
      <w:pPr>
        <w:pStyle w:val="Normal"/>
        <w:rPr/>
      </w:pPr>
      <w:r>
        <w:rPr/>
        <w:t xml:space="preserve">Muyandi majambo ni nkuvuga : Nimba ivyo bibatsitaza mwebwe  muzokoriki ninamara kuhava nimba ngiyze kuduga iyo nahora ubwambere nimba nkarutse inyuma nimba ngiye jewe nkuku nimba ivyo bibateye umubabaro muzokoriki ninamara kuhava ? Mbega muzokira gute? </w:t>
      </w:r>
    </w:p>
    <w:p>
      <w:pPr>
        <w:pStyle w:val="Normal"/>
        <w:rPr/>
      </w:pPr>
      <w:r>
        <w:rPr/>
      </w:r>
    </w:p>
    <w:p>
      <w:pPr>
        <w:pStyle w:val="QUOTES"/>
        <w:rPr/>
      </w:pPr>
      <w:r>
        <w:rPr/>
        <w:t>Yohana 6:63 haravuga: Impwemu nizo zitera ubugingo umubiri ntaco umaze  amajambo mbabwiye n’impwemu  n’ubugingo.</w:t>
      </w:r>
    </w:p>
    <w:p>
      <w:pPr>
        <w:pStyle w:val="QUOTES"/>
        <w:rPr/>
      </w:pPr>
      <w:r>
        <w:rPr/>
      </w:r>
    </w:p>
    <w:p>
      <w:pPr>
        <w:pStyle w:val="Normal"/>
        <w:rPr/>
      </w:pPr>
      <w:r>
        <w:rPr/>
        <w:t xml:space="preserve">Uyu murongo n’iciyumviro ca Bibliya kuba ubuvugishwa buhari. Ijambo ry’ Imana rihumetswe Na Mpwemu Yera ugira kugabanuka muvyatekerejwe vy’ivyanditswe. Hariho inzira zitatu z’ukuraba iryo jambo ryahumetswe n’ Imana. Igitabo c’ ikorowani gifatwa na ba isiramu gifatwa ko kitanditswe n’ukuboko kw’umwana w’umuntu. Barizera ko coba caravuye ku Mana imwe ubwonyene ko coba caranditswe n’umumaryika Gaburiyeri ahawe intumbero n’ Imana. Abakristo bo muriki gihe baravuga kop Bibliya ar’ ihuriro  ry’ amajambo yan ditswe n’ukuboko k’umwana w’ umuntu. </w:t>
      </w:r>
    </w:p>
    <w:p>
      <w:pPr>
        <w:pStyle w:val="Normal"/>
        <w:rPr/>
      </w:pPr>
      <w:r>
        <w:rPr/>
      </w:r>
    </w:p>
    <w:p>
      <w:pPr>
        <w:pStyle w:val="Normal"/>
        <w:rPr/>
      </w:pPr>
      <w:r>
        <w:rPr/>
        <w:t>Turagumya ukwizera kwiri jambo ry’ ivyanditswe vyeranda ari vy’Ubumana. Kubwivyo Bibliya yanditswe kuntumbero y’ Imana. Mukwongera kunrizi ntambwe zibirei yambere. N’uko atakwandika kW’ umuntu ubugira kabiri: n’ uko iki arigitabo c’abantu turavye nkiri jambo ko riserukira Mpwemu w’ Imana mubijanye n’ukuremwa kw’umubiri Mugabo Imana yarungitse abavugishwa kugirango bavugishwe batumbereye kukwandikwa. Iyi niyonsobanuro yuko abantu b ashobora gusoma kuko aramajambo yiwabo. Abandi Bantu ntiba RI bwagende mukindi gihe baravuga:</w:t>
      </w:r>
      <w:r>
        <w:rPr>
          <w:i/>
        </w:rPr>
        <w:t xml:space="preserve"> aya n’amajambo gusa, ibi ndabisoma mugabo mbona KO aramajambo gusa.</w:t>
      </w:r>
      <w:r>
        <w:rPr/>
        <w:t xml:space="preserve"> Vyerekanakw’aramajambo gusa gushikaho Imana yugurura ubwenge bwabo n’ugushira Kure iyo Mpwemu. Kubera Bibliya n’Impwemu s’ukuvuga muti n’amajambo gusa. Rero ico nico Kristo avuga hano. Amajambo nayo avuga n’ Impwemu kuberaivyo ivyanditswe vyeranda ntibishobora kuvaho. Mugihe vyavugishijwe n’abavugishwa n’ Imana biba ukuri nta majambo ajakubiri muri Bibliya kubera uku akrukuri nkuko vyavugishijwe.</w:t>
      </w:r>
    </w:p>
    <w:p>
      <w:pPr>
        <w:pStyle w:val="Normal"/>
        <w:rPr/>
      </w:pPr>
      <w:r>
        <w:rPr/>
      </w:r>
    </w:p>
    <w:p>
      <w:pPr>
        <w:pStyle w:val="QUOTES"/>
        <w:rPr/>
      </w:pPr>
      <w:r>
        <w:rPr/>
        <w:t>Yohana 6:64 haravuga Ariko muri mwebwe hariho bamwe batizera kuko Yesu yahereye ubwambere azi abatizera abaribo n’uzo mugura uwariwe.</w:t>
      </w:r>
    </w:p>
    <w:p>
      <w:pPr>
        <w:pStyle w:val="Normal"/>
        <w:rPr/>
      </w:pPr>
      <w:r>
        <w:rPr/>
        <w:t xml:space="preserve">Yarabamenye nibanbde abo Imana yabatoranije no kubamuha. Mugihe yahawe  ubwambere ba bigishwa yamenye ati nibande azohabwa  ninde yari gusigara na ninde atarigusigara kandi  Mpwemu yitwararrika vyose n’ugutanga inkuru ku batoranijwe0. Abantu bategerezwa gutahura yuk obo ari igice c’ Umubiri wa Kristo Barazi neza canke ko bakora ivyaha abantu barazi ko ari ryari bashobora kuja </w:t>
      </w:r>
      <w:r>
        <w:rPr>
          <w:i/>
        </w:rPr>
        <w:t>kwihisha mw’itongo</w:t>
      </w:r>
      <w:r>
        <w:rPr/>
        <w:t>.</w:t>
      </w:r>
    </w:p>
    <w:p>
      <w:pPr>
        <w:pStyle w:val="QUOTES"/>
        <w:rPr/>
      </w:pPr>
      <w:r>
        <w:rPr/>
      </w:r>
    </w:p>
    <w:p>
      <w:pPr>
        <w:pStyle w:val="QUOTES"/>
        <w:rPr/>
      </w:pPr>
      <w:r>
        <w:rPr/>
        <w:t>Yohana 6:65 haravuga Kandi arababwira ati nicogituma atawushobora kuri jewe atabihawe na Data.</w:t>
      </w:r>
    </w:p>
    <w:p>
      <w:pPr>
        <w:pStyle w:val="QUOTES"/>
        <w:rPr/>
      </w:pPr>
      <w:r>
        <w:rPr/>
      </w:r>
    </w:p>
    <w:p>
      <w:pPr>
        <w:pStyle w:val="Normal"/>
        <w:rPr/>
      </w:pPr>
      <w:r>
        <w:rPr/>
        <w:t>Ico nico gituma Kristo yavuganye nabo mumigani kandi nico gituma ibanga rya Bibliya ryahishijwe kubantu benshi kubera badategerezwa kuja imbere y’urubanza  n’ Imana yonyene izana abantu kuri Kristo  ntushobora guhamagara izina rya Yesu Kristo gushikaho Imana izogutanga kwa Yesu Kristo.  Naho ko utaramenya ko uyo Yesu Kristo atari y’ Imana imwe y’ Ukuri ntushobora kuba muri babandi bazo zurwa ubwambere. Tahura yuko ico arica kidodo c’abatoranijwe mugutigiri ca bandi.</w:t>
      </w:r>
    </w:p>
    <w:p>
      <w:pPr>
        <w:pStyle w:val="QUOTES"/>
        <w:rPr/>
      </w:pPr>
      <w:r>
        <w:rPr/>
      </w:r>
    </w:p>
    <w:p>
      <w:pPr>
        <w:pStyle w:val="QUOTES"/>
        <w:rPr/>
      </w:pPr>
      <w:r>
        <w:rPr/>
        <w:t>Yohana 6:66 haravuga Kuva ico gihe benshi mubigisha biwe bamuva inyuma ntibaba bakijana nawe.</w:t>
      </w:r>
    </w:p>
    <w:p>
      <w:pPr>
        <w:pStyle w:val="Normal"/>
        <w:rPr/>
      </w:pPr>
      <w:r>
        <w:rPr/>
        <w:t xml:space="preserve">Aha harijambo ry’inkira kamaro, Kristo yabahaye izo nyigisho rero kirya yariko aravuga carabagoye cane gushikaho batsitara. Twese twahamagariwe kurumwe wese kugirango dufashanye ivyo turazi yuko twabihawe nkuko tubisa nga mugitabo c’ Abikorinto ngo twarahawe ingabire za Mpwemu Yerana twe twese twashizwe mumu biri wa Kristo na twe twese turafise ingabire zitandukanye kuko umwe wese arazi aho dufitiye ingoga canke ubunebwe kanaka bivanye n’uko twitahura. Umwe wese yipfuza mugenzi we, umwe wese akora ikintu, uwatiranijwe wese arafise inkomezi zidasa n’izuwundi nkuko yabironkejwe, Umwe wese arafise ingabire ijanye  canke yungukira uwundi mu vy’umubiri hagati yacu twese Muri twebwe canke hagati yacu turafise ingabire zinaka nkuko twa zigenewe, Hagati yacu dutandukaniye kulajambo kanaka  ariko twese dufashanya neza bijanye n’ubuhinga dufise kandi bumwe.  N’ Imana yadushize hamwe canke hano ku mvo runaka twebwe nitwe urya mubiri. </w:t>
      </w:r>
    </w:p>
    <w:p>
      <w:pPr>
        <w:pStyle w:val="Normal"/>
        <w:rPr/>
      </w:pPr>
      <w:r>
        <w:rPr/>
      </w:r>
    </w:p>
    <w:p>
      <w:pPr>
        <w:pStyle w:val="Normal"/>
        <w:rPr/>
      </w:pPr>
      <w:r>
        <w:rPr/>
        <w:t>Yatugize kugira ngo tube muruyu mubiri, Kristo vyamusavye ko avunagurwa ibice bice nk’umukate no kwegeranya utumanyagu. Kugirango tubashe kwi,jira muruyu mubiri, umubiri umwe watagerezwa kumenagurika no kwegeranywa kutumanyagu twuzuye cane. Hariho igitigiri gito cane rero kubwivyo yabandanije akura biciye muri Mpwemu.</w:t>
      </w:r>
    </w:p>
    <w:p>
      <w:pPr>
        <w:pStyle w:val="Normal"/>
        <w:rPr/>
      </w:pPr>
      <w:r>
        <w:rPr/>
      </w:r>
    </w:p>
    <w:p>
      <w:pPr>
        <w:pStyle w:val="QUOTES"/>
        <w:rPr/>
      </w:pPr>
      <w:r>
        <w:rPr/>
        <w:t>Yohana 6:67 haravuga: Yesu abaza bamwe cumin a babiri ati Mbega namwe muragomba kwigira?</w:t>
      </w:r>
    </w:p>
    <w:p>
      <w:pPr>
        <w:pStyle w:val="QUOTES"/>
        <w:rPr/>
      </w:pPr>
      <w:r>
        <w:rPr/>
      </w:r>
    </w:p>
    <w:p>
      <w:pPr>
        <w:pStyle w:val="Normal"/>
        <w:rPr/>
      </w:pPr>
      <w:r>
        <w:rPr/>
        <w:t xml:space="preserve">Ibuka neza cane kandi kare KO muri Yohana 6 turabona ntibari bazi igihe Bari bagiye gutanga twatumanyagu cumi natubiri. Utu tuymanyagu twarakiriwe duhabwa barya bigishwa cumin a babiri nk’abahitamwo Bari bagiye kuba abami biciye murutwo tumanyagu cumi natubiri abandi ntibamenye iyo vyaciye aca atamurongo gurtyo. Biyumviriye yuko bakwije inyuma yiwe aca aravuga: </w:t>
      </w:r>
      <w:r>
        <w:rPr>
          <w:i/>
        </w:rPr>
        <w:t xml:space="preserve">Mbega namwe muragomba kwigira? </w:t>
      </w:r>
    </w:p>
    <w:p>
      <w:pPr>
        <w:pStyle w:val="Normal"/>
        <w:rPr/>
      </w:pPr>
      <w:r>
        <w:rPr/>
      </w:r>
    </w:p>
    <w:p>
      <w:pPr>
        <w:pStyle w:val="QUOTES"/>
        <w:rPr/>
      </w:pPr>
      <w:r>
        <w:rPr/>
        <w:t>Yohana 6:68 haravuga   Simoni Petero aramubaza ati tuje kwande ga mugenzi?  Kwari wewe ufise amajambo y’ ubugingo budashira?</w:t>
      </w:r>
    </w:p>
    <w:p>
      <w:pPr>
        <w:pStyle w:val="QUOTES"/>
        <w:rPr/>
      </w:pPr>
      <w:r>
        <w:rPr/>
      </w:r>
    </w:p>
    <w:p>
      <w:pPr>
        <w:pStyle w:val="Normal"/>
        <w:rPr/>
      </w:pPr>
      <w:r>
        <w:rPr/>
        <w:t>Amajambo y’ Ubugingo budashira niya Mpwemu n’ ukuri, kandi Bibliya niyo ibishitsa nimba abantu batavuga ibishingantahe biva mu gitabu c’ uwavugishijwe n’umuhanuzi Yesaya 8:20, rero nda n’umuco uri muribo rero utegerezwa kuja hariya havugwa ukuri  naniho uzoba umunywanyi w’umubiri wa Kristo.</w:t>
      </w:r>
    </w:p>
    <w:p>
      <w:pPr>
        <w:pStyle w:val="Normal"/>
        <w:rPr/>
      </w:pPr>
      <w:r>
        <w:rPr/>
      </w:r>
    </w:p>
    <w:p>
      <w:pPr>
        <w:pStyle w:val="QUOTES"/>
        <w:rPr/>
      </w:pPr>
      <w:r>
        <w:rPr/>
        <w:t>Yohana 6:69 haravuga: Natwe twarizeye turamenya ko wewe uruwera w’ Imana.</w:t>
      </w:r>
    </w:p>
    <w:p>
      <w:pPr>
        <w:pStyle w:val="QUOTES"/>
        <w:rPr/>
      </w:pPr>
      <w:r>
        <w:rPr/>
      </w:r>
    </w:p>
    <w:p>
      <w:pPr>
        <w:pStyle w:val="Normal"/>
        <w:rPr/>
      </w:pPr>
      <w:r>
        <w:rPr/>
        <w:t xml:space="preserve">Aha ntiyavuze ati </w:t>
      </w:r>
      <w:r>
        <w:rPr>
          <w:i/>
        </w:rPr>
        <w:t>munyizere</w:t>
      </w:r>
      <w:r>
        <w:rPr/>
        <w:t xml:space="preserve"> </w:t>
      </w:r>
      <w:r>
        <w:rPr>
          <w:i/>
        </w:rPr>
        <w:t>kuko jewe nt’umwe mumitwe itatu y’Imana. Ariko yavuze ntizera yuko uri Masiya Umwana w’ Imana nzima canke ijambo ry’ Ukuri.</w:t>
      </w:r>
    </w:p>
    <w:p>
      <w:pPr>
        <w:pStyle w:val="Normal"/>
        <w:rPr/>
      </w:pPr>
      <w:r>
        <w:rPr/>
      </w:r>
    </w:p>
    <w:p>
      <w:pPr>
        <w:pStyle w:val="QUOTES"/>
        <w:rPr/>
      </w:pPr>
      <w:r>
        <w:rPr/>
        <w:t xml:space="preserve">Yohana 6:70 haravuga: Yesu aramwishura ati Mbega sijewe nabatoranije uko muri cumin a babiri? </w:t>
      </w:r>
    </w:p>
    <w:p>
      <w:pPr>
        <w:pStyle w:val="QUOTES"/>
        <w:rPr/>
      </w:pPr>
      <w:r>
        <w:rPr/>
      </w:r>
    </w:p>
    <w:p>
      <w:pPr>
        <w:pStyle w:val="Normal"/>
        <w:rPr/>
      </w:pPr>
      <w:r>
        <w:rPr/>
        <w:t>Arikumwe muri mwebwe n’ umurwanizi. Umwe muraba yatanzwe kugirango abashe kumugura yahamagawe mumwanya w’uyundi yafashe igiseke ciwe.</w:t>
      </w:r>
    </w:p>
    <w:p>
      <w:pPr>
        <w:pStyle w:val="QUOTES"/>
        <w:rPr/>
      </w:pPr>
      <w:r>
        <w:rPr/>
      </w:r>
    </w:p>
    <w:p>
      <w:pPr>
        <w:pStyle w:val="QUOTES"/>
        <w:rPr/>
      </w:pPr>
      <w:r>
        <w:rPr/>
        <w:t>Yohana 6:71 haravauga: Yavuga Yuda Isikaryota mwene Simoni kukwariwe yagira azamugure yarumwe muri bamwe cumi Na babiri.</w:t>
      </w:r>
    </w:p>
    <w:p>
      <w:pPr>
        <w:pStyle w:val="QUOTES"/>
        <w:rPr/>
      </w:pPr>
      <w:r>
        <w:rPr/>
      </w:r>
    </w:p>
    <w:p>
      <w:pPr>
        <w:pStyle w:val="Normal"/>
        <w:rPr/>
      </w:pPr>
      <w:r>
        <w:rPr/>
        <w:t xml:space="preserve">Izo nyigisho z’utumanyagu n’ukumenagura umutsima utumanyagumanyu nigice c’ umukate urya usanzwe n’ urya WO mubugararwa wamenyekanye nka manu. S’urukurikirane rw’uburorero bushizwe hamwe. Yohana 6 irafise uburorero bwinshi bwashizwe hamwe butuma twese dushobora gushikira gutahura yuko twebwe turabahimbaza umubiri wa Yesu Kristo kandi yuko twakijijwe kubera kubwo gushikira Yesu Kristo n’ingabire za Mpwemu yera. Kndi twarahawe gutahura yuko hariho ibitangaza bijanye na Mpwemu Yera w’ Umwami n’umubiri. Bisobanura yuko Mpwemu w’ Umwami ari mpwemu w’ ukuri. Yamushize KO ikidodo Kristo na niwe kandi yadushize ko ico kidodo yatugize kandi guhimba uwo mubiri. Dukjorwa kuba abanyamabanga b’ Imana nkuko Kristo yari igice c’ Imana. Tubaho muri Kristo nkuko Kristo nawe aba mu Mana Data, Data Na we akaba murumwe wese hagati yacu twese. </w:t>
      </w:r>
    </w:p>
    <w:p>
      <w:pPr>
        <w:pStyle w:val="Normal"/>
        <w:rPr/>
      </w:pPr>
      <w:r>
        <w:rPr/>
      </w:r>
    </w:p>
    <w:p>
      <w:pPr>
        <w:pStyle w:val="Normal"/>
        <w:rPr/>
      </w:pPr>
      <w:r>
        <w:rPr/>
        <w:t>Twese turafise ibiduhuza nkuko natwe twipfuzanya umwe kuwundi. Nico gituma imbere yuko uvyuka usaba Imana mwizina rya Kristo na kristo nawe akaba muri wew Ubutatu buhari hano nuko umwe wese arema iminsi yose mu gitondo no kuri buri munota w’iminsi yose ugendana na Kristo akurongora muburwa neza kandi muburongozi bwa kimwe na kimwe n’ Imana, minsi y’ubugombe bw’ Imana. Watanzwe kwa Kristo kugira ngo, ushikire iyo ntumbero urafise igikorwa c’ukurangura categuwe  imlinsi myinshi yarenganye imbere yuko uvuka. Imbere yuko ubumbirwa munda ya nyoko Imana yarakumenye kandi yarashize ho isezerano ry’ ibikorwa vyawe. Umuvugishwa w’ Imana Yeremiya yabwiwe ayo majambo (Yremiya 1:5) Rit</w:t>
      </w:r>
      <w:r>
        <w:rPr>
          <w:i/>
        </w:rPr>
        <w:t xml:space="preserve"> ntarakubumbira munda nari ndakuzi kandi utarava muriyto nari narakurobanuye, naragushizeho</w:t>
      </w:r>
      <w:r>
        <w:rPr/>
        <w:t xml:space="preserve"> ube uwuvugishwa na nanje mumahanga.</w:t>
      </w:r>
    </w:p>
    <w:p>
      <w:pPr>
        <w:pStyle w:val="Normal"/>
        <w:rPr/>
      </w:pPr>
      <w:r>
        <w:rPr/>
      </w:r>
    </w:p>
    <w:p>
      <w:pPr>
        <w:pStyle w:val="Normal"/>
        <w:rPr/>
      </w:pPr>
      <w:r>
        <w:rPr/>
        <w:t>Natwe twarashizwehamwe kugirango dukore igikorwa kandi ntituzi ingaruka y’iherezo mumigambi yayo. Twarashizwe mubice bitandukanye . Imana yagushize mumihingo ibona yuko ukeneye wewe kuba. Vyose bizoba muvyizza kandi bizoba mukuri. Ikindi gihe biraboneka yuko ahatari ubwisanzure canke imbere yuko buca ahantu tutazi igihe bishobora kubera.</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Gukombora Ingabo</w:t>
      </w:r>
    </w:p>
    <w:p>
      <w:pPr>
        <w:pStyle w:val="Normal"/>
        <w:rPr/>
      </w:pPr>
      <w:r>
        <w:rPr/>
        <w:t xml:space="preserve">Inyigisho z’ukurya n’ukunywa zarakoze kandi mubikorwa vy’ugusenga ibigirwamana, kubwivyo vyari bifise isano ry’ ukwinjira. Turabona muvy’ Abikorinto ingne bivugwa kubijanye n’ugusenga ibigirwa mana vy’ ivyo kurya vyatanzwe ko amashikanwa kubigirwamana, n’uburyo twebwe turya n’ukunywa  kwacu, n’ukunywa muri Kristo be n’uguhimbaza mu Mana mumigani yo mu vya Mpwemu nk’abahimbaza Ingabo- zihimbaza aba Kristo, na bahimbaza ivyeranda nk’abana b’ Imna. Uro rukurikirane rwo kuva mukinyagano Na Pasika vyerekana ukuri rwo kurwa kW’ ingabo n’ukuzitiranya kundi kwu elohim wundi. </w:t>
      </w:r>
    </w:p>
    <w:p>
      <w:pPr>
        <w:pStyle w:val="Normal"/>
        <w:rPr/>
      </w:pPr>
      <w:r>
        <w:rPr/>
      </w:r>
    </w:p>
    <w:p>
      <w:pPr>
        <w:pStyle w:val="Normal"/>
        <w:rPr/>
      </w:pPr>
      <w:r>
        <w:rPr/>
        <w:t>1Abikorinto 10:21-22 haravuga Ntimushobora kunywera kugikombe c’ Umwami wacu no kugikombe c’ abadayimoni: Ntimushobora gusangira ivyo kumeza y’ Umwami wacu no kumeza y’ abadayimoni. 22 C anke Umwami tumutere Ishari? Mbega tumurusha inkomezi? Urabona rero mugihe duhimbaza kurya umubiri n’ukunywa kumaraso ya kristo turarya n’ ukunywera kugikombe ca Mpwemu Yera n’ivyagewze vy’ Imana. Ntushobora gushiraho n’ ikintu icari cose. Ntukenewe guhimbaza ikintu icaricose kijanye n’igishetani.  N’urya murongo nyene WO kuva mu kinyagano no muri Pasika utuma wewe ugushira mu murongo w’ Imana no kukuguha ubugingo budashira. Hariho umukate umwe gusa ari WO umubiri WA Kristo utugira twebwe twese tube umubiri umwe WO guhimba uwo guhimbaza uno mubiri umwe. Hariho igikombe kimwe gusa arico igikombe c’ Umwami Tura</w:t>
        <w:tab/>
        <w:t>bona ko twari kumurongo wa mberer wo kuva mukinyagano co muri Misiri no gutanguza ihanga rya Isirayeli kugirango tubashe gutangura ahantu Imana ibashe kuhakorera umugambi wawo wo gukoresha abavugishwa biwe.</w:t>
      </w:r>
    </w:p>
    <w:p>
      <w:pPr>
        <w:pStyle w:val="Normal"/>
        <w:rPr/>
      </w:pPr>
      <w:r>
        <w:rPr/>
      </w:r>
    </w:p>
    <w:p>
      <w:pPr>
        <w:pStyle w:val="QUOTES"/>
        <w:rPr/>
      </w:pPr>
      <w:r>
        <w:rPr/>
        <w:t>Yeremiya 31:31-34 haravuga Ehe iminsi igira ize nijewe Uhoraho mbi vuze aho nzosezerana isezerano risha n’umuryango WA Isirayeli n’ umuryango WA Yuda. 32 Ridahwanye n’isezeranop na sezeranye ne ba sekuruza kumunsi na bafata ukuboko nkabakura mu gihugu ca Egiputa kandi iryo sezerano nyene bararyishe naho nari shebuja nijewe Uhoraho mbi vuze. 33 Arikw’iri niryo sezerano nzosezerana n’ umuryango w’Abisirayeli hanyhiuma yiyo minsi nijewe Uhoraho mbivuze nzoshira ivyagezwe vyanje imbere muribo no mumitima yabo niho nzovyadika nanje nzobabera Imana nabo bazoba abantu banje. 34  Kandi ntibazoba bacigishanya  ng’ umuntu wese yigishe mugenzi we  canke ngo yigishe uwo bavukana  bati Menya Uhoraho kuko bose bazo nyimenyera  uhereye kuri nyarucari ugashitsa  kuwuhambaye  nijewe Uhoraho mbivuze kuko nzoharira  ukugabitanya kwabo  kandi icaha  icaha cabo sinzo c’ibuka ukundi.</w:t>
      </w:r>
    </w:p>
    <w:p>
      <w:pPr>
        <w:pStyle w:val="QUOTES"/>
        <w:rPr/>
      </w:pPr>
      <w:r>
        <w:rPr/>
      </w:r>
    </w:p>
    <w:p>
      <w:pPr>
        <w:pStyle w:val="Normal"/>
        <w:rPr/>
      </w:pPr>
      <w:r>
        <w:rPr/>
        <w:t>Yeremiya arahishurirwa kubw’isezerano. Ububwitonzi bwari kubera isezerano ry’ikimazi c’ Amaraso. Akarorero kavyo Kari muv’Abaheburayo 8:3-6.</w:t>
      </w:r>
    </w:p>
    <w:p>
      <w:pPr>
        <w:pStyle w:val="QUOTES"/>
        <w:rPr/>
      </w:pPr>
      <w:r>
        <w:rPr/>
      </w:r>
    </w:p>
    <w:p>
      <w:pPr>
        <w:pStyle w:val="QUOTES"/>
        <w:rPr/>
      </w:pPr>
      <w:r>
        <w:rPr/>
        <w:t xml:space="preserve">Abaheburayo 8:3-6 haravuga: kuku muherezi mukuru ashirwaho gushikana amashikanwa n’ugucumita ibimazi. Nico gituma wawundi nawe akwiye kugira ic’ashikana.4  Iyaba yari mwisi ntiyoba ye umuherezi  kuko harabandi bashikana amashikanwa  nkuko ivyagewze bibwiriza. 5 kandi abakorera igishushanyo n’ igitutu co mw’ijuru Nkuko Mose yabwiwe n’ Imana agira akoreshe rya hema at’ugire umwete wo gukoresha vyose  ubigereranye n’ ikigereranyo  werekewe  kuri wa musozi. </w:t>
      </w:r>
    </w:p>
    <w:p>
      <w:pPr>
        <w:pStyle w:val="Normal"/>
        <w:rPr/>
      </w:pPr>
      <w:r>
        <w:rPr/>
      </w:r>
    </w:p>
    <w:p>
      <w:pPr>
        <w:pStyle w:val="Normal"/>
        <w:rPr/>
      </w:pPr>
      <w:r>
        <w:rPr/>
        <w:t xml:space="preserve">Ico nico gituma abaherezi bari bafise igitigii gishitse  kandi gikwiye  nanico gituma bari bafiuse ibigabane mirongo ibiri na bine vya baherezi bakuru na barya bandi mirongo ibiri na batanu niwe yari umuherezi mukuru wa bose  kuko yarafise abatama mirongo ibiri na bane kuri ya ntebe ya elohim munsi ya Yesu Kristo ariwe Umuherezi Mukuru. Ivy vyose vyakoretse mumwunvikano no mubwitonzi bw’ijuru. </w:t>
      </w:r>
    </w:p>
    <w:p>
      <w:pPr>
        <w:pStyle w:val="Normal"/>
        <w:rPr/>
      </w:pPr>
      <w:r>
        <w:rPr/>
      </w:r>
    </w:p>
    <w:p>
      <w:pPr>
        <w:pStyle w:val="Normal"/>
        <w:rPr/>
      </w:pPr>
      <w:r>
        <w:rPr/>
        <w:t xml:space="preserve">Kubwivyo yatanze ubugingo bwiwe kuba ishikanwa kandi natkindi cari kuba gikwiye nkukwitanga Inyigisho zijanye n’ukugereranya n’ amajambo y’ umubiri n’agakiza nkuko tumaze kubibona biri muri Yhana 6:58 Umutsima wa manutse uvuye mw’ijuru si nka basoguruza banyu bariye bagapfa. Ariko uwowese anzoryako azobaho ibihe bidashira Turabona KO irya manu Kari akarorero, n’ umukate wamanutse uvuye mw’ ijuru. Na Kristo yavuze ukumenagura no kurya kuruwo wari umubiri wiwe. Amaraso yategerezwa kuba amaraso y’ishikanwa ariko kurya nyene hariho igitigiri cinshi c’amaraso ariko kandi hariho ubundi burorero BW’ amaraso y’ugukoresha mugishingo c’ idivayi. Inyigisho zijanye na Kristo zirashobora kuba zimwe gusa nkuko bimeze muri Mpwemu ukuntu ukuntu canke amagufa Kristo yaritanze ishikanwa rimwe gusa kandi kuri bose . Ntushobora kuba ufise ubuyo bubiri bw’amashikanwa. Nimba aruko Masiya ntiyari gupfa nkuko yapfuye rimwe. Vyategerezwa KO yoza hano hasi muburuyo bwumubiri. Kugirango agirwe kuba Mpwemu Mpwemu nta maraso kandi canke amaraso kubwivyo ntihari kuba ishikanwa rindi ryo tanzwe rimwe gusa. Hariho ishikanwa ry’ amaraso mw’isi  yo muri Mpwemu. </w:t>
      </w:r>
    </w:p>
    <w:p>
      <w:pPr>
        <w:pStyle w:val="Normal"/>
        <w:rPr/>
      </w:pPr>
      <w:r>
        <w:rPr/>
      </w:r>
    </w:p>
    <w:p>
      <w:pPr>
        <w:pStyle w:val="Normal"/>
        <w:rPr/>
      </w:pPr>
      <w:r>
        <w:rPr/>
        <w:t>N’ukuvuga ubugarariji mu Ngabo- aribwo bugarariji bwose bwari bukwiye kuko umuntu umwe niwe yigize umuntu araheza arapfa. Vyategerezwa kuba ho ishikanwa ry’ amaraso kuburyo rishobora gucungura Ingabo Kandi nta mutima wari kugira igikorwa nkico. Nta mutima wari gukombora Ingabo biciye mw’ Ishikanwa  Vyaribitegerejwe kumwe yokwambara umubiri runtu kugira ngo abshe gucungura apfe. Na satani ntiyari yavyiteguriye ivyo Ariko Kristo yari yiteguriye ivyo kandi rero aha niho hari tandukaniro. Aha niho hari ukuringana kW’ amajambo ya Kaini Na Abeli aho tubona KO ishikwanwa rya Abeli ariryo ryemewe kuruta irya Kiyini. Ntihario ikintu gikenewe kubera rirya shikanwa kubera rirya Ngabo ry’abamarayika baguye. Ibisabwa vyacu n’ibimwe bijanye n’ukwitanga kuba ishikanwa n’ukuvuga gutanga ubugingo bwacu kubera bene wacu bakundwa bandi. Kugirango ducungure umuntu uwariwe wese ku Mana, dusabwa kwitegurira gutanga ubugingo bwacu, nkuko Kristo Umwami wacu yabigize.</w:t>
      </w:r>
    </w:p>
    <w:p>
      <w:pPr>
        <w:pStyle w:val="Normal"/>
        <w:rPr/>
      </w:pPr>
      <w:r>
        <w:rPr/>
      </w:r>
    </w:p>
    <w:p>
      <w:pPr>
        <w:pStyle w:val="Heading1"/>
        <w:spacing w:before="0" w:after="0"/>
        <w:rPr>
          <w:rFonts w:ascii="Times New Roman" w:hAnsi="Times New Roman" w:cs="Times New Roman"/>
          <w:bCs/>
          <w:kern w:val="0"/>
        </w:rPr>
      </w:pPr>
      <w:r>
        <w:rPr>
          <w:rFonts w:cs="Times New Roman" w:ascii="Times New Roman" w:hAnsi="Times New Roman"/>
          <w:bCs/>
          <w:kern w:val="0"/>
        </w:rPr>
        <w:t>Idivayi n’ Amaraso</w:t>
      </w:r>
    </w:p>
    <w:p>
      <w:pPr>
        <w:pStyle w:val="Normal"/>
        <w:rPr/>
      </w:pPr>
      <w:r>
        <w:rPr/>
        <w:t xml:space="preserve">Rero idivayoi ikoreka kuba akarorero k’amaraso. Turazi ivo kubera Kristo yatubwiye ivyo. Buri mwaka vyaca mumaraso ateye igomwe y’inka nikwo Abisirayeli bacunguwe. Ariko biciye muri Kristo vyabaye rimwe gusa kandi kuri bose yaragize abantu bose kugiriranira imigederanire n’ Imana n’ ukwakira Mpwemu Yera. Kugirango ivyo vyose bishoboke ningombwa twese duharirw’ivyaha canke  dukurweko ivyaha  biciye  muburyo bwogutanga Ishikanwa. </w:t>
      </w:r>
    </w:p>
    <w:p>
      <w:pPr>
        <w:pStyle w:val="Normal"/>
        <w:rPr/>
      </w:pPr>
      <w:r>
        <w:rPr/>
      </w:r>
    </w:p>
    <w:p>
      <w:pPr>
        <w:pStyle w:val="Normal"/>
        <w:rPr/>
      </w:pPr>
      <w:r>
        <w:rPr/>
        <w:t>Mu baheburayo 1:3 herekana  Kristo yibutsa ubwiza bw’ Ima a  n’ugufata ishusho yiwe  afashe isi n’ukuboiko kwiwe kw’iburyo kwa Nyeningabo n’Ubushobozi bwose Akora igikorwa c’ ugucungura kubera ivyaha yicaye hasi mu kuboko kw’ iburyo bw’ Imana  nyen’inkomez  kubwivyo Kristo asubiza ubwiza bw’ Imana  kandi afa she ishusho ryi yo  rya kera. Turafise ubwiza bw’ Imana kandi turafise ishusho ry’ukuragwa  ivyiza vyo mwijuru twashiriwe ho. Ijambo ry’ ingira kamaro  nuko abatoranijwe  basabwa kugumya ubwiza bw’ Imana. Niko twokora ibishoboka kugirango dushikire ho. Kubwivyo Kristo yakoze nk’ umuzabibu kuburorero. Ico nico gisigura wa mugani w’ umurimyi w’ umuzabibu dusanga mugice ca Yohana 15:1-6.</w:t>
      </w:r>
    </w:p>
    <w:p>
      <w:pPr>
        <w:pStyle w:val="QUOTES"/>
        <w:rPr/>
      </w:pPr>
      <w:r>
        <w:rPr/>
      </w:r>
    </w:p>
    <w:p>
      <w:pPr>
        <w:pStyle w:val="QUOTES"/>
        <w:rPr/>
      </w:pPr>
      <w:r>
        <w:rPr/>
        <w:t>Yohana 15:1-16 haravuga: Jewe ndu muzabibu w’ ukuri kandi Data niwe nyene wo. 2 Ishami ryose ryo muri jewe ritama arikuraho kandi iryama ryose ararituturiora  ngo rirushirize kwama .3 N’ubu mwebwe mumaze kwezwa kubwijambo na babgiye. 4  Ni mugume muri Jewe nanje ngume muri mwebwe . Nkukwishami ritabasha kwama  ubwaryo  ritagumye mumu zabibu niko namwe mutabibasha mutagumye muri jewe.5  Nijwe muzabibu namwe muramashami . Uwuguma muri jewe nanje nkaguma muriwe  uwo niwe yama cane kuko ataco mushobora gukora  mutanfise. 6 Umuntu  n’ataguma murijewe atabwa nkukwishami ritabwa inyuma y’ umuzabibu  akuma maze bakayatororokanya bakayaterera mumuriro  agasha. 7 Nimwaguma muri jewe amajambo yanje akaguma muri mwebwe  musabe ico mugomba cose  kizobabera kuno. 8  murivyo Data arashimagizwa cane ni maa cane kandi mukaba abigishwa banje. 9 Nkuko Dta yankunze niko nanje nabakunze  ni mugume murukundo rwanje . 10 Nimwitondera ivyagezwe vyanje muzo muzogumamurukundo rwanje  nitondeye ivyagezwe vya Data nka guma murukundo rwiwe.  11 Ivyo mbibabwiye kugirango umunezero wanje ugume muri mwebwe kandi n’umunezero wanyu wuzuzwe.12 Nkiki icagezwe canje  ni mukundane nkiko nabakunze.13  Ntawo gira urukundo nkurwo umuntu yigura abagenzi biwe .14 Murabakunzi banje  nimwagira ivyo mbagera. 15 S’inkibita abashumba atamenya ico shebuja akora ariko ntabita abakunzi kuko ivyo numvanye Data vyose ndabibamenyesheje.</w:t>
      </w:r>
    </w:p>
    <w:p>
      <w:pPr>
        <w:pStyle w:val="QUOTES"/>
        <w:rPr/>
      </w:pPr>
      <w:r>
        <w:rPr/>
      </w:r>
    </w:p>
    <w:p>
      <w:pPr>
        <w:pStyle w:val="Normal"/>
        <w:rPr/>
      </w:pPr>
      <w:r>
        <w:rPr/>
        <w:t>Iki cirwa kirihano iyo tuba dukoranye dukora igikorwa kubugombe bw’ Imana. Twebwe turikumwa na Kristo turambikwa kandi twama ivyamwa. Mugihe  turetse gukora umurimo w’ Imana nti twama ivyamwa kandi turataramurwa tugashirwa kure y’ igikorwa c’ Imana akarorero n’uko tunanirwa gutahura  ingene dushobora gukora igikorwa c’agakiza kacu  muguhinda agashitsi kandi kumutima wintuntu  hariho ibintu vy’inshi Imana yipfuza yuko twoyikorera ariko n’uguhimbaza kukurya umubiri n’ukunywa amaraso ya Kristo no kwama ivyimburwa  biciye muri Mpwemu Yera kuburyo bwo guhinduka. Nijambo ryambere kandi ry’ingira kamaro cane  Muvyaremwe bisanzwe n’ uko idivaye iva mucamwa c’ umuzabibu n’ ikimenyetso nka kirya ca mpwemu yera  Kubwivyo Mpwemu Yera akoreka nk’umuryango canke uruzitiro mugihe aziriye iwawe. Umuhimbaje mumaraso no mumubiri wa Yesu Kristo  hanyuma wewe niyo divayi muca mutangura kwama ivyamwa  mwebwe ubwanyu kandi muca mubandanya kuvyara ivyamwa vyinshi cane kibe nk’ifundo.</w:t>
      </w:r>
    </w:p>
    <w:p>
      <w:pPr>
        <w:pStyle w:val="Normal"/>
        <w:rPr/>
      </w:pPr>
      <w:r>
        <w:rPr/>
      </w:r>
    </w:p>
    <w:p>
      <w:pPr>
        <w:pStyle w:val="Normal"/>
        <w:rPr/>
      </w:pPr>
      <w:r>
        <w:rPr/>
        <w:t>Inyigisho ry’ umubiri n’amaraso ya Kristo ryadushikanye muguhimbaza  uruhimbi ry’ Umwami. Gutahura kubijanye n’imikate itanu n’ udufi tubiri  ntibitahurika cane vuba. Hari iubintu bikenewe kwan dikwa vyose bibiri kugirango tubashe kwumvikananeza. Mugihe Kristo yavuga mumigani  yavuze ati None Mbega muratahuye? nabo nyene ntiba tahuye gutahura iki? iryo ryategerezwa gusobanurwa kugirango rijane n’abatoranijwe  twebwe turigice ciyo ntambwe kubwivyo twashizwe harya n’ Imana. Twatanzwe kwa Kristo  Turagirwa biciye mukwxishikana biciye  kumpamvu zitatu w’ ubwumvikane kubera Imana  imwe Rudende kandi y’ Ukuri no mumwana way o w’ ikinege Yesu Kristo kubw’ukwizera muri kristo no kubijanye muguhimbaza umubiri no kunywa kumaraso ya kristo. Aya n’ amajambo atatu ngira kamaro kugirango twinjire mubugingo budashira. Ntidushobora kwinjira mu bugingo budashira nimba tudafise Mpwemu Yera  no gutambuka ku nkomezi zayo nogufata ivyagezwe vy’ Imana arivyo Yohana atubwira arizo ngira kamaro muguhimbara Mpwemu Yera. Kubwivyo twebwe ningombwa yuko duhimbaza Pasika  kugira ngo tubasshe gushimisha Mpwemu Yera  kandi tube mwizuka rya mbere. Mukuri iryo nijambo ry’ ingira kamaro! nimba udahimbaza I Sabato na Pasika ntuishobora kuba mwizuka rya mbere. Aka n’akarorero kavyose aha.</w:t>
      </w:r>
    </w:p>
    <w:p>
      <w:pPr>
        <w:pStyle w:val="Normal"/>
        <w:rPr/>
      </w:pPr>
      <w:r>
        <w:rPr/>
        <w:t>Kurangiz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19" w:right="1134" w:gutter="0" w:header="720" w:top="1276" w:footer="0" w:bottom="822"/>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19" w:right="1134" w:gutter="0" w:header="720" w:top="1276" w:footer="0" w:bottom="822"/>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450" w:leader="none"/>
      </w:tabs>
      <w:rPr/>
    </w:pPr>
    <w:r>
      <w:rPr>
        <w:i/>
        <w:iCs/>
      </w:rPr>
      <w:t>Uru-papuro</w:t>
    </w:r>
    <w:r>
      <w:rPr>
        <w:i/>
      </w:rPr>
      <w:t xml:space="preserv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rPr>
      <w:t>Ishengero Rukristo ry’ Im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widowControl/>
      <w:ind w:right="29" w:hanging="0"/>
    </w:pPr>
    <w:rPr>
      <w:b/>
      <w:sz w:val="28"/>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Kirundi/s/p099.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44:00Z</dcterms:created>
  <dc:creator>tr 2008</dc:creator>
  <dc:description/>
  <dc:language>en-US</dc:language>
  <cp:lastModifiedBy>Denise</cp:lastModifiedBy>
  <cp:lastPrinted>2003-03-01T10:05:00Z</cp:lastPrinted>
  <dcterms:modified xsi:type="dcterms:W3CDTF">2009-06-03T05:45:00Z</dcterms:modified>
  <cp:revision>4</cp:revision>
  <dc:subject/>
  <dc:title>Insiguro y’ Umukate na Divayi [100]</dc:title>
</cp:coreProperties>
</file>