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rPr>
        <w:t>Amashengero Rukristo y’ Imana</w:t>
      </w:r>
    </w:p>
    <w:p>
      <w:pPr>
        <w:pStyle w:val="Normal"/>
        <w:jc w:val="right"/>
        <w:rPr>
          <w:rFonts w:ascii="Arial" w:hAnsi="Arial" w:cs="Arial"/>
          <w:b/>
          <w:b/>
        </w:rPr>
      </w:pPr>
      <w:r>
        <w:rPr>
          <w:rFonts w:cs="Arial" w:ascii="Arial" w:hAnsi="Arial"/>
          <w:b/>
        </w:rPr>
        <w:t>[CB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t xml:space="preserve"> </w:t>
      </w:r>
      <w:r>
        <w:rPr>
          <w:sz w:val="72"/>
        </w:rPr>
        <w:t xml:space="preserve"> </w:t>
      </w:r>
      <w:r>
        <w:rPr>
          <w:b/>
          <w:sz w:val="72"/>
          <w:szCs w:val="56"/>
        </w:rPr>
        <w:t>Imana Ninde?</w:t>
      </w:r>
    </w:p>
    <w:p>
      <w:pPr>
        <w:pStyle w:val="TITLE"/>
        <w:jc w:val="both"/>
        <w:rPr>
          <w:rFonts w:ascii="Arial" w:hAnsi="Arial" w:cs="Arial"/>
          <w:b w:val="false"/>
          <w:b w:val="false"/>
          <w:sz w:val="12"/>
          <w:szCs w:val="56"/>
        </w:rPr>
      </w:pPr>
      <w:r>
        <w:rPr>
          <w:rFonts w:cs="Arial" w:ascii="Arial" w:hAnsi="Arial"/>
          <w:b w:val="false"/>
          <w:sz w:val="12"/>
          <w:szCs w:val="56"/>
        </w:rPr>
      </w:r>
    </w:p>
    <w:p>
      <w:pPr>
        <w:pStyle w:val="NormalWeb"/>
        <w:jc w:val="center"/>
        <w:rPr>
          <w:sz w:val="16"/>
        </w:rPr>
      </w:pPr>
      <w:r>
        <w:rPr>
          <w:bCs/>
          <w:sz w:val="20"/>
          <w:lang w:val="en-GB"/>
        </w:rPr>
        <w:t xml:space="preserve">        </w:t>
      </w:r>
      <w:r>
        <w:rPr>
          <w:bCs/>
          <w:sz w:val="16"/>
          <w:lang w:val="en-GB"/>
        </w:rPr>
        <w:t xml:space="preserve">     </w:t>
      </w:r>
      <w:r>
        <w:rPr>
          <w:sz w:val="16"/>
          <w:szCs w:val="14"/>
        </w:rPr>
        <w:t>(Ivyanditswe 3.0 20020725-20050506-20061227-20070712)</w:t>
      </w:r>
    </w:p>
    <w:p>
      <w:pPr>
        <w:pStyle w:val="Normal"/>
        <w:ind w:left="360" w:right="317" w:hanging="0"/>
        <w:rPr>
          <w:sz w:val="22"/>
          <w:lang w:val="en-US"/>
        </w:rPr>
      </w:pPr>
      <w:r>
        <w:rPr>
          <w:sz w:val="22"/>
          <w:lang w:val="en-US"/>
        </w:rPr>
      </w:r>
    </w:p>
    <w:p>
      <w:pPr>
        <w:pStyle w:val="Normal"/>
        <w:rPr/>
      </w:pPr>
      <w:r>
        <w:rPr/>
        <w:t>Imana (Eloah ) we nyene n’ Imana imwe Rudende kandi y’ukuri. Inyuma y’ Imana ntawundi yaremwe, canke inyuma yiwe ntawundi azoshobora kubaho (Yesaya 43:10) Izinyigisho zigamije kwigisha kumenya Imana c ane cane zitwigisha ingene dushobora kumenya Imana vyukuri no kwicisha bugufi no kumutazira eka no kumusenga we nyene Imana y’ukuri kandi Imana imwe yonyene.</w:t>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Copyright © 2002,2006 Ishengero Rukristo ry’Imana,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r>
    </w:p>
    <w:p>
      <w:pPr>
        <w:pStyle w:val="BodyText2"/>
        <w:rPr>
          <w:sz w:val="22"/>
        </w:rPr>
      </w:pPr>
      <w:r>
        <w:rPr>
          <w:sz w:val="22"/>
        </w:rPr>
        <w:t>Izinyigisho zirashobora guhindurwa k’ubuntu no gutangwa kumategeko yuko zishobora guhindurwa nkuko zimeze atakugabanywa canke guhindurwa ukundi. Izina ry’umwanditsi n’ibimuranga bitegerezwa kwubahirizwa n’ukwerekanwa .Ntakiguzi canke itangishwa ry’amafaranga mugihe c’ugusubiramwo zino nyigisho cnke mugihe c’ugukwiragiwa mumajambo magufi zirashobora gusubirwamwo mumashuri no gusobanura utarinze gukurako ububasha n’uburenganzir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iCs/>
          <w:sz w:val="20"/>
        </w:rPr>
        <w:t>Izinyigisho urashobora kuzisanga muri bwaburyo bwa internet</w:t>
      </w:r>
      <w:r>
        <w:rPr>
          <w:rFonts w:cs="Monotype Corsiva" w:ascii="Monotype Corsiva" w:hAnsi="Monotype Corsiva"/>
          <w:i/>
          <w:iCs/>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r>
        <w:br w:type="page"/>
      </w:r>
    </w:p>
    <w:p>
      <w:pPr>
        <w:pStyle w:val="Normal"/>
        <w:jc w:val="center"/>
        <w:rPr>
          <w:b/>
          <w:b/>
          <w:sz w:val="32"/>
        </w:rPr>
      </w:pPr>
      <w:r>
        <w:rPr>
          <w:b/>
          <w:sz w:val="32"/>
        </w:rPr>
        <w:t xml:space="preserve">        </w:t>
      </w:r>
    </w:p>
    <w:p>
      <w:pPr>
        <w:pStyle w:val="Normal"/>
        <w:jc w:val="center"/>
        <w:rPr>
          <w:b/>
          <w:b/>
          <w:sz w:val="32"/>
          <w:lang w:val="en-US"/>
        </w:rPr>
      </w:pPr>
      <w:r>
        <w:rPr>
          <w:b/>
          <w:sz w:val="32"/>
        </w:rPr>
        <w:t>Imana n’Iki?</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numPr>
          <w:ilvl w:val="0"/>
          <w:numId w:val="0"/>
        </w:numPr>
        <w:rPr>
          <w:b/>
          <w:b/>
          <w:sz w:val="32"/>
          <w:lang w:val="en-US"/>
        </w:rPr>
      </w:pPr>
      <w:r>
        <w:rPr>
          <w:b/>
          <w:sz w:val="32"/>
          <w:lang w:val="en-US"/>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w:t>
      </w:r>
      <w:r>
        <w:rPr/>
        <w:t xml:space="preserve">Ni mwumve, yemwe Bisirayeli: Uhoraho Imana yacu niwe Uhoraho wenyene (Gusubira muvya 6:4).  </w:t>
      </w:r>
    </w:p>
    <w:p>
      <w:pPr>
        <w:pStyle w:val="Normal"/>
        <w:rPr/>
      </w:pPr>
      <w:r>
        <w:rPr/>
      </w:r>
    </w:p>
    <w:p>
      <w:pPr>
        <w:pStyle w:val="Normal"/>
        <w:rPr/>
      </w:pPr>
      <w:r>
        <w:rPr/>
        <w:t>Nivyashingiwe intahe kandi vyagaragajwe bivuye muri Bibliya yabishingiye intahe yuko Imana Imwe Rudende y’ukuri. Imana (Eloah) ni we Alpha na Omega.</w:t>
      </w:r>
    </w:p>
    <w:p>
      <w:pPr>
        <w:pStyle w:val="Normal"/>
        <w:rPr/>
      </w:pPr>
      <w:r>
        <w:rPr/>
      </w:r>
    </w:p>
    <w:p>
      <w:pPr>
        <w:pStyle w:val="Normal"/>
        <w:rPr/>
      </w:pPr>
      <w:r>
        <w:rPr/>
        <w:t>Uhoraho Imana, Nyne inkomezi; Nyen’ubushobozibwose, Umushobora vyose, Umuremyi w’isi n’Ijuru nibirmwo vyose (Itanguriro 1:1, Nehemiya 9:6, Zaburi1 24:8, Yesaya 40:26-28, 44:24; Ivyakozwe 14:15; 17:24:25; Ivyahishuriwe 14:7).</w:t>
      </w:r>
    </w:p>
    <w:p>
      <w:pPr>
        <w:pStyle w:val="Normal"/>
        <w:rPr/>
      </w:pPr>
      <w:r>
        <w:rPr/>
      </w:r>
    </w:p>
    <w:p>
      <w:pPr>
        <w:pStyle w:val="Normal"/>
        <w:rPr/>
      </w:pPr>
      <w:r>
        <w:rPr/>
        <w:t>Harageze aho hatigeze haba ikintu icaricose c’igeze kubaho n’ukuvuga isi nta nakimwe c’igeze kuyibamwo, ariko Mpwemu w’Imana we arumwe hariho kuva kera kuva mbere yariho we Nyene ntanakimwe yipfuje atari  ukubaho no kugira ubushobozi n’ukubaho gusa. Iyi niyo Mana y’ukuri kandi ibaho (Yohana 17:3-1; Yohan 5:20) N’Imana y’ibihe bitazoshira (1Timoteyo 6:16) ibi bisigura ko atari Imana yo gupfa (Imana adapfa kandi ifatwa n’upfu).</w:t>
      </w:r>
    </w:p>
    <w:p>
      <w:pPr>
        <w:pStyle w:val="Normal"/>
        <w:rPr/>
      </w:pPr>
      <w:r>
        <w:rPr/>
      </w:r>
    </w:p>
    <w:p>
      <w:pPr>
        <w:pStyle w:val="Normal"/>
        <w:rPr/>
      </w:pPr>
      <w:r>
        <w:rPr/>
        <w:t>Imigani 30:4-5 yerekana Izina ry’ Imana yuko Ifise Umwana.</w:t>
      </w:r>
    </w:p>
    <w:p>
      <w:pPr>
        <w:pStyle w:val="QUOTES"/>
        <w:rPr/>
      </w:pPr>
      <w:r>
        <w:rPr/>
      </w:r>
    </w:p>
    <w:p>
      <w:pPr>
        <w:pStyle w:val="QUOTES"/>
        <w:rPr/>
      </w:pPr>
      <w:r>
        <w:rPr/>
        <w:t>Ni nde yaduze mw’ijuru akamanuka?</w:t>
      </w:r>
    </w:p>
    <w:p>
      <w:pPr>
        <w:pStyle w:val="QUOTES"/>
        <w:rPr/>
      </w:pPr>
      <w:r>
        <w:rPr/>
        <w:t>Ni nde yakoranirije umuyaga mubipfunsi vyiwe?</w:t>
      </w:r>
    </w:p>
    <w:p>
      <w:pPr>
        <w:pStyle w:val="QUOTES"/>
        <w:rPr/>
      </w:pPr>
      <w:r>
        <w:rPr/>
        <w:t>Ni nde yatekeye amazi mumwambaro wiwe?</w:t>
      </w:r>
    </w:p>
    <w:p>
      <w:pPr>
        <w:pStyle w:val="QUOTES"/>
        <w:rPr/>
      </w:pPr>
      <w:r>
        <w:rPr/>
        <w:t>Ninde yashimangiye impera zose z’isi?</w:t>
      </w:r>
    </w:p>
    <w:p>
      <w:pPr>
        <w:pStyle w:val="QUOTES"/>
        <w:rPr/>
      </w:pPr>
      <w:r>
        <w:rPr/>
        <w:t>Izina ryiwe ninde? canke izina ry’Umwana wiwe namba worimenya?</w:t>
      </w:r>
    </w:p>
    <w:p>
      <w:pPr>
        <w:pStyle w:val="QUOTES"/>
        <w:rPr/>
      </w:pPr>
      <w:r>
        <w:rPr/>
        <w:t>Ijambo ryose ry’Imana riuravugutiwe niyo nkinzo yabiyizigira</w:t>
      </w:r>
    </w:p>
    <w:p>
      <w:pPr>
        <w:pStyle w:val="QUOTES"/>
        <w:rPr/>
      </w:pPr>
      <w:r>
        <w:rPr/>
        <w:t>Ntukungurire kumajambo yayo  kugirango ntize iguhane ugahinyuk’rumubeshi (</w:t>
      </w:r>
      <w:r>
        <w:rPr>
          <w:bCs/>
        </w:rPr>
        <w:t>NIV)</w:t>
      </w:r>
    </w:p>
    <w:p>
      <w:pPr>
        <w:pStyle w:val="Header"/>
        <w:tabs>
          <w:tab w:val="clear" w:pos="4153"/>
          <w:tab w:val="clear" w:pos="8306"/>
        </w:tabs>
        <w:rPr/>
      </w:pPr>
      <w:r>
        <w:rPr/>
        <w:t xml:space="preserve">      </w:t>
      </w:r>
    </w:p>
    <w:p>
      <w:pPr>
        <w:pStyle w:val="Normal"/>
        <w:rPr>
          <w:b/>
          <w:b/>
        </w:rPr>
      </w:pPr>
      <w:r>
        <w:rPr>
          <w:b/>
        </w:rPr>
        <w:t>Kuva Mbere</w:t>
      </w:r>
    </w:p>
    <w:p>
      <w:pPr>
        <w:pStyle w:val="Normal"/>
        <w:rPr>
          <w:b/>
          <w:b/>
        </w:rPr>
      </w:pPr>
      <w:r>
        <w:rPr>
          <w:b/>
        </w:rPr>
      </w:r>
    </w:p>
    <w:p>
      <w:pPr>
        <w:pStyle w:val="Normal"/>
        <w:rPr/>
      </w:pPr>
      <w:r>
        <w:rPr/>
        <w:t>Aho hambere Imana (Eloah) yatanguye kurema. Ariko imbere y’ugutangura ukurema w’intu icaricose Imana yamenye ico agiye kurema nico agiye guherako mukurema ningene agiye kukirema. Ntanakimwe kidashoboka ku Mana. Aramenye n’iherezo ry’ukurema kwiwe no kukintu icaricose.  Kukintu cose cabayeho, Imana (Eloah) yaramenye ingene akora igikorwa kukintu cose mukurema kwiwe.</w:t>
      </w:r>
    </w:p>
    <w:p>
      <w:pPr>
        <w:pStyle w:val="Normal"/>
        <w:rPr/>
      </w:pPr>
      <w:r>
        <w:rPr/>
      </w:r>
    </w:p>
    <w:p>
      <w:pPr>
        <w:pStyle w:val="Normal"/>
        <w:rPr/>
      </w:pPr>
      <w:r>
        <w:rPr/>
        <w:t xml:space="preserve">Imana (Eloah) niwe </w:t>
      </w:r>
      <w:r>
        <w:rPr>
          <w:b/>
        </w:rPr>
        <w:t>Arufa</w:t>
      </w:r>
      <w:r>
        <w:rPr/>
        <w:t xml:space="preserve"> kandi </w:t>
      </w:r>
      <w:r>
        <w:rPr>
          <w:b/>
        </w:rPr>
        <w:t>Omega</w:t>
      </w:r>
      <w:r>
        <w:rPr/>
        <w:t xml:space="preserve"> n’ukuvuga </w:t>
      </w:r>
      <w:r>
        <w:rPr>
          <w:b/>
        </w:rPr>
        <w:t>Itanguriro</w:t>
      </w:r>
      <w:r>
        <w:rPr/>
        <w:t xml:space="preserve"> n’</w:t>
      </w:r>
      <w:r>
        <w:rPr>
          <w:b/>
        </w:rPr>
        <w:t xml:space="preserve">Iherezo </w:t>
      </w:r>
      <w:r>
        <w:rPr>
          <w:bCs/>
        </w:rPr>
        <w:t>(</w:t>
      </w:r>
      <w:r>
        <w:rPr/>
        <w:t xml:space="preserve">Ivyahishu 1:8) ni wenyene yabayeho kandi azokwamaho ibihe bidashira kubwivyo ni Arufa; canke </w:t>
      </w:r>
      <w:r>
        <w:rPr>
          <w:b/>
        </w:rPr>
        <w:t xml:space="preserve">Itanguriro. </w:t>
      </w:r>
      <w:r>
        <w:rPr/>
        <w:t xml:space="preserve">Niwe kandi </w:t>
      </w:r>
      <w:r>
        <w:rPr>
          <w:b/>
        </w:rPr>
        <w:t>Omega</w:t>
      </w:r>
      <w:r>
        <w:rPr/>
        <w:t xml:space="preserve"> </w:t>
      </w:r>
      <w:r>
        <w:rPr>
          <w:b/>
        </w:rPr>
        <w:t>iherezo</w:t>
      </w:r>
      <w:r>
        <w:rPr/>
        <w:t xml:space="preserve"> kubera niwe azoba uwanyuma muvyo yaremye vyose. ukuremwa kurabandanya kubera we ukuremwa kwisanze hejuru yiwe na niwe ari muri vyose kandi muvyose  kubwivyo rero Imana yiyagurira murivyose muvyaremwe mumntu (Kuvayo 3:14) Imana yabaye Data mugihe yarema umuryango kubera we .</w:t>
      </w:r>
    </w:p>
    <w:p>
      <w:pPr>
        <w:pStyle w:val="Normal"/>
        <w:rPr/>
      </w:pPr>
      <w:r>
        <w:rPr/>
      </w:r>
    </w:p>
    <w:p>
      <w:pPr>
        <w:pStyle w:val="Normal"/>
        <w:rPr/>
      </w:pPr>
      <w:r>
        <w:rPr/>
        <w:t xml:space="preserve">Mugabo turaza kwiga vyinshi kubijanye n’Umiuryango w’ Imana muriki cirwa  </w:t>
      </w:r>
      <w:r>
        <w:rPr>
          <w:u w:val="single"/>
        </w:rPr>
        <w:t>Ukuremwa kw’Umuryango w’ Imana (hamwe na CB4).</w:t>
      </w:r>
    </w:p>
    <w:p>
      <w:pPr>
        <w:pStyle w:val="Normal"/>
        <w:rPr>
          <w:u w:val="single"/>
        </w:rPr>
      </w:pPr>
      <w:r>
        <w:rPr>
          <w:u w:val="single"/>
        </w:rPr>
      </w:r>
    </w:p>
    <w:p>
      <w:pPr>
        <w:pStyle w:val="Normal"/>
        <w:rPr/>
      </w:pPr>
      <w:r>
        <w:rPr/>
        <w:t>Imbere yuko ikintu cose kuaho Imana yaramenye ico agiye kurema kandi uko kizoshobora kubayaratahuye ingene ikintu cose kizotegerezwa kubaho; Yaratahuye itanguriro n’iherezo ya buri kintu icari cose. Nta nakimwe c’igeze kuba mu kinyegero canke cakorewe mwibanga Ico Imana itashoboye kumenya imbere yuko ibanza kurema.</w:t>
      </w:r>
    </w:p>
    <w:p>
      <w:pPr>
        <w:pStyle w:val="Normal"/>
        <w:rPr/>
      </w:pPr>
      <w:r>
        <w:rPr/>
      </w:r>
    </w:p>
    <w:p>
      <w:pPr>
        <w:pStyle w:val="Normal"/>
        <w:rPr/>
      </w:pPr>
      <w:r>
        <w:rPr/>
        <w:t>Imana yamenye ikintu cose (1 Yohana 3:20) Iri jambo ry’Imana ry’ukumenya icaricose canke co gutahura icarico cose canke kumenya icarico cose vyitwa ukwitonda gukuru kw Imana (Ominisiyanse). Imana ntiyipfuje canke ntiyashatse ugufashwa kw’ikintu icari cose kivuye kuruwowese co kumufasha mukwiyunvira canke ico cose co kitegurira canke hukora ibiharuro kukintu icarico cose mugabo yarashoboye kubona y’uguhitamwo uguhitamwo kwiwe yuko gushoboka.</w:t>
      </w:r>
    </w:p>
    <w:p>
      <w:pPr>
        <w:pStyle w:val="Normal"/>
        <w:rPr/>
      </w:pPr>
      <w:r>
        <w:rPr/>
      </w:r>
    </w:p>
    <w:p>
      <w:pPr>
        <w:pStyle w:val="Normal"/>
        <w:rPr/>
      </w:pPr>
      <w:r>
        <w:rPr/>
        <w:t>Imana n’umushobora vyose (Ny’ingabo n’ububasha) nta kintu nakimwe kidashoboka gukoreka ngo giheze gishitse ukugomba kw’Imana n’intumbero yayo. Yonyene iraziko vyose bishoboka I WE kandi arazi inzira itomoye yo kurema ibintu bitandukanye ikintu cose caremwe categuwe na kugaragaza kukubeshwaho kuva mbere Ivyo nihamwe no kuremwa ikintu cerekenywe ko arugukora igikorwa ciza gushika kw’iherezo.</w:t>
      </w:r>
    </w:p>
    <w:p>
      <w:pPr>
        <w:pStyle w:val="Normal"/>
        <w:rPr/>
      </w:pPr>
      <w:r>
        <w:rPr/>
      </w:r>
    </w:p>
    <w:p>
      <w:pPr>
        <w:pStyle w:val="Normal"/>
        <w:rPr/>
      </w:pPr>
      <w:r>
        <w:rPr/>
        <w:t>Imana yarashoboye kumenya ingene ibintu vyari gukorwa, muburyo nyaaki, kandi mugihahuro icahe n’ibindi Izinyigisho n’ukuri; Imna n’Ukuri (Kuvayo 32:4) Imana yarashoboye kurema Isi n’ibiyirimwo vyose ata guhitishamwo canke kuraba ibizoza munyuma yavyo. Kubwivyo rero umuco wiwe watuzaniye ukwishikana kwiwe mukuri (Imana n(Ukuri) Mumigenzo canke myifato  wewe ntamakosa  ayariyose (N’ukuvuga n’umwizerwa Mweranda n’igikorwa ciwe ntamakosa gifise mumigenzo no murupfasoni).</w:t>
      </w:r>
    </w:p>
    <w:p>
      <w:pPr>
        <w:pStyle w:val="Normal"/>
        <w:rPr/>
      </w:pPr>
      <w:r>
        <w:rPr/>
      </w:r>
    </w:p>
    <w:p>
      <w:pPr>
        <w:pStyle w:val="Normal"/>
        <w:rPr/>
      </w:pPr>
      <w:r>
        <w:rPr/>
        <w:t>Imana ntishobora gukora amakosa kubera ubushobozi c’ubwitonzi bwiwe buhagije mugukora igikorwa ciwe Bimushoboza kwirinda n’ukwicuza n’ukwihangana kwiwe  kunini kuku menya vyose bigira Imana kuba Mweranda (Matayo 5:48).</w:t>
      </w:r>
    </w:p>
    <w:p>
      <w:pPr>
        <w:pStyle w:val="Normal"/>
        <w:rPr/>
      </w:pPr>
      <w:r>
        <w:rPr/>
      </w:r>
    </w:p>
    <w:p>
      <w:pPr>
        <w:pStyle w:val="Normal"/>
        <w:rPr/>
      </w:pPr>
      <w:r>
        <w:rPr/>
        <w:t>Imbere yugutangura ukurema, Imana yamenye yuko igikorwa cayo cose kizoba gitunganye kandi ciza. Yaratahuye nigiki kizoba ciza cane, Kubera Imana yashimye ukurema kube nka we ubwiwe no kuba Umuco nka We Wenyene ar’ Umuco. Ubugombe bwa nyuma bw’Imana ni bwiza (Zab 25:8) Itanguriro ry’ubuntu bwose buva kuri We, Ubuntu bwose buva kuri We. Umuntu umwe niwe yavuze ati Yesu Kristo niwe Mwarimu Mwiza, Yesu yishuye “Umbariziki iciza? Imana gusa yonyene niyo Nziza” (Matayo 19:17; Mariko 10:18; Luka 18:19).</w:t>
      </w:r>
    </w:p>
    <w:p>
      <w:pPr>
        <w:pStyle w:val="Normal"/>
        <w:rPr/>
      </w:pPr>
      <w:r>
        <w:rPr/>
      </w:r>
    </w:p>
    <w:p>
      <w:pPr>
        <w:pStyle w:val="Normal"/>
        <w:rPr/>
      </w:pPr>
      <w:r>
        <w:rPr/>
        <w:t>Imana n’Urukundo (1 Yohana 4:8; Abaroma 13:10). S’Imana yogutongora mumibabaro y’ibihe bitazoshira aho bamwe bamugira we kuba gurtyo. N’Imana y’imbabazi n’ubuntu  kandi yatunganije umuhamagaro kwa satani no kuri babandi baguye. Imana ishaka ivyiza kuri buri muntu. Mugihe ukuremwa kw’Isi kurangiye mubugombe bwiwe no mubushobozi bwiwe bwa Mpwemu bur’umwana wese n’inkumi yose ya Adamu baozoba bamwe nk’abana b’Imana.</w:t>
      </w:r>
    </w:p>
    <w:p>
      <w:pPr>
        <w:pStyle w:val="Normal"/>
        <w:rPr/>
      </w:pPr>
      <w:r>
        <w:rPr/>
      </w:r>
    </w:p>
    <w:p>
      <w:pPr>
        <w:pStyle w:val="Normal"/>
        <w:rPr/>
      </w:pPr>
      <w:r>
        <w:rPr/>
        <w:t>Iherezo rya vyose twese tuzomenya kubaho ubuzima bweranda bw’urukundo hagati y’umuntu k’uwundi no kuban ingene iyo Mana ar’Imana itangaje kandi y’ubuntu n’Ukuri na we ingene dukundana nababanyi bacu bisobanura ugushitsa urukundo rw’Imana hagati yacu.</w:t>
      </w:r>
    </w:p>
    <w:p>
      <w:pPr>
        <w:pStyle w:val="QUOTES"/>
        <w:rPr/>
      </w:pPr>
      <w:r>
        <w:rPr/>
        <w:t xml:space="preserve">1Yohana 4:20-21 Umuntu avuze Ndakunda Imana, kandi nawe yanka mwene se; uwo n’umubeshi kuko uzudakunda mwene se abona ntashobora gukunda Imana atabona n’ibwirizwa iri twahawe na we yuko uwukunda Imana, na kunde mwene se, mushikize na mu saza we: </w:t>
      </w:r>
      <w:r>
        <w:rPr>
          <w:bCs/>
        </w:rPr>
        <w:t>(NCV)</w:t>
      </w:r>
    </w:p>
    <w:p>
      <w:pPr>
        <w:pStyle w:val="Normal"/>
        <w:rPr/>
      </w:pPr>
      <w:r>
        <w:rPr/>
      </w:r>
    </w:p>
    <w:p>
      <w:pPr>
        <w:pStyle w:val="Normal"/>
        <w:rPr/>
      </w:pPr>
      <w:r>
        <w:rPr/>
        <w:t>Imana ikeneye ko twese twoba abera nkuko ari year (Kuvayo 22:31; Abalewi 11:45; 19:2; 20:7; 21:8) Iyi ntambwe irashobora gushikwako mugihe two suzuma nkankama ivyagewze vy’ Imana arivyo ubwigenge buba muri twebe. (Yak 1:25)</w:t>
      </w:r>
    </w:p>
    <w:p>
      <w:pPr>
        <w:pStyle w:val="Normal"/>
        <w:rPr/>
      </w:pPr>
      <w:r>
        <w:rPr/>
      </w:r>
    </w:p>
    <w:p>
      <w:pPr>
        <w:pStyle w:val="QUOTES"/>
        <w:rPr/>
      </w:pPr>
      <w:r>
        <w:rPr/>
        <w:t xml:space="preserve">1Petero 1:14-16 Nk’ abana bagamburuka, ntimukwishusahanye n’ukwipfuza kwanyu kwa kera c’umugihe c’ukutamenya kwanyu 15.Ariko nk’ukwiyabahamagaye ari year namwe abariko muba mungeso zanyu zose 16 Kuko vyanditswe ngo mube abera kuko nanja nd’uwera.” </w:t>
      </w:r>
      <w:r>
        <w:rPr>
          <w:bCs/>
        </w:rPr>
        <w:t>(NCV)</w:t>
      </w:r>
    </w:p>
    <w:p>
      <w:pPr>
        <w:pStyle w:val="Normal"/>
        <w:rPr>
          <w:b/>
          <w:b/>
          <w:bCs/>
        </w:rPr>
      </w:pPr>
      <w:r>
        <w:rPr>
          <w:b/>
          <w:bCs/>
        </w:rPr>
      </w:r>
    </w:p>
    <w:p>
      <w:pPr>
        <w:pStyle w:val="Normal"/>
        <w:rPr/>
      </w:pPr>
      <w:r>
        <w:rPr/>
        <w:t>Imana yaduhaye amabwirizwa n’ivyagezwe vyayoarivyo muco w’ingeso ziwe wenyene, Nivyeranda kandi vy’ukuri nkuko wenyene ari mwiza (Abaroma 7:12) kutubaha ivyagezwe n’amabwirizwa y’Imana n’ukuja kubiri n’ingeso z’Imana. Imana ikunda ivyagezwe n’amabwirizwa vyayo ko vyandikwa mumitima yacu. Kristo ya tweretswe uburyo dushobora gukunda hagati y’umuntu n’uwundi  mukwubaha ivyagezwe n’amabwirizwa y’Imana.Yabaye mubuzima butagira icaha, Umwitonzi We ubwiwe imbere y’Imana yiwe kandi yaratanze ubuzima bwiwe kubwacu twese  kugirango natwe tuvashe kugira urukundo rw’ Imana no kurabo bavukanyi bacu nkuko yadukunze  natwe. Imana ikeneye yuko twogenda mukarorero k’Umwana wiwe Yesu Kristo. (Abaroma 8:29; Abikorinto 11:1)</w:t>
      </w:r>
    </w:p>
    <w:p>
      <w:pPr>
        <w:pStyle w:val="Normal"/>
        <w:rPr/>
      </w:pPr>
      <w:r>
        <w:rPr/>
      </w:r>
    </w:p>
    <w:p>
      <w:pPr>
        <w:pStyle w:val="Normal"/>
        <w:rPr/>
      </w:pPr>
      <w:r>
        <w:rPr/>
        <w:t>Nta muntu yigeze abona Imana canke kwunva ijwi ryayo (Yohana 1:18; 5:37) Abavugishwa bakera ntibigeze bamubona canke kumwumva canke Eloah; hanyuma yiwe babonye n’ukwumva umumarayika wa Yehova ariwe yabaye Yesu Kristo (Raba icirwa Yesu ni Nde?) (Hamwe na</w:t>
      </w:r>
      <w:r>
        <w:rPr>
          <w:bCs/>
        </w:rPr>
        <w:t xml:space="preserve"> CB2</w:t>
      </w:r>
      <w:r>
        <w:rPr/>
        <w:t>).</w:t>
      </w:r>
    </w:p>
    <w:p>
      <w:pPr>
        <w:pStyle w:val="Normal"/>
        <w:rPr/>
      </w:pPr>
      <w:r>
        <w:rPr/>
      </w:r>
    </w:p>
    <w:p>
      <w:pPr>
        <w:pStyle w:val="Normal"/>
        <w:rPr>
          <w:b/>
          <w:b/>
        </w:rPr>
      </w:pPr>
      <w:r>
        <w:rPr>
          <w:b/>
        </w:rPr>
        <w:t>Ukuntu dushobora kumenya Ubukuru n’ Ubushobozi bw’Imana yuko afise Ukubaho?</w:t>
      </w:r>
    </w:p>
    <w:p>
      <w:pPr>
        <w:pStyle w:val="Normal"/>
        <w:rPr/>
      </w:pPr>
      <w:r>
        <w:rPr/>
      </w:r>
    </w:p>
    <w:p>
      <w:pPr>
        <w:pStyle w:val="Normal"/>
        <w:rPr/>
      </w:pPr>
      <w:r>
        <w:rPr/>
        <w:t>Vyanditswe bivuga ngo Igipfapfa cibgira mumutima, ngo Nta Mana iriho. (Zab 14:1). Imana (Eloah) yabayeho kuva mbere, ariho, kandi n’uwibihe bidashira (Zab 93:2) Imana n’ Mpwemu.</w:t>
      </w:r>
    </w:p>
    <w:p>
      <w:pPr>
        <w:pStyle w:val="Normal"/>
        <w:rPr/>
      </w:pPr>
      <w:r>
        <w:rPr/>
      </w:r>
    </w:p>
    <w:p>
      <w:pPr>
        <w:pStyle w:val="QUOTES"/>
        <w:rPr/>
      </w:pPr>
      <w:r>
        <w:rPr/>
        <w:t xml:space="preserve">Yohana 4:24 Imana n’impwemu kandi abayisengq bakwiye kuyisengq mu mpwemu no mukuri  </w:t>
      </w:r>
      <w:r>
        <w:rPr>
          <w:bCs/>
        </w:rPr>
        <w:t>(NIV)</w:t>
      </w:r>
    </w:p>
    <w:p>
      <w:pPr>
        <w:pStyle w:val="Normal"/>
        <w:rPr/>
      </w:pPr>
      <w:r>
        <w:rPr/>
      </w:r>
    </w:p>
    <w:p>
      <w:pPr>
        <w:pStyle w:val="Normal"/>
        <w:rPr/>
      </w:pPr>
      <w:r>
        <w:rPr/>
        <w:t>Imana yaragaraje ukubaho kwayo ku bikorwa vyo vyinshi, Yaremye ijuru n’isi (Itanguriro 1:1) Imana (Eloah) n’umuremyi wikintu icarico cose (Abaheburayo 3:4) ikintu cose n’itunga ryayo (1Ivyokungoma 26:16) n’Imana (Eloah) yaturemye natwe turitunga ryiwe. Twebwe turabantu biwe intama zo mumararo yiwe (Zab 100:3).</w:t>
      </w:r>
    </w:p>
    <w:p>
      <w:pPr>
        <w:pStyle w:val="Normal"/>
        <w:rPr/>
      </w:pPr>
      <w:r>
        <w:rPr/>
      </w:r>
    </w:p>
    <w:p>
      <w:pPr>
        <w:pStyle w:val="Normal"/>
        <w:rPr/>
      </w:pPr>
      <w:r>
        <w:rPr/>
        <w:t>Yesu yaje kwigisha kubera yo kumenya Data.</w:t>
      </w:r>
    </w:p>
    <w:p>
      <w:pPr>
        <w:pStyle w:val="QUOTES"/>
        <w:rPr/>
      </w:pPr>
      <w:r>
        <w:rPr/>
        <w:t>Yohana 7:28 nuko Yesu arasemerera yigisha murusengero, ati Jewe muranzi naho naturutse myrahazi kandi sinaje nitumye n’uwukuri mwebwe nti mumuzi (RSV)</w:t>
      </w:r>
    </w:p>
    <w:p>
      <w:pPr>
        <w:pStyle w:val="Normal"/>
        <w:rPr/>
      </w:pPr>
      <w:r>
        <w:rPr/>
      </w:r>
    </w:p>
    <w:p>
      <w:pPr>
        <w:pStyle w:val="Normal"/>
        <w:rPr>
          <w:b/>
          <w:b/>
        </w:rPr>
      </w:pPr>
      <w:r>
        <w:rPr>
          <w:b/>
        </w:rPr>
        <w:t>Kubera ko ar’ukuri yuko turwara tugapfa, None bisigura y’uko Imana itadukunda?</w:t>
      </w:r>
    </w:p>
    <w:p>
      <w:pPr>
        <w:pStyle w:val="Normal"/>
        <w:rPr>
          <w:b/>
          <w:b/>
        </w:rPr>
      </w:pPr>
      <w:r>
        <w:rPr>
          <w:b/>
        </w:rPr>
      </w:r>
    </w:p>
    <w:p>
      <w:pPr>
        <w:pStyle w:val="Normal"/>
        <w:rPr/>
      </w:pPr>
      <w:r>
        <w:rPr/>
        <w:t>Oya- sigaho (sivyo) ingorane nyinshi y’umwana w’umuntu avana n’ukutubaha  Ivyagezwe n’amabwirizwa y’Imana gupfungura indya zihumanye zizana ingaruka mbi mumibiri yacu. Abantu benshi ntibakurikiza amabawirizwa y’inpfunguro  n’ivyo kingira nico gituma bitera ukwongerekana kw’imyanda igwiririkanya indwara  ziva mumuntu ziikinjira muwundi.</w:t>
      </w:r>
    </w:p>
    <w:p>
      <w:pPr>
        <w:pStyle w:val="Normal"/>
        <w:rPr/>
      </w:pPr>
      <w:r>
        <w:rPr/>
        <w:t>Abantu bagira integer nke kubera haati mumirwi kubera uruvyaro canke urunganwe rugarariza rutubaha. Ivyagezwe n’amabwirizwa y’Imana, co kimwe nokudatunganya neza isi nkuko Imana yayituraze.</w:t>
      </w:r>
    </w:p>
    <w:p>
      <w:pPr>
        <w:pStyle w:val="Normal"/>
        <w:rPr/>
      </w:pPr>
      <w:r>
        <w:rPr/>
      </w:r>
    </w:p>
    <w:p>
      <w:pPr>
        <w:pStyle w:val="Normal"/>
        <w:rPr/>
      </w:pPr>
      <w:r>
        <w:rPr/>
        <w:t>Intambara itera ingaruka nyinshi ariko ico s’igikorwa c’Imana Abantu baragungana umuntu k’uwundi, no gutoteshanya  abandi baragerageza imibiri yabo ubwabo. Dukoresha nabi isi kandi kubera’ivyo twebwe ubwacu aritwebwe inkomoko zambere zituma indwara zongerekana (Raba icirwa cerekeye ivyokurya vya Bibliya (</w:t>
      </w:r>
      <w:r>
        <w:rPr>
          <w:bCs/>
        </w:rPr>
        <w:t>hamwe na CB19</w:t>
      </w:r>
      <w:r>
        <w:rPr/>
        <w:t xml:space="preserve">)). </w:t>
      </w:r>
    </w:p>
    <w:p>
      <w:pPr>
        <w:pStyle w:val="Header"/>
        <w:tabs>
          <w:tab w:val="clear" w:pos="4153"/>
          <w:tab w:val="clear" w:pos="8306"/>
        </w:tabs>
        <w:rPr/>
      </w:pPr>
      <w:r>
        <w:rPr/>
      </w:r>
    </w:p>
    <w:p>
      <w:pPr>
        <w:pStyle w:val="Normal"/>
        <w:rPr>
          <w:b/>
          <w:b/>
        </w:rPr>
      </w:pPr>
      <w:r>
        <w:rPr>
          <w:b/>
        </w:rPr>
        <w:t>Mbega vy’Ukuri Imana y’itaho n’ibishikira Umwana w’umuntu?</w:t>
      </w:r>
    </w:p>
    <w:p>
      <w:pPr>
        <w:pStyle w:val="Normal"/>
        <w:rPr>
          <w:b/>
          <w:b/>
        </w:rPr>
      </w:pPr>
      <w:r>
        <w:rPr>
          <w:b/>
        </w:rPr>
      </w:r>
    </w:p>
    <w:p>
      <w:pPr>
        <w:pStyle w:val="Normal"/>
        <w:rPr/>
      </w:pPr>
      <w:r>
        <w:rPr/>
        <w:t>Ego Imana iratwitaho cane rwose. Imana iratwitaho kandi iradukunda cane rwose  muri rwa rukundo rw’agaheta.Imana ntishaka yuko hobaho ikintu co twinjirana hagati yacu na we. Imana yipfuza yuko twebwe twoyimenya no kuyitahura yuko atanumwe ariho canke azobaho uwokwigereranya n’ Imana mu bushobozi bwiwe (Gusubira 4:35) Imana yahaye umuntu oitanguriro ryiza (Itanguriro 1:26-30) Ariko Umwana w’umuntu yaranse ivyagezwe vy’Imana n’amabwirizwa yayo  acahitamwi gutora inzira ziwe  ubwiwe. Ivyo vya teye amagorwa kubwacu (Abaroma 5:12) Ibuka Imana yaratumye Umwanawiwe kugirango acungure nogukiza abanyavyaha kugirango bave mluvyaha no gukira urupfu. Ivyo nivyigaraza kwa rwa Rukundi rw’ Imana kubantu (Yohana 3:16)</w:t>
      </w:r>
    </w:p>
    <w:p>
      <w:pPr>
        <w:pStyle w:val="Normal"/>
        <w:rPr/>
      </w:pPr>
      <w:r>
        <w:rPr/>
      </w:r>
    </w:p>
    <w:p>
      <w:pPr>
        <w:pStyle w:val="Normal"/>
        <w:rPr/>
      </w:pPr>
      <w:r>
        <w:rPr/>
        <w:t>Ntidute ivyizigiro mugihe ibintu bigenda nabi “ntidushobora kubaza, Imana iri hehe? kuberiki irijambo rinje ko?” Imana irazi ikintu cose kidushikira mubuzima bwacu bwa minsi yose, ibuka Yesu ko yakomejwe mugihe c’imibabaro natwe rero bidusaba ko twizera n’ukwigishwa mugihe c’imibabaro iyariyose idushikira Ariko Imana ntiba iri kure yacu  ntishobora kwe,era ko twikorera imitwaro y’amagorwa ishobora kurusha uburyo bwokw’ihangana kwacu. Ningombwa  ko tunezererwa mumitima yacu kuberako twizeye Imana (Zab 33:20-21). Ntaca bagerageje kitaric’umuntu yoshobora kwihangfanira arik’Imana niyo kwizigira ntizobakundira ko mugeragezwa n’ibiruta ivyo mushobora ariko hamwe n’ikibagerageza izobacira icanzo, kugirango mubone ingene mushobora kucihanganira (1Abikorinto 10:13).</w:t>
      </w:r>
    </w:p>
    <w:p>
      <w:pPr>
        <w:pStyle w:val="Normal"/>
        <w:rPr/>
      </w:pPr>
      <w:r>
        <w:rPr/>
      </w:r>
    </w:p>
    <w:p>
      <w:pPr>
        <w:pStyle w:val="Normal"/>
        <w:rPr>
          <w:b/>
          <w:b/>
        </w:rPr>
      </w:pPr>
      <w:r>
        <w:rPr>
          <w:b/>
        </w:rPr>
        <w:t xml:space="preserve">Bidusaba ko dusenga kuri nde? </w:t>
      </w:r>
    </w:p>
    <w:p>
      <w:pPr>
        <w:pStyle w:val="Normal"/>
        <w:rPr/>
      </w:pPr>
      <w:r>
        <w:rPr/>
      </w:r>
    </w:p>
    <w:p>
      <w:pPr>
        <w:pStyle w:val="Normal"/>
        <w:rPr/>
      </w:pPr>
      <w:r>
        <w:rPr/>
        <w:t>Qbigishwa ba Yesu baramusavye ngo abigishe gusenga (Luka 11:1) Yesu aca arabaha uburorero bumwe bumwe bwo gusenga no gusenga kurinde.</w:t>
      </w:r>
    </w:p>
    <w:p>
      <w:pPr>
        <w:pStyle w:val="Normal"/>
        <w:rPr/>
      </w:pPr>
      <w:r>
        <w:rPr/>
      </w:r>
    </w:p>
    <w:p>
      <w:pPr>
        <w:pStyle w:val="Normal"/>
        <w:rPr/>
      </w:pPr>
      <w:r>
        <w:rPr/>
        <w:t xml:space="preserve">Soma Ivyanditswe ucuwubura yuko amasengesho yatumberejwe kuri Data wenyene. </w:t>
      </w:r>
    </w:p>
    <w:p>
      <w:pPr>
        <w:pStyle w:val="QUOTES"/>
        <w:rPr>
          <w:b/>
          <w:b/>
        </w:rPr>
      </w:pPr>
      <w:r>
        <w:rPr/>
        <w:t>Matayo 6:6 Rero wewe mugihe uriko urasenga injira mucumba cawe co haruguru wiyugarane umawe kwiyugarana usenge imbere ya So wawe arahantu hihishije na So abona ibiri ibwina azoguhezagira. (</w:t>
      </w:r>
      <w:r>
        <w:rPr>
          <w:bCs/>
        </w:rPr>
        <w:t>RSVC)</w:t>
      </w:r>
    </w:p>
    <w:p>
      <w:pPr>
        <w:pStyle w:val="Normal"/>
        <w:rPr>
          <w:b/>
          <w:b/>
        </w:rPr>
      </w:pPr>
      <w:r>
        <w:rPr>
          <w:b/>
        </w:rPr>
      </w:r>
    </w:p>
    <w:p>
      <w:pPr>
        <w:pStyle w:val="Normal"/>
        <w:rPr/>
      </w:pPr>
      <w:r>
        <w:rPr/>
        <w:t>Hanyuma Yesu aca arakurikiza uburyo bwo gusenga (Matayo 6:9-13) Raba Umurongo wa 9:</w:t>
      </w:r>
    </w:p>
    <w:p>
      <w:pPr>
        <w:pStyle w:val="QUOTES"/>
        <w:rPr/>
      </w:pPr>
      <w:r>
        <w:rPr/>
        <w:t>Matayo 6:9 Rero mwebwe ni musenge gurtya: Data wa twese uri mw’ijuru, Izina ryawe niry’ubahwe. (NIV)</w:t>
      </w:r>
    </w:p>
    <w:p>
      <w:pPr>
        <w:pStyle w:val="Header"/>
        <w:tabs>
          <w:tab w:val="clear" w:pos="4153"/>
          <w:tab w:val="clear" w:pos="8306"/>
        </w:tabs>
        <w:rPr/>
      </w:pPr>
      <w:r>
        <w:rPr/>
      </w:r>
    </w:p>
    <w:p>
      <w:pPr>
        <w:pStyle w:val="Normal"/>
        <w:rPr/>
      </w:pPr>
      <w:r>
        <w:rPr/>
        <w:t>Nk’abakristo ningombwa ko dukurikiza  ikirenge mu ca Yesu Kristo. Kubwivyo iyo dusenga mw’Izina ry’Umwami yesu Kristo.</w:t>
      </w:r>
    </w:p>
    <w:p>
      <w:pPr>
        <w:pStyle w:val="Normal"/>
        <w:rPr/>
      </w:pPr>
      <w:r>
        <w:rPr/>
      </w:r>
    </w:p>
    <w:p>
      <w:pPr>
        <w:pStyle w:val="QUOTES"/>
        <w:rPr/>
      </w:pPr>
      <w:r>
        <w:rPr/>
        <w:t>Yohana 14:13-14 Namwe nimwansaba icocose mukeneye mw’Izina ryanje, icocose nzo gikora, kugirango Data ashirwe hejuru mu Mwana. 14 Nimwasaba ikintu cose mw’Izina ryanje, nzogikora (</w:t>
      </w:r>
      <w:r>
        <w:rPr>
          <w:bCs/>
        </w:rPr>
        <w:t>RSV</w:t>
      </w:r>
      <w:r>
        <w:rPr/>
        <w:t>)</w:t>
      </w:r>
    </w:p>
    <w:p>
      <w:pPr>
        <w:pStyle w:val="QUOTES"/>
        <w:rPr/>
      </w:pPr>
      <w:r>
        <w:rPr/>
        <w:t>(Raba nyene muri Yoha 15:7)</w:t>
      </w:r>
    </w:p>
    <w:p>
      <w:pPr>
        <w:pStyle w:val="QUOTES"/>
        <w:rPr/>
      </w:pPr>
      <w:r>
        <w:rPr/>
      </w:r>
    </w:p>
    <w:p>
      <w:pPr>
        <w:pStyle w:val="Normal"/>
        <w:rPr>
          <w:b/>
          <w:b/>
        </w:rPr>
      </w:pPr>
      <w:r>
        <w:rPr>
          <w:b/>
        </w:rPr>
        <w:t>Imana iratwunviriza twebwe iri mw’ijuru?</w:t>
      </w:r>
    </w:p>
    <w:p>
      <w:pPr>
        <w:pStyle w:val="Normal"/>
        <w:rPr>
          <w:b/>
          <w:b/>
        </w:rPr>
      </w:pPr>
      <w:r>
        <w:rPr>
          <w:b/>
        </w:rPr>
      </w:r>
    </w:p>
    <w:p>
      <w:pPr>
        <w:pStyle w:val="Normal"/>
        <w:rPr/>
      </w:pPr>
      <w:r>
        <w:rPr/>
        <w:t>N’ukw abubaha Uhoraho baraganira; Uhoraho atega amatwi arumviriza (Mal 3:16) Mugihe turiko turasenga dutange amashimwe ku Mana kubera y’ imihezagiro yiwe myinshi no kubitangaza vyayo vy’ukurema yatweretse (Zab 105:1).</w:t>
      </w:r>
    </w:p>
    <w:p>
      <w:pPr>
        <w:pStyle w:val="Normal"/>
        <w:rPr/>
      </w:pPr>
      <w:r>
        <w:rPr/>
      </w:r>
    </w:p>
    <w:p>
      <w:pPr>
        <w:pStyle w:val="Normal"/>
        <w:rPr/>
      </w:pPr>
      <w:r>
        <w:rPr/>
        <w:t>Kumajambo menshi raba icirwa c’amasengesho igice A ndongozi w’umwigisha  (CB31) hamwe nicirwa  amasengesho igice B urupapuro rz’integuza (CB32).</w:t>
      </w:r>
    </w:p>
    <w:p>
      <w:pPr>
        <w:pStyle w:val="Normal"/>
        <w:rPr/>
      </w:pPr>
      <w:r>
        <w:rPr/>
      </w:r>
    </w:p>
    <w:p>
      <w:pPr>
        <w:pStyle w:val="Normal"/>
        <w:rPr>
          <w:b/>
          <w:b/>
        </w:rPr>
      </w:pPr>
      <w:r>
        <w:rPr>
          <w:b/>
        </w:rPr>
        <w:t>Mbega birakenewe guhitamwo Imana yo gusengwa?</w:t>
      </w:r>
    </w:p>
    <w:p>
      <w:pPr>
        <w:pStyle w:val="Normal"/>
        <w:rPr>
          <w:b/>
          <w:b/>
        </w:rPr>
      </w:pPr>
      <w:r>
        <w:rPr>
          <w:b/>
        </w:rPr>
      </w:r>
    </w:p>
    <w:p>
      <w:pPr>
        <w:pStyle w:val="Normal"/>
        <w:rPr/>
      </w:pPr>
      <w:r>
        <w:rPr/>
        <w:t>Ego birakenewe cane ko dutasenga iyikwiriye gusengwa . Ningombwa gusenga Uhoraho Imana yacu imbere yayo. Gusubira 26:10; 1Samweli 1:3;15:25). Ariko iyi mana irafise ubuntu bubiri canke n’uwingingo zitatu? Oya- hashi! (Sivyo) turashobora kuvuga yuko Yesu Kristo Umwana w’ Imana ni Mana nimba Imana ari Mana Data? Inyishu iratomoye “ Oya hashi”(sivyo).</w:t>
      </w:r>
    </w:p>
    <w:p>
      <w:pPr>
        <w:pStyle w:val="Normal"/>
        <w:rPr/>
      </w:pPr>
      <w:r>
        <w:rPr/>
      </w:r>
    </w:p>
    <w:p>
      <w:pPr>
        <w:pStyle w:val="Normal"/>
        <w:rPr/>
      </w:pPr>
      <w:r>
        <w:rPr/>
        <w:t>Yesu aravugwa nk’Imana (Yohana 1:1) Naho Imana nyen’inkomezi ‘Ububasha bwose) bwinshi (Yesaya 9:6) ntaho bivurwa ko ari Mana ko ari Mana nyen’inkomezi (Itanguriro 17:1) ntaho biboneka ko Yesu yiduza mubugingo bwiwe gusumba Se wiwe (Lk 4:8). Yesu ni Mana ariko s’irya Mana imwe rudende kandi y’ukuri. Niwe rugingo rwo muri Mpwemu ariko nikubera yukubahwa kwiwe n’umwe na Data umwe.</w:t>
      </w:r>
    </w:p>
    <w:p>
      <w:pPr>
        <w:pStyle w:val="Normal"/>
        <w:rPr/>
      </w:pPr>
      <w:r>
        <w:rPr/>
      </w:r>
    </w:p>
    <w:p>
      <w:pPr>
        <w:pStyle w:val="Normal"/>
        <w:rPr/>
      </w:pPr>
      <w:r>
        <w:rPr/>
        <w:t>Yesu arababwira yuko uburyo bwo gusenga kwacu kubwa Data si kubwiwe, Imana  imwe Rudende ni Dta wa twese ari mw’ijuru ya vose muri vyose.</w:t>
      </w:r>
    </w:p>
    <w:p>
      <w:pPr>
        <w:pStyle w:val="Normal"/>
        <w:rPr/>
      </w:pPr>
      <w:r>
        <w:rPr/>
      </w:r>
    </w:p>
    <w:p>
      <w:pPr>
        <w:pStyle w:val="QUOTES"/>
        <w:rPr/>
      </w:pPr>
      <w:r>
        <w:rPr/>
        <w:t>Yohana 4:23 ariko igihe kiza kandi kirashitse  abasenga b’ukuri bazosengera Data mukuri no mu Mpwemu  kuko Dta arondera aba musenga mukuri bameze gurtyo. (</w:t>
      </w:r>
      <w:r>
        <w:rPr>
          <w:bCs/>
        </w:rPr>
        <w:t>NIV</w:t>
      </w:r>
      <w:r>
        <w:rPr/>
        <w:t>)</w:t>
      </w:r>
    </w:p>
    <w:p>
      <w:pPr>
        <w:pStyle w:val="Normal"/>
        <w:rPr/>
      </w:pPr>
      <w:r>
        <w:rPr/>
      </w:r>
    </w:p>
    <w:p>
      <w:pPr>
        <w:pStyle w:val="Normal"/>
        <w:rPr>
          <w:b/>
          <w:b/>
        </w:rPr>
      </w:pPr>
      <w:r>
        <w:rPr>
          <w:b/>
        </w:rPr>
        <w:t>Ni mugihe ki dusenga Imana?</w:t>
      </w:r>
    </w:p>
    <w:p>
      <w:pPr>
        <w:pStyle w:val="Header"/>
        <w:tabs>
          <w:tab w:val="clear" w:pos="4153"/>
          <w:tab w:val="clear" w:pos="8306"/>
        </w:tabs>
        <w:rPr/>
      </w:pPr>
      <w:r>
        <w:rPr/>
      </w:r>
    </w:p>
    <w:p>
      <w:pPr>
        <w:pStyle w:val="Normal"/>
        <w:rPr/>
      </w:pPr>
      <w:r>
        <w:rPr/>
        <w:t>Imna imwe y’ukuri yaduhaye ikiranga minsi n’inkuru nyazo arizo iminsi mikuru myeranda zitegerezwa gusuzumwa muriyo minsi kugira ngo abntu babashe gukorana hamwe kumusenga no guhimbaza Imana. Muriyo minsi myeranda yose yaramenyeshejwe murizi nyigisho zikurikira: Ikiranga minsi ceranda c’ Imana na CB20 umunsi mweranda w’ Imana na CB22.</w:t>
      </w:r>
    </w:p>
    <w:p>
      <w:pPr>
        <w:pStyle w:val="Normal"/>
        <w:rPr/>
      </w:pPr>
      <w:r>
        <w:rPr/>
      </w:r>
    </w:p>
    <w:p>
      <w:pPr>
        <w:pStyle w:val="Normal"/>
        <w:rPr>
          <w:b/>
          <w:b/>
        </w:rPr>
      </w:pPr>
      <w:r>
        <w:rPr>
          <w:b/>
        </w:rPr>
        <w:t>Ntayindi Mana iriho</w:t>
      </w:r>
    </w:p>
    <w:p>
      <w:pPr>
        <w:pStyle w:val="Normal"/>
        <w:rPr/>
      </w:pPr>
      <w:r>
        <w:rPr/>
      </w:r>
    </w:p>
    <w:p>
      <w:pPr>
        <w:pStyle w:val="Normal"/>
        <w:rPr/>
      </w:pPr>
      <w:r>
        <w:rPr/>
        <w:t>Ntakandi karorero k’Imana Data (Kuvayo 8 :10). Umweranda mu Bweranda, uw gutinya mucubahiro ciwe kora ibahambaye (Kuvayo 15:11).</w:t>
      </w:r>
    </w:p>
    <w:p>
      <w:pPr>
        <w:pStyle w:val="Normal"/>
        <w:rPr/>
      </w:pPr>
      <w:r>
        <w:rPr/>
      </w:r>
    </w:p>
    <w:p>
      <w:pPr>
        <w:pStyle w:val="QUOTES"/>
        <w:rPr/>
      </w:pPr>
      <w:r>
        <w:rPr/>
        <w:t>Yesaya 44:6 Data, Umwami wa Esirayeli, umukiza wawe, Umwami yen’ingabo, avuze ati:  “Nijwe itanguriro n’iherezo ntayindi Maana iriho Atari Jewe.”(RSV)</w:t>
      </w:r>
    </w:p>
    <w:p>
      <w:pPr>
        <w:pStyle w:val="Normal"/>
        <w:rPr/>
      </w:pPr>
      <w:r>
        <w:rPr/>
      </w:r>
    </w:p>
    <w:p>
      <w:pPr>
        <w:pStyle w:val="Normal"/>
        <w:rPr/>
      </w:pPr>
      <w:r>
        <w:rPr/>
        <w:t>Intumwa Paulo yandikiye abakristo bukuri;</w:t>
      </w:r>
    </w:p>
    <w:p>
      <w:pPr>
        <w:pStyle w:val="QUOTES"/>
        <w:rPr/>
      </w:pPr>
      <w:r>
        <mc:AlternateContent>
          <mc:Choice Requires="wps">
            <w:drawing>
              <wp:anchor behindDoc="0" distT="0" distB="0" distL="114935" distR="114300" simplePos="0" locked="0" layoutInCell="0" allowOverlap="1" relativeHeight="2">
                <wp:simplePos x="0" y="0"/>
                <wp:positionH relativeFrom="column">
                  <wp:posOffset>-113665</wp:posOffset>
                </wp:positionH>
                <wp:positionV relativeFrom="paragraph">
                  <wp:posOffset>666115</wp:posOffset>
                </wp:positionV>
                <wp:extent cx="113665" cy="153035"/>
                <wp:effectExtent l="1270" t="635" r="0" b="0"/>
                <wp:wrapNone/>
                <wp:docPr id="1" name=""/>
                <a:graphic xmlns:a="http://schemas.openxmlformats.org/drawingml/2006/main">
                  <a:graphicData uri="http://schemas.microsoft.com/office/word/2010/wordprocessingShape">
                    <wps:wsp>
                      <wps:cNvSpPr/>
                      <wps:spPr>
                        <a:xfrm flipH="1">
                          <a:off x="0" y="0"/>
                          <a:ext cx="113760" cy="1530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8.95pt;margin-top:52.45pt;width:8.9pt;height:12pt;flip:x;mso-wrap-style:none;v-text-anchor:middle" type="_x0000_t109">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1Abikorinto 8:5-6 ntaho hari ivyitwa ibigirwa mana nkuko hariho ibigirwa mana vyinshi n’abami benshi ariko twebwe Imana n’imwe ariwe Data yaremye ibintu vyose natwe tubayeho kubwiwe, hari n’Umwami umwe niwe kristo Yesu ahovyose vyareme natwe tubaho kubwiwe (NIV)</w:t>
      </w:r>
    </w:p>
    <w:p>
      <w:pPr>
        <w:pStyle w:val="Normal"/>
        <w:rPr/>
      </w:pPr>
      <w:r>
        <w:rPr/>
      </w:r>
    </w:p>
    <w:p>
      <w:pPr>
        <w:pStyle w:val="Normal"/>
        <w:rPr/>
      </w:pPr>
      <w:r>
        <w:rPr/>
        <w:t>Ntawundi akwiriye guhamagarwa Izina rya Imana nyen’Ingoma (Eloah, mugiheburayo). Amasengesho yose yo gusenga  ibishushanyo nka aberanda bafuye, Bikira mariya na Shetani ni ibigirwa amana ryaremwe.</w:t>
      </w:r>
    </w:p>
    <w:p>
      <w:pPr>
        <w:pStyle w:val="Normal"/>
        <w:rPr/>
      </w:pPr>
      <w:r>
        <w:rPr/>
      </w:r>
    </w:p>
    <w:p>
      <w:pPr>
        <w:pStyle w:val="Normal"/>
        <w:rPr/>
      </w:pPr>
      <w:r>
        <w:rPr/>
        <w:t xml:space="preserve">Ntidukwiye gusenga ibindi bigirwa mana (elohim) atari Imana ariwe Data (Kuv.11:16) canke ibindi ,tuzorandurwa (Gus. 30 :17-18). Imana yarungitse ibwirizwa ryiwe ryambere rivuga ko: </w:t>
      </w:r>
    </w:p>
    <w:p>
      <w:pPr>
        <w:pStyle w:val="QUOTES"/>
        <w:rPr/>
      </w:pPr>
      <w:r>
        <w:rPr/>
        <w:t>Kuv. 20:2 Ni Jewe Uhoraho, Mana yawe nagukuye munzu y’ubuja ntuwibazire ibindi bishushanyo (elohim) atari Jewe gusa (NIV).</w:t>
      </w:r>
    </w:p>
    <w:p>
      <w:pPr>
        <w:pStyle w:val="Normal"/>
        <w:rPr/>
      </w:pPr>
      <w:r>
        <w:rPr/>
      </w:r>
    </w:p>
    <w:p>
      <w:pPr>
        <w:pStyle w:val="Normal"/>
        <w:rPr/>
      </w:pPr>
      <w:r>
        <w:rPr/>
        <w:t>Imana (Eloah) ni Iman yacu kandi ni Data kandi ni Se wa Yesu Kristo (Yn 20:17). Iman yaturemye twese kandi dufise Data umwe (Mal. 2:10). Imana yacu iri mw’ijuru (Mt. 23 :9). We ni Imana imwe rudende, kandi ni Data wa bose, ari hejuru ya vyose muri vyose (Efeso.4:6).</w:t>
      </w:r>
    </w:p>
    <w:p>
      <w:pPr>
        <w:pStyle w:val="Normal"/>
        <w:rPr/>
      </w:pPr>
      <w:r>
        <w:rPr/>
      </w:r>
    </w:p>
    <w:p>
      <w:pPr>
        <w:pStyle w:val="Normal"/>
        <w:rPr/>
      </w:pPr>
      <w:r>
        <w:rPr/>
        <w:t>Hari Imana imwe y’ukuri gusa. Ibigirwa mana bindi biriho kubw’ubugombe bwiwe. Bibanadya kubaho kugira vyubahe ubushobozi bwayo (elohim).</w:t>
      </w:r>
    </w:p>
    <w:p>
      <w:pPr>
        <w:pStyle w:val="Normal"/>
        <w:rPr/>
      </w:pPr>
      <w:r>
        <w:rPr/>
      </w:r>
    </w:p>
    <w:p>
      <w:pPr>
        <w:pStyle w:val="Heading4"/>
        <w:rPr/>
      </w:pPr>
      <w:r>
        <w:rPr/>
        <w:t xml:space="preserve">Imana Data </w:t>
      </w:r>
    </w:p>
    <w:p>
      <w:pPr>
        <w:pStyle w:val="Normal"/>
        <w:rPr/>
      </w:pPr>
      <w:r>
        <w:rPr/>
      </w:r>
    </w:p>
    <w:p>
      <w:pPr>
        <w:pStyle w:val="Normal"/>
        <w:rPr/>
      </w:pPr>
      <w:r>
        <w:rPr/>
        <w:t>N’unyakigorwe, yuzuye imbabazi ntateba kuraka yuzuy’ubuntu. Yuzuy’urukundo (Zab.145:8; 34:6) ibihe vyose aradukunda kandi ariho kugira adufashe mungorane zacu zose (Zab.46:1). Mbega Imana iradukeneye tweswe tumere nkayo umuntu wese avuka kugihe icarico cose kandi afise umubiri wokwakira ubugingo budashira ubugombe bw’Imana nuko umuntu wese yohitamwo kuba mumabwirizwa yayo</w:t>
      </w:r>
    </w:p>
    <w:p>
      <w:pPr>
        <w:pStyle w:val="Normal"/>
        <w:rPr/>
      </w:pPr>
      <w:r>
        <w:rPr/>
      </w:r>
    </w:p>
    <w:p>
      <w:pPr>
        <w:pStyle w:val="Normal"/>
        <w:rPr/>
      </w:pPr>
      <w:r>
        <w:rPr/>
        <w:t xml:space="preserve">Ingene twoshishikara kumenya imana no gutangura kuba munzira zayo ahaoniho tuzobona yuko inzira zayo zigororotse kandi arinziaza cane iyo uhisemwo nushora kwicuza muburyo wtaho gusoma ijambo ryayo niho tubandanya guhishura yuko ijambo ryayo ariryo ryukuri kandi ryo kwizerwa nukuvuga ijambo ry’Imana ntamakosa rifise. Kubwivyo twizeye Imana no gusenga Imana Imwe yukuri tuzoba turamenya amabanga y’Imana. Ivyo bitwara umwanya ariko turafise ahantu hihereye kandi hahambaye mubugingo bwacu bwimbere. Iherezo ry’umuntu nukuba nk’imana (elohim)nka Yesu Christo yarumalayika w’Uhoraho mw’isezerano rya kera (Zak.12:8).   </w:t>
      </w:r>
      <w:r>
        <w:rPr>
          <w:b/>
          <w:sz w:val="28"/>
          <w:szCs w:val="28"/>
        </w:rPr>
        <w:t xml:space="preserve">   </w:t>
      </w:r>
    </w:p>
    <w:p>
      <w:pPr>
        <w:pStyle w:val="Normal"/>
        <w:rPr>
          <w:b/>
          <w:b/>
          <w:sz w:val="28"/>
          <w:szCs w:val="28"/>
        </w:rPr>
      </w:pPr>
      <w:r>
        <w:rPr>
          <w:b/>
          <w:sz w:val="28"/>
          <w:szCs w:val="28"/>
        </w:rPr>
      </w:r>
    </w:p>
    <w:p>
      <w:pPr>
        <w:pStyle w:val="Header"/>
        <w:tabs>
          <w:tab w:val="clear" w:pos="4153"/>
          <w:tab w:val="clear" w:pos="8306"/>
        </w:tabs>
        <w:rPr>
          <w:bCs/>
        </w:rPr>
      </w:pPr>
      <w:r>
        <w:rPr>
          <w:bCs/>
        </w:rPr>
      </w:r>
    </w:p>
    <w:p>
      <w:pPr>
        <w:pStyle w:val="Normal"/>
        <w:rPr>
          <w:b/>
          <w:b/>
          <w:bCs/>
        </w:rPr>
      </w:pPr>
      <w:r>
        <w:rPr>
          <w:b/>
          <w:bCs/>
        </w:rPr>
      </w:r>
    </w:p>
    <w:p>
      <w:pPr>
        <w:pStyle w:val="Header"/>
        <w:numPr>
          <w:ilvl w:val="0"/>
          <w:numId w:val="0"/>
        </w:numPr>
        <w:tabs>
          <w:tab w:val="clear" w:pos="4153"/>
          <w:tab w:val="clear" w:pos="8306"/>
        </w:tabs>
        <w:outlineLvl w:val="0"/>
        <w:rPr>
          <w:b/>
          <w:b/>
          <w:bCs/>
        </w:rPr>
      </w:pPr>
      <w:r>
        <w:rPr>
          <w:b/>
          <w:bCs/>
        </w:rPr>
      </w:r>
    </w:p>
    <w:p>
      <w:pPr>
        <w:pStyle w:val="Normal"/>
        <w:tabs>
          <w:tab w:val="clear" w:pos="720"/>
          <w:tab w:val="left" w:pos="6300" w:leader="none"/>
        </w:tabs>
        <w:rPr>
          <w:bCs/>
        </w:rPr>
      </w:pPr>
      <w:r>
        <w:rPr>
          <w:bCs/>
        </w:rPr>
      </w:r>
    </w:p>
    <w:p>
      <w:pPr>
        <w:pStyle w:val="Normal"/>
        <w:tabs>
          <w:tab w:val="clear" w:pos="720"/>
          <w:tab w:val="left" w:pos="6300" w:leader="none"/>
        </w:tabs>
        <w:rPr>
          <w:color w:val="000000"/>
        </w:rPr>
      </w:pPr>
      <w:r>
        <w:rPr>
          <w:color w:val="000000"/>
        </w:rPr>
      </w:r>
    </w:p>
    <w:p>
      <w:pPr>
        <w:pStyle w:val="TextBody"/>
        <w:rPr>
          <w:color w:val="000000"/>
        </w:rPr>
      </w:pPr>
      <w:r>
        <w:rPr>
          <w:color w:val="000000"/>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16"/>
        <w:lang w:val="en-US"/>
      </w:rPr>
      <w:t>Urupapuro</w:t>
    </w:r>
    <w:r>
      <w:rPr>
        <w:i/>
      </w:rPr>
      <w:t xml:space="preserve"> </w:t>
    </w:r>
    <w:r>
      <w:rPr>
        <w:i/>
      </w:rPr>
      <w:fldChar w:fldCharType="begin"/>
    </w:r>
    <w:r>
      <w:rPr>
        <w:i/>
      </w:rPr>
      <w:instrText xml:space="preserve"> PAGE </w:instrText>
    </w:r>
    <w:r>
      <w:rPr>
        <w:i/>
      </w:rPr>
      <w:fldChar w:fldCharType="separate"/>
    </w:r>
    <w:r>
      <w:rPr>
        <w:i/>
      </w:rPr>
      <w:t>6</w:t>
    </w:r>
    <w:r>
      <w:rPr>
        <w:i/>
      </w:rPr>
      <w:fldChar w:fldCharType="end"/>
    </w:r>
    <w:r>
      <w:rPr>
        <w:i/>
      </w:rPr>
      <w:tab/>
    </w:r>
    <w:r>
      <w:rPr>
        <w:bCs/>
        <w:i/>
        <w:iCs/>
      </w:rPr>
      <w:t>Imana n’Iki? [CB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tabs>
        <w:tab w:val="clear" w:pos="720"/>
        <w:tab w:val="left" w:pos="6300" w:leader="none"/>
      </w:tabs>
      <w:jc w:val="center"/>
      <w:outlineLvl w:val="2"/>
    </w:pPr>
    <w:rPr>
      <w:b/>
    </w:rPr>
  </w:style>
  <w:style w:type="paragraph" w:styleId="Heading4">
    <w:name w:val="Heading 4"/>
    <w:basedOn w:val="Normal"/>
    <w:next w:val="Normal"/>
    <w:qFormat/>
    <w:pPr>
      <w:keepNext w:val="true"/>
      <w:numPr>
        <w:ilvl w:val="3"/>
        <w:numId w:val="1"/>
      </w:numPr>
      <w:outlineLvl w:val="3"/>
    </w:pPr>
    <w:rPr>
      <w:b/>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tyle>
  <w:style w:type="paragraph" w:styleId="BodyText3">
    <w:name w:val="Body Text 3"/>
    <w:basedOn w:val="Normal"/>
    <w:qFormat/>
    <w:pPr>
      <w:widowControl/>
      <w:ind w:right="29" w:hanging="0"/>
    </w:pPr>
    <w:rPr>
      <w:b/>
      <w:sz w:val="28"/>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7:19:00Z</dcterms:created>
  <dc:creator>tr 2009</dc:creator>
  <dc:description/>
  <dc:language>en-US</dc:language>
  <cp:lastModifiedBy>Denise</cp:lastModifiedBy>
  <cp:lastPrinted>2003-03-01T10:05:00Z</cp:lastPrinted>
  <dcterms:modified xsi:type="dcterms:W3CDTF">2009-06-03T10:10:00Z</dcterms:modified>
  <cp:revision>5</cp:revision>
  <dc:subject/>
  <dc:title>Imana n’Iki? [CB1]</dc:title>
</cp:coreProperties>
</file>