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Amashengero Rukristo Y'Imana</w:t>
      </w:r>
    </w:p>
    <w:p>
      <w:pPr>
        <w:pStyle w:val="Normal"/>
        <w:jc w:val="right"/>
        <w:rPr>
          <w:rFonts w:ascii="Arial" w:hAnsi="Arial" w:cs="Arial"/>
          <w:b/>
          <w:b/>
        </w:rPr>
      </w:pPr>
      <w:r>
        <w:rPr>
          <w:rFonts w:cs="Arial" w:ascii="Arial" w:hAnsi="Arial"/>
          <w:b/>
        </w:rPr>
        <w:t>[10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2"/>
        <w:rPr>
          <w:sz w:val="56"/>
        </w:rPr>
      </w:pPr>
      <w:r>
        <w:rPr/>
        <w:t>Ukwegera Uruhimbi rw’ Umwami</w:t>
      </w:r>
    </w:p>
    <w:p>
      <w:pPr>
        <w:pStyle w:val="Normal"/>
        <w:spacing w:before="0" w:after="60"/>
        <w:jc w:val="center"/>
        <w:rPr>
          <w:rFonts w:ascii="Arial" w:hAnsi="Arial" w:cs="Arial"/>
          <w:sz w:val="12"/>
        </w:rPr>
      </w:pPr>
      <w:r>
        <w:rPr>
          <w:rFonts w:cs="Arial" w:ascii="Arial" w:hAnsi="Arial"/>
          <w:sz w:val="12"/>
        </w:rPr>
      </w:r>
    </w:p>
    <w:p>
      <w:pPr>
        <w:pStyle w:val="NormalWeb"/>
        <w:jc w:val="center"/>
        <w:rPr>
          <w:sz w:val="18"/>
        </w:rPr>
      </w:pPr>
      <w:r>
        <w:rPr>
          <w:sz w:val="18"/>
          <w:lang w:val="en-GB"/>
        </w:rPr>
        <w:t>(Ivyashinzwe 1.1 19950413 -19981226)</w:t>
      </w:r>
    </w:p>
    <w:p>
      <w:pPr>
        <w:pStyle w:val="Normal"/>
        <w:rPr>
          <w:sz w:val="22"/>
        </w:rPr>
      </w:pPr>
      <w:r>
        <w:rPr>
          <w:sz w:val="22"/>
        </w:rPr>
      </w:r>
    </w:p>
    <w:p>
      <w:pPr>
        <w:pStyle w:val="Normal"/>
        <w:rPr/>
      </w:pPr>
      <w:r>
        <w:rPr/>
        <w:t>Iyi nsobanuro imenyesha ibituma bitandukanye bijanye n’isakaramento y’ukwegera uruhimbi rw’Umwami. Umunsi wo kwitegurira Pasika kandi vyarasiguwe. Ubwitonzi bwo kwozanya ibirenge  n’imikate hamwe n’idivayi vyarasiguwe ingene vyokoreshwa. Isano riraho kuva mukinyago na Pasika uko nyene vyarasobanuwe. Amaraso y’ Isezerano Rishasha n’ukwinjirana kw’umuherezi Mukuru ahanru heranda ha heranda yari we Masiya n’ukugirango tubashe twese hamwe kuba abana b’ Imana. Insiguro ya Pasika n’ugushirahwame kw’uburinganire bwiwe n’ibindi (akarorero Zaburi 34:20; Yesaya 52 :13-15) Yasigurwa. Ivyanditswe biri muri Yohana 14 Na Yohana 17 kandi vyarasobanuw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5, 1996,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a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r>
    </w:p>
    <w:p>
      <w:pPr>
        <w:pStyle w:val="Heading3"/>
        <w:ind w:right="47" w:hanging="0"/>
        <w:rPr/>
      </w:pPr>
      <w:r>
        <w:rPr/>
        <w:t>Izinyigisho urashobora kuzisanga muri bwaburyo bwa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w:t>
      </w:r>
      <w:r>
        <w:rPr/>
        <w:t>hamwe na</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rPr>
        <w:t>Ukwegera k’ Uruhimbi rw’ Umwami [103]</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Uyu mugoroba haraho woba mweranda cane gusumba iyindi minsi iri mu kiranga minsi c’ Imana kubera aric’ibutso c’urupfu rw’ Umwami n’ Umucunguzi Yesu Kristo. Guhimbaza ikigisabisho nikumpamvu z’ukwibuka urupfu rwa Yesu Kristo. Iyi Morongo itwigisha isengesho n’uguhimba kwiwe.</w:t>
      </w:r>
    </w:p>
    <w:p>
      <w:pPr>
        <w:pStyle w:val="Normal"/>
        <w:rPr/>
      </w:pPr>
      <w:r>
        <w:rPr/>
      </w:r>
    </w:p>
    <w:p>
      <w:pPr>
        <w:pStyle w:val="QUOTES"/>
        <w:rPr/>
      </w:pPr>
      <w:r>
        <w:rPr/>
        <w:t xml:space="preserve">Luka 22:7-16 haravugaUmunsi w’ imitsima itambiwe urashika, uwo bakwiye kubagak’Umwagazi w’ intama WA Pasika .8 Petero Na Yohana arababarira ati: Ni mugende mudutegurire ivya Pasika, kugirango turye. 9 Baramubaza bati ugomba KO tubitegurira hehe? 10 Arabishura at’umve nimwamara gishika mugisagara murahura n’umugabo y’ikoreye umubindi mumukurikire murugo ajamwo.11 Mubgire nyen’urugo muti umwigisha agize atindaro iri hehe ahasangirira ivya Pasika n’abigishwa biwe? 12 Nawe arabereka icumba kinini co munzu yo hejuru gitunganijwe abe arico muteguriramwo. 13 Baragenda babisanga uko yabibababariye bategura ivya Pasika. 14 Igihe gishitse, aricara ngw’arye, kandi intumwa nazo zicarana nawe. 15 Arababwira ati kwifuza nifuje cane gusangira namwe ivyiyi Pasika, ntarababazwa. 16 Nadababwire, Sinzo kwongera kuyiryako, kugeza ahizoshikira mu bwami BG’ Imana. </w:t>
      </w:r>
    </w:p>
    <w:p>
      <w:pPr>
        <w:pStyle w:val="Normal"/>
        <w:rPr/>
      </w:pPr>
      <w:r>
        <w:rPr/>
      </w:r>
    </w:p>
    <w:p>
      <w:pPr>
        <w:pStyle w:val="Normal"/>
        <w:rPr/>
      </w:pPr>
      <w:r>
        <w:rPr/>
        <w:t xml:space="preserve">Luka 22:7-16 yasiguwe munzira imwe ngufi wiyumviriye kuriki gice Kristo ntiyariye Ingaburo </w:t>
      </w:r>
      <w:r>
        <w:rPr>
          <w:b/>
        </w:rPr>
        <w:t>Ijanye</w:t>
      </w:r>
      <w:r>
        <w:rPr/>
        <w:t xml:space="preserve"> Na Pasika. We yariye Pasika </w:t>
      </w:r>
      <w:r>
        <w:rPr>
          <w:b/>
        </w:rPr>
        <w:t>nyayo</w:t>
      </w:r>
      <w:r>
        <w:rPr/>
        <w:t>. Yasobanuwe neza cane kandi yamenyeshejwe muburyo bworoshe Yaripfuje gusangira nabo mugabo yamenye KO ategerwa kwica inyuma yabo. Kristo yavuze kandi KO naho vyo shoboka mu bwami BW’ Imana. Mukuvuga kwiwe gurtyo rero Kris to yaravugishijwe kubijanye n’urupfu rwiwe imbere y’uko ifungura ivya Pasika nabo. Muluri Ni we yar’ Umwagazi w’ intama WA Pasika.</w:t>
      </w:r>
    </w:p>
    <w:p>
      <w:pPr>
        <w:pStyle w:val="Normal"/>
        <w:rPr/>
      </w:pPr>
      <w:r>
        <w:rPr/>
      </w:r>
    </w:p>
    <w:p>
      <w:pPr>
        <w:pStyle w:val="Normal"/>
        <w:rPr/>
      </w:pPr>
      <w:r>
        <w:rPr/>
        <w:t>Turazi yuko yari minsi y’ Imikate itambiwe. Yar’intango y’ imikate  itambiwe kumunsi wa Pasika haratangwa ikimazi cawo.</w:t>
      </w:r>
    </w:p>
    <w:p>
      <w:pPr>
        <w:pStyle w:val="Normal"/>
        <w:rPr/>
      </w:pPr>
      <w:r>
        <w:rPr/>
      </w:r>
    </w:p>
    <w:p>
      <w:pPr>
        <w:pStyle w:val="Normal"/>
        <w:rPr/>
      </w:pPr>
      <w:r>
        <w:rPr/>
        <w:t>Yohana 6, Kristo yaragize ibitangaza vyo kugaburira ibihumbi bitanu imikate itanu n’ifi zibiri. Car’ ikimenyetso cerekana ko abatoranijwe baracunguwe bivanye n’ibisamba cumi na bibiri Igitangaza c’ukugendagenda hejuru y’ikiyaga ca kozwe na Kristo cerekana ko ar’agakiza k’abatoranijwe. Inyuma ya birya bitangaza; umurwi yarafise Kristo ryarigabuye benshi baramutaye baramusiga kubera yazirya nyigisho ziwe yavuga. 53 Yesu arababgira ati N’ukuri  n’ukuri ndababgire: Ni mutarya umubiri w’umwana w’ Umuntu ngo munywe amaraso yiwe ntabugingo mwogira muri mwebwe. 54 urya umubiri wanje akanywa amaraso yanje niwe afise ubugingo budashira nanje nzomuzura kumunsi wiherezo. (Yohana 6:53-54).</w:t>
      </w:r>
    </w:p>
    <w:p>
      <w:pPr>
        <w:pStyle w:val="Normal"/>
        <w:rPr/>
      </w:pPr>
      <w:r>
        <w:rPr/>
      </w:r>
    </w:p>
    <w:p>
      <w:pPr>
        <w:pStyle w:val="Normal"/>
        <w:rPr/>
      </w:pPr>
      <w:r>
        <w:rPr/>
        <w:t>Ivyakurikiye kuriwe vyari vy’umubabaro cane. Igikorwa cari gisigaye kuri Kriso no kuri ba b’ igishwa biwe cumi na babiri. Reo iyo ntqmbwe yari intambwe yo hasi cane c’igikorwa. Umwe wese yaratsitaye k’Umwami wabo. Hanyuma yaho igikorwa caciye gisubira kwubakwa kandi. Turibuka kandi yuko yabashize ko abandi mirongo irindwi ikimenyetso no kubarungika kuja gukora igikorwa ciwe. Turazi ingene impwemu mbi zabubaha ningeni iyo miyaga mibi yabamenye no kumenya  ukuri. Vyaranditswe mw’ijuru. Turazi y’uko barya mirongo irindwi bashishikaye gukora igikorwa. Ikintu gitangaje n’uko muriri funguro biboneka n’ibarya mirongo irindwi gusa. None barihe barya mirongo irindwi nabonyene? Mbega nabarya mirongo irindwi barihehe? n’ababandi basigara bari hehe ? N’ukuvuga barya bigisqhwa bandi ba Kristo bariko baragiriki? None n’ukuberiki Na Kristo ya koze ivyo n’ababandi cumi nababiri?</w:t>
      </w:r>
    </w:p>
    <w:p>
      <w:pPr>
        <w:pStyle w:val="Normal"/>
        <w:rPr/>
      </w:pPr>
      <w:r>
        <w:rPr/>
      </w:r>
    </w:p>
    <w:p>
      <w:pPr>
        <w:pStyle w:val="Normal"/>
        <w:rPr/>
      </w:pPr>
      <w:r>
        <w:rPr/>
        <w:t>Hariho inyishu nyinshi cane zihagije kurivyo bibazo vyose. Barya mirongo irindwi bariharya kubera Pantekoti. Ntibari bwasige Ishengero. Ntihabuze KO hari izindi nfunguro rya Pasika nyinshi zari zateguwe n’abandi Bantu benshi mumirwi yabo.  Kristo yahisemwo infunguro yiwe (Wanyuma) Na cumi nababiri biwe gusa. Barya bandi mirongo irindwi boba barahandi nkeka mumurwi wabandi benshi basangira Pasika.</w:t>
      </w:r>
    </w:p>
    <w:p>
      <w:pPr>
        <w:pStyle w:val="Normal"/>
        <w:rPr/>
      </w:pPr>
      <w:r>
        <w:rPr/>
      </w:r>
    </w:p>
    <w:p>
      <w:pPr>
        <w:pStyle w:val="Normal"/>
        <w:rPr/>
      </w:pPr>
      <w:r>
        <w:rPr/>
        <w:t>Ibikorwa vyabarya mirongo irindwi bafungura muburyo butandukanye bw’ibikorwa vyabo bitashirwaho itegeko. Abandi bigishwa mirongo irindwi bari harya. Gushikaho bagabanijwe gushika kugitigiri ca cumi nababiri. Ariko barya mirongo irindwi ntibwa bzashirwe KO ikimenyetso mugabo barandanya igikorwa no gukura muvy’Impwemu gushika kumunsi WA Pantekoti nogushitsa kumunsi utangura Ihimbazwa rya nyuma.</w:t>
      </w:r>
    </w:p>
    <w:p>
      <w:pPr>
        <w:pStyle w:val="Normal"/>
        <w:rPr/>
      </w:pPr>
      <w:r>
        <w:rPr/>
      </w:r>
    </w:p>
    <w:p>
      <w:pPr>
        <w:pStyle w:val="Normal"/>
        <w:rPr/>
      </w:pPr>
      <w:r>
        <w:rPr/>
        <w:t>Ibi bitumenyesha yuko hari ibikorwa bitandukanye mukurangujra ibikorwa kava ugushira ham we yubatse mugutakara kandi agashirwa hamwe. Yubatswe hanyuma agashirwaho kandi ariko kuberivyo kuriki kiringo ca nyuma catanga ibimenyetso vyanyuma bitandukanye gatogato gusumbiriza uko vyari kwiyumvira aho hambere.Mugihe twiyumvira kubera umunsi mukuru WA nyuma turitaho kwiyumvira cane kuri barya cumi nababiri. Nho tudashobora gushira abantu mubintu vy’ukwibaza you hariho abandi. Ariko Bibliya itubwira yu kubaho birashoboka KO bariho abandi benshi barya mirongo irindwi bashizweko ikimenyetso kandi barabatama ba Yesu Kristo. Bobo bari urufatiro canke inkinki ahantu canke kubintu vyinshi bijanye n’igikorwa mugushitsa ahantu ha Batama muhantu ho gushitsa I Pasika no mubwitonzi bwiwe no mwigaburwa kwiwe. Hari igitigiri kinini c’ Ibintu kijanye nibi.</w:t>
      </w:r>
    </w:p>
    <w:p>
      <w:pPr>
        <w:pStyle w:val="Normal"/>
        <w:rPr/>
      </w:pPr>
      <w:r>
        <w:rPr/>
        <w:t>Umunsi Mukuru w’ imikate itambiwe irateranya vyose bibiri n’ukuvuga umunsi WO kwitegura WA Pasika k’Umunsi Mukuru.</w:t>
      </w:r>
    </w:p>
    <w:p>
      <w:pPr>
        <w:pStyle w:val="Normal"/>
        <w:rPr/>
      </w:pPr>
      <w:r>
        <w:rPr/>
      </w:r>
    </w:p>
    <w:p>
      <w:pPr>
        <w:pStyle w:val="QUOTES"/>
        <w:rPr/>
      </w:pPr>
      <w:r>
        <w:rPr/>
        <w:t>Matayo 26:17-30 haravuga 17 Kumunsi w’intangamarara wo kurya imitsima itambiwe, abigishwa baza kui Yesu baramubaza bat’ Ugomba KO tugutegurira hehe aho uri burire Ivya Pasika? 18 Arabishura ati: Nimuje mugisagara Kwa ntuze mumubarire bat’Umwigisha agize ngo igihe ciwe kiri hagufi agira asangirire n’abigishwa biwe ivya Pasika iwawe. 19 Abigishwa bagira nkuko Yesu yababariye bategura Ivya Pasika. 20 Bugorovye yicarana n’abigishwa biwe ngo basangire. 21 Bariko bararya arababgira ati y’Uko umwe muri mwebwe agirangure. 22 barababara cane batangura kumubaza umweumwe bati Nijewe ga Mugenzi? 23 Arabishura at’Uwo duhuje amaboko mugukoza mumubehe niwe angora. 24 Umwana w’ umuntu agira agende uko vyanditswe kuri we arikow’Umuntu agura Umwana w’Umuntu azobona ibara uwoo muntu vyo mubereye vyiza iyaba atavutse.25 Yuda amugura aramubaza ati Nijewe ga Mwigisha? Nawe at’Urarivuwe. 26 Bariko bararya Yesu yabira umutsima awuzegira arawumanyagura awuha abigishwa ati Nimwabire murye uyu n’umubiri wanje. 27 Yabira igikombe aragishimira Imana arakibaha ati nimunywere ko mwese .28 Kukw’iki aramaraso yanje y’ isezerano aviriye benshi ngo baharirwe ivyaha. 29 Ariko ndabanwire y’ukuhereye none ntazo kwongera kunywa kurizinzabibu ugashitsa kuri wamunsi nzo sangirira namwe umutobe wazo musha mubwami bga Data. 30 Bahejeje kuririmba barasohoka baja ku musozi WA Elayono.</w:t>
      </w:r>
    </w:p>
    <w:p>
      <w:pPr>
        <w:pStyle w:val="Normal"/>
        <w:rPr/>
      </w:pPr>
      <w:r>
        <w:rPr/>
      </w:r>
    </w:p>
    <w:p>
      <w:pPr>
        <w:pStyle w:val="Normal"/>
        <w:rPr/>
      </w:pPr>
      <w:r>
        <w:rPr/>
        <w:t xml:space="preserve">Ikigikorwa caranguwe nkuko bivurwa hano  ko wamuri umunsi wa mbere w’imikate itambiwe  murikirya gihe carigihe c’imyiteguro  umunsi wa 14 y’ukwezi yaharuwe ko warumunsi wambere wumunsi wa cumi n’umunani w’ Ulunsi Mukuru w’ imikate itagira umwambiro vy’ukuri warumunsi w’iyiteguro aho ico gikorwa cakoreka. Uwo munsi warumunsi watangujwe uguhimbaza gushasha. Ukuguhimbaza kuboneka mumyiteguro ya Pasika igiye kuza, kuko kizoba arigihe c’ukuva mukinyago ubugira kabiri n’abaherezi basha. (Yesaya 66,20-21) Uruhimbi rw’Umwami n’ikimenyetso c’imyeteguro y’ Ishengero kubw’ukuganza kugiye kuza kw’ikinjana. </w:t>
      </w:r>
    </w:p>
    <w:p>
      <w:pPr>
        <w:pStyle w:val="Normal"/>
        <w:rPr/>
      </w:pPr>
      <w:r>
        <w:rPr/>
      </w:r>
    </w:p>
    <w:p>
      <w:pPr>
        <w:pStyle w:val="QUOTES"/>
        <w:rPr/>
      </w:pPr>
      <w:r>
        <w:rPr/>
        <w:t>1 Abikorinto 11:23-26 haravuga²Kukwico nahawe n’ Umwami wacu arico nabashikirije namwe y’uk’ Ulwami Yesu mw’ijoro yaguzwemwo yabiriye umutsima. 24 Akawumanyagura akaw’ushimira Imana akavuga at’ Uyu n’umubiri wanje ubatabgiwe murahora mugira gurtya kugira ngo kibe icibutso canje. 25 Nigikombe akigenza artyo bahejeje kurya arababwira ati ikigikombe  n’iusezerano risha ryo mumaras yanje  murahora mugira gurtya uko muzonywako kugirango kibe icibutso canje. 26 Uko murya uwo mutsima kandi uko munywera kurico gikombe muba mumenyekanisha urupfu rw’ Umwami wacu kugez ahozazora.</w:t>
      </w:r>
    </w:p>
    <w:p>
      <w:pPr>
        <w:pStyle w:val="Normal"/>
        <w:rPr/>
      </w:pPr>
      <w:r>
        <w:rPr/>
      </w:r>
    </w:p>
    <w:p>
      <w:pPr>
        <w:pStyle w:val="Normal"/>
        <w:rPr/>
      </w:pPr>
      <w:r>
        <w:rPr/>
        <w:t>Irijoro riramenyesha urupfu rw’ Umwami gushikaho azozira nk’uburyo bashiriweho aba Kristo.</w:t>
      </w:r>
    </w:p>
    <w:p>
      <w:pPr>
        <w:pStyle w:val="Normal"/>
        <w:rPr/>
      </w:pPr>
      <w:r>
        <w:rPr/>
      </w:r>
    </w:p>
    <w:p>
      <w:pPr>
        <w:pStyle w:val="Normal"/>
        <w:rPr/>
      </w:pPr>
      <w:r>
        <w:rPr/>
        <w:t>Igice cose ca Yohana 6 cerekana urutonde rw’ ibimenyetso biturongora mu myiteguro ya Pasika yuko hariho insobanuro nziza mugice icarico cose kimwe co muri Yohana 6 n’ingene itegura umuntu wese kubera umuhamagaro wiwe igice kindi hagati y’abatoranijwe mu bwoko nkabayoboke biwe 144.000 n’urya murwi wabarya Bantu Bari munsi ya za ntumwa cumin a zibiri bacira amahanga urubanza</w:t>
      </w:r>
    </w:p>
    <w:p>
      <w:pPr>
        <w:pStyle w:val="Normal"/>
        <w:rPr/>
      </w:pPr>
      <w:r>
        <w:rPr/>
      </w:r>
    </w:p>
    <w:p>
      <w:pPr>
        <w:pStyle w:val="QUOTES"/>
        <w:rPr/>
      </w:pPr>
      <w:r>
        <w:rPr/>
        <w:t>Yohana 6:53-54 Nukuri n’ukuri ndbabgire nimutarya kuru umubiri w’Umwana ngo munywe amaraso yiwe ntabugingo mwogira muri mwebwe. 54 Urya umubiri wanje akanywa amaraso yabje ni we afise ubugingo budashira najne nzomuzura kumunsi w’iherezo.</w:t>
      </w:r>
    </w:p>
    <w:p>
      <w:pPr>
        <w:pStyle w:val="Normal"/>
        <w:rPr/>
      </w:pPr>
      <w:r>
        <w:rPr/>
      </w:r>
    </w:p>
    <w:p>
      <w:pPr>
        <w:pStyle w:val="Normal"/>
        <w:numPr>
          <w:ilvl w:val="0"/>
          <w:numId w:val="0"/>
        </w:numPr>
        <w:outlineLvl w:val="0"/>
        <w:rPr/>
      </w:pPr>
      <w:r>
        <w:rPr>
          <w:b/>
        </w:rPr>
        <w:t xml:space="preserve">Hariho uburyo butatu bunini bwogukurikiza. </w:t>
      </w:r>
      <w:r>
        <w:rPr/>
        <w:t>Kugirango turonke ubugingo budashira mubisanzwe ibi ndibikurikizwa mu kwegera uruhimbi rw”Umwami bibiri murivyo biri mug ice ca Yohana 17:3.</w:t>
      </w:r>
    </w:p>
    <w:p>
      <w:pPr>
        <w:pStyle w:val="Normal"/>
        <w:rPr/>
      </w:pPr>
      <w:r>
        <w:rPr/>
      </w:r>
    </w:p>
    <w:p>
      <w:pPr>
        <w:pStyle w:val="Normal"/>
        <w:rPr/>
      </w:pPr>
      <w:r>
        <w:rPr/>
        <w:t xml:space="preserve">Intumbero </w:t>
      </w:r>
      <w:r>
        <w:rPr>
          <w:b/>
        </w:rPr>
        <w:t>ya mbere</w:t>
      </w:r>
      <w:r>
        <w:rPr/>
        <w:t>: Ubu nibwo bugingo budashira KO bamenya wewe Imana yonyene y’ukuri n’uwo watumye Yesu Kriso.</w:t>
      </w:r>
    </w:p>
    <w:p>
      <w:pPr>
        <w:pStyle w:val="Normal"/>
        <w:rPr/>
      </w:pPr>
      <w:r>
        <w:rPr/>
      </w:r>
    </w:p>
    <w:p>
      <w:pPr>
        <w:pStyle w:val="Normal"/>
        <w:rPr/>
      </w:pPr>
      <w:r>
        <w:rPr/>
        <w:t xml:space="preserve">Intumbero ya </w:t>
      </w:r>
      <w:r>
        <w:rPr>
          <w:b/>
        </w:rPr>
        <w:t>kabiri</w:t>
      </w:r>
      <w:r>
        <w:rPr/>
        <w:t xml:space="preserve"> Kuronka ubugingo budashira n’ukuba ufise ukwizera kuri Yesu Kristo biciye kukumenya Imana imwe Rudende kandi y’ukuri.</w:t>
      </w:r>
    </w:p>
    <w:p>
      <w:pPr>
        <w:pStyle w:val="Normal"/>
        <w:rPr/>
      </w:pPr>
      <w:r>
        <w:rPr/>
      </w:r>
    </w:p>
    <w:p>
      <w:pPr>
        <w:pStyle w:val="Normal"/>
        <w:rPr/>
      </w:pPr>
      <w:r>
        <w:rPr/>
        <w:t xml:space="preserve">Intumbero ya </w:t>
      </w:r>
      <w:r>
        <w:rPr>
          <w:b/>
        </w:rPr>
        <w:t>gatatu</w:t>
      </w:r>
      <w:r>
        <w:rPr/>
        <w:t xml:space="preserve"> kugira ngo twinjire ubugingo budashira n’guhimbaza Pasika no gusangira k’umubiri WA Kristo n’amaraso ya Yesu Kristo (Yohana 6:53-54).</w:t>
      </w:r>
    </w:p>
    <w:p>
      <w:pPr>
        <w:pStyle w:val="Normal"/>
        <w:rPr/>
      </w:pPr>
      <w:r>
        <w:rPr/>
      </w:r>
    </w:p>
    <w:p>
      <w:pPr>
        <w:pStyle w:val="Normal"/>
        <w:rPr/>
      </w:pPr>
      <w:r>
        <w:rPr/>
        <w:t>Aya n’amategeko atatu asabwa gushitsa kugirango turonke ubugingo budashira. Aya mategeko ariyo kandi intumbero ijanye n’ivy’ukwizera n’ukwubaha kwumuntu afise. N’ukuvuga kwubaha. Ukukwubaha n’ukw’ Imana y’ukuri yo nyene  munzira y’ukugumya ivyagezw vyayo. Iyo n’inyumbero nziza kandi ihagije mu gukundisha Mpwemu Yera. Ata Mpwemu Yera ndidushobora kwinjira mu bwami bw’ Imana n’ukuronka ubugingo budashira. Kubwivyo biciye murizo ntumbero zitatu muyandi majambo akurikira ugushitsa ivyagezwe ivy’ Iminsi Mikuru n’urutonde aribwo Kristo yashizeho muguhimba Pasika. Nimba wewe udakurikiza ubwo buryo bisobanura yuko wewe ntan’akazatsa k’ubumwe Na Yesu Kristo.</w:t>
      </w:r>
    </w:p>
    <w:p>
      <w:pPr>
        <w:pStyle w:val="Normal"/>
        <w:rPr/>
      </w:pPr>
      <w:r>
        <w:rPr/>
      </w:r>
    </w:p>
    <w:p>
      <w:pPr>
        <w:pStyle w:val="Normal"/>
        <w:rPr/>
      </w:pPr>
      <w:r>
        <w:rPr/>
        <w:t>Ikintu cambere gitegerezwa gukorwa muguhimbaza canke mukwegera Uruhimbi rw’ Umwami n’ ukwozanya ibirenge. Igikorwa c’ukwozanya umuntu ibirenge vyiwe  vyari ibintu bisanzwe muri rya joro  rya Yesu. Abantu barambara ingweto vy’ubwoko bworoshe kugirango babashe kwikinga n’ibidukikije murico gihe. Ikambambiri n’ibirato vy’uguruye vyerekana mbere n’amano y’ibirenge zar’ingweto n’ukuri zashobora cane ingendo nkuko tubizi abantu bambara izo ngweto kuko zari zoroshe kandi zagurwa make biteho kandi zaringweto zoroshe gukoresha kandi zaroroha kuboneka biteho kandi n’uko zacisha akayaga mumaguru muncamake rero igikorwa c’ukwozanya ibirenge  ryari ijambo ry’ukwereka umushitsi umugenzo wabo mugihe abagendeye mu Ntara yabo, canke  carikimenyetso c’ukwerekana ko bafise ingungugu nyinshi cane canke bababarushe  cane.Kubwivyo rero icogikorwa catuma biyumvamwo uguhezagirwa  murukwo kwozanya ibirenge cakorwa n’umushumba ajejwe ico gikorwa kandi w’umuntu wohasi cane umwe twokwita nyarucari. Umushitsi yahabwa isume, ibeseni n’umubehe w’amazi mubisanzwe ivyo vyakoreka iyo umushitsi abonetse gusa canke mugihe c’uguunfura infungurwa imbere canke mugihe umushitsi yagira yegere ameza. Ukudakora ico gikorwa vyrekerekana urwangara kukuri yuko atamuntu woho hafi canke umukozi ajejwe ico gikorwa yo korera uwundi muntu.</w:t>
      </w:r>
    </w:p>
    <w:p>
      <w:pPr>
        <w:pStyle w:val="Normal"/>
        <w:rPr/>
      </w:pPr>
      <w:r>
        <w:rPr/>
      </w:r>
    </w:p>
    <w:p>
      <w:pPr>
        <w:pStyle w:val="Normal"/>
        <w:rPr/>
      </w:pPr>
      <w:r>
        <w:rPr/>
        <w:t>Ijambo ry’ukudakorera abandi cane cane riri mubantu usanga bafise igihagararo co kutitanga (mugihe uwo muntu batamuzi) Abantu bamwe bamwe ntibemera kwiciosha bugufi mukugirango babashe kuduza abandi. Bisaba umuntu kuba afise umutima w’isangije Na WO ni Mpwemu Yera yo nyene niyo ishobora kugira ico kintu gushoboka.</w:t>
      </w:r>
    </w:p>
    <w:p>
      <w:pPr>
        <w:pStyle w:val="Normal"/>
        <w:rPr/>
      </w:pPr>
      <w:r>
        <w:rPr/>
      </w:r>
    </w:p>
    <w:p>
      <w:pPr>
        <w:pStyle w:val="Normal"/>
        <w:rPr/>
      </w:pPr>
      <w:r>
        <w:rPr/>
        <w:t xml:space="preserve">Nikimwe mukimenyetso c’abatoranijwe (aribo akabozi ba Yesu Kristo) </w:t>
      </w:r>
      <w:r>
        <w:rPr>
          <w:b/>
        </w:rPr>
        <w:t xml:space="preserve">aribo mukuri bashobora kunenezerererwa gukorera abandi Bantu, </w:t>
      </w:r>
      <w:r>
        <w:rPr/>
        <w:t>bashobora gufata intsinzi yabenewabo nk’itsinzi yabo bwite kani bashobora gutezanya imbere bo kuri bo intambwe yo gufashanya ntizihagije bivanye n’ingene vyatunganijwe n’ugushirwaho munsi y’</w:t>
      </w:r>
      <w:r>
        <w:rPr>
          <w:i/>
        </w:rPr>
        <w:t>imana</w:t>
      </w:r>
      <w:r>
        <w:rPr/>
        <w:t xml:space="preserve"> </w:t>
      </w:r>
      <w:r>
        <w:rPr>
          <w:i/>
        </w:rPr>
        <w:t>w’iy’isi. Imana w’iy’isi</w:t>
      </w:r>
      <w:r>
        <w:rPr/>
        <w:t xml:space="preserve"> yashizeho uburyo (canke muyindi mvugo Ni elohim w’iy’isi yashize ho ubundi buryo) bujanye n’ukwikunda canke kwibona canke kwishira mugihe ciza arivyo ahantu heza muburyo bwabanyakubahwa canke gukoresha igikenye nk’ibikoko. Ibikoko vyose birafise uburyo bwo kubaho mugukoresha igikenye c’ukuvuga mubise arengane. Ico gikorwa c’ugukoresha igikenye gishikana hehe mukurondera indya zo kurya, mbega no mumibano yacu vyoba bigenda gute canke uburyo bwabo bwo ngaho hanyuma bwoba buzomera gute? rero ivyo kuritwebwe ntibidusba kugirango tugire ubuzima nkubwo, ntidusabwa kugira ivyiyumviro nkivyo Ububuryo bwokwozanya ibirenge ntibukoreka gusa muminsi y’ibisabisho gusa  mugabo n’ikimenyetso c’uko twicisqha bugifi kandi twiteguye gukorera abandi nokubitangira tutaravye uwo turiko turabikorera. Ibi tubibona mugusuzuma mu “tithenai” (n’ukuvuga igikorwa c’ugushira kure impuzu) n’ukwiboha kwa Kristo n’ isume. Ururutonde rwose rwerekana Kristo mubikorwa vyose ko yashize hasi umukanda wiwe nimpuzu ziwe hasi. N’uko vyukuri yashize hasi ukwubahwa kwiwe kwo mw’ijuru n’ukuvuga kuba elohim. Yarashize hasi ico gikorwa n’ukwigira umanwa w’ umuntu kugirango adukize. Yaramenye ko yategerezwa kuza hano mwisi s’ukugirango intumbero kwair kuza kutwiyereka kubara twari dusanzwe tubaho muburyo imiyaga mibi yari yarashizeho. Ariko yaraje mwisi nk’umuntu kugira ngo yereke amashetani KO yicishije bugufi muburyo bwo kwitanga no gutanga ubugingo bwiwe kubwacu.</w:t>
      </w:r>
    </w:p>
    <w:p>
      <w:pPr>
        <w:pStyle w:val="Normal"/>
        <w:rPr/>
      </w:pPr>
      <w:r>
        <w:rPr/>
      </w:r>
    </w:p>
    <w:p>
      <w:pPr>
        <w:pStyle w:val="Normal"/>
        <w:rPr/>
      </w:pPr>
      <w:r>
        <w:rPr/>
        <w:t>Imiyaga mibi kubera kurya kugarariza kwabo nico gituma batagira n’ishikanwa nari wmwe botangwa kugirango babashe kwunvirwa no kubasubiza ku Mana. Nta n’uburyo na bumwe  bw’ishikanwa ryo tangwa kugirango Satani n’ingabo ziwe babashe kwumvirwa n’ Imana kubera ivyha vyabo. Niyovyoshobotse basi vyarigutuma umwe apfa rero umwe yari kwemera kugira umubiri runtu no kwemera gupfa kugirango abashe kwuzuza n’Imana no kubereka inzira Bisigura yuko nikubera Imana ikunda cane ishikanwa ry’amaraso Oya. Yaravuze ati bidaciye murububuryo umuntu ntashobora kuba ubutunzi bwanje Yaravuze ati nsishobora kuba muruwowese mugihe umuntu atarashobora gutegurwa mu kwicisha bugufi mukiringo c’ugutanga ubugingo bwiwe kubera bene zabo. Mugihe utarakwicisha bugufi n’ukwitanga kugirango witangire abandi no kwoza bagenzi bagenzi bawe ibirenge kandi kugirango wewe ubwawe wicishe bugufi, Imana ntishobora kugira icicaro muri wewe. Kandi iryo nijambo ribabaza cane Twarabishingiyintahe mumashengero mukinjana ca mirongo ibiri Mugihe cashitse kurwego rwo hejuru c’ugukura icubahiro kubantu kurwego rwo kudakorera abandi ivyo vyatumye Mpwemu Yera abavamwo nokubaheba. Kristo yatanguye umugambi mwiza kubamuyoboka kugirango kabe akarorero kwo kwitanga kw’ishikanwa. Rero turagerageza iciyumviro co gushira mungiro mu kwozanya ibirenge, cane cane muburyo vyari ngo ngaho hambere, mugusuzuma izi ngabo zo mw’ijuru nk’ivyaremwe vyo muri Mpwemu. Burijambo ryose ngaha rirafise insiguro canke ico rimaze  muri mpwemu no mugikorwa vyiza vy’umubiri. Idini ry’ikiyahudi rirasuzuma mugusubira inyuma.</w:t>
      </w:r>
    </w:p>
    <w:p>
      <w:pPr>
        <w:pStyle w:val="Normal"/>
        <w:rPr/>
      </w:pPr>
      <w:r>
        <w:rPr/>
        <w:t>Muri Pasika no kuraba muburyo bw’ulubiri, mugihe twebwe turaba imbere ya Pasika no mugusuzuma vyose bibiri n’ukiuvuga muvya mpwemu no muvy’umubiri. Kristo yaramenye KO yategerezwa kugurishwa co kimwe yategerezwa gutanga ubugingo bwiwe kubwacu.</w:t>
      </w:r>
    </w:p>
    <w:p>
      <w:pPr>
        <w:pStyle w:val="Normal"/>
        <w:rPr/>
      </w:pPr>
      <w:r>
        <w:rPr/>
      </w:r>
    </w:p>
    <w:p>
      <w:pPr>
        <w:pStyle w:val="QUOTES"/>
        <w:rPr/>
      </w:pPr>
      <w:r>
        <w:rPr/>
        <w:t>Yohana 13:1-5 haravuga: Umunsi WA Pasika utarashika yesu amenye kw’igihe ciwe gishitse c’ukuva mwisi ngwa je Kwa Sen, Uko yakunda abiwe bari mw’isi, niko yabakunze gushitsa kumuhero. 2 Bakiriko barya ku mugoroba, wa murwanizi amaze kwinjira ubuguranyi mumutima wa Yuda Isikariryota, mwe Simoni, 3 Yesu yarizi ko Se yamuhaye vyose yabishize mumaboko yiwe kandi ko yavuye ku Mana kandi kw’agire asubire ku Mana. 4 Avahasi mw’ijoro akura umutamana yabira icambazo arakenyera. 5 Araheza asuka amazi mu mubehe atngura kuvyoza ibirenge vy’abigishwa   n’ukukibahanaguza icambazo akenyeje.</w:t>
      </w:r>
    </w:p>
    <w:p>
      <w:pPr>
        <w:pStyle w:val="Normal"/>
        <w:rPr/>
      </w:pPr>
      <w:r>
        <w:rPr/>
        <w:t xml:space="preserve">  </w:t>
      </w:r>
    </w:p>
    <w:p>
      <w:pPr>
        <w:pStyle w:val="Normal"/>
        <w:rPr/>
      </w:pPr>
      <w:r>
        <w:rPr/>
        <w:t>Igikorwa ciwe c’ugushira kuruhande ikanzu yiwe (n’ukuvuga tithenai) cari ikimenyetso c’ubwitegure c’ukitangira ubuzima bwiwe kubera twebwe. Munzira y’ugutanga ubuzima bwiwe bisigura KO yatwogeje twese.</w:t>
      </w:r>
    </w:p>
    <w:p>
      <w:pPr>
        <w:pStyle w:val="Normal"/>
        <w:rPr/>
      </w:pPr>
      <w:r>
        <w:rPr/>
      </w:r>
    </w:p>
    <w:p>
      <w:pPr>
        <w:pStyle w:val="QUOTES"/>
        <w:rPr/>
      </w:pPr>
      <w:r>
        <w:rPr/>
        <w:t>Yohana 13:6-8 haravuga 6. N’uko arashika kuri Simoni Petero, nawe aramubaza ati Mugenzi Ni wewe unyoza ibirenge? 7 Yesu aramwishura at’Ico jewe ndiko ndakora wewe nturibukimenye ubu ariko uzokimenya hanyuma. 8  Petero aramubwira ati ntaho uzokwiger unyoza ibirenge gushitsa ibihe vyose. Yesu aramwishura ati Ni ntakwoza, ntaho tuzoba duhuriye.</w:t>
      </w:r>
    </w:p>
    <w:p>
      <w:pPr>
        <w:pStyle w:val="Normal"/>
        <w:rPr/>
      </w:pPr>
      <w:r>
        <w:rPr/>
      </w:r>
    </w:p>
    <w:p>
      <w:pPr>
        <w:pStyle w:val="Normal"/>
        <w:rPr/>
      </w:pPr>
      <w:r>
        <w:rPr/>
        <w:t xml:space="preserve">Birashoboka twese tuzi Ayo majambo kandi turashobora kuyiyumvirako cane bimwe bivuye kumutima. Petero ntiyashatse KO yozwa ibirenge vyiwe kubera imvo ziwe nziza yar’afise. Petro yipfuje kugumana n’Umwami. Ntiyashoboye kumenya ikintu icaricocose kuvyerekeye umunsi w’ugucubgurwa.  Ntiyamenye ko Umuhererzi Mukuru yariko aratembera imbere n’uburyo bwiwe bwari bwogutunganya igisabisho c’ugucungura n’uguhuza. Hanyuma yavyo yariko arahindura impuzu n’ukwambara izindi mpuzu nsha. Nta nkuru yarafise yukumenya KO Bari Aba Mesiya babiri. Uwa mbere yarurya yari yicishije bugufi n’ukwambara impuzu zikayangana. N’uwakabiri n’urya yipfuje kwambara impuzu z’Umbami. Yipfuje umuntu atwara mu karorero k’Umwami Dariyo canke umwe umwe muribarya bami bomuri Kiajemi, muba kayizari yashatse gutera ubwoba Yesu Kristo kuntebe y’inganji ya Bakayizariya kugirango aganze iyisi nkuko bisanzwe kurya Kwa Bakayizariya babigira mugabo mukuva I Yerusalemu yashatse guhabwa ububasha nkaburya nyene Bari bafise abaroma. Ivyo nivyo vyari ivyiyumviro vya Petero yibaza ivyiyumviro nkibi. Ikinicho kintu ca tumye Petero avugati </w:t>
      </w:r>
      <w:r>
        <w:rPr>
          <w:i/>
        </w:rPr>
        <w:t>wewe ntushobora kunyoza iburenge</w:t>
      </w:r>
      <w:r>
        <w:rPr/>
        <w:t xml:space="preserve"> </w:t>
      </w:r>
      <w:r>
        <w:rPr>
          <w:i/>
        </w:rPr>
        <w:t>nagato.</w:t>
      </w:r>
      <w:r>
        <w:rPr/>
        <w:t xml:space="preserve"> Yaravuze ivyo  yashingira intahe kuba tugenda kuba inyagano. Yiyunviriye yuko yohava </w:t>
      </w:r>
      <w:r>
        <w:rPr>
          <w:i/>
        </w:rPr>
        <w:t>amugira umuroma</w:t>
      </w:r>
      <w:r>
        <w:rPr/>
        <w:t xml:space="preserve"> kumwoza ibirenge. Ivyo nivyo Petero yiyumvira. Ariko Kristo yiyumviriye ivyo.  Ico nico igitumwa Kristo yiyongoyeakava mu gikorane amaze gukora kirya gitangaza ca Yohana 6. Kandi Bari Baciye bagira Masiya ngo ab’Umwami. Kristo mugihe c’’isangira uruhimbi rw’umwami yuko yari mugitigiri cabo nkuko arikurya yabakoreye. N’uko kandi ntanumwe muraba ab’igishwa bari batunganye kugushika mugihe basangirira infunguro. Bari barabatijwe gusa ariko ntanumwe hagati yabo muribo yaratunganye. Turabona ingene Kristo yavuze aya majambo inyuma. Yra mubwiye Petero </w:t>
      </w:r>
      <w:r>
        <w:rPr>
          <w:i/>
        </w:rPr>
        <w:t>nawe uzohinduka ufashe bene wanyu.</w:t>
      </w:r>
      <w:r>
        <w:rPr/>
        <w:t xml:space="preserve"> (Luka 22:32) Petero ntiyashoboye guhinduka gushikaho yakiriye Mpwemu Yera ku munsi wa Pantekoti. Satani yari yarategetswe  kumugosora nk’ingano. (Luka 22:31) Ubwa mbere kwar’ ukwitonda nka kurya kwa Kristo mugihe begera uruhimbi rw’ Umwami. Ntanumwe hagati yabo yarafise Mpwemu Yera gushika mugihe ca Pantekoti. Bari barabatijwe ariko kuva kumunsi babatirizwako gushika ho bakiririye Mpwemu Year. Twebwe dushirwako amaboko kugira turonke Mpwemu Year ariko nti tumwakira k’ubushobozi butajanye nkuko yaje kumunsi WA Pantekoti. Iyacu iyo n’nkuko ima ry’imvura. </w:t>
      </w:r>
    </w:p>
    <w:p>
      <w:pPr>
        <w:pStyle w:val="Normal"/>
        <w:rPr/>
      </w:pPr>
      <w:r>
        <w:rPr/>
      </w:r>
    </w:p>
    <w:p>
      <w:pPr>
        <w:pStyle w:val="Normal"/>
        <w:rPr/>
      </w:pPr>
      <w:r>
        <w:rPr/>
        <w:t>Naho aruko aba Bantu ntibari bwatunganye. Rero twari kumenya kuribirya Ptero arako arakora. Icirwa kinini kandi ryiza ngaha n’uko Petero atari yiteguye kwicisha bugufi mugutanga ubugingo bwiwe n’ugukorera abandi. Ntiyari bwitegure gutanga inkuru nziza kuyandi mahanga canke kubundi bwoko BW’ igipagani. We yaru Umuyahudi dutegerezwa gukorera uwari wese.</w:t>
      </w:r>
    </w:p>
    <w:p>
      <w:pPr>
        <w:pStyle w:val="Normal"/>
        <w:rPr/>
      </w:pPr>
      <w:r>
        <w:rPr/>
      </w:r>
    </w:p>
    <w:p>
      <w:pPr>
        <w:pStyle w:val="Normal"/>
        <w:rPr/>
      </w:pPr>
      <w:r>
        <w:rPr/>
        <w:t>Dukeneye kurekura ibirenge vyacu ko vyozwa nk’iminyetso  co kwerekana ko ubugingo bwacu bwogejwe na Kristo mu gusuzumwa kwa cu kwa minsi yose, kugirango tubashe gusangira igice na we mu Bwami  kani mukuri mukintu cose akora. Nimba dukoze gurtyo tuzozoragwa ubwami bwo mw’ijuru, uzoragza Ubwami nkuko Petero yamenye akamaro kigikorwa mugabo ntiya menye KO c’ari ikimenyetso nyabaki?</w:t>
      </w:r>
    </w:p>
    <w:p>
      <w:pPr>
        <w:pStyle w:val="Normal"/>
        <w:rPr/>
      </w:pPr>
      <w:r>
        <w:rPr/>
      </w:r>
    </w:p>
    <w:p>
      <w:pPr>
        <w:pStyle w:val="QUOTES"/>
        <w:rPr/>
      </w:pPr>
      <w:r>
        <w:rPr/>
        <w:t>Yohana 13:9-11 Haravuga Simoni Petero Ara mubwira ati Mugenzi ntugarukize kubirenge gusa ariko ushikane kumaboko no kumutwe. 10 Yesu aamubwira ati Uwari yiyuhagiye ntakindi agomba atari ukwoza ibirenge gusa kukwaba akeye umubiri wose namwe murakeye ariko si mwese. 11 Kukwarazi uwuzo mugira uwariwe nico gituma yavuze nti mukeye mwese.</w:t>
      </w:r>
    </w:p>
    <w:p>
      <w:pPr>
        <w:pStyle w:val="Normal"/>
        <w:rPr/>
      </w:pPr>
      <w:r>
        <w:rPr/>
      </w:r>
    </w:p>
    <w:p>
      <w:pPr>
        <w:pStyle w:val="Normal"/>
        <w:rPr/>
      </w:pPr>
      <w:r>
        <w:rPr/>
        <w:t xml:space="preserve">Iryo jambo dutegerezwa mumenya nuko nimba utarakwitegura gukora igikorwa, no kwitanga nogusangira umubiri (Ivyo bigusaba ko bikoreka) rero ntaco ushobora kuronka kijanye n’ Ubwami. Ariko Petero Ara mubwira avuga. </w:t>
      </w:r>
      <w:r>
        <w:rPr>
          <w:i/>
        </w:rPr>
        <w:t>Mwami s’amaguru yanje gusa, n’amaboko yanje n’umutwe wanje nawo.</w:t>
      </w:r>
      <w:r>
        <w:rPr/>
        <w:t xml:space="preserve"> Muyandi majambo ndiyashatse KO amubura Aca arasendwa kandi baca baramwitaho. Yashatse ko hokorwa n’ayandi m’ajambo menshi kubera kubera ntiyar’abizi insiguro yo kwozwa ibirenge. Ntiyashoboye gutahura we yabatijwe rimwe KO bihagije iminsi yose. Canke mukuri ntiyasobanukiwe ivyo. Kubera uguhezagirwa kwiwe y’urupfu rwa Kristo. N’Ishikanwa ntiryari bwa tangwe. Ariko vyari bikenewe kumenywa biciye mw’ Isezerano rya Kera vyari bikenewe ko vyomenywa biciye muvyanditswe vyeranda ko Kristo ategerezwa gupfa kuko biciye murupfu rwa Kristo wenyene niho hategerezwa kuba ugucungurwa hagati y’abantu n’ Imana bubonekerwa. Vyarategerejwe jkumenya uku kuri ubwambere.</w:t>
      </w:r>
    </w:p>
    <w:p>
      <w:pPr>
        <w:pStyle w:val="Normal"/>
        <w:rPr/>
      </w:pPr>
      <w:r>
        <w:rPr/>
      </w:r>
    </w:p>
    <w:p>
      <w:pPr>
        <w:pStyle w:val="Normal"/>
        <w:rPr/>
      </w:pPr>
      <w:r>
        <w:rPr/>
        <w:t>Mugihe urwo rupfu rushobora guhuza umuntu n’ Imana baracungurwa biciye mu mubatizo buri muntu wese yahimbaje igice ciwe mu masengesho y’umubatizo yejejwe biciye mumubatizo kubera urupfu rwa Kristo mugihe cari gitegerejwe. Igikorwa c’ukwozwa ibirenge n’igikorwa cama caranguwe gushasha buri mwaka. Ni muriyo nzira gusa yonyene Abashitsi bari batumiwe mubugeni bw’ Umwagazi w’ Intama bari barogejwe ibirenge (Bari bafu ubwogero bwabo biciye mumubatizo) bari bafise umwambaro wabo bari bahawe. Umwambaro wabo nda gatotsi yarifise kuko yari yameshwe (mumaraso ya Kristo). Ibirenge vyabogusa. Bivanye n’ukurengana kwabo muriy’isi, vyatumye bagira umukungugu kandi vyari bikenewe kwozwa munzira ykugarukana uburyo bushasha buri mwaka.</w:t>
      </w:r>
    </w:p>
    <w:p>
      <w:pPr>
        <w:pStyle w:val="Normal"/>
        <w:rPr/>
      </w:pPr>
      <w:r>
        <w:rPr/>
      </w:r>
    </w:p>
    <w:p>
      <w:pPr>
        <w:pStyle w:val="Normal"/>
        <w:rPr/>
      </w:pPr>
      <w:r>
        <w:rPr/>
        <w:t xml:space="preserve">Kubwivyo biciye murubwo buryo bwo kwozanya ibirenge buri mwaka uroza ibirenge vyawe, muvy’umubiri no vy’impwemu, turoza imishinge yacu y’imibiri yacu yo muri mpwemu. Turasubira no kuraba inyuma kubona ahantu hacu na Kristo kugirango tubashe kubandanya dutera intambwe imbere  tugana kumwaka ugira kabiri wateguwe (na ma beteri yacu yashizwemwo inkomezi tuvyipfuje) kub wivyo birakenewe ko two kwitwararika ingingo twahawe. Kubwivyo rero, inyambaro zacu zicungerwe kugirango zibe nziza. Dutegerezwa kuba beza kugirango kuko dufise igice kimwe co gukora (c’ukwozanywa ibirenge) yumwanda kubwivyo turozwa kandi. Ico niciyumviro tugendana mu gice ca 10 </w:t>
      </w:r>
    </w:p>
    <w:p>
      <w:pPr>
        <w:pStyle w:val="Normal"/>
        <w:rPr/>
      </w:pPr>
      <w:r>
        <w:rPr/>
      </w:r>
    </w:p>
    <w:p>
      <w:pPr>
        <w:pStyle w:val="Normal"/>
        <w:rPr/>
      </w:pPr>
      <w:r>
        <w:rPr/>
        <w:t xml:space="preserve">Mumiga y’ umubatizo ivyaha vyashizwe kure natwe kandi zizobandanya kwakirwa  Iyi yari ntambwe imwe ikomeye cane gutahura kuko  Kristo ntiyari bwapfe muri kirya gihe n’abantu ntibwari bwa hinduke Ikintu bakora  kwarukugira ibisanzwe kugira bibashe gutahurwa na twe. Kugirango tubashe gukwega ivyiyumviro vyacu hanyuma n’ugushaka ikintu icarico cose baranguye hanyuma ho tubashe gutahura ubwitonzi n’ikimenyetso icahe vyari. Kubwivyo yabwiye urya </w:t>
      </w:r>
      <w:r>
        <w:rPr>
          <w:i/>
        </w:rPr>
        <w:t>yaramaze kwiyoga ntashaka kwoza ibirenge ariko arakeye umubiri wose.</w:t>
      </w:r>
      <w:r>
        <w:rPr/>
        <w:t xml:space="preserve"> Twipfuza kwiyoga kandi gusa no guhinduka basha. Ntidukenewe kubatizwa buri mwaka Ico dusabwa gukora n’uko twipfuza kwozwa ibirenge vyacu buri mwaka. Nk’ bi bimenyetso vyiza kandi binezereje ntivyari bihagije rerotwategerezwa kuba twobatizwa buri amiga yinyuma y’amezi cumi n’abiri kurigango dusubire muri kwa gukikuzwa canke nticari kuba gifise insobanuro kurangura infunguro y’ Uruhimbi rw’ Umwami. Ayo majambo yose yararangurwa mu ntumbero yutugita basha n’ukudushira muburyo bwo kugawa n’ukuduhuza n’ Imana. </w:t>
      </w:r>
    </w:p>
    <w:p>
      <w:pPr>
        <w:pStyle w:val="Normal"/>
        <w:rPr/>
      </w:pPr>
      <w:r>
        <w:rPr/>
      </w:r>
    </w:p>
    <w:p>
      <w:pPr>
        <w:pStyle w:val="Normal"/>
        <w:rPr/>
      </w:pPr>
      <w:r>
        <w:rPr/>
        <w:t xml:space="preserve">Ishengero ry’ Ikorinto ryarananiwe kuko bananiwe kwishira n’ukwizana mugitigiri co gukwegwa no kwitanga mukwihuza kwabo n’ Imana.  Ntibiteguye kandi kandi ntibari biteguriye kwegera Uruhimbi canke infunguro ryo kumugoroba ya Pasika. (Canke ijoro rihambaye  ry’ukwibuka cane). Ntibiteguriye gukoresha igihe nkuko bisanzwe. Iyaba Bari kwicisha bugufi nkuko bibereye. Nimba Bari kwitondera cake kwubaha ivyanditswe vyeranda biri mu Gusubira muvyagezwe 16 canke muri kurya kwegera uruhimbi no mugihe c’amasengesho ntibari gushikaho bategura uruhimbi KO vyoba ikintu c’ugutahura nk’ikintu bahora barangura.  Irindi jambo tubona hano n’uko Yuda Isikaryota yari yarabatijwe kandi uwo Yuda Isikaryota yari yarogejwe ibirenge vyiwe nawe nyene Urutonde rwo kozwanya ibirenge no kumanyura umukate be n’ukunywa idivayi vyari ivyo kwozwanya ibirenge vyarakorwa  kare cane imbere yuko baja kuruhimbi rw” Umwami. Yuda Isaryota ntiyasangiye gushikaho idivayi ihera kunyobwa yakurikiranye uruhimbi vyose mubwitonzi ikoraniro ryose kandi ikikintu n’ikintu dusabwa gushira mu bwenge cane. Yuda Isikaryota yari yarabatijwe kandi yarifatanije mu kwozwanya iberenge y’ifatanije kurya n’ Ukunywa amaraso ya Yesu Kristo. Ariko kandi Yuda Isikaryota yararekuriye umubiri wiwe ukoreshwe kandi wongere uganzwe Na Satani kubera ivyiyumviro vy’umutima wiwe vyari bibi. </w:t>
      </w:r>
    </w:p>
    <w:p>
      <w:pPr>
        <w:pStyle w:val="Normal"/>
        <w:rPr/>
      </w:pPr>
      <w:r>
        <w:rPr/>
      </w:r>
    </w:p>
    <w:p>
      <w:pPr>
        <w:pStyle w:val="Normal"/>
        <w:rPr/>
      </w:pPr>
      <w:r>
        <w:rPr/>
        <w:t>Ivyipfuzo vy’umutima wa Petero wipfuje ivyiyumviro vyiza yarafise Satani hano kw’isi. Yarihweje uburyo bwo kubaho bujanye n’intambuko. Ariko yarabonye amakosa yiwe muburyo bwihuta cane aribwo Yuda Isikaryota atabonye. Muburyo burya nyene abigishwa bandi  basavye ko bokwicara bamwe muruhande rw’iburyo abandi iruhandi bwibubanfu bwa Kristo. Ariko ntiyari yesu yari mwne ubushobozi WO gufata iyo ngingo. Kristo s’ Imana Imana yateguye intebe mukuboko kw’ibumoso n’ukuburyo bwo bubanfu kwa Kristo kubera hariho igikorwa kinaka kidasanzwe kugirango gikoreke kugira gikore ukwuzuzwa n’kw’ ingabo.</w:t>
      </w:r>
    </w:p>
    <w:p>
      <w:pPr>
        <w:pStyle w:val="Normal"/>
        <w:rPr/>
      </w:pPr>
      <w:r>
        <w:rPr/>
      </w:r>
    </w:p>
    <w:p>
      <w:pPr>
        <w:pStyle w:val="Normal"/>
        <w:rPr/>
      </w:pPr>
      <w:r>
        <w:rPr/>
        <w:t>Yuda ntiyogejwe n’ukuba mwiza mumutima natwe tuzobandanya tubona abandi ba Yuda Isakaryota barikiho kandi Kuvy’ukuri nimba usoma Bibliya mururimi rusobanuwe rwa “Kinogisi” ya Vulugate, ucubona KO Ishengero ry’ Ifiladelufiya ryategetswe kuba mwo abantu bavuye muma sinagogi ya Satani (Nukuvuga abo Satani yafatiye nukwigumiriza ubutunzi bwiwe) abenshi muri bo niwe rero ico nikintu kiriho c’ukuri. Hariho abantu batoranijwe Na Satani gukora igikorwa kibishe mu buryo BW’ Ifiliadelufiya. Dutegerezwa kuba maso kurubwo buryarya burinyuma yico gikorwa Kandi ivyo vyose bikora igikorwa muburyo bwa mpwemu. Twbwe ntiturabahudi canke twebwe ntituraba canke ntitwiyumvira kumajambo y’umubiri gusa rero twebwe turi Abayuda Bo mu mpwemu naho tutari muri burya bwoko BW’ Abayuda. Twebwe turabo mu murwi w’ Abisirayeli. Hariho itandukaniro rinini cane. Ariko twebwe turi Isirayeli yo mu mpwemu vyukuri.</w:t>
      </w:r>
    </w:p>
    <w:p>
      <w:pPr>
        <w:pStyle w:val="Normal"/>
        <w:rPr/>
      </w:pPr>
      <w:r>
        <w:rPr/>
      </w:r>
    </w:p>
    <w:p>
      <w:pPr>
        <w:pStyle w:val="Normal"/>
        <w:rPr/>
      </w:pPr>
      <w:r>
        <w:rPr/>
        <w:t>Igikenewe gukoreka n’ukwozwa ibirenge gusa nkuko tumeze kwose twejejwe mu nzira y’amazi y’umubatizo n’ukuberivyo basi rero twarashitse rimwe gusa no muminsi yose.Ico dukora muguhimbaza Uruhimbi rw’ Umwami n’ukwozwa ibirenge vyacu. N’ukuvuga ukuri no mu mpwemu. Turabandaya kwegeranya ivyaha dukurikije ukwo tugenda tubandanya kubaho noguca munzira zitandukanye z’ubuzima nico gituma dusabwa kugira ikimenyetso c’ugusubiramwo ivyizerwa vy’ivyipfuzo vyacu vyiza   mukugira isezerano ryacu ry’umubatizo kubwivyo rero nico gituma dusabwa kwozwa kandi. Biciye murubu buryo bw’ikimenyetso. Turemera igikorwa c’ukwozanya kandi nkuko tugenda muvyokwozanya.</w:t>
      </w:r>
    </w:p>
    <w:p>
      <w:pPr>
        <w:pStyle w:val="Normal"/>
        <w:rPr/>
      </w:pPr>
      <w:r>
        <w:rPr/>
      </w:r>
    </w:p>
    <w:p>
      <w:pPr>
        <w:pStyle w:val="Normal"/>
        <w:rPr/>
      </w:pPr>
      <w:r>
        <w:rPr/>
        <w:t>Muri Yohana 13:12-17 turabona akandi karorero:</w:t>
      </w:r>
    </w:p>
    <w:p>
      <w:pPr>
        <w:pStyle w:val="QUOTES"/>
        <w:rPr/>
      </w:pPr>
      <w:r>
        <w:rPr/>
        <w:t>Yohana 13:12-17 haravuga: 12 Nukukwahejeje kuboza ibirenge yabira umutamana wiwe yongera kwicara arabaza ati mbega muramenye ico mbagiriye? 13 Munyita Mwigisha Na shobja kandi mubivuga kkukwari KO ndi. 14 None ko jewe mbogeje ibrenge ndi shobuja n’ Umùwigisha namwe mukwiye kwozanya ibirenge. 15 Mbahaye akarorero nkuko jene mbagiiriye abe ariko namwe mubigira. 16  N’ukuri n’ukuri ndababwire umushumba nta ruta shebuja kandi n’intumwa ntiruta uwayitumwye. 17 Nimwamenya ivyo muzoba muhiriwe ni mwabikora.</w:t>
      </w:r>
    </w:p>
    <w:p>
      <w:pPr>
        <w:pStyle w:val="Normal"/>
        <w:rPr/>
      </w:pPr>
      <w:r>
        <w:rPr/>
      </w:r>
    </w:p>
    <w:p>
      <w:pPr>
        <w:pStyle w:val="Normal"/>
        <w:rPr/>
      </w:pPr>
      <w:r>
        <w:rPr/>
        <w:t xml:space="preserve">Aha agerageza kubabwira kubijanye n’iki kimenyetso kubera batatahuye batamenye urutonde rwiwe nkuko twebwe turuzi uno munsi. Ariko aya majambo yanditswe ngaha nikubera twebwe twomenya KO hariho ibimen yetso vyasabwa KO bomenya. Bivanye n’igikorwa c’ Umwami n’Umwigisha vy’ukwozwa ibirenge. Vyabasaba KO </w:t>
      </w:r>
      <w:r>
        <w:rPr>
          <w:i/>
        </w:rPr>
        <w:t xml:space="preserve">nabo nyene Bo kwozanya ibirenge Bo kuribo. </w:t>
      </w:r>
      <w:r>
        <w:rPr/>
        <w:t>Vyaribinti vyiza kandi bitangaje igikorwa Kristo yakoze. Iciyumviro c’ukubandanya cashizweho kugira kibandanye muburyo bwo kugererageza kwicara kandi buboneka neza hagati muvyiyumviro vyacu n’ukuvuga Ni muburyo nyabaki dutegerezwa umwe kuwundi.</w:t>
      </w:r>
    </w:p>
    <w:p>
      <w:pPr>
        <w:pStyle w:val="Normal"/>
        <w:rPr/>
      </w:pPr>
      <w:r>
        <w:rPr/>
      </w:r>
    </w:p>
    <w:p>
      <w:pPr>
        <w:pStyle w:val="Normal"/>
        <w:rPr/>
      </w:pPr>
      <w:r>
        <w:rPr/>
        <w:t>Ingorane abantu benshi bo muriki gihe bafise bo muriki kinjana ca mirongo ibiri n’uko  hari uguhiganwa kw’ibi,tu kandi ibintu biri kurwego rwo hejuru cane  ku bituntu bitandukanye  ingaruka  basanga n’uko bisanga ko bibagora kwicisha bugufi muburyo bwabandi bantu mubuzima bwabo bwa minsi yose  Ububuryo bwogihiganwa buri mumioryango yau usanga bwinjiza benshi mumutegeko  no kubafata mpiri nokwizingira benshi mukubifatira. Abantu bigishwa gukora ibikorwa vyinshi mubuzima kandi muburyo bwose butandukanye. Abantu bragishwa ubwibone ntibaba barakizwa kandi ntibaba baramenya canke kwunguka uburyo bwo kiyeza muburyo bwo kwishirarho urugero bukwiye kugirango mubwuryo ba bwishirira ho. Nico gituma dufise umwanya uhagije kugirango abantu babashe kwiyumvira cane kurabo bitanga ubwihebwe kubantu benshi mubuzima bwabo Na cane cane urwaruka. Abayapani nabo barafise urgero rwo hejuru cane rw’urwaruka rwiyahura bivuye mubituma ben’ivyo nyene vy’uguhiganwa bibasaba kwiyunvira cane mukugereranya ivyiyunviro vyabo n’ingene bigendana n’uburinganire bw’imibereyeho yabo y’uguhiganwa. B’ipfuza kubaho ubuzima bwiza bipfuza gushikira kubaho mubuzima bw’ivyipfuzo vyiza Kandi bipfuza kwiga gushika muza kaminuza zo hejuru n’ukoronswa impapuro z’umutsindo zihanitse zo hejeru hanyuma yivyo imiryango yabo ibakikuje idashobora kubafasha gushika kurwo rwego bifuza. Rero ivyo bivana n’ingene hatangwa udushimwe two kurwego rwo hejuru cane nimba imiryango yabo idashobora gushitwa ivyo bifuza kandi bitajanye n’ivyo bipfuza. Abantu bafata ako kamenyero n’izo ngorane bakurikije ingene abantu bafise umwitwarariko c’ugushikana ububuryo bwo gutakaza intumbero yo kugereranya ukwipfuza Kwa buri muntu ubwiwe no kwitaho uwundi. Kristo mugihe azogaruka azogira urutonde rw’abandi Bo muyande mahanga ategerejwe k’Umwana w’umuntu kugira n’ukuvuga ububuryo bwo kwihakana n’ukwitanga nk’ ibimazi avuga kandi natwe dufie ko uruhara.</w:t>
      </w:r>
    </w:p>
    <w:p>
      <w:pPr>
        <w:pStyle w:val="Normal"/>
        <w:rPr/>
      </w:pPr>
      <w:r>
        <w:rPr/>
      </w:r>
    </w:p>
    <w:p>
      <w:pPr>
        <w:pStyle w:val="Normal"/>
        <w:rPr/>
      </w:pPr>
      <w:r>
        <w:rPr/>
        <w:t xml:space="preserve">Kristo aravuga mu gice ca 16 </w:t>
      </w:r>
      <w:r>
        <w:rPr>
          <w:i/>
        </w:rPr>
        <w:t>N’ukuri n’ukuri ndababwire mwebwe, umushumba nta Sumba shebuja canke canke intumwa ntaruta uwamutumye</w:t>
      </w:r>
      <w:r>
        <w:rPr/>
        <w:t xml:space="preserve">.   </w:t>
      </w:r>
    </w:p>
    <w:p>
      <w:pPr>
        <w:pStyle w:val="Normal"/>
        <w:rPr/>
      </w:pPr>
      <w:r>
        <w:rPr/>
      </w:r>
    </w:p>
    <w:p>
      <w:pPr>
        <w:pStyle w:val="Normal"/>
        <w:rPr/>
      </w:pPr>
      <w:r>
        <w:rPr/>
        <w:t>Rero ikin’iciyumviro yakoresheje mukwerekana uruhande rwiwe y’uko ari munsi yo hagati y’ingazi y’ Imana kugirango tubashe gutegera twese hamwe atari abahambaye guse mugabo nitwese tutagira ivyizigiro vyo kubona umumarayika canke ingabo za guye hasi bagafatwa canke ba kemerwa n’ Imana. Turagira kino gikorwa c’ukwozanya ibirenge kubwo kwrerekana yu’uko trubandanya mugusuzuma gukuru cane mu gice cacu twenyene no muri Mpwemu Na Yesu Kristo</w:t>
      </w:r>
    </w:p>
    <w:p>
      <w:pPr>
        <w:pStyle w:val="Normal"/>
        <w:rPr/>
      </w:pPr>
      <w:r>
        <w:rPr/>
      </w:r>
    </w:p>
    <w:p>
      <w:pPr>
        <w:pStyle w:val="Normal"/>
        <w:numPr>
          <w:ilvl w:val="0"/>
          <w:numId w:val="0"/>
        </w:numPr>
        <w:outlineLvl w:val="0"/>
        <w:rPr/>
      </w:pPr>
      <w:r>
        <w:rPr/>
        <w:t>Rero gukurikiza inyigisho za Yesu n’ uburorero bwiwe rero tugiye kwozanya ibirenge.</w:t>
      </w:r>
    </w:p>
    <w:p>
      <w:pPr>
        <w:pStyle w:val="Normal"/>
        <w:rPr/>
      </w:pPr>
      <w:r>
        <w:rPr/>
      </w:r>
    </w:p>
    <w:p>
      <w:pPr>
        <w:pStyle w:val="Normal"/>
        <w:rPr/>
      </w:pPr>
      <w:r>
        <w:rPr/>
        <w:t>***</w:t>
      </w:r>
    </w:p>
    <w:p>
      <w:pPr>
        <w:pStyle w:val="Normal"/>
        <w:rPr/>
      </w:pPr>
      <w:r>
        <w:rPr/>
      </w:r>
    </w:p>
    <w:p>
      <w:pPr>
        <w:pStyle w:val="Normal"/>
        <w:rPr/>
      </w:pPr>
      <w:r>
        <w:rPr/>
        <w:t>Iki kimenyetso c’ukwozanya birenge kirafise insiguro zibir nkuru:</w:t>
      </w:r>
    </w:p>
    <w:p>
      <w:pPr>
        <w:pStyle w:val="Normal"/>
        <w:rPr/>
      </w:pPr>
      <w:r>
        <w:rPr/>
      </w:r>
    </w:p>
    <w:p>
      <w:pPr>
        <w:pStyle w:val="Normal"/>
        <w:rPr/>
      </w:pPr>
      <w:r>
        <w:rPr/>
        <w:t>Ubwambere cari igikorwa c’umubiri,no mu 1 Abikorinto 10 uhasomye kuva kumurongo 1 uratahura ugukizwa kwacu kwumubiri kwa bantu bacu kwagizwe  nk’akarorero iwacu twese kugira ngo twitegurire agakiza kagira kabiri. Biciye mu mubatizo turavyemanga muri Mpwemu Yera ariwe yugaye kubana Bab’ Isirayeli imbere yuko Kristo aza.</w:t>
      </w:r>
    </w:p>
    <w:p>
      <w:pPr>
        <w:pStyle w:val="Normal"/>
        <w:rPr/>
      </w:pPr>
      <w:r>
        <w:rPr/>
      </w:r>
    </w:p>
    <w:p>
      <w:pPr>
        <w:pStyle w:val="QUOTES"/>
        <w:rPr/>
      </w:pPr>
      <w:r>
        <w:rPr/>
        <w:t>1Ab’ikorinto 10:1-13 haravuga: Bene Data, singomba KO mutamenya y’uko basogokuruza bose Bari munsi yaca gicu kandi yuko bose baciye hagati muri ca kiyaga c’igabanije, 2 Bose bakabatirizwa kuba aba Mose murico gicu no murico kiyaga, 3 Bose bagasangira vya vyokurya vy’impwemu 4. Bose basangira vya vyokunywa vy’ Impwemu kuko banywa kugitandara c’impwemu cabakurikira ico gitandara cari Kristo. 5 Arikw’abenshi muribo Imana ntiyabashimye kuko bahonerejwe mubugararwa.  6 Arikw’ivyo vyatubereye akarorero kugirango ntiwipfuze ibibi nk’uko ba bandi bavyifuje. 7 Kandi ntimugasenge ibishushanyo vy’ibirwamana nkuko bamwe bo muri babandi babisenga. Nk’uko handitswe ngw’ abantu bicaritswe no kuirya no kunywa bava hasi baravyina. 8 kandi ntidugashakane, nkuko bamwe Bo muri ba bandi bahakanye, maze hagapfamwo abantu mirongwibiri n’abatatu kumusumwe. 9 Kandi ntitukagerageze  Umwami wacu Nkuko bamwe muri bababdni bamugerageje bakamarwa n’inzoka. 10 Kandi ntimukidodombe nkuko bamwe muri babandi bidodonvya bakamarwa n’inzoka n’umuranduzi. 11 Ariko ivyovyose vayababayeko vyatubereye akarorero kandi vyandikiwe kuduhanura twebwe abashikwako n’amaherezo y’ibihe.12 Nuko rero uwiyumvira kwa’ahagaze ni yiyubare ntagwe. 13 Ntacabagerageje kitar’icumuntu yo shobora kwihanganira arikw’ Imana niyo kwizigirwa ntizobakundira.</w:t>
      </w:r>
    </w:p>
    <w:p>
      <w:pPr>
        <w:pStyle w:val="Normal"/>
        <w:rPr/>
      </w:pPr>
      <w:r>
        <w:rPr/>
      </w:r>
    </w:p>
    <w:p>
      <w:pPr>
        <w:pStyle w:val="Normal"/>
        <w:rPr/>
      </w:pPr>
      <w:r>
        <w:rPr/>
        <w:t>KO mugeragezwa n’ibiruta ivyo mushobora ariko hamwe n’ikibagerageza izobacira icanzo kugira ngo mubone ingene mushobora kucihanganira.</w:t>
      </w:r>
    </w:p>
    <w:p>
      <w:pPr>
        <w:pStyle w:val="Normal"/>
        <w:rPr/>
      </w:pPr>
      <w:r>
        <w:rPr/>
      </w:r>
    </w:p>
    <w:p>
      <w:pPr>
        <w:pStyle w:val="Normal"/>
        <w:rPr/>
      </w:pPr>
      <w:r>
        <w:rPr/>
        <w:t xml:space="preserve"> </w:t>
      </w:r>
      <w:r>
        <w:rPr/>
        <w:t>Umurongo WA 6 uvuza ikengere y’ubuhanuzi kumitwe yacu Barabonye ibikorwa binini. Nkumwe wese hagati yacu iyo yari kuba harya twari gutangara cane kugikorwa kinini Umwami yakoreye Abisirayeli mugihe yabakura munsi y’uburongozi bw’Umuvugishwa Yesaya mugihe cabo cose c’ukuva kwabo no muriyamagorwa. Nimba twari kubona ibikorwa nkivyo ntitwari gutangazwa cane n’ukubona ubushobozi BW’ Imana Kubera imvo imwe yabagize kunanirwa ntibari bafise Mpwemu Year. Ico ntigisobanura yuko twebwe turintungane cane mumibereyeho yacu gusumvya barya bahitiye Bari bameze. Mugabo igikenewe n’uko Imna yaradutoranije kugira ashire Mpwemu wiwe Wera muri twebwe, kugira adufashe gutsinda ikintu cose c’uburyo bwose bw’ikintu c’umubiri n’ingorane zacu zonyene.</w:t>
      </w:r>
    </w:p>
    <w:p>
      <w:pPr>
        <w:pStyle w:val="Normal"/>
        <w:rPr/>
      </w:pPr>
      <w:r>
        <w:rPr/>
      </w:r>
    </w:p>
    <w:p>
      <w:pPr>
        <w:pStyle w:val="Normal"/>
        <w:rPr/>
      </w:pPr>
      <w:r>
        <w:rPr/>
        <w:t>Umurongowa 7 Urabandanya gusigura ingorane zitandukanye yabandanije kubona izwi nk’ugusenga ikigirwamana.</w:t>
      </w:r>
    </w:p>
    <w:p>
      <w:pPr>
        <w:pStyle w:val="Normal"/>
        <w:rPr/>
      </w:pPr>
      <w:r>
        <w:rPr/>
      </w:r>
    </w:p>
    <w:p>
      <w:pPr>
        <w:pStyle w:val="Normal"/>
        <w:rPr/>
      </w:pPr>
      <w:r>
        <w:rPr/>
        <w:t>Umurongo WA 11 urerekana yuko vyerekanywe iwabo nk’ubuhanuzi. Ntibwari ubuhanuzi kuribarya bishwe barya baramaze gupfa, bwari ubuhanuzi kub’Isirayeri kandi cari ikimenyetso kigaragara c’ubuhanuzi. Na bonyene bwari ubuhanuzi kuri twebwe.</w:t>
      </w:r>
    </w:p>
    <w:p>
      <w:pPr>
        <w:pStyle w:val="Normal"/>
        <w:rPr/>
      </w:pPr>
      <w:r>
        <w:rPr/>
      </w:r>
    </w:p>
    <w:p>
      <w:pPr>
        <w:pStyle w:val="Normal"/>
        <w:rPr/>
      </w:pPr>
      <w:r>
        <w:rPr/>
        <w:t>Umurongo wa 12 utwigisha ko Imana itanga umwidegemvyo w’uko twese tugeragezwa ariko Imana ntishobora kwemera y’uko ayo mageragezwa adushitsa kugutsindwa ariko ko twoyihanganira nawe agatanga umuryango mugihe cose yadushizeho. Buri mwanya wohava wisanga uri mugihe kigoye uki sanga uri mugihe mumananiza adasanzwe hanyuma ugac’usanga ufashe ingingo.</w:t>
      </w:r>
    </w:p>
    <w:p>
      <w:pPr>
        <w:pStyle w:val="Normal"/>
        <w:rPr/>
      </w:pPr>
      <w:r>
        <w:rPr/>
      </w:r>
    </w:p>
    <w:p>
      <w:pPr>
        <w:pStyle w:val="Normal"/>
        <w:rPr/>
      </w:pPr>
      <w:r>
        <w:rPr/>
        <w:t>Vyanditswe mugihe bari bicaye bariko brya n’ukunywa hanyuma barahaguruka bakine biributsa ukwub ahiriza kw’amasengesho y’ibigirwa mana n’ubundi buryo bwose bakoreka murico gihe. Umwami Imana we afuha narimwe ntashobora kwemera kwifatanya n’ubwo buryo bwose bw’ivyo bisabisho. Uburyo bw’ibiyumviro, n’ukwipfuza, ubushakanyi n’icaha cari camaze gutregurwa mumutima gukorwa gurtyo n’icaha kubantu Bari bamaze kugaruka ku Mana yabo. Ubusambanyi mumajambo magufi n’icaha gikorwa n’umubiri ninkakurya kwo gusenga ibigirwa mana ari caha co mumutima. Nico gituma inyandiko iba ikenewe mugihe ufashwe usambana kubera Imana yahevye Ab’Isirayeli nka kurya umugabo aheba umugore iyo yafashwe asambana kubera ugusenga kwabo ibigirwa mana. Imana yajanye Kure cane abisirayeli kandi yari yarabahevye kubera Ivyaha vyabo.</w:t>
      </w:r>
    </w:p>
    <w:p>
      <w:pPr>
        <w:pStyle w:val="Normal"/>
        <w:rPr/>
      </w:pPr>
      <w:r>
        <w:rPr/>
      </w:r>
    </w:p>
    <w:p>
      <w:pPr>
        <w:pStyle w:val="Normal"/>
        <w:rPr/>
      </w:pPr>
      <w:r>
        <w:rPr/>
        <w:t>Kubwiribwirizwa ribuza ugusambana  abantu baca bararondera ubundi buryo bwo kugerageza Kristo n’abacunguwe mukugerageza gushira Kristo mu mageragezwa  ahantu benshi bagwiriye  baragereranywe n’uburyo bw’umubiri mumagorwa makuru yabo yo muvy’impwemu dufise zirwana  navyo bigatuma n’ingabo za abizeye zidakomeye bituma benshi hagati yabo barwa kandi bananirwa  cane n’ivyo kwizera  kandi barab’aba Kristo kandi barabana b’ Imana kubwivyo  ayamajambo yose araho kugirango atwigisha kandi kugira ngo atwereke yuko dutegerezwa gushira ivyiyumviro vyacu kuri Kristo. Ibi vyerekana KO ibishoboka vyo hasi KO bitegerezwa kuba ivyo hasi nyene biciye muri WA muringoti nyene w’imikino yo gusimba hejuru ingene umeze ariko twarahawe igiti c’ugusimbira KO kubera dufise Mpwemu Yera kubera KO n’abarya Bantu ntibari bamufise. Twebwe turafise igice co hejuru cane Ikindi gihe abacunguwe bashima gushika no kurwego rusanzwe rwabantu rw’amahanga c anke y’ubu pagani aribo batagira Mpwemu Year cane.</w:t>
      </w:r>
    </w:p>
    <w:p>
      <w:pPr>
        <w:pStyle w:val="Normal"/>
        <w:rPr/>
      </w:pPr>
      <w:r>
        <w:rPr/>
      </w:r>
    </w:p>
    <w:p>
      <w:pPr>
        <w:pStyle w:val="QUOTES"/>
        <w:rPr/>
      </w:pPr>
      <w:r>
        <w:rPr/>
        <w:t xml:space="preserve">1Abikorinto 10:14-20 haravuga Nuko abo nkunda, nimuhunge gusenga ibigirwamana. 15 Ndababwira nk’abanyabwenge nimwiyumvire ivyo mvuga, yukw’ariko biri. 16 Igikombe c’ukuduhezagira co duhezagira sico gusangira amaraso ya Kristo?  17 Nkuko uwo mutsia arumwe twebwe naho turi benshi turumubiri umwe kuko twese dusangira umutsima umwe. 18 Murabe abisirayeli kurukoba abarya ikimazi mbega ntibasangira kugicaniro? 19Mbega ico mvuga n’iki? Mvuga icaterekerejwe ikigirmana ar’ikintu canke ikigirwamana arikintu? 20 Ariko mvuga ibimazi abanyamahanga batanga babiterekereza abadayimoni ntibabiha Imana. Nanje singomba yuko musangira n’abadayimoni. </w:t>
      </w:r>
    </w:p>
    <w:p>
      <w:pPr>
        <w:pStyle w:val="Normal"/>
        <w:rPr/>
      </w:pPr>
      <w:r>
        <w:rPr/>
      </w:r>
    </w:p>
    <w:p>
      <w:pPr>
        <w:pStyle w:val="Normal"/>
        <w:rPr/>
      </w:pPr>
      <w:r>
        <w:rPr/>
        <w:t>Rero ico n’iciyumviro c’ukwizigirwa. N’ikimazi co kugicaniro gihitamwo yuko wewe uritunga ryande ninde asenga no kugira ico gisabisho mugukoziki? Ico gicaniro ujako n’ Imana nyabaki usenga kandi iki n’ikimenyetso ciza gisumba birya duhurirana navyo. Ntushobora kwegera igicaniro c’ibigirwamana vy’ububeshi utagira ubwoba, kuko inyishu yavyo n’urupfu.</w:t>
      </w:r>
    </w:p>
    <w:p>
      <w:pPr>
        <w:pStyle w:val="Normal"/>
        <w:rPr/>
      </w:pPr>
      <w:r>
        <w:rPr/>
      </w:r>
    </w:p>
    <w:p>
      <w:pPr>
        <w:pStyle w:val="Normal"/>
        <w:rPr/>
      </w:pPr>
      <w:r>
        <w:rPr/>
        <w:t>Igikorwa c’ukuva mu kinyagano ca Pasika vyerekana kurwa kw’ingabo na niyo ntango y’ukwipfuza kwa elohimu imbere y’ Imana Data Na Yesu Kristo Umwana wiwe.</w:t>
      </w:r>
    </w:p>
    <w:p>
      <w:pPr>
        <w:pStyle w:val="Normal"/>
        <w:rPr/>
      </w:pPr>
      <w:r>
        <w:rPr/>
      </w:r>
    </w:p>
    <w:p>
      <w:pPr>
        <w:pStyle w:val="QUOTES"/>
        <w:rPr/>
      </w:pPr>
      <w:r>
        <w:rPr/>
        <w:t>1Abikorinto 10:21-22 haravuga: Ntyimushobora kunywera kugikombe c’ Umwami wacu no kugikombe c’ A badayimoni nti mushobora gusangira ivyo kumeza y’ Umwami wacu n’ivyo kumeza y’abadayimoni. 22 Canke Umwami tumutere ishari? Mbega turusha inkomezi?</w:t>
      </w:r>
    </w:p>
    <w:p>
      <w:pPr>
        <w:pStyle w:val="Normal"/>
        <w:rPr/>
      </w:pPr>
      <w:r>
        <w:rPr/>
      </w:r>
    </w:p>
    <w:p>
      <w:pPr>
        <w:pStyle w:val="Normal"/>
        <w:rPr/>
      </w:pPr>
      <w:r>
        <w:rPr/>
        <w:t>Nta kuvangatiranya. Mugihe uvangatirany inyigisho w’utemera Kristo n’uruhimbi rw’umuhimbiri, rero wewe wegera imna y’ububeshi. Ukwegera n’ukwegera uruhimbi rw’amashetani urabujijwe  Kuko ukwo kwegera bisobanura ko usabwa no gutanga ikimazi canke kucakira. Nturekuriwe  kwakira canke gutanga ishikanwa riva mubigirwamana vy’ububeshi. Ibimazi n’amashikanwa nkayo nivyiza ko vyoja kubiiri n’uburongozi dusanga mu vyakozwe n’Intumwa 15:19-29; 21:25-26; 1 Abikorinto 8:1-13,10:13-33 bijanye n’umurongo wa 21 2 Abikorinto 6:16 1 Abitesalonike 1:9-10, 1 Yohana 5:20-21 (Ivuga ko hari Imana imwe Rudende kandi y’ Ukuriu na Yesu Kristo ariwe Umwana wayo) no muvyahishuriwe Yohashua 2:14,20 ntiturekuriwe nagato no gukora kumafaranga  canke kubintu biva kurabo bantu bakora mumlashirahamwe canke ava mubintu biba vyatanzwe n’ivyo bigirwa mana vy’ububeshi. Mumwanya utazi ahantu inyama woba uhawe aho yoba yavuye canke yatangiwe ikimazi mubigirwamana vy’ububeshi canke mubigirwa vy’abashitsi. Rero ivyo tangorane vyotera mukubip^fungura kuko uzoba ufunguye utabizi mu kubaho kw’ Imana. Ariko iyaba warubizi itangurio yavyo ko arikimazi catanzwe ku masheta,ni aho ntushobora kugipfungura. Inyigisho zijanye n’ubutatu bwerenda n’ikimwe n’izo nyigisho ziteye kubiri z’ibigirwama vy’ububeshi. Oya Sha! Canke nta kosa Kristo n’ Umwami n’Umurongo wacu ariko we s’irya Mana imwe Rudende kandi y’Ukuri Kristo aba muri twebwe kandi aba muri burumwe wese nkuko twese twacunguwe kuva mu nkomezi z’urupfu.</w:t>
      </w:r>
    </w:p>
    <w:p>
      <w:pPr>
        <w:pStyle w:val="Normal"/>
        <w:rPr/>
      </w:pPr>
      <w:r>
        <w:rPr/>
      </w:r>
    </w:p>
    <w:p>
      <w:pPr>
        <w:pStyle w:val="Normal"/>
        <w:rPr/>
      </w:pPr>
      <w:r>
        <w:rPr/>
        <w:t>Ariko ivyzigiro vyacu bitugira gutaramurwa no gushirwa kuruhandeIkintu cambre catugize ugucungurwa n’uko takuwe mu kinyagano co muri Egiputa n’ugutangura ihanga rya Isirayeli kugirango harya hantu Imana ize ihakoreshe ize ihakorere ivy’uguhishurwa kwayo ibicishije mubavugishwa biwe.</w:t>
      </w:r>
    </w:p>
    <w:p>
      <w:pPr>
        <w:pStyle w:val="Normal"/>
        <w:rPr/>
      </w:pPr>
      <w:r>
        <w:rPr/>
      </w:r>
    </w:p>
    <w:p>
      <w:pPr>
        <w:pStyle w:val="QUOTES"/>
        <w:rPr/>
      </w:pPr>
      <w:r>
        <w:rPr/>
        <w:t>Yeremiya 31:31-34 haravuga ati Ehe Iminsi igira ize nijewe Uhoraho mbivuze aho nzo sezerana isezerano risha n’Umuryango WA Isirayeli n’ umuryango wa Yuda. 32 Ridahwznyz n’isezerano nasezeraniye n’abasogokuruza kumunsi n’abafata ukuboka ndabakuye mugihugu ca Egiputa kandi iryo sezerano Bara ryishe naho nari shebuja nijewe Uhoraho mbivuze. 33 Ariryo isezerano nzosezerana n’umuryuango WA Isirayeli hanyuma yiyo minsi nijewe Uhoraho mbivuze nzoshira ivyagezwe vyanje imbere muribo no mumitima yabo niho nzovyandika nanje nzobabera Imana nabo bazoba abantu banje. 34 Kandi ntibazoba bacigishanya umwe wese  ng’umuntu wese yigishe mugenzi we  canke ngo yigishe uwo bavukana ati Menya Uhoraho nkuko bose bazonyimenyera uhereye kuri  nyarucari gushitsa kuwuhambaye  ni jewe Uhoraho mbivuze  kuko nzoharira ukugabitanya kwabo  kandi icaha cabo sinzo cibuka ukundi.</w:t>
      </w:r>
    </w:p>
    <w:p>
      <w:pPr>
        <w:pStyle w:val="Normal"/>
        <w:rPr/>
      </w:pPr>
      <w:r>
        <w:rPr/>
      </w:r>
    </w:p>
    <w:p>
      <w:pPr>
        <w:pStyle w:val="Normal"/>
        <w:rPr/>
      </w:pPr>
      <w:r>
        <w:rPr/>
        <w:t>Turabandanywa Na Mpwemu Yera gushika kurugero rwa ho twese tuzomenya Imana Iri niryo jambo rivugwa yuko umutwe .WA Yesu n’ Imana n’umutwe waburi mugabo wese ni Kristo. Kubera yukop dufise Mpwemu Yera turamenya Imana no kumenya Yesu Kristo umwe wese muri twebwe. Uku n’ugushitsa ivyanditswe vyeranda bivuye mubuhanuzi bwa Yeremiya. Nico gituma bidakenewe ko umukozi wese w’ Imana yinjira mubintu ivyavyo vyose hagati y’ Imana Na Yesu Kristo Nta muntu ashobora kubarira ati wewe ntutegerezwa gukora iki canke kiriya kukintu cose kirekuriwe Na Bibliya no gukura ibikenewe. Ntamuntu arekuriwe gukurako n’akazatsa canke ngo yongere agabanye ivyashizwe ho Na mategeko ntanumwe hagati yacu yahawe ubwo burenganzira.</w:t>
      </w:r>
    </w:p>
    <w:p>
      <w:pPr>
        <w:pStyle w:val="Normal"/>
        <w:rPr/>
      </w:pPr>
      <w:r>
        <w:rPr/>
      </w:r>
    </w:p>
    <w:p>
      <w:pPr>
        <w:pStyle w:val="Normal"/>
        <w:rPr/>
      </w:pPr>
      <w:r>
        <w:rPr/>
        <w:t>Naho rirya sezerano rivugwa ko ryagizwe, rikeneye ishikanwa ry’ amaraso (soma insobanuro rivuga isezerano ry’ Imana (Na 152)).</w:t>
      </w:r>
    </w:p>
    <w:p>
      <w:pPr>
        <w:pStyle w:val="Normal"/>
        <w:rPr/>
      </w:pPr>
      <w:r>
        <w:rPr/>
      </w:r>
    </w:p>
    <w:p>
      <w:pPr>
        <w:pStyle w:val="QUOTES"/>
        <w:rPr/>
      </w:pPr>
      <w:r>
        <w:rPr/>
        <w:t xml:space="preserve">Matayao 26:26-28 haravuga: Bariko bararya Yesu yabira umutsima awuhezagiye arawumanyagura awuha abigishwa ati Nimwabire murye uyu n’umubiri wanje. 27 Yabira igikombe agishimira Imana arakibaha ati Ni mukinywereko mwese, 28 Kukw’iki aramaraso yanje y’isezerano aviriye besnhi ngo baharirwe ivyaha. </w:t>
      </w:r>
    </w:p>
    <w:p>
      <w:pPr>
        <w:pStyle w:val="Normal"/>
        <w:rPr/>
      </w:pPr>
      <w:r>
        <w:rPr/>
      </w:r>
    </w:p>
    <w:p>
      <w:pPr>
        <w:pStyle w:val="Normal"/>
        <w:rPr/>
      </w:pPr>
      <w:r>
        <w:rPr/>
        <w:t>Uko rero Kristo yaragize isezerano nacu. Areiko iosezerano ryakeneye nkuko uko amasezerano yose ameze, ikimazi c’amaraso. Kristo yaragizwe kuba umuherezi wacu mukuru nkuko bivugwa mubaheburayo 8:3.</w:t>
      </w:r>
    </w:p>
    <w:p>
      <w:pPr>
        <w:pStyle w:val="Normal"/>
        <w:rPr/>
      </w:pPr>
      <w:r>
        <w:rPr/>
      </w:r>
    </w:p>
    <w:p>
      <w:pPr>
        <w:pStyle w:val="QUOTES"/>
        <w:rPr/>
      </w:pPr>
      <w:r>
        <w:rPr/>
        <w:t>Abaheburayo 8:3 haravuga: Kuk’umuherezi mukuru wese ashirwaho gushikana  amashikanwa n’ugucumita ibimazi. Nico gituma wa wundi nawe agira ico ashikana.</w:t>
      </w:r>
    </w:p>
    <w:p>
      <w:pPr>
        <w:pStyle w:val="Normal"/>
        <w:rPr/>
      </w:pPr>
      <w:r>
        <w:rPr/>
      </w:r>
    </w:p>
    <w:p>
      <w:pPr>
        <w:pStyle w:val="Normal"/>
        <w:rPr/>
      </w:pPr>
      <w:r>
        <w:rPr/>
        <w:t>Umuherezi mukuru yarinjiye kushika aheranda ha heranda n’ishjikanwa rya Amaraso. Ikimenyetso cari n’ikimazi c’ukutorongora twebwe canke kudushikana kw’ishikanwa  rya Kristo nk’ishikanwa rya amaraso. Kristo nk’umurongozi yaritanze wenyene kwubwiwe  kandi. Nta kintu acaricocose c’ishikanwa cari gushobora kuba ciza gusumba kandi kibereye canke arico cose cari gushobora gutangwa kurugero rushikaho Imana yari kwiyumvira gushitsa nkuko ivyiyumviro vyacu biri.</w:t>
      </w:r>
    </w:p>
    <w:p>
      <w:pPr>
        <w:pStyle w:val="Normal"/>
        <w:rPr/>
      </w:pPr>
      <w:r>
        <w:rPr/>
      </w:r>
    </w:p>
    <w:p>
      <w:pPr>
        <w:pStyle w:val="QUOTES"/>
        <w:rPr/>
      </w:pPr>
      <w:r>
        <w:rPr/>
        <w:t>1Abikoirinto 10:24 haravuga Ntihagire umuntu ababara ivyiwe ariko ababare ivyamugenzi we.</w:t>
      </w:r>
    </w:p>
    <w:p>
      <w:pPr>
        <w:pStyle w:val="QUOTES"/>
        <w:rPr/>
      </w:pPr>
      <w:r>
        <w:rPr/>
      </w:r>
    </w:p>
    <w:p>
      <w:pPr>
        <w:pStyle w:val="Normal"/>
        <w:rPr/>
      </w:pPr>
      <w:r>
        <w:rPr/>
        <w:t>Ikin’iciyumviro kivana n’igikorwa c’ukwozanya ibirenge iyi mpanuro yatanzwe na Kristo kubera Kristo ntiyirondereye inyungu ziwe gusa  ariko yariyaraduteguriye ibintu vyacu  no mulugira ngo agire gurtyo nuko yinjiye ahantu hishikanwa aho yatanga ubugingo bwiwe kuba icete akrorero kuri twebwe nkuko dusabwa gutanga ubugingo bwacu kubandi Ikiciyumviro c’umubiri w’agakiza kiba nk’umukate nkuko biboneka muri Yohana 6:58.</w:t>
      </w:r>
    </w:p>
    <w:p>
      <w:pPr>
        <w:pStyle w:val="Normal"/>
        <w:rPr/>
      </w:pPr>
      <w:r>
        <w:rPr/>
      </w:r>
    </w:p>
    <w:p>
      <w:pPr>
        <w:pStyle w:val="QUOTES"/>
        <w:rPr/>
      </w:pPr>
      <w:r>
        <w:rPr/>
        <w:t>Yohana 6:58 haravuga Uwo niwo mutsima wa manutse uvuye mw’ijuru sinkuwo basogokuruza banyu bariye ariko bagapfa  urya uwo mutsima azohoraho ibihe bidashira.</w:t>
      </w:r>
    </w:p>
    <w:p>
      <w:pPr>
        <w:pStyle w:val="Normal"/>
        <w:rPr/>
      </w:pPr>
      <w:r>
        <w:rPr/>
      </w:r>
    </w:p>
    <w:p>
      <w:pPr>
        <w:pStyle w:val="Normal"/>
        <w:rPr/>
      </w:pPr>
      <w:r>
        <w:rPr/>
        <w:t>Umukate wo mubugararwa nukuvuga manu ryari isezerano, akarorero iwacu ko dutegerezwa kurya k’umukate wa Yesu Kristo. Umukate wari uwuvuye mw’ijuru bisigura ko atakintu nakimwe twategerezwa gukora canke kutubumba. Kwari guca muri Kristo n’ishikanwa ryiwe kugira tubashe kuba abana b’Imana.</w:t>
      </w:r>
    </w:p>
    <w:p>
      <w:pPr>
        <w:pStyle w:val="Normal"/>
        <w:rPr/>
      </w:pPr>
      <w:r>
        <w:rPr/>
      </w:r>
    </w:p>
    <w:p>
      <w:pPr>
        <w:pStyle w:val="QUOTES"/>
        <w:rPr/>
      </w:pPr>
      <w:r>
        <w:rPr/>
        <w:t>Mariko 14:22 haravuga Maze bariko barya yabira umutsima arawuhezagira arawumanyagura arbaha  ati nimwabire uyu n’umubiri wanje.</w:t>
      </w:r>
    </w:p>
    <w:p>
      <w:pPr>
        <w:pStyle w:val="Normal"/>
        <w:rPr/>
      </w:pPr>
      <w:r>
        <w:rPr/>
      </w:r>
    </w:p>
    <w:p>
      <w:pPr>
        <w:pStyle w:val="Normal"/>
        <w:numPr>
          <w:ilvl w:val="0"/>
          <w:numId w:val="0"/>
        </w:numPr>
        <w:outlineLvl w:val="0"/>
        <w:rPr/>
      </w:pPr>
      <w:r>
        <w:rPr/>
        <w:t>Bitegerezwa ko uno munsi bikoreka gurtyo.</w:t>
      </w:r>
    </w:p>
    <w:p>
      <w:pPr>
        <w:pStyle w:val="Normal"/>
        <w:rPr/>
      </w:pPr>
      <w:r>
        <w:rPr/>
      </w:r>
    </w:p>
    <w:p>
      <w:pPr>
        <w:pStyle w:val="Normal"/>
        <w:rPr/>
      </w:pPr>
      <w:r>
        <w:rPr/>
        <w:t>Uhoraho Imana, Data w’ibihe bidashira, turagusavye hezagira Umukate n’ Idivayi Turagusavye udukaburire kandi wongere utwumvirize kubijanye n’iki kimenyetso. Turagusavye ivyo mw’ Izina rya Kristo Yesu Amen.</w:t>
      </w:r>
    </w:p>
    <w:p>
      <w:pPr>
        <w:pStyle w:val="Normal"/>
        <w:rPr/>
      </w:pPr>
      <w:r>
        <w:rPr/>
      </w:r>
    </w:p>
    <w:p>
      <w:pPr>
        <w:pStyle w:val="Normal"/>
        <w:rPr/>
      </w:pPr>
      <w:r>
        <w:rPr/>
        <w:t>Isezerano ryavuzwe muri Yeremiye 31:31 ntiriraba imbere muvy’amasezerano y’ibihe bitazoshira Irya sezerano ryari gushobora kubaho gusa murino minsi no gutanguzwa mubihe vy’ukubandaya.</w:t>
      </w:r>
    </w:p>
    <w:p>
      <w:pPr>
        <w:pStyle w:val="Normal"/>
        <w:rPr/>
      </w:pPr>
      <w:r>
        <w:rPr/>
      </w:r>
    </w:p>
    <w:p>
      <w:pPr>
        <w:pStyle w:val="QUOTES"/>
        <w:rPr/>
      </w:pPr>
      <w:r>
        <w:rPr/>
        <w:t>Luka 24:39 haravuga 29 Nimurabe ibiganza vyanje n’ibirenge vyanje mumenye kwari jewe ubwanje  n’imukorakore murabe k’uku muzimu utagira inyama n’amagupfa nkivyo mu mbonana.</w:t>
      </w:r>
    </w:p>
    <w:p>
      <w:pPr>
        <w:pStyle w:val="Normal"/>
        <w:rPr/>
      </w:pPr>
      <w:r>
        <w:rPr/>
      </w:r>
    </w:p>
    <w:p>
      <w:pPr>
        <w:pStyle w:val="Normal"/>
        <w:rPr/>
      </w:pPr>
      <w:r>
        <w:rPr/>
        <w:t>Kubwivyo amaraso ya Kristo yarakenewe igihe kimwe gusa, n’iduzwa rya Kristo mwijuru ntihario kuba kandi itangwa ry’ibumazi. Kuko yari kuba afisqe umubiri wo mu mpwemu na kugirango ntihabe kandi iyindi ntambwe aho isezerano ryari gushobora gukenerwa canke kuvugwa. Ryatangujwe harya yabaye isezerano ryo kubandanya n’irihoraho. Idivayi n’ikimenyetso c’ishikanwa c’umuherezi mukuru ritangwa buri mwaka iyo urangiye biciye mumaraso z’ishuri z’amaka arivyo umuherezi mukuru yinjirana navyo ah era  ha hera Kristo biciye mwishikanwa ryiwe yaratabuye igihuzu cari gikingiye ubwo nyene yaciye yinjira ahera  ha hera   ubwo nyene vyaciye bituma natwe twicinjira ahera h’ Imana no kutumenekanisha nawe  no kwakira Mpwemu Year  Kugirango tubashe gukora ivyo bidusaba ko twebwe twobanza guharirwa ivyaha vyacu kugira tube ikimenyetso c’ishikanwa rya Kristo.</w:t>
      </w:r>
    </w:p>
    <w:p>
      <w:pPr>
        <w:pStyle w:val="Normal"/>
        <w:rPr/>
      </w:pPr>
      <w:r>
        <w:rPr/>
      </w:r>
    </w:p>
    <w:p>
      <w:pPr>
        <w:pStyle w:val="QUOTES"/>
        <w:rPr/>
      </w:pPr>
      <w:r>
        <w:rPr/>
        <w:t>Abaheburayo 1:3 haravuga Uwo kukwarugukayangana kubwiza bgayo n’ishusho y’akameremere kayo kandi ashigikiza vyose ijambo ry’ubushobozi bgiwe ahejeje gushiraho umwuhagiro w’ivyaha avyagira I buryo bg’icubahiro c’ubwami bwo mwijuru.</w:t>
      </w:r>
    </w:p>
    <w:p>
      <w:pPr>
        <w:pStyle w:val="Normal"/>
        <w:rPr/>
      </w:pPr>
      <w:r>
        <w:rPr/>
      </w:r>
    </w:p>
    <w:p>
      <w:pPr>
        <w:pStyle w:val="Normal"/>
        <w:rPr/>
      </w:pPr>
      <w:r>
        <w:rPr/>
        <w:t>Iri shikanwa ryari rifise insiguro zibiri, Na Divayo cari ikimenyetso ca Kristo ariwe yakoze ibikorwa vya Divayi.</w:t>
      </w:r>
    </w:p>
    <w:p>
      <w:pPr>
        <w:pStyle w:val="Normal"/>
        <w:rPr/>
      </w:pPr>
      <w:r>
        <w:rPr/>
      </w:r>
    </w:p>
    <w:p>
      <w:pPr>
        <w:pStyle w:val="QUOTES"/>
        <w:rPr/>
      </w:pPr>
      <w:r>
        <w:rPr/>
        <w:t>Yohana 15:1-6 haravuga:  Jewe nd’umuzabibu w’ukuri, kandi Data ninyene WO. 2 Ishami ryose ryo muri jewe ritama, arikuraho kandi iryama ryose ararituturira, ngo rirushirize kwama.3 N’ubu mwzbwe mumazwe kwezwa kubwijambo Na babwiye. 4 Nimugume muri jewe nanje ngume muri mwebwe. Nkukw’ishami Rita basha kwama ubwaryo, nkuko ritraguma mumuzabibu nikjo namwe mutabibasha mutagumye muri jewe. 5 Nijewe muzabibu, namwe muramashami uguma muri jewe nanje nkaguma muri we uwo niwe yama cane   kukoa ataco mubasha gukora muntafise. 6 Umuntu n’ataguma muri jewe atabga nk’ukwishami ritererwa inyuma y’uruzabibu akuma maze bakayatororokanya bakayaterera mumuriro agasha.</w:t>
      </w:r>
    </w:p>
    <w:p>
      <w:pPr>
        <w:pStyle w:val="Normal"/>
        <w:rPr/>
      </w:pPr>
      <w:r>
        <w:rPr/>
      </w:r>
    </w:p>
    <w:p>
      <w:pPr>
        <w:pStyle w:val="Normal"/>
        <w:rPr/>
      </w:pPr>
      <w:r>
        <w:rPr/>
        <w:t xml:space="preserve"> </w:t>
      </w:r>
      <w:r>
        <w:rPr/>
        <w:t>Aya Divayi nimba aboneka n’akarorero ka Mpwemu Yera ariyo buri umwe wese uwacu asabwa kuba afise n’icamwa ca Mpwemu Yera biciye muri Yesu Kristo kunkomezi z’ Imana. Ikimenyetso coroshe kubijanye n’ishikanwa rya Kristo vyaremejwe muriyimigani ibiri y’umukate Na Divayi. Rero turashobora gusangira idivayi.</w:t>
      </w:r>
    </w:p>
    <w:p>
      <w:pPr>
        <w:pStyle w:val="Normal"/>
        <w:rPr/>
      </w:pPr>
      <w:r>
        <w:rPr/>
      </w:r>
    </w:p>
    <w:p>
      <w:pPr>
        <w:pStyle w:val="Normal"/>
        <w:rPr/>
      </w:pPr>
      <w:r>
        <w:rPr/>
        <w:t>********</w:t>
      </w:r>
    </w:p>
    <w:p>
      <w:pPr>
        <w:pStyle w:val="Normal"/>
        <w:rPr/>
      </w:pPr>
      <w:r>
        <w:rPr/>
        <w:t xml:space="preserve">                                                                                                                                                                                                                                                              </w:t>
      </w:r>
      <w:r>
        <w:rPr/>
        <w:t>Haraho vyoba vyiza mugatahura yuko umukate Na Divayi, arivyo twebwe dusangira kumlwanya mugufi wahitiye woba warongoye igihe runaka wo gutahura icarico ishikanwa rya Kristo ritashoboye kumenyekana biciye mumwagazi w’ Intama WA Pasika.Amagufa ya ya mwagazi w’Intama ntivyashoboye kumenwa kubare y’aramagupfa y’umuntu wukuri ataco azira ayo magupfa yasigaye atavunywe kugirango ubuhanuzi bwa Zaburi 34:20 Ariko umubiri wa Kristo waravunywa harya ku musaraba Umukate  userukira umubiri wa Kristo ariwo wagize abantu bose  b’uburyo bwose  nico gituma umukate wagabanganijweko ubupande pande. Amaraso y’ Umwagazi w’ Intama ntioyanyobwa ariko twebwe turanywa idivayio nk’ikimenyetso c’amaraso ya Kristo yasesetse kubwacu.  Biravugwa yuko mugihe wegereye kini koimenyetso bidusaba kwegera no kuge dea gushika kumunsi ugira ka</w:t>
        <w:tab/>
        <w:t xml:space="preserve">biri kugirango utahure yuko Kristo araza kuronga imibabaro ikaze kubera kubera ivyaha twakoze. Turasigura kimwe kimwe murubwo butumwa bwa bavugishwa bujanye nabwo aribwo buri muri YESAYA.      </w:t>
      </w:r>
    </w:p>
    <w:p>
      <w:pPr>
        <w:pStyle w:val="Normal"/>
        <w:rPr/>
      </w:pPr>
      <w:r>
        <w:rPr/>
      </w:r>
    </w:p>
    <w:p>
      <w:pPr>
        <w:pStyle w:val="QUOTES"/>
        <w:rPr/>
      </w:pPr>
      <w:r>
        <w:rPr/>
        <w:t>Yesaya 52:13-15 haravuga: Raba umushumba wanje aoja imbere azokuzwa ashirwa hejuru asumbe abandi. 14 Nkuko benshi yababereye akumiza kuko mumaso hiwe hononekaye ntihase nahu muntu n’ishusho yiwe yononekaye ntise niyabana b’abantu. 15 uko kw’azojoreza amahanga menshi abami bazozibira akanwa kabo imbere yiwe. Kuko bazobona ico batabgiwe nico battumvise bazocitegereza.</w:t>
      </w:r>
    </w:p>
    <w:p>
      <w:pPr>
        <w:pStyle w:val="Normal"/>
        <w:rPr/>
      </w:pPr>
      <w:r>
        <w:rPr/>
      </w:r>
    </w:p>
    <w:p>
      <w:pPr>
        <w:pStyle w:val="QUOTES"/>
        <w:rPr/>
      </w:pPr>
      <w:r>
        <w:rPr/>
        <w:t>Yesaya 53:1-12 naho haravuga:  12 Ninde yemeye inkuru zacu? Kandi ukuboko kW’ Uhoraho kwahishuriwe nde? 2 Kuko yakuriye imbere yiwe nk’ikironge, kandi nkagashami kava mw’ivu rigadutse Ntiyarafise ishusho nziza cank’igikundiro kandi ahotwamubona ntiyarafise ubwiza butuma tumwipfuza. 3 yarakengerwa agahungwa n’abantu yarumunya mibabaro kandi yarafise intimba icarico yakengerwa nk’umuntu abandi bahisha mumaso habo na twe  ndaco twamwibajije ko.4 N’ukuri nizacu ntimba yishizeko  niyacu mibabaro yikoreye  ariko tweho twamwiyumviriye  nkuwakubiswe nkuwa cumitswe  n’Imana akicurukiriza n’akabonge. 5 Yamara yacumitswe ivyacu bicumuroyajanjaguriwe ivyacu bigabitanyo igihano kituroingesha amahoro cabye kuri we kandi imishishagu yiwe niyo idukiza. 6 Twese twazimiye nk’ intama twese twagiye isabagire umuntu wese munzira yiwe. Uhoraho amuremeka ukugabitanya kwacu twese. 7 Yaracuranguzwa yamara akarendeka ntiyakura umunwa nk’umwagazi w’Intama ujanwa mw’ibagiro canke nk’ukw’intama itekerereza imbere y’abayikemura nikwatakuye kumunwa. 8 yakuwe ho no kugirirwa nabi no gutsindishwa  mubo muraunganwe rwiwe  ninde yabashize k’uimutima ko yabakuwe mw’isi? Yabakiriho ibicumuro vyabantu banje nivyo yakubitiwe. 9   Bageze KO ahambwa hamwe na banyavyaha asangira imva n’umutunzi mugupfa kwiwe nahata kibi yakoze kand’ataguhemana kwari mukanwa kiwe. 10 Ymara uhoraho yashimye kumujanjagura yaramubabaje ahazotanga ubugongo bwiwe kw’ikimazi c’ugukurahivyaha azobona uruvyaro rwiwe azoramba, ivyo Uhoraho agomba bizoshitswa neza n’ukuboko kwiwe. 11 Abonye ibiva mubise vy’ubugingfo bwiwe bizomuhaza umushumba wanje agororoka azotuma benshi baheshwa ukugororka no kumumenya, kandi azokwishirakugabitanya kwabo. 12 Nico gituma nzomugabanganya umugabane abahambaye kandi azogabura iminyago n’abamnyenkomezi kuko yasutse ubugingo b wiwe akageza kugupfa agaharuranwa n’abnyabicumuro yamarubwiwe yishizeko icaha ca benshi kandi’asabira abanyabicumuro.</w:t>
      </w:r>
    </w:p>
    <w:p>
      <w:pPr>
        <w:pStyle w:val="QUOTES"/>
        <w:rPr/>
      </w:pPr>
      <w:r>
        <w:rPr/>
      </w:r>
    </w:p>
    <w:p>
      <w:pPr>
        <w:pStyle w:val="Normal"/>
        <w:rPr/>
      </w:pPr>
      <w:r>
        <w:rPr/>
        <w:t xml:space="preserve">Turabona KO umuvugishwa Yesaya yaramenye ukubaho cane Kwa Kristo. Turabona yuko umuvugishwa Yesaya yeretswe KO bikenewe kw’apfana nabanyakibi b’amakosa KO kandi azobona uruvyaro rwiwe. Ariko rero n’uko Kristo atigeze avyara ariko ubuvugishwa buvuga yuko yategerezwa klubona uruvyaro rwiwe Ubu buhanuzi bwategerezwa gushika kuko twebwe nitwebwe uruvyaro rwiwe rwambere twatanzwe kuri Yesu Kristo. Kandi twebwe n’abageni ba Kristo n’uruvyaro rwiwe rutegerezwa kuba rwogucibwa urubanza ubwambere kandi urubanza rw’ukuri. Mubisanzwe izina rya ryitwa imiyaka igihumbi c’ikinjana. Abo ruruvyaro bpose bazoshirwa hamwe Na Kristo kugira baganze nawe ku ngoma yiwe kandi iyisi ntiwobaho ifise ubutandukane n’ukwezwa n’ Imana. Uku niko ubuhanuzi buvuga nico gituma dushushanywa n’umugeni. Kristo azoba niwe Data wacu w’ibihe bitazoshira bivanye Na Yesaya 9:6. Wewe azoba Data wacu natwe tuzoba abageni biwe n’uruvyaro rwacu ruzotunganya uburyo BW’ ikinjana barya bose bigishijwee ivyo kugamburuka n’ukuri Na Kwa guca muri rya funguro gusa niho tuzobasha kumenya no gutahura ivyo canke gufata ahantu hiwe. </w:t>
      </w:r>
    </w:p>
    <w:p>
      <w:pPr>
        <w:pStyle w:val="Normal"/>
        <w:rPr/>
      </w:pPr>
      <w:r>
        <w:rPr/>
      </w:r>
    </w:p>
    <w:p>
      <w:pPr>
        <w:pStyle w:val="Normal"/>
        <w:rPr/>
      </w:pPr>
      <w:r>
        <w:rPr/>
        <w:t>Inyuma y’ abigishwa Bari bamaze kuja muriwo munsi Yesu yabahaye ivyitonderwa bikuru kandi vyiza.</w:t>
      </w:r>
    </w:p>
    <w:p>
      <w:pPr>
        <w:pStyle w:val="Normal"/>
        <w:rPr/>
      </w:pPr>
      <w:r>
        <w:rPr/>
      </w:r>
    </w:p>
    <w:p>
      <w:pPr>
        <w:pStyle w:val="QUOTES"/>
        <w:rPr/>
      </w:pPr>
      <w:r>
        <w:rPr/>
        <w:t>Yohana 14:1-31 Haravuga: Ntimuhagarike imitima yanyu, mwizere Imana nanje munyizere. 2 I muhira Kwa Data hariyamazu menshi iyaba atariho mba ndabibabwiye kuko ngiye kubategurira ahanyu. 3 Kandi KO ngiye kubategurira ahanyu nzogaruka kubajana iwanje ngw’aho ndi abe ari ho namwe muba. 4 Kand’iyonja murazi inzira ijayo: 5 Toma aramubwira ati Mugenzi ntituzi iyuja dushobora dute kumenya inzira? 6 yesu aramubwira ati: Nijewe nzira n’ukuri n’ubugingo ntawushika kwa Data nda mujanye. 7 Iyo muba mwaramenye Na Data muba mumuzi. Uhereye ubu muramuzi kandi mwamubonye. 8 Filipo  aramubwira ati: Mugenzi twereke So bizoba bihaye. 9  Mbega ko nabanye namwe igihe kingana gurtyo nturakaruha ummnya ga Filipo ? Ubonye jewe uba ubonye Data None uvuga dute ngo twereke so? 10 Ntiwizeye ko jewe ndi muri Data na Data akaba muri jewe ?niwe akora ibikorwa  vyiwe .11  Nimunyizere ko ndi muri Data na Data ari muri jewe  bibuze mupfe kwizera kubgibikorwa ubwavyo. 12 N’ukuri n’ukuri ndababwire unyizera ibikorwa jewe nkora nawe azobikora kandi azokora ibiruta kuko jewe ngiye Kwa Data. 13 Kandi’ico muzokora cose mw’izina ryanje nzogikora kugira ngo Se ashimagizwe mu Mwana. 14 Nimwagira ico musaba mw’izina ryanje nzobikora. Nimwankunda, muzokwitondera ivyagezwe vyanje. 16 nanje nzosaba Data na we azobaha uwundi Mwitsa ngwaze abane namwe ibihe bidashira .17 Niwe Mpwemu w’ukuri uwo abisi badashobora kwakira kuko bata mubona kandi bata muzi mweho muramuzi kuko abana namwe kandi azoba muri mwebwe. 18 Sinzobasiga nk’impfuvyi nzoza kuri mwebwe .19 Hasigaye igihe gito abisi ntibabe bakimbona ariko mweho muzombona kuko ndiho namwe muzobaho. 20 uwo munsi muzomenya ko ndi muri Data namwe muri muri jewe nanje ndi muri mwebwe. 21 Uri nivyagezwe vyanje akavyitondera uwo niwe ankunda kandi unkunda akundwa na Data nanje nzo mukunda kandi nzomwihishurira. 22 Yuda (atari isikaryota) aramubaza ati Mugenzi, bibaye gute kugirango wihishurire twebwe aho kwihishurira abisi? 23 Yesu amwishura ati Ni hagira unkunda azokwitondera ijambo ryanje kandi Data azomukunda maze tuzoza kuri we tubane na we . 24 Utankunda ntiyitondera amajambo yanje kandijambo mwumva s’iryanje ariko nirya Data yantumye. 25 ivyo ndabibabariye nkiri kumwe namwe, 26 Arikumwitsa ariwe Mpwemu Yera uwo Data azorungika mw’izina ryanje niwe azobigisha  vyose kand’azobibutsa ivyo nababariye vyose. 27 Amahoro ndayabasigaranye amahoro yanje ndayabagabiye jeho simbabwiora nkukw’abisi bagaba. Imitima yanyu ntihagarare kandi ntitinye. Mwunvise ko nababwiye, nti ndagiye ariko nzobagarukako. Iyo munkunda muba munezerejwe n’uko ngiye Kwa Data kuko Data ariwe ankunda, muba munezerejwe nuko ngiye Kwa Data kandi Dta ariwe anduta. 29 Nuko ndabibabwiye bitaraba ngw’aho bizobera muze mwizere. 30 Sinkivugana namwe vyinshi kuk’umwami w’isi ari mukuza yamara muri jewe nta kintu ahafise, 31 ariko n’ukugirangwab’isi bamenye KO nkunda Data kand’uko Data yangeze kwari KO nkora Ve hasi tuve hano tugende.</w:t>
      </w:r>
    </w:p>
    <w:p>
      <w:pPr>
        <w:pStyle w:val="Normal"/>
        <w:rPr/>
      </w:pPr>
      <w:r>
        <w:rPr/>
      </w:r>
    </w:p>
    <w:p>
      <w:pPr>
        <w:pStyle w:val="Normal"/>
        <w:rPr/>
      </w:pPr>
      <w:r>
        <w:rPr/>
        <w:t>Mugihe dusomya muri Yohana 14:3 turabona Kristo abwira abigishwa biwe yuko agiye kubategurira aho kuba (natwe ubwacu nyene). Ivyumba vyose mw’Ishengero ryose ry’ Imana vyari vyuzuye Abaherezi bakuru Ivyumba vyo mw’ Ishengeroi vy’ubatswe hakurikijwe ubwitonze ngenderwako bakurikije ibikorwa vy’ ubuherezi bivuye k’Umuherezi Mukuru gushika kurwego rwo hasi. Buri cumba categuriwe kubwacu gitanga ikimenyetso c’uko twebwe taratoranijwe muri buri umwe wese hagati yacu Umuherezi w’ Imana akiriho. Iyo niyo nsiguro canke akarorero k’ivyumba &gt;Kristo adutegurira.</w:t>
      </w:r>
    </w:p>
    <w:p>
      <w:pPr>
        <w:pStyle w:val="Normal"/>
        <w:rPr/>
      </w:pPr>
      <w:r>
        <w:rPr/>
      </w:r>
    </w:p>
    <w:p>
      <w:pPr>
        <w:pStyle w:val="Normal"/>
        <w:rPr/>
      </w:pPr>
      <w:r>
        <w:rPr/>
        <w:t xml:space="preserve">Muri Yohana 14:4-7 Turabona yuko mukugene tuzi Yesu Kristo mu guhimbaza kwacu ishikanwa turashobora kumenya Imana. Mugihe umuntu uwari wese ashobora kukubwira yuko Imana ar’umugani kandi ntashobnora kumenyaka, urashobora kumenya no gutahura yuko uwo atarashoboka kandi ko atari muri cagitigiri c’abatoranijwe. Kubera n’igikorwa cacu guca mu kimazi ca Yesu Kristo kwinjira neza no kumenya Imana. rero niwavuga ti Imana n’umugani rero bisobanura neza ko wewe utamuzi kandi nturi mugitigiri  ca batoranijwe  canke wewe ntur’ uwa Kristo. Kukumenya Imana Rudende kandi y’ Ukuri n’ Umwana wiwe Yesu Kristo iryo n’ijambo ry’inkirakamro mukwinjira mugingo budashira (Yohana 17:3) Kwanka iryo n’ukwitandukanya canke Kwa Data wacu ku Mwana wiwe Yesu Kristo. </w:t>
      </w:r>
    </w:p>
    <w:p>
      <w:pPr>
        <w:pStyle w:val="Normal"/>
        <w:rPr/>
      </w:pPr>
      <w:r>
        <w:rPr/>
      </w:r>
    </w:p>
    <w:p>
      <w:pPr>
        <w:pStyle w:val="Normal"/>
        <w:rPr/>
      </w:pPr>
      <w:r>
        <w:rPr/>
        <w:t>Muri Yohana 14:10-12 turabona KO ibikorwa bishi, ngira intahe (Ibikorwa vyacu biradushingira intahe) KO Data ari muri twebwe canke arikumwe Na twe.</w:t>
      </w:r>
    </w:p>
    <w:p>
      <w:pPr>
        <w:pStyle w:val="Normal"/>
        <w:rPr/>
      </w:pPr>
      <w:r>
        <w:rPr/>
      </w:r>
    </w:p>
    <w:p>
      <w:pPr>
        <w:pStyle w:val="Normal"/>
        <w:rPr/>
      </w:pPr>
      <w:r>
        <w:rPr/>
        <w:t>Muri Yohana 14:13-20 Turabona KO Imana yahaye Yesu Kristo ubushobozi bwo kuba nawe kandi yaduhaye ububasha bwo kubaho. Kubera Yesu Kristo ari muri twebwe Na Data akaba muri twebwe natwe turi muri Kristo kandi tukaba muri Data kandi abobose babiri b ari muri twebwe intumbero ishobora kudutandukanya Na Data canke na Yesu Kristo iyo ntumbero niy’ububeshi n’izo nyigisho nizo kubesha canke izo n’inyigisqho zitandukanya. Nink’igeragezo rishaka kutwiba agateka kacu KO kuvyarwa ubugira kabiri bakoresheje ububeshi. Muri Yohana 14:21-23 biraboneka neza c ane ko bose babiri  baraje no kugira icumbi  mwa buri muntu wese amukunda kumurongo wa 24 turabona ko kugumya amabwirizwa y’ Imana arikintu ngirakamaro  kubera ukunezereza Mpwemu Yera  kandi nigikorwa caburi muntu yatoranijwe n’ Imana n’Umwana Wiwe.</w:t>
      </w:r>
    </w:p>
    <w:p>
      <w:pPr>
        <w:pStyle w:val="Normal"/>
        <w:rPr/>
      </w:pPr>
      <w:r>
        <w:rPr/>
      </w:r>
    </w:p>
    <w:p>
      <w:pPr>
        <w:pStyle w:val="Normal"/>
        <w:rPr/>
      </w:pPr>
      <w:r>
        <w:rPr/>
        <w:t>Umurongo WA 27 Birakwiye rwose KO Mpwemu Yera aduhuza twese hamwe Na Data, Umwana na bana bose b’ Imana. Buri umwana w’ Imana yifatanije n’ Imana hamwe barafise intumbero imwe. Twese turabaragwa ba Yesu Kristo twahujwe Na Data bivuye kuri Mpwemu Yera   yabagize n’a bandi bose gucika ba elohim.</w:t>
      </w:r>
    </w:p>
    <w:p>
      <w:pPr>
        <w:pStyle w:val="Normal"/>
        <w:rPr/>
      </w:pPr>
      <w:r>
        <w:rPr/>
      </w:r>
    </w:p>
    <w:p>
      <w:pPr>
        <w:pStyle w:val="Normal"/>
        <w:rPr/>
      </w:pPr>
      <w:r>
        <w:rPr/>
        <w:t>Umurongo WA 28 uravuga ingene twahujwe Na Data rero nimba Data iyo atarikuba mukuru yari kwigira.kwa Yesu Kristo.</w:t>
      </w:r>
    </w:p>
    <w:p>
      <w:pPr>
        <w:pStyle w:val="Normal"/>
        <w:rPr/>
      </w:pPr>
      <w:r>
        <w:rPr/>
      </w:r>
    </w:p>
    <w:p>
      <w:pPr>
        <w:pStyle w:val="Normal"/>
        <w:rPr/>
      </w:pPr>
      <w:r>
        <w:rPr/>
        <w:t>Mu murongo wa 30 turabona yuko</w:t>
      </w:r>
      <w:r>
        <w:rPr>
          <w:i/>
        </w:rPr>
        <w:t xml:space="preserve"> imana y’iyisi</w:t>
      </w:r>
      <w:r>
        <w:rPr/>
        <w:t xml:space="preserve"> nta buishobozi kubana b’ Imana.</w:t>
      </w:r>
    </w:p>
    <w:p>
      <w:pPr>
        <w:pStyle w:val="Normal"/>
        <w:rPr/>
      </w:pPr>
      <w:r>
        <w:rPr/>
      </w:r>
    </w:p>
    <w:p>
      <w:pPr>
        <w:pStyle w:val="Normal"/>
        <w:rPr/>
      </w:pPr>
      <w:r>
        <w:rPr/>
        <w:t>Nijambo ryiza kandi ry’ukumenya  ingene  ubucuti na Data bwagabanujwe. Ukuri kw’ijambo n’uko vyagabanujwe Na Mpwemu Yera Biciye mukugene dufata n’ukugendera amabwirizwa murukundo rwacu muri Yesu Kristo. Wasangiye umubiri n’amaraso ya kristo n’uhuzwa na Kristo kurwego ruhagije muriyo ntumbero n’ukutugira umwe na Data. Isengesho ry’ Uruhimbi rw’Umwami n’ukuduhuza twebwe n’ Imana. S’ukugirango ntidushikire ubucuti bwacu na  Yesu Kristo. Ntagutandukana hagati yacu n’ijambo ry’ingira kamaro kugiriranira ubumwe Na Kristo kugira tube dufitaniye ubumwe n’ Imana.</w:t>
      </w:r>
    </w:p>
    <w:p>
      <w:pPr>
        <w:pStyle w:val="Normal"/>
        <w:rPr/>
      </w:pPr>
      <w:r>
        <w:rPr/>
      </w:r>
    </w:p>
    <w:p>
      <w:pPr>
        <w:pStyle w:val="Normal"/>
        <w:rPr/>
      </w:pPr>
      <w:r>
        <w:rPr/>
        <w:t>Mugushirah’ ubumwe n’ Uruhimbi r’ Umwami bwitwararikwa n’ Ubumana buri hagati y’ Imana.</w:t>
      </w:r>
    </w:p>
    <w:p>
      <w:pPr>
        <w:pStyle w:val="Normal"/>
        <w:rPr/>
      </w:pPr>
      <w:r>
        <w:rPr/>
      </w:r>
    </w:p>
    <w:p>
      <w:pPr>
        <w:pStyle w:val="QUOTES"/>
        <w:rPr/>
      </w:pPr>
      <w:r>
        <w:rPr/>
        <w:t xml:space="preserve">Yohana 17:1-26 haravuga: Yesu avuzeivyi arangamiza mw’ijuru ati: Data igihe kirashitse  shamagiza Umwana wawe  ng’Umwana agushemagize, 2  Nkuko wamuhaye ububahs kubafise umubiri bose abahe ubugingo budashira. 3 Ubu nib go bugingo budashira ko bamenya wewe Imana yonyene y’ukuri n’uwo watumye Yesu Kristo. </w:t>
      </w:r>
    </w:p>
    <w:p>
      <w:pPr>
        <w:pStyle w:val="Normal"/>
        <w:ind w:left="708" w:hanging="708"/>
        <w:rPr/>
      </w:pPr>
      <w:r>
        <w:rPr/>
      </w:r>
    </w:p>
    <w:p>
      <w:pPr>
        <w:pStyle w:val="Normal"/>
        <w:rPr/>
      </w:pPr>
      <w:r>
        <w:rPr/>
        <w:t>Hariho Imana imwe Rudende, na Yesu Kristo n’ Umwana wiwe: Niwa menya iryo jambo uzoronka ubugingo budashira.</w:t>
      </w:r>
    </w:p>
    <w:p>
      <w:pPr>
        <w:pStyle w:val="Normal"/>
        <w:ind w:left="708" w:hanging="708"/>
        <w:rPr/>
      </w:pPr>
      <w:r>
        <w:rPr/>
      </w:r>
    </w:p>
    <w:p>
      <w:pPr>
        <w:pStyle w:val="QUOTES"/>
        <w:rPr/>
      </w:pPr>
      <w:r>
        <w:rPr/>
        <w:t>Yohana 17:4-5 naha haravuga ati : Nagushimagije mw’isi nonosoye igikorwa wampaye gukora. 5 Na none Data unshimagizanye nawe unshimagirishije bga bgiza nahoranye ndi kumwe nawe isi itararemwa.</w:t>
      </w:r>
    </w:p>
    <w:p>
      <w:pPr>
        <w:pStyle w:val="Normal"/>
        <w:ind w:left="708" w:hanging="708"/>
        <w:rPr/>
      </w:pPr>
      <w:r>
        <w:rPr/>
      </w:r>
    </w:p>
    <w:p>
      <w:pPr>
        <w:pStyle w:val="Normal"/>
        <w:rPr/>
      </w:pPr>
      <w:r>
        <w:rPr/>
        <w:t>Kristo yararangije igikorwa ciwe c’ugushimagiza Imana. Hanyuma arasaba abicishije bivuye muntango bwiwe gushika muntango y’ubweranda bwiwe yarimwo Imana imbere y’ugushirwaho kw’isi.</w:t>
      </w:r>
    </w:p>
    <w:p>
      <w:pPr>
        <w:pStyle w:val="Normal"/>
        <w:rPr/>
      </w:pPr>
      <w:r>
        <w:rPr/>
      </w:r>
    </w:p>
    <w:p>
      <w:pPr>
        <w:pStyle w:val="QUOTES"/>
        <w:rPr/>
      </w:pPr>
      <w:r>
        <w:rPr/>
        <w:t>Yohana17:6-8 haravuga Nahishuriwe izina ryawe abantu wampaye mu b’isi barabawe urabampa kandi bitondeye ijambop ryawe. None b amenye yukw’ivyo wampaye vyose biva kuri wewe. 8 kukw’amajambo wampaye nayabahaye nabo b ayakira bakamenya vy’ukuri KO naturutse kuri wewe b akizera kwari wewe wantumye.</w:t>
      </w:r>
    </w:p>
    <w:p>
      <w:pPr>
        <w:pStyle w:val="Normal"/>
        <w:ind w:left="708" w:hanging="708"/>
        <w:rPr/>
      </w:pPr>
      <w:r>
        <w:rPr/>
      </w:r>
    </w:p>
    <w:p>
      <w:pPr>
        <w:pStyle w:val="Normal"/>
        <w:rPr/>
      </w:pPr>
      <w:r>
        <w:rPr/>
        <w:t>Kristo niwe yashoboje kumenyekanisha izina ry’ Imana kubantu Kristo yahaye Imana. Abatoranijwe b’ifatanije n’ijambo ry’ Imana. Ntiyar’Irya Mana Imwe Ridende y’ukuri. Ariko hamwe n’ivyo barizeye ko Imana ariyo ya mutumye.</w:t>
      </w:r>
    </w:p>
    <w:p>
      <w:pPr>
        <w:pStyle w:val="Normal"/>
        <w:ind w:left="708" w:hanging="708"/>
        <w:rPr/>
      </w:pPr>
      <w:r>
        <w:rPr/>
      </w:r>
    </w:p>
    <w:p>
      <w:pPr>
        <w:pStyle w:val="QUOTES"/>
        <w:rPr/>
      </w:pPr>
      <w:r>
        <w:rPr/>
        <w:t>Yohana 17:9-10 haravuga Ndasabira, nsisabira ab’isi ariko nsabira abo wampaye kukw’arabawe  kandi ivyanje vyose n’ivyawe  n’ivyawe navyo nivyanje  kandi nshinashimagijwe muri bo.</w:t>
      </w:r>
    </w:p>
    <w:p>
      <w:pPr>
        <w:pStyle w:val="Normal"/>
        <w:ind w:left="708" w:hanging="708"/>
        <w:rPr/>
      </w:pPr>
      <w:r>
        <w:rPr/>
      </w:r>
    </w:p>
    <w:p>
      <w:pPr>
        <w:pStyle w:val="QUOTES"/>
        <w:rPr/>
      </w:pPr>
      <w:r>
        <w:rPr/>
        <w:t xml:space="preserve">Yohana 17:11 haravuga Sinkiri mw’isi ariko bo bari mw’isi nanje ndaje kuri wewe. Data wera ubazigamire mw’izina ryawe wampaye ngo babe umwe nkuko nwatwe turi. </w:t>
      </w:r>
    </w:p>
    <w:p>
      <w:pPr>
        <w:pStyle w:val="Normal"/>
        <w:ind w:left="708" w:hanging="708"/>
        <w:rPr/>
      </w:pPr>
      <w:r>
        <w:rPr/>
      </w:r>
    </w:p>
    <w:p>
      <w:pPr>
        <w:pStyle w:val="Normal"/>
        <w:rPr/>
      </w:pPr>
      <w:r>
        <w:rPr/>
        <w:t>Kuva kumurongo wa 11 tuiraboina yuko Kristo yahawe izina hamwe n’ubushobozi n’ Imana. Bivana n’ivyo mu baheburayo. Mugfihe izina ritanzwe utwara ubushobozi bwatanzwe kubera ivyo Musa yitwa elohim n’ukuvuga Imana nto. Kristo yarafatwa mu karorero  abatoranijwe bari basigaye hano kw’isi. bari batanzwe ingwati n’ Imana  Bowe babiri ‘ukuvuga Kristo n’ Imana hamwe n’abatoranijwe baose n’ikintu kimwe.</w:t>
      </w:r>
    </w:p>
    <w:p>
      <w:pPr>
        <w:pStyle w:val="Normal"/>
        <w:ind w:left="708" w:hanging="708"/>
        <w:rPr/>
      </w:pPr>
      <w:r>
        <w:rPr/>
      </w:r>
    </w:p>
    <w:p>
      <w:pPr>
        <w:pStyle w:val="Normal"/>
        <w:rPr/>
      </w:pPr>
      <w:r>
        <w:rPr/>
        <w:t xml:space="preserve">Yohana 17:12 haravuga kugirango </w:t>
      </w:r>
      <w:r>
        <w:rPr>
          <w:i/>
        </w:rPr>
        <w:t>Ivyanditswe bishike</w:t>
      </w:r>
      <w:r>
        <w:rPr/>
        <w:t xml:space="preserve"> s’ukuvuga yuko Yuda isikaryota ntiyari qfise ububashq bwo gutora kubera yari yakoze ivyo, yahawe ububasha bwogukizwa mugabo yarananiwe. S’ukubera ntiyari gukora ivyo, Oya Sha! Yarahawe ububasha mugabo kubera ububi bwari bwamaze kwuzura umutima wiwe kuva isi ikiremwa Kuva igihe kirekire ibi vyanditswe vyarinvyamaze kwandikwa gurtyo vyaramenyekanye yuko ibi bintu vyari kuba gurtyo  ko Kristo yategerezwa kugurwa n’umwe mubigishwa biwe. Imana ntiboshwe n’amagorwa yacu ajanye nibihe turimwo canke n’amagorwa yakure nkuko yamenye abiwe nkuko vyabaye kuri Yuda isikaryota yari gukora icaha. Imana ntiyagize yuda kugira agire ijambo nkiryo Ariko n’uko yategerezwa gukora ivyo kandi vyategerezwa gushika.</w:t>
      </w:r>
    </w:p>
    <w:p>
      <w:pPr>
        <w:pStyle w:val="Normal"/>
        <w:ind w:left="708" w:hanging="708"/>
        <w:rPr/>
      </w:pPr>
      <w:r>
        <w:rPr/>
      </w:r>
    </w:p>
    <w:p>
      <w:pPr>
        <w:pStyle w:val="QUOTES"/>
        <w:rPr/>
      </w:pPr>
      <w:r>
        <w:rPr/>
        <w:t xml:space="preserve">Yohana 17:13 haravuga : Ariko none ndaje kuri wewe kandi ibi mbivuga nd’imw’isi kugirango bagire umunezero wanje wuzure muri bo </w:t>
      </w:r>
    </w:p>
    <w:p>
      <w:pPr>
        <w:pStyle w:val="Normal"/>
        <w:ind w:left="708" w:hanging="708"/>
        <w:rPr/>
      </w:pPr>
      <w:r>
        <w:rPr/>
      </w:r>
    </w:p>
    <w:p>
      <w:pPr>
        <w:pStyle w:val="Normal"/>
        <w:rPr/>
      </w:pPr>
      <w:r>
        <w:rPr/>
        <w:t>Kuva k’umuronog wa 13 turabona y’uko Kristo yavuze yuko twari gushobora kumenya ikintu cari kumushikako kunyungu zacu no mumunezero wiwe kugirango bibashe gushitswa muri twebwe.</w:t>
      </w:r>
    </w:p>
    <w:p>
      <w:pPr>
        <w:pStyle w:val="Normal"/>
        <w:ind w:left="708" w:hanging="708"/>
        <w:rPr/>
      </w:pPr>
      <w:r>
        <w:rPr/>
      </w:r>
    </w:p>
    <w:p>
      <w:pPr>
        <w:pStyle w:val="QUOTES"/>
        <w:rPr/>
      </w:pPr>
      <w:r>
        <w:rPr/>
        <w:t xml:space="preserve">Yohana 17:14-16 haravuga: Nabahaye ijambo ryawe kand’abisi barabanka  kandi atarab’isi nkuko nanje ndaruwisi. 15 Sinkusaba ngo ubakure mw’isi ariko ubarinde wa mubi.16 S’abisi nkuko nanje ndaruw’isi. </w:t>
      </w:r>
    </w:p>
    <w:p>
      <w:pPr>
        <w:pStyle w:val="Normal"/>
        <w:ind w:left="708" w:hanging="708"/>
        <w:rPr/>
      </w:pPr>
      <w:r>
        <w:rPr/>
      </w:r>
    </w:p>
    <w:p>
      <w:pPr>
        <w:pStyle w:val="Normal"/>
        <w:rPr/>
      </w:pPr>
      <w:r>
        <w:rPr/>
        <w:t xml:space="preserve">Isi irabanka abatoranijwe kubera babayeho ubuzima bwo gutinya n’ukwubaha ijambo ry’ Imana Kristo yatanze ijambo n’ukuvuga Logos (aha kimenyakana nk’ikimenyetso) kuba toranijwe n’insigur y’ijwi nyakuri ry’ Imana ariyo itavuye canke idafitaniye isano n’uruntu rwa Yesu Kristo. Iryo n’itandukaniro n’ijambo pseudo-logos dusanga muri 1 Timoteyo 4:2 rifise </w:t>
      </w:r>
      <w:r>
        <w:rPr>
          <w:i/>
        </w:rPr>
        <w:t>insiguro y’umuntu avuga</w:t>
      </w:r>
      <w:r>
        <w:rPr/>
        <w:t xml:space="preserve"> </w:t>
      </w:r>
      <w:r>
        <w:rPr>
          <w:i/>
        </w:rPr>
        <w:t>ibinyoma</w:t>
      </w:r>
      <w:r>
        <w:rPr/>
        <w:t xml:space="preserve"> (usomye </w:t>
      </w:r>
      <w:r>
        <w:rPr>
          <w:i/>
          <w:iCs/>
        </w:rPr>
        <w:t>Marswhall’s Interliner</w:t>
      </w:r>
      <w:r>
        <w:rPr/>
        <w:t>).</w:t>
      </w:r>
    </w:p>
    <w:p>
      <w:pPr>
        <w:pStyle w:val="Normal"/>
        <w:ind w:left="708" w:hanging="708"/>
        <w:rPr/>
      </w:pPr>
      <w:r>
        <w:rPr/>
      </w:r>
    </w:p>
    <w:p>
      <w:pPr>
        <w:pStyle w:val="Normal"/>
        <w:rPr/>
      </w:pPr>
      <w:r>
        <w:rPr/>
        <w:t>Abatoranijwe baragizwe aberanda kandi vy’ukuri n’ijambo ry’ Imana</w:t>
      </w:r>
    </w:p>
    <w:p>
      <w:pPr>
        <w:pStyle w:val="Normal"/>
        <w:ind w:left="708" w:hanging="708"/>
        <w:rPr/>
      </w:pPr>
      <w:r>
        <w:rPr/>
      </w:r>
    </w:p>
    <w:p>
      <w:pPr>
        <w:pStyle w:val="QUOTES"/>
        <w:rPr/>
      </w:pPr>
      <w:r>
        <w:rPr/>
        <w:t>Yohana 17:17 haravuga: Ubeze mukuri ijambo ryawe niryo ukuri.</w:t>
      </w:r>
    </w:p>
    <w:p>
      <w:pPr>
        <w:pStyle w:val="Normal"/>
        <w:ind w:left="708" w:hanging="708"/>
        <w:rPr/>
      </w:pPr>
      <w:r>
        <w:rPr/>
      </w:r>
    </w:p>
    <w:p>
      <w:pPr>
        <w:pStyle w:val="Normal"/>
        <w:rPr/>
      </w:pPr>
      <w:r>
        <w:rPr/>
        <w:t>Abatoranijwe bararungitswe mw’isi nkuko Kristo yabarungitse Intama hagati y’imbwebwe b’inkazi.</w:t>
      </w:r>
    </w:p>
    <w:p>
      <w:pPr>
        <w:pStyle w:val="Normal"/>
        <w:rPr/>
      </w:pPr>
      <w:r>
        <w:rPr/>
      </w:r>
    </w:p>
    <w:p>
      <w:pPr>
        <w:pStyle w:val="QUOTES"/>
        <w:rPr/>
      </w:pPr>
      <w:r>
        <w:rPr/>
        <w:t>Yohana 17:18-19 haravuga Nkuko wantumye mw’isi niko nanje nabatumye mw’isi 19 kandi nanje niyeza kubwabo kugirango nabo babe abejejwe mukuri.</w:t>
      </w:r>
    </w:p>
    <w:p>
      <w:pPr>
        <w:pStyle w:val="QUOTES"/>
        <w:rPr/>
      </w:pPr>
      <w:r>
        <w:rPr/>
      </w:r>
    </w:p>
    <w:p>
      <w:pPr>
        <w:pStyle w:val="Normal"/>
        <w:rPr/>
      </w:pPr>
      <w:r>
        <w:rPr/>
        <w:t>Umurongo wa 19 utujana mukwezwa kwukuri Ukuri n’ukwezwa kwa Mpwemu Yera Kristo yarejejwe kugirango natwe twezwe. rero ntihakagire ukubesha hagati yabatoranijwe.</w:t>
      </w:r>
    </w:p>
    <w:p>
      <w:pPr>
        <w:pStyle w:val="Normal"/>
        <w:ind w:left="708" w:hanging="708"/>
        <w:rPr/>
      </w:pPr>
      <w:r>
        <w:rPr/>
      </w:r>
    </w:p>
    <w:p>
      <w:pPr>
        <w:pStyle w:val="QUOTES"/>
        <w:rPr/>
      </w:pPr>
      <w:r>
        <w:rPr/>
        <w:t xml:space="preserve">Yohana 17:20-21 haravuga Sinsabira aba gusa ariko nsabira nabo banyizera  kubwijambo ryaba. 21 Kugirango bose babe umwe nkuko wewe Data uri  muri jewe nanje nkaba muri wewe  ngo nabo abe ariko baba muri twebwe ngw’isi ize yizere ko ariwewe wantumye. </w:t>
      </w:r>
    </w:p>
    <w:p>
      <w:pPr>
        <w:pStyle w:val="Normal"/>
        <w:ind w:left="708" w:hanging="708"/>
        <w:rPr/>
      </w:pPr>
      <w:r>
        <w:rPr/>
      </w:r>
    </w:p>
    <w:p>
      <w:pPr>
        <w:pStyle w:val="Normal"/>
        <w:rPr/>
      </w:pPr>
      <w:r>
        <w:rPr/>
        <w:t>Imirongo ya 20 na 21 Isi izomenya gusa yuko Kristo yatumwe n’ Imama biciye mugushinga intahe kwacu twebwe. Nimba tudashobora kwerekana rero isi izobura kumenya ukuri y’uko Imana ariyo yatumye Kristo Biciye muri twebwe Isi izoshobora kubona uburorero yuko isi ishobora kuzomubona Yesu Kristo no kumlenya ko yatumwe n’ Imana imwe Rudende kandi y’ Ukuri no kubona ko yashikije isezerano ryiwe. Iki nico dusabwa kandi twahawe abatoiranijwe . Mukindi gihe barakora icaha bahamagarirwa kuva muvyaha kubwivyiyumviro vy’ukwreka ubushobozi n’ububasha bw’ Imana. Bagirwa kuba bashasha no kwigishwa ingene bo kora  mubukozi bw’Imana Rudende y’ Ukuri  bitangaje mubushobozi bwiwe. (1 Abikorinto 1:27)</w:t>
      </w:r>
    </w:p>
    <w:p>
      <w:pPr>
        <w:pStyle w:val="Normal"/>
        <w:rPr/>
      </w:pPr>
      <w:r>
        <w:rPr/>
      </w:r>
    </w:p>
    <w:p>
      <w:pPr>
        <w:pStyle w:val="Normal"/>
        <w:rPr/>
      </w:pPr>
      <w:r>
        <w:rPr/>
        <w:t>Tiurafise igishingantahe mubwiza bwa Kristo kugirango tube umwe n’ Imana</w:t>
      </w:r>
    </w:p>
    <w:p>
      <w:pPr>
        <w:pStyle w:val="Normal"/>
        <w:ind w:left="708" w:hanging="708"/>
        <w:rPr/>
      </w:pPr>
      <w:r>
        <w:rPr/>
      </w:r>
    </w:p>
    <w:p>
      <w:pPr>
        <w:pStyle w:val="QUOTES"/>
        <w:rPr/>
      </w:pPr>
      <w:r>
        <w:rPr/>
        <w:t>Yohana 17:22-23 haravuga Nanje nabahaye  ubwiza wa mpaye ngo babe umwe  nkuko natwe tur’umwe. 23 Jewe mbe muri bon awe abe ùmuri jewe ngo bahingurwe  babe umwe  kugirangi isi imenye kw’ariwe wantumye ukabakunda nkuko wa nkunze.</w:t>
      </w:r>
    </w:p>
    <w:p>
      <w:pPr>
        <w:pStyle w:val="Normal"/>
        <w:ind w:left="708" w:hanging="708"/>
        <w:rPr/>
      </w:pPr>
      <w:r>
        <w:rPr/>
      </w:r>
    </w:p>
    <w:p>
      <w:pPr>
        <w:pStyle w:val="Normal"/>
        <w:rPr/>
      </w:pPr>
      <w:r>
        <w:rPr/>
        <w:t>Mumurongo wa 23 turasoma yuko nda itandukaniro yurukundo rw’ Imana kuri Yesu Kristo n’urukundo hagati y’umwe wese hagati yacu hano OImana ntigira nkunzi kurumwe wese  Ntakunda Yesu Kristo nkuko akunda umwe wese hagati yacu hano Kubera yuko atacaha kiri muriwe na nico gituma ata nkunzi muri Data wacu n’igikorwa ca nkunzi aricaha  Nimba Imana yari Gukunda Kristo kurusha ingene adukunda  yari kuba ufise nkunzi kandi aricaha Ariko aradukunda twebwe twese uko tumeze kwose kandi adukunda nkuko bibereye.</w:t>
      </w:r>
    </w:p>
    <w:p>
      <w:pPr>
        <w:pStyle w:val="Normal"/>
        <w:rPr/>
      </w:pPr>
      <w:r>
        <w:rPr/>
      </w:r>
    </w:p>
    <w:p>
      <w:pPr>
        <w:pStyle w:val="QUOTES"/>
        <w:rPr/>
      </w:pPr>
      <w:r>
        <w:rPr/>
        <w:t>Yoihana 17:24-26 haravuga: Data abo wa mpaye ndogomba ko ahomba abo ariho baba nabo ngo barabe ubwiza bwanje wampaye kuko wa nkunze itanguriro ry’ isi ritarabaho. 25 Data ugororotse isi ntiya kumenye ariko jewe narakumenye n’aba nabo barakumenye kwari wewe wantumye. 26 Nabame, nyesheje izina ryawe Knadi nzorimabamenyesha nkurukundo  wankunze  rube muri bon an je mbe mbe muri bo.</w:t>
      </w:r>
    </w:p>
    <w:p>
      <w:pPr>
        <w:pStyle w:val="Normal"/>
        <w:ind w:left="708" w:hanging="708"/>
        <w:rPr/>
      </w:pPr>
      <w:r>
        <w:rPr/>
      </w:r>
    </w:p>
    <w:p>
      <w:pPr>
        <w:pStyle w:val="Normal"/>
        <w:rPr/>
      </w:pPr>
      <w:r>
        <w:rPr/>
        <w:t>Hariho umunsi rero twebwe tuzo kwambara ubwiza bw’ Imana nkuko urya warufise Kristo.</w:t>
      </w:r>
    </w:p>
    <w:p>
      <w:pPr>
        <w:pStyle w:val="Normal"/>
        <w:rPr/>
      </w:pPr>
      <w:r>
        <w:rPr/>
      </w:r>
    </w:p>
    <w:p>
      <w:pPr>
        <w:pStyle w:val="Normal"/>
        <w:rPr/>
      </w:pPr>
      <w:r>
        <w:rPr/>
        <w:t>Inyuma yivyo Kristo na bigishwa biwe bararirimvye indirimbo hanyuma barasohoka hanze.</w:t>
      </w:r>
    </w:p>
    <w:p>
      <w:pPr>
        <w:pStyle w:val="Normal"/>
        <w:ind w:left="708" w:hanging="708"/>
        <w:rPr/>
      </w:pPr>
      <w:r>
        <w:rPr/>
      </w:r>
    </w:p>
    <w:p>
      <w:pPr>
        <w:pStyle w:val="QUOTES"/>
        <w:rPr/>
      </w:pPr>
      <w:r>
        <w:rPr/>
        <w:t>Maruko 14:26 Nabo bamaze kuririmba barasohoka baragenda k’umusozi WA Elayono.</w:t>
      </w:r>
    </w:p>
    <w:p>
      <w:pPr>
        <w:pStyle w:val="Normal"/>
        <w:ind w:left="708" w:hanging="708"/>
        <w:rPr/>
      </w:pPr>
      <w:r>
        <w:rPr/>
      </w:r>
    </w:p>
    <w:p>
      <w:pPr>
        <w:pStyle w:val="Normal"/>
        <w:rPr>
          <w:i/>
          <w:i/>
        </w:rPr>
      </w:pPr>
      <w:r>
        <w:rPr/>
        <w:t xml:space="preserve">Amiga arangizwa gurtyo mukuririmba indirimbo z’uguhimbaza. Akarorero nirurya rusomeka </w:t>
      </w:r>
      <w:r>
        <w:rPr>
          <w:i/>
        </w:rPr>
        <w:t>UHoraho niwe mwungere wanje</w:t>
      </w:r>
      <w:r>
        <w:rPr>
          <w:iCs/>
        </w:rPr>
        <w:t>.</w:t>
      </w:r>
    </w:p>
    <w:p>
      <w:pPr>
        <w:pStyle w:val="Normal"/>
        <w:ind w:left="708" w:hanging="708"/>
        <w:rPr>
          <w:i/>
          <w:i/>
        </w:rPr>
      </w:pPr>
      <w:r>
        <w:rPr>
          <w:i/>
        </w:rPr>
      </w:r>
    </w:p>
    <w:p>
      <w:pPr>
        <w:pStyle w:val="Normal"/>
        <w:ind w:left="708" w:hanging="708"/>
        <w:rPr>
          <w:b/>
          <w:b/>
        </w:rPr>
      </w:pPr>
      <w:r>
        <w:rPr>
          <w:b/>
        </w:rPr>
        <w:t>Kurangiza !</w:t>
      </w:r>
    </w:p>
    <w:p>
      <w:pPr>
        <w:pStyle w:val="Normal"/>
        <w:ind w:left="708" w:hanging="708"/>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bCs/>
        <w:i/>
        <w:iCs/>
      </w:rPr>
      <w:t>Ukwegera k’ Uruhimbi rw’ Umwami</w:t>
    </w:r>
    <w:r>
      <w:rPr>
        <w:i/>
      </w:rPr>
      <w:t xml:space="preserve"> [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Ukwegera k’ Uruhimbi rw’ Umwami [103]</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i/>
      <w:iCs/>
      <w:sz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center"/>
      <w:outlineLvl w:val="0"/>
    </w:pPr>
    <w:rPr>
      <w:b/>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14:00Z</dcterms:created>
  <dc:creator>tr. 2008</dc:creator>
  <dc:description/>
  <dc:language>en-US</dc:language>
  <cp:lastModifiedBy>Denise</cp:lastModifiedBy>
  <cp:lastPrinted>2003-03-01T10:05:00Z</cp:lastPrinted>
  <dcterms:modified xsi:type="dcterms:W3CDTF">2009-02-25T03:00:00Z</dcterms:modified>
  <cp:revision>5</cp:revision>
  <dc:subject/>
  <dc:title>Ukwegera k’ Uruhimbi rw’ Umwami [103]</dc:title>
</cp:coreProperties>
</file>