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58]</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sz w:val="48"/>
          <w:szCs w:val="48"/>
          <w:lang w:val="lv-LV"/>
        </w:rPr>
      </w:pPr>
      <w:r>
        <w:rPr>
          <w:rFonts w:eastAsia="Times New Roman Baltic" w:cs="Times New Roman Baltic" w:ascii="Times New Roman Baltic" w:hAnsi="Times New Roman Baltic"/>
          <w:sz w:val="48"/>
          <w:szCs w:val="48"/>
          <w:lang w:val="lv-LV"/>
        </w:rPr>
        <w:t>Bauslība un Piektais Bauslis [258]</w:t>
      </w:r>
    </w:p>
    <w:p>
      <w:pPr>
        <w:pStyle w:val="Normal"/>
        <w:jc w:val="center"/>
        <w:rPr>
          <w:rFonts w:ascii="Arial" w:hAnsi="Arial" w:eastAsia="Arial" w:cs="Arial"/>
          <w:sz w:val="16"/>
          <w:szCs w:val="16"/>
          <w:lang w:val="lv-LV"/>
        </w:rPr>
      </w:pPr>
      <w:r>
        <w:rPr>
          <w:rFonts w:eastAsia="Arial" w:cs="Arial" w:ascii="Arial" w:hAnsi="Arial"/>
          <w:sz w:val="18"/>
          <w:szCs w:val="18"/>
          <w:lang w:val="lv-LV"/>
        </w:rPr>
        <w:t>(Izdevums 1.1 19981008-19990526)</w:t>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lang w:val="lv-LV"/>
        </w:rPr>
        <w:t>Ir rakstīts: Godini savu tēvu un savu māti, lai tu ilgi dzīvotu tanī zemē, ko Tas Kungs, tavs Dievs, tev dod. Piektais Bauslis ir pirmais bauslis ar apsolījumu, un šis bauslis formē sabiedrības pamatu. Šis ir pirmais likums  no Otrā Lielā Baušļa: Tev būs savu tuvāku mīlēt kā sevi pašu.</w:t>
      </w:r>
      <w:r>
        <w:rPr>
          <w:i/>
          <w:iCs/>
          <w:sz w:val="22"/>
          <w:szCs w:val="22"/>
          <w:lang w:val="lv-LV"/>
        </w:rPr>
        <w:t>.</w:t>
      </w:r>
      <w:r>
        <w:rPr>
          <w:sz w:val="22"/>
          <w:szCs w:val="22"/>
          <w:lang w:val="lv-LV"/>
        </w:rPr>
        <w:t xml:space="preserve">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b/>
          <w:bCs/>
          <w:lang w:val="lv-LV"/>
        </w:rPr>
        <w:t>1998,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w:t>
      </w:r>
      <w:r>
        <w:rPr>
          <w:lang w:val="lv-LV"/>
        </w:rPr>
        <w:t xml:space="preserve"> </w:t>
      </w:r>
      <w:r>
        <w:rPr>
          <w:rFonts w:eastAsia="Times New Roman Baltic" w:cs="Times New Roman Baltic" w:ascii="Times New Roman Baltic" w:hAnsi="Times New Roman Baltic"/>
          <w:lang w:val="lv-LV"/>
        </w:rPr>
        <w:t>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 un Piektais Bauslis [258]</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sz w:val="22"/>
          <w:szCs w:val="22"/>
          <w:lang w:val="lv-LV"/>
        </w:rPr>
        <w:t>Piektais Bauslis ir atrodams 2.Mozus 20:12</w:t>
      </w:r>
    </w:p>
    <w:p>
      <w:pPr>
        <w:pStyle w:val="Normal"/>
        <w:rPr>
          <w:sz w:val="22"/>
          <w:szCs w:val="22"/>
          <w:lang w:val="lv-LV"/>
        </w:rPr>
      </w:pPr>
      <w:r>
        <w:rPr>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2 Godini savu tēvu un savu māti, lai tu ilgi dzīvotu tanī zemē, ko Tas Kungs, tavs Dievs, tev dod.</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5.Mozus 5:16 16 Tev būs savu tēvu un savu māti godāt, kā Tas Kungs, tavs Dievs, tev to ir pavēlējis, lai tu ilgi dzīvo un lai tev labi klājas tanī zemē, ko Tas Kungs, tavs Dievs, tev do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ktais Bauslis ir pirmais bauslis ar apsolījumu. Tas ir pirmais bauslis, jeb sākuma punkts Otrajam Lielajam Bauslim; mīlēt savu tuvāko kā sevi paš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19:18-19 18 Tas saka Viņam: "Kurus?" Un Jēzus sacīja: "Tev nebūs zagt; tev nebūs dot nepatiesu liecību;19 godā savu tēvu un māti; un tev būs savu tuvāku mīlēt kā sevi paš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Tāpat kā visus baušļus, arī šo bauslis pastiprina Jaunā Derība</w:t>
      </w:r>
      <w:r>
        <w:rPr>
          <w:lang w:val="lv-LV"/>
        </w:rPr>
        <w:t>.</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feziešiem 6:1 1 Bērni, klausait saviem vecākiem, jo tā pienākas.</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Kolosiešiem 3:20 20 Bērni, klausait saviem vecākiem visās lietās, jo tas patīk Tam Kungam.</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Ģimene kā sabiedrības pamat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Radīšana bija balstīta ap ģimeni jau no Ēdenes dārza laikiem. (sk </w:t>
      </w:r>
      <w:r>
        <w:rPr>
          <w:i/>
          <w:iCs/>
          <w:sz w:val="22"/>
          <w:szCs w:val="22"/>
          <w:lang w:val="lv-LV"/>
        </w:rPr>
        <w:t>The Doctrine of Original Sin Part 1 The Garden of Eden (No. 246)</w:t>
      </w:r>
      <w:r>
        <w:rPr>
          <w:sz w:val="22"/>
          <w:szCs w:val="22"/>
          <w:lang w:val="lv-LV"/>
        </w:rPr>
        <w:t xml:space="preserve"> un </w:t>
      </w:r>
      <w:r>
        <w:rPr>
          <w:i/>
          <w:iCs/>
          <w:sz w:val="22"/>
          <w:szCs w:val="22"/>
          <w:lang w:val="lv-LV"/>
        </w:rPr>
        <w:t xml:space="preserve">The </w:t>
      </w:r>
      <w:r>
        <w:rPr>
          <w:rStyle w:val="Hyperlink"/>
          <w:i/>
          <w:iCs/>
          <w:sz w:val="22"/>
          <w:szCs w:val="22"/>
          <w:lang w:val="lv-LV"/>
        </w:rPr>
        <w:t>Doctrine of Original Sin Part 2 The 1.Mozuserations of Adam (No. 248)</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Ģimene veido centrālo sabiedrības struktūras blo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a ģimene tika veidota pēc Dieva līdzības, un tā bija domāta, lai vairotu un turpinātu Dieva līdzību, lai kļūtu par Dieva Templi. (1.Mozus 1: 27-30; 1.Mozus 2:7, 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ēvs, tāpat kā sieviete, ir nama spēks. Sievietei ir līdzvērtīga un liela atbildība attiecībā uz ģimenes iekšējām funkcijām, kā mēs to varam redzēt no Pamācībām 31:10-31. Tēvam ir atbildība arī par ģimenes funkcionēšanu, jo tā attiecas uz sabiedrību. Pamācību 3. Nodaļas funkcija ir demonstrēt gludu un kārtīgu ģimenes un sabiedrības funkcionēšanu, kas savukārt attiecas uz draudzes garīgo struktūru.  Kā sieviete pieder ģimenei, tā dra</w:t>
      </w:r>
      <w:r>
        <w:rPr>
          <w:sz w:val="22"/>
          <w:szCs w:val="22"/>
          <w:lang w:val="lv-LV"/>
        </w:rPr>
        <w:t>u</w:t>
      </w:r>
      <w:r>
        <w:rPr>
          <w:rFonts w:eastAsia="Times New Roman Baltic" w:cs="Times New Roman Baltic" w:ascii="Times New Roman Baltic" w:hAnsi="Times New Roman Baltic"/>
          <w:sz w:val="22"/>
          <w:szCs w:val="22"/>
          <w:lang w:val="lv-LV"/>
        </w:rPr>
        <w:t xml:space="preserve">dze pieder Kristum un tie abi Dievam (sk. arī darbu </w:t>
      </w:r>
      <w:r>
        <w:rPr>
          <w:rStyle w:val="Hyperlink"/>
          <w:i/>
          <w:iCs/>
          <w:sz w:val="22"/>
          <w:szCs w:val="22"/>
          <w:lang w:val="lv-LV"/>
        </w:rPr>
        <w:t>Proverbs 31 (No. 114)</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Ģimenei ir arī paplašināta atbildība zem bauslības, kuru nevar atmest un no tās nevar atteikties. Šī iemesla dēļ sabiedrībai ir uzspiesta verdzības zīme, kuru reprezentē aula ausī (2.Mozus 21:6)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dā pašā veidā mājas galva nes atbildību zem bauslības (2.Mozus. 22:8). Tajā visā mēs esam Visaugstākā bērni un Dieva dēli. Vai tad nav rakstīts: Es teicu: "Jūs esat dievi un visi esat Visuaugstākā dēli", un Raksti nevar tikt atcelti. (Ps. 82:1-6 Jāņa 10:35).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Psalms 82:1-6 1 Asafa dziesma. - Dievs stāv vareno sanāksmē, Viņš tiesas kungiem tur tiesu: 2 "Cik ilgi vēl jūs tiesāsit netaisni un atbalstīsit bezdievjus? (Sela.) 3 Spriediet tiesu nabagam un bāriem, gādājiet taisnību vārgajiem un trūcīgajiem! 4 Glābiet</w:t>
      </w:r>
      <w:r>
        <w:rPr>
          <w:sz w:val="18"/>
          <w:szCs w:val="18"/>
          <w:lang w:val="lv-LV"/>
        </w:rPr>
        <w:t xml:space="preserve"> </w:t>
      </w:r>
      <w:r>
        <w:rPr>
          <w:rFonts w:eastAsia="Times New Roman Baltic" w:cs="Times New Roman Baltic" w:ascii="Times New Roman Baltic" w:hAnsi="Times New Roman Baltic"/>
          <w:sz w:val="18"/>
          <w:szCs w:val="18"/>
          <w:lang w:val="lv-LV"/>
        </w:rPr>
        <w:t>mazos ļaudis un nabagus, atsvabiniet viņus no bezdievju rokas!" 5 Bet tie nekā nezina un nesaprot, tie staigā tumsībā, kaut tāpēc arī zemes pamatiem būtu jāļodzās. 6 Es teicu: "Jūs esat dievi un visi esa</w:t>
      </w:r>
      <w:r>
        <w:rPr>
          <w:sz w:val="18"/>
          <w:szCs w:val="18"/>
          <w:lang w:val="lv-LV"/>
        </w:rPr>
        <w:t>t</w:t>
      </w:r>
      <w:r>
        <w:rPr>
          <w:rFonts w:eastAsia="Times New Roman Baltic" w:cs="Times New Roman Baltic" w:ascii="Times New Roman Baltic" w:hAnsi="Times New Roman Baltic"/>
          <w:sz w:val="18"/>
          <w:szCs w:val="18"/>
          <w:lang w:val="lv-LV"/>
        </w:rPr>
        <w:t xml:space="preserve"> Visuaugstākā dēli!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lna struktūra ir Dieva dēlu ģimene gan garīgi, gan fiziskā veid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radība, saskaņā ar Dieva plānu, ir pakļauta cilvēkam kā ģimenei. (1.Mozus. 1:28). Tātad, arī ģimenē ir tāda pati kārtība kā Dieva ģimen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1.Pētera 3:1-7 1 Tāpat, sievas, esiet paklausīgas saviem vīriem, lai, ja arī kādi neklausa vārdiem, tie ar sievu dzīvi bez sludināšanas tiktu iegūti, 2 redzēdami jūsu dievbijīgo skaidro dzīvi. 3 Jūsu rota lai nav ārišķīgs matu pinums, zelta lietas, kuras sev apliekat, vai tēr</w:t>
      </w:r>
      <w:r>
        <w:rPr>
          <w:sz w:val="18"/>
          <w:szCs w:val="18"/>
          <w:lang w:val="lv-LV"/>
        </w:rPr>
        <w:t>p</w:t>
      </w:r>
      <w:r>
        <w:rPr>
          <w:rFonts w:eastAsia="Times New Roman Baltic" w:cs="Times New Roman Baltic" w:ascii="Times New Roman Baltic" w:hAnsi="Times New Roman Baltic"/>
          <w:sz w:val="18"/>
          <w:szCs w:val="18"/>
          <w:lang w:val="lv-LV"/>
        </w:rPr>
        <w:t>s, kurā tērpjaties, 4 bet apslēptais sirds cilvēks neiznīcīgs savā lēnajā un klusajā garā - tas ir Dievam dārgs. 5 Jo tā arī citkārt greznojās svētās sievas, kuras cerēja uz Dievu, būdamas paklausīgas saviem vīriem, 6 kā Sāra bija paklausīga Ābrahāmam, sa</w:t>
      </w:r>
      <w:r>
        <w:rPr>
          <w:sz w:val="18"/>
          <w:szCs w:val="18"/>
          <w:lang w:val="lv-LV"/>
        </w:rPr>
        <w:t>u</w:t>
      </w:r>
      <w:r>
        <w:rPr>
          <w:rFonts w:eastAsia="Times New Roman Baltic" w:cs="Times New Roman Baltic" w:ascii="Times New Roman Baltic" w:hAnsi="Times New Roman Baltic"/>
          <w:sz w:val="18"/>
          <w:szCs w:val="18"/>
          <w:lang w:val="lv-LV"/>
        </w:rPr>
        <w:t>kdama viņu par kungu; par viņas meitām jūs esat kļuvušas, kad jūs darāt labu un nebīstaties ne no kādiem draudiem. 7 Tāpat, vīri, sadzīvojiet prātīgi ar sievu kā ar vājāko radījumu, godājiet viņas kā tādas, kas ir žēlastībā dotās dzīvības līdzmantinieces,</w:t>
      </w:r>
      <w:r>
        <w:rPr>
          <w:sz w:val="18"/>
          <w:szCs w:val="18"/>
          <w:lang w:val="lv-LV"/>
        </w:rPr>
        <w:t xml:space="preserve"> </w:t>
      </w:r>
      <w:r>
        <w:rPr>
          <w:rFonts w:eastAsia="Times New Roman Baltic" w:cs="Times New Roman Baltic" w:ascii="Times New Roman Baltic" w:hAnsi="Times New Roman Baltic"/>
          <w:sz w:val="18"/>
          <w:szCs w:val="18"/>
          <w:lang w:val="lv-LV"/>
        </w:rPr>
        <w:t>lai jūsu lūgšanas netaptu traucēt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Nepaklausībai saviem vecākiem arī ir savs apsolījums</w:t>
      </w:r>
      <w:r>
        <w:rPr>
          <w:lang w:val="lv-LV"/>
        </w:rPr>
        <w:t xml:space="preserve">. </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ālamana Pamācības 30:17 17 Acs, kas nievā tēvu un neatzīst par nepieciešamu paklausīt mātei, ir jāizknābj kraukļiem upes malā un jāaprij jauniem ērgļiem.</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Ģimene veido sabiedrības pamatu. Sabiedrība kā kārtība ir balstīta uz ģimeni, caur to žēlastību un tēlu, kuru Dievs sūtīja savā tēlā, kuru mēs pazīstam kā Jēzu Kris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 xml:space="preserve">Titam 2:1-15 1 Bet tu sludini to, kas saskan ar veselīgo mācību: 2 lai vecākie vīri turas skaidrā prātā, cienījami, prātīgi, veselīgi ticībā, mīlestībā, izturībā; 3 tāpat vecākās sievas: lai izturas kā svētām pieklājas, nenododas ļaunām valodām, ne pārmērīgai vīna dzeršanai, lai māca labu, 4 pamāca jaunākās mīlēt vīrus un bērnus, 5 būt prātīgām, </w:t>
      </w:r>
      <w:r>
        <w:rPr>
          <w:sz w:val="18"/>
          <w:szCs w:val="18"/>
          <w:lang w:val="lv-LV"/>
        </w:rPr>
        <w:t>k</w:t>
      </w:r>
      <w:r>
        <w:rPr>
          <w:rFonts w:eastAsia="Times New Roman Baltic" w:cs="Times New Roman Baltic" w:ascii="Times New Roman Baltic" w:hAnsi="Times New Roman Baltic"/>
          <w:sz w:val="18"/>
          <w:szCs w:val="18"/>
          <w:lang w:val="lv-LV"/>
        </w:rPr>
        <w:t xml:space="preserve">rietnām, labām namamātēm, paklausīt saviem vīriem, lai Dieva vārds netiktu zaimots. 6 Jaunākos vīrus tāpat paskubini būt prātīgiem. 7 Pats visur esi paraugs labos darbos, mācībā bezviltīgs un cienījams, 8 veselīgos vārdos nevainojams, lai tas, kas stājas </w:t>
      </w:r>
      <w:r>
        <w:rPr>
          <w:sz w:val="18"/>
          <w:szCs w:val="18"/>
          <w:lang w:val="lv-LV"/>
        </w:rPr>
        <w:t>p</w:t>
      </w:r>
      <w:r>
        <w:rPr>
          <w:rFonts w:eastAsia="Times New Roman Baltic" w:cs="Times New Roman Baltic" w:ascii="Times New Roman Baltic" w:hAnsi="Times New Roman Baltic"/>
          <w:sz w:val="18"/>
          <w:szCs w:val="18"/>
          <w:lang w:val="lv-LV"/>
        </w:rPr>
        <w:t>retim, paliek kaunā, nevarēdams nekā ļauna par mums sacīt. 9 Kalpi lai klausa saviem kungiem visās lietās, lai tie ir patīkami, nerunā pretim, 10 nezog, bet lai parāda pilnīgu uzticību, ka viņi visās lietās ir rota mūsu Pestītāja Dieva mācībai. 11 Jo ir a</w:t>
      </w:r>
      <w:r>
        <w:rPr>
          <w:sz w:val="18"/>
          <w:szCs w:val="18"/>
          <w:lang w:val="lv-LV"/>
        </w:rPr>
        <w:t>t</w:t>
      </w:r>
      <w:r>
        <w:rPr>
          <w:rFonts w:eastAsia="Times New Roman Baltic" w:cs="Times New Roman Baltic" w:ascii="Times New Roman Baltic" w:hAnsi="Times New Roman Baltic"/>
          <w:sz w:val="18"/>
          <w:szCs w:val="18"/>
          <w:lang w:val="lv-LV"/>
        </w:rPr>
        <w:t>spīdējusi žēlastība, kas nes pestīšanu visiem cilvēkiem, 12 audzinādama mūs, lai, atsacīdamies no bezdievības un pasaulīgām iekārēm, prātīgi, taisni un dievbijīgi dzīvojam šinī laikā, 13 gaidīdami svētlaimību, uz kuru ceram, un lielā Dieva un mūsu Pestītā</w:t>
      </w:r>
      <w:r>
        <w:rPr>
          <w:sz w:val="18"/>
          <w:szCs w:val="18"/>
          <w:lang w:val="lv-LV"/>
        </w:rPr>
        <w:t>j</w:t>
      </w:r>
      <w:r>
        <w:rPr>
          <w:rFonts w:eastAsia="Times New Roman Baltic" w:cs="Times New Roman Baltic" w:ascii="Times New Roman Baltic" w:hAnsi="Times New Roman Baltic"/>
          <w:sz w:val="18"/>
          <w:szCs w:val="18"/>
          <w:lang w:val="lv-LV"/>
        </w:rPr>
        <w:t>a Kristus Jēzus godības atspīdēšanu; 14 Viņš Sevi par mums nodevis, lai atpestītu mūs no visas netaisnības un šķīstītu Sev par Savas saimes ļaudīm, dedzīgiem labos darbos. 15 To māci, paskubini un norāj ar visu stingrību; neviens lai tevi nenicin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ādā veidā vecākiem ir jādarbojas un jānodrošina savi bērni un jāraugās uz priekšu nākotnē, nevis atpakaļ pagātnē. </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Korintiešu 12:14 14 Redzi, es taisos trešo reizi jūs apmeklēt un jūs neapgrūtināšu, jo es nemeklēju jūsu mantu, bet jūs pašus. Jo nav vajadzīgs, ka bērni krāj mantu vecākiem, bet vecāki bērniem.</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Šajā situācijā ģimenē ir tikai vienas pirmdzimtā mantošanas tiesības, neskatoties uz to, cik daudz ir sievu. (5.Mozus. 21:15-17).</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pPr>
      <w:r>
        <w:rPr>
          <w:rFonts w:eastAsia="Times New Roman Baltic" w:cs="Times New Roman Baltic" w:ascii="Times New Roman Baltic" w:hAnsi="Times New Roman Baltic"/>
          <w:sz w:val="18"/>
          <w:szCs w:val="18"/>
          <w:lang w:val="lv-LV"/>
        </w:rPr>
        <w:t>5.Mozus 21:15-17 15 Ja kādam vīram ir divas sievas, viena mīlēta, bet otra nemīlēta, un ja mīlētā un nemīlētā viņam dzemdētu dēlus, bet pirmdzimtais dēls būtu no nemīlētās, 16 un ja tad vienā dienā viņam būtu saviem dēliem jādala mantojums, tad viņš nevar padarīt par pirmdzimto mīlētās dēlu nemīlētās dēla vietā, kas ir īstais</w:t>
      </w:r>
      <w:r>
        <w:rPr>
          <w:sz w:val="18"/>
          <w:szCs w:val="18"/>
          <w:lang w:val="lv-LV"/>
        </w:rPr>
        <w:t xml:space="preserve"> </w:t>
      </w:r>
      <w:r>
        <w:rPr>
          <w:rFonts w:eastAsia="Times New Roman Baltic" w:cs="Times New Roman Baltic" w:ascii="Times New Roman Baltic" w:hAnsi="Times New Roman Baltic"/>
          <w:sz w:val="18"/>
          <w:szCs w:val="18"/>
          <w:lang w:val="lv-LV"/>
        </w:rPr>
        <w:t>pirmdzimtais, 17 bet viņš lai atzīst nemīlētās dēlu par pirmdzimto un lai dod tam divkārtīgu tiesu no visas viņam piederīgās mantas, jo tas tiešām ir viņa spēka pirmais, tam pieder pirmdzimtā tiesīb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visā, bērni ir atbildīgi vecāku priekšā un pakļauti nāves sodam (5.Mozus. 21:18-21). Šo nāves sodu pilnvaro vecāki, tad vecajie, un tad tas attiecas uz visiem cilvē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5.Mozus 21:18-23 18 Ja kādam vīram ir spītīgs un nepaklausīgs dēls, kas neklausa ne sava tēva, ne savas mātes balsij un tie viņu ir pārmācījuši, un viņš tomēr tiem neklausa, 19 tad viņa tēvam un viņa mātei to būs sagrābt un novest pie savas pilsētas vecajiem un pie savas pilsētas vārtiem, 20 un tie lai saka savas pilsētas vecajiem: šis ir mūsu spītīgais un nepaklausīgais dēls, viņš neklausa mūsu balsij, viņš ir rijējs un dzērājs. 21 Tad</w:t>
      </w:r>
      <w:r>
        <w:rPr>
          <w:sz w:val="18"/>
          <w:szCs w:val="18"/>
          <w:lang w:val="lv-LV"/>
        </w:rPr>
        <w:t xml:space="preserve"> </w:t>
      </w:r>
      <w:r>
        <w:rPr>
          <w:rFonts w:eastAsia="Times New Roman Baltic" w:cs="Times New Roman Baltic" w:ascii="Times New Roman Baltic" w:hAnsi="Times New Roman Baltic"/>
          <w:sz w:val="18"/>
          <w:szCs w:val="18"/>
          <w:lang w:val="lv-LV"/>
        </w:rPr>
        <w:t>visiem viņa pilsētas iemītniekiem tas ir jānomētā ar akmeņiem, ka viņš mirst. Tā tev jāiznīdē ļaunums no sava vidus, ka viss Israēls to dzird un bīstas. 22 Un, ja kāds vīrs ir apgrēkojies, ka viņš ir pel</w:t>
      </w:r>
      <w:r>
        <w:rPr>
          <w:sz w:val="18"/>
          <w:szCs w:val="18"/>
          <w:lang w:val="lv-LV"/>
        </w:rPr>
        <w:t>n</w:t>
      </w:r>
      <w:r>
        <w:rPr>
          <w:rFonts w:eastAsia="Times New Roman Baltic" w:cs="Times New Roman Baltic" w:ascii="Times New Roman Baltic" w:hAnsi="Times New Roman Baltic"/>
          <w:sz w:val="18"/>
          <w:szCs w:val="18"/>
          <w:lang w:val="lv-LV"/>
        </w:rPr>
        <w:t>ījis nāvi, un to nonāvē un pēc tam pakar pie koka, 23 tad lai viņa miesas nepaliek pa nakti pie koka, bet aprakdams aproc tās tanī pašā dienā, jo pakārtais ir Dieva lāsts, un tu nedrīksti šo zemi padarīt nešķīstu, kuru Tas Kungs, tavs Dievs, tev dos par ī</w:t>
      </w:r>
      <w:r>
        <w:rPr>
          <w:sz w:val="18"/>
          <w:szCs w:val="18"/>
          <w:lang w:val="lv-LV"/>
        </w:rPr>
        <w:t>pašumu.</w:t>
      </w:r>
    </w:p>
    <w:p>
      <w:pPr>
        <w:pStyle w:val="Normal"/>
        <w:ind w:left="360" w:right="29" w:hanging="0"/>
        <w:rPr>
          <w:sz w:val="20"/>
          <w:szCs w:val="20"/>
          <w:lang w:val="lv-LV"/>
        </w:rPr>
      </w:pPr>
      <w:r>
        <w:rPr>
          <w:sz w:val="20"/>
          <w:szCs w:val="20"/>
          <w:lang w:val="lv-LV"/>
        </w:rPr>
      </w:r>
    </w:p>
    <w:p>
      <w:pPr>
        <w:pStyle w:val="Normal"/>
        <w:ind w:left="360" w:right="29" w:hanging="0"/>
        <w:rPr>
          <w:b/>
          <w:b/>
          <w:bCs/>
          <w:i/>
          <w:i/>
          <w:iCs/>
          <w:sz w:val="20"/>
          <w:szCs w:val="20"/>
          <w:lang w:val="lv-LV"/>
        </w:rPr>
      </w:pPr>
      <w:r>
        <w:rPr>
          <w:b/>
          <w:bCs/>
          <w:i/>
          <w:iCs/>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abiedrības pamat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Tagad mēs redzam, ka s</w:t>
      </w:r>
      <w:r>
        <w:rPr>
          <w:sz w:val="22"/>
          <w:szCs w:val="22"/>
          <w:lang w:val="lv-LV"/>
        </w:rPr>
        <w:t>a</w:t>
      </w:r>
      <w:r>
        <w:rPr>
          <w:rFonts w:eastAsia="Times New Roman Baltic" w:cs="Times New Roman Baltic" w:ascii="Times New Roman Baltic" w:hAnsi="Times New Roman Baltic"/>
          <w:sz w:val="22"/>
          <w:szCs w:val="22"/>
          <w:lang w:val="lv-LV"/>
        </w:rPr>
        <w:t>biedrības pamats ir ģimene, un ģimene ir galvenais nācijas celtniecības bloks. Visa sabiedrības disciplīna ir nosakāma ģimenē, kā primārā vienība, un no tā</w:t>
      </w:r>
      <w:r>
        <w:rPr>
          <w:sz w:val="22"/>
          <w:szCs w:val="22"/>
          <w:lang w:val="lv-LV"/>
        </w:rPr>
        <w:t xml:space="preserve"> rodas</w:t>
      </w:r>
      <w:r>
        <w:rPr>
          <w:rFonts w:eastAsia="Times New Roman Baltic" w:cs="Times New Roman Baltic" w:ascii="Times New Roman Baltic" w:hAnsi="Times New Roman Baltic"/>
          <w:sz w:val="22"/>
          <w:szCs w:val="22"/>
          <w:lang w:val="lv-LV"/>
        </w:rPr>
        <w:t xml:space="preserve"> pareiza dzīve. Mūsu vecāki ar laulībām deva mums dzīvību un ņēma savu dalību radīšanā caur Visvarenā Dieva spēku. </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vēle būt svētiem</w:t>
      </w:r>
    </w:p>
    <w:p>
      <w:pPr>
        <w:pStyle w:val="Normal"/>
        <w:jc w:val="center"/>
        <w:rPr>
          <w:b/>
          <w:b/>
          <w:bCs/>
          <w:sz w:val="28"/>
          <w:szCs w:val="28"/>
          <w:lang w:val="lv-LV"/>
        </w:rPr>
      </w:pPr>
      <w:r>
        <w:rPr>
          <w:b/>
          <w:bCs/>
          <w:sz w:val="28"/>
          <w:szCs w:val="28"/>
          <w:lang w:val="lv-LV"/>
        </w:rPr>
        <w:t xml:space="preserve"> </w:t>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ādā veidā ģimene fiziskā veidā izrāda garīgu atbildību Dieva priekšā. Mums ir tikai viens Tēv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leachija 2:10 10 Vai mums visiem nav viens tēvs? Vai mūs visus nav viens Dievs radījis? Kāpēc tad mēs cits citu neieredzam un laupām svētumu Dieva slēgtajai derībai ar mūsu tēviem?</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pPr>
      <w:r>
        <w:rPr>
          <w:rFonts w:eastAsia="Times New Roman Baltic" w:cs="Times New Roman Baltic" w:ascii="Times New Roman Baltic" w:hAnsi="Times New Roman Baltic"/>
          <w:sz w:val="18"/>
          <w:szCs w:val="18"/>
          <w:lang w:val="lv-LV"/>
        </w:rPr>
        <w:t>Viņš radīja mūs pēc Savas gribas, un mēs tikām radīti</w:t>
      </w:r>
      <w:r>
        <w:rPr>
          <w:lang w:val="lv-LV"/>
        </w:rPr>
        <w:t>:</w:t>
      </w:r>
    </w:p>
    <w:p>
      <w:pPr>
        <w:pStyle w:val="Normal"/>
        <w:rPr>
          <w:lang w:val="lv-LV"/>
        </w:rPr>
      </w:pPr>
      <w:r>
        <w:rPr>
          <w:lang w:val="lv-LV"/>
        </w:rPr>
      </w:r>
    </w:p>
    <w:p>
      <w:pPr>
        <w:pStyle w:val="Normal"/>
        <w:ind w:left="142" w:right="85" w:hanging="0"/>
        <w:rPr/>
      </w:pPr>
      <w:r>
        <w:rPr>
          <w:rFonts w:eastAsia="Times New Roman Baltic" w:cs="Times New Roman Baltic" w:ascii="Times New Roman Baltic" w:hAnsi="Times New Roman Baltic"/>
          <w:sz w:val="18"/>
          <w:szCs w:val="18"/>
          <w:lang w:val="lv-LV"/>
        </w:rPr>
        <w:t>Atklāsmes 5:8-10 8 Kad Viņš ņēma grāmatu, tad četras dzīvās būtnes un divdesmit četri vecaji metās zemē Jēra priekšā, katrs turēdams rokā cītaras un zelta kausus, pilnus kvēpināmām zālēm, kas ir svēto lūgšanas; viņi dziedāja jaunu dziesmu, sacīdami: 9 "Tu esi cienīgs ņemt grāmatu un atvērt tās zīmogus, jo Tu tapi nokauts un esi at</w:t>
      </w:r>
      <w:r>
        <w:rPr>
          <w:sz w:val="18"/>
          <w:szCs w:val="18"/>
          <w:lang w:val="lv-LV"/>
        </w:rPr>
        <w:t>p</w:t>
      </w:r>
      <w:r>
        <w:rPr>
          <w:rFonts w:eastAsia="Times New Roman Baltic" w:cs="Times New Roman Baltic" w:ascii="Times New Roman Baltic" w:hAnsi="Times New Roman Baltic"/>
          <w:sz w:val="18"/>
          <w:szCs w:val="18"/>
          <w:lang w:val="lv-LV"/>
        </w:rPr>
        <w:t>ircis Dievam ar Savām asinīm cilvēkus no visām ciltīm, valodām, tautām un tautībām, 10 un Tu esi padarījis viņus mūsu Dievam par ķēniņiem un priesteriem, kas valdīs pār visu zem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Ievērojiet: visos tekstos rakstīts: </w:t>
      </w:r>
      <w:r>
        <w:rPr>
          <w:rFonts w:eastAsia="Times New Roman Baltic" w:cs="Times New Roman Baltic" w:ascii="Times New Roman Baltic" w:hAnsi="Times New Roman Baltic"/>
          <w:i/>
          <w:iCs/>
          <w:sz w:val="22"/>
          <w:szCs w:val="22"/>
          <w:lang w:val="lv-LV"/>
        </w:rPr>
        <w:t>valdīs pār visu zemi</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am, kurš dara svētu, un tiem, kas tiek darīti svēti, ir viens pirmsāk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E</w:t>
      </w:r>
      <w:r>
        <w:rPr>
          <w:rFonts w:eastAsia="Times New Roman Baltic" w:cs="Times New Roman Baltic" w:ascii="Times New Roman Baltic" w:hAnsi="Times New Roman Baltic"/>
          <w:sz w:val="18"/>
          <w:szCs w:val="18"/>
          <w:lang w:val="lv-LV"/>
        </w:rPr>
        <w:t>brejiem 2:11 11 Jo, kā Tas, kas svētī, tā arī tie, kas tiek svētīti, visi ir no vien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Mums nav jāsauc par tēvu kāds cilvēks, jo mūsu tēvs ir tikai Dievs debesīs, un Viņš ir mūsu Dievs un Tēvs, un Viņš ir Dievs un Tēvs Jēzum Kristum, ko Viņš ir sūtījis</w:t>
      </w:r>
      <w:r>
        <w:rPr>
          <w:lang w:val="lv-LV"/>
        </w:rPr>
        <w:t>.</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23:9 9 Jums arī nevienu virs zemes nebūs saukt par savu tēvu, jo viens ir jūsu Tēvs, kas debesī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enīgi Viņš ir mūsu lūgšanas un pielūgšanas obje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Mateja 6:1-15 1 Sargaities, ka</w:t>
      </w:r>
      <w:r>
        <w:rPr>
          <w:rFonts w:eastAsia="Times New Roman Baltic" w:cs="Times New Roman Baltic" w:ascii="Times New Roman Baltic" w:hAnsi="Times New Roman Baltic"/>
          <w:sz w:val="18"/>
          <w:szCs w:val="18"/>
          <w:lang w:val="lv-LV"/>
        </w:rPr>
        <w:t xml:space="preserve"> jūsu taisnība nav tāda, kas grib spīdēt ļaužu priekšā; citādi jums nav nekādas algas pie jūsu Tēva debesīs. 2 Kad tu dod mīlestības dāvanas, tad neliec to izbazūnēt savā priekšā, kā liekuļi to dara sinagogās un ielās, lai ļaudis tos godinātu. Patiesi Es </w:t>
      </w:r>
      <w:r>
        <w:rPr>
          <w:sz w:val="18"/>
          <w:szCs w:val="18"/>
          <w:lang w:val="lv-LV"/>
        </w:rPr>
        <w:t xml:space="preserve">jums saku: tiem jau ir sava alga. 3 Bet, kad tu dod </w:t>
      </w:r>
      <w:r>
        <w:rPr>
          <w:rFonts w:eastAsia="Times New Roman Baltic" w:cs="Times New Roman Baltic" w:ascii="Times New Roman Baltic" w:hAnsi="Times New Roman Baltic"/>
          <w:sz w:val="18"/>
          <w:szCs w:val="18"/>
          <w:lang w:val="lv-LV"/>
        </w:rPr>
        <w:t>mīlestības dāvanas, tad tava kreisā roka lai nezina, ko labā dara, 4 tā ka tava dāvana paliek apslēpta; un tavs Tēvs, kas redz slepenībā, tev to atmaksās. 5 Un, kad jūs Dievu lūdzat, nedarait tā kā liekuļ</w:t>
      </w:r>
      <w:r>
        <w:rPr>
          <w:sz w:val="18"/>
          <w:szCs w:val="18"/>
          <w:lang w:val="lv-LV"/>
        </w:rPr>
        <w:t>i</w:t>
      </w:r>
      <w:r>
        <w:rPr>
          <w:rFonts w:eastAsia="Times New Roman Baltic" w:cs="Times New Roman Baltic" w:ascii="Times New Roman Baltic" w:hAnsi="Times New Roman Baltic"/>
          <w:sz w:val="18"/>
          <w:szCs w:val="18"/>
          <w:lang w:val="lv-LV"/>
        </w:rPr>
        <w:t>, jo tie mēdz sinagogās un ielu stūros stāvēdami Dievu lūgt, lai ļaudīm rādītos. Patiesi Es jums saku: tiem jau ir sava alga. 6 Bet, kad tu Dievu lūdz, tad ej savā kambarī, aizslēdz savas durvis un pielūdz savu Tēvu slepenībā; un tavs Tēvs, kas redz slepe</w:t>
      </w:r>
      <w:r>
        <w:rPr>
          <w:sz w:val="18"/>
          <w:szCs w:val="18"/>
          <w:lang w:val="lv-LV"/>
        </w:rPr>
        <w:t>n</w:t>
      </w:r>
      <w:r>
        <w:rPr>
          <w:rFonts w:eastAsia="Times New Roman Baltic" w:cs="Times New Roman Baltic" w:ascii="Times New Roman Baltic" w:hAnsi="Times New Roman Baltic"/>
          <w:sz w:val="18"/>
          <w:szCs w:val="18"/>
          <w:lang w:val="lv-LV"/>
        </w:rPr>
        <w:t>ībā, atmaksās to tev. 7 Bet, Dievu lūdzot, nepļāpājiet kā pagāni; jo tie domā, ka tie savas pļāpāšanas dēļ taps paklausīti. 8 Tad nu netopiet tiem līdzīgi; jo jūsu Tēvs jau zina, kā jums vajag, pirms jūs Viņu lūdzat. 9 Tāpēc jums būs tā lūgt: mūsu Tēvs de</w:t>
      </w:r>
      <w:r>
        <w:rPr>
          <w:sz w:val="18"/>
          <w:szCs w:val="18"/>
          <w:lang w:val="lv-LV"/>
        </w:rPr>
        <w:t>b</w:t>
      </w:r>
      <w:r>
        <w:rPr>
          <w:rFonts w:eastAsia="Times New Roman Baltic" w:cs="Times New Roman Baltic" w:ascii="Times New Roman Baltic" w:hAnsi="Times New Roman Baltic"/>
          <w:sz w:val="18"/>
          <w:szCs w:val="18"/>
          <w:lang w:val="lv-LV"/>
        </w:rPr>
        <w:t>esīs! Svētīts lai top Tavs Vārds. 10 Lai nāk Tava valstība, Tavs prāts lai notiek kā debesīs, tā arī virs zemes.  11 Mūsu dienišķo maizi dodi mums šodien. 12 Un piedodi mums mūsu parādus, kā arī mēs piedodam saviem parādniekiem.13 Un neieved mūs kārdināša</w:t>
      </w:r>
      <w:r>
        <w:rPr>
          <w:sz w:val="18"/>
          <w:szCs w:val="18"/>
          <w:lang w:val="lv-LV"/>
        </w:rPr>
        <w:t>n</w:t>
      </w:r>
      <w:r>
        <w:rPr>
          <w:rFonts w:eastAsia="Times New Roman Baltic" w:cs="Times New Roman Baltic" w:ascii="Times New Roman Baltic" w:hAnsi="Times New Roman Baltic"/>
          <w:sz w:val="18"/>
          <w:szCs w:val="18"/>
          <w:lang w:val="lv-LV"/>
        </w:rPr>
        <w:t>ā, bet atpestī mūs no ļauna. Jo Tev pieder Valstība, spēks un gods mūžīgi. Āmen. 14 Jo, kad jūs cilvēkiem viņu noziegumus piedosit, tad jums jūsu Debesu Tēvs arīdzan piedos. 15 Bet, ja jūs cilvēkiem viņu noziegumus nepiedodat, tad jūsu Debesu Tēvs jums jū</w:t>
      </w:r>
      <w:r>
        <w:rPr>
          <w:sz w:val="18"/>
          <w:szCs w:val="18"/>
          <w:lang w:val="lv-LV"/>
        </w:rPr>
        <w:t>s</w:t>
      </w:r>
      <w:r>
        <w:rPr>
          <w:rFonts w:eastAsia="Times New Roman Baltic" w:cs="Times New Roman Baltic" w:ascii="Times New Roman Baltic" w:hAnsi="Times New Roman Baltic"/>
          <w:sz w:val="18"/>
          <w:szCs w:val="18"/>
          <w:lang w:val="lv-LV"/>
        </w:rPr>
        <w:t>u noziegumus arīdzan nepiedo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Tātad primārais mērķis ir attiecības ar Tēvu, tomēr tikai caur </w:t>
      </w:r>
      <w:r>
        <w:rPr>
          <w:i/>
          <w:iCs/>
          <w:sz w:val="22"/>
          <w:szCs w:val="22"/>
          <w:lang w:val="lv-LV"/>
        </w:rPr>
        <w:t>Otro Lielo Bausli</w:t>
      </w:r>
      <w:r>
        <w:rPr>
          <w:rFonts w:eastAsia="Times New Roman Baltic" w:cs="Times New Roman Baltic" w:ascii="Times New Roman Baltic" w:hAnsi="Times New Roman Baltic"/>
          <w:sz w:val="22"/>
          <w:szCs w:val="22"/>
          <w:lang w:val="lv-LV"/>
        </w:rPr>
        <w:t xml:space="preserve"> mēs varam apzināties </w:t>
      </w:r>
      <w:r>
        <w:rPr>
          <w:rFonts w:eastAsia="Times New Roman Baltic" w:cs="Times New Roman Baltic" w:ascii="Times New Roman Baltic" w:hAnsi="Times New Roman Baltic"/>
          <w:i/>
          <w:iCs/>
          <w:sz w:val="22"/>
          <w:szCs w:val="22"/>
          <w:lang w:val="lv-LV"/>
        </w:rPr>
        <w:t xml:space="preserve">Pirmā Lielā Baušļa </w:t>
      </w:r>
      <w:r>
        <w:rPr>
          <w:rFonts w:eastAsia="Times New Roman Baltic" w:cs="Times New Roman Baltic" w:ascii="Times New Roman Baltic" w:hAnsi="Times New Roman Baltic"/>
          <w:sz w:val="22"/>
          <w:szCs w:val="22"/>
          <w:lang w:val="lv-LV"/>
        </w:rPr>
        <w:t>objektu, tas ir, Dieva mīlestību. Tā jums ir jābūt svētiem, un jūs būsiet svēti, jo to, ko jūs uzņemat, to jūs arī radā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30 30 Jums būs svētiem ļaudīm būt Manā priekšā; neēdiet gaļu, kas tīrumā saplosīta; to metiet suņiem priekš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1:44 44 Es esmu Tas Kungs, jūsu Dievs, tāpēc jums būs svētīties un būt svētiem, jo Es esmu svēts; nepadariet sevi nicināmus ar visādiem līdējiem, kādi lien virs zemes</w:t>
      </w:r>
    </w:p>
    <w:p>
      <w:pPr>
        <w:pStyle w:val="Normal"/>
        <w:ind w:right="227"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Cilvēks ir svēts, un viņš nedrīkst būt apgānīts, jo tas bija Dievs, kas mūs izpircis, lai mēs būtu svēt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3.Mozus 11:45 45 jo Es esmu Tas Kungs, kas jūs izvedis no Ēģiptes zemes, lai jūs piederētu Dievam un lai jūs būtu svēti, jo Es esmu svēt</w:t>
      </w:r>
      <w:r>
        <w:rPr>
          <w:sz w:val="18"/>
          <w:szCs w:val="18"/>
          <w:lang w:val="lv-LV"/>
        </w:rPr>
        <w:t>s."</w:t>
      </w:r>
    </w:p>
    <w:p>
      <w:pPr>
        <w:pStyle w:val="Normal"/>
        <w:ind w:left="142" w:right="85" w:hanging="0"/>
        <w:rPr>
          <w:sz w:val="18"/>
          <w:szCs w:val="18"/>
          <w:lang w:val="lv-LV"/>
        </w:rPr>
      </w:pPr>
      <w:r>
        <w:rPr>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2 2 "Runā uz visu Israēla bērnu draudzi un saki viņiem: topiet svēti, tāpēc ka Es, Tas Kungs, jūsu Dievs, esmu svēts!</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0:26 26 Un esiet Man svēti, jo Es, Tas Kungs, esmu svēts un Es esmu jūs izraudzījis no tautām, lai jūs Man piedera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 xml:space="preserve">Cilvēces radīšanas nolūks. </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Svētā Ģimene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Šādā veidā ģimene ir svēta. Nācija pieder Dievam, un Valstība ir iecelta Kristum Dāvida ciltskokā uz mūžīgiem laikiem. Mēs piederam šim namam kā viena ģimene, un šo ģimeni vada soģi zem Dāvida nama, kas pieder Mesijam un Melšisedeka priesterībai. Jo, </w:t>
      </w:r>
      <w:r>
        <w:rPr>
          <w:rFonts w:eastAsia="Times New Roman Baltic" w:cs="Times New Roman Baltic" w:ascii="Times New Roman Baltic" w:hAnsi="Times New Roman Baltic"/>
          <w:i/>
          <w:iCs/>
          <w:sz w:val="22"/>
          <w:szCs w:val="22"/>
          <w:lang w:val="lv-LV"/>
        </w:rPr>
        <w:t>Mans ķēniņš ir taisnīgs (Adonizedek),</w:t>
      </w:r>
      <w:r>
        <w:rPr>
          <w:rFonts w:eastAsia="Times New Roman Baltic" w:cs="Times New Roman Baltic" w:ascii="Times New Roman Baltic" w:hAnsi="Times New Roman Baltic"/>
          <w:sz w:val="22"/>
          <w:szCs w:val="22"/>
          <w:lang w:val="lv-LV"/>
        </w:rPr>
        <w:t xml:space="preserve"> un tas ir tradicionāls Jeruzālemes ķēniņa nosaukums uz mūžīgiem laikiem. (1.Mozus. 14:18; Ps. 110:4 un Jozuas 10:1, kā arī G. Vermes </w:t>
      </w:r>
      <w:r>
        <w:rPr>
          <w:i/>
          <w:iCs/>
          <w:sz w:val="22"/>
          <w:szCs w:val="22"/>
          <w:lang w:val="lv-LV"/>
        </w:rPr>
        <w:t>The Dead Sea Scrolls in English</w:t>
      </w:r>
      <w:r>
        <w:rPr>
          <w:sz w:val="22"/>
          <w:szCs w:val="22"/>
          <w:lang w:val="lv-LV"/>
        </w:rPr>
        <w:t>).</w:t>
      </w:r>
    </w:p>
    <w:p>
      <w:pPr>
        <w:pStyle w:val="Normal"/>
        <w:rPr>
          <w:sz w:val="22"/>
          <w:szCs w:val="22"/>
          <w:lang w:val="lv-LV"/>
        </w:rPr>
      </w:pPr>
      <w:r>
        <w:rPr>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 xml:space="preserve">2.Samuēla 7:10-16 10 Un Savai tautai, Israēlam, Es esmu gādājis drošu vietu un tos tur iesakņojis, ka tā varētu mierīgi dzīvot savā vietā, lai to neviens vairs netraucē un lai ļauni ļaudis to vairs neapspiež kā agrāk, 11 no tā laika, kad Es iecēlu soģus pār Savu tautu Israēlu; un tiešām Es tev gribu dot mieru no visiem taviem ienaidniekiem; un Tas Kungs dara tev zināmu, ka Tas Kungs pats cels tev namu. 12 Kad tavs laiks būs piepildījies un tu dusēsi līdz ar </w:t>
      </w:r>
      <w:r>
        <w:rPr>
          <w:sz w:val="18"/>
          <w:szCs w:val="18"/>
          <w:lang w:val="lv-LV"/>
        </w:rPr>
        <w:t>s</w:t>
      </w:r>
      <w:r>
        <w:rPr>
          <w:rFonts w:eastAsia="Times New Roman Baltic" w:cs="Times New Roman Baltic" w:ascii="Times New Roman Baltic" w:hAnsi="Times New Roman Baltic"/>
          <w:sz w:val="18"/>
          <w:szCs w:val="18"/>
          <w:lang w:val="lv-LV"/>
        </w:rPr>
        <w:t xml:space="preserve">aviem tēviem, tad Es uzcelšu tavu dzimumu pēc tevis, kas nāks no tavām miesām, tam Es nostiprināšu viņa ķēniņa valstību. 13 Un tas uzcels namu Manam Vārdam, un Es nostiprināšu viņa ķēniņa valstības troni uz mūžīgiem laikiem. 14 Es viņam būšu par tēvu, un </w:t>
      </w:r>
      <w:r>
        <w:rPr>
          <w:sz w:val="18"/>
          <w:szCs w:val="18"/>
          <w:lang w:val="lv-LV"/>
        </w:rPr>
        <w:t>v</w:t>
      </w:r>
      <w:r>
        <w:rPr>
          <w:rFonts w:eastAsia="Times New Roman Baltic" w:cs="Times New Roman Baltic" w:ascii="Times New Roman Baltic" w:hAnsi="Times New Roman Baltic"/>
          <w:sz w:val="18"/>
          <w:szCs w:val="18"/>
          <w:lang w:val="lv-LV"/>
        </w:rPr>
        <w:t>iņš Man būs par dēlu. Ja tad viņš pret Mani apgrēkosies, tad Es viņu pārmācīšu ar rīksti un ar cilvēka bērna sitieniem. 15 Bet Savu žēlastību Es no viņa neatņemšu, kā to atņēmu no Saula, ko Es esmu atmetis tavā priekšā. 16 Nē, bet tavs nams un tava ķēniņa</w:t>
      </w:r>
      <w:r>
        <w:rPr>
          <w:sz w:val="18"/>
          <w:szCs w:val="18"/>
          <w:lang w:val="lv-LV"/>
        </w:rPr>
        <w:t xml:space="preserve"> </w:t>
      </w:r>
      <w:r>
        <w:rPr>
          <w:rFonts w:eastAsia="Times New Roman Baltic" w:cs="Times New Roman Baltic" w:ascii="Times New Roman Baltic" w:hAnsi="Times New Roman Baltic"/>
          <w:sz w:val="18"/>
          <w:szCs w:val="18"/>
          <w:lang w:val="lv-LV"/>
        </w:rPr>
        <w:t>valstība - tie pastāvēs mūžīgi Manā priekšā; tavam goda krēslam būs nesatricināmam būt mūžīg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dā veidā Mesijam ir garantētas Tēva tiesības pār cilvēku bērniem, kā Dieva dēl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sajas 9:6-7 6 Viņa valstība ies plašumā, un miers būs bez gala uz Dāvida troņa un Viņa ķēniņa valstībā, Viņam to nostiprinot un atbalstot ar tiesu un taisnību no šā laika mūžīgi. To darīs Tā Kunga Cebaota dedzīgums. 7 Tas Kungs ir vērsis vienu vārdu pret Jēkabu, un tas ir kritis zemē Israēl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Viņš tiks saukts par Dieva dēl</w:t>
      </w:r>
      <w:r>
        <w:rPr>
          <w:sz w:val="22"/>
          <w:szCs w:val="22"/>
          <w:lang w:val="lv-LV"/>
        </w:rPr>
        <w:t>u.</w:t>
      </w:r>
    </w:p>
    <w:p>
      <w:pPr>
        <w:pStyle w:val="Normal"/>
        <w:rPr>
          <w:sz w:val="22"/>
          <w:szCs w:val="22"/>
          <w:lang w:val="lv-LV"/>
        </w:rPr>
      </w:pPr>
      <w:r>
        <w:rPr>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Lūkas 1:32-35 32 Tas būs liels, un Viņu sauks par Visuaugstākā Dēlu, un Dievs Tas Kungs Tam dos Viņa tēva Dāvida troni, 33 un Viņš valdīs pār Jēkaba namu mūžīgi, un Viņa valstībai nebūs gala." 34 Bet Marija sacīja eņģelim: "Kā tas var notikt? Jo es vīra neapzinos." 35 Tad eņģelis atbildēja un uz to sacīja: "Svētais Gars nāks pār tevi, un Visuaugstākā spēks tevi apēnos, tāpēc Tas, kas no tevis dzims, būs svēts un taps saukts Dieva Dēl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Viņā ir iedibināta taisnība cilvēku ģimenēm (Jes. 11:4, 5) pēc Ābrahama sēklas. (Gal. 3:6, 9). Viņš ir iecelts mantinieks pār visām lietām, sūtīts runāt ar cilvēkiem (Ebr. 1:1, 2) un viņš apstiprinās sava padoma nemainību ar zvērestu (Ebr. 6:17). Caur ticību mēs esam brīdināti no Dieva caur Noa Pirmajās paaudzēs, lai sa</w:t>
      </w:r>
      <w:r>
        <w:rPr>
          <w:sz w:val="22"/>
          <w:szCs w:val="22"/>
          <w:lang w:val="lv-LV"/>
        </w:rPr>
        <w:t>r</w:t>
      </w:r>
      <w:r>
        <w:rPr>
          <w:rFonts w:eastAsia="Times New Roman Baltic" w:cs="Times New Roman Baltic" w:ascii="Times New Roman Baltic" w:hAnsi="Times New Roman Baltic"/>
          <w:sz w:val="22"/>
          <w:szCs w:val="22"/>
          <w:lang w:val="lv-LV"/>
        </w:rPr>
        <w:t>gātu Dieva namu caur Dēlu Ādama Otrajās paaudzēs, un ar ticību mēs sekojam Viņa Padomam (Ebr. 11:7). Ja mēs ar ticību piederam Kristum, tad, pamatojoties uz apsolījumu, mēs esam Ābrahāma pēcnācēji (Gal 3:16, 29) un esam arī Ādama dēli un Dieva Dēli (Lk. 3</w:t>
      </w:r>
      <w:r>
        <w:rPr>
          <w:sz w:val="22"/>
          <w:szCs w:val="22"/>
          <w:lang w:val="lv-LV"/>
        </w:rPr>
        <w:t>:38).</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ajā Ādamā mēs bijām pēc zemes tēla. Otrajā Ādamā mēs nesam debesu tēlu.(1Cor 15:45-4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1.Korintiešu 15:45-49 45 Tāpat ir arī rakstīts: pirmais cilvēks, Ādams, kļuva par dzīvu dvēseli, - pēdējais Ādams par dzīvu darītāju Garu. 46 Pirmais nav garīgais, bet dabīgais, tik pēc tam nāk garīgais. 47 Pirmais cilvēks ir no zemes, no pīšļiem; otrs cilvēks no debesīm. 48 Kāds tas, kas no zemes, tādi paši tie, kas no zemes; un, kāds Tas, kas no debesīm, tādi paši tie, kas no debesīm; 49 un, tāpat kā esam n</w:t>
      </w:r>
      <w:r>
        <w:rPr>
          <w:sz w:val="18"/>
          <w:szCs w:val="18"/>
          <w:lang w:val="lv-LV"/>
        </w:rPr>
        <w:t>e</w:t>
      </w:r>
      <w:r>
        <w:rPr>
          <w:rFonts w:eastAsia="Times New Roman Baltic" w:cs="Times New Roman Baltic" w:ascii="Times New Roman Baltic" w:hAnsi="Times New Roman Baltic"/>
          <w:sz w:val="18"/>
          <w:szCs w:val="18"/>
          <w:lang w:val="lv-LV"/>
        </w:rPr>
        <w:t>suši zemes cilvēka tēlu, tā arī nesīsim Tā tēlu, kas no debesī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sz w:val="22"/>
          <w:szCs w:val="22"/>
          <w:lang w:val="lv-LV"/>
        </w:rPr>
      </w:pPr>
      <w:r>
        <w:rPr>
          <w:sz w:val="22"/>
          <w:szCs w:val="22"/>
          <w:lang w:val="lv-LV"/>
        </w:rPr>
        <w:t xml:space="preserve">(sk. Mat. 28:18, 19; Ezek 21:27)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Viņa ģimene ir mūsu ģimene, jo mēs darām Dieva gribu (Jāņa 19:25-27). Tāpat arī ģimene ir divos līmeņos, fiziskajā jeb zemes un garīgajā jeb debesu ģimenē</w:t>
      </w:r>
      <w:r>
        <w:rPr>
          <w:sz w:val="22"/>
          <w:szCs w:val="22"/>
          <w:lang w:val="lv-LV"/>
        </w:rPr>
        <w:t>.</w:t>
      </w:r>
    </w:p>
    <w:p>
      <w:pPr>
        <w:pStyle w:val="Normal"/>
        <w:rPr>
          <w:sz w:val="22"/>
          <w:szCs w:val="22"/>
          <w:lang w:val="lv-LV"/>
        </w:rPr>
      </w:pPr>
      <w:r>
        <w:rPr>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12:46-50 46 Un, Viņam tā uz ļaudīm vēl runājot, redzi, Viņa māte un Viņa brāļi stāvēja ārā un gribēja ar Viņu runāt. 47 Un kāds uz Viņu sacīja: "Redzi, Tava māte un Tavi brāļi stāv ārā un meklē ar Tevi runāt." 48 Un Viņš atbildēja un sacīja tam, kas Viņam to teica: "Kas ir Mana māte, un kas ir Mani brāļi?" 49 Un, roku izstiepis pār Saviem mācekļiem, Viņš sacīja: "Redzi, Mana māte un Mani brāļi! 50 Jo, kas dara Mana Debesu Tēva prātu, tas ir Mans brālis un Mana māsa, un Mana māte."</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kontekstā mūs pazīst pēc mūsu ru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Mateja 12:35-36 35 Lab</w:t>
      </w:r>
      <w:r>
        <w:rPr>
          <w:rFonts w:eastAsia="Times New Roman Baltic" w:cs="Times New Roman Baltic" w:ascii="Times New Roman Baltic" w:hAnsi="Times New Roman Baltic"/>
          <w:sz w:val="18"/>
          <w:szCs w:val="18"/>
          <w:lang w:val="lv-LV"/>
        </w:rPr>
        <w:t>s cilvēks izdod no labā krājuma labu, un ļauns cilvēks izdod no ļaunā krājuma ļaunu. 36 Bet Es jums saku: par ikkatru veltīgu vārdu, ko cilvēki runās, tiem būs jāatbild tiesas dien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mēs neesam kalpones bet īstās sievas dēli, tādēļ mantinieki. (1.Mozus 21:10; 25:1-6). Šī atšķirība pastāv ticības līnijā, Dieva mantojumā, kas noteikts bauslībā, lai tā noteiktu īstos no zaimotā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3.Mozus 25:45-46 45 Arī no piedzīvotāju bērniem, no to pēcnācējiem, kurus viņi ir dzemdinājuši jūsu zemē, pērciet tos no viņu ciltīm, un tie lai ir jums par īpašumu. 46 Un dodiet tos tālāk kā mantojumu saviem bērniem pēc jums, ka tie ir viņiem par pastāvīgu īpašumu, un lai tie jums vergo; bet pār saviem brāļiem, Israēla bērnie</w:t>
      </w:r>
      <w:r>
        <w:rPr>
          <w:sz w:val="18"/>
          <w:szCs w:val="18"/>
          <w:lang w:val="lv-LV"/>
        </w:rPr>
        <w:t>m</w:t>
      </w:r>
      <w:r>
        <w:rPr>
          <w:rFonts w:eastAsia="Times New Roman Baltic" w:cs="Times New Roman Baltic" w:ascii="Times New Roman Baltic" w:hAnsi="Times New Roman Baltic"/>
          <w:sz w:val="18"/>
          <w:szCs w:val="18"/>
          <w:lang w:val="lv-LV"/>
        </w:rPr>
        <w:t>, lai neviens cietsirdīgi nevald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nācijas fiziskā radīšana iet pa priekšu garīgajai, un ir radīta atšķirība, lai parādītu, ka tikai caur pestīšanu un  visu tautu saplūšanu vienā visi cilvēki var iegūt mūžīgo dzīv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Lai mēs to varētu izdarīt Mesijas un jaunās priesterības vadībā tiek dots treniņa p</w:t>
      </w:r>
      <w:r>
        <w:rPr>
          <w:sz w:val="22"/>
          <w:szCs w:val="22"/>
          <w:lang w:val="lv-LV"/>
        </w:rPr>
        <w:t>eriods. (Atkl.20:1-9).</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ajā dienā mēs visi būsim dievi un Jahves eņģelis būs mūsu vadītājs</w:t>
      </w:r>
      <w:r>
        <w:rPr>
          <w:lang w:val="lv-LV"/>
        </w:rPr>
        <w:t>.</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Cakarijas 12:8 8 Tanī dienā Tas Kungs pasargās Jeruzālemes iedzīvotājus, ka visnespēcīgākais viņu starpā būs tai dienā kā Dāvids un Dāvida nams būs kā Dievs, kā Tā Kunga eņģelis viņu priekš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Un viņa sēkla paliks uz mūžīgiem laikiem. (Ps. 89:4).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ēc otrās augšāmcelšanās un visu būtņu treniņa (Jes. 65:20),  mēs visi, katra būtne, sasniegsim savu galējo likten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Dievs kļūs par visu visos, un mēs būsim Dieva mājvieta kā Dieva Templis uz mūžīgiem lai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Efeziešiem 4:6 6 viens visu Dievs un Tēvs, kas pār visiem, ar visiem un iekš visiem</w:t>
      </w:r>
      <w:r>
        <w:rPr>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ir  gala rezultāts par ko jākļūst Diev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2.Mozus 3:14 14 Dievs sac</w:t>
      </w:r>
      <w:r>
        <w:rPr>
          <w:rFonts w:eastAsia="Times New Roman Baltic" w:cs="Times New Roman Baltic" w:ascii="Times New Roman Baltic" w:hAnsi="Times New Roman Baltic"/>
          <w:sz w:val="18"/>
          <w:szCs w:val="18"/>
          <w:lang w:val="lv-LV"/>
        </w:rPr>
        <w:t>īja uz Mozu: "ES ESMU, kas ES ESMU." Viņš sacīja: "Tā tev jārunā ar Israēla bērniem: ES ESMU - tas mani sūtījis pie jum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Būtība teksts ir: </w:t>
      </w:r>
      <w:r>
        <w:rPr>
          <w:i/>
          <w:iCs/>
          <w:sz w:val="22"/>
          <w:szCs w:val="22"/>
          <w:lang w:val="lv-LV"/>
        </w:rPr>
        <w:t>‘eyeh ‘asher ‘eyeh</w:t>
      </w:r>
      <w:r>
        <w:rPr>
          <w:sz w:val="22"/>
          <w:szCs w:val="22"/>
          <w:lang w:val="lv-LV"/>
        </w:rPr>
        <w:t xml:space="preserve"> jeb </w:t>
      </w:r>
      <w:r>
        <w:rPr>
          <w:rFonts w:eastAsia="Times New Roman Baltic" w:cs="Times New Roman Baltic" w:ascii="Times New Roman Baltic" w:hAnsi="Times New Roman Baltic"/>
          <w:i/>
          <w:iCs/>
          <w:sz w:val="22"/>
          <w:szCs w:val="22"/>
          <w:lang w:val="lv-LV"/>
        </w:rPr>
        <w:t xml:space="preserve"> Es būšu tas, par ko Es kļūšu.</w:t>
      </w:r>
      <w:r>
        <w:rPr>
          <w:sz w:val="22"/>
          <w:szCs w:val="22"/>
          <w:lang w:val="lv-LV"/>
        </w:rPr>
        <w:t xml:space="preserve"> (</w:t>
      </w:r>
      <w:r>
        <w:rPr>
          <w:i/>
          <w:iCs/>
          <w:sz w:val="22"/>
          <w:szCs w:val="22"/>
          <w:lang w:val="lv-LV"/>
        </w:rPr>
        <w:t>New Oxford Annotated RSV</w:t>
      </w:r>
      <w:r>
        <w:rPr>
          <w:sz w:val="22"/>
          <w:szCs w:val="22"/>
          <w:lang w:val="lv-LV"/>
        </w:rPr>
        <w:t>).</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vētdarīšana un Attīrīšanā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procesā mums ir jābūt svētiem un tīriem. Attiecībā uz šo lietu pastāv paplašināti likumi. Šie likumi attiecas cilvēku, planētas un vides tīr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Ēšanas likumi ir atrodami 3.Mozus 11:1-47 un 5.Mozus 14:1-21 (sk. darbu  </w:t>
      </w:r>
      <w:r>
        <w:rPr>
          <w:rStyle w:val="Hyperlink"/>
          <w:i/>
          <w:iCs/>
          <w:sz w:val="22"/>
          <w:szCs w:val="22"/>
          <w:lang w:val="lv-LV"/>
        </w:rPr>
        <w:t>The Food Laws (No. 15)</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ācija un cilvēki tika darīti svēti un nošķirti, lai Dievs varētu nākt pie tiem. Tomēr, attiecībā uz  fizisko nāciju, Viņš noteica ierobežojumus un runāja caur Jahves eņģel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Šie ierobežojumi ir atrodami </w:t>
      </w:r>
      <w:r>
        <w:rPr>
          <w:b/>
          <w:bCs/>
          <w:sz w:val="22"/>
          <w:szCs w:val="22"/>
          <w:lang w:val="lv-LV"/>
        </w:rPr>
        <w:t>2.Mozus 19:10-25</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eptītajā gadā vajadzētu izlasīt visu tekstu pilnībā. Šie ierobežojumi reprezentē veidu, kādā Dievs darbojas caur nāciju un tad caur baznīcu. Sākotnēji bauslība tika dota septiņdesmit un tad tautai. Cilvēki vispirms tika darīti svēti, un šo svētdarīšanas procesu pārņēma baznīca un nācija uz ikgadējiem pamatiem no Svētā Gada Pirmās Dienas, un tas turpinās līdz Pirmā Mēneša Septītajai Dienai, kurā mēs tiekam darīti svēti (sk. darbus </w:t>
      </w:r>
      <w:r>
        <w:rPr>
          <w:i/>
          <w:iCs/>
          <w:sz w:val="22"/>
          <w:szCs w:val="22"/>
          <w:lang w:val="lv-LV"/>
        </w:rPr>
        <w:t xml:space="preserve">The </w:t>
      </w:r>
      <w:r>
        <w:rPr>
          <w:rStyle w:val="Hyperlink"/>
          <w:i/>
          <w:iCs/>
          <w:sz w:val="22"/>
          <w:szCs w:val="22"/>
          <w:lang w:val="lv-LV"/>
        </w:rPr>
        <w:t>Sanctification of the Temple of God (No. 241)</w:t>
      </w:r>
      <w:r>
        <w:rPr>
          <w:sz w:val="22"/>
          <w:szCs w:val="22"/>
          <w:lang w:val="lv-LV"/>
        </w:rPr>
        <w:t xml:space="preserve"> un </w:t>
      </w:r>
      <w:r>
        <w:rPr>
          <w:rStyle w:val="Hyperlink"/>
          <w:i/>
          <w:iCs/>
          <w:sz w:val="22"/>
          <w:szCs w:val="22"/>
          <w:lang w:val="lv-LV"/>
        </w:rPr>
        <w:t>God’s Feasts as they relate to the Creation (No. 227)</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Atšķirība tika radīta, lai nācijai parādītu, ka pastāv nošķiršanas process, caur kuru viņi var vērsties pie Dieva, un ka šo procesu Mesija iedibinājis baznīcā caur kristību ar Svēto Gar</w:t>
      </w:r>
      <w:r>
        <w:rPr>
          <w:sz w:val="22"/>
          <w:szCs w:val="22"/>
          <w:lang w:val="lv-LV"/>
        </w:rPr>
        <w:t>u.</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ā svētdarīšana ir daļa no cilvēka darīšanas par svētu, kļūšanu par dzīvā Dieva traukiem</w:t>
      </w:r>
      <w:r>
        <w:rPr>
          <w:lang w:val="lv-LV"/>
        </w:rPr>
        <w:t>.</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0:7 7 Tāpēc svētījieties un kļūstiet svēti, jo Es esmu Tas Kungs, jūsu Diev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utoritātes Iedibinā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85" w:hanging="0"/>
        <w:rPr>
          <w:sz w:val="18"/>
          <w:szCs w:val="18"/>
          <w:lang w:val="lv-LV"/>
        </w:rPr>
      </w:pPr>
      <w:r>
        <w:rPr>
          <w:rFonts w:eastAsia="Times New Roman Baltic" w:cs="Times New Roman Baltic" w:ascii="Times New Roman Baltic" w:hAnsi="Times New Roman Baltic"/>
          <w:sz w:val="22"/>
          <w:szCs w:val="22"/>
          <w:lang w:val="lv-LV"/>
        </w:rPr>
        <w:t xml:space="preserve">Dievs savu autoritāti ir iedibinājis uz zemes caur ieceltiem vadītājiem. Ar saviem kalpiem un praviešiem Dievs ir runājis caur starpniekiem. (2.Mozus 31:1). Tad šīs aktivitātes secīgi no Dieva praviešiem tika nodotas arī tautu vadītājiem. </w:t>
      </w:r>
    </w:p>
    <w:p>
      <w:pPr>
        <w:pStyle w:val="Normal"/>
        <w:ind w:left="142" w:right="85" w:hanging="0"/>
        <w:rPr>
          <w:sz w:val="18"/>
          <w:szCs w:val="18"/>
          <w:lang w:val="lv-LV"/>
        </w:rPr>
      </w:pPr>
      <w:r>
        <w:rPr>
          <w:sz w:val="18"/>
          <w:szCs w:val="18"/>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2.Mozus 4:11-23 11 Bet Tas Kungs sacīja viņam: "Kas cilvēkam muti devis? Un kas dara mēmu vai kurlu, vai redzīgu, vai aklu? Vai ne Es, Tas Kungs? 12 Un tagad ej! Es būšu ar tavu muti, un Es tev mācīšu, kas tev sakāms." 13 Bet Mozus sacīja: "Ak, Kungs, sūti taču ko sūtīdams!" 14 Tad Tā Kunga dusmas iedegās pret Mo</w:t>
      </w:r>
      <w:r>
        <w:rPr>
          <w:sz w:val="18"/>
          <w:szCs w:val="18"/>
          <w:lang w:val="lv-LV"/>
        </w:rPr>
        <w:t>z</w:t>
      </w:r>
      <w:r>
        <w:rPr>
          <w:rFonts w:eastAsia="Times New Roman Baltic" w:cs="Times New Roman Baltic" w:ascii="Times New Roman Baltic" w:hAnsi="Times New Roman Baltic"/>
          <w:sz w:val="18"/>
          <w:szCs w:val="18"/>
          <w:lang w:val="lv-LV"/>
        </w:rPr>
        <w:t>u, un Viņš sacīja: "Vai levīts Ārons nav tavs brālis? Es zinu, ka tas runā veikli, un redzi, viņš nāks tev pretī un, tevi ieraugot, priecāsies savā sirdī. 15 Un tu runā uz viņu un liec vārdus viņa mutē, un Es būšu ar tavu muti un ar viņa muti un mācīšu ju</w:t>
      </w:r>
      <w:r>
        <w:rPr>
          <w:sz w:val="18"/>
          <w:szCs w:val="18"/>
          <w:lang w:val="lv-LV"/>
        </w:rPr>
        <w:t>m</w:t>
      </w:r>
      <w:r>
        <w:rPr>
          <w:rFonts w:eastAsia="Times New Roman Baltic" w:cs="Times New Roman Baltic" w:ascii="Times New Roman Baltic" w:hAnsi="Times New Roman Baltic"/>
          <w:sz w:val="18"/>
          <w:szCs w:val="18"/>
          <w:lang w:val="lv-LV"/>
        </w:rPr>
        <w:t>s, kas jums jādara. 16 Lai viņš runā tavā vietā uz tautu; viņš lai kļūst tev par muti, bet tu esi viņam Dieva vietā. 17 Un ņem šo zizli savā rokā, ar to tu darīsi zīmes." 18 Un Mozus nogāja atpakaļ pie Jetrus, sava sievastēva, un sacīja tam: "Es gribu dot</w:t>
      </w:r>
      <w:r>
        <w:rPr>
          <w:sz w:val="18"/>
          <w:szCs w:val="18"/>
          <w:lang w:val="lv-LV"/>
        </w:rPr>
        <w:t>i</w:t>
      </w:r>
      <w:r>
        <w:rPr>
          <w:rFonts w:eastAsia="Times New Roman Baltic" w:cs="Times New Roman Baltic" w:ascii="Times New Roman Baltic" w:hAnsi="Times New Roman Baltic"/>
          <w:sz w:val="18"/>
          <w:szCs w:val="18"/>
          <w:lang w:val="lv-LV"/>
        </w:rPr>
        <w:t>es ceļā un gribu atgriezties pie saviem brāļiem, kas ir Ēģiptē, un redzēt, vai viņi vēl ir dzīvi." Un Jetrus sacīja Mozum: "Ej ar mieru!" 19 Un Tas Kungs sacīja Mozum Midiānā: "Ej atpakaļ uz Ēģipti, jo visi tie vīri ir miruši, kas meklēja tavu dzīvību." 2</w:t>
      </w:r>
      <w:r>
        <w:rPr>
          <w:sz w:val="18"/>
          <w:szCs w:val="18"/>
          <w:lang w:val="lv-LV"/>
        </w:rPr>
        <w:t>0</w:t>
      </w:r>
      <w:r>
        <w:rPr>
          <w:rFonts w:eastAsia="Times New Roman Baltic" w:cs="Times New Roman Baltic" w:ascii="Times New Roman Baltic" w:hAnsi="Times New Roman Baltic"/>
          <w:sz w:val="18"/>
          <w:szCs w:val="18"/>
          <w:lang w:val="lv-LV"/>
        </w:rPr>
        <w:t xml:space="preserve"> Un Mozus ņēma savu sievu un savus dēlus un uzsēdināja tos uz ēzeļa. Tā viņš atgriezās Ēģiptes zemē. Un Mozus ņēma Dieva zizli savā rokā. 21 Un Tas Kungs sacīja uz Mozu: "Kad tu atgriezīsies Ēģiptē, tad dari visus tos brīnumus, ko Es esmu licis tavā rokā,</w:t>
      </w:r>
      <w:r>
        <w:rPr>
          <w:sz w:val="18"/>
          <w:szCs w:val="18"/>
          <w:lang w:val="lv-LV"/>
        </w:rPr>
        <w:t xml:space="preserve"> </w:t>
      </w:r>
      <w:r>
        <w:rPr>
          <w:rFonts w:eastAsia="Times New Roman Baltic" w:cs="Times New Roman Baltic" w:ascii="Times New Roman Baltic" w:hAnsi="Times New Roman Baltic"/>
          <w:sz w:val="18"/>
          <w:szCs w:val="18"/>
          <w:lang w:val="lv-LV"/>
        </w:rPr>
        <w:t>faraona priekšā; bet Es nocietināšu viņa sirdi, un tas neatlaidīs tautu. 22 Saki faraonam: tā saka Tas Kungs: Israēls ir Mans dēls, Mans pirmdzimtais. 23 Un Es tev saku: atlaid Manu dēlu, lai viņš Man kalpo, bet tu esi liedzies viņu atlaist; redzi, Es nonāvēšu tavu dēlu, tavu pirmdzimto</w:t>
      </w:r>
      <w:r>
        <w:rPr>
          <w:lang w:val="lv-LV"/>
        </w:rPr>
        <w:t>."</w:t>
        <w:br/>
      </w:r>
    </w:p>
    <w:p>
      <w:pPr>
        <w:pStyle w:val="Normal"/>
        <w:rPr/>
      </w:pPr>
      <w:r>
        <w:rPr>
          <w:rFonts w:eastAsia="Times New Roman Baltic" w:cs="Times New Roman Baltic" w:ascii="Times New Roman Baltic" w:hAnsi="Times New Roman Baltic"/>
          <w:sz w:val="22"/>
          <w:szCs w:val="22"/>
          <w:lang w:val="lv-LV"/>
        </w:rPr>
        <w:t>Mozus tika padarīts Faraonam par elohimu (2.Mozus 7:1-19 (</w:t>
      </w:r>
      <w:r>
        <w:rPr>
          <w:i/>
          <w:iCs/>
          <w:sz w:val="22"/>
          <w:szCs w:val="22"/>
          <w:lang w:val="lv-LV"/>
        </w:rPr>
        <w:t>Law and the First Commandment (No 253)</w:t>
      </w:r>
      <w:r>
        <w:rPr>
          <w:sz w:val="22"/>
          <w:szCs w:val="22"/>
          <w:lang w:val="lv-LV"/>
        </w:rPr>
        <w:t xml:space="preserve"> un </w:t>
      </w:r>
      <w:r>
        <w:rPr>
          <w:rStyle w:val="Hyperlink"/>
          <w:i/>
          <w:iCs/>
          <w:sz w:val="22"/>
          <w:szCs w:val="22"/>
          <w:lang w:val="lv-LV"/>
        </w:rPr>
        <w:t>Law and the Second Commandment (No. 254)</w:t>
      </w:r>
      <w:r>
        <w:rPr>
          <w:sz w:val="22"/>
          <w:szCs w:val="22"/>
          <w:lang w:val="lv-LV"/>
        </w:rPr>
        <w:t>)</w:t>
      </w:r>
      <w:r>
        <w:rPr>
          <w:i/>
          <w:iCs/>
          <w:sz w:val="22"/>
          <w:szCs w:val="22"/>
          <w:lang w:val="lv-LV"/>
        </w:rPr>
        <w:t>.</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nosaka Izraēla vadītāj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 xml:space="preserve">4.Mozus 27:12-23 </w:t>
      </w:r>
      <w:r>
        <w:rPr>
          <w:rFonts w:eastAsia="Times New Roman Baltic" w:cs="Times New Roman Baltic" w:ascii="Times New Roman Baltic" w:hAnsi="Times New Roman Baltic"/>
          <w:sz w:val="18"/>
          <w:szCs w:val="18"/>
          <w:lang w:val="lv-LV"/>
        </w:rPr>
        <w:t>12 Un Tas Kungs sacīja uz Mozu: "Uzkāp uz šo Abarima kalnu un aplūko zemi, ko Es Israēla bērniem došu. 13 Un, kad tu to būsi redzējis, tad arī tu tiksi piepulcināts pie savas tautas saimes, kā Ārons, tavs brālis, jau ir ticis piepulcināts, 14 tāpēc ka jūs</w:t>
      </w:r>
      <w:r>
        <w:rPr>
          <w:sz w:val="18"/>
          <w:szCs w:val="18"/>
          <w:lang w:val="lv-LV"/>
        </w:rPr>
        <w:t xml:space="preserve"> </w:t>
      </w:r>
      <w:r>
        <w:rPr>
          <w:rFonts w:eastAsia="Times New Roman Baltic" w:cs="Times New Roman Baltic" w:ascii="Times New Roman Baltic" w:hAnsi="Times New Roman Baltic"/>
          <w:sz w:val="18"/>
          <w:szCs w:val="18"/>
          <w:lang w:val="lv-LV"/>
        </w:rPr>
        <w:t>Manai pavēlei esat pretim turējušies Cina tuksnesī, kad draudze bija uzsākusi ķildu, jums Mans vārds viņiem bija jātur acu priekšā un jādara svēts ar ūdens sagādi viņiem." Tie ir Meribas ūdeņi Kadešā, Cina tuksnesī. 15 Tad Mozus runāja ar To Kungu un sacī</w:t>
      </w:r>
      <w:r>
        <w:rPr>
          <w:sz w:val="18"/>
          <w:szCs w:val="18"/>
          <w:lang w:val="lv-LV"/>
        </w:rPr>
        <w:t>j</w:t>
      </w:r>
      <w:r>
        <w:rPr>
          <w:rFonts w:eastAsia="Times New Roman Baltic" w:cs="Times New Roman Baltic" w:ascii="Times New Roman Baltic" w:hAnsi="Times New Roman Baltic"/>
          <w:sz w:val="18"/>
          <w:szCs w:val="18"/>
          <w:lang w:val="lv-LV"/>
        </w:rPr>
        <w:t>a: 16 "Lai Tas Kungs, visu radīto dzīvību Dievs, ieceļ vienu vīru pār šo draudzi, 17 kas viņu priekšā var iziet un viņu priekšā ienākt un kas lai tos izvestu ārā un lai ievestu iekšā, ka Tā Kunga draudze nebūtu kā avis bez gana!"18 Tad Tas Kungs sacīja uz</w:t>
      </w:r>
      <w:r>
        <w:rPr>
          <w:sz w:val="18"/>
          <w:szCs w:val="18"/>
          <w:lang w:val="lv-LV"/>
        </w:rPr>
        <w:t xml:space="preserve"> </w:t>
      </w:r>
      <w:r>
        <w:rPr>
          <w:rFonts w:eastAsia="Times New Roman Baltic" w:cs="Times New Roman Baltic" w:ascii="Times New Roman Baltic" w:hAnsi="Times New Roman Baltic"/>
          <w:sz w:val="18"/>
          <w:szCs w:val="18"/>
          <w:lang w:val="lv-LV"/>
        </w:rPr>
        <w:t>Mozu: "Ņem Jozuu, Nūna dēlu, vīru, kam ir gars, un liec savu roku uz viņu; 19 un noved to priestera Ēleāzara un visas draudzes priekšā un dod tam savas pavēles viņu klātbūtnē, 20 un piešķir viņam kaut ko no sava diženuma, lai visa Israēla bērnu draudze ta</w:t>
      </w:r>
      <w:r>
        <w:rPr>
          <w:sz w:val="18"/>
          <w:szCs w:val="18"/>
          <w:lang w:val="lv-LV"/>
        </w:rPr>
        <w:t>m</w:t>
      </w:r>
      <w:r>
        <w:rPr>
          <w:rFonts w:eastAsia="Times New Roman Baltic" w:cs="Times New Roman Baltic" w:ascii="Times New Roman Baltic" w:hAnsi="Times New Roman Baltic"/>
          <w:sz w:val="18"/>
          <w:szCs w:val="18"/>
          <w:lang w:val="lv-LV"/>
        </w:rPr>
        <w:t xml:space="preserve"> klausa. 21 Un viņš lai nostājas priestera Ēleāzara priekšā, un tas lai izjautā urīmu par viņu Tā Kunga priekšā; pēc tā pavēles lai tie iziet, un pēc tā pavēles lai viņi ienāk - viņš un visi Israēla bērni un visa šī draudze." 22 Un Mozus darīja, kā Tas Ku</w:t>
      </w:r>
      <w:r>
        <w:rPr>
          <w:sz w:val="18"/>
          <w:szCs w:val="18"/>
          <w:lang w:val="lv-LV"/>
        </w:rPr>
        <w:t>n</w:t>
      </w:r>
      <w:r>
        <w:rPr>
          <w:rFonts w:eastAsia="Times New Roman Baltic" w:cs="Times New Roman Baltic" w:ascii="Times New Roman Baltic" w:hAnsi="Times New Roman Baltic"/>
          <w:sz w:val="18"/>
          <w:szCs w:val="18"/>
          <w:lang w:val="lv-LV"/>
        </w:rPr>
        <w:t>gs viņam bija pavēlējis; un viņš ataicināja Jozuu un veda viņu priestera Ēleāzara un visas sanākušās draudzes priekšā. 23 Un viņš uzlika abas savas rokas uz viņu un pamācīja, kā Tas Kungs bija caur Mozu sacīj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Urima un Thumina priesteris stāv tā Kunga priekšā kopā ar Izraēla vadītāju. Vadītājs kā Ķēniņš tiek izraudzīts saskaņā ar nāciju paražām. Ķēniņš ir Kristus nevis cilvēks. Tomēr, Dievs šo lomu ir ielicis bausl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5.Mozus 17:14-20 14 Un, kad tu nonāksi tanī zemē, ko Tas Kungs, tavs Dievs, tev dos, un tu to iemantosi, un tur dzīvosi, un tad teiksi: es gribu pār sevi iecelt ķēniņu, kā visas citas tautas, kas ir man apkārt,- 15 tad tu arī vari iecelt sev par ķēniņu to, ko Tas Kungs, tavs Dievs, izraudzīs, un no savu tautas brāļu vidus tev būs sev i</w:t>
      </w:r>
      <w:r>
        <w:rPr>
          <w:sz w:val="18"/>
          <w:szCs w:val="18"/>
          <w:lang w:val="lv-LV"/>
        </w:rPr>
        <w:t>e</w:t>
      </w:r>
      <w:r>
        <w:rPr>
          <w:rFonts w:eastAsia="Times New Roman Baltic" w:cs="Times New Roman Baltic" w:ascii="Times New Roman Baltic" w:hAnsi="Times New Roman Baltic"/>
          <w:sz w:val="18"/>
          <w:szCs w:val="18"/>
          <w:lang w:val="lv-LV"/>
        </w:rPr>
        <w:t>celt ķēniņu; bet tu nedrīksti pār sevi celt svešinieku, vīru, kas nav tavs brālis. 16 Viņam nebūs vairot zirgu skaitu, nedz vest tautu atpakaļ uz Ēģipti, lai vairotu zirgu skaitu; jo Tas Kungs jums ir sacījis: neatgriezieties vairs pa šo ceļu. 17 Viņš arī</w:t>
      </w:r>
      <w:r>
        <w:rPr>
          <w:sz w:val="18"/>
          <w:szCs w:val="18"/>
          <w:lang w:val="lv-LV"/>
        </w:rPr>
        <w:t xml:space="preserve"> </w:t>
      </w:r>
      <w:r>
        <w:rPr>
          <w:rFonts w:eastAsia="Times New Roman Baltic" w:cs="Times New Roman Baltic" w:ascii="Times New Roman Baltic" w:hAnsi="Times New Roman Baltic"/>
          <w:sz w:val="18"/>
          <w:szCs w:val="18"/>
          <w:lang w:val="lv-LV"/>
        </w:rPr>
        <w:t>nedrīkst apņemt daudzas sievas, lai viņa sirdsprāts nenogriežas no Tā Kunga; lai viņš arī pārāk daudz nekrāj sev sudraba un zelta. 18 Un, kad viņš būs apsēdies uz sava ķēniņa valsts troņa, tad lai viņš sev raksta norakstu no šīs bauslības grāmatas, kas pi</w:t>
      </w:r>
      <w:r>
        <w:rPr>
          <w:sz w:val="18"/>
          <w:szCs w:val="18"/>
          <w:lang w:val="lv-LV"/>
        </w:rPr>
        <w:t>e</w:t>
      </w:r>
      <w:r>
        <w:rPr>
          <w:rFonts w:eastAsia="Times New Roman Baltic" w:cs="Times New Roman Baltic" w:ascii="Times New Roman Baltic" w:hAnsi="Times New Roman Baltic"/>
          <w:sz w:val="18"/>
          <w:szCs w:val="18"/>
          <w:lang w:val="lv-LV"/>
        </w:rPr>
        <w:t xml:space="preserve"> priesteriem un levītiem. 19 Un lai tā pie viņa paliek, un lai viņš to lasa ik dienas visu savu mūžu, ka viņš mācās bīties To Kungu, savu Dievu, un lai viņš tur visus šos baušļus un lai pilda visus šos likumus. 20 Lai viņa sirds nepaaugstinās pār saviem b</w:t>
      </w:r>
      <w:r>
        <w:rPr>
          <w:sz w:val="18"/>
          <w:szCs w:val="18"/>
          <w:lang w:val="lv-LV"/>
        </w:rPr>
        <w:t>r</w:t>
      </w:r>
      <w:r>
        <w:rPr>
          <w:rFonts w:eastAsia="Times New Roman Baltic" w:cs="Times New Roman Baltic" w:ascii="Times New Roman Baltic" w:hAnsi="Times New Roman Baltic"/>
          <w:sz w:val="18"/>
          <w:szCs w:val="18"/>
          <w:lang w:val="lv-LV"/>
        </w:rPr>
        <w:t>āļiem, lai viņš pats nenovēršas no baušļiem ne pa labi, ne pa kreisi, lai viņa dēlu valdīšanas laiks būtu jo ilgs viņa ķēniņa valstī Israēlā</w:t>
      </w:r>
      <w:r>
        <w:rPr>
          <w:lang w:val="lv-LV"/>
        </w:rPr>
        <w:t>.</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tikai Izraēla cilšu locekļi drīkst valdīt pār Izraēlu. Ķēniņš ir pakļauts Dieva baušļiem un saviem pienākumiem šo baušļu robež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pgraizīšanās derība pastāvēja Izraēlā, un praviešiem tas bija jāpiepras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 xml:space="preserve">2.Mozus 4:25-28 25 Tad Cipora ņēma asu akmeni un apgraizīja sava dēla priekšādu, aizskāra viņa kājas un sacīja: "Tu esi man asins līgavainis." 26 Tad Viņš no tā atstājās. Un viņa sacīja: "Asins līgavainis - caur apgraizīšanu." 27 Un Tas Kungs sacīja uz Āronu: "Ej Mozum pretī tuksnesī." Un viņš gāja un to sastapa pie Dieva kalna, un viņš to skūpstīja. 28 Tad Mozus izstāstīja Āronam visus Tā Kunga vārdus, ar </w:t>
      </w:r>
      <w:r>
        <w:rPr>
          <w:sz w:val="18"/>
          <w:szCs w:val="18"/>
          <w:lang w:val="lv-LV"/>
        </w:rPr>
        <w:t>k</w:t>
      </w:r>
      <w:r>
        <w:rPr>
          <w:rFonts w:eastAsia="Times New Roman Baltic" w:cs="Times New Roman Baltic" w:ascii="Times New Roman Baltic" w:hAnsi="Times New Roman Baltic"/>
          <w:sz w:val="18"/>
          <w:szCs w:val="18"/>
          <w:lang w:val="lv-LV"/>
        </w:rPr>
        <w:t>uriem Tas viņu bija sūtījis, un visas tās zīmes, kādas Viņš bija pavēlējis darīt.</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Apgraizīšanās Derība norādīja uz Sirds Derību Svētajā Garā, un tā pagāniem apgraizīšanās nav nepieciešama. Mozum bija neapgraizītas lūpas (2.Mozus 6:30), tomēr viņš tika dziedināts un padarīts Faraonam par elohimu (2.Mozus 7:1). Ģimenes apgraizīšana tika dota Ābrahamam, un to atjaunoja Mozus un Jošua (Jošua. 5:8; Jāņa 7:22), un tā norādīja uz apgraizīšanos Svētajā Garā un izredzēto atbildību (sk. Ap. Darbi 7:8; 10:45-11:2). </w:t>
      </w:r>
      <w:r>
        <w:rPr>
          <w:sz w:val="22"/>
          <w:szCs w:val="22"/>
          <w:lang w:val="lv-LV"/>
        </w:rPr>
        <w:t>P</w:t>
      </w:r>
      <w:r>
        <w:rPr>
          <w:rFonts w:eastAsia="Times New Roman Baltic" w:cs="Times New Roman Baltic" w:ascii="Times New Roman Baltic" w:hAnsi="Times New Roman Baltic"/>
          <w:sz w:val="22"/>
          <w:szCs w:val="22"/>
          <w:lang w:val="lv-LV"/>
        </w:rPr>
        <w:t>agāniem tika dota ieiešana Izraēla nācijā caur Svēto Garu. Tādēļ, pēc augstākā baušļa, ne visi, kas ir Izraēlā ir apgraizīti, un ne visi neapgraizīti tie, kas ir izslēgti no Dieva Der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2.Mozus 12:49 49 Vienāds likums lai ir iedzimtajam un svešiniekam, kas jūsu vidū piemī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vietā Mozus sapulcināja vecajos un kopā ar Āronu runāja uz viņiem. (2.Mozus 4:29-3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4:29-31 29 Un Mozus un Ārons gāja un sapulcināja visus Israēla vecajus. 30 Un Ārons runāja visus tos vārdus, kurus Tas Kungs bija sacījis Mozum, un viņš darīja tās zīmes tautas priekšā. 31 Un tauta ticēja. Un, kad viņi dzirdēja, ka Tas Kungs uzlūkojis Israēla bērnus un redzējis viņu bēdas, tad viņi zemu noliecās Dieva priekšā un pielūdz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cijas autoritāte ir arī tāds veids, kādā Dievs rīkojas ar Savu paplašināto ģimen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 xml:space="preserve">4.Mozus 12:1-16 Tad Tas Kungs runāja uz Mozu un Āronu Ēģiptes zemē, sacīdams: 2 "Šis mēnesis lai jums ir pirmais mēnešu vidū, ar šo mēnesi lai jums iesākas gads. 3 Sakiet visai Israēla draudzei: šī mēneša desmitajā dienā lai ikviena nama tēvs ņem vienu jēru, uz katru namu vienu jēru. 4 Un, ja kādam nama rocība par mazu, lai tiktu pie jēra, tad lai viņš ņem kopā ar savu kaimiņu, kas viņa namam tas tuvākais, pēc dvēseļu skaita; pēc tā, ko viens var apēst, būs skaitīt </w:t>
      </w:r>
      <w:r>
        <w:rPr>
          <w:sz w:val="18"/>
          <w:szCs w:val="18"/>
          <w:lang w:val="lv-LV"/>
        </w:rPr>
        <w:t>j</w:t>
      </w:r>
      <w:r>
        <w:rPr>
          <w:rFonts w:eastAsia="Times New Roman Baltic" w:cs="Times New Roman Baltic" w:ascii="Times New Roman Baltic" w:hAnsi="Times New Roman Baltic"/>
          <w:sz w:val="18"/>
          <w:szCs w:val="18"/>
          <w:lang w:val="lv-LV"/>
        </w:rPr>
        <w:t>ērus. 5 Nevainojamu jēru, gadu vecu aunēnu jūs ņemiet; vai no avīm, vai no kazām to ņemiet. 6 Un glabājiet tos līdz mēneša četrpadsmitajai dienai; tanī ap vakara laiku visai sapulcētai Israēla draudzei tie jānokauj. 7 Tad paņemiet no šīm asinīm un apziedi</w:t>
      </w:r>
      <w:r>
        <w:rPr>
          <w:sz w:val="18"/>
          <w:szCs w:val="18"/>
          <w:lang w:val="lv-LV"/>
        </w:rPr>
        <w:t>e</w:t>
      </w:r>
      <w:r>
        <w:rPr>
          <w:rFonts w:eastAsia="Times New Roman Baltic" w:cs="Times New Roman Baltic" w:ascii="Times New Roman Baltic" w:hAnsi="Times New Roman Baltic"/>
          <w:sz w:val="18"/>
          <w:szCs w:val="18"/>
          <w:lang w:val="lv-LV"/>
        </w:rPr>
        <w:t>t abus durvju stabus un palodu namiem, kuros jūs to ēdīsit. 8 Un ēdiet to gaļu tanī naktī, uz uguns ceptu, un ar neraudzētu maizi un rūgtām zālēm to ēdiet. 9 Neēdiet to jēlu vai sutinātu ūdenī, bet tikai ugunī ceptu, galvu, lielus un iekšas. 10 Un neatlic</w:t>
      </w:r>
      <w:r>
        <w:rPr>
          <w:sz w:val="18"/>
          <w:szCs w:val="18"/>
          <w:lang w:val="lv-LV"/>
        </w:rPr>
        <w:t>i</w:t>
      </w:r>
      <w:r>
        <w:rPr>
          <w:rFonts w:eastAsia="Times New Roman Baltic" w:cs="Times New Roman Baltic" w:ascii="Times New Roman Baltic" w:hAnsi="Times New Roman Baltic"/>
          <w:sz w:val="18"/>
          <w:szCs w:val="18"/>
          <w:lang w:val="lv-LV"/>
        </w:rPr>
        <w:t>niet neko no tā līdz rītam, bet, kas līdz rītam atlicis, to sadedziniet ugunī. 11 Un šādi jūs to ēdiet: jūsu gurni lai ir apjozti un jūsu kājas apautas sandalēm, jūsu ceļaspieķi lai ir jūsu rokās; un steigšus to ēdiet; tas ir Tā Kunga Pashā. 12 Jo šinī na</w:t>
      </w:r>
      <w:r>
        <w:rPr>
          <w:sz w:val="18"/>
          <w:szCs w:val="18"/>
          <w:lang w:val="lv-LV"/>
        </w:rPr>
        <w:t>k</w:t>
      </w:r>
      <w:r>
        <w:rPr>
          <w:rFonts w:eastAsia="Times New Roman Baltic" w:cs="Times New Roman Baltic" w:ascii="Times New Roman Baltic" w:hAnsi="Times New Roman Baltic"/>
          <w:sz w:val="18"/>
          <w:szCs w:val="18"/>
          <w:lang w:val="lv-LV"/>
        </w:rPr>
        <w:t>tī Es apstaigāšu Ēģiptes zemi un nonāvēšu ikvienu pirmdzimušo Ēģiptes zemē kā cilvēkiem, tā lopiem, un pār visiem Ēģiptes dieviem Es spriedīšu tiesu, Es, Tas Kungs. 13 Un asinis lai ir jūsu glābšanas zīme tajos namos, kuros jūs mītat; kur Es redzēšu asini</w:t>
      </w:r>
      <w:r>
        <w:rPr>
          <w:sz w:val="18"/>
          <w:szCs w:val="18"/>
          <w:lang w:val="lv-LV"/>
        </w:rPr>
        <w:t>s</w:t>
      </w:r>
      <w:r>
        <w:rPr>
          <w:rFonts w:eastAsia="Times New Roman Baltic" w:cs="Times New Roman Baltic" w:ascii="Times New Roman Baltic" w:hAnsi="Times New Roman Baltic"/>
          <w:sz w:val="18"/>
          <w:szCs w:val="18"/>
          <w:lang w:val="lv-LV"/>
        </w:rPr>
        <w:t>, Es iešu jums garām, un pār jums nenāks tas sods, kas nomaitā, kad Es sitīšu Ēģiptes zemi. 14 Šī diena lai ir jums piemiņas diena; to svinēt kā svētkus Tam Kungam - tas lai jums ir par mūžīgu likumu uz audžu audzēm. 15 Septiņas dienas ēdiet neraudzētu ma</w:t>
      </w:r>
      <w:r>
        <w:rPr>
          <w:sz w:val="18"/>
          <w:szCs w:val="18"/>
          <w:lang w:val="lv-LV"/>
        </w:rPr>
        <w:t>i</w:t>
      </w:r>
      <w:r>
        <w:rPr>
          <w:rFonts w:eastAsia="Times New Roman Baltic" w:cs="Times New Roman Baltic" w:ascii="Times New Roman Baltic" w:hAnsi="Times New Roman Baltic"/>
          <w:sz w:val="18"/>
          <w:szCs w:val="18"/>
          <w:lang w:val="lv-LV"/>
        </w:rPr>
        <w:t>zi. Pirmajā dienā izmetiet raugu no saviem namiem, jo ikviens, kas no pirmās līdz septītajai dienai ēd ko raudzētu, tā dvēsele lai tiek izdzēsta no Israēla. 16 Pirmajā dienā lai jums ir svēta sapulce, un arī septītajā dienā lai jums ir svēta sapulce. Nekā</w:t>
      </w:r>
      <w:r>
        <w:rPr>
          <w:sz w:val="18"/>
          <w:szCs w:val="18"/>
          <w:lang w:val="lv-LV"/>
        </w:rPr>
        <w:t>d</w:t>
      </w:r>
      <w:r>
        <w:rPr>
          <w:rFonts w:eastAsia="Times New Roman Baltic" w:cs="Times New Roman Baltic" w:ascii="Times New Roman Baltic" w:hAnsi="Times New Roman Baltic"/>
          <w:sz w:val="18"/>
          <w:szCs w:val="18"/>
          <w:lang w:val="lv-LV"/>
        </w:rPr>
        <w:t>i darbi lai šinīs dienās netiek darīti kā vien, kas katram vajadzīgs, lai paēst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Paredzētā autoritāte nāk no Dieva. Tādēļ sadumpošanās ir tas pats, kas burvība, jo dumpošanās ir tādas gribas  radīšana, kas ir pretrunā ar Dieva gribu, tātad, politeisms (</w:t>
      </w:r>
      <w:r>
        <w:rPr>
          <w:sz w:val="22"/>
          <w:szCs w:val="22"/>
          <w:lang w:val="lv-LV"/>
        </w:rPr>
        <w:t>1Sam. 15:23).</w:t>
      </w:r>
    </w:p>
    <w:p>
      <w:pPr>
        <w:pStyle w:val="Normal"/>
        <w:rPr>
          <w:sz w:val="22"/>
          <w:szCs w:val="22"/>
          <w:lang w:val="lv-LV"/>
        </w:rPr>
      </w:pPr>
      <w:r>
        <w:rPr>
          <w:sz w:val="22"/>
          <w:szCs w:val="22"/>
          <w:lang w:val="lv-LV"/>
        </w:rPr>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utoritātes izpausme</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Pat Dieva svaidītie bija pakļauti piektajam bauslim un tā attiecībām laulībā, tāpat kā bija pakļauti viņa radinieki. No tā nāk gudrība kā no pravieša un priestera. </w:t>
      </w:r>
      <w:r>
        <w:rPr>
          <w:b/>
          <w:bCs/>
          <w:sz w:val="22"/>
          <w:szCs w:val="22"/>
          <w:lang w:val="lv-LV"/>
        </w:rPr>
        <w:t xml:space="preserve">2. Mozus18:1-27 </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ēs redzam, ka Mozus bija uzticējis savu sievu un savus dēlus savam sievastēvam, ko viņš cienīja. Jetra bija arī Midiānas priesteris. Jetra atgriezās savā ģimenē un deva padomu Mozum Izraēla tiesāšanā, tās tiesas sistēmā un kontrolē.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ozum bija jādarbojas kā Dieva starpniekam, un bija jāizvēlas cilvēki, kuri bija brīvi no kukuļdošanas un korupcijas, lai tie valdītu pār desmitiem, pār piecdesmitiem, pār simtiem un pār tūkstošiem. Šie cilvēki kļuva par Izraēla tiesnešiem. Lietas, kas tiem bija par lielu, tika nodotas augstākām autoritātē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o šīs struktūras mēs redzam, ka ģimenes bija noteiktas desmitos, piecdesmitos, tad simtos, un tad - tūkstošos. Pēc tam to vadību pārņēma vadītāji pār desmit</w:t>
      </w:r>
      <w:r>
        <w:rPr>
          <w:sz w:val="22"/>
          <w:szCs w:val="22"/>
          <w:lang w:val="lv-LV"/>
        </w:rPr>
        <w:t>i</w:t>
      </w:r>
      <w:r>
        <w:rPr>
          <w:rFonts w:eastAsia="Times New Roman Baltic" w:cs="Times New Roman Baltic" w:ascii="Times New Roman Baltic" w:hAnsi="Times New Roman Baltic"/>
          <w:sz w:val="22"/>
          <w:szCs w:val="22"/>
          <w:lang w:val="lv-LV"/>
        </w:rPr>
        <w:t>em tūkstošu, un tad - cilšu vadītāji. Pār ciltīm ir iecelti septiņdesmit, kas bija Taisnības elohimu padome. Tā ģimene kļuva par nāciju, kas kļūst par nāciju ģimeni, noteiktā kārtībā, noteiktu līderu vadībā, kas rodas no Dieva un zem Viņa bauslības.</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Zem Viņa autoritātes mēs darbojamies Viņa vārdā, mēs paklausām trešajam bauslim, kas seko pēc pirmā un otrā baušļa ievērošanas Kā vienīgā patiesā Dieva dēliem mums ir jākļūst par vienīgo patieso tautu, kas attiecīgi izvērtīsies kļūšanā par dieviem kā elohimiem, kur Eloah ir viss visos. Tā mēs kļūsim par Dieva Temp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Korintiešu 3:16 16 Vai jūs nezināt, ka jūs esat Dieva nams un ka Dieva Gars jūsos mājo?</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visi esam aicināti kļūt par Dzīvā Dieva dēl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6:13 13 Tev būs To Kungu, savu Dievu, bīties, tev būs Viņam kalpot un pie Viņa Vārda zvērē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a vārds ir Viņa autoritātes izpausme Viņa cilvēku vidū, gan fiziskā, gan arī garīgā ziņā, tādēļ termins "elohims" tiek attiecināts uz debesu pulku un fiziskās Izraēla nācijas tiesnešiem un vadītāj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2.Mozus 22:28 28 Upuri no savu augļu pārpilnības un sava vīna neaizturi. Savu dēlu pirmdzimto dod</w:t>
      </w:r>
      <w:r>
        <w:rPr>
          <w:sz w:val="18"/>
          <w:szCs w:val="18"/>
          <w:lang w:val="lv-LV"/>
        </w:rPr>
        <w:t xml:space="preserve"> Man.</w:t>
      </w:r>
    </w:p>
    <w:p>
      <w:pPr>
        <w:pStyle w:val="Normal"/>
        <w:ind w:left="142" w:right="85" w:hanging="0"/>
        <w:rPr>
          <w:sz w:val="18"/>
          <w:szCs w:val="18"/>
          <w:lang w:val="lv-LV"/>
        </w:rPr>
      </w:pPr>
      <w:r>
        <w:rPr>
          <w:sz w:val="18"/>
          <w:szCs w:val="18"/>
          <w:lang w:val="lv-LV"/>
        </w:rPr>
      </w:r>
    </w:p>
    <w:p>
      <w:pPr>
        <w:pStyle w:val="Normal"/>
        <w:ind w:left="142" w:right="85" w:hanging="0"/>
        <w:rPr/>
      </w:pPr>
      <w:r>
        <w:rPr>
          <w:rFonts w:eastAsia="Times New Roman Baltic" w:cs="Times New Roman Baltic" w:ascii="Times New Roman Baltic" w:hAnsi="Times New Roman Baltic"/>
          <w:sz w:val="18"/>
          <w:szCs w:val="18"/>
          <w:lang w:val="lv-LV"/>
        </w:rPr>
        <w:t>5.Mozus 16:18-20 18 Tev būs iecelt sev tiesnešus un ierēdņus visos savos vārtos, ko Tas Kungs, tavs Dievs, tev dod, tavām ciltīm; viņi lai tiesā tautu ar taisnu tiesu. 19 Tev nebūs tiesu pārgrozīt, tev nebūs uzlūkot neviena vaigu, tev nebūs uzpirkšanas dāvanas ņemt, jo tās apstulbo gudro acis un pārgroza taisno lietas. 20 Tikai pēc taisnības, pēc taisnības vien tev būs dzīties, lai tu vari dzīvot</w:t>
      </w:r>
      <w:r>
        <w:rPr>
          <w:sz w:val="18"/>
          <w:szCs w:val="18"/>
          <w:lang w:val="lv-LV"/>
        </w:rPr>
        <w:t xml:space="preserve"> un iemantot to zemi, ko Tas Kungs, tavs Dievs, tev dos.</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Visās mūsu tiesās ir jābūt taisnībai, jo taisnīb</w:t>
      </w:r>
      <w:r>
        <w:rPr>
          <w:sz w:val="22"/>
          <w:szCs w:val="22"/>
          <w:lang w:val="lv-LV"/>
        </w:rPr>
        <w:t>a ir pareiz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Kad Dieva eņģeļi darbojas Viņa labā, tie visi tiek saukti par Jahvēm (Yahovah) (1.Mozus 18:3, 27; šis termins tiek attiecināts uz vairākām būtnēm daudzskaitlī piemēram visā 1.Mozus grāmatas 19 nodaļā). Jahve tika attiecināts arī uz tām divām būtnēm, kas nonāca kopā ar trešo būtni, kuru arī sauca par Jahvi. Šī būtne palika ar Ābrahamu, kamēr viņš ar Latu gāja uz Sodomu, kuru tie atkal tika</w:t>
      </w:r>
      <w:r>
        <w:rPr>
          <w:sz w:val="22"/>
          <w:szCs w:val="22"/>
          <w:lang w:val="lv-LV"/>
        </w:rPr>
        <w:t xml:space="preserve"> nosaukti par Jahvi (sk. darbu </w:t>
      </w:r>
      <w:r>
        <w:rPr>
          <w:i/>
          <w:iCs/>
          <w:sz w:val="22"/>
          <w:szCs w:val="22"/>
          <w:lang w:val="lv-LV"/>
        </w:rPr>
        <w:t>Angel of YHVH (No. 24)</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No Ādama dēla Seta laikiem cilvēki sāka saukt Jahves vārdu (1.Mozus 4:26).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22"/>
          <w:szCs w:val="22"/>
          <w:lang w:val="lv-LV"/>
        </w:rPr>
        <w:t>No trešā baušļa, kā mēs redzam, mēs pārejam pie ceturtā baušļa kā svētuma norobežojuma attiecībā gan uz laiku, gan autoritāt</w:t>
      </w:r>
      <w:r>
        <w:rPr>
          <w:sz w:val="22"/>
          <w:szCs w:val="22"/>
          <w:lang w:val="lv-LV"/>
        </w:rPr>
        <w:t xml:space="preserve">i. </w:t>
      </w:r>
    </w:p>
    <w:p>
      <w:pPr>
        <w:pStyle w:val="Normal"/>
        <w:ind w:left="142" w:right="85" w:hanging="0"/>
        <w:rPr>
          <w:sz w:val="18"/>
          <w:szCs w:val="18"/>
          <w:lang w:val="lv-LV"/>
        </w:rPr>
      </w:pPr>
      <w:r>
        <w:rPr>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3 1 Un Tas Kungs runāja uz Mozu: 2 "Runā uz visu Israēla bērnu draudzi un saki viņiem: topiet svēti, tāpēc ka Es, Tas Kungs, jūsu Dievs, esmu svēts! 3 Ikviens lai bīstas savu māti un savu tēvu un lai ietur Manas sabata dienas,- Es esmu Tas Kungs, jūsu Diev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o Pirmā Lielā Baušļa mēs redzam, ka piektais ir saistīts ar pirmajiem četriem un izplūst no t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utoritāte piešķirt tiesības rīkoties pieder vienai personai, nevis abām. Tā tas ir ar Dievu un eņģeļiem, kur visi darbojas pēc vienīgā patiesā Dieva gribas (Jāņa 17:3). Tā Kristus nekā nevar darīt pēc savas iniciatīvas (Jāņa 5:30). Šī izpratne ir svarīga attiecībā uz eņģeļu pulka struktūru gan fiziskā, gan arī garīgā veidā. Tas atspoguļojas arī ģimenes attiecībās.</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Ja pastāv konflikts, tad sievietes zvērests nevar saistīt ģimeni, un vīra griba var lauzt zvērestu, kas ir pretrunā ar ģimenes interesēm. Tāpat Dieva griba attiecas uz eņģeļu pulku. </w:t>
      </w:r>
      <w:r>
        <w:rPr>
          <w:b/>
          <w:bCs/>
          <w:sz w:val="22"/>
          <w:szCs w:val="22"/>
          <w:lang w:val="lv-LV"/>
        </w:rPr>
        <w:t xml:space="preserve">4.Mozus 30:1-16 </w:t>
      </w:r>
      <w:r>
        <w:rPr>
          <w:rFonts w:eastAsia="Times New Roman Baltic" w:cs="Times New Roman Baltic" w:ascii="Times New Roman Baltic" w:hAnsi="Times New Roman Baltic"/>
          <w:sz w:val="22"/>
          <w:szCs w:val="22"/>
          <w:lang w:val="lv-LV"/>
        </w:rPr>
        <w:t>mēs redzam likumu, kas ir jāizlasa septītajā gadā. Sievietes vīrs vai tēvs, ja tā nav precējusies, var anulēt sievietes zvērestu. Ja vīrietis klusē tajā brīdī, kad viņš šo zvērestu izdzird, tad šis zvērests ir spēkā. Ja viņš to anulē, tad tas nav spēkā. Tikai atraitnes zvēresti, kas doti pēc vīra nāves, ir spēkā pilnā mēr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sieviete ir pakļauta vīram, tā tiek aizvesta no ģimenes un atdota vīra ģimenei. Tas reprezentē izredzētos kā baznīcu, kuri tiek paņemti no vecāku cilts un ielikti vīra ģimenēs, vienā ģimenē, kas pakļauta vienīgajam patiesajam Dievam. Kā sievas galva ir vīrs, tā baznīcas galva ir Kristus, kas pakļauts Tēv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sievas galva ir vīrs (kā ģimene), un katra vīra galva ir Mesija, un svaidītā Kristus galva ir Dievs (1Kor. 1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Korintiešu 11:3 3 Bet es gribu, lai jūs ņemtu vērā, ka ikkatra vīra galva ir Kristus, bet sievas galva ir vīrs, bet Kristus galva ir Diev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Fiziskā ģimene attiecas tikai līdz nāvei, bet garīgā ģimene ir mūžīga, kur neviens nedz prec, nedz tiek precēts, bet ir vienlīdzīgi, kā eņģeļi (Lk. 20:34-35), kā elohimi (Cak. 12:8). Tāpat kā Mesija, eņģeļi ir mūsu brāļi ( Ps. 22:22; Atkl.3:5 (Mat. 10:32; 6:11; 12: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Ģimene kā Izraēla cilt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Ģimenes tiek organizētas ar ciltīm un cilšu grupējumos. Tas ir rakstīts 4.Mozus 2:1-3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vpadsmit ciltis ir sagrupētas četrās grupās, pa trim ciltīm katrā grupā. Šiem grupējumiem ir nozīme arī reorganizāci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Bībele piemin, ka ciltis tika izskaitītas un pierakstītas. Cilts mantojums </w:t>
      </w:r>
      <w:r>
        <w:rPr>
          <w:sz w:val="22"/>
          <w:szCs w:val="22"/>
          <w:lang w:val="lv-LV"/>
        </w:rPr>
        <w:t>t</w:t>
      </w:r>
      <w:r>
        <w:rPr>
          <w:rFonts w:eastAsia="Times New Roman Baltic" w:cs="Times New Roman Baltic" w:ascii="Times New Roman Baltic" w:hAnsi="Times New Roman Baltic"/>
          <w:sz w:val="22"/>
          <w:szCs w:val="22"/>
          <w:lang w:val="lv-LV"/>
        </w:rPr>
        <w:t>ika piešķirts balstoties uz tās lielumu, izskaitot karot</w:t>
      </w:r>
      <w:r>
        <w:rPr>
          <w:sz w:val="22"/>
          <w:szCs w:val="22"/>
          <w:lang w:val="lv-LV"/>
        </w:rPr>
        <w:t xml:space="preserve"> </w:t>
      </w:r>
      <w:r>
        <w:rPr>
          <w:rFonts w:eastAsia="Times New Roman Baltic" w:cs="Times New Roman Baltic" w:ascii="Times New Roman Baltic" w:hAnsi="Times New Roman Baltic"/>
          <w:sz w:val="22"/>
          <w:szCs w:val="22"/>
          <w:lang w:val="lv-LV"/>
        </w:rPr>
        <w:t>spējīgos vīriešus, tas ir, no divdesmit gadu vecuma</w:t>
      </w:r>
      <w:r>
        <w:rPr>
          <w:lang w:val="lv-LV"/>
        </w:rPr>
        <w:t xml:space="preserve">. </w:t>
      </w:r>
    </w:p>
    <w:p>
      <w:pPr>
        <w:pStyle w:val="Normal"/>
        <w:rPr>
          <w:lang w:val="lv-LV"/>
        </w:rPr>
      </w:pPr>
      <w:r>
        <w:rPr>
          <w:lang w:val="lv-LV"/>
        </w:rPr>
      </w:r>
    </w:p>
    <w:p>
      <w:pPr>
        <w:pStyle w:val="Normal"/>
        <w:ind w:left="142" w:right="85" w:hanging="0"/>
        <w:rPr/>
      </w:pPr>
      <w:r>
        <w:rPr>
          <w:sz w:val="18"/>
          <w:szCs w:val="18"/>
          <w:lang w:val="lv-LV"/>
        </w:rPr>
        <w:t>4.Mozus 26:51-5</w:t>
      </w:r>
      <w:r>
        <w:rPr>
          <w:rFonts w:eastAsia="Times New Roman Baltic" w:cs="Times New Roman Baltic" w:ascii="Times New Roman Baltic" w:hAnsi="Times New Roman Baltic"/>
          <w:sz w:val="18"/>
          <w:szCs w:val="18"/>
          <w:lang w:val="lv-LV"/>
        </w:rPr>
        <w:t>6 51 Šie ir visi Israēla bērni - kopskaitā seši simti viens tūkstotis septiņi simti trīsdesmit vīru. 52 Un Tas Kungs runāja uz Mozu: 53 "Šiem te lai tiek zeme sadalīta par īpašumu - pēc viņu vārdu skaita. 54 Kuru ir vairāk, to īpašums lai ir lielāks, bet, kuru ir mazāk, to īpašums arī lai ir mazāks; pēc to skaita ikvienam lai tiek īpašums piešķirts. 55 Bet zeme</w:t>
      </w:r>
      <w:r>
        <w:rPr>
          <w:sz w:val="18"/>
          <w:szCs w:val="18"/>
          <w:lang w:val="lv-LV"/>
        </w:rPr>
        <w:t xml:space="preserve"> </w:t>
      </w:r>
      <w:r>
        <w:rPr>
          <w:rFonts w:eastAsia="Times New Roman Baltic" w:cs="Times New Roman Baltic" w:ascii="Times New Roman Baltic" w:hAnsi="Times New Roman Baltic"/>
          <w:sz w:val="18"/>
          <w:szCs w:val="18"/>
          <w:lang w:val="lv-LV"/>
        </w:rPr>
        <w:t>lai tiek sadalīta tikai ar meslu, pēc savu tēvu vārdiem lai viņi iegūst savu īpašumu; 56 zeme lai tiek sadalīta meslu kārtībā starp lielākām un starp mazākām ciltīm."</w:t>
        <w:br/>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zemes tika sadalītas ar lozēšanu vai balsošanu, kas bieži notiek arī šodien. Tā Jubilejā tiek iekļauta arī zemju pārdalīšana ar bals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o tiem vīriešiem, kas tika izskaitīti pie Sinaja kalna, nebija palicis neviens cilvēks Moāba līdzenuma skaitīšanas laikā, izņemot Kalebu, Jepunneha dēlu un Nuna dēlu Jošua, jo tas Kungs, teica, ka pārējie nomirs tuksnesī (4.Mozus 26:65). Tam bija jānorāda uz tiem, kuri nevēlējās ieiet apsolītajā zemē ar kristībām ar Svēto Garu četrdesmit Jubileju laikā no Mesijas nāves līdz Otrajai Adventei. Tie kuri nav nožēlojuši grēkus un pieņēmuši kristību nav ie</w:t>
      </w:r>
      <w:r>
        <w:rPr>
          <w:sz w:val="22"/>
          <w:szCs w:val="22"/>
          <w:lang w:val="lv-LV"/>
        </w:rPr>
        <w:t>g</w:t>
      </w:r>
      <w:r>
        <w:rPr>
          <w:rFonts w:eastAsia="Times New Roman Baltic" w:cs="Times New Roman Baltic" w:ascii="Times New Roman Baltic" w:hAnsi="Times New Roman Baltic"/>
          <w:sz w:val="22"/>
          <w:szCs w:val="22"/>
          <w:lang w:val="lv-LV"/>
        </w:rPr>
        <w:t>ājuši un neieiet Izraēlā un Dieva mantojumā. Viņi ir palikuši tuksnesī. Šie cilvēki, kaut arī no ciltīm, vēl nav uzņemti Dieva ģimenē, kas veidosies otrajā augšāmcelšanās reizē.</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aklausība baušļiem</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4.Mozus 2:34 34 Un Israēla bērni izpildīja visu tā, kā Tas Kungs to Mozum bija pavēlējis; tā viņi apmetās pie saviem cilšu karogiem, un tā tie cēlās un atkal devās ceļā, ikviens pie savas cilts un pie sava tēvu nam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nācijā ir noteikta kārtība caur ģimenē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12:3 3 Sakiet visai Israēla draudzei: šī mēneša desmitajā dienā lai ikviena nama tēvs ņem vienu jēru, uz katru namu vienu jēr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zpirkšana notiek saskaņā ar ģimenes nam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2.Mozus 15:26 26 un sacīja: "Ja jūs klausīdami klausīsit Tā Kunga, sava Dieva, balsij un darīsit, kas taisns Viņa acīs, un ievērosit Viņa baušļus, un turēsit Viņa likumus, tad Es pār jums nelikšu nākt tām slimībām, kādām Es esmu licis nākt pār ēģiptiešiem</w:t>
      </w:r>
      <w:r>
        <w:rPr>
          <w:sz w:val="18"/>
          <w:szCs w:val="18"/>
          <w:lang w:val="lv-LV"/>
        </w:rPr>
        <w:t xml:space="preserve">, jo Es esmu </w:t>
      </w:r>
      <w:r>
        <w:rPr>
          <w:rFonts w:eastAsia="Times New Roman Baltic" w:cs="Times New Roman Baltic" w:ascii="Times New Roman Baltic" w:hAnsi="Times New Roman Baltic"/>
          <w:sz w:val="18"/>
          <w:szCs w:val="18"/>
          <w:lang w:val="lv-LV"/>
        </w:rPr>
        <w:t>Tas Kungs, jūsu ārs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Caur paklausību Dieva baušļiem tiek uzturēta nācija un ģimen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evienai nācijai nav atļauts būt elkdievībai, un Izraēla nācija ir šī baušļa centrs. Ar to tiek uzturētas gan cilvēku, gan zvēru ģimenes.</w:t>
      </w:r>
      <w:r>
        <w:rPr>
          <w:lang w:val="lv-LV"/>
        </w:rPr>
        <w:t xml:space="preserve"> </w:t>
      </w:r>
    </w:p>
    <w:p>
      <w:pPr>
        <w:pStyle w:val="Normal"/>
        <w:rPr>
          <w:lang w:val="lv-LV"/>
        </w:rPr>
      </w:pPr>
      <w:r>
        <w:rPr>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2.Mozus 23:24-26 24 Nezemojies viņu dievu priekšā, nekalpo viņiem un nedari tā, kā viņi mēdz darīt, bet nogāz tos un satriekdams satriec viņu elku stabus. 25 Bet tev būs kalpot Tam Kungam, savam Dievam, tad Viņš svētīs tavu maizi un tavu ūdeni; un Es novērsīšu visas tavas slimības. 26 Un tev nebūs sievu tavā zemē, kas nelaikā dzemdē vai ir neauglīgas; Es darīšu pilnu tavu dienu skaitu.</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Sods par elkdievību ir izsūtījums un pēcnācēju, un nācijas iznīcināšana</w:t>
      </w:r>
      <w:r>
        <w:rPr>
          <w:lang w:val="lv-LV"/>
        </w:rPr>
        <w:t xml:space="preserve">. </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mosa 5:25-27 25 Vai jūs, Israēla nams, Man tuksnesī visus četrdesmit gadus nesāt kaujamos un ēdamos upurus? 26 Jūs nēsājāt gan apkārt Sikutu, jūsu ķēniņu, un Kiunu, jūsu pašu iedomu tēlu, jūsu dievu zvaigzni, kurus jūs paši sev bijāt darinājuši.  27 Tādēļ Es jūs aizvedīšu tālu viņpus Damaskas!" saka Tas Kungs, Dievs Cebaots ir Viņa vārd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pPr>
      <w:r>
        <w:rPr>
          <w:sz w:val="22"/>
          <w:szCs w:val="22"/>
          <w:lang w:val="lv-LV"/>
        </w:rPr>
        <w:t xml:space="preserve">(sk. </w:t>
      </w:r>
      <w:r>
        <w:rPr>
          <w:rStyle w:val="Hyperlink"/>
          <w:i/>
          <w:iCs/>
          <w:sz w:val="22"/>
          <w:szCs w:val="22"/>
          <w:lang w:val="lv-LV"/>
        </w:rPr>
        <w:t>Law and the Second Commandment (No. 254)</w:t>
      </w:r>
      <w:r>
        <w:rPr>
          <w:rFonts w:eastAsia="Times New Roman Baltic" w:cs="Times New Roman Baltic" w:ascii="Times New Roman Baltic" w:hAnsi="Times New Roman Baltic"/>
          <w:i/>
          <w:iCs/>
          <w:sz w:val="22"/>
          <w:szCs w:val="22"/>
          <w:lang w:val="lv-LV"/>
        </w:rPr>
        <w:t xml:space="preserve"> (Bauslība un Otrais B</w:t>
      </w:r>
      <w:r>
        <w:rPr>
          <w:i/>
          <w:iCs/>
          <w:sz w:val="22"/>
          <w:szCs w:val="22"/>
          <w:lang w:val="lv-LV"/>
        </w:rPr>
        <w:t>auslis [254])</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 ģimenēm jau no bērnības tiek mācīti un ievēroti Dieva baušļ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5.Mozus 32:46 46 tad viņš tiem sacīja: "Lieciet pie sirds visus šos vārdus, ko es jums šodien apliecinu, ka jūs pavēlat saviem bērniem turēt un darīt visus šīs bauslības vār</w:t>
      </w:r>
      <w:r>
        <w:rPr>
          <w:sz w:val="18"/>
          <w:szCs w:val="18"/>
          <w:lang w:val="lv-LV"/>
        </w:rPr>
        <w:t>du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Un tad tiek pagarināta indivīda dzīve ģimenē un taut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32:47 47 Jo tas jums nav tukšs vārds, bet ir jūsu dzīvība un ar šo vārdu jūs ilgi dzīvosit tanī zemē, uz kuru jūs ejat pāri Jordānai, lai to iemantotu."</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Tā ir praviešu un bauslības centrālā tēma.</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rka 7:10-13 10 Jo Mozus ir sacījis: godā savu tēvu un savu māti, - un: kas ļaunu runā pret tēvu vai māti, tam būs mirt. 11 Bet jūs sakāt: ja cilvēks uz tēvu vai māti saka: korban, tas ir, lai tas ir par upuri, kas tev no manis varētu nākt par labu, - 12 tad jūs viņam atļaujat nenieka vairs nedarīt tēvam vai mātei par labu, 13 iznīcinādami Dieva vārdu ar saviem likumiem, ko jūs esat iecēluši. Un daudz tādu lietu jūs darā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u nevar interpretēt caur tradīcijām, bet gan caur rakstīto Dieva vārdu, kas ticis dots caur Viņa kalpiem un pravieš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t>Cilvēka autoritātes ierobežošana</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pPr>
      <w:r>
        <w:rPr>
          <w:rFonts w:eastAsia="Times New Roman Baltic" w:cs="Times New Roman Baltic" w:ascii="Times New Roman Baltic" w:hAnsi="Times New Roman Baltic"/>
          <w:sz w:val="22"/>
          <w:szCs w:val="22"/>
          <w:lang w:val="lv-LV"/>
        </w:rPr>
        <w:t>Visa vara un autoritāte, Mesijas varu un autoritāti ieskaitot, ir bijusi un arī pašlaik nāk no Dieva, tāpat, kā tas ir attiecībā uz gudrību un sapratni (Mat. 21:2</w:t>
      </w:r>
      <w:r>
        <w:rPr>
          <w:sz w:val="22"/>
          <w:szCs w:val="22"/>
          <w:lang w:val="lv-LV"/>
        </w:rPr>
        <w:t>3; Ps. 62:11).</w:t>
      </w:r>
      <w:r>
        <w:rPr>
          <w:lang w:val="lv-LV"/>
        </w:rPr>
        <w:t xml:space="preserve"> </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Daniēla 2:20-22 20 un sacīja: "Slavēts lai ir Dieva Vārds no mūžības uz mūžību, jo Viņam pieder gudrība un vara! 21 Viņš liek mainīties laikiem un dzīvei, Viņš atceļ un ieceļ ķēniņus, Viņš dod gudriem gudrību un sapratīgiem saprašanu; 22 Viņš atklāj to, kas bija apslēpts un neziņā tīts; Viņš zina, kas slēpjas tumsā, pie Viņa mīt gaism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lang w:val="lv-LV"/>
        </w:rPr>
        <w:t xml:space="preserve">Visaugstākais dod autoritāti tiem, kam Viņš vēlas (Dan. 4:25). Tā var tikt piešķirta </w:t>
      </w:r>
      <w:r>
        <w:rPr>
          <w:rFonts w:eastAsia="Times New Roman Baltic" w:cs="Times New Roman Baltic" w:ascii="Times New Roman Baltic" w:hAnsi="Times New Roman Baltic"/>
          <w:sz w:val="22"/>
          <w:szCs w:val="22"/>
          <w:lang w:val="lv-LV"/>
        </w:rPr>
        <w:t>pagāniem vai kritušajiem eņģeļiem, vai arī Dieva Dēliem (5.Mozus 32:8). Tādēļ visiem cilvēkiem ir jāievēro likumīgās var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Romans 13:1 Ikviens lai ir paklausīgs varām, kas valda. Jo nav valsts varas, kā vien no Dieva, un tās, kas ir, ir Diev</w:t>
      </w:r>
      <w:r>
        <w:rPr>
          <w:sz w:val="22"/>
          <w:szCs w:val="22"/>
          <w:lang w:val="lv-LV"/>
        </w:rPr>
        <w:t>a ieceltas.</w:t>
      </w:r>
    </w:p>
    <w:p>
      <w:pPr>
        <w:pStyle w:val="Normal"/>
        <w:ind w:left="360" w:right="29" w:hanging="0"/>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m ir jāpaklausa visās lietās, un, ja cilvēku likumi sagroza Dieva likumus, tad Dievam jāklausa pirm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pustuļu Darbi 5:29 29 Bet Pēteris un apustuļi atbildēja: "Dievam vairāk jāklausa nekā cilvēk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klausība Dievam kā Mūsu Tēvam ir saistīta ar Viņa Bausl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8:58-59 58 Ja tu neturēsi visus šīs bauslības vārdus, kas rakstīti šinī grāmatā un nebīsies Tā Kunga, sava Dieva, godības pilnā un baismīgā Vārda, 59 tad Tas Kungs negaidīti sūtīs pār tevi un taviem pēcnācējiem sērgas, lielas un ilgstošas sērgas un ļaunas un ilgstošas slimīb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Dieva autoritāte tiek deleģēta cilvēkiem, un kad mums ir dots ķēniņš, lai tas pār mums valdītu, tad šī autoritāte nedrīkst tikt atdota svešiniekam. (5.Mozus 17:14-2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eviena persona nav derīga valdīšanai, ja tas ir pretrunā ar Dieva bauslību. Viņa bērni arī ir pakļauti</w:t>
      </w:r>
      <w:r>
        <w:rPr>
          <w:sz w:val="22"/>
          <w:szCs w:val="22"/>
          <w:lang w:val="lv-LV"/>
        </w:rPr>
        <w:t xml:space="preserve"> šim bauslim. </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Ir jāmeklē ģimenes padoms (Zālamana Pamācības 23:22, 25). Ģimenei ir jāsniedz agras un pareizas audzināšanas korekcijas. Disciplīna ir ģimenes atbildība, un tā nav laipnība, kurā izslēgti fiziskas korekcijas un iespaidošanas līdzekļi, piemēram rīkstes. (Zālamana Pamācības 13:24; 19:18; 23:13-16; 22:15). Spēja mācīties no audzināšanas ir gudrības pazīme. (Zālamana Pamācības 15:32, 33).</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ālamana Pamācības 15:32-33 32 Kas negrib ļauties audzināties, tas neievēro savas dvēseles pestīšanu, bet, kas uzklausa pamācības, tas pieņemas gudrībā. 33 Tā Kunga bijāšana ir mācības ceļš, kā kļūt pie gudrības, un pazemība ved godā.</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Ēbrejiem 12:11 11 Bet katra pārmācība tai acumirklī neliekas mums par prieku, bet par bēdām, tomēr vēlāk, tanī vingrinātiem, dod taisnības miera augl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udzināšana, kas sniegta jaunībā, atmaksāsies nākotnē ar pareizu uzvedību. Neaudzināšana un netrenēšana jaunībā sagrauj sabiedrību.  Divdesmitā gadsimta sabiedrību fundamentālā problēma ir bībelisku instrukciju un disciplīnas trūkums agrākos gados, kā arī jauniešu kapacitāte uztvert savu izglīt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ālamana Pamācības 22:6 6 Māci savam bērnam viņa ceļu, no tā viņš neatstājas arī tad, kad viņš jau vecs kļuv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auniešu izglītība nevar tikt deleģēta citiem un būt sekmīga. Izglītot un disciplinēt savus bērnus ir vecāku atbildība. Ja šī atbildība tiek atcelta vai atstāta novārtā, sabiedrība sāk sair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Sālamana Pamācības 29:15 15 Rīkste un pārmācība piešķir gudrību, bet zēns, ja tas atstāts pats savā vaļā, sagādā savai mātei kaunu</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 xml:space="preserve">Šķiršanās ir tik sāpīgas tādēļ, ka tās sašķeļ ģimenes un atņem jauniešiem iespaidu no Dieva vadības sistēmas.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sz w:val="22"/>
          <w:szCs w:val="22"/>
          <w:lang w:val="lv-LV"/>
        </w:rPr>
        <w:t>Šī audzināšanas sistēma attiecas uz visām paaudzēm un visiem sabiedrības līmeņiem</w:t>
      </w:r>
      <w:r>
        <w:rPr>
          <w:lang w:val="lv-LV"/>
        </w:rPr>
        <w:t xml:space="preserve">. </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ālamana Pamācības 1:7 7 Bijība Tā Kunga priekšā ir atziņas sākums. Ģeķi nonievā gudrību un pamācīb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Cilvēku instruktāža nāk caur ģimeni, un ģimene ir likumu krātuve. Tieši tādēļ katru Sabata gadu ir jālasa bausl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5.Mozus 4:7-9 7 Jo kurai citai lielai tautai Dievs stāvētu tik tuvu kā Tas Kungs, mūsu Dievs, mums, kad mēs Viņu piesaucam.8 Un kurai citai lielai tautai tik taisni likumi un tiesas kā visa šī bauslība, ko es šodien dodu jūsu priekšā.9 Bet sargies un sargi savu dvēseli, ka tu neaizmirstu to, ko tavas acis ir redzējušas, un ka tas neizzūd tev no s</w:t>
      </w:r>
      <w:r>
        <w:rPr>
          <w:sz w:val="18"/>
          <w:szCs w:val="18"/>
          <w:lang w:val="lv-LV"/>
        </w:rPr>
        <w:t>i</w:t>
      </w:r>
      <w:r>
        <w:rPr>
          <w:rFonts w:eastAsia="Times New Roman Baltic" w:cs="Times New Roman Baltic" w:ascii="Times New Roman Baltic" w:hAnsi="Times New Roman Baltic"/>
          <w:sz w:val="18"/>
          <w:szCs w:val="18"/>
          <w:lang w:val="lv-LV"/>
        </w:rPr>
        <w:t>rds visās tavās mūža dienās. Un dari to zināmu saviem bērniem un saviem bērnu bērniem.</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īdzīgi, šie priekšraksti tiek atkārtoti ģimenēm un namiem. </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6:6-7 6 Un lai šie vārdi, ko es tev šodien pavēlu, tev paliek ierakstīti tavā sirdī.7 Un atgādini tos saviem bērniem un runā tos sēžot savā namā un pa ceļu ejot, guļoties un ceļoties.</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ācības 4:10).</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bauslības mācīšana notiek ik pa septiņiem gadiem, arī kā nācijai. Šie lasījumi, kas notiek ik pa septiņiem gadiem, ir neatkarīgi no visām aktivitātē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 xml:space="preserve">5.Mozus 31:10-13 10 Un Mozus tiem pavēlēja, teikdams: "Ik pa septiņiem gadiem, kārtējā atlaides gadā Būdiņu svētku laikā, 11 kad viss Israēls nāks rādīties Tā Kunga, tava Dieva, priekšā tanī vietā, ko Viņš pats Sev izraudzīs, tad tev būs šo bauslību skaļi lasīt priekšā visam Israēlam, ka visi to dzird. 12 Un sapulcini tautu, vīrus un sievas, bērnus un svešiniekus, kas mīt tavos vārtos, ka viņi dzirdētu un mācītos un bītos To Kungu, jūsu Dievu, un turētu un darītu visus šīs bauslības vārdus, </w:t>
      </w:r>
      <w:r>
        <w:rPr>
          <w:sz w:val="18"/>
          <w:szCs w:val="18"/>
          <w:lang w:val="lv-LV"/>
        </w:rPr>
        <w:t>1</w:t>
      </w:r>
      <w:r>
        <w:rPr>
          <w:rFonts w:eastAsia="Times New Roman Baltic" w:cs="Times New Roman Baltic" w:ascii="Times New Roman Baltic" w:hAnsi="Times New Roman Baltic"/>
          <w:sz w:val="18"/>
          <w:szCs w:val="18"/>
          <w:lang w:val="lv-LV"/>
        </w:rPr>
        <w:t>3 un arī viņu bērni, kas vēl to nezina, dzirdēs un mācīsies bīties To Kungu, jūsu Dievu, visu to laiku, kamēr jūs dzīvosit tanī zemē, uz kuru jūs ejat pār Jordānu, lai to iemantot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ā, kas attiecas uz ģimeni, ir iekļauti arī vides un dzīvnieku aizsardzības aspekti, un ilgmūžība nāk no paklausības no t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2:6-7 6 Kad tu iedams savā ceļā atrodi putna ligzdu kādā kokā vai uz zemes, kur ir izšķīlušies mazuļi vai olas, un putnu māte sēž vai nu pār mazuļiem, vai arī uz olām un tās perē, tad tu nedrīksti ņemt putnu māti kopā ar putnēniem, 7 bet māti palaizdams palaid brīvībā, bet bērnus tu vari ņemt sev, lai tev labi klātos un tu ilgi dzīvotu virs zeme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Un šie likumi attiecas gan uz meža, gan mājas dzīvnie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3.Mozus 22:28 28 Liellopu vai</w:t>
      </w:r>
      <w:r>
        <w:rPr>
          <w:rFonts w:eastAsia="Times New Roman Baltic" w:cs="Times New Roman Baltic" w:ascii="Times New Roman Baltic" w:hAnsi="Times New Roman Baltic"/>
          <w:sz w:val="18"/>
          <w:szCs w:val="18"/>
          <w:lang w:val="lv-LV"/>
        </w:rPr>
        <w:t xml:space="preserve"> avi līdz ar tā augli jums nebūs nokaut vienā un tanī pašā dien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attiecas arī uz mazuļa vārīšanu viņa mātes pienā. Šī specifiskā vārīšanas forma tika aizliegta, jo tas iznīcina katru koncepciju par ģimeni, un, liekas, tas ir bijis saistīts ar auglības un mistēriju kult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3:19 19 Labākos no tavas zemes pirmajiem augļiem nes Tā Kunga, sava Dieva, namā. Nevāri kazlēnu viņa mātes pien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a šī bauslības struktūra ir jāievēro, lai ģimene varētu plauk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4:40 40 Un tāpēc tev būs turēt Viņa likumus un Viņa baušļus, ko es tev šodien pavēlu, lai tev labi klājas un taviem bērniem pēc tevis un lai tu ilgi dzīvotu tanī zemē, ko Tas Kungs, tavs Dievs, tev dod mūžīgi."</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5:29 29 Kaut jel notiktu, ka tiem vienmēr būtu tāds sirdsprāts - Mani bīties un visus Manus baušļus mūžam turēt, lai viņiem un viņu bērniem labi klātos mūžīg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5:33 33 Bet pa ikkatru ceļu, ko vien Tas Kungs, jūsu Dievs, jums pavēl, jums ir jāiet, lai jūs dzīvotu un jums labi klātos un lai jūs ilgi dzīvotu tai zemē, ko jūs iemantosi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vēle darboties kā nācijai Dieva Priekšā, attiecas arī uz zemēm, ko Dievs tev dos. </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5.Mozus 7:12-26 12 Un, ja jūs klausīsit šīs tiesas un tās turēsit un darīsit, tad Tas Kungs, tavs Dievs, turēs Savu derību ar tevi un žēlastības apsolījumu, ko Viņš ir ar zvērestu apstiprinājis taviem tēviem. 13 Un Viņš tevi mīlēs un tevi svētīs, un tevi vairos, un Viņš svētīs tava klēpja augli un tavas zemes augli, un tavu labību, un tavu vīna sulu, un tavu eļļu, un tavu liellopu atnešanos, un ta</w:t>
      </w:r>
      <w:r>
        <w:rPr>
          <w:sz w:val="18"/>
          <w:szCs w:val="18"/>
          <w:lang w:val="lv-LV"/>
        </w:rPr>
        <w:t>v</w:t>
      </w:r>
      <w:r>
        <w:rPr>
          <w:rFonts w:eastAsia="Times New Roman Baltic" w:cs="Times New Roman Baltic" w:ascii="Times New Roman Baltic" w:hAnsi="Times New Roman Baltic"/>
          <w:sz w:val="18"/>
          <w:szCs w:val="18"/>
          <w:lang w:val="lv-LV"/>
        </w:rPr>
        <w:t>u sīklopu vaislu tai zemē, ko Viņš ar zvērestu ir apsolījis dot taviem tēviem. 14 Svētīts tu būsi pār visām tautām; neauglīgu nebūs nedz tavu ļaužu, nedz tavu lopu starpā. 15 Un Tas Kungs novērsīs no tevis visādas slimības un visādas ļaunas ēģiptiešu sērg</w:t>
      </w:r>
      <w:r>
        <w:rPr>
          <w:sz w:val="18"/>
          <w:szCs w:val="18"/>
          <w:lang w:val="lv-LV"/>
        </w:rPr>
        <w:t>a</w:t>
      </w:r>
      <w:r>
        <w:rPr>
          <w:rFonts w:eastAsia="Times New Roman Baltic" w:cs="Times New Roman Baltic" w:ascii="Times New Roman Baltic" w:hAnsi="Times New Roman Baltic"/>
          <w:sz w:val="18"/>
          <w:szCs w:val="18"/>
          <w:lang w:val="lv-LV"/>
        </w:rPr>
        <w:t>s, ko tu pazīsti, bet Viņš ar tām vajās visus tos, kas tevi ienīst. 16 Un tu aprīsi visas tautas, ko Tas Kungs, tavs Dievs, tev nodos; tava acs lai viņas nežēlo; tev nebūs kalpot viņu dieviem, jo tas tev ir slazda valgs. 17 Ja tu arī savā sirdī sacītu: šī</w:t>
      </w:r>
      <w:r>
        <w:rPr>
          <w:sz w:val="18"/>
          <w:szCs w:val="18"/>
          <w:lang w:val="lv-LV"/>
        </w:rPr>
        <w:t>s</w:t>
      </w:r>
      <w:r>
        <w:rPr>
          <w:rFonts w:eastAsia="Times New Roman Baltic" w:cs="Times New Roman Baltic" w:ascii="Times New Roman Baltic" w:hAnsi="Times New Roman Baltic"/>
          <w:sz w:val="18"/>
          <w:szCs w:val="18"/>
          <w:lang w:val="lv-LV"/>
        </w:rPr>
        <w:t xml:space="preserve"> tautas ir lielākas nekā es esmu, kā es iespētu tās izdzīt? - 18 tad tomēr nebīsties no tām. Bet pieminēdams piemini, ko Tas Kungs, tavs Dievs, ir darījis faraonam un visiem ēģiptiešiem - 19 lielos pārbaudījumus, ko tavas acis ir redzējušas, zīmes un brīn</w:t>
      </w:r>
      <w:r>
        <w:rPr>
          <w:sz w:val="18"/>
          <w:szCs w:val="18"/>
          <w:lang w:val="lv-LV"/>
        </w:rPr>
        <w:t>u</w:t>
      </w:r>
      <w:r>
        <w:rPr>
          <w:rFonts w:eastAsia="Times New Roman Baltic" w:cs="Times New Roman Baltic" w:ascii="Times New Roman Baltic" w:hAnsi="Times New Roman Baltic"/>
          <w:sz w:val="18"/>
          <w:szCs w:val="18"/>
          <w:lang w:val="lv-LV"/>
        </w:rPr>
        <w:t>mus un stipro roku un izstiepto elkoni, ar ko Tas Kungs, tavs Dievs, tevi ir izvedis; tā Tas Kungs, tavs Dievs, darīs visām tautām, no kurām tu bīsties. 20 Un Tas Kungs, tavs Dievs, uzsūtīs viņiem arī sirseņus, tiekāms visi, kas atlikušies, un tie, kas no</w:t>
      </w:r>
      <w:r>
        <w:rPr>
          <w:sz w:val="18"/>
          <w:szCs w:val="18"/>
          <w:lang w:val="lv-LV"/>
        </w:rPr>
        <w:t xml:space="preserve"> </w:t>
      </w:r>
      <w:r>
        <w:rPr>
          <w:rFonts w:eastAsia="Times New Roman Baltic" w:cs="Times New Roman Baltic" w:ascii="Times New Roman Baltic" w:hAnsi="Times New Roman Baltic"/>
          <w:sz w:val="18"/>
          <w:szCs w:val="18"/>
          <w:lang w:val="lv-LV"/>
        </w:rPr>
        <w:t>tevis paslēpušies, ies bojā. 21 Neizbīsties viņu priekšā. Jo Tas Kungs, tavs Dievs, ir tavā vidū, Viņš ir liels un bijājams Dievs. 22 Un Tas Kungs, tavs Dievs, lēnām un pamazām izskaudīs tās tautas tavu acu priekšā; tu jau arī nevari tās strauji izdeldēt, ka nesavairojas pārāk daudz lauku zvēru. 23 Un Tas Kungs, tavs Dievs, tomēr tos nodos tavā varā un tos metīs šausmīgās nāves bailēs, tiekāms Viņš tos izdeldēs. 24 Un arī viņu ķēniņus Viņš nodos tavā rokā, lai tu viņu vārdus zem debess iznīcini; nevienam n</w:t>
      </w:r>
      <w:r>
        <w:rPr>
          <w:sz w:val="18"/>
          <w:szCs w:val="18"/>
          <w:lang w:val="lv-LV"/>
        </w:rPr>
        <w:t>e</w:t>
      </w:r>
      <w:r>
        <w:rPr>
          <w:rFonts w:eastAsia="Times New Roman Baltic" w:cs="Times New Roman Baltic" w:ascii="Times New Roman Baltic" w:hAnsi="Times New Roman Baltic"/>
          <w:sz w:val="18"/>
          <w:szCs w:val="18"/>
          <w:lang w:val="lv-LV"/>
        </w:rPr>
        <w:t xml:space="preserve">būs tavā priekšā pastāvēt, tiekāms tu tos nebūsi izdeldējis. 25 Viņu elku tēlus sadedziniet ugunī, bet neiekāro sudrabu un zeltu, ar ko tie greznoti, un nepiesavinies to, ka tu netopi ar to savaldzināts, jo viss tas ir negantība Tam Kungam, tavam Dievam. </w:t>
      </w:r>
      <w:r>
        <w:rPr>
          <w:sz w:val="18"/>
          <w:szCs w:val="18"/>
          <w:lang w:val="lv-LV"/>
        </w:rPr>
        <w:t>2</w:t>
      </w:r>
      <w:r>
        <w:rPr>
          <w:rFonts w:eastAsia="Times New Roman Baltic" w:cs="Times New Roman Baltic" w:ascii="Times New Roman Baltic" w:hAnsi="Times New Roman Baltic"/>
          <w:sz w:val="18"/>
          <w:szCs w:val="18"/>
          <w:lang w:val="lv-LV"/>
        </w:rPr>
        <w:t>6 Neienes negantību savā namā, ka tu pats netopi izdeldēts tāpat kā tie, bet nicini to un lai tā tev riebtin riebjas, jo tā nes iznīcības lāst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baušļi tika doti Izraēlam tādēļ, ka Kānaānas iedzīvotāji tika nolādēti savas elkdievības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a ģimenes, nācijas un bauslības struktūra norādīja uz Mesiju, un ģimene ir jēri viņa laidarā.</w:t>
      </w:r>
      <w:r>
        <w:rPr>
          <w:lang w:val="lv-LV"/>
        </w:rPr>
        <w:t xml:space="preserve"> </w:t>
      </w:r>
    </w:p>
    <w:p>
      <w:pPr>
        <w:pStyle w:val="Normal"/>
        <w:rPr>
          <w:lang w:val="lv-LV"/>
        </w:rPr>
      </w:pPr>
      <w:r>
        <w:rPr>
          <w:lang w:val="lv-LV"/>
        </w:rPr>
      </w:r>
    </w:p>
    <w:p>
      <w:pPr>
        <w:pStyle w:val="Normal"/>
        <w:ind w:left="142" w:right="85" w:hanging="0"/>
        <w:rPr/>
      </w:pPr>
      <w:r>
        <w:rPr>
          <w:rFonts w:eastAsia="Times New Roman Baltic" w:cs="Times New Roman Baltic" w:ascii="Times New Roman Baltic" w:hAnsi="Times New Roman Baltic"/>
          <w:sz w:val="18"/>
          <w:szCs w:val="18"/>
          <w:lang w:val="lv-LV"/>
        </w:rPr>
        <w:t>Jāņa 10:7-16 7 Tad Jēzus atkal sacīja: "Patiesi, patiesi Es jums saku: ES ESMU durvis, kas ved pie avīm. 8 Visi, kas priekš Manis nākuši, ir zagļi un laupītāji; bet avis viņus nav klausījušas. 9 ES ESMU durvis. Ja kāds caur Mani ieiet, tas tiks izglābts; viņš ieies un izies un atradīs ganības. 10 Zaglis nāk vienīgi, lai zagtu, nokautu un nomaitātu. Es esmu nācis, lai tiem būtu dzīvība un pārpilnība. 11 ES ESMU labais ga</w:t>
      </w:r>
      <w:r>
        <w:rPr>
          <w:sz w:val="18"/>
          <w:szCs w:val="18"/>
          <w:lang w:val="lv-LV"/>
        </w:rPr>
        <w:t>n</w:t>
      </w:r>
      <w:r>
        <w:rPr>
          <w:rFonts w:eastAsia="Times New Roman Baltic" w:cs="Times New Roman Baltic" w:ascii="Times New Roman Baltic" w:hAnsi="Times New Roman Baltic"/>
          <w:sz w:val="18"/>
          <w:szCs w:val="18"/>
          <w:lang w:val="lv-LV"/>
        </w:rPr>
        <w:t>s. Labais gans atdod savu dzīvību par savām avīm. 12 Derētais gans, kas nav īstais, kam avis nepieder, redzēdams vilku nākam, atstāj avis un bēg, - un vilks tās nolaupa un izklīdina, 13 jo viņš ir derēts gans un avis viņam nerūp. 14 ES ESMU labais gans; E</w:t>
      </w:r>
      <w:r>
        <w:rPr>
          <w:sz w:val="18"/>
          <w:szCs w:val="18"/>
          <w:lang w:val="lv-LV"/>
        </w:rPr>
        <w:t>s</w:t>
      </w:r>
      <w:r>
        <w:rPr>
          <w:rFonts w:eastAsia="Times New Roman Baltic" w:cs="Times New Roman Baltic" w:ascii="Times New Roman Baltic" w:hAnsi="Times New Roman Baltic"/>
          <w:sz w:val="18"/>
          <w:szCs w:val="18"/>
          <w:lang w:val="lv-LV"/>
        </w:rPr>
        <w:t xml:space="preserve"> pazīstu Savas avis, un Manas avis Mani pazīst. 15 Itin kā Tēvs pazīst Mani, Es pazīstu Tēvu; un Es atdodu Savu dzīvību par Savām avīm. 16 Man vēl ir citas avis, kas nav no šīs kūts; arī tās Man jāatved; arī viņas dzirdēs Manu balsi, un būs viens ganāms p</w:t>
      </w:r>
      <w:r>
        <w:rPr>
          <w:sz w:val="18"/>
          <w:szCs w:val="18"/>
          <w:lang w:val="lv-LV"/>
        </w:rPr>
        <w:t>ulks un viens gan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tad, visa ģimenes un bauslība norāda uz vienu lietu - Izraēlu zem Dieva, ar Mesiju kā tautas vadītāj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Nepaklausība Baušļiem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paklausība ģimenē zem bauslības, kā mēs to jau redzējām, ir sodāma ar nāvi (5.Mozus 21:18-23). Šo nāves sodu, vispirms, var izdarīt vecāki, un tad liecinieki. (5.Mozus 17:6-7). Nevienu personu nevar sodīt ar nāvi, ja nav divu lieciniek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 xml:space="preserve">5.Mozus 17:6-7 6 Pēc divu vai triju aculiecinieku vārdiem tam būs tapt nonāvētam, kam jāmirst, bet viņu nedrīkst nonāvēt pēc viena liecinieka vārdiem. 7 Lai liecinieku roka būtu pirmā, kas paceļas viņu nonāvēt, bet visas pārējās tautas rokas lai ceļas pēc tam; tā tev būs izdeldēt ļaunumu no </w:t>
      </w:r>
      <w:r>
        <w:rPr>
          <w:sz w:val="18"/>
          <w:szCs w:val="18"/>
          <w:lang w:val="lv-LV"/>
        </w:rPr>
        <w:t>sava vidu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Ģimene ir noteikta pēc bauslības, un prostitūcija, kā arī homoseksuālisms ģimenei ir aizliegti, un no tā izriet, ka tas ir aizliegs Dieva Namā. Ne ielasmeita, ne homoseksuālists, (ne viņu nauda), nevar ieiet Dieva Valstībā un Templī.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3:17-18 17 Viņš lai dzīvo pie tevis tanī vietā, ko viņš sev izraudzīs, kādos tavos vārtos, kas viņam vislabāk patīk; tev nebūs viņam darīt pāri. 18 Lai nebūtu nevienas netikles Israēla meitu vidū, un lai nebūtu netiklu vīru Israēla dēlu vidū.</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a ģimene ir atbildīga par likumu pildīšanu un nāves soda izpild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 xml:space="preserve">5.Mozus 13:7-11 7 Kad </w:t>
      </w:r>
      <w:r>
        <w:rPr>
          <w:rFonts w:eastAsia="Times New Roman Baltic" w:cs="Times New Roman Baltic" w:ascii="Times New Roman Baltic" w:hAnsi="Times New Roman Baltic"/>
          <w:sz w:val="18"/>
          <w:szCs w:val="18"/>
          <w:lang w:val="lv-LV"/>
        </w:rPr>
        <w:t>tavs brālis, tavas pašas mātes dēls, vai tavs dēls, vai tava meita, vai tava sieva, kas pie tavām krūtīm, vai tavs draugs, ko tu turi kā savu dvēseli, tevi slepenībā kārdinās, teikdams: iesim, kalposim citiem dieviem,- tādiem, ko ne tu, nedz tavi tēvi nep</w:t>
      </w:r>
      <w:r>
        <w:rPr>
          <w:sz w:val="18"/>
          <w:szCs w:val="18"/>
          <w:lang w:val="lv-LV"/>
        </w:rPr>
        <w:t>a</w:t>
      </w:r>
      <w:r>
        <w:rPr>
          <w:rFonts w:eastAsia="Times New Roman Baltic" w:cs="Times New Roman Baltic" w:ascii="Times New Roman Baltic" w:hAnsi="Times New Roman Baltic"/>
          <w:sz w:val="18"/>
          <w:szCs w:val="18"/>
          <w:lang w:val="lv-LV"/>
        </w:rPr>
        <w:t>zīst, 8 no to tautu dieviem, kas dzīvo jums apkārt, vai nu pavisam tuvu pie tevis, vai arī tālu no tevis, no viena zemes gala līdz otram,- 9 tad nedod viņam vaļas un neklausi viņam, un tavas acis lai žēlodamas nekavējas pie viņa, un tu netaupi viņu un arī</w:t>
      </w:r>
      <w:r>
        <w:rPr>
          <w:sz w:val="18"/>
          <w:szCs w:val="18"/>
          <w:lang w:val="lv-LV"/>
        </w:rPr>
        <w:t xml:space="preserve"> </w:t>
      </w:r>
      <w:r>
        <w:rPr>
          <w:rFonts w:eastAsia="Times New Roman Baltic" w:cs="Times New Roman Baltic" w:ascii="Times New Roman Baltic" w:hAnsi="Times New Roman Baltic"/>
          <w:sz w:val="18"/>
          <w:szCs w:val="18"/>
          <w:lang w:val="lv-LV"/>
        </w:rPr>
        <w:t>viņu nenoslēp, 10 bet tev viņu būs bez žēlastības nokaut; tava roka lai ir pirmā, kas viņu nonāvē, un pēc tam visas tautas rokas, 11 ar akmeņiem tādu būs nomētāt, un lai tas mirst, jo viņš jums ir licis novērsties no Tā Kunga, tava Dieva, kas tevi ir izve</w:t>
      </w:r>
      <w:r>
        <w:rPr>
          <w:sz w:val="18"/>
          <w:szCs w:val="18"/>
          <w:lang w:val="lv-LV"/>
        </w:rPr>
        <w:t>d</w:t>
      </w:r>
      <w:r>
        <w:rPr>
          <w:rFonts w:eastAsia="Times New Roman Baltic" w:cs="Times New Roman Baltic" w:ascii="Times New Roman Baltic" w:hAnsi="Times New Roman Baltic"/>
          <w:sz w:val="18"/>
          <w:szCs w:val="18"/>
          <w:lang w:val="lv-LV"/>
        </w:rPr>
        <w:t>is no Ēģiptes zemes, no verdzības nam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esija mums parādīja pareizo skatu uz bauslību un to, ka Farizeju tradīcijas un rabīniskās skolas arī ir sagrozījušas un lauzušas bauslību. Arī viņi tiek saukti par bauslības pārkāpē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Marka 7:6-13 6 Bet Viņš uz tiem sacīja: "Pareizi Jesaja par jums, liekuļiem, ir pravietojis, kā ir rakstīts: šī tauta godā ar lūpām Mani, bet viņu sirds ir tālu no Manis. 7 Bet tie Mani velti cienī, mācīdami tādas mācības, kas ir cilvēku pavēles. 8 Jo, Dieva bausli atmetuši, jūs t</w:t>
      </w:r>
      <w:r>
        <w:rPr>
          <w:sz w:val="18"/>
          <w:szCs w:val="18"/>
          <w:lang w:val="lv-LV"/>
        </w:rPr>
        <w:t>u</w:t>
      </w:r>
      <w:r>
        <w:rPr>
          <w:rFonts w:eastAsia="Times New Roman Baltic" w:cs="Times New Roman Baltic" w:ascii="Times New Roman Baltic" w:hAnsi="Times New Roman Baltic"/>
          <w:sz w:val="18"/>
          <w:szCs w:val="18"/>
          <w:lang w:val="lv-LV"/>
        </w:rPr>
        <w:t>rat cilvēku likumus." 9 Un Viņš tiem sacīja: "Tā jūs atmetat Dieva bausli, lai turētu savu likumu. 10 Jo Mozus ir sacījis: godā savu tēvu un savu māti, - un: kas ļaunu runā pret tēvu vai māti, tam būs mirt. 11 Bet jūs sakāt: ja cilvēks uz tēvu vai māti sa</w:t>
      </w:r>
      <w:r>
        <w:rPr>
          <w:sz w:val="18"/>
          <w:szCs w:val="18"/>
          <w:lang w:val="lv-LV"/>
        </w:rPr>
        <w:t>k</w:t>
      </w:r>
      <w:r>
        <w:rPr>
          <w:rFonts w:eastAsia="Times New Roman Baltic" w:cs="Times New Roman Baltic" w:ascii="Times New Roman Baltic" w:hAnsi="Times New Roman Baltic"/>
          <w:sz w:val="18"/>
          <w:szCs w:val="18"/>
          <w:lang w:val="lv-LV"/>
        </w:rPr>
        <w:t>a: korban, tas ir, lai tas ir par upuri, kas tev no manis varētu nākt par labu, - 12 tad jūs viņam atļaujat nenieka vairs nedarīt tēvam vai mātei par labu, 13 iznīcinādami Dieva vārdu ar saviem likumiem, ko jūs esat iecēluši. Un daudz tādu lietu jūs darāt</w:t>
      </w:r>
      <w:r>
        <w:rPr>
          <w:sz w:val="18"/>
          <w:szCs w:val="18"/>
          <w:lang w:val="lv-LV"/>
        </w:rPr>
        <w:t>."</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Šī iemesla dēļ, gadsimtiem ilgi Jūdi un Levīti tiek iznīcināti, tomēr vēl arvien viņi nespēj uzklausīt Dzīvā Dieva Vārdu un klausa cilvēku radītiem likumiem, nevis baušļi</w:t>
      </w:r>
      <w:r>
        <w:rPr>
          <w:sz w:val="22"/>
          <w:szCs w:val="22"/>
          <w:lang w:val="lv-LV"/>
        </w:rPr>
        <w:t>em</w:t>
      </w:r>
      <w:r>
        <w:rPr>
          <w:lang w:val="lv-LV"/>
        </w:rPr>
        <w:t xml:space="preserve">. </w:t>
      </w:r>
    </w:p>
    <w:p>
      <w:pPr>
        <w:pStyle w:val="Normal"/>
        <w:ind w:left="142" w:right="85" w:hanging="0"/>
        <w:rPr>
          <w:sz w:val="18"/>
          <w:szCs w:val="18"/>
          <w:lang w:val="lv-LV"/>
        </w:rPr>
      </w:pPr>
      <w:r>
        <w:rPr>
          <w:sz w:val="18"/>
          <w:szCs w:val="18"/>
          <w:lang w:val="lv-LV"/>
        </w:rPr>
      </w:r>
    </w:p>
    <w:p>
      <w:pPr>
        <w:pStyle w:val="Normal"/>
        <w:ind w:left="142" w:right="85" w:hanging="0"/>
        <w:rPr>
          <w:lang w:val="lv-LV"/>
        </w:rPr>
      </w:pPr>
      <w:r>
        <w:rPr>
          <w:rFonts w:eastAsia="Times New Roman Baltic" w:cs="Times New Roman Baltic" w:ascii="Times New Roman Baltic" w:hAnsi="Times New Roman Baltic"/>
          <w:sz w:val="18"/>
          <w:szCs w:val="18"/>
          <w:lang w:val="lv-LV"/>
        </w:rPr>
        <w:t xml:space="preserve">5.Mozus 28:58-68 58 Ja tu neturēsi visus šīs bauslības vārdus, kas rakstīti šinī grāmatā un nebīsies Tā Kunga, sava Dieva, godības pilnā un baismīgā Vārda, 59 tad Tas Kungs negaidīti sūtīs pār tevi un taviem pēcnācējiem sērgas, lielas un ilgstošas sērgas un ļaunas un ilgstošas slimības. 60 Un Viņš liks nākt pār tevi visām Ēģiptes </w:t>
      </w:r>
      <w:r>
        <w:rPr>
          <w:sz w:val="18"/>
          <w:szCs w:val="18"/>
          <w:lang w:val="lv-LV"/>
        </w:rPr>
        <w:t>s</w:t>
      </w:r>
      <w:r>
        <w:rPr>
          <w:rFonts w:eastAsia="Times New Roman Baltic" w:cs="Times New Roman Baltic" w:ascii="Times New Roman Baltic" w:hAnsi="Times New Roman Baltic"/>
          <w:sz w:val="18"/>
          <w:szCs w:val="18"/>
          <w:lang w:val="lv-LV"/>
        </w:rPr>
        <w:t>ērgām, no kurām tu bīsties, bet tās tev pielips. 61 Un Tas Kungs liks nākt pār tevi visām slimībām un visām sērgām, kas šinī bauslības grāmatā nav rakstīti, kamēr Viņš tevi nebūs izdeldējis. 62 Un maz atliks no jums, kas jūs savā skaitā bijāt tik daudz kā</w:t>
      </w:r>
      <w:r>
        <w:rPr>
          <w:sz w:val="18"/>
          <w:szCs w:val="18"/>
          <w:lang w:val="lv-LV"/>
        </w:rPr>
        <w:t xml:space="preserve"> </w:t>
      </w:r>
      <w:r>
        <w:rPr>
          <w:rFonts w:eastAsia="Times New Roman Baltic" w:cs="Times New Roman Baltic" w:ascii="Times New Roman Baltic" w:hAnsi="Times New Roman Baltic"/>
          <w:sz w:val="18"/>
          <w:szCs w:val="18"/>
          <w:lang w:val="lv-LV"/>
        </w:rPr>
        <w:t>debess zvaigznes, tādēļ ka tu neesi klausījis Tā Kunga, sava Dieva, balsij. 63 Kā Tam Kungam bija prieks jums labu darīt un jūs vairot, tāpat Tam Kungam būs prieks jūs nonāvēt un jūs izdeldēt, un jūs tiksit izrauti no šīs zemes, kuru tu ej iemantot. 64 Un</w:t>
      </w:r>
      <w:r>
        <w:rPr>
          <w:sz w:val="18"/>
          <w:szCs w:val="18"/>
          <w:lang w:val="lv-LV"/>
        </w:rPr>
        <w:t xml:space="preserve"> </w:t>
      </w:r>
      <w:r>
        <w:rPr>
          <w:rFonts w:eastAsia="Times New Roman Baltic" w:cs="Times New Roman Baltic" w:ascii="Times New Roman Baltic" w:hAnsi="Times New Roman Baltic"/>
          <w:sz w:val="18"/>
          <w:szCs w:val="18"/>
          <w:lang w:val="lv-LV"/>
        </w:rPr>
        <w:t>Tas Kungs tevi izkaisīs starp visām pasaules tautām, no viena zemes gala līdz otram zemes galam, un tur tu kalposi citiem dieviem, ko nedz tu, nedz tavi tēvi nav pazinuši,- kokam un akmenim. 65 Un tu neatradīsi miera šo tautu vidū, un arī tavai kāju pēdai</w:t>
      </w:r>
      <w:r>
        <w:rPr>
          <w:sz w:val="18"/>
          <w:szCs w:val="18"/>
          <w:lang w:val="lv-LV"/>
        </w:rPr>
        <w:t xml:space="preserve"> </w:t>
      </w:r>
      <w:r>
        <w:rPr>
          <w:rFonts w:eastAsia="Times New Roman Baltic" w:cs="Times New Roman Baltic" w:ascii="Times New Roman Baltic" w:hAnsi="Times New Roman Baltic"/>
          <w:sz w:val="18"/>
          <w:szCs w:val="18"/>
          <w:lang w:val="lv-LV"/>
        </w:rPr>
        <w:t>nebūs vietas atpūtai, jo Tas Kungs tur tev dos drebošu sirdi, izīgušas acis un izmisušu dvēseli. 66 Un tava dzīvība karāsies mata galā, un tu baiļosies nakti un dienu, un tu nebūsi drošs par savu dzīvību. 67 No rīta tu sacīsi: kaut būtu vakars,- bet vakarā tu sacīsi: kaut būtu rīts,- no tām sirds izbailēm, ar ko tu baiļojies, un to skatu dēļ, ko tavas acis redzēs. 68 Un Tas Kungs tevi vedīs ar laivām atpakaļ uz Ēģipti pa ceļu, par kuru es esmu tev sacījis: tev nebūs to nekad vairs redzēt! - Un tur jūs gribēsit sevi pārdot saviem ienaidniekiem par vergiem un verdzenēm, bet pircēja nebūs."</w:t>
      </w:r>
    </w:p>
    <w:p>
      <w:pPr>
        <w:pStyle w:val="Normal"/>
        <w:ind w:left="360" w:right="29" w:hanging="0"/>
        <w:rPr>
          <w:sz w:val="20"/>
          <w:szCs w:val="20"/>
          <w:lang w:val="lv-LV"/>
        </w:rPr>
      </w:pPr>
      <w:r>
        <w:rPr>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utoritāte ģimenē</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Ģimenes autoritāte pieder tēvam, kā tas ir arī Dieva namā. Šī iemesla dēļ mēs redzam, ka vīra zvērests Dievam ir saistošs, un sievas zvērests ir padots vīram. Tēvs, un vēlāk ģimenē - vīrs, var atcelt meitas vai sievas zvērestu, ja tas ir pretrunā ar viņa autoritāti un atbildību. Šī iemesla dēļ par Ievas grēkiem bija atbildīgs arī Ādams. Kristus ir atbildīgs par to, lai mēs nonāktu Dieva priekšā neaptra</w:t>
      </w:r>
      <w:r>
        <w:rPr>
          <w:sz w:val="22"/>
          <w:szCs w:val="22"/>
          <w:lang w:val="lv-LV"/>
        </w:rPr>
        <w:t>i</w:t>
      </w:r>
      <w:r>
        <w:rPr>
          <w:rFonts w:eastAsia="Times New Roman Baltic" w:cs="Times New Roman Baltic" w:ascii="Times New Roman Baltic" w:hAnsi="Times New Roman Baltic"/>
          <w:sz w:val="22"/>
          <w:szCs w:val="22"/>
          <w:lang w:val="lv-LV"/>
        </w:rPr>
        <w:t xml:space="preserve">pīti un bezvainīgi. Tas rodas no upurēšanas baušļ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22"/>
          <w:szCs w:val="22"/>
          <w:lang w:val="lv-LV"/>
        </w:rPr>
      </w:pPr>
      <w:r>
        <w:rPr>
          <w:rFonts w:eastAsia="Times New Roman Baltic" w:cs="Times New Roman Baltic" w:ascii="Times New Roman Baltic" w:hAnsi="Times New Roman Baltic"/>
          <w:sz w:val="18"/>
          <w:szCs w:val="18"/>
          <w:lang w:val="lv-LV"/>
        </w:rPr>
        <w:t>3.Mozus 22:19-20 19 kāds Viņam labi patiktu, tas lai ņem vīriešu kārtas dzīvnieku no vēršiem, no avīm vai no kazām, kas bez vainas. 20 Bet dzīvnieku, kam kāda vaina, to jūs nedrīkstat nest, jo tas nebūs patīkam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Mēs esam pirmie augļi no Dieva Pļaujas. Kā Kristus bija bez vainas, tā arī un jābūt bezvainīgiem kā līgavaiņa sievām, kas padarītas baltas ar Jēra asinīm. (</w:t>
      </w:r>
      <w:r>
        <w:rPr>
          <w:sz w:val="22"/>
          <w:szCs w:val="22"/>
          <w:lang w:val="lv-LV"/>
        </w:rPr>
        <w:t>Dan. 11:35; Atkl.3:18; 6:11; 7:13-14; 15:6-7; 19:7-10).</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Visi no šiem pienākumiem ir ielikti ģimenē ar vecākiem pirmajā vietā. Šādā veidā Dievs ir atbildīgs par savu bērnu nodrošināšanu zem savas bauslības. Tā visi pulki ir nodrošināti Viņa Visvarenībā un Visuresībā pēc Viņa gribas un pilnīgās Mīlestības. Būtne, kas nezina visu nākotni</w:t>
      </w:r>
      <w:r>
        <w:rPr>
          <w:sz w:val="22"/>
          <w:szCs w:val="22"/>
          <w:lang w:val="lv-LV"/>
        </w:rPr>
        <w:t>,</w:t>
      </w:r>
      <w:r>
        <w:rPr>
          <w:rFonts w:eastAsia="Times New Roman Baltic" w:cs="Times New Roman Baltic" w:ascii="Times New Roman Baltic" w:hAnsi="Times New Roman Baltic"/>
          <w:sz w:val="22"/>
          <w:szCs w:val="22"/>
          <w:lang w:val="lv-LV"/>
        </w:rPr>
        <w:t xml:space="preserve"> nevar būt Dievs. Tāpēc, Dievs, būdams Visu zinošs, nodrošina savus bērnus savā Pilnīgajā Mīlestībā, ko pārstāv bauslība un Divi Lielie Baušļi (4.Mozus 30:1-16 un darbs </w:t>
      </w:r>
      <w:r>
        <w:rPr>
          <w:rStyle w:val="Hyperlink"/>
          <w:i/>
          <w:iCs/>
          <w:sz w:val="22"/>
          <w:szCs w:val="22"/>
          <w:lang w:val="lv-LV"/>
        </w:rPr>
        <w:t>Lost Sheep and the Prodigal Son (No. 199)</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Ģimenes autoritāte pieder tās galvai. Tādēļ, nama galva var anulēt sievietes zvērestus, ja pastāv konflikts ģimenes interešu vidū. Lēmuma pieņemšanā tiek ievērots klusums (4.Mozus 30:1-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Zvēresti Dievam caur baznīcu ir saistoši un tiek sodī</w:t>
      </w:r>
      <w:r>
        <w:rPr>
          <w:sz w:val="22"/>
          <w:szCs w:val="22"/>
          <w:lang w:val="lv-LV"/>
        </w:rPr>
        <w:t>t</w:t>
      </w:r>
      <w:r>
        <w:rPr>
          <w:rFonts w:eastAsia="Times New Roman Baltic" w:cs="Times New Roman Baltic" w:ascii="Times New Roman Baltic" w:hAnsi="Times New Roman Baltic"/>
          <w:sz w:val="22"/>
          <w:szCs w:val="22"/>
          <w:lang w:val="lv-LV"/>
        </w:rPr>
        <w:t>i ar nāvi, ja tiek doti caur Svēto Garu, kā tas notika Ananija un viņa sievas Safīras gadījumā , kuri bija pārkāpuši zvērestu (Apustuļu Darbi 5:1-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tbildība Ģimenē</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ecāki ir atbildīgi par ģimenes apgādāšanu. Tas, kurš negādā par ģimenes vajadzībām, ir sliktāks par bezdiev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atbildība pirmajā instancē attiecas uz tēvu, un tad uz māti, tad uz vecvecākiem, un tad uz paplašināto ģimeni - baznīc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 xml:space="preserve">1.Timoteja 5:1-16 1 Vecāku vīru nerāj, bet pamāci laipni kā tēvu, jaunākus kā brāļus, 2 vecākas sievas kā mātes, jaunākas kā māsas visā šķīstībā. 3 Godā atraitnes - tās, kas ir īstas atraitnes. 4 Bet, ja kādai atraitnei ir bērni vai bērnubērni, tad lai tie papriekš mācās pildīt savu godbijības pienākumu pret savu pašu dzimtu un dot pateicību saviem tēviem; jo tas Dievam labpatīk. 5 </w:t>
      </w:r>
      <w:r>
        <w:rPr>
          <w:sz w:val="18"/>
          <w:szCs w:val="18"/>
          <w:lang w:val="lv-LV"/>
        </w:rPr>
        <w:t>B</w:t>
      </w:r>
      <w:r>
        <w:rPr>
          <w:rFonts w:eastAsia="Times New Roman Baltic" w:cs="Times New Roman Baltic" w:ascii="Times New Roman Baltic" w:hAnsi="Times New Roman Baltic"/>
          <w:sz w:val="18"/>
          <w:szCs w:val="18"/>
          <w:lang w:val="lv-LV"/>
        </w:rPr>
        <w:t>et īsta atraitne, viena pati palikusi, ir likusi savas cerības uz Dievu un pastāv lūgšanās un pielūgšanās nakti un dienu; 6 bet, kas dzīvo izlaidīgu dzīvi, tā, dzīva būdama, ir mirusi. 7 Piekodini arī to, lai viņas būtu nepeļamas. 8 Bet, ja kāds negādā pa</w:t>
      </w:r>
      <w:r>
        <w:rPr>
          <w:sz w:val="18"/>
          <w:szCs w:val="18"/>
          <w:lang w:val="lv-LV"/>
        </w:rPr>
        <w:t>r</w:t>
      </w:r>
      <w:r>
        <w:rPr>
          <w:rFonts w:eastAsia="Times New Roman Baltic" w:cs="Times New Roman Baltic" w:ascii="Times New Roman Baltic" w:hAnsi="Times New Roman Baltic"/>
          <w:sz w:val="18"/>
          <w:szCs w:val="18"/>
          <w:lang w:val="lv-LV"/>
        </w:rPr>
        <w:t xml:space="preserve"> savējiem un visvairāk par saviem mājas ļaudīm, tad viņš ir aizliedzis ticību un ir ļaunāks par neticīgu. 9 Atraitnēs jāieskaita tāda, kas nav jaunāka par sešdesmit gadiem, kas bijusi viena vīra sieva, 10 kam ir labu darbu slava, ja viņa ir izaudzinājusi </w:t>
      </w:r>
      <w:r>
        <w:rPr>
          <w:sz w:val="18"/>
          <w:szCs w:val="18"/>
          <w:lang w:val="lv-LV"/>
        </w:rPr>
        <w:t>b</w:t>
      </w:r>
      <w:r>
        <w:rPr>
          <w:rFonts w:eastAsia="Times New Roman Baltic" w:cs="Times New Roman Baltic" w:ascii="Times New Roman Baltic" w:hAnsi="Times New Roman Baltic"/>
          <w:sz w:val="18"/>
          <w:szCs w:val="18"/>
          <w:lang w:val="lv-LV"/>
        </w:rPr>
        <w:t>ērnus, ja viņa ir bijusi viesmīlīga, ja viņa ir mazgājusi svētajiem kājas, ja viņa ir nākusi palīgā apspiestajiem, ja viņa ir dzinusies pēc ikviena laba darba. 11 Bet jaunākas atraitnes noraidi, jo, kad viņas pārgalvībā novēršas no Kristus, tad viņas grib</w:t>
      </w:r>
      <w:r>
        <w:rPr>
          <w:sz w:val="18"/>
          <w:szCs w:val="18"/>
          <w:lang w:val="lv-LV"/>
        </w:rPr>
        <w:t xml:space="preserve"> </w:t>
      </w:r>
      <w:r>
        <w:rPr>
          <w:rFonts w:eastAsia="Times New Roman Baltic" w:cs="Times New Roman Baltic" w:ascii="Times New Roman Baltic" w:hAnsi="Times New Roman Baltic"/>
          <w:sz w:val="18"/>
          <w:szCs w:val="18"/>
          <w:lang w:val="lv-LV"/>
        </w:rPr>
        <w:t xml:space="preserve">precēties 12 un pelna spriedumu, ka viņas ir lauzušas pirmo uzticību; 13 turklāt viņas mācās vēl arī dīkā dzīvot, staigādamas apkārt no mājas uz māju, taču ne tikai dīkā dzīvot, bet arī iznēsāt pļāpas un jaukties citu darīšanās, runājot to, kas neklājas. </w:t>
      </w:r>
      <w:r>
        <w:rPr>
          <w:sz w:val="18"/>
          <w:szCs w:val="18"/>
          <w:lang w:val="lv-LV"/>
        </w:rPr>
        <w:t>1</w:t>
      </w:r>
      <w:r>
        <w:rPr>
          <w:rFonts w:eastAsia="Times New Roman Baltic" w:cs="Times New Roman Baltic" w:ascii="Times New Roman Baltic" w:hAnsi="Times New Roman Baltic"/>
          <w:sz w:val="18"/>
          <w:szCs w:val="18"/>
          <w:lang w:val="lv-LV"/>
        </w:rPr>
        <w:t>4 Tad nu es gribu, lai jaunākās apprecētos, dzemdētu bērnus, valdītu māju, nedotu pretiniekam nekādu iemeslu nievāšanai, 15 jo dažas ir jau nogriezušās neceļos sātanam pakaļ. 16 Ja kādai ticīgajai ir atraitnes, tad lai viņa palīdz tām un lai netiek apgrūt</w:t>
      </w:r>
      <w:r>
        <w:rPr>
          <w:sz w:val="18"/>
          <w:szCs w:val="18"/>
          <w:lang w:val="lv-LV"/>
        </w:rPr>
        <w:t>i</w:t>
      </w:r>
      <w:r>
        <w:rPr>
          <w:rFonts w:eastAsia="Times New Roman Baltic" w:cs="Times New Roman Baltic" w:ascii="Times New Roman Baltic" w:hAnsi="Times New Roman Baltic"/>
          <w:sz w:val="18"/>
          <w:szCs w:val="18"/>
          <w:lang w:val="lv-LV"/>
        </w:rPr>
        <w:t>nāta draudze, ka tā var palīdzēt īstajām atraitnē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Vārds </w:t>
      </w:r>
      <w:r>
        <w:rPr>
          <w:rFonts w:eastAsia="Times New Roman Baltic" w:cs="Times New Roman Baltic" w:ascii="Times New Roman Baltic" w:hAnsi="Times New Roman Baltic"/>
          <w:i/>
          <w:iCs/>
          <w:sz w:val="22"/>
          <w:szCs w:val="22"/>
          <w:lang w:val="lv-LV"/>
        </w:rPr>
        <w:t>māsasdēli</w:t>
      </w:r>
      <w:r>
        <w:rPr>
          <w:rFonts w:eastAsia="Times New Roman Baltic" w:cs="Times New Roman Baltic" w:ascii="Times New Roman Baltic" w:hAnsi="Times New Roman Baltic"/>
          <w:sz w:val="22"/>
          <w:szCs w:val="22"/>
          <w:lang w:val="lv-LV"/>
        </w:rPr>
        <w:t xml:space="preserve">, grieķiski šeit ir </w:t>
      </w:r>
      <w:r>
        <w:rPr>
          <w:i/>
          <w:iCs/>
          <w:sz w:val="22"/>
          <w:szCs w:val="22"/>
          <w:lang w:val="lv-LV"/>
        </w:rPr>
        <w:t>ekgonos</w:t>
      </w:r>
      <w:r>
        <w:rPr>
          <w:rFonts w:eastAsia="Times New Roman Baltic" w:cs="Times New Roman Baltic" w:ascii="Times New Roman Baltic" w:hAnsi="Times New Roman Baltic"/>
          <w:sz w:val="22"/>
          <w:szCs w:val="22"/>
          <w:lang w:val="lv-LV"/>
        </w:rPr>
        <w:t xml:space="preserve">, kas nozīmē </w:t>
      </w:r>
      <w:r>
        <w:rPr>
          <w:rFonts w:eastAsia="Times New Roman Baltic" w:cs="Times New Roman Baltic" w:ascii="Times New Roman Baltic" w:hAnsi="Times New Roman Baltic"/>
          <w:i/>
          <w:iCs/>
          <w:sz w:val="22"/>
          <w:szCs w:val="22"/>
          <w:lang w:val="lv-LV"/>
        </w:rPr>
        <w:t>mazbērni</w:t>
      </w:r>
      <w:r>
        <w:rPr>
          <w:rFonts w:eastAsia="Times New Roman Baltic" w:cs="Times New Roman Baltic" w:ascii="Times New Roman Baltic" w:hAnsi="Times New Roman Baltic"/>
          <w:sz w:val="22"/>
          <w:szCs w:val="22"/>
          <w:lang w:val="lv-LV"/>
        </w:rPr>
        <w:t xml:space="preserve">, un, angļu valodā vēl arvien tiek lietoti kā māsasdēli un brāļa dēli.(Šekspīra </w:t>
      </w:r>
      <w:r>
        <w:rPr>
          <w:i/>
          <w:iCs/>
          <w:sz w:val="22"/>
          <w:szCs w:val="22"/>
          <w:lang w:val="lv-LV"/>
        </w:rPr>
        <w:t>Otello</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Ģimene ir apgādnieki, taču galējā ģimene un atbalsta avots ir baznīca. Jaunāku sieviešu pienākums ir precēties un radīt bērnus, jā tās ir svētītas</w:t>
      </w:r>
      <w:r>
        <w:rPr>
          <w:lang w:val="lv-LV"/>
        </w:rPr>
        <w:t xml:space="preserve">. </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ociālā mijiedarb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sz w:val="22"/>
          <w:szCs w:val="22"/>
          <w:lang w:val="lv-LV"/>
        </w:rPr>
        <w:t>Indivīds vispirms ir atbildīgs par savu uzvedību ģimenes priekšā</w:t>
      </w:r>
      <w:r>
        <w:rPr>
          <w:lang w:val="lv-LV"/>
        </w:rPr>
        <w:t>:</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1:15 15 Un, kas sit savu tēvu vai savu māti, tas sodāms ar nāv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n pēc tam tas ir atbildīgs ne tikai ģimenes, bet arī sabiedrības priekš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1:17 17 Kas nolād savu tēvu vai savu māti, tas sodāms ar nāvi.</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3.Mozus 20:9 9 Ikvienam cilvēkam, kas savu tēvu vai savu māti nolād, tam ir mirtin jāmirst, jo viņš savu tēvu vai savu māti ir nolādējis; viņa asinis lai paliek uz viņa.</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s priekšraksts, it kā uzsverot tā svarīgumu, tiek atkārtots arī trešo reiz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7:16 16 Nolādēts, kas negodā savu tēvu un savu māti! - Un visa tauta lai saka: āmen.</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ir jārespektē vec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32 32 Sirmas galvas priekšā tev būs piecelties, un godini vecu cilvēku, bīsties sava Dieva,- Es esmu Tas Kung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b/>
          <w:b/>
          <w:bCs/>
          <w:i/>
          <w:i/>
          <w:iCs/>
          <w:sz w:val="22"/>
          <w:szCs w:val="22"/>
          <w:lang w:val="lv-LV"/>
        </w:rPr>
      </w:pPr>
      <w:r>
        <w:rPr>
          <w:rFonts w:eastAsia="Times New Roman Baltic" w:cs="Times New Roman Baltic" w:ascii="Times New Roman Baltic" w:hAnsi="Times New Roman Baltic"/>
          <w:b/>
          <w:bCs/>
          <w:i/>
          <w:iCs/>
          <w:lang w:val="lv-LV"/>
        </w:rPr>
        <w:t xml:space="preserve">Svešinieku aizsardzība </w:t>
      </w:r>
    </w:p>
    <w:p>
      <w:pPr>
        <w:pStyle w:val="Normal"/>
        <w:rPr>
          <w:b/>
          <w:b/>
          <w:bCs/>
          <w:i/>
          <w:i/>
          <w:iCs/>
          <w:sz w:val="22"/>
          <w:szCs w:val="22"/>
          <w:lang w:val="lv-LV"/>
        </w:rPr>
      </w:pPr>
      <w:r>
        <w:rPr>
          <w:b/>
          <w:bCs/>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ēkaba bērni bija septiņdesmit dvēseles. Zem Mozus šie vecajie reprezentēja Jēkaba dēlus un Izraēla vadību. Septiņdesmit nāca no Mesijas, un dēmoni bija viņiem pakļauti kā baznīcas vecajiem, kas ir garīgais Izraēls un Dieva vadības galējais rezultā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2.Mozus 1:1-21 1 Šie ir Israēla bērnu vārdi, kas ar Jēkabu bija nonākuši Ēģiptē; ikviens ar savu saimi tie bija nākuši. 2 Rūbens, Simeons, Levijs un Jūda, 3 Isašars, Zebulons un Benjamīns, 4 Dans, Naftalis, Gads un Ašers. 5 Un visu dvēseļu skaits, kas cēlušās no Jēkaba, bija septiņdesmit. Bet Jāzeps jau bija Ēģiptē. 6 Un Jāzeps nomira u</w:t>
      </w:r>
      <w:r>
        <w:rPr>
          <w:sz w:val="18"/>
          <w:szCs w:val="18"/>
          <w:lang w:val="lv-LV"/>
        </w:rPr>
        <w:t>n</w:t>
      </w:r>
      <w:r>
        <w:rPr>
          <w:rFonts w:eastAsia="Times New Roman Baltic" w:cs="Times New Roman Baltic" w:ascii="Times New Roman Baltic" w:hAnsi="Times New Roman Baltic"/>
          <w:sz w:val="18"/>
          <w:szCs w:val="18"/>
          <w:lang w:val="lv-LV"/>
        </w:rPr>
        <w:t xml:space="preserve"> visi viņa brāļi, un visa šī paaudze. 7 Bet Israēla bērni augļojās un ļoti pieauga un vairojās un tapa ļoti vareni, tā ka zeme bija piepildīta ar tiem. 8 Bet Ēģiptē cēlās jauns ķēniņš, kas par Jāzepu neko nezināja. 9 Un viņš sacīja saviem ļaudīm: "Šī taut</w:t>
      </w:r>
      <w:r>
        <w:rPr>
          <w:sz w:val="18"/>
          <w:szCs w:val="18"/>
          <w:lang w:val="lv-LV"/>
        </w:rPr>
        <w:t>a</w:t>
      </w:r>
      <w:r>
        <w:rPr>
          <w:rFonts w:eastAsia="Times New Roman Baltic" w:cs="Times New Roman Baltic" w:ascii="Times New Roman Baltic" w:hAnsi="Times New Roman Baltic"/>
          <w:sz w:val="18"/>
          <w:szCs w:val="18"/>
          <w:lang w:val="lv-LV"/>
        </w:rPr>
        <w:t>, Israēla bērni, kļūst lielāka un varenāka par mums. 10 Taču rīkosimies gudri ar tiem, ka tie par daudz nesavairojas un, ja izceļas karš, neapvienotos ar mūsu ienaidniekiem un nekarotu pret mums, un neatstātu šo zemi." 11 Un viņi iecēla tiem darba uzraugu</w:t>
      </w:r>
      <w:r>
        <w:rPr>
          <w:sz w:val="18"/>
          <w:szCs w:val="18"/>
          <w:lang w:val="lv-LV"/>
        </w:rPr>
        <w:t>s</w:t>
      </w:r>
      <w:r>
        <w:rPr>
          <w:rFonts w:eastAsia="Times New Roman Baltic" w:cs="Times New Roman Baltic" w:ascii="Times New Roman Baltic" w:hAnsi="Times New Roman Baltic"/>
          <w:sz w:val="18"/>
          <w:szCs w:val="18"/>
          <w:lang w:val="lv-LV"/>
        </w:rPr>
        <w:t>, lai tos verdzinātu ar smagiem darbiem, un tie uzcēla faraonam noliktavu pilsētas - Pitomu un Ramzesu. 12 Bet, jo vairāk tos apspieda, jo vairāk tie vairojās un izpletās, tā ka viņiem palika bail no Israēla bērniem. 13 Tā ēģiptieši verdzināja Israēla bēr</w:t>
      </w:r>
      <w:r>
        <w:rPr>
          <w:sz w:val="18"/>
          <w:szCs w:val="18"/>
          <w:lang w:val="lv-LV"/>
        </w:rPr>
        <w:t>n</w:t>
      </w:r>
      <w:r>
        <w:rPr>
          <w:rFonts w:eastAsia="Times New Roman Baltic" w:cs="Times New Roman Baltic" w:ascii="Times New Roman Baltic" w:hAnsi="Times New Roman Baltic"/>
          <w:sz w:val="18"/>
          <w:szCs w:val="18"/>
          <w:lang w:val="lv-LV"/>
        </w:rPr>
        <w:t>us ar smagiem darbiem. 14 Tie darīja viņu dzīvi sūru ar smagiem darbiem pie māliem un ķieģeļiem un visādiem darbiem laukā, un visādiem citiem darbiem, kurus tie nežēlīgi uzlika viņiem. 15 Tad Ēģiptes ķēniņš sacīja ebreju vecmātēm, vienai bija vārds Sifra,</w:t>
      </w:r>
      <w:r>
        <w:rPr>
          <w:sz w:val="18"/>
          <w:szCs w:val="18"/>
          <w:lang w:val="lv-LV"/>
        </w:rPr>
        <w:t xml:space="preserve"> </w:t>
      </w:r>
      <w:r>
        <w:rPr>
          <w:rFonts w:eastAsia="Times New Roman Baltic" w:cs="Times New Roman Baltic" w:ascii="Times New Roman Baltic" w:hAnsi="Times New Roman Baltic"/>
          <w:sz w:val="18"/>
          <w:szCs w:val="18"/>
          <w:lang w:val="lv-LV"/>
        </w:rPr>
        <w:t>otrai Pua, 16 viņš sacīja: "Kad jūs palīdzat ebreju sievām dzemdībās un, tām uz akmens sēžot, redzat, ka tas ir zēns, tad to nonāvējiet, bet, ja tā ir meitene, tad lai tā dzīvo." 17 Bet vecmātes bijās Dieva un nedarīja tā, kā Ēģiptes ķēniņš viņām bija sacījis, bet atstāja zēnus dzīvus. 18 Tad Ēģiptes ķēniņš atsauca vecmātes un sacīja tām: "Kādēļ jūs tā esat darījušas un zēnus atstājušas dzīvus?" 19 Vecmātes atbildēja faraonam: "Tādēļ, ka ebreju sievas nav tādas kā ēģiptiešu sievas, jo tās ir spēcīgas, pirm</w:t>
      </w:r>
      <w:r>
        <w:rPr>
          <w:sz w:val="18"/>
          <w:szCs w:val="18"/>
          <w:lang w:val="lv-LV"/>
        </w:rPr>
        <w:t>s</w:t>
      </w:r>
      <w:r>
        <w:rPr>
          <w:rFonts w:eastAsia="Times New Roman Baltic" w:cs="Times New Roman Baltic" w:ascii="Times New Roman Baltic" w:hAnsi="Times New Roman Baltic"/>
          <w:sz w:val="18"/>
          <w:szCs w:val="18"/>
          <w:lang w:val="lv-LV"/>
        </w:rPr>
        <w:t xml:space="preserve"> vecmāte pie viņām atnāk, tās jau ir dzemdējušas." 20 Tā Dievs vecmātēm darīja labu, un tauta vairojās un tapa ļoti varena. 21 Tad faraons pavēlēja visai savai tautai: "Visus zēnus, kas piedzimst, iemetiet upē, bet meitenes atstājiet dzīv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Šī iemesla dēļ Dieva dēlus vajā šīs pasaules un sistēmas  dievs. Viņu aizsardzību atlīdzina Dievs, kā tiek atlīdzināts vecmātēm. Atlīdzība par aizsardzību ir apskatīta arī līdzībā par avīm un āžiem (Mat. 25:31-46).</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ind w:left="142" w:right="85" w:hanging="0"/>
        <w:jc w:val="center"/>
        <w:rPr>
          <w:b/>
          <w:b/>
          <w:bCs/>
          <w:sz w:val="28"/>
          <w:szCs w:val="28"/>
          <w:lang w:val="lv-LV"/>
        </w:rPr>
      </w:pPr>
      <w:r>
        <w:rPr>
          <w:b/>
          <w:bCs/>
          <w:sz w:val="28"/>
          <w:szCs w:val="28"/>
          <w:lang w:val="lv-LV"/>
        </w:rPr>
      </w:r>
    </w:p>
    <w:p>
      <w:pPr>
        <w:pStyle w:val="Normal"/>
        <w:ind w:left="142" w:right="85" w:hanging="0"/>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Ģimenes kā ģeogrāfiskas vienības aizsardzība.</w:t>
      </w:r>
    </w:p>
    <w:p>
      <w:pPr>
        <w:pStyle w:val="Normal"/>
        <w:ind w:left="142" w:right="85" w:hanging="0"/>
        <w:jc w:val="center"/>
        <w:rPr>
          <w:b/>
          <w:b/>
          <w:bCs/>
          <w:sz w:val="28"/>
          <w:szCs w:val="28"/>
          <w:lang w:val="lv-LV"/>
        </w:rPr>
      </w:pPr>
      <w:r>
        <w:rPr>
          <w:b/>
          <w:bCs/>
          <w:sz w:val="28"/>
          <w:szCs w:val="28"/>
          <w:lang w:val="lv-LV"/>
        </w:rPr>
        <w:t xml:space="preserve"> </w:t>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Ģimene ir cilšu grupas pamats, kas ir paplašināta ģimenes struktūra. Ciltis, savukārt, veido nāciju. Zem Dieva baušļiem, ciltis tad tiek pasargātas to zemēs. Cilšu aizsardzība ir pierakstīta </w:t>
      </w:r>
      <w:r>
        <w:rPr>
          <w:b/>
          <w:bCs/>
          <w:sz w:val="22"/>
          <w:szCs w:val="22"/>
          <w:lang w:val="lv-LV"/>
        </w:rPr>
        <w:t>4.Mozus 27:1-11</w:t>
      </w:r>
      <w:r>
        <w:rPr>
          <w:rFonts w:eastAsia="Times New Roman Baltic" w:cs="Times New Roman Baltic" w:ascii="Times New Roman Baltic" w:hAnsi="Times New Roman Baltic"/>
          <w:sz w:val="22"/>
          <w:szCs w:val="22"/>
          <w:lang w:val="lv-LV"/>
        </w:rPr>
        <w:t xml:space="preserve"> (pilnībā jāizlasa katru sabata gadu) stāstā par Zelohehada meitām. Zelohehads nomira tuksnesī pats savos grēkos, un viņām nebija meitu. Viņa mantojums tika aizsargāts un nodots viņa meitām, kurām bija tiesības uz īpašumu, taču kuras nevarēja precēties ārpus cilts. Tas atspoguļo arī izredzēto atgriešanos un mantojumu. Mantojumam bija jāpaliek ģimenes īpašumu un jātiek nodotam nākamajiem radiniekiem, un Izraēlā tas ir tiesas statū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22"/>
          <w:szCs w:val="22"/>
          <w:lang w:val="lv-LV"/>
        </w:rPr>
        <w:t xml:space="preserve">Tāpat tiem, kas ciltī ir ar mantojumu, ir jāapprecas ar cilvēku tajā pašā ciltī, un tā ģimene un cilts būs aizsargāta. </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4.M</w:t>
      </w:r>
      <w:r>
        <w:rPr>
          <w:rFonts w:eastAsia="Times New Roman Baltic" w:cs="Times New Roman Baltic" w:ascii="Times New Roman Baltic" w:hAnsi="Times New Roman Baltic"/>
          <w:sz w:val="18"/>
          <w:szCs w:val="18"/>
          <w:lang w:val="lv-LV"/>
        </w:rPr>
        <w:t>ozus 36:1-12 1 Un dzimtu vecākie no Gileāda bērnu cilts, no Manases dēla Mahīra pēcnācējiem un Jāzepa dēlu ciltīm piegāja klāt Mozum un vadoņiem, Israēla bērnu tēvu namu galvenajiem, 2 un sacīja: "Tas Kungs ir pavēlējis manam kungam ar meslu palīdzību nod</w:t>
      </w:r>
      <w:r>
        <w:rPr>
          <w:sz w:val="18"/>
          <w:szCs w:val="18"/>
          <w:lang w:val="lv-LV"/>
        </w:rPr>
        <w:t>o</w:t>
      </w:r>
      <w:r>
        <w:rPr>
          <w:rFonts w:eastAsia="Times New Roman Baltic" w:cs="Times New Roman Baltic" w:ascii="Times New Roman Baltic" w:hAnsi="Times New Roman Baltic"/>
          <w:sz w:val="18"/>
          <w:szCs w:val="18"/>
          <w:lang w:val="lv-LV"/>
        </w:rPr>
        <w:t>t zemi par īpašumu Israēla bērniem, un manam kungam ir arī no Tā Kunga pavēlēts mūsu brāļa Celofehada īpašumu nodot viņa meitām. 3 Kad nu tās tagad kļūtu sievas kādam no Israēla cilts dēliem, tad viņu mantojuma daļa tiktu atrauta no mūsu cilts tēvu īpašum</w:t>
      </w:r>
      <w:r>
        <w:rPr>
          <w:sz w:val="18"/>
          <w:szCs w:val="18"/>
          <w:lang w:val="lv-LV"/>
        </w:rPr>
        <w:t>a</w:t>
      </w:r>
      <w:r>
        <w:rPr>
          <w:rFonts w:eastAsia="Times New Roman Baltic" w:cs="Times New Roman Baltic" w:ascii="Times New Roman Baltic" w:hAnsi="Times New Roman Baltic"/>
          <w:sz w:val="18"/>
          <w:szCs w:val="18"/>
          <w:lang w:val="lv-LV"/>
        </w:rPr>
        <w:t xml:space="preserve"> un tiktu pievienota tam cilts tēvu īpašumam, pie kuras tās pievienojušās, bet mums mūsu īpašuma gabals tiktu atrauts. 4 Un, ja nu Israēla bērniem nāk gaviļu gads, tad šī īpašuma daļa tiktu pievienota tās cilts īpašumiem, kurai tās ir pievienojušās, un tā</w:t>
      </w:r>
      <w:r>
        <w:rPr>
          <w:sz w:val="18"/>
          <w:szCs w:val="18"/>
          <w:lang w:val="lv-LV"/>
        </w:rPr>
        <w:t xml:space="preserve"> </w:t>
      </w:r>
      <w:r>
        <w:rPr>
          <w:rFonts w:eastAsia="Times New Roman Baltic" w:cs="Times New Roman Baltic" w:ascii="Times New Roman Baltic" w:hAnsi="Times New Roman Baltic"/>
          <w:sz w:val="18"/>
          <w:szCs w:val="18"/>
          <w:lang w:val="lv-LV"/>
        </w:rPr>
        <w:t>no mūsu tēvu īpašuma viņām piederīgā daļa tiktu nogriezta." 5 Tad Mozus pavēlēja Israēla bērniem, kā Tas Kungs viņam bija licis, sacīdams: "Ir taisnība, ko Jāzepa cilts pēcnācēji saka. 6 Lūk, vārds, ko Tas Kungs dod kā pavēli par Celofehada meitām, teikda</w:t>
      </w:r>
      <w:r>
        <w:rPr>
          <w:sz w:val="18"/>
          <w:szCs w:val="18"/>
          <w:lang w:val="lv-LV"/>
        </w:rPr>
        <w:t>m</w:t>
      </w:r>
      <w:r>
        <w:rPr>
          <w:rFonts w:eastAsia="Times New Roman Baltic" w:cs="Times New Roman Baltic" w:ascii="Times New Roman Baltic" w:hAnsi="Times New Roman Baltic"/>
          <w:sz w:val="18"/>
          <w:szCs w:val="18"/>
          <w:lang w:val="lv-LV"/>
        </w:rPr>
        <w:t>s: lai tās kļūst par sievām tam, kas viņu acīm labi patīk, bet lai tās kļūst par sievām tikai kādam no sava tēva cilts, 7 ka Israēla bērnu īpašums nepāriet no vienas cilts otrai ciltij, jo ikvienam Israēla bērnam būs cieši turēties pie savu tēvu cilts īpa</w:t>
      </w:r>
      <w:r>
        <w:rPr>
          <w:sz w:val="18"/>
          <w:szCs w:val="18"/>
          <w:lang w:val="lv-LV"/>
        </w:rPr>
        <w:t>š</w:t>
      </w:r>
      <w:r>
        <w:rPr>
          <w:rFonts w:eastAsia="Times New Roman Baltic" w:cs="Times New Roman Baltic" w:ascii="Times New Roman Baltic" w:hAnsi="Times New Roman Baltic"/>
          <w:sz w:val="18"/>
          <w:szCs w:val="18"/>
          <w:lang w:val="lv-LV"/>
        </w:rPr>
        <w:t xml:space="preserve">uma. 8 Un ikviena meita no Israēla bērnu cilšu vidus, kura manto kādu īpašumu, lai kļūst sieva vīram vienīgi no savas tēva cilts tādēļ, ka ikviens israēlietis patur sava tēva īpašumu, 9 un tā lai neviens īpašums nepāriet no vienas cilts otrai ciltij; ikviena no Israēla bērnu ciltīm lai cieši turas pie sava cilts īpašuma." 10 Kā Tas Kungs Mozum bija pavēlējis, tā arī Celofehada meitas darīja; 11 jo Mahlija, Tirca, Hogla, Milka un Noga, Celofehada meitas, </w:t>
      </w:r>
      <w:r>
        <w:rPr>
          <w:sz w:val="18"/>
          <w:szCs w:val="18"/>
          <w:lang w:val="lv-LV"/>
        </w:rPr>
        <w:t>k</w:t>
      </w:r>
      <w:r>
        <w:rPr>
          <w:rFonts w:eastAsia="Times New Roman Baltic" w:cs="Times New Roman Baltic" w:ascii="Times New Roman Baltic" w:hAnsi="Times New Roman Baltic"/>
          <w:sz w:val="18"/>
          <w:szCs w:val="18"/>
          <w:lang w:val="lv-LV"/>
        </w:rPr>
        <w:t>ļuva sievas sava tēva brāļa dēliem; 12 tās izgāja pi</w:t>
      </w:r>
      <w:r>
        <w:rPr>
          <w:sz w:val="18"/>
          <w:szCs w:val="18"/>
          <w:lang w:val="lv-LV"/>
        </w:rPr>
        <w:t>e</w:t>
      </w:r>
      <w:r>
        <w:rPr>
          <w:rFonts w:eastAsia="Times New Roman Baltic" w:cs="Times New Roman Baltic" w:ascii="Times New Roman Baltic" w:hAnsi="Times New Roman Baltic"/>
          <w:sz w:val="18"/>
          <w:szCs w:val="18"/>
          <w:lang w:val="lv-LV"/>
        </w:rPr>
        <w:t xml:space="preserve"> vīriem no Jāzepa dēla Manases cilts; tā viņu mantojums palika viņu tēvu cilts īpašumā</w:t>
      </w:r>
      <w:r>
        <w:rPr>
          <w:lang w:val="lv-LV"/>
        </w:rPr>
        <w:t>.</w:t>
      </w:r>
    </w:p>
    <w:p>
      <w:pPr>
        <w:pStyle w:val="Normal"/>
        <w:ind w:left="142" w:right="85"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ādā veidā visas ģimenes sākot ar ķēniņa ģimeni, tiek aizsargātas un visas zemes jubilejas sistēmā saglabāj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Ecēchiēla46:16-18 16 Tā saka Dievs Tas Kungs: kad valdnieks dod kādam no saviem dēliem dāvanu no sava īpašuma, tad tā lai pieder viņa dēliem kā mantojams īpašums. 17 Bet, kad viņš dod kādam no saviem kalpiem dāvanu no sava īpašuma, tad tā lai tam pieder līdz gadam, kad tas atgūst brīvību, un tad valdnieks to</w:t>
      </w:r>
      <w:r>
        <w:rPr>
          <w:sz w:val="18"/>
          <w:szCs w:val="18"/>
          <w:lang w:val="lv-LV"/>
        </w:rPr>
        <w:t xml:space="preserve"> </w:t>
      </w:r>
      <w:r>
        <w:rPr>
          <w:rFonts w:eastAsia="Times New Roman Baltic" w:cs="Times New Roman Baltic" w:ascii="Times New Roman Baltic" w:hAnsi="Times New Roman Baltic"/>
          <w:sz w:val="18"/>
          <w:szCs w:val="18"/>
          <w:lang w:val="lv-LV"/>
        </w:rPr>
        <w:t>lai saņem atpakaļ; tikai valdnieka dēliem paliek tā par īpašumu. 18 No tautas īpašuma valdniekam nekā nebūs ņemt, tam nebūs atņemt tautas mantu. Savu īpašumu viņš var atstāt saviem dēliem kā mantojumu, bet neviens no Manas tautas lai nezaudē savu īpašumu.</w:t>
      </w:r>
      <w:r>
        <w:rPr>
          <w:sz w:val="18"/>
          <w:szCs w:val="18"/>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ko nedrīkst ņemt ar apspiešanas palīdzību, un šī struktūra ir nepārtrauk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traitņu un Bāreņu aizsardz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ir bezspēcīgo aizstāvis, un atriebība nāk no Diev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19:26 26 Tad Jēzus, ieraudzījis Savu māti un viņai līdzās mācekli stāvam, ko Viņš mīlēja, saka mātei: "Sieva, redzi, tavs dēl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baznīca ir ģimenes atbildības krātuve. Mariamai bija četri dēli un vairākas meitas, kad Kristus paziņoja to Jāni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Jāņa 19:27 27 Pēc tam Viņš saka māceklim: "Redzi, tava māte!" No tā brīža māceklis viņu ņēma pie sevis</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ristus brāļi ienāca baznīcā un ar spēku rīkojās kā baznīcas vecajie, tomēr tas neietekmēja to, kas tiek šeit teik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salms 68:5-6 5 Dziediet Dievam, muzicējiet Viņa Vārdam, sataisiet ceļu Viņam, kas pa tuksnešiem brauc,- Kungs ir Viņa vārds. Priecājieties Dieva žēlastībā un gavilējiet Viņa priekšā! 6 Bāriņu tēvs un atraitņu aizstāvis ir Dievs Savā svētajā mājoklī.</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Dievs pacels atraitņu un bāreņu lietu. (</w:t>
      </w:r>
      <w:r>
        <w:rPr>
          <w:sz w:val="22"/>
          <w:szCs w:val="22"/>
          <w:lang w:val="lv-LV"/>
        </w:rPr>
        <w:t>Jes. 10:2</w:t>
      </w:r>
      <w:r>
        <w:rPr>
          <w:rFonts w:eastAsia="Times New Roman Baltic" w:cs="Times New Roman Baltic" w:ascii="Times New Roman Baltic" w:hAnsi="Times New Roman Baltic"/>
          <w:sz w:val="22"/>
          <w:szCs w:val="22"/>
          <w:lang w:val="lv-LV"/>
        </w:rPr>
        <w:t>; Jer. 49:11). Caur Pravieti Ecēchiēlu Dievs stingri aizliedz Izraēla aptraipīšanos. Šajā ziņā nācija ir aptraipīta, jo viņi pieļauj laulības pārkāpšanu un garīgo aptraipīšanos (Ecēchiēla 22:1-16) un par to Dievs Izraēlu izklīdinās. (</w:t>
      </w:r>
      <w:r>
        <w:rPr>
          <w:sz w:val="22"/>
          <w:szCs w:val="22"/>
          <w:lang w:val="lv-LV"/>
        </w:rPr>
        <w:t xml:space="preserve">5.Mozus 4:27; 28:25, 64). </w:t>
      </w:r>
    </w:p>
    <w:p>
      <w:pPr>
        <w:pStyle w:val="Normal"/>
        <w:rPr>
          <w:sz w:val="22"/>
          <w:szCs w:val="22"/>
          <w:lang w:val="lv-LV"/>
        </w:rPr>
      </w:pPr>
      <w:r>
        <w:rPr>
          <w:sz w:val="22"/>
          <w:szCs w:val="22"/>
          <w:lang w:val="lv-LV"/>
        </w:rPr>
      </w:r>
    </w:p>
    <w:p>
      <w:pPr>
        <w:pStyle w:val="Normal"/>
        <w:ind w:left="142" w:right="85" w:hanging="0"/>
        <w:rPr/>
      </w:pPr>
      <w:r>
        <w:rPr>
          <w:sz w:val="18"/>
          <w:szCs w:val="18"/>
          <w:lang w:val="lv-LV"/>
        </w:rPr>
        <w:t>2.Mozus 22:20-23 20 Nevienu svešinieku nedz apspied</w:t>
      </w:r>
      <w:r>
        <w:rPr>
          <w:rFonts w:eastAsia="Times New Roman Baltic" w:cs="Times New Roman Baltic" w:ascii="Times New Roman Baltic" w:hAnsi="Times New Roman Baltic"/>
          <w:sz w:val="18"/>
          <w:szCs w:val="18"/>
          <w:lang w:val="lv-LV"/>
        </w:rPr>
        <w:t>, nedz izmanto, jo jūs paši bijāt svešinieki Ēģiptes zemē. 21 Neviena atraitne un neviens bārenis lai netiek apspiests. 22 Ja tu tos apspiedīsi, tad tie kliegdami kliegs uz Mani, un Es uzklausīšu viņu saucienus. 23 Tad Manas dusmas iedegsies, un Es jūs no</w:t>
      </w:r>
      <w:r>
        <w:rPr>
          <w:sz w:val="18"/>
          <w:szCs w:val="18"/>
          <w:lang w:val="lv-LV"/>
        </w:rPr>
        <w:t>k</w:t>
      </w:r>
      <w:r>
        <w:rPr>
          <w:rFonts w:eastAsia="Times New Roman Baltic" w:cs="Times New Roman Baltic" w:ascii="Times New Roman Baltic" w:hAnsi="Times New Roman Baltic"/>
          <w:sz w:val="18"/>
          <w:szCs w:val="18"/>
          <w:lang w:val="lv-LV"/>
        </w:rPr>
        <w:t>aušu ar zobenu, un jūsu sievas kļūs par atraitnēm un jūsu bērni par bār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vešinieka un algotņu aizsardzība kā Dieva ģimenes dalībnieku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Bauslis par apspiešanu attiecas uz visiem algotajiem strādniekiem </w:t>
      </w:r>
      <w:r>
        <w:rPr>
          <w:sz w:val="22"/>
          <w:szCs w:val="22"/>
          <w:lang w:val="lv-LV"/>
        </w:rPr>
        <w:t xml:space="preserve">un svešiniekiem. </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3.Mozus 25:14 14 Tad nu</w:t>
      </w:r>
      <w:r>
        <w:rPr>
          <w:rFonts w:eastAsia="Times New Roman Baltic" w:cs="Times New Roman Baltic" w:ascii="Times New Roman Baltic" w:hAnsi="Times New Roman Baltic"/>
          <w:sz w:val="18"/>
          <w:szCs w:val="18"/>
          <w:lang w:val="lv-LV"/>
        </w:rPr>
        <w:t>, ja tu ko pārdosi savam tuvākam vai arī tu kaut ko no sava tuvāka pērc, tad nedariet viens otram pāri.</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5:17 17 Tad nu nedariet pāri viens otram, bīstieties sava Dieva, jo Es esmu Tas Kungs, jūsu Dievs.</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3: 9 Neapspied svešinieku: jo jūs zināt svešinieka sirdi, jūs paši bijāt svešinieki Ēģiptes zemē.</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o mūs visus ir radījis viens Dievs un viens Tēvs (Mal. 2:10). Dievs kā Tēvs glābj un atjauno Izraēla bērnus (Jes. 49:15-26). Pat mūsu ienaidnieki ir jāpasargā no viņu pašu nevēr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2.Moz</w:t>
      </w:r>
      <w:r>
        <w:rPr>
          <w:rFonts w:eastAsia="Times New Roman Baltic" w:cs="Times New Roman Baltic" w:ascii="Times New Roman Baltic" w:hAnsi="Times New Roman Baltic"/>
          <w:sz w:val="18"/>
          <w:szCs w:val="18"/>
          <w:lang w:val="lv-LV"/>
        </w:rPr>
        <w:t>us 23:5 5 Ja tu redzi sava ienaidnieka ēzeli guļam zem viņa nastas, tad neatstāj to, bet palīdzi tam to pacel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dēļ mīliet svešinieku, jo jūs paši esat bijuši svešinieki Ēģiptes zemē (5.Mozus 10: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lkdievju tautām nav atļauts mākot, un tās ir pilnībā jāiznīcina Izraēla bērnu un Dzīvā Dieva Dēlu vidū (5.Mozus 7:1-26). Tas nav Izraēla taisnības, bet gan elkdievju netaisnības dēļ (5.Mozus 9:1-2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is neapšaubāmais konflikts ir vērsts un ģimenes saglabāšanu un sabiedrības sociālajām attiecībām, kas nepieciešamas viņu attiecībām ar Dievu. Elkdievība no  sabiedrības ir jāiznīcina.</w:t>
      </w:r>
      <w:r>
        <w:rPr>
          <w:lang w:val="lv-LV"/>
        </w:rPr>
        <w:t xml:space="preserve"> </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iesības dzīvot ģimenē un attiecības ar Sesto Bausli.</w:t>
      </w:r>
    </w:p>
    <w:p>
      <w:pPr>
        <w:pStyle w:val="Normal"/>
        <w:jc w:val="center"/>
        <w:rPr>
          <w:b/>
          <w:b/>
          <w:bCs/>
          <w:sz w:val="28"/>
          <w:szCs w:val="28"/>
          <w:lang w:val="lv-LV"/>
        </w:rPr>
      </w:pPr>
      <w:r>
        <w:rPr>
          <w:b/>
          <w:bCs/>
          <w:sz w:val="28"/>
          <w:szCs w:val="28"/>
          <w:lang w:val="lv-LV"/>
        </w:rPr>
        <w:t xml:space="preserve"> </w:t>
      </w:r>
    </w:p>
    <w:p>
      <w:pPr>
        <w:sectPr>
          <w:type w:val="continuous"/>
          <w:pgSz w:w="11906" w:h="16838"/>
          <w:pgMar w:left="1134" w:right="964" w:gutter="0" w:header="567" w:top="1134" w:footer="0" w:bottom="964"/>
          <w:formProt w:val="false"/>
          <w:titlePg/>
          <w:textDirection w:val="lrTb"/>
        </w:sectPr>
      </w:pPr>
    </w:p>
    <w:p>
      <w:pPr>
        <w:pStyle w:val="Normal"/>
        <w:rPr>
          <w:b/>
          <w:b/>
          <w:bCs/>
          <w:sz w:val="22"/>
          <w:szCs w:val="22"/>
          <w:lang w:val="lv-LV"/>
        </w:rPr>
      </w:pPr>
      <w:r>
        <w:rPr>
          <w:b/>
          <w:bCs/>
          <w:sz w:val="22"/>
          <w:szCs w:val="22"/>
          <w:lang w:val="lv-LV"/>
        </w:rPr>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Atbildība saglabāt dzīvi ģimenē balstās uz vecākiem, un bieži vien šo atbildību Dievs pastiprina, kā mēs to redzam </w:t>
      </w:r>
      <w:r>
        <w:rPr>
          <w:b/>
          <w:bCs/>
          <w:sz w:val="22"/>
          <w:szCs w:val="22"/>
          <w:lang w:val="lv-LV"/>
        </w:rPr>
        <w:t>2. Mozus 2:1-10</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Šīs pasaules dievam ir vajadzīga izredzēto dzīv. Viņš mēģināja iznīcināt Mozu un Izraēla bērnus (2.Mozus 2:1-10). Līdzīgā veidā viņš mēģināja iznīcināt Mesiju (Mt. 2:1-23). Viņš vēl arvien mēģina iznīcināt nāciju un baznīcu, kas ir Izraēl</w:t>
      </w:r>
      <w:r>
        <w:rPr>
          <w:sz w:val="22"/>
          <w:szCs w:val="22"/>
          <w:lang w:val="lv-LV"/>
        </w:rPr>
        <w:t>s. (Atkl.12:13-18).</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Ģimenes atbildība ir aizsargāt nācijas dzīvību. Dievs pacels mūsu pestīšanu. Mesija atgriezīsies, lai izglābtu tos, kas viņu ar nepacietību gaida.  Līdz tam laikam baznīca tiek pārbaudīta un tīrīta vajāšanu ugunī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ebkurš bērns, kurš apdraud vecāka dzīvību, zaudē pats savu dzīvību, kā mēs to redzam no iepriekšējiem tekst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as tiek apskatīs arī darbā </w:t>
      </w:r>
      <w:r>
        <w:rPr>
          <w:rStyle w:val="Hyperlink"/>
          <w:i/>
          <w:iCs/>
          <w:sz w:val="22"/>
          <w:szCs w:val="22"/>
          <w:lang w:val="lv-LV"/>
        </w:rPr>
        <w:t>Law and the Sixth Commandment (No. 259)</w:t>
      </w:r>
      <w:r>
        <w:rPr>
          <w:rFonts w:eastAsia="Times New Roman Baltic" w:cs="Times New Roman Baltic" w:ascii="Times New Roman Baltic" w:hAnsi="Times New Roman Baltic"/>
          <w:i/>
          <w:iCs/>
          <w:sz w:val="22"/>
          <w:szCs w:val="22"/>
          <w:lang w:val="lv-LV"/>
        </w:rPr>
        <w:t>.(Bauslība un Sestais Bauslis 259).</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i/>
          <w:i/>
          <w:iCs/>
          <w:sz w:val="28"/>
          <w:szCs w:val="28"/>
          <w:lang w:val="lv-LV"/>
        </w:rPr>
      </w:pPr>
      <w:r>
        <w:rPr>
          <w:b/>
          <w:bCs/>
          <w:i/>
          <w:i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Ģimenes Likuma un sociālā Kontrole caur Tiesu varu Kara un Miera laik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Ģimenes Likumam ir plaša </w:t>
      </w:r>
      <w:r>
        <w:rPr>
          <w:sz w:val="22"/>
          <w:szCs w:val="22"/>
          <w:lang w:val="lv-LV"/>
        </w:rPr>
        <w:t>t</w:t>
      </w:r>
      <w:r>
        <w:rPr>
          <w:rFonts w:eastAsia="Times New Roman Baltic" w:cs="Times New Roman Baltic" w:ascii="Times New Roman Baltic" w:hAnsi="Times New Roman Baltic"/>
          <w:sz w:val="22"/>
          <w:szCs w:val="22"/>
          <w:lang w:val="lv-LV"/>
        </w:rPr>
        <w:t xml:space="preserve">iesu varas sistēm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No šiem tekstiem un darba </w:t>
      </w:r>
      <w:r>
        <w:rPr>
          <w:rFonts w:eastAsia="Times New Roman Baltic" w:cs="Times New Roman Baltic" w:ascii="Times New Roman Baltic" w:hAnsi="Times New Roman Baltic"/>
          <w:i/>
          <w:iCs/>
          <w:sz w:val="22"/>
          <w:szCs w:val="22"/>
          <w:lang w:val="lv-LV"/>
        </w:rPr>
        <w:t>Bauslība un septītais Bauslis (260)</w:t>
      </w:r>
      <w:r>
        <w:rPr>
          <w:rFonts w:eastAsia="Times New Roman Baltic" w:cs="Times New Roman Baltic" w:ascii="Times New Roman Baltic" w:hAnsi="Times New Roman Baltic"/>
          <w:sz w:val="22"/>
          <w:szCs w:val="22"/>
          <w:lang w:val="lv-LV"/>
        </w:rPr>
        <w:t xml:space="preserve"> mēs varam secināt, ka šķiršanās ir pieļaujama, taču Dievs ienīst šķiršan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ķiršanās pamats ir laulības pārkāpšana, un tā daļēji ir fiziska elkdievība. Maleachija tika aizsūtīts uz Jūdu, jo nācija Izraēlā bija iedibinājusi svešu dievu pielūgšanu un bija apprecējusi sveša Dieva meitu. Šī iemesla dēļ viņi beigu beigās tika aizsūtīti gūstā. Tā, indivīdu d</w:t>
      </w:r>
      <w:r>
        <w:rPr>
          <w:sz w:val="22"/>
          <w:szCs w:val="22"/>
          <w:lang w:val="lv-LV"/>
        </w:rPr>
        <w:t>i</w:t>
      </w:r>
      <w:r>
        <w:rPr>
          <w:rFonts w:eastAsia="Times New Roman Baltic" w:cs="Times New Roman Baltic" w:ascii="Times New Roman Baltic" w:hAnsi="Times New Roman Baltic"/>
          <w:sz w:val="22"/>
          <w:szCs w:val="22"/>
          <w:lang w:val="lv-LV"/>
        </w:rPr>
        <w:t>sciplinārsods ir atkarīgs no vecākiem. Galējais spēks un Tēvs ir Dievs, kurš soda tautu kā nacionālu ģimen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Maleachija 2:10-17 10 Vai mums visiem nav viens tēvs? Vai mūs visus nav viens Dievs radījis? Kāpēc tad mēs cits citu neieredzam un laupām svētumu Dieva slēgtajai derībai ar mūsu tēviem? 11 Tiešām, Jūda ir kļuvis vārda lauzējs, un šausmu lietas notiek Jeruzālemē un visā Israēlā, jo Jūda pazemo to, kas Tam Kungam ir svēts un kas Viņam labpatīk, un ir padarījis par savu sievu kāda sve</w:t>
      </w:r>
      <w:r>
        <w:rPr>
          <w:sz w:val="18"/>
          <w:szCs w:val="18"/>
          <w:lang w:val="lv-LV"/>
        </w:rPr>
        <w:t>ša dieva meitu. 12</w:t>
      </w:r>
      <w:r>
        <w:rPr>
          <w:rFonts w:eastAsia="Times New Roman Baltic" w:cs="Times New Roman Baltic" w:ascii="Times New Roman Baltic" w:hAnsi="Times New Roman Baltic"/>
          <w:sz w:val="18"/>
          <w:szCs w:val="18"/>
          <w:lang w:val="lv-LV"/>
        </w:rPr>
        <w:t xml:space="preserve"> Bet Tas Kungs iznīdēs to, kas tā dara, no Jēkaba nama, abus, tiklab ierosinātāju, kā arī ierosināto un tāpat arī to, kas Tam Kungam Cebaotam nes ēdamo upuri! 13 Un tālāk jūs darāt arī tā. Jūs nemitīgi apslakāt Tā Kunga altāri ar asarām, jūs liekat atskanēt pār to bezgalīgi daudz raudām un vaidiem, tā ka Es nevaru vairs mierīgi uzlūkot ēdamo upuri, nedz arī saņemt ko patīkamu no jūsu rokām. 14 Un tomēr jūs prasāt: kāpēc tas tā? - Tāpēc, ka Tas Kungs ir bijis par liecinieku tev un tavu jaunības gadu sievai,</w:t>
      </w:r>
      <w:r>
        <w:rPr>
          <w:sz w:val="18"/>
          <w:szCs w:val="18"/>
          <w:lang w:val="lv-LV"/>
        </w:rPr>
        <w:t xml:space="preserve"> </w:t>
      </w:r>
      <w:r>
        <w:rPr>
          <w:rFonts w:eastAsia="Times New Roman Baltic" w:cs="Times New Roman Baltic" w:ascii="Times New Roman Baltic" w:hAnsi="Times New Roman Baltic"/>
          <w:sz w:val="18"/>
          <w:szCs w:val="18"/>
          <w:lang w:val="lv-LV"/>
        </w:rPr>
        <w:t>kuru tu tagad esi atstūmis un ienīsti, kaut viņa bija tava līdzgaitniece un tavas paša derības sieva. 15 Tā nerīkojās arī viņš, tas vienīgais, jūs sakāt, liela gara cilvēks. - Bet ko tad darīja šis vienīgais? Viņš meklēja viņam Dieva apsolīto sēklu! Tāpēc</w:t>
      </w:r>
      <w:r>
        <w:rPr>
          <w:sz w:val="18"/>
          <w:szCs w:val="18"/>
          <w:lang w:val="lv-LV"/>
        </w:rPr>
        <w:t xml:space="preserve"> </w:t>
      </w:r>
      <w:r>
        <w:rPr>
          <w:rFonts w:eastAsia="Times New Roman Baltic" w:cs="Times New Roman Baltic" w:ascii="Times New Roman Baltic" w:hAnsi="Times New Roman Baltic"/>
          <w:sz w:val="18"/>
          <w:szCs w:val="18"/>
          <w:lang w:val="lv-LV"/>
        </w:rPr>
        <w:t>esiet nomodā par savu garu, un lai neviens nenonicina savu jaunības gados apņemto sievu! 16 "Bet, kas uz viņu dusmo un padzen viņu," saka Tas Kungs, Israēla Dievs, "tas aptraipa savu tērpu ar varmācības negodu, saka Tas Kungs Cebaots, tādēļ esiet nomodā p</w:t>
      </w:r>
      <w:r>
        <w:rPr>
          <w:sz w:val="18"/>
          <w:szCs w:val="18"/>
          <w:lang w:val="lv-LV"/>
        </w:rPr>
        <w:t>a</w:t>
      </w:r>
      <w:r>
        <w:rPr>
          <w:rFonts w:eastAsia="Times New Roman Baltic" w:cs="Times New Roman Baltic" w:ascii="Times New Roman Baltic" w:hAnsi="Times New Roman Baltic"/>
          <w:sz w:val="18"/>
          <w:szCs w:val="18"/>
          <w:lang w:val="lv-LV"/>
        </w:rPr>
        <w:t>r savu garu un neesiet neuzticīgi pret viņu - šādu sievu!" 17 Jūs noskaņojat pret sevi To Kungu nelabvēlīgi, jūs apkaitināt Viņu ar savām runām. Un tomēr jūs vēl jautājat: ar ko tad mēs Viņā radām šo nelabvēlību? - Ar to, ka jūs runājat: katrs, kas dara ļ</w:t>
      </w:r>
      <w:r>
        <w:rPr>
          <w:sz w:val="18"/>
          <w:szCs w:val="18"/>
          <w:lang w:val="lv-LV"/>
        </w:rPr>
        <w:t>a</w:t>
      </w:r>
      <w:r>
        <w:rPr>
          <w:rFonts w:eastAsia="Times New Roman Baltic" w:cs="Times New Roman Baltic" w:ascii="Times New Roman Baltic" w:hAnsi="Times New Roman Baltic"/>
          <w:sz w:val="18"/>
          <w:szCs w:val="18"/>
          <w:lang w:val="lv-LV"/>
        </w:rPr>
        <w:t>unu, ir labs Tā Kunga acīs, un uz tādiem Viņam ir labs prāts, - vai: kur tad ir Dievs, kas sodīt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ķiršanās ir atļauta cilvēku cietsirdības dēļ un viņu neatgrieztās domāšanas dēļ, taču izredzēto vidū tā tam nav jānotiek.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Rezultātā, sabiedrībā ir divi laulības līmeņi. Pirmais ir starp nekristītajiem, vai starp nekristīto un izredzēto, un otrs ir starp diviem cilvēkiem ticībā. Liekas, ka sākumā Dievs bija nodomājis, lai cilvēkam būtu viena sieva (1.Mozus 2:24), tomēr, ar Dieva atļauju, </w:t>
      </w:r>
      <w:r>
        <w:rPr>
          <w:sz w:val="22"/>
          <w:szCs w:val="22"/>
          <w:lang w:val="lv-LV"/>
        </w:rPr>
        <w:t>patriarhi to ir atc</w:t>
      </w:r>
      <w:r>
        <w:rPr>
          <w:rFonts w:eastAsia="Times New Roman Baltic" w:cs="Times New Roman Baltic" w:ascii="Times New Roman Baltic" w:hAnsi="Times New Roman Baltic"/>
          <w:sz w:val="22"/>
          <w:szCs w:val="22"/>
          <w:lang w:val="lv-LV"/>
        </w:rPr>
        <w:t xml:space="preserve">ēluši. Laulības struktūra ilustrē attiecības starp indivīdu un nāciju, kā arī nācijas attiecības ar Dievu, tātad uzticība ir daļa no laulības sakramen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o Toras un interpretāciju laikiem līdz pat Kristus laikam pastāv  daudz aspektu, kuri ir jānoskaidro raugoties caur septīto bausli. Sievu skaita ierobežošana vienam vīram kādā tautā ir viņu pašu statūtu funkcija. Korāns seko visrabīniskākajai tradīcijai, kurš nosaka četru sievu skaitu (daži rabīni to palielina līdz piecām) parastam vīram, un līdz astoņpadsmit sievu skaitam ķēniņ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aunā Derība nosaka vienas sievas skaitu vecajiem. Neviens vīrietis nevar būt par vecajo, ja tam ir vairāk nekā viena sieva (1Tim. 3:2; Titam 1:6). Vecajiem vajadzētu precēties, jo precības ir visu cilvēku pienākums, ka</w:t>
      </w:r>
      <w:r>
        <w:rPr>
          <w:sz w:val="22"/>
          <w:szCs w:val="22"/>
          <w:lang w:val="lv-LV"/>
        </w:rPr>
        <w:t>s dot</w:t>
      </w:r>
      <w:r>
        <w:rPr>
          <w:rFonts w:eastAsia="Times New Roman Baltic" w:cs="Times New Roman Baltic" w:ascii="Times New Roman Baltic" w:hAnsi="Times New Roman Baltic"/>
          <w:sz w:val="22"/>
          <w:szCs w:val="22"/>
          <w:lang w:val="lv-LV"/>
        </w:rPr>
        <w:t xml:space="preserve">s jau Ādam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Cilvēks var tikt izšķirts un apprecēties vēlreiz pirms ieiešanas baznīcā, tomēr tas nedrīkst šķirties atrazdamies baznīcā, izņemot vienīgi specifiskus gadījum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To visu ir noteicis Mesija, un t</w:t>
      </w:r>
      <w:r>
        <w:rPr>
          <w:rFonts w:eastAsia="Times New Roman Baltic" w:cs="Times New Roman Baltic" w:ascii="Times New Roman Baltic" w:hAnsi="Times New Roman Baltic"/>
          <w:sz w:val="22"/>
          <w:szCs w:val="22"/>
          <w:lang w:val="lv-LV"/>
        </w:rPr>
        <w:t xml:space="preserve">as ir apskatīts darbā </w:t>
      </w:r>
      <w:r>
        <w:rPr>
          <w:rFonts w:eastAsia="Times New Roman Baltic" w:cs="Times New Roman Baltic" w:ascii="Times New Roman Baltic" w:hAnsi="Times New Roman Baltic"/>
          <w:i/>
          <w:iCs/>
          <w:sz w:val="22"/>
          <w:szCs w:val="22"/>
          <w:lang w:val="lv-LV"/>
        </w:rPr>
        <w:t xml:space="preserve">Bauslība un Septītais </w:t>
      </w:r>
      <w:r>
        <w:rPr>
          <w:i/>
          <w:iCs/>
          <w:sz w:val="22"/>
          <w:szCs w:val="22"/>
          <w:lang w:val="lv-LV"/>
        </w:rPr>
        <w:t>Bauslis (260).</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Attiecības ģimenē beidzas ar laulībām, un tad, zem Dieva bauslības, jāsāk uzņemties vecāku pienākumi.</w:t>
      </w:r>
      <w:r>
        <w:rPr>
          <w:lang w:val="lv-LV"/>
        </w:rPr>
        <w:t xml:space="preserve"> </w:t>
      </w:r>
    </w:p>
    <w:p>
      <w:pPr>
        <w:pStyle w:val="Normal"/>
        <w:rPr>
          <w:lang w:val="lv-LV"/>
        </w:rPr>
      </w:pPr>
      <w:r>
        <w:rPr>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15-16 15 Bet, ja kāds meitu pieviļ, kas nav vēl saderināta, un viņš ar to guļ, tad lai viņš to sev atpērk par sievu. 16 Bet, ja viņas tēvs liegtos viņam to dot par sievu, tad lai viņš samaksā līgavas naud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eitas izdošanai ir nepieciešama tēva piekrišana, kaut arī likumīgi tā ir kompromitē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Laulības zvēresti tiek uzsvērti, ja ir miris kāds no partneriem (Mat. 22:29-30; Mk.</w:t>
      </w:r>
      <w:r>
        <w:rPr>
          <w:sz w:val="22"/>
          <w:szCs w:val="22"/>
          <w:lang w:val="lv-LV"/>
        </w:rPr>
        <w:t xml:space="preserve"> 12:24-25).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lnībā visi aspekti ir apskatīti likumos attiecībā uz septīto baus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aulība ir nācijas celtniecības bloks un Dieva plāns. Uzbrukums laulības institūcijai ir uzbrukums ģimenei un Dieva plānam. Neviena persona nevar atrasties Baznīcā un neņemt vērā laulības likumus un ģimenes pienākum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dzīvība rodas no ģimenes savienības un aizplūst uz nāciju. Tāpat, dzīves kontrole ir atkarīga pirmkārt no ģimenes un tad no nācij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Piektais Bauslis norāda uz Mesiju, kurš darbojas kā mūsu mūžīgais tēvs sava Pilnīgā un Mūžīgā Tēva vadībā, kurš ir Visaugstākais Dievs, un kurš vienīgais ir nemirstīgs, un kuru neviens cilvēks nav redzējis un nevar redzēt (1Tim. 6:16), un kura balsi neviens nav dzirdējis (Jāņa 5:37). Katrs tēvs stāv Mesijas vietā, un v</w:t>
      </w:r>
      <w:r>
        <w:rPr>
          <w:sz w:val="22"/>
          <w:szCs w:val="22"/>
          <w:lang w:val="lv-LV"/>
        </w:rPr>
        <w:t>i</w:t>
      </w:r>
      <w:r>
        <w:rPr>
          <w:rFonts w:eastAsia="Times New Roman Baltic" w:cs="Times New Roman Baltic" w:ascii="Times New Roman Baltic" w:hAnsi="Times New Roman Baltic"/>
          <w:sz w:val="22"/>
          <w:szCs w:val="22"/>
          <w:lang w:val="lv-LV"/>
        </w:rPr>
        <w:t>ņa sieva stāv Baznīcas vietā. Par savu rīcību viņi ir atbildīgi Dieva priekšā. Katra vīra galva ir Kristus, un Kristus galva ir Dievs. (Efez. 5: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5.Mozus 18:9-22 9 Kad tu nonāksi tanī zemē, ko Tas Kungs, tavs Dievs, tev dos, tad nemācies darīt tās negantās lietas, ko šīs tautas dara. 10 Lai tavējo starpā neatrastos neviens pats, kas savu dēlu vai savu meitu liktu sadedzināt ugunī, nedz arī, kas zīlē nākotni, nedz laika zīmju taujātājs, nedz čūsku apvārdotājs, nedz burvis, 11 nedz vārdotājs, nedz garu i</w:t>
      </w:r>
      <w:r>
        <w:rPr>
          <w:sz w:val="18"/>
          <w:szCs w:val="18"/>
          <w:lang w:val="lv-LV"/>
        </w:rPr>
        <w:t>z</w:t>
      </w:r>
      <w:r>
        <w:rPr>
          <w:rFonts w:eastAsia="Times New Roman Baltic" w:cs="Times New Roman Baltic" w:ascii="Times New Roman Baltic" w:hAnsi="Times New Roman Baltic"/>
          <w:sz w:val="18"/>
          <w:szCs w:val="18"/>
          <w:lang w:val="lv-LV"/>
        </w:rPr>
        <w:t>saucējs, nedz pareģis, nedz mirušo izaicinātājs, 12 jo visi, kas dara šīs lietas, Tam Kungam ir negantība, un šīs negantības dēļ Tas Kungs, tavs Dievs, tos dzen ārā, tev ienākot. 13 Tev ir jābūt bezvainīgam Tā Kunga, sava Dieva, priekšā. 14 Šīs tautas, ko</w:t>
      </w:r>
      <w:r>
        <w:rPr>
          <w:sz w:val="18"/>
          <w:szCs w:val="18"/>
          <w:lang w:val="lv-LV"/>
        </w:rPr>
        <w:t xml:space="preserve"> </w:t>
      </w:r>
      <w:r>
        <w:rPr>
          <w:rFonts w:eastAsia="Times New Roman Baltic" w:cs="Times New Roman Baltic" w:ascii="Times New Roman Baltic" w:hAnsi="Times New Roman Baltic"/>
          <w:sz w:val="18"/>
          <w:szCs w:val="18"/>
          <w:lang w:val="lv-LV"/>
        </w:rPr>
        <w:t xml:space="preserve">tu izdzīsi, uzklausa gan laika zīmju taujātāju, gan nākotnes zīlnieku; tev Tas Kungs, tavs Dievs, to nav atļāvis. 15 Pravieti, kāds es esmu, Tas Kungs, tavs Dievs, tev cels no tava vidus, no taviem brāļiem, klausiet viņu. 16 Gluži tā, kā tu to esi lūdzis </w:t>
      </w:r>
      <w:r>
        <w:rPr>
          <w:sz w:val="18"/>
          <w:szCs w:val="18"/>
          <w:lang w:val="lv-LV"/>
        </w:rPr>
        <w:t>n</w:t>
      </w:r>
      <w:r>
        <w:rPr>
          <w:rFonts w:eastAsia="Times New Roman Baltic" w:cs="Times New Roman Baltic" w:ascii="Times New Roman Baltic" w:hAnsi="Times New Roman Baltic"/>
          <w:sz w:val="18"/>
          <w:szCs w:val="18"/>
          <w:lang w:val="lv-LV"/>
        </w:rPr>
        <w:t>o Tā Kunga, sava Dieva, Horeba kalnā dienā, kad bija sasaukta draudze, sacīdams: es negribu vairs dzirdēt Tā Kunga, sava Dieva, balsi, un es negribu vairs redzēt šo lielo uguni, ka nemirstu. 17 Tad Tas Kungs man sacīja: ir labi, ko tie runājuši. 18 Es viņ</w:t>
      </w:r>
      <w:r>
        <w:rPr>
          <w:sz w:val="18"/>
          <w:szCs w:val="18"/>
          <w:lang w:val="lv-LV"/>
        </w:rPr>
        <w:t>i</w:t>
      </w:r>
      <w:r>
        <w:rPr>
          <w:rFonts w:eastAsia="Times New Roman Baltic" w:cs="Times New Roman Baltic" w:ascii="Times New Roman Baltic" w:hAnsi="Times New Roman Baltic"/>
          <w:sz w:val="18"/>
          <w:szCs w:val="18"/>
          <w:lang w:val="lv-LV"/>
        </w:rPr>
        <w:t>em celšu pravieti, kāds tu esi, no viņu brāļu vidus, un Es likšu Savus vārdus viņa mutē, un viņš runās uz tiem visu, ko Es tam pavēlēšu. 19 Un, ja kāds neklausīs Maniem vārdiem, ko viņš runās Manā Vārdā, no tā Es to prasīšu. 20 Bet, ja kā</w:t>
      </w:r>
      <w:r>
        <w:rPr>
          <w:sz w:val="18"/>
          <w:szCs w:val="18"/>
          <w:lang w:val="lv-LV"/>
        </w:rPr>
        <w:t xml:space="preserve">ds pravietis kaut </w:t>
      </w:r>
      <w:r>
        <w:rPr>
          <w:rFonts w:eastAsia="Times New Roman Baltic" w:cs="Times New Roman Baltic" w:ascii="Times New Roman Baltic" w:hAnsi="Times New Roman Baltic"/>
          <w:sz w:val="18"/>
          <w:szCs w:val="18"/>
          <w:lang w:val="lv-LV"/>
        </w:rPr>
        <w:t>ko iedrošināsies runāt Manā Vārdā, teikt, ko Es neesmu pavēlējis tam runāt, vai ja tas runās kādu citu dievu vārdā, tad tādam pravietim ir jāmirst. 21 Ja tu tad savā sirdī domātu: kā lai mēs pazīstam vārdu, ko Tas Kungs nav runājis? - 22 tad zini: ja prav</w:t>
      </w:r>
      <w:r>
        <w:rPr>
          <w:sz w:val="18"/>
          <w:szCs w:val="18"/>
          <w:lang w:val="lv-LV"/>
        </w:rPr>
        <w:t>i</w:t>
      </w:r>
      <w:r>
        <w:rPr>
          <w:rFonts w:eastAsia="Times New Roman Baltic" w:cs="Times New Roman Baltic" w:ascii="Times New Roman Baltic" w:hAnsi="Times New Roman Baltic"/>
          <w:sz w:val="18"/>
          <w:szCs w:val="18"/>
          <w:lang w:val="lv-LV"/>
        </w:rPr>
        <w:t>etis runās Tā Kunga Vārdā, bet pravietojums nepiepildās un nekļūst īstenība, tad tas ir vārds, ko Tas Kungs nav runājis; pravietis to ir teicis savā pārgalvībā, tāpēc nebīstieties no viņ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i/>
          <w:i/>
          <w:iCs/>
          <w:lang w:val="lv-LV"/>
        </w:rPr>
      </w:pPr>
      <w:r>
        <w:rPr>
          <w:i/>
          <w:iCs/>
          <w:lang w:val="lv-LV"/>
        </w:rPr>
        <w:t>Tavs Tronis, ak Dievs.</w:t>
      </w:r>
    </w:p>
    <w:p>
      <w:pPr>
        <w:pStyle w:val="Normal"/>
        <w:rPr>
          <w:i/>
          <w:i/>
          <w:iCs/>
          <w:lang w:val="lv-LV"/>
        </w:rPr>
      </w:pPr>
      <w:r>
        <w:rPr>
          <w:i/>
          <w:iCs/>
          <w:lang w:val="lv-LV"/>
        </w:rPr>
      </w:r>
    </w:p>
    <w:p>
      <w:pPr>
        <w:pStyle w:val="Normal"/>
        <w:rPr/>
      </w:pPr>
      <w:r>
        <w:rPr>
          <w:lang w:val="lv-LV"/>
        </w:rPr>
        <w:t>B</w:t>
      </w:r>
      <w:r>
        <w:rPr>
          <w:rFonts w:eastAsia="Times New Roman Baltic" w:cs="Times New Roman Baltic" w:ascii="Times New Roman Baltic" w:hAnsi="Times New Roman Baltic"/>
          <w:lang w:val="lv-LV"/>
        </w:rPr>
        <w:t>et par Dēlu: Tavs tronis, Dievs, paliek mūžu mūžos, un taisnības zizlis ir Viņa valdnieka varas zizlis. Tu esi mīlējis taisnību un ienīdis netaisnību; tāpēc Dievs, Tavs Dievs ir svaidījis Tevi ar prieka eļļu vairāk par Taviem biedriem.</w:t>
      </w:r>
    </w:p>
    <w:p>
      <w:pPr>
        <w:pStyle w:val="Normal"/>
        <w:rPr>
          <w:lang w:val="lv-LV"/>
        </w:rPr>
      </w:pPr>
      <w:r>
        <w:rPr>
          <w:lang w:val="lv-LV"/>
        </w:rPr>
        <w:t xml:space="preserve"> </w:t>
      </w:r>
      <w:r>
        <w:rPr>
          <w:lang w:val="lv-LV"/>
        </w:rPr>
        <w:t>(Ps. 45:6-7; Ebr. 1:8-9).</w:t>
      </w:r>
    </w:p>
    <w:p>
      <w:pPr>
        <w:pStyle w:val="Normal"/>
        <w:rPr>
          <w:lang w:val="lv-LV"/>
        </w:rPr>
      </w:pPr>
      <w:r>
        <w:rPr>
          <w:lang w:val="lv-LV"/>
        </w:rPr>
      </w:r>
    </w:p>
    <w:p>
      <w:pPr>
        <w:pStyle w:val="Normal"/>
        <w:ind w:left="142" w:right="85" w:hanging="0"/>
        <w:rPr>
          <w:sz w:val="18"/>
          <w:szCs w:val="18"/>
          <w:lang w:val="lv-LV"/>
        </w:rPr>
      </w:pPr>
      <w:r>
        <w:rPr>
          <w:sz w:val="18"/>
          <w:szCs w:val="18"/>
          <w:lang w:val="lv-LV"/>
        </w:rPr>
        <w:t>Jesajas 9:5 5 Jo mums ir pied</w:t>
      </w:r>
      <w:r>
        <w:rPr>
          <w:rFonts w:eastAsia="Times New Roman Baltic" w:cs="Times New Roman Baltic" w:ascii="Times New Roman Baltic" w:hAnsi="Times New Roman Baltic"/>
          <w:sz w:val="18"/>
          <w:szCs w:val="18"/>
          <w:lang w:val="lv-LV"/>
        </w:rPr>
        <w:t>zimis Bērns, mums ir dots Dēls, valdība guļ uz Viņa kamiešiem. Viņa vārds ir: Brīnums, Padoma devējs, Varenais Dievs, Mūžīgais tēvs un Miera valdnieks.</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Uz viņu mēs raugāmies kā uz mūsu ģimenes mūžīgo galvu un miera lielskungu. Bībele mums stāsta, ka ir daudzi tēvi (</w:t>
      </w:r>
      <w:r>
        <w:rPr>
          <w:sz w:val="22"/>
          <w:szCs w:val="22"/>
          <w:lang w:val="lv-LV"/>
        </w:rPr>
        <w:t>Efez</w:t>
      </w:r>
      <w:r>
        <w:rPr>
          <w:rFonts w:eastAsia="Times New Roman Baltic" w:cs="Times New Roman Baltic" w:ascii="Times New Roman Baltic" w:hAnsi="Times New Roman Baltic"/>
          <w:sz w:val="22"/>
          <w:szCs w:val="22"/>
          <w:lang w:val="lv-LV"/>
        </w:rPr>
        <w:t>. 3:14), un visi pakļauti Vienīgajam Īstajam Dievam (Jāņa 17: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ēs esam Kristus līgavas un viņa vadībā mēs instrurēsim pasauli, gluži tāpat kā mūsu ģimeni gan tūkstošgadu sistēmā, gan arī Otrās Augšāmcelšanās laikā. </w:t>
      </w:r>
      <w:r>
        <w:rPr>
          <w:sz w:val="22"/>
          <w:szCs w:val="22"/>
          <w:lang w:val="lv-LV"/>
        </w:rPr>
        <w:t>(Atkl.20:1-15).</w:t>
      </w:r>
    </w:p>
    <w:p>
      <w:pPr>
        <w:pStyle w:val="Normal"/>
        <w:rPr>
          <w:sz w:val="22"/>
          <w:szCs w:val="22"/>
          <w:lang w:val="lv-LV"/>
        </w:rPr>
      </w:pPr>
      <w:r>
        <w:rPr>
          <w:sz w:val="22"/>
          <w:szCs w:val="22"/>
          <w:lang w:val="lv-LV"/>
        </w:rPr>
      </w:r>
    </w:p>
    <w:p>
      <w:pPr>
        <w:pStyle w:val="Normal"/>
        <w:rPr/>
      </w:pPr>
      <w:r>
        <w:rPr>
          <w:sz w:val="22"/>
          <w:szCs w:val="22"/>
          <w:lang w:val="lv-LV"/>
        </w:rPr>
        <w:t>Ti</w:t>
      </w:r>
      <w:r>
        <w:rPr>
          <w:rFonts w:eastAsia="Times New Roman Baltic" w:cs="Times New Roman Baltic" w:ascii="Times New Roman Baltic" w:hAnsi="Times New Roman Baltic"/>
          <w:sz w:val="22"/>
          <w:szCs w:val="22"/>
          <w:lang w:val="lv-LV"/>
        </w:rPr>
        <w:t xml:space="preserve">kai izprotot, ka mums ir jākļūst par ģimeni Dieva vadībā, kad Dievs darbojas mūsos kā labākām būtnēm, ko sauc un kas darbojas kā Dievs, mēs varam izprast Otrā Lielā Baušļa nozīmi: </w:t>
      </w:r>
      <w:r>
        <w:rPr>
          <w:rFonts w:eastAsia="Times New Roman Baltic" w:cs="Times New Roman Baltic" w:ascii="Times New Roman Baltic" w:hAnsi="Times New Roman Baltic"/>
          <w:i/>
          <w:iCs/>
          <w:sz w:val="22"/>
          <w:szCs w:val="22"/>
          <w:lang w:val="lv-LV"/>
        </w:rPr>
        <w:t>Tev būs mīlēt savu tuvāko kā sevi pašu.</w:t>
      </w:r>
      <w:r>
        <w:rPr>
          <w:sz w:val="22"/>
          <w:szCs w:val="22"/>
          <w:lang w:val="lv-LV"/>
        </w:rPr>
        <w:t xml:space="preserve"> </w:t>
      </w:r>
      <w:r>
        <w:rPr>
          <w:rFonts w:eastAsia="Times New Roman Baltic" w:cs="Times New Roman Baltic" w:ascii="Times New Roman Baltic" w:hAnsi="Times New Roman Baltic"/>
          <w:b/>
          <w:bCs/>
          <w:i/>
          <w:iCs/>
          <w:sz w:val="22"/>
          <w:szCs w:val="22"/>
          <w:lang w:val="lv-LV"/>
        </w:rPr>
        <w:t>Jūsu Visu</w:t>
      </w:r>
      <w:r>
        <w:rPr>
          <w:sz w:val="22"/>
          <w:szCs w:val="22"/>
          <w:lang w:val="lv-LV"/>
        </w:rPr>
        <w:t xml:space="preserve"> likt</w:t>
      </w:r>
      <w:r>
        <w:rPr>
          <w:rFonts w:eastAsia="Times New Roman Baltic" w:cs="Times New Roman Baltic" w:ascii="Times New Roman Baltic" w:hAnsi="Times New Roman Baltic"/>
          <w:sz w:val="22"/>
          <w:szCs w:val="22"/>
          <w:lang w:val="lv-LV"/>
        </w:rPr>
        <w:t>enis ir kļūt par Dieviem, Visaugstākā Dēliem, un Raksti nevar tikt atcelti. (Jāņa 10:34-35).</w:t>
      </w:r>
    </w:p>
    <w:p>
      <w:pPr>
        <w:pStyle w:val="Normal"/>
        <w:ind w:left="360" w:right="29" w:hanging="0"/>
        <w:jc w:val="right"/>
        <w:rPr/>
      </w:pPr>
      <w:r>
        <w:rPr>
          <w:rFonts w:eastAsia="Wingdings;Symbol" w:cs="Wingdings;Symbol" w:ascii="Wingdings;Symbol" w:hAnsi="Wingdings;Symbol"/>
          <w:lang w:val="lv-LV"/>
        </w:rPr>
        <w:t></w:t>
      </w:r>
      <w:r>
        <w:rPr>
          <w:rFonts w:eastAsia="Helv" w:cs="Helv" w:ascii="Helv" w:hAnsi="Helv"/>
          <w:lang w:val="lv-LV"/>
        </w:rPr>
        <w:t xml:space="preserve"> </w:t>
      </w:r>
    </w:p>
    <w:p>
      <w:pPr>
        <w:pStyle w:val="Normal"/>
        <w:rPr>
          <w:rFonts w:ascii="Helv" w:hAnsi="Helv" w:eastAsia="Helv" w:cs="Helv"/>
          <w:sz w:val="22"/>
          <w:szCs w:val="22"/>
          <w:lang w:val="lv-LV"/>
        </w:rPr>
      </w:pPr>
      <w:r>
        <w:rPr>
          <w:rFonts w:eastAsia="Helv" w:cs="Helv" w:ascii="Helv" w:hAnsi="Helv"/>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 w:name="Wingdings">
    <w:altName w:val="Symbol"/>
    <w:charset w:val="02"/>
    <w:family w:val="auto"/>
    <w:pitch w:val="variable"/>
  </w:font>
  <w:font w:name="Helv">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6</w:t>
    </w:r>
    <w:r>
      <w:rPr>
        <w:sz w:val="20"/>
        <w:i/>
        <w:szCs w:val="20"/>
        <w:iCs/>
      </w:rPr>
      <w:fldChar w:fldCharType="end"/>
    </w:r>
    <w:r>
      <w:rPr>
        <w:rFonts w:eastAsia="Times New Roman Baltic" w:cs="Times New Roman Baltic" w:ascii="Times New Roman Baltic" w:hAnsi="Times New Roman Baltic"/>
        <w:i/>
        <w:iCs/>
        <w:sz w:val="20"/>
        <w:szCs w:val="20"/>
      </w:rPr>
      <w:tab/>
      <w:t>Bauslība un Piektais Bauslis [2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Piektais Bauslis [258]</w:t>
      <w:tab/>
      <w:t xml:space="preserve"> </w:t>
    </w:r>
    <w:r>
      <w:rPr>
        <w:i/>
        <w:iCs/>
      </w:rPr>
      <w:fldChar w:fldCharType="begin"/>
    </w:r>
    <w:r>
      <w:rPr>
        <w:i/>
        <w:iCs/>
      </w:rPr>
      <w:instrText xml:space="preserve"> PAGE \* ARABIC </w:instrText>
    </w:r>
    <w:r>
      <w:rPr>
        <w:i/>
        <w:iCs/>
      </w:rPr>
      <w:fldChar w:fldCharType="separate"/>
    </w:r>
    <w:r>
      <w:rPr>
        <w:i/>
        <w:iCs/>
      </w:rPr>
      <w:t>1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5:30:00Z</dcterms:created>
  <dc:creator>Christian Churches of God</dc:creator>
  <dc:description/>
  <dc:language>en-US</dc:language>
  <cp:lastModifiedBy>Olivers Vilks</cp:lastModifiedBy>
  <dcterms:modified xsi:type="dcterms:W3CDTF">2001-09-04T12:12:00Z</dcterms:modified>
  <cp:revision>2</cp:revision>
  <dc:subject/>
  <dc:title>Bauslība un Piektais Bauslis [258]</dc:title>
</cp:coreProperties>
</file>