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102]</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Heading2"/>
        <w:rPr/>
      </w:pPr>
      <w:r>
        <w:rPr>
          <w:lang w:val="lv-LV"/>
        </w:rPr>
        <w:t>Man Sl</w:t>
      </w:r>
      <w:r>
        <w:rPr>
          <w:rFonts w:eastAsia="Times New Roman Baltic" w:cs="Times New Roman Baltic" w:ascii="Times New Roman Baltic" w:hAnsi="Times New Roman Baltic"/>
          <w:lang w:val="lv-LV"/>
        </w:rPr>
        <w:t>āpst</w:t>
      </w:r>
      <w:r>
        <w:rPr>
          <w:lang w:val="lv-LV"/>
        </w:rPr>
        <w:t xml:space="preserve"> [102]</w:t>
      </w:r>
    </w:p>
    <w:p>
      <w:pPr>
        <w:pStyle w:val="Normal"/>
        <w:jc w:val="center"/>
        <w:rPr>
          <w:rFonts w:ascii="Arial" w:hAnsi="Arial" w:eastAsia="Arial" w:cs="Arial"/>
          <w:sz w:val="16"/>
          <w:szCs w:val="16"/>
          <w:lang w:val="lv-LV"/>
        </w:rPr>
      </w:pPr>
      <w:r>
        <w:rPr>
          <w:sz w:val="16"/>
          <w:szCs w:val="16"/>
          <w:lang w:val="lv-LV"/>
        </w:rPr>
        <w:t>(Izdevums 1.0 20000416-20000418)</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Pēdējie Kristus izrunātie vārdi viņa nāves brīdī ir pravietiski nozīmīgi un attiecas uz visu Upurēšanas Likumu struktūru un grēka izbeigšanos un samierināšanu ar Dievu, kā tas iepriekš pravietots Psalmos un citās liecībās.</w:t>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r>
        <w:rPr>
          <w:rFonts w:eastAsia="Carleton;Times New Roman" w:cs="Carleton;Times New Roman" w:ascii="Carleton;Times New Roman" w:hAnsi="Carleton;Times New Roman"/>
          <w:b/>
          <w:bCs/>
          <w:sz w:val="12"/>
          <w:szCs w:val="12"/>
          <w:lang w:val="lv-LV"/>
        </w:rPr>
        <w:t xml:space="preserve"> </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rFonts w:eastAsia="Tms Rmn" w:cs="Tms Rmn" w:ascii="Tms Rmn" w:hAnsi="Tms Rmn"/>
          <w:b/>
          <w:bCs/>
          <w:position w:val="-2"/>
          <w:sz w:val="32"/>
          <w:szCs w:val="32"/>
          <w:lang w:val="lv-LV"/>
        </w:rPr>
        <w:t xml:space="preserve"> </w:t>
      </w:r>
      <w:r>
        <w:rPr>
          <w:b/>
          <w:bCs/>
          <w:lang w:val="lv-LV"/>
        </w:rPr>
        <w:t>2000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pPr>
      <w:r>
        <w:rPr>
          <w:b/>
          <w:bCs/>
          <w:sz w:val="28"/>
          <w:szCs w:val="28"/>
          <w:lang w:val="lv-LV"/>
        </w:rPr>
        <w:t>Man Sl</w:t>
      </w:r>
      <w:r>
        <w:rPr>
          <w:rFonts w:eastAsia="Times New Roman Baltic" w:cs="Times New Roman Baltic" w:ascii="Times New Roman Baltic" w:hAnsi="Times New Roman Baltic"/>
          <w:b/>
          <w:bCs/>
          <w:sz w:val="28"/>
          <w:szCs w:val="28"/>
          <w:lang w:val="lv-LV"/>
        </w:rPr>
        <w:t>āpst</w:t>
      </w:r>
      <w:r>
        <w:rPr>
          <w:b/>
          <w:bCs/>
          <w:sz w:val="28"/>
          <w:szCs w:val="28"/>
          <w:lang w:val="lv-LV"/>
        </w:rPr>
        <w:t xml:space="preserve"> [102]</w:t>
      </w:r>
    </w:p>
    <w:p>
      <w:pPr>
        <w:pStyle w:val="Normal"/>
        <w:jc w:val="center"/>
        <w:rPr>
          <w:b/>
          <w:b/>
          <w:bCs/>
          <w:sz w:val="28"/>
          <w:szCs w:val="28"/>
          <w:lang w:val="lv-LV"/>
        </w:rPr>
      </w:pPr>
      <w:r>
        <w:rPr>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Apustulis Jānis ir pierakstījis Mesijas pēdējos vārdus pirms nāves pie staba (jeb sauros), kur viņš tika krustā sists. Jānis bija aculiecin</w:t>
      </w:r>
      <w:r>
        <w:rPr>
          <w:sz w:val="22"/>
          <w:szCs w:val="22"/>
          <w:lang w:val="lv-LV"/>
        </w:rPr>
        <w:t>ieks.</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e Krusta Kristus pateica septiņas frāzes. Mateja 27:46 un Marka 15:34 pierakstīta viena frāze.</w:t>
      </w:r>
    </w:p>
    <w:p>
      <w:pPr>
        <w:pStyle w:val="Normal"/>
        <w:rPr>
          <w:lang w:val="lv-LV"/>
        </w:rPr>
      </w:pPr>
      <w:r>
        <w:rPr>
          <w:lang w:val="lv-LV"/>
        </w:rPr>
        <w:t xml:space="preserve"> </w:t>
      </w:r>
    </w:p>
    <w:p>
      <w:pPr>
        <w:pStyle w:val="Normal"/>
        <w:ind w:left="284" w:right="227" w:hanging="0"/>
        <w:rPr>
          <w:sz w:val="18"/>
          <w:szCs w:val="18"/>
          <w:lang w:val="lv-LV"/>
        </w:rPr>
      </w:pPr>
      <w:r>
        <w:rPr>
          <w:sz w:val="18"/>
          <w:szCs w:val="18"/>
          <w:lang w:val="lv-LV"/>
        </w:rPr>
        <w:t xml:space="preserve">Mateja 27:46 </w:t>
      </w:r>
      <w:r>
        <w:rPr>
          <w:rFonts w:eastAsia="Times New Roman Baltic" w:cs="Times New Roman Baltic" w:ascii="Times New Roman Baltic" w:hAnsi="Times New Roman Baltic"/>
          <w:sz w:val="18"/>
          <w:szCs w:val="18"/>
          <w:lang w:val="lv-LV"/>
        </w:rPr>
        <w:t>46 Bet ap devīto stundu Jēzus sauca stiprā balsī: "Ēli, Ēli, lamā zabahtani?" Tas ir: "Mans Dievs, Mans Dievs, kāpēc Tu esi Mani atstājis?"</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Lūkas evaņģēlijs  23: 34, 43, 46 pieraksta trīs frāzes.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Lūkas 23:34 34 Bet Jēzus sacīja: "Tēvs, piedod tiem, jo tie nezina, ko tie dara." Un tie, Viņa drēbes dalīdami, kauliņus par tām meta.</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Lūkas 23:43 43 Un Jēzus tam sacīja: "Patiesi Es tev saku: šodien tu būsi ar Mani paradīzē."</w:t>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Lūkas 23: 46 Un Jēzus sauca skaņā balsī: "Tēvs, Es nododu Savu garu Tavās rokās." Un, to sacījis, Viņš nomira.</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rī Jāņa evaņģēlijā 19:26, 27, 28 un 30 pierakstītas trīs frāz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rFonts w:eastAsia="Times New Roman Baltic" w:cs="Times New Roman Baltic" w:ascii="Times New Roman Baltic" w:hAnsi="Times New Roman Baltic"/>
          <w:sz w:val="18"/>
          <w:szCs w:val="18"/>
          <w:lang w:val="lv-LV"/>
        </w:rPr>
        <w:t>Jāņa</w:t>
      </w:r>
      <w:r>
        <w:rPr>
          <w:sz w:val="18"/>
          <w:szCs w:val="18"/>
          <w:lang w:val="lv-LV"/>
        </w:rPr>
        <w:t xml:space="preserve"> 19:26-30 </w:t>
      </w:r>
      <w:r>
        <w:rPr>
          <w:rFonts w:eastAsia="Times New Roman Baltic" w:cs="Times New Roman Baltic" w:ascii="Times New Roman Baltic" w:hAnsi="Times New Roman Baltic"/>
          <w:sz w:val="18"/>
          <w:szCs w:val="18"/>
          <w:lang w:val="lv-LV"/>
        </w:rPr>
        <w:t xml:space="preserve">26 Tad Jēzus, ieraudzījis Savu māti un viņai līdzās mācekli stāvam, ko Viņš mīlēja, saka mātei: "Sieva, redzi, tavs dēls!" 27 Pēc tam Viņš saka māceklim: "Redzi, tava māte!" No tā brīža māceklis viņu ņēma pie sevis. 28 Pēc tam, zinādams, ka viss ir pabeigts un lai piepildītu rakstus līdz galam, Jēzus sacīja: "Man slāpst!" 29 Tur stāvēja trauks ar etiķi; tie uzsprauda sūkli ar etiķi uz īzapa </w:t>
      </w:r>
      <w:r>
        <w:rPr>
          <w:sz w:val="18"/>
          <w:szCs w:val="18"/>
          <w:lang w:val="lv-LV"/>
        </w:rPr>
        <w:t>s</w:t>
      </w:r>
      <w:r>
        <w:rPr>
          <w:rFonts w:eastAsia="Times New Roman Baltic" w:cs="Times New Roman Baltic" w:ascii="Times New Roman Baltic" w:hAnsi="Times New Roman Baltic"/>
          <w:sz w:val="18"/>
          <w:szCs w:val="18"/>
          <w:lang w:val="lv-LV"/>
        </w:rPr>
        <w:t>tiebra un to pacēla pie Viņa mutes. 30 Etiķi ņēmis, Jēzus sacīja: "Viss piepildīts!" Un, galvu nokāris, atdeva garu Dievam.</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 Lūkas 23:44 ir skaidrs, ka apsolījums ļaundarim tika dots pirms tums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Psalma 22:1 vārdi tika izteikti trīs tumsas stundu sākumā vai laikā (sk. Bullinger, </w:t>
      </w:r>
      <w:r>
        <w:rPr>
          <w:i/>
          <w:iCs/>
          <w:sz w:val="22"/>
          <w:szCs w:val="22"/>
          <w:lang w:val="lv-LV"/>
        </w:rPr>
        <w:t>Companion Bible</w:t>
      </w:r>
      <w:r>
        <w:rPr>
          <w:rFonts w:eastAsia="Times New Roman Baltic" w:cs="Times New Roman Baltic" w:ascii="Times New Roman Baltic" w:hAnsi="Times New Roman Baltic"/>
          <w:sz w:val="22"/>
          <w:szCs w:val="22"/>
          <w:lang w:val="lv-LV"/>
        </w:rPr>
        <w:t>, piezīmes par Jāņa 19:3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Bullingers uzskata, ka it kā Kristus būtu pārcitējis visu 22 Psalmu kā liecinājumu augstajiem priesteriem, kas tur bija klāt (Marka 15:31 un Lūkas Lk. 23:35). Savā nāvē viņš kļuva par liecinieku pret šiem priesteriem un to korumpēto sistēmu, kuru viņi bija pieļāvuši. No šī punkta viņi nonāca zem Jonas zīmes un tiem tika uzlikti ierobežojumi nožēlot grēkus, kā arī tika norādīts uz iznīcināšanu. Līdz 1. Abiba mēneša datumam 70. Gadā pēc</w:t>
      </w:r>
      <w:r>
        <w:rPr>
          <w:sz w:val="22"/>
          <w:szCs w:val="22"/>
          <w:lang w:val="lv-LV"/>
        </w:rPr>
        <w:t xml:space="preserve"> </w:t>
      </w:r>
      <w:r>
        <w:rPr>
          <w:rFonts w:eastAsia="Times New Roman Baltic" w:cs="Times New Roman Baltic" w:ascii="Times New Roman Baltic" w:hAnsi="Times New Roman Baltic"/>
          <w:sz w:val="22"/>
          <w:szCs w:val="22"/>
          <w:lang w:val="lv-LV"/>
        </w:rPr>
        <w:t xml:space="preserve">Kristus, tieši četrdesmit gadus vēlāk, Pirmā Mēneša un Jaunā Gada sākumā, Jeruzālemi aplenca romiešu armija. Tempļa sistēmai un tās priesterībai tika doti četrdesmit gad, lai nožēlotu grēkus, taču viņi nenožēloja un tika iznīcināti (sk. darbu </w:t>
      </w:r>
      <w:r>
        <w:rPr>
          <w:rStyle w:val="Hyperlink"/>
          <w:i/>
          <w:iCs/>
          <w:sz w:val="22"/>
          <w:szCs w:val="22"/>
          <w:lang w:val="lv-LV"/>
        </w:rPr>
        <w:t>The Sign of Jonah and the History of the Reconstruction of the Temple (No. 13)</w:t>
      </w:r>
      <w:r>
        <w:rPr>
          <w:sz w:val="22"/>
          <w:szCs w:val="22"/>
          <w:lang w:val="lv-LV"/>
        </w:rPr>
        <w:t>).</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22. Psalms ir cietēja psalms, kurš stāsta par cietēju, kā arī par godību, kas sek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 xml:space="preserve">Psalms 22:2-32 </w:t>
      </w:r>
      <w:r>
        <w:rPr>
          <w:rFonts w:eastAsia="Times New Roman Baltic" w:cs="Times New Roman Baltic" w:ascii="Times New Roman Baltic" w:hAnsi="Times New Roman Baltic"/>
          <w:sz w:val="18"/>
          <w:szCs w:val="18"/>
          <w:lang w:val="lv-LV"/>
        </w:rPr>
        <w:t xml:space="preserve">  2 Mans Dievs, mans Dievs, kāpēc Tu mani esi atstājis? Tu esi tik tālu no manis ar Savu palīdzību un nedzirdi manu saucienu vārdus! 3 Es saucu dienā, bet Tu man neatbildi, un arī naktī, bet neatrodu mieru! 4 Un taču Tu esi svēts, Tavs goda krēsls stāv pāri Israēla slavas dziesmām. 5 Uz Tevi cerēja mūsu tēvi, viņi </w:t>
      </w:r>
      <w:r>
        <w:rPr>
          <w:sz w:val="18"/>
          <w:szCs w:val="18"/>
          <w:lang w:val="lv-LV"/>
        </w:rPr>
        <w:t>c</w:t>
      </w:r>
      <w:r>
        <w:rPr>
          <w:rFonts w:eastAsia="Times New Roman Baltic" w:cs="Times New Roman Baltic" w:ascii="Times New Roman Baltic" w:hAnsi="Times New Roman Baltic"/>
          <w:sz w:val="18"/>
          <w:szCs w:val="18"/>
          <w:lang w:val="lv-LV"/>
        </w:rPr>
        <w:t>erēja, un Tu viņus izglābi. 6 Tevi viņi piesauca un tapa atpestīti, uz Tevi viņi cerēja un nepalika kaunā. 7 Bet es esmu tārps un ne cilvēks, cilvēku apsmiets un ļaužu nievāts. 8 Visi, kas mani redz, nievā mani, savelk lūpas un krata galvu: 9 "Lai nu viņš</w:t>
      </w:r>
      <w:r>
        <w:rPr>
          <w:sz w:val="18"/>
          <w:szCs w:val="18"/>
          <w:lang w:val="lv-LV"/>
        </w:rPr>
        <w:t xml:space="preserve"> </w:t>
      </w:r>
      <w:r>
        <w:rPr>
          <w:rFonts w:eastAsia="Times New Roman Baltic" w:cs="Times New Roman Baltic" w:ascii="Times New Roman Baltic" w:hAnsi="Times New Roman Baltic"/>
          <w:sz w:val="18"/>
          <w:szCs w:val="18"/>
          <w:lang w:val="lv-LV"/>
        </w:rPr>
        <w:t>pārmet to Tam Kungam, lai Tas viņu izglābj, lai izrauj no bēdām, jo Tam jau uz viņu labs prāts." 10 Tu esi tas, kas mani izvedis no mātes miesām, kas mani mācījis paļauties uz Tevi no mātes krūts. 11 Uz Tevi esmu vērsts no mātes miesām, no mātes klēpja Tu</w:t>
      </w:r>
      <w:r>
        <w:rPr>
          <w:sz w:val="18"/>
          <w:szCs w:val="18"/>
          <w:lang w:val="lv-LV"/>
        </w:rPr>
        <w:t xml:space="preserve"> </w:t>
      </w:r>
      <w:r>
        <w:rPr>
          <w:rFonts w:eastAsia="Times New Roman Baltic" w:cs="Times New Roman Baltic" w:ascii="Times New Roman Baltic" w:hAnsi="Times New Roman Baltic"/>
          <w:sz w:val="18"/>
          <w:szCs w:val="18"/>
          <w:lang w:val="lv-LV"/>
        </w:rPr>
        <w:t>esi mans Dievs. 12 Neesi tālu no manis, jo izbailes ir visapkārt, esi man tuvu, jo nav neviena, kas palīdz! 13 Nikni vērši mani apstājuši, Basanas milzu tauri mani ielenkuši. 14 Tie atpleš savu rīkli pret mani kā plēsīgs un rēcošs lauva. 15 Es esmu kā izl</w:t>
      </w:r>
      <w:r>
        <w:rPr>
          <w:sz w:val="18"/>
          <w:szCs w:val="18"/>
          <w:lang w:val="lv-LV"/>
        </w:rPr>
        <w:t>i</w:t>
      </w:r>
      <w:r>
        <w:rPr>
          <w:rFonts w:eastAsia="Times New Roman Baltic" w:cs="Times New Roman Baltic" w:ascii="Times New Roman Baltic" w:hAnsi="Times New Roman Baltic"/>
          <w:sz w:val="18"/>
          <w:szCs w:val="18"/>
          <w:lang w:val="lv-LV"/>
        </w:rPr>
        <w:t>ets ūdens, visi mani kauli ir kā salauzti, mana sirds manās miesās ir kā izkusis vasks. 16 Manas smaganas izkaltušas kā māla trauks, un mana mēle līp pie manām aukslējām, nāves pīšļos Tu mani esi guldījis. 17 Ap mani sastājušies suņi, ļaundaru bars mani i</w:t>
      </w:r>
      <w:r>
        <w:rPr>
          <w:sz w:val="18"/>
          <w:szCs w:val="18"/>
          <w:lang w:val="lv-LV"/>
        </w:rPr>
        <w:t>e</w:t>
      </w:r>
      <w:r>
        <w:rPr>
          <w:rFonts w:eastAsia="Times New Roman Baltic" w:cs="Times New Roman Baltic" w:ascii="Times New Roman Baltic" w:hAnsi="Times New Roman Baltic"/>
          <w:sz w:val="18"/>
          <w:szCs w:val="18"/>
          <w:lang w:val="lv-LV"/>
        </w:rPr>
        <w:t>lenc, manas rokas un kājas ir caururbtas. 18 Es varu saskaitīt visus savus kaulus, bet viņi lūkojas manī ar prieku. 19 Viņi dala manas drēbes savā starpā, un par manu apģērbu viņi met kauliņus. 20 Neesi tik tālu, ak, Kungs, Tu mans spēks, steidzies palīgā</w:t>
      </w:r>
      <w:r>
        <w:rPr>
          <w:sz w:val="18"/>
          <w:szCs w:val="18"/>
          <w:lang w:val="lv-LV"/>
        </w:rPr>
        <w:t>!</w:t>
      </w:r>
      <w:r>
        <w:rPr>
          <w:rFonts w:eastAsia="Times New Roman Baltic" w:cs="Times New Roman Baltic" w:ascii="Times New Roman Baltic" w:hAnsi="Times New Roman Baltic"/>
          <w:sz w:val="18"/>
          <w:szCs w:val="18"/>
          <w:lang w:val="lv-LV"/>
        </w:rPr>
        <w:t xml:space="preserve"> 21 Izglāb manu dvēseli no zobena, manu dzīvību no suņu varas! 22 Pestī mani no lauvas rīkles, no mežonīgo vēršu ragiem! 23 Tad es paudīšu Tavu Vārdu saviem brāļiem, draudzes vidū es Tevi slavēšu: 24 "Slavējiet To Kungu visi, kas Viņu bīstas; Jēkaba dzimu</w:t>
      </w:r>
      <w:r>
        <w:rPr>
          <w:sz w:val="18"/>
          <w:szCs w:val="18"/>
          <w:lang w:val="lv-LV"/>
        </w:rPr>
        <w:t>m</w:t>
      </w:r>
      <w:r>
        <w:rPr>
          <w:rFonts w:eastAsia="Times New Roman Baltic" w:cs="Times New Roman Baltic" w:ascii="Times New Roman Baltic" w:hAnsi="Times New Roman Baltic"/>
          <w:sz w:val="18"/>
          <w:szCs w:val="18"/>
          <w:lang w:val="lv-LV"/>
        </w:rPr>
        <w:t>s lai Viņam dod godu, lai Viņu bīstas viss Israēla nams! 25 Jo Viņš nav nicinājis un nav turējis ne par ko sērdieņu postu, nav apslēpis no tā Savu vaigu, bet ir to paklausījis, kad tas sauca." 26 Par Tevi es dziedāšu lielā draudzē, es pildīšu savus solīju</w:t>
      </w:r>
      <w:r>
        <w:rPr>
          <w:sz w:val="18"/>
          <w:szCs w:val="18"/>
          <w:lang w:val="lv-LV"/>
        </w:rPr>
        <w:t>m</w:t>
      </w:r>
      <w:r>
        <w:rPr>
          <w:rFonts w:eastAsia="Times New Roman Baltic" w:cs="Times New Roman Baltic" w:ascii="Times New Roman Baltic" w:hAnsi="Times New Roman Baltic"/>
          <w:sz w:val="18"/>
          <w:szCs w:val="18"/>
          <w:lang w:val="lv-LV"/>
        </w:rPr>
        <w:t>us to priekšā, kas Tevi bīstas. 27 Pazemīgie ēdīs un būs paēduši, un, kas To Kungu meklē, tie Viņu slavēs. Jūsu sirdis lai dzīvo mūžīgi! 28 Lai To Kungu piemin un pie Viņa atgriežas visas zemes malas, tautu tautas lai zemojas Viņa priekšā un lai Viņu pielūdz, 29 jo Tam Kungam pieder valstība, Viņš ir valdnieks pār tautām. 30 Arī tie lai zemojas Viņa priekšā, kas dus zemes klēpī, Viņu lai pielūdz visi, kas kļuvuši par pīšļiem. 31 Lai par To Kungu stāsta nākamajām paaudzēm un par Viņa taisnību, ko Viņš darīj</w:t>
      </w:r>
      <w:r>
        <w:rPr>
          <w:sz w:val="18"/>
          <w:szCs w:val="18"/>
          <w:lang w:val="lv-LV"/>
        </w:rPr>
        <w:t>i</w:t>
      </w:r>
      <w:r>
        <w:rPr>
          <w:rFonts w:eastAsia="Times New Roman Baltic" w:cs="Times New Roman Baltic" w:ascii="Times New Roman Baltic" w:hAnsi="Times New Roman Baltic"/>
          <w:sz w:val="18"/>
          <w:szCs w:val="18"/>
          <w:lang w:val="lv-LV"/>
        </w:rPr>
        <w:t>s, lai sludina radu radiem. 32 Viņi nāks un sludinās Viņa taisnību tiem ļaudīm, kas vēl dzims, ka Viņš to ir darīji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āņa 19:23-24 mēs redzam vēl kādu beidzamo pravietojumu, kas tiek piepildīts. Kareivji sadalīja viņa drēbes un meta kauliņus par viņa svārkiem kā bija pravietots (Ps. 22:18). Šī ir pravietojuma beigu daļa, un iespējams tās notika pēc 22. Psalma nocitēšanas. Taču Dievs nenovērsa savu vaigu no viņa un nepameta viņu, kā to saka Psalmi (Ps. 22:24).</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 xml:space="preserve">Pēc savas mātes nodošanas mācekļa aprūpē, kurš arī nekavējoties pieņēma viņu savā aprūpē, Kristus piepildīja Rakstus un parvietojumus izsakot vārdus </w:t>
      </w:r>
      <w:r>
        <w:rPr>
          <w:rFonts w:eastAsia="Times New Roman Baltic" w:cs="Times New Roman Baltic" w:ascii="Times New Roman Baltic" w:hAnsi="Times New Roman Baltic"/>
          <w:i/>
          <w:iCs/>
          <w:sz w:val="22"/>
          <w:szCs w:val="22"/>
          <w:lang w:val="lv-LV"/>
        </w:rPr>
        <w:t>Man slāpst</w:t>
      </w:r>
      <w:r>
        <w:rPr>
          <w:rFonts w:eastAsia="Times New Roman Baltic" w:cs="Times New Roman Baltic" w:ascii="Times New Roman Baltic" w:hAnsi="Times New Roman Baltic"/>
          <w:sz w:val="22"/>
          <w:szCs w:val="22"/>
          <w:lang w:val="lv-LV"/>
        </w:rPr>
        <w:t xml:space="preserve">. Viņi piesūcināja sūkli ar etiķi un pielika viņam pie lūpām. Kad Jēzus saņēma etiķi, viņš teica </w:t>
      </w:r>
      <w:r>
        <w:rPr>
          <w:rFonts w:eastAsia="Times New Roman Baltic" w:cs="Times New Roman Baltic" w:ascii="Times New Roman Baltic" w:hAnsi="Times New Roman Baltic"/>
          <w:i/>
          <w:iCs/>
          <w:sz w:val="22"/>
          <w:szCs w:val="22"/>
          <w:lang w:val="lv-LV"/>
        </w:rPr>
        <w:t>Viss piepildīts</w:t>
      </w:r>
      <w:r>
        <w:rPr>
          <w:sz w:val="22"/>
          <w:szCs w:val="22"/>
          <w:lang w:val="lv-LV"/>
        </w:rPr>
        <w:t xml:space="preserve"> (</w:t>
      </w:r>
      <w:r>
        <w:rPr>
          <w:i/>
          <w:iCs/>
          <w:sz w:val="22"/>
          <w:szCs w:val="22"/>
          <w:lang w:val="lv-LV"/>
        </w:rPr>
        <w:t>teleõ</w:t>
      </w:r>
      <w:r>
        <w:rPr>
          <w:rFonts w:eastAsia="Times New Roman Baltic" w:cs="Times New Roman Baltic" w:ascii="Times New Roman Baltic" w:hAnsi="Times New Roman Baltic"/>
          <w:sz w:val="22"/>
          <w:szCs w:val="22"/>
          <w:lang w:val="lv-LV"/>
        </w:rPr>
        <w:t>). Tas nozīmē, ka visas lietas, ka vajadzēja tikt izdarītām, ir izdarītas, un Raksti nevar tikt atcelti (Jn 10:34-35). Tad viņš nolaida savu galvu, norādot, ka līdz šim momentam tā bija pacelta, un izlaida (</w:t>
      </w:r>
      <w:r>
        <w:rPr>
          <w:i/>
          <w:iCs/>
          <w:sz w:val="22"/>
          <w:szCs w:val="22"/>
          <w:lang w:val="lv-LV"/>
        </w:rPr>
        <w:t>paradidõmi</w:t>
      </w:r>
      <w:r>
        <w:rPr>
          <w:sz w:val="22"/>
          <w:szCs w:val="22"/>
          <w:lang w:val="lv-LV"/>
        </w:rPr>
        <w:t xml:space="preserve">) savu garu jeb </w:t>
      </w:r>
      <w:r>
        <w:rPr>
          <w:i/>
          <w:iCs/>
          <w:sz w:val="22"/>
          <w:szCs w:val="22"/>
          <w:lang w:val="lv-LV"/>
        </w:rPr>
        <w:t>pneuma</w:t>
      </w:r>
      <w:r>
        <w:rPr>
          <w:rFonts w:eastAsia="Times New Roman Baltic" w:cs="Times New Roman Baltic" w:ascii="Times New Roman Baltic" w:hAnsi="Times New Roman Baltic"/>
          <w:sz w:val="22"/>
          <w:szCs w:val="22"/>
          <w:lang w:val="lv-LV"/>
        </w:rPr>
        <w:t>. Matejs saka: "Bet Jēzus atkal iekliedzās stiprā balsī un izlaida Savu garu. (Mat. 27:50).</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 xml:space="preserve">Vienīgā Rakstu vieta, kam vēl bija jāpiepildās, nevarēja piepildīties, kamēr viņš nebija atdevis savu garu. Šī diena bija 30. gada 14. Nisans. Tā iekrita trešdienā. Nevienā gadā, kad Kristu varēja nogalināt saskaņā ar Bībeles pierakstiem, 14. Abibes jeb Nisans neiekrita piektdienā (sk. darbu paper </w:t>
      </w:r>
      <w:r>
        <w:rPr>
          <w:rStyle w:val="Hyperlink"/>
          <w:i/>
          <w:iCs/>
          <w:sz w:val="22"/>
          <w:szCs w:val="22"/>
          <w:lang w:val="lv-LV"/>
        </w:rPr>
        <w:t>Timing of the Crucifixion and the Resurrection (No. 159)</w:t>
      </w:r>
      <w:r>
        <w:rPr>
          <w:rFonts w:eastAsia="Times New Roman Baltic" w:cs="Times New Roman Baltic" w:ascii="Times New Roman Baltic" w:hAnsi="Times New Roman Baltic"/>
          <w:sz w:val="22"/>
          <w:szCs w:val="22"/>
          <w:lang w:val="lv-LV"/>
        </w:rPr>
        <w:t xml:space="preserve">). Piektdienas krustā sišana ir daļa no Lieldienu sistēmas un Beālā - Istāra jeb Lieldienas (Esteres) pielūgšanas, mātes dievietes pielūgšanas, kurai kalpoja  Attis priesteri rietumos vai Adonīsa priesteri austrumos (sk. darbu </w:t>
      </w:r>
      <w:r>
        <w:rPr>
          <w:rStyle w:val="Hyperlink"/>
          <w:i/>
          <w:iCs/>
          <w:sz w:val="22"/>
          <w:szCs w:val="22"/>
          <w:lang w:val="lv-LV"/>
        </w:rPr>
        <w:t>The Origins of Christmas and Easter (No. 235)</w:t>
      </w:r>
      <w:r>
        <w:rPr>
          <w:rFonts w:eastAsia="Times New Roman Baltic" w:cs="Times New Roman Baltic" w:ascii="Times New Roman Baltic" w:hAnsi="Times New Roman Baltic"/>
          <w:sz w:val="22"/>
          <w:szCs w:val="22"/>
          <w:lang w:val="lv-LV"/>
        </w:rPr>
        <w:t>). Tam ir saistība arī ar Zelta Teļu</w:t>
      </w:r>
      <w:r>
        <w:rPr>
          <w:sz w:val="22"/>
          <w:szCs w:val="22"/>
          <w:lang w:val="lv-LV"/>
        </w:rPr>
        <w:t xml:space="preserve"> (sk. </w:t>
      </w:r>
      <w:r>
        <w:rPr>
          <w:rStyle w:val="Hyperlink"/>
          <w:i/>
          <w:iCs/>
          <w:sz w:val="22"/>
          <w:szCs w:val="22"/>
          <w:lang w:val="lv-LV"/>
        </w:rPr>
        <w:t>The Golden Calf (No. 222)</w:t>
      </w:r>
      <w:r>
        <w:rPr>
          <w:rFonts w:eastAsia="Times New Roman Baltic" w:cs="Times New Roman Baltic" w:ascii="Times New Roman Baltic" w:hAnsi="Times New Roman Baltic"/>
          <w:sz w:val="22"/>
          <w:szCs w:val="22"/>
          <w:lang w:val="lv-LV"/>
        </w:rPr>
        <w:t xml:space="preserve">). Šī sistēma ir saistīta ar Filipīnu kultu - Decreto un Dagona pielūgšanu, no kurienes uzradās zivju un dūjas simboli (sk. darbus </w:t>
      </w:r>
      <w:r>
        <w:rPr>
          <w:rStyle w:val="Hyperlink"/>
          <w:i/>
          <w:iCs/>
          <w:sz w:val="22"/>
          <w:szCs w:val="22"/>
          <w:lang w:val="lv-LV"/>
        </w:rPr>
        <w:t>David and Goliath (No. 126)</w:t>
      </w:r>
      <w:r>
        <w:rPr>
          <w:sz w:val="22"/>
          <w:szCs w:val="22"/>
          <w:lang w:val="lv-LV"/>
        </w:rPr>
        <w:t xml:space="preserve"> un </w:t>
      </w:r>
      <w:r>
        <w:rPr>
          <w:rFonts w:eastAsia="Times New Roman Baltic" w:cs="Times New Roman Baltic" w:ascii="Times New Roman Baltic" w:hAnsi="Times New Roman Baltic"/>
          <w:i/>
          <w:iCs/>
          <w:sz w:val="22"/>
          <w:szCs w:val="22"/>
          <w:lang w:val="lv-LV"/>
        </w:rPr>
        <w:t>The Pińata (N</w:t>
      </w:r>
      <w:r>
        <w:rPr>
          <w:i/>
          <w:iCs/>
          <w:sz w:val="22"/>
          <w:szCs w:val="22"/>
          <w:lang w:val="lv-LV"/>
        </w:rPr>
        <w:t>o. 276)</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Nākošā diena 30. Gadā bija ceturtdiena, kas bija Lielā Diena jeb Pirmā Neraudzētās Maizes svētku diena. Šajā vakarā bija jāēd Pasā mielasts (sk. </w:t>
      </w:r>
      <w:r>
        <w:rPr>
          <w:rStyle w:val="Hyperlink"/>
          <w:i/>
          <w:iCs/>
          <w:sz w:val="22"/>
          <w:szCs w:val="22"/>
          <w:lang w:val="lv-LV"/>
        </w:rPr>
        <w:t>The Passover (No. 98)</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Šo dienu nedrīkst apgānīt, un pēc bauslības cilvēki šajā dienā nedrīkst apgānīties aizskarot mirušos. Tā viņiem īsā laikā bija jāpārbauda, vai viņi patiešām ir miruši. Pirmajam krustā sistajam tika salauztas kājas, bet, kad viņi nonāca pie Kristus, viņi redzēja, ka tas jau ir miris un nesalauza viņa kāja</w:t>
      </w:r>
      <w:r>
        <w:rPr>
          <w:sz w:val="22"/>
          <w:szCs w:val="22"/>
          <w:lang w:val="lv-LV"/>
        </w:rPr>
        <w:t>s</w:t>
      </w:r>
      <w:r>
        <w:rPr>
          <w:rFonts w:eastAsia="Times New Roman Baltic" w:cs="Times New Roman Baltic" w:ascii="Times New Roman Baltic" w:hAnsi="Times New Roman Baltic"/>
          <w:sz w:val="22"/>
          <w:szCs w:val="22"/>
          <w:lang w:val="lv-LV"/>
        </w:rPr>
        <w:t>, bet kareivis iedūra viņa sānos, un no tiem iztecēja asinis un ūdens.</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 xml:space="preserve">Tas notika, lai piepildītos Raksti attiecībā uz viņa nāvi, Vispirms, ka nevienu kaulu viņam nebūs salauzt (Ps. 34:20). Otrkārt, Raksti teica: </w:t>
      </w:r>
      <w:r>
        <w:rPr>
          <w:rFonts w:eastAsia="Times New Roman Baltic" w:cs="Times New Roman Baltic" w:ascii="Times New Roman Baltic" w:hAnsi="Times New Roman Baltic"/>
          <w:i/>
          <w:iCs/>
          <w:sz w:val="22"/>
          <w:szCs w:val="22"/>
          <w:lang w:val="lv-LV"/>
        </w:rPr>
        <w:t xml:space="preserve">Viņi raudzīsies uz to, ko sadūruši, </w:t>
      </w:r>
      <w:r>
        <w:rPr>
          <w:sz w:val="22"/>
          <w:szCs w:val="22"/>
          <w:lang w:val="lv-LV"/>
        </w:rPr>
        <w:t xml:space="preserve">kas </w:t>
      </w:r>
      <w:r>
        <w:rPr>
          <w:rFonts w:eastAsia="Times New Roman Baltic" w:cs="Times New Roman Baltic" w:ascii="Times New Roman Baltic" w:hAnsi="Times New Roman Baltic"/>
          <w:sz w:val="22"/>
          <w:szCs w:val="22"/>
          <w:lang w:val="lv-LV"/>
        </w:rPr>
        <w:t>nāk no Cakarijas 12:10. Tā ir norāde uz</w:t>
      </w:r>
      <w:r>
        <w:rPr>
          <w:sz w:val="22"/>
          <w:szCs w:val="22"/>
          <w:lang w:val="lv-LV"/>
        </w:rPr>
        <w:t xml:space="preserve"> Mesijas dzimtu (sk. darbu </w:t>
      </w:r>
      <w:r>
        <w:rPr>
          <w:rStyle w:val="Hyperlink"/>
          <w:i/>
          <w:iCs/>
          <w:sz w:val="22"/>
          <w:szCs w:val="22"/>
          <w:lang w:val="lv-LV"/>
        </w:rPr>
        <w:t>Genealogy of the Messiah (No. 119)</w:t>
      </w:r>
      <w:r>
        <w:rPr>
          <w:rFonts w:eastAsia="Times New Roman Baltic" w:cs="Times New Roman Baltic" w:ascii="Times New Roman Baltic" w:hAnsi="Times New Roman Baltic"/>
          <w:sz w:val="22"/>
          <w:szCs w:val="22"/>
          <w:lang w:val="lv-LV"/>
        </w:rPr>
        <w:t xml:space="preserve">). Pravietojums norāda arī uz to, kas Mesija bija, kā arī uz izredzēto galapunktu - kļūšanu par elohim (Cak. 12:8; sk. darbu </w:t>
      </w:r>
      <w:r>
        <w:rPr>
          <w:rStyle w:val="Hyperlink"/>
          <w:i/>
          <w:iCs/>
          <w:sz w:val="22"/>
          <w:szCs w:val="22"/>
          <w:lang w:val="lv-LV"/>
        </w:rPr>
        <w:t>The Elect as Elohim (No. 1)</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Viņu aiznesa Jāzeps Artimeja dēls, kuram bija jākļūst par Mesijas slepeno mācekli. Jāzeps lūdza Pilātu nodot viņam Kristus ķermeni, un tas tika atļauts. Kopā ar mācekli Nikodēmu, kuram bija simts mārciņas svaidāmās zāles, viņi aiznesa viņu, lai apglabātu paša Jāzepa kapā, kas bija jauns. Šis fakts ir svarīgs norādot uz viņa kā upura šķīstumu. Izprotot tekstus un upurus, mēs vēlreiz varam palūkoties un Psalmiem un to pravietojumu. Psalms 22 attiecas uz Krist</w:t>
      </w:r>
      <w:r>
        <w:rPr>
          <w:sz w:val="22"/>
          <w:szCs w:val="22"/>
          <w:lang w:val="lv-LV"/>
        </w:rPr>
        <w:t>u</w:t>
      </w:r>
      <w:r>
        <w:rPr>
          <w:rFonts w:eastAsia="Times New Roman Baltic" w:cs="Times New Roman Baltic" w:ascii="Times New Roman Baltic" w:hAnsi="Times New Roman Baltic"/>
          <w:sz w:val="22"/>
          <w:szCs w:val="22"/>
          <w:lang w:val="lv-LV"/>
        </w:rPr>
        <w:t xml:space="preserve"> kā Grēka upur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40. Psalmā mēs Kristu redzam kā </w:t>
      </w:r>
      <w:r>
        <w:rPr>
          <w:rFonts w:eastAsia="Times New Roman Baltic" w:cs="Times New Roman Baltic" w:ascii="Times New Roman Baltic" w:hAnsi="Times New Roman Baltic"/>
          <w:i/>
          <w:iCs/>
          <w:sz w:val="22"/>
          <w:szCs w:val="22"/>
          <w:lang w:val="lv-LV"/>
        </w:rPr>
        <w:t>Pilnīgu Dedzināmo upuri.</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ind w:left="284" w:right="227" w:hanging="0"/>
        <w:rPr>
          <w:sz w:val="18"/>
          <w:szCs w:val="18"/>
          <w:lang w:val="lv-LV"/>
        </w:rPr>
      </w:pPr>
      <w:r>
        <w:rPr>
          <w:sz w:val="18"/>
          <w:szCs w:val="18"/>
          <w:lang w:val="lv-LV"/>
        </w:rPr>
        <w:t xml:space="preserve">Psalms 40:1-18 </w:t>
      </w:r>
      <w:r>
        <w:rPr>
          <w:rFonts w:eastAsia="Times New Roman Baltic" w:cs="Times New Roman Baltic" w:ascii="Times New Roman Baltic" w:hAnsi="Times New Roman Baltic"/>
          <w:sz w:val="18"/>
          <w:szCs w:val="18"/>
          <w:lang w:val="lv-LV"/>
        </w:rPr>
        <w:t>Dziedātāju vadonim. Dāvida dziesma. 2 Es gaidīt gaidīju uz To Kungu, un Viņš noliecās pie manis un uzklausīja manu saucienu. 3 Viņš mani izvilka no ciešanu bedres, no dubļainām dūņām, un cēla manas kājas uz cietas klints, stiprinādams manus soļus. 4 Manā mutē Viņš lika jaunu dziesmu, slavas dziesmu mūsu Dievam. Daudzi to dzirdēs, viņus pārņems bijība, un viņi sāks ticēt Tam Kungam. 5 Svētīgs tas cilvēks, kas savu cerīb</w:t>
      </w:r>
      <w:r>
        <w:rPr>
          <w:sz w:val="18"/>
          <w:szCs w:val="18"/>
          <w:lang w:val="lv-LV"/>
        </w:rPr>
        <w:t>u</w:t>
      </w:r>
      <w:r>
        <w:rPr>
          <w:rFonts w:eastAsia="Times New Roman Baltic" w:cs="Times New Roman Baltic" w:ascii="Times New Roman Baltic" w:hAnsi="Times New Roman Baltic"/>
          <w:sz w:val="18"/>
          <w:szCs w:val="18"/>
          <w:lang w:val="lv-LV"/>
        </w:rPr>
        <w:t xml:space="preserve"> liek uz To Kungu, kas nepievēršas lepniem, nedz tinas ar melkuļiem! 6 Lieli ir Tavi darbi, Kungs mans Dievs, ko Tu mūsu labad esi darījis, un diženas ir Tavas svētības pilnās domas par mums! Taviem brīnumiem un padomiem nav nekā līdzīga. Kad pūlos tos iz</w:t>
      </w:r>
      <w:r>
        <w:rPr>
          <w:sz w:val="18"/>
          <w:szCs w:val="18"/>
          <w:lang w:val="lv-LV"/>
        </w:rPr>
        <w:t>t</w:t>
      </w:r>
      <w:r>
        <w:rPr>
          <w:rFonts w:eastAsia="Times New Roman Baltic" w:cs="Times New Roman Baltic" w:ascii="Times New Roman Baltic" w:hAnsi="Times New Roman Baltic"/>
          <w:sz w:val="18"/>
          <w:szCs w:val="18"/>
          <w:lang w:val="lv-LV"/>
        </w:rPr>
        <w:t>eikt un pasludināt, es nespēju tos saskaitīt. 7 Kaujamie upuri un ēdamais upuris Tev nepatīk, taču ausis Tu man esi devis dzirdēt. Dedzināmos upurus un grēku nožēlas upurus Tu nekāro. 8 Tad es teicu:"Raugi, te es esmu! Grāmatā stāv par mani manis paša vie</w:t>
      </w:r>
      <w:r>
        <w:rPr>
          <w:sz w:val="18"/>
          <w:szCs w:val="18"/>
          <w:lang w:val="lv-LV"/>
        </w:rPr>
        <w:t>t</w:t>
      </w:r>
      <w:r>
        <w:rPr>
          <w:rFonts w:eastAsia="Times New Roman Baltic" w:cs="Times New Roman Baltic" w:ascii="Times New Roman Baltic" w:hAnsi="Times New Roman Baltic"/>
          <w:sz w:val="18"/>
          <w:szCs w:val="18"/>
          <w:lang w:val="lv-LV"/>
        </w:rPr>
        <w:t>ā rakstīts: 9 man ir prieks dzīvot pēc Tava prāta, mans Dievs, un Tavi likumi ir ierakstīti dziļi manā sirdī." 10 Tavu taisnīgumu es sludināju lielā draudzē, savas lūpas es neaizdarīju, Kungs, Tu to zini! 11 Tavu taisnību es nekad neesmu noklusējis savā s</w:t>
      </w:r>
      <w:r>
        <w:rPr>
          <w:sz w:val="18"/>
          <w:szCs w:val="18"/>
          <w:lang w:val="lv-LV"/>
        </w:rPr>
        <w:t>i</w:t>
      </w:r>
      <w:r>
        <w:rPr>
          <w:rFonts w:eastAsia="Times New Roman Baltic" w:cs="Times New Roman Baltic" w:ascii="Times New Roman Baltic" w:hAnsi="Times New Roman Baltic"/>
          <w:sz w:val="18"/>
          <w:szCs w:val="18"/>
          <w:lang w:val="lv-LV"/>
        </w:rPr>
        <w:t>rdī, es skaļi daudzināju Tavu uzticību, ka Tu esi mans palīgs. Par Tavu žēlastību un uzticību es neesmu mitējies runāt lielas draudzes priekšā. 12 Tu, ak, Kungs, nepārtrauksi Savu labvēlību pret mani, Tava žēlastība un uzticība mani sargās vienumēr! 13 Jo</w:t>
      </w:r>
      <w:r>
        <w:rPr>
          <w:sz w:val="18"/>
          <w:szCs w:val="18"/>
          <w:lang w:val="lv-LV"/>
        </w:rPr>
        <w:t xml:space="preserve"> </w:t>
      </w:r>
      <w:r>
        <w:rPr>
          <w:rFonts w:eastAsia="Times New Roman Baltic" w:cs="Times New Roman Baltic" w:ascii="Times New Roman Baltic" w:hAnsi="Times New Roman Baltic"/>
          <w:sz w:val="18"/>
          <w:szCs w:val="18"/>
          <w:lang w:val="lv-LV"/>
        </w:rPr>
        <w:t>bēdu bez skaita ir man visapkārt. Manas vainas mani nomāc, tās nav pārredzamas; to ir vairāk kā matu uz galvas. Manas sirds drosme mani atstājusi! 14 Kaut Tev, Kungs, labpatiktu mani izglābt, steidzies, ak, Kungs, man palīgā! 15 Lai kaunā paliek un nosark</w:t>
      </w:r>
      <w:r>
        <w:rPr>
          <w:sz w:val="18"/>
          <w:szCs w:val="18"/>
          <w:lang w:val="lv-LV"/>
        </w:rPr>
        <w:t>s</w:t>
      </w:r>
      <w:r>
        <w:rPr>
          <w:rFonts w:eastAsia="Times New Roman Baltic" w:cs="Times New Roman Baltic" w:ascii="Times New Roman Baltic" w:hAnsi="Times New Roman Baltic"/>
          <w:sz w:val="18"/>
          <w:szCs w:val="18"/>
          <w:lang w:val="lv-LV"/>
        </w:rPr>
        <w:t>t tie, kas tīko pēc manas dzīvības; lai ar kaunu atkāpjas, kas priecājas par manu nelaimi un man to novēl! 16 Lai izbīstas par savu nekaunību tie, kas mani nievā! 17 Lai gavilē un priecājas par Tevi visi, kas Tevi meklē! Un tie, kas ilgojas pēc Tavas pestīšanas, lai vienmēr saka:"Liels ir Tas Kungs." 18 Es gan esmu postā un nabags, bet Tas Kungs gādās par mani. Tu esi mans palīgs un glābējs, mans Dievs, nekavējies!</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69. Psalmā mēs Kristu redzam kā </w:t>
      </w:r>
      <w:r>
        <w:rPr>
          <w:rFonts w:eastAsia="Times New Roman Baltic" w:cs="Times New Roman Baltic" w:ascii="Times New Roman Baltic" w:hAnsi="Times New Roman Baltic"/>
          <w:i/>
          <w:iCs/>
          <w:sz w:val="22"/>
          <w:szCs w:val="22"/>
          <w:lang w:val="lv-LV"/>
        </w:rPr>
        <w:t>Pārkāpuma upuri</w:t>
      </w:r>
      <w:r>
        <w:rPr>
          <w:rFonts w:eastAsia="Times New Roman Baltic" w:cs="Times New Roman Baltic" w:ascii="Times New Roman Baltic" w:hAnsi="Times New Roman Baltic"/>
          <w:sz w:val="22"/>
          <w:szCs w:val="22"/>
          <w:lang w:val="lv-LV"/>
        </w:rPr>
        <w:t xml:space="preserve"> (Šāds ir arī Bullingera uzskats cf. n. to Ps</w:t>
      </w:r>
      <w:r>
        <w:rPr>
          <w:sz w:val="22"/>
          <w:szCs w:val="22"/>
          <w:lang w:val="lv-LV"/>
        </w:rPr>
        <w:t>. 69:1).</w:t>
      </w:r>
    </w:p>
    <w:p>
      <w:pPr>
        <w:pStyle w:val="Normal"/>
        <w:rPr>
          <w:sz w:val="22"/>
          <w:szCs w:val="22"/>
          <w:lang w:val="lv-LV"/>
        </w:rPr>
      </w:pPr>
      <w:r>
        <w:rPr>
          <w:sz w:val="22"/>
          <w:szCs w:val="22"/>
          <w:lang w:val="lv-LV"/>
        </w:rPr>
      </w:r>
    </w:p>
    <w:p>
      <w:pPr>
        <w:pStyle w:val="Normal"/>
        <w:ind w:left="284" w:right="227" w:hanging="0"/>
        <w:rPr>
          <w:sz w:val="18"/>
          <w:szCs w:val="18"/>
          <w:lang w:val="lv-LV"/>
        </w:rPr>
      </w:pPr>
      <w:r>
        <w:rPr>
          <w:sz w:val="18"/>
          <w:szCs w:val="18"/>
          <w:lang w:val="lv-LV"/>
        </w:rPr>
        <w:t xml:space="preserve">Psalms 69:1-37 </w:t>
      </w:r>
      <w:r>
        <w:rPr>
          <w:rFonts w:eastAsia="Times New Roman Baltic" w:cs="Times New Roman Baltic" w:ascii="Times New Roman Baltic" w:hAnsi="Times New Roman Baltic"/>
          <w:sz w:val="18"/>
          <w:szCs w:val="18"/>
          <w:lang w:val="lv-LV"/>
        </w:rPr>
        <w:t>Dziedātāju vadonim. Pēc meldijas "Lilijas". Dāvida dziesma. 2 Palīdzi man, ak, Dievs, jo ūdeņi apdraud manu dzīvību! 3 Es grimstu dziļās dūņās, kur nav pamata; es esmu iekļuvis ūdens dziļumos, un ūdens straume draud mani aizskalot projām. 4 Es esmu piekusis kliedzot, mana rīkle ir aizsmakusi, manas acis ir izdzisušas, gaidīdamas uz manu Dievu. 5 Vairāk nekā matu uz manas galvas ir to, kas mani bez vainas ienīst; stipri ir tie, kas mani grib iznīcināt un man netaisni uzbrūk; ko es ne</w:t>
      </w:r>
      <w:r>
        <w:rPr>
          <w:sz w:val="18"/>
          <w:szCs w:val="18"/>
          <w:lang w:val="lv-LV"/>
        </w:rPr>
        <w:t>m</w:t>
      </w:r>
      <w:r>
        <w:rPr>
          <w:rFonts w:eastAsia="Times New Roman Baltic" w:cs="Times New Roman Baltic" w:ascii="Times New Roman Baltic" w:hAnsi="Times New Roman Baltic"/>
          <w:sz w:val="18"/>
          <w:szCs w:val="18"/>
          <w:lang w:val="lv-LV"/>
        </w:rPr>
        <w:t xml:space="preserve">az neesmu nolaupījis, tas man jāatlīdzina. 6 Dievs, Tu gan zini manas aplamības, un mani pārkāpumi nav Tev apslēpti. 7 Lai manis dēļ nekrīt kaunā tie, kas uz Tevi cer, ak, Dievs, ak, Kungs Cebaot! Lai manis dēļ nesarkst aiz kauna tie, kas Tevi meklē, Israēla Dievs! 8 Jo Tevis dēļ es nesu negodu, Tevis dēļ manu vaigu klāj kauns. 9 Es esmu kļuvis svešs saviem brāļiem un svešinieks savas mātes bērniem. 10 Jo dedzība Tava nama labad mani ir ēdusi un Tavu zaimotāju zaimi ir krituši uz mani. 11 Ja es raudāju un </w:t>
      </w:r>
      <w:r>
        <w:rPr>
          <w:sz w:val="18"/>
          <w:szCs w:val="18"/>
          <w:lang w:val="lv-LV"/>
        </w:rPr>
        <w:t>g</w:t>
      </w:r>
      <w:r>
        <w:rPr>
          <w:rFonts w:eastAsia="Times New Roman Baltic" w:cs="Times New Roman Baltic" w:ascii="Times New Roman Baltic" w:hAnsi="Times New Roman Baltic"/>
          <w:sz w:val="18"/>
          <w:szCs w:val="18"/>
          <w:lang w:val="lv-LV"/>
        </w:rPr>
        <w:t>avēdams šķīstīju savu dvēseli, tad tas kļuva man par apsmieklu. 12 Es uzvilku sev par sēru apģērbu maisu, bet es kļuvu viņiem par zobgalīgu sakāmvārdu. 13 Par mani tenko tie, kas sēž vārtos, par mani dzied vīna dzērēji. 14 Bet es Tevi lūdzu, Kungs, laikā,</w:t>
      </w:r>
      <w:r>
        <w:rPr>
          <w:sz w:val="18"/>
          <w:szCs w:val="18"/>
          <w:lang w:val="lv-LV"/>
        </w:rPr>
        <w:t xml:space="preserve"> </w:t>
      </w:r>
      <w:r>
        <w:rPr>
          <w:rFonts w:eastAsia="Times New Roman Baltic" w:cs="Times New Roman Baltic" w:ascii="Times New Roman Baltic" w:hAnsi="Times New Roman Baltic"/>
          <w:sz w:val="18"/>
          <w:szCs w:val="18"/>
          <w:lang w:val="lv-LV"/>
        </w:rPr>
        <w:t>kad Tev tas labpatiktu; ak, Dievs, uzklausi mani Savā lielajā žēlastībā, Savā uzticīgajā palīdzībā! 15 Izvelc mani no dūņām, lai es nenogrimstu, izglāb mani no nīdētājiem un no ūdens dziļumiem, 16 lai ūdens viļņi mani neapklāj, lai mani neaprij ūdens virp</w:t>
      </w:r>
      <w:r>
        <w:rPr>
          <w:sz w:val="18"/>
          <w:szCs w:val="18"/>
          <w:lang w:val="lv-LV"/>
        </w:rPr>
        <w:t>u</w:t>
      </w:r>
      <w:r>
        <w:rPr>
          <w:rFonts w:eastAsia="Times New Roman Baltic" w:cs="Times New Roman Baltic" w:ascii="Times New Roman Baltic" w:hAnsi="Times New Roman Baltic"/>
          <w:sz w:val="18"/>
          <w:szCs w:val="18"/>
          <w:lang w:val="lv-LV"/>
        </w:rPr>
        <w:t xml:space="preserve">ļi un lai atvari pār mani neaizdara savu muti. 17 Paklausi mani, Kungs, jo dārga ir Tava žēlastība; griezies pie manis Savā lielajā žēlsirdībā, 18 neapslēp Savu vaigu Savam kalpam, jo man ir bailes, paklausi mani drīz! 19 Tuvojies manai dvēselei, atpestī </w:t>
      </w:r>
      <w:r>
        <w:rPr>
          <w:sz w:val="18"/>
          <w:szCs w:val="18"/>
          <w:lang w:val="lv-LV"/>
        </w:rPr>
        <w:t>t</w:t>
      </w:r>
      <w:r>
        <w:rPr>
          <w:rFonts w:eastAsia="Times New Roman Baltic" w:cs="Times New Roman Baltic" w:ascii="Times New Roman Baltic" w:hAnsi="Times New Roman Baltic"/>
          <w:sz w:val="18"/>
          <w:szCs w:val="18"/>
          <w:lang w:val="lv-LV"/>
        </w:rPr>
        <w:t>o, izglāb mani manu ienaidnieku dēļ! 20 Tu zini manu kaunu un manu negodu, un manu apsmieklu; visi mani ienaidnieki ir Tavā priekšā. 21 Kauns man lauž sirdi, es izsamistu un nīkstu; es cerēju uz līdzjūtību, bet velti, un uz mierinātāju, bet to neatrodu. 2</w:t>
      </w:r>
      <w:r>
        <w:rPr>
          <w:sz w:val="18"/>
          <w:szCs w:val="18"/>
          <w:lang w:val="lv-LV"/>
        </w:rPr>
        <w:t>2</w:t>
      </w:r>
      <w:r>
        <w:rPr>
          <w:rFonts w:eastAsia="Times New Roman Baltic" w:cs="Times New Roman Baltic" w:ascii="Times New Roman Baltic" w:hAnsi="Times New Roman Baltic"/>
          <w:sz w:val="18"/>
          <w:szCs w:val="18"/>
          <w:lang w:val="lv-LV"/>
        </w:rPr>
        <w:t xml:space="preserve"> Taisni otrādi - viņi man deva ēst žulti, un, kad es biju izslāpis, viņi mani dzirdināja ar etiķi. 23 Lai viņu galds kļūst viņiem par cilpu un viņu upuru mielasts par slazdu! 24 Lai viņu acis tiek aptumšotas, ka viņi neredz, un lai viņu gurni vienmēr ļodzās! 25 Izgāz pār viņiem Savu bardzību, un lai viņus ķer Tavu dusmu kvēle! 26 Viņu nometnes lai top par kailu tukšumu, viņu teltīs lai neviens nedzīvo, 27 jo viņi vajā to, ko Tu esi sitis, un vairo tā sāpes, ko Tu esi ievainojis. 28 Lai tiem krājas noziegum</w:t>
      </w:r>
      <w:r>
        <w:rPr>
          <w:sz w:val="18"/>
          <w:szCs w:val="18"/>
          <w:lang w:val="lv-LV"/>
        </w:rPr>
        <w:t>s</w:t>
      </w:r>
      <w:r>
        <w:rPr>
          <w:rFonts w:eastAsia="Times New Roman Baltic" w:cs="Times New Roman Baltic" w:ascii="Times New Roman Baltic" w:hAnsi="Times New Roman Baltic"/>
          <w:sz w:val="18"/>
          <w:szCs w:val="18"/>
          <w:lang w:val="lv-LV"/>
        </w:rPr>
        <w:t xml:space="preserve"> pie nozieguma, ka viņi netiek pie Tavas taisnības! 29 Lai viņi tiek izdzēsti no dzīvības grāmatas, lai viņus nepieraksta pie taisnajiem! 30 Bet es esmu nonīcis un pilns sāpju, Tava palīdzība, ak, Dievs, lai mani uztur! 31 Es slavēšu Dieva Vārdu ar dziesm</w:t>
      </w:r>
      <w:r>
        <w:rPr>
          <w:sz w:val="18"/>
          <w:szCs w:val="18"/>
          <w:lang w:val="lv-LV"/>
        </w:rPr>
        <w:t>u</w:t>
      </w:r>
      <w:r>
        <w:rPr>
          <w:rFonts w:eastAsia="Times New Roman Baltic" w:cs="Times New Roman Baltic" w:ascii="Times New Roman Baltic" w:hAnsi="Times New Roman Baltic"/>
          <w:sz w:val="18"/>
          <w:szCs w:val="18"/>
          <w:lang w:val="lv-LV"/>
        </w:rPr>
        <w:t xml:space="preserve"> un godināšu Viņu ar pateicību. 32 Tas Tam Kungam patiks labāk nekā liellopi, nekā vērsis ar ragiem un šķeltiem nagiem. 33 Skatieties, jūs pazemīgie, un priecājieties, jūs Dieva meklētāji! Lai atspirgst jūsu sirds, 34 jo Tas Kungs uzklausa nabagus un neni</w:t>
      </w:r>
      <w:r>
        <w:rPr>
          <w:sz w:val="18"/>
          <w:szCs w:val="18"/>
          <w:lang w:val="lv-LV"/>
        </w:rPr>
        <w:t>c</w:t>
      </w:r>
      <w:r>
        <w:rPr>
          <w:rFonts w:eastAsia="Times New Roman Baltic" w:cs="Times New Roman Baltic" w:ascii="Times New Roman Baltic" w:hAnsi="Times New Roman Baltic"/>
          <w:sz w:val="18"/>
          <w:szCs w:val="18"/>
          <w:lang w:val="lv-LV"/>
        </w:rPr>
        <w:t>ina Savus sagūstītos. 35 Lai Viņu slavē debess un zeme, jūras un viss, kas tur kustas! 36 Un taču Dievs atpestīs Ciānu un uzcels Jūdas pilsētas, lai tās ļaudīm kļūst par mājvietu un īpašumu. 37 Un Viņa kalpu dzimums tās iemantos, un, kas Viņa Vārdu mīl, t</w:t>
      </w:r>
      <w:r>
        <w:rPr>
          <w:sz w:val="18"/>
          <w:szCs w:val="18"/>
          <w:lang w:val="lv-LV"/>
        </w:rPr>
        <w:t>i</w:t>
      </w:r>
      <w:r>
        <w:rPr>
          <w:rFonts w:eastAsia="Times New Roman Baltic" w:cs="Times New Roman Baltic" w:ascii="Times New Roman Baltic" w:hAnsi="Times New Roman Baltic"/>
          <w:sz w:val="18"/>
          <w:szCs w:val="18"/>
          <w:lang w:val="lv-LV"/>
        </w:rPr>
        <w:t>e tur dzīvos.</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salms 69:9 saistās ar Jāņa 15:25.</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284" w:right="227" w:hanging="0"/>
        <w:rPr>
          <w:sz w:val="18"/>
          <w:szCs w:val="18"/>
          <w:lang w:val="lv-LV"/>
        </w:rPr>
      </w:pPr>
      <w:r>
        <w:rPr>
          <w:sz w:val="18"/>
          <w:szCs w:val="18"/>
          <w:lang w:val="lv-LV"/>
        </w:rPr>
        <w:t>J</w:t>
      </w:r>
      <w:r>
        <w:rPr>
          <w:rFonts w:eastAsia="Times New Roman Baltic" w:cs="Times New Roman Baltic" w:ascii="Times New Roman Baltic" w:hAnsi="Times New Roman Baltic"/>
          <w:sz w:val="18"/>
          <w:szCs w:val="18"/>
          <w:lang w:val="lv-LV"/>
        </w:rPr>
        <w:t>āņa</w:t>
      </w:r>
      <w:r>
        <w:rPr>
          <w:sz w:val="18"/>
          <w:szCs w:val="18"/>
          <w:lang w:val="lv-LV"/>
        </w:rPr>
        <w:t xml:space="preserve"> 15:25 </w:t>
      </w:r>
      <w:r>
        <w:rPr>
          <w:rFonts w:eastAsia="Times New Roman Baltic" w:cs="Times New Roman Baltic" w:ascii="Times New Roman Baltic" w:hAnsi="Times New Roman Baltic"/>
          <w:sz w:val="18"/>
          <w:szCs w:val="18"/>
          <w:lang w:val="lv-LV"/>
        </w:rPr>
        <w:t>25 Bet jāpiepildās vārdiem, kas rakstīti viņu bauslībā: tie Mani velti ienīduši!</w:t>
        <w:br/>
      </w:r>
    </w:p>
    <w:p>
      <w:pPr>
        <w:pStyle w:val="Normal"/>
        <w:ind w:left="284" w:right="227" w:hanging="0"/>
        <w:rPr/>
      </w:pPr>
      <w:r>
        <w:rPr>
          <w:sz w:val="18"/>
          <w:szCs w:val="18"/>
          <w:lang w:val="lv-LV"/>
        </w:rPr>
        <w:t>Psalms</w:t>
      </w:r>
      <w:r>
        <w:rPr>
          <w:rFonts w:eastAsia="Times New Roman Baltic" w:cs="Times New Roman Baltic" w:ascii="Times New Roman Baltic" w:hAnsi="Times New Roman Baltic"/>
          <w:sz w:val="18"/>
          <w:szCs w:val="18"/>
          <w:lang w:val="lv-LV"/>
        </w:rPr>
        <w:t xml:space="preserve"> 69:11 un tālāk: 11 Ja es raudāju un gavēdams šķīstīju savu dvēseli, tad tas kļuva man par apsmieklu. 12 Es uzvilku sev par sēru apģērbu maisu, bet es kļuvu viņiem par zobgalīgu sakāmvārdu. 13 Par mani tenko tie, kas sēž vārtos, par mani dzied vīna dzērēji. 14 Bet es Tevi lūdzu, Kungs, laikā, kad Tev tas labpatiktu; ak, Dievs, uzklausi mani Savā lielajā žēlastībā, Savā uzticīgajā palīdzībā! 15 Izvelc mani no dūņām, lai es nenogrimstu, izglāb mani no nīdētājiem un no ūdens dziļumiem, 16 lai ūdens viļņi mani neapklāj, lai mani neaprij ūdens virpuļi un lai atvari pār mani neaizdara savu muti. 17 Paklausi mani, Kun</w:t>
      </w:r>
      <w:r>
        <w:rPr>
          <w:sz w:val="18"/>
          <w:szCs w:val="18"/>
          <w:lang w:val="lv-LV"/>
        </w:rPr>
        <w:t>g</w:t>
      </w:r>
      <w:r>
        <w:rPr>
          <w:rFonts w:eastAsia="Times New Roman Baltic" w:cs="Times New Roman Baltic" w:ascii="Times New Roman Baltic" w:hAnsi="Times New Roman Baltic"/>
          <w:sz w:val="18"/>
          <w:szCs w:val="18"/>
          <w:lang w:val="lv-LV"/>
        </w:rPr>
        <w:t xml:space="preserve">s, jo dārga ir Tava žēlastība; griezies pie manis Savā lielajā žēlsirdībā, 18 neapslēp Savu vaigu Savam kalpam, jo man ir bailes, paklausi mani drīz! 19 Tuvojies manai dvēselei, atpestī to, izglāb mani manu ienaidnieku dēļ! 20 Tu zini manu kaunu un manu negodu, un manu apsmieklu; visi mani ienaidnieki ir Tavā priekšā. 21 Kauns man lauž sirdi, es izsamistu un nīkstu; es cerēju uz līdzjūtību, bet velti, un uz mierinātāju, bet to neatrodu. 22 Taisni otrādi - viņi man deva ēst žulti, un, kad es biju izslāpis, </w:t>
      </w:r>
      <w:r>
        <w:rPr>
          <w:sz w:val="18"/>
          <w:szCs w:val="18"/>
          <w:lang w:val="lv-LV"/>
        </w:rPr>
        <w:t>v</w:t>
      </w:r>
      <w:r>
        <w:rPr>
          <w:rFonts w:eastAsia="Times New Roman Baltic" w:cs="Times New Roman Baltic" w:ascii="Times New Roman Baltic" w:hAnsi="Times New Roman Baltic"/>
          <w:sz w:val="18"/>
          <w:szCs w:val="18"/>
          <w:lang w:val="lv-LV"/>
        </w:rPr>
        <w:t xml:space="preserve">iņi mani dzirdināja ar etiķi. </w:t>
      </w:r>
      <w:r>
        <w:rPr>
          <w:rFonts w:eastAsia="Times New Roman Baltic" w:cs="Times New Roman Baltic" w:ascii="Times New Roman Baltic" w:hAnsi="Times New Roman Baltic"/>
          <w:b/>
          <w:bCs/>
          <w:sz w:val="18"/>
          <w:szCs w:val="18"/>
          <w:lang w:val="lv-LV"/>
        </w:rPr>
        <w:t>23 Lai viņu galds kļūst viņiem par cilpu un viņu upuru mielasts par slazdu! 24 Lai viņu acis tiek aptumšotas, ka viņi neredz, un lai viņu gurni vienmēr ļodzās! 25 Izgāz pār viņiem Savu bardzību, un lai viņus ķer Tavu dusmu kvēle! 26 Viņu nometnes lai top par kailu tukšumu, viņu teltīs lai neviens nedzīvo, 27 jo viņi vajā to, ko Tu esi sitis, un vairo tā sāpes, ko Tu esi ievainojis. 28 Lai tiem krājas noziegums pie nozieguma, ka viņi netiek pie Tavas taisnības!</w:t>
      </w:r>
      <w:r>
        <w:rPr>
          <w:rFonts w:eastAsia="Times New Roman Baltic" w:cs="Times New Roman Baltic" w:ascii="Times New Roman Baltic" w:hAnsi="Times New Roman Baltic"/>
          <w:sz w:val="18"/>
          <w:szCs w:val="18"/>
          <w:lang w:val="lv-LV"/>
        </w:rPr>
        <w:t xml:space="preserve"> 29 Lai viņi tiek izdzēsti no dzīvības grāmatas, lai viņus nepieraksta pie taisnajiem! 30 Bet es esmu nonīcis un pilns sāpju, Tava palīdzība, ak, Dievs, lai mani uztur! 31 Es slavēšu Dieva Vārdu ar dziesmu un godināšu Viņu ar pateicību. 32 Tas Tam Kungam patiks labāk nekā </w:t>
      </w:r>
      <w:r>
        <w:rPr>
          <w:sz w:val="18"/>
          <w:szCs w:val="18"/>
          <w:lang w:val="lv-LV"/>
        </w:rPr>
        <w:t>l</w:t>
      </w:r>
      <w:r>
        <w:rPr>
          <w:rFonts w:eastAsia="Times New Roman Baltic" w:cs="Times New Roman Baltic" w:ascii="Times New Roman Baltic" w:hAnsi="Times New Roman Baltic"/>
          <w:sz w:val="18"/>
          <w:szCs w:val="18"/>
          <w:lang w:val="lv-LV"/>
        </w:rPr>
        <w:t>iellopi, nekā vērsis ar ragiem un šķeltiem nagiem. 33 Skatieties, jūs pazemīgie, un priecājieties, jūs Dieva meklētāji! Lai atspirgst jūsu sirds, 34 jo Tas Kungs uzklausa nabagus un nenicina Savus sagūstītos. 35 Lai Viņu slavē debess un zeme, jūras un vis</w:t>
      </w:r>
      <w:r>
        <w:rPr>
          <w:sz w:val="18"/>
          <w:szCs w:val="18"/>
          <w:lang w:val="lv-LV"/>
        </w:rPr>
        <w:t>s</w:t>
      </w:r>
      <w:r>
        <w:rPr>
          <w:rFonts w:eastAsia="Times New Roman Baltic" w:cs="Times New Roman Baltic" w:ascii="Times New Roman Baltic" w:hAnsi="Times New Roman Baltic"/>
          <w:sz w:val="18"/>
          <w:szCs w:val="18"/>
          <w:lang w:val="lv-LV"/>
        </w:rPr>
        <w:t>, kas tur kustas! 36 Un taču Dievs atpestīs Ciānu un uzcels Jūdas pilsētas, lai tās ļaudīm kļūst par mājvietu un īpašumu. 37 Un Viņa kalpu dzimums tās iemantos, un, kas Viņa Vārdu mīl, tie tur dzīvos.</w:t>
      </w:r>
    </w:p>
    <w:p>
      <w:pPr>
        <w:pStyle w:val="Normal"/>
        <w:ind w:left="360" w:right="29" w:hanging="0"/>
        <w:rPr>
          <w:lang w:val="lv-LV"/>
        </w:rPr>
      </w:pPr>
      <w:r>
        <w:rPr>
          <w:sz w:val="20"/>
          <w:szCs w:val="20"/>
          <w:lang w:val="lv-LV"/>
        </w:rPr>
        <w:t xml:space="preserve"> </w:t>
      </w:r>
    </w:p>
    <w:p>
      <w:pPr>
        <w:pStyle w:val="Normal"/>
        <w:rPr/>
      </w:pPr>
      <w:r>
        <w:rPr>
          <w:rFonts w:eastAsia="Times New Roman Baltic" w:cs="Times New Roman Baltic" w:ascii="Times New Roman Baltic" w:hAnsi="Times New Roman Baltic"/>
          <w:sz w:val="22"/>
          <w:szCs w:val="22"/>
          <w:lang w:val="lv-LV"/>
        </w:rPr>
        <w:t>Psalms 69:14-20 pēc Bullingera uzskatiem at</w:t>
      </w:r>
      <w:r>
        <w:rPr>
          <w:sz w:val="22"/>
          <w:szCs w:val="22"/>
          <w:lang w:val="lv-LV"/>
        </w:rPr>
        <w:t>t</w:t>
      </w:r>
      <w:r>
        <w:rPr>
          <w:rFonts w:eastAsia="Times New Roman Baltic" w:cs="Times New Roman Baltic" w:ascii="Times New Roman Baltic" w:hAnsi="Times New Roman Baltic"/>
          <w:sz w:val="22"/>
          <w:szCs w:val="22"/>
          <w:lang w:val="lv-LV"/>
        </w:rPr>
        <w:t>iecas uz Ģetzemani Mateja 26:36-45. Tas ietver tiesāšanas notikumus un Kristus ienaidniekus, kas stāv viņa priekš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227" w:hanging="0"/>
        <w:rPr>
          <w:sz w:val="18"/>
          <w:szCs w:val="18"/>
          <w:lang w:val="lv-LV"/>
        </w:rPr>
      </w:pPr>
      <w:r>
        <w:rPr>
          <w:sz w:val="18"/>
          <w:szCs w:val="18"/>
          <w:lang w:val="lv-LV"/>
        </w:rPr>
        <w:t xml:space="preserve">Mateja 26:36-45 </w:t>
      </w:r>
      <w:r>
        <w:rPr>
          <w:rFonts w:eastAsia="Times New Roman Baltic" w:cs="Times New Roman Baltic" w:ascii="Times New Roman Baltic" w:hAnsi="Times New Roman Baltic"/>
          <w:sz w:val="18"/>
          <w:szCs w:val="18"/>
          <w:lang w:val="lv-LV"/>
        </w:rPr>
        <w:t>36 Tad Jēzus aiziet ar Saviem mācekļiem uz kādu vietu ar nosaukumu Ģetzemane un saka mācekļiem: "Nosēdieties šeit, Es paiešu tālāk un pielūgšu Dievu." 37 Un Viņš ņēma Sev līdzi Pēteri un abus Cebedeja dēlus un sāka skumt un baiļoties. 38 Tad Viņš saka tiem: "Mana dvēsele ir noskumusi līdz nāvei: palieciet šeit un esiet ar Mani nomodā." 39 Un, nedaudz pagājis, Viņš krita uz Sava vaiga p</w:t>
      </w:r>
      <w:r>
        <w:rPr>
          <w:sz w:val="18"/>
          <w:szCs w:val="18"/>
          <w:lang w:val="lv-LV"/>
        </w:rPr>
        <w:t>i</w:t>
      </w:r>
      <w:r>
        <w:rPr>
          <w:rFonts w:eastAsia="Times New Roman Baltic" w:cs="Times New Roman Baltic" w:ascii="Times New Roman Baltic" w:hAnsi="Times New Roman Baltic"/>
          <w:sz w:val="18"/>
          <w:szCs w:val="18"/>
          <w:lang w:val="lv-LV"/>
        </w:rPr>
        <w:t>e zemes, lūdza Dievu un sacīja: "Mans Tēvs, ja tas var būt, tad lai šis biķeris iet Man garām, tomēr ne kā Es gribu, bet kā Tu gribi." 40 Un Viņš nāk pie mācekļiem un atrod tos guļam un saka uz Pēteri: "Tātad jūs nespējat nevienu pašu stundu būt ar Mani n</w:t>
      </w:r>
      <w:r>
        <w:rPr>
          <w:sz w:val="18"/>
          <w:szCs w:val="18"/>
          <w:lang w:val="lv-LV"/>
        </w:rPr>
        <w:t>o</w:t>
      </w:r>
      <w:r>
        <w:rPr>
          <w:rFonts w:eastAsia="Times New Roman Baltic" w:cs="Times New Roman Baltic" w:ascii="Times New Roman Baltic" w:hAnsi="Times New Roman Baltic"/>
          <w:sz w:val="18"/>
          <w:szCs w:val="18"/>
          <w:lang w:val="lv-LV"/>
        </w:rPr>
        <w:t>modā? 41 Esiet modrīgi un lūdziet Dievu, ka jūs neiekrītat kārdināšanā, gars ir gan labprātīgs, bet miesa ir vāja." 42 Viņš atkal aizgāja otru reizi un lūdza Dievu, sacīdams: "Mans Tēvs, ja šis biķeris nevar Man iet garām, lai nebūtu tas jādzer, tad lai n</w:t>
      </w:r>
      <w:r>
        <w:rPr>
          <w:sz w:val="18"/>
          <w:szCs w:val="18"/>
          <w:lang w:val="lv-LV"/>
        </w:rPr>
        <w:t>o</w:t>
      </w:r>
      <w:r>
        <w:rPr>
          <w:rFonts w:eastAsia="Times New Roman Baltic" w:cs="Times New Roman Baltic" w:ascii="Times New Roman Baltic" w:hAnsi="Times New Roman Baltic"/>
          <w:sz w:val="18"/>
          <w:szCs w:val="18"/>
          <w:lang w:val="lv-LV"/>
        </w:rPr>
        <w:t xml:space="preserve">tiek Tavs prāts." 43 Un Viņš nāk un atrod tos atkal guļam, jo viņu acis bija pilnas miega. 44 Un Viņš tos atstāja un atkal nogāja un lūdza Dievu trešo reizi, tos pašus vārdus sacīdams. 45 Tad Viņš nāk pie Saviem mācekļiem un saka uz tiem: "Jūs arvien vēl </w:t>
      </w:r>
      <w:r>
        <w:rPr>
          <w:sz w:val="18"/>
          <w:szCs w:val="18"/>
          <w:lang w:val="lv-LV"/>
        </w:rPr>
        <w:t>g</w:t>
      </w:r>
      <w:r>
        <w:rPr>
          <w:rFonts w:eastAsia="Times New Roman Baltic" w:cs="Times New Roman Baltic" w:ascii="Times New Roman Baltic" w:hAnsi="Times New Roman Baltic"/>
          <w:sz w:val="18"/>
          <w:szCs w:val="18"/>
          <w:lang w:val="lv-LV"/>
        </w:rPr>
        <w:t>uļat un dusat! Redzi, tā stunda ir klāt, Cilvēka Dēls tiek nodots grēcinieku rokā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salms 69:21 saistās ar krustā sišanu (Mateja 27:34-48; Jāņa 19:29). Šis ir pravietojums, kas viņam jāpiepilda pirms savas kā Mesijas nāves, dzerot etiķi. Šī darbība un iepriekš dotā žults, izsauc sodu uz Jūdu. Jūdi kā cilts tiek nodoti otrajai augšāmcelšanai. Viņi izredzēto kārtā var ieiet tikai individuāli. Viņiem to nevajadzēja darī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Psalms 69:25 norāda uz Jūdu Apustuļu Darbos 1:20, kā tas šeit ir citēts. Tagad šis punkts saistās ar divpadsmit apustuļiem. Mums ir divpadsmit apustuļi, kas tiesās ciltis. Katru cilti pārstāv viens apustulis. Levi cilts ved uz priesterību, tomēr ir iesaistītas tikai divpadsmit ciltis. Jūdass simbolizēja Jūdas cilts nodevību pret Mesiju kā </w:t>
      </w:r>
      <w:r>
        <w:rPr>
          <w:sz w:val="22"/>
          <w:szCs w:val="22"/>
          <w:lang w:val="lv-LV"/>
        </w:rPr>
        <w:t>D</w:t>
      </w:r>
      <w:r>
        <w:rPr>
          <w:rFonts w:eastAsia="Times New Roman Baltic" w:cs="Times New Roman Baltic" w:ascii="Times New Roman Baltic" w:hAnsi="Times New Roman Baltic"/>
          <w:sz w:val="22"/>
          <w:szCs w:val="22"/>
          <w:lang w:val="lv-LV"/>
        </w:rPr>
        <w:t>erības Vēstnesi, kas viņus atbrīvoja no gūstniecības Iziešanā (Eksodus). Viņš bija no Jūdas cilts un Bētlēmes  Epfaras klana. Šādā veidā sagrupējot mēs redzam, ka tas ir vairāk kā vienkārši norāde uz Jūdasu. Psalms 69:22-28 pēc Bullingera uzskatiem norāda</w:t>
      </w:r>
      <w:r>
        <w:rPr>
          <w:sz w:val="22"/>
          <w:szCs w:val="22"/>
          <w:lang w:val="lv-LV"/>
        </w:rPr>
        <w:t xml:space="preserve"> </w:t>
      </w:r>
      <w:r>
        <w:rPr>
          <w:rFonts w:eastAsia="Times New Roman Baltic" w:cs="Times New Roman Baltic" w:ascii="Times New Roman Baltic" w:hAnsi="Times New Roman Baltic"/>
          <w:sz w:val="22"/>
          <w:szCs w:val="22"/>
          <w:lang w:val="lv-LV"/>
        </w:rPr>
        <w:t>uz Vēstuli Romiešiem 11:9,10. Šis citāts seko Romiešu 11:8, kas norāda uz Jesajas 29:10. Nav šaubu, ka šie pravietojumi norāda uz jūdas kā nācijas nespēju iegūt Svēto Garu tajā laikā, un viņu tradīcijas kļuva viņiem par slazdu.</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Katrs likums, kam vajadzēja būt viņiem par labklājību, kļuva par lamatām. Pēc Tempļa iznīcināšanas Jūda un Levīti iznīcināja kalendāru, ieviešot atlikšanas sistēmu un padarīja ēšanas likumus par savādu farsu līdz pat šai dienai. Viņi nedz dzird, nedz redz</w:t>
      </w:r>
      <w:r>
        <w:rPr>
          <w:sz w:val="22"/>
          <w:szCs w:val="22"/>
          <w:lang w:val="lv-LV"/>
        </w:rPr>
        <w:t>, nedz saprot, lai pagriezt</w:t>
      </w:r>
      <w:r>
        <w:rPr>
          <w:rFonts w:eastAsia="Times New Roman Baltic" w:cs="Times New Roman Baltic" w:ascii="Times New Roman Baltic" w:hAnsi="Times New Roman Baltic"/>
          <w:sz w:val="22"/>
          <w:szCs w:val="22"/>
          <w:lang w:val="lv-LV"/>
        </w:rPr>
        <w:t>os un taptu izglābti. Viņiem nav mantojuma, un viņu mājvietas tūkstošgadei ir izpostītas. Bet Dievs izglābs Ciānu un uzcels Jūdas pilsētas. Pēdējās Dienās viņi tiks atjaunoti un Svētais Gars tiks izliets pār viņiem caur to Mesiju, kuru viņi nogalināja, un</w:t>
      </w:r>
      <w:r>
        <w:rPr>
          <w:sz w:val="22"/>
          <w:szCs w:val="22"/>
          <w:lang w:val="lv-LV"/>
        </w:rPr>
        <w:t xml:space="preserve"> </w:t>
      </w:r>
      <w:r>
        <w:rPr>
          <w:rFonts w:eastAsia="Times New Roman Baltic" w:cs="Times New Roman Baltic" w:ascii="Times New Roman Baltic" w:hAnsi="Times New Roman Baltic"/>
          <w:sz w:val="22"/>
          <w:szCs w:val="22"/>
          <w:lang w:val="lv-LV"/>
        </w:rPr>
        <w:t>kurš atgriezīsies, lai izglābtu tos, kas ar nepacietību viņu gaida. Tie ir tie, kas ievēro Dieva baušļus un liecību un tic Jēzum Kristum, jeb Ješua Mesijam (Rev. 12:17: 14:12).</w:t>
      </w:r>
    </w:p>
    <w:p>
      <w:pPr>
        <w:pStyle w:val="Normal"/>
        <w:jc w:val="right"/>
        <w:rPr/>
      </w:pPr>
      <w:r>
        <w:rPr>
          <w:rFonts w:eastAsia="Wingdings;Symbol" w:cs="Wingdings;Symbol" w:ascii="Wingdings;Symbol" w:hAnsi="Wingdings;Symbol"/>
          <w:b/>
          <w:bCs/>
          <w:sz w:val="36"/>
          <w:szCs w:val="36"/>
          <w:lang w:val="lv-LV"/>
        </w:rPr>
        <w:t></w:t>
      </w:r>
      <w:r>
        <w:rPr>
          <w:b/>
          <w:bCs/>
          <w:sz w:val="36"/>
          <w:szCs w:val="36"/>
          <w:lang w:val="lv-LV"/>
        </w:rPr>
        <w:t xml:space="preserve"> </w:t>
      </w:r>
    </w:p>
    <w:p>
      <w:pPr>
        <w:pStyle w:val="Normal"/>
        <w:jc w:val="center"/>
        <w:rPr/>
      </w:pPr>
      <w:r>
        <w:rPr>
          <w:rFonts w:eastAsia="Arial" w:cs="Arial" w:ascii="Arial" w:hAnsi="Arial"/>
          <w:sz w:val="18"/>
          <w:szCs w:val="18"/>
          <w:lang w:val="lv-LV"/>
        </w:rPr>
        <w:t> </w:t>
      </w:r>
      <w:r>
        <w:rPr>
          <w:lang w:val="lv-LV"/>
        </w:rPr>
        <w:t xml:space="preserve"> </w:t>
      </w:r>
    </w:p>
    <w:p>
      <w:pPr>
        <w:pStyle w:val="Normal"/>
        <w:rPr>
          <w:sz w:val="22"/>
          <w:szCs w:val="22"/>
          <w:lang w:val="lv-LV"/>
        </w:rPr>
      </w:pPr>
      <w:r>
        <w:rPr>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4</w:t>
    </w:r>
    <w:r>
      <w:rPr>
        <w:sz w:val="20"/>
        <w:i/>
        <w:szCs w:val="20"/>
        <w:iCs/>
      </w:rPr>
      <w:fldChar w:fldCharType="end"/>
    </w:r>
    <w:r>
      <w:rPr>
        <w:i/>
        <w:iCs/>
        <w:sz w:val="20"/>
        <w:szCs w:val="20"/>
      </w:rPr>
      <w:tab/>
      <w:t>Man Slp</w:t>
    </w:r>
    <w:r>
      <w:rPr>
        <w:rFonts w:eastAsia="Times New Roman Baltic" w:cs="Times New Roman Baltic" w:ascii="Times New Roman Baltic" w:hAnsi="Times New Roman Baltic"/>
        <w:i/>
        <w:iCs/>
        <w:sz w:val="20"/>
        <w:szCs w:val="20"/>
      </w:rPr>
      <w:t>āpst</w:t>
    </w:r>
    <w:r>
      <w:rPr>
        <w:i/>
        <w:iCs/>
        <w:sz w:val="20"/>
        <w:szCs w:val="20"/>
      </w:rPr>
      <w:t xml:space="preserve"> [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Man Slāpst</w:t>
    </w:r>
    <w:r>
      <w:rPr>
        <w:i/>
        <w:iCs/>
      </w:rPr>
      <w:t xml:space="preserve"> [102]</w:t>
      <w:tab/>
      <w:t xml:space="preserve"> </w:t>
    </w:r>
    <w:r>
      <w:rPr>
        <w:i/>
        <w:iCs/>
      </w:rPr>
      <w:fldChar w:fldCharType="begin"/>
    </w:r>
    <w:r>
      <w:rPr>
        <w:i/>
        <w:iCs/>
      </w:rPr>
      <w:instrText xml:space="preserve"> PAGE \* ARABIC </w:instrText>
    </w:r>
    <w:r>
      <w:rPr>
        <w:i/>
        <w:iCs/>
      </w:rPr>
      <w:fldChar w:fldCharType="separate"/>
    </w:r>
    <w:r>
      <w:rPr>
        <w:i/>
        <w:iCs/>
      </w:rPr>
      <w:t>5</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9:19:00Z</dcterms:created>
  <dc:creator>Christian Churches of God</dc:creator>
  <dc:description>Pēdējie Kristus izrunātie vārdi viņa nāves brīdī ir pravietiski nozīmīgi un attiecas uz visu Upurēšanas Likumu struktūru un grēka izbeigšanos un samierināšanu ar Dievu, kā tas iepriekš pravietots Psalmos un citās liecībās.</dc:description>
  <cp:keywords>Pasā. Lieldienas svētki Dieva svētki Dievs kristietība Kristus Jēzus Draudze Baznīca</cp:keywords>
  <dc:language>en-US</dc:language>
  <cp:lastModifiedBy>Olivers Vilks</cp:lastModifiedBy>
  <dcterms:modified xsi:type="dcterms:W3CDTF">2001-09-04T11:55:00Z</dcterms:modified>
  <cp:revision>2</cp:revision>
  <dc:subject/>
  <dc:title>Man Slāpst [102]</dc:title>
</cp:coreProperties>
</file>