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54]</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rFonts w:ascii="Times New Roman Baltic" w:hAnsi="Times New Roman Baltic" w:eastAsia="Times New Roman Baltic" w:cs="Times New Roman Baltic"/>
          <w:b/>
          <w:b/>
          <w:bCs/>
          <w:sz w:val="48"/>
          <w:szCs w:val="48"/>
          <w:lang w:val="lv-LV"/>
        </w:rPr>
      </w:pPr>
      <w:r>
        <w:rPr>
          <w:rFonts w:eastAsia="Times New Roman Baltic" w:cs="Times New Roman Baltic" w:ascii="Times New Roman Baltic" w:hAnsi="Times New Roman Baltic"/>
          <w:b/>
          <w:bCs/>
          <w:sz w:val="48"/>
          <w:szCs w:val="48"/>
          <w:lang w:val="lv-LV"/>
        </w:rPr>
        <w:t>Bauslība un Otrais Bauslis [254]</w:t>
      </w:r>
    </w:p>
    <w:p>
      <w:pPr>
        <w:pStyle w:val="Normal"/>
        <w:jc w:val="center"/>
        <w:rPr>
          <w:rFonts w:ascii="Arial" w:hAnsi="Arial" w:eastAsia="Arial" w:cs="Arial"/>
          <w:sz w:val="16"/>
          <w:szCs w:val="16"/>
          <w:lang w:val="lv-LV"/>
        </w:rPr>
      </w:pPr>
      <w:r>
        <w:rPr>
          <w:rFonts w:eastAsia="Arial" w:cs="Arial" w:ascii="Arial" w:hAnsi="Arial"/>
          <w:sz w:val="16"/>
          <w:szCs w:val="16"/>
          <w:lang w:val="lv-LV"/>
        </w:rPr>
        <w:t>(Izdevums: 1.2 19981006-19990526)</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rakstīts: Netaisi sev elku tēlu vai kādu atveidu nedz pēc tā, kas ir augšā debesīs, nedz pēc tā, kas ir virs zemes, nedz pēc tā, kas ir ūdenī zem zemes. Nezemojies to priekšā un nekalpo tiem. Šis darbs apskata Otro bausli Vecajā un Jaunajā Derībā, tā likumdošanu, tā sociālo kārtību, tā pārkāpšanu un sodu, kā tas attiecas uz visiem cilvēkiem. </w:t>
      </w:r>
    </w:p>
    <w:p>
      <w:pPr>
        <w:pStyle w:val="Normal"/>
        <w:ind w:left="360" w:right="317" w:hanging="0"/>
        <w:jc w:val="center"/>
        <w:rPr>
          <w:rFonts w:ascii="Times New Roman Baltic" w:hAnsi="Times New Roman Baltic" w:eastAsia="Times New Roman Baltic" w:cs="Times New Roman Baltic"/>
          <w:sz w:val="70"/>
          <w:szCs w:val="70"/>
          <w:lang w:val="lv-LV"/>
        </w:rPr>
      </w:pPr>
      <w:r>
        <w:rPr>
          <w:rFonts w:eastAsia="Times New Roman Baltic" w:cs="Times New Roman Baltic" w:ascii="Times New Roman Baltic" w:hAnsi="Times New Roman Baltic"/>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8, 1999 Ivan Balderas&amp;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auslība un Otrais Bauslis [254]</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jc w:val="left"/>
        <w:rPr>
          <w:sz w:val="22"/>
          <w:szCs w:val="22"/>
          <w:lang w:val="lv-LV"/>
        </w:rPr>
      </w:pPr>
      <w:r>
        <w:rPr>
          <w:sz w:val="22"/>
          <w:szCs w:val="22"/>
          <w:lang w:val="lv-LV"/>
        </w:rPr>
        <w:t>Otrais Bauslis Rakst</w:t>
      </w:r>
      <w:r>
        <w:rPr>
          <w:rFonts w:eastAsia="Times New Roman Baltic" w:cs="Times New Roman Baltic" w:ascii="Times New Roman Baltic" w:hAnsi="Times New Roman Baltic"/>
          <w:sz w:val="22"/>
          <w:szCs w:val="22"/>
          <w:lang w:val="lv-LV"/>
        </w:rPr>
        <w:t>os paziņo:</w:t>
      </w:r>
    </w:p>
    <w:p>
      <w:pPr>
        <w:sectPr>
          <w:type w:val="continuous"/>
          <w:pgSz w:w="11906" w:h="16838"/>
          <w:pgMar w:left="1134" w:right="964" w:gutter="0" w:header="567" w:top="1134" w:footer="0" w:bottom="964"/>
          <w:formProt w:val="false"/>
          <w:titlePg/>
          <w:textDirection w:val="lrTb"/>
        </w:sectPr>
      </w:pPr>
    </w:p>
    <w:p>
      <w:pPr>
        <w:pStyle w:val="Normal"/>
        <w:ind w:left="284" w:right="227" w:hanging="0"/>
        <w:rPr>
          <w:sz w:val="18"/>
          <w:szCs w:val="18"/>
          <w:lang w:val="lv-LV"/>
        </w:rPr>
      </w:pPr>
      <w:r>
        <w:rPr>
          <w:sz w:val="18"/>
          <w:szCs w:val="18"/>
          <w:lang w:val="lv-LV"/>
        </w:rPr>
      </w:r>
    </w:p>
    <w:p>
      <w:pPr>
        <w:pStyle w:val="Normal"/>
        <w:ind w:left="284" w:right="227" w:hanging="0"/>
        <w:rPr>
          <w:sz w:val="18"/>
          <w:szCs w:val="18"/>
          <w:lang w:val="lv-LV"/>
        </w:rPr>
      </w:pPr>
      <w:r>
        <w:rPr>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2.Mozus 20:4-7 4 Netaisi sev elku tēlu vai kādu atveidu nedz pēc tā, kas ir augšā debesīs, nedz pēc tā, kas ir virs zemes, nedz pēc tā, kas ir ūdenī zem zemes. 5 Nezemojies to priekšā un nekalpo tiem, jo Es, Tas Kungs, tavs Dievs, esmu dusmīgs Dievs, kas tēvu grēkus pie bērniem piemeklē līdz trešam un ceturtam augumam tiem, kas Mani ienīst, 6 un dara žēlastību līdz tūkstošajam augumam tiem, kas Mani mīl un tur Manus baušļus. 7 Tev nebūs Tā Kunga, sava Dieva, Vārdu nelietīgi valkāt, jo Tas Kung</w:t>
      </w:r>
      <w:r>
        <w:rPr>
          <w:sz w:val="18"/>
          <w:szCs w:val="18"/>
          <w:lang w:val="lv-LV"/>
        </w:rPr>
        <w:t>s</w:t>
      </w:r>
      <w:r>
        <w:rPr>
          <w:rFonts w:eastAsia="Times New Roman Baltic" w:cs="Times New Roman Baltic" w:ascii="Times New Roman Baltic" w:hAnsi="Times New Roman Baltic"/>
          <w:sz w:val="18"/>
          <w:szCs w:val="18"/>
          <w:lang w:val="lv-LV"/>
        </w:rPr>
        <w:t xml:space="preserve"> neatstās nesodītu, kas Viņa Vārdu nelietīgi valkā.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5. Mozus 5:8-10 8 Tev nebūs sev darināt nekādu elku tēlu nedz no tā, kas ir augšā debesīs, nedz no tā, kas ir apakšā virs zemes, nedz no tā, kas ir ūdenī zem zemes. 9 Tev nebūs mesties zemē to priekšā un nebūs tiem kalpot, jo Es, Tas Kungs, tavs Dievs, esmu dusmīgs Dievs, kas piemeklē tēvu grēkus līdz trešajam un ceturtajam augumam to bērniem, kas Mani ienīst, 10 bet Es parādu žēlastību tūkstošiem, kas Mani mīl un Manus baušļus tur.Šī bauslis ir ietvert</w:t>
      </w:r>
      <w:r>
        <w:rPr>
          <w:sz w:val="18"/>
          <w:szCs w:val="18"/>
          <w:lang w:val="lv-LV"/>
        </w:rPr>
        <w:t>s</w:t>
      </w:r>
      <w:r>
        <w:rPr>
          <w:rFonts w:eastAsia="Times New Roman Baltic" w:cs="Times New Roman Baltic" w:ascii="Times New Roman Baltic" w:hAnsi="Times New Roman Baltic"/>
          <w:sz w:val="18"/>
          <w:szCs w:val="18"/>
          <w:lang w:val="lv-LV"/>
        </w:rPr>
        <w:t xml:space="preserve"> arī Jaunajā Derībā:</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Pētera 4:3-5 3 Jo pietiek, ka pagājušajā laikā ir izpildīta pagānu griba, kad esat dzīvojuši baudās, kārībās, vīna skurbumā, dzīrēs un nosodāmā elku kalpībā. 4 Par to viņi brīnās, ka jūs nepeldat līdzi tanī pašā posta dzīves straumē, un zaimo jūs. 5 Tiem būs jādod atbildība Tam, kas drīz tiesās dzīvus un mirušu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Galatiešiem 5:20-21 20 elku kalpība, buršana, ienaids, strīdi, nenovīdība, dusmas, ķildas, šķelšanās, ķecerība, 21 skaudība, dzeršana, dzīrošana un tamlīdzīgas lietas, par kurām es iepriekš saku, kā jau esmu senāk sacījis: tie, kas tādas lietas dara, nemantos Dieva valstību.</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Romiešiem 1:21-25 21 Jo, zinādami Dievu, viņi to nav turējuši godā kā Dievu un Viņam nav pateikušies, bet savos spriedumos krituši nīcības gūstā un savā sirds neprātā iegrimuši tumsā. 22 Saukdami sevi par gudriem, tie kļuvuši ģeķi 23 un apmainījuši neiznīcīgā Dieva godību pret iznīcīgam cilvēkam un putniem, lopiem un rāpuļiem līdzīgiem tēliem. 24 Tāpēc Dievs viņus viņu sirds kārībās nodevis izvirtībai, k</w:t>
      </w:r>
      <w:r>
        <w:rPr>
          <w:sz w:val="18"/>
          <w:szCs w:val="18"/>
          <w:lang w:val="lv-LV"/>
        </w:rPr>
        <w:t>u</w:t>
      </w:r>
      <w:r>
        <w:rPr>
          <w:rFonts w:eastAsia="Times New Roman Baltic" w:cs="Times New Roman Baltic" w:ascii="Times New Roman Baltic" w:hAnsi="Times New Roman Baltic"/>
          <w:sz w:val="18"/>
          <w:szCs w:val="18"/>
          <w:lang w:val="lv-LV"/>
        </w:rPr>
        <w:t>rā viņi paši sākuši sagandēt savas miesas, 25 tāpēc ka viņi dievišķo patiesību apmainījuši pret meliem un sākuši dievināt un pielūgt radību, atstājot novārtā Radītāju, kas ir augsti teicams mūžīgi, āmen.</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1Korintiešiem 8:4-6 4 Attiecībā uz elku upuru gaļas ēšanu mēs zinām, ka nav neviena elka pasaulē un ka nav cita Dieva kā viens vienīgs. 5 Lai gan ir tā saucamie dievi vai debesīs, vai zemes virsū - jo dievu un kungu ir daudz, 6 bet mums ir tik viens Dievs, Tēvs, no kura visas lietas un kurš ir mūsu ilgu mērķis; un tik viens Kungs, Jēzus Kristus, caur kuru visas lietas, arī mēs caur Viņu.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1Korintiešiem 10:14</w:t>
      </w:r>
      <w:r>
        <w:rPr>
          <w:b/>
          <w:bCs/>
          <w:sz w:val="18"/>
          <w:szCs w:val="18"/>
          <w:lang w:val="lv-LV"/>
        </w:rPr>
        <w:t xml:space="preserve"> </w:t>
      </w:r>
      <w:r>
        <w:rPr>
          <w:rFonts w:eastAsia="Times New Roman Baltic" w:cs="Times New Roman Baltic" w:ascii="Times New Roman Baltic" w:hAnsi="Times New Roman Baltic"/>
          <w:sz w:val="18"/>
          <w:szCs w:val="18"/>
          <w:lang w:val="lv-LV"/>
        </w:rPr>
        <w:t xml:space="preserve">Tādēļ, mani mīļie, bēdziet no elku dievu kalpošanas.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1Jāņa 5:21 21 Bērniņi, sargaities no elkiem.</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kā piektais bauslis, otrais bauslis iekļauj sevī apsolījumu - vai nu žēlastību, vai sod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 Mozus 20:5-6 5 Nezemojies to priekšā un nekalpo tiem, jo Es, Tas Kungs, tavs Dievs, esmu dusmīgs Dievs, kas tēvu grēkus pie bērniem piemeklē līdz trešam un ceturtam augumam tiem, kas Mani ienīst, 6 un dara žēlastību līdz tūkstošajam augumam tiem, kas Mani mīl un tur Manus baušļu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5. Mozus 5:9-10 9 Tev nebūs mesties zemē to priekšā un nebūs tiem kalpot, jo Es, Tas Kungs, tavs Dievs, esmu dusmīgs Dievs, kas piemeklē tēvu grēkus līdz trešajam un ceturtajam augumam to bērniem, kas Mani ienīst, 10 bet Es parādu žēlastību tūkstošiem, kas Mani mīl un Manus baušļus tur.</w:t>
      </w:r>
    </w:p>
    <w:p>
      <w:pPr>
        <w:pStyle w:val="Normal"/>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Otrais Bauslis ir otrais bauslis, kas ir iekļauts Pirmajā Lielajā Bauslī, kurš ir  i</w:t>
      </w:r>
      <w:r>
        <w:rPr>
          <w:sz w:val="22"/>
          <w:szCs w:val="22"/>
          <w:lang w:val="lv-LV"/>
        </w:rPr>
        <w:t>etverts Mateja 22:36-38 un 5.Mozus 6:5.</w:t>
      </w:r>
    </w:p>
    <w:p>
      <w:pPr>
        <w:pStyle w:val="Normal"/>
        <w:ind w:left="360" w:right="29" w:hanging="0"/>
        <w:rPr>
          <w:sz w:val="20"/>
          <w:szCs w:val="20"/>
          <w:lang w:val="lv-LV"/>
        </w:rPr>
      </w:pPr>
      <w:r>
        <w:rPr>
          <w:sz w:val="20"/>
          <w:szCs w:val="20"/>
          <w:lang w:val="lv-LV"/>
        </w:rPr>
      </w:r>
    </w:p>
    <w:p>
      <w:pPr>
        <w:pStyle w:val="Normal"/>
        <w:ind w:left="284" w:right="227" w:hanging="0"/>
        <w:rPr/>
      </w:pPr>
      <w:r>
        <w:rPr>
          <w:sz w:val="18"/>
          <w:szCs w:val="18"/>
          <w:lang w:val="lv-LV"/>
        </w:rPr>
        <w:t xml:space="preserve">Mateja 22:36-38 36 </w:t>
      </w:r>
      <w:r>
        <w:rPr>
          <w:rFonts w:eastAsia="Times New Roman Baltic" w:cs="Times New Roman Baltic" w:ascii="Times New Roman Baltic" w:hAnsi="Times New Roman Baltic"/>
          <w:sz w:val="18"/>
          <w:szCs w:val="18"/>
          <w:lang w:val="lv-LV"/>
        </w:rPr>
        <w:t xml:space="preserve">"Mācītāj, kurš ir augstākais bauslis bauslībā?" 37 Bet Jēzus tam sacīja: "Tev būs Dievu, savu Kungu, mīlēt no visas sirds un no visas dvēseles, un no visa sava prāta. 38 Šis ir augstākais un pirmais bauslis.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 Mozus 6:5 5 Un tev būs To Kungu, savu Dievu, mīlēt no visas savas sirds, no visas savas dvēseles un ar visu savu spēk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b/>
          <w:b/>
          <w:bCs/>
          <w:sz w:val="22"/>
          <w:szCs w:val="22"/>
          <w:lang w:val="lv-LV"/>
        </w:rPr>
      </w:pPr>
      <w:r>
        <w:rPr>
          <w:rFonts w:eastAsia="Times New Roman Baltic" w:cs="Times New Roman Baltic" w:ascii="Times New Roman Baltic" w:hAnsi="Times New Roman Baltic"/>
          <w:sz w:val="22"/>
          <w:szCs w:val="22"/>
          <w:lang w:val="lv-LV"/>
        </w:rPr>
        <w:t>Šis Bauslis un Otrais Lielais Bauslis ietver sevī visu bauslību un praviešus. (Mateja 22:40).</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b/>
          <w:bCs/>
          <w:sz w:val="28"/>
          <w:szCs w:val="28"/>
          <w:lang w:val="lv-LV"/>
        </w:rPr>
        <w:t>Ko Dievs prasa no mums visiem.</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ir devis mums daudz norādes par to, ko Viņš vēlas no mums, un to Viņš dara nevis sevis dēļ, bet gan mūsu dēļ. Viņš saka, ka tas ir mūsu labā, nevis Viņa, jo viņš jau ir neatņemami labs. (Matt. 19:17).</w:t>
      </w:r>
    </w:p>
    <w:p>
      <w:pPr>
        <w:pStyle w:val="Normal"/>
        <w:ind w:left="72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 Mozus 10:12-13 12 Un tagad, Israēl, ko Tas Kungs, tavs Dievs, no tevis prasa? Neko citu kā vienīgi bīties To Kungu, savu Dievu, staigāt visur Viņa ceļos, Viņu mīlēt un Tam Kungam, savam Dievam, kalpot ar visu savu sirdi un visu savu dvēseli, 13 turēt visus Tā Kunga baušļus un Viņa likumus, ko es šodien pavēlu tev par labu.</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3. Mozus 18:4-5 4 Manas</w:t>
      </w:r>
      <w:r>
        <w:rPr>
          <w:rFonts w:eastAsia="Times New Roman Baltic" w:cs="Times New Roman Baltic" w:ascii="Times New Roman Baltic" w:hAnsi="Times New Roman Baltic"/>
          <w:sz w:val="18"/>
          <w:szCs w:val="18"/>
          <w:lang w:val="lv-LV"/>
        </w:rPr>
        <w:t xml:space="preserve"> taisnās tiesas dariet un sargājiet Manus likumus, ka jūs pēc tiem staigājat, - Es esmu Tas Kungs, jūsu Dievs! 5 Sargājiet Manus likumus un Manas taisnās tiesas; ikviens cilvēks, kas to darīs, tas to dēļ dzīvos,- Es esmu Tas Kung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3. Mozus 18:26-30 26 Be</w:t>
      </w:r>
      <w:r>
        <w:rPr>
          <w:rFonts w:eastAsia="Times New Roman Baltic" w:cs="Times New Roman Baltic" w:ascii="Times New Roman Baltic" w:hAnsi="Times New Roman Baltic"/>
          <w:sz w:val="18"/>
          <w:szCs w:val="18"/>
          <w:lang w:val="lv-LV"/>
        </w:rPr>
        <w:t>t jums būs pasargāt Manus likumus un Manas taisnās tiesas, un nekā nedariet no visām šīm negantībām, ne iedzimtais, nedz svešinieks, kas mīt jūsu vidū. 27 Jo visas šīs negantības ir darījuši šīs zemes ļaudis, kas pirms jums bijuši, tāpēc zeme ir apgānīta.</w:t>
      </w:r>
      <w:r>
        <w:rPr>
          <w:sz w:val="18"/>
          <w:szCs w:val="18"/>
          <w:lang w:val="lv-LV"/>
        </w:rPr>
        <w:t xml:space="preserve"> </w:t>
      </w:r>
      <w:r>
        <w:rPr>
          <w:rFonts w:eastAsia="Times New Roman Baltic" w:cs="Times New Roman Baltic" w:ascii="Times New Roman Baltic" w:hAnsi="Times New Roman Baltic"/>
          <w:sz w:val="18"/>
          <w:szCs w:val="18"/>
          <w:lang w:val="lv-LV"/>
        </w:rPr>
        <w:t>28 Ka šī zeme jūs neizspļauj, kad jūs to padarāt nešķīstu, tāpat kā tā ir izspļāvusi tautas, kas pirms jums bija. 29 Jo ikviens, kas kādu no šīm negantībām darīs, arī tās dvēseles, kas to darījušas,- tās lai tiek izdeldētas no savas tautas vidus. 30 Tāpēc</w:t>
      </w:r>
      <w:r>
        <w:rPr>
          <w:sz w:val="18"/>
          <w:szCs w:val="18"/>
          <w:lang w:val="lv-LV"/>
        </w:rPr>
        <w:t xml:space="preserve"> </w:t>
      </w:r>
      <w:r>
        <w:rPr>
          <w:rFonts w:eastAsia="Times New Roman Baltic" w:cs="Times New Roman Baltic" w:ascii="Times New Roman Baltic" w:hAnsi="Times New Roman Baltic"/>
          <w:sz w:val="18"/>
          <w:szCs w:val="18"/>
          <w:lang w:val="lv-LV"/>
        </w:rPr>
        <w:t>sargājiet Manus norādījumus, ka jūs nedarāt pēc negantības ieražām, ko tie pirms jums ir darījuši, neapgānieties,- Es esmu Tas Kungs, jūsu Diev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sz w:val="18"/>
          <w:szCs w:val="18"/>
          <w:lang w:val="lv-LV"/>
        </w:rPr>
      </w:pPr>
      <w:r>
        <w:rPr>
          <w:sz w:val="18"/>
          <w:szCs w:val="18"/>
          <w:lang w:val="lv-LV"/>
        </w:rPr>
        <w:t>3. Mozus 19:37 37 Un turiet visus Manus likumus un Manas tiesas un pildiet tos,- Es esmu Tas Kungs!"</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3. Moz</w:t>
      </w:r>
      <w:r>
        <w:rPr>
          <w:rFonts w:eastAsia="Times New Roman Baltic" w:cs="Times New Roman Baltic" w:ascii="Times New Roman Baltic" w:hAnsi="Times New Roman Baltic"/>
          <w:sz w:val="18"/>
          <w:szCs w:val="18"/>
          <w:lang w:val="lv-LV"/>
        </w:rPr>
        <w:t>us 19:1-2 Un Tas Kungs runāja uz Mozu:</w:t>
        <w:br/>
        <w:t xml:space="preserve">2 "Runā uz visu Israēla bērnu draudzi un saki viņiem: topiet svēti, tāpēc ka Es, Tas Kungs, jūsu Dievs, esmu svēts!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Mozus 20:7-8 7 Tāpēc svētījieties un kļūstiet svēti, jo Es esmu Tas Kungs, jūsu Dievs. 8 Un turiet Manus likumus un pildiet tos,- Es esmu Tas Kungs, kas liek jums būt svētiem! Dievs mums apsola, ka, ja mēs ievērosim viņa baušļus un statūtus, Viņš mūs svētīs ar labu veselību.</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2. Mozus 15:26</w:t>
      </w:r>
      <w:r>
        <w:rPr>
          <w:rFonts w:eastAsia="Times New Roman Baltic" w:cs="Times New Roman Baltic" w:ascii="Times New Roman Baltic" w:hAnsi="Times New Roman Baltic"/>
          <w:sz w:val="18"/>
          <w:szCs w:val="18"/>
          <w:lang w:val="lv-LV"/>
        </w:rPr>
        <w:t xml:space="preserve"> 26 un sacīja: "Ja jūs klausīdami klausīsit Tā Kunga, sava Dieva, balsij un darīsit, kas taisns Viņa acīs, un ievērosit Viņa baušļus, un turēsit Viņa likumus, tad Es pār jums nelikšu nākt tām slimībām, kādām Es esmu licis nākt pār ēģiptiešiem, jo Es esmu Tas Kungs, jūsu ārst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5. Mozus 7:15 15 Un Tas Kungs novērsīs no tevis visādas slimības un visādas ļaunas ēģiptiešu sērgas, ko tu pazīsti, bet Viņš ar tām vajās visus tos, kas tevi ienīst. </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mēs redzam, ka tas, ko Dievs vēlas no mums, ir paklausība.</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5</w:t>
      </w:r>
      <w:r>
        <w:rPr>
          <w:rFonts w:eastAsia="Times New Roman Baltic" w:cs="Times New Roman Baltic" w:ascii="Times New Roman Baltic" w:hAnsi="Times New Roman Baltic"/>
          <w:sz w:val="18"/>
          <w:szCs w:val="18"/>
          <w:lang w:val="lv-LV"/>
        </w:rPr>
        <w:t>. Mozus 26:16 16 Šodien Tas Kungs, tavs Dievs, tev pavēl šos likumus un šīs tiesas pildīt; tad nu turi tos un dari no visas savas sirds un no visas savas dvēsele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b/>
          <w:b/>
          <w:bCs/>
          <w:sz w:val="18"/>
          <w:szCs w:val="18"/>
          <w:lang w:val="lv-LV"/>
        </w:rPr>
      </w:pPr>
      <w:r>
        <w:rPr>
          <w:rFonts w:eastAsia="Times New Roman Baltic" w:cs="Times New Roman Baltic" w:ascii="Times New Roman Baltic" w:hAnsi="Times New Roman Baltic"/>
          <w:sz w:val="18"/>
          <w:szCs w:val="18"/>
          <w:lang w:val="lv-LV"/>
        </w:rPr>
        <w:t>5. Mozus 5:1-10 Un Mozus sasauca visu Israēlu un tiem sacīja: "Klausies, Israēl, tos likumus un tiesas, ko es jums šodien esmu runājis, ka jūs tos mācāties un turat, lai tos darītu.</w:t>
        <w:br/>
        <w:t>2 Tas Kungs, mūsu Dievs, ir ar mums noslēdzis derību Horeba kalnā. 3 Ne ar mūsu tēviem Tas Kungs ir šo derību noslēdzis, bet gan ar mums, kas visi esam šodien šeit dzīvi. 4 Vaigu vaigā Tas Kungs ir ar jums runājis tanī kalnā</w:t>
      </w:r>
      <w:r>
        <w:rPr>
          <w:sz w:val="18"/>
          <w:szCs w:val="18"/>
          <w:lang w:val="lv-LV"/>
        </w:rPr>
        <w:t xml:space="preserve"> </w:t>
      </w:r>
      <w:r>
        <w:rPr>
          <w:rFonts w:eastAsia="Times New Roman Baltic" w:cs="Times New Roman Baltic" w:ascii="Times New Roman Baltic" w:hAnsi="Times New Roman Baltic"/>
          <w:sz w:val="18"/>
          <w:szCs w:val="18"/>
          <w:lang w:val="lv-LV"/>
        </w:rPr>
        <w:t>no uguns. 5 Es tai brīdī stāvēju starp To Kungu un starp jums, lai jums darītu zināmu Tā Kunga vārdu, jo jūs izbijāties no uguns un nekāpāt kalnā. Un Viņš sacīja:</w:t>
        <w:br/>
        <w:t>6 Es esmu Tas Kungs, tavs Dievs, kas tevi izveda no Ēģiptes zemes, no vergu nama. 7 Tev nebū</w:t>
      </w:r>
      <w:r>
        <w:rPr>
          <w:sz w:val="18"/>
          <w:szCs w:val="18"/>
          <w:lang w:val="lv-LV"/>
        </w:rPr>
        <w:t>s</w:t>
      </w:r>
      <w:r>
        <w:rPr>
          <w:rFonts w:eastAsia="Times New Roman Baltic" w:cs="Times New Roman Baltic" w:ascii="Times New Roman Baltic" w:hAnsi="Times New Roman Baltic"/>
          <w:sz w:val="18"/>
          <w:szCs w:val="18"/>
          <w:lang w:val="lv-LV"/>
        </w:rPr>
        <w:t xml:space="preserve"> citus dievus turēt Manā priekšā. 8 Tev nebūs sev darināt nekādu elku tēlu nedz no tā, kas ir augšā debesīs, nedz no tā, kas ir apakšā virs zemes, nedz no tā, kas ir ūdenī zem zemes. 9 Tev nebūs mesties zemē to priekšā un nebūs tiem kalpot, jo Es, Tas Kun</w:t>
      </w:r>
      <w:r>
        <w:rPr>
          <w:sz w:val="18"/>
          <w:szCs w:val="18"/>
          <w:lang w:val="lv-LV"/>
        </w:rPr>
        <w:t>g</w:t>
      </w:r>
      <w:r>
        <w:rPr>
          <w:rFonts w:eastAsia="Times New Roman Baltic" w:cs="Times New Roman Baltic" w:ascii="Times New Roman Baltic" w:hAnsi="Times New Roman Baltic"/>
          <w:sz w:val="18"/>
          <w:szCs w:val="18"/>
          <w:lang w:val="lv-LV"/>
        </w:rPr>
        <w:t xml:space="preserve">s, tavs Dievs, esmu dusmīgs Dievs, kas piemeklē tēvu grēkus līdz trešajam un ceturtajam augumam to bērniem, kas Mani ienīst, 10 bet Es parādu žēlastību tūkstošiem, kas Mani mīl un Manus baušļus tur. </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pPr>
      <w:r>
        <w:rPr>
          <w:rFonts w:eastAsia="Times New Roman Baltic" w:cs="Times New Roman Baltic" w:ascii="Times New Roman Baltic" w:hAnsi="Times New Roman Baltic"/>
          <w:b/>
          <w:bCs/>
          <w:sz w:val="28"/>
          <w:szCs w:val="28"/>
          <w:lang w:val="lv-LV"/>
        </w:rPr>
        <w:t>Ko Dievs mums ir pavēlējis attiecībā uz izveidotiem tēliem (</w:t>
      </w:r>
      <w:r>
        <w:rPr>
          <w:b/>
          <w:bCs/>
          <w:sz w:val="22"/>
          <w:szCs w:val="22"/>
          <w:lang w:val="lv-LV"/>
        </w:rPr>
        <w:t>elkiem)</w:t>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tarp daudzām citām lietām tēlu veidošana aizliedz veidot kādu tēlu līdzīgu tam, kas ir debesīs. Acīmredzot tas iekļauj jebkādus Dieva attēlus. NKJV piezīmēs ir teikts, ka arheologi izraelītu pilsētas vēl arvien meklē ideva figūru Tas pamato otrā baušļa antīkumu, jo vēlākos periodos citu dievu figūras ir atrastas diezgan biež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vēle neveidot nekāda veida tēlus, vai kaut kādas līdzības tam, kas ir debesīs vai uz zemes, nāk no Dieva, kurš ir geizsirdīgs Dievs. Dievs nevēlas, lai kāds pazustu, un Viņš vēlas, lai mēs būtu svēti kā Viņš ir svēts. (Lev. 20:7). Viņš nevēlas, lai mēs pārdotos un pielūgtu viltus dievus un tādēļ konfiscē mūsu atalgojumu, kā Viņš to ir apsolījis attiecībā un mums un mūsu bērnie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pPr>
      <w:r>
        <w:rPr>
          <w:rFonts w:eastAsia="Times New Roman Baltic" w:cs="Times New Roman Baltic" w:ascii="Times New Roman Baltic" w:hAnsi="Times New Roman Baltic"/>
          <w:sz w:val="18"/>
          <w:szCs w:val="18"/>
          <w:lang w:val="lv-LV"/>
        </w:rPr>
        <w:t>5. Mozus 4:15-40 15 Tad nu ļoti sargieties savu dvēseļu labad, jo jūs neesat redzējuši nekādu tēlu tai dienā, kad Tas Kungs ar jums no uguns liesmām Horebā runāja, 16 ka jūs neapgrēkojaties un nedarināt sev dieva atveidu kādā tēlā līdzīgu kādam vīrietim vai sievietei, 17 vai arī kādam četrkā</w:t>
      </w:r>
      <w:r>
        <w:rPr>
          <w:sz w:val="18"/>
          <w:szCs w:val="18"/>
          <w:lang w:val="lv-LV"/>
        </w:rPr>
        <w:t>j</w:t>
      </w:r>
      <w:r>
        <w:rPr>
          <w:rFonts w:eastAsia="Times New Roman Baltic" w:cs="Times New Roman Baltic" w:ascii="Times New Roman Baltic" w:hAnsi="Times New Roman Baltic"/>
          <w:sz w:val="18"/>
          <w:szCs w:val="18"/>
          <w:lang w:val="lv-LV"/>
        </w:rPr>
        <w:t xml:space="preserve">ainam dzīvniekam, kas virs zemes dzīvo, vai arī kādam spārnotam putnam, kas gaisā lido, 18 vai arī kādam dzīvniekam, kas pa zemes virsu lodā, vai arī kādai zivij, kas ūdenī zem zemes dzīvo; 19 un ka tu nepacel savas acis uz debesīm un, uzlūkodams sauli, mēnesi, kā arī zvaigznes, visus zvaigznāju pulkus debesīs, neliecies kārdināties un nekrīti ar savu vaigu pie zemes to priekšā, un ka tu tiem nekalpo, ko Tas Kungs, tavs Dievs, ir piešķīris visām tautām zem visas debess. 20 Bet jūs Tas Kungs ir pieņēmis un </w:t>
      </w:r>
      <w:r>
        <w:rPr>
          <w:sz w:val="18"/>
          <w:szCs w:val="18"/>
          <w:lang w:val="lv-LV"/>
        </w:rPr>
        <w:t>j</w:t>
      </w:r>
      <w:r>
        <w:rPr>
          <w:rFonts w:eastAsia="Times New Roman Baltic" w:cs="Times New Roman Baltic" w:ascii="Times New Roman Baltic" w:hAnsi="Times New Roman Baltic"/>
          <w:sz w:val="18"/>
          <w:szCs w:val="18"/>
          <w:lang w:val="lv-LV"/>
        </w:rPr>
        <w:t>ūs ir izvedis no dzelzs kausējamās krāsns, no Ēģiptes, lai jūs būtu Viņa īpaša tauta, kā tas arī šodien ir. 21 Bet uz mani Tas Kungs bija jūsu dēļ sadusmojies, un Viņš zvērēja, ka man nebūs iet pāri Jordānai un ka man nebūs nākt tai auglīgā zemē, ko Tas K</w:t>
      </w:r>
      <w:r>
        <w:rPr>
          <w:sz w:val="18"/>
          <w:szCs w:val="18"/>
          <w:lang w:val="lv-LV"/>
        </w:rPr>
        <w:t>u</w:t>
      </w:r>
      <w:r>
        <w:rPr>
          <w:rFonts w:eastAsia="Times New Roman Baltic" w:cs="Times New Roman Baltic" w:ascii="Times New Roman Baltic" w:hAnsi="Times New Roman Baltic"/>
          <w:sz w:val="18"/>
          <w:szCs w:val="18"/>
          <w:lang w:val="lv-LV"/>
        </w:rPr>
        <w:t>ngs, tavs Dievs, tev dod par īpašumu, 22 jo es miršu šinī zemē, nepāriedams Jordānu, bet jūs iesit pāri un iemantosit šo labo zemi. 23 Tad nu sargieties, ka jūs neaizmirstat Tā Kunga, sava Dieva, derību, ko Viņš ar jums ir slēdzis, ka jūs sev neizveidojat</w:t>
      </w:r>
      <w:r>
        <w:rPr>
          <w:sz w:val="18"/>
          <w:szCs w:val="18"/>
          <w:lang w:val="lv-LV"/>
        </w:rPr>
        <w:t xml:space="preserve"> </w:t>
      </w:r>
      <w:r>
        <w:rPr>
          <w:rFonts w:eastAsia="Times New Roman Baltic" w:cs="Times New Roman Baltic" w:ascii="Times New Roman Baltic" w:hAnsi="Times New Roman Baltic"/>
          <w:sz w:val="18"/>
          <w:szCs w:val="18"/>
          <w:lang w:val="lv-LV"/>
        </w:rPr>
        <w:t>nekādu elka tēlu, nekādu atveidu, ko Tas Kungs, tavs Dievs, tev būtu aizliedzis. 24 Jo Tas Kungs, tavs Dievs, ir rijēja uguns, Viņš ir dusmīgs Dievs. 25 Kad nu jūs dzemdināsit bērnus, kad jums būs bērnu bērni un sen jau jūs būsit zemē iedzīvojušies, tad jūs tomēr apgrēkosities, darinādami visādus elku tēlus, un tā darīsit ļaunu Tā Kunga, sava Dieva, acīs, Viņu ar to apkaitinādami. 26 Tāpēc es šodien te piesaucu debesis un zemi par lieciniekiem pret jums, ka jūs drīz pazudīsit no tās zemes virsus, uz kuru jūs iesit pāri Jordānai to iemantot; jūs tur ilgi nepaliksit, bet tiksit galīgi izdeldēti. 27 Tas Kungs jūs tad izkaisīs tautu starpā, un no jums atliksies mazs skaits citu tautu vidū, pie kurām T</w:t>
      </w:r>
      <w:r>
        <w:rPr>
          <w:sz w:val="18"/>
          <w:szCs w:val="18"/>
          <w:lang w:val="lv-LV"/>
        </w:rPr>
        <w:t>as</w:t>
      </w:r>
      <w:r>
        <w:rPr>
          <w:rFonts w:eastAsia="Times New Roman Baltic" w:cs="Times New Roman Baltic" w:ascii="Times New Roman Baltic" w:hAnsi="Times New Roman Baltic"/>
          <w:sz w:val="18"/>
          <w:szCs w:val="18"/>
          <w:lang w:val="lv-LV"/>
        </w:rPr>
        <w:t xml:space="preserve"> Kungs jūs vadīs. 28 Un tur jūs kalposit dieviem, kas ir ci</w:t>
      </w:r>
      <w:r>
        <w:rPr>
          <w:sz w:val="18"/>
          <w:szCs w:val="18"/>
          <w:lang w:val="lv-LV"/>
        </w:rPr>
        <w:t>l</w:t>
      </w:r>
      <w:r>
        <w:rPr>
          <w:rFonts w:eastAsia="Times New Roman Baltic" w:cs="Times New Roman Baltic" w:ascii="Times New Roman Baltic" w:hAnsi="Times New Roman Baltic"/>
          <w:sz w:val="18"/>
          <w:szCs w:val="18"/>
          <w:lang w:val="lv-LV"/>
        </w:rPr>
        <w:t>vēku roku darbs - koks un akmens, kas ne redz, ne dzird, ne ēd, ne ož. 29 Bet tad no turienes jūs meklēsit To Kungu, savu Dievu, un to atradīsit, kad jūs Viņu meklēsit ar visu savu sirdi un ar visu savu dvēseli. 30 Un, kad tu būsi bēdās un visas šīs cieša</w:t>
      </w:r>
      <w:r>
        <w:rPr>
          <w:sz w:val="18"/>
          <w:szCs w:val="18"/>
          <w:lang w:val="lv-LV"/>
        </w:rPr>
        <w:t>n</w:t>
      </w:r>
      <w:r>
        <w:rPr>
          <w:rFonts w:eastAsia="Times New Roman Baltic" w:cs="Times New Roman Baltic" w:ascii="Times New Roman Baltic" w:hAnsi="Times New Roman Baltic"/>
          <w:sz w:val="18"/>
          <w:szCs w:val="18"/>
          <w:lang w:val="lv-LV"/>
        </w:rPr>
        <w:t>as tevi nākotnē skars, tad tu atgriezīsies pie Tā Kunga, sava Dieva, un tu klausīsi Viņa balsi. 31 Jo Tas Kungs, tavs Dievs, ir žēlsirdīgs Dievs, Viņš tevi neatstās un tevi neizdeldēs, un neaizmirsīs derību, ko Viņš taviem tēviem ar zvērestu ir apstiprinā</w:t>
      </w:r>
      <w:r>
        <w:rPr>
          <w:sz w:val="18"/>
          <w:szCs w:val="18"/>
          <w:lang w:val="lv-LV"/>
        </w:rPr>
        <w:t>j</w:t>
      </w:r>
      <w:r>
        <w:rPr>
          <w:rFonts w:eastAsia="Times New Roman Baltic" w:cs="Times New Roman Baltic" w:ascii="Times New Roman Baltic" w:hAnsi="Times New Roman Baltic"/>
          <w:sz w:val="18"/>
          <w:szCs w:val="18"/>
          <w:lang w:val="lv-LV"/>
        </w:rPr>
        <w:t>is. 32 Papētī jel atpakaļ pagājušos laikos, kas bijuši pirms tevis kopš tās dienas, kad Dievs radīja cilvēku virs zemes, un vaicā debesis no viena gala līdz otram, vai kādreiz un kur kāda tik svarīga lieta kā šī būtu notikusi, vai vispār kas tamlīdzīgs bū</w:t>
      </w:r>
      <w:r>
        <w:rPr>
          <w:sz w:val="18"/>
          <w:szCs w:val="18"/>
          <w:lang w:val="lv-LV"/>
        </w:rPr>
        <w:t>t</w:t>
      </w:r>
      <w:r>
        <w:rPr>
          <w:rFonts w:eastAsia="Times New Roman Baltic" w:cs="Times New Roman Baltic" w:ascii="Times New Roman Baltic" w:hAnsi="Times New Roman Baltic"/>
          <w:sz w:val="18"/>
          <w:szCs w:val="18"/>
          <w:lang w:val="lv-LV"/>
        </w:rPr>
        <w:t>u dzirdēts? 33 Vai kāda tauta būtu dzirdējusi Dieva balsi runājam no uguns liesmām, kā tu to esi dzirdējis un palicis dzīvs? 34 Jeb vai kāds dievs būtu mēģinājis iet un izraudzīt sev vienu tautu kādas citas tautas vidū ar pārbaudījumiem, zīmēm un brīnumie</w:t>
      </w:r>
      <w:r>
        <w:rPr>
          <w:sz w:val="18"/>
          <w:szCs w:val="18"/>
          <w:lang w:val="lv-LV"/>
        </w:rPr>
        <w:t>m</w:t>
      </w:r>
      <w:r>
        <w:rPr>
          <w:rFonts w:eastAsia="Times New Roman Baltic" w:cs="Times New Roman Baltic" w:ascii="Times New Roman Baltic" w:hAnsi="Times New Roman Baltic"/>
          <w:sz w:val="18"/>
          <w:szCs w:val="18"/>
          <w:lang w:val="lv-LV"/>
        </w:rPr>
        <w:t>, ar karu, ar spēcīgu roku un augsti paceltu elkoni, un ar baiļu pilnām lietām, kā visu to Tas Kungs, jūsu Dievs, jums ir darījis jūsu acu priekšā Ēģiptē?</w:t>
        <w:br/>
        <w:t>35 Tev, tev tas ir rādīts, lai tu zinātu, ka Tas Kungs ir Dievs, cita nav, vienīgi Viņš. 36 No debesīm Viņš tev licis dzirdēt Savu balsi, lai Viņš tevi pamācītu, bet virs zemes Viņš tev ir rādījis Savu lielo uguni, un tu Viņa vārdus esi dzirdējis atskanam no uguns. 37 Un tāpēc, ka Viņš ir tavus tēvus mīlējis un ir izraudzījis pēc viņiem arī viņu pēcnācēj</w:t>
      </w:r>
      <w:r>
        <w:rPr>
          <w:sz w:val="18"/>
          <w:szCs w:val="18"/>
          <w:lang w:val="lv-LV"/>
        </w:rPr>
        <w:t>u</w:t>
      </w:r>
      <w:r>
        <w:rPr>
          <w:rFonts w:eastAsia="Times New Roman Baltic" w:cs="Times New Roman Baltic" w:ascii="Times New Roman Baltic" w:hAnsi="Times New Roman Baltic"/>
          <w:sz w:val="18"/>
          <w:szCs w:val="18"/>
          <w:lang w:val="lv-LV"/>
        </w:rPr>
        <w:t xml:space="preserve">s, un Viņš ar Savu lielo spēku izvedis tevi no Ēģiptes, 38 izdzīdams, tev tuvojoties, tautas, kas lielākas un stiprākas nekā tu, lai tevi ievestu viņu zemē un tev to dotu īpašumā, kā tas ir šodien. 39 Tādēļ atzīsti šodien un ieraksti dziļi savā sirdī, ka </w:t>
      </w:r>
      <w:r>
        <w:rPr>
          <w:sz w:val="18"/>
          <w:szCs w:val="18"/>
          <w:lang w:val="lv-LV"/>
        </w:rPr>
        <w:t>D</w:t>
      </w:r>
      <w:r>
        <w:rPr>
          <w:rFonts w:eastAsia="Times New Roman Baltic" w:cs="Times New Roman Baltic" w:ascii="Times New Roman Baltic" w:hAnsi="Times New Roman Baltic"/>
          <w:sz w:val="18"/>
          <w:szCs w:val="18"/>
          <w:lang w:val="lv-LV"/>
        </w:rPr>
        <w:t xml:space="preserve">ievs Tas Kungs ir vienīgais augšā debesīs un apakšā virs zemes un ka cita neviena nav Viņa vietā. 40 Un tāpēc tev būs turēt Viņa likumus un Viņa baušļus, ko es tev šodien pavēlu, lai tev labi klājas un taviem bērniem pēc tevis un lai tu ilgi dzīvotu tanī </w:t>
      </w:r>
      <w:r>
        <w:rPr>
          <w:sz w:val="18"/>
          <w:szCs w:val="18"/>
          <w:lang w:val="lv-LV"/>
        </w:rPr>
        <w:t>z</w:t>
      </w:r>
      <w:r>
        <w:rPr>
          <w:rFonts w:eastAsia="Times New Roman Baltic" w:cs="Times New Roman Baltic" w:ascii="Times New Roman Baltic" w:hAnsi="Times New Roman Baltic"/>
          <w:sz w:val="18"/>
          <w:szCs w:val="18"/>
          <w:lang w:val="lv-LV"/>
        </w:rPr>
        <w:t>emē, ko Tas Kungs, tavs Dievs, tev dod mūžīgi."</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sz w:val="18"/>
          <w:szCs w:val="18"/>
          <w:lang w:val="lv-LV"/>
        </w:rPr>
      </w:pPr>
      <w:r>
        <w:rPr>
          <w:sz w:val="18"/>
          <w:szCs w:val="18"/>
          <w:lang w:val="lv-LV"/>
        </w:rPr>
        <w:t>2. Mozus 34:17 17 Netaisi sev lietus dievus.</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3. Mozus 19:4</w:t>
      </w:r>
      <w:r>
        <w:rPr>
          <w:b/>
          <w:bCs/>
          <w:sz w:val="18"/>
          <w:szCs w:val="18"/>
          <w:lang w:val="lv-LV"/>
        </w:rPr>
        <w:t xml:space="preserve"> </w:t>
      </w:r>
      <w:r>
        <w:rPr>
          <w:rFonts w:eastAsia="Times New Roman Baltic" w:cs="Times New Roman Baltic" w:ascii="Times New Roman Baltic" w:hAnsi="Times New Roman Baltic"/>
          <w:sz w:val="18"/>
          <w:szCs w:val="18"/>
          <w:lang w:val="lv-LV"/>
        </w:rPr>
        <w:t>4 Nezemojieties svešu elku priekšā, nedariet sev izlietus elku tēlus,- Es esmu Tas Kungs, jūsu Diev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3. Mozus 26:1 "Nedariniet sev elkus vai izgr</w:t>
      </w:r>
      <w:r>
        <w:rPr>
          <w:rFonts w:eastAsia="Times New Roman Baltic" w:cs="Times New Roman Baltic" w:ascii="Times New Roman Baltic" w:hAnsi="Times New Roman Baltic"/>
          <w:sz w:val="18"/>
          <w:szCs w:val="18"/>
          <w:lang w:val="lv-LV"/>
        </w:rPr>
        <w:t>ieztus tēlus, neceliet sev piemiņas akmeņus; arī savā zemē neceliet iezīmētus piemiņas akmeņus, lai to priekšā liektos līdz zemei, jo Es esmu Tas Kungs, jūsu Diev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vēlas, lai mēs neveidotu nekādus tēlus, lai mēs nesāktu tos pielūgt (upurēt tiem) un nepadarītu tos par saviem dievie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Mozus 17:7 7 Un viņiem nebūs vairs upurēt kaujamos upurus ļauniem gariem, kuriem viņi dzenas netikli pakaļ; tas lai ir viņiem par mūžīgu likumu uz viņu cilšu ciltīm.</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5. Mozus 11:16-17 16 Sargaities, ka jūsu sirdsprāts neļaujas pievilties un ka jūs nenovēršaties un nekalpojat citiem dieviem, viņus pielūgdami. 17 Tad Tā Kunga dusmas pret jums iedegtos un Viņš aizvērtu debesis, ka nebūtu lietus un zeme neizdotu savu ražu un ka jūs ātri iznīktu no šīs labās zemes, ko Ta</w:t>
      </w:r>
      <w:r>
        <w:rPr>
          <w:sz w:val="18"/>
          <w:szCs w:val="18"/>
          <w:lang w:val="lv-LV"/>
        </w:rPr>
        <w:t>s Kungs jums dod.</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5. Mozus 12:30-32</w:t>
      </w:r>
      <w:r>
        <w:rPr>
          <w:b/>
          <w:bCs/>
          <w:sz w:val="18"/>
          <w:szCs w:val="18"/>
          <w:lang w:val="lv-LV"/>
        </w:rPr>
        <w:t xml:space="preserve"> </w:t>
      </w:r>
      <w:r>
        <w:rPr>
          <w:rFonts w:eastAsia="Times New Roman Baltic" w:cs="Times New Roman Baltic" w:ascii="Times New Roman Baltic" w:hAnsi="Times New Roman Baltic"/>
          <w:sz w:val="18"/>
          <w:szCs w:val="18"/>
          <w:lang w:val="lv-LV"/>
        </w:rPr>
        <w:t>30  tad sargies, ka tu netiec savaldzināts viņiem pakaļdarīt, kad tie tiks izdeldēti tavā priekšā, un ka tad tu nevaicā pēc viņu dieviem, sacīdams: kā šīs tautas ir kalpojušas saviem dieviem, tāpat arī es darīšu. 31 Nedari Tam Kungam, savam Dievam, tā, jo viss, kas ir Tam Kungam negantība un ko Viņš ienīst, to tie ir saviem dieviem darījuši, jo tie gan savus dēlus, gan savas meitas ugunī sadedzinājuši saviem diev</w:t>
      </w:r>
      <w:r>
        <w:rPr>
          <w:sz w:val="18"/>
          <w:szCs w:val="18"/>
          <w:lang w:val="lv-LV"/>
        </w:rPr>
        <w:t>iem.</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ar būt pat gadījumi, kad pravieši mums liek iet un pielūgt citus dievus, uzskatot, kas tas viss ir labi. Dievs saka, ka tas var un arī notiks, taču tās ir tikai pārbaudes, lai redzētu mīlestība uz to Kungu ir visā mūsu sirdī, dvēselē un prātā. </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pPr>
      <w:r>
        <w:rPr>
          <w:rFonts w:eastAsia="Times New Roman Baltic" w:cs="Times New Roman Baltic" w:ascii="Times New Roman Baltic" w:hAnsi="Times New Roman Baltic"/>
          <w:sz w:val="18"/>
          <w:szCs w:val="18"/>
          <w:lang w:val="lv-LV"/>
        </w:rPr>
        <w:t>5. Mozus 13:1-4 Visu, ko es jums pavēlu, jums būs turēt un darīt; neko tev nebūs pie tā pielikt un nekā no tā atņemt. 2 Kad tavā vidū celtos pravietis vai sapņotājs, kas tev ļautu redzēt zīmes un brīnumus, 3 un šī zīme vai brīnums, uz kuru viņš aizrādījis</w:t>
      </w:r>
      <w:r>
        <w:rPr>
          <w:sz w:val="18"/>
          <w:szCs w:val="18"/>
          <w:lang w:val="lv-LV"/>
        </w:rPr>
        <w:t>, ti</w:t>
      </w:r>
      <w:r>
        <w:rPr>
          <w:rFonts w:eastAsia="Times New Roman Baltic" w:cs="Times New Roman Baltic" w:ascii="Times New Roman Baltic" w:hAnsi="Times New Roman Baltic"/>
          <w:sz w:val="18"/>
          <w:szCs w:val="18"/>
          <w:lang w:val="lv-LV"/>
        </w:rPr>
        <w:t>ešām piepildītos, un viņš sāktu tevi skubināt: iesim un sek</w:t>
      </w:r>
      <w:r>
        <w:rPr>
          <w:sz w:val="18"/>
          <w:szCs w:val="18"/>
          <w:lang w:val="lv-LV"/>
        </w:rPr>
        <w:t>o</w:t>
      </w:r>
      <w:r>
        <w:rPr>
          <w:rFonts w:eastAsia="Times New Roman Baltic" w:cs="Times New Roman Baltic" w:ascii="Times New Roman Baltic" w:hAnsi="Times New Roman Baltic"/>
          <w:sz w:val="18"/>
          <w:szCs w:val="18"/>
          <w:lang w:val="lv-LV"/>
        </w:rPr>
        <w:t>sim svešiem dieviem, ko tu nepazīsti, un tiem kalposim,- 4 tad tev nebūs klausīt šā pravieša vārdiem, nedz arī sapņotāju sapņiem, jo Tas Kungs, jūsu Dievs, jūs pārbauda, lai zinātu, vai jūs esat tie, kas To Kungu, savu Dievu, mīlat ar visu savu sirdi un ar visu savu dvēseli</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ir pavēlēts iznīcināt jebkuru elkdievības formu it visur, kur esam, vai arī mēs iznīksim gluži kā tautas, ko Dievs ir iznīcinājis Ķēniņu ēras laik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pPr>
      <w:r>
        <w:rPr>
          <w:sz w:val="18"/>
          <w:szCs w:val="18"/>
          <w:lang w:val="lv-LV"/>
        </w:rPr>
        <w:t xml:space="preserve">5. Mozus 8:19-20 19 </w:t>
      </w:r>
      <w:r>
        <w:rPr>
          <w:rFonts w:eastAsia="Times New Roman Baltic" w:cs="Times New Roman Baltic" w:ascii="Times New Roman Baltic" w:hAnsi="Times New Roman Baltic"/>
          <w:sz w:val="18"/>
          <w:szCs w:val="18"/>
          <w:lang w:val="lv-LV"/>
        </w:rPr>
        <w:t>Bet, ja tu aizmirsīsi To Kungu, savu Dievu, sekosi citiem dieviem un tiem kalposi un viņu priekšā metīsies zemē, tad es jau šodien apliecinu, ka jūs nīktin iznīksit. 20 Kā tās tautas, ko Tas Kungs jūsu priekšā iznīcināja, tā arī jūs iznīksit, tāpēc ka neesat klausījuši Tā Kunga, sava Dieva, balsij.</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5. Mozus 7:16 1</w:t>
      </w:r>
      <w:r>
        <w:rPr>
          <w:rFonts w:eastAsia="Times New Roman Baltic" w:cs="Times New Roman Baltic" w:ascii="Times New Roman Baltic" w:hAnsi="Times New Roman Baltic"/>
          <w:sz w:val="18"/>
          <w:szCs w:val="18"/>
          <w:lang w:val="lv-LV"/>
        </w:rPr>
        <w:t xml:space="preserve">6 Un tu aprīsi visas tautas, ko Tas Kungs, tavs Dievs, tev nodos; tava acs lai viņas nežēlo; tev nebūs kalpot viņu dieviem, jo tas tev ir slazda valgs.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 Mozus 23:24 24 Nezemojies viņu dievu priekšā, nekalpo viņiem un nedari tā, kā viņi mēdz darīt, bet nogāz tos un satriekdams satriec viņu elku stabu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 Mozus 11:16-17 16 Sargaities, ka jūsu sirdsprāts neļaujas pievilties un ka jūs nenovēršaties un nekalpojat citiem dieviem, viņus pielūgdami. 17 Tad Tā Kunga dusmas pret jums iedegtos un Viņš aizvērtu debesis, ka nebūtu lietus un zeme neizdotu savu ražu un ka jūs ātri iznīktu no šīs labās zemes, ko Tas Kungs jums dod.</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5. Mozus 12:30-31 30 tad sargies, ka tu netiec savaldzināts viņiem pakaļdarīt, kad tie tiks izdeldēti tavā priekšā, un ka tad tu nevaicā pēc viņu dieviem, sacīdams: kā šīs tautas ir kalpojušas saviem dieviem, tāpat arī es darīšu. 31 Nedari Tam Kungam, savam Dievam, tā, jo viss, kas ir Tam Kungam negantība un ko Viņš ienīst, to tie ir saviem dieviem darījuši, jo tie gan savus dēlus, gan sav</w:t>
      </w:r>
      <w:r>
        <w:rPr>
          <w:sz w:val="18"/>
          <w:szCs w:val="18"/>
          <w:lang w:val="lv-LV"/>
        </w:rPr>
        <w:t>a</w:t>
      </w:r>
      <w:r>
        <w:rPr>
          <w:rFonts w:eastAsia="Times New Roman Baltic" w:cs="Times New Roman Baltic" w:ascii="Times New Roman Baltic" w:hAnsi="Times New Roman Baltic"/>
          <w:sz w:val="18"/>
          <w:szCs w:val="18"/>
          <w:lang w:val="lv-LV"/>
        </w:rPr>
        <w:t>s meitas ugunī sadedzinājuši saviem dieviem.</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sz w:val="18"/>
          <w:szCs w:val="18"/>
          <w:lang w:val="lv-LV"/>
        </w:rPr>
      </w:pPr>
      <w:r>
        <w:rPr>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Chronicles 5:25 25 Bet viņi lauza uzticību savam tēvu Dievam un netikli dzinās pakaļ šīs zemes iedzīvotāju dieviem, ko Dievs viņu priekšā bija izdeldēji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Cilvēkiem, kas pievienojas draudzei , ir pilnīgi jānoraida elkdievība un jāaturas no mešanās ceļos jebkādu tēlu priekšā.</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Thessalonians 1:9 9 tie paši cits citam stāsta, kāds bija mūsu darba sākums jūsu starpā un kā jūs no saviem elkiem atgriezāties pie Dieva, lai kalpotu dzīvajam un patiesajam Dieva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ods elkdievības piekopējiem</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ods elkdievības piekopējiem ir bez kompromisa. Indivīds, kas piekopis elkdievību, tiek sodīts ar nāvi, nomētājot ar akmeņiem, un elkdievību piekopjoša nācija tiek saņemta gūstā.</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 Mozus 27:15 15 nolādēts lai ir tas vīrs, kas darina kādu izgrieztu vai izlietu elka tēlu, kas Tam Kungam ir negantība, amatnieku roku darbs, un kas to slepenībā uzceļ! - Un visa tauta lai atbild un saka: āmen.</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 xml:space="preserve">5. Mozus 17:2-5 2 Ja tavā tuvumā kādos no taviem vārtiem, ko Tas Kungs, tavs Dievs, tev dos, atrastos kāds vīrs vai kāda sieva, kas kaut ko ļaunu dara Tā Kunga, tava Dieva, priekšā, pārkāpdami Viņa derību, 3 tā ka viņi iet un kalpo citiem dieviem un tos pielūdz un sauli vai mēnesi, vai visu debesu pulku, ko es neesmu pavēlējis darīt, 4 un </w:t>
      </w:r>
      <w:r>
        <w:rPr>
          <w:sz w:val="18"/>
          <w:szCs w:val="18"/>
          <w:lang w:val="lv-LV"/>
        </w:rPr>
        <w:t>j</w:t>
      </w:r>
      <w:r>
        <w:rPr>
          <w:rFonts w:eastAsia="Times New Roman Baltic" w:cs="Times New Roman Baltic" w:ascii="Times New Roman Baltic" w:hAnsi="Times New Roman Baltic"/>
          <w:sz w:val="18"/>
          <w:szCs w:val="18"/>
          <w:lang w:val="lv-LV"/>
        </w:rPr>
        <w:t>a tas tev tiek paziņots un tu pats to dzirdi, tad tev to būs labi izzināt. Ja izrādītos, ka tā ir patiesība un ka šī negantība ir patiešām izdarīta Israēla vidū, 5 tad tev būs izvest to vīru vai to sievu, kas šo grēku ir izdarījusi, savos vārtos, vīru vai</w:t>
      </w:r>
      <w:r>
        <w:rPr>
          <w:sz w:val="18"/>
          <w:szCs w:val="18"/>
          <w:lang w:val="lv-LV"/>
        </w:rPr>
        <w:t xml:space="preserve"> </w:t>
      </w:r>
      <w:r>
        <w:rPr>
          <w:rFonts w:eastAsia="Times New Roman Baltic" w:cs="Times New Roman Baltic" w:ascii="Times New Roman Baltic" w:hAnsi="Times New Roman Baltic"/>
          <w:sz w:val="18"/>
          <w:szCs w:val="18"/>
          <w:lang w:val="lv-LV"/>
        </w:rPr>
        <w:t>sievu, un tie ir jānomētā ar akmeņiem, lai mirst.</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 Mozus 22:20 20 Nevienu svešinieku nedz apspied, nedz izmanto, jo jūs paši bijāt svešinieki Ēģiptes zemē.</w:t>
      </w:r>
    </w:p>
    <w:p>
      <w:pPr>
        <w:pStyle w:val="Normal"/>
        <w:ind w:left="360" w:right="29" w:hanging="0"/>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Visas citu dievu svētnīcas un tēli ir jāiznīci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neatstāj nekādu vielu pārdomām, kas būtu jādara ar citu dievu svētnīcām un tēliem. Dieva pavēle ir - tos pilnīgi un galīgi iznīcināt.</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 Mozus 34:12-13 12 Sargies noslēgt derību ar tās zemes iedzīvotājiem, kuru zemē tu nāc, ka tas nekļūst par slazda valgu tavā vidū. 13 Izpostiet viņu altārus un salauziet viņu elku stabus, un nocērtiet viņu elku koku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 Mozus 7:25-26 25 Viņu elku tēlus sadedziniet ugunī, bet neiekāro sudrabu un zeltu, ar ko tie greznoti, un nepiesavinies to, ka tu netopi ar to savaldzināts, jo viss tas ir negantība Tam Kungam, tavam Dievam. 26 Neienes negantību savā namā, ka tu pats netopi izdeldēts tāpat kā tie, bet nicini to un lai tā tev riebtin riebjas, jo tā nes iznīcības lāstu.</w:t>
        <w:tab/>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5. Mozus 12:1-4</w:t>
      </w:r>
      <w:r>
        <w:rPr>
          <w:b/>
          <w:bCs/>
          <w:sz w:val="18"/>
          <w:szCs w:val="18"/>
          <w:lang w:val="lv-LV"/>
        </w:rPr>
        <w:t xml:space="preserve"> </w:t>
      </w:r>
      <w:r>
        <w:rPr>
          <w:rFonts w:eastAsia="Times New Roman Baltic" w:cs="Times New Roman Baltic" w:ascii="Times New Roman Baltic" w:hAnsi="Times New Roman Baltic"/>
          <w:sz w:val="18"/>
          <w:szCs w:val="18"/>
          <w:lang w:val="lv-LV"/>
        </w:rPr>
        <w:t>Šie nu ir tie likumi un tās tiesas, kas jums ir turami un izpildāmi zemē, ko Tas Kungs, jūsu tēvu Dievs, ir devis jums iemantot, visām jūsu mūža dienām, kamēr vien jūs dzīvojat zemes virsū. 2 Postīt izpostiet visas tās vietas, kur tautas, ko jūs sev pakļa</w:t>
      </w:r>
      <w:r>
        <w:rPr>
          <w:sz w:val="18"/>
          <w:szCs w:val="18"/>
          <w:lang w:val="lv-LV"/>
        </w:rPr>
        <w:t>usit, ir kalpojušas saviem dieviem uz augstiem kalniem un uz pakalniem, un</w:t>
      </w:r>
      <w:r>
        <w:rPr>
          <w:rFonts w:eastAsia="Times New Roman Baltic" w:cs="Times New Roman Baltic" w:ascii="Times New Roman Baltic" w:hAnsi="Times New Roman Baltic"/>
          <w:sz w:val="18"/>
          <w:szCs w:val="18"/>
          <w:lang w:val="lv-LV"/>
        </w:rPr>
        <w:t xml:space="preserve"> zem katra zaļa koka. 3 Jums jānoārda viņu altāri un jāsalauž elku stabi, jums jāsadedzina ugunī viņu elku koki un jāsacērt gabalos viņu elku tēli, un to vārdi kā vietu nosaukumi ir iznīcināmi. 4 Tomēr Tam Kungam, savam Dievam, jūs tā nekalpojiet,</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lang w:val="lv-LV"/>
        </w:rPr>
      </w:pPr>
      <w:r>
        <w:rPr>
          <w:sz w:val="18"/>
          <w:szCs w:val="18"/>
          <w:lang w:val="lv-LV"/>
        </w:rPr>
        <w:t>4. Mozu</w:t>
      </w:r>
      <w:r>
        <w:rPr>
          <w:rFonts w:eastAsia="Times New Roman Baltic" w:cs="Times New Roman Baltic" w:ascii="Times New Roman Baltic" w:hAnsi="Times New Roman Baltic"/>
          <w:sz w:val="18"/>
          <w:szCs w:val="18"/>
          <w:lang w:val="lv-LV"/>
        </w:rPr>
        <w:t>s 33:52 52 tad jums jāizdzen visi tās zemes iedzīvotāji un jāiznīcina visi viņu elku tēli, tāpat arī jāizdeldē visi viņu lietie attēli un jāiznīcina viņu augstieņu svētnīca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aizliedz laulības ārpus izraēla cilšu robežām, jo tas var novest pie tautas un/vai indivīda pievēršanās dzīvesbiedra dieviem. Tas attiecas arī uz precēšanos ar nekristieti kā nevienlīdzīgu savienojumu.</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5. Mozus 7:1-5 Kad Tas Kungs, tavs Dievs, tevi ievedīs tai zemē, ko tu ej iemantot, un izdzīs daudzas tautas no turienes - hetiešus, girgaziešus, amoriešus, kānaāniešus, ferisiešus, hīviešus un jebusiešus - septiņas tautas, kas lielākas un stiprākas par tevi, 2 un Tas Kungs, tavs Dievs, dos tev viņus, tad tu tos sitīsi un nodosi tos iznīcībai; un tu neslēgsi ar tiem nekādu derību</w:t>
      </w:r>
      <w:r>
        <w:rPr>
          <w:sz w:val="18"/>
          <w:szCs w:val="18"/>
          <w:lang w:val="lv-LV"/>
        </w:rPr>
        <w:t xml:space="preserve"> </w:t>
      </w:r>
      <w:r>
        <w:rPr>
          <w:rFonts w:eastAsia="Times New Roman Baltic" w:cs="Times New Roman Baltic" w:ascii="Times New Roman Baltic" w:hAnsi="Times New Roman Baltic"/>
          <w:sz w:val="18"/>
          <w:szCs w:val="18"/>
          <w:lang w:val="lv-LV"/>
        </w:rPr>
        <w:t xml:space="preserve">un nežēlosi tos. 3 Nesaradojies ar tām: savas meitas nedod viņu dēliem, un viņu meitas neņem saviem dēliem, 4 jo tās novērsīs tavus dēlus no Manis, ka tie kalpos svešiem dieviem, un Tā Kunga bardzība varētu pret jums iedegties un jūs piepeši iznīcināt. 5 </w:t>
      </w:r>
      <w:r>
        <w:rPr>
          <w:sz w:val="18"/>
          <w:szCs w:val="18"/>
          <w:lang w:val="lv-LV"/>
        </w:rPr>
        <w:t>B</w:t>
      </w:r>
      <w:r>
        <w:rPr>
          <w:rFonts w:eastAsia="Times New Roman Baltic" w:cs="Times New Roman Baltic" w:ascii="Times New Roman Baltic" w:hAnsi="Times New Roman Baltic"/>
          <w:sz w:val="18"/>
          <w:szCs w:val="18"/>
          <w:lang w:val="lv-LV"/>
        </w:rPr>
        <w:t>et dariet ar viņiem tā: izpostiet viņu altārus, viņu elku zīmes nolauziet, nocērtiet viņu elku kokus, bet viņu elku tēlus sadedziniet ugunīs.</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ērnu upurēšana viltus dieviem ir aizliegta un uzskatāma par elkdievību.</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tru reizi, kad tiek upurēts kādam citam dievam bez Vienīgā Īstā Dieva, tas tiek uzskatīts par elkdievību. Pēc definīcijas, upurēšana ir tas pats, kas pielūgšana. Tāpēc upurēšana ir tā pielūgšana, kam tiek upurē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22"/>
          <w:szCs w:val="22"/>
          <w:lang w:val="lv-LV"/>
        </w:rPr>
        <w:t>Senajos bībeliskajos laikos pastāvēja slavena kānaāniešu dievība Molechs, kam tika pienesti cilvēku upuri, galvenokārt bērni, ko Dievs stingri aizliedz, pasludinot nāves sodu.</w:t>
      </w:r>
    </w:p>
    <w:p>
      <w:pPr>
        <w:pStyle w:val="Normal"/>
        <w:ind w:left="284" w:right="227" w:hanging="0"/>
        <w:rPr>
          <w:sz w:val="18"/>
          <w:szCs w:val="18"/>
          <w:lang w:val="lv-LV"/>
        </w:rPr>
      </w:pPr>
      <w:r>
        <w:rPr>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3. Mozus 18:21 21 Un no saviem pēcnācējiem tev ir aizliegts dot kādu, lai to vestu cauri ugunij Moloham, ka tu sava Dieva Vārdu nepulgo,- Es esmu Tas Kung</w:t>
      </w:r>
      <w:r>
        <w:rPr>
          <w:sz w:val="18"/>
          <w:szCs w:val="18"/>
          <w:lang w:val="lv-LV"/>
        </w:rPr>
        <w:t>s!</w:t>
      </w:r>
    </w:p>
    <w:p>
      <w:pPr>
        <w:pStyle w:val="Normal"/>
        <w:ind w:left="284" w:right="227" w:hanging="0"/>
        <w:rPr>
          <w:sz w:val="18"/>
          <w:szCs w:val="18"/>
          <w:lang w:val="lv-LV"/>
        </w:rPr>
      </w:pPr>
      <w:r>
        <w:rPr>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3. Mozus 20:2-5 2 "Saki Israēla bērniem: ikvienu no Israēla cilts un no svešiniekiem, kas mīt Israēla vidū, kas no sava dzimuma dod kādu Moloham, to būs nonāvēt; zemes ļaudīm būs viņu nomētāt ar akmeņiem. 3 Un Es pacelšu dusmās Savu vaigu uz šo vīru un to izdeldēšu no viņa tautas, tāpēc ka tas no saviem pēcnācējiem ir upurējis Moloham, tā nešķīstu darīdams Manu svētumu un apgānīdams Manu svēto Vārdu. 4 Un, ja zemes ļaudis vienaldzīgi, savas acis nolaižot, šādu vīru negribētu tiesāt par to, ka viņš kādu</w:t>
      </w:r>
      <w:r>
        <w:rPr>
          <w:sz w:val="18"/>
          <w:szCs w:val="18"/>
          <w:lang w:val="lv-LV"/>
        </w:rPr>
        <w:t xml:space="preserve"> </w:t>
      </w:r>
      <w:r>
        <w:rPr>
          <w:rFonts w:eastAsia="Times New Roman Baltic" w:cs="Times New Roman Baltic" w:ascii="Times New Roman Baltic" w:hAnsi="Times New Roman Baltic"/>
          <w:sz w:val="18"/>
          <w:szCs w:val="18"/>
          <w:lang w:val="lv-LV"/>
        </w:rPr>
        <w:t>no saviem pēcnācējiem atdevis Moloham, un negribētu, ka viņu nonāvētu, 5 tad Es dusmās pacelšu Savu vaigu pret šo vīru un viņa cilti un Es to izdeldēšu no viņa tautas vidus, viņu un visus tos, kas tam netikli dzenas pakaļ, lai piekoptu netiklību ar Molohu</w:t>
      </w:r>
      <w:r>
        <w:rPr>
          <w:sz w:val="18"/>
          <w:szCs w:val="18"/>
          <w:lang w:val="lv-LV"/>
        </w:rPr>
        <w:t>.</w:t>
      </w:r>
    </w:p>
    <w:p>
      <w:pPr>
        <w:pStyle w:val="Normal"/>
        <w:ind w:left="284" w:right="227" w:hanging="0"/>
        <w:rPr>
          <w:sz w:val="18"/>
          <w:szCs w:val="18"/>
          <w:lang w:val="lv-LV"/>
        </w:rPr>
      </w:pPr>
      <w:r>
        <w:rPr>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Ķēniņu 16:3 3 Bet viņš staigāja Israēla ķēniņu ceļus, viņš pat upurēja savu dēlu kā ugunsupuri, pēc to tautu negantībām, kuras Tas Kungs bija izdzinis Israēla bērnu priekšā.</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 xml:space="preserve">Jeremijas 7:31 31 </w:t>
      </w:r>
      <w:r>
        <w:rPr>
          <w:rFonts w:eastAsia="Times New Roman Baltic" w:cs="Times New Roman Baltic" w:ascii="Times New Roman Baltic" w:hAnsi="Times New Roman Baltic"/>
          <w:sz w:val="18"/>
          <w:szCs w:val="18"/>
          <w:lang w:val="lv-LV"/>
        </w:rPr>
        <w:t>un uzcēla Tofetam altāri Ben-Hinomas ielejā, lai tur ziedotu savus dēlus un meitas, ko Es neesmu pavēlējis un kas Man nekad nevarēja nākt prātā.</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remijas 19:5 5 jo tie Baalam cēluši altārus un tam nesuši savus bērnus kā dedzināmo upuri, ko Es nekad neesmu pavēlējis un kas Man nekad nav nācis prātā,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5. Mozus 12</w:t>
      </w:r>
      <w:r>
        <w:rPr>
          <w:rFonts w:eastAsia="Times New Roman Baltic" w:cs="Times New Roman Baltic" w:ascii="Times New Roman Baltic" w:hAnsi="Times New Roman Baltic"/>
          <w:sz w:val="18"/>
          <w:szCs w:val="18"/>
          <w:lang w:val="lv-LV"/>
        </w:rPr>
        <w:t xml:space="preserve">:31 31 Nedari Tam Kungam, savam Dievam, tā, jo viss, kas ir Tam Kungam negantība un ko Viņš ienīst, to tie ir saviem dieviem darījuši, jo tie gan savus dēlus, gan savas meitas ugunī sadedzinājuši </w:t>
      </w:r>
      <w:r>
        <w:rPr>
          <w:sz w:val="18"/>
          <w:szCs w:val="18"/>
          <w:lang w:val="lv-LV"/>
        </w:rPr>
        <w:t>saviem dieviem.</w:t>
      </w:r>
    </w:p>
    <w:p>
      <w:pPr>
        <w:pStyle w:val="Normal"/>
        <w:ind w:left="284" w:right="227" w:hanging="0"/>
        <w:rPr>
          <w:sz w:val="18"/>
          <w:szCs w:val="18"/>
          <w:lang w:val="lv-LV"/>
        </w:rPr>
      </w:pPr>
      <w:r>
        <w:rPr>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 Mozus 18:9-10 9 Kad tu nonāksi tanī zemē, ko Tas Kungs, tavs Dievs, tev dos, tad nemācies darīt tās negantās lietas, ko šīs tautas dara. 10 Lai tavējo starpā neatrastos neviens pats, kas savu dēlu vai savu meitu liktu sadedzināt ugunī, nedz arī, kas zīlē nākotni, nedz laika zīmju taujātājs, nedz čūsku apvārdotājs, nedz burvis,</w:t>
      </w:r>
    </w:p>
    <w:p>
      <w:pPr>
        <w:pStyle w:val="Normal"/>
        <w:ind w:left="360" w:right="29" w:hanging="0"/>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Mums nevajadzētu piekopt nekādas pagānu paražas vai tradīcija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284" w:right="227" w:hanging="0"/>
        <w:rPr>
          <w:sz w:val="18"/>
          <w:szCs w:val="18"/>
          <w:lang w:val="lv-LV"/>
        </w:rPr>
      </w:pPr>
      <w:r>
        <w:rPr>
          <w:rFonts w:eastAsia="Times New Roman Baltic" w:cs="Times New Roman Baltic" w:ascii="Times New Roman Baltic" w:hAnsi="Times New Roman Baltic"/>
          <w:sz w:val="22"/>
          <w:szCs w:val="22"/>
          <w:lang w:val="lv-LV"/>
        </w:rPr>
        <w:t>Mums ir pavēlēts nekādā veidā nesekot to mums apkārt esošo cilvēku paražām un tradīcijām, kuru paražas vai tradīcijas ir pretrunā ar Dieva ceļiem.</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2. Mozu</w:t>
      </w:r>
      <w:r>
        <w:rPr>
          <w:rFonts w:eastAsia="Times New Roman Baltic" w:cs="Times New Roman Baltic" w:ascii="Times New Roman Baltic" w:hAnsi="Times New Roman Baltic"/>
          <w:sz w:val="18"/>
          <w:szCs w:val="18"/>
          <w:lang w:val="lv-LV"/>
        </w:rPr>
        <w:t>s 23:32 32 Neslēdziet nekādu derību nedz ar viņiem, nedz ar viņu dieviem.</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 Mozus 23:33 33 Viņi lai nedzīvo tavā zemē, ka nepamudina tevi grēkot pret Mani, jo, ja tu kalposi viņu dieviem, tas tev kļūs par slazda valgu."</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Mozus 18:3 3 Pēc Ēģiptes zemes paražām, kur jūs arī esat mājojuši, jūs nedrīkstat darīt savus darbus; un arī pēc Kānaāna zemes parauga, kur Es jūs vedīšu, jūs nedrīkstat darīt, un viņu nolikumiem nesekojiet.</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3. Mozus 18:26-30</w:t>
      </w:r>
      <w:r>
        <w:rPr>
          <w:rFonts w:eastAsia="Times New Roman Baltic" w:cs="Times New Roman Baltic" w:ascii="Times New Roman Baltic" w:hAnsi="Times New Roman Baltic"/>
          <w:sz w:val="18"/>
          <w:szCs w:val="18"/>
          <w:lang w:val="lv-LV"/>
        </w:rPr>
        <w:t xml:space="preserve"> 26 Bet jums būs pasargāt Manus likumus un Manas taisnās tiesas, un nekā nedariet no visām šīm negantībām, ne iedzimtais, nedz svešinieks, kas mīt jūsu vidū. 27 Jo visas šīs negantības ir darījuši šīs zemes ļaudis, kas pirms jums bijuši, tāpēc zeme ir apgānīta. 28 Ka šī zeme jūs neizspļauj, kad jūs to padarāt nešķīstu, tāpat kā tā ir izspļāvusi tautas, kas pirms jums bija. 29 Jo ikviens, kas kādu no šīm negantībām darīs, arī tās dvēseles, kas to darījušas,- tās lai tiek izdeldētas no savas tautas vidus. 3</w:t>
      </w:r>
      <w:r>
        <w:rPr>
          <w:sz w:val="18"/>
          <w:szCs w:val="18"/>
          <w:lang w:val="lv-LV"/>
        </w:rPr>
        <w:t xml:space="preserve">0 </w:t>
      </w:r>
      <w:r>
        <w:rPr>
          <w:rFonts w:eastAsia="Times New Roman Baltic" w:cs="Times New Roman Baltic" w:ascii="Times New Roman Baltic" w:hAnsi="Times New Roman Baltic"/>
          <w:sz w:val="18"/>
          <w:szCs w:val="18"/>
          <w:lang w:val="lv-LV"/>
        </w:rPr>
        <w:t>Tāpēc sargājiet Manus norādījumus, ka jūs nedarāt pēc negan</w:t>
      </w:r>
      <w:r>
        <w:rPr>
          <w:sz w:val="18"/>
          <w:szCs w:val="18"/>
          <w:lang w:val="lv-LV"/>
        </w:rPr>
        <w:t>t</w:t>
      </w:r>
      <w:r>
        <w:rPr>
          <w:rFonts w:eastAsia="Times New Roman Baltic" w:cs="Times New Roman Baltic" w:ascii="Times New Roman Baltic" w:hAnsi="Times New Roman Baltic"/>
          <w:sz w:val="18"/>
          <w:szCs w:val="18"/>
          <w:lang w:val="lv-LV"/>
        </w:rPr>
        <w:t>ības ieražām, ko tie pirms jums ir darījuši, neapgānieties,- Es esmu Tas Kungs, jūsu Diev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Mozus 20:23 23 Un nestaigājiet to tautu likumos, kuras Es aizsūtu prom no jums, jo tie to visu ir darījuši, bet Es apniku ar tiem.</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sz w:val="18"/>
          <w:szCs w:val="18"/>
          <w:lang w:val="lv-LV"/>
        </w:rPr>
      </w:pPr>
      <w:r>
        <w:rPr>
          <w:sz w:val="18"/>
          <w:szCs w:val="18"/>
          <w:lang w:val="lv-LV"/>
        </w:rPr>
        <w:t>5. Mozus 6:14 14 Nesekojiet citiem dieviem, to tautu dieviem, kas ap jums,</w:t>
      </w:r>
    </w:p>
    <w:p>
      <w:pPr>
        <w:pStyle w:val="Normal"/>
        <w:ind w:left="284" w:right="227" w:hanging="0"/>
        <w:rPr>
          <w:sz w:val="18"/>
          <w:szCs w:val="18"/>
          <w:lang w:val="lv-LV"/>
        </w:rPr>
      </w:pPr>
      <w:r>
        <w:rPr>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5. Mozus 12:29-31 29 Kad Tas Kungs, tavs Dievs, būs izdeldējis tautas, kas tai zemē, uz kuru tu ej, lai tās sev pakļautu, un tu tās pakļausi un tur apmetīsies, 30 tad sargies, ka tu netiec savaldzināts viņiem pakaļdarīt, kad tie tiks izdeldēti tavā priekšā, un ka tad tu nevaicā pēc viņu dieviem, sacīdams: kā šīs tautas ir kalpojušas saviem dieviem, tāpat arī es darīšu. 31 Nedari Tam Kungam, savam Dievam, tā, jo viss, kas ir Tam Kungam negantība un ko Viņš ie</w:t>
      </w:r>
      <w:r>
        <w:rPr>
          <w:sz w:val="18"/>
          <w:szCs w:val="18"/>
          <w:lang w:val="lv-LV"/>
        </w:rPr>
        <w:t>n</w:t>
      </w:r>
      <w:r>
        <w:rPr>
          <w:rFonts w:eastAsia="Times New Roman Baltic" w:cs="Times New Roman Baltic" w:ascii="Times New Roman Baltic" w:hAnsi="Times New Roman Baltic"/>
          <w:sz w:val="18"/>
          <w:szCs w:val="18"/>
          <w:lang w:val="lv-LV"/>
        </w:rPr>
        <w:t>īst, to tie ir saviem dieviem darījuši, jo tie gan savus dēlus, gan savas meitas ugunī sadedzinājuši saviem dieviem.</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5. Mozus 18:9-14 9 Kad tu nonāksi tanī zemē, ko Tas Kungs, tavs Dievs, tev dos, tad nemācies darīt tās negantās lietas, ko šīs tautas dara. 10 Lai tavējo starpā neatrastos neviens pats, kas savu dēlu vai savu meitu liktu sadedzināt ugunī, nedz arī, kas zīlē nākotni, nedz laika zīmju taujātājs, nedz čūsku apvārdotājs, nedz burvis, 11 nedz vārdotājs, nedz garu izsaucējs, nedz pareģis, nedz mi</w:t>
      </w:r>
      <w:r>
        <w:rPr>
          <w:sz w:val="18"/>
          <w:szCs w:val="18"/>
          <w:lang w:val="lv-LV"/>
        </w:rPr>
        <w:t>r</w:t>
      </w:r>
      <w:r>
        <w:rPr>
          <w:rFonts w:eastAsia="Times New Roman Baltic" w:cs="Times New Roman Baltic" w:ascii="Times New Roman Baltic" w:hAnsi="Times New Roman Baltic"/>
          <w:sz w:val="18"/>
          <w:szCs w:val="18"/>
          <w:lang w:val="lv-LV"/>
        </w:rPr>
        <w:t>ušo izaicinātājs, 12 jo visi, kas dara šīs lietas, Tam Kungam ir negantība, un šīs negantības dēļ Tas Kungs, tavs Dievs, tos dzen ārā, tev ienākot. 13 Tev ir jābūt bezvainīgam Tā Kunga, sava Dieva, priekšā. 14 Šīs tautas, ko tu izdzīsi, uzklausa gan laika</w:t>
      </w:r>
      <w:r>
        <w:rPr>
          <w:sz w:val="18"/>
          <w:szCs w:val="18"/>
          <w:lang w:val="lv-LV"/>
        </w:rPr>
        <w:t xml:space="preserve"> </w:t>
      </w:r>
      <w:r>
        <w:rPr>
          <w:rFonts w:eastAsia="Times New Roman Baltic" w:cs="Times New Roman Baltic" w:ascii="Times New Roman Baltic" w:hAnsi="Times New Roman Baltic"/>
          <w:sz w:val="18"/>
          <w:szCs w:val="18"/>
          <w:lang w:val="lv-LV"/>
        </w:rPr>
        <w:t>zīmju taujātāju, gan nākotnes zīlnieku; tev Tas Kungs, tavs Dievs, to nav atļāvi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Laiku 36:14 14 Tāpat arī visi augstākie no priesteriem un arī tauta vairoja savus grēkus, darīdami pēc citu tautu negantībām, un tā padarīja nešķīstu Tā Kunga namu, ko Viņš bija svētu darījis Jeruzālemē.</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2Ķēniņu 21:1-7 Manasem bija divpadsmit gadi, kad viņš kļuva ķēniņš; un viņš valdīja piecdesmit piecus gadus Jeruzālemē, un viņa mātes vārds bija Hefciba. 2 Un viņš darīja to, kas Tā Kunga acīs bija ļauns, līdzīgi to tautu negantībām, kuras Tas Kungs bija izdzinis, Israēla bērniem ienākot. 3 Viņš atgriezās pie negantās elku kalpošanas un atkal uzcēla augstieņu svētnīcas, kuras viņa tēvs Hiskija bija nopostījis, un cēla Baalam altārus un darināja Ašēru, kā Israēla ķēniņš Aha</w:t>
      </w:r>
      <w:r>
        <w:rPr>
          <w:sz w:val="18"/>
          <w:szCs w:val="18"/>
          <w:lang w:val="lv-LV"/>
        </w:rPr>
        <w:t>b</w:t>
      </w:r>
      <w:r>
        <w:rPr>
          <w:rFonts w:eastAsia="Times New Roman Baltic" w:cs="Times New Roman Baltic" w:ascii="Times New Roman Baltic" w:hAnsi="Times New Roman Baltic"/>
          <w:sz w:val="18"/>
          <w:szCs w:val="18"/>
          <w:lang w:val="lv-LV"/>
        </w:rPr>
        <w:t>s bija tās darinājis, un viņš metās uz sava vaiga pie zemes visa debess zvaigžņu pulka priekšā un tam kalpoja. 4 Viņš uzcēla arī altārus Tā Kunga namā, par kuru Tas Kungs bija sacījis: "Jeruzālemē Es likšu dzīvot Savam Vārdam!" 5 Tāpat viņš arī abos Tā Ku</w:t>
      </w:r>
      <w:r>
        <w:rPr>
          <w:sz w:val="18"/>
          <w:szCs w:val="18"/>
          <w:lang w:val="lv-LV"/>
        </w:rPr>
        <w:t>n</w:t>
      </w:r>
      <w:r>
        <w:rPr>
          <w:rFonts w:eastAsia="Times New Roman Baltic" w:cs="Times New Roman Baltic" w:ascii="Times New Roman Baltic" w:hAnsi="Times New Roman Baltic"/>
          <w:sz w:val="18"/>
          <w:szCs w:val="18"/>
          <w:lang w:val="lv-LV"/>
        </w:rPr>
        <w:t>ga nama pagalmos uzcēla altārus visiem debesu zvaigžņu pulkiem. 6 Viņš upurēja arī savu paša dēlu ugunī kā ugunsupuri, un viņš nodarbojās ar zīlēšanu un bija burvis, viņš arī izsauca garus un vairoja zīlnieku skaitu - viņš darīja daudz tāda, kas bija ļaun</w:t>
      </w:r>
      <w:r>
        <w:rPr>
          <w:sz w:val="18"/>
          <w:szCs w:val="18"/>
          <w:lang w:val="lv-LV"/>
        </w:rPr>
        <w:t>s</w:t>
      </w:r>
      <w:r>
        <w:rPr>
          <w:rFonts w:eastAsia="Times New Roman Baltic" w:cs="Times New Roman Baltic" w:ascii="Times New Roman Baltic" w:hAnsi="Times New Roman Baltic"/>
          <w:sz w:val="18"/>
          <w:szCs w:val="18"/>
          <w:lang w:val="lv-LV"/>
        </w:rPr>
        <w:t xml:space="preserve"> Tā Kunga acīs, tā likdams Viņam iekaist dusmās. 7 Un viņš darināja un novietoja Ašēras tēlu tanī namā, par kuru Tas Kungs bija Dāvidam un viņa dēlam Salamanam sacījis: "Šinī namā un Jeruzālemē, ko Es esmu Sev izraudzījis no visām Israēla ciltīm, Es likšu</w:t>
      </w:r>
      <w:r>
        <w:rPr>
          <w:sz w:val="18"/>
          <w:szCs w:val="18"/>
          <w:lang w:val="lv-LV"/>
        </w:rPr>
        <w:t xml:space="preserve"> </w:t>
      </w:r>
      <w:r>
        <w:rPr>
          <w:rFonts w:eastAsia="Times New Roman Baltic" w:cs="Times New Roman Baltic" w:ascii="Times New Roman Baltic" w:hAnsi="Times New Roman Baltic"/>
          <w:sz w:val="18"/>
          <w:szCs w:val="18"/>
          <w:lang w:val="lv-LV"/>
        </w:rPr>
        <w:t>Savam Vārdam dzīvot mūžīgi!</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Ecēchiēla 20:31-32</w:t>
      </w:r>
      <w:r>
        <w:rPr>
          <w:b/>
          <w:bCs/>
          <w:sz w:val="18"/>
          <w:szCs w:val="18"/>
          <w:lang w:val="lv-LV"/>
        </w:rPr>
        <w:t xml:space="preserve"> </w:t>
      </w:r>
      <w:r>
        <w:rPr>
          <w:rFonts w:eastAsia="Times New Roman Baltic" w:cs="Times New Roman Baltic" w:ascii="Times New Roman Baltic" w:hAnsi="Times New Roman Baltic"/>
          <w:sz w:val="18"/>
          <w:szCs w:val="18"/>
          <w:lang w:val="lv-LV"/>
        </w:rPr>
        <w:t>31 Tiešām, ar savām elku upuru dāvanām, pat savus bērnus atnesdami upurim ugunī, jūs esat aptraipījušies ar visiem saviem elkiem līdz pat šai dienai. Un Es lai uzklausu jūsu jautājumus, Israēla nams? Tik tiešām, ka Es dzīvoju, saka Tas Kungs, Es negribu dzirdēt jūsu jautājumus. 32 Kas jums nācis prātā, ka jūs sakāt: mēs darīsim tā kā citas tautas, kā tautas citās zemēs: mēs pielūgsim koku un akmeni? - Tik tiešām, tas nekad nenotiks.</w:t>
      </w:r>
    </w:p>
    <w:p>
      <w:pPr>
        <w:pStyle w:val="Normal"/>
        <w:ind w:left="360" w:right="29" w:hanging="0"/>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urvju padomi, burvestības, arī astroloģija ir tas pats, kas elkdiev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Konsultēšanās pie burvjiem, vai jebkura veida magiem, kā šodienas dziedniekiem un astrologiem, ir elkdievība un beidzas ar indivīda izslēgšanu no tautas vidus, vai sodīšanu ar nāvi, jo tā ir Dieva apgānīšan</w:t>
      </w:r>
      <w:r>
        <w:rPr>
          <w:sz w:val="22"/>
          <w:szCs w:val="22"/>
          <w:lang w:val="lv-LV"/>
        </w:rPr>
        <w:t>a.</w:t>
      </w:r>
    </w:p>
    <w:p>
      <w:pPr>
        <w:pStyle w:val="Normal"/>
        <w:ind w:left="360" w:right="29" w:hanging="0"/>
        <w:rPr>
          <w:sz w:val="20"/>
          <w:szCs w:val="20"/>
          <w:lang w:val="lv-LV"/>
        </w:rPr>
      </w:pPr>
      <w:r>
        <w:rPr>
          <w:sz w:val="20"/>
          <w:szCs w:val="20"/>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Mozus 19:26 26 Jums nebūs neko ēst, kas satur asinis. Jums nebūs zīlēt, nedz burt.</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3. Mozus 19:31</w:t>
      </w:r>
      <w:r>
        <w:rPr>
          <w:b/>
          <w:bCs/>
          <w:sz w:val="18"/>
          <w:szCs w:val="18"/>
          <w:lang w:val="lv-LV"/>
        </w:rPr>
        <w:t xml:space="preserve"> </w:t>
      </w:r>
      <w:r>
        <w:rPr>
          <w:rFonts w:eastAsia="Times New Roman Baltic" w:cs="Times New Roman Baltic" w:ascii="Times New Roman Baltic" w:hAnsi="Times New Roman Baltic"/>
          <w:sz w:val="18"/>
          <w:szCs w:val="18"/>
          <w:lang w:val="lv-LV"/>
        </w:rPr>
        <w:t>31 Negriezieties pie pareģiem, netaujājiet zīlniekus; nemeklējiet tos, ka jūs ar tiem nesagānāties,- Es esmu Tas Kungs, jūsu Diev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3. Mozus 20:6 6 U</w:t>
      </w:r>
      <w:r>
        <w:rPr>
          <w:rFonts w:eastAsia="Times New Roman Baltic" w:cs="Times New Roman Baltic" w:ascii="Times New Roman Baltic" w:hAnsi="Times New Roman Baltic"/>
          <w:sz w:val="18"/>
          <w:szCs w:val="18"/>
          <w:lang w:val="lv-LV"/>
        </w:rPr>
        <w:t>n, kas griezīsies pie zīlniekiem un pareģiem, lai ar tiem kopā ielaistos netiklībā, to Es uzlūkošu ar dusmīgu vaigu un viņu izdeldēšu no viņa tautas vidu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3. Mozus 20:27</w:t>
      </w:r>
      <w:r>
        <w:rPr>
          <w:b/>
          <w:bCs/>
          <w:sz w:val="18"/>
          <w:szCs w:val="18"/>
          <w:lang w:val="lv-LV"/>
        </w:rPr>
        <w:t xml:space="preserve"> </w:t>
      </w:r>
      <w:r>
        <w:rPr>
          <w:rFonts w:eastAsia="Times New Roman Baltic" w:cs="Times New Roman Baltic" w:ascii="Times New Roman Baltic" w:hAnsi="Times New Roman Baltic"/>
          <w:sz w:val="18"/>
          <w:szCs w:val="18"/>
          <w:lang w:val="lv-LV"/>
        </w:rPr>
        <w:t>27 Bet, ja jūsu vidū, lai tas būtu vīrs vai tā būtu sieva, ja tik jūsu vidū būtu kāds pareģis vai kāds zīlnieks, tad viņiem ir mirtin jāmirst, tie ir ar akmeņiem jānomētā; un lai viņu asinis paliek uz viņiem."</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5. Mozus 18:9-13</w:t>
      </w:r>
      <w:r>
        <w:rPr>
          <w:b/>
          <w:bCs/>
          <w:sz w:val="18"/>
          <w:szCs w:val="18"/>
          <w:lang w:val="lv-LV"/>
        </w:rPr>
        <w:t xml:space="preserve"> </w:t>
      </w:r>
      <w:r>
        <w:rPr>
          <w:rFonts w:eastAsia="Times New Roman Baltic" w:cs="Times New Roman Baltic" w:ascii="Times New Roman Baltic" w:hAnsi="Times New Roman Baltic"/>
          <w:sz w:val="18"/>
          <w:szCs w:val="18"/>
          <w:lang w:val="lv-LV"/>
        </w:rPr>
        <w:t>9 Kad tu nonāksi tanī zemē, ko Tas Kungs, tavs Dievs, tev dos, tad nemācies darīt tās negantās lietas, ko šīs tautas dara. 10 Lai tavējo starpā neatrastos neviens pats, kas savu dēlu vai savu meitu liktu sadedzināt ugunī, nedz arī, kas zīlē nākotni, nedz laika zīmju taujātājs, nedz čūsku apvārdotājs, nedz burvis, 11 nedz vārdotājs, nedz garu izsaucējs, nedz pareģis</w:t>
      </w:r>
      <w:r>
        <w:rPr>
          <w:sz w:val="18"/>
          <w:szCs w:val="18"/>
          <w:lang w:val="lv-LV"/>
        </w:rPr>
        <w:t>,</w:t>
      </w:r>
      <w:r>
        <w:rPr>
          <w:rFonts w:eastAsia="Times New Roman Baltic" w:cs="Times New Roman Baltic" w:ascii="Times New Roman Baltic" w:hAnsi="Times New Roman Baltic"/>
          <w:sz w:val="18"/>
          <w:szCs w:val="18"/>
          <w:lang w:val="lv-LV"/>
        </w:rPr>
        <w:t xml:space="preserve"> nedz mirušo izaicinātājs, 12 jo visi, kas dara šīs lietas, Tam Kungam ir negantība, un šīs negantības dēļ Tas Kungs, tavs Dievs, tos dzen ārā, tev ienākot. 13 Tev ir jābūt bezvainīgam Tā Kunga, sava Dieva, priekšā.</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Laiku 33:6 6 Un viņš lika saviem dēliem iet nāvē kā uguns upuriem Ben-Hinomas ielejā, viņš nodarbojās ar zīlēšanu, vārdošanu, izsauca mirušo garus un turēja zintniekus; viņš darīja daudz tāda, kas Tam Kungam nepatika, Viņu ar to izaicinādam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Jesajas 47:13-15 13 Tu esi līdz apnikumam nopūlējusies daudzajās apspriedēs ar saviem daudzajiem padomniekiem. Lai nu nāk tagad un tev palīdz tie debesu mērotāji un zvaigžņu novērotāji, kas pēc atsevišķiem jaunajiem mēnešiem aplēš to, kas nāks pār tevi! 14 Tiešām, tie ir kā salmi, ko uguns aprij; tie nev</w:t>
      </w:r>
      <w:r>
        <w:rPr>
          <w:sz w:val="18"/>
          <w:szCs w:val="18"/>
          <w:lang w:val="lv-LV"/>
        </w:rPr>
        <w:t>a</w:t>
      </w:r>
      <w:r>
        <w:rPr>
          <w:rFonts w:eastAsia="Times New Roman Baltic" w:cs="Times New Roman Baltic" w:ascii="Times New Roman Baltic" w:hAnsi="Times New Roman Baltic"/>
          <w:sz w:val="18"/>
          <w:szCs w:val="18"/>
          <w:lang w:val="lv-LV"/>
        </w:rPr>
        <w:t>rēs pat savu paša dzīvību glābt no liesmu varas. Tas nebūs ogļu kvēlums, pie kura sildās, nedz krāsns uguns, pie kuras apsēžas. 15 Tā tas notiks ar tiem, ar kuriem tu esi nopūlējusies no savas jaunības, ar taviem biedriem. Tie izklīdīs, ikviens aizies sav</w:t>
      </w:r>
      <w:r>
        <w:rPr>
          <w:sz w:val="18"/>
          <w:szCs w:val="18"/>
          <w:lang w:val="lv-LV"/>
        </w:rPr>
        <w:t>u</w:t>
      </w:r>
      <w:r>
        <w:rPr>
          <w:rFonts w:eastAsia="Times New Roman Baltic" w:cs="Times New Roman Baltic" w:ascii="Times New Roman Baltic" w:hAnsi="Times New Roman Baltic"/>
          <w:sz w:val="18"/>
          <w:szCs w:val="18"/>
          <w:lang w:val="lv-LV"/>
        </w:rPr>
        <w:t xml:space="preserve"> ceļu; neviens tev nepalīdzē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ērna zaudēšana vai kļūšana par atraitni var būt burvestības vai kādam uzticēšanās rezultāt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pPr>
      <w:r>
        <w:rPr>
          <w:rFonts w:eastAsia="Times New Roman Baltic" w:cs="Times New Roman Baltic" w:ascii="Times New Roman Baltic" w:hAnsi="Times New Roman Baltic"/>
          <w:sz w:val="18"/>
          <w:szCs w:val="18"/>
          <w:lang w:val="lv-LV"/>
        </w:rPr>
        <w:t>Jesajas 47:9-14 9 Un tomēr šīs abas nelaimes nāks pār tevi piepeši vienā dienā. Tu paliksi bez bērniem un būsi atraitne, pilnā mērā tās nāks pār tevi, neraugoties uz visām tavām burvestībām un tavu vārdošanu. 10 Tu paļāvies uz savu ļaunprātīgo viltību un domāji: neviens jau mani neredz. - Tava gudrība, tavas zināšanas tevi maldināja, ka tu savā sirdī domāji: tikai es, citas tādas n</w:t>
      </w:r>
      <w:r>
        <w:rPr>
          <w:sz w:val="18"/>
          <w:szCs w:val="18"/>
          <w:lang w:val="lv-LV"/>
        </w:rPr>
        <w:t>a</w:t>
      </w:r>
      <w:r>
        <w:rPr>
          <w:rFonts w:eastAsia="Times New Roman Baltic" w:cs="Times New Roman Baltic" w:ascii="Times New Roman Baltic" w:hAnsi="Times New Roman Baltic"/>
          <w:sz w:val="18"/>
          <w:szCs w:val="18"/>
          <w:lang w:val="lv-LV"/>
        </w:rPr>
        <w:t>v nevienas! 11 Un tomēr nāks pār tevi ļaunums, kur tava buršana tev nepalīdzēs, tev uzbruks nelaime un bojāeja, ko tu nevarēsi novērst, - piepeši tevi skars posts un iznīcība, ko tu neparedzi. 12 Izmēģini savu plašo buršanas un vārdošanas mākslu, ar ko tu</w:t>
      </w:r>
      <w:r>
        <w:rPr>
          <w:sz w:val="18"/>
          <w:szCs w:val="18"/>
          <w:lang w:val="lv-LV"/>
        </w:rPr>
        <w:t xml:space="preserve"> </w:t>
      </w:r>
      <w:r>
        <w:rPr>
          <w:rFonts w:eastAsia="Times New Roman Baltic" w:cs="Times New Roman Baltic" w:ascii="Times New Roman Baltic" w:hAnsi="Times New Roman Baltic"/>
          <w:sz w:val="18"/>
          <w:szCs w:val="18"/>
          <w:lang w:val="lv-LV"/>
        </w:rPr>
        <w:t>esi nodarbojusies kopš savas jaunības, varbūt tā tev palīdzēs, varbūt kādam iedvesīs bailes. 13 Tu esi līdz apnikumam nopūlējusies daudzajās apspriedēs ar saviem daudzajiem padomniekiem. Lai nu nāk tagad un tev palīdz tie debesu mērotāji un zvaigžņu novērotāji, kas pēc atsevišķiem jaunajiem mēnešiem aplēš to, kas nāks pār tevi! 14 Tiešām, tie ir kā salmi, ko uguns aprij; tie nevarēs pat savu paša dzīvību glābt no liesmu varas. Tas nebūs ogļu kvēlums, pie kura sildās, nedz krāsns uguns, pie kuras apsēža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J</w:t>
      </w:r>
      <w:r>
        <w:rPr>
          <w:rFonts w:eastAsia="Times New Roman Baltic" w:cs="Times New Roman Baltic" w:ascii="Times New Roman Baltic" w:hAnsi="Times New Roman Baltic"/>
          <w:sz w:val="18"/>
          <w:szCs w:val="18"/>
          <w:lang w:val="lv-LV"/>
        </w:rPr>
        <w:t>eremijas 27:9 9 Neklausiet jūs tāpēc saviem praviešiem un zīlniekiem, saviem sapņiem, saviem apvārdotājiem un burvjiem, kas jums sludina un apsola: jums nebūs jākļūst par Bābeles ķēniņa pavalstniekiem,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Michas 5:12 12 Un Es satriekšu gabalos tavus izgrie</w:t>
      </w:r>
      <w:r>
        <w:rPr>
          <w:rFonts w:eastAsia="Times New Roman Baltic" w:cs="Times New Roman Baltic" w:ascii="Times New Roman Baltic" w:hAnsi="Times New Roman Baltic"/>
          <w:sz w:val="18"/>
          <w:szCs w:val="18"/>
          <w:lang w:val="lv-LV"/>
        </w:rPr>
        <w:t>ztos elku tēlus un tavus izlietos elka dievu stabus tavā vidū, lai tu vairs nemestos uz sava vaiga pie zemes tava paša roku darba priekšā.</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Maleachija 3:5</w:t>
      </w:r>
      <w:r>
        <w:rPr>
          <w:b/>
          <w:bCs/>
          <w:sz w:val="18"/>
          <w:szCs w:val="18"/>
          <w:lang w:val="lv-LV"/>
        </w:rPr>
        <w:t xml:space="preserve"> </w:t>
      </w:r>
      <w:r>
        <w:rPr>
          <w:rFonts w:eastAsia="Times New Roman Baltic" w:cs="Times New Roman Baltic" w:ascii="Times New Roman Baltic" w:hAnsi="Times New Roman Baltic"/>
          <w:sz w:val="18"/>
          <w:szCs w:val="18"/>
          <w:lang w:val="lv-LV"/>
        </w:rPr>
        <w:t>5 "Un tad Es nākšu pie jums un jūs tiesāšu, un Es nodošu uz vietas Savu taisno liecību pret burvjiem, laulības pārkāpējiem, zvērestu lauzējiem un tiem, kas izturas varmācīgi un netaisni pret algādžiem, atraitnēm un bāriņiem, kas nomāc ienācējus svešiniekus un Manis nebīstas!" saka Tas Kungs Ceba</w:t>
      </w:r>
      <w:r>
        <w:rPr>
          <w:sz w:val="18"/>
          <w:szCs w:val="18"/>
          <w:lang w:val="lv-LV"/>
        </w:rPr>
        <w:t>ots.</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Ap. Darbi 13:6-11</w:t>
      </w:r>
      <w:r>
        <w:rPr>
          <w:b/>
          <w:bCs/>
          <w:sz w:val="18"/>
          <w:szCs w:val="18"/>
          <w:lang w:val="lv-LV"/>
        </w:rPr>
        <w:t xml:space="preserve"> </w:t>
      </w:r>
      <w:r>
        <w:rPr>
          <w:rFonts w:eastAsia="Times New Roman Baltic" w:cs="Times New Roman Baltic" w:ascii="Times New Roman Baltic" w:hAnsi="Times New Roman Baltic"/>
          <w:sz w:val="18"/>
          <w:szCs w:val="18"/>
          <w:lang w:val="lv-LV"/>
        </w:rPr>
        <w:t>6 Pārstaigājuši visu salu līdz Pafai, viņi sastapa kādu zīlnieku, viltus pravieti, jūdu, vārdā Barjēsus. 7 Tas bija viens no prokonsula Sergija Paula, gudra vīra, pavadoņiem. Ataicinājis Barnabu un Saulu, viņš ļoti vēlējās dzirdēt Dieva vārdu. 8 Bet Elima - zīlnieks, tā tiek tulkots viņa vār</w:t>
      </w:r>
      <w:r>
        <w:rPr>
          <w:sz w:val="18"/>
          <w:szCs w:val="18"/>
          <w:lang w:val="lv-LV"/>
        </w:rPr>
        <w:t>d</w:t>
      </w:r>
      <w:r>
        <w:rPr>
          <w:rFonts w:eastAsia="Times New Roman Baltic" w:cs="Times New Roman Baltic" w:ascii="Times New Roman Baltic" w:hAnsi="Times New Roman Baltic"/>
          <w:sz w:val="18"/>
          <w:szCs w:val="18"/>
          <w:lang w:val="lv-LV"/>
        </w:rPr>
        <w:t>s, viņiem nostājās pretī, cenzdamies prokonsulu novērst no ticības. 9 Bet Sauls, saukts arī Pāvils, Svētā Gara pilns viņu uzlūkojis, 10 sacīja: "Ak tu velna bērns, visas viltības un blēdības pilns, visas taisnības ienaidnieks, vai tu nemitēsies sagrozīt Tā Kunga taisnos ceļus? 11 Redzi, Tā Kunga roka ir pret tevi, tu būsi akls un kādu laiku neredzēsi sauli." Tūdaļ krēsla un tumsa apņēma viņu, un, taustīdamies ap sevi, viņš meklēja, kas viņu vestu p</w:t>
      </w:r>
      <w:r>
        <w:rPr>
          <w:sz w:val="18"/>
          <w:szCs w:val="18"/>
          <w:lang w:val="lv-LV"/>
        </w:rPr>
        <w:t>ie rokas.</w:t>
      </w:r>
    </w:p>
    <w:p>
      <w:pPr>
        <w:pStyle w:val="Normal"/>
        <w:ind w:left="284" w:right="227" w:hanging="0"/>
        <w:rPr>
          <w:sz w:val="18"/>
          <w:szCs w:val="18"/>
          <w:lang w:val="lv-LV"/>
        </w:rPr>
      </w:pPr>
      <w:r>
        <w:rPr>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 xml:space="preserve">Galatiešiem 5:16-21 16 Bet es saku: staigājiet Garā, tad jūs miesas kārību savaldīsit. 17 Jo miesas tieksmes ir pret Garu, bet Gara tieksmes ir pret miesu, jo šie divi viens otram stāv pretī, ka jūs nedarāt to, ko gribat. 18 Bet, ja Gars jūs vada, tad jūs vairs neesat padoti bauslībai. 19 Bet zināmi ir </w:t>
      </w:r>
      <w:r>
        <w:rPr>
          <w:sz w:val="18"/>
          <w:szCs w:val="18"/>
          <w:lang w:val="lv-LV"/>
        </w:rPr>
        <w:t>m</w:t>
      </w:r>
      <w:r>
        <w:rPr>
          <w:rFonts w:eastAsia="Times New Roman Baltic" w:cs="Times New Roman Baltic" w:ascii="Times New Roman Baltic" w:hAnsi="Times New Roman Baltic"/>
          <w:sz w:val="18"/>
          <w:szCs w:val="18"/>
          <w:lang w:val="lv-LV"/>
        </w:rPr>
        <w:t>iesas darbi: tie ir netiklība, nešķīstība, izlaidība, 20 elku kalpība, buršana, ienaids, strīdi, nenovīdība, dusmas, ķildas, šķelšanās, ķecerība, 21 skaudība, dzeršana, dzīrošana un tamlīdzīgas lietas, par kurām es iepriekš saku, kā jau esmu senāk sacījis</w:t>
      </w:r>
      <w:r>
        <w:rPr>
          <w:sz w:val="18"/>
          <w:szCs w:val="18"/>
          <w:lang w:val="lv-LV"/>
        </w:rPr>
        <w:t>:</w:t>
      </w:r>
      <w:r>
        <w:rPr>
          <w:rFonts w:eastAsia="Times New Roman Baltic" w:cs="Times New Roman Baltic" w:ascii="Times New Roman Baltic" w:hAnsi="Times New Roman Baltic"/>
          <w:sz w:val="18"/>
          <w:szCs w:val="18"/>
          <w:lang w:val="lv-LV"/>
        </w:rPr>
        <w:t xml:space="preserve"> tie, kas tādas lietas dara, nemantos Dieva valstību.</w:t>
      </w:r>
    </w:p>
    <w:p>
      <w:pPr>
        <w:pStyle w:val="Normal"/>
        <w:ind w:left="360" w:right="29" w:hanging="0"/>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tūrgalvība un dumpošanās ir tas pats, kas elkdiev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m jebkura dumpošanās forma ir tas pats, ja cilvēks ir burvis vai konsultējis kādu. Šodienas pasaulē ir izplatīti, ka cilvēki konsultējas ar burvjiem vai magiem nezinot, ka Dievs ir pilnībā pret šādu praksi, kā arī nezinot par sodu attiecībā uz šādām lietām. Daudzi seko mācītāju viltus mācībām nezinot, ka arī tas ir netaisnība un elkdievība un tādēļ izsauks tādu pašu sodu.</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Samuēla 15:23 23 bet nepaklausība ir kā buršanas grēks, un stūrgalvība ir līdzīga elku kalpošanai un dievekļu turēšanai mājās. Tādēļ ka tu esi atmetis Tā Kunga vārdu, Viņš ir atmetis arī tevi, un tu vairs nevari būt ķēniņš."</w:t>
      </w:r>
    </w:p>
    <w:p>
      <w:pPr>
        <w:pStyle w:val="Normal"/>
        <w:ind w:left="360" w:right="29" w:hanging="0"/>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urvjiem ir jātiek sodītiem ar nāvi.</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ind w:left="360" w:right="29" w:hanging="0"/>
        <w:rPr>
          <w:b/>
          <w:b/>
          <w:bCs/>
          <w:sz w:val="20"/>
          <w:szCs w:val="20"/>
          <w:lang w:val="lv-LV"/>
        </w:rPr>
      </w:pPr>
      <w:r>
        <w:rPr>
          <w:b/>
          <w:bCs/>
          <w:sz w:val="20"/>
          <w:szCs w:val="20"/>
          <w:lang w:val="lv-LV"/>
        </w:rPr>
      </w:r>
    </w:p>
    <w:p>
      <w:pPr>
        <w:pStyle w:val="Normal"/>
        <w:ind w:left="360" w:right="29" w:hanging="0"/>
        <w:rPr/>
      </w:pPr>
      <w:r>
        <w:rPr>
          <w:sz w:val="18"/>
          <w:szCs w:val="18"/>
          <w:lang w:val="lv-LV"/>
        </w:rPr>
        <w:t>2. M</w:t>
      </w:r>
      <w:r>
        <w:rPr>
          <w:rFonts w:eastAsia="Times New Roman Baltic" w:cs="Times New Roman Baltic" w:ascii="Times New Roman Baltic" w:hAnsi="Times New Roman Baltic"/>
          <w:sz w:val="18"/>
          <w:szCs w:val="18"/>
          <w:lang w:val="lv-LV"/>
        </w:rPr>
        <w:t>ozus 22:17 17 Burvi neatstāj dzīvu.</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Elki ir tikai cilvēku roku darb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e, kas pielūdz elkus, kas veidoti no akmens, koka vai kāda cita cilvēku radīt materiāla, to dara celtīgi. Elkiem vajag to veidotājus, kas viņus nestu, tie nevar kustēties, runāt vai kaut ko darīt, un šie elku veidotāji paši ir līdzīgi šiem elkiem, tāpat kā tie, kas šiem elkiem uztic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pPr>
      <w:r>
        <w:rPr>
          <w:rFonts w:eastAsia="Times New Roman Baltic" w:cs="Times New Roman Baltic" w:ascii="Times New Roman Baltic" w:hAnsi="Times New Roman Baltic"/>
          <w:sz w:val="18"/>
          <w:szCs w:val="18"/>
          <w:lang w:val="lv-LV"/>
        </w:rPr>
        <w:t>Psalms 115:1-8 Slava dzīvajam Dievam Ne mums, Kungs, ne mums, bet Savam Vārdam dod godu Savas žēlastības un uzticības dēļ! 2 Kāpēc tautas lai saka:"Kur tad nu ir viņu Dievs?" 3 Mūsu Dievs ir debesīs, ko Viņš grib, to visu Viņš dara. 4 Viņu dievekļi ir sudrabs un zelts, tie ir cilvēku roku darināti. 5 Tiem ir mute, bet tie nerunā; tiem ir aci</w:t>
      </w:r>
      <w:r>
        <w:rPr>
          <w:sz w:val="18"/>
          <w:szCs w:val="18"/>
          <w:lang w:val="lv-LV"/>
        </w:rPr>
        <w:t>s, bet tie neredz; 6 tiem ir ausis, bet tie nedzird; tiem ir</w:t>
      </w:r>
      <w:r>
        <w:rPr>
          <w:rFonts w:eastAsia="Times New Roman Baltic" w:cs="Times New Roman Baltic" w:ascii="Times New Roman Baltic" w:hAnsi="Times New Roman Baltic"/>
          <w:sz w:val="18"/>
          <w:szCs w:val="18"/>
          <w:lang w:val="lv-LV"/>
        </w:rPr>
        <w:t xml:space="preserve"> deguns, bet tie neko nesaož; 7 tiem ir rokas, bet tās nedarbojas; tiem ir kājas, bet tie nestaigā; to rīkle neizdod skaņas. 8 Tādi paši ir arī tie, kas tos darina un kas paļaujas uz tiem.</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Jesajas 44:6-20 6 Tā saka Tas Kungs, Israēla ķēniņš un Pestītājs, Tas Kungs Cebaots: Es esmu pirmais un pēdējais, un bez Manis nav cita Dieva! 7 Kas var Man līdzināties? Lai tas nāk un Man saka un ziņo! Kas sūtījis senlaikos tautas pasaulē un pasludinājis nākošo, kas vēl notiks? Lai tie to pasaka! 8 Nebīstieties un neuz</w:t>
      </w:r>
      <w:r>
        <w:rPr>
          <w:sz w:val="18"/>
          <w:szCs w:val="18"/>
          <w:lang w:val="lv-LV"/>
        </w:rPr>
        <w:t>t</w:t>
      </w:r>
      <w:r>
        <w:rPr>
          <w:rFonts w:eastAsia="Times New Roman Baltic" w:cs="Times New Roman Baltic" w:ascii="Times New Roman Baltic" w:hAnsi="Times New Roman Baltic"/>
          <w:sz w:val="18"/>
          <w:szCs w:val="18"/>
          <w:lang w:val="lv-LV"/>
        </w:rPr>
        <w:t>raucieties! Vai Es to tev neesmu no senlaikiem darījis zināmu un pasludinājis? Tā jūs esat Mani liecinieki. Vai ir bez Manis vēl cits Dievs? Nē, nav nevienas citas klints, Es nezinu nevienas!" 9 Visi elka tēlu taisītāji nav nekas, un viņu vismīļākajiem tē</w:t>
      </w:r>
      <w:r>
        <w:rPr>
          <w:sz w:val="18"/>
          <w:szCs w:val="18"/>
          <w:lang w:val="lv-LV"/>
        </w:rPr>
        <w:t>l</w:t>
      </w:r>
      <w:r>
        <w:rPr>
          <w:rFonts w:eastAsia="Times New Roman Baltic" w:cs="Times New Roman Baltic" w:ascii="Times New Roman Baltic" w:hAnsi="Times New Roman Baltic"/>
          <w:sz w:val="18"/>
          <w:szCs w:val="18"/>
          <w:lang w:val="lv-LV"/>
        </w:rPr>
        <w:t>iem nav nekādas vērtības. Tie ir gan viņu liecinieki, bet tie neredz un nesaprot nekā, un tie paliks kaunā. 10 Kas tad gan darina dievus un lej elku tēlus, kas nekam neder? 11 Lūk, paši lietpratēji un viņu biedri visi stāv nokaunējušies, jo tie ir tikai c</w:t>
      </w:r>
      <w:r>
        <w:rPr>
          <w:sz w:val="18"/>
          <w:szCs w:val="18"/>
          <w:lang w:val="lv-LV"/>
        </w:rPr>
        <w:t>i</w:t>
      </w:r>
      <w:r>
        <w:rPr>
          <w:rFonts w:eastAsia="Times New Roman Baltic" w:cs="Times New Roman Baltic" w:ascii="Times New Roman Baltic" w:hAnsi="Times New Roman Baltic"/>
          <w:sz w:val="18"/>
          <w:szCs w:val="18"/>
          <w:lang w:val="lv-LV"/>
        </w:rPr>
        <w:t>lvēki! Lai tie vīri nāk un sapulcējas, tie izbīsies un paliks kaunā! 12 Kalējs strādā ar savu darba rīku ogļu uguns svelmē un vesera sitieniem veido ar stipru roku tēlu. Kad viņš cieš badu, tad viņa spēks iet mazumā, un, kad viņš nedzer ūdeni, tad viņš no</w:t>
      </w:r>
      <w:r>
        <w:rPr>
          <w:sz w:val="18"/>
          <w:szCs w:val="18"/>
          <w:lang w:val="lv-LV"/>
        </w:rPr>
        <w:t>g</w:t>
      </w:r>
      <w:r>
        <w:rPr>
          <w:rFonts w:eastAsia="Times New Roman Baltic" w:cs="Times New Roman Baltic" w:ascii="Times New Roman Baltic" w:hAnsi="Times New Roman Baltic"/>
          <w:sz w:val="18"/>
          <w:szCs w:val="18"/>
          <w:lang w:val="lv-LV"/>
        </w:rPr>
        <w:t xml:space="preserve">urst. 13 Kokgriezējs izstiepj savu mērauklu, uzzīmē tēlu ar zīmuli, izgrebj to ar grebli, nosprauž to ar cirkuli un izveido pēc vīra parauga par skaistu cilvēka tēlu, ko domāts novietot namā. 14 Viņš cērt ciedru kokus un cipresi vai ozolu un izmeklē kādu </w:t>
      </w:r>
      <w:r>
        <w:rPr>
          <w:sz w:val="18"/>
          <w:szCs w:val="18"/>
          <w:lang w:val="lv-LV"/>
        </w:rPr>
        <w:t>n</w:t>
      </w:r>
      <w:r>
        <w:rPr>
          <w:rFonts w:eastAsia="Times New Roman Baltic" w:cs="Times New Roman Baltic" w:ascii="Times New Roman Baltic" w:hAnsi="Times New Roman Baltic"/>
          <w:sz w:val="18"/>
          <w:szCs w:val="18"/>
          <w:lang w:val="lv-LV"/>
        </w:rPr>
        <w:t>o meža kokiem. Viņš bija dēstījis egļu kokus, ko lietus izaudzējis. 15 Tie ir cilvēkiem dedzināmais, viņš sildās pie to uguns, viņš kurina ar tiem arī krāsni un cep maizi. Bet viņš veido no atsevišķa šāda koka arī elka tēlu un pielūdz to. 16 Vienu daļu no</w:t>
      </w:r>
      <w:r>
        <w:rPr>
          <w:sz w:val="18"/>
          <w:szCs w:val="18"/>
          <w:lang w:val="lv-LV"/>
        </w:rPr>
        <w:t xml:space="preserve"> </w:t>
      </w:r>
      <w:r>
        <w:rPr>
          <w:rFonts w:eastAsia="Times New Roman Baltic" w:cs="Times New Roman Baltic" w:ascii="Times New Roman Baltic" w:hAnsi="Times New Roman Baltic"/>
          <w:sz w:val="18"/>
          <w:szCs w:val="18"/>
          <w:lang w:val="lv-LV"/>
        </w:rPr>
        <w:t>tā viņš sadedzina ugunī, ar pārējo viņš cep gaļu, paēd, sildās pie uguns un saka: cik labi, es sajūtu siltumu! 17 Bet no atlikušā viņš darina sev dievu, elka tēlu, tā priekšā viņš zemojas, metas ceļos un to pielūdz, sacīdams: palīdzi man, jo tu esi mans d</w:t>
      </w:r>
      <w:r>
        <w:rPr>
          <w:sz w:val="18"/>
          <w:szCs w:val="18"/>
          <w:lang w:val="lv-LV"/>
        </w:rPr>
        <w:t>i</w:t>
      </w:r>
      <w:r>
        <w:rPr>
          <w:rFonts w:eastAsia="Times New Roman Baltic" w:cs="Times New Roman Baltic" w:ascii="Times New Roman Baltic" w:hAnsi="Times New Roman Baltic"/>
          <w:sz w:val="18"/>
          <w:szCs w:val="18"/>
          <w:lang w:val="lv-LV"/>
        </w:rPr>
        <w:t>evs! 18 Tiem nav atziņas un saprāta, jo viņu acis ir aizlipušas, ka tie neredz, viņu sirdis ir apcietinātas, ka tie nesaprot. 19 Tādēļ neviens to nepārdomā un nesajēdz, lai sacītu: vienu koka daļu es sadedzināju ugunī, cepu uz tās oglēm maizi un gaļu un ē</w:t>
      </w:r>
      <w:r>
        <w:rPr>
          <w:sz w:val="18"/>
          <w:szCs w:val="18"/>
          <w:lang w:val="lv-LV"/>
        </w:rPr>
        <w:t>d</w:t>
      </w:r>
      <w:r>
        <w:rPr>
          <w:rFonts w:eastAsia="Times New Roman Baltic" w:cs="Times New Roman Baltic" w:ascii="Times New Roman Baltic" w:hAnsi="Times New Roman Baltic"/>
          <w:sz w:val="18"/>
          <w:szCs w:val="18"/>
          <w:lang w:val="lv-LV"/>
        </w:rPr>
        <w:t xml:space="preserve">u. Un vai tad es no atlikušā lai taisu kauna un šausmu tēlu un koka stumbenu lai pielūdzu? 20 Kas savu cerību liek uz nīcīgām lietām, uz pelniem, to maldina viņa pieviltā sirds un apmātais prāts, ka viņš nenāk pie garīgas skaidrības, lai jautātu: vai tie </w:t>
      </w:r>
      <w:r>
        <w:rPr>
          <w:sz w:val="18"/>
          <w:szCs w:val="18"/>
          <w:lang w:val="lv-LV"/>
        </w:rPr>
        <w:t>n</w:t>
      </w:r>
      <w:r>
        <w:rPr>
          <w:rFonts w:eastAsia="Times New Roman Baltic" w:cs="Times New Roman Baltic" w:ascii="Times New Roman Baltic" w:hAnsi="Times New Roman Baltic"/>
          <w:sz w:val="18"/>
          <w:szCs w:val="18"/>
          <w:lang w:val="lv-LV"/>
        </w:rPr>
        <w:t>av maldi, uz ko es paļaujo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Jesajas 46:5-9 5 Ar ko jūs Mani salīdzināsit, kam Mani pielīdzināsit, ka mēs būtu līdzīgi? 6 Tie izber zeltu no maka un nosver sudrabu ar svariem, salīgst sudrabkali, lai tas darinātu dievu, kura priekšā tie zemojas un kuru tie pielūdz. 7 Viņi ņem to uz pleciem un nēsā apkārt, un noliek atkal savā vietā. Tur tas stāv un nekustas. Kad to piesauc, tas neatbild un nevar nevienam palīdzēt viņa vajadzībā. 8 Apdomājiet un esiet stipri garā, ņemiet to pie sirds, jūs atkritēji! 9 Piem</w:t>
      </w:r>
      <w:r>
        <w:rPr>
          <w:sz w:val="18"/>
          <w:szCs w:val="18"/>
          <w:lang w:val="lv-LV"/>
        </w:rPr>
        <w:t>i</w:t>
      </w:r>
      <w:r>
        <w:rPr>
          <w:rFonts w:eastAsia="Times New Roman Baltic" w:cs="Times New Roman Baltic" w:ascii="Times New Roman Baltic" w:hAnsi="Times New Roman Baltic"/>
          <w:sz w:val="18"/>
          <w:szCs w:val="18"/>
          <w:lang w:val="lv-LV"/>
        </w:rPr>
        <w:t>niet notikumus kopš seniem laikiem, ka Es esmu Dievs un cita nav neviena, Dievs, kam nav cita līdzīga!</w:t>
      </w:r>
    </w:p>
    <w:p>
      <w:pPr>
        <w:pStyle w:val="Normal"/>
        <w:ind w:left="360" w:right="29" w:hanging="0"/>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ind w:left="360" w:right="29" w:hanging="0"/>
        <w:jc w:val="center"/>
        <w:rPr>
          <w:b/>
          <w:b/>
          <w:bCs/>
          <w:sz w:val="28"/>
          <w:szCs w:val="28"/>
          <w:lang w:val="lv-LV"/>
        </w:rPr>
      </w:pPr>
      <w:r>
        <w:rPr>
          <w:b/>
          <w:bCs/>
          <w:sz w:val="28"/>
          <w:szCs w:val="28"/>
          <w:lang w:val="lv-LV"/>
        </w:rPr>
      </w:r>
    </w:p>
    <w:p>
      <w:pPr>
        <w:pStyle w:val="Normal"/>
        <w:ind w:left="360" w:right="29" w:hanging="0"/>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Atrašanās vienā sabiedrībā ar elku pielūdzējiem ir aizliegta</w:t>
      </w:r>
    </w:p>
    <w:p>
      <w:pPr>
        <w:pStyle w:val="Normal"/>
        <w:ind w:left="360" w:right="29" w:hanging="0"/>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mums pavēl turēties tālāk no ikviena brāļa, kurš dzīvo pretrunā ar Dieva likumiem. Mums pat nevajadzētu kopā ēst ar šādu cilvēku.</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pPr>
      <w:r>
        <w:rPr>
          <w:sz w:val="18"/>
          <w:szCs w:val="18"/>
          <w:lang w:val="lv-LV"/>
        </w:rPr>
        <w:t>Psalms 26:5</w:t>
      </w:r>
      <w:r>
        <w:rPr>
          <w:sz w:val="18"/>
          <w:szCs w:val="18"/>
          <w:vertAlign w:val="superscript"/>
          <w:lang w:val="lv-LV"/>
        </w:rPr>
        <w:t xml:space="preserve"> </w:t>
      </w:r>
      <w:r>
        <w:rPr>
          <w:rFonts w:eastAsia="Times New Roman Baltic" w:cs="Times New Roman Baltic" w:ascii="Times New Roman Baltic" w:hAnsi="Times New Roman Baltic"/>
          <w:sz w:val="18"/>
          <w:szCs w:val="18"/>
          <w:lang w:val="lv-LV"/>
        </w:rPr>
        <w:t>5 Es ienīstu ļaundaru sabiedrību un nesēžu kopā ar bezdievīgajiem.</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Laiku 19:2 2 Un redzētājs Jehus, Hananija dēls, iznāca viņam pretī un sacīja Jošafātam, Jūdas ķēniņam: "Vai tev vajadzēja palīdzēt tam bezdievim, un vai tev tiem, kas To Kungu ienīst, jāparāda mīlestība? Tādēļ Tā Kunga dusmas nāks pār tevi.</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1Korintiešiem 5:9-11 9 Es jums rakstīju savā vēstulē, lai nebiedrojaties ar netikļiem. 10 Es nedomāju - vispār ar šīs pasaules netiklajiem vai mantraušiem, vai laupītājiem, vai elku kalpiem; tad jau jums vajadzētu aiziet no šīs pasaules. 11 Bet es rakstīju jums nebiedroties ar tādu brāli, kas gan saucas par brāli, bet patiesībā ir netikls vai mantrausis, vai elku pielūdzējs, vai zaimotājs, v</w:t>
      </w:r>
      <w:r>
        <w:rPr>
          <w:sz w:val="18"/>
          <w:szCs w:val="18"/>
          <w:lang w:val="lv-LV"/>
        </w:rPr>
        <w:t>a</w:t>
      </w:r>
      <w:r>
        <w:rPr>
          <w:rFonts w:eastAsia="Times New Roman Baltic" w:cs="Times New Roman Baltic" w:ascii="Times New Roman Baltic" w:hAnsi="Times New Roman Baltic"/>
          <w:sz w:val="18"/>
          <w:szCs w:val="18"/>
          <w:lang w:val="lv-LV"/>
        </w:rPr>
        <w:t>i dzērājs, vai laupītājs; ar tādu jums nebūs kopā pat ne ēst.</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1Korintiešiem 10:19-20 19 Bet ko es saku? Vai ka elku upuris ir kas? Jeb ka elks ir kas? 20 Bet, ko tie upurē, tie upurē ļauniem gariem un ne Dievam. Bet es negribu, ka jums būtu kopība ar ļaun</w:t>
      </w:r>
      <w:r>
        <w:rPr>
          <w:sz w:val="18"/>
          <w:szCs w:val="18"/>
          <w:lang w:val="lv-LV"/>
        </w:rPr>
        <w:t>iem gariem.</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2Korintiešiem 6:14-18</w:t>
      </w:r>
      <w:r>
        <w:rPr>
          <w:b/>
          <w:bCs/>
          <w:sz w:val="18"/>
          <w:szCs w:val="18"/>
          <w:lang w:val="lv-LV"/>
        </w:rPr>
        <w:t xml:space="preserve"> </w:t>
      </w:r>
      <w:r>
        <w:rPr>
          <w:rFonts w:eastAsia="Times New Roman Baltic" w:cs="Times New Roman Baltic" w:ascii="Times New Roman Baltic" w:hAnsi="Times New Roman Baltic"/>
          <w:sz w:val="18"/>
          <w:szCs w:val="18"/>
          <w:lang w:val="lv-LV"/>
        </w:rPr>
        <w:t>14 Dievs ir To Kungu uzmodinājis, un Viņš uzmodinās arī mūs ar Savu spēku. 15 Vai nezināt, ka jūsu miesas ir Kristus locekļi? Vai tad lai es padaru Kristus locekļus par netikles locekļiem? Nemūžam ne! 16 Jeb vai nezināt, ka tas, kas biedrojas ar netikli, ir viena miesa ar to? Ir sacīts: tie abi būs viena miesa. - 17 Bet, kas turas pie Tā Kunga, ir viens gars ar Viņu. 18 Sargaities no netiklības! Katrs cits grēks, ko cilvēks dara, paliek ārpus miesas, bet, kas netiklības g</w:t>
      </w:r>
      <w:r>
        <w:rPr>
          <w:sz w:val="18"/>
          <w:szCs w:val="18"/>
          <w:lang w:val="lv-LV"/>
        </w:rPr>
        <w:t>r</w:t>
      </w:r>
      <w:r>
        <w:rPr>
          <w:rFonts w:eastAsia="Times New Roman Baltic" w:cs="Times New Roman Baltic" w:ascii="Times New Roman Baltic" w:hAnsi="Times New Roman Baltic"/>
          <w:sz w:val="18"/>
          <w:szCs w:val="18"/>
          <w:lang w:val="lv-LV"/>
        </w:rPr>
        <w:t xml:space="preserve">ēku dara, grēko pie savas paša miesas.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sz w:val="18"/>
          <w:szCs w:val="18"/>
          <w:lang w:val="lv-LV"/>
        </w:rPr>
      </w:pPr>
      <w:r>
        <w:rPr>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 xml:space="preserve">2Tesaloniķiešiem 3:6 </w:t>
      </w:r>
      <w:r>
        <w:rPr>
          <w:sz w:val="18"/>
          <w:szCs w:val="18"/>
          <w:lang w:val="lv-LV"/>
        </w:rPr>
        <w:t>M</w:t>
      </w:r>
      <w:r>
        <w:rPr>
          <w:rFonts w:eastAsia="Times New Roman Baltic" w:cs="Times New Roman Baltic" w:ascii="Times New Roman Baltic" w:hAnsi="Times New Roman Baltic"/>
          <w:sz w:val="18"/>
          <w:szCs w:val="18"/>
          <w:lang w:val="lv-LV"/>
        </w:rPr>
        <w:t>ēs aizrādām jums, brāļi,  Kunga Jēzus Kristus vārdā: atraujieties no katra brāļa, kas nekārtīgi dzīvo, neievērodams mācības, ko jūs no mums esat saņēmu</w:t>
      </w:r>
      <w:r>
        <w:rPr>
          <w:sz w:val="18"/>
          <w:szCs w:val="18"/>
          <w:lang w:val="lv-LV"/>
        </w:rPr>
        <w:t>ši.</w:t>
      </w:r>
    </w:p>
    <w:p>
      <w:pPr>
        <w:pStyle w:val="Normal"/>
        <w:rPr>
          <w:sz w:val="20"/>
          <w:szCs w:val="20"/>
          <w:lang w:val="lv-LV"/>
        </w:rPr>
      </w:pPr>
      <w:r>
        <w:rPr>
          <w:sz w:val="20"/>
          <w:szCs w:val="20"/>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2Tesaloniķiešiem 3:14 14 Un, ja kāds neklausa mūsu vēstules vārdiem, to ievērojiet un nesaejieties ar to, lai tas justos apkaunots.</w:t>
      </w:r>
    </w:p>
    <w:p>
      <w:pPr>
        <w:pStyle w:val="Normal"/>
        <w:rPr>
          <w:sz w:val="18"/>
          <w:szCs w:val="18"/>
          <w:lang w:val="lv-LV"/>
        </w:rPr>
      </w:pPr>
      <w:r>
        <w:rPr>
          <w:sz w:val="18"/>
          <w:szCs w:val="18"/>
          <w:lang w:val="lv-LV"/>
        </w:rPr>
      </w:r>
    </w:p>
    <w:p>
      <w:pPr>
        <w:pStyle w:val="Normal"/>
        <w:ind w:left="360" w:right="29" w:hanging="0"/>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ind w:left="360" w:right="29" w:hanging="0"/>
        <w:jc w:val="center"/>
        <w:rPr>
          <w:b/>
          <w:b/>
          <w:bCs/>
          <w:sz w:val="28"/>
          <w:szCs w:val="28"/>
          <w:lang w:val="lv-LV"/>
        </w:rPr>
      </w:pPr>
      <w:r>
        <w:rPr>
          <w:rFonts w:eastAsia="Times New Roman Baltic" w:cs="Times New Roman Baltic" w:ascii="Times New Roman Baltic" w:hAnsi="Times New Roman Baltic"/>
          <w:b/>
          <w:bCs/>
          <w:sz w:val="28"/>
          <w:szCs w:val="28"/>
          <w:lang w:val="lv-LV"/>
        </w:rPr>
        <w:t>Elkdievīgas nācijas sods ir gūsts</w:t>
      </w:r>
    </w:p>
    <w:p>
      <w:pPr>
        <w:pStyle w:val="Normal"/>
        <w:ind w:left="360" w:right="29" w:hanging="0"/>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284" w:right="85" w:hanging="0"/>
        <w:rPr>
          <w:sz w:val="18"/>
          <w:szCs w:val="18"/>
          <w:lang w:val="lv-LV"/>
        </w:rPr>
      </w:pPr>
      <w:r>
        <w:rPr>
          <w:rFonts w:eastAsia="Times New Roman Baltic" w:cs="Times New Roman Baltic" w:ascii="Times New Roman Baltic" w:hAnsi="Times New Roman Baltic"/>
          <w:sz w:val="22"/>
          <w:szCs w:val="22"/>
          <w:lang w:val="lv-LV"/>
        </w:rPr>
        <w:t>Sods par elkdievību ir gūsts un nācijas pēcnācēju iznīcināšana. Tās nācijas, kas spītīgi turpina kalpot elkiem, ar Dieva ziņu tiks nodotas gūstā, kamēr tās nenožēlos un nepiekritīs sekot tai derībai, ko Dievs ar to ir noslēdzis.</w:t>
      </w:r>
    </w:p>
    <w:p>
      <w:pPr>
        <w:pStyle w:val="Normal"/>
        <w:ind w:left="284" w:right="227" w:hanging="0"/>
        <w:rPr>
          <w:sz w:val="18"/>
          <w:szCs w:val="18"/>
          <w:lang w:val="lv-LV"/>
        </w:rPr>
      </w:pPr>
      <w:r>
        <w:rPr>
          <w:sz w:val="18"/>
          <w:szCs w:val="18"/>
          <w:lang w:val="lv-LV"/>
        </w:rPr>
      </w:r>
    </w:p>
    <w:p>
      <w:pPr>
        <w:pStyle w:val="Normal"/>
        <w:ind w:left="284" w:right="227" w:hanging="0"/>
        <w:rPr>
          <w:sz w:val="18"/>
          <w:szCs w:val="18"/>
          <w:lang w:val="lv-LV"/>
        </w:rPr>
      </w:pPr>
      <w:r>
        <w:rPr>
          <w:sz w:val="18"/>
          <w:szCs w:val="18"/>
          <w:lang w:val="lv-LV"/>
        </w:rPr>
        <w:t xml:space="preserve">Amosa 5:25-27 </w:t>
      </w:r>
      <w:r>
        <w:rPr>
          <w:rFonts w:eastAsia="Times New Roman Baltic" w:cs="Times New Roman Baltic" w:ascii="Times New Roman Baltic" w:hAnsi="Times New Roman Baltic"/>
          <w:sz w:val="18"/>
          <w:szCs w:val="18"/>
          <w:lang w:val="lv-LV"/>
        </w:rPr>
        <w:t>25 Vai jūs, Israēla nams, Man tuksnesī visus četrdesmit gadus nesāt kaujamos un ēdamos upurus? 26 Jūs nēsājāt gan apkārt Sikutu,  jūsu ķēniņu, un Kiunu, jūsu pašu iedomu tēlu, jūsu dievu zvaigzni, kurus jūs paši sev bijāt darinājuši.  27 Tādēļ Es jūs aizvedīšu tālu viņpus Damaskas!" saka Tas Kungs, Dievs Cebaots ir Viņa vārds.</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5. Mozus 29:16-18 16</w:t>
      </w:r>
      <w:r>
        <w:rPr>
          <w:rFonts w:eastAsia="Times New Roman Baltic" w:cs="Times New Roman Baltic" w:ascii="Times New Roman Baltic" w:hAnsi="Times New Roman Baltic"/>
          <w:sz w:val="18"/>
          <w:szCs w:val="18"/>
          <w:lang w:val="lv-LV"/>
        </w:rPr>
        <w:t xml:space="preserve"> Jūs taču zināt, kā mēs dzīvojām Ēģiptes zemē un kā mēs izgājām no to tautu vidus, kuru zemes jūs esat šķērsojuši, 17 un jūs esat redzējuši viņu negantības un elkus no koka un akmens, no sudraba un zelta, kas viņiem bija. 18 Lai nav jūsu vidū ne vīra, ne </w:t>
      </w:r>
      <w:r>
        <w:rPr>
          <w:sz w:val="18"/>
          <w:szCs w:val="18"/>
          <w:lang w:val="lv-LV"/>
        </w:rPr>
        <w:t>s</w:t>
      </w:r>
      <w:r>
        <w:rPr>
          <w:rFonts w:eastAsia="Times New Roman Baltic" w:cs="Times New Roman Baltic" w:ascii="Times New Roman Baltic" w:hAnsi="Times New Roman Baltic"/>
          <w:sz w:val="18"/>
          <w:szCs w:val="18"/>
          <w:lang w:val="lv-LV"/>
        </w:rPr>
        <w:t>ievas, ne dzimtas, ne cilts, kuru sirds šodien novērstos no Tā Kunga, mūsu Dieva, un ietu kalpot šo citu tautu dieviem; lai nav starp jums nevienas saknes, kas nes indīgus augļus un vērmele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Soģu 2:1-5 Tad Tā Kunga eņģelis devās no Gilgalas augšup uz Bohimu un sacīja: "Es esmu jūs izvedis ārā no Ēģiptes, un Es esmu jūs ievedis tai zemē, ko Es ar zvērestu biju apsolījis jūsu tēviem, un Es sacīju: Es Savu derību ar jums nelauzīšu nemūžam. 2 Un arī jums nebūs slēgt derību ar šīs zemes iedzīvotājiem, viņu al</w:t>
      </w:r>
      <w:r>
        <w:rPr>
          <w:sz w:val="18"/>
          <w:szCs w:val="18"/>
          <w:lang w:val="lv-LV"/>
        </w:rPr>
        <w:t>t</w:t>
      </w:r>
      <w:r>
        <w:rPr>
          <w:rFonts w:eastAsia="Times New Roman Baltic" w:cs="Times New Roman Baltic" w:ascii="Times New Roman Baltic" w:hAnsi="Times New Roman Baltic"/>
          <w:sz w:val="18"/>
          <w:szCs w:val="18"/>
          <w:lang w:val="lv-LV"/>
        </w:rPr>
        <w:t>āri jums ir jānoplēš. Bet jūs neesat klausījuši Manai balsij; kāpēc jūs esat tā darījuši? 3 Tāpēc Es jums tagad saku: Es viņus neizdzīšu, jums uz priekšu ejot, bet viņi jums taps par pātagām jūsu sāniem un viņu dievi par slazda valgiem." 4 Un, kad Tā Kung</w:t>
      </w:r>
      <w:r>
        <w:rPr>
          <w:sz w:val="18"/>
          <w:szCs w:val="18"/>
          <w:lang w:val="lv-LV"/>
        </w:rPr>
        <w:t>a</w:t>
      </w:r>
      <w:r>
        <w:rPr>
          <w:rFonts w:eastAsia="Times New Roman Baltic" w:cs="Times New Roman Baltic" w:ascii="Times New Roman Baltic" w:hAnsi="Times New Roman Baltic"/>
          <w:sz w:val="18"/>
          <w:szCs w:val="18"/>
          <w:lang w:val="lv-LV"/>
        </w:rPr>
        <w:t xml:space="preserve"> eņģelis bija šos vārdus pateicis visiem Israēla bērniem, tad tauta pacēla savu balsi un sāka raudāt. 5 Un viņi nosauca šīs vietas vārdu Bohima un upurēja tur kaujamo upuri Tam Kungam.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Soģu 2:11-15 11 Tad Israēla bērni darīja to, kas nepatika Tam Kungam, jo viņi kalpoja baaliem. 12 Un viņi atstāja To Kungu, savu tēvu Dievu, kas viņus bija izvedis no Ēģiptes zemes, un sekoja citiem dieviem, proti, to tautu dieviem, kuras dzīvoja tiem visapkārt; viņi tos pielūdza un tā apkaitināja To K</w:t>
      </w:r>
      <w:r>
        <w:rPr>
          <w:sz w:val="18"/>
          <w:szCs w:val="18"/>
          <w:lang w:val="lv-LV"/>
        </w:rPr>
        <w:t>ungu. 13 Un tie atkrit</w:t>
      </w:r>
      <w:r>
        <w:rPr>
          <w:rFonts w:eastAsia="Times New Roman Baltic" w:cs="Times New Roman Baltic" w:ascii="Times New Roman Baltic" w:hAnsi="Times New Roman Baltic"/>
          <w:sz w:val="18"/>
          <w:szCs w:val="18"/>
          <w:lang w:val="lv-LV"/>
        </w:rPr>
        <w:t>a no Tā Kunga un kalpoja baaliem un aštartēm. 14 Tad Tā Kunga bardzība iedegās pret mjIsraēlu, un Viņš tos nodeva laupītāju mjrokās, kas tos aplaupīja, un Viņš lika tiem krist viņu ienaidnieku rokās, kas bija tiem visapkārt, un viņi nespēja vairs noturēti</w:t>
      </w:r>
      <w:r>
        <w:rPr>
          <w:sz w:val="18"/>
          <w:szCs w:val="18"/>
          <w:lang w:val="lv-LV"/>
        </w:rPr>
        <w:t>e</w:t>
      </w:r>
      <w:r>
        <w:rPr>
          <w:rFonts w:eastAsia="Times New Roman Baltic" w:cs="Times New Roman Baltic" w:ascii="Times New Roman Baltic" w:hAnsi="Times New Roman Baltic"/>
          <w:sz w:val="18"/>
          <w:szCs w:val="18"/>
          <w:lang w:val="lv-LV"/>
        </w:rPr>
        <w:t>s pret saviem ienaidniekiem. 15 Un visur, kur tie izgāja cīņās, Tā Kunga roka bija pret viņiem uz ļaunu vien, kā Tas Kungs bija piedraudējis un kā Viņš tiem bija ar zvērestu apstiprinājis, un Viņš tos noveda lielās bēdā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Soģu 8:33-35</w:t>
      </w:r>
      <w:r>
        <w:rPr>
          <w:b/>
          <w:bCs/>
          <w:sz w:val="18"/>
          <w:szCs w:val="18"/>
          <w:lang w:val="lv-LV"/>
        </w:rPr>
        <w:t xml:space="preserve"> </w:t>
      </w:r>
      <w:r>
        <w:rPr>
          <w:sz w:val="18"/>
          <w:szCs w:val="18"/>
          <w:lang w:val="lv-LV"/>
        </w:rPr>
        <w:t>Bet kad Gideons bija omiris, tad izra</w:t>
      </w:r>
      <w:r>
        <w:rPr>
          <w:rFonts w:eastAsia="Times New Roman Baltic" w:cs="Times New Roman Baltic" w:ascii="Times New Roman Baltic" w:hAnsi="Times New Roman Baltic"/>
          <w:sz w:val="18"/>
          <w:szCs w:val="18"/>
          <w:lang w:val="lv-LV"/>
        </w:rPr>
        <w:t>ēla bārni noklīda uz neceļiem un netikli kalpoja baāliem un izveidoja Derības - Baālu sev par dievu. 34 Un izraēla bērni nepieminēja to Kungu, savu Dievu, kas patiešām viņus bija izglābis no visu viņu apkārtējo ienaidnieku rokas. 35 Viņi arī neapgājās labi ar Jerubaāla, tas ir Gideona</w:t>
      </w:r>
      <w:r>
        <w:rPr>
          <w:sz w:val="18"/>
          <w:szCs w:val="18"/>
          <w:lang w:val="lv-LV"/>
        </w:rPr>
        <w:t>, namu, neiev</w:t>
      </w:r>
      <w:r>
        <w:rPr>
          <w:rFonts w:eastAsia="Times New Roman Baltic" w:cs="Times New Roman Baltic" w:ascii="Times New Roman Baltic" w:hAnsi="Times New Roman Baltic"/>
          <w:sz w:val="18"/>
          <w:szCs w:val="18"/>
          <w:lang w:val="lv-LV"/>
        </w:rPr>
        <w:t>ērodami to labo, ko viņš bija Israēlam darījis.</w:t>
      </w:r>
      <w:r>
        <w:rPr>
          <w:sz w:val="18"/>
          <w:szCs w:val="18"/>
          <w:lang w:val="lv-LV"/>
        </w:rPr>
        <w:t xml:space="preserve"> </w:t>
      </w:r>
    </w:p>
    <w:p>
      <w:pPr>
        <w:pStyle w:val="Normal"/>
        <w:ind w:left="360" w:right="29" w:hanging="0"/>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 xml:space="preserve">Katra </w:t>
      </w:r>
      <w:r>
        <w:rPr>
          <w:rFonts w:eastAsia="Times New Roman Baltic" w:cs="Times New Roman Baltic" w:ascii="Times New Roman Baltic" w:hAnsi="Times New Roman Baltic"/>
          <w:b/>
          <w:bCs/>
          <w:sz w:val="28"/>
          <w:szCs w:val="28"/>
          <w:lang w:val="lv-LV"/>
        </w:rPr>
        <w:t>persona ir atbildīga par sekošanu Dieva baušļiem.</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right="85" w:hanging="0"/>
        <w:rPr>
          <w:sz w:val="18"/>
          <w:szCs w:val="18"/>
          <w:lang w:val="lv-LV"/>
        </w:rPr>
      </w:pPr>
      <w:r>
        <w:rPr>
          <w:rFonts w:eastAsia="Times New Roman Baltic" w:cs="Times New Roman Baltic" w:ascii="Times New Roman Baltic" w:hAnsi="Times New Roman Baltic"/>
          <w:sz w:val="22"/>
          <w:szCs w:val="22"/>
          <w:lang w:val="lv-LV"/>
        </w:rPr>
        <w:t>Vājas vadības, vai pat vadības trūkums nav iemesls, lai pārkāptu Dieva baušļus, kā to daudzi izdarīja Soģu laikos, kad nebija ķēniņa, kas vadītu tautu.</w:t>
      </w:r>
    </w:p>
    <w:p>
      <w:pPr>
        <w:pStyle w:val="Normal"/>
        <w:ind w:left="284" w:right="227" w:hanging="0"/>
        <w:rPr>
          <w:sz w:val="18"/>
          <w:szCs w:val="18"/>
          <w:lang w:val="lv-LV"/>
        </w:rPr>
      </w:pPr>
      <w:r>
        <w:rPr>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 xml:space="preserve">Soģu 17:1-6 Un tur bija kāds vīrs no Efraima kalniem, un viņa vārds bija Miha. 2 Un tas sacīja savai mātei: "Tie tūkstoš un simts sudraba gabali, kas tika tev paņemti un par kuriem tu esi izteikusi lāstu un pie tam, man pašam to dzirdot, redzi, tos es esmu pats paņēmis. Šī nauda ir tagad pie manis, bet nu </w:t>
      </w:r>
      <w:r>
        <w:rPr>
          <w:sz w:val="18"/>
          <w:szCs w:val="18"/>
          <w:lang w:val="lv-LV"/>
        </w:rPr>
        <w:t>e</w:t>
      </w:r>
      <w:r>
        <w:rPr>
          <w:rFonts w:eastAsia="Times New Roman Baltic" w:cs="Times New Roman Baltic" w:ascii="Times New Roman Baltic" w:hAnsi="Times New Roman Baltic"/>
          <w:sz w:val="18"/>
          <w:szCs w:val="18"/>
          <w:lang w:val="lv-LV"/>
        </w:rPr>
        <w:t xml:space="preserve">s to gribu tev atdot atpakaļ." Tad viņa māte tam teica: "Esi, mans dēls, Tā Kunga svētīts!" 3 Tad viņš atdeva atpakaļ savai mātei tūkstoš un simts sudraba gabalus, bet viņa māte sacīja: "Es svētīdama šo naudu no savas rokas esmu veltījusi Tam Kungam sava </w:t>
      </w:r>
      <w:r>
        <w:rPr>
          <w:sz w:val="18"/>
          <w:szCs w:val="18"/>
          <w:lang w:val="lv-LV"/>
        </w:rPr>
        <w:t>d</w:t>
      </w:r>
      <w:r>
        <w:rPr>
          <w:rFonts w:eastAsia="Times New Roman Baltic" w:cs="Times New Roman Baltic" w:ascii="Times New Roman Baltic" w:hAnsi="Times New Roman Baltic"/>
          <w:sz w:val="18"/>
          <w:szCs w:val="18"/>
          <w:lang w:val="lv-LV"/>
        </w:rPr>
        <w:t>ēla labā, lai darinātu grieztu tēlu un lietu attēlu, bet tagad atdodu tev to atpakaļ." 4 Bet, kad viņš no jauna atdeva savai mātei naudu, tad viņa māte ņēma divi simti sudraba gabalus un tos iedeva zeltkalim, lai tas darinātu grieztu tēlu un lietu attēlu.</w:t>
      </w:r>
      <w:r>
        <w:rPr>
          <w:sz w:val="18"/>
          <w:szCs w:val="18"/>
          <w:lang w:val="lv-LV"/>
        </w:rPr>
        <w:t xml:space="preserve"> </w:t>
      </w:r>
      <w:r>
        <w:rPr>
          <w:rFonts w:eastAsia="Times New Roman Baltic" w:cs="Times New Roman Baltic" w:ascii="Times New Roman Baltic" w:hAnsi="Times New Roman Baltic"/>
          <w:sz w:val="18"/>
          <w:szCs w:val="18"/>
          <w:lang w:val="lv-LV"/>
        </w:rPr>
        <w:t>Un tie atradās Mihas namā. 5 Tā nu vīram Miham bija svētnīca; viņš darināja arī efodu un terafīmu un salīga un iesvētīja kādu, lai tas būtu viņam par priesteri. 6 Tanīs dienās vēl nebija ķēniņa Israēlā, un ikviens darīja to, kas tam likās taisns paša acī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t ķēniņš Zālamans nebija imūns pret elku kalpību. Viņš sāka pielūgt elkus tad, kad pieļāva, ka to ietekmē viņa daudzās sievas no daudzām reliģijām. Viņš sāka pielūgt savu daudzo sievu dažādos dievus un taisīt tiem attēlus uz augstiem pakalniem. Viņa sods par to bija tāds, ka Dievs sadalīja izraēla tautu, un tā ir sadalīta līdz pat šai dienai.</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1Ķēniņu 11:1-13 Un ķēniņš Salamans iemīlēja daudz svešzemju sievu - gan faraona meitu, gan moābietes, amonietes, edomietes, sidonietes, hetietes - 2 no tautām, par kurām Tas Kungs bija sacījis Israēla bērniem: neejiet jūs pie viņiem, un arī tie lai neienāk pie jums, ka tie jūsu sirdis nenovērš un ka jūs nepieķeraties viņu dieviem. Tomēr Salamans viņām pieķērās ar mīlestību. 3 Viņam bija septiņi simti sievu no augs</w:t>
      </w:r>
      <w:r>
        <w:rPr>
          <w:sz w:val="18"/>
          <w:szCs w:val="18"/>
          <w:lang w:val="lv-LV"/>
        </w:rPr>
        <w:t>t</w:t>
      </w:r>
      <w:r>
        <w:rPr>
          <w:rFonts w:eastAsia="Times New Roman Baltic" w:cs="Times New Roman Baltic" w:ascii="Times New Roman Baltic" w:hAnsi="Times New Roman Baltic"/>
          <w:sz w:val="18"/>
          <w:szCs w:val="18"/>
          <w:lang w:val="lv-LV"/>
        </w:rPr>
        <w:t>ākām aprindām un trīs simti blakussievu. Un viņa sievas locīja viņa sirdi. 4 Un, Salamanam vecam kļūstot, viņa sirds īpaši pievērsās svešiem dieviem, jo viņa sirds nebija tā atradusi mieru pie Tā Kunga, sava Dieva, kā viņa tēva Dāvida sirds. 5 Un Salamans</w:t>
      </w:r>
      <w:r>
        <w:rPr>
          <w:sz w:val="18"/>
          <w:szCs w:val="18"/>
          <w:lang w:val="lv-LV"/>
        </w:rPr>
        <w:t xml:space="preserve"> </w:t>
      </w:r>
      <w:r>
        <w:rPr>
          <w:rFonts w:eastAsia="Times New Roman Baltic" w:cs="Times New Roman Baltic" w:ascii="Times New Roman Baltic" w:hAnsi="Times New Roman Baltic"/>
          <w:sz w:val="18"/>
          <w:szCs w:val="18"/>
          <w:lang w:val="lv-LV"/>
        </w:rPr>
        <w:t>sekoja sidoniešu dievietei Aštartei un pieķērās amoniešu riebīgajam elkam Milkomam. 6 Un Salamans darīja to, kas bija ļauns Tā Kunga acīs, un viņš nesekoja Tam Kungam tā kā viņa tēvs Dāvids. 7 Toreiz Salamans izveidoja augstieņu svētnīcu moābiešu riebīgaj</w:t>
      </w:r>
      <w:r>
        <w:rPr>
          <w:sz w:val="18"/>
          <w:szCs w:val="18"/>
          <w:lang w:val="lv-LV"/>
        </w:rPr>
        <w:t>a</w:t>
      </w:r>
      <w:r>
        <w:rPr>
          <w:rFonts w:eastAsia="Times New Roman Baltic" w:cs="Times New Roman Baltic" w:ascii="Times New Roman Baltic" w:hAnsi="Times New Roman Baltic"/>
          <w:sz w:val="18"/>
          <w:szCs w:val="18"/>
          <w:lang w:val="lv-LV"/>
        </w:rPr>
        <w:t>m elkam Kamosam uz tā kalna, kas atrodas pretī Jeruzālemei, tāpat arī riebīgajam amoniešu elkam Moloham. 8 Un to pašu Salamans iekārtoja visām svešām sievām, kādas vien kvēpināja vai arī upurēja kaujamos upurus saviem dieviem. 9 Un Tas Kungs sadusmojās pr</w:t>
      </w:r>
      <w:r>
        <w:rPr>
          <w:sz w:val="18"/>
          <w:szCs w:val="18"/>
          <w:lang w:val="lv-LV"/>
        </w:rPr>
        <w:t>e</w:t>
      </w:r>
      <w:r>
        <w:rPr>
          <w:rFonts w:eastAsia="Times New Roman Baltic" w:cs="Times New Roman Baltic" w:ascii="Times New Roman Baltic" w:hAnsi="Times New Roman Baltic"/>
          <w:sz w:val="18"/>
          <w:szCs w:val="18"/>
          <w:lang w:val="lv-LV"/>
        </w:rPr>
        <w:t>t Salamanu, jo viņa sirds bija novērsusies no Tā Kunga, Israēla Dieva, kas divas reizes viņam bija atklājies 10 un kas viņam par šo lietu bija norādījis, lai neseko svešiem dieviem. Bet viņš to neievēroja, ko Tas Kungs viņam bija pavēlējis. 11 Un Tas Kung</w:t>
      </w:r>
      <w:r>
        <w:rPr>
          <w:sz w:val="18"/>
          <w:szCs w:val="18"/>
          <w:lang w:val="lv-LV"/>
        </w:rPr>
        <w:t>s</w:t>
      </w:r>
      <w:r>
        <w:rPr>
          <w:rFonts w:eastAsia="Times New Roman Baltic" w:cs="Times New Roman Baltic" w:ascii="Times New Roman Baltic" w:hAnsi="Times New Roman Baltic"/>
          <w:sz w:val="18"/>
          <w:szCs w:val="18"/>
          <w:lang w:val="lv-LV"/>
        </w:rPr>
        <w:t xml:space="preserve"> sacīja Salamanam: "Tādēļ ka tu tā esi rīkojies pēc paša prāta un neesi pildījis Manu derību, nedz Manus likumus, kurus Es tev kā pavēli biju devis, tad Es arī no tevis atraušu ķēniņa valsts varu un nodošu to tavam kalpam. 12 Tikai to gan - tavā dzīves la</w:t>
      </w:r>
      <w:r>
        <w:rPr>
          <w:sz w:val="18"/>
          <w:szCs w:val="18"/>
          <w:lang w:val="lv-LV"/>
        </w:rPr>
        <w:t>i</w:t>
      </w:r>
      <w:r>
        <w:rPr>
          <w:rFonts w:eastAsia="Times New Roman Baltic" w:cs="Times New Roman Baltic" w:ascii="Times New Roman Baltic" w:hAnsi="Times New Roman Baltic"/>
          <w:sz w:val="18"/>
          <w:szCs w:val="18"/>
          <w:lang w:val="lv-LV"/>
        </w:rPr>
        <w:t>kā Es to vēl neizdarīšu tava tēva Dāvida dēļ, bet Es to atraušu no tava dēla rokas. 13 Tomēr visu ķēniņa valsts varu Es neatraušu: vienu cilti Es nodošu tavam dēlam Sava kalpa Dāvida un Jeruzālemes dēļ, kuru Es esmu izraudzījis!"</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Neatgriešanās no tā, kas tā Kunga acīs šķiet ļauns, rezultēsies pilnīgā izskaušanā no zemes virsas, kā tas notika ar ķēniņu Jeroboāmu, kurš pārcēla svētkus uz astoto mēnesi un iecēla par priesteriem tādus cilvēkus, kas nebija no levītu kārtas, pirms Mesij</w:t>
      </w:r>
      <w:r>
        <w:rPr>
          <w:sz w:val="22"/>
          <w:szCs w:val="22"/>
          <w:lang w:val="lv-LV"/>
        </w:rPr>
        <w:t>as laika.</w:t>
      </w:r>
    </w:p>
    <w:p>
      <w:pPr>
        <w:pStyle w:val="Normal"/>
        <w:rPr>
          <w:sz w:val="20"/>
          <w:szCs w:val="20"/>
          <w:lang w:val="lv-LV"/>
        </w:rPr>
      </w:pPr>
      <w:r>
        <w:rPr>
          <w:sz w:val="20"/>
          <w:szCs w:val="20"/>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 xml:space="preserve">1Ķēniņu 13:33 </w:t>
      </w:r>
      <w:r>
        <w:rPr>
          <w:sz w:val="18"/>
          <w:szCs w:val="18"/>
          <w:lang w:val="lv-LV"/>
        </w:rPr>
        <w:t>3</w:t>
      </w:r>
      <w:r>
        <w:rPr>
          <w:rFonts w:eastAsia="Times New Roman Baltic" w:cs="Times New Roman Baltic" w:ascii="Times New Roman Baltic" w:hAnsi="Times New Roman Baltic"/>
          <w:sz w:val="18"/>
          <w:szCs w:val="18"/>
          <w:lang w:val="lv-LV"/>
        </w:rPr>
        <w:t>3 Pēc šī notikuma Jerobeāms tomēr neatgriezās no sava ļaunā dzīves veida, bet viņš no slaistiem iecēla kalnu altāru priesterus. Kam vien tas patika, tam viņš uzticēja amatu, un tie tad kļuva par augstieņu priesteriem.</w:t>
      </w:r>
    </w:p>
    <w:p>
      <w:pPr>
        <w:pStyle w:val="Normal"/>
        <w:ind w:left="142" w:right="227" w:hanging="0"/>
        <w:rPr>
          <w:sz w:val="18"/>
          <w:szCs w:val="18"/>
          <w:lang w:val="lv-LV"/>
        </w:rPr>
      </w:pPr>
      <w:r>
        <w:rPr>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Ķēniņu 13:34 34 Un tā šī lieta kļuva pašam Jerobeāmam par bojā ejas iemeslu, ka tas tika noslaucīts no zemes virsu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ūšana vienam vai mazākumā nav attaisnojums sekošanai lielākajai daļai, ja mēs zinām, ka tas ir nepareizi. Dievs būs ar mums tāpat kā Viņš bija ar Ēliju, kad viņš stājās pretim 450 Baāla praviešiem (1. Ķēniņu 18:22)</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 xml:space="preserve">1Ķēniņu 18:20-40 20 Un Ahabs deva ziņu visiem Israēla bērniem un sapulcināja arī praviešus Karmela kalnā. 21 Tad Elija pienāca visai tautai klāt un sacīja: "Cik ilgi jūs klibosit uz abām pusēm? Ja Tas Kungs ir Dievs, tad sekojiet Viņam! Bet, ja Baals ir dievs, tad sekojiet tam!" Bet tauta viņam neatbildēja ne vārda. 22 Un Elija sacīja tautai: "Es esmu vienīgais Tā Kunga pravietis atlicies. Bet Baala praviešu ir četri simti piecdesmit vīru. 23 Lai mums tagad nodod </w:t>
      </w:r>
      <w:r>
        <w:rPr>
          <w:sz w:val="18"/>
          <w:szCs w:val="18"/>
          <w:lang w:val="lv-LV"/>
        </w:rPr>
        <w:t>d</w:t>
      </w:r>
      <w:r>
        <w:rPr>
          <w:rFonts w:eastAsia="Times New Roman Baltic" w:cs="Times New Roman Baltic" w:ascii="Times New Roman Baltic" w:hAnsi="Times New Roman Baltic"/>
          <w:sz w:val="18"/>
          <w:szCs w:val="18"/>
          <w:lang w:val="lv-LV"/>
        </w:rPr>
        <w:t>ivi vēršus. Un viņi lai izvēlas sev vienu vērsi, lai sacērt to gabalos un lai sakārto to uz malkas, bet uguni lai nepieliek. Tad es arī sagatavošu otru vērsi - es to uzlikšu uz malkas, bet uguni es nepielikšu. 24 Pēc tam piesauciet jūs sava dieva vārdu. U</w:t>
      </w:r>
      <w:r>
        <w:rPr>
          <w:sz w:val="18"/>
          <w:szCs w:val="18"/>
          <w:lang w:val="lv-LV"/>
        </w:rPr>
        <w:t>n</w:t>
      </w:r>
      <w:r>
        <w:rPr>
          <w:rFonts w:eastAsia="Times New Roman Baltic" w:cs="Times New Roman Baltic" w:ascii="Times New Roman Baltic" w:hAnsi="Times New Roman Baltic"/>
          <w:sz w:val="18"/>
          <w:szCs w:val="18"/>
          <w:lang w:val="lv-LV"/>
        </w:rPr>
        <w:t xml:space="preserve"> arī es piesaukšu Tā Kunga Vārdu. Un tad lai notiek tā: kura dievs atbildēs ar uguni, tas lai ir Dievs!" Un tauta teica: "Tā ir labi." 25 Tad Elija sacīja Baala priesteriem: "Izraugaities vienu vērsi un rīkojieties pirmie, jo jūsu ir daudz, un piesauciet </w:t>
      </w:r>
      <w:r>
        <w:rPr>
          <w:sz w:val="18"/>
          <w:szCs w:val="18"/>
          <w:lang w:val="lv-LV"/>
        </w:rPr>
        <w:t>s</w:t>
      </w:r>
      <w:r>
        <w:rPr>
          <w:rFonts w:eastAsia="Times New Roman Baltic" w:cs="Times New Roman Baltic" w:ascii="Times New Roman Baltic" w:hAnsi="Times New Roman Baltic"/>
          <w:sz w:val="18"/>
          <w:szCs w:val="18"/>
          <w:lang w:val="lv-LV"/>
        </w:rPr>
        <w:t>ava dieva vārdu, bet uguni nepielieciet." 26 Tad viņi paņēma vērsi, kuru viņš viņiem bija devis, un tie to sagatavoja. Un viņi piesauca Baala vārdu no rīta līdz dienvidum, sacīdami: "Ak, Baal, atbildi mums!" Bet tur nebija nevienas balss, nedz arī kāda, k</w:t>
      </w:r>
      <w:r>
        <w:rPr>
          <w:sz w:val="18"/>
          <w:szCs w:val="18"/>
          <w:lang w:val="lv-LV"/>
        </w:rPr>
        <w:t>a</w:t>
      </w:r>
      <w:r>
        <w:rPr>
          <w:rFonts w:eastAsia="Times New Roman Baltic" w:cs="Times New Roman Baltic" w:ascii="Times New Roman Baltic" w:hAnsi="Times New Roman Baltic"/>
          <w:sz w:val="18"/>
          <w:szCs w:val="18"/>
          <w:lang w:val="lv-LV"/>
        </w:rPr>
        <w:t xml:space="preserve">s atbild. Un tie kliboja apkārt altārim, kas bija uzcelts. 27 Un ap dienas vidu Elija tos apsmēja un sacīja: "Sauciet stiprā balsī, jo viņš taču ir dievs; varbūt viņš iegrimis domās vai aizņemts darīšanās, vai atrodas ceļā, varbūt viņš guļ, un viņam būtu </w:t>
      </w:r>
      <w:r>
        <w:rPr>
          <w:sz w:val="18"/>
          <w:szCs w:val="18"/>
          <w:lang w:val="lv-LV"/>
        </w:rPr>
        <w:t>j</w:t>
      </w:r>
      <w:r>
        <w:rPr>
          <w:rFonts w:eastAsia="Times New Roman Baltic" w:cs="Times New Roman Baltic" w:ascii="Times New Roman Baltic" w:hAnsi="Times New Roman Baltic"/>
          <w:sz w:val="18"/>
          <w:szCs w:val="18"/>
          <w:lang w:val="lv-LV"/>
        </w:rPr>
        <w:t>āmostas!" 28 Un tie sauca stiprā balsī un ievainoja sevi pēc sava ieraduma ar nažiem un īleniem, tiekāms tiem asinis tecēja. 29 Bet, kad pusdienlaiks bija pagājis, tad tie pravietoja līdz pat dāvinājuma upura stundai, taču tur nebija nedz balss, nedz atbi</w:t>
      </w:r>
      <w:r>
        <w:rPr>
          <w:sz w:val="18"/>
          <w:szCs w:val="18"/>
          <w:lang w:val="lv-LV"/>
        </w:rPr>
        <w:t>l</w:t>
      </w:r>
      <w:r>
        <w:rPr>
          <w:rFonts w:eastAsia="Times New Roman Baltic" w:cs="Times New Roman Baltic" w:ascii="Times New Roman Baltic" w:hAnsi="Times New Roman Baltic"/>
          <w:sz w:val="18"/>
          <w:szCs w:val="18"/>
          <w:lang w:val="lv-LV"/>
        </w:rPr>
        <w:t>des, nedz uzklausīšanas. 30 Tad Elija sacīja visai tautai: "Pienāciet klāt pie manis!" Un visa tauta pienāca klāt. Un viņš izlaboja altāri, kas bija salauzts. 31 Un Elija paņēma divpadsmit akmeņus pēc Jēkaba bērnu cilšu skaita, kurām kādreiz Tā Kunga vārd</w:t>
      </w:r>
      <w:r>
        <w:rPr>
          <w:sz w:val="18"/>
          <w:szCs w:val="18"/>
          <w:lang w:val="lv-LV"/>
        </w:rPr>
        <w:t>s</w:t>
      </w:r>
      <w:r>
        <w:rPr>
          <w:rFonts w:eastAsia="Times New Roman Baltic" w:cs="Times New Roman Baltic" w:ascii="Times New Roman Baltic" w:hAnsi="Times New Roman Baltic"/>
          <w:sz w:val="18"/>
          <w:szCs w:val="18"/>
          <w:lang w:val="lv-LV"/>
        </w:rPr>
        <w:t xml:space="preserve"> bija noteicis: Israēls lai ir tavs vārds! 32 Un viņš Tā Kunga Vārdā uzcēla no akmeņiem altāri un izraka visapkārt altārim grāvi, kas aptvēra ar diviem mēriem labības apsējamu laukumu. 33 Tad viņš sakārtoja malku, sadalīja vērsi un uzlika to uz malkas. 34</w:t>
      </w:r>
      <w:r>
        <w:rPr>
          <w:sz w:val="18"/>
          <w:szCs w:val="18"/>
          <w:lang w:val="lv-LV"/>
        </w:rPr>
        <w:t xml:space="preserve"> </w:t>
      </w:r>
      <w:r>
        <w:rPr>
          <w:rFonts w:eastAsia="Times New Roman Baltic" w:cs="Times New Roman Baltic" w:ascii="Times New Roman Baltic" w:hAnsi="Times New Roman Baltic"/>
          <w:sz w:val="18"/>
          <w:szCs w:val="18"/>
          <w:lang w:val="lv-LV"/>
        </w:rPr>
        <w:t>Un viņš sacīja: "Piepildiet četrus traukus ar ūdeni un slakiet to pāri dedzināmam upurim un arī pāri malkai!" Un viņš sacīja: "Vēl otru reizi dariet tā!" Un tie darīja tā vēl otru reizi. Un viņš sacīja: "Atkārtojiet to trešo reizi!" Un tie darīja tā trešo</w:t>
      </w:r>
      <w:r>
        <w:rPr>
          <w:sz w:val="18"/>
          <w:szCs w:val="18"/>
          <w:lang w:val="lv-LV"/>
        </w:rPr>
        <w:t xml:space="preserve"> </w:t>
      </w:r>
      <w:r>
        <w:rPr>
          <w:rFonts w:eastAsia="Times New Roman Baltic" w:cs="Times New Roman Baltic" w:ascii="Times New Roman Baltic" w:hAnsi="Times New Roman Baltic"/>
          <w:sz w:val="18"/>
          <w:szCs w:val="18"/>
          <w:lang w:val="lv-LV"/>
        </w:rPr>
        <w:t>reizi. 35 Un ūdens tecēja altārim visapkārt, un arī grāvis piepildījās ar ūdeni. 36 Un tanī brīdī, kad dāvinājuma upuri mēdz nest, pravietis Elija piegāja un sacīja: "Kungs, Ābrahāma, Īzāka un Israēla Dievs, šodien dari Sevi zināmu, ka Tu esi Dievs Israēlā un ka es esmu Tavs kalps, un ka es pēc Tava vārda visu šo esmu darījis. 37 Atbildi man, Kungs, atbildi man, lai šī tauta zina, ka Tu, Kungs, esi Dievs un ka Tu pats viņu sirdīm esi licis atgriezties!" 38 Tad Tā Kunga uguns nokrita, un tā aprija gan dedzi</w:t>
      </w:r>
      <w:r>
        <w:rPr>
          <w:sz w:val="18"/>
          <w:szCs w:val="18"/>
          <w:lang w:val="lv-LV"/>
        </w:rPr>
        <w:t>n</w:t>
      </w:r>
      <w:r>
        <w:rPr>
          <w:rFonts w:eastAsia="Times New Roman Baltic" w:cs="Times New Roman Baltic" w:ascii="Times New Roman Baltic" w:hAnsi="Times New Roman Baltic"/>
          <w:sz w:val="18"/>
          <w:szCs w:val="18"/>
          <w:lang w:val="lv-LV"/>
        </w:rPr>
        <w:t>āmo upuri, gan malku, gan akmeņus, gan pelnus, gan ūdeni tā uzsūca, kas bija grāvī. 39 Un visa tauta to redzēja, un tie krita uz sava vaiga un sacīja: "Tas Kungs ir Dievs, Tas Kungs ir Dievs!" 40 Bet Elija sacīja: "Satveriet Baala praviešus, lai neviens p</w:t>
      </w:r>
      <w:r>
        <w:rPr>
          <w:sz w:val="18"/>
          <w:szCs w:val="18"/>
          <w:lang w:val="lv-LV"/>
        </w:rPr>
        <w:t>a</w:t>
      </w:r>
      <w:r>
        <w:rPr>
          <w:rFonts w:eastAsia="Times New Roman Baltic" w:cs="Times New Roman Baltic" w:ascii="Times New Roman Baltic" w:hAnsi="Times New Roman Baltic"/>
          <w:sz w:val="18"/>
          <w:szCs w:val="18"/>
          <w:lang w:val="lv-LV"/>
        </w:rPr>
        <w:t>ts no to pulka neizbēg!" Un tie tos sagrāba ciet, un Elija viņus noveda Kisona upes līcī, un viņš tos tur nokāva.</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Visi, kas pielūdz veidotus tēlus un elkus, tiks likti kaunā, jo ir tikai Viens Dievs, kurš ir Dievs pār visiem dieviem, un kuru pielūdz visi </w:t>
      </w:r>
      <w:r>
        <w:rPr>
          <w:sz w:val="22"/>
          <w:szCs w:val="22"/>
          <w:lang w:val="lv-LV"/>
        </w:rPr>
        <w:t>dievi. (Psalms 135:1-21)</w:t>
      </w:r>
    </w:p>
    <w:p>
      <w:pPr>
        <w:pStyle w:val="Normal"/>
        <w:ind w:left="360" w:right="29" w:hanging="0"/>
        <w:rPr>
          <w:sz w:val="20"/>
          <w:szCs w:val="20"/>
          <w:lang w:val="lv-LV"/>
        </w:rPr>
      </w:pPr>
      <w:r>
        <w:rPr>
          <w:sz w:val="20"/>
          <w:szCs w:val="20"/>
          <w:lang w:val="lv-LV"/>
        </w:rPr>
      </w:r>
    </w:p>
    <w:p>
      <w:pPr>
        <w:pStyle w:val="Normal"/>
        <w:ind w:left="142" w:right="227" w:hanging="0"/>
        <w:rPr>
          <w:sz w:val="18"/>
          <w:szCs w:val="18"/>
          <w:lang w:val="lv-LV"/>
        </w:rPr>
      </w:pPr>
      <w:r>
        <w:rPr>
          <w:sz w:val="18"/>
          <w:szCs w:val="18"/>
          <w:lang w:val="lv-LV"/>
        </w:rPr>
        <w:t xml:space="preserve">Psalms 97:1-12 </w:t>
      </w:r>
      <w:r>
        <w:rPr>
          <w:rFonts w:eastAsia="Times New Roman Baltic" w:cs="Times New Roman Baltic" w:ascii="Times New Roman Baltic" w:hAnsi="Times New Roman Baltic"/>
          <w:sz w:val="18"/>
          <w:szCs w:val="18"/>
          <w:lang w:val="lv-LV"/>
        </w:rPr>
        <w:t>Par Tā Kunga svaidīto un Viņa valstību</w:t>
      </w:r>
    </w:p>
    <w:p>
      <w:pPr>
        <w:pStyle w:val="Normal"/>
        <w:ind w:left="142" w:right="227" w:hanging="0"/>
        <w:rPr/>
      </w:pPr>
      <w:r>
        <w:rPr>
          <w:rFonts w:eastAsia="Times New Roman Baltic" w:cs="Times New Roman Baltic" w:ascii="Times New Roman Baltic" w:hAnsi="Times New Roman Baltic"/>
          <w:sz w:val="18"/>
          <w:szCs w:val="18"/>
          <w:lang w:val="lv-LV"/>
        </w:rPr>
        <w:t xml:space="preserve">Tas Kungs ir ķēniņš! Lai līksmojas zeme, lai priecājas līdzi jūras salas lielā pulkā! 2 Padebeši un tumsa ir ap Viņu, taisnība un tiesa ir Viņa troņa balsti. 3 Uguns iet Viņa priekšā un sadedzina visapkārt Viņa ienaidniekus. 4 Viņa zibeņi apgaismo pasauli, zeme to redz un trīc bailēs. 5 Kalni izkūst kā vasks Tā Kunga, visu zemju augstā valdnieka, priekšā. 6 Debesis sludina Viņa taisnību un taisnīgumu, un visas tautas redz Viņa </w:t>
      </w:r>
      <w:r>
        <w:rPr>
          <w:sz w:val="18"/>
          <w:szCs w:val="18"/>
          <w:lang w:val="lv-LV"/>
        </w:rPr>
        <w:t>g</w:t>
      </w:r>
      <w:r>
        <w:rPr>
          <w:rFonts w:eastAsia="Times New Roman Baltic" w:cs="Times New Roman Baltic" w:ascii="Times New Roman Baltic" w:hAnsi="Times New Roman Baltic"/>
          <w:sz w:val="18"/>
          <w:szCs w:val="18"/>
          <w:lang w:val="lv-LV"/>
        </w:rPr>
        <w:t>odību. 7 Apkaunoti lai kļūst visi elku tēlu kalpi, kas lepojas ar saviem elkiem; 8 Viņa priekšā zemojas visi elki, Ciāna klausās un priecājas, Jūdas meitas līksmo par Tavām tiesām, ak, Kungs! 9 Jo Tu, Kungs, esi Visuaugstākais pār visu pasauli, esi ļoti a</w:t>
      </w:r>
      <w:r>
        <w:rPr>
          <w:sz w:val="18"/>
          <w:szCs w:val="18"/>
          <w:lang w:val="lv-LV"/>
        </w:rPr>
        <w:t>u</w:t>
      </w:r>
      <w:r>
        <w:rPr>
          <w:rFonts w:eastAsia="Times New Roman Baltic" w:cs="Times New Roman Baltic" w:ascii="Times New Roman Baltic" w:hAnsi="Times New Roman Baltic"/>
          <w:sz w:val="18"/>
          <w:szCs w:val="18"/>
          <w:lang w:val="lv-LV"/>
        </w:rPr>
        <w:t xml:space="preserve">gstu pacelts pār visiem dieviem. 10 Jūs, kas To Kungu mīlat, ienīstiet ļaunu! Viņš pasargā Savu svēto dvēseles, Viņš tās izglābj no bezdievju rokas. 11 Gaisma atspīd taisnajam, un prieks atmirdz tiem, kas sirdī skaidri. 12 Priecājieties, jūs taisnie, par </w:t>
      </w:r>
      <w:r>
        <w:rPr>
          <w:sz w:val="18"/>
          <w:szCs w:val="18"/>
          <w:lang w:val="lv-LV"/>
        </w:rPr>
        <w:t>T</w:t>
      </w:r>
      <w:r>
        <w:rPr>
          <w:rFonts w:eastAsia="Times New Roman Baltic" w:cs="Times New Roman Baltic" w:ascii="Times New Roman Baltic" w:hAnsi="Times New Roman Baltic"/>
          <w:sz w:val="18"/>
          <w:szCs w:val="18"/>
          <w:lang w:val="lv-LV"/>
        </w:rPr>
        <w:t>o Kungu un teiciet Viņa svēto Vārdu!</w:t>
      </w:r>
    </w:p>
    <w:p>
      <w:pPr>
        <w:pStyle w:val="Normal"/>
        <w:ind w:left="360" w:right="29" w:hanging="0"/>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Dieva galējais mērķi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galējais mērķis ir būt visam visā, un tāpēc mēs visi būsim dievi zem viņa autoritātes un vadības, tādā pašā veidā kā Jahve Eņģeli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sz w:val="18"/>
          <w:szCs w:val="18"/>
          <w:lang w:val="lv-LV"/>
        </w:rPr>
      </w:pPr>
      <w:r>
        <w:rPr>
          <w:sz w:val="18"/>
          <w:szCs w:val="18"/>
          <w:lang w:val="lv-LV"/>
        </w:rPr>
        <w:t xml:space="preserve">Cakarijas 12:8 </w:t>
      </w:r>
      <w:r>
        <w:rPr>
          <w:rFonts w:eastAsia="Times New Roman Baltic" w:cs="Times New Roman Baltic" w:ascii="Times New Roman Baltic" w:hAnsi="Times New Roman Baltic"/>
          <w:sz w:val="18"/>
          <w:szCs w:val="18"/>
          <w:lang w:val="lv-LV"/>
        </w:rPr>
        <w:t>8 Tanī dienā Tas Kungs pasargās Jeruzālemes iedzīvotājus, ka visnespēcīgākais viņu starpā būs tai dienā kā Dāvids un Dāvida nams būs kā Dievs, kā Tā Kunga eņģelis viņu priekšā.</w:t>
      </w:r>
    </w:p>
    <w:p>
      <w:pPr>
        <w:pStyle w:val="Normal"/>
        <w:ind w:left="142" w:right="227" w:hanging="0"/>
        <w:rPr>
          <w:sz w:val="18"/>
          <w:szCs w:val="18"/>
          <w:lang w:val="lv-LV"/>
        </w:rPr>
      </w:pPr>
      <w:r>
        <w:rPr>
          <w:sz w:val="18"/>
          <w:szCs w:val="18"/>
          <w:lang w:val="lv-LV"/>
        </w:rPr>
      </w:r>
    </w:p>
    <w:p>
      <w:pPr>
        <w:pStyle w:val="Normal"/>
        <w:ind w:left="142" w:right="227" w:hanging="0"/>
        <w:rPr/>
      </w:pPr>
      <w:r>
        <w:rPr>
          <w:sz w:val="18"/>
          <w:szCs w:val="18"/>
          <w:lang w:val="lv-LV"/>
        </w:rPr>
        <w:t xml:space="preserve">Efeziešiem 4:4 </w:t>
      </w:r>
      <w:r>
        <w:rPr>
          <w:rFonts w:eastAsia="Times New Roman Baltic" w:cs="Times New Roman Baltic" w:ascii="Times New Roman Baltic" w:hAnsi="Times New Roman Baltic"/>
          <w:sz w:val="18"/>
          <w:szCs w:val="18"/>
          <w:lang w:val="lv-LV"/>
        </w:rPr>
        <w:t>4 viena miesa, viens Gars - jo vienai cerībai jūs savā aicinājumā esat aicināti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 xml:space="preserve">1Korintiešiem 15:28 </w:t>
      </w:r>
      <w:r>
        <w:rPr>
          <w:rFonts w:eastAsia="Times New Roman Baltic" w:cs="Times New Roman Baltic" w:ascii="Times New Roman Baltic" w:hAnsi="Times New Roman Baltic"/>
          <w:sz w:val="18"/>
          <w:szCs w:val="18"/>
          <w:lang w:val="lv-LV"/>
        </w:rPr>
        <w:t>28 Bet, kad Viņam viss būs nodots, tad arī Dēls pats pakļausies Tam, kas Viņam visu nodevis, lai Dievs būtu viss ie</w:t>
      </w:r>
      <w:r>
        <w:rPr>
          <w:sz w:val="18"/>
          <w:szCs w:val="18"/>
          <w:lang w:val="lv-LV"/>
        </w:rPr>
        <w:t>kš visa.</w:t>
      </w:r>
    </w:p>
    <w:p>
      <w:pPr>
        <w:pStyle w:val="Normal"/>
        <w:ind w:left="360" w:right="29" w:hanging="0"/>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Kopsavilkum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Dieva baušļi pastāvēja jau no radības sākuma. Otrais bauslis sasaistas dievkalpjuma sistēmu, kas ietverta pirmajā bauslī un novērš tā pielietošanu kādai citai dievībai vai sistēmai. Šādā pašā veidā trešais bauslis izriet no otrā baušļa un novierš Dieva vārda attiecināšanu uz kādu citu sistēmu, lai Vienīgā Patiesā Dieva pielūgšanas sistēma netiktu aizstāta ar kādu viltus </w:t>
      </w:r>
      <w:r>
        <w:rPr>
          <w:sz w:val="22"/>
          <w:szCs w:val="22"/>
          <w:lang w:val="lv-LV"/>
        </w:rPr>
        <w:t>s</w:t>
      </w:r>
      <w:r>
        <w:rPr>
          <w:rFonts w:eastAsia="Times New Roman Baltic" w:cs="Times New Roman Baltic" w:ascii="Times New Roman Baltic" w:hAnsi="Times New Roman Baltic"/>
          <w:sz w:val="22"/>
          <w:szCs w:val="22"/>
          <w:lang w:val="lv-LV"/>
        </w:rPr>
        <w:t>itēmu. Ceturtais bauslis apskata vienīgā patiesā Dieva pielyūgšanas dienas un dievkalpojuma sistēmā iesaista Dieva kalendāru, kas centrēts uz Sabatiem. Tā trešais un ceturtais bauslis papildina otro bausli un novērš no tā, ka Dieva vārds varētu tikt attie</w:t>
      </w:r>
      <w:r>
        <w:rPr>
          <w:sz w:val="22"/>
          <w:szCs w:val="22"/>
          <w:lang w:val="lv-LV"/>
        </w:rPr>
        <w:t>c</w:t>
      </w:r>
      <w:r>
        <w:rPr>
          <w:rFonts w:eastAsia="Times New Roman Baltic" w:cs="Times New Roman Baltic" w:ascii="Times New Roman Baltic" w:hAnsi="Times New Roman Baltic"/>
          <w:sz w:val="22"/>
          <w:szCs w:val="22"/>
          <w:lang w:val="lv-LV"/>
        </w:rPr>
        <w:t>ināts uz kādu citu dievkalpošanas kalendāru vai sistēmu. Tātad, modernā saules kulta sistēma, kas attiecināta uz vienīgā patiesā Dieva pielūgšanu Jēzus Kristus vārdā, ir elkdievīgs farss. Pirmais Lielais Dieva mīlesības bauslis ir savienots pirmajos četro</w:t>
      </w:r>
      <w:r>
        <w:rPr>
          <w:sz w:val="22"/>
          <w:szCs w:val="22"/>
          <w:lang w:val="lv-LV"/>
        </w:rPr>
        <w:t>s</w:t>
      </w:r>
      <w:r>
        <w:rPr>
          <w:rFonts w:eastAsia="Times New Roman Baltic" w:cs="Times New Roman Baltic" w:ascii="Times New Roman Baltic" w:hAnsi="Times New Roman Baltic"/>
          <w:sz w:val="22"/>
          <w:szCs w:val="22"/>
          <w:lang w:val="lv-LV"/>
        </w:rPr>
        <w:t xml:space="preserve"> baušļos, kuri visi ir dievkalpošanas sistēmas definīcijas, un viena baušļa pērkāpšana ir visu šo četru pārkāpšana, un tas sistēmai liek pārvērsties par viltus reliģisko sistēm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vā atgriešanās laikā Mesija iznīcinās ikvienu aspektu, kas ir nepatiesi piedēvēts viņam un kas cēlies no Merkūra vai Saules trīsvienīgās sistēmas kultiem, kopā ar to elku kultu.</w:t>
      </w:r>
    </w:p>
    <w:p>
      <w:pPr>
        <w:pStyle w:val="Normal"/>
        <w:rPr>
          <w:lang w:val="lv-LV"/>
        </w:rPr>
      </w:pPr>
      <w:r>
        <w:rPr>
          <w:lang w:val="lv-LV"/>
        </w:rPr>
        <w:t> </w:t>
      </w:r>
    </w:p>
    <w:p>
      <w:pPr>
        <w:pStyle w:val="Normal"/>
        <w:jc w:val="center"/>
        <w:rPr>
          <w:lang w:val="lv-LV"/>
        </w:rPr>
      </w:pPr>
      <w:r>
        <w:rPr>
          <w:lang w:val="lv-LV"/>
        </w:rPr>
        <w:t> </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rFonts w:ascii="Arial" w:hAnsi="Arial" w:eastAsia="Arial" w:cs="Arial"/>
          <w:sz w:val="18"/>
          <w:szCs w:val="18"/>
          <w:lang w:val="lv-LV"/>
        </w:rPr>
      </w:pPr>
      <w:r>
        <w:rPr>
          <w:rFonts w:eastAsia="Arial" w:cs="Arial" w:ascii="Arial" w:hAnsi="Arial"/>
          <w:sz w:val="18"/>
          <w:szCs w:val="18"/>
          <w:lang w:val="lv-LV"/>
        </w:rPr>
        <w:t> </w:t>
      </w:r>
    </w:p>
    <w:p>
      <w:pPr>
        <w:pStyle w:val="Normal"/>
        <w:rPr>
          <w:lang w:val="lv-LV"/>
        </w:rPr>
      </w:pPr>
      <w:r>
        <w:rPr>
          <w:lang w:val="lv-LV"/>
        </w:rPr>
        <w:t> </w:t>
      </w:r>
    </w:p>
    <w:p>
      <w:pPr>
        <w:pStyle w:val="Normal"/>
        <w:rPr>
          <w:lang w:val="lv-LV"/>
        </w:rPr>
      </w:pPr>
      <w:r>
        <w:rPr>
          <w:lang w:val="lv-LV"/>
        </w:rPr>
        <w:t>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2</w:t>
    </w:r>
    <w:r>
      <w:rPr>
        <w:sz w:val="20"/>
        <w:i/>
        <w:szCs w:val="20"/>
        <w:iCs/>
      </w:rPr>
      <w:fldChar w:fldCharType="end"/>
    </w:r>
    <w:r>
      <w:rPr>
        <w:rFonts w:eastAsia="Times New Roman Baltic" w:cs="Times New Roman Baltic" w:ascii="Times New Roman Baltic" w:hAnsi="Times New Roman Baltic"/>
        <w:i/>
        <w:iCs/>
        <w:sz w:val="20"/>
        <w:szCs w:val="20"/>
      </w:rPr>
      <w:tab/>
      <w:t>Bauslība un Otrais Bauslis [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Bauslība un Otrais Bauslis [254]</w:t>
      <w:tab/>
      <w:t xml:space="preserve"> </w:t>
    </w:r>
    <w:r>
      <w:rPr>
        <w:i/>
        <w:iCs/>
      </w:rPr>
      <w:fldChar w:fldCharType="begin"/>
    </w:r>
    <w:r>
      <w:rPr>
        <w:i/>
        <w:iCs/>
      </w:rPr>
      <w:instrText xml:space="preserve"> PAGE \* ARABIC </w:instrText>
    </w:r>
    <w:r>
      <w:rPr>
        <w:i/>
        <w:iCs/>
      </w:rPr>
      <w:fldChar w:fldCharType="separate"/>
    </w:r>
    <w:r>
      <w:rPr>
        <w:i/>
        <w:iCs/>
      </w:rPr>
      <w:t>11</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4:53:00Z</dcterms:created>
  <dc:creator>Christian Churches of God</dc:creator>
  <dc:description/>
  <dc:language>en-US</dc:language>
  <cp:lastModifiedBy>Olivers Vilks</cp:lastModifiedBy>
  <dcterms:modified xsi:type="dcterms:W3CDTF">2001-09-04T12:10:00Z</dcterms:modified>
  <cp:revision>2</cp:revision>
  <dc:subject/>
  <dc:title>Bauslība un Otrais Bauslis [P254]</dc:title>
</cp:coreProperties>
</file>