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62]</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devītais bauslis [262]</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1 19981011-19990525)</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lang w:val="lv-LV"/>
        </w:rPr>
        <w:t>Ir rakstīts: Tev nebūs nepatiesu liecību dot pret savu tuvāku. Šis darbs izskaidro visu Dieva bauslības struktūru attiecībā pret šo bausli, kā to izskaidrojuši pravieši un Derības saskaņā ar bauslības lasīšanu Sabata gados.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w:t>
      </w:r>
      <w:r>
        <w:rPr>
          <w:lang w:val="lv-LV"/>
        </w:rPr>
        <w:t>s</w:t>
      </w:r>
      <w:r>
        <w:rPr>
          <w:rFonts w:eastAsia="Times New Roman Baltic" w:cs="Times New Roman Baltic" w:ascii="Times New Roman Baltic" w:hAnsi="Times New Roman Baltic"/>
          <w:lang w:val="lv-LV"/>
        </w:rPr>
        <w:t>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devītais bauslis [262]</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0: 16 Tev nebūs nepatiesu liecību dot pret savu tuvāk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sz w:val="18"/>
          <w:szCs w:val="18"/>
          <w:lang w:val="lv-LV"/>
        </w:rPr>
        <w:t>5.Mozus 5:20 20</w:t>
      </w:r>
      <w:r>
        <w:rPr>
          <w:rFonts w:eastAsia="Times New Roman Baltic" w:cs="Times New Roman Baltic" w:ascii="Times New Roman Baltic" w:hAnsi="Times New Roman Baltic"/>
          <w:sz w:val="18"/>
          <w:szCs w:val="18"/>
          <w:lang w:val="lv-LV"/>
        </w:rPr>
        <w:t xml:space="preserve"> Tev nebūs nepatiesu liecību dot pret savu tuvāk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evītais bauslis apskata koncepciju par cilvēku kā Dieva radību un Izraēlu kā Dieva liecinieku. Šeit tiek prezentēts Dievs un Viņa Bauslības kārtība. Visa taisnība jeb taisnīgums (tsedek) ir atkarīgs no patiesas liecības. Sātans, pretinieks, ir melu tēvs (Jāņa 8:44). Viņa sistēma ir pretrunā ar Dieva Bauslības kārtību un balstīta uz mel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un Viņa sistēmas liec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cija ir Dieva sistēmas paplašinā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Jesajas 43:1 1 Bet tagad saka Tas Kungs</w:t>
      </w:r>
      <w:r>
        <w:rPr>
          <w:rFonts w:eastAsia="Times New Roman Baltic" w:cs="Times New Roman Baltic" w:ascii="Times New Roman Baltic" w:hAnsi="Times New Roman Baltic"/>
          <w:sz w:val="18"/>
          <w:szCs w:val="18"/>
          <w:lang w:val="lv-LV"/>
        </w:rPr>
        <w:t>, kas tevi radījis, Jēkab, un tevi veidojis, Israēl: "Nebīsties, jo Es tevi atpestīju; Es tevi saucu tavā vārdā, tu esi Man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Mēs esam aicināti būt Dzīvā Dieva liecinieki gan kā izredzētie, gan arī kā nācija.</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43:10 10 "Jūs esat Mani liecinieki," tā saka Tas Kungs, "un jūs esat Mani kalpi, ko Es esmu izredzējis, lai jūs to atzīstat un Man ticat, ka Es tas esmu. Priekš Manis neviena cita Dieva nav bijis un pēc Manis neviena cita nebū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ēļ mums ir jābūt Dieva sistēmas patiesiem liecinie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i/>
          <w:iCs/>
          <w:lang w:val="lv-LV"/>
        </w:rPr>
        <w:t>Bau</w:t>
      </w:r>
      <w:r>
        <w:rPr>
          <w:rFonts w:eastAsia="Times New Roman Baltic" w:cs="Times New Roman Baltic" w:ascii="Times New Roman Baltic" w:hAnsi="Times New Roman Baltic"/>
          <w:b/>
          <w:bCs/>
          <w:i/>
          <w:iCs/>
          <w:lang w:val="lv-LV"/>
        </w:rPr>
        <w:t>slības vispārīgum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 ir universāla un apskata visu, kas dzīvo kā daļa no mūsu nācij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4.Mozus 15:13-16 13 Ikvienam iedzimtajam būs tā darīt, ja tas vēlas pienest uguns upuri par patīkamu smaržu Tam Kungam. 14 Bet, ja kāds svešinieks piemīt jūsu vidū vai kāds dzīvo kopā ar jūsu pēcnācējiem un ja tas grib nest uguns upuri par patīkamu smaržu Tam Kungam, tad lai viņš to sagatavo tāpat, kā jūs to darāt. 15 Visai draudzei ir vienāds likums, kā jums pašiem, tā arī svešiniekam, kas piemīt jūsu vidū; ta</w:t>
      </w:r>
      <w:r>
        <w:rPr>
          <w:sz w:val="18"/>
          <w:szCs w:val="18"/>
          <w:lang w:val="lv-LV"/>
        </w:rPr>
        <w:t>s</w:t>
      </w:r>
      <w:r>
        <w:rPr>
          <w:rFonts w:eastAsia="Times New Roman Baltic" w:cs="Times New Roman Baltic" w:ascii="Times New Roman Baltic" w:hAnsi="Times New Roman Baltic"/>
          <w:sz w:val="18"/>
          <w:szCs w:val="18"/>
          <w:lang w:val="lv-LV"/>
        </w:rPr>
        <w:t xml:space="preserve"> lai ir mūžīgs likums jūsu cilšu ciltīm: tādi paši, kādi jūs esat, ir arī svešinieki Tā Kunga priekšā. 16 Vienāda bauslība un vienāda tiesa lai ir jums un arī svešiniekam, kas pie jums piedzīvo."</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vienoti stāv tautu un cilvēku priekšā. Cilvēki joprojām var grēkot nezināšanas vai izpratnes dēļ, taču viņi tiek tiesāti pēc viena un tā paša likuma katrai perso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4.Mozus 15:29-30 29 Ikvienam, kas ir piedzimis kā Israēla bērns, un tam svešiniekam, kas jūsu starpā dzīvo, lai ir vienādi bauslības noteikumi, ja kāds netīši apgrēkojas. 30 Bet tai dvēselei, kas to dara ar paceltu roku, vai tas ir jūsu vidū dzimušais vai svešinieks, tāds ir zaimotājs Tā Kunga priekšā,- un tai dvēselei ir jātop izdeldētai no savas taut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lang w:val="lv-LV"/>
        </w:rPr>
      </w:pPr>
      <w:r>
        <w:rPr>
          <w:sz w:val="22"/>
          <w:szCs w:val="22"/>
          <w:lang w:val="lv-LV"/>
        </w:rPr>
        <w:t xml:space="preserve">Viens un tas pats sods tiek piespriests visiem. </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0:18-19 18 kas bāreņiem un atraitnēm gādā viņu tiesu un kas mīl svešinieku, dodams viņam gan maizi, gan drēbes. 19 Tāpēc mīliet svešinieku, jo jūs paši esat bijuši svešinieki Ēģiptes zemē.</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s domas tiek apskatītas arī tekstos par citiem baušļ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vētīšana zem bausl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Mēs visi esam svētīti zem Dieva bauslības kā svēta tauta. Mūsu svētošana nāk no Dieva Derības caur Mesiju. Tā mēs esam radīta par svētu tautu kā Dieva ģimene, bezvainīgi (3.Mozus 19:2; 22:17-25; sk. the paper </w:t>
      </w:r>
      <w:r>
        <w:rPr>
          <w:rStyle w:val="Hyperlink"/>
          <w:i/>
          <w:iCs/>
          <w:sz w:val="22"/>
          <w:szCs w:val="22"/>
          <w:lang w:val="lv-LV"/>
        </w:rPr>
        <w:t>Law and the Fifth Commandment (No. 258)</w:t>
      </w:r>
      <w:r>
        <w:rPr>
          <w:rFonts w:eastAsia="Times New Roman Baltic" w:cs="Times New Roman Baltic" w:ascii="Times New Roman Baltic" w:hAnsi="Times New Roman Baltic"/>
          <w:i/>
          <w:iCs/>
          <w:sz w:val="22"/>
          <w:szCs w:val="22"/>
          <w:lang w:val="lv-LV"/>
        </w:rPr>
        <w:t>(Bauslība un piektais bauslis [258]</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aur Dieva vārdu, kas ir patiesais liecinieks, mēs tiekam ievesti patiesībā (Ps. 119:105)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Liekas runa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tiesā liecībā nav lieku runu. Jo liekas runas piedien viltus lieciniekiem, un mums būs jāatskaitās par katru lieku vārdu, ko izrunāj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ātans ir melu tēvs (Jāņa 8:44) un tie, kas nav ticībā, apņem izredzētos ar meliem un ienaidu, un cīnās pret tiem bez iemesla (Ps. 109: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 kas atmet ticību, kļūt par tenkotājiem un uzbāzīgiem cilvēkiem (1Tim. 5:13). Liekulis ar savu muti iznīcina savu tuvāko, taču taisnīgie tiek atbrīvoti ar apziņu (Zālamana Pamācības 11:9)</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12:35-37 35 Labs cilvēks izdod no labā krājuma labu, un ļauns cilvēks izdod no ļaunā krājuma ļaunu. 36 Bet Es jums saku: par ikkatru veltīgu vārdu, ko cilvēki runās, tiem būs jāatbild tiesas dienā; 37 jo pēc saviem vārdiem tu tiksi taisnots, un pēc saviem vārdiem tu tiksi pazudinā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tiesājam citus pirms esam notiesājuši paši sevi, un šajā nepareizajā tiesā mēs sniedzam nepatiesu liec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7:1-5 1 Netiesājiet, lai jūs netopat tiesāti. 2 Jo, ar kādu tiesu jūs tiesājat, ar tādu jūs tapsit tiesāti; un, ar kādu mēru jūs mērojat, ar tādu jums taps atmērots. 3 Bet ko tu redzi skabargu sava brāļa acī, bet baļķi savā acī neieraugi? 4 Jeb kā tu vari sacīt uz savu brāli: laid, es izvilkšu skabargu no tavas acs, - un redzi, baļķis tavā paša acī? 5 Liekuli, izvelc papriekš baļķi no savas acs un tad lūko izvilkt skabargu no sava brāļa acs</w:t>
      </w:r>
      <w:r>
        <w:rPr>
          <w:sz w:val="18"/>
          <w:szCs w:val="18"/>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ūsu uzticība ir uz Dievu un Viņa patiesību, nevis uz mūsu pašu spē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52:1-5 1 Dziedātāju vadonim. Dāvida mācības dziesma, 2 kad edomietis Doēgs nāca un ziņoja Saulam: "Dāvids ir ieradies Ahimeleha namā." 3 Ko tu lielies ar ļaunumu, tu varmāka? Dieva žēlastība pastāv vienmēr. 4 Tava mēle meklē postu kā uztrīts dzenamais nazis, tu viltus perētājs! 5 Tu mīli vairāk ļaunu nekā labu, tev patīk vairāk runāt melus nekā patiesību. (Sel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ums ir jārunā lietas, kas ir  uz jēgpilnām doktrīnām balstītas un noved pie t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Titam 2:1-3 1 Bet tu sludini to, kas saskan ar veselīgo mācību: 2 lai vecākie vīri turas skaidrā prātā, cienījami, prātīgi, veselīgi ticībā, mīlestībā, izturībā; 3 tāpat vecākās sievas: lai izturas kā svētām pieklājas, nenododas ļaunām valodām, ne pārmērī</w:t>
      </w:r>
      <w:r>
        <w:rPr>
          <w:sz w:val="18"/>
          <w:szCs w:val="18"/>
          <w:lang w:val="lv-LV"/>
        </w:rPr>
        <w:t>gai</w:t>
      </w:r>
      <w:r>
        <w:rPr>
          <w:rFonts w:eastAsia="Times New Roman Baltic" w:cs="Times New Roman Baltic" w:ascii="Times New Roman Baltic" w:hAnsi="Times New Roman Baltic"/>
          <w:sz w:val="18"/>
          <w:szCs w:val="18"/>
          <w:lang w:val="lv-LV"/>
        </w:rPr>
        <w:t xml:space="preserve"> vīna dzeršanai, lai māca labu,</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s apsūdzības nāk no pretinieka, Pašlaik nāk mūsu Dieva un Viņa Kristus valstība, un apsūdzētāja un viņa brāļu valstība tiek nomesta. Viņu ir pārvarējuši svētie, tie, kuri ievēro Dieva baušļus ar jēra asinīm, un kuri nemīl savas dzīves līdz pat savai nāvei. Drīz vien viņš tiks sagūstīts, lai iestātos tūkstošgadu valdīšanas laiks (Atklāsmes 12:1-11; 22:14; 20: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Viltus brīvība kā anarhij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Pasaules brīvība nāk caur Dieva baušļiem kā patiesa liecinieka. Brīvība bez šiem likumiem ir viltus brīvība un anarhija. Ar Jēzu Kristu atnāca žēlastība un patiesība (Jāņa 1:17). Tie, kas pielūdz Tēvu, pielūdz viņu garā un patiesībā, jo Tēvs tādus meklē, kas Viņu tā pielūdz (Jāņa 4:23, 24). Tikai patiesība da</w:t>
      </w:r>
      <w:r>
        <w:rPr>
          <w:sz w:val="22"/>
          <w:szCs w:val="22"/>
          <w:lang w:val="lv-LV"/>
        </w:rPr>
        <w:t>r</w:t>
      </w:r>
      <w:r>
        <w:rPr>
          <w:rFonts w:eastAsia="Times New Roman Baltic" w:cs="Times New Roman Baltic" w:ascii="Times New Roman Baltic" w:hAnsi="Times New Roman Baltic"/>
          <w:sz w:val="22"/>
          <w:szCs w:val="22"/>
          <w:lang w:val="lv-LV"/>
        </w:rPr>
        <w:t>īs mūs brīvus (Jāņa 8:3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iecība pret cilvēku un kritušajiem eņģeļie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pavēlēts darboties paties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Ir rakstīts:</w:t>
      </w:r>
    </w:p>
    <w:p>
      <w:pPr>
        <w:pStyle w:val="Normal"/>
        <w:rPr>
          <w:lang w:val="lv-LV"/>
        </w:rPr>
      </w:pPr>
      <w:r>
        <w:rPr>
          <w:lang w:val="lv-LV"/>
        </w:rPr>
        <w:t xml:space="preserve">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6:16 16 Jums nebūs To Kungu, savu Dievu, kārdināt, kā jūs Viņu esat kārdinājuši Mas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Mums ir jādzīvo no ikkatra vārd</w:t>
      </w:r>
      <w:r>
        <w:rPr>
          <w:sz w:val="22"/>
          <w:szCs w:val="22"/>
          <w:lang w:val="lv-LV"/>
        </w:rPr>
        <w:t>a, ka iziet no Dieva mutes.</w:t>
      </w:r>
    </w:p>
    <w:p>
      <w:pPr>
        <w:pStyle w:val="Normal"/>
        <w:rPr>
          <w:sz w:val="22"/>
          <w:szCs w:val="22"/>
          <w:lang w:val="lv-LV"/>
        </w:rPr>
      </w:pPr>
      <w:r>
        <w:rPr>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4:3-10 3 Un kārdinātājs piestājās pie Viņa un sacīja: "Ja Tu esi Dieva Dēls, tad saki, lai šie akmeņi top par maizi." 4 Bet Viņš atbildēja un sacīja: "Stāv rakstīts: cilvēks nedzīvo no maizes vien, bet no ikkatra vārda, kas iziet no Dieva mutes." 5 Tad velns Viņu noveda sev līdzi uz svēto pilsētu, uzcēla Viņu pašā Dieva nama jumta galā un saka: 6 "Ja Tu esi Dieva Dēls, tad nolaidies zemē, jo stāv rakstīts: Viņš Saviem eņģeļiem par Tevi pavēlēs, un tie Tevi nesīs uz rokām</w:t>
      </w:r>
      <w:r>
        <w:rPr>
          <w:sz w:val="18"/>
          <w:szCs w:val="18"/>
          <w:lang w:val="lv-LV"/>
        </w:rPr>
        <w:t>,</w:t>
      </w:r>
      <w:r>
        <w:rPr>
          <w:rFonts w:eastAsia="Times New Roman Baltic" w:cs="Times New Roman Baltic" w:ascii="Times New Roman Baltic" w:hAnsi="Times New Roman Baltic"/>
          <w:sz w:val="18"/>
          <w:szCs w:val="18"/>
          <w:lang w:val="lv-LV"/>
        </w:rPr>
        <w:t xml:space="preserve"> ka Tu Savu kāju pie akmens nepiedauzi." 7 Tad Jēzus tam sacīja: "Atkal stāv rakstīts: Dievu, savu Kungu, tev nebūs kārdināt." 8 Atkal velns To ved sev līdzi uz ļoti augstu kalnu un rāda Viņam visas pasaules valstis un viņu godību, 9 un Viņam saka: "To vi</w:t>
      </w:r>
      <w:r>
        <w:rPr>
          <w:sz w:val="18"/>
          <w:szCs w:val="18"/>
          <w:lang w:val="lv-LV"/>
        </w:rPr>
        <w:t>s</w:t>
      </w:r>
      <w:r>
        <w:rPr>
          <w:rFonts w:eastAsia="Times New Roman Baltic" w:cs="Times New Roman Baltic" w:ascii="Times New Roman Baltic" w:hAnsi="Times New Roman Baltic"/>
          <w:sz w:val="18"/>
          <w:szCs w:val="18"/>
          <w:lang w:val="lv-LV"/>
        </w:rPr>
        <w:t>u es Tev gribu dot, ja Tu, zemē mezdamies, mani pielūgsi." 10 Tad Jēzus viņam saka: "Atkāpies, sātan! Jo stāv rakstīts: tev būs Dievu, savu Kungu, pielūgt un Viņam vien kalpo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Kristus pielūdza Dievu un noraidīja Sātanu ar vārdiem: </w:t>
      </w:r>
      <w:r>
        <w:rPr>
          <w:rFonts w:eastAsia="Times New Roman Baltic" w:cs="Times New Roman Baltic" w:ascii="Times New Roman Baltic" w:hAnsi="Times New Roman Baltic"/>
          <w:i/>
          <w:iCs/>
          <w:sz w:val="22"/>
          <w:szCs w:val="22"/>
          <w:lang w:val="lv-LV"/>
        </w:rPr>
        <w:t>Stāv rakstīts: Tev būs Dievu, savu Kungu pielūgt un Viņam vien kalpot.</w:t>
      </w:r>
      <w:r>
        <w:rPr>
          <w:rFonts w:eastAsia="Times New Roman Baltic" w:cs="Times New Roman Baltic" w:ascii="Times New Roman Baltic" w:hAnsi="Times New Roman Baltic"/>
          <w:sz w:val="22"/>
          <w:szCs w:val="22"/>
          <w:lang w:val="lv-LV"/>
        </w:rPr>
        <w:t xml:space="preserve"> Ja Kristus kalpoja nevienam citam kā tikai Dievam, kas mēs esam par lieciniekiem, ja mēs nedarām to pašu? Kristus pielūgšana ir nepatiesas liecības sniegšana un to baušļu pārkāpšana, kurus viņš pats nepārkāp</w:t>
      </w:r>
      <w:r>
        <w:rPr>
          <w:sz w:val="22"/>
          <w:szCs w:val="22"/>
          <w:lang w:val="lv-LV"/>
        </w:rPr>
        <w:t xml:space="preserve">tu.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ieva kārdin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Pirmos melus Sātans padeva Ievai, un tie bija meli par nemirstību:</w:t>
      </w:r>
      <w:r>
        <w:rPr>
          <w:rFonts w:eastAsia="Times New Roman Baltic" w:cs="Times New Roman Baltic" w:ascii="Times New Roman Baltic" w:hAnsi="Times New Roman Baltic"/>
          <w:i/>
          <w:iCs/>
          <w:sz w:val="22"/>
          <w:szCs w:val="22"/>
          <w:lang w:val="lv-LV"/>
        </w:rPr>
        <w:t xml:space="preserve"> Tad čūska teica sievai: "Jūs mirt nemirsit."</w:t>
      </w:r>
      <w:r>
        <w:rPr>
          <w:sz w:val="22"/>
          <w:szCs w:val="22"/>
          <w:lang w:val="lv-LV"/>
        </w:rPr>
        <w:t>(1.Mozus 3:4).</w:t>
      </w:r>
    </w:p>
    <w:p>
      <w:pPr>
        <w:pStyle w:val="Normal"/>
        <w:ind w:left="142" w:right="227" w:hanging="0"/>
        <w:rPr>
          <w:sz w:val="18"/>
          <w:szCs w:val="18"/>
          <w:lang w:val="lv-LV"/>
        </w:rPr>
      </w:pPr>
      <w:r>
        <w:rPr>
          <w:sz w:val="18"/>
          <w:szCs w:val="18"/>
          <w:lang w:val="lv-LV"/>
        </w:rPr>
        <w:t xml:space="preserve"> </w:t>
      </w:r>
    </w:p>
    <w:p>
      <w:pPr>
        <w:pStyle w:val="Normal"/>
        <w:ind w:left="142" w:right="227" w:hanging="0"/>
        <w:rPr/>
      </w:pPr>
      <w:r>
        <w:rPr>
          <w:rFonts w:eastAsia="Times New Roman Baltic" w:cs="Times New Roman Baltic" w:ascii="Times New Roman Baltic" w:hAnsi="Times New Roman Baltic"/>
          <w:sz w:val="18"/>
          <w:szCs w:val="18"/>
          <w:lang w:val="lv-LV"/>
        </w:rPr>
        <w:t>1.Mozus 3:3 3 bet par tā koka augļiem, kas ir dārza vidū, Dievs teicis: no tā jums nebūs ēst, nedz to aiztikt, citādi jūs mirsit</w:t>
      </w:r>
      <w:r>
        <w:rPr>
          <w:sz w:val="18"/>
          <w:szCs w:val="18"/>
          <w:lang w:val="lv-LV"/>
        </w:rPr>
        <w:t>."</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Mozus 3:4 4 Tad čūska teica sievai: "Jūs mirt nemirsi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 nepatiesu liecību viņi abi kārdināja Dievu, un gan sieviete, gan arī ķerubs nopelnīja nāves sodu (1.Mozus 3: 1-24; Jesajas. 14:12; Ecēchiēla 28:1-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ums ir jābūt uzmanīgiem kādā veidā un ar ko mēs runājam par patiesību. </w:t>
      </w:r>
      <w:r>
        <w:rPr>
          <w:rFonts w:eastAsia="Times New Roman Baltic" w:cs="Times New Roman Baltic" w:ascii="Times New Roman Baltic" w:hAnsi="Times New Roman Baltic"/>
          <w:i/>
          <w:iCs/>
          <w:sz w:val="22"/>
          <w:szCs w:val="22"/>
          <w:lang w:val="lv-LV"/>
        </w:rPr>
        <w:t>Nedodiet svētumu suņiem un nemetiet pērles cūkām priekšā.</w:t>
      </w:r>
      <w:r>
        <w:rPr>
          <w:rFonts w:eastAsia="Times New Roman Baltic" w:cs="Times New Roman Baltic" w:ascii="Times New Roman Baltic" w:hAnsi="Times New Roman Baltic"/>
          <w:sz w:val="22"/>
          <w:szCs w:val="22"/>
          <w:lang w:val="lv-LV"/>
        </w:rPr>
        <w:t xml:space="preserve"> Kristus runāja līdzībās, kā jau tas tika pravietots (Jes. 6:9), lai viņi nevarētu saprast un atgrieztos izglābšanai pirms vēl nav pienācis īstais laiks (Mat. 7:6; 13:10-13; Marka. 4:11-17). Mistērijas par valstību un debesīm tika dotas mūsu glabāšanā, taču tagad ir laika beigas, un ir pienācis laiks skaidrām runām. Tuvākajās desmitgadēs nācijas un pasaules sistēmas pasaules impērija tiks pār</w:t>
      </w:r>
      <w:r>
        <w:rPr>
          <w:sz w:val="22"/>
          <w:szCs w:val="22"/>
          <w:lang w:val="lv-LV"/>
        </w:rPr>
        <w:t>v</w:t>
      </w:r>
      <w:r>
        <w:rPr>
          <w:rFonts w:eastAsia="Times New Roman Baltic" w:cs="Times New Roman Baltic" w:ascii="Times New Roman Baltic" w:hAnsi="Times New Roman Baltic"/>
          <w:sz w:val="22"/>
          <w:szCs w:val="22"/>
          <w:lang w:val="lv-LV"/>
        </w:rPr>
        <w:t xml:space="preserve">ērsta par neko, un arī dēmoni tiks nogāzti pīšļos gūstā līdz otrajai augšāmcelšan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pielūdzam Dievu patiesībā un skaidrās runās.  Mūsu lūgšanām nav jābūt pagānu liekvārdībai.</w:t>
      </w:r>
    </w:p>
    <w:p>
      <w:pPr>
        <w:pStyle w:val="Normal"/>
        <w:rPr>
          <w:lang w:val="lv-LV"/>
        </w:rPr>
      </w:pPr>
      <w:r>
        <w:rPr>
          <w:lang w:val="lv-LV"/>
        </w:rPr>
        <w:t xml:space="preserve"> </w:t>
      </w:r>
    </w:p>
    <w:p>
      <w:pPr>
        <w:pStyle w:val="Normal"/>
        <w:ind w:left="142" w:right="227" w:hanging="0"/>
        <w:rPr/>
      </w:pPr>
      <w:r>
        <w:rPr>
          <w:rFonts w:eastAsia="Times New Roman Baltic" w:cs="Times New Roman Baltic" w:ascii="Times New Roman Baltic" w:hAnsi="Times New Roman Baltic"/>
          <w:sz w:val="18"/>
          <w:szCs w:val="18"/>
          <w:lang w:val="lv-LV"/>
        </w:rPr>
        <w:t>Mateja 6:5-8 5 Un, kad jūs Dievu lūdzat, nedarait tā kā liekuļi, jo tie mēdz sinagogās un ielu stūros stāvēdami Dievu lūgt, lai ļaudīm rādītos. Patiesi Es jums saku: tiem jau ir sava alga. 6 Bet, kad tu Dievu lūdz, tad ej savā kambarī, aizslēdz savas durvis un pielūdz savu Tēvu slepenībā; un tavs Tēvs, kas redz slepenībā, atm</w:t>
      </w:r>
      <w:r>
        <w:rPr>
          <w:sz w:val="18"/>
          <w:szCs w:val="18"/>
          <w:lang w:val="lv-LV"/>
        </w:rPr>
        <w:t>a</w:t>
      </w:r>
      <w:r>
        <w:rPr>
          <w:rFonts w:eastAsia="Times New Roman Baltic" w:cs="Times New Roman Baltic" w:ascii="Times New Roman Baltic" w:hAnsi="Times New Roman Baltic"/>
          <w:sz w:val="18"/>
          <w:szCs w:val="18"/>
          <w:lang w:val="lv-LV"/>
        </w:rPr>
        <w:t>ksās to tev. 7 Bet, Dievu lūdzot, nepļāpājiet kā pagāni; jo tie domā, ka tie savas pļāpāšanas dēļ taps paklausīti. 8 Tad nu netopiet tiem līdzīgi; jo jūsu Tēvs jau zina, kā jums vajag, pirms jūs Viņu lūdza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mūs dzird ar skaidru runāšanu, nevis caur Baāla priesteru kliedzieniem (1Ķēniņu. 18:28).</w:t>
      </w:r>
    </w:p>
    <w:p>
      <w:pPr>
        <w:pStyle w:val="Normal"/>
        <w:rPr>
          <w:sz w:val="22"/>
          <w:szCs w:val="22"/>
          <w:lang w:val="lv-LV"/>
        </w:rPr>
      </w:pPr>
      <w:r>
        <w:rPr>
          <w:sz w:val="22"/>
          <w:szCs w:val="22"/>
          <w:lang w:val="lv-LV"/>
        </w:rPr>
        <w:t xml:space="preserve"> </w:t>
      </w:r>
    </w:p>
    <w:p>
      <w:pPr>
        <w:pStyle w:val="Normal"/>
        <w:rPr>
          <w:lang w:val="lv-LV"/>
        </w:rPr>
      </w:pPr>
      <w:r>
        <w:rPr>
          <w:rFonts w:eastAsia="Times New Roman Baltic" w:cs="Times New Roman Baltic" w:ascii="Times New Roman Baltic" w:hAnsi="Times New Roman Baltic"/>
          <w:sz w:val="22"/>
          <w:szCs w:val="22"/>
          <w:lang w:val="lv-LV"/>
        </w:rPr>
        <w:t>Mēs liecinām par Dievu ar savu darbību Viņa bauslībā (Ps. 2:1, 2).</w:t>
      </w:r>
    </w:p>
    <w:p>
      <w:pPr>
        <w:pStyle w:val="Normal"/>
        <w:rPr>
          <w:lang w:val="lv-LV"/>
        </w:rPr>
      </w:pPr>
      <w:r>
        <w:rPr>
          <w:lang w:val="lv-LV"/>
        </w:rPr>
        <w:t xml:space="preserve"> </w:t>
      </w:r>
    </w:p>
    <w:p>
      <w:pPr>
        <w:pStyle w:val="Normal"/>
        <w:rPr>
          <w:b/>
          <w:b/>
          <w:bCs/>
          <w:i/>
          <w:i/>
          <w:iCs/>
          <w:lang w:val="lv-LV"/>
        </w:rPr>
      </w:pPr>
      <w:r>
        <w:rPr>
          <w:b/>
          <w:bCs/>
          <w:i/>
          <w:iCs/>
          <w:lang w:val="lv-LV"/>
        </w:rPr>
        <w:t>Viltus pravietojum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ltus pravietojumi tiks noņemti ar Mesijas atgriešanos. Tie tiks iznīcināti pēc Mileniālās sistēmas beigšanās sākoties otrajai augšāmcel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8:10-15 10 Lai tavējo starpā neatrastos neviens pats, kas savu dēlu vai savu meitu liktu sadedzināt ugunī, nedz arī, kas zīlē nākotni, nedz laika zīmju taujātājs, nedz čūsku apvārdotājs, nedz burvis, 11 nedz vārdotājs, nedz garu izsaucējs, nedz pareģis, nedz mirušo izaicinātājs, 12 jo visi, kas dara šīs lietas, Tam Kungam ir negantība, un šīs negantības dēļ Tas Kungs, tavs Dievs, tos dzen ārā, tev ienākot. 13 Tev ir jābūt bezvainīgam Tā Kunga, sava Dieva, priekšā. 14 Šīs tautas, ko tu izdzīsi, uzklausa gan laika zīmju taujātāju, gan nākotnes zīlnieku; tev Tas Kungs, tavs Dievs, to nav atļāvis. 15 Pravieti, kāds es esmu, Tas Kungs, tavs Dievs, tev cels no tava vidus, no taviem brāļiem, klausiet viņ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sz w:val="22"/>
          <w:szCs w:val="22"/>
          <w:lang w:val="lv-LV"/>
        </w:rPr>
        <w:t>Šis pravietis bija m</w:t>
      </w:r>
      <w:r>
        <w:rPr>
          <w:rFonts w:eastAsia="Times New Roman Baltic" w:cs="Times New Roman Baltic" w:ascii="Times New Roman Baltic" w:hAnsi="Times New Roman Baltic"/>
          <w:sz w:val="22"/>
          <w:szCs w:val="22"/>
          <w:lang w:val="lv-LV"/>
        </w:rPr>
        <w:t xml:space="preserve">esija un viņa vārdi ir patiesi. Pravietis, kas iedrošinās runāt melus tā Kunga vārdā, mirst. Tā, visi viltus pravieši mirst un paliek uz otro augšāmcel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8:20-22 20 Bet, ja kāds pravietis kaut ko iedrošināsies runāt Manā Vārdā, teikt, ko Es neesmu pavēlējis tam runāt, vai ja tas runās kādu citu dievu vārdā, tad tādam pravietim ir jāmirst. 21 Ja tu tad savā sirdī domātu: kā lai mēs pazīstam vārdu, ko Tas Kungs nav runājis? - 22 tad zini: ja pravietis runās Tā Kunga Vārdā, bet pravietojums nepi</w:t>
      </w:r>
      <w:r>
        <w:rPr>
          <w:sz w:val="18"/>
          <w:szCs w:val="18"/>
          <w:lang w:val="lv-LV"/>
        </w:rPr>
        <w:t>e</w:t>
      </w:r>
      <w:r>
        <w:rPr>
          <w:rFonts w:eastAsia="Times New Roman Baltic" w:cs="Times New Roman Baltic" w:ascii="Times New Roman Baltic" w:hAnsi="Times New Roman Baltic"/>
          <w:sz w:val="18"/>
          <w:szCs w:val="18"/>
          <w:lang w:val="lv-LV"/>
        </w:rPr>
        <w:t>pildās un nekļūst īstenība, tad tas ir vārds, ko Tas Kungs nav runājis; pravietis to ir teicis savā pārgalvībā, tāpēc nebīstieties no viņ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Ja pravietis ir viltus pravietis, jums nebūs viņa bīties. Arī Dievs to neatstās nepamanītu. Tāpat, neviens pravietis nevar tikt atturēts no viņam darāmā darba līdz šis darbs ir padarīts</w:t>
      </w:r>
      <w:r>
        <w:rPr>
          <w:lang w:val="lv-LV"/>
        </w:rPr>
        <w:t>.</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remijas 11:21-23 21 Tādēļ Tas Kungs saka par Anatotas vīriem, kas tīko pēc tavas dzīvības un saka: "Nesludini Tā Kunga Vārdā, ja negribi mirt no mūsu rokām!" 22 Tādēļ tā saka Tas Kungs Cebaots: "Redzi, Es likšu viņiem to nožēlot, un Es tos sodīšu: viņu jaunekļus aprīs zobens, viņu dēli un meitas nomirs badā! 23 No tiem nekas nepaliks pāri, jo Es sūtīšu nelaimi pār Anatotas vīriem viņu piemeklēšanas gad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Praviešu spējas ir saisītas ar viņu uzticamību un precizitāti attiecībā uz Dieva baušļiem (Jer. 23:9-40). Lielākais no praviešiem  darīja brīnumus, jo zeme pieder Dievam, lai Viņš dara, kā Viņš grib. Viņš pametīs Sātanu zem mūsu kājām (2.Mozus 9:29; 5.Moz</w:t>
      </w:r>
      <w:r>
        <w:rPr>
          <w:sz w:val="22"/>
          <w:szCs w:val="22"/>
          <w:lang w:val="lv-LV"/>
        </w:rPr>
        <w:t xml:space="preserve">us 10:14; Rom 16:20). </w:t>
      </w:r>
    </w:p>
    <w:p>
      <w:pPr>
        <w:pStyle w:val="Normal"/>
        <w:rPr>
          <w:b/>
          <w:b/>
          <w:bCs/>
          <w:i/>
          <w:i/>
          <w:iCs/>
          <w:sz w:val="22"/>
          <w:szCs w:val="22"/>
          <w:lang w:val="lv-LV"/>
        </w:rPr>
      </w:pPr>
      <w:r>
        <w:rPr>
          <w:b/>
          <w:bCs/>
          <w:i/>
          <w:iCs/>
          <w:sz w:val="22"/>
          <w:szCs w:val="22"/>
          <w:lang w:val="lv-LV"/>
        </w:rPr>
      </w:r>
    </w:p>
    <w:p>
      <w:pPr>
        <w:pStyle w:val="Normal"/>
        <w:rPr/>
      </w:pPr>
      <w:r>
        <w:rPr>
          <w:b/>
          <w:bCs/>
          <w:i/>
          <w:iCs/>
          <w:lang w:val="lv-LV"/>
        </w:rPr>
        <w:t>Bile</w:t>
      </w:r>
      <w:r>
        <w:rPr>
          <w:rFonts w:eastAsia="Times New Roman Baltic" w:cs="Times New Roman Baltic" w:ascii="Times New Roman Baltic" w:hAnsi="Times New Roman Baltic"/>
          <w:b/>
          <w:bCs/>
          <w:i/>
          <w:iCs/>
          <w:lang w:val="lv-LV"/>
        </w:rPr>
        <w:t>ām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ži pravieši, tādi kā Bileāms ben Peors runāja no Dieva caur Svēto Garu, kaut arī viņš nebija Dieva izvēlēts cilvēks. Viņš var lietot un lietoja šādus cilvēkus dažādiem nolūkiem. Bībelē ir daudzas līdzīgas vietas. Pareizības pārbaude notiek pamatojoties uz to, vai tie runā saskaņā ar bauslību un Liecību. Ja viņi nerunā tādā veidā, tad gausmas nav viņos. (Jes. 8: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ieva liecība caur praviešie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Dievs runāja caur praviešiem jau no patriarhu laikiem. Viņš nedara neko citu kā vien aklāj to caur Saviem</w:t>
      </w:r>
      <w:r>
        <w:rPr>
          <w:sz w:val="22"/>
          <w:szCs w:val="22"/>
          <w:lang w:val="lv-LV"/>
        </w:rPr>
        <w:t xml:space="preserve"> kalpiem praviešiem. </w:t>
      </w:r>
    </w:p>
    <w:p>
      <w:pPr>
        <w:pStyle w:val="Normal"/>
        <w:rPr>
          <w:sz w:val="22"/>
          <w:szCs w:val="22"/>
          <w:lang w:val="lv-LV"/>
        </w:rPr>
      </w:pPr>
      <w:r>
        <w:rPr>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Ķēniņu 17:23 23 līdz kamēr Tas Kungs Israēlu atstūma no Sava vaiga, kā Viņš to bija pasludinājis caur visiem Saviem kalpiem, praviešiem. Un tā Israēls tika aizvests no savas zemes gūstā uz Asīriju, kur tas atrodas vēl līdz šai diena</w:t>
      </w:r>
      <w:r>
        <w:rPr>
          <w:sz w:val="18"/>
          <w:szCs w:val="18"/>
          <w:lang w:val="lv-LV"/>
        </w:rPr>
        <w:t>i.</w:t>
      </w:r>
    </w:p>
    <w:p>
      <w:pPr>
        <w:pStyle w:val="Normal"/>
        <w:ind w:left="142" w:right="227" w:hanging="0"/>
        <w:rPr>
          <w:sz w:val="18"/>
          <w:szCs w:val="18"/>
          <w:lang w:val="lv-LV"/>
        </w:rPr>
      </w:pPr>
      <w:r>
        <w:rPr>
          <w:sz w:val="18"/>
          <w:szCs w:val="18"/>
          <w:lang w:val="lv-LV"/>
        </w:rPr>
        <w:t>(sk. Amosaa 3:7)</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ieva liecība caur Mesiju</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Dievs caur Mesiju runāja uz jūdu, un augstais priesteris saplēsa savas drēbes un teica - </w:t>
      </w:r>
      <w:r>
        <w:rPr>
          <w:rFonts w:eastAsia="Times New Roman Baltic" w:cs="Times New Roman Baltic" w:ascii="Times New Roman Baltic" w:hAnsi="Times New Roman Baltic"/>
          <w:i/>
          <w:iCs/>
          <w:sz w:val="22"/>
          <w:szCs w:val="22"/>
          <w:lang w:val="lv-LV"/>
        </w:rPr>
        <w:t>kādu liecību vēl mums vajaga</w:t>
      </w:r>
      <w:r>
        <w:rPr>
          <w:rFonts w:eastAsia="Times New Roman Baltic" w:cs="Times New Roman Baltic" w:ascii="Times New Roman Baltic" w:hAnsi="Times New Roman Baltic"/>
          <w:sz w:val="22"/>
          <w:szCs w:val="22"/>
          <w:lang w:val="lv-LV"/>
        </w:rPr>
        <w:t>, kaut arī viņš pilnībā neizprata norādes par to, ko viņš eteica un darīja. Tad viņi Mesiju, Jahvi nosodīja uz nāvi (Mk. 14:63). Viņš bija uzticīgs liecinieks un ķēniņu princis uz zemes, Dieva radības sākums (Atklāsmes 1:5-6; 3:14). Kristus tika pravietots kā Mes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8:15-19 15 Pravieti, kāds es esmu, Tas Kungs, tavs Dievs, tev cels no tava vidus, no taviem brāļiem, klausiet viņu. 16 Gluži tā, kā tu to esi lūdzis no Tā Kunga, sava Dieva, Horeba kalnā dienā, kad bija sasaukta draudze, sacīdams: es negribu vairs dzirdēt Tā Kunga, sava Dieva, balsi, un es negribu vairs redzēt šo lielo ugu</w:t>
      </w:r>
      <w:r>
        <w:rPr>
          <w:sz w:val="18"/>
          <w:szCs w:val="18"/>
          <w:lang w:val="lv-LV"/>
        </w:rPr>
        <w:t>ni, ka nemirstu. 17 Tad Ta</w:t>
      </w:r>
      <w:r>
        <w:rPr>
          <w:rFonts w:eastAsia="Times New Roman Baltic" w:cs="Times New Roman Baltic" w:ascii="Times New Roman Baltic" w:hAnsi="Times New Roman Baltic"/>
          <w:sz w:val="18"/>
          <w:szCs w:val="18"/>
          <w:lang w:val="lv-LV"/>
        </w:rPr>
        <w:t>s Kungs man sacīja: ir labi, ko tie runājuši. 18 Es viņiem celšu pravieti, kāds tu esi, no viņu brāļu vidus, un Es likšu Savus vārdus viņa mutē, un viņš runās uz tiem visu, ko Es tam pavēlēšu. 19 Un, ja kāds neklausīs Maniem vārdi</w:t>
      </w:r>
      <w:r>
        <w:rPr>
          <w:sz w:val="18"/>
          <w:szCs w:val="18"/>
          <w:lang w:val="lv-LV"/>
        </w:rPr>
        <w:t>e</w:t>
      </w:r>
      <w:r>
        <w:rPr>
          <w:rFonts w:eastAsia="Times New Roman Baltic" w:cs="Times New Roman Baltic" w:ascii="Times New Roman Baltic" w:hAnsi="Times New Roman Baltic"/>
          <w:sz w:val="18"/>
          <w:szCs w:val="18"/>
          <w:lang w:val="lv-LV"/>
        </w:rPr>
        <w:t>m, ko viņš runās Manā Vārdā, no tā Es to prasīš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Mesija liecināja par Tēvu, kas ir debesīs. Uz zemes mums neviens nav jāsauc par Tēvu, jo mums visiem ir viens Tēvs, kas ir debesīs (Mat. 6:9; 23:9). Neviens cilvēks nekad nav redzējis Dievu, izņemot to, kurš ir Dievs. Caur Kristus leicību, vienpiedzimušo elohimu, Tēvs mums ir atklāts (Mat. 11:27; Jāņa 1:18; 6:46; 10:15). Ja mēs darām Dieva darbus, tad mēs esam patiesi liecinieki, un mums var ticēt (Jāņa 10:34-38). Tam, kurš tic dēlam, ir mūžīgā dzīvība, un</w:t>
      </w:r>
      <w:r>
        <w:rPr>
          <w:sz w:val="22"/>
          <w:szCs w:val="22"/>
          <w:lang w:val="lv-LV"/>
        </w:rPr>
        <w:t xml:space="preserve"> </w:t>
      </w:r>
      <w:r>
        <w:rPr>
          <w:rFonts w:eastAsia="Times New Roman Baltic" w:cs="Times New Roman Baltic" w:ascii="Times New Roman Baltic" w:hAnsi="Times New Roman Baltic"/>
          <w:sz w:val="22"/>
          <w:szCs w:val="22"/>
          <w:lang w:val="lv-LV"/>
        </w:rPr>
        <w:t>tas, kurš netic dēlam, neredz dzīvību, bet Dieva dusmas nāks pār viņu. (Jāņa 3:36). Jo dievs pieceļ no mirušiem un dopd dzīvību kam vēlas (Jāņa 5: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āds ir Mesijas liecības nolūks. Viņš nāca, lai atklātu Tēvu. No tā izriet, ka patiesības liecināšana ir ticības centrālais aspek</w:t>
      </w:r>
      <w:r>
        <w:rPr>
          <w:sz w:val="22"/>
          <w:szCs w:val="22"/>
          <w:lang w:val="lv-LV"/>
        </w:rPr>
        <w:t>ts.</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epatiesa liecība sabiedrīb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Zālamana Pamācības 6:16-19 16 Šīs sešas lietas Tas Kungs ienīst, un septītā Viņam ir negantība: 17 augstprātīgas acis, melīga mēle, rokas, kuras izlej nevainīgas asinis, 18 sirds, kas staigā apkārt ar ļaunu viltu sevī, kājas, kas ir raitas, lai nodarītu citam ļaunu, 19 viltīgs liecinieks, kurš nekaunīgi runā melus, un tas, kurš rada nesaskaņas brāļu starpā</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ienīst viltus liecības un apmelojošas mēles, kas sēj nesaskaņas brāļu starp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i/>
          <w:iCs/>
          <w:lang w:val="lv-LV"/>
        </w:rPr>
        <w:t>Vi</w:t>
      </w:r>
      <w:r>
        <w:rPr>
          <w:rFonts w:eastAsia="Times New Roman Baltic" w:cs="Times New Roman Baltic" w:ascii="Times New Roman Baltic" w:hAnsi="Times New Roman Baltic"/>
          <w:b/>
          <w:bCs/>
          <w:i/>
          <w:iCs/>
          <w:lang w:val="lv-LV"/>
        </w:rPr>
        <w:t>ltus liecība un apmelojošas mēle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12:22 22 Nepatiesas pļāpu rīkles šķiet Tam Kungam negantība, bet, kas rīkojas taisnīgi, tas Viņam labi patīk.</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k. Zālamana Pamācības 6:16-19).</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ods par melošanu Svētajam Garam ir nāve, dažreiz acumirklīga un redzam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5:3-5 3 Tad Pēteris sacīja: "Ananija, kāpēc sātans piepildījis tavu sirdi, ka tu meloji Svētajam Garam un paturēji sev daļu tīruma maksas? 4 Vai tas, tavs būdams, nevarēja tavs palikt, un vai arī pārdots tas nebija tavā rīcībā? Kāpēc tu esi ieņēmis tādu lietu savā sirdī? Tu neesi melojis cilvēkiem, bet Dievam." 5 Dzirdēdams šos vārdus, Ananija pakrita un nomira, un lielas bailes pārņēma visus, kas to dzirdēj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lang w:val="lv-LV"/>
        </w:rPr>
      </w:pPr>
      <w:r>
        <w:rPr>
          <w:sz w:val="22"/>
          <w:szCs w:val="22"/>
          <w:lang w:val="lv-LV"/>
        </w:rPr>
        <w:t xml:space="preserve">Caur Psalmiem Dievs saka: </w:t>
      </w:r>
    </w:p>
    <w:p>
      <w:pPr>
        <w:pStyle w:val="Normal"/>
        <w:ind w:left="360" w:right="29" w:hanging="0"/>
        <w:rPr>
          <w:sz w:val="20"/>
          <w:szCs w:val="20"/>
          <w:lang w:val="lv-LV"/>
        </w:rPr>
      </w:pPr>
      <w:r>
        <w:rPr>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19:5 5 Nepatiess liecinieks nepaliks nesodīts, un, kas nekautrīgi stāsta saltus melus, neizbēgs soda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āvils mums mācīja nemelot viens otram, noliekot veco cilvēku un viņa darbus (Kol. 3:9)</w:t>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nosodīja savus jūdu laikabiedrus, kad viņi meklēja viņu nogalināt. Viņi gribēja to nogalināt, jo viņa vārdam nebija vietas viņu vidū. Tas, kurš ir no Dieva, dzird Dieva vārdus (Jāņa 8:31-59). Tā bija tā pati pārbaude Ādama un Ievas gadījumā. Viņiem nevajadzēja ļauties pievilties un attaisnoties (sk. 1.Mozus 3:1-24).</w:t>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2"/>
          <w:szCs w:val="22"/>
          <w:lang w:val="lv-LV"/>
        </w:rPr>
      </w:pPr>
      <w:r>
        <w:rPr>
          <w:sz w:val="22"/>
          <w:szCs w:val="22"/>
          <w:lang w:val="lv-LV"/>
        </w:rPr>
      </w:r>
    </w:p>
    <w:p>
      <w:pPr>
        <w:pStyle w:val="Normal"/>
        <w:ind w:left="142" w:right="227" w:hanging="0"/>
        <w:rPr/>
      </w:pPr>
      <w:r>
        <w:rPr>
          <w:sz w:val="22"/>
          <w:szCs w:val="22"/>
          <w:lang w:val="lv-LV"/>
        </w:rPr>
        <w:t>Kristus ir u</w:t>
      </w:r>
      <w:r>
        <w:rPr>
          <w:rFonts w:eastAsia="Times New Roman Baltic" w:cs="Times New Roman Baltic" w:ascii="Times New Roman Baltic" w:hAnsi="Times New Roman Baltic"/>
          <w:sz w:val="22"/>
          <w:szCs w:val="22"/>
          <w:lang w:val="lv-LV"/>
        </w:rPr>
        <w:t>zticams un patiess, un aicināti tiek uzticamie un patiesie. Viņš ved karu patiesībā un taisnībā. (Atklāsmes 19:11).</w:t>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22"/>
          <w:szCs w:val="22"/>
          <w:lang w:val="lv-LV"/>
        </w:rPr>
        <w:t xml:space="preserve">Ķēniņu 22:18-28 ir interesants teksts. Izskatās, ka Dievs licis melu garam ieiet praviešu mutēs. Atbilde tiek dota tādā veidā, lai ķēniņš saprastu, ka Izraēla praviešiem ir dots melus gars. Viņi maldināja, liekot patiesai liecībai izskatīties nepatiesai. Pravietojums bija: </w:t>
      </w:r>
      <w:r>
        <w:rPr>
          <w:rFonts w:eastAsia="Times New Roman Baltic" w:cs="Times New Roman Baltic" w:ascii="Times New Roman Baltic" w:hAnsi="Times New Roman Baltic"/>
          <w:i/>
          <w:iCs/>
          <w:sz w:val="22"/>
          <w:szCs w:val="22"/>
          <w:lang w:val="lv-LV"/>
        </w:rPr>
        <w:t>Ej un Jahve to nodos [Ramotu-Gileādu] ķēniņa rokās (1Ķēniņu. 22:6).</w:t>
      </w:r>
      <w:r>
        <w:rPr>
          <w:rFonts w:eastAsia="Times New Roman Baltic" w:cs="Times New Roman Baltic" w:ascii="Times New Roman Baltic" w:hAnsi="Times New Roman Baltic"/>
          <w:sz w:val="22"/>
          <w:szCs w:val="22"/>
          <w:lang w:val="lv-LV"/>
        </w:rPr>
        <w:t xml:space="preserve"> Problēma bija vienīgi tā, ka tā tika nodota Sīrijas ķēniņa rokās.</w:t>
      </w:r>
    </w:p>
    <w:p>
      <w:pPr>
        <w:pStyle w:val="Normal"/>
        <w:ind w:left="142"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22"/>
          <w:szCs w:val="22"/>
          <w:lang w:val="lv-LV"/>
        </w:rPr>
        <w:t>Tomēr Dievs sūtīja Savu kalpu Mihu, un kad viņam tika prasīta patiesība, viņš to pateica (1Ķēniņu. 22:19-23). Lūgšana pēc vadības nesekojot Dieva likumiem ir kapgānīšanas un rada nelaimes. Šajos tekstos mēs redzam, ka Dievs attiecībā uz šīm lietām pārbauda arī cilvēk</w:t>
      </w:r>
      <w:r>
        <w:rPr>
          <w:sz w:val="22"/>
          <w:szCs w:val="22"/>
          <w:lang w:val="lv-LV"/>
        </w:rPr>
        <w:t xml:space="preserve">a garu.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Tradīcijas kā nepatiesa liec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nosodīja tās farizeju tradīcijas, kas tajā laikā bija ieviesušās jūdā. Viņš teic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15:1-14 1 Tad rakstu mācītāji un farizeji nāca no Jeruzālemes pie Jēzus un sacīja: 2 "Kāpēc Tavi mācekļi pārkāpj vecaju likumus? Jo tie rokas nemazgā, kad ēd maizi." 3 Bet Viņš atbildēja un tiem sacīja: "Kāpēc tad jūs arī pārkāpjat Dieva pavēli savu likumu dēļ? 4 Jo Dievs ir pavēlējis: godā savu tēvu un māti! - un: kas tēvu vai māti nolād, ta</w:t>
      </w:r>
      <w:r>
        <w:rPr>
          <w:sz w:val="18"/>
          <w:szCs w:val="18"/>
          <w:lang w:val="lv-LV"/>
        </w:rPr>
        <w:t>m</w:t>
      </w:r>
      <w:r>
        <w:rPr>
          <w:rFonts w:eastAsia="Times New Roman Baltic" w:cs="Times New Roman Baltic" w:ascii="Times New Roman Baltic" w:hAnsi="Times New Roman Baltic"/>
          <w:sz w:val="18"/>
          <w:szCs w:val="18"/>
          <w:lang w:val="lv-LV"/>
        </w:rPr>
        <w:t xml:space="preserve"> būs mirt. 5 Bet jūs mācāt: ja kas saka uz savu tēvu vai māti: kas tev no manis nāktos, lai ir Dievam par upuri, - tam nevajagot vairs godāt savu tēvu vai māti. 6 Tā jūs atceļat Dieva vārdus savu likumu dēļ. 7 Jūs liekuļi! Jesaja ir pareizi par jums pravi</w:t>
      </w:r>
      <w:r>
        <w:rPr>
          <w:sz w:val="18"/>
          <w:szCs w:val="18"/>
          <w:lang w:val="lv-LV"/>
        </w:rPr>
        <w:t>e</w:t>
      </w:r>
      <w:r>
        <w:rPr>
          <w:rFonts w:eastAsia="Times New Roman Baltic" w:cs="Times New Roman Baltic" w:ascii="Times New Roman Baltic" w:hAnsi="Times New Roman Baltic"/>
          <w:sz w:val="18"/>
          <w:szCs w:val="18"/>
          <w:lang w:val="lv-LV"/>
        </w:rPr>
        <w:t>tojis, sacīdams: 8 šī tauta godā Mani ar savām lūpām, bet viņu sirds ir tālu nost no Manis. 9 Bet velti tie Mani godā, sludinādami mācības, kas ir cilvēku likumi." 10 Un Viņš pieaicināja ļaudis pie Sevis un sacīja tiem: "Klausaities un saprotiet! 11 Ne, k</w:t>
      </w:r>
      <w:r>
        <w:rPr>
          <w:sz w:val="18"/>
          <w:szCs w:val="18"/>
          <w:lang w:val="lv-LV"/>
        </w:rPr>
        <w:t>a</w:t>
      </w:r>
      <w:r>
        <w:rPr>
          <w:rFonts w:eastAsia="Times New Roman Baltic" w:cs="Times New Roman Baltic" w:ascii="Times New Roman Baltic" w:hAnsi="Times New Roman Baltic"/>
          <w:sz w:val="18"/>
          <w:szCs w:val="18"/>
          <w:lang w:val="lv-LV"/>
        </w:rPr>
        <w:t>s mutē ieiet, sagāna cilvēku, bet, kas no mutes iziet, tas sagāna cilvēku." 12 Tad mācekļi pienāca pie Viņa un Tam sacīja: "Vai Tu zini, ka farizeji, Tavus vārdus dzirdēdami, ņēma apgrēcību?" 13 Bet Viņš atbildēja un sacīja: "Visi dēsti, ko Mans Debesu Tē</w:t>
      </w:r>
      <w:r>
        <w:rPr>
          <w:sz w:val="18"/>
          <w:szCs w:val="18"/>
          <w:lang w:val="lv-LV"/>
        </w:rPr>
        <w:t>v</w:t>
      </w:r>
      <w:r>
        <w:rPr>
          <w:rFonts w:eastAsia="Times New Roman Baltic" w:cs="Times New Roman Baltic" w:ascii="Times New Roman Baltic" w:hAnsi="Times New Roman Baltic"/>
          <w:sz w:val="18"/>
          <w:szCs w:val="18"/>
          <w:lang w:val="lv-LV"/>
        </w:rPr>
        <w:t>s nav dēstījis, tiks izrauti ar saknēm. 14 Atstājiet tos! Tie ir akli akliem ceļa rādītāji; bet, ja akls aklam ceļu rāda, tad abi divi iekritīs bedrē."</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22"/>
          <w:szCs w:val="22"/>
          <w:lang w:val="lv-LV"/>
        </w:rPr>
        <w:t xml:space="preserve">Viņi ar savām tradīcijām Dieva vārdu padarīja par neko. Ciņiem visu vajadzēja pārbaudīt arī attiecībā pret bauslību (Isa. 8:20). Viņi tika izsūtīti gūstā 70.gadā, saskaņā ar Jonas zīme četrdesmit gadus pēc Mesijas nāves (sk. darbu </w:t>
      </w:r>
      <w:r>
        <w:rPr>
          <w:rStyle w:val="Hyperlink"/>
          <w:i/>
          <w:iCs/>
          <w:sz w:val="22"/>
          <w:szCs w:val="22"/>
          <w:lang w:val="lv-LV"/>
        </w:rPr>
        <w:t>The Sign of Jonah and the History of the Reconstruction of the Temple (No. 13)</w:t>
      </w:r>
      <w:r>
        <w:rPr>
          <w:sz w:val="22"/>
          <w:szCs w:val="22"/>
          <w:lang w:val="lv-LV"/>
        </w:rPr>
        <w:t>)</w:t>
      </w:r>
      <w:r>
        <w:rPr>
          <w:i/>
          <w:iCs/>
          <w:sz w:val="22"/>
          <w:szCs w:val="22"/>
          <w:lang w:val="lv-LV"/>
        </w:rPr>
        <w:t>.</w:t>
      </w:r>
    </w:p>
    <w:p>
      <w:pPr>
        <w:pStyle w:val="Normal"/>
        <w:ind w:left="142" w:right="227" w:hanging="0"/>
        <w:rPr>
          <w:i/>
          <w:i/>
          <w:iCs/>
          <w:sz w:val="18"/>
          <w:szCs w:val="18"/>
          <w:lang w:val="lv-LV"/>
        </w:rPr>
      </w:pPr>
      <w:r>
        <w:rPr>
          <w:i/>
          <w:iCs/>
          <w:sz w:val="18"/>
          <w:szCs w:val="18"/>
          <w:lang w:val="lv-LV"/>
        </w:rPr>
      </w:r>
    </w:p>
    <w:p>
      <w:pPr>
        <w:pStyle w:val="Normal"/>
        <w:ind w:left="142" w:right="227" w:hanging="0"/>
        <w:rPr/>
      </w:pPr>
      <w:r>
        <w:rPr>
          <w:sz w:val="18"/>
          <w:szCs w:val="18"/>
          <w:lang w:val="lv-LV"/>
        </w:rPr>
        <w:t>2.Mozus 1:17-21 17 Be</w:t>
      </w:r>
      <w:r>
        <w:rPr>
          <w:rFonts w:eastAsia="Times New Roman Baltic" w:cs="Times New Roman Baltic" w:ascii="Times New Roman Baltic" w:hAnsi="Times New Roman Baltic"/>
          <w:sz w:val="18"/>
          <w:szCs w:val="18"/>
          <w:lang w:val="lv-LV"/>
        </w:rPr>
        <w:t xml:space="preserve">t vecmātes bijās Dieva un nedarīja tā, kā Ēģiptes ķēniņš viņām bija sacījis, bet atstāja zēnus dzīvus. 18 Tad Ēģiptes ķēniņš atsauca vecmātes un sacīja tām: "Kādēļ jūs tā esat darījušas un zēnus atstājušas dzīvus?" 19 Vecmātes atbildēja faraonam: "Tādēļ, </w:t>
      </w:r>
      <w:r>
        <w:rPr>
          <w:sz w:val="18"/>
          <w:szCs w:val="18"/>
          <w:lang w:val="lv-LV"/>
        </w:rPr>
        <w:t>k</w:t>
      </w:r>
      <w:r>
        <w:rPr>
          <w:rFonts w:eastAsia="Times New Roman Baltic" w:cs="Times New Roman Baltic" w:ascii="Times New Roman Baltic" w:hAnsi="Times New Roman Baltic"/>
          <w:sz w:val="18"/>
          <w:szCs w:val="18"/>
          <w:lang w:val="lv-LV"/>
        </w:rPr>
        <w:t>a ebreju sievas nav tādas kā ēģiptiešu sievas, jo tās ir spēcīgas, pirms vecmāte pie viņām atnāk, tās jau ir dzemdējušas." 20 Tā Dievs vecmātēm darīja labu, un tauta vairojās un tapa ļoti varena. 21 Tad faraons pavēlēja visai savai tautai: "Visus zēnus, k</w:t>
      </w:r>
      <w:r>
        <w:rPr>
          <w:sz w:val="18"/>
          <w:szCs w:val="18"/>
          <w:lang w:val="lv-LV"/>
        </w:rPr>
        <w:t>a</w:t>
      </w:r>
      <w:r>
        <w:rPr>
          <w:rFonts w:eastAsia="Times New Roman Baltic" w:cs="Times New Roman Baltic" w:ascii="Times New Roman Baltic" w:hAnsi="Times New Roman Baltic"/>
          <w:sz w:val="18"/>
          <w:szCs w:val="18"/>
          <w:lang w:val="lv-LV"/>
        </w:rPr>
        <w:t>s piedzimst, iemetiet upē, bet meitenes atstājiet dzīv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u cilvēku aizsardzība balstīs viņu bijībā pret Dievu, Tiem, kuri ir aicināti un izvēlēti, tiem visiem Dieva templī ir sava mājvie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3.Mozus 19:14-18 14 Tev nebūs kurlu lādēt, nedz aklajam likt šķērsli ceļā, bet tev būs bīties savu Dievu,- Es esmu Tas Kungs! 15 Jums nebūs pieļaut tiesā netaisnību; tev nebūs zemākā vaigu nievāt un tev nav godbijībā jābīstas lielais, bet tiesā taisnīgi savu tuvāku. 16 Nestaigā apkārt ar nolūku celt ļaunu slavu </w:t>
      </w:r>
      <w:r>
        <w:rPr>
          <w:sz w:val="18"/>
          <w:szCs w:val="18"/>
          <w:lang w:val="lv-LV"/>
        </w:rPr>
        <w:t>s</w:t>
      </w:r>
      <w:r>
        <w:rPr>
          <w:rFonts w:eastAsia="Times New Roman Baltic" w:cs="Times New Roman Baltic" w:ascii="Times New Roman Baltic" w:hAnsi="Times New Roman Baltic"/>
          <w:sz w:val="18"/>
          <w:szCs w:val="18"/>
          <w:lang w:val="lv-LV"/>
        </w:rPr>
        <w:t>avā tautā un netīko pēc sava tuvāka dzīvības,- Es esmu Tas Kungs! 17 Tev nebūs savu brāli ienīst savā sirdī, bet pamācīdams pamāci savu tuvāku, lai tev nav viņa dēļ jānes grēks. 18 Tev nebūs atriebties, nedz nemitīgi dusmas turēt pret savas tautas bērniem</w:t>
      </w:r>
      <w:r>
        <w:rPr>
          <w:sz w:val="18"/>
          <w:szCs w:val="18"/>
          <w:lang w:val="lv-LV"/>
        </w:rPr>
        <w:t>,</w:t>
      </w:r>
      <w:r>
        <w:rPr>
          <w:rFonts w:eastAsia="Times New Roman Baltic" w:cs="Times New Roman Baltic" w:ascii="Times New Roman Baltic" w:hAnsi="Times New Roman Baltic"/>
          <w:sz w:val="18"/>
          <w:szCs w:val="18"/>
          <w:lang w:val="lv-LV"/>
        </w:rPr>
        <w:t xml:space="preserve"> bet tev būs savu tuvāku mīlēt kā sevi pašu,- Es e</w:t>
      </w:r>
      <w:r>
        <w:rPr>
          <w:sz w:val="18"/>
          <w:szCs w:val="18"/>
          <w:lang w:val="lv-LV"/>
        </w:rPr>
        <w:t>smu Tas Kung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taisnīguma struktūra balstās uz patiesību, bez personu respekta, un tas nav jāatstāj nezinā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19:35-36 35 Nedariet tiesā netaisnību nedz ar olekti, nedz ar svaru, nedz ar tilpuma mēru. 36 Jums būs turēt taisnu svaru, atsvari lai ir pareizi, arī taisnus labības un šķidrumu mērus,- Es esmu Tas Kungs, jūsu Dievs, kas jūs izvedis no Ēģiptes ze</w:t>
      </w:r>
      <w:r>
        <w:rPr>
          <w:sz w:val="18"/>
          <w:szCs w:val="18"/>
          <w:lang w:val="lv-LV"/>
        </w:rPr>
        <w:t>me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a cilvēku liecība ir katrs viņu dzīves aspekts. Nedrīkst pastāvēt nekāda veida viltus liecības nedz administrācijā, nedz tiesā, nedz svaros, nedz arī attiecībā uz dokumen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Neslav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Kā mēs noskaidrojām darbā </w:t>
      </w:r>
      <w:r>
        <w:rPr>
          <w:rStyle w:val="Hyperlink"/>
          <w:i/>
          <w:iCs/>
          <w:sz w:val="22"/>
          <w:szCs w:val="22"/>
          <w:lang w:val="lv-LV"/>
        </w:rPr>
        <w:t>Law and the Eighth Commandment (No. 261)</w:t>
      </w:r>
      <w:r>
        <w:rPr>
          <w:rFonts w:eastAsia="Times New Roman Baltic" w:cs="Times New Roman Baltic" w:ascii="Times New Roman Baltic" w:hAnsi="Times New Roman Baltic"/>
          <w:i/>
          <w:iCs/>
          <w:sz w:val="22"/>
          <w:szCs w:val="22"/>
          <w:lang w:val="lv-LV"/>
        </w:rPr>
        <w:t xml:space="preserve">(Bauslība un astotais bauslis [261]), </w:t>
      </w:r>
      <w:r>
        <w:rPr>
          <w:rFonts w:eastAsia="Times New Roman Baltic" w:cs="Times New Roman Baltic" w:ascii="Times New Roman Baltic" w:hAnsi="Times New Roman Baltic"/>
          <w:sz w:val="22"/>
          <w:szCs w:val="22"/>
          <w:lang w:val="lv-LV"/>
        </w:rPr>
        <w:t>neslava ir zādzība</w:t>
      </w:r>
      <w:r>
        <w:rPr>
          <w:i/>
          <w:iCs/>
          <w:sz w:val="22"/>
          <w:szCs w:val="22"/>
          <w:lang w:val="lv-LV"/>
        </w:rPr>
        <w:t>.</w:t>
      </w:r>
    </w:p>
    <w:p>
      <w:pPr>
        <w:pStyle w:val="Normal"/>
        <w:rPr>
          <w:i/>
          <w:i/>
          <w:iCs/>
          <w:sz w:val="22"/>
          <w:szCs w:val="22"/>
          <w:lang w:val="lv-LV"/>
        </w:rPr>
      </w:pPr>
      <w:r>
        <w:rPr>
          <w:i/>
          <w:iCs/>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Ar neslavas celšanu mēs nozogam cita cilvēka raksturu un nogalinām viņu. Viņu dzīves ir samazinātas, un viņu gars ir salauzts. Priekšrakstus pret to mēs redzējām iepriekš.</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noraida šos neslavas cēlāj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eremijas 6:27-30 27 "Es iecēlu tevi par Savas tautas kā par kāda metāla lējuma pārbaudītāju, lai tu uzzinātu, izpētītu un pārbaudītu tās dzīves ceļus. 28 Tie visi ir pretestības pilni nemiernieki, viņi staigā apkārt un nodarbojas ar apmelošanu; tie ir rupjš vara un dzelzs sakausējums, tie vis</w:t>
      </w:r>
      <w:r>
        <w:rPr>
          <w:sz w:val="18"/>
          <w:szCs w:val="18"/>
          <w:lang w:val="lv-LV"/>
        </w:rPr>
        <w:t>i</w:t>
      </w:r>
      <w:r>
        <w:rPr>
          <w:rFonts w:eastAsia="Times New Roman Baltic" w:cs="Times New Roman Baltic" w:ascii="Times New Roman Baltic" w:hAnsi="Times New Roman Baltic"/>
          <w:sz w:val="18"/>
          <w:szCs w:val="18"/>
          <w:lang w:val="lv-LV"/>
        </w:rPr>
        <w:t xml:space="preserve"> ir nekaunīgi nelieši." 29 Plēšas gan pūta, bet no uguns iznāca tikai alva; kausētājs bija velti kausējis, sārņi nebija ļāvušies sevi atšķirt. 30 Tāpēc viņus sauc par bezvērtībā aizmestu sudrabu, jo Tas Kungs tos ir aizmetis projām</w:t>
      </w:r>
      <w:r>
        <w:rPr>
          <w:lang w:val="lv-LV"/>
        </w:rPr>
        <w:t>.</w:t>
      </w:r>
    </w:p>
    <w:p>
      <w:pPr>
        <w:pStyle w:val="Normal"/>
        <w:rPr>
          <w:lang w:val="lv-LV"/>
        </w:rPr>
      </w:pPr>
      <w:r>
        <w:rPr>
          <w:lang w:val="lv-LV"/>
        </w:rPr>
      </w:r>
    </w:p>
    <w:p>
      <w:pPr>
        <w:pStyle w:val="Normal"/>
        <w:rPr/>
      </w:pPr>
      <w:r>
        <w:rPr>
          <w:sz w:val="22"/>
          <w:szCs w:val="22"/>
          <w:lang w:val="lv-LV"/>
        </w:rPr>
        <w:t>Caur Jeremiju Dievs pa</w:t>
      </w:r>
      <w:r>
        <w:rPr>
          <w:rFonts w:eastAsia="Times New Roman Baltic" w:cs="Times New Roman Baltic" w:ascii="Times New Roman Baltic" w:hAnsi="Times New Roman Baltic"/>
          <w:sz w:val="22"/>
          <w:szCs w:val="22"/>
          <w:lang w:val="lv-LV"/>
        </w:rPr>
        <w:t xml:space="preserve">rāda bauslības pārkāpšanas galējo rezultā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Jeremijas 9:1-6 1 Kaut man b</w:t>
      </w:r>
      <w:r>
        <w:rPr>
          <w:rFonts w:eastAsia="Times New Roman Baltic" w:cs="Times New Roman Baltic" w:ascii="Times New Roman Baltic" w:hAnsi="Times New Roman Baltic"/>
          <w:sz w:val="18"/>
          <w:szCs w:val="18"/>
          <w:lang w:val="lv-LV"/>
        </w:rPr>
        <w:t>ūtu ceļinieka miteklis dziļi tuksnesī, tad es atstātu savu tautu un aizietu no tās! Jo tās locekļi visi ir laulības pārkāpēji, krāpnieku pūlis. 2 "Viņi sasprindzina savu mēli kā stopu, ar meliem, ne ar patiesību viņi kļuvuši vareni un valda kā kungi pār zemi, jo tie dodas no ļaunuma uz ļaunumu, bet Mani tie nepazīst!" saka Tas Kungs. 3 "Sargaities ikviens no sava drauga un nepaļaujieties uz brāļiem! Jo katrs brālis krāpj un māna, un</w:t>
      </w:r>
      <w:r>
        <w:rPr>
          <w:sz w:val="18"/>
          <w:szCs w:val="18"/>
          <w:lang w:val="lv-LV"/>
        </w:rPr>
        <w:t xml:space="preserve"> </w:t>
      </w:r>
      <w:r>
        <w:rPr>
          <w:rFonts w:eastAsia="Times New Roman Baltic" w:cs="Times New Roman Baltic" w:ascii="Times New Roman Baltic" w:hAnsi="Times New Roman Baltic"/>
          <w:sz w:val="18"/>
          <w:szCs w:val="18"/>
          <w:lang w:val="lv-LV"/>
        </w:rPr>
        <w:t>katrs draugs aprunā un apmelo. 4 Tie apkrāpj cits citu un nerunā patiesību; viņu mēle pieradusi pie meliem, un viņi nopūlas rīkoties netaisni, viņi pat citādi nevar. 5 Varmācība kraujas uz varmācību, roku rokā iet viltība un liekulība. Tie negrib Mani pazīt!" - tā saka Tas Kungs. 6 Tādēļ Tas Kungs Cebaots arī saka: "Redzi, Es tos kausēšu un dzidrināšu! Jo ko Es citu lai daru ar Savas tautas meitu</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ltus liecība neļauj cilvēkiem iepazīt Dievu. Cilvēki stāsta pasakas, lai izlietu asinis (Ecēchiēla. 22:9).</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7 7 Turies tālu no nepatiesas liecības; nenogalini nevainīgo un taisno, jo Es neattaisnošu vainīgo.</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2.Mozus 23: 2 Nebiedrojies ar lielo pūli tā ļaunajos darbos un ķildās neliecini, tam izpatikdams, tā sagrozot tiesu.</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isnību nevar aizskalot ar pūli vai bagātību. Patiesību nedrīkst sagrozīt pūļa uzskatu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6 16 Nestaigā apkārt ar nolūku celt ļaunu slavu savā tautā un netīko pēc sava tuvāka dzīvības,- Es esmu Tas Kung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nkas nogalina cilvēkus un iznīcina ģimenes. Tā ir izvirtušas nācijas pazīm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slavas celšana ģimenē</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Vīru, kurš ceļ neslavu savas sievas nevainībai, soda pilsētas vecajie. Tas pats attiecas arī uz muļķa sievu, kas ceļ negodu savam namam (sk. 5.Mozus 22:13-21; un darbus </w:t>
      </w:r>
      <w:r>
        <w:rPr>
          <w:rStyle w:val="Hyperlink"/>
          <w:i/>
          <w:iCs/>
          <w:sz w:val="22"/>
          <w:szCs w:val="22"/>
          <w:lang w:val="lv-LV"/>
        </w:rPr>
        <w:t>Law and the Fifth Commandment (No. 258)</w:t>
      </w:r>
      <w:r>
        <w:rPr>
          <w:rFonts w:eastAsia="Times New Roman Baltic" w:cs="Times New Roman Baltic" w:ascii="Times New Roman Baltic" w:hAnsi="Times New Roman Baltic"/>
          <w:i/>
          <w:iCs/>
          <w:sz w:val="22"/>
          <w:szCs w:val="22"/>
          <w:lang w:val="lv-LV"/>
        </w:rPr>
        <w:t>(Bauslība un piektais bauslis [258]</w:t>
      </w:r>
      <w:r>
        <w:rPr>
          <w:sz w:val="22"/>
          <w:szCs w:val="22"/>
          <w:lang w:val="lv-LV"/>
        </w:rPr>
        <w:t xml:space="preserve"> un </w:t>
      </w:r>
      <w:r>
        <w:rPr>
          <w:rStyle w:val="Hyperlink"/>
          <w:i/>
          <w:iCs/>
          <w:sz w:val="22"/>
          <w:szCs w:val="22"/>
          <w:lang w:val="lv-LV"/>
        </w:rPr>
        <w:t>Law and the Seventh Commandment (No. 260)</w:t>
      </w:r>
      <w:r>
        <w:rPr>
          <w:rFonts w:eastAsia="Times New Roman Baltic" w:cs="Times New Roman Baltic" w:ascii="Times New Roman Baltic" w:hAnsi="Times New Roman Baltic"/>
          <w:i/>
          <w:iCs/>
          <w:sz w:val="22"/>
          <w:szCs w:val="22"/>
          <w:lang w:val="lv-LV"/>
        </w:rPr>
        <w:t>Bauslība un septītais bauslis [260]</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Visiem vīriem vajadzētu mīlēt savas sievas tāpat kā Kristus mīl draudzi. Neviens vīrs nevar celt neslavu savai ģimenei un būt Dieva ģimenē (sk. Efez. 5:28-29). Kā sievas dzīvo, dodot godu saviem vīriem, tāpat vīriem jādzīvo pamatojoties uz apziņu, dodot godu savām sievām, jo viņi ir dzīvības žēlastības mantinieki, lai jūsu līgšanas netiktu aps</w:t>
      </w:r>
      <w:r>
        <w:rPr>
          <w:sz w:val="22"/>
          <w:szCs w:val="22"/>
          <w:lang w:val="lv-LV"/>
        </w:rPr>
        <w:t>l</w:t>
      </w:r>
      <w:r>
        <w:rPr>
          <w:rFonts w:eastAsia="Times New Roman Baltic" w:cs="Times New Roman Baltic" w:ascii="Times New Roman Baltic" w:hAnsi="Times New Roman Baltic"/>
          <w:sz w:val="22"/>
          <w:szCs w:val="22"/>
          <w:lang w:val="lv-LV"/>
        </w:rPr>
        <w:t>ēptas (1Pēt. 3:1-7). Dievs neuzklausa neslavas cēlāju, nedz arī tādu, kas nedod godu Dieva ģimene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at neviens vīrs nedrīkst pazemot sievieti (5.Mozus 22:29; 2.Mozus 22:16,17).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slavas celšana ģimenē ir pilnīgi aizlieg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Psalms 50:19-20 19 Savai m</w:t>
      </w:r>
      <w:r>
        <w:rPr>
          <w:rFonts w:eastAsia="Times New Roman Baltic" w:cs="Times New Roman Baltic" w:ascii="Times New Roman Baltic" w:hAnsi="Times New Roman Baltic"/>
          <w:sz w:val="18"/>
          <w:szCs w:val="18"/>
          <w:lang w:val="lv-LV"/>
        </w:rPr>
        <w:t>utei tu ļauj vaļu runāt ļaunu, un tava mēle pauž melus. 20 Tu sēdi un runā ļaunu pret savu brāli, tu apmelo savas mātes dēlu.</w:t>
      </w:r>
    </w:p>
    <w:p>
      <w:pPr>
        <w:pStyle w:val="Normal"/>
        <w:rPr>
          <w:b/>
          <w:b/>
          <w:bCs/>
          <w:i/>
          <w:i/>
          <w:iCs/>
          <w:sz w:val="18"/>
          <w:szCs w:val="18"/>
          <w:lang w:val="lv-LV"/>
        </w:rPr>
      </w:pPr>
      <w:r>
        <w:rPr>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slavas celšana kā zādz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teicām, ka neslavas celšana kāda cilvēka rakstura apzagšana. Mēs esam novilkuši veco cilvēku un uzvilkuši jauno, kurš tiek atjaunots apziņā, pēc Viņa tēla, kas viņu radīja (Kol 3:9-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olosiešiem 3:9- 9 Nemelojiet cits citam, novelciet veco cilvēku un viņa darbus. 10 Un apģērbiet jauno cilvēku, kas tiek atjaunots atziņā pēc viņa Radītāja tēl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Ja</w:t>
      </w:r>
      <w:r>
        <w:rPr>
          <w:rFonts w:eastAsia="Times New Roman Baltic" w:cs="Times New Roman Baltic" w:ascii="Times New Roman Baltic" w:hAnsi="Times New Roman Baltic"/>
          <w:sz w:val="22"/>
          <w:szCs w:val="22"/>
          <w:lang w:val="lv-LV"/>
        </w:rPr>
        <w:t xml:space="preserve">unais cilvēks ir Svētais Gars Jēzū Kristū, kurš ir Dieva, kurš viņu radīja attēls. Šis ir viens no trijiem specifiskajiem citātiem (sk. Ebr. 3:2; Atklāsmes 3:14) attiecībā uz Mesijas radīšanu un ir vienīgais, kurš nav nav pārmērīgi sagrozīts, jo ir visaizēnotāka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i ikviens cilvēks atmet melus un runā patiesību ar savu tuvāko (Efez. 4:25; sk. Zālamana Pamācības 1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ums tiek pamācī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feziešiem 4:29 29 No jūsu mutes lai nenāk neviens nekrietns vārds, bet tikai krietnas runas, kas draudzi ceļ un nes svētību klausītājie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Titam 3:1-3 1 Atgādini viņiem, lai padodas un paklausa valdībām un varām, lai ir gatavi uz katru labu darbu, 2 nevienu nepulgo, tur mieru, izturas laipni un visiem cilvēkiem parāda lēnprātību. 3 Jo arī mēs kādreiz bijām neprātīgi, nepaklausīgi, maldījāmies, kalpodami dažādām iekārēm un priekiem, dzīvodami ļaunprātībā un skaudībā, ienīsti un cits citu nīzdam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klausiet bauslībai un nerunājiet ļaunu viens par otr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ēkaba 4:11 11 Neaprunājiet, brāļi, cits citu; kas savu brāli aprunā vai brāli tiesā, aprunā likumu un tiesā likumu; bet, ja tu likumu tiesā, tad tu neesi likuma darītājs, bet soģ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Nepa</w:t>
      </w:r>
      <w:r>
        <w:rPr>
          <w:rFonts w:eastAsia="Times New Roman Baltic" w:cs="Times New Roman Baltic" w:ascii="Times New Roman Baltic" w:hAnsi="Times New Roman Baltic"/>
          <w:sz w:val="22"/>
          <w:szCs w:val="22"/>
          <w:lang w:val="lv-LV"/>
        </w:rPr>
        <w:t>dariet sevi par muļķi savas mutes dēļ</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10:18 18 Nepatiesas un viltīgas mutes slēpj sevī naidu, un, kas otru aprunā un otram niknu slavu ceļ, ir nejēg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ir teicis, ko viņš darīs ar neslavas cēlājiem un lepnaj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101:5 5 Kas savu tuvāko slepeni aprunā, to es piespiedīšu klusēt un izdeldēšu; kam lepnas acis un uzpūtīga sirds, to es necietīšu.</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II daļa</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pPr>
      <w:r>
        <w:rPr>
          <w:b/>
          <w:bCs/>
          <w:sz w:val="28"/>
          <w:szCs w:val="28"/>
          <w:lang w:val="lv-LV"/>
        </w:rPr>
        <w:t>Taisn</w:t>
      </w:r>
      <w:r>
        <w:rPr>
          <w:rFonts w:eastAsia="Times New Roman Baltic" w:cs="Times New Roman Baltic" w:ascii="Times New Roman Baltic" w:hAnsi="Times New Roman Baltic"/>
          <w:b/>
          <w:bCs/>
          <w:sz w:val="28"/>
          <w:szCs w:val="28"/>
          <w:lang w:val="lv-LV"/>
        </w:rPr>
        <w:t>īguma sistēma</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abiskā likuma pamat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4:22 22 Lai pie jums ir vienādi taisns likums kā svešiniekam, tā iedzimtajam, jo Es esmu Tas Kungs, jūsu Diev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Dabiskā taisnīguma principi pieprasa, lai katra persona ievērotu vienus un tos pašus likumus. Katrai personai ir jāapzinās pret viņu vērstās apsūdzības rakstiskā veidā, un viņam ir jādod iespēja, ko viņš to sakarā var darīt. Apsūdzētajam ir jādod no aizspriedumiem brīva tiesas noklausīšanās. Tiesneši nedrīkst būt ieinteresēti un bez cilvēku cieņa</w:t>
      </w:r>
      <w:r>
        <w:rPr>
          <w:sz w:val="22"/>
          <w:szCs w:val="22"/>
          <w:lang w:val="lv-LV"/>
        </w:rPr>
        <w:t xml:space="preserve">s ietekmes.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iemesla dēļ Dievs mums ir devis savus likumus rakstiskā veidā, un uz mums vērstās apsūdzības ir norādījuši pravieši. Mums ir dots laiks pārdomāt, ko mēs varam darīt, lai noņemtu savas apsūdzības, un Dievs nesteidzas mūs notiesāt, jo tad mēs visi iznīk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e paši pamati likumam eksistē sabiedrībā, kas darbojas Dieva Bausl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ums ir doti vairāki līdzekļi, ar kuriem mēs tiekam tiesāti. Izredzētie pašlaik atrodas tiesā, un tiesa sākas Dieva namā</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Pētera 4:17 17 Jo noliktais laiks ir klāt, ka sods sākas pie Dieva nama. Bet, ja papriekš pie mums, kāds gals būs tiem, kas neklausa Dieva evaņģēlij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ārējā pasaule netiks tiesāta līdz otrajai augšāmcelšanai, kad visi pārējie tiks piecelti no mirušajiem un izlaboti, dodot pestīšanas iespēju (Atklāsmes 20:4-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 xml:space="preserve">Pārbaudīšana ar smagiem pārbaudījumiem. </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ācijas specifisko psiholoģisko īpašību dēļ, tas Kungs ir radījis dažas sistēmas pārbaudīšanai ar smagiem pārbaudījumiem. Visi šie aspekti tika radīti, lai saglabātu ģimeni neskar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4.Mozus</w:t>
      </w:r>
      <w:r>
        <w:rPr>
          <w:rFonts w:eastAsia="Times New Roman Baltic" w:cs="Times New Roman Baltic" w:ascii="Times New Roman Baltic" w:hAnsi="Times New Roman Baltic"/>
          <w:sz w:val="18"/>
          <w:szCs w:val="18"/>
          <w:lang w:val="lv-LV"/>
        </w:rPr>
        <w:t xml:space="preserve"> 5:11-31 11 Un Tas Kungs runāja uz Mozu: 12 "Runā uz Israēla bērniem, tiem sacīdams: katra sieva, kas novērsusies no sava vīra, ar to ir lauzusi viņam uzticību. 13 Un, ja kāds vīrs tad pie viņas guļ un to apaugļo un ja viņa to noklusē savam vīram un tā ap</w:t>
      </w:r>
      <w:r>
        <w:rPr>
          <w:sz w:val="18"/>
          <w:szCs w:val="18"/>
          <w:lang w:val="lv-LV"/>
        </w:rPr>
        <w:t>s</w:t>
      </w:r>
      <w:r>
        <w:rPr>
          <w:rFonts w:eastAsia="Times New Roman Baltic" w:cs="Times New Roman Baltic" w:ascii="Times New Roman Baltic" w:hAnsi="Times New Roman Baltic"/>
          <w:sz w:val="18"/>
          <w:szCs w:val="18"/>
          <w:lang w:val="lv-LV"/>
        </w:rPr>
        <w:t>lēpj savu laulības pārkāpšanu, tad viņa ir kļuvusi nešķīsta, lai arī nebūtu pret to liecinieku un tā nebūtu pienākta. 14 Un, ja pār vīru nāk greizsirdības gars un viņš neuzticas savai sievai, kura tiešām ir aptraipījusies, vai ja greizsirdības kaislība viņu pārņem pret savu sievu, kaut tā nemaz nebūtu kļuvusi nešķīsta, 15 tad tāds vīrs lai ved savu sievu pie priestera un kā upuri viņas labā lai tas atnes desmito daļu ēfas miežu miltu, bet lai neuzlej miltiem eļļu, nedz uzliek vīraku, jo tas ir greizsirdība</w:t>
      </w:r>
      <w:r>
        <w:rPr>
          <w:sz w:val="18"/>
          <w:szCs w:val="18"/>
          <w:lang w:val="lv-LV"/>
        </w:rPr>
        <w:t>s</w:t>
      </w:r>
      <w:r>
        <w:rPr>
          <w:rFonts w:eastAsia="Times New Roman Baltic" w:cs="Times New Roman Baltic" w:ascii="Times New Roman Baltic" w:hAnsi="Times New Roman Baltic"/>
          <w:sz w:val="18"/>
          <w:szCs w:val="18"/>
          <w:lang w:val="lv-LV"/>
        </w:rPr>
        <w:t xml:space="preserve"> piemiņas upuris, ēdamais upuris, lai atgādinātu pārkāpumu. 16 Un priesteris lai šo sievu ņem un nostata Tā Kunga priekšā. 17 Tad priesteris lai ņem māla traukā svētīto ūdeni un arī putekļus no svētā mājokļa grīdas un tos ieliek ūdenī. 18 Un priesterim bū</w:t>
      </w:r>
      <w:r>
        <w:rPr>
          <w:sz w:val="18"/>
          <w:szCs w:val="18"/>
          <w:lang w:val="lv-LV"/>
        </w:rPr>
        <w:t>s</w:t>
      </w:r>
      <w:r>
        <w:rPr>
          <w:rFonts w:eastAsia="Times New Roman Baltic" w:cs="Times New Roman Baltic" w:ascii="Times New Roman Baltic" w:hAnsi="Times New Roman Baltic"/>
          <w:sz w:val="18"/>
          <w:szCs w:val="18"/>
          <w:lang w:val="lv-LV"/>
        </w:rPr>
        <w:t xml:space="preserve"> nostatīt šo sievu Tā Kunga priekšā, un viņam ir jāatsedz sievas galva un viņas rokās jāieliek greizsirdības piemiņas ēdamais upuris, un rūgtais lāsta ūdens lai ir priestera rokā. 19 Un priesteris lai izjautā sievu un lai viņai saka: ja neviens svešs vīrs</w:t>
      </w:r>
      <w:r>
        <w:rPr>
          <w:sz w:val="18"/>
          <w:szCs w:val="18"/>
          <w:lang w:val="lv-LV"/>
        </w:rPr>
        <w:t xml:space="preserve"> </w:t>
      </w:r>
      <w:r>
        <w:rPr>
          <w:rFonts w:eastAsia="Times New Roman Baltic" w:cs="Times New Roman Baltic" w:ascii="Times New Roman Baltic" w:hAnsi="Times New Roman Baltic"/>
          <w:sz w:val="18"/>
          <w:szCs w:val="18"/>
          <w:lang w:val="lv-LV"/>
        </w:rPr>
        <w:t>nav pie tevis gulējis un ja tu neesi lauzusi uzticību, nešķīsta kļūdama, kamēr tu piederi savam vīram, tad tu paliksi rūgtā lāsta ūdens malka neskarta! 20 Bet, ja tu tomēr, savam vīram piederēdama, esi uzticību lauzusi, esi pati aptraipījusies un vēl cits</w:t>
      </w:r>
      <w:r>
        <w:rPr>
          <w:sz w:val="18"/>
          <w:szCs w:val="18"/>
          <w:lang w:val="lv-LV"/>
        </w:rPr>
        <w:t xml:space="preserve"> </w:t>
      </w:r>
      <w:r>
        <w:rPr>
          <w:rFonts w:eastAsia="Times New Roman Baltic" w:cs="Times New Roman Baltic" w:ascii="Times New Roman Baltic" w:hAnsi="Times New Roman Baltic"/>
          <w:sz w:val="18"/>
          <w:szCs w:val="18"/>
          <w:lang w:val="lv-LV"/>
        </w:rPr>
        <w:t>vīrs pie tevis ir gulējis, tevi apaugļodams, 21 tad priesteris ar lāsta vārdiem lai apdraud sievu un lai viņai saka: lai Tā Kunga sūtīts lāsts nāk pār tevi un tevi padara nolādētu savas tautas vidū, ka Tas Kungs liek izdilt tavām ciskām, un lai tavs klēpi</w:t>
      </w:r>
      <w:r>
        <w:rPr>
          <w:sz w:val="18"/>
          <w:szCs w:val="18"/>
          <w:lang w:val="lv-LV"/>
        </w:rPr>
        <w:t>s</w:t>
      </w:r>
      <w:r>
        <w:rPr>
          <w:rFonts w:eastAsia="Times New Roman Baltic" w:cs="Times New Roman Baltic" w:ascii="Times New Roman Baltic" w:hAnsi="Times New Roman Baltic"/>
          <w:sz w:val="18"/>
          <w:szCs w:val="18"/>
          <w:lang w:val="lv-LV"/>
        </w:rPr>
        <w:t xml:space="preserve"> uztūkst; 22 un šis rūgtais lāsta ūdens lai ieplūst tavās iekšās un lai ir tas, kas liek tavai ciskai izdilt un tavam klēpim uztūkt! Un tai sievai būs sacīt: jā, lai tas tā notiek! Āmen! 23 Un priesterim šie lāsti ir jāieraksta grāmatā un jānoskalo ar rūg</w:t>
      </w:r>
      <w:r>
        <w:rPr>
          <w:sz w:val="18"/>
          <w:szCs w:val="18"/>
          <w:lang w:val="lv-LV"/>
        </w:rPr>
        <w:t>t</w:t>
      </w:r>
      <w:r>
        <w:rPr>
          <w:rFonts w:eastAsia="Times New Roman Baltic" w:cs="Times New Roman Baltic" w:ascii="Times New Roman Baltic" w:hAnsi="Times New Roman Baltic"/>
          <w:sz w:val="18"/>
          <w:szCs w:val="18"/>
          <w:lang w:val="lv-LV"/>
        </w:rPr>
        <w:t xml:space="preserve">o ūdeni. 24 Un viņam ir jādod sievai dzert rūgtais lāsta ūdens, lai šis rūgtais lāsta ūdens ieietu viņas iekšās viņai par rūgtām sāpēm. 25 Tad priesterim jāizņem no sievas rokas upura dāvana, kas ir par greizsirdību nesta, un viņš lai šo ēdamo upuri šūpo </w:t>
      </w:r>
      <w:r>
        <w:rPr>
          <w:sz w:val="18"/>
          <w:szCs w:val="18"/>
          <w:lang w:val="lv-LV"/>
        </w:rPr>
        <w:t>š</w:t>
      </w:r>
      <w:r>
        <w:rPr>
          <w:rFonts w:eastAsia="Times New Roman Baltic" w:cs="Times New Roman Baltic" w:ascii="Times New Roman Baltic" w:hAnsi="Times New Roman Baltic"/>
          <w:sz w:val="18"/>
          <w:szCs w:val="18"/>
          <w:lang w:val="lv-LV"/>
        </w:rPr>
        <w:t>urpu turpu Tā Kunga priekšā un lai to noliek uz altāra. 26 Un priesterim jāņem pilna sauja no ēdamā upura, proti, piemiņai domātā daļa, un jāsadedzina uz altāra par kvēpināmo upuri, un tad lai viņš dod sievai ūdeni dzert. 27 Un, kad viņš ūdeni būs devis s</w:t>
      </w:r>
      <w:r>
        <w:rPr>
          <w:sz w:val="18"/>
          <w:szCs w:val="18"/>
          <w:lang w:val="lv-LV"/>
        </w:rPr>
        <w:t>i</w:t>
      </w:r>
      <w:r>
        <w:rPr>
          <w:rFonts w:eastAsia="Times New Roman Baltic" w:cs="Times New Roman Baltic" w:ascii="Times New Roman Baltic" w:hAnsi="Times New Roman Baltic"/>
          <w:sz w:val="18"/>
          <w:szCs w:val="18"/>
          <w:lang w:val="lv-LV"/>
        </w:rPr>
        <w:t>evai dzert, tad notiks: ja viņa ir aptraipījusies un ir izdarījusi pārkāpumu, laužot uzticību savam vīram, tad viņas iekšās skalosies lāsta ūdens viņai par rūgtām sāpēm un viņas klēpis piepamps, un viņas ciskas izdils, un šī sieva kļūs nolādēta savas taut</w:t>
      </w:r>
      <w:r>
        <w:rPr>
          <w:sz w:val="18"/>
          <w:szCs w:val="18"/>
          <w:lang w:val="lv-LV"/>
        </w:rPr>
        <w:t>a</w:t>
      </w:r>
      <w:r>
        <w:rPr>
          <w:rFonts w:eastAsia="Times New Roman Baltic" w:cs="Times New Roman Baltic" w:ascii="Times New Roman Baltic" w:hAnsi="Times New Roman Baltic"/>
          <w:sz w:val="18"/>
          <w:szCs w:val="18"/>
          <w:lang w:val="lv-LV"/>
        </w:rPr>
        <w:t>s vidū. 28 Bet, ja šī sieva nav aptraipījusies, bet ir šķīsta, tad viņu sods neskars, viņa paliks vesela un būs auglīga māte." 29 Šie ir bauslības noteikumi par greizsirdību: ja sieva, piederēdama vīram, ir lauzusi uzticību aptraipīdamās 30 vai kad vīru pārņem greizsirdības kaislība un viņš ir greizsirdīgs uz savu sievu, tad viņam sava sieva ir jānostata Tā Kunga priekšā, un priesterim jādara viss, kā tas šeit bauslībā noteikts. 31 Un tad vīrs būs bez noziedzības pārkāpumā, bet sieva nesīs pārkāpējas vainu</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likumi pastāv, lai ģimeni un indivīdu pasargātu no novirzēm viņa namā. To mēs redzam arī 5.Mozus 22:13-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slavas celšana un sagrāve cilvēka namā tiek sodīta ar naudas sodiem un aizliegumu šķirties, ja to ar pierādījumiem var apstiprināt. Viltus liecība ietekmē nākotnes liecības, un šajā gadījumā tas attiecas uz sievas nevain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astāv daudzi citi aizspriedumu veidi. Ja liecība tiek sagrozīta, lai sagrozītu tiesu, vai dota aizspriedumu dēļ, šādu liecību nevajadzētu ņemt vērā. Šo doktrīnu dažreiz</w:t>
      </w:r>
      <w:r>
        <w:rPr>
          <w:sz w:val="22"/>
          <w:szCs w:val="22"/>
          <w:lang w:val="lv-LV"/>
        </w:rPr>
        <w:t xml:space="preserve"> sauc par </w:t>
      </w:r>
      <w:r>
        <w:rPr>
          <w:rFonts w:eastAsia="Times New Roman Baltic" w:cs="Times New Roman Baltic" w:ascii="Times New Roman Baltic" w:hAnsi="Times New Roman Baltic"/>
          <w:i/>
          <w:iCs/>
          <w:sz w:val="22"/>
          <w:szCs w:val="22"/>
          <w:lang w:val="lv-LV"/>
        </w:rPr>
        <w:t>Negoda koka doktrīnu</w:t>
      </w:r>
      <w:r>
        <w:rPr>
          <w:rFonts w:eastAsia="Times New Roman Baltic" w:cs="Times New Roman Baltic" w:ascii="Times New Roman Baltic" w:hAnsi="Times New Roman Baltic"/>
          <w:sz w:val="22"/>
          <w:szCs w:val="22"/>
          <w:lang w:val="lv-LV"/>
        </w:rPr>
        <w:t xml:space="preserve">, taču tā ir jāpielieto uzmanīgi un tikai specifiskos apstākļos (sk. 5.Mozus 22:13-21; un </w:t>
      </w:r>
      <w:r>
        <w:rPr>
          <w:i/>
          <w:iCs/>
          <w:sz w:val="22"/>
          <w:szCs w:val="22"/>
          <w:lang w:val="lv-LV"/>
        </w:rPr>
        <w:t xml:space="preserve">The </w:t>
      </w:r>
      <w:r>
        <w:rPr>
          <w:rStyle w:val="Hyperlink"/>
          <w:i/>
          <w:iCs/>
          <w:sz w:val="22"/>
          <w:szCs w:val="22"/>
          <w:lang w:val="lv-LV"/>
        </w:rPr>
        <w:t>Law and the Seventh Commandment (No. 260)</w:t>
      </w:r>
      <w:r>
        <w:rPr>
          <w:rFonts w:eastAsia="Times New Roman Baltic" w:cs="Times New Roman Baltic" w:ascii="Times New Roman Baltic" w:hAnsi="Times New Roman Baltic"/>
          <w:i/>
          <w:iCs/>
          <w:sz w:val="22"/>
          <w:szCs w:val="22"/>
          <w:lang w:val="lv-LV"/>
        </w:rPr>
        <w:t>(Bauslība un Septītais Bauslis [260]</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ieva bauslība ir liecība </w:t>
      </w:r>
      <w:r>
        <w:rPr>
          <w:sz w:val="22"/>
          <w:szCs w:val="22"/>
          <w:lang w:val="lv-LV"/>
        </w:rPr>
        <w:t>pret pasauli.</w:t>
      </w:r>
    </w:p>
    <w:p>
      <w:pPr>
        <w:pStyle w:val="Normal"/>
        <w:rPr>
          <w:sz w:val="22"/>
          <w:szCs w:val="22"/>
          <w:lang w:val="lv-LV"/>
        </w:rPr>
      </w:pPr>
      <w:r>
        <w:rPr>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Romiešiem 3:9-23 9 Kā tad nu ir: vai mēs, jūdi, esam labāki? Nebūt ne! Jo mēs jau iepriekš rādījām, ka tiklab jūdi, kā grieķi ir vainīgi un stāv zem grēka. 10 Gluži, kā ir rakstīts: nav neviena taisna, it neviena. 11 Nav neviena, kas saprot, neviena, kas meklē Dievu. 12 Visi ir novirzījušies, visi kopā kļuvuši nelietīgi. Nav neviena, kas dara labu, it neviena. 13 Viņu rīkle ir atvērts kaps, ar savām mēlēm viņi kļuvuši viltnieki, čūsku inde ir aiz viņu lūpām. 14 Viņu mute ir pilna lāstu un rū</w:t>
      </w:r>
      <w:r>
        <w:rPr>
          <w:sz w:val="18"/>
          <w:szCs w:val="18"/>
          <w:lang w:val="lv-LV"/>
        </w:rPr>
        <w:t>g</w:t>
      </w:r>
      <w:r>
        <w:rPr>
          <w:rFonts w:eastAsia="Times New Roman Baltic" w:cs="Times New Roman Baltic" w:ascii="Times New Roman Baltic" w:hAnsi="Times New Roman Baltic"/>
          <w:sz w:val="18"/>
          <w:szCs w:val="18"/>
          <w:lang w:val="lv-LV"/>
        </w:rPr>
        <w:t xml:space="preserve">tuma. 15 Viņu kājas steidzas izliet asinis, 16 posts un bēdas ir uz viņu ceļiem, 17 un miera ceļa viņi nepazīst, 18 Dieva bijības nav viņu acu priekšā! - 19 Bet mēs zinām, ka viss bauslībā teiktais teikts tiem, kas stāv zem bauslības; tā visiem aizdarīta </w:t>
      </w:r>
      <w:r>
        <w:rPr>
          <w:sz w:val="18"/>
          <w:szCs w:val="18"/>
          <w:lang w:val="lv-LV"/>
        </w:rPr>
        <w:t>m</w:t>
      </w:r>
      <w:r>
        <w:rPr>
          <w:rFonts w:eastAsia="Times New Roman Baltic" w:cs="Times New Roman Baltic" w:ascii="Times New Roman Baltic" w:hAnsi="Times New Roman Baltic"/>
          <w:sz w:val="18"/>
          <w:szCs w:val="18"/>
          <w:lang w:val="lv-LV"/>
        </w:rPr>
        <w:t>ute, un visa pasaule vainīga Dieva priekšā. 20 Jo ar bauslības darbiem neviens cilvēks nevar kļūt taisnots Viņa priekšā. Jo bauslība dod - grēka atziņu. 21 Bet tagad neatkarīgi no bauslības atklājusies Dieva taisnība, ko jau apliecina bauslība un pravieši</w:t>
      </w:r>
      <w:r>
        <w:rPr>
          <w:sz w:val="18"/>
          <w:szCs w:val="18"/>
          <w:lang w:val="lv-LV"/>
        </w:rPr>
        <w:t>.</w:t>
      </w:r>
      <w:r>
        <w:rPr>
          <w:rFonts w:eastAsia="Times New Roman Baltic" w:cs="Times New Roman Baltic" w:ascii="Times New Roman Baltic" w:hAnsi="Times New Roman Baltic"/>
          <w:sz w:val="18"/>
          <w:szCs w:val="18"/>
          <w:lang w:val="lv-LV"/>
        </w:rPr>
        <w:t xml:space="preserve"> 22 Šī Dieva taisnība dota ticībā uz Jēzu Kristu visiem, kas tic. Jo tur nav nekādas starpības; 23 jo visi ir grēkojuši, un visiem trūkst dievišķās godīb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viens cilvēks nevar tikt taisnots caur bauslību, taču Dieva bauslība ir Taisnīga, un to ir liecinājuši Pravie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ti radīšana bija pārbaude ar grūtiem pārbaudījumiem, un visi ir grēkojuši un visi attālinājušies no Dieva god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esas sistēmas un tiesnešu radī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tiesnešu sistēmu ir noteicis bauslībā (2.Mozus 18:13-26).</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b/>
          <w:b/>
          <w:bCs/>
          <w:i/>
          <w:i/>
          <w:iCs/>
          <w:lang w:val="lv-LV"/>
        </w:rPr>
      </w:pPr>
      <w:r>
        <w:rPr>
          <w:b/>
          <w:bCs/>
          <w:i/>
          <w:iCs/>
          <w:lang w:val="lv-LV"/>
        </w:rPr>
        <w:t>Tiesneši</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6:18 18 Tev būs iecelt sev tiesnešus un ierēdņus visos savos vārtos, ko Tas Kungs, tavs Dievs, tev dod, tavām ciltīm; viņi lai tiesā tautu ar taisnu ties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22"/>
          <w:szCs w:val="22"/>
          <w:lang w:val="lv-LV"/>
        </w:rPr>
        <w:t>Bauslība tiek dota septiņdesmit Izraēla vecajiem, kuriem ir savi pienākumi un sapratne tā Kunga Svētajā Garā.</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4.Mozus 11:16-17 16 Un Tas Kungs sacīja Mozum: "Sapulcini Man septiņdesmit vīrus no Israēla vecaju vidus, par kuriem tu zini, ka tie ir tautas vecaji un viņu ierēdņi; un tad ved tos pie Saiešanas telts, un lai tur viņi nostājas kopā ar tevi. 17 Tad Es nonākšu un ar tevi tur runāšu, un no tā Gara, kāds ir tev, Es ņemšu un likšu to viņos, un viņiem būs nest kopā ar tevi tautas nastas, lai tev nav vienam pašam viss jāne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utas nasta balstās uz bauslības izskaidrotājiem, Augsto Priesteri un Izraēla vecajo Padomes. No turienes visās Izraēla pilsētās un visās cilt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Laiku 19:1-7 1 Bet Jūdas ķēniņš Jošafāts atgriezās vesels savā namā Jeruzālemē. 2 Un redzētājs Jehus, Hananija dēls, iznāca viņam pretī un sacīja Jošafātam, Jūdas ķēniņam: "Vai tev vajadzēja palīdzēt tam bezdievim, un vai tev tiem, kas To Kungu ienīst, jāparāda mīlestība? Tādēļ Tā Kunga dusmas nāks pār tevi. 3 Taču tevī ir vēl atrodami arī labi darbi, jo tu esi iznīdējis no zemes ašēras un esi savā sirdī apņēmie</w:t>
      </w:r>
      <w:r>
        <w:rPr>
          <w:sz w:val="18"/>
          <w:szCs w:val="18"/>
          <w:lang w:val="lv-LV"/>
        </w:rPr>
        <w:t>s</w:t>
      </w:r>
      <w:r>
        <w:rPr>
          <w:rFonts w:eastAsia="Times New Roman Baltic" w:cs="Times New Roman Baltic" w:ascii="Times New Roman Baltic" w:hAnsi="Times New Roman Baltic"/>
          <w:sz w:val="18"/>
          <w:szCs w:val="18"/>
          <w:lang w:val="lv-LV"/>
        </w:rPr>
        <w:t xml:space="preserve"> Dievu meklēt." 4 Pēc tam kad Jošafāts bija kādu laiku Jeruzālemē nodzīvojis, viņš no jauna apstaigāja savu tautu no Bēršebas līdz Efraima kalniem un atgrieza to atkal pie Tā Kunga, viņu tēvu Dieva. 5 Un viņš zemē iecēla soģus visās stiprajās Jūdas pilsētās, ikkatrai pilsētai savu. 6 Un viņš piekodināja soģiem: "Pieraugiet, ko jūs darāt! Jūs taču nespriežat taisnību cilvēkiem, bet Tam Kungam, un Viņš ir ar jums, kad jūs spriežat tiesu. 7 Tad nu lai Tā Kunga bijāšana ir dzīva jūsos! Turiet svētu to un darie</w:t>
      </w:r>
      <w:r>
        <w:rPr>
          <w:sz w:val="18"/>
          <w:szCs w:val="18"/>
          <w:lang w:val="lv-LV"/>
        </w:rPr>
        <w:t>t</w:t>
      </w:r>
      <w:r>
        <w:rPr>
          <w:rFonts w:eastAsia="Times New Roman Baltic" w:cs="Times New Roman Baltic" w:ascii="Times New Roman Baltic" w:hAnsi="Times New Roman Baltic"/>
          <w:sz w:val="18"/>
          <w:szCs w:val="18"/>
          <w:lang w:val="lv-LV"/>
        </w:rPr>
        <w:t xml:space="preserve"> savu darbu, jo pie Tā Kunga, mūsu Dieva, nav nekādas netaisnības, nedz Viņš uzlūko kāda cilvēka vaigu, nedz arī saņem kādas dāvana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 tas Kungs ir ar Izraēla tiesnešiem, un nedrīkst būt cilvēku cieņa vai kukuļošana, jo viņi netiesā cilvēku, bet Dieva priekšā. Tas ir balstīts uz To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6-8 6 Nesagrozi tiesu savam nabagam, kad tas tiesājas. 7 Turies tālu no nepatiesas liecības; nenogalini nevainīgo un taisno, jo Es neattaisnošu vainīgo. 8 Neņem uzpirkšanas dāvanas, jo tās apstulbo gudro acis un pārgroza taisno lieta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5 15 Jums nebūs pieļaut tiesā netaisnību; tev nebūs zemākā vaigu nievāt un tev nav godbijībā jābīstas lielais, bet tiesā taisnīgi savu tuvā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neši tika iecelti tā, kā 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2.Mozus 18:22-27 22 Un lai tie</w:t>
      </w:r>
      <w:r>
        <w:rPr>
          <w:rFonts w:eastAsia="Times New Roman Baltic" w:cs="Times New Roman Baltic" w:ascii="Times New Roman Baltic" w:hAnsi="Times New Roman Baltic"/>
          <w:sz w:val="18"/>
          <w:szCs w:val="18"/>
          <w:lang w:val="lv-LV"/>
        </w:rPr>
        <w:t xml:space="preserve"> tiesā ļaudis jebkurā laikā, bet lai būtu tā, ka tie katru lielāku lietu nodotu tev, bet katru mazāku lietu iztiesā paši; tā tev būs vieglāk, un viņi palīdzēs tev nest tavu nastu. 23 Ja tu tā darīsi un Dievs tev tā pavēlēs, tad tu varēsi pastāvēt, un arī </w:t>
      </w:r>
      <w:r>
        <w:rPr>
          <w:sz w:val="18"/>
          <w:szCs w:val="18"/>
          <w:lang w:val="lv-LV"/>
        </w:rPr>
        <w:t>v</w:t>
      </w:r>
      <w:r>
        <w:rPr>
          <w:rFonts w:eastAsia="Times New Roman Baltic" w:cs="Times New Roman Baltic" w:ascii="Times New Roman Baltic" w:hAnsi="Times New Roman Baltic"/>
          <w:sz w:val="18"/>
          <w:szCs w:val="18"/>
          <w:lang w:val="lv-LV"/>
        </w:rPr>
        <w:t xml:space="preserve">isi šie ļaudis ies savā vietā ar mieru." 24 Un Mozus paklausīja sava sievastēva balsij un darīja visu, ko tas bija sacījis. 25 Viņš izraudzīja spējīgus vīrus no visa Israēla un iecēla tos tautai par priekšniekiem pār tūkstošiem, simtiem, piecdesmitiem un </w:t>
      </w:r>
      <w:r>
        <w:rPr>
          <w:sz w:val="18"/>
          <w:szCs w:val="18"/>
          <w:lang w:val="lv-LV"/>
        </w:rPr>
        <w:t>d</w:t>
      </w:r>
      <w:r>
        <w:rPr>
          <w:rFonts w:eastAsia="Times New Roman Baltic" w:cs="Times New Roman Baltic" w:ascii="Times New Roman Baltic" w:hAnsi="Times New Roman Baltic"/>
          <w:sz w:val="18"/>
          <w:szCs w:val="18"/>
          <w:lang w:val="lv-LV"/>
        </w:rPr>
        <w:t>esmitiem. 26 Un viņi sprieda tiesu jebkurā laikā, un visas grūtās lietas tie cēla priekšā Mozum, bet visas mazās lietas iztiesāja paši. 27 Tad Mozus atlaida savu sievastēvu, un tas atgriezās savā zemē.</w:t>
        <w:br/>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pārskaitīja izraēla ieceltos tiesnešu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5.Moz</w:t>
      </w:r>
      <w:r>
        <w:rPr>
          <w:rFonts w:eastAsia="Times New Roman Baltic" w:cs="Times New Roman Baltic" w:ascii="Times New Roman Baltic" w:hAnsi="Times New Roman Baltic"/>
          <w:sz w:val="18"/>
          <w:szCs w:val="18"/>
          <w:lang w:val="lv-LV"/>
        </w:rPr>
        <w:t>us 1:12-17 12 Kā gan lai es viens paceļu jūsu grūtumu, nesaskaņas un strīdu nastu? 13 Izraugiet no savām ciltīm sev gudrus vīrus, kas ir sapratīgi un zināmi, un es jums tos celšu par galveniem. 14 Un jūs man atbildējāt un sacījāt: tavs priekšlikums, ko tu</w:t>
      </w:r>
      <w:r>
        <w:rPr>
          <w:sz w:val="18"/>
          <w:szCs w:val="18"/>
          <w:lang w:val="lv-LV"/>
        </w:rPr>
        <w:t xml:space="preserve"> </w:t>
      </w:r>
      <w:r>
        <w:rPr>
          <w:rFonts w:eastAsia="Times New Roman Baltic" w:cs="Times New Roman Baltic" w:ascii="Times New Roman Baltic" w:hAnsi="Times New Roman Baltic"/>
          <w:sz w:val="18"/>
          <w:szCs w:val="18"/>
          <w:lang w:val="lv-LV"/>
        </w:rPr>
        <w:t>mini, ir teicams un izpildāms. 15 Tad es izraudzīju jūsu cilšu galvenos, gudrus un zināmus vīrus, un es tos iecēlu par galvenajiem pār jums - virsniekus pār tūkstošiem, pār simtiem, pār piecdesmitiem un pār desmitiem, kā arī uzraugus jūsu ciltīm. 16 Un jū</w:t>
      </w:r>
      <w:r>
        <w:rPr>
          <w:sz w:val="18"/>
          <w:szCs w:val="18"/>
          <w:lang w:val="lv-LV"/>
        </w:rPr>
        <w:t>s</w:t>
      </w:r>
      <w:r>
        <w:rPr>
          <w:rFonts w:eastAsia="Times New Roman Baltic" w:cs="Times New Roman Baltic" w:ascii="Times New Roman Baltic" w:hAnsi="Times New Roman Baltic"/>
          <w:sz w:val="18"/>
          <w:szCs w:val="18"/>
          <w:lang w:val="lv-LV"/>
        </w:rPr>
        <w:t>u tiesnešiem tai laikā es pavēlēju, sacīdams: izklaušiniet lietas jūsu brāļu starpā un spriediet taisnu tiesu starp ikvienu cilvēku, gan ciltsbrāli, gan piemājotāju. 17 Tiesā neuzlūkojiet neviena vaigu, kā mazo, tā lielo uzklausiet, nebīstieties ne no vie</w:t>
      </w:r>
      <w:r>
        <w:rPr>
          <w:sz w:val="18"/>
          <w:szCs w:val="18"/>
          <w:lang w:val="lv-LV"/>
        </w:rPr>
        <w:t>n</w:t>
      </w:r>
      <w:r>
        <w:rPr>
          <w:rFonts w:eastAsia="Times New Roman Baltic" w:cs="Times New Roman Baltic" w:ascii="Times New Roman Baltic" w:hAnsi="Times New Roman Baltic"/>
          <w:sz w:val="18"/>
          <w:szCs w:val="18"/>
          <w:lang w:val="lv-LV"/>
        </w:rPr>
        <w:t>a, jo tiesa pieder Dievam; bet to lietu, kas jums par grūtu, to nesiet man, es to uzklausīš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Tomēr Izraēlam tik un tā bija problēmas viņu ticībā, pat zem taisnu tiesnešu vadības.</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sai ir jāaizsargā personas cieņa gan tiesas procedūrā, gan arī so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5:1-3 1 Kad starp vīriem ir kādas nesaskaņas un tie nāk pie tiesas, tad lai pār tiem spriež tiesu: taisnais lai tiek attaisnots, bet netaisnais lai tiek notiesāts. 2 Un, ja vainīgais ir pelnījis sitienus, tad lai tiesnesis liek tam nomesties zemē</w:t>
      </w:r>
      <w:r>
        <w:rPr>
          <w:sz w:val="18"/>
          <w:szCs w:val="18"/>
          <w:lang w:val="lv-LV"/>
        </w:rPr>
        <w:t xml:space="preserve"> </w:t>
      </w:r>
      <w:r>
        <w:rPr>
          <w:rFonts w:eastAsia="Times New Roman Baltic" w:cs="Times New Roman Baltic" w:ascii="Times New Roman Baltic" w:hAnsi="Times New Roman Baltic"/>
          <w:sz w:val="18"/>
          <w:szCs w:val="18"/>
          <w:lang w:val="lv-LV"/>
        </w:rPr>
        <w:t>un, viņam klāt esot, tam dot sitienus skaitā, pēc viņa vainas. 3 Viņam var dot četrdesmit sitienus, ne vairāk, ka, to vairāk sitieniem sitot, tavs brālis netiktu pazemots tavās acīs.</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Tiesnešu pienākum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pieprasa nozieguma izmaklēšanu un pierādījumus ties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1:1-9 1 Kad atrod kādu nosistu tanī zemē, ko Tas Kungs, tavs Dievs, tev dos, lai tu to iemantotu, un tas guļ uz lauka, bet neviens nezina, kas viņu ir nositis, 2 tad taviem vecajiem un taviem tiesnešiem ir jāiziet laukā un ir jāizmērī attālums līdz tām pilsētām, kas ir nokautā apkaimē. 3 Kura pilsēta ir nokautam vistuvākā, tās pilsētas vecaji lai ņem no liellopiem teli, ar ko vēl nav strādāts un kas nav vēl jūgu vilkusi. 4 Tad šīs pilsētas vecaji lai noved teli tekoša strauta ielejā, k</w:t>
      </w:r>
      <w:r>
        <w:rPr>
          <w:sz w:val="18"/>
          <w:szCs w:val="18"/>
          <w:lang w:val="lv-LV"/>
        </w:rPr>
        <w:t>u</w:t>
      </w:r>
      <w:r>
        <w:rPr>
          <w:rFonts w:eastAsia="Times New Roman Baltic" w:cs="Times New Roman Baltic" w:ascii="Times New Roman Baltic" w:hAnsi="Times New Roman Baltic"/>
          <w:sz w:val="18"/>
          <w:szCs w:val="18"/>
          <w:lang w:val="lv-LV"/>
        </w:rPr>
        <w:t>r netiek nekas ne darīts, ne sēts, un tur strauta ielejā lai tie lauž telei sprandu. 5 Tad lai pieiet priesteri, Levija cilts dēli, jo Tas Kungs, tavs Dievs, viņus ir izraudzījis Viņam kalpot un svētīt Tā Kunga Vārdā un pēc viņu vārdiem izšķirt ikvienu ti</w:t>
      </w:r>
      <w:r>
        <w:rPr>
          <w:sz w:val="18"/>
          <w:szCs w:val="18"/>
          <w:lang w:val="lv-LV"/>
        </w:rPr>
        <w:t>e</w:t>
      </w:r>
      <w:r>
        <w:rPr>
          <w:rFonts w:eastAsia="Times New Roman Baltic" w:cs="Times New Roman Baltic" w:ascii="Times New Roman Baltic" w:hAnsi="Times New Roman Baltic"/>
          <w:sz w:val="18"/>
          <w:szCs w:val="18"/>
          <w:lang w:val="lv-LV"/>
        </w:rPr>
        <w:t>sas lietu un izlīdzināt ikvienu vainu. 6 Un visi šīs pilsētas vecaji, kas nokautam vistuvāk dzīvo, lai mazgā savas rokas pār to teli, kurai ir lauzts sprands strauta ielejā, 7 un viņi lai atbild un saka: mūsu rokas nav izlējušas šīs asinis, un mūsu acis n</w:t>
      </w:r>
      <w:r>
        <w:rPr>
          <w:sz w:val="18"/>
          <w:szCs w:val="18"/>
          <w:lang w:val="lv-LV"/>
        </w:rPr>
        <w:t>e</w:t>
      </w:r>
      <w:r>
        <w:rPr>
          <w:rFonts w:eastAsia="Times New Roman Baltic" w:cs="Times New Roman Baltic" w:ascii="Times New Roman Baltic" w:hAnsi="Times New Roman Baltic"/>
          <w:sz w:val="18"/>
          <w:szCs w:val="18"/>
          <w:lang w:val="lv-LV"/>
        </w:rPr>
        <w:t>ko no tā nav redzējušas. 8 Piedod, ak, Kungs, Savai Israēla tautai, ko Tu esi atpestījis, un nepielīdzini nevainīgas asinis Savas Israēla tautas vidū. - Tad viņam būs piedots par šīm asinīm. 9 Tā tu izdeldēsi no sava vidus nevainīgas asinis, darīdams, kas</w:t>
      </w:r>
      <w:r>
        <w:rPr>
          <w:sz w:val="18"/>
          <w:szCs w:val="18"/>
          <w:lang w:val="lv-LV"/>
        </w:rPr>
        <w:t xml:space="preserve"> </w:t>
      </w:r>
      <w:r>
        <w:rPr>
          <w:rFonts w:eastAsia="Times New Roman Baltic" w:cs="Times New Roman Baltic" w:ascii="Times New Roman Baltic" w:hAnsi="Times New Roman Baltic"/>
          <w:sz w:val="18"/>
          <w:szCs w:val="18"/>
          <w:lang w:val="lv-LV"/>
        </w:rPr>
        <w:t>ir taisnīgi Tā Kunga acī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sā šajā pastāv nevainības prezumpcija līdz pat tiesas lēmumam. Nevainības prezumpcija ir taisnīguma koncepcija, kas vijas cauri visai Dieva bauslībai, tomēr visi cilvēki ir novirzījušies un vainīgi bauslības priekšā (sk.</w:t>
      </w:r>
      <w:r>
        <w:rPr>
          <w:i/>
          <w:iCs/>
          <w:sz w:val="22"/>
          <w:szCs w:val="22"/>
          <w:lang w:val="lv-LV"/>
        </w:rPr>
        <w:t xml:space="preserve"> </w:t>
      </w:r>
      <w:r>
        <w:rPr>
          <w:rStyle w:val="Hyperlink"/>
          <w:i/>
          <w:iCs/>
          <w:sz w:val="22"/>
          <w:szCs w:val="22"/>
          <w:lang w:val="lv-LV"/>
        </w:rPr>
        <w:t>Law and the Sixth Commandment (No. 259)</w:t>
      </w:r>
      <w:r>
        <w:rPr>
          <w:rFonts w:eastAsia="Times New Roman Baltic" w:cs="Times New Roman Baltic" w:ascii="Times New Roman Baltic" w:hAnsi="Times New Roman Baltic"/>
          <w:i/>
          <w:iCs/>
          <w:sz w:val="22"/>
          <w:szCs w:val="22"/>
          <w:lang w:val="lv-LV"/>
        </w:rPr>
        <w:t>(Bauslība un sestais bauslis [259]</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 apsūdzētājs un pretinieks tika likts tiesā ar saviem sekotājiem, ar Kristu tuksnesī. Tās ir Kristus asinis, kas attīra mūsu apziņu no nāves darbiem, lai mēs kalpotu Dzīvajam Dievam (Ebr. 9:13-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tiesa ir nospriesta un spriedums paziņots, tad tiek iekasēta visa maks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2.Mozus 21:30-32 30 Bet, ja piespriež izpirkšanas maks</w:t>
      </w:r>
      <w:r>
        <w:rPr>
          <w:rFonts w:eastAsia="Times New Roman Baltic" w:cs="Times New Roman Baltic" w:ascii="Times New Roman Baltic" w:hAnsi="Times New Roman Baltic"/>
          <w:sz w:val="18"/>
          <w:szCs w:val="18"/>
          <w:lang w:val="lv-LV"/>
        </w:rPr>
        <w:t>u, tad lai viņš par savas dzīvības izpirkšanu dod visu, ko no viņa prasa.31 Arī, ja viņa dēlu sabada vai sabada viņa meitu, lai rīkojas pēc tiem pašiem likumiem.32 Bet, ja vergs vai verdzene tiek sabadīti, tad lai īpašnieks dod viņu kungam trīsdesmit sudraba seķeļus, bet vērsi lai nomētā ar akmeņiem.</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esas un procedūr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No tiesne</w:t>
      </w:r>
      <w:r>
        <w:rPr>
          <w:rFonts w:eastAsia="Times New Roman Baltic" w:cs="Times New Roman Baltic" w:ascii="Times New Roman Baltic" w:hAnsi="Times New Roman Baltic"/>
          <w:sz w:val="22"/>
          <w:szCs w:val="22"/>
          <w:lang w:val="lv-LV"/>
        </w:rPr>
        <w:t>šu iecelšanas izriet, ka arī tiesas un procedūra tiek noteikta pēc bauslības autoritātes. Ir noteikts izmeklēšanas un tiesas process (sk. arī 5.Mozus 21:1-9 augst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Tiesa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rūtas un pretrunīgas lietas ir jāizskata augstākās tiesās.</w:t>
      </w:r>
    </w:p>
    <w:p>
      <w:pPr>
        <w:pStyle w:val="Normal"/>
        <w:rPr>
          <w:lang w:val="lv-LV"/>
        </w:rPr>
      </w:pPr>
      <w:r>
        <w:rPr>
          <w:lang w:val="lv-LV"/>
        </w:rPr>
        <w:t xml:space="preserve"> </w:t>
      </w:r>
    </w:p>
    <w:p>
      <w:pPr>
        <w:pStyle w:val="Normal"/>
        <w:ind w:left="142" w:right="227" w:hanging="0"/>
        <w:rPr/>
      </w:pPr>
      <w:r>
        <w:rPr>
          <w:sz w:val="18"/>
          <w:szCs w:val="18"/>
          <w:lang w:val="lv-LV"/>
        </w:rPr>
        <w:t xml:space="preserve">5.Mozus 17:8-11 8 </w:t>
      </w:r>
      <w:r>
        <w:rPr>
          <w:rFonts w:eastAsia="Times New Roman Baltic" w:cs="Times New Roman Baltic" w:ascii="Times New Roman Baltic" w:hAnsi="Times New Roman Baltic"/>
          <w:sz w:val="18"/>
          <w:szCs w:val="18"/>
          <w:lang w:val="lv-LV"/>
        </w:rPr>
        <w:t>Ja tev ir pavisam grūti izspriest kādu lietu starp asinīm un asinīm, starp sūdzību un sūdzību, starp varmācību un varmācību, strīdus lietas tavos vārtos, tad celies un ej uz to vietu, ko Tas Kungs, tavs Dievs, Sev izraudzīs. 9 Un tad ej pie priesteriem, p</w:t>
      </w:r>
      <w:r>
        <w:rPr>
          <w:sz w:val="18"/>
          <w:szCs w:val="18"/>
          <w:lang w:val="lv-LV"/>
        </w:rPr>
        <w:t>i</w:t>
      </w:r>
      <w:r>
        <w:rPr>
          <w:rFonts w:eastAsia="Times New Roman Baltic" w:cs="Times New Roman Baltic" w:ascii="Times New Roman Baltic" w:hAnsi="Times New Roman Baltic"/>
          <w:sz w:val="18"/>
          <w:szCs w:val="18"/>
          <w:lang w:val="lv-LV"/>
        </w:rPr>
        <w:t>e levītiem un pie tiesneša, kuri tanī brīdī tur būs, un jautā, un tad viņi tev sludinās tiesas spriedumu. 10 Un tad tev jādara pēc tā vārda, ko viņi tev darīs zināmu tanī vietā, ko Tas Kungs Sev izraudzīs, un tev būs ņemt vērā un visu izpildīt, ko viņi te</w:t>
      </w:r>
      <w:r>
        <w:rPr>
          <w:sz w:val="18"/>
          <w:szCs w:val="18"/>
          <w:lang w:val="lv-LV"/>
        </w:rPr>
        <w:t>v</w:t>
      </w:r>
      <w:r>
        <w:rPr>
          <w:rFonts w:eastAsia="Times New Roman Baltic" w:cs="Times New Roman Baltic" w:ascii="Times New Roman Baltic" w:hAnsi="Times New Roman Baltic"/>
          <w:sz w:val="18"/>
          <w:szCs w:val="18"/>
          <w:lang w:val="lv-LV"/>
        </w:rPr>
        <w:t xml:space="preserve"> mācīs. 11 Pēc bauslības, ko tie tev mācīs, un pēc tās tiesas, ko tie tev sacīs, tev būs rīkoties; bet nenovērsies no tā vārda, ko viņi tev sacīja, ne pa labi, ne pa kreisi.</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Rezolūcija starp abām pusē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ām lietām vajadzētu vispirms tikt atrisinātām savā starpā, un tiesas priekšā vajadzētu nākt tikai nevienošanās gadīj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18:15-16 15 Bet, ja tavs brālis grēko, tad noej un pamāci viņu zem četrām acīm; kad viņš tev klausa, tad tu savu brāli esi mantojis. 16 Un, ja viņš neklausa, tad pieaicini vēl vienu vai divus, lai no divu vai triju liecinieku mutes katrs vārds tiek apstiprināts.</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b/>
          <w:b/>
          <w:bCs/>
          <w:i/>
          <w:i/>
          <w:iCs/>
          <w:sz w:val="22"/>
          <w:szCs w:val="22"/>
          <w:lang w:val="lv-LV"/>
        </w:rPr>
      </w:pPr>
      <w:r>
        <w:rPr>
          <w:rFonts w:eastAsia="Times New Roman Baltic" w:cs="Times New Roman Baltic" w:ascii="Times New Roman Baltic" w:hAnsi="Times New Roman Baltic"/>
          <w:b/>
          <w:bCs/>
          <w:i/>
          <w:iCs/>
          <w:lang w:val="lv-LV"/>
        </w:rPr>
        <w:t>Procedūra</w:t>
      </w:r>
    </w:p>
    <w:p>
      <w:pPr>
        <w:pStyle w:val="Normal"/>
        <w:rPr>
          <w:b/>
          <w:b/>
          <w:bCs/>
          <w:i/>
          <w:i/>
          <w:iCs/>
          <w:sz w:val="22"/>
          <w:szCs w:val="22"/>
          <w:lang w:val="lv-LV"/>
        </w:rPr>
      </w:pPr>
      <w:r>
        <w:rPr>
          <w:b/>
          <w:bCs/>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ecajie pilsētā pastāvēja tādēļ, lai uzturētu taisnību tiesās, kas tik sauktas par pilsētas vārtiem, jo senantnē tieši tur vecajie noturēja tiesas. (5.Mozus </w:t>
      </w:r>
      <w:r>
        <w:rPr>
          <w:sz w:val="22"/>
          <w:szCs w:val="22"/>
          <w:lang w:val="lv-LV"/>
        </w:rPr>
        <w:t>21:19; 22:15; 25:7 Amosa 5:12, 15; Cakarijas 8:16).</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as Zāle, ko izveidoja Zālamans, tika izveidota no ciedra. Tā bija atsevišķi no ķēniņa nama, kurā bija zāle  tiesas verandā, kas bija izveidota līdzīgi. (1Ķēniņu 7: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ūdzības tiek iesniegtas rakstiskā veidā (sk. Ījaba 31:3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as struktūra ir jāuztver ar attiecīgu nopietnību un cieņu, jo tā nāk no Dieva un Taisnības Elohima (sk. 2.Mozus 22:28). Nedrīkst necienīgi izturēties pret tiesu un tās kārtību (5.Mozus 17:12, 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17:9-13 9 Un tad </w:t>
      </w:r>
      <w:r>
        <w:rPr>
          <w:rFonts w:eastAsia="Times New Roman Baltic" w:cs="Times New Roman Baltic" w:ascii="Times New Roman Baltic" w:hAnsi="Times New Roman Baltic"/>
          <w:sz w:val="18"/>
          <w:szCs w:val="18"/>
          <w:lang w:val="lv-LV"/>
        </w:rPr>
        <w:t>ej pie priesteriem, pie levītiem un pie tiesneša, kuri tanī brīdī tur būs, un jautā, un tad viņi tev sludinās tiesas spriedumu. 10 Un tad tev jādara pēc tā vārda, ko viņi tev darīs zināmu tanī vietā, ko Tas Kungs Sev izraudzīs, un tev būs ņemt vērā un vis</w:t>
      </w:r>
      <w:r>
        <w:rPr>
          <w:sz w:val="18"/>
          <w:szCs w:val="18"/>
          <w:lang w:val="lv-LV"/>
        </w:rPr>
        <w:t>u</w:t>
      </w:r>
      <w:r>
        <w:rPr>
          <w:rFonts w:eastAsia="Times New Roman Baltic" w:cs="Times New Roman Baltic" w:ascii="Times New Roman Baltic" w:hAnsi="Times New Roman Baltic"/>
          <w:sz w:val="18"/>
          <w:szCs w:val="18"/>
          <w:lang w:val="lv-LV"/>
        </w:rPr>
        <w:t xml:space="preserve"> izpildīt, ko viņi tev mācīs. 11 Pēc bauslības, ko tie tev mācīs, un pēc tās tiesas, ko tie tev sacīs, tev būs rīkoties; bet nenovērsies no tā vārda, ko viņi tev sacīja, ne pa labi, ne pa kreisi. 12 Bet vīram, kas izturēsies pārgalvīgi, neklausīdams pries</w:t>
      </w:r>
      <w:r>
        <w:rPr>
          <w:sz w:val="18"/>
          <w:szCs w:val="18"/>
          <w:lang w:val="lv-LV"/>
        </w:rPr>
        <w:t>t</w:t>
      </w:r>
      <w:r>
        <w:rPr>
          <w:rFonts w:eastAsia="Times New Roman Baltic" w:cs="Times New Roman Baltic" w:ascii="Times New Roman Baltic" w:hAnsi="Times New Roman Baltic"/>
          <w:sz w:val="18"/>
          <w:szCs w:val="18"/>
          <w:lang w:val="lv-LV"/>
        </w:rPr>
        <w:t>erim, kas tur darbojas, kalpodams Tam Kungam, savam Dievam, vai arī tiesnesim,- tādam vīram ir jāmirst, jo tev būs izdeldēt ļaunumu no Israēla vidus. 13 Lai visa tauta to dabū zināt, lai bīstas un lai vairs nerīkojas pārgalvīg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paņems Svēto Garu, kas atrodas uz Mesijas un dos to tiesnešiem un Izraēla vadītājiem, attiecībā pēc viņu lūguma un paklausības Viņ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1Ķēniņu 3:5-15 5 Kādu nakti Gibeonā Tas Kungs Salamanam parādījās sapnī. Un Tas Kungs sacīja: "Saki man, ko lai Es tev dodu?" 6 Un Salamans sacīja: "Tu parādīji manam tēvam, savam kalpam Dāvidam, lielu žēlastību, tādēļ ka viņš staigāja Tavā priekšā uzticīgā mīlestībā, taisnībā un sirds atklātībā, un Tu joprojām šo pašu lielo žēlastību esi arī saglabājis pret viņu un esi viņam devis dēlu, kas </w:t>
      </w:r>
      <w:r>
        <w:rPr>
          <w:sz w:val="18"/>
          <w:szCs w:val="18"/>
          <w:lang w:val="lv-LV"/>
        </w:rPr>
        <w:t>š</w:t>
      </w:r>
      <w:r>
        <w:rPr>
          <w:rFonts w:eastAsia="Times New Roman Baltic" w:cs="Times New Roman Baltic" w:ascii="Times New Roman Baltic" w:hAnsi="Times New Roman Baltic"/>
          <w:sz w:val="18"/>
          <w:szCs w:val="18"/>
          <w:lang w:val="lv-LV"/>
        </w:rPr>
        <w:t>odien sēž uz viņa troņa. 7 Un tagad Tu, Kungs, mans Dievs, esi Savu kalpu iecēlis par ķēniņu mana tēva Dāvida vietā. Bet es vēl esmu jauns zēns, kas nezina, kā iziet un kā ienākt. 8 Un Tavs kalps atrodas Tavas tautas vidū, kādu Tu pats esi izraudzījis, ka</w:t>
      </w:r>
      <w:r>
        <w:rPr>
          <w:sz w:val="18"/>
          <w:szCs w:val="18"/>
          <w:lang w:val="lv-LV"/>
        </w:rPr>
        <w:t>s</w:t>
      </w:r>
      <w:r>
        <w:rPr>
          <w:rFonts w:eastAsia="Times New Roman Baltic" w:cs="Times New Roman Baltic" w:ascii="Times New Roman Baltic" w:hAnsi="Times New Roman Baltic"/>
          <w:sz w:val="18"/>
          <w:szCs w:val="18"/>
          <w:lang w:val="lv-LV"/>
        </w:rPr>
        <w:t xml:space="preserve"> ir liela tauta, kuru nevar aplēst, nedz izskaitīt tās lielā vairuma dēļ. 9 Un tādēļ dod Savam kalpam gaišu sirdsprātu, lai viņš varētu būt soģis pār Tavu tautu un lai varētu atšķirt labu un ļaunu, jo kas gan lai spētu pārvaldīt šo Tavu lielo tautu?" 10 U</w:t>
      </w:r>
      <w:r>
        <w:rPr>
          <w:sz w:val="18"/>
          <w:szCs w:val="18"/>
          <w:lang w:val="lv-LV"/>
        </w:rPr>
        <w:t>n</w:t>
      </w:r>
      <w:r>
        <w:rPr>
          <w:rFonts w:eastAsia="Times New Roman Baltic" w:cs="Times New Roman Baltic" w:ascii="Times New Roman Baltic" w:hAnsi="Times New Roman Baltic"/>
          <w:sz w:val="18"/>
          <w:szCs w:val="18"/>
          <w:lang w:val="lv-LV"/>
        </w:rPr>
        <w:t xml:space="preserve"> šis vārds patika Tam Kungam, proti, ka Salamans tieši šādu lietu bija lūdzis. 11 Un Tas Kungs viņam atbildēja: "Tāpēc, ka tu esi izlūdzies sev šo lietu, bet neesi lūdzis sev garu mūžu, nedz bagātību, nedz nāvi taviem ienaidniekiem, bet esi gan lūdzis, kā</w:t>
      </w:r>
      <w:r>
        <w:rPr>
          <w:sz w:val="18"/>
          <w:szCs w:val="18"/>
          <w:lang w:val="lv-LV"/>
        </w:rPr>
        <w:t xml:space="preserve"> </w:t>
      </w:r>
      <w:r>
        <w:rPr>
          <w:rFonts w:eastAsia="Times New Roman Baltic" w:cs="Times New Roman Baltic" w:ascii="Times New Roman Baltic" w:hAnsi="Times New Roman Baltic"/>
          <w:sz w:val="18"/>
          <w:szCs w:val="18"/>
          <w:lang w:val="lv-LV"/>
        </w:rPr>
        <w:t>izprast taisnību un kā tai paklausīt, 12 tad Es tev došu, kā tu esi vēlējies: redzi, Es tev dodu gudru sirdi un tik sapratīgu, ka tāds, kāds esi tu, nav vēl neviens cilvēks bijis priekš tevis un tev līdzīgs necelsies arī pēc tevis. 13 Un tādēļ, ka tu to n</w:t>
      </w:r>
      <w:r>
        <w:rPr>
          <w:sz w:val="18"/>
          <w:szCs w:val="18"/>
          <w:lang w:val="lv-LV"/>
        </w:rPr>
        <w:t>e</w:t>
      </w:r>
      <w:r>
        <w:rPr>
          <w:rFonts w:eastAsia="Times New Roman Baltic" w:cs="Times New Roman Baltic" w:ascii="Times New Roman Baltic" w:hAnsi="Times New Roman Baltic"/>
          <w:sz w:val="18"/>
          <w:szCs w:val="18"/>
          <w:lang w:val="lv-LV"/>
        </w:rPr>
        <w:t>esi lūdzis, Es tev došu arī bagātību un godu: un tāda kā tu starp ķēniņiem nebūs visā tavā mūžā. 14 Un, ja vien tu staigāsi Manus ceļus, turēdams Manus likumus un Manus baušļus, kā staigāja tavs tēvs Dāvids, tad Es vēl arī pagarināšu tava mūža dienas." 15</w:t>
      </w:r>
      <w:r>
        <w:rPr>
          <w:sz w:val="18"/>
          <w:szCs w:val="18"/>
          <w:lang w:val="lv-LV"/>
        </w:rPr>
        <w:t xml:space="preserve"> </w:t>
      </w:r>
      <w:r>
        <w:rPr>
          <w:rFonts w:eastAsia="Times New Roman Baltic" w:cs="Times New Roman Baltic" w:ascii="Times New Roman Baltic" w:hAnsi="Times New Roman Baltic"/>
          <w:sz w:val="18"/>
          <w:szCs w:val="18"/>
          <w:lang w:val="lv-LV"/>
        </w:rPr>
        <w:t>Un Salamans pamodās: un, lūk, tas bija sapnis, bet viņš gāja uz Jeruzālemi un nostājās Tā Kunga derības šķirsta priekšā, un viņš nesa dedzināmos upurus un kaujamos pateicības upurus un sarīkoja dzīres visiem saviem kalpiem.</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 Zālamans atkrita no žēlastības, pat tad, kad viņam tika dota gudrība, vara, un kad viņam bija atļauts būvēt Templi. Tāpat arī izredzētie var atkrist no pirmās augšāmcelšanās caur elkdievību un Bauslības gara pārkāpšanu. Zālamans zaudēja savu pozīciju grēku nenožēlošanas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i/>
          <w:iCs/>
          <w:lang w:val="lv-LV"/>
        </w:rPr>
        <w:t>Apciet</w:t>
      </w:r>
      <w:r>
        <w:rPr>
          <w:rFonts w:eastAsia="Times New Roman Baltic" w:cs="Times New Roman Baltic" w:ascii="Times New Roman Baltic" w:hAnsi="Times New Roman Baltic"/>
          <w:b/>
          <w:bCs/>
          <w:i/>
          <w:iCs/>
          <w:lang w:val="lv-LV"/>
        </w:rPr>
        <w:t>in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s var tikt apcietināts līdz tiesai (4.Mozus 15:32-36). Tiesāšanai ir jānotiek ātri, un sods ir jāsaņem saskaņā ar izdarīto nozieg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Ezras 7:26 26 Un katru, k</w:t>
      </w:r>
      <w:r>
        <w:rPr>
          <w:rFonts w:eastAsia="Times New Roman Baltic" w:cs="Times New Roman Baltic" w:ascii="Times New Roman Baltic" w:hAnsi="Times New Roman Baltic"/>
          <w:sz w:val="18"/>
          <w:szCs w:val="18"/>
          <w:lang w:val="lv-LV"/>
        </w:rPr>
        <w:t>as nepilda tava Dieva likumu un ķēniņa likumu, lai stingri soda vai nu ar nāvi, vai izraidīšanu, vai mantas atņemšanu, vai cietum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ēļ persona ir jāved tiesas priekšā bez kavēšanās. Turēšana cietumā bez tiesas ir pretrunā ar Dieva likum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i/>
          <w:i/>
          <w:iCs/>
          <w:lang w:val="lv-LV"/>
        </w:rPr>
      </w:pPr>
      <w:r>
        <w:rPr>
          <w:rFonts w:eastAsia="Times New Roman Baltic" w:cs="Times New Roman Baltic" w:ascii="Times New Roman Baltic" w:hAnsi="Times New Roman Baltic"/>
          <w:sz w:val="22"/>
          <w:szCs w:val="22"/>
          <w:lang w:val="lv-LV"/>
        </w:rPr>
        <w:t>Turēšana apcietinājumā var notikt, lai ar darbu atmaksātu lielus parādus, un tas notiek saskaņā ar tiesas lēmumu. Tas var notikt arī, lai samaksātu atlīdzību par nodarījumu, ja mantas konfiskācija nesedz noteikto maksu. Samaksai par darbu ij jābūt godīgai</w:t>
      </w:r>
      <w:r>
        <w:rPr>
          <w:sz w:val="22"/>
          <w:szCs w:val="22"/>
          <w:lang w:val="lv-LV"/>
        </w:rPr>
        <w:t>, un alga</w:t>
      </w:r>
      <w:r>
        <w:rPr>
          <w:rFonts w:eastAsia="Times New Roman Baltic" w:cs="Times New Roman Baltic" w:ascii="Times New Roman Baltic" w:hAnsi="Times New Roman Baltic"/>
          <w:sz w:val="22"/>
          <w:szCs w:val="22"/>
          <w:lang w:val="lv-LV"/>
        </w:rPr>
        <w:t xml:space="preserve">s ieturēšana uzliek valstij atbildību un prasa soda samazināšanu. Tādēļ cietumu </w:t>
      </w:r>
      <w:r>
        <w:rPr>
          <w:sz w:val="22"/>
          <w:szCs w:val="22"/>
          <w:lang w:val="lv-LV"/>
        </w:rPr>
        <w:t>r</w:t>
      </w:r>
      <w:r>
        <w:rPr>
          <w:rFonts w:eastAsia="Times New Roman Baltic" w:cs="Times New Roman Baltic" w:ascii="Times New Roman Baltic" w:hAnsi="Times New Roman Baltic"/>
          <w:sz w:val="22"/>
          <w:szCs w:val="22"/>
          <w:lang w:val="lv-LV"/>
        </w:rPr>
        <w:t xml:space="preserve">ūpnīcas, kurās izmanto ļoti lētu darbaspēku, kā, piemēram, Ķīnā, ir pretrunā ar Dieva likumiem. Katru personu var norīkot soda kalpībā </w:t>
      </w:r>
      <w:r>
        <w:rPr>
          <w:rFonts w:eastAsia="Times New Roman Baltic" w:cs="Times New Roman Baltic" w:ascii="Times New Roman Baltic" w:hAnsi="Times New Roman Baltic"/>
          <w:i/>
          <w:iCs/>
          <w:sz w:val="22"/>
          <w:szCs w:val="22"/>
          <w:lang w:val="lv-LV"/>
        </w:rPr>
        <w:t>Bēgļu Pilsētā</w:t>
      </w:r>
      <w:r>
        <w:rPr>
          <w:rFonts w:eastAsia="Times New Roman Baltic" w:cs="Times New Roman Baltic" w:ascii="Times New Roman Baltic" w:hAnsi="Times New Roman Baltic"/>
          <w:sz w:val="22"/>
          <w:szCs w:val="22"/>
          <w:lang w:val="lv-LV"/>
        </w:rPr>
        <w:t xml:space="preserve"> pilsētas priestera labā. Darbs bēgļu pilsētā nav veidots kā ieslodzījums cietumā, un tas ir uzskatāms par nežēlīgu un nedabisku sodu. Ieslodzījums ir domāts indivīda aizsardzībai, kad sabiedrība gaida tiesas lēmumu (sk. arī </w:t>
      </w:r>
      <w:r>
        <w:rPr>
          <w:rStyle w:val="Hyperlink"/>
          <w:i/>
          <w:iCs/>
          <w:sz w:val="22"/>
          <w:szCs w:val="22"/>
          <w:lang w:val="lv-LV"/>
        </w:rPr>
        <w:t>Law and the Eighth Commandment (No. 261)</w:t>
      </w:r>
      <w:r>
        <w:rPr>
          <w:sz w:val="22"/>
          <w:szCs w:val="22"/>
          <w:lang w:val="lv-LV"/>
        </w:rPr>
        <w:t>)</w:t>
      </w:r>
      <w:r>
        <w:rPr>
          <w:i/>
          <w:iCs/>
          <w:sz w:val="22"/>
          <w:szCs w:val="22"/>
          <w:lang w:val="lv-LV"/>
        </w:rPr>
        <w:t>.</w:t>
      </w:r>
    </w:p>
    <w:p>
      <w:pPr>
        <w:pStyle w:val="Normal"/>
        <w:rPr>
          <w:i/>
          <w:i/>
          <w:iCs/>
          <w:lang w:val="lv-LV"/>
        </w:rPr>
      </w:pPr>
      <w:r>
        <w:rPr>
          <w:i/>
          <w:iCs/>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amuēls kā iecirkņa tiesnesi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uēls kā Izraēla tiesnesis bija izveidojis iecirkni, un tādēļ ir atļauts izveidot mobilas ties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Samuēla 7:16-17 16 Un viņš gāja gadu no gada visapkārt uz Bēteli, Gilgalu un Micpu; un, kad nu viņš visās tanīs vietās bija Israēlu tiesājis, 17 tad viņš atkal atgriezās atpakaļ Rāmā, jo tur bija viņa nams, un tur viņš arī sprieda tiesu pār Israēlu, un tur viņš uzcēla altāri Tam Kung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Tiesāšana balstās uz Izraēla kā nācijas vadību. Visām tiesām jānotiek saskaņā ar Dzīvā Dieva pielūgšanu.</w:t>
      </w:r>
      <w:r>
        <w:rPr>
          <w:sz w:val="22"/>
          <w:szCs w:val="22"/>
          <w:lang w:val="lv-LV"/>
        </w:rPr>
        <w:t xml:space="preserve"> </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Laiku 6:23 23 tad uzklausi Tu no debesīm un dari un tiesā Savus kalpus, lai ļaundaris tiek piemeklēts, liekot viņa ceļam krist uz viņa galvas, un taisnais attaisnots, darot tam pēc viņa taisnība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Fiziskie sodi tika izpildīti ārpus Izraēla nometnes (3.Mozus 24: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ods par elkdievību  ir nā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w:t>
      </w:r>
      <w:r>
        <w:rPr>
          <w:rFonts w:eastAsia="Times New Roman Baltic" w:cs="Times New Roman Baltic" w:ascii="Times New Roman Baltic" w:hAnsi="Times New Roman Baltic"/>
          <w:sz w:val="18"/>
          <w:szCs w:val="18"/>
          <w:lang w:val="lv-LV"/>
        </w:rPr>
        <w:t xml:space="preserve">13:9-11 9 tad nedod viņam vaļas un neklausi viņam, un tavas acis lai žēlodamas nekavējas pie viņa, un tu netaupi viņu un arī viņu nenoslēp, 10 bet tev viņu būs bez žēlastības nokaut; tava roka lai ir pirmā, kas viņu nonāvē, un pēc tam visas tautas rokas, </w:t>
      </w:r>
      <w:r>
        <w:rPr>
          <w:sz w:val="18"/>
          <w:szCs w:val="18"/>
          <w:lang w:val="lv-LV"/>
        </w:rPr>
        <w:t>1</w:t>
      </w:r>
      <w:r>
        <w:rPr>
          <w:rFonts w:eastAsia="Times New Roman Baltic" w:cs="Times New Roman Baltic" w:ascii="Times New Roman Baltic" w:hAnsi="Times New Roman Baltic"/>
          <w:sz w:val="18"/>
          <w:szCs w:val="18"/>
          <w:lang w:val="lv-LV"/>
        </w:rPr>
        <w:t>1 ar akmeņiem tādu būs nomētāt, un lai tas mirst, jo viņš jums ir licis novērsties no Tā Kunga, tava Dieva, kas tevi ir izvedis no Ēģiptes zemes, no verdzības nama.</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ālamans apgrēkojās un nomira dabiskā nāvē. Tomēr, viņš nesaņēma tādu samaksu kā viņa tēvs Dāvi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izspriedumi vadoties pēc personas cieņ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ā nedrīkst vadīties no personas cieņ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17 17 Tiesā neuzlūkojiet neviena vaigu, kā mazo, tā lielo uzklausiet, nebīstieties ne no viena, jo tiesa pieder Dievam; bet to lietu, kas jums par grūtu, to nesiet man, es to uzklausīšu.</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Liecības nesnieg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sniegt liecību nedrīkst. Nevērīga liecības nesniegšana atklāšanas gadījumā uzliek vainu. Tādēļ liecībai ir jātiek sniegtai, ja vien tā nav saistīta ar pārkāpuma upuriem un izpirkumu, lai atvieglotu liecību, kas bija nepieciešams pirms grēku nožēl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3.Mozus 5:4-13 4 Jeb ja kāds cilvēks ar neapdomīgām lūpām nodod zvērestu, solīdamies darīt labu vai ļaunu, tad, ko vien neapdomīgi cilvēks ar zvērestu ir solījies, kaut arī netīšām, viņam pie atziņas nākot kaut vienā lietā, viņš ir vainīgs. 5 Un, kad viņš vienā no pārkāpumiem ir vainīgs, tad viņam tas jādara zināms, ka viņš ir apgrēkojies. 6 Un viņam tad ir jāpienes par savu grēku, ar kādu viņš ir apgrēkojies, vainas izpirkšanas upuris Tam Kungam </w:t>
      </w:r>
      <w:r>
        <w:rPr>
          <w:sz w:val="18"/>
          <w:szCs w:val="18"/>
          <w:lang w:val="lv-LV"/>
        </w:rPr>
        <w:t>-</w:t>
      </w:r>
      <w:r>
        <w:rPr>
          <w:rFonts w:eastAsia="Times New Roman Baltic" w:cs="Times New Roman Baltic" w:ascii="Times New Roman Baltic" w:hAnsi="Times New Roman Baltic"/>
          <w:sz w:val="18"/>
          <w:szCs w:val="18"/>
          <w:lang w:val="lv-LV"/>
        </w:rPr>
        <w:t xml:space="preserve"> kāda sīklopu mātīte, avs vai kaza par grēku upuri; tad lai priesteris izdara salīdzināšanu viņa labad par viņa grēku. 7 Bet, ja viņam nav tādas rocības, lai iegūtu kazu, tad lai viņš vainas izpirkšanas upurim nes Tam Kungam divas ūbeles vai divus jaunus </w:t>
      </w:r>
      <w:r>
        <w:rPr>
          <w:sz w:val="18"/>
          <w:szCs w:val="18"/>
          <w:lang w:val="lv-LV"/>
        </w:rPr>
        <w:t>b</w:t>
      </w:r>
      <w:r>
        <w:rPr>
          <w:rFonts w:eastAsia="Times New Roman Baltic" w:cs="Times New Roman Baltic" w:ascii="Times New Roman Baltic" w:hAnsi="Times New Roman Baltic"/>
          <w:sz w:val="18"/>
          <w:szCs w:val="18"/>
          <w:lang w:val="lv-LV"/>
        </w:rPr>
        <w:t>aložus - vienu par grēku upuri, bet otru par dedzināmo upuri. 8 Un tos lai viņš atnes priesterim; tas lai papriekš upurē to, kas dots par grēku upuri, un lai nokniebj tā galvu pie pakauša, neatdalot to. 9 Un tad lai viņš no šā grēku upura asinīm daļu slak</w:t>
      </w:r>
      <w:r>
        <w:rPr>
          <w:sz w:val="18"/>
          <w:szCs w:val="18"/>
          <w:lang w:val="lv-LV"/>
        </w:rPr>
        <w:t>a</w:t>
      </w:r>
      <w:r>
        <w:rPr>
          <w:rFonts w:eastAsia="Times New Roman Baltic" w:cs="Times New Roman Baltic" w:ascii="Times New Roman Baltic" w:hAnsi="Times New Roman Baltic"/>
          <w:sz w:val="18"/>
          <w:szCs w:val="18"/>
          <w:lang w:val="lv-LV"/>
        </w:rPr>
        <w:t xml:space="preserve"> uz altāra sienas, bet asiņu atlikušo daļu lai izlej uz altāra grīdas; tas ir grēku upuris. 10 Bet otru lai viņš upurē kā dedzināmo upuri, kā pienākas; tā priesteris viņa labad lai izdara salīdzināšanu par viņa grēku, ko viņš darījis, tad viņam taps piedo</w:t>
      </w:r>
      <w:r>
        <w:rPr>
          <w:sz w:val="18"/>
          <w:szCs w:val="18"/>
          <w:lang w:val="lv-LV"/>
        </w:rPr>
        <w:t>t</w:t>
      </w:r>
      <w:r>
        <w:rPr>
          <w:rFonts w:eastAsia="Times New Roman Baltic" w:cs="Times New Roman Baltic" w:ascii="Times New Roman Baltic" w:hAnsi="Times New Roman Baltic"/>
          <w:sz w:val="18"/>
          <w:szCs w:val="18"/>
          <w:lang w:val="lv-LV"/>
        </w:rPr>
        <w:t>s. 11 Bet, ja viņam nav tādas rocības, lai iegūtu divas ūbeles vai divus jaunus baložus, tad par grēku, kuru tas izdarījis, viņam jāatnes viena desmitā daļa ēfas kviešu miltu par grēku upuri; tiem nav jāuzlej eļļa, nedz jāuzliek virsū vīraks, jo tas ir grēku upuris. 12 Un lai viņš tos pienes priesterim, un lai priesteris no tiem ņem pilnu sauju kā piemiņas tiesu, un viņš lai tos iededzina uz altāra par uguns upuri Tam Kungam; tas ir grēku upuris. 13 Un priesteris lai izdara salīdzināšanu viņa labad par viņ</w:t>
      </w:r>
      <w:r>
        <w:rPr>
          <w:sz w:val="18"/>
          <w:szCs w:val="18"/>
          <w:lang w:val="lv-LV"/>
        </w:rPr>
        <w:t>a</w:t>
      </w:r>
      <w:r>
        <w:rPr>
          <w:rFonts w:eastAsia="Times New Roman Baltic" w:cs="Times New Roman Baltic" w:ascii="Times New Roman Baltic" w:hAnsi="Times New Roman Baltic"/>
          <w:sz w:val="18"/>
          <w:szCs w:val="18"/>
          <w:lang w:val="lv-LV"/>
        </w:rPr>
        <w:t xml:space="preserve"> grēku, ko tas tā vai citādi bija darījis, tad viņam taps piedots; bet pārējais lai paliek priesterim kā ēdamais upuris." 14 Un Tas Kungs runāja uz Moz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tiesības noliegšana netaisnībā ir viltus māc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Romiešiem 1:18 18 Jo Dieva dusmība no debesīm parādās pār visu cilvēku bezdievību un netaisnību, kas savā netaisnībā apslāpē patiesīb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tiesības slēpšana netaisnībā attiecas uz Svētā Gara bībeliskajām instrukcijām. Mācītāji, kuri māca pretēji patiesībai un savai sirdsapziņai, ir vainīg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Nevienai B</w:t>
      </w:r>
      <w:r>
        <w:rPr>
          <w:rFonts w:eastAsia="Times New Roman Baltic" w:cs="Times New Roman Baltic" w:ascii="Times New Roman Baltic" w:hAnsi="Times New Roman Baltic"/>
          <w:sz w:val="22"/>
          <w:szCs w:val="22"/>
          <w:lang w:val="lv-LV"/>
        </w:rPr>
        <w:t xml:space="preserve">aznīcai nav tiesību sludināt tādus likumus un mācības, kas ir pretrunā ar Bībeles liecību. Jebkurš baznīcas Konsils un kanons, kas konfliktē ar bībelisko bauslību, ir ne tikai nepareizs, bet arī noziegums pret Visvareno Dievu. Katra persona, kura ir izdarījusi šādu pārkāpumu, ir nosodījusi sevi otrajai augšāmcelšanai kopā ar tiem, kas tai klausījuši. Patiešām, nebūs lielākas mokas tad, kad otrajā augšāmcelšanā miljoniem cilvēku atklās, ka ir sekojuši atkritēju garīdzniekiem, nodarot zaudējumus sev, un kad </w:t>
      </w:r>
      <w:r>
        <w:rPr>
          <w:sz w:val="22"/>
          <w:szCs w:val="22"/>
          <w:lang w:val="lv-LV"/>
        </w:rPr>
        <w:t>v</w:t>
      </w:r>
      <w:r>
        <w:rPr>
          <w:rFonts w:eastAsia="Times New Roman Baltic" w:cs="Times New Roman Baltic" w:ascii="Times New Roman Baltic" w:hAnsi="Times New Roman Baltic"/>
          <w:sz w:val="22"/>
          <w:szCs w:val="22"/>
          <w:lang w:val="lv-LV"/>
        </w:rPr>
        <w:t>iņiem būs atkal jāsāk no jauna. Nebūdami apmierināti sevi novēlēt sevi Dieva valstībai, viņi, kā Sātana Instrumenti, vajāja draudzi un tos, kas ievēroja Dieva baušļus un Jēzus Kristus liecību un ticību. (Atklāsmes 6:9-11; 12:17; 14:12; 22: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Fiziskā plānā, pienākums stāstīt visu patiesību ir saistošs visiem. Nolaidīga melošana autoritātēm ir viltus jeb nepatiesa liecība.</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Indivīdam, kam uzlikta atbildība, ir pienākums šo atbildību arī attaisnot</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pPr>
      <w:r>
        <w:rPr>
          <w:sz w:val="22"/>
          <w:szCs w:val="22"/>
          <w:lang w:val="lv-LV"/>
        </w:rPr>
        <w:t>Vi</w:t>
      </w:r>
      <w:r>
        <w:rPr>
          <w:rFonts w:eastAsia="Times New Roman Baltic" w:cs="Times New Roman Baltic" w:ascii="Times New Roman Baltic" w:hAnsi="Times New Roman Baltic"/>
          <w:sz w:val="22"/>
          <w:szCs w:val="22"/>
          <w:lang w:val="lv-LV"/>
        </w:rPr>
        <w:t xml:space="preserve">siem cilvēkiem, kas ir padarīti par kalpiem, ir jābūt ticības piln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iem 4:2 2 No namturiem galvenām kārtām prasa, ka tie būtu uzticam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legācija, tātad, deleģētajam uzliek atbildību pilnībā izpildīt pienākumu un saglabāt autoritā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arbošanās  kāda vārdā</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Soda piespriešana kādam cilvēkam pēc kāda cilvēka lūguma ir pretrunā ar Dieva bauslību. Kristus sodu izpildīja tā, kādu autoritāti viņam bija devis Dievs. Viņš nenāca pasaulē, lai pasauli tiesātu, bet gan lai dotu mācību, pēc kuras tā tiks tiesāta. Tie, kuri viņu pieņēma un kļuva par Dieva </w:t>
      </w:r>
      <w:r>
        <w:rPr>
          <w:sz w:val="22"/>
          <w:szCs w:val="22"/>
          <w:lang w:val="lv-LV"/>
        </w:rPr>
        <w:t>N</w:t>
      </w:r>
      <w:r>
        <w:rPr>
          <w:rFonts w:eastAsia="Times New Roman Baltic" w:cs="Times New Roman Baltic" w:ascii="Times New Roman Baltic" w:hAnsi="Times New Roman Baltic"/>
          <w:sz w:val="22"/>
          <w:szCs w:val="22"/>
          <w:lang w:val="lv-LV"/>
        </w:rPr>
        <w:t>ama daļu, tika tiesāti no tā laika līdz šodienai un līdz pirmajai augšāmcelšanai (1Pēt. 4:17). Tie, kuri viņu nepieņēma, tiks tiesāti pēdējās dienās, šajā reizē ar to domājot otro augšāmcelšanos, kas pieminēta Atklāsmes 20:11-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āņa 12:46-48 46 Es, gaisma, esmu nācis pasaulē, lai neviens, kas Man tic, nepaliktu tumsībā. 47 Un, ja kāds Manus vārdus dzird un neievēro, Es to netiesāju; jo Es neesmu nācis pasauli tiesāt, bet pasauli atpestīt. 48 Kas Mani nievā un nepieņem Manus vārdus, tam jau ir savs tiesa</w:t>
      </w:r>
      <w:r>
        <w:rPr>
          <w:sz w:val="18"/>
          <w:szCs w:val="18"/>
          <w:lang w:val="lv-LV"/>
        </w:rPr>
        <w:t>s</w:t>
      </w:r>
      <w:r>
        <w:rPr>
          <w:rFonts w:eastAsia="Times New Roman Baltic" w:cs="Times New Roman Baltic" w:ascii="Times New Roman Baltic" w:hAnsi="Times New Roman Baltic"/>
          <w:sz w:val="18"/>
          <w:szCs w:val="18"/>
          <w:lang w:val="lv-LV"/>
        </w:rPr>
        <w:t xml:space="preserve"> spriedējs: Mans vārds, ko esmu runājis, spriedīs par viņu tiesu pastarā dien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tad Mesija netika sūtīts, lai pasauli tiesātu, bet gan to atpestītu.  Pēdējās dienas ir tūkstoš gadu laika periods no viņa atgriešanās un cilvēku pirmās augšāmcelšanās, līdz otrajai augšāmcelšanai Milenniuma beigās (sk. Atklāsmes 20:1-14; sk. arī darbu </w:t>
      </w:r>
      <w:r>
        <w:rPr>
          <w:i/>
          <w:iCs/>
          <w:sz w:val="22"/>
          <w:szCs w:val="22"/>
          <w:lang w:val="lv-LV"/>
        </w:rPr>
        <w:t>The Day of the Lord and the Last Days (192)</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Darbošanās pretēji bībeliskajiem likum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Visas autoritātes ir iecēlis Dievs. Visām darbībām ir jānotiek saskaņā ar Dieva bauslību, jo tā nāk no Viņa dabas (sk. darbu </w:t>
      </w:r>
      <w:r>
        <w:rPr>
          <w:i/>
          <w:iCs/>
          <w:sz w:val="22"/>
          <w:szCs w:val="22"/>
          <w:lang w:val="lv-LV"/>
        </w:rPr>
        <w:t>The Government of God (174)).</w:t>
      </w:r>
      <w:r>
        <w:rPr>
          <w:rFonts w:eastAsia="Times New Roman Baltic" w:cs="Times New Roman Baltic" w:ascii="Times New Roman Baltic" w:hAnsi="Times New Roman Baltic"/>
          <w:sz w:val="22"/>
          <w:szCs w:val="22"/>
          <w:lang w:val="lv-LV"/>
        </w:rPr>
        <w:t xml:space="preserve"> Visa bauslība un pravieši nāk no Diviem Lielajiem bauslības Baušļiem. No tā izriet, ka darbība, kas ir pretrunā ar bībelisko bauslību, ir pretrunā ar Dieva Gri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Darbošanās bībeliskās bauslības pārmērībās.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rbošanās pēc bībeliskajiem likumiem nedrīkst nodarīt otrai personai kaitējumu. Blakus likumi var tikt noteikti, lai regulētu sabiedrību, jo kontrole ir dota vadītā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Nek</w:t>
      </w:r>
      <w:r>
        <w:rPr>
          <w:rFonts w:eastAsia="Times New Roman Baltic" w:cs="Times New Roman Baltic" w:ascii="Times New Roman Baltic" w:hAnsi="Times New Roman Baltic"/>
          <w:sz w:val="22"/>
          <w:szCs w:val="22"/>
          <w:lang w:val="lv-LV"/>
        </w:rPr>
        <w:t>as pie Liecības nevar tikt pielikts vai atņemts. (sk. Atklāsmes 22:18-19). Dažu tekstu nozīme ir apslēpta līdz pat laiku beigām, un Svētais Gars pašlaik skaidri runā uz tiem, kas viņu dzird. Nekādi likumi nedrīkst mazināt tās brīvības un struktūras, kas noteiktas Dieva Bausl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Bauslība ir jāatkārto Katrus septiņus gadu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ubilejas katrā septītajā gadā ir jāpēta un jāatkārto bauslība.</w:t>
      </w:r>
    </w:p>
    <w:p>
      <w:pPr>
        <w:pStyle w:val="Normal"/>
        <w:rPr>
          <w:lang w:val="lv-LV"/>
        </w:rPr>
      </w:pPr>
      <w:r>
        <w:rPr>
          <w:lang w:val="lv-LV"/>
        </w:rPr>
        <w:t xml:space="preserve"> </w:t>
      </w:r>
    </w:p>
    <w:p>
      <w:pPr>
        <w:pStyle w:val="Normal"/>
        <w:ind w:left="142" w:right="227" w:hanging="0"/>
        <w:rPr/>
      </w:pPr>
      <w:r>
        <w:rPr>
          <w:rFonts w:eastAsia="Times New Roman Baltic" w:cs="Times New Roman Baltic" w:ascii="Times New Roman Baltic" w:hAnsi="Times New Roman Baltic"/>
          <w:sz w:val="18"/>
          <w:szCs w:val="18"/>
          <w:lang w:val="lv-LV"/>
        </w:rPr>
        <w:t>5.Mozus 31:10-13 10 Un Mozus tiem pavēlēja, teikdams: "Ik pa septiņiem gadiem, kārtējā atlaides gadā Būdiņu svētku laikā, 11 kad viss Israēls nāks rādīties Tā Kunga, tava Dieva, priekšā tanī vietā, ko Viņš pats Sev izraudzīs, tad tev būs šo bauslību skaļi lasīt priekšā visam Israēlam, ka visi to dzird. 12 Un sapulcini tautu, vīrus un sievas, bērnus un svešiniekus, kas mīt tavos vārtos, ka viņi dzirdētu un mācītos un bītos To Ku</w:t>
      </w:r>
      <w:r>
        <w:rPr>
          <w:sz w:val="18"/>
          <w:szCs w:val="18"/>
          <w:lang w:val="lv-LV"/>
        </w:rPr>
        <w:t>n</w:t>
      </w:r>
      <w:r>
        <w:rPr>
          <w:rFonts w:eastAsia="Times New Roman Baltic" w:cs="Times New Roman Baltic" w:ascii="Times New Roman Baltic" w:hAnsi="Times New Roman Baltic"/>
          <w:sz w:val="18"/>
          <w:szCs w:val="18"/>
          <w:lang w:val="lv-LV"/>
        </w:rPr>
        <w:t>gu, jūsu Dievu, un turētu un darītu visus šīs bauslības vārdus, 13 un arī viņu bērni, kas vēl to nezina, dzirdēs un mācīsies bīties To Kungu, jūsu Dievu, visu to laiku, kamēr jūs dzīvosit tanī zemē, uz kuru jūs ejat pār Jordānu, lai to iemantotu."</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pPr>
      <w:r>
        <w:rPr>
          <w:b/>
          <w:bCs/>
          <w:i/>
          <w:iCs/>
          <w:lang w:val="lv-LV"/>
        </w:rPr>
        <w:t>Neviens</w:t>
      </w:r>
      <w:r>
        <w:rPr>
          <w:rFonts w:eastAsia="Times New Roman Baltic" w:cs="Times New Roman Baltic" w:ascii="Times New Roman Baltic" w:hAnsi="Times New Roman Baltic"/>
          <w:b/>
          <w:bCs/>
          <w:i/>
          <w:iCs/>
          <w:lang w:val="lv-LV"/>
        </w:rPr>
        <w:t xml:space="preserve"> civilais likums nevar būt pretrunā ar Dieva likumu</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Neviena nācija nedrīkst izdot likumu, kas ir pretrunā ar Dieva likumiem. Neviena grupa nedrīkst radīt tradīcijas, kas izmaina, samazina vai kaut ko pieliek klāt Dieva Bauslībai. Neviena baznīca nevar izdot likumu, kas izmaina Dieva bauslību vai Viņa kalendāru, kas ir ielikts debesīs un instrurēts Bībelē. Galveno virzienu kristīgās baznīcas ir nelikumīgi nogalinājušas daudz vairāk to cilvēku, kuri negribēja paklausīt viņu cilvēku radītajiem noteikumiem, k</w:t>
      </w:r>
      <w:r>
        <w:rPr>
          <w:sz w:val="22"/>
          <w:szCs w:val="22"/>
          <w:lang w:val="lv-LV"/>
        </w:rPr>
        <w:t>a</w:t>
      </w:r>
      <w:r>
        <w:rPr>
          <w:rFonts w:eastAsia="Times New Roman Baltic" w:cs="Times New Roman Baltic" w:ascii="Times New Roman Baltic" w:hAnsi="Times New Roman Baltic"/>
          <w:sz w:val="22"/>
          <w:szCs w:val="22"/>
          <w:lang w:val="lv-LV"/>
        </w:rPr>
        <w:t>s bija pretrunā ar Dieva rakstītajiem, nekā jebkura cita sistēma uz zemes. Patiešām, viņi ir piedzērušies no svēto un mocekļu asinīm. (Atklāsmes 17:4-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5:29 29 Bet Pēteris un apustuļi atbildēja: "Dievam vairāk jāklausa nekā cilvēk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arī Kristus nosodīja farizej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Mateja 15:3-9 3 Bet Viņš atbildēja un tiem sacīja: "Kāpēc tad jūs arī pārkāpjat Dieva pavēli savu likumu dēļ? 4 Jo Dievs ir pavēlējis: godā savu tēvu un māti! - un: kas tēvu vai māti nolād, tam būs mirt. 5 Bet jūs mācāt: ja kas saka uz savu tēvu vai māti: kas tev no manis nāktos, lai ir Dievam par upuri, - tam nevajagot vairs godāt savu tēvu vai māti. 6 Tā jūs atceļat Dieva vārdus savu likumu dēļ. 7 Jūs liekuļi! Jesaja ir pareizi par jums pravietojis, sacīdams: 8 šī tauta godā Mani ar savām lūpām, bet viņu sirds ir tālu nost no Manis. 9 Bet velti tie Mani godā, sludinādami mācības, kas ir cilvēku likumi."</w:t>
      </w:r>
    </w:p>
    <w:p>
      <w:pPr>
        <w:pStyle w:val="Normal"/>
        <w:ind w:left="142" w:right="227" w:hanging="0"/>
        <w:rPr>
          <w:b/>
          <w:b/>
          <w:bCs/>
          <w:i/>
          <w:i/>
          <w:iCs/>
          <w:sz w:val="18"/>
          <w:szCs w:val="18"/>
          <w:lang w:val="lv-LV"/>
        </w:rPr>
      </w:pPr>
      <w:r>
        <w:rPr>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ierādījum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jābūt noteiktai pierādījumu savākšanas un novērtēšanas sistēmai (sk. 5.Mozus 19:3-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vienu nedrīkst sodīt ar nāvi tikai ar viena liecinieka liec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35:30 </w:t>
      </w:r>
      <w:r>
        <w:rPr>
          <w:rFonts w:eastAsia="Times New Roman Baltic" w:cs="Times New Roman Baltic" w:ascii="Times New Roman Baltic" w:hAnsi="Times New Roman Baltic"/>
          <w:sz w:val="18"/>
          <w:szCs w:val="18"/>
          <w:lang w:val="lv-LV"/>
        </w:rPr>
        <w:t>30 Ja kāds kādu cilvēku nosit, tad pēc liecinieku norādījumiem slepkava lai tiek nogalināts; bet viens liecinieks vien nevar atbildēt, dodams liecību pret kādu cilvēku, ka tam būtu jāmirst.</w:t>
      </w:r>
    </w:p>
    <w:p>
      <w:pPr>
        <w:pStyle w:val="Normal"/>
        <w:rPr>
          <w:sz w:val="18"/>
          <w:szCs w:val="18"/>
          <w:lang w:val="lv-LV"/>
        </w:rPr>
      </w:pPr>
      <w:r>
        <w:rPr>
          <w:sz w:val="18"/>
          <w:szCs w:val="18"/>
          <w:lang w:val="lv-LV"/>
        </w:rPr>
      </w:r>
    </w:p>
    <w:p>
      <w:pPr>
        <w:pStyle w:val="Normal"/>
        <w:rPr/>
      </w:pPr>
      <w:r>
        <w:rPr>
          <w:sz w:val="22"/>
          <w:szCs w:val="22"/>
          <w:lang w:val="lv-LV"/>
        </w:rPr>
        <w:t>Vi</w:t>
      </w:r>
      <w:r>
        <w:rPr>
          <w:rFonts w:eastAsia="Times New Roman Baltic" w:cs="Times New Roman Baltic" w:ascii="Times New Roman Baltic" w:hAnsi="Times New Roman Baltic"/>
          <w:sz w:val="22"/>
          <w:szCs w:val="22"/>
          <w:lang w:val="lv-LV"/>
        </w:rPr>
        <w:t>ens liecinieks nevar celties  pret kāda cilvēka grē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sz w:val="18"/>
          <w:szCs w:val="18"/>
          <w:lang w:val="lv-LV"/>
        </w:rPr>
        <w:t xml:space="preserve">5.Mozus 19:15 </w:t>
      </w:r>
      <w:r>
        <w:rPr>
          <w:rFonts w:eastAsia="Times New Roman Baltic" w:cs="Times New Roman Baltic" w:ascii="Times New Roman Baltic" w:hAnsi="Times New Roman Baltic"/>
          <w:sz w:val="18"/>
          <w:szCs w:val="18"/>
          <w:lang w:val="lv-LV"/>
        </w:rPr>
        <w:t>15 Viens vienīgs liecinieks nevar celties pret kādu cilvēku par kādu noziegumu un grēku, ko viņš grēkojis, bet pēc divu vai triju liecinieku vārdiem lieta lai tiek pacelta</w:t>
      </w:r>
      <w:r>
        <w:rPr>
          <w:lang w:val="lv-LV"/>
        </w:rPr>
        <w:t>.</w:t>
      </w:r>
    </w:p>
    <w:p>
      <w:pPr>
        <w:pStyle w:val="Normal"/>
        <w:rPr>
          <w:sz w:val="20"/>
          <w:szCs w:val="20"/>
          <w:lang w:val="lv-LV"/>
        </w:rPr>
      </w:pPr>
      <w:r>
        <w:rPr>
          <w:sz w:val="20"/>
          <w:szCs w:val="20"/>
          <w:lang w:val="lv-LV"/>
        </w:rPr>
      </w:r>
    </w:p>
    <w:p>
      <w:pPr>
        <w:pStyle w:val="Normal"/>
        <w:rPr/>
      </w:pPr>
      <w:r>
        <w:rPr>
          <w:sz w:val="22"/>
          <w:szCs w:val="22"/>
          <w:lang w:val="lv-LV"/>
        </w:rPr>
        <w:t>Tas attiecas</w:t>
      </w:r>
      <w:r>
        <w:rPr>
          <w:rFonts w:eastAsia="Times New Roman Baltic" w:cs="Times New Roman Baltic" w:ascii="Times New Roman Baltic" w:hAnsi="Times New Roman Baltic"/>
          <w:sz w:val="22"/>
          <w:szCs w:val="22"/>
          <w:lang w:val="lv-LV"/>
        </w:rPr>
        <w:t xml:space="preserve"> arī uz visiem vecajiem (1Tim. 5: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rādījumam jātiek atklātam abām pusēm noklausīšanās laikā. Nedrīkst pastāvēt pierādījumu vai liecību slēpšana (sk. Mat. 18:15, 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uslība, ko deva Mozus, ir Dieva likumu pamats. Caur Svēto Garu visiem cilvēkiem ir jāsaņem žēlastī</w:t>
      </w:r>
      <w:r>
        <w:rPr>
          <w:sz w:val="22"/>
          <w:szCs w:val="22"/>
          <w:lang w:val="lv-LV"/>
        </w:rPr>
        <w:t>ba.</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Ebrejiem 10:28-29 </w:t>
      </w:r>
      <w:r>
        <w:rPr>
          <w:rFonts w:eastAsia="Times New Roman Baltic" w:cs="Times New Roman Baltic" w:ascii="Times New Roman Baltic" w:hAnsi="Times New Roman Baltic"/>
          <w:sz w:val="18"/>
          <w:szCs w:val="18"/>
          <w:lang w:val="lv-LV"/>
        </w:rPr>
        <w:t>28 Kas pārkāpis Mozus bauslību, tas mirst bez žēlošanas, diviem vai trīs lieciniekiem liecinot. 29 Cik gan smagāku sodu, jūs domājat, pelnīs tas, kas Dieva Dēlu minis kājām un derības asinis, ar ko viņš svētīts, turējis par nesvētām un žēlastības Garu nievāji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oģu laikā vaina tika noteikta balsojot un pēc tam pieņemot balsoto (sk. Jo</w:t>
      </w:r>
      <w:r>
        <w:rPr>
          <w:sz w:val="22"/>
          <w:szCs w:val="22"/>
          <w:lang w:val="lv-LV"/>
        </w:rPr>
        <w:t>zuas</w:t>
      </w:r>
      <w:r>
        <w:rPr>
          <w:rFonts w:eastAsia="Times New Roman Baltic" w:cs="Times New Roman Baltic" w:ascii="Times New Roman Baltic" w:hAnsi="Times New Roman Baltic"/>
          <w:sz w:val="22"/>
          <w:szCs w:val="22"/>
          <w:lang w:val="lv-LV"/>
        </w:rPr>
        <w:t xml:space="preserve"> 7:14-26). Pēc bauslības, nekad netika lietoti spaidi, lai iegūtu pierādījumus. Dievs bieži lietoja praviešu vārd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rādījumu nesniegšana tiesai ir līdzdalība noziegumā (3.Mozus 5:1; Ps. 50: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18"/>
          <w:szCs w:val="18"/>
          <w:lang w:val="lv-LV"/>
        </w:rPr>
      </w:pPr>
      <w:r>
        <w:rPr>
          <w:sz w:val="18"/>
          <w:szCs w:val="18"/>
          <w:lang w:val="lv-LV"/>
        </w:rPr>
        <w:t xml:space="preserve">3.Mozus 5:1 1 </w:t>
      </w:r>
      <w:r>
        <w:rPr>
          <w:rFonts w:eastAsia="Times New Roman Baltic" w:cs="Times New Roman Baltic" w:ascii="Times New Roman Baltic" w:hAnsi="Times New Roman Baltic"/>
          <w:sz w:val="18"/>
          <w:szCs w:val="18"/>
          <w:lang w:val="lv-LV"/>
        </w:rPr>
        <w:t>Ja kāds cilvēks apgrēkotos, dzirdēdams lādētāja balsi, vai būtu liecinieks vai nu ko redzot, vai zinot un ja tas tad nepaziņo, tad viņš nes savu pārkāpumu vainu.</w:t>
      </w:r>
    </w:p>
    <w:p>
      <w:pPr>
        <w:pStyle w:val="Normal"/>
        <w:rPr>
          <w:sz w:val="18"/>
          <w:szCs w:val="18"/>
          <w:lang w:val="lv-LV"/>
        </w:rPr>
      </w:pPr>
      <w:r>
        <w:rPr>
          <w:sz w:val="18"/>
          <w:szCs w:val="18"/>
          <w:lang w:val="lv-LV"/>
        </w:rPr>
      </w:r>
    </w:p>
    <w:p>
      <w:pPr>
        <w:pStyle w:val="Normal"/>
        <w:rPr/>
      </w:pPr>
      <w:r>
        <w:rPr>
          <w:sz w:val="22"/>
          <w:szCs w:val="22"/>
          <w:lang w:val="lv-LV"/>
        </w:rPr>
        <w:t>Viltus li</w:t>
      </w:r>
      <w:r>
        <w:rPr>
          <w:rFonts w:eastAsia="Times New Roman Baltic" w:cs="Times New Roman Baltic" w:ascii="Times New Roman Baltic" w:hAnsi="Times New Roman Baltic"/>
          <w:sz w:val="22"/>
          <w:szCs w:val="22"/>
          <w:lang w:val="lv-LV"/>
        </w:rPr>
        <w:t>ecināš</w:t>
      </w:r>
      <w:r>
        <w:rPr>
          <w:sz w:val="22"/>
          <w:szCs w:val="22"/>
          <w:lang w:val="lv-LV"/>
        </w:rPr>
        <w:t>ana ir aizliegta.</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2.Mozus 23:1-3 1 </w:t>
      </w:r>
      <w:r>
        <w:rPr>
          <w:rFonts w:eastAsia="Times New Roman Baltic" w:cs="Times New Roman Baltic" w:ascii="Times New Roman Baltic" w:hAnsi="Times New Roman Baltic"/>
          <w:sz w:val="18"/>
          <w:szCs w:val="18"/>
          <w:lang w:val="lv-LV"/>
        </w:rPr>
        <w:t>Tev nebūs nepatiesas baumas izplatīt; nesniedz roku ļaundarim, tā atbalstot viltus liecību. 2 Nebiedrojies ar lielo pūli tā ļaunajos darbos un ķildās neliecini, tam izpatikdams, tā sagrozot tiesu. 3 Nenostājies netaisna nabaga pusē, kad tas tiesāja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sistēma ir tāda, kas rūpējas par nabagajiem un visiem cilvēkiem tiek dota pārtika, tomēr ar viņu pašu līdzdal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3.Mozus 19:9-11 </w:t>
      </w:r>
      <w:r>
        <w:rPr>
          <w:rFonts w:eastAsia="Times New Roman Baltic" w:cs="Times New Roman Baltic" w:ascii="Times New Roman Baltic" w:hAnsi="Times New Roman Baltic"/>
          <w:sz w:val="18"/>
          <w:szCs w:val="18"/>
          <w:lang w:val="lv-LV"/>
        </w:rPr>
        <w:t>9 Un, kad jūs pļaujat savas zemes ražu, tad tev nebūs pilnīgi nopļaut sava tīruma stūrus, un pļaujas pārpalikumi - atlikušās vārpas - tev nav pilnīgi jāsalasa. 10 Arī sava vīna dārza augļus tev nebūs pilnīgi nolasīt, nedz uzlasīt sava vīna dārza nobirušās ogas; trūcīgam un svešiniekam tās tev būs atstāt,- Es esmu Tas Kungs, jūsu Dievs!</w:t>
      </w:r>
      <w:r>
        <w:rPr>
          <w:sz w:val="18"/>
          <w:szCs w:val="18"/>
          <w:lang w:val="lv-LV"/>
        </w:rPr>
        <w:t xml:space="preserve"> </w:t>
      </w:r>
      <w:r>
        <w:rPr>
          <w:rFonts w:eastAsia="Times New Roman Baltic" w:cs="Times New Roman Baltic" w:ascii="Times New Roman Baltic" w:hAnsi="Times New Roman Baltic"/>
          <w:sz w:val="18"/>
          <w:szCs w:val="18"/>
          <w:lang w:val="lv-LV"/>
        </w:rPr>
        <w:t>11 Jums nebūs zagt un nebūs melot, nedz krāpt savu tuvāk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viens cilvēks nedrīkst izturēties pret otru nepaiesi. Šī prasība attiecas uz komerciju un industriju visās lietā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sz w:val="18"/>
          <w:szCs w:val="18"/>
          <w:lang w:val="lv-LV"/>
        </w:rPr>
        <w:t>5.Mozus 25:13-19 13</w:t>
      </w:r>
      <w:r>
        <w:rPr>
          <w:rFonts w:eastAsia="Times New Roman Baltic" w:cs="Times New Roman Baltic" w:ascii="Times New Roman Baltic" w:hAnsi="Times New Roman Baltic"/>
          <w:sz w:val="18"/>
          <w:szCs w:val="18"/>
          <w:lang w:val="lv-LV"/>
        </w:rPr>
        <w:t xml:space="preserve"> Tev nebūs divējādus atsvarus turēt savā somā - lielus un mazus, 14 tev nebūs turēt savā namā divējādu labības mēru - lielu un mazu, 15 bet lai tev ir pilnīgs un taisns svars, un lai tev ir pilnīgs un taisns mērs, lai tu ilgi dzīvo zemē, ko Tas Kungs, tav</w:t>
      </w:r>
      <w:r>
        <w:rPr>
          <w:sz w:val="18"/>
          <w:szCs w:val="18"/>
          <w:lang w:val="lv-LV"/>
        </w:rPr>
        <w:t xml:space="preserve">s Dievs, tev dos; 16 jo ikviens, kas to dara, ikviens, kas </w:t>
      </w:r>
      <w:r>
        <w:rPr>
          <w:rFonts w:eastAsia="Times New Roman Baltic" w:cs="Times New Roman Baltic" w:ascii="Times New Roman Baltic" w:hAnsi="Times New Roman Baltic"/>
          <w:sz w:val="18"/>
          <w:szCs w:val="18"/>
          <w:lang w:val="lv-LV"/>
        </w:rPr>
        <w:t>dara netaisni, tas Tam Kungam, tavam Dievam, ir negantība. 17 Piemini, ko tev darīja amalekieši ceļā, kad jūs izgājāt no Ēģiptes, 18 kā viņi stājās tev ceļā un kāva tos aizmugurējos, visus nespēcīgo</w:t>
      </w:r>
      <w:r>
        <w:rPr>
          <w:sz w:val="18"/>
          <w:szCs w:val="18"/>
          <w:lang w:val="lv-LV"/>
        </w:rPr>
        <w:t>s aiz tevis, kad tu biji piekusis un noguris, un tie nebij</w:t>
      </w:r>
      <w:r>
        <w:rPr>
          <w:rFonts w:eastAsia="Times New Roman Baltic" w:cs="Times New Roman Baltic" w:ascii="Times New Roman Baltic" w:hAnsi="Times New Roman Baltic"/>
          <w:sz w:val="18"/>
          <w:szCs w:val="18"/>
          <w:lang w:val="lv-LV"/>
        </w:rPr>
        <w:t>ās Dieva. 19 Kad nu Tas Kungs, tavs Dievs, reiz būs tev devis mieru no visiem taviem ienaidniekiem, kas tev ir visapkārt tanī zemē, ko Tas Kungs, tavs Dievs, dos tev iegūt par īpašumu, tad amalekiešu piemiņu tev būs izdzēst apakš debesīm. To neaizmirsti</w:t>
      </w:r>
      <w:r>
        <w:rPr>
          <w:sz w:val="18"/>
          <w:szCs w:val="18"/>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rāpšanās ar svariem un mēriem arī ir nepatiesa liecība. Labuma gūšana no vājajiem, ir mēģinājums iznīcināt cilvēku grupu, un tas ir pretrunā ar Dieva Bauslību, izņemot tos gadījumus, kad to pavēl Dievs pēc savas bausl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Zvēresta lau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Neviena pers</w:t>
      </w:r>
      <w:r>
        <w:rPr>
          <w:rFonts w:eastAsia="Times New Roman Baltic" w:cs="Times New Roman Baltic" w:ascii="Times New Roman Baltic" w:hAnsi="Times New Roman Baltic"/>
          <w:sz w:val="22"/>
          <w:szCs w:val="22"/>
          <w:lang w:val="lv-LV"/>
        </w:rPr>
        <w:t>ona nedrīkst zvērēt nepaties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3.Mozus 19:12 </w:t>
      </w:r>
      <w:r>
        <w:rPr>
          <w:rFonts w:eastAsia="Times New Roman Baltic" w:cs="Times New Roman Baltic" w:ascii="Times New Roman Baltic" w:hAnsi="Times New Roman Baltic"/>
          <w:sz w:val="18"/>
          <w:szCs w:val="18"/>
          <w:lang w:val="lv-LV"/>
        </w:rPr>
        <w:t>12 Jums nebūs nepatiesi zvērēt pie Mana Vārda, ka tu neapgāni sava Dieva Vārdu,- Es esmu Tas Kung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ds par zvēresta laušanu ir obligāts (Zālamana Pamācības 19:5,9 sk. 25:18). Visi nepatieci liecinieki tiek atturēti no ieiešanas dzīvībā (Mat. 19:17-19; Mk. 10:18-19; Lk. 18:19-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Lūkas 18:19-20 19 Bet Jēzus tam sacīja: "Ko tu Mani sauci par labu? Neviens nav labs, izņemot vienīgi Dievu. 20 Baušļus tu zini: tev nebūs laulību pārkāpt, tev nebūs nokaut, tev nebūs zagt, tev nebūs nepatiesu liecību dot, godā savu tēvu un savu māti."</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sz w:val="18"/>
          <w:szCs w:val="18"/>
          <w:lang w:val="lv-LV"/>
        </w:rPr>
        <w:t>(sk. Rom. 13:8-10).</w:t>
      </w:r>
    </w:p>
    <w:p>
      <w:pPr>
        <w:pStyle w:val="Normal"/>
        <w:rPr>
          <w:lang w:val="lv-LV"/>
        </w:rPr>
      </w:pPr>
      <w:r>
        <w:rPr>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Tā ikviens, kas nespēj ievērot baušļus, n</w:t>
      </w:r>
      <w:r>
        <w:rPr>
          <w:sz w:val="22"/>
          <w:szCs w:val="22"/>
          <w:lang w:val="lv-LV"/>
        </w:rPr>
        <w:t>e</w:t>
      </w:r>
      <w:r>
        <w:rPr>
          <w:rFonts w:eastAsia="Times New Roman Baltic" w:cs="Times New Roman Baltic" w:ascii="Times New Roman Baltic" w:hAnsi="Times New Roman Baltic"/>
          <w:sz w:val="22"/>
          <w:szCs w:val="22"/>
          <w:lang w:val="lv-LV"/>
        </w:rPr>
        <w:t>spēj staigāt ticībā un tiek noņemts no sadraudzības līdz grēku nožēlai.</w:t>
      </w:r>
    </w:p>
    <w:p>
      <w:pPr>
        <w:pStyle w:val="Normal"/>
        <w:rPr>
          <w:sz w:val="22"/>
          <w:szCs w:val="22"/>
          <w:lang w:val="lv-LV"/>
        </w:rPr>
      </w:pPr>
      <w:r>
        <w:rPr>
          <w:sz w:val="22"/>
          <w:szCs w:val="22"/>
          <w:lang w:val="lv-LV"/>
        </w:rPr>
      </w:r>
    </w:p>
    <w:p>
      <w:pPr>
        <w:pStyle w:val="Normal"/>
        <w:ind w:left="142" w:right="227" w:hanging="0"/>
        <w:rPr>
          <w:b/>
          <w:b/>
          <w:bCs/>
          <w:i/>
          <w:i/>
          <w:iCs/>
          <w:sz w:val="18"/>
          <w:szCs w:val="18"/>
          <w:lang w:val="lv-LV"/>
        </w:rPr>
      </w:pPr>
      <w:r>
        <w:rPr>
          <w:rFonts w:eastAsia="Times New Roman Baltic" w:cs="Times New Roman Baltic" w:ascii="Times New Roman Baltic" w:hAnsi="Times New Roman Baltic"/>
          <w:b/>
          <w:bCs/>
          <w:i/>
          <w:iCs/>
          <w:lang w:val="lv-LV"/>
        </w:rPr>
        <w:t>Nepatiesa liecība ir grēks pret Dievu</w:t>
      </w:r>
    </w:p>
    <w:p>
      <w:pPr>
        <w:pStyle w:val="Normal"/>
        <w:ind w:left="142" w:right="227" w:hanging="0"/>
        <w:rPr>
          <w:b/>
          <w:b/>
          <w:bCs/>
          <w:i/>
          <w:i/>
          <w:iCs/>
          <w:sz w:val="18"/>
          <w:szCs w:val="18"/>
          <w:lang w:val="lv-LV"/>
        </w:rPr>
      </w:pPr>
      <w:r>
        <w:rPr>
          <w:b/>
          <w:bCs/>
          <w:i/>
          <w:iCs/>
          <w:sz w:val="18"/>
          <w:szCs w:val="18"/>
          <w:lang w:val="lv-LV"/>
        </w:rPr>
      </w:r>
    </w:p>
    <w:p>
      <w:pPr>
        <w:pStyle w:val="Normal"/>
        <w:ind w:left="142" w:right="227" w:hanging="0"/>
        <w:rPr>
          <w:sz w:val="18"/>
          <w:szCs w:val="18"/>
          <w:lang w:val="lv-LV"/>
        </w:rPr>
      </w:pPr>
      <w:r>
        <w:rPr>
          <w:sz w:val="18"/>
          <w:szCs w:val="18"/>
          <w:lang w:val="lv-LV"/>
        </w:rPr>
        <w:t xml:space="preserve">3.Mozus 6:1-7 1 </w:t>
      </w:r>
      <w:r>
        <w:rPr>
          <w:rFonts w:eastAsia="Times New Roman Baltic" w:cs="Times New Roman Baltic" w:ascii="Times New Roman Baltic" w:hAnsi="Times New Roman Baltic"/>
          <w:sz w:val="18"/>
          <w:szCs w:val="18"/>
          <w:lang w:val="lv-LV"/>
        </w:rPr>
        <w:t>Un Tas Kungs runāja uz Mozu: 2 "Pavēli Āronam un viņa dēliem un saki: šāda lai ir dedzināmo upuru likumīgā kārtība: dedzināmam upurim ir jādeg uz altāra ugunskura visu nakti līdz pat rītam, un altāra uguns ar to tiek uzturēta. 3 Un lai priesteris apvelk savus linu svārkus un uz savām miesām lai uzvelk arī linu bikses, un lai viņš sakrāj pelnus, kas radušies uz altāra, ugunij aprijot dedzināmo upuri, un viņš lai tos nober altārim līdzās. 4 Tad lai viņš novelk savas linu drēbes un uzvelk citas drēbes,</w:t>
      </w:r>
      <w:r>
        <w:rPr>
          <w:sz w:val="18"/>
          <w:szCs w:val="18"/>
          <w:lang w:val="lv-LV"/>
        </w:rPr>
        <w:t xml:space="preserve"> </w:t>
      </w:r>
      <w:r>
        <w:rPr>
          <w:rFonts w:eastAsia="Times New Roman Baltic" w:cs="Times New Roman Baltic" w:ascii="Times New Roman Baltic" w:hAnsi="Times New Roman Baltic"/>
          <w:sz w:val="18"/>
          <w:szCs w:val="18"/>
          <w:lang w:val="lv-LV"/>
        </w:rPr>
        <w:t>un lai viņš iznes pelnus ārā no nometnes kādā tīrā vietā. 5 Bet ugunij uz altāra jāpaliek degot, un tai nav jāļauj izdzist. Priesterim jādedzina ik rītus uz altāra malka un uz tās jāsakārto dedzināmais upuris, un uz tā jāaizdedzina pateicības upura tauki.</w:t>
      </w:r>
      <w:r>
        <w:rPr>
          <w:sz w:val="18"/>
          <w:szCs w:val="18"/>
          <w:lang w:val="lv-LV"/>
        </w:rPr>
        <w:t xml:space="preserve"> </w:t>
      </w:r>
      <w:r>
        <w:rPr>
          <w:rFonts w:eastAsia="Times New Roman Baltic" w:cs="Times New Roman Baltic" w:ascii="Times New Roman Baltic" w:hAnsi="Times New Roman Baltic"/>
          <w:sz w:val="18"/>
          <w:szCs w:val="18"/>
          <w:lang w:val="lv-LV"/>
        </w:rPr>
        <w:t>6 Ugunij ir jādeg uz altāra pastāvīgi, tā lai nenodziest. 7 Šī ir ēdamā upura likumīgā kārtība: Ārona dēli lai to pienes Tā Kunga priekšā pie altāra.</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sas nepatiesas liecības iekļauj grēku un zaudējumus, un tādēļ ir nepieciešama kompensācija un atjaunoša</w:t>
      </w:r>
      <w:r>
        <w:rPr>
          <w:sz w:val="22"/>
          <w:szCs w:val="22"/>
          <w:lang w:val="lv-LV"/>
        </w:rPr>
        <w:t xml:space="preserve">na. </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19:15-21 </w:t>
      </w:r>
      <w:r>
        <w:rPr>
          <w:rFonts w:eastAsia="Times New Roman Baltic" w:cs="Times New Roman Baltic" w:ascii="Times New Roman Baltic" w:hAnsi="Times New Roman Baltic"/>
          <w:sz w:val="18"/>
          <w:szCs w:val="18"/>
          <w:lang w:val="lv-LV"/>
        </w:rPr>
        <w:t>15 Viens vienīgs liecinieks nevar celties pret kādu cilvēku par kādu noziegumu un grēku, ko viņš grēkojis, bet pēc divu vai triju liecinieku vārdiem lieta lai tiek pacelta. 16 Bet, ja kāds ļaunprātīgs liecinieks ceļas pret kādu, lai liecinātu par viņa pārkāpumu, 17 tad lai nostājas abi vīri, kuru starpā ir nesaskaņas, Tā Kunga priekšā, priesteru un tiesnešu priekšā, kas tanī laikā būs. 18 Un tiesneši lai lietu pamatīgi izmeklē, un, ja tad izrādās, ka liecinieks ir viltus liecinieks u</w:t>
      </w:r>
      <w:r>
        <w:rPr>
          <w:sz w:val="18"/>
          <w:szCs w:val="18"/>
          <w:lang w:val="lv-LV"/>
        </w:rPr>
        <w:t>n</w:t>
      </w:r>
      <w:r>
        <w:rPr>
          <w:rFonts w:eastAsia="Times New Roman Baltic" w:cs="Times New Roman Baltic" w:ascii="Times New Roman Baltic" w:hAnsi="Times New Roman Baltic"/>
          <w:sz w:val="18"/>
          <w:szCs w:val="18"/>
          <w:lang w:val="lv-LV"/>
        </w:rPr>
        <w:t xml:space="preserve"> ka viņš ir devis nepatiesu liecību pret savu brāli, 19 tad jums būs viņam tā darīt, kā viņš bija nodomājis darīt savam brālim; tā tev būs iznīdēt ļaunumu no sava vidus. 20 Bet pārējie lai dzird un bīstas un lai vairs nedara tik ļaunu darbu kā šo tavā vidū. 21 Tad nu lai tavas acis nelūkojas žēlodamas: dzīvību pret dzīvību, aci pret aci, zobu pret zobu, roku pret roku, kāju pret kāj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ds par zvēresta laušanu ir attiecīgs tā saturam un noziegum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Tiesā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ēkabs parāda bauslības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 xml:space="preserve">Jēkaba 2:8-13 </w:t>
      </w:r>
      <w:r>
        <w:rPr>
          <w:sz w:val="18"/>
          <w:szCs w:val="18"/>
          <w:lang w:val="lv-LV"/>
        </w:rPr>
        <w:t>8</w:t>
      </w:r>
      <w:r>
        <w:rPr>
          <w:rFonts w:eastAsia="Times New Roman Baltic" w:cs="Times New Roman Baltic" w:ascii="Times New Roman Baltic" w:hAnsi="Times New Roman Baltic"/>
          <w:sz w:val="18"/>
          <w:szCs w:val="18"/>
          <w:lang w:val="lv-LV"/>
        </w:rPr>
        <w:t xml:space="preserve"> Ja vien jūs pildāt ķēnišķīgo likumu pēc rakstiem: tev būs savu tuvāku mīlēt kā sevi pašu, - tad jūs darāt labi. 9 Bet, ja jūs cilvēka vaigu uzlūkojat, jūs darāt grēku, un pēc bauslības jūs esat pārkāpēji. 10 Jo, kas visu bauslību pildītu, bet grēkotu pre</w:t>
      </w:r>
      <w:r>
        <w:rPr>
          <w:sz w:val="18"/>
          <w:szCs w:val="18"/>
          <w:lang w:val="lv-LV"/>
        </w:rPr>
        <w:t>t</w:t>
      </w:r>
      <w:r>
        <w:rPr>
          <w:rFonts w:eastAsia="Times New Roman Baltic" w:cs="Times New Roman Baltic" w:ascii="Times New Roman Baltic" w:hAnsi="Times New Roman Baltic"/>
          <w:sz w:val="18"/>
          <w:szCs w:val="18"/>
          <w:lang w:val="lv-LV"/>
        </w:rPr>
        <w:t xml:space="preserve"> vienu bausli, tas ir noziedzies pret visiem. 11 Jo, kas ir sacījis: tev nebūs laulību pārkāpt, - ir teicis arī: tev nebūs nokaut. Ja nu tu nepārkāp laulību, bet nokauj, tad tu esi kļuvis bauslības pārkāpējs. 12 Tā runājiet un tā dariet kā tādi, ko tiesās</w:t>
      </w:r>
      <w:r>
        <w:rPr>
          <w:sz w:val="18"/>
          <w:szCs w:val="18"/>
          <w:lang w:val="lv-LV"/>
        </w:rPr>
        <w:t xml:space="preserve"> </w:t>
      </w:r>
      <w:r>
        <w:rPr>
          <w:rFonts w:eastAsia="Times New Roman Baltic" w:cs="Times New Roman Baltic" w:ascii="Times New Roman Baltic" w:hAnsi="Times New Roman Baltic"/>
          <w:sz w:val="18"/>
          <w:szCs w:val="18"/>
          <w:lang w:val="lv-LV"/>
        </w:rPr>
        <w:t>svabadības likums, 13 jo tiesa ir bez žēlastības tam, kas neparāda žēlastību. Žēlastība nebēdā par ties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āšana bez žēlastības ir netaisna. Tas, kurš tiesā bez žēlastības arī pats tiks tiesāts bez t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sz w:val="18"/>
          <w:szCs w:val="18"/>
          <w:lang w:val="lv-LV"/>
        </w:rPr>
        <w:t xml:space="preserve">5.Mozus 1:16 </w:t>
      </w:r>
      <w:r>
        <w:rPr>
          <w:rFonts w:eastAsia="Times New Roman Baltic" w:cs="Times New Roman Baltic" w:ascii="Times New Roman Baltic" w:hAnsi="Times New Roman Baltic"/>
          <w:sz w:val="18"/>
          <w:szCs w:val="18"/>
          <w:lang w:val="lv-LV"/>
        </w:rPr>
        <w:t>16 Un jūsu tiesnešiem tai laikā es pavēlēju, sacīdams: izklaušiniet lietas jūsu brāļu starpā un spriediet taisnu tiesu starp ikvienu cilvēku, gan ciltsbrāli, gan piemājotāju</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ģis nenes zobenu velti, un viņš ir no Dieva spēka, neskatoties uz to, kāda ir sistē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Romiešiem 13:1-4 1 Ikvien</w:t>
      </w:r>
      <w:r>
        <w:rPr>
          <w:rFonts w:eastAsia="Times New Roman Baltic" w:cs="Times New Roman Baltic" w:ascii="Times New Roman Baltic" w:hAnsi="Times New Roman Baltic"/>
          <w:sz w:val="18"/>
          <w:szCs w:val="18"/>
          <w:lang w:val="lv-LV"/>
        </w:rPr>
        <w:t xml:space="preserve">s lai ir paklausīgs varām, kas valda. Jo nav valsts varas, kā vien no Dieva, un tās, kas ir, ir Dieva ieceltas. 2 Tātad tas, kas pretojas valsts varai, saceļas pret Dieva iestādījumu. Bet tie, kas saceļas pret to, paši sev sagādā sodu. 3 Jo valdītāji nav </w:t>
      </w:r>
      <w:r>
        <w:rPr>
          <w:sz w:val="18"/>
          <w:szCs w:val="18"/>
          <w:lang w:val="lv-LV"/>
        </w:rPr>
        <w:t>b</w:t>
      </w:r>
      <w:r>
        <w:rPr>
          <w:rFonts w:eastAsia="Times New Roman Baltic" w:cs="Times New Roman Baltic" w:ascii="Times New Roman Baltic" w:hAnsi="Times New Roman Baltic"/>
          <w:sz w:val="18"/>
          <w:szCs w:val="18"/>
          <w:lang w:val="lv-LV"/>
        </w:rPr>
        <w:t>īstami labam darbam, bet ļaunam. Tu negribi bīties valsts varas, labi, dari to, kas labs, tad tu saņemsi viņas uzslavu, 4 jo tā ir Dieva kalpone tevis labā. Bet, ja tu dari ļaunu, tad bīsties; ne velti tā nes zobenu, jo tā ir Dieva kalpone, atriebēja un soda nesēja tam, kas dara ļaun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tiesā elohimu vidū (Ps. 82:1).</w:t>
      </w:r>
    </w:p>
    <w:p>
      <w:pPr>
        <w:pStyle w:val="Normal"/>
        <w:rPr>
          <w:lang w:val="lv-LV"/>
        </w:rPr>
      </w:pPr>
      <w:r>
        <w:rPr>
          <w:lang w:val="lv-LV"/>
        </w:rPr>
        <w:t xml:space="preserve"> </w:t>
      </w:r>
    </w:p>
    <w:p>
      <w:pPr>
        <w:pStyle w:val="Normal"/>
        <w:ind w:left="142" w:right="227" w:hanging="0"/>
        <w:rPr>
          <w:sz w:val="18"/>
          <w:szCs w:val="18"/>
          <w:lang w:val="lv-LV"/>
        </w:rPr>
      </w:pPr>
      <w:r>
        <w:rPr>
          <w:sz w:val="18"/>
          <w:szCs w:val="18"/>
          <w:lang w:val="lv-LV"/>
        </w:rPr>
        <w:t xml:space="preserve">Psalms 82:8 </w:t>
      </w:r>
      <w:r>
        <w:rPr>
          <w:rFonts w:eastAsia="Times New Roman Baltic" w:cs="Times New Roman Baltic" w:ascii="Times New Roman Baltic" w:hAnsi="Times New Roman Baltic"/>
          <w:sz w:val="18"/>
          <w:szCs w:val="18"/>
          <w:lang w:val="lv-LV"/>
        </w:rPr>
        <w:t>8 Celies, ak, Dievs, tiesā zemi, jo Tu esi Tas Kungs, kas manto visas tauta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ā gan mēs varēsim tiesāt eņģeļus, ja mēs nespējam tiesāt viens otr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1Korintiešiem 6:3-4 3 </w:t>
      </w:r>
      <w:r>
        <w:rPr>
          <w:rFonts w:eastAsia="Times New Roman Baltic" w:cs="Times New Roman Baltic" w:ascii="Times New Roman Baltic" w:hAnsi="Times New Roman Baltic"/>
          <w:sz w:val="18"/>
          <w:szCs w:val="18"/>
          <w:lang w:val="lv-LV"/>
        </w:rPr>
        <w:t>Vai nezināt, ka mēs tiesāsim eņģeļus? Kamdēļ tad gan nevarētu iztiesāt laicīgās lietas? 4 Ja jums ir sūdzības par laicīgām lietām, vai tad jūs ieceļat tādus par tiesnešiem, kas nav cienīti draudzē?</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priežot tiesu, visi izpilda tos pienākumus, kas viņiem uzlikti. Tiesnesim ir jāspriež taisnība, jo bez taisnības nav taisnīguma, jo tas Ebreju valodā ir viens un tas pats vārds. (</w:t>
      </w:r>
      <w:r>
        <w:rPr>
          <w:i/>
          <w:iCs/>
          <w:sz w:val="22"/>
          <w:szCs w:val="22"/>
          <w:lang w:val="lv-LV"/>
        </w:rPr>
        <w:t>tsedek</w:t>
      </w:r>
      <w:r>
        <w:rPr>
          <w:sz w:val="22"/>
          <w:szCs w:val="22"/>
          <w:lang w:val="lv-LV"/>
        </w:rPr>
        <w:t>).</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aisnībai ir jābūt bez vainas, jo taisnība ir upuris Dievam patiesībā.</w:t>
      </w:r>
    </w:p>
    <w:p>
      <w:pPr>
        <w:pStyle w:val="Normal"/>
        <w:ind w:left="142" w:right="227" w:hanging="0"/>
        <w:rPr>
          <w:sz w:val="18"/>
          <w:szCs w:val="18"/>
          <w:lang w:val="lv-LV"/>
        </w:rPr>
      </w:pPr>
      <w:r>
        <w:rPr>
          <w:sz w:val="18"/>
          <w:szCs w:val="18"/>
          <w:lang w:val="lv-LV"/>
        </w:rPr>
      </w:r>
    </w:p>
    <w:p>
      <w:pPr>
        <w:pStyle w:val="Normal"/>
        <w:ind w:left="142" w:right="227" w:hanging="0"/>
        <w:rPr>
          <w:sz w:val="18"/>
          <w:szCs w:val="18"/>
          <w:lang w:val="lv-LV"/>
        </w:rPr>
      </w:pPr>
      <w:r>
        <w:rPr>
          <w:sz w:val="18"/>
          <w:szCs w:val="18"/>
          <w:lang w:val="lv-LV"/>
        </w:rPr>
        <w:t xml:space="preserve">5.Mozus 17:1-20 1 </w:t>
      </w:r>
      <w:r>
        <w:rPr>
          <w:rFonts w:eastAsia="Times New Roman Baltic" w:cs="Times New Roman Baltic" w:ascii="Times New Roman Baltic" w:hAnsi="Times New Roman Baltic"/>
          <w:sz w:val="18"/>
          <w:szCs w:val="18"/>
          <w:lang w:val="lv-LV"/>
        </w:rPr>
        <w:t xml:space="preserve">Tev nebūs nokaut par kaujamo upuri Tam Kungam, savam Dievam, nedz vērsi, nedz avi, kam kāda vaina vai kaite, jo ikviena ļauna lieta ir negantība Tam Kungam, tavam Dievam. 2 Ja tavā tuvumā kādos no taviem vārtiem, ko Tas Kungs, tavs Dievs, tev dos, atrastos kāds vīrs vai kāda sieva, kas </w:t>
      </w:r>
      <w:r>
        <w:rPr>
          <w:sz w:val="18"/>
          <w:szCs w:val="18"/>
          <w:lang w:val="lv-LV"/>
        </w:rPr>
        <w:t>k</w:t>
      </w:r>
      <w:r>
        <w:rPr>
          <w:rFonts w:eastAsia="Times New Roman Baltic" w:cs="Times New Roman Baltic" w:ascii="Times New Roman Baltic" w:hAnsi="Times New Roman Baltic"/>
          <w:sz w:val="18"/>
          <w:szCs w:val="18"/>
          <w:lang w:val="lv-LV"/>
        </w:rPr>
        <w:t xml:space="preserve">aut ko ļaunu dara Tā Kunga, tava Dieva, priekšā, pārkāpdami Viņa derību, 3 tā ka viņi iet un kalpo citiem dieviem un tos pielūdz un sauli vai mēnesi, vai visu debesu pulku, ko es neesmu pavēlējis darīt, 4 un ja tas tev tiek paziņots un tu pats to dzirdi, </w:t>
      </w:r>
      <w:r>
        <w:rPr>
          <w:sz w:val="18"/>
          <w:szCs w:val="18"/>
          <w:lang w:val="lv-LV"/>
        </w:rPr>
        <w:t>t</w:t>
      </w:r>
      <w:r>
        <w:rPr>
          <w:rFonts w:eastAsia="Times New Roman Baltic" w:cs="Times New Roman Baltic" w:ascii="Times New Roman Baltic" w:hAnsi="Times New Roman Baltic"/>
          <w:sz w:val="18"/>
          <w:szCs w:val="18"/>
          <w:lang w:val="lv-LV"/>
        </w:rPr>
        <w:t>ad tev to būs labi izzināt. Ja izrādītos, ka tā ir patiesība un ka šī negantība ir patiešām izdarīta Israēla vidū, 5 tad tev būs izvest to vīru vai to sievu, kas šo grēku ir izdarījusi, savos vārtos, vīru vai sievu, un tie ir jānomētā ar akmeņiem, lai mir</w:t>
      </w:r>
      <w:r>
        <w:rPr>
          <w:sz w:val="18"/>
          <w:szCs w:val="18"/>
          <w:lang w:val="lv-LV"/>
        </w:rPr>
        <w:t>s</w:t>
      </w:r>
      <w:r>
        <w:rPr>
          <w:rFonts w:eastAsia="Times New Roman Baltic" w:cs="Times New Roman Baltic" w:ascii="Times New Roman Baltic" w:hAnsi="Times New Roman Baltic"/>
          <w:sz w:val="18"/>
          <w:szCs w:val="18"/>
          <w:lang w:val="lv-LV"/>
        </w:rPr>
        <w:t>t. 6 Pēc divu vai triju aculiecinieku vārdiem tam būs tapt nonāvētam, kam jāmirst, bet viņu nedrīkst nonāvēt pēc viena liecinieka vārdiem. 7 Lai liecinieku roka būtu pirmā, kas paceļas viņu nonāvēt, bet visas pārējās tautas rokas lai ceļas pēc tam; tā tev</w:t>
      </w:r>
      <w:r>
        <w:rPr>
          <w:sz w:val="18"/>
          <w:szCs w:val="18"/>
          <w:lang w:val="lv-LV"/>
        </w:rPr>
        <w:t xml:space="preserve"> </w:t>
      </w:r>
      <w:r>
        <w:rPr>
          <w:rFonts w:eastAsia="Times New Roman Baltic" w:cs="Times New Roman Baltic" w:ascii="Times New Roman Baltic" w:hAnsi="Times New Roman Baltic"/>
          <w:sz w:val="18"/>
          <w:szCs w:val="18"/>
          <w:lang w:val="lv-LV"/>
        </w:rPr>
        <w:t>būs izdeldēt ļaunumu no sava vidus. 8 Ja tev ir pavisam grūti izspriest kādu lietu starp asinīm un asinīm, starp sūdzību un sūdzību, starp varmācību un varmācību, strīdus lietas tavos vārtos, tad celies un ej uz to vietu, ko Tas Kungs, tavs Dievs, Sev izr</w:t>
      </w:r>
      <w:r>
        <w:rPr>
          <w:sz w:val="18"/>
          <w:szCs w:val="18"/>
          <w:lang w:val="lv-LV"/>
        </w:rPr>
        <w:t>a</w:t>
      </w:r>
      <w:r>
        <w:rPr>
          <w:rFonts w:eastAsia="Times New Roman Baltic" w:cs="Times New Roman Baltic" w:ascii="Times New Roman Baltic" w:hAnsi="Times New Roman Baltic"/>
          <w:sz w:val="18"/>
          <w:szCs w:val="18"/>
          <w:lang w:val="lv-LV"/>
        </w:rPr>
        <w:t>udzīs. 9 Un tad ej pie priesteriem, pie levītiem un pie tiesneša, kuri tanī brīdī tur būs, un jautā, un tad viņi tev sludinās tiesas spriedumu. 10 Un tad tev jādara pēc tā vārda, ko viņi tev darīs zināmu tanī vietā, ko Tas Kungs Sev izraudzīs, un tev būs ņemt vērā un visu izpildīt, ko viņi tev mācīs. 11 Pēc bauslības, ko tie tev mācīs, un pēc tās tiesas, ko tie tev sacīs, tev būs rīkoties; bet nenovērsies no tā vārda, ko viņi tev sacīja, ne pa labi, ne pa kreisi. 12 Bet vīram, kas izturēsies pārgalvīgi, ne</w:t>
      </w:r>
      <w:r>
        <w:rPr>
          <w:sz w:val="18"/>
          <w:szCs w:val="18"/>
          <w:lang w:val="lv-LV"/>
        </w:rPr>
        <w:t>k</w:t>
      </w:r>
      <w:r>
        <w:rPr>
          <w:rFonts w:eastAsia="Times New Roman Baltic" w:cs="Times New Roman Baltic" w:ascii="Times New Roman Baltic" w:hAnsi="Times New Roman Baltic"/>
          <w:sz w:val="18"/>
          <w:szCs w:val="18"/>
          <w:lang w:val="lv-LV"/>
        </w:rPr>
        <w:t>lausīdams priesterim, kas tur darbojas, kalpodams Tam Kungam, savam Dievam, vai arī tiesnesim,- tādam vīram ir jāmirst, jo tev būs izdeldēt ļaunumu no Israēla vidus. 13 Lai visa tauta to dabū zināt, lai bīstas un lai vairs nerīkojas pārgalvīgi. 14 Un, kad</w:t>
      </w:r>
      <w:r>
        <w:rPr>
          <w:sz w:val="18"/>
          <w:szCs w:val="18"/>
          <w:lang w:val="lv-LV"/>
        </w:rPr>
        <w:t xml:space="preserve"> </w:t>
      </w:r>
      <w:r>
        <w:rPr>
          <w:rFonts w:eastAsia="Times New Roman Baltic" w:cs="Times New Roman Baltic" w:ascii="Times New Roman Baltic" w:hAnsi="Times New Roman Baltic"/>
          <w:sz w:val="18"/>
          <w:szCs w:val="18"/>
          <w:lang w:val="lv-LV"/>
        </w:rPr>
        <w:t xml:space="preserve">tu nonāksi tanī zemē, ko Tas Kungs, tavs Dievs, tev dos, un tu to iemantosi, un tur dzīvosi, un tad teiksi: es gribu pār sevi iecelt ķēniņu, kā visas citas tautas, kas ir man apkārt,- 15 tad tu arī vari iecelt sev par ķēniņu to, ko Tas Kungs, tavs Dievs, </w:t>
      </w:r>
      <w:r>
        <w:rPr>
          <w:sz w:val="18"/>
          <w:szCs w:val="18"/>
          <w:lang w:val="lv-LV"/>
        </w:rPr>
        <w:t>i</w:t>
      </w:r>
      <w:r>
        <w:rPr>
          <w:rFonts w:eastAsia="Times New Roman Baltic" w:cs="Times New Roman Baltic" w:ascii="Times New Roman Baltic" w:hAnsi="Times New Roman Baltic"/>
          <w:sz w:val="18"/>
          <w:szCs w:val="18"/>
          <w:lang w:val="lv-LV"/>
        </w:rPr>
        <w:t xml:space="preserve">zraudzīs, un no savu tautas brāļu vidus tev būs sev iecelt ķēniņu; bet tu nedrīksti pār sevi celt svešinieku, vīru, kas nav tavs brālis. 16 Viņam nebūs vairot zirgu skaitu, nedz vest tautu atpakaļ uz Ēģipti, lai vairotu zirgu skaitu; jo Tas Kungs jums ir </w:t>
      </w:r>
      <w:r>
        <w:rPr>
          <w:sz w:val="18"/>
          <w:szCs w:val="18"/>
          <w:lang w:val="lv-LV"/>
        </w:rPr>
        <w:t>s</w:t>
      </w:r>
      <w:r>
        <w:rPr>
          <w:rFonts w:eastAsia="Times New Roman Baltic" w:cs="Times New Roman Baltic" w:ascii="Times New Roman Baltic" w:hAnsi="Times New Roman Baltic"/>
          <w:sz w:val="18"/>
          <w:szCs w:val="18"/>
          <w:lang w:val="lv-LV"/>
        </w:rPr>
        <w:t>acījis: neatgriezieties vairs pa šo ceļu. 17 Viņš arī nedrīkst apņemt daudzas sievas, lai viņa sirdsprāts nenogriežas no Tā Kunga; lai viņš arī pārāk daudz nekrāj sev sudraba un zelta. 18 Un, kad viņš būs apsēdies uz sava ķēniņa valsts troņa, tad lai viņš</w:t>
      </w:r>
      <w:r>
        <w:rPr>
          <w:sz w:val="18"/>
          <w:szCs w:val="18"/>
          <w:lang w:val="lv-LV"/>
        </w:rPr>
        <w:t xml:space="preserve"> </w:t>
      </w:r>
      <w:r>
        <w:rPr>
          <w:rFonts w:eastAsia="Times New Roman Baltic" w:cs="Times New Roman Baltic" w:ascii="Times New Roman Baltic" w:hAnsi="Times New Roman Baltic"/>
          <w:sz w:val="18"/>
          <w:szCs w:val="18"/>
          <w:lang w:val="lv-LV"/>
        </w:rPr>
        <w:t>sev raksta norakstu no šīs bauslības grāmatas, kas pie priesteriem un levītiem. 19 Un lai tā pie viņa paliek, un lai viņš to lasa ik dienas visu savu mūžu, ka viņš mācās bīties To Kungu, savu Dievu, un lai viņš tur visus šos baušļus un lai pilda visus šos</w:t>
      </w:r>
      <w:r>
        <w:rPr>
          <w:sz w:val="18"/>
          <w:szCs w:val="18"/>
          <w:lang w:val="lv-LV"/>
        </w:rPr>
        <w:t xml:space="preserve"> </w:t>
      </w:r>
      <w:r>
        <w:rPr>
          <w:rFonts w:eastAsia="Times New Roman Baltic" w:cs="Times New Roman Baltic" w:ascii="Times New Roman Baltic" w:hAnsi="Times New Roman Baltic"/>
          <w:sz w:val="18"/>
          <w:szCs w:val="18"/>
          <w:lang w:val="lv-LV"/>
        </w:rPr>
        <w:t>likumus. 20 Lai viņa sirds nepaaugstinās pār saviem brāļiem, lai viņš pats nenovēršas no baušļiem ne pa labi, ne pa kreisi, lai viņa dēlu valdīšanas laiks būtu jo ilgs viņa ķēniņa valstī Israēlā.</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Neviens nevar valdīt, ja viņam nav sava bauslības grāmatas kopija, ja viņš to nepēta, pa sadaļām norakstot Toru. Tiesas sodam ir jābūt saskaņā ar Dieva</w:t>
      </w:r>
      <w:r>
        <w:rPr>
          <w:sz w:val="22"/>
          <w:szCs w:val="22"/>
          <w:lang w:val="lv-LV"/>
        </w:rPr>
        <w:t xml:space="preserve"> Ba</w:t>
      </w:r>
      <w:r>
        <w:rPr>
          <w:rFonts w:eastAsia="Times New Roman Baltic" w:cs="Times New Roman Baltic" w:ascii="Times New Roman Baltic" w:hAnsi="Times New Roman Baltic"/>
          <w:sz w:val="22"/>
          <w:szCs w:val="22"/>
          <w:lang w:val="lv-LV"/>
        </w:rPr>
        <w:t>uslību, žēlastībā un taisnīgumā, un tam ir jātiek izpildīt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Ties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as struktūra iekļauj sevī vairākas koncepcijas, kas ir pieminēti agr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16:18-20 </w:t>
      </w:r>
      <w:r>
        <w:rPr>
          <w:rFonts w:eastAsia="Times New Roman Baltic" w:cs="Times New Roman Baltic" w:ascii="Times New Roman Baltic" w:hAnsi="Times New Roman Baltic"/>
          <w:sz w:val="18"/>
          <w:szCs w:val="18"/>
          <w:lang w:val="lv-LV"/>
        </w:rPr>
        <w:t>18 Tev būs iecelt sev tiesnešus un ierēdņus visos savos vārtos, ko Tas Kungs, tavs Dievs, tev dod, tavām ciltīm; viņi lai tiesā tautu ar taisnu tiesu. 19 Tev nebūs tiesu pārgrozīt, tev nebūs uzlūkot neviena vaigu, tev nebūs uzpirkšanas dāvanas ņemt, jo tās apstulbo gudro acis un pārgroza taisno lietas. 20 Tikai pēc taisnības, pēc taisnības vien tev būs dzīties, lai tu vari dzīvot un iemantot</w:t>
      </w:r>
      <w:r>
        <w:rPr>
          <w:sz w:val="18"/>
          <w:szCs w:val="18"/>
          <w:lang w:val="lv-LV"/>
        </w:rPr>
        <w:t xml:space="preserve"> to zemi, ko Tas Kungs, tavs Dievs, tev dos.</w:t>
      </w:r>
    </w:p>
    <w:p>
      <w:pPr>
        <w:pStyle w:val="Normal"/>
        <w:ind w:left="360" w:right="29" w:hanging="0"/>
        <w:rPr>
          <w:sz w:val="20"/>
          <w:szCs w:val="20"/>
          <w:lang w:val="lv-LV"/>
        </w:rPr>
      </w:pPr>
      <w:r>
        <w:rPr>
          <w:sz w:val="20"/>
          <w:szCs w:val="20"/>
          <w:lang w:val="lv-LV"/>
        </w:rPr>
      </w:r>
    </w:p>
    <w:p>
      <w:pPr>
        <w:pStyle w:val="Normal"/>
        <w:ind w:left="142" w:right="227" w:hanging="0"/>
        <w:rPr>
          <w:sz w:val="18"/>
          <w:szCs w:val="18"/>
          <w:lang w:val="lv-LV"/>
        </w:rPr>
      </w:pPr>
      <w:r>
        <w:rPr>
          <w:sz w:val="18"/>
          <w:szCs w:val="18"/>
          <w:lang w:val="lv-LV"/>
        </w:rPr>
        <w:t xml:space="preserve">5.Mozus 25:1-4 1 </w:t>
      </w:r>
      <w:r>
        <w:rPr>
          <w:rFonts w:eastAsia="Times New Roman Baltic" w:cs="Times New Roman Baltic" w:ascii="Times New Roman Baltic" w:hAnsi="Times New Roman Baltic"/>
          <w:sz w:val="18"/>
          <w:szCs w:val="18"/>
          <w:lang w:val="lv-LV"/>
        </w:rPr>
        <w:t>Kad starp vīriem ir kādas nesaskaņas un tie nāk pie tiesas, tad lai pār tiem spriež tiesu: taisnais lai tiek attaisnots, bet netaisnais lai tiek notiesāts. 2 Un, ja vainīgais ir pelnījis sitienus, tad lai tiesnesis liek tam nomesties zemē un, viņam klāt esot, tam dot sitienus skaitā, pēc viņa vainas. 3 Viņa</w:t>
      </w:r>
      <w:r>
        <w:rPr>
          <w:sz w:val="18"/>
          <w:szCs w:val="18"/>
          <w:lang w:val="lv-LV"/>
        </w:rPr>
        <w:t>m</w:t>
      </w:r>
      <w:r>
        <w:rPr>
          <w:rFonts w:eastAsia="Times New Roman Baltic" w:cs="Times New Roman Baltic" w:ascii="Times New Roman Baltic" w:hAnsi="Times New Roman Baltic"/>
          <w:sz w:val="18"/>
          <w:szCs w:val="18"/>
          <w:lang w:val="lv-LV"/>
        </w:rPr>
        <w:t xml:space="preserve"> var dot četrdesmit sitienus, ne vairāk, ka, to vairāk sitieniem sitot, tavs brālis netiktu pazemots tavās acīs. 4 Vērsim, kas labību min, tev nebūs purnu aizsie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odī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Pēc tiesas lēmuma, kas pieņemts bez personu respektēšanas, mēs pārejam pie sodīšanas. Pirmā sodīšanas koncepcija ir rehabilitācija. Katrs noziegums ir grēks, un grēks ir bauslības sagrozījums. Dievs vēlas, lai neviens miesīgais nepzustu, bet gan lai kalpotu Viņam. Tādēļ visprimārākais ir grēku nožēla un rehabilitācija žēlastībā.</w:t>
      </w:r>
    </w:p>
    <w:p>
      <w:pPr>
        <w:pStyle w:val="Normal"/>
        <w:rPr>
          <w:sz w:val="22"/>
          <w:szCs w:val="22"/>
          <w:lang w:val="lv-LV"/>
        </w:rPr>
      </w:pPr>
      <w:r>
        <w:rPr>
          <w:sz w:val="22"/>
          <w:szCs w:val="22"/>
          <w:lang w:val="lv-LV"/>
        </w:rPr>
      </w:r>
    </w:p>
    <w:p>
      <w:pPr>
        <w:pStyle w:val="Normal"/>
        <w:rPr/>
      </w:pPr>
      <w:r>
        <w:rPr>
          <w:b/>
          <w:bCs/>
          <w:i/>
          <w:iCs/>
          <w:lang w:val="lv-LV"/>
        </w:rPr>
        <w:t>Rehab</w:t>
      </w:r>
      <w:r>
        <w:rPr>
          <w:rFonts w:eastAsia="Times New Roman Baltic" w:cs="Times New Roman Baltic" w:ascii="Times New Roman Baltic" w:hAnsi="Times New Roman Baltic"/>
          <w:b/>
          <w:bCs/>
          <w:i/>
          <w:iCs/>
          <w:lang w:val="lv-LV"/>
        </w:rPr>
        <w:t>ilitācija</w:t>
      </w:r>
    </w:p>
    <w:p>
      <w:pPr>
        <w:pStyle w:val="Normal"/>
        <w:rPr>
          <w:b/>
          <w:b/>
          <w:bCs/>
          <w:i/>
          <w:i/>
          <w:iCs/>
          <w:lang w:val="lv-LV"/>
        </w:rPr>
      </w:pPr>
      <w:r>
        <w:rPr>
          <w:b/>
          <w:bCs/>
          <w:i/>
          <w:iCs/>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s Izraēls ir svēts tam Kungam. Rehabilitācija pastāv, lai nodrošinātu, ka persona tiek atgriezta sabiedrībā un tai tiktu sniegta palīdzība, lai labotos. Atcerieties, ka katrā tiesā ir jābūt Dieva gar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Mateja 5:3-13 </w:t>
      </w:r>
      <w:r>
        <w:rPr>
          <w:rFonts w:eastAsia="Times New Roman Baltic" w:cs="Times New Roman Baltic" w:ascii="Times New Roman Baltic" w:hAnsi="Times New Roman Baltic"/>
          <w:sz w:val="18"/>
          <w:szCs w:val="18"/>
          <w:lang w:val="lv-LV"/>
        </w:rPr>
        <w:t>3 "Svētīgi garā nabagi, jo tiem pieder Debesu valstība. 4 Svētīgi tie, kam bēdas, jo tie tiks iepriecināti. 5 Svētīgi lēnprātīgie, jo tie iemantos zemi. 6 Svētīgi izsalkušie un izslāpušie pēc taisnības, jo tie tiks paēdināti. 7 Svētīgi žēlsirdīgie, jo tie dabūs žēlastību. 8 Svē</w:t>
      </w:r>
      <w:r>
        <w:rPr>
          <w:sz w:val="18"/>
          <w:szCs w:val="18"/>
          <w:lang w:val="lv-LV"/>
        </w:rPr>
        <w:t>t</w:t>
      </w:r>
      <w:r>
        <w:rPr>
          <w:rFonts w:eastAsia="Times New Roman Baltic" w:cs="Times New Roman Baltic" w:ascii="Times New Roman Baltic" w:hAnsi="Times New Roman Baltic"/>
          <w:sz w:val="18"/>
          <w:szCs w:val="18"/>
          <w:lang w:val="lv-LV"/>
        </w:rPr>
        <w:t>īgi sirdsšķīstie, jo tie Dievu redzēs. 9 Svētīgi miera nesēji, jo tie tiks saukti par Dieva bērniem. 10 Svētīgi taisnības dēļ vajātie, jo tiem pieder Debesu valstība. 11 Svētīgi jūs esat, ja jūs lamā un vajā un ar meliem par jums runā visu ļaunu Manis dēļ</w:t>
      </w:r>
      <w:r>
        <w:rPr>
          <w:sz w:val="18"/>
          <w:szCs w:val="18"/>
          <w:lang w:val="lv-LV"/>
        </w:rPr>
        <w:t>.</w:t>
      </w:r>
      <w:r>
        <w:rPr>
          <w:rFonts w:eastAsia="Times New Roman Baltic" w:cs="Times New Roman Baltic" w:ascii="Times New Roman Baltic" w:hAnsi="Times New Roman Baltic"/>
          <w:sz w:val="18"/>
          <w:szCs w:val="18"/>
          <w:lang w:val="lv-LV"/>
        </w:rPr>
        <w:t xml:space="preserve"> 12 Esiet priecīgi un līksmi, jo jūsu alga ir liela debesīs, jo tā tie vajājuši praviešus, kas pirms jums bija. 13 Jūs esat zemes sāls; bet, ja sāls nederīga, ar ko tad sālīs? Tā neder vairs nekam, kā vien ārā izmetama un ļaudīm saminama.</w:t>
      </w:r>
    </w:p>
    <w:p>
      <w:pPr>
        <w:pStyle w:val="Normal"/>
        <w:rPr>
          <w:sz w:val="18"/>
          <w:szCs w:val="18"/>
          <w:lang w:val="lv-LV"/>
        </w:rPr>
      </w:pPr>
      <w:r>
        <w:rPr>
          <w:sz w:val="18"/>
          <w:szCs w:val="18"/>
          <w:lang w:val="lv-LV"/>
        </w:rPr>
      </w:r>
    </w:p>
    <w:p>
      <w:pPr>
        <w:pStyle w:val="Normal"/>
        <w:ind w:left="142" w:right="227" w:hanging="0"/>
        <w:rPr>
          <w:sz w:val="18"/>
          <w:szCs w:val="18"/>
          <w:lang w:val="lv-LV"/>
        </w:rPr>
      </w:pPr>
      <w:r>
        <w:rPr>
          <w:sz w:val="22"/>
          <w:szCs w:val="22"/>
          <w:lang w:val="lv-LV"/>
        </w:rPr>
        <w:t>Caur Kristu pest</w:t>
      </w:r>
      <w:r>
        <w:rPr>
          <w:rFonts w:eastAsia="Times New Roman Baltic" w:cs="Times New Roman Baltic" w:ascii="Times New Roman Baltic" w:hAnsi="Times New Roman Baltic"/>
          <w:sz w:val="22"/>
          <w:szCs w:val="22"/>
          <w:lang w:val="lv-LV"/>
        </w:rPr>
        <w:t>īšana tika dota pagāniem, un tiesas struktūra tika dota visām nācijā. Tika pravietots, ka Moābs un Ammons tiks absorbēti jūdā un tā ieies ticībā kā Izraēla daļa pēdējās dienās. Ēģipte paliks neskarta. Visas tautas kļūs par Dzīvā Dieva Templi.</w:t>
      </w:r>
    </w:p>
    <w:p>
      <w:pPr>
        <w:pStyle w:val="Normal"/>
        <w:ind w:left="142" w:right="227" w:hanging="0"/>
        <w:rPr>
          <w:sz w:val="18"/>
          <w:szCs w:val="18"/>
          <w:lang w:val="lv-LV"/>
        </w:rPr>
      </w:pPr>
      <w:r>
        <w:rPr>
          <w:sz w:val="18"/>
          <w:szCs w:val="18"/>
          <w:lang w:val="lv-LV"/>
        </w:rPr>
      </w:r>
    </w:p>
    <w:p>
      <w:pPr>
        <w:pStyle w:val="Normal"/>
        <w:ind w:left="142" w:right="227" w:hanging="0"/>
        <w:rPr>
          <w:sz w:val="18"/>
          <w:szCs w:val="18"/>
          <w:lang w:val="lv-LV"/>
        </w:rPr>
      </w:pPr>
      <w:r>
        <w:rPr>
          <w:sz w:val="18"/>
          <w:szCs w:val="18"/>
          <w:lang w:val="lv-LV"/>
        </w:rPr>
        <w:t xml:space="preserve">5.Mozus 23:3-8 </w:t>
      </w:r>
      <w:r>
        <w:rPr>
          <w:rFonts w:eastAsia="Times New Roman Baltic" w:cs="Times New Roman Baltic" w:ascii="Times New Roman Baltic" w:hAnsi="Times New Roman Baltic"/>
          <w:sz w:val="18"/>
          <w:szCs w:val="18"/>
          <w:lang w:val="lv-LV"/>
        </w:rPr>
        <w:t>3 Neviens, kas ārlaulībā dzimis, lai nenāk Tā Kunga draudzē, pat arī viņa desmitā paaudze lai nenāk Tā Kunga draudzē. 4 Nevienam amonietim un nevienam moābietim nebūs nākt Tā Kunga draudzē, pat viņa desmitā paaudze lai nenāk; tie nemūžam lai nenāk Tā Kunga draudzē, 5 tādēļ ka viņi nav nākuši jums pretī ar maizi un ar ūdeni uz ceļa, kad jūs izgājāt no Ēģiptes, un tādēļ ka viņi bija saderējuši pret tevi Bileāmu, Beora dēlu, no Peoras Mezopotāmijā, tevi nolādēt. 6 Bet Tas Kungs, tavs Dievs, negribēja uzkla</w:t>
      </w:r>
      <w:r>
        <w:rPr>
          <w:sz w:val="18"/>
          <w:szCs w:val="18"/>
          <w:lang w:val="lv-LV"/>
        </w:rPr>
        <w:t>u</w:t>
      </w:r>
      <w:r>
        <w:rPr>
          <w:rFonts w:eastAsia="Times New Roman Baltic" w:cs="Times New Roman Baltic" w:ascii="Times New Roman Baltic" w:hAnsi="Times New Roman Baltic"/>
          <w:sz w:val="18"/>
          <w:szCs w:val="18"/>
          <w:lang w:val="lv-LV"/>
        </w:rPr>
        <w:t>sīt Bileāmu, un Tas Kungs, tavs Dievs, pārvērta tev lāstu par svētību, tādēļ ka Tas Kungs, tavs Dievs, tevi mīlēja. 7 Tādēļ nemeklē nedz viņu mieru, nedz viņu labklājību visās tavās dienās - nemūžam. 8 Nenievā edomieti, jo viņš ir tavs brālis; nenievā ēģi</w:t>
      </w:r>
      <w:r>
        <w:rPr>
          <w:sz w:val="18"/>
          <w:szCs w:val="18"/>
          <w:lang w:val="lv-LV"/>
        </w:rPr>
        <w:t>p</w:t>
      </w:r>
      <w:r>
        <w:rPr>
          <w:rFonts w:eastAsia="Times New Roman Baltic" w:cs="Times New Roman Baltic" w:ascii="Times New Roman Baltic" w:hAnsi="Times New Roman Baltic"/>
          <w:sz w:val="18"/>
          <w:szCs w:val="18"/>
          <w:lang w:val="lv-LV"/>
        </w:rPr>
        <w:t>tieti, jo tu pats esi bijis piemitējs viņa zemē.</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eit mēs redzam, ka brālība zem Dieva bauslības, no Izraēlu cilšu vidus izplešas uz ēdomiešiem, idumēņiem un ēģiptiešiem, un tas balstījās uz viņu viesmīlību pret izraēliešiem. Tā izplešas arī uz Asīriju, kura roku rokā ar Izraēlu pēdējās dienās dosies uz ziemeļiem. Pes</w:t>
      </w:r>
      <w:r>
        <w:rPr>
          <w:sz w:val="22"/>
          <w:szCs w:val="22"/>
          <w:lang w:val="lv-LV"/>
        </w:rPr>
        <w:t>t</w:t>
      </w:r>
      <w:r>
        <w:rPr>
          <w:rFonts w:eastAsia="Times New Roman Baltic" w:cs="Times New Roman Baltic" w:ascii="Times New Roman Baltic" w:hAnsi="Times New Roman Baltic"/>
          <w:sz w:val="22"/>
          <w:szCs w:val="22"/>
          <w:lang w:val="lv-LV"/>
        </w:rPr>
        <w:t>īšana izpletās uz pagān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tlīdzināšana</w:t>
      </w:r>
    </w:p>
    <w:p>
      <w:pPr>
        <w:pStyle w:val="Normal"/>
        <w:rPr>
          <w:b/>
          <w:b/>
          <w:bCs/>
          <w:i/>
          <w:i/>
          <w:iCs/>
          <w:lang w:val="lv-LV"/>
        </w:rPr>
      </w:pPr>
      <w:r>
        <w:rPr>
          <w:b/>
          <w:bCs/>
          <w:i/>
          <w:iCs/>
          <w:lang w:val="lv-LV"/>
        </w:rPr>
        <w:t xml:space="preserve"> </w:t>
      </w:r>
    </w:p>
    <w:p>
      <w:pPr>
        <w:pStyle w:val="Normal"/>
        <w:rPr/>
      </w:pPr>
      <w:r>
        <w:rPr>
          <w:rFonts w:eastAsia="Times New Roman Baltic" w:cs="Times New Roman Baltic" w:ascii="Times New Roman Baltic" w:hAnsi="Times New Roman Baltic"/>
          <w:sz w:val="22"/>
          <w:szCs w:val="22"/>
          <w:lang w:val="lv-LV"/>
        </w:rPr>
        <w:t>Bauslības beigas ir arī tās, ka ir jānodrošina katras personas labklājība. Ja viltus liecība ir nesusi zaudējumus, tie ir jāatlīdzina. Tomēr, visā bauslībā pastā piedošanas un</w:t>
      </w:r>
      <w:r>
        <w:rPr>
          <w:sz w:val="22"/>
          <w:szCs w:val="22"/>
          <w:lang w:val="lv-LV"/>
        </w:rPr>
        <w:t xml:space="preserve"> </w:t>
      </w:r>
      <w:r>
        <w:rPr>
          <w:rFonts w:eastAsia="Times New Roman Baltic" w:cs="Times New Roman Baltic" w:ascii="Times New Roman Baltic" w:hAnsi="Times New Roman Baltic"/>
          <w:sz w:val="22"/>
          <w:szCs w:val="22"/>
          <w:lang w:val="lv-LV"/>
        </w:rPr>
        <w:t>žēlastības elementi. Ja nav piedošanas, tad nevar būt pilna rehabilitācija. Katrai personai ir jāpatur prātā tas, ko tā ir zaudējusi un ko tā cer iegūt. Ir labāk tikt atjaunotam kā cilvēka brālim, nekā kāda īpaš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Noziegums un sod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ziegumam seko sods, un tas ne vienmēr ir tiesas piespriestais sods. Atjaunošana vienmēr sevī iekļauj grēku nožēlu. Ja nav grēku nožēlas, seko bauslības uzliktie lāsti. Šie lāsti uz tautām attiecas pat lielākā mērā, nekā individuā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28:18-19 </w:t>
      </w:r>
      <w:r>
        <w:rPr>
          <w:rFonts w:eastAsia="Times New Roman Baltic" w:cs="Times New Roman Baltic" w:ascii="Times New Roman Baltic" w:hAnsi="Times New Roman Baltic"/>
          <w:sz w:val="18"/>
          <w:szCs w:val="18"/>
          <w:lang w:val="lv-LV"/>
        </w:rPr>
        <w:t>18 Nolādēts būs tavas miesas auglis un tavas zemes auglis, un tavu liellopu un tavu sīklopu pieaugums. 19 Nolādēts tu būsi ieiedams, un nolādēts tu būsi iziedam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enmēr pastāv grēks, pārkāpums un a</w:t>
      </w:r>
      <w:r>
        <w:rPr>
          <w:sz w:val="22"/>
          <w:szCs w:val="22"/>
          <w:lang w:val="lv-LV"/>
        </w:rPr>
        <w:t>t</w:t>
      </w:r>
      <w:r>
        <w:rPr>
          <w:rFonts w:eastAsia="Times New Roman Baltic" w:cs="Times New Roman Baltic" w:ascii="Times New Roman Baltic" w:hAnsi="Times New Roman Baltic"/>
          <w:sz w:val="22"/>
          <w:szCs w:val="22"/>
          <w:lang w:val="lv-LV"/>
        </w:rPr>
        <w:t>jaunošana. Dievs tiesā katra cilvēka sird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5:5-10 </w:t>
      </w:r>
      <w:r>
        <w:rPr>
          <w:rFonts w:eastAsia="Times New Roman Baltic" w:cs="Times New Roman Baltic" w:ascii="Times New Roman Baltic" w:hAnsi="Times New Roman Baltic"/>
          <w:sz w:val="18"/>
          <w:szCs w:val="18"/>
          <w:lang w:val="lv-LV"/>
        </w:rPr>
        <w:t>5 Un Tas Kungs runāja uz Mozu: 6 "Paziņo Israēla bērniem: ja kāds vīrs vai kāda sieva izdara kaut vienu no cilvēciskajiem grēkiem, kļūdami uzticības lauzēji Tā Kunga priekšā un uzkraudami uz sevi vainu, 7 tad tiem būs izsūdzēt savus grēkus, ko tie darījuši, un vainīgajam jāatlīdzina viņa nodarītais zaudējums pilnā vērtībā un vēl jāpievieno viena piektdaļa, un jāatdod tam, kā priekšā viņš noziedzies. 8 Bet, ja tādam cilvēkam nebūtu tuva cilvēka, kas varētu celt prasību, kam to noziegumu varētu maksāt, tad atlīdzība par vainu lai paliek Tam Kungam, un tā pienākas priesterim, atskaitot aunu, ar kuru viņš izdara salīdzināšanu tā labad. 9 Tāpat visi cilājamie upuri no Israēla bērnu svētītām dāvanām, ko tie pienes priesterim, lai viņam arī paliek. 10 Ikv</w:t>
      </w:r>
      <w:r>
        <w:rPr>
          <w:sz w:val="18"/>
          <w:szCs w:val="18"/>
          <w:lang w:val="lv-LV"/>
        </w:rPr>
        <w:t>i</w:t>
      </w:r>
      <w:r>
        <w:rPr>
          <w:rFonts w:eastAsia="Times New Roman Baltic" w:cs="Times New Roman Baltic" w:ascii="Times New Roman Baltic" w:hAnsi="Times New Roman Baltic"/>
          <w:sz w:val="18"/>
          <w:szCs w:val="18"/>
          <w:lang w:val="lv-LV"/>
        </w:rPr>
        <w:t>ena devēja svētītā dāvana lai pieder priesterim; ja kāds ko priesterim dod, tas lai priesterim pieder."</w:t>
      </w:r>
    </w:p>
    <w:p>
      <w:pPr>
        <w:pStyle w:val="Normal"/>
        <w:rPr>
          <w:sz w:val="18"/>
          <w:szCs w:val="18"/>
          <w:lang w:val="lv-LV"/>
        </w:rPr>
      </w:pPr>
      <w:r>
        <w:rPr>
          <w:sz w:val="18"/>
          <w:szCs w:val="18"/>
          <w:lang w:val="lv-LV"/>
        </w:rPr>
      </w:r>
    </w:p>
    <w:p>
      <w:pPr>
        <w:pStyle w:val="Normal"/>
        <w:rPr/>
      </w:pPr>
      <w:r>
        <w:rPr>
          <w:sz w:val="22"/>
          <w:szCs w:val="22"/>
          <w:lang w:val="lv-LV"/>
        </w:rPr>
        <w:t>T</w:t>
      </w:r>
      <w:r>
        <w:rPr>
          <w:rFonts w:eastAsia="Times New Roman Baltic" w:cs="Times New Roman Baltic" w:ascii="Times New Roman Baltic" w:hAnsi="Times New Roman Baltic"/>
          <w:sz w:val="22"/>
          <w:szCs w:val="22"/>
          <w:lang w:val="lv-LV"/>
        </w:rPr>
        <w:t>agad katrs cilvēks ir atbildīgs katrs par savu grēku, un Dievs ir runājis ca</w:t>
      </w:r>
      <w:r>
        <w:rPr>
          <w:sz w:val="22"/>
          <w:szCs w:val="22"/>
          <w:lang w:val="lv-LV"/>
        </w:rPr>
        <w:t>ur saviem praviešiem un kalpiem.</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4.Mozus 14:18 </w:t>
      </w:r>
      <w:r>
        <w:rPr>
          <w:rFonts w:eastAsia="Times New Roman Baltic" w:cs="Times New Roman Baltic" w:ascii="Times New Roman Baltic" w:hAnsi="Times New Roman Baltic"/>
          <w:sz w:val="18"/>
          <w:szCs w:val="18"/>
          <w:lang w:val="lv-LV"/>
        </w:rPr>
        <w:t>18 Tas Kungs ir pacietīgs un bagāts žēlastībā; Viņš piedod noziegumus un pārkāpumus, bet Viņš arī nepamet nesodītus, piemeklēdams tēvu grēkus pie bērniem līdz trešam un ceturtam auguma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ī Dieva žēlastība ir rezultējusies Viņa garā, un tagad tā ir</w:t>
      </w:r>
      <w:r>
        <w:rPr>
          <w:sz w:val="22"/>
          <w:szCs w:val="22"/>
          <w:lang w:val="lv-LV"/>
        </w:rPr>
        <w:t xml:space="preserve"> </w:t>
      </w:r>
      <w:r>
        <w:rPr>
          <w:rFonts w:eastAsia="Times New Roman Baltic" w:cs="Times New Roman Baltic" w:ascii="Times New Roman Baltic" w:hAnsi="Times New Roman Baltic"/>
          <w:sz w:val="22"/>
          <w:szCs w:val="22"/>
          <w:lang w:val="lv-LV"/>
        </w:rPr>
        <w:t>pieejama visiem cilvēkiem, un katra persona pati ir atbildīga pati par savu pārkāpum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Ecēchiēla 18:19-24 19 Jūs jautājat: kāpēc dēls lai nenes sava tēva noziegumu? - Redzi, dēls darījis patiesību un taisnību, ir turējis visus Manus likumus un tos pildījis, tādēļ tam būs dzīvot. 20 Ikvienam, kas grēku dara, jāmirst. Bet dēlam nav jānes sava tēva noziegums, un tēvam nav jānes dēla noziegums. Taisnam tiek alga par viņa taisnību, un bezdievim sods par viņa bezdievību. 21 Kad bezdievis atgriežas no visiem saviem grēkiem, ko viņš darījis, un</w:t>
      </w:r>
      <w:r>
        <w:rPr>
          <w:sz w:val="18"/>
          <w:szCs w:val="18"/>
          <w:lang w:val="lv-LV"/>
        </w:rPr>
        <w:t xml:space="preserve"> </w:t>
      </w:r>
      <w:r>
        <w:rPr>
          <w:rFonts w:eastAsia="Times New Roman Baltic" w:cs="Times New Roman Baltic" w:ascii="Times New Roman Baltic" w:hAnsi="Times New Roman Baltic"/>
          <w:sz w:val="18"/>
          <w:szCs w:val="18"/>
          <w:lang w:val="lv-LV"/>
        </w:rPr>
        <w:t>pilda visus Manus likumus, rīkojas pēc tiesas, patiesības un taisnības, tam būs dzīvot, tam nav jāmirst. 22 Nevienu no viņa agrāk nodarītiem grēkiem vairs nepieminēs; taisnības dēļ, ko viņš dara, tam būs dzīvot. 23 Vai tad Man kaut kā īpaši patīk bezdievj</w:t>
      </w:r>
      <w:r>
        <w:rPr>
          <w:sz w:val="18"/>
          <w:szCs w:val="18"/>
          <w:lang w:val="lv-LV"/>
        </w:rPr>
        <w:t>a</w:t>
      </w:r>
      <w:r>
        <w:rPr>
          <w:rFonts w:eastAsia="Times New Roman Baltic" w:cs="Times New Roman Baltic" w:ascii="Times New Roman Baltic" w:hAnsi="Times New Roman Baltic"/>
          <w:sz w:val="18"/>
          <w:szCs w:val="18"/>
          <w:lang w:val="lv-LV"/>
        </w:rPr>
        <w:t xml:space="preserve"> nāve, saka Dievs Tas Kungs, un ne gan tas, ka viņš novēršas no sava ļaunā ceļa un dzīvo? 24 Bet, ja taisnais nogriežas no savas taisnības un dara ļaunu un visas bezdievja negantības, vai tad tāds lai dzīvotu? Nebūt ne! Un nepieminēs arī vairs tos taisnos</w:t>
      </w:r>
      <w:r>
        <w:rPr>
          <w:sz w:val="18"/>
          <w:szCs w:val="18"/>
          <w:lang w:val="lv-LV"/>
        </w:rPr>
        <w:t xml:space="preserve"> </w:t>
      </w:r>
      <w:r>
        <w:rPr>
          <w:rFonts w:eastAsia="Times New Roman Baltic" w:cs="Times New Roman Baltic" w:ascii="Times New Roman Baltic" w:hAnsi="Times New Roman Baltic"/>
          <w:sz w:val="18"/>
          <w:szCs w:val="18"/>
          <w:lang w:val="lv-LV"/>
        </w:rPr>
        <w:t>darbus, ko viņš darījis, bet viņa nodarīto pārkāpumu un grēku dēļ viņam jāmirst.</w:t>
      </w:r>
    </w:p>
    <w:p>
      <w:pPr>
        <w:pStyle w:val="Normal"/>
        <w:rPr>
          <w:b/>
          <w:b/>
          <w:bCs/>
          <w:i/>
          <w:i/>
          <w:iCs/>
          <w:sz w:val="18"/>
          <w:szCs w:val="18"/>
          <w:lang w:val="lv-LV"/>
        </w:rPr>
      </w:pPr>
      <w:r>
        <w:rPr>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Indivīda un Sistēmas pilnveido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Bauslības un Dieva plāna galīgais rezultāts ir cilvēka pilnveidošana Svētajā Gar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sz w:val="20"/>
          <w:szCs w:val="20"/>
          <w:lang w:val="lv-LV"/>
        </w:rPr>
      </w:pPr>
      <w:r>
        <w:rPr>
          <w:sz w:val="20"/>
          <w:szCs w:val="20"/>
          <w:lang w:val="lv-LV"/>
        </w:rPr>
        <w:t xml:space="preserve">5.Mozus 18:13 </w:t>
      </w:r>
      <w:r>
        <w:rPr>
          <w:rFonts w:eastAsia="Times New Roman Baltic" w:cs="Times New Roman Baltic" w:ascii="Times New Roman Baltic" w:hAnsi="Times New Roman Baltic"/>
          <w:lang w:val="lv-LV"/>
        </w:rPr>
        <w:t>13 Tev ir jābūt bezvainīgam Tā Kunga, sava Dieva, priekšā.</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ādēļ mīliet savus ienaidniekus, jo, ja jūs mīlat tikai savus draugus, kā gan jūs atšķiraties no pārēj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sz w:val="20"/>
          <w:szCs w:val="20"/>
          <w:lang w:val="lv-LV"/>
        </w:rPr>
      </w:pPr>
      <w:r>
        <w:rPr>
          <w:sz w:val="20"/>
          <w:szCs w:val="20"/>
          <w:lang w:val="lv-LV"/>
        </w:rPr>
        <w:t xml:space="preserve">Mateja 5:46-48 </w:t>
      </w:r>
      <w:r>
        <w:rPr>
          <w:rFonts w:eastAsia="Times New Roman Baltic" w:cs="Times New Roman Baltic" w:ascii="Times New Roman Baltic" w:hAnsi="Times New Roman Baltic"/>
          <w:lang w:val="lv-LV"/>
        </w:rPr>
        <w:t>46 Jo, ja jūs tos mīlat, kas jūs mīl, kāda alga jums nākas? Vai muitnieki nedara tāpat? 47 Un, kad jūs sveicināt tikai savus brāļus, ko sevišķu jūs darāt? Vai muitnieki nedara tāpat? 48 Tāpēc esiet pilnīgi, kā jūsu Debesu Tēvs ir pilnīgs.</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is mērķis bija sasniedzams no Ādama dēliem. Mums ir jābūt tik pat perfektiem, cik perfekts bija Noa un cik Enohs taisnīg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sz w:val="20"/>
          <w:szCs w:val="20"/>
          <w:lang w:val="lv-LV"/>
        </w:rPr>
      </w:pPr>
      <w:r>
        <w:rPr>
          <w:sz w:val="20"/>
          <w:szCs w:val="20"/>
          <w:lang w:val="lv-LV"/>
        </w:rPr>
        <w:t xml:space="preserve">1.Mozus 6:9 </w:t>
      </w:r>
      <w:r>
        <w:rPr>
          <w:rFonts w:eastAsia="Times New Roman Baltic" w:cs="Times New Roman Baltic" w:ascii="Times New Roman Baltic" w:hAnsi="Times New Roman Baltic"/>
          <w:lang w:val="lv-LV"/>
        </w:rPr>
        <w:t>9 Šis ir stāsts par Nou: Noa bija taisns un bezvainīgs vīrs savā ciltī, jo Noa vadīja savas gaitas ar Dievu.</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ā Dievs caur Kristu pavēlēja Ābrahamam būt pilnīgam, tāpat kā Kristus to pavēlēja mum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sz w:val="20"/>
          <w:szCs w:val="20"/>
          <w:lang w:val="lv-LV"/>
        </w:rPr>
      </w:pPr>
      <w:r>
        <w:rPr>
          <w:sz w:val="20"/>
          <w:szCs w:val="20"/>
          <w:lang w:val="lv-LV"/>
        </w:rPr>
        <w:t xml:space="preserve">1.Mozus 17:1 </w:t>
      </w:r>
      <w:r>
        <w:rPr>
          <w:sz w:val="18"/>
          <w:szCs w:val="18"/>
          <w:lang w:val="lv-LV"/>
        </w:rPr>
        <w:t xml:space="preserve">1 </w:t>
      </w:r>
      <w:r>
        <w:rPr>
          <w:rFonts w:eastAsia="Times New Roman Baltic" w:cs="Times New Roman Baltic" w:ascii="Times New Roman Baltic" w:hAnsi="Times New Roman Baltic"/>
          <w:lang w:val="lv-LV"/>
        </w:rPr>
        <w:t>Un Ābrāmam bija deviņdesmit deviņi gadi, kad Tas Kungs atklājās Ābrāmam un sacīja uz viņu: "Es esmu tas visuvarenais Dievs, staigā sava Dieva priekšā, tad tu būsi taisns.</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Perfekcija Svētajā Garā nav iespējama tad, ja to pavēlam mēs. Mums ir pavēlēts mīlēt savus ienaidniekus un atgriezt tos, kas ir atkrituši no žēlastības. Tādēļ bauslībā galējus sodus vajadzētu spriest tikai tad, kad pastāv apzināta, pilnīga un nenožēlota pārkāpšana.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sz w:val="20"/>
          <w:szCs w:val="20"/>
          <w:lang w:val="lv-LV"/>
        </w:rPr>
      </w:pPr>
      <w:r>
        <w:rPr>
          <w:sz w:val="20"/>
          <w:szCs w:val="20"/>
          <w:lang w:val="lv-LV"/>
        </w:rPr>
        <w:t xml:space="preserve">Psalms 37:37 </w:t>
      </w:r>
      <w:r>
        <w:rPr>
          <w:rFonts w:eastAsia="Times New Roman Baltic" w:cs="Times New Roman Baltic" w:ascii="Times New Roman Baltic" w:hAnsi="Times New Roman Baltic"/>
          <w:lang w:val="lv-LV"/>
        </w:rPr>
        <w:t>37 Glabā skaidru sirdi un dzenies pēc taisnības, jo miera cilvēkam beidzot labi klāsies.</w:t>
      </w:r>
    </w:p>
    <w:p>
      <w:pPr>
        <w:pStyle w:val="Normal"/>
        <w:rPr>
          <w:sz w:val="20"/>
          <w:szCs w:val="20"/>
          <w:lang w:val="lv-LV"/>
        </w:rPr>
      </w:pPr>
      <w:r>
        <w:rPr>
          <w:sz w:val="20"/>
          <w:szCs w:val="20"/>
          <w:lang w:val="lv-LV"/>
        </w:rPr>
      </w:r>
    </w:p>
    <w:p>
      <w:pPr>
        <w:pStyle w:val="Normal"/>
        <w:rPr/>
      </w:pPr>
      <w:r>
        <w:rPr>
          <w:lang w:val="lv-LV"/>
        </w:rPr>
        <w:t>Vi</w:t>
      </w:r>
      <w:r>
        <w:rPr>
          <w:rFonts w:eastAsia="Times New Roman Baltic" w:cs="Times New Roman Baltic" w:ascii="Times New Roman Baltic" w:hAnsi="Times New Roman Baltic"/>
          <w:lang w:val="lv-LV"/>
        </w:rPr>
        <w:t xml:space="preserve">siem cilvēkiem ir pavēlēts staigāt Svētajā Garā zem Karaliskā Brīvības Likuma. </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6</w:t>
    </w:r>
    <w:r>
      <w:rPr>
        <w:sz w:val="20"/>
        <w:i/>
        <w:szCs w:val="20"/>
        <w:iCs/>
      </w:rPr>
      <w:fldChar w:fldCharType="end"/>
    </w:r>
    <w:r>
      <w:rPr>
        <w:rFonts w:eastAsia="Times New Roman Baltic" w:cs="Times New Roman Baltic" w:ascii="Times New Roman Baltic" w:hAnsi="Times New Roman Baltic"/>
        <w:i/>
        <w:iCs/>
        <w:sz w:val="20"/>
        <w:szCs w:val="20"/>
      </w:rPr>
      <w:tab/>
      <w:t>Bauslība un devītais bauslis [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devītais bauslis [262]</w:t>
      <w:tab/>
      <w:t xml:space="preserve"> </w:t>
    </w:r>
    <w:r>
      <w:rPr>
        <w:i/>
        <w:iCs/>
      </w:rPr>
      <w:fldChar w:fldCharType="begin"/>
    </w:r>
    <w:r>
      <w:rPr>
        <w:i/>
        <w:iCs/>
      </w:rPr>
      <w:instrText xml:space="preserve"> PAGE \* ARABIC </w:instrText>
    </w:r>
    <w:r>
      <w:rPr>
        <w:i/>
        <w:iCs/>
      </w:rPr>
      <w:fldChar w:fldCharType="separate"/>
    </w:r>
    <w:r>
      <w:rPr>
        <w:i/>
        <w:iCs/>
      </w:rPr>
      <w:t>1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6:10:00Z</dcterms:created>
  <dc:creator>Olivers Vilks</dc:creator>
  <dc:description/>
  <dc:language>en-US</dc:language>
  <cp:lastModifiedBy>Olivers Vilks</cp:lastModifiedBy>
  <dcterms:modified xsi:type="dcterms:W3CDTF">2001-09-04T12:15:00Z</dcterms:modified>
  <cp:revision>2</cp:revision>
  <dc:subject/>
  <dc:title>Template for a CCG sermon</dc:title>
</cp:coreProperties>
</file>