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106b]</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Heading2"/>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Līgojamā Upura Pienešana [106b]</w:t>
      </w:r>
    </w:p>
    <w:p>
      <w:pPr>
        <w:pStyle w:val="Normal"/>
        <w:jc w:val="center"/>
        <w:rPr>
          <w:rFonts w:ascii="Arial" w:hAnsi="Arial" w:eastAsia="Arial" w:cs="Arial"/>
          <w:sz w:val="16"/>
          <w:szCs w:val="16"/>
          <w:lang w:val="lv-LV"/>
        </w:rPr>
      </w:pPr>
      <w:r>
        <w:rPr>
          <w:rFonts w:eastAsia="Arial" w:cs="Arial" w:ascii="Arial" w:hAnsi="Arial"/>
          <w:sz w:val="16"/>
          <w:szCs w:val="16"/>
          <w:lang w:val="lv-LV"/>
        </w:rPr>
        <w:t>(Izdevums: 2.0 19950416-19990404)</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sz w:val="22"/>
          <w:szCs w:val="22"/>
          <w:lang w:val="lv-LV"/>
        </w:rPr>
      </w:pPr>
      <w:r>
        <w:rPr>
          <w:rFonts w:eastAsia="Times New Roman Baltic" w:cs="Times New Roman Baltic" w:ascii="Times New Roman Baltic" w:hAnsi="Times New Roman Baltic"/>
          <w:lang w:val="lv-LV"/>
        </w:rPr>
        <w:t xml:space="preserve">Šajā darbā izskaidrota Līgojamā Upura pienešanas nozīme kontekstā ar Mesijas adventi un atgriešanos Svētdienā pēc augšāmcelšanās iepriekšējā vakarā. Tiek apskatīta arī upurēšanas secība un koncepcija par pirmajiem augļiem. Izskaidrota arī Vecās Derības </w:t>
      </w:r>
      <w:r>
        <w:rPr>
          <w:lang w:val="lv-LV"/>
        </w:rPr>
        <w:t>upur</w:t>
      </w:r>
      <w:r>
        <w:rPr>
          <w:rFonts w:eastAsia="Times New Roman Baltic" w:cs="Times New Roman Baltic" w:ascii="Times New Roman Baltic" w:hAnsi="Times New Roman Baltic"/>
          <w:lang w:val="lv-LV"/>
        </w:rPr>
        <w:t>ēšanas nozīme, kas norāda ko Kristus sasniedza ar savu augšāmcelšanos un atgriešanos tajā vakarā. </w:t>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rFonts w:eastAsia="Tms Rmn" w:cs="Tms Rmn" w:ascii="Tms Rmn" w:hAnsi="Tms Rmn"/>
          <w:b/>
          <w:bCs/>
          <w:position w:val="-2"/>
          <w:sz w:val="32"/>
          <w:szCs w:val="32"/>
          <w:lang w:val="lv-LV"/>
        </w:rPr>
        <w:t xml:space="preserve"> </w:t>
      </w:r>
      <w:r>
        <w:rPr>
          <w:b/>
          <w:bCs/>
          <w:lang w:val="lv-LV"/>
        </w:rPr>
        <w:t>1995, 1996, 1997, 1999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 xml:space="preserve">Šo darbu jūs varat </w:t>
      </w:r>
      <w:r>
        <w:rPr>
          <w:sz w:val="20"/>
          <w:szCs w:val="20"/>
          <w:lang w:val="lv-LV"/>
        </w:rPr>
        <w:t>izl</w:t>
      </w:r>
      <w:r>
        <w:rPr>
          <w:rFonts w:eastAsia="Monotype Corsiva Baltic" w:cs="Monotype Corsiva Baltic" w:ascii="Monotype Corsiva Baltic" w:hAnsi="Monotype Corsiva Baltic"/>
          <w:sz w:val="20"/>
          <w:szCs w:val="20"/>
          <w:lang w:val="lv-LV"/>
        </w:rPr>
        <w:t>asīt World Wide Web lappusē:</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Līgojamā Upura Pienešana [106b]</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pPr>
      <w:r>
        <w:rPr>
          <w:rFonts w:eastAsia="Times New Roman Baltic" w:cs="Times New Roman Baltic" w:ascii="Times New Roman Baltic" w:hAnsi="Times New Roman Baltic"/>
          <w:lang w:val="lv-LV"/>
        </w:rPr>
        <w:t xml:space="preserve">Līgojamā Upura pienešana ir jāievēro, lai izprastu visu Kristus upura nozīmi un spēku, kas viņam bija dots attiecībā uz augšāmcelšanos no mirušajiem. Līgojamā Upura pienešana ir antīka prasība Izraēlam, kas </w:t>
      </w:r>
      <w:r>
        <w:rPr>
          <w:lang w:val="lv-LV"/>
        </w:rPr>
        <w:t>ietverta</w:t>
      </w:r>
      <w:r>
        <w:rPr>
          <w:rFonts w:eastAsia="Times New Roman Baltic" w:cs="Times New Roman Baltic" w:ascii="Times New Roman Baltic" w:hAnsi="Times New Roman Baltic"/>
          <w:lang w:val="lv-LV"/>
        </w:rPr>
        <w:t xml:space="preserve"> Torā. Rīkojums ir atrodams 3.Mozus 23:9-14, 2.Mozus 29:24-25 un citos tekstos. Zinātnieki to izprot vāji, un daudzi to ignorē (piemēram, Šūrera </w:t>
      </w:r>
      <w:r>
        <w:rPr>
          <w:i/>
          <w:iCs/>
          <w:lang w:val="lv-LV"/>
        </w:rPr>
        <w:t>The History of the Jewish People in the Age of Jesus Christ</w:t>
      </w:r>
      <w:r>
        <w:rPr>
          <w:rFonts w:eastAsia="Times New Roman Baltic" w:cs="Times New Roman Baltic" w:ascii="Times New Roman Baltic" w:hAnsi="Times New Roman Baltic"/>
          <w:lang w:val="lv-LV"/>
        </w:rPr>
        <w:t>, šāda sadaļa indeksācijā nav iekļauta). Tomēr šī prakse ir obligāta prasība, kas saistīta ar Pasā svētkiem, kā arī lai kontrolētu gan Pentakosta laiku, gan arī jaunās ražas ievākšanu (3.Mozus 23:14). Lai to parādītu modernā perspektīvā, mums vajadzētu uz Kristus nāves laika nozīmi.</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i/>
          <w:iCs/>
          <w:lang w:val="lv-LV"/>
        </w:rPr>
        <w:t>Jonas zīmei</w:t>
      </w:r>
      <w:r>
        <w:rPr>
          <w:rFonts w:eastAsia="Times New Roman Baltic" w:cs="Times New Roman Baltic" w:ascii="Times New Roman Baltic" w:hAnsi="Times New Roman Baltic"/>
          <w:lang w:val="lv-LV"/>
        </w:rPr>
        <w:t xml:space="preserve"> bija jātiek piepildītai visās tās fāzēs. Vienīgā zīme par Kristus misiju bija </w:t>
      </w:r>
      <w:r>
        <w:rPr>
          <w:rFonts w:eastAsia="Times New Roman Baltic" w:cs="Times New Roman Baltic" w:ascii="Times New Roman Baltic" w:hAnsi="Times New Roman Baltic"/>
          <w:i/>
          <w:iCs/>
          <w:lang w:val="lv-LV"/>
        </w:rPr>
        <w:t>Jonas zīme.</w:t>
      </w:r>
      <w:r>
        <w:rPr>
          <w:rFonts w:eastAsia="Times New Roman Baltic" w:cs="Times New Roman Baltic" w:ascii="Times New Roman Baltic" w:hAnsi="Times New Roman Baltic"/>
          <w:lang w:val="lv-LV"/>
        </w:rPr>
        <w:t xml:space="preserve"> Kristus teica, ka Jona pavadīja trīs dienas un naktis lielās zivs vēderā, un viņa kalpošana bija tādi pati kā Kristus kalpošana, tādēļ viņš trīs dienas un trīs naktis būs zemes klēpī. Tā bija vienīgā zīme, kas tika dota viņa misijai. </w:t>
      </w:r>
      <w:r>
        <w:rPr>
          <w:rFonts w:eastAsia="Times New Roman Baltic" w:cs="Times New Roman Baltic" w:ascii="Times New Roman Baltic" w:hAnsi="Times New Roman Baltic"/>
          <w:i/>
          <w:iCs/>
          <w:lang w:val="lv-LV"/>
        </w:rPr>
        <w:t>Jonas zīme</w:t>
      </w:r>
      <w:r>
        <w:rPr>
          <w:rFonts w:eastAsia="Times New Roman Baltic" w:cs="Times New Roman Baltic" w:ascii="Times New Roman Baltic" w:hAnsi="Times New Roman Baltic"/>
          <w:lang w:val="lv-LV"/>
        </w:rPr>
        <w:t xml:space="preserve"> ir kaut kas vairāk par trijām dienām un naktīm zivs vēderā. </w:t>
      </w:r>
      <w:r>
        <w:rPr>
          <w:rFonts w:eastAsia="Times New Roman Baltic" w:cs="Times New Roman Baltic" w:ascii="Times New Roman Baltic" w:hAnsi="Times New Roman Baltic"/>
          <w:i/>
          <w:iCs/>
          <w:lang w:val="lv-LV"/>
        </w:rPr>
        <w:t xml:space="preserve">Jonas zīme </w:t>
      </w:r>
      <w:r>
        <w:rPr>
          <w:rFonts w:eastAsia="Times New Roman Baltic" w:cs="Times New Roman Baltic" w:ascii="Times New Roman Baltic" w:hAnsi="Times New Roman Baltic"/>
          <w:lang w:val="lv-LV"/>
        </w:rPr>
        <w:t xml:space="preserve"> tika attiecināta uz misiju pret Ninivi, kad notika trīs dienu sprediķošana (vai nedaudz mazāk) Ninivei, kā arī 40 dienu grēku nožēla.  Ninive nožēloja. Jūdai tika doti apmēram trīs gadi, kas bija Jāņa Kristītāja un Mesijas darbības laiks, un tad vēl 40 gadi grēku nožēlai. Ninive nožēloja, taču jūda nē. Viss Templis un ar to saistītās lietas tika paņemtas prom. Jēzus </w:t>
      </w:r>
      <w:r>
        <w:rPr>
          <w:lang w:val="lv-LV"/>
        </w:rPr>
        <w:t>m</w:t>
      </w:r>
      <w:r>
        <w:rPr>
          <w:rFonts w:eastAsia="Times New Roman Baltic" w:cs="Times New Roman Baltic" w:ascii="Times New Roman Baltic" w:hAnsi="Times New Roman Baltic"/>
          <w:lang w:val="lv-LV"/>
        </w:rPr>
        <w:t xml:space="preserve">isijai bija jānotiek tieši tādā laikā un ar tādā secībā, kā tas viss arī notika. Tai </w:t>
      </w:r>
      <w:r>
        <w:rPr>
          <w:lang w:val="lv-LV"/>
        </w:rPr>
        <w:t>bija</w:t>
      </w:r>
      <w:r>
        <w:rPr>
          <w:rFonts w:eastAsia="Times New Roman Baltic" w:cs="Times New Roman Baltic" w:ascii="Times New Roman Baltic" w:hAnsi="Times New Roman Baltic"/>
          <w:lang w:val="lv-LV"/>
        </w:rPr>
        <w:t xml:space="preserve"> jāseko Jāņa Kristītāja darbības sākumam, Tibērija valdīšanas 15. Gadā, kas varētu būt mūsu ēras 27.gada oktobris. Austrumos gads sākas pēc civilā kalendāra oktobra mēneša (sk. komentāru darbā </w:t>
      </w:r>
      <w:r>
        <w:rPr>
          <w:i/>
          <w:iCs/>
          <w:lang w:val="lv-LV"/>
        </w:rPr>
        <w:t>Timing of the Crucifixion and the Resurrection</w:t>
      </w:r>
      <w:r>
        <w:rPr>
          <w:lang w:val="lv-LV"/>
        </w:rPr>
        <w:t xml:space="preserve"> </w:t>
      </w:r>
      <w:r>
        <w:rPr>
          <w:i/>
          <w:iCs/>
          <w:lang w:val="lv-LV"/>
        </w:rPr>
        <w:t>(No. 159)).</w:t>
      </w:r>
      <w:r>
        <w:rPr>
          <w:rFonts w:eastAsia="Times New Roman Baltic" w:cs="Times New Roman Baltic" w:ascii="Times New Roman Baltic" w:hAnsi="Times New Roman Baltic"/>
          <w:lang w:val="lv-LV"/>
        </w:rPr>
        <w:t xml:space="preserve"> Tas ir visagrākais laiks, ko var attiecināt uz Jāņa Kristītāja misiju. Viņš izraēlā sāka kristīt, aicinot tautu nožēlot. Visagrākais laiks, kad Kristus tika kristīts, varēja būt 28.gada februāris, aptuveni 50 dienas no 28.gada Pasā svētkiem, kā to var izskaitļot no evaņģēlijiem. Kad 28. Gada Pasā svētki bija pagājuši, Jānis parāda, ka Kristus un viņa mācekļi kristīja ārpus Jeruzālemes, un Jānis ar saviem mācekļiem kristīj</w:t>
      </w:r>
      <w:r>
        <w:rPr>
          <w:lang w:val="lv-LV"/>
        </w:rPr>
        <w:t>a S</w:t>
      </w:r>
      <w:r>
        <w:rPr>
          <w:rFonts w:eastAsia="Times New Roman Baltic" w:cs="Times New Roman Baltic" w:ascii="Times New Roman Baltic" w:hAnsi="Times New Roman Baltic"/>
          <w:lang w:val="lv-LV"/>
        </w:rPr>
        <w:t>alemas tuvumā (Jāņa 3:23). Mēs zinām, ka Kristus neiesāka savu kalpošanu līdz Jānis Kristītājs netika apcietināts (Mateja 4:17). Tātad, visagrākais laiks, kad Kristus iesāka savu kalpošanu, ir laiks pēc 28. Gada Pasā svētkiem. Sinoptiskie evaņģēliji nedo</w:t>
      </w:r>
      <w:r>
        <w:rPr>
          <w:lang w:val="lv-LV"/>
        </w:rPr>
        <w:t xml:space="preserve">d </w:t>
      </w:r>
      <w:r>
        <w:rPr>
          <w:rFonts w:eastAsia="Times New Roman Baltic" w:cs="Times New Roman Baltic" w:ascii="Times New Roman Baltic" w:hAnsi="Times New Roman Baltic"/>
          <w:lang w:val="lv-LV"/>
        </w:rPr>
        <w:t>skaidrību par Kristus misijas ilgumu, taču Jāņa evaņģēlijs ir skaidrāks, un tajā pieminēti Pasā svētki. Jo 31. Gada krustā sišanā, kā mēs zinām, bija jābūt  četriem Pasā svētkiem - 28, 29, 30, un 31. Lūkas 6:1 pieminētais dubultais sabats tiek uzskatīts p</w:t>
      </w:r>
      <w:r>
        <w:rPr>
          <w:lang w:val="lv-LV"/>
        </w:rPr>
        <w:t>a</w:t>
      </w:r>
      <w:r>
        <w:rPr>
          <w:rFonts w:eastAsia="Times New Roman Baltic" w:cs="Times New Roman Baltic" w:ascii="Times New Roman Baltic" w:hAnsi="Times New Roman Baltic"/>
          <w:lang w:val="lv-LV"/>
        </w:rPr>
        <w:t xml:space="preserve">r vēl vienu Pasā, un tas tā var būt, bet var arī nebūt (sk. darbu </w:t>
      </w:r>
      <w:r>
        <w:rPr>
          <w:i/>
          <w:iCs/>
          <w:lang w:val="lv-LV"/>
        </w:rPr>
        <w:t>Timing of the Crucifixion and the Resurrection</w:t>
      </w:r>
      <w:r>
        <w:rPr>
          <w:lang w:val="lv-LV"/>
        </w:rPr>
        <w:t xml:space="preserve"> </w:t>
      </w:r>
      <w:r>
        <w:rPr>
          <w:i/>
          <w:iCs/>
          <w:lang w:val="lv-LV"/>
        </w:rPr>
        <w:t>(No. 159)</w:t>
      </w:r>
      <w:r>
        <w:rPr>
          <w:lang w:val="lv-LV"/>
        </w:rPr>
        <w:t>)</w:t>
      </w:r>
      <w:r>
        <w:rPr>
          <w:i/>
          <w:iCs/>
          <w:lang w:val="lv-LV"/>
        </w:rPr>
        <w:t>.</w:t>
      </w:r>
      <w:r>
        <w:rPr>
          <w:rFonts w:eastAsia="Times New Roman Baltic" w:cs="Times New Roman Baltic" w:ascii="Times New Roman Baltic" w:hAnsi="Times New Roman Baltic"/>
          <w:lang w:val="lv-LV"/>
        </w:rPr>
        <w:t xml:space="preserve"> Pamatojoties uz Jāņa evaņģēliju, kurā pieminēti tikai trīs Pasā svētki, krustā sišanai vajadzētu būt 30.gadā, ja ņem vērā Pasā skaitu un viņa misijas ilgumu. Viņa darbība nevarēja sākties ātrāk kā pēc 28.gada Pasā svētkiem, kas ir noteicams pēc Jāņa Kristītāja darbības, kas iesākās 15. Tibērija valdīšanas gadā. Tas nevarēja notikt agrāk kā 27. Gada oktobrī. Zīmīgums attiecībā uz Jāņa</w:t>
      </w:r>
      <w:r>
        <w:rPr>
          <w:lang w:val="lv-LV"/>
        </w:rPr>
        <w:t xml:space="preserve"> </w:t>
      </w:r>
      <w:r>
        <w:rPr>
          <w:rFonts w:eastAsia="Times New Roman Baltic" w:cs="Times New Roman Baltic" w:ascii="Times New Roman Baltic" w:hAnsi="Times New Roman Baltic"/>
          <w:lang w:val="lv-LV"/>
        </w:rPr>
        <w:t>Kristītāja darbības sākšanu Tibērija valdīšanas piecpadsmitajā gadā, jeb 27. Gada oktobrī, ir tas, ka tas bija Jubilejas gads, un Jubilejas pasludināšana notika 27. Gada oktobrī. Šai jubilejai vajadzēja pasludināt izraēla samierināšanu caur Mesij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lang w:val="lv-LV"/>
        </w:rPr>
        <w:t>Mesija</w:t>
      </w:r>
      <w:r>
        <w:rPr>
          <w:rFonts w:eastAsia="Times New Roman Baltic" w:cs="Times New Roman Baltic" w:ascii="Times New Roman Baltic" w:hAnsi="Times New Roman Baltic"/>
          <w:lang w:val="lv-LV"/>
        </w:rPr>
        <w:t>, līdzīgi Vecās Derības piemēram par Josijas atjaunošanu, izraēla atjaunošanu sāka sludināt pēc Jubilejas pasludināšanas. Josijas reformācija notika pirmajā gadā, atgriešanās gadā pēc Jubileja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lang w:val="lv-LV"/>
        </w:rPr>
        <w:t xml:space="preserve"> </w:t>
      </w:r>
      <w:r>
        <w:rPr>
          <w:rFonts w:eastAsia="Times New Roman Baltic" w:cs="Times New Roman Baltic" w:ascii="Times New Roman Baltic" w:hAnsi="Times New Roman Baltic"/>
          <w:lang w:val="lv-LV"/>
        </w:rPr>
        <w:t>Pieņēmums ka Kristus tika kristīts februārī, balstās uz 50 pāra dienu skaitīšanu no Pasā svētkiem, pamatojoties uz tekstiem. Kristus varēja būt kristīts nedaudz agrāk, ja skaitīšana tiek balstīta uz Mišnu (tas ir, balstoties uz agrāko jūdu skaitīšanas metodi, pirms Mišnas, Kristus laikā). Tad Ķēniņu gads tika sk</w:t>
      </w:r>
      <w:r>
        <w:rPr>
          <w:lang w:val="lv-LV"/>
        </w:rPr>
        <w:t>ai</w:t>
      </w:r>
      <w:r>
        <w:rPr>
          <w:rFonts w:eastAsia="Times New Roman Baltic" w:cs="Times New Roman Baltic" w:ascii="Times New Roman Baltic" w:hAnsi="Times New Roman Baltic"/>
          <w:lang w:val="lv-LV"/>
        </w:rPr>
        <w:t>tīts no 1. Nisana. Tātad, Tibērija valdīšanas 15. Gads, pamatojoties uz jūdu skaitīšanu, būtu  sācies no 1.Nisana. Tas pieļauj, ka Jāņa Kristītāja un Kristus misija varēja sākties nedaudz agrāk, un Jubileju varēja pasludināt Oktobrī, grēku Nožēlas dienā.</w:t>
      </w:r>
    </w:p>
    <w:p>
      <w:pPr>
        <w:pStyle w:val="Normal"/>
        <w:rPr/>
      </w:pPr>
      <w:r>
        <w:rPr>
          <w:lang w:val="lv-LV"/>
        </w:rPr>
        <w:t>Š</w:t>
      </w:r>
      <w:r>
        <w:rPr>
          <w:rFonts w:eastAsia="Times New Roman Baltic" w:cs="Times New Roman Baltic" w:ascii="Times New Roman Baltic" w:hAnsi="Times New Roman Baltic"/>
          <w:lang w:val="lv-LV"/>
        </w:rPr>
        <w:t>āda pati secība notiek ar Kristu, un pēc tam tā notiks otrajā Jubilejā beigās. Kristus misija bija mazāk nekā trīs gadus un kulminējās 30. Gadā (vai 31. Gadā pēc dažiem kļūdainiem aprēķiniem) Pasā svētkos, kuri notika trešdienā. Bībeliskie Pasā svētki 14</w:t>
      </w:r>
      <w:r>
        <w:rPr>
          <w:lang w:val="lv-LV"/>
        </w:rPr>
        <w:t>.N</w:t>
      </w:r>
      <w:r>
        <w:rPr>
          <w:rFonts w:eastAsia="Times New Roman Baltic" w:cs="Times New Roman Baltic" w:ascii="Times New Roman Baltic" w:hAnsi="Times New Roman Baltic"/>
          <w:lang w:val="lv-LV"/>
        </w:rPr>
        <w:t>isanā iekrīta trešdienā, tā, lai pilnībā varētu aizritēt trīs dienas un trīs naktis zemes klēpī. Viņš piecēlās no kapa sestdienas vakarā, saulei rietot, un viņš pavadīja visu nakti kapa tuvumā, gaidot nākošo visnozīmīgāko notikum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lang w:val="lv-LV"/>
        </w:rPr>
        <w:t>Līgojamais Upuris, liekas, tika ielīgots svētdienas rītā pulksten deviņos Pasā svētku laikā. Dievlūdzējs pienesa vispārējo līgojamo upuri un pievienojās priesterim (2.Mozus 29:24-25). Mēs zinām, ka saduķeji unsamarieši svinēja svētdienas līgojamo upuri un Vasrsvētkus (Pentakos</w:t>
      </w:r>
      <w:r>
        <w:rPr>
          <w:lang w:val="lv-LV"/>
        </w:rPr>
        <w:t>tu</w:t>
      </w:r>
      <w:r>
        <w:rPr>
          <w:rFonts w:eastAsia="Times New Roman Baltic" w:cs="Times New Roman Baltic" w:ascii="Times New Roman Baltic" w:hAnsi="Times New Roman Baltic"/>
          <w:lang w:val="lv-LV"/>
        </w:rPr>
        <w:t>) arī svinēja svētdienā. Tas vēsturē ir svarīgs faktors. Jūdi nesvin Līgojamo Upuri, jo viņiem ir 6. Sivana Pentakosts, kas nācis no farizeju tradīcijām un rabīniskā jūdaisma pēc Tempļa iznīcināšanas. Mēs zinām, ka samarieši svin 14. Un 15. Datumu un ievē</w:t>
      </w:r>
      <w:r>
        <w:rPr>
          <w:lang w:val="lv-LV"/>
        </w:rPr>
        <w:t>r</w:t>
      </w:r>
      <w:r>
        <w:rPr>
          <w:rFonts w:eastAsia="Times New Roman Baltic" w:cs="Times New Roman Baltic" w:ascii="Times New Roman Baltic" w:hAnsi="Times New Roman Baltic"/>
          <w:lang w:val="lv-LV"/>
        </w:rPr>
        <w:t>o līgojamā upura koncepciju, un skaita omēru no svētdienas, kas iekrīt šo svētku laikā. Ātad, Tempļa perioda struktūra un daži citi, ieskaitot samariešus, vienmēr Pentakostu svin svētdienā. Sākotnējā baznīca Pentakostu svinēja svētdienā. Tikai jūdi ievēr</w:t>
      </w:r>
      <w:r>
        <w:rPr>
          <w:lang w:val="lv-LV"/>
        </w:rPr>
        <w:t>oj</w:t>
      </w:r>
      <w:r>
        <w:rPr>
          <w:rFonts w:eastAsia="Times New Roman Baltic" w:cs="Times New Roman Baltic" w:ascii="Times New Roman Baltic" w:hAnsi="Times New Roman Baltic"/>
          <w:lang w:val="lv-LV"/>
        </w:rPr>
        <w:t xml:space="preserve">a sivana mēneša sesto datumu, un arī tikai pēc Tempļa iznīcināšanas. </w:t>
      </w:r>
    </w:p>
    <w:p>
      <w:pPr>
        <w:pStyle w:val="Normal"/>
        <w:rPr/>
      </w:pPr>
      <w:r>
        <w:rPr>
          <w:rFonts w:eastAsia="Times New Roman Baltic" w:cs="Times New Roman Baltic" w:ascii="Times New Roman Baltic" w:hAnsi="Times New Roman Baltic"/>
          <w:lang w:val="lv-LV"/>
        </w:rPr>
        <w:t>Modernais jūdaisms tagad to vairs nedara. Pentakosts tajā laikā tika skaitīts no šīs dienas. Šī 9saduķeju) pozīcija tika ievērota līdz pat Tempļa iznīcināšanai 70. gadā (sk F F Bruce, ar</w:t>
      </w:r>
      <w:r>
        <w:rPr>
          <w:lang w:val="lv-LV"/>
        </w:rPr>
        <w:t xml:space="preserve">t. </w:t>
      </w:r>
      <w:r>
        <w:rPr>
          <w:i/>
          <w:iCs/>
          <w:lang w:val="lv-LV"/>
        </w:rPr>
        <w:t>Calendar</w:t>
      </w:r>
      <w:r>
        <w:rPr>
          <w:lang w:val="lv-LV"/>
        </w:rPr>
        <w:t xml:space="preserve">, </w:t>
      </w:r>
      <w:r>
        <w:rPr>
          <w:i/>
          <w:iCs/>
          <w:lang w:val="lv-LV"/>
        </w:rPr>
        <w:t>The Illustrated Bible Dictionary</w:t>
      </w:r>
      <w:r>
        <w:rPr>
          <w:rFonts w:eastAsia="Times New Roman Baltic" w:cs="Times New Roman Baltic" w:ascii="Times New Roman Baltic" w:hAnsi="Times New Roman Baltic"/>
          <w:lang w:val="lv-LV"/>
        </w:rPr>
        <w:t>, ed. by J D Douglas and N Hillyer, IVP, 1980, Vol. 1, p. 225). Pēc izklīdināšanas par pieņemtu praksi kļuva farizejiskā pozīcija, un šis konflikts ir pieminēts Mišnā (Hag. 2:4). Tika pieņemts, ka Līgojamais Upuris tiek pienests pirmajā Neraudzētās Maizes svētku Svētajā Dienā, un Pentakosts tika noteikts fiksētā datumā - sestajā Sivanā. Šāda prakse netika piekopta Tempļa priesterības laikā līdz 70. Gadam, tātad, arī Kristus laikā.</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lang w:val="lv-LV"/>
        </w:rPr>
        <w:t xml:space="preserve">Iespējams ir svarīgi pieminēt, ka ebreju vārds </w:t>
      </w:r>
      <w:r>
        <w:rPr>
          <w:i/>
          <w:iCs/>
          <w:lang w:val="lv-LV"/>
        </w:rPr>
        <w:t>Shibboleth</w:t>
      </w:r>
      <w:r>
        <w:rPr>
          <w:rFonts w:eastAsia="Times New Roman Baltic" w:cs="Times New Roman Baltic" w:ascii="Times New Roman Baltic" w:hAnsi="Times New Roman Baltic"/>
          <w:lang w:val="lv-LV"/>
        </w:rPr>
        <w:t xml:space="preserve"> nozīmē gan </w:t>
      </w:r>
      <w:r>
        <w:rPr>
          <w:rFonts w:eastAsia="Times New Roman Baltic" w:cs="Times New Roman Baltic" w:ascii="Times New Roman Baltic" w:hAnsi="Times New Roman Baltic"/>
          <w:i/>
          <w:iCs/>
          <w:lang w:val="lv-LV"/>
        </w:rPr>
        <w:t>plūstoša straume</w:t>
      </w:r>
      <w:r>
        <w:rPr>
          <w:lang w:val="lv-LV"/>
        </w:rPr>
        <w:t xml:space="preserve"> (cf. Isa. 27:12; Ps. 69:2,15), gan </w:t>
      </w:r>
      <w:r>
        <w:rPr>
          <w:rFonts w:eastAsia="Times New Roman Baltic" w:cs="Times New Roman Baltic" w:ascii="Times New Roman Baltic" w:hAnsi="Times New Roman Baltic"/>
          <w:i/>
          <w:iCs/>
          <w:lang w:val="lv-LV"/>
        </w:rPr>
        <w:t>vārpas</w:t>
      </w:r>
      <w:r>
        <w:rPr>
          <w:lang w:val="lv-LV"/>
        </w:rPr>
        <w:t xml:space="preserve"> (Gen. 41:5-7,22-24,26 f.; Ruth 2:2; Job 24:24; Isa. 17:5), gan </w:t>
      </w:r>
      <w:r>
        <w:rPr>
          <w:i/>
          <w:iCs/>
          <w:lang w:val="lv-LV"/>
        </w:rPr>
        <w:t>zaru bunte</w:t>
      </w:r>
      <w:r>
        <w:rPr>
          <w:rFonts w:eastAsia="Times New Roman Baltic" w:cs="Times New Roman Baltic" w:ascii="Times New Roman Baltic" w:hAnsi="Times New Roman Baltic"/>
          <w:lang w:val="lv-LV"/>
        </w:rPr>
        <w:t xml:space="preserve"> (Zech. 4:12). Iespējams, ka pagāni to izrunāja kā </w:t>
      </w:r>
      <w:r>
        <w:rPr>
          <w:i/>
          <w:iCs/>
          <w:lang w:val="lv-LV"/>
        </w:rPr>
        <w:t xml:space="preserve">Thibboleth </w:t>
      </w:r>
      <w:r>
        <w:rPr>
          <w:rFonts w:eastAsia="Times New Roman Baltic" w:cs="Times New Roman Baltic" w:ascii="Times New Roman Baltic" w:hAnsi="Times New Roman Baltic"/>
          <w:lang w:val="lv-LV"/>
        </w:rPr>
        <w:t xml:space="preserve">(vai, iespējams, ar guturālu sh skaņu) (sk. </w:t>
      </w:r>
      <w:r>
        <w:rPr>
          <w:i/>
          <w:iCs/>
          <w:lang w:val="lv-LV"/>
        </w:rPr>
        <w:t>ISBE</w:t>
      </w:r>
      <w:r>
        <w:rPr>
          <w:lang w:val="lv-LV"/>
        </w:rPr>
        <w:t xml:space="preserve">, art. </w:t>
      </w:r>
      <w:r>
        <w:rPr>
          <w:i/>
          <w:iCs/>
          <w:lang w:val="lv-LV"/>
        </w:rPr>
        <w:t>Shibboleth</w:t>
      </w:r>
      <w:r>
        <w:rPr>
          <w:rFonts w:eastAsia="Times New Roman Baltic" w:cs="Times New Roman Baltic" w:ascii="Times New Roman Baltic" w:hAnsi="Times New Roman Baltic"/>
          <w:lang w:val="lv-LV"/>
        </w:rPr>
        <w:t xml:space="preserve">, Vol. 4, p. 478). Kristus bija gan plūstoša straume, gan pirmā vārpa no ražas. Tomēr, 3.Mozus grāmatā lietotais vārds ir </w:t>
      </w:r>
      <w:r>
        <w:rPr>
          <w:i/>
          <w:iCs/>
          <w:lang w:val="lv-LV"/>
        </w:rPr>
        <w:t>omer</w:t>
      </w:r>
      <w:r>
        <w:rPr>
          <w:rFonts w:eastAsia="Times New Roman Baltic" w:cs="Times New Roman Baltic" w:ascii="Times New Roman Baltic" w:hAnsi="Times New Roman Baltic"/>
          <w:lang w:val="lv-LV"/>
        </w:rPr>
        <w:t xml:space="preserve">, kas nozīmē </w:t>
      </w:r>
      <w:r>
        <w:rPr>
          <w:i/>
          <w:iCs/>
          <w:lang w:val="lv-LV"/>
        </w:rPr>
        <w:t xml:space="preserve">neliela kaudze </w:t>
      </w:r>
      <w:r>
        <w:rPr>
          <w:rFonts w:eastAsia="Times New Roman Baltic" w:cs="Times New Roman Baltic" w:ascii="Times New Roman Baltic" w:hAnsi="Times New Roman Baltic"/>
          <w:lang w:val="lv-LV"/>
        </w:rPr>
        <w:t>(nogrieztu vārp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Līgojamā Upura pienešanas laiku mēs varam izsecināt no 3.Mozus 23.nodaļa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pPr>
      <w:r>
        <w:rPr>
          <w:sz w:val="20"/>
          <w:szCs w:val="20"/>
          <w:lang w:val="lv-LV"/>
        </w:rPr>
        <w:t xml:space="preserve">3.Mozus 23:9-14 </w:t>
      </w:r>
      <w:r>
        <w:rPr>
          <w:rFonts w:eastAsia="Times New Roman Baltic" w:cs="Times New Roman Baltic" w:ascii="Times New Roman Baltic" w:hAnsi="Times New Roman Baltic"/>
          <w:sz w:val="18"/>
          <w:szCs w:val="18"/>
          <w:lang w:val="lv-LV"/>
        </w:rPr>
        <w:t xml:space="preserve"> 9 Un Tas Kungs runāja uz Mozu, sacīdams:10 "Runā uz Israēla bērniem un saki tiem: kad jūs nonāksit zemē, ko Es  jums došu, un jūs pļausit tās ražu, tad vienu kūli no savas pirmās pļaujas  jums būs atnest priesterim. 11 Un tam būs līgot šo kūli Tā Kunga priekšā, lai jūs būtu patīkami;  priesterim to būs šurpu turpu līgot, sākot ar dienu pēc sabata. 12 Tai dienā, kad jūsu labības kūlīši tiek šurpu turpu līgoti, sataisiet  gadu vecu nevainojamu avi par ded</w:t>
      </w:r>
      <w:r>
        <w:rPr>
          <w:sz w:val="18"/>
          <w:szCs w:val="18"/>
          <w:lang w:val="lv-LV"/>
        </w:rPr>
        <w:t>zin</w:t>
      </w:r>
      <w:r>
        <w:rPr>
          <w:rFonts w:eastAsia="Times New Roman Baltic" w:cs="Times New Roman Baltic" w:ascii="Times New Roman Baltic" w:hAnsi="Times New Roman Baltic"/>
          <w:sz w:val="18"/>
          <w:szCs w:val="18"/>
          <w:lang w:val="lv-LV"/>
        </w:rPr>
        <w:t>āmo upuri Tam Kungam. 13 Un kā ēdamo upuri no savas puses divas desmitdaļas ēfas smalku kviešu  miltu, iejauktus eļļā, kā uguns upuri Tam Kungam par patīkamu smaržu, un  kā dzeramo upuri ceturtdaļu hina vīna. 14 Un jums nebūs ēst nedz maizi, nedz grauzdētās vārpas, nedz tikko  novāktās līdz tai dienai, kad jūs nesīsit savam Dievam upuri; tāds lai ir  mūžīgs likums jūsu pēcnācējiem uz cilšu ciltīm visos jūsu mājokļo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lang w:val="lv-LV"/>
        </w:rPr>
        <w:t>Tas ir zīmīgs punkts. No šīs upurēšanas sāk ēst jauno graudu maizi, Neraudzētās Maizes svētkos. No upurēšanas, kas notiek (uzskatāms, ka pulksten 9.00) Līgojamā Upura upurēšanas svētdienas rītā, var sākt ēst maizi vai grauzdēt graudus no jaunās ražas. Citiem vārdiem, no Pasā neraudzētā maize tiek ēsta ar Pasā. Pamatojoties uz šo tekstu tiek u</w:t>
      </w:r>
      <w:r>
        <w:rPr>
          <w:lang w:val="lv-LV"/>
        </w:rPr>
        <w:t>zs</w:t>
      </w:r>
      <w:r>
        <w:rPr>
          <w:rFonts w:eastAsia="Times New Roman Baltic" w:cs="Times New Roman Baltic" w:ascii="Times New Roman Baltic" w:hAnsi="Times New Roman Baltic"/>
          <w:lang w:val="lv-LV"/>
        </w:rPr>
        <w:t xml:space="preserve">katīts, ka no 15. Nisana mēneša, šajā periodā netiek ēsta vispār nekāda veida maize, arī neraudzēta. Rabīniskajā izpratnē tā bija maize no jaunajiem graudiem. (Abraham ibn Ezra </w:t>
      </w:r>
      <w:r>
        <w:rPr>
          <w:i/>
          <w:iCs/>
          <w:lang w:val="lv-LV"/>
        </w:rPr>
        <w:t>Soncino</w:t>
      </w:r>
      <w:r>
        <w:rPr>
          <w:rFonts w:eastAsia="Times New Roman Baltic" w:cs="Times New Roman Baltic" w:ascii="Times New Roman Baltic" w:hAnsi="Times New Roman Baltic"/>
          <w:lang w:val="lv-LV"/>
        </w:rPr>
        <w:t>). Šis izskaidrojums ir saskaņā ar koncepciju, ka pēc Pasā svētkiem Kānaānā izbeidzās manna, jo sāka ēst jaunās zemes augļus. (Josh. 5:12). Ir skaidrs, ka jaunajā zemē Kānaānā Pasā rītā tika ēsta maize no vecajiem graudiem (Josh. 5:11). Tā Ibn Ezras radītā atšķirība starp jauniem un veciem graudiem ir pareiza. Jaunā labība u</w:t>
      </w:r>
      <w:r>
        <w:rPr>
          <w:lang w:val="lv-LV"/>
        </w:rPr>
        <w:t xml:space="preserve">n </w:t>
      </w:r>
      <w:r>
        <w:rPr>
          <w:rFonts w:eastAsia="Times New Roman Baltic" w:cs="Times New Roman Baltic" w:ascii="Times New Roman Baltic" w:hAnsi="Times New Roman Baltic"/>
          <w:lang w:val="lv-LV"/>
        </w:rPr>
        <w:t xml:space="preserve">graudi nevar tikt ēsti līdz Līgojamā Upura upurēšanai pēc sabata. Līgojamo Upuri pienes pēc iknedēļas sabata (jeb </w:t>
      </w:r>
      <w:r>
        <w:rPr>
          <w:i/>
          <w:iCs/>
          <w:lang w:val="lv-LV"/>
        </w:rPr>
        <w:t>Shabbath</w:t>
      </w:r>
      <w:r>
        <w:rPr>
          <w:rFonts w:eastAsia="Times New Roman Baltic" w:cs="Times New Roman Baltic" w:ascii="Times New Roman Baltic" w:hAnsi="Times New Roman Baltic"/>
          <w:lang w:val="lv-LV"/>
        </w:rPr>
        <w:t xml:space="preserve">), un nevis pēc Svētās Dienas </w:t>
      </w:r>
      <w:r>
        <w:rPr>
          <w:i/>
          <w:iCs/>
          <w:lang w:val="lv-LV"/>
        </w:rPr>
        <w:t>Shabbarown</w:t>
      </w:r>
      <w:r>
        <w:rPr>
          <w:rFonts w:eastAsia="Times New Roman Baltic" w:cs="Times New Roman Baltic" w:ascii="Times New Roman Baltic" w:hAnsi="Times New Roman Baltic"/>
          <w:lang w:val="lv-LV"/>
        </w:rPr>
        <w:t>. Nedēļu skaitīšana vadoties no parastiem iknedēļas sabatiem upurēšanu padara neiespējamu, un Pentakosts, kā arī Pasā var iekrist jebkurās citā dienā, nevis nedēļas pirmajā - svētdienā.</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Šis Līgojamais upuris ir pirmie augļi, kur iekļauti arī ziedojumi, respektīvi, vīna un maizes upuris. Jērs, protams, bija Kristu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lang w:val="lv-LV"/>
        </w:rPr>
        <w:t xml:space="preserve">Jēra upurēšanas un pirmo augļu ielīgošana simbolizēja Kristu kā pirmo ražu no tiem, kas uzbrauc debesīs pie Tēva. Salīdziniem pantu attiecībā uz Mariju Magdalēnu. Jāņa 20:1,14-18 mēs redzam, ka Kristus tajā naktī gaidīja. Viņš bija augšāmcēlies un gaidīja, kad pacelsies pie Tēva, un </w:t>
      </w:r>
      <w:r>
        <w:rPr>
          <w:lang w:val="lv-LV"/>
        </w:rPr>
        <w:t>tas</w:t>
      </w:r>
      <w:r>
        <w:rPr>
          <w:rFonts w:eastAsia="Times New Roman Baltic" w:cs="Times New Roman Baltic" w:ascii="Times New Roman Baltic" w:hAnsi="Times New Roman Baltic"/>
          <w:lang w:val="lv-LV"/>
        </w:rPr>
        <w:t xml:space="preserve"> notika Svētdienas rītā. Augšāmcelšanās nenotika svētdienas rītā. Tā notika sestdienas naktī, un Kristus gaidīja līdz svētdienas rītam gatavībā pacelties debesī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360" w:right="29" w:hanging="0"/>
        <w:rPr/>
      </w:pPr>
      <w:r>
        <w:rPr>
          <w:sz w:val="20"/>
          <w:szCs w:val="20"/>
          <w:lang w:val="lv-LV"/>
        </w:rPr>
        <w:t xml:space="preserve">John 20:1 </w:t>
      </w:r>
      <w:r>
        <w:rPr>
          <w:sz w:val="18"/>
          <w:szCs w:val="18"/>
          <w:lang w:val="lv-LV"/>
        </w:rPr>
        <w:t xml:space="preserve">1 </w:t>
      </w:r>
      <w:r>
        <w:rPr>
          <w:sz w:val="20"/>
          <w:szCs w:val="20"/>
          <w:lang w:val="lv-LV"/>
        </w:rPr>
        <w:t>Now on the first day of the week Mary Mag'dalene came to the tomb early, while it was still dark, and saw that the stone had been taken away from the tomb. (RSV)</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Tātad, Marija Magdalēna atnāca pie kapa un atklāja, ka Kristus jau ir augšāmcēlies ļoti agri svētdienas rītā, kad vēl bija tumšs, pirms ausmas. Šī pati koncepcija ir atrodama arī Lūkas enaņģēlijā.</w:t>
      </w:r>
    </w:p>
    <w:p>
      <w:pPr>
        <w:pStyle w:val="Normal"/>
        <w:ind w:left="360" w:right="29" w:hanging="0"/>
        <w:rPr/>
      </w:pPr>
      <w:r>
        <w:rPr>
          <w:sz w:val="20"/>
          <w:szCs w:val="20"/>
          <w:lang w:val="lv-LV"/>
        </w:rPr>
        <w:t xml:space="preserve">Luke 24:1 </w:t>
      </w:r>
      <w:r>
        <w:rPr>
          <w:sz w:val="18"/>
          <w:szCs w:val="18"/>
          <w:lang w:val="lv-LV"/>
        </w:rPr>
        <w:t xml:space="preserve">1 </w:t>
      </w:r>
      <w:r>
        <w:rPr>
          <w:sz w:val="20"/>
          <w:szCs w:val="20"/>
          <w:lang w:val="lv-LV"/>
        </w:rPr>
        <w:t xml:space="preserve">Now upon the first </w:t>
      </w:r>
      <w:r>
        <w:rPr>
          <w:i/>
          <w:iCs/>
          <w:sz w:val="20"/>
          <w:szCs w:val="20"/>
          <w:lang w:val="lv-LV"/>
        </w:rPr>
        <w:t xml:space="preserve">day </w:t>
      </w:r>
      <w:r>
        <w:rPr>
          <w:sz w:val="20"/>
          <w:szCs w:val="20"/>
          <w:lang w:val="lv-LV"/>
        </w:rPr>
        <w:t xml:space="preserve">of the week, very early in the morning, they came unto the sepulchre, bringing the spices which they had prepared, and certain </w:t>
      </w:r>
      <w:r>
        <w:rPr>
          <w:i/>
          <w:iCs/>
          <w:sz w:val="20"/>
          <w:szCs w:val="20"/>
          <w:lang w:val="lv-LV"/>
        </w:rPr>
        <w:t xml:space="preserve">others </w:t>
      </w:r>
      <w:r>
        <w:rPr>
          <w:sz w:val="20"/>
          <w:szCs w:val="20"/>
          <w:lang w:val="lv-LV"/>
        </w:rPr>
        <w:t>with them. (KJV)</w:t>
      </w:r>
    </w:p>
    <w:p>
      <w:pPr>
        <w:pStyle w:val="Normal"/>
        <w:rPr/>
      </w:pPr>
      <w:r>
        <w:rPr>
          <w:rFonts w:eastAsia="Times New Roman Baltic" w:cs="Times New Roman Baltic" w:ascii="Times New Roman Baltic" w:hAnsi="Times New Roman Baltic"/>
          <w:lang w:val="lv-LV"/>
        </w:rPr>
        <w:t>Šeit lietotais termins ir rīta blāzma (</w:t>
      </w:r>
      <w:r>
        <w:rPr>
          <w:i/>
          <w:iCs/>
          <w:lang w:val="lv-LV"/>
        </w:rPr>
        <w:t>orthros bathus</w:t>
      </w:r>
      <w:r>
        <w:rPr>
          <w:rFonts w:eastAsia="Times New Roman Baltic" w:cs="Times New Roman Baltic" w:ascii="Times New Roman Baltic" w:hAnsi="Times New Roman Baltic"/>
          <w:lang w:val="lv-LV"/>
        </w:rPr>
        <w:t>). Šis termins attiecas uz pirmo nedēļas dienu, kas skaitāma no sestdienas saulrieta līdz svētdienas saulrietam. Marka 16:2 norādīts, ka tas bija tieši saullēkta laikā. Jēzus jau bija augšāmcēlies. Tātad, viņa augšāmcelšanās notika sestdienas vakarā, tādējādi atspoguļojot laika ritumu 30 gadā.</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sz w:val="18"/>
          <w:szCs w:val="18"/>
          <w:lang w:val="lv-LV"/>
        </w:rPr>
      </w:pPr>
      <w:r>
        <w:rPr>
          <w:rFonts w:eastAsia="Times New Roman Baltic" w:cs="Times New Roman Baltic" w:ascii="Times New Roman Baltic" w:hAnsi="Times New Roman Baltic"/>
          <w:sz w:val="20"/>
          <w:szCs w:val="20"/>
          <w:lang w:val="lv-LV"/>
        </w:rPr>
        <w:t>Jāņa 20:15-17 Jēzus viņai saka: "Sieva, ko tu raudi? Ko tu meklē?" Viņa, domādama, ka tas ir dārznieks, saka tam: "Kungs, ja tu to esi aiznesis, tad pasaki, kur tu esi viņu licis, lai es viņu dabūtu!" 16 Jēzus viņai saka: "Marija!" Viņa apgriezās un ēbrejiski saka uz viņu: "Rabuni," tas ir, mācītājs!" 17 Bet Jēzus viņai saka: "Neaizskar mani, jo es vēl neesmu aizgājis pie Tēva; bet ej pie maniem brāļiem un saki tiem: Es aizeimu pie sava Tēva un jūsu Tēva, pie</w:t>
      </w:r>
      <w:r>
        <w:rPr>
          <w:sz w:val="20"/>
          <w:szCs w:val="20"/>
          <w:lang w:val="lv-LV"/>
        </w:rPr>
        <w:t xml:space="preserve"> sa</w:t>
      </w:r>
      <w:r>
        <w:rPr>
          <w:rFonts w:eastAsia="Times New Roman Baltic" w:cs="Times New Roman Baltic" w:ascii="Times New Roman Baltic" w:hAnsi="Times New Roman Baltic"/>
          <w:sz w:val="20"/>
          <w:szCs w:val="20"/>
          <w:lang w:val="lv-LV"/>
        </w:rPr>
        <w:t xml:space="preserve">va Dieva un jūsu Dieva." </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Šeit paustā koncepcija ir tā, ka viņš gaidīja uziešanu debeīs. Viņu neviens nedrīkstēja notraipīt ar miesisku pieskaršanos. Viņš gaidīja, lai piepildītu savu upuri. Viņš tika ielīgots kā pirmā raža, lai tad  ieņemtu savu vietu debesīs kā mūsu augstais priesteris. Lai ioeietu svētākajā no vissvētākajām vietām, kā mēs zinām no vēstules Ebrejiem, mums bija jāpieņem asins upuris. Šis asins upuris bija viņš pats, un šī iemesla dēļ mēs esam izsūtīti.</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lang w:val="lv-LV"/>
        </w:rPr>
        <w:t xml:space="preserve">Simbolisms ir tas, ka Dievs vienkārši saviem ļaudīm vēlējās tādu līderi, kas spētu sevi upurēt savu cilvēku labā. Sātans to nevēlējās darīt. Sātanam bija cita pieeja un mentalitāte, un tas nebija Dieva ceļš. Sātana pieeja vienkārši ir: </w:t>
      </w:r>
      <w:r>
        <w:rPr>
          <w:rFonts w:eastAsia="Times New Roman Baltic" w:cs="Times New Roman Baltic" w:ascii="Times New Roman Baltic" w:hAnsi="Times New Roman Baltic"/>
          <w:i/>
          <w:iCs/>
          <w:lang w:val="lv-LV"/>
        </w:rPr>
        <w:t>mani vispirms, pārējos pēc tam.</w:t>
      </w:r>
      <w:r>
        <w:rPr>
          <w:rFonts w:eastAsia="Times New Roman Baltic" w:cs="Times New Roman Baltic" w:ascii="Times New Roman Baltic" w:hAnsi="Times New Roman Baltic"/>
          <w:lang w:val="lv-LV"/>
        </w:rPr>
        <w:t xml:space="preserve"> Dievs ar piemēru gribēja mums parādīt, ka atteikšanās no sevis sava tuvākā dēļ, ir piemērs mums visiem. Pirmajam no mums, mūsu vadītājam, vajadzēja parādīt to, kas no mums tiek prasīts. Tas nav tika gadījums, ka visi apustuļi, izņemot Jāni, nomira kā mocekļi. Tā nebija nejaušīb</w:t>
      </w:r>
      <w:r>
        <w:rPr>
          <w:lang w:val="lv-LV"/>
        </w:rPr>
        <w:t>a</w:t>
      </w:r>
      <w:r>
        <w:rPr>
          <w:rFonts w:eastAsia="Times New Roman Baltic" w:cs="Times New Roman Baltic" w:ascii="Times New Roman Baltic" w:hAnsi="Times New Roman Baltic"/>
          <w:lang w:val="lv-LV"/>
        </w:rPr>
        <w:t xml:space="preserve">. Viņi, tādā pašā veidā kā viņu Skolotājs, demonstrēja savu mīlestību pret visiem brāļiem mēģinot pārvarēt šīs pasaules ienaidniekus un spēkus, un rādot mums visiem piemēru, kādā mums būtu jādzīvo šajā pasaulē. Tas bija spēcīgs piemērs. Vislielākais tā spēks ir apziņā, ka Dievam ir plāns, kurā iekļauta visa fiziskā pasaule. Tā nav tikai garīgā pasaule, ar kuru šeit ir darīšana. Tā ir gan fiziskā, gan arī garīgā pasaule, kas sadumpojās pret radīšanas plānu un radīja daudzas problēmas un kļūdas radībā, kā </w:t>
      </w:r>
      <w:r>
        <w:rPr>
          <w:lang w:val="lv-LV"/>
        </w:rPr>
        <w:t>rez</w:t>
      </w:r>
      <w:r>
        <w:rPr>
          <w:rFonts w:eastAsia="Times New Roman Baltic" w:cs="Times New Roman Baltic" w:ascii="Times New Roman Baltic" w:hAnsi="Times New Roman Baltic"/>
          <w:lang w:val="lv-LV"/>
        </w:rPr>
        <w:t>ultātā bija nepieciešams Kristus upuris un karš. Visa koncepcija par Līgojamajiem Upruriem, ir saistīta ar upuriem. Kristus savā upurī piepildīja arī daudzus citus upurus, kas ir saistīti ar Līgojamo Upuri.</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 xml:space="preserve"> </w:t>
      </w:r>
      <w:r>
        <w:rPr>
          <w:rFonts w:eastAsia="Times New Roman Baltic" w:cs="Times New Roman Baltic" w:ascii="Times New Roman Baltic" w:hAnsi="Times New Roman Baltic"/>
          <w:lang w:val="lv-LV"/>
        </w:rPr>
        <w:t>Mēs apskatīsim dažus upurus un paraudzīsimies uz dažiem to simbolismiem.  Būtu pārāk detalizēti apskatīti visas koncepcijas par upuriem. Baušļu sērijas lasīšana dot upuru izskaidrojumu un to, kā tie tika aizvietoti. Šeit tiks apskatīts īss dažu upuru izskaidrojum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 xml:space="preserve"> </w:t>
      </w:r>
      <w:r>
        <w:rPr>
          <w:rFonts w:eastAsia="Times New Roman Baltic" w:cs="Times New Roman Baltic" w:ascii="Times New Roman Baltic" w:hAnsi="Times New Roman Baltic"/>
          <w:lang w:val="lv-LV"/>
        </w:rPr>
        <w:t>Kā mēs jau redzējām, Kristus augšāmcēlās pirms pirmās nedēļas dienas rītausmas, jo viņš bija Līgojamais Upuris, kas ir visas ražas pirmais auglis, kā rakstīts 2.Mozus 29:24-27.</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pPr>
      <w:r>
        <w:rPr>
          <w:sz w:val="20"/>
          <w:szCs w:val="20"/>
          <w:lang w:val="lv-LV"/>
        </w:rPr>
        <w:t xml:space="preserve">2.Mozus 29:24-27 ... </w:t>
      </w:r>
      <w:r>
        <w:rPr>
          <w:rFonts w:eastAsia="Times New Roman Baltic" w:cs="Times New Roman Baltic" w:ascii="Times New Roman Baltic" w:hAnsi="Times New Roman Baltic"/>
          <w:sz w:val="18"/>
          <w:szCs w:val="18"/>
          <w:lang w:val="lv-LV"/>
        </w:rPr>
        <w:t xml:space="preserve">24 un to visu liec Ārona rokās un viņa dēlu rokās un līgojot to dari par līgojamo upuri Tā Kunga priekšā. 25 Tad paņem to no viņu rokām un sadedzini to uz altāra virs dedzināmā  upura par patīkamu smaržu Tā Kunga priekšā, par uguns upuri Tam Kungam. 26 Tad ņem krūts gabalu no auna, kas upurēts Ārona iesvētīšanai, un nes to  kā līgojamo upuri Tā </w:t>
      </w:r>
      <w:r>
        <w:rPr>
          <w:sz w:val="18"/>
          <w:szCs w:val="18"/>
          <w:lang w:val="lv-LV"/>
        </w:rPr>
        <w:t>K</w:t>
      </w:r>
      <w:r>
        <w:rPr>
          <w:rFonts w:eastAsia="Times New Roman Baltic" w:cs="Times New Roman Baltic" w:ascii="Times New Roman Baltic" w:hAnsi="Times New Roman Baltic"/>
          <w:sz w:val="18"/>
          <w:szCs w:val="18"/>
          <w:lang w:val="lv-LV"/>
        </w:rPr>
        <w:t>unga priekšā; un šī būs tava daļa. 27 Un iesvētī līgojamā upura krūts gabalu un cilājamā upura pleci, kas bija cilāts un līgots no Ārona un viņa dēlu iesvētīšanas auna.</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lang w:val="lv-LV"/>
        </w:rPr>
        <w:t>Šī upurēšana ir Āroniskās priesterības iesvētīšanai. Kristusm bija jāiesvēta jauna priesterība: Melšisedeka kārtības priesterība. 2.Mozus 29:29-30 norāda, ka pirmajam Līgojamajam Upurim bija jāiesvēta priesterība izraēla bērnos no to miera upuriem. Iesvētīšanai bija jābūt no priesterības apģērba, lai tie varētu kalpo Svētajā Vietā, kā ta</w:t>
      </w:r>
      <w:r>
        <w:rPr>
          <w:lang w:val="lv-LV"/>
        </w:rPr>
        <w:t>s r</w:t>
      </w:r>
      <w:r>
        <w:rPr>
          <w:rFonts w:eastAsia="Times New Roman Baltic" w:cs="Times New Roman Baltic" w:ascii="Times New Roman Baltic" w:hAnsi="Times New Roman Baltic"/>
          <w:lang w:val="lv-LV"/>
        </w:rPr>
        <w:t>akstīts 2.Mozus 29:29-30. Tā kristus darīja svētus izredzēto abģērbus ar Līgojamo Uprui, lai tie varētu tikt iesvētīti kā priesteri un apģērbti tā, lai varētu ieiet svētnīcā. Beigu priesterības un izredzēto apģērbs ir pieminēts Ecēchiēla 44:17; Cakarijas</w:t>
      </w:r>
      <w:r>
        <w:rPr>
          <w:lang w:val="lv-LV"/>
        </w:rPr>
        <w:t xml:space="preserve"> 3</w:t>
      </w:r>
      <w:r>
        <w:rPr>
          <w:rFonts w:eastAsia="Times New Roman Baltic" w:cs="Times New Roman Baltic" w:ascii="Times New Roman Baltic" w:hAnsi="Times New Roman Baltic"/>
          <w:lang w:val="lv-LV"/>
        </w:rPr>
        <w:t>:5; Mateja 22:11-12; Atklāsmes 3:4,18; 6:11; 7:9,13; 16:15.</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3. Mozus 7. No pirmā panta apskata pārkāpumu upurēšanu. Pārkāpumu upuris ir upuris priesteri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pPr>
      <w:r>
        <w:rPr>
          <w:sz w:val="20"/>
          <w:szCs w:val="20"/>
          <w:lang w:val="lv-LV"/>
        </w:rPr>
        <w:t xml:space="preserve">3.Mozus 7:5-7 </w:t>
      </w:r>
      <w:r>
        <w:rPr>
          <w:rFonts w:eastAsia="Times New Roman Baltic" w:cs="Times New Roman Baltic" w:ascii="Times New Roman Baltic" w:hAnsi="Times New Roman Baltic"/>
          <w:sz w:val="18"/>
          <w:szCs w:val="18"/>
          <w:lang w:val="lv-LV"/>
        </w:rPr>
        <w:t>5 Un priesterim tie ir jāsadedzina uz altāra kā uguns upuris; tas ir  vainas izpirkšanas upuris Tam Kungam. 6 Ikviens vīriešu kārtas priesteris to var ēst svētā vietā - tas ir augsti  svēts.  7 Kā grēku, tā arī vainas izpirkšanas upurim ir vienāds likums - tas   pienākas priesterim, kas ar to salīdzin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lang w:val="lv-LV"/>
        </w:rPr>
        <w:t>Arī šis pārkāpumu upuris ir piepildīts Kristū, lai ikviens vīrietis, ikviens no priesterības, visa Levi cilts, katrs priesteris būtu iesvētīts tam Kungam. Kristus iesvētīja ikvienu no izredzētajiem; ikvienu izredzēto un pie ticības nocvesto personu viņš iesvētīja kā priesteri. Visi izraēla vīrieši tika iesvētīti kā priesteri Pasā upurim, kas bija vispārējs upuris. Bija tikai oviens Pasā jērs pirms Jeruzālemes augstā priestera. Vispārējā nācija ķermeņa iesvētīšana par prieteri paredz šī priesterības attiekšanos uz izredzētajiem baznīcā no P</w:t>
      </w:r>
      <w:r>
        <w:rPr>
          <w:lang w:val="lv-LV"/>
        </w:rPr>
        <w:t>a</w:t>
      </w:r>
      <w:r>
        <w:rPr>
          <w:rFonts w:eastAsia="Times New Roman Baltic" w:cs="Times New Roman Baltic" w:ascii="Times New Roman Baltic" w:hAnsi="Times New Roman Baltic"/>
          <w:lang w:val="lv-LV"/>
        </w:rPr>
        <w:t>sā upura un baznīcas nodibināšanas Pentakostā, kas noteikts no Līgojamā Upura. Šie upuri un ziedojumi, tātda, ir tipoloģiski.</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lang w:val="lv-LV"/>
        </w:rPr>
        <w:t>Ikdienas upurēšanas nebija pilnībā priesteru upurēšanas. Sadalījumi priesterībā bija sadalījumi arī ciltī, un tā nācija tika sadalīta, un tā sūtīja savus pārstāvjus uz Jeruzālemi upurēt. Kamēr šis sadalījums pastāvēja, lūgšanas un upurēšanas notika noteiktās sadalītās vietās, tā, lai visa upurēšanas sistēma būtu nepārtraukti organizēta lūgšanām un upurēšanām. Ikviena persona izraēlā</w:t>
      </w:r>
      <w:r>
        <w:rPr>
          <w:lang w:val="lv-LV"/>
        </w:rPr>
        <w:t xml:space="preserve"> b</w:t>
      </w:r>
      <w:r>
        <w:rPr>
          <w:rFonts w:eastAsia="Times New Roman Baltic" w:cs="Times New Roman Baltic" w:ascii="Times New Roman Baltic" w:hAnsi="Times New Roman Baltic"/>
          <w:lang w:val="lv-LV"/>
        </w:rPr>
        <w:t>ija atbildīga par priesterības sadalījuma darbību. Tas atspoguļo cilšu pienākumus un vēlāk - baznīcu pienākumus. Tātad priesterība nedarbojās kā no nācijas atdalīta vienība. Tādēļ Dieva Baznīca nevar būt atdalīta no tauta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lang w:val="lv-LV"/>
        </w:rPr>
        <w:t xml:space="preserve"> </w:t>
      </w:r>
      <w:r>
        <w:rPr>
          <w:rFonts w:eastAsia="Times New Roman Baltic" w:cs="Times New Roman Baltic" w:ascii="Times New Roman Baltic" w:hAnsi="Times New Roman Baltic"/>
          <w:lang w:val="lv-LV"/>
        </w:rPr>
        <w:t>Kristus kā pārkāpuma upuris ar savu nāvi ir iesvētījis. Tad šī koncepcija no 11. Panta pavēršas uz pateicības upuri, un 20 līdz 25. Pantos apskata dedzināmo upuri. Kristus piepildīja arī pateicības upuri, lai mums būtu miers, un mēs varētu sasniegt Jesaj</w:t>
      </w:r>
      <w:r>
        <w:rPr>
          <w:lang w:val="lv-LV"/>
        </w:rPr>
        <w:t>as parvietojumus par Miera Lielk</w:t>
      </w:r>
      <w:r>
        <w:rPr>
          <w:rFonts w:eastAsia="Times New Roman Baltic" w:cs="Times New Roman Baltic" w:ascii="Times New Roman Baltic" w:hAnsi="Times New Roman Baltic"/>
          <w:lang w:val="lv-LV"/>
        </w:rPr>
        <w:t>ungu. Viņš kļuva par Pateicības Upuri. Viņš sevi upurēja mieram un atcēla Pateicības Upuri. Sakot, ka Kristus piepildīja upurus, nenozīmē, ka viņš tos piepildīja ar savu eksistenci. Viņa upuris piepildīja upuru aspektus, un tas atspoguļojās viņa dzīvē.</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lang w:val="lv-LV"/>
        </w:rPr>
        <w:t>Pa</w:t>
      </w:r>
      <w:r>
        <w:rPr>
          <w:rFonts w:eastAsia="Times New Roman Baltic" w:cs="Times New Roman Baltic" w:ascii="Times New Roman Baltic" w:hAnsi="Times New Roman Baltic"/>
          <w:lang w:val="lv-LV"/>
        </w:rPr>
        <w:t>ši upuri ir atsevišķs subjekts, kas apskatīts bauslības sērijā (sk. darbus</w:t>
      </w:r>
      <w:r>
        <w:rPr>
          <w:i/>
          <w:iCs/>
          <w:lang w:val="lv-LV"/>
        </w:rPr>
        <w:t xml:space="preserve"> 252-263)</w:t>
      </w:r>
      <w:r>
        <w:rPr>
          <w:rFonts w:eastAsia="Times New Roman Baltic" w:cs="Times New Roman Baltic" w:ascii="Times New Roman Baltic" w:hAnsi="Times New Roman Baltic"/>
          <w:lang w:val="lv-LV"/>
        </w:rPr>
        <w:t>. Lai parādītu, ko Kristus būtībā ar savu nāvi piepildīja, mums ir jāapskata katrs bauslības moments. Izprast upurus nozīmē izprast to, kura Kristus dabas daļa piepildīja katru elementu un samierināja mūs ar Dievu. Šajos un ar šiem upuriem mēs tikām samierināti ar Diev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pPr>
      <w:r>
        <w:rPr>
          <w:sz w:val="20"/>
          <w:szCs w:val="20"/>
          <w:lang w:val="lv-LV"/>
        </w:rPr>
        <w:t xml:space="preserve">3.Mozus 7:29-31 </w:t>
      </w:r>
      <w:r>
        <w:rPr>
          <w:rFonts w:eastAsia="Times New Roman Baltic" w:cs="Times New Roman Baltic" w:ascii="Times New Roman Baltic" w:hAnsi="Times New Roman Baltic"/>
          <w:sz w:val="18"/>
          <w:szCs w:val="18"/>
          <w:lang w:val="lv-LV"/>
        </w:rPr>
        <w:t xml:space="preserve"> 29 "Runā uz Israēla bērniem un saki: kurš savu kaujamo pateicības upuri  atved Tam Kungam, tas lai atnes Tam Kungam dāvanu no sava kaujamā  pateicības upura. 30 Viņa rokas lai atnes Tam Kungam uguns upuri: taukus no krūtīm līdz ar  krūtīm - tos lai viņš līgodams līgo Tā Kunga priekšā. 31 Un priesteris lai aizdedzina taukus uz altāra, bet pats krūšu gabals  pienākas Āronam un viņa dēlie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lang w:val="lv-LV"/>
        </w:rPr>
        <w:t>Kon</w:t>
      </w:r>
      <w:r>
        <w:rPr>
          <w:rFonts w:eastAsia="Times New Roman Baltic" w:cs="Times New Roman Baltic" w:ascii="Times New Roman Baltic" w:hAnsi="Times New Roman Baltic"/>
          <w:lang w:val="lv-LV"/>
        </w:rPr>
        <w:t>cepcija par priesterības iesvētīšanu no izraēla bērnu upuriem, kas pirmo reizi minēta 2.Mozus 29, turpinās. Priesterības iesvētīšana un barošana tiek attīstīta no upurēšanas līdz dedzinamajiem upuriem, un tātad, simbolizē Mesij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pPr>
      <w:r>
        <w:rPr>
          <w:sz w:val="20"/>
          <w:szCs w:val="20"/>
          <w:lang w:val="lv-LV"/>
        </w:rPr>
        <w:t>3.Mozus 7:32- 32 Bet laba</w:t>
      </w:r>
      <w:r>
        <w:rPr>
          <w:rFonts w:eastAsia="Times New Roman Baltic" w:cs="Times New Roman Baltic" w:ascii="Times New Roman Baltic" w:hAnsi="Times New Roman Baltic"/>
          <w:sz w:val="20"/>
          <w:szCs w:val="20"/>
          <w:lang w:val="lv-LV"/>
        </w:rPr>
        <w:t>is plecis jums jādod no jūsu kaujamā pateicības upura  priesterim par cilājamo upuri. 33 Kurš no Ārona dēliem upurē kaujamā pateicības upura asinis un taukus, tam pienākas labais plecis kā viņa tiesa, 34 jo līgojamā upura krūts gabals un cilājamā upura p</w:t>
      </w:r>
      <w:r>
        <w:rPr>
          <w:sz w:val="20"/>
          <w:szCs w:val="20"/>
          <w:lang w:val="lv-LV"/>
        </w:rPr>
        <w:t>le</w:t>
      </w:r>
      <w:r>
        <w:rPr>
          <w:rFonts w:eastAsia="Times New Roman Baltic" w:cs="Times New Roman Baltic" w:ascii="Times New Roman Baltic" w:hAnsi="Times New Roman Baltic"/>
          <w:sz w:val="20"/>
          <w:szCs w:val="20"/>
          <w:lang w:val="lv-LV"/>
        </w:rPr>
        <w:t>cis - tie tev ir  ņemami no Israēla bērnu kaujamiem pateicības upuriem un dodami Āronam un  viņa dēliem, priesteriem; tas lai ir mūžīgs likums Israēla bērnie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lang w:val="lv-LV"/>
        </w:rPr>
        <w:t xml:space="preserve">Kad Mesija pirmo reizi ieradās, tika uzskatīts, ka viņš ir Ārona Mesija. Viņš bija priesteris Mesija. Nāves Jūras Tīstokļi apstiprina uzskatu, ka Mesijam jānāk divreiz (sk. G. Vermes </w:t>
      </w:r>
      <w:r>
        <w:rPr>
          <w:i/>
          <w:iCs/>
          <w:lang w:val="lv-LV"/>
        </w:rPr>
        <w:t xml:space="preserve">Dead Sea Scrolls in English, </w:t>
      </w:r>
      <w:r>
        <w:rPr>
          <w:rFonts w:eastAsia="Times New Roman Baltic" w:cs="Times New Roman Baltic" w:ascii="Times New Roman Baltic" w:hAnsi="Times New Roman Baltic"/>
          <w:lang w:val="lv-LV"/>
        </w:rPr>
        <w:t xml:space="preserve"> re Damascus Rule VII and the fragment from Cave IV). Mesija saskaņoja visus šos upurus un samierināja mūs kā priesterus. Ar šiem upuriem viņš mūs iesvētīja par priesteriem. Šis teksts apstiprina 2.Mozus 29 ietverto tekst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pPr>
      <w:r>
        <w:rPr>
          <w:sz w:val="20"/>
          <w:szCs w:val="20"/>
          <w:lang w:val="lv-LV"/>
        </w:rPr>
        <w:t xml:space="preserve">3.Mozus 8:27-29 </w:t>
      </w:r>
      <w:r>
        <w:rPr>
          <w:rFonts w:eastAsia="Times New Roman Baltic" w:cs="Times New Roman Baltic" w:ascii="Times New Roman Baltic" w:hAnsi="Times New Roman Baltic"/>
          <w:sz w:val="18"/>
          <w:szCs w:val="18"/>
          <w:lang w:val="lv-LV"/>
        </w:rPr>
        <w:t xml:space="preserve">27 un viņš to visu deva Ārona rokās un viņa dēlu rokās, un tie to līgoja, šūpojot šurpu turpu kā līgojamo upuri Tam Kungam. 28 Pēc tam atkal Mozus tos paņēma no viņu rokām, un viņš tos gabalus   aizdedzināja uz altāra par dedzināmo upuri iesvētīšanai un par patīkamu  smaržu - tas ir uguns upuris Tam Kungam. 29 Un Mozus ņēma krūšu gabalu, un viņš to šūpoja šurpu turpu par līgojamo  upuri Tā Kunga priekšā, </w:t>
      </w:r>
      <w:r>
        <w:rPr>
          <w:sz w:val="18"/>
          <w:szCs w:val="18"/>
          <w:lang w:val="lv-LV"/>
        </w:rPr>
        <w:t>ka</w:t>
      </w:r>
      <w:r>
        <w:rPr>
          <w:rFonts w:eastAsia="Times New Roman Baltic" w:cs="Times New Roman Baltic" w:ascii="Times New Roman Baltic" w:hAnsi="Times New Roman Baltic"/>
          <w:sz w:val="18"/>
          <w:szCs w:val="18"/>
          <w:lang w:val="lv-LV"/>
        </w:rPr>
        <w:t>s ņemts no iesvētīšanas upura auna, tā bija  upura dāvana Mozum, kā Tas Kungs to Mozum bija pavēlēji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Mēs runājam par upurēšanas secību. Šis ir vēl viens Līgojamā Upura aspekts, kas iesvēta praviešus un priesteru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pPr>
      <w:r>
        <w:rPr>
          <w:sz w:val="20"/>
          <w:szCs w:val="20"/>
          <w:lang w:val="lv-LV"/>
        </w:rPr>
        <w:t xml:space="preserve">3.Mozus 9:21 </w:t>
      </w:r>
      <w:r>
        <w:rPr>
          <w:rFonts w:eastAsia="Times New Roman Baltic" w:cs="Times New Roman Baltic" w:ascii="Times New Roman Baltic" w:hAnsi="Times New Roman Baltic"/>
          <w:sz w:val="18"/>
          <w:szCs w:val="18"/>
          <w:lang w:val="lv-LV"/>
        </w:rPr>
        <w:t>21 Bet krūts gabalus un labo pleci Ārons šūpoja šurpu turpu kā līgojamo  upuri Tā Kunga priekšā, kā Mozus bija to pavēlējis.</w:t>
      </w:r>
    </w:p>
    <w:p>
      <w:pPr>
        <w:pStyle w:val="Normal"/>
        <w:ind w:left="142" w:right="150"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Tas norāda koncepcijas par priesterības samierināšanu turpināšano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pPr>
      <w:r>
        <w:rPr>
          <w:sz w:val="20"/>
          <w:szCs w:val="20"/>
          <w:lang w:val="lv-LV"/>
        </w:rPr>
        <w:t xml:space="preserve">3.Mozus 10:14-15 </w:t>
      </w:r>
      <w:r>
        <w:rPr>
          <w:rFonts w:eastAsia="Times New Roman Baltic" w:cs="Times New Roman Baltic" w:ascii="Times New Roman Baltic" w:hAnsi="Times New Roman Baltic"/>
          <w:sz w:val="18"/>
          <w:szCs w:val="18"/>
          <w:lang w:val="lv-LV"/>
        </w:rPr>
        <w:t>14 Un līgojamā upura krūts gabalu un cilājamā upura pleci ēdiet - gan tu,  gan tavi dēli un tavas meitas līdz ar tevi - tīrā vietā; jo tā ir tava daļa un tavu dēlu daļa, kas dota no Israēla bērnu kaujamiem pateicības  upuriem. 15 Bet cilājamā upura pleci un līgojamā upura krūts gabalu lai viņi atnes  un pievieno tauku ug</w:t>
      </w:r>
      <w:r>
        <w:rPr>
          <w:sz w:val="18"/>
          <w:szCs w:val="18"/>
          <w:lang w:val="lv-LV"/>
        </w:rPr>
        <w:t>uns</w:t>
      </w:r>
      <w:r>
        <w:rPr>
          <w:rFonts w:eastAsia="Times New Roman Baltic" w:cs="Times New Roman Baltic" w:ascii="Times New Roman Baltic" w:hAnsi="Times New Roman Baltic"/>
          <w:sz w:val="18"/>
          <w:szCs w:val="18"/>
          <w:lang w:val="lv-LV"/>
        </w:rPr>
        <w:t xml:space="preserve"> upurim, lai jūs to varat šurpu turpu šūpot kā  līgojamo upuri Tā Kunga priekšā; tas lai ir mūžīgs likums tev un taviem bērniem, kas pie tevis, kā Tas Kungs to ir pavēlēji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Bez šīs Līgojamā Upura koncepcijas, priesteriem tika dota daļa, tas ir, porcija no Līgojamā Uprua. Tagad šī porcija attiecas uz izredzētajiem, un tā parāda mūsu samierināšanu ar Kristu, kā daļu no Līgojamā Upura.</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pPr>
      <w:r>
        <w:rPr>
          <w:sz w:val="20"/>
          <w:szCs w:val="20"/>
          <w:lang w:val="lv-LV"/>
        </w:rPr>
        <w:t xml:space="preserve">3.Mozus 14:12-20 </w:t>
      </w:r>
      <w:r>
        <w:rPr>
          <w:rFonts w:eastAsia="Times New Roman Baltic" w:cs="Times New Roman Baltic" w:ascii="Times New Roman Baltic" w:hAnsi="Times New Roman Baltic"/>
          <w:sz w:val="18"/>
          <w:szCs w:val="18"/>
          <w:lang w:val="lv-LV"/>
        </w:rPr>
        <w:t>12 Un priesteris lai ņem vienu jēru, un lai viņš to pieved par vainas  izpirkšanas upuri līdz ar logu eļļas, un lai viņš tos šurpu turpu šūpo par līgojamo upuri Tā Kunga priekšā. 13 Un tad lai viņš nokauj šo jēru tanī vietā, kurā parasti nokauj grēku  upurus un dedzināmos upurus, - svētā vietā, jo kā grēku upuris, tā vainas  izpirkšanas upuris pieder priest</w:t>
      </w:r>
      <w:r>
        <w:rPr>
          <w:sz w:val="18"/>
          <w:szCs w:val="18"/>
          <w:lang w:val="lv-LV"/>
        </w:rPr>
        <w:t>er</w:t>
      </w:r>
      <w:r>
        <w:rPr>
          <w:rFonts w:eastAsia="Times New Roman Baltic" w:cs="Times New Roman Baltic" w:ascii="Times New Roman Baltic" w:hAnsi="Times New Roman Baltic"/>
          <w:sz w:val="18"/>
          <w:szCs w:val="18"/>
          <w:lang w:val="lv-LV"/>
        </w:rPr>
        <w:t>im; tas ir augsti svēts. 14 Tad lai priesteris ņem mazliet asiņu no vainas izpirkšanas upura, lai  liek tās uz šķīstāmā labās auss skripstiņas un uz viņa labās rokas īkšķa  un uz labās kājas lielā pirksta. 15 Un lai priesteris arī ņem nedaudz eļļas no log</w:t>
      </w:r>
      <w:r>
        <w:rPr>
          <w:sz w:val="18"/>
          <w:szCs w:val="18"/>
          <w:lang w:val="lv-LV"/>
        </w:rPr>
        <w:t>a</w:t>
      </w:r>
      <w:r>
        <w:rPr>
          <w:rFonts w:eastAsia="Times New Roman Baltic" w:cs="Times New Roman Baltic" w:ascii="Times New Roman Baltic" w:hAnsi="Times New Roman Baltic"/>
          <w:sz w:val="18"/>
          <w:szCs w:val="18"/>
          <w:lang w:val="lv-LV"/>
        </w:rPr>
        <w:t xml:space="preserve"> un lej to savā kreisajā  saujā. 16 Un priesteris lai mērc savas labās rokas pirkstu kreisās saujas eļļā un  šo eļļu slaka septiņas reizes Tā Kunga priekšā. 17 Bet no atlikušās eļļas, kas viņa saujā, lai priesteris ziež uz šķīstāmā  labās auss skripstiņa</w:t>
      </w:r>
      <w:r>
        <w:rPr>
          <w:sz w:val="18"/>
          <w:szCs w:val="18"/>
          <w:lang w:val="lv-LV"/>
        </w:rPr>
        <w:t xml:space="preserve">s </w:t>
      </w:r>
      <w:r>
        <w:rPr>
          <w:rFonts w:eastAsia="Times New Roman Baltic" w:cs="Times New Roman Baltic" w:ascii="Times New Roman Baltic" w:hAnsi="Times New Roman Baltic"/>
          <w:sz w:val="18"/>
          <w:szCs w:val="18"/>
          <w:lang w:val="lv-LV"/>
        </w:rPr>
        <w:t>un uz viņa labās rokas īkšķa un uz labās kājas  lielā pirksta virs vainas izpirkšanas upura asinīm. 18 Bet pārpalikušo eļļu, kas ir priestera saujā, lai viņš izziež pār  šķīstāmā galvu; tā lai priesteris izdara salīdzināšanu viņa labad Tā Kunga  priekšā.1</w:t>
      </w:r>
      <w:r>
        <w:rPr>
          <w:sz w:val="18"/>
          <w:szCs w:val="18"/>
          <w:lang w:val="lv-LV"/>
        </w:rPr>
        <w:t>9</w:t>
      </w:r>
      <w:r>
        <w:rPr>
          <w:rFonts w:eastAsia="Times New Roman Baltic" w:cs="Times New Roman Baltic" w:ascii="Times New Roman Baltic" w:hAnsi="Times New Roman Baltic"/>
          <w:sz w:val="18"/>
          <w:szCs w:val="18"/>
          <w:lang w:val="lv-LV"/>
        </w:rPr>
        <w:t xml:space="preserve"> Un priesteris lai arī sagatavo grēku upuri, viņš lai izdara  salīdzināšanu tā labad, kas šķīstās no savas nešķīstības; vēlāk viņš lai nokauj dedzināmā upura dzīvnieku. 20 Un priesteris lai upurē uz altāra dedzināmo un ēdamo upuri, viņš lai  izdara salīd</w:t>
      </w:r>
      <w:r>
        <w:rPr>
          <w:sz w:val="18"/>
          <w:szCs w:val="18"/>
          <w:lang w:val="lv-LV"/>
        </w:rPr>
        <w:t>zi</w:t>
      </w:r>
      <w:r>
        <w:rPr>
          <w:rFonts w:eastAsia="Times New Roman Baltic" w:cs="Times New Roman Baltic" w:ascii="Times New Roman Baltic" w:hAnsi="Times New Roman Baltic"/>
          <w:sz w:val="18"/>
          <w:szCs w:val="18"/>
          <w:lang w:val="lv-LV"/>
        </w:rPr>
        <w:t>nāšanu viņa labad, tad tas ir šķīst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lang w:val="lv-LV"/>
        </w:rPr>
        <w:t>Šis teksts īsumā parāda, kas īsti bija Jēzus Kristus upuris. Šī upurēšana tika izdarīta, lai ar asinīm attīrītu cilvēkus izraēlā, un priesterības loma bija caur upuri attīrīt katru cilvēku. Kristus šo upuri piepildīja pats ar savām asinīm (un asinis ir miesas dzīvība), un mūs attīrīja reizi par visām reizēm. Kristus asinis bija simbolisko no viņa auss dēļ ērkšķu vainaga un no pēdām dēļ krusta naglām. Teikt, ka Kristus mūs ir izpircis, nozīmē, ka  viņš piepildīja un i</w:t>
      </w:r>
      <w:r>
        <w:rPr>
          <w:lang w:val="lv-LV"/>
        </w:rPr>
        <w:t>zp</w:t>
      </w:r>
      <w:r>
        <w:rPr>
          <w:rFonts w:eastAsia="Times New Roman Baltic" w:cs="Times New Roman Baltic" w:ascii="Times New Roman Baltic" w:hAnsi="Times New Roman Baltic"/>
          <w:lang w:val="lv-LV"/>
        </w:rPr>
        <w:t>irka upura un sistēmas form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pPr>
      <w:r>
        <w:rPr>
          <w:sz w:val="20"/>
          <w:szCs w:val="20"/>
          <w:lang w:val="lv-LV"/>
        </w:rPr>
        <w:t xml:space="preserve">3.Mozus 14:21-24 </w:t>
      </w:r>
      <w:r>
        <w:rPr>
          <w:rFonts w:eastAsia="Times New Roman Baltic" w:cs="Times New Roman Baltic" w:ascii="Times New Roman Baltic" w:hAnsi="Times New Roman Baltic"/>
          <w:sz w:val="18"/>
          <w:szCs w:val="18"/>
          <w:lang w:val="lv-LV"/>
        </w:rPr>
        <w:t>21 Bet, ja viņš ir nabags un viņa rocība ir maza, tad lai viņš ņem jēru  par vainas izpirkšanas upuri, par līgojamo upuri, lai viņa labad izdarītu  salīdzināšanu, un vienu desmito daļu ēfas smalku kviešu miltu, kas   iejaukti eļļā, par ēdamo upuri un vienu logu eļļas 22 un divas ūbeles vai arī divus jaunus baložus, kurus tas ar savu rocību  var iegūt; viens no tiem lai ir par grēku upuri, bet otrs par dedzināmo  upuri. 23 Un astotajā dienā, kurā tam jātop šķī</w:t>
      </w:r>
      <w:r>
        <w:rPr>
          <w:sz w:val="18"/>
          <w:szCs w:val="18"/>
          <w:lang w:val="lv-LV"/>
        </w:rPr>
        <w:t>s</w:t>
      </w:r>
      <w:r>
        <w:rPr>
          <w:rFonts w:eastAsia="Times New Roman Baltic" w:cs="Times New Roman Baltic" w:ascii="Times New Roman Baltic" w:hAnsi="Times New Roman Baltic"/>
          <w:sz w:val="18"/>
          <w:szCs w:val="18"/>
          <w:lang w:val="lv-LV"/>
        </w:rPr>
        <w:t>tītam, lai viņš tos pienes  priesterim pie Saiešanas telts durvīm Tā Kunga priekšā. 24 Un priesteris lai ņem vainas izpirkšanas upura jēru un logu eļļas, un viņš lai tos šūpo šurpu turpu kā līgojamo upuri Tā Kunga priekšā.</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lang w:val="lv-LV"/>
        </w:rPr>
        <w:t>Mēs neviens neesam spējīgi samaksāt prasīto cenu. Šeit tiek dots nabagajiem, kas nevar atļauties upurus. Neviens no mums nevar atļauties šo upuri, tādēļ Kristus to samaksāja. Kristus sevi nolika par to upuri, kas tiek pieprasīts 3.Mozus 14:21 uz pr. Viņš kķluva par jēru un attīrīja mūs</w:t>
      </w:r>
      <w:r>
        <w:rPr>
          <w:lang w:val="lv-LV"/>
        </w:rPr>
        <w:t xml:space="preserve">, </w:t>
      </w:r>
      <w:r>
        <w:rPr>
          <w:rFonts w:eastAsia="Times New Roman Baltic" w:cs="Times New Roman Baltic" w:ascii="Times New Roman Baltic" w:hAnsi="Times New Roman Baltic"/>
          <w:lang w:val="lv-LV"/>
        </w:rPr>
        <w:t>vienalga, vai mēs esam bagāts vai nabags, jo neviens nevarēja atļauties izpirkuma upuri. Tas ir iemesls, kādēļ izpirkšanas ziedojumi nav upruēšana. Tas ir nodoklis. Tas ir uzbrukums dot ziedojumu Grēku Izpirksanas Dienā. Neviens cilvēks Grēku Izpirkšanas Dienā nevar iet Dieva Templī vai Sanākšanas Teltī, un dot vairāk vai mazāk kā kāds cits cilvēks. Tas ir apvainojums Dievam, un it sevišķi Toras bauslībai. Piedaloties upurēšanās Dievam mēs šo likumu esam pārkāpuši daudzas reizes. Tas ir aizliegts. Kristu</w:t>
      </w:r>
      <w:r>
        <w:rPr>
          <w:lang w:val="lv-LV"/>
        </w:rPr>
        <w:t>s i</w:t>
      </w:r>
      <w:r>
        <w:rPr>
          <w:rFonts w:eastAsia="Times New Roman Baltic" w:cs="Times New Roman Baltic" w:ascii="Times New Roman Baltic" w:hAnsi="Times New Roman Baltic"/>
          <w:lang w:val="lv-LV"/>
        </w:rPr>
        <w:t>r samaksājis šo cenu par mums, un kā Mesija viņš šo sistēmu atjaunos. Mēs personiski nevaram samaksāt izpirkšanas cenu. Kristus par mums samaksāja un šo cenu mūsos piepildīja.</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sz w:val="18"/>
          <w:szCs w:val="18"/>
          <w:lang w:val="lv-LV"/>
        </w:rPr>
      </w:pPr>
      <w:r>
        <w:rPr>
          <w:sz w:val="20"/>
          <w:szCs w:val="20"/>
          <w:lang w:val="lv-LV"/>
        </w:rPr>
        <w:t xml:space="preserve">3.Mozus 23:11-14 </w:t>
      </w:r>
      <w:r>
        <w:rPr>
          <w:rFonts w:eastAsia="Times New Roman Baltic" w:cs="Times New Roman Baltic" w:ascii="Times New Roman Baltic" w:hAnsi="Times New Roman Baltic"/>
          <w:sz w:val="18"/>
          <w:szCs w:val="18"/>
          <w:lang w:val="lv-LV"/>
        </w:rPr>
        <w:t>11 Un tam būs līgot šo kūli Tā Kunga priekšā, lai jūs būtu patīkami; priesterim to būs šurpu turpu līgot, sākot ar dienu pēc sabata. 12 Tai dienā, kad jūsu labības kūlīši tiek šurpu turpu līgoti, sataisiet  gadu vecu nevainojamu avi par dedzināmo upuri Tam Kungam.13 Un kā ēdamo upuri no savas puses divas desmitdaļa</w:t>
      </w:r>
      <w:r>
        <w:rPr>
          <w:sz w:val="18"/>
          <w:szCs w:val="18"/>
          <w:lang w:val="lv-LV"/>
        </w:rPr>
        <w:t xml:space="preserve">s </w:t>
      </w:r>
      <w:r>
        <w:rPr>
          <w:rFonts w:eastAsia="Times New Roman Baltic" w:cs="Times New Roman Baltic" w:ascii="Times New Roman Baltic" w:hAnsi="Times New Roman Baltic"/>
          <w:sz w:val="18"/>
          <w:szCs w:val="18"/>
          <w:lang w:val="lv-LV"/>
        </w:rPr>
        <w:t>ēfas smalku kviešu  miltu, iejauktus eļļā, kā uguns upuri Tam Kungam par patīkamu smaržu, un  kā dzeramo upuri ceturtdaļu hina vīna. 14 Un jums nebūs ēst nedz maizi, nedz grauzdētās vārpas, nedz tikko  novāktās līdz tai dienai, kad jūs nesīsit savam Dieva</w:t>
      </w:r>
      <w:r>
        <w:rPr>
          <w:sz w:val="18"/>
          <w:szCs w:val="18"/>
          <w:lang w:val="lv-LV"/>
        </w:rPr>
        <w:t>m</w:t>
      </w:r>
      <w:r>
        <w:rPr>
          <w:rFonts w:eastAsia="Times New Roman Baltic" w:cs="Times New Roman Baltic" w:ascii="Times New Roman Baltic" w:hAnsi="Times New Roman Baltic"/>
          <w:sz w:val="18"/>
          <w:szCs w:val="18"/>
          <w:lang w:val="lv-LV"/>
        </w:rPr>
        <w:t xml:space="preserve"> upuri; tāds lai ir mūžīgs likums jūsu pēcnācējiem uz cilšu ciltīm visos jūsu mājokļos.</w:t>
      </w:r>
    </w:p>
    <w:p>
      <w:pPr>
        <w:pStyle w:val="Normal"/>
        <w:ind w:left="142" w:right="150" w:hanging="0"/>
        <w:rPr>
          <w:b/>
          <w:b/>
          <w:bCs/>
          <w:sz w:val="36"/>
          <w:szCs w:val="36"/>
          <w:lang w:val="lv-LV"/>
        </w:rPr>
      </w:pPr>
      <w:r>
        <w:rPr>
          <w:b/>
          <w:bCs/>
          <w:sz w:val="36"/>
          <w:szCs w:val="36"/>
          <w:lang w:val="lv-LV"/>
        </w:rPr>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t>Līgojamais Upuris</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pStyle w:val="Normal"/>
        <w:rPr/>
      </w:pPr>
      <w:r>
        <w:rPr>
          <w:rFonts w:eastAsia="Times New Roman Baltic" w:cs="Times New Roman Baltic" w:ascii="Times New Roman Baltic" w:hAnsi="Times New Roman Baltic"/>
          <w:lang w:val="lv-LV"/>
        </w:rPr>
        <w:t xml:space="preserve">Līgojamais Upuris  bija no </w:t>
      </w:r>
      <w:r>
        <w:rPr>
          <w:rFonts w:eastAsia="Times New Roman Baltic" w:cs="Times New Roman Baltic" w:ascii="Times New Roman Baltic" w:hAnsi="Times New Roman Baltic"/>
          <w:i/>
          <w:iCs/>
          <w:lang w:val="lv-LV"/>
        </w:rPr>
        <w:t>zaļām vārpām.</w:t>
      </w:r>
      <w:r>
        <w:rPr>
          <w:rFonts w:eastAsia="Times New Roman Baltic" w:cs="Times New Roman Baltic" w:ascii="Times New Roman Baltic" w:hAnsi="Times New Roman Baltic"/>
          <w:lang w:val="lv-LV"/>
        </w:rPr>
        <w:t xml:space="preserve"> Mēnesis </w:t>
      </w:r>
      <w:r>
        <w:rPr>
          <w:i/>
          <w:iCs/>
          <w:lang w:val="lv-LV"/>
        </w:rPr>
        <w:t>Abibs</w:t>
      </w:r>
      <w:r>
        <w:rPr>
          <w:rFonts w:eastAsia="Times New Roman Baltic" w:cs="Times New Roman Baltic" w:ascii="Times New Roman Baltic" w:hAnsi="Times New Roman Baltic"/>
          <w:lang w:val="lv-LV"/>
        </w:rPr>
        <w:t xml:space="preserve"> nozīmē </w:t>
      </w:r>
      <w:r>
        <w:rPr>
          <w:rFonts w:eastAsia="Times New Roman Baltic" w:cs="Times New Roman Baltic" w:ascii="Times New Roman Baltic" w:hAnsi="Times New Roman Baltic"/>
          <w:i/>
          <w:iCs/>
          <w:lang w:val="lv-LV"/>
        </w:rPr>
        <w:t>zaļās vārpas.</w:t>
      </w:r>
      <w:r>
        <w:rPr>
          <w:rFonts w:eastAsia="Times New Roman Baltic" w:cs="Times New Roman Baltic" w:ascii="Times New Roman Baltic" w:hAnsi="Times New Roman Baltic"/>
          <w:lang w:val="lv-LV"/>
        </w:rPr>
        <w:t xml:space="preserve"> Tas tika upurēts jeruzālemē, taču tas netika savākts tikai Jeruzālemē. Dienvidos, krasta līdzenumā un Jordānas līdzenumā  labības raža ienācās kādas trīs nedēļas ātrāk. Vispārējā raža bija tad, kad vārpas bija gaišas un pilnībā nogatavojušās. Tās atšķīrās no līgojamā upura. Līgojamais upuris tika pienests arī citās vietās. </w:t>
      </w:r>
      <w:r>
        <w:rPr>
          <w:lang w:val="lv-LV"/>
        </w:rPr>
        <w:t>Elef</w:t>
      </w:r>
      <w:r>
        <w:rPr>
          <w:rFonts w:eastAsia="Times New Roman Baltic" w:cs="Times New Roman Baltic" w:ascii="Times New Roman Baltic" w:hAnsi="Times New Roman Baltic"/>
          <w:lang w:val="lv-LV"/>
        </w:rPr>
        <w:t>antīnā, Tempļa periodā Pasā tika svinēts arī Ēģiptē, sākot no sākotnējā Tempļa perioda līdz pat tā iznīcināšanai aptuveni 410 gadā pirms Kristus, ko izdarīja Knubas cietokšņa ēģiptietis Vidaranags.  Šajā Templī tika upurēts arī tajā laikā, kad jeruzālem</w:t>
      </w:r>
      <w:r>
        <w:rPr>
          <w:lang w:val="lv-LV"/>
        </w:rPr>
        <w:t xml:space="preserve">es </w:t>
      </w:r>
      <w:r>
        <w:rPr>
          <w:rFonts w:eastAsia="Times New Roman Baltic" w:cs="Times New Roman Baltic" w:ascii="Times New Roman Baltic" w:hAnsi="Times New Roman Baltic"/>
          <w:lang w:val="lv-LV"/>
        </w:rPr>
        <w:t>templis tika iznīcināts un izpostīts. Ēģiptē Templi atjaunoja Augstais Priesteris Onias IV pēc Ptolemaja Philometora ielūguma apmēram 160. Gadā pirms Kristus, un tas darbojās līdz pat tā slēgšanai pēc Vespasiāna pavēles 71. Gadā pēc Kristus. Šis Templis a</w:t>
      </w:r>
      <w:r>
        <w:rPr>
          <w:lang w:val="lv-LV"/>
        </w:rPr>
        <w:t>t</w:t>
      </w:r>
      <w:r>
        <w:rPr>
          <w:rFonts w:eastAsia="Times New Roman Baltic" w:cs="Times New Roman Baltic" w:ascii="Times New Roman Baltic" w:hAnsi="Times New Roman Baltic"/>
          <w:lang w:val="lv-LV"/>
        </w:rPr>
        <w:t xml:space="preserve">radās Leontopolisā, Helopolisas jeb </w:t>
      </w:r>
      <w:r>
        <w:rPr>
          <w:rFonts w:eastAsia="Times New Roman Baltic" w:cs="Times New Roman Baltic" w:ascii="Times New Roman Baltic" w:hAnsi="Times New Roman Baltic"/>
          <w:i/>
          <w:iCs/>
          <w:lang w:val="lv-LV"/>
        </w:rPr>
        <w:t>saules pilsētas</w:t>
      </w:r>
      <w:r>
        <w:rPr>
          <w:rFonts w:eastAsia="Times New Roman Baltic" w:cs="Times New Roman Baltic" w:ascii="Times New Roman Baltic" w:hAnsi="Times New Roman Baltic"/>
          <w:lang w:val="lv-LV"/>
        </w:rPr>
        <w:t xml:space="preserve"> apvidū, kā to bija paredzējis jau Jesaja (Jesajas 19:19). Šī bija tā vieta, kur bija gaisma pirmā exodus (izzeļošanas) laikā, un vieta, kur Jāzeps atveda Mesiju vēl kā bērnu, lai piepildītos Jesajas un Hozejas pravietojumi. Jesajas 19:18 pieminētās piecas pilsētas, iespējams, ir Leontopolisa un Heliopolisa 9uzskatot tās par atsevišķām pilsētām), Dafnr, Migdola un Memfisa. Jesajas 19:18 teikts, ka vienu no šīm pilsētām sauks par taisnības pilsētu jeb </w:t>
      </w:r>
      <w:r>
        <w:rPr>
          <w:i/>
          <w:iCs/>
          <w:lang w:val="lv-LV"/>
        </w:rPr>
        <w:t>ha -zedek</w:t>
      </w:r>
      <w:r>
        <w:rPr>
          <w:rFonts w:eastAsia="Times New Roman Baltic" w:cs="Times New Roman Baltic" w:ascii="Times New Roman Baltic" w:hAnsi="Times New Roman Baltic"/>
          <w:lang w:val="lv-LV"/>
        </w:rPr>
        <w:t xml:space="preserve">, kas ir transliterēts LXX. Tas tādēļ, ka uz turieni bija jādodas Kristum, un no turienes viņam bija jātiek atsauktam uz Izraēlu. Lai nesajauktu to ar Jeruzālemi, kura arī nesa šo vārdu (Jesajas 1:26), vārds tika izmainīts, lai lasītos </w:t>
      </w:r>
      <w:r>
        <w:rPr>
          <w:i/>
          <w:iCs/>
          <w:lang w:val="lv-LV"/>
        </w:rPr>
        <w:t>cheres</w:t>
      </w:r>
      <w:r>
        <w:rPr>
          <w:lang w:val="lv-LV"/>
        </w:rPr>
        <w:t>, kas kelde</w:t>
      </w:r>
      <w:r>
        <w:rPr>
          <w:rFonts w:eastAsia="Times New Roman Baltic" w:cs="Times New Roman Baltic" w:ascii="Times New Roman Baltic" w:hAnsi="Times New Roman Baltic"/>
          <w:lang w:val="lv-LV"/>
        </w:rPr>
        <w:t xml:space="preserve">ju valodā nozīmē </w:t>
      </w:r>
      <w:r>
        <w:rPr>
          <w:i/>
          <w:iCs/>
          <w:lang w:val="lv-LV"/>
        </w:rPr>
        <w:t>saule</w:t>
      </w:r>
      <w:r>
        <w:rPr>
          <w:rFonts w:eastAsia="Times New Roman Baltic" w:cs="Times New Roman Baltic" w:ascii="Times New Roman Baltic" w:hAnsi="Times New Roman Baltic"/>
          <w:lang w:val="lv-LV"/>
        </w:rPr>
        <w:t xml:space="preserve"> un grieķu -</w:t>
      </w:r>
      <w:r>
        <w:rPr>
          <w:i/>
          <w:iCs/>
          <w:lang w:val="lv-LV"/>
        </w:rPr>
        <w:t>Heliopolis.</w:t>
      </w:r>
      <w:r>
        <w:rPr>
          <w:rFonts w:eastAsia="Times New Roman Baltic" w:cs="Times New Roman Baltic" w:ascii="Times New Roman Baltic" w:hAnsi="Times New Roman Baltic"/>
          <w:lang w:val="lv-LV"/>
        </w:rPr>
        <w:t xml:space="preserve"> Angļu KJV Bībelē šī pilsēta tiek saukta par </w:t>
      </w:r>
      <w:r>
        <w:rPr>
          <w:rFonts w:eastAsia="Times New Roman Baltic" w:cs="Times New Roman Baltic" w:ascii="Times New Roman Baltic" w:hAnsi="Times New Roman Baltic"/>
          <w:i/>
          <w:iCs/>
          <w:lang w:val="lv-LV"/>
        </w:rPr>
        <w:t xml:space="preserve">Iznīcības Pilsētu, </w:t>
      </w:r>
      <w:r>
        <w:rPr>
          <w:rFonts w:eastAsia="Times New Roman Baltic" w:cs="Times New Roman Baltic" w:ascii="Times New Roman Baltic" w:hAnsi="Times New Roman Baltic"/>
          <w:lang w:val="lv-LV"/>
        </w:rPr>
        <w:t>kas ir nepareizi. Šī upurēšanas sistēma Ēģiptē ir tipoloģiska jeb paraboliska. Pilsēta bija taisna, jo tā deva pajumti Mesijam. Mesijas upurim bija jāateicas uz ēģiptiešiem, un tātad, pestīšana attiecās uz pagāniem. Šis Līgojamā Upura aspekts nav izprasts. Līgojamais Upuris bija pirmais no visa izraēla ražas pat starp pagāniem. Tā, loģiski, tas neierobežojās Jeruzālemē. Vēlme ierobežot upuri Jeruzāl</w:t>
      </w:r>
      <w:r>
        <w:rPr>
          <w:lang w:val="lv-LV"/>
        </w:rPr>
        <w:t>e</w:t>
      </w:r>
      <w:r>
        <w:rPr>
          <w:rFonts w:eastAsia="Times New Roman Baltic" w:cs="Times New Roman Baltic" w:ascii="Times New Roman Baltic" w:hAnsi="Times New Roman Baltic"/>
          <w:lang w:val="lv-LV"/>
        </w:rPr>
        <w:t>mē rodas no desmitās tiesas bauslības sagrozīšanas un tās sistēmas, kas pastāvēja vēlākajā Tempļa periodā, un kas mēģināja centralizēt desmitās tiesas Jeruzālemē.</w:t>
      </w:r>
    </w:p>
    <w:p>
      <w:pPr>
        <w:pStyle w:val="Normal"/>
        <w:rPr/>
      </w:pPr>
      <w:r>
        <w:rPr>
          <w:rFonts w:eastAsia="Times New Roman Baltic" w:cs="Times New Roman Baltic" w:ascii="Times New Roman Baltic" w:hAnsi="Times New Roman Baltic"/>
          <w:lang w:val="lv-LV"/>
        </w:rPr>
        <w:t xml:space="preserve">Divdesmitā gadsimta Amerikas Dieva Baznīcās arī ir redzama nep[areiza prakse. Nav Bībeliska pamata šādām koncepcijām (sk darbu </w:t>
      </w:r>
      <w:r>
        <w:rPr>
          <w:i/>
          <w:iCs/>
          <w:lang w:val="lv-LV"/>
        </w:rPr>
        <w:t>Tithing</w:t>
      </w:r>
      <w:r>
        <w:rPr>
          <w:lang w:val="lv-LV"/>
        </w:rPr>
        <w:t xml:space="preserve"> </w:t>
      </w:r>
      <w:r>
        <w:rPr>
          <w:i/>
          <w:iCs/>
          <w:lang w:val="lv-LV"/>
        </w:rPr>
        <w:t>(No. 161)</w:t>
      </w:r>
      <w:r>
        <w:rPr>
          <w:lang w:val="lv-LV"/>
        </w:rPr>
        <w:t>)</w:t>
      </w:r>
      <w:r>
        <w:rPr>
          <w:i/>
          <w:iCs/>
          <w:lang w:val="lv-LV"/>
        </w:rPr>
        <w:t>.</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Šis Lūgojamais Upuris iesāk skaitīšanu līdz Pentakostam. No šī dienas jūs sākat aprēķin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pPr>
      <w:r>
        <w:rPr>
          <w:sz w:val="20"/>
          <w:szCs w:val="20"/>
          <w:lang w:val="lv-LV"/>
        </w:rPr>
        <w:t xml:space="preserve">3.Mozus 23:15-17 </w:t>
      </w:r>
      <w:r>
        <w:rPr>
          <w:rFonts w:eastAsia="Times New Roman Baltic" w:cs="Times New Roman Baltic" w:ascii="Times New Roman Baltic" w:hAnsi="Times New Roman Baltic"/>
          <w:sz w:val="18"/>
          <w:szCs w:val="18"/>
          <w:lang w:val="lv-LV"/>
        </w:rPr>
        <w:t>15 Tad jums, sākot ar dienu pēc sabata, kad jūsu līgojamais upura kūlis  tika atnests, būs skaitīt septiņus sabatus, tas lai būtu pilnas septiņas  nedēļas. 16 Līdz tai dienai, kura seko septītajam sabatam, skaitiet piecdesmit  dienas un tad pienesiet Tam Kungam jaunu ēdamo upuri. 17 No saviem mājokļiem jums būs pienest divas maizes par līgojamo</w:t>
      </w:r>
      <w:r>
        <w:rPr>
          <w:sz w:val="18"/>
          <w:szCs w:val="18"/>
          <w:lang w:val="lv-LV"/>
        </w:rPr>
        <w:t xml:space="preserve"> upu</w:t>
      </w:r>
      <w:r>
        <w:rPr>
          <w:rFonts w:eastAsia="Times New Roman Baltic" w:cs="Times New Roman Baltic" w:ascii="Times New Roman Baltic" w:hAnsi="Times New Roman Baltic"/>
          <w:sz w:val="18"/>
          <w:szCs w:val="18"/>
          <w:lang w:val="lv-LV"/>
        </w:rPr>
        <w:t>ri, kuras pagatavotas no divām desmitdaļām ēfas smalku kviešu miltu un ceptas  no raudzētas mīklas; tas ir pirmās ražas upuris Tam Kunga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lang w:val="lv-LV"/>
        </w:rPr>
        <w:t>Šie divi klaipi tiek raudzēti. Bieži vien raugs nepareizi tiek uzskatīt par grēku. Šīs piecdesmit dienas svētdienā, sekojot iknedēļas sabatam, kas iesāk Pentakosta Svētkus, demonstrē Jubileju sistēmu cilvēkā. Piecdesmit dienas simbolizē Svētā Gara piecdesmit gadu attīstību cilvēkā. Šī upurēšana norāda arī Svētā Gara nonākšanu pār izredzētajiem. Toreiz, pirmajā Penta</w:t>
      </w:r>
      <w:r>
        <w:rPr>
          <w:lang w:val="lv-LV"/>
        </w:rPr>
        <w:t>kost</w:t>
      </w:r>
      <w:r>
        <w:rPr>
          <w:rFonts w:eastAsia="Times New Roman Baltic" w:cs="Times New Roman Baltic" w:ascii="Times New Roman Baltic" w:hAnsi="Times New Roman Baltic"/>
          <w:lang w:val="lv-LV"/>
        </w:rPr>
        <w:t>ā mēs saņēmām Svēto Garu kā cilvēki spēkā. Šis raugs bija svētais gars. Tas piepildīja simbolismu par raudzētiem upurie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pPr>
      <w:r>
        <w:rPr>
          <w:sz w:val="20"/>
          <w:szCs w:val="20"/>
          <w:lang w:val="lv-LV"/>
        </w:rPr>
        <w:t xml:space="preserve">3.Mozus 23:18 </w:t>
      </w:r>
      <w:r>
        <w:rPr>
          <w:rFonts w:eastAsia="Times New Roman Baltic" w:cs="Times New Roman Baltic" w:ascii="Times New Roman Baltic" w:hAnsi="Times New Roman Baltic"/>
          <w:sz w:val="18"/>
          <w:szCs w:val="18"/>
          <w:lang w:val="lv-LV"/>
        </w:rPr>
        <w:t>18 Līdz ar tām maizēm kopā jums būs arī upurēt septiņus gadu vecus, bez  vainas jērus un vienu jaunu vērsi, un divus aunus; tie lai ir Tam Kungam dedzināmais upuris līdz ar jūsu ēdamo upuri un vīna dzeramiem upuriem kā uguns upuris Tam Kungam par patīkamu smarž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Simbolisms par septiņiem jēriem norāda uz septiņām Dieva Baznīcām. Simbolisms par kastrētu vērsi ir simbolisms par vērsi, kas tika upurēts kā mūsu tautas centrālais līderis, un divi auni simbolizēja divus lieciniekus. To pašu simbolizē arī Tempļa sveces, kas norāda uz Mesijas atgriešanos. Secībā to ir desmit.</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pPr>
      <w:r>
        <w:rPr>
          <w:sz w:val="20"/>
          <w:szCs w:val="20"/>
          <w:lang w:val="lv-LV"/>
        </w:rPr>
        <w:t xml:space="preserve">3.Mozus 23:19-20 </w:t>
      </w:r>
      <w:r>
        <w:rPr>
          <w:rFonts w:eastAsia="Times New Roman Baltic" w:cs="Times New Roman Baltic" w:ascii="Times New Roman Baltic" w:hAnsi="Times New Roman Baltic"/>
          <w:sz w:val="18"/>
          <w:szCs w:val="18"/>
          <w:lang w:val="lv-LV"/>
        </w:rPr>
        <w:t>19 Tāpat jūs sagatavojiet āzi par grēku upuri un divus gadu vecus jērus  par pateicības upuri. 20 Un priesterim tos būs šurpu turpu līgot līdz ar tām pirmās ražas maizēm  par līgojamo upuri Tā Kunga priekšā līdz ar abiem jēriem: tie ir svēti Tam  Kungam un pienākas priesterim.</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lang w:val="lv-LV"/>
        </w:rPr>
        <w:t>Šim Līgojamaj</w:t>
      </w:r>
      <w:r>
        <w:rPr>
          <w:lang w:val="lv-LV"/>
        </w:rPr>
        <w:t>am Upurim, ieejot Pentakosta, t</w:t>
      </w:r>
      <w:r>
        <w:rPr>
          <w:rFonts w:eastAsia="Times New Roman Baltic" w:cs="Times New Roman Baltic" w:ascii="Times New Roman Baltic" w:hAnsi="Times New Roman Baltic"/>
          <w:lang w:val="lv-LV"/>
        </w:rPr>
        <w:t>ātad, ir nepārtraukta rakstura koncepcija. Šī upurēšanas simbolika tika radīta, lai simbolizētu to, kas ar mums notiks. Nevi</w:t>
      </w:r>
      <w:r>
        <w:rPr>
          <w:lang w:val="lv-LV"/>
        </w:rPr>
        <w:t>en</w:t>
      </w:r>
      <w:r>
        <w:rPr>
          <w:rFonts w:eastAsia="Times New Roman Baltic" w:cs="Times New Roman Baltic" w:ascii="Times New Roman Baltic" w:hAnsi="Times New Roman Baltic"/>
          <w:lang w:val="lv-LV"/>
        </w:rPr>
        <w:t>s no upuru skaita nav bez nozīmes. Ikviena detaļa upurēšanā norāda, ko Dievs darīs ar mums. Tādēļ tur bija septiņi jēri, kas simbolizē septiņas baznīcas, kas seko vērsim un vēl diviem auniem. Tas viss simbolizē aktivitātes no Pentakosta līdz Mesijas atgriešanās laikam, un to darbu, kas mums ir jādara, lai planētu samierinātu ar Dievu. Mums ir jādara darbs, lai pilnā skaitā pievestu pagānus un mācītu Dieva patiesību - mistēriju nozīmi. Mēs esam Dieva mistēriju pārvaldnieki, un ikviens, ko mēs siesim uz zemes, būs siets debesīs.</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sz w:val="20"/>
          <w:szCs w:val="20"/>
          <w:lang w:val="lv-LV"/>
        </w:rPr>
      </w:pPr>
      <w:r>
        <w:rPr>
          <w:sz w:val="20"/>
          <w:szCs w:val="20"/>
          <w:lang w:val="lv-LV"/>
        </w:rPr>
        <w:t>Mateja 18:18-20 "</w:t>
      </w:r>
      <w:r>
        <w:rPr>
          <w:rFonts w:eastAsia="Times New Roman Baltic" w:cs="Times New Roman Baltic" w:ascii="Times New Roman Baltic" w:hAnsi="Times New Roman Baltic"/>
          <w:sz w:val="18"/>
          <w:szCs w:val="18"/>
          <w:lang w:val="lv-LV"/>
        </w:rPr>
        <w:t xml:space="preserve">Patiesi es jums saku: ko vien jūs virs zemes siesiet, tas būs siets arī debesīs; un ko vien jūs uz zemes atraisīsiet, tas būs atraisīts arī debesīs. 19 Atkal es jums saku: ja divi no jums virs zemes ir vienā prātā kaut kādas lietas dēļ, ko tie grib lūgt, tad mans debesu Tēvs to tiem dos. 20 Jo kur divi vai trīs </w:t>
      </w:r>
      <w:r>
        <w:rPr>
          <w:sz w:val="18"/>
          <w:szCs w:val="18"/>
          <w:lang w:val="lv-LV"/>
        </w:rPr>
        <w:t>ir s</w:t>
      </w:r>
      <w:r>
        <w:rPr>
          <w:rFonts w:eastAsia="Times New Roman Baltic" w:cs="Times New Roman Baltic" w:ascii="Times New Roman Baltic" w:hAnsi="Times New Roman Baltic"/>
          <w:sz w:val="18"/>
          <w:szCs w:val="18"/>
          <w:lang w:val="lv-LV"/>
        </w:rPr>
        <w:t>apulcējušies manā vārdā, tur es esmu viņu vidū."</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lang w:val="lv-LV"/>
        </w:rPr>
        <w:t>Tā nav tikai baznīcas vecajo funkcija. Cilvēki to var izpētīt sevī pašā. Autoritāte ir deleģēta, un šī deleģēšana notiek divreiz. Tas nebija tikai tad, kad Jēzus teica mācekļiem</w:t>
      </w:r>
      <w:r>
        <w:rPr>
          <w:b/>
          <w:bCs/>
          <w:lang w:val="lv-LV"/>
        </w:rPr>
        <w:t xml:space="preserve"> es jums dodu debesu atsl</w:t>
      </w:r>
      <w:r>
        <w:rPr>
          <w:rFonts w:eastAsia="Times New Roman Baltic" w:cs="Times New Roman Baltic" w:ascii="Times New Roman Baltic" w:hAnsi="Times New Roman Baltic"/>
          <w:b/>
          <w:bCs/>
          <w:lang w:val="lv-LV"/>
        </w:rPr>
        <w:t>ēgas un, ko jūs siesiet virs zemes, tiks saistīts</w:t>
      </w:r>
      <w:r>
        <w:rPr>
          <w:b/>
          <w:bCs/>
          <w:lang w:val="lv-LV"/>
        </w:rPr>
        <w:t xml:space="preserve"> ar</w:t>
      </w:r>
      <w:r>
        <w:rPr>
          <w:rFonts w:eastAsia="Times New Roman Baltic" w:cs="Times New Roman Baltic" w:ascii="Times New Roman Baltic" w:hAnsi="Times New Roman Baltic"/>
          <w:b/>
          <w:bCs/>
          <w:lang w:val="lv-LV"/>
        </w:rPr>
        <w:t>ī debesīs.</w:t>
      </w:r>
      <w:r>
        <w:rPr>
          <w:rFonts w:eastAsia="Times New Roman Baltic" w:cs="Times New Roman Baltic" w:ascii="Times New Roman Baltic" w:hAnsi="Times New Roman Baltic"/>
          <w:lang w:val="lv-LV"/>
        </w:rPr>
        <w:t xml:space="preserve"> Tas notiek arī citur, un mēs redzam, ka ikviens, ko mēs divi sienam, ir siets debesīs. Tā divi var dibināt draudzi un mums nevajadzētu atmest pulcēšanos vienam pie otra. Struktūra mums atļauj turpināt caur šiem upuriem, šīm simboliskajām pakāpēm līdz pat laikam, kad atgriezīsies Mesija beigu dienās. Dēļ problēmām, ar ko mēs saskaramies, un dēļ vajāšanā, ar kurām saskaramies, mums nepārtraukti ir jābūt gataviem reorganizēties. Šī spēja mums ir</w:t>
      </w:r>
      <w:r>
        <w:rPr>
          <w:lang w:val="lv-LV"/>
        </w:rPr>
        <w:t xml:space="preserve"> dot</w:t>
      </w:r>
      <w:r>
        <w:rPr>
          <w:rFonts w:eastAsia="Times New Roman Baltic" w:cs="Times New Roman Baltic" w:ascii="Times New Roman Baltic" w:hAnsi="Times New Roman Baltic"/>
          <w:lang w:val="lv-LV"/>
        </w:rPr>
        <w:t>a, lai mēs varētu piepildīt upuru pravietojumus. Paši šie upuri arī ir pravietojumi.</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4. Mozus 5:25 ir vēl viens Līgojamā Upura aspekts, kurš pievēršas greizsirdības upuri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sz w:val="20"/>
          <w:szCs w:val="20"/>
          <w:lang w:val="lv-LV"/>
        </w:rPr>
      </w:pPr>
      <w:r>
        <w:rPr>
          <w:sz w:val="20"/>
          <w:szCs w:val="20"/>
          <w:lang w:val="lv-LV"/>
        </w:rPr>
        <w:t xml:space="preserve">4.Mozus 5:25 </w:t>
      </w:r>
      <w:r>
        <w:rPr>
          <w:rFonts w:eastAsia="Times New Roman Baltic" w:cs="Times New Roman Baltic" w:ascii="Times New Roman Baltic" w:hAnsi="Times New Roman Baltic"/>
          <w:sz w:val="18"/>
          <w:szCs w:val="18"/>
          <w:lang w:val="lv-LV"/>
        </w:rPr>
        <w:t>Tad priesterim jāizņem no sievas rokas upura dāvana, kas ir par greizsirdību nesta, un viņš lai šo ēdamo upuri šūpo šurpu turpu tā Kunga priekšā un lai to noliek uz altāra.</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lang w:val="lv-LV"/>
        </w:rPr>
        <w:t xml:space="preserve">Greizsirdības upuris bija Līgojamais Upuris, lai samierinātu sievu ar viņas vīru. (4.Mozus 5:12-31). Līgojamais samierināšanas upuris bija, lai samierinātu nāciju izredzētos ar viņu vīru. Sieviete ir nolādēta par laulības pārkāpšanu (4.Mozus 5:21). Tādēļ arī izraēls ir nolādēts elkdievības dēļ. Mesijam, ar savu Līgojamo Upuri, samierināja izraēlu un debesu pulkus ar Dievu. Simbolisms nozīmē laulības </w:t>
      </w:r>
      <w:r>
        <w:rPr>
          <w:lang w:val="lv-LV"/>
        </w:rPr>
        <w:t>p</w:t>
      </w:r>
      <w:r>
        <w:rPr>
          <w:rFonts w:eastAsia="Times New Roman Baltic" w:cs="Times New Roman Baltic" w:ascii="Times New Roman Baltic" w:hAnsi="Times New Roman Baltic"/>
          <w:lang w:val="lv-LV"/>
        </w:rPr>
        <w:t>ārkāpēju cilvēku samierināšanu ar greizsirdīgo Diev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360" w:right="29" w:hanging="0"/>
        <w:rPr/>
      </w:pPr>
      <w:r>
        <w:rPr>
          <w:sz w:val="20"/>
          <w:szCs w:val="20"/>
          <w:lang w:val="lv-LV"/>
        </w:rPr>
        <w:t xml:space="preserve">4.Mozus 6:13-27 </w:t>
      </w:r>
      <w:r>
        <w:rPr>
          <w:rFonts w:eastAsia="Times New Roman Baltic" w:cs="Times New Roman Baltic" w:ascii="Times New Roman Baltic" w:hAnsi="Times New Roman Baltic"/>
          <w:sz w:val="18"/>
          <w:szCs w:val="18"/>
          <w:lang w:val="lv-LV"/>
        </w:rPr>
        <w:t>13 Un šis ir bauslības likums par nazīrieti: tanī dienā, kad viņa solījuma  laiks ir notecējis, viņš ir jānoved pie Saiešanas telts durvīm.14 Un viņš lai pienes savu upuri Tam Kungam, proti, nevainojamu gadu vecu  jēru par dedzināmo upuri, bet vienu citu bez vainas gadu vecu aitiņu par   grēku upuri un vienu bez vainas aunu par pateicības upuri; 15 un grozu ar neraudzētu maizi, plāceņus no smalkiem kviešu miltiem,  iejauktus eļļā, plāno</w:t>
      </w:r>
      <w:r>
        <w:rPr>
          <w:sz w:val="18"/>
          <w:szCs w:val="18"/>
          <w:lang w:val="lv-LV"/>
        </w:rPr>
        <w:t>s</w:t>
      </w:r>
      <w:r>
        <w:rPr>
          <w:rFonts w:eastAsia="Times New Roman Baltic" w:cs="Times New Roman Baltic" w:ascii="Times New Roman Baltic" w:hAnsi="Times New Roman Baltic"/>
          <w:sz w:val="18"/>
          <w:szCs w:val="18"/>
          <w:lang w:val="lv-LV"/>
        </w:rPr>
        <w:t xml:space="preserve"> raušus no neraudzētas mīklas, kas apziesti ar eļļu,   līdz ar ēdamiem upuriem un līdz ar dzeramiem upuriem. 16 Un priesteris lai to nes Tā Kunga priekšā, un lai viņš sataisa gan viņa   grēku upuri, gan viņa dedzināmo upuri.17 Bet aunu lai viņš sagatavo p</w:t>
      </w:r>
      <w:r>
        <w:rPr>
          <w:sz w:val="18"/>
          <w:szCs w:val="18"/>
          <w:lang w:val="lv-LV"/>
        </w:rPr>
        <w:t>ar k</w:t>
      </w:r>
      <w:r>
        <w:rPr>
          <w:rFonts w:eastAsia="Times New Roman Baltic" w:cs="Times New Roman Baltic" w:ascii="Times New Roman Baltic" w:hAnsi="Times New Roman Baltic"/>
          <w:sz w:val="18"/>
          <w:szCs w:val="18"/>
          <w:lang w:val="lv-LV"/>
        </w:rPr>
        <w:t>aujamo pateicības upuri Tam Kungam klāt pie groza ar neraudzētām maizēm; priesteris lai sagatavo gan viņa ēdamo,  gan viņa dzeramo upuri.18 Bet pēc tam nazīrietim pie Saiešanas telts durvīm ir jānodzen mati no  savas svētītās galvas un jāņem savi svētī</w:t>
      </w:r>
      <w:r>
        <w:rPr>
          <w:sz w:val="18"/>
          <w:szCs w:val="18"/>
          <w:lang w:val="lv-LV"/>
        </w:rPr>
        <w:t>t</w:t>
      </w:r>
      <w:r>
        <w:rPr>
          <w:rFonts w:eastAsia="Times New Roman Baltic" w:cs="Times New Roman Baltic" w:ascii="Times New Roman Baltic" w:hAnsi="Times New Roman Baltic"/>
          <w:sz w:val="18"/>
          <w:szCs w:val="18"/>
          <w:lang w:val="lv-LV"/>
        </w:rPr>
        <w:t>ie mati un jāliek tie ugunī, kas  deg zem kaujamā pateicības upura. 19 Un lai priesteris ņem auna vārīto priekšas pleci no groza un neraudzētās mīklas plāceni, un vienu neraudzētās mīklas plāno rausi un lai  tos liek nazīrieša rokās pēc tam, kad viņš ir p</w:t>
      </w:r>
      <w:r>
        <w:rPr>
          <w:sz w:val="18"/>
          <w:szCs w:val="18"/>
          <w:lang w:val="lv-LV"/>
        </w:rPr>
        <w:t>i</w:t>
      </w:r>
      <w:r>
        <w:rPr>
          <w:rFonts w:eastAsia="Times New Roman Baltic" w:cs="Times New Roman Baltic" w:ascii="Times New Roman Baltic" w:hAnsi="Times New Roman Baltic"/>
          <w:sz w:val="18"/>
          <w:szCs w:val="18"/>
          <w:lang w:val="lv-LV"/>
        </w:rPr>
        <w:t>lnī</w:t>
      </w:r>
      <w:r>
        <w:rPr>
          <w:sz w:val="18"/>
          <w:szCs w:val="18"/>
          <w:lang w:val="lv-LV"/>
        </w:rPr>
        <w:t xml:space="preserve">gi noskuvis savus </w:t>
      </w:r>
    </w:p>
    <w:p>
      <w:pPr>
        <w:pStyle w:val="Normal"/>
        <w:ind w:left="142" w:right="150" w:hanging="0"/>
        <w:rPr/>
      </w:pPr>
      <w:r>
        <w:rPr>
          <w:rFonts w:eastAsia="Times New Roman Baltic" w:cs="Times New Roman Baltic" w:ascii="Times New Roman Baltic" w:hAnsi="Times New Roman Baltic"/>
          <w:sz w:val="18"/>
          <w:szCs w:val="18"/>
          <w:lang w:val="lv-LV"/>
        </w:rPr>
        <w:t xml:space="preserve">matus.  20 Un priesteris lai tos šūpo šurpu turpu kā līgojamo upuri Tā Kunga  priekšā; tā ir svēta dāvana priesterim, līgojamā upura krūšu gabals un  cilājamā upura </w:t>
      </w:r>
      <w:r>
        <w:rPr>
          <w:sz w:val="18"/>
          <w:szCs w:val="18"/>
          <w:lang w:val="lv-LV"/>
        </w:rPr>
        <w:t>pleca</w:t>
      </w:r>
      <w:r>
        <w:rPr>
          <w:rFonts w:eastAsia="Times New Roman Baltic" w:cs="Times New Roman Baltic" w:ascii="Times New Roman Baltic" w:hAnsi="Times New Roman Baltic"/>
          <w:sz w:val="18"/>
          <w:szCs w:val="18"/>
          <w:lang w:val="lv-LV"/>
        </w:rPr>
        <w:t xml:space="preserve"> gabals; bet pēc tam nazīrietis var atkal dzert vīnu." 21 Šis ir bauslības likums par nazīrieti, kas Tam Kungam ir solījis savu  dāvanu un ar īpašu zvērestu arī to, ko viņa roka spēj; pēc sava solījuma,   ko viņš ir solījis, viņam ir jārīkojas pēc nazīrieša bauslības likuma. 22 Un Tas Kungs runāja uz Mozu, sacīdams:  </w:t>
      </w:r>
      <w:r>
        <w:rPr>
          <w:sz w:val="18"/>
          <w:szCs w:val="18"/>
          <w:lang w:val="lv-LV"/>
        </w:rPr>
        <w:t>23 "</w:t>
      </w:r>
      <w:r>
        <w:rPr>
          <w:rFonts w:eastAsia="Times New Roman Baltic" w:cs="Times New Roman Baltic" w:ascii="Times New Roman Baltic" w:hAnsi="Times New Roman Baltic"/>
          <w:sz w:val="18"/>
          <w:szCs w:val="18"/>
          <w:lang w:val="lv-LV"/>
        </w:rPr>
        <w:t>Runā uz Āronu un viņa dēliem: tā jums būs svētīt Israēla bērnus, sakot  tiem:  24 TAS KUNGS LAI TEVI SVĒTĪ UN LAI TEVI PASARGĀ!  25 TAS KUNGS LAI APGAISMO SAVU VAIGU PĀR TEVI UN LAI IR TEV ŽĒLĪGS!  26 TAS KUNGS LAI PACEĻ SAVU VAIGU UZ TEVI UN LAI DOD T</w:t>
      </w:r>
      <w:r>
        <w:rPr>
          <w:sz w:val="18"/>
          <w:szCs w:val="18"/>
          <w:lang w:val="lv-LV"/>
        </w:rPr>
        <w:t>E</w:t>
      </w:r>
      <w:r>
        <w:rPr>
          <w:rFonts w:eastAsia="Times New Roman Baltic" w:cs="Times New Roman Baltic" w:ascii="Times New Roman Baltic" w:hAnsi="Times New Roman Baltic"/>
          <w:sz w:val="18"/>
          <w:szCs w:val="18"/>
          <w:lang w:val="lv-LV"/>
        </w:rPr>
        <w:t>V MIERU! 27 Un lieciet Manu Vārdu šādi uz Israēla bērniem, un Es tos svētīš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lang w:val="lv-LV"/>
        </w:rPr>
        <w:t>Tā nav nejaušība, ka Tā Kunga  spīdēšana pār cilvēkiem notiek pēc Nazarītu zvērestiem un Līgojamā Upura pienešanas lai samierinātu nazarītus. Nazarītu zvērestu nolūks bija samierināt un nokļūt tuvāk Dievam garīgi, jo bauslība pati par sevi nevar cilvēku samierināt ar Dievu. Vistuvākais kā cilvēks Vecajās Derībā varēja nokļūt pie Dieva, bija nazīrieša zvērestā. Bija mēģinājumi skūt galvu, nedzert vīnu, rituāli šķīstīties</w:t>
      </w:r>
      <w:r>
        <w:rPr>
          <w:lang w:val="lv-LV"/>
        </w:rPr>
        <w:t>,  lai fizis</w:t>
      </w:r>
      <w:r>
        <w:rPr>
          <w:rFonts w:eastAsia="Times New Roman Baltic" w:cs="Times New Roman Baltic" w:ascii="Times New Roman Baltic" w:hAnsi="Times New Roman Baltic"/>
          <w:lang w:val="lv-LV"/>
        </w:rPr>
        <w:t xml:space="preserve">kos likumos nokļūtu cik vien iespējams tuvu Dievam. Jānis bija nazīrietis, lai nodemonstrētu šī procesa pārveidošanos Mesiāniskā procesā. Kristus nebija nazīrietis. Viņš apgrieza savus matus, kā to prasīja bauslība, un viņš dzēra raudzētu vīnu (sk. darbu </w:t>
      </w:r>
      <w:r>
        <w:rPr>
          <w:i/>
          <w:iCs/>
          <w:lang w:val="lv-LV"/>
        </w:rPr>
        <w:t>Wine In the Bible</w:t>
      </w:r>
      <w:r>
        <w:rPr>
          <w:lang w:val="lv-LV"/>
        </w:rPr>
        <w:t xml:space="preserve"> </w:t>
      </w:r>
      <w:r>
        <w:rPr>
          <w:i/>
          <w:iCs/>
          <w:lang w:val="lv-LV"/>
        </w:rPr>
        <w:t>(No. 188)</w:t>
      </w:r>
      <w:r>
        <w:rPr>
          <w:lang w:val="lv-LV"/>
        </w:rPr>
        <w:t>)</w:t>
      </w:r>
      <w:r>
        <w:rPr>
          <w:i/>
          <w:iCs/>
          <w:lang w:val="lv-LV"/>
        </w:rPr>
        <w:t>.</w:t>
      </w:r>
      <w:r>
        <w:rPr>
          <w:rFonts w:eastAsia="Times New Roman Baltic" w:cs="Times New Roman Baltic" w:ascii="Times New Roman Baltic" w:hAnsi="Times New Roman Baltic"/>
          <w:lang w:val="lv-LV"/>
        </w:rPr>
        <w:t xml:space="preserve"> Viņš bija nošķirts ar Svēto Garu.</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rPr/>
      </w:pPr>
      <w:r>
        <w:rPr>
          <w:rFonts w:eastAsia="Times New Roman Baltic" w:cs="Times New Roman Baltic" w:ascii="Times New Roman Baltic" w:hAnsi="Times New Roman Baltic"/>
          <w:lang w:val="lv-LV"/>
        </w:rPr>
        <w:t xml:space="preserve">Kādam kāds bija jānošķir, un šis process un nolūks ir nošķirt sevi, lai kļūtu tuvāk Dievam. Samsons kā nazīrietis bija nošķirts jau kopš dzimšanas, lai Svētais Gars savā secībā varētu demonstrēties Samsonā viņa dzīves laikā. (sk. darbu </w:t>
      </w:r>
      <w:r>
        <w:rPr>
          <w:i/>
          <w:iCs/>
          <w:lang w:val="lv-LV"/>
        </w:rPr>
        <w:t>Samson and the Judges</w:t>
      </w:r>
      <w:r>
        <w:rPr>
          <w:lang w:val="lv-LV"/>
        </w:rPr>
        <w:t xml:space="preserve"> </w:t>
      </w:r>
      <w:r>
        <w:rPr>
          <w:i/>
          <w:iCs/>
          <w:lang w:val="lv-LV"/>
        </w:rPr>
        <w:t>(No. 73)</w:t>
      </w:r>
      <w:r>
        <w:rPr>
          <w:lang w:val="lv-LV"/>
        </w:rPr>
        <w:t>)</w:t>
      </w:r>
      <w:r>
        <w:rPr>
          <w:i/>
          <w:iCs/>
          <w:lang w:val="lv-LV"/>
        </w:rPr>
        <w:t>.</w:t>
      </w:r>
      <w:r>
        <w:rPr>
          <w:rFonts w:eastAsia="Times New Roman Baltic" w:cs="Times New Roman Baltic" w:ascii="Times New Roman Baltic" w:hAnsi="Times New Roman Baltic"/>
          <w:lang w:val="lv-LV"/>
        </w:rPr>
        <w:t xml:space="preserve"> Tas demonstrēs Svētā Gara darbības spēku un secību. To, ko viņš sasniedz kā nazīrietis, mēs sasniedzam bez nazarītu zvērestu došanas. Mums nav jābūt nazīriešiem, jo Līgojamajā Upurī Kristus mūs samierināja kā nazīriešus līdz pakāpei, ka mēs varam ēst un dzert Jēzus Kristus maizi un vīnu. Iemesls, kādēļ nazīrieši burtiski atturējās no vīna, ir tas, ka viņiem nebija Svētā Gara, un viņi tika samierināti primārākajā pakāpē, lai parādītu, ka viņi nevar tikt samierināti bez Kristus, un ka Svētais </w:t>
      </w:r>
      <w:r>
        <w:rPr>
          <w:lang w:val="lv-LV"/>
        </w:rPr>
        <w:t>Gars nav</w:t>
      </w:r>
      <w:r>
        <w:rPr>
          <w:rFonts w:eastAsia="Times New Roman Baltic" w:cs="Times New Roman Baltic" w:ascii="Times New Roman Baltic" w:hAnsi="Times New Roman Baltic"/>
          <w:lang w:val="lv-LV"/>
        </w:rPr>
        <w:t xml:space="preserve"> nazīriešos. Tuvākais, kam viņi varēja piekļūt, bija rituāla šķīstīšanās. Tomēr, pat ar nazīriešu zvērestiem viņi nevarēja saņemt Svēto Garu, ja vien Dievs to dažiem nedeva, piemēram Samsonam, kā privilēģiju. Kristus mūs samierināja, lai mēs varētu saņemt Svēto Garu, kuru simbolizē vīns, un kļūtu par Kristus miesas daļu, ko simbolizē maize, un lai mums nevajadzētu skūt savas galvas, nošķirt vai baudīt rituālus Līgojamos Upurus. Ar Kristus upuri, viņš mūs kā nazīriešus samierināja ar Dievu. Nazīrieša zvērests uz mums vairs neattiecas. Tas mums ir beznozīmīgs, jo būtībā tas reducē, nevis palielina mūsu statusu. Dievam mēs reizi par visām reizēm esam nazīrieši. Un tas viss tika izdarīts Kristū</w:t>
      </w:r>
      <w:r>
        <w:rPr>
          <w:lang w:val="lv-LV"/>
        </w:rPr>
        <w:t>.</w:t>
      </w:r>
    </w:p>
    <w:p>
      <w:pPr>
        <w:pStyle w:val="Normal"/>
        <w:rPr>
          <w:lang w:val="lv-LV"/>
        </w:rPr>
      </w:pPr>
      <w:r>
        <w:rPr>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Tādēļ Dieva gaisma spīd pār mums, Dieva vārds ir mūsos kā izraēla bērnu daļai. Tā ir 4.Mozus 6:27 teksta nozīme. Mūsu Dieva Vārds ir likts pār mums - uz mūsu pierēm un mūsu rokām.</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pPr>
      <w:r>
        <w:rPr>
          <w:sz w:val="20"/>
          <w:szCs w:val="20"/>
          <w:lang w:val="lv-LV"/>
        </w:rPr>
        <w:t xml:space="preserve">4.Mozus 18:8-10 </w:t>
      </w:r>
      <w:r>
        <w:rPr>
          <w:rFonts w:eastAsia="Times New Roman Baltic" w:cs="Times New Roman Baltic" w:ascii="Times New Roman Baltic" w:hAnsi="Times New Roman Baltic"/>
          <w:sz w:val="18"/>
          <w:szCs w:val="18"/>
          <w:lang w:val="lv-LV"/>
        </w:rPr>
        <w:t>8 Un Tas Kungs runāja uz Āronu: "Un redzi, Es tev esmu nodevis Savu  paceļamo upuru tiesu; no visām Israēla bērnu svētām dāvanām Es tev to esmu  devis par daļu un tāpat arī taviem dēliem - tas lai ir mūžīgs likums. 9 Šī lai ir tava daļa no augsti svētām dāvanām, kas netiek ugunī sadedzinātas: ikkatrs dāvinājums</w:t>
      </w:r>
      <w:r>
        <w:rPr>
          <w:sz w:val="18"/>
          <w:szCs w:val="18"/>
          <w:lang w:val="lv-LV"/>
        </w:rPr>
        <w:t xml:space="preserve"> </w:t>
      </w:r>
      <w:r>
        <w:rPr>
          <w:rFonts w:eastAsia="Times New Roman Baltic" w:cs="Times New Roman Baltic" w:ascii="Times New Roman Baltic" w:hAnsi="Times New Roman Baltic"/>
          <w:sz w:val="18"/>
          <w:szCs w:val="18"/>
          <w:lang w:val="lv-LV"/>
        </w:rPr>
        <w:t xml:space="preserve">no visiem ēdamiem upuriem, no visiem grēku upuriem un no visiem viņu vainas izpirkšanas upuriem, ko viņi Man  dod,- šis lai ir tev un taviem dēliem svēts dāvinājums. 10 Augsti svētā vietā tev tas ir jāēd; visi, kas no vīriešu kārtas, lai to  ēd,- tas lai </w:t>
      </w:r>
      <w:r>
        <w:rPr>
          <w:sz w:val="18"/>
          <w:szCs w:val="18"/>
          <w:lang w:val="lv-LV"/>
        </w:rPr>
        <w:t>t</w:t>
      </w:r>
      <w:r>
        <w:rPr>
          <w:rFonts w:eastAsia="Times New Roman Baltic" w:cs="Times New Roman Baltic" w:ascii="Times New Roman Baltic" w:hAnsi="Times New Roman Baltic"/>
          <w:sz w:val="18"/>
          <w:szCs w:val="18"/>
          <w:lang w:val="lv-LV"/>
        </w:rPr>
        <w:t>ev ir svēt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lang w:val="lv-LV"/>
        </w:rPr>
        <w:t xml:space="preserve">Līgojamie upuri un visas izraēla bērnu svaidītās lietas tika ieliktas prierterībā. Tas tika pārveidots, kad Svētā Vieta tika pasludināta par izredzēto dzīvajiem akmeņiem. Kad Templis tika atcelts, </w:t>
      </w:r>
      <w:r>
        <w:rPr>
          <w:lang w:val="lv-LV"/>
        </w:rPr>
        <w:t>prieste</w:t>
      </w:r>
      <w:r>
        <w:rPr>
          <w:rFonts w:eastAsia="Times New Roman Baltic" w:cs="Times New Roman Baltic" w:ascii="Times New Roman Baltic" w:hAnsi="Times New Roman Baltic"/>
          <w:lang w:val="lv-LV"/>
        </w:rPr>
        <w:t>rības autoritāte tika atcelta, un Ārona kārtību aizvietoja Melšisedeka kārtība. Visas šīs lietas tika pārnestas uz mums. Caur Jēzu Kristu mēs kļuvām Dieva priesteri.</w:t>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ind w:left="142" w:right="150" w:hanging="0"/>
        <w:rPr/>
      </w:pPr>
      <w:r>
        <w:rPr>
          <w:sz w:val="20"/>
          <w:szCs w:val="20"/>
          <w:lang w:val="lv-LV"/>
        </w:rPr>
        <w:t xml:space="preserve">4.Mozus 18:11-18 </w:t>
      </w:r>
      <w:r>
        <w:rPr>
          <w:rFonts w:eastAsia="Times New Roman Baltic" w:cs="Times New Roman Baltic" w:ascii="Times New Roman Baltic" w:hAnsi="Times New Roman Baltic"/>
          <w:sz w:val="18"/>
          <w:szCs w:val="18"/>
          <w:lang w:val="lv-LV"/>
        </w:rPr>
        <w:t>11 Un tas lai tev pienākas no viņu dāvanām kā cilājamais upuris no visiem Israēla bērnu līgojamiem upuriem, to Es esmu devis tev un taviem dēliem un  tavām meitām, kas ir pie tevis,- tas lai ir mūžīgs likums; ikviens, kas tavā namā ir šķīsts, lai to ēd.12 To vislabāko tiesu no šī gada eļļas un to vislabāko no svaigās vīna   sulas un no labības - viņu pirmajos upu</w:t>
      </w:r>
      <w:r>
        <w:rPr>
          <w:sz w:val="18"/>
          <w:szCs w:val="18"/>
          <w:lang w:val="lv-LV"/>
        </w:rPr>
        <w:t>ru</w:t>
      </w:r>
      <w:r>
        <w:rPr>
          <w:rFonts w:eastAsia="Times New Roman Baltic" w:cs="Times New Roman Baltic" w:ascii="Times New Roman Baltic" w:hAnsi="Times New Roman Baltic"/>
          <w:sz w:val="18"/>
          <w:szCs w:val="18"/>
          <w:lang w:val="lv-LV"/>
        </w:rPr>
        <w:t>s, ko tiem būs Tam Kungam dot, to Es tev nododu. 13 Visi viņu zemes pirmie augļi, ko viņi Tam Kungam nes, tie lai ir tavi;  ikviens, kas tavā namā šķīsts, lai tos ēd. 14 Viss, kas Israēlā ir dāvinājums Dievam, lai tev pieder. 15 Viss, kas kā pirmais atple</w:t>
      </w:r>
      <w:r>
        <w:rPr>
          <w:sz w:val="18"/>
          <w:szCs w:val="18"/>
          <w:lang w:val="lv-LV"/>
        </w:rPr>
        <w:t>š</w:t>
      </w:r>
      <w:r>
        <w:rPr>
          <w:rFonts w:eastAsia="Times New Roman Baltic" w:cs="Times New Roman Baltic" w:ascii="Times New Roman Baltic" w:hAnsi="Times New Roman Baltic"/>
          <w:sz w:val="18"/>
          <w:szCs w:val="18"/>
          <w:lang w:val="lv-LV"/>
        </w:rPr>
        <w:t xml:space="preserve"> mātes miesas, pirmais no </w:t>
      </w:r>
      <w:r>
        <w:rPr>
          <w:sz w:val="18"/>
          <w:szCs w:val="18"/>
          <w:lang w:val="lv-LV"/>
        </w:rPr>
        <w:t>ikvienam</w:t>
      </w:r>
      <w:r>
        <w:rPr>
          <w:rFonts w:eastAsia="Times New Roman Baltic" w:cs="Times New Roman Baltic" w:ascii="Times New Roman Baltic" w:hAnsi="Times New Roman Baltic"/>
          <w:sz w:val="18"/>
          <w:szCs w:val="18"/>
          <w:lang w:val="lv-LV"/>
        </w:rPr>
        <w:t xml:space="preserve"> miesām, kas Tam Kungam ir pievestas, vai cilvēku, vai lopu, tas lai tev pieder; tikai cilvēku pirmdzimtos lai pirktin izpērk, un tāpat arī nešķīsto dzīvnieku pirmajie ir jāizpērk. 16 Kas nu tos izpērk, tas lai tos izpērk vienu mēnesi vecus un lai maksā  pēc tava sprieduma naudā piecus seķeļus pēc svētnīcas seķeļu svara, kuram  ir desmit geras.17 Bet pirmatnestais vērsis vai auns, vai āzis, lai netiek izpirkti, jo  tie ir svēti: viņu asinis tev būs slacīt uz altāra, un viņ</w:t>
      </w:r>
      <w:r>
        <w:rPr>
          <w:sz w:val="18"/>
          <w:szCs w:val="18"/>
          <w:lang w:val="lv-LV"/>
        </w:rPr>
        <w:t>u</w:t>
      </w:r>
      <w:r>
        <w:rPr>
          <w:rFonts w:eastAsia="Times New Roman Baltic" w:cs="Times New Roman Baltic" w:ascii="Times New Roman Baltic" w:hAnsi="Times New Roman Baltic"/>
          <w:sz w:val="18"/>
          <w:szCs w:val="18"/>
          <w:lang w:val="lv-LV"/>
        </w:rPr>
        <w:t xml:space="preserve"> taukus tev būs  iededzināt par uguns upuri, par patīkamu smaržu Tam Kungam. 18 Un viņu gaļa lai pienākas tev, tāpat kā līgojamā upura krūts gabals un  labais plecis lai pieder tev.</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lang w:val="lv-LV"/>
        </w:rPr>
      </w:pPr>
      <w:r>
        <w:rPr>
          <w:rFonts w:eastAsia="Times New Roman Baltic" w:cs="Times New Roman Baltic" w:ascii="Times New Roman Baltic" w:hAnsi="Times New Roman Baltic"/>
          <w:lang w:val="lv-LV"/>
        </w:rPr>
        <w:t>Šī secība runā par visu, kas izraēlā ir šķīsts, un pirmdzimtie ir šķīsti. Šie upuri un ziedojumi ir simboliski. Vīna un dzeramie upuri ir izredzētie. Tie ir tikai tie, kas ir kristīti Jēzus Kristus miesā, kas ir šķīsti no upurēšanas un ziedošanas viedokļa. Tas paredzēja koncepciju par būšanu šķīstam izraēlā, par būšanu pieņe</w:t>
      </w:r>
      <w:r>
        <w:rPr>
          <w:lang w:val="lv-LV"/>
        </w:rPr>
        <w:t>mam</w:t>
      </w:r>
      <w:r>
        <w:rPr>
          <w:rFonts w:eastAsia="Times New Roman Baltic" w:cs="Times New Roman Baltic" w:ascii="Times New Roman Baltic" w:hAnsi="Times New Roman Baltic"/>
          <w:lang w:val="lv-LV"/>
        </w:rPr>
        <w:t>am Dievam. Visi šie ziedojumi ietver koncepciju par svaidīšanu Dievam, lai tie varētu nākt Dieva vaiga priekšā un lai tiktu uzņemti sistēmā. Kristus šo līgojamo secību iesāka, šos pirmos augļus svētdienā, vienu pēc otra, visu laiku, kamēr pagānu laiks nebūs piepildījies un kamēr visi 144 000 izraēlā nebūs sapulcināti, un kamēr visi izredzētie nebūs paņemti no tautām. Zeme necietīs, kamēr pēdējais no mums nebūs saskaitīts, kristīts, samierināts un iesvaidīts tam Kungam. Kad pēdējais no mums tiks paņemts no nācijām, nāks gals.</w:t>
      </w:r>
    </w:p>
    <w:p>
      <w:pPr>
        <w:pStyle w:val="Normal"/>
        <w:rPr>
          <w:lang w:val="lv-LV"/>
        </w:rPr>
      </w:pPr>
      <w:r>
        <w:rPr>
          <w:lang w:val="lv-LV"/>
        </w:rPr>
      </w:r>
    </w:p>
    <w:p>
      <w:pPr>
        <w:pStyle w:val="Normal"/>
        <w:rPr/>
      </w:pPr>
      <w:r>
        <w:rPr>
          <w:rFonts w:eastAsia="Times New Roman Baltic" w:cs="Times New Roman Baltic" w:ascii="Times New Roman Baltic" w:hAnsi="Times New Roman Baltic"/>
          <w:lang w:val="lv-LV"/>
        </w:rPr>
        <w:t xml:space="preserve">Atklāsmes grāmatā ir teikts </w:t>
      </w:r>
      <w:r>
        <w:rPr>
          <w:rFonts w:eastAsia="Times New Roman Baltic" w:cs="Times New Roman Baltic" w:ascii="Times New Roman Baltic" w:hAnsi="Times New Roman Baltic"/>
          <w:i/>
          <w:iCs/>
          <w:lang w:val="lv-LV"/>
        </w:rPr>
        <w:t xml:space="preserve"> nesamaitājiet zemi, ne jūru, ne kokus, kamēr mēs apzīmogosim mūsu Dieva kalpus uz viņu pierēm </w:t>
      </w:r>
      <w:r>
        <w:rPr>
          <w:rFonts w:eastAsia="Times New Roman Baltic" w:cs="Times New Roman Baltic" w:ascii="Times New Roman Baltic" w:hAnsi="Times New Roman Baltic"/>
          <w:lang w:val="lv-LV"/>
        </w:rPr>
        <w:t>(Atkl. 7:3). Kristus bija pirmā raža, ko simbolizēja viņa kalpošana un svētdienas Līgojamais Upuris. Ar šo darbību viņš iedarbināja notikumu ķēdi, kas izvedīs priesteru armiju. Tas viņus iesvētīja un nošķīra Dievam. Tas mūs sagatavoja Milenniumam. Tā ir šīs darbības nozīme, un tā iesāk, un tas nav nejauši, skaitīšanu līdz Pentakostam, un Pentakosts ir simbolisms par pirmās augšāmcelšanās izredzēto samierināšanu.</w:t>
      </w:r>
    </w:p>
    <w:p>
      <w:pPr>
        <w:pStyle w:val="Normal"/>
        <w:jc w:val="right"/>
        <w:rPr/>
      </w:pPr>
      <w:r>
        <w:rPr>
          <w:rFonts w:eastAsia="Wingdings;Symbol" w:cs="Wingdings;Symbol" w:ascii="Wingdings;Symbol" w:hAnsi="Wingdings;Symbol"/>
          <w:b/>
          <w:bCs/>
          <w:sz w:val="36"/>
          <w:szCs w:val="36"/>
          <w:lang w:val="lv-LV"/>
        </w:rPr>
        <w:t></w:t>
      </w:r>
      <w:r>
        <w:rPr>
          <w:b/>
          <w:bCs/>
          <w:sz w:val="36"/>
          <w:szCs w:val="36"/>
          <w:lang w:val="lv-LV"/>
        </w:rPr>
        <w:t xml:space="preserve"> </w:t>
      </w:r>
    </w:p>
    <w:p>
      <w:pPr>
        <w:pStyle w:val="Normal"/>
        <w:jc w:val="center"/>
        <w:rPr>
          <w:lang w:val="lv-LV"/>
        </w:rPr>
      </w:pPr>
      <w:r>
        <w:rPr>
          <w:lang w:val="lv-LV"/>
        </w:rPr>
        <w:t> </w:t>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equalWidth="false" w:sep="true">
        <w:col w:w="4545" w:space="284"/>
        <w:col w:w="4982"/>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Baltic">
    <w:charset w:val="ba"/>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0</w:t>
    </w:r>
    <w:r>
      <w:rPr>
        <w:sz w:val="20"/>
        <w:i/>
        <w:szCs w:val="20"/>
        <w:iCs/>
      </w:rPr>
      <w:fldChar w:fldCharType="end"/>
    </w:r>
    <w:r>
      <w:rPr>
        <w:i/>
        <w:iCs/>
        <w:sz w:val="20"/>
        <w:szCs w:val="20"/>
      </w:rPr>
      <w:tab/>
      <w:t>L</w:t>
    </w:r>
    <w:r>
      <w:rPr>
        <w:rFonts w:eastAsia="Times New Roman Baltic" w:cs="Times New Roman Baltic" w:ascii="Times New Roman Baltic" w:hAnsi="Times New Roman Baltic"/>
        <w:i/>
        <w:iCs/>
        <w:sz w:val="20"/>
        <w:szCs w:val="20"/>
      </w:rPr>
      <w:t>īgojamā Upura Piene</w:t>
    </w:r>
    <w:r>
      <w:rPr>
        <w:i/>
        <w:iCs/>
        <w:sz w:val="20"/>
        <w:szCs w:val="20"/>
      </w:rPr>
      <w:t>ðana [106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L</w:t>
    </w:r>
    <w:r>
      <w:rPr>
        <w:rFonts w:eastAsia="Times New Roman Baltic" w:cs="Times New Roman Baltic" w:ascii="Times New Roman Baltic" w:hAnsi="Times New Roman Baltic"/>
        <w:i/>
        <w:iCs/>
      </w:rPr>
      <w:t>īgojamā Upura Piene</w:t>
    </w:r>
    <w:r>
      <w:rPr>
        <w:i/>
        <w:iCs/>
      </w:rPr>
      <w:t>ðana</w:t>
      <w:tab/>
      <w:t xml:space="preserve"> </w:t>
    </w:r>
    <w:r>
      <w:rPr>
        <w:i/>
        <w:iCs/>
      </w:rPr>
      <w:fldChar w:fldCharType="begin"/>
    </w:r>
    <w:r>
      <w:rPr>
        <w:i/>
        <w:iCs/>
      </w:rPr>
      <w:instrText xml:space="preserve"> PAGE \* ARABIC </w:instrText>
    </w:r>
    <w:r>
      <w:rPr>
        <w:i/>
        <w:iCs/>
      </w:rPr>
      <w:fldChar w:fldCharType="separate"/>
    </w:r>
    <w:r>
      <w:rPr>
        <w:i/>
        <w:iCs/>
      </w:rPr>
      <w:t>9</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 w:type="paragraph" w:styleId="DefinitionTerm">
    <w:name w:val="Definition Term"/>
    <w:basedOn w:val="Normal"/>
    <w:next w:val="DefinitionList"/>
    <w:qFormat/>
    <w:pPr>
      <w:widowControl w:val="false"/>
      <w:ind w:right="0" w:hanging="0"/>
      <w:jc w:val="left"/>
    </w:pPr>
    <w:rPr>
      <w:lang w:val="en-US"/>
    </w:rPr>
  </w:style>
  <w:style w:type="paragraph" w:styleId="DefinitionList">
    <w:name w:val="Definition List"/>
    <w:basedOn w:val="Normal"/>
    <w:next w:val="DefinitionTerm"/>
    <w:qFormat/>
    <w:pPr>
      <w:widowControl w:val="false"/>
      <w:ind w:left="360" w:right="0" w:hanging="0"/>
      <w:jc w:val="left"/>
    </w:pPr>
    <w:rPr>
      <w:lang w:val="en-US"/>
    </w:rPr>
  </w:style>
  <w:style w:type="paragraph" w:styleId="H1">
    <w:name w:val="H1"/>
    <w:basedOn w:val="Normal"/>
    <w:next w:val="Normal"/>
    <w:qFormat/>
    <w:pPr>
      <w:keepNext w:val="true"/>
      <w:widowControl w:val="false"/>
      <w:spacing w:before="100" w:after="100"/>
      <w:ind w:right="0" w:hanging="0"/>
      <w:jc w:val="left"/>
    </w:pPr>
    <w:rPr>
      <w:b/>
      <w:bCs/>
      <w:kern w:val="2"/>
      <w:sz w:val="48"/>
      <w:szCs w:val="48"/>
      <w:lang w:val="en-US"/>
    </w:rPr>
  </w:style>
  <w:style w:type="paragraph" w:styleId="H2">
    <w:name w:val="H2"/>
    <w:basedOn w:val="Normal"/>
    <w:next w:val="Normal"/>
    <w:qFormat/>
    <w:pPr>
      <w:keepNext w:val="true"/>
      <w:widowControl w:val="false"/>
      <w:spacing w:before="100" w:after="100"/>
      <w:ind w:right="0" w:hanging="0"/>
      <w:jc w:val="left"/>
    </w:pPr>
    <w:rPr>
      <w:b/>
      <w:bCs/>
      <w:sz w:val="36"/>
      <w:szCs w:val="36"/>
      <w:lang w:val="en-US"/>
    </w:rPr>
  </w:style>
  <w:style w:type="paragraph" w:styleId="H3">
    <w:name w:val="H3"/>
    <w:basedOn w:val="Normal"/>
    <w:next w:val="Normal"/>
    <w:qFormat/>
    <w:pPr>
      <w:keepNext w:val="true"/>
      <w:widowControl w:val="false"/>
      <w:spacing w:before="100" w:after="100"/>
      <w:ind w:right="0" w:hanging="0"/>
      <w:jc w:val="left"/>
    </w:pPr>
    <w:rPr>
      <w:b/>
      <w:bCs/>
      <w:sz w:val="28"/>
      <w:szCs w:val="28"/>
      <w:lang w:val="en-US"/>
    </w:rPr>
  </w:style>
  <w:style w:type="paragraph" w:styleId="H4">
    <w:name w:val="H4"/>
    <w:basedOn w:val="Normal"/>
    <w:next w:val="Normal"/>
    <w:qFormat/>
    <w:pPr>
      <w:keepNext w:val="true"/>
      <w:widowControl w:val="false"/>
      <w:spacing w:before="100" w:after="100"/>
      <w:ind w:right="0" w:hanging="0"/>
      <w:jc w:val="left"/>
    </w:pPr>
    <w:rPr>
      <w:b/>
      <w:bCs/>
      <w:lang w:val="en-US"/>
    </w:rPr>
  </w:style>
  <w:style w:type="paragraph" w:styleId="H5">
    <w:name w:val="H5"/>
    <w:basedOn w:val="Normal"/>
    <w:next w:val="Normal"/>
    <w:qFormat/>
    <w:pPr>
      <w:keepNext w:val="true"/>
      <w:widowControl w:val="false"/>
      <w:spacing w:before="100" w:after="100"/>
      <w:ind w:right="0" w:hanging="0"/>
      <w:jc w:val="left"/>
    </w:pPr>
    <w:rPr>
      <w:b/>
      <w:bCs/>
      <w:sz w:val="20"/>
      <w:szCs w:val="20"/>
      <w:lang w:val="en-US"/>
    </w:rPr>
  </w:style>
  <w:style w:type="paragraph" w:styleId="H6">
    <w:name w:val="H6"/>
    <w:basedOn w:val="Normal"/>
    <w:next w:val="Normal"/>
    <w:qFormat/>
    <w:pPr>
      <w:keepNext w:val="true"/>
      <w:widowControl w:val="false"/>
      <w:spacing w:before="100" w:after="100"/>
      <w:ind w:right="0" w:hanging="0"/>
      <w:jc w:val="left"/>
    </w:pPr>
    <w:rPr>
      <w:b/>
      <w:bCs/>
      <w:sz w:val="16"/>
      <w:szCs w:val="16"/>
      <w:lang w:val="en-US"/>
    </w:rPr>
  </w:style>
  <w:style w:type="paragraph" w:styleId="Address">
    <w:name w:val="Address"/>
    <w:basedOn w:val="Normal"/>
    <w:next w:val="Normal"/>
    <w:qFormat/>
    <w:pPr>
      <w:widowControl w:val="false"/>
      <w:ind w:right="0" w:hanging="0"/>
      <w:jc w:val="left"/>
    </w:pPr>
    <w:rPr>
      <w:i/>
      <w:iCs/>
      <w:lang w:val="en-US"/>
    </w:rPr>
  </w:style>
  <w:style w:type="paragraph" w:styleId="Blockquote">
    <w:name w:val="Blockquote"/>
    <w:basedOn w:val="Normal"/>
    <w:qFormat/>
    <w:pPr>
      <w:widowControl w:val="false"/>
      <w:spacing w:before="100" w:after="100"/>
      <w:ind w:left="360" w:right="360" w:hanging="0"/>
      <w:jc w:val="left"/>
    </w:pPr>
    <w:rPr>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right="0" w:hanging="0"/>
      <w:jc w:val="left"/>
    </w:pPr>
    <w:rPr>
      <w:rFonts w:ascii="Courier New" w:hAnsi="Courier New" w:eastAsia="Courier New" w:cs="Courier New"/>
      <w:sz w:val="20"/>
      <w:szCs w:val="20"/>
      <w:lang w:val="en-US"/>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3:28:00Z</dcterms:created>
  <dc:creator>Olivers Vilks</dc:creator>
  <dc:description/>
  <dc:language>en-US</dc:language>
  <cp:lastModifiedBy>Olivers Vilks</cp:lastModifiedBy>
  <dcterms:modified xsi:type="dcterms:W3CDTF">2001-09-04T11:59:00Z</dcterms:modified>
  <cp:revision>2</cp:revision>
  <dc:subject/>
  <dc:title>Template for a CCG sermon</dc:title>
</cp:coreProperties>
</file>