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07]</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pPr>
      <w:r>
        <w:rPr>
          <w:lang w:val="lv-LV"/>
        </w:rPr>
        <w:t>Septi</w:t>
      </w:r>
      <w:r>
        <w:rPr>
          <w:rFonts w:eastAsia="Times New Roman Baltic" w:cs="Times New Roman Baltic" w:ascii="Times New Roman Baltic" w:hAnsi="Times New Roman Baltic"/>
          <w:lang w:val="lv-LV"/>
        </w:rPr>
        <w:t>ņi lielie Pasā Bībelē</w:t>
      </w:r>
      <w:r>
        <w:rPr>
          <w:lang w:val="lv-LV"/>
        </w:rPr>
        <w:t xml:space="preserve"> [107]</w:t>
      </w:r>
    </w:p>
    <w:p>
      <w:pPr>
        <w:pStyle w:val="Normal"/>
        <w:jc w:val="center"/>
        <w:rPr>
          <w:rFonts w:ascii="Arial" w:hAnsi="Arial" w:eastAsia="Arial" w:cs="Arial"/>
          <w:sz w:val="16"/>
          <w:szCs w:val="16"/>
          <w:lang w:val="lv-LV"/>
        </w:rPr>
      </w:pPr>
      <w:r>
        <w:rPr>
          <w:sz w:val="16"/>
          <w:szCs w:val="16"/>
          <w:lang w:val="lv-LV"/>
        </w:rPr>
        <w:t>(Izdevums 3.0 19970213-19970213)</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sz w:val="22"/>
          <w:szCs w:val="22"/>
          <w:lang w:val="lv-LV"/>
        </w:rPr>
        <w:t>Šis darbs izskaidro Bībeles septiņu lielo Pasā sekvenci un to nozīmi Mesijas nākšanā inkarnācijā. Ir izskaidroti Pasā priegšgājēji un tad nozīme pēc Pasā Iziešanā (Exodus), Jērikas krišanā, ar Gideonu, Hiskiju, Josiju, Ezru un, beidzot, Mesiju. Ir izskaidrota Pasā uzbūve saistībā ar cilvēka dzīvi un līdzībām 1.Mozus 1:9, Cakarijas 4:3-6 un Lūkas 3:7-14. No šī darba varam iegūt pinīgāku</w:t>
      </w:r>
      <w:r>
        <w:rPr>
          <w:sz w:val="22"/>
          <w:szCs w:val="22"/>
          <w:lang w:val="lv-LV"/>
        </w:rPr>
        <w:t xml:space="preserve"> </w:t>
      </w:r>
      <w:r>
        <w:rPr>
          <w:rFonts w:eastAsia="Times New Roman Baltic" w:cs="Times New Roman Baltic" w:ascii="Times New Roman Baltic" w:hAnsi="Times New Roman Baltic"/>
          <w:sz w:val="22"/>
          <w:szCs w:val="22"/>
          <w:lang w:val="lv-LV"/>
        </w:rPr>
        <w:t>ieskatu par nozīmi Lūkas 13:6-9 līdzībā par ko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4, 1995, 1997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pPr>
      <w:r>
        <w:rPr>
          <w:b/>
          <w:bCs/>
          <w:sz w:val="28"/>
          <w:szCs w:val="28"/>
          <w:lang w:val="lv-LV"/>
        </w:rPr>
        <w:t>Septi</w:t>
      </w:r>
      <w:r>
        <w:rPr>
          <w:rFonts w:eastAsia="Times New Roman Baltic" w:cs="Times New Roman Baltic" w:ascii="Times New Roman Baltic" w:hAnsi="Times New Roman Baltic"/>
          <w:b/>
          <w:bCs/>
          <w:sz w:val="28"/>
          <w:szCs w:val="28"/>
          <w:lang w:val="lv-LV"/>
        </w:rPr>
        <w:t>ņi lielie Pasā Bībelē</w:t>
      </w:r>
      <w:r>
        <w:rPr>
          <w:b/>
          <w:bCs/>
          <w:sz w:val="28"/>
          <w:szCs w:val="28"/>
          <w:lang w:val="lv-LV"/>
        </w:rPr>
        <w:t xml:space="preserve"> [107]</w:t>
      </w:r>
    </w:p>
    <w:p>
      <w:pPr>
        <w:pStyle w:val="Normal"/>
        <w:jc w:val="center"/>
        <w:rPr>
          <w:b/>
          <w:b/>
          <w:bCs/>
          <w:sz w:val="28"/>
          <w:szCs w:val="28"/>
          <w:lang w:val="lv-LV"/>
        </w:rPr>
      </w:pPr>
      <w:r>
        <w:rPr>
          <w:b/>
          <w:bCs/>
          <w:sz w:val="28"/>
          <w:szCs w:val="28"/>
          <w:lang w:val="lv-LV"/>
        </w:rPr>
        <w:t xml:space="preserve"> </w:t>
      </w:r>
      <w:r>
        <w:rPr>
          <w:rFonts w:eastAsia="Times New Roman Baltic" w:cs="Times New Roman Baltic" w:ascii="Times New Roman Baltic" w:hAnsi="Times New Roman Baltic"/>
          <w:b/>
          <w:bCs/>
          <w:sz w:val="28"/>
          <w:szCs w:val="28"/>
          <w:lang w:val="lv-LV"/>
        </w:rPr>
        <w:t>Pasā priekšteči</w:t>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rāde par to, kas ir iesaistīti pasaules sistēmas autoritātes pārņemšanā, ir atrodama 1.Mozus 3:1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15 Un Es celšu ienaidu starp tevi un sievu, starp tavu dzimumu un sievas dzimumu. Tas tev sadragās galvu, bet tu viņam iekodīsi papēdī."</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ermins, kas šeit apzīmē dzimumu, ir </w:t>
      </w:r>
      <w:r>
        <w:rPr>
          <w:rFonts w:eastAsia="Times New Roman Baltic" w:cs="Times New Roman Baltic" w:ascii="Times New Roman Baltic" w:hAnsi="Times New Roman Baltic"/>
          <w:i/>
          <w:iCs/>
          <w:sz w:val="22"/>
          <w:szCs w:val="22"/>
          <w:lang w:val="lv-LV"/>
        </w:rPr>
        <w:t>zer'a (sēkla)</w:t>
      </w:r>
      <w:r>
        <w:rPr>
          <w:rFonts w:eastAsia="Times New Roman Baltic" w:cs="Times New Roman Baltic" w:ascii="Times New Roman Baltic" w:hAnsi="Times New Roman Baltic"/>
          <w:sz w:val="22"/>
          <w:szCs w:val="22"/>
          <w:lang w:val="lv-LV"/>
        </w:rPr>
        <w:t>, kas ir dots vienskaitlī. Tādējādi mums ir darīšana ar koncepciju par vienu sēklu, tas ir Kristu, un sieva ir gan Izraēls, gan Draudze. Pagāni tiek ievesti garīgajā Izraēlā.  Draudze ir izraēls. Taču ne visi no Izraēla nācijas, fiziskie Jēkaba pēcnācēji, ir Draudzē. Šī Draudze ir apvienots veselums ar Dievu, kas ir visos kā vienā. Mēs šajā procesā apskatām pasaules sistēmas autoritātes pārņemšanu. Šī au</w:t>
      </w:r>
      <w:r>
        <w:rPr>
          <w:sz w:val="22"/>
          <w:szCs w:val="22"/>
          <w:lang w:val="lv-LV"/>
        </w:rPr>
        <w:t>t</w:t>
      </w:r>
      <w:r>
        <w:rPr>
          <w:rFonts w:eastAsia="Times New Roman Baltic" w:cs="Times New Roman Baltic" w:ascii="Times New Roman Baltic" w:hAnsi="Times New Roman Baltic"/>
          <w:sz w:val="22"/>
          <w:szCs w:val="22"/>
          <w:lang w:val="lv-LV"/>
        </w:rPr>
        <w:t>oritātes pārņemšana izbeidz pašreizējo pasaules laikmetu un sāk Milenniālo tūkstošgad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asā tika iedibināts pirms bauslības iedošanas Sinaja kalnā. Tā Pasā atrodas blakus Mozus bauslībai, ar Dieva aktivitātēm, kā patstāvīga vienība pirms Mozus bauslības, tāpat kā Sabati un pļaujas svētki. Svētās Dienas simbolizē autoritātes pārņemšanu no pašreizējās sistēmas uz nākošo Mesiānisko sistēmu. Šī sistēma ir centrēta uz Jeruzālemi. Tieši tādēļ Svētki, Jaunie Mēnešo un Sabati tiek padarīti par uzbrukuma objektiem vai atstāti neievēroti no moderās kristietības puses. Viņi nesaprot, kas notiek. Tikko kā jūs pārstājāt ievērot Dieva baušļus, kurus simbolizē desmit baušļi, tas ir, </w:t>
      </w:r>
      <w:r>
        <w:rPr>
          <w:b/>
          <w:bCs/>
          <w:sz w:val="22"/>
          <w:szCs w:val="22"/>
          <w:lang w:val="lv-LV"/>
        </w:rPr>
        <w:t>visi</w:t>
      </w:r>
      <w:r>
        <w:rPr>
          <w:rFonts w:eastAsia="Times New Roman Baltic" w:cs="Times New Roman Baltic" w:ascii="Times New Roman Baltic" w:hAnsi="Times New Roman Baltic"/>
          <w:sz w:val="22"/>
          <w:szCs w:val="22"/>
          <w:lang w:val="lv-LV"/>
        </w:rPr>
        <w:t xml:space="preserve"> no viņiem, un no</w:t>
      </w:r>
      <w:r>
        <w:rPr>
          <w:sz w:val="22"/>
          <w:szCs w:val="22"/>
          <w:lang w:val="lv-LV"/>
        </w:rPr>
        <w:t xml:space="preserve"> kuriem izri</w:t>
      </w:r>
      <w:r>
        <w:rPr>
          <w:rFonts w:eastAsia="Times New Roman Baltic" w:cs="Times New Roman Baltic" w:ascii="Times New Roman Baltic" w:hAnsi="Times New Roman Baltic"/>
          <w:sz w:val="22"/>
          <w:szCs w:val="22"/>
          <w:lang w:val="lv-LV"/>
        </w:rPr>
        <w:t>et visi bauslības un praviešu aspekti, jums tiek atņemta izpratn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tāvēja arī priekšteči pat Eksodus Pasā, kurus vajadzētu apskatī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sz w:val="36"/>
          <w:szCs w:val="36"/>
          <w:lang w:val="lv-LV"/>
        </w:rPr>
      </w:pPr>
      <w:r>
        <w:rPr>
          <w:b/>
          <w:bCs/>
          <w:sz w:val="36"/>
          <w:szCs w:val="36"/>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Sodomas un Gomoras kri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To aktivitāšu tips, kas ietverts pasaules sistēmas pārņemšanā un nosodīšanā, ir redzams Sodomas un Gomoras gadījumā. 1.Mozus 19:3 norāda, ka mēs redzam Pasā formu, priekšteci īst</w:t>
      </w:r>
      <w:r>
        <w:rPr>
          <w:sz w:val="22"/>
          <w:szCs w:val="22"/>
          <w:lang w:val="lv-LV"/>
        </w:rPr>
        <w:t>ajai</w:t>
      </w:r>
      <w:r>
        <w:rPr>
          <w:rFonts w:eastAsia="Times New Roman Baltic" w:cs="Times New Roman Baltic" w:ascii="Times New Roman Baltic" w:hAnsi="Times New Roman Baltic"/>
          <w:sz w:val="22"/>
          <w:szCs w:val="22"/>
          <w:lang w:val="lv-LV"/>
        </w:rPr>
        <w:t xml:space="preserve"> Pasā secībai no Iziešanas (Eksodus). Visi šie teksti šeit ir ar savu nolū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1.Mozus 19:</w:t>
      </w:r>
      <w:r>
        <w:rPr>
          <w:rFonts w:eastAsia="Times New Roman Baltic" w:cs="Times New Roman Baltic" w:ascii="Times New Roman Baltic" w:hAnsi="Times New Roman Baltic"/>
          <w:sz w:val="18"/>
          <w:szCs w:val="18"/>
          <w:lang w:val="lv-LV"/>
        </w:rPr>
        <w:t xml:space="preserve"> 3 Bet viņš tos lūgdams lūdza, un tie iegriezās pie viņa un iegāja viņa namā, un viņš tiem sarīkoja dzīres un cepa neraudzētas maizes, un tie ēda.</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Neraudzētā maize šeit ir ar nolūku. Neraudzēto maizi nedrīkst pienest kopā ar upuri (2.Mozus 23:18; 34:25; 3.Mozus 2:11; utt.). Šis gadījums tika izmantots, lai reprezentētu upuri. Bija septiņi Lielie Pasā, </w:t>
      </w:r>
      <w:r>
        <w:rPr>
          <w:sz w:val="22"/>
          <w:szCs w:val="22"/>
          <w:lang w:val="lv-LV"/>
        </w:rPr>
        <w:t>t</w:t>
      </w:r>
      <w:r>
        <w:rPr>
          <w:rFonts w:eastAsia="Times New Roman Baltic" w:cs="Times New Roman Baltic" w:ascii="Times New Roman Baltic" w:hAnsi="Times New Roman Baltic"/>
          <w:sz w:val="22"/>
          <w:szCs w:val="22"/>
          <w:lang w:val="lv-LV"/>
        </w:rPr>
        <w:t>aču šis bija šo septiņu priekštecis tādā pat veidā kā Kristus kā astotais bija priekštecis septiņām draudzēm. Šī koncepcija ir iegūta no Zālamana Tempļa, kur bija desmit svečturi, kuri katrs ietvēra septiņas sveces. Dāvida tabernaklā bija tikai viens, un būtībā tas apzīmēja tabernakla pastāvību tuksnesī. Pirmais svečturis simbolizēja Kristu, nākošie septiņi apzīmēja septiņas draudzes, bet pēdējie divi apzīmēja divus lieciniekus. Šī sekvence tiek paplašināta no Kristus līdz atjaunošanai un viņa atgriešanās laikam. Desmit svečturos bija septiņdesmit sveces, kuras savukār</w:t>
      </w:r>
      <w:r>
        <w:rPr>
          <w:sz w:val="22"/>
          <w:szCs w:val="22"/>
          <w:lang w:val="lv-LV"/>
        </w:rPr>
        <w:t>t</w:t>
      </w:r>
      <w:r>
        <w:rPr>
          <w:rFonts w:eastAsia="Times New Roman Baltic" w:cs="Times New Roman Baltic" w:ascii="Times New Roman Baltic" w:hAnsi="Times New Roman Baltic"/>
          <w:sz w:val="22"/>
          <w:szCs w:val="22"/>
          <w:lang w:val="lv-LV"/>
        </w:rPr>
        <w:t xml:space="preserve"> atspoguļoja paplašināto vecajo padomi. Tā reprezentācija, attiecinot to uz Draudzi, priekšvēstīja autoritātes pārņemšanu no Sinedrija uz Draudzi. Paši septiņdesmit vecajie reprezentēja debešķīgo sistēmu, kā mēs to varam redzēt no Vēstules Ebrejiem (sk. a</w:t>
      </w:r>
      <w:r>
        <w:rPr>
          <w:sz w:val="22"/>
          <w:szCs w:val="22"/>
          <w:lang w:val="lv-LV"/>
        </w:rPr>
        <w:t>r</w:t>
      </w:r>
      <w:r>
        <w:rPr>
          <w:rFonts w:eastAsia="Times New Roman Baltic" w:cs="Times New Roman Baltic" w:ascii="Times New Roman Baltic" w:hAnsi="Times New Roman Baltic"/>
          <w:sz w:val="22"/>
          <w:szCs w:val="22"/>
          <w:lang w:val="lv-LV"/>
        </w:rPr>
        <w:t xml:space="preserve">ī darbu </w:t>
      </w:r>
      <w:r>
        <w:rPr>
          <w:i/>
          <w:iCs/>
          <w:sz w:val="22"/>
          <w:szCs w:val="22"/>
          <w:lang w:val="lv-LV"/>
        </w:rPr>
        <w:t>The Oracles of God</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Šis upuris tika pienests pirms eņģeļi iznīcināja Sodomu un arī visas sodomītu zemes. Ārbahamam bija dota p</w:t>
      </w:r>
      <w:r>
        <w:rPr>
          <w:sz w:val="22"/>
          <w:szCs w:val="22"/>
          <w:lang w:val="lv-LV"/>
        </w:rPr>
        <w:t>ir</w:t>
      </w:r>
      <w:r>
        <w:rPr>
          <w:rFonts w:eastAsia="Times New Roman Baltic" w:cs="Times New Roman Baltic" w:ascii="Times New Roman Baltic" w:hAnsi="Times New Roman Baltic"/>
          <w:sz w:val="22"/>
          <w:szCs w:val="22"/>
          <w:lang w:val="lv-LV"/>
        </w:rPr>
        <w:t>mā izvēle. Kristus parādīja Latam, ko viņš darīs izspiežot tautas no savām zemēm un nododot tās Ābrahama ģimenei.</w:t>
      </w:r>
    </w:p>
    <w:p>
      <w:pPr>
        <w:pStyle w:val="Normal"/>
        <w:rPr>
          <w:lang w:val="lv-LV"/>
        </w:rPr>
      </w:pPr>
      <w:r>
        <w:rPr>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b/>
          <w:bCs/>
          <w:sz w:val="28"/>
          <w:szCs w:val="28"/>
          <w:lang w:val="lv-LV"/>
        </w:rPr>
        <w:t>1.</w:t>
      </w:r>
      <w:r>
        <w:rPr>
          <w:rFonts w:eastAsia="Times New Roman Baltic" w:cs="Times New Roman Baltic" w:ascii="Times New Roman Baltic" w:hAnsi="Times New Roman Baltic"/>
          <w:b/>
          <w:bCs/>
          <w:sz w:val="28"/>
          <w:szCs w:val="28"/>
          <w:lang w:val="lv-LV"/>
        </w:rPr>
        <w:t xml:space="preserve"> Pasā - Ēģiptes krišan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Pirmie lielie Pasā bija Ēģiptes krišana, kas ir apskatīta diezgan daudz (sk darbus </w:t>
      </w:r>
      <w:r>
        <w:rPr>
          <w:rFonts w:eastAsia="Times New Roman Baltic" w:cs="Times New Roman Baltic" w:ascii="Times New Roman Baltic" w:hAnsi="Times New Roman Baltic"/>
          <w:i/>
          <w:iCs/>
          <w:sz w:val="22"/>
          <w:szCs w:val="22"/>
          <w:lang w:val="lv-LV"/>
        </w:rPr>
        <w:t>Moses and the Gods of Egypt (Mozus un Ēģiptes dievi)</w:t>
      </w:r>
      <w:r>
        <w:rPr>
          <w:rFonts w:eastAsia="Times New Roman Baltic" w:cs="Times New Roman Baltic" w:ascii="Times New Roman Baltic" w:hAnsi="Times New Roman Baltic"/>
          <w:sz w:val="22"/>
          <w:szCs w:val="22"/>
          <w:lang w:val="lv-LV"/>
        </w:rPr>
        <w:t xml:space="preserve"> un arī </w:t>
      </w:r>
      <w:r>
        <w:rPr>
          <w:rFonts w:eastAsia="Times New Roman Baltic" w:cs="Times New Roman Baltic" w:ascii="Times New Roman Baltic" w:hAnsi="Times New Roman Baltic"/>
          <w:i/>
          <w:iCs/>
          <w:sz w:val="22"/>
          <w:szCs w:val="22"/>
          <w:lang w:val="lv-LV"/>
        </w:rPr>
        <w:t>The Passover (Pasā)</w:t>
      </w:r>
      <w:r>
        <w:rPr>
          <w:sz w:val="22"/>
          <w:szCs w:val="22"/>
          <w:lang w:val="lv-LV"/>
        </w:rPr>
        <w:t>).</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2.Pasā - Jērikas krišan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Otrie lielie Pasā notika, kad Izraēlam tika dota apsolītā zeme. Tā pirmie Pasā viņus atbrīvoja, bet otrie ielika viņus viņu zemē. Jozuas 5:7 sa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7 Bet viņu dēlus, kuriem Tas Kungs bija licis izaugt viņu vietā, tos tagad Jozua apgraizīja, jo tie bija palikuši ceļā neapgraizīti.</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Izraēls četrdesmit gadus klejoja tuksnesī. Visi bija palikuši neapgraizīti. Tas bija veids kā uzskicēt vienu paaudzi atšķirīgu no otras. Tā bija arī norāde uz to, ka četrdesmit Jubilejās klejojumos tuksnesī pēc Mesijas, pagāni jeb neapgraizītie ieies valstībā, taču ap</w:t>
      </w:r>
      <w:r>
        <w:rPr>
          <w:sz w:val="22"/>
          <w:szCs w:val="22"/>
          <w:lang w:val="lv-LV"/>
        </w:rPr>
        <w:t>g</w:t>
      </w:r>
      <w:r>
        <w:rPr>
          <w:rFonts w:eastAsia="Times New Roman Baltic" w:cs="Times New Roman Baltic" w:ascii="Times New Roman Baltic" w:hAnsi="Times New Roman Baltic"/>
          <w:sz w:val="22"/>
          <w:szCs w:val="22"/>
          <w:lang w:val="lv-LV"/>
        </w:rPr>
        <w:t>raizītie nē. Šis laika posms tika lietots, lai nošķirtu laiku no vienas Mesijas, Ārona Mesijas jeb Priestera - Mesijas līdz otrajam Mesijam kā ķēniņam un iekarotājam. Apgraizītie, kas nomira tuksnesī bija Jūda. Viņiem bija dota iespēja būt Draudzē Mesijas</w:t>
      </w:r>
      <w:r>
        <w:rPr>
          <w:sz w:val="22"/>
          <w:szCs w:val="22"/>
          <w:lang w:val="lv-LV"/>
        </w:rPr>
        <w:t xml:space="preserve"> </w:t>
      </w:r>
      <w:r>
        <w:rPr>
          <w:rFonts w:eastAsia="Times New Roman Baltic" w:cs="Times New Roman Baltic" w:ascii="Times New Roman Baltic" w:hAnsi="Times New Roman Baltic"/>
          <w:sz w:val="22"/>
          <w:szCs w:val="22"/>
          <w:lang w:val="lv-LV"/>
        </w:rPr>
        <w:t>vadībā, taču viņi šo iespēju noraidīja. Viņi nomira tuksnesī četrdesmit Jubileju laikā zem Draudzes vadības. Pagāni, neapgraizītie ienāca draudzē. Tā neapgraizīšanas periodam bija jānorāda uz pagāniem, kas tiek ievesti Izraēlā. Ikvienam izraelītam no šiem</w:t>
      </w:r>
      <w:r>
        <w:rPr>
          <w:sz w:val="22"/>
          <w:szCs w:val="22"/>
          <w:lang w:val="lv-LV"/>
        </w:rPr>
        <w:t xml:space="preserve"> </w:t>
      </w:r>
      <w:r>
        <w:rPr>
          <w:rFonts w:eastAsia="Times New Roman Baltic" w:cs="Times New Roman Baltic" w:ascii="Times New Roman Baltic" w:hAnsi="Times New Roman Baltic"/>
          <w:sz w:val="22"/>
          <w:szCs w:val="22"/>
          <w:lang w:val="lv-LV"/>
        </w:rPr>
        <w:t>tekstiem vajadzētu zināt, ka pagāni ir ievesti Izraēl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eejot Kānaānā, vīrieši tika apgraizīti gilgalā, lietojot akmens asmeni. Gilgala nozīmē ripot projām. Akmens asmens bija Dievs, kas no Izraēla  "aizripināja" prom grēku un Ēģiptes kaunu. Mēs precīzi varam noteikt šo laiku. Tie bija Pasā svētki. No šiem svētkiem viņi ieņēma Jēriku.</w:t>
      </w:r>
    </w:p>
    <w:p>
      <w:pPr>
        <w:pStyle w:val="Normal"/>
        <w:rPr>
          <w:lang w:val="lv-LV"/>
        </w:rPr>
      </w:pPr>
      <w:r>
        <w:rPr>
          <w:lang w:val="lv-LV"/>
        </w:rPr>
        <w:t xml:space="preserve"> </w:t>
      </w:r>
    </w:p>
    <w:p>
      <w:pPr>
        <w:pStyle w:val="Normal"/>
        <w:ind w:left="284" w:right="227" w:hanging="0"/>
        <w:rPr>
          <w:sz w:val="18"/>
          <w:szCs w:val="18"/>
          <w:lang w:val="lv-LV"/>
        </w:rPr>
      </w:pPr>
      <w:r>
        <w:rPr>
          <w:sz w:val="18"/>
          <w:szCs w:val="18"/>
          <w:lang w:val="lv-LV"/>
        </w:rPr>
        <w:t xml:space="preserve">Jozuas 5:10-11 </w:t>
      </w:r>
      <w:r>
        <w:rPr>
          <w:rFonts w:eastAsia="Times New Roman Baltic" w:cs="Times New Roman Baltic" w:ascii="Times New Roman Baltic" w:hAnsi="Times New Roman Baltic"/>
          <w:sz w:val="18"/>
          <w:szCs w:val="18"/>
          <w:lang w:val="lv-LV"/>
        </w:rPr>
        <w:t>10 Un Israēla bērni apmetās teltīs Gilgalā, un tie sarīkoja Pashā svētkus mēneša četrpadsmitajā dienā ap vakara laiku Jērikas līdzenumā. 11 Bet nākamajā dienā, kas sekoja Pashā svētkiem, viņi jau ēda no tās zemes ražas neraudzētu maizi un grauzdētas vārpas, tieši jau tanī pašā dienā.</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uksnesī viņi ēda mannu. Tajā pašā dienā, kad viņi sāka ēst Kānaānas augļus, manna izžuva. Tā pirmajā Neraudzētās Maizes svētku dienā viņi ņēma no Kānaānas labības, un mannas vairs nebija. Četrdesmit gadus viņiem bija viena veida iztika. Tad viņiem tika doti apsolītās zemes augļi jeb maize. Šī aktivitāte bija vai nu ēšana no vecās labības, vai arī Līgojamais Upuris, kas iekrita </w:t>
      </w:r>
      <w:r>
        <w:rPr>
          <w:sz w:val="22"/>
          <w:szCs w:val="22"/>
          <w:lang w:val="lv-LV"/>
        </w:rPr>
        <w:t>p</w:t>
      </w:r>
      <w:r>
        <w:rPr>
          <w:rFonts w:eastAsia="Times New Roman Baltic" w:cs="Times New Roman Baltic" w:ascii="Times New Roman Baltic" w:hAnsi="Times New Roman Baltic"/>
          <w:sz w:val="22"/>
          <w:szCs w:val="22"/>
          <w:lang w:val="lv-LV"/>
        </w:rPr>
        <w:t>irmajā nedēļas dienā kā Pirmā Svētā Neraudzētās Maizes diena. Tā tiek uztverta kā vecās labības ēšana. Jauno labību nedrīkst nobaudīt līdz nav pienests Līgojamais upur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ozuas 5:13-15 parāda, ka tas Kungs iejaucās viņu darbībā. Tas bija Kristus, kas bij</w:t>
      </w:r>
      <w:r>
        <w:rPr>
          <w:sz w:val="22"/>
          <w:szCs w:val="22"/>
          <w:lang w:val="lv-LV"/>
        </w:rPr>
        <w:t>a Dieva armijas kapteinis.</w:t>
      </w:r>
    </w:p>
    <w:p>
      <w:pPr>
        <w:pStyle w:val="Normal"/>
        <w:rPr>
          <w:sz w:val="22"/>
          <w:szCs w:val="22"/>
          <w:lang w:val="lv-LV"/>
        </w:rPr>
      </w:pPr>
      <w:r>
        <w:rPr>
          <w:sz w:val="22"/>
          <w:szCs w:val="22"/>
          <w:lang w:val="lv-LV"/>
        </w:rPr>
      </w:r>
    </w:p>
    <w:p>
      <w:pPr>
        <w:pStyle w:val="Normal"/>
        <w:ind w:left="284" w:right="227" w:hanging="0"/>
        <w:rPr>
          <w:sz w:val="18"/>
          <w:szCs w:val="18"/>
          <w:lang w:val="lv-LV"/>
        </w:rPr>
      </w:pPr>
      <w:r>
        <w:rPr>
          <w:sz w:val="18"/>
          <w:szCs w:val="18"/>
          <w:lang w:val="lv-LV"/>
        </w:rPr>
        <w:t xml:space="preserve">Jozuas 5:13-15 </w:t>
      </w:r>
      <w:r>
        <w:rPr>
          <w:rFonts w:eastAsia="Times New Roman Baltic" w:cs="Times New Roman Baltic" w:ascii="Times New Roman Baltic" w:hAnsi="Times New Roman Baltic"/>
          <w:sz w:val="18"/>
          <w:szCs w:val="18"/>
          <w:lang w:val="lv-LV"/>
        </w:rPr>
        <w:t>13 Un notika, kad Jozua bija pie Jērikas, ka viņš pacēla savas acis, un redzi, tur viņam pretī stāvēja kāds vīrs, kuram rokā bija atvēzts zobens, un Jozua gāja pie viņa un jautāja: "Vai tu esi mūsu cilvēks vai mūsu pretinieks?" 14 Bet tas sacīja: "Nē, bet es esmu tagad nācis kā Tā Kunga karaspēka virspavēlnieks." Tad Jozua metās zemē uz sava mjvaiga un to pielūdza un viņam sacīja: "Ko mans Kungs grib teikt Savam kalpam?" 15 Tad Tā Kunga karaspēka virspavēlnieks sa</w:t>
      </w:r>
      <w:r>
        <w:rPr>
          <w:sz w:val="18"/>
          <w:szCs w:val="18"/>
          <w:lang w:val="lv-LV"/>
        </w:rPr>
        <w:t>c</w:t>
      </w:r>
      <w:r>
        <w:rPr>
          <w:rFonts w:eastAsia="Times New Roman Baltic" w:cs="Times New Roman Baltic" w:ascii="Times New Roman Baltic" w:hAnsi="Times New Roman Baltic"/>
          <w:sz w:val="18"/>
          <w:szCs w:val="18"/>
          <w:lang w:val="lv-LV"/>
        </w:rPr>
        <w:t>īja Jozuam: "Novelc savas kurpes no savām kājām, jo vieta, kur tu stāvi, ir svēta." Un Jozua tā arī darīja.</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bija tas pats, ko viņš Mozum teica Sinaja kal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ozuas 6:1-16 parāda, ka tas Kungs ir devis pilsētu Izrēlam. Pasā simbolizē tautu krišanas primāro darbību. Pirmais auglis bija Kristus, un Kristus ir tas akmens, kas iznīcina pasaules impērijas Daniēla 2. Kristus ir primārā darbība nāciju krišanā Atklāsmes grāmatas septiņu tauru gadījumā, tas ir, pasaules ķēniņvalstu pārņemšanā; pasaules sistēmas krišanā beigu posmā. Šeit mēs koncentrējamies uz Pasā simbolismu. Simbolisms attiecas uz Pēdējo Dienu, tas ir, uz pēdējo Neraudzētās Maizes svētku Dienu. Lai Jērika kristu, Pasā bija nepieciešams ievērot. Tikai tad, kad  mēs Pasā svētkus ievērojam pareiz</w:t>
      </w:r>
      <w:r>
        <w:rPr>
          <w:sz w:val="22"/>
          <w:szCs w:val="22"/>
          <w:lang w:val="lv-LV"/>
        </w:rPr>
        <w:t>i</w:t>
      </w:r>
      <w:r>
        <w:rPr>
          <w:rFonts w:eastAsia="Times New Roman Baltic" w:cs="Times New Roman Baltic" w:ascii="Times New Roman Baltic" w:hAnsi="Times New Roman Baltic"/>
          <w:sz w:val="22"/>
          <w:szCs w:val="22"/>
          <w:lang w:val="lv-LV"/>
        </w:rPr>
        <w:t>, nācijas pēdējās dienās kritīs. Jērika krita pēdējā Neraudzētās Maizes svētku dienā. Šī sekvence norāda uz procesu Mesijas, kā debesu pulku kapteiņa atgriešanās lai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3. Pasā - Gideon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košie Pasā ir Gideona Pasā. Saskaņā ar Soģu 6:1, otrajā Pasā Izraēlam tika dota viņu mantojuma zeme. Pirmie Pasā viņus izveda no Ēģiptes. Trešajos Pasā Izraēls zaudēja savu mantojumu piekopjot ļaun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So</w:t>
      </w:r>
      <w:r>
        <w:rPr>
          <w:rFonts w:eastAsia="Times New Roman Baltic" w:cs="Times New Roman Baltic" w:ascii="Times New Roman Baltic" w:hAnsi="Times New Roman Baltic"/>
          <w:sz w:val="18"/>
          <w:szCs w:val="18"/>
          <w:lang w:val="lv-LV"/>
        </w:rPr>
        <w:t>ģ</w:t>
      </w:r>
      <w:r>
        <w:rPr>
          <w:sz w:val="18"/>
          <w:szCs w:val="18"/>
          <w:lang w:val="lv-LV"/>
        </w:rPr>
        <w:t xml:space="preserve">u 6:1-3 </w:t>
      </w:r>
      <w:r>
        <w:rPr>
          <w:rFonts w:eastAsia="Times New Roman Baltic" w:cs="Times New Roman Baltic" w:ascii="Times New Roman Baltic" w:hAnsi="Times New Roman Baltic"/>
          <w:sz w:val="18"/>
          <w:szCs w:val="18"/>
          <w:lang w:val="lv-LV"/>
        </w:rPr>
        <w:t xml:space="preserve">Kad Israēla bērni atkal darīja, kas bija ļauns Tā Kunga acīs, tad Tas Kungs tos nodeva midiāniešu rokās septiņus gadus. 2 Un, kad Midiāna roka smagi gulēja uz Israēlu, tad Israēla bērni, lai aizstāvētos pret Midiānu, sev taisīja patvertnes kalnos un alas klintīs un nocietinājumus kalnu virsotnēs. 3 Jo, tikko kā Israēls bija iesējis, tā tūdaļ nāca Midiāns un </w:t>
      </w:r>
      <w:r>
        <w:rPr>
          <w:sz w:val="18"/>
          <w:szCs w:val="18"/>
          <w:lang w:val="lv-LV"/>
        </w:rPr>
        <w:t>A</w:t>
      </w:r>
      <w:r>
        <w:rPr>
          <w:rFonts w:eastAsia="Times New Roman Baltic" w:cs="Times New Roman Baltic" w:ascii="Times New Roman Baltic" w:hAnsi="Times New Roman Baltic"/>
          <w:sz w:val="18"/>
          <w:szCs w:val="18"/>
          <w:lang w:val="lv-LV"/>
        </w:rPr>
        <w:t>maleks, un arī austrumu vīri, lai karotu ar viņiem.</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ēls tika aizvests uz Midiānas zemi uz septiņiem gadiem. Tie bija Keturas dēli no Ābrahāma cilts. Viņi iznīcināja itin visu,  ar ko saskārās. Dievs viņus izmantoja, lai sodītu Izraēlu. Izraēls izraka alas, no kurām viņi cīnījās ar šo tautu. Midiānieši stājās viņiem pretim un izlaupīja zemi. Tad Izraēls sāka saukt uz to Kungu. Izraēls nožēloja savu elkdievību. Dievs šajā piemērā parāda, ka nožēlošanas gadījumā Viņš atjaunos mūsu mantoj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Soģu 6:8-10 </w:t>
      </w:r>
      <w:r>
        <w:rPr>
          <w:sz w:val="18"/>
          <w:szCs w:val="18"/>
          <w:lang w:val="lv-LV"/>
        </w:rPr>
        <w:t xml:space="preserve">... </w:t>
      </w:r>
      <w:r>
        <w:rPr>
          <w:rFonts w:eastAsia="Times New Roman Baltic" w:cs="Times New Roman Baltic" w:ascii="Times New Roman Baltic" w:hAnsi="Times New Roman Baltic"/>
          <w:sz w:val="18"/>
          <w:szCs w:val="18"/>
          <w:lang w:val="lv-LV"/>
        </w:rPr>
        <w:t>8 tad Tas Kungs sūtīja pie Israēla bērniem pravieti; tas viņiem sacīja: "Tā saka Tas Kungs, Israēla Dievs: Es esmu jūs izvedis no Ēģiptes, un Es esmu jūs izvedis no verdzības nama. 9 Un Es jūs atbrīvoju no ēģiptiešu rokas un arī no visu jūsu apspiedēju rokas, un Es viņus jūsu priekšā izdzinu ārā, jums ienākot, un Es devu jums viņu zemi, 10 un Es jums sacīju: Es esmu Tas Kungs, jūsu Dievs, nezemojieties amoriešu dievu priekšā, kuru zemē jūs dzīvojat! Bet jūs neesat klausījuši Manai balsij."</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Viņi tika uz septiņiem gadiem izsūtīti smagā darbā. Viņi neklausījās uz Dieva apsolījumu. Tekstā rezultāts ir skaidrs. Tas Kungs sūtīja tā Kunga eņģeli (Jē</w:t>
      </w:r>
      <w:r>
        <w:rPr>
          <w:sz w:val="22"/>
          <w:szCs w:val="22"/>
          <w:lang w:val="lv-LV"/>
        </w:rPr>
        <w:t>zu Kristu; sk. Cak. 12:8; Ebr</w:t>
      </w:r>
      <w:r>
        <w:rPr>
          <w:rFonts w:eastAsia="Times New Roman Baltic" w:cs="Times New Roman Baltic" w:ascii="Times New Roman Baltic" w:hAnsi="Times New Roman Baltic"/>
          <w:sz w:val="22"/>
          <w:szCs w:val="22"/>
          <w:lang w:val="lv-LV"/>
        </w:rPr>
        <w:t>. 1:8-9) un runāja ar Joasa dēlu (Gideo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Soģu 6:12-13 12 Un Tā Kunga eņģelis viņam parādījās un sacīja: "Tas Kungs ir ar tevi, tu stiprais, varenais vīrs!" 13 Bet Gideons viņam sacīja: "Piedod, mans kungs, bet vai Tas Kungs tiešām ir ar mums? Kāpēc tad mums visas šīs bēdas ir uznākušas? Un kur ir visi tie brīnuma darbi, par kuriem mūsu tēvi ir stāstījuši, sacīdami: tas bija Tas Kungs, kas mūs ir izvedis no Ēģiptes. - Bet tagad Tas Kungs mūs ir atstūmis un nodevis Midiāna rokā."</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Viņi nesaistīja savu elkdievību ar savām neveiksmēm! Viņi pat nezināja, ka kalpo elku dieviem. Šī koncepcij</w:t>
      </w:r>
      <w:r>
        <w:rPr>
          <w:sz w:val="22"/>
          <w:szCs w:val="22"/>
          <w:lang w:val="lv-LV"/>
        </w:rPr>
        <w:t>a att</w:t>
      </w:r>
      <w:r>
        <w:rPr>
          <w:rFonts w:eastAsia="Times New Roman Baltic" w:cs="Times New Roman Baltic" w:ascii="Times New Roman Baltic" w:hAnsi="Times New Roman Baltic"/>
          <w:sz w:val="22"/>
          <w:szCs w:val="22"/>
          <w:lang w:val="lv-LV"/>
        </w:rPr>
        <w:t xml:space="preserve">iecas uz daudzām nācijām arī mūsu dienās. Nācijai tika dots mantojums, lai izredzētie tiktu atdalīti. Kad izredzētie seko viltus sistēmām un viltus dieviem, aizsardzība tiek atņemta un mēs tiksim izsūtīti gūstā līdz grēku nožēlošanai. Liekas, ka paši izredzētie šo faktu neizprot. Tas ir veids, kādā tas Kungs mūs sodīs. Viņš mūsu ienaidniekiem dos akmens sirdis, lai tie attiecīgi ar mums tiktu galā. Piemēram, mūsu dienās dažu moderno draudžu ēku virsotnēs ir spirālveidīgi obeliski. Tas ir aizliegts. 5. </w:t>
      </w:r>
      <w:r>
        <w:rPr>
          <w:sz w:val="22"/>
          <w:szCs w:val="22"/>
          <w:lang w:val="lv-LV"/>
        </w:rPr>
        <w:t>M</w:t>
      </w:r>
      <w:r>
        <w:rPr>
          <w:rFonts w:eastAsia="Times New Roman Baltic" w:cs="Times New Roman Baltic" w:ascii="Times New Roman Baltic" w:hAnsi="Times New Roman Baltic"/>
          <w:sz w:val="22"/>
          <w:szCs w:val="22"/>
          <w:lang w:val="lv-LV"/>
        </w:rPr>
        <w:t xml:space="preserve">ozus 16:21 aizliedz to celšanu. Tas norāda uz </w:t>
      </w:r>
      <w:r>
        <w:rPr>
          <w:rFonts w:eastAsia="Times New Roman Baltic" w:cs="Times New Roman Baltic" w:ascii="Times New Roman Baltic" w:hAnsi="Times New Roman Baltic"/>
          <w:i/>
          <w:iCs/>
          <w:sz w:val="22"/>
          <w:szCs w:val="22"/>
          <w:lang w:val="lv-LV"/>
        </w:rPr>
        <w:t>ašērām</w:t>
      </w:r>
      <w:r>
        <w:rPr>
          <w:rFonts w:eastAsia="Times New Roman Baltic" w:cs="Times New Roman Baltic" w:ascii="Times New Roman Baltic" w:hAnsi="Times New Roman Baltic"/>
          <w:sz w:val="22"/>
          <w:szCs w:val="22"/>
          <w:lang w:val="lv-LV"/>
        </w:rPr>
        <w:t xml:space="preserve">, kuras nepareizi tiek tulkotas kā </w:t>
      </w:r>
      <w:r>
        <w:rPr>
          <w:i/>
          <w:iCs/>
          <w:sz w:val="22"/>
          <w:szCs w:val="22"/>
          <w:lang w:val="lv-LV"/>
        </w:rPr>
        <w:t>birzis.</w:t>
      </w:r>
      <w:r>
        <w:rPr>
          <w:rFonts w:eastAsia="Times New Roman Baltic" w:cs="Times New Roman Baltic" w:ascii="Times New Roman Baltic" w:hAnsi="Times New Roman Baltic"/>
          <w:sz w:val="22"/>
          <w:szCs w:val="22"/>
          <w:lang w:val="lv-LV"/>
        </w:rPr>
        <w:t xml:space="preserve"> Ašēra ir falss, jeb obelisks, kas veltīts saules dievam (ēģiptieši to sauc par </w:t>
      </w:r>
      <w:r>
        <w:rPr>
          <w:i/>
          <w:iCs/>
          <w:sz w:val="22"/>
          <w:szCs w:val="22"/>
          <w:lang w:val="lv-LV"/>
        </w:rPr>
        <w:t>ben</w:t>
      </w:r>
      <w:r>
        <w:rPr>
          <w:sz w:val="22"/>
          <w:szCs w:val="22"/>
          <w:lang w:val="lv-LV"/>
        </w:rPr>
        <w:t xml:space="preserve"> jeb </w:t>
      </w:r>
      <w:r>
        <w:rPr>
          <w:i/>
          <w:iCs/>
          <w:sz w:val="22"/>
          <w:szCs w:val="22"/>
          <w:lang w:val="lv-LV"/>
        </w:rPr>
        <w:t>benben</w:t>
      </w:r>
      <w:r>
        <w:rPr>
          <w:sz w:val="22"/>
          <w:szCs w:val="22"/>
          <w:lang w:val="lv-LV"/>
        </w:rPr>
        <w:t xml:space="preserve">; </w:t>
      </w:r>
      <w:r>
        <w:rPr>
          <w:i/>
          <w:iCs/>
          <w:sz w:val="22"/>
          <w:szCs w:val="22"/>
          <w:lang w:val="lv-LV"/>
        </w:rPr>
        <w:t>sk Interpreter’s Dictionary of the Bible</w:t>
      </w:r>
      <w:r>
        <w:rPr>
          <w:sz w:val="22"/>
          <w:szCs w:val="22"/>
          <w:lang w:val="lv-LV"/>
        </w:rPr>
        <w:t xml:space="preserve">, art. </w:t>
      </w:r>
      <w:r>
        <w:rPr>
          <w:i/>
          <w:iCs/>
          <w:sz w:val="22"/>
          <w:szCs w:val="22"/>
          <w:lang w:val="lv-LV"/>
        </w:rPr>
        <w:t>Obelisk,</w:t>
      </w:r>
      <w:r>
        <w:rPr>
          <w:sz w:val="22"/>
          <w:szCs w:val="22"/>
          <w:lang w:val="lv-LV"/>
        </w:rPr>
        <w:t xml:space="preserve"> un </w:t>
      </w:r>
      <w:r>
        <w:rPr>
          <w:i/>
          <w:iCs/>
          <w:sz w:val="22"/>
          <w:szCs w:val="22"/>
          <w:lang w:val="lv-LV"/>
        </w:rPr>
        <w:t>Companion Bible</w:t>
      </w:r>
      <w:r>
        <w:rPr>
          <w:sz w:val="22"/>
          <w:szCs w:val="22"/>
          <w:lang w:val="lv-LV"/>
        </w:rPr>
        <w:t>, App. 42).</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Mums ir jāuzgriež mugura elku dievu praksēm,</w:t>
      </w:r>
      <w:r>
        <w:rPr>
          <w:sz w:val="22"/>
          <w:szCs w:val="22"/>
          <w:lang w:val="lv-LV"/>
        </w:rPr>
        <w:t xml:space="preserve"> </w:t>
      </w:r>
      <w:r>
        <w:rPr>
          <w:rFonts w:eastAsia="Times New Roman Baltic" w:cs="Times New Roman Baltic" w:ascii="Times New Roman Baltic" w:hAnsi="Times New Roman Baltic"/>
          <w:sz w:val="22"/>
          <w:szCs w:val="22"/>
          <w:lang w:val="lv-LV"/>
        </w:rPr>
        <w:t>vai arī mēs zaudēsim savu mantojumu, kas mums ir dots pēdējo divu gadsimtu laikā. Sekošana viltus dieviem mūs novedīs gūstā. Tas, kas notiek ar nāciju, ir atspoguļojums tam, ko dara izredzētie. Nācijas labklājība ir atkarīga no izredzēto aktivitātēm. Dievs vēlas paklausību. Katrs cilvēks dara to, kas viņam šķiet pareizi, un šajās pēdējās dienās šie cilvēki aizies boj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ģu grāmatā pieminēto aktivitāšu laiks saistās ar Pasā, kuru šī tauta neievēroj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Soģu 6:20-21 20 Un Tā Kunga eņģelis sacīja viņam: "Ņem gaļu un neraudzētās maizes un liec tās šeit uz šīs klints, bet viru izlej zemē." Un viņš tā arī izdarīja. 21 Tad Tā Kunga eņģelis izstiepa savu roku un ar zižļa galu, kas tam bija rokā, pieskārās gan gaļai, gan neraudzētām maizēm, tad izšāvās uguns no klints un aprija gaļu un neraudzētās maizes; un Tā Kunga eņģelis nozuda no viņa acīm.</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i bija pievērsušies elkdievībai un aizmirsuši par svētkiem. Kristus ar savu darbību šeit atjaunoja Pasā - bauslību.</w:t>
      </w:r>
    </w:p>
    <w:p>
      <w:pPr>
        <w:pStyle w:val="Normal"/>
        <w:rPr>
          <w:lang w:val="lv-LV"/>
        </w:rPr>
      </w:pPr>
      <w:r>
        <w:rPr>
          <w:lang w:val="lv-LV"/>
        </w:rPr>
        <w:t xml:space="preserve"> </w:t>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Soģu 6:27 27 Tad Gideons izraudzīja desmit vīrus no saviem kalpiem un darīja tā, kā Tas Kungs bija viņam sacījis; tā kā viņš baidījās no sava tēva nama un no pilsētas ļaudīm to darīt dienā, tad viņš to izdarīja naktī.</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esmit ir tradicionālais cilvēku skaits, kas nepieciešams namam, lai pienestu Pasā upur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Gideonam bija bail iznīcināt Baāla altāri dienā, jo cilvēki domātu, ka tas ir bezdievīgi. Gideons iznīcināja Baāla altāri un izšķaidīja pārkāpuma objektus. Šeit esošā </w:t>
      </w:r>
      <w:r>
        <w:rPr>
          <w:rFonts w:eastAsia="Times New Roman Baltic" w:cs="Times New Roman Baltic" w:ascii="Times New Roman Baltic" w:hAnsi="Times New Roman Baltic"/>
          <w:i/>
          <w:iCs/>
          <w:sz w:val="22"/>
          <w:szCs w:val="22"/>
          <w:lang w:val="lv-LV"/>
        </w:rPr>
        <w:t>ašēra</w:t>
      </w:r>
      <w:r>
        <w:rPr>
          <w:sz w:val="22"/>
          <w:szCs w:val="22"/>
          <w:lang w:val="lv-LV"/>
        </w:rPr>
        <w:t xml:space="preserve"> nav birzs. Tas i</w:t>
      </w:r>
      <w:r>
        <w:rPr>
          <w:rFonts w:eastAsia="Times New Roman Baltic" w:cs="Times New Roman Baltic" w:ascii="Times New Roman Baltic" w:hAnsi="Times New Roman Baltic"/>
          <w:sz w:val="22"/>
          <w:szCs w:val="22"/>
          <w:lang w:val="lv-LV"/>
        </w:rPr>
        <w:t xml:space="preserve">r stabs - falls. Tauta bija sākusi Izraēlā pielūgt šīs lietas līdz tādam līmenim, ka uzskatīja, ka būtu necienīgi tās novākt! Šī pati situācija atkārtojas arī šodien. Tā vietā, lai pielūgtu Dievu, kā to pavēlējis Kristus, cilvēki pieņem viltus  dievus no </w:t>
      </w:r>
      <w:r>
        <w:rPr>
          <w:sz w:val="22"/>
          <w:szCs w:val="22"/>
          <w:lang w:val="lv-LV"/>
        </w:rPr>
        <w:t>T</w:t>
      </w:r>
      <w:r>
        <w:rPr>
          <w:rFonts w:eastAsia="Times New Roman Baltic" w:cs="Times New Roman Baltic" w:ascii="Times New Roman Baltic" w:hAnsi="Times New Roman Baltic"/>
          <w:sz w:val="22"/>
          <w:szCs w:val="22"/>
          <w:lang w:val="lv-LV"/>
        </w:rPr>
        <w:t>rinitārisma, vai pat vienkāršu materiālismu, kas ir kļuvis par mūsdienu vislielāko dievu. Viņi ir akli un neredz. Tiklīdz tiek pieņemta viltus sistēma, kā saka Bībele, jūs tiekat nodoti spēcīgiem maldiem. Šie cilvēki līdzīgi vēlējās sodīt Gideonu par elku</w:t>
      </w:r>
      <w:r>
        <w:rPr>
          <w:sz w:val="22"/>
          <w:szCs w:val="22"/>
          <w:lang w:val="lv-LV"/>
        </w:rPr>
        <w:t xml:space="preserve"> </w:t>
      </w:r>
      <w:r>
        <w:rPr>
          <w:rFonts w:eastAsia="Times New Roman Baltic" w:cs="Times New Roman Baltic" w:ascii="Times New Roman Baltic" w:hAnsi="Times New Roman Baltic"/>
          <w:sz w:val="22"/>
          <w:szCs w:val="22"/>
          <w:lang w:val="lv-LV"/>
        </w:rPr>
        <w:t xml:space="preserve">iznīcināšanu, jeb precīzāk, par </w:t>
      </w:r>
      <w:r>
        <w:rPr>
          <w:rFonts w:eastAsia="Times New Roman Baltic" w:cs="Times New Roman Baltic" w:ascii="Times New Roman Baltic" w:hAnsi="Times New Roman Baltic"/>
          <w:i/>
          <w:iCs/>
          <w:sz w:val="22"/>
          <w:szCs w:val="22"/>
          <w:lang w:val="lv-LV"/>
        </w:rPr>
        <w:t>ašēru</w:t>
      </w:r>
      <w:r>
        <w:rPr>
          <w:rFonts w:eastAsia="Times New Roman Baltic" w:cs="Times New Roman Baltic" w:ascii="Times New Roman Baltic" w:hAnsi="Times New Roman Baltic"/>
          <w:sz w:val="22"/>
          <w:szCs w:val="22"/>
          <w:lang w:val="lv-LV"/>
        </w:rPr>
        <w:t xml:space="preserve"> iznīcināšanu. Ašēras jeb falls tekstā tika pārveidoti kā </w:t>
      </w:r>
      <w:r>
        <w:rPr>
          <w:i/>
          <w:iCs/>
          <w:sz w:val="22"/>
          <w:szCs w:val="22"/>
          <w:lang w:val="lv-LV"/>
        </w:rPr>
        <w:t>birzis,</w:t>
      </w:r>
      <w:r>
        <w:rPr>
          <w:rFonts w:eastAsia="Times New Roman Baltic" w:cs="Times New Roman Baltic" w:ascii="Times New Roman Baltic" w:hAnsi="Times New Roman Baltic"/>
          <w:sz w:val="22"/>
          <w:szCs w:val="22"/>
          <w:lang w:val="lv-LV"/>
        </w:rPr>
        <w:t xml:space="preserve"> lai to aizēno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 xml:space="preserve">Soģu 6:30-31 30 Tad pilsētas vīri teica Joasam: "Izdod mums savu dēlu, jo viņam ir jāmirst, tāpēc ka viņš ir nolauzis Baala altāri un nocirtis elku koku, svēto koku, kas bija tam līdzās." 31 Un Joass sacīja visiem tiem, kas ap viņu pulcējās: "Vai tad jūs gribat uzņemties cīņu Baala vietā? Vai jūs varbūt pat domājat viņu glābt? Lai tas, kas grib par viņu cīnīties, mirst vēl šinī rītā! Ja </w:t>
      </w:r>
      <w:r>
        <w:rPr>
          <w:sz w:val="18"/>
          <w:szCs w:val="18"/>
          <w:lang w:val="lv-LV"/>
        </w:rPr>
        <w:t>t</w:t>
      </w:r>
      <w:r>
        <w:rPr>
          <w:rFonts w:eastAsia="Times New Roman Baltic" w:cs="Times New Roman Baltic" w:ascii="Times New Roman Baltic" w:hAnsi="Times New Roman Baltic"/>
          <w:sz w:val="18"/>
          <w:szCs w:val="18"/>
          <w:lang w:val="lv-LV"/>
        </w:rPr>
        <w:t>iešām Baals ir dievs, tad viņš pats par sevi cīnīsies, tādēļ ka kāds ir nolauzis viņa altāri."</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oass teica, lai Baāls aizstāv pats sevi. Ja tas ir īsts dievs, tad tas varētu cīnīties ar tā Kunga eņģeli! Taču tas nebija izdarāms. Tā tā Kunga eņģelis atbrīvoja Izraēlu no Midiāniešu rokas. Tā ir daļa no sekvences. Faktiski, caur šo trešo sekvenci Izraēls tika atjauno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Tempļa rituālu izveidošan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d stāsts nonāk pie Dāvida un Zālamana. Dāvids izveidoja Tempļa rituālus. No 1.Laiku mēs zinām, ka  23:24 Dāvids radīja sistēmu, kas palika līdz Kristum. Tas Kungs Dievs sacīja Dāvidam, ka Izraēls dzīvos  Jeruzālemē mūžīgi. Viņš radīja sistēmas Jaunajiem Mēnešiem, Sabatiem ut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1.Laiku 23:31 ... </w:t>
      </w:r>
      <w:r>
        <w:rPr>
          <w:rFonts w:eastAsia="Times New Roman Baltic" w:cs="Times New Roman Baltic" w:ascii="Times New Roman Baltic" w:hAnsi="Times New Roman Baltic"/>
          <w:sz w:val="18"/>
          <w:szCs w:val="18"/>
          <w:lang w:val="lv-LV"/>
        </w:rPr>
        <w:t>31 un upurēt Tam Kungam visus dedzināmos upurus ik sabatā, ik jaunā mēnesī un visos svētkos, pēc skaita un kā noteikts, Tā Kunga priekšā vienumēr.</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āvids izveidoja rituālus, taču viņš neuzcēla Templi. Konstrukcijas darbi tika atstāti Zālamanam. Zālamana Templī bija desmit svečturi. Dāvidam bija viens. Dāvids vēl arvien bija zem Mozus rituāliem. Saskaņā ar 2.Laiku 8:12-13, Zālamans radīja citus rituālus un sub- sistēmas Templī. No šīs sekvences mēs redzam, ka bija trīs Pasā grupas. Un tad notika Tempļa izveido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2.Laiku 8:12-13 </w:t>
      </w:r>
      <w:r>
        <w:rPr>
          <w:rFonts w:eastAsia="Times New Roman Baltic" w:cs="Times New Roman Baltic" w:ascii="Times New Roman Baltic" w:hAnsi="Times New Roman Baltic"/>
          <w:sz w:val="18"/>
          <w:szCs w:val="18"/>
          <w:lang w:val="lv-LV"/>
        </w:rPr>
        <w:t>12 Tad Salamans upurēja Tam Kungam dedzināmos upurus uz Tā Kunga altāra, ko viņš bija uzcēlis priekštelpas priekšā, 13 upurēdams ikkatru dienu savu tiesu, kā Mozus bija pavēlējis, sabatos un Jauna mēness svētkos, un noteiktos svētkos trīs reizes gadā: Neraudzētās maizes svētkos, nedēļas svētkos un</w:t>
      </w:r>
      <w:r>
        <w:rPr>
          <w:sz w:val="18"/>
          <w:szCs w:val="18"/>
          <w:lang w:val="lv-LV"/>
        </w:rPr>
        <w:t xml:space="preserve"> </w:t>
      </w:r>
      <w:r>
        <w:rPr>
          <w:rFonts w:eastAsia="Times New Roman Baltic" w:cs="Times New Roman Baltic" w:ascii="Times New Roman Baltic" w:hAnsi="Times New Roman Baltic"/>
          <w:sz w:val="18"/>
          <w:szCs w:val="18"/>
          <w:lang w:val="lv-LV"/>
        </w:rPr>
        <w:t>Būdiņu svētkos.</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eit tika radīts Jaunās Derības simbolisms, tomēr dievkalpošanas struktūrā izmaiņu nebija.  Pamata plāns palika iepriekšējais, jo pestīšanas plāns nemainījās. Jaunajai struktūrai vajadzēja kļūt par garīgu celtni cilvēkos. Tomēr pestīšanas plāns ir acīmredzams gan Vecajā, gan arī Jaunajā Derībā. To var redzēt abās, taču ir nepieciešamas abas kopā, lai būtu droš</w:t>
      </w:r>
      <w:r>
        <w:rPr>
          <w:sz w:val="22"/>
          <w:szCs w:val="22"/>
          <w:lang w:val="lv-LV"/>
        </w:rPr>
        <w:t>s</w:t>
      </w:r>
      <w:r>
        <w:rPr>
          <w:rFonts w:eastAsia="Times New Roman Baltic" w:cs="Times New Roman Baltic" w:ascii="Times New Roman Baltic" w:hAnsi="Times New Roman Baltic"/>
          <w:sz w:val="22"/>
          <w:szCs w:val="22"/>
          <w:lang w:val="lv-LV"/>
        </w:rPr>
        <w:t>, ka šī struktūra nav sagrozī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4.Pasā - Hiskij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eturtie Pasā notika pēc tam, kad Templis bija uzcelts, Hiskijas valdīšanas laikā. Tauta bija iekritusi elkdievībā pret Ahazu. Tas bija tik slikti, ka Templi nevarēja atjaunot līdz upurēšanai 14. Nisanā. Tādēļ viņi nokavēja Pasā par divām dienām. Izraēls bija apgānījies! Viņi bija tik tālu nogājuši no ceļa apostāzē caur priesteru nespēju, ka viņiem vajadzēja sevi šķīstīt. Tā ir arī šī gadsimta problēma. Izraēls un priesterība ir krituši garīgā plāksnē. Šis šķīstīšanās process ir redzams no šiem Pasā svēt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firstLine="11"/>
        <w:rPr>
          <w:sz w:val="18"/>
          <w:szCs w:val="18"/>
          <w:lang w:val="lv-LV"/>
        </w:rPr>
      </w:pPr>
      <w:r>
        <w:rPr>
          <w:sz w:val="18"/>
          <w:szCs w:val="18"/>
          <w:lang w:val="lv-LV"/>
        </w:rPr>
        <w:t xml:space="preserve">2.Laiku 29:17 </w:t>
      </w:r>
      <w:r>
        <w:rPr>
          <w:rFonts w:eastAsia="Times New Roman Baltic" w:cs="Times New Roman Baltic" w:ascii="Times New Roman Baltic" w:hAnsi="Times New Roman Baltic"/>
          <w:sz w:val="18"/>
          <w:szCs w:val="18"/>
          <w:lang w:val="lv-LV"/>
        </w:rPr>
        <w:t>17 Un viņi iesāka tīrīšanu pirmā mēneša pirmajā dienā un nonāca līdz Tā Kunga nama priekštelpai pirmā mēneša astotajā dienā; viņi svētīja Tā Kunga namu nākamajās astoņās dienās un pabeidza pirmā mēneša sešpadsmitajā dienā.</w:t>
        <w:br/>
      </w:r>
    </w:p>
    <w:p>
      <w:pPr>
        <w:pStyle w:val="Normal"/>
        <w:rPr/>
      </w:pPr>
      <w:r>
        <w:rPr>
          <w:rFonts w:eastAsia="Times New Roman Baltic" w:cs="Times New Roman Baltic" w:ascii="Times New Roman Baltic" w:hAnsi="Times New Roman Baltic"/>
          <w:sz w:val="22"/>
          <w:szCs w:val="22"/>
          <w:lang w:val="lv-LV"/>
        </w:rPr>
        <w:t>Septītā Diena Nisanā bija apgānījušos šķīstīšanās. Svētdarīšanu vajadzētu ņemt vērā šādā veidā</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Hiskija pavēlēja sagatavot upurus no septiņiem vēršiem, septiņiem jēriem utt., lai attīrītu tautu. Šī atkrišana simbolizē lielo izredzēto atkrišanu pēdējās dienās. Tas attiecas uz </w:t>
      </w:r>
      <w:r>
        <w:rPr>
          <w:i/>
          <w:iCs/>
          <w:sz w:val="22"/>
          <w:szCs w:val="22"/>
          <w:lang w:val="lv-LV"/>
        </w:rPr>
        <w:t>apostasia</w:t>
      </w:r>
      <w:r>
        <w:rPr>
          <w:rFonts w:eastAsia="Times New Roman Baltic" w:cs="Times New Roman Baltic" w:ascii="Times New Roman Baltic" w:hAnsi="Times New Roman Baltic"/>
          <w:sz w:val="22"/>
          <w:szCs w:val="22"/>
          <w:lang w:val="lv-LV"/>
        </w:rPr>
        <w:t>. Tas nav attiecināms uz skaitļiem, bet sapratn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2.Laiku 29:22-24 </w:t>
      </w:r>
      <w:r>
        <w:rPr>
          <w:rFonts w:eastAsia="Times New Roman Baltic" w:cs="Times New Roman Baltic" w:ascii="Times New Roman Baltic" w:hAnsi="Times New Roman Baltic"/>
          <w:sz w:val="18"/>
          <w:szCs w:val="18"/>
          <w:lang w:val="lv-LV"/>
        </w:rPr>
        <w:t>22 Un viņi nokāva vēršus, un priesteri saņēma to asinis un apslacīja altāri; tad viņi nokāva aunus un slacīja asinis uz altāra; pēc tam viņi nokāva avis un slacīja asinis uz altāra. 23 Pēc tam viņi atveda grēka izpirkšanas upura āžus ķēniņa un visas sapulces priekšā, un viņi uzlika savas rokas uz tiem. 24 Tad priesteri tos nokāva, un, grēka izpirkšanas upuri nesdami, viņi ar to asinīm apslacīja altāri, lai visu Israēlu salīdzinātu, jo ķēniņš bija noteicis nest dedzināmo un grēku salīdzināšanas upuri vi</w:t>
      </w:r>
      <w:r>
        <w:rPr>
          <w:sz w:val="18"/>
          <w:szCs w:val="18"/>
          <w:lang w:val="lv-LV"/>
        </w:rPr>
        <w:t>s</w:t>
      </w:r>
      <w:r>
        <w:rPr>
          <w:rFonts w:eastAsia="Times New Roman Baltic" w:cs="Times New Roman Baltic" w:ascii="Times New Roman Baltic" w:hAnsi="Times New Roman Baltic"/>
          <w:sz w:val="18"/>
          <w:szCs w:val="18"/>
          <w:lang w:val="lv-LV"/>
        </w:rPr>
        <w:t>a Israēla labā.</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 xml:space="preserve">2.Laiku 29:30 </w:t>
      </w:r>
      <w:r>
        <w:rPr>
          <w:rFonts w:eastAsia="Times New Roman Baltic" w:cs="Times New Roman Baltic" w:ascii="Times New Roman Baltic" w:hAnsi="Times New Roman Baltic"/>
          <w:sz w:val="18"/>
          <w:szCs w:val="18"/>
          <w:lang w:val="lv-LV"/>
        </w:rPr>
        <w:t>30 Un ķēniņš Hiskija un vadoņi uzaicināja levītus izteikt Tam Kungam slavu ar Dāvida un redzētāja Asafa vārdiem, un viņi ar prieku dziedāja slavas dziesmas un metās ceļos un pielūdza.</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salms 133: Hiskijas dziesma runā par šo situāciju. Hiskija bija atjaunojis karaļvalsti, lai saņemtu svētību no Kristus kā Jahves eņģeļa. Viņi vairs nebija svētdarīti. Mēs varam sev atņemt Kristus upuri ar savām krišanām, tāpat kā to izdarīja viņi! Psalms 133 paziņ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Dāvida svētceļnieku dziesma. Redzi, cik jauki un cik mīļi, kad brāļi kopā dzīvo vienprātīgi! 2 Tas ir kā dārga eļļa, kas pil no galvas bārdā, Ārona bārdā, un notek uz viņa drēbju vīlēm. 3 Tas ir kā Hermona rasa, kas nokrīt uz Ciānas kalniem, jo tur Tas Kungs ir apsolījis svētību un</w:t>
      </w:r>
      <w:r>
        <w:rPr>
          <w:sz w:val="18"/>
          <w:szCs w:val="18"/>
          <w:lang w:val="lv-LV"/>
        </w:rPr>
        <w:t xml:space="preserve"> </w:t>
      </w:r>
      <w:r>
        <w:rPr>
          <w:rFonts w:eastAsia="Times New Roman Baltic" w:cs="Times New Roman Baltic" w:ascii="Times New Roman Baltic" w:hAnsi="Times New Roman Baltic"/>
          <w:sz w:val="18"/>
          <w:szCs w:val="18"/>
          <w:lang w:val="lv-LV"/>
        </w:rPr>
        <w:t>dzīvību mūžīgi!</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mēs redzam nācijas atjaun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5. Pasā - Josij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ktie Pasā bija Josijas Pasā (2. Laiku 35:1). No 2. Laiku 35:10-18 mēs redzam, ka viņi ievēroja Neraudzētās Maizes svētkus septiņas dienas. Pasā upuris tika cepts (no 2. Laiku 35:13), taču citi svētie upuri tika vārīti podos. Tas varētu būt pirmsākums sajukumam attiecībā uz vispārējo terminu, kurš apzīmē cepšanu. Priesteri bija aizņemti visu 14. Nisana pēcpusdienu. Tādēļ Levīti sagatavojās priekš sevis, priekš priesteriem un priekš Ārona dēliem kā arī priekš Asafa dziesminiekiem. Priesteri bija aizņemti līdz pat naktij. Visu 14. Nisana pēcpusdienu turpinājās sagatavošanās. Tātad, doma, ka 14. Nisana sākums bija Pasā laiks, ir bezjēdzīga. 2.Laiku 35:18 paziņ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18 Un tādi Pashā svētki Israēlā nebija svinēti kopš pravieša Samuēla laikiem, un neviens no Israēla ķēniņiem nebija turējis tādus Pashā svētkus, kādus svinēja Josija ar priesteriem un levītiem un arī ar visu Jūdu un Israēlu, kas bija ieradušies, un ar Jeruzālemes iedzīvotājiem.</w:t>
      </w:r>
    </w:p>
    <w:p>
      <w:pPr>
        <w:pStyle w:val="Normal"/>
        <w:rPr>
          <w:sz w:val="18"/>
          <w:szCs w:val="18"/>
          <w:lang w:val="lv-LV"/>
        </w:rPr>
      </w:pPr>
      <w:r>
        <w:rPr>
          <w:sz w:val="18"/>
          <w:szCs w:val="18"/>
          <w:lang w:val="lv-LV"/>
        </w:rPr>
      </w:r>
    </w:p>
    <w:p>
      <w:pPr>
        <w:pStyle w:val="Normal"/>
        <w:rPr/>
      </w:pPr>
      <w:r>
        <w:rPr>
          <w:sz w:val="22"/>
          <w:szCs w:val="22"/>
          <w:lang w:val="lv-LV"/>
        </w:rPr>
        <w:t>Vi</w:t>
      </w:r>
      <w:r>
        <w:rPr>
          <w:rFonts w:eastAsia="Times New Roman Baltic" w:cs="Times New Roman Baltic" w:ascii="Times New Roman Baltic" w:hAnsi="Times New Roman Baltic"/>
          <w:sz w:val="22"/>
          <w:szCs w:val="22"/>
          <w:lang w:val="lv-LV"/>
        </w:rPr>
        <w:t>ņi ievēroja Pasā un Neraudzētās Maizes svētkus septiņas dienas (2. Laiku 35:17). 18. Josijas valdīšanas, pretēji dažu uzskatiem, nebija Jubilejas gads. Tas bija jaunas Jubilejas jauns gads, jeb atgriešanās gads. It was not a Jubilee year. Jubilejas atjaun</w:t>
      </w:r>
      <w:r>
        <w:rPr>
          <w:sz w:val="22"/>
          <w:szCs w:val="22"/>
          <w:lang w:val="lv-LV"/>
        </w:rPr>
        <w:t>o</w:t>
      </w:r>
      <w:r>
        <w:rPr>
          <w:rFonts w:eastAsia="Times New Roman Baltic" w:cs="Times New Roman Baltic" w:ascii="Times New Roman Baltic" w:hAnsi="Times New Roman Baltic"/>
          <w:sz w:val="22"/>
          <w:szCs w:val="22"/>
          <w:lang w:val="lv-LV"/>
        </w:rPr>
        <w:t>šana notika šajā laikā. Jubileju var noteikt no Ecēchiēla 1:1. Šis gads bija trīsdesmitais Jubilejas gads. Tas parādās līdz ar zināmo Jekoiachina gūsta gadu. Līdz ar to Jubilejas ir iespējams atjaunot, lai pielietotu mileniālajai struktūrai. Šie Pasā bija</w:t>
      </w:r>
      <w:r>
        <w:rPr>
          <w:sz w:val="22"/>
          <w:szCs w:val="22"/>
          <w:lang w:val="lv-LV"/>
        </w:rPr>
        <w:t xml:space="preserve"> </w:t>
      </w:r>
      <w:r>
        <w:rPr>
          <w:rFonts w:eastAsia="Times New Roman Baltic" w:cs="Times New Roman Baltic" w:ascii="Times New Roman Baltic" w:hAnsi="Times New Roman Baltic"/>
          <w:sz w:val="22"/>
          <w:szCs w:val="22"/>
          <w:lang w:val="lv-LV"/>
        </w:rPr>
        <w:t>otrā atjaunošana Templī. Templim bija jātiek atjaunotam trīs reizes! Pirmie Pasā bija, lai radītu nāciju. Atjaunošanas notika, lai izskaidrotu valstības attīstības sekvenci gan nācijās, gan arī individuāli.</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pStyle w:val="Normal"/>
        <w:rPr>
          <w:b/>
          <w:b/>
          <w:bCs/>
          <w:sz w:val="36"/>
          <w:szCs w:val="36"/>
          <w:lang w:val="lv-LV"/>
        </w:rPr>
      </w:pPr>
      <w:r>
        <w:rPr>
          <w:b/>
          <w:bCs/>
          <w:sz w:val="36"/>
          <w:szCs w:val="36"/>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6. Pasā - Ezr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Trešā atjaunošana pieminēta Ezras 6; no 3. Panta un Ezras 9. No šī teksta mēs varam secināt, ka mums ir darīšana ar Eloah namu un tā atjaunošanu. Šoreiz Templis tika iznīcināts. Izraēls savas elkdievības dēļ tika izsūtīts gūstā. Dievs nesacēla kādu tautu, lai tā pārņemtu kontroli pār I</w:t>
      </w:r>
      <w:r>
        <w:rPr>
          <w:sz w:val="22"/>
          <w:szCs w:val="22"/>
          <w:lang w:val="lv-LV"/>
        </w:rPr>
        <w:t>z</w:t>
      </w:r>
      <w:r>
        <w:rPr>
          <w:rFonts w:eastAsia="Times New Roman Baltic" w:cs="Times New Roman Baltic" w:ascii="Times New Roman Baltic" w:hAnsi="Times New Roman Baltic"/>
          <w:sz w:val="22"/>
          <w:szCs w:val="22"/>
          <w:lang w:val="lv-LV"/>
        </w:rPr>
        <w:t>raēla zemi. Viņi tika aizvesti svešā zemē, jo nebija ņēmuši vērā  attiecīgo mācību. Tātad, ar Izraēlu un izredzētajiem Dievs nodarbojas uz progresīviem pamatiem, līdz mēs  neņemam vērā mums domāto vēsti. Templis ir Dieva nams (</w:t>
      </w:r>
      <w:r>
        <w:rPr>
          <w:i/>
          <w:iCs/>
          <w:sz w:val="22"/>
          <w:szCs w:val="22"/>
          <w:lang w:val="lv-LV"/>
        </w:rPr>
        <w:t>Elaha</w:t>
      </w:r>
      <w:r>
        <w:rPr>
          <w:sz w:val="22"/>
          <w:szCs w:val="22"/>
          <w:lang w:val="lv-LV"/>
        </w:rPr>
        <w:t xml:space="preserve"> (Kald.) jeb </w:t>
      </w:r>
      <w:r>
        <w:rPr>
          <w:i/>
          <w:iCs/>
          <w:sz w:val="22"/>
          <w:szCs w:val="22"/>
          <w:lang w:val="lv-LV"/>
        </w:rPr>
        <w:t>Eloah</w:t>
      </w:r>
      <w:r>
        <w:rPr>
          <w:sz w:val="22"/>
          <w:szCs w:val="22"/>
          <w:lang w:val="lv-LV"/>
        </w:rPr>
        <w:t xml:space="preserve"> (Ebr.</w:t>
      </w:r>
      <w:r>
        <w:rPr>
          <w:rFonts w:eastAsia="Times New Roman Baltic" w:cs="Times New Roman Baltic" w:ascii="Times New Roman Baltic" w:hAnsi="Times New Roman Baltic"/>
          <w:sz w:val="22"/>
          <w:szCs w:val="22"/>
          <w:lang w:val="lv-LV"/>
        </w:rPr>
        <w:t>)). No Ezras 7:12 mēs redzam, ka tas ir arī Dieva likums (</w:t>
      </w:r>
      <w:r>
        <w:rPr>
          <w:i/>
          <w:iCs/>
          <w:sz w:val="22"/>
          <w:szCs w:val="22"/>
          <w:lang w:val="lv-LV"/>
        </w:rPr>
        <w:t>Eloah</w:t>
      </w:r>
      <w:r>
        <w:rPr>
          <w:sz w:val="22"/>
          <w:szCs w:val="22"/>
          <w:lang w:val="lv-LV"/>
        </w:rPr>
        <w:t xml:space="preserve"> jeb </w:t>
      </w:r>
      <w:r>
        <w:rPr>
          <w:i/>
          <w:iCs/>
          <w:sz w:val="22"/>
          <w:szCs w:val="22"/>
          <w:lang w:val="lv-LV"/>
        </w:rPr>
        <w:t>Elah</w:t>
      </w:r>
      <w:r>
        <w:rPr>
          <w:rFonts w:eastAsia="Times New Roman Baltic" w:cs="Times New Roman Baltic" w:ascii="Times New Roman Baltic" w:hAnsi="Times New Roman Baltic"/>
          <w:sz w:val="22"/>
          <w:szCs w:val="22"/>
          <w:lang w:val="lv-LV"/>
        </w:rPr>
        <w:t>). Mēs runājam par Dievu Tēvu. Tā ir Viņa griba un Viņa nams. No Ezras 6:9-12 mēs redzam, ka upuri, tika pienesti, lai nodibinātu valsti. No Ezras 6:15-22 mēs redzam, ka Templis tika pabeigts ķēniņa Dārija valdīšanas lai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426" w:right="227" w:hanging="0"/>
        <w:rPr>
          <w:sz w:val="18"/>
          <w:szCs w:val="18"/>
          <w:lang w:val="lv-LV"/>
        </w:rPr>
      </w:pPr>
      <w:r>
        <w:rPr>
          <w:sz w:val="18"/>
          <w:szCs w:val="18"/>
          <w:lang w:val="lv-LV"/>
        </w:rPr>
        <w:t>Ezra 6:15 ...</w:t>
      </w:r>
      <w:r>
        <w:rPr>
          <w:rFonts w:eastAsia="Times New Roman Baltic" w:cs="Times New Roman Baltic" w:ascii="Times New Roman Baltic" w:hAnsi="Times New Roman Baltic"/>
          <w:sz w:val="18"/>
          <w:szCs w:val="18"/>
          <w:lang w:val="lv-LV"/>
        </w:rPr>
        <w:t xml:space="preserve"> 15 un šis nams bija galā līdz ādāra mēneša trešajai dienai, proti, ķēniņa Dārija sestajā valdīšanas gadā.</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dars bija gada pēdējais mēnesis. Tauta veltīja Templim (Ezras 6:16-17), upurējot  100 vēršus utt. un iedalīja vienības (Ezras 6:18), un tad svinēja svētkus (Ezras 6: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Ezra 6:</w:t>
      </w:r>
      <w:r>
        <w:rPr>
          <w:rFonts w:eastAsia="Times New Roman Baltic" w:cs="Times New Roman Baltic" w:ascii="Times New Roman Baltic" w:hAnsi="Times New Roman Baltic"/>
          <w:sz w:val="18"/>
          <w:szCs w:val="18"/>
          <w:lang w:val="lv-LV"/>
        </w:rPr>
        <w:t xml:space="preserve"> 19 Un trimdinieki svinēja Pashā svētkus pirmā mēneša četrpadsmitajā dienā,</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ie Pasā, liekas, ir tie paši, par kuriem runāts Pasā Papirusā aramiešu vēstulēs no Elefantīna</w:t>
      </w:r>
      <w:r>
        <w:rPr>
          <w:sz w:val="22"/>
          <w:szCs w:val="22"/>
          <w:lang w:val="lv-LV"/>
        </w:rPr>
        <w:t xml:space="preserve">s (tr. Ginsburg, Pritchard </w:t>
      </w:r>
      <w:r>
        <w:rPr>
          <w:i/>
          <w:iCs/>
          <w:sz w:val="22"/>
          <w:szCs w:val="22"/>
          <w:lang w:val="lv-LV"/>
        </w:rPr>
        <w:t>Ancient Near East etc.,</w:t>
      </w:r>
      <w:r>
        <w:rPr>
          <w:sz w:val="22"/>
          <w:szCs w:val="22"/>
          <w:lang w:val="lv-LV"/>
        </w:rPr>
        <w:t xml:space="preserve"> Vol. 1).</w:t>
      </w:r>
    </w:p>
    <w:p>
      <w:pPr>
        <w:pStyle w:val="Normal"/>
        <w:rPr>
          <w:sz w:val="22"/>
          <w:szCs w:val="22"/>
          <w:lang w:val="lv-LV"/>
        </w:rPr>
      </w:pPr>
      <w:r>
        <w:rPr>
          <w:sz w:val="22"/>
          <w:szCs w:val="22"/>
          <w:lang w:val="lv-LV"/>
        </w:rPr>
      </w:r>
    </w:p>
    <w:p>
      <w:pPr>
        <w:pStyle w:val="Normal"/>
        <w:ind w:left="284" w:right="227" w:hanging="0"/>
        <w:rPr>
          <w:sz w:val="18"/>
          <w:szCs w:val="18"/>
          <w:lang w:val="lv-LV"/>
        </w:rPr>
      </w:pPr>
      <w:r>
        <w:rPr>
          <w:sz w:val="18"/>
          <w:szCs w:val="18"/>
          <w:lang w:val="lv-LV"/>
        </w:rPr>
        <w:t>Ezra 6:</w:t>
      </w:r>
      <w:r>
        <w:rPr>
          <w:rFonts w:eastAsia="Times New Roman Baltic" w:cs="Times New Roman Baltic" w:ascii="Times New Roman Baltic" w:hAnsi="Times New Roman Baltic"/>
          <w:sz w:val="18"/>
          <w:szCs w:val="18"/>
          <w:lang w:val="lv-LV"/>
        </w:rPr>
        <w:t xml:space="preserve"> 22 Tad viņi priekā svinēja Neraudzētās maizes svētkus septiņas dienas, jo Tas Kungs bija viņus iepriecinājis un piegriezis Asīrijas ķēniņa sirdi viņiem, lai spēcīgi stiprinātu viņu rokas Israēla Dieva nama darbam.</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riesteri tika šķīstīti. Tā ir nepārtraukta prasība. Viņi bija apgānījušies. Var jautāt tikai vienu: kādēļ, kad Dievs bija viņus nostatījis uz kājām, viņi atkal pakri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empļa celšanas laiks ir zīmīgs. Ir svarīgi paturēt redzeslokā šo laiku, lai tādā veidā varētu redzēt septiņu nedēļu nozīmi Daniēla 9:25 un tālāk. Šīs sešas atjaunošanas noveda līdz Mesijam. Šeit minētais ķēniņš bija Dārijs II nevis Dārijs I (lai to pārbaudītu, sk. Ezras 4: sk. arī darbu </w:t>
      </w:r>
      <w:r>
        <w:rPr>
          <w:i/>
          <w:iCs/>
          <w:sz w:val="22"/>
          <w:szCs w:val="22"/>
          <w:lang w:val="lv-LV"/>
        </w:rPr>
        <w:t>The Sign of Jonah and the History of the Reconstruction of the Temple</w:t>
      </w:r>
      <w:r>
        <w:rPr>
          <w:rFonts w:eastAsia="Times New Roman Baltic" w:cs="Times New Roman Baltic" w:ascii="Times New Roman Baltic" w:hAnsi="Times New Roman Baltic"/>
          <w:sz w:val="22"/>
          <w:szCs w:val="22"/>
          <w:lang w:val="lv-LV"/>
        </w:rPr>
        <w:t xml:space="preserve">). Septiņdesmit gadu nedēļas ved no Dārija II līdz 70 gadam pēc Kristus. Templis, par kuru runā Jesaja (Jesajas 19:19), kam bija jātiek uzceltam Ēģiptē, tika uzcelts Heliopolisē Leontopolisas apkaimē, un to uzcēla Oniass IV, kurš aizbēga uz Aleksandriju Ptolemaja Philometora valdīšanas laikā. Šeit Templis atradās no aptuveni 160. Gada  pirms Kristus līdz 71. Gadam pēc Kristus, kad Vespasiāns to aizvēra (sk. arī App. 81 </w:t>
      </w:r>
      <w:r>
        <w:rPr>
          <w:i/>
          <w:iCs/>
          <w:sz w:val="22"/>
          <w:szCs w:val="22"/>
          <w:lang w:val="lv-LV"/>
        </w:rPr>
        <w:t>Companion Bible</w:t>
      </w:r>
      <w:r>
        <w:rPr>
          <w:rFonts w:eastAsia="Times New Roman Baltic" w:cs="Times New Roman Baltic" w:ascii="Times New Roman Baltic" w:hAnsi="Times New Roman Baltic"/>
          <w:sz w:val="22"/>
          <w:szCs w:val="22"/>
          <w:lang w:val="lv-LV"/>
        </w:rPr>
        <w:t xml:space="preserve">). Šajā periodā upurēšanas notika abās vietās. Kristus kā bērns apmeklēja šo Templi tajā laikā, kad viņa ģimene atradās Ēģiptē. Šeit viņi saglabāja nemainīgu ticību (tāpat kā visu savu dzīvi), lai piepildītu pravietojumu </w:t>
      </w:r>
      <w:r>
        <w:rPr>
          <w:rFonts w:eastAsia="Times New Roman Baltic" w:cs="Times New Roman Baltic" w:ascii="Times New Roman Baltic" w:hAnsi="Times New Roman Baltic"/>
          <w:i/>
          <w:iCs/>
          <w:sz w:val="22"/>
          <w:szCs w:val="22"/>
          <w:lang w:val="lv-LV"/>
        </w:rPr>
        <w:t>No Ēģiptes es aicināju savu dēlu</w:t>
      </w:r>
      <w:r>
        <w:rPr>
          <w:rFonts w:eastAsia="Times New Roman Baltic" w:cs="Times New Roman Baltic" w:ascii="Times New Roman Baltic" w:hAnsi="Times New Roman Baltic"/>
          <w:sz w:val="22"/>
          <w:szCs w:val="22"/>
          <w:lang w:val="lv-LV"/>
        </w:rPr>
        <w:t xml:space="preserve"> (Hoz. 11:1; Mat. 2:15). Jeruzālemes jūdi bija greizsirdīgi uz tur esošo Templi, taču tam bija jātiek aizvērtam 71. Gadā pēc Kristus, lai gadu septiņdesmit nedēļas būtu pagājušas un autoritāte tiktu nodota Draudzei. Septiņdesmit gadu nedēļas nepareizi uztvēra gan jūdi, gan kristieši. Kr</w:t>
      </w:r>
      <w:r>
        <w:rPr>
          <w:sz w:val="22"/>
          <w:szCs w:val="22"/>
          <w:lang w:val="lv-LV"/>
        </w:rPr>
        <w:t>i</w:t>
      </w:r>
      <w:r>
        <w:rPr>
          <w:rFonts w:eastAsia="Times New Roman Baltic" w:cs="Times New Roman Baltic" w:ascii="Times New Roman Baltic" w:hAnsi="Times New Roman Baltic"/>
          <w:sz w:val="22"/>
          <w:szCs w:val="22"/>
          <w:lang w:val="lv-LV"/>
        </w:rPr>
        <w:t xml:space="preserve">stieši uzskatīja, ka šis periods beidzas 27. Gadā pēc Kristus. Tas varēja būt Kristus kalpošanas sākums. Tam bija jāsaskan ar Daniēla 9:25, kur it kā bija pravietojums attiecībā uz Mesiju, kaut arī īstenībā tas uz Mesiju neattiecas. Jānis Kristītājs sāka </w:t>
      </w:r>
      <w:r>
        <w:rPr>
          <w:sz w:val="22"/>
          <w:szCs w:val="22"/>
          <w:lang w:val="lv-LV"/>
        </w:rPr>
        <w:t>s</w:t>
      </w:r>
      <w:r>
        <w:rPr>
          <w:rFonts w:eastAsia="Times New Roman Baltic" w:cs="Times New Roman Baltic" w:ascii="Times New Roman Baltic" w:hAnsi="Times New Roman Baltic"/>
          <w:sz w:val="22"/>
          <w:szCs w:val="22"/>
          <w:lang w:val="lv-LV"/>
        </w:rPr>
        <w:t>ludināt no 27. Gada oktobra. Kristus sāka sludināt no Jāņa ieslodzīšanas cietumā pēc Pasā 28. Gadā, kas bija jaunās Jubilejas atgriešanās gads. Kristus savu atjaunošanu sāka jaunā četrdesmit Jubileju cikl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7. Pasā - Mesij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Lai izbeigtu pasaules sistēmas un izpirktu grēku, Dievs ir devis pēdējo Lielo Pasā jēru: Kristu. Tam bija jāieved taisnībā ar Kristu. Ir svarīgi saprast vispārējo projektu. Aplūkojamais periods ir no Tempļa atjaunošanas līdz Jēzum Kristum. Šeit ir specifisks laiks, kuru vajadzētu apsk</w:t>
      </w:r>
      <w:r>
        <w:rPr>
          <w:sz w:val="22"/>
          <w:szCs w:val="22"/>
          <w:lang w:val="lv-LV"/>
        </w:rPr>
        <w:t>a</w:t>
      </w:r>
      <w:r>
        <w:rPr>
          <w:rFonts w:eastAsia="Times New Roman Baltic" w:cs="Times New Roman Baltic" w:ascii="Times New Roman Baltic" w:hAnsi="Times New Roman Baltic"/>
          <w:sz w:val="22"/>
          <w:szCs w:val="22"/>
          <w:lang w:val="lv-LV"/>
        </w:rPr>
        <w:t>tīt atsevišķi. Šī Mesijas atnākšana ir septītie Lielie Pasā. !.Mozus 3:15 parādīja, ka Jēzus Kristus ir sievas sēkla. Pasā jērs ir koncepcija, kas lietota tieši caur Atklāsmes Grāmatu. Atklāsmes Grāmatā Dieva jērs ir pieminēts divdesmit astoņas reizes. Atklāsmes 21:14 parāda, ka apustuļi ir no Jēra. Atklāsmes 22:3, ka tronis ir Dievam un Jēram. (Pasā) Jērs ir stāsts, kas ir Dieva plāna pamats. Viņa vār</w:t>
      </w:r>
      <w:r>
        <w:rPr>
          <w:sz w:val="22"/>
          <w:szCs w:val="22"/>
          <w:lang w:val="lv-LV"/>
        </w:rPr>
        <w:t>d</w:t>
      </w:r>
      <w:r>
        <w:rPr>
          <w:rFonts w:eastAsia="Times New Roman Baltic" w:cs="Times New Roman Baltic" w:ascii="Times New Roman Baltic" w:hAnsi="Times New Roman Baltic"/>
          <w:sz w:val="22"/>
          <w:szCs w:val="22"/>
          <w:lang w:val="lv-LV"/>
        </w:rPr>
        <w:t>s būs uz viņu pieres. Izredzētie tiks apzīmogoti, un Jērs pārņems troni no Dieva. Viņš tur sēž kā Dieva Jērs. Šis stāsts ir fundaments  priekš Pasā. Visi izredzētie būs Rīta Zvaigznē ar Kristu, kad viņš pārņems valdīšanu (2Pēt. 1:19; Atkl. 2:28; 22:16).</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Pasā struktūras izpratne</w:t>
      </w:r>
    </w:p>
    <w:p>
      <w:pPr>
        <w:pStyle w:val="Normal"/>
        <w:rPr>
          <w:b/>
          <w:b/>
          <w:bCs/>
          <w:sz w:val="28"/>
          <w:szCs w:val="28"/>
          <w:lang w:val="lv-LV"/>
        </w:rPr>
      </w:pPr>
      <w:r>
        <w:rPr>
          <w:b/>
          <w:bCs/>
          <w:sz w:val="28"/>
          <w:szCs w:val="28"/>
          <w:lang w:val="lv-LV"/>
        </w:rPr>
      </w:r>
    </w:p>
    <w:p>
      <w:pPr>
        <w:pStyle w:val="Normal"/>
        <w:jc w:val="center"/>
        <w:rPr>
          <w:b/>
          <w:b/>
          <w:bCs/>
          <w:sz w:val="36"/>
          <w:szCs w:val="36"/>
          <w:lang w:val="lv-LV"/>
        </w:rPr>
      </w:pPr>
      <w:r>
        <w:rPr>
          <w:rFonts w:eastAsia="Times New Roman Baltic" w:cs="Times New Roman Baltic" w:ascii="Times New Roman Baltic" w:hAnsi="Times New Roman Baltic"/>
          <w:b/>
          <w:bCs/>
          <w:sz w:val="28"/>
          <w:szCs w:val="28"/>
          <w:lang w:val="lv-LV"/>
        </w:rPr>
        <w:t>Cilvēka dzīve</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a dzīve ilgst septiņdesmit gadus. Jums ir 20 gadi, lai jūs pieaugtu un 50 gadi kā pieaugušam. Tā ir viena septiņu ciklu Jubileja. Šajā periodā indivīdi  ir attiecībās ar Dievu. Šī koncepcija saistās ar Tempļa celšanu. Tas, ko nozīmē mēri un cilvēka attiecības pret to, ir cita lieta. Šis cikls ir saprotams arī ar Pas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Cilvēks un Jubilej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Apskatot septiņu Pasā sekvences, jums ir septiņu lielu ciklu struktūra. Katrā ciklā ir septiņi gadi, kas rada 49 gadu Jubilejas periodu plus vienu atpūtas gadu - piecdesmito. Katrā gadā jums ir septiņas Svētās Dienas. Šī Jubileja izskaidro cilvēka dzīvi un kā tā attiecas uz Dievu. Šīs secības simbolisms ir atkārtots kā septiņu draudžu secība Atklāsm</w:t>
      </w:r>
      <w:r>
        <w:rPr>
          <w:sz w:val="22"/>
          <w:szCs w:val="22"/>
          <w:lang w:val="lv-LV"/>
        </w:rPr>
        <w:t>es 2 un 3.</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b/>
          <w:bCs/>
          <w:sz w:val="28"/>
          <w:szCs w:val="28"/>
          <w:lang w:val="lv-LV"/>
        </w:rPr>
        <w:t>Koki</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a attīstība ir izskaidrota līdzībā par ko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1.Mozus 2: 9 Un Dievs Tas Kungs lika izaugt no zemes ikvienam </w:t>
      </w:r>
      <w:r>
        <w:rPr>
          <w:rFonts w:eastAsia="Times New Roman Baltic" w:cs="Times New Roman Baltic" w:ascii="Times New Roman Baltic" w:hAnsi="Times New Roman Baltic"/>
          <w:sz w:val="18"/>
          <w:szCs w:val="18"/>
          <w:lang w:val="lv-LV"/>
        </w:rPr>
        <w:t>kokam, kuru bija patīkami uzlūkot un kas bija labs, lai no tā ēstu, bet dārza vidū dzīvības kokam un laba un ļauna atzīšanas kokam.</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1.Mozus 2:9 apskata dzīvības koku un zināšanas par labo un ļauno. Arī olīvkoki simbolizē zināšanu piepildījumu un Gara izli</w:t>
      </w:r>
      <w:r>
        <w:rPr>
          <w:sz w:val="22"/>
          <w:szCs w:val="22"/>
          <w:lang w:val="lv-LV"/>
        </w:rPr>
        <w:t>ešanu.</w:t>
      </w:r>
    </w:p>
    <w:p>
      <w:pPr>
        <w:pStyle w:val="Normal"/>
        <w:rPr>
          <w:sz w:val="22"/>
          <w:szCs w:val="22"/>
          <w:lang w:val="lv-LV"/>
        </w:rPr>
      </w:pPr>
      <w:r>
        <w:rPr>
          <w:sz w:val="22"/>
          <w:szCs w:val="22"/>
          <w:lang w:val="lv-LV"/>
        </w:rPr>
      </w:r>
    </w:p>
    <w:p>
      <w:pPr>
        <w:pStyle w:val="Normal"/>
        <w:jc w:val="left"/>
        <w:rPr>
          <w:sz w:val="22"/>
          <w:szCs w:val="22"/>
          <w:lang w:val="lv-LV"/>
        </w:rPr>
      </w:pPr>
      <w:r>
        <w:rPr>
          <w:sz w:val="22"/>
          <w:szCs w:val="22"/>
          <w:lang w:val="lv-LV"/>
        </w:rPr>
        <w:t>Cakarijas 4:3-6 saka:</w:t>
      </w:r>
    </w:p>
    <w:p>
      <w:pPr>
        <w:pStyle w:val="Normal"/>
        <w:ind w:left="2160" w:right="29" w:hanging="0"/>
        <w:rPr>
          <w:sz w:val="22"/>
          <w:szCs w:val="22"/>
          <w:lang w:val="lv-LV"/>
        </w:rPr>
      </w:pPr>
      <w:r>
        <w:rPr>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3 un divi eļļas koki līdzās - viens pa labi, otrs pa kreisi no luktura. 4 Un es turpināju un jautāju eņģelim, kas ar mani runāja: mans kungs, kāda tam visam nozīme? 5 Tad eņģelis, kas ar mani runāja deva man šādu atbildi: tātad tu tiešām nezini, kāda tam nozīme? Es sacīju: nē, mans kungs! 6 Tad viņš man deva šādu paskaidrojumu: tā skan Tā Kunga vārds Zerubabelam: ne ar bruņotu spēku, ne ar varu, bet ar Manu </w:t>
      </w:r>
      <w:r>
        <w:rPr>
          <w:sz w:val="18"/>
          <w:szCs w:val="18"/>
          <w:lang w:val="lv-LV"/>
        </w:rPr>
        <w:t>Garu! - saka Tas Kungs Cebaots.</w:t>
      </w:r>
    </w:p>
    <w:p>
      <w:pPr>
        <w:pStyle w:val="Normal"/>
        <w:ind w:left="284" w:right="227"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ie olīvkoki bija daļa no trauka, kurš satur Svētā Gara eļļu. Izredzētie ir trauks. Šis simbolisms dublējas ar koncepciju par diviem lieciniekiem Atklāsmes 11:3 un tālāk. Divi olīvkoki norāda uz divām augšāmcelšanām un divu Mesiju atnākšanu, kam pa priekšu iet divi pravieši. Jānis Kristītājs</w:t>
      </w:r>
      <w:r>
        <w:rPr>
          <w:sz w:val="22"/>
          <w:szCs w:val="22"/>
          <w:lang w:val="lv-LV"/>
        </w:rPr>
        <w:t xml:space="preserve"> </w:t>
      </w:r>
      <w:r>
        <w:rPr>
          <w:rFonts w:eastAsia="Times New Roman Baltic" w:cs="Times New Roman Baltic" w:ascii="Times New Roman Baltic" w:hAnsi="Times New Roman Baltic"/>
          <w:sz w:val="22"/>
          <w:szCs w:val="22"/>
          <w:lang w:val="lv-LV"/>
        </w:rPr>
        <w:t>bija šīs darbības pravietis. Viņa funkcija tiks atkārtota Elijas garā (Mal. 4:5-6). Vai šo funkciju uzņemsies viens no lieciniekiem, nav skaidrs. Jeremijas 4:15 un tālāk, liekas, cenšas norādīt un prioritāro funkci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Koncepcijas par kokiem izpratne priek</w:t>
      </w:r>
      <w:r>
        <w:rPr>
          <w:rFonts w:eastAsia="Times New Roman Baltic" w:cs="Times New Roman Baltic" w:ascii="Times New Roman Baltic" w:hAnsi="Times New Roman Baltic"/>
          <w:sz w:val="22"/>
          <w:szCs w:val="22"/>
          <w:lang w:val="lv-LV"/>
        </w:rPr>
        <w:t>š mums ir svarīga, lai izprastu to garīgo attīstību, kam ir jānotie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Lūkas 3:7-14 7 Ļaužu pulkiem, kas nāca pie viņa kristīties, viņš sacīja: "Jūs odžu dzimums, kas jums norādījis, kā izbēgsit nākamai dusmībai? 8 Tad nu nesiet patiesus atgriešanās augļus un nesāciet pie sevis sacīt: mums ir Ābrahāms par tēvu! - Jo es jums saku: Dievs spēj no šiem akmeņiem radīt Ābrahāmam bērnus! 9 Jau cirvis pielikts kokiem pie saknes: katru koku, kas nenesīs labus augļus, nocirtīs un iemetīs ugunī." 10 Un ļaudis viņu ja</w:t>
      </w:r>
      <w:r>
        <w:rPr>
          <w:sz w:val="18"/>
          <w:szCs w:val="18"/>
          <w:lang w:val="lv-LV"/>
        </w:rPr>
        <w:t>u</w:t>
      </w:r>
      <w:r>
        <w:rPr>
          <w:rFonts w:eastAsia="Times New Roman Baltic" w:cs="Times New Roman Baltic" w:ascii="Times New Roman Baltic" w:hAnsi="Times New Roman Baltic"/>
          <w:sz w:val="18"/>
          <w:szCs w:val="18"/>
          <w:lang w:val="lv-LV"/>
        </w:rPr>
        <w:t>tāja: "Ko tad mums būs darīt?" 11 Bet viņš tiem atbildēja, sacīdams: "Kam divi svārki, tas lai dod tam, kam nav, un, kam ir pārtika, lai dara tāpat." 12 Bet arī muitnieki nāca kristīties un to jautāja: "Mācītāj, ko mums būs darīt?" 13 Tad viņš teica: "Neņ</w:t>
      </w:r>
      <w:r>
        <w:rPr>
          <w:sz w:val="18"/>
          <w:szCs w:val="18"/>
          <w:lang w:val="lv-LV"/>
        </w:rPr>
        <w:t>e</w:t>
      </w:r>
      <w:r>
        <w:rPr>
          <w:rFonts w:eastAsia="Times New Roman Baltic" w:cs="Times New Roman Baltic" w:ascii="Times New Roman Baltic" w:hAnsi="Times New Roman Baltic"/>
          <w:sz w:val="18"/>
          <w:szCs w:val="18"/>
          <w:lang w:val="lv-LV"/>
        </w:rPr>
        <w:t>miet vairāk, kā jums nolikts." 14 Bet arī kareivji to jautāja: "Ko tad mums būs darīt?" Un viņš tiem atbildēja: "Neaplaupait nevienu un neizspiediet nevienam naudu un esiet mierā ar savu algu."</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Mums nav tikai vienkārši jāsludina brīdinājumi, lai izvairītos no nākamās dusmības. Mums ir darāms noteikts darbs.  Pārmainiet savu uzvedību un iemāciet pasaulei grēku nožēlu. Neuz</w:t>
      </w:r>
      <w:r>
        <w:rPr>
          <w:sz w:val="22"/>
          <w:szCs w:val="22"/>
          <w:lang w:val="lv-LV"/>
        </w:rPr>
        <w:t xml:space="preserve">traucieties par </w:t>
      </w:r>
      <w:r>
        <w:rPr>
          <w:rFonts w:eastAsia="Times New Roman Baltic" w:cs="Times New Roman Baltic" w:ascii="Times New Roman Baltic" w:hAnsi="Times New Roman Baltic"/>
          <w:i/>
          <w:iCs/>
          <w:sz w:val="22"/>
          <w:szCs w:val="22"/>
          <w:lang w:val="lv-LV"/>
        </w:rPr>
        <w:t xml:space="preserve">drošības vietām. </w:t>
      </w:r>
      <w:r>
        <w:rPr>
          <w:rFonts w:eastAsia="Times New Roman Baltic" w:cs="Times New Roman Baltic" w:ascii="Times New Roman Baltic" w:hAnsi="Times New Roman Baltic"/>
          <w:sz w:val="22"/>
          <w:szCs w:val="22"/>
          <w:lang w:val="lv-LV"/>
        </w:rPr>
        <w:t>Mēs esam bērni, kas radīti no akmeņiem, jo jūda (ebreji) novērsās no Kristus. Ja jūdi būtu nožēlojuši grēkus, tas būtu pavisam cits stāsts. Jūdi būtu priesteri. Tā priesterība arī neat</w:t>
      </w:r>
      <w:r>
        <w:rPr>
          <w:sz w:val="22"/>
          <w:szCs w:val="22"/>
          <w:lang w:val="lv-LV"/>
        </w:rPr>
        <w:t>t</w:t>
      </w:r>
      <w:r>
        <w:rPr>
          <w:rFonts w:eastAsia="Times New Roman Baltic" w:cs="Times New Roman Baltic" w:ascii="Times New Roman Baltic" w:hAnsi="Times New Roman Baltic"/>
          <w:sz w:val="22"/>
          <w:szCs w:val="22"/>
          <w:lang w:val="lv-LV"/>
        </w:rPr>
        <w:t>īstījās ārpus le</w:t>
      </w:r>
      <w:r>
        <w:rPr>
          <w:sz w:val="22"/>
          <w:szCs w:val="22"/>
          <w:lang w:val="lv-LV"/>
        </w:rPr>
        <w:t>v</w:t>
      </w:r>
      <w:r>
        <w:rPr>
          <w:rFonts w:eastAsia="Times New Roman Baltic" w:cs="Times New Roman Baltic" w:ascii="Times New Roman Baltic" w:hAnsi="Times New Roman Baltic"/>
          <w:sz w:val="22"/>
          <w:szCs w:val="22"/>
          <w:lang w:val="lv-LV"/>
        </w:rPr>
        <w:t>ītu cilts robežām. Dievs zināja, ka tas nebūtu pareizais ceļš, un Viņš negribēja, lai tas tā notiktu. Tādēļ pie jūdas koka ir pielikts cirvis. Tas nenesa augļus.  Priesterība un autoritāte tika dota citai nācijai, garīgajam Izraēlam. To ir lemts izdarīt D</w:t>
      </w:r>
      <w:r>
        <w:rPr>
          <w:sz w:val="22"/>
          <w:szCs w:val="22"/>
          <w:lang w:val="lv-LV"/>
        </w:rPr>
        <w:t xml:space="preserve">raudzei. Tiks pacelti </w:t>
      </w:r>
      <w:r>
        <w:rPr>
          <w:rFonts w:eastAsia="Times New Roman Baltic" w:cs="Times New Roman Baltic" w:ascii="Times New Roman Baltic" w:hAnsi="Times New Roman Baltic"/>
          <w:sz w:val="22"/>
          <w:szCs w:val="22"/>
          <w:lang w:val="lv-LV"/>
        </w:rPr>
        <w:t>jauni akmeņi, lai ar tiem, aizvietotu vecos, kas nedarbojas. Tomēr, jūda visu sapratīs pēdējās dienās un saņems mantojumu. Ja Svētais Gars</w:t>
      </w:r>
      <w:r>
        <w:rPr>
          <w:sz w:val="22"/>
          <w:szCs w:val="22"/>
          <w:lang w:val="lv-LV"/>
        </w:rPr>
        <w:t xml:space="preserve"> </w:t>
      </w:r>
      <w:r>
        <w:rPr>
          <w:rFonts w:eastAsia="Times New Roman Baltic" w:cs="Times New Roman Baltic" w:ascii="Times New Roman Baltic" w:hAnsi="Times New Roman Baltic"/>
          <w:sz w:val="22"/>
          <w:szCs w:val="22"/>
          <w:lang w:val="lv-LV"/>
        </w:rPr>
        <w:t>būtu bijis jūdos, viņi pestīšanu būtu paplašinājuši uz pagāniem, taču viņi to nedarīja. Viņi pat neēda kopā ar viņ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eptiņi gadi kokā</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rīgais Izraēls ir attīstīts ar septiņu gadu cikla secību, kā tas izskaidrots ar līdzību par ko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 xml:space="preserve">Lūkas 13:6-9 </w:t>
      </w:r>
      <w:r>
        <w:rPr>
          <w:sz w:val="18"/>
          <w:szCs w:val="18"/>
          <w:lang w:val="lv-LV"/>
        </w:rPr>
        <w:t>6 U</w:t>
      </w:r>
      <w:r>
        <w:rPr>
          <w:rFonts w:eastAsia="Times New Roman Baltic" w:cs="Times New Roman Baltic" w:ascii="Times New Roman Baltic" w:hAnsi="Times New Roman Baltic"/>
          <w:sz w:val="18"/>
          <w:szCs w:val="18"/>
          <w:lang w:val="lv-LV"/>
        </w:rPr>
        <w:t>n Viņš stāstīja šādu līdzību: "Kādam cilvēkam bija vīģes koks, stādīts viņa vīnadārzā, un viņš nāca un meklēja uz viņa augļus, bet neatrada. 7 Tad viņš sacīja dārzniekam: redzi, jau trīs gadus es nāku un meklēju augļus uz šī vīģes koka, bet neatrodu. Nocē</w:t>
      </w:r>
      <w:r>
        <w:rPr>
          <w:sz w:val="18"/>
          <w:szCs w:val="18"/>
          <w:lang w:val="lv-LV"/>
        </w:rPr>
        <w:t>r</w:t>
      </w:r>
      <w:r>
        <w:rPr>
          <w:rFonts w:eastAsia="Times New Roman Baltic" w:cs="Times New Roman Baltic" w:ascii="Times New Roman Baltic" w:hAnsi="Times New Roman Baltic"/>
          <w:sz w:val="18"/>
          <w:szCs w:val="18"/>
          <w:lang w:val="lv-LV"/>
        </w:rPr>
        <w:t>t to! Ko tas velti izsūc zemi! 8 Bet tas viņam atbildēja un sacīja: kungs, atstāj to vēl šo gadu, kamēr es to aprakšu un apmēslošu! 9 Varbūt tas turpmāk nesīs augļus. Bet, ja ne, tad tu vari nocirs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Lūkas 13:6-9 vīģes kokam nebija jā</w:t>
      </w:r>
      <w:r>
        <w:rPr>
          <w:sz w:val="22"/>
          <w:szCs w:val="22"/>
          <w:lang w:val="lv-LV"/>
        </w:rPr>
        <w:t>tiek nocirstam. Pirmi</w:t>
      </w:r>
      <w:r>
        <w:rPr>
          <w:rFonts w:eastAsia="Times New Roman Baltic" w:cs="Times New Roman Baltic" w:ascii="Times New Roman Baltic" w:hAnsi="Times New Roman Baltic"/>
          <w:sz w:val="22"/>
          <w:szCs w:val="22"/>
          <w:lang w:val="lv-LV"/>
        </w:rPr>
        <w:t>e trīs bija augšanas gadi. Ceturtais bija apcirpšanas un mēslošanas gads. Piektais ir žēlastības gads. Sestais gads cilvēkam ir tas, kad persona tiek atmesta atpakaļ pamata līmenī, lai tā attīstītos. Septītais gads ir atpūtas gads. Tas tiek darīts septiņo</w:t>
      </w:r>
      <w:r>
        <w:rPr>
          <w:sz w:val="22"/>
          <w:szCs w:val="22"/>
          <w:lang w:val="lv-LV"/>
        </w:rPr>
        <w:t>s</w:t>
      </w:r>
      <w:r>
        <w:rPr>
          <w:rFonts w:eastAsia="Times New Roman Baltic" w:cs="Times New Roman Baltic" w:ascii="Times New Roman Baltic" w:hAnsi="Times New Roman Baltic"/>
          <w:sz w:val="22"/>
          <w:szCs w:val="22"/>
          <w:lang w:val="lv-LV"/>
        </w:rPr>
        <w:t xml:space="preserve"> ciklos. Katru reizi jūs turpināt garīgi pieaugt. Katros Pasā jūs turpināt to darbu, kas jums ir jādara. Tad jūs radāt augļus, kas ir vērtīgi nožēlai. Tas ir nedaudz sarežģītāk, taču ir vienkāršots, lai izprastu struktūru. Tempļa celtniecība ir balstīta u</w:t>
      </w:r>
      <w:r>
        <w:rPr>
          <w:sz w:val="22"/>
          <w:szCs w:val="22"/>
          <w:lang w:val="lv-LV"/>
        </w:rPr>
        <w:t>z</w:t>
      </w:r>
      <w:r>
        <w:rPr>
          <w:rFonts w:eastAsia="Times New Roman Baltic" w:cs="Times New Roman Baltic" w:ascii="Times New Roman Baltic" w:hAnsi="Times New Roman Baltic"/>
          <w:sz w:val="22"/>
          <w:szCs w:val="22"/>
          <w:lang w:val="lv-LV"/>
        </w:rPr>
        <w:t xml:space="preserve"> šīs sistēmas izskaidrošanu. Templis ir izredzēto attīstības fiziska reprezentācija, līdz tie kļūst Svētie no Svētajiem. Šī sekvence ir izskaidrota darbā </w:t>
      </w:r>
      <w:r>
        <w:rPr>
          <w:i/>
          <w:iCs/>
          <w:sz w:val="22"/>
          <w:szCs w:val="22"/>
          <w:lang w:val="lv-LV"/>
        </w:rPr>
        <w:t>Samson and the Judges</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Lai attīstītos, mums ir smagi jāstrādā. Mēs esam aicināti uz  citādu izpratnes veidu. Vienīgais veids, kā tur nokļūt, ir palīdzēt viens otram. Šeit nav uzvarētāju vai zaudētāju. Mums visiem ir jāpalīdz viens otram. Katros Pasā mums būtu jābūt gataviem iet uz nākošo pakāpi. Mēs palīdzam viens otram, it sevišķi sestajā pārbaudījumu</w:t>
      </w:r>
      <w:r>
        <w:rPr>
          <w:sz w:val="22"/>
          <w:szCs w:val="22"/>
          <w:lang w:val="lv-LV"/>
        </w:rPr>
        <w:t xml:space="preserve"> </w:t>
      </w:r>
      <w:r>
        <w:rPr>
          <w:rFonts w:eastAsia="Times New Roman Baltic" w:cs="Times New Roman Baltic" w:ascii="Times New Roman Baltic" w:hAnsi="Times New Roman Baltic"/>
          <w:sz w:val="22"/>
          <w:szCs w:val="22"/>
          <w:lang w:val="lv-LV"/>
        </w:rPr>
        <w:t>gadā. Dievs jūs smagi pārbaudīs, lai redzētu, vai jūs mācāties mīlestības, pacietības, laipnības un patiesības likumus. Ja jūs nemīlat viens otru, Dievs jūs pārbaudīs, lai to parādītu. Taču jūs netiksiet pārbaudīti pāri jūsu spējām, un jums tiks dota izeja (1Kor. 10:13). Pirms Pasā Dieva roka ir pacelta - lai palīdzētu mums augt. Mēs redzam paši savu vājumu. Mums nevajadzētu būt izbijušamies! Tāpat mums nevajadzētu būt pašlepniem attiecībās vienam pret otru.  Vislielākais ieguvums, kas jums ir, ir attiecī</w:t>
      </w:r>
      <w:r>
        <w:rPr>
          <w:sz w:val="22"/>
          <w:szCs w:val="22"/>
          <w:lang w:val="lv-LV"/>
        </w:rPr>
        <w:t>b</w:t>
      </w:r>
      <w:r>
        <w:rPr>
          <w:rFonts w:eastAsia="Times New Roman Baltic" w:cs="Times New Roman Baltic" w:ascii="Times New Roman Baltic" w:hAnsi="Times New Roman Baltic"/>
          <w:sz w:val="22"/>
          <w:szCs w:val="22"/>
          <w:lang w:val="lv-LV"/>
        </w:rPr>
        <w:t>as ar Jēzu Kristu un atrašanās kalpībā Dievam. Otrs ieguvums ir attiecības vienam ar otru Svētajā Garā. Mums ir jāskrien tā, lai mēs uzvarētu, taču  finiša līnijai ir jāpāriet roku rokā. Mums tā ir pavēlēts darīt.</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rFonts w:ascii="Arial" w:hAnsi="Arial" w:eastAsia="Arial" w:cs="Arial"/>
          <w:sz w:val="18"/>
          <w:szCs w:val="18"/>
          <w:lang w:val="lv-LV"/>
        </w:rPr>
      </w:pPr>
      <w:r>
        <w:rPr>
          <w:rFonts w:eastAsia="Arial" w:cs="Arial" w:ascii="Arial" w:hAnsi="Arial"/>
          <w:sz w:val="18"/>
          <w:szCs w:val="18"/>
          <w:lang w:val="lv-LV"/>
        </w:rPr>
        <w:t> </w:t>
      </w:r>
    </w:p>
    <w:p>
      <w:pPr>
        <w:pStyle w:val="Normal"/>
        <w:rPr>
          <w:rFonts w:ascii="Arial" w:hAnsi="Arial" w:eastAsia="Arial" w:cs="Arial"/>
          <w:sz w:val="22"/>
          <w:szCs w:val="22"/>
          <w:lang w:val="lv-LV"/>
        </w:rPr>
      </w:pPr>
      <w:r>
        <w:rPr>
          <w:rFonts w:eastAsia="Arial" w:cs="Arial" w:ascii="Arial" w:hAnsi="Arial"/>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w:t>
    </w:r>
    <w:r>
      <w:rPr>
        <w:sz w:val="20"/>
        <w:i/>
        <w:szCs w:val="20"/>
        <w:iCs/>
      </w:rPr>
      <w:fldChar w:fldCharType="end"/>
    </w:r>
    <w:r>
      <w:rPr>
        <w:i/>
        <w:iCs/>
        <w:sz w:val="20"/>
        <w:szCs w:val="20"/>
      </w:rPr>
      <w:tab/>
      <w:t>Septi</w:t>
    </w:r>
    <w:r>
      <w:rPr>
        <w:rFonts w:eastAsia="Times New Roman Baltic" w:cs="Times New Roman Baltic" w:ascii="Times New Roman Baltic" w:hAnsi="Times New Roman Baltic"/>
        <w:i/>
        <w:iCs/>
        <w:sz w:val="20"/>
        <w:szCs w:val="20"/>
      </w:rPr>
      <w:t>ņi lielie Pasā Bībelē</w:t>
    </w:r>
    <w:r>
      <w:rPr>
        <w:i/>
        <w:iCs/>
        <w:sz w:val="20"/>
        <w:szCs w:val="20"/>
      </w:rPr>
      <w:t xml:space="preserve"> [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Septi</w:t>
    </w:r>
    <w:r>
      <w:rPr>
        <w:rFonts w:eastAsia="Times New Roman Baltic" w:cs="Times New Roman Baltic" w:ascii="Times New Roman Baltic" w:hAnsi="Times New Roman Baltic"/>
        <w:i/>
        <w:iCs/>
      </w:rPr>
      <w:t>ņi lielia Pasā Bībelē</w:t>
    </w:r>
    <w:r>
      <w:rPr>
        <w:i/>
        <w:iCs/>
      </w:rPr>
      <w:t xml:space="preserve"> [107]</w:t>
      <w:tab/>
      <w:t xml:space="preserve"> </w:t>
    </w:r>
    <w:r>
      <w:rPr>
        <w:i/>
        <w:iCs/>
      </w:rPr>
      <w:fldChar w:fldCharType="begin"/>
    </w:r>
    <w:r>
      <w:rPr>
        <w:i/>
        <w:iCs/>
      </w:rPr>
      <w:instrText xml:space="preserve"> PAGE \* ARABIC </w:instrText>
    </w:r>
    <w:r>
      <w:rPr>
        <w:i/>
        <w:iCs/>
      </w:rPr>
      <w:fldChar w:fldCharType="separate"/>
    </w:r>
    <w:r>
      <w:rPr>
        <w:i/>
        <w:iCs/>
      </w:rPr>
      <w:t>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DefinitionTerm">
    <w:name w:val="Definition Term"/>
    <w:basedOn w:val="Normal"/>
    <w:next w:val="DefinitionList"/>
    <w:qFormat/>
    <w:pPr>
      <w:widowControl w:val="false"/>
      <w:ind w:right="0" w:hanging="0"/>
      <w:jc w:val="left"/>
    </w:pPr>
    <w:rPr>
      <w:lang w:val="en-US"/>
    </w:rPr>
  </w:style>
  <w:style w:type="paragraph" w:styleId="DefinitionList">
    <w:name w:val="Definition List"/>
    <w:basedOn w:val="Normal"/>
    <w:next w:val="DefinitionTerm"/>
    <w:qFormat/>
    <w:pPr>
      <w:widowControl w:val="false"/>
      <w:ind w:left="360" w:right="0" w:hanging="0"/>
      <w:jc w:val="left"/>
    </w:pPr>
    <w:rPr>
      <w:lang w:val="en-US"/>
    </w:rPr>
  </w:style>
  <w:style w:type="paragraph" w:styleId="H1">
    <w:name w:val="H1"/>
    <w:basedOn w:val="Normal"/>
    <w:next w:val="Normal"/>
    <w:qFormat/>
    <w:pPr>
      <w:keepNext w:val="true"/>
      <w:widowControl w:val="false"/>
      <w:spacing w:before="100" w:after="100"/>
      <w:ind w:right="0" w:hanging="0"/>
      <w:jc w:val="left"/>
    </w:pPr>
    <w:rPr>
      <w:b/>
      <w:bCs/>
      <w:kern w:val="2"/>
      <w:sz w:val="48"/>
      <w:szCs w:val="48"/>
      <w:lang w:val="en-US"/>
    </w:rPr>
  </w:style>
  <w:style w:type="paragraph" w:styleId="H2">
    <w:name w:val="H2"/>
    <w:basedOn w:val="Normal"/>
    <w:next w:val="Normal"/>
    <w:qFormat/>
    <w:pPr>
      <w:keepNext w:val="true"/>
      <w:widowControl w:val="false"/>
      <w:spacing w:before="100" w:after="100"/>
      <w:ind w:right="0" w:hanging="0"/>
      <w:jc w:val="left"/>
    </w:pPr>
    <w:rPr>
      <w:b/>
      <w:bCs/>
      <w:sz w:val="36"/>
      <w:szCs w:val="36"/>
      <w:lang w:val="en-US"/>
    </w:rPr>
  </w:style>
  <w:style w:type="paragraph" w:styleId="H3">
    <w:name w:val="H3"/>
    <w:basedOn w:val="Normal"/>
    <w:next w:val="Normal"/>
    <w:qFormat/>
    <w:pPr>
      <w:keepNext w:val="true"/>
      <w:widowControl w:val="false"/>
      <w:spacing w:before="100" w:after="100"/>
      <w:ind w:right="0" w:hanging="0"/>
      <w:jc w:val="left"/>
    </w:pPr>
    <w:rPr>
      <w:b/>
      <w:bCs/>
      <w:sz w:val="28"/>
      <w:szCs w:val="28"/>
      <w:lang w:val="en-US"/>
    </w:rPr>
  </w:style>
  <w:style w:type="paragraph" w:styleId="H4">
    <w:name w:val="H4"/>
    <w:basedOn w:val="Normal"/>
    <w:next w:val="Normal"/>
    <w:qFormat/>
    <w:pPr>
      <w:keepNext w:val="true"/>
      <w:widowControl w:val="false"/>
      <w:spacing w:before="100" w:after="100"/>
      <w:ind w:right="0" w:hanging="0"/>
      <w:jc w:val="left"/>
    </w:pPr>
    <w:rPr>
      <w:b/>
      <w:bCs/>
      <w:lang w:val="en-US"/>
    </w:rPr>
  </w:style>
  <w:style w:type="paragraph" w:styleId="H5">
    <w:name w:val="H5"/>
    <w:basedOn w:val="Normal"/>
    <w:next w:val="Normal"/>
    <w:qFormat/>
    <w:pPr>
      <w:keepNext w:val="true"/>
      <w:widowControl w:val="false"/>
      <w:spacing w:before="100" w:after="100"/>
      <w:ind w:right="0" w:hanging="0"/>
      <w:jc w:val="left"/>
    </w:pPr>
    <w:rPr>
      <w:b/>
      <w:bCs/>
      <w:sz w:val="20"/>
      <w:szCs w:val="20"/>
      <w:lang w:val="en-US"/>
    </w:rPr>
  </w:style>
  <w:style w:type="paragraph" w:styleId="H6">
    <w:name w:val="H6"/>
    <w:basedOn w:val="Normal"/>
    <w:next w:val="Normal"/>
    <w:qFormat/>
    <w:pPr>
      <w:keepNext w:val="true"/>
      <w:widowControl w:val="false"/>
      <w:spacing w:before="100" w:after="100"/>
      <w:ind w:right="0" w:hanging="0"/>
      <w:jc w:val="left"/>
    </w:pPr>
    <w:rPr>
      <w:b/>
      <w:bCs/>
      <w:sz w:val="16"/>
      <w:szCs w:val="16"/>
      <w:lang w:val="en-US"/>
    </w:rPr>
  </w:style>
  <w:style w:type="paragraph" w:styleId="Address">
    <w:name w:val="Address"/>
    <w:basedOn w:val="Normal"/>
    <w:next w:val="Normal"/>
    <w:qFormat/>
    <w:pPr>
      <w:widowControl w:val="false"/>
      <w:ind w:right="0" w:hanging="0"/>
      <w:jc w:val="left"/>
    </w:pPr>
    <w:rPr>
      <w:i/>
      <w:iCs/>
      <w:lang w:val="en-US"/>
    </w:rPr>
  </w:style>
  <w:style w:type="paragraph" w:styleId="Blockquote">
    <w:name w:val="Blockquote"/>
    <w:basedOn w:val="Normal"/>
    <w:qFormat/>
    <w:pPr>
      <w:widowControl w:val="false"/>
      <w:spacing w:before="100" w:after="100"/>
      <w:ind w:left="360" w:right="360" w:hanging="0"/>
      <w:jc w:val="left"/>
    </w:pPr>
    <w:rPr>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right="0" w:hanging="0"/>
      <w:jc w:val="left"/>
    </w:pPr>
    <w:rPr>
      <w:rFonts w:ascii="Courier New" w:hAnsi="Courier New" w:eastAsia="Courier New" w:cs="Courier New"/>
      <w:sz w:val="20"/>
      <w:szCs w:val="20"/>
      <w:lang w:val="en-US"/>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24:00Z</dcterms:created>
  <dc:creator>Christian Churches of God</dc:creator>
  <dc:description>Šis darbs izskaidro Bībeles septiņu lielo Pasā sekvenci un to nozīmi Mesijas nākšanā inkarnācijā. Ir izskaidroti Pasā priegšgājēji un tad nozīme pēc Pasā Iziešanā (Exodus), Jērikas krišanā, ar Gideonu, Hiskiju, Josiju, Ezru un, beidzot, Mesiju. Ir izskaid</dc:description>
  <cp:keywords>Pasā. Lieldienas svētki Dieva svētki Dievs kristietība Kristus Jēzus Draudze Baznīca</cp:keywords>
  <dc:language>en-US</dc:language>
  <cp:lastModifiedBy>Olivers Vilks</cp:lastModifiedBy>
  <dcterms:modified xsi:type="dcterms:W3CDTF">2001-09-04T11:59:00Z</dcterms:modified>
  <cp:revision>2</cp:revision>
  <dc:subject/>
  <dc:title>Septiņi Lielie Pasā svētki Bībelē [107]</dc:title>
</cp:coreProperties>
</file>