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Kristîgâs Dieva Baznîcas</w:t>
      </w:r>
    </w:p>
    <w:p>
      <w:pPr>
        <w:pStyle w:val="Normal"/>
        <w:jc w:val="right"/>
        <w:rPr>
          <w:rFonts w:ascii="Arial" w:hAnsi="Arial" w:eastAsia="Arial" w:cs="Arial"/>
          <w:b/>
          <w:b/>
          <w:bCs/>
        </w:rPr>
      </w:pPr>
      <w:r>
        <w:rPr>
          <w:rFonts w:eastAsia="Arial" w:cs="Arial" w:ascii="Arial" w:hAnsi="Arial"/>
          <w:b/>
          <w:bCs/>
        </w:rPr>
        <w:t>[263]</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Normal"/>
        <w:jc w:val="center"/>
        <w:rPr>
          <w:rFonts w:ascii="Times New Roman Baltic" w:hAnsi="Times New Roman Baltic" w:eastAsia="Times New Roman Baltic" w:cs="Times New Roman Baltic"/>
          <w:b/>
          <w:b/>
          <w:bCs/>
          <w:sz w:val="48"/>
          <w:szCs w:val="48"/>
        </w:rPr>
      </w:pPr>
      <w:r>
        <w:rPr>
          <w:rFonts w:eastAsia="Times New Roman Baltic" w:cs="Times New Roman Baltic" w:ascii="Times New Roman Baltic" w:hAnsi="Times New Roman Baltic"/>
          <w:b/>
          <w:bCs/>
          <w:sz w:val="48"/>
          <w:szCs w:val="48"/>
        </w:rPr>
        <w:t>Bauslība un desmitais bauslis [263]</w:t>
      </w:r>
    </w:p>
    <w:p>
      <w:pPr>
        <w:pStyle w:val="Normal"/>
        <w:jc w:val="center"/>
        <w:rPr>
          <w:rFonts w:ascii="Arial" w:hAnsi="Arial" w:eastAsia="Arial" w:cs="Arial"/>
          <w:sz w:val="16"/>
          <w:szCs w:val="16"/>
        </w:rPr>
      </w:pPr>
      <w:r>
        <w:rPr>
          <w:rFonts w:eastAsia="Arial" w:cs="Arial" w:ascii="Arial" w:hAnsi="Arial"/>
          <w:sz w:val="16"/>
          <w:szCs w:val="16"/>
        </w:rPr>
        <w:t>(Izdevums 1.1 19981011-19981011)</w:t>
      </w:r>
    </w:p>
    <w:p>
      <w:pPr>
        <w:pStyle w:val="Normal"/>
        <w:spacing w:before="240" w:after="60"/>
        <w:jc w:val="center"/>
        <w:rPr>
          <w:rFonts w:ascii="Arial" w:hAnsi="Arial" w:eastAsia="Arial" w:cs="Arial"/>
          <w:b/>
          <w:b/>
          <w:bCs/>
          <w:sz w:val="16"/>
          <w:szCs w:val="16"/>
        </w:rPr>
      </w:pPr>
      <w:r>
        <w:rPr>
          <w:rFonts w:eastAsia="Arial" w:cs="Arial" w:ascii="Arial" w:hAnsi="Arial"/>
          <w:b/>
          <w:bCs/>
          <w:sz w:val="16"/>
          <w:szCs w:val="16"/>
        </w:rPr>
      </w:r>
    </w:p>
    <w:p>
      <w:pPr>
        <w:pStyle w:val="Normal"/>
        <w:spacing w:before="240" w:after="60"/>
        <w:jc w:val="center"/>
        <w:rPr>
          <w:b/>
          <w:b/>
          <w:bCs/>
          <w:sz w:val="70"/>
          <w:szCs w:val="70"/>
        </w:rPr>
      </w:pPr>
      <w:r>
        <w:rPr>
          <w:b/>
          <w:bCs/>
          <w:sz w:val="70"/>
          <w:szCs w:val="70"/>
        </w:rPr>
      </w:r>
    </w:p>
    <w:p>
      <w:pPr>
        <w:pStyle w:val="Normal"/>
        <w:rPr>
          <w:sz w:val="22"/>
          <w:szCs w:val="22"/>
        </w:rPr>
      </w:pPr>
      <w:r>
        <w:rPr>
          <w:rFonts w:eastAsia="Times New Roman Baltic" w:cs="Times New Roman Baltic" w:ascii="Times New Roman Baltic" w:hAnsi="Times New Roman Baltic"/>
        </w:rPr>
        <w:t>Ir rakstīts: Tev nebūs iekārot sava tuvāka namu. Tev nebūs iekārot sava tuvāka sievu, nedz viņa kalpu, nedz viņa kalponi, nedz viņa vērsi, nedz viņa ēzeli, nedz ko citu, kas tavam tuvākam pieder. Šis darbs izskaidro visu Dieva bauslības struktūru, kā tā attiecas uz Baušļiem pēc praviešu un Derību izskaidrojuma saskaņā ar bauslības lasīšanu Sabata gados.</w:t>
      </w:r>
    </w:p>
    <w:p>
      <w:pPr>
        <w:pStyle w:val="Normal"/>
        <w:ind w:left="360" w:right="317" w:hanging="0"/>
        <w:jc w:val="center"/>
        <w:rPr>
          <w:sz w:val="70"/>
          <w:szCs w:val="70"/>
        </w:rPr>
      </w:pPr>
      <w:r>
        <w:rPr>
          <w:sz w:val="70"/>
          <w:szCs w:val="70"/>
        </w:rPr>
      </w:r>
    </w:p>
    <w:p>
      <w:pPr>
        <w:pStyle w:val="Normal"/>
        <w:ind w:left="360" w:right="317" w:hanging="0"/>
        <w:jc w:val="center"/>
        <w:rPr>
          <w:sz w:val="70"/>
          <w:szCs w:val="70"/>
        </w:rPr>
      </w:pPr>
      <w:r>
        <w:rPr>
          <w:sz w:val="70"/>
          <w:szCs w:val="70"/>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rPr>
      </w:pPr>
      <w:r>
        <w:rPr>
          <w:rFonts w:eastAsia="Arial" w:cs="Arial" w:ascii="Arial" w:hAnsi="Arial"/>
          <w:sz w:val="12"/>
          <w:szCs w:val="12"/>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r>
    </w:p>
    <w:p>
      <w:pPr>
        <w:pStyle w:val="Normal"/>
        <w:pBdr>
          <w:top w:val="single" w:sz="6" w:space="1" w:color="000000"/>
          <w:left w:val="single" w:sz="6" w:space="4" w:color="000000"/>
          <w:right w:val="single" w:sz="6" w:space="4" w:color="000000"/>
        </w:pBdr>
        <w:ind w:right="47" w:hanging="0"/>
        <w:jc w:val="center"/>
        <w:rPr>
          <w:b/>
          <w:b/>
          <w:bCs/>
          <w:color w:val="FF0000"/>
        </w:rPr>
      </w:pPr>
      <w:r>
        <w:rPr>
          <w:b/>
          <w:bCs/>
        </w:rPr>
        <w:t xml:space="preserve">(Copyright </w:t>
      </w:r>
      <w:r>
        <w:rPr>
          <w:rFonts w:eastAsia="Arial" w:cs="Arial" w:ascii="Arial" w:hAnsi="Arial"/>
          <w:position w:val="-2"/>
          <w:sz w:val="32"/>
          <w:szCs w:val="32"/>
        </w:rPr>
        <w:t>©</w:t>
      </w:r>
      <w:r>
        <w:rPr>
          <w:b/>
          <w:bCs/>
        </w:rPr>
        <w:t>1998, 1999 Wade Cox)</w:t>
      </w:r>
    </w:p>
    <w:p>
      <w:pPr>
        <w:pStyle w:val="Normal"/>
        <w:pBdr>
          <w:top w:val="single" w:sz="6" w:space="1" w:color="000000"/>
          <w:left w:val="single" w:sz="6" w:space="4" w:color="000000"/>
          <w:right w:val="single" w:sz="6" w:space="4" w:color="000000"/>
        </w:pBdr>
        <w:ind w:right="47" w:hanging="0"/>
        <w:jc w:val="center"/>
        <w:rPr>
          <w:b/>
          <w:b/>
          <w:bCs/>
          <w:color w:val="FF0000"/>
        </w:rPr>
      </w:pPr>
      <w:r>
        <w:rPr>
          <w:b/>
          <w:bCs/>
          <w:color w:val="FF0000"/>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de-DE"/>
        </w:rPr>
        <w:t>Autortiesības:</w:t>
      </w:r>
      <w:r>
        <w:rPr>
          <w:sz w:val="22"/>
          <w:szCs w:val="22"/>
        </w:rPr>
        <w:t xml:space="preserve"> </w:t>
      </w:r>
      <w:r>
        <w:rPr>
          <w:rFonts w:eastAsia="Times New Roman Baltic" w:cs="Times New Roman Baltic" w:ascii="Times New Roman Baltic" w:hAnsi="Times New Roman Baltic"/>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de-DE"/>
        </w:rPr>
      </w:pPr>
      <w:r>
        <w:rPr>
          <w:rFonts w:eastAsia="Times New Roman Baltic" w:cs="Times New Roman Baltic" w:ascii="Times New Roman Baltic" w:hAnsi="Times New Roman Baltic"/>
          <w:lang w:val="de-DE"/>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sz w:val="20"/>
          <w:szCs w:val="20"/>
        </w:rPr>
        <w:t>Ðo darbu jûs varat izl</w:t>
      </w:r>
      <w:r>
        <w:rPr>
          <w:rFonts w:eastAsia="Monotype Corsiva" w:cs="Monotype Corsiva" w:ascii="Monotype Corsiva" w:hAnsi="Monotype Corsiva"/>
          <w:sz w:val="20"/>
          <w:szCs w:val="20"/>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r>
        <w:br w:type="page"/>
      </w:r>
    </w:p>
    <w:p>
      <w:pPr>
        <w:pStyle w:val="Normal"/>
        <w:jc w:val="center"/>
        <w:rPr>
          <w:b/>
          <w:b/>
          <w:bCs/>
          <w:sz w:val="28"/>
          <w:szCs w:val="28"/>
        </w:rPr>
      </w:pPr>
      <w:r>
        <w:rPr>
          <w:b/>
          <w:bCs/>
          <w:sz w:val="28"/>
          <w:szCs w:val="28"/>
        </w:rPr>
        <w:t>Bausl</w:t>
      </w:r>
      <w:r>
        <w:rPr>
          <w:rFonts w:eastAsia="Times New Roman Baltic" w:cs="Times New Roman Baltic" w:ascii="Times New Roman Baltic" w:hAnsi="Times New Roman Baltic"/>
          <w:b/>
          <w:bCs/>
          <w:sz w:val="28"/>
          <w:szCs w:val="28"/>
        </w:rPr>
        <w:t>ība un desmitais bauslis [263]</w:t>
      </w:r>
    </w:p>
    <w:p>
      <w:pPr>
        <w:pStyle w:val="Normal"/>
        <w:jc w:val="center"/>
        <w:rPr>
          <w:b/>
          <w:b/>
          <w:bCs/>
          <w:sz w:val="28"/>
          <w:szCs w:val="28"/>
        </w:rPr>
      </w:pPr>
      <w:r>
        <w:rPr>
          <w:b/>
          <w:bCs/>
          <w:sz w:val="28"/>
          <w:szCs w:val="28"/>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Ir rakstīts:</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2.Mozus 20:17 </w:t>
      </w:r>
      <w:r>
        <w:rPr>
          <w:rFonts w:eastAsia="Times New Roman Baltic" w:cs="Times New Roman Baltic" w:ascii="Times New Roman Baltic" w:hAnsi="Times New Roman Baltic"/>
          <w:sz w:val="18"/>
          <w:szCs w:val="18"/>
          <w:lang w:val="lv-LV"/>
        </w:rPr>
        <w:t>17 Tev nebūs iekārot sava tuvāka namu. Tev nebūs iekārot sava tuvāka sievu, nedz viņa kalpu, nedz viņa kalponi, nedz viņa vērsi, nedz viņa ēzeli, nedz ko citu, kas tavam tuvākam pieder."</w:t>
      </w:r>
    </w:p>
    <w:p>
      <w:pPr>
        <w:pStyle w:val="Normal"/>
        <w:ind w:left="142" w:right="227" w:hanging="0"/>
        <w:rPr>
          <w:sz w:val="18"/>
          <w:szCs w:val="18"/>
          <w:lang w:val="lv-LV"/>
        </w:rPr>
      </w:pPr>
      <w:r>
        <w:rPr>
          <w:sz w:val="18"/>
          <w:szCs w:val="18"/>
          <w:lang w:val="lv-LV"/>
        </w:rPr>
      </w:r>
    </w:p>
    <w:p>
      <w:pPr>
        <w:pStyle w:val="Normal"/>
        <w:ind w:left="142" w:right="227" w:hanging="0"/>
        <w:rPr>
          <w:sz w:val="18"/>
          <w:szCs w:val="18"/>
          <w:lang w:val="lv-LV"/>
        </w:rPr>
      </w:pPr>
      <w:r>
        <w:rPr>
          <w:sz w:val="18"/>
          <w:szCs w:val="18"/>
          <w:lang w:val="lv-LV"/>
        </w:rPr>
        <w:t>5.Mozus 5:21 21</w:t>
      </w:r>
      <w:r>
        <w:rPr>
          <w:rFonts w:eastAsia="Times New Roman Baltic" w:cs="Times New Roman Baltic" w:ascii="Times New Roman Baltic" w:hAnsi="Times New Roman Baltic"/>
          <w:sz w:val="18"/>
          <w:szCs w:val="18"/>
          <w:lang w:val="lv-LV"/>
        </w:rPr>
        <w:t xml:space="preserve"> Tev nebūs iekārot sava tuvāka sievu, un tev nebūs iekārot sava tuvāka namu, nedz viņa tīrumu, nedz viņa kalpu, nedz viņa kalponi, nedz viņa vērsi, nedz viņa ēzeli, nedz kaut ko, kas pieder tavam tuvākam.</w:t>
        <w:br/>
      </w:r>
    </w:p>
    <w:p>
      <w:pPr>
        <w:pStyle w:val="Normal"/>
        <w:ind w:left="142" w:right="227" w:hanging="0"/>
        <w:rPr>
          <w:sz w:val="18"/>
          <w:szCs w:val="18"/>
          <w:lang w:val="lv-LV"/>
        </w:rPr>
      </w:pPr>
      <w:r>
        <w:rPr>
          <w:sz w:val="18"/>
          <w:szCs w:val="18"/>
          <w:lang w:val="lv-LV"/>
        </w:rPr>
        <w:t xml:space="preserve">Romiešiem 7:7 </w:t>
      </w:r>
      <w:r>
        <w:rPr>
          <w:rFonts w:eastAsia="Times New Roman Baltic" w:cs="Times New Roman Baltic" w:ascii="Times New Roman Baltic" w:hAnsi="Times New Roman Baltic"/>
          <w:sz w:val="18"/>
          <w:szCs w:val="18"/>
          <w:lang w:val="lv-LV"/>
        </w:rPr>
        <w:t>7 Kas nu no tā izriet? Vai pati bauslība ir grēks? Nekādā ziņā ne! Bet to gan varu teikt: es nebūtu pazinis grēka, ja nebūtu bijis bauslības, jo es nebūtu zinājis, kas ir iekāre, ja bauslība nesacītu: tev nebūs iekāro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esmitais bauslis noliek bauslību augstākā un garīgā plānā. Desmitais bauslis bauslību ieliek sirdī un prātā un regulē izredzēto uzvedību. Šī baušļa pārkāpšana, tāpat kā tas ir ar visiem pārējiem struktūras baušļiem, ir visas bauslības pārkāpšan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esmitā baušļa struktūra izriet no Diviem Lielajiem baušļiem un pērējiem deviņ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Pirmais Lielais Bausli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ind w:left="142" w:right="227" w:hanging="0"/>
        <w:rPr/>
      </w:pPr>
      <w:r>
        <w:rPr>
          <w:sz w:val="18"/>
          <w:szCs w:val="18"/>
          <w:lang w:val="lv-LV"/>
        </w:rPr>
        <w:t xml:space="preserve">Mateja 22:36-38 </w:t>
      </w:r>
      <w:r>
        <w:rPr>
          <w:rFonts w:eastAsia="Times New Roman Baltic" w:cs="Times New Roman Baltic" w:ascii="Times New Roman Baltic" w:hAnsi="Times New Roman Baltic"/>
          <w:sz w:val="18"/>
          <w:szCs w:val="18"/>
          <w:lang w:val="lv-LV"/>
        </w:rPr>
        <w:t>36 "Mācītāj, kurš ir augstākais bauslis bauslībā?" 37 Bet Jēzus tam sacīja: "Tev būs Dievu, savu Kungu, mīlēt no visas sirds un no visas dvēseles, un no visa sava prāta. 38 Šis ir augstākais un pirmais bausli</w:t>
      </w:r>
      <w:r>
        <w:rPr>
          <w:sz w:val="18"/>
          <w:szCs w:val="18"/>
          <w:lang w:val="lv-LV"/>
        </w:rPr>
        <w:t>s.</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 bauslība struktūra ir centrēta uz Dieva mīlest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Dieva sistēma un struktūra un autoritāte kā likum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ir ielicis savu bauslību līdz pilnīgai Viņa plāna realizēšanai, visos laikos līdz augšāmcelšanām dzīvībai un ties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Mateja 5:17-32 17 </w:t>
      </w:r>
      <w:r>
        <w:rPr>
          <w:rFonts w:eastAsia="Times New Roman Baltic" w:cs="Times New Roman Baltic" w:ascii="Times New Roman Baltic" w:hAnsi="Times New Roman Baltic"/>
          <w:sz w:val="18"/>
          <w:szCs w:val="18"/>
          <w:lang w:val="lv-LV"/>
        </w:rPr>
        <w:t>Nedomājiet, ka Es esmu atnācis atmest bauslību vai praviešus. Es neesmu nācis tos atmest, bet piepildīt. 18 Jo patiesi Es jums saku: tiekāms debess un zeme zudīs, nezudīs neviena ne vismazākā rakstu zīmīte, ne raksta galiņš no bauslības, iekāms viss notie</w:t>
      </w:r>
      <w:r>
        <w:rPr>
          <w:sz w:val="18"/>
          <w:szCs w:val="18"/>
          <w:lang w:val="lv-LV"/>
        </w:rPr>
        <w:t>k</w:t>
      </w:r>
      <w:r>
        <w:rPr>
          <w:rFonts w:eastAsia="Times New Roman Baltic" w:cs="Times New Roman Baltic" w:ascii="Times New Roman Baltic" w:hAnsi="Times New Roman Baltic"/>
          <w:sz w:val="18"/>
          <w:szCs w:val="18"/>
          <w:lang w:val="lv-LV"/>
        </w:rPr>
        <w:t>. 19 Ja kas atmet kādu no šiem vismazākajiem baušļiem un tā māca ļaudis, tas būs vismazākais Debesu valstībā; bet, ja kas dara un māca, tas būs liels Debesu valstībā. 20 Jo Es jums saku: ja jūsu taisnība nav labāka par rakstu mācītāju un farizeju taisnību</w:t>
      </w:r>
      <w:r>
        <w:rPr>
          <w:sz w:val="18"/>
          <w:szCs w:val="18"/>
          <w:lang w:val="lv-LV"/>
        </w:rPr>
        <w:t>,</w:t>
      </w:r>
      <w:r>
        <w:rPr>
          <w:rFonts w:eastAsia="Times New Roman Baltic" w:cs="Times New Roman Baltic" w:ascii="Times New Roman Baltic" w:hAnsi="Times New Roman Baltic"/>
          <w:sz w:val="18"/>
          <w:szCs w:val="18"/>
          <w:lang w:val="lv-LV"/>
        </w:rPr>
        <w:t xml:space="preserve"> tad jūs nenāksit Debesu valstībā. 21 Jūs esat dzirdējuši, ka vecajiem ir sacīts: tev nebūs nokaut, un, kas nokauj, tas sodāms tiesā. 22 Bet Es jums saku: kas uz savu brāli dusmo, tas sodāms tiesā; bet, kas saka uz savu brāli: ģeķis! - tas sodāms augstā t</w:t>
      </w:r>
      <w:r>
        <w:rPr>
          <w:sz w:val="18"/>
          <w:szCs w:val="18"/>
          <w:lang w:val="lv-LV"/>
        </w:rPr>
        <w:t>i</w:t>
      </w:r>
      <w:r>
        <w:rPr>
          <w:rFonts w:eastAsia="Times New Roman Baltic" w:cs="Times New Roman Baltic" w:ascii="Times New Roman Baltic" w:hAnsi="Times New Roman Baltic"/>
          <w:sz w:val="18"/>
          <w:szCs w:val="18"/>
          <w:lang w:val="lv-LV"/>
        </w:rPr>
        <w:t>esā; bet, kas saka: bezdievis! - tas sodāms elles ugunī. 23 Tāpēc, kad tu upurē savu dāvanu uz altāra un tur atminies, ka tavam brālim ir kas pret tevi, 24 tad atstāj turpat altāra priekšā savu dāvanu, noej un izlīgsti papriekš ar savu brāli un tad nāc un</w:t>
      </w:r>
      <w:r>
        <w:rPr>
          <w:sz w:val="18"/>
          <w:szCs w:val="18"/>
          <w:lang w:val="lv-LV"/>
        </w:rPr>
        <w:t xml:space="preserve"> </w:t>
      </w:r>
      <w:r>
        <w:rPr>
          <w:rFonts w:eastAsia="Times New Roman Baltic" w:cs="Times New Roman Baltic" w:ascii="Times New Roman Baltic" w:hAnsi="Times New Roman Baltic"/>
          <w:sz w:val="18"/>
          <w:szCs w:val="18"/>
          <w:lang w:val="lv-LV"/>
        </w:rPr>
        <w:t xml:space="preserve">upurē savu dāvanu. 25 Esi labprātīgs savam pretiniekam bez kavēšanās, kamēr ar viņu vēl esi ceļā, ka pretinieks tevi nenodod soģim un soģis tevi nenodod sulainim, un tevi neiemet cietumā. 26 Patiesi Es tev saku: tu no turienes neiziesi, kamēr nenomaksāsi </w:t>
      </w:r>
      <w:r>
        <w:rPr>
          <w:sz w:val="18"/>
          <w:szCs w:val="18"/>
          <w:lang w:val="lv-LV"/>
        </w:rPr>
        <w:t>p</w:t>
      </w:r>
      <w:r>
        <w:rPr>
          <w:rFonts w:eastAsia="Times New Roman Baltic" w:cs="Times New Roman Baltic" w:ascii="Times New Roman Baltic" w:hAnsi="Times New Roman Baltic"/>
          <w:sz w:val="18"/>
          <w:szCs w:val="18"/>
          <w:lang w:val="lv-LV"/>
        </w:rPr>
        <w:t>ēdējo artavu. 27 Jūs esat dzirdējuši, ka ir sacīts: tev nebūs laulību pārkāpt. 28 Bet Es jums saku: ikviens, kas uzskata sievu, to iekārodams, tas ar viņu laulību jau ir pārkāpis savā sirdī. 29 Bet, ja tava labā acs tevi apgrēcina, tad i</w:t>
      </w:r>
      <w:r>
        <w:rPr>
          <w:sz w:val="18"/>
          <w:szCs w:val="18"/>
          <w:lang w:val="lv-LV"/>
        </w:rPr>
        <w:t>zrauj to un met pro</w:t>
      </w:r>
      <w:r>
        <w:rPr>
          <w:rFonts w:eastAsia="Times New Roman Baltic" w:cs="Times New Roman Baltic" w:ascii="Times New Roman Baltic" w:hAnsi="Times New Roman Baltic"/>
          <w:sz w:val="18"/>
          <w:szCs w:val="18"/>
          <w:lang w:val="lv-LV"/>
        </w:rPr>
        <w:t xml:space="preserve">m; jo tas tev labāk, ka viens no taviem locekļiem pazūd, nekā ja visa tava miesa top iemesta ellē. 30 Un, ja tava labā roka tevi apgrēcina, tad nocērt to un met prom; jo tas tev labāk, ka viens no taviem locekļiem pazūd, nekā ja visa tava miesa nāk ellē. </w:t>
      </w:r>
      <w:r>
        <w:rPr>
          <w:sz w:val="18"/>
          <w:szCs w:val="18"/>
          <w:lang w:val="lv-LV"/>
        </w:rPr>
        <w:t>3</w:t>
      </w:r>
      <w:r>
        <w:rPr>
          <w:rFonts w:eastAsia="Times New Roman Baltic" w:cs="Times New Roman Baltic" w:ascii="Times New Roman Baltic" w:hAnsi="Times New Roman Baltic"/>
          <w:sz w:val="18"/>
          <w:szCs w:val="18"/>
          <w:lang w:val="lv-LV"/>
        </w:rPr>
        <w:t>1 Ir arī sacīts: kas no savas sievas šķiras, tas lai tai dod šķiršanās rakstu. 32 Bet Es jums saku: ikviens, kas no savas sievas šķiras, izņemot netiklības gadījumu, tas viņu spiež laulību pārkāpt; un, ja kas atšķirtu precē, tas pārkāpj laulību.</w:t>
      </w:r>
    </w:p>
    <w:p>
      <w:pPr>
        <w:pStyle w:val="Normal"/>
        <w:rPr>
          <w:sz w:val="18"/>
          <w:szCs w:val="18"/>
          <w:lang w:val="lv-LV"/>
        </w:rPr>
      </w:pPr>
      <w:r>
        <w:rPr>
          <w:sz w:val="18"/>
          <w:szCs w:val="18"/>
          <w:lang w:val="lv-LV"/>
        </w:rPr>
      </w:r>
    </w:p>
    <w:p>
      <w:pPr>
        <w:pStyle w:val="Normal"/>
        <w:rPr/>
      </w:pPr>
      <w:r>
        <w:rPr>
          <w:sz w:val="22"/>
          <w:szCs w:val="22"/>
          <w:lang w:val="lv-LV"/>
        </w:rPr>
        <w:t>Caur Mesi</w:t>
      </w:r>
      <w:r>
        <w:rPr>
          <w:rFonts w:eastAsia="Times New Roman Baltic" w:cs="Times New Roman Baltic" w:ascii="Times New Roman Baltic" w:hAnsi="Times New Roman Baltic"/>
          <w:sz w:val="22"/>
          <w:szCs w:val="22"/>
          <w:lang w:val="lv-LV"/>
        </w:rPr>
        <w:t>ja visa bauslības struk</w:t>
      </w:r>
      <w:r>
        <w:rPr>
          <w:sz w:val="22"/>
          <w:szCs w:val="22"/>
          <w:lang w:val="lv-LV"/>
        </w:rPr>
        <w:t>t</w:t>
      </w:r>
      <w:r>
        <w:rPr>
          <w:rFonts w:eastAsia="Times New Roman Baltic" w:cs="Times New Roman Baltic" w:ascii="Times New Roman Baltic" w:hAnsi="Times New Roman Baltic"/>
          <w:sz w:val="22"/>
          <w:szCs w:val="22"/>
          <w:lang w:val="lv-LV"/>
        </w:rPr>
        <w:t>ūra tika izskaidrota pareizi un nolikta garīgā plānā. Viņš Mozum deva bauslību, un tad kā Mesija deva izpratni par t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27:26 </w:t>
      </w:r>
      <w:r>
        <w:rPr>
          <w:rFonts w:eastAsia="Times New Roman Baltic" w:cs="Times New Roman Baltic" w:ascii="Times New Roman Baltic" w:hAnsi="Times New Roman Baltic"/>
          <w:sz w:val="18"/>
          <w:szCs w:val="18"/>
          <w:lang w:val="lv-LV"/>
        </w:rPr>
        <w:t>26 Nolādēts, kas netur šīs bauslības vārdus un kas tos nepilda! - Un visa tauta lai saka: āmen.</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Di</w:t>
      </w:r>
      <w:r>
        <w:rPr>
          <w:rFonts w:eastAsia="Times New Roman Baltic" w:cs="Times New Roman Baltic" w:ascii="Times New Roman Baltic" w:hAnsi="Times New Roman Baltic"/>
          <w:b/>
          <w:bCs/>
          <w:sz w:val="28"/>
          <w:szCs w:val="28"/>
          <w:lang w:val="lv-LV"/>
        </w:rPr>
        <w:t>eva tautas apskaušana ir viņu vajāšanas iemesl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36"/>
          <w:szCs w:val="36"/>
          <w:lang w:val="lv-LV"/>
        </w:rPr>
      </w:pPr>
      <w:r>
        <w:rPr>
          <w:b/>
          <w:bCs/>
          <w:sz w:val="36"/>
          <w:szCs w:val="36"/>
          <w:lang w:val="lv-LV"/>
        </w:rPr>
      </w:r>
    </w:p>
    <w:p>
      <w:pPr>
        <w:pStyle w:val="Normal"/>
        <w:ind w:left="142" w:right="227" w:hanging="0"/>
        <w:rPr>
          <w:sz w:val="18"/>
          <w:szCs w:val="18"/>
          <w:lang w:val="lv-LV"/>
        </w:rPr>
      </w:pPr>
      <w:r>
        <w:rPr>
          <w:sz w:val="18"/>
          <w:szCs w:val="18"/>
          <w:lang w:val="lv-LV"/>
        </w:rPr>
        <w:t xml:space="preserve">2.Mozus 1:1-14 1 </w:t>
      </w:r>
      <w:r>
        <w:rPr>
          <w:rFonts w:eastAsia="Times New Roman Baltic" w:cs="Times New Roman Baltic" w:ascii="Times New Roman Baltic" w:hAnsi="Times New Roman Baltic"/>
          <w:sz w:val="18"/>
          <w:szCs w:val="18"/>
          <w:lang w:val="lv-LV"/>
        </w:rPr>
        <w:t>Šie ir Israēla bērnu vārdi, kas ar Jēkabu bija nonākuši Ēģiptē; ikviens ar savu saimi tie bija nākuši. 2 Rūbens, Simeons, Levijs un Jūda, 3 Isašars, Zebulons un Benjamīns, 4 Dans, Naftalis, Gads un Ašers. 5 Un visu dvēseļu skaits, kas cēlušās no Jēkaba, bija septiņdesmit. Bet Jāzeps jau bija Ēģiptē. 6 Un Jāzeps nomira un visi viņa brāļi, un visa šī paaudze. 7 Bet Israēla bērni augļojās un ļoti pieauga un vairojās un tapa ļoti vareni, tā ka z</w:t>
      </w:r>
      <w:r>
        <w:rPr>
          <w:sz w:val="18"/>
          <w:szCs w:val="18"/>
          <w:lang w:val="lv-LV"/>
        </w:rPr>
        <w:t>e</w:t>
      </w:r>
      <w:r>
        <w:rPr>
          <w:rFonts w:eastAsia="Times New Roman Baltic" w:cs="Times New Roman Baltic" w:ascii="Times New Roman Baltic" w:hAnsi="Times New Roman Baltic"/>
          <w:sz w:val="18"/>
          <w:szCs w:val="18"/>
          <w:lang w:val="lv-LV"/>
        </w:rPr>
        <w:t xml:space="preserve">me bija piepildīta ar tiem. 8 Bet Ēģiptē cēlās jauns ķēniņš, kas par Jāzepu neko nezināja. 9. Un viņš sacīja saviem ļaudīm: "Šī tauta, Israēla bērni, kļūst lielāka un varenāka par mums. 10 Taču rīkosimies gudri ar tiem, ka tie par </w:t>
      </w:r>
      <w:r>
        <w:rPr>
          <w:sz w:val="18"/>
          <w:szCs w:val="18"/>
          <w:lang w:val="lv-LV"/>
        </w:rPr>
        <w:t>daudz nesavairojas un, ja</w:t>
      </w:r>
      <w:r>
        <w:rPr>
          <w:rFonts w:eastAsia="Times New Roman Baltic" w:cs="Times New Roman Baltic" w:ascii="Times New Roman Baltic" w:hAnsi="Times New Roman Baltic"/>
          <w:sz w:val="18"/>
          <w:szCs w:val="18"/>
          <w:lang w:val="lv-LV"/>
        </w:rPr>
        <w:t xml:space="preserve"> izceļas karš, neapvienotos ar mūsu ienaidniekiem un nekarotu pret mums, un neatstātu šo zemi." 11 Un viņi iecēla tiem darba uzraugus, lai tos verdzinātu ar smagiem darbiem, un tie uzcēla faraonam noliktavu pilsētas - Pitomu un Ramzesu. 12 Bet, jo vairāk </w:t>
      </w:r>
      <w:r>
        <w:rPr>
          <w:sz w:val="18"/>
          <w:szCs w:val="18"/>
          <w:lang w:val="lv-LV"/>
        </w:rPr>
        <w:t>t</w:t>
      </w:r>
      <w:r>
        <w:rPr>
          <w:rFonts w:eastAsia="Times New Roman Baltic" w:cs="Times New Roman Baltic" w:ascii="Times New Roman Baltic" w:hAnsi="Times New Roman Baltic"/>
          <w:sz w:val="18"/>
          <w:szCs w:val="18"/>
          <w:lang w:val="lv-LV"/>
        </w:rPr>
        <w:t>os apspieda, jo vairāk tie vairojās un izpletās, tā ka viņiem palika bail no Israēla bērniem. 13 Tā ēģiptieši verdzināja Israēla bērnus ar smagiem darbiem. 14 Tie darīja viņu dzīvi sūru ar smagiem darbiem pie māliem un ķieģeļiem un visādiem darbiem laukā,</w:t>
      </w:r>
      <w:r>
        <w:rPr>
          <w:sz w:val="18"/>
          <w:szCs w:val="18"/>
          <w:lang w:val="lv-LV"/>
        </w:rPr>
        <w:t xml:space="preserve"> </w:t>
      </w:r>
      <w:r>
        <w:rPr>
          <w:rFonts w:eastAsia="Times New Roman Baltic" w:cs="Times New Roman Baltic" w:ascii="Times New Roman Baltic" w:hAnsi="Times New Roman Baltic"/>
          <w:sz w:val="18"/>
          <w:szCs w:val="18"/>
          <w:lang w:val="lv-LV"/>
        </w:rPr>
        <w:t>un visādiem citiem darbiem, kurus tie nežēlīgi uzlika viņiem.</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ekārojot izaugsmi un labsajūtu un baidoties no Dieva tautas spēka, pretinieks mēģina to iznīcināt. Taču tas Kungs atbrīvo savu tautu jau tad, kad pretinieks vēl ir tāl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2.Mozus 2:16-3:1 16 </w:t>
      </w:r>
      <w:r>
        <w:rPr>
          <w:rFonts w:eastAsia="Times New Roman Baltic" w:cs="Times New Roman Baltic" w:ascii="Times New Roman Baltic" w:hAnsi="Times New Roman Baltic"/>
          <w:sz w:val="18"/>
          <w:szCs w:val="18"/>
          <w:lang w:val="lv-LV"/>
        </w:rPr>
        <w:t>Un Midiāna priesterim bija septiņas meitas. Tās nāca smelt ūdeni un pildīja dzirdināmās siles, lai padzirdītu sava tēva avis. 17 Tad nāca gani, un tie aizdzina viņu ganāmpulku; bet Mozus cēlās tām palīgā un padzirdīja viņu avis. 18 Kad viņas atgriezās pie</w:t>
      </w:r>
      <w:r>
        <w:rPr>
          <w:sz w:val="18"/>
          <w:szCs w:val="18"/>
          <w:lang w:val="lv-LV"/>
        </w:rPr>
        <w:t xml:space="preserve"> </w:t>
      </w:r>
      <w:r>
        <w:rPr>
          <w:rFonts w:eastAsia="Times New Roman Baltic" w:cs="Times New Roman Baltic" w:ascii="Times New Roman Baltic" w:hAnsi="Times New Roman Baltic"/>
          <w:sz w:val="18"/>
          <w:szCs w:val="18"/>
          <w:lang w:val="lv-LV"/>
        </w:rPr>
        <w:t xml:space="preserve">Reguēla, sava tēva, tas sacīja: "Kā tad jūs šodien tik drīz esat pārnākušas?" 19 Tad viņas sacīja: "Kāds ēģiptietis mūs paglāba no ganu rokām; un viņš arī smeltin smēla ūdeni mums un dzirdīja mūsu avis." 20 Un viņš sacīja savām meitām: "Kur tad viņš ir? Kāpēc jūs šo vīru esat tur atstājušas? Aiciniet viņu, lai viņš ēstu ar mums." 21 Un Mozus bija ar mieru pie tā vīra palikt, un tas deva savu meitu Ciporu Mozum par sievu. 22 Un viņai piedzima dēls, un viņš nosauca tā vārdu: Geršoms, </w:t>
      </w:r>
      <w:r>
        <w:rPr>
          <w:sz w:val="18"/>
          <w:szCs w:val="18"/>
          <w:lang w:val="lv-LV"/>
        </w:rPr>
        <w:t>jo teica: "Es esmu svešin</w:t>
      </w:r>
      <w:r>
        <w:rPr>
          <w:rFonts w:eastAsia="Times New Roman Baltic" w:cs="Times New Roman Baltic" w:ascii="Times New Roman Baltic" w:hAnsi="Times New Roman Baltic"/>
          <w:sz w:val="18"/>
          <w:szCs w:val="18"/>
          <w:lang w:val="lv-LV"/>
        </w:rPr>
        <w:t>ieks svešā zemē." 23 Pēc ilgāka laika nomira Ēģiptes ķēniņš, un Israēla bērni nopūtās par savu jūgu un brēca, un viņu brēkšana par viņu jūgu cēlās augšup pie Dieva. 24 Un Dievs uzklausīja viņu vaidus, un Dievs pieminēja Savu derību ar Ābrahāmu, Īzāku un Jēkabu. 25 Un Dievs uzlūkoja Israēla bērnus, un Dievs ņēma tos vērā.</w:t>
      </w:r>
    </w:p>
    <w:p>
      <w:pPr>
        <w:pStyle w:val="Normal"/>
        <w:ind w:left="360" w:right="29" w:hanging="0"/>
        <w:rPr>
          <w:sz w:val="20"/>
          <w:szCs w:val="20"/>
          <w:lang w:val="lv-LV"/>
        </w:rPr>
      </w:pPr>
      <w:r>
        <w:rPr>
          <w:sz w:val="20"/>
          <w:szCs w:val="20"/>
          <w:lang w:val="lv-LV"/>
        </w:rPr>
      </w:r>
    </w:p>
    <w:p>
      <w:pPr>
        <w:pStyle w:val="Normal"/>
        <w:ind w:left="142" w:right="227" w:hanging="0"/>
        <w:rPr>
          <w:sz w:val="18"/>
          <w:szCs w:val="18"/>
          <w:lang w:val="lv-LV"/>
        </w:rPr>
      </w:pPr>
      <w:r>
        <w:rPr>
          <w:sz w:val="18"/>
          <w:szCs w:val="18"/>
          <w:lang w:val="lv-LV"/>
        </w:rPr>
        <w:t xml:space="preserve">2.Mozus 3:11 </w:t>
      </w:r>
      <w:r>
        <w:rPr>
          <w:rFonts w:eastAsia="Times New Roman Baltic" w:cs="Times New Roman Baltic" w:ascii="Times New Roman Baltic" w:hAnsi="Times New Roman Baltic"/>
          <w:sz w:val="18"/>
          <w:szCs w:val="18"/>
          <w:lang w:val="lv-LV"/>
        </w:rPr>
        <w:t>11 Tad Mozus sacīja uz Dievu: "Kas es esmu, ka man jāiet pie faraona un ka man jāizved israēlieši no Ēģipte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d Dievs aicina Viņa atbrīvotāju nolūkam, ko Viņš īpaši nolicis. Dievs dod atbrīvošana pats Savā labajā laikā. Desmitais bauslis māca pacietību un atbrīvošanu Dieva grib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Varas un autoritātes iekāro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rivilēģijas un personu cieņ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Visa vara nāk no Dieva, pat tā vara, kas dota un atļauta Sātanam un kritušajiem eņģeļiem pēdējās dienās. Dievs nerespektē atsevišķas personas (3.Mozus 19:15; 5.Mozus 1:17; 16:19; 2Sam. 14:14; 2Laiku 19:7; Zālamana Pamācības 24:23; 28:21; Romiešiem 2:11; Efeziešiem 6:9; Kolosiešiem 3:25; Jesajas 2:1; Jesajas 2:9; 1Pētera 1:17).</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š dod varu saskaņā ar Savu plā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Monoteisms un Politeism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onoteisms ir sistēma, kur visa griba ir pakļauta vienīgā patiesā Dieva gribai zem Jēzus Kristus, kuru Viņš sūtīja (Jāņa. 17: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Dumpošanās vēlme</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Vēlme dumpoties pret vienīgā patiesā Dieva Gribu, ir politeisms un dumpošanās. Tas ir līdzvērtīgs buršanas grēkam. Politeisms vēlas tikai nodibināt gribu, kas ir pretrunā, vai atšķirīga no vienīgā patiesā Dieva gribas. Tādēļ Kristus darīja Tēva gribu visās lietās (Jāņa. 6:38</w:t>
      </w:r>
      <w:r>
        <w:rPr>
          <w:sz w:val="22"/>
          <w:szCs w:val="22"/>
          <w:lang w:val="lv-LV"/>
        </w:rPr>
        <w:t>-40).</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Dievs zina mūsu vajadzības, un visas lietas ir radītas pēc Viņa plāna. Iekārošana grauj ticību attiecībā uz to, ka Dievs mums ir devis iztiku un visu pārējo. Izraēla bērniem tika dota manna, maize un ūdens viņiem bija nodrošināta, un tādu pašu solījumu Viņš dod mums arī pēdējo di</w:t>
      </w:r>
      <w:r>
        <w:rPr>
          <w:sz w:val="22"/>
          <w:szCs w:val="22"/>
          <w:lang w:val="lv-LV"/>
        </w:rPr>
        <w:t>e</w:t>
      </w:r>
      <w:r>
        <w:rPr>
          <w:rFonts w:eastAsia="Times New Roman Baltic" w:cs="Times New Roman Baltic" w:ascii="Times New Roman Baltic" w:hAnsi="Times New Roman Baltic"/>
          <w:sz w:val="22"/>
          <w:szCs w:val="22"/>
          <w:lang w:val="lv-LV"/>
        </w:rPr>
        <w:t>nu tuksnesī, tas ir, tagad. (Psalms. 37:25; Jes. 33: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4.Mozus 11:1-35 1 </w:t>
      </w:r>
      <w:r>
        <w:rPr>
          <w:rFonts w:eastAsia="Times New Roman Baltic" w:cs="Times New Roman Baltic" w:ascii="Times New Roman Baltic" w:hAnsi="Times New Roman Baltic"/>
          <w:sz w:val="18"/>
          <w:szCs w:val="18"/>
          <w:lang w:val="lv-LV"/>
        </w:rPr>
        <w:t>Bet notika, ka tauta kurnēja Tam Kungam ausīs. Kad Tas Kungs to dzirdēja, tad Viņš iedegās dusmās, un Tā Kunga uguns iedegās kara nometnes stūros un tos rija. 2 Tad tauta kliedza uz Mozu, un viņš lūdza To Kungu, un uguns nodzisa. 3 Un to vietu sauca Tabēra, tāpēc ka tur starp viņiem bija iedegusies Tā Kunga uguns.  4 Un pulks visādu salašņu, kas bija viņu vidū, kļuva stipri kārīgi; tad arī Israēla bērni pēc sava bijušā paraduma sāk</w:t>
      </w:r>
      <w:r>
        <w:rPr>
          <w:sz w:val="18"/>
          <w:szCs w:val="18"/>
          <w:lang w:val="lv-LV"/>
        </w:rPr>
        <w:t>a</w:t>
      </w:r>
      <w:r>
        <w:rPr>
          <w:rFonts w:eastAsia="Times New Roman Baltic" w:cs="Times New Roman Baltic" w:ascii="Times New Roman Baltic" w:hAnsi="Times New Roman Baltic"/>
          <w:sz w:val="18"/>
          <w:szCs w:val="18"/>
          <w:lang w:val="lv-LV"/>
        </w:rPr>
        <w:t xml:space="preserve"> raudāt un vaimanāt: "Kas mums dos ēst gaļu? 5 Mēs atceramies tās zivis, ko mēs Ēģiptes zemē par velti ēdām, gurķus, melones, lokus, sīpolus un ķiplokus. 6 Tagad mūsu dvēsele ir pagalam iztvīkusi, jo nav nekā cita kā vien manna mūsu acu priekšā!" 7 Bet ma</w:t>
      </w:r>
      <w:r>
        <w:rPr>
          <w:sz w:val="18"/>
          <w:szCs w:val="18"/>
          <w:lang w:val="lv-LV"/>
        </w:rPr>
        <w:t>n</w:t>
      </w:r>
      <w:r>
        <w:rPr>
          <w:rFonts w:eastAsia="Times New Roman Baltic" w:cs="Times New Roman Baltic" w:ascii="Times New Roman Baltic" w:hAnsi="Times New Roman Baltic"/>
          <w:sz w:val="18"/>
          <w:szCs w:val="18"/>
          <w:lang w:val="lv-LV"/>
        </w:rPr>
        <w:t>na bija līdzīga koriandra sēklām, un tās spīdums bija kā berilija mirga. 8 Un ļaudis skrēja šurpu turpu un to salasīja; viņi to samala starp diviem akmeņiem vai sasmalcināja to, sagrūžot piestā, un vārīja to podos un cepa no tās plāceņus; bet tās smarža b</w:t>
      </w:r>
      <w:r>
        <w:rPr>
          <w:sz w:val="18"/>
          <w:szCs w:val="18"/>
          <w:lang w:val="lv-LV"/>
        </w:rPr>
        <w:t>i</w:t>
      </w:r>
      <w:r>
        <w:rPr>
          <w:rFonts w:eastAsia="Times New Roman Baltic" w:cs="Times New Roman Baltic" w:ascii="Times New Roman Baltic" w:hAnsi="Times New Roman Baltic"/>
          <w:sz w:val="18"/>
          <w:szCs w:val="18"/>
          <w:lang w:val="lv-LV"/>
        </w:rPr>
        <w:t>ja kā olīvkoku eļļas smarža. 9 Un, kad naktī pār nometni nokrita rasa, tad nokrita arī manna. 10 Un, kad nu Mozus dzirdēja tautu visās ģimenēs raudam, ikvienu savas telts priekšā, tad Tā Kunga dusmas iekvēlojās karsti, un arī Mozum tā lieta izlikās ļauna.</w:t>
      </w:r>
      <w:r>
        <w:rPr>
          <w:sz w:val="18"/>
          <w:szCs w:val="18"/>
          <w:lang w:val="lv-LV"/>
        </w:rPr>
        <w:t xml:space="preserve"> </w:t>
      </w:r>
      <w:r>
        <w:rPr>
          <w:rFonts w:eastAsia="Times New Roman Baltic" w:cs="Times New Roman Baltic" w:ascii="Times New Roman Baltic" w:hAnsi="Times New Roman Baltic"/>
          <w:sz w:val="18"/>
          <w:szCs w:val="18"/>
          <w:lang w:val="lv-LV"/>
        </w:rPr>
        <w:t xml:space="preserve">11 Un Mozus runāja ar To Kungu un sacīja: "Kāpēc Tu Savam kalpam esi sagādājis tādu grūtumu? Un kādēļ es neesmu atradis Tavās acīs žēlastību, ka Tu esi licis visas tautas nastu uz maniem pleciem? 12 Vai tad es esmu savās miesās iznesis visu šo tautu? Vai </w:t>
      </w:r>
      <w:r>
        <w:rPr>
          <w:sz w:val="18"/>
          <w:szCs w:val="18"/>
          <w:lang w:val="lv-LV"/>
        </w:rPr>
        <w:t>a</w:t>
      </w:r>
      <w:r>
        <w:rPr>
          <w:rFonts w:eastAsia="Times New Roman Baltic" w:cs="Times New Roman Baltic" w:ascii="Times New Roman Baltic" w:hAnsi="Times New Roman Baltic"/>
          <w:sz w:val="18"/>
          <w:szCs w:val="18"/>
          <w:lang w:val="lv-LV"/>
        </w:rPr>
        <w:t>rī es būtu tos dzemdējis, ka Tu man saki: nes tos pie savas krūts, kā zīdītāja nes savu zīdāmo bērnu, uz zemi, ko ar zvērestu Es esmu apsolījis jūsu tēviem. 13 Kur lai es ņemu gaļu, ko šai tautai celt priekšā? Jo tie raud manā priekšā, sacīdami: dod mums ēst gaļu! 14 Es viens pats nevaru nest visu šo tautu, jo tas man ir pārāk smagi! 15 Un, ja Tu ar mani tā gribi darīt, tad labāk nokauj mani, ja es tikai esmu atradis žēlastību Tavās acīs, un neliec man ilgāk redzēt manu nelaimi!" 16 Un Tas Kungs sacīja Moz</w:t>
      </w:r>
      <w:r>
        <w:rPr>
          <w:sz w:val="18"/>
          <w:szCs w:val="18"/>
          <w:lang w:val="lv-LV"/>
        </w:rPr>
        <w:t>u</w:t>
      </w:r>
      <w:r>
        <w:rPr>
          <w:rFonts w:eastAsia="Times New Roman Baltic" w:cs="Times New Roman Baltic" w:ascii="Times New Roman Baltic" w:hAnsi="Times New Roman Baltic"/>
          <w:sz w:val="18"/>
          <w:szCs w:val="18"/>
          <w:lang w:val="lv-LV"/>
        </w:rPr>
        <w:t xml:space="preserve">m: "Sapulcini Man septiņdesmit vīrus no Israēla vecaju vidus, par kuriem tu zini, ka tie ir tautas vecaji un viņu ierēdņi; un tad ved tos pie Saiešanas telts, un lai tur viņi nostājas kopā ar tevi. 17 Tad Es nonākšu un ar tevi tur runāšu, un no tā Gara, kāds ir tev, Es ņemšu un likšu to viņos, un viņiem būs nest kopā ar tevi tautas nastas, lai tev nav vienam pašam viss jānes. 18 Bet tautai saki: dariet sevi svētus rītdienai! Tad jūs ēdīsit gaļu, jo jūs esat Tā Kunga ausīs gaudušies, sacīdami: kas dos mums ēst gaļu? Mums tik labi klājās Ēģiptes zemē! - Tāpēc Tas Kungs jums dos ēst gaļu, un jūs to baudīsit. 19 Jūs to neēdīsit vienu, nedz divas dienas, nedz piecas dienas, nedz desmit dienas un nedz arī divdesmit dienas, 20 nē, </w:t>
      </w:r>
      <w:r>
        <w:rPr>
          <w:sz w:val="18"/>
          <w:szCs w:val="18"/>
          <w:lang w:val="lv-LV"/>
        </w:rPr>
        <w:t>be</w:t>
      </w:r>
      <w:r>
        <w:rPr>
          <w:rFonts w:eastAsia="Times New Roman Baltic" w:cs="Times New Roman Baltic" w:ascii="Times New Roman Baltic" w:hAnsi="Times New Roman Baltic"/>
          <w:sz w:val="18"/>
          <w:szCs w:val="18"/>
          <w:lang w:val="lv-LV"/>
        </w:rPr>
        <w:t>t veselu mēnesi, tiekāms tā jum</w:t>
      </w:r>
      <w:r>
        <w:rPr>
          <w:sz w:val="18"/>
          <w:szCs w:val="18"/>
          <w:lang w:val="lv-LV"/>
        </w:rPr>
        <w:t>s</w:t>
      </w:r>
      <w:r>
        <w:rPr>
          <w:rFonts w:eastAsia="Times New Roman Baltic" w:cs="Times New Roman Baltic" w:ascii="Times New Roman Baltic" w:hAnsi="Times New Roman Baltic"/>
          <w:sz w:val="18"/>
          <w:szCs w:val="18"/>
          <w:lang w:val="lv-LV"/>
        </w:rPr>
        <w:t xml:space="preserve"> caur nāsīm izies un galīgi apniks, tāpēc ka jūs To Kungu esat atmetuši, kas ir jūsu vidū, un esat Viņa priekšā raudājuši, sacīdami: kāpēc mēs esam iznākuši no Ēģiptes zemes?" 21 Un Mozus sacīja: "Seši simti tūkstošu kājnieku ir tautā, kuras vidū es atrod</w:t>
      </w:r>
      <w:r>
        <w:rPr>
          <w:sz w:val="18"/>
          <w:szCs w:val="18"/>
          <w:lang w:val="lv-LV"/>
        </w:rPr>
        <w:t>o</w:t>
      </w:r>
      <w:r>
        <w:rPr>
          <w:rFonts w:eastAsia="Times New Roman Baltic" w:cs="Times New Roman Baltic" w:ascii="Times New Roman Baltic" w:hAnsi="Times New Roman Baltic"/>
          <w:sz w:val="18"/>
          <w:szCs w:val="18"/>
          <w:lang w:val="lv-LV"/>
        </w:rPr>
        <w:t>s, bet Tu esi sacījis: Es tiem došu gaļu, un tie to ēdīs veselu mēnesi! 22 Vai tad kāds sīklopus un liellopus varēs viņu vajadzībām nokaut, ka viņiem pietiktu? Jeb vai visas jūras zivis būs sapulcināt, lai viņiem to būtu pietiekami?" 23 Bet Tas Kungs sacī</w:t>
      </w:r>
      <w:r>
        <w:rPr>
          <w:sz w:val="18"/>
          <w:szCs w:val="18"/>
          <w:lang w:val="lv-LV"/>
        </w:rPr>
        <w:t>j</w:t>
      </w:r>
      <w:r>
        <w:rPr>
          <w:rFonts w:eastAsia="Times New Roman Baltic" w:cs="Times New Roman Baltic" w:ascii="Times New Roman Baltic" w:hAnsi="Times New Roman Baltic"/>
          <w:sz w:val="18"/>
          <w:szCs w:val="18"/>
          <w:lang w:val="lv-LV"/>
        </w:rPr>
        <w:t>a Mozum: "Vai tad Tā Kunga roka ir kļuvusi īsāka? Tagad tu redzēsi, vai piepildīsies Mani vārdi vai ne!" 24 Un Mozus izgāja pie tautas, un viņš tiem atstāstīja Tā Kunga vārdus; tad viņš sapulcināja septiņdesmit vīrus no tautas vecajiem un novietoja tos vi</w:t>
      </w:r>
      <w:r>
        <w:rPr>
          <w:sz w:val="18"/>
          <w:szCs w:val="18"/>
          <w:lang w:val="lv-LV"/>
        </w:rPr>
        <w:t>s</w:t>
      </w:r>
      <w:r>
        <w:rPr>
          <w:rFonts w:eastAsia="Times New Roman Baltic" w:cs="Times New Roman Baltic" w:ascii="Times New Roman Baltic" w:hAnsi="Times New Roman Baltic"/>
          <w:sz w:val="18"/>
          <w:szCs w:val="18"/>
          <w:lang w:val="lv-LV"/>
        </w:rPr>
        <w:t>apkārt teltij. 25 Un Tas Kungs nonāca mākonī un uz to runāja un ņēma no Gara, kas bija viņā, un lika to septiņdesmit vecajos, un notika, kad Gars tajos palika, tad tie runāja kā pravieši, bet pēc tam vairs ne. 26 Bet divi vīri bija palikuši nometnē, tā vi</w:t>
      </w:r>
      <w:r>
        <w:rPr>
          <w:sz w:val="18"/>
          <w:szCs w:val="18"/>
          <w:lang w:val="lv-LV"/>
        </w:rPr>
        <w:t>e</w:t>
      </w:r>
      <w:r>
        <w:rPr>
          <w:rFonts w:eastAsia="Times New Roman Baltic" w:cs="Times New Roman Baltic" w:ascii="Times New Roman Baltic" w:hAnsi="Times New Roman Baltic"/>
          <w:sz w:val="18"/>
          <w:szCs w:val="18"/>
          <w:lang w:val="lv-LV"/>
        </w:rPr>
        <w:t>na vārds bija Eldads, bet tā otra - Medads; un arī viņos palika Gars, jo tie bija starp tiem uzrakstītiem, bet viņi nebija izgājuši ārā no savām teltīm, un tomēr nometnē tie runāja kā pravieši. 27 Un tad kāds zēns tecēja un ziņoja Mozum, sacīdams: "Eldads</w:t>
      </w:r>
      <w:r>
        <w:rPr>
          <w:sz w:val="18"/>
          <w:szCs w:val="18"/>
          <w:lang w:val="lv-LV"/>
        </w:rPr>
        <w:t xml:space="preserve"> </w:t>
      </w:r>
      <w:r>
        <w:rPr>
          <w:rFonts w:eastAsia="Times New Roman Baltic" w:cs="Times New Roman Baltic" w:ascii="Times New Roman Baltic" w:hAnsi="Times New Roman Baltic"/>
          <w:sz w:val="18"/>
          <w:szCs w:val="18"/>
          <w:lang w:val="lv-LV"/>
        </w:rPr>
        <w:t>un Medads nometnē runā kā pravieši!" 28 Tad Jozua, Nūna dēls, Mozus palīgs, viens no viņa izraudzītiem jaunekļiem, atbildēja un sacīja: "Mozu, mans kungs, aizliedz tiem!" 29 Tad Mozus tam atbildēja: "Vai tu esi manu tiesību aizstāvis? Ak, kaut Tā Kunga ta</w:t>
      </w:r>
      <w:r>
        <w:rPr>
          <w:sz w:val="18"/>
          <w:szCs w:val="18"/>
          <w:lang w:val="lv-LV"/>
        </w:rPr>
        <w:t>u</w:t>
      </w:r>
      <w:r>
        <w:rPr>
          <w:rFonts w:eastAsia="Times New Roman Baltic" w:cs="Times New Roman Baltic" w:ascii="Times New Roman Baltic" w:hAnsi="Times New Roman Baltic"/>
          <w:sz w:val="18"/>
          <w:szCs w:val="18"/>
          <w:lang w:val="lv-LV"/>
        </w:rPr>
        <w:t>ta visa būtu pravieši, un kaut Tas Kungs Savu Garu pār viņiem visiem dotu!" 30 Pēc tam Mozus kopā ar Israēla vecajiem atgriezās atpakaļ nometnē. 31 Tad cēlās Tā Kunga sūtīts vējš un atdzina no jūras izklaidus pāri nometnei paipalas - šeit vienas dienas gā</w:t>
      </w:r>
      <w:r>
        <w:rPr>
          <w:sz w:val="18"/>
          <w:szCs w:val="18"/>
          <w:lang w:val="lv-LV"/>
        </w:rPr>
        <w:t>j</w:t>
      </w:r>
      <w:r>
        <w:rPr>
          <w:rFonts w:eastAsia="Times New Roman Baltic" w:cs="Times New Roman Baltic" w:ascii="Times New Roman Baltic" w:hAnsi="Times New Roman Baltic"/>
          <w:sz w:val="18"/>
          <w:szCs w:val="18"/>
          <w:lang w:val="lv-LV"/>
        </w:rPr>
        <w:t>uma puslokā un tur vienas dienas gājuma puslokā, visapkārt ap nometni divi olektis augstu kārtu virs zemes. 32 Un tad cēlās tauta visu dienu un visu nakti un vēl visu nākamo dienu un lasīja paipalas; un, kas maz bija salasījis, tam tomēr bija desmit homer</w:t>
      </w:r>
      <w:r>
        <w:rPr>
          <w:sz w:val="18"/>
          <w:szCs w:val="18"/>
          <w:lang w:val="lv-LV"/>
        </w:rPr>
        <w:t>a</w:t>
      </w:r>
      <w:r>
        <w:rPr>
          <w:rFonts w:eastAsia="Times New Roman Baltic" w:cs="Times New Roman Baltic" w:ascii="Times New Roman Baltic" w:hAnsi="Times New Roman Baltic"/>
          <w:sz w:val="18"/>
          <w:szCs w:val="18"/>
          <w:lang w:val="lv-LV"/>
        </w:rPr>
        <w:t>s; un tie tās klādami izklāja nometnē sev visapkārt. 33 Un gaļa vēl bija starp viņu zobiem, pirms tā bija apēsta, kad Tas Kungs iekaisa dusmās pret tautu, un Tas Kungs piemeklēja tautu ar ļoti grūtām mocībām. 34 Tāpēc to vietu nosauca vārdā Kibrot jo tur viņi glabāja kārīgos ļaudis. 35 Bet no Kibrot-Taavas tauta devās ceļā uz Hacerotu, un tie apmetās Hacerotā.</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Par visām lietām esiet pateicīgi. Esiet pateicīgi par to, ko tas Kungs mums ir devis. Jo iekārošana izsauc Dieva dus</w:t>
      </w:r>
      <w:r>
        <w:rPr>
          <w:sz w:val="22"/>
          <w:szCs w:val="22"/>
          <w:lang w:val="lv-LV"/>
        </w:rPr>
        <w:t>ma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Burvestības un zīlē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umpošanās ir tas pats, kas burvestības un zīlēšana (1Sam. 15:23). Tātad buršana un zīlēšana ir vēlme sagrozīt Dieva gribu. Laiku ievērošana un pareģošana ir vēlme zināt nākotni un radīt gribu, kas ir pretrunā Dieva grib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5.Mozus 18:10-15 1</w:t>
      </w:r>
      <w:r>
        <w:rPr>
          <w:rFonts w:eastAsia="Times New Roman Baltic" w:cs="Times New Roman Baltic" w:ascii="Times New Roman Baltic" w:hAnsi="Times New Roman Baltic"/>
          <w:sz w:val="18"/>
          <w:szCs w:val="18"/>
          <w:lang w:val="lv-LV"/>
        </w:rPr>
        <w:t>0 Lai tavējo starpā neatrastos neviens pats, kas savu dēlu vai savu meitu liktu sadedzināt ugunī, nedz arī, kas zīlē nākotni, nedz laika zīmju taujātājs, nedz čūsku apvārdotājs, nedz burvis, 11 nedz vārdotājs, nedz garu izsaucējs, nedz pareģis, nedz miruš</w:t>
      </w:r>
      <w:r>
        <w:rPr>
          <w:sz w:val="18"/>
          <w:szCs w:val="18"/>
          <w:lang w:val="lv-LV"/>
        </w:rPr>
        <w:t>o</w:t>
      </w:r>
      <w:r>
        <w:rPr>
          <w:rFonts w:eastAsia="Times New Roman Baltic" w:cs="Times New Roman Baltic" w:ascii="Times New Roman Baltic" w:hAnsi="Times New Roman Baltic"/>
          <w:sz w:val="18"/>
          <w:szCs w:val="18"/>
          <w:lang w:val="lv-LV"/>
        </w:rPr>
        <w:t xml:space="preserve"> izaicinātājs, 12 jo visi, kas dara šīs lietas, Tam Kungam ir negantība, un šīs negantības dēļ Tas Kungs, tavs Dievs, tos dzen ārā, tev ienākot. 13 Tev ir jābūt bezvainīgam Tā Kunga, sava Dieva, priekšā. 14 Šīs tautas, ko tu izdzīsi, uzklausa gan laika zī</w:t>
      </w:r>
      <w:r>
        <w:rPr>
          <w:sz w:val="18"/>
          <w:szCs w:val="18"/>
          <w:lang w:val="lv-LV"/>
        </w:rPr>
        <w:t>m</w:t>
      </w:r>
      <w:r>
        <w:rPr>
          <w:rFonts w:eastAsia="Times New Roman Baltic" w:cs="Times New Roman Baltic" w:ascii="Times New Roman Baltic" w:hAnsi="Times New Roman Baltic"/>
          <w:sz w:val="18"/>
          <w:szCs w:val="18"/>
          <w:lang w:val="lv-LV"/>
        </w:rPr>
        <w:t>ju taujātāju, gan nākotnes zīlnieku; tev Tas Kungs, tavs Dievs, to nav atļāvis. 15 Pravieti, kāds es esmu, Tas Kungs, tavs Dievs, tev cels no tava vidus, no taviem brāļiem, klausiet viņu.</w:t>
        <w:br/>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Zvaigžņu tulkošana un komunikācijas ar gariem ir ticības antitēzes, bet taisnajiem ir jāstaigā tic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Sabata sistēma kā Dieva un Viņa varas zīme</w:t>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36"/>
          <w:szCs w:val="36"/>
          <w:lang w:val="lv-LV"/>
        </w:rPr>
      </w:pPr>
      <w:r>
        <w:rPr>
          <w:b/>
          <w:bCs/>
          <w:sz w:val="36"/>
          <w:szCs w:val="36"/>
          <w:lang w:val="lv-LV"/>
        </w:rPr>
      </w:r>
    </w:p>
    <w:p>
      <w:pPr>
        <w:pStyle w:val="Normal"/>
        <w:rPr/>
      </w:pPr>
      <w:r>
        <w:rPr>
          <w:rFonts w:eastAsia="Times New Roman Baltic" w:cs="Times New Roman Baltic" w:ascii="Times New Roman Baltic" w:hAnsi="Times New Roman Baltic"/>
          <w:sz w:val="22"/>
          <w:szCs w:val="22"/>
          <w:lang w:val="lv-LV"/>
        </w:rPr>
        <w:t>Dievs savu sistēmu ir radījis pamatojoties uz Saviem laikiem un Savu kalendāru, nevis pamatojoties uz šīs pasaules Dievu. Tādēļ viss pasaules sistēmas kalendārs, Hilelea sistēmu Talmuda jūdaisma laikos, ieskaitot, ir  jāatmet un jāatgriežas pie Tempļa perioda kalendāra (cf. 3.Mozus 23:1-44; 4.Mozus 15:3; 29:39; 1Laiku 23:31; Ezra 3:5; Neh. 10:33). Saules kalendārs un jūdu Hilela kalendārs ir pretrunā ar D</w:t>
      </w:r>
      <w:r>
        <w:rPr>
          <w:sz w:val="22"/>
          <w:szCs w:val="22"/>
          <w:lang w:val="lv-LV"/>
        </w:rPr>
        <w:t xml:space="preserve">ieva gribu, un Dievs </w:t>
      </w:r>
      <w:r>
        <w:rPr>
          <w:rFonts w:eastAsia="Times New Roman Baltic" w:cs="Times New Roman Baltic" w:ascii="Times New Roman Baltic" w:hAnsi="Times New Roman Baltic"/>
          <w:sz w:val="22"/>
          <w:szCs w:val="22"/>
          <w:lang w:val="lv-LV"/>
        </w:rPr>
        <w:t>saka, ka viņš ienīst viņu svētkus (Jes. 1:14), jo viņi ir apgānījuši Dieva svētk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Visa svētdienas dievkalpošanas sistēma ir balstīta uz pagānu teoloģiju, kas ir pretrunā ar Dieva gribu un Viņa specifiskajiem likumiem, kas noteikti ceturtajā bauslī un tā sistēmā (sk. </w:t>
      </w:r>
      <w:r>
        <w:rPr>
          <w:rStyle w:val="Hyperlink"/>
          <w:i/>
          <w:iCs/>
          <w:sz w:val="22"/>
          <w:szCs w:val="22"/>
          <w:lang w:val="lv-LV"/>
        </w:rPr>
        <w:t>Law and the Fourth Commandment (No. 256)</w:t>
      </w:r>
      <w:r>
        <w:rPr>
          <w:rFonts w:eastAsia="Times New Roman Baltic" w:cs="Times New Roman Baltic" w:ascii="Times New Roman Baltic" w:hAnsi="Times New Roman Baltic"/>
          <w:i/>
          <w:iCs/>
          <w:sz w:val="22"/>
          <w:szCs w:val="22"/>
          <w:lang w:val="lv-LV"/>
        </w:rPr>
        <w:t>(Bauslība un ceturtais bauslis [256]</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Visa teoloģija, kas aizstāv svētdienas dievkalpojumu, ir balstīta un Rakstu sagrozījumu, radīšanas stāsta un Dieva atpūtas izkropļošanu, jo tas viss attiecas uz septīto dienu Sabatu. Pirmajai nedēļas dienai šajā stāstījumā nav vietas, tā ir tikai radīšanas stās</w:t>
      </w:r>
      <w:r>
        <w:rPr>
          <w:sz w:val="22"/>
          <w:szCs w:val="22"/>
          <w:lang w:val="lv-LV"/>
        </w:rPr>
        <w:t>t</w:t>
      </w:r>
      <w:r>
        <w:rPr>
          <w:rFonts w:eastAsia="Times New Roman Baltic" w:cs="Times New Roman Baltic" w:ascii="Times New Roman Baltic" w:hAnsi="Times New Roman Baltic"/>
          <w:sz w:val="22"/>
          <w:szCs w:val="22"/>
          <w:lang w:val="lv-LV"/>
        </w:rPr>
        <w:t>a pirmā diena. Pats prāts ir veidots tā, ka to iespaido iekāres dē</w:t>
      </w:r>
      <w:r>
        <w:rPr>
          <w:sz w:val="22"/>
          <w:szCs w:val="22"/>
          <w:lang w:val="lv-LV"/>
        </w:rPr>
        <w:t>moni, kas atkal un atkal lika</w:t>
      </w:r>
      <w:r>
        <w:rPr>
          <w:rFonts w:eastAsia="Times New Roman Baltic" w:cs="Times New Roman Baltic" w:ascii="Times New Roman Baltic" w:hAnsi="Times New Roman Baltic"/>
          <w:sz w:val="22"/>
          <w:szCs w:val="22"/>
          <w:lang w:val="lv-LV"/>
        </w:rPr>
        <w:t xml:space="preserve"> pārkāpt desmito baus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Otrais Lielais Bausli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Ir rakstīts</w:t>
      </w:r>
      <w:r>
        <w:rPr>
          <w:sz w:val="18"/>
          <w:szCs w:val="18"/>
          <w:lang w:val="lv-LV"/>
        </w:rPr>
        <w:t xml:space="preserve"> : Mateja 22:39 </w:t>
      </w:r>
      <w:r>
        <w:rPr>
          <w:rFonts w:eastAsia="Times New Roman Baltic" w:cs="Times New Roman Baltic" w:ascii="Times New Roman Baltic" w:hAnsi="Times New Roman Baltic"/>
          <w:sz w:val="18"/>
          <w:szCs w:val="18"/>
          <w:lang w:val="lv-LV"/>
        </w:rPr>
        <w:t>39 Otrs tam līdzīgs ir: tev būs savu tuvāku mīlēt kā sevi pašu.</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ekārošana sagrauj bauslības garīgo aspektu un noved pie fiziska grēka. Mēs esam Dieva bērni, un mums ir jāpielūdz Tēvs garā un patiesīb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Romiešiem 13:9 </w:t>
      </w:r>
      <w:r>
        <w:rPr>
          <w:rFonts w:eastAsia="Times New Roman Baltic" w:cs="Times New Roman Baltic" w:ascii="Times New Roman Baltic" w:hAnsi="Times New Roman Baltic"/>
          <w:sz w:val="18"/>
          <w:szCs w:val="18"/>
          <w:lang w:val="lv-LV"/>
        </w:rPr>
        <w:t>9 Jo baušļi: tev nebūs pārkāpt laulību, tev nebūs nokaut, tev nebūs zagt, tev nebūs iekārot un ja vēl ir kāds cits bauslis, saņemami kopā šinī vārdā, proti: mīli savu tuvāko kā sevi pašu.</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Bauslības virzība ir ietverta šajā teikumā: tev būs mīlēt savu tuvāko kā sevi pašu. Kā tad desmitais bauslis attiecas pret šo ko</w:t>
      </w:r>
      <w:r>
        <w:rPr>
          <w:sz w:val="22"/>
          <w:szCs w:val="22"/>
          <w:lang w:val="lv-LV"/>
        </w:rPr>
        <w:t>ncepciju?</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Noziegumi pret savu tuvāko</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sz w:val="20"/>
          <w:szCs w:val="20"/>
          <w:lang w:val="lv-LV"/>
        </w:rPr>
      </w:pPr>
      <w:r>
        <w:rPr>
          <w:sz w:val="18"/>
          <w:szCs w:val="18"/>
          <w:lang w:val="lv-LV"/>
        </w:rPr>
        <w:t xml:space="preserve">3.Mozus 19:13 </w:t>
      </w:r>
      <w:r>
        <w:rPr>
          <w:rFonts w:eastAsia="Times New Roman Baltic" w:cs="Times New Roman Baltic" w:ascii="Times New Roman Baltic" w:hAnsi="Times New Roman Baltic"/>
          <w:sz w:val="18"/>
          <w:szCs w:val="18"/>
          <w:lang w:val="lv-LV"/>
        </w:rPr>
        <w:t>13 Tev nebūs pievilt savu tuvāku un nebūs viņu aplaupīt; tava algādža algai nebūs pie tevis palikt pa nakti līdz rītam</w:t>
      </w:r>
      <w:r>
        <w:rPr>
          <w:lang w:val="lv-LV"/>
        </w:rPr>
        <w: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epnuma un zādzības pamata noziegumi, kā mēs to esam redzējuši iepriekš, ir fiziskas darbības, taču tās ir balstītas uz domāšanas procesu, kas vedina uz grēku. Grēks uzbrūk sabiedrības iekārtai un cilvēku brīvīb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right="85" w:hanging="0"/>
        <w:rPr>
          <w:sz w:val="18"/>
          <w:szCs w:val="18"/>
          <w:lang w:val="lv-LV"/>
        </w:rPr>
      </w:pPr>
      <w:r>
        <w:rPr>
          <w:rFonts w:eastAsia="Times New Roman Baltic" w:cs="Times New Roman Baltic" w:ascii="Times New Roman Baltic" w:hAnsi="Times New Roman Baltic"/>
          <w:sz w:val="22"/>
          <w:szCs w:val="22"/>
          <w:lang w:val="lv-LV"/>
        </w:rPr>
        <w:t>Nācijas spēks balstās uz premisu par brīvu un neatkarīgu tautu. Verdzība ir pretrunā Dieva sistēmai un ģimenes garam, kas ietver koncepciju par  Dieva bērniem. Kalpones iekārošana ietekmē spēju vadīt un ievērot bauslību.</w:t>
      </w:r>
    </w:p>
    <w:p>
      <w:pPr>
        <w:pStyle w:val="Normal"/>
        <w:ind w:left="142" w:right="227" w:hanging="0"/>
        <w:rPr>
          <w:sz w:val="18"/>
          <w:szCs w:val="18"/>
          <w:lang w:val="lv-LV"/>
        </w:rPr>
      </w:pPr>
      <w:r>
        <w:rPr>
          <w:sz w:val="18"/>
          <w:szCs w:val="18"/>
          <w:lang w:val="lv-LV"/>
        </w:rPr>
      </w:r>
    </w:p>
    <w:p>
      <w:pPr>
        <w:pStyle w:val="Normal"/>
        <w:ind w:left="142" w:right="227" w:hanging="0"/>
        <w:rPr/>
      </w:pPr>
      <w:r>
        <w:rPr>
          <w:sz w:val="18"/>
          <w:szCs w:val="18"/>
          <w:lang w:val="lv-LV"/>
        </w:rPr>
        <w:t xml:space="preserve">5.Mozus 23:15-16 </w:t>
      </w:r>
      <w:r>
        <w:rPr>
          <w:rFonts w:eastAsia="Times New Roman Baltic" w:cs="Times New Roman Baltic" w:ascii="Times New Roman Baltic" w:hAnsi="Times New Roman Baltic"/>
          <w:sz w:val="18"/>
          <w:szCs w:val="18"/>
          <w:lang w:val="lv-LV"/>
        </w:rPr>
        <w:t>15 Tas Kungs, tavs Dievs, staigā tavas nometnes vidū, lai tevi glābtu un lai tavus ienaidniekus nodotu tavās rokās; tāpēc tavai nometnei būs būt svētai, lai Viņš pie tevis neierauga nekādu kauna lietu un lai Viņš no tevis nenovēršas. 16 Neizdod kalpu, kas no sava kunga ir bēdzis un pie tevis ir paglābies, viņa kungam.</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Kalps, ku</w:t>
      </w:r>
      <w:r>
        <w:rPr>
          <w:rFonts w:eastAsia="Times New Roman Baltic" w:cs="Times New Roman Baltic" w:ascii="Times New Roman Baltic" w:hAnsi="Times New Roman Baltic"/>
          <w:sz w:val="22"/>
          <w:szCs w:val="22"/>
          <w:lang w:val="lv-LV"/>
        </w:rPr>
        <w:t xml:space="preserve">rš aizbēg no sava saimnieka, dara to ar kādu nolūku, un tie, kas viņu atrod, nedrīkst atgriezt saimniekam, un kalpam ir jādod iztika tajā vietā, uz kurieni viņš dodas. Šie likumi attiecas arī uz bēgļiem, kurš aizbēdzis, lai saglabātu savu dzīvību. Tomēr, </w:t>
      </w:r>
      <w:r>
        <w:rPr>
          <w:sz w:val="22"/>
          <w:szCs w:val="22"/>
          <w:lang w:val="lv-LV"/>
        </w:rPr>
        <w:t>t</w:t>
      </w:r>
      <w:r>
        <w:rPr>
          <w:rFonts w:eastAsia="Times New Roman Baltic" w:cs="Times New Roman Baltic" w:ascii="Times New Roman Baltic" w:hAnsi="Times New Roman Baltic"/>
          <w:sz w:val="22"/>
          <w:szCs w:val="22"/>
          <w:lang w:val="lv-LV"/>
        </w:rPr>
        <w:t xml:space="preserve">as nepiedod nevajadzīgu nācijas pārvietošanos dēļ labākiem dzīves standartiem. Vairumam no cilvēkiem, kas aizbēg, ir liela nepieciešamība, kas radusies pirmkārt no nācijas nespējas ievērot Dieva likum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Ļaunprātīb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sz w:val="22"/>
          <w:szCs w:val="22"/>
          <w:lang w:val="lv-LV"/>
        </w:rPr>
        <w:t>Aci pret aci likumdošana tika noteik</w:t>
      </w:r>
      <w:r>
        <w:rPr>
          <w:rFonts w:eastAsia="Times New Roman Baltic" w:cs="Times New Roman Baltic" w:ascii="Times New Roman Baltic" w:hAnsi="Times New Roman Baltic"/>
          <w:sz w:val="22"/>
          <w:szCs w:val="22"/>
          <w:lang w:val="lv-LV"/>
        </w:rPr>
        <w:t>ta, lai tiktu galā ar ļaunprātīgiem nodarījumiem, ko izraisa iekāre un ļaunprāt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3.Mozus 24:19-20 </w:t>
      </w:r>
      <w:r>
        <w:rPr>
          <w:rFonts w:eastAsia="Times New Roman Baltic" w:cs="Times New Roman Baltic" w:ascii="Times New Roman Baltic" w:hAnsi="Times New Roman Baltic"/>
          <w:sz w:val="18"/>
          <w:szCs w:val="18"/>
          <w:lang w:val="lv-LV"/>
        </w:rPr>
        <w:t>19 Un, ja kas ievaino savu tuvāku, tad lai tam atdara tāpat, kā viņš ir darījis: 20 lūzumu pret lūzumu, aci pret aci, zobu pret zobu, un, kādu vainu viņš ir nodarījis cilvēkam, tāpat lai viņam top atdarīt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m bija daudz kas sakāms par mūsu attieksmi pret šiem pārkāpumiem un piedošanas spēju. Tomēr, bauslība šeit pastāv tādēļ, lai to izmantotu pēc apstākļ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Sistēm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istēma ir desmitā baušļa augstāks aspekts, un faktiski, novērtēts tas tiek ļoti re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Efeziešiem 5:5 </w:t>
      </w:r>
      <w:r>
        <w:rPr>
          <w:rFonts w:eastAsia="Times New Roman Baltic" w:cs="Times New Roman Baltic" w:ascii="Times New Roman Baltic" w:hAnsi="Times New Roman Baltic"/>
          <w:sz w:val="18"/>
          <w:szCs w:val="18"/>
          <w:lang w:val="lv-LV"/>
        </w:rPr>
        <w:t>5 Jo to iegaumējiet: nevienam netiklim, netīram vai mantrausim, tas ir, elku kalpam, nav vietas Kristus un Dieva valstībā!</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ti par sevi iekāre ir elkdievība un izstumj cilvēku no Dieva valstī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uslības struktūra un Dieva dāvana bieži vien tiek ņemta ļaunā un nepareizi novērtēta iekārē un cilvēku respek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Mateja 20:13-16 </w:t>
      </w:r>
      <w:r>
        <w:rPr>
          <w:rFonts w:eastAsia="Times New Roman Baltic" w:cs="Times New Roman Baltic" w:ascii="Times New Roman Baltic" w:hAnsi="Times New Roman Baltic"/>
          <w:sz w:val="18"/>
          <w:szCs w:val="18"/>
          <w:lang w:val="lv-LV"/>
        </w:rPr>
        <w:t>13 Bet viņš atbildēja un sacīja vienam no tiem: draugs, es tev nedaru netaisnību. Vai tu ar mani neesi saderējis par vienu denāriju? 14 Ņem, kas tev pieder, un ej; bet šim pēdējam es gribu dot tikpat daudz kā tev. 15 Vai tad man nav tiesības darīt ar savu mantu, kā es gribu? Jeb vai tava acs ir skaudīga, ka es esmu labs? 16 Tā pēdējie būs pirmie un pirmie pēdējie</w:t>
      </w:r>
      <w:r>
        <w:rPr>
          <w:sz w:val="18"/>
          <w:szCs w:val="18"/>
          <w:lang w:val="lv-LV"/>
        </w:rPr>
        <w:t>. Jo daudz i</w:t>
      </w:r>
      <w:r>
        <w:rPr>
          <w:rFonts w:eastAsia="Times New Roman Baltic" w:cs="Times New Roman Baltic" w:ascii="Times New Roman Baltic" w:hAnsi="Times New Roman Baltic"/>
          <w:sz w:val="18"/>
          <w:szCs w:val="18"/>
          <w:lang w:val="lv-LV"/>
        </w:rPr>
        <w:t>r aicinātu, bet maz izredzētu."</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Mēs visi darām savu darbu par vienu un to pašu samaksu. Mums ir dota pestīšana, kas ir Dieva dāvana žēlastība. Tā ir viena un tā pati, neskatoties uz to, cik grūti vai ilgi mēs strādājam tā Kunga vīna dārzā. Atmaksa ir arī talanti un pilsētas. Tomēr, mēs visi esam izglābti caur Kristus asinīm, un tā ir viena cena par mūsu darbu. Paklausība Dieva baušļiem mums negarantē pestīšanu un mūžīgo dzīvību. Tomēr, paklausība Dieva baušļiem un Jēzus Kristus liecībai, ir līd</w:t>
      </w:r>
      <w:r>
        <w:rPr>
          <w:sz w:val="22"/>
          <w:szCs w:val="22"/>
          <w:lang w:val="lv-LV"/>
        </w:rPr>
        <w:t>ze</w:t>
      </w:r>
      <w:r>
        <w:rPr>
          <w:rFonts w:eastAsia="Times New Roman Baltic" w:cs="Times New Roman Baltic" w:ascii="Times New Roman Baltic" w:hAnsi="Times New Roman Baltic"/>
          <w:sz w:val="22"/>
          <w:szCs w:val="22"/>
          <w:lang w:val="lv-LV"/>
        </w:rPr>
        <w:t>klis, kā mēs saglabājam žēlastības dāvanu un mūžīgo pestīšanu. Jūs netiekat izglābti ievērojot bauslību. Tomēr, jūs savu pozīciju valstībā saglabājot attiecībā pēc paklausības Dieva baušļiem un Jēzus Kristus liecībai (Rev. 12:17; 14:12), un tā ir fundame</w:t>
      </w:r>
      <w:r>
        <w:rPr>
          <w:sz w:val="22"/>
          <w:szCs w:val="22"/>
          <w:lang w:val="lv-LV"/>
        </w:rPr>
        <w:t>n</w:t>
      </w:r>
      <w:r>
        <w:rPr>
          <w:rFonts w:eastAsia="Times New Roman Baltic" w:cs="Times New Roman Baltic" w:ascii="Times New Roman Baltic" w:hAnsi="Times New Roman Baltic"/>
          <w:sz w:val="22"/>
          <w:szCs w:val="22"/>
          <w:lang w:val="lv-LV"/>
        </w:rPr>
        <w:t>tāla atšķirība, kuru neizprot galveno novirzienu svētdienu ievērojošā kristietība, rabīniskais jūdaisms un hadītiskais islams. Ticība bez darbiem ir mirusi (Jesajas 2:1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 kas negodina Dievu, bet caur iekāri mēģina pacelt sevi vai citus līdz Viņa līmenim, ir muļķi. Daudzi, kas ir aicināti, ir zaudējuši savas pozīcijas valstībā tieši šīs domāšanas kļūdas dēļ. (sk. Romiešiem 1:22; 8:29-3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Iekārošana Sabiedrībā un ietekme ģimenē</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Iekāre nekad nedrīkst ietekmēt ģimenes labsajūtu, jo ģimene ir nācijas </w:t>
      </w:r>
      <w:r>
        <w:rPr>
          <w:sz w:val="22"/>
          <w:szCs w:val="22"/>
          <w:lang w:val="lv-LV"/>
        </w:rPr>
        <w:t>pamats.</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2.Mozus 21:3-11 </w:t>
      </w:r>
      <w:r>
        <w:rPr>
          <w:rFonts w:eastAsia="Times New Roman Baltic" w:cs="Times New Roman Baltic" w:ascii="Times New Roman Baltic" w:hAnsi="Times New Roman Baltic"/>
          <w:sz w:val="18"/>
          <w:szCs w:val="18"/>
          <w:lang w:val="lv-LV"/>
        </w:rPr>
        <w:t xml:space="preserve">3 Ja viņš nācis kā vieninieks, tad lai arī viņš iet viens, bet, ja viņš ir laulāts vīrs, tad lai viņa sieva aiziet kopā ar viņu. 4 Bet, ja viņa kungs ir devis viņam sievu un tā viņam ir dzemdējusi vai nu dēlus, vai meitas, tad sieva un viņas dzemdētie bērni lai paliek viņa kungam, bet viņš viens pats lai aiziet, kā nācis. 5 Bet, ja vergs teiks: es mīlu savu kungu, savu sievu un savus bērnus, - tad lai viņš neaiziet brīvībā. 6 Tad lai viņa kungs to nostata Dieva priekšā un lai to </w:t>
      </w:r>
      <w:r>
        <w:rPr>
          <w:sz w:val="18"/>
          <w:szCs w:val="18"/>
          <w:lang w:val="lv-LV"/>
        </w:rPr>
        <w:t>ved</w:t>
      </w:r>
      <w:r>
        <w:rPr>
          <w:rFonts w:eastAsia="Times New Roman Baltic" w:cs="Times New Roman Baltic" w:ascii="Times New Roman Baltic" w:hAnsi="Times New Roman Baltic"/>
          <w:sz w:val="18"/>
          <w:szCs w:val="18"/>
          <w:lang w:val="lv-LV"/>
        </w:rPr>
        <w:t xml:space="preserve"> pie durvīm vai stabiem, un kungs lai ar īlenu izdur cauri viņa ausij, un tas lai kalpo viņam mūžīgi. 7 Un, ja kāds vīrs savu meitu ir pārdevis par verdzeni, tad lai tā neaiziet, kā aiziet vergi. 8 Kad viņa nepatīk savam kungam un tas negrib viņu precēt,</w:t>
      </w:r>
      <w:r>
        <w:rPr>
          <w:sz w:val="18"/>
          <w:szCs w:val="18"/>
          <w:lang w:val="lv-LV"/>
        </w:rPr>
        <w:t xml:space="preserve"> t</w:t>
      </w:r>
      <w:r>
        <w:rPr>
          <w:rFonts w:eastAsia="Times New Roman Baltic" w:cs="Times New Roman Baltic" w:ascii="Times New Roman Baltic" w:hAnsi="Times New Roman Baltic"/>
          <w:sz w:val="18"/>
          <w:szCs w:val="18"/>
          <w:lang w:val="lv-LV"/>
        </w:rPr>
        <w:t>ad lai tas liek to izpirkt; bet viņš to nevar pārdot svešiem ļaudīm, kļuvis pret to netaisns. 9 Bet, ja viņš to dod savam dēlam par sievu, tad lai viņai ir meitas tiesa. 10 Ja viņš tam ņem citu sievu, tad nedz viņas uzturs, nedz viņas apģērbs, nedz arī li</w:t>
      </w:r>
      <w:r>
        <w:rPr>
          <w:sz w:val="18"/>
          <w:szCs w:val="18"/>
          <w:lang w:val="lv-LV"/>
        </w:rPr>
        <w:t>k</w:t>
      </w:r>
      <w:r>
        <w:rPr>
          <w:rFonts w:eastAsia="Times New Roman Baltic" w:cs="Times New Roman Baltic" w:ascii="Times New Roman Baltic" w:hAnsi="Times New Roman Baltic"/>
          <w:sz w:val="18"/>
          <w:szCs w:val="18"/>
          <w:lang w:val="lv-LV"/>
        </w:rPr>
        <w:t>umīgā kopdzīve lai netiek mazināta. 11 Bet, ja viņš šos trīs noteikumus nepilda, tad viņa var aiziet brīvībā bez atlīdzība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Bauslība nepieļauj, ka pret kādu personu slikti izturas iekāres vai nolaidības dēļ. Prāts, kas mēģina noliegt pestīšanu pagāniem, lai izspiestu tos ar augļošanu un palielinātu to līdz tādiem apmēriem, ka tiek noliegts, ka viņu dzīvībām nav jātiek izglābtām negadījumos, tāds uzskats, kādu mēs redzam Talmudiskajā jūdaismā (sk. </w:t>
      </w:r>
      <w:r>
        <w:rPr>
          <w:rFonts w:eastAsia="Times New Roman Baltic" w:cs="Times New Roman Baltic" w:ascii="Times New Roman Baltic" w:hAnsi="Times New Roman Baltic"/>
          <w:i/>
          <w:iCs/>
          <w:sz w:val="22"/>
          <w:szCs w:val="22"/>
          <w:lang w:val="lv-LV"/>
        </w:rPr>
        <w:t>Law and the Sixth Conmmandment (No. 259)(Bauslība un sestai</w:t>
      </w:r>
      <w:r>
        <w:rPr>
          <w:i/>
          <w:iCs/>
          <w:sz w:val="22"/>
          <w:szCs w:val="22"/>
          <w:lang w:val="lv-LV"/>
        </w:rPr>
        <w:t>s bauslis [259]</w:t>
      </w:r>
      <w:r>
        <w:rPr>
          <w:rFonts w:eastAsia="Times New Roman Baltic" w:cs="Times New Roman Baltic" w:ascii="Times New Roman Baltic" w:hAnsi="Times New Roman Baltic"/>
          <w:sz w:val="22"/>
          <w:szCs w:val="22"/>
          <w:lang w:val="lv-LV"/>
        </w:rPr>
        <w:t>) ir smags Dieva bauslības sagrozījums un Viņa mīlestības un kārtības sistēmas zaimošana. Tieši šī iemesla dēļ Mesija nosodīja farizejus, un tas ir iemesls, kādēļ tie viņu nogalināja nevis nožēloja grēkus. Šis pats ļaunais prāts radīja attiecīgas attieksmes jūdaismā un islamā, kā arī vajāšanas kristiet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Iekārošana kā slepkavīb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s slepkavības rodas no dusmām, iekāres un skaudības. Tā ir Mesijas pamata māc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Mateja 5:21-28 </w:t>
      </w:r>
      <w:r>
        <w:rPr>
          <w:rFonts w:eastAsia="Times New Roman Baltic" w:cs="Times New Roman Baltic" w:ascii="Times New Roman Baltic" w:hAnsi="Times New Roman Baltic"/>
          <w:sz w:val="18"/>
          <w:szCs w:val="18"/>
          <w:lang w:val="lv-LV"/>
        </w:rPr>
        <w:t>21 Jūs esat dzirdējuši, ka vecajiem ir sacīts: tev nebūs nokaut, un, kas nokauj, tas sodāms tiesā. 22 Bet Es jums saku: kas uz savu brāli dusmo, tas sodāms tiesā; bet, kas saka uz savu brāli: ģeķis! - tas sodāms augstā tiesā; bet, kas saka: bezdievis! - tas sodāms elles ugunī. 23 Tāpēc, kad tu upurē savu dāvan</w:t>
      </w:r>
      <w:r>
        <w:rPr>
          <w:sz w:val="18"/>
          <w:szCs w:val="18"/>
          <w:lang w:val="lv-LV"/>
        </w:rPr>
        <w:t xml:space="preserve">u uz </w:t>
      </w:r>
      <w:r>
        <w:rPr>
          <w:rFonts w:eastAsia="Times New Roman Baltic" w:cs="Times New Roman Baltic" w:ascii="Times New Roman Baltic" w:hAnsi="Times New Roman Baltic"/>
          <w:sz w:val="18"/>
          <w:szCs w:val="18"/>
          <w:lang w:val="lv-LV"/>
        </w:rPr>
        <w:t>altāra un tur atminies, ka tavam brālim ir kas pret tevi, 24 tad atstāj turpat altāra priekšā savu dāvanu, noej un izlīgsti papriekš ar savu brāli un tad nāc un upurē savu dāvanu. 25 Esi labprātīgs savam pretiniekam bez kavēšanās, kamēr ar viņu vēl esi ceļā, ka pretinieks tevi nenodod soģim un soģis tevi nenodod sulainim, un tevi neiemet cietumā. 26 Patiesi Es tev saku: tu no turienes neiziesi, kamēr nenomaksāsi pēdējo artavu. 27 Jūs esat dzirdējuši, ka ir sacīts: tev nebūs laulību pārkāpt. 28 Bet Es j</w:t>
      </w:r>
      <w:r>
        <w:rPr>
          <w:sz w:val="18"/>
          <w:szCs w:val="18"/>
          <w:lang w:val="lv-LV"/>
        </w:rPr>
        <w:t>ums s</w:t>
      </w:r>
      <w:r>
        <w:rPr>
          <w:rFonts w:eastAsia="Times New Roman Baltic" w:cs="Times New Roman Baltic" w:ascii="Times New Roman Baltic" w:hAnsi="Times New Roman Baltic"/>
          <w:sz w:val="18"/>
          <w:szCs w:val="18"/>
          <w:lang w:val="lv-LV"/>
        </w:rPr>
        <w:t>aku: ikviens, kas uzskata sievu, to iekārodams, tas ar viņu laulību jau ir pārkāpis savā sirdī.</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is prāta stāvok</w:t>
      </w:r>
      <w:r>
        <w:rPr>
          <w:sz w:val="22"/>
          <w:szCs w:val="22"/>
          <w:lang w:val="lv-LV"/>
        </w:rPr>
        <w:t>l</w:t>
      </w:r>
      <w:r>
        <w:rPr>
          <w:rFonts w:eastAsia="Times New Roman Baltic" w:cs="Times New Roman Baltic" w:ascii="Times New Roman Baltic" w:hAnsi="Times New Roman Baltic"/>
          <w:sz w:val="22"/>
          <w:szCs w:val="22"/>
          <w:lang w:val="lv-LV"/>
        </w:rPr>
        <w:t>is pārvēršas naidā pret saviem tuvākajiem. Rietumos termins Raca ir palicis neiztulkots, jo tas nav izprasts. Tas ir aramiešu vārds, kas nozīmē - "iespļaut tavā sejā". Tas tiek izmantots kaulējoties, un tas ir nicinājuma termins tirgojoti</w:t>
      </w:r>
      <w:r>
        <w:rPr>
          <w:sz w:val="22"/>
          <w:szCs w:val="22"/>
          <w:lang w:val="lv-LV"/>
        </w:rPr>
        <w:t>es, kad otra puse izsaka savu pie</w:t>
      </w:r>
      <w:r>
        <w:rPr>
          <w:rFonts w:eastAsia="Times New Roman Baltic" w:cs="Times New Roman Baltic" w:ascii="Times New Roman Baltic" w:hAnsi="Times New Roman Baltic"/>
          <w:sz w:val="22"/>
          <w:szCs w:val="22"/>
          <w:lang w:val="lv-LV"/>
        </w:rPr>
        <w:t>dāvājumu (sk. piezīmes Pešittas tulkojuma Lamsas versiju).</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ūsu lietotie vārdu mūs apgā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Mateja 15:10-20 </w:t>
      </w:r>
      <w:r>
        <w:rPr>
          <w:rFonts w:eastAsia="Times New Roman Baltic" w:cs="Times New Roman Baltic" w:ascii="Times New Roman Baltic" w:hAnsi="Times New Roman Baltic"/>
          <w:sz w:val="18"/>
          <w:szCs w:val="18"/>
          <w:lang w:val="lv-LV"/>
        </w:rPr>
        <w:t>10 Un Viņš pieaicināja ļaudis pie Sevis un sacīja tiem: "Klausaities un saprotiet! 11 Ne, kas mutē ieiet, sagāna cilvēku, bet, kas no mutes iziet, tas sagāna cilvēku." 12 Tad mācekļi pienāca pie Viņa un Tam sacīja: "Vai Tu zini, ka farizeji, Tavus vārdus dzirdēdami, ņēma a</w:t>
      </w:r>
      <w:r>
        <w:rPr>
          <w:sz w:val="18"/>
          <w:szCs w:val="18"/>
          <w:lang w:val="lv-LV"/>
        </w:rPr>
        <w:t>p</w:t>
      </w:r>
      <w:r>
        <w:rPr>
          <w:rFonts w:eastAsia="Times New Roman Baltic" w:cs="Times New Roman Baltic" w:ascii="Times New Roman Baltic" w:hAnsi="Times New Roman Baltic"/>
          <w:sz w:val="18"/>
          <w:szCs w:val="18"/>
          <w:lang w:val="lv-LV"/>
        </w:rPr>
        <w:t>grēcību?" 13 Bet Viņš atbildēja un sacīja: "Visi dēsti, ko Mans Debesu Tēvs nav dēstījis, tiks izrauti ar saknēm. 14 Atstājiet tos! Tie ir akli akliem ceļa rādītāji; bet, ja akls aklam ceļu rāda, tad abi divi iekritīs bedrē." 15 Bet Pēteris atbildēja</w:t>
      </w:r>
      <w:r>
        <w:rPr>
          <w:sz w:val="18"/>
          <w:szCs w:val="18"/>
          <w:lang w:val="lv-LV"/>
        </w:rPr>
        <w:t xml:space="preserve"> un Vi</w:t>
      </w:r>
      <w:r>
        <w:rPr>
          <w:rFonts w:eastAsia="Times New Roman Baltic" w:cs="Times New Roman Baltic" w:ascii="Times New Roman Baltic" w:hAnsi="Times New Roman Baltic"/>
          <w:sz w:val="18"/>
          <w:szCs w:val="18"/>
          <w:lang w:val="lv-LV"/>
        </w:rPr>
        <w:t xml:space="preserve">ņam sacīja: "Izstāsti mums šo līdzību." 16 Un Jēzus sacīja: "Vai tad arī jūs vēl esat nesaprašas? 17 Vai tad jūs nesaprotat, ka viss, kas ieiet mutē, noiet vēderā un tiek izmests laukā. 18 Bet, kas no mutes iziet, tas nāk no sirds, un tas sagāna cilvēku. </w:t>
      </w:r>
      <w:r>
        <w:rPr>
          <w:sz w:val="18"/>
          <w:szCs w:val="18"/>
          <w:lang w:val="lv-LV"/>
        </w:rPr>
        <w:t>1</w:t>
      </w:r>
      <w:r>
        <w:rPr>
          <w:rFonts w:eastAsia="Times New Roman Baltic" w:cs="Times New Roman Baltic" w:ascii="Times New Roman Baltic" w:hAnsi="Times New Roman Baltic"/>
          <w:sz w:val="18"/>
          <w:szCs w:val="18"/>
          <w:lang w:val="lv-LV"/>
        </w:rPr>
        <w:t>9 Jo no sirds iziet ļaunas domas, slepkavība, laulības pārkāpšana, nešķīstība, zādzība, nepatiesa liecība, zaimi. 20 Tas viss sagāna cilvēku, bet ēšana ar nemazgātām rokām cilvēku nesagāna."</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Šeit mēs redzam domas un iekāres spēku, samazinot mūsu garīgumu.</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Mihas 2:1-2 1 </w:t>
      </w:r>
      <w:r>
        <w:rPr>
          <w:rFonts w:eastAsia="Times New Roman Baltic" w:cs="Times New Roman Baltic" w:ascii="Times New Roman Baltic" w:hAnsi="Times New Roman Baltic"/>
          <w:sz w:val="18"/>
          <w:szCs w:val="18"/>
          <w:lang w:val="lv-LV"/>
        </w:rPr>
        <w:t>Bēdas tiem, kas izgudro netaisnību pret citiem un lolo, izstiepušies savās guļasvietās, ļaunus nodomus un tos īsteno rīta gaismā, jo viņu rokās ir vara! 2 Viņi ar varu piesavinās laukus un atņem mājas, kas viņiem iepatīkas; tā viņi rīkojas varmācīgi pret ikvienu nama īpašnieku un pret viņa mantoto īpašumu.</w:t>
      </w:r>
    </w:p>
    <w:p>
      <w:pPr>
        <w:pStyle w:val="Normal"/>
        <w:ind w:left="36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bija Ahaba sievas Jezebelas efekts (1Ķēniņu. 21:1-29), kā arī Dāvidam ar Ūrija sievu hitieti (2Sam. 11:1-12:9). Abos gadījumos iekāre noveda pie slepkavības caur viltus liecību un varas nepareizu izmantošanu un autoritātes pārkāšanu pret lojāliem cilvēkiem. Abos gadījumos Dievs iesaistīja pravieti, lai tiktu galā ar šiem pārkāpum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Iekāre kā laulības pārkāpšan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Desmitā baušļa pārkāpšana noved pie laulības pārkāpšanas šados gadījmos</w:t>
      </w:r>
      <w:r>
        <w:rPr>
          <w:sz w:val="22"/>
          <w:szCs w:val="22"/>
          <w:lang w:val="lv-LV"/>
        </w:rPr>
        <w:t>.</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Mateja 5:27-28 </w:t>
      </w:r>
      <w:r>
        <w:rPr>
          <w:rFonts w:eastAsia="Times New Roman Baltic" w:cs="Times New Roman Baltic" w:ascii="Times New Roman Baltic" w:hAnsi="Times New Roman Baltic"/>
          <w:sz w:val="18"/>
          <w:szCs w:val="18"/>
          <w:lang w:val="lv-LV"/>
        </w:rPr>
        <w:t>27 Jūs esat dzirdējuši, ka ir sacīts: tev nebūs laulību pārkāpt.28 Bet Es jums saku: ikviens, kas uzskata sievu, to iekārodams, tas ar viņu laulību jau ir pārkāpis savā sirdī.</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augstākais likums sagrauj prāta un gara sagatavošanu būt par Dieva bēr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Iekāre kā zādzīb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mēs redzējām Ahaba piemērā, iekāre noved arī pie zādzības. Iekāres noved pie Dieva kārtības pārkāpšanas un pozīcijas zaudēšanas valstībā, kā mēs to redzam Ahana gadījumā (Jošua. 7:19-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a desmitā baušļa struktūra ir bauslības gara un nozīmes atslēga. Visās šajās lietās pirmais ir desmitais bauslis. Tā bauslība nāk no Dieva un tiek turēta garīgā perfekcijā desmitajā bauslī</w:t>
      </w:r>
      <w:r>
        <w:rPr>
          <w:lang w:val="lv-LV"/>
        </w:rPr>
        <w:t>.</w:t>
      </w:r>
    </w:p>
    <w:p>
      <w:pPr>
        <w:pStyle w:val="Normal"/>
        <w:rPr>
          <w:lang w:val="lv-LV"/>
        </w:rPr>
      </w:pPr>
      <w:r>
        <w:rPr>
          <w:lang w:val="lv-LV"/>
        </w:rPr>
      </w:r>
    </w:p>
    <w:p>
      <w:pPr>
        <w:pStyle w:val="Normal"/>
        <w:ind w:left="142" w:right="227" w:hanging="0"/>
        <w:rPr>
          <w:sz w:val="18"/>
          <w:szCs w:val="18"/>
          <w:lang w:val="lv-LV"/>
        </w:rPr>
      </w:pPr>
      <w:r>
        <w:rPr>
          <w:sz w:val="18"/>
          <w:szCs w:val="18"/>
          <w:lang w:val="lv-LV"/>
        </w:rPr>
        <w:t xml:space="preserve">3.Mozus 6:1-7 1 </w:t>
      </w:r>
      <w:r>
        <w:rPr>
          <w:rFonts w:eastAsia="Times New Roman Baltic" w:cs="Times New Roman Baltic" w:ascii="Times New Roman Baltic" w:hAnsi="Times New Roman Baltic"/>
          <w:sz w:val="18"/>
          <w:szCs w:val="18"/>
          <w:lang w:val="lv-LV"/>
        </w:rPr>
        <w:t>Un Tas Kungs runāja uz Mozu: 2 "Pavēli Āronam un viņa dēliem un saki: šāda lai ir dedzināmo upuru likumīgā kārtība: dedzināmam upurim ir jādeg uz altāra ugunskura visu nakti līdz pat rītam, un altāra uguns ar to tiek uzturēta. 3 Un lai priesteris apvelk savus linu svārkus un uz savām miesām lai uzvelk arī linu biks</w:t>
      </w:r>
      <w:r>
        <w:rPr>
          <w:sz w:val="18"/>
          <w:szCs w:val="18"/>
          <w:lang w:val="lv-LV"/>
        </w:rPr>
        <w:t>es, un lai v</w:t>
      </w:r>
      <w:r>
        <w:rPr>
          <w:rFonts w:eastAsia="Times New Roman Baltic" w:cs="Times New Roman Baltic" w:ascii="Times New Roman Baltic" w:hAnsi="Times New Roman Baltic"/>
          <w:sz w:val="18"/>
          <w:szCs w:val="18"/>
          <w:lang w:val="lv-LV"/>
        </w:rPr>
        <w:t>iņš sakrāj pelnus, kas radušies uz altāra, ugunij aprijot dedzināmo upuri, un viņš lai tos nober altārim līdzās. 4 Tad lai viņš novelk savas linu drēbes un uzvelk citas drēbes, un lai viņš iznes pelnus ārā no nometnes kādā tīrā vietā. 5 Bet ugunij uz altā</w:t>
      </w:r>
      <w:r>
        <w:rPr>
          <w:sz w:val="18"/>
          <w:szCs w:val="18"/>
          <w:lang w:val="lv-LV"/>
        </w:rPr>
        <w:t>r</w:t>
      </w:r>
      <w:r>
        <w:rPr>
          <w:rFonts w:eastAsia="Times New Roman Baltic" w:cs="Times New Roman Baltic" w:ascii="Times New Roman Baltic" w:hAnsi="Times New Roman Baltic"/>
          <w:sz w:val="18"/>
          <w:szCs w:val="18"/>
          <w:lang w:val="lv-LV"/>
        </w:rPr>
        <w:t xml:space="preserve">a jāpaliek degot, un tai nav jāļauj izdzist. Priesterim jādedzina ik rītus uz altāra malka un uz tās jāsakārto dedzināmais upuris, un uz tā jāaizdedzina pateicības upura tauki. 6 Ugunij ir jādeg uz altāra pastāvīgi, tā lai nenodziest. 7 Šī ir ēdamā upura </w:t>
      </w:r>
      <w:r>
        <w:rPr>
          <w:sz w:val="18"/>
          <w:szCs w:val="18"/>
          <w:lang w:val="lv-LV"/>
        </w:rPr>
        <w:t>l</w:t>
      </w:r>
      <w:r>
        <w:rPr>
          <w:rFonts w:eastAsia="Times New Roman Baltic" w:cs="Times New Roman Baltic" w:ascii="Times New Roman Baltic" w:hAnsi="Times New Roman Baltic"/>
          <w:sz w:val="18"/>
          <w:szCs w:val="18"/>
          <w:lang w:val="lv-LV"/>
        </w:rPr>
        <w:t>ikumīgā kārtība: Ārona dēli lai to pienes Tā Kunga priekšā pie altāra.</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redzējām, ka šis teksts attiecībā uz astoto bausli noved pie fiziskas atjaunošanas. 6 un 7 pants apskata pārkāpuma upuri, kas tad noved pie desmitā baušļa pārkāpuma izpirkšanas un tā efektu uz prātu un garīgo stāvok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s grēks nostājas starp mums un Dievu, un cilvēki zaudē derību un pirmo augšāmcelšan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3.Mozus 20:10-11 </w:t>
      </w:r>
      <w:r>
        <w:rPr>
          <w:rFonts w:eastAsia="Times New Roman Baltic" w:cs="Times New Roman Baltic" w:ascii="Times New Roman Baltic" w:hAnsi="Times New Roman Baltic"/>
          <w:sz w:val="18"/>
          <w:szCs w:val="18"/>
          <w:lang w:val="lv-LV"/>
        </w:rPr>
        <w:t>10 Un, kad kāds vīrs laulību pārkāpj ar precētu sievu un kad viņš laulību pārkāpj ar sava tuvāka sievu, tie ir jānodod nāvei, un viņiem ir mirtin jāmirst - gan pavedējam, gan pavestajai. 11 Un ikvienam vīram, kas guļ ar sava tēva sievu, atsegdams sava tēva kaunumu, kopā ar to ir jāmirst, lai viņu abu asinsgrēks uz tiem paliek.</w:t>
      </w:r>
    </w:p>
    <w:p>
      <w:pPr>
        <w:pStyle w:val="Normal"/>
        <w:rPr>
          <w:sz w:val="18"/>
          <w:szCs w:val="18"/>
          <w:lang w:val="lv-LV"/>
        </w:rPr>
      </w:pPr>
      <w:r>
        <w:rPr>
          <w:sz w:val="18"/>
          <w:szCs w:val="18"/>
          <w:lang w:val="lv-LV"/>
        </w:rPr>
      </w:r>
    </w:p>
    <w:p>
      <w:pPr>
        <w:pStyle w:val="Normal"/>
        <w:rPr/>
      </w:pPr>
      <w:r>
        <w:rPr>
          <w:sz w:val="22"/>
          <w:szCs w:val="22"/>
          <w:lang w:val="lv-LV"/>
        </w:rPr>
        <w:t>Tas ir smags sods. Kri</w:t>
      </w:r>
      <w:r>
        <w:rPr>
          <w:rFonts w:eastAsia="Times New Roman Baltic" w:cs="Times New Roman Baltic" w:ascii="Times New Roman Baltic" w:hAnsi="Times New Roman Baltic"/>
          <w:sz w:val="22"/>
          <w:szCs w:val="22"/>
          <w:lang w:val="lv-LV"/>
        </w:rPr>
        <w:t>stus parādīja, ka tā ir bauslības galējā sankcija. Viņš parādīja, ka ir jāizturas gadījumos, ja kāda sieviete ir pārkāpusi laulību un to nožēlo, tādēļ viņš teica, lai tas, kas ir bez grēka, met pirmo akmeni. Mēs varam tikai spriest par to, kas tur notika. Pūlis, apz</w:t>
      </w:r>
      <w:r>
        <w:rPr>
          <w:sz w:val="22"/>
          <w:szCs w:val="22"/>
          <w:lang w:val="lv-LV"/>
        </w:rPr>
        <w:t>i</w:t>
      </w:r>
      <w:r>
        <w:rPr>
          <w:rFonts w:eastAsia="Times New Roman Baltic" w:cs="Times New Roman Baltic" w:ascii="Times New Roman Baltic" w:hAnsi="Times New Roman Baltic"/>
          <w:sz w:val="22"/>
          <w:szCs w:val="22"/>
          <w:lang w:val="lv-LV"/>
        </w:rPr>
        <w:t>noties savu grēku, i</w:t>
      </w:r>
      <w:r>
        <w:rPr>
          <w:sz w:val="22"/>
          <w:szCs w:val="22"/>
          <w:lang w:val="lv-LV"/>
        </w:rPr>
        <w:t>z</w:t>
      </w:r>
      <w:r>
        <w:rPr>
          <w:rFonts w:eastAsia="Times New Roman Baltic" w:cs="Times New Roman Baltic" w:ascii="Times New Roman Baltic" w:hAnsi="Times New Roman Baltic"/>
          <w:sz w:val="22"/>
          <w:szCs w:val="22"/>
          <w:lang w:val="lv-LV"/>
        </w:rPr>
        <w:t>klīda (Jāņa. 8:1-11). Šī metode apskatot bauslību norāda uz tās virzību un pieliet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Šajā tekstā ir redzama bauslības attiecināšana uz tuvāko un svešinieku un iebraucēju. Tā augļošana un procenti ir aizliegti visām nācijām, ieskaitot arī svešiniekus mūsu vidū.</w:t>
      </w:r>
    </w:p>
    <w:p>
      <w:pPr>
        <w:pStyle w:val="Normal"/>
        <w:ind w:left="142" w:right="227" w:hanging="0"/>
        <w:rPr>
          <w:sz w:val="18"/>
          <w:szCs w:val="18"/>
          <w:lang w:val="lv-LV"/>
        </w:rPr>
      </w:pPr>
      <w:r>
        <w:rPr>
          <w:sz w:val="18"/>
          <w:szCs w:val="18"/>
          <w:lang w:val="lv-LV"/>
        </w:rPr>
      </w:r>
    </w:p>
    <w:p>
      <w:pPr>
        <w:pStyle w:val="Normal"/>
        <w:ind w:left="142" w:right="227" w:hanging="0"/>
        <w:rPr/>
      </w:pPr>
      <w:r>
        <w:rPr>
          <w:sz w:val="18"/>
          <w:szCs w:val="18"/>
          <w:lang w:val="lv-LV"/>
        </w:rPr>
        <w:t xml:space="preserve">3.Mozus 25:35-55 </w:t>
      </w:r>
      <w:r>
        <w:rPr>
          <w:rFonts w:eastAsia="Times New Roman Baltic" w:cs="Times New Roman Baltic" w:ascii="Times New Roman Baltic" w:hAnsi="Times New Roman Baltic"/>
          <w:sz w:val="18"/>
          <w:szCs w:val="18"/>
          <w:lang w:val="lv-LV"/>
        </w:rPr>
        <w:t>35 Bet, ja tavs brālis panīkst un viņa roka gurst un zemē noslīd tev līdzās, tad satver to stingri ar savu roku un, lai tas būtu vai svešinieks, vai piedzīvotājs, palīdzi viņam, ka viņš var dzīvot pie tevis. 36 Un neņem no viņa augļus, nedz pagaidas, bet bīsties sava Dieva, un lai tavs brālis dzīvo pie tevis. 37 Neaizdod viņam savu naudu pret augļiem un neaizdod viņam barību pret pagaidām. 38 Es esmu Tas Kungs, jūsu Dievs, kas jūs izveda no Ēģiptes</w:t>
      </w:r>
      <w:r>
        <w:rPr>
          <w:sz w:val="18"/>
          <w:szCs w:val="18"/>
          <w:lang w:val="lv-LV"/>
        </w:rPr>
        <w:t xml:space="preserve"> zemes, lai </w:t>
      </w:r>
      <w:r>
        <w:rPr>
          <w:rFonts w:eastAsia="Times New Roman Baltic" w:cs="Times New Roman Baltic" w:ascii="Times New Roman Baltic" w:hAnsi="Times New Roman Baltic"/>
          <w:sz w:val="18"/>
          <w:szCs w:val="18"/>
          <w:lang w:val="lv-LV"/>
        </w:rPr>
        <w:t>jums dotu Kānaāna zemi un lai būtu jums par Dievu! 39 Un, ja tavs brālis pie tevis panīkst un tev tiek pārdots, tad tev nebūs viņu kalpināt kā vergu. 40 Kā algādzis un kā piedzīvotājs lai viņš pie tevis dzīvo līdz gaviļu gadam un pie tevis lai kalpo. 41 T</w:t>
      </w:r>
      <w:r>
        <w:rPr>
          <w:sz w:val="18"/>
          <w:szCs w:val="18"/>
          <w:lang w:val="lv-LV"/>
        </w:rPr>
        <w:t>a</w:t>
      </w:r>
      <w:r>
        <w:rPr>
          <w:rFonts w:eastAsia="Times New Roman Baltic" w:cs="Times New Roman Baltic" w:ascii="Times New Roman Baltic" w:hAnsi="Times New Roman Baltic"/>
          <w:sz w:val="18"/>
          <w:szCs w:val="18"/>
          <w:lang w:val="lv-LV"/>
        </w:rPr>
        <w:t>d lai viņš no tevis aiziet brīvs, viņš pats un viņa bērni līdz ar viņu, lai viņš iet atpakaļ pie savas cilts un lai atkal atgriežas savu tēvu īpašumā, 42 jo arī viņi ir Mani kalpi, ko Es izvedu no Ēģiptes zemes, un arī viņus nebūs pārdot par ve</w:t>
      </w:r>
      <w:r>
        <w:rPr>
          <w:sz w:val="18"/>
          <w:szCs w:val="18"/>
          <w:lang w:val="lv-LV"/>
        </w:rPr>
        <w:t>rgu naudu. 4</w:t>
      </w:r>
      <w:r>
        <w:rPr>
          <w:rFonts w:eastAsia="Times New Roman Baltic" w:cs="Times New Roman Baltic" w:ascii="Times New Roman Baltic" w:hAnsi="Times New Roman Baltic"/>
          <w:sz w:val="18"/>
          <w:szCs w:val="18"/>
          <w:lang w:val="lv-LV"/>
        </w:rPr>
        <w:t>3 Tev nebūs bargi pār viņu valdīt, bet būs bīties sava Dieva! 44 Bet vergus un verdzenes, kas tev ir, pērc no apkārtnē mītošām tautām, no tām jums būs pirkt vergus un verdzenes. 45 Arī no piedzīvotāju bērniem, no to pēcnācējiem, kurus viņi ir dzemdinājuši</w:t>
      </w:r>
      <w:r>
        <w:rPr>
          <w:sz w:val="18"/>
          <w:szCs w:val="18"/>
          <w:lang w:val="lv-LV"/>
        </w:rPr>
        <w:t xml:space="preserve"> </w:t>
      </w:r>
      <w:r>
        <w:rPr>
          <w:rFonts w:eastAsia="Times New Roman Baltic" w:cs="Times New Roman Baltic" w:ascii="Times New Roman Baltic" w:hAnsi="Times New Roman Baltic"/>
          <w:sz w:val="18"/>
          <w:szCs w:val="18"/>
          <w:lang w:val="lv-LV"/>
        </w:rPr>
        <w:t>jūsu zemē, pērciet tos no viņu ciltīm, un tie lai ir jums par īpašumu. 46 Un dodiet tos tālāk kā mantojumu saviem bērniem pēc jums, ka tie ir viņiem par pastāvīgu īpašumu, un lai tie jums vergo; bet pār saviem brāļiem, Israēla bērniem, lai nevi</w:t>
      </w:r>
      <w:r>
        <w:rPr>
          <w:sz w:val="18"/>
          <w:szCs w:val="18"/>
          <w:lang w:val="lv-LV"/>
        </w:rPr>
        <w:t>ens cietsird</w:t>
      </w:r>
      <w:r>
        <w:rPr>
          <w:rFonts w:eastAsia="Times New Roman Baltic" w:cs="Times New Roman Baltic" w:ascii="Times New Roman Baltic" w:hAnsi="Times New Roman Baltic"/>
          <w:sz w:val="18"/>
          <w:szCs w:val="18"/>
          <w:lang w:val="lv-LV"/>
        </w:rPr>
        <w:t>īgi nevalda!</w:t>
      </w:r>
      <w:r>
        <w:rPr>
          <w:lang w:val="lv-LV"/>
        </w:rPr>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varam redzēt šī likuma efektus 3.Mozus 25:35-55 attiecībā uz bauslību un astoto bausli. Visa šī likuma būtība norādīja kādas priekšrocības ir būt Izraēla pilsonim. Neviens nedrīkstēja būt Izraēla pilsonis un palikt elku pielūdzējs. Koncepcijas noraidīšana, ka pestīšana ir dota arī pagāniem Jēzū Kristū, radās no lielās vēlmes noliegts pestīšanu citām tautām, lai negodīgi iegūtu to īpašumus. Šādas domas ir dzīvas pat vēl šodien.</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iem cilvēkiem, kas dzīvo šajā nācijā, ir lemts kļūt par Dieva dēliem, un nācija ir domāta, lai viņus sagatavotu. Pestīšana ir domāta arī pagāniem, un visiem, kam tā atļauta, vajadzētu priecātie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2.Mozus 22:1-15 (cf. </w:t>
      </w:r>
      <w:r>
        <w:rPr>
          <w:rStyle w:val="Hyperlink"/>
          <w:i/>
          <w:iCs/>
          <w:sz w:val="22"/>
          <w:szCs w:val="22"/>
          <w:lang w:val="lv-LV"/>
        </w:rPr>
        <w:t>Law and the Eighth Commandment (No. 261)</w:t>
      </w:r>
      <w:r>
        <w:rPr>
          <w:rFonts w:eastAsia="Times New Roman Baltic" w:cs="Times New Roman Baltic" w:ascii="Times New Roman Baltic" w:hAnsi="Times New Roman Baltic"/>
          <w:i/>
          <w:iCs/>
          <w:sz w:val="22"/>
          <w:szCs w:val="22"/>
          <w:lang w:val="lv-LV"/>
        </w:rPr>
        <w:t>(Bauslība un astotais bauslis [</w:t>
      </w:r>
      <w:r>
        <w:rPr>
          <w:i/>
          <w:iCs/>
          <w:sz w:val="22"/>
          <w:szCs w:val="22"/>
          <w:lang w:val="lv-LV"/>
        </w:rPr>
        <w:t>261]</w:t>
      </w:r>
      <w:r>
        <w:rPr>
          <w:rFonts w:eastAsia="Times New Roman Baltic" w:cs="Times New Roman Baltic" w:ascii="Times New Roman Baltic" w:hAnsi="Times New Roman Baltic"/>
          <w:sz w:val="22"/>
          <w:szCs w:val="22"/>
          <w:lang w:val="lv-LV"/>
        </w:rPr>
        <w:t>) mēs redzam likumus, kas apskata to zaudējumu atlīdzināšanu, kas radušies zādzības rezultātā. Liela daļa no šī teksta apskata zaudējumus, kas rodas no desmitā baušļa pārkāpšanas tieša rezultāta un konsekventas krāpšanas. Tekstā ir arī sekcija, kas apskata netaisnīgas prasības balstoties uz bauslību. Ja persona uzstāj savas tiesības uz kādu īpašumu, un viņam nav taisnība, tad viņam tiek piespriests sods divkāršā apmērā no pieprasītā (2.Mozus 22:9). Šis sods darbojas kā iebiedēšanas līdzeklis pret mēģinājumiem iegūty mantu netaisni prāvojoties un piesavinoti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Visiem nodarījumiem, kas rodas no iekāres, ir jātiek atlīdzinātiem pēc bauslības un netaisnas prasības iekārē tiek sodītas. Šajā tekstā mēs</w:t>
      </w:r>
      <w:r>
        <w:rPr>
          <w:sz w:val="22"/>
          <w:szCs w:val="22"/>
          <w:lang w:val="lv-LV"/>
        </w:rPr>
        <w:t xml:space="preserve"> </w:t>
      </w:r>
      <w:r>
        <w:rPr>
          <w:rFonts w:eastAsia="Times New Roman Baltic" w:cs="Times New Roman Baltic" w:ascii="Times New Roman Baltic" w:hAnsi="Times New Roman Baltic"/>
          <w:sz w:val="22"/>
          <w:szCs w:val="22"/>
          <w:lang w:val="lv-LV"/>
        </w:rPr>
        <w:t>redzam arī koncepciju par zaudējumiem ugunsgrēka rez</w:t>
      </w:r>
      <w:r>
        <w:rPr>
          <w:sz w:val="22"/>
          <w:szCs w:val="22"/>
          <w:lang w:val="lv-LV"/>
        </w:rPr>
        <w:t>ul</w:t>
      </w:r>
      <w:r>
        <w:rPr>
          <w:rFonts w:eastAsia="Times New Roman Baltic" w:cs="Times New Roman Baltic" w:ascii="Times New Roman Baltic" w:hAnsi="Times New Roman Baltic"/>
          <w:sz w:val="22"/>
          <w:szCs w:val="22"/>
          <w:lang w:val="lv-LV"/>
        </w:rPr>
        <w:t>tātā. Tāpat arī attiecībā uz zaudējumiem, kas radušies no sekundāriem avotiem. Šeit redzama koncepcija par rūpēm par īpašumu, un arī tas ved uz desmito bausli. Rūpes par tuvākā īpašumu rodas no mīlestības un rūpēm. Zaudējumi bieži vien rodas no prāta baudām un novirzēm</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Ļaunprātīga dedzināšana ir slimība, kuras iespaids ir jāatlīdzina. Tā ir arī zādzība, tomēr biežāk tā ir vienkārša iznīcināšana skaudības un greizsirdības dēļ. Greizsirdība rodas no vēlēšanās iegūt to, kas pieder citam tikai tādēļ, ka citam šī lietas ir. Šis desmitā baušļa pārkāpšanas veids ir nopietna problēma garīgajā attieksmē starp cilvēkiem, un ikviens, kam ir šāds prāta stāvoklis, nevar ieiet Dieva valst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Iekāre kā viltus liecīb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ekāre noved pie zemju zādzībām un mantojuma  un iztikas atņemšan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20"/>
          <w:szCs w:val="20"/>
          <w:lang w:val="lv-LV"/>
        </w:rPr>
        <w:t>5</w:t>
      </w:r>
      <w:r>
        <w:rPr>
          <w:sz w:val="18"/>
          <w:szCs w:val="18"/>
          <w:lang w:val="lv-LV"/>
        </w:rPr>
        <w:t xml:space="preserve">.Mozus 27:17 </w:t>
      </w:r>
      <w:r>
        <w:rPr>
          <w:rFonts w:eastAsia="Times New Roman Baltic" w:cs="Times New Roman Baltic" w:ascii="Times New Roman Baltic" w:hAnsi="Times New Roman Baltic"/>
          <w:sz w:val="18"/>
          <w:szCs w:val="18"/>
          <w:lang w:val="lv-LV"/>
        </w:rPr>
        <w:t>17 Nolādēts, kas pārceļ sava tuvāka robežas! - Un visa tauta lai saka: āmen.</w:t>
      </w:r>
    </w:p>
    <w:p>
      <w:pPr>
        <w:pStyle w:val="Normal"/>
        <w:ind w:left="142" w:right="227" w:hanging="0"/>
        <w:rPr>
          <w:sz w:val="18"/>
          <w:szCs w:val="18"/>
          <w:lang w:val="lv-LV"/>
        </w:rPr>
      </w:pPr>
      <w:r>
        <w:rPr>
          <w:sz w:val="18"/>
          <w:szCs w:val="18"/>
          <w:lang w:val="lv-LV"/>
        </w:rPr>
      </w:r>
    </w:p>
    <w:p>
      <w:pPr>
        <w:pStyle w:val="Normal"/>
        <w:ind w:left="142" w:right="227" w:hanging="0"/>
        <w:rPr>
          <w:lang w:val="lv-LV"/>
        </w:rPr>
      </w:pPr>
      <w:r>
        <w:rPr>
          <w:sz w:val="18"/>
          <w:szCs w:val="18"/>
          <w:lang w:val="lv-LV"/>
        </w:rPr>
        <w:t xml:space="preserve">5.Mozus 19:14 </w:t>
      </w:r>
      <w:r>
        <w:rPr>
          <w:rFonts w:eastAsia="Times New Roman Baltic" w:cs="Times New Roman Baltic" w:ascii="Times New Roman Baltic" w:hAnsi="Times New Roman Baltic"/>
          <w:sz w:val="18"/>
          <w:szCs w:val="18"/>
          <w:lang w:val="lv-LV"/>
        </w:rPr>
        <w:t>14 Tev nebūs pārcelt ežas sava tuvāka tīrumā, kuras viņa priekšteči likuši tavā īpašumā, ko tu iemantosi tanī zemē, ko Tas Kungs, ta</w:t>
      </w:r>
      <w:r>
        <w:rPr>
          <w:sz w:val="18"/>
          <w:szCs w:val="18"/>
          <w:lang w:val="lv-LV"/>
        </w:rPr>
        <w:t>vs Dievs, tev dos, lai tu to mantotu.</w:t>
      </w:r>
    </w:p>
    <w:p>
      <w:pPr>
        <w:pStyle w:val="Normal"/>
        <w:ind w:left="360" w:right="29" w:hanging="0"/>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Bauslības gars un nolūks attiecas arī uz jūsu ienaidnieka īpašuma saglabāšanu, tāpat, kā tas attiecas arī uz tuvākajiem, un tad, kad mēs Dieva bauslību attiecinām uz visu pasauli Garā, mēs esam piepildījuši Dieva grib</w:t>
      </w:r>
      <w:r>
        <w:rPr>
          <w:sz w:val="22"/>
          <w:szCs w:val="22"/>
          <w:lang w:val="lv-LV"/>
        </w:rPr>
        <w:t>u.</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5.Mozus 22:1-4 1 </w:t>
      </w:r>
      <w:r>
        <w:rPr>
          <w:rFonts w:eastAsia="Times New Roman Baltic" w:cs="Times New Roman Baltic" w:ascii="Times New Roman Baltic" w:hAnsi="Times New Roman Baltic"/>
          <w:sz w:val="18"/>
          <w:szCs w:val="18"/>
          <w:lang w:val="lv-LV"/>
        </w:rPr>
        <w:t xml:space="preserve">Kad tu redzi tava brāļa vērsi vai avi nomaldījušos, tad nepamet to, bet vezdams atved to savam brālim. 2 Bet, ja tavs brālis nedzīvo tavā tuvumā un tu to nepazīsti, tad tev būs tos pārdzīt savās mājās, lai tie paliek pie tevis, kamēr tavs brālis tos meklē, tad tu tos viņam atdosi. 3 Gluži tāpat tev ir jārīkojas ar viņa ēzeli, tāpat tev ir jārīkojas ar viņa drēbēm un tā tev ir jārīkojas ar visām pazudušām lietām, ko tavs brālis ir nozaudējis, bet ko tu esi atradis; nenovērsies no tā. 4 </w:t>
      </w:r>
      <w:r>
        <w:rPr>
          <w:sz w:val="18"/>
          <w:szCs w:val="18"/>
          <w:lang w:val="lv-LV"/>
        </w:rPr>
        <w:t>K</w:t>
      </w:r>
      <w:r>
        <w:rPr>
          <w:rFonts w:eastAsia="Times New Roman Baltic" w:cs="Times New Roman Baltic" w:ascii="Times New Roman Baltic" w:hAnsi="Times New Roman Baltic"/>
          <w:sz w:val="18"/>
          <w:szCs w:val="18"/>
          <w:lang w:val="lv-LV"/>
        </w:rPr>
        <w:t>ad tu redzi sava brāļa ēzeli vai vērsi, ka tie ir uz ceļa pakrituši, nenovērsies no tiem, bet palīdzi viņam tos piecel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Bez lūgšanas atjaunojiet visus bojāj</w:t>
      </w:r>
      <w:r>
        <w:rPr>
          <w:sz w:val="22"/>
          <w:szCs w:val="22"/>
          <w:lang w:val="lv-LV"/>
        </w:rPr>
        <w:t>u</w:t>
      </w:r>
      <w:r>
        <w:rPr>
          <w:rFonts w:eastAsia="Times New Roman Baltic" w:cs="Times New Roman Baltic" w:ascii="Times New Roman Baltic" w:hAnsi="Times New Roman Baltic"/>
          <w:sz w:val="22"/>
          <w:szCs w:val="22"/>
          <w:lang w:val="lv-LV"/>
        </w:rPr>
        <w:t>mus, ko jūs redzat. Aizstāviet savu tuvāko kā sevi paš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Visas bauslības garīgie aspekt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36"/>
          <w:szCs w:val="36"/>
          <w:lang w:val="lv-LV"/>
        </w:rPr>
      </w:pPr>
      <w:r>
        <w:rPr>
          <w:b/>
          <w:bCs/>
          <w:sz w:val="36"/>
          <w:szCs w:val="36"/>
          <w:lang w:val="lv-LV"/>
        </w:rPr>
      </w:r>
    </w:p>
    <w:p>
      <w:pPr>
        <w:pStyle w:val="Normal"/>
        <w:rPr/>
      </w:pPr>
      <w:r>
        <w:rPr>
          <w:sz w:val="22"/>
          <w:szCs w:val="22"/>
          <w:lang w:val="lv-LV"/>
        </w:rPr>
        <w:t>Neviena p</w:t>
      </w:r>
      <w:r>
        <w:rPr>
          <w:rFonts w:eastAsia="Times New Roman Baltic" w:cs="Times New Roman Baltic" w:ascii="Times New Roman Baltic" w:hAnsi="Times New Roman Baltic"/>
          <w:sz w:val="22"/>
          <w:szCs w:val="22"/>
          <w:lang w:val="lv-LV"/>
        </w:rPr>
        <w:t>ersona nedrīkst gūt peļņu uz citu rēķi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Zādzība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ne ar zādzībām vai augļošanu, kas arī ir zādzība un vēlme iedzīvoties uz cita cilvēka darba rēķi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2.Mozus 22:24 </w:t>
      </w:r>
      <w:r>
        <w:rPr>
          <w:rFonts w:eastAsia="Times New Roman Baltic" w:cs="Times New Roman Baltic" w:ascii="Times New Roman Baltic" w:hAnsi="Times New Roman Baltic"/>
          <w:sz w:val="18"/>
          <w:szCs w:val="18"/>
          <w:lang w:val="lv-LV"/>
        </w:rPr>
        <w:t>24 Ja tu aizdod naudu kādam, kas ir no Manas tautas un kas pie tevis ir nabags, tad nekļūsti kā kāds rāvējs un neņem no tā sev augļu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viena ķīla nedrīkst ietekmēt cilvēka komfortu vai izdzīvošanu, vai pārticību. Tāpat tas nedrīkst ietekmēt spēju sagādāt izti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2.Mozus 22:25-26 </w:t>
      </w:r>
      <w:r>
        <w:rPr>
          <w:rFonts w:eastAsia="Times New Roman Baltic" w:cs="Times New Roman Baltic" w:ascii="Times New Roman Baltic" w:hAnsi="Times New Roman Baltic"/>
          <w:sz w:val="18"/>
          <w:szCs w:val="18"/>
          <w:lang w:val="lv-LV"/>
        </w:rPr>
        <w:t>25 Ja tu ņem sava tuvāka drēbes par ķīlu, tad atdod viņam tās pirms saule norietējusi, 26 jo tas ir viņa vienīgais apsegs, viņa apģērbs, tanī viņš būtu gulējis; un, kad viņš brēks uz Mani, tad Es to paklausīšu, jo Es esmu žēlsirdīg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sz w:val="22"/>
          <w:szCs w:val="22"/>
        </w:rPr>
      </w:pPr>
      <w:r>
        <w:rPr>
          <w:rFonts w:eastAsia="Times New Roman Baltic" w:cs="Times New Roman Baltic" w:ascii="Times New Roman Baltic" w:hAnsi="Times New Roman Baltic"/>
          <w:sz w:val="22"/>
          <w:szCs w:val="22"/>
          <w:lang w:val="lv-LV"/>
        </w:rPr>
        <w:t>Tāda prāta attieksme, kas ir iekāroš</w:t>
      </w:r>
      <w:r>
        <w:rPr>
          <w:sz w:val="22"/>
          <w:szCs w:val="22"/>
          <w:lang w:val="lv-LV"/>
        </w:rPr>
        <w:t>ana, attur personu no ieiešanas Diev</w:t>
      </w:r>
      <w:r>
        <w:rPr>
          <w:rFonts w:eastAsia="Times New Roman Baltic" w:cs="Times New Roman Baltic" w:ascii="Times New Roman Baltic" w:hAnsi="Times New Roman Baltic"/>
          <w:sz w:val="22"/>
          <w:szCs w:val="22"/>
          <w:lang w:val="lv-LV"/>
        </w:rPr>
        <w:t>a valstībā un noved pie citu baušļu un visas bauslības pārkāpšanas.</w:t>
      </w:r>
    </w:p>
    <w:p>
      <w:pPr>
        <w:pStyle w:val="Normal"/>
        <w:jc w:val="right"/>
        <w:rPr/>
      </w:pPr>
      <w:r>
        <w:rPr>
          <w:rFonts w:eastAsia="Wingdings;Symbol" w:cs="Wingdings;Symbol" w:ascii="Wingdings;Symbol" w:hAnsi="Wingdings;Symbol"/>
          <w:b/>
          <w:bCs/>
          <w:sz w:val="36"/>
          <w:szCs w:val="36"/>
        </w:rPr>
        <w:t></w:t>
      </w:r>
      <w:r>
        <w:rPr>
          <w:b/>
          <w:bCs/>
          <w:sz w:val="36"/>
          <w:szCs w:val="36"/>
        </w:rPr>
        <w:t xml:space="preserve"> </w:t>
      </w:r>
    </w:p>
    <w:p>
      <w:pPr>
        <w:pStyle w:val="Normal"/>
        <w:rPr>
          <w:rFonts w:ascii="Arial" w:hAnsi="Arial" w:eastAsia="Arial" w:cs="Arial"/>
          <w:sz w:val="18"/>
          <w:szCs w:val="18"/>
        </w:rPr>
      </w:pPr>
      <w:r>
        <w:rPr>
          <w:rFonts w:eastAsia="Arial" w:cs="Arial" w:ascii="Arial" w:hAnsi="Arial"/>
          <w:sz w:val="18"/>
          <w:szCs w:val="18"/>
        </w:rPr>
        <w:t> </w:t>
      </w:r>
    </w:p>
    <w:p>
      <w:pPr>
        <w:pStyle w:val="Normal"/>
        <w:rPr/>
      </w:pPr>
      <w:r>
        <w:rPr/>
        <w:t>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w:t>
    </w:r>
    <w:r>
      <w:rPr>
        <w:sz w:val="20"/>
        <w:i/>
        <w:szCs w:val="20"/>
        <w:iCs/>
      </w:rPr>
      <w:fldChar w:fldCharType="end"/>
    </w:r>
    <w:r>
      <w:rPr>
        <w:i/>
        <w:iCs/>
        <w:sz w:val="20"/>
        <w:szCs w:val="20"/>
      </w:rPr>
      <w:tab/>
      <w:t>Bausl</w:t>
    </w:r>
    <w:r>
      <w:rPr>
        <w:rFonts w:eastAsia="Times New Roman Baltic" w:cs="Times New Roman Baltic" w:ascii="Times New Roman Baltic" w:hAnsi="Times New Roman Baltic"/>
        <w:i/>
        <w:iCs/>
        <w:sz w:val="20"/>
        <w:szCs w:val="20"/>
      </w:rPr>
      <w:t>ība un desmitais bauslis</w:t>
    </w:r>
    <w:r>
      <w:rPr>
        <w:i/>
        <w:iCs/>
        <w:sz w:val="20"/>
        <w:szCs w:val="20"/>
      </w:rPr>
      <w:t xml:space="preserve"> [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Bauslība un desmitais bauslis</w:t>
    </w:r>
    <w:r>
      <w:rPr>
        <w:i/>
        <w:iCs/>
      </w:rPr>
      <w:t xml:space="preserve"> [263]</w:t>
      <w:tab/>
      <w:t xml:space="preserve">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DefinitionTerm">
    <w:name w:val="Definition Term"/>
    <w:basedOn w:val="Normal"/>
    <w:next w:val="DefinitionList"/>
    <w:qFormat/>
    <w:pPr>
      <w:widowControl w:val="false"/>
      <w:ind w:right="0" w:hanging="0"/>
      <w:jc w:val="left"/>
    </w:pPr>
    <w:rPr>
      <w:lang w:val="en-US"/>
    </w:rPr>
  </w:style>
  <w:style w:type="paragraph" w:styleId="DefinitionList">
    <w:name w:val="Definition List"/>
    <w:basedOn w:val="Normal"/>
    <w:next w:val="DefinitionTerm"/>
    <w:qFormat/>
    <w:pPr>
      <w:widowControl w:val="false"/>
      <w:ind w:left="360" w:right="0" w:hanging="0"/>
      <w:jc w:val="left"/>
    </w:pPr>
    <w:rPr>
      <w:lang w:val="en-US"/>
    </w:rPr>
  </w:style>
  <w:style w:type="paragraph" w:styleId="H1">
    <w:name w:val="H1"/>
    <w:basedOn w:val="Normal"/>
    <w:next w:val="Normal"/>
    <w:qFormat/>
    <w:pPr>
      <w:keepNext w:val="true"/>
      <w:widowControl w:val="false"/>
      <w:spacing w:before="100" w:after="100"/>
      <w:ind w:right="0" w:hanging="0"/>
      <w:jc w:val="left"/>
    </w:pPr>
    <w:rPr>
      <w:b/>
      <w:bCs/>
      <w:kern w:val="2"/>
      <w:sz w:val="48"/>
      <w:szCs w:val="48"/>
      <w:lang w:val="en-US"/>
    </w:rPr>
  </w:style>
  <w:style w:type="paragraph" w:styleId="H2">
    <w:name w:val="H2"/>
    <w:basedOn w:val="Normal"/>
    <w:next w:val="Normal"/>
    <w:qFormat/>
    <w:pPr>
      <w:keepNext w:val="true"/>
      <w:widowControl w:val="false"/>
      <w:spacing w:before="100" w:after="100"/>
      <w:ind w:right="0" w:hanging="0"/>
      <w:jc w:val="left"/>
    </w:pPr>
    <w:rPr>
      <w:b/>
      <w:bCs/>
      <w:sz w:val="36"/>
      <w:szCs w:val="36"/>
      <w:lang w:val="en-US"/>
    </w:rPr>
  </w:style>
  <w:style w:type="paragraph" w:styleId="H3">
    <w:name w:val="H3"/>
    <w:basedOn w:val="Normal"/>
    <w:next w:val="Normal"/>
    <w:qFormat/>
    <w:pPr>
      <w:keepNext w:val="true"/>
      <w:widowControl w:val="false"/>
      <w:spacing w:before="100" w:after="100"/>
      <w:ind w:right="0" w:hanging="0"/>
      <w:jc w:val="left"/>
    </w:pPr>
    <w:rPr>
      <w:b/>
      <w:bCs/>
      <w:sz w:val="28"/>
      <w:szCs w:val="28"/>
      <w:lang w:val="en-US"/>
    </w:rPr>
  </w:style>
  <w:style w:type="paragraph" w:styleId="H4">
    <w:name w:val="H4"/>
    <w:basedOn w:val="Normal"/>
    <w:next w:val="Normal"/>
    <w:qFormat/>
    <w:pPr>
      <w:keepNext w:val="true"/>
      <w:widowControl w:val="false"/>
      <w:spacing w:before="100" w:after="100"/>
      <w:ind w:right="0" w:hanging="0"/>
      <w:jc w:val="left"/>
    </w:pPr>
    <w:rPr>
      <w:b/>
      <w:bCs/>
      <w:lang w:val="en-US"/>
    </w:rPr>
  </w:style>
  <w:style w:type="paragraph" w:styleId="H5">
    <w:name w:val="H5"/>
    <w:basedOn w:val="Normal"/>
    <w:next w:val="Normal"/>
    <w:qFormat/>
    <w:pPr>
      <w:keepNext w:val="true"/>
      <w:widowControl w:val="false"/>
      <w:spacing w:before="100" w:after="100"/>
      <w:ind w:right="0" w:hanging="0"/>
      <w:jc w:val="left"/>
    </w:pPr>
    <w:rPr>
      <w:b/>
      <w:bCs/>
      <w:sz w:val="20"/>
      <w:szCs w:val="20"/>
      <w:lang w:val="en-US"/>
    </w:rPr>
  </w:style>
  <w:style w:type="paragraph" w:styleId="H6">
    <w:name w:val="H6"/>
    <w:basedOn w:val="Normal"/>
    <w:next w:val="Normal"/>
    <w:qFormat/>
    <w:pPr>
      <w:keepNext w:val="true"/>
      <w:widowControl w:val="false"/>
      <w:spacing w:before="100" w:after="100"/>
      <w:ind w:right="0" w:hanging="0"/>
      <w:jc w:val="left"/>
    </w:pPr>
    <w:rPr>
      <w:b/>
      <w:bCs/>
      <w:sz w:val="16"/>
      <w:szCs w:val="16"/>
      <w:lang w:val="en-US"/>
    </w:rPr>
  </w:style>
  <w:style w:type="paragraph" w:styleId="Address">
    <w:name w:val="Address"/>
    <w:basedOn w:val="Normal"/>
    <w:next w:val="Normal"/>
    <w:qFormat/>
    <w:pPr>
      <w:widowControl w:val="false"/>
      <w:ind w:right="0" w:hanging="0"/>
      <w:jc w:val="left"/>
    </w:pPr>
    <w:rPr>
      <w:i/>
      <w:iCs/>
      <w:lang w:val="en-US"/>
    </w:rPr>
  </w:style>
  <w:style w:type="paragraph" w:styleId="Blockquote">
    <w:name w:val="Blockquote"/>
    <w:basedOn w:val="Normal"/>
    <w:qFormat/>
    <w:pPr>
      <w:widowControl w:val="false"/>
      <w:spacing w:before="100" w:after="100"/>
      <w:ind w:left="360" w:right="360" w:hanging="0"/>
      <w:jc w:val="left"/>
    </w:pPr>
    <w:rPr>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right="0" w:hanging="0"/>
      <w:jc w:val="left"/>
    </w:pPr>
    <w:rPr>
      <w:rFonts w:ascii="Courier New" w:hAnsi="Courier New" w:eastAsia="Courier New" w:cs="Courier New"/>
      <w:sz w:val="20"/>
      <w:szCs w:val="20"/>
      <w:lang w:val="en-US"/>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7:01:00Z</dcterms:created>
  <dc:creator>Olivers Vilks</dc:creator>
  <dc:description/>
  <dc:language>en-US</dc:language>
  <cp:lastModifiedBy>Olivers Vilks</cp:lastModifiedBy>
  <dcterms:modified xsi:type="dcterms:W3CDTF">2001-09-04T12:16:00Z</dcterms:modified>
  <cp:revision>2</cp:revision>
  <dc:subject/>
  <dc:title>Template for a CCG sermon</dc:title>
</cp:coreProperties>
</file>