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092]</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pPr>
      <w:r>
        <w:rPr>
          <w:rFonts w:eastAsia="Times New Roman Baltic" w:cs="Times New Roman Baltic" w:ascii="Times New Roman Baltic" w:hAnsi="Times New Roman Baltic"/>
          <w:b/>
          <w:bCs/>
          <w:sz w:val="48"/>
          <w:szCs w:val="48"/>
          <w:lang w:val="lv-LV"/>
        </w:rPr>
        <w:t>Dvēsele</w:t>
      </w:r>
      <w:r>
        <w:rPr>
          <w:b/>
          <w:bCs/>
          <w:sz w:val="48"/>
          <w:szCs w:val="48"/>
          <w:lang w:val="lv-LV"/>
        </w:rPr>
        <w:t xml:space="preserve"> [092]</w:t>
      </w:r>
    </w:p>
    <w:p>
      <w:pPr>
        <w:pStyle w:val="Normal"/>
        <w:spacing w:before="240" w:after="60"/>
        <w:jc w:val="center"/>
        <w:rPr>
          <w:b/>
          <w:b/>
          <w:bCs/>
          <w:sz w:val="16"/>
          <w:szCs w:val="16"/>
          <w:lang w:val="lv-LV"/>
        </w:rPr>
      </w:pPr>
      <w:r>
        <w:rPr>
          <w:sz w:val="16"/>
          <w:szCs w:val="16"/>
          <w:lang w:val="lv-LV"/>
        </w:rPr>
        <w:t>(Izdevums 2.0 19950225-20010127)</w:t>
      </w:r>
    </w:p>
    <w:p>
      <w:pPr>
        <w:pStyle w:val="Normal"/>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ind w:right="0"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vēseles Bībeliskā pozīcija ir vienkārša un skaidra doktrīna, kuru sākotnējā Draudzē izmainīja sinkrētisms. Reliģisko sistēmu pozīcija sāka apgalvot, ka dvēsele ir mūžīga. Tā nav patiesā Bībeliskā pozīcija.</w:t>
      </w:r>
    </w:p>
    <w:p>
      <w:pPr>
        <w:pStyle w:val="Normal"/>
        <w:rPr>
          <w:sz w:val="22"/>
          <w:szCs w:val="22"/>
          <w:lang w:val="lv-LV"/>
        </w:rPr>
      </w:pPr>
      <w:r>
        <w:rPr>
          <w:sz w:val="22"/>
          <w:szCs w:val="22"/>
          <w:lang w:val="lv-LV"/>
        </w:rPr>
        <w:t xml:space="preserve">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sz w:val="32"/>
          <w:szCs w:val="32"/>
          <w:vertAlign w:val="subscript"/>
          <w:lang w:val="lv-LV"/>
        </w:rPr>
        <w:t>©</w:t>
      </w:r>
      <w:r>
        <w:rPr>
          <w:rFonts w:eastAsia="Tms Rmn" w:cs="Tms Rmn" w:ascii="Tms Rmn" w:hAnsi="Tms Rmn"/>
          <w:b/>
          <w:bCs/>
          <w:sz w:val="32"/>
          <w:szCs w:val="32"/>
          <w:vertAlign w:val="subscript"/>
          <w:lang w:val="lv-LV"/>
        </w:rPr>
        <w:t xml:space="preserve"> </w:t>
      </w:r>
      <w:r>
        <w:rPr>
          <w:b/>
          <w:bCs/>
          <w:position w:val="-2"/>
          <w:lang w:val="lv-LV"/>
        </w:rPr>
        <w:t>1995</w:t>
      </w:r>
      <w:r>
        <w:rPr>
          <w:b/>
          <w:bCs/>
          <w:position w:val="-2"/>
          <w:sz w:val="32"/>
          <w:szCs w:val="32"/>
          <w:lang w:val="lv-LV"/>
        </w:rPr>
        <w:t xml:space="preserve">, </w:t>
      </w:r>
      <w:r>
        <w:rPr>
          <w:b/>
          <w:bCs/>
          <w:position w:val="-2"/>
          <w:sz w:val="16"/>
          <w:szCs w:val="16"/>
          <w:lang w:val="lv-LV"/>
        </w:rPr>
        <w:t xml:space="preserve"> </w:t>
      </w:r>
      <w:r>
        <w:rPr>
          <w:b/>
          <w:bCs/>
          <w:lang w:val="lv-LV"/>
        </w:rPr>
        <w:t>2000, 2001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pPr>
      <w:r>
        <w:rPr>
          <w:rFonts w:eastAsia="Times New Roman Baltic" w:cs="Times New Roman Baltic" w:ascii="Times New Roman Baltic" w:hAnsi="Times New Roman Baltic"/>
          <w:b/>
          <w:bCs/>
          <w:sz w:val="28"/>
          <w:szCs w:val="28"/>
          <w:lang w:val="lv-LV"/>
        </w:rPr>
        <w:t>Dvēsele</w:t>
      </w:r>
      <w:r>
        <w:rPr>
          <w:b/>
          <w:bCs/>
          <w:sz w:val="28"/>
          <w:szCs w:val="28"/>
          <w:lang w:val="lv-LV"/>
        </w:rPr>
        <w:t xml:space="preserve"> [092]</w:t>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Bībeliskā pozīcija attiecībā uz Dvēseli ir skaidra un vienkārša doktrīna, kuru sākotnējā Draudzē ir izmainījis sinkrētisms. Reliģisko sistēmu pozī</w:t>
      </w:r>
      <w:r>
        <w:rPr>
          <w:sz w:val="22"/>
          <w:szCs w:val="22"/>
          <w:lang w:val="lv-LV"/>
        </w:rPr>
        <w:t>cija vi</w:t>
      </w:r>
      <w:r>
        <w:rPr>
          <w:rFonts w:eastAsia="Times New Roman Baltic" w:cs="Times New Roman Baltic" w:ascii="Times New Roman Baltic" w:hAnsi="Times New Roman Baltic"/>
          <w:sz w:val="22"/>
          <w:szCs w:val="22"/>
          <w:lang w:val="lv-LV"/>
        </w:rPr>
        <w:t>spārējā nozīmē ir kļuvusi tāda, kas pieņem, ka dvēsele ir mūžīga. Tā nav patiesā bībeliskā pozīcija. Tā saucamā kristīgā uzskata attīstība un tā saistība ar bībelisko uzskatu ir apskatīta šajā darbā.</w:t>
      </w:r>
    </w:p>
    <w:p>
      <w:pPr>
        <w:pStyle w:val="SECTIONheading"/>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Dvēsele un Bīb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Kā apskatīts Koha, </w:t>
      </w:r>
      <w:r>
        <w:rPr>
          <w:i/>
          <w:iCs/>
          <w:sz w:val="22"/>
          <w:szCs w:val="22"/>
          <w:lang w:val="lv-LV"/>
        </w:rPr>
        <w:t>Creation (No. B5): From Anthropomorphic Theology to Theomorphic Anthropology</w:t>
      </w:r>
      <w:r>
        <w:rPr>
          <w:sz w:val="22"/>
          <w:szCs w:val="22"/>
          <w:lang w:val="lv-LV"/>
        </w:rPr>
        <w:t>, koncepcija</w:t>
      </w:r>
      <w:r>
        <w:rPr>
          <w:rFonts w:eastAsia="Times New Roman Baltic" w:cs="Times New Roman Baltic" w:ascii="Times New Roman Baltic" w:hAnsi="Times New Roman Baltic"/>
          <w:sz w:val="22"/>
          <w:szCs w:val="22"/>
          <w:lang w:val="lv-LV"/>
        </w:rPr>
        <w:t xml:space="preserve"> par dvēseles eksistenci pēc nāves būtnes veidā ir konstanta tēma, kas readusies no babilonijas animisma, tas ir, no kaldēju teoloģijas. Šī koncepcija loģiski ir politeistiska. Bībele diezgan kategoriski paziņo, ka mirušie paliek miruši līdz augšāmcelšanai, vienalga, vai tā ir pirmā vai otrā augšāmcelšana. Neviens, izņemot Kristu nav augšāmcelts; pārējie izredzētie ir iegrimuši miegā (1Tes. 4:13-18). Taču mirušie tiks celi augšā</w:t>
      </w:r>
      <w:r>
        <w:rPr>
          <w:sz w:val="22"/>
          <w:szCs w:val="22"/>
          <w:lang w:val="lv-LV"/>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u 15:16-18 Jo, ja mirušie netop uzmodināti, tad arī Kristus nav uzmodināts. 17 Un, ja Kristus nav uzmodināts, tad veltīga ir jūsu ticība, tad jūs vēl esat savos grēkos. 18 Tad arī tie ir pazuduši, kas Kristū aizmiguš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Faktiski, Kristus ir aug</w:t>
      </w:r>
      <w:r>
        <w:rPr>
          <w:rFonts w:eastAsia="Times New Roman Baltic" w:cs="Times New Roman Baltic" w:ascii="Times New Roman Baltic" w:hAnsi="Times New Roman Baltic"/>
          <w:sz w:val="22"/>
          <w:szCs w:val="22"/>
          <w:lang w:val="lv-LV"/>
        </w:rPr>
        <w:t xml:space="preserve">šāmcelts no mirušiem, kā pirmais auglis no tiem, kas ir aizmiguši (1Kor. 15:20). Dāvids nomira un tika sadedzināts, un </w:t>
      </w:r>
      <w:r>
        <w:rPr>
          <w:rFonts w:eastAsia="Times New Roman Baltic" w:cs="Times New Roman Baltic" w:ascii="Times New Roman Baltic" w:hAnsi="Times New Roman Baltic"/>
          <w:i/>
          <w:iCs/>
          <w:sz w:val="22"/>
          <w:szCs w:val="22"/>
          <w:lang w:val="lv-LV"/>
        </w:rPr>
        <w:t>viņa kaps ir pie mums līdz šai  dienai</w:t>
      </w:r>
      <w:r>
        <w:rPr>
          <w:sz w:val="22"/>
          <w:szCs w:val="22"/>
          <w:lang w:val="lv-LV"/>
        </w:rPr>
        <w:t xml:space="preserve"> (Ap. Darbi 2:29).</w:t>
      </w:r>
    </w:p>
    <w:p>
      <w:pPr>
        <w:pStyle w:val="Quotes1"/>
        <w:rPr>
          <w:sz w:val="22"/>
          <w:szCs w:val="22"/>
          <w:lang w:val="lv-LV"/>
        </w:rPr>
      </w:pPr>
      <w:r>
        <w:rPr>
          <w:sz w:val="22"/>
          <w:szCs w:val="22"/>
          <w:lang w:val="lv-LV"/>
        </w:rPr>
      </w:r>
    </w:p>
    <w:p>
      <w:pPr>
        <w:pStyle w:val="QUOTES"/>
        <w:rPr>
          <w:lang w:val="lv-LV"/>
        </w:rPr>
      </w:pPr>
      <w:r>
        <w:rPr>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āņa 3:13 Jo neviens nav uzkāpis debesīs kā vienīgi Tas, kas no debesīm nācis, Cilvēka Dē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pieciešamība pēc fiziskas jeb ķermeniskas augšāmcelšanās izriet no šīs pozīcijas. Ķermeniskās augšāmcelšanās noliegšana, kas ir trinitārismā, ir nepareiza koncepcija, kas radusies no nepareizas Pasā upuru un ziedojumu izpratnes. Šeit ir nepieciešams augšāmcelšanos apskatīt dažās detaļās, lai iegūtu kādu pamatu, lai izprastu Kristus un Cilvēces attiecības ar Dievu un veidu, kādā pēc Bībeles uzskatiem, cilvēkam ir jāiemanto mūžīgā dzīvī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vēseles doktrīna, liekas ir propogandēta tādēļ, lai cilvēku prātos iedvestu to, ka indivīds eksistē pēc nāves, un tādēļ nav pilnīgi atkarīgs no Dieva. Bībeliskais melnās maģijas jeb sazināšanās ar mirušajiem izskaidrojums ir komunikācija ar kritušajiem eņģeļiem, ļaunajiem gariem. Šajā galā Sauls vēršas pie burves Endorā. Tika uzskatīts, ka burvim ir līdzīgs gars "&amp;! Öwb jeb obe, no pļāpāšanas un murmināšanas it kā no trauka iekšpuses, jo tos izmantoja vēderrunātāji, vai melnajā maģijā kā līdzīgu garu ar ilūzijas palīdzību. Koncepcija par to, ka garu varētu atsaukt no mirušajiem, tiek uzskatīts par realitāti no izlūzijas, ka burve Endorā no mirušajiem izsaukusi Samuēlu. Tomēr tas nebija Samuēls, kas tika augšāmcelts. Daži mēģina apgalvot, ka šī būtne, kuru redzēja sieviete,  faktiski bija dēmons; lai nu kā, taču no tā, ko viņa redzēja, viņa izbijā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Samuēla 28:13 Un ķēniņš viņai sacīja: "Nebīsties! Bet ko tu redzi?" Un sieva sacīja Saulam: "Es redzu pārcilvēcisku būtni kāpjam ārā no ze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Vārds, kuru viņa šeit lietoja, lai apzīmētu dievus ir </w:t>
      </w:r>
      <w:r>
        <w:rPr>
          <w:i/>
          <w:iCs/>
          <w:sz w:val="22"/>
          <w:szCs w:val="22"/>
          <w:lang w:val="lv-LV"/>
        </w:rPr>
        <w:t>elohim</w:t>
      </w:r>
      <w:r>
        <w:rPr>
          <w:sz w:val="22"/>
          <w:szCs w:val="22"/>
          <w:lang w:val="lv-LV"/>
        </w:rPr>
        <w:t>,</w:t>
      </w:r>
      <w:r>
        <w:rPr>
          <w:rFonts w:eastAsia="Times New Roman Baltic" w:cs="Times New Roman Baltic" w:ascii="Times New Roman Baltic" w:hAnsi="Times New Roman Baltic"/>
          <w:sz w:val="22"/>
          <w:szCs w:val="22"/>
          <w:lang w:val="lv-LV"/>
        </w:rPr>
        <w:t xml:space="preserve"> tātad būtne (vai būtnes), ko viņa redzēja, un kuras runāja ar Saulu, bija </w:t>
      </w:r>
      <w:r>
        <w:rPr>
          <w:i/>
          <w:iCs/>
          <w:sz w:val="22"/>
          <w:szCs w:val="22"/>
          <w:lang w:val="lv-LV"/>
        </w:rPr>
        <w:t>elihimi</w:t>
      </w:r>
      <w:r>
        <w:rPr>
          <w:sz w:val="22"/>
          <w:szCs w:val="22"/>
          <w:lang w:val="lv-LV"/>
        </w:rPr>
        <w:t xml:space="preserve">.  Tas bija </w:t>
      </w:r>
      <w:r>
        <w:rPr>
          <w:i/>
          <w:iCs/>
          <w:sz w:val="22"/>
          <w:szCs w:val="22"/>
          <w:lang w:val="lv-LV"/>
        </w:rPr>
        <w:t>elohims</w:t>
      </w:r>
      <w:r>
        <w:rPr>
          <w:rFonts w:eastAsia="Times New Roman Baltic" w:cs="Times New Roman Baltic" w:ascii="Times New Roman Baltic" w:hAnsi="Times New Roman Baltic"/>
          <w:sz w:val="22"/>
          <w:szCs w:val="22"/>
          <w:lang w:val="lv-LV"/>
        </w:rPr>
        <w:t>, kurš atņēma Saulam ķēniņa varu un pasludināja viņam sodu. Komunicēšanās ar gariem ir burvestības, jo tas pārkāpj pirmo</w:t>
      </w:r>
      <w:r>
        <w:rPr>
          <w:sz w:val="22"/>
          <w:szCs w:val="22"/>
          <w:lang w:val="lv-LV"/>
        </w:rPr>
        <w:t xml:space="preserve"> </w:t>
      </w:r>
      <w:r>
        <w:rPr>
          <w:rFonts w:eastAsia="Times New Roman Baltic" w:cs="Times New Roman Baltic" w:ascii="Times New Roman Baltic" w:hAnsi="Times New Roman Baltic"/>
          <w:sz w:val="22"/>
          <w:szCs w:val="22"/>
          <w:lang w:val="lv-LV"/>
        </w:rPr>
        <w:t xml:space="preserve">bausli un tādēļ ir dumpošanās pret </w:t>
      </w:r>
      <w:r>
        <w:rPr>
          <w:sz w:val="22"/>
          <w:szCs w:val="22"/>
          <w:lang w:val="lv-LV"/>
        </w:rPr>
        <w:t>Dievu (1Sam. 15: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Spriežot pēc viņas bailēm, mēs varam secināt, ka tas,</w:t>
      </w:r>
      <w:r>
        <w:rPr>
          <w:sz w:val="22"/>
          <w:szCs w:val="22"/>
          <w:lang w:val="lv-LV"/>
        </w:rPr>
        <w:t xml:space="preserve"> </w:t>
      </w:r>
      <w:r>
        <w:rPr>
          <w:rFonts w:eastAsia="Times New Roman Baltic" w:cs="Times New Roman Baltic" w:ascii="Times New Roman Baltic" w:hAnsi="Times New Roman Baltic"/>
          <w:sz w:val="22"/>
          <w:szCs w:val="22"/>
          <w:lang w:val="lv-LV"/>
        </w:rPr>
        <w:t>ko viņa redzēja un ar ko sazinājās, nebija spēks. Neviens dēmons  nevarēja atņemt Saula ķēniņa varu, jo, viņiem nebija autoritātes to darīt. Pieņēmums, ka šī būtne bija kritušais eņģelis jeb dēmons, var balstīties tikai uz pieņēmumu, ka, ja būtne rīkojas pretrunā ar Dieva gribu, tā automātiski nonāk zem  kritušo elohimu varas. Šis pieņēmums ir pretrunā koncepcijām, kuras atklāj Pāvils, kurš šo jautājumu skata no savas trenēšanas redzespunkta. Elohimam ar autoritāti loģiski vajadzētu būt no lojālajiem eņģeļiem. Šī nepareizā koncepcija iespējams rodas no nepareizajiem tulkojumiem NKJV un NIV,  Bībelēs, jo tulkotāji neizprot koncepciju par elohimiem un ir pieķērušies Dvēseles doktrīnai. Šī būtne jebkurā gadījumā ir elohims, vai nu no kritušajiem, vai arī no lojālajiem eņģeļiem, un tas nav Samuēla g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To iemeslu dēļ, kas minēti darbā </w:t>
      </w:r>
      <w:r>
        <w:rPr>
          <w:i/>
          <w:iCs/>
          <w:sz w:val="22"/>
          <w:szCs w:val="22"/>
          <w:lang w:val="lv-LV"/>
        </w:rPr>
        <w:t>Creation</w:t>
      </w:r>
      <w:r>
        <w:rPr>
          <w:rFonts w:eastAsia="Times New Roman Baltic" w:cs="Times New Roman Baltic" w:ascii="Times New Roman Baltic" w:hAnsi="Times New Roman Baltic"/>
          <w:sz w:val="22"/>
          <w:szCs w:val="22"/>
          <w:lang w:val="lv-LV"/>
        </w:rPr>
        <w:t xml:space="preserve"> un šeit, mūžīgā cilvēka dvēsele ir kaldiešu teoloģijas fikcija. Konceptuālais mehānisms būtnes mūžīgai garīgai struktūrai ir izredzēšana</w:t>
      </w:r>
      <w:r>
        <w:rPr>
          <w:sz w:val="22"/>
          <w:szCs w:val="22"/>
          <w:lang w:val="lv-LV"/>
        </w:rPr>
        <w:t xml:space="preserve">  un </w:t>
      </w:r>
      <w:r>
        <w:rPr>
          <w:rFonts w:eastAsia="Times New Roman Baltic" w:cs="Times New Roman Baltic" w:ascii="Times New Roman Baltic" w:hAnsi="Times New Roman Baltic"/>
          <w:sz w:val="22"/>
          <w:szCs w:val="22"/>
          <w:lang w:val="lv-LV"/>
        </w:rPr>
        <w:t xml:space="preserve">samierināšana caur Gara iejaukšanos. Kādēļ gan Dievam vajadzētu radīt </w:t>
      </w:r>
      <w:r>
        <w:rPr>
          <w:sz w:val="22"/>
          <w:szCs w:val="22"/>
          <w:lang w:val="lv-LV"/>
        </w:rPr>
        <w:t>hr</w:t>
      </w:r>
      <w:r>
        <w:rPr>
          <w:rFonts w:eastAsia="Times New Roman Baltic" w:cs="Times New Roman Baltic" w:ascii="Times New Roman Baltic" w:hAnsi="Times New Roman Baltic"/>
          <w:sz w:val="22"/>
          <w:szCs w:val="22"/>
          <w:lang w:val="lv-LV"/>
        </w:rPr>
        <w:t xml:space="preserve">onoloģisku struktūru, kas ir daudz sarežģītāka kā vajadzētu, iesaistot vēl komplicētāku iznīcināšanas mehānismu? Šis sarežģītums nosaka secību, kurā tiek iesaistīts gan cilvēks, gan gars un daudz sarežģītāku garīgās būtnes iznīcināšanu. No citiem bībeliskiem tekstiem ir izskaidrots, ka no augšāmcelšanās gars tiek reducēts uz cilvēka fizisko miesu. Sātans kļūs par cilvēku, nevis par cilvēkam līdzīgu. Ar cilvēkiem tiks galā vienkārši reducējot tos līdz miesai un ļaujot tiem nomirt, ja tie ir nepaklausīgi. Viņi vienkārši nomirs uz tiks izmesti pīšļos - sadedzināti kā nepaklausīgi. Viņi pārstās eksistēt. Dvēseles doktrīna ir kaut kas tāds, kas mēģina pieņemt nepārtrauktu eksistenci neskatoties uz Dieva gribu, žēlastību un spēku. Tas Dievam saka: "Es pastāvēšu, vienalga vai tev tas patīk, vai nē, un tu neko nevari darīt, lai es pārstātu eksistē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Viss šis arguments ir atradis savu ceļu uz austrumu atbrīvošanas teloģijām un transmigrāciju. Tas ir atradis arī ceļu  pie</w:t>
      </w:r>
      <w:r>
        <w:rPr>
          <w:sz w:val="22"/>
          <w:szCs w:val="22"/>
          <w:lang w:val="lv-LV"/>
        </w:rPr>
        <w:t xml:space="preserve"> </w:t>
      </w:r>
      <w:r>
        <w:rPr>
          <w:rFonts w:eastAsia="Times New Roman Baltic" w:cs="Times New Roman Baltic" w:ascii="Times New Roman Baltic" w:hAnsi="Times New Roman Baltic"/>
          <w:sz w:val="22"/>
          <w:szCs w:val="22"/>
          <w:lang w:val="lv-LV"/>
        </w:rPr>
        <w:t>ķeltu transmigrācijas teoloģijas. Cilvēki tam ticēja, kaut arī tā bija fikcija, meli. Viņi tam ticēja, jo viņi bija neatņemami nepaklausīgi. Bībeliskā pozīcija, no Ecclesiastes 12:7 ir tāda, ka gars atgriežas pie Dieva, kurš to ir devis, bet tas nav apzinīga būtne, jo pastāv bībeliskajos tekstos pastāv koncepcija, ka ir fiziska augšāmcelšanās (Ījaba 19:26; Ecēch. 37:1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Atklāsmes Grāmata parāda divas augšāmcelšanās no mirušajiem. Pirmā ir Mesijas atgriešanās reizē, Milenniālās tūkstošgades sākumā. Tas ir aprakstīts Atklāsmes Grāmatā 20:4 un attiecas vienīgi uz izredzētajiem, kuru funkcija ir palīdzēt  Kristum Milenniālajā tūkstošgadē. Šī palīdzība rada sekundāro funkciju radot standartu, pēc kura tiks tiesāti dēmoni </w:t>
      </w:r>
      <w:r>
        <w:rPr>
          <w:rFonts w:eastAsia="Times New Roman Baltic" w:cs="Times New Roman Baltic" w:ascii="Times New Roman Baltic" w:hAnsi="Times New Roman Baltic"/>
          <w:i/>
          <w:iCs/>
          <w:sz w:val="22"/>
          <w:szCs w:val="22"/>
          <w:lang w:val="lv-LV"/>
        </w:rPr>
        <w:t xml:space="preserve">Tiesas Tronī, </w:t>
      </w:r>
      <w:r>
        <w:rPr>
          <w:rFonts w:eastAsia="Times New Roman Baltic" w:cs="Times New Roman Baltic" w:ascii="Times New Roman Baltic" w:hAnsi="Times New Roman Baltic"/>
          <w:sz w:val="22"/>
          <w:szCs w:val="22"/>
          <w:lang w:val="lv-LV"/>
        </w:rPr>
        <w:t xml:space="preserve"> kas pieminēts Atklāsmes 2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Pats fakts par funkcijas radīšanu tūkstoš gadiem ir salīdzināms mērlielums. Sātans nevar tikt tiesāts iekāms Jēzus Kristus šeit nav atnācis, lai izdarītu savu darbu un noliktu savu dzīvi par cilvēkiem, kam viņš kalpoja. Viņam bija jātiek kārdinātam tuksnesī. Kad Kristus tika kārdināts, lai tas ietu pret Dievu un pielūgtu Sātanu, viņš to noraidīja. Tā Sātans tika tiesāts caur Kristus izdarīto. Tādā pašā veidā pēc tā, ko darām mēs tiks tiesāti pārējie dēmoni. Tūkstošgades beigās visa cilvēce būs augšāmcelta un noteiktā periodā tiks tiesāta un trenēta, un šis periods, spriežot pēc Jesajas 65:20 varētu būt simts gadi. Koncepcijai par mūžīgu dvēseli nav vietas bībeliskajā struktūrā.  Pilnīgs apskats par to, kā Dievs rīkojas ar cilvēci un ved tos tiesā ir ietverts darbā </w:t>
      </w:r>
      <w:r>
        <w:rPr>
          <w:i/>
          <w:iCs/>
          <w:sz w:val="22"/>
          <w:szCs w:val="22"/>
          <w:lang w:val="lv-LV"/>
        </w:rPr>
        <w:t>Problem of Evil</w:t>
      </w:r>
      <w:r>
        <w:rPr>
          <w:sz w:val="22"/>
          <w:szCs w:val="22"/>
          <w:lang w:val="lv-LV"/>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SECTIONheading"/>
        <w:rPr>
          <w:lang w:val="lv-LV"/>
        </w:rPr>
      </w:pPr>
      <w:r>
        <w:rPr>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 xml:space="preserve">Pēctrimdas koncepcijas par Kristu un Augāsāmcelšan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Darbā </w:t>
      </w:r>
      <w:r>
        <w:rPr>
          <w:i/>
          <w:iCs/>
          <w:sz w:val="22"/>
          <w:szCs w:val="22"/>
          <w:lang w:val="lv-LV"/>
        </w:rPr>
        <w:t>Creation</w:t>
      </w:r>
      <w:r>
        <w:rPr>
          <w:rFonts w:eastAsia="Times New Roman Baltic" w:cs="Times New Roman Baltic" w:ascii="Times New Roman Baltic" w:hAnsi="Times New Roman Baltic"/>
          <w:sz w:val="22"/>
          <w:szCs w:val="22"/>
          <w:lang w:val="lv-LV"/>
        </w:rPr>
        <w:t xml:space="preserve"> uzmanība tika pievērsta agro apoloģētu subordinātistu kristoloģijai pēc izdzīšanas no Jeruzālemes 70. Gadā pēc Kristus. Tieši šajā fāzē draudze sāka radīt koncepcijas, kas bija pretrunā ar viņu kosmoloģiju. Uzmanība tika pievērsta arī Andersam Nigrēnam (Anders Nygren) (</w:t>
      </w:r>
      <w:r>
        <w:rPr>
          <w:i/>
          <w:iCs/>
          <w:sz w:val="22"/>
          <w:szCs w:val="22"/>
          <w:lang w:val="lv-LV"/>
        </w:rPr>
        <w:t>Agape and Eros</w:t>
      </w:r>
      <w:r>
        <w:rPr>
          <w:sz w:val="22"/>
          <w:szCs w:val="22"/>
          <w:lang w:val="lv-LV"/>
        </w:rPr>
        <w:t xml:space="preserve">, Tr. by Philip S. Watson, Harper Torchbooks, New </w:t>
      </w:r>
      <w:r>
        <w:rPr>
          <w:rFonts w:eastAsia="Times New Roman Baltic" w:cs="Times New Roman Baltic" w:ascii="Times New Roman Baltic" w:hAnsi="Times New Roman Baltic"/>
          <w:sz w:val="22"/>
          <w:szCs w:val="22"/>
          <w:lang w:val="lv-LV"/>
        </w:rPr>
        <w:t>York, 1969), kurš pieminēja, ka Moceklis Justīns noteicis atšķirību starp Diev</w:t>
      </w:r>
      <w:r>
        <w:rPr>
          <w:sz w:val="22"/>
          <w:szCs w:val="22"/>
          <w:lang w:val="lv-LV"/>
        </w:rPr>
        <w:t>u</w:t>
      </w:r>
      <w:r>
        <w:rPr>
          <w:rFonts w:eastAsia="Times New Roman Baltic" w:cs="Times New Roman Baltic" w:ascii="Times New Roman Baltic" w:hAnsi="Times New Roman Baltic"/>
          <w:sz w:val="22"/>
          <w:szCs w:val="22"/>
          <w:lang w:val="lv-LV"/>
        </w:rPr>
        <w:t xml:space="preserve"> un Logosa manifestāc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lang w:val="lv-LV"/>
        </w:rPr>
        <w:t>Logos ir dievišķs, taču nepilnīgs to apzīmējošs vārds… Tikai vienīgi Tēvs ir neradīts un neiznīcīgs un tādēļ Dievs. Viņš ir visu lietu Radītājs un Tēvs</w:t>
      </w:r>
      <w:r>
        <w:rPr>
          <w:sz w:val="18"/>
          <w:szCs w:val="18"/>
          <w:lang w:val="lv-LV"/>
        </w:rPr>
        <w:t xml:space="preserve"> (</w:t>
      </w:r>
      <w:r>
        <w:rPr>
          <w:i/>
          <w:iCs/>
          <w:sz w:val="18"/>
          <w:szCs w:val="18"/>
          <w:lang w:val="lv-LV"/>
        </w:rPr>
        <w:t>Dial.</w:t>
      </w:r>
      <w:r>
        <w:rPr>
          <w:sz w:val="18"/>
          <w:szCs w:val="18"/>
          <w:lang w:val="lv-LV"/>
        </w:rPr>
        <w:t xml:space="preserve"> lvi. 1.). </w:t>
      </w:r>
    </w:p>
    <w:p>
      <w:pPr>
        <w:pStyle w:val="QUOTES"/>
        <w:rPr>
          <w:sz w:val="18"/>
          <w:szCs w:val="18"/>
          <w:lang w:val="lv-LV"/>
        </w:rPr>
      </w:pPr>
      <w:r>
        <w:rPr>
          <w:sz w:val="18"/>
          <w:szCs w:val="18"/>
          <w:lang w:val="lv-LV"/>
        </w:rPr>
      </w:r>
    </w:p>
    <w:p>
      <w:pPr>
        <w:pStyle w:val="QUOTES"/>
        <w:rPr/>
      </w:pPr>
      <w:r>
        <w:rPr>
          <w:rFonts w:eastAsia="Times New Roman Baltic" w:cs="Times New Roman Baltic" w:ascii="Times New Roman Baltic" w:hAnsi="Times New Roman Baltic"/>
          <w:sz w:val="18"/>
          <w:szCs w:val="18"/>
          <w:lang w:val="lv-LV"/>
        </w:rPr>
        <w:t>Viņš nenonāca pie mums; Viņš vienmēr paliek debesīs un nekad Sevi neatklāj kādam, un Viņam nav darīšanu ar kādu. (</w:t>
      </w:r>
      <w:r>
        <w:rPr>
          <w:i/>
          <w:iCs/>
          <w:sz w:val="18"/>
          <w:szCs w:val="18"/>
          <w:lang w:val="lv-LV"/>
        </w:rPr>
        <w:t>Dial.</w:t>
      </w:r>
      <w:r>
        <w:rPr>
          <w:sz w:val="18"/>
          <w:szCs w:val="18"/>
          <w:lang w:val="lv-LV"/>
        </w:rPr>
        <w:t xml:space="preserve"> v. 4.) </w:t>
      </w:r>
    </w:p>
    <w:p>
      <w:pPr>
        <w:pStyle w:val="QUOTES"/>
        <w:rPr>
          <w:sz w:val="18"/>
          <w:szCs w:val="18"/>
          <w:lang w:val="lv-LV"/>
        </w:rPr>
      </w:pPr>
      <w:r>
        <w:rPr>
          <w:sz w:val="18"/>
          <w:szCs w:val="18"/>
          <w:lang w:val="lv-LV"/>
        </w:rPr>
        <w:t xml:space="preserve"> </w:t>
      </w:r>
    </w:p>
    <w:p>
      <w:pPr>
        <w:pStyle w:val="QUOTES"/>
        <w:rPr/>
      </w:pPr>
      <w:r>
        <w:rPr>
          <w:rFonts w:eastAsia="Times New Roman Baltic" w:cs="Times New Roman Baltic" w:ascii="Times New Roman Baltic" w:hAnsi="Times New Roman Baltic"/>
          <w:sz w:val="18"/>
          <w:szCs w:val="18"/>
          <w:lang w:val="lv-LV"/>
        </w:rPr>
        <w:t>Salīdzinājumā ar viū, Kristus ir zemākas kārtas, *,bJ,D@H 2,`H [</w:t>
      </w:r>
      <w:r>
        <w:rPr>
          <w:i/>
          <w:iCs/>
          <w:sz w:val="18"/>
          <w:szCs w:val="18"/>
          <w:lang w:val="lv-LV"/>
        </w:rPr>
        <w:t>deuteros theos</w:t>
      </w:r>
      <w:r>
        <w:rPr>
          <w:rFonts w:eastAsia="Times New Roman Baltic" w:cs="Times New Roman Baltic" w:ascii="Times New Roman Baltic" w:hAnsi="Times New Roman Baltic"/>
          <w:sz w:val="18"/>
          <w:szCs w:val="18"/>
          <w:lang w:val="lv-LV"/>
        </w:rPr>
        <w:t>], 'cits dievs, nevis Viņš, kas radījis visas lietas.' (</w:t>
      </w:r>
      <w:r>
        <w:rPr>
          <w:i/>
          <w:iCs/>
          <w:sz w:val="18"/>
          <w:szCs w:val="18"/>
          <w:lang w:val="lv-LV"/>
        </w:rPr>
        <w:t>Dial.</w:t>
      </w:r>
      <w:r>
        <w:rPr>
          <w:sz w:val="18"/>
          <w:szCs w:val="18"/>
          <w:lang w:val="lv-LV"/>
        </w:rPr>
        <w:t xml:space="preserve"> lvi. 1.)</w:t>
      </w:r>
    </w:p>
    <w:p>
      <w:pPr>
        <w:pStyle w:val="QUOTES"/>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igrēns par to s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subordinātistu uzskats apoloģētu kristoloģijā neapšaubāmi ir attiecināms uz grieķu ideju par Dievu. (p. 280).</w:t>
      </w:r>
    </w:p>
    <w:p>
      <w:pPr>
        <w:pStyle w:val="QUOTE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Kā pieminēts darbā </w:t>
      </w:r>
      <w:r>
        <w:rPr>
          <w:i/>
          <w:iCs/>
          <w:sz w:val="22"/>
          <w:szCs w:val="22"/>
          <w:lang w:val="lv-LV"/>
        </w:rPr>
        <w:t>Creation</w:t>
      </w:r>
      <w:r>
        <w:rPr>
          <w:rFonts w:eastAsia="Times New Roman Baltic" w:cs="Times New Roman Baltic" w:ascii="Times New Roman Baltic" w:hAnsi="Times New Roman Baltic"/>
          <w:sz w:val="22"/>
          <w:szCs w:val="22"/>
          <w:lang w:val="lv-LV"/>
        </w:rPr>
        <w:t>, Nigrēnam nav taisnība, un tas ir redzam No iepriekšminētās Jaunās un Vecās Derības shēmas apskates. Moceklim Justinam ir vairāk taisnības nekā viņam, tomēr, radīšanas aktu nošķiršana attiecībā uz Logosu ir relatīva, un šo pozīciju nav sapratuši viņi abi. Nigrēns spriež, ka taisnība ir bijusi Lofam (Loofs), kad viņš attiecībā uz apoloģētiem sak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70" w:right="29" w:hanging="0"/>
        <w:rPr>
          <w:rFonts w:ascii="Times New Roman Baltic" w:hAnsi="Times New Roman Baltic" w:eastAsia="Times New Roman Baltic" w:cs="Times New Roman Baltic"/>
          <w:sz w:val="19"/>
          <w:szCs w:val="19"/>
          <w:lang w:val="lv-LV"/>
        </w:rPr>
      </w:pPr>
      <w:r>
        <w:rPr>
          <w:rFonts w:eastAsia="Times New Roman Baltic" w:cs="Times New Roman Baltic" w:ascii="Times New Roman Baltic" w:hAnsi="Times New Roman Baltic"/>
          <w:sz w:val="19"/>
          <w:szCs w:val="19"/>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Viņu Logosa doktrīna nav "augstāka" kristoloģija par parasto, bet drīzāk gan zemāka līmeņa par patieso kristiešu novērtējumu attiecībā uz Kristu. Tas nav Dievs, kurš sevi atklāj Kristū, bet gan Logos, reducēts (depotenzierte) Dievs, kurš kā Dievs ir subordinēts augstākam Dievam. (Loofs: Leitfaden zum Studium der Dogmengeshichte, 4 Aufl. 1906, p. 129, ibid.)</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Gan Nigrēns, gan Lofs kļūdījās nosakot to, kas ir patiesi kristieši. Viņi mēģināja reinterpretēt Anti Nikejas Kristoloģiju, kura daudz tuvāk seko bībeliskajai modernajās koncepcijās, kas nav ba</w:t>
      </w:r>
      <w:r>
        <w:rPr>
          <w:sz w:val="22"/>
          <w:szCs w:val="22"/>
          <w:lang w:val="lv-LV"/>
        </w:rPr>
        <w:t>ls</w:t>
      </w:r>
      <w:r>
        <w:rPr>
          <w:rFonts w:eastAsia="Times New Roman Baltic" w:cs="Times New Roman Baltic" w:ascii="Times New Roman Baltic" w:hAnsi="Times New Roman Baltic"/>
          <w:sz w:val="22"/>
          <w:szCs w:val="22"/>
          <w:lang w:val="lv-LV"/>
        </w:rPr>
        <w:t xml:space="preserve">tītas uz Raksti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amierināšanas Eņģelis bija viens no Elohimu Padomes, pakļauts centrālajam Elohimam, kurš bija Eloah (Dievs Tēvs un Radītājs). Samierināšanas Eņģelis tika iecelts kā jauna Rīta Zvaigzne, lai aizvietotu Sātanu, veco Rīta Zvaigzni. Kristus ar šīm akcijām notiesāja Sātanu, un viņš ir vienīgais no debesu pulka, kuru netiesās pēc Bībeles (Jn. 16:11). Atsauksmes 1.Ēnoha uzskata, ka nosodīti ir kādi 20 Sātani (sk. Ch. 3). Tomēr, Bībele norāda, ka tas ir tikai viens un, patiešām, loģiskā nepieciešamība secīgai tiesai norāda, ka tas ir parei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Apskatot koncepciju par veco un jauno Rīta Zvaigzni un pārejas jeb samierināšanas periodu, škiet ka pastāv kontradikcija, atstājot v</w:t>
      </w:r>
      <w:r>
        <w:rPr>
          <w:sz w:val="22"/>
          <w:szCs w:val="22"/>
          <w:lang w:val="lv-LV"/>
        </w:rPr>
        <w:t>ienu kri</w:t>
      </w:r>
      <w:r>
        <w:rPr>
          <w:rFonts w:eastAsia="Times New Roman Baltic" w:cs="Times New Roman Baltic" w:ascii="Times New Roman Baltic" w:hAnsi="Times New Roman Baltic"/>
          <w:sz w:val="22"/>
          <w:szCs w:val="22"/>
          <w:lang w:val="lv-LV"/>
        </w:rPr>
        <w:t xml:space="preserve">tušo Eņģeli un visspēcīgāko (apk;ājošo Ķerubu) valdības tronī, un ieliekot citu elohimu uz planētas, lai izolētu priesterību, to izvēlētu un apmācītu zem Kritušo Eņģeļu spiediena, kā arī caur nācijām un nepaklausības kontroli. Tomēr šādā veidā redemptīvais un mācīšanas process tiek maksimizēts. Ar piemēru tiek demonstrēta arī nepieciešamība pēc taisnīgas un nedalītas tiesas. Šī iemesla dēļ Kristum vajadzēja būt spējīgam grēkot. Ja viņš nevarētu grēkot, tad Dievs tiesas dienā spriestu pēc cilvēkiem, un sātans būtu muļķis mēģinot kārdināt Būtni, kas būtībā ir robo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Nekādas teorijas nevar pastiprināt koncepcijas par šīs planētas absolūtu degradāciju un iznīcināšanu (kas notiek pašlaik), jo šis process ir iesāktas. Nekādas diskus</w:t>
      </w:r>
      <w:r>
        <w:rPr>
          <w:sz w:val="22"/>
          <w:szCs w:val="22"/>
          <w:lang w:val="lv-LV"/>
        </w:rPr>
        <w:t>ijas par Kri</w:t>
      </w:r>
      <w:r>
        <w:rPr>
          <w:rFonts w:eastAsia="Times New Roman Baltic" w:cs="Times New Roman Baltic" w:ascii="Times New Roman Baltic" w:hAnsi="Times New Roman Baltic"/>
          <w:sz w:val="22"/>
          <w:szCs w:val="22"/>
          <w:lang w:val="lv-LV"/>
        </w:rPr>
        <w:t xml:space="preserve">tušajiem Eņģeļiem nevarētu pietiekoši nodemonstrēt viņu politeistisko sistēmu neloģiskos un destruktīvos rezultātus, kā arī eksistenci ārpus Dieva gribas, dabas un </w:t>
      </w:r>
      <w:r>
        <w:rPr>
          <w:i/>
          <w:iCs/>
          <w:sz w:val="22"/>
          <w:szCs w:val="22"/>
          <w:lang w:val="lv-LV"/>
        </w:rPr>
        <w:t xml:space="preserve">agapes </w:t>
      </w:r>
      <w:r>
        <w:rPr>
          <w:rFonts w:eastAsia="Times New Roman Baltic" w:cs="Times New Roman Baltic" w:ascii="Times New Roman Baltic" w:hAnsi="Times New Roman Baltic"/>
          <w:sz w:val="22"/>
          <w:szCs w:val="22"/>
          <w:lang w:val="lv-LV"/>
        </w:rPr>
        <w:t xml:space="preserve"> jeb mīlestības. Tāpat cilvēku sistēmas sasniedz robežas, aiz kurām cilvēki vairs nav sasniedzami vai aicināti uz grēku nožēlu šajā laikmetā, un tādēļ viņi tiek nodoti iznīcināšanai, lai tiktu samierināti labākos apstākļos otrajā augšāmcelšanās reizē. Tādēļ šai augšāmcelšanai ir jānotiek miesā. Pestīšanas Plāna un augšāmcelšanās aizēnošana ir vēl viena blokāde procesa izpratnei, jo tas neļauj  ieraudzīt kritušos eņģeļus kā groteskas būtnes. Sātans un Kritušie eņģeļi prezentē sevi kā Gaismas Eņģeļi (2.Kor. 11:14), un bībeliski nepastāv atšķirības viņu izskatā ar iespējamiem izņēmumiem attiecībā uz viņu savaldīguma intensitāti. Lai vīzijās parādītos, viņi var pieņemt cilvēka un vairākas citas formas. Kauja, šķiet, notiek cilvēku prātos un attieksmēs, un, lai izvairītos no viņu zaudējuma, viņi miesā tiek pārtrenēti otrajā augšāmcel</w:t>
      </w:r>
      <w:r>
        <w:rPr>
          <w:sz w:val="22"/>
          <w:szCs w:val="22"/>
          <w:lang w:val="lv-LV"/>
        </w:rPr>
        <w:t>ša</w:t>
      </w:r>
      <w:r>
        <w:rPr>
          <w:rFonts w:eastAsia="Times New Roman Baltic" w:cs="Times New Roman Baltic" w:ascii="Times New Roman Baltic" w:hAnsi="Times New Roman Baltic"/>
          <w:sz w:val="22"/>
          <w:szCs w:val="22"/>
          <w:lang w:val="lv-LV"/>
        </w:rPr>
        <w:t>nās reizē. Viņiem nav nemirstīga dvīve (</w:t>
      </w:r>
      <w:r>
        <w:rPr>
          <w:i/>
          <w:iCs/>
          <w:sz w:val="22"/>
          <w:szCs w:val="22"/>
          <w:lang w:val="lv-LV"/>
        </w:rPr>
        <w:t>Creation: etc.</w:t>
      </w:r>
      <w:r>
        <w:rPr>
          <w:rFonts w:eastAsia="Times New Roman Baltic" w:cs="Times New Roman Baltic" w:ascii="Times New Roman Baltic" w:hAnsi="Times New Roman Baltic"/>
          <w:sz w:val="22"/>
          <w:szCs w:val="22"/>
          <w:lang w:val="lv-LV"/>
        </w:rPr>
        <w:t>). Nigrēns to pareizi izprata, kad te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Senā draudze no helēnisma visvairāk atšķiras ar to, ka tā tic augšāmcelšanai. Kristīgā tradīcija pieņem "miesas augšāmcelšanos", kuru apoloģēti like pretim helēnistu doktrīnai par "dvēseles nemirstību". Šis antitēzes ir apzinātas un tīšas, jo tieši šajā punktā sākotnējie kristieši visvairāk pretojās helēnistu domai. Apoloģētiem helēnistu un platonistu doktrīna par dvēseles nemirstību šķita bezdievīga un zaimojoša, pret kuru viņiem  ir visvairāk jāvēršas un tā jāiznīcina.</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sz w:val="18"/>
          <w:szCs w:val="18"/>
          <w:lang w:val="lv-LV"/>
        </w:rPr>
        <w:t xml:space="preserve"> </w:t>
      </w:r>
      <w:r>
        <w:rPr>
          <w:sz w:val="18"/>
          <w:szCs w:val="18"/>
          <w:lang w:val="lv-LV"/>
        </w:rPr>
        <w:t xml:space="preserve">(Justin, </w:t>
      </w:r>
      <w:r>
        <w:rPr>
          <w:i/>
          <w:iCs/>
          <w:sz w:val="18"/>
          <w:szCs w:val="18"/>
          <w:lang w:val="lv-LV"/>
        </w:rPr>
        <w:t>Dial</w:t>
      </w:r>
      <w:r>
        <w:rPr>
          <w:rFonts w:eastAsia="Times New Roman Baltic" w:cs="Times New Roman Baltic" w:ascii="Times New Roman Baltic" w:hAnsi="Times New Roman Baltic"/>
          <w:sz w:val="18"/>
          <w:szCs w:val="18"/>
          <w:lang w:val="lv-LV"/>
        </w:rPr>
        <w:t>. lxxx. 3-4) Viņu moto šajā sakarā varētu būt Tatiāna vārdi: " Nevis nemirstīga, ak grieķi, ir dvēsele, bet mirstīga. Jā, tai ir iespējams nenomirt.' (</w:t>
      </w:r>
      <w:r>
        <w:rPr>
          <w:i/>
          <w:iCs/>
          <w:sz w:val="18"/>
          <w:szCs w:val="18"/>
          <w:lang w:val="lv-LV"/>
        </w:rPr>
        <w:t>Tatian, Oratio ad Graecos</w:t>
      </w:r>
      <w:r>
        <w:rPr>
          <w:rFonts w:eastAsia="Times New Roman Baltic" w:cs="Times New Roman Baltic" w:ascii="Times New Roman Baltic" w:hAnsi="Times New Roman Baltic"/>
          <w:sz w:val="18"/>
          <w:szCs w:val="18"/>
          <w:lang w:val="lv-LV"/>
        </w:rPr>
        <w:t>, xiii. 1). Atšķirība starp kristieti un nekristieti šajā jautājumā bija tik liela, ka ticība "miesas augšāmcelšanai" varēja kļūt par paroli. Katrs, kurš tic "dvēseles nemirstībai", sevi parāda kā nekristieti.  Kā Justīns saka: " ja jūs esat iekritis ar kādiem, kas saucas kristieši… un kas saka, ka nav mirušo augšāmcelšanās, bet ka viņu dvēseles pēc nāves tiek aizvestas uz debesīm; neiedomājaties, ka viņi ir kristieši.' (</w:t>
      </w:r>
      <w:r>
        <w:rPr>
          <w:i/>
          <w:iCs/>
          <w:sz w:val="18"/>
          <w:szCs w:val="18"/>
          <w:lang w:val="lv-LV"/>
        </w:rPr>
        <w:t>Dial.</w:t>
      </w:r>
      <w:r>
        <w:rPr>
          <w:sz w:val="18"/>
          <w:szCs w:val="18"/>
          <w:lang w:val="lv-LV"/>
        </w:rPr>
        <w:t xml:space="preserve"> lxxx. 4) (ibid., pp. 280-281).</w:t>
      </w:r>
    </w:p>
    <w:p>
      <w:pPr>
        <w:pStyle w:val="QUOTES"/>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Šīs divas lietas skaidri norāda uz demarkācijas punktu starp kristiešu un pseidokristiešu filozofiju. Kā rakstīts darbā </w:t>
      </w:r>
      <w:r>
        <w:rPr>
          <w:i/>
          <w:iCs/>
          <w:sz w:val="22"/>
          <w:szCs w:val="22"/>
          <w:lang w:val="lv-LV"/>
        </w:rPr>
        <w:t>Creation</w:t>
      </w:r>
      <w:r>
        <w:rPr>
          <w:sz w:val="22"/>
          <w:szCs w:val="22"/>
          <w:lang w:val="lv-LV"/>
        </w:rPr>
        <w:t xml:space="preserve"> (lpp.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t xml:space="preserve"> </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Fundamentālā filozofiskā atšķirība starp pseidokristietību ar tās doktrīnu par "dvēseles nemirstību", un seno kristietību un tās doktrīnu par "miesas augšāmcelšanos", ir tā, ka Dvēseles doktrīna ir egocentriska, bet miesas doktrīna ir teocentriska. Tādēļ starp šiem sistēmas mērķiem un tās izskaidrojumu un Bībeles stāstījumu, kurš neatbalsta teorijas, uz kurām šī sistēmas ir balstītas, ir jābūt kontradikcijai.</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Agrāk tika paziņots, ka detalizēta Bībeles izpēta varētu atklāt gan filozofisko, gan  substancionālo k</w:t>
      </w:r>
      <w:r>
        <w:rPr>
          <w:sz w:val="22"/>
          <w:szCs w:val="22"/>
          <w:lang w:val="lv-LV"/>
        </w:rPr>
        <w:t>o</w:t>
      </w:r>
      <w:r>
        <w:rPr>
          <w:rFonts w:eastAsia="Times New Roman Baltic" w:cs="Times New Roman Baltic" w:ascii="Times New Roman Baltic" w:hAnsi="Times New Roman Baltic"/>
          <w:sz w:val="22"/>
          <w:szCs w:val="22"/>
          <w:lang w:val="lv-LV"/>
        </w:rPr>
        <w:t xml:space="preserve">nfliktu. Šī analīze apskatīs šo konfliktu. Turpinot no darba </w:t>
      </w:r>
      <w:r>
        <w:rPr>
          <w:i/>
          <w:iCs/>
          <w:sz w:val="22"/>
          <w:szCs w:val="22"/>
          <w:lang w:val="lv-LV"/>
        </w:rPr>
        <w:t xml:space="preserve">Creation: </w:t>
      </w:r>
      <w:r>
        <w:rPr>
          <w:rFonts w:eastAsia="Times New Roman Baltic" w:cs="Times New Roman Baltic" w:ascii="Times New Roman Baltic" w:hAnsi="Times New Roman Baltic"/>
          <w:sz w:val="22"/>
          <w:szCs w:val="22"/>
          <w:lang w:val="lv-LV"/>
        </w:rPr>
        <w:t xml:space="preserve">ect, mēs ievērojam, ka Dvēseles doktrīna ir atrodama Platona </w:t>
      </w:r>
      <w:r>
        <w:rPr>
          <w:i/>
          <w:iCs/>
          <w:sz w:val="22"/>
          <w:szCs w:val="22"/>
          <w:lang w:val="lv-LV"/>
        </w:rPr>
        <w:t xml:space="preserve">Timaeus, </w:t>
      </w:r>
      <w:r>
        <w:rPr>
          <w:sz w:val="22"/>
          <w:szCs w:val="22"/>
          <w:lang w:val="lv-LV"/>
        </w:rPr>
        <w:t xml:space="preserve">kur tiek </w:t>
      </w:r>
      <w:r>
        <w:rPr>
          <w:rFonts w:eastAsia="Times New Roman Baltic" w:cs="Times New Roman Baltic" w:ascii="Times New Roman Baltic" w:hAnsi="Times New Roman Baltic"/>
          <w:sz w:val="22"/>
          <w:szCs w:val="22"/>
          <w:lang w:val="lv-LV"/>
        </w:rPr>
        <w:t xml:space="preserve">uzskatīts, ka katra dvēsele ir saistīta ar savu zvaigzni, kuru tā pamet, lai inkarnētos uz zemes, un uz kuras tā atgriežas pēc nāves (41d ff.). Deivids Ulansejs šīs koncepcijas apskata darbā (David Ulansey) </w:t>
      </w:r>
      <w:r>
        <w:rPr>
          <w:i/>
          <w:iCs/>
          <w:sz w:val="22"/>
          <w:szCs w:val="22"/>
          <w:lang w:val="lv-LV"/>
        </w:rPr>
        <w:t>The Origins of the Mithraic Mysteries</w:t>
      </w:r>
      <w:r>
        <w:rPr>
          <w:sz w:val="22"/>
          <w:szCs w:val="22"/>
          <w:lang w:val="lv-LV"/>
        </w:rPr>
        <w:t xml:space="preserve"> (Oxford, 1989, lpp.</w:t>
      </w:r>
      <w:r>
        <w:rPr>
          <w:rFonts w:eastAsia="Times New Roman Baltic" w:cs="Times New Roman Baltic" w:ascii="Times New Roman Baltic" w:hAnsi="Times New Roman Baltic"/>
          <w:sz w:val="22"/>
          <w:szCs w:val="22"/>
          <w:lang w:val="lv-LV"/>
        </w:rPr>
        <w:t xml:space="preserve"> 86-87), kur viņš rak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lang w:val="lv-LV"/>
        </w:rPr>
        <w:t>'Mēs redzam, ka šo ideju pilnībā ir attīstījis Platona skolnieka Heraklīds Pontiusa skolnieks Empedotims, kurš uzskata, ka Piena Ceļš ir dvēseļu taka, kas ved no un uz inkarnācijas. (Par Heraklītu Potinu, sk. Burkert, Lore un Sci</w:t>
      </w:r>
      <w:r>
        <w:rPr>
          <w:sz w:val="18"/>
          <w:szCs w:val="18"/>
          <w:lang w:val="lv-LV"/>
        </w:rPr>
        <w:t>ence, pp. 366ff; un Gottschalk, Heraclides of Pontus, pp. 98ff.).</w:t>
      </w:r>
    </w:p>
    <w:p>
      <w:pPr>
        <w:pStyle w:val="QUOTES"/>
        <w:rPr>
          <w:sz w:val="18"/>
          <w:szCs w:val="18"/>
          <w:lang w:val="lv-LV"/>
        </w:rPr>
      </w:pPr>
      <w:r>
        <w:rPr>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Šī koncepcija par astrālo nemirstību kļuva arvien vairāk noteicoša helēnisma periodā līdz pat Francisa Kumonta tiesai romiešu laikos, kad tai bija jākļūst par dzīves un nāves dominējošo attēlu.</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QUOTES"/>
        <w:rPr/>
      </w:pPr>
      <w:r>
        <w:rPr>
          <w:rFonts w:eastAsia="Times New Roman Baltic" w:cs="Times New Roman Baltic" w:ascii="Times New Roman Baltic" w:hAnsi="Times New Roman Baltic"/>
          <w:sz w:val="18"/>
          <w:szCs w:val="18"/>
          <w:lang w:val="lv-LV"/>
        </w:rPr>
        <w:t xml:space="preserve">Pamatojoties uz Kumontu, "kaut arī vecās ticības par dzīvību un nāvi kapā un ēnu valstību dziļumos ir palikušas, doktrīna, kas dominē, ir mūžīgas nem,irstības doktrīna' (Franz Cumont, Oriental Religions in Roman Paganism New York: Dover, 1956, p. 39). Zīmīgi ir tas, ka maģiskajos un gnostiķu tekstos mēs lasām, ka dvēseles ceļojums pa debesu sfērām tika uzskatīts par bīstamu, kur katrā pakāpē astrālajiem spēkiem ir jāpielabinās' (sk. piemēram. the Mithras Liturgy, in Meyer, </w:t>
      </w:r>
      <w:r>
        <w:rPr>
          <w:i/>
          <w:iCs/>
          <w:sz w:val="18"/>
          <w:szCs w:val="18"/>
          <w:lang w:val="lv-LV"/>
        </w:rPr>
        <w:t>Ancient Mysteries</w:t>
      </w:r>
      <w:r>
        <w:rPr>
          <w:sz w:val="18"/>
          <w:szCs w:val="18"/>
          <w:lang w:val="lv-LV"/>
        </w:rPr>
        <w:t>, pp. 211-21).</w:t>
      </w:r>
    </w:p>
    <w:p>
      <w:pPr>
        <w:pStyle w:val="QUOTES"/>
        <w:rPr>
          <w:sz w:val="18"/>
          <w:szCs w:val="18"/>
          <w:lang w:val="lv-LV"/>
        </w:rPr>
      </w:pPr>
      <w:r>
        <w:rPr>
          <w:sz w:val="18"/>
          <w:szCs w:val="18"/>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ūs sevišķi interesē tas, ka šo koncepciju par astrālo nemirstību ir pieminējis Draudzes Tēvs Origēns (citējot pagānu autoru Celsusu), runājot to kā par Mtraisko doktrīnu. Pamatojoties uz Celsusu, Mitraiskajās Mistērijās ir simbols par divām orbītām debesī. Viena orbīta ir no fiksētām zvaigznēm, bet otra no noteiktām planētām, un dvēseles iet caur tām. Simbols ir tāds. Ir kāpnes ar septiņiem vārtiem, kuru galā ir astotie vārti. (Origen, Contra Celsum, p. 334 (6.22)) Bez tam, neoplatonists Porfirijs Mitraismam piedēvē arī sarežģītu koncepciju par dvēseles mūžīgo ieiešanu un iznākšanu no inkarnēcija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ā minēts iepriekš:</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Tas ņem 1.Mozus grāmatā identificēto koncepciju par maldināšanu "Jūs nemirsit vis", un ved to caur Babilonijas mistērijām un atjauno to indoariāņu, grieķu un orientāriešu vidū.</w:t>
      </w:r>
    </w:p>
    <w:p>
      <w:pPr>
        <w:pStyle w:val="QUOTES"/>
        <w:rPr>
          <w:sz w:val="18"/>
          <w:szCs w:val="18"/>
          <w:lang w:val="lv-LV"/>
        </w:rPr>
      </w:pPr>
      <w:r>
        <w:rPr>
          <w:sz w:val="18"/>
          <w:szCs w:val="18"/>
          <w:lang w:val="lv-LV"/>
        </w:rPr>
        <w:t xml:space="preserve"> </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Tā ir sistēmātiski egoistiska filozfija, kura ir augoši politeistiska un arvien vairāk norāda uz nepiederību kādai racionālai Teocentriskai saistībai. Visbeidzot, šāda egocentriska reorientācija kļūst graujoša pašai sistēmai. Nesakarība kļūst arvien redzamāka un haotiskāka. Inteletkuālā ziņā šis process pāriet psiholoģiskā egoismā un hedonismā, kas ir nopietni nesakarīgi.</w:t>
      </w:r>
    </w:p>
    <w:p>
      <w:pPr>
        <w:pStyle w:val="QUOTES"/>
        <w:rPr>
          <w:sz w:val="18"/>
          <w:szCs w:val="18"/>
          <w:lang w:val="lv-LV"/>
        </w:rPr>
      </w:pPr>
      <w:r>
        <w:rPr>
          <w:sz w:val="18"/>
          <w:szCs w:val="18"/>
          <w:lang w:val="lv-LV"/>
        </w:rPr>
        <w:t xml:space="preserve"> </w:t>
      </w:r>
    </w:p>
    <w:p>
      <w:pPr>
        <w:pStyle w:val="QUOTES"/>
        <w:rPr/>
      </w:pPr>
      <w:r>
        <w:rPr>
          <w:rFonts w:eastAsia="Times New Roman Baltic" w:cs="Times New Roman Baltic" w:ascii="Times New Roman Baltic" w:hAnsi="Times New Roman Baltic"/>
          <w:sz w:val="18"/>
          <w:szCs w:val="18"/>
          <w:lang w:val="lv-LV"/>
        </w:rPr>
        <w:t>Jebkura sistēma, kas ir balstīta uz egocentriskām uztverēm un uzvedību, un kura izvirza individuāļa spēju maksimizāciju, savu lietderību nepārtraukti mazina. Šīs politeistiskās domas šķietami var radīt ilūziju par teocentrisma formu, jo teocentrisms var  rasties no egocentriskiem mērķiem, rezultējoties "Viltus Mesijas" sindromā, kuru mēs daudzreiz esam redzējuši manifestējamies kopš šādu doktrīnu pastāvēšanas. Šīs doktrīnas loģiski stāv pretrunā Dieva centralitātei, un ikviens teists loģiski vērsīsies pret tām. Vienkārši runājot, jūs nevarat ticēt dvēseles nemirstībai un būt monoteists (citēts n</w:t>
      </w:r>
      <w:r>
        <w:rPr>
          <w:sz w:val="18"/>
          <w:szCs w:val="18"/>
          <w:lang w:val="lv-LV"/>
        </w:rPr>
        <w:t xml:space="preserve">o </w:t>
      </w:r>
      <w:r>
        <w:rPr>
          <w:i/>
          <w:iCs/>
          <w:sz w:val="18"/>
          <w:szCs w:val="18"/>
          <w:lang w:val="lv-LV"/>
        </w:rPr>
        <w:t>Creation: etc.</w:t>
      </w:r>
      <w:r>
        <w:rPr>
          <w:sz w:val="18"/>
          <w:szCs w:val="18"/>
          <w:lang w:val="lv-LV"/>
        </w:rPr>
        <w:t>, p. 63).</w:t>
      </w:r>
    </w:p>
    <w:p>
      <w:pPr>
        <w:pStyle w:val="QUOTES"/>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Koncepcijas sakarā ar laikmetiem un tiesu ir apskatītas darbā </w:t>
      </w:r>
      <w:r>
        <w:rPr>
          <w:i/>
          <w:iCs/>
          <w:sz w:val="22"/>
          <w:szCs w:val="22"/>
          <w:lang w:val="lv-LV"/>
        </w:rPr>
        <w:t>Problem of Evil</w:t>
      </w:r>
      <w:r>
        <w:rPr>
          <w:rFonts w:eastAsia="Times New Roman Baltic" w:cs="Times New Roman Baltic" w:ascii="Times New Roman Baltic" w:hAnsi="Times New Roman Baltic"/>
          <w:sz w:val="22"/>
          <w:szCs w:val="22"/>
          <w:lang w:val="lv-LV"/>
        </w:rPr>
        <w:t>. Šeit citētie panti demonstrē šīs doktrīnas veidu līdz pirmo apoloģētu laik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Dvēseles doktrīnas ietekme bija tik liela, ka sākot ar piekto gadsimtu Augustīns (</w:t>
      </w:r>
      <w:r>
        <w:rPr>
          <w:i/>
          <w:iCs/>
          <w:sz w:val="22"/>
          <w:szCs w:val="22"/>
          <w:lang w:val="lv-LV"/>
        </w:rPr>
        <w:t>City of God</w:t>
      </w:r>
      <w:r>
        <w:rPr>
          <w:rFonts w:eastAsia="Times New Roman Baltic" w:cs="Times New Roman Baltic" w:ascii="Times New Roman Baltic" w:hAnsi="Times New Roman Baltic"/>
          <w:sz w:val="22"/>
          <w:szCs w:val="22"/>
          <w:lang w:val="lv-LV"/>
        </w:rPr>
        <w:t xml:space="preserve">, xiii.23) varēja teikt, ka </w:t>
      </w:r>
      <w:r>
        <w:rPr>
          <w:rFonts w:eastAsia="Times New Roman Baltic" w:cs="Times New Roman Baltic" w:ascii="Times New Roman Baltic" w:hAnsi="Times New Roman Baltic"/>
          <w:i/>
          <w:iCs/>
          <w:sz w:val="22"/>
          <w:szCs w:val="22"/>
          <w:lang w:val="lv-LV"/>
        </w:rPr>
        <w:t xml:space="preserve">garīgie ķermeņi </w:t>
      </w:r>
      <w:r>
        <w:rPr>
          <w:rFonts w:eastAsia="Times New Roman Baltic" w:cs="Times New Roman Baltic" w:ascii="Times New Roman Baltic" w:hAnsi="Times New Roman Baltic"/>
          <w:sz w:val="22"/>
          <w:szCs w:val="22"/>
          <w:lang w:val="lv-LV"/>
        </w:rPr>
        <w:t xml:space="preserve"> nav gari, bet ķermeņi, ku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Nezaudējot savu dabisko substanci, bet mainot savu kvalitāti paši dzīvos debesī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ugustīns uzskatīja (xxii.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Dievu tad [pēc augšāmcelšanās] redzēs to acis, kam pieder mantojums (šajā transformētajā stāvoklī), kam piemīt intelektuāla kvalitāte, spēks saskatīt lietas, kas nav taustāmas. Tomēr ir grūti, ja pat ne neiespējami atbalstīt šo pieņēmumu ar kādiem pierādījumiem Svēto Rakstu panto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Var jautāt kā šis pārmaiņu process fundametālajā izpratnē dzīves mehānikā notiek. Izpratnes nozīmei bija jābūt arī dziļam efektam attiecībā uz Jaunās Derības vissvarīgākā notikuma Mehānima izpratni. Teologi šo Kristus aktivitāti ir nosaukuši par </w:t>
      </w:r>
      <w:r>
        <w:rPr>
          <w:i/>
          <w:iCs/>
          <w:sz w:val="22"/>
          <w:szCs w:val="22"/>
          <w:lang w:val="lv-LV"/>
        </w:rPr>
        <w:t>kerygma</w:t>
      </w:r>
      <w:r>
        <w:rPr>
          <w:rFonts w:eastAsia="Times New Roman Baltic" w:cs="Times New Roman Baltic" w:ascii="Times New Roman Baltic" w:hAnsi="Times New Roman Baltic"/>
          <w:sz w:val="22"/>
          <w:szCs w:val="22"/>
          <w:lang w:val="lv-LV"/>
        </w:rPr>
        <w:t>. Uzskats par dvēseli un tās saistību ar Dievu ietekmē inkarnācijas izpratni, eksistenci, izpratni par Jēzus Kristus nāvi un augšāmcelšanos. Lai p</w:t>
      </w:r>
      <w:r>
        <w:rPr>
          <w:sz w:val="22"/>
          <w:szCs w:val="22"/>
          <w:lang w:val="lv-LV"/>
        </w:rPr>
        <w:t>il</w:t>
      </w:r>
      <w:r>
        <w:rPr>
          <w:rFonts w:eastAsia="Times New Roman Baltic" w:cs="Times New Roman Baltic" w:ascii="Times New Roman Baltic" w:hAnsi="Times New Roman Baltic"/>
          <w:sz w:val="22"/>
          <w:szCs w:val="22"/>
          <w:lang w:val="lv-LV"/>
        </w:rPr>
        <w:t>nīgi un pareizi izprastu šo mehāniku, visbūtiskākais ir rekonstrurēt bībelisko pozīciju šajā jautājum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t xml:space="preserve"> </w:t>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Inkarnācija</w:t>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Kā Logos kļuva par cilvē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No Jāņa 4:24, Dievs ir Gars. NKJ, NIV, NASB, NEB, JB, TEV, RSV Bībeles 4:24 tulko kā </w:t>
      </w:r>
      <w:r>
        <w:rPr>
          <w:i/>
          <w:iCs/>
          <w:sz w:val="22"/>
          <w:szCs w:val="22"/>
          <w:lang w:val="lv-LV"/>
        </w:rPr>
        <w:t>Dievs ir Gars</w:t>
      </w:r>
      <w:r>
        <w:rPr>
          <w:rFonts w:eastAsia="Times New Roman Baltic" w:cs="Times New Roman Baltic" w:ascii="Times New Roman Baltic" w:hAnsi="Times New Roman Baltic"/>
          <w:sz w:val="22"/>
          <w:szCs w:val="22"/>
          <w:lang w:val="lv-LV"/>
        </w:rPr>
        <w:t xml:space="preserve">. Tāds ir Vincenta Word Studies komentārs attiecībā uz jauno Derību. The Amplified Bible šo vietu tulko kā </w:t>
      </w:r>
      <w:r>
        <w:rPr>
          <w:rFonts w:eastAsia="Times New Roman Baltic" w:cs="Times New Roman Baltic" w:ascii="Times New Roman Baltic" w:hAnsi="Times New Roman Baltic"/>
          <w:i/>
          <w:iCs/>
          <w:sz w:val="22"/>
          <w:szCs w:val="22"/>
          <w:lang w:val="lv-LV"/>
        </w:rPr>
        <w:t>Dievs ir garīga būtne</w:t>
      </w:r>
      <w:r>
        <w:rPr>
          <w:rFonts w:eastAsia="Times New Roman Baltic" w:cs="Times New Roman Baltic" w:ascii="Times New Roman Baltic" w:hAnsi="Times New Roman Baltic"/>
          <w:sz w:val="22"/>
          <w:szCs w:val="22"/>
          <w:lang w:val="lv-LV"/>
        </w:rPr>
        <w:t xml:space="preserve">. Origēna darbā </w:t>
      </w:r>
      <w:r>
        <w:rPr>
          <w:i/>
          <w:iCs/>
          <w:sz w:val="22"/>
          <w:szCs w:val="22"/>
          <w:lang w:val="lv-LV"/>
        </w:rPr>
        <w:t>Against Celsus</w:t>
      </w:r>
      <w:r>
        <w:rPr>
          <w:rFonts w:eastAsia="Times New Roman Baltic" w:cs="Times New Roman Baltic" w:ascii="Times New Roman Baltic" w:hAnsi="Times New Roman Baltic"/>
          <w:sz w:val="22"/>
          <w:szCs w:val="22"/>
          <w:lang w:val="lv-LV"/>
        </w:rPr>
        <w:t xml:space="preserve"> Jāņa 4:24 ir tulkota kā </w:t>
      </w:r>
      <w:r>
        <w:rPr>
          <w:rFonts w:eastAsia="Times New Roman Baltic" w:cs="Times New Roman Baltic" w:ascii="Times New Roman Baltic" w:hAnsi="Times New Roman Baltic"/>
          <w:i/>
          <w:iCs/>
          <w:sz w:val="22"/>
          <w:szCs w:val="22"/>
          <w:lang w:val="lv-LV"/>
        </w:rPr>
        <w:t>Dievs ir garīga būtne</w:t>
      </w:r>
      <w:r>
        <w:rPr>
          <w:sz w:val="22"/>
          <w:szCs w:val="22"/>
          <w:lang w:val="lv-LV"/>
        </w:rPr>
        <w:t xml:space="preserve"> ( Bk. 2, Ch. 71 (</w:t>
      </w:r>
      <w:r>
        <w:rPr>
          <w:i/>
          <w:iCs/>
          <w:sz w:val="22"/>
          <w:szCs w:val="22"/>
          <w:lang w:val="lv-LV"/>
        </w:rPr>
        <w:t>ANF,</w:t>
      </w:r>
      <w:r>
        <w:rPr>
          <w:sz w:val="22"/>
          <w:szCs w:val="22"/>
          <w:lang w:val="lv-LV"/>
        </w:rPr>
        <w:t xml:space="preserve"> Vol. 4, p. 460); Bk. 6, Ch. 70 (</w:t>
      </w:r>
      <w:r>
        <w:rPr>
          <w:i/>
          <w:iCs/>
          <w:sz w:val="22"/>
          <w:szCs w:val="22"/>
          <w:lang w:val="lv-LV"/>
        </w:rPr>
        <w:t>ANF</w:t>
      </w:r>
      <w:r>
        <w:rPr>
          <w:sz w:val="22"/>
          <w:szCs w:val="22"/>
          <w:lang w:val="lv-LV"/>
        </w:rPr>
        <w:t xml:space="preserve"> Vol. 4, p. 605); </w:t>
      </w:r>
      <w:r>
        <w:rPr>
          <w:i/>
          <w:iCs/>
          <w:sz w:val="22"/>
          <w:szCs w:val="22"/>
          <w:lang w:val="lv-LV"/>
        </w:rPr>
        <w:t>De Principis</w:t>
      </w:r>
      <w:r>
        <w:rPr>
          <w:sz w:val="22"/>
          <w:szCs w:val="22"/>
          <w:lang w:val="lv-LV"/>
        </w:rPr>
        <w:t xml:space="preserve"> Bk. 1, Ch. 1 (</w:t>
      </w:r>
      <w:r>
        <w:rPr>
          <w:i/>
          <w:iCs/>
          <w:sz w:val="22"/>
          <w:szCs w:val="22"/>
          <w:lang w:val="lv-LV"/>
        </w:rPr>
        <w:t>ANF</w:t>
      </w:r>
      <w:r>
        <w:rPr>
          <w:sz w:val="22"/>
          <w:szCs w:val="22"/>
          <w:lang w:val="lv-LV"/>
        </w:rPr>
        <w:t xml:space="preserve">, Vol. 4, p. 242). </w:t>
      </w:r>
      <w:r>
        <w:rPr>
          <w:i/>
          <w:iCs/>
          <w:sz w:val="22"/>
          <w:szCs w:val="22"/>
          <w:lang w:val="lv-LV"/>
        </w:rPr>
        <w:t>ANF</w:t>
      </w:r>
      <w:r>
        <w:rPr>
          <w:rFonts w:eastAsia="Times New Roman Baltic" w:cs="Times New Roman Baltic" w:ascii="Times New Roman Baltic" w:hAnsi="Times New Roman Baltic"/>
          <w:sz w:val="22"/>
          <w:szCs w:val="22"/>
          <w:lang w:val="lv-LV"/>
        </w:rPr>
        <w:t xml:space="preserve"> to tā tulko arī atsaucoties uz Tatiāna </w:t>
      </w:r>
      <w:r>
        <w:rPr>
          <w:i/>
          <w:iCs/>
          <w:sz w:val="22"/>
          <w:szCs w:val="22"/>
          <w:lang w:val="lv-LV"/>
        </w:rPr>
        <w:t>Address to the Greeks</w:t>
      </w:r>
      <w:r>
        <w:rPr>
          <w:sz w:val="22"/>
          <w:szCs w:val="22"/>
          <w:lang w:val="lv-LV"/>
        </w:rPr>
        <w:t xml:space="preserve"> (</w:t>
      </w:r>
      <w:r>
        <w:rPr>
          <w:i/>
          <w:iCs/>
          <w:sz w:val="22"/>
          <w:szCs w:val="22"/>
          <w:lang w:val="lv-LV"/>
        </w:rPr>
        <w:t>ANF,</w:t>
      </w:r>
      <w:r>
        <w:rPr>
          <w:rFonts w:eastAsia="Times New Roman Baltic" w:cs="Times New Roman Baltic" w:ascii="Times New Roman Baltic" w:hAnsi="Times New Roman Baltic"/>
          <w:sz w:val="22"/>
          <w:szCs w:val="22"/>
          <w:lang w:val="lv-LV"/>
        </w:rPr>
        <w:t xml:space="preserve"> Vol. 2, p. 66) un Tertuliāna </w:t>
      </w:r>
      <w:r>
        <w:rPr>
          <w:i/>
          <w:iCs/>
          <w:sz w:val="22"/>
          <w:szCs w:val="22"/>
          <w:lang w:val="lv-LV"/>
        </w:rPr>
        <w:t>Against Praxeas,</w:t>
      </w:r>
      <w:r>
        <w:rPr>
          <w:sz w:val="22"/>
          <w:szCs w:val="22"/>
          <w:lang w:val="lv-LV"/>
        </w:rPr>
        <w:t xml:space="preserve"> Ch. 7 (</w:t>
      </w:r>
      <w:r>
        <w:rPr>
          <w:i/>
          <w:iCs/>
          <w:sz w:val="22"/>
          <w:szCs w:val="22"/>
          <w:lang w:val="lv-LV"/>
        </w:rPr>
        <w:t>ANF,</w:t>
      </w:r>
      <w:r>
        <w:rPr>
          <w:sz w:val="22"/>
          <w:szCs w:val="22"/>
          <w:lang w:val="lv-LV"/>
        </w:rPr>
        <w:t xml:space="preserve"> Vol. 3, p. 602); un </w:t>
      </w:r>
      <w:r>
        <w:rPr>
          <w:i/>
          <w:iCs/>
          <w:sz w:val="22"/>
          <w:szCs w:val="22"/>
          <w:lang w:val="lv-LV"/>
        </w:rPr>
        <w:t>Against Hermogenes</w:t>
      </w:r>
      <w:r>
        <w:rPr>
          <w:sz w:val="22"/>
          <w:szCs w:val="22"/>
          <w:lang w:val="lv-LV"/>
        </w:rPr>
        <w:t xml:space="preserve"> Ch. 32 (</w:t>
      </w:r>
      <w:r>
        <w:rPr>
          <w:i/>
          <w:iCs/>
          <w:sz w:val="22"/>
          <w:szCs w:val="22"/>
          <w:lang w:val="lv-LV"/>
        </w:rPr>
        <w:t>ANF</w:t>
      </w:r>
      <w:r>
        <w:rPr>
          <w:rFonts w:eastAsia="Times New Roman Baltic" w:cs="Times New Roman Baltic" w:ascii="Times New Roman Baltic" w:hAnsi="Times New Roman Baltic"/>
          <w:sz w:val="22"/>
          <w:szCs w:val="22"/>
          <w:lang w:val="lv-LV"/>
        </w:rPr>
        <w:t xml:space="preserve">, Vol. 3, p. 495). Tātad arī Tertuliāns šo grieķu frāzi izprata šādi. Salīdzinot grieķu tekstu terminu </w:t>
      </w:r>
      <w:r>
        <w:rPr>
          <w:i/>
          <w:iCs/>
          <w:sz w:val="22"/>
          <w:szCs w:val="22"/>
          <w:lang w:val="lv-LV"/>
        </w:rPr>
        <w:t>Dievs ir</w:t>
      </w:r>
      <w:r>
        <w:rPr>
          <w:rFonts w:eastAsia="Times New Roman Baltic" w:cs="Times New Roman Baltic" w:ascii="Times New Roman Baltic" w:hAnsi="Times New Roman Baltic"/>
          <w:sz w:val="22"/>
          <w:szCs w:val="22"/>
          <w:lang w:val="lv-LV"/>
        </w:rPr>
        <w:t>, tam ir panākts apstiprinājums, salīdzinot, piemēram, ar 1Jāņa 4:8, 1Jāņa 4:16, 1Jāņa 1:5. Vēlme padarīt Dievu par vispārinātu garu nāk no platoniskajām struktūrām kā arī no stoiķu koncepcijām par Pasauli - dvēseli. Filo kombinācija no ebreju Šekinah un Mimras rezultējās idejā par Logosu. Bībeliskajā sistēmā ir vairāki paziņojumi, kas norāda uz atšķirību. Piemēram, Kristum bija individuāla struktūra, kuru viņš nodeva Dieva rokās savā nāves stund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Lūkas. 23:46 Un Jēzus sauca skaņā balsī: "Tēvs, Es nododu Savu garu Tavās rokās." Un, to sacījis, Viņš nomi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gars atšķiras no Svētā Gara, kurš ir Patiesības Gars un nāk no Tēva (Jn. 5:26),  bet tam ir savstarpēja saistība ar to un tas ir atkarīgs no tā. Šī procesa mehānisms precīzi atspoguļo to sekvenci, kas ir noteikta cilvēcei, un kas ir norādīta agrāk - tas ir: miesai ir jāmirst. Tā nomira arī Kristus (Jn. 3:16; Rom. 5:8; 2Cor. 5:14-15; 1Pet. 2:24). Kristus savu dzīves nolikšanu uzskatīja par mīlestības proce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t xml:space="preserve"> </w:t>
      </w:r>
    </w:p>
    <w:p>
      <w:pPr>
        <w:pStyle w:val="Quotes1"/>
        <w:rPr/>
      </w:pPr>
      <w:r>
        <w:rPr>
          <w:rFonts w:eastAsia="Times New Roman Baltic" w:cs="Times New Roman Baltic" w:ascii="Times New Roman Baltic" w:hAnsi="Times New Roman Baltic"/>
          <w:sz w:val="18"/>
          <w:szCs w:val="18"/>
          <w:lang w:val="lv-LV"/>
        </w:rPr>
        <w:t>Jāņa 15:13 Nevienam nav lielākas mīlestības kā šī, ja kāds savu dzīvību n</w:t>
      </w:r>
      <w:r>
        <w:rPr>
          <w:sz w:val="18"/>
          <w:szCs w:val="18"/>
          <w:lang w:val="lv-LV"/>
        </w:rPr>
        <w:t>odod par saviem draugi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dzīve tika dota kā izpirkums daudziem (Mat. 20:28; Mk. 10:45). 1Pētera 3:18 uzskata, ka Kristus nomira par grēkiem kā upurjērs (sk. Jn. 10:11). Pāvils uzskatīja, ka Kristus nomira un tika augšāmcelts, un ka Kristus nāves un augšāmcelšanās apzināšanās ir ticības fundaments, tāpat kā vispārējā mirušo augšāmcelšanā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Korintiešu 15:12-14 Ja tad par Kristu sludina, ka Viņš ir augšāmcēlies no miroņiem, kā tad daži jūsu starpā saka, ka neesot miroņu augšāmcelšanās? 13 Ja nav miroņu augšāmcelšanās, tad arī Kristus nav augšāmcēlies. 14 Un, ja Kristus nav augšāmcēlies, tad veltīga ir mūsu sludināšana un arī veltīga jūsu ticība.</w:t>
      </w:r>
    </w:p>
    <w:p>
      <w:pPr>
        <w:pStyle w:val="Quotes1"/>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SECTIONheading"/>
        <w:rPr>
          <w:lang w:val="lv-LV"/>
        </w:rPr>
      </w:pPr>
      <w:r>
        <w:rPr>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Augšāmcelšanās ir Vispārē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Pāvila izteikuma loģika ir tā, ka Kristus nāves un augšāmcelšanās mehānika ir tāda pati kā attiecībā uz izredzētajiem, par kuriem viņš ir miris (1Jn. 3:16). Augšāmcelšanās, kā tas izriet no Atklāsmes 20:4, tad paplašinās uz cilvēci vispārējā nozīmē. Kristum sevī bija dzīvība no Tēva (Jn. 5:26). Viņš tika uzskatīts par otro Ādamu. Pāvils attiecībā uz augšāmcelšanās procesu, atbild šā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lang w:val="lv-LV"/>
        </w:rPr>
        <w:t>1.Korintiešu 15:35-49 Bet varbūt kāds sacīs: kā tad mirušie uzcelsies, kādā miesā tie nāks? 36 Tu nesapraša! Ko tu sēj, tas netop dzīvs, ja tas nav miris. 37 Tu nesēj miesu, kas vēl taps, bet tikai graudu, vai tas būtu kviešu vai kādas citas sēklas grauds. 38 Bet Dievs tam dod miesu kādu gribēdams un ikkatrai sēklai savu īpatnēju. 39 Ne visas miesas ir vienādas; citāda ir cilvēku miesa, citāda lopu miesa, citāda putnu un citāda zivju miesa. 40 Tā arī ir debesu ķermeņi un zemes ķermeņi; bet citāda godība ir debesu ķermeņiem un citāda zemes ķermeņiem. 41 Citāds spožums ir saulei un citāds mēnesim un citāds zvaigznēm; jo viena zvaigzne ir spožāka par otru. 42 Tāpat būs arī ar mirušo augšāmcelšanos. Sēts top iznīcībā un uzmodināts neiznīcībā. 43 Sēts top negodā un uzmodināts godībā; sēts top nespēkā, uzmodināts spēkā. 44 Sēta top dabīga miesa, uzmodināta garīga miesa. Kā ir dabīga miesa, tā ir arī garīga miesa. 45 Tāpat ir arī rakstīts: pirmais cilvēks</w:t>
      </w:r>
      <w:r>
        <w:rPr>
          <w:sz w:val="18"/>
          <w:szCs w:val="18"/>
          <w:lang w:val="lv-LV"/>
        </w:rPr>
        <w:t xml:space="preserve">, </w:t>
      </w:r>
      <w:r>
        <w:rPr>
          <w:rFonts w:eastAsia="Times New Roman Baltic" w:cs="Times New Roman Baltic" w:ascii="Times New Roman Baltic" w:hAnsi="Times New Roman Baltic"/>
          <w:sz w:val="18"/>
          <w:szCs w:val="18"/>
          <w:lang w:val="lv-LV"/>
        </w:rPr>
        <w:t>Ādams, kļuva par dzīvu dvēseli, - pēdējais Ādams par dzīvu darītāju Garu. 46 Pirmais nav garīgais, bet dabīgais, tik pēc tam nāk garīgais.47 Pirmais cilvēks ir no zemes, no pīšļiem; otrs cilvēks no debesīm. 48 Kāds tas, kas no zemes, tādi paši tie, kas no zemes; un, kāds Tas, kas no debesīm, tādi paši tie, kas no debesīm; 49 un, tāpat kā esam nesuši zemes cilvēka tēlu, tā arī nesīsim Tā tēlu, kas no debesī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Pāvils paziņo, ka miesa un asinis nevar iemantot Dieva Valstību, tāpat, kā nīcīgais nevar iemantot neiznīcīgo (pants. 50). Kā tiek izprasts, mehānisms nāk no cilvēces struktūras līdz atdzimšanai kristībās pēc grēku nožēlas, kuru izdara pieaudzis cilvēks pēc Dieva aicinājuma. Tātad kristības var notikt tikai pēc pieauguša cilvēka grēku nožēlas. Kaut arī teksts Marka 16 no pantiem 9-20 vispārēji tiek uztverts kā papildinājums oriģinālam vai oriģināla atjaunojums, kuru varēja izdarīt ļoti agri, 16. Pants norāda uz koncepciju, ka grēku nožēla ticībā ir ļoti būtiska attiecībā uz pestīšanu. </w:t>
      </w:r>
      <w:r>
        <w:rPr>
          <w:rFonts w:eastAsia="Times New Roman Baltic" w:cs="Times New Roman Baltic" w:ascii="Times New Roman Baltic" w:hAnsi="Times New Roman Baltic"/>
          <w:i/>
          <w:iCs/>
          <w:sz w:val="22"/>
          <w:szCs w:val="22"/>
          <w:lang w:val="lv-LV"/>
        </w:rPr>
        <w:t>Bet neticīgais nonāks tiesā</w:t>
      </w:r>
      <w:r>
        <w:rPr>
          <w:rFonts w:eastAsia="Times New Roman Baltic" w:cs="Times New Roman Baltic" w:ascii="Times New Roman Baltic" w:hAnsi="Times New Roman Baltic"/>
          <w:sz w:val="22"/>
          <w:szCs w:val="22"/>
          <w:lang w:val="lv-LV"/>
        </w:rPr>
        <w:t xml:space="preserve"> norāda uz to, ka kristības nepieciešamais priekšnoteikums ir grēku nožēla un ticība. Tātad zīdainim nav tiesību uz kristīšanu, jo tas nevar nožēlot grēkus. Tātad zīdaiņu kristīšana ir pretrunā šīs struktūras mehānismam, un to tā arī izprata pirmo gadsimtu laik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szCs w:val="20"/>
          <w:lang w:val="lv-LV"/>
        </w:rPr>
      </w:pPr>
      <w:r>
        <w:rPr>
          <w:sz w:val="20"/>
          <w:szCs w:val="20"/>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Atdzimis caur kristī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Cilvēces garīgums, </w:t>
      </w:r>
      <w:r>
        <w:rPr>
          <w:i/>
          <w:iCs/>
          <w:sz w:val="22"/>
          <w:szCs w:val="22"/>
          <w:lang w:val="lv-LV"/>
        </w:rPr>
        <w:t>atdzimšanas no jauna</w:t>
      </w:r>
      <w:r>
        <w:rPr>
          <w:rFonts w:eastAsia="Times New Roman Baltic" w:cs="Times New Roman Baltic" w:ascii="Times New Roman Baltic" w:hAnsi="Times New Roman Baltic"/>
          <w:sz w:val="22"/>
          <w:szCs w:val="22"/>
          <w:lang w:val="lv-LV"/>
        </w:rPr>
        <w:t xml:space="preserve"> struktūra un termina </w:t>
      </w:r>
      <w:r>
        <w:rPr>
          <w:i/>
          <w:iCs/>
          <w:sz w:val="22"/>
          <w:szCs w:val="22"/>
          <w:lang w:val="lv-LV"/>
        </w:rPr>
        <w:t>gennao</w:t>
      </w:r>
      <w:r>
        <w:rPr>
          <w:rFonts w:eastAsia="Times New Roman Baltic" w:cs="Times New Roman Baltic" w:ascii="Times New Roman Baltic" w:hAnsi="Times New Roman Baltic"/>
          <w:sz w:val="22"/>
          <w:szCs w:val="22"/>
          <w:lang w:val="lv-LV"/>
        </w:rPr>
        <w:t xml:space="preserve"> izpratne ir apskatīta darbā </w:t>
      </w:r>
      <w:r>
        <w:rPr>
          <w:i/>
          <w:iCs/>
          <w:sz w:val="22"/>
          <w:szCs w:val="22"/>
          <w:lang w:val="lv-LV"/>
        </w:rPr>
        <w:t xml:space="preserve">Creation: </w:t>
      </w:r>
      <w:r>
        <w:rPr>
          <w:rFonts w:eastAsia="Times New Roman Baltic" w:cs="Times New Roman Baltic" w:ascii="Times New Roman Baltic" w:hAnsi="Times New Roman Baltic"/>
          <w:sz w:val="22"/>
          <w:szCs w:val="22"/>
          <w:lang w:val="lv-LV"/>
        </w:rPr>
        <w:t>Atdzimšanas struktūra caur kristībām un grēku nožēlu, un Svētā Gara saņemšanu ir  būtiska ieiešanai Dieva Valstībā (Jn. 3:3-5). No Vēstules Romiešiem 8:23 Gara pirmie augļi tiek doti kristībās, bet uzņemšana bērnu kārtā notiek caur ķermeņa izpirkšanu. Spēja atdzimt no jauna nāk kristībās caur simbolisku nāvi un augšāmcelšanos pilnīgā iegremdēšanā ūdenī. Šī iegremdēšana ūdeni tika uzskatīta par nepieciešamu ne tikai Draudzē, bet arī Jāņa Kristītāja kristīšanas procesā, kurš kristīja Jordānas upē. Kristus izgāja cauri šim procesam, un Svētais Gars no Tēva nolaidās pār viņu baloža izskatā (Mat. 3:16; Marka 1:10; L</w:t>
      </w:r>
      <w:r>
        <w:rPr>
          <w:sz w:val="22"/>
          <w:szCs w:val="22"/>
          <w:lang w:val="lv-LV"/>
        </w:rPr>
        <w:t>k</w:t>
      </w:r>
      <w:r>
        <w:rPr>
          <w:rFonts w:eastAsia="Times New Roman Baltic" w:cs="Times New Roman Baltic" w:ascii="Times New Roman Baltic" w:hAnsi="Times New Roman Baltic"/>
          <w:sz w:val="22"/>
          <w:szCs w:val="22"/>
          <w:lang w:val="lv-LV"/>
        </w:rPr>
        <w:t>. 3:22; Jāņa 1:32). Šo procesu apstiprina visi evaņģēliji. Loģika paziņo, ka šis process tiek uztverts kā būtisks attiecībā uz Kristu kā pirmo piemēru, jeb pirmo augli. Tas, ka citiem Vecajā Derībā Svētais Gars bija bez roku uzlikšanas, ir skaidrs. Dāvids lūdza, lai viņam netiek atņemts Svētais Gars (Ps. 51:11). Dāvidu bija iecēlis Samuēls, taču citi nebija iecel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ti Bībele mums pasaka, ka augšāmcelšanās no mirušiem un garīgās struktūras izpratne bija strīdu lauks arī jūdu sektu vidū. Saduķeji domāja, ka nepastāv augšāmcelšanās no mirušiem, kā arī nav eņģeļu un garu (Ap. Darbi 23:8). Farizeji ticēja abām šīm lietām (Ap. Darbi 23:8), un Kristus uzskatīja, ka farizeji ir ieņēmuši Mozus vietu, lai tiem paklausītu (Mat. 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Liekas, ka saduķeji bija pieņēmuši materiālistiskas struktūras formu, kura mēģināja izvairīties no jebkādas nemateriālas struktūras. Pāvils attīstīja sistēmu, kāda būs Kristus atgriešanās laikā. Jebkuram Bībeles pētniekam ir acīm redzams, ka divu tūkstošu gadu laikā daudzi izredzētie</w:t>
      </w:r>
      <w:r>
        <w:rPr>
          <w:sz w:val="22"/>
          <w:szCs w:val="22"/>
          <w:lang w:val="lv-LV"/>
        </w:rPr>
        <w:t xml:space="preserve"> ir miruši. Šis process</w:t>
      </w:r>
      <w:r>
        <w:rPr>
          <w:rFonts w:eastAsia="Times New Roman Baltic" w:cs="Times New Roman Baltic" w:ascii="Times New Roman Baltic" w:hAnsi="Times New Roman Baltic"/>
          <w:sz w:val="22"/>
          <w:szCs w:val="22"/>
          <w:lang w:val="lv-LV"/>
        </w:rPr>
        <w:t>, balstoties uz Svētā Gara saņemšanu kristībā, tika uztverts kā iegrimšana miegā. Vecā struktūra kristībās nomira, un indivīds atdzima no jauna jeb piedzima garā. Pāvils s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1.Korintiešu 15:51-53 Redzi, es jums saku noslēpumu: ne visi mēs mirsim, bet visi tiksim pārvērsti, 52 piepeši, acumirklī, pēdējai bazūnei atskanot. Jo atskanēs bazūne, un mirušie tiks uzmodināti neiznīcībā, un mēs tapsim pārvērsti. 53 Jo tam, kas šeit iznīcīgs, jātērpjas neiznīcībā, un tam, kas šeit mirstīgs, jātērpjas nemirstībā.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Šeit aprunātais process ir pirmā augšāmcelšanās no mirušiem, kas pieminēta Atklāsmes 20:4. Otrā augšāmcelšanās notiks pēc Kristus tūkstoš gadu valdīšanas. Šī būs vispārējā augšāmcelšanās no mirušiem, kas pieminēta Atklāsmes 20:11-15. 1. Vēstulē Tesaloniķiemšiem Pāvils saka, ka mēs ne ar ko nebūsim priekšā tiem, kas ir aizmiguši. Kristus piecelsies un arī mirušie Kristū, tas ir, tie, kuri ir kristīti un ir miruši, tika augšāmcelti vispirms, un tad, kopā ar tiem, kas  ir dzīvi, tika pārmainīti jeb pārvērsti tīrā garā. Šī proces mahānika detalizētāk ir apskatīta darbā </w:t>
      </w:r>
      <w:r>
        <w:rPr>
          <w:i/>
          <w:iCs/>
          <w:sz w:val="22"/>
          <w:szCs w:val="22"/>
          <w:lang w:val="lv-LV"/>
        </w:rPr>
        <w:t>Problem of Evil</w:t>
      </w:r>
      <w:r>
        <w:rPr>
          <w:rFonts w:eastAsia="Times New Roman Baltic" w:cs="Times New Roman Baltic" w:ascii="Times New Roman Baltic" w:hAnsi="Times New Roman Baltic"/>
          <w:sz w:val="22"/>
          <w:szCs w:val="22"/>
          <w:lang w:val="lv-LV"/>
        </w:rPr>
        <w:t>. Šīs garīgās būtnes tad tiks sapulcinātas pie Kristus Jeruzālemē, no kurienes Kristus valdīs pār pasauli tūkstoš gadus. Cakarijas 14 apskata šo periodu. Šī notikuma iedibināšana ir pieminēta Cakarijas 14:1-15. Pieminētas tiek arī prasības dalības ņemšanai Jeruzālemē</w:t>
      </w:r>
      <w:r>
        <w:rPr>
          <w:sz w:val="22"/>
          <w:szCs w:val="22"/>
          <w:lang w:val="lv-LV"/>
        </w:rPr>
        <w:t xml:space="preserve"> un </w:t>
      </w:r>
      <w:r>
        <w:rPr>
          <w:rFonts w:eastAsia="Times New Roman Baltic" w:cs="Times New Roman Baltic" w:ascii="Times New Roman Baltic" w:hAnsi="Times New Roman Baltic"/>
          <w:i/>
          <w:iCs/>
          <w:sz w:val="22"/>
          <w:szCs w:val="22"/>
          <w:lang w:val="lv-LV"/>
        </w:rPr>
        <w:t>Tabernakla jeb Tauru svētkos</w:t>
      </w:r>
      <w:r>
        <w:rPr>
          <w:rFonts w:eastAsia="Times New Roman Baltic" w:cs="Times New Roman Baltic" w:ascii="Times New Roman Baltic" w:hAnsi="Times New Roman Baltic"/>
          <w:sz w:val="22"/>
          <w:szCs w:val="22"/>
          <w:lang w:val="lv-LV"/>
        </w:rPr>
        <w:t>, lai  būtu lietus vajadzīgajā sezonā. No Rakstiem izriet, ka Kristus tūkstoš gadu valdīšanas periodā pastāv divas būtņu klases. Ir garīgie izredzētie zem Kristus, un pēdējo dienu karos izdzīvojušie cilvēki, kuriem tiks norādīts ceļš planētas atjaunošanai. Izredzētie būs pārpalikušās humānās struktūras ceļveži (Jes 3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Septītās Dienas Adventistiem kā grupai ir nopietnas problēmas iz</w:t>
      </w:r>
      <w:r>
        <w:rPr>
          <w:sz w:val="22"/>
          <w:szCs w:val="22"/>
          <w:lang w:val="lv-LV"/>
        </w:rPr>
        <w:t>pr</w:t>
      </w:r>
      <w:r>
        <w:rPr>
          <w:rFonts w:eastAsia="Times New Roman Baltic" w:cs="Times New Roman Baltic" w:ascii="Times New Roman Baltic" w:hAnsi="Times New Roman Baltic"/>
          <w:sz w:val="22"/>
          <w:szCs w:val="22"/>
          <w:lang w:val="lv-LV"/>
        </w:rPr>
        <w:t>ast mileniālo struktūru (sk. Pielikumu). Balstoties uz Ellenas G. Vaitas (Ellen G. White), viņi Mileniālo struktūru padara garīgu, un tādēļ nevar adekvāti atsaukties uz praviešiem. Citi Raptūristi, nemileniālistus ieskaitot, būtībā cieš no šīs pašas problēm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rocess, kuru Kristus atnākšanā attiecībā uz vēl dzīvi palikušajiem, nosaka Bībele, ir pārvēršanas process. Mirušie ir augšāmcelti un pārvērsti kopā ar dzīvajiem. Tāpat, Kristus valdīšanas tūkstošgades beigās tie, kuri nav nepaklausīgi un tie, kas tiek augšāmcelti otrajā augšāmcelšanās reizē, tiek tiesāti tiesas laikā, kas ir simts gadu (no Jes. 65:20). Un simts gadu beigās grēkus nožēlojušie tiek pārvērsti. Nenožēlojušie grēcinieki tiek nolemti nāvei un iemesti Gehennas ugunīs. Citiem vārdiem sakot, viņu ķermeņi tiek sadedzināti. Iemesls, kādēļ šo procesu ir nepieciešams izskaidrot, ir, ka šīs secības un augļu ievākšanas secības izpratne ir nepieciešama, lai izprastu Kristus inkarnāciju, nāvi un augšāmcelšan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Kristus bija pirmais auglis no visas cilvēces. Viņš bija piemērs, kas atspoguļoja to, kam jānotiek ar izredzētajiem un pēc tam ar visu cilvēci kopumā. Kristus bija Vienpiedzimušais Dievs un Dēls (</w:t>
      </w:r>
      <w:r>
        <w:rPr>
          <w:i/>
          <w:iCs/>
          <w:sz w:val="22"/>
          <w:szCs w:val="22"/>
          <w:lang w:val="lv-LV"/>
        </w:rPr>
        <w:t>monogenes theos</w:t>
      </w:r>
      <w:r>
        <w:rPr>
          <w:sz w:val="22"/>
          <w:szCs w:val="22"/>
          <w:lang w:val="lv-LV"/>
        </w:rPr>
        <w:t xml:space="preserve"> &amp; </w:t>
      </w:r>
      <w:r>
        <w:rPr>
          <w:i/>
          <w:iCs/>
          <w:sz w:val="22"/>
          <w:szCs w:val="22"/>
          <w:lang w:val="lv-LV"/>
        </w:rPr>
        <w:t>uion</w:t>
      </w:r>
      <w:r>
        <w:rPr>
          <w:rFonts w:eastAsia="Times New Roman Baltic" w:cs="Times New Roman Baltic" w:ascii="Times New Roman Baltic" w:hAnsi="Times New Roman Baltic"/>
          <w:sz w:val="22"/>
          <w:szCs w:val="22"/>
          <w:lang w:val="lv-LV"/>
        </w:rPr>
        <w:t>) (Jn. 1:18; 3:16; 1Jn. 4:9; sk. arī Lk. 7:12, 8:42, 9:38; Heb. 11:17 salīdzināšanai). Viņš bija pirmradītais (</w:t>
      </w:r>
      <w:r>
        <w:rPr>
          <w:i/>
          <w:iCs/>
          <w:sz w:val="22"/>
          <w:szCs w:val="22"/>
          <w:lang w:val="lv-LV"/>
        </w:rPr>
        <w:t>proototokos</w:t>
      </w:r>
      <w:r>
        <w:rPr>
          <w:rFonts w:eastAsia="Times New Roman Baltic" w:cs="Times New Roman Baltic" w:ascii="Times New Roman Baltic" w:hAnsi="Times New Roman Baltic"/>
          <w:sz w:val="22"/>
          <w:szCs w:val="22"/>
          <w:lang w:val="lv-LV"/>
        </w:rPr>
        <w:t>) no visas radības (Kol. 1:15), tātad visas Dieva radības sākums (Atkl. 3:14). Bībeliskā pozīcija ir tāda, ka Kristus bija Dieva Dēls un atšķiras no Dieva, kurš tiek sauktas par Dievu Tēvu. Kristus, kad viņš mira, pastāvēja vienīgi kā sairstoš</w:t>
      </w:r>
      <w:r>
        <w:rPr>
          <w:sz w:val="22"/>
          <w:szCs w:val="22"/>
          <w:lang w:val="lv-LV"/>
        </w:rPr>
        <w:t>s</w:t>
      </w:r>
      <w:r>
        <w:rPr>
          <w:rFonts w:eastAsia="Times New Roman Baltic" w:cs="Times New Roman Baltic" w:ascii="Times New Roman Baltic" w:hAnsi="Times New Roman Baltic"/>
          <w:sz w:val="22"/>
          <w:szCs w:val="22"/>
          <w:lang w:val="lv-LV"/>
        </w:rPr>
        <w:t xml:space="preserve"> līķis, un viņa gars tika atgriezts Dievam, kurš bija Tēvs. Tēvs viņu piecēla no irušajiem ar savu autoritāti jeb pavēli, kuru viņš viņam bija devis pirms Kristus nāves (Jn. 1</w:t>
      </w:r>
      <w:r>
        <w:rPr>
          <w:sz w:val="22"/>
          <w:szCs w:val="22"/>
          <w:lang w:val="lv-LV"/>
        </w:rPr>
        <w:t>0:18), un kura tika noteikta no</w:t>
      </w:r>
      <w:r>
        <w:rPr>
          <w:rFonts w:eastAsia="Times New Roman Baltic" w:cs="Times New Roman Baltic" w:ascii="Times New Roman Baltic" w:hAnsi="Times New Roman Baltic"/>
          <w:sz w:val="22"/>
          <w:szCs w:val="22"/>
          <w:lang w:val="lv-LV"/>
        </w:rPr>
        <w:t xml:space="preserve"> pasaules radīšanas (Atkl. 13:8). Nepieciešamība šim upurim un augšāmcelšanai tika noteikta pasaules  (</w:t>
      </w:r>
      <w:r>
        <w:rPr>
          <w:i/>
          <w:iCs/>
          <w:sz w:val="22"/>
          <w:szCs w:val="22"/>
          <w:lang w:val="lv-LV"/>
        </w:rPr>
        <w:t>kosmou</w:t>
      </w:r>
      <w:r>
        <w:rPr>
          <w:rFonts w:eastAsia="Times New Roman Baltic" w:cs="Times New Roman Baltic" w:ascii="Times New Roman Baltic" w:hAnsi="Times New Roman Baltic"/>
          <w:sz w:val="22"/>
          <w:szCs w:val="22"/>
          <w:lang w:val="lv-LV"/>
        </w:rPr>
        <w:t>) radīšanas (</w:t>
      </w:r>
      <w:r>
        <w:rPr>
          <w:i/>
          <w:iCs/>
          <w:sz w:val="22"/>
          <w:szCs w:val="22"/>
          <w:lang w:val="lv-LV"/>
        </w:rPr>
        <w:t>kataboles</w:t>
      </w:r>
      <w:r>
        <w:rPr>
          <w:rFonts w:eastAsia="Times New Roman Baltic" w:cs="Times New Roman Baltic" w:ascii="Times New Roman Baltic" w:hAnsi="Times New Roman Baltic"/>
          <w:sz w:val="22"/>
          <w:szCs w:val="22"/>
          <w:lang w:val="lv-LV"/>
        </w:rPr>
        <w:t>) laik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6"/>
          <w:szCs w:val="16"/>
          <w:lang w:val="lv-LV"/>
        </w:rPr>
      </w:pPr>
      <w:r>
        <w:rPr>
          <w:rFonts w:eastAsia="Times New Roman Baltic" w:cs="Times New Roman Baltic" w:ascii="Times New Roman Baltic" w:hAnsi="Times New Roman Baltic"/>
          <w:sz w:val="16"/>
          <w:szCs w:val="16"/>
          <w:lang w:val="lv-LV"/>
        </w:rPr>
      </w:r>
    </w:p>
    <w:p>
      <w:pPr>
        <w:pStyle w:val="SECTIONheading"/>
        <w:rPr/>
      </w:pPr>
      <w:r>
        <w:rPr>
          <w:sz w:val="28"/>
          <w:szCs w:val="28"/>
          <w:lang w:val="lv-LV"/>
        </w:rPr>
        <w:t>Modernie nepareizie pi</w:t>
      </w:r>
      <w:r>
        <w:rPr>
          <w:rFonts w:eastAsia="Times New Roman Baltic" w:cs="Times New Roman Baltic" w:ascii="Times New Roman Baltic" w:hAnsi="Times New Roman Baltic"/>
          <w:sz w:val="28"/>
          <w:szCs w:val="28"/>
          <w:lang w:val="lv-LV"/>
        </w:rPr>
        <w:t>eņēmu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Mēs nešaubīdamies apzināmies, ka Kristus bija paklausīgs kalps. No augstāk rakstītā izriet, ka viņa nāve un augšāmcelšanās ir ticības fundame</w:t>
      </w:r>
      <w:r>
        <w:rPr>
          <w:sz w:val="22"/>
          <w:szCs w:val="22"/>
          <w:lang w:val="lv-LV"/>
        </w:rPr>
        <w:t>n</w:t>
      </w:r>
      <w:r>
        <w:rPr>
          <w:rFonts w:eastAsia="Times New Roman Baltic" w:cs="Times New Roman Baltic" w:ascii="Times New Roman Baltic" w:hAnsi="Times New Roman Baltic"/>
          <w:sz w:val="22"/>
          <w:szCs w:val="22"/>
          <w:lang w:val="lv-LV"/>
        </w:rPr>
        <w:t>tāls aspekts. Šī sekvence atspoguļo to, ka tas attiecas vispirms uz izredzētajiem un pēc tam uz visu cilvēci. Modernā kristietība balstās uz vairākiem nepareiziem pieņēmumiem, kuri ir apskatīti tālāk. Īsumā, tā cenšas pieņemt, 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pPr>
      <w:r>
        <w:rPr>
          <w:sz w:val="22"/>
          <w:szCs w:val="22"/>
          <w:lang w:val="lv-LV"/>
        </w:rPr>
        <w:t>1:</w:t>
        <w:tab/>
      </w:r>
      <w:r>
        <w:rPr>
          <w:rFonts w:eastAsia="Times New Roman Baltic" w:cs="Times New Roman Baltic" w:ascii="Times New Roman Baltic" w:hAnsi="Times New Roman Baltic"/>
          <w:i/>
          <w:iCs/>
          <w:sz w:val="22"/>
          <w:szCs w:val="22"/>
          <w:lang w:val="lv-LV"/>
        </w:rPr>
        <w:t>Ka Dievs un Mesija (un Gars) būtībā nav nošķirami viens no otra ne faktiski ne domās, un tie nav pilnībā apr</w:t>
      </w:r>
      <w:r>
        <w:rPr>
          <w:i/>
          <w:iCs/>
          <w:sz w:val="22"/>
          <w:szCs w:val="22"/>
          <w:lang w:val="lv-LV"/>
        </w:rPr>
        <w:t>ak</w:t>
      </w:r>
      <w:r>
        <w:rPr>
          <w:rFonts w:eastAsia="Times New Roman Baltic" w:cs="Times New Roman Baltic" w:ascii="Times New Roman Baltic" w:hAnsi="Times New Roman Baltic"/>
          <w:i/>
          <w:iCs/>
          <w:sz w:val="22"/>
          <w:szCs w:val="22"/>
          <w:lang w:val="lv-LV"/>
        </w:rPr>
        <w:t>stāmi kā būtnes. Arī to, ka šis elohims sastāv no divām būtnēm un Gara, ignorējot atšķirības starp Eloah un Padomi</w:t>
      </w:r>
      <w:r>
        <w:rPr>
          <w:rFonts w:eastAsia="Times New Roman Baltic" w:cs="Times New Roman Baltic" w:ascii="Times New Roman Baltic" w:hAnsi="Times New Roman Baltic"/>
          <w:sz w:val="22"/>
          <w:szCs w:val="22"/>
          <w:lang w:val="lv-LV"/>
        </w:rPr>
        <w:t>. No iepriekšējās analīzes izriet, ka tas nav pareiz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w:t>
        <w:tab/>
        <w:t>Ka Kristus pirmsinkarnācijas pastāvēšana nebija kā YHVH eņģel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sz w:val="22"/>
          <w:szCs w:val="22"/>
          <w:lang w:val="lv-LV"/>
        </w:rPr>
      </w:pPr>
      <w:r>
        <w:rPr>
          <w:sz w:val="22"/>
          <w:szCs w:val="22"/>
          <w:lang w:val="lv-LV"/>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pPr>
      <w:r>
        <w:rPr>
          <w:sz w:val="22"/>
          <w:szCs w:val="22"/>
          <w:lang w:val="lv-LV"/>
        </w:rPr>
        <w:t>3:</w:t>
        <w:tab/>
        <w:t>Ka Kristus pirms pasaules rad</w:t>
      </w:r>
      <w:r>
        <w:rPr>
          <w:rFonts w:eastAsia="Times New Roman Baltic" w:cs="Times New Roman Baltic" w:ascii="Times New Roman Baltic" w:hAnsi="Times New Roman Baltic"/>
          <w:sz w:val="22"/>
          <w:szCs w:val="22"/>
          <w:lang w:val="lv-LV"/>
        </w:rPr>
        <w:t>īšanas bija vienīgais Dieva Dēls (sk. Ījaba 1:6; 2:1; 38:7). Šis pieņēmums ir nepareizs. Ir jābūt noteiktam inkarnācijas procesam, kas attiecas uz Kris</w:t>
      </w:r>
      <w:r>
        <w:rPr>
          <w:sz w:val="22"/>
          <w:szCs w:val="22"/>
          <w:lang w:val="lv-LV"/>
        </w:rPr>
        <w:t>t</w:t>
      </w:r>
      <w:r>
        <w:rPr>
          <w:rFonts w:eastAsia="Times New Roman Baltic" w:cs="Times New Roman Baltic" w:ascii="Times New Roman Baltic" w:hAnsi="Times New Roman Baltic"/>
          <w:sz w:val="22"/>
          <w:szCs w:val="22"/>
          <w:lang w:val="lv-LV"/>
        </w:rPr>
        <w:t>u kā būtni, kas ir atšķirīga no Dieva. Modernā kristietība šo problēmu nespēj izskaidr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sz w:val="22"/>
          <w:szCs w:val="22"/>
          <w:lang w:val="lv-LV"/>
        </w:rPr>
        <w:t>Kristus un S</w:t>
      </w:r>
      <w:r>
        <w:rPr>
          <w:rFonts w:eastAsia="Times New Roman Baltic" w:cs="Times New Roman Baltic" w:ascii="Times New Roman Baltic" w:hAnsi="Times New Roman Baltic"/>
          <w:sz w:val="22"/>
          <w:szCs w:val="22"/>
          <w:lang w:val="lv-LV"/>
        </w:rPr>
        <w:t>ātans nebija vienīgās Rīta Zvaigznes (sk Ījaba 38:7; Jes. 14:12; Atkl. 2:28; 22:16). Pieņēmums par vairākām Rīta Zvaigznēm un Elohimu Padomi portretē paplašinātu un paplašinošos autoritāti pār daudzām sistēmām. Katrai no šīm būtnēm ir attiecības un identitāte ar Tēvu, kuras nevar mazināt salīdzinājumā ar Kristus attiecībām. Fakts, ka Kristus  ir šo būtņu partneris, nozīmē, ka viņš nevar būt to Dievs. Tātad, viņa attiecības ar Tēvu ir sub</w:t>
      </w:r>
      <w:r>
        <w:rPr>
          <w:sz w:val="22"/>
          <w:szCs w:val="22"/>
          <w:lang w:val="lv-LV"/>
        </w:rPr>
        <w:t>o</w:t>
      </w:r>
      <w:r>
        <w:rPr>
          <w:rFonts w:eastAsia="Times New Roman Baltic" w:cs="Times New Roman Baltic" w:ascii="Times New Roman Baltic" w:hAnsi="Times New Roman Baltic"/>
          <w:sz w:val="22"/>
          <w:szCs w:val="22"/>
          <w:lang w:val="lv-LV"/>
        </w:rPr>
        <w:t>rdinētas. Tādēļ viņa inkarnācija nevar būt nepilnīga balstoties uz doktrīnu par Dieva hipostāžu vienlīdzību. Nākošais pieņēm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4:</w:t>
        <w:tab/>
        <w:t>Ka Kristus ir Dievs tādā pašā veidā kā Dievs ir Dievs, ir nepati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ir subordinēts Dievs (Ebr. 1:9), kuru sūtījis debesu pulku Kungs (Cak. 2:10-11). Tādēļ viņš nevar būt pielūgsmes un lūgšanu objekts, kas ir pretrunā ar 2.Mozus 34:14, Mateja 4:10 u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Nākošais absurds, kas izriet no Kristus eksistences, kas ir nošķirta no, un cita kā viņa inkarnācija, ir tas, ka viņam vajadzētu lūgt pašam sev kā Dievam. Šāds pieņēmums efektīvi noliedz jebkādas atšķirības starp Tēvu un Dēlu un augšāmcelšanās totalitāti. Tas nāk no antikrista (1Jāņ. 2:22; 4:3; 2Jāņa. 7). Šis arguments paplašinās uz pieņēmumu, ka </w:t>
      </w:r>
      <w:r>
        <w:rPr>
          <w:rFonts w:eastAsia="Times New Roman Baltic" w:cs="Times New Roman Baltic" w:ascii="Times New Roman Baltic" w:hAnsi="Times New Roman Baltic"/>
          <w:i/>
          <w:iCs/>
          <w:sz w:val="22"/>
          <w:szCs w:val="22"/>
          <w:lang w:val="lv-LV"/>
        </w:rPr>
        <w:t>Kristum un Dievam bija viena un tā pati griba</w:t>
      </w:r>
      <w:r>
        <w:rPr>
          <w:sz w:val="22"/>
          <w:szCs w:val="22"/>
          <w:lang w:val="lv-LV"/>
        </w:rPr>
        <w:t xml:space="preserve"> un ka</w:t>
      </w:r>
      <w:r>
        <w:rPr>
          <w:rFonts w:eastAsia="Times New Roman Baltic" w:cs="Times New Roman Baltic" w:ascii="Times New Roman Baltic" w:hAnsi="Times New Roman Baltic"/>
          <w:i/>
          <w:iCs/>
          <w:sz w:val="22"/>
          <w:szCs w:val="22"/>
          <w:lang w:val="lv-LV"/>
        </w:rPr>
        <w:t xml:space="preserve"> Kristum nepiemita atsevišķa griba</w:t>
      </w:r>
      <w:r>
        <w:rPr>
          <w:rFonts w:eastAsia="Times New Roman Baltic" w:cs="Times New Roman Baltic" w:ascii="Times New Roman Baltic" w:hAnsi="Times New Roman Baltic"/>
          <w:sz w:val="22"/>
          <w:szCs w:val="22"/>
          <w:lang w:val="lv-LV"/>
        </w:rPr>
        <w:t>, kuru viņš pakļāva Dievam caur labprātīgu paklausību. Tas ir apskatīts 2.Nodaļā. Tad no šī pieņēm</w:t>
      </w:r>
      <w:r>
        <w:rPr>
          <w:sz w:val="22"/>
          <w:szCs w:val="22"/>
          <w:lang w:val="lv-LV"/>
        </w:rPr>
        <w:t>uma izri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5:</w:t>
        <w:tab/>
        <w:t>Ka Kristū dievišķā daba nedz ko zaudē nedz iegūst (koncepcija ir apskatīta augstā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sz w:val="22"/>
          <w:szCs w:val="22"/>
          <w:lang w:val="lv-LV"/>
        </w:rPr>
      </w:pPr>
      <w:r>
        <w:rPr>
          <w:sz w:val="22"/>
          <w:szCs w:val="22"/>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šī izrietošais pieņēmums ir šā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6:</w:t>
        <w:tab/>
        <w:t>Ka Svētais gars tiek dots ar noteiktu mēru (pretrunā ar Jāņa 3:34; Rom. 12:6; tāt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pPr>
      <w:r>
        <w:rPr>
          <w:rFonts w:eastAsia="Times New Roman Baltic" w:cs="Times New Roman Baltic" w:ascii="Times New Roman Baltic" w:hAnsi="Times New Roman Baltic"/>
          <w:sz w:val="22"/>
          <w:szCs w:val="22"/>
          <w:lang w:val="lv-LV"/>
        </w:rPr>
        <w:t>7:</w:t>
        <w:tab/>
        <w:t>Ka Kristum nebija iespējams grēkot (no nepareiza pieņēmuma par dievišķo dabu bez zaudējumiem vai ieguvumiem vairāk, nekā no pieņēmuma par Dieva visvarenību, kurš zināja, ka Kristus negrēkos) (sk</w:t>
      </w:r>
      <w:r>
        <w:rPr>
          <w:sz w:val="22"/>
          <w:szCs w:val="22"/>
          <w:lang w:val="lv-LV"/>
        </w:rPr>
        <w:t>. iepriekš).</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sz w:val="22"/>
          <w:szCs w:val="22"/>
          <w:lang w:val="lv-LV"/>
        </w:rPr>
      </w:pPr>
      <w:r>
        <w:rPr>
          <w:sz w:val="22"/>
          <w:szCs w:val="22"/>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sz w:val="22"/>
          <w:szCs w:val="22"/>
          <w:lang w:val="lv-LV"/>
        </w:rPr>
        <w:t>Šis arguments progres</w:t>
      </w:r>
      <w:r>
        <w:rPr>
          <w:rFonts w:eastAsia="Times New Roman Baltic" w:cs="Times New Roman Baltic" w:ascii="Times New Roman Baltic" w:hAnsi="Times New Roman Baltic"/>
          <w:sz w:val="22"/>
          <w:szCs w:val="22"/>
          <w:lang w:val="lv-LV"/>
        </w:rPr>
        <w:t>ē uz pieņēmu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pPr>
      <w:r>
        <w:rPr>
          <w:rFonts w:eastAsia="Times New Roman Baltic" w:cs="Times New Roman Baltic" w:ascii="Times New Roman Baltic" w:hAnsi="Times New Roman Baltic"/>
          <w:sz w:val="22"/>
          <w:szCs w:val="22"/>
          <w:lang w:val="lv-LV"/>
        </w:rPr>
        <w:t>8:</w:t>
        <w:tab/>
        <w:t xml:space="preserve">Ka Kristus bija konsubstanciāls ar Dievu tādā veidā, ka viņš bija kop- līdzīgs un </w:t>
      </w:r>
      <w:r>
        <w:rPr>
          <w:rFonts w:eastAsia="Times New Roman Baltic" w:cs="Times New Roman Baltic" w:ascii="Times New Roman Baltic" w:hAnsi="Times New Roman Baltic"/>
          <w:i/>
          <w:iCs/>
          <w:sz w:val="22"/>
          <w:szCs w:val="22"/>
          <w:lang w:val="lv-LV"/>
        </w:rPr>
        <w:t>līdz- mūžīgs ar Dievu</w:t>
      </w:r>
      <w:r>
        <w:rPr>
          <w:rFonts w:eastAsia="Times New Roman Baltic" w:cs="Times New Roman Baltic" w:ascii="Times New Roman Baltic" w:hAnsi="Times New Roman Baltic"/>
          <w:sz w:val="22"/>
          <w:szCs w:val="22"/>
          <w:lang w:val="lv-LV"/>
        </w:rPr>
        <w:t xml:space="preserve">, kas ir pretrunā ar Filipiešiem 2:6 un 1.Timoteja 6:16, kas norāda, ka vienīgi Dievs ir nemirstīgs. Kristus mūžīgā jeb </w:t>
      </w:r>
      <w:r>
        <w:rPr>
          <w:i/>
          <w:iCs/>
          <w:sz w:val="22"/>
          <w:szCs w:val="22"/>
          <w:lang w:val="lv-LV"/>
        </w:rPr>
        <w:t>aioonion</w:t>
      </w:r>
      <w:r>
        <w:rPr>
          <w:rFonts w:eastAsia="Times New Roman Baltic" w:cs="Times New Roman Baltic" w:ascii="Times New Roman Baltic" w:hAnsi="Times New Roman Baltic"/>
          <w:sz w:val="22"/>
          <w:szCs w:val="22"/>
          <w:lang w:val="lv-LV"/>
        </w:rPr>
        <w:t xml:space="preserve"> dzīve (1Jāņa 1:2), un citu būtņu dzīve izriet no šīs vienības (1Jāņa 5: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Gan Kristus, gan izredzētie ir no viena sākuma (Ebr. 2:11), radot savu dzīvi un nemirstību no  apzinātas paklausības Tēvam (Jāņa. 5:19-30), kurš ir radījis mūs </w:t>
      </w:r>
      <w:r>
        <w:rPr>
          <w:b/>
          <w:bCs/>
          <w:sz w:val="22"/>
          <w:szCs w:val="22"/>
          <w:lang w:val="lv-LV"/>
        </w:rPr>
        <w:t>visus</w:t>
      </w:r>
      <w:r>
        <w:rPr>
          <w:sz w:val="22"/>
          <w:szCs w:val="22"/>
          <w:lang w:val="lv-LV"/>
        </w:rPr>
        <w:t xml:space="preserve"> (Mal. 2</w:t>
      </w:r>
      <w:r>
        <w:rPr>
          <w:rFonts w:eastAsia="Times New Roman Baltic" w:cs="Times New Roman Baltic" w:ascii="Times New Roman Baltic" w:hAnsi="Times New Roman Baltic"/>
          <w:sz w:val="22"/>
          <w:szCs w:val="22"/>
          <w:lang w:val="lv-LV"/>
        </w:rPr>
        <w:t>:10-15). Kā Tēvam ir dzīvība sevī pašā, tā viņš Dēlam ir devis dzīvību sevī (Jn. 5:26), un mēs esam līdzmantinieki, un iecelti, lai mums būtu dzīvība mūsos ar Dieva autoritāti. Modernajai kristietībai ir bijis nepieciešams nepareizi pieņem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9:</w:t>
        <w:tab/>
        <w:t xml:space="preserve">Ka Izredzētie nav Dieva dēli tādā pašā veidā kā Kristus ir Dieva Dēls, un tātad viņi nav līdzmantinieki, kas ir pretrunā ar Rom 8:17; Galat 3:29; Titam 3:7; Ebrejiem 1:14; 6:17; 11:9; Jēkaba 2:5; 1. Pētera 3:7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ai atbalstītu šo pieņēmumu, ir radīta kļū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right="29" w:hanging="540"/>
        <w:rPr/>
      </w:pPr>
      <w:r>
        <w:rPr>
          <w:sz w:val="22"/>
          <w:szCs w:val="22"/>
          <w:lang w:val="lv-LV"/>
        </w:rPr>
        <w:t>10:</w:t>
        <w:tab/>
      </w:r>
      <w:r>
        <w:rPr>
          <w:rFonts w:eastAsia="Times New Roman Baltic" w:cs="Times New Roman Baltic" w:ascii="Times New Roman Baltic" w:hAnsi="Times New Roman Baltic"/>
          <w:i/>
          <w:iCs/>
          <w:sz w:val="22"/>
          <w:szCs w:val="22"/>
          <w:lang w:val="lv-LV"/>
        </w:rPr>
        <w:t xml:space="preserve">Ka Augstākais Dievs ir nācis </w:t>
      </w:r>
      <w:r>
        <w:rPr>
          <w:rFonts w:eastAsia="Times New Roman Baltic" w:cs="Times New Roman Baltic" w:ascii="Times New Roman Baltic" w:hAnsi="Times New Roman Baltic"/>
          <w:sz w:val="22"/>
          <w:szCs w:val="22"/>
          <w:lang w:val="lv-LV"/>
        </w:rPr>
        <w:t xml:space="preserve">miesā un dzīvojis starp cilvēkiem (izriet no viltus iestarpinājumiem 1. Timoteja 3:16 Kodeksā A, kas saglabāts KJV un manipulēts preambulē NIV Bībelē), kas ir pretrunā ar Jāņa 1:18 (un Jn. 1:14, kur par miesu kļuva </w:t>
      </w:r>
      <w:r>
        <w:rPr>
          <w:i/>
          <w:iCs/>
          <w:sz w:val="22"/>
          <w:szCs w:val="22"/>
          <w:lang w:val="lv-LV"/>
        </w:rPr>
        <w:t>logos</w:t>
      </w:r>
      <w:r>
        <w:rPr>
          <w:sz w:val="22"/>
          <w:szCs w:val="22"/>
          <w:lang w:val="lv-LV"/>
        </w:rPr>
        <w:t xml:space="preserve"> (jeb </w:t>
      </w:r>
      <w:r>
        <w:rPr>
          <w:i/>
          <w:iCs/>
          <w:sz w:val="22"/>
          <w:szCs w:val="22"/>
          <w:lang w:val="lv-LV"/>
        </w:rPr>
        <w:t>memra</w:t>
      </w:r>
      <w:r>
        <w:rPr>
          <w:rFonts w:eastAsia="Times New Roman Baltic" w:cs="Times New Roman Baltic" w:ascii="Times New Roman Baltic" w:hAnsi="Times New Roman Baltic"/>
          <w:sz w:val="22"/>
          <w:szCs w:val="22"/>
          <w:lang w:val="lv-LV"/>
        </w:rPr>
        <w:t xml:space="preserve">)) un vairākiem tekstiem, kas distancē Kristu no Vienīgā Patiesā Dieva (Eloah jeb Theon, kas ir Dievs Tēvs), Jēzus Kristus Dievs (Jn. 17:3, 20:17; 1. Kor. 8:6; 2. Kor. 1:3), kurš stāv Viņa vārdā (Michas. 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Augstākminētie nepatiesie apgalvojumi modernajā kristietībā ietekmē inkarnācijas mehānisma izpratni. Tas izriet no fakta, ka koncepciju par to, kā Dievs ir Viens, trinitārieši izprot nepareizi. </w:t>
      </w:r>
      <w:r>
        <w:rPr>
          <w:i/>
          <w:iCs/>
          <w:sz w:val="22"/>
          <w:szCs w:val="22"/>
          <w:lang w:val="lv-LV"/>
        </w:rPr>
        <w:t>Šema</w:t>
      </w:r>
      <w:r>
        <w:rPr>
          <w:rFonts w:eastAsia="Times New Roman Baltic" w:cs="Times New Roman Baltic" w:ascii="Times New Roman Baltic" w:hAnsi="Times New Roman Baltic"/>
          <w:sz w:val="22"/>
          <w:szCs w:val="22"/>
          <w:lang w:val="lv-LV"/>
        </w:rPr>
        <w:t xml:space="preserve"> (5.Mozus. 6:4) ir apskatīta vēlāk. Būtne 5.Mozus 6:5 ir identificējama kā Dievs Visu Augstākais, Dievs, kurš iecēlis Kristu par Izr</w:t>
      </w:r>
      <w:r>
        <w:rPr>
          <w:sz w:val="22"/>
          <w:szCs w:val="22"/>
          <w:lang w:val="lv-LV"/>
        </w:rPr>
        <w:t>a</w:t>
      </w:r>
      <w:r>
        <w:rPr>
          <w:rFonts w:eastAsia="Times New Roman Baltic" w:cs="Times New Roman Baltic" w:ascii="Times New Roman Baltic" w:hAnsi="Times New Roman Baltic"/>
          <w:sz w:val="22"/>
          <w:szCs w:val="22"/>
          <w:lang w:val="lv-LV"/>
        </w:rPr>
        <w:t xml:space="preserve">ēla elohi Psalmā 45:6-7. Dieva Vienība, kas nepieciešama monoteismā, ir paplašināta veida, kas dzīvo būtnē zem centrālas gribas saskaņā un kopā ar Gara garīgu inkarnāciju un Dieva spēku (1. Kor. 2:4-14), kurš caur Kristu ved pie Dieva (2. Kor. 3:3-4). Trīsvienība noliedz monoteismam nepieciešamo unifikāciju un loģiski ir politeistiska. Tas notiek tādēļ, ka </w:t>
      </w:r>
      <w:r>
        <w:rPr>
          <w:rFonts w:eastAsia="Times New Roman Baltic" w:cs="Times New Roman Baltic" w:ascii="Times New Roman Baltic" w:hAnsi="Times New Roman Baltic"/>
          <w:b/>
          <w:bCs/>
          <w:sz w:val="22"/>
          <w:szCs w:val="22"/>
          <w:lang w:val="lv-LV"/>
        </w:rPr>
        <w:t>vadītāji neizprot, nebūdami garīgi</w:t>
      </w:r>
      <w:r>
        <w:rPr>
          <w:rFonts w:eastAsia="Times New Roman Baltic" w:cs="Times New Roman Baltic" w:ascii="Times New Roman Baltic" w:hAnsi="Times New Roman Baltic"/>
          <w:sz w:val="22"/>
          <w:szCs w:val="22"/>
          <w:lang w:val="lv-LV"/>
        </w:rPr>
        <w:t xml:space="preserve"> (1. Kor. 2:8,14) Kristus savu kapacitāti būt par Dievu, un Dieva pilnību sasniedza ķermeniski caur Svētā Gara darbīb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lang w:val="lv-LV"/>
        </w:rPr>
      </w:pPr>
      <w:r>
        <w:rPr>
          <w:sz w:val="18"/>
          <w:szCs w:val="18"/>
          <w:lang w:val="lv-LV"/>
        </w:rPr>
      </w:r>
    </w:p>
    <w:p>
      <w:pPr>
        <w:pStyle w:val="SECTIONheading"/>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t>Sākotnējās Draudzes pozī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Inkarnācijas mehānisms bija nesarežģīts. Tomēr, nav šaubu, ka mēs runājām par noteiktu tādas Būtnes aktivitāti, kurai ir sava būtība debesīs tā, ka tai ir iespējami divu plānu eksistences veidi. Šādam pieņēmumam nav bībeliska pamatojuma. Atjaunojot Kristus laika bībelisko pozīciju, mēs varam redzēt, kāda šī pozīcija bija pirmajā un otrajā gadsimtā. No mums pieejamajiem Mocekļa Justīna un Irenaeusa tekstiem mēs zinām, ka sākotnējā draudzē bija izpratne par šīm lietām. Moceklis Justīns paziņo, ka Dievs caur praviešiem un Mozu mācījis to pašu tas ir jau apskatīts (sk. </w:t>
      </w:r>
      <w:r>
        <w:rPr>
          <w:i/>
          <w:iCs/>
          <w:sz w:val="22"/>
          <w:szCs w:val="22"/>
          <w:lang w:val="lv-LV"/>
        </w:rPr>
        <w:t>Dial. with Trypho</w:t>
      </w:r>
      <w:r>
        <w:rPr>
          <w:sz w:val="22"/>
          <w:szCs w:val="22"/>
          <w:lang w:val="lv-LV"/>
        </w:rPr>
        <w:t xml:space="preserve">, Ch. XXVII, </w:t>
      </w:r>
      <w:r>
        <w:rPr>
          <w:i/>
          <w:iCs/>
          <w:sz w:val="22"/>
          <w:szCs w:val="22"/>
          <w:lang w:val="lv-LV"/>
        </w:rPr>
        <w:t>ANF</w:t>
      </w:r>
      <w:r>
        <w:rPr>
          <w:rFonts w:eastAsia="Times New Roman Baltic" w:cs="Times New Roman Baltic" w:ascii="Times New Roman Baltic" w:hAnsi="Times New Roman Baltic"/>
          <w:sz w:val="22"/>
          <w:szCs w:val="22"/>
          <w:lang w:val="lv-LV"/>
        </w:rPr>
        <w:t>, Vol. I, pp. 207f.). Justins māca, ka Dievs no sākuma radīja noteiktu racionālu spēku no Sevis , kas tiek saukts par Svēto Garu: tad tā Kunga Godību, tad Dēlu, tad Gudrību, tad Eņģeli, tad Dievu (theos), tad Kungu un tad Logosu. Justīns viņu identificē kā tā Kunga Armijas Kapteini, kurš parādījās Jošua (ibid., LXI). Šī sekc</w:t>
      </w:r>
      <w:r>
        <w:rPr>
          <w:sz w:val="22"/>
          <w:szCs w:val="22"/>
          <w:lang w:val="lv-LV"/>
        </w:rPr>
        <w:t>i</w:t>
      </w:r>
      <w:r>
        <w:rPr>
          <w:rFonts w:eastAsia="Times New Roman Baltic" w:cs="Times New Roman Baltic" w:ascii="Times New Roman Baltic" w:hAnsi="Times New Roman Baltic"/>
          <w:sz w:val="22"/>
          <w:szCs w:val="22"/>
          <w:lang w:val="lv-LV"/>
        </w:rPr>
        <w:t xml:space="preserve">ja tika radīta balstoties uz Zālamana Pamācībām 8:21. Kur Gudrība tika identificēta ar Mesiju, kuru radījis Dievs. Dieva gribu izpildīja mesija. Justins uzskata (ibid., LXII) ka, radīšanā, Dievs sarunājās ar būtnēm, kas numeriski bija atšķirīgas no Viņa. Tā, tiek uzskatīts, ka Mozus deklarē, ka radīšanā piedalās vismaz divas būtnes, kas numeriski atšķiras viena no otras. Diētisti šīs divas būtnes mēģina izolēt, bet trinitārieši savienot trijās atšķirīgās </w:t>
      </w:r>
      <w:r>
        <w:rPr>
          <w:rFonts w:eastAsia="Times New Roman Baltic" w:cs="Times New Roman Baltic" w:ascii="Times New Roman Baltic" w:hAnsi="Times New Roman Baltic"/>
          <w:i/>
          <w:iCs/>
          <w:sz w:val="22"/>
          <w:szCs w:val="22"/>
          <w:lang w:val="lv-LV"/>
        </w:rPr>
        <w:t>hipostāzēs</w:t>
      </w:r>
      <w:r>
        <w:rPr>
          <w:rFonts w:eastAsia="Times New Roman Baltic" w:cs="Times New Roman Baltic" w:ascii="Times New Roman Baltic" w:hAnsi="Times New Roman Baltic"/>
          <w:sz w:val="22"/>
          <w:szCs w:val="22"/>
          <w:lang w:val="lv-LV"/>
        </w:rPr>
        <w:t>. Tākā pašā trinitārismā ir atšķirības, arguments starp binitārismu un trinitārismu ir semantisks. Faktiski elohimi bija daudzskaitlī, kā to var spriest pēc citiem tekstiem, piemēram Psalma 45:6-7, kurš runā par Kristus partneri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Irenaeus rakstīja (c. 125-203 Pēc Kristus) par termina </w:t>
      </w:r>
      <w:r>
        <w:rPr>
          <w:i/>
          <w:iCs/>
          <w:sz w:val="22"/>
          <w:szCs w:val="22"/>
          <w:lang w:val="lv-LV"/>
        </w:rPr>
        <w:t>elohim</w:t>
      </w:r>
      <w:r>
        <w:rPr>
          <w:sz w:val="22"/>
          <w:szCs w:val="22"/>
          <w:lang w:val="lv-LV"/>
        </w:rPr>
        <w:t xml:space="preserve"> (jeb </w:t>
      </w:r>
      <w:r>
        <w:rPr>
          <w:i/>
          <w:iCs/>
          <w:sz w:val="22"/>
          <w:szCs w:val="22"/>
          <w:lang w:val="lv-LV"/>
        </w:rPr>
        <w:t>theoi</w:t>
      </w:r>
      <w:r>
        <w:rPr>
          <w:rFonts w:eastAsia="Times New Roman Baltic" w:cs="Times New Roman Baltic" w:ascii="Times New Roman Baltic" w:hAnsi="Times New Roman Baltic"/>
          <w:sz w:val="22"/>
          <w:szCs w:val="22"/>
          <w:lang w:val="lv-LV"/>
        </w:rPr>
        <w:t xml:space="preserve"> grieķiski) attiecināš</w:t>
      </w:r>
      <w:r>
        <w:rPr>
          <w:sz w:val="22"/>
          <w:szCs w:val="22"/>
          <w:lang w:val="lv-LV"/>
        </w:rPr>
        <w:t xml:space="preserve">anu uz </w:t>
      </w:r>
      <w:r>
        <w:rPr>
          <w:rFonts w:eastAsia="Times New Roman Baltic" w:cs="Times New Roman Baltic" w:ascii="Times New Roman Baltic" w:hAnsi="Times New Roman Baltic"/>
          <w:sz w:val="22"/>
          <w:szCs w:val="22"/>
          <w:lang w:val="lv-LV"/>
        </w:rPr>
        <w:t xml:space="preserve">cilvēci. Irenaeusa domas ir svarīgas tādēļ, ka viņu bija mācījis Polikarps, Jāņa māceklis (sk. Butler </w:t>
      </w:r>
      <w:r>
        <w:rPr>
          <w:i/>
          <w:iCs/>
          <w:sz w:val="22"/>
          <w:szCs w:val="22"/>
          <w:lang w:val="lv-LV"/>
        </w:rPr>
        <w:t>Lives of the Saints</w:t>
      </w:r>
      <w:r>
        <w:rPr>
          <w:rFonts w:eastAsia="Times New Roman Baltic" w:cs="Times New Roman Baltic" w:ascii="Times New Roman Baltic" w:hAnsi="Times New Roman Baltic"/>
          <w:sz w:val="22"/>
          <w:szCs w:val="22"/>
          <w:lang w:val="lv-LV"/>
        </w:rPr>
        <w:t xml:space="preserve">, Burns &amp; Oates, U.K., 1991, p. 56).  Tā mēs varam būt diezgan droši, ka Irenaeusaizpratne (bez viltojumiem) var būt attiecināma uz visu sākotnējo draudzi. Viņš pavisam noteikti atybalstīja kvatrodecimāņus un bija par vidutāju  Pasā strīdam (Butler, ibid., p. 197), kaut arī viņš bija izolēts no Vidusāzijas atrasdamies Lionā. Savā darbā </w:t>
      </w:r>
      <w:r>
        <w:rPr>
          <w:i/>
          <w:iCs/>
          <w:sz w:val="22"/>
          <w:szCs w:val="22"/>
          <w:lang w:val="lv-LV"/>
        </w:rPr>
        <w:t>Against Heresies</w:t>
      </w:r>
      <w:r>
        <w:rPr>
          <w:rFonts w:eastAsia="Times New Roman Baltic" w:cs="Times New Roman Baltic" w:ascii="Times New Roman Baltic" w:hAnsi="Times New Roman Baltic"/>
          <w:sz w:val="22"/>
          <w:szCs w:val="22"/>
          <w:lang w:val="lv-LV"/>
        </w:rPr>
        <w:t xml:space="preserve"> viņš atspoguļo koncepciju, ka izredzētie eksistēs kā elohimi. Iren</w:t>
      </w:r>
      <w:r>
        <w:rPr>
          <w:sz w:val="22"/>
          <w:szCs w:val="22"/>
          <w:lang w:val="lv-LV"/>
        </w:rPr>
        <w:t>ejs</w:t>
      </w:r>
      <w:r>
        <w:rPr>
          <w:rFonts w:eastAsia="Times New Roman Baltic" w:cs="Times New Roman Baltic" w:ascii="Times New Roman Baltic" w:hAnsi="Times New Roman Baltic"/>
          <w:sz w:val="22"/>
          <w:szCs w:val="22"/>
          <w:lang w:val="lv-LV"/>
        </w:rPr>
        <w:t xml:space="preserve"> uzskatīja, ka eņģeļi un pasaules radītājs neignorēja augstāku Dievu, atzīdami sevi par Viņa īpašumu, un ka Viņa radība ir saturēta Viņā. (Bk. II, Ch. VI, </w:t>
      </w:r>
      <w:r>
        <w:rPr>
          <w:i/>
          <w:iCs/>
          <w:sz w:val="22"/>
          <w:szCs w:val="22"/>
          <w:lang w:val="lv-LV"/>
        </w:rPr>
        <w:t>ANF</w:t>
      </w:r>
      <w:r>
        <w:rPr>
          <w:rFonts w:eastAsia="Times New Roman Baltic" w:cs="Times New Roman Baltic" w:ascii="Times New Roman Baltic" w:hAnsi="Times New Roman Baltic"/>
          <w:sz w:val="22"/>
          <w:szCs w:val="22"/>
          <w:lang w:val="lv-LV"/>
        </w:rPr>
        <w:t>, p. 365). Irenaeus nerunāja par pasaules radītāju, kurš bija Mesija, kā par Visaugstāko jeb Visu vareno Dievu (Ch. VI, ibid.). Šajā darbā ir parādīts, ka grieķu koncepcijas par Demiurgu un Pleroma bija iejaukušās koncepcijās par Aeonu un mēģināja sajaukt bībeliskās koncepci</w:t>
      </w:r>
      <w:r>
        <w:rPr>
          <w:sz w:val="22"/>
          <w:szCs w:val="22"/>
          <w:lang w:val="lv-LV"/>
        </w:rPr>
        <w:t>jas ar gr</w:t>
      </w:r>
      <w:r>
        <w:rPr>
          <w:rFonts w:eastAsia="Times New Roman Baltic" w:cs="Times New Roman Baltic" w:ascii="Times New Roman Baltic" w:hAnsi="Times New Roman Baltic"/>
          <w:sz w:val="22"/>
          <w:szCs w:val="22"/>
          <w:lang w:val="lv-LV"/>
        </w:rPr>
        <w:t xml:space="preserve">ieķu metafiziku, tādā veidā tās iznīcinot. Gnostiķi radīja pamatu ar savām mistērijām. Vēlākā pārveidošanās trīsvienībā ir apskatīta vēlā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Irenejs (un Justīns) mācīja, ka augšāmcelšanās ir fiziska, kad Dievs ķermeņus padarīs nevainojamus un nemirstīgus </w:t>
      </w:r>
      <w:r>
        <w:rPr>
          <w:sz w:val="22"/>
          <w:szCs w:val="22"/>
          <w:lang w:val="lv-LV"/>
        </w:rPr>
        <w:t>(</w:t>
      </w:r>
      <w:r>
        <w:rPr>
          <w:i/>
          <w:iCs/>
          <w:sz w:val="22"/>
          <w:szCs w:val="22"/>
          <w:lang w:val="lv-LV"/>
        </w:rPr>
        <w:t>ANF</w:t>
      </w:r>
      <w:r>
        <w:rPr>
          <w:rFonts w:eastAsia="Times New Roman Baltic" w:cs="Times New Roman Baltic" w:ascii="Times New Roman Baltic" w:hAnsi="Times New Roman Baltic"/>
          <w:sz w:val="22"/>
          <w:szCs w:val="22"/>
          <w:lang w:val="lv-LV"/>
        </w:rPr>
        <w:t>, Vol. I, p. 403). Dievs tiek uzskatīts par radītāju (ibid., p. 404) pretnostatot Kristu, kas radīja šo pasauli zem sava Dieva (lpp. 405). Irenejs uzskatīja, ka Svētais Gars norāda gan uz Tēvu gan Dēlu (no Ps. 45:6-7) kā Elohimu jeb Theoi; kur Tēvs iec</w:t>
      </w:r>
      <w:r>
        <w:rPr>
          <w:sz w:val="22"/>
          <w:szCs w:val="22"/>
          <w:lang w:val="lv-LV"/>
        </w:rPr>
        <w:t>e</w:t>
      </w:r>
      <w:r>
        <w:rPr>
          <w:rFonts w:eastAsia="Times New Roman Baltic" w:cs="Times New Roman Baltic" w:ascii="Times New Roman Baltic" w:hAnsi="Times New Roman Baltic"/>
          <w:sz w:val="22"/>
          <w:szCs w:val="22"/>
          <w:lang w:val="lv-LV"/>
        </w:rPr>
        <w:t>ļ Dēlu. Irenejs uzskatīja, ka Psalms 82:1 runā par Tēvu, Dēlu un izredzētajiem (uzņemtajiem draudzē), kad viņš te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lang w:val="lv-LV"/>
        </w:rPr>
      </w:pPr>
      <w:r>
        <w:rPr>
          <w:lang w:val="lv-LV"/>
        </w:rPr>
      </w:r>
    </w:p>
    <w:p>
      <w:pPr>
        <w:pStyle w:val="QUOTES"/>
        <w:rPr/>
      </w:pPr>
      <w:r>
        <w:rPr>
          <w:rFonts w:eastAsia="Times New Roman Baltic" w:cs="Times New Roman Baltic" w:ascii="Times New Roman Baltic" w:hAnsi="Times New Roman Baltic"/>
          <w:sz w:val="18"/>
          <w:szCs w:val="18"/>
          <w:lang w:val="lv-LV"/>
        </w:rPr>
        <w:t>Dievs stāvēja Dievu (theoi) kongregācijā, viņš spriež tiesu starp dieviem (</w:t>
      </w:r>
      <w:r>
        <w:rPr>
          <w:i/>
          <w:iCs/>
          <w:sz w:val="18"/>
          <w:szCs w:val="18"/>
          <w:lang w:val="lv-LV"/>
        </w:rPr>
        <w:t>Adv. Her.</w:t>
      </w:r>
      <w:r>
        <w:rPr>
          <w:sz w:val="18"/>
          <w:szCs w:val="18"/>
          <w:lang w:val="lv-LV"/>
        </w:rPr>
        <w:t xml:space="preserve">, Bk. III, Ch. VI, </w:t>
      </w:r>
      <w:r>
        <w:rPr>
          <w:i/>
          <w:iCs/>
          <w:sz w:val="18"/>
          <w:szCs w:val="18"/>
          <w:lang w:val="lv-LV"/>
        </w:rPr>
        <w:t>ANF</w:t>
      </w:r>
      <w:r>
        <w:rPr>
          <w:sz w:val="18"/>
          <w:szCs w:val="18"/>
          <w:lang w:val="lv-LV"/>
        </w:rPr>
        <w:t>, Vol. I, p. 419).</w:t>
      </w:r>
    </w:p>
    <w:p>
      <w:pPr>
        <w:pStyle w:val="QUOTES"/>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sz w:val="22"/>
          <w:szCs w:val="22"/>
          <w:lang w:val="lv-LV"/>
        </w:rPr>
        <w:t>Liekas, k</w:t>
      </w:r>
      <w:r>
        <w:rPr>
          <w:rFonts w:eastAsia="Times New Roman Baltic" w:cs="Times New Roman Baltic" w:ascii="Times New Roman Baltic" w:hAnsi="Times New Roman Baltic"/>
          <w:sz w:val="22"/>
          <w:szCs w:val="22"/>
          <w:lang w:val="lv-LV"/>
        </w:rPr>
        <w:t>a viņš nav pilnībā izpratis izredzēto brālības izplatību, kas izplatās uz visu debesu Pulku, uz tiem, kas ir Valstības dalībnieki. Atklāsme tika dota Jānim Patmas salā pēc tam, kad viņš bija apmācījis Polikarpu. Atklāsmes  12:10 uzskata, ka eņģeļi ir izredzēto brāļi. Atklāsmes4 &amp; 5 norāda, ka izredzētie ir izpirkti Vecajo Padomei, lai kļūtu par ķēniņiem un priesteriem eņģeļu vidū. Kristus paziņo, ka izredzētajiem ir jākļūst līdzvērtīgiem ar eņģeļiem (</w:t>
      </w:r>
      <w:r>
        <w:rPr>
          <w:i/>
          <w:iCs/>
          <w:sz w:val="22"/>
          <w:szCs w:val="22"/>
          <w:lang w:val="lv-LV"/>
        </w:rPr>
        <w:t>isaggelos</w:t>
      </w:r>
      <w:r>
        <w:rPr>
          <w:sz w:val="22"/>
          <w:szCs w:val="22"/>
          <w:lang w:val="lv-LV"/>
        </w:rPr>
        <w:t xml:space="preserve"> no </w:t>
      </w:r>
      <w:r>
        <w:rPr>
          <w:i/>
          <w:iCs/>
          <w:sz w:val="22"/>
          <w:szCs w:val="22"/>
          <w:lang w:val="lv-LV"/>
        </w:rPr>
        <w:t>isos</w:t>
      </w:r>
      <w:r>
        <w:rPr>
          <w:sz w:val="22"/>
          <w:szCs w:val="22"/>
          <w:lang w:val="lv-LV"/>
        </w:rPr>
        <w:t xml:space="preserve"> un </w:t>
      </w:r>
      <w:r>
        <w:rPr>
          <w:i/>
          <w:iCs/>
          <w:sz w:val="22"/>
          <w:szCs w:val="22"/>
          <w:lang w:val="lv-LV"/>
        </w:rPr>
        <w:t>aggelos</w:t>
      </w:r>
      <w:r>
        <w:rPr>
          <w:sz w:val="22"/>
          <w:szCs w:val="22"/>
          <w:lang w:val="lv-LV"/>
        </w:rPr>
        <w:t>, kas ietver koncepciju par b</w:t>
      </w:r>
      <w:r>
        <w:rPr>
          <w:rFonts w:eastAsia="Times New Roman Baltic" w:cs="Times New Roman Baltic" w:ascii="Times New Roman Baltic" w:hAnsi="Times New Roman Baltic"/>
          <w:sz w:val="22"/>
          <w:szCs w:val="22"/>
          <w:lang w:val="lv-LV"/>
        </w:rPr>
        <w:t xml:space="preserve">ūšanu par daļu no viņi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Irenejs uzskatīja, ka Draudze ir Dieva sinagoga, kuru Dēls ir sapulcinājis sev. </w:t>
      </w:r>
      <w:r>
        <w:rPr>
          <w:i/>
          <w:iCs/>
          <w:sz w:val="22"/>
          <w:szCs w:val="22"/>
          <w:lang w:val="lv-LV"/>
        </w:rPr>
        <w:t xml:space="preserve">Dievu Dievs </w:t>
      </w:r>
      <w:r>
        <w:rPr>
          <w:rFonts w:eastAsia="Times New Roman Baltic" w:cs="Times New Roman Baltic" w:ascii="Times New Roman Baltic" w:hAnsi="Times New Roman Baltic"/>
          <w:sz w:val="22"/>
          <w:szCs w:val="22"/>
          <w:lang w:val="lv-LV"/>
        </w:rPr>
        <w:t xml:space="preserve">Psalmā 50:1 attiecas uz Dievu. Mūsu Mesija bija </w:t>
      </w:r>
      <w:r>
        <w:rPr>
          <w:i/>
          <w:iCs/>
          <w:sz w:val="22"/>
          <w:szCs w:val="22"/>
          <w:lang w:val="lv-LV"/>
        </w:rPr>
        <w:t>Theos</w:t>
      </w:r>
      <w:r>
        <w:rPr>
          <w:rFonts w:eastAsia="Times New Roman Baltic" w:cs="Times New Roman Baltic" w:ascii="Times New Roman Baltic" w:hAnsi="Times New Roman Baltic"/>
          <w:sz w:val="22"/>
          <w:szCs w:val="22"/>
          <w:lang w:val="lv-LV"/>
        </w:rPr>
        <w:t xml:space="preserve"> jeb Dievs, kurš nāks atklāti un neklusēs (Ps. 50:3) un kurš atklāti parādās tiem, kas viņu nemeklē (Jes. 65:1) un vārds </w:t>
      </w:r>
      <w:r>
        <w:rPr>
          <w:i/>
          <w:iCs/>
          <w:sz w:val="22"/>
          <w:szCs w:val="22"/>
          <w:lang w:val="lv-LV"/>
        </w:rPr>
        <w:t>dievi</w:t>
      </w:r>
      <w:r>
        <w:rPr>
          <w:rFonts w:eastAsia="Times New Roman Baltic" w:cs="Times New Roman Baltic" w:ascii="Times New Roman Baltic" w:hAnsi="Times New Roman Baltic"/>
          <w:sz w:val="22"/>
          <w:szCs w:val="22"/>
          <w:lang w:val="lv-LV"/>
        </w:rPr>
        <w:t xml:space="preserve"> Psalmā 50:1 attiecas uz izredzētajiem, par kuriem runāja Kristus, teikdams </w:t>
      </w:r>
      <w:r>
        <w:rPr>
          <w:rFonts w:eastAsia="Times New Roman Baltic" w:cs="Times New Roman Baltic" w:ascii="Times New Roman Baltic" w:hAnsi="Times New Roman Baltic"/>
          <w:i/>
          <w:iCs/>
          <w:sz w:val="22"/>
          <w:szCs w:val="22"/>
          <w:lang w:val="lv-LV"/>
        </w:rPr>
        <w:t>jūs esat dievi un Visuaugstākā dēli</w:t>
      </w:r>
      <w:r>
        <w:rPr>
          <w:rFonts w:eastAsia="Times New Roman Baltic" w:cs="Times New Roman Baltic" w:ascii="Times New Roman Baltic" w:hAnsi="Times New Roman Baltic"/>
          <w:sz w:val="22"/>
          <w:szCs w:val="22"/>
          <w:lang w:val="lv-LV"/>
        </w:rPr>
        <w:t xml:space="preserve"> (Jn. 10:34-35 sk. Ps. 82:6). Tādēļ ir diezgan nepareizi divus tūks</w:t>
      </w:r>
      <w:r>
        <w:rPr>
          <w:sz w:val="22"/>
          <w:szCs w:val="22"/>
          <w:lang w:val="lv-LV"/>
        </w:rPr>
        <w:t>t</w:t>
      </w:r>
      <w:r>
        <w:rPr>
          <w:rFonts w:eastAsia="Times New Roman Baltic" w:cs="Times New Roman Baltic" w:ascii="Times New Roman Baltic" w:hAnsi="Times New Roman Baltic"/>
          <w:sz w:val="22"/>
          <w:szCs w:val="22"/>
          <w:lang w:val="lv-LV"/>
        </w:rPr>
        <w:t>ošus gadus vēlāk Baznīcai paziņot</w:t>
      </w:r>
      <w:r>
        <w:rPr>
          <w:sz w:val="22"/>
          <w:szCs w:val="22"/>
          <w:lang w:val="lv-LV"/>
        </w:rPr>
        <w:t>, ka Kristus izmantoja t</w:t>
      </w:r>
      <w:r>
        <w:rPr>
          <w:rFonts w:eastAsia="Times New Roman Baltic" w:cs="Times New Roman Baltic" w:ascii="Times New Roman Baltic" w:hAnsi="Times New Roman Baltic"/>
          <w:sz w:val="22"/>
          <w:szCs w:val="22"/>
          <w:lang w:val="lv-LV"/>
        </w:rPr>
        <w:t xml:space="preserve">ekstu, kas attiecās vienīgi uz Jeruzālemes maģistrātiem, ja māceklis Polikarps uzskatīja, ka tas attiecas uz izredzētajiem kā elohimiem. Tie, kuri ticēja Kristum, pēc Ireneja uzskatiem, bija Dieva Dēli un Kristus līdzmantinieki tātad elohimi. Irenejs uzskatīja, ka Kristus ir </w:t>
      </w:r>
      <w:r>
        <w:rPr>
          <w:i/>
          <w:iCs/>
          <w:sz w:val="22"/>
          <w:szCs w:val="22"/>
          <w:lang w:val="lv-LV"/>
        </w:rPr>
        <w:t>Es esmu, kas Es esmu</w:t>
      </w:r>
      <w:r>
        <w:rPr>
          <w:rFonts w:eastAsia="Times New Roman Baltic" w:cs="Times New Roman Baltic" w:ascii="Times New Roman Baltic" w:hAnsi="Times New Roman Baltic"/>
          <w:sz w:val="22"/>
          <w:szCs w:val="22"/>
          <w:lang w:val="lv-LV"/>
        </w:rPr>
        <w:t xml:space="preserve"> Dēls (YHVH) (no 2.Mozus. 3:14). Tātad viņš nesa titulu, kas viņam bija deleģēts. Ierenejs citē Jesaju šād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esajas 43:10  "Jūs esat Mani liecinieki," tā saka Tas Kungs, "un jūs esat Mani kalpi, ko Es esmu izredzējis, lai jūs to atzīstat un Man ticat, ka Es tas esmu. Priekš Manis neviena cita Dieva nav bijis un pēc Manis neviena cita nebūs.</w:t>
      </w:r>
    </w:p>
    <w:p>
      <w:pPr>
        <w:pStyle w:val="Quotes1"/>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i/>
          <w:iCs/>
          <w:sz w:val="22"/>
          <w:szCs w:val="22"/>
          <w:lang w:val="lv-LV"/>
        </w:rPr>
        <w:t>Soncino</w:t>
      </w:r>
      <w:r>
        <w:rPr>
          <w:rFonts w:eastAsia="Times New Roman Baltic" w:cs="Times New Roman Baltic" w:ascii="Times New Roman Baltic" w:hAnsi="Times New Roman Baltic"/>
          <w:sz w:val="22"/>
          <w:szCs w:val="22"/>
          <w:lang w:val="lv-LV"/>
        </w:rPr>
        <w:t xml:space="preserve"> šo tekstu pārma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ūs esat Mani liecinieki," tā saka Tas Kungs, "un jūs esat Mani kalpi, ko Es esmu izredzējis, lai jūs to atzīstat un Man ticat, ka Es tas esmu. Priekš Manis neviena cita Dieva (EL) nav bijis un pēc Manis neviena cita neb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Citāts no Ireneja un </w:t>
      </w:r>
      <w:r>
        <w:rPr>
          <w:i/>
          <w:iCs/>
          <w:sz w:val="22"/>
          <w:szCs w:val="22"/>
          <w:lang w:val="lv-LV"/>
        </w:rPr>
        <w:t>Soncino</w:t>
      </w:r>
      <w:r>
        <w:rPr>
          <w:rFonts w:eastAsia="Times New Roman Baltic" w:cs="Times New Roman Baltic" w:ascii="Times New Roman Baltic" w:hAnsi="Times New Roman Baltic"/>
          <w:sz w:val="22"/>
          <w:szCs w:val="22"/>
          <w:lang w:val="lv-LV"/>
        </w:rPr>
        <w:t xml:space="preserve"> varianta, kurš vairāk vai mazāk apstiprina Ireneja variantu, norāda, ka ES ESMU attiecas uz Dievu, kas ir Tēvs. Atsauksme uz kalpu </w:t>
      </w:r>
      <w:r>
        <w:rPr>
          <w:i/>
          <w:iCs/>
          <w:sz w:val="22"/>
          <w:szCs w:val="22"/>
          <w:lang w:val="lv-LV"/>
        </w:rPr>
        <w:t xml:space="preserve">Sincino </w:t>
      </w:r>
      <w:r>
        <w:rPr>
          <w:rFonts w:eastAsia="Times New Roman Baltic" w:cs="Times New Roman Baltic" w:ascii="Times New Roman Baltic" w:hAnsi="Times New Roman Baltic"/>
          <w:sz w:val="22"/>
          <w:szCs w:val="22"/>
          <w:lang w:val="lv-LV"/>
        </w:rPr>
        <w:t xml:space="preserve"> tekstā, no ireneja viedokļa attiecas uz Mes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i/>
          <w:iCs/>
          <w:sz w:val="22"/>
          <w:szCs w:val="22"/>
          <w:lang w:val="lv-LV"/>
        </w:rPr>
        <w:t>Soncino</w:t>
      </w:r>
      <w:r>
        <w:rPr>
          <w:rFonts w:eastAsia="Times New Roman Baltic" w:cs="Times New Roman Baltic" w:ascii="Times New Roman Baltic" w:hAnsi="Times New Roman Baltic"/>
          <w:sz w:val="22"/>
          <w:szCs w:val="22"/>
          <w:lang w:val="lv-LV"/>
        </w:rPr>
        <w:t xml:space="preserve"> mēģina pielīdzināt </w:t>
      </w:r>
      <w:r>
        <w:rPr>
          <w:i/>
          <w:iCs/>
          <w:sz w:val="22"/>
          <w:szCs w:val="22"/>
          <w:lang w:val="lv-LV"/>
        </w:rPr>
        <w:t>Mans kalps</w:t>
      </w:r>
      <w:r>
        <w:rPr>
          <w:rFonts w:eastAsia="Times New Roman Baltic" w:cs="Times New Roman Baltic" w:ascii="Times New Roman Baltic" w:hAnsi="Times New Roman Baltic"/>
          <w:sz w:val="22"/>
          <w:szCs w:val="22"/>
          <w:lang w:val="lv-LV"/>
        </w:rPr>
        <w:t xml:space="preserve"> agrākajam </w:t>
      </w:r>
      <w:r>
        <w:rPr>
          <w:i/>
          <w:iCs/>
          <w:sz w:val="22"/>
          <w:szCs w:val="22"/>
          <w:lang w:val="lv-LV"/>
        </w:rPr>
        <w:t>liecinieks</w:t>
      </w:r>
      <w:r>
        <w:rPr>
          <w:rFonts w:eastAsia="Times New Roman Baltic" w:cs="Times New Roman Baltic" w:ascii="Times New Roman Baltic" w:hAnsi="Times New Roman Baltic"/>
          <w:sz w:val="22"/>
          <w:szCs w:val="22"/>
          <w:lang w:val="lv-LV"/>
        </w:rPr>
        <w:t>, tas ir, Izraēlam, kaut arī nav citēta neviena rabīniska autoritāte. Pavisam noteikti ir tas, ka šis teksts tika uzskatīts kā norādošs tikai uz Dievu, nevis uz Mesiju, un tikai Dievs bija pirmseksistējošs. Tālāk, Mesija ir nošķirta no Dieva. Irenejs to parādīja no Jesajas 44:9 un Jeremijas 10:11 izpratnes par jautājumu attiecībā uz elkiem, jo elki bija ļauno garu elki (</w:t>
      </w:r>
      <w:r>
        <w:rPr>
          <w:i/>
          <w:iCs/>
          <w:sz w:val="22"/>
          <w:szCs w:val="22"/>
          <w:lang w:val="lv-LV"/>
        </w:rPr>
        <w:t>Adv. Her.</w:t>
      </w:r>
      <w:r>
        <w:rPr>
          <w:sz w:val="22"/>
          <w:szCs w:val="22"/>
          <w:lang w:val="lv-LV"/>
        </w:rPr>
        <w:t xml:space="preserve">, Bk. III, Ch. VI, </w:t>
      </w:r>
      <w:r>
        <w:rPr>
          <w:i/>
          <w:iCs/>
          <w:sz w:val="22"/>
          <w:szCs w:val="22"/>
          <w:lang w:val="lv-LV"/>
        </w:rPr>
        <w:t>ANF</w:t>
      </w:r>
      <w:r>
        <w:rPr>
          <w:rFonts w:eastAsia="Times New Roman Baltic" w:cs="Times New Roman Baltic" w:ascii="Times New Roman Baltic" w:hAnsi="Times New Roman Baltic"/>
          <w:sz w:val="22"/>
          <w:szCs w:val="22"/>
          <w:lang w:val="lv-LV"/>
        </w:rPr>
        <w:t xml:space="preserve">, p. 419). Šie dēmoni tika izslēgti no </w:t>
      </w:r>
      <w:r>
        <w:rPr>
          <w:i/>
          <w:iCs/>
          <w:sz w:val="22"/>
          <w:szCs w:val="22"/>
          <w:lang w:val="lv-LV"/>
        </w:rPr>
        <w:t>theoi</w:t>
      </w:r>
      <w:r>
        <w:rPr>
          <w:sz w:val="22"/>
          <w:szCs w:val="22"/>
          <w:lang w:val="lv-LV"/>
        </w:rPr>
        <w:t xml:space="preserve"> jeb </w:t>
      </w:r>
      <w:r>
        <w:rPr>
          <w:i/>
          <w:iCs/>
          <w:sz w:val="22"/>
          <w:szCs w:val="22"/>
          <w:lang w:val="lv-LV"/>
        </w:rPr>
        <w:t>elohim</w:t>
      </w:r>
      <w:r>
        <w:rPr>
          <w:rFonts w:eastAsia="Times New Roman Baltic" w:cs="Times New Roman Baltic" w:ascii="Times New Roman Baltic" w:hAnsi="Times New Roman Baltic"/>
          <w:sz w:val="22"/>
          <w:szCs w:val="22"/>
          <w:lang w:val="lv-LV"/>
        </w:rPr>
        <w:t xml:space="preserve"> kārtas. Atsaucoties uz Jeremijas 10:11, Irenejs citē:</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i/>
          <w:iCs/>
          <w:sz w:val="18"/>
          <w:szCs w:val="18"/>
          <w:lang w:val="lv-LV"/>
        </w:rPr>
        <w:t xml:space="preserve">Tiem dieviem, kas nav radījuši debesis un zemi, ir jāpazūd no zemes viras, kas ir zem debesīm </w:t>
      </w:r>
      <w:r>
        <w:rPr>
          <w:rFonts w:eastAsia="Times New Roman Baltic" w:cs="Times New Roman Baltic" w:ascii="Times New Roman Baltic" w:hAnsi="Times New Roman Baltic"/>
          <w:sz w:val="18"/>
          <w:szCs w:val="18"/>
          <w:lang w:val="lv-LV"/>
        </w:rPr>
        <w:t>jo no fakta, ka viņš ir pievienojis viņu iznīcināšanu, viņš parāda, ka tie vispār nav nekādi dievi (elohim jeb the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Tātad elki netika izprasti kā vienkārši elki, bet gan drīzāk kā dēmonu mājoklis, kurus tie reprezentēja (sk. arī Bk. II</w:t>
      </w:r>
      <w:r>
        <w:rPr>
          <w:sz w:val="22"/>
          <w:szCs w:val="22"/>
          <w:lang w:val="lv-LV"/>
        </w:rPr>
        <w:t>I, C</w:t>
      </w:r>
      <w:r>
        <w:rPr>
          <w:rFonts w:eastAsia="Times New Roman Baltic" w:cs="Times New Roman Baltic" w:ascii="Times New Roman Baltic" w:hAnsi="Times New Roman Baltic"/>
          <w:sz w:val="22"/>
          <w:szCs w:val="22"/>
          <w:lang w:val="lv-LV"/>
        </w:rPr>
        <w:t>h. XII:6, ibid., p. 432). Šāds bija senās pasaules uzskatu standarts. Tātad dēmonu  atcelšana un to saistīšana un vēlāka tiesāšana, izslēdza tos no elohimu kategorij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Atsaucoties uz 2.Mozus 7:1 Irenejs norāda, ka Mozus patiešām tika iecelts par farona elohimu, taču pravieši to nepareizi nosaukuši par Kungu jeb Dievu. Mozus drīzāk ir, runājot caur Garu, </w:t>
      </w:r>
      <w:r>
        <w:rPr>
          <w:rFonts w:eastAsia="Times New Roman Baltic" w:cs="Times New Roman Baltic" w:ascii="Times New Roman Baltic" w:hAnsi="Times New Roman Baltic"/>
          <w:i/>
          <w:iCs/>
          <w:sz w:val="22"/>
          <w:szCs w:val="22"/>
          <w:lang w:val="lv-LV"/>
        </w:rPr>
        <w:t>uzticīgs Dieva kalps.</w:t>
      </w:r>
      <w:r>
        <w:rPr>
          <w:rFonts w:eastAsia="Times New Roman Baltic" w:cs="Times New Roman Baltic" w:ascii="Times New Roman Baltic" w:hAnsi="Times New Roman Baltic"/>
          <w:sz w:val="22"/>
          <w:szCs w:val="22"/>
          <w:lang w:val="lv-LV"/>
        </w:rPr>
        <w:t xml:space="preserve"> (Ebr. 3:5; Num. 12:7), un tieši tāpat tekstos tiek nosaukts arī Mesija. Tātad, katrs no elohimiem ir Eloah, Elyon pakļauts kal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Irenejs (lpp. 421) paziņo, ka Kristus apliecinājis Cēzaru kā Cēzaru un Dievu kā Dievu Mateja 6:24 kalpojot Dievam un nevis mantai. Tā Kristus distancēja sevi no pretendēšanas uz Dieva lomu (sk. arī lpp. 422). Citējot Filipiešu 2:8, Irenejs norāda, ka attiecības, kuras Kristum bija kā Dievam un  Soģim, ir nākušas  no Dieva pār visu, tādēļ, ka kristus bija paklausīgs līdz pat nāvei (Nod. XII:8, p. 433). Irenejs citē Septuagintu (LXX) Jesajas 9:6 paziņojot, ka Mesija bija Imanuēls </w:t>
      </w:r>
      <w:r>
        <w:rPr>
          <w:rFonts w:eastAsia="Times New Roman Baltic" w:cs="Times New Roman Baltic" w:ascii="Times New Roman Baltic" w:hAnsi="Times New Roman Baltic"/>
          <w:i/>
          <w:iCs/>
          <w:sz w:val="22"/>
          <w:szCs w:val="22"/>
          <w:lang w:val="lv-LV"/>
        </w:rPr>
        <w:t>Tēva Lielās Padomes vēstnesis [jeb Eņģelis]</w:t>
      </w:r>
      <w:r>
        <w:rPr>
          <w:rFonts w:eastAsia="Times New Roman Baltic" w:cs="Times New Roman Baltic" w:ascii="Times New Roman Baltic" w:hAnsi="Times New Roman Baltic"/>
          <w:sz w:val="22"/>
          <w:szCs w:val="22"/>
          <w:lang w:val="lv-LV"/>
        </w:rPr>
        <w:t xml:space="preserve"> (Nod. XVI:3, ibid., p. 441). Tā viņš norādīja, ka vecās Derības (LXX) Lielās Padomes Eņģelis tiek saprasts kā Kristus. Irenejs noraida koncepciju par to, ka Jēzus ciešanas ir nošķiramas no Mesijas pieņemot, ka Kristus paliek nemaināms. Citiem vārdiem, viņš noliedz mēģinājumu pieņemt, ka Mesijas dievišķo aspektu var nošķirt no Jēzus cilvēciskās dzīves uz zemes. Tāda bija gnostiķu sektu mācība sagrozot marka evaņģēliju un ignorējot pārējos. Irenejs norāda arī to, kas kļuva par šo sektu kļūdu pamatu. Ebionīti izmantoja tikai Mateja evaņģēliju. Tādējādi viņi izdarīja kļūdainus secinājumus attiecībā uz Kristus pozīciju. Atanāzieši jeb trinitārieši izmantoja terminu </w:t>
      </w:r>
      <w:r>
        <w:rPr>
          <w:rFonts w:eastAsia="Times New Roman Baltic" w:cs="Times New Roman Baltic" w:ascii="Times New Roman Baltic" w:hAnsi="Times New Roman Baltic"/>
          <w:i/>
          <w:iCs/>
          <w:sz w:val="22"/>
          <w:szCs w:val="22"/>
          <w:lang w:val="lv-LV"/>
        </w:rPr>
        <w:t>ebionīti</w:t>
      </w:r>
      <w:r>
        <w:rPr>
          <w:rFonts w:eastAsia="Times New Roman Baltic" w:cs="Times New Roman Baltic" w:ascii="Times New Roman Baltic" w:hAnsi="Times New Roman Baltic"/>
          <w:sz w:val="22"/>
          <w:szCs w:val="22"/>
          <w:lang w:val="lv-LV"/>
        </w:rPr>
        <w:t xml:space="preserve"> vēlāk, lai mēģinātu ierobežot subordinātisma doktrīnas un subordinātistus, kam bija jebkāda pārliecība, kas saistīta ar  ebionītiem un tiem, kas iesaistīti Nikejas strīfos, un kuri tika saukti par ariāņiem. Tas ir nepareizi, ja mēs pārbaudām sākotnējos Draudzes rakstniekus, kuri pirms Nikejas bija subordinā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28" w:hanging="0"/>
        <w:rPr/>
      </w:pPr>
      <w:r>
        <w:rPr>
          <w:sz w:val="22"/>
          <w:szCs w:val="22"/>
          <w:lang w:val="lv-LV"/>
        </w:rPr>
        <w:t>Irenejs uzskat</w:t>
      </w:r>
      <w:r>
        <w:rPr>
          <w:rFonts w:eastAsia="Times New Roman Baltic" w:cs="Times New Roman Baltic" w:ascii="Times New Roman Baltic" w:hAnsi="Times New Roman Baltic"/>
          <w:sz w:val="22"/>
          <w:szCs w:val="22"/>
          <w:lang w:val="lv-LV"/>
        </w:rPr>
        <w:t>īja, ka pastāv tikai viens Dievs jeb Tēvs, tas ir Dievs Tēvs. Mesija bija Viņa dēls. Viņš saka, ka Marcions arī ir sagrozījis Lūkas evaņģēliju, lai iedibinātu savu mācību. Valentīnieši izmantoja Jāņa rakstīto, kā arī pseidoevaņģēlijus, lai izdarītu kaitē</w:t>
      </w:r>
      <w:r>
        <w:rPr>
          <w:sz w:val="22"/>
          <w:szCs w:val="22"/>
          <w:lang w:val="lv-LV"/>
        </w:rPr>
        <w:t>ju</w:t>
      </w:r>
      <w:r>
        <w:rPr>
          <w:rFonts w:eastAsia="Times New Roman Baltic" w:cs="Times New Roman Baltic" w:ascii="Times New Roman Baltic" w:hAnsi="Times New Roman Baltic"/>
          <w:sz w:val="22"/>
          <w:szCs w:val="22"/>
          <w:lang w:val="lv-LV"/>
        </w:rPr>
        <w:t xml:space="preserve">mu citiem evaņģēlijiem. Fakts ir tāds, ka kā pagātnē, tā tagadnē Raksti ir jālieto kopā, uzmanīgi un ne pēc selekcijas metodes. Irenejs parāda lielu izpratni attiecībā uz pareģoto eveņģēl;ioju dabu un nozīmi attiecībā uz ķerubiem (ibid., Bk. III, Ch. XI:8, pp. 428-429). Irenejs noliedza koncepciju, ka Jēzus, kas cieta un augšēmcēlās, atšķīrās no tā, kas uzbrauca debesīs, jo tas bija neietekmējams. Irenejs uzskatīja, ka </w:t>
      </w:r>
      <w:r>
        <w:rPr>
          <w:rFonts w:eastAsia="Times New Roman Baltic" w:cs="Times New Roman Baltic" w:ascii="Times New Roman Baltic" w:hAnsi="Times New Roman Baltic"/>
          <w:i/>
          <w:iCs/>
          <w:sz w:val="22"/>
          <w:szCs w:val="22"/>
          <w:lang w:val="lv-LV"/>
        </w:rPr>
        <w:t>Kristu, ko Dievs apsolījis sūtīt, Viņš sūtīja Jēzū, kuri viņi krustā situši, un kuru Dievs ir piecēlis no mirušiem</w:t>
      </w:r>
      <w:r>
        <w:rPr>
          <w:sz w:val="22"/>
          <w:szCs w:val="22"/>
          <w:lang w:val="lv-LV"/>
        </w:rPr>
        <w:t xml:space="preserve"> (ibid., Ch. XII:2,4,5; pp. 430, 4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teologa prātā nepastāv nekāda sajukuma starp Dievu un Kristu, un šeit viņš skaidri pasaka, ka apustuļi neizmainīja Dievu, bet Dievs ir sūtījis Kristu. Irenejs s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1"/>
        <w:rPr/>
      </w:pPr>
      <w:r>
        <w:rPr>
          <w:rFonts w:eastAsia="Times New Roman Baltic" w:cs="Times New Roman Baltic" w:ascii="Times New Roman Baltic" w:hAnsi="Times New Roman Baltic"/>
          <w:sz w:val="18"/>
          <w:szCs w:val="18"/>
          <w:lang w:val="lv-LV"/>
        </w:rPr>
        <w:t xml:space="preserve">Tā mēs pazīstam Dieva garu: katrs gars, kas apliecina Jēzu Kristu miesā nākušu ir no Dieva; un katrs gars, kas nošķir Jēzu Kristu nav no Dieva, bet tas ir antikrista gars (Ch. XVI:8 citējot 1 Jāņa 4:1,2. </w:t>
      </w:r>
      <w:r>
        <w:rPr>
          <w:rFonts w:eastAsia="Times New Roman Baltic" w:cs="Times New Roman Baltic" w:ascii="Times New Roman Baltic" w:hAnsi="Times New Roman Baltic"/>
          <w:b/>
          <w:bCs/>
          <w:sz w:val="18"/>
          <w:szCs w:val="18"/>
          <w:lang w:val="lv-LV"/>
        </w:rPr>
        <w:t>Ievērojiet</w:t>
      </w:r>
      <w:r>
        <w:rPr>
          <w:rFonts w:eastAsia="Times New Roman Baltic" w:cs="Times New Roman Baltic" w:ascii="Times New Roman Baltic" w:hAnsi="Times New Roman Baltic"/>
          <w:sz w:val="18"/>
          <w:szCs w:val="18"/>
          <w:lang w:val="lv-LV"/>
        </w:rPr>
        <w:t>: Vulgate un Origēns ir vienisprātis ar Ireneju, Tertuliāns, liekas, atzīst abas rakstu vietas). Sokrāts saka (VII:32, lpp. 381) ka šo pantu ir sagrozījuši tie, kuri vēlējušies nošķirt cilvēci no Kristus, no viņa dievišķuma. Polikarps piekrīt Irenejam, tāpat kā Ignatiuss (</w:t>
      </w:r>
      <w:r>
        <w:rPr>
          <w:i/>
          <w:iCs/>
          <w:sz w:val="18"/>
          <w:szCs w:val="18"/>
          <w:lang w:val="lv-LV"/>
        </w:rPr>
        <w:t>Ep. Smyr.,</w:t>
      </w:r>
      <w:r>
        <w:rPr>
          <w:sz w:val="18"/>
          <w:szCs w:val="18"/>
          <w:lang w:val="lv-LV"/>
        </w:rPr>
        <w:t xml:space="preserve"> c,v) (sk. </w:t>
      </w:r>
      <w:r>
        <w:rPr>
          <w:i/>
          <w:iCs/>
          <w:sz w:val="18"/>
          <w:szCs w:val="18"/>
          <w:lang w:val="lv-LV"/>
        </w:rPr>
        <w:t>ANF</w:t>
      </w:r>
      <w:r>
        <w:rPr>
          <w:rFonts w:eastAsia="Times New Roman Baltic" w:cs="Times New Roman Baltic" w:ascii="Times New Roman Baltic" w:hAnsi="Times New Roman Baltic"/>
          <w:sz w:val="18"/>
          <w:szCs w:val="18"/>
          <w:lang w:val="lv-LV"/>
        </w:rPr>
        <w:t xml:space="preserve">, ibid., p. 443, citējot arī Burton </w:t>
      </w:r>
      <w:r>
        <w:rPr>
          <w:i/>
          <w:iCs/>
          <w:sz w:val="18"/>
          <w:szCs w:val="18"/>
          <w:lang w:val="lv-LV"/>
        </w:rPr>
        <w:t>Ante-Nicene Testimonies to the Divinity of Christ</w:t>
      </w:r>
      <w:r>
        <w:rPr>
          <w:sz w:val="18"/>
          <w:szCs w:val="18"/>
          <w:lang w:val="lv-LV"/>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szCs w:val="20"/>
          <w:lang w:val="lv-LV"/>
        </w:rPr>
      </w:pPr>
      <w:r>
        <w:rPr>
          <w:sz w:val="20"/>
          <w:szCs w:val="20"/>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Tātad, ikviena doktrīna, kas mēģina nošķirt Kristu ar kopēju atrašanos gan debesu, gan zemes valstībā, sākotnējā draudzē tika uzskatīta par Antikrista doktrīnu. Tekstu sagrozīšana, šķiet, notikusi austrumos. Bībeles teksti nav izlaboti vēl līdz pat šai di</w:t>
      </w:r>
      <w:r>
        <w:rPr>
          <w:sz w:val="22"/>
          <w:szCs w:val="22"/>
          <w:lang w:val="lv-LV"/>
        </w:rPr>
        <w:t>en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szCs w:val="20"/>
          <w:lang w:val="lv-LV"/>
        </w:rPr>
      </w:pPr>
      <w:r>
        <w:rPr>
          <w:sz w:val="20"/>
          <w:szCs w:val="20"/>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sz w:val="22"/>
          <w:szCs w:val="22"/>
          <w:lang w:val="lv-LV"/>
        </w:rPr>
        <w:t xml:space="preserve">Irenejs saka, </w:t>
      </w:r>
      <w:r>
        <w:rPr>
          <w:rFonts w:eastAsia="Times New Roman Baltic" w:cs="Times New Roman Baltic" w:ascii="Times New Roman Baltic" w:hAnsi="Times New Roman Baltic"/>
          <w:sz w:val="22"/>
          <w:szCs w:val="22"/>
          <w:lang w:val="lv-LV"/>
        </w:rPr>
        <w:t xml:space="preserve">ka Dieva Gars nolaidās pār Kristu baloža izskatā, lai varētu piepildīt Jesajas 11:2: </w:t>
      </w:r>
      <w:r>
        <w:rPr>
          <w:rFonts w:eastAsia="Times New Roman Baltic" w:cs="Times New Roman Baltic" w:ascii="Times New Roman Baltic" w:hAnsi="Times New Roman Baltic"/>
          <w:i/>
          <w:iCs/>
          <w:sz w:val="22"/>
          <w:szCs w:val="22"/>
          <w:lang w:val="lv-LV"/>
        </w:rPr>
        <w:t>Un pār to klāsies un to sargās Tā Kunga Gars, gudrības un saprāta gars, padoma un spēka gars, atziņas un Tā Kunga bijības gars</w:t>
      </w:r>
      <w:r>
        <w:rPr>
          <w:rFonts w:eastAsia="Times New Roman Baltic" w:cs="Times New Roman Baltic" w:ascii="Times New Roman Baltic" w:hAnsi="Times New Roman Baltic"/>
          <w:sz w:val="22"/>
          <w:szCs w:val="22"/>
          <w:lang w:val="lv-LV"/>
        </w:rPr>
        <w:t xml:space="preserve">, un arī Jesajas 61:1: </w:t>
      </w:r>
      <w:r>
        <w:rPr>
          <w:rFonts w:eastAsia="Times New Roman Baltic" w:cs="Times New Roman Baltic" w:ascii="Times New Roman Baltic" w:hAnsi="Times New Roman Baltic"/>
          <w:i/>
          <w:iCs/>
          <w:sz w:val="22"/>
          <w:szCs w:val="22"/>
          <w:lang w:val="lv-LV"/>
        </w:rPr>
        <w:t>Dieva Tā Kunga Gars ir pār mani, jo Tas Kungs mani svaidījis sludināt nelaimīgajiem prieka vēsti, mani sūtījis dziedināt sagrauztas sirdis, pasludināt apcietinātiem atsvabināšanu un saistītiem pilnīgu brīvību</w:t>
      </w:r>
      <w:r>
        <w:rPr>
          <w:rFonts w:eastAsia="Times New Roman Baltic" w:cs="Times New Roman Baltic" w:ascii="Times New Roman Baltic" w:hAnsi="Times New Roman Baltic"/>
          <w:sz w:val="22"/>
          <w:szCs w:val="22"/>
          <w:lang w:val="lv-LV"/>
        </w:rPr>
        <w:t xml:space="preserve">. Tādēļ </w:t>
      </w:r>
      <w:r>
        <w:rPr>
          <w:rFonts w:eastAsia="Times New Roman Baltic" w:cs="Times New Roman Baltic" w:ascii="Times New Roman Baltic" w:hAnsi="Times New Roman Baltic"/>
          <w:i/>
          <w:iCs/>
          <w:sz w:val="22"/>
          <w:szCs w:val="22"/>
          <w:lang w:val="lv-LV"/>
        </w:rPr>
        <w:t>jūs neesat tie runātāji, bet jūsu Tēva Gars ir tas, kas jūsos runā</w:t>
      </w:r>
      <w:r>
        <w:rPr>
          <w:rFonts w:eastAsia="Times New Roman Baltic" w:cs="Times New Roman Baltic" w:ascii="Times New Roman Baltic" w:hAnsi="Times New Roman Baltic"/>
          <w:sz w:val="22"/>
          <w:szCs w:val="22"/>
          <w:lang w:val="lv-LV"/>
        </w:rPr>
        <w:t xml:space="preserve"> (Mat. 10:20) (Ch. XVII:1, ibid., p. 444). Tādēļ tika uzskatīts, ka Svētais Gars ir no Dieva un nevis no Kristu, bet drīzāk gan caur Kristu, ka izskaidrots iepriekš. Tas bija tā, 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pPr>
      <w:r>
        <w:rPr>
          <w:rFonts w:eastAsia="Times New Roman Baltic" w:cs="Times New Roman Baltic" w:ascii="Times New Roman Baltic" w:hAnsi="Times New Roman Baltic"/>
          <w:sz w:val="18"/>
          <w:szCs w:val="18"/>
          <w:lang w:val="lv-LV"/>
        </w:rPr>
        <w:t>Dieva Dēls radīja Cilvēka Dēlu, nodibinot attiecības ar Viņu, lai dzīvotu cilvēku vidū, lai atpūstos ar cilvēkiem, lai darbotos Dieva labā, darbotos pēc Dieva gribas viņos, un atjaunojot tos no viņu vecajiem ieradumiem Kristus jaunumā (ib</w:t>
      </w:r>
      <w:r>
        <w:rPr>
          <w:sz w:val="18"/>
          <w:szCs w:val="18"/>
          <w:lang w:val="lv-LV"/>
        </w:rPr>
        <w:t>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0"/>
          <w:szCs w:val="20"/>
          <w:lang w:val="lv-LV"/>
        </w:rPr>
      </w:pPr>
      <w:r>
        <w:rPr>
          <w:sz w:val="20"/>
          <w:szCs w:val="20"/>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Irenejs uzskatīja, ka izredzētajiem ir lemta nemirstība, lai viņi varētu tikt uzņemti kā Bērni (Ch. XIX:1). Gars savieno izredzē</w:t>
      </w:r>
      <w:r>
        <w:rPr>
          <w:sz w:val="22"/>
          <w:szCs w:val="22"/>
          <w:lang w:val="lv-LV"/>
        </w:rPr>
        <w:t>t</w:t>
      </w:r>
      <w:r>
        <w:rPr>
          <w:rFonts w:eastAsia="Times New Roman Baltic" w:cs="Times New Roman Baltic" w:ascii="Times New Roman Baltic" w:hAnsi="Times New Roman Baltic"/>
          <w:sz w:val="22"/>
          <w:szCs w:val="22"/>
          <w:lang w:val="lv-LV"/>
        </w:rPr>
        <w:t>os ar Dievu, savienojot cilti un pienesot Tēvam pirmos augļus no visām tautām (ibid. :2). Kristus bija šīs akcijas instruments, taču viņš nebija pielūgsmes objekts, ne arī šīs darbības arhitekts. Tomēr, viņš bija Brīnišķīgais Padomdevējs un Varenais Dievs runājot caur Jesajas 9:6, Daniēla 7:13 (ibid.) soģis. Tomēr, Kristus atzina Tēvu par savu Dievu tāpat kā Dāvids, (citējot Ps. 22:1), kur Dāvids te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t xml:space="preserve"> </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Mans Dievs, mans Dievs, kādēļ tumani esi atstājis?</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lv-LV"/>
        </w:rPr>
      </w:pPr>
      <w:r>
        <w:rPr>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n Kristus to atkal atkārtoja pie krusta, kā tas ir pierakstīts Mateja 27:46 un Marka 15:34. Abi teksti attiecas uz Eloah, Visaugstāko Dievu, un Kristus Dievu un Tēvu. Kristus lietotie vārdi bija aramiešu valodā. Tas ir, burtiski viņš te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sz w:val="18"/>
          <w:szCs w:val="18"/>
          <w:lang w:val="lv-LV"/>
        </w:rPr>
      </w:pPr>
      <w:r>
        <w:rPr>
          <w:sz w:val="18"/>
          <w:szCs w:val="18"/>
          <w:lang w:val="lv-LV"/>
        </w:rPr>
        <w:t>Eli, Eli, la'ma sabach-th'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18"/>
          <w:szCs w:val="18"/>
          <w:lang w:val="lv-LV"/>
        </w:rPr>
      </w:pPr>
      <w:r>
        <w:rPr>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Tā ir angļu transliterācija no grieķu transliterācijas aramiešu </w:t>
      </w:r>
      <w:r>
        <w:rPr>
          <w:i/>
          <w:iCs/>
          <w:sz w:val="22"/>
          <w:szCs w:val="22"/>
          <w:lang w:val="lv-LV"/>
        </w:rPr>
        <w:t>'eli, 'eli lamah 'azabthani</w:t>
      </w:r>
      <w:r>
        <w:rPr>
          <w:rFonts w:eastAsia="Times New Roman Baltic" w:cs="Times New Roman Baltic" w:ascii="Times New Roman Baltic" w:hAnsi="Times New Roman Baltic"/>
          <w:sz w:val="22"/>
          <w:szCs w:val="22"/>
          <w:lang w:val="lv-LV"/>
        </w:rPr>
        <w:t xml:space="preserve">. Dievu apzīmējošais aramiešu vārds ir </w:t>
      </w:r>
      <w:r>
        <w:rPr>
          <w:i/>
          <w:iCs/>
          <w:sz w:val="22"/>
          <w:szCs w:val="22"/>
          <w:lang w:val="lv-LV"/>
        </w:rPr>
        <w:t>El</w:t>
      </w:r>
      <w:r>
        <w:rPr>
          <w:rFonts w:eastAsia="Times New Roman Baltic" w:cs="Times New Roman Baltic" w:ascii="Times New Roman Baltic" w:hAnsi="Times New Roman Baltic"/>
          <w:sz w:val="22"/>
          <w:szCs w:val="22"/>
          <w:lang w:val="lv-LV"/>
        </w:rPr>
        <w:t>, kā Dievs, kas izsaka Savu gribu Savam dēlam. Taču Dievs nebija pametis Kristu, kā saka Psalms 22: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Jo Viņš nav nicinājis un nav turējis ne par ko sērdieņu postu, nav apslēpis no tā Savu vaigu, bet ir to paklausījis, kad tas sau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Tātad Dievs un Kristus šeit ir atšķirīgi. Kristus nerunāja Mesiāniski kā Dieva hipostāze, jo šajā Rakstu vietā ir nepieciešama nošķirtība, kur vajadzīga dievišķa rīcība attiecībā uz padoto, un Raksti nevar tikt atcelti. Ne Kristus, ne izredzētie nebija Dieva (elohim) aicināti ar paplašinājumu</w:t>
      </w:r>
      <w:r>
        <w:rPr>
          <w:sz w:val="22"/>
          <w:szCs w:val="22"/>
          <w:lang w:val="lv-LV"/>
        </w:rPr>
        <w:t>. Irenejs sa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Quotes1"/>
        <w:rPr/>
      </w:pPr>
      <w:r>
        <w:rPr>
          <w:rFonts w:eastAsia="Times New Roman Baltic" w:cs="Times New Roman Baltic" w:ascii="Times New Roman Baltic" w:hAnsi="Times New Roman Baltic"/>
          <w:sz w:val="18"/>
          <w:szCs w:val="18"/>
          <w:lang w:val="lv-LV"/>
        </w:rPr>
        <w:t>Raksti nvienu citu nesauc par Dievu kā vien Visu lietu Tēvu, un Dēlu, un tos, kas ir uzņemti bērnu kārtā (</w:t>
      </w:r>
      <w:r>
        <w:rPr>
          <w:i/>
          <w:iCs/>
          <w:sz w:val="18"/>
          <w:szCs w:val="18"/>
          <w:lang w:val="lv-LV"/>
        </w:rPr>
        <w:t>Adv. Her.,</w:t>
      </w:r>
      <w:r>
        <w:rPr>
          <w:sz w:val="18"/>
          <w:szCs w:val="18"/>
          <w:lang w:val="lv-LV"/>
        </w:rPr>
        <w:t xml:space="preserve"> Bk. IV, Pref. 4, </w:t>
      </w:r>
      <w:r>
        <w:rPr>
          <w:i/>
          <w:iCs/>
          <w:sz w:val="18"/>
          <w:szCs w:val="18"/>
          <w:lang w:val="lv-LV"/>
        </w:rPr>
        <w:t>ANF</w:t>
      </w:r>
      <w:r>
        <w:rPr>
          <w:rFonts w:eastAsia="Times New Roman Baltic" w:cs="Times New Roman Baltic" w:ascii="Times New Roman Baltic" w:hAnsi="Times New Roman Baltic"/>
          <w:sz w:val="18"/>
          <w:szCs w:val="18"/>
          <w:lang w:val="lv-LV"/>
        </w:rPr>
        <w:t>, p. 463): [un arī]</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Ch] 1. Tātad, tā kā ir pavisam droši tas, ka Gars nevienu citu Dievu jeb Kungu nav pasludinājis, izņemot To, kurš kā Dievs valda pār visu kopā ar savu Vārdu, un tiem, kas saņēmuši dievbērnības garu [sk. iii. 6,1], tas ir, tiem, kas tic Vienīgajam Patiesajam Dievam un Jēzum Kristum, Dieva Dēlam; un kuri, līdzīgi apustuļiem, nesauca nevienu citu par Dievu jeb Kungu, un, kas ir vēl svarīgāk, kuri arī mums ir pavēlējuši neapliecināt nevienu citu par Tēvu, izņemot Viņu, kurš ir debesīs, kurš ir vienīgais Dievs un vienīgais Tēvs;...(ibid., lpp. 463).</w:t>
      </w:r>
    </w:p>
    <w:p>
      <w:pPr>
        <w:pStyle w:val="QUOTES"/>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Baltic" w:cs="Times New Roman Baltic" w:ascii="Times New Roman Baltic" w:hAnsi="Times New Roman Baltic"/>
          <w:sz w:val="22"/>
          <w:szCs w:val="22"/>
          <w:lang w:val="lv-LV"/>
        </w:rPr>
        <w:t xml:space="preserve">Ir absurdi pieņemt, ka izpratne par to, ka izredzētie kļūs par elohimiem, nebija pirmo divu gadsimtu Draudzes oriģinālā pozīcija; ja pieņemam to, ka Irenejs ir tuvākā saikne ar šīm doktrīnām, un viņš skaidri turējās pie šīs pozīcijas. Tālāk, neabšaubāmi ir parādīts, ka šī pozīcija ir Rakstu neatņemams plāns, ne tikai attiecībā uz Veco Derību (Dan. 10:21; Mat. 21:42; 22:29; 26:54; Mk. 12:10,24; 14:49; 15:28; Lk. 4:21; 24:27,32,45; Jn. 2:22; 5:39; 7:38; utt.), bet arī attiecībā uz Jauno Derību un tās tekstiem. Pašā pantā, kas runā par izredzētajiem kā elohimiem, tas ir Jāņa 10:35, Kristus pauž koncepciju, ka Raksti nevar tikt atcelti. No augstāk minētā var spriest, ka sākotnējās draudzes koncepcijas bija pilnīgi subordinātiskas, ieskaitot koncepciju par mūžīgo dzīvību, kas balstījās uz Svēto Garu, kas dod iespēju izredzēto augšāmcelšanai pirmajā augšāmcelšanā Mesijas kā </w:t>
      </w:r>
      <w:r>
        <w:rPr>
          <w:i/>
          <w:iCs/>
          <w:sz w:val="22"/>
          <w:szCs w:val="22"/>
          <w:lang w:val="lv-LV"/>
        </w:rPr>
        <w:t>theoi</w:t>
      </w:r>
      <w:r>
        <w:rPr>
          <w:sz w:val="22"/>
          <w:szCs w:val="22"/>
          <w:lang w:val="lv-LV"/>
        </w:rPr>
        <w:t xml:space="preserve"> jeb </w:t>
      </w:r>
      <w:r>
        <w:rPr>
          <w:i/>
          <w:iCs/>
          <w:sz w:val="22"/>
          <w:szCs w:val="22"/>
          <w:lang w:val="lv-LV"/>
        </w:rPr>
        <w:t>elohim</w:t>
      </w:r>
      <w:r>
        <w:rPr>
          <w:rFonts w:eastAsia="Times New Roman Baltic" w:cs="Times New Roman Baltic" w:ascii="Times New Roman Baltic" w:hAnsi="Times New Roman Baltic"/>
          <w:sz w:val="22"/>
          <w:szCs w:val="22"/>
          <w:lang w:val="lv-LV"/>
        </w:rPr>
        <w:t xml:space="preserve"> atgriešanās laik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Baltic" w:cs="Times New Roman Baltic" w:ascii="Times New Roman Baltic" w:hAnsi="Times New Roman Baltic"/>
          <w:sz w:val="22"/>
          <w:szCs w:val="22"/>
          <w:lang w:val="lv-LV"/>
        </w:rPr>
        <w:t>Dvēseles Doktrīna izredzēto vidū ieviesās daudz vēlāk kopā ar mistēriju kultu un trīsvienīgo Dievu. Oriģinālā sākotnējā draudze ticēja absolūtai augšāmcelšanai un noliedza pagānu dvēseles doktrīnu. Arguments attiecībā uz Helenizēdās kristīgās baznīcas pieņemšanu kā p</w:t>
      </w:r>
      <w:r>
        <w:rPr>
          <w:sz w:val="22"/>
          <w:szCs w:val="22"/>
          <w:lang w:val="lv-LV"/>
        </w:rPr>
        <w:t>a</w:t>
      </w:r>
      <w:r>
        <w:rPr>
          <w:rFonts w:eastAsia="Times New Roman Baltic" w:cs="Times New Roman Baltic" w:ascii="Times New Roman Baltic" w:hAnsi="Times New Roman Baltic"/>
          <w:sz w:val="22"/>
          <w:szCs w:val="22"/>
          <w:lang w:val="lv-LV"/>
        </w:rPr>
        <w:t xml:space="preserve">reizāku salīdzinājumā ar agrajiem jūdaisma elementiem, piemēram ebionītus vai noraidīts kā daudz samākslotāka jūdaiskā kristīgā draudze, kura loģiski deva iespēju daudz dinamiskākai un pielāgojamākai kristietībai pagānu vidū, uz ko it kā ir virzījis Pāvils, ir nepatiess. Šie argumenti norāda uz to, ka nav izprasts, ko Pāvils teica kolosiešu un galatiešu draudzēm. Šie paši argumenti ir lietoti, lai iedibinātu kļūdaino dvēseles doktrīnu (sk. darbu </w:t>
      </w:r>
      <w:r>
        <w:rPr>
          <w:i/>
          <w:iCs/>
          <w:sz w:val="22"/>
          <w:szCs w:val="22"/>
          <w:lang w:val="lv-LV"/>
        </w:rPr>
        <w:t>The</w:t>
      </w:r>
      <w:r>
        <w:rPr>
          <w:sz w:val="22"/>
          <w:szCs w:val="22"/>
          <w:lang w:val="lv-LV"/>
        </w:rPr>
        <w:t xml:space="preserve"> </w:t>
      </w:r>
      <w:r>
        <w:rPr>
          <w:i/>
          <w:iCs/>
          <w:sz w:val="22"/>
          <w:szCs w:val="22"/>
          <w:lang w:val="lv-LV"/>
        </w:rPr>
        <w:t>Socratic Doctrine of the Soul (No. B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szCs w:val="22"/>
          <w:lang w:val="lv-LV"/>
        </w:rPr>
      </w:pPr>
      <w:r>
        <w:rPr>
          <w:i/>
          <w:iCs/>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Baltic" w:cs="Times New Roman Baltic" w:ascii="Times New Roman Baltic" w:hAnsi="Times New Roman Baltic"/>
          <w:sz w:val="22"/>
          <w:szCs w:val="22"/>
          <w:lang w:val="lv-LV"/>
        </w:rPr>
        <w:t xml:space="preserve">Dvēseles doktrīna ir neapgāžami zaimojoša doktrīna, kura saka, ka cilvēks nemirs (1.Mozus. 3:4). Tas ir mēģinājums atņemt cilvēcei pārliecību par grēka sodu. Arguments, ka cilvēks būs kā </w:t>
      </w:r>
      <w:r>
        <w:rPr>
          <w:i/>
          <w:iCs/>
          <w:sz w:val="22"/>
          <w:szCs w:val="22"/>
          <w:lang w:val="lv-LV"/>
        </w:rPr>
        <w:t>elohims</w:t>
      </w:r>
      <w:r>
        <w:rPr>
          <w:rFonts w:eastAsia="Times New Roman Baltic" w:cs="Times New Roman Baltic" w:ascii="Times New Roman Baltic" w:hAnsi="Times New Roman Baltic"/>
          <w:sz w:val="22"/>
          <w:szCs w:val="22"/>
          <w:lang w:val="lv-LV"/>
        </w:rPr>
        <w:t xml:space="preserve"> ar zināšanām vien, ir Sātana apgalvojums no 1.Mozus 3:5. Spēja kļūt par elohimu ir pilnīgi atkarīga no augšāmcelšanās no mirušiem caur Jošua jeb Jēzus Kristus kā Mesijas glābjošo žēlastību. Fiziskā Mileniuma noliegums ir daļa no maldināšanas un mēģina iegalvot beznosacījumu mūžīgās dzīvības iemantošanu. Mūžīgo dzīvību var iemantot vienīgi iepazīstot Vi</w:t>
      </w:r>
      <w:r>
        <w:rPr>
          <w:sz w:val="22"/>
          <w:szCs w:val="22"/>
          <w:lang w:val="lv-LV"/>
        </w:rPr>
        <w:t>e</w:t>
      </w:r>
      <w:r>
        <w:rPr>
          <w:rFonts w:eastAsia="Times New Roman Baltic" w:cs="Times New Roman Baltic" w:ascii="Times New Roman Baltic" w:hAnsi="Times New Roman Baltic"/>
          <w:sz w:val="22"/>
          <w:szCs w:val="22"/>
          <w:lang w:val="lv-LV"/>
        </w:rPr>
        <w:t>nīgo Patieso Dievu un viņa Dēlu Jēzu Kristu. Nav tāda lieta kā nemirstīga dvēsele. Tas ir Babilonijas sistēmas malds, kas ir izplatījies pa visu pasauli. Cilvēki tic meliem, jo viņi nav spējīgi paklausīt Dievam. Bez Svētā Gara viņu prāts ir ienaidā ar Dievu (Rom. 8:7), un viņi nevar paklausīt Dievam vai pakļauties Viņa dabai. Izredzētajiem pieder Dieva daba kā daļai Jēzū Kristū (2Pēt. 1:4). Vienīgi Dievs ir nemirstīgs (1Tim. 6:16). Viņš dzīvo nepieejamā gaismā, un neviens cilvēks nekad Viņu nav redzējis un nekad nevar redzēt. Tikai kā Gari mēs varam vērsties pie Dieva, un tas ir atkarīgs no mūsu paklausības un Jēzus Kristus upura, kurš ir mūsu vidutājs ar Vienīgo Patieso Dievu (Jn. 17:3; 1Jn. 5:20; Ga</w:t>
      </w:r>
      <w:r>
        <w:rPr>
          <w:sz w:val="22"/>
          <w:szCs w:val="22"/>
          <w:lang w:val="lv-LV"/>
        </w:rPr>
        <w:t>l. 3:19-20; 1Tim. 2:5; Ebr. 8:6; 9:15; 12:2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lv-LV"/>
        </w:rPr>
      </w:pPr>
      <w:r>
        <w:rPr>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Mēs esam pilnīgi atkarīgi no augšāmcelšanās, lai kļūtu gari kā Dieva bērni, kad mēs varēsim redzēt Dievu un vērsties pie Viņa personiski. Tagad mēs bez bailēm garā vēršamies pie žēlastības troņa.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Heading2"/>
        <w:rPr>
          <w:sz w:val="28"/>
          <w:szCs w:val="28"/>
          <w:lang w:val="lv-LV"/>
        </w:rPr>
      </w:pPr>
      <w:r>
        <w:rPr>
          <w:sz w:val="28"/>
          <w:szCs w:val="28"/>
          <w:lang w:val="lv-LV"/>
        </w:rPr>
        <w:t>Pieliku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lang w:val="lv-LV"/>
        </w:rPr>
      </w:pPr>
      <w:r>
        <w:rPr>
          <w:sz w:val="28"/>
          <w:szCs w:val="28"/>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Septītās Dienas Adventistu nespēja izskaidrot pravietojumus Jesajas un Cakarijas grāmatās rodas no tā, ka viņi ir alegorizējuši Mileniālo struktūru, balstoties uz Elēnas G. Vaitas (Ellen G. White)  darbiem ar  Sātana garīgo aktivitāti, kas ir vērsta tikai</w:t>
      </w:r>
      <w:r>
        <w:rPr>
          <w:sz w:val="22"/>
          <w:szCs w:val="22"/>
          <w:lang w:val="lv-LV"/>
        </w:rPr>
        <w:t xml:space="preserve"> u</w:t>
      </w:r>
      <w:r>
        <w:rPr>
          <w:rFonts w:eastAsia="Times New Roman Baltic" w:cs="Times New Roman Baltic" w:ascii="Times New Roman Baltic" w:hAnsi="Times New Roman Baltic"/>
          <w:sz w:val="22"/>
          <w:szCs w:val="22"/>
          <w:lang w:val="lv-LV"/>
        </w:rPr>
        <w:t xml:space="preserve">z zemi. Tas ir pilnīgi nepareizi un ir rezultējies viņu autoru nespējā adekvāti izskaidrot Jesajas un Cakarijas teikto, kas norāda, ka Kristus atjaunos Sabatus, Jaunos Mēnešus un Svētkus no 3.Mozus 23 (Jes. 66:23; Cak. 14:16-19). Piemērs nespējai saprast milemiālās atjaunošanas struktūru ir atrodams Roberta D. Brinsmeda (Robert D. Brinsmead) darbā, kurš ir rakstījis par sabatariānismu un bauslību (sk. </w:t>
      </w:r>
      <w:r>
        <w:rPr>
          <w:i/>
          <w:iCs/>
          <w:sz w:val="22"/>
          <w:szCs w:val="22"/>
          <w:lang w:val="lv-LV"/>
        </w:rPr>
        <w:t>Sabbatarianism Re-examined</w:t>
      </w:r>
      <w:r>
        <w:rPr>
          <w:rFonts w:eastAsia="Times New Roman Baltic" w:cs="Times New Roman Baltic" w:ascii="Times New Roman Baltic" w:hAnsi="Times New Roman Baltic"/>
          <w:sz w:val="22"/>
          <w:szCs w:val="22"/>
          <w:lang w:val="lv-LV"/>
        </w:rPr>
        <w:t xml:space="preserve">, June 1981). Brinsmeds uzbruka maldīgajām doktrīnām SDA sistēmās un mēģināja iznīcināt britu dispensionālismu, taču savus uzskatus par pravietojumiem  konstrurēja balstoties uz kosmoloģisko uzskatu, ka Raksti ir alegoriski un ne fiziski, kut arī Jesaja skaidri norāda, ka iet runa par fizisko mies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Liekas, ka SDA nav bijusi nekāda sevišķi aktuāla koncepcija par mileniālo struktūru kā Kristus fizisko valdīšanu pār planētu tūkstoš gadus. Elēna G. Vaita un SDA radīja sajūsmīgu teoriju, kur pirmajā augšāmcelšanā visi grēcinieki tiek nokauti un visi taisnie tiek uzsūtīti debesīs, un Sātans tiek atstāts viens uz zemes uz tūkstoš gadiem, gaidot beidzamo tiesu. Tam viņi tic, kaut arī tas ir pretrunā ar skaidriem Vecās un Jaunās Derības paziņojumiem. Tam nav nekāda bībeliska pamatojuma, taču viņi tam tic. Būtība, kad cilvēki pievēršas šīm lietām, viņi nelasa Vecās Derības tekstus tā, kā mēs tos lasām. Viņi nepiedēvē nekādu realitāti nevienam pravietojumam Vecajā Derībā, kas runā par Izr</w:t>
      </w:r>
      <w:r>
        <w:rPr>
          <w:sz w:val="22"/>
          <w:szCs w:val="22"/>
          <w:lang w:val="lv-LV"/>
        </w:rPr>
        <w:t>a</w:t>
      </w:r>
      <w:r>
        <w:rPr>
          <w:rFonts w:eastAsia="Times New Roman Baltic" w:cs="Times New Roman Baltic" w:ascii="Times New Roman Baltic" w:hAnsi="Times New Roman Baltic"/>
          <w:sz w:val="22"/>
          <w:szCs w:val="22"/>
          <w:lang w:val="lv-LV"/>
        </w:rPr>
        <w:t>ēla fizisku atjaunošanu. Viņi to lasa kā garīgu simbolismu. Tādā veidā pravietojums viņiem vairs nenozīmē to, ko tas būtībā pasaka. Mēs redzam, ka Jesajas 66:23 ir teikts, ka Sabati un Jaunie Mēneši tiks atjaunoti, taču viņi saka, ka tam ir jāliek garīgs uzsvars. Viņi netaisās atjaunot fizisko Sabatu, kā to darba Brinsmeds attiecībā uz šo tekstu, kas skaidri pasaka, ka Kristus tos atjaunos. Tā ir mentāli pretēja pozīcija, kura ir ļoti apšaubāma. Tā nav balstīta uz stabilu prātu. Viņiem nav realitātes attiecībā uz bībeliskiem pravietojumiem, kas runā par fiziskām atjaunošanām nākotnē. Viņi dzird vārdus, bet attiecībā uz šiem jautājumiem, viņiem ir iedvesti maldi. Viņi vienkārši tic meli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 xml:space="preserve">Brinsmeds tekstu Jesajas 40:3-4 attiecina tikai uz Jāni Kristītāju (sk Ch. 7), un tas norāda, ka viņš neizprot Mesiāniskās atnākšanas divas pakāpes un to, ka ķēniņš Mesija ir fiziska realitāte pēdējās dienās. </w:t>
      </w:r>
      <w:r>
        <w:rPr>
          <w:i/>
          <w:iCs/>
          <w:sz w:val="22"/>
          <w:szCs w:val="22"/>
          <w:lang w:val="lv-LV"/>
        </w:rPr>
        <w:t>Companion Bible</w:t>
      </w:r>
      <w:r>
        <w:rPr>
          <w:rFonts w:eastAsia="Times New Roman Baltic" w:cs="Times New Roman Baltic" w:ascii="Times New Roman Baltic" w:hAnsi="Times New Roman Baltic"/>
          <w:sz w:val="22"/>
          <w:szCs w:val="22"/>
          <w:lang w:val="lv-LV"/>
        </w:rPr>
        <w:t xml:space="preserve"> piezīmes par Jesajas 40:3 parāda, ka šim pravietojumam ir vēl jāpiepildās. Septītās Dienas Adventistu mileniālās sistēmas spiritualizācija ir izkropļojusi gan viņus pašu, gan viņu kritiķus. Šai viltus paradigmai vajadzēja iznīcināt paša Brinsmeda ticību.  Brinsmeds uzskata, ka </w:t>
      </w:r>
      <w:r>
        <w:rPr>
          <w:rFonts w:eastAsia="Times New Roman Baltic" w:cs="Times New Roman Baltic" w:ascii="Times New Roman Baltic" w:hAnsi="Times New Roman Baltic"/>
          <w:i/>
          <w:iCs/>
          <w:sz w:val="22"/>
          <w:szCs w:val="22"/>
          <w:lang w:val="lv-LV"/>
        </w:rPr>
        <w:t>tāpat kā  patiesā katoļu ticībā ir nepieciešams transcendēt ticību, tāpat ir nepieciešams transcendēt laikus. Neviens laiks pats par sevi nav svēts, tāpat kā neviena vieta nav svēta pati par sevi</w:t>
      </w:r>
      <w:r>
        <w:rPr>
          <w:sz w:val="22"/>
          <w:szCs w:val="22"/>
          <w:lang w:val="lv-LV"/>
        </w:rPr>
        <w:t xml:space="preserve">, </w:t>
      </w:r>
      <w:r>
        <w:rPr>
          <w:rFonts w:eastAsia="Times New Roman Baltic" w:cs="Times New Roman Baltic" w:ascii="Times New Roman Baltic" w:hAnsi="Times New Roman Baltic"/>
          <w:i/>
          <w:iCs/>
          <w:sz w:val="22"/>
          <w:szCs w:val="22"/>
          <w:lang w:val="lv-LV"/>
        </w:rPr>
        <w:t>vai arī kāda substance nešķīsta. Strikti noteikumi attiecībā uz vietām un laikiem bija īslaicīgi noteikumi, attiecināti uz reliģiskiem kultiem līdz reformācijas</w:t>
      </w:r>
      <w:r>
        <w:rPr>
          <w:i/>
          <w:iCs/>
          <w:sz w:val="22"/>
          <w:szCs w:val="22"/>
          <w:lang w:val="lv-LV"/>
        </w:rPr>
        <w:t xml:space="preserve"> laikam.</w:t>
      </w:r>
      <w:r>
        <w:rPr>
          <w:sz w:val="22"/>
          <w:szCs w:val="22"/>
          <w:lang w:val="lv-LV"/>
        </w:rPr>
        <w:t xml:space="preserve"> (Ch. 10, p.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 New Roman Baltic" w:cs="Times New Roman Baltic" w:ascii="Times New Roman Baltic" w:hAnsi="Times New Roman Baltic"/>
          <w:sz w:val="22"/>
          <w:szCs w:val="22"/>
          <w:lang w:val="lv-LV"/>
        </w:rPr>
        <w:t>Mēs redzam, uz kurieni viņš virzās no šī pu</w:t>
      </w:r>
      <w:r>
        <w:rPr>
          <w:sz w:val="22"/>
          <w:szCs w:val="22"/>
          <w:lang w:val="lv-LV"/>
        </w:rPr>
        <w:t>nk</w:t>
      </w:r>
      <w:r>
        <w:rPr>
          <w:rFonts w:eastAsia="Times New Roman Baltic" w:cs="Times New Roman Baltic" w:ascii="Times New Roman Baltic" w:hAnsi="Times New Roman Baltic"/>
          <w:sz w:val="22"/>
          <w:szCs w:val="22"/>
          <w:lang w:val="lv-LV"/>
        </w:rPr>
        <w:t>ta. Viņš neaptver ēšanas likumu zinātniskos pamatu realitāti kā arī atšķirības starp svētajiem un nezinošajiem, ticot, ka Kristus ir iznīcinājis visas atšķirības starp svēto un sekulāro. Tā vair</w:t>
      </w:r>
      <w:r>
        <w:rPr>
          <w:sz w:val="22"/>
          <w:szCs w:val="22"/>
          <w:lang w:val="lv-LV"/>
        </w:rPr>
        <w:t>s</w:t>
      </w:r>
      <w:r>
        <w:rPr>
          <w:rFonts w:eastAsia="Times New Roman Baltic" w:cs="Times New Roman Baltic" w:ascii="Times New Roman Baltic" w:hAnsi="Times New Roman Baltic"/>
          <w:sz w:val="22"/>
          <w:szCs w:val="22"/>
          <w:lang w:val="lv-LV"/>
        </w:rPr>
        <w:t xml:space="preserve"> nepastāv pavēle </w:t>
      </w:r>
      <w:r>
        <w:rPr>
          <w:rFonts w:eastAsia="Times New Roman Baltic" w:cs="Times New Roman Baltic" w:ascii="Times New Roman Baltic" w:hAnsi="Times New Roman Baltic"/>
          <w:i/>
          <w:iCs/>
          <w:sz w:val="22"/>
          <w:szCs w:val="22"/>
          <w:lang w:val="lv-LV"/>
        </w:rPr>
        <w:t>izejiet no viņu vidus un esiet svēti</w:t>
      </w:r>
      <w:r>
        <w:rPr>
          <w:sz w:val="22"/>
          <w:szCs w:val="22"/>
          <w:lang w:val="lv-LV"/>
        </w:rPr>
        <w:t xml:space="preserve">, jo </w:t>
      </w:r>
      <w:r>
        <w:rPr>
          <w:rFonts w:eastAsia="Times New Roman Baltic" w:cs="Times New Roman Baltic" w:ascii="Times New Roman Baltic" w:hAnsi="Times New Roman Baltic"/>
          <w:i/>
          <w:iCs/>
          <w:sz w:val="22"/>
          <w:szCs w:val="22"/>
          <w:lang w:val="lv-LV"/>
        </w:rPr>
        <w:t>jūs esat svētie no svētajiem</w:t>
      </w:r>
      <w:r>
        <w:rPr>
          <w:sz w:val="22"/>
          <w:szCs w:val="22"/>
          <w:lang w:val="lv-LV"/>
        </w:rPr>
        <w:t xml:space="preserve"> un tas ir Dieva t</w:t>
      </w:r>
      <w:r>
        <w:rPr>
          <w:rFonts w:eastAsia="Times New Roman Baltic" w:cs="Times New Roman Baltic" w:ascii="Times New Roman Baltic" w:hAnsi="Times New Roman Baltic"/>
          <w:sz w:val="22"/>
          <w:szCs w:val="22"/>
          <w:lang w:val="lv-LV"/>
        </w:rPr>
        <w:t>emplis mūsos. Mēs esam Dieva Templis. Šī nošķiršana ir  beznozīmīga. Faktiski, Brinsmeds to uzskata par muļķību, kaut arī tā ir bībeliskā p</w:t>
      </w:r>
      <w:r>
        <w:rPr>
          <w:sz w:val="22"/>
          <w:szCs w:val="22"/>
          <w:lang w:val="lv-LV"/>
        </w:rPr>
        <w:t>oz</w:t>
      </w:r>
      <w:r>
        <w:rPr>
          <w:rFonts w:eastAsia="Times New Roman Baltic" w:cs="Times New Roman Baltic" w:ascii="Times New Roman Baltic" w:hAnsi="Times New Roman Baltic"/>
          <w:sz w:val="22"/>
          <w:szCs w:val="22"/>
          <w:lang w:val="lv-LV"/>
        </w:rPr>
        <w:t>ī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s šis arguments iepriekš pieņem par argumentu par Kristus spēju mainīt laikus un bauslību, kā un līdzvērtīgi Dievam, un tas ir neatņemami trīsvienīgi. Vēl vairāk, šie maldi ir pravietoti Daniēla 7:25, un tas ir noziegums pret Visaugstāko Dievu. Viss arguments gan no adventisma, gan trinitārisma rodas no dvēseles doktrī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sz w:val="22"/>
          <w:szCs w:val="22"/>
          <w:lang w:val="lv-LV"/>
        </w:rPr>
      </w:pPr>
      <w:r>
        <w:rPr>
          <w:sz w:val="22"/>
          <w:szCs w:val="22"/>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Roman Baltic" w:cs="Times New Roman Baltic" w:ascii="Times New Roman Baltic" w:hAnsi="Times New Roman Baltic"/>
          <w:sz w:val="22"/>
          <w:szCs w:val="22"/>
          <w:lang w:val="lv-LV"/>
        </w:rPr>
        <w:t>Atjaunošana zem Kristus norāda, ka pastāv divas būtņu klases. Pirmā klase, saukta par izredzētajiem, ir no pirmās augšāmcelšanās un viņi ir padarīti par garīgām būtnēm pēc Kristus atgriešanās. Otrā augšāmcelšanās ir pēc tūkstoš gadu valdīšanas, un tajā ie</w:t>
      </w:r>
      <w:r>
        <w:rPr>
          <w:sz w:val="22"/>
          <w:szCs w:val="22"/>
          <w:lang w:val="lv-LV"/>
        </w:rPr>
        <w:t>sais</w:t>
      </w:r>
      <w:r>
        <w:rPr>
          <w:rFonts w:eastAsia="Times New Roman Baltic" w:cs="Times New Roman Baltic" w:ascii="Times New Roman Baltic" w:hAnsi="Times New Roman Baltic"/>
          <w:sz w:val="22"/>
          <w:szCs w:val="22"/>
          <w:lang w:val="lv-LV"/>
        </w:rPr>
        <w:t>tīti cilvēki, kas dzīvojuši tūkstošgades laikā un tie mirušie, kas nebija daļa no pirmās augšāmcelšanās (Atkl. 20:1-6). Sātans pēc tūkstoš gadiem ir atraisīts, un tas dodas maldināt tautas, kas ir četros zemes stūros (Atkl. 20:8-9). Adventisms neuztver nekādu jēgu šajos tekstos Elēnas G. Vaitas dēļ. Viņa neaptver visas planētas fizisko augšāmcelšanos, un viņas teoloģija ap</w:t>
      </w:r>
      <w:r>
        <w:rPr>
          <w:sz w:val="22"/>
          <w:szCs w:val="22"/>
          <w:lang w:val="lv-LV"/>
        </w:rPr>
        <w:t xml:space="preserve">šauba Dieva dabu. </w:t>
      </w:r>
    </w:p>
    <w:p>
      <w:pPr>
        <w:pStyle w:val="Normal"/>
        <w:rPr>
          <w:sz w:val="22"/>
          <w:szCs w:val="22"/>
          <w:lang w:val="lv-LV"/>
        </w:rPr>
      </w:pPr>
      <w:r>
        <w:rPr>
          <w:sz w:val="22"/>
          <w:szCs w:val="22"/>
          <w:lang w:val="lv-LV"/>
        </w:rPr>
      </w:r>
    </w:p>
    <w:p>
      <w:pPr>
        <w:pStyle w:val="Footer"/>
        <w:tabs>
          <w:tab w:val="clear" w:pos="4819"/>
          <w:tab w:val="clear" w:pos="9071"/>
        </w:tabs>
        <w:rPr>
          <w:rFonts w:ascii="Times New Roman" w:hAnsi="Times New Roman" w:eastAsia="Times New Roman" w:cs="Times New Roman"/>
          <w:lang w:val="lv-LV"/>
        </w:rPr>
      </w:pPr>
      <w:r>
        <w:rPr>
          <w:rFonts w:eastAsia="Times New Roman" w:cs="Times New Roman" w:ascii="Times New Roman" w:hAnsi="Times New Roman"/>
          <w:lang w:val="lv-LV"/>
        </w:rPr>
      </w:r>
    </w:p>
    <w:p>
      <w:pPr>
        <w:pStyle w:val="Normal"/>
        <w:jc w:val="right"/>
        <w:rPr>
          <w:lang w:val="lv-LV"/>
        </w:rPr>
      </w:pPr>
      <w:r>
        <w:rPr>
          <w:rFonts w:eastAsia="Wingdings;Symbol" w:cs="Wingdings;Symbol" w:ascii="Wingdings;Symbol" w:hAnsi="Wingdings;Symbol"/>
          <w:b/>
          <w:bCs/>
          <w:sz w:val="32"/>
          <w:szCs w:val="32"/>
          <w:lang w:val="lv-LV"/>
        </w:rPr>
        <w:t>q</w:t>
      </w:r>
    </w:p>
    <w:p>
      <w:pPr>
        <w:pStyle w:val="SECTIONheading"/>
        <w:rPr>
          <w:sz w:val="28"/>
          <w:szCs w:val="28"/>
          <w:lang w:val="lv-LV"/>
        </w:rPr>
      </w:pPr>
      <w:r>
        <w:rPr>
          <w:sz w:val="28"/>
          <w:szCs w:val="28"/>
          <w:lang w:val="lv-LV"/>
        </w:rPr>
      </w:r>
    </w:p>
    <w:p>
      <w:pPr>
        <w:pStyle w:val="SECTIONheading"/>
        <w:rPr>
          <w:sz w:val="28"/>
          <w:szCs w:val="28"/>
          <w:lang w:val="lv-LV"/>
        </w:rPr>
      </w:pPr>
      <w:r>
        <w:rPr>
          <w:sz w:val="28"/>
          <w:szCs w:val="28"/>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sz w:val="16"/>
          <w:szCs w:val="16"/>
          <w:lang w:val="lv-LV"/>
        </w:rPr>
      </w:pPr>
      <w:r>
        <w:rPr>
          <w:sz w:val="16"/>
          <w:szCs w:val="16"/>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2</w:t>
    </w:r>
    <w:r>
      <w:rPr>
        <w:sz w:val="20"/>
        <w:i/>
        <w:szCs w:val="20"/>
        <w:iCs/>
      </w:rPr>
      <w:fldChar w:fldCharType="end"/>
    </w:r>
    <w:r>
      <w:rPr>
        <w:i/>
        <w:iCs/>
        <w:sz w:val="20"/>
        <w:szCs w:val="20"/>
      </w:rPr>
      <w:tab/>
    </w:r>
    <w:r>
      <w:rPr>
        <w:rFonts w:eastAsia="Times New Roman Baltic" w:cs="Times New Roman Baltic" w:ascii="Times New Roman Baltic" w:hAnsi="Times New Roman Baltic"/>
        <w:i/>
        <w:iCs/>
        <w:sz w:val="20"/>
        <w:szCs w:val="20"/>
      </w:rPr>
      <w:t>Dvēs</w:t>
    </w:r>
    <w:r>
      <w:rPr>
        <w:i/>
        <w:iCs/>
        <w:sz w:val="20"/>
        <w:szCs w:val="20"/>
      </w:rPr>
      <w:t>ele  [0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Dvēsele [092</w:t>
    </w:r>
    <w:r>
      <w:rPr>
        <w:i/>
        <w:iCs/>
      </w:rPr>
      <w:t>]</w:t>
      <w:tab/>
      <w:t xml:space="preserve"> </w:t>
    </w:r>
    <w:r>
      <w:rPr>
        <w:i/>
        <w:iCs/>
      </w:rPr>
      <w:fldChar w:fldCharType="begin"/>
    </w:r>
    <w:r>
      <w:rPr>
        <w:i/>
        <w:iCs/>
      </w:rPr>
      <w:instrText xml:space="preserve"> PAGE \* ARABIC </w:instrText>
    </w:r>
    <w:r>
      <w:rPr>
        <w:i/>
        <w:iCs/>
      </w:rPr>
      <w:fldChar w:fldCharType="separate"/>
    </w:r>
    <w:r>
      <w:rPr>
        <w:i/>
        <w:iCs/>
      </w:rPr>
      <w:t>13</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NormalWeb">
    <w:name w:val="Normal (Web)"/>
    <w:basedOn w:val="Normal"/>
    <w:qFormat/>
    <w:pPr>
      <w:spacing w:before="100" w:after="100"/>
      <w:ind w:right="0" w:hanging="0"/>
      <w:jc w:val="left"/>
    </w:pPr>
    <w:rPr>
      <w:color w:val="000000"/>
      <w:lang w:val="lv-LV"/>
    </w:rPr>
  </w:style>
  <w:style w:type="paragraph" w:styleId="Quotes1">
    <w:name w:val="Quotes"/>
    <w:basedOn w:val="Normal"/>
    <w:qFormat/>
    <w:pPr>
      <w:ind w:left="270" w:right="299"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tem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3:43:00Z</dcterms:created>
  <dc:creator>Christian Churches of God</dc:creator>
  <dc:description/>
  <dc:language>en-US</dc:language>
  <cp:lastModifiedBy>Olivers Vilks</cp:lastModifiedBy>
  <dcterms:modified xsi:type="dcterms:W3CDTF">2001-09-04T11:49:00Z</dcterms:modified>
  <cp:revision>5</cp:revision>
  <dc:subject/>
  <dc:title>Dvēsele [092]</dc:title>
</cp:coreProperties>
</file>