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255]</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jc w:val="center"/>
        <w:rPr>
          <w:rFonts w:ascii="Times New Roman Baltic" w:hAnsi="Times New Roman Baltic" w:eastAsia="Times New Roman Baltic" w:cs="Times New Roman Baltic"/>
          <w:b/>
          <w:b/>
          <w:bCs/>
          <w:sz w:val="48"/>
          <w:szCs w:val="48"/>
          <w:lang w:val="lv-LV"/>
        </w:rPr>
      </w:pPr>
      <w:r>
        <w:rPr>
          <w:rFonts w:eastAsia="Times New Roman Baltic" w:cs="Times New Roman Baltic" w:ascii="Times New Roman Baltic" w:hAnsi="Times New Roman Baltic"/>
          <w:b/>
          <w:bCs/>
          <w:sz w:val="48"/>
          <w:szCs w:val="48"/>
          <w:lang w:val="lv-LV"/>
        </w:rPr>
        <w:t>Bauslība un Trešais Bauslis [255]</w:t>
      </w:r>
    </w:p>
    <w:p>
      <w:pPr>
        <w:pStyle w:val="Normal"/>
        <w:jc w:val="center"/>
        <w:rPr>
          <w:rFonts w:ascii="Arial" w:hAnsi="Arial" w:eastAsia="Arial" w:cs="Arial"/>
          <w:sz w:val="16"/>
          <w:szCs w:val="16"/>
          <w:lang w:val="lv-LV"/>
        </w:rPr>
      </w:pPr>
      <w:r>
        <w:rPr>
          <w:rFonts w:eastAsia="Arial" w:cs="Arial" w:ascii="Arial" w:hAnsi="Arial"/>
          <w:sz w:val="16"/>
          <w:szCs w:val="16"/>
          <w:lang w:val="lv-LV"/>
        </w:rPr>
        <w:t>(Izdevums: 1.1 19981006-19990526)</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pPr>
      <w:r>
        <w:rPr>
          <w:rFonts w:eastAsia="Times New Roman Baltic" w:cs="Times New Roman Baltic" w:ascii="Times New Roman Baltic" w:hAnsi="Times New Roman Baltic"/>
          <w:sz w:val="22"/>
          <w:szCs w:val="22"/>
          <w:lang w:val="lv-LV"/>
        </w:rPr>
        <w:t>Ir rakstīts: Tev nebūs Tā Kunga, sava Dieva, Vārdu nelietīgi valkāt, jo Tas Kungs neatstās nesodītu, kas Viņa Vārdu nelietīgi valkā. Trešais bauslis iekļauj visu koncepciju par Dieva spēku un autoritāti Bauslības kārtībā. Šis bauslis pievēršas ne tikai profānai un muļķīgai runāšanai, bet attiecas arī uz civilo un reliģisko likumu kārtību un kalendāru, kas ir noteikts, lai šī kārtība funkcionētu. Darboša</w:t>
      </w:r>
      <w:r>
        <w:rPr>
          <w:sz w:val="22"/>
          <w:szCs w:val="22"/>
          <w:lang w:val="lv-LV"/>
        </w:rPr>
        <w:t>n</w:t>
      </w:r>
      <w:r>
        <w:rPr>
          <w:rFonts w:eastAsia="Times New Roman Baltic" w:cs="Times New Roman Baltic" w:ascii="Times New Roman Baltic" w:hAnsi="Times New Roman Baltic"/>
          <w:sz w:val="22"/>
          <w:szCs w:val="22"/>
          <w:lang w:val="lv-LV"/>
        </w:rPr>
        <w:t xml:space="preserve">ās Dievam zem citas sistēmas, arī ir šī baušļa pārkāpšana. </w:t>
      </w:r>
    </w:p>
    <w:p>
      <w:pPr>
        <w:pStyle w:val="Normal"/>
        <w:ind w:left="360" w:right="317" w:hanging="0"/>
        <w:jc w:val="center"/>
        <w:rPr>
          <w:rFonts w:ascii="Times New Roman Baltic" w:hAnsi="Times New Roman Baltic" w:eastAsia="Times New Roman Baltic" w:cs="Times New Roman Baltic"/>
          <w:sz w:val="70"/>
          <w:szCs w:val="70"/>
          <w:lang w:val="lv-LV"/>
        </w:rPr>
      </w:pPr>
      <w:r>
        <w:rPr>
          <w:rFonts w:eastAsia="Times New Roman Baltic" w:cs="Times New Roman Baltic" w:ascii="Times New Roman Baltic" w:hAnsi="Times New Roman Baltic"/>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rFonts w:eastAsia="Tms Rmn" w:cs="Tms Rmn" w:ascii="Tms Rmn" w:hAnsi="Tms Rmn"/>
          <w:b/>
          <w:bCs/>
          <w:position w:val="-2"/>
          <w:sz w:val="32"/>
          <w:szCs w:val="32"/>
          <w:lang w:val="lv-LV"/>
        </w:rPr>
        <w:t xml:space="preserve"> </w:t>
      </w:r>
      <w:r>
        <w:rPr>
          <w:b/>
          <w:bCs/>
          <w:lang w:val="lv-LV"/>
        </w:rPr>
        <w:t>1998, 1999 Wade Cox&amp;</w:t>
      </w:r>
      <w:r>
        <w:rPr>
          <w:b/>
          <w:bCs/>
        </w:rPr>
        <w:t>Ervin Yarnell</w:t>
      </w:r>
      <w:r>
        <w:rPr>
          <w:b/>
          <w:bCs/>
          <w:lang w:val="lv-LV"/>
        </w:rPr>
        <w:t>)</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w:t>
      </w:r>
      <w:r>
        <w:rPr>
          <w:lang w:val="lv-LV"/>
        </w:rPr>
        <w:t>r</w:t>
      </w:r>
      <w:r>
        <w:rPr>
          <w:rFonts w:eastAsia="Times New Roman Baltic" w:cs="Times New Roman Baltic" w:ascii="Times New Roman Baltic" w:hAnsi="Times New Roman Baltic"/>
          <w:lang w:val="lv-LV"/>
        </w:rPr>
        <w:t>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Bauslība un Trešais bauslis [255]</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r rakstī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0:7 7 Tev nebūs Tā Kunga, sava Dieva, Vārdu nelietīgi valkāt, jo Tas Kungs neatstās nesodītu, kas Viņa Vārdu nelietīgi valkā.</w:t>
        <w:b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b/>
          <w:b/>
          <w:bCs/>
          <w:sz w:val="22"/>
          <w:szCs w:val="22"/>
          <w:lang w:val="lv-LV"/>
        </w:rPr>
      </w:pPr>
      <w:r>
        <w:rPr>
          <w:rFonts w:eastAsia="Times New Roman Baltic" w:cs="Times New Roman Baltic" w:ascii="Times New Roman Baltic" w:hAnsi="Times New Roman Baltic"/>
          <w:sz w:val="18"/>
          <w:szCs w:val="18"/>
          <w:lang w:val="lv-LV"/>
        </w:rPr>
        <w:t>5.Mozus 5:11 11 Tev nebūs Tā Kunga, sava Dieva, Vārdu velti valkāt, jo Tas Kungs to nepametīs nesodītu, kas Viņa Vārdu velti valkā.</w:t>
      </w:r>
      <w:r>
        <w:rPr>
          <w:sz w:val="22"/>
          <w:szCs w:val="22"/>
          <w:lang w:val="lv-LV"/>
        </w:rPr>
        <w:b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Dievs kā visas varas un autoritātes avot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a vārds vienskaitlī ir Eloah. Viņš ir vsas varas un autoritātes avots, un Viņš ir pielūgšanas objekts Templī. Ezras 4:17-7:2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š sevi paplašina, lai kļūtu viss iekš visa. Tā Viņš kļūst par Elohim. Tomēr Viņš ir viens Dievs.</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5.Mozus 6:4-5 4 Klausies, Israēl, Tas Kungs, mūsu Dievs, ir vienīgais Kungs. 5 Un tev būs To Kungu, savu Dievu, mīlēt no visas savas sirds, no visas savas dvēseles un ar visu savu spēku.2.Mozus 13:14 rāda, ka Dievs par kaut ko kļūst. Šeit Viņš saka, </w:t>
      </w:r>
      <w:r>
        <w:rPr>
          <w:rFonts w:eastAsia="Times New Roman Baltic" w:cs="Times New Roman Baltic" w:ascii="Times New Roman Baltic" w:hAnsi="Times New Roman Baltic"/>
          <w:i/>
          <w:iCs/>
          <w:sz w:val="18"/>
          <w:szCs w:val="18"/>
          <w:lang w:val="lv-LV"/>
        </w:rPr>
        <w:t>Es esmu, kas Es kļūšu ('eyeh 'asher 'eyeh</w:t>
      </w:r>
      <w:r>
        <w:rPr>
          <w:sz w:val="18"/>
          <w:szCs w:val="18"/>
          <w:lang w:val="lv-LV"/>
        </w:rPr>
        <w:t xml:space="preserve"> cf, </w:t>
      </w:r>
      <w:r>
        <w:rPr>
          <w:i/>
          <w:iCs/>
          <w:sz w:val="18"/>
          <w:szCs w:val="18"/>
          <w:lang w:val="lv-LV"/>
        </w:rPr>
        <w:t>Oxford Annotated RSV</w:t>
      </w:r>
      <w:r>
        <w:rPr>
          <w:sz w:val="18"/>
          <w:szCs w:val="18"/>
          <w:lang w:val="lv-LV"/>
        </w:rPr>
        <w:t xml:space="preserve"> un Bullinger, </w:t>
      </w:r>
      <w:r>
        <w:rPr>
          <w:i/>
          <w:iCs/>
          <w:sz w:val="18"/>
          <w:szCs w:val="18"/>
          <w:lang w:val="lv-LV"/>
        </w:rPr>
        <w:t xml:space="preserve">Companion Bible </w:t>
      </w:r>
      <w:r>
        <w:rPr>
          <w:sz w:val="18"/>
          <w:szCs w:val="18"/>
          <w:lang w:val="lv-LV"/>
        </w:rPr>
        <w:t>n. to verse).</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Dieva Vārdi kā autoritāte</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2"/>
          <w:szCs w:val="22"/>
          <w:lang w:val="lv-LV"/>
        </w:rPr>
      </w:pPr>
      <w:r>
        <w:rPr>
          <w:rFonts w:eastAsia="Times New Roman Baltic" w:cs="Times New Roman Baltic" w:ascii="Times New Roman Baltic" w:hAnsi="Times New Roman Baltic"/>
          <w:sz w:val="22"/>
          <w:szCs w:val="22"/>
          <w:lang w:val="lv-LV"/>
        </w:rPr>
        <w:t xml:space="preserve">Visa varas izmantošana vadoties pēc Dieva rīkojuma, notiek Viņa vārdā atsaucoties uz Viņu kā Debesu Pulku Jahvi. Tā, katra būtne, kas darbojas Viņam, ie Viņa Jahves vārda aicināta. (cf. </w:t>
      </w:r>
      <w:r>
        <w:rPr>
          <w:i/>
          <w:iCs/>
          <w:sz w:val="22"/>
          <w:szCs w:val="22"/>
          <w:lang w:val="lv-LV"/>
        </w:rPr>
        <w:t>Angel of YHVH (No. 24);</w:t>
      </w:r>
      <w:r>
        <w:rPr>
          <w:sz w:val="22"/>
          <w:szCs w:val="22"/>
          <w:lang w:val="lv-LV"/>
        </w:rPr>
        <w:t xml:space="preserve"> Gen. chs. 18 and 19)</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Dieva vārda lietošana varā un spēkā</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Dievs mūs vada un mūs pasargā, un Viņa laipnība mūs padara pilnīgus, un mēs esam Viņa pestīšanas pasargāti. Viņš ir mūsu cietoksnis un mūsu atbrīvotājs (2Sam. 22:32-35; Ps. 18:34; 144:1).  Visas varas ir no Dieva, un tās ir Dieva ieceltas. (Rom. 13:1, 2, 7).</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lang w:val="lv-LV"/>
        </w:rPr>
        <w:t xml:space="preserve">Tomēr, Dievam mums vairāk jāklausa nekā cilvēkiem (Apustuļu darbi 5:29). Viņam pieder atriebība un atmaksa (5.Mozus. 32:35; Ps. 94:1; Ebr. 10:30; </w:t>
      </w:r>
      <w:r>
        <w:rPr>
          <w:lang w:val="lv-LV"/>
        </w:rPr>
        <w:t xml:space="preserve">Rom. 12:19). </w:t>
      </w:r>
    </w:p>
    <w:p>
      <w:pPr>
        <w:pStyle w:val="Normal"/>
        <w:ind w:left="360" w:right="29" w:hanging="0"/>
        <w:rPr>
          <w:sz w:val="20"/>
          <w:szCs w:val="20"/>
          <w:lang w:val="lv-LV"/>
        </w:rPr>
      </w:pPr>
      <w:r>
        <w:rPr>
          <w:sz w:val="20"/>
          <w:szCs w:val="20"/>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10:20 20 Bīsties To Kungu, savu Dievu, kalpo Viņam un Viņam jo cieši pieķeries, Viņa Vārdā tu vari zvērēt.</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Viņa bausli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5:13 13 Sešas dienas tev būs strādāt un visus darbus darīt</w:t>
      </w:r>
      <w:r>
        <w:rPr>
          <w:sz w:val="22"/>
          <w:szCs w:val="22"/>
          <w:lang w:val="lv-LV"/>
        </w:rPr>
        <w:t>.</w:t>
      </w:r>
    </w:p>
    <w:p>
      <w:pPr>
        <w:pStyle w:val="Normal"/>
        <w:rPr>
          <w:sz w:val="22"/>
          <w:szCs w:val="22"/>
          <w:lang w:val="lv-LV"/>
        </w:rPr>
      </w:pPr>
      <w:r>
        <w:rPr>
          <w:sz w:val="22"/>
          <w:szCs w:val="22"/>
          <w:lang w:val="lv-LV"/>
        </w:rPr>
        <w:b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a baušļa kārtība ietver  sevī visu administrācijas sistēmu attiecībā uz nedēļas struktūru.</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Viņa sistēm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Viņa vārda kalendāra sistēma ir ietverta ceturtajā bauslī (</w:t>
      </w:r>
      <w:r>
        <w:rPr>
          <w:rStyle w:val="Hyperlink"/>
          <w:i/>
          <w:iCs/>
          <w:sz w:val="22"/>
          <w:szCs w:val="22"/>
          <w:lang w:val="lv-LV"/>
        </w:rPr>
        <w:t>Law and the Fourth Commandment (No. 256)</w:t>
      </w:r>
      <w:r>
        <w:rPr>
          <w:sz w:val="22"/>
          <w:szCs w:val="22"/>
          <w:lang w:val="lv-LV"/>
        </w:rPr>
        <w:t>)</w:t>
      </w:r>
      <w:r>
        <w:rPr>
          <w:i/>
          <w:iCs/>
          <w:sz w:val="22"/>
          <w:szCs w:val="22"/>
          <w:lang w:val="lv-LV"/>
        </w:rPr>
        <w:t>.</w:t>
      </w:r>
    </w:p>
    <w:p>
      <w:pPr>
        <w:pStyle w:val="Normal"/>
        <w:rPr>
          <w:b/>
          <w:b/>
          <w:bCs/>
          <w:i/>
          <w:i/>
          <w:iCs/>
          <w:sz w:val="22"/>
          <w:szCs w:val="22"/>
          <w:lang w:val="lv-LV"/>
        </w:rPr>
      </w:pPr>
      <w:r>
        <w:rPr>
          <w:b/>
          <w:bCs/>
          <w:i/>
          <w:i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Viņa svētki un sabati</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Svētki un sabati ir Viņa svētki, un visas atkivitātes tur notiek Vienīgā Patiesā Dieva vārdā. Viņa Mesija darbojās šajā sistēmā un neizmainīja neko no Svēto Dienu un Sabatu struktūras. Viņš darbojās Dieva vārdā, un viņš nevalkāja Dieva vārdu veltīgi. Viņš piepildīja bauslību un sabatu, kā arī līgojamo upur</w:t>
      </w:r>
      <w:r>
        <w:rPr>
          <w:sz w:val="22"/>
          <w:szCs w:val="22"/>
          <w:lang w:val="lv-LV"/>
        </w:rPr>
        <w:t>i</w:t>
      </w:r>
      <w:r>
        <w:rPr>
          <w:rFonts w:eastAsia="Times New Roman Baltic" w:cs="Times New Roman Baltic" w:ascii="Times New Roman Baltic" w:hAnsi="Times New Roman Baltic"/>
          <w:sz w:val="22"/>
          <w:szCs w:val="22"/>
          <w:lang w:val="lv-LV"/>
        </w:rPr>
        <w:t>. Viņš to neatcēla un neizmainīja. Viņš tikai reizi par visām reizēm piepildīja upuri.</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Dieva vārda kā autoritātes nepareiza lietošan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12 12 Jums nebūs nepatiesi zvērēt pie Mana Vārda, ka tu neapgāni sava Dieva Vārdu,- Es esmu Tas Kung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Visa autoritāte ir dota, lai darbotos no, un lai uzņemtos visas lietas Dieva bauslības ietvaros. Visas reliģiskās sistēmas, kas darbojas atsaucoties uz Bībeli, un kas ietekmē vai izmaina bauslības kārtību, nelietīgi valkā Vienīgā Dieva vārdu un pārkāpj Viņ</w:t>
      </w:r>
      <w:r>
        <w:rPr>
          <w:sz w:val="22"/>
          <w:szCs w:val="22"/>
          <w:lang w:val="lv-LV"/>
        </w:rPr>
        <w:t>a trešo bausli.</w:t>
      </w:r>
    </w:p>
    <w:p>
      <w:pPr>
        <w:pStyle w:val="Normal"/>
        <w:rPr>
          <w:b/>
          <w:b/>
          <w:bCs/>
          <w:sz w:val="22"/>
          <w:szCs w:val="22"/>
          <w:lang w:val="lv-LV"/>
        </w:rPr>
      </w:pPr>
      <w:r>
        <w:rPr>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Viltus Bauslīb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du baušļu un sistēmu izveidošana, kas nav pamatota uz Bībeli un tās nosacījumiem,  ir Dieva bauslības pārkāpša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 visa sistēma sagroza Dieva Bauslību. Vienas bauslības daļas izpildīšana, bet citas noraidīšana, nav atļauta. </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Viltus Svētki</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av iespējams Kalpot Dzīvajam Dievam Jēzus Kristus vārdā un noraidīt Sabatus un svētkus, kā arī piekopt pagānu dievkalpošanas sistēmas un Saules kultus. Tā Svētdienas dievkalpošana un Ziemassvētku un Lieldienu svētku ievērošana, ir ne tikai ceturtā baušļa pārkāpšana, bet arī trešā baušļa neievērošana un visas sistēmas sagrauša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saka, ka Viņš ienīst viņu svētkus un sabatus (Jes. 1:11-20) viņu elkdievības dēļ.</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Viltus sabati</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lang w:val="lv-LV"/>
        </w:rPr>
        <w:t>Viltus sabati nav tikai dievkalpojums citās dienās, piemēram svētdienā.  Tas ir neīsts dievkalpojums tam Kungam, netaisnības, ļaunprātības un liekulības dēļ. Dievs ienīst šos viltus un elku priesterus. Tie ir melnās sutanās, kas kalpo Baālam un Saules kultam (cf. 2. Ķēniņu 23:5; Hozejas 10:5; Cefa</w:t>
      </w:r>
      <w:r>
        <w:rPr>
          <w:lang w:val="lv-LV"/>
        </w:rPr>
        <w:t>njas 1:4).</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Dieva Vārd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ums ir pavēlēts nevalkāt nelietīgi Dieva vārdu, kā arī nedot nepatiesus zvērestus Viņa vārdā.</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Dieva Vārda nelietīga valkā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sz w:val="22"/>
          <w:szCs w:val="22"/>
          <w:lang w:val="lv-LV"/>
        </w:rPr>
      </w:pPr>
      <w:r>
        <w:rPr>
          <w:sz w:val="22"/>
          <w:szCs w:val="22"/>
          <w:lang w:val="lv-LV"/>
        </w:rPr>
        <w:t xml:space="preserve">Dievs ir teicis: </w:t>
      </w:r>
    </w:p>
    <w:p>
      <w:pPr>
        <w:pStyle w:val="Normal"/>
        <w:ind w:left="360" w:right="29" w:hanging="0"/>
        <w:rPr>
          <w:sz w:val="20"/>
          <w:szCs w:val="20"/>
          <w:lang w:val="lv-LV"/>
        </w:rPr>
      </w:pPr>
      <w:r>
        <w:rPr>
          <w:sz w:val="20"/>
          <w:szCs w:val="20"/>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0:7 7 Tev nebūs Tā Kunga, sava Dieva, Vārdu nelietīgi valkāt, jo Tas Kungs neatstās nesodītu, kas Viņa Vārdu nelietīgi valkā.</w:t>
      </w:r>
    </w:p>
    <w:p>
      <w:pPr>
        <w:pStyle w:val="Normal"/>
        <w:ind w:left="142" w:right="227" w:hanging="0"/>
        <w:rPr>
          <w:sz w:val="18"/>
          <w:szCs w:val="18"/>
          <w:lang w:val="lv-LV"/>
        </w:rPr>
      </w:pPr>
      <w:r>
        <w:rPr>
          <w:sz w:val="18"/>
          <w:szCs w:val="18"/>
          <w:lang w:val="lv-LV"/>
        </w:rPr>
        <w:br/>
      </w:r>
    </w:p>
    <w:p>
      <w:pPr>
        <w:pStyle w:val="Normal"/>
        <w:ind w:left="360" w:right="29" w:hanging="0"/>
        <w:rPr>
          <w:sz w:val="20"/>
          <w:szCs w:val="20"/>
          <w:lang w:val="lv-LV"/>
        </w:rPr>
      </w:pPr>
      <w:r>
        <w:rPr>
          <w:sz w:val="20"/>
          <w:szCs w:val="20"/>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12 12 Jums nebūs nepatiesi zvērēt pie Mana Vārda, ka tu neapgāni sava Dieva Vārdu,- Es esmu Tas Kungs!</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Psalms 99:3 2 Tas Kungs ir liels Ciānā, un Viņš augsti pacelts pār visām tautām. 3 Lai tās teic Tavu lielo un bijājamo Vārdu: "Tiešām, Viņš ir svēts!"</w:t>
      </w:r>
    </w:p>
    <w:p>
      <w:pPr>
        <w:pStyle w:val="Normal"/>
        <w:ind w:left="142" w:right="227" w:hanging="0"/>
        <w:rPr>
          <w:sz w:val="18"/>
          <w:szCs w:val="18"/>
          <w:lang w:val="lv-LV"/>
        </w:rPr>
      </w:pPr>
      <w:r>
        <w:rPr>
          <w:sz w:val="18"/>
          <w:szCs w:val="18"/>
          <w:lang w:val="lv-LV"/>
        </w:rPr>
        <w:t> </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Psalms 111:9 9 Viņš sūtīja pestīšanu Savai tautai un noteica, ka Viņa derība pastāvēs mūžīgi. Svēts un bijājams ir Viņa Vārd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lang w:val="lv-LV"/>
        </w:rPr>
      </w:pPr>
      <w:r>
        <w:rPr>
          <w:rFonts w:eastAsia="Times New Roman Baltic" w:cs="Times New Roman Baltic" w:ascii="Times New Roman Baltic" w:hAnsi="Times New Roman Baltic"/>
          <w:sz w:val="18"/>
          <w:szCs w:val="18"/>
          <w:lang w:val="lv-LV"/>
        </w:rPr>
        <w:t>Jeremijas. 14:9 9 Kādēļ Tu gribi būt kā tāds, kas vīlies, kā varonis, kas nevar palīdzēt? Tu taču esi mūsu vidū, Kungs, un mēs esam nosaukti pēc Tava Vārda. Neatstāj mūs!"</w:t>
      </w:r>
    </w:p>
    <w:p>
      <w:pPr>
        <w:pStyle w:val="Normal"/>
        <w:ind w:left="360" w:right="29" w:hanging="0"/>
        <w:rPr>
          <w:sz w:val="20"/>
          <w:szCs w:val="20"/>
          <w:lang w:val="lv-LV"/>
        </w:rPr>
      </w:pPr>
      <w:r>
        <w:rPr>
          <w:sz w:val="20"/>
          <w:szCs w:val="20"/>
          <w:lang w:val="lv-LV"/>
        </w:rPr>
      </w:r>
    </w:p>
    <w:p>
      <w:pPr>
        <w:pStyle w:val="Normal"/>
        <w:rPr>
          <w:b/>
          <w:b/>
          <w:bCs/>
          <w:i/>
          <w:i/>
          <w:iCs/>
          <w:lang w:val="lv-LV"/>
        </w:rPr>
      </w:pPr>
      <w:r>
        <w:rPr>
          <w:b/>
          <w:bCs/>
          <w:i/>
          <w:iCs/>
          <w:lang w:val="lv-LV"/>
        </w:rPr>
        <w:t>Neredzamais Dievs</w:t>
      </w:r>
    </w:p>
    <w:p>
      <w:pPr>
        <w:pStyle w:val="Normal"/>
        <w:rPr>
          <w:b/>
          <w:b/>
          <w:bCs/>
          <w:i/>
          <w:i/>
          <w:iCs/>
          <w:lang w:val="lv-LV"/>
        </w:rPr>
      </w:pPr>
      <w:r>
        <w:rPr>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Raksti mums saka, ka Dievs nekad nav redzēts, un neviens nekad nav dzirdējis Viņa balsi. Kas ir šis Dievs, kurš pazīstams tikai ar Savu vārd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āņa 1:18a Jo Dievu neviens nekad nav redzēji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32:20 Un Viņš teica: tu nevari redzēt manu vaigu: jo cilvēks nevar mani redzēt un palikt dzīv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āņa 5:37 37 Un Tēvs, kas Mani ir sūtījis, pats ir liecību devis par Mani. Bet jūs Viņa balsi nekad neesat dzirdējuši, nedz Viņa seju redzējuši, 38 un Viņa vārds nemīt jūsos, tāpēc ka jūs neticat Tam, ko Viņš sūtīji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s šeit identificē Tēvu kā būtni, ko neviens nekad nav redzējis, pat Viņa ēnu vai formu, un neviens nav dzirdējis Viņa bals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āvila raksti Jaunajā Derībā raksta par "neredzamo" Dievu.</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Kolosiešu 1:15 Kurš ir Neredzamā Dieva atspulgs, visas radības pirmdzimtai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Timoteja 1:17 17 Bet pasaules mūžu valdniekam, neiznīcīgam, neredzamam vienīgajam Dievam lai ir gods un slava mūžu mūžos. Āmen.</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Ebrejiem 11:27 27 Ticībā viņš atstāja Ēģipti, nebīdamies no valdnieka dusmām, jo, it kā neredzamo redzēdams, viņš izturēja.</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Šim Dievam, ko neviens nav redzējis, ir vārds. Dieva vārds norāda uz to, kas Viņš ir. </w:t>
      </w:r>
      <w:r>
        <w:rPr>
          <w:rFonts w:eastAsia="Times New Roman Baltic" w:cs="Times New Roman Baltic" w:ascii="Times New Roman Baltic" w:hAnsi="Times New Roman Baltic"/>
          <w:b/>
          <w:bCs/>
          <w:sz w:val="22"/>
          <w:szCs w:val="22"/>
          <w:lang w:val="lv-LV"/>
        </w:rPr>
        <w:t>Dieva vārds ir Eloah</w:t>
      </w:r>
      <w:r>
        <w:rPr>
          <w:b/>
          <w:bCs/>
          <w:sz w:val="22"/>
          <w:szCs w:val="22"/>
          <w:lang w:val="lv-LV"/>
        </w:rPr>
        <w:t>, jeb Debesu Pulku Jahve.</w:t>
      </w:r>
      <w:r>
        <w:rPr>
          <w:rFonts w:eastAsia="Times New Roman Baltic" w:cs="Times New Roman Baltic" w:ascii="Times New Roman Baltic" w:hAnsi="Times New Roman Baltic"/>
          <w:sz w:val="22"/>
          <w:szCs w:val="22"/>
          <w:lang w:val="lv-LV"/>
        </w:rPr>
        <w:t xml:space="preserve"> Dažreiz Dieva vārds nepareizi tiek lietots kā </w:t>
      </w:r>
      <w:r>
        <w:rPr>
          <w:i/>
          <w:iCs/>
          <w:sz w:val="22"/>
          <w:szCs w:val="22"/>
          <w:lang w:val="lv-LV"/>
        </w:rPr>
        <w:t>Jehova</w:t>
      </w:r>
      <w:r>
        <w:rPr>
          <w:sz w:val="22"/>
          <w:szCs w:val="22"/>
          <w:lang w:val="lv-LV"/>
        </w:rPr>
        <w:t xml:space="preserve"> jeb </w:t>
      </w:r>
      <w:r>
        <w:rPr>
          <w:i/>
          <w:iCs/>
          <w:sz w:val="22"/>
          <w:szCs w:val="22"/>
          <w:lang w:val="lv-LV"/>
        </w:rPr>
        <w:t>Jahve.</w:t>
      </w:r>
    </w:p>
    <w:p>
      <w:pPr>
        <w:pStyle w:val="Normal"/>
        <w:rPr>
          <w:sz w:val="22"/>
          <w:szCs w:val="22"/>
          <w:lang w:val="lv-LV"/>
        </w:rPr>
      </w:pPr>
      <w:r>
        <w:rPr>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Kā tad Dieva vārdu var nelietīgi valkāt?</w:t>
      </w:r>
    </w:p>
    <w:p>
      <w:pPr>
        <w:pStyle w:val="Normal"/>
        <w:rPr>
          <w:lang w:val="lv-LV"/>
        </w:rPr>
      </w:pPr>
      <w:r>
        <w:rPr>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Nelietīgi valkāt var būt dažādas nozīmes. Tās ir:</w:t>
      </w:r>
    </w:p>
    <w:p>
      <w:pPr>
        <w:pStyle w:val="Normal"/>
        <w:ind w:left="360" w:right="29"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360" w:right="29" w:hanging="0"/>
        <w:rPr/>
      </w:pPr>
      <w:r>
        <w:rPr>
          <w:rFonts w:eastAsia="Times New Roman Baltic" w:cs="Times New Roman Baltic" w:ascii="Times New Roman Baltic" w:hAnsi="Times New Roman Baltic"/>
          <w:sz w:val="22"/>
          <w:szCs w:val="22"/>
          <w:lang w:val="lv-LV"/>
        </w:rPr>
        <w:t xml:space="preserve">Uzpūtība: šis vārds nāk no Ebreju vārda </w:t>
      </w:r>
      <w:r>
        <w:rPr>
          <w:i/>
          <w:iCs/>
          <w:sz w:val="22"/>
          <w:szCs w:val="22"/>
          <w:lang w:val="lv-LV"/>
        </w:rPr>
        <w:t>hebel</w:t>
      </w:r>
      <w:r>
        <w:rPr>
          <w:sz w:val="22"/>
          <w:szCs w:val="22"/>
          <w:lang w:val="lv-LV"/>
        </w:rPr>
        <w:t xml:space="preserve"> (Jeremijas 10:3)</w:t>
      </w:r>
    </w:p>
    <w:p>
      <w:pPr>
        <w:pStyle w:val="Normal"/>
        <w:ind w:left="360" w:right="29" w:hanging="0"/>
        <w:rPr>
          <w:sz w:val="22"/>
          <w:szCs w:val="22"/>
          <w:lang w:val="lv-LV"/>
        </w:rPr>
      </w:pPr>
      <w:r>
        <w:rPr>
          <w:sz w:val="22"/>
          <w:szCs w:val="22"/>
          <w:lang w:val="lv-LV"/>
        </w:rPr>
      </w:r>
    </w:p>
    <w:p>
      <w:pPr>
        <w:pStyle w:val="Normal"/>
        <w:ind w:left="360" w:right="29" w:hanging="0"/>
        <w:rPr/>
      </w:pPr>
      <w:r>
        <w:rPr>
          <w:rFonts w:eastAsia="Times New Roman Baltic" w:cs="Times New Roman Baltic" w:ascii="Times New Roman Baltic" w:hAnsi="Times New Roman Baltic"/>
          <w:sz w:val="22"/>
          <w:szCs w:val="22"/>
          <w:lang w:val="lv-LV"/>
        </w:rPr>
        <w:t xml:space="preserve">Veltīgi - no ebreju vārda </w:t>
      </w:r>
      <w:r>
        <w:rPr>
          <w:i/>
          <w:iCs/>
          <w:sz w:val="22"/>
          <w:szCs w:val="22"/>
          <w:lang w:val="lv-LV"/>
        </w:rPr>
        <w:t xml:space="preserve">chinnam </w:t>
      </w:r>
      <w:r>
        <w:rPr>
          <w:sz w:val="22"/>
          <w:szCs w:val="22"/>
          <w:lang w:val="lv-LV"/>
        </w:rPr>
        <w:t xml:space="preserve">(Ezras 6:10). Hollow from </w:t>
      </w:r>
      <w:r>
        <w:rPr>
          <w:i/>
          <w:iCs/>
          <w:sz w:val="22"/>
          <w:szCs w:val="22"/>
          <w:lang w:val="lv-LV"/>
        </w:rPr>
        <w:t xml:space="preserve">nabab </w:t>
      </w:r>
      <w:r>
        <w:rPr>
          <w:rFonts w:eastAsia="Times New Roman Baltic" w:cs="Times New Roman Baltic" w:ascii="Times New Roman Baltic" w:hAnsi="Times New Roman Baltic"/>
          <w:sz w:val="22"/>
          <w:szCs w:val="22"/>
          <w:lang w:val="lv-LV"/>
        </w:rPr>
        <w:t>(Ījaba 11:11, 12)</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rFonts w:eastAsia="Times New Roman Baltic" w:cs="Times New Roman Baltic" w:ascii="Times New Roman Baltic" w:hAnsi="Times New Roman Baltic"/>
          <w:sz w:val="22"/>
          <w:szCs w:val="22"/>
          <w:lang w:val="lv-LV"/>
        </w:rPr>
        <w:t xml:space="preserve">Tukši, nelietīgi, no vārda </w:t>
      </w:r>
      <w:r>
        <w:rPr>
          <w:i/>
          <w:iCs/>
          <w:sz w:val="22"/>
          <w:szCs w:val="22"/>
          <w:lang w:val="lv-LV"/>
        </w:rPr>
        <w:t xml:space="preserve">rig </w:t>
      </w:r>
      <w:r>
        <w:rPr>
          <w:sz w:val="22"/>
          <w:szCs w:val="22"/>
          <w:lang w:val="lv-LV"/>
        </w:rPr>
        <w:t>(Ps. 2:1; Jer. 51:58)</w:t>
      </w:r>
    </w:p>
    <w:p>
      <w:pPr>
        <w:pStyle w:val="Normal"/>
        <w:ind w:left="360" w:right="29" w:hanging="0"/>
        <w:rPr>
          <w:sz w:val="22"/>
          <w:szCs w:val="22"/>
          <w:lang w:val="lv-LV"/>
        </w:rPr>
      </w:pPr>
      <w:r>
        <w:rPr>
          <w:sz w:val="22"/>
          <w:szCs w:val="22"/>
          <w:lang w:val="lv-LV"/>
        </w:rPr>
      </w:r>
    </w:p>
    <w:p>
      <w:pPr>
        <w:pStyle w:val="Normal"/>
        <w:ind w:left="360" w:right="29" w:hanging="0"/>
        <w:rPr/>
      </w:pPr>
      <w:r>
        <w:rPr>
          <w:rFonts w:eastAsia="Times New Roman Baltic" w:cs="Times New Roman Baltic" w:ascii="Times New Roman Baltic" w:hAnsi="Times New Roman Baltic"/>
          <w:sz w:val="22"/>
          <w:szCs w:val="22"/>
          <w:lang w:val="lv-LV"/>
        </w:rPr>
        <w:t xml:space="preserve">Viltīgi vai melojot no vārda </w:t>
      </w:r>
      <w:r>
        <w:rPr>
          <w:i/>
          <w:iCs/>
          <w:sz w:val="22"/>
          <w:szCs w:val="22"/>
          <w:lang w:val="lv-LV"/>
        </w:rPr>
        <w:t>sheqer</w:t>
      </w:r>
      <w:r>
        <w:rPr>
          <w:sz w:val="22"/>
          <w:szCs w:val="22"/>
          <w:lang w:val="lv-LV"/>
        </w:rPr>
        <w:t xml:space="preserve"> (Ex. 5:9)</w:t>
      </w:r>
    </w:p>
    <w:p>
      <w:pPr>
        <w:pStyle w:val="Normal"/>
        <w:ind w:left="360" w:right="29" w:hanging="0"/>
        <w:rPr>
          <w:sz w:val="22"/>
          <w:szCs w:val="22"/>
          <w:lang w:val="lv-LV"/>
        </w:rPr>
      </w:pPr>
      <w:r>
        <w:rPr>
          <w:sz w:val="22"/>
          <w:szCs w:val="22"/>
          <w:lang w:val="lv-LV"/>
        </w:rPr>
      </w:r>
    </w:p>
    <w:p>
      <w:pPr>
        <w:pStyle w:val="Normal"/>
        <w:ind w:left="360" w:right="29" w:hanging="0"/>
        <w:rPr/>
      </w:pPr>
      <w:r>
        <w:rPr>
          <w:rFonts w:eastAsia="Times New Roman Baltic" w:cs="Times New Roman Baltic" w:ascii="Times New Roman Baltic" w:hAnsi="Times New Roman Baltic"/>
          <w:sz w:val="22"/>
          <w:szCs w:val="22"/>
          <w:lang w:val="lv-LV"/>
        </w:rPr>
        <w:t xml:space="preserve">Tukši, sagraujot no vārda </w:t>
      </w:r>
      <w:r>
        <w:rPr>
          <w:i/>
          <w:iCs/>
          <w:sz w:val="22"/>
          <w:szCs w:val="22"/>
          <w:lang w:val="lv-LV"/>
        </w:rPr>
        <w:t xml:space="preserve">tohu </w:t>
      </w:r>
      <w:r>
        <w:rPr>
          <w:sz w:val="22"/>
          <w:szCs w:val="22"/>
          <w:lang w:val="lv-LV"/>
        </w:rPr>
        <w:t>(Isaiah 45:18; cf. Gen. 1:2; Jer. 4:23)</w:t>
      </w:r>
    </w:p>
    <w:p>
      <w:pPr>
        <w:pStyle w:val="Normal"/>
        <w:ind w:left="360" w:right="29" w:hanging="0"/>
        <w:rPr>
          <w:sz w:val="22"/>
          <w:szCs w:val="22"/>
          <w:lang w:val="lv-LV"/>
        </w:rPr>
      </w:pPr>
      <w:r>
        <w:rPr>
          <w:sz w:val="22"/>
          <w:szCs w:val="22"/>
          <w:lang w:val="lv-LV"/>
        </w:rPr>
      </w:r>
    </w:p>
    <w:p>
      <w:pPr>
        <w:pStyle w:val="Normal"/>
        <w:ind w:left="360" w:right="29" w:hanging="0"/>
        <w:rPr/>
      </w:pPr>
      <w:r>
        <w:rPr>
          <w:rFonts w:eastAsia="Times New Roman Baltic" w:cs="Times New Roman Baltic" w:ascii="Times New Roman Baltic" w:hAnsi="Times New Roman Baltic"/>
          <w:sz w:val="22"/>
          <w:szCs w:val="22"/>
          <w:lang w:val="lv-LV"/>
        </w:rPr>
        <w:t xml:space="preserve">Bezjēdzīgi no grieķu vārda </w:t>
      </w:r>
      <w:r>
        <w:rPr>
          <w:i/>
          <w:iCs/>
          <w:sz w:val="22"/>
          <w:szCs w:val="22"/>
          <w:lang w:val="lv-LV"/>
        </w:rPr>
        <w:t>mataios</w:t>
      </w:r>
      <w:r>
        <w:rPr>
          <w:lang w:val="lv-LV"/>
        </w:rPr>
        <w:t xml:space="preserve"> </w:t>
      </w:r>
    </w:p>
    <w:p>
      <w:pPr>
        <w:pStyle w:val="Normal"/>
        <w:rPr>
          <w:lang w:val="lv-LV"/>
        </w:rPr>
      </w:pPr>
      <w:r>
        <w:rPr>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Visi šie vārdi tiek tulkoti nelietīgi, velti. No Rakstu vietām mēs redzam, ka katram no šiem vārdiem ir atsevišķa nozīme. Vārds trešajā bauslī ir atsevišķs ebreju vārds. Šis ebreju vārds ir </w:t>
      </w:r>
      <w:r>
        <w:rPr>
          <w:i/>
          <w:iCs/>
          <w:sz w:val="22"/>
          <w:szCs w:val="22"/>
          <w:lang w:val="lv-LV"/>
        </w:rPr>
        <w:t>shav</w:t>
      </w:r>
      <w:r>
        <w:rPr>
          <w:sz w:val="22"/>
          <w:szCs w:val="22"/>
          <w:lang w:val="lv-LV"/>
        </w:rPr>
        <w:t xml:space="preserve">, jeb </w:t>
      </w:r>
      <w:r>
        <w:rPr>
          <w:i/>
          <w:iCs/>
          <w:sz w:val="22"/>
          <w:szCs w:val="22"/>
          <w:lang w:val="lv-LV"/>
        </w:rPr>
        <w:t>shawv</w:t>
      </w:r>
      <w:r>
        <w:rPr>
          <w:rFonts w:eastAsia="Times New Roman Baltic" w:cs="Times New Roman Baltic" w:ascii="Times New Roman Baltic" w:hAnsi="Times New Roman Baltic"/>
          <w:sz w:val="22"/>
          <w:szCs w:val="22"/>
          <w:lang w:val="lv-LV"/>
        </w:rPr>
        <w:t xml:space="preserve">. Šī vārda nozīme ir arī </w:t>
      </w:r>
      <w:r>
        <w:rPr>
          <w:rFonts w:eastAsia="Times New Roman Baltic" w:cs="Times New Roman Baltic" w:ascii="Times New Roman Baltic" w:hAnsi="Times New Roman Baltic"/>
          <w:i/>
          <w:iCs/>
          <w:sz w:val="22"/>
          <w:szCs w:val="22"/>
          <w:lang w:val="lv-LV"/>
        </w:rPr>
        <w:t>meli, nepatiesība</w:t>
      </w:r>
      <w:r>
        <w:rPr>
          <w:rFonts w:eastAsia="Times New Roman Baltic" w:cs="Times New Roman Baltic" w:ascii="Times New Roman Baltic" w:hAnsi="Times New Roman Baltic"/>
          <w:sz w:val="22"/>
          <w:szCs w:val="22"/>
          <w:lang w:val="lv-LV"/>
        </w:rPr>
        <w:t xml:space="preserve"> tātad </w:t>
      </w:r>
      <w:r>
        <w:rPr>
          <w:rFonts w:eastAsia="Times New Roman Baltic" w:cs="Times New Roman Baltic" w:ascii="Times New Roman Baltic" w:hAnsi="Times New Roman Baltic"/>
          <w:i/>
          <w:iCs/>
          <w:sz w:val="22"/>
          <w:szCs w:val="22"/>
          <w:lang w:val="lv-LV"/>
        </w:rPr>
        <w:t>nelietība.</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Stronga Ebreju Vārdnīcā (SHD) 7723, </w:t>
      </w:r>
      <w:r>
        <w:rPr>
          <w:i/>
          <w:iCs/>
          <w:sz w:val="22"/>
          <w:szCs w:val="22"/>
          <w:lang w:val="lv-LV"/>
        </w:rPr>
        <w:t xml:space="preserve">shawv </w:t>
      </w:r>
      <w:r>
        <w:rPr>
          <w:rFonts w:eastAsia="Times New Roman Baltic" w:cs="Times New Roman Baltic" w:ascii="Times New Roman Baltic" w:hAnsi="Times New Roman Baltic"/>
          <w:sz w:val="22"/>
          <w:szCs w:val="22"/>
          <w:lang w:val="lv-LV"/>
        </w:rPr>
        <w:t xml:space="preserve">nozīmē </w:t>
      </w:r>
      <w:r>
        <w:rPr>
          <w:rFonts w:eastAsia="Times New Roman Baltic" w:cs="Times New Roman Baltic" w:ascii="Times New Roman Baltic" w:hAnsi="Times New Roman Baltic"/>
          <w:i/>
          <w:iCs/>
          <w:sz w:val="22"/>
          <w:szCs w:val="22"/>
          <w:lang w:val="lv-LV"/>
        </w:rPr>
        <w:t>izpostīšana, ļaunums, elkdievība, bojāeja, veltīgums, nelietīgums, viltus.</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rPr/>
      </w:pPr>
      <w:r>
        <w:rPr>
          <w:rFonts w:eastAsia="Times New Roman Baltic" w:cs="Times New Roman Baltic" w:ascii="Times New Roman Baltic" w:hAnsi="Times New Roman Baltic"/>
          <w:sz w:val="22"/>
          <w:szCs w:val="22"/>
          <w:lang w:val="lv-LV"/>
        </w:rPr>
        <w:t>Apskatot trešo bausli, mēs pievērsīsim uzmanību tiem daudzajiem veidiem, uz ko šis bauslis</w:t>
      </w:r>
      <w:r>
        <w:rPr>
          <w:sz w:val="22"/>
          <w:szCs w:val="22"/>
          <w:lang w:val="lv-LV"/>
        </w:rPr>
        <w:t xml:space="preserve"> attiecas.</w:t>
      </w:r>
    </w:p>
    <w:p>
      <w:pPr>
        <w:pStyle w:val="Normal"/>
        <w:rPr>
          <w:b/>
          <w:b/>
          <w:bCs/>
          <w:i/>
          <w:i/>
          <w:iCs/>
          <w:sz w:val="22"/>
          <w:szCs w:val="22"/>
          <w:lang w:val="lv-LV"/>
        </w:rPr>
      </w:pPr>
      <w:r>
        <w:rPr>
          <w:b/>
          <w:bCs/>
          <w:i/>
          <w:iCs/>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Dieva vārds rakstīts, taču ne izrunāt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Ebrejiem Dieva vārds nozīmēja ļoti daudz. Pēc Babilonijas gūsta Jūdas ciltī, kā arī daļā Levītu un Benjamina ciltīs Dieva vārds tika uzskatīts par tik svētu, ka, kaut arī tas tika bieži rakstīts, tas nekad netika izrunāts. Kad lasītājs sinagogā nonāca līdz "YHWH", viņai šo vārdu aizvietoja ar "Adonai", kas nozīmē "Kung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Ebreju rakstība, līdzīgi modernajai stenogrāfijai, sastāvēja tikai no konstantiem. Patskaņi tika pievienoti vēlāk dēļ tiem, kas nebija pārliecināti par ebreju orālajām tradīcijām, un tie sastāvēja no vairākām mazām zīmēm, ko sauca par patskaņu punktiem, kas atradās virs, app un zem līdzskaņu teksta, taču nekad tie nebija tajā iekļaut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ā ap Dieva vārda burtiem tika aplikti vārda "Adonai" patskaņi, (SHD 136), kuri bija jāizlasa.Šīs prakses rezultātā, jau diezgan neszenos laikos, parādījās hibrīda vārds "Jehova", kas bija vārda "Adonai" un "YHVH" sapludinājums. Šo vārdu 134 reizes izmainīja Šoperims un  rakstu mācītāji rabīniskajos laik</w:t>
      </w:r>
      <w:r>
        <w:rPr>
          <w:sz w:val="22"/>
          <w:szCs w:val="22"/>
          <w:lang w:val="lv-LV"/>
        </w:rPr>
        <w:t>o</w:t>
      </w:r>
      <w:r>
        <w:rPr>
          <w:rFonts w:eastAsia="Times New Roman Baltic" w:cs="Times New Roman Baltic" w:ascii="Times New Roman Baltic" w:hAnsi="Times New Roman Baltic"/>
          <w:sz w:val="22"/>
          <w:szCs w:val="22"/>
          <w:lang w:val="lv-LV"/>
        </w:rPr>
        <w:t xml:space="preserve">s. No oriģināliem mēs zinām, kur ir notikušas šīs izmaiņas. No senās arheoloģijas mēs zinām, ka Dieva vārda īsā forma bija Yaho (cf. J. B. Pritchard, </w:t>
      </w:r>
      <w:r>
        <w:rPr>
          <w:i/>
          <w:iCs/>
          <w:sz w:val="22"/>
          <w:szCs w:val="22"/>
          <w:lang w:val="lv-LV"/>
        </w:rPr>
        <w:t>The Ancient Near East</w:t>
      </w:r>
      <w:r>
        <w:rPr>
          <w:rFonts w:eastAsia="Times New Roman Baltic" w:cs="Times New Roman Baltic" w:ascii="Times New Roman Baltic" w:hAnsi="Times New Roman Baltic"/>
          <w:sz w:val="22"/>
          <w:szCs w:val="22"/>
          <w:lang w:val="lv-LV"/>
        </w:rPr>
        <w:t xml:space="preserve">, Princeton, 1958, Vol. 1, pp. 278-282). Tas tika nepareizi rakstīts kā Jah. Enreju valodā nav burta </w:t>
      </w:r>
      <w:r>
        <w:rPr>
          <w:i/>
          <w:iCs/>
          <w:sz w:val="22"/>
          <w:szCs w:val="22"/>
          <w:lang w:val="lv-LV"/>
        </w:rPr>
        <w:t>J</w:t>
      </w:r>
      <w:r>
        <w:rPr>
          <w:rFonts w:eastAsia="Times New Roman Baltic" w:cs="Times New Roman Baltic" w:ascii="Times New Roman Baltic" w:hAnsi="Times New Roman Baltic"/>
          <w:sz w:val="22"/>
          <w:szCs w:val="22"/>
          <w:lang w:val="lv-LV"/>
        </w:rPr>
        <w:t xml:space="preserve">, un patskanis ir nepareizi izņemts no teksta, kā mēs to varam redzēt no  Elefantīnas Tempļa senajiem tekstiem. (cf. Ps. 68:4 KJV). Modernie zinātnieki to raksta kā "Jahveh" vai "Yahweh".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Kad </w:t>
      </w:r>
      <w:r>
        <w:rPr>
          <w:i/>
          <w:iCs/>
          <w:sz w:val="22"/>
          <w:szCs w:val="22"/>
          <w:lang w:val="lv-LV"/>
        </w:rPr>
        <w:t xml:space="preserve">Yahovah </w:t>
      </w:r>
      <w:r>
        <w:rPr>
          <w:rFonts w:eastAsia="Times New Roman Baltic" w:cs="Times New Roman Baltic" w:ascii="Times New Roman Baltic" w:hAnsi="Times New Roman Baltic"/>
          <w:sz w:val="22"/>
          <w:szCs w:val="22"/>
          <w:lang w:val="lv-LV"/>
        </w:rPr>
        <w:t xml:space="preserve">(SHD 3068) bija rakstīts, tas tika izteikts kā </w:t>
      </w:r>
      <w:r>
        <w:rPr>
          <w:rFonts w:eastAsia="Times New Roman Baltic" w:cs="Times New Roman Baltic" w:ascii="Times New Roman Baltic" w:hAnsi="Times New Roman Baltic"/>
          <w:i/>
          <w:iCs/>
          <w:sz w:val="22"/>
          <w:szCs w:val="22"/>
          <w:lang w:val="lv-LV"/>
        </w:rPr>
        <w:t xml:space="preserve">Įdonai </w:t>
      </w:r>
      <w:r>
        <w:rPr>
          <w:rFonts w:eastAsia="Times New Roman Baltic" w:cs="Times New Roman Baltic" w:ascii="Times New Roman Baltic" w:hAnsi="Times New Roman Baltic"/>
          <w:sz w:val="22"/>
          <w:szCs w:val="22"/>
          <w:lang w:val="lv-LV"/>
        </w:rPr>
        <w:t xml:space="preserve"> un kad tika pieminēts </w:t>
      </w:r>
      <w:r>
        <w:rPr>
          <w:i/>
          <w:iCs/>
          <w:sz w:val="22"/>
          <w:szCs w:val="22"/>
          <w:lang w:val="lv-LV"/>
        </w:rPr>
        <w:t xml:space="preserve">Dievs </w:t>
      </w:r>
      <w:r>
        <w:rPr>
          <w:rFonts w:eastAsia="Times New Roman Baltic" w:cs="Times New Roman Baltic" w:ascii="Times New Roman Baltic" w:hAnsi="Times New Roman Baltic"/>
          <w:sz w:val="22"/>
          <w:szCs w:val="22"/>
          <w:lang w:val="lv-LV"/>
        </w:rPr>
        <w:t xml:space="preserve"> rakstīts tika  </w:t>
      </w:r>
      <w:r>
        <w:rPr>
          <w:i/>
          <w:iCs/>
          <w:sz w:val="22"/>
          <w:szCs w:val="22"/>
          <w:lang w:val="lv-LV"/>
        </w:rPr>
        <w:t>Yahovih</w:t>
      </w:r>
      <w:r>
        <w:rPr>
          <w:rFonts w:eastAsia="Times New Roman Baltic" w:cs="Times New Roman Baltic" w:ascii="Times New Roman Baltic" w:hAnsi="Times New Roman Baltic"/>
          <w:sz w:val="22"/>
          <w:szCs w:val="22"/>
          <w:lang w:val="lv-LV"/>
        </w:rPr>
        <w:t xml:space="preserve"> (SHD 3069). Vēlākie rakstu mācītāji to vienmēr izrunāja kā </w:t>
      </w:r>
      <w:r>
        <w:rPr>
          <w:i/>
          <w:iCs/>
          <w:sz w:val="22"/>
          <w:szCs w:val="22"/>
          <w:lang w:val="lv-LV"/>
        </w:rPr>
        <w:t>elohim</w:t>
      </w:r>
      <w:r>
        <w:rPr>
          <w:rFonts w:eastAsia="Times New Roman Baltic" w:cs="Times New Roman Baltic" w:ascii="Times New Roman Baltic" w:hAnsi="Times New Roman Baltic"/>
          <w:sz w:val="22"/>
          <w:szCs w:val="22"/>
          <w:lang w:val="lv-LV"/>
        </w:rPr>
        <w:t>, vairāk gan lai izvairītos  no teoloģiskajām norādēm uz atšķirībā, nekā kaut kā cita dēļ.</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Liela daļa no šīm vēlēkajām tradīcijām jūdaismā ienāca no Babilonijas gūsta un no seno pagānu koncepcijām par dieva vārda neminēšanu, baidoties, ka vārda pieminēšana varētu likt dievībai sākt rīkoties, vai arī tā varētu sākt kontrolēt to personu, kura to pieminējusi (sk. darbu </w:t>
      </w:r>
      <w:r>
        <w:rPr>
          <w:i/>
          <w:iCs/>
          <w:sz w:val="22"/>
          <w:szCs w:val="22"/>
          <w:lang w:val="lv-LV"/>
        </w:rPr>
        <w:t>Abracadabra The Meaning of Names (No. 240)</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at Dieva vārda uzrakstīšanai rakstu mācītājiem bija sevišķi noteikumi. Bauslības kopētājam: </w:t>
      </w:r>
    </w:p>
    <w:p>
      <w:pPr>
        <w:pStyle w:val="Normal"/>
        <w:ind w:left="72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72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ija jābūt tikko mazgājušamies. </w:t>
      </w:r>
    </w:p>
    <w:p>
      <w:pPr>
        <w:pStyle w:val="Normal"/>
        <w:ind w:left="72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72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ija jābūt pilnībā apģērbtam jūdu drēbēs.</w:t>
      </w:r>
    </w:p>
    <w:p>
      <w:pPr>
        <w:pStyle w:val="Normal"/>
        <w:ind w:left="72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72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š nedrīkstēja iemērkt savu pirkstu tintē Dieva vārda rakstīšanas laikā.</w:t>
      </w:r>
    </w:p>
    <w:p>
      <w:pPr>
        <w:pStyle w:val="Normal"/>
        <w:ind w:left="72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72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ņš nedrīkstēja nekā reaģēt pat tad, ja Dieva vārda rakstīšanas laikā pie viņa vērstos ķēniņš.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Šie noteikumi tika noteikti tādēļ, ka tika uzskatīts, ka tādā veidā var izvairīties no Dieva vārda </w:t>
      </w:r>
      <w:r>
        <w:rPr>
          <w:rFonts w:eastAsia="Times New Roman Baltic" w:cs="Times New Roman Baltic" w:ascii="Times New Roman Baltic" w:hAnsi="Times New Roman Baltic"/>
          <w:i/>
          <w:iCs/>
          <w:sz w:val="22"/>
          <w:szCs w:val="22"/>
          <w:lang w:val="lv-LV"/>
        </w:rPr>
        <w:t>nelietīgas</w:t>
      </w:r>
      <w:r>
        <w:rPr>
          <w:rFonts w:eastAsia="Times New Roman Baltic" w:cs="Times New Roman Baltic" w:ascii="Times New Roman Baltic" w:hAnsi="Times New Roman Baltic"/>
          <w:sz w:val="22"/>
          <w:szCs w:val="22"/>
          <w:lang w:val="lv-LV"/>
        </w:rPr>
        <w:t xml:space="preserve"> valkāšanas. Tomēr, ir iespējams, ka vairāk viņus bija iespaidojušas tās koncepcijas attiecībā uz vārdiem, kādas sastopamas pagānu vidū. Ja cilvēks zināja vārdu, viņš varēja pakļaut un kontrolēt dievību. Šāds uzskats ir tiešā pretrunā ar Dieva bauslības trešo bausl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Bullingera </w:t>
      </w:r>
      <w:r>
        <w:rPr>
          <w:i/>
          <w:iCs/>
          <w:sz w:val="22"/>
          <w:szCs w:val="22"/>
          <w:lang w:val="lv-LV"/>
        </w:rPr>
        <w:t>Companion Bible</w:t>
      </w:r>
      <w:r>
        <w:rPr>
          <w:rFonts w:eastAsia="Times New Roman Baltic" w:cs="Times New Roman Baltic" w:ascii="Times New Roman Baltic" w:hAnsi="Times New Roman Baltic"/>
          <w:sz w:val="22"/>
          <w:szCs w:val="22"/>
          <w:lang w:val="lv-LV"/>
        </w:rPr>
        <w:t xml:space="preserve"> 32. Pielikumā ir saraksts ar vietām, kur </w:t>
      </w:r>
      <w:r>
        <w:rPr>
          <w:i/>
          <w:iCs/>
          <w:sz w:val="22"/>
          <w:szCs w:val="22"/>
          <w:lang w:val="lv-LV"/>
        </w:rPr>
        <w:t>Yahovah</w:t>
      </w:r>
      <w:r>
        <w:rPr>
          <w:rFonts w:eastAsia="Times New Roman Baltic" w:cs="Times New Roman Baltic" w:ascii="Times New Roman Baltic" w:hAnsi="Times New Roman Baltic"/>
          <w:sz w:val="22"/>
          <w:szCs w:val="22"/>
          <w:lang w:val="lv-LV"/>
        </w:rPr>
        <w:t xml:space="preserve"> vietā ir aizvietojums </w:t>
      </w:r>
      <w:r>
        <w:rPr>
          <w:i/>
          <w:iCs/>
          <w:sz w:val="22"/>
          <w:szCs w:val="22"/>
          <w:lang w:val="lv-LV"/>
        </w:rPr>
        <w:t>Adonai</w:t>
      </w:r>
      <w:r>
        <w:rPr>
          <w:rFonts w:eastAsia="Times New Roman Baltic" w:cs="Times New Roman Baltic" w:ascii="Times New Roman Baltic" w:hAnsi="Times New Roman Baltic"/>
          <w:sz w:val="22"/>
          <w:szCs w:val="22"/>
          <w:lang w:val="lv-LV"/>
        </w:rPr>
        <w:t xml:space="preserve">, kā arī vārda </w:t>
      </w:r>
      <w:r>
        <w:rPr>
          <w:i/>
          <w:iCs/>
          <w:sz w:val="22"/>
          <w:szCs w:val="22"/>
          <w:lang w:val="lv-LV"/>
        </w:rPr>
        <w:t>elohim</w:t>
      </w:r>
      <w:r>
        <w:rPr>
          <w:sz w:val="22"/>
          <w:szCs w:val="22"/>
          <w:lang w:val="lv-LV"/>
        </w:rPr>
        <w:t xml:space="preserve"> lietojums.</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norāda uz to, ka Dieva vārda izteikšana nav tas, kas domāts trešajā bauslī.</w:t>
      </w:r>
    </w:p>
    <w:p>
      <w:pPr>
        <w:pStyle w:val="Normal"/>
        <w:rPr>
          <w:sz w:val="22"/>
          <w:szCs w:val="22"/>
          <w:lang w:val="lv-LV"/>
        </w:rPr>
      </w:pPr>
      <w:r>
        <w:rPr>
          <w:sz w:val="22"/>
          <w:szCs w:val="22"/>
          <w:lang w:val="lv-LV"/>
        </w:rPr>
        <w:t xml:space="preserve"> </w:t>
      </w:r>
    </w:p>
    <w:p>
      <w:pPr>
        <w:pStyle w:val="Normal"/>
        <w:rPr/>
      </w:pPr>
      <w:r>
        <w:rPr>
          <w:sz w:val="22"/>
          <w:szCs w:val="22"/>
          <w:lang w:val="lv-LV"/>
        </w:rPr>
        <w:t>R. J. Rušdonijam (Rushdoony), (</w:t>
      </w:r>
      <w:r>
        <w:rPr>
          <w:i/>
          <w:iCs/>
          <w:sz w:val="22"/>
          <w:szCs w:val="22"/>
          <w:lang w:val="lv-LV"/>
        </w:rPr>
        <w:t>The Institutes of Biblical Law</w:t>
      </w:r>
      <w:r>
        <w:rPr>
          <w:rFonts w:eastAsia="Times New Roman Baltic" w:cs="Times New Roman Baltic" w:ascii="Times New Roman Baltic" w:hAnsi="Times New Roman Baltic"/>
          <w:sz w:val="22"/>
          <w:szCs w:val="22"/>
          <w:lang w:val="lv-LV"/>
        </w:rPr>
        <w:t>, Presbyterian and Reformed Publishing Company, 1973, lpp. 126) ir  sekojošs jautājums:</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112.jaut. Kas ir pavēlēts trešajā bauslī? "</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rFonts w:eastAsia="Times New Roman Baltic" w:cs="Times New Roman Baltic" w:ascii="Times New Roman Baltic" w:hAnsi="Times New Roman Baltic"/>
          <w:sz w:val="22"/>
          <w:szCs w:val="22"/>
          <w:lang w:val="lv-LV"/>
        </w:rPr>
        <w:t xml:space="preserve">"Atb. Trešais bauslis pavēl, ka Dieva vārds, viņa nosaukumi, atribūti, lēmumi, vārds, sakramenti, lūgšana, zvēresti, apņemšanās, darbi un viss cits, kas, ar ko viņš padara sevi svētu domās, meditācijās, runās un rakstos, ir lietojams Dieva godināšanai un </w:t>
      </w:r>
      <w:r>
        <w:rPr>
          <w:sz w:val="22"/>
          <w:szCs w:val="22"/>
          <w:lang w:val="lv-LV"/>
        </w:rPr>
        <w:t>par labu citiem un sev pašiem. "</w:t>
      </w:r>
    </w:p>
    <w:p>
      <w:pPr>
        <w:pStyle w:val="Normal"/>
        <w:ind w:left="360" w:right="29" w:hanging="0"/>
        <w:rPr>
          <w:sz w:val="22"/>
          <w:szCs w:val="22"/>
          <w:lang w:val="lv-LV"/>
        </w:rPr>
      </w:pPr>
      <w:r>
        <w:rPr>
          <w:sz w:val="22"/>
          <w:szCs w:val="22"/>
          <w:lang w:val="lv-LV"/>
        </w:rPr>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113. Jaut. Kas ir tie grēki, kas aizliegti trešajā bauslī? "</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sz w:val="22"/>
          <w:szCs w:val="22"/>
          <w:lang w:val="lv-LV"/>
        </w:rPr>
        <w:t>"Atb.</w:t>
      </w:r>
      <w:r>
        <w:rPr>
          <w:rFonts w:eastAsia="Times New Roman Baltic" w:cs="Times New Roman Baltic" w:ascii="Times New Roman Baltic" w:hAnsi="Times New Roman Baltic"/>
          <w:sz w:val="22"/>
          <w:szCs w:val="22"/>
          <w:lang w:val="lv-LV"/>
        </w:rPr>
        <w:t xml:space="preserve"> Trešajā bauslī aizliegtie grēki ir Dieva vārda nelietošana tādā nozīmē, kādā tas paredzēts, tā  zākāšana nezināšanas, nelietīguma, profānisma, māņticības vai grēcīguma dēļ, vai savādāka veida lviņa nosaukumu, īpašību vai darbu izmantošana zaimojot, zvēro</w:t>
      </w:r>
      <w:r>
        <w:rPr>
          <w:sz w:val="22"/>
          <w:szCs w:val="22"/>
          <w:lang w:val="lv-LV"/>
        </w:rPr>
        <w:t>t</w:t>
      </w:r>
      <w:r>
        <w:rPr>
          <w:rFonts w:eastAsia="Times New Roman Baltic" w:cs="Times New Roman Baltic" w:ascii="Times New Roman Baltic" w:hAnsi="Times New Roman Baltic"/>
          <w:sz w:val="22"/>
          <w:szCs w:val="22"/>
          <w:lang w:val="lv-LV"/>
        </w:rPr>
        <w:t xml:space="preserve">, kā arī izmantojot to nelikumīgās lietās, kurnot un strīdoties, kā aŗī sagrozot Viņa vārdu vai kādu tā daļu, dīvainos un profānos jautājumos, veltīgu iekļaušanu </w:t>
      </w:r>
      <w:r>
        <w:rPr>
          <w:rFonts w:eastAsia="Times New Roman Baltic" w:cs="Times New Roman Baltic" w:ascii="Times New Roman Baltic" w:hAnsi="Times New Roman Baltic"/>
          <w:sz w:val="22"/>
          <w:szCs w:val="22"/>
          <w:u w:val="single"/>
          <w:lang w:val="lv-LV"/>
        </w:rPr>
        <w:t>maldīgās doktrīnās</w:t>
      </w:r>
      <w:r>
        <w:rPr>
          <w:rFonts w:eastAsia="Times New Roman Baltic" w:cs="Times New Roman Baltic" w:ascii="Times New Roman Baltic" w:hAnsi="Times New Roman Baltic"/>
          <w:sz w:val="22"/>
          <w:szCs w:val="22"/>
          <w:lang w:val="lv-LV"/>
        </w:rPr>
        <w:t xml:space="preserve">, apkaunojot to, radības vai jebko, kas ietverts Dieva vārdā,. Buršanas vai grēcīgas izpriecas un prakses; apmelošanas, izsmiešanas, zākāšanas, vai jebkuru citu veidu, kas ir pretrunā ar </w:t>
      </w:r>
      <w:r>
        <w:rPr>
          <w:rFonts w:eastAsia="Times New Roman Baltic" w:cs="Times New Roman Baltic" w:ascii="Times New Roman Baltic" w:hAnsi="Times New Roman Baltic"/>
          <w:sz w:val="22"/>
          <w:szCs w:val="22"/>
          <w:u w:val="single"/>
          <w:lang w:val="lv-LV"/>
        </w:rPr>
        <w:t>Dieva patiesību</w:t>
      </w:r>
      <w:r>
        <w:rPr>
          <w:rFonts w:eastAsia="Times New Roman Baltic" w:cs="Times New Roman Baltic" w:ascii="Times New Roman Baltic" w:hAnsi="Times New Roman Baltic"/>
          <w:sz w:val="22"/>
          <w:szCs w:val="22"/>
          <w:lang w:val="lv-LV"/>
        </w:rPr>
        <w:t>, žēlastību un ceļiem. Padarot reliģiju par liekulību vai ļoaunumu; būt nokaunējušamies par to vai kaunēties no t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Vairums no c</w:t>
      </w:r>
      <w:r>
        <w:rPr>
          <w:rFonts w:eastAsia="Times New Roman Baltic" w:cs="Times New Roman Baltic" w:ascii="Times New Roman Baltic" w:hAnsi="Times New Roman Baltic"/>
          <w:sz w:val="22"/>
          <w:szCs w:val="22"/>
          <w:lang w:val="lv-LV"/>
        </w:rPr>
        <w:t>ilvēkiem, iespējams, nekad nav iedomājušies par šo plašo Dieva trešā baušļa attiec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Mēs zinām, ka Dievs vēlas būt kopā ar cilvēkiem. Vienīgais veids, kā šī kopība var tikt padarīta tāda, ka tā nes augļus, ir tāds, ka cilvēkam ir pilnībā jāpadodas Dievam un Viņa gribai caur pilnīgu un galīgu paklausību Viņa baušļiem. Dievs vēlas paklausību un nevis upuri. Vēl svarīgāk ir tas, ka bauslība ir dota mūsu labumam nevis mums par nastu, </w:t>
      </w:r>
      <w:r>
        <w:rPr>
          <w:rFonts w:eastAsia="Times New Roman Baltic" w:cs="Times New Roman Baltic" w:ascii="Times New Roman Baltic" w:hAnsi="Times New Roman Baltic"/>
          <w:b/>
          <w:bCs/>
          <w:sz w:val="22"/>
          <w:szCs w:val="22"/>
          <w:lang w:val="lv-LV"/>
        </w:rPr>
        <w:t>ja mēs to turam Svētā Gara spēkā.</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a vārda sagrozīta lietošana sākās jau Ādama mazdēla Ēnosa dienās, kā mēs to varam noteikt izpētot 1. Mozus 4:2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Mozus 4:26 26 Un arī Setam piedzima dēls, un viņš nosauca tā vārdu: Ēnošs. Tas sāka piesaukt Dieva Vārdu.</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Šī vieta KJV bībelē ir tā apslēpta, ka nav īsti redzams, kas būtībā n</w:t>
      </w:r>
      <w:r>
        <w:rPr>
          <w:sz w:val="22"/>
          <w:szCs w:val="22"/>
          <w:lang w:val="lv-LV"/>
        </w:rPr>
        <w:t xml:space="preserve">otiek. Bullingera </w:t>
      </w:r>
      <w:r>
        <w:rPr>
          <w:i/>
          <w:iCs/>
          <w:sz w:val="22"/>
          <w:szCs w:val="22"/>
          <w:lang w:val="lv-LV"/>
        </w:rPr>
        <w:t>Companion Bible</w:t>
      </w:r>
      <w:r>
        <w:rPr>
          <w:rFonts w:eastAsia="Times New Roman Baltic" w:cs="Times New Roman Baltic" w:ascii="Times New Roman Baltic" w:hAnsi="Times New Roman Baltic"/>
          <w:sz w:val="22"/>
          <w:szCs w:val="22"/>
          <w:lang w:val="lv-LV"/>
        </w:rPr>
        <w:t>, 21. Pielikumā tiek dots šī panta patiess atspoguļojums. Pamatojoties uz seno jūdu komentāriem, tas notika tādēļ, ka cilvēki beidza lūgt Tā Kunga vārdā (Targum Onkelos), un tādēļ, ka tie izveidoja sev elkus un nosauca tos par Tā Kunga Vārdu (Targum Jonathan). Raši (Rashi) saka, ka attiecībā uz Dieva Vārdu, notikusi apgānīšana. Dabar Yahovah vai Dieva Vārds bija dievība, kas atspoguļoja Dievu, kā mēs izprotam Logosa funkciju attiecībā uz Jēzu Krist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ka uzskatīts, ka Enosa, Ādama pēcnācēja,  dienās cilvēki uzsāka viltus dievkalpošanu, attiecinot Dieva vārdu un debesu ķermeņiem. Tiek uzskatīts, ka tie sākā Jahovas vārdā saukt "savus diev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ā tiek pieņemts, ka šajā vietā ir sākusies elkdievība. Vārds Ēnos nozīmē </w:t>
      </w:r>
      <w:r>
        <w:rPr>
          <w:i/>
          <w:iCs/>
          <w:sz w:val="22"/>
          <w:szCs w:val="22"/>
          <w:lang w:val="lv-LV"/>
        </w:rPr>
        <w:t xml:space="preserve"> nestipr</w:t>
      </w:r>
      <w:r>
        <w:rPr>
          <w:rFonts w:eastAsia="Times New Roman Baltic" w:cs="Times New Roman Baltic" w:ascii="Times New Roman Baltic" w:hAnsi="Times New Roman Baltic"/>
          <w:i/>
          <w:iCs/>
          <w:sz w:val="22"/>
          <w:szCs w:val="22"/>
          <w:lang w:val="lv-LV"/>
        </w:rPr>
        <w:t>s, vājš, slimīgs.</w:t>
      </w:r>
      <w:r>
        <w:rPr>
          <w:sz w:val="22"/>
          <w:szCs w:val="22"/>
          <w:lang w:val="lv-LV"/>
        </w:rPr>
        <w:t xml:space="preserve"> 1.Mozus ir </w:t>
      </w:r>
      <w:r>
        <w:rPr>
          <w:rFonts w:eastAsia="Times New Roman Baltic" w:cs="Times New Roman Baltic" w:ascii="Times New Roman Baltic" w:hAnsi="Times New Roman Baltic"/>
          <w:i/>
          <w:iCs/>
          <w:sz w:val="22"/>
          <w:szCs w:val="22"/>
          <w:lang w:val="lv-LV"/>
        </w:rPr>
        <w:t>sākumu grāmata.</w:t>
      </w:r>
      <w:r>
        <w:rPr>
          <w:rFonts w:eastAsia="Times New Roman Baltic" w:cs="Times New Roman Baltic" w:ascii="Times New Roman Baltic" w:hAnsi="Times New Roman Baltic"/>
          <w:sz w:val="22"/>
          <w:szCs w:val="22"/>
          <w:lang w:val="lv-LV"/>
        </w:rPr>
        <w:t xml:space="preserve"> Ēnosa dienās cilvēki sāka Dieva vārdu valkāt nelietīgi. Ēnohs, septītais no Ādama, kā ir rakstīts, pravietoja pret viņiem un viņu bezdievību (Jūdas 14, 1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Elkdievība vienmēr sagroza Dieva vārdu. Tas ir Sātans, kas iedvesmo cilvēkus noviersties no Dieva pielūgšanas un pievērsties viņa paša pielūgšanai.</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Zvērēšana ar zvērestu</w:t>
      </w:r>
    </w:p>
    <w:p>
      <w:pPr>
        <w:pStyle w:val="Normal"/>
        <w:jc w:val="center"/>
        <w:rPr>
          <w:b/>
          <w:b/>
          <w:bCs/>
          <w:sz w:val="28"/>
          <w:szCs w:val="28"/>
          <w:lang w:val="lv-LV"/>
        </w:rPr>
      </w:pPr>
      <w:r>
        <w:rPr>
          <w:b/>
          <w:bCs/>
          <w:sz w:val="28"/>
          <w:szCs w:val="28"/>
          <w:lang w:val="lv-LV"/>
        </w:rPr>
        <w:t xml:space="preserve"> </w:t>
      </w:r>
    </w:p>
    <w:p>
      <w:pPr>
        <w:sectPr>
          <w:type w:val="continuous"/>
          <w:pgSz w:w="11906" w:h="16838"/>
          <w:pgMar w:left="1134" w:right="964" w:gutter="0" w:header="567" w:top="1134" w:footer="0" w:bottom="964"/>
          <w:formProt w:val="false"/>
          <w:titlePg/>
          <w:textDirection w:val="lrTb"/>
        </w:sectPr>
      </w:pPr>
    </w:p>
    <w:p>
      <w:pPr>
        <w:pStyle w:val="Normal"/>
        <w:ind w:left="360" w:right="29" w:hanging="0"/>
        <w:rPr>
          <w:b/>
          <w:b/>
          <w:bCs/>
          <w:sz w:val="20"/>
          <w:szCs w:val="20"/>
          <w:lang w:val="lv-LV"/>
        </w:rPr>
      </w:pPr>
      <w:r>
        <w:rPr>
          <w:b/>
          <w:bCs/>
          <w:sz w:val="20"/>
          <w:szCs w:val="20"/>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12 12 Jums nebūs nepatiesi zvērēt pie Mana Vārda, ka tu neapgāni sava Dieva Vārdu,- Es esmu Tas Kung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sz w:val="22"/>
          <w:szCs w:val="22"/>
          <w:lang w:val="lv-LV"/>
        </w:rPr>
      </w:pPr>
      <w:r>
        <w:rPr>
          <w:rFonts w:eastAsia="Times New Roman Baltic" w:cs="Times New Roman Baltic" w:ascii="Times New Roman Baltic" w:hAnsi="Times New Roman Baltic"/>
          <w:sz w:val="18"/>
          <w:szCs w:val="18"/>
          <w:lang w:val="lv-LV"/>
        </w:rPr>
        <w:t>Pamācības 19:28 28 Liecinieks, kas pats nelietis, apsmej tiesu, un bezdievju mute ar labpatiku norij ikkatru dzirdēto netaisnību. 29 Tiem, kas par visu ņirgājas, ir sagatavota soda tiesa, un ģeķu muguras sagaida pēriens.</w:t>
      </w:r>
    </w:p>
    <w:p>
      <w:pPr>
        <w:pStyle w:val="Normal"/>
        <w:rPr>
          <w:sz w:val="22"/>
          <w:szCs w:val="22"/>
          <w:lang w:val="lv-LV"/>
        </w:rPr>
      </w:pPr>
      <w:r>
        <w:rPr>
          <w:sz w:val="22"/>
          <w:szCs w:val="22"/>
          <w:lang w:val="lv-LV"/>
        </w:rPr>
      </w:r>
    </w:p>
    <w:p>
      <w:pPr>
        <w:pStyle w:val="Normal"/>
        <w:ind w:left="360" w:right="29" w:hanging="0"/>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rešajā bauslī skaidri noteikti visas tiesu civilās procedūras pamati, un tas attiecas arī uz kriminālo likumu pasaul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Ingrams, </w:t>
      </w:r>
      <w:r>
        <w:rPr>
          <w:i/>
          <w:iCs/>
          <w:sz w:val="22"/>
          <w:szCs w:val="22"/>
          <w:lang w:val="lv-LV"/>
        </w:rPr>
        <w:t>World Under God’s Law</w:t>
      </w:r>
      <w:r>
        <w:rPr>
          <w:sz w:val="22"/>
          <w:szCs w:val="22"/>
          <w:lang w:val="lv-LV"/>
        </w:rPr>
        <w:t>, lpp. 46).</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Amata zvērests, liecinieka uzticamība, sabiedrības stabilitātes attiecībā uz vispārējiem uzskatiem  par patiesību, un visa struktūra, kas balstīta uz kādu pienākuma struktūru, tas viss ietver koncepciju par zvēresta šķīstumu vai patiesumu (vai apstiprinājumu, kur t zvērests tiek uzskatīts pretrunā Kristus instrukcijām). Ja nav patiesības izpratnes, ja cilvēki zvēr bez nodomiem izpildīt kādu</w:t>
      </w:r>
      <w:r>
        <w:rPr>
          <w:sz w:val="22"/>
          <w:szCs w:val="22"/>
          <w:lang w:val="lv-LV"/>
        </w:rPr>
        <w:t xml:space="preserve"> </w:t>
      </w:r>
      <w:r>
        <w:rPr>
          <w:rFonts w:eastAsia="Times New Roman Baltic" w:cs="Times New Roman Baltic" w:ascii="Times New Roman Baltic" w:hAnsi="Times New Roman Baltic"/>
          <w:sz w:val="22"/>
          <w:szCs w:val="22"/>
          <w:lang w:val="lv-LV"/>
        </w:rPr>
        <w:t xml:space="preserve">no šiem zvērestiem, seko sociāla anarhija un sagrāve. Ja nav Dieva bijāšanas, tad zvēresta svētums pazūd, un sabiedrības pamati no patiesības pievēršas mel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Kronēšanas zvērests vai jebkurš cits amata zvērests agrākajos laikos tika tieši uzskatīts kā attiecinājums uz trešo bausli, faktiski trešā baušļa piesaukšanu. Zvērot cilvēks ar saviem vārdiem apsola izpildīt savus pienākumus, jo Dievs ir uzticams Savam vārdam. Ja sabiedrības darbinieki nespēja turēt zvērestu, tika uzskatīts, ka viņi uz sevi izsauk</w:t>
      </w:r>
      <w:r>
        <w:rPr>
          <w:sz w:val="22"/>
          <w:szCs w:val="22"/>
          <w:lang w:val="lv-LV"/>
        </w:rPr>
        <w:t>u</w:t>
      </w:r>
      <w:r>
        <w:rPr>
          <w:rFonts w:eastAsia="Times New Roman Baltic" w:cs="Times New Roman Baltic" w:ascii="Times New Roman Baltic" w:hAnsi="Times New Roman Baltic"/>
          <w:sz w:val="22"/>
          <w:szCs w:val="22"/>
          <w:lang w:val="lv-LV"/>
        </w:rPr>
        <w:t xml:space="preserve">ši dievišķu sodu un bauslības lāstu. Šodienas sabiedrībā šis zvērests vispār vairs netiek ņemts vērā. Tiek uzskatīts, ka šāda zvērēšana ir tikai ceremonija un formalitāte. Cilvēki zvēr pie Bībeles, ko viņi p[ilnībā nav izlasījuši, vai arī to neizprot, un </w:t>
      </w:r>
      <w:r>
        <w:rPr>
          <w:sz w:val="22"/>
          <w:szCs w:val="22"/>
          <w:lang w:val="lv-LV"/>
        </w:rPr>
        <w:t>d</w:t>
      </w:r>
      <w:r>
        <w:rPr>
          <w:rFonts w:eastAsia="Times New Roman Baltic" w:cs="Times New Roman Baltic" w:ascii="Times New Roman Baltic" w:hAnsi="Times New Roman Baltic"/>
          <w:sz w:val="22"/>
          <w:szCs w:val="22"/>
          <w:lang w:val="lv-LV"/>
        </w:rPr>
        <w:t xml:space="preserve">audzi pat netic tās koncepciju patiesība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Zvēresta laušana senajos laikos tika uzskatīta par ļoti nopietnu pārkāpumu. Personai, kas ir devusi šādu zvērestu, vai zvērējusi darīt kaut kur kaut ko ļaunu, un kas to neizdarīja, bija jāpienes izpirkšanas upur</w:t>
      </w:r>
      <w:r>
        <w:rPr>
          <w:sz w:val="22"/>
          <w:szCs w:val="22"/>
          <w:lang w:val="lv-LV"/>
        </w:rPr>
        <w:t>is (3. Mozus. 5:4-7).</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ltus zvērests ir uzbrukums visai sabiedrības dzīvei.  Naids pret nepatiesu zvērestu ir atspoguļots Psalmā 109:17, 18.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7 Viņš mīlēja lāstu - lai tas tagad krīt uz viņa galvu; viņš nemīlēja svētību - tā tagad lai paliek tālu nost no viņa! 18 Viņš tērpās lāstos kā drēbēs - lai tie tagad spiežas kā ūdens viņam iekšā, kā eļļa viņa kaulo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3:1 Tev nebūs nepatiesas baumas izplatīt; nesniedz roku ļaundarim, tā atbalstot viltus liecību.</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Zvēresta pareiza pielietošan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227" w:hanging="0"/>
        <w:rPr/>
      </w:pPr>
      <w:r>
        <w:rPr>
          <w:sz w:val="18"/>
          <w:szCs w:val="18"/>
          <w:lang w:val="lv-LV"/>
        </w:rPr>
        <w:t>2.Mozus</w:t>
      </w:r>
      <w:r>
        <w:rPr>
          <w:rFonts w:eastAsia="Times New Roman Baltic" w:cs="Times New Roman Baltic" w:ascii="Times New Roman Baltic" w:hAnsi="Times New Roman Baltic"/>
          <w:sz w:val="18"/>
          <w:szCs w:val="18"/>
          <w:lang w:val="lv-LV"/>
        </w:rPr>
        <w:t xml:space="preserve"> 22:10-11 10 tad lai notiek Tā Kunga priekšā zvēresta došana abu starpā, ka tas nav savu roku licis pie sava tuvākā mantas, un tā īpašnieks lai pieņem šo zvērestu, un viņam nav jāatlīdzina. 11 Bet, ja tas viņam nozagts, tad lai tas atlīdzina tā īpašniekam</w:t>
      </w:r>
      <w:r>
        <w:rPr>
          <w:sz w:val="18"/>
          <w:szCs w:val="18"/>
          <w:lang w:val="lv-LV"/>
        </w:rPr>
        <w:t>.</w:t>
      </w:r>
    </w:p>
    <w:p>
      <w:pPr>
        <w:pStyle w:val="Normal"/>
        <w:ind w:left="142" w:right="227" w:hanging="0"/>
        <w:rPr>
          <w:sz w:val="18"/>
          <w:szCs w:val="18"/>
          <w:lang w:val="lv-LV"/>
        </w:rPr>
      </w:pPr>
      <w:r>
        <w:rPr>
          <w:sz w:val="18"/>
          <w:szCs w:val="18"/>
          <w:lang w:val="lv-LV"/>
        </w:rPr>
        <w:b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Cakarijas 8:16, 17 16 Un redzi, šie ir tie likumi, kas jums jāpilda: runājiet patiesību cits ar citu, spriediet taisnu un miera pilnu tiesu savos vārtos! 17 Un lai neviens nedomā savā sirdī neko ļaunu pret savu tuvāko, un nemīliet nepareizus zvērestus, jo visu to Es ienīstu!" saka Tas Kungs.</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Dievs ienīst septiņas lieta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Pamācības 6:16-19 16 Šīs sešas lietas Tas Kungs ienīst, un septītā Viņam ir negantība: 17 augstprātīgas acis, melīga mēle, rokas, kuras izlej nevainīgas asinis, 18 sirds, kas staigā apkārt ar ļaunu viltu sevī, kājas, kas ir raitas, lai nodarītu citam ļaunu, 19 viltīgs liecinieks, kurš nekaunīgi runā melus, un tas, kurš rada nesaskaņas brāļu starpā.</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5:1 Ja kāds cilvēks apgrēkotos, dzirdēdams lādētāja balsi, vai būtu liecinieks vai nu ko redzot, vai zinot un ja tas tad nepaziņo, tad viņš nes savu pārkāpumu vainu.</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5:4-5 4 Jeb ja kāds cilvēks ar neapdomīgām lūpām nodod zvērestu, solīdamies darīt labu vai ļaunu, tad, ko vien neapdomīgi cilvēks ar zvērestu ir solījies, kaut arī netīšām, viņam pie atziņas nākot kaut vienā lietā, viņš ir vainīgs. 5 Un, kad viņš vienā no pārkāpumiem ir vainīgs, tad viņam tas jādara zināms, ka viņš ir apgrēkojies.</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Soda maks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227" w:hanging="0"/>
        <w:rPr/>
      </w:pPr>
      <w:r>
        <w:rPr>
          <w:rFonts w:eastAsia="Times New Roman Baltic" w:cs="Times New Roman Baltic" w:ascii="Times New Roman Baltic" w:hAnsi="Times New Roman Baltic"/>
          <w:sz w:val="18"/>
          <w:szCs w:val="18"/>
          <w:lang w:val="lv-LV"/>
        </w:rPr>
        <w:t>3.Mozus 5:6-13 6 Un viņam tad ir jāpienes par savu grēku, ar kādu viņš ir apgrēkojies, vainas izpirkšanas upuris Tam Kungam - kāda sīklopu mātīte, avs vai kaza par grēku upuri; tad lai priesteris izdara salīdzināšanu viņa labad par viņa grēku. 7 Bet, ja viņam nav tādas rocības, lai iegūtu kazu, tad lai viņš vainas izpir</w:t>
      </w:r>
      <w:r>
        <w:rPr>
          <w:sz w:val="18"/>
          <w:szCs w:val="18"/>
          <w:lang w:val="lv-LV"/>
        </w:rPr>
        <w:t>k</w:t>
      </w:r>
      <w:r>
        <w:rPr>
          <w:rFonts w:eastAsia="Times New Roman Baltic" w:cs="Times New Roman Baltic" w:ascii="Times New Roman Baltic" w:hAnsi="Times New Roman Baltic"/>
          <w:sz w:val="18"/>
          <w:szCs w:val="18"/>
          <w:lang w:val="lv-LV"/>
        </w:rPr>
        <w:t>šanas upurim nes Tam Kungam divas ūbeles vai divus jaunus baložus - vienu par grēku upuri, bet otru par dedzināmo upuri. 8 Un tos lai viņš atnes priesterim; tas lai papriekš upurē to, kas dots par grēku upuri, un lai nokniebj tā galvu pie pakauša, neatdal</w:t>
      </w:r>
      <w:r>
        <w:rPr>
          <w:sz w:val="18"/>
          <w:szCs w:val="18"/>
          <w:lang w:val="lv-LV"/>
        </w:rPr>
        <w:t>o</w:t>
      </w:r>
      <w:r>
        <w:rPr>
          <w:rFonts w:eastAsia="Times New Roman Baltic" w:cs="Times New Roman Baltic" w:ascii="Times New Roman Baltic" w:hAnsi="Times New Roman Baltic"/>
          <w:sz w:val="18"/>
          <w:szCs w:val="18"/>
          <w:lang w:val="lv-LV"/>
        </w:rPr>
        <w:t>t to. 9 Un tad lai viņš no šā grēku upura asinīm daļu slaka uz altāra sienas, bet asiņu atlikušo daļu lai izlej uz altāra grīdas; tas ir grēku upuris. 10 Bet otru lai viņš upurē kā dedzināmo upuri, kā pienākas; tā priesteris viņa labad lai izdara salīdzināšanu par viņa grēku, ko viņš darījis, tad viņam taps piedots. 11 Bet, ja viņam nav tādas rocības, lai iegūtu divas ūbeles vai divus jaunus baložus, tad par grēku, kuru tas izdarījis, viņam jāatnes viena desmitā daļa ēfas kviešu miltu par grēku upuri; tie</w:t>
      </w:r>
      <w:r>
        <w:rPr>
          <w:sz w:val="18"/>
          <w:szCs w:val="18"/>
          <w:lang w:val="lv-LV"/>
        </w:rPr>
        <w:t xml:space="preserve">m </w:t>
      </w:r>
      <w:r>
        <w:rPr>
          <w:rFonts w:eastAsia="Times New Roman Baltic" w:cs="Times New Roman Baltic" w:ascii="Times New Roman Baltic" w:hAnsi="Times New Roman Baltic"/>
          <w:sz w:val="18"/>
          <w:szCs w:val="18"/>
          <w:lang w:val="lv-LV"/>
        </w:rPr>
        <w:t>nav jāuzlej eļļa, nedz jāuzliek virsū vīraks, jo tas ir grēku upuris. 12 Un lai viņš tos pienes priesterim, un lai priesteris no tiem ņem pilnu sauju kā piemiņas tiesu, un viņš lai tos iededzina uz altāra par uguns upuri Tam Kungam; tas ir grēku upuris. 1</w:t>
      </w:r>
      <w:r>
        <w:rPr>
          <w:sz w:val="18"/>
          <w:szCs w:val="18"/>
          <w:lang w:val="lv-LV"/>
        </w:rPr>
        <w:t>3</w:t>
      </w:r>
      <w:r>
        <w:rPr>
          <w:rFonts w:eastAsia="Times New Roman Baltic" w:cs="Times New Roman Baltic" w:ascii="Times New Roman Baltic" w:hAnsi="Times New Roman Baltic"/>
          <w:sz w:val="18"/>
          <w:szCs w:val="18"/>
          <w:lang w:val="lv-LV"/>
        </w:rPr>
        <w:t xml:space="preserve"> Un priesteris lai izdara salīdzināšanu viņa labad par viņa grēku, ko tas tā vai citādi bija darījis, tad viņam taps piedots; bet pārējais lai paliek priesterim kā ēdamais upuris."</w:t>
      </w:r>
    </w:p>
    <w:p>
      <w:pPr>
        <w:pStyle w:val="Normal"/>
        <w:ind w:left="360" w:right="29" w:hanging="0"/>
        <w:rPr>
          <w:rFonts w:ascii="Times New Roman Baltic" w:hAnsi="Times New Roman Baltic" w:eastAsia="Times New Roman Baltic" w:cs="Times New Roman Baltic"/>
          <w:sz w:val="20"/>
          <w:szCs w:val="20"/>
          <w:u w:val="single"/>
          <w:lang w:val="lv-LV"/>
        </w:rPr>
      </w:pPr>
      <w:r>
        <w:rPr>
          <w:rFonts w:eastAsia="Times New Roman Baltic" w:cs="Times New Roman Baltic" w:ascii="Times New Roman Baltic" w:hAnsi="Times New Roman Baltic"/>
          <w:sz w:val="20"/>
          <w:szCs w:val="20"/>
          <w:u w:val="single"/>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u w:val="single"/>
          <w:lang w:val="lv-LV"/>
        </w:rPr>
      </w:pPr>
      <w:r>
        <w:rPr>
          <w:b/>
          <w:bCs/>
          <w:sz w:val="28"/>
          <w:szCs w:val="28"/>
          <w:u w:val="single"/>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Bauslības pārkāpšana nezināšanas dēļ</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227" w:hanging="0"/>
        <w:rPr/>
      </w:pPr>
      <w:r>
        <w:rPr>
          <w:sz w:val="18"/>
          <w:szCs w:val="18"/>
          <w:lang w:val="lv-LV"/>
        </w:rPr>
        <w:t>5.Mozus 23:21-23 21 No sveštautie</w:t>
      </w:r>
      <w:r>
        <w:rPr>
          <w:rFonts w:eastAsia="Times New Roman Baltic" w:cs="Times New Roman Baltic" w:ascii="Times New Roman Baltic" w:hAnsi="Times New Roman Baltic"/>
          <w:sz w:val="18"/>
          <w:szCs w:val="18"/>
          <w:lang w:val="lv-LV"/>
        </w:rPr>
        <w:t>ša tu vari prasīt augļus, bet savam brālim ne, lai Tas Kungs, tavs Dievs, tevi svētītu pie visa, ko tavas rokas dara tanī zemē, uz kuru dodies, lai to iemantotu. 22 Kad tu esi solījis Tam Kungam, savam Dievam, kādu solījumu, tad nekavējies to pildīt, jo T</w:t>
      </w:r>
      <w:r>
        <w:rPr>
          <w:sz w:val="18"/>
          <w:szCs w:val="18"/>
          <w:lang w:val="lv-LV"/>
        </w:rPr>
        <w:t>a</w:t>
      </w:r>
      <w:r>
        <w:rPr>
          <w:rFonts w:eastAsia="Times New Roman Baltic" w:cs="Times New Roman Baltic" w:ascii="Times New Roman Baltic" w:hAnsi="Times New Roman Baltic"/>
          <w:sz w:val="18"/>
          <w:szCs w:val="18"/>
          <w:lang w:val="lv-LV"/>
        </w:rPr>
        <w:t>s Kungs, tavs Dievs, to no tevis prasīdams prasīs, un tas tev būs par grēku. 23 Bet, ja tu solījumu līdz galam neizteiksi, tad tev tas par grēku nekļūs.</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Ģimenes un mājas galvas pienākumi.</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227" w:hanging="0"/>
        <w:rPr/>
      </w:pPr>
      <w:r>
        <w:rPr>
          <w:rFonts w:eastAsia="Times New Roman Baltic" w:cs="Times New Roman Baltic" w:ascii="Times New Roman Baltic" w:hAnsi="Times New Roman Baltic"/>
          <w:sz w:val="18"/>
          <w:szCs w:val="18"/>
          <w:lang w:val="lv-LV"/>
        </w:rPr>
        <w:t>4.Mozus 30:1-16 Un Mozus visu izstāstīja Israēla bērniem, ko Tas Kungs viņam bija pavēlējis. 2 Un Mozus sacīja Israēla cilšu galvenajiem: "Šis ir tas vārds, ko Tas Kungs ir devis kā pavēli: 3 ja kāds vīrs dod solījumu Tam Kungam vai zvērē zvērestu, savai dvēselei ko aizliegdams, tad lai tas savu vārdu nelauž; viss, k</w:t>
      </w:r>
      <w:r>
        <w:rPr>
          <w:sz w:val="18"/>
          <w:szCs w:val="18"/>
          <w:lang w:val="lv-LV"/>
        </w:rPr>
        <w:t>a</w:t>
      </w:r>
      <w:r>
        <w:rPr>
          <w:rFonts w:eastAsia="Times New Roman Baltic" w:cs="Times New Roman Baltic" w:ascii="Times New Roman Baltic" w:hAnsi="Times New Roman Baltic"/>
          <w:sz w:val="18"/>
          <w:szCs w:val="18"/>
          <w:lang w:val="lv-LV"/>
        </w:rPr>
        <w:t>s ir ticis ar viņa muti izteikts, tas lai arī tiek izpildīts. 4 Un, ja kāda sieva, solījumu dodama, Tam Kungam apsolās un paliek, pati sev ko aizliegdama, sava tēva namā savā jaunavībā, 5 un kad viņas tēvs dzird par šo solījumu un tiem aizliegumiem, kādus</w:t>
      </w:r>
      <w:r>
        <w:rPr>
          <w:sz w:val="18"/>
          <w:szCs w:val="18"/>
          <w:lang w:val="lv-LV"/>
        </w:rPr>
        <w:t xml:space="preserve"> </w:t>
      </w:r>
      <w:r>
        <w:rPr>
          <w:rFonts w:eastAsia="Times New Roman Baltic" w:cs="Times New Roman Baltic" w:ascii="Times New Roman Baltic" w:hAnsi="Times New Roman Baltic"/>
          <w:sz w:val="18"/>
          <w:szCs w:val="18"/>
          <w:lang w:val="lv-LV"/>
        </w:rPr>
        <w:t>tā savai dvēselei uzlikusi, un ja tad viņas tēvs par visu to tās priekšā cieš klusu,- tad visiem viņas solījumiem ir jāpaliek spēkā un visiem aizliegumiem, ar kādiem tā sev ko aizliegusi, jākļūst izpildītiem. 6 Bet, ja viņas tēvs to aizliedz tanī pašā die</w:t>
      </w:r>
      <w:r>
        <w:rPr>
          <w:sz w:val="18"/>
          <w:szCs w:val="18"/>
          <w:lang w:val="lv-LV"/>
        </w:rPr>
        <w:t>n</w:t>
      </w:r>
      <w:r>
        <w:rPr>
          <w:rFonts w:eastAsia="Times New Roman Baltic" w:cs="Times New Roman Baltic" w:ascii="Times New Roman Baltic" w:hAnsi="Times New Roman Baltic"/>
          <w:sz w:val="18"/>
          <w:szCs w:val="18"/>
          <w:lang w:val="lv-LV"/>
        </w:rPr>
        <w:t>ā, kad viņš to dzird, tad nevienam no viņas solījumiem vai aizliegumiem, ko tā savai dvēselei uzlikusi, nav jāstājas spēkā, un Tas Kungs viņai piedos, jo viņas tēvs to viņai bija aizliedzis. 7 Bet, ja viņa jau dzīvo pie sava vīra un tad devusi kādu solīju</w:t>
      </w:r>
      <w:r>
        <w:rPr>
          <w:sz w:val="18"/>
          <w:szCs w:val="18"/>
          <w:lang w:val="lv-LV"/>
        </w:rPr>
        <w:t>m</w:t>
      </w:r>
      <w:r>
        <w:rPr>
          <w:rFonts w:eastAsia="Times New Roman Baltic" w:cs="Times New Roman Baltic" w:ascii="Times New Roman Baltic" w:hAnsi="Times New Roman Baltic"/>
          <w:sz w:val="18"/>
          <w:szCs w:val="18"/>
          <w:lang w:val="lv-LV"/>
        </w:rPr>
        <w:t>u vai ar savām lūpām ko nepārdomātu izteikusi, ar ko viņa pati ir aizliegumu sev uzlikusi, 8 tad, ja viņas vīrs to dzird un tanī pašā dienā, kad tas to dzird, cieš par to klusu,- tad viņai savs solījums ir jāpilda, un tiem aizliegumiem, ko viņa uzlikusi s</w:t>
      </w:r>
      <w:r>
        <w:rPr>
          <w:sz w:val="18"/>
          <w:szCs w:val="18"/>
          <w:lang w:val="lv-LV"/>
        </w:rPr>
        <w:t>a</w:t>
      </w:r>
      <w:r>
        <w:rPr>
          <w:rFonts w:eastAsia="Times New Roman Baltic" w:cs="Times New Roman Baltic" w:ascii="Times New Roman Baltic" w:hAnsi="Times New Roman Baltic"/>
          <w:sz w:val="18"/>
          <w:szCs w:val="18"/>
          <w:lang w:val="lv-LV"/>
        </w:rPr>
        <w:t>vai dvēselei, jākļūst izpildītiem. 9 Bet, ja viņas vīrs tanī dienā, kad to dzird, viņai to aizliedz, tad viņš iznīcina tās solījumu, kas bijis pār viņas dvēseli, un arī neapdomāto vārdu, kas nācis no viņas lūpām, ar ko tā savai dvēselei bija ko aizliegusi</w:t>
      </w:r>
      <w:r>
        <w:rPr>
          <w:sz w:val="18"/>
          <w:szCs w:val="18"/>
          <w:lang w:val="lv-LV"/>
        </w:rPr>
        <w:t>,</w:t>
      </w:r>
      <w:r>
        <w:rPr>
          <w:rFonts w:eastAsia="Times New Roman Baltic" w:cs="Times New Roman Baltic" w:ascii="Times New Roman Baltic" w:hAnsi="Times New Roman Baltic"/>
          <w:sz w:val="18"/>
          <w:szCs w:val="18"/>
          <w:lang w:val="lv-LV"/>
        </w:rPr>
        <w:t xml:space="preserve"> un Tas Kungs viņai piedos. 10 Bet atraitnes vai atstātas sievas solījums, viss, ko tā savai dvēselei aizliegusi, ir jātur. 11 Bet, ja sieva jau sava vīra namā ir solījumu devusi jeb uzlikusi savai dvēselei kādu solījumu ar zvērestu 12 un viņas vīrs to ir</w:t>
      </w:r>
      <w:r>
        <w:rPr>
          <w:sz w:val="18"/>
          <w:szCs w:val="18"/>
          <w:lang w:val="lv-LV"/>
        </w:rPr>
        <w:t xml:space="preserve"> </w:t>
      </w:r>
      <w:r>
        <w:rPr>
          <w:rFonts w:eastAsia="Times New Roman Baltic" w:cs="Times New Roman Baltic" w:ascii="Times New Roman Baltic" w:hAnsi="Times New Roman Baltic"/>
          <w:sz w:val="18"/>
          <w:szCs w:val="18"/>
          <w:lang w:val="lv-LV"/>
        </w:rPr>
        <w:t>dzirdējis un tās priekšā ir cietis klusu, tai neaizliegdams, tad visiem tās solījumiem ir jāpaliek spēkā un arī visiem aizliegumiem, ko viņa uzlikusi savai dvēselei, ir jātiek izpildītiem. 13 Bet, ja viņas vīrs tos ir tanī pašā dienā tūliņ atcēlis, kad viņš visu to ir dzirdējis, kas nācis no viņas lūpām tai laikā, tad viņas solījumiem un viņas aizliegumiem savai dvēselei nav jātiek izpildītiem; viņas vīrs tos ir atcēlis, un Tas Kungs viņai piedos. 14 Ikvienu solījumu un ikvienu solījumu, ko vien viņa zvērē</w:t>
      </w:r>
      <w:r>
        <w:rPr>
          <w:sz w:val="18"/>
          <w:szCs w:val="18"/>
          <w:lang w:val="lv-LV"/>
        </w:rPr>
        <w:t>d</w:t>
      </w:r>
      <w:r>
        <w:rPr>
          <w:rFonts w:eastAsia="Times New Roman Baltic" w:cs="Times New Roman Baltic" w:ascii="Times New Roman Baltic" w:hAnsi="Times New Roman Baltic"/>
          <w:sz w:val="18"/>
          <w:szCs w:val="18"/>
          <w:lang w:val="lv-LV"/>
        </w:rPr>
        <w:t>ama aizliegusi savai dvēselei, viņas vīrs var pieļaut vai arī atcelt. 15 Bet, ja viņas vīrs par visu diendienā cieš klusu, tad ar to viņš ir apstiprinājis visus viņas solījumus vai visus viņas aizliegumus, ko tā uzņēmusies uz savu dvēseli; viņš tos ir aps</w:t>
      </w:r>
      <w:r>
        <w:rPr>
          <w:sz w:val="18"/>
          <w:szCs w:val="18"/>
          <w:lang w:val="lv-LV"/>
        </w:rPr>
        <w:t>t</w:t>
      </w:r>
      <w:r>
        <w:rPr>
          <w:rFonts w:eastAsia="Times New Roman Baltic" w:cs="Times New Roman Baltic" w:ascii="Times New Roman Baltic" w:hAnsi="Times New Roman Baltic"/>
          <w:sz w:val="18"/>
          <w:szCs w:val="18"/>
          <w:lang w:val="lv-LV"/>
        </w:rPr>
        <w:t>iprinājis ar to, ka viņš par to ir cietis klusu tanī dienā, kad tos dzirdēja. 16 Bet, ja viņš tos atceļ pēc tam, kad viņš par tiem bija dzirdējis, tad tam pašam ir jānes viņas vaina." 17 Šie ir likumi, ko Tas Kungs kā pavēles ir devis Mozum: starp vīru un</w:t>
      </w:r>
      <w:r>
        <w:rPr>
          <w:sz w:val="18"/>
          <w:szCs w:val="18"/>
          <w:lang w:val="lv-LV"/>
        </w:rPr>
        <w:t xml:space="preserve"> </w:t>
      </w:r>
      <w:r>
        <w:rPr>
          <w:rFonts w:eastAsia="Times New Roman Baltic" w:cs="Times New Roman Baltic" w:ascii="Times New Roman Baltic" w:hAnsi="Times New Roman Baltic"/>
          <w:sz w:val="18"/>
          <w:szCs w:val="18"/>
          <w:lang w:val="lv-LV"/>
        </w:rPr>
        <w:t>sievu, starp tēvu un jaunu meitu, kamēr tā vēl ir bez vīra sava tēva namā.</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23:21-23 21 Lai apspiestais neaiziet vīlies un apkaunots, lai zemais un nabags slavē Tavu Vārdu! 22 Celies, Dievs, aizstāvi Savu lietu! Piemini, ka bezprāši savā zemiskumā Tevi nievā ik dienas! 23 Neaizmirsti Savu ienaidnieku necienīgo klaigāšanu, Savu pretinieku trakošanu, kas nemitīgi pieaug savā spēkā.</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Zaimošana, Dieva Vārda nepareiza lietošana vienkāršā zaimošanā.</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Psalmists piemin muļķībus un ienaidniekus, Izraēla Dieva vārda apkaunotājus (Ps. 74:10-18). Cilvēki tiek paņemti prom par neko, un viņus atbrīvo Dievs, kurš runā. Dieva ļaudis tiek aizsūtī;ti gūstā un tiek zaimots Dieva vārds. Tāpēc Viņa cilvēki pazīs Viņa vārdu un to, kad Viņš runās. (Jes. 52:5;  Rom. 2:2</w:t>
      </w:r>
      <w:r>
        <w:rPr>
          <w:sz w:val="22"/>
          <w:szCs w:val="22"/>
          <w:lang w:val="lv-LV"/>
        </w:rPr>
        <w:t>4</w:t>
      </w:r>
      <w:r>
        <w:rPr>
          <w:rFonts w:eastAsia="Times New Roman Baltic" w:cs="Times New Roman Baltic" w:ascii="Times New Roman Baltic" w:hAnsi="Times New Roman Baltic"/>
          <w:sz w:val="22"/>
          <w:szCs w:val="22"/>
          <w:lang w:val="lv-LV"/>
        </w:rPr>
        <w:t>). Pēdējās dienās cilvēki zaimos Dieva vārdu un nenožēlos, lai dotu Viņam godu (Atkl. 16:9, 11, 2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lasisks Dieva vārda un autoritātes nepareizas lietošanas piemērs vienkāršā zaimošanā, ir atrodams 1. Ķēniņu 21:10-13 un Ap. Darbos 6:11. Stefans neapšaubīja padomes tiesības sodīt viņu ar nāvi. Viņš līdza, lai tas viņiem visiem tiktu piedots, jo viņi bija darbojušies balstoties uz viltus liecību, tā pārkāpjot trešo un devīto bausl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Kristus tika nepatiesi apmelots zaimošanā (Mat. 9:3; 26:65, 66; Jn. 10:36). Tomēr, arī viņš šajā punktā runāja par nepiedodamo Svētā Gara zaimošanu (Mat. 12:22-32; Mk. 3:22-30). Tā ir sarežģīta struktūra ar savām tiesībām. Svētais Gars ir nepieciešams instruments pestīšanai Dieva spēkā. Nespēja izprast nepieciešamību pēc atbrī</w:t>
      </w:r>
      <w:r>
        <w:rPr>
          <w:sz w:val="22"/>
          <w:szCs w:val="22"/>
          <w:lang w:val="lv-LV"/>
        </w:rPr>
        <w:t>v</w:t>
      </w:r>
      <w:r>
        <w:rPr>
          <w:rFonts w:eastAsia="Times New Roman Baltic" w:cs="Times New Roman Baltic" w:ascii="Times New Roman Baltic" w:hAnsi="Times New Roman Baltic"/>
          <w:sz w:val="22"/>
          <w:szCs w:val="22"/>
          <w:lang w:val="lv-LV"/>
        </w:rPr>
        <w:t>ošanas un nespēja izprast savu grēku, faktiski ir melošas un Svētā Gara zaimošana.</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To cilvēku godināšana, kas nes Dieva vārdu.</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a autoritāte attiecas gan uz garīgajiem, gan fiziskajiem vadītājiem</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2:28 28 Upuri no savu augļu pārpilnības un sava vīna neaizturi. Savu dēlu pirmdzimto dod Man.</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ādas valsts vadītāju un elohimu apkaunošana ir Dieva vārda zaimošana. Par to vairāk mēs redzēsim tālāk. Zaimošana un dieva vārda zaimošana ir apskatīta daudzās Rakstu vietās.</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 xml:space="preserve">Psalms 74:10 </w:t>
      </w:r>
      <w:r>
        <w:rPr>
          <w:sz w:val="18"/>
          <w:szCs w:val="18"/>
          <w:vertAlign w:val="superscript"/>
          <w:lang w:val="lv-LV"/>
        </w:rPr>
        <w:t>10</w:t>
      </w:r>
      <w:r>
        <w:rPr>
          <w:sz w:val="18"/>
          <w:szCs w:val="18"/>
          <w:lang w:val="lv-LV"/>
        </w:rPr>
        <w:t xml:space="preserve"> Cik ilgi, </w:t>
      </w:r>
      <w:r>
        <w:rPr>
          <w:rFonts w:eastAsia="Times New Roman Baltic" w:cs="Times New Roman Baltic" w:ascii="Times New Roman Baltic" w:hAnsi="Times New Roman Baltic"/>
          <w:sz w:val="18"/>
          <w:szCs w:val="18"/>
          <w:lang w:val="lv-LV"/>
        </w:rPr>
        <w:t>ak Dievs, pretinieks vēl nievāsies, un vai ienaidnieks mūžīgi nopels Tavu vārdu?</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sz w:val="18"/>
          <w:szCs w:val="18"/>
          <w:lang w:val="lv-LV"/>
        </w:rPr>
        <w:t xml:space="preserve">Psalms 74:18 </w:t>
      </w:r>
      <w:r>
        <w:rPr>
          <w:sz w:val="18"/>
          <w:szCs w:val="18"/>
          <w:vertAlign w:val="superscript"/>
          <w:lang w:val="lv-LV"/>
        </w:rPr>
        <w:t>18</w:t>
      </w:r>
      <w:r>
        <w:rPr>
          <w:rFonts w:eastAsia="Times New Roman Baltic" w:cs="Times New Roman Baltic" w:ascii="Times New Roman Baltic" w:hAnsi="Times New Roman Baltic"/>
          <w:sz w:val="18"/>
          <w:szCs w:val="18"/>
          <w:lang w:val="lv-LV"/>
        </w:rPr>
        <w:t xml:space="preserve"> Piemini to, ka ienaidnieks nievājis Tevi, ak Kungs, un nelietīga tauta negodā likusi Tavu vārd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Jesajas 52:5-6 5 Un kā nu Man šeit tagad?" saka Tas Kungs. "Mana tauta ir bez atlīdzības aizvesta projām, tās apspiedēji gavilē, un Mans Vārds tiek nemitīgi diendienā pelts un paļāts!" saka Tas Kungs. 6 "Tādēļ Manai tautai jāmācās pazīt Manu Vārdu, un tāpēc tanī dienā tai būs jāatzīst, ka Es esmu tas, kas saka: š</w:t>
      </w:r>
      <w:r>
        <w:rPr>
          <w:sz w:val="18"/>
          <w:szCs w:val="18"/>
          <w:lang w:val="lv-LV"/>
        </w:rPr>
        <w:t>eit Es esmu!"</w:t>
      </w:r>
    </w:p>
    <w:p>
      <w:pPr>
        <w:pStyle w:val="Normal"/>
        <w:rPr>
          <w:sz w:val="22"/>
          <w:szCs w:val="22"/>
          <w:lang w:val="lv-LV"/>
        </w:rPr>
      </w:pPr>
      <w:r>
        <w:rPr>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22"/>
          <w:szCs w:val="22"/>
          <w:lang w:val="lv-LV"/>
        </w:rPr>
        <w:t>Nepatiesas liecības piemērs, negodīga labuma iegūšanai, ir redzams Nabota gadījumā. Šī darbība pārkāpj gan trešo, gan devīto bausli, jo devītajā bauslī pieminēta nepatiesas liecības došana, bet tas attiecas uz trešo bausli, kad notiek sodīšana pa,atojoties uz šādu liecību.</w:t>
      </w:r>
    </w:p>
    <w:p>
      <w:pPr>
        <w:pStyle w:val="Normal"/>
        <w:ind w:left="142" w:right="227" w:hanging="0"/>
        <w:rPr>
          <w:sz w:val="18"/>
          <w:szCs w:val="18"/>
          <w:lang w:val="lv-LV"/>
        </w:rPr>
      </w:pPr>
      <w:r>
        <w:rPr>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1Ķēniņu 21:10-13 10 Nosēdiniet arī divus neliešus viņam blakus. Tie lai liecina pret viņu, sacīdami, ka viņš nopaļājis Dievu un ķēniņu. Tad izvediet viņu ārā un nomētājiet ar akmeņiem, ka viņš mirst!" 11 Un viņa pilsētas vecaji un dižciltīgie, kas dzīvoja viņa pilsētā, izdarīja tā, kā Izebele tiem bija likusi darīt un kā vēstulēs, kuras viņa bija tiem sūtījusi, bija rakstīts. 12 Viņi izsludināja gavēni un nosēdināja Nabotu ļaužu priekšā. 13 Un divi vīri nāca, tie bija nelie</w:t>
      </w:r>
      <w:r>
        <w:rPr>
          <w:sz w:val="18"/>
          <w:szCs w:val="18"/>
          <w:lang w:val="lv-LV"/>
        </w:rPr>
        <w:t>š</w:t>
      </w:r>
      <w:r>
        <w:rPr>
          <w:rFonts w:eastAsia="Times New Roman Baltic" w:cs="Times New Roman Baltic" w:ascii="Times New Roman Baltic" w:hAnsi="Times New Roman Baltic"/>
          <w:sz w:val="18"/>
          <w:szCs w:val="18"/>
          <w:lang w:val="lv-LV"/>
        </w:rPr>
        <w:t>i, un tie nosēdās viņam pretī un nodeva liecību pret Nabotu visas tautas priekšā, teikdami: "Nabots ir nopēlis gan Dievu, gan ķēniņu!" Un viņi to izveda no pilsētas ārā, nomētāja ar akmeņiem, un viņš nomir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ajā vietā Jezebels stāda priekšā viltus apsūdzētājus, lai Ķēniņš ahabs varētu pārņemt Nabota vīna dārz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Ap. Darbi 6:8-13 8 Bet Stefans, pilns ticības un spēka, darīja brīnumus un lielas zīmes tautā. 9 Tad piecēlās daži no tā sauktās libertīnu un kirēniešu un aleksandriešu skolas un daži no Kilikijas un Āzijas un iesāka vārdu cīņu ar Stefanu, 10 bet tie nespēja pretoties gudrībai un garam, ar kādu viņš runāja. 11 Tad viņi sakūdīja vīrus, lai saka: "Mēs esam dzirdējuši, ka viņš zaimo Mozu un Dievu." 12 Tie saskubināja ļaudis, vecajus un rakstu mācītāj</w:t>
      </w:r>
      <w:r>
        <w:rPr>
          <w:sz w:val="18"/>
          <w:szCs w:val="18"/>
          <w:lang w:val="lv-LV"/>
        </w:rPr>
        <w:t>u</w:t>
      </w:r>
      <w:r>
        <w:rPr>
          <w:rFonts w:eastAsia="Times New Roman Baltic" w:cs="Times New Roman Baltic" w:ascii="Times New Roman Baltic" w:hAnsi="Times New Roman Baltic"/>
          <w:sz w:val="18"/>
          <w:szCs w:val="18"/>
          <w:lang w:val="lv-LV"/>
        </w:rPr>
        <w:t>s un, viņam uzbrukuši, satvēra to un veda sinedrija priekšā. 13 Viņi atveda viltus lieciniekus, kas sacīja: "Šis cilvēks nemitas runāt pret svēto vietu un bausl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eit ir viltus apsūdzētāji, lai apsūdzētu Stefanu zaimošanā. Pastāvēja vara, kas viņu varēja sodīt ar nāvi, un šī vara tika lietota nepareiz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ā mēs redzējām, tādā pašā veidā viņi mēģināja nosodīt Kristu. Vairumā gadījumu, pravieši, kas tika sūtīti Izraēlā, tika nonāvēti, balstoties uz dažādiem priekšrakstiem, priesteru, praviešu un tā laika reliģiskās sabiedrības vadībā. Vairumā gadījumu nācija pievērsās grēkam, jo pati reliģiskā sabiedrība bija vispārēji elkdievīg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Mateja 9:1-7 Viņš kāpa laivā, pārcēlās un nāca Savā pilsētā. 2 Un redzi, pie Viņa atnesa triekas ķertu cilvēku, tas gulēja gultā. Kad Jēzus viņu ticību redzēja, Viņš sacīja uz triekas ķerto: "Ņemies drošu prātu, dēls, tavi grēki tev piedoti." 3 Un redzi, daži no rakstu mācītājiem sacīja pie sevis: "šis zaimo Dievu." 4 Un Jēzus, viņu domas redzēdams, sacīja: "Kāpēc jūs domājat ļa</w:t>
      </w:r>
      <w:r>
        <w:rPr>
          <w:sz w:val="18"/>
          <w:szCs w:val="18"/>
          <w:lang w:val="lv-LV"/>
        </w:rPr>
        <w:t>u</w:t>
      </w:r>
      <w:r>
        <w:rPr>
          <w:rFonts w:eastAsia="Times New Roman Baltic" w:cs="Times New Roman Baltic" w:ascii="Times New Roman Baltic" w:hAnsi="Times New Roman Baltic"/>
          <w:sz w:val="18"/>
          <w:szCs w:val="18"/>
          <w:lang w:val="lv-LV"/>
        </w:rPr>
        <w:t>nu savās sirdīs? 5 Kas ir vieglāk - vai sacīt: tev tavi grēki piedoti, - vai sacīt: celies un staigā? 6 Bet lai jūs zinātu, ka Cilvēka Dēlam ir vara virs zemes grēkus piedot." Viņš saka uz triekas ķerto: "Celies, ņem savu gultu un ej uz mājām." 7 Un tas cēlās un gāja uz mājā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a Jēzus patiešām bija Kristus, tad viņš nezaimoja. Tā gada augstais Priesteris bija tautai apsolījis, ka šajā gadā kādam būs jāmirst tautas labā. Tā ir viņa apģērba saplēšanas simbolika. Augstais Priesteris nekad neplēsa savu apģērbu. Viņa darbības simbolika bija tā, ka viņš no Jūdas Levi cilts priesterību nodeva Melšisedekam Izraēl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Mateja 26:63-66 63 Bet Jēzus cieta klusu. Un augstais priesteris sacīja Tam: "Pie dzīvā Dieva es Tevi zvērinu, saki mums: vai Tu esi Kristus, Dieva Dēls?" 64 Jēzus tam saka: "Tu to teici. Bet Es jums saku: no šī laika jūs redzēsit Cilvēka Dēlu sēžam pie Visuspēcīgā labās rokas un nākam uz debess padebešiem." 65 Tad augstais priesteris saplēsa savas drēbes un sacīja: "Viņš ir Dievu zaimojis. Kam mums vē</w:t>
      </w:r>
      <w:r>
        <w:rPr>
          <w:sz w:val="18"/>
          <w:szCs w:val="18"/>
          <w:lang w:val="lv-LV"/>
        </w:rPr>
        <w:t>l</w:t>
      </w:r>
      <w:r>
        <w:rPr>
          <w:rFonts w:eastAsia="Times New Roman Baltic" w:cs="Times New Roman Baltic" w:ascii="Times New Roman Baltic" w:hAnsi="Times New Roman Baltic"/>
          <w:sz w:val="18"/>
          <w:szCs w:val="18"/>
          <w:lang w:val="lv-LV"/>
        </w:rPr>
        <w:t xml:space="preserve"> liecinieku vajag? Redzi, tagad jūs paši Viņa Dieva zaimošanu dzirdējāt. 66 Kā jums šķiet?" Bet tie atbildēja: "Viņš ir nāvi pelnīj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ēzus Kristus tika nepatiesi apsūdzēts zaimošanā tādēļ, ka viņš ignorēja klausītājus, un tika uzskatīts, ka viņš ignorē Rakstus.  Ja Kristus ierastos šodien, vairums no modernās kristietības viņu nonāvētu, jo vēsts, ko viņš nestu, atšķirtos no tās, ko viņi vēlētos dzirdēt un kam viņi tic.  Viduslaikos viņš tiktu sadedzināts uz sārta kā tā saucamas ariānisma sabata ievērotājs, spriežot no viņa paša teiktā senajos Jaunās Derības tekst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āņa 10:34-36 34 Jēzus viņiem atbildēja: "Vai nav rakstīts jūsu bauslībā: Es esmu sacījis, jūs esat dievi. - 35 Ja raksts tos nosaucis par dieviem, uz kuriem attiecas šie Dieva vārdi, un raksti nevar tikt atcelti, 36 vai tad Tam, ko Tēvs ir svētījis un sūtījis pasaulē, jūs drīkstat pārmest Dieva zaimošanu, ka Viņš sacījis: Es esmu Dieva Dēls.</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ikai šī viena vēsts viņu varētu nonāvēt. Viņš tika apsūdzēts kā tāds, kas darbojas Ekrona Dieva, </w:t>
      </w:r>
      <w:r>
        <w:rPr>
          <w:i/>
          <w:iCs/>
          <w:sz w:val="22"/>
          <w:szCs w:val="22"/>
          <w:lang w:val="lv-LV"/>
        </w:rPr>
        <w:t xml:space="preserve"> L</w:t>
      </w:r>
      <w:r>
        <w:rPr>
          <w:rFonts w:eastAsia="Times New Roman Baltic" w:cs="Times New Roman Baltic" w:ascii="Times New Roman Baltic" w:hAnsi="Times New Roman Baltic"/>
          <w:i/>
          <w:iCs/>
          <w:sz w:val="22"/>
          <w:szCs w:val="22"/>
          <w:lang w:val="lv-LV"/>
        </w:rPr>
        <w:t>idojošo būtņu Kunga</w:t>
      </w:r>
      <w:r>
        <w:rPr>
          <w:rFonts w:eastAsia="Times New Roman Baltic" w:cs="Times New Roman Baltic" w:ascii="Times New Roman Baltic" w:hAnsi="Times New Roman Baltic"/>
          <w:sz w:val="22"/>
          <w:szCs w:val="22"/>
          <w:lang w:val="lv-LV"/>
        </w:rPr>
        <w:t xml:space="preserve"> spēk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Mateja 12:22-32 22 Tad Viņam pienesa ļauna gara apsēstu, tas bija akls un mēms. Un Viņš to darīja veselu, tā ka aklais un mēmais redzēja un runāja. 23 Un visi ļaudis brīnījās un sacīja: "Vai Šis nav Dāvida dēls?" 24 Bet farizeji, to dzirdēdami, sacīja: "Šis izdzen ļaunus garus ne citādi kā ar Belcebula, ļauno garu virsnieka, palīdzību." 25 Bet Jēzus, viņu domas nomanīdams, tiem sacīja: "Ikviena valsts, kurā iekšējs naids, aiziet bojā; un neviena pilsēta vai nams, kurā iekšējs na</w:t>
      </w:r>
      <w:r>
        <w:rPr>
          <w:sz w:val="18"/>
          <w:szCs w:val="18"/>
          <w:lang w:val="lv-LV"/>
        </w:rPr>
        <w:t>i</w:t>
      </w:r>
      <w:r>
        <w:rPr>
          <w:rFonts w:eastAsia="Times New Roman Baltic" w:cs="Times New Roman Baltic" w:ascii="Times New Roman Baltic" w:hAnsi="Times New Roman Baltic"/>
          <w:sz w:val="18"/>
          <w:szCs w:val="18"/>
          <w:lang w:val="lv-LV"/>
        </w:rPr>
        <w:t>ds, nevar pastāvēt. 26 Ja nu sātans izdzen sātanu, tad viņš ir naidā pats ar sevi. Kā tad viņa valsts var pastāvēt? 27 Un, ja Es izdzenu ļaunos garus ar Belcebula palīdzību, ar ko tad jūsu bērni tos izdzen? Tāpēc viņi būs jūsu tiesātāji.28 Bet, ja Es izdz</w:t>
      </w:r>
      <w:r>
        <w:rPr>
          <w:sz w:val="18"/>
          <w:szCs w:val="18"/>
          <w:lang w:val="lv-LV"/>
        </w:rPr>
        <w:t>e</w:t>
      </w:r>
      <w:r>
        <w:rPr>
          <w:rFonts w:eastAsia="Times New Roman Baltic" w:cs="Times New Roman Baltic" w:ascii="Times New Roman Baltic" w:hAnsi="Times New Roman Baltic"/>
          <w:sz w:val="18"/>
          <w:szCs w:val="18"/>
          <w:lang w:val="lv-LV"/>
        </w:rPr>
        <w:t>nu ļaunos garus ar Dieva Garu, tad Dieva valstība ir jau pie jums atnākusi. 29 Jeb vai var kāds ieiet stiprā namā un paņemt viņa mantas, ja tas nav stipro papriekšu saistījis? Tikai tad tas varēs viņa namu izlaupīt. 30 Kas nav ar Mani, tas ir pret Mani, u</w:t>
      </w:r>
      <w:r>
        <w:rPr>
          <w:sz w:val="18"/>
          <w:szCs w:val="18"/>
          <w:lang w:val="lv-LV"/>
        </w:rPr>
        <w:t>n</w:t>
      </w:r>
      <w:r>
        <w:rPr>
          <w:rFonts w:eastAsia="Times New Roman Baltic" w:cs="Times New Roman Baltic" w:ascii="Times New Roman Baltic" w:hAnsi="Times New Roman Baltic"/>
          <w:sz w:val="18"/>
          <w:szCs w:val="18"/>
          <w:lang w:val="lv-LV"/>
        </w:rPr>
        <w:t>, kas ar Mani nesakrāj, tas izkaisa. 31 Tāpēc Es jums saku: ikkatru grēku un ikkatru zaimošanu cilvēkiem piedos, bet Gara zaimošanu nepiedos.32 Un, kas ko runā pret Cilvēka Dēlu, tam tas tiks piedots; bet, kas ko runā pret Svēto Garu, tam tas netiks piedo</w:t>
      </w:r>
      <w:r>
        <w:rPr>
          <w:sz w:val="18"/>
          <w:szCs w:val="18"/>
          <w:lang w:val="lv-LV"/>
        </w:rPr>
        <w:t>t</w:t>
      </w:r>
      <w:r>
        <w:rPr>
          <w:rFonts w:eastAsia="Times New Roman Baltic" w:cs="Times New Roman Baltic" w:ascii="Times New Roman Baltic" w:hAnsi="Times New Roman Baltic"/>
          <w:sz w:val="18"/>
          <w:szCs w:val="18"/>
          <w:lang w:val="lv-LV"/>
        </w:rPr>
        <w:t>s ne šinī, nedz nākošā mūž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Jēzus Kristus māca, ka cilvēku zaimošana ir piedodams pārkāpums, taču Dieva Svētā Gara zaimošana, ir nāves grēks. Pestīšanas prasība ir grēku nožēla. Pestīšanas atslēga ir grēka apziņa un vajadzība pēc Dieva glābjošās žēlastības Svētajā Garā. Nenožēlošana</w:t>
      </w:r>
      <w:r>
        <w:rPr>
          <w:sz w:val="22"/>
          <w:szCs w:val="22"/>
          <w:lang w:val="lv-LV"/>
        </w:rPr>
        <w:t xml:space="preserve"> ir gara zaimošana.</w:t>
      </w:r>
    </w:p>
    <w:p>
      <w:pPr>
        <w:pStyle w:val="Normal"/>
        <w:rPr>
          <w:sz w:val="22"/>
          <w:szCs w:val="22"/>
          <w:lang w:val="lv-LV"/>
        </w:rPr>
      </w:pPr>
      <w:r>
        <w:rPr>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Atklāsmes 16:9, 11, 21 9 Tā sadega cilvēki lielā karstumā, bet tie zaimoja Dieva Vārdu, kam ir vara pār šīm mocībām, un neatgriezās, lai dotu Dievam godu. 11 Un tie zaimoja Dievu debesīs savu sāpju un augoņu dēļ, bet neatgriezās no saviem darbiem. 21 Liela krusa ar daudz mārciņu smagiem graudiem krita no debesīm uz cilvēkiem, bet cilvēki zaimoja Dievu krusas briesmu dēļ, jo tās posts bija ļoti liel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Dieva zaimošana ir pretstats  grēku nožēlai. Pasaule ir darbojusies pamatojoties uz savas poašas darbiem, likumiem un sistēmām jau sešus tūkstošus gadu vai ilgāk. Viņi padarīz zemi par neapdzīvojamu tuksnmesi, un tomēr tik un tā viņi nenožēlos un nedos godu Dievam un Viņa bauslībai. Viņi nievā Viņa vārdu, radot</w:t>
      </w:r>
      <w:r>
        <w:rPr>
          <w:sz w:val="22"/>
          <w:szCs w:val="22"/>
          <w:lang w:val="lv-LV"/>
        </w:rPr>
        <w:t xml:space="preserve"> </w:t>
      </w:r>
      <w:r>
        <w:rPr>
          <w:rFonts w:eastAsia="Times New Roman Baltic" w:cs="Times New Roman Baltic" w:ascii="Times New Roman Baltic" w:hAnsi="Times New Roman Baltic"/>
          <w:sz w:val="22"/>
          <w:szCs w:val="22"/>
          <w:lang w:val="lv-LV"/>
        </w:rPr>
        <w:t>nepareizas vadības sistēm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24:16 16 Un, kas zaimo Tā Kunga Vārdu, tam mirtin jāmirst, tas visai draudzei mestin jānomētā ar akmeņiem, vai viņš ir svešinieks vai iedzimtais; kas vien zaimo Tā Kunga Vārdu, tam būs mir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Dievs nespēlē spēles. To, ko Viņš saka, to Viņš arī domā. Sabiedrība būs drošībā tad, kad tā pildīs Viņa baušļus. Dieva bauslība nevar tikt pildīta pa daļām un pa druskai. To nevar praktizēt uz speciāliem pamatiem. Visa Dieva bauslības sistēma ir pilnīga sistēma, kas balstīta uz t</w:t>
      </w:r>
      <w:r>
        <w:rPr>
          <w:sz w:val="22"/>
          <w:szCs w:val="22"/>
          <w:lang w:val="lv-LV"/>
        </w:rPr>
        <w:t>e</w:t>
      </w:r>
      <w:r>
        <w:rPr>
          <w:rFonts w:eastAsia="Times New Roman Baltic" w:cs="Times New Roman Baltic" w:ascii="Times New Roman Baltic" w:hAnsi="Times New Roman Baltic"/>
          <w:sz w:val="22"/>
          <w:szCs w:val="22"/>
          <w:lang w:val="lv-LV"/>
        </w:rPr>
        <w:t xml:space="preserve">orētiskām garīgām attiecībām, kas rodas no Viņa paša dabas.  Cēlonība nav ievērojamu attiecību sistēma, ko sauc par </w:t>
      </w:r>
      <w:r>
        <w:rPr>
          <w:i/>
          <w:iCs/>
          <w:sz w:val="22"/>
          <w:szCs w:val="22"/>
          <w:lang w:val="lv-LV"/>
        </w:rPr>
        <w:t xml:space="preserve"> izrietošu</w:t>
      </w:r>
      <w:r>
        <w:rPr>
          <w:rFonts w:eastAsia="Times New Roman Baltic" w:cs="Times New Roman Baltic" w:ascii="Times New Roman Baltic" w:hAnsi="Times New Roman Baltic"/>
          <w:sz w:val="22"/>
          <w:szCs w:val="22"/>
          <w:lang w:val="lv-LV"/>
        </w:rPr>
        <w:t xml:space="preserve">. Tā ir vienskaitlīga, kas rodas no Dieva dabas Viņa bauslības kārtībā. Tā ir svēta, taisnīga, laba, perfekta un patiesa, tādēļ, ka Dievs ir visas šīs lietas. Bauslības un liecības sagrozīšana ir Viņa vārda nelietīga valkāšan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oras sadumpošanās 4. Mozus 16. Nodaļā parāda, ka Dievs nesamierināsies ne ar vienu, kas pretojas Viņam, un kas Viņu zaimo.</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sz w:val="18"/>
          <w:szCs w:val="18"/>
          <w:lang w:val="lv-LV"/>
        </w:rPr>
        <w:t xml:space="preserve">4.Mozus 16:31-33 31 Un notika, </w:t>
      </w:r>
      <w:r>
        <w:rPr>
          <w:rFonts w:eastAsia="Times New Roman Baltic" w:cs="Times New Roman Baltic" w:ascii="Times New Roman Baltic" w:hAnsi="Times New Roman Baltic"/>
          <w:sz w:val="18"/>
          <w:szCs w:val="18"/>
          <w:lang w:val="lv-LV"/>
        </w:rPr>
        <w:t>tiklīdz viņš šos vārdus bija beidzis runāt, tad zeme, uz kuras tie stāvēja, pāršķēlās, 32 un zeme atdarīja savu muti un aprija viņus un viņu namus, kā arī visus cilvēkus, kas bija pie Koraha, un visu šo cilvēku mantu līdz ar viņiem. 33 Un tie dzīvi nogrim</w:t>
      </w:r>
      <w:r>
        <w:rPr>
          <w:sz w:val="18"/>
          <w:szCs w:val="18"/>
          <w:lang w:val="lv-LV"/>
        </w:rPr>
        <w:t>a</w:t>
      </w:r>
      <w:r>
        <w:rPr>
          <w:rFonts w:eastAsia="Times New Roman Baltic" w:cs="Times New Roman Baltic" w:ascii="Times New Roman Baltic" w:hAnsi="Times New Roman Baltic"/>
          <w:sz w:val="18"/>
          <w:szCs w:val="18"/>
          <w:lang w:val="lv-LV"/>
        </w:rPr>
        <w:t xml:space="preserve"> ellē ar visu, kas tiem piederēja, un zeme atkal aiz tiem aizvērās, un tie aizgāja bojā, pazuzdami no draudzes vid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r Dieva Vārdu un Dieva ieceltajiem runāja ļaunu. Dievs izmantoja šo piemēru lai izskaustu  dumpīgos kā piemēru citiem, kas zaimo Dievu. Zaimošana ir kaut kas vairāk par nemākulīgu Dieva vārda lietošanu. Tā ir  apmelojoša, grēcīga un dumpīga valoda, kas vērsta prt Dievu un Viņa sistēmu un tiem, kas darbojas Viņa vārd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ravieti Jeremiju ienīda Anatothas pravieši, no kurienes viņš pats bija nācis. Būtībā sakne atrodas nācijas vadībā. Pēdējās dienās, reliģiskās ielasmeitas būs tā iznīcinājušas savu pozīciju, ka cilvēku sistēmas zvērs pievērsīsies ielasmeitām un uznīcinās tās. Netikles tā ir nievājušas Dieva Vārdu, ka ir pilnīgi zaudējušas t</w:t>
      </w:r>
      <w:r>
        <w:rPr>
          <w:sz w:val="22"/>
          <w:szCs w:val="22"/>
          <w:lang w:val="lv-LV"/>
        </w:rPr>
        <w:t>o</w:t>
      </w:r>
      <w:r>
        <w:rPr>
          <w:rFonts w:eastAsia="Times New Roman Baltic" w:cs="Times New Roman Baltic" w:ascii="Times New Roman Baltic" w:hAnsi="Times New Roman Baltic"/>
          <w:sz w:val="22"/>
          <w:szCs w:val="22"/>
          <w:lang w:val="lv-LV"/>
        </w:rPr>
        <w:t xml:space="preserve"> ticamību, kas būtu varējusi būt (Atkl. 17:1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sz w:val="22"/>
          <w:szCs w:val="22"/>
          <w:lang w:val="lv-LV"/>
        </w:rPr>
      </w:pPr>
      <w:r>
        <w:rPr>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Pāvils un bauslīb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āvils tika vests Augstā Priestera priekšā. Šie notikumi veido kādu svarīgu māc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Ap. Darbi 23:1-5 Uzlūkodams sinedriju, Pāvils sacīja: "Brāļi, es esmu dzīvojis pēc vislabākās sirdsapziņas Dieva priekšā līdz šai dienai." 2 Te augstais priesteris Ananija pavēlēja tiem, kas ap viņu stāvēja, sist viņam pa muti. 3 Tad Pāvils uz viņu sacīja: "Dievs tevi sitīs, tu nobalsinātā siena; tu še sēdi mani tiesāt pēc likuma un pavēli mani sist p</w:t>
      </w:r>
      <w:r>
        <w:rPr>
          <w:sz w:val="18"/>
          <w:szCs w:val="18"/>
          <w:lang w:val="lv-LV"/>
        </w:rPr>
        <w:t>r</w:t>
      </w:r>
      <w:r>
        <w:rPr>
          <w:rFonts w:eastAsia="Times New Roman Baltic" w:cs="Times New Roman Baltic" w:ascii="Times New Roman Baltic" w:hAnsi="Times New Roman Baltic"/>
          <w:sz w:val="18"/>
          <w:szCs w:val="18"/>
          <w:lang w:val="lv-LV"/>
        </w:rPr>
        <w:t>et likumu?" 4 Bet tie, kas ap viņu stāvēja, sacīja: "Tu uzdrošinies lamāt Dieva priesteri?" 5 Pāvils atbildēja: "Es nezināju, brāļi, ka tas ir augstais priesteris; jo ir rakstīts: sargies ļaunu runāt par savas tautas valdniek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Kas tas ir par bausli, kas</w:t>
      </w:r>
      <w:r>
        <w:rPr>
          <w:rFonts w:eastAsia="Times New Roman Baltic" w:cs="Times New Roman Baltic" w:ascii="Times New Roman Baltic" w:hAnsi="Times New Roman Baltic"/>
          <w:sz w:val="22"/>
          <w:szCs w:val="22"/>
          <w:lang w:val="lv-LV"/>
        </w:rPr>
        <w:t xml:space="preserve"> aizliedz runāt pretim tiesnesim vai vadītāj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2:27 Nezaimo Dievu un nelādi savu tautas valdniek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pustulis Pāvils zināja šo bausli. Viņam bauslību kā farizejam bija mācījis Gamaliels ( Ap. Darbi 5:3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Ap. Darbi 22:3 3 "Es esmu jūds, dzimis Tarsā, Kilikijā, bet uzaudzināts šinī pilsētā, izglītojies pie Gamaliēla kājām, pilnībā tēvu bauslībā mācīts, tikpat dedzīgs Dievam kā jūs visi šodien;</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Faktiski Pāvils nebija jūds. Viņš bija benjamīts (Rom. 11:1). Tas ir, viņš bija no Benjamina cilts, tāč</w:t>
      </w:r>
      <w:r>
        <w:rPr>
          <w:sz w:val="22"/>
          <w:szCs w:val="22"/>
          <w:lang w:val="lv-LV"/>
        </w:rPr>
        <w:t xml:space="preserve">u terminam </w:t>
      </w:r>
      <w:r>
        <w:rPr>
          <w:rFonts w:eastAsia="Times New Roman Baltic" w:cs="Times New Roman Baltic" w:ascii="Times New Roman Baltic" w:hAnsi="Times New Roman Baltic"/>
          <w:i/>
          <w:iCs/>
          <w:sz w:val="22"/>
          <w:szCs w:val="22"/>
          <w:lang w:val="lv-LV"/>
        </w:rPr>
        <w:t>jūds</w:t>
      </w:r>
      <w:r>
        <w:rPr>
          <w:rFonts w:eastAsia="Times New Roman Baltic" w:cs="Times New Roman Baltic" w:ascii="Times New Roman Baltic" w:hAnsi="Times New Roman Baltic"/>
          <w:sz w:val="22"/>
          <w:szCs w:val="22"/>
          <w:lang w:val="lv-LV"/>
        </w:rPr>
        <w:t xml:space="preserve"> bija vairāk vispārējs termins. Mozus nebija jūds. Viņš bija levīts. Jēzus Kristus arī nebija jūds, viņš bija saistīts ar levītiem. Augstais Priesteris, lai arī levīts, nevis jūds, tomēr nebija ne Jūdas, ne benjamina, ne arī levītu vadonis. Šis bauslis pārstāja darboties Tempļa iznīcināšanas laikā un izklīdināšan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āvils, tikko viņš uzzināja, ka viņš runājis ļaunu par Ananiju, zināja, ko viņš ir izdarījis. Viņš bija krunājis pretim cilvēku vadonim, tiem, kam varu ir devis Dievs, un bauslība</w:t>
      </w:r>
      <w:r>
        <w:rPr>
          <w:sz w:val="22"/>
          <w:szCs w:val="22"/>
          <w:lang w:val="lv-LV"/>
        </w:rPr>
        <w:t xml:space="preserve"> to aizliedza. (Ex. 22:28).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ēlāk Pāvils rakstīja Romas draudzei, romiešu vēstules pirmajā daļā 13:1:</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rPr/>
      </w:pPr>
      <w:r>
        <w:rPr>
          <w:rFonts w:eastAsia="Times New Roman Baltic" w:cs="Times New Roman Baltic" w:ascii="Times New Roman Baltic" w:hAnsi="Times New Roman Baltic"/>
          <w:i/>
          <w:iCs/>
          <w:sz w:val="22"/>
          <w:szCs w:val="22"/>
          <w:lang w:val="lv-LV"/>
        </w:rPr>
        <w:t xml:space="preserve">Ikviens lai ir paklausīgs augstākām varām. </w:t>
      </w:r>
      <w:r>
        <w:rPr>
          <w:rFonts w:eastAsia="Times New Roman Baltic" w:cs="Times New Roman Baltic" w:ascii="Times New Roman Baltic" w:hAnsi="Times New Roman Baltic"/>
          <w:sz w:val="22"/>
          <w:szCs w:val="22"/>
          <w:lang w:val="lv-LV"/>
        </w:rPr>
        <w:t>Vai, kā rakstīts Concordant Literal New Testamen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Romiešiem 13:1-2 Ikviens lai ir paklausīgs varām, kas valda. Jo nav valsts varas, kā vien no Dieva, un tās, kas ir, ir Dieva ieceltas. 2 Tātad tas, kas pretojas valsts varai, saceļas pret Dieva iestādījumu. Bet tie, kas saceļas pret to, paši sev sagādā sod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a mandāts ir Dieva bauslība izteikta 2.Mozus 22:28. Cilvēkam šajā bauslī ir grūti dzīvot, jo cilvēki pārkāpj savas varas pilnvaras, kā to pieredzēja Pāvils. Irskaidrs, ka visi mūsu cilvēki nākotnē tiks pārbaudīti, un mēs visi saskarsimies ar šo bausli un to, ka cilvēki pārkāpj savas varas pilnvaras.</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Svētums un ziedojumi</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227" w:hanging="0"/>
        <w:rPr/>
      </w:pPr>
      <w:r>
        <w:rPr>
          <w:rFonts w:eastAsia="Times New Roman Baltic" w:cs="Times New Roman Baltic" w:ascii="Times New Roman Baltic" w:hAnsi="Times New Roman Baltic"/>
          <w:sz w:val="18"/>
          <w:szCs w:val="18"/>
          <w:lang w:val="lv-LV"/>
        </w:rPr>
        <w:t>3.Mozus 22:1-33 Un Tas Kungs runāja uz Mozu: 2 "Saki Āronam un viņa dēliem, ka tiem būs sargāties no Israēla bērnu svētām dāvanām, ko tie Man svētī, ka tie nesagāna Manu svēto Vārdu,- Es esmu Tas Kungs. 3 Saki tiem: ikviens no jūsu pēcnācējiem uz paaudžu paaudzēm, kas ko no sava pieliek pie tām svētām dāvanām, ko Israēla bērni atnes kā svētu upuri Tam Kungam, lai ar to kļūtu svēts, tomēr būdams nešķīsts, tad tāds cilvēks ir izdeldējams no Mana vaiga,- Es esmu Tas Kungs! 4 Ikviens no Ārona cilts, kam ir spitālība vai dzimumorgānu slimība,- tas lai neēd no svētā upura, līdz kamēr viņš kļūst šķīsts. Kas ko aizskar, kas ar mironi palicis nešķīsts, vai tādu, kam guļot notek sēkla, 5 vai ja kāds aizskāris kādu rāpuli un tāpēc kļuvis nešķīst</w:t>
      </w:r>
      <w:r>
        <w:rPr>
          <w:sz w:val="18"/>
          <w:szCs w:val="18"/>
          <w:lang w:val="lv-LV"/>
        </w:rPr>
        <w:t>s</w:t>
      </w:r>
      <w:r>
        <w:rPr>
          <w:rFonts w:eastAsia="Times New Roman Baltic" w:cs="Times New Roman Baltic" w:ascii="Times New Roman Baltic" w:hAnsi="Times New Roman Baltic"/>
          <w:sz w:val="18"/>
          <w:szCs w:val="18"/>
          <w:lang w:val="lv-LV"/>
        </w:rPr>
        <w:t xml:space="preserve">, vai arī kādu cilvēku, no kā tas pats kļuvis nešķīsts ar kaut kādu nešķīstību, kas viņam ir, 6 tad tas, kas aizskāris ko tādu, ir kļuvis nešķīsts līdz vakaram, un viņš nedrīkst nekā ēst no svētām dāvanām, iekāms viņš nav mazgājis savu miesu ūdenī. 7 Pēc </w:t>
      </w:r>
      <w:r>
        <w:rPr>
          <w:sz w:val="18"/>
          <w:szCs w:val="18"/>
          <w:lang w:val="lv-LV"/>
        </w:rPr>
        <w:t>s</w:t>
      </w:r>
      <w:r>
        <w:rPr>
          <w:rFonts w:eastAsia="Times New Roman Baltic" w:cs="Times New Roman Baltic" w:ascii="Times New Roman Baltic" w:hAnsi="Times New Roman Baltic"/>
          <w:sz w:val="18"/>
          <w:szCs w:val="18"/>
          <w:lang w:val="lv-LV"/>
        </w:rPr>
        <w:t>aules rieta tanī laikā viņš ir atkal kļuvis šķīsts, un pēc tam viņš var ēst no svētām dāvanām, jo tā ir viņa barība. 8 Maitu vai saplosītu gaļu lai tas neēd, jo ar to viņš kļūst nešķīsts,- Es esmu Tas Kungs! 9 Tāpēc lai tie tur Manus noteikumus, lai neuzk</w:t>
      </w:r>
      <w:r>
        <w:rPr>
          <w:sz w:val="18"/>
          <w:szCs w:val="18"/>
          <w:lang w:val="lv-LV"/>
        </w:rPr>
        <w:t>r</w:t>
      </w:r>
      <w:r>
        <w:rPr>
          <w:rFonts w:eastAsia="Times New Roman Baltic" w:cs="Times New Roman Baltic" w:ascii="Times New Roman Baltic" w:hAnsi="Times New Roman Baltic"/>
          <w:sz w:val="18"/>
          <w:szCs w:val="18"/>
          <w:lang w:val="lv-LV"/>
        </w:rPr>
        <w:t>autu sev grēku un tā dēļ nemirtu, jo viņi ar tiem sagandējas,- Es esmu Tas Kungs, kas tos dara svētus! 10 Nevienam svešiniekam nebūs ēst no svētītā: nedz piedzīvotājam pie priestera, nedz arī algādzim nebūs ēst no svētītā.11 Bet, ja priesteris ir par savu</w:t>
      </w:r>
      <w:r>
        <w:rPr>
          <w:sz w:val="18"/>
          <w:szCs w:val="18"/>
          <w:lang w:val="lv-LV"/>
        </w:rPr>
        <w:t xml:space="preserve"> </w:t>
      </w:r>
      <w:r>
        <w:rPr>
          <w:rFonts w:eastAsia="Times New Roman Baltic" w:cs="Times New Roman Baltic" w:ascii="Times New Roman Baltic" w:hAnsi="Times New Roman Baltic"/>
          <w:sz w:val="18"/>
          <w:szCs w:val="18"/>
          <w:lang w:val="lv-LV"/>
        </w:rPr>
        <w:t>naudu nopircis kādu vergu, tam būs no tā ēst; tāpat arī viņa namā dzimušais vergs, tie visi lai ēd no viņa maizes. 12 Bet, ja priestera meita iziet pie sveša vīra, tad viņai nebūs ēst no svētā cilājamā upura. 13 Bet, ja priestera meita kļuvusi atraitne va</w:t>
      </w:r>
      <w:r>
        <w:rPr>
          <w:sz w:val="18"/>
          <w:szCs w:val="18"/>
          <w:lang w:val="lv-LV"/>
        </w:rPr>
        <w:t>i</w:t>
      </w:r>
      <w:r>
        <w:rPr>
          <w:rFonts w:eastAsia="Times New Roman Baltic" w:cs="Times New Roman Baltic" w:ascii="Times New Roman Baltic" w:hAnsi="Times New Roman Baltic"/>
          <w:sz w:val="18"/>
          <w:szCs w:val="18"/>
          <w:lang w:val="lv-LV"/>
        </w:rPr>
        <w:t xml:space="preserve"> tikusi atstādināta un viņai nav pēcnācēju un tā atgriežas atpakaļ sava tēva namā, tad viņa drīkst kā savā jaunības laikā ēst sava tēva maizi, bet nevienam svešiniekam to nebūs ēst. 14 Un, ja kas nezinādams ēdīs no svētītā, tam pie tā jāpieliek piektā daļ</w:t>
      </w:r>
      <w:r>
        <w:rPr>
          <w:sz w:val="18"/>
          <w:szCs w:val="18"/>
          <w:lang w:val="lv-LV"/>
        </w:rPr>
        <w:t>a</w:t>
      </w:r>
      <w:r>
        <w:rPr>
          <w:rFonts w:eastAsia="Times New Roman Baltic" w:cs="Times New Roman Baltic" w:ascii="Times New Roman Baltic" w:hAnsi="Times New Roman Baltic"/>
          <w:sz w:val="18"/>
          <w:szCs w:val="18"/>
          <w:lang w:val="lv-LV"/>
        </w:rPr>
        <w:t xml:space="preserve"> un jāatdod priesterim kopā ar svētīto. 15 Un priesteriem nebūs sagandēt Israēla bērnu svētās dāvanas, ko tie devuši Tam Kungam kā cilājamo upuri,16 ka viņi sev neuzliek noziegumu un apgrēcību, ēzdami savas svētās dāvanas, jo Es esmu Tas Kungs, kas viņus </w:t>
      </w:r>
      <w:r>
        <w:rPr>
          <w:sz w:val="18"/>
          <w:szCs w:val="18"/>
          <w:lang w:val="lv-LV"/>
        </w:rPr>
        <w:t>d</w:t>
      </w:r>
      <w:r>
        <w:rPr>
          <w:rFonts w:eastAsia="Times New Roman Baltic" w:cs="Times New Roman Baltic" w:ascii="Times New Roman Baltic" w:hAnsi="Times New Roman Baltic"/>
          <w:sz w:val="18"/>
          <w:szCs w:val="18"/>
          <w:lang w:val="lv-LV"/>
        </w:rPr>
        <w:t>ara svētus." 17 Un Tas Kungs runāja uz Mozu, sacīdams: 18 "Runā uz Āronu un viņa dēliem un uz visiem Israēla bērniem, un saki viņiem: ja kas no Israēla nama un no svešiniekiem, kas piedzīvo Israēlā, gribētu pienest savu upuri, vai nu izpildot kādu no savi</w:t>
      </w:r>
      <w:r>
        <w:rPr>
          <w:sz w:val="18"/>
          <w:szCs w:val="18"/>
          <w:lang w:val="lv-LV"/>
        </w:rPr>
        <w:t>e</w:t>
      </w:r>
      <w:r>
        <w:rPr>
          <w:rFonts w:eastAsia="Times New Roman Baltic" w:cs="Times New Roman Baltic" w:ascii="Times New Roman Baltic" w:hAnsi="Times New Roman Baltic"/>
          <w:sz w:val="18"/>
          <w:szCs w:val="18"/>
          <w:lang w:val="lv-LV"/>
        </w:rPr>
        <w:t>m solījumiem, vai arī darot to labprātīgi, lai to pienestu Tam Kungam kā dedzināmo upuri, 19 kāds Viņam labi patiktu, tas lai ņem vīriešu kārtas dzīvnieku no vēršiem, no avīm vai no kazām, kas bez vainas. 20 Bet dzīvnieku, kam kāda vaina, to jūs nedrīksta</w:t>
      </w:r>
      <w:r>
        <w:rPr>
          <w:sz w:val="18"/>
          <w:szCs w:val="18"/>
          <w:lang w:val="lv-LV"/>
        </w:rPr>
        <w:t>t</w:t>
      </w:r>
      <w:r>
        <w:rPr>
          <w:rFonts w:eastAsia="Times New Roman Baltic" w:cs="Times New Roman Baltic" w:ascii="Times New Roman Baltic" w:hAnsi="Times New Roman Baltic"/>
          <w:sz w:val="18"/>
          <w:szCs w:val="18"/>
          <w:lang w:val="lv-LV"/>
        </w:rPr>
        <w:t xml:space="preserve"> nest, jo tas nebūs patīkams. 21 Un, ja kas Tam Kungam grib ziedot pateicības upuri, vai nu izpildot sevišķu solījumu, vai darot to labprātīgi, un ņem to no liellopiem vai no sīklopiem, tad tas lai būtu bez vainas, ka tas būtu patīkams; tas lai būtu bez v</w:t>
      </w:r>
      <w:r>
        <w:rPr>
          <w:sz w:val="18"/>
          <w:szCs w:val="18"/>
          <w:lang w:val="lv-LV"/>
        </w:rPr>
        <w:t>a</w:t>
      </w:r>
      <w:r>
        <w:rPr>
          <w:rFonts w:eastAsia="Times New Roman Baltic" w:cs="Times New Roman Baltic" w:ascii="Times New Roman Baltic" w:hAnsi="Times New Roman Baltic"/>
          <w:sz w:val="18"/>
          <w:szCs w:val="18"/>
          <w:lang w:val="lv-LV"/>
        </w:rPr>
        <w:t>inas. 22 Ja tas ir akls vai ar salauztiem locekļiem, vai sakropļots, vai ar strutu pilniem augoņiem, vai aplipis ar kraupi, vai ar ļaunām ēdēm, tad tādus dzīvniekus jums nebūs pienest Tam Kungam upurēt, un no tiem jums nebūs Tam Kungam likt uz altāra ugun</w:t>
      </w:r>
      <w:r>
        <w:rPr>
          <w:sz w:val="18"/>
          <w:szCs w:val="18"/>
          <w:lang w:val="lv-LV"/>
        </w:rPr>
        <w:t>s</w:t>
      </w:r>
      <w:r>
        <w:rPr>
          <w:rFonts w:eastAsia="Times New Roman Baltic" w:cs="Times New Roman Baltic" w:ascii="Times New Roman Baltic" w:hAnsi="Times New Roman Baltic"/>
          <w:sz w:val="18"/>
          <w:szCs w:val="18"/>
          <w:lang w:val="lv-LV"/>
        </w:rPr>
        <w:t xml:space="preserve"> upuri. 23 Bet vērsi vai avi, kam visai gari vai visai īsi locekļi, tādu jūs varat sataisīt par labprātības upuri, bet tāds nebūs patīkams kā solījuma upuris. 24 Bet dzīvnieku, kam pauti saspiesti vai sadauzīti, vai nogriezti, vai kas ir rāmīts, jums nebū</w:t>
      </w:r>
      <w:r>
        <w:rPr>
          <w:sz w:val="18"/>
          <w:szCs w:val="18"/>
          <w:lang w:val="lv-LV"/>
        </w:rPr>
        <w:t>s</w:t>
      </w:r>
      <w:r>
        <w:rPr>
          <w:rFonts w:eastAsia="Times New Roman Baltic" w:cs="Times New Roman Baltic" w:ascii="Times New Roman Baltic" w:hAnsi="Times New Roman Baltic"/>
          <w:sz w:val="18"/>
          <w:szCs w:val="18"/>
          <w:lang w:val="lv-LV"/>
        </w:rPr>
        <w:t xml:space="preserve"> pienest un upurēt Tam Kungam; tādas lietas jūs savā zemē nedariet. 25 Arī no svešinieka rokas jums nekā nebūs atnest no visādiem tādiem dzīvniekiem un tos upurēt savam Dievam par barību, jo tādiem ir rāmīšanas pazīmes, tiem ir vaina, un tie nebūs patīkam</w:t>
      </w:r>
      <w:r>
        <w:rPr>
          <w:sz w:val="18"/>
          <w:szCs w:val="18"/>
          <w:lang w:val="lv-LV"/>
        </w:rPr>
        <w:t>i</w:t>
      </w:r>
      <w:r>
        <w:rPr>
          <w:rFonts w:eastAsia="Times New Roman Baltic" w:cs="Times New Roman Baltic" w:ascii="Times New Roman Baltic" w:hAnsi="Times New Roman Baltic"/>
          <w:sz w:val="18"/>
          <w:szCs w:val="18"/>
          <w:lang w:val="lv-LV"/>
        </w:rPr>
        <w:t xml:space="preserve"> kā dāvana no jums." 26 Un Tas Kungs runāja uz Mozu, sacīdams: 27 "Kad vērsis vai avs, vai kazlēns piedzimst un ja tie ir palikuši septiņas dienas pie mātes, tad tādi atšķirti astotajā dienā vai vēlāk būs patīkami kā uguns upuri Tam Kungam. 28 Liellopu va</w:t>
      </w:r>
      <w:r>
        <w:rPr>
          <w:sz w:val="18"/>
          <w:szCs w:val="18"/>
          <w:lang w:val="lv-LV"/>
        </w:rPr>
        <w:t>i</w:t>
      </w:r>
      <w:r>
        <w:rPr>
          <w:rFonts w:eastAsia="Times New Roman Baltic" w:cs="Times New Roman Baltic" w:ascii="Times New Roman Baltic" w:hAnsi="Times New Roman Baltic"/>
          <w:sz w:val="18"/>
          <w:szCs w:val="18"/>
          <w:lang w:val="lv-LV"/>
        </w:rPr>
        <w:t xml:space="preserve"> avi līdz ar tā augli jums nebūs nokaut vienā un tanī pašā dienā. 29 Un, kad jūs upurējat kaujamo pateicības upuri Tam Kungam, tad upurējiet to tā, ka tas būtu patīkams dāvinājums no jums. 30 Tanī pašā dienā tas ir apēdams, neatliciniet neko līdz rītam,- </w:t>
      </w:r>
      <w:r>
        <w:rPr>
          <w:sz w:val="18"/>
          <w:szCs w:val="18"/>
          <w:lang w:val="lv-LV"/>
        </w:rPr>
        <w:t>E</w:t>
      </w:r>
      <w:r>
        <w:rPr>
          <w:rFonts w:eastAsia="Times New Roman Baltic" w:cs="Times New Roman Baltic" w:ascii="Times New Roman Baltic" w:hAnsi="Times New Roman Baltic"/>
          <w:sz w:val="18"/>
          <w:szCs w:val="18"/>
          <w:lang w:val="lv-LV"/>
        </w:rPr>
        <w:t xml:space="preserve">s esmu Tas Kungs! 31 Turiet Manus baušļus un pildiet tos,- Es esmu Tas Kungs! 32 Un nepulgojiet Manu svēto Vārdu, bet gādājiet, ka Es tieku turēts svēts Israēla bērnu vidū,- Es esmu Tas Kungs, kas dara jūs svētus, 33 Tas, kas jūs izveda no Ēģiptes zemes, </w:t>
      </w:r>
      <w:r>
        <w:rPr>
          <w:sz w:val="18"/>
          <w:szCs w:val="18"/>
          <w:lang w:val="lv-LV"/>
        </w:rPr>
        <w:t>l</w:t>
      </w:r>
      <w:r>
        <w:rPr>
          <w:rFonts w:eastAsia="Times New Roman Baltic" w:cs="Times New Roman Baltic" w:ascii="Times New Roman Baltic" w:hAnsi="Times New Roman Baltic"/>
          <w:sz w:val="18"/>
          <w:szCs w:val="18"/>
          <w:lang w:val="lv-LV"/>
        </w:rPr>
        <w:t>ai jūs piederētu vienīgi Dievam,- Es esmu Tas Kung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i ziedojumi un upuri ir svēti tam Kungam, un nešķīstu upuru pienešana ir Viņa vārda zākāša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ir pamats pārmetumam, kur Dievs saka, ka viņa galds ir aptraipīts, jo mēs esam grēcinieki un Dieva izpirkti, kā dzīvi upuri.</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Taisnīgs un godīgs sod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emērs par nāves soda noteikšanu zaimošanas dēļ, ir atrodams sekojošā tekst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3.Mozus 24:10-16 10 Un te kādas Israēla sievas dēls, kas bija ēģiptiešu tēva dzemdināts, iznāca Israēla bērnu vidū, un Israēla sievas dēls uzsāka nometnē ķildoties ar kādu israēlieti.11 Un Israēla sievas dēls zaimoja Tā Kunga Vārdu un lādēja. Tādēļ to atveda pie Mozus, un viņa mātes vārds bija Selomīte, Dibrija meita, no Dana cilts. 12 Un viņu ielika cietumā, kamēr tie gaidīja lēmumu no Tā Kunga mutes. 13 Un Tas Kungs runāja uz Mozu: 14 "Izved lādētāju ārpus nometnes, un visiem, kas to ir dzirdējuši, ir jāliek savas rokas uz viņa galvas, un tad lai visa draudze to nomētā ar akmeņiem. 15 Bet uz Israēla bērniem runā, sacīdams</w:t>
      </w:r>
      <w:r>
        <w:rPr>
          <w:sz w:val="18"/>
          <w:szCs w:val="18"/>
          <w:lang w:val="lv-LV"/>
        </w:rPr>
        <w:t xml:space="preserve">: </w:t>
      </w:r>
      <w:r>
        <w:rPr>
          <w:rFonts w:eastAsia="Times New Roman Baltic" w:cs="Times New Roman Baltic" w:ascii="Times New Roman Baltic" w:hAnsi="Times New Roman Baltic"/>
          <w:sz w:val="18"/>
          <w:szCs w:val="18"/>
          <w:lang w:val="lv-LV"/>
        </w:rPr>
        <w:t>ikvienam, kas lād savu Dievu, tam jānes savs grēks. 16 Un, kas zaimo Tā Kunga Vārdu, tam mirtin jāmirst, tas visai draudzei mestin jānomētā ar akmeņiem, vai viņš ir svešinieks vai iedzimtais; kas vien zaimo Tā Kunga Vārdu, tam būs mir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varīga vieta šajā tekstā ir tā, ka kopā ar izraēlu tuksnesī bija Jēzus Kristus. Pats Kristus teica, ka neviens cilvēks nekad nav redzējis Dievu un nav dzirdējis Viņa balsi. Tā Kristus noteica šo sodu caur Mozu, un tas norāda kā Kristus mācija, kādā veidā tam ir jānotiek.</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ozus to izpildīja, kā tuksnesī viņam to pavēlēja būtne, ko mēs uzskatām par Mesiju, Izraēla elohimu. Viņi visi sekoja šim akmenim tuksnesī un visi dzēra no šīs garīgās klints, un šī klints bija Kristus (1Cor. 10: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ieši šī iemesla dēļ trinitāriešu baznīca viduslaikos uzskatīja par noziegumu apgalvojumu, ka tā būtne, kas ar izraēlu bija tuksnesī, bija Kristus, Jahovas Eņģelis, vai Lielās Padomes Vēstnesis, kas pieminēts Jesajas 9:6. Ja Klātbūtnes Eņģelis bija Jēzus Kristus, tad bauslība palika neskarti </w:t>
      </w:r>
      <w:r>
        <w:rPr>
          <w:sz w:val="22"/>
          <w:szCs w:val="22"/>
          <w:lang w:val="lv-LV"/>
        </w:rPr>
        <w:t>u</w:t>
      </w:r>
      <w:r>
        <w:rPr>
          <w:rFonts w:eastAsia="Times New Roman Baltic" w:cs="Times New Roman Baltic" w:ascii="Times New Roman Baltic" w:hAnsi="Times New Roman Baltic"/>
          <w:sz w:val="22"/>
          <w:szCs w:val="22"/>
          <w:lang w:val="lv-LV"/>
        </w:rPr>
        <w:t>n desmi baušļi netika atcelti, un tas iekļauj arī sabatus un svētās dienas. Tā viņi sāka nelietīgi valkāt Dieva vārdu un autoritāti. Viņi nogalināja mocekļus un sāka dzert svēto asini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24:23 23 Un, kad Mozus šos vārdus pasludināja Israēla bērniem, tad tie lādētāju izveda ārpus nometnes un to nomētāja ar akmeņiem; Israēla bērni izpildīja to, ko Tas Kungs Mozum bija pavēlējis.</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Dieva vārda izteikšana ebreju valodā</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Sabatu ievērojošo draudžu grupā ir dažas draudzes, kuras Dieva vārdu izsaka </w:t>
      </w:r>
      <w:r>
        <w:rPr>
          <w:b/>
          <w:bCs/>
          <w:sz w:val="22"/>
          <w:szCs w:val="22"/>
          <w:lang w:val="lv-LV"/>
        </w:rPr>
        <w:t>tikai</w:t>
      </w:r>
      <w:r>
        <w:rPr>
          <w:sz w:val="22"/>
          <w:szCs w:val="22"/>
          <w:lang w:val="lv-LV"/>
        </w:rPr>
        <w:t xml:space="preserve"> </w:t>
      </w:r>
      <w:r>
        <w:rPr>
          <w:rFonts w:eastAsia="Times New Roman Baltic" w:cs="Times New Roman Baltic" w:ascii="Times New Roman Baltic" w:hAnsi="Times New Roman Baltic"/>
          <w:sz w:val="22"/>
          <w:szCs w:val="22"/>
          <w:lang w:val="lv-LV"/>
        </w:rPr>
        <w:t>ebreju valodā. To viņi balsta uz Ap. Darbu 4:12 neppareizas izpratn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Ap. Darbi 4:12 12 Nav pestīšanas nevienā citā; jo nav neviens cits vārds zem debess cilvēkiem dots, kurā mums lemta pestīšana."</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aži no šiem viņu vārdiem ir: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augstākajam Diev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sz w:val="22"/>
          <w:szCs w:val="22"/>
          <w:lang w:val="lv-LV"/>
        </w:rPr>
        <w:t>YaHVah, Yahu Wey, Yahaweway, Yhwh.</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Mesijam:</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YaHVaHoshea, Yahushua, Yahshua, Yeshua.</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svētāko vārdu grupas Visaugstākā Dieva vārdu izsaka kā Jahve, un Mesijas - Jašu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ideja var pārvērsties domā, ka mums, lai mēs tiktu izglābti, ir pat līdz intonācijai jāzina un pareizi jāizsaka Dieva vārds. Šī ideja ir ņirgāšanās par Visuvareno Dievu, norādot, ka Viņš ar cilvēkiem sazinās tikai un vienīgi ebreju valodā. Šī ideja pilnīgi ignorē faktu, ka tieši Dievs sajauca valodas pie Bābeles torņ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ideja ignorē Jesajas 28:1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esajas 28:11 11 Tiešām, ar ļaužu starpniecību, kam pinas lūpas un kas šļupst ar svešādu mēli, Viņš runās uz šo taut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ā ignorē arī daudzos nosaukumus un lomās, kas tika </w:t>
      </w:r>
      <w:r>
        <w:rPr>
          <w:b/>
          <w:bCs/>
          <w:sz w:val="22"/>
          <w:szCs w:val="22"/>
          <w:lang w:val="lv-LV"/>
        </w:rPr>
        <w:t>nodotas</w:t>
      </w:r>
      <w:r>
        <w:rPr>
          <w:rFonts w:eastAsia="Times New Roman Baltic" w:cs="Times New Roman Baltic" w:ascii="Times New Roman Baltic" w:hAnsi="Times New Roman Baltic"/>
          <w:sz w:val="22"/>
          <w:szCs w:val="22"/>
          <w:lang w:val="lv-LV"/>
        </w:rPr>
        <w:t xml:space="preserve"> tam, ko vēlāk mēs identificējam kā Jēzu Kristu, no Jesajas</w:t>
      </w:r>
      <w:r>
        <w:rPr>
          <w:sz w:val="22"/>
          <w:szCs w:val="22"/>
          <w:lang w:val="lv-LV"/>
        </w:rPr>
        <w:t xml:space="preserve"> 9:6.</w:t>
      </w:r>
    </w:p>
    <w:p>
      <w:pPr>
        <w:pStyle w:val="Normal"/>
        <w:rPr>
          <w:sz w:val="22"/>
          <w:szCs w:val="22"/>
          <w:lang w:val="lv-LV"/>
        </w:rPr>
      </w:pPr>
      <w:r>
        <w:rPr>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esajas 9:6 6 Viņa valstība ies plašumā, un miers būs bez gala uz Dāvida troņa un Viņa ķēniņa valstībā, Viņam to nostiprinot un atbalstot ar tiesu un taisnību no šā laika mūžīgi. To darīs Tā Kunga Cebaota dedzīg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teikuma koncepcijas var tikt lasītas un izprastas dažādos veidos. LXX Jesajas 9:5-7 ir lasā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5 Jo mums ir piedzimis Bērns, mums ir dots Dēls, valdība guļ uz Viņa kamiešiem. Viņa vārds ir: Brīnums, Padoma devējs [Lielās Padomes Eņģelis], Varenais Dievs, Mūžīgais tēvs un Miera valdnieks. 6 Viņa valstība ies plašumā, un miers būs bez gala uz Dāvida troņa un Viņa ķēniņa valstībā, Viņam to nostiprinot un atbalstot ar tiesu un taisnību no šā laika mūžīgi. To darīs Tā Kunga Cebaota dedzīgums. 7 Tas Kungs ir vērsis vienu vārdu pret Jēkabu,</w:t>
      </w:r>
      <w:r>
        <w:rPr>
          <w:sz w:val="18"/>
          <w:szCs w:val="18"/>
          <w:lang w:val="lv-LV"/>
        </w:rPr>
        <w:t xml:space="preserve"> </w:t>
      </w:r>
      <w:r>
        <w:rPr>
          <w:rFonts w:eastAsia="Times New Roman Baltic" w:cs="Times New Roman Baltic" w:ascii="Times New Roman Baltic" w:hAnsi="Times New Roman Baltic"/>
          <w:sz w:val="18"/>
          <w:szCs w:val="18"/>
          <w:lang w:val="lv-LV"/>
        </w:rPr>
        <w:t>un tas ir kritis zemē Israēl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ekstā Padomdevējs lasāms kā Dievs [el] Varena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XX tas ir tulkots kā Lielās Padomes Eņģelis, un tā tas tika arī sapras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rinitārismā vai jūdaismā koncepcija par Mūžīgo Tēvu nevar tikt izprasta. Tā ir pilnīgi norakstīta no LXX. Ebreju teksts apspriež Mūžīgā tēva darbošanos uz Mesiju. Tiek uzskatīts, ka debesīs un uz zemes ir daudz tēvu, pamatojoties uz Pāvilu (Efez. 3:14). Kāds var mēģināt ebreju tekstu izlasīt kā Mūžīgo Tēvu, kam ir šāds nosaukums, taču LXX un citos t</w:t>
      </w:r>
      <w:r>
        <w:rPr>
          <w:sz w:val="22"/>
          <w:szCs w:val="22"/>
          <w:lang w:val="lv-LV"/>
        </w:rPr>
        <w:t>e</w:t>
      </w:r>
      <w:r>
        <w:rPr>
          <w:rFonts w:eastAsia="Times New Roman Baltic" w:cs="Times New Roman Baltic" w:ascii="Times New Roman Baltic" w:hAnsi="Times New Roman Baltic"/>
          <w:sz w:val="22"/>
          <w:szCs w:val="22"/>
          <w:lang w:val="lv-LV"/>
        </w:rPr>
        <w:t>kstos tā tas parasti netiek darīts. Soncino šo tekstu tulko kā:</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sz w:val="22"/>
          <w:szCs w:val="22"/>
          <w:lang w:val="lv-LV"/>
        </w:rPr>
      </w:pPr>
      <w:r>
        <w:rPr>
          <w:sz w:val="22"/>
          <w:szCs w:val="22"/>
          <w:lang w:val="lv-LV"/>
        </w:rPr>
        <w:t xml:space="preserve">For a child is born unto us, </w:t>
      </w:r>
    </w:p>
    <w:p>
      <w:pPr>
        <w:pStyle w:val="Normal"/>
        <w:ind w:left="360" w:right="29" w:hanging="0"/>
        <w:rPr>
          <w:sz w:val="22"/>
          <w:szCs w:val="22"/>
          <w:lang w:val="lv-LV"/>
        </w:rPr>
      </w:pPr>
      <w:r>
        <w:rPr>
          <w:sz w:val="22"/>
          <w:szCs w:val="22"/>
          <w:lang w:val="lv-LV"/>
        </w:rPr>
      </w:r>
    </w:p>
    <w:p>
      <w:pPr>
        <w:pStyle w:val="Normal"/>
        <w:ind w:left="360" w:right="29" w:hanging="0"/>
        <w:rPr>
          <w:sz w:val="22"/>
          <w:szCs w:val="22"/>
          <w:lang w:val="lv-LV"/>
        </w:rPr>
      </w:pPr>
      <w:r>
        <w:rPr>
          <w:sz w:val="22"/>
          <w:szCs w:val="22"/>
          <w:lang w:val="lv-LV"/>
        </w:rPr>
        <w:t>A son is given unto us;</w:t>
      </w:r>
    </w:p>
    <w:p>
      <w:pPr>
        <w:pStyle w:val="Normal"/>
        <w:ind w:left="360" w:right="29" w:hanging="0"/>
        <w:rPr>
          <w:sz w:val="22"/>
          <w:szCs w:val="22"/>
          <w:lang w:val="lv-LV"/>
        </w:rPr>
      </w:pPr>
      <w:r>
        <w:rPr>
          <w:sz w:val="22"/>
          <w:szCs w:val="22"/>
          <w:lang w:val="lv-LV"/>
        </w:rPr>
      </w:r>
    </w:p>
    <w:p>
      <w:pPr>
        <w:pStyle w:val="Normal"/>
        <w:ind w:left="360" w:right="29" w:hanging="0"/>
        <w:rPr>
          <w:sz w:val="22"/>
          <w:szCs w:val="22"/>
          <w:lang w:val="lv-LV"/>
        </w:rPr>
      </w:pPr>
      <w:r>
        <w:rPr>
          <w:sz w:val="22"/>
          <w:szCs w:val="22"/>
          <w:lang w:val="lv-LV"/>
        </w:rPr>
        <w:t xml:space="preserve">And the government is upon his shoulder; </w:t>
      </w:r>
    </w:p>
    <w:p>
      <w:pPr>
        <w:pStyle w:val="Normal"/>
        <w:ind w:left="360" w:right="29" w:hanging="0"/>
        <w:rPr>
          <w:sz w:val="22"/>
          <w:szCs w:val="22"/>
          <w:lang w:val="lv-LV"/>
        </w:rPr>
      </w:pPr>
      <w:r>
        <w:rPr>
          <w:sz w:val="22"/>
          <w:szCs w:val="22"/>
          <w:lang w:val="lv-LV"/>
        </w:rPr>
      </w:r>
    </w:p>
    <w:p>
      <w:pPr>
        <w:pStyle w:val="Normal"/>
        <w:ind w:left="360" w:right="29" w:hanging="0"/>
        <w:rPr>
          <w:sz w:val="22"/>
          <w:szCs w:val="22"/>
          <w:lang w:val="lv-LV"/>
        </w:rPr>
      </w:pPr>
      <w:r>
        <w:rPr>
          <w:sz w:val="22"/>
          <w:szCs w:val="22"/>
          <w:lang w:val="lv-LV"/>
        </w:rPr>
        <w:t xml:space="preserve">And his name is called </w:t>
      </w:r>
    </w:p>
    <w:p>
      <w:pPr>
        <w:pStyle w:val="Normal"/>
        <w:ind w:left="360" w:right="29" w:hanging="0"/>
        <w:rPr>
          <w:sz w:val="22"/>
          <w:szCs w:val="22"/>
          <w:lang w:val="lv-LV"/>
        </w:rPr>
      </w:pPr>
      <w:r>
        <w:rPr>
          <w:sz w:val="22"/>
          <w:szCs w:val="22"/>
          <w:lang w:val="lv-LV"/>
        </w:rPr>
      </w:r>
    </w:p>
    <w:p>
      <w:pPr>
        <w:pStyle w:val="Normal"/>
        <w:ind w:left="360" w:right="29" w:hanging="0"/>
        <w:rPr>
          <w:sz w:val="22"/>
          <w:szCs w:val="22"/>
          <w:lang w:val="lv-LV"/>
        </w:rPr>
      </w:pPr>
      <w:r>
        <w:rPr>
          <w:sz w:val="22"/>
          <w:szCs w:val="22"/>
          <w:lang w:val="lv-LV"/>
        </w:rPr>
        <w:t>Pele-joez-el-gibbor-</w:t>
      </w:r>
    </w:p>
    <w:p>
      <w:pPr>
        <w:pStyle w:val="Normal"/>
        <w:ind w:left="360" w:right="29" w:hanging="0"/>
        <w:rPr>
          <w:sz w:val="22"/>
          <w:szCs w:val="22"/>
          <w:lang w:val="lv-LV"/>
        </w:rPr>
      </w:pPr>
      <w:r>
        <w:rPr>
          <w:sz w:val="22"/>
          <w:szCs w:val="22"/>
          <w:lang w:val="lv-LV"/>
        </w:rPr>
      </w:r>
    </w:p>
    <w:p>
      <w:pPr>
        <w:pStyle w:val="Normal"/>
        <w:ind w:left="360" w:right="29" w:hanging="0"/>
        <w:rPr>
          <w:sz w:val="22"/>
          <w:szCs w:val="22"/>
          <w:lang w:val="lv-LV"/>
        </w:rPr>
      </w:pPr>
      <w:r>
        <w:rPr>
          <w:sz w:val="22"/>
          <w:szCs w:val="22"/>
          <w:lang w:val="lv-LV"/>
        </w:rPr>
        <w:t>Abdi-ad-sar-shalom</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Tā visa struktūra tiek uzskatīta par varas vārdu, ko devis Dievs. LXX, ka tā gadsimtus pirms Kristus tika sarakstīta, tika izprasts, ka tas bija VD Eņģelis, kas Mozum iedeva bauslību. Modernais jūdaisms šo faktu mēģina ignorēt, un tādēļ vēlākajā kristīgajā rabīniskajā jūdaismā LX</w:t>
      </w:r>
      <w:r>
        <w:rPr>
          <w:sz w:val="22"/>
          <w:szCs w:val="22"/>
          <w:lang w:val="lv-LV"/>
        </w:rPr>
        <w:t xml:space="preserve">X tika noliegta. </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Mēs zinām, ka visas šīs dažādās lomas ir deleģētas, kā tas secināms no 7. Panta pēdējās daļas</w:t>
      </w:r>
      <w:r>
        <w:rPr>
          <w:b/>
          <w:bCs/>
          <w:i/>
          <w:iCs/>
          <w:sz w:val="22"/>
          <w:szCs w:val="22"/>
          <w:lang w:val="lv-LV"/>
        </w:rPr>
        <w:t xml:space="preserve">, </w:t>
      </w:r>
      <w:r>
        <w:rPr>
          <w:i/>
          <w:iCs/>
          <w:sz w:val="22"/>
          <w:szCs w:val="22"/>
          <w:lang w:val="lv-LV"/>
        </w:rPr>
        <w:t>the zeal of the Lord of Hosts will perform this.</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ideja par svētajiem vārdiem ignorē rakstu vietu Mateja 1:21, 2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Courier New" w:hAnsi="Courier New" w:eastAsia="Courier New" w:cs="Courier New"/>
          <w:sz w:val="22"/>
          <w:szCs w:val="22"/>
          <w:lang w:val="lv-LV"/>
        </w:rPr>
      </w:pPr>
      <w:r>
        <w:rPr>
          <w:sz w:val="22"/>
          <w:szCs w:val="22"/>
          <w:lang w:val="lv-LV"/>
        </w:rPr>
        <w:t>21. pants:</w:t>
      </w:r>
      <w:r>
        <w:rPr>
          <w:rFonts w:eastAsia="Courier New" w:cs="Courier New" w:ascii="Courier New" w:hAnsi="Courier New"/>
          <w:sz w:val="22"/>
          <w:szCs w:val="22"/>
          <w:lang w:val="lv-LV"/>
        </w:rPr>
        <w:t xml:space="preserve"> </w:t>
      </w:r>
      <w:r>
        <w:rPr>
          <w:rFonts w:eastAsia="Times New Roman Baltic" w:cs="Times New Roman Baltic" w:ascii="Times New Roman Baltic" w:hAnsi="Times New Roman Baltic"/>
          <w:i/>
          <w:iCs/>
          <w:sz w:val="22"/>
          <w:szCs w:val="22"/>
          <w:lang w:val="lv-LV"/>
        </w:rPr>
        <w:t>21 Viņa dzemdēs Dēlu, un Tā vārdu tev būs saukt JĒZUS, jo Viņš atpestīs Savu tautu no viņas grēkiem.</w:t>
      </w:r>
    </w:p>
    <w:p>
      <w:pPr>
        <w:pStyle w:val="Normal"/>
        <w:rPr>
          <w:rFonts w:ascii="Courier New" w:hAnsi="Courier New" w:eastAsia="Courier New" w:cs="Courier New"/>
          <w:sz w:val="22"/>
          <w:szCs w:val="22"/>
          <w:lang w:val="lv-LV"/>
        </w:rPr>
      </w:pPr>
      <w:r>
        <w:rPr>
          <w:rFonts w:eastAsia="Courier New" w:cs="Courier New" w:ascii="Courier New" w:hAnsi="Courier New"/>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ēzus kļuva par Glābēju delegācijas ceļā, dzīvojot bezgrēcīgu dzīvi un tad nododot šo dzīvi par upuri: jo Glābējs ir Diev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ūdas 25 25 vienīgajam Dievam, mūsu Glābējam, lai ir caur Jēzu Kristu, mūsu Kungu, godība, varenība, spēks un vara no mūžības, tagad un mūžu mūžos! Āmen.</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sk. darbu </w:t>
      </w:r>
      <w:r>
        <w:rPr>
          <w:i/>
          <w:iCs/>
          <w:sz w:val="22"/>
          <w:szCs w:val="22"/>
          <w:lang w:val="lv-LV"/>
        </w:rPr>
        <w:t>God our Saviour (No. 198)</w:t>
      </w:r>
      <w:r>
        <w:rPr>
          <w:sz w:val="22"/>
          <w:szCs w:val="22"/>
          <w:lang w:val="lv-LV"/>
        </w:rPr>
        <w:t>)</w:t>
      </w:r>
      <w:r>
        <w:rPr>
          <w:i/>
          <w:iCs/>
          <w:sz w:val="22"/>
          <w:szCs w:val="22"/>
          <w:lang w:val="lv-LV"/>
        </w:rPr>
        <w:t>.</w:t>
      </w:r>
    </w:p>
    <w:p>
      <w:pPr>
        <w:pStyle w:val="Normal"/>
        <w:rPr>
          <w:sz w:val="22"/>
          <w:szCs w:val="22"/>
          <w:lang w:val="lv-LV"/>
        </w:rPr>
      </w:pPr>
      <w:r>
        <w:rPr>
          <w:sz w:val="22"/>
          <w:szCs w:val="22"/>
          <w:lang w:val="lv-LV"/>
        </w:rPr>
        <w:t> </w:t>
      </w:r>
    </w:p>
    <w:p>
      <w:pPr>
        <w:pStyle w:val="Normal"/>
        <w:ind w:left="142" w:right="227" w:hanging="0"/>
        <w:rPr/>
      </w:pPr>
      <w:r>
        <w:rPr>
          <w:rFonts w:eastAsia="Times New Roman Baltic" w:cs="Times New Roman Baltic" w:ascii="Times New Roman Baltic" w:hAnsi="Times New Roman Baltic"/>
          <w:sz w:val="18"/>
          <w:szCs w:val="18"/>
          <w:lang w:val="lv-LV"/>
        </w:rPr>
        <w:t>Mateja 1:23 23 redzi, jaunava būs grūta un dzemdēs Dēlu, un Viņa vārdu sauks Imanuēls, tulkojumā: Diev</w:t>
      </w:r>
      <w:r>
        <w:rPr>
          <w:sz w:val="18"/>
          <w:szCs w:val="18"/>
          <w:lang w:val="lv-LV"/>
        </w:rPr>
        <w:t>s ar mums."</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Šis Dieva Dēls, šis Mesija, šis </w:t>
      </w:r>
      <w:r>
        <w:rPr>
          <w:rFonts w:eastAsia="Times New Roman Baltic" w:cs="Times New Roman Baltic" w:ascii="Times New Roman Baltic" w:hAnsi="Times New Roman Baltic"/>
          <w:b/>
          <w:bCs/>
          <w:sz w:val="22"/>
          <w:szCs w:val="22"/>
          <w:lang w:val="lv-LV"/>
        </w:rPr>
        <w:t>deleģētais</w:t>
      </w:r>
      <w:r>
        <w:rPr>
          <w:rFonts w:eastAsia="Times New Roman Baltic" w:cs="Times New Roman Baltic" w:ascii="Times New Roman Baltic" w:hAnsi="Times New Roman Baltic"/>
          <w:sz w:val="22"/>
          <w:szCs w:val="22"/>
          <w:lang w:val="lv-LV"/>
        </w:rPr>
        <w:t xml:space="preserve"> Glābējs, bija ieceltais Augstais Priesteris pēc Melšisedeka kārtības un kļuva par mūsu Augsto Priesteri savā pirmajā atnākšanā un kļūs par Ķēniņu savā otrajā atnākšan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erobežojot Mesiju tikai vienā vārdā ebreju valodā, tiek lauzts trešais bauslis. Tā ir Dieva vārda tukša valkāšana. Tas ierobežo Dieva nolūku un tas ierobežo Dieva plānu eventuālai visas cilvēces glābšan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d mācekļi lūdz Jēzum Kristum pamācību kā lūgt Lūkas 11:1-4, viņš mācīja viņiem savās lūgšanās vērsties pie Tēva. Dievs ir "Mūsu Tēvs debesīs".</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t>Viņš neteica, ka viņiem pie Tēva jāgriežas vienīgi ebreju valodā.</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 xml:space="preserve">Jēzus Kristus pats savā lūgšanā Jāņa 17:1-26 uz Dievu saka: "Tēvs". Mateja 27:46 mēs redzam, ka tad, kad Jēzus Kristus bija pie staba, viņš uz Tēvu kliedza aramiešu valodā, kas bija cilvēku ikdienas valoda, </w:t>
      </w:r>
      <w:r>
        <w:rPr>
          <w:rFonts w:eastAsia="Times New Roman Baltic" w:cs="Times New Roman Baltic" w:ascii="Times New Roman Baltic" w:hAnsi="Times New Roman Baltic"/>
          <w:i/>
          <w:iCs/>
          <w:sz w:val="22"/>
          <w:szCs w:val="22"/>
          <w:lang w:val="lv-LV"/>
        </w:rPr>
        <w:t>Eli, Eli, kādēļ tu esi mani atstājis?,</w:t>
      </w:r>
      <w:r>
        <w:rPr>
          <w:rFonts w:eastAsia="Times New Roman Baltic" w:cs="Times New Roman Baltic" w:ascii="Times New Roman Baltic" w:hAnsi="Times New Roman Baltic"/>
          <w:sz w:val="22"/>
          <w:szCs w:val="22"/>
          <w:lang w:val="lv-LV"/>
        </w:rPr>
        <w:t xml:space="preserve"> tā citējot ebreju Rakstu viet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š nelietoja ebreju valodu, lai vērstos pie Tēva. Matejs to ir pierakstījis, jop viņš tur bija un to dzirdēja. Arī Jānis tur bija. Jānis pierakstījis viņs nākošos vārdus: "Viss piepildīts".</w:t>
      </w:r>
    </w:p>
    <w:p>
      <w:pPr>
        <w:pStyle w:val="Normal"/>
        <w:rPr>
          <w:b/>
          <w:b/>
          <w:bCs/>
          <w:sz w:val="22"/>
          <w:szCs w:val="22"/>
          <w:lang w:val="lv-LV"/>
        </w:rPr>
      </w:pPr>
      <w:r>
        <w:rPr>
          <w:b/>
          <w:bCs/>
          <w:sz w:val="22"/>
          <w:szCs w:val="22"/>
          <w:lang w:val="lv-LV"/>
        </w:rPr>
        <w:t xml:space="preserve"> </w:t>
      </w:r>
    </w:p>
    <w:p>
      <w:pPr>
        <w:pStyle w:val="Normal"/>
        <w:rPr>
          <w:sz w:val="22"/>
          <w:szCs w:val="22"/>
          <w:lang w:val="lv-LV"/>
        </w:rPr>
      </w:pPr>
      <w:r>
        <w:rPr>
          <w:rFonts w:eastAsia="Times New Roman Baltic" w:cs="Times New Roman Baltic" w:ascii="Times New Roman Baltic" w:hAnsi="Times New Roman Baltic"/>
          <w:b/>
          <w:bCs/>
          <w:sz w:val="22"/>
          <w:szCs w:val="22"/>
          <w:lang w:val="lv-LV"/>
        </w:rPr>
        <w:t>Ir ļoti svarīgi saprast, ka Dievam un Viņa Mesijam Jēzum Kristum ir daudzi vārdi.</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Ir ļoti svarīgi saprast, ka Dievam ir vairāki vārdi, un ka šiem vārdiem ir jābūt "svētītiem". Šo vārdu izrunāšana vienīgi ebreju valodā, nav Dieva vārda svētīšana. Pašiem šiem vārdiem ir koncepcijas. Vārdi, ko Tēvs devis dēlam, ir spēka nosaukumi. Tieši tādēļ eņģeļiem, kas darbojās Vecajā Derībā, tika dots Jahves vārds. Tikai Viņ</w:t>
      </w:r>
      <w:r>
        <w:rPr>
          <w:sz w:val="22"/>
          <w:szCs w:val="22"/>
          <w:lang w:val="lv-LV"/>
        </w:rPr>
        <w:t>š vien tiek saukts par Debesu Pulku Jahvi.</w:t>
      </w:r>
    </w:p>
    <w:p>
      <w:pPr>
        <w:pStyle w:val="Normal"/>
        <w:rPr>
          <w:b/>
          <w:b/>
          <w:bCs/>
          <w:sz w:val="22"/>
          <w:szCs w:val="22"/>
          <w:lang w:val="lv-LV"/>
        </w:rPr>
      </w:pPr>
      <w:r>
        <w:rPr>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Nezvēriet</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o Jēzus Kristus ar to domāja, kad viņš saviem mācekļiem kalna sprediķī teica: "Jums vispār nebūs zvērēt"? Viņš nupat bija paziņojis, ka viņš nav nācis atcelt bauslību. Vai viņš šeit izmainīja kādu bauslības daļ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Mateja 5:34-37</w:t>
      </w:r>
      <w:r>
        <w:rPr>
          <w:b/>
          <w:bCs/>
          <w:i/>
          <w:iCs/>
          <w:sz w:val="18"/>
          <w:szCs w:val="18"/>
          <w:lang w:val="lv-LV"/>
        </w:rPr>
        <w:t xml:space="preserve"> </w:t>
      </w:r>
      <w:r>
        <w:rPr>
          <w:rFonts w:eastAsia="Times New Roman Baltic" w:cs="Times New Roman Baltic" w:ascii="Times New Roman Baltic" w:hAnsi="Times New Roman Baltic"/>
          <w:sz w:val="18"/>
          <w:szCs w:val="18"/>
          <w:lang w:val="lv-LV"/>
        </w:rPr>
        <w:t>34 Bet Es jums saku: jums pavisam nebūs zvērēt; ne pie debesīm, jo tās ir Dieva goda krēsls, 35 nedz pie zemes, jo tā ir Viņa kāju pamesls, nedz pie Jeruzālemes, jo tā ir lielā ķēniņa pilsēta. 36 Tev arī nebūs zvērēt pie savas galvas, jo tu nespēj padarīt ne vienu vienīgu matu ne baltu, ne melnu. 37 Bet jūsu vārdi lai ir: jā, jā! nē, nē! Kas pāri par to, tas ir no ļauna.</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e vārdi KJV Bībelē "jums vispār nebūs zvērēt" nav pats labākais tulkojums no oriģinālā grieķu tekst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C</w:t>
      </w:r>
      <w:r>
        <w:rPr>
          <w:rFonts w:eastAsia="Times New Roman Baltic" w:cs="Times New Roman Baltic" w:ascii="Times New Roman Baltic" w:hAnsi="Times New Roman Baltic"/>
          <w:sz w:val="22"/>
          <w:szCs w:val="22"/>
          <w:lang w:val="lv-LV"/>
        </w:rPr>
        <w:t>oncordant Literal Jaunā Derība daudz skaidrāk norāda, ko Jēzus Kristus ar to dom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Concordant, Mateja 5:33-37</w:t>
      </w:r>
    </w:p>
    <w:p>
      <w:pPr>
        <w:pStyle w:val="Normal"/>
        <w:ind w:left="142" w:right="227" w:hanging="0"/>
        <w:rPr>
          <w:sz w:val="18"/>
          <w:szCs w:val="18"/>
          <w:lang w:val="lv-LV"/>
        </w:rPr>
      </w:pPr>
      <w:r>
        <w:rPr>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33 Jūs vēl esat dzirdējuši, ka vecajiem sacīts: tev nebūs nepatiesi zvērēt, bet Tam Kungam turēt, ko tu zvērēdams solījis. 34 Bet Es jums saku: jums pavisam nebūs zvērēt; ne pie debesīm, jo tās ir Dieva goda krēsls, 35 nedz pie zemes, jo tā ir Viņa kāju pamesls, nedz pie Jeruzālemes, jo tā ir lielā ķēniņa pilsēta. 36 Tev arī nebūs zvērēt pie savas galvas, jo tu nespēj padarīt ne vienu vienīgu mat</w:t>
      </w:r>
      <w:r>
        <w:rPr>
          <w:sz w:val="18"/>
          <w:szCs w:val="18"/>
          <w:lang w:val="lv-LV"/>
        </w:rPr>
        <w:t>u</w:t>
      </w:r>
      <w:r>
        <w:rPr>
          <w:rFonts w:eastAsia="Times New Roman Baltic" w:cs="Times New Roman Baltic" w:ascii="Times New Roman Baltic" w:hAnsi="Times New Roman Baltic"/>
          <w:sz w:val="18"/>
          <w:szCs w:val="18"/>
          <w:lang w:val="lv-LV"/>
        </w:rPr>
        <w:t xml:space="preserve"> ne baltu, ne melnu. 37 Bet jūsu vārdi lai ir: jā, jā! nē, nē! Kas pāri par to, tas ir no ļauna.</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ajos pantos ir divas daļas. Pirmā daļa pievērš uzmanību zvērēšanas likumam. Otrā daļa aizliedz zvērēšanu vieglprātīgā veidā, vai frivolā manierē. Mēs visi esam dzirdējuši, ka cilvēki saka "pateikt patiesību". Vai tas nozīmē, ka viņi pirms tam nav teikuši patiesību? Vai arī viņi mēģina uzlikt uzsvaru sakot: " lai mana māte paliek akla, ja tas, ko es saku, nav patiesīb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biedrība Kristus laikā Jeruzālemē mēģināja likt uzsvarus saviem vārdiem tādā pašā veidā, kādā cilvēki lieto noplādēšanas vārdu un mēģina likt uzsvarus saviem vārdiem šodien. Kristus mums saka, ka mūsu vārdiem ir jābūt JĀ, JĀ, vai NĒ, NĒ.</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aži no mūsu pagātnes vadītājiem ir likuši mums nezvērēt tiesās balstoties uz šo rakstu vietu "jums vispār nebūs zvērēt". Šī ir nepareiza šo vārdui interpretācija. Apustulis Pāvils zvērēja tiesā un tas bija pareiz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Rute kā deklarāciju  lietoja Dieva vārdu, ka viņa sevi nodeva Naom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Rutes 1:16-17 16 Bet Ru</w:t>
      </w:r>
      <w:r>
        <w:rPr>
          <w:rFonts w:eastAsia="Times New Roman Baltic" w:cs="Times New Roman Baltic" w:ascii="Times New Roman Baltic" w:hAnsi="Times New Roman Baltic"/>
          <w:sz w:val="18"/>
          <w:szCs w:val="18"/>
          <w:lang w:val="lv-LV"/>
        </w:rPr>
        <w:t>te atbildēja: "Nespied mani tevi atstāt un no tevis aiziet, jo, kurp tu iesi, es iešu un, kur tu mitīsi, es mitīšu; tava tauta būs mana tauta, un tavs Dievs būs mans Dievs. 17 Kur tu mirsi, es miršu, un tur es gribu būt arī apglabāta. Lai Tas Kungs dara m</w:t>
      </w:r>
      <w:r>
        <w:rPr>
          <w:sz w:val="18"/>
          <w:szCs w:val="18"/>
          <w:lang w:val="lv-LV"/>
        </w:rPr>
        <w:t>a</w:t>
      </w:r>
      <w:r>
        <w:rPr>
          <w:rFonts w:eastAsia="Times New Roman Baltic" w:cs="Times New Roman Baltic" w:ascii="Times New Roman Baltic" w:hAnsi="Times New Roman Baltic"/>
          <w:sz w:val="18"/>
          <w:szCs w:val="18"/>
          <w:lang w:val="lv-LV"/>
        </w:rPr>
        <w:t>n tā un vēl vairāk, tiešām, nāve vien spēs šķirt mani un tev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ajā piemērā Rute lietoja Dieva vārdu pareizā veidā. Mums šis piemērs ir jāizmanto un jādara tādā pašā veidā.</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Mēles lietošan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rešā baušļa fokuss ir vērsts uz to, ko mēs sakām. Mūsu vārdi atklāj mums mūsu domas; mūsu domas virza mūsu darbību. Lūkas 6:43-45 ir ietverts Kristus dotais princip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Lūkas 6:43-45 43 Jo tas nav labs koks, kas nes nelāga augļus, nedz tas ir nelāga koks, kas nes labus augļus. 44 Ikkatru koku pazīst no viņa augļiem. Jo no ērkšķiem nevar lasīt vīģes, nedz vīnogas no dadžiem. 45 Labs cilvēks no savas labās sirds krājuma izdod labu, un ļauns cilvēks no savas ļaunās sirds krājumiem izdod ļaunu. Jo no sirds pārpilnības mute run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pustulis Pāvils Romas brāļiem parāda ļaunu sirdi. Viņš parāda tāda cilvēka dabu, kurš ir izvēlējies sevi šķirt no Diev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Romiešiem 3:10-18 10 Gluži, kā ir rakstīts: nav neviena taisna, it neviena. 11 Nav neviena, kas saprot, neviena, kas meklē Dievu. 12 Visi ir novirzījušies, visi kopā kļuvuši nelietīgi. Nav neviena, kas dara labu, it neviena. 13 Viņu rīkle ir atvērts kaps, ar savām mēlēm viņi kļuvuši viltnieki, čūsku inde ir aiz viņu lūpām. 14 Viņu mute ir pilna lāstu un rūgtuma. 15 Viņu kājas steidzas izliet asinis, 16 posts un bēdas ir uz v</w:t>
      </w:r>
      <w:r>
        <w:rPr>
          <w:sz w:val="18"/>
          <w:szCs w:val="18"/>
          <w:lang w:val="lv-LV"/>
        </w:rPr>
        <w:t>i</w:t>
      </w:r>
      <w:r>
        <w:rPr>
          <w:rFonts w:eastAsia="Times New Roman Baltic" w:cs="Times New Roman Baltic" w:ascii="Times New Roman Baltic" w:hAnsi="Times New Roman Baltic"/>
          <w:sz w:val="18"/>
          <w:szCs w:val="18"/>
          <w:lang w:val="lv-LV"/>
        </w:rPr>
        <w:t>ņu ceļiem, 17 un miera ceļa viņi nepazīst,18 Dieva bijības nav viņu acu priekš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e panti mums parāda tos, kas nievā Dieva baušļ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ēkabam, Kristus brālim, Jeruzālemes draudzes pastoram jeb bīskapam, draudzes sapulces runasvīram, kas pieminēts Apustuļu Darbos 15, bija daudz kas sakāms par savas mēles lietoš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ēkaba 1:26 26 26 Ja kāds šķietas Dievam kalpojam un nesavalda savu mēli, bet maldina savu sirdi, tā kalpošana ir velta.</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Jēkaba 2:5-7 5 Klausaities, mani mīļotie brāļi, vai Dievs tos, kas pasaulei ir nabagi, nav izredzējis par bagātniekiem ticībā un tās valsts mantiniekiem, ko Viņš ir apsolījis tiem, kas Viņu mīl? 6 Bet jūs esat nabagu likuši negodā. Vai bagātie pār jums neuzkundzējas? Vai viņi jūs nerauj tiesās? 7 Vai ne viņi ir tie, kas zai</w:t>
      </w:r>
      <w:r>
        <w:rPr>
          <w:sz w:val="18"/>
          <w:szCs w:val="18"/>
          <w:lang w:val="lv-LV"/>
        </w:rPr>
        <w:t>m</w:t>
      </w:r>
      <w:r>
        <w:rPr>
          <w:rFonts w:eastAsia="Times New Roman Baltic" w:cs="Times New Roman Baltic" w:ascii="Times New Roman Baltic" w:hAnsi="Times New Roman Baltic"/>
          <w:sz w:val="18"/>
          <w:szCs w:val="18"/>
          <w:lang w:val="lv-LV"/>
        </w:rPr>
        <w:t>o labo Vārdu, kas saukts pār jum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Jēkaba 3:5-9 5 Tāpat arī mēle ir mazs loceklis un veic lielas lietas. Redzi, kāda maza uguns iededzina kādu lielu mežu! 6 Un arī mēle ir kā uguns, netaisnības pasaule, mēle ir likta starp mūsu locekļiem, tā apgāna visu miesu un aizdedzina dzīves ritumu, jo pati ir elles aizdedzināta. 7 Jo katras sugas zvēru un putnu, rāpuļu un jūras dzīvnieku dabu savalda un ir savaldījusi cilvēka daba; 8 bet mēli neviens cilvēks nevar savaldīt: nemitīgs ļaunums, pilns nāvējošas indes. 9</w:t>
      </w:r>
      <w:r>
        <w:rPr>
          <w:sz w:val="18"/>
          <w:szCs w:val="18"/>
          <w:lang w:val="lv-LV"/>
        </w:rPr>
        <w:t xml:space="preserve"> </w:t>
      </w:r>
      <w:r>
        <w:rPr>
          <w:rFonts w:eastAsia="Times New Roman Baltic" w:cs="Times New Roman Baltic" w:ascii="Times New Roman Baltic" w:hAnsi="Times New Roman Baltic"/>
          <w:sz w:val="18"/>
          <w:szCs w:val="18"/>
          <w:lang w:val="lv-LV"/>
        </w:rPr>
        <w:t>Ar viņu mēs slavējam To Kungu un Tēvu, ar viņu mēs lādam cilvēkus, pēc Dieva līdzības radītu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Jēkaba 4:11-12</w:t>
      </w:r>
      <w:r>
        <w:rPr>
          <w:sz w:val="18"/>
          <w:szCs w:val="18"/>
          <w:vertAlign w:val="superscript"/>
          <w:lang w:val="lv-LV"/>
        </w:rPr>
        <w:t xml:space="preserve"> </w:t>
      </w:r>
      <w:r>
        <w:rPr>
          <w:rFonts w:eastAsia="Times New Roman Baltic" w:cs="Times New Roman Baltic" w:ascii="Times New Roman Baltic" w:hAnsi="Times New Roman Baltic"/>
          <w:sz w:val="18"/>
          <w:szCs w:val="18"/>
          <w:lang w:val="lv-LV"/>
        </w:rPr>
        <w:t>11 Neaprunājiet, brāļi, cits citu; kas savu brāli aprunā vai brāli tiesā, aprunā likumu un tiesā likumu; bet, ja tu likumu tiesā, tad tu neesi likuma darītājs, bet soģis. 12 Viens ir likuma devējs un soģis, kas var glābt un pazudināt; bet kas tu tāds esi, tu kas tiesā savu tuvāku?</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Pētera 3:10 10 Jo, kas mīl dzīvību un grib redzēt labas dienas, tas lai attur savu mēli no ļauna un savas lūpas, ka tās nerunā vilt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 šīm Rakstu vietām mēs redzam, ka Dievs vēlas, lai Viņa patiesajiem kalpiem būtu šķīsta mēle. Mēs tiekam tiesāti vadoties no tā, ko mēs sakām. No sirds pārpilnības mute runā.</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Lūgšana</w:t>
      </w:r>
    </w:p>
    <w:p>
      <w:pPr>
        <w:pStyle w:val="Normal"/>
        <w:jc w:val="center"/>
        <w:rPr>
          <w:b/>
          <w:b/>
          <w:bCs/>
          <w:sz w:val="28"/>
          <w:szCs w:val="28"/>
          <w:lang w:val="lv-LV"/>
        </w:rPr>
      </w:pPr>
      <w:r>
        <w:rPr>
          <w:b/>
          <w:bCs/>
          <w:sz w:val="28"/>
          <w:szCs w:val="28"/>
          <w:lang w:val="lv-LV"/>
        </w:rPr>
        <w:t xml:space="preserve"> </w:t>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Dieva lūgšana pareizā veidā bija zināma jau no visagrākajiem laikiem. Taču lūgšana ir tikusi izmantota, lai manipulētu ar Dievu. Šī mēģināšana manipulēt ir Dieva vārda nelietīga valkāšana. Tas ir pretrunā ar trešo bausli. Kad korporācijas nonākušas finansiālās grūtībās, Baznīcu vadītāji ir aicinājuši </w:t>
      </w:r>
      <w:r>
        <w:rPr>
          <w:sz w:val="22"/>
          <w:szCs w:val="22"/>
          <w:lang w:val="lv-LV"/>
        </w:rPr>
        <w:t>u</w:t>
      </w:r>
      <w:r>
        <w:rPr>
          <w:rFonts w:eastAsia="Times New Roman Baltic" w:cs="Times New Roman Baltic" w:ascii="Times New Roman Baltic" w:hAnsi="Times New Roman Baltic"/>
          <w:sz w:val="22"/>
          <w:szCs w:val="22"/>
          <w:lang w:val="lv-LV"/>
        </w:rPr>
        <w:t>z "gavēni". Uz baznīcu vadītājiem tikušas vērstas lūgšanas, un tas baznīcu locekļus ir novedis apostāzē.</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esajas 1:15 15 Kad jūs paceļat savas rokas, Es apslēpju Savas acis no jums, un, lai cik daudz jūs arī lūgtu, Es jūs tomēr neuzklausu, jo jūsu rokas ir aptraipītas asinīm.</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Viltus Pravietojumi</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izmantoja pravietojumus un praviešus, lai brīdinātu cilvēkus par nākotnes notikumiem, lai aicinātu atgriezties nepaklausīgos un parādītu, kas notiks ar Izraēlu par Viņa bauslības pārkāpš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Dieva tautas </w:t>
      </w:r>
      <w:r>
        <w:rPr>
          <w:rFonts w:eastAsia="Times New Roman Baltic" w:cs="Times New Roman Baltic" w:ascii="Times New Roman Baltic" w:hAnsi="Times New Roman Baltic"/>
          <w:sz w:val="22"/>
          <w:szCs w:val="22"/>
          <w:lang w:val="lv-LV"/>
        </w:rPr>
        <w:t>vidū vienmēr kā sērga ir bijuši "viltus pravietojumi".  Stāsts par Ķēniņu Balaku no Moābas, kas lūdz Bileāmu, lai tas nolād Israēlu 4.Mozus 22 rāda Dieva uzskatus par viltus praviešiem. Dievam bija jārunā caur mūli, lai pievērstu sev Bileāma uzmanību. Nep</w:t>
      </w:r>
      <w:r>
        <w:rPr>
          <w:sz w:val="22"/>
          <w:szCs w:val="22"/>
          <w:lang w:val="lv-LV"/>
        </w:rPr>
        <w:t>a</w:t>
      </w:r>
      <w:r>
        <w:rPr>
          <w:rFonts w:eastAsia="Times New Roman Baltic" w:cs="Times New Roman Baltic" w:ascii="Times New Roman Baltic" w:hAnsi="Times New Roman Baltic"/>
          <w:sz w:val="22"/>
          <w:szCs w:val="22"/>
          <w:lang w:val="lv-LV"/>
        </w:rPr>
        <w:t xml:space="preserve">tiesa pravoetošana Dieva vārdā, ir Dieva vārda nelietīga valkāšana. Nepatiesu ideju paušana un nepareiza Rakstu interpretācija ir divdesmitā gadsimta Dieva Baznīcu sērg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Lieā virziena, tā sauktā ortodoksālā pasaule, ir pārpildīta ar cilvēku radītām viltus doktrīnām, kas pārkāpj trešo bausli un uzbrūk Dieva baušļiem. Līgšana tā sauktajai </w:t>
      </w:r>
      <w:r>
        <w:rPr>
          <w:i/>
          <w:iCs/>
          <w:sz w:val="22"/>
          <w:szCs w:val="22"/>
          <w:lang w:val="lv-LV"/>
        </w:rPr>
        <w:t>Marijai</w:t>
      </w:r>
      <w:r>
        <w:rPr>
          <w:rFonts w:eastAsia="Times New Roman Baltic" w:cs="Times New Roman Baltic" w:ascii="Times New Roman Baltic" w:hAnsi="Times New Roman Baltic"/>
          <w:sz w:val="22"/>
          <w:szCs w:val="22"/>
          <w:lang w:val="lv-LV"/>
        </w:rPr>
        <w:t xml:space="preserve">, lai panāktu viltus Kristus iejaukšanos, ir zākāšana, nelietīga valkāšana. Riņķu un "lūgšanas kreļļu" izmantošana, tas viss ir zākājoša atkārtošana, kas Bībelē ir aizliegt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Mateja 6:7 7 Bet, Dievu lūdzot, nepļāpājiet kā pagāni; jo tie domā, ka tie savas pļāpāšanas dēļ taps paklausīti.</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ģinājumi sapulcināt tūkstošiem cilvēku stadionā vai arēnā un sludināšana, lai viņi pieņem viltus Kristu, tas viss ir Dzīvā Dieva vārda zākāša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audz modernās dziesmas baznīcas dievkalpojumos arī pārkāpj trešo bausli. Tās nerāda grēku nožēlas nepieciešamību, un tās ir pārpildītas ar Āmosa "kaucoņu", kurš pravietoja, ka tas iezagsies mūsu dievkalpojumu viet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vētdienas rītu "sludināšana par Jēzu", arī tas ir Dieva vārda nelietīga valkāšana. Īstais Jēzus Mateja 15:9 un Marka 7:7 saka:</w:t>
      </w:r>
    </w:p>
    <w:p>
      <w:pPr>
        <w:pStyle w:val="Normal"/>
        <w:ind w:left="360" w:right="29" w:hanging="0"/>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pStyle w:val="Normal"/>
        <w:ind w:left="360" w:right="29" w:hanging="0"/>
        <w:rPr>
          <w:sz w:val="22"/>
          <w:szCs w:val="22"/>
          <w:lang w:val="lv-LV"/>
        </w:rPr>
      </w:pPr>
      <w:r>
        <w:rPr>
          <w:rFonts w:eastAsia="Times New Roman Baltic" w:cs="Times New Roman Baltic" w:ascii="Times New Roman Baltic" w:hAnsi="Times New Roman Baltic"/>
          <w:b/>
          <w:bCs/>
          <w:sz w:val="22"/>
          <w:szCs w:val="22"/>
          <w:lang w:val="lv-LV"/>
        </w:rPr>
        <w:t>Velti tie mani godā (</w:t>
      </w:r>
      <w:r>
        <w:rPr>
          <w:rFonts w:eastAsia="Times New Roman Baltic" w:cs="Times New Roman Baltic" w:ascii="Times New Roman Baltic" w:hAnsi="Times New Roman Baltic"/>
          <w:sz w:val="22"/>
          <w:szCs w:val="22"/>
          <w:lang w:val="lv-LV"/>
        </w:rPr>
        <w:t xml:space="preserve">grieķu - </w:t>
      </w:r>
      <w:r>
        <w:rPr>
          <w:i/>
          <w:iCs/>
          <w:sz w:val="22"/>
          <w:szCs w:val="22"/>
          <w:lang w:val="lv-LV"/>
        </w:rPr>
        <w:t>adore</w:t>
      </w:r>
      <w:r>
        <w:rPr>
          <w:rFonts w:eastAsia="Times New Roman Baltic" w:cs="Times New Roman Baltic" w:ascii="Times New Roman Baltic" w:hAnsi="Times New Roman Baltic"/>
          <w:b/>
          <w:bCs/>
          <w:sz w:val="22"/>
          <w:szCs w:val="22"/>
          <w:lang w:val="lv-LV"/>
        </w:rPr>
        <w:t>), sludinādami mācības, kas ir cilvēku likumi.</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Visa tā sauktā gospeļa mūzikas sistēma ar savu vēsti: "atdod savu sirdi tam Kungam"; viltus mācības par došanos uz debesīm; vai arī par mūžīgu degšanu ellē, nav balstītas uz Dzīvā Dieva Rakstu vietām. Tas Bībelē nav atrodams. Visas šīs idejas ir cilvēku radītas. Tās nav Bībeliskas. Tās ir zākājošas un tukšas. Tās</w:t>
      </w:r>
      <w:r>
        <w:rPr>
          <w:sz w:val="22"/>
          <w:szCs w:val="22"/>
          <w:lang w:val="lv-LV"/>
        </w:rPr>
        <w:t xml:space="preserve"> ne</w:t>
      </w:r>
      <w:r>
        <w:rPr>
          <w:rFonts w:eastAsia="Times New Roman Baltic" w:cs="Times New Roman Baltic" w:ascii="Times New Roman Baltic" w:hAnsi="Times New Roman Baltic"/>
          <w:sz w:val="22"/>
          <w:szCs w:val="22"/>
          <w:lang w:val="lv-LV"/>
        </w:rPr>
        <w:t>kalpo nekādam nolūkam, izņemot, lai radītu baiļu reliģiju un noslēptu īsto vienīgā īstā Dieva plānu un nolūku. Šis plāns ir, caur grēku nožēlu un paklausību, novest visu cilvēci sadrau</w:t>
      </w:r>
      <w:r>
        <w:rPr>
          <w:sz w:val="22"/>
          <w:szCs w:val="22"/>
          <w:lang w:val="lv-LV"/>
        </w:rPr>
        <w:t>d</w:t>
      </w:r>
      <w:r>
        <w:rPr>
          <w:rFonts w:eastAsia="Times New Roman Baltic" w:cs="Times New Roman Baltic" w:ascii="Times New Roman Baltic" w:hAnsi="Times New Roman Baltic"/>
          <w:sz w:val="22"/>
          <w:szCs w:val="22"/>
          <w:lang w:val="lv-LV"/>
        </w:rPr>
        <w:t>zībā ar Viņu (cf. Ap.Darbi</w:t>
      </w:r>
      <w:r>
        <w:rPr>
          <w:sz w:val="22"/>
          <w:szCs w:val="22"/>
          <w:lang w:val="lv-LV"/>
        </w:rPr>
        <w:t xml:space="preserve"> 2:38 un Mat. 7:21).</w:t>
      </w:r>
    </w:p>
    <w:p>
      <w:pPr>
        <w:pStyle w:val="Normal"/>
        <w:rPr>
          <w:b/>
          <w:b/>
          <w:bCs/>
          <w:sz w:val="22"/>
          <w:szCs w:val="22"/>
          <w:lang w:val="lv-LV"/>
        </w:rPr>
      </w:pPr>
      <w:r>
        <w:rPr>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pPr>
      <w:r>
        <w:rPr>
          <w:rFonts w:eastAsia="Times New Roman Baltic" w:cs="Times New Roman Baltic" w:ascii="Times New Roman Baltic" w:hAnsi="Times New Roman Baltic"/>
          <w:b/>
          <w:bCs/>
          <w:sz w:val="28"/>
          <w:szCs w:val="28"/>
          <w:lang w:val="lv-LV"/>
        </w:rPr>
        <w:t>Bauslības negatīvis</w:t>
      </w:r>
      <w:r>
        <w:rPr>
          <w:b/>
          <w:bCs/>
          <w:sz w:val="28"/>
          <w:szCs w:val="28"/>
          <w:lang w:val="lv-LV"/>
        </w:rPr>
        <w:t>m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aži uzskata, ka desmit baušļu struktūra ir negatīva savos vārdos: "tev nebūs..". Šī frāze ir lietota 10 reizes 2. Mozus 20 un desmit reizes 5.Mozus 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aču 10 punktu bauslība savā pielietojumā ir pozitīva. Desmit baušļi ir jāievēro un tiemir regulārs efekts uz sabiedrību kā veselumu, kā arī uz ktru atsevišķu indivīdu. Bauslība, kad tā tiek ievērota, vada cilvēka "garu" pakļauties Dieva ceļiem. Tā liek cilvēkam sevī attīstīt paklausību. Tā cilvēkam māca vadīšanas veidu. Kamēr cilvēks neiemācās vadīt s</w:t>
      </w:r>
      <w:r>
        <w:rPr>
          <w:sz w:val="22"/>
          <w:szCs w:val="22"/>
          <w:lang w:val="lv-LV"/>
        </w:rPr>
        <w:t>avu sird</w:t>
      </w:r>
      <w:r>
        <w:rPr>
          <w:rFonts w:eastAsia="Times New Roman Baltic" w:cs="Times New Roman Baltic" w:ascii="Times New Roman Baltic" w:hAnsi="Times New Roman Baltic"/>
          <w:sz w:val="22"/>
          <w:szCs w:val="22"/>
          <w:lang w:val="lv-LV"/>
        </w:rPr>
        <w:t>i, virsroku gūst bezlikumīb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Cilvēka sirdij jātop pārmainītai un atgrieztai; vai arī cilvēka rīcība būs muļķīg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Psalms 14:1, 53:1, (pirmā daļa) Grēcīgās pasaules posts</w:t>
      </w:r>
    </w:p>
    <w:p>
      <w:pPr>
        <w:pStyle w:val="Normal"/>
        <w:ind w:left="142" w:right="227" w:hanging="0"/>
        <w:rPr>
          <w:sz w:val="18"/>
          <w:szCs w:val="18"/>
          <w:lang w:val="lv-LV"/>
        </w:rPr>
      </w:pPr>
      <w:r>
        <w:rPr>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Dziedātāju vadonim. Dāvida dziesma. Bezprāši saka savā sirdī: Dieva nevaid</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Pamācības 14:7 7 Ej projām no ģeķa, jo tu neko no viņa neiemācīsie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Pamācības 17:12 12 Ir labāk sastapt lāču māti, kam nolaupīti viņas mazuļi, nekā vientiesīgu nejēgu viņa neprātībā.</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Pamācības 18:6 6 Vientiesīga neprašas lūpas pavedina uz bāršanos, un viņa mute cīnās, lai beidzot viņš pats saņemtu sitienu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Pamācības 13:20 20 Kam darīšana ar zinīgo, tas kļūst pats zinīgs, bet, kas ir draugos ar neprašām, tas piedzīvos nelaim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a bauslība ir piepildīta ar gudrību. Ja Dieva bauslībai paklausa, tā dod gudrību. Ja Dieva baušļu pielieto, tie ir pozitīvi. Tie dod pozitīvus rezultātus.</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rPr/>
      </w:pPr>
      <w:r>
        <w:rPr>
          <w:rFonts w:eastAsia="Times New Roman Baltic" w:cs="Times New Roman Baltic" w:ascii="Times New Roman Baltic" w:hAnsi="Times New Roman Baltic"/>
          <w:b/>
          <w:bCs/>
          <w:i/>
          <w:iCs/>
          <w:sz w:val="22"/>
          <w:szCs w:val="22"/>
          <w:lang w:val="lv-LV"/>
        </w:rPr>
        <w:t>Dieva bauslība ir risinājums attiecībā uz ciklvēka nespēju vadīt. Trešais bauslis ir vadīšanas liela daļa. Dievs savā gudrībā atklāj Savus likumus. Cilvēcei ir jāiemācās bīties Dievu un bīties nepaklausīt Viņa baušļiem.</w:t>
      </w:r>
      <w:r>
        <w:rPr>
          <w:sz w:val="22"/>
          <w:szCs w:val="22"/>
          <w:lang w:val="lv-LV"/>
        </w:rPr>
        <w:t xml:space="preserve"> (ar</w:t>
      </w:r>
      <w:r>
        <w:rPr>
          <w:rFonts w:eastAsia="Times New Roman Baltic" w:cs="Times New Roman Baltic" w:ascii="Times New Roman Baltic" w:hAnsi="Times New Roman Baltic"/>
          <w:sz w:val="22"/>
          <w:szCs w:val="22"/>
          <w:lang w:val="lv-LV"/>
        </w:rPr>
        <w:t>ī</w:t>
      </w:r>
      <w:r>
        <w:rPr>
          <w:sz w:val="22"/>
          <w:szCs w:val="22"/>
          <w:lang w:val="lv-LV"/>
        </w:rPr>
        <w:t xml:space="preserve"> 2.Mozus. 20:10, 5.Mozus. 5:14; Pam</w:t>
      </w:r>
      <w:r>
        <w:rPr>
          <w:rFonts w:eastAsia="Times New Roman Baltic" w:cs="Times New Roman Baltic" w:ascii="Times New Roman Baltic" w:hAnsi="Times New Roman Baltic"/>
          <w:sz w:val="22"/>
          <w:szCs w:val="22"/>
          <w:lang w:val="lv-LV"/>
        </w:rPr>
        <w:t>āc</w:t>
      </w:r>
      <w:r>
        <w:rPr>
          <w:sz w:val="22"/>
          <w:szCs w:val="22"/>
          <w:lang w:val="lv-LV"/>
        </w:rPr>
        <w:t>. 1:32; 14:7; 17:12; 10:23; 18:6; 29:11; 13:20; 26:6).</w:t>
      </w:r>
    </w:p>
    <w:p>
      <w:pPr>
        <w:pStyle w:val="Normal"/>
        <w:rPr>
          <w:b/>
          <w:b/>
          <w:bCs/>
          <w:sz w:val="22"/>
          <w:szCs w:val="22"/>
          <w:lang w:val="lv-LV"/>
        </w:rPr>
      </w:pPr>
      <w:r>
        <w:rPr>
          <w:b/>
          <w:b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Zvērēšana un dievkalpojum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pPr>
      <w:r>
        <w:rPr>
          <w:rFonts w:eastAsia="Times New Roman Baltic" w:cs="Times New Roman Baltic" w:ascii="Times New Roman Baltic" w:hAnsi="Times New Roman Baltic"/>
          <w:b/>
          <w:bCs/>
          <w:i/>
          <w:iCs/>
          <w:sz w:val="22"/>
          <w:szCs w:val="22"/>
          <w:lang w:val="lv-LV"/>
        </w:rPr>
        <w:t>Zvērēšana un lādē</w:t>
      </w:r>
      <w:r>
        <w:rPr>
          <w:b/>
          <w:bCs/>
          <w:i/>
          <w:iCs/>
          <w:sz w:val="22"/>
          <w:szCs w:val="22"/>
          <w:lang w:val="lv-LV"/>
        </w:rPr>
        <w:t>šana</w:t>
      </w:r>
    </w:p>
    <w:p>
      <w:pPr>
        <w:pStyle w:val="Normal"/>
        <w:rPr>
          <w:b/>
          <w:b/>
          <w:bCs/>
          <w:i/>
          <w:i/>
          <w:iCs/>
          <w:sz w:val="22"/>
          <w:szCs w:val="22"/>
          <w:lang w:val="lv-LV"/>
        </w:rPr>
      </w:pPr>
      <w:r>
        <w:rPr>
          <w:b/>
          <w:bCs/>
          <w:i/>
          <w:iCs/>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2.Mozus 21:17 parāda sodu par sava tēva vai mātes nolādēšanu. Nosacījumi attiecībā uz lāstu uzlikšanu pār nepaklausīgajiem tautā, ir ietverti bauslības tekstos. Bez bauslības struktūras nevar uzlikt nevienu lāstu un apsūdzību. Katra šāda aktivitāte ir trešā baušļa pārkāpšana, kā arī to citu baušļu pārkāpšana, </w:t>
      </w:r>
      <w:r>
        <w:rPr>
          <w:sz w:val="22"/>
          <w:szCs w:val="22"/>
          <w:lang w:val="lv-LV"/>
        </w:rPr>
        <w:t>kuru jurisdikc</w:t>
      </w:r>
      <w:r>
        <w:rPr>
          <w:rFonts w:eastAsia="Times New Roman Baltic" w:cs="Times New Roman Baltic" w:ascii="Times New Roman Baltic" w:hAnsi="Times New Roman Baltic"/>
          <w:sz w:val="22"/>
          <w:szCs w:val="22"/>
          <w:lang w:val="lv-LV"/>
        </w:rPr>
        <w:t>ijā attiecīgā lieta iekrīt.</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t>Zvērēšana un dievkalpojums</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Pats ir zvērējis, un šis zvērests paliks. Jesajas 45:23 ir pravietoj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Jesajas 45:23 23 Es zvērēju pats pie Sevis, taisnība izgāja no Manas mutes un vārds, kas paliek nesatricināms, proti, ka Manā priekšā locīsies visi ceļi un Man zvērēs ikviena mēle!</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paziņo, ka vēsture kulminēsies dievkalpošanā Viņam, un Dievišķais zvērests būs ikvienas sabiedrības un ikvienas cilts pamat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Mihas 6:8 8 Tev, cilvēk, ir sacīts, kas ir labs un ko Tas Kungs no tevis prasa, proti - darīt taisnību, mīlēt žēlastību un pazemīgi staigāt sava Dieva priekšā!</w:t>
      </w:r>
    </w:p>
    <w:p>
      <w:pPr>
        <w:pStyle w:val="Normal"/>
        <w:ind w:left="142" w:right="227" w:hanging="0"/>
        <w:rPr>
          <w:sz w:val="18"/>
          <w:szCs w:val="18"/>
          <w:lang w:val="lv-LV"/>
        </w:rPr>
      </w:pPr>
      <w:r>
        <w:rPr>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5:11 11 Tev nebūs Tā Kunga, sava Dieva, Vārdu velti valkāt, jo Tas Kungs to nepametīs nesodītu, kas Viņa Vārdu velti valkā.</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ēkaba 5:12 12 Bet pār visām lietām, mani brāļi, nezvēriet ne pie debesīm, ne pie zemes, ne citu kādu zvērestu; bet jūsu jā lai ir jā un nē - nē, ka nekrītat sodā.</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Dieva vārdi un Dieva vārds neatgriežas tukšā. Tie netiks nelietīgi valkāti. (</w:t>
      </w:r>
      <w:r>
        <w:rPr>
          <w:sz w:val="22"/>
          <w:szCs w:val="22"/>
          <w:lang w:val="lv-LV"/>
        </w:rPr>
        <w:t>Rom. 14:11).</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trā paaudzē Dievs ir pasargājis kādus, kas nav liekuši ceļus šīs sistēmas priekšā, un tie ir pieņemti un paliek Viņam uzticīgi (1Ķēniņu. 19:1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1 Ķēniņu 19:18 18 Bet Es paglābšu Israēlā septiņus tūkstošus: visus, kas ceļus nav locījuši Baala priekšā, un visus tos, kuru mute nav skūpstījusi to."</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par savu svaidīto ir izvēlējies Jēzu Kristum un visie jāmetas ceļos viņa priekša Dieva vārd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Filipiešiem 2:10 10 lai Jēzus Vārdā locītos visi ceļi debesīs un zemes virsū un pazemē</w:t>
      </w:r>
    </w:p>
    <w:p>
      <w:pPr>
        <w:pStyle w:val="Normal"/>
        <w:rPr>
          <w:sz w:val="22"/>
          <w:szCs w:val="22"/>
          <w:lang w:val="lv-LV"/>
        </w:rPr>
      </w:pPr>
      <w:r>
        <w:rPr>
          <w:sz w:val="22"/>
          <w:szCs w:val="22"/>
          <w:lang w:val="lv-LV"/>
        </w:rPr>
      </w:r>
    </w:p>
    <w:p>
      <w:pPr>
        <w:pStyle w:val="Normal"/>
        <w:rPr/>
      </w:pPr>
      <w:r>
        <w:rPr>
          <w:sz w:val="22"/>
          <w:szCs w:val="22"/>
          <w:lang w:val="lv-LV"/>
        </w:rPr>
        <w:t>Tas, kas par Dievu var tikt zi</w:t>
      </w:r>
      <w:r>
        <w:rPr>
          <w:rFonts w:eastAsia="Times New Roman Baltic" w:cs="Times New Roman Baltic" w:ascii="Times New Roman Baltic" w:hAnsi="Times New Roman Baltic"/>
          <w:sz w:val="22"/>
          <w:szCs w:val="22"/>
          <w:lang w:val="lv-LV"/>
        </w:rPr>
        <w:t>nāms, ir manifests izredzētajos, kuri darbojas Viņa vārdā. (Rom. 1:19-20). Nākošajā Dieva valstībā cilvēki nesauks Dieva vārdu nepatiesi, kā viņi to darījuši agrākajos laikos (Gen. 4:26). Viņš, kurš pēc Melšisedeka kārtības ir iecēlis Augsto Priesteri, tiks paziņot</w:t>
      </w:r>
      <w:r>
        <w:rPr>
          <w:sz w:val="22"/>
          <w:szCs w:val="22"/>
          <w:lang w:val="lv-LV"/>
        </w:rPr>
        <w:t>s</w:t>
      </w:r>
      <w:r>
        <w:rPr>
          <w:rFonts w:eastAsia="Times New Roman Baltic" w:cs="Times New Roman Baltic" w:ascii="Times New Roman Baltic" w:hAnsi="Times New Roman Baltic"/>
          <w:sz w:val="22"/>
          <w:szCs w:val="22"/>
          <w:lang w:val="lv-LV"/>
        </w:rPr>
        <w:t xml:space="preserve"> par ķēniņu ķēniņu un valdīs vinīgā īstā Dieva vārdā, kurš viņu ir sūtījis (Jn. 17:3), un nevienas lūpas vairs nelietīgi nevalkās Dieva vārdu. </w:t>
      </w:r>
    </w:p>
    <w:p>
      <w:pPr>
        <w:pStyle w:val="Normal"/>
        <w:jc w:val="right"/>
        <w:rPr/>
      </w:pPr>
      <w:r>
        <w:rPr>
          <w:rFonts w:eastAsia="Wingdings;Symbol" w:cs="Wingdings;Symbol" w:ascii="Wingdings;Symbol" w:hAnsi="Wingdings;Symbol"/>
          <w:b/>
          <w:bCs/>
          <w:sz w:val="36"/>
          <w:szCs w:val="36"/>
          <w:lang w:val="lv-LV"/>
        </w:rPr>
        <w:t></w:t>
      </w:r>
      <w:r>
        <w:rPr>
          <w:b/>
          <w:bCs/>
          <w:sz w:val="36"/>
          <w:szCs w:val="36"/>
          <w:lang w:val="lv-LV"/>
        </w:rPr>
        <w:t xml:space="preserve"> </w:t>
      </w:r>
    </w:p>
    <w:p>
      <w:pPr>
        <w:pStyle w:val="Normal"/>
        <w:jc w:val="center"/>
        <w:rPr>
          <w:b/>
          <w:b/>
          <w:bCs/>
          <w:lang w:val="lv-LV"/>
        </w:rPr>
      </w:pPr>
      <w:r>
        <w:rPr>
          <w:b/>
          <w:bCs/>
          <w:lang w:val="lv-LV"/>
        </w:rPr>
        <w:t> </w:t>
      </w:r>
    </w:p>
    <w:p>
      <w:pPr>
        <w:pStyle w:val="Normal"/>
        <w:jc w:val="center"/>
        <w:rPr>
          <w:b/>
          <w:b/>
          <w:bCs/>
          <w:lang w:val="lv-LV"/>
        </w:rPr>
      </w:pPr>
      <w:r>
        <w:rPr>
          <w:b/>
          <w:bCs/>
          <w:lang w:val="lv-LV"/>
        </w:rPr>
        <w:t> </w:t>
      </w:r>
    </w:p>
    <w:p>
      <w:pPr>
        <w:pStyle w:val="Normal"/>
        <w:rPr>
          <w:b/>
          <w:b/>
          <w:bCs/>
          <w:sz w:val="22"/>
          <w:szCs w:val="22"/>
          <w:lang w:val="lv-LV"/>
        </w:rPr>
      </w:pPr>
      <w:r>
        <w:rPr>
          <w:b/>
          <w:bCs/>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Courier New">
    <w:charset w:val="01"/>
    <w:family w:val="modern"/>
    <w:pitch w:val="default"/>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6</w:t>
    </w:r>
    <w:r>
      <w:rPr>
        <w:sz w:val="20"/>
        <w:i/>
        <w:szCs w:val="20"/>
        <w:iCs/>
      </w:rPr>
      <w:fldChar w:fldCharType="end"/>
    </w:r>
    <w:r>
      <w:rPr>
        <w:rFonts w:eastAsia="Times New Roman Baltic" w:cs="Times New Roman Baltic" w:ascii="Times New Roman Baltic" w:hAnsi="Times New Roman Baltic"/>
        <w:i/>
        <w:iCs/>
        <w:sz w:val="20"/>
        <w:szCs w:val="20"/>
      </w:rPr>
      <w:tab/>
      <w:t>bauslība un trešais bauslis [2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Bauslība un Trešais bauslis [255]</w:t>
      <w:tab/>
      <w:t xml:space="preserve"> </w:t>
    </w:r>
    <w:r>
      <w:rPr>
        <w:i/>
        <w:iCs/>
      </w:rPr>
      <w:fldChar w:fldCharType="begin"/>
    </w:r>
    <w:r>
      <w:rPr>
        <w:i/>
        <w:iCs/>
      </w:rPr>
      <w:instrText xml:space="preserve"> PAGE \* ARABIC </w:instrText>
    </w:r>
    <w:r>
      <w:rPr>
        <w:i/>
        <w:iCs/>
      </w:rPr>
      <w:fldChar w:fldCharType="separate"/>
    </w:r>
    <w:r>
      <w:rPr>
        <w:i/>
        <w:iCs/>
      </w:rPr>
      <w:t>15</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9:53:00Z</dcterms:created>
  <dc:creator>Christian Churches of God</dc:creator>
  <dc:description>Ir rakstīts: Tev nebūs Tā Kunga, sava Dieva, Vārdu nelietīgi valkāt, jo Tas Kungs neatstās nesodītu, kas Viņa Vārdu nelietīgi valkā. Trešais bauslis iekļauj visu koncepciju par Dieva spēku un autoritāti Bauslības kārtībā. Šis bauslis pievēršas ne tikai pr</dc:description>
  <dc:language>en-US</dc:language>
  <cp:lastModifiedBy>Olivers Vilks</cp:lastModifiedBy>
  <dcterms:modified xsi:type="dcterms:W3CDTF">2001-09-04T12:10:00Z</dcterms:modified>
  <cp:revision>2</cp:revision>
  <dc:subject/>
  <dc:title>Bauslība un Trešais bauslis [255]</dc:title>
</cp:coreProperties>
</file>