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fr-FR"/>
        </w:rPr>
        <w:t>Ireo Fiangonana Kristianina an’Andriamanitra</w:t>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Normal"/>
        <w:jc w:val="right"/>
        <w:rPr/>
      </w:pPr>
      <w:r>
        <w:rPr>
          <w:rFonts w:cs="Arial" w:ascii="Arial" w:hAnsi="Arial"/>
          <w:b/>
          <w:lang w:val="en-CA"/>
        </w:rPr>
        <w:t>[100]</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ind w:left="-90" w:right="-133" w:hanging="0"/>
        <w:jc w:val="center"/>
        <w:rPr>
          <w:rFonts w:ascii="Arial" w:hAnsi="Arial" w:cs="Arial"/>
          <w:b/>
          <w:b/>
          <w:color w:val="000000"/>
          <w:sz w:val="56"/>
          <w:szCs w:val="56"/>
          <w:lang w:val="en-US"/>
        </w:rPr>
      </w:pPr>
      <w:r>
        <w:rPr>
          <w:rFonts w:cs="Arial" w:ascii="Arial" w:hAnsi="Arial"/>
          <w:b/>
          <w:color w:val="000000"/>
          <w:sz w:val="56"/>
          <w:szCs w:val="56"/>
          <w:lang w:val="en-US"/>
        </w:rPr>
      </w:r>
    </w:p>
    <w:p>
      <w:pPr>
        <w:pStyle w:val="Normal"/>
        <w:spacing w:before="240" w:after="60"/>
        <w:ind w:left="-90" w:right="-133" w:hanging="0"/>
        <w:jc w:val="center"/>
        <w:rPr>
          <w:b/>
          <w:b/>
          <w:color w:val="000000"/>
          <w:sz w:val="56"/>
          <w:szCs w:val="56"/>
          <w:lang w:val="en-US"/>
        </w:rPr>
      </w:pPr>
      <w:r>
        <w:rPr>
          <w:b/>
          <w:color w:val="000000"/>
          <w:sz w:val="56"/>
          <w:szCs w:val="56"/>
          <w:lang w:val="en-US"/>
        </w:rPr>
        <w:t>Ny Dikan’ny Mofo sy ny Divay [100]</w:t>
      </w:r>
    </w:p>
    <w:p>
      <w:pPr>
        <w:pStyle w:val="Normal"/>
        <w:spacing w:before="0" w:after="60"/>
        <w:jc w:val="center"/>
        <w:rPr>
          <w:rFonts w:ascii="Arial" w:hAnsi="Arial" w:cs="Arial"/>
          <w:b/>
          <w:b/>
          <w:color w:val="000000"/>
          <w:sz w:val="12"/>
          <w:szCs w:val="56"/>
          <w:lang w:val="en-US"/>
        </w:rPr>
      </w:pPr>
      <w:r>
        <w:rPr>
          <w:rFonts w:cs="Arial" w:ascii="Arial" w:hAnsi="Arial"/>
          <w:b/>
          <w:color w:val="000000"/>
          <w:sz w:val="12"/>
          <w:szCs w:val="56"/>
          <w:lang w:val="en-US"/>
        </w:rPr>
      </w:r>
    </w:p>
    <w:p>
      <w:pPr>
        <w:pStyle w:val="Normal"/>
        <w:widowControl/>
        <w:spacing w:before="100" w:after="100"/>
        <w:jc w:val="center"/>
        <w:rPr>
          <w:sz w:val="16"/>
          <w:lang w:val="en-CA"/>
        </w:rPr>
      </w:pPr>
      <w:r>
        <w:rPr>
          <w:sz w:val="16"/>
          <w:lang w:val="en-CA"/>
        </w:rPr>
        <w:t xml:space="preserve">(Édition 4.0 19950408-20050308-20070120) </w:t>
      </w:r>
    </w:p>
    <w:p>
      <w:pPr>
        <w:pStyle w:val="Normal"/>
        <w:spacing w:before="0" w:after="60"/>
        <w:jc w:val="center"/>
        <w:rPr>
          <w:rFonts w:ascii="Arial" w:hAnsi="Arial" w:cs="Arial"/>
          <w:sz w:val="12"/>
          <w:lang w:val="en-CA"/>
        </w:rPr>
      </w:pPr>
      <w:r>
        <w:rPr>
          <w:rFonts w:cs="Arial" w:ascii="Arial" w:hAnsi="Arial"/>
          <w:sz w:val="12"/>
          <w:lang w:val="en-CA"/>
        </w:rPr>
      </w:r>
    </w:p>
    <w:p>
      <w:pPr>
        <w:pStyle w:val="Normal"/>
        <w:rPr>
          <w:rFonts w:ascii="Arial" w:hAnsi="Arial" w:cs="Arial"/>
          <w:sz w:val="12"/>
          <w:lang w:val="en-CA"/>
        </w:rPr>
      </w:pPr>
      <w:r>
        <w:rPr>
          <w:rFonts w:cs="Arial" w:ascii="Arial" w:hAnsi="Arial"/>
          <w:sz w:val="12"/>
          <w:lang w:val="en-CA"/>
        </w:rPr>
      </w:r>
    </w:p>
    <w:p>
      <w:pPr>
        <w:pStyle w:val="Normal"/>
        <w:rPr>
          <w:color w:val="000000"/>
          <w:lang w:val="fr-CA"/>
        </w:rPr>
      </w:pPr>
      <w:r>
        <w:rPr>
          <w:color w:val="000000"/>
          <w:lang w:val="fr-CA"/>
        </w:rPr>
        <w:t>Ity fampianarana ity dia maneho ny fanolorana ny vatana sy ny rà ho sorona ary maneho koa ny simbolin’ireo zavatra maha izy ny finoana. </w:t>
      </w:r>
    </w:p>
    <w:p>
      <w:pPr>
        <w:pStyle w:val="Normal"/>
        <w:widowControl/>
        <w:spacing w:lineRule="auto" w:line="276" w:before="0" w:after="200"/>
        <w:jc w:val="left"/>
        <w:rPr>
          <w:rFonts w:ascii="Calibri" w:hAnsi="Calibri" w:eastAsia="Calibri" w:cs="Calibri"/>
          <w:color w:val="000000"/>
          <w:sz w:val="22"/>
          <w:szCs w:val="22"/>
          <w:lang w:val="fr-CA"/>
        </w:rPr>
      </w:pPr>
      <w:r>
        <w:rPr>
          <w:rFonts w:eastAsia="Calibri" w:cs="Calibri" w:ascii="Calibri" w:hAnsi="Calibri"/>
          <w:color w:val="000000"/>
          <w:sz w:val="22"/>
          <w:szCs w:val="22"/>
          <w:lang w:val="fr-CA"/>
        </w:rPr>
      </w:r>
    </w:p>
    <w:p>
      <w:pPr>
        <w:pStyle w:val="Normal"/>
        <w:rPr>
          <w:rFonts w:ascii="Calibri" w:hAnsi="Calibri" w:eastAsia="Calibri" w:cs="Calibri"/>
          <w:color w:val="000000"/>
          <w:sz w:val="70"/>
          <w:szCs w:val="22"/>
          <w:lang w:val="fr-CA"/>
        </w:rPr>
      </w:pPr>
      <w:r>
        <w:rPr>
          <w:rFonts w:eastAsia="Calibri" w:cs="Calibri" w:ascii="Calibri" w:hAnsi="Calibri"/>
          <w:color w:val="000000"/>
          <w:sz w:val="70"/>
          <w:szCs w:val="22"/>
          <w:lang w:val="fr-CA"/>
        </w:rPr>
      </w:r>
    </w:p>
    <w:p>
      <w:pPr>
        <w:pStyle w:val="Heading3"/>
        <w:ind w:right="47" w:hanging="0"/>
        <w:rPr>
          <w:rFonts w:ascii="Carleton" w:hAnsi="Carleton" w:cs="Carleton"/>
          <w:b w:val="false"/>
          <w:b w:val="false"/>
          <w:lang w:val="en-US"/>
        </w:rPr>
      </w:pPr>
      <w:r>
        <w:rPr>
          <w:lang w:val="en-US"/>
        </w:rPr>
        <w:t>Christian</w:t>
      </w:r>
      <w:r>
        <w:rPr>
          <w:lang w:val="en-AU"/>
        </w:rPr>
        <w:t xml:space="preserve"> Churches</w:t>
      </w:r>
      <w:r>
        <w:rPr>
          <w:lang w:val="en-US"/>
        </w:rPr>
        <w:t xml:space="preserve"> of</w:t>
      </w:r>
      <w:r>
        <w:rPr>
          <w:lang w:val="en-AU"/>
        </w:rPr>
        <w:t xml:space="preserve"> God</w:t>
      </w:r>
    </w:p>
    <w:p>
      <w:pPr>
        <w:pStyle w:val="Heading2"/>
        <w:ind w:right="47" w:hanging="0"/>
        <w:rPr/>
      </w:pPr>
      <w:r>
        <w:rPr>
          <w:bC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12"/>
          <w:lang w:val="en-US"/>
        </w:rPr>
      </w:pPr>
      <w:r>
        <w:rPr>
          <w:rFonts w:cs="Arial" w:ascii="Arial" w:hAnsi="Arial"/>
          <w:bCs/>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Adresy mailaka </w:t>
      </w:r>
      <w:r>
        <w:rPr>
          <w:rFonts w:cs="Arial" w:ascii="Arial" w:hAnsi="Arial"/>
          <w:sz w:val="16"/>
        </w:rPr>
        <w:t xml:space="preserve">: </w:t>
      </w:r>
      <w:hyperlink r:id="rId2">
        <w:r>
          <w:rPr>
            <w:rStyle w:val="InternetLink"/>
            <w:color w:val="000000"/>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US"/>
        </w:rPr>
        <w:t xml:space="preserve"> </w:t>
      </w:r>
      <w:r>
        <w:rPr>
          <w:b/>
          <w:color w:val="000000"/>
          <w:lang w:val="en-US"/>
        </w:rPr>
        <w:t xml:space="preserve">1995, 1996, 1999, 2005, 2007 </w:t>
      </w:r>
      <w:r>
        <w:rPr>
          <w:b/>
          <w:lang w:val="en-US"/>
        </w:rPr>
        <w:t>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b/>
          <w:b/>
          <w:szCs w:val="24"/>
        </w:rPr>
      </w:pPr>
      <w:r>
        <w:rPr>
          <w:szCs w:val="24"/>
        </w:rPr>
        <w:t>Azo adika sy zaraina maimaimpoana ity fampianarana ity raha atao manontolo izany fa tsy misy anesorana na ovàna akory. Tsy maintsy ampidirina ao koa ny anarana sy adiresin’ny mpanao boky ary ny fanambarana momba ny zon’ny mpanoratra. 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Cs w:val="24"/>
        </w:rPr>
      </w:pPr>
      <w:r>
        <w:rPr>
          <w:rFonts w:cs="Arial" w:ascii="Arial" w:hAnsi="Arial"/>
          <w:b/>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i/>
          <w:szCs w:val="24"/>
          <w:lang w:val="en-US"/>
        </w:rPr>
        <w:t xml:space="preserve">Ity fampianarana ity dia azo raisina eo amin’ny pejin’ny </w:t>
      </w:r>
      <w:r>
        <w:rPr>
          <w:i/>
          <w:lang w:val="en-US"/>
        </w:rPr>
        <w:t xml:space="preserve">World Wide Web : </w:t>
      </w:r>
      <w:r>
        <w:rPr>
          <w:rFonts w:cs="Monotype Corsiva" w:ascii="Monotype Corsiva" w:hAnsi="Monotype Corsiva"/>
          <w:sz w:val="20"/>
          <w:lang w:val="en-US"/>
        </w:rPr>
        <w:br/>
      </w:r>
      <w:hyperlink r:id="rId3">
        <w:r>
          <w:rPr>
            <w:rStyle w:val="InternetLink"/>
            <w:lang w:val="en-US"/>
          </w:rPr>
          <w:t>http://www.logon.org/</w:t>
        </w:r>
      </w:hyperlink>
      <w:r>
        <w:rPr>
          <w:rStyle w:val="InternetLink"/>
          <w:color w:val="000000"/>
          <w:u w:val="none"/>
          <w:lang w:val="en-US"/>
        </w:rPr>
        <w:t xml:space="preserve"> sy </w:t>
      </w:r>
      <w:hyperlink r:id="rId4">
        <w:r>
          <w:rPr>
            <w:rStyle w:val="InternetLink"/>
            <w:lang w:val="en-US"/>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Normal"/>
        <w:jc w:val="center"/>
        <w:rPr>
          <w:sz w:val="20"/>
          <w:lang w:val="en-US"/>
        </w:rPr>
      </w:pPr>
      <w:r>
        <w:rPr>
          <w:sz w:val="20"/>
          <w:lang w:val="en-US"/>
        </w:rPr>
      </w:r>
    </w:p>
    <w:p>
      <w:pPr>
        <w:pStyle w:val="Normal"/>
        <w:jc w:val="center"/>
        <w:rPr>
          <w:rFonts w:eastAsia="SimSun;宋体"/>
          <w:b/>
          <w:b/>
          <w:sz w:val="28"/>
          <w:lang w:val="en-US" w:eastAsia="zh-CN"/>
        </w:rPr>
      </w:pPr>
      <w:r>
        <w:rPr>
          <w:rFonts w:eastAsia="Times New Roman"/>
          <w:b/>
          <w:sz w:val="28"/>
          <w:lang w:val="en-US" w:eastAsia="zh-CN"/>
        </w:rPr>
        <w:t xml:space="preserve"> </w:t>
      </w:r>
      <w:r>
        <w:rPr>
          <w:b/>
          <w:color w:val="000000"/>
          <w:sz w:val="32"/>
          <w:lang w:val="en-US"/>
        </w:rPr>
        <w:t>Ny Dikan’ny Mofo sy ny Divay [100]</w:t>
      </w:r>
    </w:p>
    <w:p>
      <w:pPr>
        <w:pStyle w:val="Normal"/>
        <w:rPr>
          <w:rFonts w:eastAsia="SimSun;宋体"/>
          <w:b/>
          <w:b/>
          <w:sz w:val="28"/>
          <w:lang w:val="en-US" w:eastAsia="zh-CN"/>
        </w:rPr>
      </w:pPr>
      <w:r>
        <w:rPr>
          <w:rFonts w:eastAsia="SimSun;宋体"/>
          <w:b/>
          <w:sz w:val="28"/>
          <w:lang w:val="en-US" w:eastAsia="zh-CN"/>
        </w:rPr>
      </w:r>
    </w:p>
    <w:p>
      <w:pPr>
        <w:pStyle w:val="Normal"/>
        <w:jc w:val="center"/>
        <w:rPr>
          <w:rFonts w:eastAsia="SimSun;宋体"/>
          <w:b/>
          <w:b/>
          <w:sz w:val="28"/>
          <w:lang w:val="en-US" w:eastAsia="zh-CN"/>
        </w:rPr>
      </w:pPr>
      <w:r>
        <w:rPr>
          <w:rFonts w:eastAsia="SimSun;宋体"/>
          <w:b/>
          <w:sz w:val="28"/>
          <w:lang w:val="en-US" w:eastAsia="zh-CN"/>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autoSpaceDE w:val="false"/>
        <w:rPr/>
      </w:pPr>
      <w:r>
        <w:rPr>
          <w:color w:val="000000"/>
          <w:szCs w:val="24"/>
          <w:lang w:val="en-US" w:eastAsia="fr-CA"/>
        </w:rPr>
        <w:t xml:space="preserve">Tokony ho fantatsika mazava tsara ny simbolin’ny mofo sy ny divay, izay anisan’ny zavatra atao amin’ny Sakafon’ny Tompo. Ny fanasana ny tongotra dia anisan’ny zavatra atao koa amin’ny Sakafon’ny Tompo ary atao mialoha ny fihinanana ny mofo sy ny divay izany (jereo ny fampianarana </w:t>
      </w:r>
      <w:hyperlink r:id="rId8">
        <w:r>
          <w:rPr>
            <w:rStyle w:val="InternetLink"/>
            <w:i/>
            <w:iCs/>
            <w:szCs w:val="24"/>
            <w:lang w:val="en-US" w:eastAsia="fr-CA"/>
          </w:rPr>
          <w:t>Ny Dikan’ny Fanasana ny Tongotra (No. 099)</w:t>
        </w:r>
      </w:hyperlink>
      <w:r>
        <w:rPr>
          <w:color w:val="000000"/>
          <w:szCs w:val="24"/>
          <w:lang w:val="en-US" w:eastAsia="fr-CA"/>
        </w:rPr>
        <w:t>. Ny fahazahoana ny hevin’ny mofo sy ny divay dia avy amin’ireo andininy maro ao amin’ny Baiboly, ary tena manan-danja ho an’ny tenan’i Kristy.</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Ohatra, ny fahagagana momba ny namokisan’i Kristy mofo sy hazandrano an’ireo vahoaka maro dia mitaky fahazahoana mazava tsara ny dikan’ny famakiana ny vatan’i Kristy. Ny andininy iray amin’ireo tokony ho jerentsika sy fantarintsika dia voasoratra ao amin’ny Jaona 6:22-71. Ny lahatsoratra rehetra ao amin’io toko faha 6 io dia maneho mazava tsara ny tokony ho fantatsika momba ny dikan’ny mofo sy ny diva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1-4 </w:t>
      </w:r>
      <w:r>
        <w:rPr>
          <w:color w:val="000000"/>
          <w:sz w:val="20"/>
          <w:vertAlign w:val="superscript"/>
          <w:lang w:val="en-US" w:eastAsia="fr-CA"/>
        </w:rPr>
        <w:t xml:space="preserve">1 </w:t>
      </w:r>
      <w:r>
        <w:rPr>
          <w:color w:val="000000"/>
          <w:sz w:val="20"/>
          <w:lang w:val="en-US" w:eastAsia="fr-CA"/>
        </w:rPr>
        <w:t xml:space="preserve">Rehefa afaka izany, dia niala Jesosy ka lasa nita ny Ranomasin’i Galilia, dia ny Ranomasin’i Tiberiasy izany. </w:t>
      </w:r>
      <w:r>
        <w:rPr>
          <w:color w:val="000000"/>
          <w:sz w:val="20"/>
          <w:vertAlign w:val="superscript"/>
          <w:lang w:val="en-US" w:eastAsia="fr-CA"/>
        </w:rPr>
        <w:t xml:space="preserve">2 </w:t>
      </w:r>
      <w:r>
        <w:rPr>
          <w:color w:val="000000"/>
          <w:sz w:val="20"/>
          <w:lang w:val="en-US" w:eastAsia="fr-CA"/>
        </w:rPr>
        <w:t xml:space="preserve">Ary nisy vahoaka betsaka nanaraka Azy noho ny nahitany ny famantarana izay efa nataony tamin’ny marary. </w:t>
      </w:r>
      <w:r>
        <w:rPr>
          <w:color w:val="000000"/>
          <w:sz w:val="20"/>
          <w:vertAlign w:val="superscript"/>
          <w:lang w:val="en-US" w:eastAsia="fr-CA"/>
        </w:rPr>
        <w:t>3</w:t>
      </w:r>
      <w:r>
        <w:rPr>
          <w:color w:val="000000"/>
          <w:sz w:val="20"/>
          <w:lang w:val="en-US" w:eastAsia="fr-CA"/>
        </w:rPr>
        <w:t xml:space="preserve">Ary Jesosy niakatra tao an-tendrombohitra, dia nipetraka tao mbamin’ny mpianany. </w:t>
      </w:r>
      <w:r>
        <w:rPr>
          <w:color w:val="000000"/>
          <w:sz w:val="20"/>
          <w:vertAlign w:val="superscript"/>
          <w:lang w:val="en-US" w:eastAsia="fr-CA"/>
        </w:rPr>
        <w:t xml:space="preserve">4 </w:t>
      </w:r>
      <w:r>
        <w:rPr>
          <w:color w:val="000000"/>
          <w:sz w:val="20"/>
          <w:lang w:val="en-US" w:eastAsia="fr-CA"/>
        </w:rPr>
        <w:t>Fa efa akaiky ny Paska, ilay andro firavoravoan’ny Jiosy.</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Jaona dia milaza ny amin’ny fety manontolo ho </w:t>
      </w:r>
      <w:r>
        <w:rPr>
          <w:i/>
          <w:iCs/>
          <w:color w:val="000000"/>
          <w:szCs w:val="24"/>
          <w:lang w:val="en-US" w:eastAsia="fr-CA"/>
        </w:rPr>
        <w:t>Pasky ny Jiosy</w:t>
      </w:r>
      <w:r>
        <w:rPr>
          <w:color w:val="000000"/>
          <w:szCs w:val="24"/>
          <w:lang w:val="en-US" w:eastAsia="fr-CA"/>
        </w:rPr>
        <w:t xml:space="preserve"> (Jaona 2:13).  Eto, Jaona nanovo frazy izay manazava bebe kokoa fa ny Paska dia fetin’ny Jiosy, ary tena izany no fanazavana ny lahatsoratra samy hafa rehetra momba an’iza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5 Ary Jesosy nanopy ny masony ka nahita fa nisy vahoaka betsaka nanatona Azy, dia hoy Izy tamin’i Filipo : Aiza no hividianantsika mofo hohanin’ireo ?</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Nisy vahoaka nanaraka an’i Kristy, noho ny famantarana mahagaga maro nataony. Raha mandeha amin’izao tontolo izao isika ankehitriny ka manome fanafody maimaim-poana, manasitrana ny olona sy manao fahagagana maro, dia hisy olona maro hanaraka antsika. Misy olona maro, ohatra any India, izay manao zava-mahagaga, ary noho izany, arahin’ny vahoaka maro izy ireny, izany anefa tsy midika fa an’i Kristy na an’Andriamanitra izy ireny. Ny fahafahana manao fahagagana dia tsy voafetra ho an’Andriamanitra sy Jesosy Kristy ihany. Kristy nanao fahagagana mba ho famantarana ho an’ireo olom-boafidy. Ary nametraka fanontaniana koa tamin’i Filipo izy mba hizahany toetra az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6-12 </w:t>
      </w:r>
      <w:r>
        <w:rPr>
          <w:color w:val="000000"/>
          <w:sz w:val="20"/>
          <w:vertAlign w:val="superscript"/>
          <w:lang w:val="en-US" w:eastAsia="fr-CA"/>
        </w:rPr>
        <w:t xml:space="preserve">6 </w:t>
      </w:r>
      <w:r>
        <w:rPr>
          <w:color w:val="000000"/>
          <w:sz w:val="20"/>
          <w:lang w:val="en-US" w:eastAsia="fr-CA"/>
        </w:rPr>
        <w:t xml:space="preserve">Izany no nataony mba hizahany toetra azy ; fa Izy nahalala ihany izay efa hataony. </w:t>
      </w:r>
      <w:r>
        <w:rPr>
          <w:color w:val="000000"/>
          <w:sz w:val="20"/>
          <w:vertAlign w:val="superscript"/>
          <w:lang w:val="en-US" w:eastAsia="fr-CA"/>
        </w:rPr>
        <w:t xml:space="preserve">7 </w:t>
      </w:r>
      <w:r>
        <w:rPr>
          <w:color w:val="000000"/>
          <w:sz w:val="20"/>
          <w:lang w:val="en-US" w:eastAsia="fr-CA"/>
        </w:rPr>
        <w:t xml:space="preserve">Filipo namaly Azy hoe : Na dia mofo vidina denaria roan-jato aza tsy ampy azy rehetra hananany kely avy. </w:t>
      </w:r>
      <w:r>
        <w:rPr>
          <w:color w:val="000000"/>
          <w:sz w:val="20"/>
          <w:vertAlign w:val="superscript"/>
          <w:lang w:val="en-US" w:eastAsia="fr-CA"/>
        </w:rPr>
        <w:t xml:space="preserve">8 </w:t>
      </w:r>
      <w:r>
        <w:rPr>
          <w:color w:val="000000"/>
          <w:sz w:val="20"/>
          <w:lang w:val="en-US" w:eastAsia="fr-CA"/>
        </w:rPr>
        <w:t xml:space="preserve">Ny mpianany anankiray, dia Andrea, rahalahin’i Simona Petera, nilaza taminy hoe : </w:t>
      </w:r>
      <w:r>
        <w:rPr>
          <w:color w:val="000000"/>
          <w:sz w:val="20"/>
          <w:vertAlign w:val="superscript"/>
          <w:lang w:val="en-US" w:eastAsia="fr-CA"/>
        </w:rPr>
        <w:t xml:space="preserve">9 </w:t>
      </w:r>
      <w:r>
        <w:rPr>
          <w:color w:val="000000"/>
          <w:sz w:val="20"/>
          <w:lang w:val="en-US" w:eastAsia="fr-CA"/>
        </w:rPr>
        <w:t xml:space="preserve">Misy zazalahy atỳ manana mofo vary hordea dimy sy hazandrano madinika roa, fa ho ampy inona moa izany amin’izao olona betsaka izao ? </w:t>
      </w:r>
      <w:r>
        <w:rPr>
          <w:color w:val="000000"/>
          <w:sz w:val="20"/>
          <w:vertAlign w:val="superscript"/>
          <w:lang w:val="en-US" w:eastAsia="fr-CA"/>
        </w:rPr>
        <w:t xml:space="preserve">10 </w:t>
      </w:r>
      <w:r>
        <w:rPr>
          <w:color w:val="000000"/>
          <w:sz w:val="20"/>
          <w:lang w:val="en-US" w:eastAsia="fr-CA"/>
        </w:rPr>
        <w:t xml:space="preserve">Fa hoy Jesosy : Asaovy mipetraka ny olona. Ary nisy ahitra be teo. Ka dia nipetraka ny lehilahy, tokony ho dimy arivo no isany. </w:t>
      </w:r>
      <w:r>
        <w:rPr>
          <w:color w:val="000000"/>
          <w:sz w:val="20"/>
          <w:vertAlign w:val="superscript"/>
          <w:lang w:val="en-US" w:eastAsia="fr-CA"/>
        </w:rPr>
        <w:t xml:space="preserve">11 </w:t>
      </w:r>
      <w:r>
        <w:rPr>
          <w:color w:val="000000"/>
          <w:sz w:val="20"/>
          <w:lang w:val="en-US" w:eastAsia="fr-CA"/>
        </w:rPr>
        <w:t xml:space="preserve">Dia nandray ny mofo Jesosy ; ary rehefa nisaotra, dia nizara izany tamin’izay nipetraka hihinana Izy ; ary ny hazandrano koa araka izay nilainy. </w:t>
      </w:r>
      <w:r>
        <w:rPr>
          <w:color w:val="000000"/>
          <w:sz w:val="20"/>
          <w:vertAlign w:val="superscript"/>
          <w:lang w:val="en-US" w:eastAsia="fr-CA"/>
        </w:rPr>
        <w:t xml:space="preserve">12 </w:t>
      </w:r>
      <w:r>
        <w:rPr>
          <w:color w:val="000000"/>
          <w:sz w:val="20"/>
          <w:lang w:val="en-US" w:eastAsia="fr-CA"/>
        </w:rPr>
        <w:t>Ary rehefa voky ny olona, dia hoy Jesosy tamin’ny mpianany : Angony ny sisa tsy lany, mba tsy hisy ho very.</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Misy hevitra ara-panahy ao anatin’ireo andininy vitsivitsy ireo, ary anisan’izany ireo isa. Tsy tokony hisy ho very ny sisa tsy lany, satria ny mofo (anisan’izany ny sombitsombin’ny mofo), araka ny ho hitantsika rehefa eo a</w:t>
      </w:r>
      <w:r>
        <w:rPr>
          <w:color w:val="4BACC6"/>
          <w:szCs w:val="24"/>
          <w:lang w:val="en-US" w:eastAsia="fr-CA"/>
        </w:rPr>
        <w:t>o</w:t>
      </w:r>
      <w:r>
        <w:rPr>
          <w:color w:val="000000"/>
          <w:szCs w:val="24"/>
          <w:lang w:val="en-US" w:eastAsia="fr-CA"/>
        </w:rPr>
        <w:t>riana kely, dia anisan’ny tenan’i Jesosy Kristy. Ny nolazain’i Kristy tamin’ireo mpianany eto dia fampianarana koa ho an’ny ministeran’ny Fiangonana ankehitriny. Ny olona mahita olona iray mandao ny fiangonany dia tokony handinidini-tena lalina. Tokony handinika raha koa avy taminy no nahatonga ny fahaverazan’io olona io na raha namela an’i Jesosy Kristy ho lavo amin’ny zavatra nitambesatra aminy izy, izay tena olana lehibe izany, satria Kristy nilaza fa : “mba tsy hisy ho ver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13 Dia nangoniny, ka nahafeno harona roa ambin’ny folo ny sombitsombin’ny mofo vary hordea dimy, izay ambiny tsy lanin’ny nihinana.</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Ny isan’ny harona dia misy antony. Ireo harona roa ambin’ny folo feno mofo ireo dia maneho ny fahatontosan’ireo foko roa ambin’ny folo izay ho tonga firenena amin’ny ho avy, ary mifanaraka amin’ny fanendrena ireo 144.000. Tsy misy ho very ny ao anatin’ireo harona ireo. Tonga izany rehetra izany ho fanehoana ny fanokanana ireo foko ho eo ambany fahefan’ireo apostoly roa ambin’ny folo.</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14 Ary hoy ireny olona ireny, rehefa nahita ny famantarana izay nataon’i Jesosy : Ity tokoa no Ilay Mpaminany Izahy ho tonga amin’izao tontolo izao.</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I Kristy dia nanome porofo eto fa mpaminany izy amin’ny fanatanterahany ny fahagagan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15 Ary rehefa fantatr’i Jesosy fa efa ho avy ny olona haka Azy an-keriny hataony mpanjaka, dia niala ka lasa indray Izy irery nankany an-tendrombohitra.</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 xml:space="preserve">Rehefa azon’izy ireo mazava fa izy no ilay Mesia, dia ilay mpaminany izay ho tonga amin’ireo Andro Farany, dia nilain’izy ireo handray ny andraikitra fanjakàna momba ny sistema izay ao anatin’izao tontolo izao izy. Kanefa, tsy izany ny antony nahatongavany. Ho avy indray izy handray andraikitra fanjakàna amin’ny sistema, fa tsy mbola fotoany tamin’izany. Koa dia nihataka izy, satria na ireo mpianany aza dia tsy nahazo izany. </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16-21 </w:t>
      </w:r>
      <w:r>
        <w:rPr>
          <w:color w:val="000000"/>
          <w:sz w:val="20"/>
          <w:vertAlign w:val="superscript"/>
          <w:lang w:val="en-US" w:eastAsia="fr-CA"/>
        </w:rPr>
        <w:t>16</w:t>
      </w:r>
      <w:r>
        <w:rPr>
          <w:color w:val="000000"/>
          <w:sz w:val="20"/>
          <w:lang w:val="en-US" w:eastAsia="fr-CA"/>
        </w:rPr>
        <w:t xml:space="preserve">Ary rehefa hariva ny andro, dia nidina ho any amin’ny ranomasina ny mpianany. </w:t>
      </w:r>
      <w:r>
        <w:rPr>
          <w:color w:val="000000"/>
          <w:sz w:val="20"/>
          <w:vertAlign w:val="superscript"/>
          <w:lang w:val="en-US" w:eastAsia="fr-CA"/>
        </w:rPr>
        <w:t>17</w:t>
      </w:r>
      <w:r>
        <w:rPr>
          <w:color w:val="000000"/>
          <w:sz w:val="20"/>
          <w:lang w:val="en-US" w:eastAsia="fr-CA"/>
        </w:rPr>
        <w:t xml:space="preserve">Ary niondrana an-tsambokely izy, dia nita ny ranomasina nankany Kapernaomy. Ary efa maizina ny andro tamin’izay, nefa Jesosy tsy mbola tonga tany aminy. </w:t>
      </w:r>
      <w:r>
        <w:rPr>
          <w:color w:val="000000"/>
          <w:sz w:val="20"/>
          <w:vertAlign w:val="superscript"/>
          <w:lang w:val="en-US" w:eastAsia="fr-CA"/>
        </w:rPr>
        <w:t>18</w:t>
      </w:r>
      <w:r>
        <w:rPr>
          <w:color w:val="000000"/>
          <w:sz w:val="20"/>
          <w:lang w:val="en-US" w:eastAsia="fr-CA"/>
        </w:rPr>
        <w:t xml:space="preserve">Ary ny ranomasina nanonja, fa mafy ny fifofofofon’ny rivotra. </w:t>
      </w:r>
      <w:r>
        <w:rPr>
          <w:color w:val="000000"/>
          <w:sz w:val="20"/>
          <w:vertAlign w:val="superscript"/>
          <w:lang w:val="en-US" w:eastAsia="fr-CA"/>
        </w:rPr>
        <w:t>19</w:t>
      </w:r>
      <w:r>
        <w:rPr>
          <w:color w:val="000000"/>
          <w:sz w:val="20"/>
          <w:lang w:val="en-US" w:eastAsia="fr-CA"/>
        </w:rPr>
        <w:t xml:space="preserve">Ary rehefa nivoy tokony ho dimy amby roa-polo na telo-polo stadio izy, dia nahita an’i Jesosy nitsangatsangana eny ambonin’ny ranomasina ka nanakaiky ny sambokely ; dia natahotra izy. </w:t>
      </w:r>
      <w:r>
        <w:rPr>
          <w:color w:val="000000"/>
          <w:sz w:val="20"/>
          <w:vertAlign w:val="superscript"/>
          <w:lang w:val="en-US" w:eastAsia="fr-CA"/>
        </w:rPr>
        <w:t>20</w:t>
      </w:r>
      <w:r>
        <w:rPr>
          <w:color w:val="000000"/>
          <w:sz w:val="20"/>
          <w:lang w:val="en-US" w:eastAsia="fr-CA"/>
        </w:rPr>
        <w:t xml:space="preserve">Fa hoy Jesosy taminy : Izaho ihany ; aza matahotra. </w:t>
      </w:r>
      <w:r>
        <w:rPr>
          <w:color w:val="000000"/>
          <w:sz w:val="20"/>
          <w:vertAlign w:val="superscript"/>
          <w:lang w:val="en-US" w:eastAsia="fr-CA"/>
        </w:rPr>
        <w:t>21</w:t>
      </w:r>
      <w:r>
        <w:rPr>
          <w:color w:val="000000"/>
          <w:sz w:val="20"/>
          <w:lang w:val="en-US" w:eastAsia="fr-CA"/>
        </w:rPr>
        <w:t>Dia ta-handray Azy ho eo an-tsambokely izy ; ary niaraka tamin’izay ny sambokely dia tonga tamin’ny tany izay nalehany.</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Eto dia misy fanoharana. Kristy tonga teo amin’izy ireo nony tao anatin’ny tebiteby izy ireo. Nilaza tamin’izy ireo izy hoe : aza matahotra. Dia nandray azy tao an-tsambokely izy ireo. Mitovy amin’ny hevitra naseho momba ny Fiangonana any Laodikia izany, izay ahitana an’i Kristy eo am-baravarana ary mandondona. Tonga teo amin’izy ireo izy tamin’ny fotoana ahitan-doza, dia nandray azy faingana an-tsitrapo ho ao an-tsambokely izy ireo, ary </w:t>
      </w:r>
      <w:r>
        <w:rPr>
          <w:b/>
          <w:bCs/>
          <w:i/>
          <w:iCs/>
          <w:color w:val="000000"/>
          <w:szCs w:val="24"/>
          <w:lang w:val="en-US" w:eastAsia="fr-CA"/>
        </w:rPr>
        <w:t>niaraka tamin’izay</w:t>
      </w:r>
      <w:r>
        <w:rPr>
          <w:color w:val="000000"/>
          <w:szCs w:val="24"/>
          <w:lang w:val="en-US" w:eastAsia="fr-CA"/>
        </w:rPr>
        <w:t xml:space="preserve"> ny sambokely dia tonga tamin’ny tany izay nalehany. Azo lazaina koa hoe : tena fahagagana izany. Nitsambikina ny fotoana, ary tonga eo noho eo any amin’izay halehany izy.</w:t>
      </w:r>
    </w:p>
    <w:p>
      <w:pPr>
        <w:pStyle w:val="Normal"/>
        <w:autoSpaceDE w:val="false"/>
        <w:rPr>
          <w:color w:val="000000"/>
          <w:szCs w:val="24"/>
          <w:lang w:val="en-US" w:eastAsia="fr-CA"/>
        </w:rPr>
      </w:pPr>
      <w:r>
        <w:rPr>
          <w:color w:val="000000"/>
          <w:szCs w:val="24"/>
          <w:lang w:val="en-US" w:eastAsia="fr-CA"/>
        </w:rPr>
      </w:r>
    </w:p>
    <w:p>
      <w:pPr>
        <w:pStyle w:val="Normal"/>
        <w:autoSpaceDE w:val="false"/>
        <w:rPr/>
      </w:pPr>
      <w:r>
        <w:rPr>
          <w:color w:val="000000"/>
          <w:szCs w:val="24"/>
          <w:lang w:val="en-US" w:eastAsia="fr-CA"/>
        </w:rPr>
        <w:t>Ny mpanoratra boky rehetra dia tsy milaza io fahagagana iray io. Tsy jeren’ny maro ho toy ny fahagagana io zava</w:t>
      </w:r>
      <w:r>
        <w:rPr>
          <w:color w:val="00B0F0"/>
          <w:szCs w:val="24"/>
          <w:lang w:val="en-US" w:eastAsia="fr-CA"/>
        </w:rPr>
        <w:t>-</w:t>
      </w:r>
      <w:r>
        <w:rPr>
          <w:color w:val="000000"/>
          <w:szCs w:val="24"/>
          <w:lang w:val="en-US" w:eastAsia="fr-CA"/>
        </w:rPr>
        <w:t>niseho io. Kanefa tena fahagagana io ary ny heviny misy fifandraisany amin’ny fandraisantsika an’i Kristy eo amin’ny fiainantsika ; izy dia mandray  andraikitra ireo olana izay ananantsika.</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Nony tao anatin’ny fahoriana lehibe isika dia nantsoina ho ao amin’ny Fiangonana. Samy maika ho ao amin’ny Fanjakan’Andriamanitra daholo isika rehetra. Mandritra ny fotoana fandinihan-tena lalina no matetika niantsoana antsika. Izany hoe Andriamanitra mitondra antsika hibebaka amin’ny alalan’ny zava-tsarotra samy hafa izay andalovantsika (stress). Amin’ny alalan’ny fotoana andalovantsika zava-tsarotra no itondràna antsika ho ao amin’ny Fanjakan’Andriamanitra sy ho amin’ny fandraisana an’i Kristy eo amin’ny fianantsika. Ary matetika mitranga amin’ny fotoana misy toe-javatra tsy mahazatra na tsy ampoizina eo amin’ny fiainantsika izany. Kristy tena mandeha ara-bakiteny eny ambonin’ny rano hanatona antsika ao anatin’ny zava-tsarotra sy ny olana rehetra diavintsika. Omena antsika ary ny Fanahy Masina (sy ny famonjena) ary eo noho eo dia tonga amin’ny toerana izay nokasaintsika haleha isika. Azo lazaina koa hoe nomena antsika ny fahafahana ho ao amin’ny Fanjakan’Andriamanitra, raha vao manaiky an’i Kristy isik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22-24 </w:t>
      </w:r>
      <w:r>
        <w:rPr>
          <w:color w:val="000000"/>
          <w:sz w:val="20"/>
          <w:vertAlign w:val="superscript"/>
          <w:lang w:val="en-US" w:eastAsia="fr-CA"/>
        </w:rPr>
        <w:t>22</w:t>
      </w:r>
      <w:r>
        <w:rPr>
          <w:color w:val="000000"/>
          <w:sz w:val="20"/>
          <w:lang w:val="en-US" w:eastAsia="fr-CA"/>
        </w:rPr>
        <w:t xml:space="preserve">Nony ampitson’iny ny vahoaka izay nijanona teny am-pitan’ny ranomasina dia nahita fa tsy nisy sambokely hafa teo afa-tsy iray ihany, ary Jesosy tsy mba niara-niondrana an-tsambokely tamin’ny mpianany, fa ny mpianany ihany no nandeha, </w:t>
      </w:r>
      <w:r>
        <w:rPr>
          <w:color w:val="000000"/>
          <w:sz w:val="20"/>
          <w:vertAlign w:val="superscript"/>
          <w:lang w:val="en-US" w:eastAsia="fr-CA"/>
        </w:rPr>
        <w:t>23</w:t>
      </w:r>
      <w:r>
        <w:rPr>
          <w:color w:val="000000"/>
          <w:sz w:val="20"/>
          <w:lang w:val="en-US" w:eastAsia="fr-CA"/>
        </w:rPr>
        <w:t xml:space="preserve">kanefa nisy sambokely hafa avy tany Tiberiasy tonga teo akaikin’ilay tany nihinanany mofo, rehefa nisaotra ny Tompo, - </w:t>
      </w:r>
      <w:r>
        <w:rPr>
          <w:color w:val="000000"/>
          <w:sz w:val="20"/>
          <w:vertAlign w:val="superscript"/>
          <w:lang w:val="en-US" w:eastAsia="fr-CA"/>
        </w:rPr>
        <w:t>24</w:t>
      </w:r>
      <w:r>
        <w:rPr>
          <w:color w:val="000000"/>
          <w:sz w:val="20"/>
          <w:lang w:val="en-US" w:eastAsia="fr-CA"/>
        </w:rPr>
        <w:t>koa nony hitan’ny vahoaka fa tsy teo Jesosy, na ny mpianany dia niondrana an-tsambokely izy ka nankany Kapernaomy hitady an’i Jesos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Ireo andininy vitsivitsy ireo dia maneho ireo olom-boafidy sy ny hevitra momba an’i Kristy sy ny vatana izay miala mihalavitra, nefa maro ireo mitady an’i Kristy sy ny vatana. Ireto tantara ireto, izay hita ao amin’ny Jaona toko faha 6, dia toy ny mifampihataka, nefa tsy izany mihitsy. Natambatra ho amin’ny tanjona iray izy ireo.</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25-26 </w:t>
      </w:r>
      <w:r>
        <w:rPr>
          <w:color w:val="000000"/>
          <w:sz w:val="20"/>
          <w:vertAlign w:val="superscript"/>
          <w:lang w:val="en-US" w:eastAsia="fr-CA"/>
        </w:rPr>
        <w:t>25</w:t>
      </w:r>
      <w:r>
        <w:rPr>
          <w:color w:val="000000"/>
          <w:sz w:val="20"/>
          <w:lang w:val="en-US" w:eastAsia="fr-CA"/>
        </w:rPr>
        <w:t xml:space="preserve">Ary rehefa nahita Azy teny am-pitan’ny ranomasina izy, dia hoy izy taminy : Raby ô, oviana no tonga teto Hianao ? </w:t>
      </w:r>
      <w:r>
        <w:rPr>
          <w:color w:val="000000"/>
          <w:sz w:val="20"/>
          <w:vertAlign w:val="superscript"/>
          <w:lang w:val="en-US" w:eastAsia="fr-CA"/>
        </w:rPr>
        <w:t>26</w:t>
      </w:r>
      <w:r>
        <w:rPr>
          <w:color w:val="000000"/>
          <w:sz w:val="20"/>
          <w:lang w:val="en-US" w:eastAsia="fr-CA"/>
        </w:rPr>
        <w:t>Jesosy namaly azy hoe : Lazaiko aminareo marina dia marina tokoa : Mitady Ahy hianareo, nefa tsy noho ny nahitanareo famantarana, fa noho ny nihinananareo ny mofo ka voky.</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Kristy nilaza hoe : </w:t>
      </w:r>
      <w:r>
        <w:rPr>
          <w:i/>
          <w:iCs/>
          <w:color w:val="000000"/>
          <w:szCs w:val="24"/>
          <w:lang w:val="en-US" w:eastAsia="fr-CA"/>
        </w:rPr>
        <w:t>Manaraka ahy ianareo noho ny filazan-tsaran’ny fahasalamana/harena. Feno ny kibonareo</w:t>
      </w:r>
      <w:r>
        <w:rPr>
          <w:color w:val="000000"/>
          <w:szCs w:val="24"/>
          <w:lang w:val="en-US" w:eastAsia="fr-CA"/>
        </w:rPr>
        <w:t>. Raha jerena ny Fiangonana ankehitriny, dia toa marina tokoa izany. Raha ao anatin’ny fahoriana isika, dia manaraka an’i Kristy ao anatin’ny fahoriana. Noho izany dia misy ny fanenjehan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27 Aza miasa hahazo ny hanina mety ho levona, fa ny hanina izay maharitra ho fiainana mandrakizay, izay homen’ny Zanak’olona anareo ; fa Izy no nasian’Andriamanitra Ray tombo-kase.</w:t>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Ny hevitra ambara eto dia Kristy no nasian’Andriamanitra Ray tombo-kase. Afaka manontany isika hoe : “Inona ny dikan’ny hoe nasiana tombo-kase ?” Ny </w:t>
      </w:r>
      <w:r>
        <w:rPr>
          <w:i/>
          <w:iCs/>
          <w:color w:val="000000"/>
          <w:szCs w:val="24"/>
          <w:lang w:val="en-US" w:eastAsia="fr-CA"/>
        </w:rPr>
        <w:t>Companion Bible</w:t>
      </w:r>
      <w:r>
        <w:rPr>
          <w:color w:val="000000"/>
          <w:szCs w:val="24"/>
          <w:lang w:val="en-US" w:eastAsia="fr-CA"/>
        </w:rPr>
        <w:t xml:space="preserve"> milaza fa ireo Jiosy dia nanana ady hevitra mikasika ny tombo-kasen’Andriamanitra. Ohatra : </w:t>
      </w:r>
      <w:r>
        <w:rPr>
          <w:i/>
          <w:iCs/>
          <w:color w:val="000000"/>
          <w:szCs w:val="24"/>
          <w:lang w:val="en-US" w:eastAsia="fr-CA"/>
        </w:rPr>
        <w:t>Inona ny atao hoe ny tombo-kasen’Andriamanitra Masina sy Voatahy ?</w:t>
      </w:r>
      <w:r>
        <w:rPr>
          <w:color w:val="000000"/>
          <w:szCs w:val="24"/>
          <w:lang w:val="en-US" w:eastAsia="fr-CA"/>
        </w:rPr>
        <w:t xml:space="preserve"> Ny Rabony (Mpampianatra Jiosy) Bibai nilaza hoe : </w:t>
      </w:r>
      <w:r>
        <w:rPr>
          <w:i/>
          <w:iCs/>
          <w:color w:val="000000"/>
          <w:szCs w:val="24"/>
          <w:lang w:val="en-US" w:eastAsia="fr-CA"/>
        </w:rPr>
        <w:t>Ny marina</w:t>
      </w:r>
      <w:r>
        <w:rPr>
          <w:color w:val="000000"/>
          <w:szCs w:val="24"/>
          <w:lang w:val="en-US" w:eastAsia="fr-CA"/>
        </w:rPr>
        <w:t xml:space="preserve">, </w:t>
      </w:r>
      <w:r>
        <w:rPr>
          <w:i/>
          <w:iCs/>
          <w:color w:val="000000"/>
          <w:szCs w:val="24"/>
          <w:lang w:val="en-US" w:eastAsia="fr-CA"/>
        </w:rPr>
        <w:t>fa inona moa ny marina ?</w:t>
      </w:r>
      <w:r>
        <w:rPr>
          <w:color w:val="000000"/>
          <w:szCs w:val="24"/>
          <w:lang w:val="en-US" w:eastAsia="fr-CA"/>
        </w:rPr>
        <w:t xml:space="preserve"> Ny Rabony Bon nilaza hoe : </w:t>
      </w:r>
      <w:r>
        <w:rPr>
          <w:i/>
          <w:iCs/>
          <w:color w:val="000000"/>
          <w:szCs w:val="24"/>
          <w:lang w:val="en-US" w:eastAsia="fr-CA"/>
        </w:rPr>
        <w:t>Ilay Andriamanitra velona sy Ilay Mpanjaka mandrakizay</w:t>
      </w:r>
      <w:r>
        <w:rPr>
          <w:color w:val="000000"/>
          <w:szCs w:val="24"/>
          <w:lang w:val="en-US" w:eastAsia="fr-CA"/>
        </w:rPr>
        <w:t xml:space="preserve">. Ny Rabony Chaninah nilaza hoe… </w:t>
      </w:r>
      <w:r>
        <w:rPr>
          <w:i/>
          <w:iCs/>
          <w:color w:val="000000"/>
          <w:szCs w:val="24"/>
          <w:lang w:val="en-US" w:eastAsia="fr-CA"/>
        </w:rPr>
        <w:t>ny marina no tombo-kasen’Andriamanitra</w:t>
      </w:r>
      <w:r>
        <w:rPr>
          <w:color w:val="000000"/>
          <w:szCs w:val="24"/>
          <w:lang w:val="en-US" w:eastAsia="fr-CA"/>
        </w:rPr>
        <w:t xml:space="preserve"> (</w:t>
      </w:r>
      <w:r>
        <w:rPr>
          <w:i/>
          <w:iCs/>
          <w:color w:val="000000"/>
          <w:szCs w:val="24"/>
          <w:lang w:val="en-US" w:eastAsia="fr-CA"/>
        </w:rPr>
        <w:t>Babylonian Talmud</w:t>
      </w:r>
      <w:r>
        <w:rPr>
          <w:color w:val="000000"/>
          <w:szCs w:val="24"/>
          <w:lang w:val="en-US" w:eastAsia="fr-CA"/>
        </w:rPr>
        <w:t xml:space="preserve">  ny Lightfoot, Sanhedr., Pitman edn., v. 12, p. 291).</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Izany dia tokony haneho amintsika ny tena mahadiso tanteraka ny Trinite. Ity lahatsoratra ity dia maneho amintsika fa Kristy dia nasian’Andriamanitra Ray tombo-kase. Azon’ireo Rabony ny dikan’ny fanisiana tombo-kase. Ny tombo-kase dia ny fahamarinana. Ny Fanahy Masina dia ny Fanahin’ny fahamarinana. Kristy dia nasiana tombo-kase tamin’ny alalan’ny Fanahy Masina ary io Tombo-kase io dia nanokana azy. Arak’izany, notendren’Andriamanitra Ray ho Mesia i Kristy. Nasiana tombo-kase tahak’izany isik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28-33 </w:t>
      </w:r>
      <w:r>
        <w:rPr>
          <w:color w:val="000000"/>
          <w:sz w:val="20"/>
          <w:vertAlign w:val="superscript"/>
          <w:lang w:val="en-US" w:eastAsia="fr-CA"/>
        </w:rPr>
        <w:t>28</w:t>
      </w:r>
      <w:r>
        <w:rPr>
          <w:color w:val="000000"/>
          <w:sz w:val="20"/>
          <w:lang w:val="en-US" w:eastAsia="fr-CA"/>
        </w:rPr>
        <w:t xml:space="preserve">Dia hoy ireo taminy : Inona no hataonay mba hiasanay ny asan’Andriamanitra ? </w:t>
      </w:r>
      <w:r>
        <w:rPr>
          <w:color w:val="000000"/>
          <w:sz w:val="20"/>
          <w:vertAlign w:val="superscript"/>
          <w:lang w:val="en-US" w:eastAsia="fr-CA"/>
        </w:rPr>
        <w:t>29</w:t>
      </w:r>
      <w:r>
        <w:rPr>
          <w:color w:val="000000"/>
          <w:sz w:val="20"/>
          <w:lang w:val="en-US" w:eastAsia="fr-CA"/>
        </w:rPr>
        <w:t xml:space="preserve">Jesosy namaly ka nanao taminy hoe : Izao no asan’Andriamanitra, dia ny hinoanareo Izay nirahiny. </w:t>
      </w:r>
      <w:r>
        <w:rPr>
          <w:color w:val="000000"/>
          <w:sz w:val="20"/>
          <w:vertAlign w:val="superscript"/>
          <w:lang w:val="en-US" w:eastAsia="fr-CA"/>
        </w:rPr>
        <w:t>30</w:t>
      </w:r>
      <w:r>
        <w:rPr>
          <w:color w:val="000000"/>
          <w:sz w:val="20"/>
          <w:lang w:val="en-US" w:eastAsia="fr-CA"/>
        </w:rPr>
        <w:t xml:space="preserve">Dia hoy ireo taminy : Inona ary no famantarana ataonao, mba ho hitanay ka hinoanay Anao ? Inona moa ny asa ataonao ? </w:t>
      </w:r>
      <w:r>
        <w:rPr>
          <w:color w:val="000000"/>
          <w:sz w:val="20"/>
          <w:vertAlign w:val="superscript"/>
          <w:lang w:val="en-US" w:eastAsia="fr-CA"/>
        </w:rPr>
        <w:t>31</w:t>
      </w:r>
      <w:r>
        <w:rPr>
          <w:color w:val="000000"/>
          <w:sz w:val="20"/>
          <w:lang w:val="en-US" w:eastAsia="fr-CA"/>
        </w:rPr>
        <w:t xml:space="preserve">Ny razantsika nihinana ny mana tany an-efitra araka ny voasoratra hoe : Mofo avy tany an-danitra no nomeny azy hohaniny. </w:t>
      </w:r>
      <w:r>
        <w:rPr>
          <w:color w:val="000000"/>
          <w:sz w:val="20"/>
          <w:vertAlign w:val="superscript"/>
          <w:lang w:val="en-US" w:eastAsia="fr-CA"/>
        </w:rPr>
        <w:t>32</w:t>
      </w:r>
      <w:r>
        <w:rPr>
          <w:color w:val="000000"/>
          <w:sz w:val="20"/>
          <w:lang w:val="en-US" w:eastAsia="fr-CA"/>
        </w:rPr>
        <w:t xml:space="preserve">Dia hoy Jesosy taminy : Lazaiko aminareo marina dia marina tokoa : Tsy Mosesy no nanome anareo ny mofo avy tany an-danitra ; fa ny Raiko no manome anareo ny tena mofo avy any an-danitra. </w:t>
      </w:r>
      <w:r>
        <w:rPr>
          <w:color w:val="000000"/>
          <w:sz w:val="20"/>
          <w:vertAlign w:val="superscript"/>
          <w:lang w:val="en-US" w:eastAsia="fr-CA"/>
        </w:rPr>
        <w:t>33</w:t>
      </w:r>
      <w:r>
        <w:rPr>
          <w:color w:val="000000"/>
          <w:sz w:val="20"/>
          <w:lang w:val="en-US" w:eastAsia="fr-CA"/>
        </w:rPr>
        <w:t>Fa ny mofon’Andriamanitra dia Ilay midina avy any an-danitra ka manome fiainana ho an’izao tontolo izao.</w:t>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Raha fintinina : Nitady hahita famantarana izy ireo. Kristy vao nampihinana azy ireo mofo sy hazan-drano, ary fantatr’izy ireo izany. Kristy niteny hoe : </w:t>
      </w:r>
      <w:r>
        <w:rPr>
          <w:i/>
          <w:iCs/>
          <w:color w:val="000000"/>
          <w:szCs w:val="24"/>
          <w:lang w:val="en-US" w:eastAsia="fr-CA"/>
        </w:rPr>
        <w:t>Mosesy namoaka anareo avy tany Egypta ary nomena anareo ny mana, kanefa tsy mofo avy any an-danitra izany. Izaho tsy tonga hanafaka anareo amin’ny ziogan’ny Romana</w:t>
      </w:r>
      <w:r>
        <w:rPr>
          <w:color w:val="000000"/>
          <w:szCs w:val="24"/>
          <w:lang w:val="en-US" w:eastAsia="fr-CA"/>
        </w:rPr>
        <w:t xml:space="preserve">. Izany no toe-javatra niseho nony napetrakin’ny vahoaka ny fanontaniana voalahatra hoe : </w:t>
      </w:r>
      <w:r>
        <w:rPr>
          <w:i/>
          <w:iCs/>
          <w:color w:val="000000"/>
          <w:szCs w:val="24"/>
          <w:lang w:val="en-US" w:eastAsia="fr-CA"/>
        </w:rPr>
        <w:t>Hanafaka anay amin’ny ziogan’ny Romana va hianao, tahaka ny nataon’i Mosesy tany Egypta ? Dia nilaza mazava izy (Kristy) hoe : “TSIA !”</w:t>
      </w:r>
    </w:p>
    <w:p>
      <w:pPr>
        <w:pStyle w:val="Normal"/>
        <w:autoSpaceDE w:val="false"/>
        <w:rPr>
          <w:i/>
          <w:i/>
          <w:iCs/>
          <w:color w:val="000000"/>
          <w:szCs w:val="24"/>
          <w:lang w:val="en-US" w:eastAsia="fr-CA"/>
        </w:rPr>
      </w:pPr>
      <w:r>
        <w:rPr>
          <w:i/>
          <w:iCs/>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34-37 </w:t>
      </w:r>
      <w:r>
        <w:rPr>
          <w:color w:val="000000"/>
          <w:sz w:val="20"/>
          <w:vertAlign w:val="superscript"/>
          <w:lang w:val="en-US" w:eastAsia="fr-CA"/>
        </w:rPr>
        <w:t>34</w:t>
      </w:r>
      <w:r>
        <w:rPr>
          <w:color w:val="000000"/>
          <w:sz w:val="20"/>
          <w:lang w:val="en-US" w:eastAsia="fr-CA"/>
        </w:rPr>
        <w:t xml:space="preserve">Ary hoy ireo taminy : Tompo ô, omeo anay mandrakariva izany mofo izany. </w:t>
      </w:r>
      <w:r>
        <w:rPr>
          <w:color w:val="000000"/>
          <w:sz w:val="20"/>
          <w:vertAlign w:val="superscript"/>
          <w:lang w:val="en-US" w:eastAsia="fr-CA"/>
        </w:rPr>
        <w:t>35</w:t>
      </w:r>
      <w:r>
        <w:rPr>
          <w:color w:val="000000"/>
          <w:sz w:val="20"/>
          <w:lang w:val="en-US" w:eastAsia="fr-CA"/>
        </w:rPr>
        <w:t xml:space="preserve">Hoy Jesosy taminy: Izaho no mofon’aina ; izay manatona Ahy tsy mba ho noana, ary izay mino Ahy tsy mba hangetaheta intsony. </w:t>
      </w:r>
      <w:r>
        <w:rPr>
          <w:color w:val="000000"/>
          <w:sz w:val="20"/>
          <w:vertAlign w:val="superscript"/>
          <w:lang w:val="en-US" w:eastAsia="fr-CA"/>
        </w:rPr>
        <w:t>36</w:t>
      </w:r>
      <w:r>
        <w:rPr>
          <w:color w:val="000000"/>
          <w:sz w:val="20"/>
          <w:lang w:val="en-US" w:eastAsia="fr-CA"/>
        </w:rPr>
        <w:t xml:space="preserve">Fa efa nolazaiko taminareo fa nahita Ahy ihany hianareo, nefa tsy mino. </w:t>
      </w:r>
      <w:r>
        <w:rPr>
          <w:color w:val="000000"/>
          <w:sz w:val="20"/>
          <w:vertAlign w:val="superscript"/>
          <w:lang w:val="en-US" w:eastAsia="fr-CA"/>
        </w:rPr>
        <w:t>37</w:t>
      </w:r>
      <w:r>
        <w:rPr>
          <w:color w:val="000000"/>
          <w:sz w:val="20"/>
          <w:lang w:val="en-US" w:eastAsia="fr-CA"/>
        </w:rPr>
        <w:t>Izay rehetra omen’ny Raiko Ahy no hanatona Ahy ; ary izay manatona Ahy dia tsy mba holaviko mihits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Hiverenantsika ny momba ireo harona roa ambin’ny folo sy ny fampianaran’i Jesosy. Ao anatin’ny harona roa ambin’ny folo izy rehetra, satria ny rehetra (ireo jentilisa rehetra) dia nomena ho amin’ireo foko roa ambin’ny folo ny Israely. Nomen’Andriamanitra Ray an’i Kristy izy rehetra ary tsy hisy mihitsy na dia iray amin’izy ireo aza no holavi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38 Fa tsy nidina avy tany an-danitra Aho mba hanao ny sitrapoko, fa ny sitrapon’Izay naniraka Ah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Eo amin’ny andininy faha 27, Kristy nasian’Andriamanitra Ray tombo-kase amin’ny alalan’ny Fanahy Masina - ny Fanahin’ny fahamarinana. Ny Trinite sy ireo fombam-pivavahana mifanohitra amin’ny finoana kristianina (herezia) toy ny Binitarisma sy ny Diteisma dia mamely ny fahazahoana marina ny mahatonga ho anisan’i vatan’i Kristy, sy ny maha voatombo-kase antsika miaraka amin’i Kristy ao amin’ny sisteman’Andriamanitra. Avy amin’izany, hita fa ny sitrapon’Andriamanitra dia nolazaina tamin’i Kristy ary notandreman’i Kristy ao amin’ny fanisiana azy tombo-kase.</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39 Ary izao no sitrapon’Izay naniraka Ahy, dia ny tsy hamelako hisy very izay rehetra nomeny Ahy, fa hatsangako indray amin’ny andro farany iz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Maneho ny dikan’ny fanangonana ireo sombitsombin’ireo mofo dimy sy ireo hazan-drano roa ao anaty harona iza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Na : Jaona 6:40 Fa izao no sitrapon'ny Raiko, dia ny hahazoan'izay rehetra mijery ny Zanaka ka mino Azy fiainana mandrakizay ; ary Izaho hanangana azy amin'ny andro farany.</w:t>
      </w:r>
    </w:p>
    <w:p>
      <w:pPr>
        <w:pStyle w:val="Normal"/>
        <w:widowControl/>
        <w:autoSpaceDE w:val="false"/>
        <w:jc w:val="left"/>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Kanefa Jaona 17:3 milaza fa ny fiainana mandrakizay dia tsy ny finoana an’i Kristy irery ihany. Tsy ampy ny filazana hoe </w:t>
      </w:r>
      <w:r>
        <w:rPr>
          <w:i/>
          <w:iCs/>
          <w:color w:val="000000"/>
          <w:szCs w:val="24"/>
          <w:lang w:val="en-US" w:eastAsia="fr-CA"/>
        </w:rPr>
        <w:t>Tompoko, Tompoko</w:t>
      </w:r>
      <w:r>
        <w:rPr>
          <w:color w:val="000000"/>
          <w:szCs w:val="24"/>
          <w:lang w:val="en-US" w:eastAsia="fr-CA"/>
        </w:rPr>
        <w:t>, satria ireo milaza hoe</w:t>
      </w:r>
      <w:r>
        <w:rPr>
          <w:i/>
          <w:iCs/>
          <w:color w:val="000000"/>
          <w:szCs w:val="24"/>
          <w:lang w:val="en-US" w:eastAsia="fr-CA"/>
        </w:rPr>
        <w:t xml:space="preserve"> Tompoko, Tompoko</w:t>
      </w:r>
      <w:r>
        <w:rPr>
          <w:color w:val="000000"/>
          <w:szCs w:val="24"/>
          <w:lang w:val="en-US" w:eastAsia="fr-CA"/>
        </w:rPr>
        <w:t xml:space="preserve"> dia tsy hiditra any amin’ny Fanjakan’Andriamanitra, fa ireo izay manao ny sitrapon’ny Ray ihany. Mazava tsara ny tenin’i Kristy momba an’izany (Matio 7:21). Isika tsy maintsy mahalala Ilay Hany Andriamanitra Marina sy tsy maintsy mahalala koa an’i Kristy izay nirahiny sy nasiany tombo-kase (Jean 6:27). Arak’izany, Kristy nilaza ao amin’ny Jaona 6, fa izay rehetra mijery ny Zanaka sy mino azy, dia afaka omena ny fiainana mandrakizay. Hatsangana tamin’ny maty amin’ny andro farany izy ireo noho ny finoany an’Ilay Hany Andriamanitra Marina (Jaona 17:3).</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41-44 </w:t>
      </w:r>
      <w:r>
        <w:rPr>
          <w:color w:val="000000"/>
          <w:sz w:val="20"/>
          <w:vertAlign w:val="superscript"/>
          <w:lang w:val="en-US" w:eastAsia="fr-CA"/>
        </w:rPr>
        <w:t>41</w:t>
      </w:r>
      <w:r>
        <w:rPr>
          <w:color w:val="000000"/>
          <w:sz w:val="20"/>
          <w:lang w:val="en-US" w:eastAsia="fr-CA"/>
        </w:rPr>
        <w:t xml:space="preserve">Dia nimonomonona tamin’i Jesosy ny Jiosy, satria Izy nanao hoe : Izaho no mofo izay nidina avy tany an-danitra. </w:t>
      </w:r>
      <w:r>
        <w:rPr>
          <w:color w:val="000000"/>
          <w:sz w:val="20"/>
          <w:vertAlign w:val="superscript"/>
          <w:lang w:val="en-US" w:eastAsia="fr-CA"/>
        </w:rPr>
        <w:t>42</w:t>
      </w:r>
      <w:r>
        <w:rPr>
          <w:color w:val="000000"/>
          <w:sz w:val="20"/>
          <w:lang w:val="en-US" w:eastAsia="fr-CA"/>
        </w:rPr>
        <w:t xml:space="preserve">Dia hoy ireo : Tsy Ilehio va no Jesosy, Zanak’i Josefa, Izay fantatsika ny rainay aman-dreniny ? Ahoana no dia anaovany ankehitriny hoe : Izaho nidina avy tany an-danitra ? </w:t>
      </w:r>
      <w:r>
        <w:rPr>
          <w:color w:val="000000"/>
          <w:sz w:val="20"/>
          <w:vertAlign w:val="superscript"/>
          <w:lang w:val="en-US" w:eastAsia="fr-CA"/>
        </w:rPr>
        <w:t>43</w:t>
      </w:r>
      <w:r>
        <w:rPr>
          <w:color w:val="000000"/>
          <w:sz w:val="20"/>
          <w:lang w:val="en-US" w:eastAsia="fr-CA"/>
        </w:rPr>
        <w:t xml:space="preserve">Jesosy namaly ka nanao taminy hoe: Aza mimonomonona hianareo. </w:t>
      </w:r>
      <w:r>
        <w:rPr>
          <w:color w:val="000000"/>
          <w:sz w:val="20"/>
          <w:vertAlign w:val="superscript"/>
          <w:lang w:val="en-US" w:eastAsia="fr-CA"/>
        </w:rPr>
        <w:t xml:space="preserve">44 </w:t>
      </w:r>
      <w:r>
        <w:rPr>
          <w:color w:val="000000"/>
          <w:sz w:val="20"/>
          <w:lang w:val="en-US" w:eastAsia="fr-CA"/>
        </w:rPr>
        <w:t>Tsy misy olona mahay manatona Ahy raha tsy taomin’ny Ray Izay naniraka Ahy ; ary Izaho hanangana azy amin’ny andro faran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Raha fintinina amin’ny teny iray izany, dia tsy afaka ho anisan’ny mofo vatan’i Jesosy Kristy isika raha tsy efa notendren’ny Ray mialoha ho amin’izany toerana izany sy nomeny an’i Jesosy Kristy. Izany no nanatonan’ireo vahoaka maro an-tsambokely an’izy ireo. Niala tamin’io fitoerana io izy ireo, satria tsy afaka hiaraka amin’i Kristy daholo izy rehetra. Izany no dikan’ny fisarahan’izy ireo. Ny hevitra momba ireo izay nofidina dia nohazavain’i Paoly ao amin’ny Romana 8:29-32, izay milaza fa notendrena mialoha izy ireo.</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Romana 8:29-32 </w:t>
      </w:r>
      <w:r>
        <w:rPr>
          <w:color w:val="000000"/>
          <w:sz w:val="20"/>
          <w:vertAlign w:val="superscript"/>
          <w:lang w:val="en-US" w:eastAsia="fr-CA"/>
        </w:rPr>
        <w:t>29</w:t>
      </w:r>
      <w:r>
        <w:rPr>
          <w:color w:val="000000"/>
          <w:sz w:val="20"/>
          <w:lang w:val="en-US" w:eastAsia="fr-CA"/>
        </w:rPr>
        <w:t xml:space="preserve">satria izay fantany rahateo no notendreny koa hitovy endrika amin’ny Zanany, mba ho Lahimatoa amin’ny rahalahy maro Izy. </w:t>
      </w:r>
      <w:r>
        <w:rPr>
          <w:color w:val="000000"/>
          <w:sz w:val="20"/>
          <w:vertAlign w:val="superscript"/>
          <w:lang w:val="en-US" w:eastAsia="fr-CA"/>
        </w:rPr>
        <w:t>30</w:t>
      </w:r>
      <w:r>
        <w:rPr>
          <w:color w:val="000000"/>
          <w:sz w:val="20"/>
          <w:lang w:val="en-US" w:eastAsia="fr-CA"/>
        </w:rPr>
        <w:t xml:space="preserve">Ary izay notendreny no nantsoiny koa ; ary izay nantsoiny no nohamarininy koa ; ary izay nohamarininy no nomeny voninahitra koa. </w:t>
      </w:r>
      <w:r>
        <w:rPr>
          <w:color w:val="000000"/>
          <w:sz w:val="20"/>
          <w:vertAlign w:val="superscript"/>
          <w:lang w:val="en-US" w:eastAsia="fr-CA"/>
        </w:rPr>
        <w:t>31</w:t>
      </w:r>
      <w:r>
        <w:rPr>
          <w:color w:val="000000"/>
          <w:sz w:val="20"/>
          <w:lang w:val="en-US" w:eastAsia="fr-CA"/>
        </w:rPr>
        <w:t xml:space="preserve">Inona ary no holazaintsika ny amin’izany zavatra izany ? Raha Andriamanitra momba antsika, iza no hahatohitra antsika ? </w:t>
      </w:r>
      <w:r>
        <w:rPr>
          <w:color w:val="000000"/>
          <w:sz w:val="20"/>
          <w:vertAlign w:val="superscript"/>
          <w:lang w:val="en-US" w:eastAsia="fr-CA"/>
        </w:rPr>
        <w:t>32</w:t>
      </w:r>
      <w:r>
        <w:rPr>
          <w:color w:val="000000"/>
          <w:sz w:val="20"/>
          <w:lang w:val="en-US" w:eastAsia="fr-CA"/>
        </w:rPr>
        <w:t>Izay tsy niaro ny Zanani-lahy, fa natolony hamonjy antsika rehetra Izy, tsy homeny antsika miaraka aminy maimaimpoana koa va ny zavatra rehetra ?</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Andriamanitra no nanapa-kevitra ny amin’izay ho ao amin’ny Fanjakany. Miantso antsika Andriamanitra ary manome antsika an’i Jesosy Kristy. Manaraka izany, nohamarinina sy nomena voninahitra ao amin’i Kristy isika. Ny Ray no mitarika ny tsirairay ho amin’i Kristy. Raha tsy ny Ray no mitarika antsika, dia tsy ho afaka hanatona an’i Kristy isika ary tsy ho afaka ho tonga amin’ny fahafantarana. Misy olona maheno ary koa nantsoina te hiakatra ao anatin’ny sambokely nefa tsy nofidina. Maheno ny hafatra izy ireo ary misy dikany amin’izy ireo izany. Milaza izy ireny hoe : “Tiako kely ity, tiako ny ho ery”, nefa nomena an’izao tontolo izao izy ireny, mba havotana ny fiainany amin’ny Andro Farany. Satria tsy ho afaka hiditra amin’ny fitsarana ankehitriny izy ireny. Naseho miharihary ao amin’ny Jaona 6 izany. Hitantsika ny fahagagana amin’ny famokisana ireo olona 5.000, ny fahagagana amin’ny firafitra sy ny sambokely. Ny fifamoivoizana, ny fitaterana, ary ny mahavoavonjy sy natsangana tamin’ny maty amin’ny andro farany, dia ao anatin’ny fanomezana antsika an’i Krist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45 Voasoratra ao amin’ny mpaminany hoe : "Ary izy rehetra dia hampianarin’Andriamanitra" (Isaia 54:13). Izay rehetra mandre ka mianatra amin’ny Ray no manatona Ah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Teny nalaina ao amin’i Isaia 54:13 sy Jeremia 31:34 io.</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46 Nefa tsy nisy nahita ny Ray, afa-tsy izay avy amin’Andriamanitra : Izy no nahita ny Ray.</w:t>
      </w:r>
    </w:p>
    <w:p>
      <w:pPr>
        <w:pStyle w:val="Normal"/>
        <w:autoSpaceDE w:val="false"/>
        <w:rPr>
          <w:color w:val="000000"/>
          <w:sz w:val="20"/>
          <w:lang w:val="en-US" w:eastAsia="fr-CA"/>
        </w:rPr>
      </w:pPr>
      <w:r>
        <w:rPr>
          <w:color w:val="000000"/>
          <w:sz w:val="20"/>
          <w:lang w:val="en-US" w:eastAsia="fr-CA"/>
        </w:rPr>
      </w:r>
    </w:p>
    <w:p>
      <w:pPr>
        <w:pStyle w:val="Normal"/>
        <w:autoSpaceDE w:val="false"/>
        <w:rPr>
          <w:strike/>
          <w:color w:val="000000"/>
          <w:szCs w:val="24"/>
          <w:lang w:val="en-US" w:eastAsia="fr-CA"/>
        </w:rPr>
      </w:pPr>
      <w:r>
        <w:rPr>
          <w:color w:val="000000"/>
          <w:szCs w:val="24"/>
          <w:lang w:val="en-US" w:eastAsia="fr-CA"/>
        </w:rPr>
        <w:t>Ireo nahita ny Ray dia ireo fanahy. Ny olombelona dia tsy an’Andriamanitra. Fa nantsoina any aoriana any, ho an’Andriamanitra ary hahita an’Andriamanitra koa. Tsy nisy olona nahita an’Andriamanitra na oviana na oviana (Jaona 1:18) ary tsy nisy olona afaka mahita Azy (1Timoty 6:16).</w:t>
      </w:r>
    </w:p>
    <w:p>
      <w:pPr>
        <w:pStyle w:val="Normal"/>
        <w:autoSpaceDE w:val="false"/>
        <w:rPr>
          <w:strike/>
          <w:color w:val="000000"/>
          <w:szCs w:val="24"/>
          <w:lang w:val="en-US" w:eastAsia="fr-CA"/>
        </w:rPr>
      </w:pPr>
      <w:r>
        <w:rPr>
          <w:strike/>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47 Lazaiko aminareo marina dia marina tokoa : Izay mino no manana fiainana mandrakiza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Arak’izany, raha mino an’i Kristy isika, dia omen’Andriamanitra ny fiainana mandrakizay. 1Timoty 6:16 milaza fa Andriamatra irery ihany no manana ny tsy fahafatesana. Andriamanitra nanome ny fiainana mandrakizay an’i Kristy, an’ireo anjely Maro, ary antsik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48-51 </w:t>
      </w:r>
      <w:r>
        <w:rPr>
          <w:color w:val="000000"/>
          <w:sz w:val="20"/>
          <w:vertAlign w:val="superscript"/>
          <w:lang w:val="en-US" w:eastAsia="fr-CA"/>
        </w:rPr>
        <w:t>48</w:t>
      </w:r>
      <w:r>
        <w:rPr>
          <w:color w:val="000000"/>
          <w:sz w:val="20"/>
          <w:lang w:val="en-US" w:eastAsia="fr-CA"/>
        </w:rPr>
        <w:t xml:space="preserve">Izaho no mofon’aina. </w:t>
      </w:r>
      <w:r>
        <w:rPr>
          <w:color w:val="000000"/>
          <w:sz w:val="20"/>
          <w:vertAlign w:val="superscript"/>
          <w:lang w:val="en-US" w:eastAsia="fr-CA"/>
        </w:rPr>
        <w:t>49</w:t>
      </w:r>
      <w:r>
        <w:rPr>
          <w:color w:val="000000"/>
          <w:sz w:val="20"/>
          <w:lang w:val="en-US" w:eastAsia="fr-CA"/>
        </w:rPr>
        <w:t xml:space="preserve">Ny razanareo nihinana ny mana tany an-efitra, nefa maty ihany. </w:t>
      </w:r>
      <w:r>
        <w:rPr>
          <w:color w:val="000000"/>
          <w:sz w:val="20"/>
          <w:vertAlign w:val="superscript"/>
          <w:lang w:val="en-US" w:eastAsia="fr-CA"/>
        </w:rPr>
        <w:t>50</w:t>
      </w:r>
      <w:r>
        <w:rPr>
          <w:color w:val="000000"/>
          <w:sz w:val="20"/>
          <w:lang w:val="en-US" w:eastAsia="fr-CA"/>
        </w:rPr>
        <w:t xml:space="preserve">Ity no mofo izay midina avy any an-danitra, mba tsy ho faty izay mihinana azy. </w:t>
      </w:r>
      <w:r>
        <w:rPr>
          <w:color w:val="000000"/>
          <w:sz w:val="20"/>
          <w:vertAlign w:val="superscript"/>
          <w:lang w:val="en-US" w:eastAsia="fr-CA"/>
        </w:rPr>
        <w:t>51</w:t>
      </w:r>
      <w:r>
        <w:rPr>
          <w:color w:val="000000"/>
          <w:sz w:val="20"/>
          <w:lang w:val="en-US" w:eastAsia="fr-CA"/>
        </w:rPr>
        <w:t>Izaho no mofo velona izay nidina avy tany an-danitra ; raha misy mihinana ity mofo ity, dia ho velona mandrakizay izy ; ary ny mofo izay homeko dia ny nofoko ho fiainan’izao tontolo izao.</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Arak’izany, Kristy nilaza fa ny nofony no ilay mofo. Ny nofony no tonga mofo ary tsy maintsy mihinana an’io nofo io isika mba ho tonga vatan’i Kristy. Ny vatany no tonga nofo. Tsy maintsy mihinana ny nofony isika amin’ny alalan’ny Fanahy mba ho tonga vatan’i Kristy. Fitohizan-javatra (fr : séquence) iray izany.</w:t>
      </w:r>
    </w:p>
    <w:p>
      <w:pPr>
        <w:pStyle w:val="Normal"/>
        <w:tabs>
          <w:tab w:val="clear" w:pos="720"/>
          <w:tab w:val="left" w:pos="360" w:leader="none"/>
        </w:tabs>
        <w:autoSpaceDE w:val="false"/>
        <w:ind w:right="187" w:hanging="0"/>
        <w:rPr>
          <w:color w:val="000000"/>
          <w:sz w:val="20"/>
          <w:szCs w:val="24"/>
          <w:lang w:val="en-US" w:eastAsia="fr-CA"/>
        </w:rPr>
      </w:pPr>
      <w:r>
        <w:rPr>
          <w:color w:val="000000"/>
          <w:sz w:val="2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52 Dia nifanditra ny Jiosy ka nanao hoe : Hataon’Ilehio ahoana re no fanome ny nofony hohanintsika ?</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Afaka saintsainitsika ny hevitra miposaka eto, noho ireo lalàna amin’ny fihinana. Ireo Jiosy nihevitra io teny io ara-nofo. Nanetry ny Lalàna amin’ny fahazahoana azy ara-nofo izy ireo.</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53-54 </w:t>
      </w:r>
      <w:r>
        <w:rPr>
          <w:color w:val="000000"/>
          <w:sz w:val="20"/>
          <w:vertAlign w:val="superscript"/>
          <w:lang w:val="en-US" w:eastAsia="fr-CA"/>
        </w:rPr>
        <w:t>53</w:t>
      </w:r>
      <w:r>
        <w:rPr>
          <w:color w:val="000000"/>
          <w:sz w:val="20"/>
          <w:lang w:val="en-US" w:eastAsia="fr-CA"/>
        </w:rPr>
        <w:t xml:space="preserve">Fa hoy Jesosy taminy : Lazaiko aminareo marina dia marina tokoa : Raha tsy mihinana ny nofon’ny Zanak’olona sy misotro ny rany hianareo, dia tsy manana fiainana ao aminareo. </w:t>
      </w:r>
      <w:r>
        <w:rPr>
          <w:color w:val="000000"/>
          <w:sz w:val="20"/>
          <w:vertAlign w:val="superscript"/>
          <w:lang w:val="en-US" w:eastAsia="fr-CA"/>
        </w:rPr>
        <w:t>54</w:t>
      </w:r>
      <w:r>
        <w:rPr>
          <w:color w:val="000000"/>
          <w:sz w:val="20"/>
          <w:lang w:val="en-US" w:eastAsia="fr-CA"/>
        </w:rPr>
        <w:t>Izay mihinana ny nofoko sy misotro ny rako no manana fiainana mandrakizay ; ary Izaho hanangana azy amin’ny andro faran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Misy zavatra takina maro momba ny fiainana mandrakizay. Voalohany indrindra, tsy maintsy mahafantatra Ilay Hany Andriamanitra Marina sy ny Zanany Jesosy Kristy isika. Ny Faharoa manarak’izany, tsy maintsy mino an’i Kristy izay nomen’Andriamanitra antsika isika. Ary ny fahatelo takina amintsika, dia ny tokony handraisantsika anjara amin’ny rà sy ny vatan’i Jesosy Kristy, amin’ny Fetin’ny Paska. Arak’izany, misy fotopoto-javatra telo momba ny fiainana mandrakizay. Raha tsy mandray ny Paska sy tsy mihinana ny nofo sy ny ràn’i Kristy isika amin’ny sakafo fiomanana ny Paska izay antsoina koa hoe Chagigah, dia tsy homena antsika ny fiainana mandrakizay. Ny Soratra Masina dia mazava tsara. Ny fananganana antsika tamin’ny maty amin’ny andro farany dia mitaky zavatra telo izay tsy maintsy notanterahintsik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55-56 </w:t>
      </w:r>
      <w:r>
        <w:rPr>
          <w:color w:val="000000"/>
          <w:sz w:val="20"/>
          <w:vertAlign w:val="superscript"/>
          <w:lang w:val="en-US" w:eastAsia="fr-CA"/>
        </w:rPr>
        <w:t>55</w:t>
      </w:r>
      <w:r>
        <w:rPr>
          <w:color w:val="000000"/>
          <w:sz w:val="20"/>
          <w:lang w:val="en-US" w:eastAsia="fr-CA"/>
        </w:rPr>
        <w:t xml:space="preserve">Fa ny nofoko no tena fihinana, ary ny rako no tena fisotro. </w:t>
      </w:r>
      <w:r>
        <w:rPr>
          <w:color w:val="000000"/>
          <w:sz w:val="20"/>
          <w:vertAlign w:val="superscript"/>
          <w:lang w:val="en-US" w:eastAsia="fr-CA"/>
        </w:rPr>
        <w:t>56</w:t>
      </w:r>
      <w:r>
        <w:rPr>
          <w:color w:val="000000"/>
          <w:sz w:val="20"/>
          <w:lang w:val="en-US" w:eastAsia="fr-CA"/>
        </w:rPr>
        <w:t>Izay mihinana ny nofoko sy misotro ny rako no mitoetra ao amiko, ary Izaho kosa ao aminy.</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Misy fanazavana hevi-teny momba ny andininy faha 53 ao amin’ny </w:t>
      </w:r>
      <w:r>
        <w:rPr>
          <w:i/>
          <w:iCs/>
          <w:color w:val="000000"/>
          <w:szCs w:val="24"/>
          <w:lang w:val="en-US" w:eastAsia="fr-CA"/>
        </w:rPr>
        <w:t>Companion Bible</w:t>
      </w:r>
      <w:r>
        <w:rPr>
          <w:color w:val="000000"/>
          <w:szCs w:val="24"/>
          <w:lang w:val="en-US" w:eastAsia="fr-CA"/>
        </w:rPr>
        <w:t xml:space="preserve">, momba ny hoe mihinana sy misotro. [Ireo Hebreo nampiasa io fitenenana io amin’ny hevitra mifanaraka amin’ny </w:t>
      </w:r>
      <w:r>
        <w:rPr>
          <w:i/>
          <w:iCs/>
          <w:color w:val="000000"/>
          <w:szCs w:val="24"/>
          <w:lang w:val="en-US" w:eastAsia="fr-CA"/>
        </w:rPr>
        <w:t>fahalalana</w:t>
      </w:r>
      <w:r>
        <w:rPr>
          <w:color w:val="000000"/>
          <w:szCs w:val="24"/>
          <w:lang w:val="en-US" w:eastAsia="fr-CA"/>
        </w:rPr>
        <w:t xml:space="preserve"> (angeson-teny izany, araka ny nolazaina, tahaka ny voasoratra ao amin’ny Eksodosy 24:11. Nampiasaina araka ny hevitra </w:t>
      </w:r>
      <w:r>
        <w:rPr>
          <w:i/>
          <w:iCs/>
          <w:color w:val="000000"/>
          <w:szCs w:val="24"/>
          <w:lang w:val="en-US" w:eastAsia="fr-CA"/>
        </w:rPr>
        <w:t xml:space="preserve">miaina </w:t>
      </w:r>
      <w:r>
        <w:rPr>
          <w:color w:val="000000"/>
          <w:szCs w:val="24"/>
          <w:lang w:val="en-US" w:eastAsia="fr-CA"/>
        </w:rPr>
        <w:t xml:space="preserve">izany. Arak’izany, ny mihinana sy misotro dia maneho ny asan’ny fanahy, amin’ny fihinanana sy fandevonana ao anaty ny fahamarinan’ireo tenin’Andriamanitra (jereo Deot. 8:3; Jeremia 15:16 sy Ezekiela 2:8). Tsy nisy fomba fiteny ankoatr’io izay lazaina fa hoe fantatry ny be sy ny maro tamin’ny andron’ny Tompontsika. Ny fahazahoan’izy ireo ny hoe </w:t>
      </w:r>
      <w:r>
        <w:rPr>
          <w:i/>
          <w:iCs/>
          <w:color w:val="000000"/>
          <w:szCs w:val="24"/>
          <w:lang w:val="en-US" w:eastAsia="fr-CA"/>
        </w:rPr>
        <w:t>mihinana</w:t>
      </w:r>
      <w:r>
        <w:rPr>
          <w:color w:val="000000"/>
          <w:szCs w:val="24"/>
          <w:lang w:val="en-US" w:eastAsia="fr-CA"/>
        </w:rPr>
        <w:t xml:space="preserve"> tamin’izany fotoana izany, sy ny fahazahoantsika izany ankehitriny koa, dia teny manan-kevitra hoe : </w:t>
      </w:r>
      <w:r>
        <w:rPr>
          <w:i/>
          <w:iCs/>
          <w:color w:val="000000"/>
          <w:szCs w:val="24"/>
          <w:lang w:val="en-US" w:eastAsia="fr-CA"/>
        </w:rPr>
        <w:t>manana</w:t>
      </w:r>
      <w:r>
        <w:rPr>
          <w:i/>
          <w:iCs/>
          <w:strike/>
          <w:color w:val="000000"/>
          <w:szCs w:val="24"/>
          <w:lang w:val="en-US" w:eastAsia="fr-CA"/>
        </w:rPr>
        <w:t xml:space="preserve"> </w:t>
      </w:r>
      <w:r>
        <w:rPr>
          <w:i/>
          <w:iCs/>
          <w:color w:val="000000"/>
          <w:szCs w:val="24"/>
          <w:lang w:val="en-US" w:eastAsia="fr-CA"/>
        </w:rPr>
        <w:t>fahafinaretana</w:t>
      </w:r>
      <w:r>
        <w:rPr>
          <w:color w:val="000000"/>
          <w:szCs w:val="24"/>
          <w:lang w:val="en-US" w:eastAsia="fr-CA"/>
        </w:rPr>
        <w:t xml:space="preserve">, indrindra izay hita ao amin’ny Mpitoriteny 5:19 sy 6:2, satria ny “harena” dia tsy afaka ho </w:t>
      </w:r>
      <w:r>
        <w:rPr>
          <w:i/>
          <w:iCs/>
          <w:color w:val="000000"/>
          <w:szCs w:val="24"/>
          <w:lang w:val="en-US" w:eastAsia="fr-CA"/>
        </w:rPr>
        <w:t>hanina</w:t>
      </w:r>
      <w:r>
        <w:rPr>
          <w:color w:val="000000"/>
          <w:szCs w:val="24"/>
          <w:lang w:val="en-US" w:eastAsia="fr-CA"/>
        </w:rPr>
        <w:t xml:space="preserve"> ary ny Talmud milaza mazava hoe : </w:t>
      </w:r>
      <w:r>
        <w:rPr>
          <w:i/>
          <w:iCs/>
          <w:color w:val="000000"/>
          <w:szCs w:val="24"/>
          <w:lang w:val="en-US" w:eastAsia="fr-CA"/>
        </w:rPr>
        <w:t>mihinana ;</w:t>
      </w:r>
      <w:r>
        <w:rPr>
          <w:color w:val="000000"/>
          <w:szCs w:val="24"/>
          <w:lang w:val="en-US" w:eastAsia="fr-CA"/>
        </w:rPr>
        <w:t xml:space="preserve"> izany hoe mahazo fahafinaretana mandritra ny "taona rehetra amin’ny andron’ny Mesia". Tsy nitady zava-tsarotra amin’ny fahazahoana ny angeson-teny momba izany izy ireo fa nilaza fa ireo andron’ny Hezekia dia tena tsara, ka noho izany </w:t>
      </w:r>
      <w:r>
        <w:rPr>
          <w:i/>
          <w:iCs/>
          <w:color w:val="000000"/>
          <w:szCs w:val="24"/>
          <w:lang w:val="en-US" w:eastAsia="fr-CA"/>
        </w:rPr>
        <w:t>tsy ho tonga intsony any Israely ny Mesia satria efa nohanin’izy ireo izy tamin’ny andron’i Hezekia</w:t>
      </w:r>
      <w:r>
        <w:rPr>
          <w:color w:val="000000"/>
          <w:szCs w:val="24"/>
          <w:lang w:val="en-US" w:eastAsia="fr-CA"/>
        </w:rPr>
        <w:t xml:space="preserve"> (Lightfoot, de Vol. 12, pp. 296-297). Hita eto fa, na dia ny fampiasana ny teny </w:t>
      </w:r>
      <w:r>
        <w:rPr>
          <w:i/>
          <w:iCs/>
          <w:color w:val="000000"/>
          <w:szCs w:val="24"/>
          <w:lang w:val="en-US" w:eastAsia="fr-CA"/>
        </w:rPr>
        <w:t>mihinana</w:t>
      </w:r>
      <w:r>
        <w:rPr>
          <w:color w:val="000000"/>
          <w:szCs w:val="24"/>
          <w:lang w:val="en-US" w:eastAsia="fr-CA"/>
        </w:rPr>
        <w:t xml:space="preserve"> araka ny hevitra hoe : fandripahana ireo fahavalo, dia mbola maneho ihany ny hevitra hoe misy ny fahafinaretana ao amin’ny fandresena ny fahavalo. </w:t>
      </w:r>
    </w:p>
    <w:p>
      <w:pPr>
        <w:pStyle w:val="Normal"/>
        <w:autoSpaceDE w:val="false"/>
        <w:rPr>
          <w:color w:val="000000"/>
          <w:szCs w:val="24"/>
          <w:lang w:val="en-US" w:eastAsia="fr-CA"/>
        </w:rPr>
      </w:pPr>
      <w:r>
        <w:rPr>
          <w:color w:val="000000"/>
          <w:szCs w:val="24"/>
          <w:lang w:val="en-US" w:eastAsia="fr-CA"/>
        </w:rPr>
      </w:r>
    </w:p>
    <w:p>
      <w:pPr>
        <w:pStyle w:val="Normal"/>
        <w:autoSpaceDE w:val="false"/>
        <w:rPr/>
      </w:pPr>
      <w:r>
        <w:rPr>
          <w:color w:val="000000"/>
          <w:szCs w:val="24"/>
          <w:lang w:val="en-US" w:eastAsia="fr-CA"/>
        </w:rPr>
        <w:t xml:space="preserve">Lazaina fa hoe, ireo tenin’ny Tompo ireo (mihinana sy misotro) mety ho azon’ny olona rehetra izay nandre izany, satria fomba fiteny mahazatra izay efa fantatr’izy ireo izany, kanefa kosa tsy nahafantatra na inona na inona momba ny eokaristia izy ireo. Noho izany, tsy afaka nahafantatra marina ny nolazain’i Kristy izy ireo. Raha ampitahana amin’ireo andininy faha 53 sy 54 ireo andininy faha 47 sy 48, dia tokony ho hita miharihary fa ny finoana an’i Kristy dia tena mitovy marina tokoa amin’ny fihinana sy fisotroana Azy (jereo ny naoty momba ny andininy faha 53 ao amin’ny </w:t>
      </w:r>
      <w:r>
        <w:rPr>
          <w:i/>
          <w:iCs/>
          <w:color w:val="000000"/>
          <w:szCs w:val="24"/>
          <w:lang w:val="en-US" w:eastAsia="fr-CA"/>
        </w:rPr>
        <w:t>Companion Bible</w:t>
      </w:r>
      <w:r>
        <w:rPr>
          <w:color w:val="000000"/>
          <w:szCs w:val="24"/>
          <w:lang w:val="en-US" w:eastAsia="fr-CA"/>
        </w:rPr>
        <w:t xml:space="preserve">). </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r>
    </w:p>
    <w:p>
      <w:pPr>
        <w:pStyle w:val="Normal"/>
        <w:autoSpaceDE w:val="false"/>
        <w:rPr/>
      </w:pPr>
      <w:r>
        <w:rPr>
          <w:color w:val="000000"/>
          <w:szCs w:val="24"/>
          <w:lang w:val="en-US" w:eastAsia="fr-CA"/>
        </w:rPr>
        <w:t xml:space="preserve">Izany dia fanoharana natao hanehoana mazava ny hevitra fototra (mihinana sy misotro), araka ny lazaina fa hoe tena azon’ny be sy ny maro marina izany. Kanefa, hita mazava tsara amin’ny andininy faha 52, fa nojeren’ireo Jiosy i Kristy, ary niahiàhy izy ireo. Noho izany, tena hita miharihary fa tsy azon’izy ireo mazava tsara ny teny nolazain’i Kristy. Nisy heviny lalina kokoa ny amin’izany izay fantatr’izy ireo fa ny mihinana amin’ireo andron’ny Mesia dia hevitra enti-misaina toe-javatra iray. Ny tian’i Kristy hambara amin’ny filazana nataony, dia ny hoe : </w:t>
      </w:r>
      <w:r>
        <w:rPr>
          <w:i/>
          <w:iCs/>
          <w:color w:val="000000"/>
          <w:szCs w:val="24"/>
          <w:lang w:val="en-US" w:eastAsia="fr-CA"/>
        </w:rPr>
        <w:t>izaho no Mesia</w:t>
      </w:r>
      <w:r>
        <w:rPr>
          <w:color w:val="000000"/>
          <w:szCs w:val="24"/>
          <w:lang w:val="en-US" w:eastAsia="fr-CA"/>
        </w:rPr>
        <w:t>, noho ny fampiasany ny hevi-teny “mihinana sy misotro”. Hita fa toa fomba fiteny tsy fantatr’izy ireo izany, satria raha tsy izany, tokony ho azon’izy ireo izany. Angeson-teny fampiasana tany aloha iza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57 Ary tahaka ny nanirahan’ny Ray velona Ahy, ary Izaho koa velona amin’ny Ray, dia tahaka izany koa izay mihinana Ahy no ho velona amiko.</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Ity hevi-teny ity dia maneho mazava tsara fa ny foto-kevitra momba ny Trinite sy ny “Andriamanitra roa” dia tsy mitombina mihitsy. Tahaka ny Ray naniraka an’i Kristy ary tahaka an’i Kristy velona noho ny Ray sy ao amin’ny Ray ary ny Ray mitoetra ao aminy, dia toy izany koa, raha mandray an’i Kristy isika dia miaina ao amin’i Kristy sy ao amin’ny Ray. Tonga ho izany fianakaviana izany isika. Ny Trinite dia mitady hampisaraka izany. Mitady ny hanaisotra ny fitovian’i Kristy amintsika. Ity lahatsoratra ity dia maneho mazava fa ho tonga ao amin’ny Ray miaraka amin’i Kristy isika ary isika rehetra dia samy ao amin’ny tsirairay, ary ny tsirairay ao amin’ny rehetr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58-60 </w:t>
      </w:r>
      <w:r>
        <w:rPr>
          <w:color w:val="000000"/>
          <w:sz w:val="20"/>
          <w:vertAlign w:val="superscript"/>
          <w:lang w:val="en-US" w:eastAsia="fr-CA"/>
        </w:rPr>
        <w:t>58</w:t>
      </w:r>
      <w:r>
        <w:rPr>
          <w:color w:val="000000"/>
          <w:sz w:val="20"/>
          <w:lang w:val="en-US" w:eastAsia="fr-CA"/>
        </w:rPr>
        <w:t xml:space="preserve">Ity no mofo izay nidina avy tany an-danitra ; tsy tahaka ny razana izay nihinana nefa maty ihany; fa izay mihinana ity mofo ity dia ho velona mandrakizay. </w:t>
      </w:r>
      <w:r>
        <w:rPr>
          <w:color w:val="000000"/>
          <w:sz w:val="20"/>
          <w:vertAlign w:val="superscript"/>
          <w:lang w:val="en-US" w:eastAsia="fr-CA"/>
        </w:rPr>
        <w:t>59</w:t>
      </w:r>
      <w:r>
        <w:rPr>
          <w:color w:val="000000"/>
          <w:sz w:val="20"/>
          <w:lang w:val="en-US" w:eastAsia="fr-CA"/>
        </w:rPr>
        <w:t xml:space="preserve">Izany teny izany no nolazainy tao amin’ny synagoga, raha nampianatra tao Kapernaomy Izy. </w:t>
      </w:r>
      <w:r>
        <w:rPr>
          <w:color w:val="000000"/>
          <w:sz w:val="20"/>
          <w:vertAlign w:val="superscript"/>
          <w:lang w:val="en-US" w:eastAsia="fr-CA"/>
        </w:rPr>
        <w:t>60</w:t>
      </w:r>
      <w:r>
        <w:rPr>
          <w:color w:val="000000"/>
          <w:sz w:val="20"/>
          <w:lang w:val="en-US" w:eastAsia="fr-CA"/>
        </w:rPr>
        <w:t>Koa maro tamin’ny mpianany, nony nandre, dia nanao hoe : Sarotra izany teny izany, iza no mahahaino izany ?</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Hita fa, na ireo mpianany aza dia tsy nahazo izay nolazainy momba ny </w:t>
      </w:r>
      <w:r>
        <w:rPr>
          <w:i/>
          <w:iCs/>
          <w:color w:val="000000"/>
          <w:szCs w:val="24"/>
          <w:lang w:val="en-US" w:eastAsia="fr-CA"/>
        </w:rPr>
        <w:t>mofo avy tany an-danitra</w:t>
      </w:r>
      <w:r>
        <w:rPr>
          <w:color w:val="000000"/>
          <w:szCs w:val="24"/>
          <w:lang w:val="en-US" w:eastAsia="fr-CA"/>
        </w:rPr>
        <w:t xml:space="preserve">. Ny filazan’ny </w:t>
      </w:r>
      <w:r>
        <w:rPr>
          <w:i/>
          <w:iCs/>
          <w:color w:val="000000"/>
          <w:szCs w:val="24"/>
          <w:lang w:val="en-US" w:eastAsia="fr-CA"/>
        </w:rPr>
        <w:t xml:space="preserve">Companion Bible </w:t>
      </w:r>
      <w:r>
        <w:rPr>
          <w:color w:val="000000"/>
          <w:szCs w:val="24"/>
          <w:lang w:val="en-US" w:eastAsia="fr-CA"/>
        </w:rPr>
        <w:t>hoe : io teny io dia teny fampiasana mahazatra tamin’izany fotoana izany, dia hita miharihary fa tsy marina mihitsy raha jerena ny andininy milaza izany ao amin’ny Baiboly. Fa ny Mpanora-dalàna no nahafantatra ny nolazain’i Kristy. Tokony ho fantatr’izy ireo izany, satria toy izany no fahazahoana ny Soratra Masina. Raha nilaza izany Kristy dia nanambara fa tanteraka ireo Soratra Masina amin’ny fahatongavany ho nofo. Nefa izany dia tsy azon’ireo olona amin’ny ankapobe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6:61-62 </w:t>
      </w:r>
      <w:r>
        <w:rPr>
          <w:color w:val="000000"/>
          <w:sz w:val="20"/>
          <w:vertAlign w:val="superscript"/>
          <w:lang w:val="en-US" w:eastAsia="fr-CA"/>
        </w:rPr>
        <w:t>61</w:t>
      </w:r>
      <w:r>
        <w:rPr>
          <w:color w:val="000000"/>
          <w:sz w:val="20"/>
          <w:lang w:val="en-US" w:eastAsia="fr-CA"/>
        </w:rPr>
        <w:t xml:space="preserve">Ary fantatr’i Jesosy tao am-pony fa nimonomonona tamin’izany ny mpianany, ka dia hoy Izy taminy : Mahatafintohina anareo va izany ? </w:t>
      </w:r>
      <w:r>
        <w:rPr>
          <w:color w:val="000000"/>
          <w:sz w:val="20"/>
          <w:vertAlign w:val="superscript"/>
          <w:lang w:val="en-US" w:eastAsia="fr-CA"/>
        </w:rPr>
        <w:t>62</w:t>
      </w:r>
      <w:r>
        <w:rPr>
          <w:color w:val="000000"/>
          <w:sz w:val="20"/>
          <w:lang w:val="en-US" w:eastAsia="fr-CA"/>
        </w:rPr>
        <w:t>Mainka fa raha mahita ny Zanak’olona miakatra ho any amin’izay nitoerany taloha hianareo.</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Azo lazaina koa hoe : Raha mahatafintohina anareo izany, inona no hataonareo rehefa hiakatra any amin’izay nisy ahy taloha aho ? Ho tratra velona aoriana va hianareo ?</w:t>
      </w:r>
    </w:p>
    <w:p>
      <w:pPr>
        <w:pStyle w:val="Normal"/>
        <w:autoSpaceDE w:val="false"/>
        <w:rPr>
          <w:i/>
          <w:i/>
          <w:iCs/>
          <w:color w:val="000000"/>
          <w:szCs w:val="24"/>
          <w:lang w:val="en-US" w:eastAsia="fr-CA"/>
        </w:rPr>
      </w:pPr>
      <w:r>
        <w:rPr>
          <w:i/>
          <w:iCs/>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3 Ny fanahy no mahavelona ; ny mofo tsy mahasoa na inona na inona ; ny teny izay nolazaiko taminareo dia fanahy sy fiainana.</w:t>
      </w:r>
    </w:p>
    <w:p>
      <w:pPr>
        <w:pStyle w:val="Normal"/>
        <w:autoSpaceDE w:val="false"/>
        <w:rPr>
          <w:color w:val="000000"/>
          <w:sz w:val="20"/>
          <w:lang w:val="en-US" w:eastAsia="fr-CA"/>
        </w:rPr>
      </w:pPr>
      <w:r>
        <w:rPr>
          <w:color w:val="000000"/>
          <w:sz w:val="20"/>
          <w:lang w:val="en-US" w:eastAsia="fr-CA"/>
        </w:rPr>
      </w:r>
    </w:p>
    <w:p>
      <w:pPr>
        <w:pStyle w:val="Normal"/>
        <w:widowControl/>
        <w:autoSpaceDE w:val="false"/>
        <w:rPr/>
      </w:pPr>
      <w:r>
        <w:rPr>
          <w:color w:val="000000"/>
          <w:szCs w:val="24"/>
          <w:lang w:val="en-US" w:eastAsia="fr-CA"/>
        </w:rPr>
        <w:t xml:space="preserve">Ity andininy ity dia foto-kevitra enti-misaina izay maneho fa ny Baiboly dia teny velona. Ny tenin’Andriamanitra, dia ny Fanahy Masina, dia voatsorina ao amin’ity andinin-tsoratra ity. Misy fomba telo hijerena ny teny nomen'ny tsindrimandrin'Andriamanitra. Ny fivavahan’ny Silamo milaza fa ny Koran dia tsy nosoratan’olombelona. Notonon’Andriamanitra mivantana tamin’ny alalan’ny Anjely Gabriela izany hoy zareo. Ny Fivavahana Kristianina ankehitriny milaza fa ny Baiboly dia Boky firaketana tantara maromaro nosoratan’olombelona. Fa Isika kosa, manohana tokoa fa ireo Soratra ireo dia </w:t>
      </w:r>
      <w:r>
        <w:rPr>
          <w:i/>
          <w:iCs/>
          <w:color w:val="000000"/>
          <w:szCs w:val="24"/>
          <w:lang w:val="en-US" w:eastAsia="fr-CA"/>
        </w:rPr>
        <w:t>teny notononin’Andriamanitra</w:t>
      </w:r>
      <w:r>
        <w:rPr>
          <w:color w:val="000000"/>
          <w:szCs w:val="24"/>
          <w:lang w:val="en-US" w:eastAsia="fr-CA"/>
        </w:rPr>
        <w:t>. Arak’izany, ny Baiboly dia nosoratana araka ny teny notononin’Andriamanitra.</w:t>
      </w:r>
    </w:p>
    <w:p>
      <w:pPr>
        <w:pStyle w:val="Normal"/>
        <w:autoSpaceDE w:val="false"/>
        <w:rPr>
          <w:color w:val="000000"/>
          <w:szCs w:val="24"/>
          <w:lang w:val="en-US" w:eastAsia="fr-CA"/>
        </w:rPr>
      </w:pPr>
      <w:r>
        <w:rPr>
          <w:color w:val="000000"/>
          <w:szCs w:val="24"/>
          <w:lang w:val="en-US" w:eastAsia="fr-CA"/>
        </w:rPr>
      </w:r>
    </w:p>
    <w:p>
      <w:pPr>
        <w:pStyle w:val="Normal"/>
        <w:autoSpaceDE w:val="false"/>
        <w:rPr/>
      </w:pPr>
      <w:r>
        <w:rPr>
          <w:color w:val="000000"/>
          <w:szCs w:val="24"/>
          <w:lang w:val="en-US" w:eastAsia="fr-CA"/>
        </w:rPr>
        <w:t xml:space="preserve">Ho fanampin’ny lohahevitra roa izay hoe : 1)Tena tsy nosoratan’olombelona mihitsy ny Baiboly, 2)Boky nosoratan’olombelona ihany ny Baiboly, misy koa lohahevitra hafa izay hoe : io teny io (ny Baiboly) dia maneho ny Fanahin’Andriamanitra amin’ny endrika fisehoana ara-fizika, fa Andriamanitra nampiasa iraka (anjely) mpitondra sy mpanonona ny teny izay nosoratana. Talohan’ny fibebahany, ny sasany nilaza fa </w:t>
      </w:r>
      <w:r>
        <w:rPr>
          <w:i/>
          <w:iCs/>
          <w:color w:val="000000"/>
          <w:szCs w:val="24"/>
          <w:lang w:val="en-US" w:eastAsia="fr-CA"/>
        </w:rPr>
        <w:t>teny fotsiny ihany ny Baiboly. Novakiako ny Baiboly ary teny fotsiny ihany ny ao</w:t>
      </w:r>
      <w:r>
        <w:rPr>
          <w:color w:val="000000"/>
          <w:szCs w:val="24"/>
          <w:lang w:val="en-US" w:eastAsia="fr-CA"/>
        </w:rPr>
        <w:t>. Kanefa, rehefa nampahiratan’Andriamanitra ny fanahin’izy ireny ka nomeny amin’ny Fanahy koa, dia nijanona teo ny maha teny fotsiny ihany ny Baiboly. Satria ny Baiboly dia Fanahy, fa tsy teny fotsiny ihany. Izany no nolazain’i Kristy ao amin’ny andininy faha 63. Ireo teny izay nolazainy dia Fanahy. Izany no mahatonga ny Soratra Masina tsy mety ho azo foanana mihitsy, satria ny Fanahy dia tsy mety ho azo potehina. Rehefa notononina tamin’ireo mpaminany ny teny, dia tonga zava-nitranga fantatry ny be sy ny maro. Tsy misy fandikàna lalàna ao amin’ny Soratra Masina, satria zava-nitranga marina no voasoratra ao. Ny teny dia nomena.</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4 Fa misy ny sasany aminareo izay tsy mino. Fa fantatr’i Jesosy hatramin’ny voalohany izay tsy nino sy izay hamadika Azy.</w:t>
      </w:r>
    </w:p>
    <w:p>
      <w:pPr>
        <w:pStyle w:val="Normal"/>
        <w:autoSpaceDE w:val="false"/>
        <w:rPr>
          <w:color w:val="000000"/>
          <w:sz w:val="20"/>
          <w:lang w:val="en-US" w:eastAsia="fr-CA"/>
        </w:rPr>
      </w:pPr>
      <w:r>
        <w:rPr>
          <w:color w:val="000000"/>
          <w:sz w:val="20"/>
          <w:lang w:val="en-US" w:eastAsia="fr-CA"/>
        </w:rPr>
      </w:r>
    </w:p>
    <w:p>
      <w:pPr>
        <w:pStyle w:val="Normal"/>
        <w:widowControl/>
        <w:autoSpaceDE w:val="false"/>
        <w:rPr>
          <w:i/>
          <w:i/>
          <w:iCs/>
          <w:color w:val="000000"/>
          <w:szCs w:val="24"/>
          <w:lang w:val="en-US" w:eastAsia="fr-CA"/>
        </w:rPr>
      </w:pPr>
      <w:r>
        <w:rPr>
          <w:color w:val="000000"/>
          <w:szCs w:val="24"/>
          <w:lang w:val="en-US" w:eastAsia="fr-CA"/>
        </w:rPr>
        <w:t xml:space="preserve">Fantatr’i Kristy ireo nomen’Andriamanitra azy. Rehefa nomena azy ireo mpianany, dia fantany ireo izay nomena ho azy, ireo izay hijanona miara-mandeha aminy, sy ireo izay hihemotra tsy hanaraka azy intsony. Ny Fanahy no misahana izany raharaha izany ary mampahalala izany an’ireo olom-boafidy. Ny olona tsirairay mahafantatra raha anisan’ny tenan’i Kristy izy. Fantan’ny tsirairay raha manota izy. Fantan’ny tsirairay rehefa handeha </w:t>
      </w:r>
      <w:r>
        <w:rPr>
          <w:i/>
          <w:iCs/>
          <w:color w:val="000000"/>
          <w:szCs w:val="24"/>
          <w:lang w:val="en-US" w:eastAsia="fr-CA"/>
        </w:rPr>
        <w:t>hiafina ao amin’ny saha (zaridaina) izy.</w:t>
      </w:r>
      <w:r>
        <w:rPr>
          <w:color w:val="000000"/>
          <w:szCs w:val="24"/>
          <w:lang w:val="en-US" w:eastAsia="fr-CA"/>
        </w:rPr>
        <w:t xml:space="preserve"> </w:t>
      </w:r>
    </w:p>
    <w:p>
      <w:pPr>
        <w:pStyle w:val="Normal"/>
        <w:autoSpaceDE w:val="false"/>
        <w:rPr>
          <w:i/>
          <w:i/>
          <w:iCs/>
          <w:color w:val="000000"/>
          <w:szCs w:val="24"/>
          <w:lang w:val="en-US" w:eastAsia="fr-CA"/>
        </w:rPr>
      </w:pPr>
      <w:r>
        <w:rPr>
          <w:i/>
          <w:iCs/>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5 Ary hoy Izy : Izany no nilazako taminareo fa tsy misy olona mahay manatona Ahy, raha tsy nomen’ny Ray azy izany.</w:t>
      </w:r>
    </w:p>
    <w:p>
      <w:pPr>
        <w:pStyle w:val="Normal"/>
        <w:autoSpaceDE w:val="false"/>
        <w:rPr>
          <w:color w:val="000000"/>
          <w:sz w:val="20"/>
          <w:lang w:val="en-US" w:eastAsia="fr-CA"/>
        </w:rPr>
      </w:pPr>
      <w:r>
        <w:rPr>
          <w:color w:val="000000"/>
          <w:sz w:val="20"/>
          <w:lang w:val="en-US" w:eastAsia="fr-CA"/>
        </w:rPr>
      </w:r>
    </w:p>
    <w:p>
      <w:pPr>
        <w:pStyle w:val="Normal"/>
        <w:widowControl/>
        <w:autoSpaceDE w:val="false"/>
        <w:rPr>
          <w:color w:val="000000"/>
          <w:szCs w:val="24"/>
          <w:lang w:val="en-US" w:eastAsia="fr-CA"/>
        </w:rPr>
      </w:pPr>
      <w:r>
        <w:rPr>
          <w:color w:val="000000"/>
          <w:szCs w:val="24"/>
          <w:lang w:val="en-US" w:eastAsia="fr-CA"/>
        </w:rPr>
        <w:t>Izany no antony nilazan’i Kristy zavatra maro tamin'ny fanoharana ary koa ny antony mahatonga ny Baiboly voaafina amin’ny ankamaroan’ny olona, satria tsy navela hiditra amin’ny fitsarana izy ireny. Andriamanitra irery ihany no manome ireo olona an’i Kristy. Tsy afaka hangataka izany amin’i Jesosy Kristy isika, satria Andrimanitra no manome antsika an’i Kristy. Ary koa, raha tsy azontsika marina tokoa fa Jesosy Kristy dia tsy Ilay Hany Andriamanitra Marina, dia tsy ho anisan’ireo izay hantsangana tamin’ny maty amin’ny Fitsanganana Voalohany isika. Ny fahazahoana marina an’izany dia anisan’ireo marika famantarana ireo olom-boafidy.</w:t>
      </w:r>
    </w:p>
    <w:p>
      <w:pPr>
        <w:pStyle w:val="Normal"/>
        <w:tabs>
          <w:tab w:val="clear" w:pos="720"/>
          <w:tab w:val="left" w:pos="360" w:leader="none"/>
        </w:tabs>
        <w:autoSpaceDE w:val="false"/>
        <w:ind w:right="187" w:hanging="0"/>
        <w:rPr>
          <w:color w:val="000000"/>
          <w:sz w:val="20"/>
          <w:szCs w:val="24"/>
          <w:lang w:val="en-US" w:eastAsia="fr-CA"/>
        </w:rPr>
      </w:pPr>
      <w:r>
        <w:rPr>
          <w:color w:val="000000"/>
          <w:sz w:val="2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6 Hatramin’izany dia maro tamin’ny mpianany no nihemotra ka tsy niara-nandeha taminy intson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Sarotra izany teny nolazain’i Kristy izany, noho izany maro no nihemotra. Ao amin’ny Epistily ho an’i Korintiana, fantatsika fa nomena antsika ny fanomezam-pahasoavana avy amin’ny Fanahy. Napetraka ao amin’ny tenan’i Kristy isika rehetra mba hampiasaintsika ireo fahazaina sy fahakingana nomena antsika manokana ho amin’ny fiaraha-miasa. Isika tsirairay samy mahafantatra ny heritsika sy ny fahalementsika avy. Ny tsirairay amintsika samy manana ny fahaizana sy ny fahakingana izay ilaina hitambatra tsara amin’ny tenan’i Kristy ary noho izany tena mifameno isika. Ny sasantsasany amintsika manana fahaizana sy fahakingana maro ary afaka mampiasa izany amin’ny asa maro samy hafa, fa amin’ny ankapobeny, mirindra tsara ao anatin’ny milina (machine) iray isika, ary misy antony ny nametrahan’Andriamanitra antsika ho ao anatin’izany.</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Mba hahafahantsika ho ao amin’izany vatana izany, Kristy dia novakiana tahaka ny mofo ary nangonina anaty harona maro. Mba hahafahana mametraka antsika ao amin’ny tenan’i Kristy, dia tsy maintsy nopotepotehina ny tenany ary nangonina  ka nahafeno harona maro. Kely ny isan’ny mofo teo amboalohany ; nefa nitombo nihamaro tokoa izany tamin’ny alalan’ny Fanahy.</w:t>
      </w:r>
    </w:p>
    <w:p>
      <w:pPr>
        <w:pStyle w:val="Normal"/>
        <w:autoSpaceDE w:val="false"/>
        <w:rPr>
          <w:color w:val="000000"/>
          <w:szCs w:val="24"/>
          <w:lang w:val="en-US" w:eastAsia="fr-CA"/>
        </w:rPr>
      </w:pPr>
      <w:r>
        <w:rPr>
          <w:color w:val="000000"/>
          <w:szCs w:val="24"/>
          <w:lang w:val="en-US" w:eastAsia="fr-CA"/>
        </w:rPr>
        <w:t xml:space="preserve"> </w:t>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7 Dia hoy Jesosy tamin’ny roa ambin’ny folo lahy : Hianareo koa va mba te-hiala ?</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 xml:space="preserve">Tsarovy fa teo aloha teo, ao amin’ny Jaona toko faha 6, ireo roa ambin’ny folo lahy tsy mbola nahalala tamin’izany fotoana izany hoe hiandraikitra ireo harona roa ambin’ny folo ireo izy ireo. Ireo harona roa ambin’ny folo feno dia nomena ho anjaran’ireo mpianatra roa ambin’ny folo, izay toy ny mpitsara. Hanjàka amin’ireo harona feno roa ambin’ny folo ireo izy ireo. Ny sasany namoy ny toerany. Niala an’i Kristy izy ireny. Ary Kristy niteny hoe : </w:t>
      </w:r>
      <w:r>
        <w:rPr>
          <w:i/>
          <w:iCs/>
          <w:color w:val="000000"/>
          <w:szCs w:val="24"/>
          <w:lang w:val="en-US" w:eastAsia="fr-CA"/>
        </w:rPr>
        <w:t>handeha hiala koa va hianareo ?</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8 Simona Petera namaly Azy hoe : Tompo ô, hankany amin’iza moa izahay ? Hianao no manana ny tenin’ny fiainana mandrakiza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Ny tenin’ny fiainana mandrakizay dia ny Fanahin’ny fahamarinana ary ny Baiboly no fitambarany. Raha tsy miteny araka ny Lalàna sy ny Teni-vavolombelona ihany ny olona, araka ny voasoratra ao amin’Isaia 8:20, dia tsy misy fahazavana ao aminy. Arak’izany, mankany amin’ny toerana izay itoriana ny marina isika satria ao no hahatonga antsika  ho anisan’ny tenan’i Krist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69 Ary izahay mino ka mahalala fa Hianao no Kristy, Ilay Masin’Andriamanitra.</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Hita eto fa tsy nilaza izy hoe : </w:t>
      </w:r>
      <w:r>
        <w:rPr>
          <w:i/>
          <w:iCs/>
          <w:color w:val="000000"/>
          <w:szCs w:val="24"/>
          <w:lang w:val="en-US" w:eastAsia="fr-CA"/>
        </w:rPr>
        <w:t>mino aho fa ianao dia iray amin’ireo loha telon’Andriamanitra</w:t>
      </w:r>
      <w:r>
        <w:rPr>
          <w:color w:val="000000"/>
          <w:szCs w:val="24"/>
          <w:lang w:val="en-US" w:eastAsia="fr-CA"/>
        </w:rPr>
        <w:t>. Fa kosa nilaza izy hoe :</w:t>
      </w:r>
      <w:r>
        <w:rPr>
          <w:i/>
          <w:iCs/>
          <w:color w:val="000000"/>
          <w:szCs w:val="24"/>
          <w:lang w:val="en-US" w:eastAsia="fr-CA"/>
        </w:rPr>
        <w:t xml:space="preserve"> izaho mino fa ianao Ilay Mesia, zanak’Andriamanitra velona,</w:t>
      </w:r>
      <w:r>
        <w:rPr>
          <w:color w:val="000000"/>
          <w:szCs w:val="24"/>
          <w:lang w:val="en-US" w:eastAsia="fr-CA"/>
        </w:rPr>
        <w:t xml:space="preserve"> na teny toy iza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70 Jesosy namaly azy hoe : Tsy Izaho va no nifidy anareo roa ambin’ny folo lahy, nefa ny anankiray aminareo aza dia devoly ?</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Ny tena zava-niseho tokoa dia nomena an’i Kristy hamadika azy ny iray amin’ny roa ambin’ny folo. Ny haron’i Jodasy Iskariota dia nomena ho anjaran’ny olona iray hafa izay nisolo az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color w:val="000000"/>
          <w:sz w:val="20"/>
          <w:lang w:val="en-US" w:eastAsia="fr-CA"/>
        </w:rPr>
      </w:pPr>
      <w:r>
        <w:rPr>
          <w:color w:val="000000"/>
          <w:sz w:val="20"/>
          <w:lang w:val="en-US" w:eastAsia="fr-CA"/>
        </w:rPr>
        <w:t>Jaona 6:71 Fa Izy nilaza an’i Jodasy, zanak’i Simona Iskariota ; fa izy io no ilay efa hamadika Azy, nefa isan’ny roa ambin’ny folo lah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Ity foto-kevitra momba ireo harona sy ireo sisa potipoka ity dia anisan’ny foto-kevitra momba ny mofo sy ny mana. Tsy hoe tantara tsy mitovy maro mifampitohy izany akory. Ao amin’ny Jaona 6 dia misy tantara maro mifampitohy izay nakambana mba hahafantarantsika ny maha anisan’ny tenan’i Jesosy Kristy antsika, ary ny maha voavonjy antsika noho ny asa nataon’i Jesosy Kristy sy ny fanomezana ny Fanahy Masina. Nomena antsika ny hahalala fa misy fahagagana miraikitra amin’izany ary ny Fanahin’i Jehovah no ilay tena (vatana). Izany hoe ny Fanahin’i Jehovah, dia ny Fanahin’ny fahamarinana, nanisy tombo-kase an’i Kristy sy nanisy tombo-kase antsika rehetra ary nanao antsika ho anisan’izany tena izany. Ho tonga anisan’Andrimanitra isika, tahaka an’i Kristy anisan’Andriamanitra. Velona ao amin’i Kristy isika ary Kristy velona ao amin’Andriamanitra Ray izay velona ao amin’i Kristy. Isika rehetra dia mifamehy tanteraka. Izany no mahatonga antsika mivavaka amin’Andriamanitra amin’ny anaran’i Kristy isakin’ny mifoha maraina. Kristy velona ato anatintsika ary Andriamanitra velona ato anatintsika.</w:t>
      </w:r>
    </w:p>
    <w:p>
      <w:pPr>
        <w:pStyle w:val="Normal"/>
        <w:autoSpaceDE w:val="false"/>
        <w:rPr>
          <w:color w:val="000000"/>
          <w:szCs w:val="24"/>
          <w:lang w:val="en-US" w:eastAsia="fr-CA"/>
        </w:rPr>
      </w:pPr>
      <w:r>
        <w:rPr>
          <w:color w:val="000000"/>
          <w:szCs w:val="24"/>
          <w:lang w:val="en-US" w:eastAsia="fr-CA"/>
        </w:rPr>
      </w:r>
    </w:p>
    <w:p>
      <w:pPr>
        <w:pStyle w:val="Normal"/>
        <w:autoSpaceDE w:val="false"/>
        <w:rPr/>
      </w:pPr>
      <w:r>
        <w:rPr>
          <w:color w:val="000000"/>
          <w:szCs w:val="24"/>
          <w:lang w:val="en-US" w:eastAsia="fr-CA"/>
        </w:rPr>
        <w:t xml:space="preserve">Ny tena trinite dia ilay miforona isaky ny maraina sy isa-minitra isan’andro. Miara-dàlana amin’i Kristy izay mitarika antsika isika, ao amin’ny fifandraisana mivantana amin’Andriamanitra, araka ny sitrapon’Andriamanitra. Nomena an’i Kristy isika mba hahomby amin’izany vokatra izany. Manana asa hatao izay efa voavoatra hatramin’ny ela, talohan’ny hahaterahantsika isika. Alohan’ny namoronana antsika tao an-kibo, Jehovah dia efa nahalala antsika ary Izy nanoratra ireo asantsika. Voalaza ao amin’ny bokin’i Jeremia hoe : </w:t>
      </w:r>
      <w:r>
        <w:rPr>
          <w:i/>
          <w:iCs/>
          <w:color w:val="000000"/>
          <w:szCs w:val="24"/>
          <w:lang w:val="en-US" w:eastAsia="fr-CA"/>
        </w:rPr>
        <w:t>Hatry ny fony ianao tsy mbola noforoniko tany an-kibo no efa fantatro ; ary hatry ny fony ianao tsy mbola teraka no efa nohamasiniko sy notendreko ho mpaminany ho an’ny firenena</w:t>
      </w:r>
      <w:r>
        <w:rPr>
          <w:color w:val="000000"/>
          <w:szCs w:val="24"/>
          <w:lang w:val="en-US" w:eastAsia="fr-CA"/>
        </w:rPr>
        <w:t xml:space="preserve"> (Jeremia 1:5).</w:t>
      </w:r>
    </w:p>
    <w:p>
      <w:pPr>
        <w:pStyle w:val="Normal"/>
        <w:autoSpaceDE w:val="false"/>
        <w:rPr>
          <w:color w:val="000000"/>
          <w:szCs w:val="24"/>
          <w:lang w:val="en-US" w:eastAsia="fr-CA"/>
        </w:rPr>
      </w:pPr>
      <w:r>
        <w:rPr>
          <w:color w:val="000000"/>
          <w:szCs w:val="24"/>
          <w:lang w:val="en-US" w:eastAsia="fr-CA"/>
        </w:rPr>
        <w:t xml:space="preserve"> </w:t>
      </w:r>
    </w:p>
    <w:p>
      <w:pPr>
        <w:pStyle w:val="Normal"/>
        <w:autoSpaceDE w:val="false"/>
        <w:rPr>
          <w:color w:val="000000"/>
          <w:szCs w:val="24"/>
          <w:lang w:val="en-US" w:eastAsia="fr-CA"/>
        </w:rPr>
      </w:pPr>
      <w:r>
        <w:rPr>
          <w:color w:val="000000"/>
          <w:szCs w:val="24"/>
          <w:lang w:val="en-US" w:eastAsia="fr-CA"/>
        </w:rPr>
        <w:t>Nakambana isika rehetra mba hanao asa iray ary tsy fantatsika ny vokatra farany amin’izany rehetra izany. Andriamanitra mametraka antsika amin’izay Tiany hametrahany antsika. Ny zavatra rehetra ho tonga tena tsara indrindra ary hiharihary mazava tsara. Indraindray, maizina kokoa ny fotoana mialoha ny andro vao miposaka (fr : l’aube) izay fotoana tsy mbola mety hahalalana ny zava-hiseho avy eo.</w:t>
      </w:r>
    </w:p>
    <w:p>
      <w:pPr>
        <w:pStyle w:val="Normal"/>
        <w:autoSpaceDE w:val="false"/>
        <w:rPr>
          <w:color w:val="000000"/>
          <w:szCs w:val="24"/>
          <w:lang w:val="en-US" w:eastAsia="fr-CA"/>
        </w:rPr>
      </w:pPr>
      <w:r>
        <w:rPr>
          <w:color w:val="000000"/>
          <w:szCs w:val="24"/>
          <w:lang w:val="en-US" w:eastAsia="fr-CA"/>
        </w:rPr>
      </w:r>
    </w:p>
    <w:p>
      <w:pPr>
        <w:pStyle w:val="Normal"/>
        <w:numPr>
          <w:ilvl w:val="0"/>
          <w:numId w:val="0"/>
        </w:numPr>
        <w:autoSpaceDE w:val="false"/>
        <w:outlineLvl w:val="5"/>
        <w:rPr>
          <w:b/>
          <w:b/>
          <w:bCs/>
          <w:color w:val="000000"/>
          <w:sz w:val="28"/>
          <w:szCs w:val="28"/>
          <w:lang w:val="en-US" w:eastAsia="fr-CA"/>
        </w:rPr>
      </w:pPr>
      <w:r>
        <w:rPr>
          <w:b/>
          <w:bCs/>
          <w:color w:val="000000"/>
          <w:sz w:val="28"/>
          <w:szCs w:val="28"/>
          <w:lang w:val="en-US" w:eastAsia="fr-CA"/>
        </w:rPr>
        <w:t>Ny Fanavotana ny Maro</w:t>
      </w:r>
    </w:p>
    <w:p>
      <w:pPr>
        <w:pStyle w:val="Normal"/>
        <w:autoSpaceDE w:val="false"/>
        <w:rPr>
          <w:b/>
          <w:b/>
          <w:bCs/>
          <w:color w:val="000000"/>
          <w:sz w:val="28"/>
          <w:szCs w:val="24"/>
          <w:lang w:val="en-US" w:eastAsia="fr-CA"/>
        </w:rPr>
      </w:pPr>
      <w:r>
        <w:rPr>
          <w:b/>
          <w:bCs/>
          <w:color w:val="000000"/>
          <w:sz w:val="28"/>
          <w:szCs w:val="24"/>
          <w:lang w:val="en-US" w:eastAsia="fr-CA"/>
        </w:rPr>
      </w:r>
    </w:p>
    <w:p>
      <w:pPr>
        <w:pStyle w:val="Normal"/>
        <w:autoSpaceDE w:val="false"/>
        <w:rPr>
          <w:color w:val="000000"/>
          <w:szCs w:val="24"/>
          <w:lang w:val="en-US" w:eastAsia="fr-CA"/>
        </w:rPr>
      </w:pPr>
      <w:r>
        <w:rPr>
          <w:color w:val="000000"/>
          <w:szCs w:val="24"/>
          <w:lang w:val="en-US" w:eastAsia="fr-CA"/>
        </w:rPr>
        <w:t>Ny foto-kevitra momba ny mihinana sy ny misotro dia nampiasaina koa amin’ny fomba fatao fanompoan-tsampy ; misy fitovizany ireo. Voavakintsika ao amin’ny epistily ho an’ny Korintiana ny fanompoan-tsampy sy ny momba ireo sakafo naterina tamin’ny sampy ary ny momba ny fataontsika raha mihinana sy misotro isika. Isika misotro an’i Kristy ary mandray anjara amin’Andriamanitra amin’ny firafitra ara-panahy, satria miombona amin’ny Maro - miombona amin’i Kristy ary miombona amin’ny alitara, satria zanak’Andriamanitra. Ny Fialàna tany Ejipta sy ny Paska no naneho miharihary ny fianjeran’ireo Maro izay niodina ary ny fanoloana ireo elohim hafa.</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1Korintiana 10:21-22 milaza fa isika dia tsy mahazo misotro amin’ny kapoaky ny Tompo sy ny kapoaky ny demonia. Isika dia tsy mahazo mihinana amin’ny latabatry ny Tompo sy ny latabatry ny demonia. Raha manao izany isika, dia tsy hampirehitra ny fahasaro-piaron’ny Tompo va ? Mahery noho Izy va isika ? Rehefa mihinana ny tena sy misotro ny ràn’i Kristy isika, dia mihinana sy misotro ny kapoaky ny Fanahy Masina sy ny Lalàn’Andriamanitra. Tsy mahazo manakambana izany amin’ny zavatra hafa mihitsy isika. Tsy mahazo mandray anjara amin’ny fomba fataon’ny devoly mihitsy isika. Ny Fialàna tany Ejipta ary ny Paska no mametraka antsika ao amin’ny firafitr’Andriamanitra ary manome antsika ny fiainana mandrakizay. Fa iray ihany ny tena - ny tenan’i Kristy - izay mahatonga antsika rehetra ho vatana iray amin’ny fizarana izany mofo iray izany. Fa iray ihany ny kapoaka, dia ny kapoaky ny Tompo. Nomena ny Fialàna voalohany isika mba hialantsika ny Ejipta, mba hanorenantsika ny firenena Israely, hahafahantsika manorina toerana iray izay hahafahan’Andriamanitra maneho ny Drafitra Famonjeny amin’ny alalan’ireo mpaminany.</w:t>
      </w:r>
    </w:p>
    <w:p>
      <w:pPr>
        <w:pStyle w:val="Normal"/>
        <w:autoSpaceDE w:val="false"/>
        <w:rPr>
          <w:color w:val="000000"/>
          <w:szCs w:val="24"/>
          <w:lang w:val="en-US" w:eastAsia="fr-CA"/>
        </w:rPr>
      </w:pPr>
      <w:r>
        <w:rPr>
          <w:color w:val="000000"/>
          <w:szCs w:val="24"/>
          <w:lang w:val="en-US" w:eastAsia="fr-CA"/>
        </w:rPr>
        <w:t xml:space="preserve"> </w:t>
      </w:r>
    </w:p>
    <w:p>
      <w:pPr>
        <w:pStyle w:val="Normal"/>
        <w:tabs>
          <w:tab w:val="clear" w:pos="720"/>
          <w:tab w:val="left" w:pos="360" w:leader="none"/>
        </w:tabs>
        <w:autoSpaceDE w:val="false"/>
        <w:ind w:left="187" w:right="187" w:hanging="0"/>
        <w:rPr/>
      </w:pPr>
      <w:r>
        <w:rPr>
          <w:color w:val="000000"/>
          <w:sz w:val="20"/>
          <w:lang w:val="en-US" w:eastAsia="fr-CA"/>
        </w:rPr>
        <w:t xml:space="preserve">Jeremia 31:31-34 </w:t>
      </w:r>
      <w:r>
        <w:rPr>
          <w:color w:val="000000"/>
          <w:sz w:val="20"/>
          <w:vertAlign w:val="superscript"/>
          <w:lang w:val="en-US" w:eastAsia="fr-CA"/>
        </w:rPr>
        <w:t>31</w:t>
      </w:r>
      <w:r>
        <w:rPr>
          <w:color w:val="000000"/>
          <w:sz w:val="20"/>
          <w:lang w:val="en-US" w:eastAsia="fr-CA"/>
        </w:rPr>
        <w:t xml:space="preserve">Indro, avy ny andro, hoy Jehovah, Izay hanaovako fanekena vaovao amin’ny taranak’Isiraely sy ny taranak’i Joda, </w:t>
      </w:r>
      <w:r>
        <w:rPr>
          <w:color w:val="000000"/>
          <w:sz w:val="20"/>
          <w:vertAlign w:val="superscript"/>
          <w:lang w:val="en-US" w:eastAsia="fr-CA"/>
        </w:rPr>
        <w:t>32</w:t>
      </w:r>
      <w:r>
        <w:rPr>
          <w:color w:val="000000"/>
          <w:sz w:val="20"/>
          <w:lang w:val="en-US" w:eastAsia="fr-CA"/>
        </w:rPr>
        <w:t xml:space="preserve">Nefa tsy araka ny fanekena nataoko tamin’ny razany tamin’ny andro nitantanako azy nitondra azy nivoaka avy tany amin’ny tany Egypta ; Fa izy ireny dia nivadika ny fanekeko, Nefa Izaho no vadiny [na : tompony], hoy Jehovah. </w:t>
      </w:r>
      <w:r>
        <w:rPr>
          <w:color w:val="000000"/>
          <w:sz w:val="20"/>
          <w:vertAlign w:val="superscript"/>
          <w:lang w:val="en-US" w:eastAsia="fr-CA"/>
        </w:rPr>
        <w:t>33</w:t>
      </w:r>
      <w:r>
        <w:rPr>
          <w:color w:val="000000"/>
          <w:sz w:val="20"/>
          <w:lang w:val="en-US" w:eastAsia="fr-CA"/>
        </w:rPr>
        <w:t xml:space="preserve">Fa izao no fanekena hataoko amin’ny taranak’Isiraely. Rehefa afaka izany andro izany, hoy Jehovah : Dia hataoko ao an-tsainy ny lalàko sady hosoratako ao am-pony ; Ary Izaho ho Andriamaniny, ary izy ho oloko. </w:t>
      </w:r>
      <w:r>
        <w:rPr>
          <w:color w:val="000000"/>
          <w:sz w:val="20"/>
          <w:vertAlign w:val="superscript"/>
          <w:lang w:val="en-US" w:eastAsia="fr-CA"/>
        </w:rPr>
        <w:t>34</w:t>
      </w:r>
      <w:r>
        <w:rPr>
          <w:color w:val="000000"/>
          <w:sz w:val="20"/>
          <w:lang w:val="en-US" w:eastAsia="fr-CA"/>
        </w:rPr>
        <w:t>Ary samy tsy hampianatra ny namany sy ny rahalahiny avy intsony izy hoe: Mahalalà an’i Jehovah ; Fa samy hahalala Ahy avokoa izy rehetra. Hatramin’ny kely indrindra ka hatramin’ny lehibe indrindra, hoy Jehovah ; Fa havelako ny helony, ary tsy hotsarovako intsony ny fahotany.</w:t>
      </w:r>
    </w:p>
    <w:p>
      <w:pPr>
        <w:pStyle w:val="Normal"/>
        <w:autoSpaceDE w:val="false"/>
        <w:rPr>
          <w:color w:val="000000"/>
          <w:sz w:val="20"/>
          <w:lang w:val="en-US" w:eastAsia="fr-CA"/>
        </w:rPr>
      </w:pPr>
      <w:r>
        <w:rPr>
          <w:color w:val="000000"/>
          <w:sz w:val="20"/>
          <w:lang w:val="en-US" w:eastAsia="fr-CA"/>
        </w:rPr>
      </w:r>
    </w:p>
    <w:p>
      <w:pPr>
        <w:pStyle w:val="Normal"/>
        <w:autoSpaceDE w:val="false"/>
        <w:rPr>
          <w:color w:val="000000"/>
          <w:szCs w:val="24"/>
          <w:lang w:val="en-US" w:eastAsia="fr-CA"/>
        </w:rPr>
      </w:pPr>
      <w:r>
        <w:rPr>
          <w:color w:val="000000"/>
          <w:szCs w:val="24"/>
          <w:lang w:val="en-US" w:eastAsia="fr-CA"/>
        </w:rPr>
        <w:t>Jeremia naminany ny momba ny fanekena. Ny fanatitra fanekena amin’ny rà dia ao anatin’ny fizotran’ny fanekena feno. Hita ao amin’ny Hebreo 8:3-6 ny simboly manazava izany.</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Hebreo 8:3-6 </w:t>
      </w:r>
      <w:r>
        <w:rPr>
          <w:color w:val="000000"/>
          <w:sz w:val="20"/>
          <w:vertAlign w:val="superscript"/>
          <w:lang w:val="en-US" w:eastAsia="fr-CA"/>
        </w:rPr>
        <w:t>3</w:t>
      </w:r>
      <w:r>
        <w:rPr>
          <w:color w:val="000000"/>
          <w:sz w:val="20"/>
          <w:lang w:val="en-US" w:eastAsia="fr-CA"/>
        </w:rPr>
        <w:t xml:space="preserve">Fa ny mpisoronabe rehetra dia tendrena hanatitra fanomezana sy fanatitra ; ary amin’izany dia tsy maintsy mba manan-katerina koa Izy. </w:t>
      </w:r>
      <w:r>
        <w:rPr>
          <w:color w:val="000000"/>
          <w:sz w:val="20"/>
          <w:vertAlign w:val="superscript"/>
          <w:lang w:val="en-US" w:eastAsia="fr-CA"/>
        </w:rPr>
        <w:t>4</w:t>
      </w:r>
      <w:r>
        <w:rPr>
          <w:color w:val="000000"/>
          <w:sz w:val="20"/>
          <w:lang w:val="en-US" w:eastAsia="fr-CA"/>
        </w:rPr>
        <w:t xml:space="preserve">Koa raha ety ambonin’ny tany dia tsy mba ho mpisorona akory Izy, satria misy rahateo ireo manatitra ny fanomezana araka ny lalàna, </w:t>
      </w:r>
      <w:r>
        <w:rPr>
          <w:color w:val="000000"/>
          <w:sz w:val="20"/>
          <w:vertAlign w:val="superscript"/>
          <w:lang w:val="en-US" w:eastAsia="fr-CA"/>
        </w:rPr>
        <w:t>5</w:t>
      </w:r>
      <w:r>
        <w:rPr>
          <w:color w:val="000000"/>
          <w:sz w:val="20"/>
          <w:lang w:val="en-US" w:eastAsia="fr-CA"/>
        </w:rPr>
        <w:t xml:space="preserve">dia ireo manao fanompoam-pivavahana amin’izay endrika sy aloky ny zavatra any an-danitra, tahaka ny natoron’Andriamanitra an’i Mosesy, rehefa hanao ny tabernakely izy ; fa hoy Izy : "Tandremo mba hataonao araka ny endrika izay naseho taminao tao an-tendrombohitra ny zavatra rehetra". </w:t>
      </w:r>
      <w:r>
        <w:rPr>
          <w:color w:val="000000"/>
          <w:sz w:val="20"/>
          <w:vertAlign w:val="superscript"/>
          <w:lang w:val="en-US" w:eastAsia="fr-CA"/>
        </w:rPr>
        <w:t>6</w:t>
      </w:r>
      <w:r>
        <w:rPr>
          <w:color w:val="000000"/>
          <w:sz w:val="20"/>
          <w:lang w:val="en-US" w:eastAsia="fr-CA"/>
        </w:rPr>
        <w:t>Fa ankehitriny efa mahazo fanompoam-pivavahana tsara noho ny an’ireny Izy, dia araka ny nanaovana Azy ho Mpanalalana amin’ny fanekena tsara lavitra, izay natao tamin’ny teny fikasana tsara lavitra.</w:t>
      </w:r>
    </w:p>
    <w:p>
      <w:pPr>
        <w:pStyle w:val="Normal"/>
        <w:autoSpaceDE w:val="false"/>
        <w:rPr>
          <w:color w:val="000000"/>
          <w:sz w:val="20"/>
          <w:lang w:val="en-US" w:eastAsia="fr-CA"/>
        </w:rPr>
      </w:pPr>
      <w:r>
        <w:rPr>
          <w:color w:val="000000"/>
          <w:sz w:val="20"/>
          <w:lang w:val="en-US" w:eastAsia="fr-CA"/>
        </w:rPr>
      </w:r>
    </w:p>
    <w:p>
      <w:pPr>
        <w:pStyle w:val="Normal"/>
        <w:autoSpaceDE w:val="false"/>
        <w:rPr/>
      </w:pPr>
      <w:r>
        <w:rPr>
          <w:color w:val="000000"/>
          <w:szCs w:val="24"/>
          <w:lang w:val="en-US" w:eastAsia="fr-CA"/>
        </w:rPr>
        <w:t xml:space="preserve">Izany no antony nahatonga ny isan’ireo mpisorona ho isa voatendry mazava. Arak’izany, nisy efatra amby roapolo ny Mpisoronabe divizionera, miaraka amin’ny Mpisoronabe jeneraly izay faha dimy amby roa-polo, satria nisy Loholona efatra amby roa-polo ao amin’ny </w:t>
      </w:r>
      <w:r>
        <w:rPr>
          <w:color w:val="000000"/>
          <w:szCs w:val="24"/>
          <w:lang w:eastAsia="fr-CA"/>
        </w:rPr>
        <w:t>Filan-kevi-pitondran’ny</w:t>
      </w:r>
      <w:r>
        <w:rPr>
          <w:color w:val="000000"/>
          <w:szCs w:val="24"/>
          <w:lang w:val="en-US" w:eastAsia="fr-CA"/>
        </w:rPr>
        <w:t xml:space="preserve"> Elohim (conseil des Elohim), izay eo ambany fifehezan’i Jesosy Kristy, izay ny Mpisoronabe. Ireo zavatra ireo dia natao ho ohatry ny firafitry ny zavatra any an-danitra. Kristy nanolotra ny ainy ary noho izany tsy ho nisy hafa tsara noho izany.</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Ny foto-kevitra momba ny vatana fanavotana, araka izay efa hitantsika teo aloha, dia ao amin’ny Jaona 6:58.  Ny mofo izay nidina avy tany an-danitra dia tsy tahaka ny mofo nohanin’ireo razana izay nihinana izany nefa maty ihany. Izay mihinana ity mofo ity dia ho velona mandrakizay. Hitantsika fa ny mana dia ilay modely, ary ny mofo dia avy tany an-danitra, ary koa Kristy nilaza mazava fa ny fanapahana sy ny fihinanana ny mofo dia ny tenany. Ny rà dia ny fanatitra alatsa-drà izay takina. Fa misy simboly maro hafa koa ao amin’ny foto-kevitra momba ny rà sy ny fampiasàna ny divay. Ny foto-kevitra momba ny hoe : ny fanekena nataon’i Kristy dia fanekena miaraka amin’ny rà, dia midika fa azo atao indray mandeha ihany izany, satria ny Fanahy dia tsy nofo sy taolana. Kristy dia afaka nanatitra ny tenany ho fanatitra indray mandeha ihany. Tsy afaka hisy fanatitra fanindroany ho antsika. Ny Mesia tsy afaka ho maty mihoatra ny indray mandeha ihany. Tsy maintsy tonga nofo izy ary avy eo tonga Fanahy. Ny Fanahy dia tsy nofo aman-drà. Noho izany, dia tsy afaka hisy sorona mihoatra ny iray ihany.</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Tsy nisy fanatitra alatsa-drà tao amin’ny fanjakana ara-panahy. Noho izany, ny fiodian’ny Maro dia nitaky ny fisian’ny olona iray natao ho tonga olombelona ka ho maty. Tsy maintsy notakina ny fanatitra alatsa-drà mitovy amin’izany mba hanavotana ireo Maro izay niodina. Kanefa, tsy mety hisy fanahy afaka hanao izany. Tsy mety hisy fanahy afaka hanao sorona ny tenany hanavotana ny Maro. Tsy maintsy ho tonga nofo ka ho maty ny anankiray amin’izy ireo ary Satana dia tsy  vonona hanantanteraka izany. Kristy kosa dia vonona ary izany maneho ny tsy fitoavian’izy roa. Tahaka ny tantaran’i Kaina sy Abela izany, ny fanatitra naterin’i Abela dia nankasitrahana noho ny fanatitra naterin’i Kaina. Tsy nisy fanatitra naterina avy tamin’ireo Maro izay niodina. Ny fomba fitondrana (leadership) ho antsika dia ny fanolorana ny tenantsika tsirairay, ary ny fanomezantsika ny aintsika ho an’ireo rahalahintsika. Mba hanavotana ny zava-boahary rehetra ho an’Andriamanitra, dia tsy maintsy ho vonona isika hanome ny aintsika, tahaka ny notanterahin’i Kristy, izay Mpampianatra antsika.</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r>
    </w:p>
    <w:p>
      <w:pPr>
        <w:pStyle w:val="Normal"/>
        <w:keepNext w:val="true"/>
        <w:autoSpaceDE w:val="false"/>
        <w:rPr>
          <w:b/>
          <w:b/>
          <w:bCs/>
          <w:color w:val="000000"/>
          <w:sz w:val="28"/>
          <w:szCs w:val="28"/>
          <w:lang w:val="en-US" w:eastAsia="fr-CA"/>
        </w:rPr>
      </w:pPr>
      <w:r>
        <w:rPr>
          <w:b/>
          <w:bCs/>
          <w:color w:val="000000"/>
          <w:sz w:val="28"/>
          <w:szCs w:val="28"/>
          <w:lang w:val="en-US" w:eastAsia="fr-CA"/>
        </w:rPr>
        <w:t>Ny Divay tahaka ny Rà</w:t>
      </w:r>
    </w:p>
    <w:p>
      <w:pPr>
        <w:pStyle w:val="Normal"/>
        <w:autoSpaceDE w:val="false"/>
        <w:rPr>
          <w:b/>
          <w:b/>
          <w:bCs/>
          <w:color w:val="000000"/>
          <w:sz w:val="28"/>
          <w:szCs w:val="24"/>
          <w:lang w:val="en-US" w:eastAsia="fr-CA"/>
        </w:rPr>
      </w:pPr>
      <w:r>
        <w:rPr>
          <w:b/>
          <w:bCs/>
          <w:color w:val="000000"/>
          <w:sz w:val="28"/>
          <w:szCs w:val="24"/>
          <w:lang w:val="en-US" w:eastAsia="fr-CA"/>
        </w:rPr>
      </w:r>
    </w:p>
    <w:p>
      <w:pPr>
        <w:pStyle w:val="Normal"/>
        <w:autoSpaceDE w:val="false"/>
        <w:rPr>
          <w:color w:val="000000"/>
          <w:szCs w:val="24"/>
          <w:lang w:val="en-US" w:eastAsia="fr-CA"/>
        </w:rPr>
      </w:pPr>
      <w:r>
        <w:rPr>
          <w:color w:val="000000"/>
          <w:szCs w:val="24"/>
          <w:lang w:val="en-US" w:eastAsia="fr-CA"/>
        </w:rPr>
        <w:t>Ankehitriny, ny divay dia simbolin’ny rà. Fantatsika izany satria Kristy nilaza izany tamintsika. Isan-taona, tamin’ny alàlan’ny ran’ny ombilahy no nanadiovana an’Israely, fa amin’ny alàlan’i Kristy kosa dia notanterahina indray mandeha ihany izany fanadiovana izany. Kristy ihany koa no ahafahantsika mifandray amin’Andriamanitra, satria nomena ny Fanahy Masina isika. Afaka manantanteraka izany isika raha voadio amin’ny fahotantsika ary amin’ny alalan’ny simboly ny fanatitra izay notanterahin’i Kristy izany.</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Hebreo 1:3 maneho fa Kristy no famirapiratan’ny voninahitr’Andriamanitra ary endriky ny Tenany, ary mihazona ny zavatra rehetra amin’ny herin’ny teniny. Ary rehefa nanao fanadiovana hahafaka ny fahotana Izy, dia nipetraka teo amin’ny tanana ankavanan’ny Lehibe, any amin’ny avo any an-danitra. Noho izany, tonga mpiray amin’ny fomban’Andriamanitra isika (2Petera 1:4). Nomena ny Fanahy Masina isika ary nasiana amintsika koa ny tombo-kasé ny fomban’Andriamanitra. Ny lohahevitra eto dia izao : ireo olom-boafidy dia tokony ho famirapiratan’ny voninahitr’Andriamanitra. Mitaky tolona fatratra ny hahatongavana amin’izany. Kristy dia niasa tahaka ilay voaloboka ao amin’ny simboly. Ny divay dia avy tamin’ireo voalobok’ilay tanim-boaloboka. Izany no anton’ny simbolin’ilay mpiasan-tanim-boaloboka (mpamboatra) ao amin’ny Jaona 15:1-6.</w:t>
      </w:r>
    </w:p>
    <w:p>
      <w:pPr>
        <w:pStyle w:val="Normal"/>
        <w:autoSpaceDE w:val="false"/>
        <w:rPr>
          <w:color w:val="000000"/>
          <w:szCs w:val="24"/>
          <w:lang w:val="en-US" w:eastAsia="fr-CA"/>
        </w:rPr>
      </w:pPr>
      <w:r>
        <w:rPr>
          <w:color w:val="000000"/>
          <w:szCs w:val="24"/>
          <w:lang w:val="en-US" w:eastAsia="fr-CA"/>
        </w:rPr>
      </w:r>
    </w:p>
    <w:p>
      <w:pPr>
        <w:pStyle w:val="Normal"/>
        <w:tabs>
          <w:tab w:val="clear" w:pos="720"/>
          <w:tab w:val="left" w:pos="360" w:leader="none"/>
        </w:tabs>
        <w:autoSpaceDE w:val="false"/>
        <w:ind w:left="187" w:right="187" w:hanging="0"/>
        <w:rPr/>
      </w:pPr>
      <w:r>
        <w:rPr>
          <w:color w:val="000000"/>
          <w:sz w:val="20"/>
          <w:lang w:val="en-US" w:eastAsia="fr-CA"/>
        </w:rPr>
        <w:t xml:space="preserve">Jaona 15:1-6 </w:t>
      </w:r>
      <w:r>
        <w:rPr>
          <w:color w:val="000000"/>
          <w:sz w:val="20"/>
          <w:vertAlign w:val="superscript"/>
          <w:lang w:val="en-US" w:eastAsia="fr-CA"/>
        </w:rPr>
        <w:t>1</w:t>
      </w:r>
      <w:r>
        <w:rPr>
          <w:color w:val="000000"/>
          <w:sz w:val="20"/>
          <w:lang w:val="en-US" w:eastAsia="fr-CA"/>
        </w:rPr>
        <w:t xml:space="preserve">Izaho no tena voaloboka, ary ny Raiko no mpamboatra. </w:t>
      </w:r>
      <w:r>
        <w:rPr>
          <w:color w:val="000000"/>
          <w:sz w:val="20"/>
          <w:vertAlign w:val="superscript"/>
          <w:lang w:val="en-US" w:eastAsia="fr-CA"/>
        </w:rPr>
        <w:t>2</w:t>
      </w:r>
      <w:r>
        <w:rPr>
          <w:color w:val="000000"/>
          <w:sz w:val="20"/>
          <w:lang w:val="en-US" w:eastAsia="fr-CA"/>
        </w:rPr>
        <w:t xml:space="preserve">Ny sampany rehetra eo amiko izay tsy mamoa dia esoriny ; fa ny sampany rehetra izay mamoa kosa dia amboariny, mba hamoa bebe kokoa. </w:t>
      </w:r>
      <w:r>
        <w:rPr>
          <w:color w:val="000000"/>
          <w:sz w:val="20"/>
          <w:vertAlign w:val="superscript"/>
          <w:lang w:val="en-US" w:eastAsia="fr-CA"/>
        </w:rPr>
        <w:t>3</w:t>
      </w:r>
      <w:r>
        <w:rPr>
          <w:color w:val="000000"/>
          <w:sz w:val="20"/>
          <w:lang w:val="en-US" w:eastAsia="fr-CA"/>
        </w:rPr>
        <w:t>Efa madio rahateo hianareo noho ny teniko, izay nolazaiko taminareo.</w:t>
      </w:r>
      <w:r>
        <w:rPr>
          <w:color w:val="000000"/>
          <w:sz w:val="20"/>
          <w:vertAlign w:val="superscript"/>
          <w:lang w:val="en-US" w:eastAsia="fr-CA"/>
        </w:rPr>
        <w:t xml:space="preserve"> 4</w:t>
      </w:r>
      <w:r>
        <w:rPr>
          <w:color w:val="000000"/>
          <w:sz w:val="20"/>
          <w:lang w:val="en-US" w:eastAsia="fr-CA"/>
        </w:rPr>
        <w:t>Tomoera amiko ary Izaho aminareo. Tahaka ny sampany tsy mahay mamoa ho azy, dia toy izany koa hianareo, raha tsy miray amiko.</w:t>
      </w:r>
      <w:r>
        <w:rPr>
          <w:color w:val="000000"/>
          <w:sz w:val="20"/>
          <w:vertAlign w:val="superscript"/>
          <w:lang w:val="en-US" w:eastAsia="fr-CA"/>
        </w:rPr>
        <w:t xml:space="preserve"> 5</w:t>
      </w:r>
      <w:r>
        <w:rPr>
          <w:color w:val="000000"/>
          <w:sz w:val="20"/>
          <w:lang w:val="en-US" w:eastAsia="fr-CA"/>
        </w:rPr>
        <w:t>Izaho no voaloboka, hianareo no sampany. Izay miray amiko, ary Izaho aminy, dia mamoa be izy ; fa raha misaraka amiko kosa hianareo, dia tsy mahay manao na inona na inona.</w:t>
      </w:r>
      <w:r>
        <w:rPr>
          <w:color w:val="000000"/>
          <w:sz w:val="20"/>
          <w:vertAlign w:val="superscript"/>
          <w:lang w:val="en-US" w:eastAsia="fr-CA"/>
        </w:rPr>
        <w:t xml:space="preserve"> 6</w:t>
      </w:r>
      <w:r>
        <w:rPr>
          <w:color w:val="000000"/>
          <w:sz w:val="20"/>
          <w:lang w:val="en-US" w:eastAsia="fr-CA"/>
        </w:rPr>
        <w:t>Raha misy tsy miray amiko, dia ariana eny ivelany tahaka ny sampany izy ka malazo ; ary angonina izy ka atsipy ao anaty afo, dia ho may.</w:t>
      </w:r>
    </w:p>
    <w:p>
      <w:pPr>
        <w:pStyle w:val="Normal"/>
        <w:autoSpaceDE w:val="false"/>
        <w:rPr>
          <w:color w:val="000000"/>
          <w:sz w:val="20"/>
          <w:lang w:val="en-US" w:eastAsia="fr-CA"/>
        </w:rPr>
      </w:pPr>
      <w:r>
        <w:rPr>
          <w:color w:val="000000"/>
          <w:sz w:val="20"/>
          <w:lang w:val="en-US" w:eastAsia="fr-CA"/>
        </w:rPr>
      </w:r>
    </w:p>
    <w:p>
      <w:pPr>
        <w:pStyle w:val="Normal"/>
        <w:widowControl/>
        <w:autoSpaceDE w:val="false"/>
        <w:rPr>
          <w:color w:val="000000"/>
          <w:szCs w:val="24"/>
          <w:lang w:val="en-US" w:eastAsia="fr-CA"/>
        </w:rPr>
      </w:pPr>
      <w:r>
        <w:rPr>
          <w:color w:val="000000"/>
          <w:szCs w:val="24"/>
          <w:lang w:val="en-US" w:eastAsia="fr-CA"/>
        </w:rPr>
        <w:t>Ny foto-kevitra aseho eto milaza fa raha miray isika ary miara-miasa araka ny sitrapon’Andriamanitra, dia miray amin’i Kristy koa. Amboarin’ny Mpamboatra mba hamoazantsika bebe kokoa. Fa raha mijanona tsy manao ny sitrapon’Andriamanitra isika, dia mijanona koa ny fahamoazantsika ary noho izany dia esorina isika. Ireo ohatra momba ny fihenàn’ny fahalalana dia nomena mba hahafahantsika miasa hahatanteraka ny famonjena antsika amin'ny tahotra sy ny hovitra. Maro ny zavatra takin’Andriamanitra amintsika, fa ny fototra voalohany dia ny fandraisantsika anjara amin’ny tena sy ny ràn’i Kristy ary ny fitondrantsika voa amin’ny alalan’ny Fanahy Masina.</w:t>
      </w:r>
    </w:p>
    <w:p>
      <w:pPr>
        <w:pStyle w:val="Normal"/>
        <w:autoSpaceDE w:val="false"/>
        <w:rPr>
          <w:color w:val="000000"/>
          <w:szCs w:val="24"/>
          <w:lang w:val="en-US" w:eastAsia="fr-CA"/>
        </w:rPr>
      </w:pPr>
      <w:r>
        <w:rPr>
          <w:color w:val="000000"/>
          <w:szCs w:val="24"/>
          <w:lang w:val="en-US" w:eastAsia="fr-CA"/>
        </w:rPr>
      </w:r>
    </w:p>
    <w:p>
      <w:pPr>
        <w:pStyle w:val="Normal"/>
        <w:autoSpaceDE w:val="false"/>
        <w:rPr>
          <w:color w:val="000000"/>
          <w:szCs w:val="24"/>
          <w:lang w:val="en-US" w:eastAsia="fr-CA"/>
        </w:rPr>
      </w:pPr>
      <w:r>
        <w:rPr>
          <w:color w:val="000000"/>
          <w:szCs w:val="24"/>
          <w:lang w:val="en-US" w:eastAsia="fr-CA"/>
        </w:rPr>
        <w:t>Ny foto-kevitra momba ny divay avy amin’ny voan’ilay voaloboka dia foto-kevitra momba ny Fanahy Masina. Ny Fanahy Masina dia tonga lakandrano na olika izay hahatongavany amintsika ary omena antsika ao amin’ny tena sy ny ràn’i Kristy izany Fanahy Masina izany. Avy eo, mamoa ny voantsika tsirairay ao amin’ny tanim-boaloboka isika, dia mitohy hatrany ny fanomezana antsika ny fanahy, arak’izany, raha mitohy mamoa isika dia homena antsika hatrany ny fanahy.</w:t>
      </w:r>
    </w:p>
    <w:p>
      <w:pPr>
        <w:pStyle w:val="Normal"/>
        <w:autoSpaceDE w:val="false"/>
        <w:rPr>
          <w:color w:val="000000"/>
          <w:szCs w:val="24"/>
          <w:lang w:val="en-US" w:eastAsia="fr-CA"/>
        </w:rPr>
      </w:pPr>
      <w:r>
        <w:rPr>
          <w:color w:val="000000"/>
          <w:szCs w:val="24"/>
          <w:lang w:val="en-US" w:eastAsia="fr-CA"/>
        </w:rPr>
      </w:r>
    </w:p>
    <w:p>
      <w:pPr>
        <w:pStyle w:val="Normal"/>
        <w:widowControl/>
        <w:autoSpaceDE w:val="false"/>
        <w:rPr>
          <w:sz w:val="20"/>
          <w:lang w:val="en-US"/>
        </w:rPr>
      </w:pPr>
      <w:r>
        <w:rPr>
          <w:color w:val="000000"/>
          <w:szCs w:val="24"/>
          <w:lang w:val="en-US" w:eastAsia="fr-CA"/>
        </w:rPr>
        <w:t>Ny foto-kevitra momba ny tena sy ny ràn’i Kristy no votoatin’ny Sakafon’ny Tompo. Tsy azon’izy ireo mazava tsara mihitsy ny dikan’ireo mofo dimy sy ireo hazandrano roa. Misy zavatra maro hotsoahana momba ireo antokon’olona roa izay novokisana. Taorian’ireo fanoharana ireo, Kristy nanontany azy ireo : « ankehitriny, azonareo mazava tsara va izany ? Izy ireo tsy nahazo izany. Inona no tokony ho azo mazava tsara ? Tokony ho hazavaina ny fifandraisan’izany amin’ny fitomboan’ny olom-boafidy. Mandray anjara amin’izany fizotran-javatra izany isika. Napetrak’Andriamanitra tao isika. Nomen’Andriamanitra an’i Kristy isika. Isika dia simboly maneho izany fizotran-javatra izany amin’ny alalan’ny zavatra telo dia 1)Ny fahalalantsika an’ilay Hany Andriamanitra Marina sy ny zanany Jesosy Kristy, 2)Ny finoana an’i Kristy, ary 3)Ny fihinana ny tena sy fisotroana ny ràn’i Kristy. Ireo zavatra telo ireo no takina amintsika hahazoantsika ny fiainana mandrakizay. Tsy afaka homena ny fiainana mandrakizay isika raha tsy manana ny Fanahy Masina, izany no hahafahantsika mandray anjara amin’izany fizotran-javatra izany. Mitandrina ireo Didin’Andriamanitra isika satria ny Soratra Masina (fa indrindra ny filazantsaran’i Jaona) dia milaza amintsika fa takina amintsika izany mba hitahirizantsika ny Fanahy Masina. Noho izany, tokony hitandrina ny Sabata sy ny Paska isika mba hitahirizana ny Fanahy Masina sy ho amin’ny Fitsanganana Voalohany. Takina amintsika mihitsy izany. Izany no dikan’ireo simboly ny Paska tandremantsika isan-taona. Raha mitandrina ireo zavatra takina ireo isika, dia handova ny fiainana mandrakizay. Satria fantatsika mazava ny zavatra rehetra ataontsika, Andriamanitra manazava ny saintsika ny amin’ny zavatra rehetra ataony amin’ny alalantsika momba ny fizotran’ny nahariany ny zavatra rehetra.</w:t>
      </w:r>
    </w:p>
    <w:p>
      <w:pPr>
        <w:pStyle w:val="Normal"/>
        <w:widowControl/>
        <w:autoSpaceDE w:val="false"/>
        <w:ind w:left="142" w:right="209" w:hanging="0"/>
        <w:rPr>
          <w:sz w:val="20"/>
          <w:lang w:val="en-US"/>
        </w:rPr>
      </w:pPr>
      <w:r>
        <w:rPr>
          <w:sz w:val="20"/>
          <w:lang w:val="en-US"/>
        </w:rPr>
      </w:r>
    </w:p>
    <w:p>
      <w:pPr>
        <w:pStyle w:val="Normal"/>
        <w:rPr>
          <w:sz w:val="20"/>
          <w:lang w:val="en-US"/>
        </w:rPr>
      </w:pPr>
      <w:r>
        <w:rPr>
          <w:sz w:val="20"/>
          <w:lang w:val="en-US"/>
        </w:rPr>
      </w:r>
    </w:p>
    <w:p>
      <w:pPr>
        <w:sectPr>
          <w:headerReference w:type="even" r:id="rId9"/>
          <w:headerReference w:type="default" r:id="rId10"/>
          <w:headerReference w:type="first" r:id="rId11"/>
          <w:type w:val="nextPage"/>
          <w:pgSz w:w="12240" w:h="15840"/>
          <w:pgMar w:left="1276" w:right="1467" w:gutter="0" w:header="720" w:top="1276" w:footer="0" w:bottom="709"/>
          <w:pgNumType w:fmt="decimal"/>
          <w:cols w:num="2" w:space="23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fr-FR"/>
        </w:rPr>
      </w:pPr>
      <w:r>
        <w:rPr>
          <w:rFonts w:eastAsia="Wingdings" w:cs="Wingdings" w:ascii="Wingdings" w:hAnsi="Wingdings"/>
          <w:b/>
          <w:sz w:val="32"/>
          <w:lang w:val="fr-FR"/>
        </w:rPr>
        <w:t></w:t>
      </w:r>
    </w:p>
    <w:sectPr>
      <w:type w:val="continuous"/>
      <w:pgSz w:w="12240" w:h="15840"/>
      <w:pgMar w:left="1276" w:right="1467"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ejy </w:t>
    </w:r>
    <w:r>
      <w:rPr>
        <w:i/>
      </w:rPr>
      <w:fldChar w:fldCharType="begin"/>
    </w:r>
    <w:r>
      <w:rPr>
        <w:i/>
      </w:rPr>
      <w:instrText xml:space="preserve"> PAGE </w:instrText>
    </w:r>
    <w:r>
      <w:rPr>
        <w:i/>
      </w:rPr>
      <w:fldChar w:fldCharType="separate"/>
    </w:r>
    <w:r>
      <w:rPr>
        <w:i/>
      </w:rPr>
      <w:t>2</w:t>
    </w:r>
    <w:r>
      <w:rPr>
        <w:i/>
      </w:rPr>
      <w:fldChar w:fldCharType="end"/>
    </w:r>
    <w:r>
      <w:rPr>
        <w:i/>
        <w:lang w:val="en-CA"/>
      </w:rPr>
      <w:tab/>
    </w:r>
    <w:r>
      <w:rPr>
        <w:i/>
        <w:color w:val="000000"/>
        <w:lang w:val="en-CA"/>
      </w:rPr>
      <w:t>Ny Dikan’ny Mofo sy ny Divay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Pejy </w:t>
    </w:r>
    <w:r>
      <w:rPr>
        <w:i/>
      </w:rPr>
      <w:fldChar w:fldCharType="begin"/>
    </w:r>
    <w:r>
      <w:rPr>
        <w:i/>
      </w:rPr>
      <w:instrText xml:space="preserve"> PAGE </w:instrText>
    </w:r>
    <w:r>
      <w:rPr>
        <w:i/>
      </w:rPr>
      <w:fldChar w:fldCharType="separate"/>
    </w:r>
    <w:r>
      <w:rPr>
        <w:i/>
      </w:rPr>
      <w:t>14</w:t>
    </w:r>
    <w:r>
      <w:rPr>
        <w:i/>
      </w:rPr>
      <w:fldChar w:fldCharType="end"/>
    </w:r>
    <w:r>
      <w:rPr>
        <w:i/>
        <w:lang w:val="fr-FR"/>
      </w:rPr>
      <w:tab/>
      <w:t xml:space="preserve">Ny </w:t>
    </w:r>
    <w:r>
      <w:rPr>
        <w:i/>
        <w:color w:val="000000"/>
        <w:lang w:val="en-CA"/>
      </w:rPr>
      <w:t>Sakafon’ny Tompo</w:t>
    </w:r>
    <w:r>
      <w:rPr>
        <w:i/>
        <w:lang w:val="fr-FR"/>
      </w:rPr>
      <w:t xml:space="preserve"> [1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Ny </w:t>
    </w:r>
    <w:r>
      <w:rPr>
        <w:i/>
        <w:color w:val="000000"/>
        <w:lang w:val="en-CA"/>
      </w:rPr>
      <w:t>Sakafon’ny Tompo</w:t>
    </w:r>
    <w:r>
      <w:rPr>
        <w:i/>
        <w:lang w:val="fr-FR"/>
      </w:rPr>
      <w:t xml:space="preserve"> [103]</w:t>
    </w:r>
    <w:r>
      <w:rPr>
        <w:i/>
      </w:rPr>
      <w:tab/>
      <w:t xml:space="preserve">Pejy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widowControl/>
      <w:numPr>
        <w:ilvl w:val="3"/>
        <w:numId w:val="1"/>
      </w:numPr>
      <w:autoSpaceDE w:val="false"/>
      <w:jc w:val="left"/>
      <w:outlineLvl w:val="3"/>
    </w:pPr>
    <w:rPr>
      <w:szCs w:val="24"/>
      <w:lang w:val="fr-CA"/>
    </w:rPr>
  </w:style>
  <w:style w:type="paragraph" w:styleId="Heading5">
    <w:name w:val="Heading 5"/>
    <w:basedOn w:val="Normal"/>
    <w:next w:val="Normal"/>
    <w:qFormat/>
    <w:pPr>
      <w:widowControl/>
      <w:numPr>
        <w:ilvl w:val="4"/>
        <w:numId w:val="1"/>
      </w:numPr>
      <w:autoSpaceDE w:val="false"/>
      <w:jc w:val="left"/>
      <w:outlineLvl w:val="4"/>
    </w:pPr>
    <w:rPr>
      <w:szCs w:val="24"/>
      <w:lang w:val="fr-CA"/>
    </w:rPr>
  </w:style>
  <w:style w:type="paragraph" w:styleId="Heading6">
    <w:name w:val="Heading 6"/>
    <w:basedOn w:val="Normal"/>
    <w:next w:val="Normal"/>
    <w:qFormat/>
    <w:pPr>
      <w:widowControl/>
      <w:numPr>
        <w:ilvl w:val="5"/>
        <w:numId w:val="1"/>
      </w:numPr>
      <w:autoSpaceDE w:val="false"/>
      <w:jc w:val="left"/>
      <w:outlineLvl w:val="5"/>
    </w:pPr>
    <w:rPr>
      <w:szCs w:val="24"/>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Titre4Car">
    <w:name w:val="Titre 4 Car"/>
    <w:qFormat/>
    <w:rPr>
      <w:sz w:val="24"/>
      <w:szCs w:val="24"/>
    </w:rPr>
  </w:style>
  <w:style w:type="character" w:styleId="Titre5Car">
    <w:name w:val="Titre 5 Car"/>
    <w:qFormat/>
    <w:rPr>
      <w:sz w:val="24"/>
      <w:szCs w:val="24"/>
    </w:rPr>
  </w:style>
  <w:style w:type="character" w:styleId="Titre6Car">
    <w:name w:val="Titre 6 Car"/>
    <w:qFormat/>
    <w:rPr>
      <w:sz w:val="24"/>
      <w:szCs w:val="24"/>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Footnote">
    <w:name w:val="Footnote Text"/>
    <w:basedOn w:val="Normal"/>
    <w:pPr/>
    <w:rPr>
      <w:sz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malagas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malagasy/s/p099.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17:00Z</dcterms:created>
  <dc:creator>Wade Cox</dc:creator>
  <dc:description/>
  <dc:language>en-US</dc:language>
  <cp:lastModifiedBy>Jean Alphonse Armand</cp:lastModifiedBy>
  <cp:lastPrinted>2003-12-02T08:52:00Z</cp:lastPrinted>
  <dcterms:modified xsi:type="dcterms:W3CDTF">2014-05-08T16:08:00Z</dcterms:modified>
  <cp:revision>30</cp:revision>
  <dc:subject/>
  <dc:title>Ny Sakafon’ny Tompo [103]</dc:title>
</cp:coreProperties>
</file>