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color w:val="000000"/>
          <w:lang w:val="en-CA"/>
        </w:rPr>
      </w:pPr>
      <w:r>
        <w:rPr>
          <w:rFonts w:cs="Carleton" w:ascii="Carleton" w:hAnsi="Carleton"/>
          <w:color w:val="000000"/>
          <w:lang w:val="en-CA"/>
        </w:rPr>
        <w:t>Ireo Fiangonana Kristianina an’Andriamanitra</w:t>
      </w:r>
    </w:p>
    <w:p>
      <w:pPr>
        <w:pStyle w:val="Titleinside"/>
        <w:rPr>
          <w:rFonts w:ascii="Carleton" w:hAnsi="Carleton" w:cs="Carleton"/>
          <w:color w:val="000000"/>
          <w:lang w:val="en-CA"/>
        </w:rPr>
      </w:pPr>
      <w:r>
        <w:rPr>
          <w:rFonts w:cs="Carleton" w:ascii="Carleton" w:hAnsi="Carleton"/>
          <w:color w:val="000000"/>
          <w:lang w:val="en-CA"/>
        </w:rPr>
      </w:r>
    </w:p>
    <w:p>
      <w:pPr>
        <w:pStyle w:val="Normal"/>
        <w:jc w:val="right"/>
        <w:rPr/>
      </w:pPr>
      <w:r>
        <w:rPr>
          <w:rFonts w:cs="Arial" w:ascii="Arial" w:hAnsi="Arial"/>
          <w:b/>
          <w:color w:val="000000"/>
        </w:rPr>
        <w:t>[144]</w:t>
      </w:r>
      <w:r>
        <w:rPr>
          <w:rFonts w:cs="Arial" w:ascii="Arial" w:hAnsi="Arial"/>
          <w:color w:val="000000"/>
          <w:sz w:val="12"/>
        </w:rPr>
        <w:t xml:space="preserve"> </w:t>
      </w:r>
    </w:p>
    <w:p>
      <w:pPr>
        <w:pStyle w:val="Normal"/>
        <w:jc w:val="right"/>
        <w:rPr>
          <w:rFonts w:ascii="Arial" w:hAnsi="Arial" w:cs="Arial"/>
          <w:color w:val="000000"/>
          <w:sz w:val="12"/>
        </w:rPr>
      </w:pPr>
      <w:r>
        <w:rPr>
          <w:rFonts w:cs="Arial" w:ascii="Arial" w:hAnsi="Arial"/>
          <w:color w:val="000000"/>
          <w:sz w:val="12"/>
        </w:rPr>
      </w:r>
    </w:p>
    <w:p>
      <w:pPr>
        <w:pStyle w:val="Normal"/>
        <w:jc w:val="right"/>
        <w:rPr>
          <w:rFonts w:ascii="Arial" w:hAnsi="Arial" w:cs="Arial"/>
          <w:color w:val="000000"/>
          <w:sz w:val="12"/>
        </w:rPr>
      </w:pPr>
      <w:r>
        <w:rPr>
          <w:rFonts w:cs="Arial" w:ascii="Arial" w:hAnsi="Arial"/>
          <w:color w:val="000000"/>
          <w:sz w:val="12"/>
        </w:rPr>
      </w:r>
    </w:p>
    <w:p>
      <w:pPr>
        <w:pStyle w:val="Normal"/>
        <w:jc w:val="right"/>
        <w:rPr>
          <w:rFonts w:ascii="Arial" w:hAnsi="Arial" w:cs="Arial"/>
          <w:color w:val="000000"/>
          <w:sz w:val="12"/>
        </w:rPr>
      </w:pPr>
      <w:r>
        <w:rPr>
          <w:rFonts w:cs="Arial" w:ascii="Arial" w:hAnsi="Arial"/>
          <w:color w:val="000000"/>
          <w:sz w:val="12"/>
        </w:rPr>
      </w:r>
    </w:p>
    <w:p>
      <w:pPr>
        <w:pStyle w:val="Normal"/>
        <w:jc w:val="right"/>
        <w:rPr>
          <w:rFonts w:ascii="Arial" w:hAnsi="Arial" w:cs="Arial"/>
          <w:color w:val="000000"/>
          <w:sz w:val="12"/>
        </w:rPr>
      </w:pPr>
      <w:r>
        <w:rPr>
          <w:rFonts w:cs="Arial" w:ascii="Arial" w:hAnsi="Arial"/>
          <w:color w:val="000000"/>
          <w:sz w:val="12"/>
        </w:rPr>
      </w:r>
    </w:p>
    <w:p>
      <w:pPr>
        <w:pStyle w:val="Normal"/>
        <w:spacing w:before="240" w:after="60"/>
        <w:rPr>
          <w:rFonts w:ascii="Arial" w:hAnsi="Arial" w:cs="Arial"/>
          <w:b/>
          <w:b/>
          <w:color w:val="000000"/>
          <w:sz w:val="70"/>
        </w:rPr>
      </w:pPr>
      <w:r>
        <w:rPr>
          <w:rFonts w:cs="Arial" w:ascii="Arial" w:hAnsi="Arial"/>
          <w:b/>
          <w:color w:val="000000"/>
          <w:sz w:val="70"/>
        </w:rPr>
      </w:r>
    </w:p>
    <w:p>
      <w:pPr>
        <w:pStyle w:val="TITLE"/>
        <w:rPr/>
      </w:pPr>
      <w:r>
        <w:rPr>
          <w:color w:val="000000"/>
          <w:sz w:val="56"/>
          <w:lang w:val="fr-FR"/>
        </w:rPr>
        <w:t xml:space="preserve">Ny Fanjakana mandrakizay an’Andriamanitra </w:t>
      </w:r>
      <w:r>
        <w:rPr>
          <w:color w:val="000000"/>
          <w:sz w:val="56"/>
          <w:szCs w:val="56"/>
        </w:rPr>
        <w:t>[144]</w:t>
      </w:r>
      <w:r>
        <w:rPr>
          <w:b w:val="false"/>
          <w:color w:val="000000"/>
          <w:sz w:val="56"/>
          <w:szCs w:val="56"/>
        </w:rPr>
        <w:t xml:space="preserve"> </w:t>
      </w:r>
    </w:p>
    <w:p>
      <w:pPr>
        <w:pStyle w:val="TITLE"/>
        <w:rPr/>
      </w:pPr>
      <w:r>
        <w:rPr>
          <w:b w:val="false"/>
          <w:color w:val="000000"/>
          <w:sz w:val="20"/>
        </w:rPr>
        <w:t xml:space="preserve">(Édition 3.5 19951124-20001021-20070718-20151016) </w:t>
      </w:r>
    </w:p>
    <w:p>
      <w:pPr>
        <w:pStyle w:val="Normal"/>
        <w:rPr>
          <w:b/>
          <w:b/>
          <w:color w:val="000000"/>
          <w:sz w:val="20"/>
          <w:lang w:val="fr-FR"/>
        </w:rPr>
      </w:pPr>
      <w:r>
        <w:rPr>
          <w:b/>
          <w:color w:val="000000"/>
          <w:sz w:val="20"/>
          <w:lang w:val="fr-FR"/>
        </w:rPr>
      </w:r>
    </w:p>
    <w:p>
      <w:pPr>
        <w:pStyle w:val="Normal"/>
        <w:rPr>
          <w:color w:val="000000"/>
          <w:lang w:val="fr-FR"/>
        </w:rPr>
      </w:pPr>
      <w:r>
        <w:rPr>
          <w:color w:val="000000"/>
          <w:lang w:val="fr-FR"/>
        </w:rPr>
      </w:r>
    </w:p>
    <w:p>
      <w:pPr>
        <w:pStyle w:val="Normal"/>
        <w:rPr>
          <w:color w:val="000000"/>
          <w:lang w:val="en-US"/>
        </w:rPr>
      </w:pPr>
      <w:r>
        <w:rPr>
          <w:color w:val="000000"/>
          <w:lang w:val="en-US"/>
        </w:rPr>
        <w:t xml:space="preserve">Ity fianarana ity dia mametra ny vokatra farany sy ny tanjon'ny planin’ny famonjena. Ny Tanànan 'Andriamanitra no voazava ao (jereo koa ilay fampianarana </w:t>
      </w:r>
      <w:r>
        <w:rPr>
          <w:i/>
          <w:color w:val="000000"/>
          <w:u w:val="single"/>
          <w:lang w:val="en-US"/>
        </w:rPr>
        <w:t xml:space="preserve">Ny </w:t>
      </w:r>
      <w:hyperlink r:id="rId2">
        <w:r>
          <w:rPr>
            <w:rStyle w:val="InternetLink"/>
            <w:i/>
            <w:color w:val="000000"/>
            <w:lang w:val="en-US"/>
          </w:rPr>
          <w:t>Tanàn’Andriamanitra</w:t>
        </w:r>
      </w:hyperlink>
      <w:r>
        <w:rPr>
          <w:i/>
          <w:color w:val="000000"/>
          <w:u w:val="single"/>
          <w:lang w:val="en-US"/>
        </w:rPr>
        <w:t xml:space="preserve"> (No. 180)</w:t>
      </w:r>
      <w:r>
        <w:rPr>
          <w:color w:val="000000"/>
          <w:lang w:val="en-US"/>
        </w:rPr>
        <w:t xml:space="preserve"> ary ny heviny ara-panahy dia voafantatra ao. Ny </w:t>
      </w:r>
      <w:r>
        <w:rPr>
          <w:color w:val="000000"/>
          <w:lang w:val="en-CA"/>
        </w:rPr>
        <w:t>fanovana toerana</w:t>
      </w:r>
      <w:r>
        <w:rPr>
          <w:color w:val="000000"/>
          <w:lang w:val="en-US"/>
        </w:rPr>
        <w:t xml:space="preserve"> 'Andriamanitra ao anatin'ity tontolo planetera ity dia mitaky ny famerenana ny rafi-pitantanan’izao tontolo izao. Izany dia voazavza ao.</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ind w:right="47" w:hanging="0"/>
        <w:rPr>
          <w:rFonts w:ascii="Carleton" w:hAnsi="Carleton" w:cs="Carleton"/>
          <w:b w:val="false"/>
          <w:b w:val="false"/>
          <w:color w:val="000000"/>
          <w:lang w:val="en-US"/>
        </w:rPr>
      </w:pPr>
      <w:r>
        <w:rPr>
          <w:color w:val="000000"/>
          <w:lang w:val="en-US"/>
        </w:rPr>
        <w:t>Christian Churches of God</w:t>
      </w:r>
    </w:p>
    <w:p>
      <w:pPr>
        <w:pStyle w:val="Heading2"/>
        <w:ind w:right="47" w:hanging="0"/>
        <w:rPr>
          <w:color w:val="000000"/>
          <w:lang w:val="en-US"/>
        </w:rPr>
      </w:pPr>
      <w:r>
        <w:rPr>
          <w:color w:val="000000"/>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en-US"/>
        </w:rPr>
      </w:pPr>
      <w:r>
        <w:rPr>
          <w:rFonts w:cs="Arial" w:ascii="Arial" w:hAnsi="Arial"/>
          <w:color w:val="000000"/>
          <w:sz w:val="12"/>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color w:val="000000"/>
          <w:sz w:val="20"/>
        </w:rPr>
      </w:pPr>
      <w:r>
        <w:rPr>
          <w:rFonts w:cs="Arial" w:ascii="Arial" w:hAnsi="Arial"/>
          <w:color w:val="000000"/>
          <w:sz w:val="20"/>
        </w:rPr>
        <w:t xml:space="preserve">Courriel: </w:t>
      </w:r>
      <w:hyperlink r:id="rId3">
        <w:r>
          <w:rPr>
            <w:rStyle w:val="InternetLink"/>
            <w:color w:val="000000"/>
            <w:sz w:val="20"/>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color w:val="000000"/>
          <w:sz w:val="20"/>
        </w:rPr>
      </w:pPr>
      <w:r>
        <w:rPr>
          <w:rFonts w:cs="Arial" w:ascii="Arial" w:hAnsi="Arial"/>
          <w:color w:val="000000"/>
          <w:sz w:val="20"/>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color w:val="000000"/>
          <w:lang w:val="fr-FR"/>
        </w:rPr>
      </w:pPr>
      <w:r>
        <w:rPr>
          <w:b/>
          <w:color w:val="000000"/>
          <w:lang w:val="fr-FR"/>
        </w:rPr>
        <w:t xml:space="preserve">(Copyright </w:t>
      </w:r>
      <w:r>
        <w:rPr>
          <w:rFonts w:eastAsia="Symbol" w:cs="Symbol" w:ascii="Symbol" w:hAnsi="Symbol"/>
          <w:b/>
          <w:color w:val="000000"/>
        </w:rPr>
        <w:t></w:t>
      </w:r>
      <w:r>
        <w:rPr>
          <w:b/>
          <w:color w:val="000000"/>
          <w:lang w:val="fr-FR"/>
        </w:rPr>
        <w:t xml:space="preserve"> 1995</w:t>
      </w:r>
      <w:r>
        <w:rPr>
          <w:b/>
          <w:color w:val="000000"/>
          <w:sz w:val="20"/>
          <w:lang w:val="fr-FR"/>
        </w:rPr>
        <w:t xml:space="preserve">, </w:t>
      </w:r>
      <w:r>
        <w:rPr>
          <w:b/>
          <w:color w:val="000000"/>
          <w:lang w:val="fr-FR"/>
        </w:rPr>
        <w:t>1999, 2000, 2007, 2015 Wade Cox</w:t>
      </w:r>
      <w:r>
        <w:rPr>
          <w:rFonts w:cs="Arial" w:ascii="Arial" w:hAnsi="Arial"/>
          <w:b/>
          <w:color w:val="000000"/>
          <w:lang w:val="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color w:val="000000"/>
          <w:sz w:val="16"/>
          <w:lang w:val="fr-FR"/>
        </w:rPr>
      </w:pPr>
      <w:r>
        <w:rPr>
          <w:color w:val="000000"/>
          <w:sz w:val="16"/>
          <w:lang w:val="fr-FR"/>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color w:val="000000"/>
          <w:sz w:val="16"/>
          <w:lang w:val="fr-FR"/>
        </w:rPr>
      </w:pPr>
      <w:r>
        <w:rPr>
          <w:color w:val="000000"/>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16"/>
          <w:lang w:val="fr-FR"/>
        </w:rPr>
      </w:pPr>
      <w:r>
        <w:rPr>
          <w:rFonts w:cs="Arial" w:ascii="Arial" w:hAnsi="Arial"/>
          <w:color w:val="000000"/>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US"/>
        </w:rPr>
      </w:pPr>
      <w:r>
        <w:rPr>
          <w:rFonts w:cs="Arial" w:ascii="Arial" w:hAnsi="Arial"/>
          <w:color w:val="000000"/>
          <w:sz w:val="20"/>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koa ny mindrana ampahan-dahatsoratra fohifohy ho a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US"/>
        </w:rPr>
      </w:pPr>
      <w:r>
        <w:rPr>
          <w:rFonts w:cs="Arial" w:ascii="Arial" w:hAnsi="Arial"/>
          <w:color w:val="000000"/>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US"/>
        </w:rPr>
      </w:pPr>
      <w:r>
        <w:rPr>
          <w:rFonts w:cs="Arial" w:ascii="Arial" w:hAnsi="Arial"/>
          <w:color w:val="000000"/>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US"/>
        </w:rPr>
      </w:pPr>
      <w:r>
        <w:rPr>
          <w:rFonts w:cs="Arial" w:ascii="Arial" w:hAnsi="Arial"/>
          <w:color w:val="000000"/>
          <w:sz w:val="12"/>
          <w:lang w:val="en-US"/>
        </w:rPr>
      </w:r>
    </w:p>
    <w:p>
      <w:pPr>
        <w:sectPr>
          <w:headerReference w:type="even" r:id="rId6"/>
          <w:headerReference w:type="default" r:id="rId7"/>
          <w:headerReference w:type="first" r:id="rId8"/>
          <w:type w:val="nextPage"/>
          <w:pgSz w:w="12240" w:h="15840"/>
          <w:pgMar w:left="1276" w:right="1134" w:gutter="0" w:header="720" w:top="1276" w:footer="0" w:bottom="709"/>
          <w:pgNumType w:fmt="decimal"/>
          <w:formProt w:val="false"/>
          <w:titlePg/>
          <w:textDirection w:val="lrTb"/>
          <w:docGrid w:type="default" w:linePitch="360" w:charSpace="0"/>
        </w:sect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rPr>
      </w:pPr>
      <w:r>
        <w:rPr>
          <w:rFonts w:cs="Monotype Corsiva" w:ascii="Monotype Corsiva" w:hAnsi="Monotype Corsiva"/>
          <w:color w:val="000000"/>
          <w:sz w:val="22"/>
          <w:szCs w:val="22"/>
          <w:lang w:val="en-US"/>
        </w:rPr>
        <w:t>Ity fampianarana ity dia azo raisina eo amin’ny pejin’ny World Wide Web :</w:t>
      </w:r>
      <w:r>
        <w:rPr>
          <w:rStyle w:val="InternetLink"/>
          <w:color w:val="000000"/>
          <w:lang w:val="en-US"/>
        </w:rPr>
        <w:br/>
      </w:r>
      <w:hyperlink r:id="rId4">
        <w:r>
          <w:rPr>
            <w:rStyle w:val="InternetLink"/>
            <w:color w:val="000000"/>
            <w:lang w:val="en-US"/>
          </w:rPr>
          <w:t>http://logon.org/</w:t>
        </w:r>
      </w:hyperlink>
      <w:r>
        <w:rPr>
          <w:color w:val="000000"/>
          <w:lang w:val="en-US"/>
        </w:rPr>
        <w:t xml:space="preserve"> et </w:t>
      </w:r>
      <w:hyperlink r:id="rId5">
        <w:r>
          <w:rPr>
            <w:rStyle w:val="InternetLink"/>
            <w:color w:val="000000"/>
            <w:lang w:val="en-US"/>
          </w:rPr>
          <w:t>http://french.ccg.org/</w:t>
        </w:r>
      </w:hyperlink>
    </w:p>
    <w:p>
      <w:pPr>
        <w:pStyle w:val="Heading6"/>
        <w:rPr>
          <w:b w:val="false"/>
          <w:b w:val="false"/>
          <w:color w:val="000000"/>
          <w:sz w:val="28"/>
          <w:szCs w:val="28"/>
          <w:lang w:val="en-CA"/>
        </w:rPr>
      </w:pPr>
      <w:r>
        <w:rPr>
          <w:b w:val="false"/>
          <w:color w:val="000000"/>
          <w:sz w:val="28"/>
          <w:szCs w:val="28"/>
          <w:lang w:val="en-CA"/>
        </w:rPr>
      </w:r>
    </w:p>
    <w:p>
      <w:pPr>
        <w:pStyle w:val="Heading6"/>
        <w:rPr/>
      </w:pPr>
      <w:r>
        <w:rPr>
          <w:color w:val="000000"/>
          <w:sz w:val="28"/>
          <w:szCs w:val="28"/>
          <w:lang w:val="en-CA"/>
        </w:rPr>
        <w:t>Ny Fanjakana mandrakizay an'Andriamanitra [144]</w:t>
      </w:r>
    </w:p>
    <w:p>
      <w:pPr>
        <w:pStyle w:val="Normal"/>
        <w:jc w:val="center"/>
        <w:rPr>
          <w:color w:val="000000"/>
          <w:sz w:val="28"/>
          <w:szCs w:val="28"/>
          <w:lang w:val="en-CA"/>
        </w:rPr>
      </w:pPr>
      <w:r>
        <w:rPr>
          <w:color w:val="000000"/>
          <w:sz w:val="28"/>
          <w:szCs w:val="28"/>
          <w:lang w:val="en-CA"/>
        </w:rPr>
      </w:r>
    </w:p>
    <w:p>
      <w:pPr>
        <w:pStyle w:val="Normal"/>
        <w:jc w:val="center"/>
        <w:rPr>
          <w:color w:val="000000"/>
          <w:lang w:val="en-CA"/>
        </w:rPr>
      </w:pPr>
      <w:r>
        <w:rPr>
          <w:color w:val="000000"/>
          <w:lang w:val="en-CA"/>
        </w:rPr>
      </w:r>
    </w:p>
    <w:p>
      <w:pPr>
        <w:sectPr>
          <w:headerReference w:type="even" r:id="rId9"/>
          <w:headerReference w:type="default" r:id="rId10"/>
          <w:headerReference w:type="first" r:id="rId11"/>
          <w:type w:val="nextPage"/>
          <w:pgSz w:w="11906" w:h="16838"/>
          <w:pgMar w:left="1276" w:right="1151" w:gutter="0" w:header="720" w:top="1440" w:footer="0" w:bottom="720"/>
          <w:pgNumType w:fmt="decimal"/>
          <w:formProt w:val="false"/>
          <w:titlePg/>
          <w:textDirection w:val="lrTb"/>
          <w:docGrid w:type="default" w:linePitch="360" w:charSpace="0"/>
        </w:sectPr>
      </w:pPr>
    </w:p>
    <w:p>
      <w:pPr>
        <w:pStyle w:val="Normal"/>
        <w:widowControl/>
        <w:autoSpaceDE w:val="false"/>
        <w:rPr/>
      </w:pPr>
      <w:r>
        <w:rPr>
          <w:color w:val="000000"/>
          <w:szCs w:val="24"/>
          <w:lang w:val="en-CA"/>
        </w:rPr>
        <w:t xml:space="preserve">Ny tena hevitra sy ny tanjon'ny Fanjakan'Andriamanitra dia mba hamaranana ny hadalan''izao tontolo izao. </w:t>
      </w:r>
      <w:r>
        <w:rPr>
          <w:color w:val="000000"/>
          <w:szCs w:val="24"/>
          <w:lang w:val="fr-FR"/>
        </w:rPr>
        <w:t>Ho fananganana ny Fanjakan'Andriamanitra mandrakizay dia haverina amin 'ny endriny talohan’ny ny fikomiana izany rehetra izao, fa ao anatin’izay fototry ny olombelona tonga lafatra.</w:t>
      </w:r>
    </w:p>
    <w:p>
      <w:pPr>
        <w:pStyle w:val="Normal"/>
        <w:widowControl/>
        <w:autoSpaceDE w:val="false"/>
        <w:rPr>
          <w:color w:val="000000"/>
          <w:szCs w:val="24"/>
          <w:lang w:val="fr-FR"/>
        </w:rPr>
      </w:pPr>
      <w:r>
        <w:rPr>
          <w:color w:val="000000"/>
          <w:szCs w:val="24"/>
          <w:lang w:val="fr-FR"/>
        </w:rPr>
      </w:r>
    </w:p>
    <w:p>
      <w:pPr>
        <w:pStyle w:val="Normal"/>
        <w:widowControl/>
        <w:autoSpaceDE w:val="false"/>
        <w:rPr>
          <w:color w:val="000000"/>
          <w:szCs w:val="24"/>
          <w:lang w:val="en-CA"/>
        </w:rPr>
      </w:pPr>
      <w:r>
        <w:rPr>
          <w:color w:val="000000"/>
          <w:szCs w:val="24"/>
          <w:lang w:val="fr-FR"/>
        </w:rPr>
        <w:t xml:space="preserve">Teo aloha, niditra an-tsipiriany ny moban’ny fikomiana ny tafika sy ny fomba nikomian’ny ampahatelony ka naharava faritra maro eo amin'izao rehetra izao sy ny rafitra ety ambony tany, izay mitaky ny fanavaozana. </w:t>
      </w:r>
      <w:r>
        <w:rPr>
          <w:color w:val="000000"/>
          <w:szCs w:val="24"/>
          <w:lang w:val="en-US"/>
        </w:rPr>
        <w:t xml:space="preserve">Niampita ny 6.000 taona isika, ary tonga ankehitriny, ny fanaperana ny fanjakan’i Satana. Ny dingana manaraka dia ny hiampitatsika dia ny 1000 taona izay hitarika ho amin'ny fitsanganana amin'ny maty. Ao amin'ny Fitsanganana amin'ny maty, rehefa avy nikira ny singa ara-panahy isika, dia hikarakara ny singan’olombelona ny zavaboary ary hitondra izany singa izany ho amin'ny fahatakarana sy, noho izany, any amin'ny fiainana mandrakizay. </w:t>
      </w:r>
      <w:r>
        <w:rPr>
          <w:color w:val="000000"/>
          <w:szCs w:val="24"/>
          <w:lang w:val="en-CA"/>
        </w:rPr>
        <w:t xml:space="preserve">Jereo </w:t>
      </w:r>
      <w:hyperlink r:id="rId12">
        <w:r>
          <w:rPr>
            <w:rStyle w:val="InternetLink"/>
            <w:i/>
            <w:iCs/>
            <w:color w:val="000000"/>
            <w:szCs w:val="24"/>
            <w:lang w:val="en-CA"/>
          </w:rPr>
          <w:t>Ny Fitsanganana Faharoa sy ny Fitsaran’ny Seza Fiandrianana Fotsy Lehibe (No. 143B)</w:t>
        </w:r>
      </w:hyperlink>
      <w:r>
        <w:rPr>
          <w:color w:val="000000"/>
          <w:szCs w:val="24"/>
          <w:lang w:val="en-CA"/>
        </w:rPr>
        <w:t xml:space="preserve">. </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Handrava ny herin 'ny demonia amin’ny lafiny rehetra isika, ireo fahefana rehetra sy ny lalàna rehetra izay niorenan’ izy ireo, isaky ny rafi-pitondrana izay naoriny eo amin'izao rehetra izao.Tsy ity Planeta ity irery ihany ny toerana nananan’ ny demonia fahefana. Izao rehetra izao dia nozarainy ho faritra faribolana lehibe (quadrant) na faritra, samy rehefa nahazo fahefana eo ambany Filankevitry ny Elohim. Ary ny demonia dia tsy afa-miala eto an-tany mba hahafahany miatrika fitsarana. Eo ambanin’ny mpikambana ny fito-polo ao amin'ny Filan-kevitry ny asa fanitarana, samy nahazo ny firenena tsirairay avy mba hikarakaran'Andriamanitra azy ireo (Deoteronomia 32:8-9).</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Nisy firenena fito-polo sy mpikambana fito-polo ao amin'ny Filankevitry ny Raharaham-bahiny amin’ny ireo Andriamanitra. Ny andraikitr’ireo firenena ireo dia nomena azy mba ahafahany miditra amin'ny fitsarana. Ny Sanhédrin (Fitsarana Avo Jiosy) dia fitaratry ny Filan-kevitry ny any an-danitra, ary io fitaratra io miisa ho fito-polo. Nisy firenena fito-polo napetraka eo ambany ireo olona ireo. Ny Baiboly Novana, sy ny fantafantarana azy toy ny soratra nataon'ny Masoreta (MT) mba hanafenana izany halehibe, izany hery.</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Misy ny hevitra be dia be ao anatin’ny fehezanteny tsirairay mifandray amin'ireo hery. Ohatra, ao amin'ny fanehoan-kevitra ankolaka tsotra  1Korintiana 15:24-28:</w:t>
      </w:r>
    </w:p>
    <w:p>
      <w:pPr>
        <w:pStyle w:val="Normal"/>
        <w:widowControl/>
        <w:autoSpaceDE w:val="false"/>
        <w:rPr>
          <w:color w:val="000000"/>
          <w:sz w:val="22"/>
          <w:szCs w:val="24"/>
          <w:lang w:val="en-US"/>
        </w:rPr>
      </w:pPr>
      <w:r>
        <w:rPr>
          <w:color w:val="000000"/>
          <w:sz w:val="22"/>
          <w:szCs w:val="24"/>
          <w:lang w:val="en-US"/>
        </w:rPr>
      </w:r>
    </w:p>
    <w:p>
      <w:pPr>
        <w:pStyle w:val="Normal"/>
        <w:widowControl/>
        <w:autoSpaceDE w:val="false"/>
        <w:ind w:left="187" w:right="187" w:hanging="0"/>
        <w:rPr/>
      </w:pPr>
      <w:r>
        <w:rPr>
          <w:color w:val="000000"/>
          <w:sz w:val="20"/>
          <w:lang w:val="en-US"/>
        </w:rPr>
        <w:t xml:space="preserve">1Korintiana 15:24-28 </w:t>
      </w:r>
      <w:r>
        <w:rPr>
          <w:color w:val="000000"/>
          <w:sz w:val="20"/>
          <w:vertAlign w:val="superscript"/>
          <w:lang w:val="en-US"/>
        </w:rPr>
        <w:t>24</w:t>
      </w:r>
      <w:r>
        <w:rPr>
          <w:color w:val="000000"/>
          <w:sz w:val="20"/>
          <w:lang w:val="en-US"/>
        </w:rPr>
        <w:t xml:space="preserve"> Ary rehefa afaka izany, dia avy ny farany, ka amin’izany dia hanolony ho an'Andriamanitra Ray ny fanjakana, rehefa nofoanany ny fanapahana rehetra sy ny fahefana rehetra ary ny hery rehetra....</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pPr>
      <w:r>
        <w:rPr>
          <w:color w:val="000000"/>
          <w:szCs w:val="24"/>
          <w:lang w:val="en-US"/>
        </w:rPr>
        <w:t>Io foto-kevitra dia ilay toy izao, Jesoa Kristy dia handringana izay rehetra manohitra ny sitrapon 'Andriamanitra; Avy eo, dia haveriny amin'Andriamanitra ny Fanjakana.</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color w:val="000000"/>
          <w:sz w:val="22"/>
          <w:lang w:val="en-US"/>
        </w:rPr>
      </w:pPr>
      <w:r>
        <w:rPr>
          <w:color w:val="000000"/>
          <w:sz w:val="22"/>
          <w:vertAlign w:val="superscript"/>
          <w:lang w:val="en-US"/>
        </w:rPr>
        <w:t>25</w:t>
      </w:r>
      <w:r>
        <w:rPr>
          <w:color w:val="000000"/>
          <w:sz w:val="22"/>
          <w:lang w:val="en-US"/>
        </w:rPr>
        <w:t xml:space="preserve"> </w:t>
      </w:r>
      <w:r>
        <w:rPr>
          <w:color w:val="000000"/>
          <w:sz w:val="20"/>
          <w:lang w:val="en-US"/>
        </w:rPr>
        <w:t>Fa tsy maintsy manjaka Izy, mandra-panaony ny fahavalony rehetra ho eo ambanin'ny tongony.</w:t>
      </w:r>
    </w:p>
    <w:p>
      <w:pPr>
        <w:pStyle w:val="Normal"/>
        <w:widowControl/>
        <w:autoSpaceDE w:val="false"/>
        <w:rPr>
          <w:color w:val="000000"/>
          <w:sz w:val="22"/>
          <w:szCs w:val="24"/>
          <w:lang w:val="en-US"/>
        </w:rPr>
      </w:pPr>
      <w:r>
        <w:rPr>
          <w:color w:val="000000"/>
          <w:sz w:val="22"/>
          <w:szCs w:val="24"/>
          <w:lang w:val="en-US"/>
        </w:rPr>
      </w:r>
    </w:p>
    <w:p>
      <w:pPr>
        <w:pStyle w:val="Normal"/>
        <w:widowControl/>
        <w:autoSpaceDE w:val="false"/>
        <w:rPr/>
      </w:pPr>
      <w:r>
        <w:rPr>
          <w:color w:val="000000"/>
          <w:szCs w:val="24"/>
          <w:lang w:val="en-US"/>
        </w:rPr>
        <w:t xml:space="preserve">Ny fanjakan'i Kristy arak’izany dia vanim-potoana voafetra nomen’Andriamanitra mba hamehezany ny fahefana eto an-tany sy ny hery eny andanitra manohitra an'Andriamanitra. Io dia tsy fe-potoana tapaka tamin'ny fomba kisendrasendra. Ao ny omnisiantsa, Andriamanitra dia nilaza fa hanjaka isika mba hanatanterahana izany tanjona izany. Ny rafitra arivotaona dia vanim-potoana manokana hoan’ny fisasarana, izay midika amin'ny alalan’ny dingan’asa isan'andro (mifanohy) ho an'ny fisoronana. Eny tokoa, ny fisoronana dia misy asa bebe kokoa amin'ny andro fitsaharana Sabata noho ny amin'ny fotoana hafa. Ny andron’ny Sabata, betsaka biby vonoina sy ny maro ny asa nataon'ny fisoronana noho ny amin’ny fotoana hafa mandritra ny herinandro. Ny andro fitsahara Sabata dia tsy fitsaharan’ ny fiasana. Ny Sabata dia fitsahan’ny asa. Ny asa Sabata dia tokony  makany amin’ny fanaovana ny sitrapon 'Andriamanitra sy ny fivavahana amin'Andriamanitra. Jereo ny fampianarana </w:t>
      </w:r>
      <w:hyperlink r:id="rId13">
        <w:r>
          <w:rPr>
            <w:rStyle w:val="InternetLink"/>
            <w:i/>
            <w:iCs/>
            <w:color w:val="000000"/>
            <w:szCs w:val="24"/>
            <w:lang w:val="en-US"/>
          </w:rPr>
          <w:t>Ny Sabata (No. 031)</w:t>
        </w:r>
      </w:hyperlink>
      <w:r>
        <w:rPr>
          <w:color w:val="000000"/>
          <w:szCs w:val="24"/>
          <w:lang w:val="en-US"/>
        </w:rPr>
        <w:t>.</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Ny Arivotaona dia tsy ny fiatoana, amin'ny heviny hoe ny asa ka hatsahatra. Ny fisoronana dia miasa bebe kokoa amin’ io fotoana io. Io no fotoana fiasana ho azy. Ny antony mahatonga ny sorona natao araka izany, dia mba hanehoana fa amin'ny andro sabata, dia manao asa bebe kokoa isika. Ny asan-tsika manomboka ao amin'ny Arivotaon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Ny Arivotaona dia ho dingan'ny hetsika mandrakariva nataon'ny fisoronana mba hanomana ny tany amin'ny fanompoana an'Andriamanitra, sy ny fifehezan'ny ny hery ara-panahy ary izany mba hiverenan’ny zava-boary rehetra amin’ny Andriamanitra.</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pPr>
      <w:r>
        <w:rPr>
          <w:color w:val="000000"/>
          <w:sz w:val="20"/>
          <w:lang w:val="en-US"/>
        </w:rPr>
        <w:t>26 Ny fahafatesana no fahavalo farany ho resena.</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pPr>
      <w:r>
        <w:rPr>
          <w:color w:val="000000"/>
          <w:szCs w:val="24"/>
          <w:lang w:val="en-US"/>
        </w:rPr>
        <w:t>Ity fanambarana ity dia maneho ny fampitsaharana ny fiainana ara-batana rehetra. Tokana ny dikany Fahafatesana mifandray amin'ny fisiana ara-batana. Ny fahafatesana tsy misy dikany, rehefa maty ianao. Izy io dia hevitra tsy ananan’ny olona maty. Misy olon-kafa manana izany foto-kevitra momba ny olona efa maty. Rehefa mitsangana amin’ny maty isika sy tonga fanahy, ​​tsy misy afaka amin’ny fomba ara-batana hanana foto-kevitra momba ny fampitsaharana ny asany. Ny fiainana mandrakizay no nomena antsika. Nomena antsika ny tsy fahafatesan 'Andriamanitra, izay manome aina izao rehetra izao. Isika rehetra dia velona toy ny fanahy. Misy fisiana izay mifamitohy. Mazava hoazy, ny asa ara-batana dia tsy maintsy tokony hatsahatra ny fisiany mba tsy hisiany fahafatesana intsony. Izany dia milaza amintsika fa tsy hisy intsony ny fisiana ara-batana.</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color w:val="000000"/>
          <w:sz w:val="20"/>
          <w:lang w:val="en-US"/>
        </w:rPr>
      </w:pPr>
      <w:r>
        <w:rPr>
          <w:color w:val="000000"/>
          <w:sz w:val="20"/>
          <w:vertAlign w:val="superscript"/>
          <w:lang w:val="en-US"/>
        </w:rPr>
        <w:t>27</w:t>
      </w:r>
      <w:r>
        <w:rPr>
          <w:color w:val="000000"/>
          <w:sz w:val="20"/>
          <w:lang w:val="en-US"/>
        </w:rPr>
        <w:t xml:space="preserve"> Fa ny zavatra rehetra efa nampanekeny eo ambanin'ny tongony. Fa na dia hataony hoe aza: ny zavatra rehetra no napanekena, dia fantatra marina fa tsy mba isan'izany Izay nampanaiky ny zavatra Azy </w:t>
      </w:r>
    </w:p>
    <w:p>
      <w:pPr>
        <w:pStyle w:val="Normal"/>
        <w:widowControl/>
        <w:autoSpaceDE w:val="false"/>
        <w:rPr>
          <w:color w:val="000000"/>
          <w:sz w:val="22"/>
          <w:lang w:val="en-US"/>
        </w:rPr>
      </w:pPr>
      <w:r>
        <w:rPr>
          <w:color w:val="000000"/>
          <w:sz w:val="22"/>
          <w:lang w:val="en-US"/>
        </w:rPr>
      </w:r>
    </w:p>
    <w:p>
      <w:pPr>
        <w:pStyle w:val="Normal"/>
        <w:widowControl/>
        <w:autoSpaceDE w:val="false"/>
        <w:rPr/>
      </w:pPr>
      <w:r>
        <w:rPr>
          <w:color w:val="000000"/>
          <w:sz w:val="22"/>
          <w:lang w:val="en-US"/>
        </w:rPr>
        <w:t xml:space="preserve">Andriamanitra efa nametraka ny zavatra rehetra eo ambany fahefan'ny Kristy. </w:t>
      </w:r>
      <w:r>
        <w:rPr>
          <w:color w:val="000000"/>
          <w:sz w:val="22"/>
          <w:lang w:val="fr-FR"/>
        </w:rPr>
        <w:t xml:space="preserve">Mazava ho azy fa, rehefa mametraka ny zavatra rehetra eo ambanin'ny fahefan’olona iray ianao, ​​tsy mametraka ny tenanao ho ambaniny. Raha mampindrana ny fahefanao amin'ny olona iray ianao, tsy hizara ny ny fahefana eo aminy, raha tsy izany tsy misy hevitra ny fisoloantena. </w:t>
      </w:r>
      <w:r>
        <w:rPr>
          <w:color w:val="000000"/>
          <w:sz w:val="22"/>
          <w:lang w:val="en-US"/>
        </w:rPr>
        <w:t>Avy eo, ny tsy maha maripototra ny Andriamanitra telo izay iray. Nilaza mazava tsara i Paoly fa Andriamanitra efa nametraka ny zavatra rehetra eo amin'ny Kristy, fa Izy tenany dia ho ivelan'ny tontolo ity. Andriamanitra tsy nametraka an'i Kristy ho amboniny, fa ho ambonin’ny zavaboary rehetra.</w:t>
      </w:r>
    </w:p>
    <w:p>
      <w:pPr>
        <w:pStyle w:val="Normal"/>
        <w:widowControl/>
        <w:autoSpaceDE w:val="false"/>
        <w:rPr>
          <w:color w:val="000000"/>
          <w:sz w:val="22"/>
          <w:lang w:val="en-US"/>
        </w:rPr>
      </w:pPr>
      <w:r>
        <w:rPr>
          <w:color w:val="000000"/>
          <w:sz w:val="22"/>
          <w:lang w:val="en-US"/>
        </w:rPr>
      </w:r>
    </w:p>
    <w:p>
      <w:pPr>
        <w:pStyle w:val="Normal"/>
        <w:widowControl/>
        <w:autoSpaceDE w:val="false"/>
        <w:ind w:left="187" w:right="187" w:hanging="0"/>
        <w:rPr>
          <w:color w:val="000000"/>
          <w:sz w:val="22"/>
          <w:lang w:val="en-US"/>
        </w:rPr>
      </w:pPr>
      <w:r>
        <w:rPr>
          <w:color w:val="000000"/>
          <w:vertAlign w:val="superscript"/>
          <w:lang w:val="en-US"/>
        </w:rPr>
        <w:t>28</w:t>
      </w:r>
      <w:r>
        <w:rPr>
          <w:color w:val="000000"/>
          <w:lang w:val="en-US"/>
        </w:rPr>
        <w:t xml:space="preserve"> </w:t>
      </w:r>
      <w:r>
        <w:rPr>
          <w:color w:val="000000"/>
          <w:sz w:val="20"/>
          <w:lang w:val="en-US"/>
        </w:rPr>
        <w:t>Ary rehefa nampanekena Azy ny zavatra rehetra, dia ny tenan'ny Zanaka koa aza no hanaiky Izay nampanaiky ny zavatra rehetra Azy, mba tsy hisy fototra sy antony afa-tsy Andriamanitra ihany. (DIEM)</w:t>
      </w:r>
    </w:p>
    <w:p>
      <w:pPr>
        <w:pStyle w:val="Normal"/>
        <w:widowControl/>
        <w:autoSpaceDE w:val="false"/>
        <w:rPr>
          <w:color w:val="000000"/>
          <w:sz w:val="22"/>
          <w:szCs w:val="24"/>
          <w:lang w:val="en-US"/>
        </w:rPr>
      </w:pPr>
      <w:r>
        <w:rPr>
          <w:color w:val="000000"/>
          <w:sz w:val="22"/>
          <w:szCs w:val="24"/>
          <w:lang w:val="en-US"/>
        </w:rPr>
      </w:r>
    </w:p>
    <w:p>
      <w:pPr>
        <w:pStyle w:val="Normal"/>
        <w:widowControl/>
        <w:autoSpaceDE w:val="false"/>
        <w:rPr/>
      </w:pPr>
      <w:r>
        <w:rPr>
          <w:color w:val="000000"/>
          <w:szCs w:val="24"/>
          <w:lang w:val="en-US"/>
        </w:rPr>
        <w:t>Dia mazava hoazy fa ny Zanaka dia eo ambanin'ny Ray. Noho izany, tsy misy fitoviana. Kristy eto dia tsy maintsy manaiky an'Andriamanitra. Ny tsy fahamendrehan’ny lojikan’ny toeran’ny Trinite (Andriamanitra telo izay iray).</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Rahy ny dika teny hoe </w:t>
      </w:r>
      <w:r>
        <w:rPr>
          <w:i/>
          <w:color w:val="000000"/>
          <w:szCs w:val="24"/>
          <w:lang w:val="en-US"/>
        </w:rPr>
        <w:t>ny zava-drehetra ho an'ny rehetra</w:t>
      </w:r>
      <w:r>
        <w:rPr>
          <w:color w:val="000000"/>
          <w:szCs w:val="24"/>
          <w:lang w:val="en-US"/>
        </w:rPr>
        <w:t xml:space="preserve"> ao amin'ny Baiboly DIEM raha ny marina dia</w:t>
      </w:r>
      <w:r>
        <w:rPr>
          <w:i/>
          <w:color w:val="000000"/>
          <w:szCs w:val="24"/>
          <w:lang w:val="en-US"/>
        </w:rPr>
        <w:t xml:space="preserve"> panta en pasin</w:t>
      </w:r>
      <w:r>
        <w:rPr>
          <w:color w:val="000000"/>
          <w:szCs w:val="24"/>
          <w:lang w:val="en-US"/>
        </w:rPr>
        <w:t xml:space="preserve"> (teny grika) izay midika hoe </w:t>
      </w:r>
      <w:r>
        <w:rPr>
          <w:i/>
          <w:color w:val="000000"/>
          <w:szCs w:val="24"/>
          <w:lang w:val="en-US"/>
        </w:rPr>
        <w:t>zavatra rehetra amin'ny olona rehetra</w:t>
      </w:r>
      <w:r>
        <w:rPr>
          <w:color w:val="000000"/>
          <w:szCs w:val="24"/>
          <w:lang w:val="en-US"/>
        </w:rPr>
        <w:t>. Ao amin'ny toko voalohany ny Efesianina, dia hitatsika fa natao mba ho zavatra rehetra amin'izy rehetra Andriamanitra amin'ny alalan'ny Fanahy. Ny Fanahy Masina no mamela an’Andriamanitra hiditra sy ho iray ao amin'i Kristy, arytahaka izany koa amitsika. Raha tsy misy ny Fanahy Masina, i Kristy dia tsy afaka ho iray amin'Andriamanitra ka tsy hotanteraka ny heriny sy ny fahefany. Araka izany, ny Fanahy Masina no rafitra izay ampiharan’ i Kristy ny  hery sy ny fahefan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Kristy dia tsy namorona ny Fanahy Masina. Ny herin 'ny Fanahy Masina no manome an’ i Jesosy Kristy heriny, ary izany no nahatonga an'i Jesosy Kristy, sy mpiara-mandova amintsika ny herin' Andriamanitra. Izany no antony mahatonga ihany koa ny </w:t>
      </w:r>
      <w:r>
        <w:rPr>
          <w:b/>
          <w:color w:val="000000"/>
          <w:szCs w:val="24"/>
          <w:lang w:val="en-US"/>
        </w:rPr>
        <w:t>Trinite tandrefana</w:t>
      </w:r>
      <w:r>
        <w:rPr>
          <w:color w:val="000000"/>
          <w:szCs w:val="24"/>
          <w:lang w:val="en-US"/>
        </w:rPr>
        <w:t xml:space="preserve"> (Andriamanitra telo izay iray) eo ambanin'ny fampianarana Katolika Romanina diso. Ny trinite antsinanana tsy manambara izany. Ny Trinite dia misy lafiny maro. </w:t>
      </w:r>
      <w:r>
        <w:rPr>
          <w:b/>
          <w:color w:val="000000"/>
          <w:szCs w:val="24"/>
          <w:lang w:val="en-US"/>
        </w:rPr>
        <w:t>Ny Ortodoksa</w:t>
      </w:r>
      <w:r>
        <w:rPr>
          <w:color w:val="000000"/>
          <w:szCs w:val="24"/>
          <w:lang w:val="en-US"/>
        </w:rPr>
        <w:t xml:space="preserve"> milaza fa ny Fanahy Masina avy amin'ny Ray ihany, fa tsy amin’ny Zanaka. </w:t>
      </w:r>
      <w:r>
        <w:rPr>
          <w:b/>
          <w:color w:val="000000"/>
          <w:szCs w:val="24"/>
          <w:lang w:val="en-US"/>
        </w:rPr>
        <w:t>Ny Trinitera</w:t>
      </w:r>
      <w:r>
        <w:rPr>
          <w:color w:val="000000"/>
          <w:szCs w:val="24"/>
          <w:lang w:val="en-US"/>
        </w:rPr>
        <w:t xml:space="preserve"> Tandrefana milaza fa ny Fanahy Masina dia avy amin'ny Ray sy ny Zanaka. Izany no antony ny fisarahana tamin'ny taona 1054. Io fisarahana io dia tena marina. Ny Grika dia nahita fa na dia ny Andriamanitra telo izay iray, dia tena tsy mitombona. Ny Fanahy Masina dia avy amin'ny Ray </w:t>
      </w:r>
      <w:r>
        <w:rPr>
          <w:b/>
          <w:color w:val="000000"/>
          <w:szCs w:val="24"/>
          <w:lang w:val="en-US"/>
        </w:rPr>
        <w:t>ihany</w:t>
      </w:r>
      <w:r>
        <w:rPr>
          <w:color w:val="000000"/>
          <w:szCs w:val="24"/>
          <w:lang w:val="en-US"/>
        </w:rPr>
        <w:t xml:space="preserve"> ary manome hery hoan’ny zanak' Andriamanitra rehetr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Mampivelatra ny olombelona rehetra amin'ny fifandraisana amin'Andriamanitra isika, ary amin'ny alalan'ny fanomezana ny Fanahy Masina sy ny fahafahana hiditra amin’ny fanarenana izay diso sy ny fitsarana, ary dia toy izany koa ao amin'ny dingan’ny fahalavorariana. Rehefa ringana ny herin 'ny demonia ary rehefa voahitsy ny demonia ka mandray ny fahefana vaovao ireo tafika eo ambany fahefan'i Jesosy Kristy, ka ho eo ambany fahefatsika, izao rehetra izao hiverina indray eo ambanin’ ny sitrapon' Andriamanitr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Ny demonia dia tsy ivelany ny sitrapon 'Andriamanitra. Ny rafitra dia tsy hiasa ivelan'ny sitrapon'Andriamanitra. Hiverina eo ambany sitrapon 'Andriamanitra indray Isika, ary noho izany Andriamanitra tokana no hisy. Ny Fanahy Masina dia hiverina amin’ny rehetra. Tontolo eo ambany ny sitrapon 'Andriamanitra tanteraka no ho hita. Tsy hisy fanompoan-tsampy intsony ary izao rehetra izao dia ho ao anatin'ny fifandraisana mirindra. Rehefa mitranga izany, dia ho afaka hanolotra ny fanjakana amin'Andriamanitra , isik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Andriamanitra dia ho afaka ny tonga eto an-tany izay hamindrany ny fitondrana an'izao tontonlo izao. Tsy ho hanatanteraka ny fitantana izao tontolo izao amin’ny fomba mirindra, raha misy ady. Ny korontana dia tsy maintsy esorina alohan’ny hametrahan'Andriamanitra ny fitondrany eto. Ankehitriny, ny fitantanana ny rehetra izao dia tsy vita avy eto amin'ity planeta ity, fa ho tanteraka izany any aoriana. Ny tany manontolo dia ho feno ny voninahiny (Isaia 6:3), ary Andriamanitra sy ny Zanak'ondry no ho fanazavana ny rafitra (Apokalypsy 9:23). Ity dingana ity dia anisany izay mitohy ao anatin'ny ny Arivotaona sy ny fitsanganana amin'ny maty, any amin'ny faran'ny dingana ity, dia hisy zava-boahary vaovao.</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ind w:left="187" w:right="187" w:hanging="0"/>
        <w:rPr>
          <w:color w:val="000000"/>
          <w:sz w:val="20"/>
          <w:lang w:val="en-US"/>
        </w:rPr>
      </w:pPr>
      <w:r>
        <w:rPr>
          <w:color w:val="000000"/>
          <w:sz w:val="20"/>
          <w:lang w:val="en-US"/>
        </w:rPr>
        <w:t>Isaia 65:17-18 17 Fa indro, Izaho mahary lanitra vaovao sy tany vaovao; Dia tsy hotsarovana intsony ny taloha, na ho mby ao an-tsaina akory aza. 18 Fa Mifalia kosa sy miravoravoa mandrakizay, satria mahary izany aho; Indro, mahary an'i Jerosalema ho fifaliana Aho ary ny olony ho firavoravoana. (DIEM)</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pPr>
      <w:r>
        <w:rPr>
          <w:color w:val="000000"/>
          <w:szCs w:val="24"/>
          <w:lang w:val="en-US"/>
        </w:rPr>
        <w:t>Ny rafi-pitantanana dia hiasa avy any Jerosalema, nefa kosa dia ho lanitra vaovao sy tany vaovao. Raha adika, ity tany ity, araka ny fahafantaran-tsika azy, dia ho ravaina. Ity tany ity dia ho toy ny tena tsisy andraisana azy hatramin'ny faran'ny Andron'ny Tompo, fa tsy hisy trondro intsony any anatin'ny rano masina; tsy hisy hazo intsony; Vitsy sisa ny biby tafavoaka velona ary ireo vorona an-tapitrisany ho voky ny faty eto amin'ity tany ity. Izany dia milaza amintsika fa tsy maintsy hohavaozana ity farany. Dia hodiovina amin'ny alalan’ny afo. Tsy hisy ranomasina sisa havela. Ao amin'ny fahariana vaovao, eo ambany Jerosalema Vaovao, ny ranomasina no hesorina.</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color w:val="000000"/>
          <w:sz w:val="20"/>
        </w:rPr>
      </w:pPr>
      <w:r>
        <w:rPr>
          <w:color w:val="000000"/>
          <w:sz w:val="20"/>
          <w:lang w:val="en-US"/>
        </w:rPr>
        <w:t xml:space="preserve">Isaia 66:22-23 22 Fa tahaka ny lanitra vaovao sy ny tany vaovao izay hataoko, no haharitra eo anatrehako, hoy Jehovah, dia toy izany ny haharetan'ny taranakareo sy ny anaranareo. 23 Isaky ny voaloham-bolana sy isan-tsabata,dia ho avy ny nofo rehetra hiankohoka eo anatrehako, hoy Jehovah. </w:t>
      </w:r>
      <w:r>
        <w:rPr>
          <w:color w:val="000000"/>
          <w:sz w:val="20"/>
        </w:rPr>
        <w:t>(DIEM)</w:t>
      </w:r>
    </w:p>
    <w:p>
      <w:pPr>
        <w:pStyle w:val="Normal"/>
        <w:widowControl/>
        <w:autoSpaceDE w:val="false"/>
        <w:rPr>
          <w:color w:val="000000"/>
          <w:sz w:val="20"/>
        </w:rPr>
      </w:pPr>
      <w:r>
        <w:rPr>
          <w:color w:val="000000"/>
          <w:sz w:val="20"/>
        </w:rPr>
      </w:r>
    </w:p>
    <w:p>
      <w:pPr>
        <w:pStyle w:val="Normal"/>
        <w:widowControl/>
        <w:autoSpaceDE w:val="false"/>
        <w:rPr>
          <w:i/>
          <w:i/>
          <w:iCs/>
          <w:color w:val="000000"/>
          <w:lang w:val="fr-FR"/>
        </w:rPr>
      </w:pPr>
      <w:r>
        <w:rPr>
          <w:color w:val="000000"/>
          <w:lang w:val="en-US"/>
        </w:rPr>
        <w:t xml:space="preserve">Ny Voaloham-bolana sy ny Sabata dia andro fivavahana. Izany dia milaza amintsika zavatra vitsivitsy. Ny foto-kevitrin'ny voaloham-bolana sy ny Sabata hitoetra miarak’amin’ny fety, toy ny vanim-potoana tsy maintsy anompoam-pivavahana ao anatin'ny rafitra manontolo. Ho azo antoka fa ho manan-kery izany mandritra ny Fanjakana Arivo Taona, fa izany dia milaza ihany koa moban’ny lanitra vaovao sy ny tany vaovao. Ny fotoana fitsaohana ny Tompo dia hivoatra amin'ny fomba samy hafa, fa ny foto-kevitra hifehy ny fotoan’ny Voaloham-bolana sy ny Sabata hitoetra. Raha misy milaza hoe "Tsy voatery hitandrina ny Sabata na ny Voaloham-bolana ianareo," ampianaro azy ny Isaia 66 sy Zakaria 14. Hasehotsika azy ireo mazava tsara fa tokony hitandrina izany izy. Dia mazava fa ny Mesia hanohy izany. </w:t>
      </w:r>
      <w:r>
        <w:rPr>
          <w:color w:val="000000"/>
          <w:lang w:val="fr-FR"/>
        </w:rPr>
        <w:t xml:space="preserve">Jereo ny taratasy </w:t>
      </w:r>
      <w:hyperlink r:id="rId14">
        <w:r>
          <w:rPr>
            <w:rStyle w:val="InternetLink"/>
            <w:i/>
            <w:iCs/>
            <w:color w:val="000000"/>
            <w:lang w:val="fr-FR"/>
          </w:rPr>
          <w:t>Les Récoltes de Dieu, les Sacrifices des Nouvelles Lunes et les 144,000 (No. 120)</w:t>
        </w:r>
      </w:hyperlink>
      <w:r>
        <w:rPr>
          <w:color w:val="000000"/>
          <w:lang w:val="fr-FR"/>
        </w:rPr>
        <w:t xml:space="preserve"> ; </w:t>
      </w:r>
      <w:hyperlink r:id="rId15">
        <w:r>
          <w:rPr>
            <w:rStyle w:val="InternetLink"/>
            <w:i/>
            <w:iCs/>
            <w:color w:val="000000"/>
            <w:lang w:val="fr-FR"/>
          </w:rPr>
          <w:t>Les Nouvelles Lunes (No. 125)</w:t>
        </w:r>
      </w:hyperlink>
      <w:r>
        <w:rPr>
          <w:color w:val="000000"/>
          <w:lang w:val="fr-FR"/>
        </w:rPr>
        <w:t xml:space="preserve"> et </w:t>
      </w:r>
      <w:hyperlink r:id="rId16">
        <w:r>
          <w:rPr>
            <w:rStyle w:val="InternetLink"/>
            <w:i/>
            <w:iCs/>
            <w:color w:val="000000"/>
            <w:lang w:val="fr-FR"/>
          </w:rPr>
          <w:t>Les Nouvelles Lunes d'Israël (No. 132)</w:t>
        </w:r>
      </w:hyperlink>
    </w:p>
    <w:p>
      <w:pPr>
        <w:pStyle w:val="Normal"/>
        <w:widowControl/>
        <w:autoSpaceDE w:val="false"/>
        <w:rPr>
          <w:i/>
          <w:i/>
          <w:iCs/>
          <w:color w:val="000000"/>
          <w:lang w:val="fr-FR"/>
        </w:rPr>
      </w:pPr>
      <w:r>
        <w:rPr>
          <w:i/>
          <w:iCs/>
          <w:color w:val="000000"/>
          <w:lang w:val="fr-FR"/>
        </w:rPr>
      </w:r>
    </w:p>
    <w:p>
      <w:pPr>
        <w:pStyle w:val="Normal"/>
        <w:widowControl/>
        <w:autoSpaceDE w:val="false"/>
        <w:rPr/>
      </w:pPr>
      <w:r>
        <w:rPr>
          <w:b/>
          <w:color w:val="000000"/>
          <w:sz w:val="28"/>
          <w:lang w:val="en-US"/>
        </w:rPr>
        <w:t>Fidinana avy any an-danitra</w:t>
      </w:r>
    </w:p>
    <w:p>
      <w:pPr>
        <w:pStyle w:val="Normal"/>
        <w:widowControl/>
        <w:autoSpaceDE w:val="false"/>
        <w:rPr>
          <w:b/>
          <w:b/>
          <w:color w:val="000000"/>
          <w:sz w:val="28"/>
          <w:lang w:val="en-US"/>
        </w:rPr>
      </w:pPr>
      <w:r>
        <w:rPr>
          <w:b/>
          <w:color w:val="000000"/>
          <w:sz w:val="28"/>
          <w:lang w:val="en-US"/>
        </w:rPr>
      </w:r>
    </w:p>
    <w:p>
      <w:pPr>
        <w:pStyle w:val="Normal"/>
        <w:widowControl/>
        <w:autoSpaceDE w:val="false"/>
        <w:ind w:left="187" w:right="187" w:hanging="0"/>
        <w:rPr/>
      </w:pPr>
      <w:r>
        <w:rPr>
          <w:color w:val="000000"/>
          <w:sz w:val="20"/>
          <w:lang w:val="en-US"/>
        </w:rPr>
        <w:t xml:space="preserve">Apokalypsy 3:12 </w:t>
      </w:r>
      <w:r>
        <w:rPr>
          <w:color w:val="000000"/>
          <w:sz w:val="20"/>
          <w:vertAlign w:val="superscript"/>
          <w:lang w:val="en-US"/>
        </w:rPr>
        <w:t>12</w:t>
      </w:r>
      <w:r>
        <w:rPr>
          <w:color w:val="000000"/>
          <w:sz w:val="20"/>
          <w:lang w:val="en-US"/>
        </w:rPr>
        <w:t xml:space="preserve"> Izay maharesy no hataoko andry eo amin'ny tempolin'Andriamanitro, ary tsy hiala eo intsony izy; ary Hosoratako eo aminy ny anaran 'Andriamanitro sy ny anaran'ny tanàn’ Andriamanitro, dia i Jerosalema vaovao, izay nidina avy any an-danitra avy amin'Andriamanitro, ary ilay anarako vaovao. (DIEM)</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pPr>
      <w:r>
        <w:rPr>
          <w:color w:val="000000"/>
          <w:szCs w:val="24"/>
          <w:lang w:val="en-US"/>
        </w:rPr>
        <w:t xml:space="preserve">Kristy dia hanoratra (hanendry) ny anaran'ny Andriamaniny amin'ny ireo olom-boafidy. Andriamanitra ilay Ray no Andriamanitr'i Jesosy Kristy, araka ny efa fantatsika ao amin'ny Salamo 45:6 sy Hebreo 1: 8. Kristy nanoratra teo amin'ny feny 'Mpanjakan'ny Mpanjaka sy Tompon'ny tompo', ary entiny ny anaran'ny Andriamaniny. Rehefa hahita antsika ny olona, ​​dia hiteny hoe "Elohim”(Andriamanitra) ary mitondra ny anaran'i Yahovah (Jehovah). Rehefa mahita antsika izy ireo, dia hiteny hoe "eny, elohim" - "Eny Andriamanitra". Isika no ho mpitsara ny rafitra (tontolo) vaovao (jereo ny fampianarana </w:t>
      </w:r>
      <w:hyperlink r:id="rId17">
        <w:r>
          <w:rPr>
            <w:rStyle w:val="InternetLink"/>
            <w:i/>
            <w:iCs/>
            <w:color w:val="000000"/>
            <w:szCs w:val="24"/>
            <w:lang w:val="en-US"/>
          </w:rPr>
          <w:t>Ny Olom-boafidy ho tahaka Elohim (No. 001)</w:t>
        </w:r>
      </w:hyperlink>
      <w:r>
        <w:rPr>
          <w:i/>
          <w:iCs/>
          <w:color w:val="000000"/>
          <w:szCs w:val="24"/>
          <w:lang w:val="en-US"/>
        </w:rPr>
        <w:t>.</w:t>
      </w:r>
    </w:p>
    <w:p>
      <w:pPr>
        <w:pStyle w:val="Normal"/>
        <w:widowControl/>
        <w:autoSpaceDE w:val="false"/>
        <w:rPr>
          <w:i/>
          <w:i/>
          <w:iCs/>
          <w:color w:val="000000"/>
          <w:szCs w:val="24"/>
          <w:lang w:val="en-US"/>
        </w:rPr>
      </w:pPr>
      <w:r>
        <w:rPr>
          <w:i/>
          <w:iCs/>
          <w:color w:val="000000"/>
          <w:szCs w:val="24"/>
          <w:lang w:val="en-US"/>
        </w:rPr>
      </w:r>
    </w:p>
    <w:p>
      <w:pPr>
        <w:pStyle w:val="Normal"/>
        <w:widowControl/>
        <w:autoSpaceDE w:val="false"/>
        <w:rPr>
          <w:color w:val="000000"/>
          <w:szCs w:val="24"/>
          <w:lang w:val="en-US"/>
        </w:rPr>
      </w:pPr>
      <w:r>
        <w:rPr>
          <w:color w:val="000000"/>
          <w:szCs w:val="24"/>
          <w:lang w:val="en-US"/>
        </w:rPr>
        <w:t>Nambaran'i Jesosy Kristy mazava tsara, satria io ny vani-potoana io dia ao aorian'ny fitsanganany amin'ny maty, fa ireo izay mahatoky dia hatao andry ao amin'ny tempolin'Andriamanitra. Ny tempoly arak’izany dia fanorenana ara-panahy fa tsy ara-batana. Andriamanitra dia ho ao amin-tsika tsirairay ary, rehefa hiteny isika, dia ho fantany ny olona fa ny fahefan 'Andriamanitra no miteny ao anatin-tsika. Izany no antony mahatonga azy ireo handray antsika toy ny Elohim. Ho tahaka an'Andriamanitra isika, satria hiteny ho an’Andriamanitra. Rehefa miteny ho an’Andriamanitra, tsy manao fahadisoana ianao raha manana ny fahatahorana an'Andriamanitra  ao anatin’ny fomba fampiasanao ny fahefan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 xml:space="preserve">Ireo andrin’ ny Tempolin 'Andriamanitra ireo izay  avy amin’ny Fiangonan'i Filadelfia, dia rafitra matanjaka indrindra hoan’ny Tempoly. Ny rafitra dia mipetraka eo amin'ny fototra ary ny fototra no mitazona azy hijoro. Ny andry foana no natsangana sy manohana ny tempoly. Na dia izy ary no kely indrindra, ary andry kely, ireo avy amin’'ny fiangonan' Filadelfia no firafitra maherin’ ny Tempoly. Izy ireo hiara-manjaka toy ny fiangonana Tyatira nanapaka ny firenena amin'ny tehim-by. Izy ireo hitondra ao amin’ny  fanjakan 'Andriamanitra miarak’amin'ny fampanantenana natao tamin'ny Laodikia (Apokalypsy 3 20-21.) – ireo izay tafavoaka velona, ​​satria vitsy amin'izy ireo mandray ny toerany. Ireo filadelifianina mampihatra ny heriny amin’ny  sokajin-taona rehetra, satria izy ireo no rafitra matanjaka indrindra ao amin'ny Tempoly. Ny foto-kevitra hoe "tsy hiala" dia milaza fa izy ireo napetraka tao ary tsy hoesorina, tahaka ny teo aloha izy ireo. Jereo ilay </w:t>
      </w:r>
      <w:hyperlink r:id="rId18">
        <w:r>
          <w:rPr>
            <w:rStyle w:val="InternetLink"/>
            <w:i/>
            <w:iCs/>
            <w:color w:val="000000"/>
            <w:szCs w:val="24"/>
            <w:lang w:val="en-US"/>
          </w:rPr>
          <w:t>Ireo Andrin'ny Philadelphia (No. 283)</w:t>
        </w:r>
      </w:hyperlink>
      <w:r>
        <w:rPr>
          <w:color w:val="000000"/>
          <w:szCs w:val="24"/>
          <w:lang w:val="en-US"/>
        </w:rPr>
        <w:t>.</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Jerosalema Vaovao dia ilay Tanàna Masina, izay midina sy miditra ao anatin’ny zavaboary izay lanitra vaovao sy ny tany vaovao.</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pPr>
      <w:r>
        <w:rPr>
          <w:color w:val="000000"/>
          <w:sz w:val="20"/>
          <w:lang w:val="en-US"/>
        </w:rPr>
        <w:t>Apokalypsy 21:1-5 1 Ary nahita lanitra vaovao sy tany vaovao aho; fa efa lasa ny lanitra voalohany sy ny tany voalohany, ary ny ranomasina dia tsy misy intsony.</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color w:val="000000"/>
          <w:szCs w:val="24"/>
          <w:lang w:val="fr-FR"/>
        </w:rPr>
      </w:pPr>
      <w:r>
        <w:rPr>
          <w:color w:val="000000"/>
          <w:szCs w:val="24"/>
          <w:lang w:val="en-US"/>
        </w:rPr>
        <w:t xml:space="preserve">Ny zavaboary dia tsy hijanona tahaka izao. Dia ho ringana amin'ny afo ary ny soritry ny fonenan’ olombelona rehetra dia hesorina. </w:t>
      </w:r>
      <w:r>
        <w:rPr>
          <w:color w:val="000000"/>
          <w:szCs w:val="24"/>
          <w:lang w:val="fr-FR"/>
        </w:rPr>
        <w:t>Andriamanitra dia tsy mitady ny hijanonan’ny ranomasina.</w:t>
      </w:r>
    </w:p>
    <w:p>
      <w:pPr>
        <w:pStyle w:val="Normal"/>
        <w:widowControl/>
        <w:autoSpaceDE w:val="false"/>
        <w:rPr>
          <w:color w:val="000000"/>
          <w:szCs w:val="24"/>
          <w:lang w:val="fr-FR"/>
        </w:rPr>
      </w:pPr>
      <w:r>
        <w:rPr>
          <w:color w:val="000000"/>
          <w:szCs w:val="24"/>
          <w:lang w:val="fr-FR"/>
        </w:rPr>
      </w:r>
    </w:p>
    <w:p>
      <w:pPr>
        <w:pStyle w:val="Normal"/>
        <w:widowControl/>
        <w:autoSpaceDE w:val="false"/>
        <w:rPr/>
      </w:pPr>
      <w:r>
        <w:rPr>
          <w:color w:val="000000"/>
          <w:szCs w:val="24"/>
        </w:rPr>
        <w:t>Amin’ ny maha olombelona ara-panahy amin'izany fotoana, tsy mila ranomasina sy rano isika mba ny hisy, satria isika dia hihoatra izany dingana ara-batana izany.</w:t>
      </w:r>
    </w:p>
    <w:p>
      <w:pPr>
        <w:pStyle w:val="Normal"/>
        <w:widowControl/>
        <w:autoSpaceDE w:val="false"/>
        <w:rPr>
          <w:color w:val="000000"/>
          <w:szCs w:val="24"/>
        </w:rPr>
      </w:pPr>
      <w:r>
        <w:rPr>
          <w:color w:val="000000"/>
          <w:szCs w:val="24"/>
        </w:rPr>
      </w:r>
    </w:p>
    <w:p>
      <w:pPr>
        <w:pStyle w:val="Normal"/>
        <w:widowControl/>
        <w:autoSpaceDE w:val="false"/>
        <w:ind w:left="187" w:right="187" w:hanging="0"/>
        <w:rPr/>
      </w:pPr>
      <w:r>
        <w:rPr>
          <w:color w:val="000000"/>
          <w:sz w:val="20"/>
        </w:rPr>
        <w:t>2 Ary nahita aho fa, indro, ny tanàna masina,  dia Jerosalema vaovao,nidina avy any an-danitra tamin’Andriamanitra, voaomana tahaka ny ampakarina mihaingo hihaona amin'ny vadiny.</w:t>
      </w:r>
    </w:p>
    <w:p>
      <w:pPr>
        <w:pStyle w:val="Normal"/>
        <w:widowControl/>
        <w:autoSpaceDE w:val="false"/>
        <w:rPr>
          <w:color w:val="000000"/>
          <w:sz w:val="20"/>
          <w:szCs w:val="24"/>
        </w:rPr>
      </w:pPr>
      <w:r>
        <w:rPr>
          <w:color w:val="000000"/>
          <w:sz w:val="20"/>
          <w:szCs w:val="24"/>
        </w:rPr>
      </w:r>
    </w:p>
    <w:p>
      <w:pPr>
        <w:pStyle w:val="Normal"/>
        <w:widowControl/>
        <w:autoSpaceDE w:val="false"/>
        <w:rPr>
          <w:color w:val="000000"/>
          <w:szCs w:val="24"/>
          <w:lang w:val="en-US"/>
        </w:rPr>
      </w:pPr>
      <w:r>
        <w:rPr>
          <w:color w:val="000000"/>
          <w:szCs w:val="24"/>
          <w:lang w:val="en-US"/>
        </w:rPr>
        <w:t xml:space="preserve">Misy foto-kevitra roa ilay </w:t>
      </w:r>
      <w:r>
        <w:rPr>
          <w:i/>
          <w:color w:val="000000"/>
          <w:szCs w:val="24"/>
          <w:lang w:val="en-US"/>
        </w:rPr>
        <w:t>ampakarina</w:t>
      </w:r>
      <w:r>
        <w:rPr>
          <w:color w:val="000000"/>
          <w:szCs w:val="24"/>
          <w:lang w:val="en-US"/>
        </w:rPr>
        <w:t xml:space="preserve">. Ny iray dia ny Fiangonana ary ny hafa dia ilay Jerosalema Vaovao ho toy ny ampakarina. Misy fanakambanana ho iray ny tafiky ny lanitra sy ny tany. Ny tanànan 'Andriamanitra dia avy any an-danitra ary isika no tempoly ,Izay nipetraka tao amin'ny Tanànan'i' Andriamanitra. Manana fotodrafitr’asa ara-panahy isika. Ny tanàn 'Andriamanitra manontolo dia tranon’ny fanahy. Ny anjely dia anisan'ny tanànan 'Andriamanitra. Raha mandinika ny refin'ny ny tanànan 'Andriamanitra isika dia 12.000 kianja na 2400 kilometatra (ny sasany milaza fa 1,5 tapitrisa) (ny kianja iray dia tokony ho 200 metatra). Izany dia kioba lehibe. Na izany aza, io halebeazana iodia fanoharana. Ny tempolin'Andriamanitra dia tsy vita amin'ny biriky mifampitaingina. Izany dia toerana izay iainan’Andriamanitra ao amintsika; ary isika miaina ao amin'ny tanàn'Andriamanitra ary isika izao voahodidina anjely izay mandrafitra ny biriky tao an-tanàna' Andriamanitra (jereo ny fampianarana </w:t>
      </w:r>
      <w:hyperlink r:id="rId19">
        <w:r>
          <w:rPr>
            <w:rStyle w:val="InternetLink"/>
            <w:i/>
            <w:color w:val="000000"/>
            <w:szCs w:val="24"/>
            <w:lang w:val="en-US"/>
          </w:rPr>
          <w:t>Tananan 'Andriamanitra (No. 180)</w:t>
        </w:r>
      </w:hyperlink>
      <w:r>
        <w:rPr>
          <w:color w:val="000000"/>
          <w:szCs w:val="24"/>
          <w:lang w:val="en-US"/>
        </w:rPr>
        <w:t xml:space="preserve">). </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Isika rehetra izao dia vato velona. Ny lafiny dia fanoharana mba hampisehoana antsika ny halehibeny ny tafiky ny lanitra namorona ny Tananan 'Andriamanitra. Rehefa nahena ho amin'ny lafiny ara-batana ihany dia tsy misy lafiny tafiditra izy ireo. Izy ireo izay voalaza ao amin'ny fiteny ara-batana, mba hahatakaran-tsika fa misy ambaratonga enina ao amin'ny tempoly, mba hahavitatsika hiampita ny dingana enina amin’ny rafitrin’ ny Jobily mandra-pahatongan'ny taona faha  42. Amin'ny dingana farany izay ny Tempoly , dia ilay fotoana hidiran-tsika ao an-tempoly ao amin'ny dingana farany ary hidiran-tsika ao amin'ny Masina Indrindra, ny Andro Fanavotana, ao amin'ny faha-50 taonan-tsika, na ny taona Jobily.</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Namorona zavatra ara-batana izy ireo mba hanazavana amintsika izay hitranga mandritra ny 50 taona eo amin’ny fiainantsika, raha eo ambany ny rafitr’Andriamanitra isika. </w:t>
      </w:r>
      <w:r>
        <w:rPr>
          <w:color w:val="000000"/>
          <w:szCs w:val="24"/>
          <w:lang w:val="fr-FR"/>
        </w:rPr>
        <w:t>Koa rehefa indray takatsika ny zavatra ara-batana, dia hahatakatra ny hevitry ny ireo zavatra rehetra ireo isika. Dia tsy ho isan’ireo ny olona enina sosona mifampitaingina izy amin'ny samy izy isika.</w:t>
      </w:r>
    </w:p>
    <w:p>
      <w:pPr>
        <w:pStyle w:val="Normal"/>
        <w:widowControl/>
        <w:autoSpaceDE w:val="false"/>
        <w:rPr>
          <w:color w:val="000000"/>
          <w:szCs w:val="24"/>
          <w:lang w:val="fr-FR"/>
        </w:rPr>
      </w:pPr>
      <w:r>
        <w:rPr>
          <w:color w:val="000000"/>
          <w:szCs w:val="24"/>
          <w:lang w:val="fr-FR"/>
        </w:rPr>
      </w:r>
    </w:p>
    <w:p>
      <w:pPr>
        <w:pStyle w:val="Normal"/>
        <w:widowControl/>
        <w:autoSpaceDE w:val="false"/>
        <w:rPr>
          <w:color w:val="000000"/>
          <w:szCs w:val="24"/>
          <w:lang w:val="en-US"/>
        </w:rPr>
      </w:pPr>
      <w:r>
        <w:rPr>
          <w:color w:val="000000"/>
          <w:szCs w:val="24"/>
          <w:lang w:val="fr-FR"/>
        </w:rPr>
        <w:t xml:space="preserve">Io foto-kevitra io dia mifandray amin'ny sosona enin’ny fiainana, mba hanomana antsika hiditra a amin’ny Masina Indrindra mandritra ny dingana farany ny fiantsoana. </w:t>
      </w:r>
      <w:r>
        <w:rPr>
          <w:color w:val="000000"/>
          <w:szCs w:val="24"/>
          <w:lang w:val="en-US"/>
        </w:rPr>
        <w:t>Ny sasany tsy tonga 50 taona. Ny sasany dia tara ny fiantsoana azy ka tsy handray ny dingana feno. Noho izany dia voa-antso isika amin'ny fotoana izay ahafahan-tsika miditra amin'ny fitsarana mba ho tonga amin’izany ambaratonga. Ny fidiran-tsika dia mba ananantsika fotoana ampy mba hahafeno fepetra. Afaka ny ho antsoina nefa isika na tsy voatery hanao ny dingana rehetra, satria manana toetra ampy izay afaka ampiasan’Andriamanitra eo amin'ny dingana farany ho antsika ao amin'ny Masina Indrindra. Noho izany afaka manana taona iray  ihany na eo noho eo (arakaraka),aorian’ ny antso. Afaka hatao batisa isika amin'ny dingana faran’ny tempoly sy hiditra ny fitoerana masina indrindra, tao an-tanànan'i Jerosalem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Rehefa tafapetraka ao an-tanàna isika rehetra, dia ho tonga avy any an-danitra ny tanàna, ary ny tanàna rehetra dia anjely velona no mameno azy. Isika dia hapetraka ao amin'ny foibeny, ho ny governemanta 'Andriamanitra. Izany no tena fahalalana mitombona moban'i Jerosalema Vaovao. Ary izy rehetra dia tafiditra tanteraka ary tsy misy ady intsony.</w:t>
      </w:r>
    </w:p>
    <w:p>
      <w:pPr>
        <w:pStyle w:val="Normal"/>
        <w:widowControl/>
        <w:autoSpaceDE w:val="false"/>
        <w:rPr>
          <w:color w:val="000000"/>
          <w:szCs w:val="24"/>
          <w:lang w:val="fr-FR"/>
        </w:rPr>
      </w:pPr>
      <w:r>
        <w:rPr>
          <w:color w:val="000000"/>
          <w:szCs w:val="24"/>
          <w:lang w:val="fr-FR"/>
        </w:rPr>
      </w:r>
    </w:p>
    <w:p>
      <w:pPr>
        <w:pStyle w:val="Normal"/>
        <w:widowControl/>
        <w:autoSpaceDE w:val="false"/>
        <w:rPr>
          <w:color w:val="000000"/>
          <w:szCs w:val="24"/>
          <w:lang w:val="en-US"/>
        </w:rPr>
      </w:pPr>
      <w:r>
        <w:rPr>
          <w:color w:val="000000"/>
          <w:szCs w:val="24"/>
          <w:lang w:val="en-US"/>
        </w:rPr>
        <w:t>Ny Tempoly izay ireo olom-boafidy, dia napetraka tao afovoan 'i Jerosalema Vaovao. Andriamanitra sy ny Zanak'ondry no fanazavana ny tempoly, ary izy ireono Manazava ny tanàna. Ny Fanahy mikoriana toy ny renirano, makany amin'ny tanàna ary ny tanàna manontolo dia mandray ny rano avy ao amin'ny Tempoly, izay Andriamanitra. Io Fanahy Masina io dia ilay rano izay mamelona antsika ary mitana ny tanàna manontolo. Io dingan’ny tanàna 'Andriamanitra izay nidina avy any an-danitra io dia miezaka hampiditra ny tafiky ny olona rehetra ho ao an-tanànan' Andriamanitr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Isika izay ao amin'ny Fitsanganana amin'ny maty Voalohany, isika dia toy ny Tempolin’Andriamanitra ao an-tanàna, satria ny tanàna manontolo ho toy ny teboka ifantohan’ny ny tempoly izay itoeran’Andriamanitra, izay isika no Tempoly. </w:t>
      </w:r>
      <w:r>
        <w:rPr>
          <w:color w:val="000000"/>
          <w:szCs w:val="24"/>
          <w:lang w:val="fr-FR"/>
        </w:rPr>
        <w:t xml:space="preserve">Na dia izany aza, ao amin'ny Tanànan'i 'Andriamanitra, ny tanàna rehetra dia lasa Tempoly, satria ireo rehetra ireo dia natokana ho an'Andriamanitra. </w:t>
      </w:r>
      <w:r>
        <w:rPr>
          <w:color w:val="000000"/>
          <w:szCs w:val="24"/>
          <w:lang w:val="en-US"/>
        </w:rPr>
        <w:t xml:space="preserve">Misy fahasamihafana eo amin'ny Tempoly ankehitriny sy ny tanàna ny hoavy. Ilay tanàna dia vokatra farany amin’ireo fotoana rehetra ireo. Noho izany dia mbola hihoatra izay dingana rehetra izany isika. Isika rehetra dia vonona (voaomana) hanambady an'i Jesoa Kristy ary mba hitondrany antsika ho amin'izany tontolo izany fa isika dia anisan'ny rafitrin’ny governemanta. Isika rehetra ho "ampakarina" Kristy, zanak'Andriamanitra. Ahoana no mety hahatonga antsika ho zanak'Andriamanitra sy ny ampakarina 'i Kristy? Azontsika atao, ary hataoko, satria izy rehetra hevitra an'ohatra. Isika rehetra vonona ny hatolotra ho an'Andriamanitra. Jereo ny taratasy </w:t>
      </w:r>
      <w:hyperlink r:id="rId20">
        <w:r>
          <w:rPr>
            <w:rStyle w:val="InternetLink"/>
            <w:i/>
            <w:iCs/>
            <w:color w:val="000000"/>
            <w:szCs w:val="24"/>
            <w:lang w:val="en-US"/>
          </w:rPr>
          <w:t>Lanitra, ny Helo na ny Fitsanganana amin'ny maty Voalohany ao amin'ny Maty (No. 143A)</w:t>
        </w:r>
      </w:hyperlink>
      <w:r>
        <w:rPr>
          <w:color w:val="000000"/>
          <w:szCs w:val="24"/>
          <w:lang w:val="en-US"/>
        </w:rPr>
        <w:t>.</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I Jesosy Kristy dia hamorona fanjakana vaovao sy fahefana vaovao mba  hirindran’ny Jerosalema Vaovao sy ny tafiky ny lanitra amin-tsika sy ny olom-boafidy ary ny manam-pahefana, toy ny ampakarin’i Kristy. Ny rafi-pitantanana vaovao dia hiforona. Hisy lamina vaovao ny fitondram-panjakana any an-danitra. Ny Filan-kevitr vaovao an’ireo Andriamanitra dia hiforona. Hisy birao vaovao ivelany ny 70 (raha ny marina fito-polo ampiana roa [Lioka 10: 1 Interlinear]). Ny birao vaovao mpanolokevitra ivelany ny 120, 300 sy 500, ary mpiandraikitra tonga hatramin’ny 144.000.</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fr-FR"/>
        </w:rPr>
      </w:pPr>
      <w:r>
        <w:rPr>
          <w:color w:val="000000"/>
          <w:szCs w:val="24"/>
          <w:lang w:val="en-US"/>
        </w:rPr>
        <w:t xml:space="preserve">Mpanjaka sy mpisorona no hotendrena, ary izy ireo hahazo fahefana, zavaboary ara-panahy sy ny faritra ary andraikitra. Isakin'ny isa fanendrena rehetra nataon'ny Jesosy Kristy, nanomboka tamin'ny apostoly roambinifolo, dia avy eo ireo 3000, ary farany, ireo 144.000, dia manana ny heviny sy ny fifandraisana amin'ny governemanta 'Andriamanitra. </w:t>
      </w:r>
      <w:r>
        <w:rPr>
          <w:color w:val="000000"/>
          <w:szCs w:val="24"/>
          <w:lang w:val="fr-FR"/>
        </w:rPr>
        <w:t>Tsy misy zavatra kisendrasendra. Ireo isa rehetra ireo dia misy fifandraisany momba ny sorona nandritra ny taonjato maro, izay mamehy ny vanim-potoana eo anelanelan'ny fiavian 'i Kristy.</w:t>
      </w:r>
    </w:p>
    <w:p>
      <w:pPr>
        <w:pStyle w:val="Normal"/>
        <w:widowControl/>
        <w:autoSpaceDE w:val="false"/>
        <w:rPr>
          <w:color w:val="000000"/>
          <w:szCs w:val="24"/>
          <w:lang w:val="fr-FR"/>
        </w:rPr>
      </w:pPr>
      <w:r>
        <w:rPr>
          <w:color w:val="000000"/>
          <w:szCs w:val="24"/>
          <w:lang w:val="fr-FR"/>
        </w:rPr>
      </w:r>
    </w:p>
    <w:p>
      <w:pPr>
        <w:pStyle w:val="Normal"/>
        <w:widowControl/>
        <w:autoSpaceDE w:val="false"/>
        <w:rPr/>
      </w:pPr>
      <w:r>
        <w:rPr>
          <w:color w:val="000000"/>
          <w:szCs w:val="24"/>
          <w:lang w:val="en-US"/>
        </w:rPr>
        <w:t>Ny olom-boafidy dia nentina ho any amin'ny Tempoly toy ny sorona. Ireo singa ireo dia mandrafitra ny governemanta sy ny herin 'Andriamanitra. Ireo 1000 vaovao dia avy amin'ny 70, ny 120, ny  300, ny  500 ary ny fanaovan-jiro folo manao rehetra (jereo ny Joba 33:22-23).</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fr-FR"/>
        </w:rPr>
      </w:pPr>
      <w:r>
        <w:rPr>
          <w:color w:val="000000"/>
          <w:szCs w:val="24"/>
          <w:lang w:val="en-US"/>
        </w:rPr>
        <w:t xml:space="preserve">Ireo olomboafidy hitantana toy ny fanjakana amin’izao tontolo izao izay miezaka ny hampiasa hery. Ohatra, ny rafitra Babylonianina niezaka nampiasa ny hery amin'ny alalan'ny 120 solo. Izy ireo voafaritra ho 127, fa nisy mpifehy isam-paritra fito sy 120 solo. Niezaka izy ireo mba hanahaka ny Fanjakan'Andriamanitra, satria ny vondron’ny 120 dia dingana eto ambany ny Fitopololahy. I Satana no niezaka naka tahaka, teto an-tany, ny endriky fitondram-panjakana sy ny Fanjakan'Andriamanitra. Amin'ny farany, ny olom-boafidy dia ho 144.000, ary dia ho ny Mpitantana (mpifehy). Ary ny anka-betsahan’ny vahoaka dia ho eo aminy, sy ireo izay mandrafitra azy kosa hanatanteraka sy hitantana ireo singa manan-danja, dia ireo izay ho mpanjaka sy mpisorona teo amin'ny tany. Jereo </w:t>
      </w:r>
      <w:hyperlink r:id="rId21">
        <w:r>
          <w:rPr>
            <w:rStyle w:val="InternetLink"/>
            <w:i/>
            <w:iCs/>
            <w:color w:val="000000"/>
            <w:szCs w:val="24"/>
            <w:lang w:val="fr-FR"/>
          </w:rPr>
          <w:t>Ny governemanta 'Andriamanitra (No. 174)</w:t>
        </w:r>
      </w:hyperlink>
      <w:r>
        <w:rPr>
          <w:color w:val="000000"/>
          <w:szCs w:val="24"/>
          <w:lang w:val="fr-FR"/>
        </w:rPr>
        <w:t>.</w:t>
      </w:r>
    </w:p>
    <w:p>
      <w:pPr>
        <w:pStyle w:val="Normal"/>
        <w:widowControl/>
        <w:autoSpaceDE w:val="false"/>
        <w:rPr>
          <w:color w:val="000000"/>
          <w:szCs w:val="24"/>
          <w:lang w:val="fr-FR"/>
        </w:rPr>
      </w:pPr>
      <w:r>
        <w:rPr>
          <w:color w:val="000000"/>
          <w:szCs w:val="24"/>
          <w:lang w:val="fr-FR"/>
        </w:rPr>
      </w:r>
    </w:p>
    <w:p>
      <w:pPr>
        <w:pStyle w:val="Normal"/>
        <w:widowControl/>
        <w:autoSpaceDE w:val="false"/>
        <w:rPr/>
      </w:pPr>
      <w:r>
        <w:rPr>
          <w:color w:val="000000"/>
          <w:szCs w:val="24"/>
          <w:lang w:val="en-US"/>
        </w:rPr>
        <w:t>Ary ny olombelona rehetra dia ho eo ambanin’io ny rafitra io. Izany dia hiafandray amin’ny anjely ary izy ireo ho tonga ilay tanàna, izay ho tantanan'ny ireo mpanjaka sy mpisorona -dia ny an'arivony tapitrisa amin’izy ireo!</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CA"/>
        </w:rPr>
      </w:pPr>
      <w:r>
        <w:rPr>
          <w:color w:val="000000"/>
          <w:szCs w:val="24"/>
          <w:lang w:val="en-US"/>
        </w:rPr>
        <w:t>Isika dia handray anjara amin'ny ireo hetsika rehetra ireo. Isika dia hanana andraikitra sy handray anjara adidy isika, toy ny mpanjaka sy mpisorona ao amin'io rafitra io. Ho maro be isika no hikarakarana sy amin'ny toerana samy hafa ao amin'ny firafitry ny fitantanan-draharaha. Tsy vitan'ny hoe mandritra ny Fanjakana Arivo Taona, fa tsy ny miaramilan’ny olombelona ihany, fa isika dia ho tafiditra ihany koa ao amin’ireo miaramilan'ny mahatoky herin’ny lanitra isan’ireo anjely. Izy ireo dia rahalahintsika. Ho hitantsika Mikaela, Gabriely, Raphael sy ny anjely hafa. Hifampifandray miaraka amin’izy  ireo isika, dia ho eo amin'ny fototra mitovy aminy. Dia afaka hahalala ny amin'ny tantaran'ny olombelona, ​​fahalalana ny olona ary ny misterin 'Andriamanitra, dia hotakatsika.</w:t>
      </w:r>
      <w:r>
        <w:rPr>
          <w:color w:val="000000"/>
          <w:szCs w:val="24"/>
          <w:lang w:val="en-CA"/>
        </w:rPr>
        <w:t xml:space="preserve"> </w:t>
      </w:r>
    </w:p>
    <w:p>
      <w:pPr>
        <w:pStyle w:val="Normal"/>
        <w:widowControl/>
        <w:autoSpaceDE w:val="false"/>
        <w:rPr>
          <w:color w:val="000000"/>
          <w:szCs w:val="24"/>
          <w:lang w:val="en-CA"/>
        </w:rPr>
      </w:pPr>
      <w:r>
        <w:rPr>
          <w:color w:val="000000"/>
          <w:szCs w:val="24"/>
          <w:lang w:val="en-CA"/>
        </w:rPr>
      </w:r>
    </w:p>
    <w:p>
      <w:pPr>
        <w:pStyle w:val="Normal"/>
        <w:widowControl/>
        <w:autoSpaceDE w:val="false"/>
        <w:rPr/>
      </w:pPr>
      <w:r>
        <w:rPr>
          <w:color w:val="000000"/>
          <w:szCs w:val="24"/>
          <w:lang w:val="fr-FR"/>
        </w:rPr>
        <w:t xml:space="preserve">Ny tafiky ny lanitra mianatra andavan’andro ny misterin 'Andriamanitra amin'ny alalantsika. Izy ireo dia te hahafantatra ny hoavy izay omena antsika mba hofantatra (1 Petera 1:12). </w:t>
      </w:r>
      <w:r>
        <w:rPr>
          <w:color w:val="000000"/>
          <w:szCs w:val="24"/>
          <w:lang w:val="en-US"/>
        </w:rPr>
        <w:t xml:space="preserve">Tsy mbola nasehoan’ Andriamanitra azy ireo na amin-tsika aza. Rehefa manambara antsika zavatra Izy na inona na inona, izany no voalaza amin’izay ireo koa. Asehony azy ireo zava-miafina amin'ny alalantsika mba hahitany ny fahendren'Andriamanitra. Amin’izany fomba izany ihany no entiny ampiharana (maneho) koa ny finoana. Tsy maintsy maneho finoana isika, satria tsy mahita izany. Anefa izy ireo dia tsy maintsy maneho finoana koa izy ireo, satria mahita mihoatra lavitra noho isika. </w:t>
      </w:r>
      <w:r>
        <w:rPr>
          <w:i/>
          <w:color w:val="000000"/>
          <w:szCs w:val="24"/>
          <w:lang w:val="en-US"/>
        </w:rPr>
        <w:t>Isika mahita amin'ny fitaratra maizina</w:t>
      </w:r>
      <w:r>
        <w:rPr>
          <w:color w:val="000000"/>
          <w:szCs w:val="24"/>
          <w:lang w:val="en-US"/>
        </w:rPr>
        <w:t xml:space="preserve">, toy ny tenin’ i Paoly. Fa tsy fantany izay vokany farany ary izy ireo handray anjara amin'ny ady. Miantehitra amin'Andriamanitra izy ireo ny amin’ny fanambarana ny zava-miafina sasany araka izay nambara ao amin'ny Fanahy Masina sy nampitaina ao amin'ny Fiangonana. </w:t>
      </w:r>
      <w:r>
        <w:rPr>
          <w:color w:val="000000"/>
          <w:szCs w:val="24"/>
          <w:lang w:val="fr-FR"/>
        </w:rPr>
        <w:t xml:space="preserve">Jereo </w:t>
      </w:r>
      <w:hyperlink r:id="rId22">
        <w:r>
          <w:rPr>
            <w:rStyle w:val="InternetLink"/>
            <w:i/>
            <w:iCs/>
            <w:color w:val="000000"/>
            <w:szCs w:val="24"/>
            <w:lang w:val="en-US"/>
          </w:rPr>
          <w:t>ny misterin 'Andriamanitra (No. 151)</w:t>
        </w:r>
      </w:hyperlink>
      <w:r>
        <w:rPr>
          <w:color w:val="000000"/>
          <w:szCs w:val="24"/>
          <w:lang w:val="en-US"/>
        </w:rPr>
        <w:t>)</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Amin'ny andro farany, ny Planiny sy ny misterin 'Andriamanitra dia ho hita taratra. Fiangonana sy ny taona dia ho vita sy ny zava-miafina avy eo dia ho mora azo. Araka ny tenin’I Jeremia hoe: isika hahatakatra tanteraka amin'ny Andro Farany. Dia haseho avokoa ka ny mpisorona koa hahatakatra izay tsy nety. Nefa koa ny anjely maneho finoana mandrapahazava ireo zava miafina, fa tsy avy aminy fa avy amin'ny antsika. Izany dia mitaky fanetren-tena ary Satana tsy afaka maneho fanetren-tena. Mikaela no afaka, tahaka an'i Kristy sy Gabriela. Tsy maintsy niandry sy mihaino ny ny olombelona malemy mamoaka ny zava-miafin'Andriamanitra, mba ho afaka hahatakatra ny dingana manaraka ny fampandrosoana. Izany dia mitaky fanetren-tena. Satana tsy afaka manao izany.</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Ny hitantsika dia Andriamanitra mametraka ny olona rehetra amin'ny toerana samy hafa ao amin'ny Fanjakana. izay voalohany no ho farany. Fa maro ny olona izay mihevitra ny tenany ho marina sy izay nieritreritra ny tenany ho manan-danja ao amin'ny fanjakan'Andriamanitra. Nihevitra izy ireo fa mpitondra fatra-paniry (laza) izy ireo, nefa tsy ho mpitarika fatra-paniry ao amin'ny Fanjakana. Izany rehetra izany dia manampy antsika mba hahatonga antsika ho mailo.</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rPr>
      </w:pPr>
      <w:r>
        <w:rPr>
          <w:color w:val="000000"/>
          <w:szCs w:val="24"/>
          <w:lang w:val="en-US"/>
        </w:rPr>
        <w:t xml:space="preserve">Izany toerana izany dia milaza amintsika fa fantatsika fa tsy manana na inona na inona isika hamantohanan-tsika ny ara-panahy. Olona izay mihevitra tena tsara, raha ny marina, dia matetika foana azom-pahoriana, satria izy ireo hampivelatra ny tenany ho marina toe-tsaina. </w:t>
      </w:r>
      <w:r>
        <w:rPr>
          <w:color w:val="000000"/>
          <w:szCs w:val="24"/>
        </w:rPr>
        <w:t xml:space="preserve">Izy ireo manomboka manao tsinontsinona ny rahalahiny sy mampitombo ny fampianaran'ny Nikolaita. Halan'Andriamanitra io fampianarana io satria mikatsaka ny hanasaraka ny mpanao fanompoam-pivavahana ao amin'ny laika sady manorina ny foto-kevitry toy ny zokiolona mpanao fanompoam-pivavahana ambonny noho ny mpivavaka tsotra, izay mifanohitra tanteraka amin’ny Baiboly. Noho izany, ny teny hoe "Izay voalohany,dia hatao farany", dia mampahatsiahy antsika fa manana andraikitra isika, ary tsy maintsy mitandrina fandrao solafaka. Jereo ny fampianarana  </w:t>
      </w:r>
      <w:hyperlink r:id="rId23">
        <w:r>
          <w:rPr>
            <w:rStyle w:val="InternetLink"/>
            <w:i/>
            <w:iCs/>
            <w:color w:val="000000"/>
            <w:szCs w:val="24"/>
            <w:lang w:val="fr-FR"/>
          </w:rPr>
          <w:t>Les Nicolaïtes (No. 202)</w:t>
        </w:r>
      </w:hyperlink>
      <w:r>
        <w:rPr>
          <w:color w:val="000000"/>
          <w:szCs w:val="24"/>
          <w:lang w:val="fr-FR"/>
        </w:rPr>
        <w:t>.</w:t>
      </w:r>
    </w:p>
    <w:p>
      <w:pPr>
        <w:pStyle w:val="Normal"/>
        <w:widowControl/>
        <w:autoSpaceDE w:val="false"/>
        <w:rPr>
          <w:color w:val="000000"/>
          <w:szCs w:val="24"/>
        </w:rPr>
      </w:pPr>
      <w:r>
        <w:rPr>
          <w:color w:val="000000"/>
          <w:szCs w:val="24"/>
        </w:rPr>
      </w:r>
    </w:p>
    <w:p>
      <w:pPr>
        <w:pStyle w:val="Normal"/>
        <w:widowControl/>
        <w:autoSpaceDE w:val="false"/>
        <w:rPr>
          <w:color w:val="000000"/>
          <w:szCs w:val="24"/>
          <w:lang w:val="en-US"/>
        </w:rPr>
      </w:pPr>
      <w:r>
        <w:rPr>
          <w:color w:val="000000"/>
          <w:szCs w:val="24"/>
        </w:rPr>
        <w:t xml:space="preserve">Ny vehivavy dia handray anjara lehibe eo amin'ny fitondrana, andraikitra sy fahefana. </w:t>
      </w:r>
      <w:r>
        <w:rPr>
          <w:color w:val="000000"/>
          <w:szCs w:val="24"/>
          <w:lang w:val="en-US"/>
        </w:rPr>
        <w:t>Ny sasany no ho mpanapaka olona maro (tany aoriana). Maro ny olona no Menatra sy afa-baraka rehefa ho hitan'izy ireo ny fomba nitondrany ny vehivavy. Rehefa mitranga izany, dia hibebaka izy ary haseho azy ny antony nahatonga azy ireo ao amin'ny Fanjakana. Hazava aminy ny antony mahatonga vehivavy no manapaka azy. Izany dia satria izy ireo dia matanjaka ara-panahy ary tsy kisendrasendra fa maro ny vehivavy mahatakatra izany. Betsaka ireo vehivavy matanjaka ara-panahy ao amin'ny Fiangonana ao amin'ny Andro Farany. Eo amin'ny ny fototra itovizana, hita taratra fa misy kokoa ny vehivavy izay mahery noho ny lehilahy ao amin'ny olom-boafidy ary izany, indrindra satria tsy maintsy niaritra bebe kokoa no mafy fo noho ny fitsapana. Tsapany antsakany sy andavany ny maha zava-dehibe izany. Ary rehefa miditra amin'ny Andro Farany sy ny fahoriana, dia ho tombony ho azy izany, fa tsy misy kilem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 xml:space="preserve">Misy isan-karazany ny zavatra izay hitranga ao amin'ny Fanjakana. </w:t>
      </w:r>
      <w:r>
        <w:rPr>
          <w:color w:val="000000"/>
          <w:szCs w:val="24"/>
        </w:rPr>
        <w:t xml:space="preserve">Ny andraikitsika dia ny manomana ireo izay nomena ity Fiangonana ity ary , mba handraisantsika andraikitsika rehetra ao amin'ny fanjakana mandrakizain’ Andriamanitra any amin’ny Jerosalema Vaovao. Tafiditra ao amin'izany ny na lahy na vavy. Izany no mahatonga ny vehivavy dia tokony hianatra sy handray anjara amin'ny fampitana ny fahefan'ny Fiangonana. Tsy afaka mandray ny fahefana isika raha mijanonana ao amin'ny toe-tsaina tsy ampy fahamatorana. </w:t>
      </w:r>
      <w:r>
        <w:rPr>
          <w:color w:val="000000"/>
          <w:szCs w:val="24"/>
          <w:lang w:val="en-US"/>
        </w:rPr>
        <w:t>Izany no antony mahatonga ny rafitra tsy maintsy nariingana tamin'ity taonjato ity, ary tontolo vaovao no tsy maintsy haorina. Tsy maintsy mifanamafy ho tonga mafy orina ao amin'ny finoana, mba hampiasaina ao amin'ny Finoan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Ny olon-drehetra dia afaka handray anjara, na dia mihevitena ho olon-tsotra aza isika, mahantrao, na ny tsy mahay. Ny olon-drehetra dia afaka mahita izay ilainy ao amin'ny Fiangonana sy hamita ny lafiny ny fepetra sasany takiana mba hamoahana ity hafatra ity. Arakaraky ny amoahan-tsika ity hafatra ity no hamelantsika ny olona bebe kokoa hahazo tanjaka sy hahatakatra ny fahitana ny amin'ny Fanjakana. Izany dia fahitana mahery sy ny fahitana ny fanantenana. Ny fanadobtoana izay fetra avy amin’ny Satana. Ny fampianaran'ny Nikolaita no tena antony fototra amin'izany dingana izany mba hihazonana ny olona sy mametra ny fahaizany. Isika dia tsy manana fahafahana amin'ny rehetra, raha miditra ao ampiangonana sy nipetraka ao ambadiky ny alitara mimenomenona (mibitsibitsika) tsianjery foana ka tsy misy antony ny vavaka, tahaka ny jentilisa. Tsy izany no hery. Amin'izany, dia tsy ampy fitaovana isika mba hanao zavatra. Mila ampy fitaovana mba hanaovana zavatra ,ary izao, mba hanatanterahana ny asan-tsik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Amin’ny maha fanahy, dia handeha hoany amin'ny fanasana fampakaram-badin'ny Zanak'ondry miaraka amin’ny tafiky ny fanahy. Ny Rehetra dia vonona ny hivady eo ambanin’ i Jesosy Kristy, ary izany, mba hanomezana ny olona rehetra an'Andriamanitra.</w:t>
      </w:r>
    </w:p>
    <w:p>
      <w:pPr>
        <w:pStyle w:val="QUOTES"/>
        <w:rPr>
          <w:color w:val="000000"/>
          <w:szCs w:val="24"/>
          <w:lang w:val="en-US"/>
        </w:rPr>
      </w:pPr>
      <w:r>
        <w:rPr>
          <w:color w:val="000000"/>
          <w:szCs w:val="24"/>
          <w:lang w:val="en-US"/>
        </w:rPr>
      </w:r>
    </w:p>
    <w:p>
      <w:pPr>
        <w:pStyle w:val="Normal"/>
        <w:widowControl/>
        <w:autoSpaceDE w:val="false"/>
        <w:ind w:left="187" w:right="187" w:hanging="0"/>
        <w:rPr/>
      </w:pPr>
      <w:r>
        <w:rPr>
          <w:color w:val="000000"/>
          <w:sz w:val="20"/>
          <w:lang w:val="fr-FR"/>
        </w:rPr>
        <w:t xml:space="preserve">Apokalypsy 21:3-4 </w:t>
      </w:r>
      <w:r>
        <w:rPr>
          <w:color w:val="000000"/>
          <w:sz w:val="20"/>
          <w:vertAlign w:val="superscript"/>
          <w:lang w:val="fr-FR"/>
        </w:rPr>
        <w:t>3</w:t>
      </w:r>
      <w:r>
        <w:rPr>
          <w:color w:val="000000"/>
          <w:sz w:val="20"/>
          <w:lang w:val="fr-FR"/>
        </w:rPr>
        <w:t xml:space="preserve"> Ary nahare feo mahery avy teo amin’ny seza fiandrianana aho nanao hoe: Indro, ny tabernakelin'Andriamanitra dia eo amin'ny olona, ary  Izy hitoetra eo aminy, dia ho Andriamaniny . 4 Ary hofafany ny ranomaso rehetra amin'ny masony ;  ary tsy hisy fahafatesana intsony, sady tsy hisy alahelo, na fitarainana,na fanaintainana, fa efa lasa ny zavatra taloha. (DIEM)</w:t>
      </w:r>
    </w:p>
    <w:p>
      <w:pPr>
        <w:pStyle w:val="Normal"/>
        <w:widowControl/>
        <w:autoSpaceDE w:val="false"/>
        <w:rPr>
          <w:color w:val="000000"/>
          <w:sz w:val="20"/>
          <w:szCs w:val="24"/>
          <w:lang w:val="fr-FR"/>
        </w:rPr>
      </w:pPr>
      <w:r>
        <w:rPr>
          <w:color w:val="000000"/>
          <w:sz w:val="20"/>
          <w:szCs w:val="24"/>
          <w:lang w:val="fr-FR"/>
        </w:rPr>
      </w:r>
    </w:p>
    <w:p>
      <w:pPr>
        <w:pStyle w:val="Normal"/>
        <w:widowControl/>
        <w:autoSpaceDE w:val="false"/>
        <w:rPr/>
      </w:pPr>
      <w:r>
        <w:rPr>
          <w:color w:val="000000"/>
          <w:szCs w:val="24"/>
          <w:lang w:val="fr-FR"/>
        </w:rPr>
        <w:t xml:space="preserve">Noho izany, ny fonenan'Andriamanitra dia eo amin'ny olona. </w:t>
      </w:r>
      <w:r>
        <w:rPr>
          <w:color w:val="000000"/>
          <w:szCs w:val="24"/>
          <w:lang w:val="en-US"/>
        </w:rPr>
        <w:t>Tsy ny Mesia irery ihany, no mitondra ny fahefan'Andriamanitra. Andriamanitra no tonga mba hiara-monina miarak’amin’ny olona, ​​ao amin'ny olona. Izy dia manaisotra fotsiny ireo fanahiana sy ny fanaintainana rehetra. Ny olana rehetra izay nampahory ny olombelona sy ny foto-kevitra rehetra moban’ny fahafatesana, fahosana sy ny fahalemena dia hesorina fotsiny. Ho zavatra momba ny lasa. Ireo zavatra ireo dia tsy hahatonga antsika hanahy intsony. Ireo rehetra ireo dia tsy hotsarovana intsony ao amin'ny fahoriana ara-tsaina. Rehetra no hiova, ara-tsaina ary ara-batana. Lasa olona ara-panahy, fa ny ara-panahy sy ny fahatsiarovana ara-panahy dia tsy ho simba. Tsy misy dingan’ eritreritra halemy amin'ny alalan'ny fahatsiarovana ny las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Izany rehetra izany no hatao rehefa ho tonga eto Andriamanitra. Rehefa tonga eto i Jesoa Kristy, Andriamanitra dia tsy mbola eto, afa-tsy noho ny herin 'ny Fanahy Masina. Andriamanitra dia tsy afaka ho tonga alohany faneken’ny zava-drehetra ho eo anatrehany, ​​satria Masina Andriamanitra ary Izy dia tsy ho voaloton'ny faharatsiana - ary ny fikomiana dia ratsy. Hataon'Andriamanitra izay  hitsaharan’ity planeta ity raha tsy afaka nandresy izy. Tsy drafitr'Andriamanitra ny handrava ity planeta ity.Fa, raha ilaina, raha tsy afaka handresy isika, na raha tsy tanteraka izany, dia manan-tsafidy Andriamanitra afa-tsy ny handrava ity planeta ity. Fa tsy ho tanteraka izany.</w:t>
      </w:r>
    </w:p>
    <w:p>
      <w:pPr>
        <w:pStyle w:val="Normal"/>
        <w:widowControl/>
        <w:autoSpaceDE w:val="false"/>
        <w:rPr>
          <w:color w:val="000000"/>
          <w:szCs w:val="24"/>
          <w:lang w:val="en-US"/>
        </w:rPr>
      </w:pPr>
      <w:r>
        <w:rPr>
          <w:color w:val="000000"/>
          <w:szCs w:val="24"/>
          <w:lang w:val="en-US"/>
        </w:rPr>
      </w:r>
    </w:p>
    <w:p>
      <w:pPr>
        <w:pStyle w:val="Normal"/>
        <w:widowControl/>
        <w:autoSpaceDE w:val="false"/>
        <w:ind w:left="187" w:right="187" w:hanging="0"/>
        <w:rPr>
          <w:color w:val="000000"/>
          <w:sz w:val="20"/>
        </w:rPr>
      </w:pPr>
      <w:r>
        <w:rPr>
          <w:color w:val="000000"/>
          <w:sz w:val="20"/>
          <w:lang w:val="fr-FR"/>
        </w:rPr>
        <w:t xml:space="preserve">5 Ary hoy Ilay mipetraka eo ambonin'ny seza fiandrianana: Indro, havaoziko ny zavatra rehetra. </w:t>
      </w:r>
      <w:r>
        <w:rPr>
          <w:color w:val="000000"/>
          <w:sz w:val="20"/>
          <w:lang w:val="en-US"/>
        </w:rPr>
        <w:t xml:space="preserve">Ary hoy izy: Soraty: fa matoky sy marina ireo teny ireo. 6 Ary hoy Izy tamiko: Tanteraka ireo! Izaho no Alfa sy Omega, ny fiandohana sy ny fiafarana. Izaho hanome maimaimpoana amin'ny  loharanon'ny ranon'aina hoan’izay mangetaheta. 7 Izay maharesy no handova izany zavatra izany; Izaho ho Andriamaniny ary izy ho zanako. </w:t>
      </w:r>
      <w:r>
        <w:rPr>
          <w:color w:val="000000"/>
          <w:sz w:val="20"/>
          <w:lang w:val="fr-FR"/>
        </w:rPr>
        <w:t>(DIEM)</w:t>
      </w:r>
    </w:p>
    <w:p>
      <w:pPr>
        <w:pStyle w:val="Normal"/>
        <w:widowControl/>
        <w:autoSpaceDE w:val="false"/>
        <w:rPr>
          <w:color w:val="000000"/>
          <w:sz w:val="20"/>
          <w:szCs w:val="24"/>
          <w:lang w:val="fr-FR"/>
        </w:rPr>
      </w:pPr>
      <w:r>
        <w:rPr>
          <w:color w:val="000000"/>
          <w:sz w:val="20"/>
          <w:szCs w:val="24"/>
          <w:lang w:val="fr-FR"/>
        </w:rPr>
      </w:r>
    </w:p>
    <w:p>
      <w:pPr>
        <w:pStyle w:val="Normal"/>
        <w:widowControl/>
        <w:autoSpaceDE w:val="false"/>
        <w:rPr>
          <w:i/>
          <w:i/>
          <w:iCs/>
          <w:color w:val="000000"/>
          <w:szCs w:val="24"/>
          <w:lang w:val="fr-FR"/>
        </w:rPr>
      </w:pPr>
      <w:r>
        <w:rPr>
          <w:color w:val="000000"/>
          <w:szCs w:val="24"/>
          <w:lang w:val="en-US"/>
        </w:rPr>
        <w:t xml:space="preserve">Miresaka an'Andriamanitra isika eto dia ny Alfa sy ny Omega. Tsy nisy </w:t>
      </w:r>
      <w:r>
        <w:rPr>
          <w:i/>
          <w:iCs/>
          <w:color w:val="000000"/>
          <w:szCs w:val="24"/>
          <w:lang w:val="en-US"/>
        </w:rPr>
        <w:t>El</w:t>
      </w:r>
      <w:r>
        <w:rPr>
          <w:color w:val="000000"/>
          <w:szCs w:val="24"/>
          <w:lang w:val="en-US"/>
        </w:rPr>
        <w:t xml:space="preserve"> [Andriamanitra] izay nisy. Tsy nisy Andriamanitra teo alohany, ary tsy hisy Andriamanitra manaraka Azy. Tsy nisy </w:t>
      </w:r>
      <w:r>
        <w:rPr>
          <w:i/>
          <w:iCs/>
          <w:color w:val="000000"/>
          <w:szCs w:val="24"/>
          <w:lang w:val="en-US"/>
        </w:rPr>
        <w:t>El</w:t>
      </w:r>
      <w:r>
        <w:rPr>
          <w:color w:val="000000"/>
          <w:szCs w:val="24"/>
          <w:lang w:val="en-US"/>
        </w:rPr>
        <w:t xml:space="preserve"> niaraka Aminy eo alohan'ny am-piandohan'ny famoronana. </w:t>
      </w:r>
      <w:r>
        <w:rPr>
          <w:color w:val="000000"/>
          <w:szCs w:val="24"/>
          <w:lang w:val="fr-FR"/>
        </w:rPr>
        <w:t xml:space="preserve">Izy irery ihany no Ilay Hany Andriamanitra Marina ny Jaona 17:3 (jereo ny fampianarana </w:t>
      </w:r>
      <w:hyperlink r:id="rId24">
        <w:r>
          <w:rPr>
            <w:rStyle w:val="InternetLink"/>
            <w:i/>
            <w:iCs/>
            <w:color w:val="000000"/>
            <w:szCs w:val="24"/>
            <w:lang w:val="fr-FR"/>
          </w:rPr>
          <w:t>L’Arché de la Création de Dieu en tant que l’Apha et l’Oméga (No. 229)</w:t>
        </w:r>
      </w:hyperlink>
    </w:p>
    <w:p>
      <w:pPr>
        <w:pStyle w:val="Normal"/>
        <w:widowControl/>
        <w:autoSpaceDE w:val="false"/>
        <w:rPr>
          <w:i/>
          <w:i/>
          <w:iCs/>
          <w:color w:val="000000"/>
          <w:szCs w:val="24"/>
          <w:lang w:val="fr-FR"/>
        </w:rPr>
      </w:pPr>
      <w:r>
        <w:rPr>
          <w:i/>
          <w:iCs/>
          <w:color w:val="000000"/>
          <w:szCs w:val="24"/>
          <w:lang w:val="fr-FR"/>
        </w:rPr>
      </w:r>
    </w:p>
    <w:p>
      <w:pPr>
        <w:pStyle w:val="Normal"/>
        <w:widowControl/>
        <w:autoSpaceDE w:val="false"/>
        <w:rPr>
          <w:color w:val="000000"/>
          <w:szCs w:val="24"/>
          <w:lang w:val="en-US"/>
        </w:rPr>
      </w:pPr>
      <w:r>
        <w:rPr>
          <w:color w:val="000000"/>
          <w:szCs w:val="24"/>
          <w:lang w:val="fr-FR"/>
        </w:rPr>
        <w:t xml:space="preserve">Rehetra isika ho tonga zanak'Andriamanitra amin'ny hery ao aorian'ny fitsanganana tamin'ny maty, tahaka an’i Jesosy Kristy izay tonga zanak'Andriamanitra amin'ny hery avy amin'ny fitsanganany amin'ny maty (araka ny fantatsika ihany araka ny Romanina 1:4). Andriamanitra no niteny amin'ny alalan'i Jesosy Kristy. Izy no fiandohana sy ny fiafarana, ary Izy no namorona an'i Jesosy Kristy ho fiandohan'ny famoronana sy ny vokatry faran’ izany (Kolosiana 1:16). Na izany aza, Andriamanitra no voalohany, amin'ny heviny hoe Izy namorona an’i Kristy, ary Izy no nahary ny elohim sy ny tafika ary ny zavatra hafa rehetra. </w:t>
      </w:r>
      <w:r>
        <w:rPr>
          <w:color w:val="000000"/>
          <w:szCs w:val="24"/>
          <w:lang w:val="en-US"/>
        </w:rPr>
        <w:t>Amin’ny sitrapony no nampisy sy nahariana ny zavatra rehetra (Apokalypsy 4:11).</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Koa, Izy no Omega, amin'ny heviny hoe, amin’ny alalan 'ny Fanahy Masina, dia ho zavatra rehetra amin'izy rehetra izy, dia ho tonga elohim isika rehetra tahaka ny Anjelin'i Yahovah (Jehovah) ho mpitarika antsika (Zakaria 12:8). Ny anjely dia i Jesoa Kristy no lohany, izay elohim 'ny olona (jereo </w:t>
      </w:r>
      <w:hyperlink r:id="rId25">
        <w:r>
          <w:rPr>
            <w:rStyle w:val="InternetLink"/>
            <w:i/>
            <w:iCs/>
            <w:color w:val="000000"/>
            <w:szCs w:val="24"/>
            <w:lang w:val="en-US"/>
          </w:rPr>
          <w:t>Ilay Anjelin’i YHVH (No. 024)</w:t>
        </w:r>
      </w:hyperlink>
      <w:r>
        <w:rPr>
          <w:color w:val="000000"/>
          <w:szCs w:val="24"/>
          <w:lang w:val="en-US"/>
        </w:rPr>
        <w:t>). Handray ny herin 'Andriamanitra amin'ny alalan'ny Fanahy Masina isika. Isika rehetra dia hisy toy ny fanorenana mafy, satria ny Fanahy Masina dia ny lafiny iray amin’ny Andriamanitra izay mihazona antsika rehetra ho toy rihitra mamatotra biriky. Noho izany no ahafahan-tsika ny ho fanorenana (fananganan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i/>
          <w:iCs/>
          <w:color w:val="000000"/>
          <w:szCs w:val="24"/>
          <w:lang w:val="en-US"/>
        </w:rPr>
        <w:t>Izaho hanome amin’ny loharano maimaimpoana amin'ny loharanon’ny ranon'aina hoan’izay mangetaheta</w:t>
      </w:r>
      <w:r>
        <w:rPr>
          <w:color w:val="000000"/>
          <w:szCs w:val="24"/>
          <w:lang w:val="en-US"/>
        </w:rPr>
        <w:t xml:space="preserve"> (and. 6) dia ny foto-kevitra momba ny Fanahy Masina (jereo ny fampianarana </w:t>
      </w:r>
      <w:hyperlink r:id="rId26">
        <w:r>
          <w:rPr>
            <w:rStyle w:val="InternetLink"/>
            <w:i/>
            <w:color w:val="000000"/>
            <w:szCs w:val="24"/>
            <w:lang w:val="en-US"/>
          </w:rPr>
          <w:t>Ny Fanahy Masina  (No. 117)</w:t>
        </w:r>
      </w:hyperlink>
      <w:r>
        <w:rPr>
          <w:color w:val="000000"/>
          <w:szCs w:val="24"/>
          <w:lang w:val="en-US"/>
        </w:rPr>
        <w:t>. Izany loharano izany dia tonga hoan’ny rehetra izay ao amin'ny fanjakan'Andriamanitr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 xml:space="preserve">Ny teny hoe </w:t>
      </w:r>
      <w:r>
        <w:rPr>
          <w:i/>
          <w:iCs/>
          <w:color w:val="000000"/>
          <w:szCs w:val="24"/>
          <w:lang w:val="en-US"/>
        </w:rPr>
        <w:t>zanako lahy</w:t>
      </w:r>
      <w:r>
        <w:rPr>
          <w:color w:val="000000"/>
          <w:szCs w:val="24"/>
          <w:lang w:val="en-US"/>
        </w:rPr>
        <w:t xml:space="preserve"> (andininy faha-7) Midika izany fa isika, dia ho tahaka ny Tafiky ny lanitra. </w:t>
      </w:r>
      <w:r>
        <w:rPr>
          <w:color w:val="000000"/>
          <w:szCs w:val="24"/>
          <w:lang w:val="fr-FR"/>
        </w:rPr>
        <w:t xml:space="preserve">Toko 1 sy 38 ao amin’ny Joba mampiseho fa Andriamanitra dia manana zanaka maro, fa isika dia ho anisan’ny amin'ny vondrona levitry ny zanak'Andriamanitra tahaka ny anjely sy ny ArikAnjely. </w:t>
      </w:r>
      <w:r>
        <w:rPr>
          <w:color w:val="000000"/>
          <w:szCs w:val="24"/>
          <w:lang w:val="en-US"/>
        </w:rPr>
        <w:t xml:space="preserve">Tsy Jesosy Kristy irery no hany zanak'i Andriamanitra - misy maro. Isika rehetra dia ho zanak'Andriamanitra, toy ireo maro be efa ny any an-danitra (tafiky ny lanitra)izay zanak'Andriamanitra. Jereo ny Fianarana </w:t>
      </w:r>
      <w:hyperlink r:id="rId27">
        <w:r>
          <w:rPr>
            <w:rStyle w:val="InternetLink"/>
            <w:i/>
            <w:iCs/>
            <w:color w:val="000000"/>
            <w:szCs w:val="24"/>
            <w:lang w:val="en-CA"/>
          </w:rPr>
          <w:t>Inona no Andriamanitra Lasa Family  (No. 187)</w:t>
        </w:r>
      </w:hyperlink>
      <w:r>
        <w:rPr>
          <w:color w:val="000000"/>
          <w:szCs w:val="24"/>
          <w:lang w:val="en-US"/>
        </w:rPr>
        <w:t>.</w:t>
      </w:r>
    </w:p>
    <w:p>
      <w:pPr>
        <w:pStyle w:val="Normal"/>
        <w:widowControl/>
        <w:autoSpaceDE w:val="false"/>
        <w:rPr>
          <w:color w:val="000000"/>
          <w:sz w:val="22"/>
          <w:szCs w:val="24"/>
          <w:lang w:val="en-US"/>
        </w:rPr>
      </w:pPr>
      <w:r>
        <w:rPr>
          <w:color w:val="000000"/>
          <w:sz w:val="22"/>
          <w:szCs w:val="24"/>
          <w:lang w:val="en-US"/>
        </w:rPr>
      </w:r>
    </w:p>
    <w:p>
      <w:pPr>
        <w:pStyle w:val="Normal"/>
        <w:widowControl/>
        <w:autoSpaceDE w:val="false"/>
        <w:ind w:left="187" w:right="187" w:hanging="0"/>
        <w:rPr/>
      </w:pPr>
      <w:r>
        <w:rPr>
          <w:color w:val="000000"/>
          <w:sz w:val="20"/>
          <w:lang w:val="en-US"/>
        </w:rPr>
        <w:t>8 Fa ny osa sy ny tsy mino,sy ny vetaveta, sy ny mpamono olona,sy ny ​​mpijangajanga,sy ny mpanao ody ratsy sy ny mpanompo sampy ary ny mpandainga rehetra dia hanana ny anjarany ao anatin'ny farihy mirehitra afo sy solifara, izay fahafatesana faharoa. (DIEM)</w:t>
      </w:r>
    </w:p>
    <w:p>
      <w:pPr>
        <w:pStyle w:val="Normal"/>
        <w:widowControl/>
        <w:autoSpaceDE w:val="false"/>
        <w:rPr>
          <w:color w:val="000000"/>
          <w:sz w:val="22"/>
          <w:lang w:val="en-US"/>
        </w:rPr>
      </w:pPr>
      <w:r>
        <w:rPr>
          <w:color w:val="000000"/>
          <w:sz w:val="22"/>
          <w:lang w:val="en-US"/>
        </w:rPr>
      </w:r>
    </w:p>
    <w:p>
      <w:pPr>
        <w:pStyle w:val="Normal"/>
        <w:widowControl/>
        <w:autoSpaceDE w:val="false"/>
        <w:rPr/>
      </w:pPr>
      <w:r>
        <w:rPr>
          <w:color w:val="000000"/>
          <w:sz w:val="22"/>
          <w:lang w:val="en-US"/>
        </w:rPr>
        <w:t xml:space="preserve">Mihatra izany raha tsy mandresy ireo zavatra ireo isika eo amin'ny fitsanganana amin'ny maty voalohany sy faharoa. Ny fiangonana dia feno ireo olona izay nantsoina hiala amin’ireo toe-javatra ireo. Isika rehetra dia antsoina mba handresy ireo olana ireo ; mba ho ohatra ho an'ny hafa izay notsaraina araka ireo fitsipika ireo. Andriamanitra dia tsy miraharaha ireo zavatra ireo amin 'ny fomba izay tsy rariny. Antsoiny ny olona ary avy eo dia manome azy ireo ny hery handreseny mba hampisehoany fa ireo zavatra ireo dia azo resena. Jereo ilay fampianarana </w:t>
      </w:r>
      <w:hyperlink r:id="rId28">
        <w:r>
          <w:rPr>
            <w:rStyle w:val="InternetLink"/>
            <w:i/>
            <w:iCs/>
            <w:color w:val="000000"/>
            <w:lang w:val="en-US"/>
          </w:rPr>
          <w:t>Ny Fanaganana ny maty (No. 143)</w:t>
        </w:r>
      </w:hyperlink>
      <w:r>
        <w:rPr>
          <w:color w:val="000000"/>
          <w:sz w:val="22"/>
          <w:lang w:val="en-US"/>
        </w:rPr>
        <w:t>.</w:t>
      </w:r>
    </w:p>
    <w:p>
      <w:pPr>
        <w:pStyle w:val="Normal"/>
        <w:widowControl/>
        <w:autoSpaceDE w:val="false"/>
        <w:rPr>
          <w:color w:val="000000"/>
          <w:sz w:val="22"/>
          <w:lang w:val="en-US"/>
        </w:rPr>
      </w:pPr>
      <w:r>
        <w:rPr>
          <w:color w:val="000000"/>
          <w:sz w:val="22"/>
          <w:lang w:val="en-US"/>
        </w:rPr>
      </w:r>
    </w:p>
    <w:p>
      <w:pPr>
        <w:pStyle w:val="Normal"/>
        <w:widowControl/>
        <w:autoSpaceDE w:val="false"/>
        <w:ind w:left="187" w:right="187" w:hanging="0"/>
        <w:rPr>
          <w:color w:val="000000"/>
          <w:sz w:val="20"/>
          <w:lang w:val="fr-FR"/>
        </w:rPr>
      </w:pPr>
      <w:r>
        <w:rPr>
          <w:color w:val="000000"/>
          <w:sz w:val="20"/>
          <w:lang w:val="en-US"/>
        </w:rPr>
        <w:t xml:space="preserve">9 Ary tonga ny anankiray tamin'ny anjely fito izay nanana ny lovia fito ny loza fito, dia ireo nitondra loza fito farany ka nanao tamiko hoe: Avia etỳ, dia hasehoko anao ny ampakarina, vadin'ny Zanak'ondry. 10 Ary nitondra ahy tamin'ny Fanahy ho any an-tendrombohitra sady lehibe no avo izy naneho ahy ny tanàna masina, dia Jerosalema, midina avy tamin'Andriamanitra any an-danitra. 11sady manana ny voninahitr'Andriamanitra izy; ny famirapirany dia tahaka ny vato soa indrindra, dia tahaka ny vato jaspy, manganohano tahaka ny vato krystaly. 12ary manana mànda lehibe sady avo sy vavahady roa ambin'ny folo, ary eo amin'ny vavahady dia misy anjely roa ambin'ny folo, ary misy anarana voasoratra eo, dia ny an'ny firenena roa ambin'ny folo amin’ny zanak’ Isiraely 13 eo atsinanana vavahady telo;  eo avaratra vavahady telo, eo atsimo vavahady telo, ary teo andrefana vavahady telo. 14 Ary ny màndan'ny tanàna dia misy fanorenana roa ambin'ny folo, ary misy anarana roa ambin'ny folo koa eo, dia ny an’ny Apostoly roa ambin’ny folon’ny Zanak'ondry. </w:t>
      </w:r>
      <w:r>
        <w:rPr>
          <w:color w:val="000000"/>
          <w:sz w:val="20"/>
          <w:lang w:val="fr-FR"/>
        </w:rPr>
        <w:t>(DIEM)</w:t>
      </w:r>
    </w:p>
    <w:p>
      <w:pPr>
        <w:pStyle w:val="Normal"/>
        <w:widowControl/>
        <w:autoSpaceDE w:val="false"/>
        <w:rPr>
          <w:color w:val="000000"/>
          <w:sz w:val="20"/>
          <w:szCs w:val="24"/>
          <w:lang w:val="fr-FR"/>
        </w:rPr>
      </w:pPr>
      <w:r>
        <w:rPr>
          <w:color w:val="000000"/>
          <w:sz w:val="20"/>
          <w:szCs w:val="24"/>
          <w:lang w:val="fr-FR"/>
        </w:rPr>
      </w:r>
    </w:p>
    <w:p>
      <w:pPr>
        <w:pStyle w:val="Normal"/>
        <w:widowControl/>
        <w:autoSpaceDE w:val="false"/>
        <w:rPr>
          <w:color w:val="000000"/>
          <w:szCs w:val="24"/>
          <w:lang w:val="en-US"/>
        </w:rPr>
      </w:pPr>
      <w:r>
        <w:rPr>
          <w:color w:val="000000"/>
          <w:szCs w:val="24"/>
          <w:lang w:val="fr-FR"/>
        </w:rPr>
        <w:t xml:space="preserve">Noho izany, ny vavahady roa ambin'ny folo dia ny anaran'ny foko roa ambin'ny folon'ny Israely, ary ny mpitsara tao amin'ny foko roa ambin'ny folo dia ny fototry ny tanàna. </w:t>
      </w:r>
      <w:r>
        <w:rPr>
          <w:color w:val="000000"/>
          <w:szCs w:val="24"/>
          <w:lang w:val="en-US"/>
        </w:rPr>
        <w:t>Ambaratonga roa ambin'ny folo, fanorenana roa ambin'ny folo, ho an'ny apostoly roa ambin'ny folo tsirairay. Na mpitsara aza izy ireo, dia ho tsikaritrao fa tsy ambony noho ny foko. Napetraka ambany Izy ireo eto, mba hahafahany mmiankina aminy. Isiraely dia mijoro eo amin'ny Apôstôly roa ambin'ny folo toy ny fanorenana, ny anankiray eo amin'ny hafa, amin’ny Tanànan 'Andriamanitra. Noho izany, ireo Apôstôly dia tsy tahaka ny jentilisa izay ny andriana no manapaka azy, nefa izy ireo raha ny marina mitovy amin'i Kristy izay manompo. Izany dia asan’ny mpitarika, ny Fanahy Masina. Izany dia piramida mivadika. Io dia tsy ambaratongam-pahefana, fa fototra mba ahafahan’ny tsirairay,amin’ ny alalan’ny asa fanompoana,ho lasa fototra sy fanorenana hoan’ireo tompoany. Izany no fomba fitaritatsika. Izany no fomba tokony tsy maintsy ataontsika, izany hoe: hanome ny ain-tsika ho an'ny haf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Ny Apôstôly Roambinifolo dia mahazo toeran’ ny mpitarika ao amin'ny Filan-kevitry Anatin’ny Elohim ao amin'ny famerenana amin'ny laoniny ny Jerosalema Vaovao any an-danitra sy ny Tafiky ny lanitra (vahoakan’ny lanitra).</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Ireo laharana tafiditra dia toy ny fanoloana ny Tafika (miaramila) lavo dia avy amin'ny olombelona. Ireto farany no ampidirina ary ny lamina vaovao ny governemanta dia maka ny toerany ao an-tanàna. Ity tanàna ity dia trano ara-panahy. Isika dia ampahany amin'ity tanàna ity ary ny lanitra dia endriky ny antoko hafa. Koa satria isika no tempolin'Andriamanitra, dia ireo olona ireo koa dia ny tanànan 'i Jerosalema Vaovao. Isika amin'ny efitra anatiny, ny fitoerana masina indrindra, fa ny rehetra no mahatonga (mamorona) ity tanàna ity. Ny sasany tsy mahalala ny lafiny, milaza fa 2400 km (1500 maily) ny ha avony.</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 xml:space="preserve">Ny ankamaroan'ny olona mamintina ireo foto-kevitra mahery (lehibe) ireo ao amin'ny teny ara-batana mba hahafahany hametra an'Andriamanitra ho zavatra izay azon’izy ireo tsipahina. </w:t>
      </w:r>
      <w:r>
        <w:rPr>
          <w:color w:val="000000"/>
          <w:szCs w:val="24"/>
        </w:rPr>
        <w:t xml:space="preserve">Izay no tadiavin’ny mpandala ny Andriamanitra telo izay iray hatao, ary izany no anaovany an'Andriamanitra tsy hisy lanjany. Izy ireo hanangana an'i Kristy ho Olo-vaovao mitovy sy ny mpiara-mandrakizay amin'ny Andriamanitra mba handavanana  ny lalàn’Andriamanitra. Rehefa miresaka momba ny Fanahy Masina amin'izany, ka milaza isika fa Andriamanitra dia </w:t>
      </w:r>
      <w:r>
        <w:rPr>
          <w:i/>
          <w:color w:val="000000"/>
          <w:szCs w:val="24"/>
        </w:rPr>
        <w:t>zava-drehetra ho amin'ny zavatra rehetra</w:t>
      </w:r>
      <w:r>
        <w:rPr>
          <w:color w:val="000000"/>
          <w:szCs w:val="24"/>
        </w:rPr>
        <w:t xml:space="preserve">, fa tsy </w:t>
      </w:r>
      <w:r>
        <w:rPr>
          <w:i/>
          <w:color w:val="000000"/>
          <w:szCs w:val="24"/>
        </w:rPr>
        <w:t>ny rehetra izao amin'ny rehetra</w:t>
      </w:r>
      <w:r>
        <w:rPr>
          <w:color w:val="000000"/>
          <w:szCs w:val="24"/>
        </w:rPr>
        <w:t xml:space="preserve">, isika ihany no mijery ny lafiny ara-batana, dia hanadinointsika ny Fanjakana. Tsy afaka hahita ireo foto-kevitra ireo isika ao amin'ny fampianarana Trinitera (Andriamanitra Telo izay iray). </w:t>
      </w:r>
      <w:r>
        <w:rPr>
          <w:color w:val="000000"/>
          <w:szCs w:val="24"/>
          <w:lang w:val="en-US"/>
        </w:rPr>
        <w:t xml:space="preserve">Izany no mahatonga ny Trinitarisma (Andriamanitra Telo) mametra ny zava-drehetra amin-tsika sy ny ataotsika. Izany dia hevitra demonia mikendry ny hampihenana ny fahaiza-manaontsika farany. Jereo ny fampianarana ny </w:t>
      </w:r>
      <w:hyperlink r:id="rId29">
        <w:r>
          <w:rPr>
            <w:rStyle w:val="InternetLink"/>
            <w:i/>
            <w:iCs/>
            <w:color w:val="000000"/>
            <w:szCs w:val="24"/>
            <w:lang w:val="en-US"/>
          </w:rPr>
          <w:t>Andriamanitra Roa izay iray sy ny Andriamanitra Telo izay iray (No. 076)</w:t>
        </w:r>
      </w:hyperlink>
      <w:r>
        <w:rPr>
          <w:color w:val="000000"/>
          <w:szCs w:val="24"/>
          <w:lang w:val="en-US"/>
        </w:rPr>
        <w:t>).</w:t>
      </w:r>
    </w:p>
    <w:p>
      <w:pPr>
        <w:pStyle w:val="Normal"/>
        <w:widowControl/>
        <w:autoSpaceDE w:val="false"/>
        <w:rPr>
          <w:color w:val="000000"/>
          <w:szCs w:val="24"/>
          <w:lang w:val="en-US"/>
        </w:rPr>
      </w:pPr>
      <w:r>
        <w:rPr>
          <w:color w:val="000000"/>
          <w:szCs w:val="24"/>
          <w:lang w:val="en-US"/>
        </w:rPr>
      </w:r>
    </w:p>
    <w:p>
      <w:pPr>
        <w:pStyle w:val="QUOTES"/>
        <w:spacing w:lineRule="auto" w:line="240"/>
        <w:rPr/>
      </w:pPr>
      <w:r>
        <w:rPr>
          <w:color w:val="000000"/>
          <w:lang w:val="en-US"/>
        </w:rPr>
        <w:t xml:space="preserve">15 Ary ilay niteny tamiko dia nanana fandrefesana volotara volamena handrefesany ny tanàna sy ny vavahadiny ary ny mandany. 16 Ary ny tanàna dia efa-joro , ka mitovy ny lavany sy ny sakany; ary  nandrefy ny tanàna tamin'ny volotara izy, ka roa arivo sy iray alina stadio.Mitovy ny lavany, sakany ary ny hahavony. 17 Ary nandrefy ny màndany izy, ka efatra amby efa-polo amby zato hakiho,araka  ny refin’ny olona, dia </w:t>
      </w:r>
    </w:p>
    <w:p>
      <w:pPr>
        <w:pStyle w:val="QUOTES"/>
        <w:spacing w:lineRule="auto" w:line="240"/>
        <w:rPr>
          <w:color w:val="000000"/>
          <w:lang w:val="en-US"/>
        </w:rPr>
      </w:pPr>
      <w:r>
        <w:rPr>
          <w:color w:val="000000"/>
          <w:lang w:val="en-US"/>
        </w:rPr>
        <w:t>ny anjely. (DIEM)</w:t>
      </w:r>
    </w:p>
    <w:p>
      <w:pPr>
        <w:pStyle w:val="QUOTES"/>
        <w:spacing w:lineRule="auto" w:line="240"/>
        <w:rPr>
          <w:color w:val="000000"/>
          <w:sz w:val="22"/>
          <w:lang w:val="en-US"/>
        </w:rPr>
      </w:pPr>
      <w:r>
        <w:rPr>
          <w:color w:val="000000"/>
          <w:sz w:val="22"/>
          <w:lang w:val="en-US"/>
        </w:rPr>
      </w:r>
    </w:p>
    <w:p>
      <w:pPr>
        <w:pStyle w:val="QUOTES"/>
        <w:spacing w:lineRule="auto" w:line="240"/>
        <w:ind w:left="0" w:right="187" w:hanging="0"/>
        <w:rPr>
          <w:color w:val="000000"/>
          <w:sz w:val="22"/>
        </w:rPr>
      </w:pPr>
      <w:r>
        <w:rPr>
          <w:color w:val="000000"/>
          <w:sz w:val="22"/>
        </w:rPr>
        <w:t>Ny olona sy ny anjely eto dia mitovy dika. Izany dia fandrefesana anjely no fanontaniana eto, dia refy ara-panahy.</w:t>
      </w:r>
    </w:p>
    <w:p>
      <w:pPr>
        <w:pStyle w:val="QUOTES"/>
        <w:spacing w:lineRule="auto" w:line="240"/>
        <w:rPr>
          <w:color w:val="000000"/>
          <w:sz w:val="22"/>
        </w:rPr>
      </w:pPr>
      <w:r>
        <w:rPr>
          <w:color w:val="000000"/>
          <w:sz w:val="22"/>
        </w:rPr>
      </w:r>
    </w:p>
    <w:p>
      <w:pPr>
        <w:pStyle w:val="QUOTES"/>
        <w:spacing w:lineRule="auto" w:line="240"/>
        <w:rPr/>
      </w:pPr>
      <w:r>
        <w:rPr>
          <w:color w:val="000000"/>
          <w:lang w:val="en-US"/>
        </w:rPr>
        <w:t>18 Ary ny màndany dia vato jaspy; ary ny tanàna dia tena volamena, toy ny fitaratra madio. 19 Ary ny fanorenan'ny màndan'ny tanàna dia voaravaka vatosoa samy hafa rehetra: Ny fanorenana voalohany jaspy, ny faharoa safira, ny fahatelo kalkedona, ny fahefatra emeralda, 20 ny fahadimy sardonyksa, ny fahenina karneola, ny fahafito krysolita, ny fahavalo beryla, ny fahasivy topaza, ny fahafolo krysoprase, ny fahiraika ambin'ny folo hyakinta, ny faharoa ambin'ny folo ametysta. 21 Ary ny vavahady roa ambin'ny folo dia perila roa ambin'ny folo; perila iray avy isam-bavahady ; ary ny lalambe teo an-tanàna dia tena volamena, toy ny fitaratra manganohano. (DIEM)</w:t>
      </w:r>
    </w:p>
    <w:p>
      <w:pPr>
        <w:pStyle w:val="QUOTES"/>
        <w:spacing w:lineRule="auto" w:line="240"/>
        <w:rPr>
          <w:color w:val="000000"/>
          <w:sz w:val="22"/>
          <w:lang w:val="en-US"/>
        </w:rPr>
      </w:pPr>
      <w:r>
        <w:rPr>
          <w:color w:val="000000"/>
          <w:sz w:val="22"/>
          <w:lang w:val="en-US"/>
        </w:rPr>
      </w:r>
    </w:p>
    <w:p>
      <w:pPr>
        <w:pStyle w:val="QUOTES"/>
        <w:spacing w:lineRule="auto" w:line="240"/>
        <w:ind w:left="0" w:right="187" w:hanging="0"/>
        <w:rPr>
          <w:color w:val="000000"/>
          <w:sz w:val="22"/>
        </w:rPr>
      </w:pPr>
      <w:r>
        <w:rPr>
          <w:color w:val="000000"/>
          <w:sz w:val="22"/>
        </w:rPr>
        <w:t>Ny foto-kevitry ny lahy vato sarobidy roa ambin'ny folo dia manana ny heviny ara-panahy.</w:t>
      </w:r>
    </w:p>
    <w:p>
      <w:pPr>
        <w:pStyle w:val="QUOTES"/>
        <w:spacing w:lineRule="auto" w:line="240"/>
        <w:rPr>
          <w:color w:val="000000"/>
          <w:sz w:val="18"/>
          <w:lang w:val="en-US"/>
        </w:rPr>
      </w:pPr>
      <w:r>
        <w:rPr>
          <w:color w:val="000000"/>
          <w:sz w:val="18"/>
          <w:lang w:val="en-US"/>
        </w:rPr>
      </w:r>
    </w:p>
    <w:p>
      <w:pPr>
        <w:pStyle w:val="Normal"/>
        <w:widowControl/>
        <w:autoSpaceDE w:val="false"/>
        <w:ind w:left="187" w:right="187" w:hanging="0"/>
        <w:rPr/>
      </w:pPr>
      <w:r>
        <w:rPr>
          <w:color w:val="000000"/>
          <w:sz w:val="20"/>
          <w:lang w:val="en-US"/>
        </w:rPr>
        <w:t>22 Ary tsy nahita tempoly teo aho; fa ny Tompo Andriamanitra, dia ny Tsitoha , sy ny Zanak'ondry no tempoliny. 23 Ary ny tanàna tsy mba mila ny masoandro na ny volana hamirapiratra aminy; fa ny voninahitr'Andriamanitra no nanazava azy, ary ny Zanak'ondry no fanazavana azy. (DIEM)</w:t>
      </w:r>
    </w:p>
    <w:p>
      <w:pPr>
        <w:pStyle w:val="Normal"/>
        <w:widowControl/>
        <w:autoSpaceDE w:val="false"/>
        <w:rPr>
          <w:color w:val="000000"/>
          <w:sz w:val="20"/>
          <w:szCs w:val="24"/>
          <w:lang w:val="en-US"/>
        </w:rPr>
      </w:pPr>
      <w:r>
        <w:rPr>
          <w:color w:val="000000"/>
          <w:sz w:val="20"/>
          <w:szCs w:val="24"/>
          <w:lang w:val="en-US"/>
        </w:rPr>
      </w:r>
    </w:p>
    <w:p>
      <w:pPr>
        <w:pStyle w:val="Normal"/>
        <w:widowControl/>
        <w:autoSpaceDE w:val="false"/>
        <w:rPr/>
      </w:pPr>
      <w:r>
        <w:rPr>
          <w:color w:val="000000"/>
          <w:szCs w:val="24"/>
          <w:lang w:val="en-US"/>
        </w:rPr>
        <w:t xml:space="preserve">Ary tsy </w:t>
      </w:r>
      <w:r>
        <w:rPr>
          <w:i/>
          <w:color w:val="000000"/>
          <w:szCs w:val="24"/>
          <w:lang w:val="en-US"/>
        </w:rPr>
        <w:t>nahita</w:t>
      </w:r>
      <w:r>
        <w:rPr>
          <w:color w:val="000000"/>
          <w:szCs w:val="24"/>
          <w:lang w:val="en-US"/>
        </w:rPr>
        <w:t xml:space="preserve"> tempoly izahay, satria isika no mamorona ny tempoly ho toy ny fanorenana ara-panahy. Ny tanàna dia tsy mba mila masoandro na volana, satria ny fahazavan'ny ny Zanak'ondry no fanazavana azy. Isika dia hitsahatra ho tempoly ao anaty, fa hotonga tanànan 'i Jerosalema Vaovao. Izay lasa Zanak'Andriamanitra avokoa. Na izany aza, dia isika no namorona ny fotony. Ny Tempoly mitsahatra ny ho hita, ary lasa andaniny tanàna, satria ny fitondran’ny olom-boafidy toy ny mpitarika ny tanàna manontolo, hitsahatra ny ho tafasaraka an-tanàna mihitsy. Lasa nitarina ary Andriamanitra sy Kristy lasa troka, na ny fototry na ivony. Ny Fanahy Masina miasa ao amin'ny olona rehetra manerana ny tanàn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Ny Tempoly dia mivelatrra. Raha tokony ho trano mitokana ao an-tanàna, ny mpitarika ny tanàna raha ny marina dia ny fametrahana ny Fanahin'Andriamanitra. Noho izany ny Tempoly, ny fitehirizana (fametrahana) ny Fanahy, dia hitarina mba ho lasa fitehirizana ny Fanahy ny tanàna rehetra. Ny fitantanana foibe, izay tafiditra ao anaty tanàna, dia ny Zanak 'Andriamanitra foana, izay singa ivon' ny manan-danja izay itarihan’Andriamanitra ny zavaboariny. Izany dia tsy natao tao toy izany tahaka ny itondrany jentilisa ny fireneny. Io dia Tsy rafitra ambaratongam-pitondrana izay mila ny vondrona iray hafa izay milaza amin’ny hafa ny tokony hataony. Isika ireo dia mivondrona ho fianakaviana, ary ny rehetra dia tarihin’ 'Andriamanitra mivantana. Izany dia foto-kevitra sarotra takarina, satria isika mieritreritra eo amin'ny lafiny ambaratongam. Izany dia fifandraisan’ny tsirairay amin'i Kristy sy Andriamanitra. Ny lohan'ny olom-belona rehetra dia Kristy ary ny lohan'i Kristy dia Andriamanitra (1 Korintiana 11:3).</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Misy dingana mitranga tao amin'ny dingana izay ahitan’ny olona ny fifandraisany amin'Andriamanitra. Raha tokony ho ny Tempoly, isika izao manana fanitarana ny Tempoly izay misy ny fanahy dia mivelatra manerana ny tanàna.</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Taorian'ny naha Tempoly antsika, dia ho lasa tanàna, ary dia tafiditra tao anaty rafitra lehibe kokoa isika. Andriamanitra mameno ny banga ka tonga zavatra rehetra amin'ny olona rehetra. Noho izany, dia tonga amin'ny dingana iray anaty foibe anatiny isika izay mamatotra miaraka ny tanàna manontolo. Andriamanitra no ilay tanàna, satria Izy no ao amintsika amin'ny alalan'ny Fanahy Masina.</w:t>
      </w:r>
    </w:p>
    <w:p>
      <w:pPr>
        <w:pStyle w:val="QUOTES"/>
        <w:ind w:left="0" w:right="187" w:hanging="0"/>
        <w:rPr>
          <w:color w:val="000000"/>
          <w:sz w:val="24"/>
          <w:szCs w:val="24"/>
          <w:lang w:val="en-US"/>
        </w:rPr>
      </w:pPr>
      <w:r>
        <w:rPr>
          <w:color w:val="000000"/>
          <w:sz w:val="24"/>
          <w:szCs w:val="24"/>
          <w:lang w:val="en-US"/>
        </w:rPr>
      </w:r>
    </w:p>
    <w:p>
      <w:pPr>
        <w:pStyle w:val="QUOTES"/>
        <w:ind w:left="0" w:right="187" w:hanging="0"/>
        <w:rPr/>
      </w:pPr>
      <w:r>
        <w:rPr>
          <w:color w:val="000000"/>
          <w:lang w:val="en-US"/>
        </w:rPr>
        <w:t>Fa ny voninahitr'Andriamanitra nanazava azy, fa ny Zanak'ondry no fanazavana azy. 24 Ary ny firenena no handeha amin'ny fahazavany, ary ny mpanjakan'ny tany dia mitondra ny voninahiny ho ao anatiny. 25 Ary ny vavahadiny tsy harindrina akory amin’ny andro; fa tsy mba hisy alina ao. 26 Ary ny voninahitra sy ny hajan'ny firenena maro dia ho entina ao anatiny. 27 Ary tsy mba hiditra ao mihitsy izay tsy masina, na izay manao vetaveta, na izay mandainga; fa izay voasoratra ao anatin'ny ny bokin'ny fiainana izay Zanak'ondry ihany. (DIEM)</w:t>
      </w:r>
    </w:p>
    <w:p>
      <w:pPr>
        <w:pStyle w:val="QUOTES"/>
        <w:spacing w:lineRule="exact" w:line="240"/>
        <w:ind w:left="0" w:right="0" w:hanging="0"/>
        <w:rPr>
          <w:color w:val="000000"/>
          <w:lang w:val="en-US"/>
        </w:rPr>
      </w:pPr>
      <w:r>
        <w:rPr>
          <w:color w:val="000000"/>
          <w:lang w:val="en-US"/>
        </w:rPr>
      </w:r>
    </w:p>
    <w:p>
      <w:pPr>
        <w:pStyle w:val="QUOTES"/>
        <w:spacing w:lineRule="exact" w:line="240"/>
        <w:ind w:left="0" w:right="0" w:hanging="0"/>
        <w:rPr>
          <w:color w:val="000000"/>
          <w:sz w:val="24"/>
          <w:lang w:val="en-US"/>
        </w:rPr>
      </w:pPr>
      <w:r>
        <w:rPr>
          <w:color w:val="000000"/>
          <w:sz w:val="24"/>
          <w:lang w:val="en-US"/>
        </w:rPr>
        <w:t>Hitondrantsika ny dingana ny firenena izay nentiny ho any amin'ny ara-panahy fahaizana, izay dia voavonjy ka nampidirina tao an-tanàna. Tsy misy isalasalana fa ny jentilisa mandova ny fanjakan'Andriamanitra ny alalan 'i Jerosalema Vaovao. Ny vavahady ao an-tanàna ny voahangy ny fahendrena avy amin'ny filazantsaran'ny fanjakana 'Andriamanitra araka ny itantanana ny alalan' ny Apôstôly roa ambin'ny folo. Ireo no tsy ara-batana perla. Ny fanehoana an'ohatra ara-panahy no tanteraka.</w:t>
      </w:r>
    </w:p>
    <w:p>
      <w:pPr>
        <w:pStyle w:val="QUOTES"/>
        <w:ind w:left="0" w:right="187" w:hanging="0"/>
        <w:rPr>
          <w:color w:val="000000"/>
          <w:sz w:val="24"/>
          <w:lang w:val="en-US"/>
        </w:rPr>
      </w:pPr>
      <w:r>
        <w:rPr>
          <w:color w:val="000000"/>
          <w:sz w:val="24"/>
          <w:lang w:val="en-US"/>
        </w:rPr>
      </w:r>
    </w:p>
    <w:p>
      <w:pPr>
        <w:pStyle w:val="QUOTES"/>
        <w:ind w:left="0" w:right="187" w:hanging="0"/>
        <w:rPr>
          <w:b/>
          <w:b/>
          <w:color w:val="000000"/>
          <w:sz w:val="28"/>
          <w:lang w:val="en-US"/>
        </w:rPr>
      </w:pPr>
      <w:r>
        <w:rPr>
          <w:b/>
          <w:color w:val="000000"/>
          <w:sz w:val="28"/>
          <w:lang w:val="en-US"/>
        </w:rPr>
        <w:t>Ny fitantanana</w:t>
      </w:r>
    </w:p>
    <w:p>
      <w:pPr>
        <w:pStyle w:val="QUOTES"/>
        <w:ind w:left="187" w:right="187" w:firstLine="173"/>
        <w:rPr>
          <w:b/>
          <w:b/>
          <w:color w:val="000000"/>
          <w:sz w:val="22"/>
          <w:lang w:val="en-US"/>
        </w:rPr>
      </w:pPr>
      <w:r>
        <w:rPr>
          <w:b/>
          <w:color w:val="000000"/>
          <w:sz w:val="22"/>
          <w:lang w:val="en-US"/>
        </w:rPr>
      </w:r>
    </w:p>
    <w:p>
      <w:pPr>
        <w:pStyle w:val="QUOTES"/>
        <w:spacing w:lineRule="exact" w:line="240"/>
        <w:rPr/>
      </w:pPr>
      <w:r>
        <w:rPr>
          <w:color w:val="000000"/>
          <w:lang w:val="en-US"/>
        </w:rPr>
        <w:t>Apokalypsy 22:1-5 1 Ary izy naneho ahy onin'ny ranon'aina, manganohano tahaka ny vato krystaly, nivoaka avy teo amin'ny seza fiandrianan'Andriamanitra sy ny Zanak'ondry. 2 teo afovoan'ny làlambeny. Ary teny andaniny roa amoron 'ny ony dia nisy hazon'aina, mamoa voa roa ambin'ny folo samy hafa sady mamoa isam-bolana; ary ny ravin’ny hazo dia ho fanasitranana ny firenena maro. 3 Ary tsy hisy ozona intsony; ary ny seza fiandrianan'Andriamanitra sy ny Zanak'ondry ho eo aminy; ary ny mpanompony dia hanompo Azy ka hahita ny tavany, 4 ary ny anarany dia ho eo amin'ny handriny. 5 Ary tsy hisy alina intsony ; ary tsy mba mila fahazavan'ny jiro na fanazavan’ny masoandro izy, fa ny Tompo Andriamanitra hanazava azy; ary hanjaka mandrakizay mandrakizay izy. (DIEM)</w:t>
      </w:r>
    </w:p>
    <w:p>
      <w:pPr>
        <w:pStyle w:val="QUOTES"/>
        <w:rPr>
          <w:color w:val="000000"/>
          <w:lang w:val="en-US"/>
        </w:rPr>
      </w:pPr>
      <w:r>
        <w:rPr>
          <w:color w:val="000000"/>
          <w:lang w:val="en-US"/>
        </w:rPr>
      </w:r>
    </w:p>
    <w:p>
      <w:pPr>
        <w:pStyle w:val="QUOTES"/>
        <w:spacing w:lineRule="exact" w:line="240"/>
        <w:ind w:left="0" w:right="0" w:hanging="0"/>
        <w:rPr>
          <w:color w:val="000000"/>
        </w:rPr>
      </w:pPr>
      <w:r>
        <w:rPr>
          <w:color w:val="000000"/>
          <w:sz w:val="24"/>
          <w:lang w:val="en-US"/>
        </w:rPr>
        <w:t>Andriamanitra dia nihavana amin-tsika, ary ny olom-boafidy mizara ny fitantanan-draharaha. Kristy dia mipetraka eo amin'ny efitry seza fiandrianana ary mizara ny seza. Mizara izany andraikitra izany isika sy ny fahefana. Ilay fampanantenana nomena ny Fiangonan'i Laodikia, ho an'ireo izay mandresy amin'izany fiangonana, izany dia ao amin'ny Apokalypsy 3.</w:t>
      </w:r>
    </w:p>
    <w:p>
      <w:pPr>
        <w:pStyle w:val="Normal"/>
        <w:widowControl/>
        <w:autoSpaceDE w:val="false"/>
        <w:rPr>
          <w:color w:val="000000"/>
          <w:lang w:val="fr-FR"/>
        </w:rPr>
      </w:pPr>
      <w:r>
        <w:rPr>
          <w:color w:val="000000"/>
          <w:lang w:val="fr-FR"/>
        </w:rPr>
      </w:r>
    </w:p>
    <w:p>
      <w:pPr>
        <w:pStyle w:val="Normal"/>
        <w:widowControl/>
        <w:autoSpaceDE w:val="false"/>
        <w:ind w:left="187" w:right="187" w:hanging="0"/>
        <w:rPr/>
      </w:pPr>
      <w:r>
        <w:rPr>
          <w:color w:val="000000"/>
          <w:sz w:val="20"/>
          <w:lang w:val="fr-FR"/>
        </w:rPr>
        <w:t>Apokalypsy 3:21 21 Izay maharesy dia havelako hiara-mipetraka amiko eo ambonin'ny seza fiandrianako, dia tahaka ny nandreseko  kosa sy ny niarahako nipetraka amin'ny Raiko eo amin'ny seza fiandrianany. 22 Izay manan-tsofina, aoka izy hihaino izay lazain'ny Fanahy amin'ny fiangonana!</w:t>
      </w:r>
    </w:p>
    <w:p>
      <w:pPr>
        <w:pStyle w:val="Normal"/>
        <w:widowControl/>
        <w:autoSpaceDE w:val="false"/>
        <w:rPr>
          <w:color w:val="000000"/>
          <w:sz w:val="20"/>
          <w:szCs w:val="24"/>
          <w:lang w:val="fr-FR"/>
        </w:rPr>
      </w:pPr>
      <w:r>
        <w:rPr>
          <w:color w:val="000000"/>
          <w:sz w:val="20"/>
          <w:szCs w:val="24"/>
          <w:lang w:val="fr-FR"/>
        </w:rPr>
      </w:r>
    </w:p>
    <w:p>
      <w:pPr>
        <w:pStyle w:val="Normal"/>
        <w:widowControl/>
        <w:autoSpaceDE w:val="false"/>
        <w:rPr/>
      </w:pPr>
      <w:r>
        <w:rPr>
          <w:color w:val="000000"/>
          <w:szCs w:val="24"/>
          <w:lang w:val="fr-FR"/>
        </w:rPr>
        <w:t xml:space="preserve">Isika dia hipetraka eo amin'ny seza fiandrianan'i 'i Jesoa Kristy, tahaka an’i Jesosy Kristy izay nipetraka teo amin'ny seza fiandrianan'Andriamanitra. </w:t>
      </w:r>
      <w:r>
        <w:rPr>
          <w:color w:val="000000"/>
          <w:szCs w:val="24"/>
          <w:lang w:val="en-US"/>
        </w:rPr>
        <w:t xml:space="preserve">Araka izany, Andriamanitra dia ho lasa </w:t>
      </w:r>
      <w:r>
        <w:rPr>
          <w:i/>
          <w:color w:val="000000"/>
          <w:szCs w:val="24"/>
          <w:lang w:val="en-US"/>
        </w:rPr>
        <w:t>rehetra</w:t>
      </w:r>
      <w:r>
        <w:rPr>
          <w:color w:val="000000"/>
          <w:szCs w:val="24"/>
          <w:lang w:val="en-US"/>
        </w:rPr>
        <w:t>, ary hizara izany andraikim-pitantanana rehetra izany. Ho rafitra tena mahery. Io toerana ny fanoloran amin'Andriamanitra dia tsy hampihena ny herintsika (fahefana) fa vao maika hampitombo izany, satria ny fitondrana dia ho foibe eto an-tany miarak’amin’ny tafiky ny lanitra, hiaraka amintsika eto. Isika amin'izao fotoana izao ao dia anatin'ny fiakaran 'hery, amin’ny  fifindran’ny fitantanana sy ny fampidirana antsika amin’ny rafitry ny anjely. Ny ArikAnjely ho tafiditra ho anisan’ny Apostoly izay ireo ho ArikAnjely.</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US"/>
        </w:rPr>
      </w:pPr>
      <w:r>
        <w:rPr>
          <w:color w:val="000000"/>
          <w:szCs w:val="24"/>
          <w:lang w:val="en-US"/>
        </w:rPr>
        <w:t>Manana ny foto-kevitra momba 3 sy ireo 30. Ny fiovan-tarehin 'i Jesoa Kristy, miaraka amin'i Mosesy sy Elia eo anilany, mahatonga ny fototra ao anatin’ny Filankevitry ny Elohim. Izany no antony izay hita, ao amin'ny Eksodosy 7 sy 4 Ary hoy Andriamanitra tamin'i Mosesy: "Izaho no hahatonga anao ho Andriamanitra". Nahatonga azy ho Andriamanitra ho an'i Arona sy ny Andriamanitra ho an'i Farao. Tsy hoe: "Izaho hahatonga anao ho mpitsara." Hoy izy hoe: "Izaho hahatonga anao ho Andriamanitra" - ilay teny ampiasaina momba ny tenany sy ny Filankevitry ny Elohim. Ireo olona ireo dia ho olombelona mahery ara-pitantanana. Izany no antony mapisy kerobima roa, ny anankiray teo andaniny roa amin'ny seza famelan-keloka (fanaovam-panavotana) ao an-tempoly. Izy ireo maneho ny fanohanan’ny fitambara-mpitantana foibe roa. Mosesy sy Elia dia fanohanana roa ny foibe Fitambara-mpitantana. Avy eo, io filan-kevitra io dia avy any amin'ny roa ambin'ny folo lahy tamin'ny apostoly roa ambin'ny folo, roa ambin'ny folo ny Mpitsara, ary mitohy hatramin'ny fito-polo, sns.</w:t>
      </w:r>
    </w:p>
    <w:p>
      <w:pPr>
        <w:pStyle w:val="Normal"/>
        <w:widowControl/>
        <w:autoSpaceDE w:val="false"/>
        <w:rPr>
          <w:color w:val="000000"/>
          <w:szCs w:val="24"/>
          <w:lang w:val="en-US"/>
        </w:rPr>
      </w:pPr>
      <w:r>
        <w:rPr>
          <w:color w:val="000000"/>
          <w:szCs w:val="24"/>
          <w:lang w:val="en-US"/>
        </w:rPr>
      </w:r>
    </w:p>
    <w:p>
      <w:pPr>
        <w:pStyle w:val="Normal"/>
        <w:widowControl/>
        <w:autoSpaceDE w:val="false"/>
        <w:rPr/>
      </w:pPr>
      <w:r>
        <w:rPr>
          <w:color w:val="000000"/>
          <w:szCs w:val="24"/>
          <w:lang w:val="en-US"/>
        </w:rPr>
        <w:t>Ireo dia tena hery misy mihintsy, tsy teny famaritana fotsiny. Eo izy ireo mba hanome hevitra ny anjaran’ny vahoaka. Amin'ny fitsanganana amin'ny maty, izy ireo dia handray ny hery sy fahefana, fa hahatsapa ny hery feno sy ny fahefana feno, rehefa homena an'Andriamanitra ny Fanjakana. Raha jerena izay ataontsika, dia handray andraikitra ao amin'ny fanjakana arivo taona, ary hanao izany isika. Avy eo, homena andraikitra isika ao amin'ny fitsanganana amin'ny maty ary hanao izany. Avy eo handray andraikitra isika, rehefa nampihavanina farany tamin'ny tafika. Misy ambaratonga telo amin’ny maha olona ara-panahy. Dia mbola hitohy izany avy eo amin'izao rehetra izao.</w:t>
      </w:r>
    </w:p>
    <w:p>
      <w:pPr>
        <w:pStyle w:val="Normal"/>
        <w:widowControl/>
        <w:autoSpaceDE w:val="false"/>
        <w:rPr>
          <w:color w:val="000000"/>
          <w:szCs w:val="24"/>
          <w:lang w:val="en-US"/>
        </w:rPr>
      </w:pPr>
      <w:r>
        <w:rPr>
          <w:color w:val="000000"/>
          <w:szCs w:val="24"/>
          <w:lang w:val="en-US"/>
        </w:rPr>
      </w:r>
    </w:p>
    <w:p>
      <w:pPr>
        <w:pStyle w:val="Normal"/>
        <w:widowControl/>
        <w:autoSpaceDE w:val="false"/>
        <w:rPr>
          <w:color w:val="000000"/>
          <w:szCs w:val="24"/>
          <w:lang w:val="en-CA"/>
        </w:rPr>
      </w:pPr>
      <w:r>
        <w:rPr>
          <w:color w:val="000000"/>
          <w:szCs w:val="24"/>
          <w:lang w:val="en-US"/>
        </w:rPr>
        <w:t xml:space="preserve">Mitohy foana ny fitantanan-draharaha, satria izay no tanjontsika eo amin'ny fiainana ary eo amin'ny famoronana dia tsy ny Arivotaona. Ny Arivotaona dia tsy ny tanjona sy ny fikasana hoan’ny fiantsoan-tsika. Izany dia entina fotsiny hanitsy ny maha-olona sy hitsara ny tafika (miaramila) lavo. Izany dia vanim-potoana ny andro 'ny Tompo ary io "Andro" io maharitra arivo taona. Izany no antony hoy Petera fa indray andro dia toy ny arivo taona, ary ny arivo taona toy ny indray andro amin 'ny Tompo (2 Petera 3:8). Ny Andron'ny Tompo dia ny arivo taona ao amin'ny tanjona sy ny fikasana ary mifarana amin’ny fanangana amin’ny maty, izay maharitra zato taona. </w:t>
      </w:r>
      <w:r>
        <w:rPr>
          <w:color w:val="000000"/>
          <w:szCs w:val="24"/>
          <w:lang w:val="en-CA"/>
        </w:rPr>
        <w:t xml:space="preserve">Jereo ny fampianarana </w:t>
      </w:r>
      <w:hyperlink r:id="rId30">
        <w:r>
          <w:rPr>
            <w:rStyle w:val="InternetLink"/>
            <w:i/>
            <w:iCs/>
            <w:color w:val="000000"/>
            <w:szCs w:val="24"/>
            <w:lang w:val="en-CA"/>
          </w:rPr>
          <w:t>Jobily Volamena  sy ny Arivo Taona (No. 300)</w:t>
        </w:r>
      </w:hyperlink>
      <w:r>
        <w:rPr>
          <w:color w:val="000000"/>
          <w:szCs w:val="24"/>
          <w:lang w:val="en-CA"/>
        </w:rPr>
        <w:t>.</w:t>
      </w:r>
    </w:p>
    <w:p>
      <w:pPr>
        <w:pStyle w:val="Normal"/>
        <w:widowControl/>
        <w:autoSpaceDE w:val="false"/>
        <w:rPr>
          <w:color w:val="000000"/>
          <w:szCs w:val="24"/>
          <w:lang w:val="en-CA"/>
        </w:rPr>
      </w:pPr>
      <w:r>
        <w:rPr>
          <w:color w:val="000000"/>
          <w:szCs w:val="24"/>
          <w:lang w:val="en-CA"/>
        </w:rPr>
      </w:r>
    </w:p>
    <w:p>
      <w:pPr>
        <w:pStyle w:val="Normal"/>
        <w:widowControl/>
        <w:autoSpaceDE w:val="false"/>
        <w:rPr/>
      </w:pPr>
      <w:r>
        <w:rPr>
          <w:color w:val="000000"/>
          <w:szCs w:val="24"/>
          <w:lang w:val="en-CA"/>
        </w:rPr>
        <w:t xml:space="preserve">Ny Andron'ny Tompo manarona ny fametrahana ny Fanjakana, ny fanjakana Arivotaona, ny fitsanganana amin'ny maty ary avy eo dia ny fampihavanana. </w:t>
      </w:r>
      <w:r>
        <w:rPr>
          <w:color w:val="000000"/>
          <w:szCs w:val="24"/>
        </w:rPr>
        <w:t xml:space="preserve">Io dia fotoana maharitra arivo taona ho Fitondrana marina. </w:t>
      </w:r>
      <w:r>
        <w:rPr>
          <w:color w:val="000000"/>
          <w:szCs w:val="24"/>
          <w:lang w:val="en-US"/>
        </w:rPr>
        <w:t>Ny dingana dia Tsy ny fotoana ao anaty ihany. Ny arivo taona dia fitaovana fampianarana ihany. Ny tanjona ao anaty hoan’ny olombelona sy ny (tafika) anjely maro be tsy nambara. Ny anjaran-tsika dia ny hanapaka (anjaka) ny kintana. Misy fizarana ao amin'ny Baiboly, izay miatrika ny foto-kevitra ny amin'ny anjaran-tsika (lahatra), dia izay ny hifehy ny kintana, hanangana rafitra ara-panjakana vaovao sy ny hikarakara izao rehetra izao ao amin'ny lamina vaovao. Homena hery hamoronana isika, toy ny nananan’ireo Elohim hery hamorona. Misy andalan-teny miafina ao amin'ny Pentateuque (</w:t>
      </w:r>
      <w:r>
        <w:rPr>
          <w:rStyle w:val="Shorttext"/>
          <w:color w:val="000000"/>
          <w:szCs w:val="24"/>
          <w:lang w:val="en-US"/>
        </w:rPr>
        <w:t xml:space="preserve">Boky Dimy Voalohany ny Baiboly) </w:t>
      </w:r>
      <w:r>
        <w:rPr>
          <w:color w:val="000000"/>
          <w:szCs w:val="24"/>
          <w:lang w:val="en-US"/>
        </w:rPr>
        <w:t xml:space="preserve"> tsy voasoratra eto ary koa ao amin'ny Salamo faha-8 sy Daniela 2.</w:t>
      </w:r>
    </w:p>
    <w:p>
      <w:pPr>
        <w:pStyle w:val="QUOTES"/>
        <w:rPr>
          <w:color w:val="000000"/>
          <w:sz w:val="22"/>
          <w:szCs w:val="24"/>
          <w:lang w:val="en-US"/>
        </w:rPr>
      </w:pPr>
      <w:r>
        <w:rPr>
          <w:color w:val="000000"/>
          <w:sz w:val="22"/>
          <w:szCs w:val="24"/>
          <w:lang w:val="en-US"/>
        </w:rPr>
      </w:r>
    </w:p>
    <w:p>
      <w:pPr>
        <w:pStyle w:val="QUOTES"/>
        <w:rPr/>
      </w:pPr>
      <w:r>
        <w:rPr>
          <w:color w:val="000000"/>
          <w:lang w:val="en-US"/>
        </w:rPr>
        <w:t>Salamo 8:1-9 1 Ho an'ny mpiventy hira. Ao amin'ny Al-hagitith. Salamo nataon'i Davida. Jehovah, Tomponay o, endrey ny voninahitry ny anaranao amin'ny tany rehetra! Nataonao eny amin'ny lanitra ny voninahitrao. 2 Avy amin'ny vavan'ny ankizy madinika sy ny minono no nanorenanao hery noho ny, mba  hampanginanao ny fahavalo sy izay ta-hamaly ratsy. 3 Raha jereko ny lanitrao, izay asan'ny rantsantananao,sy ny volana aman-kintana izay noforoninao, 4 Inona moa ny olona, ​​no ahatsiarovanao azy? Ary ny zanak'olombelona, ​​no amangianao azy? 5 Fa efa nataonao ambany kely noho Andriamanitra izy, ary efa nosatrohanao voninahitra sy fiandrianana.</w:t>
      </w:r>
    </w:p>
    <w:p>
      <w:pPr>
        <w:pStyle w:val="QUOTES"/>
        <w:rPr>
          <w:color w:val="000000"/>
          <w:sz w:val="24"/>
          <w:szCs w:val="24"/>
          <w:lang w:val="en-US"/>
        </w:rPr>
      </w:pPr>
      <w:r>
        <w:rPr>
          <w:color w:val="000000"/>
          <w:sz w:val="24"/>
          <w:szCs w:val="24"/>
          <w:lang w:val="en-US"/>
        </w:rPr>
      </w:r>
    </w:p>
    <w:p>
      <w:pPr>
        <w:pStyle w:val="QUOTES"/>
        <w:spacing w:lineRule="exact" w:line="240"/>
        <w:ind w:left="0" w:right="0" w:hanging="0"/>
        <w:rPr>
          <w:i/>
          <w:i/>
          <w:color w:val="000000"/>
          <w:sz w:val="24"/>
          <w:szCs w:val="24"/>
          <w:lang w:val="en-US"/>
        </w:rPr>
      </w:pPr>
      <w:r>
        <w:rPr>
          <w:color w:val="000000"/>
          <w:sz w:val="24"/>
          <w:szCs w:val="24"/>
          <w:lang w:val="en-US"/>
        </w:rPr>
        <w:t xml:space="preserve">Jereo ny fampianarana </w:t>
      </w:r>
      <w:r>
        <w:rPr>
          <w:rStyle w:val="InternetLink"/>
          <w:i/>
          <w:color w:val="000000"/>
          <w:sz w:val="24"/>
          <w:szCs w:val="24"/>
          <w:lang w:val="en-CA"/>
        </w:rPr>
        <w:t>Salamo faha-8 (No. 014)</w:t>
      </w:r>
      <w:r>
        <w:rPr>
          <w:i/>
          <w:color w:val="000000"/>
          <w:sz w:val="24"/>
          <w:szCs w:val="24"/>
          <w:lang w:val="en-US"/>
        </w:rPr>
        <w:t>.</w:t>
      </w:r>
    </w:p>
    <w:p>
      <w:pPr>
        <w:pStyle w:val="QUOTES"/>
        <w:spacing w:lineRule="exact" w:line="240"/>
        <w:ind w:left="0" w:right="0" w:hanging="0"/>
        <w:rPr>
          <w:i/>
          <w:i/>
          <w:color w:val="000000"/>
          <w:sz w:val="24"/>
          <w:szCs w:val="24"/>
          <w:lang w:val="en-US"/>
        </w:rPr>
      </w:pPr>
      <w:r>
        <w:rPr>
          <w:i/>
          <w:color w:val="000000"/>
          <w:sz w:val="24"/>
          <w:szCs w:val="24"/>
          <w:lang w:val="en-US"/>
        </w:rPr>
      </w:r>
    </w:p>
    <w:p>
      <w:pPr>
        <w:pStyle w:val="QUOTES"/>
        <w:spacing w:lineRule="exact" w:line="240"/>
        <w:ind w:left="0" w:right="0" w:hanging="0"/>
        <w:rPr>
          <w:color w:val="000000"/>
          <w:sz w:val="24"/>
          <w:szCs w:val="24"/>
        </w:rPr>
      </w:pPr>
      <w:r>
        <w:rPr>
          <w:color w:val="000000"/>
          <w:sz w:val="24"/>
          <w:szCs w:val="24"/>
          <w:lang w:val="en-US"/>
        </w:rPr>
        <w:t xml:space="preserve">Toy ny Zanak 'Andriamanitra, no mandray ny fahefana ao fianakaviana elohim isika ary dia hizara isika ny herin'Andriamanitra. Ny Baiboly DIEM dia nadika hoe </w:t>
      </w:r>
      <w:r>
        <w:rPr>
          <w:i/>
          <w:iCs/>
          <w:color w:val="000000"/>
          <w:sz w:val="24"/>
          <w:szCs w:val="24"/>
          <w:lang w:val="en-US"/>
        </w:rPr>
        <w:t>ambany kely noho ny anjely izy</w:t>
      </w:r>
      <w:r>
        <w:rPr>
          <w:color w:val="000000"/>
          <w:sz w:val="24"/>
          <w:szCs w:val="24"/>
          <w:lang w:val="en-US"/>
        </w:rPr>
        <w:t xml:space="preserve">. Na izany aza, ny soratra hebreo original milaza, </w:t>
      </w:r>
      <w:r>
        <w:rPr>
          <w:i/>
          <w:iCs/>
          <w:color w:val="000000"/>
          <w:sz w:val="24"/>
          <w:szCs w:val="24"/>
          <w:lang w:val="en-US"/>
        </w:rPr>
        <w:t>kely noho Andriamanitra</w:t>
      </w:r>
      <w:r>
        <w:rPr>
          <w:color w:val="000000"/>
          <w:sz w:val="24"/>
          <w:szCs w:val="24"/>
          <w:lang w:val="en-US"/>
        </w:rPr>
        <w:t xml:space="preserve"> (jereo Baiboly RSV), izay </w:t>
      </w:r>
      <w:r>
        <w:rPr>
          <w:i/>
          <w:iCs/>
          <w:color w:val="000000"/>
          <w:sz w:val="24"/>
          <w:szCs w:val="24"/>
          <w:lang w:val="en-US"/>
        </w:rPr>
        <w:t>elohim</w:t>
      </w:r>
      <w:r>
        <w:rPr>
          <w:color w:val="000000"/>
          <w:sz w:val="24"/>
          <w:szCs w:val="24"/>
          <w:lang w:val="en-US"/>
        </w:rPr>
        <w:t xml:space="preserve"> (Andriamanitra). Ny fandikan Baiboly LXX nadika tahaka </w:t>
      </w:r>
      <w:r>
        <w:rPr>
          <w:i/>
          <w:iCs/>
          <w:color w:val="000000"/>
          <w:sz w:val="24"/>
          <w:szCs w:val="24"/>
          <w:lang w:val="en-US"/>
        </w:rPr>
        <w:t>ny anjely</w:t>
      </w:r>
      <w:r>
        <w:rPr>
          <w:color w:val="000000"/>
          <w:sz w:val="24"/>
          <w:szCs w:val="24"/>
          <w:lang w:val="en-US"/>
        </w:rPr>
        <w:t xml:space="preserve">. Noho izany, ka izy ireo hahita fa isika dia miatrika ny anjely toy ny elohim. Ny teny hebreo dia toa milaza fa ny zanak'olombelona dia nataon’Andriamanitra ambany kely noho ny ireo Elohim (ireo Andriamanitra).  (jereo ny Baiboly </w:t>
      </w:r>
      <w:r>
        <w:rPr>
          <w:i/>
          <w:iCs/>
          <w:color w:val="000000"/>
          <w:sz w:val="24"/>
          <w:szCs w:val="24"/>
          <w:lang w:val="en-US"/>
        </w:rPr>
        <w:t>Greens Interlinear Bible</w:t>
      </w:r>
      <w:r>
        <w:rPr>
          <w:color w:val="000000"/>
          <w:sz w:val="24"/>
          <w:szCs w:val="24"/>
          <w:lang w:val="en-US"/>
        </w:rPr>
        <w:t>).</w:t>
      </w:r>
    </w:p>
    <w:p>
      <w:pPr>
        <w:pStyle w:val="QUOTES"/>
        <w:rPr>
          <w:color w:val="000000"/>
          <w:sz w:val="24"/>
          <w:szCs w:val="24"/>
        </w:rPr>
      </w:pPr>
      <w:r>
        <w:rPr>
          <w:color w:val="000000"/>
          <w:sz w:val="24"/>
          <w:szCs w:val="24"/>
        </w:rPr>
      </w:r>
    </w:p>
    <w:p>
      <w:pPr>
        <w:pStyle w:val="QUOTES"/>
        <w:rPr/>
      </w:pPr>
      <w:r>
        <w:rPr>
          <w:color w:val="000000"/>
        </w:rPr>
        <w:t xml:space="preserve">6 Efa nampanjakainao amin'ny asan'ny tananao izy; ny zavatra rehetra dia efa nataonao eo ambanin'ny tongony, 7 Dia ny ondry aman'osy sy ny omby rehetra, ary ny bibi-dia koa, 8 Mbamin’ny voro-manidina sy ny hazandrano any an-dranomasina, izay rehetra mandeha ny lalan-dranomasina. </w:t>
      </w:r>
      <w:r>
        <w:rPr>
          <w:color w:val="000000"/>
          <w:lang w:val="en-US"/>
        </w:rPr>
        <w:t>9 Jehovah, Tomponay o, endrey ny voninahitry ny anaranao amin'ny tany rehetra! (DIEM)</w:t>
      </w:r>
    </w:p>
    <w:p>
      <w:pPr>
        <w:pStyle w:val="QUOTES"/>
        <w:rPr>
          <w:color w:val="000000"/>
          <w:sz w:val="24"/>
          <w:szCs w:val="24"/>
          <w:lang w:val="en-US"/>
        </w:rPr>
      </w:pPr>
      <w:r>
        <w:rPr>
          <w:color w:val="000000"/>
          <w:sz w:val="24"/>
          <w:szCs w:val="24"/>
          <w:lang w:val="en-US"/>
        </w:rPr>
      </w:r>
    </w:p>
    <w:p>
      <w:pPr>
        <w:pStyle w:val="QUOTES"/>
        <w:ind w:left="0" w:right="187" w:hanging="0"/>
        <w:rPr/>
      </w:pPr>
      <w:r>
        <w:rPr>
          <w:color w:val="000000"/>
          <w:sz w:val="24"/>
          <w:szCs w:val="24"/>
          <w:lang w:val="en-US"/>
        </w:rPr>
        <w:t>Io foto-kevitra io dia an’ny tany – amin’ny asa-tanan 'Andriamanitra rehetra - izay napetraka eo ambanin’ny olombelona.</w:t>
      </w:r>
    </w:p>
    <w:p>
      <w:pPr>
        <w:pStyle w:val="QUOTES"/>
        <w:rPr>
          <w:color w:val="000000"/>
          <w:sz w:val="24"/>
          <w:szCs w:val="24"/>
          <w:lang w:val="en-US"/>
        </w:rPr>
      </w:pPr>
      <w:r>
        <w:rPr>
          <w:color w:val="000000"/>
          <w:sz w:val="24"/>
          <w:szCs w:val="24"/>
          <w:lang w:val="en-US"/>
        </w:rPr>
      </w:r>
    </w:p>
    <w:p>
      <w:pPr>
        <w:pStyle w:val="QUOTES"/>
        <w:rPr/>
      </w:pPr>
      <w:r>
        <w:rPr>
          <w:color w:val="000000"/>
          <w:lang w:val="en-US"/>
        </w:rPr>
        <w:t>Daniela 2:11 Ary sarotra ny zavatra anontanian’ny mpanjaka; ka tsy misy mahay milaza izany eo anatrehan’ny mpanjaka, afa-tsy ireo andriamanitra, izay tsy manam-ponenana amin'ny nofo. (DIEM)</w:t>
      </w:r>
    </w:p>
    <w:p>
      <w:pPr>
        <w:pStyle w:val="QUOTES"/>
        <w:ind w:left="0" w:right="187" w:hanging="0"/>
        <w:rPr>
          <w:color w:val="000000"/>
          <w:sz w:val="24"/>
          <w:szCs w:val="24"/>
          <w:lang w:val="en-US"/>
        </w:rPr>
      </w:pPr>
      <w:r>
        <w:rPr>
          <w:color w:val="000000"/>
          <w:sz w:val="24"/>
          <w:szCs w:val="24"/>
          <w:lang w:val="en-US"/>
        </w:rPr>
      </w:r>
    </w:p>
    <w:p>
      <w:pPr>
        <w:pStyle w:val="QUOTES"/>
        <w:spacing w:lineRule="exact" w:line="240"/>
        <w:ind w:left="0" w:right="0" w:hanging="0"/>
        <w:rPr/>
      </w:pPr>
      <w:r>
        <w:rPr>
          <w:color w:val="000000"/>
          <w:sz w:val="24"/>
          <w:szCs w:val="24"/>
          <w:lang w:val="en-US"/>
        </w:rPr>
        <w:t>Toa miteraka foto-kevitra ireo asatanany ireo toy ny tsy maintsy handray izany rafitra izay mihoatra ny famoronana ara-batana izany isika. Io teboka io dia tokony halalinina bebe kokoa mba hampivelarana izany foto-kevitra izany.</w:t>
      </w:r>
    </w:p>
    <w:p>
      <w:pPr>
        <w:pStyle w:val="QUOTES"/>
        <w:rPr>
          <w:color w:val="000000"/>
          <w:sz w:val="24"/>
          <w:szCs w:val="24"/>
          <w:lang w:val="en-US"/>
        </w:rPr>
      </w:pPr>
      <w:r>
        <w:rPr>
          <w:color w:val="000000"/>
          <w:sz w:val="24"/>
          <w:szCs w:val="24"/>
          <w:lang w:val="en-US"/>
        </w:rPr>
      </w:r>
    </w:p>
    <w:p>
      <w:pPr>
        <w:pStyle w:val="QUOTES"/>
        <w:rPr/>
      </w:pPr>
      <w:r>
        <w:rPr>
          <w:color w:val="000000"/>
          <w:lang w:val="en-US"/>
        </w:rPr>
        <w:t>Daniela 2: 44-45 44 Ary amin'ny andron'ireo mpanjaka ireo Andriamanitry ny lanitra dia hanorina fanjakana izay tsy havela izay tsy ho rava mandrakizay;  ary izany fanjakana izany tsy havela ho an’ny olon-kafa, fa ireo fanjakana rehetra ireo dia hotorotoroiny sy holevoniny, fa izy kosa hitoetra mandrakizay. 45 Fa toy ilay nahitanao ny vato nandehanana tamin’ny an-tendrombohitra nefa tsy nandehan-tanana , sy ny nanorotoroany ny vy,sy ny  varahina, sy ny tanimanga, sy ny volafotsy ary  ny volamena, dia ampahafantarin’ Andriamanitra lehibe  ny mpanjaka ny amin'ny zavatra ho avy rahatrizay : marina ny nofy, ary tsy maintsy ho to ny heviny. (DIEM)</w:t>
      </w:r>
    </w:p>
    <w:p>
      <w:pPr>
        <w:pStyle w:val="QUOTES"/>
        <w:rPr>
          <w:color w:val="000000"/>
          <w:sz w:val="24"/>
          <w:szCs w:val="24"/>
          <w:lang w:val="en-US"/>
        </w:rPr>
      </w:pPr>
      <w:r>
        <w:rPr>
          <w:color w:val="000000"/>
          <w:sz w:val="24"/>
          <w:szCs w:val="24"/>
          <w:lang w:val="en-US"/>
        </w:rPr>
        <w:t> </w:t>
      </w:r>
    </w:p>
    <w:p>
      <w:pPr>
        <w:pStyle w:val="QUOTES"/>
        <w:spacing w:lineRule="exact" w:line="240"/>
        <w:ind w:left="0" w:right="0" w:hanging="0"/>
        <w:rPr>
          <w:color w:val="000000"/>
          <w:sz w:val="24"/>
          <w:szCs w:val="24"/>
          <w:lang w:val="en-US"/>
        </w:rPr>
      </w:pPr>
      <w:r>
        <w:rPr>
          <w:color w:val="000000"/>
          <w:sz w:val="24"/>
          <w:szCs w:val="24"/>
          <w:lang w:val="en-US"/>
        </w:rPr>
        <w:t>Toa ny foto-kevitra ny fandikana ny fanjakana rehetra dia ahitana ny firafitry ny fitantanan-draharaha ny any an-danitra ary ny fandaminana indray izany rafitra izany. Noho ny ilaivana azy dia midika izany fa tokony ho rafitra vaovao mirindra no eo. Tsy maintsy ahitana kintana. Ny fahariana lanitra vaovao sy tany vaovao dia tsy maintsy midika fa hisy fomba hifehezana na hitondrana ity tontolo ity. Izy ireo tsy nilaza tamintsika feno ny fomba isika hanaovana izany. Ny Baiboly dia tsy manazava loatra ny zavatra hataontsika mandritra ny Fanjakana Arivo Taona, afa-tsy fa isika izay haorina ao amin'ny governemanta sy fahefana, toy izany no hitranga (andinin-tsoratra masina mikasika izao rehetra izao dia Daniela 7:27 sy 12:3)</w:t>
      </w:r>
    </w:p>
    <w:p>
      <w:pPr>
        <w:pStyle w:val="QUOTES"/>
        <w:ind w:left="0" w:right="187" w:hanging="0"/>
        <w:rPr>
          <w:color w:val="000000"/>
          <w:sz w:val="24"/>
          <w:szCs w:val="24"/>
          <w:lang w:val="en-US"/>
        </w:rPr>
      </w:pPr>
      <w:r>
        <w:rPr>
          <w:color w:val="000000"/>
          <w:sz w:val="24"/>
          <w:szCs w:val="24"/>
          <w:lang w:val="en-US"/>
        </w:rPr>
      </w:r>
    </w:p>
    <w:p>
      <w:pPr>
        <w:pStyle w:val="QUOTES"/>
        <w:spacing w:lineRule="exact" w:line="240"/>
        <w:rPr>
          <w:color w:val="000000"/>
        </w:rPr>
      </w:pPr>
      <w:r>
        <w:rPr>
          <w:color w:val="000000"/>
          <w:lang w:val="en-US"/>
        </w:rPr>
        <w:t xml:space="preserve">Daniela 7:27 Ary ny fanjakana sy ny fanapahana ary ny fahalehibiazan'ny fanjakana eny ambanin'ny lanitra rehetra, dia homena ny olo-masin'ny Avo Indrindra; ny fanjakany dia fanjakana mandrakizay, ary ny fanapahana rehetra dia hanompo sy hanoa Azy . </w:t>
      </w:r>
      <w:r>
        <w:rPr>
          <w:color w:val="000000"/>
        </w:rPr>
        <w:t>(Nadika DIEM)</w:t>
      </w:r>
    </w:p>
    <w:p>
      <w:pPr>
        <w:pStyle w:val="QUOTES"/>
        <w:ind w:left="0" w:right="187" w:hanging="0"/>
        <w:rPr>
          <w:color w:val="000000"/>
        </w:rPr>
      </w:pPr>
      <w:r>
        <w:rPr>
          <w:color w:val="000000"/>
        </w:rPr>
      </w:r>
    </w:p>
    <w:p>
      <w:pPr>
        <w:pStyle w:val="QUOTES"/>
        <w:spacing w:lineRule="exact" w:line="240"/>
        <w:ind w:left="0" w:right="0" w:hanging="0"/>
        <w:rPr>
          <w:color w:val="000000"/>
          <w:sz w:val="24"/>
          <w:szCs w:val="24"/>
          <w:lang w:val="en-US"/>
        </w:rPr>
      </w:pPr>
      <w:r>
        <w:rPr>
          <w:color w:val="000000"/>
          <w:sz w:val="24"/>
          <w:szCs w:val="24"/>
          <w:lang w:val="en-US"/>
        </w:rPr>
        <w:t>Ny fanapahana rehetra ambanin'ny lanitra rehetra dia maneho antsika fa izany dia fanadratana (fanamboniana) ny tany. Izany dia tsy milaza momban’ny mpanapaka rehetra eto an-tany. Izany dia mikasika ny fanapahana rehetra ambanin'ny lanitra rehetra. Ny digana ho famerenana ny fandrindrana indray ny fitondrana no manome antsika, sahady sy ny fanitarana, ny herin 'ny fahariana. Hitantsika zavatra izay nataon’ireo elohim (ireo andriamanitra) mba hahafahantsika manatanteraka ny fahaizana mamorona miafanaraka amin’izany. Ny antony amelana antsika hamaky azy io eto an-tany dia ny hanomana antsika ho amin'ny asa amin'ny ho avy mba tsy handrava izany.</w:t>
      </w:r>
    </w:p>
    <w:p>
      <w:pPr>
        <w:pStyle w:val="QUOTES"/>
        <w:spacing w:lineRule="exact" w:line="240"/>
        <w:ind w:left="0" w:right="0" w:hanging="0"/>
        <w:rPr>
          <w:color w:val="000000"/>
          <w:sz w:val="24"/>
          <w:szCs w:val="24"/>
          <w:lang w:val="en-US"/>
        </w:rPr>
      </w:pPr>
      <w:r>
        <w:rPr>
          <w:color w:val="000000"/>
          <w:sz w:val="24"/>
          <w:szCs w:val="24"/>
          <w:lang w:val="en-US"/>
        </w:rPr>
      </w:r>
    </w:p>
    <w:p>
      <w:pPr>
        <w:pStyle w:val="QUOTES"/>
        <w:spacing w:lineRule="exact" w:line="240"/>
        <w:ind w:left="0" w:right="0" w:hanging="0"/>
        <w:rPr>
          <w:color w:val="000000"/>
          <w:sz w:val="24"/>
          <w:szCs w:val="24"/>
          <w:lang w:val="en-US"/>
        </w:rPr>
      </w:pPr>
      <w:r>
        <w:rPr>
          <w:color w:val="000000"/>
          <w:sz w:val="24"/>
          <w:szCs w:val="24"/>
          <w:lang w:val="en-US"/>
        </w:rPr>
        <w:t>Tsy misy antony tokony handalovatsika izany ankehitriny, afa-tsy hoe vonona ho amin'ny hoavy isika. Izany dia afaka ilazana fa antony iray anaovana jery todika ary tsy te haniry fikomiana iray hafa. Zavatra amin’izao dia tsy ho ao an-tsaintsika. Ny zavatra momba izao fiainana izao, dia tsy ho nahatsiaro ny saintsika. Noho izany tsy hanana fikomiana iray hafa isika, satria tsi hijery ny zavatra taloa. Dia tsy hahatsiaro intsony izany rehetra izany. Tsy maintsy ho antony izany no nandeha namaky ny dingan'ny fahatanterahana. Izany dia tsy maintsy ho ny hampiasa hery amin'ny ho avy, ny baiko rehetra izao. Toa misy tsy misy antony mety hamokatra izany filaharan'ireo velona sy fanitsiana, ary hamela izany karazana loza hitranga raha tsy dia voadio hafa asa amin'ny ho avy. Izany dia sekoly fampiofanana. Isika amin'izao fotoana izao fiofanana ho zavatra. Tsy afaka mahita amin'ny alalan'ny manjavozavo ihany no fitaratra. Rehefa mahita an'Andriamanitra nifanatrika, dia hanomboka hahatakatra ny zavatra tsy maintsy atao. Ny asa iray manontolo dia mamintina ao amin'ny Apokalypsy 22:6.</w:t>
      </w:r>
    </w:p>
    <w:p>
      <w:pPr>
        <w:pStyle w:val="QUOTES"/>
        <w:ind w:left="0" w:right="187" w:hanging="0"/>
        <w:rPr>
          <w:color w:val="000000"/>
          <w:sz w:val="22"/>
          <w:szCs w:val="24"/>
          <w:lang w:val="en-US"/>
        </w:rPr>
      </w:pPr>
      <w:r>
        <w:rPr>
          <w:color w:val="000000"/>
          <w:sz w:val="22"/>
          <w:szCs w:val="24"/>
          <w:lang w:val="en-US"/>
        </w:rPr>
      </w:r>
    </w:p>
    <w:p>
      <w:pPr>
        <w:pStyle w:val="QUOTES"/>
        <w:spacing w:lineRule="exact" w:line="240"/>
        <w:rPr/>
      </w:pPr>
      <w:r>
        <w:rPr>
          <w:color w:val="000000"/>
          <w:lang w:val="en-US"/>
        </w:rPr>
        <w:t>Apokalypsy 22: 6-15 6 Ary hoy izy tamiko: mahatoky sy marina  ireo teny ireo; ary ny Tompo, Andriamanitry ny fanahin'ny mpaminany, naniraka ny anjeliny haneho amin'ny mpanompony izay zavatra tsy maintsy ho tonga faingana.....</w:t>
      </w:r>
    </w:p>
    <w:p>
      <w:pPr>
        <w:pStyle w:val="QUOTES"/>
        <w:rPr>
          <w:color w:val="000000"/>
          <w:lang w:val="en-US"/>
        </w:rPr>
      </w:pPr>
      <w:r>
        <w:rPr>
          <w:color w:val="000000"/>
          <w:lang w:val="en-US"/>
        </w:rPr>
        <w:t> </w:t>
      </w:r>
    </w:p>
    <w:p>
      <w:pPr>
        <w:pStyle w:val="QUOTES"/>
        <w:spacing w:lineRule="exact" w:line="240"/>
        <w:ind w:left="0" w:right="0" w:hanging="0"/>
        <w:rPr>
          <w:color w:val="000000"/>
          <w:sz w:val="22"/>
          <w:lang w:val="en-US"/>
        </w:rPr>
      </w:pPr>
      <w:r>
        <w:rPr>
          <w:color w:val="000000"/>
          <w:sz w:val="22"/>
          <w:lang w:val="en-US"/>
        </w:rPr>
        <w:t>Misy anjely izay Mpanafaka antsika amin'ny Andro Farany – avy hatrany eo alohan'ny 'ny fiavian' ny Mesia - hafatra moban’ny zavatra tokony hitranga. Io fitaomam-panahy io dia nomena antsika mandritra ny Andro Farany ary i Kristy ho avy tsy ho ela.</w:t>
      </w:r>
    </w:p>
    <w:p>
      <w:pPr>
        <w:pStyle w:val="QUOTES"/>
        <w:spacing w:lineRule="exact" w:line="240"/>
        <w:ind w:left="0" w:right="0" w:hanging="0"/>
        <w:rPr>
          <w:color w:val="000000"/>
          <w:sz w:val="22"/>
          <w:lang w:val="en-US"/>
        </w:rPr>
      </w:pPr>
      <w:r>
        <w:rPr>
          <w:color w:val="000000"/>
          <w:sz w:val="22"/>
          <w:lang w:val="en-US"/>
        </w:rPr>
      </w:r>
    </w:p>
    <w:p>
      <w:pPr>
        <w:pStyle w:val="QUOTES"/>
        <w:spacing w:lineRule="exact" w:line="240"/>
        <w:rPr>
          <w:color w:val="000000"/>
          <w:lang w:val="en-US"/>
        </w:rPr>
      </w:pPr>
      <w:r>
        <w:rPr>
          <w:color w:val="000000"/>
          <w:lang w:val="en-US"/>
        </w:rPr>
        <w:t>7 Ary, indro, avy faingana Aho. Sambatra izay mitandrina ny tenin'ny faminaniana amin'ity boky ity! 8 Ary, indro izaho Jaona no nahare sy nahita ireo zavatra ireo. Ary rehefa nahare sy nahita aho, dia niankohoka hivavaka teo an-tongotr'ilay anjely naneho ahy ireo zavatra ireo. 9 Dia  hoy izy tamiko: Tandremo, aza manao izao! Fa  mpanompo namanao ihany aho sady naman’ny ny mpaminany rahalahinao sy izay mitandrina ny teny amin'ity boky ity. Andriamanitra ihany no ivavaho.</w:t>
      </w:r>
    </w:p>
    <w:p>
      <w:pPr>
        <w:pStyle w:val="QUOTES"/>
        <w:rPr>
          <w:color w:val="000000"/>
          <w:lang w:val="en-US"/>
        </w:rPr>
      </w:pPr>
      <w:r>
        <w:rPr>
          <w:color w:val="000000"/>
          <w:lang w:val="en-US"/>
        </w:rPr>
      </w:r>
    </w:p>
    <w:p>
      <w:pPr>
        <w:pStyle w:val="Normal"/>
        <w:widowControl/>
        <w:autoSpaceDE w:val="false"/>
        <w:rPr/>
      </w:pPr>
      <w:r>
        <w:rPr>
          <w:color w:val="000000"/>
          <w:lang w:val="en-US"/>
        </w:rPr>
        <w:t xml:space="preserve">Andriamanitra no ivavaho. Izy no antony fanompoam-pivavahana. Ny dingana farany dia ao amin'ny fanompoana an'Andriamanitra (jereo ny fampianarana </w:t>
      </w:r>
      <w:hyperlink r:id="rId31">
        <w:r>
          <w:rPr>
            <w:rStyle w:val="InternetLink"/>
            <w:i/>
            <w:iCs/>
            <w:color w:val="000000"/>
            <w:lang w:val="en-US"/>
          </w:rPr>
          <w:t>Ny Andriamanitra ivavahantsika (No. 002)</w:t>
        </w:r>
      </w:hyperlink>
      <w:r>
        <w:rPr>
          <w:rStyle w:val="Shorttext"/>
          <w:color w:val="000000"/>
          <w:lang w:val="en-US"/>
        </w:rPr>
        <w:t>).</w:t>
      </w:r>
    </w:p>
    <w:p>
      <w:pPr>
        <w:pStyle w:val="Normal"/>
        <w:widowControl/>
        <w:autoSpaceDE w:val="false"/>
        <w:rPr>
          <w:rStyle w:val="Shorttext"/>
          <w:color w:val="000000"/>
          <w:lang w:val="en-US"/>
        </w:rPr>
      </w:pPr>
      <w:r>
        <w:rPr/>
      </w:r>
    </w:p>
    <w:p>
      <w:pPr>
        <w:pStyle w:val="Normal"/>
        <w:widowControl/>
        <w:autoSpaceDE w:val="false"/>
        <w:ind w:left="187" w:right="187" w:hanging="0"/>
        <w:rPr>
          <w:color w:val="000000"/>
          <w:sz w:val="20"/>
          <w:lang w:val="en-US"/>
        </w:rPr>
      </w:pPr>
      <w:r>
        <w:rPr>
          <w:color w:val="000000"/>
          <w:sz w:val="20"/>
          <w:vertAlign w:val="superscript"/>
          <w:lang w:val="en-US"/>
        </w:rPr>
        <w:t>10</w:t>
      </w:r>
      <w:r>
        <w:rPr>
          <w:color w:val="000000"/>
          <w:sz w:val="20"/>
          <w:lang w:val="en-US"/>
        </w:rPr>
        <w:t xml:space="preserve">Ary hoy izy tamiko: Aza asiana tombon-kase ny tenin'ny faminaniana amin'ity boky ity. Fa  atomotra ny andro. </w:t>
      </w:r>
      <w:r>
        <w:rPr>
          <w:color w:val="000000"/>
          <w:sz w:val="20"/>
          <w:vertAlign w:val="superscript"/>
          <w:lang w:val="en-US"/>
        </w:rPr>
        <w:t>11</w:t>
      </w:r>
      <w:r>
        <w:rPr>
          <w:color w:val="000000"/>
          <w:sz w:val="20"/>
          <w:lang w:val="en-US"/>
        </w:rPr>
        <w:t xml:space="preserve"> izay manao ny tsy marina aoka mbola hanao ny tsy marina ihany izy, ary izay maloto, aoka mbola hihaloto ihany izy; ary ny marina kosa, aoka mbola hanao ny marina ihany izy, ary izay masina aoka mbola hihamasina ihany izy.</w:t>
      </w:r>
    </w:p>
    <w:p>
      <w:pPr>
        <w:pStyle w:val="Normal"/>
        <w:widowControl/>
        <w:autoSpaceDE w:val="false"/>
        <w:rPr>
          <w:color w:val="000000"/>
          <w:sz w:val="20"/>
          <w:lang w:val="en-US"/>
        </w:rPr>
      </w:pPr>
      <w:r>
        <w:rPr>
          <w:color w:val="000000"/>
          <w:sz w:val="20"/>
          <w:lang w:val="en-US"/>
        </w:rPr>
      </w:r>
    </w:p>
    <w:p>
      <w:pPr>
        <w:pStyle w:val="Normal"/>
        <w:widowControl/>
        <w:autoSpaceDE w:val="false"/>
        <w:rPr>
          <w:color w:val="000000"/>
          <w:sz w:val="22"/>
          <w:lang w:val="en-CA"/>
        </w:rPr>
      </w:pPr>
      <w:r>
        <w:rPr>
          <w:color w:val="000000"/>
          <w:sz w:val="22"/>
          <w:lang w:val="en-US"/>
        </w:rPr>
        <w:t xml:space="preserve">Ny teny amin'ity boky ity dia tsy voaisy tombo-kase, satria efa akaiky ny andro. </w:t>
      </w:r>
      <w:r>
        <w:rPr>
          <w:color w:val="000000"/>
          <w:sz w:val="22"/>
          <w:lang w:val="en-CA"/>
        </w:rPr>
        <w:t xml:space="preserve">Ity boky ity tsy hiafina, azo sokafana izy, tsy misy tombokase. Dia izany tokony hahatakatra azy </w:t>
      </w:r>
      <w:r>
        <w:rPr>
          <w:rStyle w:val="Shorttext"/>
          <w:color w:val="000000"/>
        </w:rPr>
        <w:t>na hahazo ny fahalalana</w:t>
      </w:r>
      <w:r>
        <w:rPr>
          <w:color w:val="000000"/>
          <w:sz w:val="22"/>
          <w:lang w:val="en-CA"/>
        </w:rPr>
        <w:t>.</w:t>
      </w:r>
    </w:p>
    <w:p>
      <w:pPr>
        <w:pStyle w:val="Normal"/>
        <w:widowControl/>
        <w:autoSpaceDE w:val="false"/>
        <w:rPr>
          <w:color w:val="000000"/>
          <w:sz w:val="22"/>
          <w:lang w:val="en-CA"/>
        </w:rPr>
      </w:pPr>
      <w:r>
        <w:rPr>
          <w:color w:val="000000"/>
          <w:sz w:val="22"/>
          <w:lang w:val="en-CA"/>
        </w:rPr>
      </w:r>
    </w:p>
    <w:p>
      <w:pPr>
        <w:pStyle w:val="Normal"/>
        <w:ind w:left="187" w:right="187" w:hanging="0"/>
        <w:rPr/>
      </w:pPr>
      <w:r>
        <w:rPr>
          <w:color w:val="000000"/>
          <w:sz w:val="20"/>
          <w:szCs w:val="24"/>
          <w:vertAlign w:val="superscript"/>
          <w:lang w:val="en-US"/>
        </w:rPr>
        <w:t>12</w:t>
      </w:r>
      <w:r>
        <w:rPr>
          <w:color w:val="000000"/>
          <w:sz w:val="20"/>
          <w:szCs w:val="24"/>
          <w:lang w:val="en-US"/>
        </w:rPr>
        <w:t xml:space="preserve"> Indro, avy faingana Aho, Ary eto amiko ny famaliako, mba hamaliako ny olona rehetra araka ny asany. </w:t>
      </w:r>
      <w:r>
        <w:rPr>
          <w:color w:val="000000"/>
          <w:sz w:val="20"/>
          <w:szCs w:val="24"/>
          <w:vertAlign w:val="superscript"/>
          <w:lang w:val="en-US"/>
        </w:rPr>
        <w:t>13</w:t>
      </w:r>
      <w:r>
        <w:rPr>
          <w:color w:val="000000"/>
          <w:sz w:val="20"/>
          <w:szCs w:val="24"/>
          <w:lang w:val="en-US"/>
        </w:rPr>
        <w:t xml:space="preserve"> Izaho no Alfa sy Omega, ny Voalohany sy ny Farany, ny fiandohana sy ny fiafarana. </w:t>
      </w:r>
      <w:r>
        <w:rPr>
          <w:color w:val="000000"/>
          <w:sz w:val="20"/>
          <w:szCs w:val="24"/>
          <w:vertAlign w:val="superscript"/>
          <w:lang w:val="en-US"/>
        </w:rPr>
        <w:t xml:space="preserve">14 </w:t>
      </w:r>
      <w:r>
        <w:rPr>
          <w:color w:val="000000"/>
          <w:sz w:val="20"/>
          <w:szCs w:val="24"/>
          <w:lang w:val="en-US"/>
        </w:rPr>
        <w:t xml:space="preserve">Sambatra izay manasa ny akanjony, mba hananany fahefana amin'ny hazon'aina sy hidirany amin'ny vavahady ho ao an-tanàna! </w:t>
      </w:r>
      <w:r>
        <w:rPr>
          <w:color w:val="000000"/>
          <w:sz w:val="20"/>
          <w:szCs w:val="24"/>
          <w:vertAlign w:val="superscript"/>
          <w:lang w:val="en-US"/>
        </w:rPr>
        <w:t>15</w:t>
      </w:r>
      <w:r>
        <w:rPr>
          <w:color w:val="000000"/>
          <w:sz w:val="20"/>
          <w:szCs w:val="24"/>
          <w:lang w:val="en-US"/>
        </w:rPr>
        <w:t xml:space="preserve"> Fa any ivelany ny alika sy ny mpanao ody ratsy sy ny mpijangajanga sy ny mpamono olona sy ny mpanompo sampy ary izay tia manao lainga sady mandainga! (DIEM)</w:t>
      </w:r>
    </w:p>
    <w:p>
      <w:pPr>
        <w:pStyle w:val="Normal"/>
        <w:rPr>
          <w:color w:val="000000"/>
          <w:sz w:val="20"/>
          <w:szCs w:val="24"/>
          <w:lang w:val="en-US"/>
        </w:rPr>
      </w:pPr>
      <w:r>
        <w:rPr>
          <w:color w:val="000000"/>
          <w:sz w:val="20"/>
          <w:szCs w:val="24"/>
          <w:lang w:val="en-US"/>
        </w:rPr>
      </w:r>
    </w:p>
    <w:p>
      <w:pPr>
        <w:pStyle w:val="Normal"/>
        <w:rPr/>
      </w:pPr>
      <w:r>
        <w:rPr>
          <w:color w:val="000000"/>
          <w:szCs w:val="24"/>
          <w:lang w:val="en-US"/>
        </w:rPr>
        <w:t>Ny foto-kevitra dia hoe Andriamanitra ho toy ny Alfa sy ny Omega, maneo fa manome ny andraikiny, ny ireo anaram-boninahiny ary ny fahefany amin’ i Kristy sy ny tafika. Araka ny fahotana, ny lainga dia toy ny heloka bevava ratsy indrindra. Tsy afaka hametaveta ny marina sy handova ny fanjakan'Andriamanitra isika. Izany no antony manasazy ny mpisorona sy ny mpaminany izay mandainga, satria ao amin'ny toerana izay tsy tokony hisy azy izy. Izany no fototra. Ny fahamarinana dia ivon'ny ny fisoronana sy ny faminaniana.</w:t>
      </w:r>
    </w:p>
    <w:p>
      <w:pPr>
        <w:pStyle w:val="Normal"/>
        <w:rPr>
          <w:color w:val="000000"/>
          <w:sz w:val="20"/>
          <w:szCs w:val="24"/>
          <w:lang w:val="en-US"/>
        </w:rPr>
      </w:pPr>
      <w:r>
        <w:rPr>
          <w:color w:val="000000"/>
          <w:sz w:val="20"/>
          <w:szCs w:val="24"/>
          <w:lang w:val="en-US"/>
        </w:rPr>
      </w:r>
    </w:p>
    <w:p>
      <w:pPr>
        <w:pStyle w:val="Normal"/>
        <w:ind w:left="187" w:right="187" w:hanging="0"/>
        <w:rPr/>
      </w:pPr>
      <w:r>
        <w:rPr>
          <w:color w:val="000000"/>
          <w:sz w:val="20"/>
          <w:szCs w:val="24"/>
          <w:lang w:val="en-US"/>
        </w:rPr>
        <w:t xml:space="preserve">Apokalypsy 22:16-20 </w:t>
      </w:r>
      <w:r>
        <w:rPr>
          <w:color w:val="000000"/>
          <w:sz w:val="20"/>
          <w:szCs w:val="24"/>
          <w:vertAlign w:val="superscript"/>
          <w:lang w:val="en-US"/>
        </w:rPr>
        <w:t>16</w:t>
      </w:r>
      <w:r>
        <w:rPr>
          <w:color w:val="000000"/>
          <w:sz w:val="20"/>
          <w:szCs w:val="24"/>
          <w:lang w:val="en-US"/>
        </w:rPr>
        <w:t xml:space="preserve"> Izaho Jesosy naniraka Ny anjeliko hanambara aminareo ireo zavatra ireo ao amin'ny fiangonana. Izaho no Solofo sy taranak'i Davida, ny Kintana mamirapiratra fitarika andro. </w:t>
      </w:r>
      <w:r>
        <w:rPr>
          <w:color w:val="000000"/>
          <w:sz w:val="20"/>
          <w:szCs w:val="24"/>
          <w:vertAlign w:val="superscript"/>
          <w:lang w:val="en-US"/>
        </w:rPr>
        <w:t>17</w:t>
      </w:r>
      <w:r>
        <w:rPr>
          <w:color w:val="000000"/>
          <w:sz w:val="20"/>
          <w:szCs w:val="24"/>
          <w:lang w:val="en-US"/>
        </w:rPr>
        <w:t xml:space="preserve"> Ary ny Fanahy sy ny ampakarina manao hoe: Avia. Ary aoka izay mahare hanao hoe: Avia. Ary aoka hoavy izay mangetaheta; aoka izy hisotro ranon'aina maimaimpoana. (DIEM)</w:t>
      </w:r>
    </w:p>
    <w:p>
      <w:pPr>
        <w:pStyle w:val="Normal"/>
        <w:rPr>
          <w:color w:val="000000"/>
          <w:sz w:val="20"/>
          <w:szCs w:val="24"/>
          <w:lang w:val="en-US"/>
        </w:rPr>
      </w:pPr>
      <w:r>
        <w:rPr>
          <w:color w:val="000000"/>
          <w:sz w:val="20"/>
          <w:szCs w:val="24"/>
          <w:lang w:val="en-US"/>
        </w:rPr>
      </w:r>
    </w:p>
    <w:p>
      <w:pPr>
        <w:pStyle w:val="Normal"/>
        <w:rPr>
          <w:color w:val="000000"/>
          <w:sz w:val="22"/>
          <w:szCs w:val="24"/>
          <w:lang w:val="en-US"/>
        </w:rPr>
      </w:pPr>
      <w:r>
        <w:rPr>
          <w:color w:val="000000"/>
          <w:sz w:val="22"/>
          <w:szCs w:val="24"/>
          <w:lang w:val="en-US"/>
        </w:rPr>
        <w:t>Izao no Jesosy Kristy, izay mampahafantatra ny tenany ho anjely, izay nitondra ny hafatra.</w:t>
      </w:r>
    </w:p>
    <w:p>
      <w:pPr>
        <w:pStyle w:val="Normal"/>
        <w:rPr>
          <w:color w:val="000000"/>
          <w:sz w:val="28"/>
          <w:szCs w:val="24"/>
          <w:lang w:val="en-US"/>
        </w:rPr>
      </w:pPr>
      <w:r>
        <w:rPr>
          <w:color w:val="000000"/>
          <w:sz w:val="28"/>
          <w:szCs w:val="24"/>
          <w:lang w:val="en-US"/>
        </w:rPr>
      </w:r>
    </w:p>
    <w:p>
      <w:pPr>
        <w:pStyle w:val="Normal"/>
        <w:ind w:left="187" w:right="187" w:hanging="0"/>
        <w:rPr>
          <w:color w:val="000000"/>
          <w:sz w:val="20"/>
          <w:lang w:val="en-US"/>
        </w:rPr>
      </w:pPr>
      <w:r>
        <w:rPr>
          <w:color w:val="000000"/>
          <w:sz w:val="20"/>
          <w:vertAlign w:val="superscript"/>
          <w:lang w:val="en-US"/>
        </w:rPr>
        <w:t xml:space="preserve">18 </w:t>
      </w:r>
      <w:r>
        <w:rPr>
          <w:color w:val="000000"/>
          <w:sz w:val="20"/>
          <w:lang w:val="en-US"/>
        </w:rPr>
        <w:t xml:space="preserve">Izaho dia manambara amin'izay rehetra mandre ny tenin'ny faminaniana amin'ity boky ity: Raha misy manampy ireo, Andriamanitra hanampy ireo  loza voasoratra ao anatin'ity boky ity ho azy; </w:t>
      </w:r>
      <w:r>
        <w:rPr>
          <w:color w:val="000000"/>
          <w:sz w:val="20"/>
          <w:vertAlign w:val="superscript"/>
          <w:lang w:val="en-US"/>
        </w:rPr>
        <w:t>19</w:t>
      </w:r>
      <w:r>
        <w:rPr>
          <w:color w:val="000000"/>
          <w:sz w:val="20"/>
          <w:lang w:val="en-US"/>
        </w:rPr>
        <w:t xml:space="preserve"> ary raha misy manaisotra amin'ny teny amin'ny bokin'ity faminaniana ity, dia hesorin'Andriamanitra ny anjarany amin'ny hazon'aina sy amin’ny tanàna masina dia izay zavatra voasoratra eo anatin'ity boky ity. </w:t>
      </w:r>
      <w:r>
        <w:rPr>
          <w:color w:val="000000"/>
          <w:sz w:val="20"/>
          <w:vertAlign w:val="superscript"/>
          <w:lang w:val="en-US"/>
        </w:rPr>
        <w:t>20</w:t>
      </w:r>
      <w:r>
        <w:rPr>
          <w:color w:val="000000"/>
          <w:sz w:val="20"/>
          <w:lang w:val="en-US"/>
        </w:rPr>
        <w:t xml:space="preserve"> Hoy izay manambara ireo zavatra ireo: Eny, avy faingana Aho. </w:t>
      </w:r>
      <w:r>
        <w:rPr>
          <w:b/>
          <w:color w:val="000000"/>
          <w:sz w:val="20"/>
          <w:lang w:val="en-US"/>
        </w:rPr>
        <w:t xml:space="preserve">Amen! Avia, Jesosy Tompo ô! </w:t>
      </w:r>
      <w:r>
        <w:rPr>
          <w:color w:val="000000"/>
          <w:sz w:val="20"/>
          <w:lang w:val="en-US"/>
        </w:rPr>
        <w:t>(DIEM)</w:t>
      </w:r>
    </w:p>
    <w:p>
      <w:pPr>
        <w:pStyle w:val="Normal"/>
        <w:jc w:val="left"/>
        <w:rPr>
          <w:color w:val="000000"/>
          <w:sz w:val="22"/>
          <w:szCs w:val="24"/>
          <w:lang w:val="en-US"/>
        </w:rPr>
      </w:pPr>
      <w:r>
        <w:rPr>
          <w:color w:val="000000"/>
          <w:sz w:val="22"/>
          <w:szCs w:val="24"/>
          <w:lang w:val="en-US"/>
        </w:rPr>
      </w:r>
    </w:p>
    <w:p>
      <w:pPr>
        <w:pStyle w:val="Normal"/>
        <w:jc w:val="left"/>
        <w:rPr>
          <w:color w:val="000000"/>
          <w:sz w:val="22"/>
          <w:szCs w:val="24"/>
          <w:lang w:val="en-US"/>
        </w:rPr>
      </w:pPr>
      <w:r>
        <w:rPr>
          <w:color w:val="000000"/>
          <w:sz w:val="22"/>
          <w:szCs w:val="24"/>
          <w:lang w:val="en-US"/>
        </w:rPr>
      </w:r>
    </w:p>
    <w:p>
      <w:pPr>
        <w:pStyle w:val="Normal"/>
        <w:jc w:val="left"/>
        <w:rPr>
          <w:color w:val="000000"/>
          <w:sz w:val="22"/>
          <w:szCs w:val="24"/>
          <w:lang w:val="en-US"/>
        </w:rPr>
      </w:pPr>
      <w:r>
        <w:rPr>
          <w:color w:val="000000"/>
          <w:sz w:val="22"/>
          <w:szCs w:val="24"/>
          <w:lang w:val="en-US"/>
        </w:rPr>
      </w:r>
    </w:p>
    <w:p>
      <w:pPr>
        <w:sectPr>
          <w:type w:val="continuous"/>
          <w:pgSz w:w="11906" w:h="16838"/>
          <w:pgMar w:left="1276" w:right="1151" w:gutter="0" w:header="720" w:top="1440" w:footer="0" w:bottom="720"/>
          <w:cols w:num="2" w:space="720" w:equalWidth="true" w:sep="true"/>
          <w:formProt w:val="false"/>
          <w:titlePg/>
          <w:textDirection w:val="lrTb"/>
          <w:docGrid w:type="default" w:linePitch="360" w:charSpace="0"/>
        </w:sectPr>
      </w:pPr>
    </w:p>
    <w:p>
      <w:pPr>
        <w:pStyle w:val="Normal"/>
        <w:jc w:val="right"/>
        <w:rPr>
          <w:rFonts w:ascii="Wingdings" w:hAnsi="Wingdings" w:eastAsia="Wingdings" w:cs="Wingdings"/>
          <w:b/>
          <w:b/>
          <w:color w:val="000000"/>
          <w:sz w:val="32"/>
        </w:rPr>
      </w:pPr>
      <w:r>
        <w:rPr>
          <w:rFonts w:eastAsia="Wingdings" w:cs="Wingdings" w:ascii="Wingdings" w:hAnsi="Wingdings"/>
          <w:b/>
          <w:color w:val="000000"/>
          <w:sz w:val="32"/>
        </w:rPr>
        <w:t></w:t>
      </w:r>
    </w:p>
    <w:sectPr>
      <w:type w:val="continuous"/>
      <w:pgSz w:w="11906" w:h="16838"/>
      <w:pgMar w:left="1276" w:right="1151"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Le Royaume Éternel de Dieu [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rPr>
      <w:t>Ny Fanjakan’Andriamanitra [1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Ny Fanjakan’Andriamanitra [144]</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pPr>
    <w:r>
      <w:rPr>
        <w:i/>
        <w:iCs/>
        <w:u w:val="single"/>
      </w:rPr>
      <w:t xml:space="preserve">Pag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2</w:t>
    </w:r>
    <w:r>
      <w:rPr>
        <w:rStyle w:val="PageNumber"/>
        <w:i/>
        <w:u w:val="single"/>
        <w:iCs/>
      </w:rPr>
      <w:fldChar w:fldCharType="end"/>
    </w:r>
    <w:r>
      <w:rPr>
        <w:rStyle w:val="PageNumber"/>
        <w:i/>
        <w:iCs/>
        <w:u w:val="single"/>
      </w:rPr>
      <w:tab/>
      <w:tab/>
    </w:r>
    <w:r>
      <w:rPr>
        <w:i/>
        <w:iCs/>
        <w:u w:val="single"/>
      </w:rPr>
      <w:t>Ny Fanjakan’Andriamanitra [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widowControl/>
      <w:numPr>
        <w:ilvl w:val="5"/>
        <w:numId w:val="1"/>
      </w:numPr>
      <w:autoSpaceDE w:val="false"/>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agasy.ccg.org/weblibs/study-papers/p180.html" TargetMode="External"/><Relationship Id="rId3" Type="http://schemas.openxmlformats.org/officeDocument/2006/relationships/hyperlink" Target="mailto:secretary@ccg.org" TargetMode="External"/><Relationship Id="rId4" Type="http://schemas.openxmlformats.org/officeDocument/2006/relationships/hyperlink" Target="http://logon.org/" TargetMode="External"/><Relationship Id="rId5" Type="http://schemas.openxmlformats.org/officeDocument/2006/relationships/hyperlink" Target="http://french.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malagasy.ccg.org/weblibs/study-papers/p143b.html" TargetMode="External"/><Relationship Id="rId13" Type="http://schemas.openxmlformats.org/officeDocument/2006/relationships/hyperlink" Target="http://malagasy.ccg.org/weblibs/study-papers/p031.html" TargetMode="External"/><Relationship Id="rId14" Type="http://schemas.openxmlformats.org/officeDocument/2006/relationships/hyperlink" Target="http://french.ccg.org/weblibs/study-papers/p120.html" TargetMode="External"/><Relationship Id="rId15" Type="http://schemas.openxmlformats.org/officeDocument/2006/relationships/hyperlink" Target="http://french.ccg.org/weblibs/study-papers/p125.html" TargetMode="External"/><Relationship Id="rId16" Type="http://schemas.openxmlformats.org/officeDocument/2006/relationships/hyperlink" Target="http://french.ccg.org/weblibs/study-papers/p132.html" TargetMode="External"/><Relationship Id="rId17" Type="http://schemas.openxmlformats.org/officeDocument/2006/relationships/hyperlink" Target="http://french.ccg.org/weblibs/study-papers/p001.html" TargetMode="External"/><Relationship Id="rId18" Type="http://schemas.openxmlformats.org/officeDocument/2006/relationships/hyperlink" Target="http://malagasy.ccg.org/weblibs/study-papers/p283.html" TargetMode="External"/><Relationship Id="rId19" Type="http://schemas.openxmlformats.org/officeDocument/2006/relationships/hyperlink" Target="http://malagasy.ccg.org/weblibs/study-papers/p180.html" TargetMode="External"/><Relationship Id="rId20" Type="http://schemas.openxmlformats.org/officeDocument/2006/relationships/hyperlink" Target="http://malagasy.ccg.org/weblibs/study-papers/p143a.html" TargetMode="External"/><Relationship Id="rId21" Type="http://schemas.openxmlformats.org/officeDocument/2006/relationships/hyperlink" Target="http://malagasy.ccg.org/weblibs/study-papers/p174.html" TargetMode="External"/><Relationship Id="rId22" Type="http://schemas.openxmlformats.org/officeDocument/2006/relationships/hyperlink" Target="http://malagasy.ccg.org/weblibs/study-papers/p151.html" TargetMode="External"/><Relationship Id="rId23" Type="http://schemas.openxmlformats.org/officeDocument/2006/relationships/hyperlink" Target="http://french.ccg.org/weblibs/study-papers/p202.html" TargetMode="External"/><Relationship Id="rId24" Type="http://schemas.openxmlformats.org/officeDocument/2006/relationships/hyperlink" Target="http://french.ccg.org/weblibs/study-papers/p229.html" TargetMode="External"/><Relationship Id="rId25" Type="http://schemas.openxmlformats.org/officeDocument/2006/relationships/hyperlink" Target="http://french.ccg.org/weblibs/study-papers/p024.html" TargetMode="External"/><Relationship Id="rId26" Type="http://schemas.openxmlformats.org/officeDocument/2006/relationships/hyperlink" Target="http://malagasy.ccg.org/weblibs/study-papers/p117.html" TargetMode="External"/><Relationship Id="rId27" Type="http://schemas.openxmlformats.org/officeDocument/2006/relationships/hyperlink" Target="http://malagasy.ccg.org/weblibs/study-papers/p187.html" TargetMode="External"/><Relationship Id="rId28" Type="http://schemas.openxmlformats.org/officeDocument/2006/relationships/hyperlink" Target="http://malagasy.ccg.org/weblibs/study-papers/p143.html" TargetMode="External"/><Relationship Id="rId29" Type="http://schemas.openxmlformats.org/officeDocument/2006/relationships/hyperlink" Target="http://french.ccg.org/weblibs/study-papers/p076.html" TargetMode="External"/><Relationship Id="rId30" Type="http://schemas.openxmlformats.org/officeDocument/2006/relationships/hyperlink" Target="http://malagasy.ccg.org/weblibs/study-papers/p300.html" TargetMode="External"/><Relationship Id="rId31" Type="http://schemas.openxmlformats.org/officeDocument/2006/relationships/hyperlink" Target="http://malagasy.ccg.org/weblibs/study-papers/p002.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16:00Z</dcterms:created>
  <dc:creator>Wade Cox</dc:creator>
  <dc:description/>
  <dc:language>en-US</dc:language>
  <cp:lastModifiedBy>Jean Alphonse Armand</cp:lastModifiedBy>
  <cp:lastPrinted>2003-03-01T10:05:00Z</cp:lastPrinted>
  <dcterms:modified xsi:type="dcterms:W3CDTF">2016-11-14T15:30:00Z</dcterms:modified>
  <cp:revision>9</cp:revision>
  <dc:subject>The Eternal Kingdom of God [144]</dc:subject>
  <dc:title>Ny Fanjakana mandrakizay an’Andriamanitra [144]</dc:title>
</cp:coreProperties>
</file>