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Guds kristne kirker</w:t>
      </w:r>
      <w:r>
        <w:rPr>
          <w:sz w:val="28"/>
          <w:szCs w:val="28"/>
        </w:rPr>
        <w:b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b/>
          <w:sz w:val="36"/>
          <w:szCs w:val="36"/>
        </w:rPr>
        <w:t>Sammenfatning av trossetninger i den kristne tro</w:t>
      </w:r>
      <w:r>
        <w:rPr>
          <w:sz w:val="36"/>
          <w:szCs w:val="36"/>
        </w:rPr>
        <w:t>[A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Denne bekjennelsen er et sammendrag av Bibelens lære slik den ble hevdet av apostlene i det første århundret. På en tydelig og sammenhengende måte gjenspeiler den Bibelens standpunkt, og består av sju kapitler. Kapitlene tar for seg spørsmål om guddommen, Guds frelsesplan, lære om menneskenes ansvar og forpliktelser, lære om Messias, ondskapens problem, kirken og guds rike. Innledningen går inn på forskjellene mellom den moderne og den antikke kristendommen. Der er også et tillegg som omhandler utviklingen av treenighetslæren.</w:t>
      </w:r>
    </w:p>
    <w:p>
      <w:pPr>
        <w:pStyle w:val="Normal"/>
        <w:rPr/>
      </w:pPr>
      <w:r>
        <w:rPr/>
      </w:r>
    </w:p>
    <w:p>
      <w:pPr>
        <w:pStyle w:val="Normal"/>
        <w:rPr/>
      </w:pPr>
      <w:r>
        <w:rPr/>
      </w:r>
    </w:p>
    <w:p>
      <w:pPr>
        <w:pStyle w:val="Normal"/>
        <w:rPr/>
      </w:pPr>
      <w:r>
        <w:rPr/>
      </w:r>
    </w:p>
    <w:p>
      <w:pPr>
        <w:pStyle w:val="Normal"/>
        <w:rPr/>
      </w:pPr>
      <w:r>
        <w:rPr/>
      </w:r>
    </w:p>
    <w:p>
      <w:pPr>
        <w:pStyle w:val="Normal"/>
        <w:jc w:val="center"/>
        <w:rPr>
          <w:lang w:val="en-GB"/>
        </w:rPr>
      </w:pPr>
      <w:r>
        <w:rPr>
          <w:lang w:val="en-GB"/>
        </w:rPr>
        <w:t>Christian Churches of God</w:t>
      </w:r>
    </w:p>
    <w:p>
      <w:pPr>
        <w:pStyle w:val="Normal"/>
        <w:jc w:val="center"/>
        <w:rPr>
          <w:sz w:val="20"/>
          <w:szCs w:val="20"/>
          <w:lang w:val="en-GB"/>
        </w:rPr>
      </w:pPr>
      <w:r>
        <w:rPr>
          <w:sz w:val="20"/>
          <w:szCs w:val="20"/>
          <w:lang w:val="en-GB"/>
        </w:rPr>
        <w:t>PO Box 369, WODEN  ACT 2606, AUSTRALIA</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 xml:space="preserve">E-mail: </w:t>
      </w:r>
      <w:hyperlink r:id="rId2">
        <w:r>
          <w:rPr>
            <w:rStyle w:val="InternetLink"/>
            <w:sz w:val="20"/>
            <w:szCs w:val="20"/>
            <w:lang w:val="en-GB"/>
          </w:rPr>
          <w:t>secretary@ccg.org</w:t>
        </w:r>
      </w:hyperlink>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pPr>
      <w:r>
        <w:rPr>
          <w:lang w:val="en-GB"/>
        </w:rPr>
        <w:t>(Opphavsrett © 1994, 1995, 1996, 1997, 2001, 2007, 2017 Wade Cox)</w:t>
      </w:r>
    </w:p>
    <w:p>
      <w:pPr>
        <w:pStyle w:val="Normal"/>
        <w:jc w:val="center"/>
        <w:rPr>
          <w:lang w:val="en-GB"/>
        </w:rPr>
      </w:pPr>
      <w:r>
        <w:rPr>
          <w:lang w:val="en-GB"/>
        </w:rPr>
      </w:r>
    </w:p>
    <w:p>
      <w:pPr>
        <w:pStyle w:val="Normal"/>
        <w:jc w:val="center"/>
        <w:rPr>
          <w:lang w:val="en-GB"/>
        </w:rPr>
      </w:pPr>
      <w:r>
        <w:rPr>
          <w:lang w:val="en-G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enne teksten kan kopieres og distribueres fritt under forutsetning av at den kopieres fullstendig uten forandringer eller utelatelser. Utgivers navn og adresse og kopiretterklæring må være inkludert. Ingen kostnader får pålegges mottakere av de distribuerte kopier. Korte sitat kan brukes i kritiske artikler og omtaler uten at kopiretten brytes.</w:t>
      </w:r>
    </w:p>
    <w:p>
      <w:pPr>
        <w:pStyle w:val="Normal"/>
        <w:rPr>
          <w:rFonts w:ascii="Arial" w:hAnsi="Arial" w:cs="Arial"/>
          <w:sz w:val="20"/>
        </w:rPr>
      </w:pPr>
      <w:r>
        <w:rPr>
          <w:rFonts w:cs="Arial" w:ascii="Arial" w:hAnsi="Arial"/>
          <w:sz w:val="20"/>
        </w:rPr>
      </w:r>
    </w:p>
    <w:p>
      <w:pPr>
        <w:pStyle w:val="Normal"/>
        <w:rPr/>
      </w:pPr>
      <w:r>
        <w:rPr/>
      </w:r>
    </w:p>
    <w:p>
      <w:pPr>
        <w:pStyle w:val="Normal"/>
        <w:jc w:val="center"/>
        <w:rPr/>
      </w:pPr>
      <w:r>
        <w:rPr>
          <w:i/>
          <w:sz w:val="20"/>
          <w:szCs w:val="20"/>
        </w:rPr>
        <w:t xml:space="preserve">Dette manuskriptet er tilgjengelig på følgende nettsteder: </w:t>
      </w:r>
    </w:p>
    <w:p>
      <w:pPr>
        <w:pStyle w:val="Normal"/>
        <w:jc w:val="center"/>
        <w:rPr>
          <w:i/>
          <w:i/>
          <w:sz w:val="20"/>
          <w:szCs w:val="20"/>
        </w:rPr>
      </w:pPr>
      <w:r>
        <w:rPr>
          <w:i/>
          <w:sz w:val="20"/>
          <w:szCs w:val="20"/>
        </w:rPr>
      </w:r>
    </w:p>
    <w:p>
      <w:pPr>
        <w:pStyle w:val="Normal"/>
        <w:jc w:val="center"/>
        <w:rPr/>
      </w:pPr>
      <w:hyperlink r:id="rId3">
        <w:r>
          <w:rPr>
            <w:rStyle w:val="InternetLink"/>
          </w:rPr>
          <w:t>http://www.logon.org</w:t>
        </w:r>
      </w:hyperlink>
      <w:r>
        <w:rPr/>
        <w:t xml:space="preserve"> og </w:t>
      </w:r>
      <w:hyperlink r:id="rId4">
        <w:r>
          <w:rPr>
            <w:rStyle w:val="InternetLink"/>
          </w:rPr>
          <w:t>http://www.ccg.org</w:t>
        </w:r>
      </w:hyperlink>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Brosjyren skal ikke selges. Den er gratis et utdanningsmateriale av allmenn interesse. </w:t>
      </w:r>
    </w:p>
    <w:p>
      <w:pPr>
        <w:pStyle w:val="Normal"/>
        <w:rPr>
          <w:sz w:val="20"/>
          <w:szCs w:val="20"/>
        </w:rPr>
      </w:pPr>
      <w:r>
        <w:rPr>
          <w:sz w:val="20"/>
          <w:szCs w:val="20"/>
        </w:rPr>
      </w:r>
      <w:r>
        <w:br w:type="page"/>
      </w:r>
    </w:p>
    <w:p>
      <w:pPr>
        <w:pStyle w:val="Normal"/>
        <w:spacing w:lineRule="auto" w:line="360"/>
        <w:jc w:val="center"/>
        <w:rPr>
          <w:sz w:val="32"/>
          <w:szCs w:val="32"/>
        </w:rPr>
      </w:pPr>
      <w:r>
        <w:rPr>
          <w:sz w:val="32"/>
          <w:szCs w:val="32"/>
        </w:rPr>
        <w:t>Trosbekjennelse for den kristne troen [A1]</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Innhold</w:t>
      </w:r>
    </w:p>
    <w:p>
      <w:pPr>
        <w:pStyle w:val="Normal"/>
        <w:spacing w:lineRule="auto" w:line="360"/>
        <w:rPr>
          <w:b/>
          <w:b/>
          <w:sz w:val="28"/>
          <w:szCs w:val="28"/>
        </w:rPr>
      </w:pPr>
      <w:r>
        <w:rPr>
          <w:b/>
          <w:sz w:val="28"/>
          <w:szCs w:val="28"/>
        </w:rPr>
      </w:r>
    </w:p>
    <w:p>
      <w:pPr>
        <w:pStyle w:val="Normal"/>
        <w:spacing w:lineRule="auto" w:line="360"/>
        <w:rPr/>
      </w:pPr>
      <w:r>
        <w:rPr>
          <w:b/>
        </w:rPr>
        <w:t xml:space="preserve">Innledning </w:t>
      </w:r>
    </w:p>
    <w:p>
      <w:pPr>
        <w:pStyle w:val="Normal"/>
        <w:spacing w:lineRule="auto" w:line="360"/>
        <w:rPr>
          <w:b/>
          <w:b/>
        </w:rPr>
      </w:pPr>
      <w:r>
        <w:rPr>
          <w:b/>
        </w:rPr>
      </w:r>
    </w:p>
    <w:p>
      <w:pPr>
        <w:pStyle w:val="Normal"/>
        <w:spacing w:lineRule="auto" w:line="360"/>
        <w:rPr/>
      </w:pPr>
      <w:r>
        <w:rPr/>
        <w:t xml:space="preserve">Kapittel 1. </w:t>
        <w:tab/>
      </w:r>
      <w:r>
        <w:rPr>
          <w:b/>
        </w:rPr>
        <w:t>Om Guddommen</w:t>
        <w:br/>
      </w:r>
      <w:r>
        <w:rPr/>
        <w:t>1.1</w:t>
        <w:tab/>
        <w:tab/>
        <w:t>Gud Fader</w:t>
      </w:r>
    </w:p>
    <w:p>
      <w:pPr>
        <w:pStyle w:val="Normal"/>
        <w:numPr>
          <w:ilvl w:val="1"/>
          <w:numId w:val="5"/>
        </w:numPr>
        <w:spacing w:lineRule="auto" w:line="360"/>
        <w:rPr/>
      </w:pPr>
      <w:r>
        <w:rPr/>
        <w:tab/>
        <w:tab/>
        <w:t>Jesus – Guds Sønn</w:t>
      </w:r>
    </w:p>
    <w:p>
      <w:pPr>
        <w:pStyle w:val="Normal"/>
        <w:numPr>
          <w:ilvl w:val="1"/>
          <w:numId w:val="5"/>
        </w:numPr>
        <w:spacing w:lineRule="auto" w:line="360"/>
        <w:rPr/>
      </w:pPr>
      <w:r>
        <w:rPr/>
        <w:tab/>
        <w:tab/>
        <w:t>Den Hellige Ånd</w:t>
      </w:r>
    </w:p>
    <w:p>
      <w:pPr>
        <w:pStyle w:val="Normal"/>
        <w:numPr>
          <w:ilvl w:val="1"/>
          <w:numId w:val="5"/>
        </w:numPr>
        <w:spacing w:lineRule="auto" w:line="360"/>
        <w:rPr/>
      </w:pPr>
      <w:r>
        <w:rPr/>
        <w:tab/>
        <w:tab/>
        <w:t>Forholdet mellom Den Hellige Ånd, Kristus og menneskeheten</w:t>
      </w:r>
    </w:p>
    <w:p>
      <w:pPr>
        <w:pStyle w:val="Normal"/>
        <w:numPr>
          <w:ilvl w:val="1"/>
          <w:numId w:val="5"/>
        </w:numPr>
        <w:spacing w:lineRule="auto" w:line="360"/>
        <w:rPr/>
      </w:pPr>
      <w:r>
        <w:rPr/>
        <w:tab/>
        <w:tab/>
        <w:t>Kristi, Satans og den himmelske hærs forhold til Gud</w:t>
      </w:r>
    </w:p>
    <w:p>
      <w:pPr>
        <w:pStyle w:val="Normal"/>
        <w:numPr>
          <w:ilvl w:val="2"/>
          <w:numId w:val="5"/>
        </w:numPr>
        <w:spacing w:lineRule="auto" w:line="360"/>
        <w:rPr/>
      </w:pPr>
      <w:r>
        <w:rPr/>
        <w:tab/>
        <w:tab/>
        <w:t>Kristus som Guds Sønn</w:t>
      </w:r>
    </w:p>
    <w:p>
      <w:pPr>
        <w:pStyle w:val="Normal"/>
        <w:numPr>
          <w:ilvl w:val="2"/>
          <w:numId w:val="5"/>
        </w:numPr>
        <w:spacing w:lineRule="auto" w:line="360"/>
        <w:rPr/>
      </w:pPr>
      <w:r>
        <w:rPr/>
        <w:tab/>
        <w:tab/>
        <w:t>Om Antikrist</w:t>
      </w:r>
    </w:p>
    <w:p>
      <w:pPr>
        <w:pStyle w:val="Normal"/>
        <w:numPr>
          <w:ilvl w:val="2"/>
          <w:numId w:val="5"/>
        </w:numPr>
        <w:spacing w:lineRule="auto" w:line="360"/>
        <w:rPr/>
      </w:pPr>
      <w:r>
        <w:rPr/>
        <w:tab/>
        <w:tab/>
        <w:t>Guds navn og suverenitet</w:t>
        <w:br/>
      </w:r>
    </w:p>
    <w:p>
      <w:pPr>
        <w:pStyle w:val="Normal"/>
        <w:spacing w:lineRule="auto" w:line="360"/>
        <w:rPr/>
      </w:pPr>
      <w:r>
        <w:rPr/>
        <w:t xml:space="preserve">Kapittel 2. </w:t>
      </w:r>
      <w:r>
        <w:rPr>
          <w:b/>
        </w:rPr>
        <w:t>Guds frelsesplan</w:t>
        <w:br/>
      </w:r>
      <w:r>
        <w:rPr/>
        <w:t>2.1</w:t>
        <w:tab/>
        <w:tab/>
        <w:t>Menneskehetens syndefall</w:t>
      </w:r>
    </w:p>
    <w:p>
      <w:pPr>
        <w:pStyle w:val="Normal"/>
        <w:numPr>
          <w:ilvl w:val="1"/>
          <w:numId w:val="6"/>
        </w:numPr>
        <w:spacing w:lineRule="auto" w:line="360"/>
        <w:rPr/>
      </w:pPr>
      <w:r>
        <w:rPr/>
        <w:tab/>
        <w:tab/>
        <w:t>Menneskehetens frelse</w:t>
      </w:r>
    </w:p>
    <w:p>
      <w:pPr>
        <w:pStyle w:val="Normal"/>
        <w:numPr>
          <w:ilvl w:val="1"/>
          <w:numId w:val="6"/>
        </w:numPr>
        <w:spacing w:lineRule="auto" w:line="360"/>
        <w:rPr/>
      </w:pPr>
      <w:r>
        <w:rPr/>
        <w:tab/>
        <w:tab/>
        <w:t>Bibelen som den inspirerte sannhet</w:t>
      </w:r>
    </w:p>
    <w:p>
      <w:pPr>
        <w:pStyle w:val="Normal"/>
        <w:numPr>
          <w:ilvl w:val="1"/>
          <w:numId w:val="6"/>
        </w:numPr>
        <w:spacing w:lineRule="auto" w:line="360"/>
        <w:rPr/>
      </w:pPr>
      <w:r>
        <w:rPr/>
        <w:tab/>
        <w:tab/>
        <w:t>Anger og omvendelse</w:t>
      </w:r>
    </w:p>
    <w:p>
      <w:pPr>
        <w:pStyle w:val="Normal"/>
        <w:numPr>
          <w:ilvl w:val="1"/>
          <w:numId w:val="6"/>
        </w:numPr>
        <w:spacing w:lineRule="auto" w:line="360"/>
        <w:rPr/>
      </w:pPr>
      <w:r>
        <w:rPr/>
        <w:tab/>
        <w:tab/>
        <w:t>Dåpen</w:t>
        <w:br/>
      </w:r>
    </w:p>
    <w:p>
      <w:pPr>
        <w:pStyle w:val="Normal"/>
        <w:spacing w:lineRule="auto" w:line="360"/>
        <w:rPr/>
      </w:pPr>
      <w:r>
        <w:rPr/>
        <w:t xml:space="preserve">Kapittel 3. </w:t>
      </w:r>
      <w:r>
        <w:rPr>
          <w:b/>
        </w:rPr>
        <w:t>Om menneskenes ansvar og forpliktelser</w:t>
      </w:r>
      <w:r>
        <w:rPr/>
        <w:br/>
        <w:t xml:space="preserve">3.1 </w:t>
        <w:tab/>
        <w:tab/>
      </w:r>
      <w:r>
        <w:rPr>
          <w:b/>
        </w:rPr>
        <w:t>Bønn og tilbedelse</w:t>
      </w:r>
    </w:p>
    <w:p>
      <w:pPr>
        <w:pStyle w:val="Normal"/>
        <w:spacing w:lineRule="auto" w:line="360"/>
        <w:rPr/>
      </w:pPr>
      <w:r>
        <w:rPr/>
        <w:t>3.1.1</w:t>
        <w:tab/>
        <w:tab/>
        <w:tab/>
        <w:t>Gud som objekt for bønn og tilbedelse</w:t>
        <w:br/>
        <w:t>3.1.1.1</w:t>
        <w:tab/>
        <w:tab/>
        <w:tab/>
        <w:tab/>
        <w:t>Gud som objekt for tilbedelse</w:t>
      </w:r>
    </w:p>
    <w:p>
      <w:pPr>
        <w:pStyle w:val="Normal"/>
        <w:spacing w:lineRule="auto" w:line="360"/>
        <w:rPr/>
      </w:pPr>
      <w:r>
        <w:rPr/>
        <w:t>3.1.1.2</w:t>
        <w:tab/>
        <w:tab/>
        <w:tab/>
        <w:tab/>
        <w:t>Gud som objekt for bønn</w:t>
        <w:br/>
        <w:t>3.1.1.3</w:t>
        <w:tab/>
        <w:tab/>
        <w:tab/>
        <w:tab/>
        <w:t>Individuell og kollektiv bønn på vegne av andre</w:t>
        <w:br/>
        <w:t>3.2</w:t>
        <w:tab/>
        <w:tab/>
      </w:r>
      <w:r>
        <w:rPr>
          <w:b/>
        </w:rPr>
        <w:t>Forholdet mellom frelsen og loven</w:t>
      </w:r>
      <w:r>
        <w:rPr/>
        <w:t xml:space="preserve"> </w:t>
        <w:br/>
        <w:t>3.2.1</w:t>
        <w:tab/>
        <w:tab/>
        <w:tab/>
        <w:t>Gud er vår klippe</w:t>
        <w:br/>
        <w:t>3.2.2</w:t>
        <w:tab/>
        <w:tab/>
        <w:tab/>
        <w:t>Frelsen av nåde</w:t>
      </w:r>
    </w:p>
    <w:p>
      <w:pPr>
        <w:pStyle w:val="Normal"/>
        <w:spacing w:lineRule="auto" w:line="360"/>
        <w:rPr/>
      </w:pPr>
      <w:r>
        <w:rPr/>
        <w:t>3.2.3</w:t>
        <w:tab/>
        <w:tab/>
        <w:tab/>
        <w:t>Forpliktelse under loven</w:t>
      </w:r>
    </w:p>
    <w:p>
      <w:pPr>
        <w:pStyle w:val="Normal"/>
        <w:spacing w:lineRule="auto" w:line="360"/>
        <w:rPr/>
      </w:pPr>
      <w:r>
        <w:rPr/>
        <w:t>3.2.3.1</w:t>
        <w:tab/>
        <w:tab/>
        <w:tab/>
        <w:tab/>
        <w:t>Hvorfor kristne holder loven?</w:t>
        <w:br/>
        <w:t>3.2.3.2</w:t>
        <w:tab/>
        <w:tab/>
        <w:tab/>
        <w:tab/>
        <w:t>De kristne som Guds tempel</w:t>
        <w:br/>
        <w:t>3.2.4</w:t>
        <w:tab/>
        <w:tab/>
        <w:tab/>
        <w:t xml:space="preserve">De ti bud </w:t>
      </w:r>
    </w:p>
    <w:p>
      <w:pPr>
        <w:pStyle w:val="Normal"/>
        <w:spacing w:lineRule="auto" w:line="360"/>
        <w:rPr/>
      </w:pPr>
      <w:r>
        <w:rPr/>
        <w:t>3.2.5</w:t>
        <w:tab/>
        <w:tab/>
        <w:tab/>
        <w:t>Andre lover som omhandler menneskets livsførsel</w:t>
      </w:r>
    </w:p>
    <w:p>
      <w:pPr>
        <w:pStyle w:val="Normal"/>
        <w:spacing w:lineRule="auto" w:line="360"/>
        <w:rPr/>
      </w:pPr>
      <w:r>
        <w:rPr/>
        <w:t>3.2.5.1</w:t>
        <w:tab/>
        <w:tab/>
        <w:tab/>
        <w:tab/>
        <w:t>Matlovene</w:t>
      </w:r>
    </w:p>
    <w:p>
      <w:pPr>
        <w:pStyle w:val="Normal"/>
        <w:spacing w:lineRule="auto" w:line="360"/>
        <w:rPr/>
      </w:pPr>
      <w:r>
        <w:rPr/>
        <w:t>3.2.5.2</w:t>
        <w:tab/>
        <w:tab/>
        <w:tab/>
        <w:tab/>
        <w:t>Sabbaten</w:t>
      </w:r>
    </w:p>
    <w:p>
      <w:pPr>
        <w:pStyle w:val="Normal"/>
        <w:spacing w:lineRule="auto" w:line="360"/>
        <w:rPr/>
      </w:pPr>
      <w:r>
        <w:rPr/>
        <w:t>3.2.5.3</w:t>
        <w:tab/>
        <w:tab/>
        <w:tab/>
        <w:tab/>
        <w:t>Nymånedagen</w:t>
        <w:tab/>
      </w:r>
    </w:p>
    <w:p>
      <w:pPr>
        <w:pStyle w:val="Normal"/>
        <w:spacing w:lineRule="auto" w:line="360"/>
        <w:rPr/>
      </w:pPr>
      <w:r>
        <w:rPr/>
        <w:t>3.2.5.4</w:t>
        <w:tab/>
        <w:tab/>
        <w:tab/>
        <w:tab/>
        <w:t>De årlige høytidene</w:t>
      </w:r>
    </w:p>
    <w:p>
      <w:pPr>
        <w:pStyle w:val="Normal"/>
        <w:spacing w:lineRule="auto" w:line="360"/>
        <w:rPr/>
      </w:pPr>
      <w:r>
        <w:rPr/>
        <w:t>3.2.5.5</w:t>
        <w:tab/>
        <w:tab/>
        <w:tab/>
        <w:tab/>
        <w:t>Ekteskapet</w:t>
      </w:r>
    </w:p>
    <w:p>
      <w:pPr>
        <w:pStyle w:val="Normal"/>
        <w:spacing w:lineRule="auto" w:line="360"/>
        <w:rPr/>
      </w:pPr>
      <w:r>
        <w:rPr/>
        <w:t>3.2.6</w:t>
        <w:tab/>
        <w:tab/>
        <w:tab/>
        <w:t>Økonomisk forvaltning</w:t>
      </w:r>
    </w:p>
    <w:p>
      <w:pPr>
        <w:pStyle w:val="Normal"/>
        <w:spacing w:lineRule="auto" w:line="360"/>
        <w:rPr/>
      </w:pPr>
      <w:r>
        <w:rPr/>
        <w:t>3.2.6.1</w:t>
        <w:tab/>
        <w:tab/>
        <w:tab/>
        <w:tab/>
        <w:t>I forhold til Gud</w:t>
      </w:r>
    </w:p>
    <w:p>
      <w:pPr>
        <w:pStyle w:val="Normal"/>
        <w:spacing w:lineRule="auto" w:line="360"/>
        <w:rPr/>
      </w:pPr>
      <w:r>
        <w:rPr/>
        <w:t>3.2.6.2</w:t>
        <w:tab/>
        <w:tab/>
        <w:tab/>
        <w:tab/>
        <w:t xml:space="preserve">I forhold til andre </w:t>
      </w:r>
    </w:p>
    <w:p>
      <w:pPr>
        <w:pStyle w:val="Normal"/>
        <w:spacing w:lineRule="auto" w:line="360"/>
        <w:rPr/>
      </w:pPr>
      <w:r>
        <w:rPr/>
        <w:t>3.2.7</w:t>
        <w:tab/>
        <w:tab/>
        <w:tab/>
        <w:t>Krigføring og valg</w:t>
        <w:br/>
        <w:t>3.2.7.1</w:t>
        <w:tab/>
        <w:tab/>
        <w:tab/>
        <w:tab/>
        <w:t>Krigføring</w:t>
      </w:r>
    </w:p>
    <w:p>
      <w:pPr>
        <w:pStyle w:val="Normal"/>
        <w:spacing w:lineRule="auto" w:line="360"/>
        <w:rPr/>
      </w:pPr>
      <w:r>
        <w:rPr/>
        <w:t>3.2.7.2</w:t>
        <w:tab/>
        <w:tab/>
        <w:tab/>
        <w:tab/>
        <w:t>Valg/stemmegivning</w:t>
      </w:r>
    </w:p>
    <w:p>
      <w:pPr>
        <w:pStyle w:val="Normal"/>
        <w:spacing w:lineRule="auto" w:line="360"/>
        <w:rPr/>
      </w:pPr>
      <w:r>
        <w:rPr/>
      </w:r>
    </w:p>
    <w:p>
      <w:pPr>
        <w:pStyle w:val="Normal"/>
        <w:spacing w:lineRule="auto" w:line="360"/>
        <w:rPr/>
      </w:pPr>
      <w:r>
        <w:rPr/>
        <w:t xml:space="preserve">Kapittel 4. </w:t>
        <w:tab/>
      </w:r>
      <w:r>
        <w:rPr>
          <w:b/>
        </w:rPr>
        <w:t>Om Messias</w:t>
      </w:r>
      <w:r>
        <w:rPr/>
        <w:tab/>
        <w:br/>
        <w:t>4.1</w:t>
        <w:tab/>
        <w:tab/>
        <w:t>Kristi føreksistens</w:t>
      </w:r>
    </w:p>
    <w:p>
      <w:pPr>
        <w:pStyle w:val="Normal"/>
        <w:numPr>
          <w:ilvl w:val="1"/>
          <w:numId w:val="7"/>
        </w:numPr>
        <w:spacing w:lineRule="auto" w:line="360"/>
        <w:rPr/>
      </w:pPr>
      <w:r>
        <w:rPr/>
        <w:t>Korsfestelsen og oppstandelsen</w:t>
      </w:r>
    </w:p>
    <w:p>
      <w:pPr>
        <w:pStyle w:val="Normal"/>
        <w:numPr>
          <w:ilvl w:val="1"/>
          <w:numId w:val="7"/>
        </w:numPr>
        <w:spacing w:lineRule="auto" w:line="360"/>
        <w:rPr/>
      </w:pPr>
      <w:r>
        <w:rPr/>
        <w:t>Kristi andre komme</w:t>
      </w:r>
    </w:p>
    <w:p>
      <w:pPr>
        <w:pStyle w:val="Normal"/>
        <w:numPr>
          <w:ilvl w:val="1"/>
          <w:numId w:val="7"/>
        </w:numPr>
        <w:spacing w:lineRule="auto" w:line="360"/>
        <w:rPr/>
      </w:pPr>
      <w:r>
        <w:rPr/>
        <w:t>Kristi tusenårige regjering</w:t>
      </w:r>
    </w:p>
    <w:p>
      <w:pPr>
        <w:pStyle w:val="Normal"/>
        <w:spacing w:lineRule="auto" w:line="360"/>
        <w:rPr/>
      </w:pPr>
      <w:r>
        <w:rPr/>
      </w:r>
    </w:p>
    <w:p>
      <w:pPr>
        <w:pStyle w:val="Normal"/>
        <w:spacing w:lineRule="auto" w:line="360"/>
        <w:rPr>
          <w:b/>
          <w:b/>
        </w:rPr>
      </w:pPr>
      <w:r>
        <w:rPr/>
        <w:t xml:space="preserve">Kapittel 5. </w:t>
        <w:tab/>
      </w:r>
      <w:r>
        <w:rPr>
          <w:b/>
        </w:rPr>
        <w:t>Ondskapens problem</w:t>
      </w:r>
    </w:p>
    <w:p>
      <w:pPr>
        <w:pStyle w:val="Normal"/>
        <w:numPr>
          <w:ilvl w:val="1"/>
          <w:numId w:val="1"/>
        </w:numPr>
        <w:spacing w:lineRule="auto" w:line="360"/>
        <w:rPr/>
      </w:pPr>
      <w:r>
        <w:rPr/>
        <w:t>Ondskapens eksistens gjennom himmelskarens  opprør</w:t>
      </w:r>
    </w:p>
    <w:p>
      <w:pPr>
        <w:pStyle w:val="Normal"/>
        <w:numPr>
          <w:ilvl w:val="1"/>
          <w:numId w:val="1"/>
        </w:numPr>
        <w:spacing w:lineRule="auto" w:line="360"/>
        <w:rPr/>
      </w:pPr>
      <w:r>
        <w:rPr/>
        <w:t>Læren om forutbestemmelse/predestinasjon</w:t>
      </w:r>
    </w:p>
    <w:p>
      <w:pPr>
        <w:pStyle w:val="Normal"/>
        <w:numPr>
          <w:ilvl w:val="1"/>
          <w:numId w:val="1"/>
        </w:numPr>
        <w:spacing w:lineRule="auto" w:line="360"/>
        <w:rPr/>
      </w:pPr>
      <w:r>
        <w:rPr/>
        <w:t>De dødes tilstand</w:t>
      </w:r>
    </w:p>
    <w:p>
      <w:pPr>
        <w:pStyle w:val="Normal"/>
        <w:numPr>
          <w:ilvl w:val="1"/>
          <w:numId w:val="1"/>
        </w:numPr>
        <w:spacing w:lineRule="auto" w:line="360"/>
        <w:rPr/>
      </w:pPr>
      <w:r>
        <w:rPr/>
        <w:t>De dødes oppstandelse</w:t>
      </w:r>
    </w:p>
    <w:p>
      <w:pPr>
        <w:pStyle w:val="Normal"/>
        <w:numPr>
          <w:ilvl w:val="1"/>
          <w:numId w:val="1"/>
        </w:numPr>
        <w:spacing w:lineRule="auto" w:line="360"/>
        <w:rPr/>
      </w:pPr>
      <w:r>
        <w:rPr/>
        <w:t>Straffen over de onde</w:t>
        <w:br/>
      </w:r>
    </w:p>
    <w:p>
      <w:pPr>
        <w:pStyle w:val="Normal"/>
        <w:spacing w:lineRule="auto" w:line="360"/>
        <w:rPr/>
      </w:pPr>
      <w:r>
        <w:rPr/>
        <w:t xml:space="preserve">Kapittel 6. </w:t>
        <w:tab/>
      </w:r>
      <w:r>
        <w:rPr>
          <w:b/>
        </w:rPr>
        <w:t>Om Kirken</w:t>
      </w:r>
      <w:r>
        <w:rPr/>
        <w:br/>
        <w:t>6.1</w:t>
        <w:tab/>
        <w:tab/>
        <w:t>Hvem eller hva er Kirken?</w:t>
      </w:r>
    </w:p>
    <w:p>
      <w:pPr>
        <w:pStyle w:val="Normal"/>
        <w:numPr>
          <w:ilvl w:val="1"/>
          <w:numId w:val="8"/>
        </w:numPr>
        <w:spacing w:lineRule="auto" w:line="360"/>
        <w:rPr/>
      </w:pPr>
      <w:r>
        <w:rPr/>
        <w:t>Kirkens organisasjon</w:t>
      </w:r>
    </w:p>
    <w:p>
      <w:pPr>
        <w:pStyle w:val="Normal"/>
        <w:numPr>
          <w:ilvl w:val="1"/>
          <w:numId w:val="8"/>
        </w:numPr>
        <w:spacing w:lineRule="auto" w:line="360"/>
        <w:rPr/>
      </w:pPr>
      <w:r>
        <w:rPr/>
        <w:t>Kirkens mål og oppgaver</w:t>
      </w:r>
    </w:p>
    <w:p>
      <w:pPr>
        <w:pStyle w:val="Normal"/>
        <w:numPr>
          <w:ilvl w:val="1"/>
          <w:numId w:val="8"/>
        </w:numPr>
        <w:spacing w:lineRule="auto" w:line="360"/>
        <w:rPr/>
      </w:pPr>
      <w:r>
        <w:rPr/>
        <w:t>Helliggjørelsen</w:t>
        <w:br/>
      </w:r>
    </w:p>
    <w:p>
      <w:pPr>
        <w:pStyle w:val="Normal"/>
        <w:spacing w:lineRule="auto" w:line="360"/>
        <w:rPr>
          <w:b/>
          <w:b/>
        </w:rPr>
      </w:pPr>
      <w:r>
        <w:rPr/>
        <w:t xml:space="preserve">Kapittel 7. </w:t>
        <w:tab/>
      </w:r>
      <w:r>
        <w:rPr>
          <w:b/>
        </w:rPr>
        <w:t>Guds rike</w:t>
        <w:br/>
      </w:r>
      <w:r>
        <w:rPr/>
        <w:t>7.1</w:t>
        <w:tab/>
        <w:tab/>
      </w:r>
      <w:r>
        <w:rPr>
          <w:b/>
        </w:rPr>
        <w:t>Opprettelsen av Guds rike</w:t>
      </w:r>
    </w:p>
    <w:p>
      <w:pPr>
        <w:pStyle w:val="Normal"/>
        <w:numPr>
          <w:ilvl w:val="2"/>
          <w:numId w:val="2"/>
        </w:numPr>
        <w:spacing w:lineRule="auto" w:line="360"/>
        <w:rPr/>
      </w:pPr>
      <w:r>
        <w:rPr/>
        <w:tab/>
        <w:tab/>
        <w:t>Det åndelige riket</w:t>
      </w:r>
    </w:p>
    <w:p>
      <w:pPr>
        <w:pStyle w:val="Normal"/>
        <w:spacing w:lineRule="auto" w:line="360"/>
        <w:rPr/>
      </w:pPr>
      <w:r>
        <w:rPr/>
        <w:t>7.1.2</w:t>
        <w:tab/>
        <w:tab/>
        <w:tab/>
        <w:t>Kristi tusenårige rike</w:t>
        <w:br/>
        <w:t>7.1.2.1</w:t>
        <w:tab/>
        <w:tab/>
        <w:tab/>
        <w:tab/>
        <w:t>Messias’ gjenkomst</w:t>
      </w:r>
    </w:p>
    <w:p>
      <w:pPr>
        <w:pStyle w:val="Normal"/>
        <w:spacing w:lineRule="auto" w:line="360"/>
        <w:rPr/>
      </w:pPr>
      <w:r>
        <w:rPr/>
        <w:t>7.1.2.1</w:t>
        <w:tab/>
        <w:tab/>
        <w:tab/>
        <w:tab/>
        <w:t>Israels samling</w:t>
      </w:r>
    </w:p>
    <w:p>
      <w:pPr>
        <w:pStyle w:val="Normal"/>
        <w:spacing w:lineRule="auto" w:line="360"/>
        <w:rPr/>
      </w:pPr>
      <w:r>
        <w:rPr/>
        <w:t>7.1.2.3</w:t>
        <w:tab/>
        <w:tab/>
        <w:tab/>
        <w:tab/>
        <w:t>Herrens dag</w:t>
        <w:br/>
        <w:t>7.1.3</w:t>
        <w:tab/>
        <w:tab/>
        <w:tab/>
        <w:t>Det evige Guds rike</w:t>
        <w:br/>
        <w:t>7.1.3.1</w:t>
        <w:tab/>
        <w:tab/>
        <w:tab/>
        <w:tab/>
        <w:t>Guds komme</w:t>
      </w:r>
    </w:p>
    <w:p>
      <w:pPr>
        <w:pStyle w:val="Normal"/>
        <w:spacing w:lineRule="auto" w:line="360"/>
        <w:rPr/>
      </w:pPr>
      <w:r>
        <w:rPr/>
        <w:t>7.1.3.2</w:t>
        <w:tab/>
        <w:tab/>
        <w:tab/>
        <w:tab/>
        <w:t>Den nye jord og det nye Jerusalem</w:t>
      </w:r>
    </w:p>
    <w:p>
      <w:pPr>
        <w:pStyle w:val="Normal"/>
        <w:spacing w:lineRule="auto" w:line="360"/>
        <w:rPr>
          <w:b/>
          <w:b/>
        </w:rPr>
      </w:pPr>
      <w:r>
        <w:rPr/>
        <w:t>7.1.3.3</w:t>
        <w:tab/>
        <w:tab/>
        <w:tab/>
        <w:tab/>
        <w:t>Menneskehetens framtid</w:t>
        <w:br/>
        <w:br/>
      </w:r>
      <w:r>
        <w:rPr>
          <w:b/>
        </w:rPr>
        <w:t>Tillegg</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Innledning</w:t>
      </w:r>
      <w:r>
        <w:rPr/>
        <w:b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I sytten hundre år har kristendommen vært bygd på et teologisk system basert på gresk filosofi og et system beslektet med nyplatonismen. Den unitariske enkelheten i Bibelens budskap og sammenhengen i Guds åpenbaring for menneskeheten har i begge testamentene blitt endret og gjort uklar på grunn av kampen om makt og herredømme over den da kjente verd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Sluttresultatet av dette ble den teologiske strukturen som ble utarbeidet i konsilene i Nikea (325 e.Kr.), Laodikea (366 e.Kr.), Konstantinopel (381 e.Kr.) og Kalkedonia (451 e.Kr.) Denne strukturen forandret oppfatningen av Gud ved å forbinde den med metafysiske ideer og dermed til slutt danne Treenigheten. Konsilet i Laodikea (29. kanon) erklærte sabbaten ulovlig og påla straff ved overtredelser, samt at det ble innført aksepterte hedenske høytider medfølgende søndags-gudstjenester og solfestival i desember, og en hedensk vårfest ( «Easter system» ) som erstattet den Bibelske  påsken. Oppfatningen av hvordan man skulle forstå  det bibelske system og  lover ble også endret. Loven som ble gitt til Moses ble ikke lenger betraktet som relevant, og tekstene i Det nye testamente ble gjenfortolket slik at eksisterende hedenske skikker kunne rettferdiggjøres.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For eksempel førte mistolkning av kap. 10 i Apostlenes gjerninger samt andre tekster til opphevelse av matlovene. De helsemessige konsekvensene viste seg umiddelbart, men det endelige resultatet av miljøpåvirkningen kunne først ses etter et par tusen år. Sammenbruddet i næringskjeden skyldes i høy grad inntak av matvarer som var forbudt i henhold til Bibelens lover.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Nedbrytingen av jordbrukssystemene kan kun betraktes i sin helhet når jorda er utpint på grunn av unnlatelsen av å overholde jubelårsystemet  og landsabbaten fordi disse er uløselig knyttet til den kalenderen som følger månens nittenårige syklus. Innføringen av solkalenderen var et viktig skritt på veien mot å ødelegge forståelsen av de mønstre og sykluser Gud hadde opprettet for å oppnå naturlig harmoni.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agens kristendom har i det store og hele lite,  om noe,  til felles med den opprinnelige kristendommen. Det kan hevdes at Islams fremvekst og krigene som fulgte i kjølvannet av dette var et direkte resultat av det falske kristendomssystemet som ble opprettet i Europa og Vest-Asia gjennom det greske teologiske systemet som anvendte kappadokisk teologi basert på den treenige Gud inkludert forsøkt mystisk forening med Gud og som Gud.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Treenighetens system fungerer simpelthen ikke. Sluttresultatet av sytten hundre år med denne feilaktige læren har endt opp i nesten total ødeleggelse av planeten og forfølgelse av mennesker som oppriktig forsøker å overholde de bibelske lover.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Formålet med dette verket er på en enkel og lettfattelig måte å framstille Bibelens opprinnelige budskap og den nytestamentlige kirke  under Jesus Kristus og hans apostler. Det er ikke tvil om at enkelte høyt verdsatte forestillinger vil bli utfordret og plukket fra hverandre  ved det som fremkommer her. Dette arbeidet er utført slik at det ligger så nær opptil de bibelske formuleringene som mulig, og hvor støtteteksten er sitert. På den måten blir verket mindre tvetydig og hensikten blir klar. Der hvor det er mulig, har man oppført en fullstendig oversikt over tekster vedrørende et emne, slik at man unngår den altfor utbredte praksisen med å sitere isolerte eller feiloppfattede tekster. Noen bibelske tekster er rene forfalskninger (f.eks. Johannes 5:7 KJV, 1 Timoteus 3:16 KJV fra kodeks A), eller de er feil oversatt (1 Korinter 15:28 RSV osv., Johannes’ åpenbaringen 3:14 NIV blant tallrike andre),  utformet for å gjøre motstridende tekster virkningsløse eller feilframstille tekster slik at det ser ut som om de støtter treenigheten eller kappadokiernes system om man betrakter dem isoler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Når Messias vender tilbake, skal han i sin helhet innføre de lovsystem han gav til Moses på Sinaifjellet. Enhver kristen forplikter seg til å igjenkjenne og  praktisere den levemåten og system av tilbedelse som er nedfelt i Bibelen. De kristne forplikter seg til å etterligne Jesu Kristi levemåte og leve etter det systemet Kristus innførte og levde etter som menneske og før han ble inkarnert. Dette arbeidet tar sikte på å presentere hele systemet på en sammenhengende og gjenkjennelig måte slik at de falske systemene som har dominert i sytten hundre år kan settes til side og den opprinnelige og sanne veien kan identifiseres og bli en del av alle menneskers liv, uansett hva de har gjort i fortiden. Vår oppgave er å kalle mennesker til anger og omvendelse og begynne et nytt liv.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Kapittel 1</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Guddomm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numPr>
          <w:ilvl w:val="1"/>
          <w:numId w:val="4"/>
        </w:numPr>
        <w:rPr>
          <w:rFonts w:ascii="Times New Roman" w:hAnsi="Times New Roman" w:eastAsia="Times New Roman" w:cs="Times New Roman"/>
          <w:b/>
          <w:b/>
          <w:bCs/>
          <w:sz w:val="24"/>
          <w:szCs w:val="24"/>
        </w:rPr>
      </w:pPr>
      <w:r>
        <w:rPr>
          <w:rFonts w:cs="Times New Roman" w:ascii="Times New Roman" w:hAnsi="Times New Roman"/>
          <w:b/>
          <w:bCs/>
          <w:sz w:val="24"/>
          <w:szCs w:val="24"/>
        </w:rPr>
        <w:t>Gud Fade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en øverste guddommen i universet er Gud. Han er den Allmektige, skaperen og opprettholderen av alle ting i himmelen og på jorden (1. Mos 1:1; Neh 9:6, Sal 124:8; Jes 40:26, 28; 44:24; Apg 14:15; 17:24-25; Åp 14:7). Han alene er udødelig (1. Tim 6:16), Han er vår Gud og Fader, og Jesu Kristi Fader (Joh 20:17). Han er den høyeste Gud (1. Mos 14:18; 4. Mos 24:16; 5. Mos 32:8; Mark 5:7), og den eneste sanne Gud (Joh 17:3; 1. Joh 5:20).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b/>
          <w:bCs/>
          <w:sz w:val="24"/>
          <w:szCs w:val="24"/>
        </w:rPr>
        <w:t>1.2</w:t>
        <w:tab/>
        <w:t>Jesus – Guds sønn</w:t>
      </w:r>
      <w:r>
        <w:rPr>
          <w:rFonts w:cs="Arial Unicode MS" w:ascii="Arial Unicode MS" w:hAnsi="Arial Unicode MS"/>
          <w:sz w:val="24"/>
          <w:szCs w:val="24"/>
        </w:rPr>
        <w:br/>
        <w:br/>
      </w:r>
      <w:r>
        <w:rPr>
          <w:rFonts w:cs="Times New Roman" w:ascii="Times New Roman" w:hAnsi="Times New Roman"/>
          <w:sz w:val="24"/>
          <w:szCs w:val="24"/>
        </w:rPr>
        <w:t xml:space="preserve">Jesus er den førstefødte  av Guds skapelse (first begotten - </w:t>
      </w:r>
      <w:r>
        <w:rPr>
          <w:rFonts w:cs="Times New Roman" w:ascii="Times New Roman" w:hAnsi="Times New Roman"/>
          <w:i/>
          <w:iCs/>
          <w:sz w:val="24"/>
          <w:szCs w:val="24"/>
        </w:rPr>
        <w:t>prototokos</w:t>
      </w:r>
      <w:r>
        <w:rPr>
          <w:rFonts w:cs="Times New Roman" w:ascii="Times New Roman" w:hAnsi="Times New Roman"/>
          <w:sz w:val="24"/>
          <w:szCs w:val="24"/>
        </w:rPr>
        <w:t>) som står over alt det skapte (Kol 1:15), derfor er han opphavet (</w:t>
      </w:r>
      <w:r>
        <w:rPr>
          <w:rFonts w:cs="Times New Roman" w:ascii="Times New Roman" w:hAnsi="Times New Roman"/>
          <w:i/>
          <w:iCs/>
          <w:sz w:val="24"/>
          <w:szCs w:val="24"/>
        </w:rPr>
        <w:t>arche</w:t>
      </w:r>
      <w:r>
        <w:rPr>
          <w:rFonts w:cs="Times New Roman" w:ascii="Times New Roman" w:hAnsi="Times New Roman"/>
          <w:sz w:val="24"/>
          <w:szCs w:val="24"/>
        </w:rPr>
        <w:t>) til Guds skaperverk (Åp 3:14). Han er den enestefødte (</w:t>
      </w:r>
      <w:r>
        <w:rPr>
          <w:rFonts w:cs="Times New Roman" w:ascii="Times New Roman" w:hAnsi="Times New Roman"/>
          <w:i/>
          <w:iCs/>
          <w:sz w:val="24"/>
          <w:szCs w:val="24"/>
        </w:rPr>
        <w:t>monogene</w:t>
      </w:r>
      <w:r>
        <w:rPr>
          <w:rFonts w:cs="Times New Roman" w:ascii="Times New Roman" w:hAnsi="Times New Roman"/>
          <w:sz w:val="24"/>
          <w:szCs w:val="24"/>
        </w:rPr>
        <w:t xml:space="preserve">) sønn av Gud (Matt 3:17; Joh 1:18; 1 Joh 4:9), som ble unnfanget ved den hellige ånd og født av jomfru Mariam (Luk 1:26–35). Han er Kristus eller Messias (Matt 16:16; Joh 1:41) som ble sendt fra Gud for å være vår frelser og gjenløser (Matt 14:33; Joh 8:42; Ef 1:7; Tit 2:14). Han kalles den høyeste Guds Sønn (Mark 5:7). Han ble ved hellighets Ånd innsatt som Guds Sønn i makt ( son of God in power ) ved hellighets ånd ved sin oppstandelse fra de døde (Rom 1:4). Han har fått Davids trone, og han skal være konge over Jakobs hus  til evig tid; det skal ikke være ende på hans kongedømme (Luk 1:32).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Arial Unicode MS" w:ascii="Arial Unicode MS" w:hAnsi="Arial Unicode MS"/>
          <w:sz w:val="24"/>
          <w:szCs w:val="24"/>
        </w:rPr>
        <w:br/>
      </w:r>
      <w:r>
        <w:rPr>
          <w:rFonts w:cs="Times New Roman" w:ascii="Times New Roman" w:hAnsi="Times New Roman"/>
          <w:b/>
          <w:bCs/>
          <w:sz w:val="24"/>
          <w:szCs w:val="24"/>
        </w:rPr>
        <w:t>1.3</w:t>
        <w:tab/>
        <w:t>Den Hellige Ån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Arial Unicode MS" w:ascii="Arial Unicode MS" w:hAnsi="Arial Unicode MS"/>
          <w:sz w:val="24"/>
          <w:szCs w:val="24"/>
        </w:rPr>
        <w:br/>
      </w:r>
      <w:r>
        <w:rPr>
          <w:rFonts w:cs="Times New Roman" w:ascii="Times New Roman" w:hAnsi="Times New Roman"/>
          <w:sz w:val="24"/>
          <w:szCs w:val="24"/>
        </w:rPr>
        <w:t xml:space="preserve">Den hellige ånd (Apg 2:4) er essensen eller  Guds kraft som Jesus lovet å sende til de utvalgte (Joh 16:7). Det er ikke en person, men ekstensjonen/forlengelsen av Guds levende kraft. Ved dette  kan vi få del i guddommelig natur (2 Pet 1:4), idet vi fylles av den hellige ånd (Apg 9:17; Ef 5:18) og herved blir vi </w:t>
      </w:r>
      <w:r>
        <w:rPr>
          <w:rFonts w:cs="Times New Roman" w:ascii="Times New Roman" w:hAnsi="Times New Roman"/>
          <w:b/>
          <w:sz w:val="24"/>
          <w:szCs w:val="24"/>
        </w:rPr>
        <w:t xml:space="preserve">alle </w:t>
      </w:r>
      <w:r>
        <w:rPr>
          <w:rFonts w:cs="Times New Roman" w:ascii="Times New Roman" w:hAnsi="Times New Roman"/>
          <w:sz w:val="24"/>
          <w:szCs w:val="24"/>
        </w:rPr>
        <w:t xml:space="preserve">barn/sønner av Gud (Job 38:17; Rom 8:14; 1 Joh 3:1-2) og Kristi medarvinger (Rom 8:17; Gal 3:29; Tit 3:7; Heb 1:14, 6:17, 11:9; 1. Pet 3:7). Den  gis til dem som ber (Luk 11:9-13) og som adlyder ham, idet den bor i dem som holder Guds bud (1. Joh 3:24; Apg 5:32). Den hellige ånd er trøsteren som fører Guds tjenere til den fulle sannhet (Joh 14:16, 17, 26). Den hellige ånd gir oss kraft til å vitne (Apg 1:8).  Den utdeler gaver  i følge 1. Kor 12:7-11  og  har frukter  som beskrevet i Gal 5:22-23 ,  som ikke  gies etter mål (Joh 3:34 RSV; Rom 12:6). Den hellige  ånd er middelet hvorved  Gud til sist kan bli alt i alle (1. Kor 15:28; Ef 4:6). </w:t>
      </w:r>
      <w:r>
        <w:rPr>
          <w:rFonts w:cs="Arial Unicode MS" w:ascii="Arial Unicode MS" w:hAnsi="Arial Unicode MS"/>
          <w:sz w:val="24"/>
          <w:szCs w:val="24"/>
        </w:rPr>
        <w:br/>
        <w:br/>
      </w:r>
      <w:r>
        <w:rPr>
          <w:rFonts w:cs="Times New Roman" w:ascii="Times New Roman" w:hAnsi="Times New Roman"/>
          <w:b/>
          <w:bCs/>
          <w:sz w:val="24"/>
          <w:szCs w:val="24"/>
        </w:rPr>
        <w:t>1.4</w:t>
        <w:tab/>
        <w:t>Forholdet mellom den hellige ånd, Kristus og menneskeheten</w:t>
      </w:r>
      <w:r>
        <w:rPr>
          <w:rFonts w:cs="Arial Unicode MS" w:ascii="Arial Unicode MS" w:hAnsi="Arial Unicode MS"/>
          <w:sz w:val="24"/>
          <w:szCs w:val="24"/>
        </w:rPr>
        <w:br/>
        <w:br/>
      </w:r>
      <w:r>
        <w:rPr>
          <w:rFonts w:cs="Times New Roman" w:ascii="Times New Roman" w:hAnsi="Times New Roman"/>
          <w:sz w:val="24"/>
          <w:szCs w:val="24"/>
        </w:rPr>
        <w:t>Den hellige ånd er i virksomhet allerede før dåpen, og gjennom Kristus leder den mennesker til Gud (Hebr 7:25).</w:t>
      </w:r>
      <w:r>
        <w:rPr>
          <w:rFonts w:cs="Arial Unicode MS" w:ascii="Arial Unicode MS" w:hAnsi="Arial Unicode MS"/>
          <w:sz w:val="24"/>
          <w:szCs w:val="24"/>
        </w:rPr>
        <w:br/>
        <w:br/>
      </w:r>
      <w:r>
        <w:rPr>
          <w:rFonts w:cs="Times New Roman" w:ascii="Times New Roman" w:hAnsi="Times New Roman"/>
          <w:sz w:val="24"/>
          <w:szCs w:val="24"/>
        </w:rPr>
        <w:t xml:space="preserve">Åndens førstegrøde  blir gitt den enkelte ved dåpen. I brevet til Romerne 8:23 fremkommer det tydelig at barnekåret, tilstanden som adoptert inn i Guds familie, ikke inntrer før </w:t>
      </w:r>
      <w:r>
        <w:rPr>
          <w:rFonts w:cs="Times New Roman" w:ascii="Times New Roman" w:hAnsi="Times New Roman"/>
          <w:i/>
          <w:iCs/>
          <w:sz w:val="24"/>
          <w:szCs w:val="24"/>
        </w:rPr>
        <w:t>legemets forløsning.</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Slik er vi </w:t>
      </w:r>
      <w:r>
        <w:rPr>
          <w:rFonts w:cs="Times New Roman" w:ascii="Times New Roman" w:hAnsi="Times New Roman"/>
          <w:i/>
          <w:iCs/>
          <w:sz w:val="24"/>
          <w:szCs w:val="24"/>
        </w:rPr>
        <w:t>født på ny</w:t>
      </w:r>
      <w:r>
        <w:rPr>
          <w:rFonts w:cs="Times New Roman" w:ascii="Times New Roman" w:hAnsi="Times New Roman"/>
          <w:sz w:val="24"/>
          <w:szCs w:val="24"/>
        </w:rPr>
        <w:t xml:space="preserve">, men fortsetter daglig å vokse i ånden i Kristus Jesus inntil vi arver Guds herlighet. Den hellige ånd er sannhetens ånd (1 Joh 4:6, 5:6), og ved å være tro mot sannheten i alle ting skal vi vokse opp til ham som er vårt hode, Kristus (Ef 4:15). Den Hellige Ånd er Guds ånd (Rom 8:18) og </w:t>
      </w:r>
      <w:r>
        <w:rPr>
          <w:rFonts w:cs="Times New Roman" w:ascii="Times New Roman" w:hAnsi="Times New Roman"/>
          <w:b/>
          <w:bCs/>
          <w:sz w:val="24"/>
          <w:szCs w:val="24"/>
        </w:rPr>
        <w:t>troens</w:t>
      </w:r>
      <w:r>
        <w:rPr>
          <w:rFonts w:cs="Times New Roman" w:ascii="Times New Roman" w:hAnsi="Times New Roman"/>
          <w:sz w:val="24"/>
          <w:szCs w:val="24"/>
        </w:rPr>
        <w:t xml:space="preserve"> ånd (2. Kor 4:13), som utforsker alle ting og vet alle ting (1. Kor 2:10-11, 12:3).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Således er ikke Den Hellige Ånd et uavhengig aspekt av en treenig Gud, men det middel som gjør oss til </w:t>
      </w:r>
      <w:r>
        <w:rPr>
          <w:rFonts w:cs="Times New Roman" w:ascii="Times New Roman" w:hAnsi="Times New Roman"/>
          <w:b/>
          <w:bCs/>
          <w:sz w:val="24"/>
          <w:szCs w:val="24"/>
        </w:rPr>
        <w:t>elohim</w:t>
      </w:r>
      <w:r>
        <w:rPr>
          <w:rFonts w:cs="Times New Roman" w:ascii="Times New Roman" w:hAnsi="Times New Roman"/>
          <w:sz w:val="24"/>
          <w:szCs w:val="24"/>
        </w:rPr>
        <w:t xml:space="preserve"> (Sak 12:8). Ånden formidler en forståelse av våre tanker og vår eksistens til Gud.  Når den kanaliseres ved hjelp av Jesus Kristus som vår mellommann og formidlende elohim eller theos (Sal 45:6-7; Sak 12:8; Hebr 1:8-9) gir ånden Kristus mulighet til å gi oss hjelp, lære og trøste oss samt sette oss i stand til å bruke Guds kraft. Ånden gir til hver enkelt de egenskaper  Gud ønsker seg slik at det gagner hele legemet som beskrevet i 1. Kor 12:7-11).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Ånden kan bli utslukket (1. Tess 5:19) dersom man forsømmer den eller gir den sorg (Ef 4:30), og kan således påføres både vinning og tap hos den enkel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I Galaterne 5:22 står det at den hellige ånds frukt er kjærlighet. Derfor, hvis vi ikke elsker hverandre, er den ikke virkso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følge Filipperne 3:3 tilber vi Gud ved den hellige ånd. Dermed kan den ikke være Gud som en gjenstand for tilbedelse og følgelig heller ikke likeverdig med Gud Fader. Den er en kraft som gir Kristus styrke, og Kristus er derved en evig Fader (Jes 9:6), hvorav det finnes </w:t>
      </w:r>
      <w:r>
        <w:rPr>
          <w:rFonts w:cs="Times New Roman" w:ascii="Times New Roman" w:hAnsi="Times New Roman"/>
          <w:b/>
          <w:bCs/>
          <w:sz w:val="24"/>
          <w:szCs w:val="24"/>
        </w:rPr>
        <w:t>mange farskap</w:t>
      </w:r>
      <w:r>
        <w:rPr>
          <w:rFonts w:cs="Times New Roman" w:ascii="Times New Roman" w:hAnsi="Times New Roman"/>
          <w:sz w:val="24"/>
          <w:szCs w:val="24"/>
        </w:rPr>
        <w:t xml:space="preserve"> i himmelen og på jorden (Ef 3:15). Ved delegasjon blir Kristus  evig Fad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Alle disse farskap eller familier er navngitt for Gud Faderen hvorfor vi bøyer våre knær for Gud som Fader  og tilber ham  (Ef 3:14-15).</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Kristus var skapelsens førstefødte eller førsteavlede. For  ham er alt blitt skapt, i himmelen og på jorden, det synlige og det usynlige, enten det er troner eller herskerskap, både makter og myndigheter, alt ble skapt ved ham og til ham. Han er før alle ting og alt består ved ham (Kol  1:16-17). Men det var Gud som skapte ham ( generated him ) og som ønsket at skaperverket skulle eksistere og forbli i Kristus. Derfor er Kristus ikke Gud i den betydning som Gud Faderen er Gud,  han som alene innehar udødelighet(1. Tim 6:16), og som forblir i uendelighe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e kristne blir kalt bort fra denne verden for å leve et liv i tjeneste og oppofrelse. Mange er kalt, men få er utvalgt (Matt 20:16; 22:14). De kristne er de utvalgte, slik som Kristus var Guds utvalgte (Luk 23:35). Det er Kristus som har utpekt de utvalgte (Joh 6:70, 15:16, 19) under veiledning av Gud (1. Pet 2:4).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For å hjelpe Kirken har de utvalgte, som er Kirken – eller ecclesia – blitt gitt å forstå  Guds hemmeligheter. Den hellige ånd var middelet som gjorde det mulig å forstå Guds rikes hemmeligheter (Mark 4:11). For Guds visdom er forkynt som en hemmelighet (1. Kor 2:7) som blir forklart av Guds tjenere (1. Kor 2:7, 15:51). For Guds vilje er forklart som en hemmelighet (Ef 1:9) som Gud ga til sine tjenere ved åpenbaring. Videre ligger hemmeligheten i Kristi tjenestesverv gjennom de utvalgte. Paulus skrev:</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0"/>
          <w:szCs w:val="20"/>
        </w:rPr>
        <w:t>Ef 3,2-6 Dere har hørt om den forvalteroppgaven Gud i sin nåde har gitt meg hos dere.  3 I en åpenbaring ble mysteriet gjort kjent for meg. Jeg har ovenfor skrevet ganske kort om dette,  4 og når dere hører det opplest, kan dere skjønne hvilken innsikt jeg har i Kristi mysterium.  5 Det var ikke gjort kjent for menneskene i tidligere slekter, men nå er dette mysteriet ved Ånden blitt åpenbart for hans hellige apostler og profeter:  6 at hedningene har del i samme arv, samme kropp og samme løfte i Kristus Jesus ved evangeliet.(DNB 2011)</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color w:val="993300"/>
          <w:sz w:val="20"/>
          <w:szCs w:val="20"/>
        </w:rPr>
      </w:pPr>
      <w:r>
        <w:rPr>
          <w:rFonts w:eastAsia="Times New Roman" w:cs="Times New Roman" w:ascii="Times New Roman" w:hAnsi="Times New Roman"/>
          <w:color w:val="993300"/>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color w:val="993300"/>
          <w:sz w:val="20"/>
          <w:szCs w:val="20"/>
        </w:rPr>
      </w:pPr>
      <w:r>
        <w:rPr>
          <w:rFonts w:eastAsia="Times New Roman" w:cs="Times New Roman" w:ascii="Times New Roman" w:hAnsi="Times New Roman"/>
          <w:color w:val="993300"/>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b/>
          <w:bCs/>
          <w:sz w:val="24"/>
          <w:szCs w:val="24"/>
        </w:rPr>
        <w:t>1.5.</w:t>
        <w:tab/>
        <w:t>Kristi, Satans og den himmelske hærs ( eng: the host ) forhold til Gud</w:t>
      </w:r>
      <w:r>
        <w:rPr>
          <w:rFonts w:cs="Arial Unicode MS" w:ascii="Arial Unicode MS" w:hAnsi="Arial Unicode MS"/>
          <w:sz w:val="24"/>
          <w:szCs w:val="24"/>
        </w:rPr>
        <w:br/>
        <w:br/>
      </w:r>
      <w:r>
        <w:rPr>
          <w:rFonts w:cs="Times New Roman" w:ascii="Times New Roman" w:hAnsi="Times New Roman"/>
          <w:sz w:val="24"/>
          <w:szCs w:val="24"/>
        </w:rPr>
        <w:t xml:space="preserve">Der er flere vesener som i Bibelen refereres til som Elohim eller Theoi, som betyr guder. Kristus var et av disse underordnede vesener som er betegnet med ordet </w:t>
      </w:r>
      <w:r>
        <w:rPr>
          <w:rFonts w:cs="Times New Roman" w:ascii="Times New Roman" w:hAnsi="Times New Roman"/>
          <w:i/>
          <w:sz w:val="24"/>
          <w:szCs w:val="24"/>
        </w:rPr>
        <w:t>elohim</w:t>
      </w:r>
      <w:r>
        <w:rPr>
          <w:rFonts w:cs="Times New Roman" w:ascii="Times New Roman" w:hAnsi="Times New Roman"/>
          <w:sz w:val="24"/>
          <w:szCs w:val="24"/>
        </w:rPr>
        <w:t xml:space="preserve"> i Det gamle testamentet (se Sak 12:8). I Det nye testamente sies at Kristus skal være den nye morgenstjernen når han kommer tilbake til jorden. Han vil dele denne rang med sine utvalgte (Åp 2:28, 22:16).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Arial Unicode MS" w:ascii="Arial Unicode MS" w:hAnsi="Arial Unicode MS"/>
          <w:sz w:val="24"/>
          <w:szCs w:val="24"/>
        </w:rPr>
        <w:br/>
      </w:r>
      <w:r>
        <w:rPr>
          <w:rFonts w:cs="Times New Roman" w:ascii="Times New Roman" w:hAnsi="Times New Roman"/>
          <w:sz w:val="24"/>
          <w:szCs w:val="24"/>
        </w:rPr>
        <w:t xml:space="preserve">Gud hevdes i Bibelen å være Kristi Gud og Far (Rom 15:6; 2. Kor 1:3, 11:31; Ef 1:3,17;Kol 1:3; Hebr 1:1; 1. Pet 1:3; 2. Joh 3; Åp 1:1, 6, 15:3). Kristus avleder sitt liv, sin kraft og autoritet  ved  bemyndigelse fra Gud Fader (Joh 10:17-18).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Kristus underordner sin vilje under Gud  som er Faderen (Matt 21:31, 26:39; Mark 14:36; Joh 3:16, 4:34). Gud ga de utvalgte til Kristus, og Gud er større enn Kristus (Joh 14:28) og større enn alle (Johannes 10:29). Gud sendte sin </w:t>
      </w:r>
      <w:r>
        <w:rPr>
          <w:rFonts w:cs="Times New Roman" w:ascii="Times New Roman" w:hAnsi="Times New Roman"/>
          <w:b/>
          <w:bCs/>
          <w:sz w:val="24"/>
          <w:szCs w:val="24"/>
        </w:rPr>
        <w:t>enestefødte</w:t>
      </w:r>
      <w:r>
        <w:rPr>
          <w:rFonts w:cs="Times New Roman" w:ascii="Times New Roman" w:hAnsi="Times New Roman"/>
          <w:sz w:val="24"/>
          <w:szCs w:val="24"/>
        </w:rPr>
        <w:t xml:space="preserve"> (</w:t>
      </w:r>
      <w:r>
        <w:rPr>
          <w:rFonts w:cs="Times New Roman" w:ascii="Times New Roman" w:hAnsi="Times New Roman"/>
          <w:i/>
          <w:iCs/>
          <w:sz w:val="24"/>
          <w:szCs w:val="24"/>
        </w:rPr>
        <w:t>monogene</w:t>
      </w:r>
      <w:r>
        <w:rPr>
          <w:rFonts w:cs="Times New Roman" w:ascii="Times New Roman" w:hAnsi="Times New Roman"/>
          <w:sz w:val="24"/>
          <w:szCs w:val="24"/>
        </w:rPr>
        <w:t xml:space="preserve">) Sønn til verden for at vi skulle ha liv ved ham (1. Joh 4:9). Det er Gud som ærer og oppløfter Kristus (Joh 8:54), fordi han er større enn Kristus (Joh 14:28).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Gud er klippen (</w:t>
      </w:r>
      <w:r>
        <w:rPr>
          <w:rFonts w:cs="Times New Roman" w:ascii="Times New Roman" w:hAnsi="Times New Roman"/>
          <w:i/>
          <w:iCs/>
          <w:sz w:val="24"/>
          <w:szCs w:val="24"/>
        </w:rPr>
        <w:t>sur</w:t>
      </w:r>
      <w:r>
        <w:rPr>
          <w:rFonts w:cs="Times New Roman" w:ascii="Times New Roman" w:hAnsi="Times New Roman"/>
          <w:sz w:val="24"/>
          <w:szCs w:val="24"/>
        </w:rPr>
        <w:t xml:space="preserve">), som et steinbrudd, eller et fjell hvor alle andre steiner er brutt fra, steinkniven fra Josva 5:2 som omskjærer Israel, den fundamentale  og virkende  årsak (5. Mos 32:4). Gud er Israels klippe, frelsens klippe (5 Mos 32:15), Klippen som fødte dem (5 Mos 32:18, 28-31). 1. Sam 2:2 viser at vår Gud er vår klippe, en evig klippe (Jes 26:4). Det er fra denne klippen alle andre er hogd ut, som vi alle er etterkommere av Abrahams ætt i troen (Jes 51:1-2). Messias er hogd ut fra denne klippen (Dan 2:34, 45) for å underlegge seg verdensrikene. </w:t>
      </w:r>
      <w:r>
        <w:rPr>
          <w:rFonts w:cs="Times New Roman" w:ascii="Times New Roman" w:hAnsi="Times New Roman"/>
          <w:b/>
          <w:bCs/>
          <w:sz w:val="24"/>
          <w:szCs w:val="24"/>
        </w:rPr>
        <w:t>Gud</w:t>
      </w:r>
      <w:r>
        <w:rPr>
          <w:rFonts w:cs="Times New Roman" w:ascii="Times New Roman" w:hAnsi="Times New Roman"/>
          <w:sz w:val="24"/>
          <w:szCs w:val="24"/>
        </w:rPr>
        <w:t xml:space="preserve"> er denne klippen som  grunnvollen er lagt  på , og hvorpå Kristus  skal bygge sin kirke (Matt 16:18) og hvorpå han selv hviler. Messias er </w:t>
      </w:r>
      <w:r>
        <w:rPr>
          <w:rFonts w:cs="Times New Roman" w:ascii="Times New Roman" w:hAnsi="Times New Roman"/>
          <w:i/>
          <w:iCs/>
          <w:sz w:val="24"/>
          <w:szCs w:val="24"/>
        </w:rPr>
        <w:t>hovedhjørnestenen</w:t>
      </w:r>
      <w:r>
        <w:rPr>
          <w:rFonts w:cs="Times New Roman" w:ascii="Times New Roman" w:hAnsi="Times New Roman"/>
          <w:sz w:val="24"/>
          <w:szCs w:val="24"/>
        </w:rPr>
        <w:t xml:space="preserve"> i Guds tempel, hvor de utvalgte er </w:t>
      </w:r>
      <w:r>
        <w:rPr>
          <w:rFonts w:cs="Times New Roman" w:ascii="Times New Roman" w:hAnsi="Times New Roman"/>
          <w:i/>
          <w:iCs/>
          <w:sz w:val="24"/>
          <w:szCs w:val="24"/>
        </w:rPr>
        <w:t>Naos</w:t>
      </w:r>
      <w:r>
        <w:rPr>
          <w:rFonts w:cs="Times New Roman" w:ascii="Times New Roman" w:hAnsi="Times New Roman"/>
          <w:sz w:val="24"/>
          <w:szCs w:val="24"/>
        </w:rPr>
        <w:t xml:space="preserve"> eller det Aller Helligste, den hellige ånds værens-sted. Samtlige steiner i templet er hogd ut fra klippen som er Gud; det ble også Kristus. Disse steinene ble gitt til Kristus, den åndelige klippe (1. Kor 10:4), forargelsens klippe og  snublestein (Rom 9:33) for å forme og bygge tempele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Kristus konstruerer templet slik at Gud kan være alt i alle (Ef 4:6). Gud har gitt Kristus å være alt og i alle (</w:t>
      </w:r>
      <w:r>
        <w:rPr>
          <w:rFonts w:cs="Times New Roman" w:ascii="Times New Roman" w:hAnsi="Times New Roman"/>
          <w:i/>
          <w:iCs/>
          <w:sz w:val="24"/>
          <w:szCs w:val="24"/>
        </w:rPr>
        <w:t>panta kai en pasin</w:t>
      </w:r>
      <w:r>
        <w:rPr>
          <w:rFonts w:cs="Times New Roman" w:ascii="Times New Roman" w:hAnsi="Times New Roman"/>
          <w:sz w:val="24"/>
          <w:szCs w:val="24"/>
        </w:rPr>
        <w:t xml:space="preserve"> Kol 3:11), idet han har lagt alt under hans føtter (1. Kor 15:27), og gav ham som hode over alle ting til kirken, som er Kristi legeme, fylt av ham som fyller alt i alle (Ef 1:22, 23). Når Gud legger alle ting under Kristus,  er det åpenbart at Gud er unntatt, siden han er den Ene som legger alt annet under Kristi føtter (1. Kor 15:27).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Når alle ting er underlagt Kristus, skal også Kristus selv underordne seg Gud som har lagt alt under ham, og Gud skal være alt i alle (</w:t>
      </w:r>
      <w:r>
        <w:rPr>
          <w:rFonts w:cs="Times New Roman" w:ascii="Times New Roman" w:hAnsi="Times New Roman"/>
          <w:i/>
          <w:iCs/>
          <w:sz w:val="24"/>
          <w:szCs w:val="24"/>
        </w:rPr>
        <w:t>panta en pasin</w:t>
      </w:r>
      <w:r>
        <w:rPr>
          <w:rFonts w:cs="Times New Roman" w:ascii="Times New Roman" w:hAnsi="Times New Roman"/>
          <w:sz w:val="24"/>
          <w:szCs w:val="24"/>
        </w:rPr>
        <w:t xml:space="preserve"> 1. Kor 15:28). Derfor står platonikernes doktrine, som vil forene og sammenblande Gud og Kristus i treenigheten, i et motsetningsforhold til Skriften. Kristus skal, på anvisning fra Gud, sitte ved hans høyre hånd i det høye (Hebr 1:3, 13, 8:1, 10:12, 12:2; 1 Pet 3:22) og ta del i Guds trone slik som de utvalgte skal ta del i  den tronen som er gitt til Kristus (Åp 3:21), og som er </w:t>
      </w:r>
      <w:r>
        <w:rPr>
          <w:rFonts w:cs="Times New Roman" w:ascii="Times New Roman" w:hAnsi="Times New Roman"/>
          <w:i/>
          <w:iCs/>
          <w:sz w:val="24"/>
          <w:szCs w:val="24"/>
        </w:rPr>
        <w:t>en  Guds trone( which is a throne of God)</w:t>
      </w:r>
      <w:r>
        <w:rPr>
          <w:rFonts w:cs="Times New Roman" w:ascii="Times New Roman" w:hAnsi="Times New Roman"/>
          <w:sz w:val="24"/>
          <w:szCs w:val="24"/>
        </w:rPr>
        <w:t xml:space="preserve"> (Sal 45:6-7; Hebr 1:8) eller </w:t>
      </w:r>
      <w:r>
        <w:rPr>
          <w:rFonts w:cs="Times New Roman" w:ascii="Times New Roman" w:hAnsi="Times New Roman"/>
          <w:i/>
          <w:iCs/>
          <w:sz w:val="24"/>
          <w:szCs w:val="24"/>
        </w:rPr>
        <w:t>Gud er din trone( God is thy Throne)</w:t>
      </w:r>
      <w:r>
        <w:rPr>
          <w:rFonts w:cs="Times New Roman" w:ascii="Times New Roman" w:hAnsi="Times New Roman"/>
          <w:sz w:val="24"/>
          <w:szCs w:val="24"/>
        </w:rPr>
        <w:t xml:space="preserve"> oversatt </w:t>
      </w:r>
      <w:r>
        <w:rPr>
          <w:rFonts w:cs="Times New Roman" w:ascii="Times New Roman" w:hAnsi="Times New Roman"/>
          <w:i/>
          <w:iCs/>
          <w:sz w:val="24"/>
          <w:szCs w:val="24"/>
        </w:rPr>
        <w:t>Din trone O Gud</w:t>
      </w:r>
      <w:r>
        <w:rPr>
          <w:rFonts w:cs="Times New Roman" w:ascii="Times New Roman" w:hAnsi="Times New Roman"/>
          <w:sz w:val="24"/>
          <w:szCs w:val="24"/>
        </w:rPr>
        <w:t xml:space="preserve">( </w:t>
      </w:r>
      <w:r>
        <w:rPr>
          <w:rFonts w:cs="Times New Roman" w:ascii="Times New Roman" w:hAnsi="Times New Roman"/>
          <w:i/>
          <w:sz w:val="24"/>
          <w:szCs w:val="24"/>
        </w:rPr>
        <w:t>Your Trone O God</w:t>
      </w:r>
      <w:r>
        <w:rPr>
          <w:rFonts w:cs="Times New Roman" w:ascii="Times New Roman" w:hAnsi="Times New Roman"/>
          <w:sz w:val="24"/>
          <w:szCs w:val="24"/>
        </w:rPr>
        <w:t xml:space="preserve"> )(se fotnote til  RSV med forklaringer).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Gud, som utsender, er større enn den som blir sendt (Joh 13:16), og en tjener er ikke større enn sin herre (Joh 15:2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 ørkenen ble Kristus utfordret av Satan, og dette innledet dommen over Satans ( the trial of Satan ). Satan, som var </w:t>
      </w:r>
      <w:r>
        <w:rPr>
          <w:rFonts w:cs="Times New Roman" w:ascii="Times New Roman" w:hAnsi="Times New Roman"/>
          <w:i/>
          <w:iCs/>
          <w:sz w:val="24"/>
          <w:szCs w:val="24"/>
        </w:rPr>
        <w:t>Morgenstjernen, Lucifer</w:t>
      </w:r>
      <w:r>
        <w:rPr>
          <w:rFonts w:cs="Times New Roman" w:ascii="Times New Roman" w:hAnsi="Times New Roman"/>
          <w:sz w:val="24"/>
          <w:szCs w:val="24"/>
        </w:rPr>
        <w:t xml:space="preserve"> eller </w:t>
      </w:r>
      <w:r>
        <w:rPr>
          <w:rFonts w:cs="Times New Roman" w:ascii="Times New Roman" w:hAnsi="Times New Roman"/>
          <w:i/>
          <w:iCs/>
          <w:sz w:val="24"/>
          <w:szCs w:val="24"/>
        </w:rPr>
        <w:t>Lysbæreren</w:t>
      </w:r>
      <w:r>
        <w:rPr>
          <w:rFonts w:cs="Times New Roman" w:ascii="Times New Roman" w:hAnsi="Times New Roman"/>
          <w:sz w:val="24"/>
          <w:szCs w:val="24"/>
        </w:rPr>
        <w:t xml:space="preserve"> for denne planeten (Jes 14:12) som vokter og lærer, var egentlig en elohim som var underlagt Gud Fad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Kristus var stjernen som skulle " stige opp fra Jakob " (4. Mos 24:17). Derfor er det forvarslet i Mosebøkene at en av morgenstjernene som nevnes som  tilstedeværende da denne planeten tok form og ble fullført (Job 38:7), en av flere elohim, skulle bli til et menneske som skulle komme  fra Jakob og David (Åp 22:16 " jeg er Davids rotskudd og ætt, den klare morgenstjern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Den elohim , som vi kjenner som Jesus Kristus,  var ennå ikke blitt planetens morgenstjerne. Den posisjonen var det Satan som hadde ( fra Jes 14:12: hvor er du ikke falt ned fra himmelen, du strålende stjerne, du morgenrødens sønn, Esek 28:2-1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Kristus var blitt salvet som Israels elohim – ifølge  Sal 45:7, salvet over sine kompanjonger  eller partnere ( Strong nr 2270 chaber : united, associate, companion ). Imidlertid var faktisk ikke Kristus   i stilling og stand som morgenstjerne,  og han skulle ikke anta seg disse pliktene før sitt  andre komme. Denne posisjon og plikter skal Kristus dele med de utvalgte, disse som har del med ham  i hans natur i sine hjerter  som morgenstjerne ( 2 Pet 1:19 ). De utvalgte er lovet å få del i dette, jfr. Åp. 2:28.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Som morgenstjerne hadde Satan utfordret Den høyeste Gud eller Gud Fader  som det framgår av Jes 14:12. Han forsøkte opphøye sin egen trone, en guds trone, over Guds stjerner eller elohim-rådet ( the council of Elohim ). Dette rådet er en forsamling/gruppe av elohim eller guder ( elohim kan bety guder i flertall, oversatt til gresk som theoi jfr. Septuaginta - overs.anmerkn.) som nevnt i Salme 82:1. Det er interessant å se at Irenæus, disippel av Polykarp, disippel av Johannes, hevdet at Salme 82:1 viste til </w:t>
      </w:r>
      <w:r>
        <w:rPr>
          <w:rFonts w:cs="Times New Roman" w:ascii="Times New Roman" w:hAnsi="Times New Roman"/>
          <w:i/>
          <w:iCs/>
          <w:sz w:val="24"/>
          <w:szCs w:val="24"/>
        </w:rPr>
        <w:t>Theoi</w:t>
      </w:r>
      <w:r>
        <w:rPr>
          <w:rFonts w:cs="Times New Roman" w:ascii="Times New Roman" w:hAnsi="Times New Roman"/>
          <w:sz w:val="24"/>
          <w:szCs w:val="24"/>
        </w:rPr>
        <w:t xml:space="preserve"> eller </w:t>
      </w:r>
      <w:r>
        <w:rPr>
          <w:rFonts w:cs="Times New Roman" w:ascii="Times New Roman" w:hAnsi="Times New Roman"/>
          <w:i/>
          <w:iCs/>
          <w:sz w:val="24"/>
          <w:szCs w:val="24"/>
        </w:rPr>
        <w:t>guder</w:t>
      </w:r>
      <w:r>
        <w:rPr>
          <w:rFonts w:cs="Times New Roman" w:ascii="Times New Roman" w:hAnsi="Times New Roman"/>
          <w:sz w:val="24"/>
          <w:szCs w:val="24"/>
        </w:rPr>
        <w:t xml:space="preserve"> som han også mente omfattet de utvalgte, dvs. de som tilhørte de adopterte ( de som tilhører Guds familie ved adopsjon : </w:t>
      </w:r>
      <w:r>
        <w:rPr>
          <w:rFonts w:cs="Times New Roman" w:ascii="Times New Roman" w:hAnsi="Times New Roman"/>
          <w:i/>
          <w:sz w:val="24"/>
          <w:szCs w:val="24"/>
        </w:rPr>
        <w:t>huiothesia</w:t>
      </w:r>
      <w:r>
        <w:rPr>
          <w:rFonts w:cs="Times New Roman" w:ascii="Times New Roman" w:hAnsi="Times New Roman"/>
          <w:sz w:val="24"/>
          <w:szCs w:val="24"/>
        </w:rPr>
        <w:t>, jfr Gal. 4:5 overs.anm. ) (</w:t>
      </w:r>
      <w:r>
        <w:rPr>
          <w:rFonts w:cs="Times New Roman" w:ascii="Times New Roman" w:hAnsi="Times New Roman"/>
          <w:i/>
          <w:iCs/>
          <w:sz w:val="24"/>
          <w:szCs w:val="24"/>
        </w:rPr>
        <w:t>Against Heresies</w:t>
      </w:r>
      <w:r>
        <w:rPr>
          <w:rFonts w:cs="Times New Roman" w:ascii="Times New Roman" w:hAnsi="Times New Roman"/>
          <w:sz w:val="24"/>
          <w:szCs w:val="24"/>
        </w:rPr>
        <w:t xml:space="preserve">, Bk. 3, Ch. 6, ANF, Vol. 1, p. 419).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Gud har mange sønner  (jfr.  Job 1:6, 2:1, 38:7; Sal 86:8-10, 95:3, 96:4, 135:5) som identifiseres som </w:t>
      </w:r>
      <w:r>
        <w:rPr>
          <w:rFonts w:cs="Times New Roman" w:ascii="Times New Roman" w:hAnsi="Times New Roman"/>
          <w:b/>
          <w:bCs/>
          <w:sz w:val="24"/>
          <w:szCs w:val="24"/>
        </w:rPr>
        <w:t>Bene Elyon</w:t>
      </w:r>
      <w:r>
        <w:rPr>
          <w:rFonts w:cs="Times New Roman" w:ascii="Times New Roman" w:hAnsi="Times New Roman"/>
          <w:sz w:val="24"/>
          <w:szCs w:val="24"/>
        </w:rPr>
        <w:t xml:space="preserve"> eller</w:t>
      </w:r>
      <w:r>
        <w:rPr>
          <w:rFonts w:cs="Times New Roman" w:ascii="Times New Roman" w:hAnsi="Times New Roman"/>
          <w:i/>
          <w:iCs/>
          <w:sz w:val="24"/>
          <w:szCs w:val="24"/>
        </w:rPr>
        <w:t xml:space="preserve"> Den Høyestes Sønner</w:t>
      </w:r>
      <w:r>
        <w:rPr>
          <w:rFonts w:cs="Times New Roman" w:ascii="Times New Roman" w:hAnsi="Times New Roman"/>
          <w:sz w:val="24"/>
          <w:szCs w:val="24"/>
        </w:rPr>
        <w:t xml:space="preserve">. De utvalgte blant menneskene  er også inkludert sammen med himmelskaren ( den himmelske hærskare – eng:Host of heaven ) som Guds sønner (Rom 8:14). Således er Kristus og de utvalgte som Guds barn, ett med Gud gjennom den hellige ånd, forutbestemt fra </w:t>
      </w:r>
      <w:r>
        <w:rPr>
          <w:rFonts w:cs="Times New Roman" w:ascii="Times New Roman" w:hAnsi="Times New Roman"/>
          <w:b/>
          <w:bCs/>
          <w:sz w:val="24"/>
          <w:szCs w:val="24"/>
        </w:rPr>
        <w:t>verden ble grunnlagt</w:t>
      </w:r>
      <w:r>
        <w:rPr>
          <w:rFonts w:cs="Times New Roman" w:ascii="Times New Roman" w:hAnsi="Times New Roman"/>
          <w:sz w:val="24"/>
          <w:szCs w:val="24"/>
        </w:rPr>
        <w:t>. Kristus ga avkall på sin makt for å bli et menneske. Han og alle de utvalgte får del i sønnekåret i kraft ( Sonship in power )  ved hellighets ånd ved oppstandelsen fra de døde (Rom 1:4).</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I følge Apg 7:35-39 var det en engel ( gr. aggelos- budbringer  ov.anm.) som snakket til Moses på Sinai-fjellet, og denne engelen var Kristus. I Galaterne 4:14 sammenligner Paulus seg med en " Guds engel, som Jesus Kristus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Vi skal også bli  englene like (Matt 22:30) som gruppe ( as an order ) - </w:t>
      </w:r>
      <w:r>
        <w:rPr>
          <w:rFonts w:cs="Times New Roman" w:ascii="Times New Roman" w:hAnsi="Times New Roman"/>
          <w:i/>
          <w:iCs/>
          <w:sz w:val="24"/>
          <w:szCs w:val="24"/>
        </w:rPr>
        <w:t>isaggelos</w:t>
      </w:r>
      <w:r>
        <w:rPr>
          <w:rFonts w:cs="Times New Roman" w:ascii="Times New Roman" w:hAnsi="Times New Roman"/>
          <w:sz w:val="24"/>
          <w:szCs w:val="24"/>
        </w:rPr>
        <w:t xml:space="preserve"> (jfr. Luk 20:36) i det vi er Kristi medarvinger (Rom 8:17; Gal 3:29; Tit 3:7; Hebr 1:14, 6:17, 11:9; Jak 2:5; 1. Pet 3:7). Det gamle testamente identifiserer  YHVHs engel som både Yahova og Elohim (2 Mos 3:2, 4-6), der  guden (oversatt fra elohim ) her var en engel,  ( Jfr. Sak 12:8) ( engel, i betydning budbringer kan altså oversettes fra både hebr. elohim som ofte oversettes gud, og fra hebr. malak :engel – ov. an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Salme 89:6-8 viser at det finnes et Råd av Hellige (</w:t>
      </w:r>
      <w:r>
        <w:rPr>
          <w:rFonts w:cs="Times New Roman" w:ascii="Times New Roman" w:hAnsi="Times New Roman"/>
          <w:i/>
          <w:iCs/>
          <w:sz w:val="24"/>
          <w:szCs w:val="24"/>
        </w:rPr>
        <w:t>qedosim</w:t>
      </w:r>
      <w:r>
        <w:rPr>
          <w:rFonts w:cs="Times New Roman" w:ascii="Times New Roman" w:hAnsi="Times New Roman"/>
          <w:sz w:val="24"/>
          <w:szCs w:val="24"/>
        </w:rPr>
        <w:t xml:space="preserve"> eller </w:t>
      </w:r>
      <w:r>
        <w:rPr>
          <w:rFonts w:cs="Times New Roman" w:ascii="Times New Roman" w:hAnsi="Times New Roman"/>
          <w:i/>
          <w:iCs/>
          <w:sz w:val="24"/>
          <w:szCs w:val="24"/>
        </w:rPr>
        <w:t>qadosim</w:t>
      </w:r>
      <w:r>
        <w:rPr>
          <w:rFonts w:cs="Times New Roman" w:ascii="Times New Roman" w:hAnsi="Times New Roman"/>
          <w:sz w:val="24"/>
          <w:szCs w:val="24"/>
        </w:rPr>
        <w:t>, også brukt om mennesker) som bestod av både et indre og et ytre råd. Dette forstår vi å være et Himmelsk Råd av de rettferdige elohim ( the Elohim of Justic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1.5.1. </w:t>
        <w:tab/>
        <w:t>Kristus som Guds Sø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Arial Unicode MS" w:ascii="Arial Unicode MS" w:hAnsi="Arial Unicode MS"/>
          <w:sz w:val="24"/>
          <w:szCs w:val="24"/>
        </w:rPr>
        <w:br/>
      </w:r>
      <w:r>
        <w:rPr>
          <w:rFonts w:cs="Times New Roman" w:ascii="Times New Roman" w:hAnsi="Times New Roman"/>
          <w:sz w:val="24"/>
          <w:szCs w:val="24"/>
        </w:rPr>
        <w:t xml:space="preserve">Satan prøvde å friste Kristus på forskjellige måter. Først omtalte Satan Kristus som Guds Sønn (Matt 4:3, 4:6; Luk 4:3). Også demonene omtalte Kristus som Guds Sønn (Matt 8:29, Luk 4:41, Mark 3:11). Satan ville at Kristus skulle bevise sin stilling som Guds Sønn ved å framvise sin styrke og myndighet, ettersom Gud hadde lovet å sende sine engler for å beskytte ham (Sal 91:11-12). Satan utelot </w:t>
      </w:r>
      <w:r>
        <w:rPr>
          <w:rFonts w:cs="Times New Roman" w:ascii="Times New Roman" w:hAnsi="Times New Roman"/>
          <w:i/>
          <w:iCs/>
          <w:sz w:val="24"/>
          <w:szCs w:val="24"/>
        </w:rPr>
        <w:t>å bevare deg på alle dine veier</w:t>
      </w:r>
      <w:r>
        <w:rPr>
          <w:rFonts w:cs="Times New Roman" w:ascii="Times New Roman" w:hAnsi="Times New Roman"/>
          <w:sz w:val="24"/>
          <w:szCs w:val="24"/>
        </w:rPr>
        <w:t xml:space="preserve"> og tilføyde </w:t>
      </w:r>
      <w:r>
        <w:rPr>
          <w:rFonts w:cs="Times New Roman" w:ascii="Times New Roman" w:hAnsi="Times New Roman"/>
          <w:i/>
          <w:iCs/>
          <w:sz w:val="24"/>
          <w:szCs w:val="24"/>
        </w:rPr>
        <w:t xml:space="preserve">til enhver tid ( at any time) </w:t>
      </w:r>
      <w:r>
        <w:rPr>
          <w:rFonts w:cs="Times New Roman" w:ascii="Times New Roman" w:hAnsi="Times New Roman"/>
          <w:sz w:val="24"/>
          <w:szCs w:val="24"/>
        </w:rPr>
        <w:t xml:space="preserve">. Således, ved å fordreie Skriften, prøvde Satan å ta Kristi liv.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Kristus prøvde aldri å korrigere Satan eller demonene ved å hevde at han var Gud i stedet for Guds Sønn. Faktisk var der  ingen demoner som prøvde å hevde den villfarelsen at Kristus var Den høyeste Gud mens han var i live. Det skjedde først etter hans død, og hensikten var å innføre en lære som hevdet av Kristus var Gud på samme måte som Gud Fader var Gud og derved oppnå,  etter hans  død, å etablere en villfarelse som Kristus ville ha avvist mens han levde. Gjennom hver av fristelsene han ble utsatt for,  var målet å undergrave lydighetsforholdet Kristus hadde overfor Gud, og dermed bryte og krenke Skriften.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Satan prøvde å få Kristus til å tilbe ham. Han lovet at Kristus allerede </w:t>
      </w:r>
      <w:r>
        <w:rPr>
          <w:rFonts w:cs="Times New Roman" w:ascii="Times New Roman" w:hAnsi="Times New Roman"/>
          <w:b/>
          <w:bCs/>
          <w:sz w:val="24"/>
          <w:szCs w:val="24"/>
        </w:rPr>
        <w:t>da</w:t>
      </w:r>
      <w:r>
        <w:rPr>
          <w:rFonts w:cs="Times New Roman" w:ascii="Times New Roman" w:hAnsi="Times New Roman"/>
          <w:sz w:val="24"/>
          <w:szCs w:val="24"/>
        </w:rPr>
        <w:t xml:space="preserve"> skulle få herskermakt over  planeten hvis Kristus ville tilbe ham.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Kristus bestred ikke hans rett til å overføre herskermakten over planeten, ei eller at han ( Satan ) var den som  satt ved makten. I stedet svarte Kristus: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t 4,10 Da sa Jesus til ham: "Bort fra meg, Satan! For det står skrevet: Herren din Gud skal du tilbe, og ham alene skal du tjen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Kristus sa ikke til Satan at han skulle tilbe Kristus, men henviste snarere til Loven. I løpet av sin gjerning gjorde Kristus aldri krav på å være Gud. Han sa at han var Guds Sønn. Det var på grunn av dette han ble døm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I Matteus 27:43 står det skrev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Han har satt sin lit til Gud; la Gud redde ham nå, om han har ham kjær. Han har jo sagt: `Jeg er Guds Sønn.`"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et var her Kristus ropte ut følgende for at Skriften i Salme 22:1 skulle gå i oppfyllels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4"/>
          <w:szCs w:val="24"/>
        </w:rPr>
        <w:t>Min Gud, min Gud, hvorfor har du forlatt meg?”</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4"/>
          <w:szCs w:val="24"/>
        </w:rPr>
      </w:pPr>
      <w:r>
        <w:rPr>
          <w:rFonts w:cs="Times New Roman" w:ascii="Times New Roman" w:hAnsi="Times New Roman"/>
          <w:sz w:val="24"/>
          <w:szCs w:val="24"/>
        </w:rPr>
        <w:t xml:space="preserve">Det er åpenbart at Kristus ikke betraktet seg selv som Gud. Å foreslå at han var en del av det vesenet han påkalte, i en likeverdig form, hvorav deler ikke er overførbare ( part of which was impassable ), er absurd.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5.2</w:t>
        <w:tab/>
        <w:t xml:space="preserve">Læren om Antikris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4"/>
          <w:szCs w:val="24"/>
        </w:rPr>
        <w:t xml:space="preserve">Læren om Antikrist er framsatt i 1. Johannes 4:1-2. Den opprinnelige teksten i 1. Johannes 4:1-3 er rekonstruert fra Irenæus, kapittel 16:8 (ANF, Vol. 1, fn. p. 443).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Eng.txt.:” Hereby know ye the spirit of God: every spirit that confesseth Jesus Christ came in the flesh is of God; and every spirit which seprates Jesus Christ is not of God but is of Antichris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Herved kjenner dere Guds Ånd: Hver ånd som bekjenner at Jesus Kristus er kommet i kjøtt, er av Gud, og   hver ånd som separerer/adskiller ( separates ) Jesus Kristus,  er ikke av Gud, men av Antikris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color w:val="993300"/>
          <w:sz w:val="24"/>
          <w:szCs w:val="24"/>
        </w:rPr>
      </w:pPr>
      <w:r>
        <w:rPr>
          <w:rFonts w:eastAsia="Times New Roman" w:cs="Times New Roman" w:ascii="Times New Roman" w:hAnsi="Times New Roman"/>
          <w:b/>
          <w:bCs/>
          <w:color w:val="993300"/>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Historikeren Sokrates har sagt (VII, 32, s.138) at dette bibelstedet har blitt forvrengt av dem som ønsket å </w:t>
      </w:r>
      <w:r>
        <w:rPr>
          <w:rFonts w:cs="Times New Roman" w:ascii="Times New Roman" w:hAnsi="Times New Roman"/>
          <w:i/>
          <w:iCs/>
          <w:sz w:val="24"/>
          <w:szCs w:val="24"/>
        </w:rPr>
        <w:t>skille</w:t>
      </w:r>
      <w:r>
        <w:rPr>
          <w:rFonts w:cs="Times New Roman" w:ascii="Times New Roman" w:hAnsi="Times New Roman"/>
          <w:sz w:val="24"/>
          <w:szCs w:val="24"/>
        </w:rPr>
        <w:t xml:space="preserve"> </w:t>
      </w:r>
      <w:r>
        <w:rPr>
          <w:rFonts w:cs="Times New Roman" w:ascii="Times New Roman" w:hAnsi="Times New Roman"/>
          <w:b/>
          <w:bCs/>
          <w:sz w:val="24"/>
          <w:szCs w:val="24"/>
        </w:rPr>
        <w:t>Jesu Kristi menneskelighet fra hans guddommelighet</w:t>
      </w:r>
      <w:r>
        <w:rPr>
          <w:rFonts w:cs="Times New Roman" w:ascii="Times New Roman" w:hAnsi="Times New Roman"/>
          <w:sz w:val="24"/>
          <w:szCs w:val="24"/>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Kristus som Sønnen er ikke den Eneste Sanne Gud (Joh 17:3).</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sz w:val="24"/>
          <w:szCs w:val="24"/>
        </w:rPr>
        <w:t xml:space="preserve">Også i Lukas 22:70 ble det spurt: </w:t>
      </w:r>
      <w:r>
        <w:rPr>
          <w:rFonts w:cs="Times New Roman" w:ascii="Times New Roman" w:hAnsi="Times New Roman"/>
          <w:i/>
          <w:iCs/>
          <w:sz w:val="24"/>
          <w:szCs w:val="24"/>
        </w:rPr>
        <w:t>”Du er altså Guds Sønn?”</w:t>
      </w:r>
      <w:r>
        <w:rPr>
          <w:rFonts w:cs="Arial Unicode MS" w:ascii="Arial Unicode MS" w:hAnsi="Arial Unicode MS"/>
          <w:sz w:val="24"/>
          <w:szCs w:val="24"/>
        </w:rPr>
        <w:b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0"/>
          <w:szCs w:val="20"/>
        </w:rPr>
      </w:pPr>
      <w:r>
        <w:rPr>
          <w:rFonts w:cs="Times New Roman" w:ascii="Times New Roman" w:hAnsi="Times New Roman"/>
          <w:sz w:val="24"/>
          <w:szCs w:val="24"/>
        </w:rPr>
        <w:t xml:space="preserve">Han svarte: </w:t>
      </w:r>
      <w:r>
        <w:rPr>
          <w:rFonts w:cs="Times New Roman" w:ascii="Times New Roman" w:hAnsi="Times New Roman"/>
          <w:b/>
          <w:bCs/>
          <w:sz w:val="20"/>
          <w:szCs w:val="20"/>
        </w:rPr>
        <w:t>”</w:t>
      </w:r>
      <w:r>
        <w:rPr>
          <w:rFonts w:cs="Times New Roman" w:ascii="Times New Roman" w:hAnsi="Times New Roman"/>
          <w:b/>
          <w:bCs/>
          <w:sz w:val="24"/>
          <w:szCs w:val="24"/>
        </w:rPr>
        <w:t>Dere sier selv at jeg er det</w:t>
      </w:r>
      <w:r>
        <w:rPr>
          <w:rFonts w:cs="Times New Roman" w:ascii="Times New Roman" w:hAnsi="Times New Roman"/>
          <w:b/>
          <w:bCs/>
          <w:sz w:val="20"/>
          <w:szCs w:val="20"/>
        </w:rPr>
        <w:t>.”</w:t>
      </w:r>
      <w:r>
        <w:rPr>
          <w:rFonts w:cs="Arial Unicode MS" w:ascii="Arial Unicode MS" w:hAnsi="Arial Unicode MS"/>
          <w:sz w:val="20"/>
          <w:szCs w:val="20"/>
        </w:rPr>
        <w:b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Han ble anerkjent som Guds Sønn i</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 xml:space="preserve">-Matteus 27:54 hvor de sa </w:t>
      </w:r>
      <w:r>
        <w:rPr>
          <w:rFonts w:cs="Times New Roman" w:ascii="Times New Roman" w:hAnsi="Times New Roman"/>
          <w:i/>
          <w:iCs/>
          <w:sz w:val="24"/>
          <w:szCs w:val="24"/>
        </w:rPr>
        <w:t>”Sannelig, dette var Guds Sø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Markus 1:1 er det skrevet at dette er evangeliet om Jesus Kristus, </w:t>
      </w:r>
      <w:r>
        <w:rPr>
          <w:rFonts w:cs="Times New Roman" w:ascii="Times New Roman" w:hAnsi="Times New Roman"/>
          <w:i/>
          <w:iCs/>
          <w:sz w:val="24"/>
          <w:szCs w:val="24"/>
        </w:rPr>
        <w:t>Guds Sønn</w:t>
      </w:r>
      <w:r>
        <w:rPr>
          <w:rFonts w:cs="Times New Roman" w:ascii="Times New Roman" w:hAnsi="Times New Roman"/>
          <w:sz w:val="24"/>
          <w:szCs w:val="24"/>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Lukas 1:35 er det skrevet at barnet som blir født, skal være hellig og kalles Guds Sø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At noen forstår  at Kristus er Guds Sønn,  er en åpenbaring fra Gu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Da svarte Simon Peter: ”Du er Messias, den levende Guds Sønn.” Jesus tok til orde og sa: ”Salig er du, Simon, sønn av Jona. For dette har ikke kjøtt og blod åpenbart deg, men min Far i himmelen.”</w:t>
      </w:r>
      <w:r>
        <w:rPr>
          <w:rFonts w:cs="Times New Roman" w:ascii="Times New Roman" w:hAnsi="Times New Roman"/>
          <w:sz w:val="24"/>
          <w:szCs w:val="24"/>
        </w:rPr>
        <w:t xml:space="preserve"> (Matt 16:16-17)</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Også i Matteus 11:27 er det skrev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Alt har min Far overgitt til meg. Ingen kjenner Sønnen uten Faderen; heller ikke kjenner noen Faderen uten Sønnen og den som Sønnen vil åpenbare det for.”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Således åpenbarer Faderen ting til individer og gir dem til Kristus, som deretter åpenbarer Faderen for de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1.5.3</w:t>
        <w:tab/>
        <w:t xml:space="preserve">Guds navn og suverenite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Arial Unicode MS" w:ascii="Arial Unicode MS" w:hAnsi="Arial Unicode MS"/>
          <w:sz w:val="24"/>
          <w:szCs w:val="24"/>
        </w:rPr>
        <w:br/>
      </w:r>
      <w:r>
        <w:rPr>
          <w:rFonts w:cs="Times New Roman" w:ascii="Times New Roman" w:hAnsi="Times New Roman"/>
          <w:sz w:val="24"/>
          <w:szCs w:val="24"/>
        </w:rPr>
        <w:t>Det er ingen tvil om at Gud er den eneste/singulære  og den suverene. Salomos Ordspråk 30:4-6 viser Guds navn og at han har en Sø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Hvem har steget opp til himmelen og er kommet ned igj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Hvem har samlet vinden i sin hule hånd og bundet vannet i et kled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Hvem har fastsatt alle jordens grens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Hva er hans navn, og hva heter hans sø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Det vet du ve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Hvert ord fra Gud ( ELOAH )er rent. Han er et vern for dem som tyr til ha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Legg ikke noe til hans ord, ellers refser han deg, og du står der som løgn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color w:val="993300"/>
          <w:sz w:val="24"/>
          <w:szCs w:val="24"/>
        </w:rPr>
      </w:pPr>
      <w:r>
        <w:rPr>
          <w:rFonts w:eastAsia="Times New Roman" w:cs="Times New Roman" w:ascii="Times New Roman" w:hAnsi="Times New Roman"/>
          <w:b/>
          <w:bCs/>
          <w:color w:val="993300"/>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Bibelen tolker seg selv, og Guds navn er gitt rett etter spørsmålet, og det  er klart at denne entiteten (  vesenet ) ikke er sammensetning ( kompositt ) av Faderen og Sønnen, men snarere at han har en Sø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Videre fremgår det  dessuten tydelig i det nye Testamente at det er Faderen som er gjenstand for tilbedelsen. I Johannes 4:21 gjorde  Kristus den samaritanske kvinnen oppmerksom på at  at det skulle komme en tid når de ikke kunne tilbe Faderen, verken på hennes fjell (Samaria) eller i Jerusalem. Men i Johannes 4:23 sier han klar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Men den tid kommer, ja, den er nå, da de sanne tilbedere skal tilbe Faderen i ånd og sannhet. For slike tilbedere vil Faderen h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Her identifiserer Kristus Faderen som gjenstand for tilbedelsen, og ikke seg selv. Det er således temmelig blasfemisk å hevde at man skal tilbe den opphøyde Kristus ut fra en forvrengning av Johannes 3:14 hvor Menneskesønnen skulle løftes opp likesom Moses løftet opp slangen i ørkenen. Hensikten med korsfestelsen var at menneskene skulle få evig liv, ikke at Kristus skulle gjøres til gjenstand for tilbedelse, som det feilaktig blir hevdet. Ut fra dette falske premiss, blir det også feilaktig hevdet at kristne tilber Kristi legeme og blod i nattverden ( katolsk tro- Eucharisten, ov. an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Eloah er  Det gamle testamentes og tempelets Gud,  samt Gud for Jesus Kristus i Det nye testamente. Tempelet i Jerusalem var Eloahs Hus (Esras 4:24, 5:2, 13, 15, 16, 17; 6:3, 5, 7, 8, 16, 17; 7:23). Han var Israels Eloah (Esras 5:1; 7:15), himmelens veldige Eloah (Esras 5:8, 12). Det ble ofret til ham i tempelet (Esras 6:10) hvor han hadde latt sitt navn bo (Esras 6:12). Han gav ordre om at templet skulle bygges (Esras 6:14) og at presteskapet skulle stå i hans tjeneste (Esras 6:18; 7:24) og utføre det som var hans vilje (Esras 7:18). Loven er Himmelens Guds ( Eloahs ) lov (Esras 7:12, 14). Alle dem som kjenner Eloahs lover, må forkynne dem for dem som ikke kjenner lovene (Esras 7:25), og dommen skal skje etter Eloahs lover (Esras 7:26). Dette er Faderen som er den eneste/singulære  Eloah og Den høyeste Gud, Messias’ Far og  for alle Guds barn.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Kapittel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Guds frelsespla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1</w:t>
        <w:tab/>
        <w:t>Menneskehetens syndefal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Mennesket ble skapt i Guds bilde (1 Mos 1:26-27). Adam og Eva ble forbannet på grunn av ulydighet (1 Mos 3:16-19). På grunn av deres opprør kom synden og følgelig døden over menneskeheten (1 Kor 15:22; Rom 5:12).</w:t>
      </w:r>
      <w:r>
        <w:rPr>
          <w:rFonts w:cs="Arial Unicode MS" w:ascii="Arial Unicode MS" w:hAnsi="Arial Unicode MS"/>
          <w:sz w:val="24"/>
          <w:szCs w:val="24"/>
        </w:rPr>
        <w:b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b/>
          <w:bCs/>
          <w:sz w:val="24"/>
          <w:szCs w:val="24"/>
        </w:rPr>
        <w:t>2.2</w:t>
        <w:tab/>
        <w:t>Menneskehetens frelse</w:t>
      </w:r>
      <w:r>
        <w:rPr>
          <w:rFonts w:cs="Arial Unicode MS" w:ascii="Arial Unicode MS" w:hAnsi="Arial Unicode MS"/>
          <w:sz w:val="24"/>
          <w:szCs w:val="24"/>
        </w:rPr>
        <w:br/>
        <w:br/>
      </w:r>
      <w:r>
        <w:rPr>
          <w:rFonts w:cs="Times New Roman" w:ascii="Times New Roman" w:hAnsi="Times New Roman"/>
          <w:sz w:val="24"/>
          <w:szCs w:val="24"/>
        </w:rPr>
        <w:t xml:space="preserve">Gud vil ikke at noen skal gå fortapt (2 Pet 3:9). For at menneskeheten skal kunne unnslippe straffen for sine synder, som er døden, innførte Gud en frelsesplan som innebar et offer ved hans sønn Jesu Kristi død og oppstandelse (Joh 3:16). Planen omfatter en etterfølgende, trinnvis innhøstning hvor Kristus er førstegrøden av de døde (1 Kor 15:20). Guds frelsesplan er gjenspeilet i de årlige Bibelske høytidene (3 Mos 23).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Arial Unicode MS" w:ascii="Arial Unicode MS" w:hAnsi="Arial Unicode MS"/>
          <w:sz w:val="24"/>
          <w:szCs w:val="24"/>
        </w:rPr>
        <w:br/>
      </w:r>
      <w:r>
        <w:rPr>
          <w:rFonts w:cs="Times New Roman" w:ascii="Times New Roman" w:hAnsi="Times New Roman"/>
          <w:b/>
          <w:bCs/>
          <w:sz w:val="24"/>
          <w:szCs w:val="24"/>
        </w:rPr>
        <w:t>2.3</w:t>
        <w:tab/>
        <w:t>Bibelen som inspirerte sannhet</w:t>
      </w:r>
      <w:r>
        <w:rPr>
          <w:rFonts w:cs="Arial Unicode MS" w:ascii="Arial Unicode MS" w:hAnsi="Arial Unicode MS"/>
          <w:sz w:val="24"/>
          <w:szCs w:val="24"/>
        </w:rPr>
        <w:br/>
        <w:br/>
      </w:r>
      <w:r>
        <w:rPr>
          <w:rFonts w:cs="Times New Roman" w:ascii="Times New Roman" w:hAnsi="Times New Roman"/>
          <w:sz w:val="24"/>
          <w:szCs w:val="24"/>
        </w:rPr>
        <w:t xml:space="preserve">Kristus sa: </w:t>
      </w:r>
      <w:r>
        <w:rPr>
          <w:rFonts w:cs="Times New Roman" w:ascii="Times New Roman" w:hAnsi="Times New Roman"/>
          <w:i/>
          <w:iCs/>
          <w:sz w:val="24"/>
          <w:szCs w:val="24"/>
        </w:rPr>
        <w:t>”Det står skrevet: Mennesket lever ikke bare av brød, men av hvert ord som kommer fra Guds munn.”</w:t>
      </w:r>
      <w:r>
        <w:rPr>
          <w:rFonts w:cs="Times New Roman" w:ascii="Times New Roman" w:hAnsi="Times New Roman"/>
          <w:sz w:val="24"/>
          <w:szCs w:val="24"/>
        </w:rPr>
        <w:t xml:space="preserve"> (Matt 4:4; Luk 4:4.) Bibelen er kjent som Skriften (Daniel 10:21) og retter seg mot menneskehetens frelse og tilkjennegivelsen av Guds kraft (2 Mos 9:16; Rom 9:17). Midlet for frelsen er Jesus Kristus (Rom 10:11), som det ble forutsagt i Skriften av Moses og profetene (Lukas 24:27), og der profetiene i seg selv var Skriften (Matt 26:56; Rom 1:2). Hele Skriften er inspirert  av Gud og er  nyttige til å gi opplæring og tale til rette, hjelpe på rett vei og oppdra i rettferdighet. Slik skal det menneske som hører Gud til bli fullkomment  og bli rustet til all god gjerning (2 Tim 3:16-17).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På Kristi og apostlenes tid var Skriften Det gamle testamente (Matt 21:42; Mark 12:10, Apg 17:2). Det gamle testamente blir i Skriften referert til som </w:t>
      </w:r>
      <w:r>
        <w:rPr>
          <w:rFonts w:cs="Times New Roman" w:ascii="Times New Roman" w:hAnsi="Times New Roman"/>
          <w:i/>
          <w:iCs/>
          <w:sz w:val="24"/>
          <w:szCs w:val="24"/>
        </w:rPr>
        <w:t xml:space="preserve">innblåst, inspirert av Gud </w:t>
      </w:r>
      <w:r>
        <w:rPr>
          <w:rFonts w:cs="Times New Roman" w:ascii="Times New Roman" w:hAnsi="Times New Roman"/>
          <w:sz w:val="24"/>
          <w:szCs w:val="24"/>
        </w:rPr>
        <w:t>i 2 Tim 3:16. Det nye testamente er et tillegg til Det gamle testamente. Det erstatter ikke Det gamle testame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et gamle testamente var skrevet i tidligere tider for at vi skulle lære av det, og at vi ved dets urokkelighet og dets oppmuntring  skal ha håp gjennom det tålmod og den trøst som Skriften gir (Rom 15:4). Villfarelse kommer av at man ikke kjenner Skriften godt nok (Matt 22:29; Mark 12:24). Berøanerne gransket Skriften daglig for å se om det som ble sagt dem stemte med det som var skrevet. Dette ble ansett for å være edelt (Apg 17:11). Hele bildet som  Bibelen presenterer, er tatt fra alle deler av Skriften, bud på bud, regel på regel, litt her, litt der (Jes 28:13). Skriften viser at Jesus var Messias eller Kristus (Apg 18:28). Det er Kristus som ved hjelp av Den Hellige Ånd åpner forstanden til alle de utvalgte, og vi ser han begynte  med apostlene, slik at de kunne forstå Skriften (Luk 24:45).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Skriftene i Det gamle testamente må bli oppfylt (Matt 26:54, 56; Mark 12:10, 14:49) og </w:t>
      </w:r>
      <w:r>
        <w:rPr>
          <w:rFonts w:cs="Times New Roman" w:ascii="Times New Roman" w:hAnsi="Times New Roman"/>
          <w:b/>
          <w:bCs/>
          <w:sz w:val="24"/>
          <w:szCs w:val="24"/>
        </w:rPr>
        <w:t>kan ikke settes ut av kraft/gjøres ugyldig</w:t>
      </w:r>
      <w:r>
        <w:rPr>
          <w:rFonts w:cs="Times New Roman" w:ascii="Times New Roman" w:hAnsi="Times New Roman"/>
          <w:sz w:val="24"/>
          <w:szCs w:val="24"/>
        </w:rPr>
        <w:t xml:space="preserve"> (Joh 10:35). Mye av Skriftene retter seg mot og ble oppfylt i Kristus, eller vil bli oppfylt i Kristus i hans andre komme (Åp 1:7, 12:10, 17:14, 19:11-21), som vil bli med stor makt og herlighet (Matt 24:3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4</w:t>
        <w:tab/>
        <w:t>Anger og omvendels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Gud krever at menneskeheten viser anger over sine synder for å få leve eller ha evig liv. Hvis ikke vil de forgå  (Luk 13:3-5)( gr. apollymi: ødelegge fullstendig -oversettes ofte fortapes ov. an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Kristus ble sendt for å kalle menneskeheten til omvendelse (Luk 11:32). Han begynte sin forkynnergjerning etter fengslingen av døperen Johannes (Matt 4:12). Johannes ble fengslet en tid etter  påskehøytiden i år 28 (Joh 3:22-24, Matt 4:12). Dette var påskehøytiden etter at Johannes hadde begynt sin forkynnergjerning, i det femtende året av keiser Tiberius’ regjering (Luk 3:1). Fra den tiden begynte Jesus å forkynne: ”Vend om, for himlenes rike er nær!” (Matt 4:17). Kristus sendte sine disipler ut for å forkynne omvendelsens evangelium,  idet han gav dem makt over urene ånder og demoner (Mark 6:7, 12; Luk 10:1, 17-20).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Anger og omvendelse ble fremholdt som en forutsetning  for forlatelse eller utvisking av synd  (eller ondskapen) (Apg 8:22), så lindringens/trøstens /forfriskningens tider  kunne komme fra Herren og han kunne sende den Kristus som er utpekt  for oss (Apg 3:19-20).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Gud overså den såkalte uvitenhetens tid ( the times of ignorance ) som den kalles, men etter Kristus,  befaler Han nå alle mennesker å omvende seg, og Han har fastsatt en dommens dag for alle (Apg 17:30). Derved utvides også dette bud om omvendelse  til å omfatte også hedningene (Apg 15:3).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Etter anger og omvendelse til Gud, må den omvendte synder gjøre gjerninger som svarer til og er verdig omvendelsen (Apg 26:20).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Kirken i Efesos ble bedt om å omvende seg og huske hvor de stod før de falt, og igjen vende tilbake til sine første gjerninger (Åp 2:5). På samme måte ble kirken i Pergamon (Åp 2:16) og kirken i Tyatira (Åp 2:21-22), som hadde frafalne blant seg - i seng  med falske religiøse lærere, bedt om å vise omvendelse. Også menigheten i Sardes ble bedt om å vende seg om, ellers skulle Kristus komme over dem som en tyv om natten, og de ville  ikke være i stand til å kjenne timen for hans komme (Åp 3:3). Kristus refser og tukter dem han elsker. Han forlanger at de (i dette tilfellet forsamlingen i Laodikea) skal være ivrige og at de omvender seg (Åp 3:19). Omvendelse er således en pågående prosess i alle Guds kirker, og det er alles plikt og ansvar(Jak 5:19-2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numPr>
          <w:ilvl w:val="1"/>
          <w:numId w:val="10"/>
        </w:numPr>
        <w:rPr>
          <w:rFonts w:ascii="Times New Roman" w:hAnsi="Times New Roman" w:eastAsia="Times New Roman" w:cs="Times New Roman"/>
          <w:b/>
          <w:b/>
          <w:bCs/>
          <w:sz w:val="24"/>
          <w:szCs w:val="24"/>
        </w:rPr>
      </w:pPr>
      <w:r>
        <w:rPr>
          <w:rFonts w:cs="Times New Roman" w:ascii="Times New Roman" w:hAnsi="Times New Roman"/>
          <w:b/>
          <w:bCs/>
          <w:sz w:val="24"/>
          <w:szCs w:val="24"/>
        </w:rPr>
        <w:t>Dåp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All makt ble gitt til Kristus etter hans oppstandelse (Matt 28:18). Han befale disiplene sine å gå ut og gjøre alle folkeslag til disipler idet de ble  døpt til Faderens og Sønnens og Den Hellige Ånds navn (Matt 28:19) og lære dem å holde alt som han befalte. Så kunne Kristus være med dem alle dager inntil verdens ende (Matt 28:20).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Omvendelsen  må ledsages av dåpen for at man skal få Den Hellige Ånds gave (Apg 2:38). Du kan ikke motta Den Hellige Ånd med mindre du omvender deg  og blir døpt, og således bli  født på ny. Med mindre du er født på ny, kan du ikke komme inn i Guds rike (Joh 3:3-5). Omvendelse fra synden er en betingelse for dåpen og mottagelse av Den Hellige Ånd.  Følgelig er dåpen av spedbarn logisk utelukket og står i motsetning til Bibelen. Forutsetningen av omvendelse er understreket i forkynnergjerningen til døperen Johannes, som var forløperen til dåpen med Den Hellige Ånd i Kristus (Mark 1:4, 8). Johannes sa at Kristus skulle døpe med Den Hellige Ånd og med ild når han omtalte dem som ikke ville omvende seg (beskrevet som </w:t>
      </w:r>
      <w:r>
        <w:rPr>
          <w:rFonts w:cs="Times New Roman" w:ascii="Times New Roman" w:hAnsi="Times New Roman"/>
          <w:i/>
          <w:iCs/>
          <w:sz w:val="24"/>
          <w:szCs w:val="24"/>
        </w:rPr>
        <w:t>agnene</w:t>
      </w:r>
      <w:r>
        <w:rPr>
          <w:rFonts w:cs="Times New Roman" w:ascii="Times New Roman" w:hAnsi="Times New Roman"/>
          <w:sz w:val="24"/>
          <w:szCs w:val="24"/>
        </w:rPr>
        <w:t xml:space="preserve">) (Luk 3:16-17).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en Hellige Ånd er gitt etter anvisning fra Gud. Etter anmodning, tilkjennegitt ved håndspåleggelse, tar Den Hellige Ånd bolig i et menneske. Ånden blir således overført med tanke på ethvert aspekt ved utførelsen av Guds gjerning. Den Hellige Ånd virker fra før dåpen  i sin gjerning med  hvert menneske. Ved Kristus leder Den Hellige Ånd de utvalgte til Gud (Hebr 7:25). Ifølge Romerne 8:23 blir Åndens førstegrøde ( the firstfruits of the spirit ) gitt til mennesket ved dåpen, og det utrykkes også  klart at </w:t>
      </w:r>
      <w:r>
        <w:rPr>
          <w:rFonts w:cs="Times New Roman" w:ascii="Times New Roman" w:hAnsi="Times New Roman"/>
          <w:b/>
          <w:bCs/>
          <w:sz w:val="24"/>
          <w:szCs w:val="24"/>
        </w:rPr>
        <w:t xml:space="preserve">barnekåret/adopsjonen </w:t>
      </w:r>
      <w:r>
        <w:rPr>
          <w:rFonts w:cs="Times New Roman" w:ascii="Times New Roman" w:hAnsi="Times New Roman"/>
          <w:sz w:val="24"/>
          <w:szCs w:val="24"/>
        </w:rPr>
        <w:t xml:space="preserve"> ( gr. huiothesia ) ikke finner sted før </w:t>
      </w:r>
      <w:r>
        <w:rPr>
          <w:rFonts w:cs="Times New Roman" w:ascii="Times New Roman" w:hAnsi="Times New Roman"/>
          <w:i/>
          <w:sz w:val="24"/>
          <w:szCs w:val="24"/>
        </w:rPr>
        <w:t xml:space="preserve">legemets </w:t>
      </w:r>
      <w:r>
        <w:rPr>
          <w:rFonts w:cs="Times New Roman" w:ascii="Times New Roman" w:hAnsi="Times New Roman"/>
          <w:i/>
          <w:iCs/>
          <w:sz w:val="24"/>
          <w:szCs w:val="24"/>
        </w:rPr>
        <w:t>forløsning</w:t>
      </w:r>
      <w:r>
        <w:rPr>
          <w:rFonts w:cs="Times New Roman" w:ascii="Times New Roman" w:hAnsi="Times New Roman"/>
          <w:sz w:val="24"/>
          <w:szCs w:val="24"/>
        </w:rPr>
        <w:t>. Slik er vi allerede  født på ny, men fortsetter daglig å vokse i ånden i Jesus Kristus inntil  vi når  Guds herligh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et å gi Den Hellige Ånd i dåpen er </w:t>
      </w:r>
      <w:r>
        <w:rPr>
          <w:rFonts w:cs="Times New Roman" w:ascii="Times New Roman" w:hAnsi="Times New Roman"/>
          <w:i/>
          <w:iCs/>
          <w:sz w:val="24"/>
          <w:szCs w:val="24"/>
        </w:rPr>
        <w:t>vann fra frelsens kilder</w:t>
      </w:r>
      <w:r>
        <w:rPr>
          <w:rFonts w:cs="Times New Roman" w:ascii="Times New Roman" w:hAnsi="Times New Roman"/>
          <w:sz w:val="24"/>
          <w:szCs w:val="24"/>
        </w:rPr>
        <w:t xml:space="preserve">, som Gud lovet gjennom profetene (Jes 12:3). Dette Hellige Ånds vann var Guds løfte til Jakob, som beskrevet i Jesaja 44:3. Herren Gud er kilden med det levende vann (Jer 2:13, 17:13; også Sak 14:8). Dette er </w:t>
      </w:r>
      <w:r>
        <w:rPr>
          <w:rFonts w:cs="Times New Roman" w:ascii="Times New Roman" w:hAnsi="Times New Roman"/>
          <w:i/>
          <w:iCs/>
          <w:sz w:val="24"/>
          <w:szCs w:val="24"/>
        </w:rPr>
        <w:t>elven med livets vann</w:t>
      </w:r>
      <w:r>
        <w:rPr>
          <w:rFonts w:cs="Times New Roman" w:ascii="Times New Roman" w:hAnsi="Times New Roman"/>
          <w:sz w:val="24"/>
          <w:szCs w:val="24"/>
        </w:rPr>
        <w:t xml:space="preserve"> (Åp 22:1). Da Kristus snakket om Ånden (Joh 7:39), sa han at </w:t>
      </w:r>
      <w:r>
        <w:rPr>
          <w:rFonts w:cs="Times New Roman" w:ascii="Times New Roman" w:hAnsi="Times New Roman"/>
          <w:i/>
          <w:iCs/>
          <w:sz w:val="24"/>
          <w:szCs w:val="24"/>
        </w:rPr>
        <w:t>det levende vannet</w:t>
      </w:r>
      <w:r>
        <w:rPr>
          <w:rFonts w:cs="Times New Roman" w:ascii="Times New Roman" w:hAnsi="Times New Roman"/>
          <w:sz w:val="24"/>
          <w:szCs w:val="24"/>
        </w:rPr>
        <w:t xml:space="preserve"> skulle renne fra ham (Joh 4:10-14, 7:38; Jes 21:3, 55:1, Esek 47:1). I følge Esekiel 36:25 er Israel er blitt åndelig ren ved dette vannet, som er livets vann eller Den Hellige Ånd. De utvalgte tar dette vannet for intet- uforskylt (Åp 22:17). </w:t>
      </w:r>
      <w:r>
        <w:rPr>
          <w:rFonts w:cs="Arial Unicode MS" w:ascii="Arial Unicode MS" w:hAnsi="Arial Unicode MS"/>
          <w:sz w:val="24"/>
          <w:szCs w:val="24"/>
        </w:rPr>
        <w:b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Kapittel 3</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 xml:space="preserve">Om menneskets ansvar og forpliktelser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i/>
          <w:sz w:val="28"/>
          <w:szCs w:val="28"/>
        </w:rPr>
        <w:t>3.1</w:t>
        <w:tab/>
        <w:t>Bønn og gudstjeneste</w:t>
      </w:r>
      <w:r>
        <w:rPr>
          <w:rFonts w:cs="Arial Unicode MS" w:ascii="Arial Unicode MS" w:hAnsi="Arial Unicode MS"/>
          <w:sz w:val="24"/>
          <w:szCs w:val="24"/>
        </w:rPr>
        <w:br/>
        <w:br/>
      </w:r>
      <w:r>
        <w:rPr>
          <w:rFonts w:cs="Times New Roman" w:ascii="Times New Roman" w:hAnsi="Times New Roman"/>
          <w:b/>
          <w:bCs/>
          <w:sz w:val="24"/>
          <w:szCs w:val="24"/>
        </w:rPr>
        <w:t>3.1.1</w:t>
        <w:tab/>
        <w:t>Gud som objekt for bønn og tilbedelse</w:t>
      </w:r>
      <w:r>
        <w:rPr>
          <w:rFonts w:cs="Arial Unicode MS" w:ascii="Arial Unicode MS" w:hAnsi="Arial Unicode MS"/>
          <w:sz w:val="24"/>
          <w:szCs w:val="24"/>
        </w:rPr>
        <w:b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b/>
          <w:bCs/>
          <w:sz w:val="24"/>
          <w:szCs w:val="24"/>
        </w:rPr>
        <w:t>3.1.1.1</w:t>
        <w:tab/>
        <w:t>Tilbedelsens objekt</w:t>
      </w:r>
      <w:r>
        <w:rPr>
          <w:rFonts w:cs="Arial Unicode MS" w:ascii="Arial Unicode MS" w:hAnsi="Arial Unicode MS"/>
          <w:sz w:val="24"/>
          <w:szCs w:val="24"/>
        </w:rPr>
        <w:br/>
        <w:br/>
      </w:r>
      <w:r>
        <w:rPr>
          <w:rFonts w:cs="Times New Roman" w:ascii="Times New Roman" w:hAnsi="Times New Roman"/>
          <w:sz w:val="24"/>
          <w:szCs w:val="24"/>
        </w:rPr>
        <w:t xml:space="preserve">Det viktigste ståsted til, og det viktigste kjennetegn på de utvalgte er,  og har alltid vært,  deres absolutte monoteisme og troen på  Jesu Kristi underordnede stilling.Vi tilber ikke noen annen elohim enn Gud (2. Mos 34:14; 5. Mos 11:16), ellers vil vi gå til grunne (5. Mos 30:17-18). Guds </w:t>
      </w:r>
      <w:r>
        <w:rPr>
          <w:rFonts w:cs="Times New Roman" w:ascii="Times New Roman" w:hAnsi="Times New Roman"/>
          <w:b/>
          <w:bCs/>
          <w:sz w:val="24"/>
          <w:szCs w:val="24"/>
        </w:rPr>
        <w:t>første</w:t>
      </w:r>
      <w:r>
        <w:rPr>
          <w:rFonts w:cs="Times New Roman" w:ascii="Times New Roman" w:hAnsi="Times New Roman"/>
          <w:sz w:val="24"/>
          <w:szCs w:val="24"/>
        </w:rPr>
        <w:t xml:space="preserve"> bud v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2 Mos 20,2-3 </w:t>
      </w:r>
      <w:r>
        <w:rPr>
          <w:rFonts w:eastAsia="Times New Roman" w:cs="Times New Roman" w:ascii="Times New Roman" w:hAnsi="Times New Roman"/>
          <w:b/>
          <w:sz w:val="24"/>
          <w:szCs w:val="24"/>
        </w:rPr>
        <w:t>Jeg er Herren din Gud, som førte deg ut av Egypt, ut av slavehuset.  3 Du skal ikke ha andre guder enn meg.</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color w:val="993300"/>
          <w:sz w:val="24"/>
          <w:szCs w:val="24"/>
        </w:rPr>
      </w:pPr>
      <w:r>
        <w:rPr>
          <w:rFonts w:eastAsia="Times New Roman" w:cs="Times New Roman" w:ascii="Times New Roman" w:hAnsi="Times New Roman"/>
          <w:b/>
          <w:color w:val="993300"/>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Begrepet </w:t>
      </w:r>
      <w:r>
        <w:rPr>
          <w:rFonts w:cs="Times New Roman" w:ascii="Times New Roman" w:hAnsi="Times New Roman"/>
          <w:i/>
          <w:iCs/>
          <w:sz w:val="24"/>
          <w:szCs w:val="24"/>
        </w:rPr>
        <w:t>enn meg</w:t>
      </w:r>
      <w:r>
        <w:rPr>
          <w:rFonts w:cs="Times New Roman" w:ascii="Times New Roman" w:hAnsi="Times New Roman"/>
          <w:sz w:val="24"/>
          <w:szCs w:val="24"/>
        </w:rPr>
        <w:t xml:space="preserve"> betyr </w:t>
      </w:r>
      <w:r>
        <w:rPr>
          <w:rFonts w:cs="Times New Roman" w:ascii="Times New Roman" w:hAnsi="Times New Roman"/>
          <w:i/>
          <w:iCs/>
          <w:sz w:val="24"/>
          <w:szCs w:val="24"/>
        </w:rPr>
        <w:t xml:space="preserve">ved siden av, </w:t>
      </w:r>
      <w:r>
        <w:rPr>
          <w:rFonts w:cs="Times New Roman" w:ascii="Times New Roman" w:hAnsi="Times New Roman"/>
          <w:iCs/>
          <w:sz w:val="24"/>
          <w:szCs w:val="24"/>
        </w:rPr>
        <w:t xml:space="preserve">i betydningen  </w:t>
      </w:r>
      <w:r>
        <w:rPr>
          <w:rFonts w:cs="Times New Roman" w:ascii="Times New Roman" w:hAnsi="Times New Roman"/>
          <w:i/>
          <w:iCs/>
          <w:sz w:val="24"/>
          <w:szCs w:val="24"/>
        </w:rPr>
        <w:t>i stedet for,</w:t>
      </w:r>
      <w:r>
        <w:rPr>
          <w:rFonts w:cs="Times New Roman" w:ascii="Times New Roman" w:hAnsi="Times New Roman"/>
          <w:iCs/>
          <w:sz w:val="24"/>
          <w:szCs w:val="24"/>
        </w:rPr>
        <w:t xml:space="preserve"> eller </w:t>
      </w:r>
      <w:r>
        <w:rPr>
          <w:rFonts w:cs="Times New Roman" w:ascii="Times New Roman" w:hAnsi="Times New Roman"/>
          <w:i/>
          <w:iCs/>
          <w:sz w:val="24"/>
          <w:szCs w:val="24"/>
        </w:rPr>
        <w:t xml:space="preserve">uten autoritet av </w:t>
      </w:r>
      <w:r>
        <w:rPr>
          <w:rFonts w:cs="Times New Roman" w:ascii="Times New Roman" w:hAnsi="Times New Roman"/>
          <w:sz w:val="24"/>
          <w:szCs w:val="24"/>
        </w:rPr>
        <w:t xml:space="preserve"> den Gud som vi forstår som  Gud - Fade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Vi må elske Herren vår Gud, og vi må tjene Ham av hele vårt hjerte og vår sjel, det vil si med hele vårt vesen. Da vil vi få regn til rett årstid, slik at vi får avlinger og beite for våre dyr. Med andre ord, vi skal ete og ha overflod (5. Mos 11:13-15). Men vi har en ny pakt hvor Herren gir sine lovbud i våre sinn og skriver dem i våre hjerter. Han </w:t>
      </w:r>
      <w:r>
        <w:rPr>
          <w:rFonts w:cs="Times New Roman" w:ascii="Times New Roman" w:hAnsi="Times New Roman"/>
          <w:b/>
          <w:bCs/>
          <w:sz w:val="24"/>
          <w:szCs w:val="24"/>
        </w:rPr>
        <w:t>er</w:t>
      </w:r>
      <w:r>
        <w:rPr>
          <w:rFonts w:cs="Times New Roman" w:ascii="Times New Roman" w:hAnsi="Times New Roman"/>
          <w:sz w:val="24"/>
          <w:szCs w:val="24"/>
        </w:rPr>
        <w:t xml:space="preserve"> vår Gud og vi </w:t>
      </w:r>
      <w:r>
        <w:rPr>
          <w:rFonts w:cs="Times New Roman" w:ascii="Times New Roman" w:hAnsi="Times New Roman"/>
          <w:b/>
          <w:bCs/>
          <w:sz w:val="24"/>
          <w:szCs w:val="24"/>
        </w:rPr>
        <w:t>er</w:t>
      </w:r>
      <w:r>
        <w:rPr>
          <w:rFonts w:cs="Times New Roman" w:ascii="Times New Roman" w:hAnsi="Times New Roman"/>
          <w:sz w:val="24"/>
          <w:szCs w:val="24"/>
        </w:rPr>
        <w:t xml:space="preserve"> hans tjenere som tilber </w:t>
      </w:r>
      <w:r>
        <w:rPr>
          <w:rFonts w:cs="Times New Roman" w:ascii="Times New Roman" w:hAnsi="Times New Roman"/>
          <w:b/>
          <w:sz w:val="24"/>
          <w:szCs w:val="24"/>
        </w:rPr>
        <w:t>ham</w:t>
      </w:r>
      <w:r>
        <w:rPr>
          <w:rFonts w:cs="Times New Roman" w:ascii="Times New Roman" w:hAnsi="Times New Roman"/>
          <w:sz w:val="24"/>
          <w:szCs w:val="24"/>
        </w:rPr>
        <w:t xml:space="preserve"> idet vi holder hans  bud  i vår indre natur  (Heb 8:10-13).</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Vi må tilbe for Herren vår Gud (5. Mos 26:10; 1. Sam 1:3, 15:25). Denne Gud er den Ene Sanne Gud som er Gud-Faderen. Forutsetningen for evig liv er at vi kjenner ham og hans sønn Jesus Kristus (Joh 17:3). Vi gir Herren den ære hans navn skal ha og tilber ham i hellig skrud (Sal 29:2, 96:9). Hele jorden tilber ham og lovsynger hans navn (Sal 66:4). Dette er en profeti som vil bli oppfylt. Alle folkeslag han har skapt skal komme og bøye seg skjelvende ned for ham (Sal 96:9), og de skal ære hans navn, for han alene er Gud (Sal 86:9-10), Herren vår skaper. Han er vår Gud og vi er den hjord hans hånd leder (Sal 95:6-7). Han er hellig (Sal 99:5, 9). Forståelsen av hvem vi tilber fremkommer også av to tegn, som sammen med forståelsen av Guds natur, danner grunnlaget for de utvalgtes besegling. De to tegn er: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rPr>
          <w:rFonts w:ascii="Times New Roman" w:hAnsi="Times New Roman" w:eastAsia="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Sabbaten</w:t>
      </w:r>
      <w:r>
        <w:rPr>
          <w:rFonts w:cs="Times New Roman" w:ascii="Times New Roman" w:hAnsi="Times New Roman"/>
          <w:sz w:val="24"/>
          <w:szCs w:val="24"/>
        </w:rPr>
        <w:t xml:space="preserve"> (2. Mos 20:8, 10, 11; 5. Mos 5:12). Sabbaten er  tegnet mellom oss og Gud   som helliggjør oss (2 Mos 31:12-14) , og</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rPr>
          <w:rFonts w:ascii="Times New Roman" w:hAnsi="Times New Roman" w:eastAsia="Times New Roman" w:cs="Times New Roman"/>
          <w:sz w:val="24"/>
          <w:szCs w:val="24"/>
        </w:rPr>
      </w:pPr>
      <w:r>
        <w:rPr>
          <w:rFonts w:cs="Times New Roman" w:ascii="Times New Roman" w:hAnsi="Times New Roman"/>
          <w:b/>
          <w:bCs/>
          <w:sz w:val="24"/>
          <w:szCs w:val="24"/>
        </w:rPr>
        <w:t xml:space="preserve">2)Påskehøytiden. </w:t>
      </w:r>
      <w:r>
        <w:rPr>
          <w:rFonts w:cs="Times New Roman" w:ascii="Times New Roman" w:hAnsi="Times New Roman"/>
          <w:sz w:val="24"/>
          <w:szCs w:val="24"/>
        </w:rPr>
        <w:t xml:space="preserve">Påsken er et tegn eller et segl der ( jfr. 2. Mos 13:9,16 ) påsken , inkludert den usyrede brøds høytid, er tegnet på Herrens lov  (5. Mos 6:8) </w:t>
        <w:tab/>
        <w:t xml:space="preserve">og på hans forløsning av Israel (5. Mos 6:10) som, fra Det nye testamentes tid, utvides til å gjelde også for alle som er i Kristus (Rom 9:6, 11:25-26).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Disse tegnene på loven : sabbaten og påskehøytiden, har til spesifikk hensikt å forhindre avgudsdyrkelse (5. Mos 11:16). Disse to tegn  er seglet på hånden og pannen til Guds utvalgte, og sammen med den Hellige Ånd vil  de danne grunnlaget for beseglingen av de 144 000 i de siste dager (Åp 7:3). De leder også videre til resten av de hellige dagen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Kristus sa: </w:t>
      </w:r>
      <w:r>
        <w:rPr>
          <w:rFonts w:cs="Times New Roman" w:ascii="Times New Roman" w:hAnsi="Times New Roman"/>
          <w:i/>
          <w:iCs/>
          <w:sz w:val="24"/>
          <w:szCs w:val="24"/>
        </w:rPr>
        <w:t>Herren din Gud skal du tilbe, og bare ham skal du tjene</w:t>
      </w:r>
      <w:r>
        <w:rPr>
          <w:rFonts w:cs="Times New Roman" w:ascii="Times New Roman" w:hAnsi="Times New Roman"/>
          <w:sz w:val="24"/>
          <w:szCs w:val="24"/>
        </w:rPr>
        <w:t xml:space="preserve"> (Matt 4:10, Luk 4:8). Således er å tjene det samme som å tilbe i bibelsk terminologi.</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Tilbedelse av Gud etter menneskelig tankegang og praksis er forgjeves (Matt 15:8, 9). For Faderen vil at vi skal tilbe ham i ånd og sannhet (Joh 4:21-24). For det er vi som er de omskårne, vi som tjener  Guds i hans ånd og har vår ros i Kristus Jesus (Filipperne 3:3). Alle tilhørende de eldstes råd ( i himmelen ), inkludert Kristus, tilber  Gud som har skapt alle ting, og ved hvis vilje de ble skapt og eksisterer (Åp 4:10). Etter Kristi befaling tilber vi Gud både ved loven (2. Mos 20:3) og ved  åpenbaring (Åp 22:9).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b/>
          <w:bCs/>
          <w:sz w:val="24"/>
          <w:szCs w:val="24"/>
        </w:rPr>
        <w:t>3.1.1.2</w:t>
        <w:tab/>
        <w:t>Bønnens objekt</w:t>
      </w:r>
      <w:r>
        <w:rPr>
          <w:rFonts w:cs="Arial Unicode MS" w:ascii="Arial Unicode MS" w:hAnsi="Arial Unicode MS"/>
          <w:sz w:val="24"/>
          <w:szCs w:val="24"/>
        </w:rPr>
        <w:br/>
        <w:br/>
      </w:r>
      <w:r>
        <w:rPr>
          <w:rFonts w:cs="Times New Roman" w:ascii="Times New Roman" w:hAnsi="Times New Roman"/>
          <w:sz w:val="24"/>
          <w:szCs w:val="24"/>
        </w:rPr>
        <w:t xml:space="preserve">Menneskeheten  ber til Gud Herren (Sal 39:13, 54:3) som hører. Og alt dere ber om i bønnene deres, skal dere få, om dere ber med tro (Matt 21:22). I sin bønn til sin Gud og vår Gud som er Faderen, var Kristus et eksempel for menneskene (Luk 6:12). Eksemplet på hvordan man skal be, finnes i Herrens bønn, som er en mønsterbønn gitt av Kristus (Luk 11:2-4).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Arial Unicode MS" w:ascii="Arial Unicode MS" w:hAnsi="Arial Unicode MS"/>
          <w:sz w:val="24"/>
          <w:szCs w:val="24"/>
        </w:rPr>
        <w:br/>
      </w:r>
      <w:r>
        <w:rPr>
          <w:rFonts w:cs="Times New Roman" w:ascii="Times New Roman" w:hAnsi="Times New Roman"/>
          <w:sz w:val="24"/>
          <w:szCs w:val="24"/>
        </w:rPr>
        <w:t>Hovedbeskjeftigelsen for de utvalgte og kirken er bønnen og ordets tjeneste (Apg 6:4). Elsterådet ( i himmelen ) er gitt ansvaret for overvåkingen av de helliges bønner (Åp 5:8).</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3.1.1.3</w:t>
        <w:tab/>
        <w:t>Individuell og kollektiv bønn på vegne av and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Kollektiv bønn i enstemmighet er et eksempel fra apostlene (Apg 1:14). Dette ble praktisert av hele kirken (Apg 12:5).</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Bønner er ikke bare for kirken; de er også for dem som er nidkjære, men som ikke har fått forstand og blitt opplyste og som ikke underlegger seg  Guds rettferdighet. For Kristus er lovens ende ( eller mål / eng: objective ), slik at  hver den som tror kan bli rettferdiggjort for Gud (Rom 10:1-4).</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Bønner gir hjelp. Når mange ber, vil takken for Guds nådige hjelp og det han har gjort mot oss, stige opp fra manges munn (2 Kor 1:11). Bønn må skje i ånden (Ef 6:18), og den må være utholdende (Kol 4:2-4) og dette  hjelper oss slik at vi kan være i stand til å stå faste i sannheten og rettferdigheten (Ef 6:14).</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Et rettferdig menneskes bønn har stor kraft i sin virkning. Troens bønn skal helbrede den syke og sikre syndenes tilgivelse. Derfor bekjenner vi våre synder for hverandre og ber for hverandre slik at vi kan bli helbredet (Jak 5:15-16). </w:t>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rPr>
          <w:b/>
          <w:b/>
        </w:rPr>
      </w:pPr>
      <w:r>
        <w:rPr>
          <w:b/>
        </w:rPr>
      </w:r>
    </w:p>
    <w:p>
      <w:pPr>
        <w:pStyle w:val="Normal"/>
        <w:rPr/>
      </w:pPr>
      <w:r>
        <w:rPr>
          <w:b/>
          <w:i/>
          <w:sz w:val="28"/>
          <w:szCs w:val="28"/>
        </w:rPr>
        <w:t>3.2.</w:t>
        <w:tab/>
        <w:t>Forholdet mellom frelse og loven</w:t>
      </w:r>
    </w:p>
    <w:p>
      <w:pPr>
        <w:pStyle w:val="Normal"/>
        <w:rPr>
          <w:b/>
          <w:b/>
          <w:i/>
          <w:i/>
          <w:sz w:val="28"/>
          <w:szCs w:val="28"/>
        </w:rPr>
      </w:pPr>
      <w:r>
        <w:rPr>
          <w:b/>
          <w:i/>
          <w:sz w:val="28"/>
          <w:szCs w:val="28"/>
        </w:rPr>
      </w:r>
    </w:p>
    <w:p>
      <w:pPr>
        <w:pStyle w:val="Normal"/>
        <w:rPr/>
      </w:pPr>
      <w:r>
        <w:rPr>
          <w:b/>
        </w:rPr>
        <w:t>3.2.1</w:t>
        <w:tab/>
        <w:t>Gud er vår klippe</w:t>
        <w:br/>
        <w:br/>
      </w:r>
      <w:r>
        <w:rPr/>
        <w:t>Gud er vår klippe, vår kraft og vår frelse som vi tar tilflukt i (Sal 18:1-2). Vi stoler på ham og frykter ikke (Jes 12:2). Kunnskapen om frelsen er en funksjon av Kristus og profetene (Luk 1:77). Denne kunnskapen er utvidet til å omfatte kirken, hvor de hellige er forvaltere av Guds hemmeligheter (1 Kor 4:1). Frelsen kommer fra jødene (Joh 4:22), men ble i Kristus utvidet til å omfatte dem som tilber Gud i ånd og sannhet (Joh 4:23-24). Det er ikke frelse i noen annen, for i hele verden er det blant mennesker ikke gitt noe annet navn som vi kan bli frelst ved (Apg 4:12). Derfor er frelsen gitt ved evangeliet, som er Guds kraft til frelse for alle som tror, for jøder først og så hedningene. I evangeliet åpenbares Guds rettferdighet, av tro og til tro, for den som er rettferdig gjennom tro skal leve (Rom 1:14-17). Gud har ikke bestemt menneskeheten til vrede, men til å vinne frelse ved vår Herre Jesus Kristus (1. Tess 5:9).</w:t>
      </w:r>
    </w:p>
    <w:p>
      <w:pPr>
        <w:pStyle w:val="Normal"/>
        <w:rPr/>
      </w:pPr>
      <w:r>
        <w:rPr/>
        <w:br/>
        <w:t xml:space="preserve">Når man begynner å forstå hvem Gud er, resulterer det i gudfryktig sorg som skaper omvendelse som fører til frelse (2. Kor 7:10). Derved er evangeliet sannhetens ord, og dermed frelsens evangelium som medfører besegling av de omvendte med den hellige ånds segl (Ef 1:13). Frelsen springer ut fra de hellige Skriftene. Skriftene er inspirert av Gud og er også nyttige til å gi den omvendte opplæring til frelse gjennom troen på Jesus Kristus (2. Tim 3:15-16). Selv om han var sønn, lærte han lydighet av det han led. Da han </w:t>
      </w:r>
      <w:r>
        <w:rPr>
          <w:b/>
        </w:rPr>
        <w:t xml:space="preserve">var gjort </w:t>
      </w:r>
      <w:r>
        <w:rPr/>
        <w:t>fullkommen, ble han opphav til evig frelse for alle dem som adlyder ham (Hebr 5:8-9).</w:t>
      </w:r>
    </w:p>
    <w:p>
      <w:pPr>
        <w:pStyle w:val="Normal"/>
        <w:rPr/>
      </w:pPr>
      <w:r>
        <w:rPr/>
      </w:r>
    </w:p>
    <w:p>
      <w:pPr>
        <w:pStyle w:val="Normal"/>
        <w:rPr/>
      </w:pPr>
      <w:r>
        <w:rPr/>
        <w:t>Slik ble han ofret én gang for å ta bort synder, og siden skal han for annen gang komme til syne, ikke for å ta bort syndene, men for å frelse dem som venter på ham med lengsel (Hebr 9:28). Frelsen er derfor felles og lik for alle, og den ble en gang for alle overgitt til de hellige (Jud 3). Dermed er der ikke noen senere åpenbaring etter  den som Gud har gitt til Jesus Kristus og overgitt til Johannes. Alt som er nødvendig for menneskehetens frelse, står skrevet i Bibelen. Frelsen og kraften og herligheten tilhører Gud, og han har åpenbaret det til sine tjenere ved Jesus Kristus, og det kan ikke forandres (Åp 22:18-19).</w:t>
      </w:r>
    </w:p>
    <w:p>
      <w:pPr>
        <w:pStyle w:val="Normal"/>
        <w:rPr/>
      </w:pPr>
      <w:r>
        <w:rPr/>
      </w:r>
    </w:p>
    <w:p>
      <w:pPr>
        <w:pStyle w:val="Normal"/>
        <w:rPr/>
      </w:pPr>
      <w:r>
        <w:rPr/>
        <w:t xml:space="preserve">Den endelige besegling av de hellige skjer ved den hellige ånd basert på Guds lov, slik det er åpenbart i Bibelen fra Det Gamle testamente i det det hadde sin begynnelse med åpenbringen av loven. </w:t>
      </w:r>
    </w:p>
    <w:p>
      <w:pPr>
        <w:pStyle w:val="Normal"/>
        <w:rPr/>
      </w:pPr>
      <w:r>
        <w:rPr/>
      </w:r>
    </w:p>
    <w:p>
      <w:pPr>
        <w:pStyle w:val="Normal"/>
        <w:rPr/>
      </w:pPr>
      <w:r>
        <w:rPr/>
        <w:t>Kristus gav loven på Sinai-fjellet, som paktens eller tilstedeværelsens engel, Yahovas engel. Han sa:</w:t>
      </w:r>
    </w:p>
    <w:p>
      <w:pPr>
        <w:pStyle w:val="Normal"/>
        <w:ind w:left="708" w:hanging="0"/>
        <w:jc w:val="both"/>
        <w:rPr/>
      </w:pPr>
      <w:r>
        <w:rPr/>
        <w:t xml:space="preserve">Matt 5,18-19 </w:t>
      </w:r>
      <w:r>
        <w:rPr>
          <w:b/>
        </w:rPr>
        <w:t>Sannelig, jeg sier dere: Før himmel og jord forgår, skal ikke den minste bokstav eller en eneste prikk i loven forgå — før alt er skjedd.  19 Den som opphever et eneste av disse minste budene og lærer menneskene å gjøre dette, skal regnes som den minste i himmelriket. Men den som holder dem og lærer andre å gjøre det samme, skal regnes som stor i himmelriket.</w:t>
      </w:r>
    </w:p>
    <w:p>
      <w:pPr>
        <w:pStyle w:val="Normal"/>
        <w:rPr>
          <w:b/>
          <w:b/>
          <w:color w:val="993300"/>
          <w:sz w:val="20"/>
          <w:szCs w:val="20"/>
        </w:rPr>
      </w:pPr>
      <w:r>
        <w:rPr>
          <w:b/>
          <w:color w:val="993300"/>
          <w:sz w:val="20"/>
          <w:szCs w:val="20"/>
        </w:rPr>
      </w:r>
    </w:p>
    <w:p>
      <w:pPr>
        <w:pStyle w:val="Normal"/>
        <w:rPr/>
      </w:pPr>
      <w:r>
        <w:rPr/>
        <w:t xml:space="preserve">Derfor innskrenket ikke Kristus loven på noen måte. Han fulgte loven og fikk menneskene til å gjøre det samme. Loven og profetene hadde sin tid inntil Johannes. Fra Johannes’ tid forkynnes det glade budskapet om Guds rike, og alle </w:t>
      </w:r>
      <w:r>
        <w:rPr>
          <w:i/>
        </w:rPr>
        <w:t>trenger seg inn i (</w:t>
      </w:r>
      <w:r>
        <w:rPr/>
        <w:t xml:space="preserve">eller </w:t>
      </w:r>
      <w:r>
        <w:rPr>
          <w:i/>
        </w:rPr>
        <w:t>blir presset inn i ) det med makt</w:t>
      </w:r>
      <w:r>
        <w:rPr/>
        <w:t xml:space="preserve"> (Luk 16:16). </w:t>
      </w:r>
    </w:p>
    <w:p>
      <w:pPr>
        <w:pStyle w:val="Normal"/>
        <w:rPr/>
      </w:pPr>
      <w:r>
        <w:rPr/>
      </w:r>
    </w:p>
    <w:p>
      <w:pPr>
        <w:pStyle w:val="Normal"/>
        <w:ind w:firstLine="708"/>
        <w:rPr/>
      </w:pPr>
      <w:r>
        <w:rPr/>
        <w:t xml:space="preserve">Luk 16,17 </w:t>
      </w:r>
      <w:r>
        <w:rPr>
          <w:b/>
        </w:rPr>
        <w:t>Før skal himmel og jord forgå, før en eneste prikk i loven faller bort.</w:t>
      </w:r>
    </w:p>
    <w:p>
      <w:pPr>
        <w:pStyle w:val="Normal"/>
        <w:rPr>
          <w:b/>
          <w:b/>
        </w:rPr>
      </w:pPr>
      <w:r>
        <w:rPr>
          <w:b/>
        </w:rPr>
      </w:r>
    </w:p>
    <w:p>
      <w:pPr>
        <w:pStyle w:val="Normal"/>
        <w:rPr/>
      </w:pPr>
      <w:r>
        <w:rPr/>
        <w:t xml:space="preserve">Loven som var gitt ved Moses, ble egentlig ikke overholdt (Joh 7:19). Alle de som syndet uten å ha loven, skal gå fortapt uten loven. Og alle de som syndet og hadde loven, skal dømmes etter loven (Rom 2:12), for synd er lovløshet eller lovbrudd (1. Joh 3:4). Omskjæringen skjer i hjertet, og overholdelsen av lovens prinsipper er målestokken på omskjæringen. Den som følger loven, er omskåret i sitt hjerte. Den som er omskåret, men ikke følger loven, er som en vantro. De som er de virkelige jøder er de som følger loven av hjertet . Men de som kaller seg jøder og ikke er det, blir straffet (Åp 3:9) og vil måtte bøye og ydmyke seg foran de hellige (dette knefallet- her gresk:proskuneo-  blir også oversatt med </w:t>
      </w:r>
      <w:r>
        <w:rPr>
          <w:i/>
        </w:rPr>
        <w:t>tilbedelse</w:t>
      </w:r>
      <w:r>
        <w:rPr/>
        <w:t xml:space="preserve"> og brukes angående Kristus og de utvalgte).</w:t>
      </w:r>
    </w:p>
    <w:p>
      <w:pPr>
        <w:pStyle w:val="Normal"/>
        <w:rPr/>
      </w:pPr>
      <w:r>
        <w:rPr/>
      </w:r>
    </w:p>
    <w:p>
      <w:pPr>
        <w:pStyle w:val="Normal"/>
        <w:rPr/>
      </w:pPr>
      <w:r>
        <w:rPr/>
        <w:t xml:space="preserve">Loven er hellig, og budene er rettferdige, gode og hellige (Rom 7:12). Så det er ikke loven som fører til død, men snarere synden - som er lovbrudd- som er virksom i mennesket ( Rom 7:13 ). </w:t>
      </w:r>
    </w:p>
    <w:p>
      <w:pPr>
        <w:pStyle w:val="Normal"/>
        <w:rPr/>
      </w:pPr>
      <w:r>
        <w:rPr/>
      </w:r>
    </w:p>
    <w:p>
      <w:pPr>
        <w:pStyle w:val="Normal"/>
        <w:rPr/>
      </w:pPr>
      <w:r>
        <w:rPr/>
        <w:t>Loven er av ånden/åndelig, men mennesket er kjøtlig, solgt under synden (Rom 7:14). Det virkelig omvendte mennesket fryder seg over Guds lov i sitt indre (Sal 119:1flg.; Rom 7:22). For loven leder mennesker til Kristus, som er lovens ende (Rom 10:4). Når et menneske drives eller ledes  av ånden, frigjøres dette individet fra å være under loven (Gal 5:18). Ikke fordi det  avskaffer loven, men snarere ved at det sørger for at loven kan bli overholdt ut fra et indre ønske og riktige handlinger, i det loven har del i vår indre natur (Hebr 8:10-13). Guds lov etterleves ved tro, ikke med gjerninger (Rom 9:32). Lydighet overfor budene er en nødvendig forutsetning for å bevare den hellige ånd som blir værende i  dem som holder Guds bud (1. Joh 3:24; Apg 5:32). Det er derfor umulig å være en kristen og elske Gud og Kristus uten å overholde loven. Dette omfatter nødvendigvis også å følge det fjerde budet –  å overholde sabbaten.</w:t>
      </w:r>
    </w:p>
    <w:p>
      <w:pPr>
        <w:pStyle w:val="Normal"/>
        <w:rPr/>
      </w:pPr>
      <w:r>
        <w:rPr/>
      </w:r>
    </w:p>
    <w:p>
      <w:pPr>
        <w:pStyle w:val="Normal"/>
        <w:rPr>
          <w:b/>
          <w:b/>
        </w:rPr>
      </w:pPr>
      <w:r>
        <w:rPr>
          <w:b/>
        </w:rPr>
        <w:t>3.2.2</w:t>
        <w:tab/>
        <w:t xml:space="preserve">Frelsen av nåde    </w:t>
      </w:r>
    </w:p>
    <w:p>
      <w:pPr>
        <w:pStyle w:val="Normal"/>
        <w:rPr>
          <w:b/>
          <w:b/>
        </w:rPr>
      </w:pPr>
      <w:r>
        <w:rPr>
          <w:b/>
        </w:rPr>
      </w:r>
    </w:p>
    <w:p>
      <w:pPr>
        <w:pStyle w:val="Normal"/>
        <w:rPr/>
      </w:pPr>
      <w:r>
        <w:rPr/>
        <w:t xml:space="preserve">Guds nåde er blitt åpenbart til frelse for alle mennesker, og til å øve oss  opp til å gi avkall på alle ugudelige og verdslige lidenskaper, samt leve et rent,oppriktig og gudfryktig liv i denne verden, mens vi venter på at vårt salige håp og åpenbarelsen av vår store Guds og frelsers herlighet; Jesus Kristus  (Tit 2:11, se Marshalls </w:t>
      </w:r>
      <w:r>
        <w:rPr>
          <w:i/>
        </w:rPr>
        <w:t>RSV Interlinear Greek-English New Testament</w:t>
      </w:r>
      <w:r>
        <w:rPr/>
        <w:t xml:space="preserve">). Kristus er derved  åpenbaring av den store Guds, vår frelsers, herlighet (Tit 2:10). Derfor er nåden et resultat av Jesu Kristi virksomhet.     </w:t>
      </w:r>
    </w:p>
    <w:p>
      <w:pPr>
        <w:pStyle w:val="Normal"/>
        <w:rPr/>
      </w:pPr>
      <w:r>
        <w:rPr/>
      </w:r>
    </w:p>
    <w:p>
      <w:pPr>
        <w:pStyle w:val="Normal"/>
        <w:rPr/>
      </w:pPr>
      <w:r>
        <w:rPr/>
        <w:t>Kirken er bevart og voktes ved Guds kraft ved  troen til en frelse som ligger ferdig til å bli åpenbaret i den siste tid (1. Pet 1:5). Troens mål er sjelens frelse. Profetene profeterte om frelsen, men de kjente ikke tiden eller Messias i person da de forutså  hans lidelser og den etterfølgende herlighet (1. Pet 1:9-10).</w:t>
      </w:r>
    </w:p>
    <w:p>
      <w:pPr>
        <w:pStyle w:val="Normal"/>
        <w:rPr/>
      </w:pPr>
      <w:r>
        <w:rPr/>
      </w:r>
    </w:p>
    <w:p>
      <w:pPr>
        <w:pStyle w:val="Normal"/>
        <w:rPr/>
      </w:pPr>
      <w:r>
        <w:rPr/>
        <w:t>Synden kom inn i verden med Adam og hersket fra Adam til Moses. Døden var et resultat av synden (Rom 5:12). Synden eksisterte før loven ble gitt til Moses (Rom 5:13). Følgene av loven var dermed allerede kjent for Adam, ettersom synden ikke kan regnes hvor det ikke er lov. Nåden ble derved stor på grunn av  menneskets frelse fra synden og loven. Der synden ble stor, under loven, ble nåden enda større (Rom 5:15-21). Ved ett menneskes lydighet, vil mange bli gjort rettferdige ved nåden som hersker ved rettferdigheten og gir evig liv ved den salvede Jesus Kristus, vår Herre (Rom 5:20-21).</w:t>
      </w:r>
    </w:p>
    <w:p>
      <w:pPr>
        <w:pStyle w:val="Normal"/>
        <w:rPr/>
      </w:pPr>
      <w:r>
        <w:rPr/>
      </w:r>
    </w:p>
    <w:p>
      <w:pPr>
        <w:pStyle w:val="Normal"/>
        <w:rPr/>
      </w:pPr>
      <w:r>
        <w:rPr/>
        <w:t>Dermed er der da ingen fordømmelse for dem som er i Kristus (Rom 8:1). Loven er dermed oppfylt i dem som lever ifølge ånden (Rom 8:4).</w:t>
      </w:r>
    </w:p>
    <w:p>
      <w:pPr>
        <w:pStyle w:val="Normal"/>
        <w:rPr>
          <w:b/>
          <w:b/>
        </w:rPr>
      </w:pPr>
      <w:r>
        <w:rPr>
          <w:b/>
        </w:rPr>
      </w:r>
    </w:p>
    <w:p>
      <w:pPr>
        <w:pStyle w:val="Normal"/>
        <w:rPr/>
      </w:pPr>
      <w:r>
        <w:rPr/>
        <w:t>Ånden leder sinnet i samsvar med sitt formål (Rom 8:5). Det sinn som er dominert  av kjøttet ( menneskets kroppslige, ” naturlige ” instinkter – ov. anm, ) er fiendsk innstilt til Gud.  Det vil ikke underlegge seg Guds lov, og kan det faktisk heller ikke (Rom 8:7). Således kan det kjøttlige eller uomvendte sinn identifiseres ved sin motstand mot å følge Guds lover.</w:t>
      </w:r>
    </w:p>
    <w:p>
      <w:pPr>
        <w:pStyle w:val="Normal"/>
        <w:rPr/>
      </w:pPr>
      <w:r>
        <w:rPr/>
      </w:r>
    </w:p>
    <w:p>
      <w:pPr>
        <w:pStyle w:val="Normal"/>
        <w:rPr/>
      </w:pPr>
      <w:r>
        <w:rPr/>
        <w:t xml:space="preserve">Hans ånd som reiste Jesus opp fra de døde, bor i de kristne, og inngir liv ved den ånd som bor i den enkelte (Rom 8:11). Alle som drives av Guds ånd, er Guds barn (Rom 8:14), og det er ved Guds nåde. Loven ble gitt ved Moses, nåde og sannhet kom ved Jesus Kristus (Joh 1:17). Vi utvikles dermed i det samme sønnsforhold/barnekår som ble gitt til vår bror Jesus Kristus, og som gjør at vi roper </w:t>
      </w:r>
      <w:r>
        <w:rPr>
          <w:i/>
        </w:rPr>
        <w:t>Abba</w:t>
      </w:r>
      <w:r>
        <w:rPr/>
        <w:t xml:space="preserve"> eller </w:t>
      </w:r>
      <w:r>
        <w:rPr>
          <w:i/>
        </w:rPr>
        <w:t>Far</w:t>
      </w:r>
      <w:r>
        <w:rPr/>
        <w:t xml:space="preserve"> (Rom 8:15). </w:t>
      </w:r>
    </w:p>
    <w:p>
      <w:pPr>
        <w:pStyle w:val="Normal"/>
        <w:rPr/>
      </w:pPr>
      <w:r>
        <w:rPr/>
      </w:r>
    </w:p>
    <w:p>
      <w:pPr>
        <w:pStyle w:val="Normal"/>
        <w:rPr/>
      </w:pPr>
      <w:r>
        <w:rPr/>
        <w:t xml:space="preserve">Loven i seg selv kan ikke fremskaffe rettferdiggjørelse. Et menneske blir rettferdiggjort ved troen på Jesus Kristus (Gal 2:16). Livet de lever er i troen på Guds Sønn (Gal 2:20). Ved loven dør vi for loven for at vi skal leve for Gud (Gal 2:19). Men vi forkaster ikke, eller gjør til intet Guds nåde ved å følge loven, fordi vi blir ikke rettferdiggjort ved loven (Gal 2:21). Vi følger loven fordi ånden leder oss til å gjøre det, og fordi loven har sitt utspring i Guds natur – hans guddommelige natur som vi har fått del i - i likhet med Kristus (2. Pet 1:4).  </w:t>
      </w:r>
    </w:p>
    <w:p>
      <w:pPr>
        <w:pStyle w:val="Normal"/>
        <w:rPr>
          <w:b/>
          <w:b/>
        </w:rPr>
      </w:pPr>
      <w:r>
        <w:rPr>
          <w:b/>
        </w:rPr>
      </w:r>
    </w:p>
    <w:p>
      <w:pPr>
        <w:pStyle w:val="Normal"/>
        <w:rPr/>
      </w:pPr>
      <w:r>
        <w:rPr/>
        <w:t>Vi er frelst, ikke ved loven, men ved Jesu Kristi nåde (Apg 15:11). Synden hersker ikke over de utvalgte, for de ikke er under loven, men under nåden, og de er Guds tjenere/”træler” (Rom 6:14-15). Likevel synder vi ikke ved å bryte loven. Dette fordi vi er  tjenere/”træler” under Gud og rettferdigheten og ikke under synden, og av hjertet har blitt lydige mot den lærestandard som ble overgitt til oss (Rom 6:17-18). Selv om vi var døde på grunn av våre synder og overtredelser, er vi gjort levende med Kristus ved nåden (Ef 2:5). I Kristus ble vi oppreist og satt i det himmelske sammen med ham for at Gud i de kommende tider kunne vise sin uendelig rike nåde og sin godhet mot oss i Kristus Jesus (Ef 2:6-7). For av nåde er vi frelst ved tro. Det er ikke menneskets gjerning, det er Guds gave -  ikke på grunnlag av  gjerninger, for at ingen skal rose seg (Ef 2:9). Slik holder vi loven ved Guds ånd ved nåde.</w:t>
      </w:r>
    </w:p>
    <w:p>
      <w:pPr>
        <w:pStyle w:val="Normal"/>
        <w:rPr/>
      </w:pPr>
      <w:r>
        <w:rPr/>
      </w:r>
    </w:p>
    <w:p>
      <w:pPr>
        <w:pStyle w:val="Normal"/>
        <w:numPr>
          <w:ilvl w:val="2"/>
          <w:numId w:val="3"/>
        </w:numPr>
        <w:rPr>
          <w:b/>
          <w:b/>
        </w:rPr>
      </w:pPr>
      <w:r>
        <w:rPr>
          <w:b/>
        </w:rPr>
        <w:t>Forpliktelsene ifølge loven</w:t>
      </w:r>
    </w:p>
    <w:p>
      <w:pPr>
        <w:pStyle w:val="Normal"/>
        <w:rPr>
          <w:b/>
          <w:b/>
        </w:rPr>
      </w:pPr>
      <w:r>
        <w:rPr>
          <w:b/>
        </w:rPr>
      </w:r>
    </w:p>
    <w:p>
      <w:pPr>
        <w:pStyle w:val="Normal"/>
        <w:rPr/>
      </w:pPr>
      <w:r>
        <w:rPr/>
        <w:t xml:space="preserve">Det er en kontinuerlig forpliktelse til å holde loven som ikke opphører, og ei heller kan den forandres, som vi har sett (Matt 5:18; Luk 16:17). Den ble ikke overholdt på korrekt måte av jødene på Jesu tid (Joh 7:19), og  ble forandret i henhold til tradisjonen av datidens jødiske lærere (Matt 15:2-3, 6; Mark 7:3, 5, 8-9, 13) til en byrde eller et åk, og utfordret dermed Gud (Apg 15:10). </w:t>
      </w:r>
    </w:p>
    <w:p>
      <w:pPr>
        <w:pStyle w:val="Normal"/>
        <w:rPr/>
      </w:pPr>
      <w:r>
        <w:rPr/>
      </w:r>
    </w:p>
    <w:p>
      <w:pPr>
        <w:pStyle w:val="Normal"/>
        <w:rPr/>
      </w:pPr>
      <w:r>
        <w:rPr/>
        <w:t>Der er ovenfra, fra det høye, fortsatt en forpliktelse til å holde Guds bud. Den er pågående og vil ikke forsvinne før tidsaldrene som omhandler menneskenes eksistens er over.</w:t>
      </w:r>
    </w:p>
    <w:p>
      <w:pPr>
        <w:pStyle w:val="Normal"/>
        <w:rPr/>
      </w:pPr>
      <w:r>
        <w:rPr/>
      </w:r>
    </w:p>
    <w:p>
      <w:pPr>
        <w:pStyle w:val="Normal"/>
        <w:numPr>
          <w:ilvl w:val="3"/>
          <w:numId w:val="3"/>
        </w:numPr>
        <w:rPr/>
      </w:pPr>
      <w:r>
        <w:rPr>
          <w:b/>
        </w:rPr>
        <w:t>Hvorfor holder kristne loven?</w:t>
      </w:r>
    </w:p>
    <w:p>
      <w:pPr>
        <w:pStyle w:val="Normal"/>
        <w:rPr>
          <w:b/>
          <w:b/>
        </w:rPr>
      </w:pPr>
      <w:r>
        <w:rPr>
          <w:b/>
        </w:rPr>
      </w:r>
    </w:p>
    <w:p>
      <w:pPr>
        <w:pStyle w:val="Normal"/>
        <w:rPr/>
      </w:pPr>
      <w:r>
        <w:rPr/>
        <w:t>Kristne er frelst av nåden, ikke ved loven. Hvorfor er det da essensielt at de erkjenner lovens betydning og  følger den? Fordi:</w:t>
      </w:r>
    </w:p>
    <w:p>
      <w:pPr>
        <w:pStyle w:val="Normal"/>
        <w:rPr/>
      </w:pPr>
      <w:r>
        <w:rPr/>
      </w:r>
    </w:p>
    <w:p>
      <w:pPr>
        <w:pStyle w:val="Normal"/>
        <w:rPr/>
      </w:pPr>
      <w:r>
        <w:rPr>
          <w:b/>
        </w:rPr>
        <w:tab/>
        <w:t xml:space="preserve">Guds lov utgår fra den vedvarende godheten ved hans natur. </w:t>
      </w:r>
    </w:p>
    <w:p>
      <w:pPr>
        <w:pStyle w:val="Normal"/>
        <w:rPr>
          <w:b/>
          <w:b/>
        </w:rPr>
      </w:pPr>
      <w:r>
        <w:rPr>
          <w:b/>
        </w:rPr>
      </w:r>
    </w:p>
    <w:p>
      <w:pPr>
        <w:pStyle w:val="Normal"/>
        <w:rPr/>
      </w:pPr>
      <w:r>
        <w:rPr/>
        <w:t xml:space="preserve">Guds lov utgår fra Guds natur, og derfor blir den evig, fordi Gud selv er uforanderlig og  grunnleggende god ( essentially Good-Gud ) som sentrum for den ultimate godheten. Kristus sier i  Markus 10:18: </w:t>
      </w:r>
      <w:r>
        <w:rPr>
          <w:i/>
        </w:rPr>
        <w:t>”Hvorfor kaller du meg god? Bare én er god – det er Gud”</w:t>
      </w:r>
      <w:r>
        <w:rPr/>
        <w:t xml:space="preserve">, eller </w:t>
      </w:r>
      <w:r>
        <w:rPr>
          <w:i/>
        </w:rPr>
        <w:t>”Hvorfor spør du meg om det gode? Det er bare én som er god. Men vil du gå inn til livet, så hold budene!”</w:t>
      </w:r>
      <w:r>
        <w:rPr/>
        <w:t xml:space="preserve"> (Matt 19:17). Guds godhet driver oss til omvendelse (Rom 2:4). Guds natur er godhet som ikke forandres. Himmelens hærskare ( the heavenly host ) har del i hans natur. Derved forblir de vedvarende i den guddommelige natur og godhet.</w:t>
      </w:r>
    </w:p>
    <w:p>
      <w:pPr>
        <w:pStyle w:val="Normal"/>
        <w:rPr/>
      </w:pPr>
      <w:r>
        <w:rPr/>
      </w:r>
    </w:p>
    <w:p>
      <w:pPr>
        <w:pStyle w:val="Normal"/>
        <w:rPr/>
      </w:pPr>
      <w:r>
        <w:rPr/>
        <w:t>Derfor er også  Kristus i går og i dag den samme, ja til evig tid (</w:t>
      </w:r>
      <w:r>
        <w:rPr>
          <w:i/>
        </w:rPr>
        <w:t>aioonas</w:t>
      </w:r>
      <w:r>
        <w:rPr/>
        <w:t>) (Hebr 13:8). Ved at de har  del i den guddommelige natur (2. Pet 1:4), blir de utvalgte også delaktige i et guddommelig presteskap - Melkisedeks , som er u-overførbart (</w:t>
      </w:r>
      <w:r>
        <w:rPr>
          <w:i/>
        </w:rPr>
        <w:t>aparabaton</w:t>
      </w:r>
      <w:r>
        <w:rPr/>
        <w:t xml:space="preserve">) eller som er uforanderlig i tidsalderen ( unto the age ) (eis ton aioona) (Hebr 7:24). Kristus kan fullt og helt frelse dem som kommer til Gud ved ham (Hebr 7:25, se Marshall’s </w:t>
      </w:r>
      <w:r>
        <w:rPr>
          <w:b/>
          <w:i/>
        </w:rPr>
        <w:t>Greek-English Interlinear</w:t>
      </w:r>
      <w:r>
        <w:rPr/>
        <w:t xml:space="preserve">). Men han er ikke objekt  for tilbedelse, heller ikke er han den Gud som befaler etter sin vilje. </w:t>
      </w:r>
    </w:p>
    <w:p>
      <w:pPr>
        <w:pStyle w:val="Normal"/>
        <w:rPr/>
      </w:pPr>
      <w:r>
        <w:rPr/>
      </w:r>
    </w:p>
    <w:p>
      <w:pPr>
        <w:pStyle w:val="Normal"/>
        <w:rPr/>
      </w:pPr>
      <w:r>
        <w:rPr/>
        <w:t xml:space="preserve">Guds lov skal etterstrebes i </w:t>
      </w:r>
      <w:r>
        <w:rPr>
          <w:b/>
        </w:rPr>
        <w:t>tro</w:t>
      </w:r>
      <w:r>
        <w:rPr/>
        <w:t xml:space="preserve">, ikke ved gjerninger (Rom 9:32). Vi har en ny pakt hvor Herren innprenter sine lovbud i våre sinn og skriver dem i våre hjerter. Han </w:t>
      </w:r>
      <w:r>
        <w:rPr>
          <w:b/>
        </w:rPr>
        <w:t>er</w:t>
      </w:r>
      <w:r>
        <w:rPr/>
        <w:t xml:space="preserve"> vår Gud og vi </w:t>
      </w:r>
      <w:r>
        <w:rPr>
          <w:b/>
        </w:rPr>
        <w:t>er</w:t>
      </w:r>
      <w:r>
        <w:rPr/>
        <w:t xml:space="preserve"> hans tjenere som tilber </w:t>
      </w:r>
      <w:r>
        <w:rPr>
          <w:b/>
        </w:rPr>
        <w:t>ham</w:t>
      </w:r>
      <w:r>
        <w:rPr/>
        <w:t xml:space="preserve"> ved å overholde lovbudene i samsvar med vår indre natur (Heb 8:10-13). Derfor er ytre tegn verdiløse. Det er overholdelsen av Guds bud i vårt indre som omskjærer oss (1. Kor 7:19) som kristne og medlemmer av det åndelige Israel. Det er de som gjør dragen rasende ved å holde Guds bud og som identifiserer dem i forfølgelsene (Åp 12:17). Dette er de hellige som holder Guds bud og viser utholdenhet (Åp 14:12).</w:t>
      </w:r>
    </w:p>
    <w:p>
      <w:pPr>
        <w:pStyle w:val="Normal"/>
        <w:rPr/>
      </w:pPr>
      <w:r>
        <w:rPr/>
      </w:r>
    </w:p>
    <w:p>
      <w:pPr>
        <w:pStyle w:val="Normal"/>
        <w:rPr>
          <w:b/>
          <w:b/>
        </w:rPr>
      </w:pPr>
      <w:r>
        <w:rPr>
          <w:b/>
        </w:rPr>
        <w:t>3.2.3.2</w:t>
        <w:tab/>
        <w:t>Kristne som Guds tempel</w:t>
      </w:r>
    </w:p>
    <w:p>
      <w:pPr>
        <w:pStyle w:val="Normal"/>
        <w:rPr/>
      </w:pPr>
      <w:r>
        <w:rPr>
          <w:b/>
        </w:rPr>
        <w:br/>
      </w:r>
      <w:r>
        <w:rPr/>
        <w:t>De hellige er Guds tempel eller helligdom (</w:t>
      </w:r>
      <w:r>
        <w:rPr>
          <w:i/>
        </w:rPr>
        <w:t>naos</w:t>
      </w:r>
      <w:r>
        <w:rPr/>
        <w:t>), og Guds ånd bor i dem. Hvis noen ødelegger Guds tempel, ham skal Gud ødelegge. For Guds tempel er hellig og vi er dette tempel (1 Kor 3:16-17). Der er derfor en plikt på kristne til å vedlikeholde sine legemer i en god helse som passende mottakere av  Guds ånd. For Gud har sagt at han vil leve i oss, og blant oss, og han vil være vår Gud. Vi må være hellige og utskilte. Gud skal vår Far og vi hans barn (2 Kor 6:16-18 siterer løst en rekke tekster fra Det gamle testamente: 3. Mos 26:12; Esek 37:27; Jes 52:11; 2. Sam 7:14).</w:t>
      </w:r>
    </w:p>
    <w:p>
      <w:pPr>
        <w:pStyle w:val="Normal"/>
        <w:rPr/>
      </w:pPr>
      <w:r>
        <w:rPr/>
      </w:r>
    </w:p>
    <w:p>
      <w:pPr>
        <w:pStyle w:val="Normal"/>
        <w:rPr/>
      </w:pPr>
      <w:r>
        <w:rPr/>
        <w:t xml:space="preserve">Av den grunn skal de kristne ikke gå i felles åk  med de vantro (2 Kor 6:14). De skal  rense seg fra all urenhet på kropp og sjel og fullføre sin helliggjørelse i frykt for Gud (2 Kor 7:1). De er således utvalgt fra begynnelsen og frelst gjennom helliggjørelsen ved ånden og tro på sannheten (2 Tess 2:14). Sannhet er dermed absolutt nødvendig for mental helse og er et tegn ved de utvalgte. Det kan sees ut fra hvordan denne framstilling utvikles at Bibelens generelle lover har en spesifikk betydning og formål. Målingen av Guds tempel finner sted i henhold til disse lovene (Åp 11:1). </w:t>
      </w:r>
    </w:p>
    <w:p>
      <w:pPr>
        <w:pStyle w:val="Normal"/>
        <w:rPr/>
      </w:pPr>
      <w:r>
        <w:rPr/>
      </w:r>
    </w:p>
    <w:p>
      <w:pPr>
        <w:pStyle w:val="Normal"/>
        <w:rPr/>
      </w:pPr>
      <w:r>
        <w:rPr>
          <w:b/>
        </w:rPr>
        <w:t>3.2.4</w:t>
        <w:tab/>
        <w:t>De ti bud</w:t>
        <w:br/>
        <w:br/>
      </w:r>
      <w:r>
        <w:rPr/>
        <w:t>Kirken er nidkjære i  å overholde de ti budene som er inkludert i 2. Mosebok 20:1-17 og 5. Mosebok 5:6-21.</w:t>
      </w:r>
    </w:p>
    <w:p>
      <w:pPr>
        <w:pStyle w:val="Normal"/>
        <w:rPr/>
      </w:pPr>
      <w:r>
        <w:rPr/>
        <w:br/>
        <w:t>Det første budet er:</w:t>
        <w:br/>
      </w:r>
    </w:p>
    <w:p>
      <w:pPr>
        <w:pStyle w:val="Normal"/>
        <w:ind w:left="700" w:hanging="0"/>
        <w:rPr/>
      </w:pPr>
      <w:r>
        <w:rPr>
          <w:b/>
        </w:rPr>
        <w:t>Jeg er Herren din Gud, som førte deg ut av Egypt, ut av slavehuset. Du skal ikke ha andre guder enn meg.</w:t>
      </w:r>
    </w:p>
    <w:p>
      <w:pPr>
        <w:pStyle w:val="Normal"/>
        <w:rPr>
          <w:b/>
          <w:b/>
        </w:rPr>
      </w:pPr>
      <w:r>
        <w:rPr>
          <w:b/>
        </w:rPr>
      </w:r>
    </w:p>
    <w:p>
      <w:pPr>
        <w:pStyle w:val="Normal"/>
        <w:rPr/>
      </w:pPr>
      <w:r>
        <w:rPr/>
        <w:t xml:space="preserve">Gud Fader er den eneste sanne Gud (Joh 17:3), og det er ikke noen elohim som kommer før ham eller er lik med ham. Det er utillatelig å tilbe eller be til noen annen, deriblant Jesus Kristus. </w:t>
      </w:r>
    </w:p>
    <w:p>
      <w:pPr>
        <w:pStyle w:val="Normal"/>
        <w:rPr/>
      </w:pPr>
      <w:r>
        <w:rPr/>
      </w:r>
    </w:p>
    <w:p>
      <w:pPr>
        <w:pStyle w:val="Normal"/>
        <w:rPr/>
      </w:pPr>
      <w:r>
        <w:rPr/>
        <w:t>Det andre budet er:</w:t>
      </w:r>
    </w:p>
    <w:p>
      <w:pPr>
        <w:pStyle w:val="Normal"/>
        <w:rPr/>
      </w:pPr>
      <w:r>
        <w:rPr/>
      </w:r>
    </w:p>
    <w:p>
      <w:pPr>
        <w:pStyle w:val="Normal"/>
        <w:ind w:left="708" w:hanging="0"/>
        <w:rPr>
          <w:b/>
          <w:b/>
        </w:rPr>
      </w:pPr>
      <w:r>
        <w:rPr>
          <w:b/>
        </w:rPr>
        <w:t>Du skal ikke lage deg gudebilder, ingen etterligning av noe som er oppe i himmelen eller nede på jorden eller i vannet under jorden.   Du skal ikke tilbe dem og ikke la deg lokke til å dyrke dem! For jeg, Herren din Gud, er en nidkjær Gud som straffer barn i tredje og fjerde ledd for fedrenes synd når de hater meg,   men viser trofast kjærlighet i tusen slektsledd mot dem som elsker meg og holder mine bud.</w:t>
      </w:r>
    </w:p>
    <w:p>
      <w:pPr>
        <w:pStyle w:val="Normal"/>
        <w:rPr>
          <w:b/>
          <w:b/>
          <w:sz w:val="20"/>
          <w:szCs w:val="20"/>
        </w:rPr>
      </w:pPr>
      <w:r>
        <w:rPr/>
        <w:tab/>
      </w:r>
    </w:p>
    <w:p>
      <w:pPr>
        <w:pStyle w:val="Normal"/>
        <w:rPr/>
      </w:pPr>
      <w:r>
        <w:rPr/>
        <w:t xml:space="preserve">Det er således utillatelig å lage figurer eller bilder ut fra noen som helst beskrivelse til bruk i religiøs tilbedelse eller symbolisme. Derfor er krusifikset som et symbol i kirken forbudt. </w:t>
      </w:r>
    </w:p>
    <w:p>
      <w:pPr>
        <w:pStyle w:val="Normal"/>
        <w:rPr/>
      </w:pPr>
      <w:r>
        <w:rPr/>
      </w:r>
    </w:p>
    <w:p>
      <w:pPr>
        <w:pStyle w:val="Normal"/>
        <w:rPr/>
      </w:pPr>
      <w:r>
        <w:rPr/>
        <w:t>Budene selv utgjør del av det religiøse systemets identifikasjon, og samtlige er dermed grunnfestet.</w:t>
      </w:r>
    </w:p>
    <w:p>
      <w:pPr>
        <w:pStyle w:val="Normal"/>
        <w:rPr/>
      </w:pPr>
      <w:r>
        <w:rPr/>
      </w:r>
    </w:p>
    <w:p>
      <w:pPr>
        <w:pStyle w:val="Normal"/>
        <w:rPr/>
      </w:pPr>
      <w:r>
        <w:rPr/>
        <w:t xml:space="preserve">Det tredje budet er:  </w:t>
      </w:r>
    </w:p>
    <w:p>
      <w:pPr>
        <w:pStyle w:val="Normal"/>
        <w:rPr/>
      </w:pPr>
      <w:r>
        <w:rPr/>
      </w:r>
    </w:p>
    <w:p>
      <w:pPr>
        <w:pStyle w:val="Normal"/>
        <w:ind w:left="708" w:hanging="0"/>
        <w:rPr/>
      </w:pPr>
      <w:r>
        <w:rPr>
          <w:b/>
        </w:rPr>
        <w:t>Du skal ikke misbruke Herren din Guds navn, for Herren lar ikke den som misbruker hans navn, være skyldfri.</w:t>
      </w:r>
    </w:p>
    <w:p>
      <w:pPr>
        <w:pStyle w:val="Normal"/>
        <w:rPr>
          <w:b/>
          <w:b/>
          <w:sz w:val="20"/>
          <w:szCs w:val="20"/>
        </w:rPr>
      </w:pPr>
      <w:r>
        <w:rPr>
          <w:b/>
          <w:sz w:val="20"/>
          <w:szCs w:val="20"/>
        </w:rPr>
      </w:r>
    </w:p>
    <w:p>
      <w:pPr>
        <w:pStyle w:val="Normal"/>
        <w:rPr/>
      </w:pPr>
      <w:r>
        <w:rPr/>
        <w:t>Guds navn medgir autoritet, derfor gjelder dette budet ikke bare vanlig respektløshet ( simple profanity ), men innbefatter også misbruk av kirkens autoritet samt alle dem som gir seg ut for å handle etter Guds ordre gjennom Jesus Kristus.</w:t>
      </w:r>
    </w:p>
    <w:p>
      <w:pPr>
        <w:pStyle w:val="Normal"/>
        <w:rPr/>
      </w:pPr>
      <w:r>
        <w:rPr/>
      </w:r>
    </w:p>
    <w:p>
      <w:pPr>
        <w:pStyle w:val="Normal"/>
        <w:rPr/>
      </w:pPr>
      <w:r>
        <w:rPr/>
        <w:t xml:space="preserve">Det fjerde budet er: </w:t>
      </w:r>
    </w:p>
    <w:p>
      <w:pPr>
        <w:pStyle w:val="Normal"/>
        <w:rPr/>
      </w:pPr>
      <w:r>
        <w:rPr/>
      </w:r>
    </w:p>
    <w:p>
      <w:pPr>
        <w:pStyle w:val="Normal"/>
        <w:ind w:left="708" w:hanging="0"/>
        <w:rPr>
          <w:b/>
          <w:b/>
        </w:rPr>
      </w:pPr>
      <w:r>
        <w:rPr>
          <w:b/>
        </w:rPr>
        <w:t xml:space="preserve">Kom hviledagen i hu, så du holder den hellig! Seks dager skal du arbeide og gjøre din gjerning. </w:t>
        <w:tab/>
        <w:t xml:space="preserve">Men den sjuende dagen er sabbat for Herren din Gud. Da skal du ikke gjøre noe arbeid, verken </w:t>
        <w:tab/>
        <w:t xml:space="preserve">du selv eller din sønn eller din datter, verken tjeneren eller tjenestepiken eller feet, eller den </w:t>
        <w:tab/>
        <w:t xml:space="preserve">fremmede som er hos deg innenfor dine porter. For på seks dager skapte Herren himmelen, </w:t>
        <w:tab/>
        <w:t xml:space="preserve">jorden og havet og alt som er i dem; men den sjuende dagen hvilte han. Derfor velsignet Herren </w:t>
        <w:tab/>
        <w:t xml:space="preserve">hviledagen og lyste den hellig.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t>Den sjuende dagen eller sabbaten er altså obligatorisk. Ingen kristen kan tjene Gud og unnlate å ære sabbaten, kjent som lørdag i vår kalender. Innføringen av en annen dag for tilbedelse bryter ikke bare med dette budet, men det blir også et avgudssymbol idet man dermed er  utenfor Guds uttrykkelige vilje. Det blir en handling som uttrykker opprør og kan dermed liknes med trolldom ( witchcraft )(1 Sam 15:23). Når man knytter det til det andre budet som befester det fjerde, blir det avgudsdyrkelse. Innføringen av en kalender hvor ukene tilpasses etter et rotasjonsprinsipp, har samme effekt.</w:t>
      </w:r>
    </w:p>
    <w:p>
      <w:pPr>
        <w:pStyle w:val="Normal"/>
        <w:rPr/>
      </w:pPr>
      <w:r>
        <w:rPr/>
      </w:r>
    </w:p>
    <w:p>
      <w:pPr>
        <w:pStyle w:val="Normal"/>
        <w:rPr/>
      </w:pPr>
      <w:r>
        <w:rPr/>
        <w:t xml:space="preserve">Disse første fire budene bestemmer vårt forhold til Gud og identifiseres  i det første og viktigste hovedpunktet i loven: </w:t>
      </w:r>
      <w:r>
        <w:rPr>
          <w:b/>
        </w:rPr>
        <w:t>Og du skal elske Herren din Gud av hele ditt hjerte og av hele din sjel og av all din forstand og av all din kraft</w:t>
      </w:r>
      <w:r>
        <w:rPr/>
        <w:t xml:space="preserve"> (Mark 12:30). </w:t>
      </w:r>
      <w:r>
        <w:rPr>
          <w:b/>
        </w:rPr>
        <w:t xml:space="preserve">Dette er det største og første bud </w:t>
      </w:r>
      <w:r>
        <w:rPr/>
        <w:t xml:space="preserve">(Matt 22:37-38). </w:t>
      </w:r>
    </w:p>
    <w:p>
      <w:pPr>
        <w:pStyle w:val="Normal"/>
        <w:rPr/>
      </w:pPr>
      <w:r>
        <w:rPr/>
      </w:r>
    </w:p>
    <w:p>
      <w:pPr>
        <w:pStyle w:val="Normal"/>
        <w:rPr/>
      </w:pPr>
      <w:r>
        <w:rPr/>
        <w:t>Den absolutte identifikasjonen med Gud oppstår ved en trofast tilslutning til disse budene og at man unngår handlinger som vil motvirker dette.</w:t>
      </w:r>
    </w:p>
    <w:p>
      <w:pPr>
        <w:pStyle w:val="Normal"/>
        <w:rPr/>
      </w:pPr>
      <w:r>
        <w:rPr/>
      </w:r>
    </w:p>
    <w:p>
      <w:pPr>
        <w:pStyle w:val="Normal"/>
        <w:rPr/>
      </w:pPr>
      <w:r>
        <w:rPr/>
        <w:t>Det andre store budet er:</w:t>
      </w:r>
    </w:p>
    <w:p>
      <w:pPr>
        <w:pStyle w:val="Normal"/>
        <w:rPr/>
      </w:pPr>
      <w:r>
        <w:rPr/>
      </w:r>
    </w:p>
    <w:p>
      <w:pPr>
        <w:pStyle w:val="Normal"/>
        <w:rPr/>
      </w:pPr>
      <w:r>
        <w:rPr>
          <w:b/>
        </w:rPr>
        <w:t xml:space="preserve">Du skal elske din neste som deg selv. Ikke noe bud er større enn disse to </w:t>
      </w:r>
      <w:r>
        <w:rPr/>
        <w:t>(Matt 22:39; Mark 12:31).</w:t>
      </w:r>
    </w:p>
    <w:p>
      <w:pPr>
        <w:pStyle w:val="Normal"/>
        <w:rPr/>
      </w:pPr>
      <w:r>
        <w:rPr/>
      </w:r>
    </w:p>
    <w:p>
      <w:pPr>
        <w:pStyle w:val="Normal"/>
        <w:rPr/>
      </w:pPr>
      <w:r>
        <w:rPr/>
        <w:t>Dette andre største budet innbefattes i de forhold som omtales i de seks siste budene, og disse omhandler menneskelige forhold.</w:t>
      </w:r>
    </w:p>
    <w:p>
      <w:pPr>
        <w:pStyle w:val="Normal"/>
        <w:rPr/>
      </w:pPr>
      <w:r>
        <w:rPr/>
      </w:r>
    </w:p>
    <w:p>
      <w:pPr>
        <w:pStyle w:val="Normal"/>
        <w:rPr/>
      </w:pPr>
      <w:r>
        <w:rPr/>
        <w:t>Det femte budet er:</w:t>
      </w:r>
    </w:p>
    <w:p>
      <w:pPr>
        <w:pStyle w:val="Normal"/>
        <w:rPr/>
      </w:pPr>
      <w:r>
        <w:rPr/>
      </w:r>
    </w:p>
    <w:p>
      <w:pPr>
        <w:pStyle w:val="Normal"/>
        <w:ind w:left="708" w:hanging="0"/>
        <w:rPr>
          <w:b/>
          <w:b/>
        </w:rPr>
      </w:pPr>
      <w:r>
        <w:rPr>
          <w:b/>
        </w:rPr>
        <w:t>Du skal hedre din far og din mor, så du får leve lenge i det landet Herren din Gud gir deg.</w:t>
      </w:r>
    </w:p>
    <w:p>
      <w:pPr>
        <w:pStyle w:val="Normal"/>
        <w:rPr>
          <w:b/>
          <w:b/>
        </w:rPr>
      </w:pPr>
      <w:r>
        <w:rPr>
          <w:b/>
        </w:rPr>
      </w:r>
    </w:p>
    <w:p>
      <w:pPr>
        <w:pStyle w:val="Normal"/>
        <w:rPr/>
      </w:pPr>
      <w:r>
        <w:rPr/>
        <w:t>Familieforholdet er den grunnleggende byggesteinen for ethvert folk og gjenspeiler holdningene som uttrykkes i den videre religiøs struktur.</w:t>
      </w:r>
    </w:p>
    <w:p>
      <w:pPr>
        <w:pStyle w:val="Normal"/>
        <w:rPr/>
      </w:pPr>
      <w:r>
        <w:rPr/>
      </w:r>
    </w:p>
    <w:p>
      <w:pPr>
        <w:pStyle w:val="Normal"/>
        <w:rPr/>
      </w:pPr>
      <w:r>
        <w:rPr/>
        <w:t>Det sjette budet er:</w:t>
      </w:r>
    </w:p>
    <w:p>
      <w:pPr>
        <w:pStyle w:val="Normal"/>
        <w:rPr/>
      </w:pPr>
      <w:r>
        <w:rPr/>
      </w:r>
    </w:p>
    <w:p>
      <w:pPr>
        <w:pStyle w:val="Normal"/>
        <w:ind w:firstLine="708"/>
        <w:rPr>
          <w:b/>
          <w:b/>
        </w:rPr>
      </w:pPr>
      <w:r>
        <w:rPr>
          <w:b/>
        </w:rPr>
        <w:t xml:space="preserve">Du skal ikke slå i hjel. </w:t>
      </w:r>
    </w:p>
    <w:p>
      <w:pPr>
        <w:pStyle w:val="Normal"/>
        <w:rPr>
          <w:b/>
          <w:b/>
        </w:rPr>
      </w:pPr>
      <w:r>
        <w:rPr>
          <w:b/>
        </w:rPr>
      </w:r>
    </w:p>
    <w:p>
      <w:pPr>
        <w:pStyle w:val="Normal"/>
        <w:rPr/>
      </w:pPr>
      <w:r>
        <w:rPr/>
        <w:t xml:space="preserve">Kristne dømmes ut fra en høyere lov som innbærer å ikke være  sint på sine medmennesker. Å bære på sinne er å øve vold mot sin neste. Den som er sint på en annen, er straffskyldig, og den som fornærmer sin bror  er skyldig  for rådet, og den som sier ’Din dumrian/din tosk’  skal svære skyldig til Ghennas  ild (Matt 5:22). </w:t>
      </w:r>
    </w:p>
    <w:p>
      <w:pPr>
        <w:pStyle w:val="Normal"/>
        <w:rPr/>
      </w:pPr>
      <w:r>
        <w:rPr/>
      </w:r>
    </w:p>
    <w:p>
      <w:pPr>
        <w:pStyle w:val="Normal"/>
        <w:rPr/>
      </w:pPr>
      <w:r>
        <w:rPr/>
        <w:t>Det sjuende budet er:</w:t>
      </w:r>
    </w:p>
    <w:p>
      <w:pPr>
        <w:pStyle w:val="Normal"/>
        <w:rPr/>
      </w:pPr>
      <w:r>
        <w:rPr/>
      </w:r>
    </w:p>
    <w:p>
      <w:pPr>
        <w:pStyle w:val="Normal"/>
        <w:rPr/>
      </w:pPr>
      <w:r>
        <w:rPr>
          <w:b/>
          <w:sz w:val="20"/>
          <w:szCs w:val="20"/>
        </w:rPr>
        <w:tab/>
      </w:r>
      <w:r>
        <w:rPr>
          <w:b/>
        </w:rPr>
        <w:t>Du skal ikke drive hor.</w:t>
      </w:r>
    </w:p>
    <w:p>
      <w:pPr>
        <w:pStyle w:val="Normal"/>
        <w:rPr>
          <w:b/>
          <w:b/>
          <w:sz w:val="20"/>
          <w:szCs w:val="20"/>
        </w:rPr>
      </w:pPr>
      <w:r>
        <w:rPr>
          <w:b/>
          <w:sz w:val="20"/>
          <w:szCs w:val="20"/>
        </w:rPr>
      </w:r>
    </w:p>
    <w:p>
      <w:pPr>
        <w:pStyle w:val="Normal"/>
        <w:rPr/>
      </w:pPr>
      <w:r>
        <w:rPr/>
        <w:t>Kristne dømmes etter en høyere lov som fordømmer å begjære en annen enn den man er gift med (Matt 5:28).</w:t>
      </w:r>
    </w:p>
    <w:p>
      <w:pPr>
        <w:pStyle w:val="Normal"/>
        <w:rPr/>
      </w:pPr>
      <w:r>
        <w:rPr/>
      </w:r>
    </w:p>
    <w:p>
      <w:pPr>
        <w:pStyle w:val="Normal"/>
        <w:rPr/>
      </w:pPr>
      <w:r>
        <w:rPr/>
        <w:t>Det åttende budet er:</w:t>
      </w:r>
    </w:p>
    <w:p>
      <w:pPr>
        <w:pStyle w:val="Normal"/>
        <w:rPr/>
      </w:pPr>
      <w:r>
        <w:rPr/>
      </w:r>
    </w:p>
    <w:p>
      <w:pPr>
        <w:pStyle w:val="Normal"/>
        <w:rPr/>
      </w:pPr>
      <w:r>
        <w:rPr>
          <w:b/>
          <w:sz w:val="20"/>
          <w:szCs w:val="20"/>
        </w:rPr>
        <w:tab/>
      </w:r>
      <w:r>
        <w:rPr>
          <w:b/>
        </w:rPr>
        <w:t>Du skal ikke stjele.</w:t>
      </w:r>
    </w:p>
    <w:p>
      <w:pPr>
        <w:pStyle w:val="Normal"/>
        <w:rPr>
          <w:b/>
          <w:b/>
          <w:sz w:val="20"/>
          <w:szCs w:val="20"/>
        </w:rPr>
      </w:pPr>
      <w:r>
        <w:rPr>
          <w:b/>
          <w:sz w:val="20"/>
          <w:szCs w:val="20"/>
        </w:rPr>
      </w:r>
    </w:p>
    <w:p>
      <w:pPr>
        <w:pStyle w:val="Normal"/>
        <w:rPr/>
      </w:pPr>
      <w:r>
        <w:rPr/>
        <w:t xml:space="preserve">Å stjele betyr å øve vold mot sin neste og bryte forholdet til Gud. </w:t>
      </w:r>
    </w:p>
    <w:p>
      <w:pPr>
        <w:pStyle w:val="Normal"/>
        <w:rPr/>
      </w:pPr>
      <w:r>
        <w:rPr/>
      </w:r>
    </w:p>
    <w:p>
      <w:pPr>
        <w:pStyle w:val="Normal"/>
        <w:rPr/>
      </w:pPr>
      <w:r>
        <w:rPr/>
        <w:t>Det niende budet er:</w:t>
      </w:r>
    </w:p>
    <w:p>
      <w:pPr>
        <w:pStyle w:val="Normal"/>
        <w:rPr/>
      </w:pPr>
      <w:r>
        <w:rPr/>
      </w:r>
    </w:p>
    <w:p>
      <w:pPr>
        <w:pStyle w:val="Normal"/>
        <w:ind w:firstLine="708"/>
        <w:rPr>
          <w:b/>
          <w:b/>
        </w:rPr>
      </w:pPr>
      <w:r>
        <w:rPr>
          <w:b/>
        </w:rPr>
        <w:t>Du skal ikke vitne falskt mot din neste.</w:t>
      </w:r>
    </w:p>
    <w:p>
      <w:pPr>
        <w:pStyle w:val="Normal"/>
        <w:rPr>
          <w:b/>
          <w:b/>
          <w:sz w:val="20"/>
          <w:szCs w:val="20"/>
        </w:rPr>
      </w:pPr>
      <w:r>
        <w:rPr>
          <w:b/>
          <w:sz w:val="20"/>
          <w:szCs w:val="20"/>
        </w:rPr>
      </w:r>
    </w:p>
    <w:p>
      <w:pPr>
        <w:pStyle w:val="Normal"/>
        <w:rPr/>
      </w:pPr>
      <w:r>
        <w:rPr/>
        <w:t>”</w:t>
      </w:r>
      <w:r>
        <w:rPr/>
        <w:t xml:space="preserve">Rettferdighet”(righteousness) og  ”sannferdighet” ( justice ) er grunnleggende likeverdige begrep og er samme ord på hebraisk. Således kan ikke en kristen være rettferdig hvis han ikke er sannferdig. Å forvrenge sannheten gjennom falskt vitnesbyrd  kan være en hindring for den kristnes frelse.  </w:t>
      </w:r>
    </w:p>
    <w:p>
      <w:pPr>
        <w:pStyle w:val="Normal"/>
        <w:rPr/>
      </w:pPr>
      <w:r>
        <w:rPr/>
      </w:r>
    </w:p>
    <w:p>
      <w:pPr>
        <w:pStyle w:val="Normal"/>
        <w:rPr/>
      </w:pPr>
      <w:r>
        <w:rPr/>
        <w:t>Det tiende budet er:</w:t>
      </w:r>
    </w:p>
    <w:p>
      <w:pPr>
        <w:pStyle w:val="Normal"/>
        <w:rPr/>
      </w:pPr>
      <w:r>
        <w:rPr/>
      </w:r>
    </w:p>
    <w:p>
      <w:pPr>
        <w:pStyle w:val="Normal"/>
        <w:ind w:left="700" w:hanging="0"/>
        <w:rPr>
          <w:b/>
          <w:b/>
        </w:rPr>
      </w:pPr>
      <w:r>
        <w:rPr>
          <w:b/>
        </w:rPr>
        <w:t xml:space="preserve">Du skal ikke begjære din nestes hus. Du skal ikke begjære din nestes hustru, hans tjener eller </w:t>
        <w:tab/>
        <w:t>tjenestepike, hans okse eller esel eller noe annet som hører din neste til.</w:t>
      </w:r>
    </w:p>
    <w:p>
      <w:pPr>
        <w:pStyle w:val="Normal"/>
        <w:rPr>
          <w:b/>
          <w:b/>
        </w:rPr>
      </w:pPr>
      <w:r>
        <w:rPr>
          <w:b/>
        </w:rPr>
      </w:r>
    </w:p>
    <w:p>
      <w:pPr>
        <w:pStyle w:val="Normal"/>
        <w:rPr/>
      </w:pPr>
      <w:r>
        <w:rPr/>
        <w:t>Begjær ( covetousness ) er en prosess som setter materielle goder eller et seksuelt forhold over forholdet til Gud. I den betydning  blir det avgudsdyrking. Det gjør at man begjærer et annet objekt og står  motsetningsforhold til de andre budene. Siden budene er forbundet med hverandre, blir begjæret en forløper for brudd på de andre budene, og dermed betyr bruddet på ett aspekt i loven at loven i sin helhet brytes. Det er således ingen relativitet i synden. Synd er overtredelsen av loven. Kristus ga en forklaring på den sanne forståelsen av loven i Matt 5:21-48, hvor han tar for seg 2. Mosebok 20:13, 5. Mosebok 5:17, 16:18. Se også Luk 12:57-59.</w:t>
      </w:r>
    </w:p>
    <w:p>
      <w:pPr>
        <w:pStyle w:val="Normal"/>
        <w:rPr/>
      </w:pPr>
      <w:r>
        <w:rPr/>
      </w:r>
    </w:p>
    <w:p>
      <w:pPr>
        <w:pStyle w:val="Normal"/>
        <w:rPr/>
      </w:pPr>
      <w:r>
        <w:rPr/>
        <w:t>Foreldre må kontinuerlig undervise sine barn i budene. Budene må være et tegn på vår hånd og vår panne ( symboliserer gjerning og tanke ), og på dørstolpene i huset (5. Mos 7:7-9).</w:t>
      </w:r>
    </w:p>
    <w:p>
      <w:pPr>
        <w:pStyle w:val="Normal"/>
        <w:rPr/>
      </w:pPr>
      <w:r>
        <w:rPr/>
      </w:r>
    </w:p>
    <w:p>
      <w:pPr>
        <w:pStyle w:val="Normal"/>
        <w:numPr>
          <w:ilvl w:val="2"/>
          <w:numId w:val="3"/>
        </w:numPr>
        <w:rPr>
          <w:b/>
          <w:b/>
        </w:rPr>
      </w:pPr>
      <w:r>
        <w:rPr>
          <w:b/>
        </w:rPr>
        <w:t>Andre lover som regulerer menneskets oppførsel</w:t>
      </w:r>
    </w:p>
    <w:p>
      <w:pPr>
        <w:pStyle w:val="Normal"/>
        <w:rPr>
          <w:b/>
          <w:b/>
        </w:rPr>
      </w:pPr>
      <w:r>
        <w:rPr>
          <w:b/>
        </w:rPr>
      </w:r>
    </w:p>
    <w:p>
      <w:pPr>
        <w:pStyle w:val="Normal"/>
        <w:rPr/>
      </w:pPr>
      <w:r>
        <w:rPr>
          <w:b/>
        </w:rPr>
        <w:t>3.2.5.1</w:t>
        <w:tab/>
        <w:t>Matlovene</w:t>
        <w:br/>
      </w:r>
    </w:p>
    <w:p>
      <w:pPr>
        <w:pStyle w:val="Normal"/>
        <w:rPr/>
      </w:pPr>
      <w:r>
        <w:rPr/>
        <w:t xml:space="preserve">Matlovene finner man i 3. Mos 11:1-47 og i 5.Mos 14:4-21. De er grunnlagt på reguleringen av menneskekroppen i en god helsetilstand, og er basert på fornuftige, fysiske prinsipper. Vi skal være hellige og kroppen skal være en egnet  mottaker for  den hellige ånd. Det foreligger godt vitenskapelig grunnlag for spiselovene. Det fremgår av 5. Mos 12:16 at det er forbudt å spise blod, og av 3.Mos 3:17 fremgår det at det også er forbudt å spise fett ( fra dyr –ov. anm). Man må ikke spise noe som er selvdødt eller revet i hjel (Esek 44:31). Forbudet som gjelder frukt finnes i 3.Mos 19:23-26. Disse lovene har en åndelig implikasjon. </w:t>
      </w:r>
    </w:p>
    <w:p>
      <w:pPr>
        <w:pStyle w:val="Normal"/>
        <w:rPr/>
      </w:pPr>
      <w:r>
        <w:rPr/>
      </w:r>
    </w:p>
    <w:p>
      <w:pPr>
        <w:pStyle w:val="Normal"/>
        <w:rPr/>
      </w:pPr>
      <w:r>
        <w:rPr>
          <w:b/>
        </w:rPr>
        <w:t>3.2.5.2</w:t>
        <w:tab/>
        <w:t>Sabbaten</w:t>
        <w:br/>
        <w:br/>
      </w:r>
      <w:r>
        <w:rPr/>
        <w:t>Det er Herrens uttrykkelige befaling og ett av de ti budene å holde syvende dags sabbat (se 2 Mos 20:8-11; 5. Mosebok 5:12-15). Dette er evige og ukrenkelige lover for alle mennesker. Sabbaten er hellig. Enhver som vanhelliger sabbaten vil dø (fysisk i det gamle Israel, i åndelig betydning i den nye pakt/ det åndelige Israel- ov. anm.) og skal utryddes av sitt folk (2 Mos 31:14-15). Sabbaten er en evig pakt blant Israels folk og et evig tegn mellom dem og Gud, og innebærer en anerkjennelse av ham som skaperen (2 Mos 31:15-16). Alle kristne utgjør det åndelige Israel, og alle hedninger skal til sist inkorporeres i Israel ( in the nation of  Israel ) . Derfor er sabbaten et tegn mellom Gud og hans folk til evig tid. Straffen for å vanhellige sabbaten er død som bevirkes ved at man forspiller den hellige ånd og at man  derfor overgis til  den andre oppstandelsen (se Åp 20:5). Sabbaten er en glede og skal æres som Herrens hellige dag. Det er ikke en dag for tomme fornøyelser, men for hellig sammenkomst (Jes 58:13-14). På denne dagen må man ikke gjøre noe arbeid eller bære noen bør (Jer 17:21-22).</w:t>
      </w:r>
    </w:p>
    <w:p>
      <w:pPr>
        <w:pStyle w:val="Normal"/>
        <w:rPr/>
      </w:pPr>
      <w:r>
        <w:rPr/>
        <w:br/>
        <w:t xml:space="preserve">Herren overholdt sabbaten hele sitt liv (Mark 6:2). Apostlene overholdt sabbaten (og høytidene), og vi må også overholde sabbaten. Herren vil gjeninnføre sabbaten, nymånene og helligdagene ved lov og ved makt i den tusenårige gjenoppbyggingen i de siste dager når Messias skal herske ,og vil straffe de nasjoner som ikke innretter seg deretter (Jes 66:22-23; Sak 14:16-19). </w:t>
      </w:r>
    </w:p>
    <w:p>
      <w:pPr>
        <w:pStyle w:val="Normal"/>
        <w:rPr/>
      </w:pPr>
      <w:r>
        <w:rPr/>
      </w:r>
    </w:p>
    <w:p>
      <w:pPr>
        <w:pStyle w:val="Normal"/>
        <w:rPr/>
      </w:pPr>
      <w:r>
        <w:rPr>
          <w:b/>
        </w:rPr>
        <w:t>3.2.5.3</w:t>
        <w:tab/>
        <w:t>Nymånedagen</w:t>
        <w:br/>
        <w:br/>
      </w:r>
      <w:r>
        <w:rPr/>
        <w:t xml:space="preserve">Det kreves at nymånedagene skal holdes slik det framgår av loven (4. Mos 10:10, 28:11-15; 1 Krøn 23:31; 2. Krøn 2:4, 8:13, 31:3). Likesom på sabbaten, er det forbudt å drive handel (Am 8:5). Nymånedagene ble overholdt både av Israel (Jes 1:13-14; Esra 3:5; Neh 10:33; Sal 81:3; Hos 2:11) og av kirken i århundrer. Kirken holdt nymånedagene sammen med sabbaten og høytidene (Kol 2:16). Nymånedagene skal bli holdt som en sabbat i gjenoppbyggingen under Messias (Jes 66:23; Esek 45:17, 46:1,3,6). </w:t>
      </w:r>
    </w:p>
    <w:p>
      <w:pPr>
        <w:pStyle w:val="Normal"/>
        <w:rPr/>
      </w:pPr>
      <w:r>
        <w:rPr>
          <w:b/>
        </w:rPr>
        <w:br/>
        <w:t>3.2.5.4</w:t>
        <w:tab/>
        <w:t>De årlige høytidene</w:t>
        <w:br/>
        <w:br/>
      </w:r>
      <w:r>
        <w:rPr/>
        <w:t xml:space="preserve">De årlige høytidene er beskrevet i 3. Mos 23:1-44 og 5. Mos 16:1-16. Disse årlige høytidene gjenspeiler Herrens frelsesplan. Det er følgende høytider: </w:t>
      </w:r>
    </w:p>
    <w:p>
      <w:pPr>
        <w:pStyle w:val="Normal"/>
        <w:rPr/>
      </w:pPr>
      <w:r>
        <w:rPr/>
      </w:r>
    </w:p>
    <w:p>
      <w:pPr>
        <w:pStyle w:val="Normal"/>
        <w:rPr/>
      </w:pPr>
      <w:r>
        <w:rPr/>
        <w:tab/>
        <w:t>Påsken og usyrede brøds høytid</w:t>
      </w:r>
    </w:p>
    <w:p>
      <w:pPr>
        <w:pStyle w:val="Normal"/>
        <w:rPr/>
      </w:pPr>
      <w:r>
        <w:rPr/>
        <w:tab/>
        <w:t>Pinse</w:t>
      </w:r>
    </w:p>
    <w:p>
      <w:pPr>
        <w:pStyle w:val="Normal"/>
        <w:rPr/>
      </w:pPr>
      <w:r>
        <w:rPr/>
        <w:tab/>
        <w:t>Basunenes høytid</w:t>
      </w:r>
    </w:p>
    <w:p>
      <w:pPr>
        <w:pStyle w:val="Normal"/>
        <w:rPr/>
      </w:pPr>
      <w:r>
        <w:rPr/>
        <w:tab/>
        <w:t>Soningsdagen</w:t>
      </w:r>
    </w:p>
    <w:p>
      <w:pPr>
        <w:pStyle w:val="Normal"/>
        <w:rPr/>
      </w:pPr>
      <w:r>
        <w:rPr/>
        <w:tab/>
        <w:t xml:space="preserve">Løvhyttefesten </w:t>
      </w:r>
    </w:p>
    <w:p>
      <w:pPr>
        <w:pStyle w:val="Normal"/>
        <w:rPr/>
      </w:pPr>
      <w:r>
        <w:rPr/>
        <w:tab/>
        <w:t>Den siste store dagen</w:t>
      </w:r>
    </w:p>
    <w:p>
      <w:pPr>
        <w:pStyle w:val="Normal"/>
        <w:rPr/>
      </w:pPr>
      <w:r>
        <w:rPr/>
      </w:r>
    </w:p>
    <w:p>
      <w:pPr>
        <w:pStyle w:val="Normal"/>
        <w:rPr/>
      </w:pPr>
      <w:r>
        <w:rPr/>
        <w:t>Disse høytidene er obligatoriske og impliserer spesielle krav som  fungerer som tegn mellom Gud og hans folk. Helligdagene betraktes som en sabbat.</w:t>
      </w:r>
    </w:p>
    <w:p>
      <w:pPr>
        <w:pStyle w:val="Normal"/>
        <w:rPr/>
      </w:pPr>
      <w:r>
        <w:rPr/>
      </w:r>
    </w:p>
    <w:p>
      <w:pPr>
        <w:pStyle w:val="Normal"/>
        <w:rPr/>
      </w:pPr>
      <w:r>
        <w:rPr>
          <w:b/>
        </w:rPr>
        <w:t>3.2.5.5</w:t>
        <w:tab/>
        <w:t>Ekteskapet</w:t>
        <w:br/>
        <w:br/>
      </w:r>
      <w:r>
        <w:rPr/>
        <w:t xml:space="preserve">Ekteskapet er en hellig institusjon som representerer Kristi forening med kirken under Gud (Åp 19:7, 9). Denne lignelsen blir forklart i Matteus 22:2-14. Det er  en progressiv institusjon med Kristus (Matt 25:10), som er basert på åndelig redebonhet ( spiritual readiness ). Fra tiden etter den endelige forsoningen og gjenoppretting,  vil ekteskapet opphøre å eksistere. Ekteskapet ble innstiftet for mennesker og er ikke en institusjon for de himmelske (the Host ) (Matt 22:30). Derfor, når de døde står opp, tar de ikke til ekte og gis ikke til ekte (Mark 12:25). Dette skjer når de er funnet verdige til å nå frem til den neste tidsalder/den kommende verden  ved oppstandelsen. De blir da englene like ( equal to angels )  og er Guds barn (Luk 20:34-36). </w:t>
      </w:r>
    </w:p>
    <w:p>
      <w:pPr>
        <w:pStyle w:val="Normal"/>
        <w:rPr/>
      </w:pPr>
      <w:r>
        <w:rPr/>
        <w:br/>
        <w:t xml:space="preserve">Ekteskapet er således en institusjon for mennesker, og vil opphøre å eksistere når skapelsens menneskelige fase er over. Fra og med skapelsen av Adam ble denne institusjonen innstiftet og mannen skulle forlate sin far og sin mor og holde seg til sin hustru, og de to skal være ett kjøtt (1 Mos 2:24).   </w:t>
      </w:r>
    </w:p>
    <w:p>
      <w:pPr>
        <w:pStyle w:val="Normal"/>
        <w:rPr/>
      </w:pPr>
      <w:r>
        <w:rPr/>
      </w:r>
    </w:p>
    <w:p>
      <w:pPr>
        <w:pStyle w:val="Normal"/>
        <w:rPr/>
      </w:pPr>
      <w:r>
        <w:rPr/>
        <w:t>En kvinne blir til en hustru ved paktsinngåelse, og Herren ønsker et gudhengivent avkom fra dette. Herren hater skilsmisse, som er vold (Mal 2:16). Moses tillot skilsmisse, men kristne skulle ikke forlate sin ektefelle av andre grunner enn hor (Matt 5:31-32). Hvis en ikke-troende samtykker i å leve sammen med en troende ektefelle, bør ekteskapet bestå (1 Kor 7:10-16).</w:t>
      </w:r>
    </w:p>
    <w:p>
      <w:pPr>
        <w:pStyle w:val="Normal"/>
        <w:rPr/>
      </w:pPr>
      <w:r>
        <w:rPr/>
      </w:r>
    </w:p>
    <w:p>
      <w:pPr>
        <w:pStyle w:val="Normal"/>
        <w:rPr/>
      </w:pPr>
      <w:r>
        <w:rPr>
          <w:b/>
        </w:rPr>
        <w:t>3.2.6</w:t>
        <w:tab/>
        <w:t xml:space="preserve">Økonomisk forvaltning  </w:t>
        <w:br/>
        <w:br/>
        <w:t>3.2.6.1</w:t>
        <w:tab/>
        <w:t>I forhold til Gud</w:t>
        <w:br/>
        <w:br/>
      </w:r>
      <w:r>
        <w:rPr/>
        <w:t>Økonomiske ansvar overfor Gud er beskrevet i 5. Mos 12:5-19. Enhver kristen har et ansvar for å støtte kirkens virksomhet. Dette prinsippet er avledet fra tienden som ble gitt til Gud gjennom presteskapet og levittene tilbake til da Israel ble bosatt (5 Mos 12:9-14) før templet ble bygd. Tempelskatten ble tatt opp på soningsdagen. En avgift ble innsamlet som beskrevet i  Neh 10:32. Dette arbeidet skal fortsette under Messias’ tusenårige regjering (Mal 3:1-6). I Malaki 3:7 befaler Gud sitt folk å vende tilbake til ham, så skal han vende tilbake til dem. Denne tilbakevending effektueres ved å gjøre Guds gjerning og ved å finansiere dette arbeid ved  tienden (Mal 3:7). Det å ikke betale tienden er som å stjele fra Gud (Mal 3:8-10).</w:t>
        <w:br/>
        <w:br/>
        <w:t>Betaling av tienden, når det gjøres kollektivt, sikrer at Guds gjerning kan fortsette, og Gud sikrer til gjengjeld  jordens grøde (Mal 3:10-12).</w:t>
      </w:r>
    </w:p>
    <w:p>
      <w:pPr>
        <w:pStyle w:val="Normal"/>
        <w:rPr/>
      </w:pPr>
      <w:r>
        <w:rPr/>
      </w:r>
    </w:p>
    <w:p>
      <w:pPr>
        <w:pStyle w:val="Normal"/>
        <w:rPr/>
      </w:pPr>
      <w:r>
        <w:rPr/>
        <w:t>Kirkens ansvar overfor Gud har vært der fra apostlenes tid, selv om det ikke alltid ble praktisert, eller tjenesten avstod fra det frivillig (2 Kor 12:13-18). For Kristus utsendte eldste, to og to,  og de skulle ha sitt underhold  fra den forsamling  de arbeidet i (Luk 10:1-12). De som gjør tjeneste i templet og forkynner evangeliet, skulle leve av evangeliet (1 Kor 9:13-14). Det er kirkens ansvar å sørge for dem som arbeider i lære og evangelisering på heltid (1. Tim 5:17-18; jf. 5. Mos 24:14-15).</w:t>
      </w:r>
    </w:p>
    <w:p>
      <w:pPr>
        <w:pStyle w:val="Normal"/>
        <w:rPr/>
      </w:pPr>
      <w:r>
        <w:rPr/>
      </w:r>
    </w:p>
    <w:p>
      <w:pPr>
        <w:pStyle w:val="Normal"/>
        <w:rPr/>
      </w:pPr>
      <w:r>
        <w:rPr/>
        <w:t xml:space="preserve">Tiender er akseptable for Gud, med unntak av tilfeller hvor det er klart at de kommer fra uærlig vinning eller er gitt som offer til avguder (1 Kor 10:27). Tienden til kirken betales  slik at den kan hjelpe dem av deres medlemmer som trenger det (1 Tim 5:9-10, 16). Den samles inn i lokale forsamlinger, og en tiendedel av tienden skal betales til den ledende forsamling ( headquarters conference ), som det står skrevet i 4. Mos 18:26 og Neh 10:37-39. Loven om førstegrøden krever umiddelbar betaling (2. Mos 22:29). Det første av jordens førstegrøde må bringes til Herren med én gang, når festen begynner; og ikke minst det må være slik på første kveld av </w:t>
      </w:r>
      <w:r>
        <w:rPr>
          <w:i/>
        </w:rPr>
        <w:t>innhøstingens høytid</w:t>
      </w:r>
      <w:r>
        <w:rPr/>
        <w:t xml:space="preserve"> - Løvhyttefesten (2 Mos 23:19). Den førstefødte er også hellig for Herren (4. Mos 18:15-18).</w:t>
        <w:br/>
        <w:br/>
      </w:r>
      <w:r>
        <w:rPr>
          <w:b/>
        </w:rPr>
        <w:t>3.2.6.2</w:t>
        <w:tab/>
        <w:t>I forhold til andre</w:t>
        <w:br/>
        <w:br/>
      </w:r>
      <w:r>
        <w:rPr/>
        <w:t>En som ikke har omsorg for og sørger for sine slektninger, og særlig for sin egen familie, har fornektet troen og er verre enn en vantro (1 Tim 5:8).</w:t>
        <w:br/>
        <w:br/>
        <w:t xml:space="preserve">Ingen kristen må undertrykke andre eller holde tilbake lønnen til en annen person (5. Mos 24:15). De må betale tilbake sin gjeld, og i sabbatsåret må de ettergi gjeld hos sine trosfeller (5. Mos 15:1-3; Neh 10:31). </w:t>
      </w:r>
    </w:p>
    <w:p>
      <w:pPr>
        <w:pStyle w:val="Normal"/>
        <w:rPr/>
      </w:pPr>
      <w:r>
        <w:rPr/>
      </w:r>
    </w:p>
    <w:p>
      <w:pPr>
        <w:pStyle w:val="Normal"/>
        <w:rPr/>
      </w:pPr>
      <w:r>
        <w:rPr/>
        <w:t xml:space="preserve">Tiender i forbindelse med festene reguleres av en rekke skriftsteder. Andretienden skal ikke brukes i hjemmet, men på det sted som Herren utvelger (5. Mos 12:17-19). </w:t>
      </w:r>
    </w:p>
    <w:p>
      <w:pPr>
        <w:pStyle w:val="Normal"/>
        <w:rPr/>
      </w:pPr>
      <w:r>
        <w:rPr/>
      </w:r>
    </w:p>
    <w:p>
      <w:pPr>
        <w:pStyle w:val="Normal"/>
        <w:rPr/>
      </w:pPr>
      <w:r>
        <w:rPr/>
        <w:t xml:space="preserve">I det tredje året av sabbatssyklusen  gis tienden til støtte for de fattige (5. Mos 14:28, 26:12). Den tredje tiendens år er 1994-95, 2001-02, 2008-09, 2015-16, 2022-23, 2030-31. Det hellige året 2030-31 er det første </w:t>
      </w:r>
      <w:r>
        <w:rPr>
          <w:i/>
        </w:rPr>
        <w:t>tredje tiendens år</w:t>
      </w:r>
      <w:r>
        <w:rPr/>
        <w:t xml:space="preserve"> i den nye jubelårssyklusen eller det nye årtusenet. Dette er basert på jubelårene som faller på årene 27-28 og 77-78, slik det er skrevet i Esekiel 1:1. Forpliktelsen med den tredje tienden kan avstås eller forandres i henhold til kirkens konstitusjon i områder med en tilfredsstillende ordninger for sosiale trygdeytelser.</w:t>
      </w:r>
    </w:p>
    <w:p>
      <w:pPr>
        <w:pStyle w:val="Normal"/>
        <w:rPr/>
      </w:pPr>
      <w:r>
        <w:rPr/>
      </w:r>
    </w:p>
    <w:p>
      <w:pPr>
        <w:pStyle w:val="Normal"/>
        <w:rPr/>
      </w:pPr>
      <w:r>
        <w:rPr/>
        <w:t xml:space="preserve">Sabbatsåret er hvileår for jorden, vingårdene og frukthagene, slik at de fattige kan spise fra grøden, og dyrene kan spise det som blir igjen (2. Mos 23:10-11). Sabbatsåret faller på de hellige årene 1998-99, 2005-06, 2012-13, 2019-20, 2026-27, og jubelåret faller på 2027-28. </w:t>
      </w:r>
    </w:p>
    <w:p>
      <w:pPr>
        <w:pStyle w:val="Normal"/>
        <w:rPr/>
      </w:pPr>
      <w:r>
        <w:rPr/>
      </w:r>
    </w:p>
    <w:p>
      <w:pPr>
        <w:pStyle w:val="Normal"/>
        <w:rPr/>
      </w:pPr>
      <w:r>
        <w:rPr/>
        <w:t xml:space="preserve">Den som hjelper en fattig, låner til Herren, og Herren skal gi ham igjen for hans velgjerning (Ordspr 19:17), og han skal aldri lide nød (Ordspr 28:27), og også ha en skatt i himelen. Gud er i stand til å forsørge oss slik at vi kan gi til all god gjerning- ikke bare hjelpe de helliges i deres nød, men flyte over i takksigelse til Gud (2 Kor 9:6-12). </w:t>
        <w:br/>
        <w:br/>
      </w:r>
      <w:r>
        <w:rPr>
          <w:b/>
        </w:rPr>
        <w:t>3.2.7</w:t>
        <w:tab/>
        <w:t>Krigføring og valg</w:t>
        <w:br/>
        <w:br/>
        <w:t>3.2.7.1</w:t>
        <w:tab/>
        <w:t>Krigføring</w:t>
        <w:br/>
        <w:br/>
      </w:r>
      <w:r>
        <w:rPr/>
        <w:t xml:space="preserve">De hellige er den høyeste Guds prester. En kristen må ikke ta andres liv (2 Mos 20:13; Matt 5:38:48; Luk 6:27-36). Hvis Kristi tjenere var av denne verden, hadde de kjempet for at de ikke skulle overleveres til de jordiske myndighetene (Joh 18:36). Selv om kristne lever i denne verden, kjemper de ikke en verdslig krig (2 Kor 10:3). Våpnene som brukes av de utvalgte har guddommelig kraft til å legge festninger i grus (2 Kor 10:4). Det er således de kristnes plikt å støtte sitt lands regjering, samt å arbeide for nasjonens velferd gjennom bønn og oppriktig lydighet slik at Gud kan beskytte dem ved sin kraft.  </w:t>
      </w:r>
    </w:p>
    <w:p>
      <w:pPr>
        <w:pStyle w:val="Normal"/>
        <w:rPr/>
      </w:pPr>
      <w:r>
        <w:rPr/>
      </w:r>
    </w:p>
    <w:p>
      <w:pPr>
        <w:pStyle w:val="Normal"/>
        <w:rPr/>
      </w:pPr>
      <w:r>
        <w:rPr>
          <w:b/>
        </w:rPr>
        <w:t>3.2.7.2</w:t>
        <w:tab/>
        <w:t>Valg</w:t>
        <w:br/>
        <w:br/>
      </w:r>
      <w:r>
        <w:rPr/>
        <w:t>Kristne må følge lovene i sitt land hvis de ikke er i direkte konflikt med Bibelens lover. Når det kreves av loven at vi må delta i valg, kan kristne uttrykke sitt vitnesbyrd på denne måten der hvor det ikke kommer i konflikt med Bibelens prinsipper. Utvelgelsen av ledere gjennom valg stammer fra Femte Mosebok 1:9-14 og fra endetids-  eller den millenniale profetien i  Hosea 1:11. Engasjement i politisk kamp blir sett på som en forlengelse av krigføring.</w:t>
        <w:br/>
      </w:r>
    </w:p>
    <w:p>
      <w:pPr>
        <w:pStyle w:val="Normal"/>
        <w:rPr/>
      </w:pPr>
      <w:r>
        <w:rPr/>
        <w:br/>
      </w:r>
    </w:p>
    <w:p>
      <w:pPr>
        <w:pStyle w:val="Normal"/>
        <w:rPr/>
      </w:pPr>
      <w:r>
        <w:rPr/>
      </w:r>
    </w:p>
    <w:p>
      <w:pPr>
        <w:pStyle w:val="Normal"/>
        <w:jc w:val="center"/>
        <w:rPr>
          <w:b/>
          <w:b/>
          <w:sz w:val="28"/>
          <w:szCs w:val="28"/>
        </w:rPr>
      </w:pPr>
      <w:r>
        <w:rPr>
          <w:b/>
          <w:sz w:val="28"/>
          <w:szCs w:val="28"/>
        </w:rPr>
        <w:t>Kapittel 4</w:t>
      </w:r>
    </w:p>
    <w:p>
      <w:pPr>
        <w:pStyle w:val="Normal"/>
        <w:jc w:val="center"/>
        <w:rPr>
          <w:b/>
          <w:b/>
          <w:sz w:val="28"/>
          <w:szCs w:val="28"/>
        </w:rPr>
      </w:pPr>
      <w:r>
        <w:rPr>
          <w:b/>
          <w:sz w:val="28"/>
          <w:szCs w:val="28"/>
        </w:rPr>
      </w:r>
    </w:p>
    <w:p>
      <w:pPr>
        <w:pStyle w:val="Normal"/>
        <w:jc w:val="center"/>
        <w:rPr/>
      </w:pPr>
      <w:r>
        <w:rPr>
          <w:b/>
          <w:sz w:val="28"/>
          <w:szCs w:val="28"/>
        </w:rPr>
        <w:t>Om Messias</w:t>
      </w:r>
    </w:p>
    <w:p>
      <w:pPr>
        <w:pStyle w:val="Normal"/>
        <w:rPr/>
      </w:pPr>
      <w:r>
        <w:rPr>
          <w:b/>
          <w:sz w:val="28"/>
          <w:szCs w:val="28"/>
        </w:rPr>
        <w:br/>
        <w:br/>
      </w:r>
      <w:r>
        <w:rPr>
          <w:b/>
        </w:rPr>
        <w:t>4.1</w:t>
        <w:tab/>
        <w:t>Kristi føreksistens</w:t>
        <w:br/>
        <w:br/>
      </w:r>
      <w:r>
        <w:rPr/>
        <w:t>Jesus Kristus hadde føreksistens som et åndelig vesen. Han har eksistert fra begynnelsen av skapelsen (Joh 1:1) og er den førstefødte av skapningen (Kol 1:15), og følgelig er han begynnelsen til Guds skaperverk (Åp 3:14). I Det gamle testamente ble han beskrevet som Yahovas engel, tilstedeværelsens eller paktens engel. Han var engelen som førte Israel ut av Egypt og gjennom Rødehavet. Han var engelen i skyen og engelen som talte til Moses på Sinai-fjellet (Apg 7:35-38). Han var El Bethel eller El, Guds hus’ gud eller øversteprest (1  Mos 28:17, 21-22, 31:11-13; Hebr 3:1).  Kristus var HaElohims engel (1 Mos 31:11-13). Han ble utnevnt til elohim av sin elohim (Sal 45:6-7), som var Gud Faderen. Han var trofast mot den som utnevnte ham, som en sønn, slik som Moses også var trofast i Guds hus (Hebr 3:2), men som en tjener.</w:t>
      </w:r>
    </w:p>
    <w:p>
      <w:pPr>
        <w:pStyle w:val="Normal"/>
        <w:rPr/>
      </w:pPr>
      <w:r>
        <w:rPr/>
      </w:r>
    </w:p>
    <w:p>
      <w:pPr>
        <w:pStyle w:val="Normal"/>
        <w:rPr/>
      </w:pPr>
      <w:r>
        <w:rPr/>
        <w:t xml:space="preserve">Kristus kom inn i  verden for å vitne om sannheten (Joh 18:37). Hans kongedømme har ennå ikke kommet til jorden. Han var forutbestemt  før verden ble skapt, men han ble åpenbaret  ved tidenes ende for vår skyld (1 Pet 1:20). </w:t>
      </w:r>
    </w:p>
    <w:p>
      <w:pPr>
        <w:pStyle w:val="Normal"/>
        <w:rPr/>
      </w:pPr>
      <w:r>
        <w:rPr/>
      </w:r>
    </w:p>
    <w:p>
      <w:pPr>
        <w:pStyle w:val="Normal"/>
        <w:numPr>
          <w:ilvl w:val="1"/>
          <w:numId w:val="9"/>
        </w:numPr>
        <w:rPr>
          <w:b/>
          <w:b/>
        </w:rPr>
      </w:pPr>
      <w:r>
        <w:rPr>
          <w:b/>
        </w:rPr>
        <w:t>Korsfestelse og oppstandelse</w:t>
      </w:r>
    </w:p>
    <w:p>
      <w:pPr>
        <w:pStyle w:val="Normal"/>
        <w:rPr>
          <w:b/>
          <w:b/>
        </w:rPr>
      </w:pPr>
      <w:r>
        <w:rPr>
          <w:b/>
        </w:rPr>
      </w:r>
    </w:p>
    <w:p>
      <w:pPr>
        <w:pStyle w:val="Normal"/>
        <w:rPr/>
      </w:pPr>
      <w:r>
        <w:rPr/>
        <w:t>Kristus ble sendt til verden som et lam (Åp 5:6-8) for å frelse menneskeheten ved å ta bort  verdens synder (Matt 1:21, 9, 6; Mark 3:28). Han ble slaktet fra verdens grunnvoll som en utøvelse av Guds guddommelige forutviten (Åp 13:8)</w:t>
      </w:r>
    </w:p>
    <w:p>
      <w:pPr>
        <w:pStyle w:val="Normal"/>
        <w:rPr/>
      </w:pPr>
      <w:r>
        <w:rPr/>
      </w:r>
    </w:p>
    <w:p>
      <w:pPr>
        <w:pStyle w:val="Normal"/>
        <w:rPr/>
      </w:pPr>
      <w:r>
        <w:rPr/>
        <w:t xml:space="preserve">Dersom ikke  menneskeheten tror at Kristus er Messias, skal den dø i sine synder (Joh 8:24). </w:t>
      </w:r>
    </w:p>
    <w:p>
      <w:pPr>
        <w:pStyle w:val="Normal"/>
        <w:rPr/>
      </w:pPr>
      <w:r>
        <w:rPr/>
      </w:r>
    </w:p>
    <w:p>
      <w:pPr>
        <w:pStyle w:val="Normal"/>
        <w:rPr/>
      </w:pPr>
      <w:r>
        <w:rPr/>
        <w:t xml:space="preserve">Kristus døde for våre synder ifølge Skriften, han ble begravet, og han stod opp den tredje dag etter Skriften(1 Kor 15:3-4), og deretter viste han seg for mer enn fem hundre brødre (1 Kor 15:5-6). Kristus var allerede oppstått før dagen kalt søndag, eller den første dagen i uken (Joh 20:1, se også det litt uklare Mark 16:9-10, merk tempus i </w:t>
      </w:r>
      <w:r>
        <w:rPr>
          <w:i/>
        </w:rPr>
        <w:t>etter at han var oppstått</w:t>
      </w:r>
      <w:r>
        <w:rPr/>
        <w:t>)( det er klart utifra sammenhengen i verset at det ikke er poenget her å angi når han stod opp, men at han, etter at han hadde stått opp, først viste seg for Maria Magdalena, og som for å understreke det: at det skjedde tidlig på denne dagen – ovs. anm) . Det ble sagt at han var tre dager og tre netter i jordens dyp, i samsvar med  Jonas’ tegn (Matt 12:39-40; se også Luk 24:6-8).</w:t>
      </w:r>
    </w:p>
    <w:p>
      <w:pPr>
        <w:pStyle w:val="Normal"/>
        <w:rPr/>
      </w:pPr>
      <w:r>
        <w:rPr/>
      </w:r>
    </w:p>
    <w:p>
      <w:pPr>
        <w:pStyle w:val="Normal"/>
        <w:rPr/>
      </w:pPr>
      <w:r>
        <w:rPr/>
        <w:t>Kristus ble korsfestet (Matt 27:32-50; Mark 15:24-37; Luk 23:33-46; Joh 19:23-30) omtrent ved den tredje timen, klokka 9 om morgenen, og inntil den niende timen, dvs. kl. 3 om ettermiddagen (Mark 15:33) den 14. Nisan. Det er ikke bevist om det var en påle ( eng.: stake ) eller det senere utviklede, kjente T-korset. Uavhengig av dette, er  ikke korset å betrakte som et symbol på troen, men stammer fra gammel, ikke-kristen overtro.</w:t>
      </w:r>
    </w:p>
    <w:p>
      <w:pPr>
        <w:pStyle w:val="Normal"/>
        <w:rPr/>
      </w:pPr>
      <w:r>
        <w:rPr/>
      </w:r>
    </w:p>
    <w:p>
      <w:pPr>
        <w:pStyle w:val="Normal"/>
        <w:rPr/>
      </w:pPr>
      <w:r>
        <w:rPr/>
        <w:t>Kristus ble korsfestet og har stått opp fra de døde (Mark 16:6). Etter oppstandelsen steg han opp til sin Far og vår Far, sin Gud og vår Gud (Joh 20:11-18). Han sitter ved Guds høyre hånd, der engler, myndigheter og makter er ham underlagt (1 Pet 3:22).</w:t>
      </w:r>
    </w:p>
    <w:p>
      <w:pPr>
        <w:pStyle w:val="Normal"/>
        <w:rPr/>
      </w:pPr>
      <w:r>
        <w:rPr/>
      </w:r>
    </w:p>
    <w:p>
      <w:pPr>
        <w:pStyle w:val="Normal"/>
        <w:rPr/>
      </w:pPr>
      <w:r>
        <w:rPr/>
        <w:t>Gjennom apostlene gav Kristus kirken myndighet til å tilgi og fastholde synder (Joh 20:22-23).</w:t>
      </w:r>
    </w:p>
    <w:p>
      <w:pPr>
        <w:pStyle w:val="Normal"/>
        <w:rPr/>
      </w:pPr>
      <w:r>
        <w:rPr/>
      </w:r>
    </w:p>
    <w:p>
      <w:pPr>
        <w:pStyle w:val="Normal"/>
        <w:numPr>
          <w:ilvl w:val="1"/>
          <w:numId w:val="9"/>
        </w:numPr>
        <w:rPr>
          <w:b/>
          <w:b/>
        </w:rPr>
      </w:pPr>
      <w:r>
        <w:rPr>
          <w:b/>
        </w:rPr>
        <w:t>Kristi andre komme</w:t>
      </w:r>
    </w:p>
    <w:p>
      <w:pPr>
        <w:pStyle w:val="Normal"/>
        <w:rPr>
          <w:b/>
          <w:b/>
        </w:rPr>
      </w:pPr>
      <w:r>
        <w:rPr>
          <w:b/>
        </w:rPr>
      </w:r>
    </w:p>
    <w:p>
      <w:pPr>
        <w:pStyle w:val="Normal"/>
        <w:rPr/>
      </w:pPr>
      <w:r>
        <w:rPr/>
        <w:t xml:space="preserve">Kristus kom første gang som et offer for å sone for synder. Han kom ikke først som kongen Messias, og det ble misforstått av datidens jøder. De hadde forventet en seirende konge (Matt 27:11, 29, 37; Luk 23:2-3, 37-38; Joh 19:14-16). Likevel ble han anerkjent, av noen gjennom den hellige ånd, som Israels konge (Joh 1:49, 12:13-15), og således ble profetiene oppfylt (Sak 9:9). </w:t>
      </w:r>
    </w:p>
    <w:p>
      <w:pPr>
        <w:pStyle w:val="Normal"/>
        <w:rPr/>
      </w:pPr>
      <w:r>
        <w:rPr/>
      </w:r>
    </w:p>
    <w:p>
      <w:pPr>
        <w:pStyle w:val="Normal"/>
        <w:rPr/>
      </w:pPr>
      <w:r>
        <w:rPr/>
        <w:t xml:space="preserve">Jesus vil komme tilbake i makt, ledsaget av himmelens hærskare (Matt 25:31), som kongen Messias (Åp 17:14). Hans gjenkomst vil bli klart synlig som lynet på himmelen (Matt 24:27). Han skal herske i kraft sammen med de oppstandne hellige (Åp 20:4).     </w:t>
      </w:r>
    </w:p>
    <w:p>
      <w:pPr>
        <w:pStyle w:val="Normal"/>
        <w:rPr/>
      </w:pPr>
      <w:r>
        <w:rPr/>
      </w:r>
    </w:p>
    <w:p>
      <w:pPr>
        <w:pStyle w:val="Normal"/>
        <w:rPr/>
      </w:pPr>
      <w:r>
        <w:rPr/>
        <w:t xml:space="preserve">Ved sin ankomst skal Kristus ødelegge den lovløse (2 Tess 2:8) og deretter de verdslige makter. Syndens menneske vil komme til makten ved Satans virksomhet i kraft og med tegn og under (2 Tess 2:9). Dette frafallet vil komme over  Guds tempel fordi de ikke elsket sannheten og dermed bli frelst. Derfor sender Gud over dem en sterk villfarelse som virker i dem så de tror løgnen fordi de ikke holdt fast ved sannheten fra begynnelsen av (2 Tess 2:10-12). Herren vil ødelegge dette frafalne system ved sin munns ånde ved åpenbarelsen av sitt komme (2 Tess 2:8). </w:t>
        <w:br/>
        <w:br/>
      </w:r>
      <w:r>
        <w:rPr>
          <w:b/>
        </w:rPr>
        <w:t>4.4</w:t>
        <w:tab/>
        <w:t>Kristi tusenårige rike</w:t>
        <w:br/>
        <w:br/>
      </w:r>
      <w:r>
        <w:rPr/>
        <w:t xml:space="preserve">Sammen med de oppstandne hellige, skal Kristus opprette en regjering på denne planeten og herske i tusen år (Åp 20:3-4). Satan skal bli bundet i tusen år og forvares  i avgrunnen eller </w:t>
      </w:r>
      <w:r>
        <w:rPr>
          <w:i/>
        </w:rPr>
        <w:t>tartaroo</w:t>
      </w:r>
      <w:r>
        <w:rPr/>
        <w:t xml:space="preserve">, plassen for de falne englene (2 Pet 2:4). De hellige, de som var blitt halshogd fordi de hadde holdt fast på Jesu vitnesbyrd og på Guds ord, og de som ikke hadde tilbedt dyret eller bildet av det, og ikke fått dets merke på pannen eller hånden, skal bli levende igjen og skal herske sammen med Kristus i tusen år (Åp 20:4). Dette er den første oppstandelsen (Åp 20:5). De andre døde blir ikke levende før de tusen årene er gått (Åp 20:5). Dette er den andre, eller generelle oppstandelse. </w:t>
      </w:r>
    </w:p>
    <w:p>
      <w:pPr>
        <w:pStyle w:val="Normal"/>
        <w:rPr/>
      </w:pPr>
      <w:r>
        <w:rPr/>
      </w:r>
    </w:p>
    <w:p>
      <w:pPr>
        <w:pStyle w:val="Normal"/>
        <w:rPr/>
      </w:pPr>
      <w:r>
        <w:rPr/>
        <w:t>I løpet av denne tusenårige periode skal Kristus gjenopprette kongedømmet etter de bibelske lover han gav på Sinai-fjellet. Det skal skje fra den dagen han står på Oljeberget (Sak 14:4-6 og følgende). Nasjonene skal føre krig mot Jerusalem, og de skal utryddes (Sak 14:12). Hver og en som overlever i nasjonene skal år etter år dra opp for å tilbe Hærskarenes Gud og delta i Løvhyttefesten (Sak 14:16). Sabbaten, nymånedagene og høytidene vil bli obligatoriske, og loven skal utgå fra Jerusalem. Nasjoner som ikke sender sine utsendinger til Løvhyttefesten i Jerusalem, vil ikke få regn til rett årstid (Sak 14:16-19).</w:t>
      </w:r>
    </w:p>
    <w:p>
      <w:pPr>
        <w:pStyle w:val="Normal"/>
        <w:rPr/>
      </w:pPr>
      <w:r>
        <w:rPr/>
      </w:r>
    </w:p>
    <w:p>
      <w:pPr>
        <w:pStyle w:val="Normal"/>
        <w:rPr/>
      </w:pPr>
      <w:r>
        <w:rPr/>
        <w:t xml:space="preserve">Når de tusen år er til ende, skal Satan slippes løsigjen  for å forføre folkene over hele jorden  (Åp 20:7-8). De vil igjen samle seg til strid, men ilden skal fortære dem (Åp 20:9). Da vil Satan bli ødelagt, og den generelle oppstandelse og dom vil finne sted (Åp 20:13-15).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Kapittel 5</w:t>
      </w:r>
    </w:p>
    <w:p>
      <w:pPr>
        <w:pStyle w:val="Normal"/>
        <w:jc w:val="center"/>
        <w:rPr>
          <w:b/>
          <w:b/>
          <w:sz w:val="28"/>
          <w:szCs w:val="28"/>
        </w:rPr>
      </w:pPr>
      <w:r>
        <w:rPr>
          <w:b/>
          <w:sz w:val="28"/>
          <w:szCs w:val="28"/>
        </w:rPr>
        <w:t>Ondskapens problem</w:t>
      </w:r>
    </w:p>
    <w:p>
      <w:pPr>
        <w:pStyle w:val="Normal"/>
        <w:rPr/>
      </w:pPr>
      <w:r>
        <w:rPr/>
        <w:br/>
      </w:r>
    </w:p>
    <w:p>
      <w:pPr>
        <w:pStyle w:val="Normal"/>
        <w:rPr/>
      </w:pPr>
      <w:r>
        <w:rPr>
          <w:b/>
        </w:rPr>
        <w:t>5.1</w:t>
        <w:tab/>
        <w:t>Ondskapens eksistens ved opprør i himmelens hær</w:t>
        <w:br/>
      </w:r>
    </w:p>
    <w:p>
      <w:pPr>
        <w:pStyle w:val="Normal"/>
        <w:rPr/>
      </w:pPr>
      <w:r>
        <w:rPr/>
        <w:t>Satan ble kastet ut  fra himmelen på grunn av sitt syndige opprør, som fordi det søker å etablere en vilje som er lik eller står over Gud Fader, er avgudsdyrkelse (eller likt med trolldom som beskrevet i 1 Sam 15:23). Satan strebet etter å gjøre seg likeverdig med Den Høyeste, eller Gud Fader. Kristus, derimot, strebet ikke etter å gjøre seg likeverdig med Gud, men underordnet seg Guds vilje (Joh 4:34).</w:t>
      </w:r>
    </w:p>
    <w:p>
      <w:pPr>
        <w:pStyle w:val="Normal"/>
        <w:rPr/>
      </w:pPr>
      <w:r>
        <w:rPr/>
      </w:r>
    </w:p>
    <w:p>
      <w:pPr>
        <w:pStyle w:val="Normal"/>
        <w:ind w:left="708" w:hanging="0"/>
        <w:rPr>
          <w:b/>
          <w:b/>
        </w:rPr>
      </w:pPr>
      <w:r>
        <w:rPr/>
        <w:t>Flp 2:6-9</w:t>
      </w:r>
      <w:r>
        <w:rPr>
          <w:b/>
        </w:rPr>
        <w:t xml:space="preserve"> Han var i Guds skikkelse og så det ikke som et rov ( engl. txt.: did not consider equality with God something to be grasped )  å være Gud lik,  7 men ga avkall på sitt eget, tok på seg tjenerskikkelse og ble mennesker lik. Da han sto fram som menneske,  8 fornedret han seg selv og ble lydig til døden, ja, døden på korset.  9 Derfor har også Gud opphøyd ham til det høyeste og gitt ham navnet over alle navn.</w:t>
      </w:r>
    </w:p>
    <w:p>
      <w:pPr>
        <w:pStyle w:val="Normal"/>
        <w:rPr>
          <w:b/>
          <w:b/>
        </w:rPr>
      </w:pPr>
      <w:r>
        <w:rPr>
          <w:b/>
        </w:rPr>
      </w:r>
    </w:p>
    <w:p>
      <w:pPr>
        <w:pStyle w:val="Normal"/>
        <w:rPr/>
      </w:pPr>
      <w:r>
        <w:rPr/>
        <w:t xml:space="preserve">Dermed opphøyet Gud Kristus gjennom sin lydighet, fordi han ikke søkte likhet med eller ville avsette Gud, slik som en tredjedel av </w:t>
      </w:r>
      <w:r>
        <w:rPr>
          <w:b/>
        </w:rPr>
        <w:t xml:space="preserve">elohim </w:t>
      </w:r>
      <w:r>
        <w:rPr/>
        <w:t xml:space="preserve">eller </w:t>
      </w:r>
      <w:r>
        <w:rPr>
          <w:b/>
        </w:rPr>
        <w:t xml:space="preserve">bene elohim </w:t>
      </w:r>
      <w:r>
        <w:rPr/>
        <w:t>hadde strebet etter.</w:t>
      </w:r>
    </w:p>
    <w:p>
      <w:pPr>
        <w:pStyle w:val="Normal"/>
        <w:rPr/>
      </w:pPr>
      <w:r>
        <w:rPr/>
      </w:r>
    </w:p>
    <w:p>
      <w:pPr>
        <w:pStyle w:val="Normal"/>
        <w:rPr/>
      </w:pPr>
      <w:r>
        <w:rPr/>
        <w:t xml:space="preserve">I Lukas 10:18 sa Kristus at han så Satan falle ned fra himmelen som et lyn. Satan dro med seg tredjedelen av englene, eller stjernene (Åp 12:4). Disse englene ble forvist og kastet ned på jorden sammen med Satan (Åp 12:9). Denne ødeleggelsen er symbolisert ved det som står skrevet i Johannes’ åpenbaring 8:10, hvor den tredje engelen igjen viser den ødeleggelsen som ble forårsaket av fallet av en stjerne eller en engel, hvor en tredjedel av skaperverket ble ødelagt. Den himmelske skare ( the Host ) ble ødelagt gjennom opprøret. Himmelskaren er Guds tabernakel i himmelen. Opprøret førte til at en tredjedel av dette tabernaklet ble fjernet, og det jordiske systemet (« Dyret » som er inspirert av disse som ble kastet ut av himmelen og ned på jorden – ov. anm.) uttrykker bespottelser mot Guds navn og hans bolig, det er :  mot dem som bor i himmelen (Åp 13:6). Således bor Gud både i himmelens tabernakel, som er Himmelens hærskare, men også i de utvalgte, som er Guds jordiske bosted. </w:t>
      </w:r>
    </w:p>
    <w:p>
      <w:pPr>
        <w:pStyle w:val="Normal"/>
        <w:rPr/>
      </w:pPr>
      <w:r>
        <w:rPr/>
      </w:r>
    </w:p>
    <w:p>
      <w:pPr>
        <w:pStyle w:val="Normal"/>
        <w:rPr/>
      </w:pPr>
      <w:r>
        <w:rPr>
          <w:b/>
        </w:rPr>
        <w:t>5.2</w:t>
        <w:tab/>
        <w:t>Om forutbestemmelse</w:t>
        <w:br/>
        <w:br/>
      </w:r>
      <w:r>
        <w:rPr/>
        <w:t>Ved Kristi og Den Hellige Ånds hjelp åpner Gud forstanden til alle de utvalgte. Han  begynte med apostlene, slik at de kunne forstå Skriftene (Lukas 24:45). Kristus talte i lignelser slik at de som ikke var utvalgte ikke kunne forstå. Dermed ville de ikke vende om og bli frelst (Matt 13:10-17) før de var i stand til å gå inn i domsprosessen ( de kalte er nå , gjennom sitt liv ,inne i en domsprosess   jfr 1.Pet 4:17: ”for nå er tiden kommet da dommen skal begynne ...med Guds hus” – ovs. anm ) . Gud er nådig og vil ikke at noen skal fortapes. Derfor, ved hans guddommelige forsyn, bli alle kalt i henhold til hans formål og forsyn. Dem som han forut kjente, har han også forut bestemt til å bli formet etter hans sønns bilde, forat han kunne være den førstefødte blant mange søsken. Og dem som han på forhånd bestemte ( predestinerte ), har han også kalt , og de som han har kalt, har han også  rettferdiggjort, og dem som han har rettferdiggjort, har han også herliggjort. Hva skal vi si til dette? Er Gud for oss, hvem er da imot oss? (Rom 8:28-31.)</w:t>
      </w:r>
    </w:p>
    <w:p>
      <w:pPr>
        <w:pStyle w:val="Normal"/>
        <w:rPr/>
      </w:pPr>
      <w:r>
        <w:rPr/>
        <w:br/>
      </w:r>
      <w:r>
        <w:rPr>
          <w:b/>
        </w:rPr>
        <w:t>5.3</w:t>
        <w:tab/>
        <w:t>De dødes tilstand</w:t>
        <w:br/>
        <w:br/>
      </w:r>
      <w:r>
        <w:rPr/>
        <w:t xml:space="preserve">De dødes tilstand er stillhet (Sal 115:17) og mørke (Sal 143:3). Der finnes ingen evig eksisterende  sjel. Samme  skjebne rammer alle mennesker (Fork 9:3). De døde vet ingenting (Fork 9:5). </w:t>
      </w:r>
    </w:p>
    <w:p>
      <w:pPr>
        <w:pStyle w:val="Normal"/>
        <w:rPr/>
      </w:pPr>
      <w:r>
        <w:rPr/>
      </w:r>
    </w:p>
    <w:p>
      <w:pPr>
        <w:pStyle w:val="Normal"/>
        <w:rPr/>
      </w:pPr>
      <w:r>
        <w:rPr/>
        <w:t xml:space="preserve">Noen av de døde fra tidligere tider skal ikke gjenoppstå (Jes 26:14; se Companion Bible notation and Interlinears ) ( Rephaim/Nephilim – ovs anm). </w:t>
      </w:r>
    </w:p>
    <w:p>
      <w:pPr>
        <w:pStyle w:val="Normal"/>
        <w:rPr/>
      </w:pPr>
      <w:r>
        <w:rPr/>
      </w:r>
    </w:p>
    <w:p>
      <w:pPr>
        <w:pStyle w:val="Normal"/>
        <w:rPr/>
      </w:pPr>
      <w:r>
        <w:rPr/>
        <w:t xml:space="preserve">De hellige som er døde blir kallet </w:t>
      </w:r>
      <w:r>
        <w:rPr>
          <w:i/>
        </w:rPr>
        <w:t>sovende</w:t>
      </w:r>
      <w:r>
        <w:rPr/>
        <w:t xml:space="preserve"> eller </w:t>
      </w:r>
      <w:r>
        <w:rPr>
          <w:i/>
        </w:rPr>
        <w:t>sovnet inn</w:t>
      </w:r>
      <w:r>
        <w:rPr/>
        <w:t xml:space="preserve"> (se Matt 9:24; Joh 11:11; 1 Kor 11:30, 15:6, 18, 51; 1 Tess 4:13-15; 2 Pet 3:4). </w:t>
      </w:r>
    </w:p>
    <w:p>
      <w:pPr>
        <w:pStyle w:val="Normal"/>
        <w:rPr/>
      </w:pPr>
      <w:r>
        <w:rPr/>
      </w:r>
    </w:p>
    <w:p>
      <w:pPr>
        <w:pStyle w:val="Normal"/>
        <w:rPr/>
      </w:pPr>
      <w:r>
        <w:rPr>
          <w:b/>
        </w:rPr>
        <w:t>5.4</w:t>
        <w:tab/>
        <w:t>De dødes oppstandelse</w:t>
        <w:br/>
        <w:br/>
      </w:r>
      <w:r>
        <w:rPr/>
        <w:t>Gud gjør under for de døde, og de skal stå opp for å prise ham (Sal 88:10). Hans urokkelige kjærlighet skal forkynnes fra graven (Sal 88:11) når de døde står opp. For Job visste at hans gjenløser lever (Job 19:25), og at han til sist skal stå fram på jorden. Etter at hans hud  var blitt ødelagt, visste han at han ut fra sitt legeme skulle se Gud, som ville være ved hans side, og hans øyne skulle se Ham og ikke en annen[s øyne] (Job 19:25-27).</w:t>
      </w:r>
    </w:p>
    <w:p>
      <w:pPr>
        <w:pStyle w:val="Normal"/>
        <w:rPr/>
      </w:pPr>
      <w:r>
        <w:rPr/>
        <w:br/>
        <w:t xml:space="preserve">Kristus oppreiste døde slik at vi skulle vite at han var Messias (Matt 11:4-5). Lasarus var et eksempel på hans kraft (Joh 11:11). Dette begrepet om oppstandelse knyttet til deres Messias var velkjent og forventet av datidens myndigheter (Matt 14:2). </w:t>
      </w:r>
    </w:p>
    <w:p>
      <w:pPr>
        <w:pStyle w:val="Normal"/>
        <w:rPr/>
      </w:pPr>
      <w:r>
        <w:rPr/>
      </w:r>
    </w:p>
    <w:p>
      <w:pPr>
        <w:pStyle w:val="Normal"/>
        <w:rPr/>
      </w:pPr>
      <w:r>
        <w:rPr/>
        <w:t>Det var forstått at vi ikke alle skulle sovne inn, men at vi alle skulle forvandles ved den siste basun (1 Kor 15:51). Således vil brødrene over generasjoner sovne inn, men i de siste dager vil Messias komme mens andre av de hellige lever. Da skal alle bli forvandlet til udødelige, åndelige legemer (1 Kor 15:44 og følgende). De som har sovnet inn, skal vekkes opp. De som lever og blir tilbake til Herren kommer, skal  ikke komme før dem som er sovnet inn (1 Tess 4:13-15). For når befalingen lyder, og det høres et rop fra overengelen og støt i Guds basun, da skal Herren selv stige ned fra himmelen. Og de som døde i troen på Kristus, skal først stå opp. Deretter skal de som er blitt tilbake og fremdeles lever, sammen med dem bli rykket opp og så de skal være sammen med Herren for alltid (1 Tess 4:16-17).</w:t>
      </w:r>
    </w:p>
    <w:p>
      <w:pPr>
        <w:pStyle w:val="Normal"/>
        <w:rPr/>
      </w:pPr>
      <w:r>
        <w:rPr/>
      </w:r>
    </w:p>
    <w:p>
      <w:pPr>
        <w:pStyle w:val="Normal"/>
        <w:rPr/>
      </w:pPr>
      <w:r>
        <w:rPr/>
        <w:t xml:space="preserve">Etter oppstandelsen skal de helliges tusenårige styre begynne. De hellige skal styre alle folk med jernstav (Åp 2:26-27). </w:t>
      </w:r>
    </w:p>
    <w:p>
      <w:pPr>
        <w:pStyle w:val="Normal"/>
        <w:rPr/>
      </w:pPr>
      <w:r>
        <w:rPr/>
      </w:r>
    </w:p>
    <w:p>
      <w:pPr>
        <w:pStyle w:val="Normal"/>
        <w:rPr/>
      </w:pPr>
      <w:r>
        <w:rPr/>
        <w:t xml:space="preserve">Etter oppstandelsen er det ikke noe ekteskap (Matt 22:30). De hellige skal oppstå som åndelige vesener. Kristus døde for oss for at vi når vi våkner fra søvnen,  skal leve sammen med ham (1 Tess 5:10). </w:t>
      </w:r>
    </w:p>
    <w:p>
      <w:pPr>
        <w:pStyle w:val="Normal"/>
        <w:rPr/>
      </w:pPr>
      <w:r>
        <w:rPr/>
      </w:r>
    </w:p>
    <w:p>
      <w:pPr>
        <w:pStyle w:val="Normal"/>
        <w:rPr/>
      </w:pPr>
      <w:r>
        <w:rPr/>
        <w:t xml:space="preserve">Det er viktig å være klar over at det bare er de rettferdige som skal vekkes opp i den første oppstandelse. Rettferdighet (zedek) og sannferdighet ( justice ) er samme ord på hebraisk, og betyr det samme. Derfor vil en fordreining av rettferdigheten/sannferdigheten, om man ikke omvender seg fra det, utelukke de utvalgte fra den første oppstandelsen. </w:t>
      </w:r>
    </w:p>
    <w:p>
      <w:pPr>
        <w:pStyle w:val="Normal"/>
        <w:rPr/>
      </w:pPr>
      <w:r>
        <w:rPr/>
      </w:r>
    </w:p>
    <w:p>
      <w:pPr>
        <w:pStyle w:val="Normal"/>
        <w:rPr/>
      </w:pPr>
      <w:r>
        <w:rPr>
          <w:b/>
        </w:rPr>
        <w:t>5.5</w:t>
        <w:tab/>
        <w:t>Syndernes straff</w:t>
      </w:r>
      <w:r>
        <w:rPr/>
        <w:br/>
        <w:br/>
        <w:t xml:space="preserve">Menneskeheten er underlagt et system for oppøvelse i rettferdighet (  righteous training ). Det er Guds ønske at ingen skal gå fortapt, men at alle skal nå fram til omvendelse (2 Pet 3:9). </w:t>
      </w:r>
    </w:p>
    <w:p>
      <w:pPr>
        <w:pStyle w:val="Normal"/>
        <w:rPr/>
      </w:pPr>
      <w:r>
        <w:rPr/>
        <w:br/>
        <w:t>Hvis Gud tok sin ånd tilbake, da ville hver levende skapning dø og mennesket bli til jord igjen (Job 34:15), og således er altså sjelen ikke-eksisterende ( i meningen ” den evige sjel ” –ovs.anm. )</w:t>
      </w:r>
    </w:p>
    <w:p>
      <w:pPr>
        <w:pStyle w:val="Normal"/>
        <w:rPr/>
      </w:pPr>
      <w:r>
        <w:rPr/>
        <w:br/>
        <w:t>Den del av menneskeheten som ikke oppreises i den første oppstandelsen – den ”  bedre oppstandelse ” (Hebr 11:35), skal stå opp fra de døde i den andre oppstandelsen etter Messias’ tusenårige styre . Denne prosessen er en domsperiode som ser ut til å vare i mer enn hundre år (Jes 65:20). Dommens oppstandelse (Joh 5:29 ) innebærer tilrettevisning og opplæring slik at hele menneskeheten kan bli forberedt på å motta evig liv.  Ordet for  dom (</w:t>
      </w:r>
      <w:r>
        <w:rPr>
          <w:i/>
        </w:rPr>
        <w:t>kriseoos</w:t>
      </w:r>
      <w:r>
        <w:rPr/>
        <w:t xml:space="preserve">)( som gjengis som </w:t>
      </w:r>
      <w:r>
        <w:rPr>
          <w:i/>
        </w:rPr>
        <w:t>damnation</w:t>
      </w:r>
      <w:r>
        <w:rPr/>
        <w:t xml:space="preserve"> -forbannelse- i KJV) innehar betydningen  </w:t>
      </w:r>
      <w:r>
        <w:rPr>
          <w:i/>
        </w:rPr>
        <w:t>avgjørelse</w:t>
      </w:r>
      <w:r>
        <w:rPr/>
        <w:t>.</w:t>
      </w:r>
    </w:p>
    <w:p>
      <w:pPr>
        <w:pStyle w:val="Normal"/>
        <w:rPr/>
      </w:pPr>
      <w:r>
        <w:rPr/>
      </w:r>
    </w:p>
    <w:p>
      <w:pPr>
        <w:pStyle w:val="Normal"/>
        <w:rPr/>
      </w:pPr>
      <w:r>
        <w:rPr/>
        <w:t xml:space="preserve">Betydningen går på det å korrigere i forhold til oppfatninger/meninger, eller  en irettesettelse eller avgjørelser angående handlinger. Den kan innbefatte begrepet om straff eller gjengjeldelse. Store deler av menneskeheten har ikke hatt muligheten til å kjenne Gud, og kan neppe dømmes for dette faktum. De onde vil bli underlagt intensiv omskolering. Hvis de ikke omvender seg  etter den perioden på hundre år som er gitt til dem etter den andre oppstandelsen, vil  de tillates å dø, og legemene deres vil bli ødelagt i Gehennas ild ( uheldig oversatt som </w:t>
      </w:r>
      <w:r>
        <w:rPr>
          <w:i/>
        </w:rPr>
        <w:t>helvete</w:t>
      </w:r>
      <w:r>
        <w:rPr/>
        <w:t>) (Matt 5:22, 29, 30, 10:28, 18:9, 23:15, 33; Mark 9:43, 45, 47; Luk 12:5; Jak 3:6).</w:t>
      </w:r>
    </w:p>
    <w:p>
      <w:pPr>
        <w:pStyle w:val="Normal"/>
        <w:rPr/>
      </w:pPr>
      <w:r>
        <w:rPr/>
      </w:r>
    </w:p>
    <w:p>
      <w:pPr>
        <w:pStyle w:val="Normal"/>
        <w:rPr/>
      </w:pPr>
      <w:r>
        <w:rPr/>
        <w:t xml:space="preserve">I Det nye testamente er det tre ord som er oversatt med </w:t>
      </w:r>
      <w:r>
        <w:rPr>
          <w:i/>
        </w:rPr>
        <w:t>helvete</w:t>
      </w:r>
      <w:r>
        <w:rPr/>
        <w:t xml:space="preserve">. Det er  SGD 86 ( Strongs Greek Dictionary ) </w:t>
      </w:r>
      <w:r>
        <w:rPr>
          <w:i/>
        </w:rPr>
        <w:t>hades</w:t>
      </w:r>
      <w:r>
        <w:rPr/>
        <w:t xml:space="preserve"> som står nært opp til SHD 7585 ( Strongs Hebrew Dictionary ) </w:t>
      </w:r>
      <w:r>
        <w:rPr>
          <w:i/>
        </w:rPr>
        <w:t>sheol</w:t>
      </w:r>
      <w:r>
        <w:rPr/>
        <w:t xml:space="preserve">, som betyr grøft eller grav, et sted hvor de døde blir plassert. Det andre ordet er SGD 1067 </w:t>
      </w:r>
      <w:r>
        <w:rPr>
          <w:i/>
        </w:rPr>
        <w:t>gehenna</w:t>
      </w:r>
      <w:r>
        <w:rPr/>
        <w:t xml:space="preserve">, som er et ord av hebraisk opprinnelse for Hinnoms dal. Dette  var  en avfallsplass i Jerusalem hvor døde dyr og søppel ble brent opp. Kristus brukte dette ordet figurativt for å beskrive hvordan man ble av med de døde, både legeme og sjel (Matt 10:28) etter dommen. Det tredje ordet er SGD 5020 </w:t>
      </w:r>
      <w:r>
        <w:rPr>
          <w:i/>
        </w:rPr>
        <w:t>tartaros</w:t>
      </w:r>
      <w:r>
        <w:rPr/>
        <w:t xml:space="preserve">, som er avgrunnen hvor englene som hadde gjort opprør mot Gud, ble holdt i varetekt.  </w:t>
      </w:r>
    </w:p>
    <w:p>
      <w:pPr>
        <w:pStyle w:val="Normal"/>
        <w:rPr/>
      </w:pPr>
      <w:r>
        <w:rPr/>
      </w:r>
    </w:p>
    <w:p>
      <w:pPr>
        <w:pStyle w:val="Normal"/>
        <w:rPr/>
      </w:pPr>
      <w:r>
        <w:rPr/>
        <w:t>Den evige straffen (</w:t>
      </w:r>
      <w:r>
        <w:rPr>
          <w:i/>
        </w:rPr>
        <w:t>kolasin</w:t>
      </w:r>
      <w:r>
        <w:rPr/>
        <w:t xml:space="preserve">, strafftilleggelse- a penal infliction ) som det refereres til i Matt 25:46, står i motsetning til evige liv. Den er simpelthen døden. En oppfatning av straff,  som for eksempel i </w:t>
      </w:r>
      <w:r>
        <w:rPr>
          <w:i/>
        </w:rPr>
        <w:t>timoria</w:t>
      </w:r>
      <w:r>
        <w:rPr/>
        <w:t xml:space="preserve"> (Hebr 10:29), stammer fra en oppfatning om oppreisning ( vindication ). I 2 Kor 2:6 brukes ordet </w:t>
      </w:r>
      <w:r>
        <w:rPr>
          <w:i/>
        </w:rPr>
        <w:t>epitimia</w:t>
      </w:r>
      <w:r>
        <w:rPr/>
        <w:t xml:space="preserve"> (fra </w:t>
      </w:r>
      <w:r>
        <w:rPr>
          <w:i/>
        </w:rPr>
        <w:t>esteem</w:t>
      </w:r>
      <w:r>
        <w:rPr/>
        <w:t xml:space="preserve">  ) = aktelse som borgerrett. Derav: straffen  har  en betydning i retning av at man som borger kan miste aktelsen.</w:t>
      </w:r>
    </w:p>
    <w:p>
      <w:pPr>
        <w:pStyle w:val="Normal"/>
        <w:rPr/>
      </w:pPr>
      <w:r>
        <w:rPr/>
      </w:r>
    </w:p>
    <w:p>
      <w:pPr>
        <w:pStyle w:val="Normal"/>
        <w:rPr/>
      </w:pPr>
      <w:r>
        <w:rPr/>
        <w:t>Således finnes det ingen evige pine for de døde. De hellige vil bli kalt til den første oppstandelsen for å gjøre en jobb i å undervise i det tusenårige riket slik at demonene kan bli dømt i forhold til de helliges vandel , og for at verden skal få en komparativ standard den kan måle resultatene ut fra. Disse ( de hellige ov. anm.) dør formelt sett ikke, siden de er til dom og dømmes( og er ”gått over fra døden til livet” –ov.anm.) i denne tidsperiode. Deres bortgang benevnes derfor som å</w:t>
      </w:r>
      <w:r>
        <w:rPr>
          <w:i/>
        </w:rPr>
        <w:t xml:space="preserve"> sovne inn</w:t>
      </w:r>
      <w:r>
        <w:rPr/>
        <w:t xml:space="preserve">. </w:t>
        <w:br/>
        <w:br/>
        <w:t xml:space="preserve">Resten av verden som ikke hører til de utvalgte, blir ikke dømt nå. Disse vil oppstå  og vil bli tilrettevist ( corrected ) under supervisjon i den andre oppstandelsen (Åp 20:12-13). Det finnes ikke noen annen oppstandelse eller dom enn den andre – som er den alminnelige (eng.: general) oppstandelsen. De som omvender seg vil bli gitt evig liv sammen med de hellige fra den første oppstandelsen, men de som ikke omvender seg vil simpelthen dø, og legemene deres vil bli brent opp. Etter dette skal tilstanden som kalles døden og graven, eller Hades, bli avskaffet (Åp 20:14). De onde som er i live når Messias vender tilbake, vil bli drept (Mal 4:3) og overgis til den andre oppstandelsen.  </w:t>
      </w:r>
    </w:p>
    <w:p>
      <w:pPr>
        <w:pStyle w:val="Normal"/>
        <w:rPr/>
      </w:pPr>
      <w:r>
        <w:rPr/>
      </w:r>
    </w:p>
    <w:p>
      <w:pPr>
        <w:pStyle w:val="Normal"/>
        <w:rPr/>
      </w:pPr>
      <w:r>
        <w:rPr/>
        <w:t>Å havne i den andre oppstandelse, var straffen som ble tildelt Juda fordi de forkastet Kristus. De var rikets barn og arvinger som ble kastet ut i mørket utenfor (Matt 8:12). I stedet for å få del i guddommelig natur (2 Pet 1:4) og den første oppstandelsen, ble de som folk (eng. nation) overgitt til den andre oppstandelse. Bortsett fra å bli oppført som en stamme iblant de utvalgte (Åp 7:5), ble ikke Juda valgt ut til å ta del i den første oppstandelse. For mange er kalt, men få er utvalgt for denne oppgave (Matt 22:13-14). Mange som støtter (eng. txt: espose Christ ) Kristus, men behandler hans utvalgte dårlig, eller som ikke er arbeidssomme (Matt 25:30), vil faktisk bli overgitt til den andre oppstandelse (Matt 24:51, 25:30) For der er  mange som blir utelukket (Luk 13:26-28). Selv de som tar del i den første oppstandelsen, vil bli omplassert i henhold til presedens (Luk 13:3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Kapittel 6</w:t>
      </w:r>
    </w:p>
    <w:p>
      <w:pPr>
        <w:pStyle w:val="Normal"/>
        <w:jc w:val="center"/>
        <w:rPr>
          <w:b/>
          <w:b/>
          <w:sz w:val="28"/>
          <w:szCs w:val="28"/>
        </w:rPr>
      </w:pPr>
      <w:r>
        <w:rPr>
          <w:b/>
          <w:sz w:val="28"/>
          <w:szCs w:val="28"/>
        </w:rPr>
      </w:r>
    </w:p>
    <w:p>
      <w:pPr>
        <w:pStyle w:val="Normal"/>
        <w:jc w:val="center"/>
        <w:rPr>
          <w:b/>
          <w:b/>
          <w:sz w:val="28"/>
          <w:szCs w:val="28"/>
        </w:rPr>
      </w:pPr>
      <w:r>
        <w:rPr>
          <w:b/>
          <w:sz w:val="28"/>
          <w:szCs w:val="28"/>
        </w:rPr>
        <w:t>Kirken</w:t>
      </w:r>
    </w:p>
    <w:p>
      <w:pPr>
        <w:pStyle w:val="Normal"/>
        <w:rPr>
          <w:b/>
          <w:b/>
          <w:sz w:val="28"/>
          <w:szCs w:val="28"/>
        </w:rPr>
      </w:pPr>
      <w:r>
        <w:rPr>
          <w:b/>
          <w:sz w:val="28"/>
          <w:szCs w:val="28"/>
        </w:rPr>
      </w:r>
    </w:p>
    <w:p>
      <w:pPr>
        <w:pStyle w:val="Normal"/>
        <w:rPr/>
      </w:pPr>
      <w:r>
        <w:rPr/>
      </w:r>
    </w:p>
    <w:p>
      <w:pPr>
        <w:pStyle w:val="Normal"/>
        <w:rPr/>
      </w:pPr>
      <w:r>
        <w:rPr/>
      </w:r>
    </w:p>
    <w:p>
      <w:pPr>
        <w:pStyle w:val="Normal"/>
        <w:rPr/>
      </w:pPr>
      <w:r>
        <w:rPr>
          <w:b/>
        </w:rPr>
        <w:t>6.1</w:t>
        <w:tab/>
        <w:t>Hvem eller hva er Kirken?</w:t>
      </w:r>
      <w:r>
        <w:rPr/>
        <w:br/>
        <w:br/>
        <w:t>Kristus sa at han ville bygge sin kirke på en klippe, og dødsrikets porter skulle ikke få makt over den (Matt 16:18). Gud er den klippen som kirken er bygd på. Kirken er en samling av individer. Det er ikke en bygning eller en korporativ dannelse. De individuelle kirkene kalles Guds kirker (1 Kor 1:2; 2 Kor 1:1, samt 1 Kor 11:22 som refererer til kirken i Korint). Som fellesbetegnelse brukes både Guds kirke (Apg 20:28; Gal 1:13; 1 Tim 3:5) og Guds kirker (1 Kor 11:16; 1 Tess 2:14; 2 Tess 1:4). I 1 Kor 14:33 refereres det til de helliges kirker, og det viser til de menneskene kirkene består av. Kirkene var plassert på mange steder, og hver kirke var ansvarlig for sine anliggender.</w:t>
      </w:r>
    </w:p>
    <w:p>
      <w:pPr>
        <w:pStyle w:val="Normal"/>
        <w:rPr/>
      </w:pPr>
      <w:r>
        <w:rPr/>
        <w:br/>
        <w:t xml:space="preserve">Hvert individ blir kalt av Gud og gitt til Kristus (Joh 17:11-12; Heb 2:13, 9:15). Herren øker kirkens Hver dag blir nye mennesker frelst, og Herren legger dem til som medlemmer i kirken (Apg 2:47). Kirkene ble identifisert ut fra sin plassering (Rom 16:1; 1 Kor 1:2; 1 Tess 1:1; 2 Tess 1:1; 1 Pet 5:13) og var ofte små eller huskirker (Rom 16:5, 23; 1 Kor 16:19; Kol 4:15; Filem 1:2). Kristus ble gjort til hode for alle ting for kirken (Ef 1:22). Gud åpenbarer sin mangfoldige visdom til de himmelske makter gjennom kirken (Ef 3:10). Kristus er overhode for kirken, som er hans legeme, og det er underlagt Kristus. Kristus gav seg selv for kirken, slik som overhodet i hver husstand er tilpliktet å gjøre for sin enhet (Ef 5:23-26). Det kreves at kirken fremstår for Kristus uten flekk eller rynke; hellig og ulastelig (Ef 5:27). Kirken får sin næring fra Kristus (Ef 5:29). Som kirkens overhode var Kristus den førstefødte blant de døde slik at han kunne ha forrang. Således blir kirken, som Kristi legeme, viet til Kristus som en gruppe i den første oppstandelsen når brudgommen kommer (Matt 25:1-10; Kol 1:18, 24). Kirken omfatter menigheten av de førstefødte og deres navn er oppskrevet i himmelen (Hebr 12:23). </w:t>
      </w:r>
      <w:r>
        <w:rPr>
          <w:i/>
        </w:rPr>
        <w:t>Guds hus</w:t>
      </w:r>
      <w:r>
        <w:rPr/>
        <w:t xml:space="preserve"> er </w:t>
      </w:r>
      <w:r>
        <w:rPr>
          <w:i/>
        </w:rPr>
        <w:t>Den levende Guds kirke</w:t>
      </w:r>
      <w:r>
        <w:rPr/>
        <w:t xml:space="preserve">, sannhetens støtte og grunnvoll. Således er Guds kirke grunnlagt på sannheten (1 Tim 3:15). </w:t>
      </w:r>
    </w:p>
    <w:p>
      <w:pPr>
        <w:pStyle w:val="Normal"/>
        <w:rPr/>
      </w:pPr>
      <w:r>
        <w:rPr/>
      </w:r>
    </w:p>
    <w:p>
      <w:pPr>
        <w:pStyle w:val="Normal"/>
        <w:rPr/>
      </w:pPr>
      <w:r>
        <w:rPr>
          <w:b/>
        </w:rPr>
        <w:t>6.2</w:t>
        <w:tab/>
        <w:t>Kirkens organisasjon</w:t>
        <w:br/>
        <w:br/>
      </w:r>
      <w:r>
        <w:rPr/>
        <w:t>Kirken som enhet er ansvarlig for medlemmenes velferd (1 Tim 5:16). Dette skjer på lokalt nivå.</w:t>
      </w:r>
    </w:p>
    <w:p>
      <w:pPr>
        <w:pStyle w:val="Normal"/>
        <w:rPr/>
      </w:pPr>
      <w:r>
        <w:rPr/>
        <w:br/>
        <w:t xml:space="preserve">Kirken ledes av de eldste og diakoner som er valgt av brødrene (Apg 1:22,26, 6:3,5-6, 15:22; 1 Kor 16:3; 2 Kor 8:19,23), som i Herrens navn ber og salver de syke brødrene (Jak 5:14). Den hellige ånd gjør dem til hyrder for hjorden, som er Guds kirke (Apg 20:28). Kirkene har høy grad av selvstyre (3 Joh 1:9-10). Det administrative arbeidet i kirken utføres av diakoner og diakonisser (Rom 16:1), og de må prøves for denne tjenesten (Fil 1:1; 1 Tim 3:8-13). I kirken er det mange funksjoner, deriblant som profeter og lærere (Apg 13:1), deretter mektige gjerninger, nådegaver til å helbrede, hjelpetjenester, styringsoppgaver, ulike slag av tunger ( språk- ov.anm.) (1 Kor 12:28). Kirkens lære må tales i kjente språk, eller i tunger (eng: tongues – språk ) som er ordnede og forstått, og som kan tolkes av dem som er til stede (1 Kor 14:4-5).  </w:t>
      </w:r>
    </w:p>
    <w:p>
      <w:pPr>
        <w:pStyle w:val="Normal"/>
        <w:rPr/>
      </w:pPr>
      <w:r>
        <w:rPr/>
      </w:r>
    </w:p>
    <w:p>
      <w:pPr>
        <w:pStyle w:val="Normal"/>
        <w:rPr/>
      </w:pPr>
      <w:r>
        <w:rPr/>
        <w:t>Det er kirkens plikt å hjelpe disiplene eller evangelistene som er pålagt for å jobbe i større områder enn de enkeltstående kirkene (Apg 14:23,27, 15:3,4,22, 18:22, 20:17; 1 Kor 4:17).</w:t>
      </w:r>
    </w:p>
    <w:p>
      <w:pPr>
        <w:pStyle w:val="Normal"/>
        <w:rPr/>
      </w:pPr>
      <w:r>
        <w:rPr/>
      </w:r>
    </w:p>
    <w:p>
      <w:pPr>
        <w:pStyle w:val="Normal"/>
        <w:rPr/>
      </w:pPr>
      <w:r>
        <w:rPr/>
        <w:t>Kristus gav spesifikke beskjeder til de enkeltstående kirkene og til englene som hadde ansvaret for hver av dem om å tjene som eksempler for de utvalgte (Åp 2:1,8,12,18, 3:1,7,14).</w:t>
      </w:r>
    </w:p>
    <w:p>
      <w:pPr>
        <w:pStyle w:val="Normal"/>
        <w:rPr/>
      </w:pPr>
      <w:r>
        <w:rPr/>
      </w:r>
    </w:p>
    <w:p>
      <w:pPr>
        <w:pStyle w:val="Normal"/>
        <w:rPr/>
      </w:pPr>
      <w:r>
        <w:rPr/>
        <w:t>Avgjørelser og vurderinger om daglige saker er en funksjon som utføres av de vanlige medlemmer i kirken, slik at de kan bli oppøvd for sine roller til dommen av himmelens hær( the Host ) (1 Kor 6:4).</w:t>
      </w:r>
    </w:p>
    <w:p>
      <w:pPr>
        <w:pStyle w:val="Normal"/>
        <w:rPr/>
      </w:pPr>
      <w:r>
        <w:rPr/>
      </w:r>
    </w:p>
    <w:p>
      <w:pPr>
        <w:pStyle w:val="Normal"/>
        <w:rPr/>
      </w:pPr>
      <w:r>
        <w:rPr>
          <w:b/>
        </w:rPr>
        <w:t>6.3</w:t>
        <w:tab/>
        <w:t>Kirkens mål og oppgaver</w:t>
        <w:br/>
        <w:br/>
      </w:r>
      <w:r>
        <w:rPr/>
        <w:t>Kirkens første mål er å fortsette forkynnelsen av evangeliet om Guds rike slik Jesus Kristus hadde fått i oppdrag å gjøre (Matt 4:17, 10:7, 11:1; Mark 3:14, 16:15; Luk 4:43, 9:60).</w:t>
      </w:r>
    </w:p>
    <w:p>
      <w:pPr>
        <w:pStyle w:val="Normal"/>
        <w:rPr/>
      </w:pPr>
      <w:r>
        <w:rPr/>
        <w:br/>
        <w:t xml:space="preserve">Kirken skal forkynne et gledesbudskap for de saktmodig ( the meek ), lege dem som har et knust hjerte, utrope frihet for fanger og åpne fengselet for dem som er i lenker( eller såret ) (Jes 61:1),  og at blinde skal få synet igjen (Luk 4:18). Det er å helbrede de syke (Luk 9:2). </w:t>
      </w:r>
    </w:p>
    <w:p>
      <w:pPr>
        <w:pStyle w:val="Normal"/>
        <w:rPr/>
      </w:pPr>
      <w:r>
        <w:rPr/>
      </w:r>
    </w:p>
    <w:p>
      <w:pPr>
        <w:pStyle w:val="Normal"/>
        <w:rPr/>
      </w:pPr>
      <w:r>
        <w:rPr/>
        <w:t>Det er å rope ut et nådens år fra Herren (Luk 4:19), og vitne om at Kristus er den som Gud har satt til å være dommer over levende og døde (Apg 10:42).</w:t>
      </w:r>
    </w:p>
    <w:p>
      <w:pPr>
        <w:pStyle w:val="Normal"/>
        <w:rPr/>
      </w:pPr>
      <w:r>
        <w:rPr/>
      </w:r>
    </w:p>
    <w:p>
      <w:pPr>
        <w:pStyle w:val="Normal"/>
        <w:rPr/>
      </w:pPr>
      <w:r>
        <w:rPr/>
        <w:t>Å gi føde til og vokte kirkene er det andre målet for de eldste (Apg 20:28), idet de prøver å undervise overalt, i hver kirke (1 Kor 4:17). Gavene som er beskrevet i 1 Kor 12:28 må brukes til kirkens utvikling. Disse åndsgavene må utvikles med iver til forsamlingens oppbyggelse (1 Kor 14:12). Hvordan en person styrer sitt eget hus er en veiledning til effektivt lederskap i Guds kirke (1 Tim 3:5).</w:t>
      </w:r>
    </w:p>
    <w:p>
      <w:pPr>
        <w:pStyle w:val="Normal"/>
        <w:rPr/>
      </w:pPr>
      <w:r>
        <w:rPr/>
      </w:r>
    </w:p>
    <w:p>
      <w:pPr>
        <w:pStyle w:val="Normal"/>
        <w:rPr/>
      </w:pPr>
      <w:r>
        <w:rPr>
          <w:b/>
        </w:rPr>
        <w:t>6.4</w:t>
        <w:tab/>
        <w:t xml:space="preserve">Helliggjørelsen  </w:t>
        <w:br/>
        <w:br/>
      </w:r>
      <w:r>
        <w:rPr/>
        <w:t>De av kirken som er kalt av Den Hellige Ånd (Rom 15:16) til å bli hellige, blir helliget (1 Kor 1:2) ved Gud Faderen og bevart i Jesus Kristus (Jud 1).</w:t>
        <w:br/>
        <w:br/>
        <w:t xml:space="preserve">De hellige blir helliget av Gud gjennom paktens blod (Hebr 10:29) og ved Jesu Kristi legeme (Hebr 10:9-10). De hellige blir så frelst i dåpen (1 Kor 6:11). Den hellige ånd er således en  Guds ånd, og ved Jesu Kristi navn blir de utvalgte deretter helliget og renset ved hans offer idet de holder ved  i troen ved Gud (Apg 26:18). </w:t>
        <w:br/>
        <w:br/>
        <w:t xml:space="preserve">De utvalgte får tilgivelse ved nåden og gjennom troen opprettholder de sin stilling og helliggjør derved hverandre både i kirken og i familien(1 Kor 7:14). Således blir en ikke-troende ektefelle og barna helliget gjennom de utvalgte. De utvalgte blir helliget inn i Kristi legeme idet de er ett legeme i Kristus (Rom 12:5, 1 Kor 12:20-27), og derfor er ikke helliggjørelsen avhengig av organisasjonsstrukturer (eng.: corporate structures). </w:t>
      </w:r>
    </w:p>
    <w:p>
      <w:pPr>
        <w:pStyle w:val="Normal"/>
        <w:jc w:val="center"/>
        <w:rPr>
          <w:b/>
          <w:b/>
          <w:sz w:val="28"/>
          <w:szCs w:val="28"/>
        </w:rPr>
      </w:pPr>
      <w:r>
        <w:rPr>
          <w:b/>
        </w:rPr>
        <w:br/>
        <w:br/>
        <w:br/>
      </w:r>
      <w:r>
        <w:rPr>
          <w:b/>
          <w:sz w:val="28"/>
          <w:szCs w:val="28"/>
        </w:rPr>
        <w:t>Kapittel 7</w:t>
        <w:br/>
      </w:r>
    </w:p>
    <w:p>
      <w:pPr>
        <w:pStyle w:val="Normal"/>
        <w:jc w:val="center"/>
        <w:rPr>
          <w:b/>
          <w:b/>
          <w:sz w:val="28"/>
          <w:szCs w:val="28"/>
        </w:rPr>
      </w:pPr>
      <w:r>
        <w:rPr>
          <w:b/>
          <w:sz w:val="28"/>
          <w:szCs w:val="28"/>
        </w:rPr>
        <w:t>Guds ri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7.1</w:t>
        <w:tab/>
        <w:t>Guds rike oppstår</w:t>
        <w:br/>
        <w:br/>
      </w:r>
      <w:r>
        <w:rPr/>
        <w:t>Det ble forutsagt at Guds rike skulle oppstå ved at rikene i denne verden skulle forsvinne gjennom Messias’ ankomst ved tidens ende (Dan 2:44). Guds rike var forkynt av Kristus som sa at det var nær (Mark 1:14-15). Riket har således to faser. Først det åndelige riket og dernest det fysiske tusenårsriket under Messias.</w:t>
        <w:br/>
        <w:br/>
      </w:r>
      <w:r>
        <w:rPr>
          <w:b/>
        </w:rPr>
        <w:t>7.1.1</w:t>
        <w:tab/>
        <w:t xml:space="preserve">Det åndelige riket </w:t>
      </w:r>
      <w:r>
        <w:rPr/>
        <w:br/>
        <w:br/>
        <w:t>Frem til pinsen år 30 e.Kr. hadde kun et fåtall profeter og ledere mottatt Den Hellige Ånd til spesielle formål. Før opptakelsen av hedningene ( ikke-jøder ) i kirken fra og med år 30 e.Kr, hadde ingen andre nasjoner mottatt Den Hellige Ånd. Dermed  var alle henvist til den andre, eller alminnelige ( general resurrection ) oppstandelsen som beskrevet i Johannes’ åpenbaring 20:4 og følgende.</w:t>
        <w:br/>
        <w:br/>
        <w:t>Den Hellige Ånd ble gitt til menneskeheten fra og med Kristi død, som første fase av riket fra og med pinsedag i år 30 e.Kr (Apg 2:1-4), og de så den komme med kraft (Mark 9:1). Guds rike skal mottas med ydmykhet og vitebegjær som hos et barn (Mark 10:15). Med mindre en person er født på ny, av vann og Ånd, kan han ikke se Guds rike (Joh 3:3-5).</w:t>
      </w:r>
    </w:p>
    <w:p>
      <w:pPr>
        <w:pStyle w:val="Normal"/>
        <w:rPr/>
      </w:pPr>
      <w:r>
        <w:rPr/>
      </w:r>
    </w:p>
    <w:p>
      <w:pPr>
        <w:pStyle w:val="Normal"/>
        <w:rPr/>
      </w:pPr>
      <w:r>
        <w:rPr/>
        <w:t xml:space="preserve">Guds rikes hemmeligheter er begrenset til de utvalgte, og forståelsen blir gitt av Den Hellige Ånd, derfor er Bibelen skrevet i lignelser (Luk 8:10). Guds rike består ikke i mat og drikke, men i rettferdighet, fred og glede i den Hellige Ånd (Rom 14:17). For Guds rike består ikke i ord, men i kraft (1 Kor 4:20).     </w:t>
      </w:r>
    </w:p>
    <w:p>
      <w:pPr>
        <w:pStyle w:val="Normal"/>
        <w:rPr/>
      </w:pPr>
      <w:r>
        <w:rPr/>
      </w:r>
    </w:p>
    <w:p>
      <w:pPr>
        <w:pStyle w:val="Normal"/>
        <w:rPr/>
      </w:pPr>
      <w:r>
        <w:rPr/>
        <w:t xml:space="preserve">Anger og omvendelse er en absolutt forutsetning for å komme inn i riket. Angrende syndere vil bli mottatt før de selvrettferdige (Matt 21:31-32). Kallelsen av de utvalgte skjer ved en generell spredning av informasjon som kan sammenlignes med såkornet (Matt 13:3-9). Det blir spredt og mottatt med stor iver gjennom Ånden (Matt 13:44-46). Derfor blir mange kalt, men få blir faktisk utvalgt (Matt 20:16, 22:14). Kallelsen samler andre, så vel som de utvalgte, som er soldet ut ved tidens ende, enten ved Messias’ ankomst eller, for de som er døde, ved oppstandelsene (Matt 13:25-30,36,38-40,47-50). De utvalgte er forutbestemt til å bli kalt og derav rettferdiggjort og herliggjort (Rom 8:29). </w:t>
      </w:r>
    </w:p>
    <w:p>
      <w:pPr>
        <w:pStyle w:val="Normal"/>
        <w:rPr/>
      </w:pPr>
      <w:r>
        <w:rPr/>
      </w:r>
    </w:p>
    <w:p>
      <w:pPr>
        <w:pStyle w:val="Normal"/>
        <w:rPr/>
      </w:pPr>
      <w:r>
        <w:rPr/>
        <w:t xml:space="preserve">Når riket er gitt ved Den Hellige Ånd, lignes det med et sennepsfrø som vokser opp til et mektig tre, eller det lignes med en liten surdeig som gjennomsyrer hele deigen (Matt 13:31-32). Således blir det mulig for Gud å bli alt i alle (1 Kor 15:28) (se Marshall’s </w:t>
      </w:r>
      <w:r>
        <w:rPr>
          <w:i/>
        </w:rPr>
        <w:t>Interlinear</w:t>
      </w:r>
      <w:r>
        <w:rPr/>
        <w:t xml:space="preserve"> Ef 4:6). </w:t>
      </w:r>
    </w:p>
    <w:p>
      <w:pPr>
        <w:pStyle w:val="Normal"/>
        <w:rPr/>
      </w:pPr>
      <w:r>
        <w:rPr/>
      </w:r>
    </w:p>
    <w:p>
      <w:pPr>
        <w:pStyle w:val="Normal"/>
        <w:rPr/>
      </w:pPr>
      <w:r>
        <w:rPr/>
        <w:t>Forutsetningen er at man først må søke Guds rike og hans rettferdighet, så skal man få alt det andre i tillegg (Matt 6:33). Å ha makt over demonene er et tegn på Guds rike i et individ (Matt 12:28). For at Guds rike skal opprettholdes gjennom Den Hellige Ånd, er det en helt nødvendig forutsetning at Guds vilje gjennomføres. Hvis denne forutsetningen ikke oppfylles og anvendes korrekt, blir Guds rike fratatt og gitt til et folk som bærer dets frukter (Matt 21:31,43).</w:t>
      </w:r>
    </w:p>
    <w:p>
      <w:pPr>
        <w:pStyle w:val="Normal"/>
        <w:rPr/>
      </w:pPr>
      <w:r>
        <w:rPr/>
      </w:r>
    </w:p>
    <w:p>
      <w:pPr>
        <w:pStyle w:val="Normal"/>
        <w:rPr/>
      </w:pPr>
      <w:r>
        <w:rPr/>
        <w:t>Guds rike kommer ikke på en slik måte at man kan se det med øynene, men det finnes i den enkelte (Luk 17:20-21). Man får ikke Guds rike, også kalt Himlenes rike, gjennom bekjennelsen av Kristus som Herre, som er ett aspekt ved de utvalgte, men gjennom utøvelsen av Gud Faders vilje (Matt 7:21). Gjennom en ydmyk utøvelse av Guds vilje, blir man stor i Guds rike (Matt 18:3-4).</w:t>
        <w:br/>
        <w:br/>
        <w:t xml:space="preserve">De som er utelukket fra å ta del i Guds rike er spesifikt nevnt i 1 Kor 6:9-10, Gal 5:21 og Ef 5:5. </w:t>
      </w:r>
    </w:p>
    <w:p>
      <w:pPr>
        <w:pStyle w:val="Normal"/>
        <w:rPr/>
      </w:pPr>
      <w:r>
        <w:rPr/>
      </w:r>
    </w:p>
    <w:p>
      <w:pPr>
        <w:pStyle w:val="Normal"/>
        <w:rPr/>
      </w:pPr>
      <w:r>
        <w:rPr>
          <w:b/>
        </w:rPr>
        <w:t>7.1.2</w:t>
        <w:tab/>
        <w:t>Kristi tusenårige rike</w:t>
        <w:br/>
        <w:br/>
      </w:r>
      <w:r>
        <w:rPr/>
        <w:t xml:space="preserve">Messias’ tusenårige rike  er beskrevet i Johannes’ åpenbaring 20:2-7. Denne tusenårsperioden betegnes som et Millennium eller Chiliade. </w:t>
        <w:br/>
      </w:r>
    </w:p>
    <w:p>
      <w:pPr>
        <w:pStyle w:val="Normal"/>
        <w:rPr>
          <w:b/>
          <w:b/>
        </w:rPr>
      </w:pPr>
      <w:r>
        <w:rPr>
          <w:b/>
        </w:rPr>
        <w:t>7.1.2.1</w:t>
        <w:tab/>
        <w:t>Messias’ gjenkomst</w:t>
      </w:r>
    </w:p>
    <w:p>
      <w:pPr>
        <w:pStyle w:val="Normal"/>
        <w:rPr/>
      </w:pPr>
      <w:r>
        <w:rPr/>
        <w:br/>
        <w:t>Gjenopprettelsen av det bibelske system ved Messias’ gjenkomst, er beskrevet i Sakarja 14:4. I en lignelse sa Kristus at han måtte gå bort og deretter vende tilbake (Luk 19:12).</w:t>
      </w:r>
      <w:r>
        <w:rPr>
          <w:b/>
        </w:rPr>
        <w:t xml:space="preserve"> </w:t>
      </w:r>
    </w:p>
    <w:p>
      <w:pPr>
        <w:pStyle w:val="Normal"/>
        <w:rPr/>
      </w:pPr>
      <w:r>
        <w:rPr/>
        <w:t xml:space="preserve"> </w:t>
      </w:r>
    </w:p>
    <w:p>
      <w:pPr>
        <w:pStyle w:val="Normal"/>
        <w:rPr/>
      </w:pPr>
      <w:r>
        <w:rPr/>
        <w:t>Messias skal komme til Oljeberget. Sammen med de utvalgte skal han grunnlegge sitt herredømme. Han skal gjenoppbygge templet (Apg 15:16). Han skal gjeninnføre det bibelske systemet inkludert sabbaten, nymånedagene og de årlige høytidene. Det vil bli påkrevd at alle nasjoner sender sine utsendinger til Jerusalem til Løvhyttefesten, ellers vil de ikke få regn til rett årstid (Sak 14:16-19).</w:t>
      </w:r>
    </w:p>
    <w:p>
      <w:pPr>
        <w:pStyle w:val="Normal"/>
        <w:rPr/>
      </w:pPr>
      <w:r>
        <w:rPr/>
      </w:r>
    </w:p>
    <w:p>
      <w:pPr>
        <w:pStyle w:val="Normal"/>
        <w:rPr/>
      </w:pPr>
      <w:r>
        <w:rPr/>
        <w:t>Hans  komme blir med store tegn og undere, med stor makt og herlighet (Matt 24:27, 30; Åp 1:7). Hans gjenkomst skal være tydelig og skal ledsages av himmelske tegn (Åp 6:12). Maktene skal skjelve. Solen skal bli formørket og månen skal miste sitt lys (Matt 24:29; Apg 2:20). Han skal sitte ved maktens høyre hånd og komme på himmelens skyer. På denne måten gir Gud makt til Kristus (Matt 26:64; Mark 14:62; Luk 21:27; Apg 1:11).</w:t>
      </w:r>
    </w:p>
    <w:p>
      <w:pPr>
        <w:pStyle w:val="Normal"/>
        <w:rPr/>
      </w:pPr>
      <w:r>
        <w:rPr/>
      </w:r>
    </w:p>
    <w:p>
      <w:pPr>
        <w:pStyle w:val="Normal"/>
        <w:rPr/>
      </w:pPr>
      <w:r>
        <w:rPr/>
        <w:t>Kristus skal komme med røsten av erkeengelen Mikael og ved støtet av den siste basun (1 Tess 4:16-17; Åp 11:15).</w:t>
      </w:r>
    </w:p>
    <w:p>
      <w:pPr>
        <w:pStyle w:val="Normal"/>
        <w:rPr/>
      </w:pPr>
      <w:r>
        <w:rPr/>
      </w:r>
    </w:p>
    <w:p>
      <w:pPr>
        <w:pStyle w:val="Normal"/>
        <w:rPr/>
      </w:pPr>
      <w:r>
        <w:rPr/>
        <w:t xml:space="preserve">Når Menneskesønnen kommer i sin herlighet for å bli herliggjort i sine hellige (2 Tess 1:10), og alle englene med ham, skal han skille folk fra hverandre og gjøre sin gjerning med dem (Matt 25:31-46).  </w:t>
      </w:r>
    </w:p>
    <w:p>
      <w:pPr>
        <w:pStyle w:val="Normal"/>
        <w:rPr/>
      </w:pPr>
      <w:r>
        <w:rPr/>
      </w:r>
    </w:p>
    <w:p>
      <w:pPr>
        <w:pStyle w:val="Normal"/>
        <w:rPr/>
      </w:pPr>
      <w:r>
        <w:rPr/>
        <w:t>De utvalgte, de av Guds rike, som er blitt tildelt Den Hellige Ånd gjennom omvendelse, voksendåp og overholdelse av budene, skal stå opp fra de døde når Kristus vender tilbake. Dette er den første oppstandelse. De andre døde skal ikke bli levende før de tusen år er gått. Dette er den andre oppstandelse (Åp 20:4 og følgende). De utvalgte er håpet og grunnen til Messias’ gjenkomst (1 Tess 2:19; Åp 22:20). De utvalgte må være uklanderlige i hellighet og klare for Kristus og hans  hellige englers komme (1 Tess 3:13; 1 Tess 5:23). Å elske sannheten er grunnleggende for å bli frelst (2 Tess 2:10). Herren skal utrydde den lovløse med pusten fra sin munn (2 Tess 2:8). Kirken formanes til å holde seg våken og ikke sove, siden den ikke vet timen  da Herren kommer (Mark 13:35-37; Åp 3:3, 11). Kristus skal komme tilbake for å dømme med rettferd og vil føre krig mot alle dem som nekter å følge Guds bud (Sal 96:13; Åp 19:11). Kristus skal komme tilbake og konfrontere menneskeheten for alle dens handlinger (Åp 22:12).</w:t>
        <w:br/>
        <w:br/>
      </w:r>
      <w:r>
        <w:rPr>
          <w:b/>
        </w:rPr>
        <w:t>7.1.2.2</w:t>
        <w:tab/>
        <w:t>Israels samling</w:t>
        <w:br/>
        <w:br/>
      </w:r>
      <w:r>
        <w:rPr/>
        <w:t>Når Messias kommer tilbake, skal de utvalgte og de overlevende fra det fysiske Israel, hvorav noen vil bli brukt som prester, samles til Jerusalem fra de fire verdenshjørner (Jes 11:12, 66:19-21).</w:t>
        <w:br/>
        <w:br/>
      </w:r>
      <w:r>
        <w:rPr>
          <w:b/>
        </w:rPr>
        <w:t>7.1.2.3</w:t>
        <w:tab/>
        <w:t>Herrens dag</w:t>
      </w:r>
      <w:r>
        <w:rPr/>
        <w:t xml:space="preserve"> </w:t>
        <w:br/>
        <w:br/>
        <w:t xml:space="preserve">Før </w:t>
      </w:r>
      <w:r>
        <w:rPr>
          <w:i/>
        </w:rPr>
        <w:t>Herrens dag</w:t>
      </w:r>
      <w:r>
        <w:rPr/>
        <w:t xml:space="preserve"> skal det finne sted et opprør, et frafall ( </w:t>
      </w:r>
      <w:r>
        <w:rPr>
          <w:i/>
        </w:rPr>
        <w:t>apostasia</w:t>
      </w:r>
      <w:r>
        <w:rPr/>
        <w:t>) fra sannheten og loven blant de utvalgte. Den lovløse (</w:t>
      </w:r>
      <w:r>
        <w:rPr>
          <w:i/>
        </w:rPr>
        <w:t>anomos</w:t>
      </w:r>
      <w:r>
        <w:rPr/>
        <w:t>), som fikk sitt navn på grunn av sin lære om frafall fra Guds lover  blant de utvalgte, blir avslørt (2 Tess 2:3-8). Han sitter i Guds tempel og han kalles Gud. Han vil bli drept av Messias ved hans gjenkomst.</w:t>
        <w:br/>
        <w:br/>
        <w:t>Herren skal ødelegge dem som går i strid mot Jerusalem. Mennesker som erfarer ødeleggelsen, blir grepet av panikk og vil vende seg mot sine egne (Sak 14:12-13). Alt dette vil skje uventet (1 Tess 5:2).</w:t>
      </w:r>
    </w:p>
    <w:p>
      <w:pPr>
        <w:pStyle w:val="Normal"/>
        <w:rPr/>
      </w:pPr>
      <w:r>
        <w:rPr/>
      </w:r>
    </w:p>
    <w:p>
      <w:pPr>
        <w:pStyle w:val="Normal"/>
        <w:rPr/>
      </w:pPr>
      <w:r>
        <w:rPr/>
        <w:t>Ødeleggelsen vil skade jorden. Menneskeheten vil gjemme seg i fjell og klipper fordi Kristus har kommet i sin vrede og ingen vil klare til å stå imot (Åp 6:15-17) som følge av de plagene Gud vil utgyte i de siste dager når basunene lyder (Åp 8:7-21; Åp 16:1-20). Herrens dag, som strekker seg gjennom årtusenet, vil bety slutten på jorden som vi kjenner den. Planeten skal ødelegges av ild (2 Pet 3:7-10, 12), og alle spor av menneskelig bosetting blir fjernet.</w:t>
        <w:br/>
        <w:br/>
        <w:t xml:space="preserve">Hele prosessen rundt Herrens dag er rettet inn mot å dømme jorden og irettesette menneskeheten (Judas 14-16). De blant de utvalgte som synder, skal bli sendt tilbake til verdenssystemet for at de kan bli frelst på Herrens dag, ved å bli irettesatt og gjenopprettet i den andre oppstandelsen (1 Kor 5:5). Således er det bare to oppstandelser. </w:t>
        <w:br/>
        <w:br/>
      </w:r>
      <w:r>
        <w:rPr>
          <w:b/>
        </w:rPr>
        <w:t>7.1.3</w:t>
        <w:tab/>
        <w:t>Det evige Guds rike</w:t>
        <w:br/>
        <w:br/>
        <w:t>7.1.3.1</w:t>
        <w:tab/>
        <w:t>Guds komme</w:t>
        <w:br/>
        <w:br/>
      </w:r>
      <w:r>
        <w:rPr/>
        <w:t xml:space="preserve">Når Kristus har underlagt seg alle makter og myndigheter, skal han overgi hele systemet tilbake til Gud (1 Kor 15:24, 28). Da skal Gud komme til jorden og overføre himmelens styre og administrasjon hit. Hele jorden er da full av hans herlighet (Jes 6:3), og Gud og Lammet skal være lysene i det nye systemet (Åp 21:23). </w:t>
        <w:br/>
        <w:br/>
      </w:r>
      <w:r>
        <w:rPr>
          <w:b/>
        </w:rPr>
        <w:t>7.1.3.2</w:t>
        <w:tab/>
        <w:t>Den nye jord og det nye Jerusalem</w:t>
        <w:br/>
        <w:br/>
      </w:r>
      <w:r>
        <w:rPr/>
        <w:t>I Jesaja 65:17 står det at en ny himmel og en ny jord skal skapes. Israels ætt skal bestå for Guds åsyn i dette nye systemet (Jes 66:22), helt til slutten av tusenårsriket da kjød som væreform ikke skal forbli lenger. Gud skal bo i Sion, som skal kalles den trofaste by (Sak 8:3). Det nye Jerusalem by skal komme ned fra himmelen (Åp 3:12). Dette nye Jerusalem er den hellige by som skal stige ned ved skapelsen av den nye himmel og den nye jord (Åp 21:1-4, 7, 10). Da skal Gud være med alle mennesker. De forrige ting skal ikke lenger huskes (Jes 65:17). Vi ser fram til det han har lovt: en ny himmel og en ny jord, hvor rettferdighet bor (2 Pet 3:13). Mange av de utvalgte som seirer vil bli gjort til søyler i det nye Guds tempel (Åp 3:12). Således skal det være et åndelig byggverk.</w:t>
        <w:br/>
        <w:br/>
      </w:r>
      <w:r>
        <w:rPr>
          <w:b/>
        </w:rPr>
        <w:t>7.1.3.3</w:t>
        <w:tab/>
        <w:t>Menneskehetens fremtid</w:t>
      </w:r>
      <w:r>
        <w:rPr/>
        <w:t xml:space="preserve"> </w:t>
        <w:br/>
      </w:r>
    </w:p>
    <w:p>
      <w:pPr>
        <w:pStyle w:val="Normal"/>
        <w:rPr/>
      </w:pPr>
      <w:r>
        <w:rPr/>
        <w:t>De utvalgte skal tildeles å administrere planeten under millenniet (Luk 19:17, 19). De  skal være lik engler (Matt 22:30), skal arve jorden og til sist se Gud, for de skal være Guds barn (Matt 5:3-11). Dette skal utvides til å gjelde alle nasjoner (Matt 8:11). Dette er til glede for Gud Fader (Luk 12:32). For alle som drives av Guds Ånd, de er Guds barn (Rom 8:14).</w:t>
        <w:br/>
        <w:br/>
        <w:t>Messias’ tusenårige rike er kun et redskap som skal forberede menneskeheten på sine endelige oppgaver, slik at den kan oppfylle sitt potensial i henhold til Guds plan som forelå før jorden ble skapt.</w:t>
      </w:r>
    </w:p>
    <w:p>
      <w:pPr>
        <w:pStyle w:val="Normal"/>
        <w:rPr/>
      </w:pPr>
      <w:r>
        <w:rPr/>
      </w:r>
    </w:p>
    <w:p>
      <w:pPr>
        <w:pStyle w:val="Normal"/>
        <w:rPr/>
      </w:pPr>
      <w:r>
        <w:rPr/>
        <w:t xml:space="preserve">Den endelige plan for menneskeheten er å være forberedt til å ta sin plass i det nye integrerte systemet til himmelens hærskare (  the Host ), og å innta sin rettmessige arv som innbefatter  videreutvikling, sty og administrasjonen  av jorden (Sal 8:1-9; Dan 2:44-45), og det nyordnede universet som skal komme (Dan 7:27, 12:3).    </w:t>
        <w:br/>
      </w:r>
    </w:p>
    <w:p>
      <w:pPr>
        <w:pStyle w:val="Normal"/>
        <w:rPr/>
      </w:pPr>
      <w:r>
        <w:rPr/>
      </w:r>
    </w:p>
    <w:p>
      <w:pPr>
        <w:pStyle w:val="Normal"/>
        <w:jc w:val="center"/>
        <w:rPr>
          <w:b/>
          <w:b/>
          <w:sz w:val="28"/>
          <w:szCs w:val="28"/>
        </w:rPr>
      </w:pPr>
      <w:r>
        <w:rPr>
          <w:b/>
          <w:sz w:val="28"/>
          <w:szCs w:val="28"/>
        </w:rPr>
        <w:t>Tillegg</w:t>
      </w:r>
    </w:p>
    <w:p>
      <w:pPr>
        <w:pStyle w:val="Normal"/>
        <w:rPr>
          <w:b/>
          <w:b/>
          <w:sz w:val="28"/>
          <w:szCs w:val="28"/>
        </w:rPr>
      </w:pPr>
      <w:r>
        <w:rPr>
          <w:b/>
          <w:sz w:val="28"/>
          <w:szCs w:val="28"/>
        </w:rPr>
      </w:r>
    </w:p>
    <w:p>
      <w:pPr>
        <w:pStyle w:val="Normal"/>
        <w:rPr/>
      </w:pPr>
      <w:r>
        <w:rPr/>
      </w:r>
    </w:p>
    <w:p>
      <w:pPr>
        <w:pStyle w:val="Normal"/>
        <w:rPr/>
      </w:pPr>
      <w:r>
        <w:rPr>
          <w:b/>
        </w:rPr>
        <w:t>Treenighetslæres ånd</w:t>
        <w:br/>
        <w:br/>
      </w:r>
      <w:r>
        <w:rPr/>
        <w:t xml:space="preserve">Trinitarianerne skilte teologien fra den såkalte frelsens </w:t>
      </w:r>
      <w:r>
        <w:rPr>
          <w:i/>
        </w:rPr>
        <w:t>økonomi</w:t>
      </w:r>
      <w:r>
        <w:rPr/>
        <w:t xml:space="preserve"> i inkarnasjonen av Jesus Kristus. Når det gjelder utviklingen av treenighetens doktrine og atskillelsen av teologien fra Guds frelsesplan (eller soteriologi), slik den åpenbares ved inkarnasjonen av Kristus, skriver LaCugna (</w:t>
      </w:r>
      <w:r>
        <w:rPr>
          <w:i/>
        </w:rPr>
        <w:t>GOD FOR US The Trinity and Christian Life</w:t>
      </w:r>
      <w:r>
        <w:rPr/>
        <w:t xml:space="preserve">, Harper, San Francisco, 1991) at kappadokierne styrte teologien i en retning som ytterligere bidrog til atskillelsen av økonomi og teologi. Denne </w:t>
      </w:r>
      <w:r>
        <w:rPr>
          <w:i/>
        </w:rPr>
        <w:t>retningen</w:t>
      </w:r>
      <w:r>
        <w:rPr/>
        <w:t>, eller kursen, førte til</w:t>
      </w:r>
    </w:p>
    <w:p>
      <w:pPr>
        <w:pStyle w:val="Normal"/>
        <w:rPr/>
      </w:pPr>
      <w:r>
        <w:rPr/>
      </w:r>
    </w:p>
    <w:p>
      <w:pPr>
        <w:pStyle w:val="Normal"/>
        <w:ind w:left="708" w:hanging="0"/>
        <w:rPr>
          <w:sz w:val="20"/>
          <w:szCs w:val="20"/>
        </w:rPr>
      </w:pPr>
      <w:r>
        <w:rPr>
          <w:sz w:val="20"/>
          <w:szCs w:val="20"/>
        </w:rPr>
        <w:t>”</w:t>
      </w:r>
      <w:r>
        <w:rPr>
          <w:sz w:val="20"/>
          <w:szCs w:val="20"/>
        </w:rPr>
        <w:t>via negativa” hos Pseudo-Dionysius, og til sist til teologien til Gregor av Palamas (kapittel 6).</w:t>
        <w:br/>
        <w:t xml:space="preserve">I det vestlige, latinske området, i perioden som fulgte umiddelbart etter Nikea, holdt teologer som Hilarius av Poitiers og muligens i ekstrem grad, Marcellus av Ankyra, fast ved forbindelsen mellom den guddommelige </w:t>
      </w:r>
      <w:r>
        <w:rPr>
          <w:i/>
          <w:sz w:val="20"/>
          <w:szCs w:val="20"/>
        </w:rPr>
        <w:t>hypostases</w:t>
      </w:r>
      <w:r>
        <w:rPr>
          <w:sz w:val="20"/>
          <w:szCs w:val="20"/>
        </w:rPr>
        <w:t xml:space="preserve"> og frelsens økonomi. Augustin innførte en helt ny tilnærmingsmetode. Hans utgangspunkt var ikke lenger </w:t>
      </w:r>
      <w:r>
        <w:rPr>
          <w:b/>
          <w:sz w:val="20"/>
          <w:szCs w:val="20"/>
        </w:rPr>
        <w:t>Faderens monarki, men den guddommelige substans som var likt fordelt mellom tre personer</w:t>
      </w:r>
      <w:r>
        <w:rPr>
          <w:sz w:val="20"/>
          <w:szCs w:val="20"/>
        </w:rPr>
        <w:t xml:space="preserve"> [ utheving tillagt]. I stedet for å søke i </w:t>
      </w:r>
      <w:r>
        <w:rPr>
          <w:i/>
          <w:sz w:val="20"/>
          <w:szCs w:val="20"/>
        </w:rPr>
        <w:t xml:space="preserve">teologiens </w:t>
      </w:r>
      <w:r>
        <w:rPr>
          <w:sz w:val="20"/>
          <w:szCs w:val="20"/>
        </w:rPr>
        <w:t xml:space="preserve">natur slik den åpenbares i inkarnasjonen av Kristus og </w:t>
      </w:r>
      <w:r>
        <w:rPr>
          <w:b/>
          <w:sz w:val="20"/>
          <w:szCs w:val="20"/>
        </w:rPr>
        <w:t>guddommeliggjøringen av Ånden (</w:t>
      </w:r>
      <w:r>
        <w:rPr>
          <w:sz w:val="20"/>
          <w:szCs w:val="20"/>
        </w:rPr>
        <w:t>deification by the spirit )</w:t>
      </w:r>
      <w:r>
        <w:rPr>
          <w:b/>
          <w:sz w:val="20"/>
          <w:szCs w:val="20"/>
        </w:rPr>
        <w:t xml:space="preserve"> </w:t>
      </w:r>
      <w:r>
        <w:rPr>
          <w:sz w:val="20"/>
          <w:szCs w:val="20"/>
        </w:rPr>
        <w:t>[utheving tillagt], ville Augustin søke i de sporene av treenigheten man kunne finne i sjelen til hvert menneske. Augustins søken etter en ”psykologisk” analogi etter de intratrinitære relasjoner ville bety at treenighetsdoktrinen deretter skulle ta for seg guddommens ”interne” relasjoner, frakoblet det vi vet om Gud gjennom Kristus i Ånden (LaCugna, s. 44).</w:t>
        <w:br/>
      </w:r>
    </w:p>
    <w:p>
      <w:pPr>
        <w:pStyle w:val="Normal"/>
        <w:ind w:left="708" w:hanging="0"/>
        <w:rPr>
          <w:sz w:val="20"/>
          <w:szCs w:val="20"/>
        </w:rPr>
      </w:pPr>
      <w:r>
        <w:rPr>
          <w:sz w:val="20"/>
          <w:szCs w:val="20"/>
        </w:rPr>
      </w:r>
    </w:p>
    <w:p>
      <w:pPr>
        <w:pStyle w:val="Normal"/>
        <w:ind w:left="708" w:hanging="0"/>
        <w:rPr/>
      </w:pPr>
      <w:r>
        <w:rPr/>
        <w:t>Den latinske teologien i middelalderen fulgte Augustin og teologiens atskillelse fra</w:t>
      </w:r>
    </w:p>
    <w:p>
      <w:pPr>
        <w:pStyle w:val="Normal"/>
        <w:ind w:left="708" w:hanging="0"/>
        <w:rPr/>
      </w:pPr>
      <w:r>
        <w:rPr/>
        <w:t xml:space="preserve">økonomi eller soteriologi. Hele systemet ble innbakt med nyplatonisme og mystisisme. </w:t>
      </w:r>
    </w:p>
    <w:p>
      <w:pPr>
        <w:pStyle w:val="Normal"/>
        <w:rPr/>
      </w:pPr>
      <w:r>
        <w:rPr/>
      </w:r>
    </w:p>
    <w:p>
      <w:pPr>
        <w:pStyle w:val="Normal"/>
        <w:rPr/>
      </w:pPr>
      <w:r>
        <w:rPr/>
        <w:t xml:space="preserve">De som er viktige ved kommentarene fra LaCugna er at  fra Augustin var Faderens monarki ikke lenger det bærende prinsipp. Treenigheten fordret side/likesstilling (co-equality) . Dette var det andre trinnet som fulgte etter den falske påstanden om felles preeksistens fra evighet ( co-eternality ). Det korrekte premiss var begrepet om guddommens manifestasjon i hvert individ -  Faderens virke ved den Hellige Ånd som utgår fra ham gjennom Jesus Kristus. Denne bevegelse </w:t>
      </w:r>
      <w:r>
        <w:rPr>
          <w:i/>
        </w:rPr>
        <w:t>gjennom</w:t>
      </w:r>
      <w:r>
        <w:rPr/>
        <w:t xml:space="preserve"> Jesus Kristus gjorde Kristus i stand til å overvåke og veilede den enkelte i samsvar med Guds vilje – han som </w:t>
      </w:r>
      <w:r>
        <w:rPr>
          <w:i/>
        </w:rPr>
        <w:t>lever i hver av de utvalgte</w:t>
      </w:r>
      <w:r>
        <w:rPr/>
        <w:t xml:space="preserve">.  </w:t>
      </w:r>
    </w:p>
    <w:p>
      <w:pPr>
        <w:pStyle w:val="Normal"/>
        <w:rPr/>
      </w:pPr>
      <w:r>
        <w:rPr/>
      </w:r>
    </w:p>
    <w:p>
      <w:pPr>
        <w:pStyle w:val="Normal"/>
        <w:rPr/>
      </w:pPr>
      <w:r>
        <w:rPr/>
        <w:t xml:space="preserve">Kristus var ikke den Hellige Ånds utspring og kilde, men dens formidler og overvåker ( intermediary monitor ) . Han handlet på Guds vegne slik han alltid hadde handlet for og i samsvar med Guds vilje. Men har var ikke </w:t>
      </w:r>
      <w:r>
        <w:rPr>
          <w:b/>
        </w:rPr>
        <w:t>Gud-en</w:t>
      </w:r>
      <w:r>
        <w:rPr/>
        <w:t>. Trinitarianerne tapte dette faktum av syne, hvis de noensinne virkelig forstod hva saken gjaldt. Som LaCugna sier:</w:t>
        <w:br/>
      </w:r>
    </w:p>
    <w:p>
      <w:pPr>
        <w:pStyle w:val="Normal"/>
        <w:ind w:firstLine="708"/>
        <w:rPr/>
      </w:pPr>
      <w:r>
        <w:rPr>
          <w:sz w:val="22"/>
          <w:szCs w:val="22"/>
        </w:rPr>
        <w:t>Teologien om den treenige Gud syntes å bli tillagt til forestillingen om én Gud (s. 44).</w:t>
      </w:r>
    </w:p>
    <w:p>
      <w:pPr>
        <w:pStyle w:val="Normal"/>
        <w:rPr>
          <w:sz w:val="22"/>
          <w:szCs w:val="22"/>
        </w:rPr>
      </w:pPr>
      <w:r>
        <w:rPr>
          <w:sz w:val="22"/>
          <w:szCs w:val="22"/>
        </w:rPr>
      </w:r>
    </w:p>
    <w:p>
      <w:pPr>
        <w:pStyle w:val="Normal"/>
        <w:rPr/>
      </w:pPr>
      <w:r>
        <w:rPr/>
        <w:t>Dette hadde en fundamental påvirkning på de kristnes måte å be på. Det vil si, de bad ikke lenger kun  til Faderen alene (Matt 6:6, 9) i Sønnens navn i tilbedelse av Faderen (Joh 4:23 ) slik som Bibelen lærer (fra Luk 11:12), men derimot til Faderen, Sønnen og Den Hellige Ånd. Videre utviklet de lærde en metafysikk av teologien i seg selv. Men hele denne konstruksjonen ble gjort i ringeakt eller manipulasjon av Bibelen. Det er derfor trinitarianerne aldri henviser til alle bibeltekster vedrørende et emne og feilaktig oversetter og feilsiterer andre nøkkeltekster, samt ser bort fra de tekstene de ikke kan forandre. Systemet deres er imidlertid basert på mystisisme og platonisme. LaCugna skriver at</w:t>
      </w:r>
    </w:p>
    <w:p>
      <w:pPr>
        <w:pStyle w:val="Normal"/>
        <w:rPr/>
      </w:pPr>
      <w:r>
        <w:rPr/>
      </w:r>
    </w:p>
    <w:p>
      <w:pPr>
        <w:pStyle w:val="Normal"/>
        <w:ind w:left="708" w:hanging="0"/>
        <w:rPr/>
      </w:pPr>
      <w:r>
        <w:rPr>
          <w:sz w:val="22"/>
          <w:szCs w:val="22"/>
        </w:rPr>
        <w:t>Kappadokierne (og også Augustin) gikk vesentlig ut over Skriftens forståelse av økonomien ved å lokalisere Guds forhold til Sønnen (og Ånden) på et ”intraguddommelig” plan (s. 54</w:t>
      </w:r>
      <w:r>
        <w:rPr>
          <w:sz w:val="20"/>
          <w:szCs w:val="20"/>
        </w:rPr>
        <w:t>).</w:t>
        <w:br/>
      </w:r>
    </w:p>
    <w:p>
      <w:pPr>
        <w:pStyle w:val="Normal"/>
        <w:rPr/>
      </w:pPr>
      <w:r>
        <w:rPr/>
        <w:t>Omplasseringen av Ånden til et intraguddommelig plan medfører at de utvalgte aldri kan få del i Guds natur slik som Kristus gjør det. Denne påstanden står i motsetning til Skriften. De utvalgte får del i den guddommelige natur (2 Pet 1:4).</w:t>
      </w:r>
    </w:p>
    <w:p>
      <w:pPr>
        <w:pStyle w:val="Normal"/>
        <w:rPr/>
      </w:pPr>
      <w:r>
        <w:rPr/>
      </w:r>
    </w:p>
    <w:p>
      <w:pPr>
        <w:pStyle w:val="Normal"/>
        <w:rPr/>
      </w:pPr>
      <w:r>
        <w:rPr/>
        <w:t>I Efeserne 1:22 står det at Gud har lagt alt under Kristi føtter og ga ham som hode over alle ting til kirken. Gud reiste Kristus</w:t>
      </w:r>
    </w:p>
    <w:p>
      <w:pPr>
        <w:pStyle w:val="Normal"/>
        <w:rPr/>
      </w:pPr>
      <w:r>
        <w:rPr/>
      </w:r>
    </w:p>
    <w:p>
      <w:pPr>
        <w:pStyle w:val="Normal"/>
        <w:ind w:left="708" w:hanging="0"/>
        <w:rPr>
          <w:sz w:val="20"/>
          <w:szCs w:val="20"/>
        </w:rPr>
      </w:pPr>
      <w:r>
        <w:rPr>
          <w:sz w:val="20"/>
          <w:szCs w:val="20"/>
        </w:rPr>
        <w:t>opp fra de døde og satte ham ved sin høyre hånd i himmelen, over aller makter og myndigheter, over alt velde og herredømme og over alle navn som kan nevnes, ikke bare i denne verden, men også i den kommende. Alt la han under hans føtter, og ham, hodet over alle ting, har han gitt til kirken, som er Kristi legeme, fylt av ham som fyller alt i alle (Efeserne 1:20-23).</w:t>
      </w:r>
    </w:p>
    <w:p>
      <w:pPr>
        <w:pStyle w:val="Normal"/>
        <w:rPr>
          <w:sz w:val="20"/>
          <w:szCs w:val="20"/>
        </w:rPr>
      </w:pPr>
      <w:r>
        <w:rPr>
          <w:sz w:val="20"/>
          <w:szCs w:val="20"/>
        </w:rPr>
      </w:r>
    </w:p>
    <w:p>
      <w:pPr>
        <w:pStyle w:val="Normal"/>
        <w:rPr/>
      </w:pPr>
      <w:r>
        <w:rPr/>
        <w:t>Kristus er dermed gitt myndighet over alle navn, siden navnet selv betegner myndighet. Han er gitt myndighet over alle ting slik at kirken kan få del i sin arv gjennom Kristus, for i ham er hele guddommens fylde legemlig til stede ( Kol 2:9). Ordet som her er oversatt med ”</w:t>
      </w:r>
      <w:r>
        <w:rPr>
          <w:i/>
        </w:rPr>
        <w:t>guddom</w:t>
      </w:r>
      <w:r>
        <w:rPr/>
        <w:t xml:space="preserve">” er </w:t>
      </w:r>
      <w:r>
        <w:rPr>
          <w:i/>
        </w:rPr>
        <w:t>theotetos</w:t>
      </w:r>
      <w:r>
        <w:rPr/>
        <w:t xml:space="preserve"> som betyr </w:t>
      </w:r>
      <w:r>
        <w:rPr>
          <w:i/>
        </w:rPr>
        <w:t>guddom</w:t>
      </w:r>
      <w:r>
        <w:rPr/>
        <w:t xml:space="preserve"> eller </w:t>
      </w:r>
      <w:r>
        <w:rPr>
          <w:i/>
        </w:rPr>
        <w:t>tilstanden å være Gud</w:t>
      </w:r>
      <w:r>
        <w:rPr/>
        <w:t>.</w:t>
      </w:r>
    </w:p>
    <w:p>
      <w:pPr>
        <w:pStyle w:val="Normal"/>
        <w:rPr/>
      </w:pPr>
      <w:r>
        <w:rPr/>
      </w:r>
    </w:p>
    <w:p>
      <w:pPr>
        <w:pStyle w:val="Normal"/>
        <w:rPr/>
      </w:pPr>
      <w:r>
        <w:rPr/>
        <w:t>Thayer mener at guddom (</w:t>
      </w:r>
      <w:r>
        <w:rPr>
          <w:i/>
        </w:rPr>
        <w:t>theot</w:t>
      </w:r>
      <w:r>
        <w:rPr/>
        <w:t>) skiller seg fra guddommelighet (</w:t>
      </w:r>
      <w:r>
        <w:rPr>
          <w:i/>
        </w:rPr>
        <w:t>theoit</w:t>
      </w:r>
      <w:r>
        <w:rPr/>
        <w:t xml:space="preserve">), slik som essens skiller seg fra kvalitet eller attributt (Thayer’s s. 288). Betydningen her er at fylden av  Guds essens tok legemlig bolig i Kristus. Det er denne fylden av essens som er gitt til oss for at alle mennesker kan ikle seg  Guds natur – det nye menneske (Kol 3:10). De blir verken jøder eller grekere, men samtlige tilhører Kristus, for han er i alle (Kol 3:11). Han påvirker og omdanner mennesker gjennom Den Hellige Ånds kraft, for til sist å gjøre Gud til alt i alle (1 Kor 15:28).     </w:t>
      </w:r>
    </w:p>
    <w:p>
      <w:pPr>
        <w:pStyle w:val="Normal"/>
        <w:rPr/>
      </w:pPr>
      <w:r>
        <w:rPr/>
      </w:r>
    </w:p>
    <w:p>
      <w:pPr>
        <w:pStyle w:val="Normal"/>
        <w:ind w:left="708" w:hanging="0"/>
        <w:rPr/>
      </w:pPr>
      <w:r>
        <w:rPr>
          <w:sz w:val="22"/>
          <w:szCs w:val="22"/>
        </w:rPr>
        <w:t>Og når så alt er underlagt ham, skal også Sønnen selv underordne seg under Gud som har lagt alt under ham, og Gud skal være alt i alle (</w:t>
      </w:r>
      <w:r>
        <w:rPr>
          <w:i/>
          <w:sz w:val="22"/>
          <w:szCs w:val="22"/>
        </w:rPr>
        <w:t>panta en pasin</w:t>
      </w:r>
      <w:r>
        <w:rPr>
          <w:sz w:val="22"/>
          <w:szCs w:val="22"/>
        </w:rPr>
        <w:t xml:space="preserve">) [se </w:t>
      </w:r>
      <w:r>
        <w:rPr>
          <w:i/>
          <w:sz w:val="22"/>
          <w:szCs w:val="22"/>
        </w:rPr>
        <w:t>Marshall’s Interlinear</w:t>
      </w:r>
      <w:r>
        <w:rPr>
          <w:sz w:val="22"/>
          <w:szCs w:val="22"/>
        </w:rPr>
        <w:t xml:space="preserve"> og Kol 3:11 (</w:t>
      </w:r>
      <w:r>
        <w:rPr>
          <w:i/>
          <w:sz w:val="22"/>
          <w:szCs w:val="22"/>
        </w:rPr>
        <w:t>panta kai en pasin</w:t>
      </w:r>
      <w:r>
        <w:rPr>
          <w:sz w:val="22"/>
          <w:szCs w:val="22"/>
        </w:rPr>
        <w:t>)].</w:t>
      </w:r>
    </w:p>
    <w:p>
      <w:pPr>
        <w:pStyle w:val="Normal"/>
        <w:rPr>
          <w:sz w:val="22"/>
          <w:szCs w:val="22"/>
        </w:rPr>
      </w:pPr>
      <w:r>
        <w:rPr>
          <w:sz w:val="22"/>
          <w:szCs w:val="22"/>
        </w:rPr>
      </w:r>
    </w:p>
    <w:p>
      <w:pPr>
        <w:pStyle w:val="Normal"/>
        <w:rPr/>
      </w:pPr>
      <w:r>
        <w:rPr/>
        <w:t>Trinitarianene har begynt å oversette denne teksten med ”alt for alle” (everything to everyone ) for å unngå den logiske utvidelse av Gud som essens som utgår  til alle mennesker slik den gjorde for Kristus ut fra disse tekstene.</w:t>
      </w:r>
    </w:p>
    <w:p>
      <w:pPr>
        <w:pStyle w:val="Normal"/>
        <w:rPr/>
      </w:pPr>
      <w:r>
        <w:rPr/>
      </w:r>
    </w:p>
    <w:p>
      <w:pPr>
        <w:pStyle w:val="Normal"/>
        <w:rPr/>
      </w:pPr>
      <w:r>
        <w:rPr/>
        <w:t xml:space="preserve">Det er Kristus som fyller oss med Guds fylde (Ef 3:19), der Kristi fylde er et bilde av Faderen (Ef 4:13). Det er slik vi blir et bilde eller </w:t>
      </w:r>
      <w:r>
        <w:rPr>
          <w:i/>
        </w:rPr>
        <w:t>eikon</w:t>
      </w:r>
      <w:r>
        <w:rPr/>
        <w:t xml:space="preserve"> av Faderen liksom Kristus, og dermed er vi Guds barn og Kristi medarvinger til Guds rike (Rom 8:17; Jak 2:5) - arvinger ifølge løftet (Gal 3:29) om frelsen (Hebr 1:14), og arvinger sammen av nåde (1 Pet 3:7).</w:t>
      </w:r>
    </w:p>
    <w:p>
      <w:pPr>
        <w:pStyle w:val="Normal"/>
        <w:rPr/>
      </w:pPr>
      <w:r>
        <w:rPr/>
      </w:r>
    </w:p>
    <w:p>
      <w:pPr>
        <w:pStyle w:val="Normal"/>
        <w:rPr/>
      </w:pPr>
      <w:r>
        <w:rPr/>
        <w:t xml:space="preserve">Guds sønn blir i sin tur </w:t>
      </w:r>
      <w:r>
        <w:rPr>
          <w:i/>
        </w:rPr>
        <w:t>en evige Fader</w:t>
      </w:r>
      <w:r>
        <w:rPr/>
        <w:t xml:space="preserve"> (Jes 9:6), som hode for farskapet over den menneskelige skare ( the human Host ) og som derved inngår blant andre himmelske farskap , - hvorav det er mange (Ef 3:14-15). </w:t>
      </w:r>
    </w:p>
    <w:p>
      <w:pPr>
        <w:pStyle w:val="Normal"/>
        <w:rPr/>
      </w:pPr>
      <w:r>
        <w:rPr/>
      </w:r>
    </w:p>
    <w:p>
      <w:pPr>
        <w:pStyle w:val="Normal"/>
        <w:ind w:left="708" w:hanging="0"/>
        <w:rPr>
          <w:sz w:val="22"/>
          <w:szCs w:val="22"/>
        </w:rPr>
      </w:pPr>
      <w:r>
        <w:rPr>
          <w:sz w:val="22"/>
          <w:szCs w:val="22"/>
        </w:rPr>
        <w:t xml:space="preserve">Derfor bøyer jeg mine knær for Faderen, han som har gitt navn til alt som heter far og barn i himmel og på jord.     </w:t>
      </w:r>
    </w:p>
    <w:p>
      <w:pPr>
        <w:pStyle w:val="Normal"/>
        <w:ind w:left="708" w:hanging="0"/>
        <w:rPr>
          <w:sz w:val="20"/>
          <w:szCs w:val="20"/>
          <w:lang w:val="en-US"/>
        </w:rPr>
      </w:pPr>
      <w:r>
        <w:rPr>
          <w:sz w:val="22"/>
          <w:szCs w:val="22"/>
          <w:lang w:val="en-US"/>
        </w:rPr>
        <w:t>(Eng. Interlineær gresk: from whom every family in the heavens and on earth is named – oversetters tillegg</w:t>
      </w:r>
      <w:r>
        <w:rPr>
          <w:sz w:val="20"/>
          <w:szCs w:val="20"/>
          <w:lang w:val="en-US"/>
        </w:rPr>
        <w:t xml:space="preserve"> )</w:t>
      </w:r>
    </w:p>
    <w:p>
      <w:pPr>
        <w:pStyle w:val="Normal"/>
        <w:rPr>
          <w:sz w:val="20"/>
          <w:szCs w:val="20"/>
          <w:lang w:val="en-US"/>
        </w:rPr>
      </w:pPr>
      <w:r>
        <w:rPr>
          <w:sz w:val="20"/>
          <w:szCs w:val="20"/>
          <w:lang w:val="en-US"/>
        </w:rPr>
      </w:r>
    </w:p>
    <w:p>
      <w:pPr>
        <w:pStyle w:val="Normal"/>
        <w:rPr/>
      </w:pPr>
      <w:r>
        <w:rPr/>
        <w:t xml:space="preserve">Ordet familie her er </w:t>
      </w:r>
      <w:r>
        <w:rPr>
          <w:i/>
        </w:rPr>
        <w:t>patria</w:t>
      </w:r>
      <w:r>
        <w:rPr/>
        <w:t xml:space="preserve"> eller farskap. Derfor er tittelen fader, enten det gjelder en vanlig husstand eller Guds egen husstand, en delegert tittel som framviser omfanget av det ansvar som påhviler hver leder i hver enhet ned til familienivå. Så rekkefølgen er fra Gud til Kristus til husstandens mannlige overhode (1 Kor 11:3) som må utøve sitt ansvar som Gud gjør overfor Kristus og de andre av Guds sønner som er </w:t>
      </w:r>
      <w:r>
        <w:rPr>
          <w:i/>
        </w:rPr>
        <w:t>elohim</w:t>
      </w:r>
      <w:r>
        <w:rPr/>
        <w:t xml:space="preserve">, og slik disse </w:t>
      </w:r>
      <w:r>
        <w:rPr>
          <w:i/>
        </w:rPr>
        <w:t>elohim</w:t>
      </w:r>
      <w:r>
        <w:rPr/>
        <w:t xml:space="preserve"> utøver sitt ansvar til dem under seg. </w:t>
      </w:r>
    </w:p>
    <w:p>
      <w:pPr>
        <w:pStyle w:val="Normal"/>
        <w:rPr/>
      </w:pPr>
      <w:r>
        <w:rPr/>
      </w:r>
    </w:p>
    <w:p>
      <w:pPr>
        <w:pStyle w:val="Normal"/>
        <w:rPr/>
      </w:pPr>
      <w:r>
        <w:rPr/>
        <w:t xml:space="preserve">Den Hellige Ånd er mekanismen som knytter alle disse enhetene sammen og overfører evnen til å være </w:t>
      </w:r>
      <w:r>
        <w:rPr>
          <w:i/>
        </w:rPr>
        <w:t>elohim</w:t>
      </w:r>
      <w:r>
        <w:rPr/>
        <w:t xml:space="preserve"> til hver av dem som tilhører den himmelske skare ( the Host ). Det kan ikke være noe  spørsmål om at Den Hellige Ånd er Gud  i retning av at den er adskilt fra individet  og begrenset til et </w:t>
      </w:r>
      <w:r>
        <w:rPr>
          <w:i/>
        </w:rPr>
        <w:t>intraguddommelig</w:t>
      </w:r>
      <w:r>
        <w:rPr/>
        <w:t xml:space="preserve"> forhold mellom tre enheter. Alle er Guds barn og derav Kristi medarvinger i samme betydning. Tilbedelse av den Hellige Ånd vil, på en måte være en selvdyrkelse, siden det er herigjennom Gud blir alt i alle.   </w:t>
        <w:br/>
        <w:br/>
        <w:t xml:space="preserve">Derfor er dens tilbedelse logisk sett ikke tillat da det vil medføre  selvdyrkelse i den forstand at den er en del av individet. Den er, rett forstått, en kraft eller et medium for å kanalisere egenskaper og ikke Gud selv. Den Hellige Ånd påfører oss evnen og muligheten  til å bli </w:t>
      </w:r>
      <w:r>
        <w:rPr>
          <w:i/>
        </w:rPr>
        <w:t xml:space="preserve">elohim </w:t>
      </w:r>
      <w:r>
        <w:rPr/>
        <w:t xml:space="preserve">eller </w:t>
      </w:r>
      <w:r>
        <w:rPr>
          <w:i/>
        </w:rPr>
        <w:t>theoi</w:t>
      </w:r>
      <w:r>
        <w:rPr/>
        <w:t>.( ord som ovesettes engler,eller gud/guder i underordnet betydning –ov.anm.)</w:t>
      </w:r>
    </w:p>
    <w:p>
      <w:pPr>
        <w:pStyle w:val="Normal"/>
        <w:rPr/>
      </w:pPr>
      <w:r>
        <w:rPr/>
      </w:r>
    </w:p>
    <w:p>
      <w:pPr>
        <w:pStyle w:val="Normal"/>
        <w:rPr/>
      </w:pPr>
      <w:r>
        <w:rPr>
          <w:b/>
        </w:rPr>
        <w:t>Guddommen</w:t>
      </w:r>
      <w:r>
        <w:rPr/>
        <w:t xml:space="preserve"> er en struktur som strekker seg til å omfatte et råd. Dette rådet er vist til i Salmene og andre tekster som vises til under, og Guds trone og de eldstes råd er beskrevet i Johannes’ åpenbaring 4:1 til 5:14. Dette rådet, som inkluderer Jesus Kristus som Lammet og øversteprest (fra Hebr 8:1-2), tjener og tilber den allmektige Gud (Åp 4:8-11). Gjennom å tjene Gud ofret Kristus sitt liv, siden enhver prest må ha noe å gi til Gud som offergave (Hebr 8:3).</w:t>
      </w:r>
    </w:p>
    <w:p>
      <w:pPr>
        <w:pStyle w:val="Normal"/>
        <w:rPr/>
      </w:pPr>
      <w:r>
        <w:rPr/>
      </w:r>
    </w:p>
    <w:p>
      <w:pPr>
        <w:pStyle w:val="Normal"/>
        <w:rPr/>
      </w:pPr>
      <w:r>
        <w:rPr/>
        <w:t>I Johannes’ Åpenbaring 4:8-11 er det skrevet at Herren Gud, den Allmektige sitter på en trone ( Åpb. 4:2 – en trone var satt i himmelen og det satt én på tronen – overs. tillegg ) over de 24 eldste som også sitter på troner. Til tross for deres kroner, er de underordnet Herren Gud, den Allmektige, som ved sin vilje skapte alle ting. Han er Herren Gud for Jesus Kristus og for rådet.</w:t>
      </w:r>
    </w:p>
    <w:p>
      <w:pPr>
        <w:pStyle w:val="Normal"/>
        <w:rPr/>
      </w:pPr>
      <w:r>
        <w:rPr/>
      </w:r>
    </w:p>
    <w:p>
      <w:pPr>
        <w:pStyle w:val="Normal"/>
        <w:rPr/>
      </w:pPr>
      <w:r>
        <w:rPr/>
        <w:t xml:space="preserve">Det finnes et mangfold av Guds barn som utgjør den himmelske skare ( the Host) (fra Job 1:6, 2:1, 38:7, Sal 86:8-10, 95:3, 96:4, 135:5). De identifiseres som </w:t>
      </w:r>
      <w:r>
        <w:rPr>
          <w:b/>
        </w:rPr>
        <w:t>Bene Elyon</w:t>
      </w:r>
      <w:r>
        <w:rPr/>
        <w:t xml:space="preserve"> eller den Høyestes Sønner (se også Sabourin SJ, </w:t>
      </w:r>
      <w:r>
        <w:rPr>
          <w:i/>
        </w:rPr>
        <w:t>The Psalms: Their Origin and Meaning</w:t>
      </w:r>
      <w:r>
        <w:rPr/>
        <w:t>, Alba House, NY, pp. 72-74). De utvalgte blant menneskene er også inkludert blant himmelens skare som Guds sønner (fra Rom 8:14).</w:t>
      </w:r>
    </w:p>
    <w:p>
      <w:pPr>
        <w:pStyle w:val="Normal"/>
        <w:rPr/>
      </w:pPr>
      <w:r>
        <w:rPr/>
      </w:r>
    </w:p>
    <w:p>
      <w:pPr>
        <w:pStyle w:val="Normal"/>
        <w:rPr/>
      </w:pPr>
      <w:r>
        <w:rPr/>
        <w:t xml:space="preserve">Kristus var skapelsens førstefødte. For ham er alt blitt skapt, i himmelen og på jorden, det synlige og usynlige, det være seg  troner eller herskerskap, både makter og myndigheter – alt er skapt ved ham og til ham. Han er før alle ting, og alt består ved ham (Kol 1:16-17). Men det var Gud som lagde ham og som ville at skapelsen skulle eksistere i Kristus. Derfor er Kristus ikke Gud i den forstand og betydning som  Gud Fader er Gud og som er den eneste som har udødelighet  (1 Tim 6:16), og som eksisterer i all evighet. </w:t>
      </w:r>
    </w:p>
    <w:p>
      <w:pPr>
        <w:pStyle w:val="Normal"/>
        <w:rPr/>
      </w:pPr>
      <w:r>
        <w:rPr/>
      </w:r>
    </w:p>
    <w:p>
      <w:pPr>
        <w:pStyle w:val="Normal"/>
        <w:rPr/>
      </w:pPr>
      <w:r>
        <w:rPr/>
        <w:t>Gud anses i Bibelen å være  Kristi Gud og Far (fra Rom 15:6; 2 Kor 1:3, 11:31; Ef 1:3, 17; Kol 1:3; Hebr 1:1 og følgende; 1 Pet 1:3; 2 Joh 3; Åp 1:1, 6, 15:3). Kristus får sitt liv, sin makt og myndighet etter befaling fra Gud Fader (Joh 10:17-18). Kristus underordner sin vilje under Guds vilje, han som er Farderen (Matt 21:31, 26:39; Mark 14:36; Joh 3:16, 4:34). Gud gav de utvalgte til Kristus og Gud er større enn Kristus (Joh 14:28) og større enn alle (Joh 10:29).</w:t>
      </w:r>
    </w:p>
    <w:p>
      <w:pPr>
        <w:pStyle w:val="Normal"/>
        <w:rPr/>
      </w:pPr>
      <w:r>
        <w:rPr/>
      </w:r>
    </w:p>
    <w:p>
      <w:pPr>
        <w:pStyle w:val="Normal"/>
        <w:rPr/>
      </w:pPr>
      <w:r>
        <w:rPr/>
        <w:t xml:space="preserve">Gud sendte derfor sin </w:t>
      </w:r>
      <w:r>
        <w:rPr>
          <w:b/>
        </w:rPr>
        <w:t xml:space="preserve">enestefødte </w:t>
      </w:r>
      <w:r>
        <w:rPr/>
        <w:t xml:space="preserve"> (</w:t>
      </w:r>
      <w:r>
        <w:rPr>
          <w:i/>
        </w:rPr>
        <w:t>monogene</w:t>
      </w:r>
      <w:r>
        <w:rPr/>
        <w:t xml:space="preserve">) sønn til verden for at vi skulle ha liv ved ham (1 Joh 4:9). Det er Gud som ærer Kristus, og han er større enn Kristus (Joh 8:54). </w:t>
      </w:r>
    </w:p>
    <w:p>
      <w:pPr>
        <w:pStyle w:val="Normal"/>
        <w:rPr/>
      </w:pPr>
      <w:r>
        <w:rPr/>
      </w:r>
    </w:p>
    <w:p>
      <w:pPr>
        <w:pStyle w:val="Normal"/>
        <w:rPr/>
      </w:pPr>
      <w:r>
        <w:rPr/>
        <w:t xml:space="preserve">Kristus avla sin makt som en Guds Sønn i den himmelens skare til side og ble et menneske, kommet av Davids ætt etter kjødet (Rom 1:3). </w:t>
      </w:r>
      <w:r>
        <w:rPr>
          <w:i/>
        </w:rPr>
        <w:t xml:space="preserve">Han ble utropt som Guds sønn i makt ifølge hellighets ånd ved oppstandelsen fra de døde, som Jesus Kristus vår Herre </w:t>
      </w:r>
      <w:r>
        <w:rPr/>
        <w:t xml:space="preserve">(Rom 1:4).  </w:t>
      </w:r>
    </w:p>
    <w:p>
      <w:pPr>
        <w:pStyle w:val="Normal"/>
        <w:rPr/>
      </w:pPr>
      <w:r>
        <w:rPr/>
      </w:r>
    </w:p>
    <w:p>
      <w:pPr>
        <w:pStyle w:val="Normal"/>
        <w:rPr/>
      </w:pPr>
      <w:r>
        <w:rPr/>
        <w:t>Gud er klippen (</w:t>
      </w:r>
      <w:r>
        <w:rPr>
          <w:i/>
        </w:rPr>
        <w:t>sur</w:t>
      </w:r>
      <w:r>
        <w:rPr/>
        <w:t xml:space="preserve">) som et steinbrudd eller fjell alle andre er hogd ut fra, steinkniven i Josva 5:2 som omskjærer Israel, den opprinnelige og virkningsfulle årsaken (5 Mos 32:4, se Maimonedes, </w:t>
      </w:r>
      <w:r>
        <w:rPr>
          <w:i/>
        </w:rPr>
        <w:t>Guide of the Perplexed</w:t>
      </w:r>
      <w:r>
        <w:rPr/>
        <w:t xml:space="preserve">, University of Chicago Press, 1965, Ch. 16 pp. 42 ff). Gud er Israels klippe, deres frelses klippe ( 5 Mos 32:15 ), klippen som var deres opphav ( 5 Mos 32:18,30-31). 1 Sam 2:2 viser at vår Gud er vår klippe, en evig klippe (Jes 36:4). Det er fra denne klippen alle de andre er hogd ut, som også alle andre etterkommere av Abraham i troen (Jes 51:1-2). Messias er hogd ut fra denne klippen (Dan 2:34, 45) for å underlegge seg verdensrikene. Det er </w:t>
      </w:r>
      <w:r>
        <w:rPr>
          <w:b/>
        </w:rPr>
        <w:t>Gud</w:t>
      </w:r>
      <w:r>
        <w:rPr/>
        <w:t xml:space="preserve">, ikke Peter eller Kristus eller noen andre, som er klippen eller grunnsteinen Kristus skal bygge sin kirke på (Matt 16:18), og hvorpå han selv hviler.        </w:t>
      </w:r>
    </w:p>
    <w:p>
      <w:pPr>
        <w:pStyle w:val="Normal"/>
        <w:rPr/>
      </w:pPr>
      <w:r>
        <w:rPr/>
      </w:r>
    </w:p>
    <w:p>
      <w:pPr>
        <w:pStyle w:val="Normal"/>
        <w:rPr/>
      </w:pPr>
      <w:r>
        <w:rPr/>
        <w:t xml:space="preserve">Messias er den </w:t>
      </w:r>
      <w:r>
        <w:rPr>
          <w:i/>
        </w:rPr>
        <w:t>hovedhjørnestenen</w:t>
      </w:r>
      <w:r>
        <w:rPr/>
        <w:t xml:space="preserve"> i Guds tempel, der de utvalgte er </w:t>
      </w:r>
      <w:r>
        <w:rPr>
          <w:i/>
        </w:rPr>
        <w:t>Naos</w:t>
      </w:r>
      <w:r>
        <w:rPr/>
        <w:t xml:space="preserve"> eller det Aller Helligste ( Holy of Holies ), den helllige ånds tilholdssted. Samtlige av tempelets steiner er hogd ut fra denne klippen som er Gud, liksom Kristus, og gitt til Kristus, den åndelige klippe (1 Kor 10:4), forargelsens klippe og en snublestein (Rom 9:33) for å forme templet. Kristus vil bygge templet slik at Gud kan være alt i alle (Ef 4:6). Gud har gitt Kristus å være alt og i alle (</w:t>
      </w:r>
      <w:r>
        <w:rPr>
          <w:i/>
        </w:rPr>
        <w:t>panta kai en pasin</w:t>
      </w:r>
      <w:r>
        <w:rPr/>
        <w:t xml:space="preserve"> Kol 3:11), i det han har lagt alt under hans føtter (1 Kor 15:27), og gitt ham som hode over alle ting til Kirken som er hans legeme, fylt av ham som fyller alt i alle (Ef 1:22-23). Da Gud la alle ting under Kristus, er det åpenbart at Gud er unntatt i det han er den Ene som legger alt under Kristi føtter (1 Kor 15:27).</w:t>
      </w:r>
    </w:p>
    <w:p>
      <w:pPr>
        <w:pStyle w:val="Normal"/>
        <w:rPr/>
      </w:pPr>
      <w:r>
        <w:rPr/>
      </w:r>
    </w:p>
    <w:p>
      <w:pPr>
        <w:pStyle w:val="Normal"/>
        <w:rPr/>
      </w:pPr>
      <w:r>
        <w:rPr/>
        <w:t>Når Kristus underlegger seg alle ting, da skal Kristus selv være underordnet Gud som legger alle ting under Kristus, slik at Gud kan være alt i alle (</w:t>
      </w:r>
      <w:r>
        <w:rPr>
          <w:i/>
        </w:rPr>
        <w:t>panta en pasin</w:t>
      </w:r>
      <w:r>
        <w:rPr/>
        <w:t xml:space="preserve"> 1 Kor 15:28). Således står de platoniske doktrinene som forsøker å forene Gud og Kristus i treenigheten i motsetning til Skriften. Kristus skal sitte ved Guds høyre hånd, etter henvisning fra Gud (Hebr 1:3, 13, 8:1, 10:12, 12:2, 1 Pet 3:22) og dele Guds trone slik som de utvalgte skal dele den tronen som er gitt til Kristus (Åp 3:21), som er en</w:t>
      </w:r>
      <w:r>
        <w:rPr>
          <w:i/>
        </w:rPr>
        <w:t xml:space="preserve"> Guds trone</w:t>
      </w:r>
      <w:r>
        <w:rPr/>
        <w:t xml:space="preserve"> (Sal 45:6-7; Hebr 1:8 ) eller </w:t>
      </w:r>
      <w:r>
        <w:rPr>
          <w:i/>
        </w:rPr>
        <w:t>Gud er din trone</w:t>
      </w:r>
      <w:r>
        <w:rPr/>
        <w:t xml:space="preserve"> oversatt med </w:t>
      </w:r>
      <w:r>
        <w:rPr>
          <w:i/>
        </w:rPr>
        <w:t>Din trone O Gud</w:t>
      </w:r>
      <w:r>
        <w:rPr/>
        <w:t>, se fotnote til annotert RSV).</w:t>
      </w:r>
    </w:p>
    <w:p>
      <w:pPr>
        <w:pStyle w:val="Normal"/>
        <w:rPr/>
      </w:pPr>
      <w:r>
        <w:rPr/>
      </w:r>
    </w:p>
    <w:p>
      <w:pPr>
        <w:pStyle w:val="Normal"/>
        <w:rPr/>
      </w:pPr>
      <w:r>
        <w:rPr/>
        <w:t xml:space="preserve">Gud, som sender, er større enn utsendingen (Joh 13:16), tjeneren er ikke større enn sin herre (Joh 15:20). Det er absurd å foreslå at et vesen kan bli ofret til seg selv. Logisk sett er en slik handling selvmord, eller innen treenighetslæren, en delvis ødeleggelse. Dermed fornekter denne doktrinen også oppstandelsen, spesielt med henvisning til 1 Kor 15.   </w:t>
      </w:r>
    </w:p>
    <w:p>
      <w:pPr>
        <w:pStyle w:val="Normal"/>
        <w:rPr/>
      </w:pPr>
      <w:r>
        <w:rPr/>
      </w:r>
    </w:p>
    <w:p>
      <w:pPr>
        <w:pStyle w:val="Normal"/>
        <w:rPr/>
      </w:pPr>
      <w:r>
        <w:rPr/>
        <w:t xml:space="preserve">Således er distinksjonen i korsfestelsen og oppstandelsen påkrevet og fullstendig. Oppstandelsen måtte være i legemet, og må involvere en framstilling som ved svingekornbåndet. Ellers ville det ikke bli noen frelse og ikke noen fortsatt innhøsting. Kristi forberedelse til hans oppstigelse og framstilling for hans Gud og vår Gud, som er vår Far (Joh 20:17), var virkelig og særege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05" w:hanging="705"/>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2."/>
      <w:lvlJc w:val="left"/>
      <w:pPr>
        <w:tabs>
          <w:tab w:val="num" w:pos="0"/>
        </w:tabs>
        <w:ind w:left="705" w:hanging="705"/>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2.%3."/>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2.%3.%4."/>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2.%3.%4.%5."/>
      <w:lvlJc w:val="left"/>
      <w:pPr>
        <w:tabs>
          <w:tab w:val="num" w:pos="0"/>
        </w:tabs>
        <w:ind w:left="10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2.%3.%4.%5.%6."/>
      <w:lvlJc w:val="left"/>
      <w:pPr>
        <w:tabs>
          <w:tab w:val="num" w:pos="0"/>
        </w:tabs>
        <w:ind w:left="108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2.%3.%4.%5.%6.%7."/>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2.%3.%4.%5.%6.%7.%8."/>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2.%3.%4.%5.%6.%7.%8.%9."/>
      <w:lvlJc w:val="left"/>
      <w:pPr>
        <w:tabs>
          <w:tab w:val="num" w:pos="0"/>
        </w:tabs>
        <w:ind w:left="1800" w:hanging="180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05" w:hanging="705"/>
      </w:pPr>
      <w:rPr>
        <w:smallCaps w:val="false"/>
        <w:caps w:val="false"/>
        <w:outline w:val="false"/>
        <w:dstrike w:val="false"/>
        <w:strike w:val="false"/>
        <w:vertAlign w:val="baseline"/>
        <w:position w:val="0"/>
        <w:sz w:val="24"/>
        <w:spacing w:val="0"/>
        <w:b/>
        <w:kern w:val="0"/>
        <w:bCs/>
        <w:w w:val="100"/>
        <w:rFonts w:cs="Arial Unicode MS"/>
      </w:rPr>
    </w:lvl>
    <w:lvl w:ilvl="1">
      <w:start w:val="5"/>
      <w:numFmt w:val="decimal"/>
      <w:lvlText w:val="%2."/>
      <w:lvlJc w:val="left"/>
      <w:pPr>
        <w:tabs>
          <w:tab w:val="num" w:pos="0"/>
        </w:tabs>
        <w:ind w:left="705" w:hanging="705"/>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2.%3."/>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2.%3.%4."/>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2.%3.%4.%5."/>
      <w:lvlJc w:val="left"/>
      <w:pPr>
        <w:tabs>
          <w:tab w:val="num" w:pos="0"/>
        </w:tabs>
        <w:ind w:left="10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2.%3.%4.%5.%6."/>
      <w:lvlJc w:val="left"/>
      <w:pPr>
        <w:tabs>
          <w:tab w:val="num" w:pos="0"/>
        </w:tabs>
        <w:ind w:left="108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2.%3.%4.%5.%6.%7."/>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2.%3.%4.%5.%6.%7.%8."/>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2.%3.%4.%5.%6.%7.%8.%9."/>
      <w:lvlJc w:val="left"/>
      <w:pPr>
        <w:tabs>
          <w:tab w:val="num" w:pos="0"/>
        </w:tabs>
        <w:ind w:left="1800" w:hanging="180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skriftforavsnitt">
    <w:name w:val="Standardskrift for avsnitt"/>
    <w:qFormat/>
    <w:rPr/>
  </w:style>
  <w:style w:type="character" w:styleId="InternetLink">
    <w:name w:val="Hyperlink"/>
    <w:rPr>
      <w:color w:val="0000FF"/>
      <w:u w:val="single"/>
    </w:rPr>
  </w:style>
  <w:style w:type="character" w:styleId="BrdtekstTegn">
    <w:name w:val="Brødtekst Tegn"/>
    <w:qFormat/>
    <w:rPr>
      <w:rFonts w:ascii="Helvetica" w:hAnsi="Helvetica" w:eastAsia="Arial Unicode MS" w:cs="Arial Unicode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Helvetica" w:hAnsi="Helvetica" w:eastAsia="Arial Unicode MS" w:cs="Arial Unicode MS"/>
      <w:color w:val="000000"/>
      <w:sz w:val="22"/>
      <w:szCs w:val="22"/>
      <w:lang w:val="nb-NO"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20:41:00Z</dcterms:created>
  <dc:creator>Arne Roaldsnes</dc:creator>
  <dc:description/>
  <cp:keywords/>
  <dc:language>en-US</dc:language>
  <cp:lastModifiedBy>Arne Roaldsnes</cp:lastModifiedBy>
  <cp:lastPrinted>2019-01-27T11:41:00Z</cp:lastPrinted>
  <dcterms:modified xsi:type="dcterms:W3CDTF">2019-01-29T18:31:00Z</dcterms:modified>
  <cp:revision>28</cp:revision>
  <dc:subject/>
  <dc:title>Trosbekjennelsen [A1]</dc:title>
</cp:coreProperties>
</file>