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Geneva" w:hAnsi="Carleton;Geneva" w:cs="Carleton;Geneva"/>
          <w:b/>
          <w:b/>
          <w:color w:val="000000"/>
          <w:sz w:val="32"/>
        </w:rPr>
      </w:pPr>
      <w:r>
        <w:rPr>
          <w:rFonts w:cs="Carleton;Geneva" w:ascii="Carleton;Geneva" w:hAnsi="Carleton;Geneva"/>
          <w:b/>
          <w:color w:val="000000"/>
          <w:sz w:val="32"/>
        </w:rPr>
        <w:t>Christian Churches of God</w:t>
      </w:r>
    </w:p>
    <w:p>
      <w:pPr>
        <w:pStyle w:val="Normal"/>
        <w:jc w:val="right"/>
        <w:rPr>
          <w:rFonts w:ascii="Arial" w:hAnsi="Arial" w:cs="Arial"/>
          <w:b/>
          <w:b/>
          <w:color w:val="000000"/>
          <w:sz w:val="12"/>
        </w:rPr>
      </w:pPr>
      <w:r>
        <w:rPr>
          <w:rFonts w:cs="Arial" w:ascii="Arial" w:hAnsi="Arial"/>
          <w:b/>
          <w:color w:val="000000"/>
          <w:sz w:val="12"/>
        </w:rPr>
      </w:r>
    </w:p>
    <w:p>
      <w:pPr>
        <w:pStyle w:val="Normal"/>
        <w:spacing w:before="240" w:after="60"/>
        <w:jc w:val="center"/>
        <w:rPr>
          <w:rFonts w:ascii="Arial" w:hAnsi="Arial" w:cs="Arial"/>
          <w:b/>
          <w:b/>
          <w:color w:val="000000"/>
          <w:sz w:val="70"/>
        </w:rPr>
      </w:pPr>
      <w:r>
        <w:rPr>
          <w:rFonts w:cs="Arial" w:ascii="Arial" w:hAnsi="Arial"/>
          <w:b/>
          <w:color w:val="000000"/>
          <w:sz w:val="70"/>
        </w:rPr>
      </w:r>
    </w:p>
    <w:p>
      <w:pPr>
        <w:pStyle w:val="Normal"/>
        <w:spacing w:before="240" w:after="60"/>
        <w:jc w:val="center"/>
        <w:rPr>
          <w:b/>
          <w:b/>
          <w:color w:val="000000"/>
          <w:sz w:val="70"/>
        </w:rPr>
      </w:pPr>
      <w:r>
        <w:rPr>
          <w:b/>
          <w:color w:val="000000"/>
          <w:sz w:val="70"/>
        </w:rPr>
      </w:r>
    </w:p>
    <w:p>
      <w:pPr>
        <w:pStyle w:val="Normal"/>
        <w:spacing w:before="240" w:after="60"/>
        <w:jc w:val="center"/>
        <w:rPr>
          <w:b/>
          <w:b/>
          <w:color w:val="000000"/>
          <w:sz w:val="70"/>
          <w:lang w:val="en-US"/>
        </w:rPr>
      </w:pPr>
      <w:r>
        <w:rPr>
          <w:b/>
          <w:color w:val="000000"/>
          <w:sz w:val="70"/>
          <w:lang w:val="en-US"/>
        </w:rPr>
        <w:t>De syv segl</w:t>
      </w:r>
    </w:p>
    <w:p>
      <w:pPr>
        <w:pStyle w:val="Normal"/>
        <w:spacing w:before="240" w:after="60"/>
        <w:jc w:val="center"/>
        <w:rPr>
          <w:color w:val="000000"/>
          <w:sz w:val="16"/>
          <w:lang w:val="nb-NO"/>
        </w:rPr>
      </w:pPr>
      <w:r>
        <w:rPr>
          <w:color w:val="000000"/>
          <w:sz w:val="16"/>
          <w:lang w:val="en-US"/>
        </w:rPr>
        <w:t xml:space="preserve"> </w:t>
      </w:r>
      <w:r>
        <w:rPr>
          <w:color w:val="000000"/>
          <w:sz w:val="16"/>
          <w:lang w:val="nb-NO"/>
        </w:rPr>
        <w:t>(Edition 4.0 19951109-20000825-20071027-20170211)</w:t>
      </w:r>
    </w:p>
    <w:p>
      <w:pPr>
        <w:pStyle w:val="Normal"/>
        <w:spacing w:before="240" w:after="60"/>
        <w:jc w:val="center"/>
        <w:rPr>
          <w:b/>
          <w:b/>
          <w:color w:val="000000"/>
          <w:sz w:val="20"/>
          <w:lang w:val="nb-NO"/>
        </w:rPr>
      </w:pPr>
      <w:r>
        <w:rPr>
          <w:b/>
          <w:color w:val="000000"/>
          <w:sz w:val="20"/>
          <w:lang w:val="nb-NO"/>
        </w:rPr>
        <w:t>Dette er en oversettelse av studien The Seven Seals ( No 140) ( AR )</w:t>
      </w:r>
    </w:p>
    <w:p>
      <w:pPr>
        <w:pStyle w:val="Normal"/>
        <w:ind w:left="360" w:right="317" w:hanging="0"/>
        <w:rPr>
          <w:color w:val="000000"/>
          <w:lang w:val="nb-NO"/>
        </w:rPr>
      </w:pPr>
      <w:r>
        <w:rPr>
          <w:color w:val="000000"/>
          <w:lang w:val="nb-NO"/>
        </w:rPr>
        <w:t>.</w:t>
      </w:r>
    </w:p>
    <w:p>
      <w:pPr>
        <w:pStyle w:val="Normal"/>
        <w:ind w:left="360" w:right="317" w:hanging="0"/>
        <w:rPr>
          <w:color w:val="000000"/>
          <w:lang w:val="nb-NO"/>
        </w:rPr>
      </w:pPr>
      <w:r>
        <w:rPr>
          <w:color w:val="000000"/>
          <w:lang w:val="nb-NO"/>
        </w:rPr>
        <w:t>Dette skrivet omhandler Åpenbaringens syv segl og forklarer dem. Hvordan disse seglene har utviklet seg gjennom de siste to tusen år undersøkes, og vi ser på sekvensen av dette inntil Messias’ komme. Denne prosessen kulminerer i det syvende segl, som representeres av de syv trompeter.</w:t>
      </w:r>
    </w:p>
    <w:p>
      <w:pPr>
        <w:pStyle w:val="Normal"/>
        <w:ind w:right="317" w:hanging="0"/>
        <w:rPr>
          <w:color w:val="000000"/>
          <w:lang w:val="nb-NO"/>
        </w:rPr>
      </w:pPr>
      <w:r>
        <w:rPr>
          <w:color w:val="000000"/>
          <w:lang w:val="nb-NO"/>
        </w:rPr>
      </w:r>
    </w:p>
    <w:p>
      <w:pPr>
        <w:pStyle w:val="Normal"/>
        <w:ind w:left="360" w:right="317" w:hanging="0"/>
        <w:jc w:val="center"/>
        <w:rPr>
          <w:color w:val="000000"/>
          <w:sz w:val="70"/>
          <w:lang w:val="nb-NO"/>
        </w:rPr>
      </w:pPr>
      <w:r>
        <w:rPr>
          <w:color w:val="000000"/>
          <w:sz w:val="70"/>
          <w:lang w:val="nb-NO"/>
        </w:rPr>
      </w:r>
    </w:p>
    <w:p>
      <w:pPr>
        <w:pStyle w:val="Normal"/>
        <w:ind w:right="0" w:hanging="0"/>
        <w:jc w:val="center"/>
        <w:rPr>
          <w:color w:val="000000"/>
          <w:sz w:val="70"/>
          <w:lang w:val="nb-NO"/>
        </w:rPr>
      </w:pPr>
      <w:r>
        <w:rPr>
          <w:color w:val="000000"/>
          <w:sz w:val="70"/>
          <w:lang w:val="nb-NO"/>
        </w:rPr>
      </w:r>
    </w:p>
    <w:p>
      <w:pPr>
        <w:pStyle w:val="Normal"/>
        <w:ind w:right="0" w:hanging="0"/>
        <w:jc w:val="center"/>
        <w:rPr>
          <w:color w:val="000000"/>
          <w:sz w:val="70"/>
          <w:lang w:val="nb-NO"/>
        </w:rPr>
      </w:pPr>
      <w:r>
        <w:rPr>
          <w:color w:val="000000"/>
          <w:sz w:val="70"/>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neva" w:hAnsi="Carleton;Geneva" w:cs="Carleton;Geneva"/>
          <w:b/>
          <w:b/>
          <w:color w:val="000000"/>
        </w:rPr>
      </w:pPr>
      <w:r>
        <w:rPr>
          <w:rFonts w:cs="Carleton;Geneva" w:ascii="Carleton;Geneva" w:hAnsi="Carleton;Geneva"/>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color w:val="000000"/>
          <w:sz w:val="20"/>
        </w:rPr>
      </w:pPr>
      <w:r>
        <w:rPr>
          <w:rFonts w:cs="Arial" w:ascii="Arial" w:hAnsi="Arial"/>
          <w:color w:val="000000"/>
          <w:sz w:val="20"/>
        </w:rPr>
        <w:t>Email:</w:t>
      </w:r>
      <w:r>
        <w:rPr>
          <w:rFonts w:cs="Arial" w:ascii="Arial" w:hAnsi="Arial"/>
          <w:b/>
          <w:color w:val="000000"/>
          <w:sz w:val="20"/>
        </w:rPr>
        <w:t xml:space="preserve"> </w:t>
      </w:r>
      <w:hyperlink r:id="rId2">
        <w:r>
          <w:rPr>
            <w:rStyle w:val="InternetLink"/>
            <w:rFonts w:cs="Arial" w:ascii="Arial" w:hAnsi="Arial"/>
            <w:color w:val="000000"/>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color w:val="000000"/>
          <w:sz w:val="20"/>
        </w:rPr>
      </w:pPr>
      <w:r>
        <w:rPr>
          <w:rFonts w:cs="Arial" w:ascii="Arial" w:hAnsi="Arial"/>
          <w:b/>
          <w:color w:val="000000"/>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Copyright </w:t>
      </w:r>
      <w:r>
        <w:rPr>
          <w:rFonts w:eastAsia="Symbol" w:cs="Symbol" w:ascii="Symbol" w:hAnsi="Symbol"/>
          <w:b/>
          <w:color w:val="000000"/>
          <w:position w:val="-2"/>
          <w:sz w:val="32"/>
        </w:rPr>
        <w:t></w:t>
      </w:r>
      <w:r>
        <w:rPr>
          <w:rFonts w:cs="Tms Rmn;Times New Roman" w:ascii="Tms Rmn;Times New Roman" w:hAnsi="Tms Rmn;Times New Roman"/>
          <w:b/>
          <w:color w:val="000000"/>
          <w:position w:val="-2"/>
          <w:sz w:val="16"/>
        </w:rPr>
        <w:t xml:space="preserve"> </w:t>
      </w:r>
      <w:r>
        <w:rPr>
          <w:b/>
          <w:color w:val="000000"/>
          <w:position w:val="-2"/>
        </w:rPr>
        <w:t xml:space="preserve">1994, 1995, </w:t>
      </w:r>
      <w:r>
        <w:rPr>
          <w:b/>
          <w:color w:val="000000"/>
        </w:rPr>
        <w:t>1999, 2000, 2007, 2017 Wade Cox)</w:t>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color w:val="000000"/>
          <w:sz w:val="20"/>
          <w:lang w:val="en-US"/>
        </w:rPr>
      </w:pPr>
      <w:r>
        <w:rPr>
          <w:rFonts w:cs="Arial" w:ascii="Arial" w:hAnsi="Arial"/>
          <w:b/>
          <w:color w:val="000000"/>
          <w:sz w:val="20"/>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nb-NO"/>
        </w:rPr>
      </w:pPr>
      <w:r>
        <w:rPr>
          <w:rFonts w:cs="Arial" w:ascii="Arial" w:hAnsi="Arial"/>
          <w:color w:val="000000"/>
          <w:sz w:val="20"/>
          <w:lang w:val="nb-NO"/>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nb-NO"/>
        </w:rPr>
      </w:pPr>
      <w:r>
        <w:rPr>
          <w:rFonts w:cs="Arial" w:ascii="Arial" w:hAnsi="Arial"/>
          <w:color w:val="000000"/>
          <w:sz w:val="20"/>
          <w:lang w:val="nb-NO"/>
        </w:rPr>
        <w:t>Denne teksten kan kopieres og distribueres fritt under forutsetning av at den kopieres fullstendig uten forandringer eller utelatelser. Utgivers navn og adresse og kopiretterklæring må være inkludert. Ingen kostnader får pålegges mottakere av de distribuerte kopier. Korte sitat kan brukes i faglige artikler og omtaler uten at kopiretten bryte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nb-NO"/>
        </w:rPr>
      </w:pPr>
      <w:r>
        <w:rPr>
          <w:rFonts w:cs="Arial" w:ascii="Arial" w:hAnsi="Arial"/>
          <w:color w:val="000000"/>
          <w:sz w:val="12"/>
          <w:lang w:val="nb-NO"/>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color w:val="000000"/>
          <w:sz w:val="20"/>
          <w:lang w:val="nb-NO"/>
        </w:rPr>
      </w:pPr>
      <w:r>
        <w:rPr>
          <w:rFonts w:cs="Monotype Corsiva" w:ascii="Monotype Corsiva" w:hAnsi="Monotype Corsiva"/>
          <w:color w:val="000000"/>
          <w:sz w:val="20"/>
          <w:lang w:val="nb-NO"/>
        </w:rPr>
        <w:t>Denne studien er tilgjengelig på engelsk gjennom intenett  på følgende sider:</w:t>
        <w:br/>
      </w:r>
      <w:hyperlink r:id="rId3">
        <w:r>
          <w:rPr>
            <w:rStyle w:val="InternetLink"/>
            <w:color w:val="000000"/>
            <w:lang w:val="nb-NO"/>
          </w:rPr>
          <w:t>http://www.logon.org</w:t>
        </w:r>
      </w:hyperlink>
      <w:r>
        <w:rPr>
          <w:rFonts w:cs="Arial" w:ascii="Arial" w:hAnsi="Arial"/>
          <w:color w:val="000000"/>
          <w:sz w:val="20"/>
          <w:lang w:val="nb-NO"/>
        </w:rPr>
        <w:t xml:space="preserve"> og </w:t>
      </w:r>
      <w:hyperlink r:id="rId4">
        <w:r>
          <w:rPr>
            <w:rStyle w:val="InternetLink"/>
            <w:color w:val="000000"/>
            <w:lang w:val="nb-NO"/>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color w:val="000000"/>
          <w:sz w:val="20"/>
          <w:lang w:val="nb-NO"/>
        </w:rPr>
      </w:pPr>
      <w:r>
        <w:rPr>
          <w:rFonts w:cs="Arial" w:ascii="Arial" w:hAnsi="Arial"/>
          <w:color w:val="000000"/>
          <w:sz w:val="20"/>
          <w:lang w:val="nb-N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nb-NO"/>
        </w:rPr>
      </w:pPr>
      <w:r>
        <w:rPr>
          <w:rFonts w:cs="Arial" w:ascii="Arial" w:hAnsi="Arial"/>
          <w:color w:val="000000"/>
          <w:sz w:val="20"/>
          <w:lang w:val="nb-N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nb-NO"/>
        </w:rPr>
      </w:pPr>
      <w:r>
        <w:rPr>
          <w:rFonts w:cs="Arial" w:ascii="Arial" w:hAnsi="Arial"/>
          <w:color w:val="000000"/>
          <w:sz w:val="12"/>
          <w:lang w:val="nb-NO"/>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color w:val="000000"/>
          <w:sz w:val="20"/>
          <w:lang w:val="nb-NO"/>
        </w:rPr>
      </w:pPr>
      <w:r>
        <w:rPr>
          <w:rFonts w:cs="Arial" w:ascii="Arial" w:hAnsi="Arial"/>
          <w:color w:val="000000"/>
          <w:sz w:val="20"/>
          <w:lang w:val="nb-NO"/>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color w:val="000000"/>
          <w:sz w:val="20"/>
          <w:lang w:val="nb-NO"/>
        </w:rPr>
      </w:pPr>
      <w:r>
        <w:rPr>
          <w:rFonts w:cs="Arial" w:ascii="Arial" w:hAnsi="Arial"/>
          <w:color w:val="000000"/>
          <w:sz w:val="20"/>
          <w:lang w:val="nb-NO"/>
        </w:rPr>
      </w:r>
      <w:r>
        <w:br w:type="page"/>
      </w:r>
    </w:p>
    <w:p>
      <w:pPr>
        <w:pStyle w:val="Normal"/>
        <w:jc w:val="center"/>
        <w:rPr>
          <w:b/>
          <w:b/>
          <w:color w:val="000000"/>
          <w:sz w:val="32"/>
          <w:lang w:val="nb-NO"/>
        </w:rPr>
      </w:pPr>
      <w:r>
        <w:rPr>
          <w:b/>
          <w:color w:val="000000"/>
          <w:sz w:val="32"/>
          <w:lang w:val="nb-NO"/>
        </w:rPr>
        <w:t>De syv segl</w:t>
      </w:r>
    </w:p>
    <w:p>
      <w:pPr>
        <w:pStyle w:val="Normal"/>
        <w:jc w:val="center"/>
        <w:rPr>
          <w:b/>
          <w:b/>
          <w:color w:val="000000"/>
          <w:sz w:val="32"/>
          <w:lang w:val="nb-NO"/>
        </w:rPr>
      </w:pPr>
      <w:r>
        <w:rPr>
          <w:b/>
          <w:color w:val="000000"/>
          <w:sz w:val="32"/>
          <w:lang w:val="nb-NO"/>
        </w:rPr>
      </w:r>
    </w:p>
    <w:p>
      <w:pPr>
        <w:sectPr>
          <w:headerReference w:type="default" r:id="rId5"/>
          <w:headerReference w:type="first" r:id="rId6"/>
          <w:footerReference w:type="default" r:id="rId7"/>
          <w:footerReference w:type="first" r:id="rId8"/>
          <w:type w:val="nextPage"/>
          <w:pgSz w:w="11906" w:h="16838"/>
          <w:pgMar w:left="1440" w:right="1152" w:gutter="0" w:header="706" w:top="1440" w:footer="706" w:bottom="762"/>
          <w:pgNumType w:fmt="decimal"/>
          <w:formProt w:val="false"/>
          <w:titlePg/>
          <w:textDirection w:val="lrTb"/>
          <w:docGrid w:type="default" w:linePitch="360" w:charSpace="0"/>
        </w:sectPr>
      </w:pP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Bemerk: dette skrivet bør leses i tilslutning til audiotapen som tilhør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Der er et skjema ( som appendix til den engelske utgave ) som viser sekvensen i seglene i skrivet </w:t>
      </w:r>
      <w:r>
        <w:rPr>
          <w:i/>
          <w:color w:val="000000"/>
          <w:lang w:val="nb-NO"/>
        </w:rPr>
        <w:t>The seven trumpets (No 141)</w:t>
      </w:r>
      <w:r>
        <w:rPr>
          <w:color w:val="000000"/>
          <w:lang w:val="nb-NO"/>
        </w:rPr>
        <w:t>. Dette dekker de syv segl og de syv basuner. Dette ble faktisk laget omkring 1985 for å vise at  det var umulig at Jesus Kristus kunne komme før 1997 ( som noen hevdet – overs.anm ) og at læren om at de troende skulle bli hentet til et beskyttet sted under de 3,5 år med trengsel (som var læren f eks i WWC ), var feil. Der var flere alterna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Hans komme kunne skjedd tidligst i 1997 eller 1999 , eller når som helst etter det. Skjemaet viser at der er syv segl, som videre oppdeles i syv basuner og videre syv vredesskåler fra Gud. Innimellom kommer de to vitner ( Åp 11:3 ), og der er tre alternativ for bortrykkelsen av disse, og videre innblandes også perioden som kalles Jakobs trengsel. Mange tenker at de kan ignorere eller fortette dette, eller putte det i en boks. Men vi kan ikke komme gjennom til millenniet uten å gjennomleve denne sekvensen. Ikke kan vi fjerne det, og ikke kan vi gjemme oss fra d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Alt som beskrives om Guds vredesskåler og de syv basuner kan unngås. Ingenting av dette som omtales i Åpenbaringsboken trenger å skje. Vi kan unngå det, men planeten unngår det ikke på grunn av det første segl som er falsk religion. Denne falske religionen kom før Kristus. Kristus er ikke det første segl, men han satte konflikten i bevegelse først fra Sinai (  der han i kraft av å være Yhvh’s engel ga Guds lov til Israel – ov.anm.), og senere ved sitt komme og sin ødeleggelse. Satan satte den falske religion i bevegelse fra det tidspunkt han forårsaket Adams fall ved å undergrave Evas still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La oss se på de fire rytterne i Åp.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sz w:val="20"/>
          <w:lang w:val="nb-NO"/>
        </w:rPr>
        <w:t>Åp 6,1-2 Og jeg så Lammet bryte det første av de sju seglene, og jeg hørte en av de fire skapningene rope med røst som et tordenbrak: "Kom!"  2 Og jeg så, og se! — en hvit hest. Og han som satt på den, hadde en bue. Han fikk en seierskrans, og med seier dro han ut for å seire</w:t>
      </w:r>
      <w:r>
        <w:rPr>
          <w:color w:val="000000"/>
          <w:lang w:val="nb-NO"/>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Vi ser at lammet , Jesus Kristus, åpner seglene. Det første seglet ble åpnet for lang tid siden. Disse seglene åpnes ikke ved tidenes ende, og det første segl fortsetter å utvikles hele veien gjennom 2000 år, og hvert segl utvikles eksponensielt. De åpnes, står åpne og utvikles. Hvert av dem adderer til de andre. Det første seglet som kalles seier ( conquest ), har sitt utgangspunkt i falsk religion. Det begynte ved utviklingen av Kirkens læresetninger ( gjennom kirkemøtene - som progressivt forlot den opprinnelige kristne lære – overs. anm) og gjennom de organisasjonene og institusjonene som ble dannet under denne falske religion. Det er gjennom meningsforskjeller vi får skiller og delinger. Den viktigste årsak til slik konflikt kommer av planetens organisasjonsstruktur som oppkom som resultat av kløyvingen mellom Kristus og de lojale engler, og Satan og de falne engler. Denne grunnleggende konflikt har manifestert seg på planeten gjennom de ulike religionsformer – hele religionsstrukturen på denne planeten reflekterer denne konflikten i himlene. Ingenting er tilfeldig. Satan har innplantet et tankemønster ( mindset ) i folk og nasj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nb-NO"/>
        </w:rPr>
      </w:pPr>
      <w:r>
        <w:rPr>
          <w:color w:val="000000"/>
          <w:lang w:val="nb-NO"/>
        </w:rPr>
        <w:t xml:space="preserve">Tanken om å erstatte Satan med Kristus, innebærer å erstatte verdens religionsstruktur slik den fremstår i dag, med dets styresett og organisasjonssystem, med et annet styresett. Se skrivet </w:t>
      </w:r>
      <w:r>
        <w:rPr>
          <w:i/>
          <w:color w:val="000000"/>
          <w:u w:val="single"/>
          <w:lang w:val="nb-NO"/>
        </w:rPr>
        <w:t>The Government of God ( No. 17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Lammet er den som setter prosessen i bevegelse ved å instituere den sanne tro på planeten: Guds ord. Dette er ikke noe som var endelig satt og så brutt ned. Satan var og er denne planetens Morgenstjerne. Kristus er den som , etter å ha blitt ofret, kvalifiserte til å overvinne og erstatte Satan som Morgenstjerne ved sitt andre komme. Han innførte sannheten på planeten gjennom profetene og patriarkene og til slutt ved sin egen pers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n sanne religion får dermed sitt fotfeste og folk kommanderes mot den av den falne engleskare ( the fallen host ). Dette vil til slutt manifestere seg i at alle nasjoner vil marsjere mot Jerusalem ved Kristi komme i de siste dager. Denne prosessen av falsk religion vil logisk sett føre videre til det neste eller andre segl som er kri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t xml:space="preserve">Åp 6,3-5 Da Lammet brøt det andre seglet, hørte jeg den andre skapningen rope: "Kom!"  4 Og det kom fram en annen hest som var flammende rød. Han som satt på den, fikk makt til å ta freden bort fra jorden, så folk skulle slakte hverandre ned. Og det ble gitt ham et stort sver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t første segl ble åpnet og Satan iverksatte et angrep på den sanne kirke gjennom gnostisismen fra dens base i Alexandria. Han satte gnostisismen over mysteriekultene og det romerske kuriesystemet som var et paganistisk system. Der var rødkledte, hatt-bærende kardinaler i Roma lenge før Kristus ble født, og jomfruene var del av Vestas tempelsystem. De hadde et kuriesystem med disse kardinalene som utgjorde pavekollegiet. Dette er ikke et opprinnelig kristent system. Denne strukturen ble del av kromtappen i Satans falske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t greko-romanske system basert på platonisme med dets styresettsideologi måtte inkorporere de doktriner som Kristus utla og stod for, slik at de kunne forvrenge dem, og på den måte fremstod falsk religion. For å etablere det greko-romanske system måtte de danne sine doktriner gjennom kirkemøtene. De kappadokiske fedre lagde et Gudskonsept basert på kirkemøtet i Nikea. Dette resulterte først til binitarianisme som ikke er en opprinnelig kristen lære. Denne læren er et produkt av den Katolske kirke fra konsiliet i Nikea i 325 e. Kr. Dette var et nødvendig trinn før trinitarismen ble introdusert ved kirkemøtet i Konstantinopel i 38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n-US"/>
        </w:rPr>
      </w:pPr>
      <w:r>
        <w:rPr>
          <w:color w:val="000000"/>
          <w:lang w:val="nb-NO"/>
        </w:rPr>
        <w:t xml:space="preserve">Det første segl resulterte i det skisma som vi så komme ut av konsilene i det fjerde og femte århundre. Konsilet i Elvira i år 300 begynte med å fjerne sabbaten. Konsilet i Nikea i 325, endret strukturen i guddommen og introduserte konseptet om at Jesus Kristus var lik med ( co-equal ) Gud faderen og på samme måte fra evighet ( co-eternal ). På det tidspunkt var ikke den Hellige Ånd diskutert. De lyktes med dette i to år, men keiser Konstantin innså at Athanasianerne, som nå ble kalt katolikker, var en maktfaktor kun når de sentrerte seg i Roma og noen andre steder. Den virkelige makten  i Imperiet lå hos Unitarene, ukorrekt kalt Arianere, som lærte underordning i guddommen (subordinatister – det innebar at de satte Kristus under Gud ). Andre unitariske biskoper var blitt sent i eksil sammen med Arius (Arianisme er en feil betegnelse – se skrivet </w:t>
      </w:r>
      <w:r>
        <w:rPr>
          <w:i/>
          <w:color w:val="000000"/>
          <w:lang w:val="nb-NO"/>
        </w:rPr>
        <w:t>Consubstantial with the Father  (No 81)).</w:t>
      </w:r>
      <w:r>
        <w:rPr>
          <w:color w:val="000000"/>
          <w:lang w:val="nb-NO"/>
        </w:rPr>
        <w:t xml:space="preserve"> De var unitariske subordinatister. En rekke nasjoner adopterte dette standpunktet. De forviste biskoper ble kalt tilbake og ble gjeninnsatt og fikk kirkelig myndighet. </w:t>
      </w:r>
      <w:r>
        <w:rPr>
          <w:color w:val="000000"/>
          <w:lang w:val="en-US"/>
        </w:rPr>
        <w:t xml:space="preserve">Se skrivene </w:t>
      </w:r>
      <w:r>
        <w:rPr>
          <w:i/>
          <w:color w:val="000000"/>
          <w:lang w:val="en-US"/>
        </w:rPr>
        <w:t>Arianism and Semi-Arianism ( No 167 ) og The Unitarian/Trinitarian wars ( No 26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2"/>
          <w:lang w:val="en-US"/>
        </w:rPr>
      </w:pPr>
      <w:r>
        <w:rPr>
          <w:i/>
          <w:color w:val="000000"/>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2"/>
          <w:lang w:val="en-US"/>
        </w:rPr>
      </w:pPr>
      <w:r>
        <w:rPr>
          <w:i/>
          <w:color w:val="000000"/>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nb-NO"/>
        </w:rPr>
      </w:pPr>
      <w:r>
        <w:rPr>
          <w:color w:val="000000"/>
          <w:sz w:val="22"/>
          <w:lang w:val="nb-NO"/>
        </w:rPr>
        <w:t>Forskjellen mellom de administrative stukturer for disse to systemene ( unitarisk/trinitarisk), var at det ene var basert i enkeltnasjoner, mens det andre var basert i Imperiet. Athanasianerne ønsket verdensherredømme og arbeider fortsatt med det for øy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lang w:val="nb-NO"/>
        </w:rPr>
      </w:pPr>
      <w:r>
        <w:rPr>
          <w:color w:val="000000"/>
          <w:lang w:val="nb-NO"/>
        </w:rPr>
        <w:t xml:space="preserve">Konstantin tenkte på den tid at det system som søkte verdensherredømme var det sterkeste, men det var det ikke. Den prosessen som førte til de Athanasianske kriger ble ikke særlig godt dokumentert, eller publisert, nettopp fordi Katolikkene skrev historiebøkene. Historien om de Arianske kriger er gitt oversikt over i skrivet </w:t>
      </w:r>
      <w:r>
        <w:rPr>
          <w:i/>
          <w:color w:val="000000"/>
          <w:u w:val="single"/>
          <w:lang w:val="nb-NO"/>
        </w:rPr>
        <w:t>Mysticism Chapter 4 Judeo-Christianity ( No B7 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2"/>
          <w:u w:val="single"/>
          <w:lang w:val="nb-NO"/>
        </w:rPr>
      </w:pPr>
      <w:r>
        <w:rPr>
          <w:color w:val="000000"/>
          <w:sz w:val="22"/>
          <w:lang w:val="nb-NO"/>
        </w:rPr>
        <w:t xml:space="preserve">For en beskrivelse av prosessen rundt hvordan det babylonske system etablerte seg  og tok over planeten som Kristus sa det ville, se skrivet </w:t>
      </w:r>
      <w:r>
        <w:rPr>
          <w:i/>
          <w:color w:val="000000"/>
          <w:sz w:val="22"/>
          <w:u w:val="single"/>
          <w:lang w:val="nb-NO"/>
        </w:rPr>
        <w:t>Mysticism Chapter 1 Spreading the Babylonian mysteries( No B7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2"/>
          <w:u w:val="single"/>
          <w:lang w:val="nb-NO"/>
        </w:rPr>
      </w:pPr>
      <w:r>
        <w:rPr>
          <w:i/>
          <w:color w:val="000000"/>
          <w:sz w:val="22"/>
          <w:u w:val="single"/>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Teorien om den rettferdige krig  ( se skrivet </w:t>
      </w:r>
      <w:r>
        <w:rPr>
          <w:i/>
          <w:color w:val="000000"/>
          <w:u w:val="single"/>
          <w:lang w:val="nb-NO"/>
        </w:rPr>
        <w:t>The Just war ( No 110 ))</w:t>
      </w:r>
      <w:r>
        <w:rPr>
          <w:color w:val="000000"/>
          <w:lang w:val="nb-NO"/>
        </w:rPr>
        <w:t>er et resultat av denne Athanasianske mentalitet. Disse krigene ble en del av våre samfunn. For første gang i verdenshistorien forestillingen om religionskrig. Fremkomsten av Islam under profeten Qasim ( kallet Mohammed ) var et direkte resultat av trinitarianisme. Profeten startet sin gjerning ene og alene for å motarbeide de Athanasianske/trinitariske doktriner som han så på som vranglære, og for å forene det arabiske folk under monotheismen. Koranen grupperer kristne under to ulike betegnelser: Skriftens folk  og kristne mer generelt. Dette har nå gått tapt fordi nåtidens kristne ikke forstår distinksjonene slik de fungerte på den tid. Distinksjonene involverte Trinitarianerne som kjempet mot Islam og forfulgte Pergamum-kirken ( Åpb 2:12) som allierte seg med Isla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nb-NO"/>
        </w:rPr>
      </w:pPr>
      <w:r>
        <w:rPr>
          <w:color w:val="000000"/>
          <w:szCs w:val="24"/>
          <w:lang w:val="nb-NO"/>
        </w:rPr>
        <w:t>Disse falske religiøse strukturene var alle innrettet på å forsøke å underminere den ekspansive påvirkning fra den opprinnelige sabbatholdende kirke. De omvendte millioner av mennesker. Inkvisisjonen ble instituert bare for å kvitte seg med den opprinnelige kirke  og for å bevare makten for trinitarianerne. Grunnen for at de ikke lyktes er at Gud ikke vil tillate dem å fjerne Bibelen. Så lenge den eksisterer , kan hvem som helst som kan lese den, få sin forstand åpnet av den hellige Å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nb-NO"/>
        </w:rPr>
      </w:pPr>
      <w:r>
        <w:rPr>
          <w:color w:val="000000"/>
          <w:szCs w:val="24"/>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nb-NO"/>
        </w:rPr>
      </w:pPr>
      <w:r>
        <w:rPr>
          <w:color w:val="000000"/>
          <w:sz w:val="22"/>
          <w:lang w:val="nb-NO"/>
        </w:rPr>
        <w:t>Disse segl ble eksponensielle. De Islamske /kristne krigene utviklet seg videre til det Ottomanske/Tyrkiske system. Der ble for all tid et skille mellom Islam og kristenheten, og mellom Islam og østens system. Et buffersystem ble dannet i Russland under det Kazar /Jødiske imperium der de Askenasiske stammer med andre grupper konverterte til Judaismen i 740 e. Kr. Det var en politisk begrunnet handling. Dersom de ble Islamske  så ville grensen bli flyttet til deres vestlige områder og de ville blitt grenseområde i krigen mellom kristenheten og Isla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nb-NO"/>
        </w:rPr>
      </w:pPr>
      <w:r>
        <w:rPr>
          <w:color w:val="000000"/>
          <w:sz w:val="22"/>
          <w:lang w:val="nb-NO"/>
        </w:rPr>
        <w:t>Dersom de ble kristne, ville de bli i frontlinjen mot Islam mot øst. Dermed ville de bli i en krigstilstand uansett. Det er sannsynlig at de ble Jødiske fordi dette var en slags mellomvei. Til slutt ble de ødelagt som et Imperium og emigrerte til Europa. Men de ble absorberte inn i Judas stammer ved påvirkning av rabbinerne. De ble tildelt rabbinere og lagt til som sønner av Abraham. Likevel, disse stridene og krigene fortsatte hele veien til nåtiden og endte til slutt i holocaust. Dette var ikke noe som oppstod i de siste dager; det startet opp århundrer tilbake og fortsatte og har sammenheng med forfølgelsene fra langt tilbake. Resultatet av krig var sykdom og pestilens og dermed åpnes  det tredje seg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nb-NO"/>
        </w:rPr>
      </w:pPr>
      <w:r>
        <w:rPr>
          <w:color w:val="000000"/>
          <w:sz w:val="22"/>
          <w:lang w:val="nb-NO"/>
        </w:rPr>
        <w:t xml:space="preserve">Seglene utvikles gradvis: krig til sykdom til hunger og død. Det fjerde segl er fortsatt pågående – seglene utfyller og påvirker hverand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Det femte segl – den store trengsel- har to aspekter. Det ble åpnet når disse religionskrigene startet.  Men når det athanasianske system var fullt utviklet og integrert, ga det støtet til en sekvens av trengsler som vi forstår fra bibelsk profeti som  de 1260 år. Denne tidsperiode gikk fra år 590 e. Kr. til 1850 som markerer slutten på det hellige romerske imperium, som nå er nedlagt. Likevel, dette femte segl har også en endetidsanvendel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nb-NO"/>
        </w:rPr>
      </w:pPr>
      <w:r>
        <w:rPr>
          <w:color w:val="000000"/>
          <w:szCs w:val="24"/>
          <w:lang w:val="nb-NO"/>
        </w:rPr>
        <w:t xml:space="preserve">Se skrivet </w:t>
      </w:r>
      <w:r>
        <w:rPr>
          <w:i/>
          <w:color w:val="000000"/>
          <w:szCs w:val="24"/>
          <w:u w:val="single"/>
          <w:lang w:val="nb-NO"/>
        </w:rPr>
        <w:t>The Pre-Advent Judgment ( No 176</w:t>
      </w:r>
      <w:r>
        <w:rPr>
          <w:i/>
          <w:color w:val="000000"/>
          <w:sz w:val="22"/>
          <w:u w:val="single"/>
          <w:lang w:val="nb-NO"/>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sz w:val="20"/>
          <w:lang w:val="nb-NO"/>
        </w:rPr>
        <w:t>Åp 6,5-8 Da Lammet brøt det tredje seglet, hørte jeg den tredje skapningen rope: "Kom!" Og jeg så, og se! — en svart hest. Og han som satt på den, hadde en skålvekt i hånden.  6 Og jeg hørte noe som lignet en stemme inne blant de fire skapningene: "En liter hvete for en daglønn! Tre liter bygg for en daglønn! Men oljen og vinen må du ikke skade."</w:t>
      </w:r>
      <w:r>
        <w:rPr>
          <w:color w:val="000000"/>
          <w:lang w:val="nb-NO"/>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Sluttresultatet av sykdom og pest er hunger og og matutdeling etter mål på grunn av mangel på mat. Konseptet om å ikke skade oljen og vinen har åndelig signifikans. Oljen er den hellige Ånd, Herrens drikkoffer er de utvalgte ( the elect ). Vi utøses som drikkoffer for Herren. Det har en signifikans om beskyttelse av de utvalgte gjennom hele perioden som seglene omhandler. Så, vi skulle gå gjennom trengsler og martyrium, men som drikkoffer for Herren for spesifikke religiøse formå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t xml:space="preserve">Åp 6,7-8 Da Lammet brøt det fjerde seglet, hørte jeg den fjerde skapningen rope: "Kom!"  8 Og jeg så, og se! — en gulblek hest. Rytterens navn var Døden, og dødsriket fulgte med ham. De fikk makt over fjerdedelen av jorden, så de kunne drepe med sverd, hungersnød og pest og ved jordens ville dy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Dette segl utvikles dithen at en fjerdedel av jorden til slutt underlegges ødeleggelse. Det sier ikke bare at de deltar i krig. Det bygger opp inntil de siste dager, og basunene og vredesskålene viser at disse ting vil skje. Vi vet hva denne sekvens av tildragelser er. Denne planeten styres av et pervertert sinn, Satan. Og vi har med å gjøre demoner som prøver å stoppe gjennomføringen av Guds pla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Vi må være oppmerksomme på dette og forstå hva som skjer. Vårt sikkerhetssted er vår tro til Herren og i å vite hva han gjør og å vite at Gud er den som har makten; alt som hender har en årsak og et formål som vil bli nådd. Skriftene utfoldes for våre øy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nb-NO"/>
        </w:rPr>
      </w:pPr>
      <w:r>
        <w:rPr>
          <w:color w:val="000000"/>
          <w:szCs w:val="24"/>
          <w:lang w:val="nb-NO"/>
        </w:rPr>
        <w:t xml:space="preserve">Trengselen under det femte segl har blitt reorganisert som ved Løvhyttefesten i 1993. Ved den festen ble den i bunn og grunn re-annonsert eller gjenåpnet, gjennom det nye pavelige rundskriv. De utvalgte må forvente økende forfølgelse. Forfatteren Morris West eksponerte hele innholdet i rundskrivet offentlig. Han sa at dette reetablerte grunnlaget for Inkvisisjonen på n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nb-NO"/>
        </w:rPr>
      </w:pPr>
      <w:r>
        <w:rPr>
          <w:color w:val="000000"/>
          <w:szCs w:val="24"/>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t>Åp 6,9-10.  9 Da Lammet brøt det femte seglet, så jeg under alteret sjelene til dem som var blitt slaktet for Guds ords skyld og for sitt vitnesbyrd.  10 De ropte med høy røst: "Herre, du hellige og troverdige, hvor lenge vil du vente før du holder dom og lar straffen for vårt blod komme over dem som bor på jo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nb-NO"/>
        </w:rPr>
      </w:pPr>
      <w:r>
        <w:rPr>
          <w:color w:val="000000"/>
          <w:szCs w:val="24"/>
          <w:lang w:val="nb-NO"/>
        </w:rPr>
        <w:t>Dette er det første av to aspekt. Hver ble gitt en hvit kjortel og bedt om å vente litt lenger inntil antallet av deres medtjenere og brødre skulle bli fullstendig – de som ville bli drept liksom dem. Konseptet her er at disse menneskene er i to grupper. Noen av brødrene ble drept for Guds ords skyld og for sitt vitnesbyrd og de ropte ut ( se over ). Så disse venter. De var under guddommelig beskyttelse, men de ble tillatt å d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color w:val="000000"/>
          <w:lang w:val="nb-NO"/>
        </w:rPr>
      </w:pPr>
      <w:r>
        <w:rPr>
          <w:iCs/>
          <w:color w:val="000000"/>
          <w:lang w:val="nb-NO"/>
        </w:rPr>
        <w:t>Dette betyr ikke at de er levende og snakker til Gud, men det er  deres blod som roper ut mens de ligger under alteret og venter på den første oppstandelse. Det er en bemerkning til Kristus som et retorisk spørsmål: « du har kontrollen , så hvorfor må vi d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color w:val="000000"/>
          <w:sz w:val="22"/>
          <w:lang w:val="nb-NO"/>
        </w:rPr>
      </w:pPr>
      <w:r>
        <w:rPr>
          <w:iCs/>
          <w:color w:val="000000"/>
          <w:sz w:val="22"/>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Hvorfor måtte de dø? Det er klart. Det var på grunn av Guds ord og det vitnesbyrd de hadde. Vi er under guddommelig beskyttelse; likevel: noen av de utvalgte vil måtte bli martyrer for troen for å tjene som vitner for verden. Allerede har mange av de utvalgte dødd og mange andre med dem. Med en gang falsk religion er på plass, idet man forlater Guds ord, og ting igjentolkes, vil fiendtlighet og hat følge. Videre følger undertrykkelse og forfølg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Den siste Inkvisisjonen fant sted i pavestatene mellom 1823 og 1846. Den forhenværende Jesuitthistoriker Malachi Martin har skrevet utfyllende om dette i </w:t>
      </w:r>
      <w:r>
        <w:rPr>
          <w:i/>
          <w:color w:val="000000"/>
          <w:lang w:val="nb-NO"/>
        </w:rPr>
        <w:t>The Decline and Fall of the Roman Church</w:t>
      </w:r>
      <w:r>
        <w:rPr>
          <w:color w:val="000000"/>
          <w:lang w:val="nb-NO"/>
        </w:rPr>
        <w:t xml:space="preserve">( s.254-255). Følgen ble at det fra 1823 gikk så langt at man hadde en galge i hver by. 200 000 mennesker ble dømt til galgene ( og død ), eller livstid i fengsel i disse pavestatene. Alle salgs mennesker kom inn under dette inkludert politiske dissidenter etc. For det meste var det innrettet på å eliminere de mennesker som var etablert der under Tyatira-æraen ( Åp 2:18 ) som var imot den katolske kirke. Til slutt medførte dette ødeleggelsen av den katolske kirke i seg selv under de 1260 år som ble avsluttet i 1850. Den ble nedbrutt fordi folk ikke kunne bære dette. Der ble gjennomført en folkeavstemming 1850 om hvem som ønsket å forbli i pavestatene eller inngå i Romas republikk. 1505 mennesker ønsket å forbli i pavestatssystemet, og alle andre (132681 ) stemte for å bli kvitt dem fordi de ikke ønsket å ha noe mer med det romersk katolske, politiske og kirkelige styre å gjø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tte er profeti som oppfylles om Dyret som skulle vende seg mot horkvinnen. Det vil komme til å vende seg mot horkvinnen igjen i de siste dager og vil komme til å tilintetgjøre den fullstendig. I alle fall: de  1260 år endte med at dyret vendte seg mot horkvinnen og ødela dens makt. Det ble gjennomført delvis ved Napoleon da han  kom til makten i 1806. Han avviklet  det hellige Romerske Imperiums pavestater. Han ble beseiret i slaget ved Waterloo og sendt i eksil, og da han ble myrdet ble det reetablert. I 1815 ble det hellige Romerske Imperium reetablert som et nytt system og innen 1823, bare åtte år senere, da den romersk katolske kirke var tilbake i sin maktposisjon i de områdene de fysisk kunne kontrollere, ble inkvisisjonen satt inn igj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Der forgår en kamp om verdensherredømme. Der er tre fasetter i denne falske religiøse strukturen som etablerer seg. Ett system er sentrert i Europa som Roma prøver å få kontroll over. Et annet er et sekulært system som FN mener de kan kontrollere. Derigjennom vil den internasjonaliserte økonomi forsøke å operere. Det  tredje system er et asiatisk system som er i ferd med å utvikles nå. I bibelske termer vil vi kalle det « unionen av kongene fra østen». Ordene i Åp er </w:t>
      </w:r>
      <w:r>
        <w:rPr>
          <w:i/>
          <w:color w:val="000000"/>
          <w:lang w:val="nb-NO"/>
        </w:rPr>
        <w:t>anatoli helios</w:t>
      </w:r>
      <w:r>
        <w:rPr>
          <w:color w:val="000000"/>
          <w:lang w:val="nb-NO"/>
        </w:rPr>
        <w:t xml:space="preserve"> som betyr </w:t>
      </w:r>
      <w:r>
        <w:rPr>
          <w:i/>
          <w:color w:val="000000"/>
          <w:lang w:val="nb-NO"/>
        </w:rPr>
        <w:t>kongene av soloppgangen,</w:t>
      </w:r>
      <w:r>
        <w:rPr>
          <w:color w:val="000000"/>
          <w:lang w:val="nb-NO"/>
        </w:rPr>
        <w:t xml:space="preserve"> ikke kongene av Østen. Det vil sentreres i det østlige Kinakompleks med Jap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Globalistsystemet prøver nå å bruke Islam som del av sine Marxistiske elementer og det vil føre til store krigshandlinger i Midtøs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t ( den katolske kirkes reetablering- se over ) skjedde altså innen 8 år og det medførte at 1,5 mill. mennesker ble satt under overvåkning. Strukturen i denne mentaliteten i dette seglet er altomfattende. I de siste dager, som det s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t>Åp 6,11 Da fikk hver av dem en hvit kappe, og det ble sagt dem at de skulle holde seg i ro ennå en liten stund, til tallet på de medtjenere og søsken som skulle bli drept som dem, var fullt.</w:t>
      </w:r>
    </w:p>
    <w:p>
      <w:pPr>
        <w:pStyle w:val="QUOTES"/>
        <w:rPr>
          <w:color w:val="000000"/>
          <w:sz w:val="20"/>
          <w:lang w:val="nb-NO"/>
        </w:rPr>
      </w:pPr>
      <w:r>
        <w:rPr>
          <w:color w:val="000000"/>
          <w:sz w:val="20"/>
          <w:lang w:val="nb-NO"/>
        </w:rPr>
      </w:r>
    </w:p>
    <w:p>
      <w:pPr>
        <w:pStyle w:val="QUOTE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4" w:hanging="0"/>
        <w:rPr>
          <w:color w:val="000000"/>
          <w:lang w:val="nb-NO"/>
        </w:rPr>
      </w:pPr>
      <w:r>
        <w:rPr>
          <w:color w:val="000000"/>
          <w:lang w:val="nb-NO"/>
        </w:rPr>
        <w:t xml:space="preserve">Denne hvite kjortelen signaliserer martyriu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4" w:hanging="0"/>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4" w:hanging="0"/>
        <w:rPr>
          <w:color w:val="000000"/>
          <w:lang w:val="nb-NO"/>
        </w:rPr>
      </w:pPr>
      <w:r>
        <w:rPr>
          <w:color w:val="000000"/>
          <w:sz w:val="20"/>
          <w:lang w:val="nb-NO"/>
        </w:rPr>
        <w:t>Åp 3,14-22 Skriv til engelen for menigheten i Laodikea: Dette sier han som er Amen, det trofaste og sannferdige vitnet, opphavet til alt som Gud har skapt:  15 Jeg vet om dine gjerninger — du er verken kald eller varm. Om du bare var kald eller varm!  16 Men du er lunken, ikke varm og ikke kald. Derfor skal jeg spytte deg ut av min munn.  17 Du sier: "Jeg er rik, jeg har overflod og mangler ingenting." Men du vet ikke at nettopp du er elendig og ynkelig, fattig, blind og naken.  18 Derfor gir jeg deg det råd at du kjøper gull av meg, renset i ild, så du kan bli rik, og hvite klær som du</w:t>
      </w:r>
      <w:r>
        <w:rPr>
          <w:color w:val="000000"/>
          <w:lang w:val="nb-NO"/>
        </w:rPr>
        <w:t xml:space="preserve"> </w:t>
      </w:r>
      <w:r>
        <w:rPr>
          <w:color w:val="000000"/>
          <w:sz w:val="20"/>
          <w:lang w:val="nb-NO"/>
        </w:rPr>
        <w:t>kan kle deg med og skjule din nakne skam, og salve til å smøre på øynene dine, så du kan se.  19 Jeg refser og irettesetter alle dem jeg har kjær. La det bli alvor og vend om!  20 Se, jeg står for døren og</w:t>
      </w:r>
      <w:r>
        <w:rPr>
          <w:color w:val="000000"/>
          <w:lang w:val="nb-NO"/>
        </w:rPr>
        <w:t xml:space="preserve"> </w:t>
      </w:r>
      <w:r>
        <w:rPr>
          <w:color w:val="000000"/>
          <w:sz w:val="20"/>
          <w:lang w:val="nb-NO"/>
        </w:rPr>
        <w:t>banker. Om noen hører min røst og åpner døren, vil jeg gå inn til ham og holde måltid, jeg med ham og han med meg.  21 Den som seirer, vil jeg la sitte sammen med meg på min trone, slik jeg selv har seiret og satt meg med min Far på hans trone.  22 Den som har ører, hør hva Ånden sier til menighetene</w:t>
      </w:r>
      <w:r>
        <w:rPr>
          <w:color w:val="000000"/>
          <w:lang w:val="nb-NO"/>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Laodikeasystemet er faktisk en del av de siste dagers system. Når vi leser løftene til kirkene i Åpenbaringsboken, vil vi se at der er fire kirkesystemer til stede ved Messias’ komme. Tre er borte og der er fire fortsatt tilstede: Tyatira, Sardes, Filadelfia og Laodikea, i den gitte orden. De hvite klednigene er de samme som disse mennesker som ble drept for Guds ord og sine vitnesbyrd ble gitt. Laodikea var verdiløs, men mente den var rik. Den vil gjennomgå en rensende ild slik at i alle fall noen av dens medlemmer vil bli frel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r er et løfte til Filadelfiakirken som s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sz w:val="20"/>
          <w:lang w:val="nb-NO"/>
        </w:rPr>
        <w:t>Åp 3,11-12 Jeg kommer snart. Hold fast på det du har, så ingen tar seierskransen fra deg!  12 Den som seirer, vil jeg gjøre til en søyle i min Guds tempel, og aldri mer skal han forlate det. Jeg vil skrive min Guds navn på ham sammen med navnet på min Guds by, det nye Jerusalem som kommer ned fra himmelen, fra min Gud — og også mitt nye navn</w:t>
      </w:r>
      <w:r>
        <w:rPr>
          <w:color w:val="000000"/>
          <w:lang w:val="nb-NO"/>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RSV sier: Aldri skal han gå ut av den, og jeg vil skrive på ham min Guds navn. Men KJV sier: han skal aldri mer gå ut.</w:t>
      </w:r>
    </w:p>
    <w:p>
      <w:pPr>
        <w:pStyle w:val="Foote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lang w:val="nb-NO"/>
        </w:rPr>
      </w:pPr>
      <w:r>
        <w:rPr>
          <w:rFonts w:cs="Times New Roman" w:ascii="Times New Roman" w:hAnsi="Times New Roman"/>
          <w:color w:val="000000"/>
          <w:lang w:val="nb-NO"/>
        </w:rPr>
        <w:t xml:space="preserve">Den </w:t>
      </w:r>
      <w:r>
        <w:rPr>
          <w:rFonts w:cs="Times New Roman" w:ascii="Times New Roman" w:hAnsi="Times New Roman"/>
          <w:i/>
          <w:color w:val="000000"/>
          <w:lang w:val="nb-NO"/>
        </w:rPr>
        <w:t>Interlineære</w:t>
      </w:r>
      <w:r>
        <w:rPr>
          <w:rFonts w:cs="Times New Roman" w:ascii="Times New Roman" w:hAnsi="Times New Roman"/>
          <w:color w:val="000000"/>
          <w:lang w:val="nb-NO"/>
        </w:rPr>
        <w:t xml:space="preserve"> sier: «han skal ikke mer gå ut». Filadelfierne settes i en situasjon der de tvinges ut av forsamlinger som mener seg å være Guds tempel fordi de holder fast på det de har. De har ikke den svakhet som Laodikéerne gjennomgår. De holder seg til Guds ord, utvikles og vokser i styrke. De gjøres til støtter i Guds tempel.  </w:t>
      </w:r>
    </w:p>
    <w:p>
      <w:pPr>
        <w:pStyle w:val="TextBody"/>
        <w:rPr>
          <w:rFonts w:ascii="Times New Roman" w:hAnsi="Times New Roman" w:cs="Times New Roman"/>
          <w:color w:val="000000"/>
          <w:lang w:val="nb-NO"/>
        </w:rPr>
      </w:pPr>
      <w:r>
        <w:rPr>
          <w:rFonts w:cs="Times New Roman"/>
          <w:color w:val="000000"/>
          <w:lang w:val="nb-NO"/>
        </w:rPr>
      </w:r>
    </w:p>
    <w:p>
      <w:pPr>
        <w:pStyle w:val="TextBody"/>
        <w:rPr>
          <w:color w:val="000000"/>
          <w:u w:val="single"/>
          <w:lang w:val="nb-NO"/>
        </w:rPr>
      </w:pPr>
      <w:r>
        <w:rPr>
          <w:color w:val="000000"/>
          <w:lang w:val="nb-NO"/>
        </w:rPr>
        <w:t xml:space="preserve">De er de sentrale støtter som holder tempelet på plass. Stålstenger settes rett gjennom pillarene og former basis i støttestrukturen i tempelet. Grunnen til at de er støttepillarer, er fordi de er sterkere; de er selve støttene. Forståelse er sentralt. Man er ikke en filadelfier på grunn av navnet på den kirken man tilhører, men på grunn av hva man sier og gjør. Det er sannheten som beskytter oss ( se skrivet </w:t>
      </w:r>
      <w:r>
        <w:rPr>
          <w:i/>
          <w:color w:val="000000"/>
          <w:u w:val="single"/>
          <w:lang w:val="nb-NO"/>
        </w:rPr>
        <w:t>Pillars of Philadelphia (No 283)</w:t>
      </w:r>
      <w:r>
        <w:rPr>
          <w:color w:val="000000"/>
          <w:u w:val="single"/>
          <w:lang w:val="nb-NO"/>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u w:val="single"/>
          <w:lang w:val="nb-NO"/>
        </w:rPr>
      </w:pPr>
      <w:r>
        <w:rPr>
          <w:color w:val="000000"/>
          <w:u w:val="single"/>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Åpenbaringen 3:10 s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t>Fordi du har tatt vare på mitt ord om å holde ut, vil jeg bevare deg gjennom den tiden av prøvelser som skal komme over hele verden for å prøve dem som bor på jo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tte har noen oppfattet å bety at der finnes et beskyttelsessted ( a place of safety ). Kommentaren i dette verset om bevarelse betyr ikke at folk skal bli ført til et hemmelig sted for beskyttelse. Det betyr bare at vi har Guds hånd lagt på oss. Laodikéakirken i de siste dager møter en serie av problemer fordi den ikke er villig til å stå for sannheten. Til slutt blir den spydd ut og inn i den andre oppstand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Denne prøvelsens stund kommer etter at Messias kommer. Hva dette betyr er at vi vil være med Messias ved hans komm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Der er en gruppe som støtes ut av synagogen og de tas hånd om. De stemmer med sine føtter- en liten gruppe. De bevares fra denne prøvelsens stund. Der er ingen garanti om at ingen av disse ikke vil møte forfølgelse. Ingen uten Gud alene og Jesus Kristus vet hva vi er, hva som er i oss og hva vi kan utholde eller bære. Vi prøves ved il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nb-NO"/>
        </w:rPr>
      </w:pPr>
      <w:r>
        <w:rPr>
          <w:color w:val="000000"/>
          <w:lang w:val="nb-NO"/>
        </w:rPr>
        <w:t xml:space="preserve">Det vi trenger å gjøre er å forberede oss selv til å forholde oss til dette konseptet. Der er et antall løfter til ulike kirker. For eksempel, dersom vi ser på Åp. 2:24 finner vi der et løfte til Tyatira. De roses for sine  gjerninger i begynnelsen og slutten, og de siste gjerninger var flere enn de første. De tok verste støyten av 1260 års forfølgelse. Et stort antall martyrer kom fra denne perioden. </w:t>
      </w:r>
      <w:r>
        <w:rPr>
          <w:i/>
          <w:color w:val="000000"/>
          <w:lang w:val="nb-NO"/>
        </w:rPr>
        <w:t xml:space="preserve">Men dere andre i Tyatira, alle som ikke følger denne læren ( om å ofre mat til avgudene ) og ikke har "kjent Satans dybder", som de kaller det — til dere sier jeg: Jeg legger ikke noen ny byrde på dere.  Hold bare fast på det dere har, inntil jeg komm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nb-NO"/>
        </w:rPr>
      </w:pPr>
      <w:r>
        <w:rPr>
          <w:i/>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Tyatira-æraen vil være levende i de siste dager, og er våre brødre i Europa. Kristus legger ikke noen stor byrde på dem igjen. Det har allerede vært igjennom forfølgelsene under Stalin. De har vært igjennom de 1260 år og har blitt forfulgt i lang tid. Trengsler har blitt dem til del i hundrer av å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Om vi ikke er forberedt på å lide offer for Jesus Kristus så har vi ikke del i ham. Der var bare én apostel som ikke ble martyr, nemlig Johannes. Han var den eneste og det var av den grunn at han skulle skrive Åpenbaringsboken. Dermed kunne vi vite hva som vil komme over oss i de siste dager. Der er ingen koseord å hente ( se skrivet </w:t>
      </w:r>
      <w:r>
        <w:rPr>
          <w:i/>
          <w:color w:val="000000"/>
          <w:u w:val="single"/>
          <w:lang w:val="nb-NO"/>
        </w:rPr>
        <w:t>The Fate of the 12 Apostles  (No.122B</w:t>
      </w:r>
      <w:r>
        <w:rPr>
          <w:i/>
          <w:color w:val="000000"/>
          <w:lang w:val="nb-NO"/>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lang w:val="nb-NO"/>
        </w:rPr>
      </w:pPr>
      <w:r>
        <w:rPr>
          <w:color w:val="000000"/>
          <w:lang w:val="nb-NO"/>
        </w:rPr>
        <w:t xml:space="preserve">Vi trenger å forstå hva som skjer i denne sekvensen. Israel vil komme til å gjennomgå en tidsperiode kalt </w:t>
      </w:r>
      <w:r>
        <w:rPr>
          <w:i/>
          <w:color w:val="000000"/>
          <w:lang w:val="nb-NO"/>
        </w:rPr>
        <w:t>Jakobs trengsel.</w:t>
      </w:r>
      <w:r>
        <w:rPr>
          <w:color w:val="000000"/>
          <w:lang w:val="nb-NO"/>
        </w:rPr>
        <w:t xml:space="preserve"> Vi vil måtte fly fra by til by, og våre folk vil ikke ha klart å komme seg igjennom Israels byer til menneskesønnen kommer ( Matt 10:23 ). Det er en nøkkeltekst. Ideen om å flykte gjennom Israels byer forteller oss at der er en nasjon i bevegelse. Der er flyktninger osv. Mismot er Satans våpen. Han bruker det imot oss spesielt når vi er forespeilet et behagelig scenario slik som tanken om et tilfluktssted ( place of safety ).Når vi da finner oss i forfølgelse og må tåle disse ting som er skrevet for oss, blir vi mismodige. (Se skrivet </w:t>
      </w:r>
      <w:r>
        <w:rPr>
          <w:i/>
          <w:color w:val="000000"/>
          <w:u w:val="single"/>
          <w:lang w:val="nb-NO"/>
        </w:rPr>
        <w:t>The Place of Safety ( No 19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Der er ingen lett løsning. Vi har en jobb å gjøre under disse systemer. Fra dette følger forfølgelse, når vi til slutt kommer til det punktet. Satans </w:t>
      </w:r>
      <w:r>
        <w:rPr>
          <w:i/>
          <w:color w:val="000000"/>
          <w:lang w:val="nb-NO"/>
        </w:rPr>
        <w:t>virkelige</w:t>
      </w:r>
      <w:r>
        <w:rPr>
          <w:color w:val="000000"/>
          <w:lang w:val="nb-NO"/>
        </w:rPr>
        <w:t xml:space="preserve"> mål er å bli kvitt de utvalg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Grunnen til at kirken er fragmentert er at Gud har satt folk på ulike plasser for å hindre at arbeidet hindres i de siste dager. Satan ønsker å stoppe  de utvalgte fordi de utvalgte er kjernen, ryggraden i millenniet. Det eneste vi virkelig vet er at Kristus vil beskytte oss, for de rettferdige </w:t>
      </w:r>
      <w:r>
        <w:rPr>
          <w:i/>
          <w:color w:val="000000"/>
          <w:lang w:val="nb-NO"/>
        </w:rPr>
        <w:t>er deres brød og vann sikr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 utvalgte er den eneste grunnen til at Kristus intervenerer på planeten. De utvalgte omfatter mer enn de 144000; mer enn den store skare – og ned til nasjonen og begrepet Israel, de fysiske grupper som er utsett av Gud til å danne en del av hans system. Legg merke til profetiene på Oljeberget. Var det ikke for de utvalgte , ville denne verden blitt overgitt til å forgå. Kristus intervenerer forat ingen av de mennesker som er del av Guds plan, helt ned til enden av millenniet, skal bli hindret. Gud har allerede bestemt hvem som vil bli kalt og på hvilket stadium. Det er Guds vilje at intet kjød skal forgå, og det forteller oss at ikke noe kjød vil komme til å forgå. Kristus vil intervenere for de utvalgtes skyld. Han vil ikke la noen av de utvalgte lide noen last uten at det tjener Guds formål. Dersom vi lir noen skade i det hele tatt, vet vi at det er fordi Kristus kan bruke oss og vår styrke som et vitne for Guds system. Alle er sterke. Alle gjør noe som vitne på et eller annet vis gjennom systemet. Hele verden er forført. Der er en mengde av ulike kirker , de fleste har også en lære om bortrykkelse som innebærer at de troende skal rykkes opp til himmelen når Kristus kommer, og alle andre skal forgå , bortsett fra de troende  fordi de er del av det store «systemet av utvalg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Vi er alle Guds folk. De utvalgte er en liten kjerne av Guds folk som igjen er utvalgt. Alt som skjer med fårt folk er del av en pågående sekvens like til enden av det syvende segl. Det syvende segl ender ved enden av den syvende basun som igjen er enden av de syv vredesskåler fra Gud. Det er en fullstendig sekve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 utvalgte står ikke adskilt fra resten av nasjonen. De utvalgte uten nasjonen er et elitistisk konsep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Eksempelet med Moses ved Sinai er relevant. Han stilte seg selv fremfor Herrens engel og tilbydde seg selv å dø for at hans folk kunne bli frels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 </w:t>
      </w:r>
      <w:r>
        <w:rPr>
          <w:color w:val="000000"/>
          <w:lang w:val="nb-NO"/>
        </w:rPr>
        <w:t>Dette er vårt eksempel. Vi må be, faste og arbeide sammen kontinuerlig for å frelse disse menneskene. Gud kaller oss ut med det formål at vi skal forberede oss. Vi må rense vårt sinn fra dette verdenssystem. Bokstavelig talt rive ut av våre sinn de ting som forurenser det. Vi er hellig for Herren og må ikke la oss underholde av verdens underholdnings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 </w:t>
      </w:r>
      <w:r>
        <w:rPr>
          <w:color w:val="000000"/>
          <w:lang w:val="nb-NO"/>
        </w:rPr>
        <w:t xml:space="preserve">Det endrer vårt sinn og gjør oss uskikket til å ofre til Herren. Vi kan ikke skjødesløst eksponere oss for ulike konsepter, videoer etc. som angriper den åndelige strukturen vi prøver å bygge opp- Se med forsiktighet på TV, om det i det hele tatt nå er mulig lenger. Om ikke, vil vi gjøre oss uskikket til å ofre for Herr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nne store trengsel vil affisere alle grupper av utvalgte, som omfatter hele Israel. Hele målet er å ødelegge vår spiritualitet eller forholdet til Gud fordi vi alle tilhører det utvalgte folk. Det dreier seg om når enhver av oss kalles og dømmes. Den nasjonen er et hellig folk, og vi er satt til sides for å være prester for Gud. Vår jobb er å bringe nasjonen til det punkt der de forstår at de er et hellig folk, og at der vil bli vanskeligheter og at der ikke finnes noen lett veg. Vi må ydmyke oss for Her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lang w:val="nb-NO"/>
        </w:rPr>
      </w:pPr>
      <w:r>
        <w:rPr>
          <w:color w:val="000000"/>
          <w:lang w:val="nb-NO"/>
        </w:rPr>
        <w:t xml:space="preserve">En soldat stoler på sin militære makt og tenker militært. Det er den uomvendte tankeprosess. Den naturlige, kjøtlige reaksjon er å kjempe mot mennesker. Moses gjorde ikke det. Moses var en general og han satte sitt folk i en posisjon som ingen general noen gang vill ha plassert sine styrker. Moses førte dem til Pi-ha-kirot . De kunne ikke krysse over havet; der var ingen båter, ingen fluktmulighet, ingen mulighet til å omdanne eller omgruppere en inadekvat styrke som kunne stå seg mot den Egyptiske hær. Ingen general, eller korporal i verden ville gjøre noe slikt. Men dette var gjort slik for å vise at vår tillit ikke ligger i kraft og ytre makt, men i Guds ånd. Derfor vil de mektigste nasjoner i Israel bli tatt hånd om først. Juda, som nå er blant de svakeste av stammene, vil bli frelst først ( Sak 12:1 flg. ).Se også skrivet </w:t>
      </w:r>
      <w:r>
        <w:rPr>
          <w:i/>
          <w:color w:val="000000"/>
          <w:u w:val="single"/>
          <w:lang w:val="nb-NO"/>
        </w:rPr>
        <w:t>Commentary on Zechariah ( No 021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u w:val="single"/>
          <w:lang w:val="nb-NO"/>
        </w:rPr>
      </w:pPr>
      <w:r>
        <w:rPr>
          <w:i/>
          <w:color w:val="000000"/>
          <w:u w:val="single"/>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Det ser ut som at den hellige ånd vil komme til å  bryte nasjonenes makt. Folk brukes gjennom den hellige Ånd for å vise de sterke, gjennom de svake , at Gud er den som har makt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Hva var formålet med at Moses satte Israelittene i en posisjon der krigsvogner kom imot dem? Han sa ikke: « form tre rekker , grav noen skyttergraver, sett stenger i bakken.Vi skal få et supert våpen og jeg har en fantastisk slyngekaster.» Nei, det gjorder han ikke. Han sa: « Vær stille og se Herrens frelse». Ikke en av dem løftet sin hånd til strid . Dette er det som vil komme til å skje gjennom denne perioden. Det vil ikke bli krevd av oss noe annet enn at vi skal faste og be og utvikles i det vi holder Guds lover og organisere og tale til vårt folk og løfte dem opp og oppmuntre d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Gud vil ta seg av alle disse folkene ( som går mot Guds folk ov.anm ). Tekstene for Basunfesten vil vise nøyaktig hvordan dette vil foregå.</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Verdens problem er at de ikke vil omvende seg. Likevel, ingenting av dette er støpt i betong. Dette er ikke en del av skriften som ikke kan brytes i den forstand som at tidligere deler av Skriften ikke kunne det, fordi de er bygget i seksjoner ifølge Guds ord som sier at disse menneskene KAN omvende seg. Der finnes spesifikke faser der de tillates å omvende seg. Men Bibelen sier: « og likevel omvendte de seg ikke». Men de kan, og denne galskapen kan stoppes her og nå dersom vi får menneskene i dette landet til å omvende seg. Vi skulle be at Herren setter sine engler rundt denne nasjonen og at vi fikk kalle den til omvendelse slik at vi kunne bli et fyrtårn for denne verden i millenni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Gud handler med oss gjennom våre svakheter og han viser oss vår egen svakhet. Han tar seg av de svake og gjør dem sterke. Vi er ikke her på grunn av noen egen iboende styrke. Vi er her på grunn av våre svakheter, og noen av våre svakheter er øyenfallende. Vi er kalt for å overraske og overrumple  de mektige, og ikke på grunn av vår egen styrke. Men, ved Guds ånd er vi sterke. Vi vil bli i stand til å utstå alt dette og Gud vil ikke gi oss noen byrde som vi ikke makter å bære. Ingen vil bli spurt om å gjøre noe som Gud ikke kan få oss igjennom på en skikkelig må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Vår frelse vil ikke bli ikke bli satt i spill ved denne trengselen. Vi vil vite når den er forbi på grunn av de himmelske tegn som vil følge og disse vil bli en velsignelse for oss.</w:t>
      </w:r>
    </w:p>
    <w:p>
      <w:pPr>
        <w:pStyle w:val="QUOTE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t sjette segl finner vi i Åpb 6: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t xml:space="preserve">Og jeg så Lammet bryte det sjette seglet. Da kom det et stort jordskjelv. Solen ble svart som en sørgedrakt, fullmånen ble som blod,  13 og stjernene på himmelen falt ned på jorden som når umodne frukter drysser av et fikentre i storm.  14 Himmelen revnet og rullet seg sammen som en bokrull, og hvert fjell og hver øy ble flyttet fra sitt sted.  15 Jordens konger, stormenn og hærførere, de rike og de mektige, hver slave og hver fri, alle gjemte de seg i huler og mellom berghamrer.  16 Og de sa til fjellene og berghamrene: "Fall over oss og skjul oss for ansiktet til ham som sitter på tronen, og for vreden fra Lammet.  17 For den store vredesdagen er kommet, og hvem kan da bli ståen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Dette er en gjennomgripende prosess. Vi vet at dette innevarsler slutten av trengselen. Dette er vannskillet når vi ser at vår forløsning er nær. Denne prosessen medfører at denne sekvensen utvikler seg. De himmelske tegn markerer utkallelsen av de siste elementer av de 144000.</w:t>
      </w:r>
    </w:p>
    <w:p>
      <w:pPr>
        <w:pStyle w:val="QUOTES"/>
        <w:rPr>
          <w:rFonts w:ascii="Helv;Arial" w:hAnsi="Helv;Arial" w:cs="Helv;Arial"/>
          <w:color w:val="000000"/>
          <w:lang w:val="nb-NO"/>
        </w:rPr>
      </w:pPr>
      <w:r>
        <w:rPr>
          <w:rFonts w:cs="Helv;Arial" w:ascii="Helv;Arial" w:hAnsi="Helv;Arial"/>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t>Åp 7,1-8 Deretter så jeg fire engler stå ved jordens fire hjørner. De holdt jordens fire vinder tilbake, så det ikke skulle blåse noen vind over jorden eller havet eller trærne.  2 Og jeg så en annen engel som steg fram i øst, der solen går opp, og bar den levende Guds segl. Med høy røst ropte han til de fire englene som hadde fått makt til å føre skade over jorden og havet:  3 "Rør ikke jorden eller havet eller trærne før vi har merket vår Guds tjenere med segl på pannen."  4 Og jeg hørte tallet på dem som fikk seglet: Det var 144.000, fra alle stammene i Israels folk.  5 Fra Juda-stammen var det 12.000 med segl, fra Ruben-stammen 12.000, fra Gad-stammen 12.000,  6 fra Asjer-stammen 12.000, fra Naftali-stammen 12.000, fra Manasse-stammen 12.000,  7 fra Simeon-stammen 12.000, fra Levi-stammen 12.000, fra Jissakar-stammen 12.000,  8 fra Sebulon-stammen 12.000, fra Josef-stammen 12.000 og fra Benjamin-stammen 12.000 med seg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Betydningen av dette er at det ikke følger det normale stammeoppsettet. En stamme mangler og en annen stamme er inkludert. Levi ble ikke vanligvis regnet blant stammene, men her er de inkludert. Dans stamme gir dem deres arvelodd. Dan er  her ikke del av de 144000 som en separat stamme. Josefs stamme omslutter normalt sett Efraim og Manasse. Men her er Josefs stamme regnet sammen med Manasse. Manasse regnes altså atskilt fra Josef! Og det selv om Josef alltid ellers fremstår i de foregående Skrifter som en sammensatt gruppe. Så Dans stamme er inkorporert inn i Efraims stamme for å danne Josefs stamme for så å få sine 12000 allokert til de 144000 i de siste dager. Dette er viktig. Det viser oss at Dan og Efraim er sammen som ett folk i de siste dager. De er blandet opp i sin åndelige arv. Dette bør ikke oversees. Også er dommen gitt til Dan i samsvar med dets fødselsrettløfte gitt i 1Mos 49: 16-18. Dan ble dømt ( her i positiv betydning - ov. anm.) ved sin eksemplariske støtte til Juda i andre verdenskrig.</w:t>
      </w:r>
    </w:p>
    <w:p>
      <w:pPr>
        <w:pStyle w:val="QUOTES"/>
        <w:ind w:left="0" w:right="194" w:hanging="0"/>
        <w:rPr>
          <w:color w:val="000000"/>
          <w:lang w:val="nb-NO"/>
        </w:rPr>
      </w:pPr>
      <w:r>
        <w:rPr>
          <w:color w:val="000000"/>
          <w:lang w:val="nb-NO"/>
        </w:rPr>
      </w:r>
    </w:p>
    <w:p>
      <w:pPr>
        <w:pStyle w:val="QUOTES"/>
        <w:ind w:left="0" w:right="194" w:hanging="0"/>
        <w:rPr>
          <w:color w:val="000000"/>
          <w:lang w:val="nb-NO"/>
        </w:rPr>
      </w:pPr>
      <w:r>
        <w:rPr>
          <w:color w:val="000000"/>
          <w:lang w:val="nb-NO"/>
        </w:rPr>
        <w:t xml:space="preserve">Åp 7,9-17 Deretter så jeg en skare så stor at ingen kunne telle den, av alle nasjoner og stammer, folk og tungemål. De sto foran tronen og Lammet, kledd i hvite kapper, med palmegreiner i hendene.  10 Og de ropte med høy røst: Seieren kommer fra vår Gud, han som sitter på tronen, og fra Lammet.  11 Alle englene sto rundt tronen og de eldste og de fire skapningene. De kastet seg ned for tronen med ansiktet mot jorden, tilba Gud  12 og sa: Amen. All lov og pris og visdom, takk og ære, makt og velde tilhører vår Gud i all evighet. Amen.  13 En av de eldste tok da ordet og spurte meg: "Disse som er kledd i hvite kapper, hvem er de, og hvor kommer de fra?"  14 "Herre", svarte jeg, "du vet det." Da sa han til meg: "Dette er de som kommer ut av den store trengsel, de har vasket sine kapper og gjort dem hvite i Lammets blod.  15 Derfor står de for Guds trone og tjener ham dag og natt i hans tempel, og han som sitter på tronen, skal reise sin bolig over dem.  16 De skal ikke lenger sulte eller tørste, solen skal ikke falle på dem, og ingen brennende hete.  17 For Lammet som står midt på tronen, skal være gjeter for dem og vise dem vei til kilder med livets vann, og Gud skal tørke bort hver tåre fra deres øyne."  </w:t>
      </w:r>
    </w:p>
    <w:p>
      <w:pPr>
        <w:pStyle w:val="Foote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color w:val="000000"/>
          <w:lang w:val="nb-NO"/>
        </w:rPr>
      </w:pPr>
      <w:r>
        <w:rPr>
          <w:rFonts w:cs="Helv;Arial" w:ascii="Helv;Arial" w:hAnsi="Helv;Arial"/>
          <w:color w:val="00000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nb-NO"/>
        </w:rPr>
      </w:pPr>
      <w:r>
        <w:rPr>
          <w:color w:val="000000"/>
          <w:lang w:val="nb-NO"/>
        </w:rPr>
        <w:t xml:space="preserve">På dette tidspunkt har de 144000 fått sitt innsegl slik at et spesifikt antall utgjør selve regjeringen. Under disse er der et stort antall mennesker som har blitt nådd. De tok ikke Dyrets merke og går gjennom trengselen. Kristus ønsker ikke folk som er halvhjertede eller  redde. Vi frykter Gud mer enn mennesker. Vi forberedes for å ta oss av dette systemet, og til å hjelpe disse menneskene og å få denne store menneskemengde igjennom slik at dette er organisert og tatt hånd om av Kristus før hans komme. Så, når Messias kommer , vil han ta hånd om resten av verden som har Dyrets merke og han vil underlegge seg disse nasjoner som der er en mengde av. Vi har suksess på den måten at vi trekker ut mennesker på individuelt plan, men vi omvender ikke nasjoner. Mange får sin forstand opplatt. Dette punkt markerer vannskillet. Der er taushet en halv tim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color w:val="000000"/>
          <w:lang w:val="nb-NO"/>
        </w:rPr>
      </w:pPr>
      <w:r>
        <w:rPr>
          <w:color w:val="000000"/>
          <w:lang w:val="nb-NO"/>
        </w:rPr>
        <w:t>De 144000 er sammensatt av mennesker som representeres ved en serie offer ( høytidsoffer i tempeltjenesten- overs. anm. ) som er fastsatt på en årlig basis over førti jubelår. Dette adresseres i andre teks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lang w:val="nb-NO"/>
        </w:rPr>
      </w:pPr>
      <w:r>
        <w:rPr>
          <w:color w:val="000000"/>
          <w:sz w:val="20"/>
          <w:lang w:val="nb-NO"/>
        </w:rPr>
        <w:t>Åp 8,1-2 Men da Lammet brøt det sjuende seglet, ble det stille i himmelen omkring en halv time.  2 Og jeg så de sju englene som står framfor Gud, og det ble gitt dem sju basuner.</w:t>
      </w:r>
    </w:p>
    <w:p>
      <w:pPr>
        <w:pStyle w:val="Normal"/>
        <w:jc w:val="right"/>
        <w:rPr>
          <w:color w:val="000000"/>
        </w:rPr>
      </w:pPr>
      <w:r>
        <w:rPr>
          <w:rFonts w:ascii="Wingdings" w:hAnsi="Wingdings"/>
          <w:b/>
          <w:color w:val="000000"/>
          <w:sz w:val="32"/>
        </w:rPr>
        <w:t>q</w:t>
      </w:r>
    </w:p>
    <w:p>
      <w:pPr>
        <w:pStyle w:val="Normal"/>
        <w:jc w:val="right"/>
        <w:rPr>
          <w:color w:val="000000"/>
        </w:rPr>
      </w:pPr>
      <w:r>
        <w:rPr>
          <w:color w:val="000000"/>
        </w:rPr>
      </w:r>
    </w:p>
    <w:p>
      <w:pPr>
        <w:sectPr>
          <w:headerReference w:type="default" r:id="rId9"/>
          <w:headerReference w:type="first" r:id="rId10"/>
          <w:footerReference w:type="default" r:id="rId11"/>
          <w:footerReference w:type="first" r:id="rId12"/>
          <w:type w:val="nextPage"/>
          <w:pgSz w:w="11906" w:h="16838"/>
          <w:pgMar w:left="1152" w:right="1152" w:gutter="0" w:header="706" w:top="1296" w:footer="706" w:bottom="762"/>
          <w:pgNumType w:fmt="decimal"/>
          <w:cols w:num="2" w:space="288" w:equalWidth="true" w:sep="true"/>
          <w:formProt w:val="false"/>
          <w:titlePg/>
          <w:textDirection w:val="lrTb"/>
          <w:docGrid w:type="default" w:linePitch="360" w:charSpace="0"/>
        </w:sectPr>
      </w:pPr>
    </w:p>
    <w:p>
      <w:pPr>
        <w:pStyle w:val="Normal"/>
        <w:numPr>
          <w:ilvl w:val="0"/>
          <w:numId w:val="0"/>
        </w:numPr>
        <w:ind w:right="29" w:hanging="0"/>
        <w:rPr>
          <w:b/>
          <w:b/>
          <w:color w:val="000000"/>
        </w:rPr>
      </w:pPr>
      <w:r>
        <w:rPr>
          <w:b/>
          <w:color w:val="000000"/>
        </w:rPr>
      </w:r>
    </w:p>
    <w:p>
      <w:pPr>
        <w:sectPr>
          <w:headerReference w:type="default" r:id="rId13"/>
          <w:headerReference w:type="first" r:id="rId14"/>
          <w:footerReference w:type="default" r:id="rId15"/>
          <w:footerReference w:type="first" r:id="rId16"/>
          <w:type w:val="nextPage"/>
          <w:pgSz w:w="11906" w:h="16838"/>
          <w:pgMar w:left="1440" w:right="1152" w:gutter="0" w:header="706" w:top="1440" w:footer="706" w:bottom="762"/>
          <w:pgNumType w:fmt="decimal"/>
          <w:formProt w:val="false"/>
          <w:titlePg/>
          <w:textDirection w:val="lrTb"/>
          <w:docGrid w:type="default" w:linePitch="360" w:charSpace="0"/>
        </w:sectPr>
      </w:pPr>
    </w:p>
    <w:p>
      <w:pPr>
        <w:pStyle w:val="Normal"/>
        <w:numPr>
          <w:ilvl w:val="0"/>
          <w:numId w:val="0"/>
        </w:numPr>
        <w:ind w:right="29" w:hanging="0"/>
        <w:rPr>
          <w:b/>
          <w:b/>
          <w:color w:val="000000"/>
        </w:rPr>
      </w:pPr>
      <w:r>
        <w:rPr>
          <w:b/>
          <w:color w:val="000000"/>
        </w:rPr>
      </w:r>
    </w:p>
    <w:p>
      <w:pPr>
        <w:sectPr>
          <w:type w:val="continuous"/>
          <w:pgSz w:w="11906" w:h="16838"/>
          <w:pgMar w:left="1440" w:right="1152" w:gutter="0" w:header="706" w:top="1440" w:footer="706" w:bottom="762"/>
          <w:formProt w:val="false"/>
          <w:titlePg/>
          <w:textDirection w:val="lrTb"/>
          <w:docGrid w:type="default" w:linePitch="360" w:charSpace="0"/>
        </w:sectPr>
      </w:pPr>
    </w:p>
    <w:p>
      <w:pPr>
        <w:pStyle w:val="Normal"/>
        <w:ind w:right="513" w:hanging="0"/>
        <w:rPr>
          <w:b/>
          <w:b/>
          <w:color w:val="000000"/>
        </w:rPr>
      </w:pPr>
      <w:r>
        <w:rPr>
          <w:b/>
          <w:color w:val="000000"/>
        </w:rPr>
      </w: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color w:val="000000"/>
          <w:sz w:val="8"/>
        </w:rPr>
      </w:pPr>
      <w:r>
        <w:rPr>
          <w:rFonts w:cs="Arial" w:ascii="Arial" w:hAnsi="Arial"/>
          <w:color w:val="000000"/>
          <w:sz w:val="8"/>
        </w:rPr>
      </w:r>
    </w:p>
    <w:p>
      <w:pPr>
        <w:pStyle w:val="Normal"/>
        <w:rPr>
          <w:rFonts w:ascii="Arial" w:hAnsi="Arial" w:cs="Arial"/>
          <w:color w:val="000000"/>
          <w:sz w:val="8"/>
        </w:rPr>
      </w:pPr>
      <w:r>
        <w:rPr>
          <w:rFonts w:cs="Arial" w:ascii="Arial" w:hAnsi="Arial"/>
          <w:color w:val="000000"/>
          <w:sz w:val="8"/>
        </w:rPr>
      </w:r>
    </w:p>
    <w:p>
      <w:pPr>
        <w:pStyle w:val="Normal"/>
        <w:rPr>
          <w:rFonts w:ascii="Arial" w:hAnsi="Arial" w:cs="Arial"/>
          <w:color w:val="000000"/>
          <w:sz w:val="8"/>
        </w:rPr>
      </w:pPr>
      <w:r>
        <w:rPr>
          <w:rFonts w:cs="Arial" w:ascii="Arial" w:hAnsi="Arial"/>
          <w:color w:val="000000"/>
          <w:sz w:val="8"/>
        </w:rPr>
      </w:r>
    </w:p>
    <w:p>
      <w:pPr>
        <w:pStyle w:val="Normal"/>
        <w:rPr>
          <w:rFonts w:ascii="Arial" w:hAnsi="Arial" w:cs="Arial"/>
          <w:color w:val="000000"/>
          <w:sz w:val="8"/>
        </w:rPr>
      </w:pPr>
      <w:r>
        <w:rPr>
          <w:rFonts w:cs="Arial" w:ascii="Arial" w:hAnsi="Arial"/>
          <w:color w:val="000000"/>
          <w:sz w:val="8"/>
        </w:rPr>
      </w:r>
    </w:p>
    <w:p>
      <w:pPr>
        <w:pStyle w:val="Normal"/>
        <w:rPr>
          <w:rFonts w:ascii="Arial" w:hAnsi="Arial" w:cs="Arial"/>
          <w:color w:val="000000"/>
          <w:sz w:val="8"/>
        </w:rPr>
      </w:pPr>
      <w:r>
        <w:rPr>
          <w:rFonts w:cs="Arial" w:ascii="Arial" w:hAnsi="Arial"/>
          <w:color w:val="000000"/>
          <w:sz w:val="8"/>
        </w:rPr>
      </w:r>
    </w:p>
    <w:p>
      <w:pPr>
        <w:pStyle w:val="Normal"/>
        <w:rPr>
          <w:rFonts w:ascii="Arial" w:hAnsi="Arial" w:cs="Arial"/>
          <w:color w:val="000000"/>
          <w:sz w:val="8"/>
        </w:rPr>
      </w:pPr>
      <w:r>
        <w:rPr>
          <w:rFonts w:cs="Arial" w:ascii="Arial" w:hAnsi="Arial"/>
          <w:color w:val="000000"/>
          <w:sz w:val="8"/>
        </w:rPr>
      </w:r>
    </w:p>
    <w:p>
      <w:pPr>
        <w:pStyle w:val="Normal"/>
        <w:rPr>
          <w:rFonts w:ascii="Arial" w:hAnsi="Arial" w:cs="Arial"/>
          <w:color w:val="000000"/>
          <w:sz w:val="8"/>
        </w:rPr>
      </w:pPr>
      <w:r>
        <w:rPr>
          <w:rFonts w:cs="Arial" w:ascii="Arial" w:hAnsi="Arial"/>
          <w:color w:val="000000"/>
          <w:sz w:val="8"/>
        </w:rPr>
      </w:r>
    </w:p>
    <w:p>
      <w:pPr>
        <w:pStyle w:val="Normal"/>
        <w:rPr>
          <w:rFonts w:ascii="Arial" w:hAnsi="Arial" w:cs="Arial"/>
          <w:color w:val="000000"/>
          <w:sz w:val="8"/>
        </w:rPr>
      </w:pPr>
      <w:r>
        <w:rPr>
          <w:rFonts w:cs="Arial" w:ascii="Arial" w:hAnsi="Arial"/>
          <w:color w:val="000000"/>
          <w:sz w:val="8"/>
        </w:rPr>
      </w:r>
    </w:p>
    <w:p>
      <w:pPr>
        <w:pStyle w:val="Normal"/>
        <w:rPr>
          <w:rFonts w:ascii="Arial" w:hAnsi="Arial" w:cs="Arial"/>
          <w:color w:val="000000"/>
          <w:sz w:val="8"/>
        </w:rPr>
      </w:pPr>
      <w:r>
        <w:rPr>
          <w:rFonts w:cs="Arial" w:ascii="Arial" w:hAnsi="Arial"/>
          <w:color w:val="000000"/>
          <w:sz w:val="8"/>
        </w:rPr>
      </w:r>
    </w:p>
    <w:sectPr>
      <w:type w:val="continuous"/>
      <w:pgSz w:w="11906" w:h="16838"/>
      <w:pgMar w:left="1440" w:right="1152" w:gutter="0" w:header="706" w:top="1440"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neva"/>
    <w:charset w:val="00"/>
    <w:family w:val="swiss"/>
    <w:pitch w:val="variable"/>
  </w:font>
  <w:font w:name="Century Schoolbook">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360" w:leader="none"/>
      </w:tabs>
      <w:rPr/>
    </w:pPr>
    <w:r>
      <w:rPr>
        <w:i/>
      </w:rPr>
      <w:t>The Seven Seals</w:t>
      <w:tab/>
      <w:t xml:space="preserve">Page </w:t>
    </w:r>
    <w:r>
      <w:rPr>
        <w:i/>
      </w:rPr>
      <w:fldChar w:fldCharType="begin"/>
    </w:r>
    <w:r>
      <w:rPr>
        <w:i/>
      </w:rPr>
      <w:instrText xml:space="preserve"> PAGE \* ARABIC </w:instrText>
    </w:r>
    <w:r>
      <w:rPr>
        <w:i/>
      </w:rPr>
      <w:fldChar w:fldCharType="separate"/>
    </w:r>
    <w:r>
      <w:rPr>
        <w:i/>
      </w:rPr>
      <w:t>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360" w:leader="none"/>
      </w:tabs>
      <w:rPr/>
    </w:pPr>
    <w:r>
      <w:rPr>
        <w:i/>
      </w:rPr>
      <w:t>The Seven Seals</w:t>
      <w:tab/>
      <w:t xml:space="preserve">Page </w:t>
    </w:r>
    <w:r>
      <w:rPr>
        <w:i/>
      </w:rPr>
      <w:fldChar w:fldCharType="begin"/>
    </w:r>
    <w:r>
      <w:rPr>
        <w:i/>
      </w:rPr>
      <w:instrText xml:space="preserve"> PAGE \* ARABIC </w:instrText>
    </w:r>
    <w:r>
      <w:rPr>
        <w:i/>
      </w:rPr>
      <w:fldChar w:fldCharType="separate"/>
    </w:r>
    <w:r>
      <w:rPr>
        <w:i/>
      </w:rPr>
      <w:t>10</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360" w:leader="none"/>
      </w:tabs>
      <w:rPr/>
    </w:pPr>
    <w:r>
      <w:rPr>
        <w:i/>
      </w:rPr>
      <w:t>The Seven Seals</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Geneva" w:hAnsi="Carleton;Geneva" w:cs="Carleton;Geneva"/>
      <w:b/>
      <w:sz w:val="16"/>
    </w:rPr>
  </w:style>
  <w:style w:type="character" w:styleId="DefaultParagraphFont">
    <w:name w:val="Default Paragraph Font"/>
    <w:qFormat/>
    <w:rPr/>
  </w:style>
  <w:style w:type="character" w:styleId="Heading2Char">
    <w:name w:val="Heading 2 Char"/>
    <w:qFormat/>
    <w:rPr>
      <w:rFonts w:ascii="Carleton;Geneva" w:hAnsi="Carleton;Geneva" w:eastAsia="Times New Roman" w:cs="Times New Roman"/>
      <w:b/>
      <w:sz w:val="16"/>
      <w:szCs w:val="20"/>
      <w:lang w:val="en-AU"/>
    </w:rPr>
  </w:style>
  <w:style w:type="character" w:styleId="FooterChar">
    <w:name w:val="Footer Char"/>
    <w:qFormat/>
    <w:rPr>
      <w:rFonts w:ascii="Century Schoolbook" w:hAnsi="Century Schoolbook" w:eastAsia="Times New Roman" w:cs="Times New Roman"/>
      <w:szCs w:val="20"/>
      <w:lang w:val="en-AU"/>
    </w:rPr>
  </w:style>
  <w:style w:type="character" w:styleId="HeaderChar">
    <w:name w:val="Header Char"/>
    <w:qFormat/>
    <w:rPr>
      <w:rFonts w:ascii="Century Schoolbook" w:hAnsi="Century Schoolbook" w:eastAsia="Times New Roman" w:cs="Times New Roman"/>
      <w:szCs w:val="20"/>
      <w:lang w:val="en-AU"/>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entury Schoolbook" w:hAnsi="Century Schoolbook" w:cs="Century Schoolbook"/>
    </w:rPr>
  </w:style>
  <w:style w:type="paragraph" w:styleId="Header">
    <w:name w:val="Header"/>
    <w:basedOn w:val="Normal"/>
    <w:pPr/>
    <w:rPr>
      <w:rFonts w:ascii="Century Schoolbook" w:hAnsi="Century Schoolbook" w:cs="Century Schoolbook"/>
    </w:rPr>
  </w:style>
  <w:style w:type="paragraph" w:styleId="QUOTES">
    <w:name w:val="QUOTES"/>
    <w:basedOn w:val="Normal"/>
    <w:qFormat/>
    <w:pPr>
      <w:ind w:left="180" w:right="194"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53:00Z</dcterms:created>
  <dc:creator>Arne Roaldsnes</dc:creator>
  <dc:description/>
  <cp:keywords/>
  <dc:language>en-US</dc:language>
  <cp:lastModifiedBy>Greg Lawrence</cp:lastModifiedBy>
  <dcterms:modified xsi:type="dcterms:W3CDTF">2019-10-07T05:53:00Z</dcterms:modified>
  <cp:revision>2</cp:revision>
  <dc:subject/>
  <dc:title/>
</cp:coreProperties>
</file>