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2"/>
        </w:rPr>
        <w:t>Chrześcijańskie Kościoły Boga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right"/>
        <w:rPr/>
      </w:pPr>
      <w:r>
        <w:rPr>
          <w:rFonts w:ascii="TIMES NEW ROMAN CYR" w:hAnsi="TIMES NEW ROMAN CYR"/>
          <w:b/>
          <w:sz w:val="32"/>
        </w:rPr>
        <w:t>[130z]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center"/>
        <w:rPr/>
      </w:pPr>
      <w:r>
        <w:rPr>
          <w:b/>
          <w:sz w:val="48"/>
        </w:rPr>
        <w:t xml:space="preserve">Wnioski: wsparcie i jego pozbawienie </w:t>
      </w:r>
      <w:r>
        <w:rPr>
          <w:rFonts w:ascii="TIMES NEW ROMAN CYR" w:hAnsi="TIMES NEW ROMAN CYR"/>
          <w:b/>
          <w:sz w:val="48"/>
        </w:rPr>
        <w:t>[130z]</w:t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TIMES NEW ROMAN CYR" w:hAnsi="TIMES NEW ROMAN CYR"/>
        </w:rPr>
        <w:t>(</w:t>
      </w:r>
      <w:r>
        <w:rPr/>
        <w:t>Wydanie</w:t>
      </w:r>
      <w:r>
        <w:rPr>
          <w:rFonts w:ascii="TIMES NEW ROMAN CYR" w:hAnsi="TIMES NEW ROMAN CYR"/>
        </w:rPr>
        <w:t xml:space="preserve"> 1.0 19950812)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sz w:val="24"/>
        </w:rPr>
        <w:t>Każdy z nas potrzebuje pocieszenia. Nie powinniśmy skąpić się na pochwały i podziękowania. Biblia przypomina nam o tym, że powinniśmy pocieszać i pokrzepiać jeden drugiego, jak to robi Bóg z tymi, kto wierzy w Niego i ulegać Jemu.</w:t>
      </w:r>
    </w:p>
    <w:p>
      <w:pPr>
        <w:pStyle w:val="Style15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>Chrześcijańskie Kościoły Bog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 CYR" w:hAnsi="TIMES NEW ROMAN CYR"/>
          <w:lang w:val="pl-PL"/>
        </w:rPr>
      </w:pPr>
      <w:r>
        <w:rPr>
          <w:rFonts w:ascii="TIMES NEW ROMAN CYR" w:hAnsi="TIMES NEW ROMAN CYR"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Carleton" w:hAnsi="Carleton"/>
          <w:b/>
          <w:b/>
          <w:lang w:val="pl-PL"/>
        </w:rPr>
      </w:pPr>
      <w:r>
        <w:rPr>
          <w:rFonts w:ascii="Carleton" w:hAnsi="Carleton"/>
          <w:b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Carleton" w:hAnsi="Carleton"/>
          <w:b/>
          <w:sz w:val="16"/>
          <w:lang w:val="pl-PL"/>
        </w:rPr>
        <w:t>PO Boć 369,    WODEN    ACT 2606,    AUSTRALI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sz w:val="16"/>
          <w:lang w:val="pl-PL"/>
        </w:rPr>
        <w:t xml:space="preserve">E-mail: </w:t>
      </w:r>
      <w:r>
        <w:rPr>
          <w:rFonts w:ascii="Arial" w:hAnsi="Arial"/>
          <w:sz w:val="16"/>
          <w:u w:val="single"/>
          <w:lang w:val="pl-PL"/>
        </w:rPr>
        <w:t>secretary@ccg.org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both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TIMES NEW ROMAN CYR" w:hAnsi="TIMES NEW ROMAN CYR"/>
          <w:b/>
          <w:lang w:val="pl-PL"/>
        </w:rPr>
        <w:t>(</w:t>
      </w:r>
      <w:r>
        <w:rPr>
          <w:b/>
          <w:lang w:val="pl-PL"/>
        </w:rPr>
        <w:t>Wszystkie prawa zastrzeżone</w:t>
      </w:r>
      <w:r>
        <w:rPr>
          <w:rFonts w:ascii="TIMES NEW ROMAN CYR" w:hAnsi="TIMES NEW ROMAN CYR"/>
          <w:b/>
          <w:lang w:val="pl-PL"/>
        </w:rPr>
        <w:t xml:space="preserve"> </w:t>
      </w:r>
      <w:r>
        <w:rPr>
          <w:rFonts w:eastAsia="Symbol" w:cs="Symbol" w:ascii="Symbol" w:hAnsi="Symbol"/>
          <w:b/>
          <w:lang w:val="pl-PL"/>
        </w:rPr>
        <w:t>ã</w:t>
      </w:r>
      <w:r>
        <w:rPr>
          <w:rFonts w:ascii="Tms Rmn" w:hAnsi="Tms Rmn"/>
          <w:b/>
          <w:position w:val="-2"/>
          <w:sz w:val="24"/>
          <w:lang w:val="pl-PL"/>
        </w:rPr>
        <w:t xml:space="preserve"> </w:t>
      </w:r>
      <w:r>
        <w:rPr>
          <w:rFonts w:ascii="Tms Rmn" w:hAnsi="Tms Rmn"/>
          <w:b/>
          <w:position w:val="-2"/>
          <w:lang w:val="pl-PL"/>
        </w:rPr>
        <w:t>1995, 1998</w:t>
      </w:r>
      <w:r>
        <w:rPr>
          <w:b/>
          <w:lang w:val="pl-PL"/>
        </w:rPr>
        <w:t xml:space="preserve"> wnioski Djon Hoit pod red. Wade Cox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(tł. 2003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iniejszy artykuł bez zmian i opuszczeń może być kopiowany i kolportowany. Podanie imienia i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adresu wydawcy oraz znaku praw autorskich jest obowiązkowe. Kolportowane kopie są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bezpłatne. Krótkie cytaty mogą być włączane do artykułów krytycznych lub recenzji bez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aruszenia praw autorskich.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 xml:space="preserve">Ten artykuł można znaleźć w Internecie pod adresem: </w:t>
      </w:r>
      <w:r>
        <w:rPr>
          <w:rStyle w:val="InternetLink"/>
          <w:lang w:val="pl-PL"/>
        </w:rPr>
        <w:t>http://www.logon.org</w:t>
      </w:r>
      <w:r>
        <w:rPr>
          <w:rFonts w:ascii="Arial" w:hAnsi="Arial"/>
          <w:lang w:val="pl-PL"/>
        </w:rPr>
        <w:t xml:space="preserve"> oraz </w:t>
      </w:r>
      <w:r>
        <w:rPr>
          <w:rStyle w:val="InternetLink"/>
          <w:lang w:val="pl-PL"/>
        </w:rPr>
        <w:t>http://www.ccg.org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Wsparcie i jego pozbawienie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sparcie i pouczenie pomagają postawić człowieka na prawdziwą drogę, odnaleźć pocieszenie w łonie kościoła, pokładając się na Pana w trudnej sytuacji. Pochwała i wsparcie pomagają człowieku, stymulują go życzenie tworzyć i pracować lepiej. Bóg stale nas wypróbuje, ponieważ od cierpienia doświadczenie, od doświadczenia nadzieja (Rzym. 5.4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Formowanie charakteru oznacza posłuszeństwo nawet wtedy, kiedy człowiek cierpi (Rod.22:12). W Biblii widzimy przykłady tego, jak Bóg wypróbowywał Abrahama w wierze (Rod. 22:12), Job (Job 2:11-13). Największe osobistości w historii Izraela byli wypróbowywane i uważali siebie niegodnymi złożonej na nich misji (Wyj. 4:10; Liczb 11:11).Eliasz, kiedy uciekł do pustyni, usiadł pod krzakiem jałowca, i prosił sobie śmierci(3 Król.19:4). Bóg skrzepił go. Bóg także pokazał swoją wielkość (3 Król. 19:7-12). Bóg jest cichy i niewidzialny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Jeszcze jednym przykładem może służyć Jonasz. Podobnie do wielu z nas, uważał siebie niegodnym temu, co jemu przepisane (Jan 4:3-8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e wszystkie wypróbowania są częścią prac Bożych. Nie zważając na surowość i trudność posłanych nam wypróbowywani, powinniśmy ulegać Bogu. Bóg nas nie zostawi (Heb. 13:5). Nie da nam więcej, nie możemy wytrzymać (1 Kor. 10:13). Bóg zna wszystkie nasze słabości, silne strony, kłopoty, oczekiwania. on nam pomoże. jeżeli Bóg z nami, kto może być przeciwko nam (Rzym. 8:31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Z powołaniem Jana, Andrzeja, Symona, Filipa i Nafanaila był położony początek Kościoła chrześcijańskiego. S początku Jan Chrzciciel posłał dwóch swych uczennicy do Chrystusa. Jeden z nich, Andrzej, znalazł swego brata i pozwał go do zbawiciela. Potem został powołany Filip, który poszedł szukać Nafanaila. te przykłady mają nas nauczyć, na ile jest ważne nasz własny wysiłek w przyciągnięciu do wiary krewnych, przyjaciół i sąsiedzi. Są ludzi, które całe życie uważają siebie chrześcijanami, ale nie robią żadnych wysiłków, żeby przyprowadzić przynajmniej jedną duszę do Zbawiciela(Rzym. 9:25). Zostawiają tą pracę kościołowi. Służący może być bardzo dobrze przygotowany do swego powołania, ale nie w stanie zrobić to, co Pan polecił zwykłym członkom kościoła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Jest potrzeba w służeniu kochających chrześcijan. Wielu zaginionych dusz mogli by być uratowane, gdyby ich bliskie - prości ludzi - przyłożyli siły do tego. Inni czekają, kiedy do nich zwrócą się za pomocą. W każdej rodzinie, wśród sąsiedzi - wszędzie dla misjonarzy Chrystusa odnajdzie się praca. Jeżeli jesteśmy chrześcijanami, praca ta będzie dla nas szczęściem. Jak tylko człowiek nawraca do wiary, w jego dusze od razu zjawia się chęć podzielić się z innymi tym, jakiego cennego towarzysza odnalazł on w Chrystusie. Zbawiająca i uświęcająca prawda nie może być ukryta w jego sercu (Rzym. 15:1-2, Tes. 2:1-5). Wsparcie jest produktem miłości (Jn. 17:26; 1 Jan 4: 7-8,12). Miłość ta gaje, dzieli się i poucza. Jednym z najbardziej efektownych środków w rozpowszechnieniu światła prawdy jest własna praca, rozmowa z człowiekiem. W kole rodziny, u kominka sąsiedzi, u lóżka chorego, w każdym miejscu możecie czytać Pismo Święte i mówić słowo o Jezusie i prawdzie. Takim czynem będziecie siejąc nasiona światła, które wzrosną i przyniosą owoce (Przysł. 12:25). Dawid odnalazł ukrycie w Panu (Ps. 31:22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Bóg posyła nam wypróbowania i chcę, żeby każdy z nas robił to, co jest mu przeznaczone (1 Jan2:15-17). Wszyscy jesteśmy zależni od Boga (Tes. 4:11-12). Poprzez Chrystusa możemy pokonać trudności (Heb. 13:5-6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Jezus widział w każdym człowieku tego, kto ma być powołany do Jego Królestwa. Żyjąc wśród ludzi On robił drogę do serc, chcąc im błaga (1 Kor. 10:13). Znajdował tych, kto potrzebuje Jego, na ulice, w domu, w łódkach, w synagogach, na brzegach jezior i na ślubnym obiedzie (2 Kor. 1:3-4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Spotykał je za codziennymi sprawami i rozmawiał z nimi. Nauczał ich w domach, oświecając rodziny Swą Boską obecnością. Głębokim współczuciem Jezus zdobywał ich serca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Nasz wielki Bóg jest Bogiem pocieszenia, i jeżeli będziemy spełniać to, co jest od nas wymagane, to zwyciężymy wszystkie trudności. w końcu końców wypróbowywania, które Bóg nam posyła nie będą trwać wiecznie, ale mają oni swój powód (1 Piotr 1:6-7).każdy z nas jest ważny dla Boga (Ps. 139:13-16). Gdzie byśmy nie byli, powinniśmy wykorzystywać możliwość powiedzieć innym o Bogu. Jeżeli podobnie Chrystusowi chcemy robić dobro, serca ludzi otworzą się dla nas, jak otwierali się dla Niego. taktownie możemy opowiadać o Tym, Kto "lepiej dziesięciu tysięcy innych", i "On cały -    uprzejmość". to najwyższa praca, w której możemy użyć talent mowy. Jest nam dany, żebyśmy mogli przedstawiać ludziom Boga i syna Jego, Chrystusa, jak wszech przebaczającego Zbawiciela (Przysl. 12:18; 16:24). Rękojmia naszego powodzenia zawsze była i jest wiara w Boga, w Jezusie Chrystusie i Duchu Świętym otrzymujemy wsparcie i pokój. </w:t>
      </w:r>
    </w:p>
    <w:p>
      <w:pPr>
        <w:pStyle w:val="Style15"/>
        <w:bidi w:val="0"/>
        <w:jc w:val="left"/>
        <w:rPr/>
      </w:pPr>
      <w:r>
        <w:rPr/>
      </w:r>
    </w:p>
    <w:sectPr>
      <w:type w:val="continuous"/>
      <w:pgSz w:w="12240" w:h="15840"/>
      <w:pgMar w:left="1418" w:right="1418" w:gutter="0" w:header="709" w:top="1418" w:footer="0" w:bottom="1418"/>
      <w:cols w:num="2" w:space="708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Carleton">
    <w:charset w:val="01"/>
    <w:family w:val="roman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jc w:val="left"/>
      <w:rPr/>
    </w:pPr>
    <w:r>
      <w:rPr>
        <w:i/>
        <w:u w:val="single"/>
      </w:rPr>
      <w:t xml:space="preserve">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Wnioski: wsparcie i jego pozbawienie </w:t>
    </w:r>
    <w:r>
      <w:rPr>
        <w:rFonts w:ascii="TIMES NEW ROMAN CYR" w:hAnsi="TIMES NEW ROMAN CYR"/>
        <w:i/>
        <w:u w:val="single"/>
      </w:rPr>
      <w:t>[130z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jc w:val="left"/>
      <w:rPr/>
    </w:pPr>
    <w:r>
      <w:rPr>
        <w:i/>
        <w:u w:val="single"/>
      </w:rPr>
      <w:t xml:space="preserve"> </w:t>
    </w:r>
    <w:r>
      <w:rPr>
        <w:i/>
        <w:u w:val="single"/>
      </w:rPr>
      <w:t xml:space="preserve">Wnioski: wsparcie i jego pozbawienie </w:t>
    </w:r>
    <w:r>
      <w:rPr>
        <w:rFonts w:ascii="TIMES NEW ROMAN CYR" w:hAnsi="TIMES NEW ROMAN CYR"/>
        <w:i/>
        <w:u w:val="single"/>
      </w:rPr>
      <w:t xml:space="preserve">[130z]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3              </w:t>
    </w:r>
  </w:p>
  <w:p>
    <w:pPr>
      <w:pStyle w:val="Style16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pl-PL" w:eastAsia="zh-CN" w:bidi="hi-I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871</Characters>
  <CharactersWithSpaces>4781</CharactersWithSpaces>
  <Company>ВИКТОРИЯ Д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32:00Z</dcterms:created>
  <dc:creator>ВИКТОРИЯ</dc:creator>
  <dc:description/>
  <dc:language>en-US</dc:language>
  <cp:lastModifiedBy/>
  <dcterms:modified xsi:type="dcterms:W3CDTF">2003-03-04T12:32:00Z</dcterms:modified>
  <cp:revision>2</cp:revision>
  <dc:subject/>
  <dc:title>Chrześcijańskie Kościoły Bo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ИЯ</vt:lpwstr>
  </property>
</Properties>
</file>