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center"/>
        <w:rPr/>
      </w:pPr>
      <w:r>
        <w:rPr>
          <w:b/>
          <w:sz w:val="32"/>
        </w:rPr>
        <w:t>Chrześcijańskie Kościoły Boga</w:t>
      </w:r>
    </w:p>
    <w:p>
      <w:pPr>
        <w:pStyle w:val="Style15"/>
        <w:bidi w:val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5"/>
        <w:bidi w:val="0"/>
        <w:jc w:val="right"/>
        <w:rPr/>
      </w:pPr>
      <w:r>
        <w:rPr>
          <w:rFonts w:ascii="TIMES NEW ROMAN CYR" w:hAnsi="TIMES NEW ROMAN CYR"/>
          <w:b/>
          <w:sz w:val="32"/>
        </w:rPr>
        <w:t>[076z]</w:t>
      </w:r>
    </w:p>
    <w:p>
      <w:pPr>
        <w:pStyle w:val="Style15"/>
        <w:bidi w:val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5"/>
        <w:bidi w:val="0"/>
        <w:jc w:val="center"/>
        <w:rPr/>
      </w:pPr>
      <w:r>
        <w:rPr>
          <w:b/>
          <w:sz w:val="48"/>
        </w:rPr>
        <w:t xml:space="preserve">Wnioski: binitarianizm a trynitaryzm </w:t>
      </w:r>
      <w:r>
        <w:rPr>
          <w:rFonts w:ascii="TIMES NEW ROMAN CYR" w:hAnsi="TIMES NEW ROMAN CYR"/>
          <w:b/>
          <w:sz w:val="48"/>
        </w:rPr>
        <w:t>[076z]</w:t>
      </w:r>
    </w:p>
    <w:p>
      <w:pPr>
        <w:pStyle w:val="Style15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center"/>
        <w:rPr/>
      </w:pPr>
      <w:r>
        <w:rPr>
          <w:rFonts w:ascii="TIMES NEW ROMAN CYR" w:hAnsi="TIMES NEW ROMAN CYR"/>
        </w:rPr>
        <w:t>(</w:t>
      </w:r>
      <w:r>
        <w:rPr/>
        <w:t>Wydanie</w:t>
      </w:r>
      <w:r>
        <w:rPr>
          <w:rFonts w:ascii="TIMES NEW ROMAN CYR" w:hAnsi="TIMES NEW ROMAN CYR"/>
        </w:rPr>
        <w:t xml:space="preserve"> 1.0 19940521)</w:t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/>
      </w:pPr>
      <w:r>
        <w:rPr>
          <w:sz w:val="24"/>
        </w:rPr>
        <w:t>Ten artykuł jest poświęcony pytaniu logicznego uzasadnienia dualistycznej teologii i dogmatu tryjedynego Boga. Autor pokazuje nie biblijne pochodzenie tych doktryn.</w:t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ind w:right="47" w:hanging="0"/>
        <w:jc w:val="center"/>
        <w:rPr>
          <w:lang w:val="pl-PL"/>
        </w:rPr>
      </w:pPr>
      <w:r>
        <w:rPr>
          <w:b/>
          <w:lang w:val="pl-PL"/>
        </w:rPr>
        <w:t>Chrześcijańskie Kościoły Boga</w:t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ind w:right="47" w:hanging="0"/>
        <w:jc w:val="center"/>
        <w:rPr>
          <w:rFonts w:ascii="TIMES NEW ROMAN CYR" w:hAnsi="TIMES NEW ROMAN CYR"/>
          <w:lang w:val="pl-PL"/>
        </w:rPr>
      </w:pPr>
      <w:r>
        <w:rPr>
          <w:rFonts w:ascii="TIMES NEW ROMAN CYR" w:hAnsi="TIMES NEW ROMAN CYR"/>
          <w:lang w:val="pl-PL"/>
        </w:rPr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ind w:right="47" w:hanging="0"/>
        <w:jc w:val="center"/>
        <w:rPr>
          <w:rFonts w:ascii="Carleton" w:hAnsi="Carleton"/>
          <w:b/>
          <w:b/>
          <w:lang w:val="pl-PL"/>
        </w:rPr>
      </w:pPr>
      <w:r>
        <w:rPr>
          <w:rFonts w:ascii="Carleton" w:hAnsi="Carleton"/>
          <w:b/>
          <w:lang w:val="pl-PL"/>
        </w:rPr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right="47" w:hanging="0"/>
        <w:jc w:val="center"/>
        <w:rPr>
          <w:lang w:val="pl-PL"/>
        </w:rPr>
      </w:pPr>
      <w:r>
        <w:rPr>
          <w:rFonts w:ascii="Carleton" w:hAnsi="Carleton"/>
          <w:b/>
          <w:sz w:val="16"/>
          <w:lang w:val="pl-PL"/>
        </w:rPr>
        <w:t>PO Boć 369,    WODEN    ACT 2606,    AUSTRALIA</w:t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ind w:right="47" w:hanging="0"/>
        <w:jc w:val="center"/>
        <w:rPr>
          <w:lang w:val="pl-PL"/>
        </w:rPr>
      </w:pPr>
      <w:r>
        <w:rPr>
          <w:rFonts w:ascii="Arial" w:hAnsi="Arial"/>
          <w:sz w:val="16"/>
          <w:lang w:val="pl-PL"/>
        </w:rPr>
        <w:t xml:space="preserve">E-mail: </w:t>
      </w:r>
      <w:r>
        <w:rPr>
          <w:rFonts w:ascii="Arial" w:hAnsi="Arial"/>
          <w:sz w:val="16"/>
          <w:u w:val="single"/>
          <w:lang w:val="pl-PL"/>
        </w:rPr>
        <w:t>secretary@ccg.org</w:t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ind w:right="47" w:hanging="0"/>
        <w:jc w:val="both"/>
        <w:rPr>
          <w:rFonts w:ascii="Times New Roman" w:hAnsi="Times New Roman"/>
          <w:lang w:val="pl-PL"/>
        </w:rPr>
      </w:pPr>
      <w:r>
        <w:rPr>
          <w:lang w:val="pl-PL"/>
        </w:rPr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ind w:right="47" w:hanging="0"/>
        <w:jc w:val="center"/>
        <w:rPr>
          <w:lang w:val="pl-PL"/>
        </w:rPr>
      </w:pPr>
      <w:r>
        <w:rPr>
          <w:rFonts w:ascii="TIMES NEW ROMAN CYR" w:hAnsi="TIMES NEW ROMAN CYR"/>
          <w:b/>
          <w:lang w:val="pl-PL"/>
        </w:rPr>
        <w:t>(</w:t>
      </w:r>
      <w:r>
        <w:rPr>
          <w:b/>
          <w:lang w:val="pl-PL"/>
        </w:rPr>
        <w:t>Wszystkie prawa zastrzeżone</w:t>
      </w:r>
      <w:r>
        <w:rPr>
          <w:rFonts w:ascii="TIMES NEW ROMAN CYR" w:hAnsi="TIMES NEW ROMAN CYR"/>
          <w:b/>
          <w:lang w:val="pl-PL"/>
        </w:rPr>
        <w:t xml:space="preserve"> </w:t>
      </w:r>
      <w:r>
        <w:rPr>
          <w:rFonts w:eastAsia="Symbol" w:cs="Symbol" w:ascii="Symbol" w:hAnsi="Symbol"/>
          <w:b/>
          <w:lang w:val="pl-PL"/>
        </w:rPr>
        <w:t>ã</w:t>
      </w:r>
      <w:r>
        <w:rPr>
          <w:rFonts w:ascii="Tms Rmn" w:hAnsi="Tms Rmn"/>
          <w:b/>
          <w:position w:val="-2"/>
          <w:sz w:val="24"/>
          <w:lang w:val="pl-PL"/>
        </w:rPr>
        <w:t xml:space="preserve"> </w:t>
      </w:r>
      <w:r>
        <w:rPr>
          <w:rFonts w:ascii="Tms Rmn" w:hAnsi="Tms Rmn"/>
          <w:b/>
          <w:position w:val="-2"/>
          <w:lang w:val="pl-PL"/>
        </w:rPr>
        <w:t>1994,    ponownie rozpatrzone w 1998 Storm Kox</w:t>
      </w:r>
      <w:r>
        <w:rPr>
          <w:b/>
          <w:lang w:val="pl-PL"/>
        </w:rPr>
        <w:t xml:space="preserve"> pod red. Wade Cox</w:t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ind w:right="47" w:hanging="0"/>
        <w:jc w:val="center"/>
        <w:rPr>
          <w:lang w:val="pl-PL"/>
        </w:rPr>
      </w:pPr>
      <w:r>
        <w:rPr>
          <w:b/>
          <w:lang w:val="pl-PL"/>
        </w:rPr>
        <w:t xml:space="preserve"> </w:t>
      </w:r>
      <w:r>
        <w:rPr>
          <w:b/>
          <w:lang w:val="pl-PL"/>
        </w:rPr>
        <w:t>(tł. 2003)</w:t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ind w:right="47" w:hanging="0"/>
        <w:jc w:val="center"/>
        <w:rPr>
          <w:lang w:val="pl-PL"/>
        </w:rPr>
      </w:pPr>
      <w:r>
        <w:rPr>
          <w:rFonts w:ascii="Arial" w:hAnsi="Arial"/>
          <w:lang w:val="pl-PL"/>
        </w:rPr>
        <w:t>Niniejszy artykuł bez zmian i opuszczeń może być kopiowany i kolportowany. Podanie imienia i</w:t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ind w:right="47" w:hanging="0"/>
        <w:jc w:val="center"/>
        <w:rPr>
          <w:lang w:val="pl-PL"/>
        </w:rPr>
      </w:pPr>
      <w:r>
        <w:rPr>
          <w:rFonts w:ascii="Arial" w:hAnsi="Arial"/>
          <w:lang w:val="pl-PL"/>
        </w:rPr>
        <w:t>adresu wydawcy oraz znaku praw autorskich jest obowiązkowe. Kolportowane kopie są</w:t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ind w:right="47" w:hanging="0"/>
        <w:jc w:val="center"/>
        <w:rPr>
          <w:lang w:val="pl-PL"/>
        </w:rPr>
      </w:pPr>
      <w:r>
        <w:rPr>
          <w:rFonts w:ascii="Arial" w:hAnsi="Arial"/>
          <w:lang w:val="pl-PL"/>
        </w:rPr>
        <w:t>bezpłatne. Krótkie cytaty mogą być włączane do artykułów krytycznych lub recenzji bez</w:t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ind w:right="47" w:hanging="0"/>
        <w:jc w:val="center"/>
        <w:rPr>
          <w:lang w:val="pl-PL"/>
        </w:rPr>
      </w:pPr>
      <w:r>
        <w:rPr>
          <w:rFonts w:ascii="Arial" w:hAnsi="Arial"/>
          <w:lang w:val="pl-PL"/>
        </w:rPr>
        <w:t>naruszenia praw autorskich.</w:t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ind w:right="47" w:hanging="0"/>
        <w:jc w:val="center"/>
        <w:rPr>
          <w:rFonts w:ascii="Times New Roman" w:hAnsi="Times New Roman"/>
          <w:lang w:val="pl-PL"/>
        </w:rPr>
      </w:pPr>
      <w:r>
        <w:rPr>
          <w:lang w:val="pl-PL"/>
        </w:rPr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ind w:right="47" w:hanging="0"/>
        <w:jc w:val="center"/>
        <w:rPr>
          <w:lang w:val="pl-PL"/>
        </w:rPr>
      </w:pPr>
      <w:r>
        <w:rPr>
          <w:rFonts w:ascii="Arial" w:hAnsi="Arial"/>
          <w:lang w:val="pl-PL"/>
        </w:rPr>
        <w:t xml:space="preserve">Ten artykuł można znaleźć w Internecie pod adresem: </w:t>
      </w:r>
      <w:r>
        <w:rPr>
          <w:rStyle w:val="InternetLink"/>
          <w:lang w:val="pl-PL"/>
        </w:rPr>
        <w:t>http://www.logon.org</w:t>
      </w:r>
      <w:r>
        <w:rPr>
          <w:rFonts w:ascii="Arial" w:hAnsi="Arial"/>
          <w:lang w:val="pl-PL"/>
        </w:rPr>
        <w:t xml:space="preserve"> oraz </w:t>
      </w:r>
      <w:r>
        <w:rPr>
          <w:rStyle w:val="InternetLink"/>
          <w:lang w:val="pl-PL"/>
        </w:rPr>
        <w:t>http://www.ccg.org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2240" w:h="15840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100" w:charSpace="0"/>
        </w:sectPr>
      </w:pPr>
    </w:p>
    <w:p>
      <w:pPr>
        <w:pStyle w:val="Style15"/>
        <w:widowControl/>
        <w:bidi w:val="0"/>
        <w:jc w:val="left"/>
        <w:rPr/>
      </w:pPr>
      <w:r>
        <w:rPr>
          <w:b/>
          <w:sz w:val="28"/>
        </w:rPr>
        <w:t>Binitarianizm a trynitaryzm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Religijny dualizm lub binitarianizm - dość rozpowszechniony błąd wielu członków kościołów. Jak dualizm, tak i dogmat Boga w trójce jedynego - nauki heretyckie, co potrzebują osobliwej uwagi. 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Wydanie ISBE objaśnia pojęcie "elohim". "żydowskie słowo (Elohim) oznacza mnogość, i nie zważając nato, że w większości przypadków słowo to jest używane dla oznaczenia pojęcia bóg", może ono być wykorzystywane w liczbie mnogiej". Takim czynem może mieć stosunek do innych bogów (Wyj. 20:3; Nawin 24:16), obce bogowie (Jerem.5:7, bogi narodów (Iz. 38:18)(ISBE tom 2, str. 505. Bóg sam przyznaje takim czynem, że oprócz niego istnieje jeszcze ktoś, kto jest mu równy. Można podać mnóstwo fragmentów Starego Testamentu, w których słowo "elohim" używa się jako wyrażenie mnóstwa bogów. 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Tłumaczenie rosyjskie daje zniekształcone przedstawienie o tym, cp jest powiedziane w oryginale hebrajskim, używając zamiast liczby mnogiej "bogi" - pojedynczą "bóg". Tak opowiadając, że naród wymagał os Aarona zrobić bogów dla oddawania czci, tłumacz zamienia elohim "bogiem" (Wyjścia 32:1). Tak on robi niejednokrotnie. W Psałterzu, na przykład, mówi się: "Jest elohim, co sądzi na ziemi" (57:12). A w rosyjskim tekście jest napisane: "Jest bóg, co sądzi na ziemi". To, że tutaj elohim oznacza bogów, a nie boga, jest podkreślane tym, że są nazywane "sędzi" w liczbie mnogiej - "szoftem". W niektórych przypadkach falsyfikacja jest robiona za dopomogą zamiany słowa "bogi" słowem "anioły". W rosyjskim tłumaczeniu Psałterza jest powiedziano na przykład: "Nie wielu pomniejszył ty jego (człowieka) przed aniołami" (8:6). A trzeba czytać "… przed bogami (elohim)" To po prosty falsyfikacja. Ale nie można nie zaznaczyć, że w pewnych przypadkach tłumacz prosto podaje tekst w jego mnogo boskim sensie. W rosyjskim tłumaczenie tegoż Psałterza, na przykład, w jednym miejscu jest powiedziano: "Bóg stał w poczcie bogów: wśród bogów ogłosił sąd"(81:1); w danym przypadku słowo elohim jest poprawnie przetłumaczone, w jego konkretnym poli teistycznym znaczeniu.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W proroctwach Izajasza 44:6 widać znaczenie dwóch ZHVH. Jeden - król Izraela (Jezus Chrystus), a drugi - jego Zbawiciel, ZHVH Pocztu. Ten drugi jest Eloach, elohim, pomazał ZHVH lub elohima izraelskiego. W Psalmów 45:6,7 i kiście do hebrajczyków 1:8 elohim przejawia siebie jako Chrystus. Mówi to o tym, że jest pewien elohim, który stoi wyżej, niż inni w poczcie, który był pomazany olejkiem radości więcej od wspólników (metaxous), jednak Chrystus nigdy nie był równy Bogu Ojcu, który go pomazał. 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Binitaryści (stronnicy dogmatu dwu jedynego boga) zostali nową konfesją, która miała nowy i progresywny pogląd, bazowany na zasadach pogańskich i teologicznych poglądach dogmatu boga w trójce jedynego. te poglądy biorą początek od czasów, kiedy oddawali cześć Attisu w Grecji i Adonisu w Rzymie. Trynitarzy (stronnicy dogmatu Boga w trójce jedynego) i trynitaryzm jako taki (dogmat Boga w trójce jedynego) powstali nie wcześniej niż w 391r. Konstanty II i Konstancyj także bli stronnikami unataryzmu, który wtedy był znany pod nazwami "arianizm" i "ewsebianizm". Spółki, które przestrzegali lub spowiadali wyżej podane nauki, byli nazywane "arianami" lub "ewsebianami". Takich później nazywali stronicy dogmatu w trójce świętej jedynego (trynitarzy". W rzeczywistości to był tylko wybieg, za pomocą którego afanasianie chcieli dyskredytować imiona Aria i    ewsewia i nagrodzić złą sławą spółkę, która była bardziej starą i miała głębsze pojmowanie kanonicznych tekstów Biblii, niż spółka afanezjan, co przestrzegała doktrynę o stworzeniu Chrystusa, wychodząc z listu do Hebrajczyków 3:2; Przysłów 8:22; Jana 16:28; 20:17. Kościół Boga w ciągu dwu tysiąc leć przestrzegał dogmatu unitarian, zgodnie z którym Bóg Ojciec stoi na ciele Poczta elohimów, jak o tym można sądzić z Kol. 1:15; Apok. 3:14. 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Trzynitarzy często wnoszą plątaninę w pojęcia, nazywając wszystkich unitarian "arianami". Arij żył w czwartym wieku, i kościół był unitariańskim od początku pierwszego wieku.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Chrześcijaństwo unitarian, co otrzymało błędną nazwę "arianizm", wyszło daleko za granicy jednego kraju. Patrz cytat w artykule ERE "Arianizm", str. 782.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590-1850 wielka nierządnica prześladowała inowierców w celu zniszczenia unityrzy. Miliony ludzi zginęli, ale prawda żyje nadał.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Kościoły unitarzy byli kościołami narodowymi, nie uczestniczyli w życiu politycznym kraju i nie dążyli do światowego rządu. Kościół Rzymski chciał rządzić światem i oni wymyślili sposoby realizacji swych daleko idących planów.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Afanazjanie nigdy poważnie nie rozglądali prawdziwą pozycję unitaryzmu, i po 590 roku żadne spory na ten temat zostali zabronione, ponieważ Rzym wcielał w życie tak zwany "chrześcijański" pogląd na rzeczy, który w istocie nie miał nic wspólnego z prawdziwą doktryną biblijną. 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Reorganizacja wybrańców w nasze czasy jest bazowana na pojęciu istoty Jedynego Prawdziwego Boga i Jego syna Jezusa Chrystusa, który jes podstawą życia wiecznego (Jan 17:3; 1 Jan 5:20).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Oddawać cześć tylko Jedynemu Prawdziwemu Bogu - to warunek prawdziwej wiary, i nie oddawały cześć synu Jego Jezusowi Chrystusowi. 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W liście do 2 Tesaloniczan 2:3 jest źle użyty termin "odstąpienie" lub "powstanie" jako zmniejszenie liczby wybrańców, ale mowa idzie o "apostazji", apostazji lub odstąpieniu od prawdy. Więc wybrańcy zostaną wygnani z wiernych, kiedy Chrystus zostanie do wieczny z Bogiem. Kiedy kościół przyjmie tą błędną doktrynę, wygłosi ona swe prawa, dane jej Bogiem, zmieniając lata i czasy (Dan. 2:21) - (prerogatywa Boga) i prawa, gnieść świętych (Dan. 7:25). Nie prawnik stanie na czele kościoła i przywłaszczy prawa i pełnomocnictwa, które należą Chrystusowi. I będzie wtedy wygłoszona błędna doktryna Boga w trójce jedynego. 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Jest tylko jeden Bóg i niemożliwe, żeby istniała oddzielna istota, nazywana "Bogiem Synem", jak twierdzi błędna doktryna o trzyjedności; Stary Testament także nazywa Jahwe jedynym Bogiem, jak ojcem (naprz. Iz. 63:16; 64:8).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Biblia twierdzi, że Ojciec większy od Syna (Jan 14:28(, że "głowa Chrystusowi - Bóg" (1 Kor. 11:3), że u Syny i Ojca różne woli (Łukasz 22:42) i różne znania (Mark 13:32). Na ostatnie pytanie apologety Trójcy próbowali odpowiedzieć następnie: najwyższy, wszechwiedzący i jedyno istniejący Ojcu Bóg - Syn "zniszczył siebie samego, przyjął obraz niewolnika, został podobny do ludzi i z wyglądu do nich podobny, został posłuszny nawet do śmierci"(Tes. 2:7, por. Heb. 2:9), a temu, kiedy został w ciele, to rzeczywiście został mniejszy od Ojca, będąc przed tym równym Mu (por. Heb. 13:8).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W liście do Tesaloniczan 2:6-7 (standardowe wydanie poprawione) widzimy, że Chrystus nie szukał równości z Bogiem, był on posłuszny. Wybrańcy także posłuszni Bogu. 1 do Koryntian 11:3 -tutaj jest pokazana hierarchia niebios, która jednoznacznie wyklucza równość Boga i Chrystusa. Arytmetyka jest prosta: jeden = jednemu, i oddawać cześć Trójce lub Chrystusowi oznacza popierać Pierwsze Przykazanie.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W artykule Binitaryzm i trynitaryzm (76) są dwa załączniki, na które warto zwrócić uwagę: "Logiczne nie uzasadnienie dogmatu o Bogu w trójce jedynemu" i "Pytania do trynitarzy".</w:t>
      </w:r>
    </w:p>
    <w:sectPr>
      <w:type w:val="continuous"/>
      <w:pgSz w:w="12240" w:h="15840"/>
      <w:pgMar w:left="1418" w:right="1418" w:gutter="0" w:header="709" w:top="1418" w:footer="0" w:bottom="1418"/>
      <w:cols w:num="2" w:space="708" w:equalWidth="true" w:sep="tru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YR">
    <w:charset w:val="01"/>
    <w:family w:val="roman"/>
    <w:pitch w:val="variable"/>
  </w:font>
  <w:font w:name="Carleton">
    <w:charset w:val="01"/>
    <w:family w:val="roman"/>
    <w:pitch w:val="variable"/>
  </w:font>
  <w:font w:name="Arial">
    <w:charset w:val="01"/>
    <w:family w:val="roman"/>
    <w:pitch w:val="variable"/>
  </w:font>
  <w:font w:name="Tms Rmn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bidi w:val="0"/>
      <w:jc w:val="left"/>
      <w:rPr/>
    </w:pPr>
    <w:r>
      <w:rPr>
        <w:i/>
        <w:u w:val="single"/>
      </w:rPr>
      <w:t xml:space="preserve">2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Wnioski: binitarianizm a trynitaryzm </w:t>
    </w:r>
    <w:r>
      <w:rPr>
        <w:rFonts w:ascii="TIMES NEW ROMAN CYR" w:hAnsi="TIMES NEW ROMAN CYR"/>
        <w:i/>
        <w:u w:val="single"/>
      </w:rPr>
      <w:t>[076z]</w:t>
    </w:r>
  </w:p>
  <w:p>
    <w:pPr>
      <w:pStyle w:val="Style16"/>
      <w:bidi w:val="0"/>
      <w:jc w:val="left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bidi w:val="0"/>
      <w:jc w:val="left"/>
      <w:rPr/>
    </w:pPr>
    <w:r>
      <w:rPr>
        <w:i/>
        <w:u w:val="single"/>
      </w:rPr>
      <w:t xml:space="preserve">Wnioski: binitarianizm a trynitaryzm </w:t>
    </w:r>
    <w:r>
      <w:rPr>
        <w:rFonts w:ascii="TIMES NEW ROMAN CYR" w:hAnsi="TIMES NEW ROMAN CYR"/>
        <w:i/>
        <w:u w:val="single"/>
      </w:rPr>
      <w:t>[076z]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3</w:t>
    </w:r>
  </w:p>
  <w:p>
    <w:pPr>
      <w:pStyle w:val="Style16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InternetLink">
    <w:name w:val="Hyperlink"/>
    <w:basedOn w:val="Style14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Symbol" w:cs="Tms Rmn"/>
      <w:color w:val="auto"/>
      <w:kern w:val="2"/>
      <w:sz w:val="20"/>
      <w:szCs w:val="24"/>
      <w:lang w:val="pl-PL" w:eastAsia="zh-CN" w:bidi="hi-I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Symbol" w:cs="Tms Rmn"/>
      <w:color w:val="auto"/>
      <w:kern w:val="2"/>
      <w:sz w:val="20"/>
      <w:szCs w:val="24"/>
      <w:lang w:val="ru-RU" w:eastAsia="zh-CN" w:bidi="hi-IN"/>
    </w:rPr>
  </w:style>
  <w:style w:type="paragraph" w:styleId="Style16">
    <w:name w:val="Верхний колонтитул"/>
    <w:basedOn w:val="Style15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Нижний колонтитул"/>
    <w:basedOn w:val="Style15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2</Words>
  <Characters>8135</Characters>
  <CharactersWithSpaces>6625</CharactersWithSpaces>
  <Company>ВИКТОРИЯ ДЕ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2:04:00Z</dcterms:created>
  <dc:creator>ВИКТОРИЯ</dc:creator>
  <dc:description/>
  <dc:language>en-US</dc:language>
  <cp:lastModifiedBy/>
  <dcterms:modified xsi:type="dcterms:W3CDTF">2003-03-04T12:04:00Z</dcterms:modified>
  <cp:revision>2</cp:revision>
  <dc:subject/>
  <dc:title>Chrześcijańskie Kościoły Bog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ИКТОРИЯ</vt:lpwstr>
  </property>
</Properties>
</file>