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Arial" w:hAnsi="Arial" w:cs="Arial"/>
        </w:rPr>
      </w:pPr>
      <w:r>
        <w:rPr>
          <w:rFonts w:cs="Arial" w:ascii="Arial" w:hAnsi="Arial"/>
        </w:rPr>
        <w:t>Chrześcijańskie Kościoły Boga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[DB25]</w:t>
      </w:r>
    </w:p>
    <w:p>
      <w:pPr>
        <w:pStyle w:val="Heading"/>
        <w:ind w:left="851" w:right="851" w:firstLine="720"/>
        <w:jc w:val="right"/>
        <w:rPr>
          <w:rFonts w:ascii="Arial" w:hAnsi="Arial" w:cs="Arial"/>
          <w:b w:val="false"/>
          <w:b w:val="false"/>
          <w:sz w:val="12"/>
          <w:lang w:val="uk-UA"/>
        </w:rPr>
      </w:pPr>
      <w:r>
        <w:rPr>
          <w:rFonts w:cs="Arial" w:ascii="Arial" w:hAnsi="Arial"/>
          <w:b w:val="false"/>
          <w:sz w:val="12"/>
          <w:lang w:val="uk-UA"/>
        </w:rPr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uk-UA"/>
        </w:rPr>
      </w:pPr>
      <w:r>
        <w:rPr>
          <w:rFonts w:cs="Arial" w:ascii="Arial" w:hAnsi="Arial"/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en-AU"/>
        </w:rPr>
      </w:pPr>
      <w:r>
        <w:rPr>
          <w:b/>
          <w:sz w:val="70"/>
          <w:lang w:val="en-AU"/>
        </w:rPr>
      </w:r>
    </w:p>
    <w:p>
      <w:pPr>
        <w:pStyle w:val="Normal"/>
        <w:spacing w:before="240" w:after="60"/>
        <w:rPr>
          <w:b/>
          <w:b/>
          <w:sz w:val="70"/>
          <w:lang w:val="en-AU"/>
        </w:rPr>
      </w:pPr>
      <w:r>
        <w:rPr>
          <w:b/>
          <w:sz w:val="70"/>
          <w:lang w:val="en-AU"/>
        </w:rPr>
      </w:r>
    </w:p>
    <w:p>
      <w:pPr>
        <w:pStyle w:val="TITLE"/>
        <w:ind w:left="-90" w:right="-133" w:hanging="0"/>
        <w:rPr/>
      </w:pPr>
      <w:r>
        <w:rPr>
          <w:sz w:val="72"/>
        </w:rPr>
        <w:t>Prawo Boże [</w:t>
      </w:r>
      <w:r>
        <w:rPr>
          <w:sz w:val="72"/>
          <w:lang w:val="en-US"/>
        </w:rPr>
        <w:t>DB</w:t>
      </w:r>
      <w:r>
        <w:rPr>
          <w:sz w:val="72"/>
        </w:rPr>
        <w:t>25]</w:t>
      </w:r>
    </w:p>
    <w:p>
      <w:pPr>
        <w:pStyle w:val="Heading"/>
        <w:ind w:left="851" w:right="851" w:firstLine="7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Web"/>
        <w:jc w:val="center"/>
        <w:rPr>
          <w:sz w:val="16"/>
        </w:rPr>
      </w:pPr>
      <w:r>
        <w:rPr>
          <w:sz w:val="16"/>
        </w:rPr>
        <w:t>(Wydanie 1.0 20020725-20020725 )</w:t>
      </w:r>
    </w:p>
    <w:p>
      <w:pPr>
        <w:pStyle w:val="Heading"/>
        <w:rPr>
          <w:b w:val="false"/>
          <w:b w:val="false"/>
          <w:sz w:val="22"/>
          <w:lang w:val="uk-UA"/>
        </w:rPr>
      </w:pPr>
      <w:r>
        <w:rPr>
          <w:b w:val="false"/>
          <w:sz w:val="22"/>
          <w:lang w:val="uk-UA"/>
        </w:rPr>
      </w:r>
    </w:p>
    <w:p>
      <w:pPr>
        <w:pStyle w:val="Normal"/>
        <w:widowControl w:val="false"/>
        <w:ind w:right="317" w:hanging="0"/>
        <w:jc w:val="both"/>
        <w:rPr/>
      </w:pPr>
      <w:r>
        <w:rPr>
          <w:sz w:val="22"/>
          <w:lang w:val="pl-PL"/>
        </w:rPr>
        <w:t>W tym artykule krótko rozpatrywa się prawo Boże i jego zastosowanie we współczesnym życiu. Niektóra informacja jest zapożyczona z artykułu Pierwsze wielkie przykazanie [252] opublikowanego Chrześcijańskimi Kościołami Boga.</w:t>
      </w:r>
      <w:r>
        <w:rPr>
          <w:sz w:val="70"/>
          <w:lang w:val="pl-PL"/>
        </w:rPr>
        <w:t xml:space="preserve"> </w:t>
      </w:r>
    </w:p>
    <w:p>
      <w:pPr>
        <w:pStyle w:val="BlockText"/>
        <w:jc w:val="both"/>
        <w:rPr>
          <w:sz w:val="70"/>
          <w:lang w:val="pl-PL"/>
        </w:rPr>
      </w:pPr>
      <w:r>
        <w:rPr>
          <w:sz w:val="70"/>
          <w:lang w:val="pl-PL"/>
        </w:rPr>
      </w:r>
    </w:p>
    <w:p>
      <w:pPr>
        <w:pStyle w:val="Heading3"/>
        <w:ind w:right="47" w:hanging="0"/>
        <w:rPr>
          <w:b w:val="false"/>
          <w:b w:val="false"/>
          <w:lang w:val="en-AU"/>
        </w:rPr>
      </w:pPr>
      <w:r>
        <w:rPr/>
        <w:t>Christian Churches of God</w:t>
      </w:r>
    </w:p>
    <w:p>
      <w:pPr>
        <w:pStyle w:val="Heading4"/>
        <w:ind w:right="47" w:hanging="0"/>
        <w:rPr>
          <w:lang w:val="en-AU"/>
        </w:rPr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  <w:rFonts w:ascii="Arial" w:hAnsi="Arial" w:cs="Arial"/>
          <w:b/>
          <w:b/>
          <w:sz w:val="20"/>
          <w:lang w:val="en-AU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20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  <w:rFonts w:ascii="Arial" w:hAnsi="Arial" w:cs="Arial"/>
          <w:b/>
          <w:b/>
          <w:sz w:val="20"/>
          <w:lang w:val="en-AU"/>
        </w:rPr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bCs/>
          <w:sz w:val="24"/>
          <w:lang w:val="en-GB"/>
        </w:rPr>
        <w:t>(Wszystkie prawa zastrzeżone © 2002 Peter Donis, Denise Sostaric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(Tr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TextBody"/>
        <w:rPr/>
      </w:pPr>
      <w:r>
        <w:rPr/>
        <w:t>Niniejszy artykuł bez zmian i opuszczeń może być kopiowany i kolportowany. Podanie imienia i adresu wydawcy oraz zachowanie znaku praw autorskich są obowiązkowe. Kolportowane kopie są bezpłatne. Krótkie cytaty mogą być włączone do artykułów krytycznych lub recenzji bez naruszenia praw autorskich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Monotype Corsiva" w:hAnsi="Monotype Corsiva" w:cs="Monotype Corsiva"/>
          <w:sz w:val="20"/>
          <w:lang w:val="en-GB"/>
        </w:rPr>
      </w:pPr>
      <w:r>
        <w:rPr>
          <w:rFonts w:cs="Monotype Corsiva" w:ascii="Monotype Corsiva" w:hAnsi="Monotype Corsiva"/>
          <w:sz w:val="20"/>
          <w:lang w:val="en-GB"/>
        </w:rPr>
        <w:t>Ten artykuł można znaleźć w Internecie pod adresem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Text"/>
        <w:jc w:val="both"/>
        <w:rPr>
          <w:sz w:val="70"/>
        </w:rPr>
      </w:pPr>
      <w:r>
        <w:rPr>
          <w:sz w:val="70"/>
        </w:rPr>
      </w:r>
    </w:p>
    <w:p>
      <w:pPr>
        <w:pStyle w:val="BlockText"/>
        <w:jc w:val="both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widowControl w:val="false"/>
        <w:ind w:right="47" w:hanging="0"/>
        <w:jc w:val="center"/>
        <w:rPr>
          <w:b/>
          <w:b/>
          <w:lang w:val="uk-UA"/>
        </w:rPr>
      </w:pPr>
      <w:r>
        <w:rPr>
          <w:b/>
          <w:lang w:val="en-US"/>
        </w:rPr>
        <w:t xml:space="preserve">Prawo Boże[DB </w:t>
      </w:r>
      <w:r>
        <w:rPr>
          <w:b/>
          <w:lang w:val="uk-UA"/>
        </w:rPr>
        <w:t>0</w:t>
      </w:r>
      <w:r>
        <w:rPr>
          <w:b/>
          <w:lang w:val="en-US"/>
        </w:rPr>
        <w:t>25]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TextBodyIndent"/>
        <w:ind w:hanging="0"/>
        <w:rPr/>
      </w:pPr>
      <w:r>
        <w:rPr/>
        <w:t>Prawo Boże wychodzi z samej Jego istoty. Prawo istnieje dla naszego szczęścia i dla pomyślności naszej planety. Naśladując te prawo, tylko wygrywamy. Im w większym stopniu nasze rodziny, miasta, narody i cała planeta będą posłuchać tego Prawa, tym większej pomyślności uda się osiągnąć. Po naruszeniu Prawa Bożego następuje kara (Ps 55:19). Naśladujemy Prawo, ponieważ świadomie chcemy tego. Tak więc, dążymy do samej istoty Boga (2 P 1:4). Ponieważ Bóg i Jego Prawo są tożsamością, za logiką rzeczy jeżeli naśladujemy te Prawo, to stajemy się bardziej podobni do Boga (1J 3:2). Prawo to Eloach (Ezd 7:14). Jak i Bóg jest wieczny i nieodmienny, tak i jego Prawo istnieje zawsze i nigdy nie będzie zmieniać się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Jedyny Prawdziwy Bóg jest miłością (1J 4:8), znaczy, Jego Prawo także jest przejawem miłości (Rz13:10). Bóg jest sprawiedliwy, Jego Prawo jest prawdą (Ps 119:172). Prawo jest święte, dobre (Rz 7:12) i sprawiedliwe (Ps 119:142). Wszystko to znaczy, że Bóg i Jego Prawo istnieli zawsze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Prawo jest doskonałe (Ps 19:7), ono jest absolutem, przedstawiającym swobodę wyboru (Jk 1:25, 2:12). Doskonały plan Boga dający nam swobodę jest stworzony dla ustanowienia idealnych stosunków jak z Bogiem, tak i nawzajem. Niemniej, po to, żeby naśladować te Prawo, obowiązkowym jest obecność </w:t>
      </w:r>
      <w:r>
        <w:rPr>
          <w:lang w:val="pl-PL"/>
        </w:rPr>
        <w:t>ś</w:t>
      </w:r>
      <w:r>
        <w:rPr>
          <w:sz w:val="24"/>
          <w:lang w:val="pl-PL"/>
        </w:rPr>
        <w:t>więtego Ducha. To zostaje oczywistym, kiedy wzmacniamy się w naszej wierze i naśladowaniu tego Prawa Bożego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Przykazani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Prawo składa się z dwóch wielkich Przykazań. One układają podstawę całego Prawa i świadectw wszystkich proroków, włącznie z Jezusem Chrystusem, które są przedstawione w Biblii. Pierwsze Wielkie przykazanie dźwięczy tak: Miłuj Pana, Boga twego całym swoim sercem, całą duszą, tak mocno, jak tylko możesz. Drugie przykazanie naśladuje Pierwsze: Miluj bliźniego swego jak samego siebie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W istocie wszystka informacja, która zawiera się w Biblii w ciągu całej historii ludzkości, była skierowana na dążenie nauczyć człowieka posłuchać Boga i lubić swego bliskiego. Te dwa wielkie Przykazania posłużyły podstawą dla dziesięciora Przykazań. One są podstawą prawa, jednak prawo jest nie tylko te Dziesięcioro Przykazań. Pierwsze cztery przykazania są związane z miłością do Boga. Ta miłość powinna obejmować serce, rozum i duszę. Pozostałe sześć przykazań są związane z przejawieniem miłości do swego bliskiego. Powinniśmy miłować swego bliskiego, jak samego siebie. Ponieważ jeżeli nie miłujemy bliskiego, którego jesteśmy w stanie zobaczyć, jak możemy miłować Boga, który jest niewidoczny dla nas (1J 4:20-21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Nasze zadanie polega na tym, żeby zostać najlepszą koncentracją dla żywego Boga. On jest Bogiem żywych, a nie Bogiem martwych (Mt 22:32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Chrystus był elohimem, to jest wybraną lub duchową istotą, który uczył Adama i Ewę Prawa Bożego (Rz 5:12-14). Grzech wszedł w ten świat przez Adama. Tak więc, te Prawo działało już w ogrodzie Eden. Chrystus zaś był i tym Aniołem, który dał Prawo Mojżeszowi na górze Synaj (Wj 20:1,22; Pwt 4:12-13; 5:22). Te prawo było napisane Jehową (Wj 31:18; 32:16) na tablicach kamiennych (Wj 31:18). Mojżesz zaś położył ich w arkę (Pwt 10:5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Prawo instaluje normy moralności. W prawie zawiera się znajomość tego, co jest dobre, a co jest złe. Powinniśmy przestregać wszystkich jego położeń bez wyjątku (Jk2:10). I sądzić nas będą na podstawie tego samego prawa (Jk 2:12). Przestreganie prawa znaczy uwolnienie od strachu, poczucia winy lub grzechowności. Przestregać tego prawa nie jest wielkim trudem (Pwt 30:10-11)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Złamanie Prawa jest grzechem</w:t>
      </w:r>
    </w:p>
    <w:p>
      <w:pPr>
        <w:pStyle w:val="TextBodyIndent"/>
        <w:ind w:hanging="0"/>
        <w:rPr/>
      </w:pPr>
      <w:r>
        <w:rPr/>
        <w:t>Z prawa zaś dowiadujemy się o tym, co to jest grzech (Rz 3:7, 20). Grzechem jest złamanie prawa (1J 3:4). Nie powinniśmy łamać żadnego przykazania (Mt 5:19). Kto przestrzega całego prawa i zgrzeszy w czymś jednym, ten zostaje winnym w całym (Jk2:10). Naprzykład jeżeli, przestrzegając wszystkich przykazań, nie czcimy Soboty i nie uważamy ją świętym dniem, to znaczy, że przestępujemy prawo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Dokładniej o grzechu można dowiedzieć się z artykułu Co jest grzech[DB 26]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Fizyczny rozum od samego początku jest wrogi Bogu. On nie chce posłuchać prawa Bożego (Rz 8:7). Bóg wiedział, że tak ono i będzie. Dla tego Im był stworzony idealny pomysł, który powinien będzie zwracać do Niego stworzone Im tworzeni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Przyczyną nieszczęść i cierpień przepełniających świat dzisiaj jest lekceważenie Prawem Bożym. Człowiek zawsze chce postępować za własną samowolą. Człowiekowi jego postępki mogą wydawać się prawidłowymi, jednak w końcu one prowadziły do śmierci (Prz 16:25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Nieprzestrzeganie praw Bożych obowiązkowo prowadzi do kary tak jednego człowieka, jak i grupy ludzi. Bóg postępuje z narodami tak samo, jak On postępuje z rodzinami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Pojęcia związane z miłością Bożą</w:t>
      </w:r>
    </w:p>
    <w:p>
      <w:pPr>
        <w:pStyle w:val="TextBodyIndent"/>
        <w:ind w:hanging="0"/>
        <w:rPr/>
      </w:pPr>
      <w:r>
        <w:rPr/>
        <w:t>Dziejom szatana może położyć koniec tylko Syn Boży, Jezus Chrystus (1J3:8). Tylko Chrystus jest zdolny oczyścić nas od grzechu (1J 1:7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Ponieważ zapłatą lub karą za grzech jest śmierć, Jezus Chrystus został darem Bożym, który niósł ludziom nadzieję na wieczne życie (Rz 6:23). Miłość Boża polega na tym, że On wyzwala lub odprowadza ludzi i padłszych aniołów od śmierci (Rz 5:12-21). Miłość to dar Boży. Nam należy żyć według Ducha (Rz 8:4-6). Tak więc, prawo powinno przestrzegać się przede wszystkim na duchowym poziomie. Jednak miłość Boża nie jest zamiena prawu, jeżeli przestrzegamy jego za pomocą Ducha </w:t>
      </w:r>
      <w:r>
        <w:rPr>
          <w:lang w:val="pl-PL"/>
        </w:rPr>
        <w:t>ś</w:t>
      </w:r>
      <w:r>
        <w:rPr>
          <w:sz w:val="24"/>
          <w:lang w:val="pl-PL"/>
        </w:rPr>
        <w:t>więtego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Ratujemy się nie przestrzeganiem prawa, a miłością Bożą. Bez pomocy Ducha </w:t>
      </w:r>
      <w:r>
        <w:rPr>
          <w:lang w:val="pl-PL"/>
        </w:rPr>
        <w:t>ś</w:t>
      </w:r>
      <w:r>
        <w:rPr>
          <w:sz w:val="24"/>
          <w:lang w:val="pl-PL"/>
        </w:rPr>
        <w:t>więtego niemoglibyśmy przestrzegać prawa. Przestrzegamy go, ponieważ chcemy kochać i słuchać Boga. Bóg zawsze chciał, żeby przestrzegalibyśmy prawa. Jednak kapłani na całym świecie uczyli odwrotnemu i zmieniali prawa Boże i Jego kalendarz. Stworzenie kalendarza, który idzie wbrew kalendarzu Boga, a odpowiednie naśladowanie innemu system oddawania pokłonów jest bogochulstwem i złamaniem Prawa. To jest oddawanie pokłonów falszywemu Bogu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Prawo jest pojęciem duchowym</w:t>
      </w:r>
    </w:p>
    <w:p>
      <w:pPr>
        <w:pStyle w:val="TextBodyIndent"/>
        <w:ind w:hanging="0"/>
        <w:rPr/>
      </w:pPr>
      <w:r>
        <w:rPr/>
        <w:t>Prawo jest duchowe(Rz 7:14). Chrystus okazał wielkość i wspaniałość prawa, On wzniósł prawo na wyższy duchowy poziom (Iz 42:21). Chrystus podniósł ustawione prawa nie tylko w fizycznym rozumieniu, ale i w duchowym. Mojżesz i inni prorocy żyli przed Zbawicielem i prawo było napisane w sercach wybranych. Wybranym był ten, kto był ochrzcony i ten, kto był sądzimy duchem prawa (Jk 2:12; Rz 2:27; 2Kor 3:6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Ceremonialne prawo lub prawo ofiarowania</w:t>
      </w:r>
    </w:p>
    <w:p>
      <w:pPr>
        <w:pStyle w:val="TextBodyIndent"/>
        <w:ind w:hanging="0"/>
        <w:rPr/>
      </w:pPr>
      <w:r>
        <w:rPr/>
        <w:t>Ceremonialne prawo było dane Jehową lub Chrystusem Mojżeszowi, który jego i zapisał (Wj 24:3-4; Pwt 31:9) w dodatek do Dziesięciora Przykazań. Ono było zapisane w księdze, po czym Mojżesz oddał ją synom lewitów, żeby tamci położyli ją obok Arki Przymierza Pana (Pwt 31:24-26). Mówa w niej idzie o ceremoniach i rytuałach. Tam samo opisywają się ofiarowania, które są oczyszczające od grzechów (patrz Księga Kapłańska rozdziały 1-2). Ofiara Chrystusa położyła kres systemu ofiarowań (Ef 2:15; Kol 2:14). Zgodnie z prawem nic w święcie nie było dosć doskonałe dla tego (Hbr 7:19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Po tym, jak Adam i Ewa zdgrzeszyli, oni byli zapoznane z tym systemem ofiarowania. On dzialał od czasów Adama i Ewy aż do 30 roku, kiedy Zbawiciel był zabity, tym samym zostawszy doskonałą ofiarą . Bóg dał ludu judskiemu 40 lat po to, żeby oni nawrócili się i zmienili swoje poglądy, jednak oni nie posłuchali Boga. W Jerozolimskiej </w:t>
      </w:r>
      <w:r>
        <w:rPr>
          <w:lang w:val="pl-PL"/>
        </w:rPr>
        <w:t>ś</w:t>
      </w:r>
      <w:r>
        <w:rPr>
          <w:sz w:val="24"/>
          <w:lang w:val="pl-PL"/>
        </w:rPr>
        <w:t>wiątynie ofiarowania trwały do 70 roku, kiedy ona była zrujnowana. W 71 roku Bezpasyan zamknął ostatnią pozostałą świątynię w Łeontopolisie, która znajdowała się w Egipcie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Chrystus stał się ofiarą, która odpowiada wszystkim wymaganiom prawa, wskutek czego w nasze dni niezbędność ofiarowań odpała. W Jerozolimie ta tradycja będzie wznowiona, jednak spędzać będą tylko rankowe ofiarowania (Ez 46:13). One przyjdą na zmianę dziennym ofiarowaniom wspomniętym w Księdze Liczb 28:3-4. Liczba zwierząt, ziarna i masła przynoszonych w ofiarę także zmieni się (Ez 46:1-15). Coś z tego systemu będzie zostawać niezrozumiałym aż do przyjścia Chrystusa, kiedy On wróci na ziemię i ustali nowy porządek na następny tysiąc lat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Co było ukrzyżowane na krzyżu?</w:t>
      </w:r>
    </w:p>
    <w:p>
      <w:pPr>
        <w:pStyle w:val="TextBodyIndent"/>
        <w:ind w:hanging="0"/>
        <w:rPr/>
      </w:pPr>
      <w:r>
        <w:rPr/>
        <w:t>Współczesne chrzyścijaństwo falszywo ucze, że ze śmiercią Chrystusa na krzyżu było ukrzyżowane i Prawo Boże. Przyczyną tego jest falszywe tłumaczenie Listu do Kolosan 2:14-15 Tutaj mowa idzie o cenie za naszą bezgrzeszność przed prawem. To i było ukrzyżowane na krzyżu, a nie samo Prawo Boże. Gdy Chrystus był ukrzyżowany, on zbawił lud od jego grzechów od zachodu do wschodu, ponieważ On przyniósł w ofiarę za nasze grzechy swoje życie. Ale chociaż Chrystus i zapłacił swoim życiem za grzechy ludzkości, powinniśmy zaś przestrzegać Prawa. Dokument, który świadczy o uwolnieniu od grzechów, nazywa się indulgencja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Ludzkie tradycji</w:t>
      </w:r>
    </w:p>
    <w:p>
      <w:pPr>
        <w:pStyle w:val="TextBodyIndent"/>
        <w:ind w:hanging="0"/>
        <w:rPr/>
      </w:pPr>
      <w:r>
        <w:rPr/>
        <w:t>Powinniśmy przestrzegać prawa Bożego, a nie ludzkich obyczajów. Wszyscy mieliśmy możliwość przekonać się o tym, co sobą przedstawiają tak zwane ludzkie prawa. Można przeczytać, co mówi Jezus Chrystus o tych prawach (Mt 15:2-6, Mk 7:3-13). W nich nie ma światła, jeżeli one wstępują w sprzeczność z prawem i świadectwem Chrystusa (Iz 8:20). Niepisane prawo faryseuszów zostało ciężką noszą dla judskiego ludu. W czasach świętego Pawła i Jana w Kościole królowało bezprawie (2 Tes 2:7-10; 1J 2:3-5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Powinniśmy znać różnicę między świętym a świeckim, między czystym a nieczystym (Kpł 10:10; Ez 44:23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W Apokalipsie 22:18-19 mówi się, że nie mamy prawa zmieniać Prawo Boże lub przedstawiać w nieprawidłowym wyglądzie wierze Pisma. Jeżeli ośmielimy się wnieść zmiany do Księgi Boga (Biblii), Bóg pozbawi nas prawa być częścią drzewa życia (Ap 22:14). Niektórzy starają się zmienić lub przedstawić w nieprawidłowym wyglądzie słowa Pisma w usiłowaniu pokończyć z Prawem Bożym. Ale to jest przestępstwo. Nie powinniśmy słuchać mężczyzn lub kobiet, którzy mówią, że z Prawem Chrystusa jest pokończono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Chrystus mówił, że łatwiej ziemia i niebo przeminą, niż żeby jedna kreska miała odpaść z Prawa (Łk 16:17). Niebo i ziemia pozostają na swoich miejscach do dziesiejszego czasu. Znaczy, Prawo Boże wciąż jeszcze ma siłę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Bóg przykazał nam chcić Soboty, Nów księżyca, oraz coroczne Szabaty i </w:t>
      </w:r>
      <w:r>
        <w:rPr>
          <w:lang w:val="pl-PL"/>
        </w:rPr>
        <w:t>ś</w:t>
      </w:r>
      <w:r>
        <w:rPr>
          <w:sz w:val="24"/>
          <w:lang w:val="pl-PL"/>
        </w:rPr>
        <w:t>więta. Falszywe przekonania w niezbędności świętować Niedzielę, Boże Narodzenie, Wielkanoc, również jak i wiara w dogmat trzyjedynego Boga- wszystko to pogaństwo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Prawo powinno było czytać się każde siedem lat, a ostatni rok cyklu w </w:t>
      </w:r>
      <w:r>
        <w:rPr>
          <w:lang w:val="pl-PL"/>
        </w:rPr>
        <w:t>ś</w:t>
      </w:r>
      <w:r>
        <w:rPr>
          <w:sz w:val="24"/>
          <w:lang w:val="pl-PL"/>
        </w:rPr>
        <w:t>więto Kuczek (Namiotów) po to, żeby ludzie nie zapominali położenia prawa, oraz przebywali w strachu przed swym Bogiem. Kolejne ,,czytania prawa” powinni odbywać się 2005, a potem 2012, 2019, 2026, 2033 roku i tak dalej każdego siódmego roku następnego jubileusza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Przymierze z Ojcem</w:t>
      </w:r>
    </w:p>
    <w:p>
      <w:pPr>
        <w:pStyle w:val="TextBodyIndent"/>
        <w:ind w:hanging="0"/>
        <w:rPr/>
      </w:pPr>
      <w:r>
        <w:rPr/>
        <w:t>Bóg jest wielki i zasobny w siły (Iz 46:10; Ps 147:5; Mt 24:36). On wie o tym,jak postępują duchowe istoty i o tym, jak będzie działać człowiek. To nie znaczy, że Bóg kontroluje każdy nasz ruch. To tylko demonstruje niezwyczajną mądrość i znajomość Boga. Bóg wiedział o tym, że Szatan, padłsze aniołowie, a później i sam człowiek wpadną w grzech, i dlatego Im był opracowany doskonały plan uratowania jeszcze przed tym, jak On zaczął stworzenie świata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sz w:val="24"/>
          <w:lang w:val="pl-PL"/>
        </w:rPr>
        <w:t>Zgodnie z Jego pomysłem po to, żeby uwolnić od grzechów grzesznika przed Bogiem, powinna być przyniesiona ofiara krwią. Chrystus został doskonałej przyjętej Bogiem ofiarą (Hbr 7:27-28; 9:12; 10:10-19;1Pt 3:18). On był przyjęty jako ofiara w święto Kołysania Snopa (Krl 23:9-14; J 20:17); patrzcie także Kierownictwo z przestudiowania Biblii) pierwszego dnia tygodnia w roku ukrzyżowania Chrystusa. Ponieważ życie Chrystusa było bezgrzeszne, On był w stanie doprowadzić wszystko, co było stworzone Jego Ojcem, do ich Twórcy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Chrystus teraz jest naszym Arcykapłanem (Mt 20:11-18; Ps 110:4). Chrystus zapłacił za grzechy wszyscych żyjących na ziemi, przyniósłszy siebie w ofiarę, ponieważ Sam był bezgrzeszny (Hbr 4:15; 1J2:2). Nawet przed obliczem śmierci On pozostawał posłusznym (Flp 2:8). Chrystus przyniósł ludzkości uratowanie, ponieważ był posłuszny Swemu Ojcu. Patrz także artykuł Kto jest Jezus? [DB 2]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Teraz nam wszyscym jest otworzony dostęp do Boga Ojca. Będąc dorosłymi możemy chrzcić się i otrzymać w taki sposób schodzenie </w:t>
      </w:r>
      <w:r>
        <w:rPr>
          <w:lang w:val="pl-PL"/>
        </w:rPr>
        <w:t>ś</w:t>
      </w:r>
      <w:r>
        <w:rPr>
          <w:sz w:val="24"/>
          <w:lang w:val="pl-PL"/>
        </w:rPr>
        <w:t xml:space="preserve">więtego Ducha. Patrz także artykuł Co to </w:t>
      </w:r>
      <w:r>
        <w:rPr>
          <w:lang w:val="pl-PL"/>
        </w:rPr>
        <w:t>ś</w:t>
      </w:r>
      <w:r>
        <w:rPr>
          <w:sz w:val="24"/>
          <w:lang w:val="pl-PL"/>
        </w:rPr>
        <w:t>więty Duch [DB3]. Przed chrzstem powinniśmy nawrócić się w dokonanych nami grzechach. Po tym, jak nawrócimy się i zmienimy swój tryb życia. Bóg całkowicie zapomnia i przebacza nam nasze grzechy. Także powinniśmy powiedzieć tym, komu sprawili ból, że żałujemy o tym. Jednak trzeba starać się nie powtarzać naszych dawnych błędów znowu.</w:t>
      </w:r>
    </w:p>
    <w:p>
      <w:pPr>
        <w:pStyle w:val="Heading2"/>
        <w:ind w:hanging="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ind w:hanging="0"/>
        <w:rPr/>
      </w:pPr>
      <w:r>
        <w:rPr/>
        <w:t>Błogosławeństwo za przestrzeganie Prawa Bożego</w:t>
      </w:r>
    </w:p>
    <w:p>
      <w:pPr>
        <w:pStyle w:val="TextBodyIndent"/>
        <w:ind w:hanging="0"/>
        <w:rPr/>
      </w:pPr>
      <w:r>
        <w:rPr/>
        <w:t>Gdy Chrystus znajdował się na ziemi w ludzkim obliczu. On przestrzegał wszystkich przykazań prawa (Mt 5:18-19). Ciało Chrystusa, Kościół, także przestrzega Praw Bozych (Rz 2:13; Ps 119:1-3). Chrześcijanin przestrzegający prawa jest błogosławiony (Jk 1:25). Zwrócony do Boga stara się przestrzegać prawa (Ps 119:1 i dalej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  <w:t>Po to, żeby mieć możliwość trafić do Pierwszego Zmartwychwstania, nam trzeba przestrzegać przykazań Boga i czcić świadectwa Jezusa Chrystusa (Ap 12:17; 14:12). W Apokalipsie 22:14 mówi się, że są ,,błogosławieni, którzy pluczą swe szaty, aby władza nad drzewem życia do nich należała i aby bramami wchodzili do Miasta.” Objaśnienie do wierza 14 w Kierownictwie z przestudiowania Biblii mówi nam, że pod przestrzeganiem przykazań Jego w dosłownym znaczeniu rozumie się przestrzeganie przykazań Bożych. Za świętych są uważane ci, którzy przestrzegają przykazań Bożych, a także czczą świadectwo Jezusa Chrystusa (Ap 12:17). Dokładniej o przykazaniach można przeczytać w artykule Dziesięcioro przykazań (DB17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 xml:space="preserve">Gdy przestrzegamy tych przykazań, Bóg przebywa w nas (J 14:15; 15:10). Jeżeli chcemy otrzymać życie wieczne, nam trzeba przestrzegać przykazań Bożych (Mt 19:17). Przestrzegając praw Bożych, sami zostajemy Prawdziwe, Doskonałe, </w:t>
      </w:r>
      <w:r>
        <w:rPr>
          <w:lang w:val="pl-PL"/>
        </w:rPr>
        <w:t>ś</w:t>
      </w:r>
      <w:r>
        <w:rPr>
          <w:sz w:val="24"/>
          <w:lang w:val="pl-PL"/>
        </w:rPr>
        <w:t>więte i Dobre jak Bóg i Jego istota (2 Pt 1:4)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jc w:val="both"/>
        <w:rPr/>
      </w:pPr>
      <w:r>
        <w:rPr>
          <w:sz w:val="24"/>
          <w:lang w:val="pl-PL"/>
        </w:rPr>
        <w:t>Bóg ni</w:t>
      </w:r>
      <w:r>
        <w:rPr/>
        <w:t>gdy nie zmieni się i nie zniknie (Ml 3:6; Jk 1:17). Dawajcie zaś kazdy z nas usiłuje się każdego dnia zostawać podobnym Bogu, przestrzegając Jego Praw (Ef 4:23-25). Dawajcie zaś otrzymywać zadowolenie dlatego, że przestrzegamy Prawa Eloacha (Ps 119:1) i zostaniemy w tym przykładem dla pozostałej ludzkości.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>
          <w:b/>
          <w:sz w:val="24"/>
          <w:lang w:val="pl-PL"/>
        </w:rPr>
        <w:t xml:space="preserve"> </w:t>
      </w:r>
      <w:r>
        <w:rPr>
          <w:sz w:val="24"/>
          <w:lang w:val="pl-PL"/>
        </w:rPr>
        <w:t xml:space="preserve">      </w:t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tabs>
        <w:tab w:val="clear" w:pos="720"/>
        <w:tab w:val="right" w:pos="9630" w:leader="none"/>
      </w:tabs>
      <w:jc w:val="both"/>
      <w:rPr/>
    </w:pPr>
    <w:r>
      <w:rPr>
        <w:i/>
        <w:sz w:val="24"/>
        <w:lang w:val="uk-UA"/>
      </w:rPr>
      <w:tab/>
    </w:r>
    <w:r>
      <w:rPr>
        <w:i/>
        <w:sz w:val="24"/>
        <w:lang w:val="en-GB"/>
      </w:rPr>
      <w:t>Prawo Boże[DB</w:t>
    </w:r>
    <w:r>
      <w:rPr>
        <w:i/>
        <w:sz w:val="24"/>
        <w:lang w:val="uk-UA"/>
      </w:rPr>
      <w:t xml:space="preserve"> 0</w:t>
    </w:r>
    <w:r>
      <w:rPr>
        <w:i/>
        <w:sz w:val="24"/>
        <w:lang w:val="en-GB"/>
      </w:rPr>
      <w:t>25]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9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sz w:val="24"/>
                              <w:lang w:val="en-GB"/>
                            </w:rPr>
                          </w:pPr>
                          <w:r>
                            <w:rPr>
                              <w:i/>
                              <w:sz w:val="24"/>
                              <w:lang w:val="en-GB"/>
                            </w:rPr>
                            <w:t xml:space="preserve">Stronica </w:t>
                          </w:r>
                          <w:r>
                            <w:rPr>
                              <w:i/>
                              <w:sz w:val="24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t>4</w:t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sz w:val="24"/>
                        <w:lang w:val="en-GB"/>
                      </w:rPr>
                    </w:pPr>
                    <w:r>
                      <w:rPr>
                        <w:i/>
                        <w:sz w:val="24"/>
                        <w:lang w:val="en-GB"/>
                      </w:rPr>
                      <w:t xml:space="preserve">Stronica </w:t>
                    </w:r>
                    <w:r>
                      <w:rPr>
                        <w:i/>
                        <w:sz w:val="24"/>
                        <w:lang w:val="en-GB"/>
                      </w:rPr>
                      <w:fldChar w:fldCharType="begin"/>
                    </w:r>
                    <w:r>
                      <w:rPr>
                        <w:sz w:val="24"/>
                        <w:i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lang w:val="en-GB"/>
                      </w:rPr>
                      <w:fldChar w:fldCharType="separate"/>
                    </w:r>
                    <w:r>
                      <w:rPr>
                        <w:sz w:val="24"/>
                        <w:i/>
                        <w:lang w:val="en-GB"/>
                      </w:rPr>
                      <w:t>4</w:t>
                    </w:r>
                    <w:r>
                      <w:rPr>
                        <w:sz w:val="24"/>
                        <w:i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12" w:space="1" w:color="000000"/>
      </w:pBdr>
      <w:tabs>
        <w:tab w:val="clear" w:pos="720"/>
        <w:tab w:val="right" w:pos="9630" w:leader="none"/>
      </w:tabs>
      <w:jc w:val="both"/>
      <w:rPr>
        <w:i/>
        <w:i/>
        <w:sz w:val="24"/>
        <w:lang w:val="en-GB"/>
      </w:rPr>
    </w:pPr>
    <w:r>
      <w:rPr>
        <w:i/>
        <w:sz w:val="24"/>
        <w:lang w:val="en-GB"/>
      </w:rPr>
      <w:t>Prawo Boże[DB25]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i/>
                              <w:i/>
                              <w:sz w:val="24"/>
                              <w:lang w:val="en-GB"/>
                            </w:rPr>
                          </w:pPr>
                          <w:r>
                            <w:rPr>
                              <w:i/>
                              <w:sz w:val="24"/>
                              <w:lang w:val="en-GB"/>
                            </w:rPr>
                            <w:t xml:space="preserve">Stronica </w:t>
                          </w:r>
                          <w:r>
                            <w:rPr>
                              <w:i/>
                              <w:sz w:val="24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t>5</w:t>
                          </w:r>
                          <w:r>
                            <w:rPr>
                              <w:sz w:val="24"/>
                              <w:i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13.8pt;mso-wrap-distance-left:0pt;mso-wrap-distance-right:0pt;mso-wrap-distance-top:0pt;mso-wrap-distance-bottom:0pt;margin-top:0.05pt;mso-position-vertical-relative:text;margin-left:42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i/>
                        <w:i/>
                        <w:sz w:val="24"/>
                        <w:lang w:val="en-GB"/>
                      </w:rPr>
                    </w:pPr>
                    <w:r>
                      <w:rPr>
                        <w:i/>
                        <w:sz w:val="24"/>
                        <w:lang w:val="en-GB"/>
                      </w:rPr>
                      <w:t xml:space="preserve">Stronica </w:t>
                    </w:r>
                    <w:r>
                      <w:rPr>
                        <w:i/>
                        <w:sz w:val="24"/>
                        <w:lang w:val="en-GB"/>
                      </w:rPr>
                      <w:fldChar w:fldCharType="begin"/>
                    </w:r>
                    <w:r>
                      <w:rPr>
                        <w:sz w:val="24"/>
                        <w:i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4"/>
                        <w:i/>
                        <w:lang w:val="en-GB"/>
                      </w:rPr>
                      <w:fldChar w:fldCharType="separate"/>
                    </w:r>
                    <w:r>
                      <w:rPr>
                        <w:sz w:val="24"/>
                        <w:i/>
                        <w:lang w:val="en-GB"/>
                      </w:rPr>
                      <w:t>5</w:t>
                    </w:r>
                    <w:r>
                      <w:rPr>
                        <w:sz w:val="24"/>
                        <w:i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2"/>
    </w:pPr>
    <w:rPr>
      <w:rFonts w:ascii="Carleton" w:hAnsi="Carleton" w:cs="Carleto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3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pl-PL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pl-PL"/>
    </w:rPr>
  </w:style>
  <w:style w:type="paragraph" w:styleId="BlockText">
    <w:name w:val="Block Text"/>
    <w:basedOn w:val="Normal"/>
    <w:qFormat/>
    <w:pPr>
      <w:ind w:left="851" w:right="851" w:firstLine="720"/>
    </w:pPr>
    <w:rPr>
      <w:sz w:val="24"/>
      <w:lang w:val="pl-PL"/>
    </w:rPr>
  </w:style>
  <w:style w:type="paragraph" w:styleId="Titleinside">
    <w:name w:val="Title(inside)"/>
    <w:basedOn w:val="Normal"/>
    <w:qFormat/>
    <w:pPr>
      <w:widowControl w:val="false"/>
      <w:jc w:val="center"/>
    </w:pPr>
    <w:rPr>
      <w:b/>
      <w:sz w:val="32"/>
      <w:lang w:val="en-GB"/>
    </w:rPr>
  </w:style>
  <w:style w:type="paragraph" w:styleId="TITLE">
    <w:name w:val="TITLE"/>
    <w:basedOn w:val="Normal"/>
    <w:qFormat/>
    <w:pPr>
      <w:widowControl w:val="false"/>
      <w:spacing w:before="240" w:after="60"/>
      <w:jc w:val="center"/>
    </w:pPr>
    <w:rPr>
      <w:b/>
      <w:sz w:val="7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both"/>
    </w:pPr>
    <w:rPr>
      <w:rFonts w:ascii="Arial" w:hAnsi="Arial" w:cs="Arial"/>
      <w:sz w:val="20"/>
      <w:lang w:val="en-A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19:00Z</dcterms:created>
  <dc:creator>user</dc:creator>
  <dc:description/>
  <dc:language>en-US</dc:language>
  <cp:lastModifiedBy>Denise</cp:lastModifiedBy>
  <dcterms:modified xsi:type="dcterms:W3CDTF">2005-01-26T09:19:00Z</dcterms:modified>
  <cp:revision>2</cp:revision>
  <dc:subject/>
  <dc:title>Prawo Boże [DB25]</dc:title>
</cp:coreProperties>
</file>