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32"/>
        </w:rPr>
        <w:t>Chrześcijańskie Kościoły Boga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right"/>
        <w:rPr/>
      </w:pPr>
      <w:r>
        <w:rPr>
          <w:rFonts w:ascii="TIMES NEW ROMAN CYR" w:hAnsi="TIMES NEW ROMAN CYR"/>
          <w:b/>
          <w:sz w:val="32"/>
        </w:rPr>
        <w:t>[061z]</w:t>
      </w:r>
    </w:p>
    <w:p>
      <w:pPr>
        <w:pStyle w:val="Style15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5"/>
        <w:bidi w:val="0"/>
        <w:jc w:val="center"/>
        <w:rPr/>
      </w:pPr>
      <w:r>
        <w:rPr>
          <w:b/>
          <w:sz w:val="48"/>
        </w:rPr>
        <w:t xml:space="preserve">Wnioski: gniew </w:t>
      </w:r>
      <w:r>
        <w:rPr>
          <w:rFonts w:ascii="TIMES NEW ROMAN CYR" w:hAnsi="TIMES NEW ROMAN CYR"/>
          <w:b/>
          <w:sz w:val="48"/>
        </w:rPr>
        <w:t>[061z]</w:t>
      </w:r>
    </w:p>
    <w:p>
      <w:pPr>
        <w:pStyle w:val="Style15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jc w:val="center"/>
        <w:rPr/>
      </w:pPr>
      <w:r>
        <w:rPr>
          <w:rFonts w:ascii="TIMES NEW ROMAN CYR" w:hAnsi="TIMES NEW ROMAN CYR"/>
        </w:rPr>
        <w:t>(</w:t>
      </w:r>
      <w:r>
        <w:rPr/>
        <w:t>Wydanie</w:t>
      </w:r>
      <w:r>
        <w:rPr>
          <w:rFonts w:ascii="TIMES NEW ROMAN CYR" w:hAnsi="TIMES NEW ROMAN CYR"/>
        </w:rPr>
        <w:t xml:space="preserve"> 1.0 19940521)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sz w:val="24"/>
        </w:rPr>
        <w:t xml:space="preserve">Ten artykuł jest poświęcony tematu "natura gniewu w biblijnym rozumieniu tego słowa", autor także pojaśniał, jak, będąc chrześcijanami powinniśmy reagować na otaczający nas świat, i jaką rolę powinien odgrywać gniew w naszym życiu. 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>Chrześcijańskie Kościoły Bog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 CYR" w:hAnsi="TIMES NEW ROMAN CYR"/>
          <w:lang w:val="pl-PL"/>
        </w:rPr>
      </w:pPr>
      <w:r>
        <w:rPr>
          <w:rFonts w:ascii="TIMES NEW ROMAN CYR" w:hAnsi="TIMES NEW ROMAN CYR"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Carleton" w:hAnsi="Carleton"/>
          <w:b/>
          <w:b/>
          <w:lang w:val="pl-PL"/>
        </w:rPr>
      </w:pPr>
      <w:r>
        <w:rPr>
          <w:rFonts w:ascii="Carleton" w:hAnsi="Carleton"/>
          <w:b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ind w:right="47" w:hanging="0"/>
        <w:jc w:val="center"/>
        <w:rPr>
          <w:lang w:val="pl-PL"/>
        </w:rPr>
      </w:pPr>
      <w:r>
        <w:rPr>
          <w:rFonts w:ascii="Carleton" w:hAnsi="Carleton"/>
          <w:b/>
          <w:sz w:val="16"/>
          <w:lang w:val="pl-PL"/>
        </w:rPr>
        <w:t>PO Boć 369,    WODEN    ACT 2606,    AUSTRALI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sz w:val="16"/>
          <w:lang w:val="pl-PL"/>
        </w:rPr>
        <w:t xml:space="preserve">E-mail: </w:t>
      </w:r>
      <w:r>
        <w:rPr>
          <w:rFonts w:ascii="Arial" w:hAnsi="Arial"/>
          <w:sz w:val="16"/>
          <w:u w:val="single"/>
          <w:lang w:val="pl-PL"/>
        </w:rPr>
        <w:t>secretary@ccg.org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both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TIMES NEW ROMAN CYR" w:hAnsi="TIMES NEW ROMAN CYR"/>
          <w:b/>
          <w:lang w:val="pl-PL"/>
        </w:rPr>
        <w:t>(</w:t>
      </w:r>
      <w:r>
        <w:rPr>
          <w:b/>
          <w:lang w:val="pl-PL"/>
        </w:rPr>
        <w:t>Wszystkie prawa zastrzeżone</w:t>
      </w:r>
      <w:r>
        <w:rPr>
          <w:rFonts w:ascii="TIMES NEW ROMAN CYR" w:hAnsi="TIMES NEW ROMAN CYR"/>
          <w:b/>
          <w:lang w:val="pl-PL"/>
        </w:rPr>
        <w:t xml:space="preserve"> </w:t>
      </w:r>
      <w:r>
        <w:rPr>
          <w:rFonts w:eastAsia="Symbol" w:cs="Symbol" w:ascii="Symbol" w:hAnsi="Symbol"/>
          <w:b/>
          <w:lang w:val="pl-PL"/>
        </w:rPr>
        <w:t>ã</w:t>
      </w:r>
      <w:r>
        <w:rPr>
          <w:rFonts w:ascii="Tms Rmn" w:hAnsi="Tms Rmn"/>
          <w:b/>
          <w:position w:val="-2"/>
          <w:sz w:val="24"/>
          <w:lang w:val="pl-PL"/>
        </w:rPr>
        <w:t xml:space="preserve"> </w:t>
      </w:r>
      <w:r>
        <w:rPr>
          <w:rFonts w:ascii="Tms Rmn" w:hAnsi="Tms Rmn"/>
          <w:b/>
          <w:position w:val="-2"/>
          <w:lang w:val="pl-PL"/>
        </w:rPr>
        <w:t>1994, 1998 Storm Kox</w:t>
      </w:r>
      <w:r>
        <w:rPr>
          <w:b/>
          <w:lang w:val="pl-PL"/>
        </w:rPr>
        <w:t xml:space="preserve"> pod red. Wade Cox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(tł. 2003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adresu wydawcy oraz znaku praw autorskich jest obowiązkowe. Kolportowane kopie są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>naruszenia praw autorskich.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rFonts w:ascii="Times New Roman" w:hAnsi="Times New Roman"/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bidi w:val="0"/>
        <w:ind w:right="47" w:hanging="0"/>
        <w:jc w:val="center"/>
        <w:rPr>
          <w:lang w:val="pl-PL"/>
        </w:rPr>
      </w:pPr>
      <w:r>
        <w:rPr>
          <w:rFonts w:ascii="Arial" w:hAnsi="Arial"/>
          <w:lang w:val="pl-PL"/>
        </w:rPr>
        <w:t xml:space="preserve">Ten artykuł można znaleźć w Internecie pod adresem: </w:t>
      </w:r>
      <w:r>
        <w:rPr>
          <w:rStyle w:val="InternetLink"/>
          <w:lang w:val="pl-PL"/>
        </w:rPr>
        <w:t>http://www.logon.org</w:t>
      </w:r>
      <w:r>
        <w:rPr>
          <w:rFonts w:ascii="Arial" w:hAnsi="Arial"/>
          <w:lang w:val="pl-PL"/>
        </w:rPr>
        <w:t xml:space="preserve"> oraz </w:t>
      </w:r>
      <w:r>
        <w:rPr>
          <w:rStyle w:val="InternetLink"/>
          <w:lang w:val="pl-PL"/>
        </w:rPr>
        <w:t>http://www.ccg.org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100" w:charSpace="0"/>
        </w:sectPr>
      </w:pPr>
    </w:p>
    <w:p>
      <w:pPr>
        <w:pStyle w:val="Style15"/>
        <w:widowControl/>
        <w:bidi w:val="0"/>
        <w:jc w:val="left"/>
        <w:rPr/>
      </w:pPr>
      <w:r>
        <w:rPr>
          <w:b/>
          <w:sz w:val="28"/>
        </w:rPr>
        <w:t>Gniew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Słowo, oznaczające w Biblii "gniew" SHD2734 "harah", w rzeczywistości dokładnie oznacza "złościć się", kauzatywna podstawa tego słowa określa dodatkowe znaczenie "wybuchnąć" lub "pracować z zawzięciem" (Neem. 3:20). Rzeczownik "harah" SHD2740 jest określającą leksemem gniewa bożego, który "plonie". Słowo "wściekłość"    przekazuje agresję, która podobnie do stracha może popchnąć człowieka do dziej, w tym czasie kiedy słowo "zapał" częściej jest używane w znaczeniu "zawzięto, gorliwie pracować". Więc trzeba odróżniać gniew boski i człowieczy, i powinniśmy rozumieć naturę Gniewa Boskiego i ze wszystkich sił usuwać gniew z naszej istoty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Dobrze znamy historię Kaina i Abla, która podaje się w księdze Rodzaju 4:1-14, gdzie spotykamy pierwszy przykład niezdolności ludzkiej powstrzymać gniew i obrażoną miłość własną, co i było powodem niezadowolenia ze strony Boga. wynikiem tego było zabójstwo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Gniew - to początkowa stadia zabójstwa, i kiedy odczuwamy do siebie zniewagę, kiedy nasze uczucia są znieważone, gniewamy się. Ale powinni natychmiast tłumić to uczucie, ponieważ znamy, że wynikiem gniewu będzie zabójstwo. Gniew stwarza w naszych umysłach podstawę dla zabójstwa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Historia o Kainie i Ablu - opowiadanie o człowieku, który odszedł od laski bożej, zaczął narzekać na Niego. Abel służy wcieleniem Chrystusa, a Kain - szatana, a przecież byli synami tego samego Boga. Chrystus był synem posłusznym, ale szatan, wypełniony honorem, powstał przeciwko Bogu Ojcu i prawu. Honorowy człowiek jest gniewliwy, wybucha przy pierwszym zamachu na jego chorobliwe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Dzieje faraona, skierowane przeciwko Mojżesza, i dziesięć kaźni egipskich opisują obraz człowieka, honor którego zaćmił go rozum. I Mojżesz to udowodnił. Mojżesz na prawach Egipcjanina prosi faraona, jak wyższą osobę władzy, ale faraon nie przysłuchał się do słów Mojżesza i wpadł we wściekłość. W końcu zamyślił doganiać izraelitów i zabić je w Morzu Czerwonym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Kiedy cierpliwie spełniamy prawa Boga w tym społeczeństwie, tym samym złościmy silnych tego świata, ponieważ ulegamy Bogu, a nie im. Historia potwierdza, że las tych, kto idzie za Bogiem jest bystra śmierć i nienawiść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Historia o Balaamie i jego ośle takpe daje wyczuć, co to ból, gniew, honor i chęć zabić tego, na kogo gniew jest skierowany (Liczb 22:21-30). Anioł poprzedził Józefa, żeby ten wziął Marię i małego Jezusa i uciekł do Egiptu (Mat. 2:13-15). W wierszu 16 widzimy, że gniew króla Iroda, co spowodował dwuletnie zabójstwo chłopczyków w Bitlejemie i wszystkich w tym rejonie był, w istocie próbą zabić Mesjasza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Gniew i zgroza zabójstwa jeszcze raz przejawiają się w opowiadaniu o Nowuchodosorie i trzech żydach, co odmówili przyjęcie innego boga. to wszystko - biblijne przykłady przejawu gniewu ludzkiego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To, że gniew "uszlachetniony"    w sporcie i filmach zmusza ludzi myśleć, że właśnie taka reakcja na sytuacje jest normalna i odpowiednia. Stąd - gwałt w rodzinie, sporcie i na ulicach. Nawet małe dzieci tak się zachowują. Nie rzadko będąc ofiarami reklamy ludzi tracą uczucia "normy", ponieważ jest im narzucano inne. Kłamcom nie ma przebaczenia. Gniew - dość normalna reakcja, jeżeli ich doktryny nie mogą przejść wypróbowanie na prawdziwość; wtedy ludzi zaczynają przechodzić na osobistości. Chrystus dał wiernym trochę prawdy, wtedy oni weszli w gniew i zabili Go (Łuk. 4:14-30)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Czasem Bóg wykorzystuje gniew innych ludzi, żeby zmusić człowieka być bardziej niezależnym, walczyć ze swymi zabobonami. Niech Biblia będzie miarą samo usprawiedliwienia co razu, kiedy podejmujecie swoją decyzję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Z opowiadań biblijnych jest łatwo widzieć, do czego doprowadziła gniewliwość: Jana 5:2, Psalmów 37:8; 55:3; 76:10, a także Przysłów 6:34, 12:16; 14:17,29; 15:1,18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Są w Biblii takie fragmenty, w których pojaśnia się istota gniewa bożego: Wyjścia 22:24; 33:5; Liczb 11:1,10; 11:33; Nawin 23:16. W tych tekstach widzimy gniew boży, dowiadujemy się, że i Chrystus i Bóg mogą wpadać w gniew. A temu i my odnajdujemy miejsce gniewu w naszym życiu. Ale to nie gniew jako taki. Tutaj raczej idzie mowa o "chęci do pracy", i to praca, co leży na nas w imienni bożym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Kiedy Chrystus oczyścił kościół od handlarzy, był on w gniewie, ponieważ dom Ojca Jego został znieważony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Kiedy widzimy, czy słyszymy, że prawo Boże jest znieważane, lub zostajemy świadkami obrony, nie mającej żadnego stosunku do doktryny Biblii, możemy wejść w gniew i ukazać na błąd. Jeżeli trzeba, powinniśmy z gniewliwą szlachetnością odejść od zabłąkanych wiernych i zostać same, żeby nie wpaść w grzech bałwochwalstwa, które brudzi prawo Boże.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Jest to gniew sprawiedliwy na błago Pana, gniew płonący, boski. A gniew człowieczy jest wynikiem błędnego biegu myśli, i powinniśmy być pewni w tym, że stłumimy go, ponieważ Bóg nakazał Kaina nie gniewać się. </w:t>
      </w:r>
    </w:p>
    <w:sectPr>
      <w:type w:val="continuous"/>
      <w:pgSz w:w="12240" w:h="15840"/>
      <w:pgMar w:left="1418" w:right="1418" w:gutter="0" w:header="709" w:top="1418" w:footer="0" w:bottom="1418"/>
      <w:cols w:num="2" w:space="708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arleton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jc w:val="left"/>
      <w:rPr/>
    </w:pPr>
    <w:r>
      <w:rPr>
        <w:i/>
        <w:u w:val="single"/>
      </w:rPr>
      <w:t xml:space="preserve">2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Wnioski: gniew </w:t>
    </w:r>
    <w:r>
      <w:rPr>
        <w:rFonts w:ascii="TIMES NEW ROMAN CYR" w:hAnsi="TIMES NEW ROMAN CYR"/>
        <w:i/>
        <w:u w:val="single"/>
      </w:rPr>
      <w:t>[061z]</w:t>
    </w:r>
  </w:p>
  <w:p>
    <w:pPr>
      <w:pStyle w:val="Style16"/>
      <w:bidi w:val="0"/>
      <w:jc w:val="left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bidi w:val="0"/>
      <w:jc w:val="left"/>
      <w:rPr/>
    </w:pPr>
    <w:r>
      <w:rPr>
        <w:i/>
        <w:u w:val="single"/>
      </w:rPr>
      <w:t xml:space="preserve">Wnioski: gniew </w:t>
    </w:r>
    <w:r>
      <w:rPr>
        <w:rFonts w:ascii="TIMES NEW ROMAN CYR" w:hAnsi="TIMES NEW ROMAN CYR"/>
        <w:i/>
        <w:u w:val="single"/>
      </w:rPr>
      <w:t>[061z]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3</w:t>
    </w:r>
  </w:p>
  <w:p>
    <w:pPr>
      <w:pStyle w:val="Style16"/>
      <w:bidi w:val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4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pl-PL" w:eastAsia="zh-CN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Symbol" w:cs="Tms Rm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3</Words>
  <Characters>5764</Characters>
  <CharactersWithSpaces>4694</CharactersWithSpaces>
  <Company>ВИКТОРИЯ ДЕ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1:55:00Z</dcterms:created>
  <dc:creator>ВИКТОРИЯ</dc:creator>
  <dc:description/>
  <dc:language>en-US</dc:language>
  <cp:lastModifiedBy/>
  <dcterms:modified xsi:type="dcterms:W3CDTF">2003-03-04T11:55:00Z</dcterms:modified>
  <cp:revision>2</cp:revision>
  <dc:subject/>
  <dc:title>Chrześcijańskie Kościoły Bog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КТОРИЯ</vt:lpwstr>
  </property>
</Properties>
</file>