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Chrześcijańskie Kościoły Boga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32"/>
          <w:szCs w:val="32"/>
        </w:rPr>
        <w:t>[056z]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rFonts w:eastAsia="Times New Roman CE" w:cs="Times New Roman CE" w:ascii="Times New Roman CE" w:hAnsi="Times New Roman CE"/>
          <w:b/>
          <w:bCs/>
          <w:sz w:val="48"/>
          <w:szCs w:val="48"/>
        </w:rPr>
        <w:t xml:space="preserve">Wnioski: święta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48"/>
          <w:szCs w:val="48"/>
        </w:rPr>
        <w:t xml:space="preserve">[056z]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</w:t>
      </w:r>
      <w:r>
        <w:rPr/>
        <w:t>Wydanie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1.0 19940917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W tym artykule idzie mowa o przepisanych Bogiem świętach, o których także mówi się w księdze Kapłańskiej 23. To, co jest napisane w tym rozdzielę Biblii logicznie wyn</w:t>
      </w:r>
      <w:r>
        <w:rPr>
          <w:sz w:val="24"/>
          <w:szCs w:val="24"/>
        </w:rPr>
        <w:t xml:space="preserve">ika z czwartego przykazania Boga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right="47" w:hanging="0"/>
        <w:jc w:val="center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Chrześcijańskie Kościoły Boga</w:t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right="47" w:hanging="0"/>
        <w:jc w:val="center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lang w:val="pl-PL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lang w:val="pl-PL"/>
        </w:rPr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right="47" w:hanging="0"/>
        <w:jc w:val="center"/>
        <w:rPr>
          <w:rFonts w:ascii="Carleton;Times New Roman" w:hAnsi="Carleton;Times New Roman" w:eastAsia="Carleton;Times New Roman" w:cs="Carleton;Times New Roman"/>
          <w:b/>
          <w:b/>
          <w:bCs/>
          <w:lang w:val="pl-PL"/>
        </w:rPr>
      </w:pPr>
      <w:r>
        <w:rPr>
          <w:rFonts w:eastAsia="Carleton;Times New Roman" w:cs="Carleton;Times New Roman" w:ascii="Carleton;Times New Roman" w:hAnsi="Carleton;Times New Roman"/>
          <w:b/>
          <w:bCs/>
          <w:lang w:val="pl-PL"/>
        </w:rPr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Carleton;Times New Roman" w:hAnsi="Carleton;Times New Roman" w:eastAsia="Carleton;Times New Roman" w:cs="Carleton;Times New Roman"/>
          <w:b/>
          <w:b/>
          <w:bCs/>
          <w:sz w:val="16"/>
          <w:szCs w:val="16"/>
          <w:lang w:val="pl-PL"/>
        </w:rPr>
      </w:pPr>
      <w:r>
        <w:rPr>
          <w:rFonts w:eastAsia="Carleton;Times New Roman" w:cs="Carleton;Times New Roman" w:ascii="Carleton;Times New Roman" w:hAnsi="Carleton;Times New Roman"/>
          <w:b/>
          <w:bCs/>
          <w:sz w:val="16"/>
          <w:szCs w:val="16"/>
          <w:lang w:val="pl-PL"/>
        </w:rPr>
        <w:t>PO Boc 369,  WODEN  ACT 2606,  AUSTRALIA</w:t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right="47" w:hanging="0"/>
        <w:jc w:val="center"/>
        <w:rPr>
          <w:rFonts w:ascii="Arial" w:hAnsi="Arial" w:eastAsia="Arial" w:cs="Arial"/>
          <w:sz w:val="16"/>
          <w:szCs w:val="16"/>
          <w:lang w:val="pl-PL"/>
        </w:rPr>
      </w:pPr>
      <w:r>
        <w:rPr>
          <w:rFonts w:eastAsia="Arial" w:cs="Arial" w:ascii="Arial" w:hAnsi="Arial"/>
          <w:sz w:val="16"/>
          <w:szCs w:val="16"/>
          <w:lang w:val="pl-PL"/>
        </w:rPr>
        <w:t xml:space="preserve">E-mail: </w:t>
      </w:r>
      <w:r>
        <w:rPr>
          <w:rFonts w:eastAsia="Arial" w:cs="Arial" w:ascii="Arial" w:hAnsi="Arial"/>
          <w:sz w:val="16"/>
          <w:szCs w:val="16"/>
          <w:u w:val="single"/>
          <w:lang w:val="pl-PL"/>
        </w:rPr>
        <w:t>secretary@ccg.org</w:t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right="47" w:hanging="0"/>
        <w:jc w:val="both"/>
        <w:rPr>
          <w:rFonts w:ascii="Arial" w:hAnsi="Arial" w:eastAsia="Arial" w:cs="Arial"/>
          <w:sz w:val="16"/>
          <w:szCs w:val="16"/>
          <w:lang w:val="pl-PL"/>
        </w:rPr>
      </w:pPr>
      <w:r>
        <w:rPr>
          <w:rFonts w:eastAsia="Arial" w:cs="Arial" w:ascii="Arial" w:hAnsi="Arial"/>
          <w:sz w:val="16"/>
          <w:szCs w:val="16"/>
          <w:lang w:val="pl-PL"/>
        </w:rPr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right="47" w:hanging="0"/>
        <w:jc w:val="center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lang w:val="pl-PL"/>
        </w:rPr>
        <w:t>(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Wszystkie prawa zastrzeżone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lang w:val="pl-PL"/>
        </w:rPr>
        <w:t xml:space="preserve"> </w:t>
      </w:r>
      <w:r>
        <w:rPr>
          <w:rFonts w:eastAsia="Symbol" w:cs="Symbol" w:ascii="Symbol" w:hAnsi="Symbol"/>
          <w:b/>
          <w:bCs/>
          <w:position w:val="-2"/>
          <w:sz w:val="32"/>
          <w:szCs w:val="32"/>
          <w:lang w:val="pl-PL"/>
        </w:rPr>
        <w:t>ã</w:t>
      </w:r>
      <w:r>
        <w:rPr>
          <w:rFonts w:eastAsia="Tms Rmn;Times New Roman" w:cs="Tms Rmn;Times New Roman" w:ascii="Tms Rmn;Times New Roman" w:hAnsi="Tms Rmn;Times New Roman"/>
          <w:b/>
          <w:bCs/>
          <w:position w:val="-2"/>
          <w:sz w:val="16"/>
          <w:szCs w:val="16"/>
          <w:lang w:val="pl-PL"/>
        </w:rPr>
        <w:t xml:space="preserve"> </w:t>
      </w:r>
      <w:r>
        <w:rPr>
          <w:rFonts w:eastAsia="Tms Rmn;Times New Roman" w:cs="Tms Rmn;Times New Roman" w:ascii="Tms Rmn;Times New Roman" w:hAnsi="Tms Rmn;Times New Roman"/>
          <w:b/>
          <w:bCs/>
          <w:position w:val="-2"/>
          <w:lang w:val="pl-PL"/>
        </w:rPr>
        <w:t>1994, (red. 1997), 2000</w:t>
      </w:r>
      <w:r>
        <w:rPr>
          <w:b/>
          <w:bCs/>
          <w:lang w:val="pl-PL"/>
        </w:rPr>
        <w:t xml:space="preserve"> Wade Cox, wnioski Patty Gambie)</w:t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right="47" w:hanging="0"/>
        <w:jc w:val="center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(tł. 2002)</w:t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right="47" w:hanging="0"/>
        <w:jc w:val="center"/>
        <w:rPr>
          <w:lang w:val="pl-PL"/>
        </w:rPr>
      </w:pPr>
      <w:r>
        <w:rPr>
          <w:rFonts w:eastAsia="Arial CE" w:cs="Arial CE" w:ascii="Arial CE" w:hAnsi="Arial CE"/>
          <w:lang w:val="pl-PL"/>
        </w:rPr>
        <w:t>Niniejszy artykuł bez zmian i opuszczeń może być kopiowany i kolportowany. Podanie imienia i</w:t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right="47" w:hanging="0"/>
        <w:jc w:val="center"/>
        <w:rPr>
          <w:lang w:val="pl-PL"/>
        </w:rPr>
      </w:pPr>
      <w:r>
        <w:rPr>
          <w:rFonts w:eastAsia="Arial" w:cs="Arial" w:ascii="Arial" w:hAnsi="Arial"/>
          <w:lang w:val="pl-PL"/>
        </w:rPr>
        <w:t>adresu wydawcy oraz znaku praw autor</w:t>
      </w:r>
      <w:r>
        <w:rPr>
          <w:rFonts w:eastAsia="Arial CE" w:cs="Arial CE" w:ascii="Arial CE" w:hAnsi="Arial CE"/>
          <w:lang w:val="pl-PL"/>
        </w:rPr>
        <w:t>skich jest obowiązkowe. Kolportowane kopie są</w:t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right="47" w:hanging="0"/>
        <w:jc w:val="center"/>
        <w:rPr>
          <w:lang w:val="pl-PL"/>
        </w:rPr>
      </w:pPr>
      <w:r>
        <w:rPr>
          <w:rFonts w:eastAsia="Arial CE" w:cs="Arial CE" w:ascii="Arial CE" w:hAnsi="Arial CE"/>
          <w:lang w:val="pl-PL"/>
        </w:rPr>
        <w:t>bezpłatne. Krótkie cytaty mogą być włączane do artykułów krytycznych lub recenzji bez</w:t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right="47" w:hanging="0"/>
        <w:jc w:val="center"/>
        <w:rPr>
          <w:lang w:val="pl-PL"/>
        </w:rPr>
      </w:pPr>
      <w:r>
        <w:rPr>
          <w:rFonts w:eastAsia="Arial" w:cs="Arial" w:ascii="Arial" w:hAnsi="Arial"/>
          <w:lang w:val="pl-PL"/>
        </w:rPr>
        <w:t>naruszenia praw autorskich.</w:t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right="47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right="47" w:hanging="0"/>
        <w:jc w:val="center"/>
        <w:rPr>
          <w:lang w:val="pl-PL"/>
        </w:rPr>
      </w:pPr>
      <w:r>
        <w:rPr>
          <w:rFonts w:eastAsia="Arial CE" w:cs="Arial CE" w:ascii="Arial CE" w:hAnsi="Arial CE"/>
          <w:lang w:val="pl-PL"/>
        </w:rPr>
        <w:t xml:space="preserve">Ten artykuł można znaleźć w Internecie pod adresem: </w:t>
      </w:r>
      <w:r>
        <w:rPr>
          <w:rStyle w:val="Hyperlink"/>
          <w:lang w:val="pl-PL"/>
        </w:rPr>
        <w:t>http://www.logon.org</w:t>
      </w:r>
      <w:r>
        <w:rPr>
          <w:rFonts w:eastAsia="Arial" w:cs="Arial" w:ascii="Arial" w:hAnsi="Arial"/>
          <w:lang w:val="pl-PL"/>
        </w:rPr>
        <w:t xml:space="preserve"> oraz </w:t>
      </w:r>
      <w:r>
        <w:rPr>
          <w:rStyle w:val="Hyperlink"/>
          <w:lang w:val="pl-PL"/>
        </w:rPr>
        <w:t>http://www.ccg.org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itlePg/>
          <w:textDirection w:val="lrTb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Święt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Święta Boga są podane w księdze Kapłańskiej 23:1-44. Mowa odzie o przepisanych przez Biblię zebraniach świętych, na cześć Boga i ludzi Jego. Cała kolejność tych świąt stanowi całość związanych ze sobą zdarzeń. W tych świętach możemy widzieć zamysł Boga, który On przygotował całej ludzkości. Razem z dziesięcioma  przykazaniami przestrzeganie świąt nosi charakter obowiązkowy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Z księgi kapłańskiej 1:1-2 widzimy, że święta są przeznaczeni Bogiem jako osobliwe święte zebrania, które i są Jego święta. wszystkie inne święta, przyjęte tradycyjnym chrześcijaństwem, nie mają stosunku do prawdziwych chrześcijańskich zebrań na cześć Boga, tak samo jak i do zamysłu Boga, co jest wyrażony w Jego świętach. </w:t>
      </w:r>
    </w:p>
    <w:p>
      <w:pPr>
        <w:pStyle w:val="Normal"/>
        <w:jc w:val="both"/>
        <w:rPr/>
      </w:pPr>
      <w:r>
        <w:rPr>
          <w:sz w:val="24"/>
          <w:szCs w:val="24"/>
        </w:rPr>
        <w:t>On zaczyn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z soboty, która jest pierwszym z ustalonych im świąt. W ten dzień trzeba modlić się i rozmyślać o duchu. To czas świętych zebrań, więc na tych wszystkich ludziach leży obowiązek zbierać się pod czas świąt, ustalonych Bogiem. To przykazanie poszerza się n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wszystkie święta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ychodząc z księgi Kapłańskiej 23 staje się jasne, że przestrzeganie świąt powinno mieć charakter ogólny. Szczególnie ważne jest przestrzegać je w określone (poprawne) dni zgodnie z astronomiczną regularnością nastąpienia nowi. W przeciwnym przypadku świąteczne zebrania w ten dzień będą uważane nie poprawnym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Istnieje święto Przaśników, ważną częścią którego jest ceremonia na cześć Paschy żydowskiej. Chrystus jest naszą paschą. Teraz obchodzimy to święto jak wspominanie o Chrystusie, stałe pamiętając o tej ofierze, co on przyniósł za nas. Niecierpliwie oczekujemy na jego drugie przyjście. Także bardzo ważną częścią świątecznego cyklu przaśników jest dzień snopa wzniesienia. Ten snop jest przyjęto wznosić w określony dzień, czas, słowem </w:t>
      </w:r>
      <w:r>
        <w:rPr>
          <w:sz w:val="24"/>
          <w:szCs w:val="24"/>
        </w:rPr>
        <w:t>w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ten czas, co jest wyznaczony Chrystusem swym wzniesieniem do Ojca swego i Boga swego (który jest nasz Bóg i Ojciec). Święto to jest zwykle w pierwszy dzień tygodnie po tym, jak zmartwychwstał Jezus. 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Jest łatwo widzieć, że święta są ciasno związani ze zbiorem urodzaju jęczmienia i pszenicy. Chrystus był początkiem urodzaju dusz, co będzie trwać. Tak wielu wybrańców zajmą swe miejsce i odegrają decydującą rolę pod czas ostatniego urodzaju ostatnich dni</w:t>
      </w:r>
      <w:r>
        <w:rPr>
          <w:sz w:val="24"/>
          <w:szCs w:val="24"/>
        </w:rPr>
        <w:t xml:space="preserve">ej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otem idzie Pięćdziesiątnica. Ten dzień służy napominaniem o tym, jak w 30 r.n.e. w Jerozolimie Duch Święty zszedł na zebranie wierzących; tan czas stał się początkiem kościoła. To i jest nasz urodzaj, zbiór którego trwa w ciągu dwu tysięcy lat do końca dniej, do skończenia wieku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alej idzie święto trąb, które zbiega się z nowią pierwszego dnia siódmego miesiąca według kalendarza bożego. Święto to dość wyraźnie nam demonstruje, jak odbędzie się przyjście Zbawiciela, kiedy on przyjdzie na ziemię poddźwięki trąb i ostatniej trąby. to się zdarzy w im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>ę naszego zbawienia i królestwa, co ustali Mesjasz na tej planec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a dziesiąty dzień siódmego miesiąca Pan przywoła ludzi pościć się od wieczora 9-go dnia do wieczora dziesiątego. Ten dzień nazywają naszą sobotą. Ten dzień także nazywają dniem oczyszczenia, należy do tych świąt, które powinno przestrzegać. Dzień ten symbolizuje nasze pojednanie z Panem Ojcem. Oprócz tego dzień ten służy napominaniem o tym, że przyjdzie czas tysiącletniego uwięzienia szatana, który i teraz rządzi tym świate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Święto namiotów symbolizuje te same tysiąc lat. A Chrystus ustali swe królestwo na tysiąc lat pod opieką Boga. a święci przyniosą na ziemię pokój i sprawiedliwość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Święto to trwa siedem dniej i trzeba go obchodzić w radości. W ten dzień jest przyjęte pomagać biednym, a także słuchać głosicieli, którzy pomogą wam zrozumieć zamysł Boga. 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złonkowie kościoła Nowego Testamentu, którą założyli apostołowie, przestrzegali wszystkie, z przepisanych prawem świąt. Tak samo postępował Jezus Chrystus w ciągu swego życia. Przestrzegał prawa, które on że jako Anioł Testamentu przekazał Mojżeszowi na </w:t>
      </w:r>
      <w:r>
        <w:rPr>
          <w:sz w:val="24"/>
          <w:szCs w:val="24"/>
        </w:rPr>
        <w:t xml:space="preserve">górze Synaj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e wszystkie święta zostaną znów obchodzone pod czas tysiącletniego rządu Chrystusa, tak że cały świat będzie znów je przestrzegać. Kara za nie przestrzeganie przepisów Pana będzie straszną, jak widzimy z księgi proroka Zachariasza 14:16-19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amy przestrzegać te święta teraz, jeżeli chcemy dogodzić Ojcu naszemu swym posłuszeństwem. Powinniśmy robić święte zebrania na cześć Jego, żeby karmić Ducha Świętego wewnątrz nas, skrzepić się w miłości i rozumieniu naszych brac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eraz bóg  tego wieku szatan rządzi światem. On robi wszystko, żeby skomplikować nasze stosunki z bogiem. Ale ludzi powinni pamiętać o tych obietnicach, które On nam dał, o tym, że Jego wola spełni się nie zważając na nic. I my możemy wszystko w podtrzymującym nas Chrystusie (Tes.4:13)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oddPage"/>
          <w:pgSz w:w="12240" w:h="15840"/>
          <w:pgMar w:left="1418" w:right="1418" w:gutter="0" w:header="720" w:top="1418" w:footer="0" w:bottom="1418"/>
          <w:pgNumType w:fmt="decimal"/>
          <w:cols w:num="2" w:space="708" w:equalWidth="true" w:sep="true"/>
          <w:formProt w:val="false"/>
          <w:titlePg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5"/>
      <w:headerReference w:type="default" r:id="rId6"/>
      <w:headerReference w:type="first" r:id="rId7"/>
      <w:type w:val="oddPage"/>
      <w:pgSz w:w="12240" w:h="15840"/>
      <w:pgMar w:left="1418" w:right="1418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arleton">
    <w:altName w:val="Times New Roman"/>
    <w:charset w:val="01"/>
    <w:family w:val="auto"/>
    <w:pitch w:val="default"/>
  </w:font>
  <w:font w:name="Arial">
    <w:charset w:val="01"/>
    <w:family w:val="swiss"/>
    <w:pitch w:val="variable"/>
  </w:font>
  <w:font w:name="Symbol">
    <w:charset w:val="02"/>
    <w:family w:val="roman"/>
    <w:pitch w:val="default"/>
  </w:font>
  <w:font w:name="Tms Rmn">
    <w:altName w:val="Times New Roman"/>
    <w:charset w:val="01"/>
    <w:family w:val="roman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 CE" w:cs="Times New Roman CE" w:ascii="Times New Roman CE" w:hAnsi="Times New Roman CE"/>
        <w:i/>
        <w:iCs/>
        <w:u w:val="single"/>
      </w:rPr>
      <w:t xml:space="preserve">Wnioski: święta </w:t>
    </w:r>
    <w:r>
      <w:rPr>
        <w:i/>
        <w:iCs/>
        <w:u w:val="single"/>
      </w:rPr>
      <w:t>[056z]</w:t>
    </w:r>
    <w:r>
      <w:rPr>
        <w:i/>
        <w:iCs/>
        <w:u w:val="single"/>
        <w:lang w:val="ru-RU"/>
      </w:rPr>
      <w:t xml:space="preserve">                                                                                                                                          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iCs/>
        <w:u w:val="single"/>
        <w:lang w:val="ru-RU"/>
      </w:rPr>
      <w:t xml:space="preserve">2                                                                                                                                            </w:t>
    </w:r>
    <w:r>
      <w:rPr>
        <w:rFonts w:eastAsia="Times New Roman CE" w:cs="Times New Roman CE" w:ascii="Times New Roman CE" w:hAnsi="Times New Roman CE"/>
        <w:i/>
        <w:iCs/>
        <w:u w:val="single"/>
      </w:rPr>
      <w:t xml:space="preserve">Wnioski: święta </w:t>
    </w:r>
    <w:r>
      <w:rPr>
        <w:i/>
        <w:iCs/>
        <w:u w:val="single"/>
      </w:rPr>
      <w:t>[056z]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iCs/>
        <w:u w:val="single"/>
        <w:lang w:val="ru-RU"/>
      </w:rPr>
      <w:t xml:space="preserve">2                                                                                                                                            </w:t>
    </w:r>
    <w:r>
      <w:rPr>
        <w:rFonts w:eastAsia="Times New Roman CE" w:cs="Times New Roman CE" w:ascii="Times New Roman CE" w:hAnsi="Times New Roman CE"/>
        <w:i/>
        <w:iCs/>
        <w:u w:val="single"/>
      </w:rPr>
      <w:t xml:space="preserve">Wnioski: święta </w:t>
    </w:r>
    <w:r>
      <w:rPr>
        <w:i/>
        <w:iCs/>
        <w:u w:val="single"/>
      </w:rPr>
      <w:t>[056z]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efaultParagraphFont">
    <w:name w:val="Default Paragraph Font"/>
    <w:qFormat/>
    <w:rPr/>
  </w:style>
  <w:style w:type="character" w:styleId="Iniiaiieoeoo">
    <w:name w:val="Iniiaiie o?eoo"/>
    <w:qFormat/>
    <w:rPr/>
  </w:style>
  <w:style w:type="character" w:styleId="Hyperlink">
    <w:name w:val="Hyperlink"/>
    <w:basedOn w:val="Iniiaiieoeo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02" w:leader="none"/>
        <w:tab w:val="right" w:pos="94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9:01:00Z</dcterms:created>
  <dc:creator>ВИКТОРИЯ</dc:creator>
  <dc:description/>
  <dc:language>en-US</dc:language>
  <cp:lastModifiedBy>User</cp:lastModifiedBy>
  <dcterms:modified xsi:type="dcterms:W3CDTF">2002-12-24T19:01:00Z</dcterms:modified>
  <cp:revision>2</cp:revision>
  <dc:subject/>
  <dc:title>Chrzescijanskie Koscioly Boga</dc:title>
</cp:coreProperties>
</file>