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sz w:val="32"/>
        </w:rPr>
        <w:t>Chrześcijańskie Kościoły Boga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 xml:space="preserve">Sakramenty Kościelne </w:t>
      </w:r>
      <w:r>
        <w:rPr>
          <w:rFonts w:ascii="Times New Roman CYR" w:hAnsi="Times New Roman CYR"/>
          <w:b/>
          <w:sz w:val="48"/>
        </w:rPr>
        <w:t>[150]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rFonts w:ascii="Times New Roman CYR" w:hAnsi="Times New Roman CYR"/>
        </w:rPr>
        <w:t>(</w:t>
      </w:r>
      <w:r>
        <w:rPr/>
        <w:t>Wydanie</w:t>
      </w:r>
      <w:r>
        <w:rPr>
          <w:rFonts w:ascii="Times New Roman CYR" w:hAnsi="Times New Roman CYR"/>
        </w:rPr>
        <w:t xml:space="preserve"> 1.0 </w:t>
      </w:r>
      <w:r>
        <w:rPr/>
        <w:t>20010405-20010405</w:t>
      </w:r>
      <w:r>
        <w:rPr>
          <w:rFonts w:ascii="Times New Roman CYR" w:hAnsi="Times New Roman CYR"/>
        </w:rPr>
        <w:t>)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lang w:val="pl-PL"/>
        </w:rPr>
      </w:pPr>
      <w:r>
        <w:rPr>
          <w:lang w:val="pl-PL"/>
        </w:rPr>
        <w:t>Chrześcijańskie Kościoły Boga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rFonts w:ascii="Times New Roman CYR" w:hAnsi="Times New Roman CYR"/>
          <w:lang w:val="pl-PL"/>
        </w:rPr>
      </w:pPr>
      <w:r>
        <w:rPr>
          <w:rFonts w:ascii="Times New Roman CYR" w:hAnsi="Times New Roman CYR"/>
          <w:lang w:val="pl-PL"/>
        </w:rPr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rFonts w:ascii="Carleton" w:hAnsi="Carleton"/>
          <w:b/>
          <w:b/>
          <w:lang w:val="pl-PL"/>
        </w:rPr>
      </w:pPr>
      <w:r>
        <w:rPr>
          <w:rFonts w:ascii="Carleton" w:hAnsi="Carleton"/>
          <w:b/>
          <w:lang w:val="pl-PL"/>
        </w:rPr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>
          <w:lang w:val="pl-PL"/>
        </w:rPr>
      </w:pPr>
      <w:r>
        <w:rPr>
          <w:rFonts w:ascii="Carleton" w:hAnsi="Carleton"/>
          <w:b/>
          <w:sz w:val="16"/>
          <w:lang w:val="pl-PL"/>
        </w:rPr>
        <w:t>PO Box 369,    WODEN    ACT 2606,    AUSTRALIA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sz w:val="16"/>
          <w:lang w:val="pl-PL"/>
        </w:rPr>
        <w:t>E-mail: denises@pcug.org.au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b/>
          <w:sz w:val="16"/>
          <w:lang w:val="pl-PL"/>
        </w:rPr>
        <w:t xml:space="preserve">In North America write:    </w:t>
      </w:r>
      <w:r>
        <w:rPr>
          <w:rFonts w:ascii="Carleton" w:hAnsi="Carleton"/>
          <w:b/>
          <w:sz w:val="16"/>
          <w:lang w:val="pl-PL"/>
        </w:rPr>
        <w:t>PO Box 131374, ST PAUL MN, 55113-1374    UNITED STATES OF AMERICA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sz w:val="16"/>
          <w:lang w:val="pl-PL"/>
        </w:rPr>
        <w:t>E-mail: CCG2000@mediaone.net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b/>
          <w:sz w:val="16"/>
          <w:lang w:val="pl-PL"/>
        </w:rPr>
        <w:t xml:space="preserve">In Europe write:    </w:t>
      </w:r>
      <w:r>
        <w:rPr>
          <w:rFonts w:ascii="Carleton" w:hAnsi="Carleton"/>
          <w:b/>
          <w:sz w:val="16"/>
          <w:lang w:val="pl-PL"/>
        </w:rPr>
        <w:t>PO Box 213, 1900, AE, CASTRICUM NEDERLANDS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/>
      </w:pPr>
      <w:r>
        <w:rPr>
          <w:rFonts w:ascii="Carleton" w:hAnsi="Carleton"/>
          <w:b/>
          <w:sz w:val="16"/>
          <w:lang w:val="pl-PL"/>
        </w:rPr>
        <w:t>In Afrika write: P.O. box 20008, HUMEWOOD, 6013, REPUBLIC OF SOUTH AFRIKA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both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Times New Roman CYR" w:hAnsi="Times New Roman CYR"/>
          <w:lang w:val="pl-PL"/>
        </w:rPr>
        <w:t>(</w:t>
      </w:r>
      <w:r>
        <w:rPr>
          <w:lang w:val="pl-PL"/>
        </w:rPr>
        <w:t>Wszystkie prawa zastrzeżone</w:t>
      </w:r>
      <w:r>
        <w:rPr>
          <w:rFonts w:ascii="Times New Roman CYR" w:hAnsi="Times New Roman CYR"/>
          <w:lang w:val="pl-PL"/>
        </w:rPr>
        <w:t xml:space="preserve"> </w:t>
      </w:r>
      <w:r>
        <w:rPr>
          <w:rFonts w:eastAsia="Symbol" w:cs="Symbol" w:ascii="Symbol" w:hAnsi="Symbol"/>
          <w:lang w:val="pl-PL"/>
        </w:rPr>
        <w:t>ã</w:t>
      </w:r>
      <w:r>
        <w:rPr>
          <w:rFonts w:ascii="Tms Rmn" w:hAnsi="Tms Rmn"/>
          <w:position w:val="-2"/>
          <w:sz w:val="16"/>
          <w:lang w:val="pl-PL"/>
        </w:rPr>
        <w:t xml:space="preserve"> </w:t>
      </w:r>
      <w:r>
        <w:rPr>
          <w:lang w:val="pl-PL"/>
        </w:rPr>
        <w:t>1998    Wade Cox)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iniejszy artykuł bez zmian i opuszczeń może być kopiowany i kolportowany. Podanie imienia i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adresu wydawcy oraz znaku praw autorskich jest obowiązkowe. Kolportowane kopie są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bezpłatne. Krótkie cytaty mogą być włączane do artykułów krytycznych lub recenzji bez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aruszenia praw autorskich.</w:t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Ten artykuł można znaleźć w Internecie pod adresem: http://www.logon.org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pStyle w:val="Style15"/>
        <w:bidi w:val="0"/>
        <w:jc w:val="left"/>
        <w:rPr>
          <w:rFonts w:ascii="Times New Roman" w:hAnsi="Times New Roman"/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Sakramenty Kościelne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Takie pytanie fundamentalne, jak pytanie o sakramentach jest ważne dla każdego chrześcijanina. Współczesne Chrześcijaństwo Prawosławne zostawia za sobą dokonywanie wielu sakramentów. Na przykład chrześcijaństwo katolickie w różnych formach, takich jak anglikanie, rzymianie lub prawosławni starają się za pomocą sakramentów kościoła kontrolować życie człowieka, w ten sposób uzgadniając życie rodzinne z nowym testamentem i zostawiając za sobą prawo godzić religii konkurujące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Rządzenie to odbywa się na poziomie sakramentu, co widać w nazwach, takich jak Sakrament Ślubu i Pogrzebu, Komunia święta. Twierdzenia te zmniejszają nieco zasady do istnienia takich sakramentów i zależą od szeregu nie biblijnych przypuszczeń teologicznych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Ślub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Pierwsze przypuszczenie nie biblijne dotyczy sakramentu Ślubu. Sprawiedliwe będzie twierdzić, że małżeństwo jest święte, ale nie zbyt prawidłowym będzie twierdzić, że małżeństwo jest sakramentem kościelnym, zawierając treść jednej z jego funkcji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Twierdzenie, że śluby zawarte poza kościołem nie są ważne względem Pana i Jezusa Chrystusa, jest błędne. Pierwszą zasadą jest to, że zgodnie z prawem dla uświęcenia ślubu rodzice powinni dać swoją zgodę na jego zawarcie. Napisano to w księdze Wyjścia 22:17. Powinno to się odbywać w obecności świadków, jak to widzimy w księdze Rut 4:1-11 i Izajasza 8:1-3. W żadnym miejscu Pisma Świętego nie wspomina się zależność ważności ślubu od Kościoła i duchowieństwa. Zaślubiny są wpół małżeństwem (Mat. 1:18; Lk. 1:27) i odbywa się z Duchem (Jez. 16:8). Biblia osądza bezżenność w Księdze Sędzi 11:38; Izajasza 4:1 i Jeremjasza 16:9; ale Paweł robi wyjątek w swoim liście do Koryntian 7:7-8, 24-40. Dlatego było dużo powodów, spowodowanych tradycjami tego czasu i potrzebami Kościoła. Temat ten będzie dokładnie rozglądano w pracę </w:t>
      </w:r>
      <w:r>
        <w:rPr>
          <w:i/>
          <w:sz w:val="24"/>
        </w:rPr>
        <w:t xml:space="preserve">Ślub. </w:t>
      </w:r>
      <w:r>
        <w:rPr>
          <w:sz w:val="24"/>
        </w:rPr>
        <w:t>Stosunek Chrystusa do rzeczywistości małżeństwa jest pokazany w jego kazaniu do samarytanki w Ewangelii od Jana 4:16-18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Ewangelia Jana 4:16-18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i/>
          <w:sz w:val="20"/>
        </w:rPr>
        <w:t>(16) A On jej odpowiedział: Idź, zawołaj swego męża i wróć tutaj. (17) A kobieta odrzekła Mu na to: Nie mam męża. Rzekł do niej Jezus: Dobrze powiedziałaś: Nie mam męża. (18) Miałaś bowiem pięciu mężów, a ten, którego masz teraz, nie jest twoim mężem. To powiedziałaś zgodnie z prawdą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utaj ślub między narodami, a także rozwód wydają się ważne, ale de facto oni nie byli uznane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Obowiązki ślubne są obowiązkami przed Bogiem, jak to pokazuje Powtórnego Prawa 13:6-10, Ewangelia wg. Mateusza 19:29 i Łukasza 14:26 i dlatego ślub nie może związywać po śmierci (Mat. 22:29; Mk. 12:24-25). Więc Kościół, co próbuję przywłaszczyć to prawo postępuje niewłaściwie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Żeby zademonstrować świętą naturę tej instytucji proponujemy trzy przykłady. Pierwszy dotyczy Adama i Ewy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Rodzaju 2:23-24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i/>
          <w:sz w:val="20"/>
        </w:rPr>
        <w:t xml:space="preserve">(23) mężczyzna powiedział: Ta dopiero jest kością z moich kości i ciałem z mego ciała! Ta będzie się zwała niewiastą, bo ta z mężczyzny została wzięta. (24) Dlatego to mężczyzna opuszcza ojca swego i matkę swoją i łączy się ze swą żoną tak ściśle, że stają się jednym ciałem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Za czasów Abrahama instytucja małżeństwa była ważna dla wszystkich narodów, i o tym świadczy przykład Faraona i Saraj (Rodzaju 12:11-20), a także Abimelecha i Saraj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O instytucji ślubu, a także zaręczyn wspomina prawo Mojżesza (Wyjścia 22:16-17)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Ograniczenia, co istniały w stosunku małżeństwa mają świecką naturę, sięgając korzeniami do tradycji narodów i plemion (Liczb 36:8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akim czynem prawo narodów na ślub jest prawem, poprzedzającym Kościół i od niego nie zależnym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Pogrzeb (ostatnie pomazanie)</w:t>
      </w:r>
    </w:p>
    <w:p>
      <w:pPr>
        <w:pStyle w:val="Style15"/>
        <w:bidi w:val="0"/>
        <w:jc w:val="left"/>
        <w:rPr>
          <w:rFonts w:ascii="Times New Roman" w:hAnsi="Times New Roman"/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o, co my rozumiemy, jako ceremonię pogrzebową, należy do doktryny nie biblijnej, co pochodzi od koncepcji kontroli Kościoła nad duszą człowieka po śmierci. W rzeczywistości Kościół nie posiada władzy zapisywać na niebie imiona ludzi. Zmartwychwstanie jest dzielone na pierwsze i drugie. Pierwsze należy tym, kto jest wspomniany w Apokalipsie 20:4-6. Są to święci, którzy przestrzegali Przykazania Boga i Wiarę i świadectwo Mesjasza, to znaczy Jezusa Chrystusa (Apok.12:17; 14:12; 22:14). To Zmartwychwstanie zawiera 144,000 zapisanych (Apok. 7:2-8) i Wielkiego Tłumu (Apok. 7:9). Wszyscy inni zostaną wskrzeszone pod czas drugiego Zmartwychwstania (Apok. 20:7-15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Kościół nie posiada innej władzy oprócz tego, żeby pokazać człowieku to, co jest grzechem. W swoim pierwszym liście do Koryntian 5:5 Paweł tak właśnie i postępował, dając człowieku możliwość uratować się. Obłudnik wyraził skruchę i ponownie wszedł do Kościoła. Kościół jednak nie posiada pełnomocnictwa, żeby kontrolować człowieka po śmierci, kierując go w to, czy inne miejsce. Chrześcijanin nie ma świadomości po śmierci. Teoria o tym, że dusza idzie na niebo była doktryną kultów gnostycznych i tajnych. Justin Martyr mówił, że właśnie według tej różnicy można odróżnić chrześcijan od nie chrześcijan (Justin Martyr, </w:t>
      </w:r>
      <w:r>
        <w:rPr>
          <w:i/>
          <w:sz w:val="24"/>
        </w:rPr>
        <w:t xml:space="preserve">Apology, </w:t>
      </w:r>
      <w:r>
        <w:rPr>
          <w:sz w:val="24"/>
        </w:rPr>
        <w:t xml:space="preserve">również patrz pracę </w:t>
      </w:r>
      <w:r>
        <w:rPr>
          <w:i/>
          <w:sz w:val="24"/>
        </w:rPr>
        <w:t>Zmartwychwstanie (143))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Nie zważając na przepisy biblijne doktryna Duszy stała się częścią systemu prawosławia, ponieważ mogła być wykorzystana dla kontroli człowieka Kościołem, a znaczy i państwem. Kościół Boga nie wygłasza o swojej kontroli nad człowiekiem po jego śmierci. Pokutowanie grzechu za pomocą spowiedzi i odpuszczeniu dotyczy tylko chrztu i zbawienia. Odpuszczenie grzechu należy do sfery uregulowania stosunków między Bogiem a człowiekiem poprzez pomazańca Mesjasza, Jezusa Chrystusa. Każdemu człowieku głową jest Chrystus, a Chrystusa - Bóg (1 do Koryntian 11:3). Pogrzeb przeznaczony, żeby pokazać szacunek do ciała. Oni nie mogą określać miejsce człowieka po śmierci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Komunia święta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Doktryna Eucharystii lub komunii świętej jest bazowana na doktrynie kościelnej o tym, że sakrament wieczerzy Pana może być przenoszony z corocznego święta Paschy na służbę co tygodnia. Takie podejście bazuje się na ceremonii wieczerzy Pana i spożycia prosfor, co było praktykowane jeszcze przez lewitów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Prosfora, nazywana Chlebem świętym (i Sam. 21:6) miała znaczenie specyficzne. Wskazanie co do jej użycia znajdujemy w Księdze Kapłańskiej 24:5-9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Kapłańska 24:5-9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5) Następnie weźmiesz najczystszej mąki i upieczesz z niej dwanaście placków. Każdy placek z dwóch dziesiątych efy. (6) Potem ułożysz je w dwa stosy, po sześć w każdym stosie, na czystym stole przed Panem. (7) Położysz na każdym stosie trochę czystego kadzidła - to będzie pamiątka chleba, ofiara spalana dla Pana. (8) Każdego szabatu przygotują to przed Panem jako dar nieustanny od Izraelitów, jako wieczne przymierze. (9) To będzie dla Aarona i dla jego synów. Będą to jedli w miejscu poświęconym. Jest to rzecz najświętsza dla niego spośród ofiar spalanych dla Pana. Ustawa wieczysta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Prawo to jest związane z Szabatem lub Sobotą. W ten dzień na stół były łożone prosfory (Wyjścia 40:22-23). Pierwsze prawo jest związane z Namiotami, stołem i świecznikiem. Świątynia miała dziesięć świeczników, każdy na oddzielnym stole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Prosfory byli potrzebne Bogowi stale (Wyjścia 25:29-30 i 2 Kron. 2:4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yjścia 25:29-30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i/>
          <w:sz w:val="20"/>
        </w:rPr>
        <w:t xml:space="preserve">(29) Uczynisz także misy i czasze, dzbanki i patery do składania ofiar płynnych. Uczynisz je ze szczerego złota. (30) Będziesz zawsze kładł na stole przede Mną chleby pokładne. 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Finansowanie prosfor odbywało się za    rachunek corocznych zborów, jak widzimy w Nejemjasza 10:23. Byli wypiekane Lewitami (1 Kron. 9:32; 23:29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Sytuacja ta w namiocie jest regulowana Wyjściem 26:35 i 40:22. Opis otoczenia również odnajdujemy w wyjściu 37:16 i Liczb 4:7. Procedurę oświecenia stołu Prosfory znajdujemy w Wyjściu 30:26-29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yjścia 30:26-29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i/>
          <w:sz w:val="20"/>
        </w:rPr>
        <w:t>(26) I namaścisz nim Namiot Spotkania i Arkę Świadectwa, (27) i stół oraz wszystkie jego naczynia, a także świecznik z wszystkimi przyrządami należącymi do niego, ołtarz kadzenia (28) i ołtarz całopalenia z tym wszystkim, co do niego należy, kadź i jej podstawę, (29) aby się stały bardzo święte; i stanie się święty każdy, ktokolwiek się ich dotknie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Upominanie o przemieszczeniu stołu z Prosforą znajdujemy w Liczb 4:7, 15. Nikt pod strachem śmierci nie powinien je dotykać. Dawid nieprawnie zjadł prosgorę (1 Sam. 21:6; Mat. 12:3-4; Mk. 2:25-26; Łk. 6:3-4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Kapłanie we wszystkich ośmiu przypadkach spożywali prosfory. Tekst Księgi Kapłańskiej 7:9 zwraca się do ofiarowania mięsa (hebrajskie "mincha" (minhah)), które również miało być spożyte przez kapłanów, oprócz części pamiętnej (Kapłańska 2:4-10). Zasada Ta była wykorzystywana Pawłem (patrz 1 Kor. 9:13-14) razem z zasadą daną w liście do Gałatów 6:6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Koncepcji te są podobne do chematu ofiarowania Namiotów i stanowi: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fiara całopalna (Kapłańska 1:3-17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fiara pokarmowa (Kapłańska 2:1-16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fiara biesiadna (Kapłańska 3:1-17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fiara przebłagalna (Kapłańska 4:1 do 6:7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Prawo Ofiarowania zostało ustalone: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fiarowanie całopalne (Kapłańska 1:3-17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fiarowanie pokarmowe (Kapłańska 2:1-16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fiarowanie Przebłagalne (Kapłańska 4:1 do 6:7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fiarowanie biesiadne (Kapłańska 3:1-17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spomniana kolejność pochodzi od podziału obowiązków kapłana i wiernych, o czym była mowa jeszcze w Starym Testamencie. Różnica ta także tworzy podstawę doktryny Nikolaitów, która się kierowała rozdzieleniem i nadużyciem, usprawiedliwiając wywyższenie jednej klasy nad drugą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Stary Testament w Księdze Kapłańskiej 3:1-17podaje prawa co do ofiarowania i ofiary. Konkretne i bardziej pełne instrukcji zostali dodatkowe dane kapłanom (Kapłańska3:1-17). W pierwszy kolej dotyczy to Ofiarowania przebłagalnego (Kapłańska6:24-30, 4:24-31) i prawa ofiary grzechu (Kapłańska 7:1-10; 5:1-13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Z podanej wyżej struktury wynika, że Ofiarowanie biesiadne stoi przed Ofiarowaniem grzechu, ale Prawo o Ofiarowaniu stawi Ofiarę biesiadną ostatnią z kolei. Dokonanie różnicy w ofiarach spowodowane tym, że oni mają stosunek do komunii, i ten, kto ofiaruje, przyjmuje komunię w końcu cyklu. Takim czynem komunia stanowi proces, pochodzący od </w:t>
      </w:r>
      <w:r>
        <w:rPr>
          <w:i/>
          <w:sz w:val="24"/>
        </w:rPr>
        <w:t>pełnego znania całego znaku. Do póki nie skończymy z naszym grzechem, nie możemy zostawać w Chrystusie.</w:t>
      </w:r>
      <w:r>
        <w:rPr>
          <w:sz w:val="24"/>
        </w:rPr>
        <w:t xml:space="preserve"> (Biblia porównawcza, komment. Do Kapłańskiej 7:11). To znaczy, że pełny cykl ofiarowania znamionował o Chrystusie i Kościele, które są wybrane, jako naos lub Kościół Boga,  święty Świętych (1 Kor. 3:16).    Paweł w pierwszym liście do Koryntian 5:7-8 mówił o symbolizmie grzechu i świętach Pasch i Przaśników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1 list do Koryntian 5:7-9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7) Wyrzućcie więc stary kwas, abyście się stali nowym ciastem, jako że przaśni jesteście. Chrystus bowiem został złożony w ofierze jako nasza Pascha. (8) Tak przeto odprawiajmy święto nasze, nie przy użyciu starego kwasu, kwasu złości i przewrotności, lecz - przaśnego chleba czystości i prawdy. (9) Napisałem wam w liście, żebyście nie obcowali z rozpustnikami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Takim czynem grzech jest przebaczany do wieczerzy Pana. Pascha i Przaśniki zostają możliwymi ofiarami Chrystusa jako Ofiarowanie paschalne, kiedy został ukrzyżowany. Noc paschalna (lub pamiętna noc) wraca nas do wyzwolenia z niewoli do grzechu i dałej do niewoli Mesjasza (patrz pracę </w:t>
      </w:r>
      <w:r>
        <w:rPr>
          <w:i/>
          <w:sz w:val="24"/>
        </w:rPr>
        <w:t xml:space="preserve">Pamiętna noc (101)). </w:t>
      </w:r>
      <w:r>
        <w:rPr>
          <w:sz w:val="24"/>
        </w:rPr>
        <w:t xml:space="preserve">Przaśny chleb symbolizuje stan bezgrzeszny w oczekiwaniu Ducha Świętego. ofiarowanie snopa falowego (patrz pracę ofiarowanie snopa falowego (106) jest poświecone wzniesieniu i przyjęciu Chrystusa Bogiem. Pięśdziesiątnica, co się składa z pięćdziesięciu dni po ofiarowaniu snopa falowego (patrz pracę </w:t>
      </w:r>
      <w:r>
        <w:rPr>
          <w:i/>
          <w:sz w:val="24"/>
        </w:rPr>
        <w:t>Pięćdziesiątnica na Synaju (115</w:t>
      </w:r>
      <w:r>
        <w:rPr>
          <w:sz w:val="24"/>
        </w:rPr>
        <w:t>) symbolizuje pirwszy urodzaj wybrańców. Tak grzech jest przeniesiony w termin do Wieczerzy Pana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świeczniki pierwszego namiotu razem z prosforami wskazywali na Kościół i dziesięć świeczników, wskazujących na Chrystusa, Siedem Kościołów i Dwaj Świadka. Dlatego symbolizm nie może być usunięty z Szabatu i Planu Zbawienia. Prosfira (głównie razem z ofiarami)była zostawiana dla duchowieństwa Lewita. Jednak wybrańcy stanowili nowe duchowieństwo. Duchowieństwo Melchizedeka, które było wyznaczone Chrystusem, który był arcykapłanem (Ps.110:4; Heb. 5:6, 10; 6:20; 7:10-21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Dawid, który nie był lewitom, swoim uczynkiem znamionował Izraelu przedłużenie duchowieństwa poprzez Mesjasza. Eucharystia jak cotygodniowa komunia jest związana z prawem Starego Testamentu o prosforę, która jest częścią ofiarowania. różnica między duchowieństwem a zwykłymi ludźmi jest absurdalnym i dlatego w stosunku do duchowieństwa Lewita różnica ta została zlikwidowana Chrystusem. To wszystko razem wskazywało na paschę śmierci i zmartwychwstania Chrystusa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Wybrańcy powinni byli jeść ten chleb i pić wino w pamięć o Chrystusie i dla otrzymania życia wiecznego (Jana 6:53-63). Często powstają dyskusji co do przeprowadzenia takich ceremonii. Towarzyszyła ona Pasce i zawierała mysie nóg (patrz  Jana 13:3-17 i praca </w:t>
      </w:r>
      <w:r>
        <w:rPr>
          <w:i/>
          <w:sz w:val="24"/>
        </w:rPr>
        <w:t>znaczenie chleba i wina (100); Znaczenie mycia nóg (99) i wieczerzy Pana (103)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ieczerza Pana jest odpowiednim miejscem dla przeprowadzenia danej ceremonii. Umycie nóg jest obowiązkową częścią ceremonii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Sakramenty Kościoła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Realnie że istnieje tylko dwa sakramenty Kościoła. Nimi są Chrzest i Wieczerza Pana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Pierwszy sakrament Kościoła: Chrzest</w:t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Chrystus wiarygodnie chrzcił  Jana (patrz Mat. 3:1-17). Jednak chrzest Jana był tylko pokutą i został powtórzony Chrystusem i apostołami, które się chrzcili razem z Janem po Pasce 28 roku AD (Jana 3:22-24), po którym Jan został rzucony do więzienia (Mat. 4:12, 17). Chrystus sam nie chrzcił Jana (Jana 4:2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Chrzest Jana był wstępem do chrztu Ducha Świętego (Dzieje 1:5-11). Chrzest ten nie był dokonywany do Pięćdziesiątnicy (Dzieje2:1-36). Chrzest ten zamienił chrzest Jana (Dzieje19:1-7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Dzieje 19:1-7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i/>
          <w:sz w:val="20"/>
        </w:rPr>
        <w:t xml:space="preserve">(1) Kiedy Apollos znajdował się w Koryncie, Paweł przeszedł okolice wyżej położone, przybył do Efezu i znalazł jakichś uczniów. (2) Zapytał ich: Czy otrzymaliście Ducha Świętego, gdy przyjęliście wiarę? A oni do niego: Nawet nie słyszeliśmy, że istnieje Duch Święty. (3) Jaki więc chrzest przyjęliście? - zapytał. A oni odpowiedzieli: Chrzest Janowy. (4) Jan udzielał chrztu nawrócenia, przemawiając do ludu, aby uwierzyli w Tego, który za nim idzie, to jest w Jezusa - powiedział Paweł. (5) Gdy to usłyszeli, przyjęli chrzest w imię Pana Jezusa. (6) A kiedy Paweł włożył na nich ręce, Duch Święty zstąpił na nich. Mówili też językami i prorokowali. (7) Wszystkich ich było około dwunastu mężczyzn. 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Chrzest stanowił odpowiedzialność wybrańców co do spełnienia nimi zadania nawrócenia wszystkich narodów na uczni. W rzeczywistości - to jedyne zadanie, dane Kościołowi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Mateusz 28:19-20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before="100" w:after="100"/>
        <w:jc w:val="left"/>
        <w:rPr/>
      </w:pPr>
      <w:r>
        <w:rPr>
          <w:i/>
          <w:sz w:val="20"/>
        </w:rPr>
        <w:t xml:space="preserve">(19) Idźcie więc i nauczajcie wszystkie narody, udzielając im chrztu w imię Ojca i Syna, i Ducha Świętego. (20) Uczcie je zachowywać wszystko, co wam przykazałem. A oto Ja jestem z wami przez wszystkie dni, aż do skończenia świata. </w:t>
      </w:r>
      <w:r>
        <w:rPr>
          <w:sz w:val="20"/>
        </w:rPr>
        <w:br/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Funkcja chrztu jest bazowana na pokucie dorosłej osoby przed Bogiem. pytaniu temu jest poświęcona praca </w:t>
      </w:r>
      <w:r>
        <w:rPr>
          <w:i/>
          <w:sz w:val="24"/>
        </w:rPr>
        <w:t>Pokuta ia Chrzest (52).</w:t>
      </w:r>
    </w:p>
    <w:p>
      <w:pPr>
        <w:pStyle w:val="Style15"/>
        <w:bidi w:val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akim czynem chrzest jest pierwszym sakramentem Kościoła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Drugi sakrament Kościoła: Wieczerza Pana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Drugim sakramentem jest wieczerza Pana. Jeżeli wybrańcy nie piją krwi i nie jedzą ciało Chrystusa, nie mogą oni wejść do Królestwa Boga (Jana 6:53-58). Tak wino dla każdego z nas jest obowiązkową częścią Wieczerzy Pana i prawo to nie może być skasowane. Dlatego pojęcie Eucharystii nie jest prawidłowym zgodnie z wielu podstawami, którymi są: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Prosfora związana z Szabatem i dlatego nie może być zamieniana,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Prosfora jest częścią ofiar Wieczerzy    Pana i duchowego kapłaństwa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Wieczerza Pana dopełnia się myciem nóg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Uczestnicy mają spożywać tak chleb, jak i wino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 xml:space="preserve">Wieczerza Pana jest związana z Paschą i nie może być zamieniona ani pogańską Paschą, ani cotygodniową Sobotą (patrz pracę </w:t>
      </w:r>
      <w:r>
        <w:rPr>
          <w:i/>
          <w:sz w:val="24"/>
        </w:rPr>
        <w:t>Pascha (98))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cols w:num="2" w:space="708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arleton">
    <w:charset w:val="01"/>
    <w:family w:val="roman"/>
    <w:pitch w:val="variable"/>
  </w:font>
  <w:font w:name="Arial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Symbol" w:cs="Tms Rm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pl-PL" w:eastAsia="zh-CN" w:bidi="hi-I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3</Words>
  <Characters>16545</Characters>
  <CharactersWithSpaces>13473</CharactersWithSpaces>
  <Company>ВИКТОРИЯ ДЕ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1:17:00Z</dcterms:created>
  <dc:creator>ВИКТОРИЯ</dc:creator>
  <dc:description/>
  <dc:language>en-US</dc:language>
  <cp:lastModifiedBy/>
  <dcterms:modified xsi:type="dcterms:W3CDTF">2001-03-26T21:17:00Z</dcterms:modified>
  <cp:revision>2</cp:revision>
  <dc:subject/>
  <dc:title>Chrześcijańskie Kościoły Bo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ТОРИЯ</vt:lpwstr>
  </property>
</Properties>
</file>