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32"/>
        </w:rPr>
        <w:t>Chrześcijańskie Kościoły Boga</w:t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right"/>
        <w:rPr/>
      </w:pPr>
      <w:r>
        <w:rPr>
          <w:rFonts w:ascii="TIMES NEW ROMAN CYR" w:hAnsi="TIMES NEW ROMAN CYR"/>
          <w:b/>
          <w:sz w:val="32"/>
        </w:rPr>
        <w:t>[010z]</w:t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center"/>
        <w:rPr/>
      </w:pPr>
      <w:r>
        <w:rPr>
          <w:b/>
          <w:sz w:val="48"/>
        </w:rPr>
        <w:t xml:space="preserve">Wnioski: Szczodrość </w:t>
      </w:r>
      <w:r>
        <w:rPr>
          <w:rFonts w:ascii="TIMES NEW ROMAN CYR" w:hAnsi="TIMES NEW ROMAN CYR"/>
          <w:b/>
          <w:sz w:val="48"/>
        </w:rPr>
        <w:t>[010z]</w:t>
      </w:r>
    </w:p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TIMES NEW ROMAN CYR" w:hAnsi="TIMES NEW ROMAN CYR"/>
        </w:rPr>
        <w:t>(</w:t>
      </w:r>
      <w:r>
        <w:rPr/>
        <w:t>Wydanie</w:t>
      </w:r>
      <w:r>
        <w:rPr>
          <w:rFonts w:ascii="TIMES NEW ROMAN CYR" w:hAnsi="TIMES NEW ROMAN CYR"/>
        </w:rPr>
        <w:t xml:space="preserve"> 1.0 19950902)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sz w:val="24"/>
        </w:rPr>
        <w:t>Szczodrość i wielkoduszność - to podstawa laski bożej.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b/>
          <w:lang w:val="pl-PL"/>
        </w:rPr>
        <w:t>Chrześcijańskie Kościoły Bog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TIMES NEW ROMAN CYR" w:hAnsi="TIMES NEW ROMAN CYR"/>
          <w:lang w:val="pl-PL"/>
        </w:rPr>
      </w:pPr>
      <w:r>
        <w:rPr>
          <w:rFonts w:ascii="TIMES NEW ROMAN CYR" w:hAnsi="TIMES NEW ROMAN CYR"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Carleton" w:hAnsi="Carleton"/>
          <w:b/>
          <w:b/>
          <w:lang w:val="pl-PL"/>
        </w:rPr>
      </w:pPr>
      <w:r>
        <w:rPr>
          <w:rFonts w:ascii="Carleton" w:hAnsi="Carleton"/>
          <w:b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47" w:hanging="0"/>
        <w:jc w:val="center"/>
        <w:rPr>
          <w:lang w:val="pl-PL"/>
        </w:rPr>
      </w:pPr>
      <w:r>
        <w:rPr>
          <w:rFonts w:ascii="Carleton" w:hAnsi="Carleton"/>
          <w:b/>
          <w:sz w:val="16"/>
          <w:lang w:val="pl-PL"/>
        </w:rPr>
        <w:t>PO Boć 369,    WODEN    ACT 2606,    AUSTRALI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sz w:val="16"/>
          <w:lang w:val="pl-PL"/>
        </w:rPr>
        <w:t xml:space="preserve">E-mail: </w:t>
      </w:r>
      <w:r>
        <w:rPr>
          <w:rFonts w:ascii="Arial" w:hAnsi="Arial"/>
          <w:sz w:val="16"/>
          <w:u w:val="single"/>
          <w:lang w:val="pl-PL"/>
        </w:rPr>
        <w:t>secretary@ccg.org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both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TIMES NEW ROMAN CYR" w:hAnsi="TIMES NEW ROMAN CYR"/>
          <w:b/>
          <w:lang w:val="pl-PL"/>
        </w:rPr>
        <w:t>(</w:t>
      </w:r>
      <w:r>
        <w:rPr>
          <w:b/>
          <w:lang w:val="pl-PL"/>
        </w:rPr>
        <w:t>Wszystkie prawa zastrzeżone</w:t>
      </w:r>
      <w:r>
        <w:rPr>
          <w:rFonts w:ascii="TIMES NEW ROMAN CYR" w:hAnsi="TIMES NEW ROMAN CYR"/>
          <w:b/>
          <w:lang w:val="pl-PL"/>
        </w:rPr>
        <w:t xml:space="preserve"> </w:t>
      </w:r>
      <w:r>
        <w:rPr>
          <w:rFonts w:eastAsia="Symbol" w:cs="Symbol" w:ascii="Symbol" w:hAnsi="Symbol"/>
          <w:b/>
          <w:lang w:val="pl-PL"/>
        </w:rPr>
        <w:t>ã</w:t>
      </w:r>
      <w:r>
        <w:rPr>
          <w:rFonts w:ascii="Tms Rmn" w:hAnsi="Tms Rmn"/>
          <w:b/>
          <w:position w:val="-2"/>
          <w:sz w:val="32"/>
          <w:lang w:val="pl-PL"/>
        </w:rPr>
        <w:t xml:space="preserve"> </w:t>
      </w:r>
      <w:r>
        <w:rPr>
          <w:rFonts w:ascii="Tms Rmn" w:hAnsi="Tms Rmn"/>
          <w:b/>
          <w:position w:val="-2"/>
          <w:lang w:val="pl-PL"/>
        </w:rPr>
        <w:t xml:space="preserve">2000 </w:t>
      </w:r>
      <w:r>
        <w:rPr>
          <w:b/>
          <w:lang w:val="pl-PL"/>
        </w:rPr>
        <w:t>Wade Cox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(tł. 2003)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iniejszy artykuł bez zmian i opuszczeń może być kopiowany i kolportowany. Podanie imienia i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adresu wydawcy oraz znaku praw autorskich jest obowiązkowe. Kolportowane kopie są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bezpłatne. Krótkie cytaty mogą być włączane do artykułów krytycznych lub recenzji bez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aruszenia praw autorskich.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 xml:space="preserve">Ten artykuł można znaleźć w Internecie pod adresem: </w:t>
      </w:r>
      <w:r>
        <w:rPr>
          <w:rStyle w:val="InternetLink"/>
          <w:lang w:val="pl-PL"/>
        </w:rPr>
        <w:t>http://www.logon.org</w:t>
      </w:r>
      <w:r>
        <w:rPr>
          <w:rFonts w:ascii="Arial" w:hAnsi="Arial"/>
          <w:lang w:val="pl-PL"/>
        </w:rPr>
        <w:t xml:space="preserve"> oraz </w:t>
      </w:r>
      <w:r>
        <w:rPr>
          <w:rStyle w:val="InternetLink"/>
          <w:lang w:val="pl-PL"/>
        </w:rPr>
        <w:t>http://www.ccg.org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17" w:right="1417" w:gutter="0" w:header="709" w:top="1417" w:footer="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Szczodrość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Powinniśmy znać, że człowiek, który pomaga biednemu, pożycza Panu, i On wynagrodzi go za uczynki jego. Słowa te trzeba rozumieć tak, że człowiek pożycza komuś według woli Boga (Jan 3:16). W pewnym przypadku Wola Boża przejawia się jako palec losu, i w tej sytuacji nawet złodziej, wbrew swemu złemu charakteru, pomaga biednemu nieświadomie, pod wpływem sił, co dokonują wyznaczone Bogiem. W innym przypadku człowiek, przestrzegając prawo boże, spełniając wolę boga, żeby czynić dobro i spełniać przykazania o miłości i współczuciu do bliźniego, pożycza temu, kto prosi i nie odwraca się od cierpiącego, ponieważ tak każe Prawo Boże (1 Kor. 12:4-11). Ale w obu przypadkach człowiek, który podaje bliźniemu, w końcu pożycza Bogu, ponieważ za wszystkim w świecie stoi Pan Bóg (1 Kor. 13:1-12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Temu właśnie dobroczynność, jak jedne z godnych boga spraw, jest dokonaniem dobrego, bezinteresownego czynu, co przynosi radość człowieku i nagrodę od Boga za dokonanie dobrej sprawy. "radość człowieku - dobroczynność jego" (Przysł. 19:22). Za szczodrość, bezinteresowność i dobroczynność, które człowiek przejawia w stosunku do bliźniego Pan "wynagrodzi jego za jego dobre czyny" (Przysł. 17:19). Pomagając biednemu, człowiek służy Bogu tym, że spełnia przykazanie Boga o miłości do bliźniego i robi dobro. Za ten czyn bezinteresownej pomoczy biednemu, Pan darzy człowieka dobrem. Tak o tym mówi się w tekstach Starego Testamentu. Błogi jest ten, kto myśli o biednym i ubogim. W dniu biedy zbawi go Pan. Pan ochroni go i zachowa jego życie, błogi on będzie na ziemi. I Ty nie oddasz go na wolę jego wrogów. Pan pokrzepi go pod czas jego choroby. Zmienisz całe łoże go pod czas choroby (Ps. 40:2-4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W Nowym Testamencie również potwierdza się myśl o wynagrodzeniu człowieka za pomóc biednemu. "I kto napoi jednego z tych małych filiżanką wody, w imię uczenia, naprawdę wam mówię, nie straci swej nagrody" (Mat. 10:42). Trzeba o tym pamiętać (Dzieje 2:44-47). W Nowym Testamencie także jest powtarzano myśl o tym, że człowiek, który pomaga biednym, służy Bogu tym, że robi dobry uczynek, uchwalony Bogiem. Jezus Chrystus tak mówi o tym: " Prawdziwie wam mówię: tak jak zrobiliście to jednemu z braci Mych mniejszych, to zrobiliście Mi" (Mat. 25:40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Więc jest nam jasne, że człowiek, pełniąc przykazanie Boże, powinien pożyczać i pomagać biednym, nie oczekując na wynagrodzenie. "I jeżeli pożyczacie tym, od których oczekujecie zwrócenia, jaka za to wdzięczność" (Łk.6:34). Temu w życiu jest tak, że kiedy człowiek komuś pomaga, oczekując na zysk, dobro lub wdzięczność, to w wyniku otrzymuje nie wdzięczność jak opłatę za bezinteresowność. Więc niech będą bezinteresowni ludzi przy dokonaniu dobra i nie powstrzyma ich w tej sprawie niewdzięczność ludzka, co często powstaje w odpowiedź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Niech ludzi, nauczając się robić dobro bezinteresownie, nie uważają za zasługę, ponieważ jest to moralnym prawem życia, nakazem Bożym i spełnieniem Jego Przykazań. Niech ludzi, którzy mogą pomóc tym, kto potrzebuje, nie gubią możliwości zrobić bezinteresowne dobro, żeby jeszcze raz i jeszcze spełnić przykazanie miłości do bliźniego, przykazania współczucia i bezinteresowności. Więc spieszcie się robić dobro bliźnim tak samo bezinteresownie jak darzy nam go Pan Bóg. Więc modlicie się o tyc, kto prosi i dawajcie bezinteresownie, niech nawet to będzie tylko uśmiech (Mal. 3:6-18).</w:t>
      </w:r>
    </w:p>
    <w:sectPr>
      <w:type w:val="continuous"/>
      <w:pgSz w:w="12240" w:h="15840"/>
      <w:pgMar w:left="1417" w:right="1417" w:gutter="0" w:header="709" w:top="1417" w:footer="0" w:bottom="1417"/>
      <w:cols w:num="2" w:space="708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Carleton">
    <w:charset w:val="01"/>
    <w:family w:val="roman"/>
    <w:pitch w:val="variable"/>
  </w:font>
  <w:font w:name="Arial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jc w:val="left"/>
      <w:rPr/>
    </w:pPr>
    <w:r>
      <w:rPr>
        <w:i/>
        <w:u w:val="single"/>
      </w:rPr>
      <w:t xml:space="preserve">2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Wnioski: Szczodrość </w:t>
    </w:r>
    <w:r>
      <w:rPr>
        <w:rFonts w:ascii="TIMES NEW ROMAN CYR" w:hAnsi="TIMES NEW ROMAN CYR"/>
        <w:i/>
        <w:u w:val="single"/>
      </w:rPr>
      <w:t>[010z]</w:t>
    </w:r>
  </w:p>
  <w:p>
    <w:pPr>
      <w:pStyle w:val="Style16"/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InternetLink">
    <w:name w:val="Hyperlink"/>
    <w:basedOn w:val="Style14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pl-PL" w:eastAsia="zh-CN" w:bidi="hi-I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4143</Characters>
  <CharactersWithSpaces>3374</CharactersWithSpaces>
  <Company>ВИКТОРИЯ ДЕ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1:08:00Z</dcterms:created>
  <dc:creator>ВИКТОРИЯ</dc:creator>
  <dc:description/>
  <dc:language>en-US</dc:language>
  <cp:lastModifiedBy/>
  <dcterms:modified xsi:type="dcterms:W3CDTF">2003-03-04T11:08:00Z</dcterms:modified>
  <cp:revision>2</cp:revision>
  <dc:subject/>
  <dc:title>Chrześcijańskie Kościoły Bo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КТОРИЯ</vt:lpwstr>
  </property>
</Properties>
</file>