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lang w:val="ru-RU"/>
        </w:rPr>
      </w:pPr>
      <w:r>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w:t>
      </w:r>
      <w:r>
        <w:rPr>
          <w:rFonts w:cs="Arial" w:ascii="Arial" w:hAnsi="Arial"/>
          <w:b/>
          <w:lang w:val="ru-RU" w:eastAsia="uk-UA"/>
        </w:rPr>
        <w:t>14]</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uk-UA"/>
        </w:rPr>
      </w:pPr>
      <w:r>
        <w:rPr>
          <w:b/>
          <w:color w:val="000000"/>
          <w:sz w:val="72"/>
          <w:lang w:val="uk-UA"/>
        </w:rPr>
        <w:t>Йосип: син Якова</w:t>
      </w:r>
    </w:p>
    <w:p>
      <w:pPr>
        <w:pStyle w:val="Normal"/>
        <w:jc w:val="center"/>
        <w:rPr>
          <w:b/>
          <w:b/>
          <w:sz w:val="72"/>
          <w:lang w:val="ru-RU"/>
        </w:rPr>
      </w:pPr>
      <w:r>
        <w:rPr>
          <w:b/>
          <w:color w:val="000000"/>
          <w:sz w:val="72"/>
          <w:lang w:val="uk-UA"/>
        </w:rPr>
        <w:t>Частина 1</w:t>
      </w:r>
      <w:r>
        <w:rPr>
          <w:b/>
          <w:color w:val="000000"/>
          <w:sz w:val="72"/>
          <w:lang w:val="ru-RU"/>
        </w:rPr>
        <w:t xml:space="preserve"> </w:t>
      </w:r>
      <w:r>
        <w:rPr>
          <w:b/>
          <w:sz w:val="72"/>
          <w:lang w:val="ru-RU" w:eastAsia="uk-UA"/>
        </w:rPr>
        <w:t>[</w:t>
      </w:r>
      <w:r>
        <w:rPr>
          <w:b/>
          <w:sz w:val="72"/>
          <w:lang w:val="uk-UA" w:eastAsia="uk-UA"/>
        </w:rPr>
        <w:t>ДБ</w:t>
      </w:r>
      <w:r>
        <w:rPr>
          <w:b/>
          <w:sz w:val="72"/>
          <w:lang w:val="ru-RU" w:eastAsia="uk-UA"/>
        </w:rPr>
        <w:t>14]</w:t>
      </w:r>
    </w:p>
    <w:p>
      <w:pPr>
        <w:pStyle w:val="Normal"/>
        <w:autoSpaceDE w:val="false"/>
        <w:jc w:val="center"/>
        <w:rPr>
          <w:b/>
          <w:b/>
          <w:color w:val="000000"/>
          <w:sz w:val="18"/>
          <w:lang w:val="ru-RU"/>
        </w:rPr>
      </w:pPr>
      <w:r>
        <w:rPr>
          <w:b/>
          <w:color w:val="000000"/>
          <w:sz w:val="18"/>
          <w:lang w:val="ru-RU"/>
        </w:rPr>
      </w:r>
    </w:p>
    <w:p>
      <w:pPr>
        <w:pStyle w:val="Normal"/>
        <w:autoSpaceDE w:val="false"/>
        <w:jc w:val="center"/>
        <w:rPr>
          <w:color w:val="000000"/>
          <w:sz w:val="18"/>
          <w:lang w:val="ru-RU"/>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0314-20020314)</w:t>
      </w:r>
    </w:p>
    <w:p>
      <w:pPr>
        <w:pStyle w:val="Normal"/>
        <w:autoSpaceDE w:val="false"/>
        <w:jc w:val="center"/>
        <w:rPr>
          <w:color w:val="000000"/>
          <w:sz w:val="18"/>
          <w:lang w:val="ru-RU"/>
        </w:rPr>
      </w:pPr>
      <w:r>
        <w:rPr>
          <w:color w:val="000000"/>
          <w:sz w:val="18"/>
          <w:lang w:val="ru-RU"/>
        </w:rPr>
      </w:r>
    </w:p>
    <w:p>
      <w:pPr>
        <w:pStyle w:val="Normal"/>
        <w:autoSpaceDE w:val="false"/>
        <w:jc w:val="center"/>
        <w:rPr>
          <w:color w:val="000000"/>
          <w:sz w:val="18"/>
          <w:lang w:val="ru-RU"/>
        </w:rPr>
      </w:pPr>
      <w:r>
        <w:rPr>
          <w:color w:val="000000"/>
          <w:sz w:val="18"/>
          <w:lang w:val="ru-RU"/>
        </w:rPr>
      </w:r>
    </w:p>
    <w:p>
      <w:pPr>
        <w:pStyle w:val="Normal"/>
        <w:ind w:left="360" w:hanging="0"/>
        <w:rPr>
          <w:color w:val="000000"/>
          <w:lang w:val="uk-UA"/>
        </w:rPr>
      </w:pPr>
      <w:r>
        <w:rPr>
          <w:color w:val="000000"/>
          <w:lang w:val="uk-UA"/>
        </w:rPr>
        <w:t>У Якова і Рахіль був син, якого звали Йосип. Йосип був молодшим з дванадцяти синів Якова від різних дружин. Він був найулюбленішим сином Якова, що породжувало заздрість його братів. З розповіді про Йосипа стає ясно, що йому судилося зіграти значну роль в історії Ізраїлю.</w:t>
      </w:r>
    </w:p>
    <w:p>
      <w:pPr>
        <w:pStyle w:val="Normal"/>
        <w:ind w:left="360" w:right="317" w:hanging="0"/>
        <w:rPr>
          <w:color w:val="000000"/>
          <w:sz w:val="22"/>
          <w:lang w:val="ru-RU"/>
        </w:rPr>
      </w:pPr>
      <w:r>
        <w:rPr>
          <w:color w:val="000000"/>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 xml:space="preserve">2002 </w:t>
      </w:r>
      <w:r>
        <w:rPr>
          <w:rFonts w:cs="Tms Rmn;Times New Roman" w:ascii="Tms Rmn;Times New Roman" w:hAnsi="Tms Rmn;Times New Roman"/>
          <w:b/>
          <w:color w:val="000000"/>
          <w:lang w:val="en-AU" w:eastAsia="uk-UA"/>
        </w:rPr>
        <w:t>Christian Churches of God, ed.</w:t>
      </w:r>
      <w:r>
        <w:rPr>
          <w:rFonts w:cs="Tms Rmn;Times New Roman" w:ascii="Tms Rmn;Times New Roman" w:hAnsi="Tms Rmn;Times New Roman"/>
          <w:b/>
          <w:color w:val="000000"/>
          <w:lang w:val="uk-UA" w:eastAsia="uk-UA"/>
        </w:rPr>
        <w:t xml:space="preserve"> </w:t>
      </w:r>
      <w:r>
        <w:rPr>
          <w:b/>
          <w:color w:val="000000"/>
          <w:lang w:val="uk-UA" w:eastAsia="uk-UA"/>
        </w:rPr>
        <w:t>Wade Сох)</w:t>
      </w:r>
    </w:p>
    <w:p>
      <w:pPr>
        <w:pStyle w:val="Normal"/>
        <w:pBdr>
          <w:top w:val="single" w:sz="6" w:space="6" w:color="000000"/>
          <w:left w:val="single" w:sz="6" w:space="6" w:color="000000"/>
          <w:bottom w:val="single" w:sz="6" w:space="6" w:color="000000"/>
          <w:right w:val="single" w:sz="6" w:space="6" w:color="000000"/>
        </w:pBdr>
        <w:ind w:right="47" w:hanging="0"/>
        <w:jc w:val="center"/>
        <w:rPr>
          <w:bCs/>
          <w:color w:val="000000"/>
          <w:sz w:val="18"/>
          <w:lang w:val="en-US" w:eastAsia="uk-UA"/>
        </w:rPr>
      </w:pPr>
      <w:r>
        <w:rPr>
          <w:bCs/>
          <w:color w:val="000000"/>
          <w:sz w:val="18"/>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bCs/>
          <w:color w:val="000000"/>
          <w:sz w:val="18"/>
          <w:lang w:val="en-US" w:eastAsia="uk-UA"/>
        </w:rPr>
      </w:pPr>
      <w:r>
        <w:rPr>
          <w:b/>
          <w:bCs/>
          <w:color w:val="000000"/>
          <w:sz w:val="18"/>
          <w:lang w:val="en-US" w:eastAsia="uk-UA"/>
        </w:rPr>
      </w:r>
    </w:p>
    <w:p>
      <w:pPr>
        <w:pStyle w:val="BodyText3"/>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color w:val="000000"/>
          <w:lang w:val="ru-RU"/>
        </w:rPr>
      </w:pPr>
      <w:r>
        <w:rPr>
          <w:color w:val="000000"/>
          <w:lang w:val="uk-UA"/>
        </w:rPr>
        <w:t>Ця робота є доступною в Інтернеті за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autoSpaceDE w:val="false"/>
        <w:jc w:val="center"/>
        <w:rPr>
          <w:b/>
          <w:b/>
          <w:color w:val="000000"/>
          <w:sz w:val="36"/>
          <w:lang w:val="uk-UA"/>
        </w:rPr>
      </w:pPr>
      <w:r>
        <w:rPr>
          <w:b/>
          <w:color w:val="000000"/>
          <w:sz w:val="36"/>
          <w:lang w:val="uk-UA"/>
        </w:rPr>
        <w:t>Йосип: син Якова</w:t>
      </w:r>
    </w:p>
    <w:p>
      <w:pPr>
        <w:pStyle w:val="Normal"/>
        <w:jc w:val="center"/>
        <w:rPr>
          <w:b/>
          <w:b/>
          <w:sz w:val="36"/>
          <w:lang w:val="ru-RU"/>
        </w:rPr>
      </w:pPr>
      <w:r>
        <w:rPr>
          <w:b/>
          <w:color w:val="000000"/>
          <w:sz w:val="36"/>
          <w:lang w:val="uk-UA"/>
        </w:rPr>
        <w:t>Частина 1</w:t>
      </w:r>
      <w:r>
        <w:rPr>
          <w:b/>
          <w:sz w:val="36"/>
          <w:lang w:val="ru-RU" w:eastAsia="uk-UA"/>
        </w:rPr>
        <w:t>[</w:t>
      </w:r>
      <w:r>
        <w:rPr>
          <w:b/>
          <w:sz w:val="36"/>
          <w:lang w:val="uk-UA" w:eastAsia="uk-UA"/>
        </w:rPr>
        <w:t>ДБ</w:t>
      </w:r>
      <w:r>
        <w:rPr>
          <w:b/>
          <w:sz w:val="36"/>
          <w:lang w:val="ru-RU" w:eastAsia="uk-UA"/>
        </w:rPr>
        <w:t>14]</w:t>
      </w:r>
    </w:p>
    <w:p>
      <w:pPr>
        <w:pStyle w:val="Normal"/>
        <w:autoSpaceDE w:val="false"/>
        <w:jc w:val="center"/>
        <w:rPr>
          <w:b/>
          <w:b/>
          <w:color w:val="000000"/>
          <w:sz w:val="36"/>
          <w:lang w:val="uk-UA"/>
        </w:rPr>
      </w:pPr>
      <w:r>
        <w:rPr>
          <w:b/>
          <w:color w:val="000000"/>
          <w:sz w:val="36"/>
          <w:lang w:val="uk-UA"/>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i/>
          <w:i/>
          <w:color w:val="000000"/>
          <w:sz w:val="28"/>
          <w:lang w:val="uk-UA"/>
        </w:rPr>
      </w:pPr>
      <w:r>
        <w:rPr>
          <w:b/>
          <w:i/>
          <w:color w:val="000000"/>
          <w:sz w:val="28"/>
          <w:lang w:val="uk-UA"/>
        </w:rPr>
        <w:t>Батьки Йосипа</w:t>
      </w:r>
    </w:p>
    <w:p>
      <w:pPr>
        <w:pStyle w:val="Normal"/>
        <w:autoSpaceDE w:val="false"/>
        <w:rPr>
          <w:color w:val="000000"/>
          <w:lang w:val="ru-RU"/>
        </w:rPr>
      </w:pPr>
      <w:r>
        <w:rPr>
          <w:color w:val="000000"/>
          <w:lang w:val="uk-UA"/>
        </w:rPr>
        <w:t>Батьком Йосипа був Яков, а ім'ям його матері було Рахіль. У Якова був брат, якого звали Ісав, і обидва вони були синами Ісаака. Коли в сім'ї Ісаака з'явилися проблеми, Яков був вимушений тікати заради порятунку власного життя. Його хотів убити його брат Ісав, оскільки Яков обдурив його, примусивши віддати своє право первородства за тарілку юшки чечевиц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Згідно традиції, що існувала в ті часи, первісток в сім'ї після смерті батька одержував більшу частину майна сім'ї, ніж інші. Це називалося правом первородства. Ісав з'явився на світ першим, тому можна тільки уявити, як він був злий на Якова за те, що той забрав те, що по праву належало йому. Брату, звичайно, не слід було так поступат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Яков попрямував в далеку країну, де жив брат його матері Лаван. У Лавана було дві дочки, яких звали Лія і Рахіль. Якову сподобалася Рахіль, і він хотів узяти її в дружини. Але для нього тоді все вийшло не так вдало, як би йому хотілося. Лаван обдурив його, одруживши Якова на іншій своїй дочці Лії. Проте, після семи років важкої роботи, він отримав можливість одружуватися на Рахіль. Таким чином, у нього було дві дружини. Але в ті часи мати більше однієї дружини не вважалося чимось, дивним.</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Народження Йосипа</w:t>
      </w:r>
    </w:p>
    <w:p>
      <w:pPr>
        <w:pStyle w:val="Normal"/>
        <w:autoSpaceDE w:val="false"/>
        <w:rPr>
          <w:color w:val="000000"/>
          <w:lang w:val="en-US"/>
        </w:rPr>
      </w:pPr>
      <w:r>
        <w:rPr>
          <w:color w:val="000000"/>
          <w:lang w:val="uk-UA"/>
        </w:rPr>
        <w:t xml:space="preserve">Якийсь час Рахіль не могла мати дітей. В той же час Лія дала життя </w:t>
      </w:r>
      <w:r>
        <w:rPr>
          <w:color w:val="000000"/>
          <w:lang w:val="ru-RU"/>
        </w:rPr>
        <w:t>великій кількості</w:t>
      </w:r>
      <w:r>
        <w:rPr>
          <w:color w:val="000000"/>
          <w:lang w:val="uk-UA"/>
        </w:rPr>
        <w:t xml:space="preserve"> синів. Рувим був її першим сином, далі були Симеон, Левій, Юуда, а пізніше Іссахар і</w:t>
      </w:r>
      <w:r>
        <w:rPr>
          <w:color w:val="000000"/>
          <w:highlight w:val="cyan"/>
          <w:lang w:val="uk-UA"/>
        </w:rPr>
        <w:t xml:space="preserve"> </w:t>
      </w:r>
      <w:r>
        <w:rPr>
          <w:color w:val="000000"/>
          <w:lang w:val="uk-UA"/>
        </w:rPr>
        <w:t>Завулон. Рахіль так сильно хотіла мати дітей, що дала свою служницю Валлу в дружини Якову, щоб та народила для неї дітей. Валла породила двох синів, яких звали Дан і Нефталим.</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Лія так само дала свою служницю Зельфу за дружину Якову, і та дала життя ще двом синам, яких звали Ґад і Асир. Потім Бог благословив Рахіль, і вона народила сина. Вона назвала його Йосипом, що означало «Бог забрав мою ганьбу» (1М 30:23). Вмираючи, Рахіль породила дванадцятого і наймолодшого сина Веніаміна. Отже, всього у Якова було дванадцять синів (1М 35:23-26).</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Сни Йосипа про майбутню могутність</w:t>
      </w:r>
    </w:p>
    <w:p>
      <w:pPr>
        <w:pStyle w:val="Normal"/>
        <w:autoSpaceDE w:val="false"/>
        <w:rPr>
          <w:color w:val="000000"/>
          <w:lang w:val="ru-RU"/>
        </w:rPr>
      </w:pPr>
      <w:r>
        <w:rPr>
          <w:color w:val="000000"/>
          <w:lang w:val="uk-UA"/>
        </w:rPr>
        <w:t>Тим часом, улюблений син Якова, Йосип, виріс і став чоловіком. В той час йому було сімнадцять років, і він старанно трудився на землі свого батька в Ханаані. Його брати займалися тим же, проте всі вони неполюбляли Йосипа. Це було тому що для батька він завжди був особливим (1М 37:3). Він розказував батькові погані чутки про своїх братів. Це, звичайно, могло привести лише до зростання неприязні його браті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ід час описуваних подій Яков був вже старим. Йосип проводив з ним багато часу. Тому зв'язок між Яковом і Йосипом був міцнішим, ніж його зв'язок з рештою синів. Яков подарував сину різнокольорову одіж. Брати ж, побачивши такий яскравий прояв приязні до Йосипа, сповнилися заздрості. </w:t>
      </w:r>
    </w:p>
    <w:p>
      <w:pPr>
        <w:pStyle w:val="Normal"/>
        <w:autoSpaceDE w:val="false"/>
        <w:rPr>
          <w:color w:val="000000"/>
          <w:lang w:val="ru-RU"/>
        </w:rPr>
      </w:pPr>
      <w:r>
        <w:rPr>
          <w:color w:val="000000"/>
          <w:lang w:val="ru-RU"/>
        </w:rPr>
      </w:r>
    </w:p>
    <w:p>
      <w:pPr>
        <w:pStyle w:val="QUOTES"/>
        <w:rPr>
          <w:lang w:val="ru-RU"/>
        </w:rPr>
      </w:pPr>
      <w:r>
        <w:rPr>
          <w:lang w:val="uk-UA"/>
        </w:rPr>
        <w:t>Буття 37:4 І бачили його браття, що їх батько полюбив Йосипа над усіх братів його, - і зненавиділи його і не могли говорити з ним спокійно.</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Крім того, Йосипу були видіння, що свідчать про те, що одного разу йому судиться стати великим. В одному з своїх перших снів він побачив, що він з братами в'яже снопи посеред поля. Потім його сніп став прямо, а їх снопи сталі навкруги і поклонилися його снопу (1М 37:6-8).</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 xml:space="preserve">В другому сні Йосипу приснилося, що сонце, місяць і одинадцять зірок поклоняються йому (1М 37:9). Коли він розказав про цей сон братам і батькові, Яков сказав: «Чи справді прийдемо ми, я та мати твоя та брати твої, щоб уклонитися тобі до землі?» </w:t>
      </w:r>
    </w:p>
    <w:p>
      <w:pPr>
        <w:pStyle w:val="Normal"/>
        <w:autoSpaceDE w:val="false"/>
        <w:rPr>
          <w:color w:val="000000"/>
          <w:lang w:val="ru-RU"/>
        </w:rPr>
      </w:pPr>
      <w:r>
        <w:rPr>
          <w:color w:val="000000"/>
          <w:lang w:val="ru-RU"/>
        </w:rPr>
      </w:r>
    </w:p>
    <w:p>
      <w:pPr>
        <w:pStyle w:val="QUOTES"/>
        <w:rPr>
          <w:lang w:val="ru-RU"/>
        </w:rPr>
      </w:pPr>
      <w:r>
        <w:rPr>
          <w:lang w:val="uk-UA"/>
        </w:rPr>
        <w:t>Буття 37:10 І він розповів це батькові своєму та браттям своїм. І докорив йому батько його, та й промовив до нього: „Чи справді прийдемо ми, я та мати твоя та брати твої, щоб уклонитися тобі до землі?”</w:t>
      </w:r>
    </w:p>
    <w:p>
      <w:pPr>
        <w:pStyle w:val="Normal"/>
        <w:ind w:left="360" w:hanging="0"/>
        <w:rPr>
          <w:color w:val="000000"/>
          <w:sz w:val="20"/>
          <w:lang w:val="ru-RU"/>
        </w:rPr>
      </w:pPr>
      <w:r>
        <w:rPr>
          <w:color w:val="000000"/>
          <w:sz w:val="20"/>
          <w:lang w:val="ru-RU"/>
        </w:rPr>
      </w:r>
    </w:p>
    <w:p>
      <w:pPr>
        <w:pStyle w:val="Normal"/>
        <w:rPr>
          <w:color w:val="000000"/>
          <w:lang w:val="en-US"/>
        </w:rPr>
      </w:pPr>
      <w:r>
        <w:rPr>
          <w:color w:val="000000"/>
          <w:lang w:val="uk-UA"/>
        </w:rPr>
        <w:t>Брати ненавиділи його через ці сни ще більше. В невірі своїй вони питали його, чи дійсно він вважає, ніби правитиме над ними, або що вони будуть йому кланятися.</w:t>
      </w:r>
    </w:p>
    <w:p>
      <w:pPr>
        <w:pStyle w:val="Normal"/>
        <w:rPr>
          <w:color w:val="000000"/>
          <w:lang w:val="en-US"/>
        </w:rPr>
      </w:pPr>
      <w:r>
        <w:rPr>
          <w:color w:val="000000"/>
          <w:lang w:val="en-US"/>
        </w:rPr>
      </w:r>
    </w:p>
    <w:p>
      <w:pPr>
        <w:pStyle w:val="Normal"/>
        <w:autoSpaceDE w:val="false"/>
        <w:rPr>
          <w:color w:val="000000"/>
          <w:lang w:val="ru-RU"/>
        </w:rPr>
      </w:pPr>
      <w:r>
        <w:rPr>
          <w:color w:val="000000"/>
          <w:lang w:val="uk-UA"/>
        </w:rPr>
        <w:t>Напевно ми все пам'ятаємо, коли ми заздрили нашим братам або сестрам. Ця заздрість може заподіяти багато горя. Заздрість братів Йосипа спричинила собою страждання, страх, біль і жаль. Так трапилося, що сон Йосипа був віщим, і вони дійсно одного разу прийшли поклонитися йом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роте, що б не говорили брати Йосипа, Яков запам'ятовував ці сни Йосипа (1М 37:11).</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Нам необхідно розібратися в значенні цих снів, оскільки воно є дуже важливим в розумінні задуму Господа. Пізніше в розповіді про Йосипа ми переконаємося, що сни дійсно стали дійсністю (див. 1М 42:6; 43:26; 44:14). Йосип стане якнайкращим серед своїх братів (5М 33:16). Він отримає право первородства (1Хр 5:2). Це стало спадщиною в двох поколіннях, оскільки його батько Яков благословив і двох його сині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роте, ці сни мають ще одне значення, яке теж є дуже важливим. Як ми вже відзначали раніше, свята Бога носять назву Збір урожаю. Снопи в снах Йосипа символізують собою головний збір урожаю, який припадає на Свято Кущів. Плем'я Йосипа є не просто частиною того урожаю, але головною його частиною. </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 xml:space="preserve">Потім ми бачимо сонце, місяць і зірки, які кланяються Йосипу. Яков, як передвісник Месії, предстає в образі сонця. Його народ отримає назву Ізраїль, що переводиться як </w:t>
      </w:r>
      <w:r>
        <w:rPr>
          <w:i/>
          <w:color w:val="000000"/>
          <w:lang w:val="uk-UA"/>
        </w:rPr>
        <w:t>він правитиме як Бог</w:t>
      </w:r>
      <w:r>
        <w:rPr>
          <w:color w:val="000000"/>
          <w:lang w:val="uk-UA"/>
        </w:rPr>
        <w:t>. Його дружина предстає у вигляді місяця, оскільки вона є матір'ю Ізраїлю. Вона також є народом. Церкву так само називають дружиною Спасителя або нареченою Христа.</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Одинадцять зірок –це племена Ізраїлю, а Йосип – дванадцята зірка. Поняття фізичного народу Ізраїлю буде переосмислено, і стане образом духовного народу, який і є Церкв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Отже, Місяць втілює собою народ Ізраїлю, а також Церкву. Місяць не світить сам по собі, він лише відображає світло від сонця, яке є зіркою. Сонце – це зірка, яка сходить від Якова (4М 24:17). Тут йдеться про Христа, який є однією з Уранішніх Зірок він покинув небеса і спустився на землю для того, щоб померти за нас. Це було зроблено для того, щоб ми змогли відповідати тому новому світовому порядку, який принесе з собою Христос. Так само церква одержує свою силу від сонця (Христа), яке сходить від Творц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Щось з цього можливо складно зрозуміти відразу, але чим більше ми дізнаватимемося про задум Божий, тим буде ясніше картина.</w:t>
      </w:r>
    </w:p>
    <w:p>
      <w:pPr>
        <w:pStyle w:val="Normal"/>
        <w:autoSpaceDE w:val="false"/>
        <w:rPr>
          <w:color w:val="000000"/>
          <w:lang w:val="ru-RU"/>
        </w:rPr>
      </w:pPr>
      <w:r>
        <w:rPr>
          <w:color w:val="000000"/>
          <w:lang w:val="ru-RU"/>
        </w:rPr>
      </w:r>
    </w:p>
    <w:p>
      <w:pPr>
        <w:pStyle w:val="Normal"/>
        <w:rPr>
          <w:b/>
          <w:b/>
          <w:i/>
          <w:i/>
          <w:color w:val="000000"/>
          <w:sz w:val="28"/>
          <w:lang w:val="uk-UA"/>
        </w:rPr>
      </w:pPr>
      <w:r>
        <w:rPr>
          <w:b/>
          <w:i/>
          <w:color w:val="000000"/>
          <w:sz w:val="28"/>
          <w:lang w:val="uk-UA"/>
        </w:rPr>
        <w:t>Йосипа продано в рабство його братами</w:t>
      </w:r>
    </w:p>
    <w:p>
      <w:pPr>
        <w:pStyle w:val="Normal"/>
        <w:rPr>
          <w:color w:val="000000"/>
          <w:lang w:val="ru-RU"/>
        </w:rPr>
      </w:pPr>
      <w:r>
        <w:rPr>
          <w:color w:val="000000"/>
          <w:lang w:val="uk-UA"/>
        </w:rPr>
        <w:t>В цей час брати Йосипа пішли пасти худобу батька свого в Сихем. Пройшло декілька днів, сини не давали про себе знати, і Яков тривожився. Він послав до них Йосипа для того, щоб той дізнався, що там відбувається і розказав йому.</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Коли Йосип прийшов в Сихем, одна людина зустріла його, коли той шукав своїх братів. Він наблизився до Йосипа і запитав, чому він тут блукає. Йосип розказав йому, і людина сказала йому, що його брати пішли в Дофан.</w:t>
      </w:r>
    </w:p>
    <w:p>
      <w:pPr>
        <w:pStyle w:val="Normal"/>
        <w:autoSpaceDE w:val="false"/>
        <w:rPr>
          <w:color w:val="000000"/>
          <w:lang w:val="ru-RU"/>
        </w:rPr>
      </w:pPr>
      <w:r>
        <w:rPr>
          <w:color w:val="000000"/>
          <w:lang w:val="ru-RU"/>
        </w:rPr>
      </w:r>
    </w:p>
    <w:p>
      <w:pPr>
        <w:pStyle w:val="QUOTES"/>
        <w:rPr>
          <w:lang w:val="ru-RU"/>
        </w:rPr>
      </w:pPr>
      <w:r>
        <w:rPr>
          <w:lang w:val="uk-UA"/>
        </w:rPr>
        <w:t>Буття 37:16-17 А той відказав: „Я шукаю братів своїх. Скажи ж мені, де вони випасають?” і сказав той чоловік: „Вони пішли звідси, бо я чув, як казали вони: Ходімо до Дотаїну”. І пішов Йосип за своїми братами, і знайшов їх у Дотаїні.</w:t>
      </w:r>
    </w:p>
    <w:p>
      <w:pPr>
        <w:pStyle w:val="QUOTES"/>
        <w:rPr>
          <w:lang w:val="ru-RU"/>
        </w:rPr>
      </w:pPr>
      <w:r>
        <w:rPr>
          <w:lang w:val="ru-RU"/>
        </w:rPr>
      </w:r>
    </w:p>
    <w:p>
      <w:pPr>
        <w:pStyle w:val="Normal"/>
        <w:rPr>
          <w:color w:val="000000"/>
          <w:lang w:val="ru-RU"/>
        </w:rPr>
      </w:pPr>
      <w:r>
        <w:rPr>
          <w:color w:val="000000"/>
          <w:lang w:val="uk-UA"/>
        </w:rPr>
        <w:t>Брати Йосипа побачили його здалеку, і один сказав іншому: «ось, іде той сновидець!». Потім, коли Йосип підійшов ближче, вони почали замислювати, як би убити його.</w:t>
      </w:r>
    </w:p>
    <w:p>
      <w:pPr>
        <w:pStyle w:val="Normal"/>
        <w:rPr>
          <w:color w:val="000000"/>
          <w:lang w:val="ru-RU"/>
        </w:rPr>
      </w:pPr>
      <w:r>
        <w:rPr>
          <w:color w:val="000000"/>
          <w:lang w:val="ru-RU"/>
        </w:rPr>
      </w:r>
    </w:p>
    <w:p>
      <w:pPr>
        <w:pStyle w:val="QUOTES"/>
        <w:rPr>
          <w:lang w:val="ru-RU"/>
        </w:rPr>
      </w:pPr>
      <w:r>
        <w:rPr>
          <w:lang w:val="uk-UA"/>
        </w:rPr>
        <w:t>Буття 37:20 А тепер давайте вбиймо його, і вкиньмо його до однієї з ям, та й скажемо: „Дикий звір з’їв його! І побачимо, що буде з його снами ”.</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Але старший син Якова Рувим, почувши про задуми своїх братів, зупинив їх. Рувим порадив їм зробити видимість того, що він був убитий. Замість того, щоб насправді вбивати Йосипа, вони повинні були кинути його в рів. Після того, як його брати зробили б це, Рувим збирався витягнути його і доставити назад додому (1М 37:20).</w:t>
      </w:r>
    </w:p>
    <w:p>
      <w:pPr>
        <w:pStyle w:val="Normal"/>
        <w:rPr>
          <w:color w:val="000000"/>
          <w:lang w:val="ru-RU"/>
        </w:rPr>
      </w:pPr>
      <w:r>
        <w:rPr>
          <w:color w:val="000000"/>
          <w:lang w:val="ru-RU"/>
        </w:rPr>
      </w:r>
    </w:p>
    <w:p>
      <w:pPr>
        <w:pStyle w:val="Normal"/>
        <w:autoSpaceDE w:val="false"/>
        <w:rPr>
          <w:color w:val="000000"/>
          <w:lang w:val="uk-UA"/>
        </w:rPr>
      </w:pPr>
      <w:r>
        <w:rPr>
          <w:color w:val="000000"/>
          <w:lang w:val="uk-UA"/>
        </w:rPr>
        <w:t>Коли нарешті Йосип наблизився до братів, брати в гніві зірвали з нього різнокольоровий одяг і кинули його в рів. Після цього брати сіли за стіл поїсти. Як тільки вони взялися за їжу, вони побачили, що з Галааду йде караван Ізмаїльтян з верблюдами. Ізмаїльтяни везли до Єгипту спеції, бальзам і ладан.</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Коли брат Йосипа Іуда побачив, що торговці вже наближаються до них, у нього народилася думка. Іуда сказав своїм братам: «яка користь, що вб’ємо нашого брата, і затаїмо його кров? Давайте продамо його ізмаїльтянам, - і рука наша нехай не буде на ньому, бо він брат нам, він наше тіло» (1М 37:26).</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Замість того, щоб обагрити свої руки кров'ю брата, брати Йосипа вирішили продати його в рабство ізмаїльтянам. Вони витягнули Йосипа з рову і продали його торговцям за двадцять </w:t>
      </w:r>
      <w:r>
        <w:rPr>
          <w:color w:val="000000"/>
          <w:lang w:val="ru-RU"/>
        </w:rPr>
        <w:t>срібних монет</w:t>
      </w:r>
      <w:r>
        <w:rPr>
          <w:color w:val="000000"/>
          <w:lang w:val="uk-UA"/>
        </w:rPr>
        <w:t xml:space="preserve">.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ісля цього Рувим, старший брат, а значить той, що ніс за нього відповідальність, роздер одяг свій, коли зрозумів, що саме він повинен буде якось пояснити батькові відсутність Йосипа (1М 37:30).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У братів негайно ж народилася думка про те, як пояснити відсутність Йосипа. Вони узяли різнокольоровий одяг Йосипа, убили козеня і вимазали одяг його кров'ю. Брати віднесли одяг батькові і запитали, чи дійсно він міг належати Йосипу. (Хоча вони і знали напевно, кому вона належала). Яков звичайно ж впізнав одяг, що належав його сину.</w:t>
      </w:r>
    </w:p>
    <w:p>
      <w:pPr>
        <w:pStyle w:val="Normal"/>
        <w:autoSpaceDE w:val="false"/>
        <w:rPr>
          <w:color w:val="000000"/>
          <w:lang w:val="ru-RU"/>
        </w:rPr>
      </w:pPr>
      <w:r>
        <w:rPr>
          <w:color w:val="000000"/>
          <w:lang w:val="ru-RU"/>
        </w:rPr>
      </w:r>
    </w:p>
    <w:p>
      <w:pPr>
        <w:pStyle w:val="QUOTES"/>
        <w:rPr>
          <w:lang w:val="uk-UA"/>
        </w:rPr>
      </w:pPr>
      <w:r>
        <w:rPr>
          <w:lang w:val="uk-UA"/>
        </w:rPr>
        <w:t>Буття 37:33 А він пізнав його та й сказав: „Вбрання мого сина... Дикий звір його з’їв... Справді розшарпаний Йосип!”</w:t>
      </w:r>
    </w:p>
    <w:p>
      <w:pPr>
        <w:pStyle w:val="Normal"/>
        <w:ind w:left="360" w:hanging="0"/>
        <w:rPr>
          <w:color w:val="000000"/>
          <w:sz w:val="20"/>
          <w:lang w:val="uk-UA"/>
        </w:rPr>
      </w:pPr>
      <w:r>
        <w:rPr>
          <w:color w:val="000000"/>
          <w:sz w:val="20"/>
          <w:lang w:val="uk-UA"/>
        </w:rPr>
      </w:r>
    </w:p>
    <w:p>
      <w:pPr>
        <w:pStyle w:val="Normal"/>
        <w:rPr>
          <w:color w:val="000000"/>
          <w:lang w:val="ru-RU"/>
        </w:rPr>
      </w:pPr>
      <w:r>
        <w:rPr>
          <w:color w:val="000000"/>
          <w:lang w:val="uk-UA"/>
        </w:rPr>
        <w:t>Яков роздер одяг свій і зав'язав волосяницю навкруги пояса. Батько оплакував смерть сина багато днів. Сім'я Якова прагнула заспокоїти його, але він був невтішний.</w:t>
      </w:r>
    </w:p>
    <w:p>
      <w:pPr>
        <w:pStyle w:val="Normal"/>
        <w:rPr>
          <w:color w:val="000000"/>
          <w:lang w:val="ru-RU"/>
        </w:rPr>
      </w:pPr>
      <w:r>
        <w:rPr>
          <w:color w:val="000000"/>
          <w:lang w:val="ru-RU"/>
        </w:rPr>
      </w:r>
    </w:p>
    <w:p>
      <w:pPr>
        <w:pStyle w:val="Normal"/>
        <w:rPr>
          <w:b/>
          <w:b/>
          <w:i/>
          <w:i/>
          <w:color w:val="000000"/>
          <w:sz w:val="28"/>
          <w:lang w:val="uk-UA"/>
        </w:rPr>
      </w:pPr>
      <w:r>
        <w:rPr>
          <w:b/>
          <w:i/>
          <w:color w:val="000000"/>
          <w:sz w:val="28"/>
          <w:lang w:val="uk-UA"/>
        </w:rPr>
        <w:t>Йосип в Єгипетському рабстві</w:t>
      </w:r>
    </w:p>
    <w:p>
      <w:pPr>
        <w:pStyle w:val="Normal"/>
        <w:rPr>
          <w:color w:val="000000"/>
          <w:lang w:val="ru-RU"/>
        </w:rPr>
      </w:pPr>
      <w:r>
        <w:rPr>
          <w:color w:val="000000"/>
          <w:lang w:val="uk-UA"/>
        </w:rPr>
        <w:t>Прийшов час і Ізмаїльтяни продали Йосипа Потіфару. Потіфар був царедворцем фараона, начальником його охоронців.</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Господь перебував з Йосипом в Єгипті, тому Господь дав йому успіх. Господь благословляв все, що робив Йосип, Господнє благословення поширювалося навіть на будинок Єгипетського господаря Йосипа. Потіфар помітив це і, благоволивши до нього, поставив його над будинком своїм і всім, що він ма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ісля деякого часу дружина Потіфара обернула на Йосипа погляд свій повний бажання. Йосип був красивий станом і лицем. Дружина Потіфара попросила Йосипа, щоб він ліг з нею. Проте Йосип відмовив.</w:t>
      </w:r>
    </w:p>
    <w:p>
      <w:pPr>
        <w:pStyle w:val="Normal"/>
        <w:autoSpaceDE w:val="false"/>
        <w:rPr>
          <w:color w:val="000000"/>
          <w:lang w:val="ru-RU"/>
        </w:rPr>
      </w:pPr>
      <w:r>
        <w:rPr>
          <w:color w:val="000000"/>
          <w:lang w:val="ru-RU"/>
        </w:rPr>
      </w:r>
    </w:p>
    <w:p>
      <w:pPr>
        <w:pStyle w:val="QUOTES"/>
        <w:rPr>
          <w:lang w:val="ru-RU"/>
        </w:rPr>
      </w:pPr>
      <w:r>
        <w:rPr>
          <w:lang w:val="uk-UA"/>
        </w:rPr>
        <w:t>Буття 39:8-9 Але він відмовився і сказав до жінки пана свого: „Тож, пан мій не знає при мені нічого у домі,а все, що його, він дав у мою руку. Нема більшого в цім домі від мене, і він не стримав від мене нічого, хіба що тебе, - бо ти жінка його. Як же я вчиню це велике зло, і згрішу перед Богом?”</w:t>
      </w:r>
    </w:p>
    <w:p>
      <w:pPr>
        <w:pStyle w:val="Normal"/>
        <w:ind w:left="360" w:hanging="0"/>
        <w:rPr>
          <w:color w:val="000000"/>
          <w:sz w:val="20"/>
          <w:lang w:val="ru-RU"/>
        </w:rPr>
      </w:pPr>
      <w:r>
        <w:rPr>
          <w:color w:val="000000"/>
          <w:sz w:val="20"/>
          <w:lang w:val="ru-RU"/>
        </w:rPr>
      </w:r>
    </w:p>
    <w:p>
      <w:pPr>
        <w:pStyle w:val="Normal"/>
        <w:rPr>
          <w:color w:val="000000"/>
          <w:lang w:val="en-US"/>
        </w:rPr>
      </w:pPr>
      <w:r>
        <w:rPr>
          <w:color w:val="000000"/>
          <w:lang w:val="uk-UA"/>
        </w:rPr>
        <w:t>Але вона продовжувала щодня говорити Йосипу, щоб той ліг з нею. Але знову і знову діставала відмову. Одного разу, коли нікого з домашніх не було в будинку, дружина Потіфара схопила його за одяг і почала просити, щоб він залишився з нею. Він же залишив одяг свій в її руках і вибіг з дому. Дружина Потіфара покликала слуг. Коли вони збіглися, вона збрехала, звинувативши Йосипа в тому, що він намагався узяти її силою (1М 39:14-15).</w:t>
      </w:r>
    </w:p>
    <w:p>
      <w:pPr>
        <w:pStyle w:val="Normal"/>
        <w:rPr>
          <w:color w:val="000000"/>
          <w:lang w:val="en-US"/>
        </w:rPr>
      </w:pPr>
      <w:r>
        <w:rPr>
          <w:color w:val="000000"/>
          <w:lang w:val="en-US"/>
        </w:rPr>
      </w:r>
    </w:p>
    <w:p>
      <w:pPr>
        <w:pStyle w:val="Normal"/>
        <w:autoSpaceDE w:val="false"/>
        <w:rPr>
          <w:color w:val="000000"/>
          <w:lang w:val="uk-UA"/>
        </w:rPr>
      </w:pPr>
      <w:r>
        <w:rPr>
          <w:color w:val="000000"/>
          <w:lang w:val="uk-UA"/>
        </w:rPr>
        <w:t>Вона берегла одяг Йосипа у себе, поки Потіфар не повернувся додому, а потім розказала цю брехливу історію і йому. Почувши це, Потіфар зшаленів і ув'язнив Йосипа там, де були в'язні царя.</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Але Господь перебував з Йосипом і був до нього милостивий. Господь дав йому благоговіння в очах начальника в'язниці, і він віддав в руки Йосипа всіх в'язнів, що знаходилися там, і Йосип був розпорядником всього, що вони там робили. Начальник в'язниці не дивився ні за чим, що було під керівництвом Йосипа (1М 39:2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В той час, коли Йосип знаходився у в'язниці, в Єгипті відбулася спроба отруїти фараона. В результаті фараон відправив свого головного виночерпія і головного хлібодара у в'язницю, де був Йосип. Сам Потіфар наказав Йосипу наглядати за ними (1М 40:4). Це свідчить про те, що, швидше за все, Потіфар не вірив в те, що Йосип був в чому-небудь винний.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З часом Йосип подружився з цими двома людьми. Одного разу вранці він помітив, що вони були надзвичайно сумні. Йосип запитав, що їх так стурбувало. Вони розказали йому, що минулою ніччю їм обом приснився тривожний сон, значення якого вони не можуть зрозуміти. Йосип, який був доброзичливий до всіх, попросив, щоб вони розказали йому свій сон (1М 40:5-8). Він знав, що якщо Бог дійсно хотів повідати їм щось за допомогою сну, Він відкриє їм і приховане значення.</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Виночерпію приснилася виноградна лоза, на якій було три гілки, які розквітли, показався на них колір, виросли і дозріли ягоди. Він узяв ягоди, видавив їх в чашу </w:t>
      </w:r>
      <w:r>
        <w:rPr>
          <w:color w:val="000000"/>
          <w:lang w:val="ru-RU"/>
        </w:rPr>
        <w:t>фараонову</w:t>
      </w:r>
      <w:r>
        <w:rPr>
          <w:color w:val="000000"/>
          <w:lang w:val="uk-UA"/>
        </w:rPr>
        <w:t xml:space="preserve"> і подав йому випити. З Божою допомогою Йосип зрозумів значення цього сну. Він сказав виночерпію, що через три дні його випустять з в'язниці, і він знов стане головним виночерпієм (1М 40:9-1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Йосип попросив виночерпія згадати про нього, коли цей сон збудеться. Він попросив, щоб виночерпій сказав фараону, що Йосип був ні в чому не винен, і попросив, щоб той випустив його з темниці. Проте пізніше ми побачимо, що виночерпій довгий час так і не згадав про це (1М 40:23; 41:9-1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он же хлібодара не мав такого приємного тлумачення. Йому приснилося, що він ніс фараону на голові три корзини з їжею. Але голодні птахи налетіли і почали клювати їжу. Йосипу було складно сказати хлібодару правду, але він знав, що повинен зробити це. І він сказав хлібодару, що через три дні фараон зніме з нього голову, повісить тіло на дерево, і птахи клюватимуть його плоть (1М 40:16-19). Жахливий прогноз, чи не так?</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Через три дні у фараона був день народження. Цього дня влаштовувався бенкет, і по особливій милості фараона деякі в'язні звільнялися з в'язниці. Виночерпій був звільнений і зайняв своє колишнє місце. Того ж дня повісили хлібодара, і птахи клювали його плоть. Все відбулося саме так, як і передбачав Йосип.</w:t>
      </w:r>
    </w:p>
    <w:p>
      <w:pPr>
        <w:pStyle w:val="Normal"/>
        <w:autoSpaceDE w:val="false"/>
        <w:rPr>
          <w:color w:val="000000"/>
          <w:lang w:val="uk-UA"/>
        </w:rPr>
      </w:pPr>
      <w:r>
        <w:rPr>
          <w:color w:val="000000"/>
          <w:lang w:val="uk-UA"/>
        </w:rPr>
      </w:r>
    </w:p>
    <w:p>
      <w:pPr>
        <w:pStyle w:val="Normal"/>
        <w:autoSpaceDE w:val="false"/>
        <w:rPr>
          <w:b/>
          <w:b/>
          <w:i/>
          <w:i/>
          <w:color w:val="000000"/>
          <w:sz w:val="28"/>
          <w:lang w:val="uk-UA"/>
        </w:rPr>
      </w:pPr>
      <w:r>
        <w:rPr>
          <w:b/>
          <w:i/>
          <w:color w:val="000000"/>
          <w:sz w:val="28"/>
          <w:lang w:val="uk-UA"/>
        </w:rPr>
        <w:t>Йосипа звільняють з в'язниці</w:t>
      </w:r>
    </w:p>
    <w:p>
      <w:pPr>
        <w:pStyle w:val="Normal"/>
        <w:autoSpaceDE w:val="false"/>
        <w:rPr>
          <w:color w:val="000000"/>
          <w:lang w:val="uk-UA"/>
        </w:rPr>
      </w:pPr>
      <w:r>
        <w:rPr>
          <w:color w:val="000000"/>
          <w:lang w:val="uk-UA"/>
        </w:rPr>
        <w:t>Пройшло ще два роки, і одного разу фараону приснилися два сни, які здивували його. Він послав за двома волхвами Єгипту, щоб дізнатися, що означали ці сни. Але жоден з них не міг пояснити, що ж значили ці дивні сни. І тоді виночерпій пригадав про Йосипа. Він розказав фараону про Йосипа і про те, як він тлумачив сни йому і хлібодару.</w:t>
      </w:r>
    </w:p>
    <w:p>
      <w:pPr>
        <w:pStyle w:val="Normal"/>
        <w:autoSpaceDE w:val="false"/>
        <w:rPr>
          <w:color w:val="000000"/>
          <w:lang w:val="uk-UA"/>
        </w:rPr>
      </w:pPr>
      <w:r>
        <w:rPr>
          <w:color w:val="000000"/>
          <w:lang w:val="uk-UA"/>
        </w:rPr>
      </w:r>
    </w:p>
    <w:p>
      <w:pPr>
        <w:pStyle w:val="Normal"/>
        <w:autoSpaceDE w:val="false"/>
        <w:rPr>
          <w:color w:val="000000"/>
          <w:lang w:val="en-US"/>
        </w:rPr>
      </w:pPr>
      <w:r>
        <w:rPr>
          <w:color w:val="000000"/>
          <w:lang w:val="uk-UA"/>
        </w:rPr>
        <w:t>Звичайно ж, фараон послав за Йосипом. Нарешті той зміг покинути в'язницю. Він обстригся і змінив одяг свій, перш ніж його привели до фараона. Йосип сказав, що сам він не має влади розгадувати сни, але Бог має, і Він дасть пояснення через Йосипа.</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В першому сні фараону приснилося, що він стоїть біля річки, а з неї виходять сім огрядних корів. Після них з річки виходять сім інших корів, худих виглядом і худих плоттю, і з'їдають сім перших. Дивним було те, що навіть після того, як вони їх з'їли, вони так і залишилися худими (1М 41:17-21).</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В другому сні фараону привиділося, що на одному стеблі було сім колосів огрядних і хороших. Після цього виросло сім колосів худих і висушених вітром. І пожерли худі колоси сім колосів огрядних (1М 41:22-24).</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Йосип сказав фараону, що значення обох снів було однаковим. Причиною цьому було те, що Бог хотів, щоб фараон послухав застереження, що таяться в них. Йосип сказав, що сім огрядних корів і сім хороших колосів символізують сім років великого достатку на землі Єгипту. Сім худих корів і висушених вітром колосів означали, що після цих семи років наступлять сім років голоду. Худоба поляже, урожаю не буде, прожитку не вистачатиме ні людям, ні тваринам. Тоді в Єгипті наступить великий голод, який продовжиться сім років.</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Йосип править Єгиптом</w:t>
      </w:r>
    </w:p>
    <w:p>
      <w:pPr>
        <w:pStyle w:val="Normal"/>
        <w:autoSpaceDE w:val="false"/>
        <w:rPr>
          <w:color w:val="000000"/>
          <w:lang w:val="ru-RU"/>
        </w:rPr>
      </w:pPr>
      <w:r>
        <w:rPr>
          <w:color w:val="000000"/>
          <w:lang w:val="uk-UA"/>
        </w:rPr>
        <w:t>Фараон був уражений тим, що відкрив Йосипу Бог. Він запитав Йосипа, що вони можуть зробити для того, щоб бути готовими до великого голоду. Йосип відповів: «а тепер нехай фараон наздрить чоловіка розумного й мудрого, і нехай поставить його над єгипетською землею. Нехай учинить фараон, і нехай призначить урядників над краєм, і нехай за сім літ достатку збирає п’ятину врожаю єгипетської землі. І нехай вони позбирають усю їжу тих добрих років, що приходять, і нехай вони позбирають збіжжя під руку фараонову, на їжу по містах, і нехай бережуть. І буде та їжа на запас для краю на сім літ голодних, що настануть в єгипетській землі, - і край не буде знищений голодом» (1М 41:33-36). Це здалося правителям Єгипту розумним рішенням. Якщо вони берегтимуть те, що дасть земля за роки достатку, то коли прийде голод, у них буде достатньо продовольства для того, щоб не допустити його. Вони були такі вражені мудрістю Йосипа, що поставили над землею Єгипетської саме його.</w:t>
      </w:r>
    </w:p>
    <w:p>
      <w:pPr>
        <w:pStyle w:val="Normal"/>
        <w:autoSpaceDE w:val="false"/>
        <w:rPr>
          <w:color w:val="000000"/>
          <w:lang w:val="ru-RU"/>
        </w:rPr>
      </w:pPr>
      <w:r>
        <w:rPr>
          <w:color w:val="000000"/>
          <w:lang w:val="ru-RU"/>
        </w:rPr>
      </w:r>
    </w:p>
    <w:p>
      <w:pPr>
        <w:pStyle w:val="QUOTES"/>
        <w:rPr>
          <w:lang w:val="ru-RU"/>
        </w:rPr>
      </w:pPr>
      <w:r>
        <w:rPr>
          <w:lang w:val="uk-UA"/>
        </w:rPr>
        <w:t>«ти будеш над домом моїм, а слів твоїх уст буде слухатися ввесь народ мій. Тільки троном я буду вищий від тебе» (1М 41:40).</w:t>
      </w:r>
    </w:p>
    <w:p>
      <w:pPr>
        <w:pStyle w:val="QUOTES"/>
        <w:rPr>
          <w:lang w:val="ru-RU"/>
        </w:rPr>
      </w:pPr>
      <w:r>
        <w:rPr>
          <w:lang w:val="ru-RU"/>
        </w:rPr>
      </w:r>
    </w:p>
    <w:p>
      <w:pPr>
        <w:pStyle w:val="Normal"/>
        <w:rPr>
          <w:color w:val="000000"/>
          <w:lang w:val="ru-RU"/>
        </w:rPr>
      </w:pPr>
      <w:r>
        <w:rPr>
          <w:color w:val="000000"/>
          <w:lang w:val="uk-UA"/>
        </w:rPr>
        <w:t>Отже, ми бачимо, що Бог дав своєму слухняному слузі Йосипу досить могутній пост. Пригадайте, Він зробив практично те ж і для Мойсея.</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Йосип покорявся Богу навіть в ті хвилини, коли здавалося, що в його житті все не лагодилося. Після важких літ Бог поблагословив Йосипа, поставивши його над Єгиптом другим по значущості після фараона. Це є хорошим уроком і для нас. Ми повинні ввіряти свою долю Богу і покорятися Його законам, і тоді Він не залишить нас.</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Через тринадцять років після того, як в сімнадцять він був проданий в рабство, Йосип став на чолі наймогутнішої держави того часу. Тоді йому було тридцять років. Фараон дав Йосипу коштовний одяг, поклав на його шию золотий ланцюг, і віддав йому свій перстень, який був державною печаткою (1М 41:42). Він так само дав Йосипу дружину. Її звали Асенефа, і вона була дочкою священик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Йшов час, і Йосип став помічати, що земля стала давати їжі удосталь. Він зміг переконатися в тому, що Бог виконує свою обіцянку щодо семи років достатку. І вони почали збирати надлишки в містах, для того, щоб зберігати їх в спеціальних сховищах і таким чином готуватися до майбутніх семи років голоду. Для зберігання була зібрана така кількість зерна, що Йосип не міг навіть його порахувати (1М 41:46-49).</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ерш ніж наступив голод, Йосип став батьком двох синів. Їх звали Манасія і Єфрем. Це дане Богом благословення допомогло Йосипу забути довгі, повні самотності роки, які він провів в темниці, і те зло, яке зробили йому його брат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А тим часом сім років благоденствування підійшли до кінця, і почалися сім років голоду. Дощі припинилися, стали дути посушливі вітри, і урожай став гинути. Трапилося так, як було передбачено Йосипом. Голод спіткав всі землі, окрім Єгипту, де продовольства було достатньо. Коли у жителів Єгипту закінчилися їх власні запаси, вони благали, щоб фараон допоміг </w:t>
      </w:r>
      <w:r>
        <w:rPr>
          <w:color w:val="000000"/>
          <w:lang w:val="ru-RU"/>
        </w:rPr>
        <w:t>їм.</w:t>
      </w:r>
      <w:r>
        <w:rPr>
          <w:color w:val="000000"/>
          <w:lang w:val="uk-UA"/>
        </w:rPr>
        <w:t xml:space="preserve"> Фараон же відіслав їх до Йосипа і наказав поступати так, як він їм скаже (1М 41:54-55).</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Голод на землі посилився, і Йосип відкрив сховища і почав продавати хліб єгиптянам. Голод був на всій землі, тому до Йосипа приходили не тільки єгиптяни, але і жителі інших країн.</w:t>
      </w:r>
    </w:p>
    <w:p>
      <w:pPr>
        <w:pStyle w:val="Normal"/>
        <w:autoSpaceDE w:val="false"/>
        <w:rPr>
          <w:color w:val="000000"/>
          <w:lang w:val="ru-RU"/>
        </w:rPr>
      </w:pPr>
      <w:r>
        <w:rPr>
          <w:color w:val="000000"/>
          <w:lang w:val="ru-RU"/>
        </w:rPr>
      </w:r>
    </w:p>
    <w:p>
      <w:pPr>
        <w:pStyle w:val="Normal"/>
        <w:autoSpaceDE w:val="false"/>
        <w:rPr>
          <w:i/>
          <w:i/>
          <w:color w:val="000000"/>
          <w:highlight w:val="red"/>
          <w:lang w:val="uk-UA"/>
        </w:rPr>
      </w:pPr>
      <w:r>
        <w:rPr>
          <w:color w:val="000000"/>
          <w:lang w:val="uk-UA"/>
        </w:rPr>
        <w:t>Таким чином, прогноз Йосипа збувся. Він слухав Бога і багато років зберігав зерно, що дозволило врятувати життя багатьох людей під час голоду. Якщо ми слідуватимемо законам Бога, Він так само не залишить нас. Розповідь про Йосипа ми продовжимо в статті Йосип</w:t>
      </w:r>
      <w:r>
        <w:rPr>
          <w:i/>
          <w:color w:val="000000"/>
          <w:lang w:val="uk-UA"/>
        </w:rPr>
        <w:t>: син Якова Часть 2 [ДБ15].</w:t>
      </w:r>
    </w:p>
    <w:p>
      <w:pPr>
        <w:pStyle w:val="TextBody"/>
        <w:rPr>
          <w:i/>
          <w:i/>
          <w:color w:val="000000"/>
          <w:highlight w:val="red"/>
          <w:lang w:val="ru-RU"/>
        </w:rPr>
      </w:pPr>
      <w:r>
        <w:rPr>
          <w:i/>
          <w:color w:val="000000"/>
          <w:highlight w:val="red"/>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autoSpaceDE w:val="false"/>
        <w:jc w:val="left"/>
        <w:rPr>
          <w:rFonts w:ascii="Arial" w:hAnsi="Arial" w:cs="Arial"/>
          <w:sz w:val="8"/>
          <w:lang w:val="ru-RU"/>
        </w:rPr>
      </w:pPr>
      <w:r>
        <w:rPr>
          <w:rFonts w:cs="Arial" w:ascii="Arial" w:hAnsi="Arial"/>
          <w:sz w:val="8"/>
          <w:lang w:val="ru-RU"/>
        </w:rPr>
      </w:r>
    </w:p>
    <w:p>
      <w:pPr>
        <w:pStyle w:val="Normal"/>
        <w:jc w:val="left"/>
        <w:rPr>
          <w:rFonts w:ascii="Arial" w:hAnsi="Arial" w:cs="Arial"/>
          <w:sz w:val="8"/>
          <w:lang w:val="ru-RU"/>
        </w:rPr>
      </w:pPr>
      <w:r>
        <w:rPr>
          <w:rFonts w:cs="Arial" w:ascii="Arial" w:hAnsi="Arial"/>
          <w:sz w:val="8"/>
          <w:lang w:val="ru-RU"/>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r>
    <w:r>
      <w:rPr>
        <w:i/>
        <w:color w:val="000000"/>
        <w:lang w:val="uk-UA"/>
      </w:rPr>
      <w:t>Йосип: син Якова</w:t>
    </w:r>
    <w:r>
      <w:rPr>
        <w:i/>
        <w:color w:val="000000"/>
        <w:lang w:val="ru-RU"/>
      </w:rPr>
      <w:t xml:space="preserve"> </w:t>
    </w:r>
    <w:r>
      <w:rPr>
        <w:i/>
        <w:color w:val="000000"/>
        <w:lang w:val="uk-UA"/>
      </w:rPr>
      <w:t>Частина 1</w:t>
    </w:r>
    <w:r>
      <w:rPr>
        <w:i/>
        <w:lang w:val="ru-RU" w:eastAsia="uk-UA"/>
      </w:rPr>
      <w:t>[</w:t>
    </w:r>
    <w:r>
      <w:rPr>
        <w:i/>
        <w:lang w:val="uk-UA" w:eastAsia="uk-UA"/>
      </w:rPr>
      <w:t>ДБ</w:t>
    </w:r>
    <w:r>
      <w:rPr>
        <w:i/>
        <w:lang w:val="ru-RU" w:eastAsia="uk-UA"/>
      </w:rPr>
      <w:t>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Йосип: син Якова</w:t>
    </w:r>
    <w:r>
      <w:rPr>
        <w:i/>
        <w:color w:val="000000"/>
        <w:lang w:val="ru-RU"/>
      </w:rPr>
      <w:t xml:space="preserve"> </w:t>
    </w:r>
    <w:r>
      <w:rPr>
        <w:i/>
        <w:color w:val="000000"/>
        <w:lang w:val="uk-UA"/>
      </w:rPr>
      <w:t>Частина 1</w:t>
    </w:r>
    <w:r>
      <w:rPr>
        <w:i/>
        <w:lang w:val="ru-RU" w:eastAsia="uk-UA"/>
      </w:rPr>
      <w:t>[</w:t>
    </w:r>
    <w:r>
      <w:rPr>
        <w:i/>
        <w:lang w:val="uk-UA" w:eastAsia="uk-UA"/>
      </w:rPr>
      <w:t>ДБ</w:t>
    </w:r>
    <w:r>
      <w:rPr>
        <w:i/>
        <w:lang w:val="ru-RU" w:eastAsia="uk-UA"/>
      </w:rPr>
      <w:t>14]</w:t>
    </w:r>
    <w:r>
      <w:rPr>
        <w:i/>
        <w:lang w:val="ru-RU"/>
      </w:rPr>
      <w:tab/>
    </w:r>
    <w:r>
      <w:rPr>
        <w:i/>
      </w:rPr>
      <w:t>Page</w:t>
    </w:r>
    <w:r>
      <w:rPr>
        <w:i/>
        <w:lang w:val="ru-RU"/>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36"/>
      <w:lang w:val="uk-UA"/>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07:00Z</dcterms:created>
  <dc:creator>Wade Cox</dc:creator>
  <dc:description/>
  <dc:language>en-US</dc:language>
  <cp:lastModifiedBy>Denise</cp:lastModifiedBy>
  <cp:lastPrinted>2003-03-01T10:05:00Z</cp:lastPrinted>
  <dcterms:modified xsi:type="dcterms:W3CDTF">2009-07-01T06:07:00Z</dcterms:modified>
  <cp:revision>2</cp:revision>
  <dc:subject/>
  <dc:title>Йосип: син Якова Частина 1[ДБ14]</dc:title>
</cp:coreProperties>
</file>