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bCs/>
          <w:sz w:val="32"/>
        </w:rPr>
        <w:t>Amakanisa Ga Ruhanga Agekikristayo</w:t>
      </w:r>
    </w:p>
    <w:p>
      <w:pPr>
        <w:pStyle w:val="Normal"/>
        <w:jc w:val="right"/>
        <w:rPr>
          <w:rFonts w:ascii="Arial" w:hAnsi="Arial" w:cs="Arial"/>
          <w:b/>
          <w:b/>
        </w:rPr>
      </w:pPr>
      <w:r>
        <w:rPr>
          <w:rFonts w:cs="Arial" w:ascii="Arial" w:hAnsi="Arial"/>
          <w:b/>
        </w:rPr>
        <w:t>[CB1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Heading3"/>
        <w:rPr/>
      </w:pPr>
      <w:r>
        <w:rPr/>
        <w:t>Ebiragiro Ikumi</w:t>
      </w:r>
    </w:p>
    <w:p>
      <w:pPr>
        <w:pStyle w:val="Normal"/>
        <w:ind w:left="360" w:right="317" w:hanging="0"/>
        <w:jc w:val="center"/>
        <w:rPr>
          <w:sz w:val="12"/>
        </w:rPr>
      </w:pPr>
      <w:r>
        <w:rPr>
          <w:sz w:val="12"/>
        </w:rPr>
      </w:r>
    </w:p>
    <w:p>
      <w:pPr>
        <w:pStyle w:val="Normal"/>
        <w:ind w:left="360" w:right="317" w:hanging="0"/>
        <w:jc w:val="center"/>
        <w:rPr>
          <w:sz w:val="16"/>
        </w:rPr>
      </w:pPr>
      <w:r>
        <w:rPr>
          <w:sz w:val="20"/>
        </w:rPr>
        <w:t>(Edition 2.0 20020214-20070302)</w:t>
      </w:r>
    </w:p>
    <w:p>
      <w:pPr>
        <w:pStyle w:val="Normal"/>
        <w:ind w:left="360" w:right="317" w:hanging="0"/>
        <w:rPr>
          <w:sz w:val="16"/>
        </w:rPr>
      </w:pPr>
      <w:r>
        <w:rPr>
          <w:sz w:val="16"/>
        </w:rPr>
      </w:r>
    </w:p>
    <w:p>
      <w:pPr>
        <w:pStyle w:val="Normal"/>
        <w:rPr/>
      </w:pPr>
      <w:r>
        <w:rPr/>
        <w:t>Kristo nka Maraika w’endagano, akaheereza Musa ebiragiro ahari Sinai. Akagamba ngu tibirihwaho. Ebiragiro ikumi nibitworeka omwoyo n’ekigyndererwa eky’ebiragiro bya Ruhanga.</w:t>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position w:val="-2"/>
        </w:rPr>
        <w:t xml:space="preserve"> </w:t>
      </w:r>
      <w:r>
        <w:rPr>
          <w:b/>
        </w:rPr>
        <w:t>2002, 2007 Betty Johnso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2"/>
        </w:rPr>
      </w:pPr>
      <w:r>
        <w:rPr>
          <w:bCs/>
          <w:sz w:val="22"/>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szCs w:val="26"/>
        </w:rPr>
      </w:pPr>
      <w:r>
        <w:rPr>
          <w:sz w:val="22"/>
          <w:szCs w:val="26"/>
        </w:rPr>
        <w:t>Akabu aka nikabaasa okukopororwa oko Kari kona hatariho empinduka nari kugira ibyahwamu Ezina ryo omuhanditsi naho ari kushagwa ntibishemireire kuguzibwa kopi zako okukopororwa okw’emishorongo y’mani nikubas okukorwa hatariho okuhenda ekiragiro.</w:t>
      </w:r>
    </w:p>
    <w:p>
      <w:pPr>
        <w:pStyle w:val="Normal"/>
        <w:pBdr>
          <w:top w:val="single" w:sz="6" w:space="6" w:color="000000"/>
          <w:left w:val="single" w:sz="6" w:space="6" w:color="000000"/>
          <w:bottom w:val="single" w:sz="6" w:space="6" w:color="000000"/>
          <w:right w:val="single" w:sz="6" w:space="6" w:color="000000"/>
        </w:pBdr>
        <w:ind w:right="47" w:hanging="0"/>
        <w:rPr>
          <w:sz w:val="22"/>
          <w:szCs w:val="26"/>
        </w:rPr>
      </w:pPr>
      <w:r>
        <w:rPr>
          <w:sz w:val="22"/>
          <w:szCs w:val="2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6"/>
        </w:rPr>
      </w:pPr>
      <w:r>
        <w:rPr>
          <w:rFonts w:cs="Arial" w:ascii="Arial" w:hAnsi="Arial"/>
          <w:sz w:val="12"/>
          <w:szCs w:val="26"/>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Ebiragiro Ikumi</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b/>
          <w:b/>
          <w:bCs/>
          <w:sz w:val="20"/>
          <w:lang w:val="en-US"/>
        </w:rPr>
      </w:pPr>
      <w:r>
        <w:rPr>
          <w:b/>
          <w:bCs/>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pPr>
      <w:r>
        <w:rPr/>
        <w:t xml:space="preserve">Ku turi kureeba etaara eriri kutukusa aha muhanda nitukoraki? Nitwemerera.  Ahabwenki turi kwemerera? Ahakuba n’ekiragiro.  </w:t>
      </w:r>
    </w:p>
    <w:p>
      <w:pPr>
        <w:pStyle w:val="Normal"/>
        <w:rPr/>
      </w:pPr>
      <w:r>
        <w:rPr/>
      </w:r>
    </w:p>
    <w:p>
      <w:pPr>
        <w:pStyle w:val="Normal"/>
        <w:rPr/>
      </w:pPr>
      <w:r>
        <w:rPr/>
        <w:t>Ahabwenki ekiragiro eki nikikuratirwa?  N’okucumgura amagara. Abazaire boona baine ebiragiro by’abana babo. Twena nitumanya ebiragiro by’abazaire aha bana, nobu turi kubaasa kubyebwa. Ahabwenki nibataho ebiragiro ebi? Ahakuba abazaire nibenda ngu abana babo bagyire obusingye. Ebiragiro biriho ahabw’okutukuuma.  Ruhanga akatuheereza ebiragiro ikumi.</w:t>
      </w:r>
      <w:r>
        <w:rPr>
          <w:sz w:val="28"/>
          <w:szCs w:val="28"/>
          <w:lang w:val="nb-NO"/>
        </w:rPr>
        <w:t xml:space="preserve"> </w:t>
      </w:r>
      <w:r>
        <w:rPr/>
        <w:t>Ahabw’obugwagye bwaitu, ahakuba natukunda nayenda kuturinda ngbi abandi nari itwe ngu twekore kubi.</w:t>
      </w:r>
    </w:p>
    <w:p>
      <w:pPr>
        <w:pStyle w:val="Normal"/>
        <w:rPr>
          <w:sz w:val="28"/>
          <w:szCs w:val="28"/>
          <w:lang w:val="nb-NO"/>
        </w:rPr>
      </w:pPr>
      <w:r>
        <w:rPr>
          <w:sz w:val="28"/>
          <w:szCs w:val="28"/>
          <w:lang w:val="nb-NO"/>
        </w:rPr>
      </w:r>
    </w:p>
    <w:p>
      <w:pPr>
        <w:pStyle w:val="Normal"/>
        <w:rPr>
          <w:lang w:val="nb-NO"/>
        </w:rPr>
      </w:pPr>
      <w:r>
        <w:rPr>
          <w:lang w:val="nb-NO"/>
        </w:rPr>
        <w:t>Ruhanga atakabahaire ebiragiro akagamba Israili omu kuruga 19 omushororongo 5 ati:</w:t>
      </w:r>
    </w:p>
    <w:p>
      <w:pPr>
        <w:pStyle w:val="QUOTES"/>
        <w:rPr>
          <w:lang w:val="nb-NO"/>
        </w:rPr>
      </w:pPr>
      <w:r>
        <w:rPr>
          <w:lang w:val="nb-NO"/>
        </w:rPr>
      </w:r>
    </w:p>
    <w:p>
      <w:pPr>
        <w:pStyle w:val="QUOTES"/>
        <w:rPr>
          <w:lang w:val="nb-NO"/>
        </w:rPr>
      </w:pPr>
      <w:r>
        <w:rPr>
          <w:lang w:val="nb-NO"/>
        </w:rPr>
        <w:t>Okuruga 19:5 Nahabwekyo ku marahurire eiraka ryangye mukahikiriza endagano yangye, muryaba ekintu eky’omugasho ahari nyowe okukira abantu boona; ahakuba ensi yoona n’eyangye.</w:t>
      </w:r>
    </w:p>
    <w:p>
      <w:pPr>
        <w:pStyle w:val="Normal"/>
        <w:rPr>
          <w:lang w:val="nb-NO"/>
        </w:rPr>
      </w:pPr>
      <w:r>
        <w:rPr>
          <w:lang w:val="nb-NO"/>
        </w:rPr>
      </w:r>
    </w:p>
    <w:p>
      <w:pPr>
        <w:pStyle w:val="Normal"/>
        <w:rPr>
          <w:lang w:val="nb-NO"/>
        </w:rPr>
      </w:pPr>
      <w:r>
        <w:rPr>
          <w:lang w:val="nb-NO"/>
        </w:rPr>
        <w:t>Nitureba ngu omu kuruga 34:28 ngu Ruhanga aketa ebiragiro ikumi ebigambo by’endagano.</w:t>
      </w:r>
    </w:p>
    <w:p>
      <w:pPr>
        <w:pStyle w:val="QUOTES"/>
        <w:rPr>
          <w:lang w:val="nb-NO"/>
        </w:rPr>
      </w:pPr>
      <w:r>
        <w:rPr>
          <w:lang w:val="nb-NO"/>
        </w:rPr>
      </w:r>
    </w:p>
    <w:p>
      <w:pPr>
        <w:pStyle w:val="QUOTES"/>
        <w:rPr>
          <w:lang w:val="nb-NO"/>
        </w:rPr>
      </w:pPr>
      <w:r>
        <w:rPr>
          <w:lang w:val="nb-NO"/>
        </w:rPr>
        <w:t>Okuruga 24:28:  Akagumayo na Mukama enaku makumi ana n’ebiro makumi ana.  Akaba Atari kurya omugati nari okunywa amaizi.  Akahandika aha bishate by’amabare ebigambo by’endagano ebiragiro ikumi.</w:t>
      </w:r>
    </w:p>
    <w:p>
      <w:pPr>
        <w:pStyle w:val="QUOTES"/>
        <w:rPr>
          <w:lang w:val="nb-NO"/>
        </w:rPr>
      </w:pPr>
      <w:r>
        <w:rPr>
          <w:lang w:val="nb-NO"/>
        </w:rPr>
      </w:r>
    </w:p>
    <w:p>
      <w:pPr>
        <w:pStyle w:val="Normal"/>
        <w:rPr>
          <w:lang w:val="nb-NO"/>
        </w:rPr>
      </w:pPr>
      <w:r>
        <w:rPr>
          <w:lang w:val="nb-NO"/>
        </w:rPr>
        <w:t>Naitwe erizooba ku turamworobere tukahikiriza endagano ye, aryatuha omugisha aturinde nkoku yaabiraganise kare.</w:t>
      </w:r>
    </w:p>
    <w:p>
      <w:pPr>
        <w:pStyle w:val="Normal"/>
        <w:rPr>
          <w:sz w:val="28"/>
          <w:szCs w:val="28"/>
          <w:lang w:val="nb-NO"/>
        </w:rPr>
      </w:pPr>
      <w:r>
        <w:rPr>
          <w:sz w:val="28"/>
          <w:szCs w:val="28"/>
          <w:lang w:val="nb-NO"/>
        </w:rPr>
      </w:r>
    </w:p>
    <w:p>
      <w:pPr>
        <w:pStyle w:val="Normal"/>
        <w:rPr/>
      </w:pPr>
      <w:r>
        <w:rPr/>
        <w:t>Nobu Ruhanga yataire ebiragiro bingi n’amateeka omu Baibuli, Ebiragiro ikumi nigwo mutima gwa byo ahakuba nibyoreka okubanza</w:t>
      </w:r>
      <w:r>
        <w:rPr>
          <w:sz w:val="28"/>
          <w:szCs w:val="28"/>
          <w:lang w:val="nb-NO"/>
        </w:rPr>
        <w:t xml:space="preserve"> </w:t>
      </w:r>
      <w:r>
        <w:rPr/>
        <w:t>okukunda Ruhanga tukakuratsaho bagyenzi baitu.  Neby’omugasho gw’amani ahakuba Ruhanga tarabigambire kwonka, kwonka akabihandika n’orukumu rwe (Okur 31:18), gutari murundi gumwe kwonka ebiri.  Ku biraabe biri eby’omugasho ahari Ruhanga naitwe bishemereire kutubera eby’omugasho.</w:t>
      </w:r>
    </w:p>
    <w:p>
      <w:pPr>
        <w:pStyle w:val="Normal"/>
        <w:rPr>
          <w:sz w:val="28"/>
          <w:szCs w:val="28"/>
          <w:lang w:val="nb-NO"/>
        </w:rPr>
      </w:pPr>
      <w:r>
        <w:rPr>
          <w:sz w:val="28"/>
          <w:szCs w:val="28"/>
          <w:lang w:val="nb-NO"/>
        </w:rPr>
      </w:r>
    </w:p>
    <w:p>
      <w:pPr>
        <w:pStyle w:val="Normal"/>
        <w:rPr>
          <w:lang w:val="nb-NO"/>
        </w:rPr>
      </w:pPr>
      <w:r>
        <w:rPr>
          <w:lang w:val="nb-NO"/>
        </w:rPr>
        <w:t>Ni bangahe omuri itwe abari kubaasa kugamba ebiragiro ikumi?</w:t>
      </w:r>
    </w:p>
    <w:p>
      <w:pPr>
        <w:pStyle w:val="Normal"/>
        <w:rPr>
          <w:lang w:val="nb-NO"/>
        </w:rPr>
      </w:pPr>
      <w:r>
        <w:rPr>
          <w:lang w:val="nb-NO"/>
        </w:rPr>
      </w:r>
    </w:p>
    <w:p>
      <w:pPr>
        <w:pStyle w:val="Normal"/>
        <w:rPr>
          <w:lang w:val="nb-NO"/>
        </w:rPr>
      </w:pPr>
      <w:r>
        <w:rPr>
          <w:lang w:val="nb-NO"/>
        </w:rPr>
        <w:t>Titubaasa kukuratira eiteeka rya Ruhanga ery’okubyorekera ku turabe tutari kubimanya.  Hati nituza kushoma buri kiragiro tureebe eki Ruhanga ari kuragira abantu boona buri hamwe, emyaka yoona, abato n’abakuzire.  Nituza kubigambaho tureebe oku biri kukwata aha magara gaitu.  Nibishangwa omu kuruga 20: n’ekyebiragiro 5:</w:t>
      </w:r>
    </w:p>
    <w:p>
      <w:pPr>
        <w:pStyle w:val="Normal"/>
        <w:rPr>
          <w:lang w:val="nb-NO"/>
        </w:rPr>
      </w:pPr>
      <w:r>
        <w:rPr>
          <w:lang w:val="nb-NO"/>
        </w:rPr>
      </w:r>
    </w:p>
    <w:p>
      <w:pPr>
        <w:pStyle w:val="Normal"/>
        <w:rPr/>
      </w:pPr>
      <w:r>
        <w:rPr/>
        <w:t>(Abana bashome buri kiragiro omwe aha’ondijo).</w:t>
      </w:r>
    </w:p>
    <w:p>
      <w:pPr>
        <w:pStyle w:val="QUOTES"/>
        <w:rPr>
          <w:sz w:val="28"/>
          <w:szCs w:val="28"/>
        </w:rPr>
      </w:pPr>
      <w:r>
        <w:rPr>
          <w:sz w:val="28"/>
          <w:szCs w:val="28"/>
        </w:rPr>
      </w:r>
    </w:p>
    <w:p>
      <w:pPr>
        <w:pStyle w:val="QUOTES"/>
        <w:rPr/>
      </w:pPr>
      <w:r>
        <w:rPr/>
        <w:t>Okuruga 20:1-17</w:t>
      </w:r>
    </w:p>
    <w:p>
      <w:pPr>
        <w:pStyle w:val="QUOTES"/>
        <w:rPr/>
      </w:pPr>
      <w:r>
        <w:rPr/>
        <w:t>1 Ruhanga omu bigambo ebi nagira ati:</w:t>
      </w:r>
    </w:p>
    <w:p>
      <w:pPr>
        <w:pStyle w:val="QUOTES"/>
        <w:rPr/>
      </w:pPr>
      <w:r>
        <w:rPr/>
        <w:t>2 Ninye Mukama Ruhanga wawe owakwihire omu nsi ya Misiri omu nju ey’obuhuuku.</w:t>
      </w:r>
    </w:p>
    <w:p>
      <w:pPr>
        <w:pStyle w:val="QUOTES"/>
        <w:rPr/>
      </w:pPr>
      <w:r>
        <w:rPr/>
        <w:t>3 Otarigira ba Ruhanga abandi nyowe ndiho.</w:t>
      </w:r>
    </w:p>
    <w:p>
      <w:pPr>
        <w:pStyle w:val="QUOTES"/>
        <w:rPr/>
      </w:pPr>
      <w:r>
        <w:rPr/>
        <w:t>4 Otaryekorera ekishushani ekibezirwe n’obu kyokuba ekiri kushushana ekinti kyoona eky’omu iguru ahaiguru, nari eky’ahansi omu nsi nari eky’omu maizi gahansi y’eitaka.</w:t>
      </w:r>
    </w:p>
    <w:p>
      <w:pPr>
        <w:pStyle w:val="QUOTES"/>
        <w:rPr/>
      </w:pPr>
      <w:r>
        <w:rPr/>
        <w:t>5 Otaribinamira, Otaribikorera ahakuba nyowe Mukama Ruhanga wawe ndi Ruhanga ow’eihato, ntura abana ebyokushisha bya baishebo okuhisya aha busingye bwa kashatu n’obwa kana obw’abari kunyanga.</w:t>
      </w:r>
    </w:p>
    <w:p>
      <w:pPr>
        <w:pStyle w:val="QUOTES"/>
        <w:rPr/>
      </w:pPr>
      <w:r>
        <w:rPr/>
        <w:t>6 Kwonka ngirira embabazi enkumi z’abari kunkunda, bakoroobera ebiragiro byangye.</w:t>
      </w:r>
    </w:p>
    <w:p>
      <w:pPr>
        <w:pStyle w:val="QUOTES"/>
        <w:rPr/>
      </w:pPr>
      <w:r>
        <w:rPr/>
        <w:t>7 Otarirahirira eizina rya Ruhanga busha ahakuba Mukama tarimutwara nk’otaine Mushango ori kurahirira eizina rye busha.</w:t>
      </w:r>
    </w:p>
    <w:p>
      <w:pPr>
        <w:pStyle w:val="QUOTES"/>
        <w:rPr/>
      </w:pPr>
      <w:r>
        <w:rPr/>
        <w:t>8 Oijukye kweza ekiro kya Sabato.</w:t>
      </w:r>
    </w:p>
    <w:p>
      <w:pPr>
        <w:pStyle w:val="QUOTES"/>
        <w:rPr/>
      </w:pPr>
      <w:r>
        <w:rPr/>
        <w:t>9 Omu biro mukaaga ogume okore emirimo yawe.</w:t>
      </w:r>
    </w:p>
    <w:p>
      <w:pPr>
        <w:pStyle w:val="QUOTES"/>
        <w:rPr/>
      </w:pPr>
      <w:r>
        <w:rPr/>
        <w:t>10 Kwonka ekiro ekya mushanju ni Sabato ya Mukama Ruhanga wawe.  Otarikora omurimo gwona; iwe nari omwana wawe w’omwojo nari omwishiki wawe nari omuhuuku wawe nari omuzaana wawe nari ente yawe nari omunyamahanga ori owanyu.</w:t>
      </w:r>
    </w:p>
    <w:p>
      <w:pPr>
        <w:pStyle w:val="QUOTES"/>
        <w:rPr/>
      </w:pPr>
      <w:r>
        <w:rPr/>
        <w:t>11 Ahakuba omu biro mukaaga nibwo Ruhanga yahangire eiguru n’ensi n’ebirimu byona, akahumura aha kiro ekya mushanju.  Nohabwekyo Ruhanga akaha omugisha ekiro kya mushanju yakyeza.</w:t>
      </w:r>
    </w:p>
    <w:p>
      <w:pPr>
        <w:pStyle w:val="QUOTES"/>
        <w:rPr/>
      </w:pPr>
      <w:r>
        <w:rPr/>
        <w:t>12 Otiine sho na nyoko ngu obone kuhangara omu nsi ei Mukama Ruhanga wawe ari kukuherezaho obuhunguzi.</w:t>
      </w:r>
    </w:p>
    <w:p>
      <w:pPr>
        <w:pStyle w:val="QUOTES"/>
        <w:rPr/>
      </w:pPr>
      <w:r>
        <w:rPr/>
        <w:t>13 Otariita</w:t>
      </w:r>
    </w:p>
    <w:p>
      <w:pPr>
        <w:pStyle w:val="QUOTES"/>
        <w:rPr/>
      </w:pPr>
      <w:r>
        <w:rPr/>
        <w:t>14 Otarishambana</w:t>
      </w:r>
    </w:p>
    <w:p>
      <w:pPr>
        <w:pStyle w:val="QUOTES"/>
        <w:rPr/>
      </w:pPr>
      <w:r>
        <w:rPr/>
        <w:t>15 Otaribeherera mutahi wawe</w:t>
      </w:r>
    </w:p>
    <w:p>
      <w:pPr>
        <w:pStyle w:val="QUOTES"/>
        <w:rPr/>
      </w:pPr>
      <w:r>
        <w:rPr/>
        <w:t>16 Otaryetenga enju ya mutahi wawe, Otaryetenga omukazi wa mutahi wawe, nobu yaakuba omwiru we, nari omuzaana we, nari ente ye, nari endogoya ye, nari ekintu kyona kya mutahi wawe.</w:t>
      </w:r>
    </w:p>
    <w:p>
      <w:pPr>
        <w:pStyle w:val="QUOTES"/>
        <w:rPr/>
      </w:pPr>
      <w:r>
        <w:rPr/>
      </w:r>
    </w:p>
    <w:p>
      <w:pPr>
        <w:pStyle w:val="Normal"/>
        <w:rPr/>
      </w:pPr>
      <w:r>
        <w:rPr/>
        <w:t>Hati reka tureebe buri kiragiro okwakyo tureebe eki Ruhanga ari kutugambira.</w:t>
      </w:r>
    </w:p>
    <w:p>
      <w:pPr>
        <w:pStyle w:val="Normal"/>
        <w:rPr>
          <w:sz w:val="28"/>
          <w:szCs w:val="28"/>
        </w:rPr>
      </w:pPr>
      <w:r>
        <w:rPr>
          <w:sz w:val="28"/>
          <w:szCs w:val="28"/>
        </w:rPr>
      </w:r>
    </w:p>
    <w:p>
      <w:pPr>
        <w:pStyle w:val="Normal"/>
        <w:rPr/>
      </w:pPr>
      <w:r>
        <w:rPr>
          <w:b/>
          <w:bCs/>
        </w:rPr>
        <w:t>(i)</w:t>
      </w:r>
      <w:r>
        <w:rPr/>
        <w:t xml:space="preserve"> </w:t>
      </w:r>
      <w:r>
        <w:rPr>
          <w:b/>
          <w:bCs/>
        </w:rPr>
        <w:t>Ninye Mukama Ruhanga wawe</w:t>
      </w:r>
      <w:r>
        <w:rPr/>
        <w:t xml:space="preserve"> owakwihire omu nsi ya Misiri omu nju ey’obuhuuku.  Otarigira baaruhanga abandi nyowe ndiho.  Obu abaisraili baza omu Misiri, bakaba baramya Ruhanga omwe ow’amazima.  Ahanyima y’emyaka 400 ey’obuhuku bakatandika okuramya omu muringo ogw’abantu ba Misiri.  Abanya Misiri bakaba baine baaruhanga baingi aba buri kintu kyona omu magara nk’ente, embera z’obwire, emisiri n’ebindi.  Ruhanga ku yaherize kuzahura abana ba Israili, akabaiha omu butamanya n’ekibi, bakagaruka omu mihanda y’ekipagani ya Misiri baakora enyena ya Zaabu eri kugyeranisibwa Ruhanga wa Misiri ow’okwezi owabaire naayetwa ekibi.  Ruhanga tarashemezibwe ekibi eki ahakuba akaba yabagambire obutarigira abandi abaaruhanga, kwonka ngu bahikirize endagano ei yaakozire na Aburahamu Ishenkuru, ey’okumuramya Atari ondijo.</w:t>
      </w:r>
    </w:p>
    <w:p>
      <w:pPr>
        <w:pStyle w:val="Normal"/>
        <w:rPr>
          <w:sz w:val="28"/>
          <w:szCs w:val="28"/>
        </w:rPr>
      </w:pPr>
      <w:r>
        <w:rPr>
          <w:sz w:val="28"/>
          <w:szCs w:val="28"/>
        </w:rPr>
      </w:r>
    </w:p>
    <w:p>
      <w:pPr>
        <w:pStyle w:val="Normal"/>
        <w:rPr/>
      </w:pPr>
      <w:r>
        <w:rPr/>
        <w:t>Baaruhanga abandi nibabaasa kuba ekintu kyona ekyo turi kweeta eky’okubanza omu magara gaitu nahabwekyo Ruhanga natugambira ku niwe tushemereire kuteka omu maisho kandi tukakuratira ebi ari kutugambira okukira eby’ondijo.  Natugambira ahantu haingi omu Baibuli ngu ku turaabe nitumukunda turyakuratira ebiragiro bye.  Okubyoroobera nikyoreka ku nitumukunda, kituhindura abantu be, kandi ahabw’okumworobera oryaturinda atuheereze omugisha.</w:t>
      </w:r>
    </w:p>
    <w:p>
      <w:pPr>
        <w:pStyle w:val="Normal"/>
        <w:spacing w:lineRule="auto" w:line="360"/>
        <w:rPr>
          <w:sz w:val="28"/>
          <w:szCs w:val="28"/>
        </w:rPr>
      </w:pPr>
      <w:r>
        <w:rPr>
          <w:sz w:val="28"/>
          <w:szCs w:val="28"/>
        </w:rPr>
      </w:r>
    </w:p>
    <w:p>
      <w:pPr>
        <w:pStyle w:val="Normal"/>
        <w:rPr/>
      </w:pPr>
      <w:r>
        <w:rPr/>
        <w:t xml:space="preserve">Ruhanga aketa Abrahamu “Munywani” we (2 ekyobus 20:7, Isa 41:8, Yak 2:23) kandi yayeta Daudi “omuntu ou omutima gwange guri kukunda (ebyak 13:22).   N’eky’okurebeeraho abantu abayoroobire Ruhanga na Ruhanga yakibasimira. Obu baareka kumworoobera akabaheereza ekiheneso. Ku turi kushoma amagara ga Daudi na Aburahamu nitureeba ekyabaireho obu bayoroobera Ruhanga n’ekyabaireho obu bayanga kumworobera. </w:t>
      </w:r>
    </w:p>
    <w:p>
      <w:pPr>
        <w:pStyle w:val="Normal"/>
        <w:rPr/>
      </w:pPr>
      <w:r>
        <w:rPr/>
      </w:r>
    </w:p>
    <w:p>
      <w:pPr>
        <w:pStyle w:val="Normal"/>
        <w:rPr/>
      </w:pPr>
      <w:r>
        <w:rPr/>
        <w:t>N’eky’amani kumanya ngu ti turi kutunga ebizibu aho naho twaheza kushobya nahabwekyo n’enshobi kuteekateka ngu titukyahebwa ekifubiro.  Obwire nibuhika tutunga ekiheneso ahebw’ebikorwa byaitu.  Buri kyona eki turi kukora kyaine ebiri kuturugiramu kandi Ruhanga nayenda ngu tuteekateke tutakagizire eki twakora.  Nikyenda twebuuze, “Ebikorwa byangye nibigyendana n’ebiragiro bya Ruhanga?”</w:t>
      </w:r>
    </w:p>
    <w:p>
      <w:pPr>
        <w:pStyle w:val="Normal"/>
        <w:rPr>
          <w:sz w:val="28"/>
          <w:szCs w:val="28"/>
        </w:rPr>
      </w:pPr>
      <w:r>
        <w:rPr>
          <w:sz w:val="28"/>
          <w:szCs w:val="28"/>
        </w:rPr>
      </w:r>
    </w:p>
    <w:p>
      <w:pPr>
        <w:pStyle w:val="Normal"/>
        <w:rPr/>
      </w:pPr>
      <w:r>
        <w:rPr>
          <w:b/>
          <w:bCs/>
        </w:rPr>
        <w:t>(ii)</w:t>
      </w:r>
      <w:r>
        <w:rPr/>
        <w:tab/>
        <w:t>“</w:t>
      </w:r>
      <w:r>
        <w:rPr>
          <w:b/>
          <w:bCs/>
        </w:rPr>
        <w:t>Otaryekorera ekishushani ekibezirwe</w:t>
      </w:r>
      <w:r>
        <w:rPr/>
        <w:t xml:space="preserve"> n’obu kyokuba ekiri kushushana ekintu kyona eky’ahaiguru omuiguru nari eky’ahansi omu nsi nari ekiri omu maizi ag’ahansi y’eitaka.  Otari binamira, Otaribikorera, ahakuba nyowe Mukama Ruhanga wawe ndi Ruhanga ow’eihato, ntura abana eby’okushisha bya baishebo okuhisya aha busingye bwa kashatu n’obwa kana kwonka ngirira embabazi abari</w:t>
      </w:r>
      <w:r>
        <w:rPr>
          <w:sz w:val="28"/>
          <w:szCs w:val="28"/>
        </w:rPr>
        <w:t xml:space="preserve"> </w:t>
      </w:r>
      <w:r>
        <w:rPr/>
        <w:t>kunkunda bakorobera ebiragiro byangye  Okuhisya ahab’obusingye rukumi”.</w:t>
      </w:r>
    </w:p>
    <w:p>
      <w:pPr>
        <w:pStyle w:val="Normal"/>
        <w:rPr>
          <w:sz w:val="28"/>
          <w:szCs w:val="28"/>
        </w:rPr>
      </w:pPr>
      <w:r>
        <w:rPr>
          <w:sz w:val="28"/>
          <w:szCs w:val="28"/>
        </w:rPr>
      </w:r>
    </w:p>
    <w:p>
      <w:pPr>
        <w:pStyle w:val="Normal"/>
        <w:rPr/>
      </w:pPr>
      <w:r>
        <w:rPr/>
        <w:t>Eki nikihakanisiza kimwe okuramya nari okwinamira ekishushani kyona nari emisharaba, nari enyonyozi za Daudi nari okukozesa ebishushani byona omu kuramya Ruhanga.  Tituri kubaasa kuramya ekintu kyona nari omuntu weena okwihaho Ruhanga.  Bamwe nibabaasa kugamba ngu omweshogozi ogu nari omuntu w’emizaano nari ori kuzaana filimu ngu ni Ruhanga wabo.  Abo nibaba nibahenda ekiragiro ekya kabiri.</w:t>
      </w:r>
    </w:p>
    <w:p>
      <w:pPr>
        <w:pStyle w:val="Normal"/>
        <w:rPr>
          <w:sz w:val="28"/>
          <w:szCs w:val="28"/>
        </w:rPr>
      </w:pPr>
      <w:r>
        <w:rPr>
          <w:sz w:val="28"/>
          <w:szCs w:val="28"/>
        </w:rPr>
      </w:r>
    </w:p>
    <w:p>
      <w:pPr>
        <w:pStyle w:val="Normal"/>
        <w:rPr/>
      </w:pPr>
      <w:r>
        <w:rPr/>
        <w:t>Nitubaasa kugira amamanzi, abantu obu turi kukunda ahabw’ebikorwa byabo ebirungi kwonka tibari kuza omu mwanya gwa Ruhanga omu magara gaitu.  Gyezaho oteekateke endijo mihanda ei omuntu ari kuhindura omuntu ow’okubanza kukira Ruhanga.</w:t>
      </w:r>
    </w:p>
    <w:p>
      <w:pPr>
        <w:pStyle w:val="Normal"/>
        <w:rPr>
          <w:sz w:val="28"/>
          <w:szCs w:val="28"/>
        </w:rPr>
      </w:pPr>
      <w:r>
        <w:rPr>
          <w:sz w:val="28"/>
          <w:szCs w:val="28"/>
        </w:rPr>
      </w:r>
    </w:p>
    <w:p>
      <w:pPr>
        <w:pStyle w:val="Normal"/>
        <w:rPr/>
      </w:pPr>
      <w:r>
        <w:rPr>
          <w:b/>
          <w:bCs/>
          <w:szCs w:val="28"/>
        </w:rPr>
        <w:t>(iii)</w:t>
      </w:r>
      <w:r>
        <w:rPr>
          <w:sz w:val="28"/>
          <w:szCs w:val="28"/>
        </w:rPr>
        <w:tab/>
      </w:r>
      <w:r>
        <w:rPr>
          <w:b/>
          <w:bCs/>
        </w:rPr>
        <w:t>Otarirahirira busha eizina</w:t>
      </w:r>
      <w:r>
        <w:rPr/>
        <w:t xml:space="preserve"> </w:t>
      </w:r>
      <w:r>
        <w:rPr>
          <w:b/>
          <w:bCs/>
        </w:rPr>
        <w:t>rya Ruhanga Mukama wawe</w:t>
      </w:r>
      <w:r>
        <w:rPr/>
        <w:t xml:space="preserve"> ahakuba Mukama tarimutwara nk’otaine mushango ori kurahirira eizina rye busha.</w:t>
      </w:r>
    </w:p>
    <w:p>
      <w:pPr>
        <w:pStyle w:val="Normal"/>
        <w:rPr>
          <w:sz w:val="28"/>
          <w:szCs w:val="28"/>
        </w:rPr>
      </w:pPr>
      <w:r>
        <w:rPr>
          <w:sz w:val="28"/>
          <w:szCs w:val="28"/>
        </w:rPr>
      </w:r>
    </w:p>
    <w:p>
      <w:pPr>
        <w:pStyle w:val="Normal"/>
        <w:rPr/>
      </w:pPr>
      <w:r>
        <w:rPr/>
        <w:t>Eizina rya Ruhanga n’ery’omutaano.  Niryoreka n’oha kandi naakora ki.  Tushemereire kurikozesa n’ekitinisa ky’amaani hatari omu kiniga nari okurishisha.  Oku turi kukozesa eizina rya Ruhanga nikworeka oku turi kumuteekatekaho.  Nitutiina eizina rya Ruhanga turiteekamu ekitinisa nk’oku kishemeire?</w:t>
      </w:r>
    </w:p>
    <w:p>
      <w:pPr>
        <w:pStyle w:val="Normal"/>
        <w:rPr>
          <w:sz w:val="28"/>
          <w:szCs w:val="28"/>
        </w:rPr>
      </w:pPr>
      <w:r>
        <w:rPr>
          <w:sz w:val="28"/>
          <w:szCs w:val="28"/>
        </w:rPr>
      </w:r>
    </w:p>
    <w:p>
      <w:pPr>
        <w:pStyle w:val="Normal"/>
        <w:rPr/>
      </w:pPr>
      <w:r>
        <w:rPr/>
        <w:t>Nituba nitushisha eizina rya Ruhanga obu turi kweyeta abakristayo kwonka tuketwara omu muringo ogu Baibuli eri kukyeena.  Ku turi kugamba ngu turi abakristayo, baitu tukabeiha, tukiba no kuhenda ebiragira ebindi nituba nitumaramu ekitinisa eizina rya Ruhanga.  Ebikorwa byaitu bishemereire kuretera eizina rya Ruhanga ekitinisa ti kukyihamu.</w:t>
      </w:r>
    </w:p>
    <w:p>
      <w:pPr>
        <w:pStyle w:val="Normal"/>
        <w:rPr>
          <w:sz w:val="28"/>
          <w:szCs w:val="28"/>
        </w:rPr>
      </w:pPr>
      <w:r>
        <w:rPr>
          <w:sz w:val="28"/>
          <w:szCs w:val="28"/>
        </w:rPr>
      </w:r>
    </w:p>
    <w:p>
      <w:pPr>
        <w:pStyle w:val="Normal"/>
        <w:rPr/>
      </w:pPr>
      <w:r>
        <w:rPr/>
        <w:t>Nahabwekyo za filimu nyingi, za Televisheni n’abantu b’engeri zona tibari kurebamu ekibi omu kukozesa eizina rya Ruhanga kubi.  Nagamba ngu tarimutwara nkotaine rubanja ori kukora eki.  Omuringo ogundi ogu abantu bari kukozesa eizina rya Ruhanga kubi n’omukurahira.  Nibakozesa ebigambo ebigwire hati baba barahirira busha eizina rya Ruhanga.</w:t>
      </w:r>
    </w:p>
    <w:p>
      <w:pPr>
        <w:pStyle w:val="Normal"/>
        <w:rPr/>
      </w:pPr>
      <w:r>
        <w:rPr/>
      </w:r>
    </w:p>
    <w:p>
      <w:pPr>
        <w:pStyle w:val="Normal"/>
        <w:rPr/>
      </w:pPr>
      <w:r>
        <w:rPr>
          <w:b/>
        </w:rPr>
        <w:t>(iv) Oijukye kweza ekiro kya Sabato</w:t>
      </w:r>
      <w:r>
        <w:rPr/>
        <w:t xml:space="preserve"> omu biro Mukaaga ogume okoreremu emirimo yawe yoona, kwonka ekiro kya mushaju miyo Sabato ya Mukama Ruhanga wawe.  Otari koreramu omurimo gwona, iwe, nari omwana wawe, nari muhara wawe nari omwiru wawe, nari omuzaana wawe nari ente yawe nari omunyamahanga ori owanyu.  Ahakuba omu biro mukaaga nimwo Mukama yahangire eiguru n’ensi n’enyanja nebirimu byona, akahumura ahakya mushanju. Nahabwekyo mukama akaheereza omugisha ekiro kya mushanju yakyeza.</w:t>
      </w:r>
    </w:p>
    <w:p>
      <w:pPr>
        <w:pStyle w:val="Normal"/>
        <w:rPr>
          <w:sz w:val="28"/>
          <w:szCs w:val="28"/>
        </w:rPr>
      </w:pPr>
      <w:r>
        <w:rPr>
          <w:sz w:val="28"/>
          <w:szCs w:val="28"/>
        </w:rPr>
      </w:r>
    </w:p>
    <w:p>
      <w:pPr>
        <w:pStyle w:val="Normal"/>
        <w:rPr/>
      </w:pPr>
      <w:r>
        <w:rPr/>
        <w:t>Eki nikyo kiragiro eki abantu bari kukira kwehuzya bakakirwanisa.  Abagomi tibari kureeba entanisa aha kiro kyona eki bari kweza.</w:t>
      </w:r>
    </w:p>
    <w:p>
      <w:pPr>
        <w:pStyle w:val="Normal"/>
        <w:rPr>
          <w:sz w:val="28"/>
          <w:szCs w:val="28"/>
        </w:rPr>
      </w:pPr>
      <w:r>
        <w:rPr>
          <w:sz w:val="28"/>
          <w:szCs w:val="28"/>
        </w:rPr>
      </w:r>
    </w:p>
    <w:p>
      <w:pPr>
        <w:pStyle w:val="Normal"/>
        <w:rPr/>
      </w:pPr>
      <w:r>
        <w:rPr/>
        <w:t>Kwonka hurira ekyo Ruhanga ari kugamba ahari Sabato omu kuruga 31: emishororongo 13-17.</w:t>
      </w:r>
    </w:p>
    <w:p>
      <w:pPr>
        <w:pStyle w:val="QUOTES"/>
        <w:rPr/>
      </w:pPr>
      <w:r>
        <w:rPr/>
        <w:t>Okuruga 31:13-17:  Gambira abana ba Israili oti:  Mweze Sabato zangye, ahakuba n’akamayiso ahagati yangye naimwe omu busingye bwanyu bwona ngu mumanye ku ninye Mukama ori kubeeza 14 Mukuume Sabato ahakuba n’eyera aharimwe.  On’ita Sabato wena omurimo gwona aryacwebwa omu Bantu be.  Emirimo ekorwe omu  biro mukaaga kwonka ekiro kya mushanju ni sabato ey’okuhumuriramu eri kwera ahari Mukama.  Orikora omurimo gwona ahari Sabato aitwe.  16 Nahabwekyo abana ba Israili baryahikiriza Sabato omu busingye bwabo bwona nk’endagano y’ebiro byona 17 N’akamanyiso k’ebiro byona ahagati yangye n’abana ba Israili ahakuba omu biro mukaaga nimwo Ruhanga yaahongire eiguru n’ensi akahumura ahakya mushanju.</w:t>
      </w:r>
    </w:p>
    <w:p>
      <w:pPr>
        <w:pStyle w:val="QUOTES"/>
        <w:rPr/>
      </w:pPr>
      <w:r>
        <w:rPr/>
      </w:r>
    </w:p>
    <w:p>
      <w:pPr>
        <w:pStyle w:val="Normal"/>
        <w:rPr/>
      </w:pPr>
      <w:r>
        <w:rPr/>
        <w:t>Ekyo kikaba kiri eky’amazima obwire obwo na hati ahakuba Ruhanga tahinduka (Abah 13:8).  N’akamanyiso ahagati ya Ruhanga n’abantu be ebiro byona.  Okweza saato ahakiro kya Mushanju nikworeka ku turi abantu be.</w:t>
      </w:r>
    </w:p>
    <w:p>
      <w:pPr>
        <w:pStyle w:val="Normal"/>
        <w:rPr>
          <w:sz w:val="28"/>
          <w:szCs w:val="28"/>
        </w:rPr>
      </w:pPr>
      <w:r>
        <w:rPr>
          <w:sz w:val="28"/>
          <w:szCs w:val="28"/>
        </w:rPr>
      </w:r>
    </w:p>
    <w:p>
      <w:pPr>
        <w:pStyle w:val="Normal"/>
        <w:rPr/>
      </w:pPr>
      <w:r>
        <w:rPr/>
        <w:t xml:space="preserve">Reka tureebe ni ryari n’oku Ruhanga yaahangire Sabato omu Kutandika 2:1-3.  </w:t>
      </w:r>
    </w:p>
    <w:p>
      <w:pPr>
        <w:pStyle w:val="QUOTES"/>
        <w:rPr>
          <w:sz w:val="24"/>
        </w:rPr>
      </w:pPr>
      <w:r>
        <w:rPr>
          <w:sz w:val="24"/>
        </w:rPr>
      </w:r>
    </w:p>
    <w:p>
      <w:pPr>
        <w:pStyle w:val="QUOTES"/>
        <w:rPr/>
      </w:pPr>
      <w:r>
        <w:rPr/>
        <w:t>Okutandika 2:1-3 oku nikwo eiguru n’ensi n’ebirimu byahangirwe.  2 Ahakiro kya mushanju Ruhanga akamara emirimu ye yahumura emirimu ye yoona ahakya mushanju. 3 Nahabwekyo Ruhanga akaha omugisha ekiro kya mushanju yaakyeza, ahakuba nibwo yaahumura emirimu ye y oona ey’okuhanga.</w:t>
      </w:r>
    </w:p>
    <w:p>
      <w:pPr>
        <w:pStyle w:val="QUOTES"/>
        <w:rPr/>
      </w:pPr>
      <w:r>
        <w:rPr/>
      </w:r>
    </w:p>
    <w:p>
      <w:pPr>
        <w:pStyle w:val="Normal"/>
        <w:rPr/>
      </w:pPr>
      <w:r>
        <w:rPr/>
        <w:t>Ruhanga ku yaaherize kuhanga ebintu byona n’omuntu akahanga Sabato, omuntu (Mk 2:27).  Taaragihangire Israili yonka kwonka akagihangira abantu boona. Akagihanga obu we wenka yaahumura, yaagiha omugisha kandi yaagyeza. Akahumura tukagyeza.  Tihaine ahu turi kushanga omu Baibuli ngu Ruhanga eki akakihindura.  Twine ekyo kureberaho Yesu Kristo n’entumwa bakaba bahikiriza Sabato. Entumwa Paulo n’atugambira ngu tumutooreze nk’oku nawe yaatorize Kristo (1 Abakor 11:1).</w:t>
      </w:r>
    </w:p>
    <w:p>
      <w:pPr>
        <w:pStyle w:val="Normal"/>
        <w:rPr/>
      </w:pPr>
      <w:r>
        <w:rPr/>
      </w:r>
    </w:p>
    <w:p>
      <w:pPr>
        <w:pStyle w:val="Normal"/>
        <w:rPr/>
      </w:pPr>
      <w:r>
        <w:rPr/>
        <w:t>Ruhanga wenka niwe orikubaasa kweza ekintu, akatoorana ekiro kya mushanju yaakyeza. Nitubaasa kusharamu okumworoobera nari obutamworoobera okukihikiriza.</w:t>
      </w:r>
    </w:p>
    <w:p>
      <w:pPr>
        <w:pStyle w:val="Normal"/>
        <w:rPr>
          <w:sz w:val="28"/>
          <w:szCs w:val="28"/>
        </w:rPr>
      </w:pPr>
      <w:r>
        <w:rPr>
          <w:sz w:val="28"/>
          <w:szCs w:val="28"/>
        </w:rPr>
      </w:r>
    </w:p>
    <w:p>
      <w:pPr>
        <w:pStyle w:val="Normal"/>
        <w:rPr/>
      </w:pPr>
      <w:r>
        <w:rPr/>
        <w:t>Ruhanga ku ari kutugambira okuhumura ahari Sabato tari kutugambira ngu tusibe tushutami  hataine ekyi turi kukora.  Nekiro eky’omutaano.  N’obwire bw’okuteerana okuri kwera hamwe n’abandi abari kwikiriza nkaitwe.  Nobwire obw’okuramya omuhangi tukamwegaho tukamuhika gaihi.  N’obwire obw’okwiha ebiteekateko byaitu aha mirimo yaitu ei turi kukora tukateekateka aha by’omwoyo.</w:t>
      </w:r>
    </w:p>
    <w:p>
      <w:pPr>
        <w:pStyle w:val="Normal"/>
        <w:rPr>
          <w:sz w:val="28"/>
          <w:szCs w:val="28"/>
        </w:rPr>
      </w:pPr>
      <w:r>
        <w:rPr>
          <w:sz w:val="28"/>
          <w:szCs w:val="28"/>
        </w:rPr>
      </w:r>
    </w:p>
    <w:p>
      <w:pPr>
        <w:pStyle w:val="Normal"/>
        <w:rPr/>
      </w:pPr>
      <w:r>
        <w:rPr/>
        <w:t>Ahabwenki nitweza sabato?  N’okuteerana omu kuramya n’okuhimbisa Ruhanga n’okumwegaho. Nitumuhika haihi turi kukwatanisa nabo abaine enyikiriza nk’eyaitu, nitweeshongora n’okushaba n’okwega ekigambo kye. Isaya 55:13-14 nihatugira ngu Ruhanga nayenda kutweta Sabato eky’okwesimisa omu kukora ekyo, tushereire kweteekateka obwire butakahikire Sabato teshereire kushanga tutetekatekire. Twine ebiro mukaaga eby’okuteekateka n’okweteekatekyera Sabato twaba nitukora emirimu yaitu.</w:t>
      </w:r>
    </w:p>
    <w:p>
      <w:pPr>
        <w:pStyle w:val="QUOTES"/>
        <w:rPr/>
      </w:pPr>
      <w:r>
        <w:rPr/>
      </w:r>
    </w:p>
    <w:p>
      <w:pPr>
        <w:pStyle w:val="Normal"/>
        <w:rPr/>
      </w:pPr>
      <w:r>
        <w:rPr/>
        <w:t>Nitushisha tuta Sabato?  Omu kukora emirimu yaitu, okureka abandi bakatukora emirimu (nk’okuza omu hoteeri kurya).  Okuteekateka ebyaitu tutari kuteekateka ahari Ruhanga aha kiro ekyo.</w:t>
      </w:r>
    </w:p>
    <w:p>
      <w:pPr>
        <w:pStyle w:val="Normal"/>
        <w:rPr>
          <w:sz w:val="28"/>
          <w:szCs w:val="28"/>
        </w:rPr>
      </w:pPr>
      <w:r>
        <w:rPr>
          <w:sz w:val="28"/>
          <w:szCs w:val="28"/>
        </w:rPr>
      </w:r>
    </w:p>
    <w:p>
      <w:pPr>
        <w:pStyle w:val="Normal"/>
        <w:rPr/>
      </w:pPr>
      <w:r>
        <w:rPr/>
        <w:t xml:space="preserve">Baibuli n’egamba bingyi ahari Sabato.  Tushemereire okumanya oku Ruhanga ari kutwaza Sabato ye n’eshonga.  Titweine obugabe obw;okukora nk’oku turi kwenda aha kiro ekyo.  Reba orupapura:  Ekiro kya </w:t>
      </w:r>
      <w:r>
        <w:rPr>
          <w:i/>
          <w:iCs/>
        </w:rPr>
        <w:t>Sabato (No. CB21)</w:t>
      </w:r>
      <w:r>
        <w:rPr/>
        <w:t>.</w:t>
      </w:r>
    </w:p>
    <w:p>
      <w:pPr>
        <w:pStyle w:val="Normal"/>
        <w:rPr>
          <w:sz w:val="28"/>
          <w:szCs w:val="28"/>
        </w:rPr>
      </w:pPr>
      <w:r>
        <w:rPr>
          <w:sz w:val="28"/>
          <w:szCs w:val="28"/>
        </w:rPr>
      </w:r>
    </w:p>
    <w:p>
      <w:pPr>
        <w:pStyle w:val="Normal"/>
        <w:rPr/>
      </w:pPr>
      <w:r>
        <w:rPr/>
        <w:t>Ekiragiro kya kana nikihendera ekicweka ky’okubanza ky’ebiragiro ikumi ebiri kutumanyisa oku Ruhanga ari kwenda ngu tumwetwareho.</w:t>
      </w:r>
    </w:p>
    <w:p>
      <w:pPr>
        <w:pStyle w:val="Normal"/>
        <w:rPr>
          <w:sz w:val="28"/>
          <w:szCs w:val="28"/>
        </w:rPr>
      </w:pPr>
      <w:r>
        <w:rPr>
          <w:sz w:val="28"/>
          <w:szCs w:val="28"/>
        </w:rPr>
      </w:r>
    </w:p>
    <w:p>
      <w:pPr>
        <w:pStyle w:val="Normal"/>
        <w:rPr/>
      </w:pPr>
      <w:r>
        <w:rPr>
          <w:b/>
        </w:rPr>
        <w:t>(v) “Otiine sho na nyoko ngu obone kuhangara omu nsi</w:t>
      </w:r>
      <w:r>
        <w:rPr/>
        <w:t xml:space="preserve"> ei Mukama Ruhanga wawe ari kukuha.  Nk’oku twaheza kwega, ebiragiro eby’okubanza bina nibitworeka oku tushemereire kukund Ruhanga.  Ebindi mukaaga okutandikana n’ekya kataano nibitworeka okukunda abandi. Byona nibihendera omuri Matayo 22:37-40. </w:t>
      </w:r>
    </w:p>
    <w:p>
      <w:pPr>
        <w:pStyle w:val="Normal"/>
        <w:rPr/>
      </w:pPr>
      <w:r>
        <w:rPr/>
        <w:t xml:space="preserve"> </w:t>
      </w:r>
    </w:p>
    <w:p>
      <w:pPr>
        <w:pStyle w:val="QUOTES"/>
        <w:rPr/>
      </w:pPr>
      <w:r>
        <w:rPr/>
        <w:t>Matayo 22:37-40 Yesu yaamugambira ati:  okunde Mukama Ruhanga wawe n’omutima gwawe gwoona, n’amagara gawe goona, n’obwengye bwawe bwona”.  38 Ekyi nikyo kiragiro eky’okubanza kandi ekikuru.   39 ekya kabiri “Okunde mugyenzi wawe nk’oku ori kwekunda.” 40 aha biragiro ebi bibiri niho ebiragiro byona na baanabi biri kuhikirira.</w:t>
      </w:r>
    </w:p>
    <w:p>
      <w:pPr>
        <w:pStyle w:val="QUOTES"/>
        <w:rPr/>
      </w:pPr>
      <w:r>
        <w:rPr/>
      </w:r>
    </w:p>
    <w:p>
      <w:pPr>
        <w:pStyle w:val="Normal"/>
        <w:rPr/>
      </w:pPr>
      <w:r>
        <w:rPr/>
        <w:t>Emishororongo egyi eya’aharuguru n’okugarukamu oku Yesu yahaireyo obu bamubuuza ekiragiro kikuru ni kiha.  Nitureba ngu omu biragiro ebi bibiri nimwo ebiragiro byona biri kuhikirira</w:t>
      </w:r>
    </w:p>
    <w:p>
      <w:pPr>
        <w:pStyle w:val="Normal"/>
        <w:rPr>
          <w:sz w:val="28"/>
          <w:szCs w:val="28"/>
        </w:rPr>
      </w:pPr>
      <w:r>
        <w:rPr>
          <w:sz w:val="28"/>
          <w:szCs w:val="28"/>
        </w:rPr>
      </w:r>
    </w:p>
    <w:p>
      <w:pPr>
        <w:pStyle w:val="Normal"/>
        <w:rPr/>
      </w:pPr>
      <w:r>
        <w:rPr/>
        <w:t>Ekiragiro ekya kataano n’ekyo kubanza ekirimu endagano ngu nitubaasa kuhangara.  Okutiina abazaire baitu nitubaasa kuhangara tuta? Ekyo kubanza twaba nitutiina abazaire baitu tituri kubaasa kwejumbira omu bintu ebiri kutushisha nk’ebitokoza bwonko, emicwe mibi, okubeiha, okwiba, okuryarya n’endijo mize eri kushisha kandi ku turi kworoobera abazaire baitu tukabatiina Ruhanga naija kutuheereza omugisha.</w:t>
      </w:r>
    </w:p>
    <w:p>
      <w:pPr>
        <w:pStyle w:val="Normal"/>
        <w:rPr>
          <w:sz w:val="28"/>
          <w:szCs w:val="28"/>
        </w:rPr>
      </w:pPr>
      <w:r>
        <w:rPr>
          <w:sz w:val="28"/>
          <w:szCs w:val="28"/>
        </w:rPr>
      </w:r>
    </w:p>
    <w:p>
      <w:pPr>
        <w:pStyle w:val="Normal"/>
        <w:rPr/>
      </w:pPr>
      <w:r>
        <w:rPr/>
        <w:t>Nitutiina abazaire baitu tuta? N’okubatamu ekitinisa, tukaboorobera tukabagambira kurungyi n’okukuratira eky’okureeberaho kyabo nk’oku bari kukuratira Ruhanga.  Ruhanga nayenda okworoba kwaitu aheiguru y’ebindi.  Nagamba ngu okwo nikwo okumworeka rukundo n’abazaire baitu mikyo bari kwenda.</w:t>
      </w:r>
    </w:p>
    <w:p>
      <w:pPr>
        <w:pStyle w:val="Normal"/>
        <w:rPr>
          <w:sz w:val="28"/>
          <w:szCs w:val="28"/>
        </w:rPr>
      </w:pPr>
      <w:r>
        <w:rPr>
          <w:sz w:val="28"/>
          <w:szCs w:val="28"/>
        </w:rPr>
      </w:r>
    </w:p>
    <w:p>
      <w:pPr>
        <w:pStyle w:val="Normal"/>
        <w:rPr/>
      </w:pPr>
      <w:r>
        <w:rPr/>
        <w:t>Abana nikyenda begyesibwe ekiragiro ekyi bakiri bato ahakuba okwega kworobera ekiragiro eki nikutuhwera okutandika amagara gari kutamu ekitinisa obutegyeki ebiragiro ebya Ruhanga n’eby’abantu.  Rero twaheza kukura, tituri kubaasa kugyira ekizibu ekyo kuhindura rukundo, okworoba, n’ekitinisa eki twiniire abazaire tukabiha Ruhanga Tata ow’omu iguru.</w:t>
      </w:r>
    </w:p>
    <w:p>
      <w:pPr>
        <w:pStyle w:val="Normal"/>
        <w:spacing w:lineRule="auto" w:line="360"/>
        <w:rPr>
          <w:sz w:val="28"/>
          <w:szCs w:val="28"/>
        </w:rPr>
      </w:pPr>
      <w:r>
        <w:rPr>
          <w:sz w:val="28"/>
          <w:szCs w:val="28"/>
        </w:rPr>
      </w:r>
    </w:p>
    <w:p>
      <w:pPr>
        <w:pStyle w:val="Normal"/>
        <w:rPr>
          <w:b/>
          <w:b/>
          <w:bCs/>
        </w:rPr>
      </w:pPr>
      <w:r>
        <w:rPr>
          <w:b/>
          <w:bCs/>
        </w:rPr>
        <w:t>(vi) Otarita</w:t>
      </w:r>
    </w:p>
    <w:p>
      <w:pPr>
        <w:pStyle w:val="Normal"/>
        <w:rPr/>
      </w:pPr>
      <w:r>
        <w:rPr/>
        <w:t>Amagara n’ekiconco ky’amani ekiri kuruga owa Ruhanga, kandi ahakuba Ruhanga wenka niwe wahangyire amagara niwe wenka ori kubaasa kusharamu okugihaho.  Abantu ba hati tibari kumanya Ruhanga n’ebiragiro bye bahika ah’okukozesa obwitsi omuri za firimu za Televijoni haza ku bari kureeba nk’ebyo bateera omu ngaro.  Abantu abari kureeba Televijoni buri zooba nibareeba obwitsi bwingyi eki kibihamu obutatina kukora ebihagaro.</w:t>
      </w:r>
    </w:p>
    <w:p>
      <w:pPr>
        <w:pStyle w:val="Normal"/>
        <w:rPr>
          <w:sz w:val="28"/>
          <w:szCs w:val="28"/>
        </w:rPr>
      </w:pPr>
      <w:r>
        <w:rPr>
          <w:sz w:val="28"/>
          <w:szCs w:val="28"/>
        </w:rPr>
      </w:r>
    </w:p>
    <w:p>
      <w:pPr>
        <w:pStyle w:val="Normal"/>
        <w:rPr/>
      </w:pPr>
      <w:r>
        <w:rPr/>
        <w:t>Kwonka Ruhanga nagamba omuri Matayo 5: ngu titushemereire n’okugirira mutaahi waitu ekiniga. Omuhanda gwa Ruhanga n’ogwa rukundo tigw’oburyangatane.   Baibuli neetwegyesa ku hariho obwire obw’okugira ekiniga kwonka tushemereire kureba ngu ekiniga kyaitu kyaba aha bikorwa bibi Atari abantu.  Hariho n’ebikorwa ebi Ruhanga ari kwikiriza ngu obutegyeki bukozese ekiheneso kya rufu ahabw’oburungyi bw’abantu.  Eki tikiri kuhenda ekiragiro kya mukaaga.</w:t>
      </w:r>
    </w:p>
    <w:p>
      <w:pPr>
        <w:pStyle w:val="Normal"/>
        <w:rPr>
          <w:sz w:val="28"/>
          <w:szCs w:val="28"/>
        </w:rPr>
      </w:pPr>
      <w:r>
        <w:rPr>
          <w:sz w:val="28"/>
          <w:szCs w:val="28"/>
        </w:rPr>
      </w:r>
    </w:p>
    <w:p>
      <w:pPr>
        <w:pStyle w:val="Normal"/>
        <w:rPr>
          <w:b/>
          <w:b/>
          <w:bCs/>
        </w:rPr>
      </w:pPr>
      <w:r>
        <w:rPr>
          <w:b/>
          <w:bCs/>
        </w:rPr>
        <w:t>(vii) Otarishambana</w:t>
      </w:r>
    </w:p>
    <w:p>
      <w:pPr>
        <w:pStyle w:val="Normal"/>
        <w:rPr/>
      </w:pPr>
      <w:r>
        <w:rPr/>
        <w:t>Ekiragiro eki tikiri kugamba kusha aha kuhemuka okw’obari omu bufumbo nikigambo n’aha ntwaza mbi okubandiza n’ahanyima y’obushwere.  Tihariho eky’kushoboorora nari ekiri kubuzabuza aha kiragiro eki.</w:t>
      </w:r>
    </w:p>
    <w:p>
      <w:pPr>
        <w:pStyle w:val="Normal"/>
        <w:rPr>
          <w:sz w:val="28"/>
          <w:szCs w:val="28"/>
        </w:rPr>
      </w:pPr>
      <w:r>
        <w:rPr>
          <w:sz w:val="28"/>
          <w:szCs w:val="28"/>
        </w:rPr>
      </w:r>
    </w:p>
    <w:p>
      <w:pPr>
        <w:pStyle w:val="Normal"/>
        <w:rPr>
          <w:sz w:val="28"/>
          <w:szCs w:val="28"/>
        </w:rPr>
      </w:pPr>
      <w:r>
        <w:rPr/>
        <w:t>Tushemereire okwega kureba embera okurabira omu maisho ga Ruhanga gatari ag’ensi egyi okwera omu bikorwa n’omu biteekateko n’eky’amani ahari Ruhanga ahakuba naatugambira omuri Matayo 5:27-28.</w:t>
      </w:r>
    </w:p>
    <w:p>
      <w:pPr>
        <w:pStyle w:val="QUOTES"/>
        <w:rPr>
          <w:sz w:val="28"/>
          <w:szCs w:val="28"/>
        </w:rPr>
      </w:pPr>
      <w:r>
        <w:rPr>
          <w:sz w:val="28"/>
          <w:szCs w:val="28"/>
        </w:rPr>
      </w:r>
    </w:p>
    <w:p>
      <w:pPr>
        <w:pStyle w:val="QUOTES"/>
        <w:rPr/>
      </w:pPr>
      <w:r>
        <w:rPr/>
        <w:t>Matayo 5:27-28 Mukahurira oku kyagambirwe aba kare ngu otarishambana 28 kwonka nimbagambira ngu oreeba omukazi akamwetenga naba yashambana nawe omu mutima gwe.</w:t>
      </w:r>
    </w:p>
    <w:p>
      <w:pPr>
        <w:pStyle w:val="QUOTES"/>
        <w:rPr/>
      </w:pPr>
      <w:r>
        <w:rPr/>
      </w:r>
    </w:p>
    <w:p>
      <w:pPr>
        <w:pStyle w:val="Normal"/>
        <w:rPr>
          <w:b/>
          <w:b/>
          <w:bCs/>
        </w:rPr>
      </w:pPr>
      <w:r>
        <w:rPr>
          <w:b/>
          <w:bCs/>
        </w:rPr>
        <w:t>(viii) Otariiba</w:t>
      </w:r>
    </w:p>
    <w:p>
      <w:pPr>
        <w:pStyle w:val="Normal"/>
        <w:rPr/>
      </w:pPr>
      <w:r>
        <w:rPr/>
        <w:t>Buri omwe aine obugabe bwo kugyira ebintu.  Ruhanga akatuheereza buri omwe obugabe obwo, ekiragiro kya munana nikikuuma obugabe.  Obwe twine obugabe ahakyo turi kukorera no kutunga nk’empera nari ekyi omuntu ari kutuhereza nk’ekiconco.  Kuturi kutunga ebintu omu muringo ogundi ni kibi.  Eki nikikwata aha myanya ey’ebitinisa, empiha n’ebintu.  Ruhanga naturagira okuha ekitinisa obugabe bw’abandi n’ebintu byabo nk’oku naitwe turi kwenda ngu abandi bateke ekitinisa omukyaitu.</w:t>
      </w:r>
    </w:p>
    <w:p>
      <w:pPr>
        <w:pStyle w:val="Normal"/>
        <w:rPr>
          <w:sz w:val="28"/>
          <w:szCs w:val="28"/>
        </w:rPr>
      </w:pPr>
      <w:r>
        <w:rPr>
          <w:sz w:val="28"/>
          <w:szCs w:val="28"/>
        </w:rPr>
      </w:r>
    </w:p>
    <w:p>
      <w:pPr>
        <w:pStyle w:val="Normal"/>
        <w:rPr/>
      </w:pPr>
      <w:r>
        <w:rPr/>
        <w:t>Hariho emiringo mingi ey’okwibamu.  Harimu n’obutashashura omukazi okukoreire omuzizi, obutakora kurungi ku turi kuba tuheirwe omurimo ogw’okukora, okweguza ekintu otakigarure.  Tekateeka ebindi by’okureberaho.</w:t>
      </w:r>
    </w:p>
    <w:p>
      <w:pPr>
        <w:pStyle w:val="Normal"/>
        <w:rPr>
          <w:sz w:val="28"/>
          <w:szCs w:val="28"/>
        </w:rPr>
      </w:pPr>
      <w:r>
        <w:rPr>
          <w:sz w:val="28"/>
          <w:szCs w:val="28"/>
        </w:rPr>
      </w:r>
    </w:p>
    <w:p>
      <w:pPr>
        <w:pStyle w:val="Normal"/>
        <w:rPr/>
      </w:pPr>
      <w:r>
        <w:rPr/>
        <w:t xml:space="preserve">Malaki 3:8-10 nihatworeka ngu nitubaasa kwiba na Ruhanga.  </w:t>
      </w:r>
    </w:p>
    <w:p>
      <w:pPr>
        <w:pStyle w:val="Normal"/>
        <w:rPr/>
      </w:pPr>
      <w:r>
        <w:rPr/>
      </w:r>
    </w:p>
    <w:p>
      <w:pPr>
        <w:pStyle w:val="QUOTES"/>
        <w:rPr/>
      </w:pPr>
      <w:r>
        <w:rPr/>
        <w:t>Malaki 3:8-10 omuntu nabaasa kwiba Ruhanga?  Kwonka mukanyiba!  Nimugyira muti “Tuka kwiba tuta?  Omu biconco n’emitoijo.  9 mwine omukyeno ahakuba mukanyiba eihanga ryoona.   10 mureete kimwe ky’eikumi omububiiko omunju yangye habemu ebyokurya.  Mukama w’amahe n’agamba ati:  Mungyeze omuri ekyi mureebe ku ntarabigurire amadirisa ag’omuiguru nkabashukaho emigisha ei mutari kubaasa kutunga aho kugibika.  Hariho emihanda mingi ey’okuhenderamu ekiragiro kya Ruhanga ekiri kuzibira kwiba, nahabwekyo tushemereire kuguma nitureeba kandi tukaguma twerinzire.</w:t>
      </w:r>
    </w:p>
    <w:p>
      <w:pPr>
        <w:pStyle w:val="QUOTES"/>
        <w:rPr/>
      </w:pPr>
      <w:r>
        <w:rPr/>
      </w:r>
    </w:p>
    <w:p>
      <w:pPr>
        <w:pStyle w:val="BodyText2"/>
        <w:rPr>
          <w:color w:val="000000"/>
        </w:rPr>
      </w:pPr>
      <w:r>
        <w:rPr>
          <w:color w:val="000000"/>
        </w:rPr>
        <w:t xml:space="preserve">Hariho emiringo minggyi ey’okuhenda ekiragiro kya Ruhanga ekiri kuzibira okwiba </w:t>
      </w:r>
    </w:p>
    <w:p>
      <w:pPr>
        <w:pStyle w:val="BodyText2"/>
        <w:rPr>
          <w:color w:val="000000"/>
        </w:rPr>
      </w:pPr>
      <w:r>
        <w:rPr>
          <w:color w:val="000000"/>
        </w:rPr>
        <w:t xml:space="preserve">Na habwekyo tushe merire okuguma tweetekatekire ebiro byona </w:t>
      </w:r>
    </w:p>
    <w:p>
      <w:pPr>
        <w:pStyle w:val="QUOTES"/>
        <w:rPr>
          <w:color w:val="000000"/>
        </w:rPr>
      </w:pPr>
      <w:r>
        <w:rPr>
          <w:color w:val="000000"/>
        </w:rPr>
      </w:r>
    </w:p>
    <w:p>
      <w:pPr>
        <w:pStyle w:val="TextBody"/>
        <w:rPr/>
      </w:pPr>
      <w:r>
        <w:rPr/>
        <w:t xml:space="preserve">(ix) Otaribeherera mutaahi wawe.  </w:t>
      </w:r>
    </w:p>
    <w:p>
      <w:pPr>
        <w:pStyle w:val="Normal"/>
        <w:rPr/>
      </w:pPr>
      <w:r>
        <w:rPr/>
        <w:t xml:space="preserve">Ruhanga nakunda amazima.  Ekigambo kye n’amazima. Orukarara orw’ebintu ebi Ruhanga ari kwanga ruri omunfumu 6:16-19. </w:t>
      </w:r>
    </w:p>
    <w:p>
      <w:pPr>
        <w:pStyle w:val="QUOTES"/>
        <w:rPr/>
      </w:pPr>
      <w:r>
        <w:rPr/>
      </w:r>
    </w:p>
    <w:p>
      <w:pPr>
        <w:pStyle w:val="QUOTES"/>
        <w:rPr/>
      </w:pPr>
      <w:r>
        <w:rPr/>
        <w:t>Enfumu 6:16-19 hariho ebintu mukaaga ebi Ruhanga ari kwanga nangwa mushanju n’ebiri kuzira ahariwe:  17 Endeeba ey’obwehurizi, oririmi oruri kubeiha, emikono eri kushesha eshagama etaine mushango.  18 omutima oguri kuteekateka okukora ebibi, ebigyere byine obwira omu kukora ebibi, 19 ori kuha obujurizi obw’ebishuba, n’ori kubiba rwango omubanyaruganda.</w:t>
      </w:r>
    </w:p>
    <w:p>
      <w:pPr>
        <w:pStyle w:val="QUOTES"/>
        <w:rPr/>
      </w:pPr>
      <w:r>
        <w:rPr/>
      </w:r>
    </w:p>
    <w:p>
      <w:pPr>
        <w:pStyle w:val="Normal"/>
        <w:rPr/>
      </w:pPr>
      <w:r>
        <w:rPr/>
        <w:t>Omu bintu mukaaga ebi Ruhanga ari kwanga bibiri n’eby’okubeiha.  Ruhanga nayenda ngu tugambe amazima ebiro byona.  Tushemereire okukunda amazima nk’oku tutari kwenda ngu hagire owatubeherera na Ruhanga naaturagira obutabeherera omuntu wena.  Nikishisha ekitinisa, kishisha emitwarize n’eizima rirungi eriri kuba ritwarire omuntu obwire omu kwombeka.</w:t>
      </w:r>
    </w:p>
    <w:p>
      <w:pPr>
        <w:pStyle w:val="Normal"/>
        <w:rPr>
          <w:sz w:val="28"/>
          <w:szCs w:val="28"/>
        </w:rPr>
      </w:pPr>
      <w:r>
        <w:rPr>
          <w:sz w:val="28"/>
          <w:szCs w:val="28"/>
        </w:rPr>
      </w:r>
    </w:p>
    <w:p>
      <w:pPr>
        <w:pStyle w:val="Normal"/>
        <w:rPr/>
      </w:pPr>
      <w:r>
        <w:rPr/>
        <w:t>Omuri Yohana 8:44 Yesu aketa Sitaane ishe w’ebishuba. Tituri kwenda kugira ekibi ekyo kukuratira eky’okureberaho kya sitaane.  Omubiro ebya kare twena tukaba twine ekibi ky’ebishuba kwonka tushemereire okukyeteisa no kwijuka Enfumu 12:22.</w:t>
      </w:r>
    </w:p>
    <w:p>
      <w:pPr>
        <w:pStyle w:val="QUOTES"/>
        <w:rPr>
          <w:sz w:val="28"/>
          <w:szCs w:val="28"/>
        </w:rPr>
      </w:pPr>
      <w:r>
        <w:rPr>
          <w:sz w:val="28"/>
          <w:szCs w:val="28"/>
        </w:rPr>
      </w:r>
    </w:p>
    <w:p>
      <w:pPr>
        <w:pStyle w:val="QUOTES"/>
        <w:rPr/>
      </w:pPr>
      <w:r>
        <w:rPr/>
        <w:t>Enfumu 12:22 Eminwa eri kubeiha n’ekiri kuzira ahari Ruhanga, kwonka abakozesa amazima nibo ayesimira.</w:t>
      </w:r>
    </w:p>
    <w:p>
      <w:pPr>
        <w:pStyle w:val="QUOTES"/>
        <w:rPr/>
      </w:pPr>
      <w:r>
        <w:rPr/>
      </w:r>
    </w:p>
    <w:p>
      <w:pPr>
        <w:pStyle w:val="Normal"/>
        <w:rPr/>
      </w:pPr>
      <w:r>
        <w:rPr/>
        <w:t>Tituri kubaasa kugira amazima tutaine obuhwezi okuruga owa Ruhanga ahakuba naatugambira omuri Yeremia 17:9-10:</w:t>
      </w:r>
    </w:p>
    <w:p>
      <w:pPr>
        <w:pStyle w:val="QUOTES"/>
        <w:rPr>
          <w:sz w:val="28"/>
          <w:szCs w:val="28"/>
        </w:rPr>
      </w:pPr>
      <w:r>
        <w:rPr>
          <w:sz w:val="28"/>
          <w:szCs w:val="28"/>
        </w:rPr>
      </w:r>
    </w:p>
    <w:p>
      <w:pPr>
        <w:pStyle w:val="QUOTES"/>
        <w:rPr/>
      </w:pPr>
      <w:r>
        <w:rPr/>
        <w:t xml:space="preserve">Yeremia 17:9-10 Omutima ni mubi okukira ebintu byona noha ori kubaasa kukimanya?  Nyowe Ruhanga nindeba omu mutima ngyeza obwengye ngu omuntu muhereze empera nkoku emihanda ye eri.  Nkoku emirimo ye eri.  </w:t>
      </w:r>
    </w:p>
    <w:p>
      <w:pPr>
        <w:pStyle w:val="QUOTES"/>
        <w:rPr/>
      </w:pPr>
      <w:r>
        <w:rPr/>
      </w:r>
    </w:p>
    <w:p>
      <w:pPr>
        <w:pStyle w:val="Normal"/>
        <w:rPr/>
      </w:pPr>
      <w:r>
        <w:rPr/>
        <w:t>Obu turi kumushaba atuhwera.</w:t>
      </w:r>
    </w:p>
    <w:p>
      <w:pPr>
        <w:pStyle w:val="QUOTES"/>
        <w:rPr/>
      </w:pPr>
      <w:r>
        <w:rPr/>
      </w:r>
    </w:p>
    <w:p>
      <w:pPr>
        <w:pStyle w:val="TextBody"/>
        <w:rPr/>
      </w:pPr>
      <w:r>
        <w:rPr/>
        <w:t>(x) “Otaryetenga enju ya mutahi wawe, Otaryetenga omukazi wa mutahi wawe, nari omwiru we, nari omuzaana we, nari ente ye, nari endogoya ye, nari ekintu kyona kya mutahi wawe.”</w:t>
      </w:r>
    </w:p>
    <w:p>
      <w:pPr>
        <w:pStyle w:val="Normal"/>
        <w:rPr>
          <w:sz w:val="28"/>
          <w:szCs w:val="28"/>
        </w:rPr>
      </w:pPr>
      <w:r>
        <w:rPr>
          <w:sz w:val="28"/>
          <w:szCs w:val="28"/>
        </w:rPr>
      </w:r>
    </w:p>
    <w:p>
      <w:pPr>
        <w:pStyle w:val="Normal"/>
        <w:rPr/>
      </w:pPr>
      <w:r>
        <w:rPr/>
        <w:t>Ekiragiro eki nikirebuna n’okuturi kutekateka okukira ebi turi kukora.  Obu ekibi kiri kutandikira omu mutima nikitworeka ku Ruhanga Atari kufayo ahabigombo n’ebikorwa byaitu byonka kwonka n’ebiteekateko.</w:t>
      </w:r>
    </w:p>
    <w:p>
      <w:pPr>
        <w:pStyle w:val="Normal"/>
        <w:rPr/>
      </w:pPr>
      <w:r>
        <w:rPr/>
      </w:r>
    </w:p>
    <w:p>
      <w:pPr>
        <w:pStyle w:val="QUOTES"/>
        <w:rPr/>
      </w:pPr>
      <w:r>
        <w:rPr/>
        <w:t xml:space="preserve">Mark 7:21-33 Ahakuba omu m itima y’abantu nimwo haruga ebiteekateko bibi, obushambani, obwitsi, 22 Okwiba, Okwetenga, Obwinazi, oburyarya, okurogota, n’obushema.  23 Ebibi ebi byona nibiruga omunda y’omuntu kandi bimushisha.  </w:t>
      </w:r>
    </w:p>
    <w:p>
      <w:pPr>
        <w:pStyle w:val="QUOTES"/>
        <w:rPr/>
      </w:pPr>
      <w:r>
        <w:rPr/>
      </w:r>
    </w:p>
    <w:p>
      <w:pPr>
        <w:pStyle w:val="Normal"/>
        <w:rPr/>
      </w:pPr>
      <w:r>
        <w:rPr/>
        <w:t>Okwetenga nikimanyisa kuhurira noyenda ekintu omu muringo ogutahikire.  Kurengyire okuhurira nokunda ekintu eki omuntu atungire.  Kurimu eihari nikwo kugira ngu nituba twine rwango ahakuba omuntu aine eki tutiine.</w:t>
      </w:r>
    </w:p>
    <w:p>
      <w:pPr>
        <w:pStyle w:val="Normal"/>
        <w:rPr/>
      </w:pPr>
      <w:r>
        <w:rPr/>
      </w:r>
    </w:p>
    <w:p>
      <w:pPr>
        <w:pStyle w:val="Normal"/>
        <w:rPr/>
      </w:pPr>
      <w:r>
        <w:rPr/>
        <w:t>Nokwetenga ekintu eki tutiinire obugabe. Okurwanisa okwentenga nituteekwa kwesiga ngu Ruhanga nabaasa kutuhereza ebi turi kwetenga bihikire.  Tushemereire okuta amaisho ahari Ruhanga n’ahabiragiro bye omu magara gaitu goona ahakuba naaraganisa obusingye bw’amaani ahari abo boona abamwine omu biteekateko (Isa 26:3).  Ebiteekateko byaitu ku biraabe biri ahari Mukama n’ebi ari kwenda, Ebiteekateko n’okwetenga kubi tibiritubaasa.</w:t>
      </w:r>
    </w:p>
    <w:p>
      <w:pPr>
        <w:pStyle w:val="Normal"/>
        <w:rPr>
          <w:sz w:val="28"/>
          <w:szCs w:val="28"/>
        </w:rPr>
      </w:pPr>
      <w:r>
        <w:rPr>
          <w:sz w:val="28"/>
          <w:szCs w:val="28"/>
        </w:rPr>
      </w:r>
    </w:p>
    <w:p>
      <w:pPr>
        <w:pStyle w:val="Normal"/>
        <w:rPr/>
      </w:pPr>
      <w:r>
        <w:rPr/>
        <w:t>Nkoku kigambirweho okubanza, ebiragiro ikumi byona nibishangwa omu biragiro bikuru bibiri. Kunda Ruhanga wawe kandi kunda mutahi wawe. Ku turi kuhurira okuhaburwa oku Tata naija kutwesimira.</w:t>
      </w:r>
    </w:p>
    <w:p>
      <w:pPr>
        <w:pStyle w:val="Normal"/>
        <w:rPr>
          <w:sz w:val="28"/>
          <w:szCs w:val="28"/>
        </w:rPr>
      </w:pPr>
      <w:r>
        <w:rPr>
          <w:sz w:val="28"/>
          <w:szCs w:val="28"/>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i/>
          <w:i/>
          <w:iCs/>
          <w:sz w:val="8"/>
        </w:rPr>
      </w:pPr>
      <w:r>
        <w:rPr>
          <w:rFonts w:cs="Arial" w:ascii="Arial" w:hAnsi="Arial"/>
          <w:i/>
          <w:iCs/>
          <w:sz w:val="8"/>
        </w:rPr>
      </w:r>
    </w:p>
    <w:p>
      <w:pPr>
        <w:pStyle w:val="Normal"/>
        <w:rPr>
          <w:rFonts w:ascii="Arial" w:hAnsi="Arial" w:cs="Arial"/>
          <w:i/>
          <w:i/>
          <w:iCs/>
          <w:sz w:val="8"/>
        </w:rPr>
      </w:pPr>
      <w:r>
        <w:rPr>
          <w:rFonts w:cs="Arial" w:ascii="Arial" w:hAnsi="Arial"/>
          <w:i/>
          <w:i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Ebiragiro Ikumi [CB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jc w:val="center"/>
      <w:outlineLvl w:val="2"/>
    </w:pPr>
    <w:rPr>
      <w:b/>
      <w:sz w:val="72"/>
      <w:szCs w:val="52"/>
    </w:rPr>
  </w:style>
  <w:style w:type="paragraph" w:styleId="Heading4">
    <w:name w:val="Heading 4"/>
    <w:basedOn w:val="Normal"/>
    <w:next w:val="Normal"/>
    <w:qFormat/>
    <w:pPr>
      <w:keepNext w:val="true"/>
      <w:numPr>
        <w:ilvl w:val="3"/>
        <w:numId w:val="1"/>
      </w:numPr>
      <w:outlineLvl w:val="3"/>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rPr>
      <w:color w:val="FF0000"/>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FF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3:16:00Z</dcterms:created>
  <dc:creator>tr. 2008</dc:creator>
  <dc:description/>
  <dc:language>en-US</dc:language>
  <cp:lastModifiedBy>Denise</cp:lastModifiedBy>
  <cp:lastPrinted>1999-09-19T11:44:00Z</cp:lastPrinted>
  <dcterms:modified xsi:type="dcterms:W3CDTF">2009-02-05T03:16:00Z</dcterms:modified>
  <cp:revision>2</cp:revision>
  <dc:subject/>
  <dc:title>Ebiragiro Ikumi [CB17]</dc:title>
</cp:coreProperties>
</file>