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P16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 xml:space="preserve">Выводы: позвольте мертвым похоронить своих мертвых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0416-19991106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й статье объясняется значение довольно скудного повествования о проповеди Мессии (Лк. 9:59-62). Для того, чтобы вести подлинно христианский образ жизни, очень важно уяснить принципы, которые Христос пытался донести до на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1994, 1999, 2001 гг.</w:t>
      </w:r>
      <w:r>
        <w:rPr>
          <w:b/>
          <w:lang w:val="ru-RU"/>
        </w:rPr>
        <w:t xml:space="preserve"> Вейда Кокса, Выводы — Патти Гамбьер под ред. 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color w:val="000000"/>
          <w:sz w:val="36"/>
          <w:lang w:val="ru-RU" w:eastAsia="ru-RU"/>
        </w:rPr>
        <w:t>Предоставьте мертвым погребать своих мертвецов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>Лука 9:59-62</w:t>
      </w:r>
    </w:p>
    <w:p>
      <w:pPr>
        <w:pStyle w:val="Normal"/>
        <w:ind w:left="360" w:right="29" w:hanging="360"/>
        <w:rPr/>
      </w:pPr>
      <w:r>
        <w:rPr>
          <w:color w:val="000000"/>
          <w:sz w:val="15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 xml:space="preserve"> </w:t>
      </w:r>
      <w:r>
        <w:rPr>
          <w:color w:val="000000"/>
          <w:sz w:val="22"/>
          <w:lang w:val="ru-RU" w:eastAsia="ru-RU"/>
        </w:rPr>
        <w:tab/>
      </w:r>
      <w:r>
        <w:rPr>
          <w:color w:val="000000"/>
          <w:sz w:val="20"/>
          <w:lang w:val="ru-RU" w:eastAsia="ru-RU"/>
        </w:rPr>
        <w:t xml:space="preserve">А другому сказал: следуй за Мною. Тот сказал: Господи! позволь мне прежде пойти и похоронить отца моего. </w:t>
        <w:tab/>
        <w:t>Но Иисус сказал ему: предоставь мертвым погребать своих мертвецов, а ты иди, благовествуй Царствие Божие. Еще другой сказал: я пойду за Тобою, Господи! но прежде позволь мне проститься с домашними моими.  Но Иисус сказал ему: никто, возложивший руку свою на плуг и озирающийся назад, не благонадежен для Царствия Божия</w:t>
      </w:r>
      <w:r>
        <w:rPr>
          <w:sz w:val="20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ногим людям это покажется несколько шокирующим, но Христос сказал это человеку, которому предложил идти за ним. «Иди за мною», — сказал Иисус.</w:t>
      </w:r>
    </w:p>
    <w:p>
      <w:pPr>
        <w:pStyle w:val="Normal"/>
        <w:rPr>
          <w:lang w:val="ru-RU"/>
        </w:rPr>
      </w:pPr>
      <w:r>
        <w:rPr>
          <w:lang w:val="ru-RU"/>
        </w:rPr>
        <w:t>История показывает, что весьма немногие  люди откликнулись на зов. Мир как таковой состоит из «мертвых» людей, увязших в сетях грека и порока, но Бог Отец зовет иных «к жизни» (Ефес. 2:1).</w:t>
      </w:r>
    </w:p>
    <w:p>
      <w:pPr>
        <w:pStyle w:val="Normal"/>
        <w:rPr>
          <w:lang w:val="ru-RU"/>
        </w:rPr>
      </w:pPr>
      <w:r>
        <w:rPr>
          <w:lang w:val="ru-RU"/>
        </w:rPr>
        <w:t>Избранные призваны «из смерти» к жизни, в которой они посвятят себя служению Богу и проповеди Евангелия (благой вести) о грядущем царстве Бога.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>Лука 9:62: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color w:val="000000"/>
          <w:sz w:val="20"/>
          <w:lang w:val="ru-RU" w:eastAsia="ru-RU"/>
        </w:rPr>
        <w:t>Но Иисус сказал ему: никто, возложивший руку свою на плуг и озирающийся назад, не благонадежен для Царствия Божия.</w:t>
      </w:r>
    </w:p>
    <w:p>
      <w:pPr>
        <w:pStyle w:val="Normal"/>
        <w:rPr>
          <w:lang w:val="ru-RU"/>
        </w:rPr>
      </w:pPr>
      <w:r>
        <w:rPr>
          <w:lang w:val="ru-RU"/>
        </w:rPr>
        <w:t>Это означает, что мы должны во всём уподобляться и подчиняться Спасителю и во всём наследовать Его. Говоря иначе, следовать за Спасителем. Иными словами выполнять дело Спасителя, связанное с распространением слова Божьего, с просвещением людей. Словосочетание "иди за Мною" также указывает на то, что Спаситель призывает его к исполнению Апостольского долга, и не разрешает отвлекаться от этого важного занятия. Но для того, чтобы постоянно идти за Спасителем, нужно находиться с Ним рядом. Поэтому ответ Спасителя, данный преданному ученику, имеет как прямой, так и переносный смысл. Следовать за Спасителем означает в прямом смысле находиться рядом со Спасителем во время пребывания Его на земле среди людей. В переносном смысле идти вслед за Спасителем обозначает, выполнять Апостольское служение, на которое призван этот ученик. То есть распространять учение Христово среди людей и просвещать их Божьим словом. А также самому вести добропорядочный образ жизни по законам Божьим. Иными словами идти за Спасителем вослед, продолжая начатое Им дело просвещения людей. Вот такой глубокий и всесторонний ответ, имеющий и прямой и переносный смысл, и был дан Спасителем своему ученику в этом стихе. На примере этого ученика Спаситель также ответил и тем людям, которые ищут ответа на тот вопрос, как правильно поступить, заниматься исполнением мирских дел, в том случае, когда эти мирские дела мешают исполнять служение Божье, или подчинять свою жизнь служению Богу, на второй план отодвинув исполнение мирских дел? Поэтому в данном стихе как раз и ведется разговор о том, что же в первую очередь надлежит исполнять добропорядочному человеку, дело Божье или дело мирское. Что могут означать слова: предоставь мёртвым погребать своих мертвецов? Обстоятельство, предшествовавшее этим словам, показывает, что они не могли выражать осуждения тому, кто смотрел как на обязанность сыновней преданности на похороны своего отца; но они содержат в себе глубокую мысль, которую можно понять только при более полном знакомстве с духовной жизнью.</w:t>
        <w:br/>
        <w:t>Действительно, только духовная жизнь есть истинная жизнь; такая жизнь есть нормальная жизнь духа; его земное существование только временно и преходяще; это род смерти, если её сравнить с великолепием и активностью духовной жизни. Тело служит лишь грубой одеждой, в которую облекается дух; это цепь, привязывающая его к земному шару, и он счастлив от неё избавиться. Уважение, оказываемое мёртвым, относится к телу только потому, что оно напоминает о покинувшем его духе; это уважение аналогично чувству к предметам, принадлежавшим умершему, к которым он прикасался и которые сохраняют как святыню. Вот этого именно человек не мог понять самостоятельно; Иисус объясняет ему это, говоря: не заботься о теле, но думай больше о духе; скажи людям, что их родина не не Земле, а на Небе, так как там только есть истинная жизнь.</w:t>
      </w:r>
    </w:p>
    <w:p>
      <w:pPr>
        <w:pStyle w:val="Normal"/>
        <w:rPr>
          <w:lang w:val="ru-RU"/>
        </w:rPr>
      </w:pPr>
      <w:r>
        <w:rPr>
          <w:lang w:val="ru-RU"/>
        </w:rPr>
        <w:t>Мир мертв, и он останется таковым до второго воскресения. Примите то, что предлагает вам Христос предоставьте мёртвым погребать мертвецов, и вы «оживете» сами и будете вечерять с Христом по пришествию его. Идите за Христом сейчас, внемлите зову его.</w:t>
      </w:r>
    </w:p>
    <w:p>
      <w:pPr>
        <w:pStyle w:val="Web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П</w:t>
    </w:r>
    <w:r>
      <w:rPr>
        <w:i/>
        <w:color w:val="000000"/>
        <w:lang w:val="ru-RU" w:eastAsia="ru-RU"/>
      </w:rPr>
      <w:t>редоставьте мертвым погребать своих мертвец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10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29T10:50:00Z</dcterms:modified>
  <cp:revision>25</cp:revision>
  <dc:subject/>
  <dc:title>Summary The Spirit of Adoption (No. 34z)</dc:title>
</cp:coreProperties>
</file>