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arleton;Times New Roman" w:hAnsi="Carleton;Times New Roman" w:cs="Carleton;Times New Roman"/>
        </w:rPr>
      </w:pPr>
      <w:r>
        <w:rPr/>
        <w:t xml:space="preserve">                               </w:t>
      </w:r>
      <w:r>
        <w:rPr/>
        <w:t>Христианские Церкви Бога</w:t>
      </w:r>
    </w:p>
    <w:p>
      <w:pPr>
        <w:pStyle w:val="Normal"/>
        <w:jc w:val="both"/>
        <w:rPr/>
      </w:pPr>
      <w:r>
        <w:rPr>
          <w:rFonts w:eastAsia="Arial" w:cs="Arial" w:ascii="Arial" w:hAnsi="Arial"/>
          <w:b/>
        </w:rPr>
        <w:t xml:space="preserve">                                                                                                                                                  </w:t>
      </w:r>
      <w:r>
        <w:rPr>
          <w:rFonts w:cs="Arial" w:ascii="Arial" w:hAnsi="Arial"/>
          <w:b/>
          <w:sz w:val="24"/>
        </w:rPr>
        <w:t>[058]</w:t>
      </w:r>
    </w:p>
    <w:p>
      <w:pPr>
        <w:pStyle w:val="Normal"/>
        <w:jc w:val="both"/>
        <w:rPr>
          <w:rFonts w:ascii="Arial" w:hAnsi="Arial" w:eastAsia="Arial" w:cs="Arial"/>
          <w:sz w:val="12"/>
        </w:rPr>
      </w:pPr>
      <w:r>
        <w:rPr>
          <w:rFonts w:eastAsia="Arial" w:cs="Arial" w:ascii="Arial" w:hAnsi="Arial"/>
          <w:sz w:val="12"/>
        </w:rPr>
        <w:t xml:space="preserve"> </w:t>
      </w:r>
    </w:p>
    <w:p>
      <w:pPr>
        <w:pStyle w:val="Normal"/>
        <w:spacing w:before="240" w:after="60"/>
        <w:jc w:val="both"/>
        <w:rPr>
          <w:rFonts w:ascii="Arial" w:hAnsi="Arial" w:cs="Arial"/>
          <w:b/>
          <w:b/>
          <w:sz w:val="70"/>
        </w:rPr>
      </w:pPr>
      <w:r>
        <w:rPr>
          <w:rFonts w:cs="Arial" w:ascii="Arial" w:hAnsi="Arial"/>
          <w:b/>
          <w:sz w:val="70"/>
        </w:rPr>
      </w:r>
    </w:p>
    <w:p>
      <w:pPr>
        <w:pStyle w:val="Normal"/>
        <w:spacing w:before="240" w:after="60"/>
        <w:jc w:val="both"/>
        <w:rPr>
          <w:b/>
          <w:b/>
          <w:sz w:val="70"/>
        </w:rPr>
      </w:pPr>
      <w:r>
        <w:rPr>
          <w:b/>
          <w:sz w:val="70"/>
        </w:rPr>
      </w:r>
    </w:p>
    <w:p>
      <w:pPr>
        <w:pStyle w:val="Style12"/>
        <w:rPr/>
      </w:pPr>
      <w:r>
        <w:rPr/>
        <w:t>Наиболее типичные вопросы о Новом Завете</w:t>
      </w:r>
    </w:p>
    <w:p>
      <w:pPr>
        <w:pStyle w:val="Normal"/>
        <w:spacing w:before="240" w:after="60"/>
        <w:jc w:val="both"/>
        <w:rPr>
          <w:sz w:val="16"/>
        </w:rPr>
      </w:pPr>
      <w:r>
        <w:rPr>
          <w:sz w:val="16"/>
        </w:rPr>
      </w:r>
    </w:p>
    <w:p>
      <w:pPr>
        <w:pStyle w:val="Normal"/>
        <w:spacing w:before="240" w:after="60"/>
        <w:jc w:val="both"/>
        <w:rPr>
          <w:sz w:val="16"/>
        </w:rPr>
      </w:pPr>
      <w:r>
        <w:rPr>
          <w:sz w:val="16"/>
        </w:rPr>
      </w:r>
    </w:p>
    <w:p>
      <w:pPr>
        <w:pStyle w:val="Normal"/>
        <w:spacing w:before="240" w:after="60"/>
        <w:ind w:left="2880" w:firstLine="522"/>
        <w:jc w:val="both"/>
        <w:rPr>
          <w:b/>
          <w:b/>
          <w:sz w:val="16"/>
        </w:rPr>
      </w:pPr>
      <w:r>
        <w:rPr>
          <w:sz w:val="16"/>
        </w:rPr>
        <w:t xml:space="preserve"> </w:t>
      </w:r>
      <w:r>
        <w:rPr>
          <w:sz w:val="16"/>
        </w:rPr>
        <w:t>(Издание 1.1 20000630-20011205)</w:t>
      </w:r>
    </w:p>
    <w:p>
      <w:pPr>
        <w:pStyle w:val="Normal"/>
        <w:ind w:right="-22" w:hanging="0"/>
        <w:jc w:val="both"/>
        <w:rPr>
          <w:b/>
          <w:b/>
          <w:sz w:val="16"/>
        </w:rPr>
      </w:pPr>
      <w:r>
        <w:rPr>
          <w:b/>
          <w:sz w:val="16"/>
        </w:rPr>
      </w:r>
    </w:p>
    <w:p>
      <w:pPr>
        <w:pStyle w:val="Normal"/>
        <w:ind w:right="-22" w:hanging="0"/>
        <w:jc w:val="center"/>
        <w:rPr>
          <w:sz w:val="24"/>
        </w:rPr>
      </w:pPr>
      <w:r>
        <w:rPr>
          <w:sz w:val="24"/>
        </w:rPr>
        <w:t>Перечень наиболее типичных вопросов о Новом Завете приведен ниже.</w:t>
      </w:r>
    </w:p>
    <w:p>
      <w:pPr>
        <w:pStyle w:val="Normal"/>
        <w:ind w:left="360" w:right="317" w:hanging="0"/>
        <w:jc w:val="both"/>
        <w:rPr>
          <w:sz w:val="70"/>
        </w:rPr>
      </w:pPr>
      <w:r>
        <w:rPr>
          <w:sz w:val="70"/>
        </w:rPr>
      </w:r>
    </w:p>
    <w:p>
      <w:pPr>
        <w:pStyle w:val="Normal"/>
        <w:ind w:left="360" w:right="317" w:hanging="0"/>
        <w:jc w:val="both"/>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rFonts w:eastAsia="Carleton;Times New Roman" w:cs="Carleton;Times New Roman" w:ascii="Carleton;Times New Roman" w:hAnsi="Carleton;Times New Roman"/>
          <w:b/>
        </w:rPr>
        <w:t xml:space="preserve">                                       </w:t>
      </w:r>
      <w:r>
        <w:rPr>
          <w:b/>
        </w:rPr>
        <w:t xml:space="preserve">                       </w:t>
      </w:r>
      <w:r>
        <w:rPr>
          <w:rFonts w:cs="Carleton;Times New Roman" w:ascii="Carleton;Times New Roman" w:hAnsi="Carleton;Times New Roman"/>
          <w:b/>
          <w:sz w:val="24"/>
        </w:rPr>
        <w:t>Христианские Церкви Бога</w:t>
      </w:r>
    </w:p>
    <w:p>
      <w:pPr>
        <w:pStyle w:val="Heading2"/>
        <w:ind w:right="47" w:hanging="0"/>
        <w:jc w:val="both"/>
        <w:rPr/>
      </w:pPr>
      <w:r>
        <w:rPr>
          <w:rFonts w:eastAsia="Carleton;Times New Roman"/>
          <w:lang w:val="ru-RU"/>
        </w:rPr>
        <w:t xml:space="preserve">                                                                         </w:t>
      </w:r>
      <w:r>
        <w:rPr>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eastAsia="Arial" w:cs="Arial"/>
          <w:sz w:val="16"/>
        </w:rPr>
      </w:pPr>
      <w:r>
        <w:rPr>
          <w:rFonts w:eastAsia="Arial" w:cs="Arial" w:ascii="Arial" w:hAnsi="Arial"/>
          <w:sz w:val="16"/>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24"/>
        </w:rPr>
      </w:pPr>
      <w:r>
        <w:rPr>
          <w:rFonts w:eastAsia="Arial" w:cs="Arial" w:ascii="Arial" w:hAnsi="Arial"/>
          <w:sz w:val="16"/>
        </w:rPr>
        <w:t xml:space="preserve">                                                                          </w:t>
      </w:r>
      <w:r>
        <w:rPr>
          <w:rFonts w:eastAsia="Arial" w:cs="Arial" w:ascii="Arial" w:hAnsi="Arial"/>
          <w:sz w:val="24"/>
        </w:rPr>
        <w:t xml:space="preserve"> </w:t>
      </w:r>
      <w:r>
        <w:rPr>
          <w:rFonts w:cs="Arial" w:ascii="Arial" w:hAnsi="Arial"/>
          <w:sz w:val="16"/>
        </w:rPr>
        <w:t>E-mail</w:t>
      </w:r>
      <w:r>
        <w:rPr>
          <w:rFonts w:cs="Arial" w:ascii="Arial" w:hAnsi="Arial"/>
          <w:sz w:val="24"/>
        </w:rPr>
        <w:t xml:space="preserve">: </w:t>
      </w:r>
      <w:hyperlink r:id="rId2">
        <w:r>
          <w:rPr>
            <w:rStyle w:val="InternetLink"/>
            <w:sz w:val="24"/>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16"/>
        </w:rPr>
      </w:pPr>
      <w:r>
        <w:rPr>
          <w:rFonts w:cs="Arial" w:ascii="Arial" w:hAnsi="Arial"/>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b/>
        </w:rPr>
        <w:t xml:space="preserve">                                                   </w:t>
      </w:r>
      <w:r>
        <w:rPr>
          <w:b/>
          <w:sz w:val="24"/>
        </w:rPr>
        <w:t xml:space="preserve">(Авторское право </w:t>
      </w:r>
      <w:r>
        <w:rPr>
          <w:rFonts w:ascii="Symbol" w:hAnsi="Symbol"/>
          <w:b/>
          <w:position w:val="-2"/>
          <w:sz w:val="24"/>
        </w:rPr>
        <w:t>ã</w:t>
      </w:r>
      <w:r>
        <w:rPr>
          <w:b/>
          <w:position w:val="-2"/>
          <w:sz w:val="24"/>
        </w:rPr>
        <w:t xml:space="preserve"> 2000, </w:t>
      </w:r>
      <w:r>
        <w:rPr>
          <w:b/>
          <w:sz w:val="24"/>
        </w:rPr>
        <w:t>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Arial" w:hAnsi="Arial" w:cs="Arial"/>
          <w:b/>
          <w:b/>
          <w:sz w:val="24"/>
        </w:rPr>
      </w:pPr>
      <w:r>
        <w:rPr>
          <w:rFonts w:cs="Arial" w:ascii="Arial" w:hAnsi="Arial"/>
          <w:b/>
          <w:sz w:val="24"/>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rPr>
      </w:pPr>
      <w:r>
        <w:rPr>
          <w:rFonts w:cs="Arial" w:ascii="Arial" w:hAnsi="Arial"/>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rPr>
      </w:pPr>
      <w:r>
        <w:rPr>
          <w:rFonts w:cs="Arial" w:ascii="Arial" w:hAnsi="Arial"/>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rPr>
      </w:pPr>
      <w:r>
        <w:rPr/>
        <w:t xml:space="preserve">                          </w:t>
      </w:r>
      <w:r>
        <w:rPr/>
        <w:t>Д</w:t>
      </w:r>
      <w:r>
        <w:rPr>
          <w:rFonts w:cs="Monotype Corsiva;Courier New" w:ascii="Monotype Corsiva;Courier New" w:hAnsi="Monotype Corsiva;Courier New"/>
        </w:rPr>
        <w:t>анная статья доступна во всемирной сети интернет по адресу</w:t>
      </w:r>
      <w:r>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4"/>
        </w:rPr>
      </w:pPr>
      <w:r>
        <w:rPr>
          <w:rFonts w:eastAsia="Arial" w:cs="Arial" w:ascii="Arial" w:hAnsi="Arial"/>
        </w:rPr>
        <w:t xml:space="preserve">                                           </w:t>
      </w:r>
      <w:hyperlink r:id="rId3">
        <w:r>
          <w:rPr>
            <w:rStyle w:val="InternetLink"/>
            <w:sz w:val="24"/>
          </w:rPr>
          <w:t>http://www.logon.org</w:t>
        </w:r>
      </w:hyperlink>
      <w:r>
        <w:rPr>
          <w:rFonts w:cs="Arial" w:ascii="Arial" w:hAnsi="Arial"/>
          <w:sz w:val="24"/>
        </w:rPr>
        <w:t xml:space="preserve"> </w:t>
      </w:r>
      <w:r>
        <w:rPr>
          <w:sz w:val="24"/>
        </w:rPr>
        <w:t>и</w:t>
      </w:r>
      <w:r>
        <w:rPr>
          <w:rFonts w:cs="Arial" w:ascii="Arial" w:hAnsi="Arial"/>
          <w:sz w:val="24"/>
        </w:rPr>
        <w:t xml:space="preserve"> </w:t>
      </w:r>
      <w:hyperlink r:id="rId4">
        <w:r>
          <w:rPr>
            <w:rStyle w:val="InternetLink"/>
            <w:sz w:val="24"/>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4"/>
        </w:rPr>
      </w:pPr>
      <w:r>
        <w:rPr>
          <w:rFonts w:cs="Arial" w:ascii="Arial" w:hAnsi="Arial"/>
          <w:sz w:val="24"/>
        </w:rPr>
      </w:r>
      <w:r>
        <w:br w:type="page"/>
      </w:r>
    </w:p>
    <w:p>
      <w:pPr>
        <w:pStyle w:val="Normal"/>
        <w:numPr>
          <w:ilvl w:val="0"/>
          <w:numId w:val="0"/>
        </w:numPr>
        <w:jc w:val="both"/>
        <w:rPr/>
      </w:pPr>
      <w:r>
        <w:rPr/>
      </w:r>
    </w:p>
    <w:p>
      <w:pPr>
        <w:sectPr>
          <w:headerReference w:type="even" r:id="rId5"/>
          <w:headerReference w:type="default" r:id="rId6"/>
          <w:headerReference w:type="first" r:id="rId7"/>
          <w:type w:val="nextPage"/>
          <w:pgSz w:w="11906" w:h="16838"/>
          <w:pgMar w:left="1440" w:right="852" w:gutter="0" w:header="706" w:top="1440" w:footer="0" w:bottom="720"/>
          <w:pgNumType w:fmt="decimal"/>
          <w:formProt w:val="false"/>
          <w:titlePg/>
          <w:textDirection w:val="lrTb"/>
          <w:docGrid w:type="default" w:linePitch="360" w:charSpace="0"/>
        </w:sectPr>
      </w:pPr>
    </w:p>
    <w:p>
      <w:pPr>
        <w:pStyle w:val="3"/>
        <w:rPr>
          <w:sz w:val="28"/>
          <w:lang w:val="ru-RU"/>
        </w:rPr>
      </w:pPr>
      <w:r>
        <w:rPr>
          <w:sz w:val="28"/>
          <w:lang w:val="ru-RU"/>
        </w:rPr>
        <w:t>Содержание</w:t>
      </w:r>
    </w:p>
    <w:p>
      <w:pPr>
        <w:pStyle w:val="3"/>
        <w:rPr/>
      </w:pPr>
      <w:r>
        <w:rPr>
          <w:lang w:val="ru-RU"/>
        </w:rPr>
        <w:t>Мессия…</w:t>
      </w:r>
      <w:r>
        <w:rPr>
          <w:b w:val="false"/>
          <w:lang w:val="ru-RU"/>
        </w:rPr>
        <w:t>Сын Человеческий - Единственный Сын - Единородный Сын -Иисус Бог - Пророк - Жертва за грех - Вера во Христа Иисуса - Крещение во Христе -Единственный путь к Отцу - Священник -Иегошуа - Еще один Иисус - Послание Пилата - Год распятия - Strauros- Крест -Воскресение - Плотское или духовное -Тело Иисусово - Израиль, невеста Христова - Жертва - Ученики и последователи - Иисус Спаситель -Проповедь - Вегетарианцы - Слово Иисуса- Бог - Архи - Ангел Откровения - Иисус/Библия</w:t>
      </w:r>
    </w:p>
    <w:p>
      <w:pPr>
        <w:pStyle w:val="3"/>
        <w:rPr/>
      </w:pPr>
      <w:r>
        <w:rPr>
          <w:lang w:val="ru-RU"/>
        </w:rPr>
        <w:t>Святой Дух…</w:t>
      </w:r>
      <w:r>
        <w:rPr>
          <w:b w:val="false"/>
          <w:lang w:val="ru-RU"/>
        </w:rPr>
        <w:t>Святой Дух - Бог наделяет Святым Дух - Душа/Дух - Царство Божье -Вода/твердыня (скалы)</w:t>
      </w:r>
    </w:p>
    <w:p>
      <w:pPr>
        <w:pStyle w:val="3"/>
        <w:rPr/>
      </w:pPr>
      <w:r>
        <w:rPr>
          <w:lang w:val="ru-RU"/>
        </w:rPr>
        <w:t>Матфей…</w:t>
      </w:r>
      <w:r>
        <w:rPr>
          <w:b w:val="false"/>
          <w:lang w:val="ru-RU"/>
        </w:rPr>
        <w:t>Матф. 2:2; -2:13;-2:17-18;-6:5-15;-12:50;-17:21;-20:13;-28:19</w:t>
      </w:r>
    </w:p>
    <w:p>
      <w:pPr>
        <w:pStyle w:val="3"/>
        <w:rPr/>
      </w:pPr>
      <w:r>
        <w:rPr>
          <w:lang w:val="ru-RU"/>
        </w:rPr>
        <w:t>Марк…</w:t>
      </w:r>
      <w:r>
        <w:rPr>
          <w:b w:val="false"/>
          <w:lang w:val="ru-RU"/>
        </w:rPr>
        <w:t>Марк</w:t>
      </w:r>
      <w:r>
        <w:rPr>
          <w:lang w:val="ru-RU"/>
        </w:rPr>
        <w:t xml:space="preserve"> </w:t>
      </w:r>
      <w:r>
        <w:rPr>
          <w:b w:val="false"/>
          <w:lang w:val="ru-RU"/>
        </w:rPr>
        <w:t>5:21-43;-7:15;-10:18</w:t>
      </w:r>
    </w:p>
    <w:p>
      <w:pPr>
        <w:pStyle w:val="3"/>
        <w:rPr/>
      </w:pPr>
      <w:r>
        <w:rPr>
          <w:lang w:val="ru-RU"/>
        </w:rPr>
        <w:t>Лука…</w:t>
      </w:r>
      <w:r>
        <w:rPr>
          <w:b w:val="false"/>
          <w:lang w:val="ru-RU"/>
        </w:rPr>
        <w:t>Лука 12:36;-17:11;-19:12;-23:43</w:t>
      </w:r>
    </w:p>
    <w:p>
      <w:pPr>
        <w:pStyle w:val="3"/>
        <w:rPr/>
      </w:pPr>
      <w:r>
        <w:rPr>
          <w:lang w:val="ru-RU"/>
        </w:rPr>
        <w:t>Иоанн…</w:t>
      </w:r>
      <w:r>
        <w:rPr>
          <w:b w:val="false"/>
          <w:lang w:val="ru-RU"/>
        </w:rPr>
        <w:t>Иоанна/Бытие - Иоанн 5:1-24;-5:18;-7:52;- Главы 10;-12:12-13;-19:31</w:t>
      </w:r>
    </w:p>
    <w:p>
      <w:pPr>
        <w:pStyle w:val="3"/>
        <w:rPr/>
      </w:pPr>
      <w:r>
        <w:rPr>
          <w:lang w:val="ru-RU"/>
        </w:rPr>
        <w:t>Деяния…</w:t>
      </w:r>
      <w:r>
        <w:rPr>
          <w:b w:val="false"/>
          <w:lang w:val="ru-RU"/>
        </w:rPr>
        <w:t>Аминь - Деяния 1:15;-15:24-29;-15:28:29</w:t>
      </w:r>
    </w:p>
    <w:p>
      <w:pPr>
        <w:pStyle w:val="3"/>
        <w:rPr/>
      </w:pPr>
      <w:r>
        <w:rPr>
          <w:lang w:val="ru-RU"/>
        </w:rPr>
        <w:t>Римлянам…</w:t>
      </w:r>
      <w:r>
        <w:rPr>
          <w:b w:val="false"/>
          <w:lang w:val="ru-RU"/>
        </w:rPr>
        <w:t>Рим гл.1- Рим.3:20;-10:4;-Глава 14;-16:16</w:t>
      </w:r>
    </w:p>
    <w:p>
      <w:pPr>
        <w:pStyle w:val="3"/>
        <w:rPr/>
      </w:pPr>
      <w:r>
        <w:rPr>
          <w:lang w:val="ru-RU"/>
        </w:rPr>
        <w:t>1Коринфянам…</w:t>
      </w:r>
      <w:r>
        <w:rPr>
          <w:b w:val="false"/>
          <w:lang w:val="ru-RU"/>
        </w:rPr>
        <w:t>1Кор. 5:5-6;-11:10-15</w:t>
      </w:r>
    </w:p>
    <w:p>
      <w:pPr>
        <w:pStyle w:val="3"/>
        <w:rPr/>
      </w:pPr>
      <w:r>
        <w:rPr>
          <w:lang w:val="ru-RU"/>
        </w:rPr>
        <w:t>Галатам…</w:t>
      </w:r>
      <w:r>
        <w:rPr>
          <w:b w:val="false"/>
          <w:lang w:val="ru-RU"/>
        </w:rPr>
        <w:t>Гал. 4:9-11;-4:10</w:t>
      </w:r>
    </w:p>
    <w:p>
      <w:pPr>
        <w:pStyle w:val="3"/>
        <w:rPr/>
      </w:pPr>
      <w:r>
        <w:rPr>
          <w:lang w:val="ru-RU"/>
        </w:rPr>
        <w:t xml:space="preserve">Ефесянам </w:t>
      </w:r>
      <w:r>
        <w:rPr>
          <w:b w:val="false"/>
          <w:lang w:val="ru-RU"/>
        </w:rPr>
        <w:t>Ефес. 3:15</w:t>
      </w:r>
    </w:p>
    <w:p>
      <w:pPr>
        <w:pStyle w:val="3"/>
        <w:rPr/>
      </w:pPr>
      <w:r>
        <w:rPr>
          <w:lang w:val="ru-RU"/>
        </w:rPr>
        <w:t>Филиппийцам…</w:t>
      </w:r>
      <w:r>
        <w:rPr>
          <w:b w:val="false"/>
          <w:lang w:val="ru-RU"/>
        </w:rPr>
        <w:t>Фил. 2:10</w:t>
      </w:r>
    </w:p>
    <w:p>
      <w:pPr>
        <w:pStyle w:val="3"/>
        <w:rPr/>
      </w:pPr>
      <w:r>
        <w:rPr>
          <w:lang w:val="ru-RU"/>
        </w:rPr>
        <w:t>Колоссянам…</w:t>
      </w:r>
      <w:r>
        <w:rPr>
          <w:b w:val="false"/>
          <w:lang w:val="ru-RU"/>
        </w:rPr>
        <w:t>2:14;-2:16;-2:18;-4:3</w:t>
      </w:r>
    </w:p>
    <w:p>
      <w:pPr>
        <w:pStyle w:val="3"/>
        <w:rPr/>
      </w:pPr>
      <w:r>
        <w:rPr>
          <w:lang w:val="ru-RU"/>
        </w:rPr>
        <w:t>2Фессалоникийцам.…</w:t>
      </w:r>
      <w:r>
        <w:rPr>
          <w:b w:val="false"/>
          <w:lang w:val="ru-RU"/>
        </w:rPr>
        <w:t>2Фессал. 2:3-4,6</w:t>
      </w:r>
    </w:p>
    <w:p>
      <w:pPr>
        <w:pStyle w:val="3"/>
        <w:rPr/>
      </w:pPr>
      <w:r>
        <w:rPr>
          <w:lang w:val="ru-RU"/>
        </w:rPr>
        <w:t>1Тимофею…</w:t>
      </w:r>
      <w:r>
        <w:rPr>
          <w:b w:val="false"/>
          <w:lang w:val="ru-RU"/>
        </w:rPr>
        <w:t>1Тим. 4:1-3</w:t>
      </w:r>
    </w:p>
    <w:p>
      <w:pPr>
        <w:pStyle w:val="3"/>
        <w:rPr/>
      </w:pPr>
      <w:r>
        <w:rPr>
          <w:lang w:val="ru-RU"/>
        </w:rPr>
        <w:t>Евреям…</w:t>
      </w:r>
      <w:r>
        <w:rPr>
          <w:b w:val="false"/>
          <w:lang w:val="ru-RU"/>
        </w:rPr>
        <w:t>Евр. 7:3</w:t>
      </w:r>
    </w:p>
    <w:p>
      <w:pPr>
        <w:pStyle w:val="3"/>
        <w:rPr/>
      </w:pPr>
      <w:r>
        <w:rPr>
          <w:lang w:val="ru-RU"/>
        </w:rPr>
        <w:t>Иаков…</w:t>
      </w:r>
      <w:r>
        <w:rPr>
          <w:b w:val="false"/>
          <w:lang w:val="ru-RU"/>
        </w:rPr>
        <w:t>Происхождение Иакова - Иаков 1:17</w:t>
      </w:r>
    </w:p>
    <w:p>
      <w:pPr>
        <w:pStyle w:val="3"/>
        <w:rPr/>
      </w:pPr>
      <w:r>
        <w:rPr>
          <w:lang w:val="ru-RU"/>
        </w:rPr>
        <w:t>1Иоанн…</w:t>
      </w:r>
      <w:r>
        <w:rPr>
          <w:b w:val="false"/>
          <w:lang w:val="ru-RU"/>
        </w:rPr>
        <w:t>1Иоанн 5:7</w:t>
      </w:r>
    </w:p>
    <w:p>
      <w:pPr>
        <w:pStyle w:val="3"/>
        <w:rPr/>
      </w:pPr>
      <w:r>
        <w:rPr>
          <w:lang w:val="ru-RU"/>
        </w:rPr>
        <w:t>Откровение…</w:t>
      </w:r>
      <w:r>
        <w:rPr>
          <w:b w:val="false"/>
          <w:lang w:val="ru-RU"/>
        </w:rPr>
        <w:t>Св. Иоанн - Апокалипсис -Откр. 1:4;-5:6;-2:17;-2:20;-2:28;-3:7;-3:12;-4:2-6;-5:12-17;-6:2;-6:4;-6:5;-6:8;-7:14;-8:10;-глава 9;- глава 10;-13:18;- глава 14;-17:5;-20:10;-20:15;-21:18;-21:1; - Скорбь Иакова - Какой будет земля - Что произойдет после воскресения - первое -Дети знают родителей - Иисус — наш царь - Брачная вечеря - Кто придет - Град Господень-</w:t>
      </w:r>
    </w:p>
    <w:p>
      <w:pPr>
        <w:pStyle w:val="3"/>
        <w:rPr/>
      </w:pPr>
      <w:r>
        <w:rPr>
          <w:lang w:val="ru-RU"/>
        </w:rPr>
        <w:t>Календарь…</w:t>
      </w:r>
      <w:r>
        <w:rPr>
          <w:b w:val="false"/>
          <w:lang w:val="ru-RU"/>
        </w:rPr>
        <w:t>Когда пробьет третий час -Равноденствия - Новолуние - Астрономическое совпадение- Полумесяц - Ложные Календари - Год приношения десятины - Доказательство в пользу совпадения - Новолуние во времена Христа - Календарь караитов - демаркационная линия суточного времени - Ночь бдения - Счет гоморов  - Хлеб и вино -Омовение ног - Господня вечеря</w:t>
      </w:r>
    </w:p>
    <w:p>
      <w:pPr>
        <w:pStyle w:val="3"/>
        <w:rPr/>
      </w:pPr>
      <w:r>
        <w:rPr>
          <w:lang w:val="ru-RU"/>
        </w:rPr>
        <w:t>Церковь…</w:t>
      </w:r>
      <w:r>
        <w:rPr>
          <w:b w:val="false"/>
          <w:lang w:val="ru-RU"/>
        </w:rPr>
        <w:t>Христианские праздники - Царство Божье - Манна небесная - Право изменять доктрину - Как стать христианином - Второй шанс - Избранные - Женское начало Бога - Где же Бог – Суббота/воскресение - Многие поклоняются в воскресение - Пусть каждый день будет днем отдохновения -Почему же теперь этот день - воскресенье -Деяния древних церковников - Четыре собора - Отцы церкви -</w:t>
      </w:r>
      <w:r>
        <w:rPr>
          <w:i/>
          <w:lang w:val="ru-RU"/>
        </w:rPr>
        <w:t xml:space="preserve"> Религия язычников: </w:t>
      </w:r>
      <w:r>
        <w:rPr>
          <w:b w:val="false"/>
          <w:lang w:val="ru-RU"/>
        </w:rPr>
        <w:t>Пасха-Троица</w:t>
      </w:r>
    </w:p>
    <w:p>
      <w:pPr>
        <w:pStyle w:val="3"/>
        <w:rPr/>
      </w:pPr>
      <w:r>
        <w:rPr>
          <w:lang w:val="ru-RU"/>
        </w:rPr>
        <w:t>Антихрист…</w:t>
      </w:r>
      <w:r>
        <w:rPr>
          <w:b w:val="false"/>
          <w:lang w:val="ru-RU"/>
        </w:rPr>
        <w:t>Закон Антихриста и Моисея -Доктрина - Иисус обвинил его в том, что он - антихрист.</w:t>
      </w:r>
    </w:p>
    <w:p>
      <w:pPr>
        <w:pStyle w:val="3"/>
        <w:rPr>
          <w:b w:val="false"/>
          <w:b w:val="false"/>
          <w:lang w:val="ru-RU"/>
        </w:rPr>
      </w:pPr>
      <w:r>
        <w:rPr>
          <w:b w:val="false"/>
          <w:lang w:val="ru-RU"/>
        </w:rPr>
      </w:r>
    </w:p>
    <w:p>
      <w:pPr>
        <w:pStyle w:val="3"/>
        <w:rPr>
          <w:lang w:val="ru-RU"/>
        </w:rPr>
      </w:pPr>
      <w:r>
        <w:rPr>
          <w:lang w:val="ru-RU"/>
        </w:rPr>
      </w:r>
    </w:p>
    <w:p>
      <w:pPr>
        <w:pStyle w:val="3"/>
        <w:rPr>
          <w:lang w:val="ru-RU"/>
        </w:rPr>
      </w:pPr>
      <w:r>
        <w:rPr>
          <w:lang w:val="ru-RU"/>
        </w:rPr>
        <w:t>*************************************</w:t>
      </w:r>
    </w:p>
    <w:p>
      <w:pPr>
        <w:pStyle w:val="3"/>
        <w:rPr>
          <w:lang w:val="ru-RU"/>
        </w:rPr>
      </w:pPr>
      <w:r>
        <w:rPr>
          <w:lang w:val="ru-RU"/>
        </w:rPr>
      </w:r>
    </w:p>
    <w:p>
      <w:pPr>
        <w:pStyle w:val="3"/>
        <w:rPr>
          <w:lang w:val="ru-RU"/>
        </w:rPr>
      </w:pPr>
      <w:r>
        <w:rPr>
          <w:sz w:val="28"/>
          <w:u w:val="single"/>
          <w:lang w:val="ru-RU"/>
        </w:rPr>
        <w:t xml:space="preserve">Наиболее типичные вопросы о НОВОМ ЗАВЕТЕ </w:t>
      </w:r>
    </w:p>
    <w:p>
      <w:pPr>
        <w:pStyle w:val="3"/>
        <w:rPr>
          <w:i/>
          <w:i/>
          <w:sz w:val="28"/>
          <w:lang w:val="ru-RU"/>
        </w:rPr>
      </w:pPr>
      <w:r>
        <w:rPr>
          <w:i/>
          <w:sz w:val="28"/>
          <w:lang w:val="ru-RU"/>
        </w:rPr>
      </w:r>
    </w:p>
    <w:p>
      <w:pPr>
        <w:pStyle w:val="3"/>
        <w:rPr>
          <w:i/>
          <w:i/>
          <w:sz w:val="28"/>
          <w:lang w:val="ru-RU"/>
        </w:rPr>
      </w:pPr>
      <w:r>
        <w:rPr>
          <w:i/>
          <w:sz w:val="28"/>
          <w:lang w:val="ru-RU"/>
        </w:rPr>
        <w:t>Мессия</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Кто такой Сын Человеческий? Кто дал  ему это имя и почему?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У Бога было множество сынов, одним из которых был Христос (Иов 1:6; 2:1; 38:4-7). Но лишь одному из них суждено было родиться человеком. Он и был Единородным Сыном, о чем сообщается в книге Иоанна 1:18 и книге Притчей 30:4-5.</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Эта идея проходит главным лейтмотивом через текст послания к евреям 1:8-9, а также  Псалмов 45:6-7. В Послании к Евреям говорится о том, что этот элохим не был единственным, кого в Сонме ангелов называли Сыновьями Бога. Но Он был новым первосвященником, подобно сыну человеческому. </w:t>
      </w:r>
    </w:p>
    <w:p>
      <w:pPr>
        <w:pStyle w:val="Style11"/>
        <w:jc w:val="both"/>
        <w:rPr/>
      </w:pPr>
      <w:r>
        <w:rPr>
          <w:rFonts w:cs="Times New Roman" w:ascii="Times New Roman" w:hAnsi="Times New Roman"/>
          <w:sz w:val="24"/>
          <w:lang w:val="ru-RU"/>
        </w:rPr>
        <w:t xml:space="preserve">Обратите внимание на следующие статьи: </w:t>
      </w:r>
      <w:r>
        <w:rPr>
          <w:rFonts w:cs="Times New Roman" w:ascii="Times New Roman" w:hAnsi="Times New Roman"/>
          <w:i/>
          <w:sz w:val="24"/>
          <w:lang w:val="ru-RU"/>
        </w:rPr>
        <w:t>Псалмы 8 (№ 14);</w:t>
      </w:r>
      <w:r>
        <w:rPr>
          <w:rFonts w:cs="Times New Roman" w:ascii="Times New Roman" w:hAnsi="Times New Roman"/>
          <w:sz w:val="24"/>
          <w:lang w:val="ru-RU"/>
        </w:rPr>
        <w:t xml:space="preserve">  </w:t>
      </w:r>
      <w:r>
        <w:rPr>
          <w:rFonts w:cs="Times New Roman" w:ascii="Times New Roman" w:hAnsi="Times New Roman"/>
          <w:i/>
          <w:sz w:val="24"/>
          <w:lang w:val="ru-RU"/>
        </w:rPr>
        <w:t xml:space="preserve">Предсуществование Иисуса Христа (следует перевести как "Бытийная предыстория Иисуса Христа") (№ 243); Как Бог стал семьей (следует перевести "О том, как Бог превратился в семью" (№ 187); </w:t>
      </w:r>
      <w:r>
        <w:rPr>
          <w:rFonts w:cs="Times New Roman" w:ascii="Times New Roman" w:hAnsi="Times New Roman"/>
          <w:sz w:val="24"/>
          <w:lang w:val="ru-RU"/>
        </w:rPr>
        <w:t xml:space="preserve"> а также </w:t>
      </w:r>
      <w:r>
        <w:rPr>
          <w:rFonts w:cs="Times New Roman" w:ascii="Times New Roman" w:hAnsi="Times New Roman"/>
          <w:i/>
          <w:sz w:val="24"/>
          <w:lang w:val="ru-RU"/>
        </w:rPr>
        <w:t>Цель создания и церкви Христа (следует перевести «Цель сотворения и жертва Христа») (№ 160)</w:t>
      </w:r>
      <w:r>
        <w:rPr>
          <w:rFonts w:cs="Times New Roman" w:ascii="Times New Roman" w:hAnsi="Times New Roman"/>
          <w:sz w:val="24"/>
          <w:lang w:val="ru-RU"/>
        </w:rPr>
        <w:t>.</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b/>
          <w:sz w:val="24"/>
          <w:lang w:val="ru-RU"/>
        </w:rPr>
        <w:t>Как вы можете истолковать библейские слова "</w:t>
      </w:r>
      <w:r>
        <w:rPr>
          <w:rFonts w:cs="Times New Roman" w:ascii="Times New Roman" w:hAnsi="Times New Roman"/>
          <w:b/>
          <w:color w:val="000000"/>
          <w:sz w:val="24"/>
          <w:lang w:val="ru-RU" w:eastAsia="ru-RU"/>
        </w:rPr>
        <w:t>Ибо так возлюбил Бог мир, что отдал Сына Своего Единородного</w:t>
      </w:r>
      <w:r>
        <w:rPr>
          <w:rFonts w:cs="Times New Roman" w:ascii="Times New Roman" w:hAnsi="Times New Roman"/>
          <w:b/>
          <w:sz w:val="24"/>
          <w:lang w:val="ru-RU"/>
        </w:rPr>
        <w:t xml:space="preserve">"? Как же Он может быть единородным, когда у Бога было много сыновей?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огласно Святому Писанию у Бога множество сыновей. Тем не менее, родиться суждено было лишь одному. Остальные же существовали как ангелы, в Сонме. Единородный Сын Его был Первоосновой сотворения Божьего. Таким образом, Он есть суть началие сотворения Господнего. Помимо этого, он — первый, кто восстал из мертвых. Как бы там ни было, но Он — единородный Бог; </w:t>
      </w:r>
      <w:r>
        <w:rPr>
          <w:rFonts w:cs="Times New Roman" w:ascii="Times New Roman" w:hAnsi="Times New Roman"/>
          <w:color w:val="000000"/>
          <w:sz w:val="24"/>
          <w:lang w:val="ru-RU" w:eastAsia="ru-RU"/>
        </w:rPr>
        <w:t>Единородный Сын, сущий в недре Отчем, Он явил</w:t>
      </w:r>
      <w:r>
        <w:rPr>
          <w:rFonts w:cs="Times New Roman" w:ascii="Times New Roman" w:hAnsi="Times New Roman"/>
          <w:sz w:val="24"/>
          <w:lang w:val="ru-RU"/>
        </w:rPr>
        <w:t>, как мы можем узнать из Иоанна 1:18.</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Эти вопросы были подробно освещены в статье </w:t>
      </w:r>
      <w:r>
        <w:rPr>
          <w:rFonts w:cs="Times New Roman" w:ascii="Times New Roman" w:hAnsi="Times New Roman"/>
          <w:i/>
          <w:sz w:val="24"/>
          <w:lang w:val="ru-RU"/>
        </w:rPr>
        <w:t>Арх Создание Бога как Альфа и Омега (следует перевести как "Началие Сотворения Божьего как Альфа и Омега")  (№ 229), а также в статье Предсуществование Иисуса Христа (следует перевести как "Бытийная предыстория Иисуса Христа") (№ 24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b/>
          <w:sz w:val="24"/>
          <w:lang w:val="ru-RU"/>
        </w:rPr>
        <w:t>В Псалмах 2:7, Деяниях 13:33, а также Послании к евреям 1:5 написано: "</w:t>
      </w:r>
      <w:r>
        <w:rPr>
          <w:rFonts w:cs="Times New Roman" w:ascii="Times New Roman" w:hAnsi="Times New Roman"/>
          <w:b/>
          <w:color w:val="000000"/>
          <w:sz w:val="24"/>
          <w:lang w:val="ru-RU" w:eastAsia="ru-RU"/>
        </w:rPr>
        <w:t>Ты Сын Мой; Я ныне родил Тебя", а также в книге Иоанна</w:t>
      </w:r>
      <w:r>
        <w:rPr>
          <w:rFonts w:cs="Times New Roman" w:ascii="Times New Roman" w:hAnsi="Times New Roman"/>
          <w:b/>
          <w:sz w:val="24"/>
          <w:lang w:val="ru-RU"/>
        </w:rPr>
        <w:t xml:space="preserve"> 1:14 "</w:t>
      </w:r>
      <w:r>
        <w:rPr>
          <w:rFonts w:cs="Times New Roman" w:ascii="Times New Roman" w:hAnsi="Times New Roman"/>
          <w:b/>
          <w:color w:val="000000"/>
          <w:sz w:val="24"/>
          <w:lang w:val="ru-RU" w:eastAsia="ru-RU"/>
        </w:rPr>
        <w:t>славу Его, славу, как Единородного от Отца".</w:t>
      </w:r>
      <w:r>
        <w:rPr>
          <w:rFonts w:cs="Times New Roman" w:ascii="Times New Roman" w:hAnsi="Times New Roman"/>
          <w:b/>
          <w:sz w:val="24"/>
          <w:lang w:val="ru-RU"/>
        </w:rPr>
        <w:t xml:space="preserve"> Объясните, что означает слово "единородный"? Когда именно был зачат Христос и почему его нарекли   "ЕДИНОРОДНЫМ" сыном, ведь ангелы также являются детьми Бога? Не идет ли здесь речь о превращении из духа в человека и, напротив, из человека в духа?</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т вопрос был умышленно запутан тринитариями, да так, что исказилась сама суть постановки этого вопроса. Существуют два понятия, первое —“Prototokos”, которое означает "первородный" и второе — "monogenes", которое означает  "единородный". Термин, который имеет отношение к Христу, звучит как "первородный", а первородный из мертвых обозначается термином  "Prototokos".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Его принято называть "единородный Бог", как явствует из книги Иоанна 1:18. Этот термин служит интерпретацией греческого понятия "Monogenes Theos". Этот термин претерпел некоторые изменения в Receptus (общепринятом тексте) и, поэтому, мы читаем "единородный сын" или “monogenes uion”, впоследствии эту фразу стали переводить как "единородный (only begotten) сын". Это было сделано для того, чтобы искусственно сгладить различия между тем фактом, что у Бога было множество сыновей в сонме, а Христос был "prototokos", т.е. родился лишь один из них и, следовательно, он был единородным "богом" или "theos" </w:t>
      </w:r>
      <w:r>
        <w:rPr>
          <w:rFonts w:cs="Times New Roman" w:ascii="Times New Roman" w:hAnsi="Times New Roman"/>
          <w:i/>
          <w:sz w:val="24"/>
          <w:lang w:val="ru-RU"/>
        </w:rPr>
        <w:t xml:space="preserve">(Бог по-гречески: прим. перев.) </w:t>
      </w:r>
    </w:p>
    <w:p>
      <w:pPr>
        <w:pStyle w:val="Style11"/>
        <w:jc w:val="both"/>
        <w:rPr/>
      </w:pPr>
      <w:r>
        <w:rPr>
          <w:rFonts w:cs="Times New Roman" w:ascii="Times New Roman" w:hAnsi="Times New Roman"/>
          <w:sz w:val="24"/>
          <w:lang w:val="ru-RU"/>
        </w:rPr>
        <w:t xml:space="preserve">Правила употребления этих терминов стало предметом детального изучения в статьях  </w:t>
      </w:r>
      <w:r>
        <w:rPr>
          <w:rFonts w:cs="Times New Roman" w:ascii="Times New Roman" w:hAnsi="Times New Roman"/>
          <w:i/>
          <w:sz w:val="24"/>
          <w:lang w:val="ru-RU"/>
        </w:rPr>
        <w:t xml:space="preserve">Избранные как элохим (№ 1) </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Ангел ЯХВХ (№ 24); Арх Создание Бога как Альфа и Омега (следует перевести как "Началие Сотворения Божьего как Альфа и Омега")  (№ 229), </w:t>
      </w:r>
      <w:r>
        <w:rPr>
          <w:rFonts w:cs="Times New Roman" w:ascii="Times New Roman" w:hAnsi="Times New Roman"/>
          <w:sz w:val="24"/>
          <w:lang w:val="ru-RU"/>
        </w:rPr>
        <w:t xml:space="preserve">а также </w:t>
      </w:r>
      <w:r>
        <w:rPr>
          <w:rFonts w:cs="Times New Roman" w:ascii="Times New Roman" w:hAnsi="Times New Roman"/>
          <w:i/>
          <w:sz w:val="24"/>
          <w:lang w:val="ru-RU"/>
        </w:rPr>
        <w:t>Предсуществование Иисуса Христа (следует перевести как "Бытийная предыстория Иисуса Христа") (№ 24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аписано ли где-нибудь в Библии, что Иисус называет себя Богом?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Его величают Богом в других библейских книгах. Он не говорит о себе так, будто он есть Бог, однако во многих текстах это делают за него, называя его  домосмотрителем тайн Божиих. Так, в Псалмах  45:6-7 отчетливо прослеживается мысль о том, что Христос есть помазанник Божий, ибо он был помазан елеем радости выше соучастников его. Так написано в книге послания к евреям 1:8-9. Роль Великого Ангела Ветхого Завета как Элохима,  является важной частью библейской теологии.</w:t>
      </w:r>
    </w:p>
    <w:p>
      <w:pPr>
        <w:pStyle w:val="Normal"/>
        <w:jc w:val="both"/>
        <w:rPr/>
      </w:pPr>
      <w:r>
        <w:rPr>
          <w:sz w:val="24"/>
        </w:rPr>
        <w:t xml:space="preserve">Этот вопрос нашел подробное рассмотрение в статьях </w:t>
      </w:r>
      <w:r>
        <w:rPr>
          <w:i/>
          <w:sz w:val="24"/>
        </w:rPr>
        <w:t>Избранные как элохим (№ 1); Ангел ЯХВХ (№ 24),</w:t>
      </w:r>
      <w:r>
        <w:rPr>
          <w:sz w:val="24"/>
        </w:rPr>
        <w:t xml:space="preserve"> а также </w:t>
      </w:r>
      <w:r>
        <w:rPr>
          <w:i/>
          <w:sz w:val="24"/>
        </w:rPr>
        <w:t>Предсуществование Иисуса Христа (следует перевести как "Бытийная предыстория Иисуса Христа") (№ 243).</w:t>
      </w:r>
      <w:r>
        <w:rPr>
          <w:sz w:val="24"/>
        </w:rPr>
        <w:t xml:space="preserve"> Данная статья также рассматривает вероучение Ульфилия, епископа готского, которое имеет непосредственное отношение к данной теме. Из статьи </w:t>
      </w:r>
      <w:r>
        <w:rPr>
          <w:i/>
          <w:sz w:val="24"/>
        </w:rPr>
        <w:t>Ранняя Теология Божества: Анализ патристических писателей и их толкования Бога (следует перевести как "Древнейшая доктрина о Боге: и т.д.")  (№ 127)</w:t>
      </w:r>
      <w:r>
        <w:rPr>
          <w:sz w:val="24"/>
        </w:rPr>
        <w:t xml:space="preserve"> вы сможете узнать о том, какие доктрины исповедовала древняя церковь и как ранние христиане понимали Бога</w:t>
      </w:r>
      <w:r>
        <w:rPr/>
        <w:t>.</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pPr>
      <w:r>
        <w:rPr>
          <w:rFonts w:cs="Times New Roman" w:ascii="Times New Roman" w:hAnsi="Times New Roman"/>
          <w:b/>
          <w:sz w:val="24"/>
          <w:lang w:val="ru-RU"/>
        </w:rPr>
        <w:t>Был ли Христос пророком</w:t>
      </w:r>
      <w:r>
        <w:rPr>
          <w:rFonts w:cs="Times New Roman" w:ascii="Times New Roman" w:hAnsi="Times New Roman"/>
          <w:b/>
          <w:sz w:val="24"/>
          <w:lang w:val="en-US"/>
        </w:rPr>
        <w:t xml:space="preserve"> </w:t>
      </w:r>
      <w:r>
        <w:rPr>
          <w:rFonts w:cs="Times New Roman" w:ascii="Times New Roman" w:hAnsi="Times New Roman"/>
          <w:b/>
          <w:sz w:val="24"/>
          <w:lang w:val="ru-RU"/>
        </w:rPr>
        <w:t xml:space="preserve">на самом дел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оисей сказал, что был; Бог поставил его как пророка высоко, он был царь, которому все должны были подчиняться. Он был Священником, Принцем и Пророком. См. статью </w:t>
      </w:r>
      <w:r>
        <w:rPr>
          <w:rFonts w:cs="Times New Roman" w:ascii="Times New Roman" w:hAnsi="Times New Roman"/>
          <w:i/>
          <w:sz w:val="24"/>
          <w:lang w:val="ru-RU"/>
        </w:rPr>
        <w:t>Иисус Христос - царь, священник и пророк   (№ 280).</w:t>
      </w:r>
      <w:r>
        <w:rPr>
          <w:rFonts w:cs="Times New Roman" w:ascii="Times New Roman" w:hAnsi="Times New Roman"/>
          <w:sz w:val="24"/>
          <w:lang w:val="ru-RU"/>
        </w:rPr>
        <w:t xml:space="preserve"> Письменные свидетельства его проповеди содержат в себе пророчества, которые воистину свершились в точности так, как он говорил. Он говорил как это слово и свидетельство (Ис. 8:20). То есть, Христос прошел то испытание, которое должны были выдержать все истинные пророк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b/>
          <w:sz w:val="24"/>
        </w:rPr>
        <w:t>В книге Бытия 4:7 говорится: "</w:t>
      </w:r>
      <w:r>
        <w:rPr>
          <w:b/>
          <w:sz w:val="24"/>
          <w:lang w:eastAsia="ru-RU"/>
        </w:rPr>
        <w:t>если делаешь доброе, то не поднимаешь ли лица? а если не делаешь доброго, то у дверей грех лежит; он влечет тебя к себе, но ты господствуй над ним</w:t>
      </w:r>
      <w:r>
        <w:rPr>
          <w:b/>
          <w:sz w:val="24"/>
        </w:rPr>
        <w:t xml:space="preserve">” В  Карманном справочнике по Библии стоит помета: грех = жертва за грех. Можно ли это рассматривать как косвенную ссылку на Мессию, который  приносит  жертву во искупление грехов. Подобные мысли навеяны Псалмами 22  и книгой Откровения 3:20, в которой присутствует образ двери, а также  книгой Исхода 12:7, в которой рассказывается о крови на косяках и перекладинах дверей? </w:t>
      </w:r>
    </w:p>
    <w:p>
      <w:pPr>
        <w:pStyle w:val="Normal"/>
        <w:jc w:val="both"/>
        <w:rPr>
          <w:b/>
          <w:b/>
          <w:sz w:val="24"/>
        </w:rPr>
      </w:pPr>
      <w:r>
        <w:rPr>
          <w:b/>
          <w:sz w:val="24"/>
        </w:rPr>
      </w:r>
    </w:p>
    <w:p>
      <w:pPr>
        <w:pStyle w:val="Normal"/>
        <w:jc w:val="both"/>
        <w:rPr/>
      </w:pPr>
      <w:r>
        <w:rPr>
          <w:b/>
          <w:sz w:val="24"/>
        </w:rPr>
        <w:t>Ответ:</w:t>
      </w:r>
      <w:r>
        <w:rPr>
          <w:sz w:val="24"/>
        </w:rPr>
        <w:t xml:space="preserve"> Да, приведенный вами отрывок имеет огромное значение. Следует заметить, что в древнееврейском тексте семантическое ударение ставится на первое слово "хорошо" и второе "если". Буллингер замечает в </w:t>
      </w:r>
      <w:r>
        <w:rPr>
          <w:i/>
          <w:sz w:val="24"/>
        </w:rPr>
        <w:t>Карманном справочнике по Библии,</w:t>
      </w:r>
      <w:r>
        <w:rPr>
          <w:sz w:val="24"/>
        </w:rPr>
        <w:t xml:space="preserve"> что в этом тексте  соблюден торжественный и важный тон  произведения. В древнееврейском тексте слово "chat'a" означает "жертву за грех"; соответствующее добавление сделано  в книге Исхода 30:10, Левит 4:3; 6:25; 8:2; Псалмах 40:6 (cp. 2Кор. 5:21; Ефес. 5:2).</w:t>
      </w:r>
    </w:p>
    <w:p>
      <w:pPr>
        <w:pStyle w:val="Normal"/>
        <w:jc w:val="both"/>
        <w:rPr>
          <w:sz w:val="24"/>
        </w:rPr>
      </w:pPr>
      <w:r>
        <w:rPr>
          <w:sz w:val="24"/>
        </w:rPr>
      </w:r>
    </w:p>
    <w:p>
      <w:pPr>
        <w:pStyle w:val="Normal"/>
        <w:jc w:val="both"/>
        <w:rPr/>
      </w:pPr>
      <w:r>
        <w:rPr>
          <w:sz w:val="24"/>
        </w:rPr>
        <w:t xml:space="preserve">Слово "покоится" относится к объекту мужского рода, а жертва за грех предполагает женский род. В древнееврейском варианте читаем: "у входа [мужчина] покоится, жертва за грехи". См. также в тексте 3:16, где значится слово "управлять". Насколько нам известно, есть суть жертва за грехи. См. следующие статьи: </w:t>
      </w:r>
      <w:r>
        <w:rPr>
          <w:i/>
          <w:sz w:val="24"/>
        </w:rPr>
        <w:t xml:space="preserve">Доктрина первогреха часть 1 Эдемский сад (№ 246); </w:t>
      </w:r>
      <w:r>
        <w:rPr>
          <w:sz w:val="24"/>
        </w:rPr>
        <w:t>и</w:t>
      </w:r>
      <w:r>
        <w:rPr>
          <w:i/>
          <w:sz w:val="24"/>
        </w:rPr>
        <w:t xml:space="preserve"> Доктрина первогреха часть 2 Потомки Адама (№ 248).</w:t>
      </w:r>
    </w:p>
    <w:p>
      <w:pPr>
        <w:pStyle w:val="Normal"/>
        <w:jc w:val="both"/>
        <w:rPr>
          <w:i/>
          <w:i/>
          <w:sz w:val="24"/>
        </w:rPr>
      </w:pPr>
      <w:r>
        <w:rPr>
          <w:i/>
          <w:sz w:val="24"/>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У меня складывается такое впечатление, будто все христиане верят в то, что им нужна вера. Однако возникает вопрос о том, в какой именно вере они нуждаются? Что означает — иметь веру во Христ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ера есть твердое убеждение, в соответствии с которым Бог принесет спасение человеку, поскольку это спасение предусмотрено замыслом Божьим. Этот замысел послужит на благо человечества. Бог сделает все для спасения тех, кого он создал, что бы ни одна плоть не погибл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Эта вера нашла свое проявление в деяниях церкви, которая существует еще от сотворения Адама и до настоящего времени. В главе 11 "Послания к евреям" приведен перечень наиболее выдающихся людей, которые послужили на благо веры. Также приводятся сведения о воззрениях этих людей на веру. Однако же, уверовать в спасение вовсе не означает уверовать во Христа. Ведь спасение в церкви подразумевает строгое соблюдение Заповедей Божьих, Свидетельства или веры Иисуса Христа (Откр. 12:17; 14:12). Сам Христос веровал в Бога, который мог спасти его.</w:t>
      </w:r>
    </w:p>
    <w:p>
      <w:pPr>
        <w:pStyle w:val="Style11"/>
        <w:jc w:val="both"/>
        <w:rPr>
          <w:rFonts w:ascii="Times New Roman" w:hAnsi="Times New Roman" w:cs="Times New Roman"/>
          <w:sz w:val="24"/>
          <w:lang w:val="ru-RU"/>
        </w:rPr>
      </w:pPr>
      <w:r>
        <w:rPr>
          <w:rFonts w:cs="Times New Roman" w:ascii="Times New Roman" w:hAnsi="Times New Roman"/>
          <w:sz w:val="24"/>
          <w:lang w:val="ru-RU"/>
        </w:rPr>
        <w:t>Именно вера в Бога спасает нас через Иисуса Христа, которого Он послал (Иоанн 17:3). Следует помнить, что многие зовут его  "Господи, Господи" и он ответствует им "Отойдите от меня, я никогда не знал вас". Поэтому, если вы по настоящему любите Христа, то соблюдайте заповеди Божь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Христиане принимают крещение во имя Отца, Сына и Святого Духа. Как вы думаете, что говорил Иоанн Креститель, когда он крестил Христа?</w:t>
      </w:r>
    </w:p>
    <w:p>
      <w:pPr>
        <w:pStyle w:val="Normal"/>
        <w:jc w:val="both"/>
        <w:rPr/>
      </w:pPr>
      <w:r>
        <w:rPr>
          <w:b/>
          <w:sz w:val="24"/>
        </w:rPr>
        <w:t>Ответ:</w:t>
      </w:r>
      <w:r>
        <w:rPr>
          <w:sz w:val="24"/>
        </w:rPr>
        <w:t xml:space="preserve"> Крещение Иоанна было направлено на искупление грехов; кроме того, это было назидание, своеобразная колея, по которой Яхве мог бы пройти по путям его, дабы открыть стези  к Господу Богу нашему, как о том говорится в книге пророка Исаии 40:3 и евангелие от Матфея  3:3. Крещение Иоанна не следует рассматривать как  путь к спасению. Христос был крещен, он принял в себе Святого Духа подобно тому, как это делали древние пророки. Иоанн же, очевидно, произнес такие слова: "</w:t>
      </w:r>
      <w:r>
        <w:rPr>
          <w:color w:val="000000"/>
          <w:sz w:val="24"/>
          <w:lang w:eastAsia="ru-RU"/>
        </w:rPr>
        <w:t xml:space="preserve">Я крещу вас в воде в покаяние, но Идущий за мною сильнее меня; я не достоин понести </w:t>
      </w:r>
      <w:r>
        <w:rPr>
          <w:sz w:val="24"/>
          <w:lang w:eastAsia="ru-RU"/>
        </w:rPr>
        <w:t>обувь Его</w:t>
      </w:r>
      <w:r>
        <w:rPr>
          <w:color w:val="000000"/>
          <w:sz w:val="24"/>
          <w:lang w:eastAsia="ru-RU"/>
        </w:rPr>
        <w:t>; Он будет крестить вас Духом Святым и огнем</w:t>
      </w:r>
      <w:r>
        <w:rPr/>
        <w:t xml:space="preserve">" </w:t>
      </w:r>
      <w:r>
        <w:rPr>
          <w:sz w:val="24"/>
        </w:rPr>
        <w:t>(Матфея 3:11).</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Завидя идущего к нему на встречу Христа Иоанн произнес: "Вот агнец Божий, Который берет на себя грех мира" (Иоанна 1:29). В Матфея 3:14 мы находим такие слова: "</w:t>
      </w:r>
      <w:r>
        <w:rPr>
          <w:color w:val="000000"/>
          <w:sz w:val="24"/>
          <w:lang w:eastAsia="ru-RU"/>
        </w:rPr>
        <w:t>мне надобно креститься от Тебя, и Ты ли приходишь ко мне"?</w:t>
      </w:r>
    </w:p>
    <w:p>
      <w:pPr>
        <w:pStyle w:val="Style11"/>
        <w:jc w:val="both"/>
        <w:rPr>
          <w:rFonts w:ascii="Times New Roman" w:hAnsi="Times New Roman" w:cs="Times New Roman"/>
          <w:sz w:val="24"/>
          <w:lang w:val="ru-RU"/>
        </w:rPr>
      </w:pPr>
      <w:r>
        <w:rPr>
          <w:rFonts w:cs="Times New Roman" w:ascii="Times New Roman" w:hAnsi="Times New Roman"/>
          <w:sz w:val="24"/>
          <w:lang w:val="ru-RU"/>
        </w:rPr>
        <w:t>.</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Наиболее вероятно, что именно эти слова произнес Иоанн: "Я крещу вас в воде в покаяние". По свидетельству Луки к</w:t>
      </w:r>
      <w:r>
        <w:rPr>
          <w:color w:val="000000"/>
          <w:sz w:val="24"/>
          <w:lang w:eastAsia="ru-RU"/>
        </w:rPr>
        <w:t>огда крестился весь народ, и Иисус, крестившись, молился</w:t>
      </w:r>
      <w:r>
        <w:rPr>
          <w:sz w:val="24"/>
        </w:rPr>
        <w:t xml:space="preserve"> там (Лука 3:21). Небеса разверзлись и Святой Дух снизошел на него </w:t>
      </w:r>
      <w:r>
        <w:rPr>
          <w:color w:val="000000"/>
          <w:sz w:val="24"/>
          <w:lang w:eastAsia="ru-RU"/>
        </w:rPr>
        <w:t>в телесном виде, как голубь, и был глас с небес, глаголющий: Ты Сын Мой Возлюбленный; в Тебе Мое благоволение! (Луки 3:22)</w:t>
      </w:r>
      <w:r>
        <w:rPr>
          <w:sz w:val="24"/>
        </w:rPr>
        <w:t xml:space="preserve"> В Евангелие от Марка говорится приблизительно то же самое, что и у Матфея. Однако точных слов мы все же не знаем.</w:t>
      </w:r>
    </w:p>
    <w:p>
      <w:pPr>
        <w:pStyle w:val="3"/>
        <w:rPr>
          <w:sz w:val="24"/>
          <w:lang w:val="ru-RU"/>
        </w:rPr>
      </w:pPr>
      <w:r>
        <w:rPr>
          <w:sz w:val="24"/>
          <w:lang w:val="ru-RU"/>
        </w:rPr>
      </w:r>
    </w:p>
    <w:p>
      <w:pPr>
        <w:pStyle w:val="3"/>
        <w:rPr/>
      </w:pPr>
      <w:r>
        <w:rPr>
          <w:lang w:val="ru-RU"/>
        </w:rPr>
        <w:t>В самом ли деле единственный путь к Богу лежит не иначе как через Христа?</w:t>
      </w:r>
    </w:p>
    <w:p>
      <w:pPr>
        <w:pStyle w:val="Normal"/>
        <w:jc w:val="both"/>
        <w:rPr/>
      </w:pPr>
      <w:r>
        <w:rPr>
          <w:b/>
          <w:sz w:val="24"/>
        </w:rPr>
        <w:t>Ответ:</w:t>
      </w:r>
      <w:r>
        <w:rPr>
          <w:sz w:val="24"/>
        </w:rPr>
        <w:t xml:space="preserve"> В книге Иоанна 14:1-6 приводятся слова Христа о том, что </w:t>
      </w:r>
      <w:r>
        <w:rPr>
          <w:color w:val="000000"/>
          <w:sz w:val="24"/>
          <w:lang w:eastAsia="ru-RU"/>
        </w:rPr>
        <w:t>никто не приходит к Отцу, как только через Него</w:t>
      </w:r>
      <w:r>
        <w:rPr>
          <w:sz w:val="24"/>
        </w:rPr>
        <w:t>. Существует ряд возражений относительно данного утверждения, тем не менее, все они зиждутся на ложных теологических доктринах и неверном понимании библейского теста.</w:t>
      </w:r>
    </w:p>
    <w:p>
      <w:pPr>
        <w:pStyle w:val="Normal"/>
        <w:jc w:val="both"/>
        <w:rPr>
          <w:sz w:val="24"/>
        </w:rPr>
      </w:pPr>
      <w:r>
        <w:rPr>
          <w:sz w:val="24"/>
        </w:rPr>
      </w:r>
    </w:p>
    <w:p>
      <w:pPr>
        <w:pStyle w:val="Normal"/>
        <w:jc w:val="both"/>
        <w:rPr/>
      </w:pPr>
      <w:r>
        <w:rPr>
          <w:sz w:val="24"/>
        </w:rPr>
        <w:t>В связи с этим, можно привести значительное число доводов которые опровергают подобные возражения. Итак, первый контраргумент: Бог говорил напрямую с Моисеем, патриархами церкви и пророками своими, следовательно, они не нуждались в посредничестве  Христа. Помимо этого, еще одним доводом служит тот факт, что ни один человек никогда не видел Бога. В подтверждение этому читаем у Иоанна 1:18: «</w:t>
      </w:r>
      <w:r>
        <w:rPr>
          <w:color w:val="000000"/>
          <w:sz w:val="24"/>
          <w:lang w:eastAsia="ru-RU"/>
        </w:rPr>
        <w:t>Бога не видел никто никогда; Единородный Сын, сущий в недре Отчем, Он явил».</w:t>
      </w:r>
      <w:r>
        <w:rPr>
          <w:sz w:val="24"/>
        </w:rPr>
        <w:t xml:space="preserve"> Древние (ранние) христиане верили, что Христос был Ангелом Ветхого Завета, который передал Закон Моисею и который говорил с пророками. Юстин Мученник достаточно отчетливо дает это понять в своей работе под названием "Первая апология". Кроме того, небезынтересной в этом отношении будет статья </w:t>
      </w:r>
      <w:r>
        <w:rPr>
          <w:i/>
          <w:sz w:val="24"/>
        </w:rPr>
        <w:t>Ранняя Теология Божества : Анализ патристических писателей и их толкования Бога (следует перевести как "Древнейшая доктрина о Боге")  (№ 127)</w:t>
      </w:r>
      <w:r>
        <w:rPr>
          <w:sz w:val="24"/>
        </w:rPr>
        <w:t>.</w:t>
      </w:r>
    </w:p>
    <w:p>
      <w:pPr>
        <w:pStyle w:val="Normal"/>
        <w:jc w:val="both"/>
        <w:rPr>
          <w:sz w:val="24"/>
        </w:rPr>
      </w:pPr>
      <w:r>
        <w:rPr>
          <w:sz w:val="24"/>
        </w:rPr>
      </w:r>
    </w:p>
    <w:p>
      <w:pPr>
        <w:pStyle w:val="Normal"/>
        <w:jc w:val="both"/>
        <w:rPr/>
      </w:pPr>
      <w:r>
        <w:rPr>
          <w:sz w:val="24"/>
        </w:rPr>
        <w:t xml:space="preserve">Такова общая схема воскресения из мертвых, согласно которой никто не может обрести жизнь вечную, кроме как воскреснув в судный день и находясь  рядом с Христом. См. статью </w:t>
      </w:r>
      <w:r>
        <w:rPr>
          <w:i/>
          <w:sz w:val="24"/>
        </w:rPr>
        <w:t xml:space="preserve">Душа (№ 92); </w:t>
      </w:r>
      <w:r>
        <w:rPr>
          <w:sz w:val="24"/>
        </w:rPr>
        <w:t xml:space="preserve"> а также </w:t>
      </w:r>
      <w:r>
        <w:rPr>
          <w:i/>
          <w:sz w:val="24"/>
        </w:rPr>
        <w:t xml:space="preserve">Воскресение мертвых (следует перевести “Воскресение из мертвых”) (№ 143). </w:t>
      </w:r>
      <w:r>
        <w:rPr>
          <w:sz w:val="24"/>
        </w:rPr>
        <w:t xml:space="preserve">Вот почему доктрина о бессмертной душе,  рае и аде есть, по сути, безбожным и богохульным учением. </w:t>
      </w:r>
    </w:p>
    <w:p>
      <w:pPr>
        <w:pStyle w:val="Normal"/>
        <w:jc w:val="both"/>
        <w:rPr>
          <w:sz w:val="24"/>
        </w:rPr>
      </w:pPr>
      <w:r>
        <w:rPr>
          <w:sz w:val="24"/>
        </w:rPr>
      </w:r>
    </w:p>
    <w:p>
      <w:pPr>
        <w:pStyle w:val="Normal"/>
        <w:jc w:val="both"/>
        <w:rPr>
          <w:sz w:val="24"/>
        </w:rPr>
      </w:pPr>
      <w:r>
        <w:rPr>
          <w:sz w:val="24"/>
        </w:rPr>
        <w:t>В первом и втором столетии все христиане проходили испытание на веру. В то время, всякого, кто называл себя христианином и утверждал, что после своей смерти он неизменно попадет на небеса, осуждали и не причисляли к истинным христианам. Ведь по своим убеждениям такие люди не были христианами. Через физическое воскресение из мертвых каждое колено склонится перед Христом и ни один человек не придет к Отцу кроме как через Него.</w:t>
      </w:r>
    </w:p>
    <w:p>
      <w:pPr>
        <w:pStyle w:val="Normal"/>
        <w:jc w:val="both"/>
        <w:rPr>
          <w:sz w:val="24"/>
        </w:rPr>
      </w:pPr>
      <w:r>
        <w:rPr>
          <w:sz w:val="24"/>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Помимо того, что Иисус Христос — наш Мессия или Спаситель, должны ли мы считать его священником или же, вероятнее всего, пророком и даже царем? Или, быть может, он сам уже Бог?</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вы правы, он есть суть каждый из них. Он — и священник, и первосвященник после того, как был провозглашен порядок Мелхиседека. В то же время Он — пророк, как сказал  Моисей. И Он — царь царей и Бог Богов, которого назначил Отец.</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Единый Истинный Бог также назначил ему быть Богом, помазанным елеем радости выше соучастников его (Пс. 45:6-7 и Евреям 1:8-9). Помимо этого, та же мысль явствует из книги пророка Захарии 12:8: ангел ЯХВХ — верховный судья над нами, он — элохим и Писание да не нарушится   (Иоанн 10:34-35). См. следующие статьи: </w:t>
      </w:r>
      <w:r>
        <w:rPr>
          <w:rFonts w:cs="Times New Roman" w:ascii="Times New Roman" w:hAnsi="Times New Roman"/>
          <w:i/>
          <w:sz w:val="24"/>
          <w:lang w:val="ru-RU"/>
        </w:rPr>
        <w:t>Избранные как элохим (№ 1); Предсуществование Иисуса Христа (следует перевести как "Бытийная предыстория Иисуса Христа") (№ 243); Ангел ЯХВХ (№ 24).</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b/>
          <w:sz w:val="24"/>
          <w:lang w:val="ru-RU"/>
        </w:rPr>
        <w:t xml:space="preserve">Как получилось, что греческое слово, обозначающее "Иегошуа", почти всегда переводится  на английский язык как "Джошуа"? Исключение составляют лишь те случаи, когда  речь идет об Иисусе Христе, имя которого  переведено (транскрибировано) как Иисус? Разве не должно одно и то же имя одинаково звучать как на языке оригинала (по-гречески), так и в переводе на русский язык </w:t>
      </w:r>
      <w:r>
        <w:rPr>
          <w:rFonts w:cs="Times New Roman" w:ascii="Times New Roman" w:hAnsi="Times New Roman"/>
          <w:b/>
          <w:i/>
          <w:sz w:val="24"/>
          <w:lang w:val="ru-RU"/>
        </w:rPr>
        <w:t>(в тексте говорится буквально: по-английски: прим. перев.)</w:t>
      </w:r>
      <w:r>
        <w:rPr>
          <w:rFonts w:cs="Times New Roman" w:ascii="Times New Roman" w:hAnsi="Times New Roman"/>
          <w:b/>
          <w:sz w:val="24"/>
          <w:lang w:val="ru-RU"/>
        </w:rPr>
        <w:t xml:space="preserve">?  </w:t>
      </w:r>
    </w:p>
    <w:p>
      <w:pPr>
        <w:pStyle w:val="Normal"/>
        <w:jc w:val="both"/>
        <w:rPr/>
      </w:pPr>
      <w:r>
        <w:rPr>
          <w:b/>
          <w:sz w:val="24"/>
        </w:rPr>
        <w:t>Ответ:</w:t>
      </w:r>
      <w:r>
        <w:rPr>
          <w:sz w:val="24"/>
        </w:rPr>
        <w:t xml:space="preserve"> Действительно, во избежание подобных недоразумений необходимо унифицировать всю терминологию. Эти различия появились по вине греков и римлян, которые захотели отделить Новый Завет от Старого, чтобы покончить с Законом Божьим. Более подробно об этом вы сможете прочитать в следующей статье: </w:t>
      </w:r>
      <w:r>
        <w:rPr>
          <w:i/>
          <w:sz w:val="24"/>
        </w:rPr>
        <w:t>Иегошуя, Мессия, Сын Бога (следует сказать: Иегошуа, Мессия — Сын Божий)  (№ 134)</w:t>
      </w:r>
      <w:r>
        <w:rPr>
          <w:sz w:val="24"/>
        </w:rPr>
        <w:t xml:space="preserve"> (см. окончание во втором изд.). Многие имена в Святом писании претерпели значительные изменения; это коснулось имен практически всех членов семьи Христа. См. статью </w:t>
      </w:r>
      <w:r>
        <w:rPr>
          <w:i/>
          <w:sz w:val="24"/>
        </w:rPr>
        <w:t>Дева Мария и семья Иисуса Христа (следует перевести как ..."семья Христова") (№ 232).</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осил ли кто-нибудь, кроме Христа, имя Иисус?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безусловно, во времена Христа и ранее, это имя носили многие люди. Имя "Iesous" является греческим вариантом имени "Joshua" или "Yahoshua". Более того, существуют различные формы этого имени. В Израиле оно было весьма популярным. Таким образом, имя   "Joshua" было распространено также и в Иуде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ледовательно, на самом деле, имя Христа звучало совсем не так. «Иисус» это, всего лишь, английская транслитерация греческого имени. Иосиф и Шурер, современные исследователи, называют ряд людей, носивших такое же имя: сын Дамная Иисус, сын Гамалиила, Иисус, сын Фиави, первосвященника, помазанного Иродом, Иисус, сын Сафия, архонт, ставленник Тиберия в первом восстании; Иисус, сын Сеи, первосвященника, назначенный  Архелаем, а также Иисус, соперник Иосифа (ср. История еврейского народа во времена Иисуса Христа (тома 1. 419, 431, 469, 489, 497; II, 180-181, 229, 232, 234)).</w:t>
      </w:r>
    </w:p>
    <w:p>
      <w:pPr>
        <w:pStyle w:val="Style11"/>
        <w:jc w:val="both"/>
        <w:rPr/>
      </w:pPr>
      <w:r>
        <w:rPr>
          <w:rFonts w:cs="Times New Roman" w:ascii="Times New Roman" w:hAnsi="Times New Roman"/>
          <w:sz w:val="24"/>
          <w:lang w:val="ru-RU"/>
        </w:rPr>
        <w:t xml:space="preserve">Имена во всех английских изданиях Библии  являются переводом с греческого, и зачастую они не имеют ни малейшего сходства даже с греческими именами, не говоря уже об их еврейском варианте. Например, имя Яков переводится как Джеймс (James), (Jude) означает Иуда или Юда, (Joses) означает Иосиф или Йозеф. См. статьи </w:t>
      </w:r>
      <w:r>
        <w:rPr>
          <w:rFonts w:cs="Times New Roman" w:ascii="Times New Roman" w:hAnsi="Times New Roman"/>
          <w:i/>
          <w:sz w:val="24"/>
          <w:lang w:val="ru-RU"/>
        </w:rPr>
        <w:t xml:space="preserve">Дева Мария и семья Иисуса Христа (следует перевести как ..."семья Христова") (№ 232), </w:t>
      </w:r>
      <w:r>
        <w:rPr>
          <w:rFonts w:cs="Times New Roman" w:ascii="Times New Roman" w:hAnsi="Times New Roman"/>
          <w:sz w:val="24"/>
          <w:lang w:val="ru-RU"/>
        </w:rPr>
        <w:t>а также</w:t>
      </w:r>
      <w:r>
        <w:rPr>
          <w:rFonts w:cs="Times New Roman" w:ascii="Times New Roman" w:hAnsi="Times New Roman"/>
          <w:i/>
          <w:sz w:val="24"/>
          <w:lang w:val="ru-RU"/>
        </w:rPr>
        <w:t xml:space="preserve"> Иегошуя, Мессия, Сын Бога (следует сказать: Иегошуа, Мессия — Сын Божий)  (№ 134).</w:t>
      </w:r>
    </w:p>
    <w:p>
      <w:pPr>
        <w:pStyle w:val="Normal"/>
        <w:jc w:val="both"/>
        <w:rPr>
          <w:rFonts w:ascii="Times New Roman" w:hAnsi="Times New Roman" w:cs="Times New Roman"/>
          <w:b/>
          <w:b/>
          <w:i/>
          <w:i/>
          <w:sz w:val="24"/>
          <w:lang w:val="ru-RU"/>
        </w:rPr>
      </w:pPr>
      <w:r>
        <w:rPr>
          <w:rFonts w:cs="Times New Roman"/>
          <w:b/>
          <w:i/>
          <w:sz w:val="24"/>
          <w:lang w:val="ru-RU"/>
        </w:rPr>
      </w:r>
    </w:p>
    <w:p>
      <w:pPr>
        <w:pStyle w:val="Normal"/>
        <w:jc w:val="both"/>
        <w:rPr/>
      </w:pPr>
      <w:r>
        <w:rPr>
          <w:b/>
          <w:sz w:val="24"/>
        </w:rPr>
        <w:t>Насколько мне известно, в анналах истории существуют сведения о том, что Пилат написал письмо императору Клавдию, в котором он упоминает об Иисусе Христе. На самом ли деле  подобное письмо существует? Если это</w:t>
      </w:r>
      <w:r>
        <w:rPr>
          <w:b/>
        </w:rPr>
        <w:t xml:space="preserve"> </w:t>
      </w:r>
      <w:r>
        <w:rPr>
          <w:b/>
          <w:sz w:val="24"/>
        </w:rPr>
        <w:t>так, что в этом письме говорится об Иисусе?</w:t>
      </w:r>
    </w:p>
    <w:p>
      <w:pPr>
        <w:pStyle w:val="Style11"/>
        <w:jc w:val="both"/>
        <w:rPr/>
      </w:pPr>
      <w:r>
        <w:rPr>
          <w:rFonts w:cs="Times New Roman" w:ascii="Times New Roman" w:hAnsi="Times New Roman"/>
          <w:b/>
          <w:sz w:val="24"/>
          <w:lang w:val="ru-RU"/>
        </w:rPr>
        <w:t>Ответ:</w:t>
      </w:r>
      <w:r>
        <w:rPr>
          <w:sz w:val="24"/>
          <w:lang w:val="ru-RU"/>
        </w:rPr>
        <w:t xml:space="preserve"> </w:t>
      </w:r>
      <w:r>
        <w:rPr>
          <w:rFonts w:cs="Times New Roman" w:ascii="Times New Roman" w:hAnsi="Times New Roman"/>
          <w:sz w:val="24"/>
          <w:lang w:val="ru-RU"/>
        </w:rPr>
        <w:t>Действительно,</w:t>
      </w:r>
      <w:r>
        <w:rPr>
          <w:sz w:val="24"/>
          <w:lang w:val="ru-RU"/>
        </w:rPr>
        <w:t xml:space="preserve"> </w:t>
      </w:r>
      <w:r>
        <w:rPr>
          <w:rFonts w:cs="Times New Roman" w:ascii="Times New Roman" w:hAnsi="Times New Roman"/>
          <w:sz w:val="24"/>
          <w:lang w:val="ru-RU"/>
        </w:rPr>
        <w:t>письмо, Понтия Пилата, адресованное императору Клавдию,  содержится в апокрифическом (неканоническом) Евангелии Никодима. Этот документ помещен в конце первой версии этого Евангелия. Греческий же вариант данного послания содержится в апокрифическом Евангелии Петра и Павла. Помимо всего прочего, вы можете найти переводы посланий к императору Августу, Клавдию, а также к Тиберию в издании ANF том VIII, стр., 353, 454, 459 и далее.</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Я сейчас читаю статью №254, и я обнаружил, что во Второзаконии  11:17, в одном и том же стихе, автор называет Бога разными именами. Является ли это опечаткой или, в данном случае, речь идет о двух разных существах (ангелах)? Если это так, то не могли бы вы объяснить разницу. Кроме того, разъясните, пожалуйста, о чем говориться во втором послании к коринфянам 6:17-18.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ово, которое переводят как "Господь" (“Lord” — по-англ., прим. перев.) в тексте Писания звучит как "Яхве" (издание SHD 3068) (ср. </w:t>
      </w:r>
      <w:r>
        <w:rPr>
          <w:rFonts w:cs="Times New Roman" w:ascii="Times New Roman" w:hAnsi="Times New Roman"/>
          <w:i/>
          <w:sz w:val="24"/>
          <w:lang w:val="ru-RU"/>
        </w:rPr>
        <w:t xml:space="preserve">Библия с подстрочными комментариями </w:t>
      </w:r>
      <w:r>
        <w:rPr>
          <w:rFonts w:cs="Times New Roman" w:ascii="Times New Roman" w:hAnsi="Times New Roman"/>
          <w:sz w:val="24"/>
          <w:lang w:val="ru-RU"/>
        </w:rPr>
        <w:t>Грина). В Септуагинте же не проводится никаких различий при употреблении термина "Kurios", и поэтому, его переводят таким же образом.</w:t>
      </w:r>
    </w:p>
    <w:p>
      <w:pPr>
        <w:pStyle w:val="Style11"/>
        <w:jc w:val="both"/>
        <w:rPr>
          <w:rFonts w:ascii="Times New Roman" w:hAnsi="Times New Roman" w:cs="Times New Roman"/>
          <w:sz w:val="24"/>
          <w:lang w:val="ru-RU"/>
        </w:rPr>
      </w:pPr>
      <w:r>
        <w:rPr>
          <w:rFonts w:cs="Times New Roman" w:ascii="Times New Roman" w:hAnsi="Times New Roman"/>
          <w:sz w:val="24"/>
          <w:lang w:val="ru-RU"/>
        </w:rPr>
        <w:t>Во втором послании коринфянам 6-18, речь идет о "Господе Вседержителе" и этот стих нельзя истолковать иначе. Однако мы можем наблюдать некоторые различия между сущностями в тексте книги пророка Захарии 2:8-11. В этом стихе говорится о том, что "Яхве сонма" послал на землю ангела "Яхве" для того чтобы спасти Израиль  и Иерусалим.. Точно такие же несоответствия мы можем найти  в Псалмах 45:6-7, а также в послании к Евреям 1:8-9, где в этом случае значится "Мессия".</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Был ли Христос распят в добавочном году? Если нет, то существуют ли факты, которые могут послужить в качестве доказательств этой версии?</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в действительности Христа распяли не в добавочном году и это очень легко доказать. Во-первых, в 30 г. н. э. 14-ым днем была среда. И этот обстоятельство остается неизменным, в независимости от того, каким бы календарем древние не пользовались.  Но, тем не менее, основной довод в нашу пользу заключается в том, что календарь с добавочным днем в то время еще не использовался. Добавочные годы, дни и т.д. изначально были введены искусственно. Это случилось гораздо позже, чем 70 г. н. э., когда был разрушен Храм. Календарь Мишны был составлен в начале третьего столетия, приблизительно в 200 г. н. э. В соответствии с этим, мы можем судить о том, что календарная добавочная система в те времена еще не использовалась.</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Добавочная система летоисчисления появилась не ранее 344 года.  Именно в это время ее ввели в обиход два вавилонских раввина. В дальнейшем календарная система приобрела более стройный вид при раввине Хилеле II в 358 г. Таким календарем пользовались вплоть до одиннадцатого столетия, не внося в него практически никаких изменений. Из всего вышесказанного мы можем заключить, что Христа распяли за три столетия до того, как был изобретен добавочный календарь.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Современный же иудейский календарь никогда не использовали во времена Храма. Небезынтересной в этой связи, будет статья </w:t>
      </w:r>
      <w:r>
        <w:rPr>
          <w:rFonts w:cs="Times New Roman" w:ascii="Times New Roman" w:hAnsi="Times New Roman"/>
          <w:i/>
          <w:sz w:val="24"/>
          <w:lang w:val="ru-RU"/>
        </w:rPr>
        <w:t>Божий Календарь (№ 156),</w:t>
      </w:r>
      <w:r>
        <w:rPr>
          <w:rFonts w:cs="Times New Roman" w:ascii="Times New Roman" w:hAnsi="Times New Roman"/>
          <w:sz w:val="24"/>
          <w:lang w:val="ru-RU"/>
        </w:rPr>
        <w:t xml:space="preserve"> </w:t>
      </w:r>
      <w:r>
        <w:rPr>
          <w:rFonts w:cs="Times New Roman" w:ascii="Times New Roman" w:hAnsi="Times New Roman"/>
          <w:i/>
          <w:sz w:val="24"/>
          <w:lang w:val="ru-RU"/>
        </w:rPr>
        <w:t>а также</w:t>
      </w:r>
      <w:r>
        <w:rPr>
          <w:rFonts w:cs="Times New Roman" w:ascii="Times New Roman" w:hAnsi="Times New Roman"/>
          <w:sz w:val="24"/>
          <w:lang w:val="ru-RU"/>
        </w:rPr>
        <w:t xml:space="preserve"> </w:t>
      </w:r>
      <w:r>
        <w:rPr>
          <w:rFonts w:cs="Times New Roman" w:ascii="Times New Roman" w:hAnsi="Times New Roman"/>
          <w:i/>
          <w:sz w:val="24"/>
          <w:lang w:val="ru-RU"/>
        </w:rPr>
        <w:t>Луна и Новый Год(№ 213),</w:t>
      </w:r>
      <w:r>
        <w:rPr>
          <w:rFonts w:cs="Times New Roman" w:ascii="Times New Roman" w:hAnsi="Times New Roman"/>
          <w:sz w:val="24"/>
          <w:lang w:val="ru-RU"/>
        </w:rPr>
        <w:t xml:space="preserve">  </w:t>
      </w:r>
      <w:r>
        <w:rPr>
          <w:rFonts w:cs="Times New Roman" w:ascii="Times New Roman" w:hAnsi="Times New Roman"/>
          <w:i/>
          <w:sz w:val="24"/>
          <w:lang w:val="ru-RU"/>
        </w:rPr>
        <w:t xml:space="preserve">Календарь и Луна: Переносить или праздновать (следует перевести как: «...Добавочный календарь или праздники») (№ 195). </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В чем кроется причина того, что в оригинальных греческих текстах Нового Завета, когда речь идет о том, как именно распяли Христа, никогда не употребляется слово "крест"? Вместо этого довольно часто можно встретить греческое слово "stauros", которое обозначает не крест, но, скорее, столб. Так как же на самом деле был распят Христос, на кресте или на столб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едует отметить, что ранние христиане никогда не употребляли слова "крест". Наиболее "родственной" реалией является символ  "chi rho". Под таким термином как "stauros" древние имели в виду именно столб. Возвеличивание символики креста получило широкое распространение значительно позднее; это дало толчок к развитию культа распятия. Тем не менее, западное христианство довольно долгое время отвергало новые веяния. По крайне мере, дела обстояли, таким образом, вплоть до нынешнего тысячелетия. О том, как культовая символика креста приобретала все большую популярность, вы можете узнать из статьи </w:t>
      </w:r>
      <w:r>
        <w:rPr>
          <w:rFonts w:cs="Times New Roman" w:ascii="Times New Roman" w:hAnsi="Times New Roman"/>
          <w:i/>
          <w:sz w:val="24"/>
          <w:lang w:val="ru-RU"/>
        </w:rPr>
        <w:t>Крест: его происхождение и значение (№ 39).</w:t>
      </w:r>
      <w:r>
        <w:rPr>
          <w:rFonts w:cs="Times New Roman" w:ascii="Times New Roman" w:hAnsi="Times New Roman"/>
          <w:sz w:val="24"/>
          <w:lang w:val="ru-RU"/>
        </w:rPr>
        <w:t xml:space="preserve"> Многие церкви Бога и до сегодняшнего дня отказываются принимать символ креста, под каким бы то ни было предлогом. Таким образом, мы видим, что крест абсолютно исключен из перечня культовых реалий.</w:t>
      </w:r>
    </w:p>
    <w:p>
      <w:pPr>
        <w:pStyle w:val="Normal"/>
        <w:jc w:val="both"/>
        <w:rPr>
          <w:rFonts w:ascii="Times New Roman" w:hAnsi="Times New Roman" w:cs="Times New Roman"/>
          <w:i/>
          <w:i/>
          <w:sz w:val="24"/>
          <w:lang w:val="ru-RU"/>
        </w:rPr>
      </w:pPr>
      <w:r>
        <w:rPr>
          <w:rFonts w:cs="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писать, как выглядел крест стоявший на Голгофе, и каким образом Христа распяли на нем?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ля обозначения предмета, на котором был распят Иисус, в Святом Писании всегда употреблялось слово “stauros”. Это слово имеет греческое происхождение и обозначает "палка, посох", но основное его значение это "вертикальный столб" (ср. Новый греко-русский словарь Тайера стр. 586). Изначально так называли обыкновенный вертикальный столб или шест, часто с заостренным концом. В таком значении это слово очень часто употреблялось в греческой литератур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На самом деле, греки и римляне заимствовали идею о распятии на кресте от финикийцев (см. там же). Слово "крест" происходит от латинского  слова "crux". Эволюция символики креста прослежена в статье под названием   </w:t>
      </w:r>
      <w:r>
        <w:rPr>
          <w:rFonts w:cs="Times New Roman" w:ascii="Times New Roman" w:hAnsi="Times New Roman"/>
          <w:i/>
          <w:sz w:val="24"/>
          <w:lang w:val="ru-RU"/>
        </w:rPr>
        <w:t>Крест: его происхождение и значение(№ 39).</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Христа же распяли на именно   этом "stauros", его пригвоздили к столбу руками и ногами. Идея этого наказания заключалась в том, чтобы тело упало со столба под собственной тяжестью. Крестовый поперечный брус добавили гораздо позднее. Это было сделано для того, чтобы продлить страдания умирающего на столбе (теперь уже кресте: прим. перев.). Из того, сколько времени длились страдания Христа, и хронологии сопутствующих событий мы видим, что слово "stauros" означало столб, который традиционно использовали для подобных целей финикийцы и греки. В христианских культах кресту стали отдавать предпочтение гораздо позднее. О том, что говорит  по этому поводу дохристианская история и мифы, можно узнать из статьи </w:t>
      </w:r>
      <w:r>
        <w:rPr>
          <w:rFonts w:cs="Times New Roman" w:ascii="Times New Roman" w:hAnsi="Times New Roman"/>
          <w:i/>
          <w:sz w:val="24"/>
          <w:lang w:val="ru-RU"/>
        </w:rPr>
        <w:t>Крест: его происхождение и значение</w:t>
      </w:r>
      <w:r>
        <w:rPr>
          <w:rFonts w:cs="Times New Roman" w:ascii="Times New Roman" w:hAnsi="Times New Roman"/>
          <w:sz w:val="24"/>
          <w:lang w:val="ru-RU"/>
        </w:rPr>
        <w:t xml:space="preserve"> </w:t>
      </w:r>
      <w:r>
        <w:rPr>
          <w:rFonts w:cs="Times New Roman" w:ascii="Times New Roman" w:hAnsi="Times New Roman"/>
          <w:i/>
          <w:sz w:val="24"/>
          <w:lang w:val="ru-RU"/>
        </w:rPr>
        <w:t>(№ 39).</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b/>
          <w:sz w:val="24"/>
          <w:lang w:val="ru-RU"/>
        </w:rPr>
        <w:t>В моем Евангелии (Новое издание короля Якова) читаю: "</w:t>
      </w:r>
      <w:r>
        <w:rPr>
          <w:rFonts w:cs="Times New Roman" w:ascii="Times New Roman" w:hAnsi="Times New Roman"/>
          <w:b/>
          <w:color w:val="000000"/>
          <w:sz w:val="24"/>
          <w:lang w:val="ru-RU" w:eastAsia="ru-RU"/>
        </w:rPr>
        <w:t xml:space="preserve">Воскреснув рано в первый </w:t>
      </w:r>
      <w:r>
        <w:rPr>
          <w:rFonts w:cs="Times New Roman" w:ascii="Times New Roman" w:hAnsi="Times New Roman"/>
          <w:b/>
          <w:i/>
          <w:color w:val="000000"/>
          <w:sz w:val="24"/>
          <w:lang w:val="ru-RU" w:eastAsia="ru-RU"/>
        </w:rPr>
        <w:t>день</w:t>
      </w:r>
      <w:r>
        <w:rPr>
          <w:rFonts w:cs="Times New Roman" w:ascii="Times New Roman" w:hAnsi="Times New Roman"/>
          <w:b/>
          <w:color w:val="000000"/>
          <w:sz w:val="24"/>
          <w:lang w:val="ru-RU" w:eastAsia="ru-RU"/>
        </w:rPr>
        <w:t xml:space="preserve"> недели, </w:t>
      </w:r>
      <w:r>
        <w:rPr>
          <w:rFonts w:cs="Times New Roman" w:ascii="Times New Roman" w:hAnsi="Times New Roman"/>
          <w:b/>
          <w:i/>
          <w:color w:val="000000"/>
          <w:sz w:val="24"/>
          <w:lang w:val="ru-RU" w:eastAsia="ru-RU"/>
        </w:rPr>
        <w:t>Иисус</w:t>
      </w:r>
      <w:r>
        <w:rPr>
          <w:rFonts w:cs="Times New Roman" w:ascii="Times New Roman" w:hAnsi="Times New Roman"/>
          <w:b/>
          <w:color w:val="000000"/>
          <w:sz w:val="24"/>
          <w:lang w:val="ru-RU" w:eastAsia="ru-RU"/>
        </w:rPr>
        <w:t xml:space="preserve"> явился сначала Марии Магдалине</w:t>
      </w:r>
      <w:r>
        <w:rPr>
          <w:rFonts w:cs="Times New Roman" w:ascii="Times New Roman" w:hAnsi="Times New Roman"/>
          <w:b/>
          <w:sz w:val="24"/>
          <w:lang w:val="ru-RU"/>
        </w:rPr>
        <w:t>..."(Марк 16:9). "</w:t>
      </w:r>
      <w:r>
        <w:rPr>
          <w:rFonts w:cs="Times New Roman" w:ascii="Times New Roman" w:hAnsi="Times New Roman"/>
          <w:b/>
          <w:color w:val="000000"/>
          <w:sz w:val="24"/>
          <w:lang w:val="ru-RU" w:eastAsia="ru-RU"/>
        </w:rPr>
        <w:t>По прошествии же субботы, на рассвете первого дня недели, пришла Мария Магдалина..."</w:t>
      </w:r>
      <w:r>
        <w:rPr>
          <w:rFonts w:cs="Times New Roman" w:ascii="Times New Roman" w:hAnsi="Times New Roman"/>
          <w:b/>
          <w:sz w:val="24"/>
          <w:lang w:val="ru-RU"/>
        </w:rPr>
        <w:t xml:space="preserve"> (Матф. 28:1). Мне не ясно, Иисус воскрес рано утром в воскресенье или  субботним утром? Поскольку день Божий начинается с момента захода солнца , то можно ли считать, что это был первый день недели, в том случае, если Иисус воскрес после заката в воскресенье?</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исус пробыл в могиле три дня и три ночи. Он был погребен вечером, в день, который правильнее было бы назвать средой, а воскрес он в воскресенье вечером на закате дн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Мессии пришлось пережить в ту Пасху три предреченных события. Христос умер, как Агнец на заклании, именно в тот момент, когда ему суждено было умереть распятым. Иначе он попросту не стал бы пасхальным Агнцем, а был бы еще одним усопшим. Иисусу суждено было исполнить предзнаменование Ионы, ибо это было единственное знамение, данное для проповеди его. Такие условия  необходимо было выполнить для того, чтобы сорок лет спустя, в 70 г. н. э. свершился суд над Иудой.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ледующее, что предстояло сделать Мессии, это исполнить Сноп Приношения. Он был и первенцем смерти, и первым плодом, так  принял Господь, ибо он исполнил предначертанное ему Богом. Итак, Христос вознесся к Богу в воскресенье утром, в 9 часов с тем, чтобы начать счет гоморов  на пятидесятницу, и с этого момента мы начали свою жатву. Сам же Он был Жатвой Ячменя и Снопа Приношения; Христу суждено было вознестись, чтобы, по возвращении Спасителя на земле воцарился Святой Дух.</w:t>
      </w:r>
    </w:p>
    <w:p>
      <w:pPr>
        <w:pStyle w:val="Style11"/>
        <w:jc w:val="both"/>
        <w:rPr>
          <w:rFonts w:ascii="Times New Roman" w:hAnsi="Times New Roman" w:cs="Times New Roman"/>
          <w:sz w:val="24"/>
          <w:lang w:val="ru-RU"/>
        </w:rPr>
      </w:pPr>
      <w:r>
        <w:rPr>
          <w:rFonts w:cs="Times New Roman" w:ascii="Times New Roman" w:hAnsi="Times New Roman"/>
          <w:sz w:val="24"/>
          <w:lang w:val="ru-RU"/>
        </w:rPr>
        <w:t>Доктрина о (языческой) пасхе ложных богов была придумана исключительно затем, чтобы запутать умы людей и отвлечь их от мыслей о силе Божьей. Триединого бога также придумали именно с такой целью. Вот почему тринитарии не соблюдают Сноп Приношения и отрицают тот факт, что Христос вознесся именно в воскресение. Они считают, что Он вознесся сорока днями позднее. Именно по этой причине  сатана выдумал множество "подложных" Христов — для того, чтобы поставить под сомнение Закон Божий и истинные праздники Божьи.</w:t>
      </w:r>
    </w:p>
    <w:p>
      <w:pPr>
        <w:pStyle w:val="Style11"/>
        <w:jc w:val="both"/>
        <w:rPr>
          <w:rFonts w:ascii="Times New Roman" w:hAnsi="Times New Roman" w:cs="Times New Roman"/>
          <w:sz w:val="24"/>
          <w:lang w:val="ru-RU"/>
        </w:rPr>
      </w:pPr>
      <w:r>
        <w:rPr>
          <w:rFonts w:cs="Times New Roman" w:ascii="Times New Roman" w:hAnsi="Times New Roman"/>
          <w:sz w:val="24"/>
          <w:lang w:val="ru-RU"/>
        </w:rPr>
        <w:t>Теперь нам становиться совершенно ясным, почему сторонники пасхи Вааля так рьяно отстаивают свою ложную веру, отрицая Календарь Бога и Божьи Заповеди. И поэтому всем нам так важно обратить внимание на данный аспект.</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В каком теле пришел на землю Иисус (духовном или физическом) после своего воскресения?</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сходя из Нового Завета мы можем видеть (ср. особенно Иоанн 20), что Христос воскрес физически, а на следующий день он вознесся к Отцу на Снопе Приношения; все это случилось в воскресенье утром. Иисус возвратился в тот же день и позволил Фоме дотронуться до себя. Он обладал способностью перевоплощаться из физического тела в духовную сущность. См. статьи </w:t>
      </w:r>
      <w:r>
        <w:rPr>
          <w:rFonts w:cs="Times New Roman" w:ascii="Times New Roman" w:hAnsi="Times New Roman"/>
          <w:i/>
          <w:sz w:val="24"/>
          <w:lang w:val="ru-RU"/>
        </w:rPr>
        <w:t xml:space="preserve">Приношения Волнового Снопа (следует перевести как "...Снопа потрясания") (№ 106b), </w:t>
      </w:r>
      <w:r>
        <w:rPr>
          <w:rFonts w:cs="Times New Roman" w:ascii="Times New Roman" w:hAnsi="Times New Roman"/>
          <w:sz w:val="24"/>
          <w:lang w:val="ru-RU"/>
        </w:rPr>
        <w:t>а также</w:t>
      </w:r>
      <w:r>
        <w:rPr>
          <w:rFonts w:cs="Times New Roman" w:ascii="Times New Roman" w:hAnsi="Times New Roman"/>
          <w:i/>
          <w:sz w:val="24"/>
          <w:lang w:val="ru-RU"/>
        </w:rPr>
        <w:t xml:space="preserve"> Время Распятия и Воскресения (следует перевести как "Хронология событий, сопутствующих распятию и воскресению")    (№ 159). </w:t>
      </w:r>
      <w:r>
        <w:rPr>
          <w:rFonts w:cs="Times New Roman" w:ascii="Times New Roman" w:hAnsi="Times New Roman"/>
          <w:sz w:val="24"/>
          <w:lang w:val="ru-RU"/>
        </w:rPr>
        <w:t xml:space="preserve">О том, какое место занимает Христос в Коране, мы можем узнать из статьи </w:t>
      </w:r>
      <w:r>
        <w:rPr>
          <w:rFonts w:cs="Times New Roman" w:ascii="Times New Roman" w:hAnsi="Times New Roman"/>
          <w:i/>
          <w:sz w:val="24"/>
          <w:lang w:val="ru-RU"/>
        </w:rPr>
        <w:t xml:space="preserve">Христос и Коран (№ 163), </w:t>
      </w:r>
      <w:r>
        <w:rPr>
          <w:rFonts w:cs="Times New Roman" w:ascii="Times New Roman" w:hAnsi="Times New Roman"/>
          <w:sz w:val="24"/>
          <w:lang w:val="ru-RU"/>
        </w:rPr>
        <w:t xml:space="preserve"> которую вы можете найти на сайте </w:t>
      </w:r>
      <w:hyperlink r:id="rId8">
        <w:r>
          <w:rPr>
            <w:rStyle w:val="InternetLink"/>
            <w:lang w:val="ru-RU"/>
          </w:rPr>
          <w:t>www.ccg.org</w:t>
        </w:r>
      </w:hyperlink>
      <w:r>
        <w:rPr>
          <w:rFonts w:cs="Times New Roman" w:ascii="Times New Roman" w:hAnsi="Times New Roman"/>
          <w:sz w:val="24"/>
          <w:lang w:val="ru-RU"/>
        </w:rPr>
        <w:t xml:space="preserve"> а также </w:t>
      </w:r>
      <w:hyperlink r:id="rId9">
        <w:r>
          <w:rPr>
            <w:rStyle w:val="InternetLink"/>
            <w:lang w:val="ru-RU"/>
          </w:rPr>
          <w:t>www.logon.org</w:t>
        </w:r>
      </w:hyperlink>
      <w:r>
        <w:rPr>
          <w:lang w:val="ru-RU"/>
        </w:rPr>
        <w:t>.</w:t>
      </w:r>
      <w:r>
        <w:rPr>
          <w:rFonts w:cs="Times New Roman" w:ascii="Times New Roman" w:hAnsi="Times New Roman"/>
          <w:sz w:val="24"/>
          <w:lang w:val="ru-RU"/>
        </w:rPr>
        <w:t xml:space="preserve"> Эту статью вы сможете прочитать на арабском, русском и других языках.</w:t>
      </w:r>
    </w:p>
    <w:p>
      <w:pPr>
        <w:pStyle w:val="Footer"/>
        <w:tabs>
          <w:tab w:val="clear" w:pos="4819"/>
          <w:tab w:val="clear" w:pos="9071"/>
        </w:tabs>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Если принять во внимание тот факт, что тело Иисуса Христа так и не было обнаружено, мне было бы интересно узнать, вознеслось ли его физическое тело на небесах, подобно тому, как поднялась его душа? Я всегда думал, что воскресает лишь душа, а тело есть ни что иное, кроме как физическая оболочка, которую отбрасывают за ненадобностью. Если это так, есть ли вероятность того, что нам все еще предстоит найти мощи Иисуса, — скажем, их спрятал один из его (Иисуса) учеников? Я знаю, что люди воочию убедились, что Иисус воскрес из мертвых несколько дней</w:t>
        <w:tab/>
        <w:t xml:space="preserve">спустя, и все же: не могло ли это быть видением? Или, все-таки, он действительно восстал в своей физической оболочк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исус был воскрешен из мертвых, и его физическое тело также было воскрешено. Утром, на третий час Первого Дня недели, что означает девять часов утра, согласно пророчеству, Мессия был претворен как Сноп Возношени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читают, что воскресение из мертвых следует за перерождением тела. Согласно пророку Иезекиилю, воскресение касается именно тела. Доктрина о бессмертии души не имеет ничего общего с библейским вероучением.  Во втором веке нашей эры лживых христиан выявляли именно так: если человек заявлял о своих намерениях  попасть на небеса, его не считали христианином. Доктрина о существовании рая и ада, также стала вымыслом приверженцев гностицизма; именно благодаря гностикам эта догма заняла одно из важнейших  мест в христианской вер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Более подробно этот вопрос рассмотрен в статье </w:t>
      </w:r>
      <w:r>
        <w:rPr>
          <w:rFonts w:cs="Times New Roman" w:ascii="Times New Roman" w:hAnsi="Times New Roman"/>
          <w:i/>
          <w:sz w:val="24"/>
          <w:lang w:val="ru-RU"/>
        </w:rPr>
        <w:t xml:space="preserve">Душа (№ 92), </w:t>
      </w:r>
      <w:r>
        <w:rPr>
          <w:rFonts w:cs="Times New Roman" w:ascii="Times New Roman" w:hAnsi="Times New Roman"/>
          <w:sz w:val="24"/>
          <w:lang w:val="ru-RU"/>
        </w:rPr>
        <w:t xml:space="preserve"> а также </w:t>
      </w:r>
      <w:r>
        <w:rPr>
          <w:rFonts w:cs="Times New Roman" w:ascii="Times New Roman" w:hAnsi="Times New Roman"/>
          <w:i/>
          <w:sz w:val="24"/>
          <w:lang w:val="ru-RU"/>
        </w:rPr>
        <w:t>Воскресение из мертвых (№ 143)</w:t>
      </w:r>
      <w:r>
        <w:rPr>
          <w:rFonts w:cs="Times New Roman" w:ascii="Times New Roman" w:hAnsi="Times New Roman"/>
          <w:sz w:val="24"/>
          <w:lang w:val="ru-RU"/>
        </w:rPr>
        <w:t>. Огромное число людей, причисляющих себя ныне к христианам, но при этом исповедующих доктрины о рае и аде, не имею ни малейшего представления, о чем они говорят. Большая часть таких «христиан» пали жертвами истерии, либо же поклонения лидеру секты, в которой они состоят, а также языческих обычаев и традиций.</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b/>
          <w:b/>
          <w:sz w:val="24"/>
        </w:rPr>
      </w:pPr>
      <w:r>
        <w:rPr>
          <w:b/>
          <w:sz w:val="24"/>
        </w:rPr>
        <w:t>Лидеры религиозной организации,  к которой я некогда принадлежал, учили, что древний Израиль был невестой Христовой. Правильно ли это с точки зрения Священного Писания?</w:t>
      </w:r>
    </w:p>
    <w:p>
      <w:pPr>
        <w:pStyle w:val="Normal"/>
        <w:jc w:val="both"/>
        <w:rPr/>
      </w:pPr>
      <w:r>
        <w:rPr>
          <w:b/>
          <w:sz w:val="24"/>
        </w:rPr>
        <w:t>Ответ:</w:t>
      </w:r>
      <w:r>
        <w:rPr>
          <w:sz w:val="24"/>
        </w:rPr>
        <w:t xml:space="preserve"> Всевышний </w:t>
      </w:r>
      <w:r>
        <w:rPr>
          <w:color w:val="000000"/>
          <w:sz w:val="24"/>
          <w:lang w:eastAsia="ru-RU"/>
        </w:rPr>
        <w:t>поставил пределы народов по числу сынов Израилевых</w:t>
      </w:r>
      <w:r>
        <w:rPr>
          <w:sz w:val="24"/>
        </w:rPr>
        <w:t xml:space="preserve"> (Второзак. 32:8). В процессе перевода, данный аспект Ветхого Завета претерпел некоторые изменения. Это случилось после падения Храма; автором изменений следует считать Соферима, — именно после него эта фраза приняла вид "по числу сынов Израилевых". На самом же деле, Яхве Сонма Всевышний дал Израиль Яхве в наследство. В этом случае мы можем считать, что речь идет о Яхве,  поскольку он — Яхве-подчиненный, который стал впоследствии Элохимом Израиля.</w:t>
      </w:r>
    </w:p>
    <w:p>
      <w:pPr>
        <w:pStyle w:val="Normal"/>
        <w:jc w:val="both"/>
        <w:rPr>
          <w:sz w:val="24"/>
        </w:rPr>
      </w:pPr>
      <w:r>
        <w:rPr>
          <w:sz w:val="24"/>
        </w:rPr>
      </w:r>
    </w:p>
    <w:p>
      <w:pPr>
        <w:pStyle w:val="Normal"/>
        <w:jc w:val="both"/>
        <w:rPr/>
      </w:pPr>
      <w:r>
        <w:rPr>
          <w:sz w:val="24"/>
        </w:rPr>
        <w:t>В Псалмах 45:6-7 говорится: "</w:t>
      </w:r>
      <w:r>
        <w:rPr>
          <w:color w:val="000000"/>
          <w:sz w:val="24"/>
          <w:lang w:eastAsia="ru-RU"/>
        </w:rPr>
        <w:t>Ты возлюбил правду и возненавидел беззаконие, посему помазал Тебя, Боже, Бог Твой елеем радости более соучастников Твоих"</w:t>
      </w:r>
      <w:r>
        <w:rPr>
          <w:sz w:val="24"/>
        </w:rPr>
        <w:t xml:space="preserve">. Итак, Яхве, или же элохим Израиля, содержит Бога в сути своей. Нам известно, что этим Элохимом Израиля есть Христос. Это нам известно из послания к евреям 1:8-9. Помимо этого,  из текста того же послания к евреям нам известно, что остальные ангелы это соучастники Христа. В то же время, они также являются и элохимами; все это вы можете узнать  из книги Псалмов 8, где по-английски, вслед за Септуагинтой,  встречается термин "ангелы". В послании к евреям также употребляется термин “aggelos” по-гречески, прямой аналог-пароним   сохранен в английском языке, т.е. "ангелы", а не "боги" (см. статью </w:t>
      </w:r>
      <w:r>
        <w:rPr>
          <w:i/>
          <w:sz w:val="24"/>
        </w:rPr>
        <w:t>Псалмы 8 (№ 14)</w:t>
      </w:r>
      <w:r>
        <w:rPr>
          <w:sz w:val="24"/>
        </w:rPr>
        <w:t>).</w:t>
      </w:r>
    </w:p>
    <w:p>
      <w:pPr>
        <w:pStyle w:val="Normal"/>
        <w:jc w:val="both"/>
        <w:rPr>
          <w:sz w:val="24"/>
        </w:rPr>
      </w:pPr>
      <w:r>
        <w:rPr>
          <w:sz w:val="24"/>
        </w:rPr>
        <w:t>Тот, кто, согласно Ветхому Завету, дал закон Моисею, появился в кущах и вступил в прения с патриархами, был Христос, как элохим Израиля. Единый Истинный Бог, Элоах дал ему Израиль в невесты и обручил их. Всему народу было уготовано стать царями и священниками Бога через Церковь Его. В Ветхом Завете отношения между Яхве и людьми всегда рассматривались по аналогии с отношениями мужа и жены. Идолопоклонничество почиталось за измену. Вот почему Израиль попал в плен,  это было наказанием за грехи его. Но когда он вернулся в лоно праведной веры, то полностью восстановил свой статус. Народ Израильский не раскаялся и потому попал в плен. Иудея находилась отдельно от Израиля, однако, жители Иудеи совершили блуд с чужими (ложными) богами (Иерем. 3:8-18).</w:t>
      </w:r>
    </w:p>
    <w:p>
      <w:pPr>
        <w:pStyle w:val="Normal"/>
        <w:jc w:val="both"/>
        <w:rPr>
          <w:sz w:val="24"/>
        </w:rPr>
      </w:pPr>
      <w:r>
        <w:rPr>
          <w:sz w:val="24"/>
        </w:rPr>
      </w:r>
    </w:p>
    <w:p>
      <w:pPr>
        <w:pStyle w:val="Normal"/>
        <w:jc w:val="both"/>
        <w:rPr/>
      </w:pPr>
      <w:r>
        <w:rPr>
          <w:sz w:val="24"/>
        </w:rPr>
        <w:t xml:space="preserve">В тексте книги Иеремии Господь говорит, что Он женат на Израиле. Далее Бог рассказывает о том, что возьмет своих детей-отступников по одному из города, по два из племени и выведет в Сион. Он будет царствовать из Иерусалима и </w:t>
      </w:r>
      <w:r>
        <w:rPr>
          <w:color w:val="000000"/>
          <w:sz w:val="24"/>
          <w:lang w:eastAsia="ru-RU"/>
        </w:rPr>
        <w:t xml:space="preserve">не будут говорить более: „ковчег завета Господня"; он и на ум не придет, и не вспомнят о нем, и не будут приходить к нему, и его уже не будет. В те дни придет дом Иудин к дому Израилеву, и пойдут вместе из земли северной в землю, которую Он дал в наследие отцам нашим. В стихе </w:t>
      </w:r>
      <w:r>
        <w:rPr>
          <w:sz w:val="24"/>
        </w:rPr>
        <w:t xml:space="preserve">3:14 Господь говорит, что Он поступает так потому, что сочетался с нами. </w:t>
      </w:r>
    </w:p>
    <w:p>
      <w:pPr>
        <w:pStyle w:val="Normal"/>
        <w:jc w:val="both"/>
        <w:rPr>
          <w:sz w:val="24"/>
        </w:rPr>
      </w:pPr>
      <w:r>
        <w:rPr>
          <w:sz w:val="24"/>
        </w:rPr>
      </w:r>
    </w:p>
    <w:p>
      <w:pPr>
        <w:pStyle w:val="Normal"/>
        <w:jc w:val="both"/>
        <w:rPr/>
      </w:pPr>
      <w:r>
        <w:rPr>
          <w:sz w:val="24"/>
        </w:rPr>
        <w:t xml:space="preserve">В тексте буквально говорится следующее: "Скрывайтесь, обратив тыл, сыны отступники", — говорит Яхве, —" Ибо я Господь над вами...". Именно Яхве был дан Израиль в наследие, именно Его мы почитаем как Великого Ангела Ветхого Завета. И это Он дал закон Моисею и был духовной твердыней в пустыне, в которой сыны Израилевы </w:t>
      </w:r>
      <w:r>
        <w:rPr>
          <w:color w:val="000000"/>
          <w:sz w:val="24"/>
          <w:lang w:eastAsia="ru-RU"/>
        </w:rPr>
        <w:t xml:space="preserve">пили одно и то же духовное питие </w:t>
      </w:r>
      <w:r>
        <w:rPr>
          <w:sz w:val="24"/>
        </w:rPr>
        <w:t xml:space="preserve">(ср. 1кор. 10:4). Нам хорошо известен этот ангел из Нового Завета, его имя — Иисус Христос. На протяжение двух столетий так считали все представители христианской церкви, включая римскую церковь (ср. Юстин Мученник "Первая Ааполгия" LXIII). См. также следующие статьи: </w:t>
      </w:r>
      <w:r>
        <w:rPr>
          <w:i/>
          <w:sz w:val="24"/>
        </w:rPr>
        <w:t xml:space="preserve">Ранняя Теология Божества (следует перевести как "Древнейшая доктрина о Боге")  (№ 127); Предсуществование Иисуса Христа (следует перевести как "Бытийная предыстория Иисуса Христа") (№ 243), Избранные как элохим (№ 1), Псалмы 8 (№ 14), </w:t>
      </w:r>
      <w:r>
        <w:rPr>
          <w:sz w:val="24"/>
        </w:rPr>
        <w:t>а также</w:t>
      </w:r>
      <w:r>
        <w:rPr>
          <w:i/>
          <w:sz w:val="24"/>
        </w:rPr>
        <w:t xml:space="preserve"> Закон и пятая заповедь (№ 258).</w:t>
      </w:r>
    </w:p>
    <w:p>
      <w:pPr>
        <w:pStyle w:val="Normal"/>
        <w:jc w:val="both"/>
        <w:rPr>
          <w:i/>
          <w:i/>
          <w:sz w:val="24"/>
        </w:rPr>
      </w:pPr>
      <w:r>
        <w:rPr>
          <w:i/>
          <w:sz w:val="24"/>
        </w:rPr>
      </w:r>
    </w:p>
    <w:p>
      <w:pPr>
        <w:pStyle w:val="3"/>
        <w:rPr>
          <w:lang w:val="ru-RU"/>
        </w:rPr>
      </w:pPr>
      <w:r>
        <w:rPr>
          <w:lang w:val="ru-RU"/>
        </w:rPr>
        <w:t>Зачем нужны жертвы в продолжение тысячелетия, если Христос своей смертью искупил  все наши грехи и положил конец жертвоприношению в настоящее время (Зах. 14:16-19). (Иезек. 46:3).</w:t>
      </w:r>
    </w:p>
    <w:p>
      <w:pPr>
        <w:pStyle w:val="Normal"/>
        <w:jc w:val="both"/>
        <w:rPr/>
      </w:pPr>
      <w:r>
        <w:rPr>
          <w:b/>
          <w:sz w:val="24"/>
        </w:rPr>
        <w:t>Ответ:</w:t>
      </w:r>
      <w:r>
        <w:rPr>
          <w:sz w:val="24"/>
        </w:rPr>
        <w:t xml:space="preserve"> За кровопролитием ведется строгий надзор. Безусловно, губительная система праздников, которая существует в Иерусалиме, играет в этом деле не последнюю роль.  Существует острая необходимость  контролировать убийства и кровопролития, ибо, согласно Божьего Замысла, божественная природа всего сущего от Бога должна быть сохранена. Вегетарианство — бесовская доктрина, именно поэтому группы вегетарианцев хотят установить божественное тысячелетие так же, как это делали адвентисты седьмого дня,</w:t>
      </w:r>
      <w:r>
        <w:rPr/>
        <w:t xml:space="preserve"> </w:t>
      </w:r>
      <w:r>
        <w:rPr>
          <w:sz w:val="24"/>
        </w:rPr>
        <w:t>а именно,</w:t>
      </w:r>
      <w:r>
        <w:rPr/>
        <w:t xml:space="preserve"> </w:t>
      </w:r>
      <w:r>
        <w:rPr>
          <w:sz w:val="24"/>
        </w:rPr>
        <w:t xml:space="preserve">руководствуясь ложными пророчествами Эллен Джи Уайт. См. статью </w:t>
      </w:r>
      <w:r>
        <w:rPr>
          <w:i/>
          <w:sz w:val="24"/>
        </w:rPr>
        <w:t>Тысячелетие и вознесение на небеса (№ 95).</w:t>
      </w:r>
      <w:r>
        <w:rPr>
          <w:sz w:val="24"/>
        </w:rPr>
        <w:t xml:space="preserve"> Христос был последней жертвой, но законы, контролирующие систему праздников и потребления мяса, некоторым образом пересекаются в контексте физической системы тысячелетия</w:t>
      </w:r>
      <w:r>
        <w:rPr/>
        <w:t>.</w:t>
      </w:r>
    </w:p>
    <w:p>
      <w:pPr>
        <w:pStyle w:val="Normal"/>
        <w:jc w:val="both"/>
        <w:rPr>
          <w:i/>
          <w:i/>
        </w:rPr>
      </w:pPr>
      <w:r>
        <w:rPr>
          <w:i/>
        </w:rPr>
      </w:r>
    </w:p>
    <w:p>
      <w:pPr>
        <w:pStyle w:val="Style11"/>
        <w:jc w:val="both"/>
        <w:rPr/>
      </w:pPr>
      <w:r>
        <w:rPr>
          <w:rFonts w:cs="Times New Roman" w:ascii="Times New Roman" w:hAnsi="Times New Roman"/>
          <w:b/>
          <w:sz w:val="24"/>
          <w:lang w:val="ru-RU"/>
        </w:rPr>
        <w:t>Почему Христос иногда "разделяет" учеников "на группы" по три человека? Я понимаю, что иногда учеников отправляли два по два и т.д., но довольно часто встречается и подобное разделение по три человека .</w:t>
      </w:r>
      <w:r>
        <w:rPr>
          <w:rFonts w:cs="Times New Roman" w:ascii="Times New Roman" w:hAnsi="Times New Roman"/>
          <w:sz w:val="24"/>
          <w:lang w:val="ru-RU"/>
        </w:rPr>
        <w:t xml:space="preserve">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истема управления во времена древних царей подразумевала одного царя, трех и тридцать. Эти три могущественных человека (во времена правления царя Давида) подчинялись Авессе, брату Иоава и сыну Саруину (2 Царств 23:13, 18). То же самое мы можем увидеть, читая  2 Паралипоменон 27:1. Сонм Израиля разделялся на двенадцать уделов, в каждом из которых было по 24,000 человек. Все они подчинялись двенадцати из тридцати. Тридцать входили во внутренний совет семидесяти.</w:t>
      </w:r>
    </w:p>
    <w:p>
      <w:pPr>
        <w:pStyle w:val="Style11"/>
        <w:jc w:val="both"/>
        <w:rPr>
          <w:rFonts w:ascii="Times New Roman" w:hAnsi="Times New Roman" w:cs="Times New Roman"/>
          <w:sz w:val="24"/>
          <w:lang w:val="ru-RU"/>
        </w:rPr>
      </w:pPr>
      <w:r>
        <w:rPr>
          <w:rFonts w:cs="Times New Roman" w:ascii="Times New Roman" w:hAnsi="Times New Roman"/>
          <w:sz w:val="24"/>
          <w:lang w:val="ru-RU"/>
        </w:rPr>
        <w:t>Таким образом, они составляли совет Элохима в божественных кущах. Итак, эти трое были наиболее могущественными из двенадцати, они отдавали распоряжения сонму Израильскому. Петр, Иоанн и Иаков  служат воплощением этих трех в Сонме Израиля под началом Мессии. Шестьсот человек Давида (1 Царств 23:13) были разделены на три отдела по двести человек в каждом. А те, в свою очередь, подразделялись на взводы по двадцать человек. Все без исключения подчинялись  одному из тридцати. Трое отдавали распоряжения всем тридцати. Однако же глава этих тридцати не был одним из трех. По этому вопросу можно найти сведения у Буллингера (комментарии к 27:1), а также глава 11 и  2 Царств 23.</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Христос включал в себя три и двенадцать, однако же, в данном случае, три было частью двенадцати, поскольку трое в системе тысячелетия, представленные  этими апостолами были иного возраста. И все же, их позиции (точки зрения) понимались как необходимость в контексте проповеди Христа, как царя Израильского.  Фактические три — это Авраам, Моисей и Илия. Время их жизни не совпало, поэтому их рассматривают в историческом контексте.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Существует множество библейских текстов, в которых говорится о том, что Иисус — наш Спаситель. Помимо этого, есть целый ряд текстов, где утверждается, что Бог — наш Спаситель. Можем ли мы, на основе прочитанного, сделать вывод о том, что Бог и Христос есть суть одно и то же существо? Или, может быть, Бог многолик и многосущ, как считали тринитарии и бинитарии? Как бы там ни было, помогите мне разрешить эту проблему — КТО же наш спаситель?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т вопрос породил в свое время множество споров и разногласий. Да, в Библии на самом деле говорится, что Христос — наш Спаситель, но так же в некоторых текстах содержатся утверждения о том, что Бог — наш спаситель. Кроме того, у нас есть тексты, где можно прочитать о том, что два существа мыслятся как одно. Релевантное использование и употребление библейских терминов можно понять лишь по прочтении многих текстов. При этом к осмыслению этой терминологии необходимо подходить аналитическ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Этот вопрос нашел свое рассмотрение в статье под названием </w:t>
      </w:r>
      <w:r>
        <w:rPr>
          <w:rFonts w:cs="Times New Roman" w:ascii="Times New Roman" w:hAnsi="Times New Roman"/>
          <w:i/>
          <w:sz w:val="24"/>
          <w:lang w:val="ru-RU"/>
        </w:rPr>
        <w:t>Бог наш спаситель (правильнее будет сказать «Бог — Спаситель наш») (№ 198).</w:t>
      </w:r>
      <w:r>
        <w:rPr>
          <w:rFonts w:cs="Times New Roman" w:ascii="Times New Roman" w:hAnsi="Times New Roman"/>
          <w:sz w:val="24"/>
          <w:lang w:val="ru-RU"/>
        </w:rPr>
        <w:t xml:space="preserve"> Подобно всем санам Христовым, этот сан обозначает полномочия, данные ему Богом. Исследуя вопрос о роли Мессии, мы  узрим конфликт в истинном свете только в том случае, если безоговорочно примем на веру данное положение. В этом случае вам полезно будет прочитать следующие статьи: </w:t>
      </w:r>
      <w:r>
        <w:rPr>
          <w:rFonts w:cs="Times New Roman" w:ascii="Times New Roman" w:hAnsi="Times New Roman"/>
          <w:i/>
          <w:sz w:val="24"/>
          <w:lang w:val="ru-RU"/>
        </w:rPr>
        <w:t xml:space="preserve">Роль Мессии (№ 226)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Арх Создание Бога как Альфа и Омега (следует перевести как "Началие Сотворения Божьего как Альфа и Омега")  (№ 229).</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В какой форме Иисус читал свои проповеди, для того чтобы исполнить пророчество  Псалмов? Некоторые считают, что это форма Притчи. Мне же кажется, что он исполнил пророчество своей жизнью, тем как он умер на кресте и воскрес из мертвых. Прав ли я?</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езусловно, учить можно, руководствуясь живыми примерами, а также просто назидать. Однако в Библии говорится, что Иисус учил притчами; кроме того, уже в самих пророчествах говорится о том, что он будет назидать людей  притчами. В то же время, нельзя назвать неправильным и ваше предположение о том, что Мессия многое показывал на примерах. Вообще говоря, он делал и то и другое, но если отчетливо и просто отвечать на этот вопрос, то притчи были основным методом проповеди Христа. Это вполне соответствует действительности. Вне всякого сомнения, он показал пример тем, как он жил, умер и воскрес. Все эти события продемонстрировали величие  и славу Божьего замысла, того самого, который Иисус старался донести до людей  в своих проповедях и назиданиях.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Христос говорил притчами для того, чтобы люди не постигли истины раньше назначенного срока, и не обрели спасение вопреки замыслу Божьему. Ибо и срок, и время установлены Богом (Псалмы 49:4; 78:2; Иезекииль 17:2; 20:49; 24:3; Матфей 13:3-35; 21:45; 22:1 и так далее). Вот почему сегодня немногие люди понимают Библию, — ведь они принадлежат к сонму мятежников.</w:t>
      </w:r>
    </w:p>
    <w:p>
      <w:pPr>
        <w:pStyle w:val="Normal"/>
        <w:jc w:val="both"/>
        <w:rPr>
          <w:rFonts w:ascii="Times New Roman" w:hAnsi="Times New Roman" w:cs="Times New Roman"/>
          <w:b/>
          <w:b/>
          <w:sz w:val="24"/>
          <w:lang w:val="ru-RU"/>
        </w:rPr>
      </w:pPr>
      <w:r>
        <w:rPr>
          <w:rFonts w:cs="Times New Roman"/>
          <w:b/>
          <w:sz w:val="24"/>
          <w:lang w:val="ru-RU"/>
        </w:rPr>
      </w:r>
    </w:p>
    <w:p>
      <w:pPr>
        <w:pStyle w:val="Normal"/>
        <w:jc w:val="both"/>
        <w:rPr>
          <w:b/>
          <w:b/>
          <w:sz w:val="24"/>
        </w:rPr>
      </w:pPr>
      <w:r>
        <w:rPr>
          <w:b/>
          <w:sz w:val="24"/>
        </w:rPr>
        <w:t xml:space="preserve">Я пытался найти в Библии ответ на возникший у меня вопрос, однако, мне так и не удалось этого сделать. Я дошел до мысли о том, что люди могут быть вегетарианцами и идти по пути собственных предпочтений. Недавно я слышал мнение о том, что Иисус был вегетарианцем. Правда ли это? </w:t>
      </w:r>
    </w:p>
    <w:p>
      <w:pPr>
        <w:pStyle w:val="Normal"/>
        <w:jc w:val="both"/>
        <w:rPr/>
      </w:pPr>
      <w:r>
        <w:rPr>
          <w:b/>
          <w:sz w:val="24"/>
        </w:rPr>
        <w:t>Ответ:</w:t>
      </w:r>
      <w:r>
        <w:rPr>
          <w:sz w:val="24"/>
        </w:rPr>
        <w:t xml:space="preserve"> Иисус Христос, скорее всего, не был вегетарианцем. Он вместе с апостолами ели скоромную пищу и соблюдал законы пищи, а также праздники, установленные Богом. Доктрина вегетарианства является ложным учением, которое проникло в христианство от гностиков в начале нашей эры. Гностицизм губительным образом повлиял на христианство; этот эффект проявляется и до сегодняшнего дня в большей или меньшей степени.</w:t>
      </w:r>
    </w:p>
    <w:p>
      <w:pPr>
        <w:pStyle w:val="Normal"/>
        <w:jc w:val="both"/>
        <w:rPr>
          <w:sz w:val="24"/>
        </w:rPr>
      </w:pPr>
      <w:r>
        <w:rPr>
          <w:sz w:val="24"/>
        </w:rPr>
      </w:r>
    </w:p>
    <w:p>
      <w:pPr>
        <w:pStyle w:val="Normal"/>
        <w:jc w:val="both"/>
        <w:rPr/>
      </w:pPr>
      <w:r>
        <w:rPr>
          <w:sz w:val="24"/>
        </w:rPr>
        <w:t xml:space="preserve">Полные исторические сведения о доктрине вегетарианства вы можете почерпнуть из статьи  </w:t>
      </w:r>
      <w:r>
        <w:rPr>
          <w:i/>
          <w:sz w:val="24"/>
        </w:rPr>
        <w:t>Вегетарианство и Библия (№ 183</w:t>
      </w:r>
      <w:r>
        <w:rPr>
          <w:sz w:val="24"/>
        </w:rPr>
        <w:t xml:space="preserve">). Эта ересь, как правило, идет рука об руку с другой доктриной аскетизма, которая имеет прямое отношение к трезвенности. Согласно этой доктрине, в Библии речь шла не о вине, но о виноградном соке. Этот вопрос также нашел подробное освещение в статье </w:t>
      </w:r>
      <w:r>
        <w:rPr>
          <w:i/>
          <w:sz w:val="24"/>
        </w:rPr>
        <w:t>Вино в Библии (№ 188).</w:t>
      </w:r>
      <w:r>
        <w:rPr>
          <w:sz w:val="24"/>
        </w:rPr>
        <w:t xml:space="preserve"> Доктрина вегетарианства — грязная попытка запятнать имя Господне. </w:t>
      </w:r>
    </w:p>
    <w:p>
      <w:pPr>
        <w:pStyle w:val="TextBody"/>
        <w:rPr/>
      </w:pPr>
      <w:r>
        <w:rPr>
          <w:u w:val="none"/>
          <w:lang w:val="ru-RU"/>
        </w:rPr>
        <w:t>Я глубоко убежден в том, что Бог, Иисус и Святой Дух — отделимые друг от друга понятия. У смертного столба Иисус произнес: "</w:t>
      </w:r>
      <w:r>
        <w:rPr>
          <w:color w:val="000000"/>
          <w:u w:val="none"/>
          <w:lang w:val="ru-RU" w:eastAsia="ru-RU"/>
        </w:rPr>
        <w:t>Отче! Прости им, ибо не знают, что делают</w:t>
      </w:r>
      <w:r>
        <w:rPr>
          <w:u w:val="none"/>
          <w:lang w:val="ru-RU"/>
        </w:rPr>
        <w:t xml:space="preserve">" — разве его слова не были адресованы Богу? Если вы скажите об этом другим людям, они скажут, что верят в то, что Бог есть слово, которое было вначале, и  Иисус, и Он (Бог) вместе пришли на землю. Есть ли какие-либо статьи или произведения, в которых утверждается обратное? </w:t>
      </w:r>
    </w:p>
    <w:p>
      <w:pPr>
        <w:pStyle w:val="Normal"/>
        <w:jc w:val="both"/>
        <w:rPr/>
      </w:pPr>
      <w:r>
        <w:rPr>
          <w:b/>
          <w:sz w:val="24"/>
        </w:rPr>
        <w:t>Ответ:</w:t>
      </w:r>
      <w:r>
        <w:rPr>
          <w:sz w:val="24"/>
        </w:rPr>
        <w:t xml:space="preserve"> В течение первых двух столетий существования христианства, всякого, кто утверждал, что Христос был равен Богу и вечен с Богом Отцом, заклеймили бы как еретика и изгнали из Церкви. См. статью </w:t>
      </w:r>
      <w:r>
        <w:rPr>
          <w:i/>
          <w:sz w:val="24"/>
        </w:rPr>
        <w:t>Ранняя Теология Божества (следует перевести как "Древнейшая доктрина о Боге")  (№ 127)</w:t>
      </w:r>
      <w:r>
        <w:rPr>
          <w:sz w:val="24"/>
        </w:rPr>
        <w:t>. Догмат о триедином Боге увидел свет не ранее, чем в 381 г. н. э., после собора в Константинополе.</w:t>
      </w:r>
    </w:p>
    <w:p>
      <w:pPr>
        <w:pStyle w:val="Normal"/>
        <w:jc w:val="both"/>
        <w:rPr>
          <w:sz w:val="24"/>
        </w:rPr>
      </w:pPr>
      <w:r>
        <w:rPr>
          <w:sz w:val="24"/>
        </w:rPr>
      </w:r>
    </w:p>
    <w:p>
      <w:pPr>
        <w:pStyle w:val="Normal"/>
        <w:jc w:val="both"/>
        <w:rPr/>
      </w:pPr>
      <w:r>
        <w:rPr>
          <w:sz w:val="24"/>
        </w:rPr>
        <w:t xml:space="preserve">Учение же бинитариан получило одобрение на высшем уровне  на соборе в Никее в 325. Модализм вошел в христианство в третьем столетии. Во втором столетии все, включая монтанистов, верили в то, что Христос был сыном Божьим, а не Единым Истинным Богом, и что Святой Дух был властью Божьей. В 150-154 гг. римские церковники писали в своем послании к императору о том, что Христос был Ангелом Ветхого Завета, который передал Закон Моисею (ср. Юстин Мученник: </w:t>
      </w:r>
      <w:r>
        <w:rPr>
          <w:i/>
          <w:sz w:val="24"/>
        </w:rPr>
        <w:t>Первая Апология</w:t>
      </w:r>
      <w:r>
        <w:rPr>
          <w:sz w:val="24"/>
        </w:rPr>
        <w:t xml:space="preserve">). Действуя в интересах римской церкви, Юстин сказал императору не верить тем, кто называет себя христианами и, при этом, утверждает, что попадет после смерти на небеса. Таких людей нельзя считать настоящими христианами.  </w:t>
      </w:r>
    </w:p>
    <w:p>
      <w:pPr>
        <w:pStyle w:val="Normal"/>
        <w:jc w:val="both"/>
        <w:rPr>
          <w:sz w:val="24"/>
        </w:rPr>
      </w:pPr>
      <w:r>
        <w:rPr>
          <w:sz w:val="24"/>
        </w:rPr>
      </w:r>
    </w:p>
    <w:p>
      <w:pPr>
        <w:pStyle w:val="Normal"/>
        <w:jc w:val="both"/>
        <w:rPr/>
      </w:pPr>
      <w:r>
        <w:rPr>
          <w:sz w:val="24"/>
        </w:rPr>
        <w:t>На самом же деле, эти люди были гностиками, самозванцами, которые проникли в церковь, исповедуя ложные доктрины. В наши дни, если вы поговорите с баптистом с</w:t>
      </w:r>
      <w:r>
        <w:rPr/>
        <w:t xml:space="preserve"> </w:t>
      </w:r>
      <w:r>
        <w:rPr>
          <w:sz w:val="24"/>
        </w:rPr>
        <w:t>юга, он</w:t>
      </w:r>
      <w:r>
        <w:rPr/>
        <w:t xml:space="preserve"> </w:t>
      </w:r>
      <w:r>
        <w:rPr>
          <w:sz w:val="24"/>
        </w:rPr>
        <w:t xml:space="preserve">неизменно скажет вам: "Он точно попадет на небеса, а другие ребята сгорят в аду". Все подобные «церкви» Христа дадут вам весьма подробные сведения о том, как вас "поджарят". Затем, все они, включая римскую католическую церковь, расскажут вам, как плохо и грешно не верить в догмат триединого Бога, доктрину о душе, а также в существование рая и ада. Эти люди превозносят также и Марию на небеса. Если бы они сказали это римскому епископу в конце первого столетия, их бы мигом указали на дверь церкви. </w:t>
      </w:r>
    </w:p>
    <w:p>
      <w:pPr>
        <w:pStyle w:val="Normal"/>
        <w:jc w:val="both"/>
        <w:rPr>
          <w:sz w:val="24"/>
        </w:rPr>
      </w:pPr>
      <w:r>
        <w:rPr>
          <w:sz w:val="24"/>
        </w:rPr>
      </w:r>
    </w:p>
    <w:p>
      <w:pPr>
        <w:pStyle w:val="Normal"/>
        <w:jc w:val="both"/>
        <w:rPr/>
      </w:pPr>
      <w:r>
        <w:rPr>
          <w:sz w:val="24"/>
        </w:rPr>
        <w:t xml:space="preserve">Традиционное (основное течение) христианство сегодня представляет собой ничто иное, как фарс, смесь гностицизма и язычества, которая не имеет ничего общего с подлинным христианством и истинной Верой, которую некогда исповедовали святые. Вот почему Христос задавал вопрос: "Когда я вернусь, будет ли вера на земле?" Плач и зубной скрежет можно услышать и сегодня от многих людей, живущих ныне. Они полагают, что должны быть вместе с Христом, однако, все они пренебрегали предшественниками Христа и его последователями. Такие люди сами не соблюдали заповедей Божьих, но не упускали возможность убивать или предавать гонениям тех, кто соблюдал эти законы. Ложные пророки, которые умерли, будут пребывать в таком состоянии вплоть до второго воскресения. Для многих людей вовсе не будет сюрпризом, когда они узнают, в каком воскресении им уготовано место. Иные же будут ошеломлены. Если вы это поймете, то, вероятнее всего, Господь позаботится о вас. Святой Дух введет вас в царство истины. Освободите пути свои к Господу, и Он обратит мысли ваши. Все, на самом деле,  именно так, а не иначе. Вам приходится действовать согласно тому, как вы понимаете, этот мир и веру, и только тогда вы сможете умножить свои познания. Вам предстоит найти одного из старейшин Божьих и сделать так, чтобы он возложил руки на вас, чтобы вы приняли Святого Духа. Если вы крестились в зрелом возрасте, не состоите ни в какой сексте, не причисляете себя к какой-либо религиозной конфессии, то вам придется быть послушным и соблюдать  законы Божьи. Не позволяйте «слепым поводырям» отнять у вас шанс войти в царство Божье. См. также статьи: </w:t>
      </w:r>
      <w:r>
        <w:rPr>
          <w:i/>
          <w:sz w:val="24"/>
        </w:rPr>
        <w:t xml:space="preserve">Раскаяние и крещение (№ 52); Крест: его происхождение и значение(№ 39); Закон Бога (следует перевести как "Закон Божий") (№ L1); Предсуществование Иисуса Христа (следует перевести как "Бытийная предыстория Иисуса Христа") (№ 243). </w:t>
      </w:r>
    </w:p>
    <w:p>
      <w:pPr>
        <w:pStyle w:val="Normal"/>
        <w:jc w:val="both"/>
        <w:rPr>
          <w:i/>
          <w:i/>
          <w:sz w:val="24"/>
        </w:rPr>
      </w:pPr>
      <w:r>
        <w:rPr>
          <w:i/>
          <w:sz w:val="24"/>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Что означает слово "arche"?</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ово "Arche" (издание SHD 746) означает "отправная точка", и, следовательно, начало. В этом смысле, оно также может означать "первый"; иногда это слово употребляется в значении "главный", т.е. имеющий приоритет, первый на счету. Таким образом, это слово также можно употреблять со значением "праведный" — то, что в Евангелие от Иоанна 20:20 передано как "сила". Однако в этом значении оно употребляется куда реже. Чаще всего, это слово используют в значении "начало" — это и есть истинный смысл. Смысловые оттенки вроде "главный" или "правитель, царь" всегда следует рассматривать в тесной связи с контекстом, в котором встречаются эти слова.  Таким образом, речь идет о силе; или же, это может означать "главный"  в тех случаях, если оно относится к человеку, первому по счету (старшинству).</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В Новом Завете зафиксировано 43 случая употребления этого слова; чаще всего оно  употребляется в значении "начало". Употребление слова  "Arche", по отношению к Христу, имеет особый теологический смысл, которого категорически не приемлют тринитарии.  Эти разногласия стали причиной того, что в издание KJV, в Откровении 1, были внесены некоторые дополнения, а имнно Альфа и Омега. Этот вопрос подробно освещен в статье </w:t>
      </w:r>
      <w:r>
        <w:rPr>
          <w:rFonts w:cs="Times New Roman" w:ascii="Times New Roman" w:hAnsi="Times New Roman"/>
          <w:i/>
          <w:sz w:val="24"/>
          <w:lang w:val="ru-RU"/>
        </w:rPr>
        <w:t>Арх Создание Бога как Альфа и Омега (следует перевести как "Началие Сотворения Божьего как Альфа и Омега")  (№ 229).</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В издании NIV слово "arche", в книге Откровения 3:14, передано как "начальствующий сотворения Божьего". Такой перевод обходит стороной очевидный смысл и значение этого слова в контексте Откровения. Тем не менее, в Греко-английском лексиконе есть комментарий по этому поводу. Отсюда мы можем сделать вывод, что это слово всегда употребляется  в значении первого человека или же первой по счету вещи (предмета) (стр. 76-77).</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b/>
          <w:sz w:val="24"/>
          <w:lang w:val="ru-RU"/>
        </w:rPr>
        <w:t>Кто же все-таки есть ангелом в книге Откровения 3:14: "</w:t>
      </w:r>
      <w:r>
        <w:rPr>
          <w:rFonts w:cs="Times New Roman" w:ascii="Times New Roman" w:hAnsi="Times New Roman"/>
          <w:b/>
          <w:color w:val="000000"/>
          <w:sz w:val="24"/>
          <w:lang w:val="ru-RU" w:eastAsia="ru-RU"/>
        </w:rPr>
        <w:t>И Ангелу Лаодикийской церкви напиши: так говорит Аминь, свидетель верный и истинный, "</w:t>
      </w:r>
      <w:r>
        <w:rPr>
          <w:rFonts w:cs="Times New Roman" w:ascii="Times New Roman" w:hAnsi="Times New Roman"/>
          <w:b/>
          <w:sz w:val="24"/>
          <w:lang w:val="ru-RU"/>
        </w:rPr>
        <w:t>Arche"</w:t>
      </w:r>
      <w:r>
        <w:rPr>
          <w:rFonts w:cs="Times New Roman" w:ascii="Times New Roman" w:hAnsi="Times New Roman"/>
          <w:sz w:val="24"/>
          <w:lang w:val="ru-RU"/>
        </w:rPr>
        <w:t xml:space="preserve"> </w:t>
      </w:r>
      <w:r>
        <w:rPr>
          <w:rFonts w:cs="Times New Roman" w:ascii="Times New Roman" w:hAnsi="Times New Roman"/>
          <w:b/>
          <w:color w:val="000000"/>
          <w:sz w:val="24"/>
          <w:lang w:val="ru-RU" w:eastAsia="ru-RU"/>
        </w:rPr>
        <w:t>начало создания Божия</w:t>
      </w:r>
      <w:r>
        <w:rPr>
          <w:rFonts w:cs="Times New Roman" w:ascii="Times New Roman" w:hAnsi="Times New Roman"/>
          <w:b/>
          <w:sz w:val="24"/>
          <w:lang w:val="ru-RU"/>
        </w:rPr>
        <w:t>"?</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Arche начало создания Божия есть Иисус Христос. Более подробно эта тема освещена в статьях </w:t>
      </w:r>
      <w:r>
        <w:rPr>
          <w:rFonts w:cs="Times New Roman" w:ascii="Times New Roman" w:hAnsi="Times New Roman"/>
          <w:i/>
          <w:sz w:val="24"/>
          <w:lang w:val="ru-RU"/>
        </w:rPr>
        <w:t>Арх Создание Бога как Альфа и Омега (следует перевести как "Началие Сотворения Божьего как Альфа и Омега")  (№ 229</w:t>
      </w:r>
      <w:r>
        <w:rPr>
          <w:rFonts w:cs="Times New Roman" w:ascii="Times New Roman" w:hAnsi="Times New Roman"/>
          <w:sz w:val="24"/>
          <w:lang w:val="ru-RU"/>
        </w:rPr>
        <w:t>), а также</w:t>
      </w:r>
      <w:r>
        <w:rPr>
          <w:rFonts w:cs="Times New Roman" w:ascii="Times New Roman" w:hAnsi="Times New Roman"/>
          <w:i/>
          <w:sz w:val="24"/>
          <w:lang w:val="ru-RU"/>
        </w:rPr>
        <w:t xml:space="preserve"> Предсуществование Иисуса Христа (следует перевести как "Бытийная предыстория Иисуса Христа") (№ 24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Меня интересует следующее: почему Иисус Христос сам не написал библейскую книгу? Мне кажется, что эта книга была бы лучшей среди всех библейских произведений.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исус говорил пророкам, и они записывали Его слова. Именно Христос говорил с Моисеем и передал ему Закон. Он говорил свое слово пророкам Нового Завета и нес проповедь свою к апостолам церкви Нового Завета. Он давал им назидания в виде притч, — все это было записано и сохранилось до наших дней. Таким образом, Библия представляет собой богодухновенное слово, которое Всевышний передал Иисус Христу, а он, в свою очередь, передал это слово пророкам. См. следующие статьи: </w:t>
      </w:r>
      <w:r>
        <w:rPr>
          <w:rFonts w:cs="Times New Roman" w:ascii="Times New Roman" w:hAnsi="Times New Roman"/>
          <w:i/>
          <w:sz w:val="24"/>
          <w:lang w:val="ru-RU"/>
        </w:rPr>
        <w:t xml:space="preserve">Предсуществование Иисуса Христа (следует перевести как "Бытийная предыстория Иисуса Христа") (№ 243); </w:t>
      </w:r>
      <w:r>
        <w:rPr>
          <w:rFonts w:cs="Times New Roman" w:ascii="Times New Roman" w:hAnsi="Times New Roman"/>
          <w:sz w:val="24"/>
          <w:lang w:val="ru-RU"/>
        </w:rPr>
        <w:t xml:space="preserve">а также </w:t>
      </w:r>
      <w:r>
        <w:rPr>
          <w:rFonts w:cs="Times New Roman" w:ascii="Times New Roman" w:hAnsi="Times New Roman"/>
          <w:i/>
          <w:sz w:val="24"/>
          <w:lang w:val="ru-RU"/>
        </w:rPr>
        <w:t>Библия (№ 164).</w:t>
      </w:r>
    </w:p>
    <w:p>
      <w:pPr>
        <w:pStyle w:val="Normal"/>
        <w:jc w:val="both"/>
        <w:rPr>
          <w:rFonts w:ascii="Times New Roman" w:hAnsi="Times New Roman" w:cs="Times New Roman"/>
          <w:i/>
          <w:i/>
          <w:sz w:val="24"/>
          <w:lang w:val="ru-RU"/>
        </w:rPr>
      </w:pPr>
      <w:r>
        <w:rPr>
          <w:rFonts w:cs="Times New Roman"/>
          <w:i/>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Святой Дух</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Является ли Святой Дух подобным человеку или же это проявление силы Божьей? А может быть, это что-то совсем ино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вятой Дух есть Сила Божья, благодаря которой Христос и весь Сонм могут быть сынами Божьими. Тезис об обособленности Святого Духа был одобрен в 381 г., во время Собора в Константинополе. Согласно новой трактовке, Святого Духа отныне надлежало понимать и рассматривать как третье лицо или составную часть Бога. Преломляя эту проблему через призму англоязычного восприятия, мы не можем не отметить, что концепция иной принадлежности очень сложна для понимания англоязычных людей. Дело в том, что в английском языке любая категория, вещь или предмет тесно сопряжены с грамматической категорией рода. Однако в греческом языке, да и во многих других, — ситуация  иная. См. следующие статьи: </w:t>
      </w:r>
      <w:r>
        <w:rPr>
          <w:rFonts w:cs="Times New Roman" w:ascii="Times New Roman" w:hAnsi="Times New Roman"/>
          <w:i/>
          <w:sz w:val="24"/>
          <w:lang w:val="ru-RU"/>
        </w:rPr>
        <w:t xml:space="preserve">Святой Дух (№ 117), Единосущный Отец (следует перевести как "Единосущны в отце") (№ 81), Род Святого Духа (следует перевести как "Какого рода Святой Дух?") (№ 155), </w:t>
      </w:r>
      <w:r>
        <w:rPr>
          <w:rFonts w:cs="Times New Roman" w:ascii="Times New Roman" w:hAnsi="Times New Roman"/>
          <w:sz w:val="24"/>
          <w:lang w:val="ru-RU"/>
        </w:rPr>
        <w:t xml:space="preserve">а также </w:t>
      </w:r>
      <w:r>
        <w:rPr>
          <w:rFonts w:cs="Times New Roman" w:ascii="Times New Roman" w:hAnsi="Times New Roman"/>
          <w:i/>
          <w:sz w:val="24"/>
          <w:lang w:val="ru-RU"/>
        </w:rPr>
        <w:t>Развитие неоплатонической модели (следует перевести "Развитие модели неоплатонизма") (№ 17).</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Верите ли вы в то, что Бог всегда ответит на просьбу молящегося Ему христианина, дать ему Святого Духа?</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Господь обязательно ответит на вашу просьбу и даст вам Святого Духа, для того, чтобы вы в дальнейшем приняли крещение. Однако главная проблема заключается в том, что вы должны быть послушными и сохранить его в себе. Святой Дух пребывает в вас и до крещения, но после того, как вы совершили обряд крещения, он остается в вас уже навсегда. Однако же, если вы не послушны Богу, вам не удастся сохранить Святого духа в себе. Коль скоро вы поймете и осознаете свою принадлежность к Богу, вы сможете найти  одного из старейшин Церкви и принять крещение в теле Христовом (но не в коем случае не в секте или какой-либо религиозной конфесси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Если не вы не хотите поступать по наущению Духа Святого, то не просите Бога, ибо не получите вы его. См. следующие статьи: </w:t>
      </w:r>
      <w:r>
        <w:rPr>
          <w:rFonts w:cs="Times New Roman" w:ascii="Times New Roman" w:hAnsi="Times New Roman"/>
          <w:i/>
          <w:sz w:val="24"/>
          <w:lang w:val="ru-RU"/>
        </w:rPr>
        <w:t xml:space="preserve">Святой Дух (№ 117), </w:t>
      </w:r>
      <w:r>
        <w:rPr>
          <w:rFonts w:cs="Times New Roman" w:ascii="Times New Roman" w:hAnsi="Times New Roman"/>
          <w:sz w:val="24"/>
          <w:lang w:val="ru-RU"/>
        </w:rPr>
        <w:t>а также</w:t>
      </w:r>
      <w:r>
        <w:rPr>
          <w:rFonts w:cs="Times New Roman" w:ascii="Times New Roman" w:hAnsi="Times New Roman"/>
          <w:i/>
          <w:sz w:val="24"/>
          <w:lang w:val="ru-RU"/>
        </w:rPr>
        <w:t xml:space="preserve"> Единосущный Отец (следует перевести как "Единосущны в отце") (№ 81).</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Существует ли, с точки зрения Библии, разница между душой и духом? Можно ли сказать, что эти понятия идентичны? Что происходит с душой и духом после смерти? Можно ли утверждать, что оба отправляются на небеса?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Библии говорится о таком понятии как </w:t>
      </w:r>
      <w:r>
        <w:rPr>
          <w:rFonts w:cs="Times New Roman" w:ascii="Times New Roman" w:hAnsi="Times New Roman"/>
          <w:i/>
          <w:sz w:val="24"/>
          <w:lang w:val="ru-RU"/>
        </w:rPr>
        <w:t>nephesh</w:t>
      </w:r>
      <w:r>
        <w:rPr>
          <w:rFonts w:cs="Times New Roman" w:ascii="Times New Roman" w:hAnsi="Times New Roman"/>
          <w:sz w:val="24"/>
          <w:lang w:val="ru-RU"/>
        </w:rPr>
        <w:t xml:space="preserve"> (на древнееврейском языке) а также </w:t>
      </w:r>
      <w:r>
        <w:rPr>
          <w:rFonts w:cs="Times New Roman" w:ascii="Times New Roman" w:hAnsi="Times New Roman"/>
          <w:i/>
          <w:sz w:val="24"/>
          <w:lang w:val="ru-RU"/>
        </w:rPr>
        <w:t>pneuma</w:t>
      </w:r>
      <w:r>
        <w:rPr>
          <w:rFonts w:cs="Times New Roman" w:ascii="Times New Roman" w:hAnsi="Times New Roman"/>
          <w:sz w:val="24"/>
          <w:lang w:val="ru-RU"/>
        </w:rPr>
        <w:t xml:space="preserve"> (на древнегреческом языке). У всех живых существ  есть "nephesh". Но Нефеш "nephesh" человека, как утверждает Библия, возвращается к Богу, который дал ее, и каждая душа от сотворения ожидает Воскресения из Мертвых. В начале нашей эры, если кто-то  из "христиан" говорил о своих "намерениях" попасть на небеса, именно это обстоятельство и выдавало в них еретиков, таких людей никто не считал истинными христианами, поскольку, в сущности, они были гностиками и самозванцам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Юстин Мученик сообщил об этом римскому императору в своем послании, которое датировано 150-4 г. н. э. См. следующие статьи: </w:t>
      </w:r>
      <w:r>
        <w:rPr>
          <w:rFonts w:cs="Times New Roman" w:ascii="Times New Roman" w:hAnsi="Times New Roman"/>
          <w:i/>
          <w:sz w:val="24"/>
          <w:lang w:val="ru-RU"/>
        </w:rPr>
        <w:t xml:space="preserve">Душа (№ 92)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Воскресение из мертвых (№ 14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Что представляет собой Царство Божье? Каким образом оно может быть, со слов Иисуса, внутри нас?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Царство Божье внутри нас подобно горчичному зерну. Это — суть Святой Дух, данный нам; зерно растет, заполняя все сущее, и Бог становится всем во всем. Всем нам суждено стать элохимами подобно Ангелу Яхве, стоящему над нами.</w:t>
      </w:r>
    </w:p>
    <w:p>
      <w:pPr>
        <w:pStyle w:val="Style11"/>
        <w:jc w:val="both"/>
        <w:rPr/>
      </w:pPr>
      <w:r>
        <w:rPr>
          <w:rFonts w:cs="Times New Roman" w:ascii="Times New Roman" w:hAnsi="Times New Roman"/>
          <w:sz w:val="24"/>
          <w:lang w:val="ru-RU"/>
        </w:rPr>
        <w:t xml:space="preserve">Теологические аспекты этой проблемы подробно освещены в следующих статьях:  </w:t>
      </w:r>
      <w:r>
        <w:rPr>
          <w:rFonts w:cs="Times New Roman" w:ascii="Times New Roman" w:hAnsi="Times New Roman"/>
          <w:i/>
          <w:sz w:val="24"/>
          <w:lang w:val="ru-RU"/>
        </w:rPr>
        <w:t>Царство Божье,</w:t>
      </w:r>
      <w:r>
        <w:rPr>
          <w:rFonts w:cs="Times New Roman" w:ascii="Times New Roman" w:hAnsi="Times New Roman"/>
          <w:sz w:val="24"/>
          <w:lang w:val="ru-RU"/>
        </w:rPr>
        <w:t xml:space="preserve"> </w:t>
      </w:r>
      <w:r>
        <w:rPr>
          <w:rFonts w:cs="Times New Roman" w:ascii="Times New Roman" w:hAnsi="Times New Roman"/>
          <w:i/>
          <w:sz w:val="24"/>
          <w:lang w:val="ru-RU"/>
        </w:rPr>
        <w:t xml:space="preserve">Святой Дух (№ 117); Единосущный Отец (следует перевести как "Единосущны в отце") (№ 81); </w:t>
      </w:r>
      <w:r>
        <w:rPr>
          <w:rFonts w:cs="Times New Roman" w:ascii="Times New Roman" w:hAnsi="Times New Roman"/>
          <w:sz w:val="24"/>
          <w:lang w:val="ru-RU"/>
        </w:rPr>
        <w:t xml:space="preserve"> а также </w:t>
      </w:r>
      <w:r>
        <w:rPr>
          <w:rFonts w:cs="Times New Roman" w:ascii="Times New Roman" w:hAnsi="Times New Roman"/>
          <w:i/>
          <w:sz w:val="24"/>
          <w:lang w:val="ru-RU"/>
        </w:rPr>
        <w:t>Избранные как Элохим (следует перевести "Избранные, чтобы стать элохимами")  (№ 1).</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В Святом Писании довольно часто встречаются упоминания о воде и твердыне, а также о воде, струящейся со скал. В чем суть подобной символики?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калы и вода есть символика Святого Духа. В контексте библейских символов, твердыня  означает Христа, он есть скала, высеченная из Горы руками человека. На этой Горе, т.е. Боге, Христос возведет Церковь.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Христос был твердыней, которая сопровождала народ израильский в пустыне. Из нее пили израильтяне духовную воду. Роль Христа в христианской символике подробно освещена в следующих статьях </w:t>
      </w:r>
      <w:r>
        <w:rPr>
          <w:rFonts w:cs="Times New Roman" w:ascii="Times New Roman" w:hAnsi="Times New Roman"/>
          <w:i/>
          <w:sz w:val="24"/>
          <w:lang w:val="ru-RU"/>
        </w:rPr>
        <w:t>Роль Мессии (№ 226), Предсуществование Иисуса Христа (следует перевести как "Бытийная предыстория Иисуса Христа") (№ 243), Ангел ЯХВХ (№ 24),</w:t>
      </w:r>
      <w:r>
        <w:rPr>
          <w:rFonts w:cs="Times New Roman" w:ascii="Times New Roman" w:hAnsi="Times New Roman"/>
          <w:sz w:val="24"/>
          <w:lang w:val="ru-RU"/>
        </w:rPr>
        <w:t xml:space="preserve"> а также </w:t>
      </w:r>
      <w:r>
        <w:rPr>
          <w:rFonts w:cs="Times New Roman" w:ascii="Times New Roman" w:hAnsi="Times New Roman"/>
          <w:i/>
          <w:sz w:val="24"/>
          <w:lang w:val="ru-RU"/>
        </w:rPr>
        <w:t>Цель создания и жертва Христа (следует перевести «Цель сотворения и жертва Христа») (№ 16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Матфей</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Очевидно, многие люди верят в то, что  в восточной части небосвода воссияла звезда, ознаменовавшая рождение Христа. Правильно ли я в этом случае передаю содержание Нового Завета? Что означает упоминание о звезде в Евангелие от Матфея 2 и других письменных свидетельствах, донесших до нас историю о рождении Мессии?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Евангелии от Матфея 2:2 говорится буквально следующее: «ибо мы видели звезду Его на "anatole"», что означает   "восток", однако же, есть и другое название этой местности: "Анатолия" или Малая Азия. Таким образом, вполне возможно, что волхвы видели его звезду, в то время как находились на востоке или в Анатолии. На самом же деле, вероятнее всего то, что они находились на северо-востоке Иудеи. В книге Чисел 24:15-19 есть упоминание о "Звезде" которая взойдет "от Иакова"; безусловно, в данном отрывке речь идет о Месси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Некогда существовала тенденция рассматривать этот фрагмент Писания как упоминание об утренней звезде Венере. А это, в свою очередь, символ власти над планетой, той самой власти, которой наделен князь света. Сатана, в этом случае, конечно же сохраняет свое положение, однако, по пришествии Мессии он будет передан Христу. По словам Буллингера, все вопросы найдут свое разрешение, если их рассматривать как проявление чуд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b/>
          <w:sz w:val="24"/>
        </w:rPr>
        <w:t>Мне кажется, довольно странно, что царь Ирод предпринял попытку убить Христа, когда тот был еще младенцем (Матфей 2:13), а также то, что другой царь Ирод убил Иакова, брата Иоанна (Деяния 12:1). Есть ли в имени</w:t>
      </w:r>
      <w:r>
        <w:rPr>
          <w:b/>
        </w:rPr>
        <w:t xml:space="preserve"> «</w:t>
      </w:r>
      <w:r>
        <w:rPr>
          <w:b/>
          <w:sz w:val="24"/>
        </w:rPr>
        <w:t xml:space="preserve">Ирод» нечто символическое, что выдает в них врагов Мессии и его последователей? </w:t>
      </w:r>
    </w:p>
    <w:p>
      <w:pPr>
        <w:pStyle w:val="2"/>
        <w:rPr/>
      </w:pPr>
      <w:r>
        <w:rPr>
          <w:b/>
          <w:sz w:val="24"/>
          <w:lang w:val="ru-RU"/>
        </w:rPr>
        <w:t>Ответ:</w:t>
      </w:r>
      <w:r>
        <w:rPr>
          <w:sz w:val="24"/>
          <w:lang w:val="ru-RU"/>
        </w:rPr>
        <w:t xml:space="preserve"> Ответ, на затронутый вами вопрос, уходит своими корнями в очень давнюю историю вражды. Царь Ирод был идумеем. Другими словами, он был идумеянином. Все представители этой  династии ощущали на себе результаты насильственного обращения во времена Гирканния и маккавеев. Эти люди расселились на всей территории средиземноморья, однако,  после того, как их обратили в веру, идумеи перебрались в южную Иудею и основали  там царство со столицей в Хевроне</w:t>
      </w:r>
      <w:r>
        <w:rPr>
          <w:lang w:val="ru-RU"/>
        </w:rPr>
        <w:t xml:space="preserve">. </w:t>
      </w:r>
      <w:r>
        <w:rPr>
          <w:sz w:val="24"/>
          <w:lang w:val="ru-RU"/>
        </w:rPr>
        <w:t>Таким образом, южная область Иудеи в равной степени была населена как идумеянами, так и иудеями, в то время как  северная часть Галилеи была заполнена иудеями, левитами и самаритянами.</w:t>
      </w:r>
    </w:p>
    <w:p>
      <w:pPr>
        <w:pStyle w:val="Normal"/>
        <w:jc w:val="both"/>
        <w:rPr>
          <w:sz w:val="24"/>
          <w:lang w:val="ru-RU"/>
        </w:rPr>
      </w:pPr>
      <w:r>
        <w:rPr>
          <w:sz w:val="24"/>
          <w:lang w:val="ru-RU"/>
        </w:rPr>
      </w:r>
    </w:p>
    <w:p>
      <w:pPr>
        <w:pStyle w:val="Normal"/>
        <w:jc w:val="both"/>
        <w:rPr/>
      </w:pPr>
      <w:r>
        <w:rPr>
          <w:sz w:val="24"/>
        </w:rPr>
        <w:t>Вот почему фарисеи обвинили Христа в</w:t>
      </w:r>
      <w:r>
        <w:rPr/>
        <w:t xml:space="preserve"> </w:t>
      </w:r>
      <w:r>
        <w:rPr>
          <w:sz w:val="24"/>
        </w:rPr>
        <w:t>том, что он самаритянин. И вовсе не от того, что он на самом деле им был, — но скорее потому, что они были против всего, чуждого  Израилю, против того, что появилось при Хасмонидах, последователях Гирканнов. Эта неприязнь уходит своими корнями во времена Исава и Иакова. Право первородства Израиль получил через Иосифа, но скипетр — через Иуду, а Хасмониды ясно осознавали, что они не принадлежат к царскому роду Иудеи. Как явствует из Нового Завета, семья Христова также принадлежала к царскому роду. Они были весьма влиятельными, так же, как и сродники Христовы, в руках которых была церковь, как опять же, следует из текстов Нового Завета. Итак, по этой же самой причине. династия Ирода, а впоследствии, римские прелаты, предпринимали решительные попытки истребить семью Христову с 318 г., римский епископ начал кампанию по  истреблению сродников Христовых. Эта кампания длилась более, чем два столетия и была более или менее, удачной.</w:t>
      </w:r>
    </w:p>
    <w:p>
      <w:pPr>
        <w:pStyle w:val="Normal"/>
        <w:jc w:val="both"/>
        <w:rPr>
          <w:b/>
          <w:b/>
          <w:sz w:val="24"/>
        </w:rPr>
      </w:pPr>
      <w:r>
        <w:rPr>
          <w:b/>
          <w:sz w:val="24"/>
        </w:rPr>
      </w:r>
    </w:p>
    <w:p>
      <w:pPr>
        <w:pStyle w:val="Normal"/>
        <w:jc w:val="both"/>
        <w:rPr>
          <w:b/>
          <w:b/>
          <w:sz w:val="24"/>
        </w:rPr>
      </w:pPr>
      <w:r>
        <w:rPr>
          <w:b/>
          <w:sz w:val="24"/>
        </w:rPr>
        <w:t>Мне кажется, что в Евангелие от Матфея 2:17-18 и книге пророка Иеремии 31:15-20 приведены неверные цитаты, поскольку пророчество не исполнилось. То, что произошло с Иродом, даже приблизительно не подходит к тому, что написано в книге Иеремии. В связи с этим возникает вопрос: был ли Матфей лжепророком?</w:t>
      </w:r>
    </w:p>
    <w:p>
      <w:pPr>
        <w:pStyle w:val="Normal"/>
        <w:jc w:val="both"/>
        <w:rPr/>
      </w:pPr>
      <w:r>
        <w:rPr>
          <w:b/>
          <w:sz w:val="24"/>
        </w:rPr>
        <w:t>Ответ:</w:t>
      </w:r>
      <w:r>
        <w:rPr>
          <w:sz w:val="24"/>
        </w:rPr>
        <w:t xml:space="preserve"> Нет, вы не правы. Дети Рахили сдержали обет первородства. В этом смысле мы видим, что Израиль преобладает над всеми (превосходит все) племенами, включая также и иудейское племя. Убийство Ирода не было таким же, как Голоскост, но все исполнилось так, как и было завещано. Написано: "Манассея будет есть от Ефрема, а Ефрем будет есть от Манассеи, и оба будут есть от Иуды". Итак, Иуда — сын Лии, а не Рахил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Вы очень много говорили о том, что истинное раскаяние приходит лишь через молитву и пост. Я также понимаю, что Бог не приемлет многословных молитв, произносимых впустую. Не могли бы вы объяснить, как сделать так, чтобы Господь точно услышал и внял молитве, которая обращена к Нему? (Матф. 6:5-15)</w:t>
      </w:r>
    </w:p>
    <w:p>
      <w:pPr>
        <w:pStyle w:val="Normal"/>
        <w:jc w:val="both"/>
        <w:rPr/>
      </w:pPr>
      <w:r>
        <w:rPr>
          <w:b/>
          <w:sz w:val="24"/>
        </w:rPr>
        <w:t>Ответ:</w:t>
      </w:r>
      <w:r>
        <w:rPr>
          <w:sz w:val="24"/>
        </w:rPr>
        <w:t xml:space="preserve"> Бог дал нам вполне определенные указания относительно того, как мы должны молиться; об этом достаточно четко и ясно написано в Библии. В Евангелии от Матфея 6 мы можем найти точные и понятные указания относительно молитвы. Вот какие слова мы находим в Мафея 6:6: «Ты же, когда молишься, не показывайся перед людьми, но войди в комнату твою и, затворив дверь твою, помолись Отцу твоему, Который втайне; и Отец твой, видящий тайно, воздаст тебе явно. </w:t>
      </w:r>
      <w:r>
        <w:rPr>
          <w:color w:val="000000"/>
          <w:sz w:val="24"/>
          <w:lang w:eastAsia="ru-RU"/>
        </w:rPr>
        <w:t>А молясь, не говорите лишнего, как язычники, ибо они думают, что в многословии своем будут услышаны</w:t>
      </w:r>
      <w:r>
        <w:rPr>
          <w:sz w:val="24"/>
        </w:rPr>
        <w:t xml:space="preserve">. </w:t>
      </w:r>
      <w:r>
        <w:rPr>
          <w:color w:val="000000"/>
          <w:sz w:val="24"/>
          <w:lang w:eastAsia="ru-RU"/>
        </w:rPr>
        <w:t>не уподобляйтесь им, ибо знает Отец ваш, в чем вы имеете нужду, прежде вашего прошения у Него.</w:t>
      </w:r>
      <w:r>
        <w:rPr>
          <w:sz w:val="24"/>
        </w:rPr>
        <w:t xml:space="preserve"> Святой Дух донесет до Бога чаянья и скорбь вашу.</w:t>
      </w:r>
    </w:p>
    <w:p>
      <w:pPr>
        <w:pStyle w:val="Style11"/>
        <w:jc w:val="both"/>
        <w:rPr>
          <w:rFonts w:ascii="Times New Roman" w:hAnsi="Times New Roman" w:cs="Times New Roman"/>
          <w:sz w:val="24"/>
          <w:lang w:val="ru-RU"/>
        </w:rPr>
      </w:pPr>
      <w:r>
        <w:rPr>
          <w:rFonts w:cs="Times New Roman" w:ascii="Times New Roman" w:hAnsi="Times New Roman"/>
          <w:sz w:val="24"/>
          <w:lang w:val="ru-RU"/>
        </w:rPr>
        <w:t>Молитесь же так:</w:t>
      </w:r>
    </w:p>
    <w:p>
      <w:pPr>
        <w:pStyle w:val="Style11"/>
        <w:jc w:val="both"/>
        <w:rPr/>
      </w:pPr>
      <w:r>
        <w:rPr>
          <w:rFonts w:cs="Times New Roman" w:ascii="Times New Roman" w:hAnsi="Times New Roman"/>
          <w:sz w:val="24"/>
          <w:lang w:val="ru-RU"/>
        </w:rPr>
        <w:t xml:space="preserve">1) </w:t>
      </w:r>
      <w:r>
        <w:rPr>
          <w:rFonts w:cs="Times New Roman" w:ascii="Times New Roman" w:hAnsi="Times New Roman"/>
          <w:color w:val="000000"/>
          <w:sz w:val="24"/>
          <w:lang w:val="ru-RU" w:eastAsia="ru-RU"/>
        </w:rPr>
        <w:t>Отче наш, сущий на небесах! Восхваляйте имя Его и благодарите Его</w:t>
      </w:r>
      <w:r>
        <w:rPr>
          <w:rFonts w:cs="Times New Roman" w:ascii="Times New Roman" w:hAnsi="Times New Roman"/>
          <w:sz w:val="24"/>
          <w:lang w:val="ru-RU"/>
        </w:rPr>
        <w:t>.</w:t>
      </w:r>
    </w:p>
    <w:p>
      <w:pPr>
        <w:pStyle w:val="Style11"/>
        <w:jc w:val="both"/>
        <w:rPr>
          <w:rFonts w:ascii="Times New Roman" w:hAnsi="Times New Roman" w:cs="Times New Roman"/>
          <w:sz w:val="24"/>
          <w:lang w:val="ru-RU"/>
        </w:rPr>
      </w:pPr>
      <w:r>
        <w:rPr>
          <w:rFonts w:cs="Times New Roman" w:ascii="Times New Roman" w:hAnsi="Times New Roman"/>
          <w:sz w:val="24"/>
          <w:lang w:val="ru-RU"/>
        </w:rPr>
        <w:t>2) Да приидет царствие Его, да будет воля Его на земле, как на небе. Молитесь же о том, чтобы пришел Спаситель и восстановил тысячелетнее царствие и правление Христа на земле.</w:t>
      </w:r>
    </w:p>
    <w:p>
      <w:pPr>
        <w:pStyle w:val="Style11"/>
        <w:jc w:val="both"/>
        <w:rPr>
          <w:rFonts w:ascii="Times New Roman" w:hAnsi="Times New Roman" w:cs="Times New Roman"/>
          <w:sz w:val="24"/>
          <w:lang w:val="ru-RU"/>
        </w:rPr>
      </w:pPr>
      <w:r>
        <w:rPr>
          <w:rFonts w:cs="Times New Roman" w:ascii="Times New Roman" w:hAnsi="Times New Roman"/>
          <w:sz w:val="24"/>
          <w:lang w:val="ru-RU"/>
        </w:rPr>
        <w:t>3) Хлеб наш насущный дай нам на сей день. Молитесь же, чтобы Господь дал нам то, что нам нужно и благодарите Его за то, что Он дал вам.</w:t>
      </w:r>
    </w:p>
    <w:p>
      <w:pPr>
        <w:pStyle w:val="Style11"/>
        <w:jc w:val="both"/>
        <w:rPr>
          <w:rFonts w:ascii="Times New Roman" w:hAnsi="Times New Roman" w:cs="Times New Roman"/>
          <w:sz w:val="24"/>
          <w:lang w:val="ru-RU"/>
        </w:rPr>
      </w:pPr>
      <w:r>
        <w:rPr>
          <w:rFonts w:cs="Times New Roman" w:ascii="Times New Roman" w:hAnsi="Times New Roman"/>
          <w:sz w:val="24"/>
          <w:lang w:val="ru-RU"/>
        </w:rPr>
        <w:t>4) Прости нам грехи наши, как и мы прощаем должникам нашим. Это означает выполнять Закон Божий, уметь прощать грехи и долги, как предписывает и завещает нам Библии.</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5) Не введи нас во искушение, но избавь нас от лукавого.» </w:t>
      </w:r>
    </w:p>
    <w:p>
      <w:pPr>
        <w:pStyle w:val="Style11"/>
        <w:jc w:val="both"/>
        <w:rPr>
          <w:rFonts w:ascii="Times New Roman" w:hAnsi="Times New Roman" w:cs="Times New Roman"/>
          <w:sz w:val="24"/>
          <w:lang w:val="ru-RU"/>
        </w:rPr>
      </w:pPr>
      <w:r>
        <w:rPr>
          <w:rFonts w:cs="Times New Roman" w:ascii="Times New Roman" w:hAnsi="Times New Roman"/>
          <w:sz w:val="24"/>
          <w:lang w:val="ru-RU"/>
        </w:rPr>
        <w:t>Вас будут искушать и не раз, но не будет такого искушения, против которого вы не смогли бы устоять. Лишь в искушении, которое посылает нам жизнь, мы можем обрести крепость, выдержку и духовную зрелость.</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Если вы простите людям их прегрешения, Отец ваш Небесный и вам простит прегрешения ваши. Таким образом, молитву к Богу можно рассматривать как молитву в назидание святым. А это нельзя считать многословием. См. статью </w:t>
      </w:r>
      <w:r>
        <w:rPr>
          <w:rFonts w:cs="Times New Roman" w:ascii="Times New Roman" w:hAnsi="Times New Roman"/>
          <w:i/>
          <w:sz w:val="24"/>
          <w:lang w:val="ru-RU"/>
        </w:rPr>
        <w:t>Научи нас молиться (№ 111).</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pPr>
      <w:r>
        <w:rPr>
          <w:rFonts w:cs="Times New Roman" w:ascii="Times New Roman" w:hAnsi="Times New Roman"/>
          <w:b/>
          <w:sz w:val="24"/>
          <w:lang w:val="ru-RU"/>
        </w:rPr>
        <w:t>Матфей 12:50: "И</w:t>
      </w:r>
      <w:r>
        <w:rPr>
          <w:rFonts w:cs="Times New Roman" w:ascii="Times New Roman" w:hAnsi="Times New Roman"/>
          <w:b/>
          <w:color w:val="000000"/>
          <w:sz w:val="24"/>
          <w:lang w:val="ru-RU" w:eastAsia="ru-RU"/>
        </w:rPr>
        <w:t>бо, кто будет исполнять волю Отца Моего Небесного, тот Мне брат, и сестра, и матерь</w:t>
      </w:r>
      <w:r>
        <w:rPr>
          <w:rFonts w:cs="Times New Roman" w:ascii="Times New Roman" w:hAnsi="Times New Roman"/>
          <w:b/>
          <w:sz w:val="24"/>
          <w:lang w:val="ru-RU"/>
        </w:rPr>
        <w:t xml:space="preserve">". Мне было бы интересно узнать, что вы думаете по поводу этих слов?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сновываясь на этом тексте, мы все связаны общими обязательствами по отношению к телу Христову и Закону Божьему. Например, мы обязаны делать так, чтобы бедные могли принимать участие в Божьих праздниках. Это необходимо делать потому, что в праздниках обязательно должны участвовать все люди без исключения, ибо все мы суть творения Его.</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Мы должны поступать согласно нашим обязательствам каждый день. Так, к нам обращаются за помощью многие церкви, которые находятся в Индии, Африке и в других частях света. Некоторые просьбы приходят от пятидесятников, а некоторые — от людей, которые принадлежат к нашей же церкви. Очевидно, что тем, кто принадлежит к Христианским Церквям Бога, мы оказываем помощь в первую очередь и, если можно так выразиться, "в более полном объеме". Пока мы не причинили этим людям никакого вреда, мы не можем помочь и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 xml:space="preserve">Здравый смысл подсказывает вам, что исполняющим волю Отца Небесного, будет оказана большая милость и благодать. Это несложно понять. </w:t>
      </w:r>
      <w:r>
        <w:rPr>
          <w:color w:val="000000"/>
          <w:sz w:val="24"/>
          <w:lang w:eastAsia="ru-RU"/>
        </w:rPr>
        <w:t xml:space="preserve">Если они не говорят, как это слово, то нет в них света </w:t>
      </w:r>
      <w:r>
        <w:rPr>
          <w:sz w:val="24"/>
        </w:rPr>
        <w:t xml:space="preserve">(Ис. 8:20). Когда вы видите, что кому-то срочно нужна помощь, то вы должны оказать помощь подобно тому, как когда-то помогали  Праведному Самарянину. Ведь мы — семья, т.е. Церковь. См. статью </w:t>
      </w:r>
      <w:r>
        <w:rPr>
          <w:i/>
          <w:sz w:val="24"/>
        </w:rPr>
        <w:t>Закон и пятая заповедь (№ 258)</w:t>
      </w:r>
      <w:r>
        <w:rPr>
          <w:sz w:val="24"/>
        </w:rPr>
        <w:t xml:space="preserve"> а также ряд статей, посвященных вопросу Закону Божьего, в частности, статью </w:t>
      </w:r>
      <w:r>
        <w:rPr>
          <w:i/>
          <w:sz w:val="24"/>
        </w:rPr>
        <w:t>Вторая Великая Заповедь (№ 257).</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Я нашел несколько фрагментов в Библии, касающихся поста, однако, я не знаю, как их следует понимать. Не могли бы вы разъяснить мне эти места? В частности, Евангелие от Матфея 17:21. </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В тексте косвенно или прямо упоминается</w:t>
      </w:r>
      <w:r>
        <w:rPr>
          <w:rFonts w:cs="Times New Roman" w:ascii="Times New Roman" w:hAnsi="Times New Roman"/>
          <w:b/>
          <w:sz w:val="24"/>
          <w:lang w:val="ru-RU"/>
        </w:rPr>
        <w:t xml:space="preserve"> </w:t>
      </w:r>
      <w:r>
        <w:rPr>
          <w:rFonts w:cs="Times New Roman" w:ascii="Times New Roman" w:hAnsi="Times New Roman"/>
          <w:sz w:val="24"/>
          <w:lang w:val="ru-RU"/>
        </w:rPr>
        <w:t>о различных бесах; им нужны были молитвы и посты избранных. Таким образом, нам следует поклоняться согласно Святому Писанию, не обращая внимания на бесов.</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Этот текст первоначально был написан  на восточно-арамейском диалекте. Необходимо заметить, что и в других текстах отмечают упущения. У Буллингера есть примечание, в котором он  подчеркивает это обстоятельство (примечания к тому 21 в </w:t>
      </w:r>
      <w:r>
        <w:rPr>
          <w:rFonts w:cs="Times New Roman" w:ascii="Times New Roman" w:hAnsi="Times New Roman"/>
          <w:i/>
          <w:sz w:val="24"/>
          <w:lang w:val="ru-RU"/>
        </w:rPr>
        <w:t>Карманном справочнике библейских терминов)</w:t>
      </w:r>
      <w:r>
        <w:rPr>
          <w:rFonts w:cs="Times New Roman" w:ascii="Times New Roman" w:hAnsi="Times New Roman"/>
          <w:sz w:val="24"/>
          <w:lang w:val="ru-RU"/>
        </w:rPr>
        <w:t xml:space="preserve">. См. также статью </w:t>
      </w:r>
      <w:r>
        <w:rPr>
          <w:rFonts w:cs="Times New Roman" w:ascii="Times New Roman" w:hAnsi="Times New Roman"/>
          <w:i/>
          <w:sz w:val="24"/>
          <w:lang w:val="ru-RU"/>
        </w:rPr>
        <w:t>Очищение (№ 138).</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В Евангелия от Матфея 20:13 мы читаем одну из притчей под названием "Друг". В ней говорится о том, что один человек расстроен, ибо получил он такое же вознаграждение, как и другие работники, несмотря на то, что он работал дольше, чем иные работники. Затем, в Евангелии от Матфея 22 мы читаем о человеке, которые пришел на брачный пир, одетый не в брачную одежду. Притча Иисуса в стихе 12 также называется "Друг" а затем, в стихе 13 его связывают и бросают в темницу, во тьму кромешную. Далее, в Евангелие от Матфея 26 читаем о том, как Христос называет Иуду "Другом". Мой вопрос заключается в следующем: "Имеют ли все эти фрагменты Святого Писания отношение к сатане?</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ово, которое употреблено в Евангелие от Матфея "hetairos" или друг, товарищ, которое семантически более  отдаленно, чем "philos". «Этот человек выделялся из возлежащих». То же самое мы отмечаем в Евангелие от Матфея 19:27, когда Петр произнес слова с тем же смыслом. На нем не было брачного одеяния, он был безмолвен, ибо не мог ничего сказать в свое оправдание. Здесь присутствуют самые разные группы. Те, кто продал себя за деньги, не попадут в Царство Небесное. Именно таким оказался Иуда. Мы можем заключить, что речь идет о сонме и о том, что все они не попадут в Царство Небесное до тех пор, пока не придет правление тысячелети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Плач и скрежет зубов не означает, что речь идет о падшем сонме. Они знают, в чем их грех и что им уготовано. Тем не менее, у них есть шанс спастись, но они обретут спасение как обычные люди, после чего им уготовано  переродятся и станут другими  в царстве. Кроме того, им будет дана возможность родиться вновь.</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Плач и скрежет зубов будет слышен, главным образом, от тех, кто называет  себя христианами, но не соблюдает  заповеди Божьи и свидетельство веры  Иисуса Христа (Откр. 12:17; 14:12). Они зовут его "Боже, Боже", но не выполняют ни одну из его заповедей, не делают  ничего из того, что делал Он. Эти люди пытаются оправдать свое непослушание ложью. Таких людей очень много и, в сущности, большинство из них ожидает неприятный сюрприз, поскольку их поведение не позволит им попасть в царство небесное, и они ничего не смогут с этим поделать. Вас либо ожидает перерождение, либо же вас отошлют в Иерусалим к Христу. В ином случае с вами никто не будет разговаривать. Или вы придерживались библейских указаний, или же нет - вам уготована участь по делам вашим.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Мертвые ничего не знают, но живые будут скрежетать зубами, поскольку их ожидает великая скорбь. Им не удастся избежать судного часа, который придет на всю землю. В третьем примере, Иуда был прототипом Иуды Искариота, который продал свое место в Царстве Небесном. Так же поступил и Сатана, таким образом, становится ясно, кто принадлежит к противоположной стороне и кому также уготовано второе воскресение. Более подробно об этом вы можете прочитать в статьях: </w:t>
      </w:r>
      <w:r>
        <w:rPr>
          <w:rFonts w:cs="Times New Roman" w:ascii="Times New Roman" w:hAnsi="Times New Roman"/>
          <w:i/>
          <w:sz w:val="24"/>
          <w:lang w:val="ru-RU"/>
        </w:rPr>
        <w:t xml:space="preserve">Воскресение из мертвых (№ 143); Суд над демонами (№ 80); Затерянная овца и блудный сын (№ 199); </w:t>
      </w:r>
      <w:r>
        <w:rPr>
          <w:rFonts w:cs="Times New Roman" w:ascii="Times New Roman" w:hAnsi="Times New Roman"/>
          <w:sz w:val="24"/>
          <w:lang w:val="ru-RU"/>
        </w:rPr>
        <w:t xml:space="preserve">а также </w:t>
      </w:r>
      <w:r>
        <w:rPr>
          <w:rFonts w:cs="Times New Roman" w:ascii="Times New Roman" w:hAnsi="Times New Roman"/>
          <w:i/>
          <w:sz w:val="24"/>
          <w:lang w:val="ru-RU"/>
        </w:rPr>
        <w:t>Временной Итог Века (следует перевести как "Хронология событий века") (№ 272).</w:t>
      </w:r>
      <w:r>
        <w:rPr>
          <w:rFonts w:cs="Times New Roman" w:ascii="Times New Roman" w:hAnsi="Times New Roman"/>
          <w:sz w:val="24"/>
          <w:lang w:val="ru-RU"/>
        </w:rPr>
        <w:t xml:space="preserve"> Из этих статей вы сможете узнать о том, что представляет собой замысел Божий.</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Каково имя Отца и Святого Духа, исходя из текста Евангелия от Матфея 28:19?  </w:t>
      </w:r>
    </w:p>
    <w:p>
      <w:pPr>
        <w:pStyle w:val="Normal"/>
        <w:jc w:val="both"/>
        <w:rPr/>
      </w:pPr>
      <w:r>
        <w:rPr>
          <w:b/>
          <w:sz w:val="24"/>
        </w:rPr>
        <w:t>Ответ:</w:t>
      </w:r>
      <w:r>
        <w:rPr>
          <w:sz w:val="24"/>
        </w:rPr>
        <w:t xml:space="preserve"> Хороший вопрос. Библия говорит сама за себя. Вопрос сформулирован в Притчах 30:4: "К</w:t>
      </w:r>
      <w:r>
        <w:rPr>
          <w:color w:val="000000"/>
          <w:sz w:val="24"/>
          <w:lang w:eastAsia="ru-RU"/>
        </w:rPr>
        <w:t>акое имя ему? и какое имя сыну его? знаешь ли?</w:t>
      </w:r>
      <w:r>
        <w:rPr>
          <w:sz w:val="24"/>
        </w:rPr>
        <w:t>". Ответ дается  в следующем стихе: "Всякое слово от Бога  (Eloah) чисто". Имя Единого Истинного Бога — "Элоах". Таков Его Закон. Священники поклонялись Ему и Его Храму. Он сделал так, чтобы Его имя воцарилось в Иерусалиме (ср. Ездра 4:24-7:26).</w:t>
      </w:r>
    </w:p>
    <w:p>
      <w:pPr>
        <w:pStyle w:val="Normal"/>
        <w:jc w:val="both"/>
        <w:rPr>
          <w:sz w:val="24"/>
        </w:rPr>
      </w:pPr>
      <w:r>
        <w:rPr>
          <w:sz w:val="24"/>
        </w:rPr>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Элоах — един, он есть суть Элохим. Он есть "Ха Элохим" или же "Истинный Бог". В халдейском языке употреблялось слово "Эллах", а в дальнейшем, это название преобразовалось в "Элахин" — термин, который употребляли по отношению к сыновьям Бога. Элахх впоследствии превратился в "Аллах", что означает "Бог" на арабском языке. Он есть Элион или Всевышний. Он — Яхве Сонмов, </w:t>
      </w:r>
      <w:r>
        <w:rPr>
          <w:rFonts w:cs="Times New Roman" w:ascii="Times New Roman" w:hAnsi="Times New Roman"/>
          <w:color w:val="000000"/>
          <w:sz w:val="24"/>
          <w:lang w:val="ru-RU" w:eastAsia="ru-RU"/>
        </w:rPr>
        <w:t>поставил пределы народов по числу сынов Израилевых</w:t>
      </w:r>
      <w:r>
        <w:rPr>
          <w:rFonts w:cs="Times New Roman" w:ascii="Times New Roman" w:hAnsi="Times New Roman"/>
          <w:sz w:val="24"/>
          <w:lang w:val="ru-RU"/>
        </w:rPr>
        <w:t xml:space="preserve"> (Второзак. 32:8 — Исправленное стандартное издание Библии). Его имя — Яхових (издание SHD 3069), который есть Бог Яхве (издание SHD 3068).</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Полезные материалы по затронутому вами вопросу вы можете найти в следующих статьях </w:t>
      </w:r>
      <w:r>
        <w:rPr>
          <w:rFonts w:cs="Times New Roman" w:ascii="Times New Roman" w:hAnsi="Times New Roman"/>
          <w:i/>
          <w:sz w:val="24"/>
          <w:lang w:val="ru-RU"/>
        </w:rPr>
        <w:t xml:space="preserve">Имена Бога (№ 116); Ангел ЯХВХ (№ 24)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Пресуществование Иисуса Христа (следует перевести как "Бытийная предыстория Иисуса Христа") (№ 243). </w:t>
      </w:r>
      <w:r>
        <w:rPr>
          <w:rFonts w:cs="Times New Roman" w:ascii="Times New Roman" w:hAnsi="Times New Roman"/>
          <w:sz w:val="24"/>
          <w:lang w:val="ru-RU"/>
        </w:rPr>
        <w:t xml:space="preserve">Что касается Священных Имен, эта теологическая проблема стоит особенно остро. См. статью </w:t>
      </w:r>
      <w:r>
        <w:rPr>
          <w:rFonts w:cs="Times New Roman" w:ascii="Times New Roman" w:hAnsi="Times New Roman"/>
          <w:i/>
          <w:sz w:val="24"/>
          <w:lang w:val="ru-RU"/>
        </w:rPr>
        <w:t>Aбракадабра: Значение имен (что означают имена)? (№ 24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Марк</w:t>
      </w:r>
    </w:p>
    <w:p>
      <w:pPr>
        <w:pStyle w:val="3"/>
        <w:rPr>
          <w:lang w:val="ru-RU"/>
        </w:rPr>
      </w:pPr>
      <w:r>
        <w:rPr>
          <w:lang w:val="ru-RU"/>
        </w:rPr>
        <w:t>Не могли бы вы объяснить, каким образом Иоанн Креститель мог носить одежду, изготовленную из верблюжьего волоса, если верблюда считают нечистым животным? Ведь, как известно, мы не можем прикасаться к трупам нечистых животных. Мне думается, что он носил цельную, невыделанную  шкуру (Марк 1:6).</w:t>
      </w:r>
    </w:p>
    <w:p>
      <w:pPr>
        <w:pStyle w:val="Normal"/>
        <w:jc w:val="both"/>
        <w:rPr/>
      </w:pPr>
      <w:r>
        <w:rPr>
          <w:b/>
          <w:sz w:val="24"/>
        </w:rPr>
        <w:t>Ответ:</w:t>
      </w:r>
      <w:r>
        <w:rPr>
          <w:sz w:val="24"/>
        </w:rPr>
        <w:t xml:space="preserve"> Его одежда была изготовлена не из кожи, но соткана из верблюжьей шерсти. В Библии нет никаких запретов на то, чтобы носить подобную одежду. Запрет на трупы животных распространяется на тех животных, которые умирают своей смертью. В "Карманном справочнике библейских терминов" содержится примечание к Евангелию от Марка 1:6, где говорится об одежде из верблюжьего волоса.</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помочь мне разобраться в символике текста Евангелия от Марка 5:21-43? Мне приходит на ум эпизод, в котором повествуется о женщине, страдавшей кровотечением на протяжении 12 лет. Она твердо верила  в то, что непременно выздоровеет, прикоснувшись к одежде Христа. Кроме того, В Евангелме от Марка описывается другой случай о том, как   12-летняя дочь начальника синагоги исцелилась с верой в Иисуса Христа. Несмотря на смерть девочки, о которой сообщили Христу, Спаситель вошел в комнату и исцелил ее, а затем приказал накормить девочку. Очень интересные эпизоды, но каково же их символическое значение? </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Ответ: В тексте значится буквально следующее.</w:t>
      </w:r>
    </w:p>
    <w:p>
      <w:pPr>
        <w:pStyle w:val="QUOTES"/>
        <w:rPr>
          <w:sz w:val="24"/>
          <w:lang w:val="ru-RU"/>
        </w:rPr>
      </w:pPr>
      <w:r>
        <w:rPr>
          <w:sz w:val="24"/>
          <w:lang w:val="ru-RU"/>
        </w:rPr>
        <w:t>Марк 5:21-43:</w:t>
      </w:r>
    </w:p>
    <w:p>
      <w:pPr>
        <w:pStyle w:val="Normal"/>
        <w:ind w:left="360" w:hanging="360"/>
        <w:jc w:val="both"/>
        <w:rPr/>
      </w:pPr>
      <w:r>
        <w:rPr>
          <w:sz w:val="24"/>
        </w:rPr>
        <w:t xml:space="preserve"> </w:t>
      </w:r>
      <w:r>
        <w:rPr>
          <w:color w:val="000000"/>
          <w:sz w:val="24"/>
          <w:lang w:eastAsia="ru-RU"/>
        </w:rPr>
        <w:t>21 Когда Иисус опять переправился в лодке на другой берег, собралось к Нему множество народа. Он был у моря.</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2  И вот, приходит один из начальников синагоги, по имени Иаир, и, увидев Его, падает к ногам Его</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3  и усильно просит Его, говоря: дочь моя при смерти; приди и возложи на нее руки, чтобы она выздоровела и осталась жива.</w:t>
      </w:r>
    </w:p>
    <w:p>
      <w:pPr>
        <w:pStyle w:val="Normal"/>
        <w:ind w:left="360" w:hanging="360"/>
        <w:jc w:val="both"/>
        <w:rPr/>
      </w:pPr>
      <w:r>
        <w:rPr>
          <w:color w:val="000000"/>
          <w:sz w:val="24"/>
          <w:lang w:eastAsia="ru-RU"/>
        </w:rPr>
        <w:t xml:space="preserve"> </w:t>
      </w:r>
      <w:r>
        <w:rPr>
          <w:color w:val="000000"/>
          <w:sz w:val="24"/>
          <w:lang w:eastAsia="ru-RU"/>
        </w:rPr>
        <w:t xml:space="preserve">24  </w:t>
      </w:r>
      <w:r>
        <w:rPr>
          <w:i/>
          <w:color w:val="000000"/>
          <w:sz w:val="24"/>
          <w:lang w:eastAsia="ru-RU"/>
        </w:rPr>
        <w:t>Иисус</w:t>
      </w:r>
      <w:r>
        <w:rPr>
          <w:color w:val="000000"/>
          <w:sz w:val="24"/>
          <w:lang w:eastAsia="ru-RU"/>
        </w:rPr>
        <w:t xml:space="preserve"> пошел с ним. За Ним следовало множество народа, и теснили Его.</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5  Одна женщина, которая страдала кровотечением двенадцать лет,</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6  много потерпела от многих врачей, истощила все, что было у ней, и не получила никакой пользы, но пришла еще в худшее состояние, -</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7  услышав об Иисусе, подошла сзади в народе и прикоснулась к одежде Его,</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8  ибо говорила: если хотя к одежде Его прикоснусь, то выздоровею.</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9  И тотчас иссяк у ней источник крови, и она ощутила в теле, что исцелена от болезни.</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0  В то же время Иисус, почувствовав Сам в Себе, что вышла из Него сила, обратился в народе и сказал: кто прикоснулся к Моей одежде?</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1  Ученики сказали Ему: Ты видишь, что народ теснит Тебя, и говоришь: кто прикоснулся ко Мне?</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2  Но Он смотрел вокруг, чтобы видеть ту, которая сделала это.</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3  Женщина в страхе и трепете, зная, что с нею произошло, подошла, пала пред Ним и сказала Ему всю истину.</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4  Он же сказал ей: дщерь! вера твоя спасла тебя; иди в мире и будь здорова от болезни твоей.</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5 Когда Он еще говорил сие, приходят от начальника синагоги и говорят: дочь твоя умерла; что еще утруждаешь Учителя?</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6  Но Иисус, услышав сии слова, тотчас говорит начальнику синагоги: не бойся, только веруй.</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7  И не позволил никому следовать за Собою, кроме Петра, Иакова и Иоанна, брата Иакова.</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8  Приходит в дом начальника синагоги и видит смятение и плачущих и вопиющих громко.</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39  И, войдя, говорит им: что смущаетесь и плачете? девица не умерла, но спит.</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40  И смеялись над Ним. Но Он, выслав всех, берет с Собою отца и мать девицы и бывших с Ним и входит туда, где девица лежала.</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41  И, взяв девицу за руку, говорит ей: „талифа куми", что значит: девица, тебе говорю, встань.</w:t>
      </w:r>
    </w:p>
    <w:p>
      <w:pPr>
        <w:pStyle w:val="Normal"/>
        <w:ind w:left="360" w:hanging="360"/>
        <w:jc w:val="both"/>
        <w:rPr/>
      </w:pPr>
      <w:r>
        <w:rPr>
          <w:color w:val="000000"/>
          <w:sz w:val="24"/>
          <w:lang w:eastAsia="ru-RU"/>
        </w:rPr>
        <w:t xml:space="preserve"> </w:t>
      </w:r>
      <w:r>
        <w:rPr>
          <w:color w:val="000000"/>
          <w:sz w:val="24"/>
          <w:lang w:eastAsia="ru-RU"/>
        </w:rPr>
        <w:t xml:space="preserve">42  И девица тотчас встала и начала ходить, ибо была лет двенадцати. </w:t>
      </w:r>
      <w:r>
        <w:rPr>
          <w:i/>
          <w:color w:val="000000"/>
          <w:sz w:val="24"/>
          <w:lang w:eastAsia="ru-RU"/>
        </w:rPr>
        <w:t>Видевшие</w:t>
      </w:r>
      <w:r>
        <w:rPr>
          <w:color w:val="000000"/>
          <w:sz w:val="24"/>
          <w:lang w:eastAsia="ru-RU"/>
        </w:rPr>
        <w:t xml:space="preserve"> пришли в великое изумление.</w:t>
      </w:r>
    </w:p>
    <w:p>
      <w:pPr>
        <w:pStyle w:val="QUOTES"/>
        <w:rPr/>
      </w:pPr>
      <w:r>
        <w:rPr>
          <w:color w:val="000000"/>
          <w:sz w:val="24"/>
          <w:lang w:val="ru-RU" w:eastAsia="ru-RU"/>
        </w:rPr>
        <w:t xml:space="preserve"> </w:t>
      </w:r>
      <w:r>
        <w:rPr>
          <w:color w:val="000000"/>
          <w:sz w:val="24"/>
          <w:lang w:val="ru-RU" w:eastAsia="ru-RU"/>
        </w:rPr>
        <w:t>43  И Он строго приказал им, чтобы никто об этом не знал, и сказал, чтобы дали ей есть.</w:t>
      </w:r>
      <w:r>
        <w:rPr>
          <w:sz w:val="24"/>
          <w:lang w:val="ru-RU"/>
        </w:rPr>
        <w:t xml:space="preserve"> (Библия короля Иакова)</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pPr>
      <w:r>
        <w:rPr>
          <w:rFonts w:cs="Times New Roman" w:ascii="Times New Roman" w:hAnsi="Times New Roman"/>
          <w:b/>
          <w:sz w:val="24"/>
          <w:lang w:val="ru-RU"/>
        </w:rPr>
        <w:t>В Евангелие от Марка 7:15 Иисус произнес следующие слова: "Н</w:t>
      </w:r>
      <w:r>
        <w:rPr>
          <w:rFonts w:cs="Times New Roman" w:ascii="Times New Roman" w:hAnsi="Times New Roman"/>
          <w:b/>
          <w:color w:val="000000"/>
          <w:sz w:val="24"/>
          <w:lang w:val="ru-RU" w:eastAsia="ru-RU"/>
        </w:rPr>
        <w:t>ичто, входящее в человека извне, не может осквернить его; но что исходит из него, то оскверняет человека</w:t>
      </w:r>
      <w:r>
        <w:rPr>
          <w:rFonts w:cs="Times New Roman" w:ascii="Times New Roman" w:hAnsi="Times New Roman"/>
          <w:b/>
          <w:sz w:val="24"/>
          <w:lang w:val="ru-RU"/>
        </w:rPr>
        <w:t>”. Некоторые люди утверждают на основании слов, которые произнес Иисус, что всякая пища пригодна к употреблению и все можно есть. Как правильно толковать слова Иисуса?</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Фарисеев очень волновали правила и очищения, которые выходили за рамки библейских предписаний, поэтому фарисеи  осуждали учеников Христа. Более подробно об этом можно узнать из статьи </w:t>
      </w:r>
      <w:r>
        <w:rPr>
          <w:rFonts w:cs="Times New Roman" w:ascii="Times New Roman" w:hAnsi="Times New Roman"/>
          <w:i/>
          <w:sz w:val="24"/>
          <w:lang w:val="ru-RU"/>
        </w:rPr>
        <w:t xml:space="preserve">Работа над текстом закона (следует перевести как "Изучая тексты Закона...")  - или MMT (№ 104). </w:t>
      </w:r>
      <w:r>
        <w:rPr>
          <w:rFonts w:cs="Times New Roman" w:ascii="Times New Roman" w:hAnsi="Times New Roman"/>
          <w:sz w:val="24"/>
          <w:lang w:val="ru-RU"/>
        </w:rPr>
        <w:t>Затерянный (утраченный, забытый всеми) текст был обнаружен среди Свитков Мертвого Моря в этом столетии. Павел с осуждением отзывался об нем в своих посланиях к Галатам и колоссянам. Лютер полностью исказил слова Павла, поскольку он бы ярым антисемито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Христос же говорил о том, что фарисеям следует серьезно задуматься о том, что они говорят, ибо их слова противоречат закону Божьему. Они же беспокоились больше о чреве своем. Христос же и апостолы соблюдали законы пищи, и Церковь следовала этим указаниям на протяжении 2000 лет. См. статью </w:t>
      </w:r>
      <w:r>
        <w:rPr>
          <w:rFonts w:cs="Times New Roman" w:ascii="Times New Roman" w:hAnsi="Times New Roman"/>
          <w:i/>
          <w:sz w:val="24"/>
          <w:lang w:val="ru-RU"/>
        </w:rPr>
        <w:t>Законы Еды (следует перевести как "Пищевые запреты")  (№ 15).</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b/>
          <w:sz w:val="24"/>
          <w:lang w:val="ru-RU"/>
        </w:rPr>
        <w:t>У меня есть вопрос относительно Евангелия от Марка 10:18, где говорится следующее: "</w:t>
      </w:r>
      <w:r>
        <w:rPr>
          <w:rFonts w:cs="Times New Roman" w:ascii="Times New Roman" w:hAnsi="Times New Roman"/>
          <w:b/>
          <w:color w:val="000000"/>
          <w:sz w:val="24"/>
          <w:lang w:val="ru-RU" w:eastAsia="ru-RU"/>
        </w:rPr>
        <w:t>Иисус сказал ему: что ты называешь Меня благим? Никто не благ, как только один Бог</w:t>
      </w:r>
      <w:r>
        <w:rPr>
          <w:rFonts w:cs="Times New Roman" w:ascii="Times New Roman" w:hAnsi="Times New Roman"/>
          <w:b/>
          <w:sz w:val="24"/>
          <w:lang w:val="ru-RU"/>
        </w:rPr>
        <w:t>". Меня интересует один момент: если Иисус был Богом, то почему он не хочет, чтобы его называли благим. Как бы там ни было, кто есть этот второй Бог, которого следует называть Благим?</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Евангелии от Иоанна 17:3 есть ответ на этот вопрос. В примечании к Евангелию от Иоанна 1:18 в Подстрочном  исправленном стандартном издании Библии под редакцией Маршала, а также в примечаниях к 1 Тимофея 6:16 вы можете найти довольно полные сведения по этому вопросу. Иоанн говорит нам: "</w:t>
      </w:r>
      <w:r>
        <w:rPr>
          <w:rFonts w:cs="Times New Roman" w:ascii="Times New Roman" w:hAnsi="Times New Roman"/>
          <w:color w:val="000000"/>
          <w:sz w:val="24"/>
          <w:lang w:val="ru-RU" w:eastAsia="ru-RU"/>
        </w:rPr>
        <w:t>Сия же есть жизнь вечная, да знают Тебя, единого истинного Бога, и посланного Тобою Иисуса Христа</w:t>
      </w:r>
      <w:r>
        <w:rPr>
          <w:rFonts w:cs="Times New Roman" w:ascii="Times New Roman" w:hAnsi="Times New Roman"/>
          <w:sz w:val="24"/>
          <w:lang w:val="ru-RU"/>
        </w:rPr>
        <w:t>".</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Таким образом, Иисуса Христа послал Единый Истинный Бог. Вечная жизнь заключается в том, чтобы отчетливо осознавать этот факт. В книге Евангелия от Иоанна, глава 1, говорится о том, что Христос был послан Единым Истинным Богом с поставленной целью. В Евангелие от Иоанна 1:18 говорится следующее: "</w:t>
      </w:r>
      <w:r>
        <w:rPr>
          <w:rFonts w:cs="Times New Roman" w:ascii="Times New Roman" w:hAnsi="Times New Roman"/>
          <w:color w:val="000000"/>
          <w:sz w:val="24"/>
          <w:lang w:val="ru-RU" w:eastAsia="ru-RU"/>
        </w:rPr>
        <w:t xml:space="preserve">Бога не видел никто никогда. </w:t>
      </w:r>
      <w:r>
        <w:rPr>
          <w:rFonts w:cs="Times New Roman" w:ascii="Times New Roman" w:hAnsi="Times New Roman"/>
          <w:sz w:val="24"/>
          <w:lang w:val="ru-RU"/>
        </w:rPr>
        <w:t>Единородный Бог, сущий в недре Отчем, Он явил". Термин "monogenes theos" (единородный бог: прим. перев.) претерпел изменения, так что мы видим, что в Библии написано “monogenes uios” или "единородный сын” в Receptus (общепринятом текст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 xml:space="preserve">Павел объясняет нам, что Бога никто не видел и ни один человек никогда не увидит Его. Он живет в неприступном свете и Он один бессмертен (1 Тим. 6:16). См. следующие статьи </w:t>
      </w:r>
      <w:r>
        <w:rPr>
          <w:i/>
          <w:sz w:val="24"/>
        </w:rPr>
        <w:t xml:space="preserve">Относительно бессмертия (№ 165) </w:t>
      </w:r>
      <w:r>
        <w:rPr>
          <w:sz w:val="24"/>
        </w:rPr>
        <w:t xml:space="preserve"> а также </w:t>
      </w:r>
      <w:r>
        <w:rPr>
          <w:i/>
          <w:sz w:val="24"/>
        </w:rPr>
        <w:t>Пресуществование Иисуса Христа (следует перевести как "Бытийная предыстория Иисуса Христа") (№ 243).</w:t>
      </w:r>
      <w:r>
        <w:rPr>
          <w:sz w:val="24"/>
        </w:rPr>
        <w:t xml:space="preserve"> Христос также говорил о том, что Бога никто не видел. Он упоминал о том, что "</w:t>
      </w:r>
      <w:r>
        <w:rPr>
          <w:color w:val="000000"/>
          <w:sz w:val="24"/>
          <w:lang w:eastAsia="ru-RU"/>
        </w:rPr>
        <w:t>И пославший Меня Отец Сам засвидетельствовал о Мне. А вы ни гласа Его никогда не слышали, ни лица Его не видели"</w:t>
      </w:r>
      <w:r>
        <w:rPr>
          <w:sz w:val="24"/>
        </w:rPr>
        <w:t xml:space="preserve"> (Иоанна 5:37).</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 xml:space="preserve">О том, кто такой Христос, мы можем узнать из текста Псалмов 45:6-7. Помимо этого, мы можем немало почерпнуть из послания к евреям 1:8-9. Однако, </w:t>
      </w:r>
      <w:r>
        <w:rPr>
          <w:color w:val="000000"/>
          <w:sz w:val="24"/>
          <w:lang w:eastAsia="ru-RU"/>
        </w:rPr>
        <w:t>о Сыне: престол Твой, Боже, в век века; жезл царствия Твоего – жезл правоты. Ты возлюбил правду и возненавидел беззаконие, посему помазал Тебя, Боже, Бог Твой елеем радости более соучастников Твоих".</w:t>
      </w:r>
      <w:r>
        <w:rPr>
          <w:sz w:val="24"/>
        </w:rPr>
        <w:t xml:space="preserve"> Таким образом, сын есть элохим. В книге пророка Захарии 12:8 о Христе упоминается как об "Ангеле Господнем", глава дома Давида, под которым понимаются избранные; им заведомо уготована участь элохимов. Сказано в Писании: "Я сказал вы боги" сыновья Всевышнего, каждый из вас, и  "Писание да не нарушится" (ср. Иоанн 10:34-35).</w:t>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Лука</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Кто такие, люди, которые в библии именуются "братьями"? Не идет ли речь лишь о тех, кто исполнен истинной веры и соблюдает заповеди Божьи или же под ними подразумеваются те, кто был крещен во имя Иисуса Христа, но поклоняются по-иному, нежели истинные верующие и не тому Богу? Как мы должны относиться к тем другим, которые не называют себя братьями, но увязли в мирской суете? (Лука 10:25-37)</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опрос, который законник задал Христу, звучал так: "Кто мой ближний"?  Христос затем рассказал притчу о Благом Самаритяне, чтобы донести мысль о  том, что библейские идеи пригодны для всех.  Законы Бога находятся в сердцах наших и социальный статус не должен иметь никакого значения. См. статью </w:t>
      </w:r>
      <w:r>
        <w:rPr>
          <w:rFonts w:cs="Times New Roman" w:ascii="Times New Roman" w:hAnsi="Times New Roman"/>
          <w:i/>
          <w:sz w:val="24"/>
          <w:lang w:val="ru-RU"/>
        </w:rPr>
        <w:t xml:space="preserve">Отношение к человеку в зависимости от его положения    (№ 221), </w:t>
      </w:r>
      <w:r>
        <w:rPr>
          <w:rFonts w:cs="Times New Roman" w:ascii="Times New Roman" w:hAnsi="Times New Roman"/>
          <w:sz w:val="24"/>
          <w:lang w:val="ru-RU"/>
        </w:rPr>
        <w:t xml:space="preserve">а также </w:t>
      </w:r>
      <w:r>
        <w:rPr>
          <w:rFonts w:cs="Times New Roman" w:ascii="Times New Roman" w:hAnsi="Times New Roman"/>
          <w:i/>
          <w:sz w:val="24"/>
          <w:lang w:val="ru-RU"/>
        </w:rPr>
        <w:t>Любовь и Структура Закона (лучше перевести как "Любовь и закон")  (№ 200)</w:t>
      </w:r>
      <w:r>
        <w:rPr>
          <w:rFonts w:cs="Times New Roman" w:ascii="Times New Roman" w:hAnsi="Times New Roman"/>
          <w:sz w:val="24"/>
          <w:lang w:val="ru-RU"/>
        </w:rPr>
        <w:t xml:space="preserve">. Нас послали в мир, подобно тому, как овец послали пастись среди волков. Любите каждого.  Хотя, иногда лучше любить кого-то на расстоянии. </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pPr>
      <w:r>
        <w:rPr>
          <w:rFonts w:cs="Times New Roman" w:ascii="Times New Roman" w:hAnsi="Times New Roman"/>
          <w:b/>
          <w:sz w:val="24"/>
          <w:lang w:val="ru-RU"/>
        </w:rPr>
        <w:t>Многие люди верят в то, что Христос вознесся на небеса. Я не утверждаю противного, мне очень нравиться эта идея, однако я не нахожу подтверждения ей (этой идеи) в Библии. Если очень постараться, то в Евангелии от Луки 12:36 я нахожу нечто, что могло бы иметь отношения к данному вопросу: "</w:t>
      </w:r>
      <w:r>
        <w:rPr>
          <w:rFonts w:cs="Times New Roman" w:ascii="Times New Roman" w:hAnsi="Times New Roman"/>
          <w:b/>
          <w:color w:val="000000"/>
          <w:sz w:val="24"/>
          <w:lang w:val="ru-RU" w:eastAsia="ru-RU"/>
        </w:rPr>
        <w:t>И вы будьте подобны людям, ожидающим возвращения господина своего с брака, дабы, когда придет и постучит, тотчас отворить ему".</w:t>
      </w:r>
      <w:r>
        <w:rPr>
          <w:rFonts w:cs="Times New Roman" w:ascii="Times New Roman" w:hAnsi="Times New Roman"/>
          <w:b/>
          <w:sz w:val="24"/>
          <w:lang w:val="ru-RU"/>
        </w:rPr>
        <w:t xml:space="preserve"> Похоже, что он был на брачном пиру, а затем он возвращается, чтобы "постучать" тем, кто не пришел туда, как мы видели в ситуации с десятью девами. Так когда же наступит время для брака и брачной вечери?</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Евангелие от Луки 12:36 представляет значительный интерес. 1Фессалон. 4:17 — это основной текст, на основе которого, очевидно, возникла теория о вознесении. Тем не менее, в тексте черным по белому написано, что избранные поднимутся на облаках в сретение Господу и будут пребывать с Господом в Иерусалиме. Подобная (аналогичная) концепция  встречается во многих других текстах, в которых описываются соответствующие события. более подробно об этом можно узнать из статьи </w:t>
      </w:r>
      <w:r>
        <w:rPr>
          <w:rFonts w:cs="Times New Roman" w:ascii="Times New Roman" w:hAnsi="Times New Roman"/>
          <w:i/>
          <w:sz w:val="24"/>
          <w:lang w:val="ru-RU"/>
        </w:rPr>
        <w:t>Трубы (№ 136).</w:t>
      </w:r>
      <w:r>
        <w:rPr>
          <w:rFonts w:cs="Times New Roman" w:ascii="Times New Roman" w:hAnsi="Times New Roman"/>
          <w:sz w:val="24"/>
          <w:lang w:val="ru-RU"/>
        </w:rPr>
        <w:t xml:space="preserve"> Концептуальные предпосылки теории вознесения нашли свое рассмотрение в статье </w:t>
      </w:r>
      <w:r>
        <w:rPr>
          <w:rFonts w:cs="Times New Roman" w:ascii="Times New Roman" w:hAnsi="Times New Roman"/>
          <w:i/>
          <w:sz w:val="24"/>
          <w:lang w:val="ru-RU"/>
        </w:rPr>
        <w:t>Тысячелетие и вознесение  (№ 95).</w:t>
      </w:r>
      <w:r>
        <w:rPr>
          <w:rFonts w:cs="Times New Roman" w:ascii="Times New Roman" w:hAnsi="Times New Roman"/>
          <w:sz w:val="24"/>
          <w:lang w:val="ru-RU"/>
        </w:rPr>
        <w:t xml:space="preserve">  В тексте Евангелия от Луки 12:36 употреблен термин "возвращени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Здесь употребляется слово "analuo". Оно встречается лишь в послании к филлипийцам 1:23 в Новом Завет.е. Это же слово употреблено в Септуагинте (LXX) лишь в апокрифических произведениях. Можно с уверенность сказать, что это слово всегда употреблялось в значении "возвращаться". Буллингер утверждает, что этот термин употреблен в значении  "ana-kampti" (Евр. 11:15). Соответствующие упоминания содержатся в Тобит 2:9; Юдите 13:1; 1Ездры 3:3; Мудрости 2:1; 5:12; 16:14; Экклезиаст 3:15; 2 Маккавеев 8:25; 9:1; 12:7; 15:28. Имя существительное  "analusis" употребляется в значении "возвращение тела в прах”, как об этом говорится в книге Бытия 3:19. Однако, такое словоупотребление встречается лишь однажды во втором послании к Тимофею 4:6.</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Символика брачной вечери приобретает отчетливые черты, если уяснить, что Христос выступает в роли первичного элемента, первого человека, которому удалось подняться из мертвых. П</w:t>
      </w:r>
      <w:r>
        <w:rPr>
          <w:color w:val="000000"/>
          <w:sz w:val="24"/>
          <w:lang w:eastAsia="ru-RU"/>
        </w:rPr>
        <w:t>отом мы, оставшиеся в живых, вместе с ними (мертвыми) восхищены будем на облаках в сретение Господу на воздухе, и так всегда с Господом будем.</w:t>
      </w:r>
      <w:r>
        <w:rPr>
          <w:sz w:val="24"/>
        </w:rPr>
        <w:t xml:space="preserve"> Библия говорит нам, что те, кто останутся в живых не предвосхитят (предупредят) почивших. Они первыми воскреснут для брачной вечери. В этом смысле Мессия возвращается к тем, кто ждет его. Затем мы возродим планету и станем царствовать на ней согласно закону Божьему на протяжении тысячи лет. См. статью </w:t>
      </w:r>
      <w:r>
        <w:rPr>
          <w:i/>
          <w:sz w:val="24"/>
        </w:rPr>
        <w:t>Временной Итог Века (следует перевести как "Хронология событий века") (№ 272).</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тайный смысл притчи о десяти прокаженных, которые исцелились. Мне не ясно почему исцелился лишь один из них, почему лишь один самаритянин возвратился воздать славу Богу? Я имею в виду события, о которых говорится в Евангелии от Луки 17:11. </w:t>
      </w:r>
    </w:p>
    <w:p>
      <w:pPr>
        <w:pStyle w:val="Normal"/>
        <w:jc w:val="both"/>
        <w:rPr/>
      </w:pPr>
      <w:r>
        <w:rPr>
          <w:b/>
          <w:sz w:val="24"/>
        </w:rPr>
        <w:t>Ответ:</w:t>
      </w:r>
      <w:r>
        <w:rPr>
          <w:sz w:val="24"/>
        </w:rPr>
        <w:t xml:space="preserve"> В тексте говорится о том, что Христос </w:t>
      </w:r>
      <w:r>
        <w:rPr>
          <w:sz w:val="24"/>
          <w:lang w:eastAsia="ru-RU"/>
        </w:rPr>
        <w:t>проходил между Самариею и Галилеею</w:t>
      </w:r>
      <w:r>
        <w:rPr>
          <w:sz w:val="24"/>
        </w:rPr>
        <w:t xml:space="preserve"> </w:t>
      </w:r>
      <w:r>
        <w:rPr>
          <w:sz w:val="24"/>
          <w:lang w:eastAsia="ru-RU"/>
        </w:rPr>
        <w:t xml:space="preserve">И когда входил Он в одно селение, встретили Его десять человек прокаженных, которые остановились вдали. Они поступили в соответствии с законом, о котором мы мі можем узнать из слов Левита </w:t>
      </w:r>
      <w:r>
        <w:rPr>
          <w:sz w:val="24"/>
        </w:rPr>
        <w:t>13:45-46. В Талмуде впоследствии появились сведения, что они остановились на расстоянии ста шагов от Иисус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Десять колен первоначально населяли территорию Самарии. Самаритяне происходили из Куты и городов мидийских. Они смешались с малочисленными потомками десяти колен, которые оставались в Израиле после того, как Салманассар, царь Ассирийский, изгнал их со своей земли  в 722 г. до н. э.</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Евреи ненавидели ассирийцев и оказывали им упорное сопротивление на протяжении нескольких столетий, отказываясь перенять их традиции. Северная область Галилеи чсумела обрести суверенитет, поскольку отделилась от Иудеи. Эту территорию населяли иудеи, самаритяне и многие другие. Иудею, помимо коренных жителей, населяли левиты, идумеи или идумеяне, которые были вынуждены принять иудаизм во времена правления Маккавеев, к династии которых принадлежал и царь Ирод.</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Один из тех, кто исцелился, самаритянин, возвратился, чтобы воздать славу Господу за свое исцеление. Христос же спросил: "Не десятеро исцелилось ли? Где же девять"? Этот фрагмент служит напоминанием о том, что большая часть племен не возвратилась к Нему.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Мораль притчи следует рассматривать  неотрывно от событий, о которых повествуется в 4Царств 17:29-35. Речь, главным образом, идет о переселении израильтян и оккупации Куты, Аввы и Емафа. Примечательно, что Бог посылает на них львов до тех пор, пока царь ассирийский не приказал направить в города Самарийские священника, которого они выселили оттуда, чтобы он пошел и научил их (израильтян) закону той земли. Несмотря на это, они все еще оставались верны своим богам. Вавилоняне  поклонялись Суккот-беноту, жители Куты почитали Негала, а жители Емафа сотворили себе кумира по имени Ашим. </w:t>
      </w:r>
      <w:r>
        <w:rPr>
          <w:rFonts w:cs="Times New Roman" w:ascii="Times New Roman" w:hAnsi="Times New Roman"/>
          <w:color w:val="000000"/>
          <w:sz w:val="24"/>
          <w:lang w:val="ru-RU" w:eastAsia="ru-RU"/>
        </w:rPr>
        <w:t>Аввийцы сделали Нивхаза и Тартака, а Сепарваимцы сожигали сыновей своих в огне Адрамелеху и Анамелеху, богам Сепарваимским</w:t>
      </w:r>
      <w:r>
        <w:rPr>
          <w:rFonts w:cs="Times New Roman" w:ascii="Times New Roman" w:hAnsi="Times New Roman"/>
          <w:sz w:val="24"/>
          <w:lang w:val="ru-RU"/>
        </w:rPr>
        <w:t>.</w:t>
      </w:r>
    </w:p>
    <w:p>
      <w:pPr>
        <w:pStyle w:val="Style11"/>
        <w:jc w:val="both"/>
        <w:rPr>
          <w:rFonts w:ascii="Times New Roman" w:hAnsi="Times New Roman" w:cs="Times New Roman"/>
          <w:sz w:val="24"/>
          <w:lang w:val="ru-RU"/>
        </w:rPr>
      </w:pPr>
      <w:r>
        <w:rPr>
          <w:rFonts w:cs="Times New Roman" w:ascii="Times New Roman" w:hAnsi="Times New Roman"/>
          <w:sz w:val="24"/>
          <w:lang w:val="ru-RU"/>
        </w:rPr>
        <w:t>Здесь речь идет о пяти мужах, которым поклонялись самаритяне, и которых почитали как богов пяти народов. Эти народы переселились в северное царство  после того, как Израиль был раздроблен. Таким образом, они поклонялись Яхве и своему особому божеству. Именно по этой причине Иисус сказал женщине, стоящей у колодца,  у которой было пять мужей и тот, с которым она жила на тот момент, не был ей мужем: "Вы не знаете, чему кланяетесь" (Иоанна 4:18, 22).</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Она послужила примером супружеской измены, символическим отражением того брака, который жители северных земель заключили с пятью мужьями. Эти люди не знали Бога, живя во грехе и находясь в фактических отношениях с самаритянами. Образ женщины у колодца служит мощной аллегорией, а также уроком для тех, кто собирается вступить в брак.</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Целесообразно сравнить настоящий текст с тем, что написано в книге пророка Исаии 54:5; 23:17, Иеремии 22:20, Осии 2:10-12. Десять прокаженных послужили образом (символическим отражением) северных племен и язычников. Мораль заключается в том, что все эти народы должны прийти в Израиль и очиститься от язычества, принять истинную веру. Самаритянин был единственным, кто возвратился, чтобы воздать славу Богу Саваофу, который исцелил его — здесь сквозит намек на то, что число тех, кто исцелился очень невелико. Весьма малочисленны те, кто  возвратился к Господу, т. е. принял покаяние перед Господом. Слово, которое здесь употреблено для обозначения понятия  "чужой" звучит здесь как "чужеземец".</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Итак, для каждого из пяти народов было своих два свидетеля, которых направили на север; они восстали против пяти богов, которые осквернили их веру, сделав их самих нечистыми и прокаженными. </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Мой друг посещает курсы, где учат толковать Новый Завет; его попросили  указать, где была рассказана притча о талантах, кто ее слушал и каково символическое содержание текста. Не могли бы подсказать что-либо, что натолкнуло бы меня на правильную мысль о толковании этого фрагмента? Что вы думаете о тексте Луки 19:12 и 10 минах?</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и притчи явились продолжением пророчества, реченного на Елеонской горе. Ученики последовали за Христом от Храма  до Елеонской горы и, пребывая наедине с ним, попросили его сказать, когда же произойдет реченное в пророчествах. Он изрек пророчество на Елеонской горе, а затем продолжил свое повествование, проповедуя притчами. Символический смысл (фабула) текста заключается в том, что каждому человеку дана некая духовная сила и способность понять и осознать. Эта сила у каждого иная, чем у других людей. Церковь должна объединиться и все эти таланты необходимо употребить на то, чтобы зерно веры, посеянное однажды, дало обильные всходы.</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i/>
          <w:i/>
          <w:sz w:val="24"/>
          <w:lang w:val="ru-RU"/>
        </w:rPr>
      </w:pPr>
      <w:r>
        <w:rPr>
          <w:rFonts w:cs="Times New Roman" w:ascii="Times New Roman" w:hAnsi="Times New Roman"/>
          <w:sz w:val="24"/>
          <w:lang w:val="ru-RU"/>
        </w:rPr>
        <w:t>Те, кто имеет в себе лишь начатки Святого Духа, не освобождаются от обязанностей перед Господом трудиться для дела веры. Они обязаны уметь различать тело (Христово) и всецело отдавать себя во благо другим. Если они этого не станут делать, то Христос исторгнет их из царства своего. Вот почему никто из нас не может просиживать дома в бездействии. Десять мин, о которых говорится в Евангелии от    Луки, отражают ту же самую идею, концепцию о необходимости для каждого вносить посильный вклад, свою лепту в общее дело укрепления веры. Верность и самопожертвование вознаграждаются во сто крат, и Бог воздаст сторицею тому, кто  воистину трудился во славу Его.</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b/>
          <w:sz w:val="24"/>
        </w:rPr>
        <w:t xml:space="preserve">Когда Иисус был распят на кресте, и рядом с ним были распяты два разбойника, один из которых принял Иисуса в сердце своем. </w:t>
      </w:r>
      <w:r>
        <w:rPr>
          <w:b/>
          <w:color w:val="000000"/>
          <w:sz w:val="24"/>
          <w:lang w:eastAsia="ru-RU"/>
        </w:rPr>
        <w:t>И сказал ему Иисус: истинно говорю тебе, ныне же будешь со Мною в раю</w:t>
      </w:r>
      <w:r>
        <w:rPr>
          <w:b/>
          <w:sz w:val="24"/>
        </w:rPr>
        <w:t xml:space="preserve"> (Лука 23:43). Что же такое Рай — "вместилище душ" или небеса? Мне не понятно. В книге Бытия   говорится, что Бог создал "небо и землю" в единственном числе, но о небесах говорится во множественном числе. Разъясните, пожалуйста, эти несоответствия. </w:t>
      </w:r>
    </w:p>
    <w:p>
      <w:pPr>
        <w:pStyle w:val="Normal"/>
        <w:jc w:val="both"/>
        <w:rPr/>
      </w:pPr>
      <w:r>
        <w:rPr>
          <w:b/>
          <w:sz w:val="24"/>
        </w:rPr>
        <w:t>Ответ:</w:t>
      </w:r>
      <w:r>
        <w:rPr>
          <w:sz w:val="24"/>
        </w:rPr>
        <w:t xml:space="preserve"> Когда Христос находился на кресте, Он  сказал человеку: "Истинно, говорю тебе, ныне же будешь со мной в раю". Это то же самое, как если бы он произнес: "Истинно говорю тебе, ныне же будешь со мной" и т.д. Эту фразу неверно поняли сторонники гностических доктрин. Они неверно истолковали эти слова, для того чтобы доказать состоятельность своих теорий. Христос был мертв три дня и три ночи и если бы он пообещал этому разбойнику рай, он был бы лжецом, а не Мессией. Сотворение же земли очень непростая тем для рассмотрения, поскольку земля и атмосфера включает в себя элементы предыдущих творений.</w:t>
      </w:r>
    </w:p>
    <w:p>
      <w:pPr>
        <w:pStyle w:val="Style11"/>
        <w:jc w:val="both"/>
        <w:rPr>
          <w:rFonts w:ascii="Times New Roman" w:hAnsi="Times New Roman" w:cs="Times New Roman"/>
          <w:b/>
          <w:b/>
          <w:sz w:val="28"/>
          <w:lang w:val="ru-RU"/>
        </w:rPr>
      </w:pPr>
      <w:r>
        <w:rPr>
          <w:rFonts w:cs="Times New Roman" w:ascii="Times New Roman" w:hAnsi="Times New Roman"/>
          <w:b/>
          <w:sz w:val="28"/>
          <w:lang w:val="ru-RU"/>
        </w:rPr>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t>Иоанн</w:t>
      </w:r>
    </w:p>
    <w:p>
      <w:pPr>
        <w:pStyle w:val="3"/>
        <w:rPr>
          <w:lang w:val="ru-RU"/>
        </w:rPr>
      </w:pPr>
      <w:r>
        <w:rPr>
          <w:lang w:val="ru-RU"/>
        </w:rPr>
        <w:t>Я ищу сравнительные характеристики, нечто общее между книгой Бытия и Евангелием от Иоанна. Я уже нашел такие понятия, как слово Божье и свет и больше ничего не могу найти. Не могли бы вы мне помочь в этом вопросе?</w:t>
      </w:r>
    </w:p>
    <w:p>
      <w:pPr>
        <w:pStyle w:val="Normal"/>
        <w:jc w:val="both"/>
        <w:rPr/>
      </w:pPr>
      <w:r>
        <w:rPr>
          <w:b/>
          <w:sz w:val="24"/>
        </w:rPr>
        <w:t>Ответ:</w:t>
      </w:r>
      <w:r>
        <w:rPr>
          <w:sz w:val="24"/>
        </w:rPr>
        <w:t xml:space="preserve"> Это очень интересная тема. Евангелие от Иоанна было написано после трех Евангелий: от Матфея, Марка, Луки. В этом Евангелии как бы выявляются огрехи, имеющие место в стальных трех Евангелиях. Эти неточности имеют отношение, главным образом, к периоду проповеди Христа, с самого ее начала. Иоанн, как вы заметили, также демонстрирует связь Христа с его предысторией, его прямым отношением к Богу. Церковь Нового Завета учила на протяжение двух столетий, что Христос был Ангелом Ветхого Завета, который дал Закон Моисею. Это был основной момент, ключ к пониманию роли Христа в контексте его сродничества с Богом. А также его отношение к доктринами  Ветхого Завета, которые нашли свое воплощение в Новом Завте. Более подробную информацию по этому вопросу вы сможете найти в следующих статьях: </w:t>
      </w:r>
      <w:r>
        <w:rPr>
          <w:i/>
          <w:sz w:val="24"/>
        </w:rPr>
        <w:t xml:space="preserve">Предсуществование Иисуса Христа (следует перевести как "Бытийная предыстория Иисуса Христа") (№ 243); Ангел ЯХВХ (№ 24); Арх Создание Бога как Альфа и Омега (следует перевести как "Началие Сотворения Божьего как Альфа и Омега")  (№ 229); </w:t>
      </w:r>
      <w:r>
        <w:rPr>
          <w:sz w:val="24"/>
        </w:rPr>
        <w:t xml:space="preserve">a а также </w:t>
      </w:r>
      <w:r>
        <w:rPr>
          <w:i/>
          <w:sz w:val="24"/>
        </w:rPr>
        <w:t xml:space="preserve">Иегошуя, Мессия, Сын Бога (следует сказать: Иегошуа, Мессия — Сын Божий)  (№ 134). </w:t>
      </w:r>
      <w:r>
        <w:rPr>
          <w:sz w:val="24"/>
        </w:rPr>
        <w:t xml:space="preserve"> На нашем сайте вы найдете несколько статей, в которых объясняется природа   Бога и статус Христа. К тому же, в єтих статьях вы сможете проследить связь  Евангелия от Иоанна с Пятидесятницей.</w:t>
      </w:r>
      <w:r>
        <w:rPr>
          <w:i/>
          <w:sz w:val="24"/>
        </w:rPr>
        <w:t xml:space="preserve"> </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мне, что означают слова Иоанна 5:1-24? Неужели Иисус нарушил Субботу или же Бог разрешил ему это сделать?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Иисус не нарушал Субботний день Отдохновения. Фарисеи говорили, что он поступил именно так. Единственное, что он нарушил — неверно истолкованные слова Иеремии 17:21-22.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Иеремия говорит нам о том, что мы не должны носить в Иерусалим ноши в день Субботний, даже из дома в дом, поскольку Суббота есть священный день Отдохновения. Если больной взял постель свою и понес ее, то это едва ли можно счесть за преступление, но были те, кто хотел приписать Христу грех и тщетно обвинить Его. Впоследствии, Мишна  (около 200 г.) подробно объяснил, что подразумевается под ношей, имея, конечно, в виду этот самый случай с больным в Новом Завете. День Очищения совпал с днем после Субботы, — иногда такое случалось до тех пор, пока не ввели календарную систему добавочных лет. Христос не нарушил закона, но он часто обращал внимание других на то, что закон  трактуют неверно, как и в этом случае.</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b/>
          <w:sz w:val="24"/>
        </w:rPr>
        <w:t>Иоанн 5:18: «</w:t>
      </w:r>
      <w:r>
        <w:rPr>
          <w:b/>
          <w:color w:val="000000"/>
          <w:sz w:val="24"/>
          <w:lang w:eastAsia="ru-RU"/>
        </w:rPr>
        <w:t>И еще более искали убить Его Иудеи за то, что Он не только нарушал</w:t>
      </w:r>
      <w:r>
        <w:rPr>
          <w:color w:val="000000"/>
          <w:sz w:val="24"/>
          <w:lang w:eastAsia="ru-RU"/>
        </w:rPr>
        <w:t xml:space="preserve"> </w:t>
      </w:r>
      <w:r>
        <w:rPr>
          <w:b/>
          <w:color w:val="000000"/>
          <w:sz w:val="24"/>
          <w:lang w:eastAsia="ru-RU"/>
        </w:rPr>
        <w:t>субботу, но и Отцем Своим называл Бога, делая Себя равным Богу».</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Почему евреи усматривали в Его словах именно такой смысл, т. е., что он уподоблял Себя Богу, заявлял о том, что он равен Ему? Ведь, в сущности, он  говорил, что он Сын Божий? Адепты догмата триединого Бога используют этот текст в своих целях, в частности для доказательства того, что Сын, якобы, равен Отцу — что и требовалось доказать для состоятельности догмата Троицы. </w:t>
      </w:r>
    </w:p>
    <w:p>
      <w:pPr>
        <w:pStyle w:val="Normal"/>
        <w:jc w:val="both"/>
        <w:rPr/>
      </w:pPr>
      <w:r>
        <w:rPr>
          <w:b/>
          <w:sz w:val="24"/>
        </w:rPr>
        <w:t>Ответ:</w:t>
      </w:r>
      <w:r>
        <w:rPr>
          <w:sz w:val="24"/>
        </w:rPr>
        <w:t xml:space="preserve"> Они понимали, что в Ветхом Завете упоминается Элохим, Тот, Который дал Закон Моисею; именно он был Великим Ангелом Ветхого Завета, он был одним из сынов Божьих. Они понимали тест Псалмов 45:6-7: "</w:t>
      </w:r>
      <w:r>
        <w:rPr>
          <w:color w:val="000000"/>
          <w:sz w:val="24"/>
          <w:lang w:eastAsia="ru-RU"/>
        </w:rPr>
        <w:t>посему помазал Тебя, Боже, Бог Твой елеем радости более соучастников Твоих</w:t>
      </w:r>
      <w:r>
        <w:rPr>
          <w:sz w:val="24"/>
        </w:rPr>
        <w:t>", они понимали, что  речь шла о Мессии, который был Сыном Божьи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В Притчах 30:4-5 содержится вопрос об имени Господнем, об имени сына Его. В то же время в Притчах, стих 5, сообщается имя Единого Истинного Бога в единственном числе. Согласно книге Притчей имя Бога звучит  "Эллоах". В Халдее это имя транскрибировали как "Элахх". Это же имя на халдейском языке  во множественном числе звучало как  "Элохим" и "Элаххин". Так звучит имя Божье согласно правилам произношения восточного диалекта, который впоследствии стали называть   восточно-арамейским языком, а позднее — арабским. Именно по этой причине в исламе имя Божье звучит не иначе, как "Аллах" Удвоенный звук "х" со временем превратился в "х" мягкий, его произносили с придыхание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sz w:val="24"/>
        </w:rPr>
      </w:pPr>
      <w:r>
        <w:rPr>
          <w:sz w:val="24"/>
        </w:rPr>
        <w:t>В греческом языке в этом же контексте принято использовать слово "aggelos", которое по-русски переводится как “ангел". Это слово использовали в древнееврейском языке для обозначения понятия "сыны Божьи" или "элохим". Этот же термин используется в греческом переводе Библии под названием Септуагинты (LXX), а также в Новом Завете. В Псалмах 8:4,5,6, говорится буквально следующее: "</w:t>
      </w:r>
      <w:r>
        <w:rPr>
          <w:color w:val="000000"/>
          <w:sz w:val="24"/>
          <w:lang w:eastAsia="ru-RU"/>
        </w:rPr>
        <w:t xml:space="preserve">то что </w:t>
      </w:r>
      <w:r>
        <w:rPr>
          <w:i/>
          <w:color w:val="000000"/>
          <w:sz w:val="24"/>
          <w:lang w:eastAsia="ru-RU"/>
        </w:rPr>
        <w:t>есть</w:t>
      </w:r>
      <w:r>
        <w:rPr>
          <w:color w:val="000000"/>
          <w:sz w:val="24"/>
          <w:lang w:eastAsia="ru-RU"/>
        </w:rPr>
        <w:t xml:space="preserve"> человек, что Ты помнишь его, и сын человеческий, что Ты посещаешь его? </w:t>
      </w:r>
      <w:r>
        <w:rPr>
          <w:sz w:val="24"/>
          <w:lang w:eastAsia="ru-RU"/>
        </w:rPr>
        <w:t>Не много Ты умалил его пред Ангелами: славою и честью увенчал его; поставил его владыкою над делами рук Твоих; все положил под ноги его".</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Таким образом, истинное имя выражается еврейским словом "элохим", что в буквальном переводе означает "боги". В греческом издании, в Септуагинте оно переводится как "ангелы", из Септуагинты это слово перекочевало в греческий перевод древнееврейского оригинала. Такой же смыл сохранен и в Вульгате, восточно-арамейском и арабском вариантах Библии. Такой перевод целиком отвечал замыслам и стремлениям тринитариев, поскольку таким образом, они искусственно преуменьшали роль и теологическую значимость элохимов. Они умышленно умаляли достоинство "простых ангелов". Причина заключалась в том, что никто из них не хотел признавать принадлежность  "элохимов" к большой семье Господа, которые имеют полномочия и права сынов Его.</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Так или иначе, в оригинале, в древнееврейском тексте понятие "элохим"  является контекстуально обусловленным понятием. Ведь священники знали, что сын человеческий есть элохим, который стал  сыном Божьим, "monogenese theos" или же  "единородным Богом", о котором идет речь в книге Иоанна 1:18 (ср. Подстрочный комментарий греко-английского  исправленного стандартного издания Библии под редакцией Маршалла). Примечания к Карманному справочнику библейских терминов в текстах в некоторой степени проясняют данный аспект библейской проблематик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Фарисеи же пытались приписать Христу стремление уподобить себя Богу (элохиму).  Неверный перевод термина "elohi", переданного в русском как "ангелы", обусловлен, по всей видимости тем, что оригинальный текст был написан на арамейском языке, а не на греческом.. Все дети Божьи были элохимами, как явствует из текстов Ветхого Завета. "Элохимов" считали тождественными ангелам, "aggelos" или "посланникам"  переданным иначе в английском, русском и другим языках. Тем не менее, священники Храма сумели сохранить свои традиции и пронести их через язычество римских церковников, которые не одно столетие прикрывались личиной христиан. Уж они то точно понимали, как следовало бы перевести библейские термины надлежащим образом.</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b/>
          <w:sz w:val="24"/>
        </w:rPr>
        <w:t>В Евангелие от Иоанна 7:52 фарисеи  упрекали Никодима и говорили ему: “</w:t>
      </w:r>
      <w:r>
        <w:rPr>
          <w:b/>
          <w:color w:val="000000"/>
          <w:sz w:val="24"/>
          <w:lang w:eastAsia="ru-RU"/>
        </w:rPr>
        <w:t>рассмотри и увидишь, что из Галилеи не приходит пророк</w:t>
      </w:r>
      <w:r>
        <w:rPr>
          <w:b/>
          <w:sz w:val="24"/>
        </w:rPr>
        <w:t>”. Это утверждение неверно, поскольку Иона пришел из Галилеи. Более того, Исаия 9:1 говорит: "...</w:t>
      </w:r>
      <w:r>
        <w:rPr>
          <w:b/>
          <w:color w:val="000000"/>
          <w:sz w:val="24"/>
          <w:lang w:eastAsia="ru-RU"/>
        </w:rPr>
        <w:t>последующее возвеличит приморский путь, Заиорданскую страну, Галилею языческую</w:t>
      </w:r>
      <w:r>
        <w:rPr>
          <w:b/>
          <w:sz w:val="24"/>
        </w:rPr>
        <w:t>...", и далее, в стихе 6 он добавляет: "</w:t>
      </w:r>
      <w:r>
        <w:rPr>
          <w:b/>
          <w:color w:val="000000"/>
          <w:sz w:val="24"/>
          <w:lang w:eastAsia="ru-RU"/>
        </w:rPr>
        <w:t>Ибо младенец родился нам – Сын дан нам; владычество на раменах Его, и нарекут имя Ему: Чудный, Советник, Бог крепкий, Отец вечности, Князь мира</w:t>
      </w:r>
      <w:r>
        <w:rPr>
          <w:b/>
          <w:sz w:val="24"/>
        </w:rPr>
        <w:t xml:space="preserve">". Разве можно было сделать пророчество еще яснее? Очевидно, фарисеи совершали фундаментальную ошибку или же они умышленно пытались использовать факты в свою пользу, т.е. лгали, преследую свои гнусные цели?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они умышленно лгали во имя гнусных намерений, подобно тому, как священники религиозного бизнеса лгут прихожанам в корыстных целях. Традиционное христианство являет собой ничто иное, как обломки языческих культов, лжебогов, фальшивых идолов и кумиров. Такое происходит потому, что священников нанимали за деньги, так что вскоре им пришлось создать некую ложную систему вероучений, угодную римскому высшему духовенству и в то же время содержащую в себе множество языческих доктрин.</w:t>
      </w:r>
    </w:p>
    <w:p>
      <w:pPr>
        <w:pStyle w:val="Style11"/>
        <w:jc w:val="both"/>
        <w:rPr/>
      </w:pPr>
      <w:r>
        <w:rPr>
          <w:rFonts w:cs="Times New Roman" w:ascii="Times New Roman" w:hAnsi="Times New Roman"/>
          <w:sz w:val="24"/>
          <w:lang w:val="ru-RU"/>
        </w:rPr>
        <w:t xml:space="preserve">Иона и Осия пришли из Галилеи. Илия был Фесвитянином, а </w:t>
      </w:r>
      <w:r>
        <w:rPr>
          <w:rFonts w:cs="Times New Roman" w:ascii="Times New Roman" w:hAnsi="Times New Roman"/>
          <w:color w:val="000000"/>
          <w:sz w:val="24"/>
          <w:lang w:val="ru-RU" w:eastAsia="ru-RU"/>
        </w:rPr>
        <w:t xml:space="preserve"> поколение Галаадово пришло с востока. Буллингер утверждает, что </w:t>
      </w:r>
      <w:r>
        <w:rPr>
          <w:rFonts w:cs="Times New Roman" w:ascii="Times New Roman" w:hAnsi="Times New Roman"/>
          <w:sz w:val="24"/>
          <w:lang w:val="ru-RU"/>
        </w:rPr>
        <w:t xml:space="preserve"> он и Елисей  и вероятно, даже Амос обнаруживает некую связь с галилейской землей.</w:t>
      </w:r>
    </w:p>
    <w:p>
      <w:pPr>
        <w:pStyle w:val="Style11"/>
        <w:jc w:val="both"/>
        <w:rPr/>
      </w:pPr>
      <w:r>
        <w:rPr>
          <w:rFonts w:cs="Times New Roman" w:ascii="Times New Roman" w:hAnsi="Times New Roman"/>
          <w:sz w:val="24"/>
          <w:lang w:val="ru-RU"/>
        </w:rPr>
        <w:t>Действительная же причина заключается в том, что г</w:t>
      </w:r>
      <w:r>
        <w:rPr>
          <w:rFonts w:cs="Times New Roman" w:ascii="Times New Roman" w:hAnsi="Times New Roman"/>
          <w:color w:val="000000"/>
          <w:sz w:val="24"/>
          <w:lang w:val="ru-RU" w:eastAsia="ru-RU"/>
        </w:rPr>
        <w:t>алилеяне</w:t>
      </w:r>
      <w:r>
        <w:rPr>
          <w:rFonts w:cs="Times New Roman" w:ascii="Times New Roman" w:hAnsi="Times New Roman"/>
          <w:sz w:val="24"/>
          <w:lang w:val="ru-RU"/>
        </w:rPr>
        <w:t xml:space="preserve"> все были истинными  сынами Иуды, однако, среди иудеев было очень много идумеев. В этом, вероятно, заключается причина, по которой фарисеи  искажали смысл Священного Писания. Согласно законам того времени, Галилея была суверенной державой. Главное состоит в том, что Иоанн пришел из Галилеи и знамение Ионы был единственным знаком, который послужил для Христа  началом его проповеди. Это и стало отправной точкой гибели Иуды.  См. следующие статьи: </w:t>
      </w:r>
      <w:r>
        <w:rPr>
          <w:rFonts w:cs="Times New Roman" w:ascii="Times New Roman" w:hAnsi="Times New Roman"/>
          <w:i/>
          <w:sz w:val="24"/>
          <w:lang w:val="ru-RU"/>
        </w:rPr>
        <w:t xml:space="preserve">Знак Ионы и История восстановления Храма (следует перевести как "Знамение Ионы и история восстановления Храма") (№ 13), </w:t>
      </w:r>
      <w:r>
        <w:rPr>
          <w:rFonts w:cs="Times New Roman" w:ascii="Times New Roman" w:hAnsi="Times New Roman"/>
          <w:sz w:val="24"/>
          <w:lang w:val="ru-RU"/>
        </w:rPr>
        <w:t xml:space="preserve"> а также </w:t>
      </w:r>
      <w:r>
        <w:rPr>
          <w:rFonts w:cs="Times New Roman" w:ascii="Times New Roman" w:hAnsi="Times New Roman"/>
          <w:i/>
          <w:sz w:val="24"/>
          <w:lang w:val="ru-RU"/>
        </w:rPr>
        <w:t>Временной Итог Века (следует перевести как "Хронология событий века") (№ 272)</w:t>
      </w:r>
      <w:r>
        <w:rPr>
          <w:rFonts w:cs="Times New Roman" w:ascii="Times New Roman" w:hAnsi="Times New Roman"/>
          <w:sz w:val="24"/>
          <w:lang w:val="ru-RU"/>
        </w:rPr>
        <w:t>.</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pPr>
      <w:r>
        <w:rPr>
          <w:rFonts w:cs="Times New Roman" w:ascii="Times New Roman" w:hAnsi="Times New Roman"/>
          <w:b/>
          <w:sz w:val="24"/>
          <w:lang w:val="ru-RU"/>
        </w:rPr>
        <w:t xml:space="preserve">В Евангелие от Иоанна, глава 10, Иисус Христос называет себя Пастырем Добрым, знающим паству свою, </w:t>
      </w:r>
      <w:r>
        <w:rPr>
          <w:rFonts w:cs="Times New Roman" w:ascii="Times New Roman" w:hAnsi="Times New Roman"/>
          <w:b/>
          <w:color w:val="000000"/>
          <w:sz w:val="24"/>
          <w:lang w:val="ru-RU" w:eastAsia="ru-RU"/>
        </w:rPr>
        <w:t>пастырь добрый полагает жизнь свою за овец.</w:t>
      </w:r>
      <w:r>
        <w:rPr>
          <w:rFonts w:cs="Times New Roman" w:ascii="Times New Roman" w:hAnsi="Times New Roman"/>
          <w:b/>
          <w:sz w:val="24"/>
          <w:lang w:val="ru-RU"/>
        </w:rPr>
        <w:t xml:space="preserve"> В стихе 16 повествуется далее о "других овцах, </w:t>
      </w:r>
      <w:r>
        <w:rPr>
          <w:rFonts w:cs="Times New Roman" w:ascii="Times New Roman" w:hAnsi="Times New Roman"/>
          <w:b/>
          <w:color w:val="000000"/>
          <w:sz w:val="24"/>
          <w:lang w:val="ru-RU" w:eastAsia="ru-RU"/>
        </w:rPr>
        <w:t>которые не сего двора</w:t>
      </w:r>
      <w:r>
        <w:rPr>
          <w:rFonts w:cs="Times New Roman" w:ascii="Times New Roman" w:hAnsi="Times New Roman"/>
          <w:b/>
          <w:sz w:val="24"/>
          <w:lang w:val="ru-RU"/>
        </w:rPr>
        <w:t>". Во-первых, кого Христос имеет в виду, когда говорит об овцах с сего двора, во-вторых, кто такие овцы не с сего двора?</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Это те овцы, которые пошли за лжепророками, и есть следующие за лжепастырями. Он также сказал, что многие станут звать Его "Господи, Господи, Господи" и при этом будут делателями неправды. И тогда Он скажет им: "Уйдите от меня". Это будут те, кого звали, но не были они избраны. Откровение говорит нам, что  есть (существует) ложная религиозная система, которая будет разрушена в последние дни. Таков смысл Его слов.</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Ложные религиозные вероучения были направлены на то, чтобы учредить систему культов Вааля. Противодействие двух сил отчетливо видел Иоанн, который впоследствии писал о доктрине об Антихристе, благодаря которой человеческая природа Христа была отделена от его божественной сущности. Это была доктрина Атиса, в которой Бог рассматривался одновременно как отец и сын. </w:t>
      </w:r>
    </w:p>
    <w:p>
      <w:pPr>
        <w:pStyle w:val="Style11"/>
        <w:jc w:val="both"/>
        <w:rPr/>
      </w:pPr>
      <w:r>
        <w:rPr>
          <w:rFonts w:cs="Times New Roman" w:ascii="Times New Roman" w:hAnsi="Times New Roman"/>
          <w:sz w:val="24"/>
          <w:lang w:val="ru-RU"/>
        </w:rPr>
        <w:t xml:space="preserve">Такое воззрение перекочевало в христианство и закрепилось в нем под названием доктрины бинитаризма, а впоследствии эта доктрина постепенно преобразовалась в идею о Триедином Боге. Гностики были наиболее влиятельными представителями еретических учений. Они оказали решающее влияние на формирование доктрин о существовании рая и ада, всевозможных запретов, обетов безбрачия, а также вегетарианства. См. следующие статьи </w:t>
      </w:r>
      <w:r>
        <w:rPr>
          <w:rFonts w:cs="Times New Roman" w:ascii="Times New Roman" w:hAnsi="Times New Roman"/>
          <w:i/>
          <w:sz w:val="24"/>
          <w:lang w:val="ru-RU"/>
        </w:rPr>
        <w:t xml:space="preserve">Вегетарианство и Библия (№ 183)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Вино в Библии (№ 188) </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В Евангелии от Иоанна 12:12-13 содержится повествование о том, как люди брали пальмовые ветви и выходили встречать его. Имеют ли пальмовые ветви нечто общее с пальмовыми деревьями,, о которых идет речь в книге Исхода 15:27, Числах 33:9 или в книгах храма 1Царств 6:29,32,35, 2Паралипоменона 3:5, Иезекииля 40:16, 29, 32,35,41:18-20?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риветствия, о которых идет речь, связаны с культовыми действиями, описанными в книге Псалмов 118:25,26. Вхождение Господа в Храм и восхваление толпы на арамейском языке буквально означает: "помоги сейчас" (Хоши' ан-на). Пальмовые деревья — очень важная культовая и символическая реалия, поскольку она имеет прямое отношение  к Мессии. В храме Иезекииля вы увидите, что пальмовое дерево расположено в середине, напротив двух херувимов: человека и херувима с головой льва. Пальмовое дерево — это символ лица Господа и дерева, которые были взращены у вод Меривы, отражают символику Израиля.</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Если Иисуса Христа распяли в среду,  то что имеет в виду Иоанна 19:31?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Его распяли на 14-ый день месяца Авив или Нисан, Великий день Приготовления к Пасхе. Именно тогда умер Иисус Христос, он стал Пасхальным Агнцем. Той ночью, на Первый Праздник  Опресноков. Примечательно, что говорит  Иоанн в стихе 19:31:</w:t>
      </w:r>
    </w:p>
    <w:p>
      <w:pPr>
        <w:pStyle w:val="Style11"/>
        <w:jc w:val="both"/>
        <w:rPr/>
      </w:pPr>
      <w:r>
        <w:rPr>
          <w:rFonts w:cs="Times New Roman" w:ascii="Times New Roman" w:hAnsi="Times New Roman"/>
          <w:sz w:val="24"/>
          <w:lang w:val="ru-RU"/>
        </w:rPr>
        <w:t>"</w:t>
      </w:r>
      <w:r>
        <w:rPr>
          <w:rFonts w:cs="Times New Roman" w:ascii="Times New Roman" w:hAnsi="Times New Roman"/>
          <w:color w:val="000000"/>
          <w:sz w:val="24"/>
          <w:lang w:val="ru-RU" w:eastAsia="ru-RU"/>
        </w:rPr>
        <w:t xml:space="preserve">Но так как </w:t>
      </w:r>
      <w:r>
        <w:rPr>
          <w:rFonts w:cs="Times New Roman" w:ascii="Times New Roman" w:hAnsi="Times New Roman"/>
          <w:i/>
          <w:color w:val="000000"/>
          <w:sz w:val="24"/>
          <w:lang w:val="ru-RU" w:eastAsia="ru-RU"/>
        </w:rPr>
        <w:t>тогда</w:t>
      </w:r>
      <w:r>
        <w:rPr>
          <w:rFonts w:cs="Times New Roman" w:ascii="Times New Roman" w:hAnsi="Times New Roman"/>
          <w:color w:val="000000"/>
          <w:sz w:val="24"/>
          <w:lang w:val="ru-RU" w:eastAsia="ru-RU"/>
        </w:rPr>
        <w:t xml:space="preserve"> была пятница, то Иудеи, дабы не оставить тел на кресте (stauros) в субботу, – ибо та суббота была день великий, – просили Пилата, чтобы перебить у них голени и снять их</w:t>
      </w:r>
      <w:r>
        <w:rPr>
          <w:rFonts w:cs="Times New Roman" w:ascii="Times New Roman" w:hAnsi="Times New Roman"/>
          <w:sz w:val="24"/>
          <w:lang w:val="ru-RU"/>
        </w:rPr>
        <w:t>”.</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В год, когда Иисус был распят, т.е. в 30 г. н. э, 14 день месяца Нисан пришелся на среду. Таким образом, Первый Праздник Опресноков совпал с 15 днем месяца Авив, т.е. пришелся на четверг. День начался вечером предыдущего дня (т.е. в среду, когда наступила ночь). Он провел в могиле четверг, пятницу и субботу. В конце дня Субботнего, после как он провел три дня  и три ночи в могиле, будучи мертвым, он воскрес.</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В ранних пророчествах упоминалось о том, что воскресение состоится в среду. Пасха и пятничное воскресение — это идеи, которые были заимствованы из культов бога Аттиса и Адониса. См. следующие статьи </w:t>
      </w:r>
      <w:r>
        <w:rPr>
          <w:rFonts w:cs="Times New Roman" w:ascii="Times New Roman" w:hAnsi="Times New Roman"/>
          <w:i/>
          <w:sz w:val="24"/>
          <w:lang w:val="ru-RU"/>
        </w:rPr>
        <w:t>Происхождение Рождества и Пасхи  (№ 235); Квартодециманские споры (следует перевести как "Дебаты квартодециман") (№ 277).</w:t>
      </w:r>
      <w:r>
        <w:rPr>
          <w:rFonts w:cs="Times New Roman" w:ascii="Times New Roman" w:hAnsi="Times New Roman"/>
          <w:sz w:val="24"/>
          <w:lang w:val="ru-RU"/>
        </w:rPr>
        <w:t xml:space="preserve"> Также рекомендуем вам прочитать статью под названием </w:t>
      </w:r>
      <w:r>
        <w:rPr>
          <w:rFonts w:cs="Times New Roman" w:ascii="Times New Roman" w:hAnsi="Times New Roman"/>
          <w:i/>
          <w:sz w:val="24"/>
          <w:lang w:val="ru-RU"/>
        </w:rPr>
        <w:t xml:space="preserve">Время распятия и воскресения (следует перевести как "Хронология событий, сопутствующих распятию и воскресению")  (№ 159). </w:t>
      </w:r>
      <w:r>
        <w:rPr>
          <w:rFonts w:cs="Times New Roman" w:ascii="Times New Roman" w:hAnsi="Times New Roman"/>
          <w:sz w:val="24"/>
          <w:lang w:val="ru-RU"/>
        </w:rPr>
        <w:t>В ней вы сможете найти ответы на ваши вопросы относительно хронологии событий и священных текстов, затрагивающих эту тему.</w:t>
      </w:r>
    </w:p>
    <w:p>
      <w:pPr>
        <w:pStyle w:val="Normal"/>
        <w:jc w:val="both"/>
        <w:rPr>
          <w:rFonts w:ascii="Times New Roman" w:hAnsi="Times New Roman" w:cs="Times New Roman"/>
          <w:i/>
          <w:i/>
          <w:sz w:val="24"/>
          <w:lang w:val="ru-RU"/>
        </w:rPr>
      </w:pPr>
      <w:r>
        <w:rPr>
          <w:rFonts w:cs="Times New Roman"/>
          <w:i/>
          <w:sz w:val="24"/>
          <w:lang w:val="ru-RU"/>
        </w:rPr>
      </w:r>
    </w:p>
    <w:p>
      <w:pPr>
        <w:pStyle w:val="Heading3"/>
        <w:ind w:right="29" w:hanging="0"/>
        <w:rPr>
          <w:lang w:val="ru-RU"/>
        </w:rPr>
      </w:pPr>
      <w:r>
        <w:rPr>
          <w:lang w:val="ru-RU"/>
        </w:rPr>
        <w:t>Деяния</w:t>
      </w:r>
    </w:p>
    <w:p>
      <w:pPr>
        <w:pStyle w:val="3"/>
        <w:rPr>
          <w:lang w:val="ru-RU"/>
        </w:rPr>
      </w:pPr>
      <w:r>
        <w:rPr>
          <w:lang w:val="ru-RU"/>
        </w:rPr>
        <w:t>Почему некоторые книги, например "Деяния" не заканчиваются словом "аминь"? Ведь большинство библейских произведений имеют именно такое окончание.</w:t>
      </w:r>
    </w:p>
    <w:p>
      <w:pPr>
        <w:pStyle w:val="Normal"/>
        <w:jc w:val="both"/>
        <w:rPr/>
      </w:pPr>
      <w:r>
        <w:rPr>
          <w:b/>
          <w:sz w:val="24"/>
        </w:rPr>
        <w:t>Ответ:</w:t>
      </w:r>
      <w:r>
        <w:rPr>
          <w:sz w:val="24"/>
        </w:rPr>
        <w:t xml:space="preserve"> Слово "Аминь" происходит из  еврейского издания SHD 543 "аминь"; это слово обозначает "уверенный". Как наречие оно означает "истинно" и в абстрактном значении оно используется для выражения понятия "верность". Отсюда, по контексту — значение "да будет так" или "истина". Термин "аминь" употребителен в силу того, что это прямой приказ Бога, и сходящий из Закона Его. Греческий термин, который употребляется  в издании SGD 281 </w:t>
      </w:r>
      <w:r>
        <w:rPr>
          <w:i/>
          <w:sz w:val="24"/>
        </w:rPr>
        <w:t>amen</w:t>
      </w:r>
      <w:r>
        <w:rPr>
          <w:sz w:val="24"/>
        </w:rPr>
        <w:t xml:space="preserve"> — прямая транслитерация с еврейского, где это слово имеет то же значение. Слово перекочевало в английский язык много столетий тому назад, где и закрепилось в таком же значении. Таким образом, наши прихожане соблюдают слово с того самого дня, когда Господь дал его людям на Синайской  горе. И мужчины и женщины в равной степени обязаны произносить его (ср. Числа. 5:22; Второзак. 27:15-26). Это слово служит к выражению согласия или одобрения в молитве, направленной к Богу. Это слово произносили в эпоху восстановления Храма (Неем. 5:13; 8:6). Также оно встречается в Псалмах. Его произносили пророки (Иеремия 28:6). Христос завещал это слово как часть молитвы, возносимой к Господу. </w:t>
      </w:r>
    </w:p>
    <w:p>
      <w:pPr>
        <w:pStyle w:val="Normal"/>
        <w:jc w:val="both"/>
        <w:rPr>
          <w:sz w:val="24"/>
        </w:rPr>
      </w:pPr>
      <w:r>
        <w:rPr>
          <w:sz w:val="24"/>
        </w:rPr>
      </w:r>
    </w:p>
    <w:p>
      <w:pPr>
        <w:pStyle w:val="Normal"/>
        <w:jc w:val="both"/>
        <w:rPr>
          <w:sz w:val="24"/>
        </w:rPr>
      </w:pPr>
      <w:r>
        <w:rPr>
          <w:sz w:val="24"/>
        </w:rPr>
        <w:t xml:space="preserve">Слово "аминь" опущено в некоторых тестах в силу исторической неадекватности священного наследия. В других случаях, оно используется как стилистически насыщенная фразема, план содержания которой может быть выражен словами "да будет так". Несмотря на то, что церковь упрекают, она, так или иначе выполняет функцию "исполнительного органа" в устройстве Божьем. Никто не спрашивал мнения церкви относительно книги Деяний. В некоторых американских церквях бытует странное мнение, что происхождение книги Деяний каким-то образом должно иметь отношение к Египту, и что в основе этой книги лежит символика древнеегипетских культов, в частности, бога Амун Ра. Это — вопиющая ложь; те, кто придумал эту теорию, просто пытаются исказить Закон Божий. О подобных попытках следует говорить во всеуслышание. Израиль и Церковь  ревностно охраняют целостность Закона от каких бы то ни было посягательств с того самого дня, когда Закон был вручен Моисею на Синайской горе. </w:t>
      </w:r>
    </w:p>
    <w:p>
      <w:pPr>
        <w:pStyle w:val="Normal"/>
        <w:jc w:val="both"/>
        <w:rPr>
          <w:sz w:val="24"/>
        </w:rPr>
      </w:pPr>
      <w:r>
        <w:rPr>
          <w:sz w:val="24"/>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а первую пятидесятницу, после смерти Мессии, его двенадцать учеников собрались вместе в 9 часов утра и приняли Святого Духа. Возможно, это пример того, что избранные должны поступать также, т. е. собираться, чтобы почтить Закон Божий? Не может ли означать, что те сто двадцать человек, о которых говорится в книге Деяний 1:15 служат символической аллюзией на сто двадцать юбилеев, по истечению которых Сатана и падший сонм будут брошены в темницу на тысячу лет. И в течение этой тысячи лет Святой Дух будет пребывать на всей планете отныне и во веки веков?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это очень интересный момент. Мы склоняемся к тому, что три периода по сорок, которые составляют сто двадцать, указывают на три века, которые отражают жизнь Моисея и правление Царей. Скоро выйдет статья, в которой будут затронуты эти вопросы. Мысль, что 120 человек выражают идею о том, что жатва Божья подошла к концу, крайне интересна; она может послужить  темой для дальнейших теологических исследований. </w:t>
      </w:r>
    </w:p>
    <w:p>
      <w:pPr>
        <w:pStyle w:val="Normal"/>
        <w:jc w:val="both"/>
        <w:rPr>
          <w:rFonts w:ascii="Times New Roman" w:hAnsi="Times New Roman" w:cs="Times New Roman"/>
          <w:sz w:val="24"/>
          <w:lang w:val="ru-RU"/>
        </w:rPr>
      </w:pPr>
      <w:r>
        <w:rPr>
          <w:rFonts w:cs="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В книге Деяний 15:24-29, очевидно, речь идет о том, что язычниками вовсе не обязательно соблюдать весь закон, однако же, обязательно воздерживаться от мяса, которое приносят в жертву  идолам. Также, они должны воздерживаться от крови и скверны? Действительно ли свод "правил к выполнению" для язычников состоит из перечисленных выше норм?</w:t>
      </w:r>
    </w:p>
    <w:p>
      <w:pPr>
        <w:pStyle w:val="Normal"/>
        <w:jc w:val="both"/>
        <w:rPr>
          <w:rFonts w:ascii="Times New Roman" w:hAnsi="Times New Roman" w:cs="Times New Roman"/>
          <w:b/>
          <w:b/>
          <w:sz w:val="24"/>
          <w:lang w:val="ru-RU"/>
        </w:rPr>
      </w:pPr>
      <w:r>
        <w:rPr>
          <w:rFonts w:cs="Times New Roman"/>
          <w:b/>
          <w:sz w:val="24"/>
          <w:lang w:val="ru-RU"/>
        </w:rPr>
      </w:r>
    </w:p>
    <w:p>
      <w:pPr>
        <w:pStyle w:val="QUOTES"/>
        <w:rPr>
          <w:sz w:val="24"/>
          <w:lang w:val="ru-RU"/>
        </w:rPr>
      </w:pPr>
      <w:r>
        <w:rPr>
          <w:sz w:val="24"/>
          <w:lang w:val="ru-RU"/>
        </w:rPr>
        <w:t>Деяния 15:24-29:</w:t>
      </w:r>
    </w:p>
    <w:p>
      <w:pPr>
        <w:pStyle w:val="Normal"/>
        <w:ind w:left="360" w:hanging="360"/>
        <w:jc w:val="both"/>
        <w:rPr/>
      </w:pPr>
      <w:r>
        <w:rPr>
          <w:color w:val="000000"/>
          <w:sz w:val="24"/>
          <w:lang w:eastAsia="ru-RU"/>
        </w:rPr>
        <w:t xml:space="preserve">24  Поелику мы услышали, что некоторые, вышедшие от нас, смутили вас </w:t>
      </w:r>
      <w:r>
        <w:rPr>
          <w:i/>
          <w:color w:val="000000"/>
          <w:sz w:val="24"/>
          <w:lang w:eastAsia="ru-RU"/>
        </w:rPr>
        <w:t>своими</w:t>
      </w:r>
      <w:r>
        <w:rPr>
          <w:color w:val="000000"/>
          <w:sz w:val="24"/>
          <w:lang w:eastAsia="ru-RU"/>
        </w:rPr>
        <w:t xml:space="preserve"> речами и поколебали ваши души, говоря, что должно обрезываться и соблюдать закон, чего мы им не поручали,</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5  то мы, собравшись, единодушно рассудили, избрав мужей, послать их к вам с возлюбленными нашими Варнавою и Павлом,</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6  человеками, предавшими души свои за имя Господа нашего Иисуса Христа.</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7  Итак мы послали Иуду и Силу, которые изъяснят вам то же и словесно.</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8  Ибо угодно Святому Духу и нам не возлагать на вас никакого бремени более, кроме сего необходимого:</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29  воздерживаться от идоложертвенного и крови, и удавленины, и блуда, и не делать другим того, чего себе не хотите. Соблюдая сие, хорошо сделаете. Будьте здравы".</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аким образом, никто ничем не связан. Да, в Новом Завете ясно говорится  о том, что они соблюдали законы пищи, и соблюдали Священный Календарь, а также (еврейскую) Пасху. В сущности, прения квартодециман раскололи церковь в 192 г. Отныне церкви, соблюдавшие Субботу, отделились от римской церкви. См. статью: </w:t>
      </w:r>
      <w:r>
        <w:rPr>
          <w:rFonts w:cs="Times New Roman" w:ascii="Times New Roman" w:hAnsi="Times New Roman"/>
          <w:i/>
          <w:sz w:val="24"/>
          <w:lang w:val="ru-RU"/>
        </w:rPr>
        <w:t xml:space="preserve">Квартодециманские споры (следует перевести как "Дебаты квартодециман") (№ 277).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 xml:space="preserve">Кроме того, были и другие аспекты веры, о которых мы сочли нужным не упоминать в данной статье. Каждый аспект соблюдения законов веры следует рассматривать применительно к конкретному этапу истории того народа, о котором мы говорим. Это касается пищевых запретов, о которых вы сможете подробно узнать из соответствующей статьи под названием </w:t>
      </w:r>
      <w:r>
        <w:rPr>
          <w:rFonts w:cs="Times New Roman" w:ascii="Times New Roman" w:hAnsi="Times New Roman"/>
          <w:i/>
          <w:sz w:val="24"/>
          <w:lang w:val="ru-RU"/>
        </w:rPr>
        <w:t xml:space="preserve">Законы Еды (следует перевести как "Пищевые запреты")  (№ 15), </w:t>
      </w:r>
      <w:r>
        <w:rPr>
          <w:rFonts w:cs="Times New Roman" w:ascii="Times New Roman" w:hAnsi="Times New Roman"/>
          <w:sz w:val="24"/>
          <w:lang w:val="ru-RU"/>
        </w:rPr>
        <w:t xml:space="preserve">а также </w:t>
      </w:r>
      <w:r>
        <w:rPr>
          <w:rFonts w:cs="Times New Roman" w:ascii="Times New Roman" w:hAnsi="Times New Roman"/>
          <w:i/>
          <w:sz w:val="24"/>
          <w:lang w:val="ru-RU"/>
        </w:rPr>
        <w:t xml:space="preserve">Вегетарианство и Библия (№ 183).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Текст был написан для братств, в условиях, когда царили языческие идеи. Так, все обязаны были поклоняться, скажем, языческим идолам. В таких условиях было крайне сложно проповедовать какое-либо другое вероучение. Отсюда же стали появляться тексты, в которых осуждаются люди, употребляющие в пищу мясо.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В данном тексте даже не упоминается о шестой заповеди; вторая заповедь упоминается лишь косвенно, а третья, четвертая, пятая, восьмая, девятая и десятая и вовсе отсутствуют. Таким образом, следуя этой доктрине, никто не запрещает убивать, прелюбодействовать, лгать, красть, быть алчным и осквернять Господа. Никто в это не верил, и никто не толковал текст таким образом, какую бы религию мы не взяли в качестве примера. Исключение составляют лишь адепты антиномических доктрин сегодняшнего дня, которые ничего не понимают. См. статью </w:t>
      </w:r>
      <w:r>
        <w:rPr>
          <w:rFonts w:cs="Times New Roman" w:ascii="Times New Roman" w:hAnsi="Times New Roman"/>
          <w:i/>
          <w:sz w:val="24"/>
          <w:lang w:val="ru-RU"/>
        </w:rPr>
        <w:t>Закон Бога (следует перевести как "Закон Божий") (№ L1)</w:t>
      </w:r>
      <w:r>
        <w:rPr>
          <w:rFonts w:cs="Times New Roman" w:ascii="Times New Roman" w:hAnsi="Times New Roman"/>
          <w:sz w:val="24"/>
          <w:lang w:val="ru-RU"/>
        </w:rPr>
        <w:t xml:space="preserve"> и другие статьи, посвященные Закону.</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Я понимаю, что мы должны соблюдать Закон Божий, поскольку об этом так много говорится в Библии — это бесспорно. Когда я читал книгу Деяний, я натолкнулся на фразу, смысл которой состоял в том, что мы не обязаны обрезываться и соблюдать закон Божий  (Деяния 15:24). </w:t>
      </w:r>
    </w:p>
    <w:p>
      <w:pPr>
        <w:pStyle w:val="QUOTES"/>
        <w:rPr>
          <w:sz w:val="24"/>
          <w:lang w:val="ru-RU"/>
        </w:rPr>
      </w:pPr>
      <w:r>
        <w:rPr>
          <w:sz w:val="24"/>
          <w:lang w:val="ru-RU"/>
        </w:rPr>
        <w:t>Деяния 15:28-29:</w:t>
      </w:r>
    </w:p>
    <w:p>
      <w:pPr>
        <w:pStyle w:val="Normal"/>
        <w:ind w:left="142" w:hanging="142"/>
        <w:jc w:val="both"/>
        <w:rPr/>
      </w:pPr>
      <w:r>
        <w:rPr>
          <w:sz w:val="24"/>
        </w:rPr>
        <w:t>"</w:t>
      </w:r>
      <w:r>
        <w:rPr>
          <w:color w:val="000000"/>
          <w:sz w:val="24"/>
          <w:lang w:eastAsia="ru-RU"/>
        </w:rPr>
        <w:t>Ибо угодно Святому Духу и нам не возлагать на вас никакого бремени более, кроме сего необходимого: воздерживаться от идоложертвенного и крови, и удавленины, и блуда, и не делать другим того, чего себе не хотите. Соблюдая сие, хорошо сделаете. Будьте здравы".</w:t>
      </w:r>
    </w:p>
    <w:p>
      <w:pPr>
        <w:pStyle w:val="QUOTES"/>
        <w:ind w:left="0" w:right="194" w:hanging="0"/>
        <w:rPr>
          <w:b/>
          <w:b/>
          <w:color w:val="000000"/>
          <w:sz w:val="24"/>
          <w:lang w:val="ru-RU" w:eastAsia="ru-RU"/>
        </w:rPr>
      </w:pPr>
      <w:r>
        <w:rPr>
          <w:b/>
          <w:color w:val="000000"/>
          <w:sz w:val="24"/>
          <w:lang w:val="ru-RU" w:eastAsia="ru-RU"/>
        </w:rPr>
      </w:r>
    </w:p>
    <w:p>
      <w:pPr>
        <w:pStyle w:val="QUOTES"/>
        <w:ind w:left="0" w:right="194" w:hanging="0"/>
        <w:rPr>
          <w:b/>
          <w:b/>
          <w:sz w:val="24"/>
          <w:lang w:val="ru-RU"/>
        </w:rPr>
      </w:pPr>
      <w:r>
        <w:rPr>
          <w:b/>
          <w:sz w:val="24"/>
          <w:lang w:val="ru-RU"/>
        </w:rPr>
        <w:t xml:space="preserve">Легко видеть, что люди соблюдали Субботы, Праздники, Новолуния и т.д. Это — часть закона. Возможно ли, что в этом стихе речь идет о некоем другом законе; а может быть, это подлог или неверный перевод; по меньшей мере, должно быть какое-то объяснение тому, почему язычники не должны соблюдать закон?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екст книги Деяний 15:24 — подложный фрагмент, который был включен в Receptus (общепринятый текст), для того чтобы подорвать авторитет Закона Божьего среди истинных верующих.  Карманный справочник библейских терминов, издания Библии короля Иакова, содержит примечания, в которых автор утверждает, что слова: "</w:t>
      </w:r>
      <w:r>
        <w:rPr>
          <w:rFonts w:cs="Times New Roman" w:ascii="Times New Roman" w:hAnsi="Times New Roman"/>
          <w:color w:val="000000"/>
          <w:sz w:val="24"/>
          <w:lang w:val="ru-RU" w:eastAsia="ru-RU"/>
        </w:rPr>
        <w:t>говоря, что должно обрезываться и соблюдать закон</w:t>
      </w:r>
      <w:r>
        <w:rPr>
          <w:rFonts w:cs="Times New Roman" w:ascii="Times New Roman" w:hAnsi="Times New Roman"/>
          <w:sz w:val="24"/>
          <w:lang w:val="ru-RU"/>
        </w:rPr>
        <w:t>" были искусственно добавлены в древние библейские тексты. Их нет в других рукописях, основанных на древних текстах.</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На карту поставлена вера язычников в рамках культовой системы их собратьев;  их принадлежность к идолопоклонничеству вызывает озабоченность истинных христиан. Язычники не приносили жертв идолам, не ели они и мяса задушенных животных. Казалось бы, они не должны были совершать блуда во время проведения ритуалов с кровью. Так называемая "кровяная колбаса" — пережиток, дошедший до нас со времен, когда язычники повсеместно употребляли кровь в пищу. В данном тексте рассматриваются подобные обычаи, но далеко не все. См. следующие статьи: </w:t>
      </w:r>
      <w:r>
        <w:rPr>
          <w:rFonts w:cs="Times New Roman" w:ascii="Times New Roman" w:hAnsi="Times New Roman"/>
          <w:i/>
          <w:sz w:val="24"/>
          <w:lang w:val="ru-RU"/>
        </w:rPr>
        <w:t>Вегетарианство и Библия (№ 183), а также Доктрины Демонов Последних Дней (следует перевести как "Бесовские ереси последних дней")  (№ 48).</w:t>
      </w:r>
    </w:p>
    <w:p>
      <w:pPr>
        <w:pStyle w:val="Normal"/>
        <w:jc w:val="both"/>
        <w:rPr>
          <w:b/>
          <w:b/>
          <w:i/>
          <w:i/>
          <w:sz w:val="24"/>
        </w:rPr>
      </w:pPr>
      <w:r>
        <w:rPr>
          <w:b/>
          <w:i/>
          <w:sz w:val="24"/>
        </w:rPr>
        <w:t>Римлянам</w:t>
      </w:r>
    </w:p>
    <w:p>
      <w:pPr>
        <w:pStyle w:val="Normal"/>
        <w:jc w:val="both"/>
        <w:rPr/>
      </w:pPr>
      <w:r>
        <w:rPr>
          <w:b/>
          <w:sz w:val="24"/>
        </w:rPr>
        <w:t xml:space="preserve">Всякий, кто знаком с посланием к римлянам, главой первой, знает, что Павел приводит комментарий, затрагивающий тему гомосексуализма. Павел избрал "мир женщины", чтобы описать божественную природу. Высшие существа в природе созданы парами, мужчины и женщины; мужчина — в паре с женщиной, а женщина — с мужчиной. Когда человечество забыло об этом, </w:t>
      </w:r>
      <w:r>
        <w:rPr>
          <w:b/>
          <w:color w:val="000000"/>
          <w:sz w:val="24"/>
          <w:lang w:eastAsia="ru-RU"/>
        </w:rPr>
        <w:t>женщины их заменили естественное употребление противоестественным; и мужчины, от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w:t>
      </w:r>
      <w:r>
        <w:rPr>
          <w:b/>
          <w:sz w:val="24"/>
        </w:rPr>
        <w:t xml:space="preserve"> "Премудрость Божия" (Лука 11:49) незыблема и непогрешима. В иудаизме </w:t>
      </w:r>
      <w:r>
        <w:rPr>
          <w:b/>
          <w:i/>
          <w:sz w:val="24"/>
        </w:rPr>
        <w:t xml:space="preserve">Мудрость </w:t>
      </w:r>
      <w:r>
        <w:rPr>
          <w:b/>
          <w:sz w:val="24"/>
        </w:rPr>
        <w:t xml:space="preserve">служит женским воплощением природы Бога. </w:t>
      </w:r>
      <w:r>
        <w:rPr>
          <w:b/>
          <w:i/>
          <w:sz w:val="24"/>
        </w:rPr>
        <w:t>Слово</w:t>
      </w:r>
      <w:r>
        <w:rPr>
          <w:b/>
          <w:sz w:val="24"/>
        </w:rPr>
        <w:t xml:space="preserve"> было мужским проявлением Его природы. Мудрость Бога — то, что Слово Бога. И снова мы сталкиваемся с женской природой Бога. Какая подоплека кроется за  всей этой символикой? Какой вывод должны сделать истинные  христиан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офия, т.е. мудрость — суть женская  прерогатива, поскольку логос есть Жених, а Церковь есть Невеста. Подтверждением тому могут служить аргументы, которые легли в основу статьи, в которой затрагивается тема рода Святого Духа (см. статью </w:t>
      </w:r>
      <w:r>
        <w:rPr>
          <w:rFonts w:cs="Times New Roman" w:ascii="Times New Roman" w:hAnsi="Times New Roman"/>
          <w:i/>
          <w:sz w:val="24"/>
          <w:lang w:val="ru-RU"/>
        </w:rPr>
        <w:t>Род Святого Духа (следует перевести как: "Какого рода Святой Дух")  (№ 155)</w:t>
      </w:r>
      <w:r>
        <w:rPr>
          <w:rFonts w:cs="Times New Roman" w:ascii="Times New Roman" w:hAnsi="Times New Roman"/>
          <w:sz w:val="24"/>
          <w:lang w:val="ru-RU"/>
        </w:rPr>
        <w:t>)</w:t>
      </w:r>
      <w:r>
        <w:rPr>
          <w:rFonts w:cs="Times New Roman" w:ascii="Times New Roman" w:hAnsi="Times New Roman"/>
          <w:i/>
          <w:sz w:val="24"/>
          <w:lang w:val="ru-RU"/>
        </w:rPr>
        <w:t>.</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Такая грубая аналогия совершенно безосновательна, если мы скажем, что Христос получил Святого Духа и вознесся как Сын Божий в силе от Воскресения из мертвых. Итак, женская сущность Духа, которого получил в себе Христос, вполне правомерна, и это вполне понятно мужчинам в церкви, поскольку они есть суть невеста Христова и в то же время, они есть сыновья Бога.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Нам понятна концепция таинств Божьих и устройство семьи Его. Послание к римлянам призвано показать прогрессирующее вырождение веры, когда на смену ей приходит язычество и поклонение идолам и кумирам. Если вы принимаете ложного бога, вы становитесь на путь вырождения в Святом Духе и народе. Вы считаете, что истина заключена в неправедности, так, гнев Божий обрушивается на вас. Такие люди разжигаются похотью друг на друг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Трудно придумать более печальную повесть о разрушениях, постигающих  Церковь на протяжении более, чем двух тысяч лет. После того как была принята идея триединого Бога, Церковь второго тысячелетия ознаменовала собой начала упадка и разврата, содомии и других извращений. Этот период в истории оказался смертоносным для тех, кто соблюдал Заповеди Божьи и Свидетельство Иисуса Христа. В это время рождались бесовские учения, у власти стояли люди, принуждавшие других давать обет безбрачия, исключить  из рациона мясные продукты, которые обязательно нужно было приносить в благодарность.</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Различные проблемы нашли свое рассмотрение в статьях </w:t>
      </w:r>
      <w:r>
        <w:rPr>
          <w:rFonts w:cs="Times New Roman" w:ascii="Times New Roman" w:hAnsi="Times New Roman"/>
          <w:i/>
          <w:sz w:val="24"/>
          <w:lang w:val="ru-RU"/>
        </w:rPr>
        <w:t xml:space="preserve">Вегетарианство и Библия (№ 183), </w:t>
      </w:r>
      <w:r>
        <w:rPr>
          <w:rFonts w:cs="Times New Roman" w:ascii="Times New Roman" w:hAnsi="Times New Roman"/>
          <w:sz w:val="24"/>
          <w:lang w:val="ru-RU"/>
        </w:rPr>
        <w:t>а также</w:t>
      </w:r>
      <w:r>
        <w:rPr>
          <w:rFonts w:cs="Times New Roman" w:ascii="Times New Roman" w:hAnsi="Times New Roman"/>
          <w:i/>
          <w:sz w:val="24"/>
          <w:lang w:val="ru-RU"/>
        </w:rPr>
        <w:t xml:space="preserve"> Николаиты (№ 202).</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Что означает "дела закона” (Рим. 3:20), о которых Павел говорит в своих посланиях?</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Дела закона"</w:t>
      </w:r>
      <w:r>
        <w:rPr>
          <w:rFonts w:cs="Times New Roman" w:ascii="Times New Roman" w:hAnsi="Times New Roman"/>
          <w:b/>
          <w:sz w:val="24"/>
          <w:lang w:val="ru-RU"/>
        </w:rPr>
        <w:t xml:space="preserve"> </w:t>
      </w:r>
      <w:r>
        <w:rPr>
          <w:rFonts w:cs="Times New Roman" w:ascii="Times New Roman" w:hAnsi="Times New Roman"/>
          <w:sz w:val="24"/>
          <w:lang w:val="ru-RU"/>
        </w:rPr>
        <w:t>— это название книги. Речь идет о Миксат Ма'азе ха Торе. На греческий язык это было переведено как  "ergon nomou", а по-русски это звучит "Дела Закона". Эту книгу считали утерянной на протяжении 1900 лет. Копию этой книги обнаружили в свитках Мертвого Моря. Ее перевели профессора Кимрон и Стругнэлл. Была написана статья, посвященная вопросу о значении этой книги для экзегезы Нового Завета. Работа вышла под названием</w:t>
      </w:r>
      <w:r>
        <w:rPr>
          <w:rFonts w:cs="Times New Roman" w:ascii="Times New Roman" w:hAnsi="Times New Roman"/>
          <w:i/>
          <w:sz w:val="24"/>
          <w:lang w:val="ru-RU"/>
        </w:rPr>
        <w:t xml:space="preserve"> Работа над текстом закона (следует перевести как "Изучая тексты Закона...")  - или MMT (№ 104).</w:t>
      </w:r>
      <w:r>
        <w:rPr>
          <w:rFonts w:cs="Times New Roman" w:ascii="Times New Roman" w:hAnsi="Times New Roman"/>
          <w:sz w:val="24"/>
          <w:lang w:val="ru-RU"/>
        </w:rPr>
        <w:t xml:space="preserve"> Оригинальная статья и ее переводы  доступны на сайте Христианских Церквей Бога (ХЦБ).</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pPr>
      <w:r>
        <w:rPr>
          <w:rFonts w:cs="Times New Roman" w:ascii="Times New Roman" w:hAnsi="Times New Roman"/>
          <w:b/>
          <w:sz w:val="24"/>
          <w:lang w:val="ru-RU"/>
        </w:rPr>
        <w:t>В послании к римлянам 10:4 есть такая фраза: "</w:t>
      </w:r>
      <w:r>
        <w:rPr>
          <w:rFonts w:cs="Times New Roman" w:ascii="Times New Roman" w:hAnsi="Times New Roman"/>
          <w:b/>
          <w:color w:val="000000"/>
          <w:sz w:val="24"/>
          <w:lang w:val="ru-RU" w:eastAsia="ru-RU"/>
        </w:rPr>
        <w:t>потому что конец закона – Христос, к праведности всякого верующего"</w:t>
      </w:r>
      <w:r>
        <w:rPr>
          <w:rFonts w:cs="Times New Roman" w:ascii="Times New Roman" w:hAnsi="Times New Roman"/>
          <w:b/>
          <w:sz w:val="24"/>
          <w:lang w:val="ru-RU"/>
        </w:rPr>
        <w:t>. Истекло ли действие закона после смерти Христа? Означает ли это, что закон был распят вместе с ним? Если это так, то что же нам делать?</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Христу был дан весь Закон и Замысел Господа, ибо Закон исходит от Природы Бога. Именно поэтому Христос означает конец закона. Он не упразднял  закон. В послании к колоссянам говорится о том, что он пригвоздил нашу долговую расписку или Хиерогрифон (Chierogriphon). Мы свободны, ибо он искупил наши грехи, но мы обязаны Ему  не только как отдельно взятые люди, но и как сонм в целом.</w:t>
      </w:r>
    </w:p>
    <w:p>
      <w:pPr>
        <w:pStyle w:val="Normal"/>
        <w:jc w:val="both"/>
        <w:rPr>
          <w:i/>
          <w:i/>
        </w:rPr>
      </w:pPr>
      <w:r>
        <w:rPr>
          <w:color w:val="000000"/>
          <w:lang w:eastAsia="ru-RU"/>
        </w:rPr>
        <w:t>"</w:t>
      </w:r>
      <w:r>
        <w:rPr>
          <w:color w:val="000000"/>
          <w:sz w:val="24"/>
          <w:lang w:eastAsia="ru-RU"/>
        </w:rPr>
        <w:t>Освящающий и освящаемые, все – от Единого", — как говорит послание к евреям</w:t>
      </w:r>
      <w:r>
        <w:rPr>
          <w:sz w:val="24"/>
        </w:rPr>
        <w:t xml:space="preserve">. Мы миримся с Богом через Христа, который стал достойным поводырем нашим. См. статью </w:t>
      </w:r>
      <w:r>
        <w:rPr>
          <w:i/>
          <w:sz w:val="24"/>
        </w:rPr>
        <w:t>Отношение между Спасением Милостью и Законом (следует перевести как: "Взаимосвязь между спасением по благодати и законом")  (№ 82).</w:t>
      </w:r>
      <w:r>
        <w:rPr>
          <w:sz w:val="24"/>
        </w:rPr>
        <w:t xml:space="preserve"> Очень важно ознакомиться с остальными статьями, посвященными этому вопросу. См. статью: </w:t>
      </w:r>
      <w:r>
        <w:rPr>
          <w:i/>
          <w:sz w:val="24"/>
        </w:rPr>
        <w:t>Закон Бога (следует перевести как "Закон Божий") (№ L1).</w:t>
      </w:r>
    </w:p>
    <w:p>
      <w:pPr>
        <w:pStyle w:val="Normal"/>
        <w:jc w:val="both"/>
        <w:rPr>
          <w:b/>
          <w:b/>
          <w:i/>
          <w:i/>
          <w:sz w:val="28"/>
        </w:rPr>
      </w:pPr>
      <w:r>
        <w:rPr>
          <w:b/>
          <w:i/>
          <w:sz w:val="28"/>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что имел в виду Павел в послании к евреям, стих  14? </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В римском обществе того времени, многие из тех, кто принадлежал к церкви, были ее рабами. В римских церковных общинах было принято соблюдать определенный режим питания в зависимости от дней жертвоприношения. Таким образом, идея заключалась в том, что в церковных общинах язычников люди употребляли пищу, приносимую в жертву идола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Приверженцы культов Атаргатиса, Декрата или Като считали рыбу священной. Так, рыбу ели лишь в установленные дни, отсюда пятница — рыбный день. Этот обычай до сих пор существует в римской католической церкви. Когда римских церковников спрашивают об этом, они неизменно отвечают: "Мы решили помочь  рыбной промышленности", — но, на самом деле, этот обычай уходит своими корнями в те времена, когда культы Атаргатиса были актуальны. Пината происходит оттуда ж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Русалка носит в себе новые семена жизни; ее нужно разбить, чтобы дать им (семенам) выйти наружу. Таким образом, человеческая кровь есть жертва. Аттис и его священники евнухи совершали обряды в честь праздника языческой пасхи. Церковная община не знала, откуда берется мясо. И вот они стали обвинять друг друга в нечестивости; некоторые же просто отказались от мяса и стали употреблять в пищу лишь овощи, чтобы уберечь себя от употребления в пищу мяса, принесенного в жертву идола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Павел просит их не быть слишком усердными в стремлении ограничивать себя в употреблении мяса. Идолы  сами по себе не могут причинить вреда, и те,  чья вера сильна, ели мясо, и ничего  плохого с ними не случилось. В данном случае, убийство оправдано, но кровь не употребляли в пищу. Согласно Буллингеру, во времена Даниила люди вовсе отказывались от мяса, ибо животных убивали вопреки законам Библии (см. сноски к Карманному справочнику библейских терминов, Даниила 1).</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Мясные дни были строго определены, чтобы избежать нечистого мяса, которое возможно, предназначалось для  жертвоприношения. Речь шла не о нарушении Субботних Дней Отдохновения, ибо это было бы явным преступлением. В таком случае, дни жертвоприношений определяли специально, чтобы иметь возможность есть мясо, не согрешив при этом перед Богом. Более подробно об этом вы можете узнать  из статьи </w:t>
      </w:r>
      <w:r>
        <w:rPr>
          <w:rFonts w:cs="Times New Roman" w:ascii="Times New Roman" w:hAnsi="Times New Roman"/>
          <w:i/>
          <w:sz w:val="24"/>
          <w:lang w:val="ru-RU"/>
        </w:rPr>
        <w:t>Вегетарианство и Библия (№ 18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Выходя замуж, женщина берет себе фамилию мужа. Также, можно сказать, что церковь берет себе имя Христа, ибо она невеста Его. Таким образом, члены церкви Христа могли бы сказать, что их церковь — истинная, поскольку они (члены этой церкви) носят имя Его, как о том написано в книге послания к римлянам 16:16. Правильно ли это?</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это неверно. В Библии четко говорится о том, что у церкви множество имен. Церковь может носить такие имена, как: "Церковь Бога" (так ее именовали, например, в Коринфе); это название применяли по отношению к одной церкви, а в совокупности церкви называли "Церкви Бога". Этот общий термин применялся для номинации определенной церковной общности у многих народов. Помимо этого названия, бытовало и другое —  "Христиане", а секта называлась "Путь". В послании к римлянам 16:16 имеется соответствующее высказывание, например: "</w:t>
      </w:r>
      <w:r>
        <w:rPr>
          <w:rFonts w:cs="Times New Roman" w:ascii="Times New Roman" w:hAnsi="Times New Roman"/>
          <w:color w:val="000000"/>
          <w:sz w:val="24"/>
          <w:lang w:val="ru-RU" w:eastAsia="ru-RU"/>
        </w:rPr>
        <w:t>Приветствуют вас все церкви Христовы".</w:t>
      </w:r>
      <w:r>
        <w:rPr>
          <w:rFonts w:cs="Times New Roman" w:ascii="Times New Roman" w:hAnsi="Times New Roman"/>
          <w:sz w:val="24"/>
          <w:lang w:val="ru-RU"/>
        </w:rPr>
        <w:t xml:space="preserve"> Это ни в коей мере не призвано подорвать верховный авторитет Бога, который возглавляет церковь. Главой же каждого человека есть Христос, а главою Христа есть Бог. Христос есть тело в том смысле, что Он — церковь; именно в таком контексте это понятие употреблено в послании к римлянам. Данный вопрос был освещен в статье </w:t>
      </w:r>
      <w:r>
        <w:rPr>
          <w:rFonts w:cs="Times New Roman" w:ascii="Times New Roman" w:hAnsi="Times New Roman"/>
          <w:i/>
          <w:sz w:val="24"/>
          <w:lang w:val="ru-RU"/>
        </w:rPr>
        <w:t>Имя Церкви (следует перевести как "Название церкви") (№ 148).</w:t>
      </w:r>
    </w:p>
    <w:p>
      <w:pPr>
        <w:pStyle w:val="Normal"/>
        <w:jc w:val="both"/>
        <w:rPr>
          <w:rFonts w:ascii="Times New Roman" w:hAnsi="Times New Roman" w:cs="Times New Roman"/>
          <w:b/>
          <w:b/>
          <w:i/>
          <w:i/>
          <w:sz w:val="28"/>
          <w:lang w:val="ru-RU"/>
        </w:rPr>
      </w:pPr>
      <w:r>
        <w:rPr>
          <w:rFonts w:cs="Times New Roman"/>
          <w:b/>
          <w:i/>
          <w:sz w:val="28"/>
          <w:lang w:val="ru-RU"/>
        </w:rPr>
      </w:r>
    </w:p>
    <w:p>
      <w:pPr>
        <w:pStyle w:val="Heading3"/>
        <w:ind w:right="29" w:hanging="0"/>
        <w:rPr>
          <w:lang w:val="ru-RU"/>
        </w:rPr>
      </w:pPr>
      <w:r>
        <w:rPr>
          <w:lang w:val="ru-RU"/>
        </w:rPr>
        <w:t xml:space="preserve">1Кориняфянам </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а самом ли деле Павел говорит о празднике Опресноков в приведенном ниже фрагменте послания к коринфянам: </w:t>
      </w:r>
    </w:p>
    <w:p>
      <w:pPr>
        <w:pStyle w:val="Normal"/>
        <w:ind w:left="360" w:hanging="360"/>
        <w:jc w:val="both"/>
        <w:rPr>
          <w:color w:val="000000"/>
          <w:sz w:val="24"/>
          <w:lang w:eastAsia="ru-RU"/>
        </w:rPr>
      </w:pPr>
      <w:r>
        <w:rPr>
          <w:color w:val="000000"/>
          <w:sz w:val="24"/>
          <w:lang w:eastAsia="ru-RU"/>
        </w:rPr>
        <w:t>6  Нечем вам хвалиться. Разве не знаете, что малая закваска квасит все тесто?</w:t>
      </w:r>
    </w:p>
    <w:p>
      <w:pPr>
        <w:pStyle w:val="Normal"/>
        <w:ind w:left="360" w:hanging="360"/>
        <w:jc w:val="both"/>
        <w:rPr>
          <w:color w:val="000000"/>
          <w:sz w:val="24"/>
          <w:lang w:eastAsia="ru-RU"/>
        </w:rPr>
      </w:pPr>
      <w:r>
        <w:rPr>
          <w:color w:val="000000"/>
          <w:sz w:val="24"/>
          <w:lang w:eastAsia="ru-RU"/>
        </w:rPr>
        <w:t>7  Итак очистите старую закваску, чтобы быть вам новым тестом, так как вы бесквасны, ибо Пасха наша, Христос, заклан за нас.</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8 Посему станем праздновать не со старою закваскою, не с закваскою порока и лукавства, но с опресноками чистоты и истины.</w:t>
      </w:r>
    </w:p>
    <w:p>
      <w:pPr>
        <w:pStyle w:val="Style11"/>
        <w:jc w:val="both"/>
        <w:rPr>
          <w:rFonts w:ascii="Times New Roman" w:hAnsi="Times New Roman" w:cs="Times New Roman"/>
          <w:color w:val="000000"/>
          <w:sz w:val="24"/>
          <w:lang w:val="ru-RU" w:eastAsia="ru-RU"/>
        </w:rPr>
      </w:pPr>
      <w:r>
        <w:rPr>
          <w:rFonts w:cs="Times New Roman" w:ascii="Times New Roman" w:hAnsi="Times New Roman"/>
          <w:color w:val="000000"/>
          <w:sz w:val="24"/>
          <w:lang w:val="ru-RU" w:eastAsia="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Если это так, то идет ли здесь речь о соблюдении (еврейской) Пасхи — ведь он также упоминает о том, что Христос был заклан как пасхальный Агнец, как  наша (еврейская) Пасха? Не потому ли  Израиль получил (еврейскую) Пасху в первую очередь, т.е. чтобы эту пророческую жертву исполнил Христос?</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он говорит о празднике Опресноков и (еврейской) Пасхе, которую рассматривают как часть Опресноков. Этот праздник начинается в день Приготовления, т.е. на четырнадцатый день месяца Авива. Кроме того, Павел предписывает официально праздновать Господню Вечерю в период вечернего говенья на четырнадцатый день месяца Авива; речь идет о  первой трапезе Шагигах (Chagigah), с которой начинали день Приготовлений для  (еврейской) Пасхи, которую начинали праздновать следующим вечером. Этой пасхой был Иисус Христос.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 xml:space="preserve">Если кто-либо не соблюдает праздника Опресноков, значит, такой человек не понимает смысла искупительной жертвы, которую принес за нас Христос. Павел и другие апостолы, включая церковников раннего христианства неукоснительно соблюдали все праздники. Раскол начался в 192 г., когда римский епископ попытался навязать ересь (языческой) пасхи. В результате, церковь раскололась на противников ереси и сторонников этого ложного учения. См. статью </w:t>
      </w:r>
      <w:r>
        <w:rPr>
          <w:i/>
          <w:sz w:val="24"/>
        </w:rPr>
        <w:t>Квартодециманские споры (следует перевести как "Дебаты квартодециман") (№ 277)</w:t>
      </w:r>
      <w:r>
        <w:rPr>
          <w:sz w:val="24"/>
        </w:rPr>
        <w:t xml:space="preserve">. Имеется ряд статей по теме " (еврейская) Пасха" и "Праздник Опресноков". Обратите внимание на следующие статьи: </w:t>
      </w:r>
      <w:r>
        <w:rPr>
          <w:i/>
          <w:sz w:val="24"/>
        </w:rPr>
        <w:t>Еврейская Пасха (№ 98); Старые и Новые Дрожжи (следует перевести как "Старая и новая закваска") (№ 106a); а также Приношение Волнового Снопа (следует перевести как " Снопа возношения") (№ 106b).</w:t>
      </w:r>
    </w:p>
    <w:p>
      <w:pPr>
        <w:pStyle w:val="Normal"/>
        <w:jc w:val="both"/>
        <w:rPr>
          <w:i/>
          <w:i/>
          <w:sz w:val="24"/>
        </w:rPr>
      </w:pPr>
      <w:r>
        <w:rPr>
          <w:i/>
          <w:sz w:val="24"/>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Бытует мнение о том, что женщины должны молиться Богу, Отцу нашему с покрытой головой. Мне казалось, что именно поэтому женщины носят длинные волосы — ведь их можно рассматривать как головной убор, необходимый во время молитвы. Не могли бы вы помочь мне разрешить эту проблему? Должна ли женщина носить головной убор в церкви во время молитвы?</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Женщина должна приходить с покрытой головой лишь в том случае, если у нее короткие волосы, ибо волосы — это  ее честь. Она должна покрывать свою голову, ибо она послушна мужу своему; </w:t>
      </w:r>
      <w:r>
        <w:rPr>
          <w:rFonts w:cs="Times New Roman" w:ascii="Times New Roman" w:hAnsi="Times New Roman"/>
          <w:color w:val="000000"/>
          <w:sz w:val="24"/>
          <w:lang w:val="ru-RU" w:eastAsia="ru-RU"/>
        </w:rPr>
        <w:t xml:space="preserve">жена и должна иметь на голове своей </w:t>
      </w:r>
      <w:r>
        <w:rPr>
          <w:rFonts w:cs="Times New Roman" w:ascii="Times New Roman" w:hAnsi="Times New Roman"/>
          <w:i/>
          <w:color w:val="000000"/>
          <w:sz w:val="24"/>
          <w:lang w:val="ru-RU" w:eastAsia="ru-RU"/>
        </w:rPr>
        <w:t>знак</w:t>
      </w:r>
      <w:r>
        <w:rPr>
          <w:rFonts w:cs="Times New Roman" w:ascii="Times New Roman" w:hAnsi="Times New Roman"/>
          <w:color w:val="000000"/>
          <w:sz w:val="24"/>
          <w:lang w:val="ru-RU" w:eastAsia="ru-RU"/>
        </w:rPr>
        <w:t xml:space="preserve"> власти </w:t>
      </w:r>
      <w:r>
        <w:rPr>
          <w:rFonts w:cs="Times New Roman" w:ascii="Times New Roman" w:hAnsi="Times New Roman"/>
          <w:i/>
          <w:color w:val="000000"/>
          <w:sz w:val="24"/>
          <w:lang w:val="ru-RU" w:eastAsia="ru-RU"/>
        </w:rPr>
        <w:t>над</w:t>
      </w:r>
      <w:r>
        <w:rPr>
          <w:rFonts w:cs="Times New Roman" w:ascii="Times New Roman" w:hAnsi="Times New Roman"/>
          <w:color w:val="000000"/>
          <w:sz w:val="24"/>
          <w:lang w:val="ru-RU" w:eastAsia="ru-RU"/>
        </w:rPr>
        <w:t xml:space="preserve"> </w:t>
      </w:r>
      <w:r>
        <w:rPr>
          <w:rFonts w:cs="Times New Roman" w:ascii="Times New Roman" w:hAnsi="Times New Roman"/>
          <w:i/>
          <w:color w:val="000000"/>
          <w:sz w:val="24"/>
          <w:lang w:val="ru-RU" w:eastAsia="ru-RU"/>
        </w:rPr>
        <w:t>нею</w:t>
      </w:r>
      <w:r>
        <w:rPr>
          <w:rFonts w:cs="Times New Roman" w:ascii="Times New Roman" w:hAnsi="Times New Roman"/>
          <w:color w:val="000000"/>
          <w:sz w:val="24"/>
          <w:lang w:val="ru-RU" w:eastAsia="ru-RU"/>
        </w:rPr>
        <w:t>, для Ангелов</w:t>
      </w:r>
      <w:r>
        <w:rPr>
          <w:rFonts w:cs="Times New Roman" w:ascii="Times New Roman" w:hAnsi="Times New Roman"/>
          <w:sz w:val="24"/>
          <w:lang w:val="ru-RU"/>
        </w:rPr>
        <w:t xml:space="preserve"> (1Кор. 11:10-15).</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Волосы женщины — это ее головной убор. Вот почему позор для мужчины иметь длинные волосы. Женщина должна носить длинные волосы, чтобы она могла свободно ходить с непокрытой головой. Это означает, что  женские волосы должны быть длиннее, чем волосы у мужчины. Только мужчина может стричь свои волосы. Если женщина коротко острижена, то ей следует носить головной убор во время молитвы в церкви. Вот почему женщин стыдят за то, что они носят слишком короткие волосы. Такая стрижка вошла в моду во Франции в послевоенные годы . </w:t>
      </w:r>
    </w:p>
    <w:p>
      <w:pPr>
        <w:pStyle w:val="Normal"/>
        <w:jc w:val="both"/>
        <w:rPr>
          <w:rFonts w:ascii="Times New Roman" w:hAnsi="Times New Roman" w:cs="Times New Roman"/>
          <w:b/>
          <w:b/>
          <w:i/>
          <w:i/>
          <w:sz w:val="28"/>
          <w:lang w:val="ru-RU"/>
        </w:rPr>
      </w:pPr>
      <w:r>
        <w:rPr>
          <w:rFonts w:cs="Times New Roman"/>
          <w:b/>
          <w:i/>
          <w:sz w:val="28"/>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Галатам</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Какой смысл заложен в  тексте послания к галатам  4:9-11?</w:t>
      </w:r>
    </w:p>
    <w:p>
      <w:pPr>
        <w:pStyle w:val="Style11"/>
        <w:jc w:val="both"/>
        <w:rPr>
          <w:rFonts w:ascii="Times New Roman" w:hAnsi="Times New Roman" w:cs="Times New Roman"/>
          <w:sz w:val="24"/>
          <w:lang w:val="ru-RU"/>
        </w:rPr>
      </w:pPr>
      <w:r>
        <w:rPr>
          <w:rFonts w:cs="Times New Roman" w:ascii="Times New Roman" w:hAnsi="Times New Roman"/>
          <w:b/>
          <w:sz w:val="24"/>
          <w:lang w:val="ru-RU"/>
        </w:rPr>
        <w:t>Ответ:</w:t>
      </w:r>
      <w:r>
        <w:rPr>
          <w:rFonts w:cs="Times New Roman" w:ascii="Times New Roman" w:hAnsi="Times New Roman"/>
          <w:sz w:val="24"/>
          <w:lang w:val="ru-RU"/>
        </w:rPr>
        <w:t xml:space="preserve"> Ересь, которую проповедовали  церкви в Галатии и Колоссии, стала предметом рассмотрения в рамках статьи:    </w:t>
      </w:r>
      <w:r>
        <w:rPr>
          <w:rFonts w:cs="Times New Roman" w:ascii="Times New Roman" w:hAnsi="Times New Roman"/>
          <w:i/>
          <w:sz w:val="24"/>
          <w:lang w:val="ru-RU"/>
        </w:rPr>
        <w:t>Ересь в Апостольской Церкви (следует перевести как "Еретические учения в церкви апостолов") (№ 89).</w:t>
      </w:r>
      <w:r>
        <w:rPr>
          <w:rFonts w:cs="Times New Roman" w:ascii="Times New Roman" w:hAnsi="Times New Roman"/>
          <w:sz w:val="24"/>
          <w:lang w:val="ru-RU"/>
        </w:rPr>
        <w:t xml:space="preserve"> Она представляла собой вариации на тему гностической теологии, интерпретация  языческих доктрин. Обратите внимание на следующую статью: </w:t>
      </w:r>
      <w:r>
        <w:rPr>
          <w:rFonts w:cs="Times New Roman" w:ascii="Times New Roman" w:hAnsi="Times New Roman"/>
          <w:i/>
          <w:sz w:val="24"/>
          <w:lang w:val="ru-RU"/>
        </w:rPr>
        <w:t xml:space="preserve">Вегетарианство и Библия (№ 183), </w:t>
      </w:r>
      <w:r>
        <w:rPr>
          <w:rFonts w:cs="Times New Roman" w:ascii="Times New Roman" w:hAnsi="Times New Roman"/>
          <w:sz w:val="24"/>
          <w:lang w:val="ru-RU"/>
        </w:rPr>
        <w:t xml:space="preserve">где вы сможете подробно узнать об этой доктрине и связанных с ней учениях. Также, небезынтересной в этом отношении будет для вас статья под названием  </w:t>
      </w:r>
      <w:r>
        <w:rPr>
          <w:rFonts w:cs="Times New Roman" w:ascii="Times New Roman" w:hAnsi="Times New Roman"/>
          <w:i/>
          <w:sz w:val="24"/>
          <w:lang w:val="ru-RU"/>
        </w:rPr>
        <w:t>Душа (№ 92).</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i/>
          <w:i/>
          <w:sz w:val="24"/>
          <w:lang w:val="ru-RU"/>
        </w:rPr>
      </w:pPr>
      <w:r>
        <w:rPr>
          <w:rFonts w:cs="Times New Roman" w:ascii="Times New Roman" w:hAnsi="Times New Roman"/>
          <w:sz w:val="24"/>
          <w:lang w:val="ru-RU"/>
        </w:rPr>
        <w:t xml:space="preserve">Сатанисты и звездочеты, которые используют это учение для гадания и ворожбы, пытаются превознести  отдельно взятого человека и поставить его выше Бога. Библия налагает запрет на подобное мировоззрение. Наша судьба — в том, чтобы стать сыновьями Бога; поэтому мы с нетерпением ожидаем воскресения из мертвых, так что мы сможем стать сынами Всевышнего в силе через Святого Духа, и Бог станет всем во всем (Ефес. 4:6). См. следующие статьи </w:t>
      </w:r>
      <w:r>
        <w:rPr>
          <w:rFonts w:cs="Times New Roman" w:ascii="Times New Roman" w:hAnsi="Times New Roman"/>
          <w:i/>
          <w:sz w:val="24"/>
          <w:lang w:val="ru-RU"/>
        </w:rPr>
        <w:t xml:space="preserve">Душа (№ 92),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Воскресение из мертвых (№ 14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b/>
          <w:sz w:val="24"/>
          <w:lang w:val="ru-RU"/>
        </w:rPr>
        <w:t>В какое именно время, галаты н</w:t>
      </w:r>
      <w:r>
        <w:rPr>
          <w:rFonts w:cs="Times New Roman" w:ascii="Times New Roman" w:hAnsi="Times New Roman"/>
          <w:b/>
          <w:color w:val="000000"/>
          <w:sz w:val="24"/>
          <w:lang w:val="ru-RU" w:eastAsia="ru-RU"/>
        </w:rPr>
        <w:t>аблюдали дни, месяцы, времена и годы</w:t>
      </w:r>
      <w:r>
        <w:rPr>
          <w:rFonts w:cs="Times New Roman" w:ascii="Times New Roman" w:hAnsi="Times New Roman"/>
          <w:b/>
          <w:sz w:val="24"/>
          <w:lang w:val="ru-RU"/>
        </w:rPr>
        <w:t xml:space="preserve">, как завещал им  апостол Павел?  </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Галатам 4:10 нельзя толковать в отрыве от контекста всего послания, в частности от предыдущего стиха, а именно  Галатам 4:9. В данном случае слова «о слабых и немощных», являются элементами гностических вероучений. Ереси же самих колоссян были совершенно другими. В Галатии многие поклонялись элементам вселенной. Тексты послания к галатам не имеют ничего общего со спорами в послании к колоссянам  2:16, относительно праздников, новомесячия или субботы.</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Другими словами, эти люди занимались астрологией для того, чтобы предсказывать дни и времена года. Они читали будущее по знамениям, звездам. Они вновь и вновь возвращались к этим знакам. Жители Галатии собирались в указанное время. На завесе в храме Ирода также были вышитые знаки   (ср. Иосиф). Влияние гностицизма в церкви нашло свое освещение в следующих статьях: </w:t>
      </w:r>
      <w:r>
        <w:rPr>
          <w:rFonts w:cs="Times New Roman" w:ascii="Times New Roman" w:hAnsi="Times New Roman"/>
          <w:i/>
          <w:sz w:val="24"/>
          <w:lang w:val="ru-RU"/>
        </w:rPr>
        <w:t xml:space="preserve">Вегетарианство и Библия (№ 183), </w:t>
      </w:r>
      <w:r>
        <w:rPr>
          <w:rFonts w:cs="Times New Roman" w:ascii="Times New Roman" w:hAnsi="Times New Roman"/>
          <w:sz w:val="24"/>
          <w:lang w:val="ru-RU"/>
        </w:rPr>
        <w:t>а также</w:t>
      </w:r>
      <w:r>
        <w:rPr>
          <w:rFonts w:cs="Times New Roman" w:ascii="Times New Roman" w:hAnsi="Times New Roman"/>
          <w:i/>
          <w:sz w:val="24"/>
          <w:lang w:val="ru-RU"/>
        </w:rPr>
        <w:t xml:space="preserve"> Николаиты (№ 202);</w:t>
      </w:r>
      <w:r>
        <w:rPr>
          <w:rFonts w:cs="Times New Roman" w:ascii="Times New Roman" w:hAnsi="Times New Roman"/>
          <w:sz w:val="24"/>
          <w:lang w:val="ru-RU"/>
        </w:rPr>
        <w:t xml:space="preserve"> помимо этого имеется ряд других статей, посвященных вопросам дефиниции Бога, в том числе и   </w:t>
      </w:r>
      <w:r>
        <w:rPr>
          <w:rFonts w:cs="Times New Roman" w:ascii="Times New Roman" w:hAnsi="Times New Roman"/>
          <w:i/>
          <w:sz w:val="24"/>
          <w:lang w:val="ru-RU"/>
        </w:rPr>
        <w:t>Душа (№ 92).</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Ефесянам</w:t>
      </w:r>
    </w:p>
    <w:p>
      <w:pPr>
        <w:pStyle w:val="Style11"/>
        <w:jc w:val="both"/>
        <w:rPr/>
      </w:pPr>
      <w:r>
        <w:rPr>
          <w:rFonts w:cs="Times New Roman" w:ascii="Times New Roman" w:hAnsi="Times New Roman"/>
          <w:b/>
          <w:sz w:val="24"/>
          <w:lang w:val="ru-RU"/>
        </w:rPr>
        <w:t>В книге послания к ефесянам 3:15 сообщается "</w:t>
      </w:r>
      <w:r>
        <w:rPr>
          <w:rFonts w:cs="Times New Roman" w:ascii="Times New Roman" w:hAnsi="Times New Roman"/>
          <w:b/>
          <w:color w:val="000000"/>
          <w:sz w:val="24"/>
          <w:lang w:val="ru-RU" w:eastAsia="ru-RU"/>
        </w:rPr>
        <w:t>от Которого именуется всякое отечество на небесах и на земле</w:t>
      </w:r>
      <w:r>
        <w:rPr>
          <w:rFonts w:cs="Times New Roman" w:ascii="Times New Roman" w:hAnsi="Times New Roman"/>
          <w:b/>
          <w:sz w:val="24"/>
          <w:lang w:val="ru-RU"/>
        </w:rPr>
        <w:t xml:space="preserve">" Сколько же всего отечеств на небесах? Не могли бы вы просветить меня?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ог создал отечество с самого начала и нарек их сынами Бога (ср. Иов 1:6 и 2:1). В том числе и Сатана был сыном Божьим и помазанным херувимом осеняющим.</w:t>
      </w:r>
    </w:p>
    <w:p>
      <w:pPr>
        <w:pStyle w:val="Style11"/>
        <w:jc w:val="both"/>
        <w:rPr/>
      </w:pPr>
      <w:r>
        <w:rPr>
          <w:rFonts w:cs="Times New Roman" w:ascii="Times New Roman" w:hAnsi="Times New Roman"/>
          <w:sz w:val="24"/>
          <w:lang w:val="ru-RU"/>
        </w:rPr>
        <w:t>Английское слово</w:t>
      </w:r>
      <w:r>
        <w:rPr>
          <w:rFonts w:cs="Times New Roman" w:ascii="Times New Roman" w:hAnsi="Times New Roman"/>
          <w:i/>
          <w:sz w:val="24"/>
          <w:lang w:val="ru-RU"/>
        </w:rPr>
        <w:t xml:space="preserve"> Families</w:t>
      </w:r>
      <w:r>
        <w:rPr>
          <w:rFonts w:cs="Times New Roman" w:ascii="Times New Roman" w:hAnsi="Times New Roman"/>
          <w:sz w:val="24"/>
          <w:lang w:val="ru-RU"/>
        </w:rPr>
        <w:t xml:space="preserve"> (семьи — англ.: прим. перев.) на самом деле означает  "fatherhoods" (отцовства — англ.: прим. перев.). Это и есть тот смысл, который автор вложил в слова, описывающие Христа как "Отец вечности" в книге Исаия 9:6. См. статью под названием </w:t>
      </w:r>
      <w:r>
        <w:rPr>
          <w:rFonts w:cs="Times New Roman" w:ascii="Times New Roman" w:hAnsi="Times New Roman"/>
          <w:i/>
          <w:sz w:val="24"/>
          <w:lang w:val="ru-RU"/>
        </w:rPr>
        <w:t>"Исаия 9:6",</w:t>
      </w:r>
      <w:r>
        <w:rPr>
          <w:rFonts w:cs="Times New Roman" w:ascii="Times New Roman" w:hAnsi="Times New Roman"/>
          <w:sz w:val="24"/>
          <w:lang w:val="ru-RU"/>
        </w:rPr>
        <w:t xml:space="preserve"> в которой вы сможете найти соответствующие пояснения. Устройство царства небесного освещено в статье:  </w:t>
      </w:r>
      <w:r>
        <w:rPr>
          <w:rFonts w:cs="Times New Roman" w:ascii="Times New Roman" w:hAnsi="Times New Roman"/>
          <w:i/>
          <w:sz w:val="24"/>
          <w:lang w:val="ru-RU"/>
        </w:rPr>
        <w:t>Как Бог стал семьей (следует перевести "О том, как Бог превратился в семью") (№ 187)</w:t>
      </w:r>
      <w:r>
        <w:rPr>
          <w:rFonts w:cs="Times New Roman" w:ascii="Times New Roman" w:hAnsi="Times New Roman"/>
          <w:sz w:val="24"/>
          <w:lang w:val="ru-RU"/>
        </w:rPr>
        <w:t xml:space="preserve">. Из статьи </w:t>
      </w:r>
      <w:r>
        <w:rPr>
          <w:rFonts w:cs="Times New Roman" w:ascii="Times New Roman" w:hAnsi="Times New Roman"/>
          <w:i/>
          <w:sz w:val="24"/>
          <w:lang w:val="ru-RU"/>
        </w:rPr>
        <w:t>Арх Создание Бога как Альфа и Омега (следует перевести как "Началие Сотворения Божьего как Альфа и Омега")  (№ 229)</w:t>
      </w:r>
      <w:r>
        <w:rPr>
          <w:rFonts w:cs="Times New Roman" w:ascii="Times New Roman" w:hAnsi="Times New Roman"/>
          <w:sz w:val="24"/>
          <w:lang w:val="ru-RU"/>
        </w:rPr>
        <w:t xml:space="preserve"> вы сможете узнать о том, какие имена присваивались Христу в зависимости от деяний Мессии по наущению Божьему.</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Филиппийцам</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Я слышал, что некоторые люди используют текст послания к филиппийцам 2:10 как "доказательство" в пользу того, чтобы преклонять колени в "церкви". Какой же смысл несет  данный текст на самом дел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екст послания к филиппийцам 2:10 следует рассматривать как обещание награды Христу за послушание его и смерть на кресте. Он не стремился быть равным Богу, </w:t>
      </w:r>
      <w:r>
        <w:rPr>
          <w:rFonts w:cs="Times New Roman" w:ascii="Times New Roman" w:hAnsi="Times New Roman"/>
          <w:color w:val="000000"/>
          <w:sz w:val="24"/>
          <w:lang w:val="ru-RU" w:eastAsia="ru-RU"/>
        </w:rPr>
        <w:t>но уничижил Себя Самого, приняв образ раба, сделавшись подобным человекам и по виду став как человек</w:t>
      </w:r>
      <w:r>
        <w:rPr>
          <w:rFonts w:cs="Times New Roman" w:ascii="Times New Roman" w:hAnsi="Times New Roman"/>
          <w:sz w:val="24"/>
          <w:lang w:val="ru-RU"/>
        </w:rPr>
        <w:t>.</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ам же обычай преклонять колени во время молитвы восходит к традициям пасхальных культов Вааля, где подобное практикуется и до сих пор. Во имя Своих целей, Господь  избрал группу людей, которые не преклонили колен своих перед Ваалем. Во времена пророчеств Илии число этих людей составляло 7000, в то время, как Илия полагал, что он одинок в своих стремлениях.</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В этом тексте отчетливо видны упоминания о культовой системе Вааля, в основу которой положен обряд коленопреклонения. Мы, конечно же,  понимаем, что  по пришествию Христа все эти традиции будут упразднены, и все увидят его как истинного Бога. Ключевым понятием данного текста можно считать выражение “преклонять колени” т.е. "камто (kampto)" (Рим. 11:4 ср. Ис. 45:23; Рим. 14:11).</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Все тела преклонят колени; тела небесные (т.е. сонм ангелов: см. Ефес. 3:10); все на земле (т.е. все тела земные ср. 1Кор. 15:40); всякое создание под землею (т.е. мертвые после того, как они воскреснут, речь идет о двух воскресениях (Откр. 20) ср. Откр. 5:13), а также ангелы и бесы (демоны) (1Кор. 6:3 Лука 8:31, Откр. 9:11, а также  Пс. 148.)</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Итак, коленопреклонение есть нечто совершенно чуждое библейским предписаниям. Напротив, те, кто преклонят колени свои,  служит сатанинским солнечным культам Вааля и богини матери. Во время воскресения они должны будут покаяться  и отречься от этих обычаев.</w:t>
      </w:r>
    </w:p>
    <w:p>
      <w:pPr>
        <w:pStyle w:val="Style11"/>
        <w:jc w:val="both"/>
        <w:rPr/>
      </w:pPr>
      <w:r>
        <w:rPr>
          <w:rFonts w:cs="Times New Roman" w:ascii="Times New Roman" w:hAnsi="Times New Roman"/>
          <w:sz w:val="24"/>
          <w:lang w:val="ru-RU"/>
        </w:rPr>
        <w:t xml:space="preserve">См. следующие статьи: </w:t>
      </w:r>
      <w:r>
        <w:rPr>
          <w:rFonts w:cs="Times New Roman" w:ascii="Times New Roman" w:hAnsi="Times New Roman"/>
          <w:i/>
          <w:sz w:val="24"/>
          <w:lang w:val="ru-RU"/>
        </w:rPr>
        <w:t xml:space="preserve">Воскресение Мертвых (следует перевести "Воскресение из мертвых") (№ 143); Душа (№ 92); Суд над демонами (следует перевести как "Суд над бесами") (№ 80);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Затерянная овца и блудный сын (следует перевести как «Заблудшая овца и блудный сын») (№ 199). </w:t>
      </w:r>
      <w:r>
        <w:rPr>
          <w:rFonts w:cs="Times New Roman" w:ascii="Times New Roman" w:hAnsi="Times New Roman"/>
          <w:sz w:val="24"/>
          <w:lang w:val="ru-RU"/>
        </w:rPr>
        <w:t xml:space="preserve">Роль Христа в замысле Божьем и ее значимость освещены в следующих статьях: </w:t>
      </w:r>
      <w:r>
        <w:rPr>
          <w:rFonts w:cs="Times New Roman" w:ascii="Times New Roman" w:hAnsi="Times New Roman"/>
          <w:i/>
          <w:sz w:val="24"/>
          <w:lang w:val="ru-RU"/>
        </w:rPr>
        <w:t xml:space="preserve">Закон и первая заповедь (№ 253); Закон и вторая заповедь (№ 254); Закон и третья заповедь (№ 255); </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Первая великая заповедь (№ 252). </w:t>
      </w:r>
      <w:r>
        <w:rPr>
          <w:rFonts w:cs="Times New Roman" w:ascii="Times New Roman" w:hAnsi="Times New Roman"/>
          <w:sz w:val="24"/>
          <w:lang w:val="ru-RU"/>
        </w:rPr>
        <w:t xml:space="preserve">Помимо этого, стоит обратить внимание на статьи: </w:t>
      </w:r>
      <w:r>
        <w:rPr>
          <w:rFonts w:cs="Times New Roman" w:ascii="Times New Roman" w:hAnsi="Times New Roman"/>
          <w:i/>
          <w:sz w:val="24"/>
          <w:lang w:val="ru-RU"/>
        </w:rPr>
        <w:t>Предсуществование Иисуса Христа (следует перевести как "Бытийная предыстория Иисуса Христа") (№ 243) а также Арх Создание Бога как Альфа и Омега (следует перевести как "Началие Сотворения Божьего как Альфа и Омега")  (№ 229).</w:t>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Колоссянам</w:t>
      </w:r>
    </w:p>
    <w:p>
      <w:pPr>
        <w:pStyle w:val="Normal"/>
        <w:jc w:val="both"/>
        <w:rPr/>
      </w:pPr>
      <w:r>
        <w:rPr>
          <w:b/>
          <w:sz w:val="24"/>
        </w:rPr>
        <w:t>Мне кажется, что послание к колоссянам 2.14. выступает в качестве предисловия для последующих стихов: … "</w:t>
      </w:r>
      <w:r>
        <w:rPr>
          <w:b/>
          <w:color w:val="000000"/>
          <w:sz w:val="24"/>
          <w:lang w:eastAsia="ru-RU"/>
        </w:rPr>
        <w:t>истребив учением бывшее о нас рукописание, которое было против нас, и Он взял его от среды и пригвоздил ко кресту</w:t>
      </w:r>
      <w:r>
        <w:rPr>
          <w:b/>
          <w:sz w:val="24"/>
        </w:rPr>
        <w:t>". Так, в послании к колоссянам 2.13, Павел говорит о крещении вместо обрезания. Далее, в 1Коринфянам 5:7 читаем: "</w:t>
      </w:r>
      <w:r>
        <w:rPr>
          <w:b/>
          <w:color w:val="000000"/>
          <w:sz w:val="24"/>
          <w:lang w:eastAsia="ru-RU"/>
        </w:rPr>
        <w:t>Итак очистите старую закваску, чтобы быть вам новым тестом, так как вы бесквасны, ибо Пасха наша, Христос, заклан за нас</w:t>
      </w:r>
      <w:r>
        <w:rPr>
          <w:b/>
          <w:sz w:val="24"/>
        </w:rPr>
        <w:t>". В послании к колоссянам 2.16: "</w:t>
      </w:r>
      <w:r>
        <w:rPr>
          <w:b/>
          <w:color w:val="000000"/>
          <w:sz w:val="24"/>
          <w:lang w:eastAsia="ru-RU"/>
        </w:rPr>
        <w:t>Итак никто да не осуждает вас</w:t>
      </w:r>
      <w:r>
        <w:rPr>
          <w:b/>
          <w:sz w:val="24"/>
        </w:rPr>
        <w:t xml:space="preserve">…." Отсюда следует, что люди никого не могут судить, не может судить и Христос. Таким образом, никто не может осудить меня за пищу или питие, или же за то, что я буду праздновать какой-нибудь праздник. Мне на самом деле интересно было бы узнать, что делает христианина таковым? </w:t>
      </w:r>
    </w:p>
    <w:p>
      <w:pPr>
        <w:pStyle w:val="Normal"/>
        <w:jc w:val="both"/>
        <w:rPr/>
      </w:pPr>
      <w:r>
        <w:rPr>
          <w:b/>
          <w:sz w:val="24"/>
        </w:rPr>
        <w:t>Ответ:</w:t>
      </w:r>
      <w:r>
        <w:rPr>
          <w:sz w:val="24"/>
        </w:rPr>
        <w:t xml:space="preserve"> Из послания колоссянам следует, что Он (Христос) пригвоздил ко кресту “cheirographon” или же рукописание.  Это то же самое, что вы получаете, когда идете в ресторан, и после ужина вам подают счет. Он пригвоздил к столбу (stauros) наше долговое обязательство, согласно закону. Мессия сполна заплатил за наши грехи, раз и навсегда.</w:t>
      </w:r>
    </w:p>
    <w:p>
      <w:pPr>
        <w:pStyle w:val="Normal"/>
        <w:jc w:val="both"/>
        <w:rPr>
          <w:sz w:val="24"/>
        </w:rPr>
      </w:pPr>
      <w:r>
        <w:rPr>
          <w:sz w:val="24"/>
        </w:rPr>
      </w:r>
    </w:p>
    <w:p>
      <w:pPr>
        <w:pStyle w:val="Normal"/>
        <w:jc w:val="both"/>
        <w:rPr/>
      </w:pPr>
      <w:r>
        <w:rPr>
          <w:sz w:val="24"/>
        </w:rPr>
        <w:t>Из слов и поступков апостолов в книге Деяний легко увидеть, что Праздники продолжают таки существовать. Так, в книге Деяний 20:6 содержатся упоминания о том, что они соблюдали праздник Опресноков. После этого праздника филиппийская церковь откололась от других (новозаветных) церквей. Итак, мы установили, что Павел и филлипийская церковь соблюдали праздники Господни. В послании к колоссянам 2:16 говорится о том, что колоссяне также чтили эти праздники. В книге Деяний 20:7 говорится о "mia ton Sabbaton", что в буквальном переводе означает "Первая из суббот", и Буллингер считает, что  наиболее благоприятным днем для подсчета гоморов следует считать субботу, но не воскресенье. Таким образом, колоссяне также выполняли Сноп Возношения и другие приношения до пятидесятницы, которые  совершали; об этом нам становится известно из Деяний 2:1. Фраза "</w:t>
      </w:r>
      <w:r>
        <w:rPr>
          <w:color w:val="000000"/>
          <w:sz w:val="24"/>
          <w:lang w:eastAsia="ru-RU"/>
        </w:rPr>
        <w:t>При наступлении дня Пятидесятницы все они были единодушно вместе</w:t>
      </w:r>
      <w:r>
        <w:rPr>
          <w:sz w:val="24"/>
        </w:rPr>
        <w:t xml:space="preserve">" означает, что они также придерживались субботы, т.е. за день до воскресенья, считая ее частью этого двухдневного праздника. Из текста Деяний 27:9 нам становится известно, что они соблюдали День Очищения, а также праздники Седьмого Месяца; а это уже является верным признаком тог, что колоссяне придерживались поста на праздник  Очищения. </w:t>
      </w:r>
    </w:p>
    <w:p>
      <w:pPr>
        <w:pStyle w:val="Normal"/>
        <w:jc w:val="both"/>
        <w:rPr>
          <w:sz w:val="24"/>
        </w:rPr>
      </w:pPr>
      <w:r>
        <w:rPr>
          <w:sz w:val="24"/>
        </w:rPr>
        <w:t>В послании к колоссянам также содержится указание относительно того, чтобы нас никто не осуждал за пищу, или питие или за какой-нибудь праздник, новомесячие или субботу. Помимо этого нельзя осуждать человека за то, что он не соблюдает эти праздники. Есть огромное количество текстов Евангелия, из которых мы видим, что Христос и его ученики соблюдали каждый праздник, и каждую субботу, о которой говорится в Законе. Павел и его церковь тоже ходили в синагогу каждую субботу, чтобы учить и проповедовать в ней. Таким образом, мы видим, что Мессия и члены Церкви Нового Завета строго соблюдали Календарь, данный нам  посредником Божьим, Иисусом Христом.В вашей жизни произойдут кардинальные перемены, если, вопреки тому, что на протяжении всей истории своего существования церковь подвергалась гонениям и преследованиям, вы решите соблюдать Закон Божий и учить людей поступать так же, как велит Святое Писание. В общем и целом, Христос довольно четко дал нам понять, какая участь уготована людям, которые следуют библейским предписаниям и не нарушают закон. Число таких людей, которые вошли в царствие Божье, крайне мало.</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Разве Иисус не умер за мои грехи, потому что я не соблюдал закон; но если я поверю в него, значит ли это, что я не должен соблюдать никаких законов? Разве он не сделал это за меня и за всех других людей, которые верят в него?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о, о чем вы говорите, — миф, который хотят навязать вам приверженцы антиномических учений. Это чудовищная ложь, будто книга колоссян говорит о том, что закон был пригвожден к кресту. На самом деле, к кресту было пригвождено рукописание (долговая расписка или Chierographon по-гречески: прим. перев.). Согласно закону, Христос искупил все наши грехи, так что по его милости мы можем обрести жизнь в Боге и Святом Дух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color w:val="000000"/>
          <w:sz w:val="24"/>
          <w:lang w:val="ru-RU" w:eastAsia="ru-RU"/>
        </w:rPr>
        <w:t>Ни одна иота или ни одна черта не прейдет из закона, пока не исполнится все, доколе не прейдет небо и земля</w:t>
      </w:r>
      <w:r>
        <w:rPr>
          <w:rFonts w:cs="Times New Roman" w:ascii="Times New Roman" w:hAnsi="Times New Roman"/>
          <w:sz w:val="24"/>
          <w:lang w:val="ru-RU"/>
        </w:rPr>
        <w:t>. Мир все еще существует и будет существовать еще, по меньшей мере, на протяжении тысячи ста двадцати семи лет, насколько мы можем судить из реченного слова Божьего.</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Избранными есть "те, кто соблюдает заповеди Божьи и свидетельство (или веру) Иисуса Христа" — именно поэтому рассвирепел дракон на жену и </w:t>
      </w:r>
      <w:r>
        <w:rPr>
          <w:rFonts w:cs="Times New Roman" w:ascii="Times New Roman" w:hAnsi="Times New Roman"/>
          <w:color w:val="000000"/>
          <w:sz w:val="24"/>
          <w:lang w:val="ru-RU" w:eastAsia="ru-RU"/>
        </w:rPr>
        <w:t>пошел, чтобы вступить в брань с прочими от семени ее, сохраняющими заповеди Божии и имеющими свидетельство Иисуса Христа</w:t>
      </w:r>
      <w:r>
        <w:rPr>
          <w:rFonts w:cs="Times New Roman" w:ascii="Times New Roman" w:hAnsi="Times New Roman"/>
          <w:sz w:val="24"/>
          <w:lang w:val="ru-RU"/>
        </w:rPr>
        <w:t xml:space="preserve"> (Откр. 12:17; 14:12). Существует ряд статей о Законе, которые посвящены вопросам соблюдения Божьих Заповедей. Обратите внимание на статью </w:t>
      </w:r>
      <w:r>
        <w:rPr>
          <w:rFonts w:cs="Times New Roman" w:ascii="Times New Roman" w:hAnsi="Times New Roman"/>
          <w:i/>
          <w:sz w:val="24"/>
          <w:lang w:val="ru-RU"/>
        </w:rPr>
        <w:t>Закон Божий (№ L1),</w:t>
      </w:r>
      <w:r>
        <w:rPr>
          <w:rFonts w:cs="Times New Roman" w:ascii="Times New Roman" w:hAnsi="Times New Roman"/>
          <w:sz w:val="24"/>
          <w:lang w:val="ru-RU"/>
        </w:rPr>
        <w:t xml:space="preserve"> а также другие статьи, в которых освещена тема Закона.</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pPr>
      <w:r>
        <w:rPr>
          <w:rFonts w:cs="Times New Roman" w:ascii="Times New Roman" w:hAnsi="Times New Roman"/>
          <w:b/>
          <w:sz w:val="24"/>
          <w:lang w:val="ru-RU"/>
        </w:rPr>
        <w:t>В послании к колоссянам 2:16 есть такие строки: "</w:t>
      </w:r>
      <w:r>
        <w:rPr>
          <w:rFonts w:cs="Times New Roman" w:ascii="Times New Roman" w:hAnsi="Times New Roman"/>
          <w:b/>
          <w:color w:val="000000"/>
          <w:sz w:val="24"/>
          <w:lang w:val="ru-RU" w:eastAsia="ru-RU"/>
        </w:rPr>
        <w:t>да не осуждает вас за пищу, или питие, или за какой-нибудь праздник, или новомесячие, или субботу"</w:t>
      </w:r>
      <w:r>
        <w:rPr>
          <w:rFonts w:cs="Times New Roman" w:ascii="Times New Roman" w:hAnsi="Times New Roman"/>
          <w:b/>
          <w:sz w:val="24"/>
          <w:lang w:val="ru-RU"/>
        </w:rPr>
        <w:t>. Я бы хотел к ним добавить: "И нашу субботу". Возникает вопрос, легко ли пренебречь наставлениями окружающих?</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послании колоссянам рассказывается о том, что церковь соблюдала все субботы, новомесячия и праздники. В этом стихе говорится: "Да не осуждает вас никто и говорит вам, как соблюдать  их". В книге Деяний совершенно ясно указывается на то, что все члены Церкви соблюдали праздники, субботы, а также новомесячия. Мы следовали всем этим предписаниям на протяжении 1,971 года. Для того, чтобы получить Святой Дух необходимо было обязательно соблюдлать Пятидесятницу (Деяния 2:1). В Евангелиях сплошь и рядом встречаются упоминания о том, что и Христос, и апостолы соблюдали все праздники. Мы не найдем ни одного упоминания о том, что они нарушали   законы установленные в Святом Писании.Апостол Павел соблюдал все обычаи согласно закону, об этом мы можем судить из его посланий (Деяния 12:3; 20:6). В 1Коринфянам 5:7-8 дается пояснение, из которого вам станет ясно, как мы соблюдаем праздник Опресноков.</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Древняя Церковь придерживалась Дня Очищения (Деяния 27:9). Вы не сможете понять до конца замысел спасения, если не осознаете  суть праздников Божьих. По сути, Христос был Пасхой и Снопом Приношения. Он приказал нам соблюдать Вечерю Господню в память о той ночи, когда его предали, т.е. на четырнадцатый день месяца Авива.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У нас также нет ни одного упоминания об упразднении субботы  или изменениях, связанных с этим. Мы ничего не знаем и о том, что церковь не соблюдала праздники, новомесячия и субботы, в частности об этом содержатся упоминания в послании колоссянам 2:16. Апостол Павел учредил сборы даров в первый день недели, поскольку  этого нельзя делать в субботу. Это единственное упоминание о воскресной встрече. Даже те дни, которые называют как "Первый день недели" на самом деле, в переводе с греческого, значит "первый из суббот".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3"/>
        <w:rPr>
          <w:lang w:val="ru-RU"/>
        </w:rPr>
      </w:pPr>
      <w:r>
        <w:rPr>
          <w:lang w:val="ru-RU"/>
        </w:rPr>
        <w:t>Не могли бы вы объяснить, что говорится в послании к колоссянам 2:18 о поклонении ангелам?</w:t>
      </w:r>
    </w:p>
    <w:p>
      <w:pPr>
        <w:pStyle w:val="Normal"/>
        <w:jc w:val="both"/>
        <w:rPr/>
      </w:pPr>
      <w:r>
        <w:rPr>
          <w:b/>
          <w:sz w:val="24"/>
        </w:rPr>
        <w:t>Ответ:</w:t>
      </w:r>
      <w:r>
        <w:rPr>
          <w:sz w:val="24"/>
        </w:rPr>
        <w:t xml:space="preserve"> Слово "поклонение" означает "религия"; таков смысл этого слова в контексте фразы Деяний 26:5. Это слово встречается лишь два раза. Для того чтобы получить полное представление о ересях галатов и колоссян, необходимо понять их современные концепции. Подробно об этих доктринах вы сможете узнать из статьи под названием </w:t>
      </w:r>
      <w:r>
        <w:rPr>
          <w:i/>
          <w:sz w:val="24"/>
        </w:rPr>
        <w:t>Ересь в Апостольской Церкви (следует перевести как "Еретические учения в церкви апостолов") (№ 89)</w:t>
      </w:r>
      <w:r>
        <w:rPr>
          <w:sz w:val="24"/>
        </w:rPr>
        <w:t xml:space="preserve">. Вполне очевидно, что  аэонические и другие культы, а также связанные с нимиэлементы легли в основу еретических вероучений церкви галатян и колоссян. Истина заключается в том, что не нужно поклоняться Посланнику. Сама же традиция воздавать молитвы ангелам вошла в христианство благодаря тем людям, которые были крайне неразборчивы в выборе объекта для поклонения. </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объяснить, о какой тайне Христовой идет речь в послании к колоссянам 4:3?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Tайна Христова заключается в том, что язычники получат искупление и также смогуть стать сыновьями Бога. И даже те, кто не получил искупления, тем не менее, смогут рассчитывать на спасение, ибо церковь искупит их грехи в таинствах Христа. Также об этом можно прочитать в послании к галатам. В этом произведении говорится о том, что Авраам благословил все народы и язычники будут оправданы  верою.  Святое Писание также говорит нам, что верующие в Бога есть дети Авраама (Гал. 3:6-7).</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Святой Дух вознес евангелие к Аврааму. </w:t>
      </w:r>
      <w:r>
        <w:rPr>
          <w:rFonts w:cs="Times New Roman" w:ascii="Times New Roman" w:hAnsi="Times New Roman"/>
          <w:color w:val="000000"/>
          <w:sz w:val="24"/>
          <w:lang w:val="ru-RU" w:eastAsia="ru-RU"/>
        </w:rPr>
        <w:t>И Писание, провидя, что Бог верою оправдает язычников, предвозвестило Аврааму: в тебе благословятся все народы</w:t>
      </w:r>
      <w:r>
        <w:rPr>
          <w:rFonts w:cs="Times New Roman" w:ascii="Times New Roman" w:hAnsi="Times New Roman"/>
          <w:sz w:val="24"/>
          <w:lang w:val="ru-RU"/>
        </w:rPr>
        <w:t xml:space="preserve"> (Гал. 3:8-9). Апостол Павел противостоит "ergon nomou" или Миксат Ма'асе ха Тора (Miqsat Ma'ase ha Torah) (MMT) (см. статью </w:t>
      </w:r>
      <w:r>
        <w:rPr>
          <w:rFonts w:cs="Times New Roman" w:ascii="Times New Roman" w:hAnsi="Times New Roman"/>
          <w:i/>
          <w:sz w:val="24"/>
          <w:lang w:val="ru-RU"/>
        </w:rPr>
        <w:t>Работа над текстом закона (следует перевести как "Изучая тексты Закона...")  - или MMT (№ 104)</w:t>
      </w:r>
      <w:r>
        <w:rPr>
          <w:rFonts w:cs="Times New Roman" w:ascii="Times New Roman" w:hAnsi="Times New Roman"/>
          <w:sz w:val="24"/>
          <w:lang w:val="ru-RU"/>
        </w:rPr>
        <w:t>). Он использует этот текст в послании к галатам для комментариев по вопросу проклятий закона. Ни один человек не оправдывается законом перед Богом, но праведный верою жив будет (Гал. 3: 11-12; Авак. 2:4; ср. Рим. 1:17; Евр. 10:38).</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lang w:eastAsia="ru-RU"/>
        </w:rPr>
        <w:t xml:space="preserve">Христос освободил нас от клятвы закона, сделавшись за нас клятвою – ибо написано: </w:t>
      </w:r>
      <w:r>
        <w:rPr>
          <w:sz w:val="24"/>
        </w:rPr>
        <w:t>"</w:t>
      </w:r>
      <w:r>
        <w:rPr>
          <w:sz w:val="24"/>
          <w:lang w:eastAsia="ru-RU"/>
        </w:rPr>
        <w:t>проклят всяк, висящий на древе,</w:t>
      </w:r>
      <w:r>
        <w:rPr>
          <w:sz w:val="24"/>
        </w:rPr>
        <w:t xml:space="preserve">" (Гал. 3:13; ср Второзак. 21:23). Господь все устроил таким образом, что </w:t>
      </w:r>
      <w:r>
        <w:rPr>
          <w:sz w:val="24"/>
          <w:lang w:eastAsia="ru-RU"/>
        </w:rPr>
        <w:t>благословение Авраамово, через Иисуса Христа, распространилось и на язычников, для того, чтобы нам получить обещанного Духа верою</w:t>
      </w:r>
      <w:r>
        <w:rPr>
          <w:sz w:val="24"/>
        </w:rPr>
        <w:t xml:space="preserve"> (Гал. 3:14).</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sz w:val="24"/>
        </w:rPr>
        <w:t xml:space="preserve">Павел развивает этот аргумент, чтобы таким образом вести борьбу с еретиками в Галатии, а также в Колосии. Обратите внимание на статью </w:t>
      </w:r>
      <w:r>
        <w:rPr>
          <w:i/>
          <w:sz w:val="24"/>
        </w:rPr>
        <w:t>Ересь в Апостольской Церкви (следует перевести как "Еретические учения в церкви апостолов") (№ 89).</w:t>
      </w:r>
      <w:r>
        <w:rPr>
          <w:sz w:val="24"/>
        </w:rPr>
        <w:t xml:space="preserve"> В послании к галатам 4:3 Павел говорит, что мы </w:t>
      </w:r>
      <w:r>
        <w:rPr>
          <w:color w:val="000000"/>
          <w:sz w:val="24"/>
          <w:lang w:eastAsia="ru-RU"/>
        </w:rPr>
        <w:t>были порабощены вещественным началам мира</w:t>
      </w:r>
      <w:r>
        <w:rPr>
          <w:sz w:val="24"/>
        </w:rPr>
        <w:t>. Апостол ссылается на ересь в Галатии. Он говорит: "Н</w:t>
      </w:r>
      <w:r>
        <w:rPr>
          <w:color w:val="000000"/>
          <w:sz w:val="24"/>
          <w:lang w:eastAsia="ru-RU"/>
        </w:rPr>
        <w:t xml:space="preserve">о когда пришла полнота времени, Бог послал Сына Своего (Единородного), Который родился от жены, подчинился закону, чтобы искупить подзаконных, дабы нам получить усыновление. А как вы – сыны, то Бог послал в сердца ваши Духа Сына Своего, вопиющего: „Авва, Отче!" </w:t>
      </w:r>
      <w:r>
        <w:rPr>
          <w:sz w:val="24"/>
        </w:rPr>
        <w:t>(Гал. 4:4-6).</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Таким образом, мы более не рабы, но сыны, и посему мы и наследники Божии через Иисуса Христа (Гал. 4:7). В послании к ефесянам 5:14 Павел парафразирует реченное пророком Исаией 60:1-2 и говорит о свете, который взойдет над теми, кто воскрес из мертвых. Далее, он использует ту же фразу в послании к ефесянам 5:16, в отношении того, что мы должны дорожить временем, как о том упоминается в посланиях к галатам 3:13 и колоссянам 4:5. Он назидает нас, чтобы мы поступали осторожно, не как неразумные, но как мудрые, дорожа временем, ибо дни лукавы.</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Павел говорит о том, что мы должны возблагодарить бога за все, что он дал нам; мы должны покориться друг другу в страхе Божьем. Таким образом, тайна Христова есть суть искупление язычников как сынов Авраама в вере церкви, а также их спасение в том, что они станут сынами Бога во Христе. Их не постигнет проклятие закона, но с верой они совершат все по закону.</w:t>
      </w:r>
    </w:p>
    <w:p>
      <w:pPr>
        <w:pStyle w:val="Style11"/>
        <w:jc w:val="both"/>
        <w:rPr/>
      </w:pPr>
      <w:r>
        <w:rPr>
          <w:rFonts w:cs="Times New Roman" w:ascii="Times New Roman" w:hAnsi="Times New Roman"/>
          <w:sz w:val="24"/>
          <w:lang w:val="ru-RU"/>
        </w:rPr>
        <w:t>И мы пребудем с мудростью через веру, воздавая хвалы за все, что имеем, и покоримся друг другу в вере и страхе Божьем. Таким образом, через тайну Христову, мы становимся сынами живого Бога. Ибо написано: "</w:t>
      </w:r>
      <w:r>
        <w:rPr>
          <w:rFonts w:cs="Times New Roman" w:ascii="Times New Roman" w:hAnsi="Times New Roman"/>
          <w:color w:val="000000"/>
          <w:sz w:val="24"/>
          <w:lang w:val="ru-RU" w:eastAsia="ru-RU"/>
        </w:rPr>
        <w:t>Я сказал: вы – боги, и сыны Всевышнего - все вы</w:t>
      </w:r>
      <w:r>
        <w:rPr>
          <w:rFonts w:cs="Times New Roman" w:ascii="Times New Roman" w:hAnsi="Times New Roman"/>
          <w:sz w:val="24"/>
          <w:lang w:val="ru-RU"/>
        </w:rPr>
        <w:t>..." и Писание да не нарушится (Пс. 82:6; Иоанна 10:34-35).</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t>2 Фессалоникийцам</w:t>
      </w:r>
    </w:p>
    <w:p>
      <w:pPr>
        <w:pStyle w:val="Style11"/>
        <w:jc w:val="both"/>
        <w:rPr/>
      </w:pPr>
      <w:r>
        <w:rPr>
          <w:rFonts w:cs="Times New Roman" w:ascii="Times New Roman" w:hAnsi="Times New Roman"/>
          <w:b/>
          <w:sz w:val="24"/>
          <w:lang w:val="ru-RU"/>
        </w:rPr>
        <w:t>Если все церкви разбрелись по свету, как же нам тогда понимать смысл послания к фессалоникийцам 2:3-4, 6, где говорится о человеке "</w:t>
      </w:r>
      <w:r>
        <w:rPr>
          <w:rFonts w:cs="Times New Roman" w:ascii="Times New Roman" w:hAnsi="Times New Roman"/>
          <w:b/>
          <w:color w:val="000000"/>
          <w:sz w:val="24"/>
          <w:lang w:val="ru-RU" w:eastAsia="ru-RU"/>
        </w:rPr>
        <w:t>что в храме Божием сядет он, как Бог, выдавая себя за Бога</w:t>
      </w:r>
      <w:r>
        <w:rPr>
          <w:rFonts w:cs="Times New Roman" w:ascii="Times New Roman" w:hAnsi="Times New Roman"/>
          <w:b/>
          <w:sz w:val="24"/>
          <w:lang w:val="ru-RU"/>
        </w:rPr>
        <w:t>". Что именно Павел имеет в виду под фразой "не допускает"?</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 протяжении многих веков умами и сердцами людей владела Великая Ересь. Начало отступничеству было положено в Риме; впоследствии, начиная с четвертого столетия, эти ложные вероучения стали распространяться на всю Христианскую Церковь. На протяжении всего времени христианство неоднократно принимало чудовищные формы. В результате, весь народ Божий — люди, которые пытались соблюдать закон Бога на протяжении веков, — страдал от преследований и гонений со стороны противников христианств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В последние дни, антихрист придет к власти и истребит святых Всевышнего. В некотором смысле, мы уже можем наблюдать признаки пророчества уже в ХХ столетии, поскольку Ватикан провозгласил Папу наместником Христа и Бога на земле. Будучи во главе системы, которая ввергает человека в грех и обрекает его на вечные муки, он ожидает, что последние из верных, соблюдающих субботу, также станут вероотступниками. Таким образом, система антихриста уже дает о себе знать, и предпринимает попытки уничтожить Божий народ и подорвать его силу.</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Противоборство сил приобрело наиболее отчетливый характер в течение трех последних десятилетий. Основанием для такого заявления служит тот факт, что большая часть церквей Бога, частично или полностью, переняли бинитаристские и тринитаристские доктрины. Наблюдается   массовый переход к догмату триединого Бога. Остались лишь немногие из тех, кто придерживается исходных доктрин церкви, которые были установлены еще апостолами. Карйне незначительно число тех, кто придерживается Законов Бога вслед за Христом, Великим Ангелом Ветхого Завета, который передал закон Моисею. Так учила древняя и новозаветная церковь в первом и втором столетиях нашей эры.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Во втором послании к фессалоникийцам 2:7 Павел предупреждает: "</w:t>
      </w:r>
      <w:r>
        <w:rPr>
          <w:rFonts w:cs="Times New Roman" w:ascii="Times New Roman" w:hAnsi="Times New Roman"/>
          <w:color w:val="000000"/>
          <w:sz w:val="24"/>
          <w:lang w:val="ru-RU" w:eastAsia="ru-RU"/>
        </w:rPr>
        <w:t xml:space="preserve">Ибо тайна беззакония уже в действии, только </w:t>
      </w:r>
      <w:r>
        <w:rPr>
          <w:rFonts w:cs="Times New Roman" w:ascii="Times New Roman" w:hAnsi="Times New Roman"/>
          <w:i/>
          <w:color w:val="000000"/>
          <w:sz w:val="24"/>
          <w:lang w:val="ru-RU" w:eastAsia="ru-RU"/>
        </w:rPr>
        <w:t>не совершится</w:t>
      </w:r>
      <w:r>
        <w:rPr>
          <w:rFonts w:cs="Times New Roman" w:ascii="Times New Roman" w:hAnsi="Times New Roman"/>
          <w:color w:val="000000"/>
          <w:sz w:val="24"/>
          <w:lang w:val="ru-RU" w:eastAsia="ru-RU"/>
        </w:rPr>
        <w:t xml:space="preserve"> до тех пор, пока не будет взят от среды удерживающий теперь".</w:t>
      </w:r>
      <w:r>
        <w:rPr>
          <w:rFonts w:cs="Times New Roman" w:ascii="Times New Roman" w:hAnsi="Times New Roman"/>
          <w:sz w:val="24"/>
          <w:lang w:val="ru-RU"/>
        </w:rPr>
        <w:t xml:space="preserve"> Кто взят от среды, и кто есть </w:t>
      </w:r>
      <w:r>
        <w:rPr>
          <w:rFonts w:cs="Times New Roman" w:ascii="Times New Roman" w:hAnsi="Times New Roman"/>
          <w:color w:val="000000"/>
          <w:sz w:val="24"/>
          <w:lang w:val="ru-RU" w:eastAsia="ru-RU"/>
        </w:rPr>
        <w:t>удерживающий теперь</w:t>
      </w:r>
      <w:r>
        <w:rPr>
          <w:rFonts w:cs="Times New Roman" w:ascii="Times New Roman" w:hAnsi="Times New Roman"/>
          <w:sz w:val="24"/>
          <w:lang w:val="ru-RU"/>
        </w:rPr>
        <w:t>? Ответ вполне однозначен — в данном случае, речь идет о противнике, т.е. Сатане. Тайна беззакония есть камень преткновения, то на чем покоится вся система зла. Таким образом, Сатана вершит свои отступные дела посредством мистических культов. Цель, которую он преследует, состоит в том, чтобы ввести в заблуждение даже наиболее праведных из избранных Бого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Итак, Сатана есть сидящий в Храме Божьем, называя себя "Бог" и каждый священник, следующий за ним и исповедующий ложную доктрину о (языческой) Пасхе, есть "человек греха, сын погибели". Это определение показывает, что такой человек, ни кто иной, как посланник Сатаны, пришедший на землю. Когда настанут последние дни, из этой церкви выживут лишь несколько человек. И именно те из избранных, кто выжил, провозгласят скорбные дни и благую весть о грядущем  Царствии Божье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Во время предстоящих событий, древний храм будет восстановлен, Иудея обратится в истинную веру. Всех людей призовут на суд в Иерусалим. До того времени, мы должны пройти очищение огнем. См. следующие статьи </w:t>
      </w:r>
      <w:r>
        <w:rPr>
          <w:rFonts w:cs="Times New Roman" w:ascii="Times New Roman" w:hAnsi="Times New Roman"/>
          <w:i/>
          <w:sz w:val="24"/>
          <w:lang w:val="ru-RU"/>
        </w:rPr>
        <w:t xml:space="preserve">Призвание Народов к Иерусалиму (следует перевести как: "Иерусалимское воззвание к народам")  (№ 238), Послание Откровения 14 (следует перевести как "Суть Откровения 14") (№ 270). </w:t>
      </w:r>
      <w:r>
        <w:rPr>
          <w:rFonts w:cs="Times New Roman" w:ascii="Times New Roman" w:hAnsi="Times New Roman"/>
          <w:sz w:val="24"/>
          <w:lang w:val="ru-RU"/>
        </w:rPr>
        <w:t xml:space="preserve">Существует два основных аспекта этой проблемы, которые нашли свое рассмотрение в статьях: </w:t>
      </w:r>
      <w:r>
        <w:rPr>
          <w:rFonts w:cs="Times New Roman" w:ascii="Times New Roman" w:hAnsi="Times New Roman"/>
          <w:i/>
          <w:sz w:val="24"/>
          <w:lang w:val="ru-RU"/>
        </w:rPr>
        <w:t xml:space="preserve">Предупреждение Последних Дней (следует перевести как "Напоминание о последних днях") (№ 44) </w:t>
      </w:r>
      <w:r>
        <w:rPr>
          <w:rFonts w:cs="Times New Roman" w:ascii="Times New Roman" w:hAnsi="Times New Roman"/>
          <w:sz w:val="24"/>
          <w:lang w:val="ru-RU"/>
        </w:rPr>
        <w:t>а также</w:t>
      </w:r>
      <w:r>
        <w:rPr>
          <w:rFonts w:cs="Times New Roman" w:ascii="Times New Roman" w:hAnsi="Times New Roman"/>
          <w:i/>
          <w:sz w:val="24"/>
          <w:lang w:val="ru-RU"/>
        </w:rPr>
        <w:t xml:space="preserve"> Сила Гедеона и Последние Дни (№ 22).</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1Тимофею</w:t>
      </w:r>
    </w:p>
    <w:p>
      <w:pPr>
        <w:pStyle w:val="Style11"/>
        <w:jc w:val="both"/>
        <w:rPr>
          <w:rFonts w:ascii="Times New Roman" w:hAnsi="Times New Roman" w:cs="Times New Roman"/>
          <w:sz w:val="24"/>
          <w:lang w:val="ru-RU"/>
        </w:rPr>
      </w:pPr>
      <w:r>
        <w:rPr>
          <w:rFonts w:cs="Times New Roman" w:ascii="Times New Roman" w:hAnsi="Times New Roman"/>
          <w:b/>
          <w:sz w:val="24"/>
          <w:lang w:val="ru-RU"/>
        </w:rPr>
        <w:t xml:space="preserve">О чем идет речь в послании к Тимофею  4:1-3, когда там встречается упоминание о бесовских учениях?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есовские учения проникли в церковь под видом гностицизма, еще  во времена ранней церкви. Эти доктрины проповедовали аскетизм и безбрачие. Более подробно об этих доктринах можно прочитать в следующих статьях </w:t>
      </w:r>
      <w:r>
        <w:rPr>
          <w:rFonts w:cs="Times New Roman" w:ascii="Times New Roman" w:hAnsi="Times New Roman"/>
          <w:i/>
          <w:sz w:val="24"/>
          <w:lang w:val="ru-RU"/>
        </w:rPr>
        <w:t xml:space="preserve">Вегетарианство и Библия (№ 183), Николаиты (№ 202), Вино в Библии (№ 188); Душа (№ 92), </w:t>
      </w:r>
      <w:r>
        <w:rPr>
          <w:rFonts w:cs="Times New Roman" w:ascii="Times New Roman" w:hAnsi="Times New Roman"/>
          <w:sz w:val="24"/>
          <w:lang w:val="ru-RU"/>
        </w:rPr>
        <w:t xml:space="preserve">а  также </w:t>
      </w:r>
      <w:r>
        <w:rPr>
          <w:rFonts w:cs="Times New Roman" w:ascii="Times New Roman" w:hAnsi="Times New Roman"/>
          <w:i/>
          <w:sz w:val="24"/>
          <w:lang w:val="ru-RU"/>
        </w:rPr>
        <w:t>Доктрины Демонов Последних Дней (следует перевести как "Бесовские учения последних дней") (№ 48)</w:t>
      </w:r>
      <w:r>
        <w:rPr>
          <w:rFonts w:cs="Times New Roman" w:ascii="Times New Roman" w:hAnsi="Times New Roman"/>
          <w:sz w:val="24"/>
          <w:lang w:val="ru-RU"/>
        </w:rPr>
        <w:t>.</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Евреям</w:t>
      </w:r>
    </w:p>
    <w:p>
      <w:pPr>
        <w:pStyle w:val="Style11"/>
        <w:jc w:val="both"/>
        <w:rPr/>
      </w:pPr>
      <w:r>
        <w:rPr>
          <w:rFonts w:cs="Times New Roman" w:ascii="Times New Roman" w:hAnsi="Times New Roman"/>
          <w:b/>
          <w:sz w:val="24"/>
          <w:lang w:val="ru-RU"/>
        </w:rPr>
        <w:t>Я хотел бы знать как нужно правильно истолковывать фразу из послания к евреям 7:3 "</w:t>
      </w:r>
      <w:r>
        <w:rPr>
          <w:rFonts w:cs="Times New Roman" w:ascii="Times New Roman" w:hAnsi="Times New Roman"/>
          <w:b/>
          <w:color w:val="000000"/>
          <w:sz w:val="24"/>
          <w:lang w:val="ru-RU" w:eastAsia="ru-RU"/>
        </w:rPr>
        <w:t>без отца, без матери, без родословия, не имеющий ни начала дней, ни конца жизни</w:t>
      </w:r>
      <w:r>
        <w:rPr>
          <w:rFonts w:cs="Times New Roman" w:ascii="Times New Roman" w:hAnsi="Times New Roman"/>
          <w:b/>
          <w:sz w:val="24"/>
          <w:lang w:val="ru-RU"/>
        </w:rPr>
        <w:t>". Этот царь Салима очень напоминает мне царя Иерусалимского!</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Священство Мелхиседека ново; оно отличается от священства церкви по старому чину Мелхиседека, который царствовал от потопа. Здесь, также, есть место и для язычников. Таким образом, им уготовано обращение в веру, а следовательно, они  "apator" и "amator" или же "без отца" и "без матери". Таким образом, порядок наследования не определяется ни женской, ни мужской линией.</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Начало дней и окончание лет было обязательным условием для священства. Вхождение в храм в двадцать пять лет и окончание службы в пятьдесят — таков закон священников Аарона. Обязательным считалось начать проповедь в тридцать лет и продолжать ее до того, пока человек уже не сможет этого делать за пределами Храма. Обычно, такой период наступал  когда священнику исполнялось шестьдесят пять или семьдесят лет. Как бы там ни было, но в храме не было ни одного священника старше пятидесяти лет.</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Священство же Мелхиседека совершенно иное по своей сути. В нем могут принять участие сыны Аарона, а также язычники. Вот почему  Авраам пошел к Мелхиседеку в Иерусалим. Это был город Иевусеев, где царила атмосфера язычества. Таким образом, Мелхиседек позволял языческим священникам отправлять службы в церкви. См. статью </w:t>
      </w:r>
      <w:r>
        <w:rPr>
          <w:rFonts w:cs="Times New Roman" w:ascii="Times New Roman" w:hAnsi="Times New Roman"/>
          <w:i/>
          <w:sz w:val="24"/>
          <w:lang w:val="ru-RU"/>
        </w:rPr>
        <w:t>Мелхиседек (№ 28),</w:t>
      </w:r>
      <w:r>
        <w:rPr>
          <w:rFonts w:cs="Times New Roman" w:ascii="Times New Roman" w:hAnsi="Times New Roman"/>
          <w:sz w:val="24"/>
          <w:lang w:val="ru-RU"/>
        </w:rPr>
        <w:t xml:space="preserve"> где вы сможете более подробно ознакомиться с этой проблемой.</w:t>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Иакова</w:t>
      </w:r>
    </w:p>
    <w:p>
      <w:pPr>
        <w:pStyle w:val="Style11"/>
        <w:jc w:val="both"/>
        <w:rPr/>
      </w:pPr>
      <w:r>
        <w:rPr>
          <w:rFonts w:cs="Times New Roman" w:ascii="Times New Roman" w:hAnsi="Times New Roman"/>
          <w:b/>
          <w:sz w:val="24"/>
          <w:lang w:val="ru-RU"/>
        </w:rPr>
        <w:t>Не могли бы вы поподробнее рассказать о  происхождении книги Иакова, а также определить ее значимость на ряду с другими произведениями Святого Писания?</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Автором названной вами книги,  был Иаков, родной брат Иисуса Христа; он был одной из ключевых фигур книги Деяний. Споры об авторстве этого послания, а также тот факт, что Лютер впоследствии исключил это произведение из канона, обусловлены тем, что Иаков был ярым антисемитом. Однако это послание написано в ярко выраженной еврейской манере. В послании к Иакову Закон провозглашается как  совершенный закон свободы.</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Все попытки исключить это произведение из канона, обусловлены умонастроениями, типичными для антиномистов и антисемитов. Подобные теории заимствовали тон Нагорной Проповеди. Иаков был братом Господним (Гал. 1:19) и одним из столпов веры, как видно из послания к галатам 2:9. Помимо того, он был главою собрания в книге Деяний (ср. Деяния 15:13,19).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Евреи все еще собирались в синагогах  (2:2). "Нищие" (ср. Иоанн 12:8) унаследуют царство Божье (ср. 2:5). Их предали осуждению согласно Закону, и Авраам стал отцом их (2:8 и далее, 21). Далее, в Деяниях 3:19-21, речь идет о грядущих временах отрады "parousia" от лица Господа (5:7,8).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Эти слова адресованы двенадцати коленам, которые были рассеяны по земле. К сожалению, нам не известно точное время создания этого произведения. Наиболее вероятно то, что этот текст был написан в Иерусалиме некоторое время спустя после событий, о которых повествуется в Деяниях. Однако не исключено и то, что эта книга была написана перед этими событиями. Вне всякого сомнения, что это произведение было написано до того, как Иаков принял смерть мученика в 63 г. н. э. Эта тема подробно освещена в статье под названием:  </w:t>
      </w:r>
      <w:r>
        <w:rPr>
          <w:rFonts w:cs="Times New Roman" w:ascii="Times New Roman" w:hAnsi="Times New Roman"/>
          <w:i/>
          <w:sz w:val="24"/>
          <w:lang w:val="ru-RU"/>
        </w:rPr>
        <w:t>Знак Ионы и История восстановления Храма (следует перевести как "Знамение Ионы и история восстановления Храма") (№ 1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Мы можем легко наблюдать мощный  прагматический эффект этого послания о вере и связанных с ней аспектах. Оно весьма актуально и по сей день, когда люди безуспешно пытаются отстаивать свои позиции в борьбе с адептами антиномичных вероучений (протестантами, римскими католиками и т.д.). Напряженные отношения между представителями различных религиозных конфессий и общин могут служить еще одним поводом обратиться к Закону Божьему и вновь серьезно изучать его. </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pPr>
      <w:r>
        <w:rPr>
          <w:rFonts w:cs="Times New Roman" w:ascii="Times New Roman" w:hAnsi="Times New Roman"/>
          <w:b/>
          <w:sz w:val="24"/>
          <w:lang w:val="ru-RU"/>
        </w:rPr>
        <w:t>В книге Иакова 1:17 говориться: "</w:t>
      </w:r>
      <w:r>
        <w:rPr>
          <w:rFonts w:cs="Times New Roman" w:ascii="Times New Roman" w:hAnsi="Times New Roman"/>
          <w:b/>
          <w:color w:val="000000"/>
          <w:sz w:val="24"/>
          <w:lang w:val="ru-RU" w:eastAsia="ru-RU"/>
        </w:rPr>
        <w:t xml:space="preserve">Всякое даяние доброе и всякий дар совершенный нисходит свыше, от Отца светов, у Которого нет изменения и ни тени перемены". Как следует толковать слова Писания о том, что всякая плоть обретет спасение, но, в то же время, </w:t>
      </w:r>
      <w:r>
        <w:rPr>
          <w:rFonts w:cs="Times New Roman" w:ascii="Times New Roman" w:hAnsi="Times New Roman"/>
          <w:b/>
          <w:sz w:val="24"/>
          <w:lang w:val="ru-RU"/>
        </w:rPr>
        <w:t xml:space="preserve">блудники, убийцы и </w:t>
      </w:r>
      <w:r>
        <w:rPr>
          <w:rFonts w:cs="Times New Roman" w:ascii="Times New Roman" w:hAnsi="Times New Roman"/>
          <w:b/>
          <w:color w:val="000000"/>
          <w:sz w:val="24"/>
          <w:lang w:val="ru-RU" w:eastAsia="ru-RU"/>
        </w:rPr>
        <w:t>идолослужители</w:t>
      </w:r>
      <w:r>
        <w:rPr>
          <w:rFonts w:cs="Times New Roman" w:ascii="Times New Roman" w:hAnsi="Times New Roman"/>
          <w:b/>
          <w:sz w:val="24"/>
          <w:lang w:val="ru-RU"/>
        </w:rPr>
        <w:t xml:space="preserve"> не унаследуют Царства Небесного?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о втором воскресении  все люди предстанут перед Христом и покаются. К тому же, во втором воскресении не будет назиданий. Святые, которые будут назидать людей в первом воскресении либо сумеют наставить грешников на праведный путь, либо же такая необходимость отпадет сама собой.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Остальные попадут во второе воскресение. Тогда все люди раскаются и осознают свою греховность. Обратите внимание на следующие статьи: </w:t>
      </w:r>
      <w:r>
        <w:rPr>
          <w:rFonts w:cs="Times New Roman" w:ascii="Times New Roman" w:hAnsi="Times New Roman"/>
          <w:i/>
          <w:sz w:val="24"/>
          <w:lang w:val="ru-RU"/>
        </w:rPr>
        <w:t xml:space="preserve">Воскресение мертвых (следует перевести как «Воскресение из мертвых») (№ 143);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Суд над демонами (следует перевести как "Суд над бесами") (№ 8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1Иоанна</w:t>
      </w:r>
    </w:p>
    <w:p>
      <w:pPr>
        <w:pStyle w:val="Normal"/>
        <w:jc w:val="both"/>
        <w:rPr/>
      </w:pPr>
      <w:r>
        <w:rPr>
          <w:b/>
          <w:sz w:val="24"/>
        </w:rPr>
        <w:t>Как следует толковать такое высказывание: “</w:t>
      </w:r>
      <w:r>
        <w:rPr>
          <w:b/>
          <w:color w:val="000000"/>
          <w:sz w:val="24"/>
          <w:lang w:eastAsia="ru-RU"/>
        </w:rPr>
        <w:t xml:space="preserve">Ибо </w:t>
      </w:r>
      <w:r>
        <w:rPr>
          <w:b/>
          <w:sz w:val="24"/>
          <w:lang w:eastAsia="ru-RU"/>
        </w:rPr>
        <w:t>три</w:t>
      </w:r>
      <w:r>
        <w:rPr>
          <w:b/>
          <w:color w:val="000000"/>
          <w:sz w:val="24"/>
          <w:lang w:eastAsia="ru-RU"/>
        </w:rPr>
        <w:t xml:space="preserve"> свидетельствуют на небе: Отец, Слово и Святый Дух; и </w:t>
      </w:r>
      <w:r>
        <w:rPr>
          <w:b/>
          <w:sz w:val="24"/>
          <w:lang w:eastAsia="ru-RU"/>
        </w:rPr>
        <w:t>Сии три суть едино“?</w:t>
      </w:r>
    </w:p>
    <w:p>
      <w:pPr>
        <w:pStyle w:val="Normal"/>
        <w:jc w:val="both"/>
        <w:rPr/>
      </w:pPr>
      <w:r>
        <w:rPr>
          <w:b/>
          <w:sz w:val="24"/>
        </w:rPr>
        <w:t>Ответ:</w:t>
      </w:r>
      <w:r>
        <w:rPr>
          <w:sz w:val="24"/>
        </w:rPr>
        <w:t xml:space="preserve"> Вы привели цитаты из подложного текста в 1Иоанна 5:7, который был помещен в  Receptus (общепринятом тексте). Этот фрагмент вошел также и в издание Библии короля Иакова. Но его нет ни в каком другом издании Библии. Этот фрагмент был искусственно вставлен в текст первого послания Иоанна, для того чтобы сторонники догмата триединого Бога могли иметь в своем распоряжении доказательство своей, так называемой,  "правоты". Протестанты провозгласили  "Sola Scriptura" или "Единое Писание" и взяли его за основу. Таким образом, все намеки на триединого бога  необходимо искоренить из Святого Писания, поскольку они заведомо ложны.</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Теолог римской католической церкви C. M. Лакунья (С нами бог) дает объяснение тому, каким образом концепция о триедином Боге была навязана церкви. Начало этой догматике положили каппадокийцы на соборах в четвертом столетии, в частности, на соборе в Константинополе, который состоялся в 381 г. Августин затронул вопрос об отношениях внутри самого царства Божьего. Римская католическая церковь  уделяет основное внимание решениям, достигнутым во время проведения собора церквей. Таким образом, она не приемлет подложных тестов, искусственно включенных в Receptus (общепринятый текст), поскольку догматисты Sola Scriptura руководствовались лишь каноническим текстом. Более подробно об этом можно прочитать в статье </w:t>
      </w:r>
      <w:r>
        <w:rPr>
          <w:rFonts w:cs="Times New Roman" w:ascii="Times New Roman" w:hAnsi="Times New Roman"/>
          <w:i/>
          <w:sz w:val="24"/>
          <w:lang w:val="ru-RU"/>
        </w:rPr>
        <w:t>Ранняя Теология Божества (следует перевести как "Древнейшая доктрина о Боге")  (№ 127).</w:t>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Откровение</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Мне известно, что книга Откровения была написана Святым Иоанном. Хотелось бы узнать, кем он был на самом деле?</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нига Откровения является, по сути, Откровением Бога данным Иисусу Христу. Сам Иоанн говорит нам, что он написал эту книгу в то время, когда пребывал в ссылке на острове Патмос. Христос передал Откровение Иоанну, когда он получил его (Откровение) от Бога. Это очень важный аспект, касающийся  вопроса о Всеведении и воле Отца открыть Себ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Иоанн был выслан прибл. в 95 г. н. э. на остров Патомос и освобожден в 96 г. после того, как новый император взошел на престол. Евсевий сообщает о том, что Иоанн возвратился в Эфес и жил там вплоть до того времени, когда на престол взошел император Траян (H. E. III, 18.1; 20:9; 23:4). Кроме того, Апполоний сообщает, что Иоанн воскресил мертвеца в Эфесе (Евсевий V, 18, 14).</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Климент Александрийский, Тит Флавий, повествует нам о том, как Иоанн предотвратил грабеж во имя Христа (Как спастись богатому? 42). Иреней же, поведал нам о его (Иоанна) противнике, еретике Серинтии (III, 3, 4). Рассказывают, что его носили на руках в престарелом возрасте, а он часто повторял в назидание окружающим его людям: "Дети малые, любите друг друг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Иреней был прямым учеником Поликарпа и Папия.О деятельности Иоанна в Эфесе и других местах, он узнал от своих учителей. По свидетельству Евсевия, Папий лично не видел апостолов, однако, он тесно общался с их друзьями (III, 39, 2). Таким образом, Иреней был учеником этих людей, а Поликарп давал ему сведения из первых рук, Папий же дополнил общую картину сведениями, полученными от других апостолов. Хроники Иренея и Папия не содержат ощутимых различий.</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Тертуллиан говорит, что Иоанн направился в Рим, где "его окунули в кипящее масло, и он вышел, невредим, а затем его сослали на остров". (Патмос) (ср. Presc. Her, 36). Поликрат Эфесский повествует о том, что Иоанн был "священником, у которого была дощечка священника (жреца)" (Евсевий, Ист. т. 24, 3; ср.</w:t>
      </w:r>
      <w:r>
        <w:rPr>
          <w:rFonts w:cs="Times New Roman" w:ascii="Times New Roman" w:hAnsi="Times New Roman"/>
          <w:i/>
          <w:sz w:val="24"/>
          <w:lang w:val="ru-RU"/>
        </w:rPr>
        <w:t xml:space="preserve"> Словарь переводчика Библии с подстрочным комментарием</w:t>
      </w:r>
      <w:r>
        <w:rPr>
          <w:rFonts w:cs="Times New Roman" w:ascii="Times New Roman" w:hAnsi="Times New Roman"/>
          <w:sz w:val="24"/>
          <w:lang w:val="ru-RU"/>
        </w:rPr>
        <w:t>, Иоанн Апостол, т. 2, стр. 954). Отсюда, мы можем предположить, что Иоанн был сыном Левииным и Кохены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В мураторианском фрагменте (II, 9-23) говорится о том, что Иоанн находился в числе других апостолов в тот момент, когда на него сошло Откровение Божье. Это означает, что Откровение было написано намного раньше, чем послание Иакова и других мучеников (около 63 г. н. э.), очевидно, в Палестине. Вполне вероятно, что Иоанн принялся писать Откровение уже на собрании.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Происхождение концепции о муках Иоанна обусловлено рукописями Георга Грешника  (около девятого столетия). Это произведение было копией снятой с копии Хроники восьмого столетия. Последняя же, в свою очередь, была написана в пятом столетии Филиппом (</w:t>
      </w:r>
      <w:r>
        <w:rPr>
          <w:rFonts w:cs="Times New Roman" w:ascii="Times New Roman" w:hAnsi="Times New Roman"/>
          <w:i/>
          <w:sz w:val="24"/>
          <w:lang w:val="ru-RU"/>
        </w:rPr>
        <w:t>Словарь переводчика Библии.</w:t>
      </w:r>
      <w:r>
        <w:rPr>
          <w:rFonts w:cs="Times New Roman" w:ascii="Times New Roman" w:hAnsi="Times New Roman"/>
          <w:sz w:val="24"/>
          <w:lang w:val="ru-RU"/>
        </w:rPr>
        <w:t xml:space="preserve"> далее.) Однако все эти сведения  противоречат основной массе ранних свидетелей; кроме того, из самой Библии мы видим, что участь мученика никак не могла постичь Иоанна. Этот Апостол стал автором пяти произведений (Иоанн, 1-3 Иоанн и Откровение); так считает подавляющее большинство библеистов.</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У Игнатия же, нет никаких сведений о пребывании Иоанна в Эфесе, поскольку, как он утверждает, от Рима исходит иная, ложная теологическая доктрина апостолов, основанная на неверном толковании произведений Апостола Павла. Игнатий, по-видимому, был решительно настроен уничтожить церковь, которая, по его мнению, отступилась от принципов истинной веры.</w:t>
      </w:r>
    </w:p>
    <w:p>
      <w:pPr>
        <w:pStyle w:val="Style11"/>
        <w:jc w:val="both"/>
        <w:rPr>
          <w:rFonts w:ascii="Times New Roman" w:hAnsi="Times New Roman" w:cs="Times New Roman"/>
          <w:sz w:val="24"/>
          <w:lang w:val="ru-RU"/>
        </w:rPr>
      </w:pPr>
      <w:r>
        <w:rPr>
          <w:rFonts w:cs="Times New Roman" w:ascii="Times New Roman" w:hAnsi="Times New Roman"/>
          <w:sz w:val="24"/>
          <w:lang w:val="ru-RU"/>
        </w:rPr>
        <w:t>Евсевий придерживается того мнения, что Евангелие — наиболее значимая его работа Иоанна, несмотря на то, что она была написана позже других. Рассказывают, что это Евангелие было написано уже спустя какое-то время после написания трех остальных, что в этом варианте учтены  недочеты предыдущих, касающиеся, главным образом, ранних лет проповеди Христовой. Лишь Матфея и Иоанна можно считать истинными апостолам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b/>
          <w:b/>
          <w:sz w:val="24"/>
        </w:rPr>
      </w:pPr>
      <w:r>
        <w:rPr>
          <w:b/>
          <w:sz w:val="24"/>
        </w:rPr>
        <w:t xml:space="preserve">Я уже довольно давно пришел к Богу и регулярно изучаю Библию, однако, до сих пор так и не прочитал ни единого слова из книги Откровения. И все же, мне интересно узнать, о чем же там рассказывается, какой смысл и значене имеют все эти пророчества, вокруг которых разгорается огромное число споров. Какую именно часть Откровения считают Апокалипсисом? Что думает церковь по поводу Откровения? Что вы лично думаете об этой библейской книге? </w:t>
      </w:r>
    </w:p>
    <w:p>
      <w:pPr>
        <w:pStyle w:val="Normal"/>
        <w:jc w:val="both"/>
        <w:rPr/>
      </w:pPr>
      <w:r>
        <w:rPr>
          <w:b/>
          <w:sz w:val="24"/>
        </w:rPr>
        <w:t xml:space="preserve">Ответ: </w:t>
      </w:r>
      <w:r>
        <w:rPr>
          <w:sz w:val="24"/>
        </w:rPr>
        <w:t>И Господь произнес: "</w:t>
      </w:r>
      <w:r>
        <w:rPr>
          <w:color w:val="000000"/>
          <w:sz w:val="24"/>
          <w:lang w:eastAsia="ru-RU"/>
        </w:rPr>
        <w:t>и если кто отнимет что от слов книги пророчества сего, у того отнимет Бог участие в книге жизни и в святом граде и в том, что написано в книге сей</w:t>
      </w:r>
      <w:r>
        <w:rPr>
          <w:sz w:val="24"/>
        </w:rPr>
        <w:t xml:space="preserve">". И так было написано, да не нарушится реченное в Писании. </w:t>
      </w:r>
    </w:p>
    <w:p>
      <w:pPr>
        <w:pStyle w:val="Normal"/>
        <w:jc w:val="both"/>
        <w:rPr>
          <w:sz w:val="24"/>
        </w:rPr>
      </w:pPr>
      <w:r>
        <w:rPr>
          <w:sz w:val="24"/>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Почему человечеству присуще ЖЕЛАНИЕ верить в неумолимость и неизбежность приближения мирового конфликта? Почему многим людям  ХОЧЕТСЯ верить в зло, которое якобы должно обрушиться на землю и, в буквальном смысле, стать причиной опустошений и адских мук? Кто-то высказал мнение о том, что Откровение было написано как форма политического протеста против деспотии императора Нерона; этот факт получил всеобщее признание. Почему некоторые люди все еще верят в то, что Откровение — это вещая книга?</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онцепция о том, что книга Откровения была написана как форма протеста против императора Нерона, является выдумкой тех людей, которые  стремятся во что бы то ни стало подорвать авторитет Откровения. Это утверждение не так уж правдиво, как полагают некоторые. Иоанн говорит нам, что он написал эту книгу во время ссылки на остров Патмос. Он был сослан на этот остров в 95 г. н. э. и вернулся после того, как на престол взошел император Нерва в 96 г. н. э.</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Церковь приняла этот факт за незыблемую истину. Нерон умер еще за десять лет до описываемых нами событий. События в книге Откровения относятся, преимущественно, к тысячелетнему царствованию Иисуса Христа в окружении со святыми. Было бы, по меньшей мере, странно считать Откровение чем-то иным, кроме пророчеств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Мы можем последовать примеру многих спорщиков и начать вести философские рассуждения о том, является эта работа богодухновенным пророчеством или нет. Тем не менее, утверждать, что эта работа не имеет ценности богодухновенного пророчества, означает, что говорящий попросту не читал текст Откровения или же опускает целые фрагменты, без которых невозможно получить полное представление об этой книге. Историческое место книги Откровения в каноническом тексте стало темой для рассмотрения в статье </w:t>
      </w:r>
      <w:r>
        <w:rPr>
          <w:rFonts w:cs="Times New Roman" w:ascii="Times New Roman" w:hAnsi="Times New Roman"/>
          <w:i/>
          <w:sz w:val="24"/>
          <w:lang w:val="ru-RU"/>
        </w:rPr>
        <w:t xml:space="preserve">Библия (№ 164). </w:t>
      </w:r>
      <w:r>
        <w:rPr>
          <w:rFonts w:cs="Times New Roman" w:ascii="Times New Roman" w:hAnsi="Times New Roman"/>
          <w:sz w:val="24"/>
          <w:lang w:val="ru-RU"/>
        </w:rPr>
        <w:t>Многие пророчества Откровения исполнились в точности так, как и было предсказано в Откровении Иоанна Богослова. И многие пророчества еще исполнятся. В тексте книги, несомненно, речь идет о втором пришествии Мессии, однако, это время еще не настало. Глупо утверждать, что книгу Откровения считают вещей лишь те, кто хочет верить в неотвратимость глобальной мировой катастрофы.</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Эта работа повествует о нераскаявшихся мира сего, и о том, какая участь уготована им в час полного истребления. Книга Откровения занимает одно из главных мест в ряду библейских пророчеств, которые неизменно исполнялись на протяжении двух тысяч лет. Вскоре мы узнаем о том, сколь верным оказались все эти пророчества. Сие Откровение Господь дал Иисус Христу, а Он, уже впоследствии,  передал эту книгу своим последователям через Иоанна. Ни один из глав Церкви Бога во втором столетии, никогда не додумался бы рассматривать книгу Откровения как исторический документ. Это наибольшая глупость, которую только можно себе представить.</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Никто и не пытается утверждать, что Откровение было, по сути, письмом к Нерону. В течение десяти лет гонений Церкви, с 303 по 313 гг., содержание письма, отосланного в Смирну, стало более чем ясным.</w:t>
      </w:r>
    </w:p>
    <w:p>
      <w:pPr>
        <w:pStyle w:val="Normal"/>
        <w:jc w:val="both"/>
        <w:rPr>
          <w:rFonts w:ascii="Times New Roman" w:hAnsi="Times New Roman" w:cs="Times New Roman"/>
          <w:sz w:val="24"/>
          <w:lang w:val="ru-RU"/>
        </w:rPr>
      </w:pPr>
      <w:r>
        <w:rPr>
          <w:rFonts w:cs="Times New Roman"/>
          <w:sz w:val="24"/>
          <w:lang w:val="ru-RU"/>
        </w:rPr>
      </w:r>
    </w:p>
    <w:p>
      <w:pPr>
        <w:pStyle w:val="Heading4"/>
        <w:rPr/>
      </w:pPr>
      <w:r>
        <w:rPr/>
        <w:t>И Господь сказал: «</w:t>
      </w:r>
      <w:r>
        <w:rPr>
          <w:color w:val="000000"/>
          <w:lang w:eastAsia="ru-RU"/>
        </w:rPr>
        <w:t>и если кто отнимет что от слов книги пророчества сего, у того отнимет Бог участие в книге жизни и в святом граде и в том, что написано в книге сей».</w:t>
      </w:r>
      <w:r>
        <w:rPr/>
        <w:t xml:space="preserve"> </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Я прочитал в книге Откровения о семи Духах Божиих. Отсюда я могу заключить, что в Царстве Небесном есть еще шесть элохимов, которые занимают более низкое положение по сравнению с Всевышним. Правильно ли я понимаю этот фрагмент Писания?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книге Откровения 1:4 и 5:6 речь идет о </w:t>
      </w:r>
      <w:r>
        <w:rPr>
          <w:rFonts w:cs="Times New Roman" w:ascii="Times New Roman" w:hAnsi="Times New Roman"/>
          <w:color w:val="000000"/>
          <w:sz w:val="24"/>
          <w:lang w:val="ru-RU" w:eastAsia="ru-RU"/>
        </w:rPr>
        <w:t>семи духах, которые находятся перед престолом Его.</w:t>
      </w:r>
      <w:r>
        <w:rPr>
          <w:rFonts w:cs="Times New Roman" w:ascii="Times New Roman" w:hAnsi="Times New Roman"/>
          <w:sz w:val="24"/>
          <w:lang w:val="ru-RU"/>
        </w:rPr>
        <w:t xml:space="preserve"> Можно было бы прийти к выводу, что это одни и те же семь духов, и в Откровении 1:4, и в 5:6. Однако же в тексте Откровения 5:6 говорится о том, что у Агнца семь труб и семь духов Божьих. Таким образом, в этом месте их рассматривают уже как символы власти и природы Бог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sz w:val="24"/>
        </w:rPr>
      </w:pPr>
      <w:r>
        <w:rPr>
          <w:sz w:val="24"/>
        </w:rPr>
        <w:t>Эти семь духов, очевидно, составляют основу Святого Духа, благодаря которому Бог обладает всепознанием сущего, и они (духи) действуют согласно воле Всевышнего и Святого Духа. Они есть суть проявления Святого Духа в рамках расширения Царства Божьего до элохима сонма.</w:t>
      </w:r>
    </w:p>
    <w:p>
      <w:pPr>
        <w:pStyle w:val="Normal"/>
        <w:jc w:val="both"/>
        <w:rPr>
          <w:sz w:val="24"/>
        </w:rPr>
      </w:pPr>
      <w:r>
        <w:rPr>
          <w:sz w:val="24"/>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Не могли бы вы объяснить, что означает выражение «сокровенная манна» и когда каждый из нас получит новое имя? (Откр. 2:17)</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род Израильский во время своих странствий по пустыне, на протяжении сорока лет кормился манной небесной, которую называли пищей ангелов. Манна буквально означает «что это?» Само по себе название заключало в себе намек на нечто, до сих пор неизвестное народу израильскому в Исходе его.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Сокровенная манна» есть Святой Дух, при помощи которого мы становимся сынами Божьими и сопричастными к элохиму. Святой Дух был ниспослан тем, кто преодолел все преграды и трудности на своем пути. Мы как бы получали его в качестве уплаты в рассрочку за то, что приняли крещение, и теперь вбираем в себя  полную силу Святого Духа. Ибо мы есть сыны Божьи </w:t>
      </w:r>
      <w:r>
        <w:rPr>
          <w:rFonts w:cs="Times New Roman" w:ascii="Times New Roman" w:hAnsi="Times New Roman"/>
          <w:color w:val="000000"/>
          <w:sz w:val="24"/>
          <w:lang w:val="ru-RU" w:eastAsia="ru-RU"/>
        </w:rPr>
        <w:t>в силе, по духу святыни, через воскресение из мертвых, о Иисусе Христе Господе нашем</w:t>
      </w:r>
      <w:r>
        <w:rPr>
          <w:rFonts w:cs="Times New Roman" w:ascii="Times New Roman" w:hAnsi="Times New Roman"/>
          <w:sz w:val="24"/>
          <w:lang w:val="ru-RU"/>
        </w:rPr>
        <w:t xml:space="preserve"> (Рим.1:4).</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Церковь блуждала по пустыне сорок юбилеев, подобно тому, как Израиль провел сорок лет в странствиях по пустыне в Исходе народа своего. Это была пустыня греха, и манна служила пищей для них, в то время как они блуждали по пустыне в скитаниях своих.</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Белый камень с новым именем символизирует две вещи. Белые камни,  помимо всего прочего, использовали в строительстве Храма; им выкладывали саму конструкцию, возводимую от фундамента. Имя на камне подразумевает право пребывания в Граде Господне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Итак, основу или фундамент храма составляют те, кто преодолел семь церквей. Они получают право пребывания в Граде Господнем и становятся частью Храма Божьего. Все эти люди получают манну сокровенную от дня крещения своего. В дальнейшем они обретают силу от дня своего воскресения из мертвых. Таким образом, эти избранные становятся полноправными жителями Града Господнего и по окончанию второго воскресения, после того как выполнят свою работу, они вступят в тысячелетнее царствование во сретение Христу. </w:t>
      </w:r>
    </w:p>
    <w:p>
      <w:pPr>
        <w:pStyle w:val="Normal"/>
        <w:jc w:val="both"/>
        <w:rPr>
          <w:sz w:val="24"/>
        </w:rPr>
      </w:pPr>
      <w:r>
        <w:rPr>
          <w:sz w:val="24"/>
        </w:rPr>
        <w:t>См. следующие статьи</w:t>
      </w:r>
      <w:r>
        <w:rPr>
          <w:i/>
          <w:sz w:val="24"/>
        </w:rPr>
        <w:t xml:space="preserve">: Воскресение мертвых (следует перевести как «Воскресение из мертвых») (№ 143), Суд над демонами (следует перевести как «Суд над бесами») (№ 80), Тысячелетие и вознесение на небеса (№ 95), Град Господень (№ 180), </w:t>
      </w:r>
      <w:r>
        <w:rPr>
          <w:sz w:val="24"/>
        </w:rPr>
        <w:t xml:space="preserve"> а также </w:t>
      </w:r>
      <w:r>
        <w:rPr>
          <w:i/>
          <w:sz w:val="24"/>
        </w:rPr>
        <w:t>Господний День и последние дни (№ 192).</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Что имеется в виду под белым камнем и новым именем (Откр. 2:17)? </w:t>
      </w:r>
    </w:p>
    <w:p>
      <w:pPr>
        <w:pStyle w:val="Normal"/>
        <w:jc w:val="both"/>
        <w:rPr/>
      </w:pPr>
      <w:r>
        <w:rPr>
          <w:b/>
          <w:sz w:val="24"/>
        </w:rPr>
        <w:t>Ответ:</w:t>
      </w:r>
      <w:r>
        <w:rPr>
          <w:sz w:val="24"/>
        </w:rPr>
        <w:t xml:space="preserve"> Для того чтобы попасть в Царство Небесное старого мира, необходимо выполнить одно обязательное условие, а именно, получить камень, на котором начертано новое имя. Этот камень использовали в качестве метки, с помощью которой можно было определить принадлежность человека к избранным Богом. Буллингер высказывает мнение о том, что белый камень был известен древним, как камень "победы" (примеч. к Откр. 2:17). Во времена гонений на христиан, напротив имени неблагонадежного человека ставили черную отметку. При определенном количестве подобных отметок человека отправляли в ссылку. В наше время все еще существует огромное количество человеческих имен, которые происходят от имен языческих богов. В нашем обществе практически невозможно избежать этого. Но когда  возвратится Мессия, люди станут говорить на новом, чистом и правильном языке, а избранные обретут новое имя. Это случится, ибо так говорил пророк Исаия в стихе 62:2, а Писание да не нарушится. Белый камень, также, символично является частью Храма Божьего.</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Кто такая Иезавель, о которой говорится в книге Откровения 2:20?</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езавель была дочерью Ефваала царя Сидонского, который подчинялся  Тирской империи. Ефваал был одновременно цареубийцей и братоубийцей (Иосиф </w:t>
      </w:r>
      <w:r>
        <w:rPr>
          <w:rFonts w:cs="Times New Roman" w:ascii="Times New Roman" w:hAnsi="Times New Roman"/>
          <w:i/>
          <w:sz w:val="24"/>
          <w:lang w:val="ru-RU"/>
        </w:rPr>
        <w:t>Ответ: Apion</w:t>
      </w:r>
      <w:r>
        <w:rPr>
          <w:rFonts w:cs="Times New Roman" w:ascii="Times New Roman" w:hAnsi="Times New Roman"/>
          <w:sz w:val="24"/>
          <w:lang w:val="ru-RU"/>
        </w:rPr>
        <w:t xml:space="preserve"> 1.18; </w:t>
      </w:r>
      <w:r>
        <w:rPr>
          <w:rFonts w:cs="Times New Roman" w:ascii="Times New Roman" w:hAnsi="Times New Roman"/>
          <w:i/>
          <w:sz w:val="24"/>
          <w:lang w:val="ru-RU"/>
        </w:rPr>
        <w:t>A of J</w:t>
      </w:r>
      <w:r>
        <w:rPr>
          <w:rFonts w:cs="Times New Roman" w:ascii="Times New Roman" w:hAnsi="Times New Roman"/>
          <w:sz w:val="24"/>
          <w:lang w:val="ru-RU"/>
        </w:rPr>
        <w:t xml:space="preserve"> VIII. 3. 1). Он был священником Астарты или (языческой) Пасхи, финикийской богини. Имя Ефваал  означает буквально "с Ваале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Иезавель ("Иезевель", что означает "целомудренный, девственный; непорочный") была жрицей Вааля. Таким образом, концепция о непорочности, главным образом, определяет отношение к богине. Но, не смотря на это, она отнюдь не была благонравной в храме. </w:t>
      </w:r>
    </w:p>
    <w:p>
      <w:pPr>
        <w:pStyle w:val="Style11"/>
        <w:jc w:val="both"/>
        <w:rPr>
          <w:rFonts w:ascii="Times New Roman" w:hAnsi="Times New Roman" w:cs="Times New Roman"/>
          <w:sz w:val="24"/>
          <w:lang w:val="ru-RU"/>
        </w:rPr>
      </w:pPr>
      <w:r>
        <w:rPr>
          <w:rFonts w:cs="Times New Roman" w:ascii="Times New Roman" w:hAnsi="Times New Roman"/>
          <w:sz w:val="24"/>
          <w:lang w:val="ru-RU"/>
        </w:rPr>
        <w:t>В ту пору Израиль состоял в союзе с Тиром и Финикией. (Языческая) Пасха была заимствована израильтянами от финикийцев. Во времена Иезавели пасхальные культы приобрели широчайшую популярность, а законы Бога    были преданы забвению. Люди соблюдали Пасху и поклонялись Ваалю в рощах. Пророков же Божьих в то время презирали.</w:t>
      </w:r>
    </w:p>
    <w:p>
      <w:pPr>
        <w:pStyle w:val="Style11"/>
        <w:jc w:val="both"/>
        <w:rPr/>
      </w:pPr>
      <w:r>
        <w:rPr>
          <w:rFonts w:cs="Times New Roman" w:ascii="Times New Roman" w:hAnsi="Times New Roman"/>
          <w:sz w:val="24"/>
          <w:lang w:val="ru-RU"/>
        </w:rPr>
        <w:t xml:space="preserve">Языческая Пасха стала частью древней системы Вааля; она неотделима от мистических традиций и обрядов. См. статью </w:t>
      </w:r>
      <w:r>
        <w:rPr>
          <w:rFonts w:cs="Times New Roman" w:ascii="Times New Roman" w:hAnsi="Times New Roman"/>
          <w:i/>
          <w:sz w:val="24"/>
          <w:lang w:val="ru-RU"/>
        </w:rPr>
        <w:t>Золотой Теленок (следует перевести как "Золотой телец") (№ 222).</w:t>
      </w:r>
      <w:r>
        <w:rPr>
          <w:rFonts w:cs="Times New Roman" w:ascii="Times New Roman" w:hAnsi="Times New Roman"/>
          <w:sz w:val="24"/>
          <w:lang w:val="ru-RU"/>
        </w:rPr>
        <w:t xml:space="preserve"> Финикийцы способствовали распространению ложной религии по всему миру, поскольку они вели обширную торговлю.</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Если считать Святое Писание достоверным, то оно, несомненно, имеет смысл, однако наш разум ограничен и с помощью одной лишь только логики мы не можем полностью осознать Библию и понять ее до конца.  Христос призывает нас жить верой в Него и любить друг друга. Он никогда не учил нас быть слишком религиозными и ничего не видеть вокруг себя. В действительности, Иисус порицал людей, которые были слишком религиозными, и учил, чтобы они старались правильно толковать Писани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 другой стороны, если Библия богодухновенна, то она содержит совершенную истину. Те, кто верует в Господа нашего, будут стремиться к тому, чтобы понять Его Слово и следовать библейским проповедям со всем усердием. Нам нужно осознать границы наших возможностей. Мы ни в коем случае не должны презрительно относиться к тем, кто не преуспел в понимании Библии и не достиг того уровня, которого достигли мы.  Давайте же жить верою, заботиться и любить друг друг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b/>
          <w:sz w:val="24"/>
          <w:lang w:val="ru-RU"/>
        </w:rPr>
        <w:t>Какой смысл заключается в следующих словах: "И</w:t>
      </w:r>
      <w:r>
        <w:rPr>
          <w:rFonts w:cs="Times New Roman" w:ascii="Times New Roman" w:hAnsi="Times New Roman"/>
          <w:b/>
          <w:color w:val="000000"/>
          <w:sz w:val="24"/>
          <w:lang w:val="ru-RU" w:eastAsia="ru-RU"/>
        </w:rPr>
        <w:t xml:space="preserve"> дам ему звезду утреннюю</w:t>
      </w:r>
      <w:r>
        <w:rPr>
          <w:rFonts w:cs="Times New Roman" w:ascii="Times New Roman" w:hAnsi="Times New Roman"/>
          <w:b/>
          <w:sz w:val="24"/>
          <w:lang w:val="ru-RU"/>
        </w:rPr>
        <w:t xml:space="preserve">"? (Откр. 2:28)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Утренняя звезда — это сан или же чин, который носил один из Херувимов Осеняющих. Как мы можем видеть из книги Иова 38:4-7, от сотворения Земли было множество утренних звезд. Термин "Люцифер" определяет сан или чин того, кто его носит. Это имя носит и бог сего мира. В настоящее время Сатана есть Люцифером и утренней звездой.</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После второго пришествия этот титул будет упразднен. А место сатаны займет  Мессия. Мы, избранные, получим полномочия царствовать вместе с Христом. Другими словами, избранные будут участвовать в царствовании Господнем, тысячу лет и впредь они будут управлять этой планетой. Более подробно об этом вы сможете узнать из статей: </w:t>
      </w:r>
      <w:r>
        <w:rPr>
          <w:rFonts w:cs="Times New Roman" w:ascii="Times New Roman" w:hAnsi="Times New Roman"/>
          <w:i/>
          <w:sz w:val="24"/>
          <w:lang w:val="ru-RU"/>
        </w:rPr>
        <w:t xml:space="preserve">Люцифер: Носитель света и утренняя звезда (следует перевести «Князь света и Утренняя звезда») (№ 223), а также Власть Бога (следует перевести как "Владычество Господне") (№ 174). </w:t>
      </w:r>
      <w:r>
        <w:rPr>
          <w:rFonts w:cs="Times New Roman" w:ascii="Times New Roman" w:hAnsi="Times New Roman"/>
          <w:sz w:val="24"/>
          <w:lang w:val="ru-RU"/>
        </w:rPr>
        <w:t>Кроме того, обратите свое внимание на статью</w:t>
      </w:r>
      <w:r>
        <w:rPr>
          <w:rFonts w:cs="Times New Roman" w:ascii="Times New Roman" w:hAnsi="Times New Roman"/>
          <w:i/>
          <w:sz w:val="24"/>
          <w:lang w:val="ru-RU"/>
        </w:rPr>
        <w:t xml:space="preserve"> Как Бог стал семьей (следует перевести "О том, как Бог превратился в семью" (№ 187).</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О чем идет речь в Откровении 3:7 когда там упоминается ключ Давидов? Имеет ли этот фрагмент отношение к книге Исаии 22:22?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в самом деле, этот отрывок действительно связан с книгой Исатии22:22. Ключ владычества в царстве Израилевом достиг своего апогея во времена правления Давида, и царство его также достигло небывалого расцвета. Согласно обычаю, войти в кущи мог разрешить только царь, ибо ключи от Храма хранились у него.</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Соломон владел ключом от Храма, согласно иудейской традиции. См. статью </w:t>
      </w:r>
      <w:r>
        <w:rPr>
          <w:rFonts w:cs="Times New Roman" w:ascii="Times New Roman" w:hAnsi="Times New Roman"/>
          <w:i/>
          <w:sz w:val="24"/>
          <w:lang w:val="ru-RU"/>
        </w:rPr>
        <w:t>Песня Песен (следует перевести как "Песнь Песней")  (№ 145).</w:t>
      </w:r>
      <w:r>
        <w:rPr>
          <w:rFonts w:cs="Times New Roman" w:ascii="Times New Roman" w:hAnsi="Times New Roman"/>
          <w:sz w:val="24"/>
          <w:lang w:val="ru-RU"/>
        </w:rPr>
        <w:t xml:space="preserve"> Из текста книги пророка Исаии 22:22 мы можем судить о том, сколь сильна была власть царства, и о том, какова была сила Мессии. В тексте Откровения говорится, что Он знает об этом и после воскресения возведет, с помощью Филадельфийской Церкви, столпы в Храме.  Христос отворяет перед ними дверь, чтобы завершить работу в последние дни. Из этого текста мы, также, можем узнать о том, что филадельфийцы есть суть столпы, которые поддерживают Храм, а Храм — это мы все. Они стоят на фундаменте который составляют апостолы и Христос, который сделался Главою Угла, покоясь на твердыне, которая есть Бог. См. также статью</w:t>
      </w:r>
      <w:r>
        <w:rPr>
          <w:rFonts w:cs="Times New Roman" w:ascii="Times New Roman" w:hAnsi="Times New Roman"/>
          <w:i/>
          <w:sz w:val="24"/>
          <w:lang w:val="ru-RU"/>
        </w:rPr>
        <w:t xml:space="preserve"> Божий Город (следует перевести как «Град Господень») (№ 180)</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b/>
          <w:sz w:val="24"/>
        </w:rPr>
        <w:t>Какой смысл скрывается под следующими словами: "</w:t>
      </w:r>
      <w:r>
        <w:rPr>
          <w:b/>
          <w:sz w:val="24"/>
          <w:lang w:eastAsia="ru-RU"/>
        </w:rPr>
        <w:t>и напишу на нем имя Бога Моего и имя града Бога Моего, нового Иерусалима, нисходящего с неба от Бога Моего, и имя Мое новое</w:t>
      </w:r>
      <w:r>
        <w:rPr>
          <w:b/>
          <w:sz w:val="24"/>
        </w:rPr>
        <w:t xml:space="preserve">"?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Откровении 3:12 не говорится "новое имя Бога". В действительности же, в тексте значится буквально следующее: "</w:t>
      </w:r>
      <w:r>
        <w:rPr>
          <w:rFonts w:cs="Times New Roman" w:ascii="Times New Roman" w:hAnsi="Times New Roman"/>
          <w:sz w:val="24"/>
          <w:lang w:val="ru-RU" w:eastAsia="ru-RU"/>
        </w:rPr>
        <w:t>и напишу на нем имя Бога Моего</w:t>
      </w:r>
      <w:r>
        <w:rPr>
          <w:rFonts w:cs="Times New Roman" w:ascii="Times New Roman" w:hAnsi="Times New Roman"/>
          <w:sz w:val="24"/>
          <w:lang w:val="ru-RU"/>
        </w:rPr>
        <w:t>". Имена Господни указывают на его власть, верховенство. Как Элоах — Он Единый Истинный Бог. Как Элохим он — создатель, творец как Бог сотворения, которое началось и пошло от элохимов.</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Таким образом, все сыны Божьи —элохимы или же "theoi" по-гречески (прим. перев.). Он есть Яхве Сонма и все, кто исполняет волю Его, носят имя Яхве. Вот почему каждый ангел, которого мы встречаем в Ветхом Завете, носит имя Яхве. Это относится ко всем, без исключения, ангелам Ветхого Завета. Он есть Яхових или Элион Всевышний и "Сущий Иегова" (Исх. 3:14). Имя граду Его Новый Иерусалим, который выше всех и праматерь всех нас. Этот град был предопределен самим Господом, сущим на небесах. См. статью</w:t>
      </w:r>
      <w:r>
        <w:rPr>
          <w:rFonts w:cs="Times New Roman" w:ascii="Times New Roman" w:hAnsi="Times New Roman"/>
          <w:i/>
          <w:sz w:val="24"/>
          <w:lang w:val="ru-RU"/>
        </w:rPr>
        <w:t xml:space="preserve"> Божий Город (следут перевести как «Град Господень») (№ 18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 xml:space="preserve">У Элоаха нет нового имени. Однако новое имя есть у Христа. Мы будем элохимами подобно Ангелу Яхве, который над нами (Зах. 12:8). Мы боги (элохим (elohim) и theoi) и Писание да не нарушится. Христос получил новое имя, и оно начертано на каждом из нас. Мы будем поступать так, как он нам сказал, во славу Христа и Бога всемогущего. Обратите также внимание на статью под названием:  </w:t>
      </w:r>
      <w:r>
        <w:rPr>
          <w:rFonts w:cs="Times New Roman" w:ascii="Times New Roman" w:hAnsi="Times New Roman"/>
          <w:i/>
          <w:sz w:val="24"/>
          <w:lang w:val="ru-RU"/>
        </w:rPr>
        <w:t>Предсуществование Иисуса Христа (следует перевести как "Бытийная предыстория Иисуса Христа") (№ 24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b/>
          <w:b/>
          <w:sz w:val="24"/>
        </w:rPr>
      </w:pPr>
      <w:r>
        <w:rPr>
          <w:b/>
          <w:sz w:val="24"/>
        </w:rPr>
        <w:t>Кто восседает на великом белом престоле; что можно сказать о том, как долго будут происходить грядущие события?</w:t>
      </w:r>
    </w:p>
    <w:p>
      <w:pPr>
        <w:pStyle w:val="Normal"/>
        <w:jc w:val="both"/>
        <w:rPr/>
      </w:pPr>
      <w:r>
        <w:rPr>
          <w:b/>
          <w:sz w:val="24"/>
        </w:rPr>
        <w:t>Ответ:</w:t>
      </w:r>
      <w:r>
        <w:rPr>
          <w:sz w:val="24"/>
        </w:rPr>
        <w:t xml:space="preserve"> Апостол Иоанн видел Великий белый престол. О нем идет речь в книге Откровения 4:2-6. Период времени в тысячу лет подходит к концу, и вскоре наступит время второго воскресения. Христос будет царствовать вместе с Богом и во имя Его. Он (Христос) будет судить весь мир на протяжении ста лет. Это и есть время второго воскресения из мертвых, которое наступит после тысячелетнего царствования Христа и святых. Бог послал Святого Духа, и, через его силу, второе воскресение, для всех людей, вступит в законную силу. В это время на нашей планете воцарится гармония и порядок.</w:t>
      </w:r>
    </w:p>
    <w:p>
      <w:pPr>
        <w:pStyle w:val="Normal"/>
        <w:jc w:val="both"/>
        <w:rPr>
          <w:sz w:val="24"/>
        </w:rPr>
      </w:pPr>
      <w:r>
        <w:rPr>
          <w:sz w:val="24"/>
        </w:rPr>
      </w:r>
    </w:p>
    <w:p>
      <w:pPr>
        <w:pStyle w:val="Normal"/>
        <w:jc w:val="both"/>
        <w:rPr>
          <w:sz w:val="24"/>
        </w:rPr>
      </w:pPr>
      <w:r>
        <w:rPr>
          <w:sz w:val="24"/>
        </w:rPr>
        <w:t xml:space="preserve">По завершении ста судных лет, ангелы сонма также обретут гармонию и покой  как Град Господень. См. следующие статьи </w:t>
      </w:r>
      <w:r>
        <w:rPr>
          <w:i/>
          <w:sz w:val="24"/>
        </w:rPr>
        <w:t xml:space="preserve">Воскресение мертвых (следует перевести «Воскресение из мертвых») (№ 143), Тысячелетие и вознесение на небеса (№ 95), </w:t>
      </w:r>
      <w:r>
        <w:rPr>
          <w:sz w:val="24"/>
        </w:rPr>
        <w:t>а также</w:t>
      </w:r>
      <w:r>
        <w:rPr>
          <w:i/>
          <w:sz w:val="24"/>
        </w:rPr>
        <w:t xml:space="preserve"> Божий Город (следует перевести как «Град Господень») (№ 180).</w:t>
      </w:r>
      <w:r>
        <w:rPr>
          <w:sz w:val="24"/>
        </w:rPr>
        <w:t xml:space="preserve"> В книге Исаии 65:25 мы можем прочитать буквально следующее: "</w:t>
      </w:r>
      <w:r>
        <w:rPr>
          <w:color w:val="000000"/>
          <w:sz w:val="24"/>
          <w:lang w:eastAsia="ru-RU"/>
        </w:rPr>
        <w:t>Волк и ягненок будут пастись вместе, и лев, как вол, будет есть солому, а для змея прах будет пищею: они не будут причинять зла и вреда на всей святой горе Моей, говорит Господь".</w:t>
      </w:r>
    </w:p>
    <w:p>
      <w:pPr>
        <w:pStyle w:val="Normal"/>
        <w:jc w:val="both"/>
        <w:rPr>
          <w:sz w:val="24"/>
        </w:rPr>
      </w:pPr>
      <w:r>
        <w:rPr>
          <w:sz w:val="24"/>
        </w:rPr>
      </w:r>
    </w:p>
    <w:p>
      <w:pPr>
        <w:pStyle w:val="3"/>
        <w:rPr>
          <w:lang w:val="ru-RU"/>
        </w:rPr>
      </w:pPr>
      <w:r>
        <w:rPr>
          <w:lang w:val="ru-RU"/>
        </w:rPr>
        <w:t>В книге Откровения 6:12-17 читаем следующее:</w:t>
      </w:r>
    </w:p>
    <w:p>
      <w:pPr>
        <w:pStyle w:val="Normal"/>
        <w:ind w:left="360" w:hanging="360"/>
        <w:jc w:val="both"/>
        <w:rPr>
          <w:color w:val="000000"/>
          <w:sz w:val="24"/>
          <w:lang w:eastAsia="ru-RU"/>
        </w:rPr>
      </w:pPr>
      <w:r>
        <w:rPr>
          <w:color w:val="000000"/>
          <w:sz w:val="24"/>
          <w:lang w:eastAsia="ru-RU"/>
        </w:rPr>
        <w:t>12  И когда Он снял шестую печать, я взглянул, и вот, произошло великое землетрясение, и солнце стало мрачно как власяница, и луна сделалась как кровь.</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13  И звезды небесные пали на землю, как смоковница, потрясаемая сильным ветром, роняет незрелые смоквы свои.</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14  И небо скрылось, свившись как свиток; и всякая гора и остров двинулись с мест своих.</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15  И цари земные, и вельможи, и богатые, и тысяченачальники, и сильные, и всякий раб, и всякий свободный скрылись в пещеры и в ущелья гор,</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16  и говорят горам и камням: падите на нас и сокройте нас от лица Сидящего на престоле и от гнева Агнца;</w:t>
      </w:r>
    </w:p>
    <w:p>
      <w:pPr>
        <w:pStyle w:val="Normal"/>
        <w:ind w:left="360" w:hanging="360"/>
        <w:jc w:val="both"/>
        <w:rPr>
          <w:color w:val="000000"/>
          <w:sz w:val="24"/>
          <w:lang w:eastAsia="ru-RU"/>
        </w:rPr>
      </w:pPr>
      <w:r>
        <w:rPr>
          <w:color w:val="000000"/>
          <w:sz w:val="24"/>
          <w:lang w:eastAsia="ru-RU"/>
        </w:rPr>
        <w:t xml:space="preserve"> </w:t>
      </w:r>
      <w:r>
        <w:rPr>
          <w:color w:val="000000"/>
          <w:sz w:val="24"/>
          <w:lang w:eastAsia="ru-RU"/>
        </w:rPr>
        <w:t>17  ибо пришел великий день гнева Его, и кто может устоять?</w:t>
      </w:r>
    </w:p>
    <w:p>
      <w:pPr>
        <w:pStyle w:val="QUOTES"/>
        <w:rPr>
          <w:color w:val="000000"/>
          <w:sz w:val="24"/>
          <w:lang w:val="ru-RU" w:eastAsia="ru-RU"/>
        </w:rPr>
      </w:pPr>
      <w:r>
        <w:rPr>
          <w:color w:val="000000"/>
          <w:sz w:val="24"/>
          <w:lang w:val="ru-RU" w:eastAsia="ru-RU"/>
        </w:rPr>
      </w:r>
    </w:p>
    <w:p>
      <w:pPr>
        <w:pStyle w:val="3"/>
        <w:rPr>
          <w:lang w:val="ru-RU"/>
        </w:rPr>
      </w:pPr>
      <w:r>
        <w:rPr>
          <w:lang w:val="ru-RU"/>
        </w:rPr>
        <w:t>Считаете ли вы этот фрагмент  пророчеством? Как выдумаете, возможно ли предположить, что, в данном случае, речь идет  о какой-нибудь комете или астероиде, который упадет на землю или столкнется с ней?</w:t>
      </w:r>
    </w:p>
    <w:p>
      <w:pPr>
        <w:pStyle w:val="Normal"/>
        <w:jc w:val="both"/>
        <w:rPr/>
      </w:pPr>
      <w:r>
        <w:rPr>
          <w:b/>
          <w:sz w:val="24"/>
        </w:rPr>
        <w:t>Ответ:</w:t>
      </w:r>
      <w:r>
        <w:rPr>
          <w:sz w:val="24"/>
        </w:rPr>
        <w:t xml:space="preserve"> Да, шестая печать предполагает небесные знамения, которые будут  выражены  вторжением небесных тел в атмосферу земли. Вполне вероятно, что будут нанесены удары с космических станций. Небесные знамения возвещают о пришествии Мессии. Цари земные нисколько не сомневаются в правдивости пророчеств последних дней. Они не сомневаются, что Мессия придет и никому не миновать гнева.</w:t>
      </w:r>
    </w:p>
    <w:p>
      <w:pPr>
        <w:pStyle w:val="Normal"/>
        <w:jc w:val="both"/>
        <w:rPr>
          <w:sz w:val="24"/>
        </w:rPr>
      </w:pPr>
      <w:r>
        <w:rPr>
          <w:sz w:val="24"/>
        </w:rPr>
      </w:r>
    </w:p>
    <w:p>
      <w:pPr>
        <w:pStyle w:val="Normal"/>
        <w:jc w:val="both"/>
        <w:rPr/>
      </w:pPr>
      <w:r>
        <w:rPr>
          <w:sz w:val="24"/>
        </w:rPr>
        <w:t xml:space="preserve">В притче об овцах и козлах содержатся вполне определенные сведения о том, чего нам следует ожидать в будущем. Подобно тому, как они судили святых, так и их будут судить. Более подробно об этом вы сможете узнать из статей </w:t>
      </w:r>
      <w:r>
        <w:rPr>
          <w:i/>
          <w:sz w:val="24"/>
        </w:rPr>
        <w:t xml:space="preserve">Семь печатей (№ 140); Седьмь горнов (следует перевести как "Седьмая труба")  (№ 141); Падение Иерихо (следует перевести как «Падение Иерихона») (№ 142) </w:t>
      </w:r>
      <w:r>
        <w:rPr>
          <w:sz w:val="24"/>
        </w:rPr>
        <w:t>а также</w:t>
      </w:r>
      <w:r>
        <w:rPr>
          <w:i/>
          <w:sz w:val="24"/>
        </w:rPr>
        <w:t xml:space="preserve"> Горны (следует перевести как «Трубы») (№ 136).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Что символизирует всадник на белом коне вооруженный луком?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ействительно. в </w:t>
      </w:r>
      <w:r>
        <w:rPr>
          <w:rFonts w:cs="Times New Roman" w:ascii="Times New Roman" w:hAnsi="Times New Roman"/>
          <w:b/>
          <w:sz w:val="24"/>
          <w:lang w:val="ru-RU"/>
        </w:rPr>
        <w:t>Откровении 6:2</w:t>
      </w:r>
      <w:r>
        <w:rPr>
          <w:rFonts w:cs="Times New Roman" w:ascii="Times New Roman" w:hAnsi="Times New Roman"/>
          <w:sz w:val="24"/>
          <w:lang w:val="ru-RU"/>
        </w:rPr>
        <w:t xml:space="preserve"> читаем: «</w:t>
      </w:r>
      <w:r>
        <w:rPr>
          <w:rFonts w:cs="Times New Roman" w:ascii="Times New Roman" w:hAnsi="Times New Roman"/>
          <w:color w:val="000000"/>
          <w:sz w:val="24"/>
          <w:lang w:val="ru-RU" w:eastAsia="ru-RU"/>
        </w:rPr>
        <w:t>и вот, конь белый, и на нем всадник, имеющий лук».</w:t>
      </w:r>
      <w:r>
        <w:rPr>
          <w:rFonts w:cs="Times New Roman" w:ascii="Times New Roman" w:hAnsi="Times New Roman"/>
          <w:sz w:val="24"/>
          <w:lang w:val="ru-RU"/>
        </w:rPr>
        <w:t xml:space="preserve"> В данном случае, белый конь служит упоминанием об агнце, который есть завоеватель с луком (toxon). Это существо не Мессия и наездник, о котором упоминается в книге Откровения 19:11.</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Этот наездник есть ложная религия в имени его. Таким образом, Откровение иносказательно доводит до нашего сознания мысль о том, что ложная религия, в свое время, покорит весь мир. От этого всадника исходят войны, язва и иные болезни, а впоследствии и смерть других  всадников. Речь идет о режиме правления сатаны, и он все еще управляет нашей планетой. См. статью </w:t>
      </w:r>
      <w:r>
        <w:rPr>
          <w:rFonts w:cs="Times New Roman" w:ascii="Times New Roman" w:hAnsi="Times New Roman"/>
          <w:i/>
          <w:sz w:val="24"/>
          <w:lang w:val="ru-RU"/>
        </w:rPr>
        <w:t xml:space="preserve">Временной Итог Века (следует перевести как "Хронология событий века") (№ 272), </w:t>
      </w:r>
      <w:r>
        <w:rPr>
          <w:rFonts w:cs="Times New Roman" w:ascii="Times New Roman" w:hAnsi="Times New Roman"/>
          <w:sz w:val="24"/>
          <w:lang w:val="ru-RU"/>
        </w:rPr>
        <w:t xml:space="preserve">а также </w:t>
      </w:r>
      <w:r>
        <w:rPr>
          <w:rFonts w:cs="Times New Roman" w:ascii="Times New Roman" w:hAnsi="Times New Roman"/>
          <w:i/>
          <w:sz w:val="24"/>
          <w:lang w:val="ru-RU"/>
        </w:rPr>
        <w:t xml:space="preserve">Семь печатей (№ 140) </w:t>
      </w:r>
      <w:r>
        <w:rPr>
          <w:rFonts w:cs="Times New Roman" w:ascii="Times New Roman" w:hAnsi="Times New Roman"/>
          <w:sz w:val="24"/>
          <w:lang w:val="ru-RU"/>
        </w:rPr>
        <w:t>и</w:t>
      </w:r>
      <w:r>
        <w:rPr>
          <w:rFonts w:cs="Times New Roman" w:ascii="Times New Roman" w:hAnsi="Times New Roman"/>
          <w:i/>
          <w:sz w:val="24"/>
          <w:lang w:val="ru-RU"/>
        </w:rPr>
        <w:t xml:space="preserve"> Семь Горнов (следут перевести как «Седьмая труба») (№ 141).</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Что символизирует рыжий конь и меч того, кто сидит на нем? Каково значение этих символов? (Откр. 6:4)</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этом отрывке Откровения, рыжий конь символизирует войну. Речь идет о мировом конфликте, который возник в результате раскола церквей на адептов истинной веры и ложной религии. Меч же, есть мечом войны и раздора. Первый ведет ко второму, второй — к третьему, а затем наступает черед  четвертого.. См. статью </w:t>
      </w:r>
      <w:r>
        <w:rPr>
          <w:rFonts w:cs="Times New Roman" w:ascii="Times New Roman" w:hAnsi="Times New Roman"/>
          <w:i/>
          <w:sz w:val="24"/>
          <w:lang w:val="ru-RU"/>
        </w:rPr>
        <w:t xml:space="preserve">Семь печатей (№ 140).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Что означает конь вороной и мера в руках сидящего на нем всадника? (Откр. 6:5)</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онь вороной означает чуму (язву) и иные болезни. Мера, которую всадник держит в руках, означает суд, скудность и расплату двух предыдущих коней. Им отмеряют той же мерою, которой они меряют другим. Масло и вино представляют избранных в Святом Духе, которые разбросаны по планете среди народов, населяющих землю. Их могут убить как свидетелей но благодаря их единству, они выживут и земля останется невредимой до тех пор, пока сто сорок четыре тысячи не получат печати, и, таким образом, земля будет готова к завершающему этапу своего существовани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Что символизирует бледный конь и всадник, имя которому "смерть" и ад следующий за ним?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ледный конь, о котором упоминается в </w:t>
      </w:r>
      <w:r>
        <w:rPr>
          <w:rFonts w:cs="Times New Roman" w:ascii="Times New Roman" w:hAnsi="Times New Roman"/>
          <w:b/>
          <w:sz w:val="24"/>
          <w:lang w:val="ru-RU"/>
        </w:rPr>
        <w:t xml:space="preserve">Откровении 6:8, </w:t>
      </w:r>
      <w:r>
        <w:rPr>
          <w:rFonts w:cs="Times New Roman" w:ascii="Times New Roman" w:hAnsi="Times New Roman"/>
          <w:sz w:val="24"/>
          <w:lang w:val="ru-RU"/>
        </w:rPr>
        <w:t>означает</w:t>
      </w:r>
      <w:r>
        <w:rPr>
          <w:rFonts w:cs="Times New Roman" w:ascii="Times New Roman" w:hAnsi="Times New Roman"/>
          <w:b/>
          <w:sz w:val="24"/>
          <w:lang w:val="ru-RU"/>
        </w:rPr>
        <w:t xml:space="preserve"> </w:t>
      </w:r>
      <w:r>
        <w:rPr>
          <w:rFonts w:cs="Times New Roman" w:ascii="Times New Roman" w:hAnsi="Times New Roman"/>
          <w:sz w:val="24"/>
          <w:lang w:val="ru-RU"/>
        </w:rPr>
        <w:t xml:space="preserve"> смерть и могилу, в которую сойдет все из-за хаоса, созданного предыдущими всадниками лжерелигии, войны, язвы и голода вороного кон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Эта смерть символизирует суд над людьми мира, последователями ложной религии, которые попадут во второе воскресение и умрут второй раз. См. следующие статьи </w:t>
      </w:r>
      <w:r>
        <w:rPr>
          <w:rFonts w:cs="Times New Roman" w:ascii="Times New Roman" w:hAnsi="Times New Roman"/>
          <w:i/>
          <w:sz w:val="24"/>
          <w:lang w:val="ru-RU"/>
        </w:rPr>
        <w:t xml:space="preserve">Семь печатей (№ 140), Семь Горнов (следует перевести как «Седьмая труба») (№ 141), Воскресение Мертвых (следует перевести «Воскресение из мертвых») (№ 143), </w:t>
      </w:r>
      <w:r>
        <w:rPr>
          <w:rFonts w:cs="Times New Roman" w:ascii="Times New Roman" w:hAnsi="Times New Roman"/>
          <w:sz w:val="24"/>
          <w:lang w:val="ru-RU"/>
        </w:rPr>
        <w:t xml:space="preserve"> а также </w:t>
      </w:r>
      <w:r>
        <w:rPr>
          <w:rFonts w:cs="Times New Roman" w:ascii="Times New Roman" w:hAnsi="Times New Roman"/>
          <w:i/>
          <w:sz w:val="24"/>
          <w:lang w:val="ru-RU"/>
        </w:rPr>
        <w:t>Тысячелетие и вознесение на небеса (№ 95).</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b/>
          <w:sz w:val="24"/>
          <w:lang w:val="ru-RU"/>
        </w:rPr>
        <w:t xml:space="preserve">Не могли бы вы объяснить, что подразумевается в Откровении под термином "великая скорбь" из которой выйдут святые ? (Откр. 7:14) Более того, я слышал, что нам будет дано семь лет великой скорби в конце дней. Что это означает? </w:t>
      </w:r>
      <w:r>
        <w:rPr>
          <w:rFonts w:cs="Times New Roman" w:ascii="Times New Roman" w:hAnsi="Times New Roman"/>
          <w:sz w:val="24"/>
          <w:lang w:val="ru-RU"/>
        </w:rPr>
        <w:t xml:space="preserve">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иблия сообщает нам о трех скорбях. Первая скорбь будет длиться 1,260 дней женщины в пустыне, где дракон вступит в брань с  прочими от семени ее и земля поможет ей и поглотит их. Эта скорбь будет длиться 1,260 лет или дней пророков священной римской империи, с  590 до 1850 г. В это время миллионы святых были убиты сторонниками языческой пасхи и членами христианских церквей в Европе, соблюдавших Воскресение. См. статью </w:t>
      </w:r>
      <w:r>
        <w:rPr>
          <w:rFonts w:cs="Times New Roman" w:ascii="Times New Roman" w:hAnsi="Times New Roman"/>
          <w:i/>
          <w:sz w:val="24"/>
          <w:lang w:val="ru-RU"/>
        </w:rPr>
        <w:t>Роль четвертой заповеди в истории Церквей Бога, которые следовали Субботе (№ 17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 xml:space="preserve">Кроме того, в Библии идет речь и о последующей скорби, которая постигнет  землю после пятой печати. Тогда святым будет сказано, </w:t>
      </w:r>
      <w:r>
        <w:rPr>
          <w:rFonts w:cs="Times New Roman" w:ascii="Times New Roman" w:hAnsi="Times New Roman"/>
          <w:color w:val="000000"/>
          <w:sz w:val="24"/>
          <w:lang w:val="ru-RU" w:eastAsia="ru-RU"/>
        </w:rPr>
        <w:t>чтобы они успокоились еще на малое время, пока и сотрудники их и братья их, которые будут убиты, как и они, дополнят число</w:t>
      </w:r>
      <w:r>
        <w:rPr>
          <w:rFonts w:cs="Times New Roman" w:ascii="Times New Roman" w:hAnsi="Times New Roman"/>
          <w:sz w:val="24"/>
          <w:lang w:val="ru-RU"/>
        </w:rPr>
        <w:t>. Гонения на них начались  сразу после первой мировой войны и продолжались вплоть до смерти Сталина в 1956 г. Большая часть людей в фашистской Европе погибла от рук лютеран и римских католиков. Число жертв  составило около восемнадцати миллионов человек. Мы никогда не узнаем точного числа павших, но сейчас доподлинно известно, что этих людей убивали в концлагерях, которых, по всей  Европе, насчитывалось более пятнадцати тысяч.</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У нас есть официальные сведения о, приблизительно, десяти тысячах концлагерей, однако, по непроверенным источникам, их число может составлять и  пятнадцать тысяч. </w:t>
      </w:r>
    </w:p>
    <w:p>
      <w:pPr>
        <w:pStyle w:val="Style11"/>
        <w:jc w:val="both"/>
        <w:rPr/>
      </w:pPr>
      <w:r>
        <w:rPr>
          <w:rFonts w:cs="Times New Roman" w:ascii="Times New Roman" w:hAnsi="Times New Roman"/>
          <w:sz w:val="24"/>
          <w:lang w:val="ru-RU"/>
        </w:rPr>
        <w:t xml:space="preserve">По возвращении Мессии, который придет, чтобы спасти церковь, в последние три дня будет скорбь великая. Она явит собой несчастье, которое случилось от рук человеческих, но его можно будет преодолеть покаянием. Более подробно об этом вы сможете прочитать в следующих статьях: </w:t>
      </w:r>
      <w:r>
        <w:rPr>
          <w:rFonts w:cs="Times New Roman" w:ascii="Times New Roman" w:hAnsi="Times New Roman"/>
          <w:i/>
          <w:sz w:val="24"/>
          <w:lang w:val="ru-RU"/>
        </w:rPr>
        <w:t xml:space="preserve">Семь печатей (№ 140), Семь Горнов (следует перевести как «Седьмая труба») (№ 141),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Падение Иерихо (следует перевести как «Падение Иерихона») (№ 142).</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Существует ли связь между стихом книги Откровения 8:10 и стихом книги Исхода 15:25? Так, в Откровении 8:10 говориться о том, что звезда, называемая полынью, составляет одну треть рек и источников вод полыни (горечи). А в Исходе 15:25 повествуется о том, как израильтяне пришли в Мерру (Marah) (что также означает "горький") и воды до тех пор были полны горечи, пока в них не бросили дерево, и вода не стала сладкой? Следует ли принимать слова Откровения 8:10 буквально, считать их аллегорией или, как мне кажется, здесь уместно говорить и о том, и о другом? Я понимаю, что зачастую события, происходящие на земле, служат вехами исполнения духовных пророчеств. Уместна ли в данном случае аналогия с горькой водой?</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ы считаем, что такой комментарий вполне соответствует истине. Воды Мара действительно были горькими. Дерево, которым был Христос, бросили в воду, чтобы сделать ее вкусной. Это подкрепляется и тем фактом, что Иисус Христос изображен в Храме Божьем Иезекииля как пальмовое дерево между херувимами с головой льва и человек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Планета станет непригодной для жизни и Христос придет, чтобы спасти ее. Новые воды исторгаются из Храмовой Горы, таким образом, в новой воде смогут существовать рыбы и другие формы жизни. См. статью </w:t>
      </w:r>
      <w:r>
        <w:rPr>
          <w:rFonts w:cs="Times New Roman" w:ascii="Times New Roman" w:hAnsi="Times New Roman"/>
          <w:i/>
          <w:sz w:val="24"/>
          <w:lang w:val="ru-RU"/>
        </w:rPr>
        <w:t>Пятидесятница на Синае (следует сказать «Пятидесятница на Синайской горе») (№ 115)</w:t>
      </w:r>
      <w:r>
        <w:rPr>
          <w:rFonts w:cs="Times New Roman" w:ascii="Times New Roman" w:hAnsi="Times New Roman"/>
          <w:sz w:val="24"/>
          <w:lang w:val="ru-RU"/>
        </w:rPr>
        <w:t>.</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3"/>
        <w:rPr>
          <w:lang w:val="ru-RU"/>
        </w:rPr>
      </w:pPr>
      <w:r>
        <w:rPr>
          <w:lang w:val="ru-RU"/>
        </w:rPr>
        <w:t>Скажите, какие два горя нас ожидают в будущем, и когда придет  Свидетель?</w:t>
      </w:r>
    </w:p>
    <w:p>
      <w:pPr>
        <w:pStyle w:val="Normal"/>
        <w:jc w:val="both"/>
        <w:rPr/>
      </w:pPr>
      <w:r>
        <w:rPr>
          <w:b/>
          <w:sz w:val="24"/>
        </w:rPr>
        <w:t xml:space="preserve">Ответ: </w:t>
      </w:r>
      <w:r>
        <w:rPr>
          <w:sz w:val="24"/>
        </w:rPr>
        <w:t>В</w:t>
      </w:r>
      <w:r>
        <w:rPr>
          <w:b/>
          <w:sz w:val="24"/>
        </w:rPr>
        <w:t xml:space="preserve"> </w:t>
      </w:r>
      <w:r>
        <w:rPr>
          <w:sz w:val="24"/>
        </w:rPr>
        <w:t xml:space="preserve">Откровении, главе 9, речь идет о пятой и шестой трубах, которые есть суть два горя, первое и второе. Второе горе будет продолжаться в течение периода, описанного в главах 10 и 11. </w:t>
      </w:r>
    </w:p>
    <w:p>
      <w:pPr>
        <w:pStyle w:val="Normal"/>
        <w:jc w:val="both"/>
        <w:rPr>
          <w:sz w:val="24"/>
        </w:rPr>
      </w:pPr>
      <w:r>
        <w:rPr>
          <w:sz w:val="24"/>
        </w:rPr>
      </w:r>
    </w:p>
    <w:p>
      <w:pPr>
        <w:pStyle w:val="Normal"/>
        <w:jc w:val="both"/>
        <w:rPr/>
      </w:pPr>
      <w:r>
        <w:rPr>
          <w:sz w:val="24"/>
        </w:rPr>
        <w:t>В</w:t>
      </w:r>
      <w:r>
        <w:rPr>
          <w:b/>
          <w:sz w:val="24"/>
        </w:rPr>
        <w:t xml:space="preserve"> </w:t>
      </w:r>
      <w:r>
        <w:rPr>
          <w:sz w:val="24"/>
        </w:rPr>
        <w:t>Откровении, главе 10, речь идет о промежутке между шестой и седьмой трубами. Это ангел с раскрытой книгой. Книга в руках у ангела есть суть послание семи громов. Именно тогда тайны Божии будут полностью раскрыты. Появлению Свидетеля будет предшествовать именно это событие, а также восстановление закона. Шестая труба и войны пятой и шестой труб уже позади. Затем наступит заключительная фаза меры Храма, и оттуда  возьмут свое начало 1260 дней свидетелей и три с половиной дня их трупі будут лежать на улицах. Восстановление закона и Мера Храма будут происходить одновременно (см. также статью</w:t>
      </w:r>
      <w:r>
        <w:rPr>
          <w:i/>
          <w:sz w:val="24"/>
        </w:rPr>
        <w:t xml:space="preserve"> Измерение Храма (следует перевести как "Мера Храма") (№ 137). </w:t>
      </w:r>
    </w:p>
    <w:p>
      <w:pPr>
        <w:pStyle w:val="Normal"/>
        <w:jc w:val="both"/>
        <w:rPr>
          <w:i/>
          <w:i/>
          <w:sz w:val="24"/>
        </w:rPr>
      </w:pPr>
      <w:r>
        <w:rPr>
          <w:i/>
          <w:sz w:val="24"/>
        </w:rPr>
      </w:r>
    </w:p>
    <w:p>
      <w:pPr>
        <w:pStyle w:val="Normal"/>
        <w:jc w:val="both"/>
        <w:rPr>
          <w:sz w:val="24"/>
        </w:rPr>
      </w:pPr>
      <w:r>
        <w:rPr>
          <w:sz w:val="24"/>
        </w:rPr>
        <w:t xml:space="preserve">В конце этого периода зазвучит труба седьмого ангела, и этот звук возвестит о начале воскресения. Седьмая труба служит намеком  на семь чаш гнева Божия. Звук трубы возвестит о царствовании Христа. Он будет находиться в центре внимания Воскресения, которое начнется с двумя свидетелями. Печати были открыты уже давно, и пророчество ждет своего часа.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В книге Откровения 13:18 говорится о том, что число зверя есть число человеческое. И число его 666. Я сделал кое-какие подсчеты и пришел к выводу о том, что число человеческое есть число папы. Викарий=112 Фил II=53 Деи=501 = 666. Что вы можете сказать о такой интерпретации? Вы говорили, что само число вытекает из устройства мира, но в Откровении говорится, что это число человеческое. Все сведения, которыми я располагаю, наводят меня на мысль о том, что папа может стать во главе противостояния Богу.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Именно Папа Римский есть главой мировой религии, основанной на солнечных и мистических культах. И вся Римская церковь носит его печать. Католики поклоняются дню солнца  (воскресенью, по англ. Sunday - солнечный день, прим. перев.) и исповедуют доктрину антихриста. Эта доктрина зиждется на догмате о триедином боге Вааля и языческой пасхи. Традиции Римского католицизма уходят корнями во времена культа Золотого Тельца. См. следующие статьи </w:t>
      </w:r>
      <w:r>
        <w:rPr>
          <w:rFonts w:cs="Times New Roman" w:ascii="Times New Roman" w:hAnsi="Times New Roman"/>
          <w:i/>
          <w:sz w:val="24"/>
          <w:lang w:val="ru-RU"/>
        </w:rPr>
        <w:t>Происхождение Рождества и Пасхи  (№ 235); Золотой Теленок (следует перевести как "Золотой телец") (№ 222); Доктрина первогреха часть 1 Эдемский сад (№ 246).</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 xml:space="preserve">Существует не так уж много кандидатов, которые могут быть удостоенными сомнительной чести стать главою Ватикана. Вне всякого сомнения, титул, о котором вы говорите, содержит в себе число 666, и этот факт лишь подкрепляет суждения многих людей. Печать Бога могут носить лишь те, кто соблюдают закон Божий в уме своем, подкрепляя его делами своими. Более подробно об этом вы сможете узнать из статьи под названием </w:t>
      </w:r>
      <w:r>
        <w:rPr>
          <w:rFonts w:cs="Times New Roman" w:ascii="Times New Roman" w:hAnsi="Times New Roman"/>
          <w:i/>
          <w:sz w:val="24"/>
          <w:lang w:val="ru-RU"/>
        </w:rPr>
        <w:t>Закон Божий (№ L1)</w:t>
      </w:r>
      <w:r>
        <w:rPr>
          <w:rFonts w:cs="Times New Roman" w:ascii="Times New Roman" w:hAnsi="Times New Roman"/>
          <w:sz w:val="24"/>
          <w:lang w:val="ru-RU"/>
        </w:rPr>
        <w:t>.</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В издании (?) проскальзывает намек на попытку умалить значение сатанинской отметки, в связи с чем, мы можем наблюдать  явное отступление от  Календаря Бога, что в принципе совершенно недопустимо. См. статью </w:t>
      </w:r>
      <w:r>
        <w:rPr>
          <w:rFonts w:cs="Times New Roman" w:ascii="Times New Roman" w:hAnsi="Times New Roman"/>
          <w:i/>
          <w:sz w:val="24"/>
          <w:lang w:val="ru-RU"/>
        </w:rPr>
        <w:t xml:space="preserve">Закон и четвертая заповедь (№ 256). </w:t>
      </w:r>
      <w:r>
        <w:rPr>
          <w:rFonts w:cs="Times New Roman" w:ascii="Times New Roman" w:hAnsi="Times New Roman"/>
          <w:sz w:val="24"/>
          <w:lang w:val="ru-RU"/>
        </w:rPr>
        <w:t xml:space="preserve">См. статью </w:t>
      </w:r>
      <w:r>
        <w:rPr>
          <w:rFonts w:cs="Times New Roman" w:ascii="Times New Roman" w:hAnsi="Times New Roman"/>
          <w:i/>
          <w:sz w:val="24"/>
          <w:lang w:val="ru-RU"/>
        </w:rPr>
        <w:t>Начертание зверя (№ 25).</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b/>
          <w:sz w:val="24"/>
          <w:lang w:val="ru-RU"/>
        </w:rPr>
        <w:t>Мы, всей семьей, углубленно изучили вопрос касающийся 144 тысяч, о которых упоминается в книге Откровения. В результате, нами были обнаружены сведения, согласно которым можно предположить, что под 144,000 подразумеваются те, кто жил еще во время Христа и вплоть до конца дней. Однако в других источниках говорится о том, что 144,000 существовали от дня сотворения вплоть до конца дней. Не могли бы вы разъяснить эту проблему? (Откр. глава 14)</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 том, кто входит в число 144,000, вы можете узнать из статьи под названием </w:t>
      </w:r>
      <w:r>
        <w:rPr>
          <w:rFonts w:cs="Times New Roman" w:ascii="Times New Roman" w:hAnsi="Times New Roman"/>
          <w:i/>
          <w:sz w:val="24"/>
          <w:lang w:val="ru-RU"/>
        </w:rPr>
        <w:t>Урожаи Бога, Жертвы Новой Луны и 144.000 (следует перевести как "Божья жатва, новомесячные жертвы и сто сорок четыре тысячи") (№ 120)</w:t>
      </w:r>
      <w:r>
        <w:rPr>
          <w:rFonts w:cs="Times New Roman" w:ascii="Times New Roman" w:hAnsi="Times New Roman"/>
          <w:sz w:val="24"/>
          <w:lang w:val="ru-RU"/>
        </w:rPr>
        <w:t xml:space="preserve">. В число сто сорока четырех тысяч неизменно входят патриархи, пророки, судьи, Давид, вероятно, Соломон, а также ключевые фигуры из числа израильтян, принимавших живое участие в событиях, которые легли в основу Нового Завета. В этом смысле церковь рассматривают как первоисточник, положенный самим Христом, а библейская символика стала предметом рассмотрения в рамках тематических статей. Однако невозможно постигнуть суть библейской символики до тех пор, пока вы не поймете, что представляет собой </w:t>
      </w:r>
      <w:r>
        <w:rPr>
          <w:rFonts w:cs="Times New Roman" w:ascii="Times New Roman" w:hAnsi="Times New Roman"/>
          <w:i/>
          <w:sz w:val="24"/>
          <w:lang w:val="ru-RU"/>
        </w:rPr>
        <w:t>Божий Календарь (№ 156).</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 xml:space="preserve">Число 144 тысячи происходит от количества участников в соборе Божьем, который называют еще и синедрионом. Этот собор состоит из семидесяти двух. Такой же устрой, мы можем наблюдать и в церкви (Лука 10:1,17). Субботы, новомесячия, и собрания в честь Бога — все эти даты и праздники составляют в сумме семьдесят два. Кроме того, отсюда же выводят число две тысячи, которое указывает на протяженность периода пророчеств; это, в свою очередь, также входит в число сто сорок четыре тысячи. Когда придет Мессия (это время совпадет с концом правления сатаны), недостаток будет восполнен за счет  патриархов и пророков. Таким образом, общее число будет составлять сто сорок четыре тысячи. Великим множеством есть остаток церкви, который будет открыт во время </w:t>
      </w:r>
      <w:r>
        <w:rPr>
          <w:rFonts w:cs="Times New Roman" w:ascii="Times New Roman" w:hAnsi="Times New Roman"/>
          <w:color w:val="000000"/>
          <w:sz w:val="24"/>
          <w:lang w:val="ru-RU" w:eastAsia="ru-RU"/>
        </w:rPr>
        <w:t>вечернего жертвоприношения</w:t>
      </w:r>
      <w:r>
        <w:rPr>
          <w:rFonts w:cs="Times New Roman" w:ascii="Times New Roman" w:hAnsi="Times New Roman"/>
          <w:sz w:val="24"/>
          <w:lang w:val="ru-RU"/>
        </w:rPr>
        <w:t xml:space="preserve">. Утреннее </w:t>
      </w:r>
      <w:r>
        <w:rPr>
          <w:rFonts w:cs="Times New Roman" w:ascii="Times New Roman" w:hAnsi="Times New Roman"/>
          <w:color w:val="000000"/>
          <w:sz w:val="24"/>
          <w:lang w:val="ru-RU" w:eastAsia="ru-RU"/>
        </w:rPr>
        <w:t>жертвоприношение</w:t>
      </w:r>
      <w:r>
        <w:rPr>
          <w:rFonts w:cs="Times New Roman" w:ascii="Times New Roman" w:hAnsi="Times New Roman"/>
          <w:sz w:val="24"/>
          <w:lang w:val="ru-RU"/>
        </w:rPr>
        <w:t>, которое представляет Храм Иезекииля, является символом системы тысячелетнего царствовани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Откуда же нам знать, кто назначает избранных в число ста сорока четырех тысяч?</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Господь определяет, кто есть кто и препоручает этих людей Христу, однако же, они (назначенные) не осознают себя до тех пор, пока не произойдет окончательное восстановление и воскресение. Земля останется невредимой до тех пор, пока на последнего не падет печать крещения Святым Духом во Христе (в теле Христовом) во имя Господа.</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О ком или о чем говорится в Библии, а точнее, в книге Откровения 17:5, где мы читаем о тайне, Вавилоне великом, матери блудниц и мерзостей земных?  Мне было бы интересно узнать, о чем же здесь, собственно говоря, может идти речь?</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Речь идет о великой религии, основанной на вавилонской системе верований. Главной теологической фигурой этой религии следует считать бога луны Сина, а также богиню Иштар </w:t>
      </w:r>
      <w:r>
        <w:rPr>
          <w:rFonts w:cs="Times New Roman" w:ascii="Times New Roman" w:hAnsi="Times New Roman"/>
          <w:i/>
          <w:sz w:val="24"/>
          <w:lang w:val="ru-RU"/>
        </w:rPr>
        <w:t>(по-англ. Easter (назв. Христианской Пасхи): это название созвучно с именем языческой богини. Таким образом, автор наводит читателя на мысль о языческой этимологии праздника (нееврейской) Пасхи: прим. перев.).</w:t>
      </w:r>
      <w:r>
        <w:rPr>
          <w:rFonts w:cs="Times New Roman" w:ascii="Times New Roman" w:hAnsi="Times New Roman"/>
          <w:sz w:val="24"/>
          <w:lang w:val="ru-RU"/>
        </w:rPr>
        <w:t xml:space="preserve"> В английском языке название языческой Пасхи сохранилось в таком виде и до наших дней. Эта богиня (Иштар) послужила прототипом для создания аналогичного древнеизраильского божества по имени  Ашторет. Ее считали венценосной супругой бога Вааля; в мистических культах древних египтян ее величали Исис, а у римлян эту же богиню называли Венерой.</w:t>
      </w:r>
    </w:p>
    <w:p>
      <w:pPr>
        <w:pStyle w:val="Style11"/>
        <w:jc w:val="both"/>
        <w:rPr/>
      </w:pPr>
      <w:r>
        <w:rPr>
          <w:rFonts w:cs="Times New Roman" w:ascii="Times New Roman" w:hAnsi="Times New Roman"/>
          <w:sz w:val="24"/>
          <w:lang w:val="ru-RU"/>
        </w:rPr>
        <w:t xml:space="preserve">Символ умирающего бога занимал главное место в культовой системе Пасхи; этот праздник считали неотъемлемой частью культов древней языческой богини. Ее также называли матерью-богиней всего сущего. Именно поэтому в Откровении ее называют матерью блудниц, ведь участников религиозной системы в древнем государстве можно было охарактеризовать как алчных, жаждущих власти, распутных царей, творящих зло и разврат на земле. Более подробные комментарии по этому вопросу можно прочитать в статьях </w:t>
      </w:r>
      <w:r>
        <w:rPr>
          <w:rFonts w:cs="Times New Roman" w:ascii="Times New Roman" w:hAnsi="Times New Roman"/>
          <w:i/>
          <w:sz w:val="24"/>
          <w:lang w:val="ru-RU"/>
        </w:rPr>
        <w:t xml:space="preserve">Золотой Теленок (следует перевести как "Золотой телец") (№ 222), </w:t>
      </w:r>
      <w:r>
        <w:rPr>
          <w:rFonts w:cs="Times New Roman" w:ascii="Times New Roman" w:hAnsi="Times New Roman"/>
          <w:sz w:val="24"/>
          <w:lang w:val="ru-RU"/>
        </w:rPr>
        <w:t xml:space="preserve">а также </w:t>
      </w:r>
      <w:r>
        <w:rPr>
          <w:rFonts w:cs="Times New Roman" w:ascii="Times New Roman" w:hAnsi="Times New Roman"/>
          <w:i/>
          <w:sz w:val="24"/>
          <w:lang w:val="ru-RU"/>
        </w:rPr>
        <w:t xml:space="preserve">Происхождение Рождества и Пасхи  (№ 235).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3"/>
        <w:rPr/>
      </w:pPr>
      <w:r>
        <w:rPr>
          <w:lang w:val="ru-RU"/>
        </w:rPr>
        <w:t>У меня есть три вопроса. Первый — относительно того, что написано в книге Откровения 20:10: "</w:t>
      </w:r>
      <w:r>
        <w:rPr>
          <w:color w:val="000000"/>
          <w:lang w:val="ru-RU" w:eastAsia="ru-RU"/>
        </w:rPr>
        <w:t>и будут мучиться день и ночь во веки веков"</w:t>
      </w:r>
      <w:r>
        <w:rPr>
          <w:lang w:val="ru-RU"/>
        </w:rPr>
        <w:t>. О ком здесь идет речь? Второй вопрос: относятся ли слова в Откровении 20:15 также и к человечеству? По каким критериям определяется принадлежность человека к книге жизни? Вопрос третий: какой смысл заложен в книге Откровения 21:8?</w:t>
      </w:r>
    </w:p>
    <w:p>
      <w:pPr>
        <w:pStyle w:val="Normal"/>
        <w:jc w:val="both"/>
        <w:rPr>
          <w:sz w:val="24"/>
        </w:rPr>
      </w:pPr>
      <w:r>
        <w:rPr>
          <w:b/>
          <w:sz w:val="24"/>
        </w:rPr>
        <w:t>Ответ:</w:t>
      </w:r>
      <w:r>
        <w:rPr>
          <w:sz w:val="24"/>
        </w:rPr>
        <w:t xml:space="preserve"> См. статьи </w:t>
      </w:r>
      <w:r>
        <w:rPr>
          <w:i/>
          <w:sz w:val="24"/>
        </w:rPr>
        <w:t xml:space="preserve">Суд над демонами (следует перевести как "Суд над бесами") (№ 80), Воскресение Мертвых (следует перевести как «Воскресение из мертвых») (№ 143), </w:t>
      </w:r>
      <w:r>
        <w:rPr>
          <w:sz w:val="24"/>
        </w:rPr>
        <w:t xml:space="preserve">а также </w:t>
      </w:r>
      <w:r>
        <w:rPr>
          <w:i/>
          <w:sz w:val="24"/>
        </w:rPr>
        <w:t xml:space="preserve">Божий город (следует перевести как «Град Господень») (№ 180). </w:t>
      </w:r>
      <w:r>
        <w:rPr>
          <w:sz w:val="24"/>
        </w:rPr>
        <w:t>Ответы на ваши первые два вопроса можно найти в заключительной части вашего третьего вопроса. В книге Откровения 21:8 говорится буквально следующее: "</w:t>
      </w:r>
      <w:r>
        <w:rPr>
          <w:color w:val="000000"/>
          <w:sz w:val="24"/>
          <w:lang w:eastAsia="ru-RU"/>
        </w:rPr>
        <w:t>Боязливых же и неверных, и скверных и убийц, и любодеев и чародеев, и идолослужителей и всех лжецов участь в озере, горящем огнем и серою. Это смерть вторая".</w:t>
      </w:r>
    </w:p>
    <w:p>
      <w:pPr>
        <w:pStyle w:val="Normal"/>
        <w:jc w:val="both"/>
        <w:rPr>
          <w:sz w:val="24"/>
        </w:rPr>
      </w:pPr>
      <w:r>
        <w:rPr>
          <w:sz w:val="24"/>
        </w:rPr>
      </w:r>
    </w:p>
    <w:p>
      <w:pPr>
        <w:pStyle w:val="Normal"/>
        <w:jc w:val="both"/>
        <w:rPr>
          <w:sz w:val="24"/>
        </w:rPr>
      </w:pPr>
      <w:r>
        <w:rPr>
          <w:sz w:val="24"/>
        </w:rPr>
        <w:t>Итак, это смерть вторая, но отнюдь не вечные муки. Грешники должны покаяться, а цель второго "исправительного суда" как раз и заключается в том, чтобы судить этих людей. Каждый, кто будет продолжать грешить после этого, умрет и будет сожжен. В книге Откровения 20:10 говорится буквально следующее: "они будут мучиться" (basanisthesontai) — этот фрагмент подразумевает "дознание  под пытками" и "упразднение, истребление". Кроме того, фраза "на веки вечные" передана как "во веки веков". Под зверем следует понимать идеи, систему правления, а не отдельно взятого человека или животное.</w:t>
      </w:r>
    </w:p>
    <w:p>
      <w:pPr>
        <w:pStyle w:val="Normal"/>
        <w:jc w:val="both"/>
        <w:rPr/>
      </w:pPr>
      <w:r>
        <w:rPr>
          <w:sz w:val="24"/>
        </w:rPr>
        <w:t xml:space="preserve">Дьявол — это дух. Выражение "pseudoprophetes" означает "ложное пророчество" и религию вообще, но не особенного лжепророка. Словосочетание "Огненное Озеро" — это вариант перевода слов "Puros" и "Theiou". Эти слова отнюдь не означают "огонь" и серу. "Puros" означает "светить подобно огню". Слово  "сера" употреблено в данном случае как инвариант "Theiou". Это понятие содержит в себе коннотацию, которая означает "божественность". Итак, Озеро должно быть огнеподобным и божественным (ср. Лексикон Тайера). Эта духовная надстройка служит напоминанием о лжедухе, который был изгнан еще в начале сотворения человека. Это относится ко всему человечеству.  В Книгу Жизни не будут внесены нефилимы и рефаимы (Ис. 26:13). См. статью </w:t>
      </w:r>
      <w:r>
        <w:rPr>
          <w:i/>
          <w:sz w:val="24"/>
        </w:rPr>
        <w:t>Нефилим (№ 154)</w:t>
      </w:r>
      <w:r>
        <w:rPr>
          <w:sz w:val="24"/>
        </w:rPr>
        <w:t>. Вторая смерть постигнет тех, кто не войдет во второе воскресение. Если человек не раскается, значит, он может умереть. Судить всех будет Христос и избранные: именно они несут ответственность за дальнейшую судьбу каждого человека, так что ими будут приложены все силы для того , чтобы сохранить людям жизнь.</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b/>
          <w:sz w:val="24"/>
        </w:rPr>
        <w:t>Я прочитал в книге Откровения  21:1 следующие строки: "</w:t>
      </w:r>
      <w:r>
        <w:rPr>
          <w:b/>
          <w:color w:val="000000"/>
          <w:sz w:val="24"/>
          <w:lang w:eastAsia="ru-RU"/>
        </w:rPr>
        <w:t>И увидел я новое небо и новую землю, ибо прежнее небо и прежняя земля миновали, и моря уже нет</w:t>
      </w:r>
      <w:r>
        <w:rPr>
          <w:b/>
          <w:sz w:val="24"/>
        </w:rPr>
        <w:t xml:space="preserve">" Неужели это море ушло в тысячелети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совершенно верно, это море ушло в тысячелетие. В период восстановления, во время царствования Мессии, реки выйдут из горы Зеон к западному морю, и понесут воды свои близ равнины. В этом море люди станут ловить рыбу и добывать соль.</w:t>
      </w:r>
    </w:p>
    <w:p>
      <w:pPr>
        <w:pStyle w:val="Style11"/>
        <w:jc w:val="both"/>
        <w:rPr/>
      </w:pPr>
      <w:r>
        <w:rPr>
          <w:rFonts w:cs="Times New Roman" w:ascii="Times New Roman" w:hAnsi="Times New Roman"/>
          <w:sz w:val="24"/>
          <w:lang w:val="ru-RU"/>
        </w:rPr>
        <w:t xml:space="preserve">В книге Откровения также повествуется о том, что произойдет в конце второго воскресения по пришествии Мессии, когда приидет </w:t>
      </w:r>
      <w:r>
        <w:rPr>
          <w:rFonts w:cs="Times New Roman" w:ascii="Times New Roman" w:hAnsi="Times New Roman"/>
          <w:i/>
          <w:sz w:val="24"/>
          <w:lang w:val="ru-RU"/>
        </w:rPr>
        <w:t xml:space="preserve">Божий Город (следует перевести как «Град Господень») (№ 180). </w:t>
      </w:r>
      <w:r>
        <w:rPr>
          <w:rFonts w:cs="Times New Roman" w:ascii="Times New Roman" w:hAnsi="Times New Roman"/>
          <w:sz w:val="24"/>
          <w:lang w:val="ru-RU"/>
        </w:rPr>
        <w:t xml:space="preserve">В статье  </w:t>
      </w:r>
      <w:r>
        <w:rPr>
          <w:rFonts w:cs="Times New Roman" w:ascii="Times New Roman" w:hAnsi="Times New Roman"/>
          <w:i/>
          <w:sz w:val="24"/>
          <w:lang w:val="ru-RU"/>
        </w:rPr>
        <w:t xml:space="preserve">Тысячелетие и вознесение на небеса  (№ 95) </w:t>
      </w:r>
      <w:r>
        <w:rPr>
          <w:rFonts w:cs="Times New Roman" w:ascii="Times New Roman" w:hAnsi="Times New Roman"/>
          <w:sz w:val="24"/>
          <w:lang w:val="ru-RU"/>
        </w:rPr>
        <w:t>освещается проблема ложных представлений о тысячелетии; кроме того, автор объясняет, как следует правильно понимать вопрос о тысячелетии.</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В Святом Писании очень часто встречаются упоминания о "море"; существует ли некая особая символика, о которой следует  помнить, когда мы встречаем подобные места? Есть ли у вас какие-либо предположения о том, почему моря уже нет (со слов Откровения 21:1)?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Библии море используется как двойной образ. Первый образ тесно связан с буквальным пониманием моря, т.е. речь идет об обычном земном море. Второй же образ аллегоричен; в этом случае под морем нам следует понимать народы и страны, населяющие землю. Итак, когда мы слышим "морские твари" мы знаем, что речь, собственно, идет о населении в контексте его принадлежности к административной системе или правительству. Система зверя представляет собой самодостаточный демократический политический механизм, обладающий способностью к само регуляции. В конце дней все моря обретут духовное начало. Так, народ исчезнет, поскольку человеческая система преходяща и все люди станут суть один город, состоящий из сынов Господних. См. статью </w:t>
      </w:r>
      <w:r>
        <w:rPr>
          <w:rFonts w:cs="Times New Roman" w:ascii="Times New Roman" w:hAnsi="Times New Roman"/>
          <w:i/>
          <w:sz w:val="24"/>
          <w:lang w:val="ru-RU"/>
        </w:rPr>
        <w:t>Божий Город (следует перевести как «Град Господень») (№ 18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sz w:val="24"/>
        </w:rPr>
        <w:t xml:space="preserve">Земля пройдет очищение огнем, и моря земные либо прекратят свое существование, либо примут совершенно иной вид. Это произойдет после второго воскресения и, насколько нам известно, в живых не останется ни одного человека или животного. См. статью под названием  </w:t>
      </w:r>
      <w:r>
        <w:rPr>
          <w:i/>
          <w:sz w:val="24"/>
        </w:rPr>
        <w:t>Воскресение Мертвых (следует перевести как «Воскресение из мертвых») (№ 143).</w:t>
      </w:r>
    </w:p>
    <w:p>
      <w:pPr>
        <w:pStyle w:val="Normal"/>
        <w:jc w:val="both"/>
        <w:rPr>
          <w:b/>
          <w:b/>
          <w:i/>
          <w:i/>
          <w:sz w:val="24"/>
        </w:rPr>
      </w:pPr>
      <w:r>
        <w:rPr>
          <w:b/>
          <w:i/>
          <w:sz w:val="24"/>
        </w:rPr>
      </w:r>
    </w:p>
    <w:p>
      <w:pPr>
        <w:pStyle w:val="Style11"/>
        <w:jc w:val="both"/>
        <w:rPr/>
      </w:pPr>
      <w:r>
        <w:rPr>
          <w:rFonts w:cs="Times New Roman" w:ascii="Times New Roman" w:hAnsi="Times New Roman"/>
          <w:b/>
          <w:sz w:val="24"/>
          <w:lang w:val="ru-RU"/>
        </w:rPr>
        <w:t>Что подразумевается под выражением: "</w:t>
      </w:r>
      <w:r>
        <w:rPr>
          <w:rFonts w:cs="Times New Roman" w:ascii="Times New Roman" w:hAnsi="Times New Roman"/>
          <w:b/>
          <w:color w:val="000000"/>
          <w:sz w:val="24"/>
          <w:lang w:val="ru-RU" w:eastAsia="ru-RU"/>
        </w:rPr>
        <w:t>бедственное время для Иакова</w:t>
      </w:r>
      <w:r>
        <w:rPr>
          <w:rFonts w:cs="Times New Roman" w:ascii="Times New Roman" w:hAnsi="Times New Roman"/>
          <w:b/>
          <w:sz w:val="24"/>
          <w:lang w:val="ru-RU"/>
        </w:rPr>
        <w:t xml:space="preserve">"?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этом случае Иаков служит воплощением народа Израилева. "Бедственное время для Иакова" — в этом выражении сокрыто предзнаменование о народе израильском в период последних дней. В самом конце, перед пришествием Мессии, народу израильскому суждено пережить время скорби. Это обусловлено политической системой страны, поскольку там стоят у власти грешные и злонамеренные люди. В настоящее время народ Израильский в земле обетованной представлен лишь двумя коленами: иудеями и, частично, сынами Левииным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b/>
          <w:sz w:val="24"/>
          <w:lang w:val="ru-RU"/>
        </w:rPr>
        <w:t>Что мы можем сказать о будущем нашей планеты, исходя из библейских пророчеств?. Что ее ожидает в начале тысячелетия?</w:t>
      </w:r>
      <w:r>
        <w:rPr>
          <w:rFonts w:cs="Times New Roman" w:ascii="Times New Roman" w:hAnsi="Times New Roman"/>
          <w:sz w:val="24"/>
          <w:lang w:val="ru-RU"/>
        </w:rPr>
        <w:t xml:space="preserve">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связи с тем, что сейчас на земле царит порок и грех, наша земля пребывает в ужасном состоянии. Библия говорит нам, что планета будет практически полностью уничтожена. Земля пройдет через все предусмотренные в пророчествах этапы разрушения, такие как  семь печатей, затем семь труб и семь чаш гнева Божия. Семь печатей есть семь труб, и семь чаш гнева Божия — это сама седьмая труба. См. следующие статьи </w:t>
      </w:r>
      <w:r>
        <w:rPr>
          <w:rFonts w:cs="Times New Roman" w:ascii="Times New Roman" w:hAnsi="Times New Roman"/>
          <w:i/>
          <w:sz w:val="24"/>
          <w:lang w:val="ru-RU"/>
        </w:rPr>
        <w:t xml:space="preserve">Семь печатей (№ 140) </w:t>
      </w:r>
      <w:r>
        <w:rPr>
          <w:rFonts w:cs="Times New Roman" w:ascii="Times New Roman" w:hAnsi="Times New Roman"/>
          <w:sz w:val="24"/>
          <w:lang w:val="ru-RU"/>
        </w:rPr>
        <w:t>и</w:t>
      </w:r>
      <w:r>
        <w:rPr>
          <w:rFonts w:cs="Times New Roman" w:ascii="Times New Roman" w:hAnsi="Times New Roman"/>
          <w:i/>
          <w:sz w:val="24"/>
          <w:lang w:val="ru-RU"/>
        </w:rPr>
        <w:t xml:space="preserve"> Семь Горнов (следует перевести как «Седьмая труба») (№ 141).</w:t>
      </w:r>
      <w:r>
        <w:rPr>
          <w:rFonts w:cs="Times New Roman" w:ascii="Times New Roman" w:hAnsi="Times New Roman"/>
          <w:sz w:val="24"/>
          <w:lang w:val="ru-RU"/>
        </w:rPr>
        <w:t xml:space="preserve"> Мир может покаяться и остановить безумие, но этого так и не случится. Когда завучит седьмая труба третья часть всей травы и деревьев будет сожжена, третья часть всех вод земных обратиться в кровь, третья частить морей земных наполнится мертвой рыбой, более чем треть мирового населения погибнет в войнах пятой и шестой труб. И даже после этого мир не раскается.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Мессия вернется, чтобы остановить кровопролитие и смерть, но это не заставит людей покаяться, и планету постигнут новые ужасные разрушения. Люди будут истреблять рыбу в реках и морях, все деревья и траву, животных и, конечно же, самих себя. Тогда нам вместе придется восстанавливать мертвую планету и начинать все сначала, жить, руководствуясь Божьими законами. Мы могли бы остановиться и начать соблюдать Законы Божьи уже сейчас, но люди не сделают этого. Мы могли бы предотвратить экологическую катастрофу и поступать так, как нам предписано Богом в законах Его, но мы и этого не будем делать. См. статью </w:t>
      </w:r>
      <w:r>
        <w:rPr>
          <w:rFonts w:cs="Times New Roman" w:ascii="Times New Roman" w:hAnsi="Times New Roman"/>
          <w:i/>
          <w:sz w:val="24"/>
          <w:lang w:val="ru-RU"/>
        </w:rPr>
        <w:t>Законы Еды (следует перевести "Как нужно питаться")  (№ 15).</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У нас есть пример Христа и его апостолов ранней церкви. Тем не менее, мир, вместо того чтобы идти по их стопам, погубил всех апостолов, и святые изобрели новую ложную религию, которую они пытались сокрыть под маской христианства. С 590 г. н. э. эта религия, так или иначе, послужила причиной гибели каждого из тех, кто стал на праведный путь, и отчаянно пытался соблюдать заповеди Господни и свидетельство веры Иисуса Христа. В этом столетии погибло больше сторонников субботы и заповедей Бога, нежели в любом другом столетии на протяжении всей истории человечества. Их убийцами стали "праведные христиане-католики" вместе с "благонравными христианами-протестантами". Все эти чудовищные убийства и другие зверства исполнялись во имя их триединого Бога, которому они поклонялись в воскресенье, убивая и преследуя тех, кто соблюдает заповеди Божьи и веру,а также свидетельство Христово и апостолов. Так не должно быть, все еще можно изменить, но люди так и не свернут со своей тропы, и не будут соблюдать Божьи законы.</w:t>
      </w:r>
    </w:p>
    <w:p>
      <w:pPr>
        <w:pStyle w:val="Normal"/>
        <w:jc w:val="both"/>
        <w:rPr>
          <w:rFonts w:ascii="Times New Roman" w:hAnsi="Times New Roman" w:cs="Times New Roman"/>
          <w:i/>
          <w:i/>
          <w:sz w:val="24"/>
          <w:lang w:val="ru-RU"/>
        </w:rPr>
      </w:pPr>
      <w:r>
        <w:rPr>
          <w:rFonts w:cs="Times New Roman"/>
          <w:i/>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Воскресение</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поведать мне о том, что произойдет, когда начнется воскресени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б этом довольно подробно написано в статье </w:t>
      </w:r>
      <w:r>
        <w:rPr>
          <w:rFonts w:cs="Times New Roman" w:ascii="Times New Roman" w:hAnsi="Times New Roman"/>
          <w:i/>
          <w:sz w:val="24"/>
          <w:lang w:val="ru-RU"/>
        </w:rPr>
        <w:t xml:space="preserve">Воскресение Мертвых (следует перевести «Воскресение из мертвых») (№ 143). </w:t>
      </w:r>
      <w:r>
        <w:rPr>
          <w:rFonts w:cs="Times New Roman" w:ascii="Times New Roman" w:hAnsi="Times New Roman"/>
          <w:sz w:val="24"/>
          <w:lang w:val="ru-RU"/>
        </w:rPr>
        <w:t xml:space="preserve">Кроме того, небезынтересной в это отношении,  вам покажется статья под названием </w:t>
      </w:r>
      <w:r>
        <w:rPr>
          <w:rFonts w:cs="Times New Roman" w:ascii="Times New Roman" w:hAnsi="Times New Roman"/>
          <w:i/>
          <w:sz w:val="24"/>
          <w:lang w:val="ru-RU"/>
        </w:rPr>
        <w:t xml:space="preserve"> Душа (№ 92).</w:t>
      </w:r>
      <w:r>
        <w:rPr>
          <w:rFonts w:cs="Times New Roman" w:ascii="Times New Roman" w:hAnsi="Times New Roman"/>
          <w:sz w:val="24"/>
          <w:lang w:val="ru-RU"/>
        </w:rPr>
        <w:t xml:space="preserve"> Все будет происходить по той же самой схеме, как и в случае с Христом. Он воскрес, а затем переродился. Иисус вознесся на небеса воскресным утром, как Сноп Возношения, и предстал перед престолом Господним. Мессия вошел в Святую Святых и вернулся с Духом Святым, которым он дунул на учеников своих (ср. Иоанна 20:22).</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В книге Иезекииля упоминается о  том, что воскресать будут тела людей. Мертвые, то есть, те, кто уснул (речь об избранных), будут воскрешены, когда наступит первое воскресение. Тогда они и мы, те кто остался в живых, все переродимся и отправимся в Иерусалим, во сретение к Мессии. Именно в это время начнутся великие скорби. Армии народов придут в Армагеддон или долину Израильскую. Они выступят в поход против Спасителя и будут повергнуты в прах (см. статью под названием </w:t>
      </w:r>
      <w:r>
        <w:rPr>
          <w:rFonts w:cs="Times New Roman" w:ascii="Times New Roman" w:hAnsi="Times New Roman"/>
          <w:i/>
          <w:sz w:val="24"/>
          <w:lang w:val="ru-RU"/>
        </w:rPr>
        <w:t>Горны (следует перевести как «Трубы»)) (№ 136).</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 xml:space="preserve">Затем, начнется царствование из Иерусалима, которое будет длиться тысячу лет (обратите внимание на статью </w:t>
      </w:r>
      <w:r>
        <w:rPr>
          <w:rFonts w:cs="Times New Roman" w:ascii="Times New Roman" w:hAnsi="Times New Roman"/>
          <w:i/>
          <w:sz w:val="24"/>
          <w:lang w:val="ru-RU"/>
        </w:rPr>
        <w:t xml:space="preserve">Тысячелетие и вознесение на небеса (№ 95)). </w:t>
      </w:r>
      <w:r>
        <w:rPr>
          <w:rFonts w:cs="Times New Roman" w:ascii="Times New Roman" w:hAnsi="Times New Roman"/>
          <w:sz w:val="24"/>
          <w:lang w:val="ru-RU"/>
        </w:rPr>
        <w:t>По окончанию тысячи лет сатана будет освобожден и начнется последняя война. Народы вновь вступят в Иерусалим, и тогда, их армии будут разгромлены. Тем, кто не восстанет, уготовано перерождени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Те же, которые присоединятся к мятежникам и все иные, кто когда-либо жил, будут воскрешены в течение ста лет. Вся планета будет обращена в веру. Всякий бес (демон), который восстал, обретет плоть человеческую в своем инобытии подобно Христу, так что старые бесы (демоны) перестанут существовать. Они также получат возможность раскаяться  (см. статью </w:t>
      </w:r>
      <w:r>
        <w:rPr>
          <w:rFonts w:cs="Times New Roman" w:ascii="Times New Roman" w:hAnsi="Times New Roman"/>
          <w:i/>
          <w:sz w:val="24"/>
          <w:lang w:val="ru-RU"/>
        </w:rPr>
        <w:t xml:space="preserve">Суд над демонами (следует перевести как "Суд над бесами") (№ 80)).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Перед каждым человеком стоит угроза попасть во второе воскресение, если он не раскается вовремя. Тем, кто попал в первое воскресение, не грозит вторая смерть, поскольку их время предстать перед судом Божьим уже пришло. Именно так следует понимать высказывание о том, что первое воскресение есть лучшее воскресени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В конце второго воскресения и судного дня в  3127 г., земля будет очищена огнем.  Приидет Град Господень, и Христос препоручит его в руки Отца, и покорится все Отцу Небесному, и станет Бог всем во всем. См. статью </w:t>
      </w:r>
      <w:r>
        <w:rPr>
          <w:rFonts w:cs="Times New Roman" w:ascii="Times New Roman" w:hAnsi="Times New Roman"/>
          <w:i/>
          <w:sz w:val="24"/>
          <w:lang w:val="ru-RU"/>
        </w:rPr>
        <w:t>Божий Город (следует перевести как «Град Господень») (№ 18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Узнают ли дети своих родителей, когда они воскреснут? Узнают ли они кого-либо из прежней жизни?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Да, во втором воскресении все люди будут воскрешены, и все они будут жить в мире с Господом. Бог надежно хранит память о всяком плоде, когда-либо зачатом в утробе матери своей. Все они воскреснут и узнают друг друг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Именно поэтому людей отнюдь не прельщает подобная перспектива. В глубине души многие хотели бы, чтобы их дедушка сгорел в аду. В любом случае, более сложную проблему в этом отношении, представляют женщины, которые не захотели спасти своих детей, горящих или задушенных в Голокосте, чем  охранники того же концлагер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Им будет легче покаяться, чем получить прощение со стороны невинно погибших. Однако спасение необходимо и тем, и другим. Вот почему в других религиях так много лживых теорий и доктрин. Так,  некоторые люди свято верят в переселение душ, они искренне считают, что реинкарнация (переселение душ) и есть  второе воскресение. Нам неоднократно придется иметь дело и с этим аспектом человеческих заблуждений.</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Нам еще встретится огромное множество сбитых с толку священников, которые бессовестно лгут ради денег и власти. Когда мы узнаем о тех поступках и преступлениях, которые люди совершили в прошлом во имя религии, многие люди будут изумлены этими фактами.</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TextBody"/>
        <w:rPr>
          <w:u w:val="none"/>
          <w:lang w:val="ru-RU"/>
        </w:rPr>
      </w:pPr>
      <w:r>
        <w:rPr>
          <w:u w:val="none"/>
          <w:lang w:val="ru-RU"/>
        </w:rPr>
        <w:t xml:space="preserve">Я где-то читал, что в первом воскресении люди будут жить и умирать так же, как и сейчас. Означает ли это, что, когда Иисус Христос вернется, все живущие  на тот момент на земле будут лишены возможности воскреснуть? Воскреснут ли во втором воскресении те, кто умрет во время первого? </w:t>
      </w:r>
    </w:p>
    <w:p>
      <w:pPr>
        <w:pStyle w:val="Normal"/>
        <w:jc w:val="both"/>
        <w:rPr/>
      </w:pPr>
      <w:r>
        <w:rPr>
          <w:b/>
          <w:sz w:val="24"/>
        </w:rPr>
        <w:t>Ответ:</w:t>
      </w:r>
      <w:r>
        <w:rPr>
          <w:sz w:val="24"/>
        </w:rPr>
        <w:t xml:space="preserve"> В самом деле, люди будут продолжать жить, и далеко не все воскреснут по возвращении Христа. В действительности же, большинство людей не воскреснет. Это распространяется лишь на святых, которые соблюдали заповеди Бога и свидетельство веры Иисуса Христа  (Откр. 12:17; 14:12); именно этих людей Бог препоручит Христу, так что они смогут принять участие в первом воскресении. </w:t>
      </w:r>
    </w:p>
    <w:p>
      <w:pPr>
        <w:pStyle w:val="Normal"/>
        <w:jc w:val="both"/>
        <w:rPr>
          <w:sz w:val="24"/>
        </w:rPr>
      </w:pPr>
      <w:r>
        <w:rPr>
          <w:sz w:val="24"/>
        </w:rPr>
      </w:r>
    </w:p>
    <w:p>
      <w:pPr>
        <w:pStyle w:val="Normal"/>
        <w:jc w:val="both"/>
        <w:rPr/>
      </w:pPr>
      <w:r>
        <w:rPr>
          <w:sz w:val="24"/>
        </w:rPr>
        <w:t xml:space="preserve">Воскресение включает в себя две группы: сто сорок четыре тысячи и "множество людей", о которых упоминается  в книге Откровения, главе 7. Они будут царствовать  на земле с Христом тысячу лет подобно тому, как Сатана и демоны (бесы) должны были править на протяжении последних шести тысяч лет. По окончании тысячи лет сатана вновь будет освобожден, чтобы обольщать народы и тогда начнется последняя война. Люди будут жить так же, как и сейчас, но уже согласно Божьим заповедям. Древние называли это время  периодом "Справедливого правления". Во втором воскресении суд ожидает всех остальных людей, включая сонм падших ангелов. После этого мы все станем сынами Божьими в Граде Господнем. См. следующие статьи: </w:t>
      </w:r>
      <w:r>
        <w:rPr>
          <w:i/>
          <w:sz w:val="24"/>
        </w:rPr>
        <w:t xml:space="preserve">Временной Итог Века (следует перевести как "Хронология событий века") (№ 272), Тысячелетие и вознесение на небеса (№ 95), Горны (следует перевести как «Трубы») (№ 136), Воскресение Мертвых (следует перевести «Воскресение из мертвых») (№ 143), Душа (№ 92), </w:t>
      </w:r>
      <w:r>
        <w:rPr>
          <w:sz w:val="24"/>
        </w:rPr>
        <w:t xml:space="preserve">а также </w:t>
      </w:r>
      <w:r>
        <w:rPr>
          <w:i/>
          <w:sz w:val="24"/>
        </w:rPr>
        <w:t>Суд над демонами (следует перевести как "Суд над бесами") (№ 80).</w:t>
      </w:r>
    </w:p>
    <w:p>
      <w:pPr>
        <w:pStyle w:val="3"/>
        <w:rPr>
          <w:i/>
          <w:i/>
          <w:sz w:val="24"/>
          <w:lang w:val="ru-RU"/>
        </w:rPr>
      </w:pPr>
      <w:r>
        <w:rPr>
          <w:i/>
          <w:sz w:val="24"/>
          <w:lang w:val="ru-RU"/>
        </w:rPr>
      </w:r>
    </w:p>
    <w:p>
      <w:pPr>
        <w:pStyle w:val="Normal"/>
        <w:jc w:val="both"/>
        <w:rPr/>
      </w:pPr>
      <w:r>
        <w:rPr>
          <w:b/>
          <w:sz w:val="24"/>
        </w:rPr>
        <w:t>Насколько я понимаю, люди в первом воскресении станут под началом Иисуса Христа, и будут продолжать жить так, как и прежде? Но будут ли люди тогда печалиться об умерших? Будут ли они жить в домах, вступать в брак, работать, ходить в школу, станет ли в то время наша планета чище</w:t>
      </w:r>
      <w:r>
        <w:rPr>
          <w:b/>
        </w:rPr>
        <w:t xml:space="preserve">? </w:t>
      </w:r>
    </w:p>
    <w:p>
      <w:pPr>
        <w:pStyle w:val="Normal"/>
        <w:jc w:val="both"/>
        <w:rPr/>
      </w:pPr>
      <w:r>
        <w:rPr>
          <w:b/>
          <w:sz w:val="24"/>
        </w:rPr>
        <w:t xml:space="preserve">Ответ: </w:t>
      </w:r>
      <w:r>
        <w:rPr>
          <w:sz w:val="24"/>
        </w:rPr>
        <w:t xml:space="preserve">После того как вернется Христос, мир будет существовать еще тысячу лет. Планета будет разрушена, но ее восстановят. Цель первого воскресения заключается в том, чтобы выбрать духов и приблизить их ко Христу, который будет выполнять работу сатаны, ибо тот не выполнил ее в течение последних шести тысяч лет. В это раз все будет сделано согласно законам Божьим. На планете все еще будут люди, живущие в семьях; и будут люди, которые станут соблюдать заповеди Божьи и закон Его. Еще предстоит большой исход всех детей Израилевых, которым уготовано быть на земле Израильской, чтобы выполнить распоряжения Христа и быть левитами и священниками. Об этом говорится в книге пророка Исаии 66. </w:t>
      </w:r>
    </w:p>
    <w:p>
      <w:pPr>
        <w:pStyle w:val="Normal"/>
        <w:jc w:val="both"/>
        <w:rPr>
          <w:sz w:val="24"/>
        </w:rPr>
      </w:pPr>
      <w:r>
        <w:rPr>
          <w:sz w:val="24"/>
        </w:rPr>
      </w:r>
    </w:p>
    <w:p>
      <w:pPr>
        <w:pStyle w:val="Normal"/>
        <w:jc w:val="both"/>
        <w:rPr/>
      </w:pPr>
      <w:r>
        <w:rPr>
          <w:sz w:val="24"/>
        </w:rPr>
        <w:t xml:space="preserve">Этот исход будет иметь гораздо более крупные масштабы, чем первый. Это событие  произойдет после войн Армагеддона и после того, как армии народов будут истреблены. Если человек попадает в первое воскресение и получает крещение, а его ребенок пребывает в том возрасте, когда креститься еще нельзя, то родители духи будут в состоянии сделать для своего ребенка нечто гораздо большее, чем при человеческой жизни на земле. Они станут элохимами в прямом смысле этого слова.  Дети получат благословение в этом воскресении. См. следующие статьи: </w:t>
      </w:r>
      <w:r>
        <w:rPr>
          <w:i/>
          <w:sz w:val="24"/>
        </w:rPr>
        <w:t>Воскресение Мертвых (следует перевести «Воскресение из мертвых») (№ 143</w:t>
      </w:r>
      <w:r>
        <w:rPr>
          <w:sz w:val="24"/>
        </w:rPr>
        <w:t xml:space="preserve">), </w:t>
      </w:r>
      <w:r>
        <w:rPr>
          <w:i/>
          <w:sz w:val="24"/>
        </w:rPr>
        <w:t>Тысячелетие и вознесение на небеса (№</w:t>
      </w:r>
      <w:r>
        <w:rPr>
          <w:sz w:val="24"/>
        </w:rPr>
        <w:t xml:space="preserve"> </w:t>
      </w:r>
      <w:r>
        <w:rPr>
          <w:i/>
          <w:sz w:val="24"/>
        </w:rPr>
        <w:t xml:space="preserve">95), </w:t>
      </w:r>
      <w:r>
        <w:rPr>
          <w:sz w:val="24"/>
        </w:rPr>
        <w:t xml:space="preserve"> а также</w:t>
      </w:r>
      <w:r>
        <w:rPr>
          <w:i/>
          <w:sz w:val="24"/>
        </w:rPr>
        <w:t xml:space="preserve">  Временной Итог Века (следует перевести как "Хронология событий века") (№ 272).</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i/>
          <w:i/>
          <w:sz w:val="28"/>
          <w:lang w:val="ru-RU"/>
        </w:rPr>
      </w:pPr>
      <w:r>
        <w:rPr>
          <w:rFonts w:cs="Times New Roman" w:ascii="Times New Roman" w:hAnsi="Times New Roman"/>
          <w:b/>
          <w:i/>
          <w:sz w:val="28"/>
          <w:lang w:val="ru-RU"/>
        </w:rPr>
        <w:t>Брачная вечеря</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подробно объяснить, что означает брачная вечеря агнца?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статье </w:t>
      </w:r>
      <w:r>
        <w:rPr>
          <w:rFonts w:cs="Times New Roman" w:ascii="Times New Roman" w:hAnsi="Times New Roman"/>
          <w:i/>
          <w:sz w:val="24"/>
          <w:lang w:val="ru-RU"/>
        </w:rPr>
        <w:t>Горны (следует перевести как «Трубы») (№ 136)</w:t>
      </w:r>
      <w:r>
        <w:rPr>
          <w:rFonts w:cs="Times New Roman" w:ascii="Times New Roman" w:hAnsi="Times New Roman"/>
          <w:sz w:val="24"/>
          <w:lang w:val="ru-RU"/>
        </w:rPr>
        <w:t xml:space="preserve"> дается объяснение двум аспектам Дня Труб. Первая глава посвящена Пришествию Мессии, а вторая — Брачной Вечере  Агнца. Мессия вернется после того, как два свидетеля донесут свое послание и установят ядро закона. Они будут убиты, а затем воскреснут через три с половиной дн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Шестая печать божественных знамений  предвосхищает пришествие Мессии (Обратите внимание на статью </w:t>
      </w:r>
      <w:r>
        <w:rPr>
          <w:rFonts w:cs="Times New Roman" w:ascii="Times New Roman" w:hAnsi="Times New Roman"/>
          <w:i/>
          <w:sz w:val="24"/>
          <w:lang w:val="ru-RU"/>
        </w:rPr>
        <w:t>Семь печатей (№ 140)</w:t>
      </w:r>
      <w:r>
        <w:rPr>
          <w:rFonts w:cs="Times New Roman" w:ascii="Times New Roman" w:hAnsi="Times New Roman"/>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Именно семь труб возвестят о</w:t>
      </w:r>
      <w:r>
        <w:rPr>
          <w:rFonts w:cs="Times New Roman" w:ascii="Times New Roman" w:hAnsi="Times New Roman"/>
          <w:i/>
          <w:sz w:val="24"/>
          <w:lang w:val="ru-RU"/>
        </w:rPr>
        <w:t xml:space="preserve"> </w:t>
      </w:r>
      <w:r>
        <w:rPr>
          <w:rFonts w:cs="Times New Roman" w:ascii="Times New Roman" w:hAnsi="Times New Roman"/>
          <w:sz w:val="24"/>
          <w:lang w:val="ru-RU"/>
        </w:rPr>
        <w:t xml:space="preserve">заключительных войнах  и пришествии Месии. См. статью </w:t>
      </w:r>
      <w:r>
        <w:rPr>
          <w:rFonts w:cs="Times New Roman" w:ascii="Times New Roman" w:hAnsi="Times New Roman"/>
          <w:i/>
          <w:sz w:val="24"/>
          <w:lang w:val="ru-RU"/>
        </w:rPr>
        <w:t>Семь Горнов (следует перевести как «Седьмая труба») (№ 141).</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Когда Мессия придет, мертвые во Христе, т.е. те, кто уснул, воскреснут первыми. Затем, тех из святых, кто остался в живых, ожидает перерождение в духов, и все они  отправятся в Иерусалим, во сретение ко Христу, дабы пребыть с ним впредь. Он расколет Гору Елеонскую надвое, и избранные пребудут с ним.</w:t>
      </w:r>
    </w:p>
    <w:p>
      <w:pPr>
        <w:pStyle w:val="Style11"/>
        <w:jc w:val="both"/>
        <w:rPr/>
      </w:pPr>
      <w:r>
        <w:rPr>
          <w:rFonts w:cs="Times New Roman" w:ascii="Times New Roman" w:hAnsi="Times New Roman"/>
          <w:sz w:val="24"/>
          <w:lang w:val="ru-RU"/>
        </w:rPr>
        <w:t xml:space="preserve">Брачная вечеря это одна из мудрых дев. В число избранных войдут те, кто соблюдал заповеди Бога и свидетельство веры Иисуса Христа; эти избранные войдут в первое воскресение. См. также следующие статьи </w:t>
      </w:r>
      <w:r>
        <w:rPr>
          <w:rFonts w:cs="Times New Roman" w:ascii="Times New Roman" w:hAnsi="Times New Roman"/>
          <w:i/>
          <w:sz w:val="24"/>
          <w:lang w:val="ru-RU"/>
        </w:rPr>
        <w:t xml:space="preserve">Воскресение Мертвых (следует перевести «Воскресение из мертвых») (№ 143), Душа (№ 92), </w:t>
      </w:r>
      <w:r>
        <w:rPr>
          <w:rFonts w:cs="Times New Roman" w:ascii="Times New Roman" w:hAnsi="Times New Roman"/>
          <w:sz w:val="24"/>
          <w:lang w:val="ru-RU"/>
        </w:rPr>
        <w:t>а также</w:t>
      </w:r>
      <w:r>
        <w:rPr>
          <w:rFonts w:cs="Times New Roman" w:ascii="Times New Roman" w:hAnsi="Times New Roman"/>
          <w:i/>
          <w:sz w:val="24"/>
          <w:lang w:val="ru-RU"/>
        </w:rPr>
        <w:t xml:space="preserve"> Тысячелетие и вознесение на небеса (№ 95). </w:t>
      </w:r>
    </w:p>
    <w:p>
      <w:pPr>
        <w:pStyle w:val="Style11"/>
        <w:jc w:val="both"/>
        <w:rPr>
          <w:rFonts w:ascii="Times New Roman" w:hAnsi="Times New Roman" w:cs="Times New Roman"/>
          <w:sz w:val="24"/>
          <w:lang w:val="ru-RU"/>
        </w:rPr>
      </w:pPr>
      <w:r>
        <w:rPr>
          <w:rFonts w:cs="Times New Roman" w:ascii="Times New Roman" w:hAnsi="Times New Roman"/>
          <w:sz w:val="24"/>
          <w:lang w:val="ru-RU"/>
        </w:rPr>
        <w:t>Скрежет зубов — это намек на церкви  мира сего, которые зовут Христа "Боже, Боже", но не соблюдают заповеди Его и Свидетельство Веры Иисуса Христа. Они попытаются прийти на брачную вечерю, но затем окажется, что им попросту не позволено переродиться в духовную сущность. На них нет белых одежд; они не духи (не ангелы). И это очень важно. Они будут скрежетать зубами, ибо поймут, что их доктрины и учения были ложными, и что никто из них не внял библейским заповедям в буквальном смысл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 Богом не спорят. Или вы покорились Ему,  или же нет. Если вы чтите заповеди и веру Христа, вам будет позволено войти в число предопределенных, избранных, которые  оправданы и будут увенчаны славой, когда наступит время Брачной Вечери Агнц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Остальные же, из живущих тогда в мире, предпримут попытку мятежа и пойдут войной на Христа. Однако армии этих народов будут повержены в Мегиддо (Megiddo) или в новой долине Израильской, Армагеддоне. Мир покорится, и поэтому сатана и бесы  будут брошены в темницу на тысячу лет.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Каждый избранный будет навязывать Святое Писание и Закон Божий на брачной вечере. И если кто не соблюдает праздники Бога, субботы и новомесячия в </w:t>
      </w:r>
      <w:r>
        <w:rPr>
          <w:rFonts w:cs="Times New Roman" w:ascii="Times New Roman" w:hAnsi="Times New Roman"/>
          <w:i/>
          <w:sz w:val="24"/>
          <w:lang w:val="ru-RU"/>
        </w:rPr>
        <w:t>Божьем Календаре (№ 156),</w:t>
      </w:r>
      <w:r>
        <w:rPr>
          <w:rFonts w:cs="Times New Roman" w:ascii="Times New Roman" w:hAnsi="Times New Roman"/>
          <w:sz w:val="24"/>
          <w:lang w:val="ru-RU"/>
        </w:rPr>
        <w:t xml:space="preserve"> и</w:t>
      </w:r>
      <w:r>
        <w:rPr>
          <w:rFonts w:cs="Times New Roman" w:ascii="Times New Roman" w:hAnsi="Times New Roman"/>
          <w:color w:val="000000"/>
          <w:sz w:val="24"/>
          <w:lang w:val="ru-RU" w:eastAsia="ru-RU"/>
        </w:rPr>
        <w:t xml:space="preserve"> если какое из племен земных не пойдет в Иерусалим для поклонения Царю, Господу Саваофу, то не будет дождя у них </w:t>
      </w:r>
      <w:r>
        <w:rPr>
          <w:rFonts w:cs="Times New Roman" w:ascii="Times New Roman" w:hAnsi="Times New Roman"/>
          <w:sz w:val="24"/>
          <w:lang w:val="ru-RU"/>
        </w:rPr>
        <w:t>(Зах. 14:16-19).</w:t>
      </w:r>
    </w:p>
    <w:p>
      <w:pPr>
        <w:pStyle w:val="Style11"/>
        <w:jc w:val="both"/>
        <w:rPr/>
      </w:pPr>
      <w:r>
        <w:rPr>
          <w:rFonts w:cs="Times New Roman" w:ascii="Times New Roman" w:hAnsi="Times New Roman"/>
          <w:sz w:val="24"/>
          <w:lang w:val="ru-RU"/>
        </w:rPr>
        <w:t xml:space="preserve">Обратите также внимание на статью под названием </w:t>
      </w:r>
      <w:r>
        <w:rPr>
          <w:rFonts w:cs="Times New Roman" w:ascii="Times New Roman" w:hAnsi="Times New Roman"/>
          <w:i/>
          <w:sz w:val="24"/>
          <w:lang w:val="ru-RU"/>
        </w:rPr>
        <w:t xml:space="preserve">Закон и четвертая заповедь (№ 256). </w:t>
      </w:r>
      <w:r>
        <w:rPr>
          <w:rFonts w:cs="Times New Roman" w:ascii="Times New Roman" w:hAnsi="Times New Roman"/>
          <w:sz w:val="24"/>
          <w:lang w:val="ru-RU"/>
        </w:rPr>
        <w:t xml:space="preserve">Христос придет, чтобы спасти тех, кто с нетерпением ожидает его. Ложные религии мира сего будут искоренены (уничтожены). Ложное христианство, которое есть суть вавилонская блудница из книги Откровения, будет истреблено самим же зверем.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Избранные Церкви станут существами духовными. После того, как они воскреснут, посланники отправятся по всему миру, чтобы узнать принадлежавших к коленам Израилевым и их потомкам. Затем наступит черед великого исхода, и народ Израильский восстановит былое величие на Ближнем Востоке. Второй исход не может сравниться с первым по своей грандиозности (Ис. 66:18-24)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Обратите также внимание на статью под названием </w:t>
      </w:r>
      <w:r>
        <w:rPr>
          <w:rFonts w:cs="Times New Roman" w:ascii="Times New Roman" w:hAnsi="Times New Roman"/>
          <w:i/>
          <w:sz w:val="24"/>
          <w:lang w:val="ru-RU"/>
        </w:rPr>
        <w:t xml:space="preserve">Призвание Народов к Иерусалиму (следует перевести как: "Иерусалимское воззвание к народам")  (№ 238). </w:t>
      </w:r>
      <w:r>
        <w:rPr>
          <w:rFonts w:cs="Times New Roman" w:ascii="Times New Roman" w:hAnsi="Times New Roman"/>
          <w:sz w:val="24"/>
          <w:lang w:val="ru-RU"/>
        </w:rPr>
        <w:t xml:space="preserve">Неразумные девы все еще помолвлены с Мессией, и они станут женами его, но это произойдет лишь во втором воскресении, в конце тысячи лет его царствования. См. также статью </w:t>
      </w:r>
      <w:r>
        <w:rPr>
          <w:rFonts w:cs="Times New Roman" w:ascii="Times New Roman" w:hAnsi="Times New Roman"/>
          <w:i/>
          <w:sz w:val="24"/>
          <w:lang w:val="ru-RU"/>
        </w:rPr>
        <w:t xml:space="preserve">Временной Итог Века (следует перевести как "Хронология событий века") (№ 272).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Первое воскресение есть воскресение лучшее, вторая смерть не имеет власти  над избранными в этом воскресении.</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Не могли бы вы объяснить, кто будет присутствовать на брачной вечере агнца? И еще: когда она произойдет (состоится)?</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рачной вечере агнца посвящена вторая часть статьи </w:t>
      </w:r>
      <w:r>
        <w:rPr>
          <w:rFonts w:cs="Times New Roman" w:ascii="Times New Roman" w:hAnsi="Times New Roman"/>
          <w:i/>
          <w:sz w:val="24"/>
          <w:lang w:val="ru-RU"/>
        </w:rPr>
        <w:t>Горны (следует перевести как «Трубы») (№ 136).</w:t>
      </w:r>
      <w:r>
        <w:rPr>
          <w:rFonts w:cs="Times New Roman" w:ascii="Times New Roman" w:hAnsi="Times New Roman"/>
          <w:sz w:val="24"/>
          <w:lang w:val="ru-RU"/>
        </w:rPr>
        <w:t xml:space="preserve"> Принадлежащие к церкви, это те, кто воскреснет во время первого воскресения.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Число их сто сорок четыре тысячи и "множество людей", о котором упоминается в книге Откровения, главе седьмой. Речь идет о тех, кто соблюдал Божьи заповеди и свидетельство веры  Иисуса Христа (Откр. 12:17: 14:12). Они воскреснут, если они уже умерли; затем им уготовано перерождение и вместе с теми, кто еще жив, они отправятся в Иерусалим и пребудут с Христом. Они будут управлять землей на протяжении тысячи лет и готовиться ко второму воскресению.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Во втором воскресении все некогда жившие будут воскрешены во плоти. Их будут назидать и, в заключение, им предложат раскаяться и обрести спасение. По окончанию сотни лет люди, не принявшие Законов Бога, попросту погибнут и сгорят в Геенне Огненной, что означает мусорная яма в предместьях Иерусалима. Другими словами, Огненное Озеро попросту означает кремацию мертвых тел тех людей, кто отказался принять Бога  в конце Второго Воскресения и Суда у Великого Белого Престол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Если участники брачной вечери сделают свою работу должным образом, то потерь не будет. Только идиот станет отрицать вечную жизнь по Закону Бога, когда он увидит, к чему привело безбожие и порок в мире. Все они получат исцеление и станут они самозабвенно заботиться о  ближнем свое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Следующим этапом будет объединение  Града Господнего. В результате, весь сонм небесный возликует во Христе на этой планете. Затем, Христос навсегда препоручит в руки Бога вселенский сонм. См. статью</w:t>
      </w:r>
      <w:r>
        <w:rPr>
          <w:rFonts w:cs="Times New Roman" w:ascii="Times New Roman" w:hAnsi="Times New Roman"/>
          <w:i/>
          <w:sz w:val="24"/>
          <w:lang w:val="ru-RU"/>
        </w:rPr>
        <w:t xml:space="preserve"> Град Господень (№ 18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Итак, в некотором смысле, брачная вечеря имеет свою протяженность во времени. Мудрые девы выйдут замуж первыми, но Христос ведь обручен и с девами неразумными и все они станут женами его, но в тоже время будут обручены с ним. Такой союз будет носить характер квазибрака (quasi-marriage). Тем, на ком нет брачных нарядов, придется уйти и достать себе этот наряд, чтобы принять участие в другой части брачной вечери. Вот почему этих дев называют неразумным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Восстановление будет включать в себя и реабилитацию падших ангелов. Они все получат возможность достать себе новые наряды и новое имя. Им придется повторить путь Христа. Они должны будут стать людьми, умереть, а затем вновь воскреснуть, затем жить сто лет в людском обличье и помогать всем тем, кто не смог попасть в число сотворенных богом людей.</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См. следующие статьи: </w:t>
      </w:r>
      <w:r>
        <w:rPr>
          <w:rFonts w:cs="Times New Roman" w:ascii="Times New Roman" w:hAnsi="Times New Roman"/>
          <w:i/>
          <w:sz w:val="24"/>
          <w:lang w:val="ru-RU"/>
        </w:rPr>
        <w:t xml:space="preserve">Воскресение Мертвых (следует перевести «Воскресение из мертвых») (№ 143), Душа (№ 92), Суд над демонами (следует перевести как "суд над бесами") (№ 80), Затерянная овца и блудный сын(№ 199), а также Временной Итог Века (следует перевести как "Хронология событий века") (№ 272). </w:t>
      </w:r>
    </w:p>
    <w:p>
      <w:pPr>
        <w:pStyle w:val="3"/>
        <w:rPr>
          <w:rFonts w:ascii="Times New Roman" w:hAnsi="Times New Roman" w:cs="Times New Roman"/>
          <w:i/>
          <w:i/>
          <w:sz w:val="24"/>
          <w:lang w:val="ru-RU"/>
        </w:rPr>
      </w:pPr>
      <w:r>
        <w:rPr>
          <w:rFonts w:cs="Times New Roman"/>
          <w:i/>
          <w:sz w:val="24"/>
          <w:lang w:val="ru-RU"/>
        </w:rPr>
      </w:r>
    </w:p>
    <w:p>
      <w:pPr>
        <w:pStyle w:val="Heading3"/>
        <w:ind w:right="29" w:hanging="0"/>
        <w:rPr>
          <w:lang w:val="ru-RU"/>
        </w:rPr>
      </w:pPr>
      <w:r>
        <w:rPr>
          <w:lang w:val="ru-RU"/>
        </w:rPr>
        <w:t>Град Господень</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Мне приходилось слышать рассуждения о том, что Град Господень будет воздвигнут через 40,000 лет. Я полагаю, что основаниями для подобных высказываний могут стать тексты Святого Писания: Второзаконие 7:9; Псалмы 105:8; 1Царств 3:4; Лука 1:50. Идея заключается в том, что благодать Божья будет длиться на протяжение жизни 1000 поколений, а следовательно, 40,000 лет. Я думал, что  милость Господа нескончаема и будет длиться вечно. Каково ваше мнени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Град Господень будет установлен немедленно, сразу по окончанию второго воскресения и суда. Зачем Богу ждать  33,000 лет и лишь затем приходить на землю, чтобы установить на ней Град Господень в его величии (см. статью </w:t>
      </w:r>
      <w:r>
        <w:rPr>
          <w:rFonts w:cs="Times New Roman" w:ascii="Times New Roman" w:hAnsi="Times New Roman"/>
          <w:i/>
          <w:sz w:val="24"/>
          <w:lang w:val="ru-RU"/>
        </w:rPr>
        <w:t xml:space="preserve">Град Господень (№ 180). </w:t>
      </w:r>
      <w:r>
        <w:rPr>
          <w:rFonts w:cs="Times New Roman" w:ascii="Times New Roman" w:hAnsi="Times New Roman"/>
          <w:sz w:val="24"/>
          <w:lang w:val="ru-RU"/>
        </w:rPr>
        <w:t>Очевидно, сроки преувеличены.</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Так или иначе, если мы обратимся к деяниям сонма, то мы увидим, что они начались сорок тысяч лет назад; к тому же,  Кро-Магнон датируется этим же периодом. Вероятнее всего, что здесь речь идет о милости (благодати), которую Бог даровал сонму за деяния их еще раньше. Кроме того, эту концепцию следует рассматривать в неразрывной связи с идеей о том, что  сонм получит благодать тогда, когда мы будем судить их (1Кор. 6:3). См. следующие статьи </w:t>
      </w:r>
      <w:r>
        <w:rPr>
          <w:rFonts w:cs="Times New Roman" w:ascii="Times New Roman" w:hAnsi="Times New Roman"/>
          <w:i/>
          <w:sz w:val="24"/>
          <w:lang w:val="ru-RU"/>
        </w:rPr>
        <w:t>Суд над демонами (следует перевести как "суд над бесами") (№ 80); Затерянная овца и блудный сын(№ 199); Временной Итог Века (следует перевести как "Хронология событий века")(№ 272); Воскресение из мертвых (№ 143); а также Нефилимы (№ 154).</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Календарь</w:t>
      </w:r>
    </w:p>
    <w:p>
      <w:pPr>
        <w:pStyle w:val="Style11"/>
        <w:jc w:val="both"/>
        <w:rPr/>
      </w:pPr>
      <w:r>
        <w:rPr>
          <w:rFonts w:cs="Times New Roman" w:ascii="Times New Roman" w:hAnsi="Times New Roman"/>
          <w:b/>
          <w:sz w:val="24"/>
          <w:lang w:val="ru-RU"/>
        </w:rPr>
        <w:t xml:space="preserve">В брошюре под названием "Положения о вере", глава (раздел) 4.2, страница 28, есть упоминание о третьем часе, который приходится на девять часов утра, и девятом часе, который приходится на три часа ночи. Мне не понятно, как такое может быть. Насколько я понимаю, день начинается тогда, когда солнце заходит. Момент заката солнца можно также считать началом следующего дня. Если это так и есть, то девятый час должен оставаться таковым. Если же речь идет о современной системе отсчета времени, то это будет третий час ночи. Не могли бы вы объяснить, что здесь имеется в виду?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а сегодняшний день мы имеем два подобных упоминания. Первое относится к вопросу о двадцати четырех часах, как вы говорите, но Иисус также говорил: "</w:t>
      </w:r>
      <w:r>
        <w:rPr>
          <w:rFonts w:cs="Times New Roman" w:ascii="Times New Roman" w:hAnsi="Times New Roman"/>
          <w:color w:val="000000"/>
          <w:sz w:val="24"/>
          <w:lang w:val="ru-RU" w:eastAsia="ru-RU"/>
        </w:rPr>
        <w:t>не двенадцать ли часов во дне</w:t>
      </w:r>
      <w:r>
        <w:rPr>
          <w:rFonts w:cs="Times New Roman" w:ascii="Times New Roman" w:hAnsi="Times New Roman"/>
          <w:sz w:val="24"/>
          <w:lang w:val="ru-RU"/>
        </w:rPr>
        <w:t>"?. В этом смысле речь идет о часах светлого времени суток.</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ветлое время суток обычно длилось с 6 часов утра, и до 6 часов вечера. То есть, в то время  использовали такую же систему отсчета часов, как и та, которую в начале девятнадцатого столетия ввела в обиход римская церковь. Ночь была разделена на часы, но зачастую, единицей отсчета времени в ночное время суток была так называемая "стража". Ночная стража обыкновенно длилась с 10 часов вечера и до 2 часов ноч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Под обычным первым часом дня (началом дня) сейчас понимают шесть часов утра, а первым часом ночи считают шесть часов вечера. Итак, временем утренней жертвы считали третий час, и поэтому члены церкви собирались в это время для празднования пятидесятницы. Во время принесения утренней жертвы на них нисходил Святой Дух. Это очень важно для всех тех, кто присутствует во время религиозного праздновани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Подобная система отсчета времени действовала вплоть до недавних пор. Более подробно о том, что представлял собой  Календарь, мы можем узнать из статьи под названием </w:t>
      </w:r>
      <w:r>
        <w:rPr>
          <w:rFonts w:cs="Times New Roman" w:ascii="Times New Roman" w:hAnsi="Times New Roman"/>
          <w:i/>
          <w:sz w:val="24"/>
          <w:lang w:val="ru-RU"/>
        </w:rPr>
        <w:t xml:space="preserve">Календарь Бога (№ 156). </w:t>
      </w:r>
      <w:r>
        <w:rPr>
          <w:rFonts w:cs="Times New Roman" w:ascii="Times New Roman" w:hAnsi="Times New Roman"/>
          <w:sz w:val="24"/>
          <w:lang w:val="ru-RU"/>
        </w:rPr>
        <w:t>Небезынтересной в этом отношении, несомненно, также будет статья</w:t>
      </w:r>
      <w:r>
        <w:rPr>
          <w:rFonts w:cs="Times New Roman" w:ascii="Times New Roman" w:hAnsi="Times New Roman"/>
          <w:i/>
          <w:sz w:val="24"/>
          <w:lang w:val="ru-RU"/>
        </w:rPr>
        <w:t xml:space="preserve"> Луна и Новый Год (№ 213)</w:t>
      </w:r>
      <w:r>
        <w:rPr>
          <w:rFonts w:cs="Times New Roman" w:ascii="Times New Roman" w:hAnsi="Times New Roman"/>
          <w:sz w:val="24"/>
          <w:lang w:val="ru-RU"/>
        </w:rPr>
        <w:t>.</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Раньше вы говорили о том, что день весеннего равноденствия служил ориентиром для отсчета дней. Этот день считали началом первого месяца. Разве день весеннего равноденствия всегда припадает на один и тот же период времени или один и то же месяц?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 библейском году есть лишь два времени года. Они определяются днями равноденствия. Если вы находитесь в положении "вверх ногами" стоя на северном полюсе (очевидно, ученые сейчас пришли к выводу о том, что юг находится вверху с точки зрения пространственного положения земли во вселенной),  разумеется, все происходит наоборот. Четырнадцатый день месяца, который служит началом (еврейской) Пасхи может совпасть с днем весеннего равноденствия в марте, но никогда не может случиться раньше этого дня. Исходя из этого, становится понятным, почему этот день приходит до последнего великого дня праздника кущей, иногда раньше него, но никак не после дня сентябрьского равноденствия. Таким образом, три жатвы Божьи всегда  следует отмечать летом северного полушария (северным летом) в промежутке времени между двумя днями осеннего и весеннего равноденстви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Как нужно вычислять день "Новомесячия"? Я прочитал множество книг, посвященных этому вопросу. В Святом Писании я не смог найти ничего вразумительного по этому поводу, несмотря на то, что Саул, Давид и пророки точно знали этот день. Я задаю этот вопрос, поскольку предлагаемая вами дата приходится на день позже, чем дата, основанная на вычислениях астрономов. По крайней мере, мне так кажется.</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наши даты основаны на астрономических закономерностях движения небесных тел, а также на системе отсчета дней, которой пользовались в Иерусалиме, т.е. от заката до заката. Именно так отсчитывают дни самаритяне, живущие в наши дни. Эта же система отсчета дней применялась в древнейшие времена Храма, когда самаритяне находились во власти саддукеев.</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Вот почему это день всегда был известен наперед. Исходя из астрономических фаз, всегда можно было вычислить  Новомесячие. Во всем мире существовали таблицы приливно-отливных колебаний уровня воды. По приливам и отливам можно было определять нужные даты. Мысль о том, что мы жили в страхе невежества, присуща, главным образом, сторонникам иудаизма, поскольку они не хотят соблюдать Закон Божий вне традиций. В древности, во времена Храма  широту и долготу не вычисляли; этот навык возник во времена мрачного средневековья. Священная римская империя навязала нам новые порядки.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Полумесяц есть перст языческой богини Ашират. Он (полумесяц) напоминает по форме ноготь перста кивающей богини. Это — также символ рогов бога Сина или Хафор, беременной богини плодородия. Исис также выполняет функцию матери богини вместе с Хорусом. Истер </w:t>
      </w:r>
      <w:r>
        <w:rPr>
          <w:rFonts w:cs="Times New Roman" w:ascii="Times New Roman" w:hAnsi="Times New Roman"/>
          <w:i/>
          <w:sz w:val="24"/>
          <w:lang w:val="ru-RU"/>
        </w:rPr>
        <w:t>(Easter от англ.: в буквальном переводе означает "языческая пасха"—прим. перев.)</w:t>
      </w:r>
      <w:r>
        <w:rPr>
          <w:rFonts w:cs="Times New Roman" w:ascii="Times New Roman" w:hAnsi="Times New Roman"/>
          <w:sz w:val="24"/>
          <w:lang w:val="ru-RU"/>
        </w:rPr>
        <w:t xml:space="preserve"> или Иштар — это также  богиня мать; ее тесно связывают с культом  Аттиса, адониса и др. Ассирийцы и вавилоняне использовали полумесяц как указатель времени. Это же полумесяц был в ходу у египтян, которые поклонялись  богу-луне Сину и богине Ашират. Традиция солнечных культов получила широкое распространение в середине второго тысячелетия до н. э.</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Статья</w:t>
      </w:r>
      <w:r>
        <w:rPr>
          <w:rFonts w:cs="Times New Roman" w:ascii="Times New Roman" w:hAnsi="Times New Roman"/>
          <w:i/>
          <w:sz w:val="24"/>
          <w:lang w:val="ru-RU"/>
        </w:rPr>
        <w:t xml:space="preserve"> Золотой Теленок (следует перевести как "Золотой телец") (№ 222) </w:t>
      </w:r>
      <w:r>
        <w:rPr>
          <w:rFonts w:cs="Times New Roman" w:ascii="Times New Roman" w:hAnsi="Times New Roman"/>
          <w:sz w:val="24"/>
          <w:lang w:val="ru-RU"/>
        </w:rPr>
        <w:t>посвящена вопросам</w:t>
      </w:r>
      <w:r>
        <w:rPr>
          <w:rFonts w:cs="Times New Roman" w:ascii="Times New Roman" w:hAnsi="Times New Roman"/>
          <w:i/>
          <w:sz w:val="24"/>
          <w:lang w:val="ru-RU"/>
        </w:rPr>
        <w:t xml:space="preserve"> </w:t>
      </w:r>
      <w:r>
        <w:rPr>
          <w:rFonts w:cs="Times New Roman" w:ascii="Times New Roman" w:hAnsi="Times New Roman"/>
          <w:sz w:val="24"/>
          <w:lang w:val="ru-RU"/>
        </w:rPr>
        <w:t>истории появления догмата  триединого бога, его культовой этимологии. Кроме того, здесь вы сможете найти сведения о древнем культе бога луны Сина</w:t>
      </w:r>
      <w:r>
        <w:rPr>
          <w:rFonts w:cs="Times New Roman" w:ascii="Times New Roman" w:hAnsi="Times New Roman"/>
          <w:i/>
          <w:sz w:val="24"/>
          <w:lang w:val="ru-RU"/>
        </w:rPr>
        <w:t xml:space="preserve">. </w:t>
      </w:r>
      <w:r>
        <w:rPr>
          <w:rFonts w:cs="Times New Roman" w:ascii="Times New Roman" w:hAnsi="Times New Roman"/>
          <w:sz w:val="24"/>
          <w:lang w:val="ru-RU"/>
        </w:rPr>
        <w:t>Подробности о календаре, который назначил нам Бог, вы сможете прочитать  в статье под названием</w:t>
      </w:r>
      <w:r>
        <w:rPr>
          <w:rFonts w:cs="Times New Roman" w:ascii="Times New Roman" w:hAnsi="Times New Roman"/>
          <w:i/>
          <w:sz w:val="24"/>
          <w:lang w:val="ru-RU"/>
        </w:rPr>
        <w:t xml:space="preserve"> Календарь Бога (№ 156) </w:t>
      </w:r>
      <w:r>
        <w:rPr>
          <w:rFonts w:cs="Times New Roman" w:ascii="Times New Roman" w:hAnsi="Times New Roman"/>
          <w:sz w:val="24"/>
          <w:lang w:val="ru-RU"/>
        </w:rPr>
        <w:t xml:space="preserve"> а также </w:t>
      </w:r>
      <w:r>
        <w:rPr>
          <w:rFonts w:cs="Times New Roman" w:ascii="Times New Roman" w:hAnsi="Times New Roman"/>
          <w:i/>
          <w:sz w:val="24"/>
          <w:lang w:val="ru-RU"/>
        </w:rPr>
        <w:t xml:space="preserve">Закон и четвертая заповедь (№ 256). </w:t>
      </w:r>
      <w:r>
        <w:rPr>
          <w:rFonts w:cs="Times New Roman" w:ascii="Times New Roman" w:hAnsi="Times New Roman"/>
          <w:sz w:val="24"/>
          <w:lang w:val="ru-RU"/>
        </w:rPr>
        <w:t>Израильтянам и членам церкви  запрещается соблюдать языческие праздники и соприкасаться с культовой системой бога Сина, а также практиковать мистические обряды.</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С точки зрения истории пиры, новомесячия и библейские праздники всегда припадали на дни, обусловленные астрономическими закономерностями движения небесных тел. В иных  календарях даты религиозных праздников указаны в отрыве от астрономических явлений. Тем не менее, те церкви, конфессии и общины, которые именно таким образом определяют дату проведения праздников Господних, имеют основание утверждать, что эти праздники есть суть дни Святые дни Господни. Как же нам следует определять дату наступления праздников в наше время?</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алендарь Храма был составлен с учетом астрономических совпадений и движений небесных тел и, путем астрономических вычислений, самаритяне установили тот же самый день, что и мы сейчас. Из сведений об истории Китая нам известно, что древние жители этой страны практиковали вычисление астрономические совпадений,  затмений и других астрономических явлений еще в третьем тысячелетии до н. э.; другими словами, эта традиция восходит, по крайней мере, к временам Ноя.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Праздник Рош Хашанах (Rosh Hashanah) происходит из Вавилона. Его праздновали в Вавилоне, а позднее, этот праздник перекочевал в раввинский иудаизм; это случилось в третьем столетии нашей эры. О том, что представляет собой библейский календарь, вы сможете узнать из статьи под названием </w:t>
      </w:r>
      <w:r>
        <w:rPr>
          <w:rFonts w:cs="Times New Roman" w:ascii="Times New Roman" w:hAnsi="Times New Roman"/>
          <w:i/>
          <w:sz w:val="24"/>
          <w:lang w:val="ru-RU"/>
        </w:rPr>
        <w:t>Календарь Бога (№ 156).</w:t>
      </w:r>
      <w:r>
        <w:rPr>
          <w:rFonts w:cs="Times New Roman" w:ascii="Times New Roman" w:hAnsi="Times New Roman"/>
          <w:sz w:val="24"/>
          <w:lang w:val="ru-RU"/>
        </w:rPr>
        <w:t xml:space="preserve"> Кроме того, вам, несомненно, будут полезно ознакомиться со статьей под названием </w:t>
      </w:r>
      <w:r>
        <w:rPr>
          <w:rFonts w:cs="Times New Roman" w:ascii="Times New Roman" w:hAnsi="Times New Roman"/>
          <w:i/>
          <w:sz w:val="24"/>
          <w:lang w:val="ru-RU"/>
        </w:rPr>
        <w:t xml:space="preserve">Луна и Новый Год (№ 213) </w:t>
      </w:r>
      <w:r>
        <w:rPr>
          <w:rFonts w:cs="Times New Roman" w:ascii="Times New Roman" w:hAnsi="Times New Roman"/>
          <w:sz w:val="24"/>
          <w:lang w:val="ru-RU"/>
        </w:rPr>
        <w:t>где вы сможете почерпнуть интересные сведения о происхождении Нового Года</w:t>
      </w:r>
      <w:r>
        <w:rPr>
          <w:rFonts w:cs="Times New Roman" w:ascii="Times New Roman" w:hAnsi="Times New Roman"/>
          <w:i/>
          <w:sz w:val="24"/>
          <w:lang w:val="ru-RU"/>
        </w:rPr>
        <w:t xml:space="preserve">. </w:t>
      </w:r>
      <w:r>
        <w:rPr>
          <w:rFonts w:cs="Times New Roman" w:ascii="Times New Roman" w:hAnsi="Times New Roman"/>
          <w:sz w:val="24"/>
          <w:lang w:val="ru-RU"/>
        </w:rPr>
        <w:t xml:space="preserve">О том, какую роль играют все эти праздники в контексте закона, вы можете узнать из статьи </w:t>
      </w:r>
      <w:r>
        <w:rPr>
          <w:rFonts w:cs="Times New Roman" w:ascii="Times New Roman" w:hAnsi="Times New Roman"/>
          <w:i/>
          <w:sz w:val="24"/>
          <w:lang w:val="ru-RU"/>
        </w:rPr>
        <w:t xml:space="preserve">Закон и четвертая заповедь (№ 256).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О календаре с добавочными днями и годами, устроенный по системе Хилеля, в основе которого лежит некая (заранее определенная) дата проведения праздника  Рош Хашанах (Rosh Hashanah) вы можете узнать из статьи</w:t>
      </w:r>
      <w:r>
        <w:rPr>
          <w:rFonts w:cs="Times New Roman" w:ascii="Times New Roman" w:hAnsi="Times New Roman"/>
          <w:i/>
          <w:sz w:val="24"/>
          <w:lang w:val="ru-RU"/>
        </w:rPr>
        <w:t xml:space="preserve"> Календарь и Луна: отменять или праздновать (№ 195).</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3"/>
        <w:rPr>
          <w:lang w:val="ru-RU"/>
        </w:rPr>
      </w:pPr>
      <w:r>
        <w:rPr>
          <w:lang w:val="ru-RU"/>
        </w:rPr>
        <w:t xml:space="preserve">Какие у нас есть аргументы, свидетельствующие в пользу того, что календарь был составлен исходя из астрономических наблюдений и вычислений? </w:t>
      </w:r>
    </w:p>
    <w:p>
      <w:pPr>
        <w:pStyle w:val="Normal"/>
        <w:jc w:val="both"/>
        <w:rPr/>
      </w:pPr>
      <w:r>
        <w:rPr>
          <w:b/>
          <w:sz w:val="24"/>
        </w:rPr>
        <w:t>Ответ:</w:t>
      </w:r>
      <w:r>
        <w:rPr>
          <w:sz w:val="24"/>
        </w:rPr>
        <w:t xml:space="preserve"> Естественный ход логичных рассуждений таков: у большинства народов новомесячие всегда определялось как день, в который они могли наблюдать астрономическое совпадение. Это же правило сохранилось у большого числа народов и до сегодняшнего дня. Природные закономерности, а также внешние и внутренние земные циклы, обусловлены астрономическими совпадениями движения небесных тел, в чем мы можем легко убедиться, если внимательно изучим закономерность чередования приливов и отливов. </w:t>
      </w:r>
    </w:p>
    <w:p>
      <w:pPr>
        <w:pStyle w:val="Normal"/>
        <w:jc w:val="both"/>
        <w:rPr>
          <w:sz w:val="24"/>
        </w:rPr>
      </w:pPr>
      <w:r>
        <w:rPr>
          <w:sz w:val="24"/>
        </w:rPr>
      </w:r>
    </w:p>
    <w:p>
      <w:pPr>
        <w:pStyle w:val="Normal"/>
        <w:jc w:val="both"/>
        <w:rPr/>
      </w:pPr>
      <w:r>
        <w:rPr>
          <w:sz w:val="24"/>
        </w:rPr>
        <w:t xml:space="preserve">В древней системе Храма также применяли подобные методы вычисления для определения нужных дат. Самаритяне не были исключением и практиковали астрономически ориентированную систему вычислений, которая сохранилась у них вплоть до сегодняшнего дня (см. также статью </w:t>
      </w:r>
      <w:r>
        <w:rPr>
          <w:i/>
          <w:sz w:val="24"/>
        </w:rPr>
        <w:t>Луна и Новый Год (№ 213),</w:t>
      </w:r>
      <w:r>
        <w:rPr>
          <w:sz w:val="24"/>
        </w:rPr>
        <w:t xml:space="preserve"> а также  ряд других статей, объединенных общей тематикой, начиная со статьи </w:t>
      </w:r>
      <w:r>
        <w:rPr>
          <w:i/>
          <w:sz w:val="24"/>
        </w:rPr>
        <w:t>Божий Календарь</w:t>
      </w:r>
      <w:r>
        <w:rPr/>
        <w:t xml:space="preserve"> </w:t>
      </w:r>
      <w:r>
        <w:rPr>
          <w:sz w:val="24"/>
        </w:rPr>
        <w:t xml:space="preserve"> </w:t>
      </w:r>
      <w:r>
        <w:rPr>
          <w:i/>
          <w:sz w:val="24"/>
        </w:rPr>
        <w:t>(№156)).</w:t>
      </w:r>
      <w:r>
        <w:rPr>
          <w:sz w:val="24"/>
        </w:rPr>
        <w:t xml:space="preserve"> К тому же, все эти вопросы затрагиваются по мере необходимости в контексте той или иной статьи. </w:t>
      </w:r>
    </w:p>
    <w:p>
      <w:pPr>
        <w:pStyle w:val="Normal"/>
        <w:jc w:val="both"/>
        <w:rPr>
          <w:sz w:val="24"/>
        </w:rPr>
      </w:pPr>
      <w:r>
        <w:rPr>
          <w:sz w:val="24"/>
        </w:rPr>
      </w:r>
    </w:p>
    <w:p>
      <w:pPr>
        <w:pStyle w:val="Normal"/>
        <w:jc w:val="both"/>
        <w:rPr/>
      </w:pPr>
      <w:r>
        <w:rPr>
          <w:sz w:val="24"/>
        </w:rPr>
        <w:t xml:space="preserve">Европейская Церковь Бога также применяла систему астрономических  вычислений на протяжении многих веков  (см. статью </w:t>
      </w:r>
      <w:r>
        <w:rPr>
          <w:i/>
          <w:sz w:val="24"/>
        </w:rPr>
        <w:t>"Роль Четвертой Заповеди в истории Церквей Бога, которые следовали Субботе"</w:t>
      </w:r>
      <w:r>
        <w:rPr>
          <w:sz w:val="24"/>
        </w:rPr>
        <w:t xml:space="preserve"> </w:t>
      </w:r>
      <w:r>
        <w:rPr>
          <w:i/>
          <w:sz w:val="24"/>
        </w:rPr>
        <w:t>(№170)</w:t>
      </w:r>
      <w:r>
        <w:rPr>
          <w:sz w:val="24"/>
        </w:rPr>
        <w:t xml:space="preserve">, а также статью под названием </w:t>
      </w:r>
      <w:r>
        <w:rPr>
          <w:i/>
          <w:sz w:val="24"/>
        </w:rPr>
        <w:t>"Сторонники субботы в Трансильвании"</w:t>
      </w:r>
      <w:r>
        <w:rPr>
          <w:sz w:val="24"/>
        </w:rPr>
        <w:t xml:space="preserve">) Проблемы, которые коренятся в иудаизме, произошли от фарисеев Джамнии. Эти люди захватили власть и начали внедрять чуждую христианству символику: кивающий полумесяц; они стали зажигать маяки. Это легко объяснимо тем, что фарисеи хотели упразднить библейские традиции, в частности, искоренить обычай соблюдать субботу. В результате, самаритяне переняли традицию освещать свой путь маяками у фарисеев. Эти так называемые блуждающие маяки имеют самое непосредственное отношение к иудаизму. Тем не менее, самаритяне всегда придерживались правил и предписаний Храма, т.е. использовали астрономический календарь, поэтому у них никогда не возникало необходимости зажигать маяки; конечно, при условии соблюдения астрономического календаря. Они продолжают беречь эти традиции и до наших дней. </w:t>
      </w:r>
    </w:p>
    <w:p>
      <w:pPr>
        <w:pStyle w:val="Normal"/>
        <w:jc w:val="both"/>
        <w:rPr>
          <w:sz w:val="24"/>
        </w:rPr>
      </w:pPr>
      <w:r>
        <w:rPr>
          <w:sz w:val="24"/>
        </w:rPr>
      </w:r>
    </w:p>
    <w:p>
      <w:pPr>
        <w:pStyle w:val="Normal"/>
        <w:jc w:val="both"/>
        <w:rPr/>
      </w:pPr>
      <w:r>
        <w:rPr>
          <w:sz w:val="24"/>
        </w:rPr>
        <w:t xml:space="preserve">Символика полумесяца восходит к языческим культам, под влиянием которых, эти символы впоследствии перекочевали  в иудейскую религию и ислам (см. статью  </w:t>
      </w:r>
      <w:r>
        <w:rPr>
          <w:i/>
          <w:sz w:val="24"/>
        </w:rPr>
        <w:t>Золотой теленок (следует перевести как "Золотой телец") (№ 222)</w:t>
      </w:r>
      <w:r>
        <w:rPr>
          <w:sz w:val="24"/>
        </w:rPr>
        <w:t xml:space="preserve">). Первоначально этот символ служил намеком на имя Истер </w:t>
      </w:r>
      <w:r>
        <w:rPr>
          <w:i/>
          <w:sz w:val="24"/>
        </w:rPr>
        <w:t xml:space="preserve">(Easter от англ.: в буквальном переводе означает "языческая пасха"—прим. перев.); </w:t>
      </w:r>
      <w:r>
        <w:rPr>
          <w:sz w:val="24"/>
        </w:rPr>
        <w:t>этот символ</w:t>
      </w:r>
      <w:r>
        <w:rPr>
          <w:i/>
          <w:sz w:val="24"/>
        </w:rPr>
        <w:t xml:space="preserve"> </w:t>
      </w:r>
      <w:r>
        <w:rPr>
          <w:sz w:val="24"/>
        </w:rPr>
        <w:t>означал перст богини Ашират или Аштарты; полумесяц же использовали как определитель времени в Египте и Вавилоне. Все эти народы находились под влиянием культов богини Иштар в различных ее проявлениях. Астрономические закономерности новомесячий также обусловлены совпадениями в движении небесных тел. Так, этим календарем пользовались еще китайцы во втором столетии до нашей эры. Если астрономы неверно вычисляли совпадения и затмения, их наказывали; причем эта традиция восходит к очень древним временам (ср. статьи в ЭРЭ, посвященные китайскому календарю и т.д.).</w:t>
      </w:r>
    </w:p>
    <w:p>
      <w:pPr>
        <w:pStyle w:val="Normal"/>
        <w:jc w:val="both"/>
        <w:rPr>
          <w:sz w:val="24"/>
        </w:rPr>
      </w:pPr>
      <w:r>
        <w:rPr>
          <w:sz w:val="24"/>
        </w:rPr>
      </w:r>
    </w:p>
    <w:p>
      <w:pPr>
        <w:pStyle w:val="Normal"/>
        <w:jc w:val="both"/>
        <w:rPr>
          <w:sz w:val="24"/>
        </w:rPr>
      </w:pPr>
      <w:r>
        <w:rPr>
          <w:sz w:val="24"/>
        </w:rPr>
        <w:t xml:space="preserve">Караитская ересь появилась в эпоху средневековья. Причиной тому было невежество людей, живших в то время и, безусловно,  сейчас не может быть и речи о том, чтобы выискивать в ней зерно истины. Ведь возникает довольно простой вопрос: как иначе, если не стремлением к самоутверждению, можно объяснить возникновение традиции наблюдать полумесяц и использовать это небесное тело как ориентир? В сущности, иудаистская пропаганда сводилась к тому, что ее сторонники поддерживали систему добавочных дней и лет в календаре, пытаясь таким образом ввести большую часть населения Иудеи в заблуждение, а затем захватить политическую власть. О несостоятельности и безосновательности подобного устройства календаря в рамках языческих культов золотого тельца мы легко можем судить, исходя из культов Мишны. </w:t>
      </w:r>
    </w:p>
    <w:p>
      <w:pPr>
        <w:pStyle w:val="Normal"/>
        <w:jc w:val="both"/>
        <w:rPr>
          <w:sz w:val="24"/>
        </w:rPr>
      </w:pPr>
      <w:r>
        <w:rPr>
          <w:sz w:val="24"/>
        </w:rPr>
      </w:r>
    </w:p>
    <w:p>
      <w:pPr>
        <w:pStyle w:val="Normal"/>
        <w:jc w:val="both"/>
        <w:rPr>
          <w:sz w:val="24"/>
        </w:rPr>
      </w:pPr>
      <w:r>
        <w:rPr>
          <w:sz w:val="24"/>
        </w:rPr>
        <w:t>Альманахи (по-арабски это означает  исчисление) были впоследствии  заимствованы пришедшими в Европу из Ближнего Востока англосаксами. Это произошло после падения парфянской империи, т. е. около второго века до нашей эры. Альманахи существуют и до сих пор. Как выяснилось, иудеи исчисляли время  почти также как и арабы, т.е. циклами в пятьдесят девять дней. Отсчет начинали в ближайшее к весеннему равноденствию новомесячие. Традиция отмечать новый год в марте сохранилась вплоть до семнадцатого столетия в Англии. Для отсчета времени Бог установил небеса. Для того чтобы вести отсчет времени по установленному Им календарю, нам вовсе не обязательно прибегать к результатам наблюдений кучки средневековых иудеев-невежд и оглядываться на них. Календарь Бога есть, был и будет во все времена основным ориентиром летоисчисления для всех людей.</w:t>
      </w:r>
    </w:p>
    <w:p>
      <w:pPr>
        <w:pStyle w:val="Normal"/>
        <w:jc w:val="both"/>
        <w:rPr>
          <w:sz w:val="24"/>
        </w:rPr>
      </w:pPr>
      <w:r>
        <w:rPr>
          <w:sz w:val="24"/>
        </w:rPr>
      </w:r>
    </w:p>
    <w:p>
      <w:pPr>
        <w:pStyle w:val="3"/>
        <w:rPr>
          <w:lang w:val="ru-RU"/>
        </w:rPr>
      </w:pPr>
      <w:r>
        <w:rPr>
          <w:lang w:val="ru-RU"/>
        </w:rPr>
        <w:t xml:space="preserve">В свете противоречий по поводу способа определения (расчета) даты новомесячия, мне было бы интересно узнать, каким образом день новомесячия определяли во времена Христа? </w:t>
      </w:r>
    </w:p>
    <w:p>
      <w:pPr>
        <w:pStyle w:val="Normal"/>
        <w:jc w:val="both"/>
        <w:rPr/>
      </w:pPr>
      <w:r>
        <w:rPr>
          <w:b/>
          <w:sz w:val="24"/>
        </w:rPr>
        <w:t>Ответ:</w:t>
      </w:r>
      <w:r>
        <w:rPr>
          <w:sz w:val="24"/>
        </w:rPr>
        <w:t xml:space="preserve"> "Третий [праздник] есть новомесячие, которое идет за совпадением  небесной орбиты луны и солнца". ("Филлип Александрийский" [перев. Ф. Х. Колсон (Гарвардский университет пресс, Лоэб библиотека классики, Кембридж, MA, 1937); Специальные законы (The Special Laws), II, XI,41]). А в главе II этого же издания, XXVI,140 говорится буквально следующее: "Это новомесячие или начало лунного месяца, а именно временного промежутка между одним совпадением и следующим; длительность (протяженность) этого периода астрономы в обсерваториях вычисляли точно". (См. статью </w:t>
      </w:r>
      <w:r>
        <w:rPr>
          <w:i/>
          <w:sz w:val="24"/>
        </w:rPr>
        <w:t>Календарь и Луна: переносить или праздновать</w:t>
      </w:r>
      <w:r>
        <w:rPr>
          <w:i/>
        </w:rPr>
        <w:t xml:space="preserve"> </w:t>
      </w:r>
      <w:r>
        <w:rPr>
          <w:i/>
          <w:sz w:val="24"/>
        </w:rPr>
        <w:t>(следует перевести как: "Календарь и луна: праздники или добавочные дни и месяцы?")  (№ 195)).</w:t>
      </w:r>
    </w:p>
    <w:p>
      <w:pPr>
        <w:pStyle w:val="Normal"/>
        <w:jc w:val="both"/>
        <w:rPr>
          <w:i/>
          <w:i/>
          <w:sz w:val="24"/>
        </w:rPr>
      </w:pPr>
      <w:r>
        <w:rPr>
          <w:i/>
          <w:sz w:val="24"/>
        </w:rPr>
      </w:r>
    </w:p>
    <w:p>
      <w:pPr>
        <w:pStyle w:val="Normal"/>
        <w:jc w:val="both"/>
        <w:rPr>
          <w:sz w:val="24"/>
        </w:rPr>
      </w:pPr>
      <w:r>
        <w:rPr>
          <w:sz w:val="24"/>
        </w:rPr>
        <w:t>И вот что еще примечательно: Исследуя текст Евангелий, мы замечаем, что Христос умер в среду, и таким образом, выходит, что он воскрес в конце дня с субботы на воскресенье. Также, нам известно, что он умер в девять часов утра; и пробыл в могиле три дня и три ночи  (Матф. 12:40). Нам всем хорошо известно о том, что Мария пришла к его могиле в воскресенье рано поутру (Матф. 28:1). Итак, если мы примем к сведению эти три дня и три ночи, то увидим, что датой смерти Христа можно считать лишь среду. Учитывая, что первая ночь приходится на период со среды на четверг, который есть первым по счету днем, то, отсюда явствует, что среда — единственно возможный день смерти Мессии, причем это могло случиться не ранее, чем в 3 часа дня. Вне всякого сомнения, он умер в день приготовления, т.е. в четырнадцатый день Нисан; таким образом, его смерть символизировала заклание пасхального агнца.</w:t>
      </w:r>
    </w:p>
    <w:p>
      <w:pPr>
        <w:pStyle w:val="Normal"/>
        <w:jc w:val="both"/>
        <w:rPr/>
      </w:pPr>
      <w:r>
        <w:rPr>
          <w:sz w:val="24"/>
        </w:rPr>
        <w:t>Итак, мы имеем два умозаключения (т.е. то, что он умер на четырнадцатый день месяца Нисан и этот день припал на среду); а также то, что первый день Нисан — это четверг, началом которого следует считать конец закат солнца в среду. Приняв во  внимание все выше перечисленные положения, у нас возникает следующий вопрос: первый день Нисан был новомесячием или днем полумесяца? В статье под названием «</w:t>
      </w:r>
      <w:r>
        <w:rPr>
          <w:i/>
          <w:sz w:val="24"/>
        </w:rPr>
        <w:t>Время распятия и воскресения» (следует перевести как: "Хронология событий, сопутствующих воскресению и распятию") (№ 159)</w:t>
      </w:r>
      <w:r>
        <w:rPr>
          <w:sz w:val="24"/>
        </w:rPr>
        <w:t xml:space="preserve">  приведены все даты касающиеся мартовских и апрельских новомесячий в период с 28 г. н. э. и вплоть до 33 г. н. э.. Все данные заимствованы из каталога предсказанных в Библии событий. Все эти сведения можно найти в морском архиве ее величества. Королевы Англии. В среду, 22 марта 30 г. н. э. около 20:59 наблюдалось новолуние, итак первый день Нисан начался в момент окончания заката солнца в среду. Это был день новомесячия, а никоим образом, не полумесяца. Вполне обоснованно полагать, что 30 г. н. э. может называться годом, в который распяли Христа, поскольку его смерть рассматривают в контексте знамения Ионы (которое началось в 30 г. н. э. и завершилось в Нисан  170 г. н. э.).</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Евреи караиты утверждают, что новомесячие это время полумесяца. Однако  мне кажется, что определение астрономического совпадения должно быть более точным. В каком месте Библии мы можем найти сведения о том, какое именно определение согласуется с волей ЯХВХ? Мы знаем, что день начинается на закате солнца, и все же, учитывая первый день каждого месяца, как в случае с Трубами, целесообразно ли возвращаться к предыдущему закату солнца, чтобы вычислить день новолуния? Я думаю о том, что мне рассказывали о свидетелях. Мне не дает покоя вопрос о том, как они (свидетели) могли знать об этом; ведь свидетели говорили, что  день начинался с момента завершения заката предыдущего дня. Весь этот день, от заката до заката, есть священным субботним днем отдохновения. Я хочу удостовериться в том, что мы поклоняемся богу в тот день, который Он Сам назначил.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Евреи-караиты были средневековыми сектантами, которые принадлежали к одному из ответвлений иудаизма. Их теории основывались   на невежестве в вопросах истории, а также библейских доктрин периода Храма. Каждый народ имеет свою традицию вычисления новомесячия; это делается посредством астрономических вычислений, причем за базис вычислений берется именно явление совпадения (движения) небесных тел. Также поступали и древние люди во времена Храм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амаритяне же, и до сих пор составляют календарь по этим совпадениям, хотя они допустили погрешность в вычислениях календаря в третьем столетии до нашей эры. Самаритяне неверно определил дату совпадения 25 марта. Наши  предшественники, члены церкви Бога, также составляли календарь по совпадениям в движении небесных тел, и эта традиция существует вот уже две тысячи лет. Споры и разногласия, возникшие по этому поводу в двадцатом столетии, обусловлены иудоизацией (экспансией иуидаизма) церкви и заблуждениями Армстронга, которые не были своевременно изобличены.</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Если вы не поленитесь, пойдете в магазин и купите там брошюру, в которой изображены графики приливов и отливов, то вам станет ясно, что новомесячия всегда согласованы с астрономическими совпадениями. И не важно, в какой стране вы живете. Термин "фазы луны" происходит от слова "Phasis", что означает новомесячие. Полумесяц имеет прямое отношение к культам бога луны Сина. Эти культы были чрезвычайно распространены на Ближнем Востоке; они представляли собой "интерпретацию" культов золотого тельца. См. статью под названием </w:t>
      </w:r>
      <w:r>
        <w:rPr>
          <w:rFonts w:cs="Times New Roman" w:ascii="Times New Roman" w:hAnsi="Times New Roman"/>
          <w:i/>
          <w:sz w:val="24"/>
          <w:lang w:val="ru-RU"/>
        </w:rPr>
        <w:t>Золотой теленок (следует перевести как "Золотой телец") (№ 222).</w:t>
      </w:r>
      <w:r>
        <w:rPr>
          <w:rFonts w:cs="Times New Roman" w:ascii="Times New Roman" w:hAnsi="Times New Roman"/>
          <w:sz w:val="24"/>
          <w:lang w:val="ru-RU"/>
        </w:rPr>
        <w:t xml:space="preserve"> Кроме того, вам следует обратить внимание на следующие статьи </w:t>
      </w:r>
      <w:r>
        <w:rPr>
          <w:rFonts w:cs="Times New Roman" w:ascii="Times New Roman" w:hAnsi="Times New Roman"/>
          <w:i/>
          <w:sz w:val="24"/>
          <w:lang w:val="ru-RU"/>
        </w:rPr>
        <w:t xml:space="preserve">Луна и Новый Год (№ 213), Календарь Бога (№ 156), </w:t>
      </w:r>
      <w:r>
        <w:rPr>
          <w:rFonts w:cs="Times New Roman" w:ascii="Times New Roman" w:hAnsi="Times New Roman"/>
          <w:sz w:val="24"/>
          <w:lang w:val="ru-RU"/>
        </w:rPr>
        <w:t>а также</w:t>
      </w:r>
      <w:r>
        <w:rPr>
          <w:rFonts w:cs="Times New Roman" w:ascii="Times New Roman" w:hAnsi="Times New Roman"/>
          <w:i/>
          <w:sz w:val="24"/>
          <w:lang w:val="ru-RU"/>
        </w:rPr>
        <w:t xml:space="preserve"> Календарь и Луна: переносить или праздновать (следует перевести как: "Календарь и луна: праздники или добавочные дни и месяцы?")  (№ 195).</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Известно ли вам, какой взгляд на историю существовал до того, как люди научились определять демаркационную линию суточного времени. Мне думается, что этот вопрос еще будет обсуждаться и окончательный ответ на него будет найден лишь в будущем. Мировоззрение многих людей пострадало оттого, что им внушали, что между человеком и Отцом всегда должен быть какой-то посредник, вместо того, чтобы  считать единственным посредником Христа.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Мы пытаемся исполнить Божью волю. И историю того, как люди определяли демаркационную линию суточного времени, вовсе нельзя рассматривать как действительный результат, когда речь заходит о правильности определения новомесячия. Его (новомесячие) определяли по (астрономическим) совпадениям  до и после сумерек, т.н. день вычислялся исходя  из его (дня) отношения к данному совпадению; причем учитывалось время наступления сумерек в Иерусалиме, так что этот день устанавливали с учетом комплексных факторов и явлений. Итак, международная демаркационная линия суточного времени стала результатом вторичных вычислений. Время от заката до заката и период в двадцать четыре часа, составляют абсолютную продолжительность стандартного (установленного или общепринятого) дня.</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Когда люди составляли ложные календари, был ли у них какой-либо метод для вычисления новомесячия месяца Авива? Скажем, можно ли было рассчитать новолуние в 1930 г. (19 лет) и сделать поправку на 100-летние циклы, так, чтобы точно "установить", в какой именно день был распят Христос, а точнее, проверить версию, согласно которой он был распят в среду? Что произойдет после того, как завершится метонский цикл? Я не пытаюсь устанавливать точную дату распятия (а именно, год); я всего лишь хочу выяснить для себя, какие календари, в период с 26-ого по 31-ый  год н. э., могли предоставить возможность произвести столь точные расчеты.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ы правы в том, что завершающий этап 19-летнего цикла длится почти два часа. Уже с 1931 г. члены Всемирной Церкви Бога использовали алгоритмы вычисления столетних циклов, для того, чтобы определить точную дату распятия Христа. В результате своих исследований, они обнаружили, что Мессию распяли не в среду, однако, несмотря на это, подтвердился тот факт, что казнь состоялась в апреле. Также выяснилось, что Пасха в тот год припала на день 25 апреля 31 г. н. э. Так поздно Пасху не праздновали со времен глубокой древности, еще  задолго до периода Храм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Причина такого несоответствия заключается в следующем: они считали, что проповедь Христова длилась три с половиной года. Члены всемирной Церкви Бога приняли эту посылку за незыблемое правило, поскольку им необходимо было вписать свои вычисления в рамки другого ложного пророчества. Это обстоятельство, в свою очередь, было обусловлено тем, что эти люди так и не сумели должным образом объяснить хронологию возведения Храма, поскольку они пользовались неверным переводом пророческой книги Даниила, в частности главы 9:25 в издании Библии короля Иакова. Таким образом, они стали считать, что распятие произошло в 31-ом, а не в 30 г. н. э., как это явствует из библейских повествований.</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О том, какой день, год и месяц следует считать настоящей датой распятия Христа, а также о том, каким был календарь в 27-33 г. н. э. вы сможете узнать из статьи под названием </w:t>
      </w:r>
      <w:r>
        <w:rPr>
          <w:rFonts w:cs="Times New Roman" w:ascii="Times New Roman" w:hAnsi="Times New Roman"/>
          <w:i/>
          <w:sz w:val="24"/>
          <w:lang w:val="ru-RU"/>
        </w:rPr>
        <w:t>Время распятия и воскресения (следует перевести как "Хронология событий, сопутствующих воскресению и распятию") (№ 159).</w:t>
      </w:r>
      <w:r>
        <w:rPr>
          <w:rFonts w:cs="Times New Roman" w:ascii="Times New Roman" w:hAnsi="Times New Roman"/>
          <w:sz w:val="24"/>
          <w:lang w:val="ru-RU"/>
        </w:rPr>
        <w:t xml:space="preserve"> Истинная хронология храмового периода приведена в статье </w:t>
      </w:r>
      <w:r>
        <w:rPr>
          <w:rFonts w:cs="Times New Roman" w:ascii="Times New Roman" w:hAnsi="Times New Roman"/>
          <w:i/>
          <w:sz w:val="24"/>
          <w:lang w:val="ru-RU"/>
        </w:rPr>
        <w:t>Знак Ионы и история восстановления  Храма (следует перевести как "Знамение Ионы и история восстановления Храма") (№ 1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Я знаю, что первый день месяца Авива, по сути, представляет собой библейский Новый Год, однако, если предположить, что юбилейный год отсчитывали от дня очищения, то возникает вопрос: как нам следует вычислять год воздаяния десятины, от первого месяца или же от седьмого месяца? Долгие годы  многие из нас, — те, кто принадлежал к Церкви Бога, оставляли землю в покое на седьмой год, но мы делали это не в то  время, как того требует Библия. Мы просто считали первым днем крещение или праздник кущей и, таким образом, вели наше "летоисчисление" от него.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Год воздаяния такой же как и все остальные, и длится он от 1 дня Авив до 1 дня Авив. Вопреки всем комментариям и контраргументам Мишны, суббота, согласно  юбилейному циклу и последнему седьмому дню, была в 1998 г. от Авив (1/1/21/40) до Авив 1999 г. или до 1/1/22/40. А третий год является "третим" годом воздаяния десятины. Именно тогда воздают вторую десятину церкви и раздают ее бедным. Считают, что в этот период люди начинают думать о предстоящих праздниках, которые  должны праздновать вс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Циклический ряд будет продолжаться вплоть до 2026 г. И на седьмой месяц, когда прозвучит трубный глас, возвещающий о наступлении дня очищения. Этот год будет продолжаться до того же дня очищения, но уже в 2027 года, который следует считать юбилейным. С 21-го дня седьмого месяца юбилейного года, все земли возвращаются  прежним хозяевам, а вспашка и засев  начнется в период жатвы первого года нового юбилея, а точнее на Пасху 2028 года. Более подробно об этом вы можете узнать из статей </w:t>
      </w:r>
      <w:r>
        <w:rPr>
          <w:rFonts w:cs="Times New Roman" w:ascii="Times New Roman" w:hAnsi="Times New Roman"/>
          <w:i/>
          <w:sz w:val="24"/>
          <w:lang w:val="ru-RU"/>
        </w:rPr>
        <w:t xml:space="preserve">Сбор Десятины (следует перевести как "Воздаяние десятины") (№ 161); Закон и четвертая заповедь (№ 256); </w:t>
      </w:r>
      <w:r>
        <w:rPr>
          <w:rFonts w:cs="Times New Roman" w:ascii="Times New Roman" w:hAnsi="Times New Roman"/>
          <w:sz w:val="24"/>
          <w:lang w:val="ru-RU"/>
        </w:rPr>
        <w:t xml:space="preserve">а также </w:t>
      </w:r>
      <w:r>
        <w:rPr>
          <w:rFonts w:cs="Times New Roman" w:ascii="Times New Roman" w:hAnsi="Times New Roman"/>
          <w:i/>
          <w:sz w:val="24"/>
          <w:lang w:val="ru-RU"/>
        </w:rPr>
        <w:t>Божий</w:t>
      </w:r>
      <w:r>
        <w:rPr>
          <w:rFonts w:cs="Times New Roman" w:ascii="Times New Roman" w:hAnsi="Times New Roman"/>
          <w:sz w:val="24"/>
          <w:lang w:val="ru-RU"/>
        </w:rPr>
        <w:t xml:space="preserve"> </w:t>
      </w:r>
      <w:r>
        <w:rPr>
          <w:rFonts w:cs="Times New Roman" w:ascii="Times New Roman" w:hAnsi="Times New Roman"/>
          <w:i/>
          <w:sz w:val="24"/>
          <w:lang w:val="ru-RU"/>
        </w:rPr>
        <w:t>Календарь (№ 156).</w:t>
      </w:r>
    </w:p>
    <w:p>
      <w:pPr>
        <w:pStyle w:val="TextBody"/>
        <w:rPr>
          <w:rFonts w:ascii="Times New Roman" w:hAnsi="Times New Roman" w:cs="Times New Roman"/>
          <w:i/>
          <w:i/>
          <w:sz w:val="24"/>
          <w:u w:val="none"/>
          <w:lang w:val="ru-RU"/>
        </w:rPr>
      </w:pPr>
      <w:r>
        <w:rPr>
          <w:rFonts w:cs="Times New Roman"/>
          <w:i/>
          <w:sz w:val="24"/>
          <w:u w:val="none"/>
          <w:lang w:val="ru-RU"/>
        </w:rPr>
      </w:r>
    </w:p>
    <w:p>
      <w:pPr>
        <w:pStyle w:val="TextBody"/>
        <w:rPr>
          <w:u w:val="none"/>
          <w:lang w:val="ru-RU"/>
        </w:rPr>
      </w:pPr>
      <w:r>
        <w:rPr>
          <w:u w:val="none"/>
          <w:lang w:val="ru-RU"/>
        </w:rPr>
        <w:t xml:space="preserve">Мне кажется, что я правильно понимаю суть учений Христианских Церквей Бога, в частности те моменты, которые касаются календаря. Но все же, мне не ясна ситуация с совпадениями в движении астрономических тел. Так, правда ли, что такое совпадение, на ближнем востоке может длиться на протяжении полутора, или даже трех с половиной дней? Кроме того, когда же на самом деле созревает ячмень (первые плоды), который символизирует начало года и месяца Авива? Все же жаль, что вы не используете календарь караитов. </w:t>
      </w:r>
    </w:p>
    <w:p>
      <w:pPr>
        <w:pStyle w:val="Normal"/>
        <w:jc w:val="both"/>
        <w:rPr/>
      </w:pPr>
      <w:r>
        <w:rPr>
          <w:b/>
          <w:sz w:val="24"/>
        </w:rPr>
        <w:t>Ответ:</w:t>
      </w:r>
      <w:r>
        <w:rPr>
          <w:sz w:val="24"/>
        </w:rPr>
        <w:t xml:space="preserve"> Астрономические совпадения представляют собой строго циклическое астрономическое явление; их вычисляли еще во времена Ноя. В древних китайских источниках были обнаружены сведения о том, что об этих совпадениях было уже известно в третьем тысячелетии до н. э., во времена правления Хвонг Ти, которого именовали "желтым императором". Вычисление совпадений и затмений было настолько важным, что провинившихся астрономов сурово наказывали за ошибки, допущенные при вычислениях. Вне всякого сомнения, в течение всего храмового периода, вычисления широко практиковались в Китае. Более того, традиция исчислять дни на основе астрономических совпадений восходит еще к временам Ноя. Шем исполнял обязанности священника Мелхиседека из Иерусалима. Весь мир пользовался таким календарем,  вплоть до того времени, когда солнечные культы приобрели широкую популярность. Более подробно об этом вы сможете узнать из статьи под названием </w:t>
      </w:r>
      <w:r>
        <w:rPr>
          <w:i/>
          <w:sz w:val="24"/>
        </w:rPr>
        <w:t>Мелхиседек (№ 128)</w:t>
      </w:r>
      <w:r>
        <w:rPr>
          <w:sz w:val="24"/>
        </w:rPr>
        <w:t xml:space="preserve">. </w:t>
      </w:r>
    </w:p>
    <w:p>
      <w:pPr>
        <w:pStyle w:val="Normal"/>
        <w:jc w:val="both"/>
        <w:rPr>
          <w:sz w:val="24"/>
        </w:rPr>
      </w:pPr>
      <w:r>
        <w:rPr>
          <w:sz w:val="24"/>
        </w:rPr>
        <w:t xml:space="preserve">Самаритяне вычисляют астрономическое совпадение вплоть до настоящего времени, так же как и мы. Эту же традицию можно было наблюдать, в древности, у саддукеев в период храма. Долгое время они сохраняли свое господство, однако, их влияние ослабло в девятилетний период правления королевы Александры, когда фарисеи захватили власть над Храмом. Но, все же, они не упраздняли календарь, поскольку в то время у них еще не было своей системы добавочных дней и лет. На протяжении двух тысячелетий Церковь составляла календарь по астрономическим совпадениям. Она (церковь) не признала введенного в 358 г. календаря Хилеля, считая его еврейской ересью. Караитская же ересь средневекового периода, была совершенно неприемлема для тогдашней церкви, в отличие от современной. </w:t>
      </w:r>
    </w:p>
    <w:p>
      <w:pPr>
        <w:pStyle w:val="Normal"/>
        <w:jc w:val="both"/>
        <w:rPr>
          <w:sz w:val="24"/>
        </w:rPr>
      </w:pPr>
      <w:r>
        <w:rPr>
          <w:sz w:val="24"/>
        </w:rPr>
      </w:r>
    </w:p>
    <w:p>
      <w:pPr>
        <w:pStyle w:val="Normal"/>
        <w:jc w:val="both"/>
        <w:rPr/>
      </w:pPr>
      <w:r>
        <w:rPr>
          <w:sz w:val="24"/>
        </w:rPr>
        <w:t>Язычники, и в наши дни, все еще придумывают себе графики приливно-отливных колебаний по совпадениям и новолуниям, несмотря на то, что у них есть свой собственный  солнечный календарь, а караитам никого не удастся провести вокруг пальца. Что же касается первых</w:t>
      </w:r>
      <w:r>
        <w:rPr/>
        <w:t xml:space="preserve"> </w:t>
      </w:r>
      <w:r>
        <w:rPr>
          <w:sz w:val="24"/>
        </w:rPr>
        <w:t xml:space="preserve">плодов жатвы, то это не спелые плоды, их срезают еще зелеными, а затем поджаривают. Вот почему их называют первыми плодами (по-английски это название звучит как "green ears", т.е. "зеленые плоды" — прим. перев.) Если вы когда-либо выращивали зерно, то вы сразу бы поняли, о чем идет речь. Сноп Возношения представляет (символизирует) плод от первых плодов, который есть Иисус Христос. Эти плоды срезают зелеными и возносят Господу; этот обряд и служит началом отсчета гоморов на Пятидесятницы. См. статью </w:t>
      </w:r>
      <w:r>
        <w:rPr>
          <w:i/>
          <w:sz w:val="24"/>
        </w:rPr>
        <w:t>Сноп потрясания (№ 106b).</w:t>
      </w:r>
      <w:r>
        <w:rPr>
          <w:sz w:val="24"/>
        </w:rPr>
        <w:t xml:space="preserve"> Караитская ересь происходит из желания отвергнуть ложный календарь Хилеля, однако, сама теория обнаруживает совершенное невежество в вопросе истории Храма и, очевидно,   незнание истории Церкви. Мы соблюдали тот же самый календарь на протяжении двух тысяч лет, включая весь храмовый период. Нам известно, каким календарем пользовалась церковь во времена Реформации, поскольку об этом написано  в трудах раввина Самюэля Коха </w:t>
      </w:r>
      <w:r>
        <w:rPr>
          <w:i/>
          <w:sz w:val="24"/>
        </w:rPr>
        <w:t>Адеепты субботы в Трансильвании</w:t>
      </w:r>
      <w:r>
        <w:rPr>
          <w:sz w:val="24"/>
        </w:rPr>
        <w:t xml:space="preserve"> (CCG Паблишинг, США, 1998 г.). Календарь Хилеля, который появился несколько позднее, сохранил в себе характерные для иудаизма черты. Этот календарь, включающий в себя систему добавочных дней и лет, нашел свое применение и в церкви нашего столетия. Истинная же церковь Бога никогда не принимала ересь караитов,  никогда не примет ее и не будет исповедовать ложные догмы. В этой связи вам полезно будет прочитать следующие статьи:</w:t>
      </w:r>
      <w:r>
        <w:rPr>
          <w:i/>
          <w:sz w:val="24"/>
        </w:rPr>
        <w:t xml:space="preserve"> Божий Календарь (№ 156); Луна и Новый Год (№ 213), </w:t>
      </w:r>
      <w:r>
        <w:rPr>
          <w:sz w:val="24"/>
        </w:rPr>
        <w:t xml:space="preserve">а также </w:t>
      </w:r>
      <w:r>
        <w:rPr>
          <w:i/>
          <w:sz w:val="24"/>
        </w:rPr>
        <w:t>Календарь и луна: переносить или праздновать (следует перевести как «Календарь и луна: праздники или добавочные дни?») (№ 195).</w:t>
      </w:r>
    </w:p>
    <w:p>
      <w:pPr>
        <w:pStyle w:val="Normal"/>
        <w:jc w:val="both"/>
        <w:rPr>
          <w:i/>
          <w:i/>
          <w:sz w:val="24"/>
        </w:rPr>
      </w:pPr>
      <w:r>
        <w:rPr>
          <w:i/>
          <w:sz w:val="24"/>
        </w:rPr>
      </w:r>
    </w:p>
    <w:p>
      <w:pPr>
        <w:pStyle w:val="Heading3"/>
        <w:ind w:right="29" w:hanging="0"/>
        <w:rPr>
          <w:lang w:val="ru-RU"/>
        </w:rPr>
      </w:pPr>
      <w:r>
        <w:rPr>
          <w:lang w:val="ru-RU"/>
        </w:rPr>
        <w:t>Еврейская Пасха</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дать некоторые комментарии по поводу точной хронологии ночи бдения; кроме того, не могли бы вы сказать, что именно мы должны делать в эту ночь?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Хронология сопутствующих событий ночи бдения становится ясной из общей хронологии привходящих событий воскресения. На четырнадцатый день месяца Авив, Христос и апостолы вошли во временное жилище, как и предписано в книге Второзакония 16:5-6. Они вместе участвовали в приготовлениях и в тот же вечер ели последнюю вечерю. Члены Церкви обязаны соблюдать этот обычай каждый год — как поступали и мы на протяжении двух тысяч лет.</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Христа схватили, предали суду, а затем распяли. Он умер именно в то время, когда  умирали пасхальные агнцы, обреченные на заклание, т.е. в конце четырнадцатого дня месяца Авива. В тот вечер он стал агнцем заклания и праздничной трапезой. В связи с этим ночь бдения начинается трапезой в пятнадцатый день месяца Авива и члены церкви должны проводить этот вечер в учении; кроме того, каждый из них должен быть одет подобающим образом.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Утром им будет позволено вернуться в свои жилища и посещать службу первого дня Опресноков. Некоторые люди считают, что эту ночь следует проводить в бдениях до самой  зари. Чаще всего все члены церкви пребывают во всенощном бдении, однако, случается и такое, что праздничное бдение сопровождается храпом менее выносливых служителей церкви.</w:t>
      </w:r>
    </w:p>
    <w:p>
      <w:pPr>
        <w:pStyle w:val="Style11"/>
        <w:jc w:val="both"/>
        <w:rPr>
          <w:rFonts w:ascii="Times New Roman" w:hAnsi="Times New Roman" w:cs="Times New Roman"/>
          <w:sz w:val="24"/>
          <w:lang w:val="ru-RU"/>
        </w:rPr>
      </w:pPr>
      <w:r>
        <w:rPr>
          <w:rFonts w:cs="Times New Roman" w:ascii="Times New Roman" w:hAnsi="Times New Roman"/>
          <w:sz w:val="24"/>
          <w:lang w:val="ru-RU"/>
        </w:rPr>
        <w:t>Как бы там не обстояло дело со сном, но ложиться рано спать или же устраивать вечеринку в этот день абсолютно недопустимо. Считается, что эту ночь следует провести в ожидании Мессии и благодарении Спасителя за деяния его. Самаритяне до сих пор соблюдают этот обычай каждый год. Более того, если это возможно, то эту ночь проводят на горе Гериццим (Gerizzim).</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Мне хотелось бы более глубоко изучить вопрос о счете гоморов и приношении Снопа. Для меня все еще остается неясным, в чем, собственно говоря, заключается суть этих обрядов. Где, в Святом Писании, я могу найти сведения о точной дате заклания пасхального агнца? И еще: можно ли считать в этом отношении достоверными издания Библии короля Иакова, а также Новой Библии короля Иакова? </w:t>
      </w:r>
    </w:p>
    <w:p>
      <w:pPr>
        <w:pStyle w:val="Normal"/>
        <w:jc w:val="both"/>
        <w:rPr/>
      </w:pPr>
      <w:r>
        <w:rPr>
          <w:b/>
          <w:sz w:val="24"/>
        </w:rPr>
        <w:t>Ответ:</w:t>
      </w:r>
      <w:r>
        <w:rPr>
          <w:sz w:val="24"/>
        </w:rPr>
        <w:t xml:space="preserve"> Отнюдь. Названные вами издания в значительной степени искажают истинное положение вещей; кроме того, Евангелие от Марка не даст вам четкого представления об этом аспекте. Евангелие от Иоанна куда более содержательно в этом смысле. Вот перечень основных статей, из которых вы сможете почерпнуть немало полезного о счете гоморов: </w:t>
      </w:r>
      <w:r>
        <w:rPr>
          <w:i/>
          <w:sz w:val="24"/>
        </w:rPr>
        <w:t>Божий Календарь (№ 156), Праздничные дни Бога (следует перевести как «Праздники Господни») (№ 97</w:t>
      </w:r>
      <w:r>
        <w:rPr>
          <w:sz w:val="24"/>
        </w:rPr>
        <w:t xml:space="preserve">), </w:t>
      </w:r>
      <w:r>
        <w:rPr>
          <w:i/>
          <w:sz w:val="24"/>
        </w:rPr>
        <w:t xml:space="preserve">Приношения Волнового Снопа (следует перевести как Сноп потрясания») (№ 106b), Пятидесятница: Сравнение  Книги Левита 23: 11-22 (следует перевести как «Пятидесятница: сравнительный анализ книги Левит 23:11-22 на основе текста Септуагинты (№ 173)), Святой Дух (№ 117), </w:t>
      </w:r>
      <w:r>
        <w:rPr>
          <w:sz w:val="24"/>
        </w:rPr>
        <w:t xml:space="preserve"> а также </w:t>
      </w:r>
      <w:r>
        <w:rPr>
          <w:i/>
          <w:sz w:val="24"/>
        </w:rPr>
        <w:t>Закон и четвертая заповедь (№ 256).</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Я старая женщина, и не могу присутствовать в церкви во время проведения  пасхальных празднеств и обрядов. Если я не могу прийти на праздник и омыть свои ноги, то очищусь ли я от своих грехов покаянием? Не могли бы вы более подробно рассказать о символике хлеба и вина?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Закон требует от нас, чтобы каждый мужчина являлся пред лице Господне три раза в год. Больным и престарелым женщинам разрешается праздновать Пасху и дома. Тем не менее, согласно закону  (Второзак. 16:5-7), четырнадцатый и пятнадцатый день месяца Авива следует проводить в каком-нибудь из ваших жилищ.  Вы должны покинуть его и вернуться туда на утро первого дня праздника Опресноков.</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Господню Вечерю следует принимать строго по правилам богослужения, и ни в коем случае нельзя совершать праздничную трапезу в одиночку. И все-таки желательно, чтобы вы пришли на Пасху, дабы тело Христово собралось воедино и могло умножить свое духовное начало. Если же, волею обстоятельств, вы не смогли прийти на праздник Пасхи, то вы можете принять праздничную трапезу на следующий месяц, который есть вторым месяце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На третий год, когда воздают вторую десятину, а третью десятину отдают  бедным, праздник можно отмечать и дома. Год 2001 — это год воздаяния третьей десятины. См. статьи: </w:t>
      </w:r>
      <w:r>
        <w:rPr>
          <w:rFonts w:cs="Times New Roman" w:ascii="Times New Roman" w:hAnsi="Times New Roman"/>
          <w:i/>
          <w:sz w:val="24"/>
          <w:lang w:val="ru-RU"/>
        </w:rPr>
        <w:t>Закон и четвертая заповедь (№ 256), Пасха (следует перевести как «Еврейская Пасха») (№ 98), Господний Ужин (следует перевести как «Правила Вечери Господней») (№ 157), Приношения Волнового Снопа (следует перевести как «Сноп потрясания») (№ 106b)</w:t>
      </w:r>
      <w:r>
        <w:rPr>
          <w:rFonts w:cs="Times New Roman" w:ascii="Times New Roman" w:hAnsi="Times New Roman"/>
          <w:sz w:val="24"/>
          <w:lang w:val="ru-RU"/>
        </w:rPr>
        <w:t xml:space="preserve">. Есть также ряд других статей, посвященных непосредственно Пасхе и Опреснокам.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Если мы празднуем Пасху, так как это делал Христос, должны ли омывать ноги друг другу? Если это так, то не могли бы вы дать свои комментарии по этому вопросу? </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Да, несомненно, все члены нашей церкви совершают омовение ног на Пасху. Термин «</w:t>
      </w:r>
      <w:r>
        <w:rPr>
          <w:rFonts w:cs="Times New Roman" w:ascii="Times New Roman" w:hAnsi="Times New Roman"/>
          <w:i/>
          <w:sz w:val="24"/>
          <w:lang w:val="ru-RU"/>
        </w:rPr>
        <w:t>titheni»</w:t>
      </w:r>
      <w:r>
        <w:rPr>
          <w:rFonts w:cs="Times New Roman" w:ascii="Times New Roman" w:hAnsi="Times New Roman"/>
          <w:sz w:val="24"/>
          <w:lang w:val="ru-RU"/>
        </w:rPr>
        <w:t xml:space="preserve"> с давних пор  использовали для этого обычая. Он означает «прислуживать другим, отбросив всякую гордыню». Это служит наилучшим примером отношения к нашим ближним. Мы же должны неуклонно следовать этому примеру. См. статью </w:t>
      </w:r>
      <w:r>
        <w:rPr>
          <w:rFonts w:cs="Times New Roman" w:ascii="Times New Roman" w:hAnsi="Times New Roman"/>
          <w:i/>
          <w:sz w:val="24"/>
          <w:lang w:val="ru-RU"/>
        </w:rPr>
        <w:t>Значение Омовения Ног (следует перевести как «Значение и суть обычая омывать ноги»)  (№ 99)</w:t>
      </w:r>
      <w:r>
        <w:rPr>
          <w:rFonts w:cs="Times New Roman" w:ascii="Times New Roman" w:hAnsi="Times New Roman"/>
          <w:sz w:val="24"/>
          <w:lang w:val="ru-RU"/>
        </w:rPr>
        <w:t>. Здесь вы сможете найти часть материалов статей, касающихся пасхальной символики и традиций.</w:t>
      </w:r>
    </w:p>
    <w:p>
      <w:pPr>
        <w:pStyle w:val="Normal"/>
        <w:jc w:val="both"/>
        <w:rPr>
          <w:rFonts w:ascii="Times New Roman" w:hAnsi="Times New Roman" w:cs="Times New Roman"/>
          <w:sz w:val="24"/>
          <w:lang w:val="ru-RU"/>
        </w:rPr>
      </w:pPr>
      <w:r>
        <w:rPr>
          <w:rFonts w:cs="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Я помню причащение святых с самого детства; но мне интересно, что именно включает в себя это понятие и где лежат его корни?</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Концепция евхаристии (причастия)  святых восходит к временам Вечери Господней на четырнадцатый день месяца Авива, когда Церковь Нового Завета встречала каждый год с намерением укрепиться в Святом Духе. Ко второй половине второго столетия эта идея приобрела широкое распространение, так что к тому времени сформировалась традиция  совершать причастие еженедельно. Вино и вода стало неотъемлемым атрибутом обряда евхаристии, вероятно, этот обычай обусловлен влиянием культа  Митры; то же самое можно сказать и об имени «Отец». В эпоху раннего христианства вино не применяли для причастия; оно вошло в число культовых реалий лишь когда это нововведение было сделано членами римской католической церкви. См. статью</w:t>
      </w:r>
      <w:r>
        <w:rPr>
          <w:rFonts w:cs="Times New Roman" w:ascii="Times New Roman" w:hAnsi="Times New Roman"/>
          <w:i/>
          <w:sz w:val="24"/>
          <w:lang w:val="ru-RU"/>
        </w:rPr>
        <w:t xml:space="preserve"> Споры Квартодециман (следует перевести как «Квартодециманские диспуты») (№ 277).</w:t>
      </w:r>
      <w:r>
        <w:rPr>
          <w:rFonts w:cs="Times New Roman" w:ascii="Times New Roman" w:hAnsi="Times New Roman"/>
          <w:sz w:val="24"/>
          <w:lang w:val="ru-RU"/>
        </w:rPr>
        <w:t xml:space="preserve"> В ней вы найдете подробные сведения о разногласиях, которые потрясли второе столетие и стали причиной глобального разобщения среди церквей того времени.</w:t>
      </w:r>
    </w:p>
    <w:p>
      <w:pPr>
        <w:pStyle w:val="Heading3"/>
        <w:ind w:right="29" w:hanging="0"/>
        <w:rPr>
          <w:rFonts w:ascii="Times New Roman" w:hAnsi="Times New Roman" w:cs="Times New Roman"/>
          <w:sz w:val="24"/>
          <w:lang w:val="ru-RU"/>
        </w:rPr>
      </w:pPr>
      <w:r>
        <w:rPr>
          <w:rFonts w:cs="Times New Roman"/>
          <w:sz w:val="24"/>
          <w:lang w:val="ru-RU"/>
        </w:rPr>
      </w:r>
    </w:p>
    <w:p>
      <w:pPr>
        <w:pStyle w:val="Heading3"/>
        <w:ind w:right="29" w:hanging="0"/>
        <w:rPr>
          <w:lang w:val="ru-RU"/>
        </w:rPr>
      </w:pPr>
      <w:r>
        <w:rPr>
          <w:lang w:val="ru-RU"/>
        </w:rPr>
        <w:t>Церковь</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Если все религиозные праздники, торжества и мирские традиции восходят к языческим верованиям, то какие же дни следует соблюдать и чтить  настоящим (истинным) христианам?</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иблия весьма четко и определенно указывает нам на то, какие именно дни нам необходимо соблюдать. Речь идет, конечно же, в первую очередь о Субботе, Новомесячиях и Праздниках Господних. Именно суббота есть седьмым днем, а не первый день недели или воскресенье. Традиции почитать эти дни,  неразрывно связаны с древними культами солнца; оттуда же происходит и традиция праздновать Рождества.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Христос и церковь соблюдали все субботы, праздники и новомесячия (ср. Кол. 2:16). К праздникам следует отнести следующие дни: Новый Год (1день месяца Авива), Пост в честь простодушного и заблудшего (7 Авива); Господня Вечеря/Еврейская Пасха (14 дня месяца Авива); Ночь, в которую следует бодрствовать, т.е. Ночь Бдения (15 день месяца Авива); Первый Праздник Опресноков (15 день месяца Авива); Сноп Возношения (Воскресенье между Еврейской Пасхой и праздником Опресноков); Последний Праздник Опресноков (21 день месяца Авива); Праздник Недель или Пятидесятница (день субботний и пятьдесят воскресных дней от Снопа Возношения); День Труб (Новомесячия Седьмого Месяца)); День Очищения (десятый день седьмого месяца); Праздник Кущей (Начинается пятнадцатый день седьмого месяца); Последний Великий день (двадцать первый день седьмого месяца).</w:t>
      </w:r>
    </w:p>
    <w:p>
      <w:pPr>
        <w:pStyle w:val="Style11"/>
        <w:jc w:val="both"/>
        <w:rPr/>
      </w:pPr>
      <w:r>
        <w:rPr>
          <w:rFonts w:cs="Times New Roman" w:ascii="Times New Roman" w:hAnsi="Times New Roman"/>
          <w:sz w:val="24"/>
          <w:lang w:val="ru-RU"/>
        </w:rPr>
        <w:t xml:space="preserve">Эти праздники считают Господними (Божьими) праздниками. Вам, вне всякого сомнения, будет полезно ознакомиться со статьями </w:t>
      </w:r>
      <w:r>
        <w:rPr>
          <w:rFonts w:cs="Times New Roman" w:ascii="Times New Roman" w:hAnsi="Times New Roman"/>
          <w:i/>
          <w:sz w:val="24"/>
          <w:lang w:val="ru-RU"/>
        </w:rPr>
        <w:t xml:space="preserve">Календарь Бога (№156), Праздники Бога (№ 97), Луна и Новый Год (№ 213), Связь праздников Господних с людьми, твореньями Божиими (№ 227), </w:t>
      </w:r>
      <w:r>
        <w:rPr>
          <w:rFonts w:cs="Times New Roman" w:ascii="Times New Roman" w:hAnsi="Times New Roman"/>
          <w:sz w:val="24"/>
          <w:lang w:val="ru-RU"/>
        </w:rPr>
        <w:t xml:space="preserve"> а также</w:t>
      </w:r>
      <w:r>
        <w:rPr>
          <w:rFonts w:cs="Times New Roman" w:ascii="Times New Roman" w:hAnsi="Times New Roman"/>
          <w:i/>
          <w:sz w:val="24"/>
          <w:lang w:val="ru-RU"/>
        </w:rPr>
        <w:t xml:space="preserve"> Происхождение Рождества и Пасхи (№ 235).</w:t>
      </w:r>
      <w:r>
        <w:rPr>
          <w:rFonts w:cs="Times New Roman" w:ascii="Times New Roman" w:hAnsi="Times New Roman"/>
          <w:sz w:val="24"/>
          <w:lang w:val="ru-RU"/>
        </w:rPr>
        <w:t xml:space="preserve"> Существует ряд статей, написанных по теме каждого праздника, о котором мы говорили выше.</w:t>
      </w:r>
    </w:p>
    <w:p>
      <w:pPr>
        <w:pStyle w:val="Normal"/>
        <w:jc w:val="both"/>
        <w:rPr>
          <w:rFonts w:ascii="Times New Roman" w:hAnsi="Times New Roman" w:cs="Times New Roman"/>
          <w:sz w:val="24"/>
          <w:lang w:val="ru-RU"/>
        </w:rPr>
      </w:pPr>
      <w:r>
        <w:rPr>
          <w:rFonts w:cs="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b/>
          <w:sz w:val="24"/>
          <w:lang w:val="ru-RU"/>
        </w:rPr>
        <w:t xml:space="preserve">Что означает фраза “никто не наследует Царства Божия” если никто не попадет на небеса, но всякий воскреснет и получит второй шанс на спасение? Будет ли на этой земле наказание более суровое, нежели тюрьмы для насильников и убийц? Я понимаю, что Господь выразил Свою волю, согласно которой ни одна плоть не погибнет, но спасется. И, несмотря на это, многие люди очень злы в глубине души своей.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Бог создал человека по своему образу и подобию. Они были созданы такими, и Бог дал им свободу выбора. Сатана был совершенным херувимом осеняющим. Но избрал путь греха. Никто не грешен после искупления грехов своих. Вот почему Христос умер. Даже сатане будет предложено раскаятьс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Период второго воскресения назначен специально для того, чтобы реабилитировать род человеческий. Лишь те, кто может понять и простить других людей, получат разрешение принять участие в первом воскресении. Вот почему Христос сказал: «Отче, прости им , ибо не ведают они, что творят». Стефан молился, чтобы Бог простил вину людей и не был слишком строг с ними. Если бы Господь не простил людей, то самому последнему инквизитору было бы отказано в спасении. В свою очередь, это привело бы к тому, что львиную долю произведений Нового Завета  не написали бы. Основным побудительным мотивом в том, что Стефана забросали камнями, был страх, ибо он был свидетелем Саула из Тарсуса. Нам этот человек известен, как апостол Павел.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Церковники полагали, что он был грешен. Павел определенно убил и предал гонениям многих из них; таким образом,  предположение оправдано. Люди, которые считают, что другие сгорят в аду или хотят, чтобы именно так и случилось, не достойны унаследовать Царство Божье. См. статьи: </w:t>
      </w:r>
      <w:r>
        <w:rPr>
          <w:rFonts w:cs="Times New Roman" w:ascii="Times New Roman" w:hAnsi="Times New Roman"/>
          <w:i/>
          <w:sz w:val="24"/>
          <w:lang w:val="ru-RU"/>
        </w:rPr>
        <w:t>Заблудшая овца и блудный сын (№ 199);</w:t>
      </w:r>
      <w:r>
        <w:rPr>
          <w:rFonts w:cs="Times New Roman" w:ascii="Times New Roman" w:hAnsi="Times New Roman"/>
          <w:sz w:val="24"/>
          <w:lang w:val="ru-RU"/>
        </w:rPr>
        <w:t xml:space="preserve"> </w:t>
      </w:r>
      <w:r>
        <w:rPr>
          <w:rFonts w:cs="Times New Roman" w:ascii="Times New Roman" w:hAnsi="Times New Roman"/>
          <w:i/>
          <w:sz w:val="24"/>
          <w:lang w:val="ru-RU"/>
        </w:rPr>
        <w:t>Суд над демонами (следует перевести как «Суд над бесами») (№ 80); Душа (№ 92); Воскресение мертвых (следует перевести как «Воскресение из мертвых»)  (№ 143); Божий город (следует перевести как «Град Господень»)  (№ 18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Обладает ли церковь особыми полномочиями, которые она получила от Всевышнего или  Христа, чтобы изменять доктрину? Если это так, то где об этом написано? Кроме того, можно ли рассматривать Библию как «последнюю инстанцию»?  Или, быть может, непреложными и незыблемыми следует считать труды церковников, а также доктрины, созданные духовенством?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ет, церковь не имеет никакого права изменять Божьи Заповеди. Ведь Христос говорил: «</w:t>
      </w:r>
      <w:r>
        <w:rPr>
          <w:rFonts w:cs="Times New Roman" w:ascii="Times New Roman" w:hAnsi="Times New Roman"/>
          <w:color w:val="000000"/>
          <w:sz w:val="24"/>
          <w:lang w:val="ru-RU" w:eastAsia="ru-RU"/>
        </w:rPr>
        <w:t>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w:t>
      </w:r>
      <w:r>
        <w:rPr>
          <w:rFonts w:cs="Times New Roman" w:ascii="Times New Roman" w:hAnsi="Times New Roman"/>
          <w:sz w:val="24"/>
          <w:lang w:val="ru-RU"/>
        </w:rPr>
        <w:t>». (Матфей 5:19).</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Христос утвердил церковь Божью. Так что, вопреки бесчисленным способам вероисповедания и богослужения Бог все же един. Церковники имеют право решать, кто принадлежит к церкви, отлучать от нее или наоборот, причислять к ней. Однако они не имеют права изменять Закон Божий или ослаблять его силу.</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вам ли принадлежат слова о том, что есть множество этапов духовного становления и на пути к христианству. Так, первым этапом следует считать  убеждение в том, что Христос был рожден от непорочной девы и умер на кресте, во искупление наших грехов? </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О том, что означает святой христианин, легко видеть из книги Откровения 12:17 и 14:12. Это люди </w:t>
      </w:r>
      <w:r>
        <w:rPr>
          <w:rFonts w:cs="Times New Roman" w:ascii="Times New Roman" w:hAnsi="Times New Roman"/>
          <w:color w:val="000000"/>
          <w:sz w:val="24"/>
          <w:lang w:val="ru-RU" w:eastAsia="ru-RU"/>
        </w:rPr>
        <w:t>святые, соблюдающих заповеди Божии и имеют свидетельство веры Иисуса Христа</w:t>
      </w:r>
      <w:r>
        <w:rPr>
          <w:rFonts w:cs="Times New Roman" w:ascii="Times New Roman" w:hAnsi="Times New Roman"/>
          <w:sz w:val="24"/>
          <w:lang w:val="ru-RU"/>
        </w:rPr>
        <w:t>. О том, как становятся христианами, написано в книге послания к римлянам 8:29-30. Христиане это избранники Божь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Христиане есть суть те, кого он предузнал и предопределил всеведением Своим, дабы они следовали примеру Сына Его. Они есть суть избранные и призванные. Поскольку они есть призванные Святым Духом во всеведении Господнем, они приходят к Христу совершают приготовления для крещения. Затем, когда христианин получает крещения в теле Христовом, он обретает в себе Святого Духа. Это некоторым образом похоже на оплату в рассрочку за то,  что вы приняли Святого духа и приобщились к Нему.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Избранные стали сынами Божьими, рожденными вновь. Они оправданы верой и не утратят своего спасения, которое даровано им благодатью Божьей, за покорность Господу и послушание Закону Его в деяниях их. Вера без деяний мертва. В воскресении из мертвых избранным уготовано перерождение в славных сынов Божиих. О том, как это произойдет, вы сможете узнать из статьи под названием </w:t>
      </w:r>
      <w:r>
        <w:rPr>
          <w:rFonts w:cs="Times New Roman" w:ascii="Times New Roman" w:hAnsi="Times New Roman"/>
          <w:i/>
          <w:sz w:val="24"/>
          <w:lang w:val="ru-RU"/>
        </w:rPr>
        <w:t xml:space="preserve">Вновь рожденный (следует перевести как «Родившийся вновь»)  (№ 172), Дух принятия (следует перевести как «Дух усыновления»)  (№ 34), Раскаяние и крещение (№ 52), </w:t>
      </w:r>
      <w:r>
        <w:rPr>
          <w:rFonts w:cs="Times New Roman" w:ascii="Times New Roman" w:hAnsi="Times New Roman"/>
          <w:sz w:val="24"/>
          <w:lang w:val="ru-RU"/>
        </w:rPr>
        <w:t>а  также</w:t>
      </w:r>
      <w:r>
        <w:rPr>
          <w:rFonts w:cs="Times New Roman" w:ascii="Times New Roman" w:hAnsi="Times New Roman"/>
          <w:i/>
          <w:sz w:val="24"/>
          <w:lang w:val="ru-RU"/>
        </w:rPr>
        <w:t xml:space="preserve"> Воскресение мертвых (следует перевести как «Воскресение из мертвых»)  (№ 143).</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3"/>
        <w:rPr>
          <w:lang w:val="ru-RU"/>
        </w:rPr>
      </w:pPr>
      <w:r>
        <w:rPr>
          <w:lang w:val="ru-RU"/>
        </w:rPr>
        <w:t xml:space="preserve">Следует ли считать, что люди, познавшие истину и принявшие ее, будут осуждены теперь? Если люди, работающие в поте лица своего, изберут свой собственный путь и захотят  прожить всю свою жизнь заново (а затем, умереть в том, что они есть), разве это не означает неискупимый грех? Разве может Господь предоставить им нечто вроде второго шанса? </w:t>
      </w:r>
    </w:p>
    <w:p>
      <w:pPr>
        <w:pStyle w:val="3"/>
        <w:rPr/>
      </w:pPr>
      <w:r>
        <w:rPr>
          <w:lang w:val="ru-RU"/>
        </w:rPr>
        <w:t xml:space="preserve">Ответ: </w:t>
      </w:r>
      <w:r>
        <w:rPr>
          <w:b w:val="false"/>
          <w:lang w:val="ru-RU"/>
        </w:rPr>
        <w:t xml:space="preserve">Библия ясно говорит нам о том, что у нас есть две возможности спастись. Проблема заключается в том, кто есть избранный и призванный. Давид совершил грех, тем не менее, он будет царем Израильским во время первого воскресения. Неискупимый грех есть отторжение или хула на Духа Святого. Те, кто был избран, сейчас предстали перед судом. Если им не удастся получить оправдание за свои деяния, тогда им придется попытать счастья во втором, всеобщем воскресении из мертвых. </w:t>
      </w:r>
      <w:r>
        <w:rPr>
          <w:b w:val="false"/>
          <w:color w:val="000000"/>
          <w:lang w:val="ru-RU" w:eastAsia="ru-RU"/>
        </w:rPr>
        <w:t>Ибо кого Он предузнал, тем и предопределил быть подобными образу Сына Своего, дабы Он был первородным между многими братиями</w:t>
      </w:r>
      <w:r>
        <w:rPr>
          <w:b w:val="false"/>
          <w:lang w:val="ru-RU"/>
        </w:rPr>
        <w:t xml:space="preserve"> (Рим. 8:29-30). Итак, они не могут потерпеть неудачу, ибо они были избраны и знали, что они успешно пройдут любые испытания. Многие призваны, но лишь немногие избраны. Вот в чем разница. Вам дарована свобода воли от рождения. Если вы услышите зов и придете на него, но потерпите фиаско в намерениях своих, в этом не Бога вина. Господь не отнимет дух, который пребывает в вас. Свобода воли — вот что  движет вами в таком случае. Позднее, когда придет черед более совершенного мира, нам всем будет дарован шанс на спасение.</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pPr>
      <w:r>
        <w:rPr>
          <w:b/>
          <w:sz w:val="24"/>
        </w:rPr>
        <w:t>«Призванные и избранные» — в этом ли заключено различие между избранными и предпочтенными?</w:t>
      </w:r>
      <w:r>
        <w:rPr>
          <w:sz w:val="24"/>
        </w:rPr>
        <w:t xml:space="preserve"> </w:t>
      </w:r>
    </w:p>
    <w:p>
      <w:pPr>
        <w:pStyle w:val="Normal"/>
        <w:jc w:val="both"/>
        <w:rPr/>
      </w:pPr>
      <w:r>
        <w:rPr>
          <w:b/>
          <w:sz w:val="24"/>
        </w:rPr>
        <w:t>Ответ:</w:t>
      </w:r>
      <w:r>
        <w:rPr>
          <w:sz w:val="24"/>
        </w:rPr>
        <w:t xml:space="preserve"> Нет. Избранные есть те, которых отобрал Господь. Слово "предпочтенные (very elect)" означает "воистину избранные". Термин "избранные" может означать "отборные" или "избранники". Бог избирает, а нас зовут, дабы мы могли совершить то, что предначертано нам свыше. Другие также слышат зов, однако, они не есть избранники Божьи. Они попросту отпадут, подобно тому, как это произошло с плевелами из притчи Христа. Господь ведает о том, какая участь им уготована, но Он дарует им Святого Духа, если они попросят его о том, как и обещано через служителей и пророков Его. Бог — не лицеприятный человек. Вот в чем состоит главное различие между свободой воли и детерминизмом, о котором следует помнить, как и в о зове Божьем. </w:t>
      </w:r>
    </w:p>
    <w:p>
      <w:pPr>
        <w:pStyle w:val="Normal"/>
        <w:jc w:val="both"/>
        <w:rPr>
          <w:sz w:val="24"/>
        </w:rPr>
      </w:pPr>
      <w:r>
        <w:rPr>
          <w:sz w:val="24"/>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3"/>
        <w:rPr>
          <w:lang w:val="ru-RU"/>
        </w:rPr>
      </w:pPr>
      <w:r>
        <w:rPr>
          <w:lang w:val="ru-RU"/>
        </w:rPr>
        <w:t xml:space="preserve">Складывается такое впечатление, что Церковь Бога превращает соблюдение Праздников в нелегкую мыслительную задачу для христиан. Ведь должна же быть вера, пророческие видения, единство, радость и победа, а не только толкование Священного Писания. Мне приходилось немало слышать о тайнах Вавилона и, насколько мне известно, существует мнение о том, что   демоны могут исцелять людей, и они это делают. Меня никогда не исцелял ни Бог, ни демоны, но, следует заметить, что мне никогда никто не причинял дурного.  Где же все чудесные знамения церкви? Где же Бог? Я не вижу его. </w:t>
      </w:r>
    </w:p>
    <w:p>
      <w:pPr>
        <w:pStyle w:val="Normal"/>
        <w:jc w:val="both"/>
        <w:rPr/>
      </w:pPr>
      <w:r>
        <w:rPr>
          <w:b/>
          <w:sz w:val="24"/>
        </w:rPr>
        <w:t>Ответ:</w:t>
      </w:r>
      <w:r>
        <w:rPr>
          <w:sz w:val="24"/>
        </w:rPr>
        <w:t xml:space="preserve"> Веру можно рассматривать как гимнастику для ума в смысле необходимости уметь отличать, где правда, а где ложь, сокрытая под личиной сторонников догмата триединого Бога. Тем не менее, это не является прерогативой нашей церкви. Многие Церкви Бога прошли через это, поскольку на протяжении долгого времени они находились под гнетущим влиянием элиты и ее диктатом. Они потерпели фиаско. Многие не осознавали то, во что они верили, так что их вера  подверглась разрушительному влиянию приспешников догмата триединого Бога.</w:t>
      </w:r>
    </w:p>
    <w:p>
      <w:pPr>
        <w:pStyle w:val="Normal"/>
        <w:jc w:val="both"/>
        <w:rPr>
          <w:sz w:val="24"/>
        </w:rPr>
      </w:pPr>
      <w:r>
        <w:rPr>
          <w:sz w:val="24"/>
        </w:rPr>
      </w:r>
    </w:p>
    <w:p>
      <w:pPr>
        <w:pStyle w:val="Normal"/>
        <w:jc w:val="both"/>
        <w:rPr>
          <w:sz w:val="24"/>
        </w:rPr>
      </w:pPr>
      <w:r>
        <w:rPr>
          <w:sz w:val="24"/>
        </w:rPr>
        <w:t xml:space="preserve">Ядро нашей церкви составляют люди, живущие в разных странах мира. Они искренне и с немалым усердием пытаются быть послушным Господу, ибо Он открыл Свою волю через пророков Его. Многи из нас ощутили в себе зло. Многие из нас  не получили исцеления, и многие избавились от недуга. Разве это дает нам право считать исцелившихся более праведными, нежели те, кто не получил избавления от зла? Лишь Бог знает ответ на этот вопрос. Вполне возможно, что многие останутся самими собой, дабы они могли служить зерцалом лицемерия и фарисейства для других, им подобных. </w:t>
      </w:r>
    </w:p>
    <w:p>
      <w:pPr>
        <w:pStyle w:val="Normal"/>
        <w:jc w:val="both"/>
        <w:rPr>
          <w:sz w:val="24"/>
        </w:rPr>
      </w:pPr>
      <w:r>
        <w:rPr>
          <w:sz w:val="24"/>
        </w:rPr>
      </w:r>
    </w:p>
    <w:p>
      <w:pPr>
        <w:pStyle w:val="Normal"/>
        <w:jc w:val="both"/>
        <w:rPr/>
      </w:pPr>
      <w:r>
        <w:rPr>
          <w:sz w:val="24"/>
        </w:rPr>
        <w:t xml:space="preserve">Тысячи членов Церквей Бога нашли мучительную смерть в концлагерях Голокоста лишь потому, что они соблюдали Субботу, Праздники, Законы Пищи. Поэтому этих людей считали евреями.  В лагерях их относили к особой категории. На одежде этих узников был вышит лиловый треугольник, обращенный вершиной книзу; их называли   “Bibelforscher” (ученик Библии: прим. перев.) Этих учеников Библии подвергли уничтожению. Тогда это не имело ничего общего с гимнастикой для ума. Лишь воистину преданные вере не отступились от нее, за что поплатились жизнью. См. статью под названием </w:t>
      </w:r>
      <w:r>
        <w:rPr>
          <w:i/>
          <w:sz w:val="24"/>
        </w:rPr>
        <w:t>Роль четвертой заповеди в истории церквей Бога, соблюдающих Субботу  (№ 170).</w:t>
      </w:r>
    </w:p>
    <w:p>
      <w:pPr>
        <w:pStyle w:val="Footer"/>
        <w:tabs>
          <w:tab w:val="clear" w:pos="4819"/>
          <w:tab w:val="clear" w:pos="9071"/>
        </w:tabs>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sz w:val="24"/>
        </w:rPr>
      </w:pPr>
      <w:r>
        <w:rPr>
          <w:sz w:val="24"/>
        </w:rPr>
        <w:t xml:space="preserve">Приверженцы орден бекташи попросту исчезли. Миллионы армян были вынуждены покинуть свои земли, многие из них были расстреляны. Адепты субботы в Трансильвании были подвержены гонениям на протяжении многих веков. Более того, им даже не разрешали выпускать свои печатные издания. Они десять раз переписывали свои произведения на бумаге от руки и затем передавали эти копии другим десяти человекам. Они делали это потому что они любили Господа и хотели быть послушным ему. Если вы поступаете согласно Божьим предписаниям, Он умножит познания ваши и мудрость вашу. </w:t>
      </w:r>
    </w:p>
    <w:p>
      <w:pPr>
        <w:pStyle w:val="Normal"/>
        <w:jc w:val="both"/>
        <w:rPr>
          <w:sz w:val="24"/>
        </w:rPr>
      </w:pPr>
      <w:r>
        <w:rPr>
          <w:sz w:val="24"/>
        </w:rPr>
      </w:r>
    </w:p>
    <w:p>
      <w:pPr>
        <w:pStyle w:val="Normal"/>
        <w:jc w:val="both"/>
        <w:rPr>
          <w:sz w:val="24"/>
        </w:rPr>
      </w:pPr>
      <w:r>
        <w:rPr>
          <w:sz w:val="24"/>
        </w:rPr>
        <w:t xml:space="preserve">В настоящее время Господь не судит людей. Мир сейчас всецело находится во власти сатаны, бога века сего. В течение последующих двадцати лет этот мир будет разрушен, так что его потребуется восстановить. И в этом не будет вины Божьей. Он продемонстрирует нам, что произойдет с миром в том случае, если мы не будем соблюдать Его Законы. В Библии ясно говорится буквально следующее: «Предайте пути ваши в руки Господа, и Он  утвердит мысли ваши». Это именно так, а не наоборот. Соблюдайте то, что вам дано сначала, и вы умножите истинные познания свои. Смерть за веру, отнюдь, ничего общего не имеет с гимнастикой для ума.   </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Суббота или воскресенье</w:t>
      </w:r>
    </w:p>
    <w:p>
      <w:pPr>
        <w:pStyle w:val="Style11"/>
        <w:jc w:val="both"/>
        <w:rPr/>
      </w:pPr>
      <w:r>
        <w:rPr>
          <w:rFonts w:cs="Times New Roman" w:ascii="Times New Roman" w:hAnsi="Times New Roman"/>
          <w:b/>
          <w:sz w:val="24"/>
          <w:lang w:val="ru-RU"/>
        </w:rPr>
        <w:t>Кроме  пожертвований, которые собирал Павел для Иерусалима, как о том повествуется в Новом Завете (очевидно, этот обычай сохранился и в 150 г. н. э. в Риме), есть ли еще исторические сведения о воскресных службах, датируемых первым столетием нашей эры?</w:t>
      </w:r>
      <w:r>
        <w:rPr>
          <w:rFonts w:cs="Times New Roman" w:ascii="Times New Roman" w:hAnsi="Times New Roman"/>
          <w:sz w:val="24"/>
          <w:lang w:val="ru-RU"/>
        </w:rPr>
        <w:t xml:space="preserve"> </w:t>
      </w:r>
      <w:r>
        <w:rPr>
          <w:rFonts w:cs="Times New Roman" w:ascii="Times New Roman" w:hAnsi="Times New Roman"/>
          <w:b/>
          <w:sz w:val="24"/>
          <w:lang w:val="ru-RU"/>
        </w:rPr>
        <w:t>Каким образом можно протянуть умозрительную нить между отказом от субботы и переходом к воскресному дню отдохновения и воскресным богослужениям? Есть ли в Новом Завете другие доказательства неодобрительного отношения или осуждения субботы, новомесячия и библейских праздников?</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торонники воскресных богослужений утверждают, что в Новом Завете есть сведения о том, христиане иудеи считали священными седьмой день недели и первый день недели, а потому они чтили оба дня. Без сомнения, Христос соблюдал субботу, все назначенные Богом праздники, а также новомесячие. Он поступал так на протяжении всего храмового периода. Его же примеру следовали все апостолы. Павел проповедовал в синагогах, он учил людей соблюдать субботу. Именно потому, что он установил сбор пожертвований на помощь церкви в Иерусалиме на первый день недели, появились сведения о том, что христиане-язычники собирались для преломления хлеба. Подобные утверждения были основаны на тексте книги Деяний 20:7. Воскресенье провозгласили вторым священным днем, этот день нарекли Божьим, чтобы не возникло путаницы с днем субботним. Некоторые теологи даже пытаются утверждать, что это был единственный день, который соблюдали истинные верующие язычники. Это утверждение в корне неверно. В тексте Деяний 20  упоминается о </w:t>
      </w:r>
      <w:r>
        <w:rPr>
          <w:rFonts w:cs="Times New Roman" w:ascii="Times New Roman" w:hAnsi="Times New Roman"/>
          <w:i/>
          <w:sz w:val="24"/>
          <w:lang w:val="ru-RU"/>
        </w:rPr>
        <w:t>mia ton Sabbaton.</w:t>
      </w:r>
      <w:r>
        <w:rPr>
          <w:rFonts w:cs="Times New Roman" w:ascii="Times New Roman" w:hAnsi="Times New Roman"/>
          <w:sz w:val="24"/>
          <w:lang w:val="ru-RU"/>
        </w:rPr>
        <w:t xml:space="preserve"> Согласно Буллингеру, эта фраза означает "первый субботний день", она имеет самое прямое отношение к первому дню счета гоморов от Снопа Возношения до Пятидесятницы. Эту фразу (словосочетание) перевели как «первый день недели», поскольку такая позиция удобна для ведения научных споров. Аналогичная фраза имеет место и в Евангелие Иоанна, когда речь идет о дне  Возношения Снопа после воскресени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Воскресные богослужения обходили Церковь стороной, пока в 111 г. н. э. этот обычай не был заимствован из Рима. Из послания к колоссянам 2:16 мы видим, что члены раннехристианской церкви соблюдали субботу, новомесячия и праздники. Более того, Павел говорит: «</w:t>
      </w:r>
      <w:r>
        <w:rPr>
          <w:rFonts w:cs="Times New Roman" w:ascii="Times New Roman" w:hAnsi="Times New Roman"/>
          <w:color w:val="000000"/>
          <w:sz w:val="24"/>
          <w:lang w:val="ru-RU" w:eastAsia="ru-RU"/>
        </w:rPr>
        <w:t>Итак, никто да не осуждает вас за пищу, или питие, или за какой-нибудь праздник, или новомесячие, или субботу»</w:t>
      </w:r>
      <w:r>
        <w:rPr>
          <w:rFonts w:cs="Times New Roman" w:ascii="Times New Roman" w:hAnsi="Times New Roman"/>
          <w:sz w:val="24"/>
          <w:lang w:val="ru-RU"/>
        </w:rPr>
        <w:t xml:space="preserve">. Таким образом, легко видеть, что церковь в Колоссе соблюдала библейские предписания.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Довольно часто люди обращаются к «Учению двенадцати апостолов», ссылаясь на более раннюю дату его написания. В результате, предпринимаются совершенно нелепые попытки доказать, что в первом столетии имели место воскресные службы. Поскольку речь идет о Божьем дне, это должно означать, что в этот день люди собирались для преломления хлеба  (глава 14). «Двенадцать апостолов» определенно имеет отношение к Апостольскому Уставу. Скорее всего, это произведение имеет сирийские корни. В издании ANF это произведение помещено в седьмой том вместе с «Учениями двенадцати Апостолов». Таким образом, теперь даже ученые мужи, сторонники воскресного богослужения, обсуждают достоверность дат и ссылок. Если бы это произведение в действительности было написано в первом столетии, оно вошло бы в первый том. Однако оно не вошло в книгу, поскольку в данном случае, речь идет скорее о более позднем заблуждении. Эту ложную и бесплодную теорию наряду с другими ересями изобрели адепты воскресных богослужений. Позднее эти доктрины проникли в церковь. </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Так называемое послание Игнатия магнесянам (ANF том 1, стр. 63) служит первым примером такого упоминания, а  слог и стиль более поздней версии произведения выдает подлог. Произведение было умышленно написано, чтобы искусственно привить нужную доктрину. Отсюда можно сделать вывод о том, что субботу также соблюдали, однако, более поздние источники говорят о том, что предпринимались попытки внедрить восьмой день в неделе и найти тому оправдание. И все это несмотря на то, что неделя имеет лишь семь дней. И мы можем найти этому огромное число подтверждений.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У Плиния мы можем найти упоминания о воскресных богослужениях, хотя ранние церковные источники говорят нам о том, что субботу чтили повсеместно. Лишь в Риме и Александрии люди соблюдали и субботу и воскресенье.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Юстин Мученик (150-154 гг. н. э.) описывает богослужение ранних христиан, их священные обычаи и традиции и др., связанные с "первым днем". Это правда, что  Юстин Мученик упоминает в своей "Апологии" (</w:t>
      </w:r>
      <w:r>
        <w:rPr>
          <w:rFonts w:cs="Times New Roman" w:ascii="Times New Roman" w:hAnsi="Times New Roman"/>
          <w:i/>
          <w:sz w:val="24"/>
          <w:lang w:val="ru-RU"/>
        </w:rPr>
        <w:t>ANF</w:t>
      </w:r>
      <w:r>
        <w:rPr>
          <w:rFonts w:cs="Times New Roman" w:ascii="Times New Roman" w:hAnsi="Times New Roman"/>
          <w:sz w:val="24"/>
          <w:lang w:val="ru-RU"/>
        </w:rPr>
        <w:t xml:space="preserve"> I, 186) о Божьем (Господнем) Дне. Тем не менее, он довольно четко указывает на то, что прихожане собирались в субботу. Это легко видеть из его работы под названием </w:t>
      </w:r>
      <w:r>
        <w:rPr>
          <w:rFonts w:cs="Times New Roman" w:ascii="Times New Roman" w:hAnsi="Times New Roman"/>
          <w:i/>
          <w:sz w:val="24"/>
          <w:lang w:val="ru-RU"/>
        </w:rPr>
        <w:t>Диалоги с Трифоном</w:t>
      </w:r>
      <w:r>
        <w:rPr>
          <w:rFonts w:cs="Times New Roman" w:ascii="Times New Roman" w:hAnsi="Times New Roman"/>
          <w:sz w:val="24"/>
          <w:lang w:val="ru-RU"/>
        </w:rPr>
        <w:t xml:space="preserve">. Он говорит, что новый закон требует от вас постоянно соблюдать субботу и совершать покаяние (гл. 12 </w:t>
      </w:r>
      <w:r>
        <w:rPr>
          <w:rFonts w:cs="Times New Roman" w:ascii="Times New Roman" w:hAnsi="Times New Roman"/>
          <w:i/>
          <w:sz w:val="24"/>
          <w:lang w:val="ru-RU"/>
        </w:rPr>
        <w:t>ANF</w:t>
      </w:r>
      <w:r>
        <w:rPr>
          <w:rFonts w:cs="Times New Roman" w:ascii="Times New Roman" w:hAnsi="Times New Roman"/>
          <w:sz w:val="24"/>
          <w:lang w:val="ru-RU"/>
        </w:rPr>
        <w:t xml:space="preserve"> I 200). В "Диалогах с Трифоном" Юстин дает нам понять, что люди обсуждали проблемы соблюдения суббот и праздников. Таким образом, аргументы против праздников первыми стали выдвигать римляне. Это произошло в середине второго столетия, т.е., когда   они начали активно внедрять обычай праздновать языческую пасху (гл. XVIII там же стр. 203). Воскресные богослужения стали частью навязанных Римом культов. Это была первым этапом упадка истинной веры; вторым этапом стало изгнание  (Еврейской) Пасхи, место которой заняла Пасха языческая; немногим позднее были упразднены и субботние богослужения.</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Юстин рассматривает традиции, о которых повествует Трифон, например об обычае пить горячую воду по субботам. Юстин утверждает, что соблюдает эти обычаи, в то время как Трифон не признает их. Аргумент заключается в том, что традиции фарисеев противостоят букве закона во Христе. Он говорит о возвращении Мессии в Иерусалим и о посте (День Очищения), как предписано Исаией (58). Аргумент основан на воззрениях Иуды, который считал, что легче быть оправданным  законом, нежели милостью Святого Дух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В Диалог вкралась, однако, роковая ошибка: Юстин был сражен наповал тем фактом, что Аникетий Римский признал ересь языческой пасхи, и остальные церкви расходятся с ним во мнениях. Для того чтобы придать больше силы своим произведениям ему пришлось резко осудить Аникетия, которого Поликарп подверг критике в первом споре четырнадцати.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Лишь после прихода Виктора (около 190-192 г. н. э.) мы наблюдаем римскую экспансию и споры квартодециман (диспуты четырнадцати), в результате чего произошел раскол церкви (см. статью под названием </w:t>
      </w:r>
      <w:r>
        <w:rPr>
          <w:rFonts w:cs="Times New Roman" w:ascii="Times New Roman" w:hAnsi="Times New Roman"/>
          <w:i/>
          <w:sz w:val="24"/>
          <w:lang w:val="ru-RU"/>
        </w:rPr>
        <w:t>Квартодециманские споры (№ 277)</w:t>
      </w:r>
      <w:r>
        <w:rPr>
          <w:rFonts w:cs="Times New Roman" w:ascii="Times New Roman" w:hAnsi="Times New Roman"/>
          <w:sz w:val="24"/>
          <w:lang w:val="ru-RU"/>
        </w:rPr>
        <w:t xml:space="preserve">). Поликрат был бессилен остановить разобщение, однако Поликарп, его предшественник сумел предотвратить зарождение ереси (схизмы). </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Иреней находился в таком же плачевном положении, поскольку он был рукоположен епископами из Смирны. Кроме того, он был учеником Поликарпа, соблюдавшего субботу и праздники так же, как это делали Иоанн и другие апостолы. Этот человек соблюдал библейские предписания вплоть до самой своей смерти. Более того, он сделал все для того, чтобы примирить Виктора и Поликрата, хотя в 192 г. такое примирение было невозможным.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Лишь в конце второго столетия появились произведения, в которых авторы сообщают нам о насильственном внедрении римского обычая совершать богослужение в воскресенье. Дионисий  Коринфский также упоминал о "Господнем Дне". Иногда высказывают мнение о том, что Иреней Лионский рассматривал Субботу как упраздненный обычай. У нас нет сведений о том, что Иреней выступал в поддержку субботы. Он высказывает свои мысли по этому поводу (о Субботе) в гл. XXIII. На каком основании мы можем утверждать, что Иреней не соблюдал субботу? В своем произведении он проводит различия между двумя иерусалимскими церквями. Одно из них верно, а другое – нет.</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Он считает, что люди должны следовать примеру Христа и апостолов, а также чтить Авраамово наследие веры. Он отвергает доктрину Маркиана и заявляет, что Христос исполнил пророчество и не нарушил закон (</w:t>
      </w:r>
      <w:r>
        <w:rPr>
          <w:rFonts w:cs="Times New Roman" w:ascii="Times New Roman" w:hAnsi="Times New Roman"/>
          <w:i/>
          <w:sz w:val="24"/>
          <w:lang w:val="ru-RU"/>
        </w:rPr>
        <w:t>Adv. Haer</w:t>
      </w:r>
      <w:r>
        <w:rPr>
          <w:rFonts w:cs="Times New Roman" w:ascii="Times New Roman" w:hAnsi="Times New Roman"/>
          <w:sz w:val="24"/>
          <w:lang w:val="ru-RU"/>
        </w:rPr>
        <w:t xml:space="preserve">. VIII, ANF, том 1, стр. 470-471). Далее, он поясняет, что автор обоих заветов един (там же. гл IX, p. 472).  Тем не менее, после соборов в Никее многое изменилось в сторону воскресной традиции. В труде, авторство которого приписывают Юстину Мученику, имеются упоминания об Иренее. Последний говорит о недопустимости коленопреклонения  в воскресный день, но власти разрешают это. Вне всякого сомнения, эти сведения говорят о воскресной пасхе. В этот день празднуют Сноп Возношения, этот день они ошибочно называют пасхой (в английской обработке) (ср. </w:t>
      </w:r>
      <w:r>
        <w:rPr>
          <w:rFonts w:cs="Times New Roman" w:ascii="Times New Roman" w:hAnsi="Times New Roman"/>
          <w:i/>
          <w:sz w:val="24"/>
          <w:lang w:val="ru-RU"/>
        </w:rPr>
        <w:t>ANF</w:t>
      </w:r>
      <w:r>
        <w:rPr>
          <w:rFonts w:cs="Times New Roman" w:ascii="Times New Roman" w:hAnsi="Times New Roman"/>
          <w:sz w:val="24"/>
          <w:lang w:val="ru-RU"/>
        </w:rPr>
        <w:t>, том. I, стр. 569 и примечание 9).</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i/>
          <w:sz w:val="24"/>
          <w:lang w:val="ru-RU"/>
        </w:rPr>
        <w:t xml:space="preserve">Послание Варнавы </w:t>
      </w:r>
      <w:r>
        <w:rPr>
          <w:rFonts w:cs="Times New Roman" w:ascii="Times New Roman" w:hAnsi="Times New Roman"/>
          <w:sz w:val="24"/>
          <w:lang w:val="ru-RU"/>
        </w:rPr>
        <w:t xml:space="preserve">иногда используют  как доказательство того, что члены ранней церкви соблюдали Субботу (Посл. Варн., </w:t>
      </w:r>
      <w:r>
        <w:rPr>
          <w:rFonts w:cs="Times New Roman" w:ascii="Times New Roman" w:hAnsi="Times New Roman"/>
          <w:i/>
          <w:sz w:val="24"/>
          <w:lang w:val="ru-RU"/>
        </w:rPr>
        <w:t>ANF</w:t>
      </w:r>
      <w:r>
        <w:rPr>
          <w:rFonts w:cs="Times New Roman" w:ascii="Times New Roman" w:hAnsi="Times New Roman"/>
          <w:sz w:val="24"/>
          <w:lang w:val="ru-RU"/>
        </w:rPr>
        <w:t xml:space="preserve"> том 1, стр. 146-147). Это произведение использовали для того, чтобы сослаться на якобы апостольскую первопричину  подобных воскресных обычаев и обрядов. Однако, Послание Варнавы, скорее всего, был написан евреем из Александрии во времена правления императора Траяна и Хадриана (около 100 н. э., возможно позднее). Весьма спорно то, что реконструкция города входила в замыслы Хадриана, поскольку речь идет, по всей видимости, о гораздо более поздней дате, нежели 100 г. н. э. Такой вывод можно сделать из главы 5 (ANF примечания к посланию). Очевидно, это произведение может быть датировано не ранее, чем 135 г. н. э. и связанные с ним потрясения. В самом деле, его стиль весьма напоминает слог язычников, и это не могло ускользнуть от острого взгляда теологов, которые  поместили свои комментарии в ANF. Причину тому довольно легко объяснить. Если бы христиан можно было упрекнуть в таких вещах, как несоблюдение субботы или Закона, то христианство можно было бы упразднить как иное (еретическое) движение, ибо высказывания таких христиан противоречили бы Закону и свидетельству Христову (Ис. 8:20). Александрия стала колыбелью гностицизма; именно здесь возникли  социальные и экономические предпосылки возникновения этой доктрины. И об этом следует помнить. В Северной Америке  субботу соблюдали на протяжении четырех столетий, и этот обычай берегли. Итак, легко видеть, что в трудах Клемент Александрийского содержатся упоминания об этом произведении (Штром., ii, 6, ii, 7 и т.д.), хотя и многие полагают, что авторство принадлежит Варнаве, кипрскому левиту. Таким же особняком стоит Ориген, который исповедовал гностические идеи. Он назвал это произведение </w:t>
      </w:r>
      <w:r>
        <w:rPr>
          <w:rFonts w:cs="Times New Roman" w:ascii="Times New Roman" w:hAnsi="Times New Roman"/>
          <w:i/>
          <w:sz w:val="24"/>
          <w:lang w:val="ru-RU"/>
        </w:rPr>
        <w:t>Католическим Посланием</w:t>
      </w:r>
      <w:r>
        <w:rPr>
          <w:rFonts w:cs="Times New Roman" w:ascii="Times New Roman" w:hAnsi="Times New Roman"/>
          <w:sz w:val="24"/>
          <w:lang w:val="ru-RU"/>
        </w:rPr>
        <w:t xml:space="preserve"> (</w:t>
      </w:r>
      <w:r>
        <w:rPr>
          <w:rFonts w:cs="Times New Roman" w:ascii="Times New Roman" w:hAnsi="Times New Roman"/>
          <w:i/>
          <w:sz w:val="24"/>
          <w:lang w:val="ru-RU"/>
        </w:rPr>
        <w:t>Cont. Cels</w:t>
      </w:r>
      <w:r>
        <w:rPr>
          <w:rFonts w:cs="Times New Roman" w:ascii="Times New Roman" w:hAnsi="Times New Roman"/>
          <w:sz w:val="24"/>
          <w:lang w:val="ru-RU"/>
        </w:rPr>
        <w:t>, i, 63), таким образом, это произведение заняло прочное место в рамках господствующей религиозной доктрины того времени (</w:t>
      </w:r>
      <w:r>
        <w:rPr>
          <w:rFonts w:cs="Times New Roman" w:ascii="Times New Roman" w:hAnsi="Times New Roman"/>
          <w:i/>
          <w:sz w:val="24"/>
          <w:lang w:val="ru-RU"/>
        </w:rPr>
        <w:t>Ком. к Римл.</w:t>
      </w:r>
      <w:r>
        <w:rPr>
          <w:rFonts w:cs="Times New Roman" w:ascii="Times New Roman" w:hAnsi="Times New Roman"/>
          <w:sz w:val="24"/>
          <w:lang w:val="ru-RU"/>
        </w:rPr>
        <w:t>., I, стр. 24).</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Петру Александрийскому (умер в 300 г. н. э.) приписывают следующее высказывание: "Мы чтим день Господний как день радости во имя того, кто воскрес из мертвых".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 этого времени мы видим, что римляне переменили свое отношение к христианам. Отныне гонения на христиан прекратились, начался обратный процесс интеграции духовенства, причастного к христианству. Воссоединение было необходимо затем, чтобы подчинить всю систему интересам власть имущих, конечной целью которых было мировое господство. Константин выпустил Эдикт о Терпимости в 314 г. В 318 г. он издал указ о собрании сродников Христовых. Кровные родственники Христа выдвинули требования о восстановлении  Закона Иисуса Христа. По просьбе отступника Сильвестра, епископа Римского,  Константин дал свое согласие на карательную кампанию против сродников Христовых. В эдикте 321 г. Константин прославил тот день, так называемый «Господний день». Он признал, что этот день следует почитать как священный. Он приказал, чтобы люди не работали в этот день. В заключение,  на соборе в Никее (325 г. н. э.) были изданы официальные постановления, регламентирующие богослужения и культовые действа. Также был четко оговорен порядок богослужений,  совершаемых в этот день. В довершение всего, собор в Лаодикее в 366 г. вынес решение о том, что новый, так называемый «Господний день» должен стать и днем отдохновения. Таким образом, изменения были утверждены императорским указом и одобрены участниками соборов, которые состоялись в четвертом веке. Инициаторами этих перемен стала римская христианская церковь.</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Современные сторонники воскресных богослужений ведут давний спор о различиях между этими двумя днями: субботой и «Днем Господним». Слово «Суббота» (Sabbath) происходит от еврейского слова «шабуа», что означает  «семь» или последовательность из семи дней. Это слово ввели для исчисления седьмого дня библейской недели, которая, однако, получила название «еврейской недели» (она длится от заката солнца в пятницу до заката солнца в субботу). И по сей день ведутся жаркие споры на эту тему, и это несмотря на то, что Христос и апостолы соблюдали библейские субботы, новомесячия и праздники. Тем не менее, день отдохновения был перенесен с последнего дня недели на первый, а назвали этот день в память о воскресении  Христа. Однако же, истинное значение этого дня раскрыто не в словах «шаббат» (который считают древнееврейским термином), ни  «Sunday» (это слово восходит к языческим культам, поскольку обозначает оно буквально «день солнца»), хотя многие все еще спорят том, что истинным днем отдохновения следует считать Господний день. И все же, правда не за ними, но за библейской субботой, которая почитается в Библии не как суть день отдохновения и абсолютного воздержания от всякой работы, но это есть день духовного восстановления. В этот день следует совершать богослужения и избегать мирской суеты. Это касается всех заблудших людей, в частности приверженцев фарисейских традиций. Они должны понять, что библейская суббота есть суббота истинная. Основной довод, направленный против подобных споров и аргументов, заключается в том, что и Христос, и апостолы соблюдали библейскую субботу, но никогда не соблюдали воскресенье.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sz w:val="24"/>
        </w:rPr>
      </w:pPr>
      <w:r>
        <w:rPr>
          <w:sz w:val="24"/>
        </w:rPr>
        <w:t>Члены эфиопской церкви и церкви в Абиссинии соблюдали субботу на протяжении многих веков. Их доводы и аргументы послужили материалами для многочисленных исследований. Вопреки Божьим заповедям, приверженцы воскресных богослужений не соблюдают праздников Господних. Как правило, их не интересует истина. Если мы любим Бога, мы соблюдаем его заповеди, потому что в этом все для человекам (Екклез. 12:13).  Семя женщины составляют сохраняющие заповеди Божии и имеющие свидетельство Иисуса Христа (Откр. 12:17; 14:12).</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Все очень просто.</w:t>
      </w:r>
    </w:p>
    <w:p>
      <w:pPr>
        <w:pStyle w:val="Style11"/>
        <w:jc w:val="both"/>
        <w:rPr>
          <w:rFonts w:ascii="Times New Roman" w:hAnsi="Times New Roman" w:cs="Times New Roman"/>
          <w:sz w:val="24"/>
          <w:lang w:val="ru-RU"/>
        </w:rPr>
      </w:pPr>
      <w:r>
        <w:rPr>
          <w:rFonts w:cs="Times New Roman" w:ascii="Times New Roman" w:hAnsi="Times New Roman"/>
          <w:sz w:val="24"/>
          <w:lang w:val="ru-RU"/>
        </w:rPr>
        <w:t>Бог непреложен.</w:t>
      </w:r>
    </w:p>
    <w:p>
      <w:pPr>
        <w:pStyle w:val="Style11"/>
        <w:jc w:val="both"/>
        <w:rPr>
          <w:rFonts w:ascii="Times New Roman" w:hAnsi="Times New Roman" w:cs="Times New Roman"/>
          <w:sz w:val="24"/>
          <w:lang w:val="ru-RU"/>
        </w:rPr>
      </w:pPr>
      <w:r>
        <w:rPr>
          <w:rFonts w:cs="Times New Roman" w:ascii="Times New Roman" w:hAnsi="Times New Roman"/>
          <w:sz w:val="24"/>
          <w:lang w:val="ru-RU"/>
        </w:rPr>
        <w:t>Христос неизменен: он такой же, что и вчера, сегодня и завтра.</w:t>
      </w:r>
    </w:p>
    <w:p>
      <w:pPr>
        <w:pStyle w:val="Style11"/>
        <w:jc w:val="both"/>
        <w:rPr>
          <w:rFonts w:ascii="Times New Roman" w:hAnsi="Times New Roman" w:cs="Times New Roman"/>
          <w:sz w:val="24"/>
          <w:lang w:val="ru-RU"/>
        </w:rPr>
      </w:pPr>
      <w:r>
        <w:rPr>
          <w:rFonts w:cs="Times New Roman" w:ascii="Times New Roman" w:hAnsi="Times New Roman"/>
          <w:sz w:val="24"/>
          <w:lang w:val="ru-RU"/>
        </w:rPr>
        <w:t>Итак, ничего не изменяется.</w:t>
      </w:r>
    </w:p>
    <w:p>
      <w:pPr>
        <w:pStyle w:val="Style11"/>
        <w:jc w:val="both"/>
        <w:rPr>
          <w:rFonts w:ascii="Times New Roman" w:hAnsi="Times New Roman" w:cs="Times New Roman"/>
          <w:sz w:val="24"/>
          <w:lang w:val="ru-RU"/>
        </w:rPr>
      </w:pPr>
      <w:r>
        <w:rPr>
          <w:rFonts w:cs="Times New Roman" w:ascii="Times New Roman" w:hAnsi="Times New Roman"/>
          <w:sz w:val="24"/>
          <w:lang w:val="ru-RU"/>
        </w:rPr>
        <w:t>Христос дал закон Моисею как Ангелу лица Его.</w:t>
      </w:r>
    </w:p>
    <w:p>
      <w:pPr>
        <w:pStyle w:val="Style11"/>
        <w:jc w:val="both"/>
        <w:rPr>
          <w:rFonts w:ascii="Times New Roman" w:hAnsi="Times New Roman" w:cs="Times New Roman"/>
          <w:sz w:val="24"/>
          <w:lang w:val="ru-RU"/>
        </w:rPr>
      </w:pPr>
      <w:r>
        <w:rPr>
          <w:rFonts w:cs="Times New Roman" w:ascii="Times New Roman" w:hAnsi="Times New Roman"/>
          <w:sz w:val="24"/>
          <w:lang w:val="ru-RU"/>
        </w:rPr>
        <w:t>Христос соблюдал закон Божий всю свою жизнь. Он соблюдал субботу, новомесячия, а также праздники, хранил их в духе своем, проповедуя евангелие о Царстве Божье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Апостолы и члены ранней церкви соблюдали все заповеди Божьи и праздники Его. На этой земле существует церковь, которая на протяжении двух тысяч лет неукоснительно следовала библейским указаниям. Церковь подвергали суровым гонениям, на долю ее членов выпали тяжкие испытания — гибель от рук язычников, которые служат богу солнца. Христос приидет вновь и принудит нас приходить пред лице Господне и чтить новомесячие, субботу  (Ис. 66:23), а также праздники (Зах. 14:16-19). Те же из нас, которые не станут соблюдать праздников, погибнут.</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Логика рассуждений проста:</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Если Господь определил их ходить в покорности пред Господом; </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Если Христос послал пророков, чтобы увещевать Израиль на тысячу лет о блаженстве, которое им уготовано, если не будут нарушать заповедей и Закон Его  (ср. Амос 8:5); </w:t>
      </w:r>
    </w:p>
    <w:p>
      <w:pPr>
        <w:pStyle w:val="Style11"/>
        <w:jc w:val="both"/>
        <w:rPr>
          <w:rFonts w:ascii="Times New Roman" w:hAnsi="Times New Roman" w:cs="Times New Roman"/>
          <w:sz w:val="24"/>
          <w:lang w:val="ru-RU"/>
        </w:rPr>
      </w:pPr>
      <w:r>
        <w:rPr>
          <w:rFonts w:cs="Times New Roman" w:ascii="Times New Roman" w:hAnsi="Times New Roman"/>
          <w:sz w:val="24"/>
          <w:lang w:val="ru-RU"/>
        </w:rPr>
        <w:t>Если Христос и ранняя церковь погибли, чтобы соблюдать заповеди, которые установил Господь;</w:t>
      </w:r>
    </w:p>
    <w:p>
      <w:pPr>
        <w:pStyle w:val="Style11"/>
        <w:jc w:val="both"/>
        <w:rPr>
          <w:rFonts w:ascii="Times New Roman" w:hAnsi="Times New Roman" w:cs="Times New Roman"/>
          <w:sz w:val="24"/>
          <w:lang w:val="ru-RU"/>
        </w:rPr>
      </w:pPr>
      <w:r>
        <w:rPr>
          <w:rFonts w:cs="Times New Roman" w:ascii="Times New Roman" w:hAnsi="Times New Roman"/>
          <w:sz w:val="24"/>
          <w:lang w:val="ru-RU"/>
        </w:rPr>
        <w:t>Если существует церковь, соблюдавшая Божьи заповеди под страхом пыток и смерти на протяжении 1970 лет, и это на самом деле так;</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И еще; если Христос заставит иных под страхом смерти, которая грядет по пришествию его; ибо сие есть слово Божье, и не может нарушиться Писание (Иоанн 10:34-35): Затем следует мысль о том, что мы, будучи избранными, должны соблюдать эти заповеди сейчас. </w:t>
      </w:r>
    </w:p>
    <w:p>
      <w:pPr>
        <w:pStyle w:val="Style11"/>
        <w:jc w:val="both"/>
        <w:rPr>
          <w:rFonts w:ascii="Times New Roman" w:hAnsi="Times New Roman" w:cs="Times New Roman"/>
          <w:sz w:val="24"/>
          <w:lang w:val="ru-RU"/>
        </w:rPr>
      </w:pPr>
      <w:r>
        <w:rPr>
          <w:rFonts w:cs="Times New Roman" w:ascii="Times New Roman" w:hAnsi="Times New Roman"/>
          <w:sz w:val="24"/>
          <w:lang w:val="ru-RU"/>
        </w:rPr>
        <w:t>Как видно, логика неопровержим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Как бы вы смогли прокомментировать тот факт, что большинство христиан поклоняется Господу в воскресенье?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ни не могут считать оправданием тот факт, что лжепророки учат их чтить воскресный день и не соблюдать заповеди Господни. Главой каждого человека есть Христос, а главой Христа есть Бог. Избранные же есть </w:t>
      </w:r>
      <w:r>
        <w:rPr>
          <w:rFonts w:cs="Times New Roman" w:ascii="Times New Roman" w:hAnsi="Times New Roman"/>
          <w:color w:val="000000"/>
          <w:sz w:val="24"/>
          <w:lang w:val="ru-RU" w:eastAsia="ru-RU"/>
        </w:rPr>
        <w:t>сохраняющими заповеди Божии и имеющими свидетельство Иисуса Христа</w:t>
      </w:r>
      <w:r>
        <w:rPr>
          <w:rFonts w:cs="Times New Roman" w:ascii="Times New Roman" w:hAnsi="Times New Roman"/>
          <w:sz w:val="24"/>
          <w:lang w:val="ru-RU"/>
        </w:rPr>
        <w:t xml:space="preserve"> (Откр. 12:17; 14:12).</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Через Своих пророков и служителей он дал нам четвертую заповедь и неустанно заботился о сынах Израильских, дабы укрепить веру в сердцах их. Зачем же потребовалось скрывать женщину в пустыне на протяжении 1260 лет скорби, о которой упоминается в книге Откровения? Кто подвергал церковь гонениям? Ответы на эти и другие вопросы вы сможете найти в следующих статьях </w:t>
      </w:r>
      <w:r>
        <w:rPr>
          <w:rFonts w:cs="Times New Roman" w:ascii="Times New Roman" w:hAnsi="Times New Roman"/>
          <w:i/>
          <w:sz w:val="24"/>
          <w:lang w:val="ru-RU"/>
        </w:rPr>
        <w:t xml:space="preserve">Общее распространение церквей, соблюдающих субботу (№ 122), </w:t>
      </w:r>
      <w:r>
        <w:rPr>
          <w:rFonts w:cs="Times New Roman" w:ascii="Times New Roman" w:hAnsi="Times New Roman"/>
          <w:sz w:val="24"/>
          <w:lang w:val="ru-RU"/>
        </w:rPr>
        <w:t xml:space="preserve">а также </w:t>
      </w:r>
      <w:r>
        <w:rPr>
          <w:rFonts w:cs="Times New Roman" w:ascii="Times New Roman" w:hAnsi="Times New Roman"/>
          <w:i/>
          <w:sz w:val="24"/>
          <w:lang w:val="ru-RU"/>
        </w:rPr>
        <w:t>Роль четвертой заповеди в истории церквей Бога, соблюдающих субботу (№ 170).</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Христос сказал: «</w:t>
      </w:r>
      <w:r>
        <w:rPr>
          <w:rFonts w:cs="Times New Roman" w:ascii="Times New Roman" w:hAnsi="Times New Roman"/>
          <w:color w:val="000000"/>
          <w:sz w:val="24"/>
          <w:lang w:val="ru-RU" w:eastAsia="ru-RU"/>
        </w:rPr>
        <w:t>ибо много званых, а мало избранных</w:t>
      </w:r>
      <w:r>
        <w:rPr>
          <w:rFonts w:cs="Times New Roman" w:ascii="Times New Roman" w:hAnsi="Times New Roman"/>
          <w:sz w:val="24"/>
          <w:lang w:val="ru-RU"/>
        </w:rPr>
        <w:t>». Избранные предузнаны и предопределены по всеведению Божьему. Они предопределены, затем из призывают и избирают, впоследствии они получают оправдание и славу. Вот почему Библия написана притчами. Затем, чтобы люди преждевременно НЕ поняли суть библейских увещеваний и не раскаялись раньше назначенного времени. Именно поэтому, когда приидет Иисус, они будут звать его «Боже, Боже», и он скажет им: «Я никогда не знал вас». Вот почему он сказал: «Если вы любите меня, соблюдайте заповеди мо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В самом ли деле те, кто соблюдают воскресенье, не попадут на небеса?</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Ни один из этих людей, исполненный духа на воскресных «церемониях» не будет призван. Никто из них не попадет в первое воскресенье. Если вы хотите принять участие в первом воскресении, соблюдайте заповеди Господа и веру Иисуса Христа, следуйте тому, что  написано в первом послании к коринфянам, главе тринадцатой. См. статью Воскресение мертвых (следует перевести как «Воскресение из мертвых»)  (№ 143).</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Так, члены церкви сказали римскому императору в середине второго столетия: «если кто-либо из тех, кто называет себя христианами скажет, что он попадет на небеса после смерти, не верьте ему, ибо он не христианин». Эта концепция, которая обусловила появление соответствующей доктрины разделения человеческой и божественной природы Христа (доктрины Антихриста), служила в первом и втором столетии критерием причастности того или иного человека к истинному христианству. Этот критерий не утратил своей актуальности и по сей день. Истинный —седьмой субботний день, который соблюдают истинные христиане, служит показателем веры той или иной церкви.</w:t>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1"/>
        <w:jc w:val="both"/>
        <w:rPr/>
      </w:pPr>
      <w:r>
        <w:rPr>
          <w:rFonts w:cs="Times New Roman" w:ascii="Times New Roman" w:hAnsi="Times New Roman"/>
          <w:b/>
          <w:sz w:val="24"/>
          <w:lang w:val="ru-RU"/>
        </w:rPr>
        <w:t>Вообще говоря, Иисус сказал: «</w:t>
      </w:r>
      <w:r>
        <w:rPr>
          <w:rFonts w:cs="Times New Roman" w:ascii="Times New Roman" w:hAnsi="Times New Roman"/>
          <w:b/>
          <w:color w:val="000000"/>
          <w:sz w:val="24"/>
          <w:lang w:val="ru-RU" w:eastAsia="ru-RU"/>
        </w:rPr>
        <w:t>Сын Человеческий есть господин и субботы», а Павел упрекнул членов одной церкви в том, что, после долгих посещений и утомительных церковных проповедей, они и сами должны учить людей, а не ограничиваться разговорами о спасении и тому подобном.  Мне кажется, что если вы изучаете Библию, то вам следует знать так же много, как и любому проповеднику</w:t>
      </w:r>
      <w:r>
        <w:rPr>
          <w:rFonts w:cs="Times New Roman" w:ascii="Times New Roman" w:hAnsi="Times New Roman"/>
          <w:b/>
          <w:sz w:val="24"/>
          <w:lang w:val="ru-RU"/>
        </w:rPr>
        <w:t>. Вы можете сказать, что мы званые и пребываем в Субботе Христовой, следовательно, мы должны всегда быть готовы выполнять волю Божью, например, кормить овец его. Разве не выведете вы хотя бы одну овцу из хлева даже в день Субботний? Ведь Господь разрешает творить добро в день Субботний, не так ли? Но ведь это означает работать в поте лица в Субботний день отдохновения, не правда ли? В конце концов, разве священники не работали, ибо наказывали за грехи, зная, что Иисус стал нашим жертвенным агнцем? В таком случае, мне думается, что всякий день можно считать субботним.</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Христос сказал, что </w:t>
      </w:r>
      <w:r>
        <w:rPr>
          <w:rFonts w:cs="Times New Roman" w:ascii="Times New Roman" w:hAnsi="Times New Roman"/>
          <w:color w:val="000000"/>
          <w:sz w:val="24"/>
          <w:lang w:val="ru-RU" w:eastAsia="ru-RU"/>
        </w:rPr>
        <w:t>доколе не прейдет небо и земля, ни одна иота или ни одна черта не прейдет из закона, пока не исполнится все</w:t>
      </w:r>
      <w:r>
        <w:rPr>
          <w:rFonts w:cs="Times New Roman" w:ascii="Times New Roman" w:hAnsi="Times New Roman"/>
          <w:sz w:val="24"/>
          <w:lang w:val="ru-RU"/>
        </w:rPr>
        <w:t>. Тот, кто учит менее других заповедям Божьим, будет меньшим в Царстве Небесно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Если бы Христос нарушил четвертую заповедь, он не был бы Мессией. Он показал нам, как нужно соблюдать заповеди, не нарушая Закона Господнего, данного людям. Он стал воплощением праведности. Десять заповедей </w:t>
      </w:r>
      <w:r>
        <w:rPr>
          <w:rFonts w:cs="Times New Roman" w:ascii="Times New Roman" w:hAnsi="Times New Roman"/>
          <w:b/>
          <w:sz w:val="24"/>
          <w:lang w:val="ru-RU"/>
        </w:rPr>
        <w:t xml:space="preserve">есть </w:t>
      </w:r>
      <w:r>
        <w:rPr>
          <w:rFonts w:cs="Times New Roman" w:ascii="Times New Roman" w:hAnsi="Times New Roman"/>
          <w:sz w:val="24"/>
          <w:lang w:val="ru-RU"/>
        </w:rPr>
        <w:t xml:space="preserve">десять заповедей, а не десять предложений. Мы обязаны вести себя так, как будто каждый день субботний. Тем не менее, заповедь существует, и на ней покоится весь Закон, а также высказывания пророков относительно праздников и дней богослужения </w:t>
      </w:r>
      <w:r>
        <w:rPr>
          <w:rFonts w:cs="Times New Roman" w:ascii="Times New Roman" w:hAnsi="Times New Roman"/>
          <w:i/>
          <w:sz w:val="24"/>
          <w:lang w:val="ru-RU"/>
        </w:rPr>
        <w:t>(Закон и четвертая заповедь (№ 256)).</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 xml:space="preserve">Наши разногласия с католиками заключается не в том, следует ЛИ соблюдать десять заповедей, а в том, имеют ли они право ИЗМЕНЯТЬ субботу на воскресенье. Христос соблюдал субботу, новомесячия, а также установленные богом праздники. Необходимые даты определяются согласно Календарю Бога. Суббота была положена в раку от сотворения человека. Все апостолы и члены ранней церкви соблюдали их. Церковь Бога соблюдает праздники на протяжении 2000 лет, и за это ее предали смерти. См. следующие статьи: </w:t>
      </w:r>
      <w:r>
        <w:rPr>
          <w:rFonts w:cs="Times New Roman" w:ascii="Times New Roman" w:hAnsi="Times New Roman"/>
          <w:i/>
          <w:sz w:val="24"/>
          <w:lang w:val="ru-RU"/>
        </w:rPr>
        <w:t xml:space="preserve">Роль четвертой заповеди в истории церквей Бога, соблюдающих Субботу  (№ 170), Споры квартодециман (№ 277), Общее распространение церквей Бога, соблюдающих Субботу (№ 122), Календарь Бога (№ 156), </w:t>
      </w:r>
      <w:r>
        <w:rPr>
          <w:rFonts w:cs="Times New Roman" w:ascii="Times New Roman" w:hAnsi="Times New Roman"/>
          <w:sz w:val="24"/>
          <w:lang w:val="ru-RU"/>
        </w:rPr>
        <w:t>а также</w:t>
      </w:r>
      <w:r>
        <w:rPr>
          <w:rFonts w:cs="Times New Roman" w:ascii="Times New Roman" w:hAnsi="Times New Roman"/>
          <w:i/>
          <w:sz w:val="24"/>
          <w:lang w:val="ru-RU"/>
        </w:rPr>
        <w:t xml:space="preserve"> Праздники Бога (№ 97).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Воззрения антиномиков использовались с той целью, чтобы свести на нет традицию субботнего богопочитания и укоренить римское господство в исконно христианских церквях и навязать им солнечные культы, ибо в них и заключена подлинная этимология обычая почитать Бога в воскресный день. Христианские церкви Бога всегда отвергали подобные традиции и  вероучения. С точки зрения истории это навязывание всегда рассматривают как религиозную экспансию, направленную против церквей Бога и Закона Его. Такой же точки зрения придерживались и свидетели Иеговы до тех пор, пока некоторые из основателей этой церкви под верховенством Рассела не отделились от христианских церквей Бога. Впоследствии они сделали свое мировоззрение более приемлемым для того, чтобы обращать в веру все новых людей. Их нынешняя доктрина представляет собой ересь, так что ее сторонники понесут заслуженное наказание и попадут во второе воскресение.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В действительности сатана не лгал этим людям, когда говорил, что они войдут в тысячелетие в телесной оболочке. Такова их доктрина и так произойдет с теми, кто останется в живых. Тем не менее, эти люди будут соблюдать субботы и новомесячия (Ис. 66:23). Кроме того, они будут соблюдать праздники Божьи и посылать представителей своих на поклонение в Иерусалим. И будет: </w:t>
      </w:r>
      <w:r>
        <w:rPr>
          <w:rFonts w:cs="Times New Roman" w:ascii="Times New Roman" w:hAnsi="Times New Roman"/>
          <w:color w:val="000000"/>
          <w:sz w:val="24"/>
          <w:lang w:val="ru-RU" w:eastAsia="ru-RU"/>
        </w:rPr>
        <w:t xml:space="preserve">если какое из племен земных не пойдет в Иерусалим для поклонения Царю, Господу Саваофу, то не будет дождя у них </w:t>
      </w:r>
      <w:r>
        <w:rPr>
          <w:rFonts w:cs="Times New Roman" w:ascii="Times New Roman" w:hAnsi="Times New Roman"/>
          <w:sz w:val="24"/>
          <w:lang w:val="ru-RU"/>
        </w:rPr>
        <w:t>(Зах. 14:16-19). Сие есть слово Божье, а Писание нарушиться не может.</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Собственно говоря, аргумент ложный и коварный, поскольку эти люди не почитают каждый день как Субботу. Они работают в день субботний и идут в церковь в день воскресный. А это совершенно противоречит тому, что завещал Господь в библейских предписаниях, которые Он дал нам.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Люди не соблюдают Его праздники, несмотря на то, что завещано им, люди не хотят познать истину.  В настоящее время Господь не судит живущих в этом мире; по всей видимости, Он пока не выносит приговор людям. Если вы любите Бога, вы будете соблюдать его заповеди. Человек обязан соблюдать заповеди Божьи, ибо в этом все для него (Еккл. 12:13). Семя женщины составляют </w:t>
      </w:r>
      <w:r>
        <w:rPr>
          <w:rFonts w:cs="Times New Roman" w:ascii="Times New Roman" w:hAnsi="Times New Roman"/>
          <w:color w:val="000000"/>
          <w:sz w:val="24"/>
          <w:lang w:val="ru-RU" w:eastAsia="ru-RU"/>
        </w:rPr>
        <w:t>сохраняющие заповеди Божии и имеющие свидетельство Иисуса Христа</w:t>
      </w:r>
      <w:r>
        <w:rPr>
          <w:rFonts w:cs="Times New Roman" w:ascii="Times New Roman" w:hAnsi="Times New Roman"/>
          <w:sz w:val="24"/>
          <w:lang w:val="ru-RU"/>
        </w:rPr>
        <w:t xml:space="preserve">  (Откр. 12:17; 14:12).</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Если первые христиане отправляли богослужение в субботу, т. е. на седьмой день, почему большинство церквей устраивают в наши дни воскресные собрания?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о втором столетии нашей эры пасхальные культы были заимствованы из языческой религии Древнего Рима. Это и стало началом квартодециманских споров. См. статью </w:t>
      </w:r>
      <w:r>
        <w:rPr>
          <w:rFonts w:cs="Times New Roman" w:ascii="Times New Roman" w:hAnsi="Times New Roman"/>
          <w:i/>
          <w:sz w:val="24"/>
          <w:lang w:val="ru-RU"/>
        </w:rPr>
        <w:t>Споры квартодециман (№ 277).</w:t>
      </w:r>
      <w:r>
        <w:rPr>
          <w:rFonts w:cs="Times New Roman" w:ascii="Times New Roman" w:hAnsi="Times New Roman"/>
          <w:sz w:val="24"/>
          <w:lang w:val="ru-RU"/>
        </w:rPr>
        <w:t xml:space="preserve"> Солнечные культы являлись неотъемлемой частью этой системы. Рождество изначально символизировало рождение непобедимого солнца в период  зимнего солнцестояния. Истер (Easter — Пасха с англ.) —это имя матери богини, супруги Вааля как Пасхи. Эта же богиня известна под именами Иштар или Аштарта. Умирающим богом был либо Аттис — на западе, в Риме, а на востоке, в Греции, этот Бог был известен под именем Адонис. Эти две культуры оказали колоссальное влияние на будущие религии.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Египтяне скорбели по Осирису. Днем скорби была пятница распятия и воскресение, т.е. день, когда бог восстал из мертвых. Воскресение в день солнца также было частью солнечных культов, темно связанных с догматом триединого Бога.  См. статью </w:t>
      </w:r>
      <w:r>
        <w:rPr>
          <w:rFonts w:cs="Times New Roman" w:ascii="Times New Roman" w:hAnsi="Times New Roman"/>
          <w:i/>
          <w:sz w:val="24"/>
          <w:lang w:val="ru-RU"/>
        </w:rPr>
        <w:t>Происхождение Рождества и Пасхи (№ 235).</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Субботу вытесняли из церкви неуловимым образом. Поначалу субботние богослужения стали уступать место «двойной службой», т.е. в день субботы и воскресенья. Таким образом, можно сказать, что система солнечных культов постепенно проникала в святую святых христианства, разрушая и подтачивая истинную веру. Вот почему ежегодное празднование Пасхи носит на себе отпечаток язычества. В 300 г. участники собора, который состоялся в г. Эльвира, высказались против еврейской Пасхи. Так, в 325 г. языческая пасха была объявлена всенародным праздником Римской Империи. Это стало начальным этапом религиозной экспансии доктрины бинитариан, главное место в котором отводилось богу Аттису. Таким образом, языческая доктрина проникла в христианство. В 366 г. на соборе, который состоялся в г. Лаодикея, было вынесено решение о  суббот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История перехода от одного дня к другому, освещена в работе Сэма Бакчиокчи (</w:t>
      </w:r>
      <w:r>
        <w:rPr>
          <w:rFonts w:cs="Times New Roman" w:ascii="Times New Roman" w:hAnsi="Times New Roman"/>
          <w:i/>
          <w:sz w:val="24"/>
          <w:lang w:val="ru-RU"/>
        </w:rPr>
        <w:t>От Субботы к Воскресенью</w:t>
      </w:r>
      <w:r>
        <w:rPr>
          <w:rFonts w:cs="Times New Roman" w:ascii="Times New Roman" w:hAnsi="Times New Roman"/>
          <w:sz w:val="24"/>
          <w:lang w:val="ru-RU"/>
        </w:rPr>
        <w:t>, Епископальный Грегориаснкий Университет Пресс Рим, 1975 г.). В 381 г. догмат Троицы был провозглашен на соборе в Константинополе, а в 451 г. на соборе в Халкидоне окончательно сформировалась идея о воскресном дне отдохновения и богослужения. Унитарии, особенно парфяне, отказались принять бесплодную теорию; в результате, разногласия на почве догматизма привели к кровопролитным войнам.</w:t>
      </w:r>
    </w:p>
    <w:p>
      <w:pPr>
        <w:pStyle w:val="Style11"/>
        <w:jc w:val="both"/>
        <w:rPr/>
      </w:pPr>
      <w:r>
        <w:rPr>
          <w:rFonts w:cs="Times New Roman" w:ascii="Times New Roman" w:hAnsi="Times New Roman"/>
          <w:sz w:val="24"/>
          <w:lang w:val="ru-RU"/>
        </w:rPr>
        <w:t xml:space="preserve">С провозглашением Священной римской империи на сторонников Субботы начались повсюду безжалостные гонения (см. </w:t>
      </w:r>
      <w:r>
        <w:rPr>
          <w:rFonts w:cs="Times New Roman" w:ascii="Times New Roman" w:hAnsi="Times New Roman"/>
          <w:i/>
          <w:sz w:val="24"/>
          <w:lang w:val="ru-RU"/>
        </w:rPr>
        <w:t>Войны между тринитариями и унитариями (№ 268)</w:t>
      </w:r>
      <w:r>
        <w:rPr>
          <w:rFonts w:cs="Times New Roman" w:ascii="Times New Roman" w:hAnsi="Times New Roman"/>
          <w:sz w:val="24"/>
          <w:lang w:val="ru-RU"/>
        </w:rPr>
        <w:t>)</w:t>
      </w:r>
      <w:r>
        <w:rPr>
          <w:rFonts w:cs="Times New Roman" w:ascii="Times New Roman" w:hAnsi="Times New Roman"/>
          <w:i/>
          <w:sz w:val="24"/>
          <w:lang w:val="ru-RU"/>
        </w:rPr>
        <w:t xml:space="preserve">. </w:t>
      </w:r>
      <w:r>
        <w:rPr>
          <w:rFonts w:cs="Times New Roman" w:ascii="Times New Roman" w:hAnsi="Times New Roman"/>
          <w:sz w:val="24"/>
          <w:lang w:val="ru-RU"/>
        </w:rPr>
        <w:t xml:space="preserve">Большинство религиозных течений, которые существуют сегодня, появились в результате смешанной идеологии, направленной, в основном, против церквей, соблюдающих субботу. Более подробно история этих церквей освещена в статье под названием </w:t>
      </w:r>
      <w:r>
        <w:rPr>
          <w:rFonts w:cs="Times New Roman" w:ascii="Times New Roman" w:hAnsi="Times New Roman"/>
          <w:i/>
          <w:sz w:val="24"/>
          <w:lang w:val="ru-RU"/>
        </w:rPr>
        <w:t>Общее распространение церквей Бога, соблюдающих Субботу (№ 122</w:t>
      </w:r>
      <w:r>
        <w:rPr>
          <w:rFonts w:cs="Times New Roman" w:ascii="Times New Roman" w:hAnsi="Times New Roman"/>
          <w:sz w:val="24"/>
          <w:lang w:val="ru-RU"/>
        </w:rPr>
        <w:t>), а также</w:t>
      </w:r>
      <w:r>
        <w:rPr>
          <w:rFonts w:cs="Times New Roman" w:ascii="Times New Roman" w:hAnsi="Times New Roman"/>
          <w:i/>
          <w:sz w:val="24"/>
          <w:lang w:val="ru-RU"/>
        </w:rPr>
        <w:t xml:space="preserve"> Роль четвертой заповеди в истории церквей Бога, соблюдающих Субботу  (№ 170). </w:t>
      </w:r>
      <w:r>
        <w:rPr>
          <w:rFonts w:cs="Times New Roman" w:ascii="Times New Roman" w:hAnsi="Times New Roman"/>
          <w:sz w:val="24"/>
          <w:lang w:val="ru-RU"/>
        </w:rPr>
        <w:t xml:space="preserve">Большая часть церквей, в которых практикуются воскресные богослужения, отказались праздновать еврейскую пасху, а значит, они отвергли   Господа. Подобные церкви образуют целую систему. Здесь речь идет не только о воскресных богослужениях. Эти церкви   способствуют распространению языческой Пасхи, Рождества, и догмата о триедином Боге. См. следующие статьи: </w:t>
      </w:r>
      <w:r>
        <w:rPr>
          <w:rFonts w:cs="Times New Roman" w:ascii="Times New Roman" w:hAnsi="Times New Roman"/>
          <w:i/>
          <w:sz w:val="24"/>
          <w:lang w:val="ru-RU"/>
        </w:rPr>
        <w:t xml:space="preserve">Доктрина первогреха. Часть первая: Эдемский сад (№ 246), Социнианизм, арианство и унитаризм (№ 185), Бинитаризм и тринитаризм (№ 76), Единосущный отец (следует перевести как «Единосущны в Отце») (№ 81), Избранные как Элохим (№ 1), </w:t>
      </w:r>
      <w:r>
        <w:rPr>
          <w:rFonts w:cs="Times New Roman" w:ascii="Times New Roman" w:hAnsi="Times New Roman"/>
          <w:sz w:val="24"/>
          <w:lang w:val="ru-RU"/>
        </w:rPr>
        <w:t>а также</w:t>
      </w:r>
      <w:r>
        <w:rPr>
          <w:rFonts w:cs="Times New Roman" w:ascii="Times New Roman" w:hAnsi="Times New Roman"/>
          <w:i/>
          <w:sz w:val="24"/>
          <w:lang w:val="ru-RU"/>
        </w:rPr>
        <w:t xml:space="preserve"> Ранняя теология Божества (следует перевести как «Древнейшие доктрины о Боге») (№ 127).</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Как поклонялись Богу члены древней (ранней) церкви?</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 В послании к колоссянам 2:16 говорится, что церковь соблюдала все субботы, новомесячия и праздники. Там же есть фраза, которая звучит так: «</w:t>
      </w:r>
      <w:r>
        <w:rPr>
          <w:rFonts w:cs="Times New Roman" w:ascii="Times New Roman" w:hAnsi="Times New Roman"/>
          <w:color w:val="000000"/>
          <w:sz w:val="24"/>
          <w:lang w:val="ru-RU" w:eastAsia="ru-RU"/>
        </w:rPr>
        <w:t>никто да не осуждает вас за пищу, или питие, или за какой-нибудь праздник, или новомесячие, или субботу</w:t>
      </w:r>
      <w:r>
        <w:rPr>
          <w:rFonts w:cs="Times New Roman" w:ascii="Times New Roman" w:hAnsi="Times New Roman"/>
          <w:sz w:val="24"/>
          <w:lang w:val="ru-RU"/>
        </w:rPr>
        <w:t xml:space="preserve">». Из книги Деяний отчетливо видно, что все ранние церкви соблюдали праздники Субботы, а также новомесячия. Мы соблюдали их на протяжении 1971 года. Члены ранней церкви соблюдали Пятидесятницу, иначе они не получили бы Духа Святого (Деяний 2:1). В Евангелиях есть бесчисленные упоминания о том, как Христос и апостолы соблюдали все праздники. В Библии нет ни одного места, где говорилось бы, что ученики Христовы не соблюдали праздников Господних. Павел соблюдал все библейские предписания, и это придает силу его посланиям (Деяния 12:3; 20:6). В первом послании к коринфянам мы можем найти сведения о том, как следует праздновать Праздник Опресноков.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Члены церкви соблюдали пост (Деяния 27:9). Вы не сможете понять замысел спасения, если не поймете суть праздников Господних. Христос был Пасхой и Снопом Возношения. Он приказал нам всем соблюдать Вечерю Господню и чтить ту ночь, когда его предали; это произошло вечером четырнадцатого дня месяца Авива. Во все Библии вы не найдете ни одного места, где говорилось бы о переносе Субботы или о том, что церковь не должна соблюдать новомесячий и праздников. Наоборот, в послании к колоссянам 2:16 говорится об обязательном порядке исполнения указанных выше дней. Павел установил сборы пожертвований на первый день недели, ибо этого нельзя было делать  в субботу. Это единственное упоминание о собрании в воскресный, первый день недели, о котором вы сможете прочитать в Библии. Более того, день, который в переводе звучит как </w:t>
      </w:r>
      <w:r>
        <w:rPr>
          <w:rFonts w:cs="Times New Roman" w:ascii="Times New Roman" w:hAnsi="Times New Roman"/>
          <w:i/>
          <w:sz w:val="24"/>
          <w:lang w:val="ru-RU"/>
        </w:rPr>
        <w:t>Первый День Недели</w:t>
      </w:r>
      <w:r>
        <w:rPr>
          <w:rFonts w:cs="Times New Roman" w:ascii="Times New Roman" w:hAnsi="Times New Roman"/>
          <w:sz w:val="24"/>
          <w:lang w:val="ru-RU"/>
        </w:rPr>
        <w:t xml:space="preserve"> на самом деле, в переводе с греческого языка, звучит как </w:t>
      </w:r>
      <w:r>
        <w:rPr>
          <w:rFonts w:cs="Times New Roman" w:ascii="Times New Roman" w:hAnsi="Times New Roman"/>
          <w:i/>
          <w:sz w:val="24"/>
          <w:lang w:val="ru-RU"/>
        </w:rPr>
        <w:t>первая из суббот</w:t>
      </w:r>
      <w:r>
        <w:rPr>
          <w:rFonts w:cs="Times New Roman" w:ascii="Times New Roman" w:hAnsi="Times New Roman"/>
          <w:sz w:val="24"/>
          <w:lang w:val="ru-RU"/>
        </w:rPr>
        <w:t xml:space="preserve">.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Христос сказал, что если кто не ест от тела его и не пьет от крови его, то не может стать соучастником его. В ночь, когда его предали, он сказал: «</w:t>
      </w:r>
      <w:r>
        <w:rPr>
          <w:rFonts w:cs="Times New Roman" w:ascii="Times New Roman" w:hAnsi="Times New Roman"/>
          <w:color w:val="000000"/>
          <w:sz w:val="24"/>
          <w:lang w:val="ru-RU" w:eastAsia="ru-RU"/>
        </w:rPr>
        <w:t>сие есть тело Мое, которое за вас предается; сие творите в Мое воспоминание»</w:t>
      </w:r>
      <w:r>
        <w:rPr>
          <w:rFonts w:cs="Times New Roman" w:ascii="Times New Roman" w:hAnsi="Times New Roman"/>
          <w:sz w:val="24"/>
          <w:lang w:val="ru-RU"/>
        </w:rPr>
        <w:t>. Подобным же образом он передал ученикам чашу и произнес следующие слова: «</w:t>
      </w:r>
      <w:r>
        <w:rPr>
          <w:rFonts w:cs="Times New Roman" w:ascii="Times New Roman" w:hAnsi="Times New Roman"/>
          <w:color w:val="000000"/>
          <w:sz w:val="24"/>
          <w:lang w:val="ru-RU" w:eastAsia="ru-RU"/>
        </w:rPr>
        <w:t xml:space="preserve">сия чаша </w:t>
      </w:r>
      <w:r>
        <w:rPr>
          <w:rFonts w:cs="Times New Roman" w:ascii="Times New Roman" w:hAnsi="Times New Roman"/>
          <w:i/>
          <w:color w:val="000000"/>
          <w:sz w:val="24"/>
          <w:lang w:val="ru-RU" w:eastAsia="ru-RU"/>
        </w:rPr>
        <w:t>есть</w:t>
      </w:r>
      <w:r>
        <w:rPr>
          <w:rFonts w:cs="Times New Roman" w:ascii="Times New Roman" w:hAnsi="Times New Roman"/>
          <w:color w:val="000000"/>
          <w:sz w:val="24"/>
          <w:lang w:val="ru-RU" w:eastAsia="ru-RU"/>
        </w:rPr>
        <w:t xml:space="preserve"> Новый Завет в Моей крови, которая за вас проливается»</w:t>
      </w:r>
      <w:r>
        <w:rPr>
          <w:color w:val="000000"/>
          <w:sz w:val="24"/>
          <w:lang w:val="ru-RU" w:eastAsia="ru-RU"/>
        </w:rPr>
        <w:t xml:space="preserve"> </w:t>
      </w:r>
      <w:r>
        <w:rPr>
          <w:rFonts w:cs="Times New Roman" w:ascii="Times New Roman" w:hAnsi="Times New Roman"/>
          <w:sz w:val="24"/>
          <w:lang w:val="ru-RU"/>
        </w:rPr>
        <w:t>(Лука 22:19-20)</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Где уж яснее! Все предельно понятно. Мы соблюдаем Вечерю Господню, Еврейскую   Пасху и праздник Опресноков, ибо так было завещано нам. Мы считаем, что  агнец умер в 3 часа пополудни четырнадцатого дня месяца Нисан. Ибо сказано было праздновать Пасху у дверей наших, как это делал Христос. Кроме того, мы отчетливо помним, что именно в это время завеса в храме раздралась надвое, таким образом, мы смогли войти в Святую Святых. Мы собираемся, чтобы отметить Сноп Возношения в 9 часов утра в воскресное утро, ибо Христос был нашим первым плодом; он предстал перед престолом Господа в это время и вернулся, уже имея в себе Духа Святого. Таким образом, он открыл нам возможность стать Сынами Божьими. С этого времени мы начинаем отсчет гоморов до Пятидесятницы и нашего урожая. Мы ожидаем возрождения Святого Духа в день Пятидесятницы в девять часов. Именно в это время мы и отмечаем Сноп Возношения. Мы с нетерпением ожидаем пришествия Мессии вс день Труб.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Господь требует, чтобы мы прекращали поститься в том случае, если наши дела служат поводом для огорчения ближним, если мы испытываем злость или намерены с кем-то бороться. Он говорит, что не услышит таких молитв и не примет постящихся. Мы должны поститься, чтобы  избавиться от рабского ига, освободиться от злости, лжи и зла. Мы должны любить друг друга, говорить правду и быть честными с ближним своим.</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Пост длится от вечера. Поститься означает: не есть и не пить на протяжении постных часов. В случае с обязательным постом, период поста длится ровно сутки от вечера до вечера. Так, если человек не будет соблюдать этот пост, он будет удален от народа израильского и отлучен от церкви Христовой. Нельзя быть христианином и не соблюдать пост в этот день (если, конечно, нет угрозы для жизни человека).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Апостолы соблюдали этот праздник. Об этом упоминается в книге Деяний 27:9. В день поста следует умыть лицо, надеть лучшие одежды и провести этот день в молитве, изучая закон Божий пред лицем Его. Если вы отдадите хлеб свой бедным и утешите тех, кто в унынии, Господь услышит ваши молитвы.</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Когда мы предстанем перед Ним в покорности и воздержимся от всякой тщеты мирской и злословия, Он услышит и вразумит нас и будет милостив с нами. Наше здоровье улучшится, и он станет нашим поводырем в пустыне. Наши люди застроят пустыри, а затем возведут на них основу для многих поколений и нас станут называть теми, кто заделывает бреши: мы восстановим пути, в которых будем жить. Дорога длиной в тысячу лет начинается   здесь, и это будет первый шаг. См. статью под названием</w:t>
      </w:r>
      <w:r>
        <w:rPr>
          <w:rFonts w:cs="Times New Roman" w:ascii="Times New Roman" w:hAnsi="Times New Roman"/>
          <w:i/>
          <w:sz w:val="24"/>
          <w:lang w:val="ru-RU"/>
        </w:rPr>
        <w:t xml:space="preserve"> Научи нас молиться (№ 111).</w:t>
      </w:r>
    </w:p>
    <w:p>
      <w:pPr>
        <w:pStyle w:val="Style11"/>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Style11"/>
        <w:jc w:val="both"/>
        <w:rPr/>
      </w:pPr>
      <w:r>
        <w:rPr>
          <w:rFonts w:cs="Times New Roman" w:ascii="Times New Roman" w:hAnsi="Times New Roman"/>
          <w:b/>
          <w:sz w:val="24"/>
          <w:lang w:val="ru-RU"/>
        </w:rPr>
        <w:t>Насколько я понимаю, ранняя история церкви насчитывает четыре собора. Если мне не изменяет память, соборы проводились в городах Никее, Лаодикее, Константинополе и Халкидоне. Я также понял, что на этих соборах было внесено немало изменений, направленных против истинной веры древней (ранней) церкви. Не могли бы вы вкратце рассказать о том, какие именно изменения были провозглашены на этих соборах и какое влияние они оказали на вероучение древней церкви?</w:t>
      </w:r>
      <w:r>
        <w:rPr>
          <w:rFonts w:cs="Times New Roman" w:ascii="Times New Roman" w:hAnsi="Times New Roman"/>
          <w:sz w:val="24"/>
          <w:lang w:val="ru-RU"/>
        </w:rPr>
        <w:t xml:space="preserve">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Вот эти четыре собора:</w:t>
      </w:r>
    </w:p>
    <w:p>
      <w:pPr>
        <w:pStyle w:val="Style11"/>
        <w:jc w:val="both"/>
        <w:rPr>
          <w:rFonts w:ascii="Times New Roman" w:hAnsi="Times New Roman" w:cs="Times New Roman"/>
          <w:sz w:val="24"/>
          <w:lang w:val="ru-RU"/>
        </w:rPr>
      </w:pPr>
      <w:r>
        <w:rPr>
          <w:rFonts w:cs="Times New Roman" w:ascii="Times New Roman" w:hAnsi="Times New Roman"/>
          <w:sz w:val="24"/>
          <w:lang w:val="ru-RU"/>
        </w:rPr>
        <w:t>Никейский в 325 г. На этом соборе была принята и провозглашена доктрина бинитаризма, согласно которой Иисуса Христа стали считать равным истинному Богу. Кроме того, на этом соборе был принят указ о введении праздника языческой пасхи, который восходит своими корнями к древнейшим солнечным культам Аттиса и Адониса, а также к египетским культам. Западная хронология (языческих) праздников, которую использовали  сторонники Аттиса и Адониса, отличалась от восточной хронологии. Тем не менее, на этом соборе хронология была унифицирован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Каноны этого собора были утеряны. Таким образом, так называемый никейский символ веры фактически стал символом веры во время проведения собора в Константинополе в 381 г. На соборе в г. Лаодикея был провозглашен запрет на Субботний день в пользу воскресенья. Об этом было написано в каноне под номером двадцать девять. Это решение стало отправной точкой для собора в городе Эльвира в 300 г. Участники этого собора предприняли решительную попытку изменить субботний день отдохновения на воскресный. Однако эта попытка не увенчалась успехом, поскольку унитарианская церковь была провозглашена вторично. Император Константин вновь призвал епископов унитариев, которые получили соответствующие полномочия.</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В 358 г. евреи ввели новый календарь Хилеля наряду с добавочной системой. В 381 г. был созван собор в Константинополе; это произошло после  того, как Грациан помазал Феодосия, урожденного испанца. Детищем этого собора стал догмат триединого Бога. Инициаторами этого догмата стали представители каппадокийской школы, которых поддержало большинство участников собора. </w:t>
      </w:r>
    </w:p>
    <w:p>
      <w:pPr>
        <w:pStyle w:val="Style11"/>
        <w:jc w:val="both"/>
        <w:rPr>
          <w:rFonts w:ascii="Times New Roman" w:hAnsi="Times New Roman" w:cs="Times New Roman"/>
          <w:sz w:val="24"/>
          <w:lang w:val="ru-RU"/>
        </w:rPr>
      </w:pPr>
      <w:r>
        <w:rPr>
          <w:rFonts w:cs="Times New Roman" w:ascii="Times New Roman" w:hAnsi="Times New Roman"/>
          <w:sz w:val="24"/>
          <w:lang w:val="ru-RU"/>
        </w:rPr>
        <w:t>В 375 г. сирийские христиане вошли в церковь, и в 386 г. они закрепили свое влияние в Иерусалиме, догмат триединого Бога встретил одобрение со стороны  христиан. В 450-451 гг. на соборе в г. Халкидон было одобрено постановление о новой вере в триединого бога, а также положения этой веры. Эта ересь обусловила появление и развитие коптской церкви, однако, языческая Пасха и Рождество успели укрепить свои позиции, так что следующее столетие ознаменовало засилье культа девы Марии.</w:t>
      </w:r>
    </w:p>
    <w:p>
      <w:pPr>
        <w:pStyle w:val="Style11"/>
        <w:jc w:val="both"/>
        <w:rPr/>
      </w:pPr>
      <w:r>
        <w:rPr>
          <w:rFonts w:cs="Times New Roman" w:ascii="Times New Roman" w:hAnsi="Times New Roman"/>
          <w:sz w:val="24"/>
          <w:lang w:val="ru-RU"/>
        </w:rPr>
        <w:t xml:space="preserve">См. следующие статьи: </w:t>
      </w:r>
      <w:r>
        <w:rPr>
          <w:rFonts w:cs="Times New Roman" w:ascii="Times New Roman" w:hAnsi="Times New Roman"/>
          <w:i/>
          <w:sz w:val="24"/>
          <w:lang w:val="ru-RU"/>
        </w:rPr>
        <w:t xml:space="preserve">Происхождение Рождества и Пасхи (№ 235), Ранняя теология Божества (следует перевести как «Древнейшие доктрины о Боге») (№ 127), Развитие модели неоплатонизма (№ 17), Единосущный отец (следует перевести как «Единосущны в Отце») (№ 81), Святой Дух (№ 117),  </w:t>
      </w:r>
      <w:r>
        <w:rPr>
          <w:rFonts w:cs="Times New Roman" w:ascii="Times New Roman" w:hAnsi="Times New Roman"/>
          <w:sz w:val="24"/>
          <w:lang w:val="ru-RU"/>
        </w:rPr>
        <w:t>а также</w:t>
      </w:r>
      <w:r>
        <w:rPr>
          <w:rFonts w:cs="Times New Roman" w:ascii="Times New Roman" w:hAnsi="Times New Roman"/>
          <w:i/>
          <w:sz w:val="24"/>
          <w:lang w:val="ru-RU"/>
        </w:rPr>
        <w:t xml:space="preserve"> Бинитаризм и тринитаризм (№ 76).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Кем были Отцы Церкви? Я имею в виду Клемента, Августина, Афанасия, Евсевия и др. Я видел список отцов церкви, приведенный на сайте католической церкви. Я бы очень хотел узнать, не означает ли это то, что они были названными отцами «римской католической» церкви.</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Людей, имена которых приведены в этом списке, называют отцами церкви. Это означает, что они были теологами церкви в самых разных религиозных ответвлениях. Римская католическая церковь, насколько нам известно, была создана в 381 г.</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 xml:space="preserve">Церковь, получившая название «римская католическая» подразумевала понятие «вселенская». Что же касается этих отцов, то отнюдь не все из них были согласны с Римом, а некоторые из этих людей открыто выражали свое неприятие католических ценностей. Так, Тертуллиан поначалу  разделял убеждения римской католической церкви, однако, в дальнейшем он примкнул к движению монтанистов и с этого времени он стал непримиримым антагонистом римских церковников.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Иреней, епископ Леонский был выходцем из школы апостола Иоанна, во главе которой стоял Поликарп из Смирны. Этот епископ даже не был помазан римской церковью. Афанасий и Августин принадлежали к числу тех церковных деятелей, которые развивали идеи римской католической церкви. Взглядам отцов  антиникейцев на божественную природу посвящена статья под названием </w:t>
      </w:r>
      <w:r>
        <w:rPr>
          <w:rFonts w:cs="Times New Roman" w:ascii="Times New Roman" w:hAnsi="Times New Roman"/>
          <w:i/>
          <w:sz w:val="24"/>
          <w:lang w:val="ru-RU"/>
        </w:rPr>
        <w:t>Ранняя теология Божества (следует перевести как «Древнейшие доктрины о Боге») (№ 127).</w:t>
      </w:r>
      <w:r>
        <w:rPr>
          <w:rFonts w:cs="Times New Roman" w:ascii="Times New Roman" w:hAnsi="Times New Roman"/>
          <w:sz w:val="24"/>
          <w:lang w:val="ru-RU"/>
        </w:rPr>
        <w:t xml:space="preserve"> Из этой статьи вам станет ясно, каким образом мыслили отцы церкви.</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Язычество</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Мы не можем найти никаких сведений о языческой пасхе в Ветхом Завете, и все же нам очень интересно было бы узнать, каково происхождение этого слова?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Слово «Easter» (Пасха) англосаксонского происхождения; это слово происходит от имени древней богини  (ср. Оксфордский универсальный словарь). Эту богиню называли Иштар или Оштар. Согласно библейской мифологии, эта богиня представлена как супруга Вааля, носящая имя Аштарот «Ashtaroth» (издание SHD 6252). Иногда это имя в переводе звучит как «Ашерот». Соломон совершил идолопоклонничество, поскольку он соблюдал празднества в ее честь, т.е. соблюдал языческую Пасху.</w:t>
      </w:r>
    </w:p>
    <w:p>
      <w:pPr>
        <w:pStyle w:val="Style11"/>
        <w:jc w:val="both"/>
        <w:rPr/>
      </w:pPr>
      <w:r>
        <w:rPr>
          <w:rFonts w:cs="Times New Roman" w:ascii="Times New Roman" w:hAnsi="Times New Roman"/>
          <w:sz w:val="24"/>
          <w:lang w:val="ru-RU"/>
        </w:rPr>
        <w:t xml:space="preserve">«Аштар» — это корень слова, от которого впоследствии пошло «Easter». Англосаксы заимствовали этот древнейший культ от израильтян. Австрийцы назвали так свою страну в честь этой же богини в 996 г., ибо тогда была эпоха Остаричхи или королевство Остар. См. статью под названием </w:t>
      </w:r>
      <w:r>
        <w:rPr>
          <w:rFonts w:cs="Times New Roman" w:ascii="Times New Roman" w:hAnsi="Times New Roman"/>
          <w:i/>
          <w:sz w:val="24"/>
          <w:lang w:val="ru-RU"/>
        </w:rPr>
        <w:t>Происхождение Рождества и Пасхи (№ 235).</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Поскольку языческая пасха не упоминается в Ветхом Завете в числе остальных библейских праздников, все же возникает резонный вопрос: откуда взялась идея поклоняться богу в этот день?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Праздник умирающего бога был частью древних пасхальных культов вавилонян. Этот праздник отмечали приверженцы культа Аттиса на западе, Адониса у греков, на востоке, а также Осириса, умирающего бога египтян. Распятие в пятницу и воскресение в правый день недели было основной характерной чертой этого культа. Сосна была священным деревом для Аттиса; именно на этом дереве его и распяли.</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Footer"/>
        <w:tabs>
          <w:tab w:val="clear" w:pos="4819"/>
          <w:tab w:val="clear" w:pos="9071"/>
        </w:tabs>
        <w:rPr/>
      </w:pPr>
      <w:r>
        <w:rPr>
          <w:rFonts w:cs="Times New Roman" w:ascii="Times New Roman" w:hAnsi="Times New Roman"/>
          <w:lang w:val="ru-RU"/>
        </w:rPr>
        <w:t xml:space="preserve">Когда христианство стало завоевывать популярность в Риме, приверженцы мистических культов, в особенности культа Аттиса, внедрились в христианскую религию и ввели языческую пасху. В 152 г. н. э. римские епископы предприняли попытку ввести ее в принудительном порядке, которая была успешной. В 190-192 гг. Виктор ввел пасху вновь, и это вызвало раскол церкви. Эти прения вошли в историю под названием квартодециманских диспутов. См. статью под названием: </w:t>
      </w:r>
      <w:r>
        <w:rPr>
          <w:rFonts w:cs="Times New Roman" w:ascii="Times New Roman" w:hAnsi="Times New Roman"/>
          <w:i/>
          <w:lang w:val="ru-RU"/>
        </w:rPr>
        <w:t>Споры квартодециман (№ 277)</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Не может ли быть так, что Троица представляет собой, по сути, еще одну форму идолопоклонничества; единственное различие заключается лишь в том, что поклоняются не идолам, а пророку Божьему? Не может ли причиной тому быть невежество людей? Я имею в виду, христиане единодушны в том, что Бог един. Но не думаете ли вы, что они расходятся во мнениях?</w:t>
      </w:r>
    </w:p>
    <w:p>
      <w:pPr>
        <w:pStyle w:val="Style11"/>
        <w:jc w:val="both"/>
        <w:rPr/>
      </w:pPr>
      <w:r>
        <w:rPr>
          <w:rFonts w:cs="Times New Roman" w:ascii="Times New Roman" w:hAnsi="Times New Roman"/>
          <w:b/>
          <w:sz w:val="24"/>
          <w:lang w:val="ru-RU"/>
        </w:rPr>
        <w:t xml:space="preserve">Ответ: </w:t>
      </w:r>
      <w:r>
        <w:rPr>
          <w:rFonts w:cs="Times New Roman" w:ascii="Times New Roman" w:hAnsi="Times New Roman"/>
          <w:sz w:val="24"/>
          <w:lang w:val="ru-RU"/>
        </w:rPr>
        <w:t xml:space="preserve">Идея о Троице происходит от догмата триединого Бога. Есть множество людей, обычных тринитариан, обретших веру в силу того, что они принадлежат к церкви тринитариан. На самом же деле, они не верят словам ее проповедников и пасторов. Вопреки всему они продолжают молиться Единому Истинному Богу, Отцу во имя Сына Иисуса Христа. Эти люди не почитают Христа Богом.  </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В действительности же, эти люди —унитарии. Сто лет тому назад в пресвитерианской церкви вас вынудили бы обходить тринитариев стороной. Многие американские лидеры были унитариями. Джефферсон полагал, что он доживет до того светлого дня, когда вся Америка обратится в унитаризм. К сожалению, от того времени, когда просвещение ставило людей на путь истинный, человечество предпочло вернуться к невежеству. Отцы пилигримы были унитариями, за это их преследовали. Их гнали отовсюду за то, что они соблюдали субботу. Это продолжалось и после того, как они основали свою колонию. Доктрина о равенстве Бога и Христа, о сущей тождественности этих двух существ, по сути дела, представляет собой доктрину бога Аттиса. Таким образом, каждый, кто отделяет человеческую природу Христа от его божественной сущности, исповедует доктрину Антихриста. См. статьи, посвященные теме «Природа Бога» в рамках </w:t>
      </w:r>
      <w:r>
        <w:rPr>
          <w:rFonts w:cs="Times New Roman" w:ascii="Times New Roman" w:hAnsi="Times New Roman"/>
          <w:i/>
          <w:sz w:val="24"/>
          <w:lang w:val="ru-RU"/>
        </w:rPr>
        <w:t>Программы изучения Библии (№ B1),</w:t>
      </w:r>
      <w:r>
        <w:rPr>
          <w:rFonts w:cs="Times New Roman" w:ascii="Times New Roman" w:hAnsi="Times New Roman"/>
          <w:sz w:val="24"/>
          <w:lang w:val="ru-RU"/>
        </w:rPr>
        <w:t xml:space="preserve"> </w:t>
      </w:r>
      <w:r>
        <w:rPr>
          <w:rFonts w:cs="Times New Roman" w:ascii="Times New Roman" w:hAnsi="Times New Roman"/>
          <w:i/>
          <w:sz w:val="24"/>
          <w:lang w:val="ru-RU"/>
        </w:rPr>
        <w:t xml:space="preserve">Закон и первая заповедь (№ 253) </w:t>
      </w:r>
      <w:r>
        <w:rPr>
          <w:rFonts w:cs="Times New Roman" w:ascii="Times New Roman" w:hAnsi="Times New Roman"/>
          <w:sz w:val="24"/>
          <w:lang w:val="ru-RU"/>
        </w:rPr>
        <w:t xml:space="preserve"> а также </w:t>
      </w:r>
      <w:r>
        <w:rPr>
          <w:rFonts w:cs="Times New Roman" w:ascii="Times New Roman" w:hAnsi="Times New Roman"/>
          <w:i/>
          <w:sz w:val="24"/>
          <w:lang w:val="ru-RU"/>
        </w:rPr>
        <w:t>Первая Великая Заповедь (№ 252).</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pPr>
      <w:r>
        <w:rPr>
          <w:rFonts w:cs="Times New Roman" w:ascii="Times New Roman" w:hAnsi="Times New Roman"/>
          <w:sz w:val="24"/>
          <w:lang w:val="ru-RU"/>
        </w:rPr>
        <w:t xml:space="preserve">Идея о молитвах, обращенным к другим божествам, святым или мощам (реликвиям) есть чистейшей воды идолопоклонство, которое никогда не потерпели бы члены ранней церкви. Бог считает сердца людей и знает всех тех, кто преклонил колени свои перед Ваалем. Народ обрел защиту лишь потому, что в нем есть люди, сохранившие истинную веру. Избранные среди народа освящают его. (См. статью: </w:t>
      </w:r>
      <w:r>
        <w:rPr>
          <w:rFonts w:cs="Times New Roman" w:ascii="Times New Roman" w:hAnsi="Times New Roman"/>
          <w:i/>
          <w:sz w:val="24"/>
          <w:lang w:val="ru-RU"/>
        </w:rPr>
        <w:t xml:space="preserve">Освящение Храма Божьего (№ 241), </w:t>
      </w:r>
      <w:r>
        <w:rPr>
          <w:rFonts w:cs="Times New Roman" w:ascii="Times New Roman" w:hAnsi="Times New Roman"/>
          <w:sz w:val="24"/>
          <w:lang w:val="ru-RU"/>
        </w:rPr>
        <w:t>а также</w:t>
      </w:r>
      <w:r>
        <w:rPr>
          <w:rFonts w:cs="Times New Roman" w:ascii="Times New Roman" w:hAnsi="Times New Roman"/>
          <w:i/>
          <w:sz w:val="24"/>
          <w:lang w:val="ru-RU"/>
        </w:rPr>
        <w:t xml:space="preserve"> </w:t>
      </w:r>
      <w:r>
        <w:rPr>
          <w:rFonts w:cs="Times New Roman" w:ascii="Times New Roman" w:hAnsi="Times New Roman"/>
          <w:sz w:val="24"/>
          <w:lang w:val="ru-RU"/>
        </w:rPr>
        <w:t xml:space="preserve"> </w:t>
      </w:r>
      <w:r>
        <w:rPr>
          <w:rFonts w:cs="Times New Roman" w:ascii="Times New Roman" w:hAnsi="Times New Roman"/>
          <w:i/>
          <w:sz w:val="24"/>
          <w:lang w:val="ru-RU"/>
        </w:rPr>
        <w:t>Освящение простодушного и заблудшего (№ 291).</w:t>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Style11"/>
        <w:jc w:val="both"/>
        <w:rPr>
          <w:rFonts w:ascii="Times New Roman" w:hAnsi="Times New Roman" w:cs="Times New Roman"/>
          <w:b/>
          <w:b/>
          <w:i/>
          <w:i/>
          <w:sz w:val="28"/>
          <w:lang w:val="ru-RU"/>
        </w:rPr>
      </w:pPr>
      <w:r>
        <w:rPr>
          <w:rFonts w:cs="Times New Roman" w:ascii="Times New Roman" w:hAnsi="Times New Roman"/>
          <w:b/>
          <w:i/>
          <w:sz w:val="28"/>
          <w:lang w:val="ru-RU"/>
        </w:rPr>
        <w:t>Антихрист</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По всей видимости, из библейских повествований мы можем сделать вывод  о том, что антихрист вернется и попытается вновь установить закон, который был передан Моисею. Не могли бы вы дать мне ссылку в Библии, чтобы я смог прочитать об этом?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Такой ссылки нет. Протестанты в Америке утверждают, что антихрист вновь установит Моисеев закон. Однако, если исходить из библейских источников, то легко видеть, что как раз в этом–то и заключается миссия Христ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Так, Христос повторно введет субботу, новомесячия, а также праздники (Ис. 66:23). Каждый год, на праздник кущей все народы будут посылать своих представителей в Иерусалим. В противном  случае, провинившиеся народы не получат дождей в сезон созревания урожая (Зах. 14:16-19). Это означает, что вы попросту обязаны соблюдать Божьи законы, иначе, вне всякого сомнения, вам грозит голодная смерть.</w:t>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r>
    </w:p>
    <w:p>
      <w:pPr>
        <w:pStyle w:val="Style11"/>
        <w:jc w:val="both"/>
        <w:rPr>
          <w:rFonts w:ascii="Times New Roman" w:hAnsi="Times New Roman" w:cs="Times New Roman"/>
          <w:b/>
          <w:b/>
          <w:sz w:val="24"/>
          <w:lang w:val="ru-RU"/>
        </w:rPr>
      </w:pPr>
      <w:r>
        <w:rPr>
          <w:rFonts w:cs="Times New Roman" w:ascii="Times New Roman" w:hAnsi="Times New Roman"/>
          <w:b/>
          <w:sz w:val="24"/>
          <w:lang w:val="ru-RU"/>
        </w:rPr>
        <w:t xml:space="preserve">Не могли бы вы мне сказать, что представляет собой доктрина Антихриста? И еще: как вы считаете, антихрист все еще жив?  </w:t>
      </w:r>
    </w:p>
    <w:p>
      <w:pPr>
        <w:pStyle w:val="Style11"/>
        <w:jc w:val="both"/>
        <w:rPr/>
      </w:pPr>
      <w:r>
        <w:rPr>
          <w:rFonts w:cs="Times New Roman" w:ascii="Times New Roman" w:hAnsi="Times New Roman"/>
          <w:b/>
          <w:sz w:val="24"/>
          <w:lang w:val="ru-RU"/>
        </w:rPr>
        <w:t>Ответ:</w:t>
      </w:r>
      <w:r>
        <w:rPr>
          <w:rFonts w:cs="Times New Roman" w:ascii="Times New Roman" w:hAnsi="Times New Roman"/>
          <w:sz w:val="24"/>
          <w:lang w:val="ru-RU"/>
        </w:rPr>
        <w:t xml:space="preserve"> О доктрине антихриста вы можете прочитать в первом послании к Иоанну 4:1-2. Текст той Библии, которая у нас есть сейчас, претерпел некоторые изменения по сравнению с оригиналом. О том, что представляли собой оригинальные древние тексты, мы можем прочитать у Иренея, глава 16:8 (см. ANF, том. 1, сн. к стр. 443).</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Посему знайте духа Божия: Всякий дух, исповедующий Иисуса Христа во плоти есть от Бога; но всякий дух, разделяющий  Иисуса Христа, не от Бога есть, но от Антихриста».</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Style11"/>
        <w:jc w:val="both"/>
        <w:rPr/>
      </w:pPr>
      <w:r>
        <w:rPr>
          <w:rFonts w:cs="Times New Roman" w:ascii="Times New Roman" w:hAnsi="Times New Roman"/>
          <w:sz w:val="24"/>
          <w:lang w:val="ru-RU"/>
        </w:rPr>
        <w:t xml:space="preserve">Сократ Историк говорит (VII, 32, стр. 381) что этот фрагмент был искажен теми, кто желал бы отделить человеческую природу Иисуса Христа от его божественной природы. (См. также </w:t>
      </w:r>
      <w:r>
        <w:rPr>
          <w:rFonts w:cs="Times New Roman" w:ascii="Times New Roman" w:hAnsi="Times New Roman"/>
          <w:i/>
          <w:sz w:val="24"/>
          <w:lang w:val="ru-RU"/>
        </w:rPr>
        <w:t>Положения христианской  веры</w:t>
      </w:r>
      <w:r>
        <w:rPr>
          <w:rFonts w:cs="Times New Roman" w:ascii="Times New Roman" w:hAnsi="Times New Roman"/>
          <w:sz w:val="24"/>
          <w:lang w:val="ru-RU"/>
        </w:rPr>
        <w:t xml:space="preserve">, ХЦБ Паблишинг, четвертое издание, стр. 7 также </w:t>
      </w:r>
      <w:r>
        <w:rPr>
          <w:rFonts w:cs="Times New Roman" w:ascii="Times New Roman" w:hAnsi="Times New Roman"/>
          <w:i/>
          <w:sz w:val="24"/>
          <w:lang w:val="ru-RU"/>
        </w:rPr>
        <w:t>Положения веры (№ A1)).</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t>Идея о разделении восходит к времени появления доктрины о языческой пасхе и боге Аттисе. Эта доктрина некогда проникла в христианство и прочно обосновалась в нем. В контексте культовой системы Аттиса понятие бога включала в себя и отца, и сына. Приверженцы этого учения свято верили в то, что сын был убит, но его божественная природа выжила. В христианство это воззрение вошло под названием доктрины бинитаризма, которую с одобрением встретили участники собора в Никее. Эта же доктрина послужила основой для создания иного вероучения, известного под названием догмата триединого Бога. Последний был одобрен и  провозглашен на соборе в Константинополе в 381 г. благодаря целенаправленным усилиям и стараниям  представителей каппадокийской школы.</w:t>
      </w:r>
    </w:p>
    <w:p>
      <w:pPr>
        <w:pStyle w:val="Style11"/>
        <w:jc w:val="both"/>
        <w:rPr/>
      </w:pPr>
      <w:r>
        <w:rPr>
          <w:rFonts w:cs="Times New Roman" w:ascii="Times New Roman" w:hAnsi="Times New Roman"/>
          <w:sz w:val="24"/>
          <w:lang w:val="ru-RU"/>
        </w:rPr>
        <w:t xml:space="preserve">См. статью </w:t>
      </w:r>
      <w:r>
        <w:rPr>
          <w:rFonts w:cs="Times New Roman" w:ascii="Times New Roman" w:hAnsi="Times New Roman"/>
          <w:i/>
          <w:sz w:val="24"/>
          <w:lang w:val="ru-RU"/>
        </w:rPr>
        <w:t>Ранняя теология Божества (следует перевести как «Древнейшие доктрины о Боге») (№ 127</w:t>
      </w:r>
      <w:r>
        <w:rPr>
          <w:rFonts w:cs="Times New Roman" w:ascii="Times New Roman" w:hAnsi="Times New Roman"/>
          <w:sz w:val="24"/>
          <w:lang w:val="ru-RU"/>
        </w:rPr>
        <w:t>), а также</w:t>
      </w:r>
      <w:r>
        <w:rPr>
          <w:rFonts w:cs="Times New Roman" w:ascii="Times New Roman" w:hAnsi="Times New Roman"/>
          <w:i/>
          <w:sz w:val="24"/>
          <w:lang w:val="ru-RU"/>
        </w:rPr>
        <w:t xml:space="preserve"> </w:t>
      </w:r>
      <w:r>
        <w:rPr>
          <w:rFonts w:cs="Times New Roman" w:ascii="Times New Roman" w:hAnsi="Times New Roman"/>
          <w:sz w:val="24"/>
          <w:lang w:val="ru-RU"/>
        </w:rPr>
        <w:t xml:space="preserve">ряд статей, в которых освещены вопросы по теме «Природа Бога». Некоторые из этих вопросов также затрагивают проблемы, связанные с определением роли Мессии и его природе. Эти и другие темы стали предметом рассмотрения в статье </w:t>
      </w:r>
      <w:r>
        <w:rPr>
          <w:rFonts w:cs="Times New Roman" w:ascii="Times New Roman" w:hAnsi="Times New Roman"/>
          <w:i/>
          <w:sz w:val="24"/>
          <w:lang w:val="ru-RU"/>
        </w:rPr>
        <w:t xml:space="preserve">Программа изучения Библии (№ B1). </w:t>
      </w:r>
      <w:r>
        <w:rPr>
          <w:rFonts w:cs="Times New Roman" w:ascii="Times New Roman" w:hAnsi="Times New Roman"/>
          <w:sz w:val="24"/>
          <w:lang w:val="ru-RU"/>
        </w:rPr>
        <w:t>Антихрист с самого начала был с нами. Более того, его доктрина живет во многих церквях и до сих пор. В большинстве церквей эту доктрину можно наблюдать под видом вероучения о триедином Боге.</w:t>
      </w:r>
    </w:p>
    <w:p>
      <w:pPr>
        <w:pStyle w:val="3"/>
        <w:rPr>
          <w:rFonts w:ascii="Times New Roman" w:hAnsi="Times New Roman" w:cs="Times New Roman"/>
          <w:sz w:val="24"/>
          <w:lang w:val="ru-RU"/>
        </w:rPr>
      </w:pPr>
      <w:r>
        <w:rPr>
          <w:rFonts w:cs="Times New Roman"/>
          <w:sz w:val="24"/>
          <w:lang w:val="ru-RU"/>
        </w:rPr>
      </w:r>
    </w:p>
    <w:p>
      <w:pPr>
        <w:pStyle w:val="3"/>
        <w:rPr>
          <w:lang w:val="ru-RU"/>
        </w:rPr>
      </w:pPr>
      <w:r>
        <w:rPr>
          <w:lang w:val="ru-RU"/>
        </w:rPr>
        <w:t>Придет ли Иисус Христос как человек, чтобы судить того, кто есть антихрист? А как же те, кто останутся в живых после гибели одной трети всех людей на планете? Воскреснут ли они; или же им назначено жить во плоти как сейчас, пребывая в ожидании первого и второго воскресения, дабы они могли осознать свои грехи?</w:t>
      </w:r>
    </w:p>
    <w:p>
      <w:pPr>
        <w:pStyle w:val="Normal"/>
        <w:jc w:val="both"/>
        <w:rPr/>
      </w:pPr>
      <w:r>
        <w:rPr>
          <w:b/>
          <w:sz w:val="24"/>
        </w:rPr>
        <w:t>Ответ:</w:t>
      </w:r>
      <w:r>
        <w:rPr>
          <w:sz w:val="24"/>
        </w:rPr>
        <w:t xml:space="preserve"> Сонм может принимать человеческую форму, если он того захочет. Цари тысячелетия все еще будут людьми, ведущими других за собой. Народ израильский изберет своих лидеров, как того требует Библия. Тогда будет установлено священство. Когда Христос придет в Иерусалим, люди увидят Его, и никто не усомнится в том, что это — Он. Если кто скажет, что Он в пустыне и т.д., не верьте им. Всякое око да узрит его, ибо написано так. Он приведет народы к Армагеддону и уничтожит их всех. В Израиле будет достаточно необходимых припасов, чтобы страна могла нормально жить долгие годы. Железо будет служить неиссякаемым источником на протяжении нескольких веков. Большую часть тех, кто будет сражаться против него, будут составлять сегодняшние язычники,  лжехристиане, а также восточные цари. События будут происходить очень стремительно. Чтобы лучше разобраться во всем происходящем, рекомендуем вам прочитать следующие статьи: </w:t>
      </w:r>
      <w:r>
        <w:rPr>
          <w:i/>
          <w:sz w:val="24"/>
        </w:rPr>
        <w:t xml:space="preserve">Семь печатей (№ 140),  </w:t>
      </w:r>
      <w:r>
        <w:rPr>
          <w:sz w:val="24"/>
        </w:rPr>
        <w:t xml:space="preserve">а также </w:t>
      </w:r>
      <w:r>
        <w:rPr>
          <w:i/>
          <w:sz w:val="24"/>
        </w:rPr>
        <w:t>Семь труб (№ 141)</w:t>
      </w:r>
      <w:r>
        <w:rPr>
          <w:sz w:val="24"/>
        </w:rPr>
        <w:t xml:space="preserve">. Кроме того, небезынтересными будут для вас статьи </w:t>
      </w:r>
      <w:r>
        <w:rPr>
          <w:i/>
          <w:sz w:val="24"/>
        </w:rPr>
        <w:t xml:space="preserve">Трубы (№ 136), </w:t>
      </w:r>
      <w:r>
        <w:rPr>
          <w:sz w:val="24"/>
        </w:rPr>
        <w:t>а также</w:t>
      </w:r>
      <w:r>
        <w:rPr>
          <w:i/>
          <w:sz w:val="24"/>
        </w:rPr>
        <w:t xml:space="preserve"> Временной итог века (следует перевести как «Хронология событий времени» (№ 272) </w:t>
      </w:r>
    </w:p>
    <w:p>
      <w:pPr>
        <w:pStyle w:val="Style1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sz w:val="24"/>
        </w:rPr>
      </w:pPr>
      <w:r>
        <w:rPr>
          <w:rFonts w:ascii="Wingdings" w:hAnsi="Wingdings"/>
          <w:b/>
          <w:sz w:val="24"/>
        </w:rPr>
        <w:t>q</w:t>
      </w:r>
    </w:p>
    <w:p>
      <w:pPr>
        <w:sectPr>
          <w:headerReference w:type="even" r:id="rId10"/>
          <w:headerReference w:type="default" r:id="rId11"/>
          <w:headerReference w:type="first" r:id="rId12"/>
          <w:type w:val="nextPage"/>
          <w:pgSz w:w="11906" w:h="16838"/>
          <w:pgMar w:left="1440" w:right="1151" w:gutter="0" w:header="720" w:top="1440" w:footer="0" w:bottom="720"/>
          <w:pgNumType w:fmt="decimal"/>
          <w:cols w:num="2" w:space="288" w:equalWidth="true" w:sep="true"/>
          <w:formProt w:val="false"/>
          <w:titlePg/>
          <w:textDirection w:val="lrTb"/>
          <w:docGrid w:type="default" w:linePitch="360" w:charSpace="0"/>
        </w:sectPr>
      </w:pPr>
    </w:p>
    <w:p>
      <w:pPr>
        <w:pStyle w:val="Normal"/>
        <w:jc w:val="both"/>
        <w:rPr>
          <w:b/>
          <w:b/>
          <w:sz w:val="24"/>
        </w:rPr>
      </w:pPr>
      <w:r>
        <w:rPr>
          <w:b/>
          <w:sz w:val="24"/>
        </w:rPr>
      </w:r>
    </w:p>
    <w:p>
      <w:pPr>
        <w:pStyle w:val="Normal"/>
        <w:jc w:val="both"/>
        <w:rPr>
          <w:sz w:val="24"/>
        </w:rPr>
      </w:pPr>
      <w:r>
        <w:rPr>
          <w:sz w:val="24"/>
        </w:rPr>
      </w:r>
    </w:p>
    <w:sectPr>
      <w:headerReference w:type="even" r:id="rId13"/>
      <w:headerReference w:type="default" r:id="rId14"/>
      <w:headerReference w:type="first" r:id="rId15"/>
      <w:type w:val="nextPage"/>
      <w:pgSz w:w="11906" w:h="16838"/>
      <w:pgMar w:left="1440" w:right="1152" w:gutter="0" w:header="706" w:top="1440"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Century Schoolbook">
    <w:altName w:val="Bookman Old Style"/>
    <w:charset w:val="00"/>
    <w:family w:val="roman"/>
    <w:pitch w:val="variable"/>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Страница </w:t>
    </w:r>
    <w:r>
      <w:rPr>
        <w:i/>
      </w:rPr>
      <w:fldChar w:fldCharType="begin"/>
    </w:r>
    <w:r>
      <w:rPr>
        <w:i/>
      </w:rPr>
      <w:instrText xml:space="preserve"> PAGE </w:instrText>
    </w:r>
    <w:r>
      <w:rPr>
        <w:i/>
      </w:rPr>
      <w:fldChar w:fldCharType="separate"/>
    </w:r>
    <w:r>
      <w:rPr>
        <w:i/>
      </w:rPr>
      <w:t>2</w:t>
    </w:r>
    <w:r>
      <w:rPr>
        <w:i/>
      </w:rPr>
      <w:fldChar w:fldCharType="end"/>
    </w:r>
    <w:r>
      <w:rPr>
        <w:i/>
      </w:rPr>
      <w:tab/>
      <w:t xml:space="preserve">            Наиболее типичные вопросы о Новом Завет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Наиболее типичные вопросы о Новом Завете</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Страница </w:t>
    </w:r>
    <w:r>
      <w:rPr>
        <w:i/>
      </w:rPr>
      <w:fldChar w:fldCharType="begin"/>
    </w:r>
    <w:r>
      <w:rPr>
        <w:i/>
      </w:rPr>
      <w:instrText xml:space="preserve"> PAGE </w:instrText>
    </w:r>
    <w:r>
      <w:rPr>
        <w:i/>
      </w:rPr>
      <w:fldChar w:fldCharType="separate"/>
    </w:r>
    <w:r>
      <w:rPr>
        <w:i/>
      </w:rPr>
      <w:t>82</w:t>
    </w:r>
    <w:r>
      <w:rPr>
        <w:i/>
      </w:rPr>
      <w:fldChar w:fldCharType="end"/>
    </w:r>
    <w:r>
      <w:rPr>
        <w:i/>
      </w:rPr>
      <w:tab/>
      <w:t>Наиболее типичные вопросы о Новом Завет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Наиболее типичные вопросы о Новом Завете</w:t>
      <w:tab/>
      <w:t xml:space="preserve">Страница </w:t>
    </w:r>
    <w:r>
      <w:rPr>
        <w:i/>
      </w:rPr>
      <w:fldChar w:fldCharType="begin"/>
    </w:r>
    <w:r>
      <w:rPr>
        <w:i/>
      </w:rPr>
      <w:instrText xml:space="preserve"> PAGE \* ARABIC </w:instrText>
    </w:r>
    <w:r>
      <w:rPr>
        <w:i/>
      </w:rPr>
      <w:fldChar w:fldCharType="separate"/>
    </w:r>
    <w:r>
      <w:rPr>
        <w:i/>
      </w:rPr>
      <w:t>8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Страница </w:t>
    </w:r>
    <w:r>
      <w:rPr>
        <w:i/>
      </w:rPr>
      <w:fldChar w:fldCharType="begin"/>
    </w:r>
    <w:r>
      <w:rPr>
        <w:i/>
      </w:rPr>
      <w:instrText xml:space="preserve"> PAGE </w:instrText>
    </w:r>
    <w:r>
      <w:rPr>
        <w:i/>
      </w:rPr>
      <w:fldChar w:fldCharType="separate"/>
    </w:r>
    <w:r>
      <w:rPr>
        <w:i/>
      </w:rPr>
      <w:t>0</w:t>
    </w:r>
    <w:r>
      <w:rPr>
        <w:i/>
      </w:rPr>
      <w:fldChar w:fldCharType="end"/>
    </w:r>
    <w:r>
      <w:rPr>
        <w:i/>
      </w:rPr>
      <w:tab/>
      <w:t>Наиболее типичные вопросы о Новом Завет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Наиболее типичные вопросы о Новом Завете</w:t>
      <w:tab/>
      <w:t xml:space="preserve">Страница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lang w:val="en-AU"/>
    </w:rPr>
  </w:style>
  <w:style w:type="paragraph" w:styleId="Heading3">
    <w:name w:val="Heading 3"/>
    <w:basedOn w:val="Normal"/>
    <w:next w:val="Normal"/>
    <w:qFormat/>
    <w:pPr>
      <w:keepNext w:val="true"/>
      <w:numPr>
        <w:ilvl w:val="2"/>
        <w:numId w:val="1"/>
      </w:numPr>
      <w:ind w:right="29" w:hanging="0"/>
      <w:jc w:val="both"/>
      <w:outlineLvl w:val="2"/>
    </w:pPr>
    <w:rPr>
      <w:b/>
      <w:i/>
      <w:sz w:val="28"/>
      <w:lang w:val="en-AU"/>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b/>
      <w:sz w:val="24"/>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29" w:hanging="0"/>
      <w:jc w:val="both"/>
    </w:pPr>
    <w:rPr>
      <w:b/>
      <w:sz w:val="24"/>
      <w:lang w:val="en-AU"/>
    </w:rPr>
  </w:style>
  <w:style w:type="paragraph" w:styleId="Style11">
    <w:name w:val="Текст"/>
    <w:basedOn w:val="Normal"/>
    <w:qFormat/>
    <w:pPr/>
    <w:rPr>
      <w:rFonts w:ascii="Courier New" w:hAnsi="Courier New" w:cs="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right="29" w:hanging="0"/>
      <w:jc w:val="both"/>
    </w:pPr>
    <w:rPr>
      <w:rFonts w:ascii="Century Schoolbook;Bookman Old Style" w:hAnsi="Century Schoolbook;Bookman Old Style" w:cs="Century Schoolbook;Bookman Old Style"/>
      <w:sz w:val="24"/>
      <w:lang w:val="en-AU"/>
    </w:rPr>
  </w:style>
  <w:style w:type="paragraph" w:styleId="2">
    <w:name w:val="Основной текст 2"/>
    <w:basedOn w:val="Normal"/>
    <w:qFormat/>
    <w:pPr>
      <w:ind w:right="29" w:hanging="0"/>
      <w:jc w:val="both"/>
    </w:pPr>
    <w:rPr>
      <w:sz w:val="22"/>
      <w:lang w:val="en-AU"/>
    </w:rPr>
  </w:style>
  <w:style w:type="paragraph" w:styleId="QUOTES">
    <w:name w:val="QUOTES"/>
    <w:basedOn w:val="Normal"/>
    <w:qFormat/>
    <w:pPr>
      <w:tabs>
        <w:tab w:val="clear" w:pos="720"/>
        <w:tab w:val="left" w:pos="360" w:leader="none"/>
      </w:tabs>
      <w:ind w:left="180" w:right="194" w:hanging="0"/>
      <w:jc w:val="both"/>
    </w:pPr>
    <w:rPr>
      <w:lang w:val="en-AU"/>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tabs>
        <w:tab w:val="clear" w:pos="720"/>
        <w:tab w:val="left" w:pos="3261" w:leader="none"/>
        <w:tab w:val="left" w:pos="6946" w:leader="none"/>
      </w:tabs>
      <w:spacing w:before="240" w:after="60"/>
      <w:ind w:left="851" w:right="970" w:hanging="0"/>
      <w:jc w:val="center"/>
    </w:pPr>
    <w:rPr>
      <w:b/>
      <w:sz w:val="7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 TargetMode="External"/><Relationship Id="rId9" Type="http://schemas.openxmlformats.org/officeDocument/2006/relationships/hyperlink" Target="http://www.logon.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8:25:00Z</dcterms:created>
  <dc:creator>Ilya</dc:creator>
  <dc:description/>
  <dc:language>en-US</dc:language>
  <cp:lastModifiedBy>Бойко Иван Николаевич</cp:lastModifiedBy>
  <dcterms:modified xsi:type="dcterms:W3CDTF">2002-01-29T11:49:00Z</dcterms:modified>
  <cp:revision>175</cp:revision>
  <dc:subject/>
  <dc:title>                               Христианские Церкви Бога</dc:title>
</cp:coreProperties>
</file>