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"/>
          <w:sz w:val="48"/>
          <w:szCs w:val="48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  <w:t xml:space="preserve"> Ковчег [</w:t>
      </w:r>
      <w:r>
        <w:rPr>
          <w:b/>
          <w:bCs/>
          <w:sz w:val="48"/>
          <w:szCs w:val="48"/>
        </w:rPr>
        <w:t>196]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здание 1.1 19990826</w:t>
      </w:r>
      <w:r>
        <w:rPr/>
        <w:t>-19990826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 является центральной чертой Праздника Святых в Шатре и Божьем Храме. Он насыщен духовным символизмом и представляе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центральнос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ироды и Власти Бога. Он является физическим представлением духовного. Он должен был дать путь для более величественной структуры и был снят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прята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скорее всего, Иеремией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ы анализируем его строение, символизм и пророчества, связанные с его местонахождением и восстановлением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"/>
          <w:sz w:val="32"/>
          <w:szCs w:val="32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2"/>
          <w:szCs w:val="32"/>
        </w:rPr>
        <w:t xml:space="preserve"> Ковчег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 является наиболее сильным символом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 построе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ля того, чтобы упорядочить власть Бог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был частью Шатра и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онечн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центральной точкой Святого Святых. Шатер был копией небесной святости и был построе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о прямому указанию Бога, данному через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явл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 Синае (Евр. 8:5). Из Деяний 7:38 мы знаем, что этот ангел в пустыне да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орочество, чтобы тот передал его нам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з этого следует, что Заветный Ковчег символизирует самые тайные деяния Святого Святых или трона Бога, и символы ковчега и его окружение могут многое рассказать о власти Бога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уществах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близки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 выполняющей силе Бога в правосудии над ангелами.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нутри Святого Святых и был открыт только для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, соответственно, раз в год. Символизм занавеси заключался в том, что она должна отгородить все человечество до жертвы Христа как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sz w:val="24"/>
          <w:szCs w:val="24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что он мог войти раз и навсегда с его кровью для того, чтоб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еспеч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оход нам, чтобы Святой Дух, как власть Бога, мог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ширить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еж нас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ристос был создан человеком для того, чтобы мы могл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верен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ебя чувствовать вблизи трона милости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Евреям 4:14-16 14  Итак, имея Первосвященника великого, прошедшего небеса, Иисуса Сына Божия, будем твердо держаться исповедания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нашего</w:t>
      </w:r>
      <w:r>
        <w:rPr/>
        <w:t>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5  Ибо мы имеем не такого первосвященника, который не может сострадать нам в немощах наших, но Который, подобн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на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искушен во всем, кроме греха.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  Посему да приступаем с дерзновением к престолу благодати, чтобы получить милость и обрести благодать для благовременной помощи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начала Христос не был высши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Так же, как он н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дноси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ебя к этому. Он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значе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ысши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ом. Непонимание этого привело к тому, что евреи критиковали Церковь (Евр. 5:11-14). Непонимание роли Христа как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его места в Шатре является причиной того, что некоторые все еще не в состоянии воспринять чистую еду и все еще нуждаются в молоке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5:1-9 1 Ибо всякий первосвященник, из человеков избираемый, для человеков поставляется на служение Богу, чтобы приносить дары и жертвы за грехи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могущий снисходить невежествующим и заблуждающим, потому что и сам обложен немощью,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3  и посему он должен как за народ, так и за себя приноси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жертв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 греха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 никто сам собою не приемлет этой чести, но призываемый Богом, как и Аарон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Так и Христос не Сам Себе присвоил славу быть первосвященником, но Тот, Кто сказал Ему: Ты Сын Мой, Я ныне родил Тебя;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  как и в другом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мест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говорит: Ты священник вовек по чину Мелхиседека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7  Он, во дни плоти Своей, с сильным воплем и со слезами принес молитвы и моления Могущему спасти Его от смерти; и услышан был за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во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благоговение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8  хотя Он и Сын, однако страданиями навык послушанию,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 и, совершившись, сделался для всех послушных Ему виновником спасения вечного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Местом, в котором Христос должен был служить, была небесная святость, земная же святость была ее копией.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8:1-7 1 Главное же в том, о чем говорим, есть то: мы имеем такого Первосвященника, Который воссел одесную престола величия на небесах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 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ест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священнодействователь святилища и скинии истинной, которую воздвиг Господь, а не человек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Всякий первосвященник поставляется для приношения даров и жертв; а потому нужно было, чтобы и Сей также имел, что принести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  Если бы Он оставался на земле, то не был бы и священником, потому чт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такие священники, которые по закону приносят дары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которые служат образу и тени небесного, как сказано было Моисею, когда он приступал к совершению скинии: смотри, сказано, сделай все по образу, показанному тебе на горе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  Но Сей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Перво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получил служение тем превосходнейшее, чем лучшего Он ходатай завета, который утвержден на лучших обетованиях.</w:t>
      </w:r>
    </w:p>
    <w:p>
      <w:pPr>
        <w:pStyle w:val="Style15"/>
        <w:ind w:left="36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7  Ибо, если бы первый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заве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был без недостатка, то не было бы нужды искать места другому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Цель святилища можно увидеть из текста Евреев 9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9:1-28 1  И первый завет имел постановление о Богослужении и святилище земное: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ибо устроена была скиния первая, в которой был светильник, и трапеза, и предложение хлебов, и которая называется "святое"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За второю же завесою была скиния, называемая "Святое-святых"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мевшая золотую кадильницу и обложенный со всех сторон золотом ковчег завета, где были золотой сосуд с манною, жезл Ааронов расцветший и скрижали завета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а над ним херувимы славы, осеняющие очистилище; о чем не нужно теперь говорить подробн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При таком устройстве, в первую скинию всегда входят священники совершать Богослужение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а во вторую-однажды в год один только первосвященник, не без крови, которую приносит за себя и за грехи неведения народа.</w:t>
      </w:r>
    </w:p>
    <w:p>
      <w:pPr>
        <w:pStyle w:val="Iauiue"/>
        <w:ind w:left="360" w:hanging="360"/>
        <w:rPr/>
      </w:pPr>
      <w:r>
        <w:rPr/>
        <w:t xml:space="preserve">8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и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ух Святый показывает, что еще не открыт путь во святилище, доколе стоит прежняя скиния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есть образ настоящего времени, в которое приносятся дары и жертвы, не могущие сделать в совести совершенным приносящего,</w:t>
      </w:r>
    </w:p>
    <w:p>
      <w:pPr>
        <w:pStyle w:val="Iauiue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0  и которые с яствами и питиями, и различными омовениями и обрядами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относящимис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о плоти, установлены были только до времени исправления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  Но Христос, Первосвященник будущих благ, придя с большею и совершеннейшею скиниею, нерукотворенною, то есть не такового устроения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  и не с кровью козлов и тельцов, но со Своею Кровию, однажды вошел во святилище и приобрел вечное искуплени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  Ибо если кровь тельцов и козлов и пепел телицы, через окропление, освящает оскверненных, дабы чисто было тело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4  то кольми паче Кровь Христа, Который Духом Святым принес Себя непорочного Богу, очистит совесть нашу от мертвых дел, для служения Богу живому и истинному!</w:t>
      </w:r>
    </w:p>
    <w:p>
      <w:pPr>
        <w:pStyle w:val="Style15"/>
        <w:ind w:left="36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5  И потому Он есть ходатай нового завета, дабы вследствие смерт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Ег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бывшей для искупления от преступлений, сделанных в первом завете, призванные к вечному наследию получили обетованно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  Ибо, где завещание, там необходимо, чтобы последовала смерть завещателя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  потому что завещание действительно после умерших: оно не имеет силы, когда завещатель жив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8  Почему и первый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заве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был утвержден не без крови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 Ибо Моисей, произнеся все заповеди по закону перед всем народом, взял кровь тельцов и козлов с водою и шерстью червленою и иссопом, и окропил как самую книгу, так и весь народ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говоря: это кровь завета, который заповедал вам Бог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1  Также окропил кровью и скинию и все сосуды Богослужебны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 Да и все почти по закону очищается кровью, и без пролития крови не бывает прощения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3  Итак образы небесного должны были очищаться сими, самое же небесное лучшими сих жертвам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420" w:hanging="4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Ибо Христос вошел не в рукотворенное святилище, по образу истинног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устроенно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но в самое небо, чтобы предстать ныне за нас пред лице Божие,]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5  и не для того, чтобы многократно приносить Себя, как первосвященник входит во святилище каждогодно с чужою кровью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6  иначе надлежало бы Ему многократно страдать от начала мира; Он же однажды, к концу веков, явился для уничтожения греха жертвою Своею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7  И как человекам положено однажды умереть, а потом суд,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900" w:hanging="900"/>
        <w:jc w:val="both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так и Христос, однажды принеся Себя в жертву, чтобы подъять грехи многих, во второй раз явится н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для очищени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греха, а для ожидающих Его во спасени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т текст объясняе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одержа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илища, но не объясняе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ени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ого Святых. Это внутреннее святилище ил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шатер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 по приказу Бога просто скрыт пророком Иеремией. Почем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оизошло и что представляет собой символизм? Эти вопросы не были объяснены и потому существует потребность их правильного понимания в последующих временах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тарый Завет не принимался во внимание по одной очень весомой причине. И  было сделано то, что современное христианство продемонстрировало непонимание и из-за этого отстранилось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10:1-31</w:t>
      </w:r>
      <w:r>
        <w:rPr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  Закон, имея тень будущих благ, а не самый образ вещей, одними и теми же жертвами, каждый год постоянно приносимыми, никогда не может сделать совершенными приходящих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с ними</w:t>
      </w:r>
      <w:r>
        <w:rPr/>
        <w:t>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  Иначе перестали бы приноси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и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потому что приносящие жертву, быв очищены однажды, не имели бы уже никакого сознания грехов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Но жертвами каждогодно напоминается о грехах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бо невозможно, чтобы кровь тельцов и козлов уничтожала грехи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5  Посем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Христос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входя в мир, говорит: жертвы и приношения Ты не восхотел, но тело уготовал Мне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6  Всесожжения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жертв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за грех неугодны Тебе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7  Тогда Я сказал: вот, иду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как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в начале книги написано о Мне, исполнить волю Твою, Боже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8  Сказав прежде, что "ни жертвы, ни приношения, ни всесожжений, н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жертвы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за грех, -которые приносятся по закону, -Ты не восхотел и не благоизволил",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 прибавил: "вот, иду исполнить волю Твою, Боже". Отменяет первое, чтобы постановить второ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  По сей-то воле освящены мы единократным принесением тела Иисуса Христа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  И всякий священник ежедневно стоит в служении, и многократно приносит одни и те же жертвы, которые никогда не могут истребить грехов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  Он же, принеся одну жертву за грехи, навсегда воссел одесную Бога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  ожидая затем, доколе враги Его будут положены в подножие ног Е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4  Ибо Он одним приношением навсегда сделал совершенными освящаемых.</w:t>
      </w:r>
    </w:p>
    <w:p>
      <w:pPr>
        <w:pStyle w:val="Iauiue"/>
        <w:ind w:left="360" w:hanging="360"/>
        <w:rPr/>
      </w:pPr>
      <w:r>
        <w:rPr/>
        <w:t xml:space="preserve">15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О сем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свидетельствует нам и Дух Святый; ибо сказано: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  Вот завет, который завещаю им после тех дней, говорит Господь: вложу законы Мои в сердца их, и в мыслях их напишу их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  и грехов их и беззаконий их не воспомяну боле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  А где прощение грехов, там не нужно приношение за ни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 Итак, братия, имея дерзновение входить во святилище посредством Крови Иисуса Христа, путем новым и живы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который Он вновь открыл нам через завесу, то есть плоть Свою,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1 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име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великого Священника над домом Божии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 да приступаем с искренним сердцем, с полною верою, кроплением очистив сердца от порочной совести, и омыв тело водою чистою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3  будем держаться исповедания упования неуклонно, ибо верен Обещавший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4  Будем внимательны друг ко другу, поощряя к любви и добрым делам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5  Не будем оставлять собрания своего, как есть у некоторых обычай; но будем увещева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друг друг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и тем более, чем более усматриваете приближение дня оно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6  Ибо если мы, получив познание истины, произвольно грешим, то не остается более жертвы за грехи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7  но некое страшное ожидание суда и ярость огня, готового пожрать противников.</w:t>
      </w:r>
    </w:p>
    <w:p>
      <w:pPr>
        <w:pStyle w:val="Iauiue"/>
        <w:ind w:left="360" w:hanging="360"/>
        <w:rPr/>
      </w:pPr>
      <w:r>
        <w:rPr/>
        <w:t xml:space="preserve">28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Есл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твергшийся закона Моисеева, при двух или трех свидетелях, без милосердия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наказываетс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смертью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9  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0  Мы знаем Того, Кто сказал: у Меня отмщение, Я воздам, говорит Господь. И еще: Господь будет судить народ Свой.</w:t>
      </w:r>
    </w:p>
    <w:p>
      <w:pPr>
        <w:pStyle w:val="Iauiue"/>
        <w:ind w:left="360" w:hanging="360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1  Страшно впасть в руки Бога живаго!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Жертвенная система вышла из употребления, что было необходимо, потому что мы не имели прямой связи с Богом, не имея прямого доступа к Святому Духу. Поэтому мы были в состоянии прямо следовать законам без учителей, ибо были управляемы Святым Духом по путям и природе Бог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овый Завет предусматривался природой закона. Закон был да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 двух каменных досках. Они были изготовлены Богом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днак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когда они были уничтожен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он (Моисей) должен был вырезать две другие доски самостоятельно. Эти доски были достаточно малы дл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бы он мог их держать одной рукой. Надписи на них размещались с обеих сторон. Иногд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ержал и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вух руках.  Эти надписи на досках с обеи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орон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етафорическ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оворили о законе, который был по различные стороны - физический и духовный. Перва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лика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заповедь, которая включала в себя первые четыре заповеди, которые касалась отношений Бог-человек, по-видимому, находились по одн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орон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Втора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лика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заповедь физических отношений между людьми была на второ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орон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Так же две доски раскрывали двойственность закона, 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мекали на второ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Поэтому структура эти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досо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а рассчитана на будущее. Человек не мог жить физическим законом и не мог выполнять закон без Святого Духа. Жезл Аарона, который расцвел, и ман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и включены в Ковчег. Они отмечали силу Бога в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честв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приготовления Израиля в пустыне. (Эта структура заповедей являетс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-своем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хорошим изучением Библии). Письменные коды стоят в стороне Ковчега (см. ра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Разница в Законе</w:t>
      </w:r>
      <w:r>
        <w:rPr>
          <w:sz w:val="24"/>
          <w:szCs w:val="24"/>
        </w:rPr>
        <w:t xml:space="preserve"> (No</w:t>
      </w:r>
      <w:r>
        <w:rPr>
          <w:i/>
          <w:iCs/>
          <w:sz w:val="24"/>
          <w:szCs w:val="24"/>
        </w:rPr>
        <w:t>. 96)).</w:t>
      </w:r>
    </w:p>
    <w:p>
      <w:pPr>
        <w:pStyle w:val="Style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Мы были способн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ступ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это святилище с тем, чтоб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ступ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отношение с Богом как порядок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о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Тот, кто освящает, и те, кто освящаются, являются одним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2:11 11  Ибо и освящающий и освящаемые, все-от Единого; поэтому Он не стыдится называть их братиями, говоря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ристос освящал небесное святилище так же, как земное святилище. Он был помазан маслом радости над его родителями и товарищам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элогим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ак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элоги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Псалтырь 45:6-7; Евр. 1:8-9). Бог не думал о небесных Ангелах, но о земных в потомках Авраама, и именно поэтому Он послал на землю Мессию. Небесные Ангелы были верными, и потому н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терял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ого Духа или их положения в качестве сыновей Бога. Только падшие Ангелы и человечество земли был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пасности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2:16-18 16  Ибо не Ангелов восприемлет Он, но восприемлет семя Авраамов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  Посему Он должен был во всем уподобиться братиям, чтобы быть милостивым и верным первосвященником пред Богом, для умилостивления за грехи народа.</w:t>
      </w:r>
    </w:p>
    <w:p>
      <w:pPr>
        <w:pStyle w:val="Style15"/>
        <w:ind w:left="360" w:hanging="0"/>
        <w:jc w:val="both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  Ибо, как Сам Он претерпел, быв искушен, то может и искушаемым помочь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Христос был верен Тому, Кто создал его, потому что строителем всех вещей является Бог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3:1-6 1  Итак, братия святые, участники в небесном звании, уразумейте Посланника и Первосвященника исповедания нашего, Иисуса Христа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Который верен Поставившему Его, как и Моисей во всем доме Е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Ибо Он достоин тем большей славы пред Моисеем, чем большую честь имеет в сравнении с домом тот, кто устроил его,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  ибо всякий дом устрояется кем-либо; а устроивший Вс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ест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Бог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И Моисей верен во всем доме Его, как служитель, для засвидетельствования того, что надлежало возвестить;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а Христос-как Сын в доме Его; дом же Его-мы, если только дерзновение и упование, которым хвалимся, твердо сохраним до конц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азница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извания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нови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 очевидной. Это полное предложение было отображено в святынях Храма и в способе молитвы и поклонения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аждый объект имел смысл и центральную позицию Свята Святых,  символизмом силы Бога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2"/>
          <w:szCs w:val="32"/>
        </w:rPr>
        <w:t>Структура Ковчега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о приказано построить Ковчег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пределенный способ и с определенных материалов. Указания к построению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Книг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а</w:t>
      </w:r>
      <w:r>
        <w:rPr>
          <w:sz w:val="24"/>
          <w:szCs w:val="24"/>
        </w:rPr>
        <w:t xml:space="preserve"> 25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уществовало три ковчега. Первым был Ковчег всемирного потопа (Бытие 6:14 до 9:18), вторым - Ковчег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камыше (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2:3,5). Ими был </w:t>
      </w:r>
      <w:r>
        <w:rPr>
          <w:i/>
          <w:iCs/>
          <w:sz w:val="24"/>
          <w:szCs w:val="24"/>
        </w:rPr>
        <w:t xml:space="preserve">tebah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 корзина. Возможно, это слово происходит из египетского языка и, возможно, используется для обозначени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азниц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ежду физическими и духовными реалиями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льше передаетс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вмещенное в объект в вопросах, а не абстрактно. Поэтом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одержа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является чертой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луча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ог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а символизирует силу. То, что имя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Ааро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оисходи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т этого слова, не случайно. Дл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Аарон был представителем в роли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так же, как Христос был представителем для Элоаха или Отца как глав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элогим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П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ер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шего анализа эти отношения будут углубляться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Через Иисуса Христа Бог дал специальные инструкции относительно шатра и его содержимого. Он должен был быть обеспечен для тех людей, которые желают дать Господу то, что о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веле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бы они дали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 25:1-9 1  И сказал Господь Моисею, говоря: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скажи сынам Израилевым, чтобы они сделали Мне приношения; от всякого человека, у которого будет усердие, принимайте приношения Мн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Вот приношения, которые вы должны принимать от них: золото и серебро и медь,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4 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шерсть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голубую, пурпуровую и червленую, и виссон, и козью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и кожи бараньи красные, и кожи синие, и дерева ситти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елей для светильника, ароматы для елея помазания и для благовонного курения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камень оникс и камни вставные для ефода и для наперсника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8  И устроят они Мне святилище, и буду обитать посреди их;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 Все, как Я показываю тебе, и образец скинии и образец всех сосудов ее; так и сделайт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Целью структуры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звол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ебыва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них. Это было тенью пребывания в середине Святого Дух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ервой определенной составляющей Шатра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, который был первичным объектом Святого Святых и символом силы Бога и Его природы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 25:10-16 10  Сделайте ковчег из дерева ситтим: длина ему два локтя с половиною, и ширина ему полтора локтя, и высота ему полтора локтя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  и обложи его чистым золотом, изнутри и снаружи покрой его; и сделай наверху вокруг его золотой венец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  и вылей для него четыре кольца золотых и утверди на четырех нижних углах его: два кольца на одной стороне его, два кольца на другой стороне е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  Сделай из дерева ситтим шесты и обложи их золотом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4  и вложи шесты в кольца, по сторонам ковчега, чтобы посредством их носить ковчег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5  в кольцах ковчега должны быть шесты и не должны отниматься от него.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  И положи в ковчег откровение, которое Я дам тебе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должен был быть построен из дерева акации. Дерево акации относится к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 xml:space="preserve">одному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роду с австралийской акацией или мимозой. Она является родной для арабов от Мертвого моря до Елиата. Там она может вырастать от 4 до 7 метров. Это дерево является вечнозеленым и его корни прорастает на глубину около 1,5 метра, и размещаютс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правлении водных течений водяного слоя любой речки, протягиваясь на  значительно большие территории, чем ее зеленая часть. Акация является центром экологии окружающей среды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еспечива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рмом различных травоядных, например, оленей, верблюдов и баранов. На е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твя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живут и питаются различные насекомые и птицы (см. Yuval Peled in </w:t>
      </w:r>
      <w:r>
        <w:rPr>
          <w:i/>
          <w:iCs/>
          <w:sz w:val="24"/>
          <w:szCs w:val="24"/>
        </w:rPr>
        <w:t>Eretzhas,</w:t>
      </w:r>
      <w:r>
        <w:rPr>
          <w:sz w:val="24"/>
          <w:szCs w:val="24"/>
        </w:rPr>
        <w:t xml:space="preserve">  cf. </w:t>
      </w:r>
      <w:r>
        <w:rPr>
          <w:i/>
          <w:iCs/>
          <w:sz w:val="24"/>
          <w:szCs w:val="24"/>
        </w:rPr>
        <w:t xml:space="preserve">Shittim Wood and The Ark of the Covenant </w:t>
      </w:r>
      <w:r>
        <w:rPr>
          <w:sz w:val="24"/>
          <w:szCs w:val="24"/>
        </w:rPr>
        <w:t xml:space="preserve">in Dec. 96/Jan. 97 </w:t>
      </w:r>
      <w:r>
        <w:rPr>
          <w:i/>
          <w:iCs/>
          <w:sz w:val="24"/>
          <w:szCs w:val="24"/>
        </w:rPr>
        <w:t>Archaeological Diggings,</w:t>
      </w:r>
      <w:r>
        <w:rPr>
          <w:sz w:val="24"/>
          <w:szCs w:val="24"/>
        </w:rPr>
        <w:t xml:space="preserve">  Australia, pp. 7-8)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озраст акации определить невозможно, потому что это дерево не имеет древесных колец. Его древесина не имеет цвета. С этим связано несколько духовных концепций. Этим символизируетс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ечность Святого Духа. Дерево было покрыто золотом и потому было невидимо. Этим золотом было золото, очищенное огнем Господа и купленное от Н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збранными</w:t>
      </w:r>
      <w:r>
        <w:rPr>
          <w:sz w:val="24"/>
          <w:szCs w:val="24"/>
        </w:rPr>
        <w:t xml:space="preserve">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Для того, чтобы сделать Заветный Ковчег, следует порезать небольшие деревья и кусочки соединит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дюбеля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бы не было ни одного большого куска дерева. Поэтому то, которое символизирует природу Бога и Его закон, было сделано из многих кусочков дерева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ъединенны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одно целое. Эта концепция распространяется и на доски здания. Каждая доска была высотой в десять локтей и шириной в 1,5 локтя (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26:16). Эта концепция подобна концепции о камнях Храма, которые были живыми камнями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ъединенны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одно целое (1Петр. 2:5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еприкосновенны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ля человеческих рук и потому его несли 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алка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протянутых по другой стороне через кольца. 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едующим предметом, который должен был быть построен,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зываемо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есто милосердия, размещенное вверху Ковчег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 25:17-22 17  Сделай также крышку из чистого золота: длина ее два локтя с половиною, а ширина ее полтора локтя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  и сделай из золота двух херувимов: чеканной работы сделай их на обоих концах крышки;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9  сделай одного херувима с одного края, а другого херувима с другого края;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выдавшимис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из крышки сделайте херувимов на обоих краях ее;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0  и будут херувимы с распростертыми вверх крыльями, покрывая крыльями своими крышку, а лицами своим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будут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руг к другу: к крышке будут лица херувимов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1  И положи крышку на ковчег сверху, в ковчег же положи откровение, которое Я дам тебе;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 там Я буду открываться тебе и говорить с тобою над крышкою, посреди двух херувимов, которые над ковчегом откровения, о всем, что ни буду заповедывать чрез тебя сынам Израилевы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т перевод места милосердия Ковчега является абсолютно неверным, затуманива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херувимов. Это место ударяет п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ринитарном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христианству, и потому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ереведен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таким образом, чтобы только знающий мог увидет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стояще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одержание</w:t>
      </w:r>
      <w:r>
        <w:rPr>
          <w:sz w:val="24"/>
          <w:szCs w:val="24"/>
        </w:rPr>
        <w:t xml:space="preserve">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ово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ереведенно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ак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место милосердия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древнееврейской будет </w:t>
      </w:r>
      <w:r>
        <w:rPr>
          <w:i/>
          <w:iCs/>
          <w:sz w:val="24"/>
          <w:szCs w:val="24"/>
        </w:rPr>
        <w:t>kapporeth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ит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покрытие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крыш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Он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оисходи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т первичного корня </w:t>
      </w:r>
      <w:r>
        <w:rPr>
          <w:i/>
          <w:iCs/>
          <w:sz w:val="24"/>
          <w:szCs w:val="24"/>
        </w:rPr>
        <w:t xml:space="preserve">kaphar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ит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покрывать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 смысл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покрывать битумом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ит</w:t>
      </w:r>
      <w:r>
        <w:rPr>
          <w:sz w:val="24"/>
          <w:szCs w:val="24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искупать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отменя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По концепции это будет означа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облегчать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помазывать</w:t>
      </w:r>
      <w:r>
        <w:rPr>
          <w:sz w:val="24"/>
          <w:szCs w:val="24"/>
        </w:rPr>
        <w:t xml:space="preserve">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очищать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, прощать, быть милосердным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успокоенным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, прощенным, чистым, примирять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оэтому это покрытие было покрытием искупления или уничтожения, или аннулирования греха. Эта функция была дана Иисусу Христу. О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поминае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ак одежд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аведност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Концепцию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м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саии 61:10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аии 61:10 10 Радостью буду радоваться о Господе, возвеселится душа моя о Боге моем; ибо Он облек меня в ризы спасения, одеждою правды одел меня, как на жениха возложил венец и, как невесту, украсил убранство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и одном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человек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даж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левит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под страхом смерти не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зволено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асать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а (Числа 4:15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покрытие спасения имело в себе два существа. Ими были херувимы. Они были прямо задействованы в правосудии и милосердии. В этом смысле они были наиболее сильными существами, которые заботились 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ыполнени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илы Божьей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окрытие или место милосердия было подножкой к трону Божьему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алтырь 132:7 7  (131 -7) Пойдем к жилищу Его, поклонимся подножию ног Его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ind w:left="360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 Хроник 28:2 2  И стал Давид царь на ноги свои и сказал: послушайте меня, братья мои и народ мой!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было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у меня на сердце построить дом покоя для ковчега завета Господня и в подножие ногам Бога нашего,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потребное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ля строения я приготовил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а подножка трона была местом, где Господь встречал представителей людей, которые были высшим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Этот физический символ был зеркалом трона Бога, где высши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стретился с Богом на Его троне. В этом смысле сила Бога должна была быть делегирована высшему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когда тот раз и навсегда был помазан, как мы видим в Послании к евреям. Поэтому отношения между Богом и Христо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тображаются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покрытии Заветного Ковчег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ерувимы были украшением трона с самых ранних времен (Бытие 3:24;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25:18). Херувимы был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хранника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щенных территорий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 Царей 8:6-7 6  И внесли священники ковчег завета Господня на место его, в давир храма, во Святое Святых, под крылья херувимов.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Ибо херувимы простирали крылья над местом ковчега, и покрывали херувимы сверху ковчег и шесты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ерувим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меют двойной символизм. Два херувима на обшивке Ковчега был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пя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ублированы как обшивка Храм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ни были представлены как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лулюд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-полульвы, но противоположно к древнему Сфинксу Египт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зекииля 41:15-26 15  И в длине здания перед площадью на задней стороне ее с боковыми комнатами его по ту и другую сторону он намерил сто локтей, со внутренностью храма и притворами двора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6  Дверные брусья и решетчатые окна, и боковые комнаты кругом, во всех трех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ярусах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против порогов обшиты деревом и от пола по окна; окна были закрыты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7  От верха дверей как внутри храма, так и снаружи, и по всей стене кругом, внутри и снаружи, были резные изображения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  сделаны были херувимы и пальмы: пальма между двумя херувимами, и у каждого херувима два лица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 С одной стороны к пальме обращено лицо человеческое, а с другой стороны к пальме-лице львиное; так сделано во всем храме кругом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От пола до верха дверей сделаны были херувимы и пальмы, также и по стене храм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1140" w:hanging="78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храме были четырехугольные дверные косяки, и святилище имело такой же вид, как я видел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 Жертвенник был деревянный в три локтя вышины и в два локтя длины; и углы его, и подножие его, и стенки его-из дерева. И сказал он мне: "это трапеза, которая пред Господом"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3  В храме и во святилище по две двери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4  и двери сии о двух досках, обе доски подвижные, две у одной двери и две доски у другой;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5  и сделаны на них, на дверях храма, херувимы и пальмы такие же, какие сделаны по стенам; а перед притвором снаружи был деревянный помост.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6  И решетчатые окна с пальмами, по ту и другую сторону, были по бокам притвора и в боковых комнатах храма и на деревянной обшивк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видение Иезекииля является видением тысячелетней системы, и херувим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уществуют двух видов - систем человеческой и львино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голов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Они презентуют двух херувимов, которы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пал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немилость - Сатану и второго, с львино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голово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ли вечности, которая стоит на Божьем троне. Они исключены из Ангелов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е-кто считает, что объяснение Иезекиил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тображае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оломонов Храм, но он на то время, когда на двадцать пяты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год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згнани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езекиилю пришло это видение, был уже в плену</w:t>
      </w:r>
      <w:r>
        <w:rPr>
          <w:sz w:val="24"/>
          <w:szCs w:val="24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казывае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 такое  разделение Храма на три части подобно ранним темам тринадцато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анаанитского храма в Хазори и восьмо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храма в Тел Тайнати (Хаттина) в северной Сирии. Для данного символизма это важно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Весь символизм этого Храма относится к системе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 xml:space="preserve"> восстановлени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к системе прихода. Они еще продолжают выполняться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ажные факторы объяснения Иезекииля касаются трона Бога во время херувимов и появление Божьей Славы. Это существо, т.е. Слава Бога Израиля, является существом, которое поднялось 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осток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 его трон (Иез. 10:18-19; 11:22-23). Он возвратился с того же направления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нов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святил чистый Храм своим присутствием (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40:32-38; 1Цар. 8:10-11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зекииля 43:1-7 1  И привел меня к воротам, к тем воротам, которые обращены лицом к востоку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И вот, слава Бога Израилева шла от востока, и глас Его-как шум вод многих, и земля осветилась от славы Е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Это видение было такое же, какое я видел прежде, точно такое, какое я видел, когда приходил возвестить гибель городу, и видения, подобные видениям, какие видел я у реки Ховара. И я пал на лице мо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 слава Господа вошла в храм путем ворот, обращенных лицом к востоку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И поднял меня дух, и ввел меня во внутренний двор, и вот, слава Господа наполнила весь храм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И я слышал кого-то, говорящего мне из храма, а тот муж стоял подле меня,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и сказал мне: сын человеческий! это место престола Моего и место стопам ног Моих, где Я буду жить среди сынов Израилевых во веки; и дом Израилев не будет более осквернять святаго имени Моего, ни они, ни цари их, блужением своим и трупами царей своих на высотах их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ава Бога Израиля определяется в Новом Завете в Книге Тита. Этим существом является Иисус Христос. Он пошел через восточные ворота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рнул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тем самым путем, что и ушел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им путем мы оставляем нашу благословенную надежду - Иисуса Христа, Славу на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ликог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а и Спасителя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иту 2:11-13 11  Ибо явилась благодать Божия, спасительная для всех человеков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  научающая нас, чтобы мы, отвергнув нечестие и мирские похоти, целомудренно, праведно и благочестиво жили в нынешнем веке,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  ожидая блаженного упования и явления славы великого Бога и Спасителя нашего Иисуса Христа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ринитари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читают этот текст как Иисус Христос является наши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больши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ом и Спасителем, тогда как Старый Завет показывает, что Слава Бога Израиля является отдельным существом, которое оставляет Храм и потом возвращается в Храм с тем, чтобы установить систему конца времен. Этим существом никто, кроме Иисуса Христа, быть не может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езекиил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является видение херувимов над рекой Кевар (Иез. 1:1-28). Это существ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явило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 херувимом в Кеваре и это существо имело то же подобие, что и Слава Господа (Иез.1:28). Именно таким являетс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нач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текста Тит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и херувимы везде двигались за Духом, их крылья покрывали их тело, как они делали в Храме (Иез. 1:11-12). Эти существа являются созданиями, упомянутыми в. Откровении, как существа вокруг трона Бог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бразом Славы Господа был не Бог, но Его посланец как образ Его Славы. Это существо говори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езекиилем. Оно испытывала его, как мы видим из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аздело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2 и 3. Это существо было славой Иеговы и носило Его имя: имя Бога было в нем (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сход</w:t>
      </w:r>
      <w:r>
        <w:rPr>
          <w:sz w:val="24"/>
          <w:szCs w:val="24"/>
        </w:rPr>
        <w:t xml:space="preserve"> 23:21)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Это существо говорило с подобия трона Бога (Иез. 1:26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ерувимы окружали этот трон и их крылья покрывали подобие трона, которое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апфировы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Иез. 10:1)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зекииля 10:1-20 1 И видел я, и вот на своде, который над главами Херувимов, как бы камень сапфир, как бы нечто, похожее на престол, видимо было над ними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И говорил Он человеку, одетому в льняную одежду, и сказал: войди между колесами под Херувимов и возьми полные пригоршни горящих угольев между Херувимами, и брось на город; и он вошел в моих глаза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Херувимы же стояли по правую сторону дома, когда вошел тот человек, и облако наполняло внутренний двор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 поднялась слава Господня с Херувима к порогу дома, и дом наполнился облаком, и двор наполнился сиянием славы Господа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И шум от крыльев Херувимов слышен был даже на внешнем дворе, как бы глас Бога Всемогущего, когда Он говорит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И когда Он дал повеление человеку, одетому в льняную одежду, сказав: "возьми огня между колесами, между Херувимами", и когда он вошел и стал у колеса, -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тогда из среды Херувимов один Херувим простер руку свою к огню, который между Херувимами, и взял и дал в пригоршни одетому в льняную одежду. Он взял и вышел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8  И видно было у Херувимов подобие рук человеческих под крыльями и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 И видел я: и вот четыре колеса подле Херувимов, по одному колесу подле каждого Херувима, и колеса по виду как бы из камня топаза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  И по виду все четыре сходны, как будто бы колесо находилось в колес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  Когда шли они, то шли на четыре свои стороны; во время шествия своего не оборачивались, но к тому месту, куда обращена была голова, и они туда шли; во время шествия своего не оборачивались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  И все тело их, и спина их, и руки их, и крылья их, и колеса кругом были полны очей, все четыре колеса и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  К колесам сим, как я слышал, сказано было: "галгал"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4  И у каждог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из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животных четыре лица: первое лице-лице херувимово, второе лице-лице человеческое, третье лице львиное и четвертое лице орлино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5  Херувимы поднялись. Это были те же животные, которых видел я при реке Ховар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  И когда шли Херувимы, тогда шли подле них и колеса; и когда Херувимы поднимали крылья свои, чтобы подняться от земли, и колеса не отделялись, но были при них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17  Когда те стояли, стояли и они; когда те поднимались, поднимались и они; ибо в них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был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дух животных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8  И отошла слава Господня от порога дома и стала над Херувимами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 И подняли Херувимы крылья свои, и поднялись в глазах моих от земли; когда они уходили, то и колеса подле них; и стали у входа в восточные врата Дома Господня, и слава Бога Израилева вверху над ними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Это были те же животные, которых видел я в подножии Бога Израилева при реке Ховаре. И я узнал, что это Херувимы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бъяснение херувимов впервые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дан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работ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Значение Видения Иезекииля (</w:t>
      </w:r>
      <w:r>
        <w:rPr>
          <w:i/>
          <w:iCs/>
          <w:sz w:val="24"/>
          <w:szCs w:val="24"/>
        </w:rPr>
        <w:t>No.108)</w:t>
      </w:r>
      <w:r>
        <w:rPr>
          <w:i/>
          <w:iCs/>
          <w:sz w:val="24"/>
          <w:szCs w:val="24"/>
          <w:u w:val="single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этом труде мы продолжаем пытаться анализировать вопрос с точки зрения  Славы Бога Израиля и плана спасения. В этом тексте в Иезекиилии 10 мы видим, что Слава Иеговы оставила херувимов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д домом, и дом был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полнен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лака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и суд был полон света славы Иеговы.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существо, которое было Славой Иеговы Ангелов, получило имя Яговы. Он был ангелом в столбе огня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лаков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 следовал за Израилем в пустыне. Наивысший Бог дал Израиль существу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званны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Ягова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законие 32:8-9 8  Когда Всевышний давал уделы народам и расселял сынов человеческих, тогда поставил пределы народов по числу сынов Израилевых;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 ибо часть Господа народ Его, Иаков наследственный удел Его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осподь является Яговой. Частью Яговы является Яков.    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Другим аспектом этого текста  в Книге Иезекииля является то, что херуви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пя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пределяется как такой, который имеет четыре лица, хотя в  Иезекиилии 1 говорится, что лицо херувима является лицом быка. Этот символизм имеет мно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щег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ипологие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ка-убийцы Митрайской и Тайной систем. 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ава Бога пришла в дом и потом отошла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д херувимами.   Потом херувимы подымались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новили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д дверями восточных ворот дома Господа - каждый из них. Это было входом, предназначенным для принца. Начиная с этого подъема Слава Господ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инце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выполнила Псалом 45:6-7 (Евр. 1:8-9). Им был Мессия. Его троном был Божий трон.   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1:8-9 8  А о Сыне: престол Твой, Боже, в век века; жезл царствия Твоего-жезл правоты.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  Ты возлюбил правду и возненавидел беззаконие, посему помазал Тебя, Боже, Бог Твой елеем радости более соучастников Твоих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ачиная с этого подъема он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мазанник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переди своих товарищей. О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ыном Бога и силой, начиная от его воскресения из мертвых (Рим. 1:4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ипологи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едставлена Очистительной жертвой. Очистительной жертвой за грех был бык (Числа 29:1). Жертва была сделана за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з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честв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Левит 16:6,11). Поэтому был пожертвован Мессия для получения искупления за него самого и за Ангелов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а жертва была подобна жертве за грехи з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честв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Левит 4:3-12)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азниц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ежду ними заключается в ритуале крови. Проводя ежедневные пожертвования или ритуалы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акнет пальцы свои в ту кровь, и 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роп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ровью той семь раз перед Господним лицом перед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с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ыни (Левит 4:6) и  дас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о той крови на рога жертвенник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адильниц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ароматов (Левит 4:7). Пр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чищени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ысши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ходит в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алтар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адильнице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Левит 16:12-13) и возьмет он крови бычка в Святое Святых, гд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окропи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его семь раз перед местом, которое переводится как место милосердия (Левит 16:14). 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ысши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озьмет полную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кадильницу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орючего угля над жертвенником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две полные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горсти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тонко толченных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душистых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благовоний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(Левит 16:12). Запах о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благовони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окрое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зываемо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место милосердия, что над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идетельств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(Левит 16:12). Эт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идетельств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о десятью заповедями или таблицами закон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лако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благовони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о символом щит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ла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осланца Присутствия, когда о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явил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 Израилю. Таким образом, его функцией было символически защитить высшег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т его незащищенности перед  присутствием или “славой” Бог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брызгивал кровью семь раз перед покрытием и потом снова семь раз спереди его (Левит 16:14).  Этим знаменовалось освящени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честв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прощение грехов народа, совершенных в течени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года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Если быть более точным, покрытие или место милосердия вмещало двух существ  над ним. Достаточно неверно утверждать, что хранители-херувимы или покрытые херувим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лись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яд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 местом милосердия. Это было не так. Они были двумя существами, которые формировали часть покрытия и были существами, ответственными з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идетельств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Именно из-за этого мы имеем слово, которое переводится как “место милосердия”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азначением места милосердия является правосудие. Эти существа являются частью той системы и они определяются в пророчестве Захарии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арии 3:1-10 1  И показал он мне Иисуса, великого иерея, стоящего перед Ангелом Господним, и сатану, стоящего по правую руку его, чтобы противодействовать ему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И сказал Господь сатане: Господь да запретит тебе, сатана, да запретит тебе Господь, избравший Иерусалим! не головня ли он, исторгнутая из огня?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Иисус же одет был в запятнанные одежды и стоял перед Ангело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который отвечал и сказал стоявшим перед ним так: снимите с него запятнанные одежды. А ему самому сказал: смотри, Я снял с тебя вину твою и облекаю тебя в одежды торжественные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И сказал: возложите на голову его чистый кидар. И возложили чистый кидар на голову его и облекли его в одежду; Ангел же Господень стоял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  И засвидетельствовал Ангел Господень и сказал Иисусу: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  так говорит Господь Саваоф: если ты будешь ходить по Моим путям и если будешь на страже Моей, то будешь судить дом Мой и наблюдать за дворами Моими. Я дам тебе ходить между сими, стоящими здесь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8  Выслушай же, Иисус, иерей великий, ты и собратия твои, сидящие перед тобою, мужи знаменательные: вот, Я привожу раба Моего, ОТРАСЛЬ.</w:t>
      </w:r>
    </w:p>
    <w:p>
      <w:pPr>
        <w:pStyle w:val="Iauiue"/>
        <w:ind w:left="360" w:hanging="360"/>
        <w:rPr/>
      </w:pPr>
      <w:r>
        <w:rPr/>
        <w:t xml:space="preserve">9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бо вот тот камень, который Я полагаю перед Иисусом; на этом одном камне семь очей; вот, Я вырежу на нем начертания его, говорит Господь Саваоф, и изглажу грех земли сей в один день.</w:t>
      </w:r>
    </w:p>
    <w:p>
      <w:pPr>
        <w:pStyle w:val="Iauiue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т день, говорит Господь Саваоф, будете друг друга приглашать под виноград и под смоковницу.</w:t>
      </w:r>
    </w:p>
    <w:p>
      <w:pPr>
        <w:pStyle w:val="Iauiue"/>
        <w:rPr/>
      </w:pPr>
      <w:r>
        <w:rPr/>
      </w:r>
    </w:p>
    <w:p>
      <w:pPr>
        <w:pStyle w:val="Iaui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му Ангелу Господа или Ангелу Яговы была дана сила правосудия. В пророчестве он говорит о себе. Он должен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ть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етвь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ысши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щенник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Ему было дано правосудие. Сата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а опущен д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бвинителя</w:t>
      </w:r>
      <w:r>
        <w:rPr>
          <w:sz w:val="24"/>
          <w:szCs w:val="24"/>
        </w:rPr>
        <w:t xml:space="preserve">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начала Сатана был помазанным хранителем или покрытым херувимом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зекииля 28:14 14  Ты был помазанным херувимом, чтобы осенять, и Я поставил тебя на то; ты был на святой горе Божией, ходил среди огнистых камней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Мы видим, что в этом месте было два существа.  Полная структура власти Бога строилась на этой первичной структуре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Она должна был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зменить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 система, которая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тображалась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ом, должна была быт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празднен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Сам Ковчег должен был быть уничтожен, ибо он был символом системы власти, которая должна была быть изменена. Сам Ковчег символизировал закон Бога, который был центральным для Храма с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"/>
          <w:sz w:val="24"/>
          <w:szCs w:val="24"/>
        </w:rPr>
        <w:t>наосом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Святым Святых.  Это Святое Святы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осило названи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вятын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а 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Дабар Яговы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Это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ермин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слово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ил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высказывание Бог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во множественном числе  на греческом передавался как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Святыни Бога,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ак в LXX, так и Новом Завете. Это было </w:t>
      </w:r>
      <w:r>
        <w:rPr>
          <w:i/>
          <w:iCs/>
          <w:sz w:val="24"/>
          <w:szCs w:val="24"/>
        </w:rPr>
        <w:t>Logoi Theou</w:t>
      </w:r>
      <w:r>
        <w:rPr/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збранны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и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ос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или Святым Святых (1Кор. 3:17) и, поэтому, он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Logoi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Бога. Поскольку Христос был Логосом, то м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новим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этим (см. ра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Святые для Бога вещи (</w:t>
      </w:r>
      <w:r>
        <w:rPr>
          <w:i/>
          <w:iCs/>
          <w:sz w:val="24"/>
          <w:szCs w:val="24"/>
        </w:rPr>
        <w:t>No.184).</w:t>
      </w:r>
      <w:r>
        <w:rPr>
          <w:sz w:val="24"/>
          <w:szCs w:val="24"/>
        </w:rPr>
        <w:t xml:space="preserve"> </w:t>
      </w:r>
    </w:p>
    <w:p>
      <w:pPr>
        <w:pStyle w:val="Style1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 потом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тобрази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роцесс, который является физическим представлением духовного процесс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збранны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которые берут закон Бога в их сердца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новя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живым олицетворением законов Бог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оэтому очевидно, что физический символ должен быт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упраздне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для того, чтобы открыть путь для более величественного духовного символа, который должен был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йт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ое первое выражение в Христе, но должен был распространиться на все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збранных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ак сыновей Бога. Таким образом, ковчег должен быть смещен. Если бы он был забран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авилоняна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он должен был быт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озвраще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 другими святынями храма, когда Храм был отстроен. Поскольку он был наиболее святой святыней первичного Храма и символизировал силу Бога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единственным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лиц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, которому можно было доверить безопасное и бесспорное смещение Ковчега, был пророк Бога. Эта функция была возложена на Иеремию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ророк Иеремия объясняет, что должно было произойти с Ковчегом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емии 3:16 16  И будет, когда вы размножитесь и сделаетесь многоплодными на земле, в те дни, говорит Господь, не будут говорить более: "ковчег завета Господня"; он и на ум не придет, и не вспомнят о нем, и не будут приходить к нему, и его уже не будет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должен открыть путь для более величественной системы и потому должен быть смещен и скры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бы никто о нем н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спомина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. Сила Бога существовала в каждом из избранных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удьб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а всегда была предметом для многих злоупотреблений. Люди искали его и часто сообщалось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о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, что он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де-то на Синае или в южной Иудеи. Некоторые искали его даже в Кумрани.  Библия молчит относительно мест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ждени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а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Единственно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упоминани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стреча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2 Маккавее 2:4-5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Маккавея 2:4-5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т текст показывает, что давнее письмо, которое н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берегло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Библии, говорило, что Ковчег был скрыт Иеремией на горе Хорев, т.е. на горе, с которо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мотрел н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следств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а. Он принес ароматы, которые скорее всего были меньше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частице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ого Святых, а не шатра. Текс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одолжае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тихотворениями 6-8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Маккавея 2:6-8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нфлик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является перспективой восстановления Ковчега. Ие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реми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оворит, что о Ковчеге больше никто не будет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спомина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Н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дес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утверждается об его восстановлении людьми с появлением Славы Господа. Таким появлением является Мессия и во время своего второго пришествия он установит тысячелетнее царство Бог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видение в Маккове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отображается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такж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других пророчествах. Один из католических пророков Средних Веков утверждал, что пророк последних дней, названный католиками Антихристом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йде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 на Синае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озобнови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его.   Без сомнения, что тако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н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озникло из непонимания горы, с которо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ошел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Моисей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н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Ковчег является сильным символом Храма и законов Бога. Он связан с правилом и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ласть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г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Иереми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ыло инструктировано скрыть Ковчег, чтобы его нельзя был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возобнови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Его символизм сейчас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находит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 избранных. Ковчег сейчас является сердцем людей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т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. Он всегда представлял будущую деятельность, когда Святой Дух выйдет из природы Бога и будет представителем Его силы и милости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тарый Завет предусматривал Новый Завет, где Святой Дух будет распространяться на людей Бога. Целью было продемонстрировать то, что без взаимного анализа Святого Духа, мы не можем следовать законам Бога в соответствии с их целью, и мы можем переиначить их в нашу пользу. Иудаизм своими традициями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делал это, и Христос ругал их за это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Христос был первым из братьев, которые принесут Божье Царство для людей и приведут их к новому духовному существованию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Ковчег больше не будет упомянут, потому что он был центром системы, которая уже отошла. Она была заменена новой системой, концентрированной на силе Бога и такой, что делала существование человека в милости Бога существованием в нем Святого Духа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Путь в Заветный Ковчег и Свята Святых открылся для нас от смерти Христа на Пасху. По смерти Христа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храмовая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завеса</w:t>
      </w:r>
      <w:r>
        <w:rPr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 xml:space="preserve">порвалась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надвое и путь в Свята Святых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ткрыт (Мат. 27:51; Мр. 15:38; Лк. 23:45; Евр. 6:19; 9:3; 10:20)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6:18-20 18  дабы в двух непреложных вещах, в которых невозможно Богу солгать, твердое утешение имели мы, прибегшие взяться за предлежащую надежду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  которая для души есть как бы якорь безопасный и крепкий, и входит во внутреннейшее за завесу,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куда предтечею за нас вошел Иисус, сделавшись Первосвященником навек по чину Мелхиседе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о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хранилищ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вятого Духа и закон Бога, который является Его природой, даны, чтоб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ть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нами как Слово Бога, как Христос был нам  Логосом.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Над Ковчегом стоит херувим Славы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9:1-5 1  И первый завет имел постановление о Богослужении и святилище земное: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  ибо устроена была скиния первая, в которой был светильник, и трапеза, и предложение хлебов, и которая называется "святое"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  За второю же завесою была скиния, называемая "Святое-святых"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 имевшая золотую кадильницу и обложенный со всех сторон золотом ковчег завета, где были золотой сосуд с манною, жезл Ааронов расцветший и скрижали завета,</w:t>
      </w:r>
    </w:p>
    <w:p>
      <w:pPr>
        <w:pStyle w:val="Style15"/>
        <w:ind w:left="360"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  а над ним херувимы славы, осеняющие очистилище; о чем не нужно теперь говорить подробно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Эти херувимы Слав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тал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появлением Славы Господ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еям 10:19-31 19 Итак, братия, имея дерзновение входить во святилище посредством Крови Иисуса Христа, путем новым и живы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0  который Он вновь открыл нам через завесу, то есть плоть Свою,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1  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име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великого Священника над домом Божиим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2  да приступаем с искренним сердцем, с полною верою, кроплением очистив сердца от порочной совести, и омыв тело водою чистою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3  будем держаться исповедания упования неуклонно, ибо верен Обещавший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4  Будем внимательны друг ко другу, поощряя к любви и добрым делам.</w:t>
      </w:r>
    </w:p>
    <w:p>
      <w:pPr>
        <w:pStyle w:val="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25  Не будем оставлять собрания своего, как есть у некоторых обычай; но будем увещева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друг друга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и тем более, чем более усматриваете приближение дня оного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6  Ибо если мы, получив познание истины, произвольно грешим, то не остается более жертвы за грехи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7  но некое страшное ожидание суда и ярость огня, готового пожрать противников.</w:t>
      </w:r>
    </w:p>
    <w:p>
      <w:pPr>
        <w:pStyle w:val="Iauiue"/>
        <w:ind w:left="360" w:hanging="360"/>
        <w:rPr/>
      </w:pPr>
      <w:r>
        <w:rPr/>
        <w:t xml:space="preserve">28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Если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отвергшийся закона Моисеева, при двух или трех свидетелях, без милосердия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</w:rPr>
        <w:t>наказывается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смертью,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9  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0  Мы знаем Того, Кто сказал: у Меня отмщение, Я воздам, говорит Господь. И еще: Господь будет судить народ Свой.</w:t>
      </w:r>
    </w:p>
    <w:p>
      <w:pPr>
        <w:pStyle w:val="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1  Страшно впасть в руки Бога живаго!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Мы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собираемся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вместе в любви и надежде, которая лежит в нас, и мы н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презира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общество друг друга как Божьих людей. Мы являемся Святым Святого и наши сердца являются духовным Заветным Ковчегом,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"/>
          <w:sz w:val="24"/>
          <w:szCs w:val="24"/>
        </w:rPr>
        <w:t>хранилищем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Божьего закона.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Читайте дальше: </w:t>
      </w:r>
    </w:p>
    <w:p>
      <w:pPr>
        <w:pStyle w:val="Style15"/>
        <w:jc w:val="both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Любовь и структура закона (</w:t>
      </w:r>
      <w:r>
        <w:rPr>
          <w:i/>
          <w:iCs/>
          <w:sz w:val="24"/>
          <w:szCs w:val="24"/>
        </w:rPr>
        <w:t>No.200)</w:t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Власть Бога (</w:t>
      </w:r>
      <w:r>
        <w:rPr>
          <w:i/>
          <w:iCs/>
          <w:sz w:val="24"/>
          <w:szCs w:val="24"/>
        </w:rPr>
        <w:t>No.174)</w:t>
      </w:r>
    </w:p>
    <w:p>
      <w:pPr>
        <w:pStyle w:val="Style1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Освящение Храма Бога (</w:t>
      </w:r>
      <w:r>
        <w:rPr>
          <w:i/>
          <w:iCs/>
          <w:sz w:val="24"/>
          <w:szCs w:val="24"/>
        </w:rPr>
        <w:t>No.241)</w:t>
      </w:r>
    </w:p>
    <w:p>
      <w:pPr>
        <w:pStyle w:val="Style15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?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4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8"/>
      <w:numFmt w:val="decimal"/>
      <w:lvlText w:val="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1"/>
      <w:numFmt w:val="decimal"/>
      <w:lvlText w:val="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4">
    <w:name w:val="çàãîëîâîê 4"/>
    <w:basedOn w:val="Style15"/>
    <w:next w:val="Style15"/>
    <w:qFormat/>
    <w:pPr>
      <w:keepNext w:val="true"/>
      <w:spacing w:before="240" w:after="60"/>
    </w:pPr>
    <w:rPr>
      <w:rFonts w:ascii="Arial" w:hAnsi="Arial" w:eastAsia="Arial" w:cs="Arial"/>
      <w:b/>
      <w:bCs/>
      <w:sz w:val="24"/>
      <w:szCs w:val="24"/>
    </w:rPr>
  </w:style>
  <w:style w:type="paragraph" w:styleId="5">
    <w:name w:val="çàãîëîâîê 5"/>
    <w:basedOn w:val="Style15"/>
    <w:next w:val="Style15"/>
    <w:qFormat/>
    <w:pPr>
      <w:spacing w:before="240" w:after="60"/>
    </w:pPr>
    <w:rPr>
      <w:rFonts w:ascii="Arial" w:hAnsi="Arial" w:eastAsia="Arial" w:cs="Arial"/>
      <w:sz w:val="22"/>
      <w:szCs w:val="22"/>
    </w:rPr>
  </w:style>
  <w:style w:type="paragraph" w:styleId="6">
    <w:name w:val="çàãîëîâîê 6"/>
    <w:basedOn w:val="Style15"/>
    <w:next w:val="Style15"/>
    <w:qFormat/>
    <w:pPr>
      <w:spacing w:before="240" w:after="60"/>
    </w:pPr>
    <w:rPr>
      <w:i/>
      <w:iCs/>
      <w:sz w:val="22"/>
      <w:szCs w:val="22"/>
    </w:rPr>
  </w:style>
  <w:style w:type="paragraph" w:styleId="7">
    <w:name w:val="çàãîëîâîê 7"/>
    <w:basedOn w:val="Style15"/>
    <w:next w:val="Style15"/>
    <w:qFormat/>
    <w:pPr>
      <w:spacing w:before="240" w:after="60"/>
    </w:pPr>
    <w:rPr>
      <w:rFonts w:ascii="Arial" w:hAnsi="Arial" w:eastAsia="Arial" w:cs="Arial"/>
    </w:rPr>
  </w:style>
  <w:style w:type="paragraph" w:styleId="8">
    <w:name w:val="çàãîëîâîê 8"/>
    <w:basedOn w:val="Style15"/>
    <w:next w:val="Style15"/>
    <w:qFormat/>
    <w:pPr>
      <w:spacing w:before="240" w:after="60"/>
    </w:pPr>
    <w:rPr>
      <w:rFonts w:ascii="Arial" w:hAnsi="Arial" w:eastAsia="Arial" w:cs="Arial"/>
      <w:i/>
      <w:iCs/>
    </w:rPr>
  </w:style>
  <w:style w:type="paragraph" w:styleId="9">
    <w:name w:val="çàãîëîâîê 9"/>
    <w:basedOn w:val="Style15"/>
    <w:next w:val="Style15"/>
    <w:qFormat/>
    <w:pPr>
      <w:spacing w:before="240" w:after="6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3:37:00Z</dcterms:created>
  <dc:creator>Lena</dc:creator>
  <dc:description/>
  <dc:language>en-US</dc:language>
  <cp:lastModifiedBy>1111</cp:lastModifiedBy>
  <dcterms:modified xsi:type="dcterms:W3CDTF">1999-08-30T13:37:00Z</dcterms:modified>
  <cp:revision>2</cp:revision>
  <dc:subject/>
  <dc:title>Завітний Ковчег [No</dc:title>
</cp:coreProperties>
</file>