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80" w:firstLine="72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ианские Церкви Бога</w:t>
      </w:r>
    </w:p>
    <w:p>
      <w:pPr>
        <w:pStyle w:val="Style15"/>
        <w:ind w:left="2880" w:firstLine="72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8"/>
          <w:szCs w:val="4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8"/>
          <w:szCs w:val="48"/>
        </w:rPr>
        <w:t>Освящение Храма Бога [241]</w:t>
      </w:r>
    </w:p>
    <w:p>
      <w:pPr>
        <w:pStyle w:val="Style15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8"/>
          <w:szCs w:val="4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8"/>
          <w:szCs w:val="48"/>
        </w:rPr>
      </w:r>
    </w:p>
    <w:p>
      <w:pPr>
        <w:pStyle w:val="Style15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18"/>
          <w:szCs w:val="1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8"/>
          <w:szCs w:val="18"/>
        </w:rPr>
        <w:t>(Издание 1.0 20000616-20000616) Аудио</w:t>
      </w:r>
    </w:p>
    <w:p>
      <w:pPr>
        <w:pStyle w:val="Style15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18"/>
          <w:szCs w:val="1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еред Пас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хо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зраилю было приказано освятить Храм. Это был процесс освящения, ведущий к Пасхе.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некоторых случаях Пасха из-за неправильного проведения процесса освящения переносилась.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Эт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перенесение имеет серьезное значение для Христианства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36"/>
          <w:szCs w:val="36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36"/>
          <w:szCs w:val="36"/>
        </w:rPr>
        <w:t>Освящение Храма Бога</w:t>
      </w:r>
    </w:p>
    <w:p>
      <w:pPr>
        <w:pStyle w:val="Iauiue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36"/>
          <w:szCs w:val="36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36"/>
          <w:szCs w:val="36"/>
        </w:rPr>
      </w:r>
    </w:p>
    <w:p>
      <w:pPr>
        <w:pStyle w:val="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Перед Пасхой нам приказано соблюдать первый день Нисана как день торжественного собрания (см. работу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Луна и Новый год [213]</w:t>
      </w:r>
      <w:r>
        <w:rPr>
          <w:sz w:val="24"/>
          <w:szCs w:val="24"/>
        </w:rPr>
        <w:t>)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Восстановление поклонения живому Богу началось с Божьего Дома и с духовенства. Приготовления начались с 1 нисана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История Езекии демонстрирует, что Храм часто впадал в грязь. Когда он начал править, он начал его восстановление с первого дня священного года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Хроник 29:1-11 </w:t>
      </w:r>
      <w:r>
        <w:rPr>
          <w:rFonts w:eastAsia="PetersburgCTT" w:cs="PetersburgCTT" w:ascii="PetersburgCTT" w:hAnsi="PetersburgCTT"/>
          <w:lang w:val="en-US"/>
        </w:rPr>
        <w:t>1</w:t>
      </w:r>
      <w:r>
        <w:rPr>
          <w:rFonts w:eastAsia="PetersburgCTT Cyr" w:cs="PetersburgCTT Cyr" w:ascii="PetersburgCTT Cyr" w:hAnsi="PetersburgCTT Cyr"/>
          <w:lang w:val="en-US"/>
        </w:rPr>
        <w:t xml:space="preserve"> Езекия воцарился двадцати пяти лет, и двадцать девять лет царствовал в Иерусалиме; имя матери его Авия, дочь Захарии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  И делал он угодное в очах Господних точно так, как делал Давид, отец его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3  В первый же год царствования своего, в первый месяц, он отворил двери дома Господня и возобновил их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4  и велел прийти священникам и левитам, и собрал их на площади восточной,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5  и сказал им: послушайте меня, левиты! Ныне освятитесь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сами</w:t>
      </w:r>
      <w:r>
        <w:rPr>
          <w:rFonts w:eastAsia="PetersburgCTT Cyr" w:cs="PetersburgCTT Cyr" w:ascii="PetersburgCTT Cyr" w:hAnsi="PetersburgCTT Cyr"/>
          <w:lang w:val="en-US"/>
        </w:rPr>
        <w:t xml:space="preserve"> и освятите дом Господа Бога отцов ваших, и выбросьте нечистоту из святилища</w:t>
      </w:r>
      <w:r>
        <w:rPr>
          <w:rFonts w:eastAsia="PetersburgCTT" w:cs="PetersburgCTT" w:ascii="PetersburgCTT" w:hAnsi="PetersburgCTT"/>
          <w:lang w:val="en-US"/>
        </w:rPr>
        <w:t>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6  Ибо отцы наши поступали беззаконно, и делали неугодное в очах Господа Бога нашего, и оставили Его, и отвратили они лица свои от жилища Господня, и оборотились спиною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7  и заперли двери притвора, и погасили светильники, и не сожигали курения, и не возносили всесожжений во святилище Бога Израилева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8  И был гнев Господа на Иудею и на Иерусалим, и Он отдал их на позор, на опустошение и на посмеяние, как вы видите глазами вашими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9  И вот, пали отцы наши от меча, а сыновья наши и дочери наши и жены наши за это в плену доныне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0  Теперь у меня на сердце-заключить завет с Господом Богом Израилевым, да отвратит от нас пламень гнева Своего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11  Дети мои! не будьте небрежны, ибо вас избрал Господь предстоять лицу Его, служить Ему и быть у Него служителями и возжигателями курений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Езекий начал с Божьего Храма и с его священников, потому что они в первую очередь создавали проблемы.  Он начал с востока, потому что это было место, где князь должен был получить святость, что было символичным по отношению к Мессии и Святому Духу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Хроник 29:16-19 </w:t>
      </w:r>
      <w:r>
        <w:rPr>
          <w:rFonts w:eastAsia="PetersburgCTT Cyr" w:cs="PetersburgCTT Cyr" w:ascii="PetersburgCTT Cyr" w:hAnsi="PetersburgCTT Cyr"/>
          <w:lang w:val="en-US"/>
        </w:rPr>
        <w:t>16  И вошли священники внутрь дома Господня для очищения, и вынесли все нечистое, что нашли в храме Господнем, на двор дома Господня, а левиты взяли это, чтобы вынести вон к потоку Кедрону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17  И начали освящать в первый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день</w:t>
      </w:r>
      <w:r>
        <w:rPr>
          <w:rFonts w:eastAsia="PetersburgCTT Cyr" w:cs="PetersburgCTT Cyr" w:ascii="PetersburgCTT Cyr" w:hAnsi="PetersburgCTT Cyr"/>
          <w:lang w:val="en-US"/>
        </w:rPr>
        <w:t xml:space="preserve"> первого месяца, и в восьмой день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того же</w:t>
      </w:r>
      <w:r>
        <w:rPr>
          <w:rFonts w:eastAsia="PetersburgCTT Cyr" w:cs="PetersburgCTT Cyr" w:ascii="PetersburgCTT Cyr" w:hAnsi="PetersburgCTT Cyr"/>
          <w:lang w:val="en-US"/>
        </w:rPr>
        <w:t xml:space="preserve"> месяца вошли в притвор Господень; и освящали дом Господень восемь дней, и в шестнадцатый день первого месяца кончили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18  И пришли в дом к царю Езекии и сказали: мы очистили дом Господень, и жертвенник для всесожжения, и все сосуды его, и стол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для хлебов</w:t>
      </w:r>
      <w:r>
        <w:rPr>
          <w:rFonts w:eastAsia="PetersburgCTT Cyr" w:cs="PetersburgCTT Cyr" w:ascii="PetersburgCTT Cyr" w:hAnsi="PetersburgCTT Cyr"/>
          <w:lang w:val="en-US"/>
        </w:rPr>
        <w:t xml:space="preserve"> предложения, и все сосуды его;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19  и все сосуды, которые забросил царь Ахаз во время царствования своего, в беззаконии своем, мы приготовили и освятили, и вот они пред жертвенником Господним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о восстановление было необходимо, потому что Храм был осквернен. Главной причиной народного упадка  служило духовенство, и население северных территорий фактически находилось в плену. 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Освящение казалось трудным в тот момент, потому что Храм и священство находились на очень низком уровне. И именно на царе лежала ответственность левитов за сохранение Храма. Езекию суждено было исправить ситуацию. 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Они освятили дом Господа за восемь дней; чтобы полностью освятить его, им потребовалось шестнадцать дней, то есть по отношению к Пасхе они опоздали на два дня. Они принесли жертвы народа, но было уже поздно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Хроник 29:20-33 </w:t>
      </w:r>
      <w:r>
        <w:rPr>
          <w:rFonts w:eastAsia="PetersburgCTT Cyr" w:cs="PetersburgCTT Cyr" w:ascii="PetersburgCTT Cyr" w:hAnsi="PetersburgCTT Cyr"/>
          <w:lang w:val="en-US"/>
        </w:rPr>
        <w:t>20 И встал царь Езекия рано утром и собрал начальников города, и пошел в дом Господень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1  И привели семь тельцов и семь овнов, и семь агнцев и семь козлов на жертву о грехе за царство и за святилище и за Иудею; и приказал он сынам Аароновым, священникам, вознести всесожжение на жертвенник Господень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2  И закололи тельцов, и взяли священники кровь, и окропили жертвенник, и закололи овнов, и окропили кровью жертвенник; и закололи агнцев, и окропили кровью жертвенник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3  И привели козлов за грех пред лице царя и собрания, и они возложили руки свои на них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24  И закололи их священники, и очистили кровью их жертвенник для заглаждения грехов всего Израиля, ибо за всего Израиля приказал царь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принести</w:t>
      </w:r>
      <w:r>
        <w:rPr>
          <w:rFonts w:eastAsia="PetersburgCTT Cyr" w:cs="PetersburgCTT Cyr" w:ascii="PetersburgCTT Cyr" w:hAnsi="PetersburgCTT Cyr"/>
          <w:lang w:val="en-US"/>
        </w:rPr>
        <w:t xml:space="preserve"> всесожжение и жертву о грехе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25  И поставил он левитов в доме Господнем с кимвалами, псалтирями и цитрами, по уставу Давида и Гада, прозорливца царева, и Нафана пророка, так как от Господа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был</w:t>
      </w:r>
      <w:r>
        <w:rPr>
          <w:rFonts w:eastAsia="PetersburgCTT Cyr" w:cs="PetersburgCTT Cyr" w:ascii="PetersburgCTT Cyr" w:hAnsi="PetersburgCTT Cyr"/>
          <w:lang w:val="en-US"/>
        </w:rPr>
        <w:t xml:space="preserve"> устав этот чрез пророков Его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26  И стали левиты с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музыкальными</w:t>
      </w:r>
      <w:r>
        <w:rPr>
          <w:rFonts w:eastAsia="PetersburgCTT Cyr" w:cs="PetersburgCTT Cyr" w:ascii="PetersburgCTT Cyr" w:hAnsi="PetersburgCTT Cyr"/>
          <w:lang w:val="en-US"/>
        </w:rPr>
        <w:t xml:space="preserve"> орудиями Давидовыми и священники с трубами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 xml:space="preserve">27  И приказал Езекия вознести всесожжение на жертвенник. И в то время, как началось всесожжение, началось пение Господу, при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звуке</w:t>
      </w:r>
      <w:r>
        <w:rPr>
          <w:rFonts w:eastAsia="PetersburgCTT Cyr" w:cs="PetersburgCTT Cyr" w:ascii="PetersburgCTT Cyr" w:hAnsi="PetersburgCTT Cyr"/>
          <w:lang w:val="en-US"/>
        </w:rPr>
        <w:t xml:space="preserve"> труб и орудий Давида, царя Израилева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не только они были виновны в том, что Храм оказался в неудовлетворительном состоянии, но также недостаточное количество священников, левиты должны были помочь им. Фактически, левиты были нечисты сердцем более, чем священники. Подобную ситуацию мы имеем и в двадцатом веке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8  И все собрание молилось, и певцы пели, и трубили трубы, доколе не окончилось всесожжение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9  По окончании же всесожжения царь и все находившиеся при нем преклонились и поклонились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30  И сказал царь Езекия и князья левитам, чтоб они славили Господа словами Давида и Асафа прозорливца, и они славили с радостью и преклонялись и поклонялись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31  И продолжал Езекия и сказал: теперь вы посвятили себя Господу; приступайте и приносите жертвы и благодарственные приношения в дом Господень. И понесло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все</w:t>
      </w:r>
      <w:r>
        <w:rPr>
          <w:rFonts w:eastAsia="PetersburgCTT Cyr" w:cs="PetersburgCTT Cyr" w:ascii="PetersburgCTT Cyr" w:hAnsi="PetersburgCTT Cyr"/>
          <w:lang w:val="en-US"/>
        </w:rPr>
        <w:t xml:space="preserve"> собрание жертвы и благодарственные приношения, и всякий, кто расположен был сердцем, -всесожжения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32  И было число всесожжений, которые привели собравшиеся: семьдесят волов, сто овнов, двести агнцев-все это для всесожжения Господу.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0" w:leader="none"/>
        </w:tabs>
        <w:ind w:left="870" w:hanging="870"/>
        <w:jc w:val="both"/>
        <w:rPr/>
      </w:pPr>
      <w:r>
        <w:rPr>
          <w:rFonts w:eastAsia="PetersburgCTT Cyr" w:cs="PetersburgCTT Cyr" w:ascii="PetersburgCTT Cyr" w:hAnsi="PetersburgCTT Cyr"/>
          <w:i/>
          <w:iCs/>
          <w:lang w:val="en-US"/>
        </w:rPr>
        <w:t>Других</w:t>
      </w:r>
      <w:r>
        <w:rPr>
          <w:rFonts w:eastAsia="PetersburgCTT Cyr" w:cs="PetersburgCTT Cyr" w:ascii="PetersburgCTT Cyr" w:hAnsi="PetersburgCTT Cyr"/>
          <w:lang w:val="en-US"/>
        </w:rPr>
        <w:t xml:space="preserve"> священных жертв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было</w:t>
      </w:r>
      <w:r>
        <w:rPr>
          <w:rFonts w:eastAsia="PetersburgCTT Cyr" w:cs="PetersburgCTT Cyr" w:ascii="PetersburgCTT Cyr" w:hAnsi="PetersburgCTT Cyr"/>
          <w:lang w:val="en-US"/>
        </w:rPr>
        <w:t>: шестьсот из крупного скота и три тысячи из мелкого скота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Хроник 29:34-36 </w:t>
      </w:r>
      <w:r>
        <w:rPr>
          <w:rFonts w:eastAsia="PetersburgCTT Cyr" w:cs="PetersburgCTT Cyr" w:ascii="PetersburgCTT Cyr" w:hAnsi="PetersburgCTT Cyr"/>
          <w:lang w:val="en-US"/>
        </w:rPr>
        <w:t xml:space="preserve">34  Но священников было мало, и они не могли сдирать кож со всех всесожжений, и помогали им братья их левиты, до окончания дела и доколе освятились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прочие</w:t>
      </w:r>
      <w:r>
        <w:rPr>
          <w:rFonts w:eastAsia="PetersburgCTT Cyr" w:cs="PetersburgCTT Cyr" w:ascii="PetersburgCTT Cyr" w:hAnsi="PetersburgCTT Cyr"/>
          <w:lang w:val="en-US"/>
        </w:rPr>
        <w:t xml:space="preserve"> священники, ибо левиты были более тщательны в освящении себя, нежели священники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35  Притом же всесожжений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было</w:t>
      </w:r>
      <w:r>
        <w:rPr>
          <w:rFonts w:eastAsia="PetersburgCTT Cyr" w:cs="PetersburgCTT Cyr" w:ascii="PetersburgCTT Cyr" w:hAnsi="PetersburgCTT Cyr"/>
          <w:lang w:val="en-US"/>
        </w:rPr>
        <w:t xml:space="preserve"> множество с туками мирных жертв и с возлияниями при всесожжении. Так восстановлено служение в доме Господнем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 xml:space="preserve">36  И радовался Езекия и весь народ о том, что Бог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так</w:t>
      </w:r>
      <w:r>
        <w:rPr>
          <w:rFonts w:eastAsia="PetersburgCTT Cyr" w:cs="PetersburgCTT Cyr" w:ascii="PetersburgCTT Cyr" w:hAnsi="PetersburgCTT Cyr"/>
          <w:lang w:val="en-US"/>
        </w:rPr>
        <w:t xml:space="preserve"> расположил народ, ибо это сделалось неожиданно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Бог восстановил Иудею без предупреждения. Когда действует Бог, Он руководствуется Своей волей и Своим отсчетом. Бог готовит людей. Это не было волей самих людей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Царь принял решение собрать людей для празднования Пасхи, как это было указано в законе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Хроник 30:1-6 </w:t>
      </w:r>
      <w:r>
        <w:rPr>
          <w:rFonts w:eastAsia="PetersburgCTT Cyr" w:cs="PetersburgCTT Cyr" w:ascii="PetersburgCTT Cyr" w:hAnsi="PetersburgCTT Cyr"/>
          <w:lang w:val="en-US"/>
        </w:rPr>
        <w:t xml:space="preserve">1 И послал Езекия по всей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земле</w:t>
      </w:r>
      <w:r>
        <w:rPr>
          <w:rFonts w:eastAsia="PetersburgCTT Cyr" w:cs="PetersburgCTT Cyr" w:ascii="PetersburgCTT Cyr" w:hAnsi="PetersburgCTT Cyr"/>
          <w:lang w:val="en-US"/>
        </w:rPr>
        <w:t xml:space="preserve"> Израильской и Иудее, и письма писал к Ефрему и Манассии, чтобы пришли в дом Господень, в Иерусалим, для совершения пасхи Господу Богу Израилеву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  И положили на совете царь и князья его и все собрание в Иерусалиме-совершить пасху во второй месяц,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3  ибо не могли совершить ее в свое время, потому что священники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еще</w:t>
      </w:r>
      <w:r>
        <w:rPr>
          <w:rFonts w:eastAsia="PetersburgCTT Cyr" w:cs="PetersburgCTT Cyr" w:ascii="PetersburgCTT Cyr" w:hAnsi="PetersburgCTT Cyr"/>
          <w:lang w:val="en-US"/>
        </w:rPr>
        <w:t xml:space="preserve"> не освятились в достаточном числе и народ не собрался в Иерусалим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4  И понравилось это царю и всему собранию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5  И определили объявить по всему Израилю, от Вирсавии до Дана, чтобы шли в Иерусалим для совершения пасхи Господу Богу Израилеву, потому что давно не совершали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ее</w:t>
      </w:r>
      <w:r>
        <w:rPr>
          <w:rFonts w:eastAsia="PetersburgCTT Cyr" w:cs="PetersburgCTT Cyr" w:ascii="PetersburgCTT Cyr" w:hAnsi="PetersburgCTT Cyr"/>
          <w:lang w:val="en-US"/>
        </w:rPr>
        <w:t>, как предписано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 xml:space="preserve">6  И пошли гонцы с письмами от царя и от князей его по всей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земле</w:t>
      </w:r>
      <w:r>
        <w:rPr>
          <w:rFonts w:eastAsia="PetersburgCTT Cyr" w:cs="PetersburgCTT Cyr" w:ascii="PetersburgCTT Cyr" w:hAnsi="PetersburgCTT Cyr"/>
          <w:lang w:val="en-US"/>
        </w:rPr>
        <w:t xml:space="preserve"> Израильской и Иудее, и по повелению царя говорили: дети Израиля! обратитесь к Господу Богу Авраама, Исаака и Израиля, и Он обратится к остатку, уцелевшему у вас от руки царей Ассирийских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Ассирийцы напали на израильтян и уничтожили эти северные племена. Иудея призвала Израиль к покаянию соблюдением Пасхи и самоосвящением, но десять племен не послушались. Если бы они так поступили, они бы опять вернулись в Израиль, но они не сделали этого и в результате попали в плен к Араксесу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Большинство остатков племен, главным образом племена Ефрема, Манассиина и Завулона насмехались над Иудеей, с презрением отнесшись к ее просьбе покаяться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Несмотря на это, было большое число евреев, в том числе и некоторые из племен Асира, Манассиина и Завулона, пожелавших прийти в Иерусалим и предстать перед Богом в покаянии (2Хр. 30:9-11)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Хроник 30:13-20 </w:t>
      </w:r>
      <w:r>
        <w:rPr>
          <w:rFonts w:eastAsia="PetersburgCTT Cyr" w:cs="PetersburgCTT Cyr" w:ascii="PetersburgCTT Cyr" w:hAnsi="PetersburgCTT Cyr"/>
          <w:lang w:val="en-US"/>
        </w:rPr>
        <w:t>13 И собралось в Иерусалим множество народа для совершения праздника опресноков, во второй месяц, -собрание весьма многочисленное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14  И встали и ниспровергли жертвенники, которые были в Иерусалиме; и Все, на чем совершаемо было курение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идолам</w:t>
      </w:r>
      <w:r>
        <w:rPr>
          <w:rFonts w:eastAsia="PetersburgCTT Cyr" w:cs="PetersburgCTT Cyr" w:ascii="PetersburgCTT Cyr" w:hAnsi="PetersburgCTT Cyr"/>
          <w:lang w:val="en-US"/>
        </w:rPr>
        <w:t>, разрушили и бросили в поток Кедрон;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15  и закололи пасхального агнца в четырнадцатый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день</w:t>
      </w:r>
      <w:r>
        <w:rPr>
          <w:rFonts w:eastAsia="PetersburgCTT Cyr" w:cs="PetersburgCTT Cyr" w:ascii="PetersburgCTT Cyr" w:hAnsi="PetersburgCTT Cyr"/>
          <w:lang w:val="en-US"/>
        </w:rPr>
        <w:t xml:space="preserve"> второго месяца. Священники и левиты устыдившись освятились и принесли всесожжения в дом Господень,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16  и стали на своем месте по уставу своему, по закону Моисея, человека Божия. Священники кропили кровью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принимая ее</w:t>
      </w:r>
      <w:r>
        <w:rPr>
          <w:rFonts w:eastAsia="PetersburgCTT Cyr" w:cs="PetersburgCTT Cyr" w:ascii="PetersburgCTT Cyr" w:hAnsi="PetersburgCTT Cyr"/>
          <w:lang w:val="en-US"/>
        </w:rPr>
        <w:t xml:space="preserve"> из рук левитов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17  Так как много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было</w:t>
      </w:r>
      <w:r>
        <w:rPr>
          <w:rFonts w:eastAsia="PetersburgCTT Cyr" w:cs="PetersburgCTT Cyr" w:ascii="PetersburgCTT Cyr" w:hAnsi="PetersburgCTT Cyr"/>
          <w:lang w:val="en-US"/>
        </w:rPr>
        <w:t xml:space="preserve"> в собрании таких, которые не освятились, то вместо нечистых левиты закололи пасхального агнца, для посвящения Господу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8  Многие из народа, большею частью из колена Ефремова и Манассиина, Иссахарова и Завулонова, не очистились; однакоже они ели пасху, не по уставу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9  Но Езекия помолился за них, говоря: Господь благий да простит каждого, кто расположил сердце свое к тому, чтобы взыскать Господа Бога, Бога отцов своих, хотя и без очищения священного!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20  И услышал Господь Езекию и простил народ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Прощение было даровано Богом по просьбе духовных проводников Израиля. 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Хроник 30:21-22 </w:t>
      </w:r>
      <w:r>
        <w:rPr>
          <w:rFonts w:eastAsia="PetersburgCTT Cyr" w:cs="PetersburgCTT Cyr" w:ascii="PetersburgCTT Cyr" w:hAnsi="PetersburgCTT Cyr"/>
          <w:lang w:val="en-US"/>
        </w:rPr>
        <w:t xml:space="preserve">21И совершили сыны Израилевы, находившиеся в Иерусалиме, праздник опресноков в семь дней, с великим веселием; каждый день левиты и священники славили Господа на орудиях,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устроенных</w:t>
      </w:r>
      <w:r>
        <w:rPr>
          <w:rFonts w:eastAsia="PetersburgCTT Cyr" w:cs="PetersburgCTT Cyr" w:ascii="PetersburgCTT Cyr" w:hAnsi="PetersburgCTT Cyr"/>
          <w:lang w:val="en-US"/>
        </w:rPr>
        <w:t xml:space="preserve"> для славословия Господа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 xml:space="preserve">22  И говорил Езекия по сердцу всем левитам, имевшим доброе разумение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в служении</w:t>
      </w:r>
      <w:r>
        <w:rPr>
          <w:rFonts w:eastAsia="PetersburgCTT Cyr" w:cs="PetersburgCTT Cyr" w:ascii="PetersburgCTT Cyr" w:hAnsi="PetersburgCTT Cyr"/>
          <w:lang w:val="en-US"/>
        </w:rPr>
        <w:t xml:space="preserve"> Господу. И ели праздничное семь дней, принося жертвы мирные и славя Господа Бога отцов своих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Мы видим здесь, что праздник Пасхи состоял из семи дней служений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Хроник 30:23-26 </w:t>
      </w:r>
      <w:r>
        <w:rPr>
          <w:rFonts w:eastAsia="PetersburgCTT Cyr" w:cs="PetersburgCTT Cyr" w:ascii="PetersburgCTT Cyr" w:hAnsi="PetersburgCTT Cyr"/>
          <w:lang w:val="en-US"/>
        </w:rPr>
        <w:t>23  И решило все собрание праздновать другие семь дней, и провели эти семь дней в веселии,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24  потому что Езекия, царь Иудейский, выставил для собравшихся тысячу тельцов и десять тысяч мелкого скота, и вельможи выставили для собравшихся тысячу тельцов и десять тысяч мелкого скота; и священников освятилось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уже</w:t>
      </w:r>
      <w:r>
        <w:rPr>
          <w:rFonts w:eastAsia="PetersburgCTT Cyr" w:cs="PetersburgCTT Cyr" w:ascii="PetersburgCTT Cyr" w:hAnsi="PetersburgCTT Cyr"/>
          <w:lang w:val="en-US"/>
        </w:rPr>
        <w:t xml:space="preserve"> много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5  И веселились все собравшиеся из Иудеи, и священники и левиты, и все собрание, пришедшее от Израиля, и пришельцы, пришедшие из земли Израильской и обитавшие в Иудее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 xml:space="preserve">26  И было веселие великое в Иерусалиме, потому что со дней Соломона, сына Давидова, царя Израилева,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не бывало</w:t>
      </w:r>
      <w:r>
        <w:rPr>
          <w:rFonts w:eastAsia="PetersburgCTT Cyr" w:cs="PetersburgCTT Cyr" w:ascii="PetersburgCTT Cyr" w:hAnsi="PetersburgCTT Cyr"/>
          <w:lang w:val="en-US"/>
        </w:rPr>
        <w:t xml:space="preserve"> подобного сему в Иерусалиме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егодня освящение духовенства происходит с помощью одной жертвы – жертвы Иисуса Христа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Восстановление началось с освящения Храма в качестве Божьего Дома и распространилось от духовенства и левитов на народ. Затем от Пасхи, народ был очищен от идолопоклонства. 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Хроник 31:1-12 </w:t>
      </w:r>
      <w:r>
        <w:rPr>
          <w:rFonts w:eastAsia="PetersburgCTT Cyr" w:cs="PetersburgCTT Cyr" w:ascii="PetersburgCTT Cyr" w:hAnsi="PetersburgCTT Cyr"/>
          <w:lang w:val="en-US"/>
        </w:rPr>
        <w:t xml:space="preserve">1 И по окончании всего этого, пошли все Израильтяне,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там</w:t>
      </w:r>
      <w:r>
        <w:rPr>
          <w:rFonts w:eastAsia="PetersburgCTT Cyr" w:cs="PetersburgCTT Cyr" w:ascii="PetersburgCTT Cyr" w:hAnsi="PetersburgCTT Cyr"/>
          <w:lang w:val="en-US"/>
        </w:rPr>
        <w:t xml:space="preserve"> находившиеся, в города Иудейские и разбили статуи, срубили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посвященные</w:t>
      </w:r>
      <w:r>
        <w:rPr>
          <w:rFonts w:eastAsia="PetersburgCTT Cyr" w:cs="PetersburgCTT Cyr" w:ascii="PetersburgCTT Cyr" w:hAnsi="PetersburgCTT Cyr"/>
          <w:lang w:val="en-US"/>
        </w:rPr>
        <w:t xml:space="preserve"> дерева, и разрушили высоты и жертвенники во всей Иудее и в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земле</w:t>
      </w:r>
      <w:r>
        <w:rPr>
          <w:rFonts w:eastAsia="PetersburgCTT Cyr" w:cs="PetersburgCTT Cyr" w:ascii="PetersburgCTT Cyr" w:hAnsi="PetersburgCTT Cyr"/>
          <w:lang w:val="en-US"/>
        </w:rPr>
        <w:t xml:space="preserve"> Вениаминовой, Ефремовой и Манассииной, до конца. И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потом</w:t>
      </w:r>
      <w:r>
        <w:rPr>
          <w:rFonts w:eastAsia="PetersburgCTT Cyr" w:cs="PetersburgCTT Cyr" w:ascii="PetersburgCTT Cyr" w:hAnsi="PetersburgCTT Cyr"/>
          <w:lang w:val="en-US"/>
        </w:rPr>
        <w:t xml:space="preserve"> возвратились все сыны Израилевы, каждый во владение свое, в города свои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  И поставил Езекия череды священников и левитов, по их распределению, каждого при деле своем, священническом или левитском, при всесожжении и при жертвах мирных, для службы, для хваления и славословия, у ворот дома Господня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3  И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определил</w:t>
      </w:r>
      <w:r>
        <w:rPr>
          <w:rFonts w:eastAsia="PetersburgCTT Cyr" w:cs="PetersburgCTT Cyr" w:ascii="PetersburgCTT Cyr" w:hAnsi="PetersburgCTT Cyr"/>
          <w:lang w:val="en-US"/>
        </w:rPr>
        <w:t xml:space="preserve"> царь часть из имущества своего на всесожжения: на всесожжения утренние и вечерние, и на всесожжения в субботы и в новомесячия, и в праздники, как написано в законе Господнем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4  И повелел он народу, живущему в Иерусалиме, давать определенное содержание священникам и левитам, чтоб они были ревностны в законе Господнем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5  Когда обнародовано было это повеление, тогда нанесли сыны Израилевы множество начатков хлеба, вина, и масла, и меду, и всяких произведений полевых; и десятин из всего нанесли множество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И Израильтяне и Иудеи, живущие по городам Иудейским, также представили десятины из крупного и мелкого скота и десятины из пожертвований, посвященных Господу Богу их; и наложили груды, груды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7  В третий месяц начали класть груды, и в седьмой месяц кончили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8  И пришли Езекия и вельможи, и увидели груды, и благодарили Господа и народ Его Израиля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9  И спросил Езекия священников и левитов об этих грудах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10  И отвечал ему Азария первосвященник из дома Садокова и сказал: с того времени, как начали носить приношения в дом Господень, мы ели досыта, и многое осталось, потому что Господь благословил народ Свой. Из оставшегося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составилось</w:t>
      </w:r>
      <w:r>
        <w:rPr>
          <w:rFonts w:eastAsia="PetersburgCTT Cyr" w:cs="PetersburgCTT Cyr" w:ascii="PetersburgCTT Cyr" w:hAnsi="PetersburgCTT Cyr"/>
          <w:lang w:val="en-US"/>
        </w:rPr>
        <w:t xml:space="preserve"> такое множество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1 И приказал Езекия приготовить комнаты при доме Господнем. И приготовили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 xml:space="preserve">12  И перенесли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туда</w:t>
      </w:r>
      <w:r>
        <w:rPr>
          <w:rFonts w:eastAsia="PetersburgCTT Cyr" w:cs="PetersburgCTT Cyr" w:ascii="PetersburgCTT Cyr" w:hAnsi="PetersburgCTT Cyr"/>
          <w:lang w:val="en-US"/>
        </w:rPr>
        <w:t xml:space="preserve"> приношения, и десятины, и пожертвования, со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всею</w:t>
      </w:r>
      <w:r>
        <w:rPr>
          <w:rFonts w:eastAsia="PetersburgCTT Cyr" w:cs="PetersburgCTT Cyr" w:ascii="PetersburgCTT Cyr" w:hAnsi="PetersburgCTT Cyr"/>
          <w:lang w:val="en-US"/>
        </w:rPr>
        <w:t xml:space="preserve"> точностью. И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был</w:t>
      </w:r>
      <w:r>
        <w:rPr>
          <w:rFonts w:eastAsia="PetersburgCTT Cyr" w:cs="PetersburgCTT Cyr" w:ascii="PetersburgCTT Cyr" w:hAnsi="PetersburgCTT Cyr"/>
          <w:lang w:val="en-US"/>
        </w:rPr>
        <w:t xml:space="preserve"> начальником при них Хонания левит, и Симей, брат его, вторым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вященство кормилось с десятины. Если мы будем следовать закону Бога, Бог защитит нас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Ежедневные приношения, Саббаты, Новолуния и Святые Дни соблюдались с момента восстановления Пасхи, последовавшего за освящением.  Когда платились десятины и приносились жертвы, народ процветал на протяжении урожаев третьего месяца (Пятидесятницы) и седьмого месяца (Кущей), и многое оставалось для сохранения в закромах Божьего Дома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Народ был ответственен за седьмой год в том, чтобы обеспечить достаточное количество запасов для осуществления добровольных приношений, как это велит Господь. 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Было семь великих Пасх Библии (см. работу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Семь Великих Пасх Библии [107]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) и десять важных упоминаний о соблюдении этого праздника (Исход 12:28; Числа 9:5; Нав. 5:10; 2Хр. 30:13-15; 2Цар. 23:22 (2Хр. 35:1); Ездры 6:19; Матф. 26:17; Лк. 2:41; Иоан. 2:13; 6:4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ервый отсчет Пасхи, однако, начинался от первого числа первого месяца и от освящения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Первый день первого месяца – это день торжественного собрания. Бытие 8:13 говорит о важности этого дня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От первого числа первого месяца вели отсчет шесть важных событий. Этот календарь задолго передовал календарю, данному на Синае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Первое событие – это восстановление земли во времена Ноя, когда высохла земля, давая возможность Ноя открыть кровлю ковчега (Бытие 8:13). Данная запись доказывает абсолютную неверность так называемых законов Ноя фарисеям, но эта тема заслуживает отдельного разговора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Бытие 8:13 </w:t>
      </w:r>
      <w:r>
        <w:rPr>
          <w:rFonts w:eastAsia="PetersburgCTT Cyr" w:cs="PetersburgCTT Cyr" w:ascii="PetersburgCTT Cyr" w:hAnsi="PetersburgCTT Cyr"/>
          <w:lang w:val="en-US"/>
        </w:rPr>
        <w:t xml:space="preserve">13 Шестьсот первого года к первому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дню</w:t>
      </w:r>
      <w:r>
        <w:rPr>
          <w:rFonts w:eastAsia="PetersburgCTT Cyr" w:cs="PetersburgCTT Cyr" w:ascii="PetersburgCTT Cyr" w:hAnsi="PetersburgCTT Cyr"/>
          <w:lang w:val="en-US"/>
        </w:rPr>
        <w:t xml:space="preserve"> первого месяца иссякла вода на земле; и открыл Ной кровлю ковчега и посмотрел, и вот, обсохла поверхность земли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Бог восстановил землю в первый день первого месяца – теперь мы видим, насколько важным является 1 авива (нисана) в плане Божьем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ледующим важным событием было постановление скинии собрания Моисеем (Исход 40:2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сход 40:1-17 </w:t>
      </w:r>
      <w:r>
        <w:rPr>
          <w:rFonts w:eastAsia="PetersburgCTT Cyr" w:cs="PetersburgCTT Cyr" w:ascii="PetersburgCTT Cyr" w:hAnsi="PetersburgCTT Cyr"/>
          <w:lang w:val="en-US"/>
        </w:rPr>
        <w:t>1 И сказал Господь Моисею, говоря: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  в первый месяц, в первый день месяца поставь скинию собрания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3  и поставь в ней ковчег откровения, и закрой ковчег завесою;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4  и внеси стол и расставь на нем все вещи его, и внеси светильник и поставь на нем лампады его;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5  и поставь золотой жертвенник для курения пред ковчегом откровения и повесь завесу у входа в скинию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6  и поставь жертвенник всесожжения пред входом в скинию собрания;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7  и поставь умывальник между скиниею собрания и между жертвенником и влей в него воды;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8  и поставь двор кругом и повесь завесу в воротах двора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9  И возьми елея помазания, и помажь скинию и все, что в ней, и освяти ее и все принадлежности ее, и будет свята;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0  помажь жертвенник всесожжения и все принадлежности его, и освяти жертвенник, и будет жертвенник святыня великая;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1  и помажь умывальник и подножие его и освяти его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2  И приведи Аарона и сынов его ко входу в скинию собрания и омой их водою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3  и облеки Аарона в священные одежды, и помажь его, и освяти его, чтобы он был священником Мне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И сынов его приведи, и одень их в хитоны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5  и помажь их, как помазал ты отца их, чтобы они были священниками Мне, и помазание их посвятит их в вечное священство в роды их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6 И сделал Моисей все, как повелел ему Господь, так и сделал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 xml:space="preserve">17  В первый месяц второго года, в первый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день</w:t>
      </w:r>
      <w:r>
        <w:rPr>
          <w:rFonts w:eastAsia="PetersburgCTT Cyr" w:cs="PetersburgCTT Cyr" w:ascii="PetersburgCTT Cyr" w:hAnsi="PetersburgCTT Cyr"/>
          <w:lang w:val="en-US"/>
        </w:rPr>
        <w:t xml:space="preserve"> месяца поставлена скиния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Здесь мы видим прообраз крещения и хитоны белых одеяний, омытых кровью Иисуса Христа, который освятил и поставил скинию или Храм, а также ковчег для его использования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Таким образом, восстановление и освящение духовенства и Храма началось первого дня первого месяца. Период в четырнадцать дней стал периодом очищения Храм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Эта восстановление Езекия началось с этого дня первого дня первого месяца, названного авивом или нисаном (2Хр.29:17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ледующее восстановление случилось во времена Ездры (Ездры 7:9), и это было восстановление второго Храма. И прекратились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гонения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ротив тех, кто взял себе иноплеменных жен, которым не было места в восстановлении в этот день (Ездры 10:17). Это произошло из-за идолопоклонства этих жен, а мы все являемся невестами Христа и Храмом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Иезекииль приписывал в этот день приносить жертву Храму в виде тельца (Иез.45:18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езекииля 45:16-25 </w:t>
      </w:r>
      <w:r>
        <w:rPr>
          <w:rFonts w:eastAsia="PetersburgCTT Cyr" w:cs="PetersburgCTT Cyr" w:ascii="PetersburgCTT Cyr" w:hAnsi="PetersburgCTT Cyr"/>
          <w:lang w:val="en-US"/>
        </w:rPr>
        <w:t>16  Весь народ земли обязывается делать сие приношение князю в Израиле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7  А на обязанности князя будут лежать всесожжение и хлебное приношение, и возлияние в праздники и в новомесячия, и в субботы, во все торжества дома Израилева; он должен будет приносить жертву за грех и хлебное приношение, и всесожжение, и жертву благодарственную для очищения дома Израилева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18  Так говорит Господь Бог: в первом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месяце</w:t>
      </w:r>
      <w:r>
        <w:rPr>
          <w:rFonts w:eastAsia="PetersburgCTT Cyr" w:cs="PetersburgCTT Cyr" w:ascii="PetersburgCTT Cyr" w:hAnsi="PetersburgCTT Cyr"/>
          <w:lang w:val="en-US"/>
        </w:rPr>
        <w:t xml:space="preserve">, в первый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день</w:t>
      </w:r>
      <w:r>
        <w:rPr>
          <w:rFonts w:eastAsia="PetersburgCTT Cyr" w:cs="PetersburgCTT Cyr" w:ascii="PetersburgCTT Cyr" w:hAnsi="PetersburgCTT Cyr"/>
          <w:lang w:val="en-US"/>
        </w:rPr>
        <w:t xml:space="preserve"> месяца, возьми из стада волов тельца без порока, и очисти святилище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9  Священник пусть возьмет крови от этой жертвы за грех и покропит ею на вереи храма и на четыре угла площадки у жертвенника и на вереи ворот внутреннего двора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20  То же сделай и в седьмой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день</w:t>
      </w:r>
      <w:r>
        <w:rPr>
          <w:rFonts w:eastAsia="PetersburgCTT Cyr" w:cs="PetersburgCTT Cyr" w:ascii="PetersburgCTT Cyr" w:hAnsi="PetersburgCTT Cyr"/>
          <w:lang w:val="en-US"/>
        </w:rPr>
        <w:t xml:space="preserve"> месяца за согрешающих умышленно и по простоте, и так очищайте храм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21  В первом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месяце</w:t>
      </w:r>
      <w:r>
        <w:rPr>
          <w:rFonts w:eastAsia="PetersburgCTT Cyr" w:cs="PetersburgCTT Cyr" w:ascii="PetersburgCTT Cyr" w:hAnsi="PetersburgCTT Cyr"/>
          <w:lang w:val="en-US"/>
        </w:rPr>
        <w:t>, в четырнадцатый день месяца, должна быть у вас Пасха, праздник семидневный, когда должно есть опресноки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2  В этот день князь за себя и за весь народ земли принесет тельца в жертву за грех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3  И в эти семь дней праздника он должен приносить во всесожжение Господу каждый день по семи тельцов и по семи овнов без порока, и в жертву за грех каждый день по козлу из козьего стад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ind w:left="840" w:hanging="840"/>
        <w:jc w:val="both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Хлебного приношения он должен приносить по ефе на тельца и по ефе на овна и по гину елея на ефу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ind w:left="840" w:hanging="84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 xml:space="preserve"> </w:t>
      </w:r>
      <w:r>
        <w:rPr>
          <w:rFonts w:eastAsia="PetersburgCTT Cyr" w:cs="PetersburgCTT Cyr" w:ascii="PetersburgCTT Cyr" w:hAnsi="PetersburgCTT Cyr"/>
          <w:lang w:val="en-US"/>
        </w:rPr>
        <w:t xml:space="preserve">В седьмом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месяце</w:t>
      </w:r>
      <w:r>
        <w:rPr>
          <w:rFonts w:eastAsia="PetersburgCTT Cyr" w:cs="PetersburgCTT Cyr" w:ascii="PetersburgCTT Cyr" w:hAnsi="PetersburgCTT Cyr"/>
          <w:lang w:val="en-US"/>
        </w:rPr>
        <w:t>, в пятнадцатый день месяца, в праздник, в течение семи дней он должен приносить то же: такую же жертву за грех, такое же всесожжение, и столько же хлебного приношения и столько же еле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Из этого текста мы видим, что семь дней Пресного Хлеба начинались 15 нисан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Этот будущий храм Иезекииля свидетельствует о восстановление Саббатов, Новолуний и Праздников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В библейской системе Новолуния вместе с Саббатами четко определены как дни поклонения, в которые работа запрещен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езекииля 46:1-6 </w:t>
      </w:r>
      <w:r>
        <w:rPr>
          <w:rFonts w:eastAsia="PetersburgCTT Cyr" w:cs="PetersburgCTT Cyr" w:ascii="PetersburgCTT Cyr" w:hAnsi="PetersburgCTT Cyr"/>
          <w:lang w:val="en-US"/>
        </w:rPr>
        <w:t>1 Так говорит Господь Бог: ворота внутреннего двора, обращенные лицом к востоку, должны быть заперты в продолжение шести рабочих дней, а в субботний день они должны быть отворены и в день новомесячия должны быть отворены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2  Князь пойдет через внешний притвор ворот и станет у вереи этих ворот; и священники совершат его всесожжение и его благодарственную жертву; и он у порога ворот поклонится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Господу</w:t>
      </w:r>
      <w:r>
        <w:rPr>
          <w:rFonts w:eastAsia="PetersburgCTT Cyr" w:cs="PetersburgCTT Cyr" w:ascii="PetersburgCTT Cyr" w:hAnsi="PetersburgCTT Cyr"/>
          <w:lang w:val="en-US"/>
        </w:rPr>
        <w:t>, и выйдет, а ворота остаются незапертыми до вечера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3  И народ земли будет поклоняться пред Господом, при входе в ворота, в субботы и новомесячия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4  Всесожжение, которое князь принесет Господу в субботний день, должно быть из шести агнцев без порока и из овна без порока;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5  хлебного приношения ефа на овна, а на агнцев хлебного приношения, сколько рука его подаст, а елея гин на ефу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6  В день новомесячия будут приносимы им из стада волов телец без порока, также шесть агнцев и овен без поро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Поэтому Новолуния должны были соблюдаться как дни, когда работа запрещена и когда начинается процесс освящения Храма первым Новолунием года, Новолунием авива. Этот процесс освящения продолжается до седьмого дня первого месяца, во время которого освящались те, кто сошел с пути истинного и кто не мог освятить себя самостоятельно. Поэтому весь Израиль мог принимать участие в Пасхе. Если священство нарушало исполнение этих правил, как это случилось во время восстановления Езекия, наступала вторая Пасха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Вторая Пасха упоминается в Книге Чисел 9:6-13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Числа 9:6-13 </w:t>
      </w:r>
      <w:r>
        <w:rPr>
          <w:rFonts w:eastAsia="PetersburgCTT Cyr" w:cs="PetersburgCTT Cyr" w:ascii="PetersburgCTT Cyr" w:hAnsi="PetersburgCTT Cyr"/>
          <w:lang w:val="en-US"/>
        </w:rPr>
        <w:t xml:space="preserve">6  Были люди, которые были нечисты от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прикосновения</w:t>
      </w:r>
      <w:r>
        <w:rPr>
          <w:rFonts w:eastAsia="PetersburgCTT Cyr" w:cs="PetersburgCTT Cyr" w:ascii="PetersburgCTT Cyr" w:hAnsi="PetersburgCTT Cyr"/>
          <w:lang w:val="en-US"/>
        </w:rPr>
        <w:t xml:space="preserve"> к мертвым телам человеческим, и не могли совершить Пасхи в тот день; и пришли они к Моисею и Аарону в тот день,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7  и сказали ему те люди: мы нечисты от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прикосновения</w:t>
      </w:r>
      <w:r>
        <w:rPr>
          <w:rFonts w:eastAsia="PetersburgCTT Cyr" w:cs="PetersburgCTT Cyr" w:ascii="PetersburgCTT Cyr" w:hAnsi="PetersburgCTT Cyr"/>
          <w:lang w:val="en-US"/>
        </w:rPr>
        <w:t xml:space="preserve"> к мертвым телам человеческим; для чего нас лишать того, чтобы мы принесли приношение Господу в назначенное время среди сынов Израилевых?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8  И сказал им Моисей: постойте, я послушаю, что повелит о вас Господь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9  И сказал Господь Моисею, говоря: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10  скажи сынам Израилевым: если кто из вас или из потомков ваших будет нечист от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прикосновения</w:t>
      </w:r>
      <w:r>
        <w:rPr>
          <w:rFonts w:eastAsia="PetersburgCTT Cyr" w:cs="PetersburgCTT Cyr" w:ascii="PetersburgCTT Cyr" w:hAnsi="PetersburgCTT Cyr"/>
          <w:lang w:val="en-US"/>
        </w:rPr>
        <w:t xml:space="preserve"> к мертвому телу, или будет в дальней дороге, то и он должен совершить Пасху Господню;</w:t>
      </w:r>
    </w:p>
    <w:p>
      <w:pPr>
        <w:pStyle w:val="Style15"/>
        <w:ind w:left="360" w:hanging="360"/>
        <w:rPr/>
      </w:pPr>
      <w:r>
        <w:rPr>
          <w:rFonts w:eastAsia="PetersburgCTT" w:cs="PetersburgCTT" w:ascii="PetersburgCTT" w:hAnsi="PetersburgCTT"/>
          <w:lang w:val="en-US"/>
        </w:rPr>
        <w:t>11</w:t>
      </w:r>
      <w:r>
        <w:rPr>
          <w:rFonts w:eastAsia="PetersburgCTT Cyr" w:cs="PetersburgCTT Cyr" w:ascii="PetersburgCTT Cyr" w:hAnsi="PetersburgCTT Cyr"/>
          <w:lang w:val="en-US"/>
        </w:rPr>
        <w:t xml:space="preserve">  в четырнадцатый день второго месяца вечером пусть таковые совершат ее и с опресноками и горькими травами пусть едят ее;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2  и пусть не оставляют от нее до утра и костей ее не сокрушают; пусть совершат ее по всем уставам о Пасхе;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13  а кто чист и не находится в дороге и не совершит Пасхи, -истребится душа та из народа своего, ибо он не принес приношения Господу в свое время: понесет на себе грех человек тот;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облюдать Пасху и готовиться к ней должен был каждый. Если крещенный член не болен, не находится в пути и при этом не соблюдает Пасху, он должен быть отлучен от своего народа. Должным ответом такому поведению является отлучение от церкви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Это приготовление началось первого авива</w:t>
      </w:r>
      <w:r>
        <w:rPr>
          <w:sz w:val="24"/>
          <w:szCs w:val="24"/>
        </w:rPr>
        <w:t xml:space="preserve">,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в торжественный праздничный день (см. Пс.81:3-5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вященство Храма относилось к Новолуниям как к Саббатам во время всего периода Храма вплоть до его разрушения в 70 г. Джозеф пишет об этом в своей книге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Еврейские Войны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The Wars of the Jews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, Book V, Ch. V, 7).  Иезекииль говорит о том, что к Новолунию относились так же, как и к Саббату</w:t>
      </w:r>
      <w:r>
        <w:rPr>
          <w:sz w:val="24"/>
          <w:szCs w:val="24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ли как к нерабочему дню (как мы видим из Иез.46:1 и Ам.8:5, где говорится о запрете торговли). Исаия свидетельствует, что Новолуния будут соблюдаться в тысячелетней системе Мессии (Ис.66:23)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Новолуния первого месяца является необходимым началом процесса освящения Храм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1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ам Бога как Церковь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36"/>
          <w:szCs w:val="36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36"/>
          <w:szCs w:val="36"/>
        </w:rPr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Возникает вопрос: каким образом освящается Церковь?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Освящение идет от Бог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сход 31:13 </w:t>
      </w:r>
      <w:r>
        <w:rPr>
          <w:rFonts w:eastAsia="PetersburgCTT Cyr" w:cs="PetersburgCTT Cyr" w:ascii="PetersburgCTT Cyr" w:hAnsi="PetersburgCTT Cyr"/>
          <w:lang w:val="en-US"/>
        </w:rPr>
        <w:t>13  скажи сынам Израилевым так: субботы Мои соблюдайте, ибо это-знамение между Мною и вами в роды ваши, дабы вы знали, что Я Господь, освящающий вас;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оэтому Саббаты Господа – это знак, с помощью которого Бог нас освящает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ерворожденный Израиля освящен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сход 13:2 </w:t>
      </w:r>
      <w:r>
        <w:rPr>
          <w:rFonts w:eastAsia="PetersburgCTT Cyr" w:cs="PetersburgCTT Cyr" w:ascii="PetersburgCTT Cyr" w:hAnsi="PetersburgCTT Cyr"/>
          <w:lang w:val="en-US"/>
        </w:rPr>
        <w:t>2  освяти Мне каждого первенца, разверзающего всякие ложесна между сынами Израилевыми, от человека до скота: Мои они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Но мы видим, что весь Израиль также фактически освещен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сход 19:10-14 </w:t>
      </w:r>
      <w:r>
        <w:rPr>
          <w:rFonts w:eastAsia="PetersburgCTT Cyr" w:cs="PetersburgCTT Cyr" w:ascii="PetersburgCTT Cyr" w:hAnsi="PetersburgCTT Cyr"/>
          <w:lang w:val="en-US"/>
        </w:rPr>
        <w:t>10  И сказал Господь Моисею: пойди к народу, и освяти его сегодня и завтра; пусть вымоют одежды свои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1  чтоб быть готовыми к третьему дню: ибо в третий день сойдет Господь пред глазами всего народа на гору Синай;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2  и проведи для народа черту со всех сторон и скажи: берегитесь восходить на гору и прикасаться к подошве ее; всякий, кто прикоснется к горе, предан будет смерти;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3  рука да не прикоснется к нему, а пусть побьют его камнями, или застрелят стрелою; скот ли то, или человек, да не останется в живых; во время протяжного трубного звука могут они взойти на гору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14  И сошел Моисей с горы к народу и освятил народ, и они вымыли одежду свою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Моисей мог пойти к горе, но народ не мог. В Церкви Господа мы смело можем идти впереди Божьего трона -–некрещенные же не могут этого сделать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роблема заключается в последовательности освящений.</w:t>
      </w:r>
      <w:r>
        <w:rPr>
          <w:sz w:val="24"/>
          <w:szCs w:val="24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начала был освящен перворожденный Израиля, затем – Израиль, чтобы быть готовым к встрече с лицом Бога или Ангелом Присутствия – Иисусом Христом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Освящение Храма началось первого числа первого месяца, потому что мы являемся этим Храмом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Коринфянам 3:</w:t>
      </w:r>
      <w:r>
        <w:rPr/>
        <w:t xml:space="preserve">16-17 </w:t>
      </w:r>
      <w:r>
        <w:rPr>
          <w:rFonts w:eastAsia="PetersburgCTT Cyr" w:cs="PetersburgCTT Cyr" w:ascii="PetersburgCTT Cyr" w:hAnsi="PetersburgCTT Cyr"/>
          <w:lang w:val="en-US"/>
        </w:rPr>
        <w:t>16 Разве не знаете, что вы храм Божий, и Дух Божий живет в вас?</w:t>
      </w:r>
    </w:p>
    <w:p>
      <w:pPr>
        <w:pStyle w:val="Style15"/>
        <w:jc w:val="both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17  Если кто разорит храм Божий, того покарает Бог: ибо храм Божий свят; а этот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храм</w:t>
      </w:r>
      <w:r>
        <w:rPr>
          <w:rFonts w:eastAsia="PetersburgCTT Cyr" w:cs="PetersburgCTT Cyr" w:ascii="PetersburgCTT Cyr" w:hAnsi="PetersburgCTT Cyr"/>
          <w:lang w:val="en-US"/>
        </w:rPr>
        <w:t xml:space="preserve"> -вы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В Храме Бог обитает в нас через Святого Дух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Коринфянам 6:19 </w:t>
      </w:r>
      <w:r>
        <w:rPr>
          <w:rFonts w:eastAsia="PetersburgCTT Cyr" w:cs="PetersburgCTT Cyr" w:ascii="PetersburgCTT Cyr" w:hAnsi="PetersburgCTT Cyr"/>
          <w:lang w:val="en-US"/>
        </w:rPr>
        <w:t>19  Не знаете ли, что тела ваши суть храм живущего в вас Святаго Духа, Которого имеете вы от Бога, и вы не свои?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То есть в физический Храм входит и Храм духовный, которым являемся мы. Физический Храм не может причащаться от алтаря, от которого мы причащаемся с Христовой помощью. Потому что Моисей предвещал Христа и его дом, которым являемся и мы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Евреям 3:1-6 </w:t>
      </w:r>
      <w:r>
        <w:rPr>
          <w:rFonts w:eastAsia="PetersburgCTT" w:cs="PetersburgCTT" w:ascii="PetersburgCTT" w:hAnsi="PetersburgCTT"/>
          <w:lang w:val="en-US"/>
        </w:rPr>
        <w:t>1</w:t>
      </w:r>
      <w:r>
        <w:rPr>
          <w:rFonts w:eastAsia="PetersburgCTT Cyr" w:cs="PetersburgCTT Cyr" w:ascii="PetersburgCTT Cyr" w:hAnsi="PetersburgCTT Cyr"/>
          <w:lang w:val="en-US"/>
        </w:rPr>
        <w:t xml:space="preserve"> Итак, братия святые, участники в небесном звании, уразумейте Посланника и Первосвященника исповедания нашего, Иисуса Христа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  Который верен Поставившему Его, как и Моисей во всем доме Его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3  Ибо Он достоин тем большей славы пред Моисеем, чем большую честь имеет в сравнении с домом тот, кто устроил его,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4  ибо всякий дом устрояется кем-либо; а устроивший Все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есть</w:t>
      </w:r>
      <w:r>
        <w:rPr>
          <w:rFonts w:eastAsia="PetersburgCTT Cyr" w:cs="PetersburgCTT Cyr" w:ascii="PetersburgCTT Cyr" w:hAnsi="PetersburgCTT Cyr"/>
          <w:lang w:val="en-US"/>
        </w:rPr>
        <w:t xml:space="preserve"> Бог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5  И Моисей верен во всем доме Его, как служитель, для засвидетельствования того, что надлежало возвестить;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6  а Христос-как Сын в доме Его; дом же Его-мы, если только дерзновение и упование, которым хвалимся, твердо сохраним до конц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оэтому мы – дом Бога, будучи домом Христ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Дому царя предназначено стать элогимом, Ангелом Яговой перед нами (Зах. 12:8).     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Захарии 12:8 </w:t>
      </w:r>
      <w:r>
        <w:rPr>
          <w:rFonts w:eastAsia="PetersburgCTT Cyr" w:cs="PetersburgCTT Cyr" w:ascii="PetersburgCTT Cyr" w:hAnsi="PetersburgCTT Cyr"/>
          <w:lang w:val="en-US"/>
        </w:rPr>
        <w:t>8  В тот день защищать будет Господь жителей Иерусалима, и самый слабый между ними в тот день будет как Давид, а дом Давида будет как Бог, как Ангел Господень перед ними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оэтому освящение физического Храма зависит от освящения духовного Храма, и поэтому каждый является ответственным за свое освящение от первого дня первого месяца Пасхи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На седьмой день первого месяца каждый должен освятить себя, включая лжецов и нечестивцев, с тем, чтобы все смогли жить перед Богом в Христе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Далее в Послании к евреям говорится: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Евреям 3:7-19 </w:t>
      </w:r>
      <w:r>
        <w:rPr>
          <w:rFonts w:eastAsia="PetersburgCTT Cyr" w:cs="PetersburgCTT Cyr" w:ascii="PetersburgCTT Cyr" w:hAnsi="PetersburgCTT Cyr"/>
          <w:lang w:val="en-US"/>
        </w:rPr>
        <w:t>7 Почему, как говорит Дух Святый, ныне, когда услышите глас Его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8  не ожесточите сердец ваших, как во время ропота, в день искушения в пустыне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9  где искушали Меня отцы ваши, испытывали Меня, и видели дела Мои сорок лет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0  Посему Я вознегодовал на оный род и сказал: непрестанно заблуждаются сердцем, не познали они путей Моих;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1  посему Я поклялся во гневе Моем, что они не войдут в покой Мой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2  Смотрите, братия, чтобы не было в ком из вас сердца лукавого и неверного, дабы вам не отступить от Бога живаго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3  Но наставляйте друг друга каждый день, доколе можно говорить: "ныне", чтобы кто из вас не ожесточился, обольстившись грехом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4  Ибо мы сделались причастниками Христу, если только начатую жизнь твердо сохраним до конца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5  доколе говорится: "ныне, когда услышите глас Его, не ожесточите сердец ваших, как во время ропота"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6  Ибо некоторые из слышавших возроптали; но не все вышедшие из Египта с Моисеем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7  На кого же негодовал Он сорок лет? Не на согрешивших ли, которых кости пали в пустыне?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8  Против кого же клялся, что не войдут в покой Его, как не против непокорных?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19  Итак видим, что они не могли войти за неверие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Этот отрывок взят из Псалтыря Септуагинтов 95:7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11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Таким образом,  Божий покой зависит от свободы от греха в восстании. Они ошибались в своих сердцах и не знали путей Господних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6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есть освящение, прежде всего – это внутренний  процесс. И это труднее всего. Материальное освящается помазанием (Исход 40:9-11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Однако Господь освятил нас (Исход 31:13; Левит 20:8; 21:8; 22:9). Жертвенником был освящен дар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сход 29:37 </w:t>
      </w:r>
      <w:r>
        <w:rPr>
          <w:rFonts w:eastAsia="PetersburgCTT Cyr" w:cs="PetersburgCTT Cyr" w:ascii="PetersburgCTT Cyr" w:hAnsi="PetersburgCTT Cyr"/>
          <w:lang w:val="en-US"/>
        </w:rPr>
        <w:t>37  семь дней очищай жертвенник, и освяти его, и будет жертвенник святыня великая: все, прикасающееся к жертвеннику, освятится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Все, что касается жертвенника, будет свято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сход 30:29 </w:t>
      </w:r>
      <w:r>
        <w:rPr>
          <w:rFonts w:eastAsia="PetersburgCTT Cyr" w:cs="PetersburgCTT Cyr" w:ascii="PetersburgCTT Cyr" w:hAnsi="PetersburgCTT Cyr"/>
          <w:lang w:val="en-US"/>
        </w:rPr>
        <w:t>29  и освяти их, и будет святыня великая: все, прикасающееся к ним, освятится;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киния собрания будет освящена Божьим присутствием (Исход 29:43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сход 29:43 </w:t>
      </w:r>
      <w:r>
        <w:rPr>
          <w:rFonts w:eastAsia="PetersburgCTT Cyr" w:cs="PetersburgCTT Cyr" w:ascii="PetersburgCTT Cyr" w:hAnsi="PetersburgCTT Cyr"/>
          <w:lang w:val="en-US"/>
        </w:rPr>
        <w:t xml:space="preserve">43  там буду открываться сынам Израилевым, и освятится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место сие</w:t>
      </w:r>
      <w:r>
        <w:rPr>
          <w:rFonts w:eastAsia="PetersburgCTT Cyr" w:cs="PetersburgCTT Cyr" w:ascii="PetersburgCTT Cyr" w:hAnsi="PetersburgCTT Cyr"/>
          <w:lang w:val="en-US"/>
        </w:rPr>
        <w:t xml:space="preserve"> славою Моею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сход 40:34-35 </w:t>
      </w:r>
      <w:r>
        <w:rPr>
          <w:rFonts w:eastAsia="PetersburgCTT Cyr" w:cs="PetersburgCTT Cyr" w:ascii="PetersburgCTT Cyr" w:hAnsi="PetersburgCTT Cyr"/>
          <w:lang w:val="en-US"/>
        </w:rPr>
        <w:t>34 И покрыло облако скинию собрания, и слава Господня наполнила скинию;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35  и не мог Моисей войти в скинию собрания, потому что осеняло ее облако, и слава Господня наполняла скинию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оэтому присутствие Бога освящает Храм и делает его святым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То есть присутствие Бога в избранных как Святого Духа и в теле Мессии как в Храме Бога является святым во всех аспектах. Все, кто соприкасается с ними, становятся святы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Таким образом, тело Христа – это Божий Храм, который должен быть освящен до Пасхи. Именно поэтому первое число первого месяца является началом процесса освящения. Процесс очищения, освящения, приношения и празднования продолжался на протяжении 21 дня. 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от Храм был очищен Христом до Пасхи как предупреждение и знак нам, что мы также должны очистить Храм, чтобы быть достойными причаститься телом и кровью Христа. Работа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Время Распятия и Воскресения </w:t>
      </w:r>
      <w:r>
        <w:rPr>
          <w:i/>
          <w:iCs/>
          <w:sz w:val="24"/>
          <w:szCs w:val="24"/>
          <w:lang w:val="en-US"/>
        </w:rPr>
        <w:t>[159]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пециально посвящена дням очищения Храма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Все освященное Писание и очищающее законодательство (скажем, к примеру, о Левите 2:1-23) имеет отношение к концепциям жизни и смерти через крещение и покаяние, и причастие к телу Христовому посредством Святого Духа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Бог поставил и освятил пророков и избранных перед тем, как образовал их в чреве (Иер. 1:5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Ефесянам 1:3-4 </w:t>
      </w:r>
      <w:r>
        <w:rPr>
          <w:rFonts w:eastAsia="PetersburgCTT Cyr" w:cs="PetersburgCTT Cyr" w:ascii="PetersburgCTT Cyr" w:hAnsi="PetersburgCTT Cyr"/>
          <w:lang w:val="en-US"/>
        </w:rPr>
        <w:t>3 Благословен Бог и Отец Господа нашего Иисуса Христа, благословивший нас во Христе всяким духовным благословением в небесах,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4  так как Он избрал нас в Нем прежде создания мира, чтобы мы были святы и непорочны пред Ним в любви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Этим мы являемся избранными и освященными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Петра 1:2 </w:t>
      </w:r>
      <w:r>
        <w:rPr>
          <w:rFonts w:eastAsia="PetersburgCTT Cyr" w:cs="PetersburgCTT Cyr" w:ascii="PetersburgCTT Cyr" w:hAnsi="PetersburgCTT Cyr"/>
          <w:lang w:val="en-US"/>
        </w:rPr>
        <w:t>2  по предведению Бога Отца, при освящении от Духа, к послушанию и окроплению Кровию Иисуса Христа: благодать вам и мир да умножится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Мы также причастны к божественной природе (2Петр.1:2-4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Через любовь к Христу мы идем к Богу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Ефесянам 3:19 </w:t>
      </w:r>
      <w:r>
        <w:rPr>
          <w:rFonts w:eastAsia="PetersburgCTT Cyr" w:cs="PetersburgCTT Cyr" w:ascii="PetersburgCTT Cyr" w:hAnsi="PetersburgCTT Cyr"/>
          <w:lang w:val="en-US"/>
        </w:rPr>
        <w:t>19  и уразуметь превосходящую разумение любовь Христову, дабы вам исполниться всею полнотою Божиею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Бог также освятил Израиль через Христа, показав пример того, как Его святилище будет среди неевреев навсегда (Иез.37:28). Этот пример дан сейчас, но его не суждено полностью понять до возвращения Мессии. 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Мы все в милости, потому что Христос принес нам дар. 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Ефесянам 4:7 </w:t>
      </w:r>
      <w:r>
        <w:rPr>
          <w:rFonts w:eastAsia="PetersburgCTT Cyr" w:cs="PetersburgCTT Cyr" w:ascii="PetersburgCTT Cyr" w:hAnsi="PetersburgCTT Cyr"/>
          <w:lang w:val="en-US"/>
        </w:rPr>
        <w:t>7  Каждому же из нас дана благодать по мере дара Христова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Этому подарку предназначено помочь нам усовершенствоваться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Ефесянам 4:12-16 </w:t>
      </w:r>
      <w:r>
        <w:rPr>
          <w:rFonts w:eastAsia="PetersburgCTT Cyr" w:cs="PetersburgCTT Cyr" w:ascii="PetersburgCTT Cyr" w:hAnsi="PetersburgCTT Cyr"/>
          <w:lang w:val="en-US"/>
        </w:rPr>
        <w:t>12  к совершению святых, на дело служения, для созидания Тела Христова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3  доколе все придем в единство веры и познания Сына Божия, в мужа совершенного, в меру полного возраста Христова;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4  дабы мы не были более младенцами, колеблющимися и увлекающимися всяким ветром учения, по лукавству человеков, по хитрому искусству обольщения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5  но истинною любовью все возращали в Того, Который есть глава Христос,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16  из Которого все тело, составляемое и совокупляемое посредством всяких взаимно скрепляющих связей, при действии в свою меру каждого члена, получает приращение для созидания самого себя в любви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Если мы признаем свои грехи, он простит нам их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Иоанна 1:9 </w:t>
      </w:r>
      <w:r>
        <w:rPr>
          <w:rFonts w:eastAsia="PetersburgCTT Cyr" w:cs="PetersburgCTT Cyr" w:ascii="PetersburgCTT Cyr" w:hAnsi="PetersburgCTT Cyr"/>
          <w:lang w:val="en-US"/>
        </w:rPr>
        <w:t>9  Если исповедуем грехи наши, то Он, будучи верен и праведен, простит нам грехи наши и очистит нас от всякой неправды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Он способен уберечь нас от падения и представить нас перед Богом в тот день (Иуды 1)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Он, который освящает</w:t>
      </w:r>
      <w:r>
        <w:rPr>
          <w:sz w:val="24"/>
          <w:szCs w:val="24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 мы, которые освящены, имеем общее происхождение</w:t>
      </w:r>
      <w:r>
        <w:rPr>
          <w:sz w:val="24"/>
          <w:szCs w:val="24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 поэтому ему не стыдно называть нас братьями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Евреям 2:11 </w:t>
      </w:r>
      <w:r>
        <w:rPr>
          <w:rFonts w:eastAsia="PetersburgCTT Cyr" w:cs="PetersburgCTT Cyr" w:ascii="PetersburgCTT Cyr" w:hAnsi="PetersburgCTT Cyr"/>
          <w:lang w:val="en-US"/>
        </w:rPr>
        <w:t>11  Ибо и освящающий и освящаемые, все-от Единого; поэтому Он не стыдится называть их братиями, говоря: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Мы освящены в праведной любви. Ради нас Христос освятил себя и мы также должны освятить себя в праведности, которая есть словом Бога (Иоанна 17:17)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Деяния 26:15-18 демонстрируют нам освящение темноты, где правит Сатана, светом и праведностью, и наследием среди тих, кто освящен верою.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Деяния 26:15-18 </w:t>
      </w:r>
      <w:r>
        <w:rPr>
          <w:rFonts w:eastAsia="PetersburgCTT Cyr" w:cs="PetersburgCTT Cyr" w:ascii="PetersburgCTT Cyr" w:hAnsi="PetersburgCTT Cyr"/>
          <w:lang w:val="en-US"/>
        </w:rPr>
        <w:t>15  Я сказал: кто Ты, Господи? Он сказал: "Я Иисус, Которого ты гонишь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6  Но встань и стань на ноги твои; ибо Я для того и явился тебе, чтобы поставить тебя служителем и свидетелем того, что ты видел и что Я открою тебе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7  избавляя тебя от народа Иудейского и от язычников, к которым Я теперь посылаю тебя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18  открыть глаза им, чтобы они обратились от тьмы к свету и от власти сатаны к Богу, и верою в Меня получили прощение грехов и жребий с освященными"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оэтому когда мы преследуемся, Христос преследуется. Он призывает тех, на кого указывает ему Господь, и каждый из нас освящается верой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Мы должны отдать себя друг за друга, и не только как партнеры, но и как избранные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Ефесянам 5:25-27 </w:t>
      </w:r>
      <w:r>
        <w:rPr>
          <w:rFonts w:eastAsia="PetersburgCTT Cyr" w:cs="PetersburgCTT Cyr" w:ascii="PetersburgCTT Cyr" w:hAnsi="PetersburgCTT Cyr"/>
          <w:lang w:val="en-US"/>
        </w:rPr>
        <w:t>25  Мужья, любите своих жен, как и Христос возлюбил Церковь и предал Себя за нее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26  чтобы освятить ее, очистив банею водною посредством слова;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27  чтобы представить ее Себе славною Церковью, не имеющею пятна, или порока, или чего-либо подобного, но дабы она была свята и непорочна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Это освящение распространяется на наши действия по отношению к неевреям как к части Храма Бога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Римлянам 15:16 </w:t>
      </w:r>
      <w:r>
        <w:rPr>
          <w:rFonts w:eastAsia="PetersburgCTT Cyr" w:cs="PetersburgCTT Cyr" w:ascii="PetersburgCTT Cyr" w:hAnsi="PetersburgCTT Cyr"/>
          <w:lang w:val="en-US"/>
        </w:rPr>
        <w:t xml:space="preserve">16  быть служителем Иисуса Христа у язычников и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совершать</w:t>
      </w:r>
      <w:r>
        <w:rPr>
          <w:rFonts w:eastAsia="PetersburgCTT Cyr" w:cs="PetersburgCTT Cyr" w:ascii="PetersburgCTT Cyr" w:hAnsi="PetersburgCTT Cyr"/>
          <w:lang w:val="en-US"/>
        </w:rPr>
        <w:t xml:space="preserve"> священнодействие благовествования Божия, дабы сие приношение язычников, будучи освящено Духом Святым, было благоприятно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Богу</w:t>
      </w:r>
      <w:r>
        <w:rPr>
          <w:rFonts w:eastAsia="PetersburgCTT" w:cs="PetersburgCTT" w:ascii="PetersburgCTT" w:hAnsi="PetersburgCTT"/>
          <w:lang w:val="en-US"/>
        </w:rPr>
        <w:t>.</w:t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6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они были освящены в Христе Иисусе и призваны святыми (1Кор. 1:2; Кол. 2:11; 1Сол. 4:3; 5:23; 2Сол. 2:13-14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Коринфянам 6:11 </w:t>
      </w:r>
      <w:r>
        <w:rPr>
          <w:rFonts w:eastAsia="PetersburgCTT Cyr" w:cs="PetersburgCTT Cyr" w:ascii="PetersburgCTT Cyr" w:hAnsi="PetersburgCTT Cyr"/>
          <w:lang w:val="en-US"/>
        </w:rPr>
        <w:t>11  И такими были некоторые из вас; но омылись, но освятились, но оправдались именем Господа нашего Иисуса Христа и Духом Бога нашего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Мы должны быть освящены с Христом, как того хочет Бог (2Тим. 2:11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Тимофея 2:21 </w:t>
      </w:r>
      <w:r>
        <w:rPr>
          <w:rFonts w:eastAsia="PetersburgCTT Cyr" w:cs="PetersburgCTT Cyr" w:ascii="PetersburgCTT Cyr" w:hAnsi="PetersburgCTT Cyr"/>
          <w:lang w:val="en-US"/>
        </w:rPr>
        <w:t>21  Итак, кто будет чист от сего, тот будет сосудом в чести, освященным и благопотребным Владыке, годным на всякое доброе дело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Евреям 9:14 </w:t>
      </w:r>
      <w:r>
        <w:rPr>
          <w:rFonts w:eastAsia="PetersburgCTT Cyr" w:cs="PetersburgCTT Cyr" w:ascii="PetersburgCTT Cyr" w:hAnsi="PetersburgCTT Cyr"/>
          <w:lang w:val="en-US"/>
        </w:rPr>
        <w:t>14  то кольми паче Кровь Христа, Который Духом Святым принес Себя непорочного Богу, очистит совесть нашу от мертвых дел, для служения Богу живому и истинному!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Мы освящены кровью ягненка и должны выбраться из  великого несчастья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Откровение 7:13-17 </w:t>
      </w:r>
      <w:r>
        <w:rPr>
          <w:rFonts w:eastAsia="PetersburgCTT Cyr" w:cs="PetersburgCTT Cyr" w:ascii="PetersburgCTT Cyr" w:hAnsi="PetersburgCTT Cyr"/>
          <w:lang w:val="en-US"/>
        </w:rPr>
        <w:t>13 И, начав речь, один из старцев спросил меня: сии облеченные в белые одежды кто, и откуда пришли?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4  Я сказал ему: ты знаешь, господин. И он сказал мне: это те, которые пришли от великой скорби; они омыли одежды свои и убелили одежды свои Кровию Агнца.</w:t>
      </w:r>
    </w:p>
    <w:p>
      <w:pPr>
        <w:pStyle w:val="Style15"/>
        <w:ind w:left="360" w:hanging="360"/>
        <w:rPr/>
      </w:pPr>
      <w:r>
        <w:rPr>
          <w:rFonts w:eastAsia="PetersburgCTT Cyr" w:cs="PetersburgCTT Cyr" w:ascii="PetersburgCTT Cyr" w:hAnsi="PetersburgCTT Cyr"/>
          <w:lang w:val="en-US"/>
        </w:rPr>
        <w:t xml:space="preserve">15  За это они пребывают </w:t>
      </w:r>
      <w:r>
        <w:rPr>
          <w:rFonts w:eastAsia="PetersburgCTT Cyr" w:cs="PetersburgCTT Cyr" w:ascii="PetersburgCTT Cyr" w:hAnsi="PetersburgCTT Cyr"/>
          <w:i/>
          <w:iCs/>
          <w:lang w:val="en-US"/>
        </w:rPr>
        <w:t>ныне</w:t>
      </w:r>
      <w:r>
        <w:rPr>
          <w:rFonts w:eastAsia="PetersburgCTT Cyr" w:cs="PetersburgCTT Cyr" w:ascii="PetersburgCTT Cyr" w:hAnsi="PetersburgCTT Cyr"/>
          <w:lang w:val="en-US"/>
        </w:rPr>
        <w:t xml:space="preserve"> перед престолом Бога и служат Ему день и ночь в храме Его, и Сидящий на престоле будет обитать в них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6  Они не будут уже ни алкать, ни жаждать, и не будет палить их солнце и никакой зной: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17  ибо Агнец, Который среди престола, будет пасти их и водить их на живые источники вод; и отрет Бог всякую слезу с очей их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6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истос сделал это одним приношением, навсегда усовершенствовав нас (Евр. 13:12, 21)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Евреям 10:10-14 </w:t>
      </w:r>
      <w:r>
        <w:rPr>
          <w:rFonts w:eastAsia="PetersburgCTT Cyr" w:cs="PetersburgCTT Cyr" w:ascii="PetersburgCTT Cyr" w:hAnsi="PetersburgCTT Cyr"/>
          <w:lang w:val="en-US"/>
        </w:rPr>
        <w:t>10  По сей-то воле освящены мы единократным принесением тела Иисуса Христа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1  И всякий священник ежедневно стоит в служении, и многократно приносит одни и те же жертвы, которые никогда не могут истребить грехов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2  Он же, принеся одну жертву за грехи, навсегда воссел одесную Бога,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3  ожидая затем, доколе враги Его будут положены в подножие ног Его.</w:t>
      </w:r>
    </w:p>
    <w:p>
      <w:pPr>
        <w:pStyle w:val="Style15"/>
        <w:jc w:val="both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14  Ибо Он одним приношением навсегда сделал совершенными освящаемых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Таким образом, мы больше не предлагаем жертву, но нашей службой и поклонением мы предлагаем духовные жертвы и приношения, совершаемые собранием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Откровение 5:8-10 </w:t>
      </w:r>
      <w:r>
        <w:rPr>
          <w:rFonts w:eastAsia="PetersburgCTT Cyr" w:cs="PetersburgCTT Cyr" w:ascii="PetersburgCTT Cyr" w:hAnsi="PetersburgCTT Cyr"/>
          <w:lang w:val="en-US"/>
        </w:rPr>
        <w:t>8  И когда он взял книгу, тогда четыре животных и двадцать четыре старца пали пред Агнцем, имея каждый гусли и золотые чаши, полные фимиама, которые суть молитвы святых.</w:t>
      </w:r>
    </w:p>
    <w:p>
      <w:pPr>
        <w:pStyle w:val="Style15"/>
        <w:ind w:left="360" w:hanging="360"/>
        <w:rPr>
          <w:rFonts w:ascii="PetersburgCTT Cyr" w:hAnsi="PetersburgCTT Cyr" w:eastAsia="PetersburgCTT Cyr" w:cs="PetersburgCTT Cyr"/>
          <w:lang w:val="en-US"/>
        </w:rPr>
      </w:pPr>
      <w:r>
        <w:rPr>
          <w:rFonts w:eastAsia="PetersburgCTT Cyr" w:cs="PetersburgCTT Cyr" w:ascii="PetersburgCTT Cyr" w:hAnsi="PetersburgCTT Cyr"/>
          <w:lang w:val="en-US"/>
        </w:rPr>
        <w:t>9  И поют новую песнь, говоря: достоин Ты взять книгу и снять с нее печати, ибо Ты был заклан, и Кровию Своею искупил нас Богу из всякого колена и языка, и народа и племени,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PetersburgCTT Cyr" w:cs="PetersburgCTT Cyr" w:ascii="PetersburgCTT Cyr" w:hAnsi="PetersburgCTT Cyr"/>
          <w:lang w:val="en-US"/>
        </w:rPr>
        <w:t>10  и соделал нас царями и священниками Богу нашему; и мы будем царствовать на земле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Поэтому процесс освящения Храма является не менее важным, чем причастие к Храму, потому что каждый должен приготовить себя к Святому Духу и к причастию от тела и крови Христа и также к двойной ответственности по освящению тех, кто стоит на неправильном пути и еще не обладает достаточной силой и знаниями веры, чтобы самостоятельно войти в процесс освящения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ервое и седьмое числа первого месяца являются неотделимыми от Пасхи как собственно Дни Пасхи, а также Пресного Хлеб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Первым элементом, однако, является ответственность индивидуальная и миссионерская. Церковь как Храм поклонения Богу коллективно ответственна за Пасху и Праздник Опресноков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лишком долго эти дни игнорировались. Сейчас наступило время для восстановления этих дней и придания им настоящей важности в плане Господа и Его системе поклонения.     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PetersburgCTT">
    <w:charset w:val="01"/>
    <w:family w:val="roman"/>
    <w:pitch w:val="variable"/>
  </w:font>
  <w:font w:name="PetersburgCTT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4"/>
      <w:numFmt w:val="decimal"/>
      <w:lvlText w:val="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jc w:val="both"/>
    </w:pPr>
    <w:rPr>
      <w:b/>
      <w:bCs/>
      <w:sz w:val="36"/>
      <w:szCs w:val="3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6">
    <w:name w:val="Îñíîâíîé òåêñò"/>
    <w:basedOn w:val="Style15"/>
    <w:qFormat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4:11:00Z</dcterms:created>
  <dc:creator>таня</dc:creator>
  <dc:description/>
  <dc:language>en-US</dc:language>
  <cp:lastModifiedBy>Приходькин Эдуард</cp:lastModifiedBy>
  <dcterms:modified xsi:type="dcterms:W3CDTF">2000-07-04T12:12:00Z</dcterms:modified>
  <cp:revision>4</cp:revision>
  <dc:subject/>
  <dc:title>Христианские Церкви Бога</dc:title>
</cp:coreProperties>
</file>