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71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>Выводы: Ангел и жертва Авраама</w:t>
      </w:r>
    </w:p>
    <w:p>
      <w:pPr>
        <w:pStyle w:val="Heading4"/>
        <w:spacing w:before="0" w:after="0"/>
        <w:rPr>
          <w:b w:val="false"/>
          <w:b w:val="false"/>
          <w:sz w:val="70"/>
          <w:lang w:val="ru-RU"/>
        </w:rPr>
      </w:pPr>
      <w:r>
        <w:rPr>
          <w:b w:val="false"/>
          <w:sz w:val="70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41008-19991213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этой статье рассматривается вопрос о жертве, которую принес Авраам, о роли ангела ЯХВХ, а также о всеведущей природе Б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4, 1999 гг.  В. Кокс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>Выводы —Патти Гамбьера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;Courier New" w:ascii="Monotype Corsiva;Courier New" w:hAnsi="Monotype Corsiva;Courier New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нгел и жертва Авраама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Здесь рассматривается вопрос о жертвоприношении Исаака, с тем чтобы  объяснить роль ангела ЯХВХ и подчеркнуть величие всеведущей природы Бога.</w:t>
      </w:r>
    </w:p>
    <w:p>
      <w:pPr>
        <w:pStyle w:val="Normal"/>
        <w:rPr>
          <w:lang w:val="ru-RU"/>
        </w:rPr>
      </w:pPr>
      <w:r>
        <w:rPr>
          <w:lang w:val="ru-RU"/>
        </w:rPr>
        <w:t>Библия говорит нам о том, что Бог постоянно дает о себе знать через ангела или посланника.</w:t>
      </w:r>
    </w:p>
    <w:p>
      <w:pPr>
        <w:pStyle w:val="Normal"/>
        <w:rPr>
          <w:lang w:val="ru-RU"/>
        </w:rPr>
      </w:pPr>
      <w:r>
        <w:rPr>
          <w:lang w:val="ru-RU"/>
        </w:rPr>
        <w:t>В истории с Агарью (Быт. 16:7-13) появляется ангел ЯХВХ и дает благословение  ее сыну Измаилу, а следовательно и всему народу аравийскому. Этого ангела периодически называют  Ангелом ЯХВХ и "ты Господь видящий". Видение также говорит нам о будущем арабского народа — насилие и беспорядки имели место задолго до рождения Измаила.</w:t>
      </w:r>
    </w:p>
    <w:p>
      <w:pPr>
        <w:pStyle w:val="Normal"/>
        <w:rPr>
          <w:lang w:val="ru-RU"/>
        </w:rPr>
      </w:pPr>
      <w:r>
        <w:rPr>
          <w:lang w:val="ru-RU"/>
        </w:rPr>
        <w:t>Во фрагменте Бытия 24 повествует о том, что Авраам заботится о выборе подходящей жены для Исаака, то есть, Авраам увеличил семя во имя Исаака. Для Исаака не было подходящей четы и на эту роль пригласили Ревекку и спросили, согласится ли она стать его женой. Ревекка была крайне изумлена, увидев Исаака живым; и она спустилась с верблюда; затем она вязла покрывало и покрылась. Исаак же пошел от пути колодца, источника Жизни Того, кто видит меня. Этот фрагмент служит указанием на то, что Исаак был воскрешен. И сейчас в иудейских молитвах мы можем наблюдать некоторые упоминания о воскресении. Исаак нашел утешение после смерти матери своей, женившись на Ревекке три года спустя после его приношения в жертву. Отсюда мы можем судить о том, что Исаак узнал о том, что он был воскрешен. Каждый из этих аргументов рассматривается по порядку.</w:t>
      </w:r>
    </w:p>
    <w:p>
      <w:pPr>
        <w:pStyle w:val="Normal"/>
        <w:rPr>
          <w:lang w:val="ru-RU"/>
        </w:rPr>
      </w:pPr>
      <w:r>
        <w:rPr>
          <w:lang w:val="ru-RU"/>
        </w:rPr>
        <w:t>Этот аргумент основан на конфликте между посланиями Элохима Бога в книге Бытия 22:1-2 и Ангела Божьего в книге Бытия 22:11-12. Основная мысль заключается в том, что Авраам понимал их как две заповеди, противоречащие между собой, в силу того, что они происходят от различных источников. Таким образом, он избрал Элохима Бога как высшую власть, нежели ангел Божий и подчинился ему.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 с этим толкованием заключается в том, что в иудейских рукописях нет каких-либо иных фактов о том, что слова ангела Божьего противоречат тому, что говорит сам Бог. В действительности же, ангел Божий передает повеления Яхве так точно, что он иногда говорит в первом лице Я как Яхве, как мы можем увидеть из того, что написано в книге Бытия 16:10 и даже в конце книги Бытия 22:12. Лингвистическая путаница между ангелом Божьим и Яхве разъясняется в книге Бытия 18 где небесные числа никогда не называются ангелами, но лишь люди и Яхве, который ведет себя как человек и совершает человеческие поступки. Соответствующие объяснения могли иметь место, по крайней мере, и в книге Бытия 18, а также в книге Бытия 22:12, где дается эллиптическое выражение для ангела Божьего (Яхве). В книге Бытия 19 те же самые числа последовательно называются ангелами. Авраам прошел испытание на веру, и жертва была установлена для того, чтобы показать будущность сакрального  жертвоприношения, т.е. искупление Израиля смертной жертвой Мессии.</w:t>
      </w:r>
    </w:p>
    <w:p>
      <w:pPr>
        <w:pStyle w:val="Normal"/>
        <w:rPr>
          <w:lang w:val="ru-RU"/>
        </w:rPr>
      </w:pPr>
      <w:r>
        <w:rPr>
          <w:lang w:val="ru-RU"/>
        </w:rPr>
        <w:t>Из этого же отрывка явствует "подотчетность" ангела, а также его несовершенное всезнание, т.е. в божественном сонме всезнание носило весьма относительный характер.</w:t>
      </w:r>
    </w:p>
    <w:p>
      <w:pPr>
        <w:pStyle w:val="Normal"/>
        <w:rPr>
          <w:lang w:val="ru-RU"/>
        </w:rPr>
      </w:pPr>
      <w:r>
        <w:rPr>
          <w:lang w:val="ru-RU"/>
        </w:rPr>
        <w:t>Существует множество текстов, свидетельствующих о  всеведущей природе Элоаха, начиная от книг Иова 24:1, 28:10,24, 31:4, 34:21-15, 36:4,5, 37:16; 42:2, а также Псалмов 1:6, 7:9, 11:4, 33:13-15, 37:18, 38:9, 44:21, 66:7.</w:t>
      </w:r>
    </w:p>
    <w:p>
      <w:pPr>
        <w:pStyle w:val="Normal"/>
        <w:rPr/>
      </w:pPr>
      <w:r>
        <w:rPr>
          <w:lang w:val="ru-RU"/>
        </w:rPr>
        <w:t xml:space="preserve">Из всех этих отрывков вполне очевидна всеведение Божье, но мир не хочет признать Бога, видящего тайное и умеющего читать мысли. </w:t>
      </w:r>
      <w:r>
        <w:rPr>
          <w:i/>
          <w:color w:val="000000"/>
          <w:lang w:val="ru-RU" w:eastAsia="ru-RU"/>
        </w:rPr>
        <w:t>И еще: Господь знает умствования мудрецов, что они суетны</w:t>
      </w:r>
      <w:r>
        <w:rPr>
          <w:i/>
          <w:lang w:val="ru-RU"/>
        </w:rPr>
        <w:t xml:space="preserve"> (1Кор. 3:20 БКЯ)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им образом, Бог испытывает сердца людские, проверяя готовность человеков покориться Ему и насколько крепка вера их (Пс. 94:9-11; 119:168).</w:t>
      </w:r>
    </w:p>
    <w:p>
      <w:pPr>
        <w:pStyle w:val="Normal"/>
        <w:rPr/>
      </w:pPr>
      <w:r>
        <w:rPr>
          <w:lang w:val="ru-RU"/>
        </w:rPr>
        <w:t xml:space="preserve">Избранные в руках Его (Пс. 121:3,4; 139:1-24; особенно ст.13-16). В послании евреям видна степень Его всеведения: </w:t>
      </w:r>
      <w:r>
        <w:rPr>
          <w:i/>
          <w:color w:val="000000"/>
          <w:lang w:val="ru-RU" w:eastAsia="ru-RU"/>
        </w:rPr>
        <w:t>когда я созидаем был в тайне</w:t>
      </w:r>
      <w:r>
        <w:rPr>
          <w:lang w:val="ru-RU"/>
        </w:rPr>
        <w:t xml:space="preserve"> (стих 15); </w:t>
      </w:r>
      <w:r>
        <w:rPr>
          <w:i/>
          <w:color w:val="000000"/>
          <w:lang w:val="ru-RU" w:eastAsia="ru-RU"/>
        </w:rPr>
        <w:t>Зародыш мой видели очи Твои; в Твоей книге записаны все дни, для меня назначенные</w:t>
      </w:r>
      <w:r>
        <w:rPr>
          <w:i/>
          <w:lang w:val="ru-RU"/>
        </w:rPr>
        <w:t xml:space="preserve"> </w:t>
      </w:r>
      <w:r>
        <w:rPr>
          <w:lang w:val="ru-RU"/>
        </w:rPr>
        <w:t>(стих 16)</w:t>
      </w:r>
      <w:r>
        <w:rPr>
          <w:i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Бог поддерживает своих людей, и его понимание безгранично (Пс. 147:4,5, Ис. 40:26; Пр. 15:3,11).</w:t>
      </w:r>
    </w:p>
    <w:p>
      <w:pPr>
        <w:pStyle w:val="Normal"/>
        <w:rPr>
          <w:lang w:val="ru-RU"/>
        </w:rPr>
      </w:pPr>
      <w:r>
        <w:rPr>
          <w:lang w:val="ru-RU"/>
        </w:rPr>
        <w:t>Бог ведает сердца и испытывает их. Примером такого испытания может служить повествование о том, как Авраам должен был принести в жертву своего сына, однако Бог не позволил ему сделать это. Бог ведает, что мы можем сделать, а что выходит за рамки наших возможностей, однако, необходимость испытания заключается еще и в том, чтобы мы сами знали, на что мы способны.</w:t>
      </w:r>
    </w:p>
    <w:p>
      <w:pPr>
        <w:pStyle w:val="Normal"/>
        <w:rPr>
          <w:lang w:val="ru-RU"/>
        </w:rPr>
      </w:pPr>
      <w:r>
        <w:rPr>
          <w:lang w:val="ru-RU"/>
        </w:rPr>
        <w:t>Абсолютное всеведение Божье делает возможным порождение духа пророческого (Ис. 42:9; 44:7).</w:t>
      </w:r>
    </w:p>
    <w:p>
      <w:pPr>
        <w:pStyle w:val="Normal"/>
        <w:rPr>
          <w:lang w:val="ru-RU"/>
        </w:rPr>
      </w:pPr>
      <w:r>
        <w:rPr>
          <w:lang w:val="ru-RU"/>
        </w:rPr>
        <w:t>Бог установил свой промысел спасения для всего человечества и падшего сонма, и этот замысел свершиться вопреки потугам человечества изменить предустановленный ход событий. Иногда Бог настраивает народы для защиты избранных и коррекции всеобщего хода событий (Ис. 45:4).</w:t>
      </w:r>
    </w:p>
    <w:p>
      <w:pPr>
        <w:pStyle w:val="Normal"/>
        <w:rPr>
          <w:lang w:val="ru-RU"/>
        </w:rPr>
      </w:pPr>
      <w:r>
        <w:rPr>
          <w:lang w:val="ru-RU"/>
        </w:rPr>
        <w:t>Бог провозглашает конец с самого начала (Ис. 46:10; 48:3-6, Ис. 66:18, Иер. 11:20; 17:10 23:24; 32:19</w:t>
      </w:r>
    </w:p>
    <w:p>
      <w:pPr>
        <w:pStyle w:val="Normal"/>
        <w:rPr>
          <w:lang w:val="ru-RU"/>
        </w:rPr>
      </w:pPr>
      <w:r>
        <w:rPr>
          <w:lang w:val="ru-RU"/>
        </w:rPr>
        <w:t>Он ведает все мысли (Иезек. 11:5; Иер. 51:15).</w:t>
      </w:r>
    </w:p>
    <w:p>
      <w:pPr>
        <w:pStyle w:val="Normal"/>
        <w:rPr>
          <w:lang w:val="ru-RU"/>
        </w:rPr>
      </w:pPr>
      <w:r>
        <w:rPr>
          <w:lang w:val="ru-RU"/>
        </w:rPr>
        <w:t>Бог никогда не бросал землю на произвол судьбы, и Он не забыл зло, сотворенное людьми (Иезек. 9:9).</w:t>
      </w:r>
    </w:p>
    <w:p>
      <w:pPr>
        <w:pStyle w:val="Normal"/>
        <w:rPr>
          <w:lang w:val="ru-RU"/>
        </w:rPr>
      </w:pPr>
      <w:r>
        <w:rPr>
          <w:lang w:val="ru-RU"/>
        </w:rPr>
        <w:t>Посему проявление ЯХВХ при жертвоприношении Исаака несопоставимо с божеским естеством Отца (Элоаха), а значит, это дело, вверенное элохиму, который подчиняется Богу Отц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ытание Авраама стало своеобразной вехой в отношениях человека и Бога, где закрепились требования веры, и были упразднены человеческие жертвоприношения. </w:t>
      </w:r>
    </w:p>
    <w:p>
      <w:pPr>
        <w:pStyle w:val="Normal"/>
        <w:rPr>
          <w:lang w:val="ru-RU"/>
        </w:rPr>
      </w:pPr>
      <w:r>
        <w:rPr>
          <w:lang w:val="ru-RU"/>
        </w:rPr>
        <w:t>Деяния Божьи носят всеобъемлющий характер (Амос 9:2-4).</w:t>
      </w:r>
    </w:p>
    <w:p>
      <w:pPr>
        <w:pStyle w:val="Normal"/>
        <w:rPr>
          <w:lang w:val="ru-RU"/>
        </w:rPr>
      </w:pPr>
      <w:r>
        <w:rPr>
          <w:lang w:val="ru-RU"/>
        </w:rPr>
        <w:t>Даниил говорит нам, что всеведение  не соотносится к пространственным положением, т.е. Бог находится вне времени и пространства (Дан. 2:20-28).</w:t>
      </w:r>
    </w:p>
    <w:p>
      <w:pPr>
        <w:pStyle w:val="Normal"/>
        <w:rPr>
          <w:lang w:val="ru-RU"/>
        </w:rPr>
      </w:pPr>
      <w:r>
        <w:rPr>
          <w:lang w:val="ru-RU"/>
        </w:rPr>
        <w:t>Бог открывает Свой замысел постепенно через пророков и избранных, которые были призваны по предназначению Его Мудрости (Рим. 8:27-30).</w:t>
      </w:r>
    </w:p>
    <w:p>
      <w:pPr>
        <w:pStyle w:val="Normal"/>
        <w:rPr>
          <w:lang w:val="ru-RU"/>
        </w:rPr>
      </w:pPr>
      <w:r>
        <w:rPr>
          <w:lang w:val="ru-RU"/>
        </w:rPr>
        <w:t>Званые и избранные должны быть готовы "принести Исаака в жертву". Они идут к этому, заручившись помощью и попечительством Ангела ЯХВХ, т.е. Иисуса Христа.</w:t>
      </w:r>
    </w:p>
    <w:p>
      <w:pPr>
        <w:pStyle w:val="Normal"/>
        <w:rPr>
          <w:lang w:val="ru-RU"/>
        </w:rPr>
      </w:pPr>
      <w:r>
        <w:rPr>
          <w:lang w:val="ru-RU"/>
        </w:rPr>
        <w:t>Ангел ЯХВХ, наблюдавший Авраама и Исаака, помог также найти Исааку жену (Быт. 24:7). Бог (Элоах) послал Своего Ангела, который, как считают, осуществляет данную ему Богом власть и исполняет волю Божью; этого ангела называют ангелом ЯХВХ (Быт. 24:39,40, 42-44, 48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чинённость Ангела ЯХВХ не умаляет его полномочий. Посланник Божий служит гарантом божественного присутствия, и Ангел сам по себе — суть теофаническое проявление. </w:t>
      </w:r>
    </w:p>
    <w:p>
      <w:pPr>
        <w:pStyle w:val="Normal"/>
        <w:rPr>
          <w:lang w:val="ru-RU"/>
        </w:rPr>
      </w:pPr>
      <w:r>
        <w:rPr>
          <w:lang w:val="ru-RU"/>
        </w:rPr>
        <w:t>Этот элохим принимает прямое участие в  постоянном отборе избранных. Христос ручается, что каждый займет достойное место в замысле Божьем и станет невестой Христовой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 xml:space="preserve">Ангел и жертва Авраам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9:46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4T07:49:00Z</dcterms:modified>
  <cp:revision>35</cp:revision>
  <dc:subject/>
  <dc:title>Summary The Spirit of Adoption (No. 34z)</dc:title>
</cp:coreProperties>
</file>