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P61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 xml:space="preserve">Выводы: гнев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40521-20000617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ая статья посвящена теме «природа гнева в библейском понимании этого слова»; автор также разъясняет, как, будучи христианами, мы должны реагировать на окружающий нас мир, и какую роль должен играть гнев в нашей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1994, пересмотрено в 2998 гг.</w:t>
      </w:r>
      <w:r>
        <w:rPr>
          <w:b/>
          <w:lang w:val="ru-RU"/>
        </w:rPr>
        <w:t xml:space="preserve"> Сторм Кокс под ред. Вейда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Гнев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Слово, обозначающее в Библии «гнев»  SHD2734 «харах», в действительности, означает буквально «злиться»; каузативная основа этого слова определяет дополнительное значение «вспылить» или «работать с рвением» (Неем. 3:20). Существительное «харон» SHD 2740 является определяющей лексемой божественного гнева, который «пылает». Слово «ярость» передает агрессию, которая, подобно страху, может подвигнуть человека к действию, в то время как слово  «пыл» чаще употребляют в значении «рьяно, усердно работать». Итак, следует различать божественный и человеческий гнев, и мы должны понимать природу Божественного Гнева и всеми силами устранять гнев из нашего естества.</w:t>
      </w:r>
    </w:p>
    <w:p>
      <w:pPr>
        <w:pStyle w:val="Normal"/>
        <w:rPr>
          <w:lang w:val="ru-RU"/>
        </w:rPr>
      </w:pPr>
      <w:r>
        <w:rPr>
          <w:lang w:val="ru-RU"/>
        </w:rPr>
        <w:t>Мы хорошо знаем историю  Каина и Авеля, которая приводится в книге Бытия 4:1-14, где мы встречаемся с первым примером человеческой</w:t>
        <w:tab/>
        <w:t xml:space="preserve"> неспособности справляться с гневом и оскорбленным самолюбием, что и явилось причиной недовольства со стороны Бога. Результатом нетерпимости явилось убийство.</w:t>
      </w:r>
    </w:p>
    <w:p>
      <w:pPr>
        <w:pStyle w:val="Normal"/>
        <w:rPr>
          <w:lang w:val="ru-RU"/>
        </w:rPr>
      </w:pPr>
      <w:r>
        <w:rPr>
          <w:lang w:val="ru-RU"/>
        </w:rPr>
        <w:t>Гнев — зачаточная стадия убийства, и когда мы чувствуем к себе пренебрежение, когда наши чувства уязвлены, мы гневаемся. Но мы должны немедленно подавлять это чувство, потому что мы знаем, что закономерным развитием гнева будет убийство. Гнев создает в наших умах благоприятную почву для убийства.</w:t>
      </w:r>
    </w:p>
    <w:p>
      <w:pPr>
        <w:pStyle w:val="Normal"/>
        <w:rPr>
          <w:lang w:val="ru-RU"/>
        </w:rPr>
      </w:pPr>
      <w:r>
        <w:rPr>
          <w:lang w:val="ru-RU"/>
        </w:rPr>
        <w:t>История о Каине и Авеле — суть повествование о человеке, который отпал от благодати Божьей, возроптав на Него. Авель служит воплощением Христа, а Каин — сатаны, а ведь они оба были сыновьями одного и того же Бога. Христос был послушным сыном, но сатана, преисполненный гордыни, восстал против Бога Отца и закона. Гордый человек гневлив, он выходит из себя при первом  посягательство на его болезненное.</w:t>
      </w:r>
    </w:p>
    <w:p>
      <w:pPr>
        <w:pStyle w:val="Normal"/>
        <w:rPr>
          <w:lang w:val="ru-RU"/>
        </w:rPr>
      </w:pPr>
      <w:r>
        <w:rPr>
          <w:lang w:val="ru-RU"/>
        </w:rPr>
        <w:t>Действия фараона, направленные против Моисея, и десять казней египетских описывают образ человека, гордыня которого затмила его разум. И Моисей  доказал это. Моисей на правах египтянина просит фараона как высшее «должностное лицо», но фараон не прислушался к словам Моисея и пришел в ярость. В конечном счете, он замыслил догнать израильтян и убить их в Красном Море.</w:t>
      </w:r>
    </w:p>
    <w:p>
      <w:pPr>
        <w:pStyle w:val="Normal"/>
        <w:rPr>
          <w:lang w:val="ru-RU"/>
        </w:rPr>
      </w:pPr>
      <w:r>
        <w:rPr>
          <w:lang w:val="ru-RU"/>
        </w:rPr>
        <w:t>Когда мы мужественно выполняем законы Бога в этом обществе, мы тем самым  злим сильных мира сего, потому что мы подчиняемся Богу, а не им. История подтверждает, что участь идущих за Богом суть быстрая смерть и ненависть.</w:t>
      </w:r>
    </w:p>
    <w:p>
      <w:pPr>
        <w:pStyle w:val="Normal"/>
        <w:rPr>
          <w:lang w:val="ru-RU"/>
        </w:rPr>
      </w:pPr>
      <w:r>
        <w:rPr>
          <w:lang w:val="ru-RU"/>
        </w:rPr>
        <w:t>История о Валааме и его осле также дает нам почувствовать, что такое боль, гордыня, гнев и желание убивать того, на кого обрушился гнев (Чис. 22:21-30). Ангел предупредил Иосифа, чтобы тот взял Марию и маленького Иисуса и бежал в Египет (Матф. 2:13-15). В стихе 16 мы видим, что ярость царя Ирода, приведшая к двухлетней массовой резне мальчиков в Вифлееме и всех его района была, по сути,  бесплодной попыткой убить Мессию.</w:t>
      </w:r>
    </w:p>
    <w:p>
      <w:pPr>
        <w:pStyle w:val="Normal"/>
        <w:rPr>
          <w:lang w:val="ru-RU"/>
        </w:rPr>
      </w:pPr>
      <w:r>
        <w:rPr>
          <w:lang w:val="ru-RU"/>
        </w:rPr>
        <w:t>Гнев и закономерная угроза убийства еще раз проявляются в повествовании о Навуходоносоре и трех евреях, которые отказались признать другого Бога. Все это — библейские примеры проявлений человеческого гнева.</w:t>
      </w:r>
    </w:p>
    <w:p>
      <w:pPr>
        <w:pStyle w:val="Normal"/>
        <w:rPr>
          <w:lang w:val="ru-RU"/>
        </w:rPr>
      </w:pPr>
      <w:r>
        <w:rPr>
          <w:lang w:val="ru-RU"/>
        </w:rPr>
        <w:t>То, как гнев «облагорожен» в спорте и фильмах,  заставляет людей думать, что именно такая реакция на ситуацию нормальна и естественна. Отсюда — насилие в семье, спорте и на улицах. Даже маленькие дети ведут себя так. Нередко становясь жертвами броских лозунгов, люди утрачивают чувство «нормы», потому что им навязывают другое. Клеветникам нет прощения. Гнев — вполне нормальная реакция, если их доктрины не могут пройти испытания на истинность; вот тогда–то  люди начинают переходить на личности. Христос дал пастве немного истины, тогда они воспылали гневом и убили его (Лука 4:14-30).</w:t>
      </w:r>
    </w:p>
    <w:p>
      <w:pPr>
        <w:pStyle w:val="Normal"/>
        <w:rPr>
          <w:lang w:val="ru-RU"/>
        </w:rPr>
      </w:pPr>
      <w:r>
        <w:rPr>
          <w:lang w:val="ru-RU"/>
        </w:rPr>
        <w:t>Иногда Бог использует гнев других людей для того чтобы заставить человека быть более независимым, бороться со своими предрассудками. Пусть Библия будет мерилом самооправдания всякий раз, когда вы принимаете какое-нибудь решение.</w:t>
      </w:r>
    </w:p>
    <w:p>
      <w:pPr>
        <w:pStyle w:val="Normal"/>
        <w:rPr>
          <w:lang w:val="ru-RU"/>
        </w:rPr>
      </w:pPr>
      <w:r>
        <w:rPr>
          <w:lang w:val="ru-RU"/>
        </w:rPr>
        <w:t>Из библейских повествований легко видеть, к чему привела гневливость: Иова 5:2; Псалмы 37:8; 55:3; 76:10, а также Притчи 6:34; 12:16; 14:17,29; 15:1,18.</w:t>
      </w:r>
    </w:p>
    <w:p>
      <w:pPr>
        <w:pStyle w:val="Normal"/>
        <w:rPr>
          <w:lang w:val="ru-RU"/>
        </w:rPr>
      </w:pPr>
      <w:r>
        <w:rPr>
          <w:lang w:val="ru-RU"/>
        </w:rPr>
        <w:t>Есть в Библии также фрагменты, в которых  проясняется сущность Божьего гнева: Исход 22:24; 33:5; Числа 11:1,10; 11:33, Навин 23:16. В этих текстах мы видим гнев Божий, мы узнаем, что и Христос, и Бог  могут приходить в ярость. А посему, и мы находим место гневу в нашей жизни. Но это не гнев как таковой. Здесь речь идет скорее, о «рвении к работе», и это труд, который лежит на нас в имени Божьем.</w:t>
      </w:r>
    </w:p>
    <w:p>
      <w:pPr>
        <w:pStyle w:val="Normal"/>
        <w:rPr>
          <w:lang w:val="ru-RU"/>
        </w:rPr>
      </w:pPr>
      <w:r>
        <w:rPr>
          <w:lang w:val="ru-RU"/>
        </w:rPr>
        <w:t>Когда Христос очистил храм от торговцев, он пребывал во гневе, потому что дом Отца Его был осквернен.</w:t>
      </w:r>
    </w:p>
    <w:p>
      <w:pPr>
        <w:pStyle w:val="Normal"/>
        <w:rPr>
          <w:lang w:val="ru-RU"/>
        </w:rPr>
      </w:pPr>
      <w:r>
        <w:rPr>
          <w:lang w:val="ru-RU"/>
        </w:rPr>
        <w:t>Когда мы видим или слышим, что закон Божий попирают, или же, когда мы становимся свидетелями защиты не имеющей отношения к Библии доктрины, мы должны воспылать гневом и с усердием указывать на ошибку. Если нужно, мы должны с гневливой честностью  уйти из заблудшей паствы и остаться в одиночестве, дабы не впасть в грех  идолопоклонства и скверны, которой пятнают закон Божий.</w:t>
      </w:r>
    </w:p>
    <w:p>
      <w:pPr>
        <w:pStyle w:val="Normal"/>
        <w:rPr>
          <w:lang w:val="ru-RU"/>
        </w:rPr>
      </w:pPr>
      <w:r>
        <w:rPr>
          <w:lang w:val="ru-RU"/>
        </w:rPr>
        <w:t>Это есть гнев справедливый, «пыл, рьяность в работе» на благо Господне, гнев пылающий, божественный. Гнев же человеческий есть результат неверного хода мыслей, и мы должны быть уверенными  в том, что совладаем с ним, ведь Бог приказал Каину не гневаться.</w:t>
      </w:r>
    </w:p>
    <w:p>
      <w:pPr>
        <w:pStyle w:val="Web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Гн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8:48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2T13:43:00Z</dcterms:modified>
  <cp:revision>97</cp:revision>
  <dc:subject/>
  <dc:title>Summary The Spirit of Adoption (No. 34z)</dc:title>
</cp:coreProperties>
</file>