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/>
      </w:pPr>
      <w:r>
        <w:rPr>
          <w:b/>
          <w:lang w:val="ru-RU"/>
        </w:rPr>
        <w:t>[106</w:t>
      </w:r>
      <w:r>
        <w:rPr>
          <w:b/>
          <w:lang w:val="en-US"/>
        </w:rPr>
        <w:t>b</w:t>
      </w:r>
      <w:r>
        <w:rPr>
          <w:b/>
          <w:lang w:val="ru-RU"/>
        </w:rPr>
        <w:t>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приношение снопа жатвы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2.1 19950416-20000423</w:t>
      </w:r>
      <w:r>
        <w:rPr>
          <w:sz w:val="16"/>
          <w:lang w:val="ru-RU"/>
        </w:rPr>
        <w:t>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ношение снопа потрясания играет очень важную роль, поскольку это дает нам возможность лучше понять смысл жертвы Христа и осознать ту силу всокрешения из мертвых, которой он обладает.</w:t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1995, 1996, 1997, 1999 гг. В. Кокс Выводы Дейла Нельсона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Приношение снопа жатвы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Христос положил начало жертвоприношениям перед Богом</w:t>
      </w:r>
      <w:r>
        <w:rPr/>
        <w:t xml:space="preserve">, </w:t>
      </w:r>
      <w:r>
        <w:rPr>
          <w:lang w:val="ru-RU"/>
        </w:rPr>
        <w:t>которые совершаются перед лицом Бога</w:t>
      </w:r>
      <w:r>
        <w:rPr/>
        <w:t xml:space="preserve">. </w:t>
      </w:r>
      <w:r>
        <w:rPr>
          <w:lang w:val="ru-RU"/>
        </w:rPr>
        <w:t>Христос был начатком и это стало символом приношения снопа потрясания во время Пасхи</w:t>
      </w:r>
      <w:r>
        <w:rPr/>
        <w:t>/</w:t>
      </w:r>
      <w:r>
        <w:rPr>
          <w:lang w:val="ru-RU"/>
        </w:rPr>
        <w:t>Опресноков</w:t>
      </w:r>
      <w:r>
        <w:rPr/>
        <w:t xml:space="preserve">. </w:t>
      </w:r>
      <w:r>
        <w:rPr>
          <w:lang w:val="ru-RU"/>
        </w:rPr>
        <w:t>Он был первым в пророческой цепи</w:t>
      </w:r>
      <w:r>
        <w:rPr/>
        <w:t xml:space="preserve">, </w:t>
      </w:r>
      <w:r>
        <w:rPr>
          <w:lang w:val="ru-RU"/>
        </w:rPr>
        <w:t xml:space="preserve">звенья которой простираются вплоть до окончания времени язычников, и тогда образуется число из </w:t>
      </w:r>
      <w:r>
        <w:rPr/>
        <w:t xml:space="preserve">144,000 избранных в Израиле. </w:t>
      </w:r>
    </w:p>
    <w:p>
      <w:pPr>
        <w:pStyle w:val="Normal"/>
        <w:rPr/>
      </w:pPr>
      <w:r>
        <w:rPr/>
        <w:t xml:space="preserve">Приношение Снопа </w:t>
      </w:r>
      <w:r>
        <w:rPr>
          <w:lang w:val="ru-RU"/>
        </w:rPr>
        <w:t>Потрясания</w:t>
      </w:r>
      <w:r>
        <w:rPr/>
        <w:t xml:space="preserve"> необходимо понимать, прежде всего, для того, чтобы полностью осознать скрытый смысл жертвы Христа и ту силу, которая ему была дана и отобразилась в его воскресении из мертвых. Приношение Снопа Возношения упоминалось еще в Торе в качестве требуемой от израильтян жертвы. Этот завет мы находим в текстах Книги Левита 23:9-14 и Исхода 29:24-25, а также в других текстах. </w:t>
      </w:r>
    </w:p>
    <w:p>
      <w:pPr>
        <w:pStyle w:val="Normal"/>
        <w:rPr/>
      </w:pPr>
      <w:r>
        <w:rPr/>
        <w:t xml:space="preserve">Это Приношение Снопа Возношения является первым из первоплодов, которое сопровождается приношениями, буквально приношение хлеба и вина. Самец ягненка, конечно же, символизировал Христа. </w:t>
      </w:r>
    </w:p>
    <w:p>
      <w:pPr>
        <w:pStyle w:val="Normal"/>
        <w:rPr/>
      </w:pPr>
      <w:r>
        <w:rPr/>
        <w:t xml:space="preserve">Приношение самца ягненка и жатва первоплодов символизировала Христа как первоплод, восходящий к небесам к своему Отцу. В Евангелии от Иоанна 20:1, 14-18 мы видим, что Христос </w:t>
      </w:r>
      <w:r>
        <w:rPr>
          <w:lang w:val="ru-RU"/>
        </w:rPr>
        <w:t>о</w:t>
      </w:r>
      <w:r>
        <w:rPr/>
        <w:t>ж</w:t>
      </w:r>
      <w:r>
        <w:rPr>
          <w:lang w:val="ru-RU"/>
        </w:rPr>
        <w:t>и</w:t>
      </w:r>
      <w:r>
        <w:rPr/>
        <w:t>дал т</w:t>
      </w:r>
      <w:r>
        <w:rPr>
          <w:lang w:val="ru-RU"/>
        </w:rPr>
        <w:t>ой</w:t>
      </w:r>
      <w:r>
        <w:rPr/>
        <w:t xml:space="preserve"> ноч</w:t>
      </w:r>
      <w:r>
        <w:rPr>
          <w:lang w:val="ru-RU"/>
        </w:rPr>
        <w:t>и</w:t>
      </w:r>
      <w:r>
        <w:rPr/>
        <w:t xml:space="preserve">. Он воскрес и ожидал восхождения к Отцу, и произошло это в воскресное утро. Само по себе воскресение не произошло утром в воскресенье. Оно произошло ночью в Субботу, и Христос провел ночь в ожидании восхождения на небеса. </w:t>
      </w:r>
      <w:r>
        <w:rPr>
          <w:lang w:val="ru-RU"/>
        </w:rPr>
        <w:t>Из послание евреям мы знаем, что ему пришлось принести кровную жертву, чтобы войти в Святая Святых</w:t>
      </w:r>
      <w:r>
        <w:rPr/>
        <w:t xml:space="preserve">. </w:t>
      </w:r>
      <w:r>
        <w:rPr>
          <w:lang w:val="ru-RU"/>
        </w:rPr>
        <w:t>Эта кровная жертва сама по себе была суть Святая Святых перед лицем Бога Отца</w:t>
      </w:r>
      <w:r>
        <w:rPr/>
        <w:t>.</w:t>
      </w:r>
    </w:p>
    <w:p>
      <w:pPr>
        <w:pStyle w:val="Normal"/>
        <w:rPr/>
      </w:pPr>
      <w:r>
        <w:rPr/>
        <w:t xml:space="preserve">Это приношение символизировало желание Бога, в соответствии с которым Бог хотел для своего народа правителя, способного пожертвовать собой ради своего народа. Сатана не хотел делать этого. У Сатаны было другое отношение и другая ментальность, отличавшаяся от той, которою хотел Господь. Коротко это отношение можно охарактеризовать как </w:t>
      </w:r>
      <w:r>
        <w:rPr>
          <w:i/>
        </w:rPr>
        <w:t>я - прежде всего, все другие – на втором месте</w:t>
      </w:r>
      <w:r>
        <w:rPr/>
        <w:t xml:space="preserve">. Бог хотел нам показать, что самопожертвование, приношение своей жизни за своего брата является примером для всех нас. Первый из нас, наш проводник, должен был показать нам, что от нас требовалось. И не случайно все ученики, кроме Иоанна, приняли свою смерть в муке. Это не совпадение. Следуя примеру своего Учителя, они продемонстрировали свою любовь ко всем братьям, стараясь противостоять противникам и силам этого мира, показывая всем нам пример для подражания. Это был достойный пример. Настоящая его сила открывается с точки зрения знания Божьего плана, в котором отведено место каждому аспекту материального творения. Это не просто духовный мир. Это материальный мир, а также духовный мир, восставший против плана создания и испортивший его ошибками и проблемами, исправление которых могло произойти только с помощью жертвоприношения Христа и войны. Таким образом, концепция Приношения Снопов Возношения связана с жертвами. Своей жертвой Христос восполнил другие жертвы, которые также связаны с Приношением Снопов Возношения. </w:t>
      </w:r>
    </w:p>
    <w:p>
      <w:pPr>
        <w:pStyle w:val="Normal"/>
        <w:rPr/>
      </w:pPr>
      <w:r>
        <w:rPr/>
        <w:t xml:space="preserve">Как мы уже видели, Христос должен был воскреснуть перед утром первого дня недели, следующего за еженедельным Саббатом, потому что он был Приношением Снопа Возношения – первоплодом всех урожаев, что подтверждается Книгой Исхода 29:24-27. </w:t>
      </w:r>
    </w:p>
    <w:p>
      <w:pPr>
        <w:pStyle w:val="Normal"/>
        <w:rPr/>
      </w:pPr>
      <w:r>
        <w:rPr/>
        <w:t>Здесь приношение является освящением духовенства Аарона. Христос должен был освятить новое духовенство: это был приказ Мельхиседека. Исход 29:29-30 показывает, что первое из Приношений служило для того, чтобы освятить священство Сыновей Израиля из их мирных Приношений. Исход 29:29-30 показывает, что освящены должны были быть одеяния духовенства для того, чтобы они могли совершать служения в Святом Месте. Поэтому Христос освятил одежды</w:t>
      </w:r>
      <w:r>
        <w:rPr>
          <w:color w:val="000000"/>
        </w:rPr>
        <w:t xml:space="preserve"> </w:t>
      </w:r>
      <w:r>
        <w:rPr/>
        <w:t xml:space="preserve">избранных Приношением Снопа, чтобы сделать их священниками и одеть в одежды святости. Об одежде священства и избранных упоминается в Иезекиили 44:17; Захарии 3:5; от Матфея 22:11-12; Откровении 3:4,18; 6:11; 7:9,13; 16:15. Книга Левита 7 в стихе 1 говорит о Жертве Повинности. Жертва Повинности – это приношение священника. </w:t>
      </w:r>
      <w:r>
        <w:rPr>
          <w:lang w:val="ru-RU"/>
        </w:rPr>
        <w:t>Эта жертва также была исполнена во Христе</w:t>
      </w:r>
      <w:r>
        <w:rPr/>
        <w:t xml:space="preserve">. </w:t>
      </w:r>
    </w:p>
    <w:p>
      <w:pPr>
        <w:pStyle w:val="Normal"/>
        <w:rPr/>
      </w:pPr>
      <w:r>
        <w:rPr/>
        <w:t>Ежедневное жертвоприношение не являлось чистой жертвой духовенства. Разделение духовенства представляло собой разделение в племени, где народ был разделен на части и посылал своих представителей в Иерусалим для совершения приношений. В каждой части и территории были свои молитвы и свои жертвы, так что вся жертвенная система как часть Израиля несла ответственность и была организованна для молитвы и жертвы. Каждый израильтянин нес ответственность за то, что делалось в священстве. Это были обязанности племен, которые позднее преобразились в обязанности церквей. То есть духовенство были неотделимо от народа. Поэтому и Церковь Бога не может быть отделенной от народа.</w:t>
      </w:r>
    </w:p>
    <w:p>
      <w:pPr>
        <w:pStyle w:val="Normal"/>
        <w:rPr/>
      </w:pPr>
      <w:r>
        <w:rPr/>
        <w:t>Мы были освящены Христом, чья смерть была Жертвой Повинности. За Жертвой Повинности идет Мирная Жертва (стих 11), а также Жертва Тука Скота и Жертва Крови (стихи 20, 25). Эти Мирные Жертвы были также восполнены Христом с тем, чтобы принести нам мир и выполнить пророчество Исаии о Князе Мира. Он стал Мирной Жертвой. Он принес себя в жертву миру и восполнил Мирную Жертву. Когда мы говорим, что Христос восполнил все жертвы, мы не имеем в виду, что он восполнил их только своим существованием. Его жертва восполнила жертвы, отображенные в его жизни (</w:t>
      </w:r>
      <w:r>
        <w:rPr>
          <w:lang w:val="ru-RU"/>
        </w:rPr>
        <w:t>Чис.</w:t>
      </w:r>
      <w:r>
        <w:rPr/>
        <w:t xml:space="preserve"> 6:27).</w:t>
      </w:r>
    </w:p>
    <w:p>
      <w:pPr>
        <w:pStyle w:val="Normal"/>
        <w:rPr/>
      </w:pPr>
      <w:r>
        <w:rPr>
          <w:lang w:val="ru-RU"/>
        </w:rPr>
        <w:t xml:space="preserve">Приношение снопа потрясания Христа начинает свой отсчет до праздника Птяидесятницы </w:t>
      </w:r>
      <w:r>
        <w:rPr/>
        <w:t xml:space="preserve">(из Лев. 23:15-17), </w:t>
      </w:r>
      <w:r>
        <w:rPr>
          <w:lang w:val="ru-RU"/>
        </w:rPr>
        <w:t>который символизирует искупление избранных в первом воскрешении</w:t>
      </w:r>
      <w:r>
        <w:rPr/>
        <w:t>. Концепция освящения духовенства приношениями Сыновей Израиля, впервые упомянутая в Исходе 29, продолжает существовать. Освящение и приношения священникам производится с помощью Мирных Жертв, символизирующих Мессию.</w:t>
      </w:r>
    </w:p>
    <w:p>
      <w:pPr>
        <w:pStyle w:val="Normal"/>
        <w:rPr/>
      </w:pPr>
      <w:r>
        <w:rPr/>
        <w:t>Христос исполнил свою жертву своей собственной кровью (дающей жизнь плоти) и очистил нас раз и навсегда. Места, из которых текла кровь Христа, были символичными – из уха от тернового венка и из пальцев на руках и ногах от гвоздей креста. Именно из этой точки избранные были посвящены в священников для провода Израиля. Когда мы говорим, что Христос искупил нас, то имеем в виду исполнение им жертвы и все, что было с ней связано (</w:t>
      </w:r>
      <w:r>
        <w:rPr>
          <w:lang w:val="ru-RU"/>
        </w:rPr>
        <w:t>Лев</w:t>
      </w:r>
      <w:r>
        <w:rPr/>
        <w:t>. 23:15-17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Приношение Возношения, продолжаясь во время Пятидесятницы</w:t>
      </w:r>
      <w:r>
        <w:rPr>
          <w:lang w:val="ru-RU"/>
        </w:rPr>
        <w:t xml:space="preserve"> (Лев. 23:18)</w:t>
      </w:r>
      <w:r>
        <w:rPr/>
        <w:t xml:space="preserve">, также имело </w:t>
      </w:r>
      <w:r>
        <w:rPr>
          <w:lang w:val="ru-RU"/>
        </w:rPr>
        <w:t>далеко идущую символику</w:t>
      </w:r>
      <w:r>
        <w:rPr/>
        <w:t>. Оно было призвано символизировать те события, которые с нами произойдут. Ни одно из количества жертв не является случайным. Все в них отображает то, что Бог собирается с нами сделать. Поэтому было семь агнцев, символизирующих семь Церквей, которые будут следовать за тельцом и будут служить дополнением к двум овнам. Все эти жертвы очерчивают наши действия во время Пятидесятницы до возвращения Мессии, которые будут направлены на примирение этой планеты с Богом. Мы должны полностью собрать язычников и научить их значению предсказаний Бога – таинств Бога. Мы – пастухи его таинств Бога, и что бы один из нас не сделал или не связал, то будет связано на небе (</w:t>
      </w:r>
      <w:r>
        <w:rPr>
          <w:lang w:val="ru-RU"/>
        </w:rPr>
        <w:t>Чис.</w:t>
      </w:r>
      <w:r>
        <w:rPr/>
        <w:t xml:space="preserve"> 18:11-18).</w:t>
      </w:r>
    </w:p>
    <w:p>
      <w:pPr>
        <w:pStyle w:val="Normal"/>
        <w:rPr>
          <w:lang w:val="ru-RU"/>
        </w:rPr>
      </w:pPr>
      <w:r>
        <w:rPr/>
        <w:t>В Откровении ангел говорит: не делайте вреда ни земле, доколе не положим печати на челах рабов Бога нашего (Откр. 7:3). Христос был первоплодом, символизировавшим службу и Приношение Возношения в воскресенье. Этим он положил начало цепи событий, которые выявят отряд священников. Эти события отделят их и освятят их перед Богом. Это приготовит нас к Тысячелетию. Таково значение данной службы, которая, несомненно, начинает отсчет Пятидесятницы, где Пятидесятница является символом очищения избранных в первом воскресении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Приношение снопа жатв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12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22T15:05:00Z</dcterms:modified>
  <cp:revision>85</cp:revision>
  <dc:subject/>
  <dc:title>Summary The Spirit of Adoption (No. 34z)</dc:title>
</cp:coreProperties>
</file>