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mbria Math" w:hAnsi="Carleton;Cambria Math" w:cs="Carleton;Cambria Math"/>
        </w:rPr>
      </w:pPr>
      <w:r>
        <w:rPr>
          <w:rFonts w:cs="Carleton;Cambria Math" w:ascii="Carleton;Cambria Math" w:hAnsi="Carleton;Cambria Math"/>
        </w:rPr>
      </w:r>
    </w:p>
    <w:p>
      <w:pPr>
        <w:pStyle w:val="Titleinside"/>
        <w:rPr>
          <w:rFonts w:ascii="Carleton;Cambria Math" w:hAnsi="Carleton;Cambria Math" w:cs="Carleton;Cambria Math"/>
        </w:rPr>
      </w:pPr>
      <w:r>
        <w:rPr>
          <w:rFonts w:cs="Carleton;Cambria Math" w:ascii="Carleton;Cambria Math" w:hAnsi="Carleton;Cambria Math"/>
        </w:rPr>
      </w:r>
    </w:p>
    <w:p>
      <w:pPr>
        <w:pStyle w:val="Titleinside"/>
        <w:rPr>
          <w:rFonts w:ascii="Carleton;Cambria Math" w:hAnsi="Carleton;Cambria Math" w:cs="Carleton;Cambria Math"/>
        </w:rPr>
      </w:pPr>
      <w:r>
        <w:rPr>
          <w:rFonts w:cs="Carleton;Cambria Math" w:ascii="Carleton;Cambria Math" w:hAnsi="Carleton;Cambria Math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F041]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spacing w:before="0" w:after="60"/>
        <w:jc w:val="center"/>
        <w:rPr>
          <w:b/>
          <w:b/>
          <w:bCs/>
          <w:sz w:val="72"/>
          <w:szCs w:val="72"/>
          <w:lang w:val="ru-RU"/>
        </w:rPr>
      </w:pPr>
      <w:r>
        <w:rPr>
          <w:b/>
          <w:sz w:val="70"/>
          <w:lang w:val="ru-RU"/>
        </w:rPr>
        <w:t>Комментарий к Евангелию от Марка: Введение и часть 1</w:t>
      </w:r>
    </w:p>
    <w:p>
      <w:pPr>
        <w:pStyle w:val="NormalWeb"/>
        <w:jc w:val="center"/>
        <w:rPr/>
      </w:pPr>
      <w:r>
        <w:rPr>
          <w:sz w:val="16"/>
        </w:rPr>
        <w:t xml:space="preserve">(Издание 1.0 20220526-20220526) </w:t>
      </w:r>
    </w:p>
    <w:p>
      <w:pPr>
        <w:pStyle w:val="Normal"/>
        <w:rPr>
          <w:sz w:val="22"/>
        </w:rPr>
      </w:pPr>
      <w:r>
        <w:rPr>
          <w:sz w:val="22"/>
        </w:rPr>
        <w:t>Комментарий к главам 1-4.</w:t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</w:rPr>
      </w:pPr>
      <w:r>
        <w:rPr>
          <w:rFonts w:cs="Carleton;Cambria Math" w:ascii="Carleton;Cambria Math" w:hAnsi="Carleton;Cambria Math"/>
          <w:b/>
        </w:rPr>
        <w:t>Christian Churches of God</w:t>
      </w:r>
    </w:p>
    <w:p>
      <w:pPr>
        <w:pStyle w:val="Heading2"/>
        <w:ind w:right="47" w:hanging="0"/>
        <w:rPr>
          <w:lang w:val="it-IT"/>
        </w:rPr>
      </w:pPr>
      <w:r>
        <w:rPr>
          <w:lang w:val="it-IT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20"/>
          <w:lang w:val="it-IT"/>
        </w:rPr>
        <w:t>E-mail:</w:t>
      </w:r>
      <w:r>
        <w:rPr>
          <w:rFonts w:cs="Arial" w:ascii="Arial" w:hAnsi="Arial"/>
          <w:sz w:val="12"/>
          <w:lang w:val="it-IT"/>
        </w:rPr>
        <w:t xml:space="preserve"> </w:t>
      </w:r>
      <w:r>
        <w:rPr>
          <w:rStyle w:val="InternetLink"/>
          <w:lang w:val="it-I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Cambria Math" w:hAnsi="Carleton;Cambria Math" w:cs="Carleton;Cambria Math"/>
          <w:b/>
          <w:b/>
          <w:sz w:val="12"/>
          <w:lang w:val="it-IT"/>
        </w:rPr>
      </w:pPr>
      <w:r>
        <w:rPr>
          <w:rFonts w:cs="Carleton;Cambria Math" w:ascii="Carleton;Cambria Math" w:hAnsi="Carleton;Cambria Math"/>
          <w:b/>
          <w:sz w:val="12"/>
          <w:lang w:val="it-I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  <w:sz w:val="12"/>
          <w:lang w:val="it-IT"/>
        </w:rPr>
      </w:pPr>
      <w:r>
        <w:rPr>
          <w:rFonts w:cs="Carleton;Cambria Math" w:ascii="Carleton;Cambria Math" w:hAnsi="Carleton;Cambria Math"/>
          <w:b/>
          <w:sz w:val="12"/>
          <w:lang w:val="it-I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(Все права защищены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 xml:space="preserve">2022 </w:t>
      </w:r>
      <w:r>
        <w:rPr>
          <w:b/>
        </w:rPr>
        <w:t>Wade</w:t>
      </w:r>
      <w:r>
        <w:rPr>
          <w:b/>
          <w:lang w:val="ru-RU"/>
        </w:rPr>
        <w:t xml:space="preserve"> </w:t>
      </w:r>
      <w:r>
        <w:rPr>
          <w:b/>
        </w:rPr>
        <w:t>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  <w:t>(tr. 202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0"/>
          <w:lang w:val="ru-RU"/>
        </w:rPr>
        <w:t>Авторское право: информация с этого сайта может быть свободно скопирована и распространена при условии, что текст скопирован целиком, без изменений и исключений. Наличие имени издателя, а также примечания об авторском праве обязательно. С получателей распространяемых копий не должна взиматься плата. Небольшие цитаты могут быть включены в критические стать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у статью можно найти в Интернете по такому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омментарий к Евангелию от Марка: Введение и часть 1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нтарий к Евангелию от Марка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Евангелие от Марка в настоящее время широко признано самым ранним Евангелием. Ранние предания о том, что Марк писал в Риме и находился под влиянием Петра, считаются полностью ложными и приводятся для того, чтобы установить присутствие Петра в Риме и опровергнуть собственное утверждение Петра относительно их присутствия в Вавилоне на территории, которая тогда была Парфией. Утверждение основывается на том факте, что Петр написал, ссылаясь на Вавилон в 1 Петра 5:13, а затем упоминает Марка также с тем, что принято считать ссылкой на его жену. Затем культы Солнца утверждают, что это относится скорее к Риму, чем к городу Вавилон, который был центральным узлом бассейна Евфрата. Служение Петра было в Парфии для потерянных колен Израиля и действовало от Антиохии и Вавилона до Черного моря и Скифии со своим братом Андреем и во Фракии (см. </w:t>
      </w:r>
      <w:hyperlink r:id="rId5">
        <w:r>
          <w:rPr>
            <w:rStyle w:val="InternetLink"/>
            <w:i/>
            <w:sz w:val="22"/>
            <w:szCs w:val="22"/>
            <w:lang w:val="ru-RU"/>
          </w:rPr>
          <w:t>Учреждение Церкви под руководством Семидесяти (№ 122</w:t>
        </w:r>
        <w:r>
          <w:rPr>
            <w:rStyle w:val="InternetLink"/>
            <w:i/>
            <w:sz w:val="22"/>
            <w:szCs w:val="22"/>
          </w:rPr>
          <w:t>D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) так что (Иоанн) Марк вполне мог контактировать и работал с ним там, в Парфии, как говорит Петр, называя его своим сыном (1Пет. 5:13), и как показывают истории. Петра и Марка не было в Риме. Это более поздняя выдумка. Матфей написал свое Евангелие в Иерусалиме на иврите и взял его с собой в Парфию, где позже умер в Иерее. Варфоломей вывез Евангелие от Матфея из Парфии через Бактрию в Индию, а позже был распят в Великой Армении. Марк стал епископом Александрии. Вероятно, он написал свое Евангелие очень быстро после того, как был восстановлен Петром в Парфии в Вавилоне, где, по словам Петра, он был. Или же он, возможно, завершил драфт в Александрии по прибытии туда, но это маловероятно. Наиболее вероятно, что он и Лука написали свои Евангелия о восстановлении, чтобы восстановить свое доброе отношение к братьям и под руководством </w:t>
      </w:r>
      <w:hyperlink r:id="rId6">
        <w:r>
          <w:rPr>
            <w:rStyle w:val="InternetLink"/>
            <w:i/>
            <w:sz w:val="22"/>
            <w:szCs w:val="22"/>
            <w:lang w:val="ru-RU"/>
          </w:rPr>
          <w:t>Святого Духа (№ 117).</w:t>
        </w:r>
      </w:hyperlink>
      <w:r>
        <w:rPr>
          <w:sz w:val="22"/>
          <w:szCs w:val="22"/>
          <w:lang w:val="ru-RU"/>
        </w:rPr>
        <w:t xml:space="preserve"> Обратите также внимание, что в Александрии и Вавилоне были большие еврейские общины; Вавилон со времени пленения в 586 году до н.э. по крайней мере до четвертого века н.э. и далее, а Александрия с третьего века до н.э., с храмом в Элефантине с пятого века до н.э., и храм в Гелиополисе, основанный около 160 года до н.э. при Онии </w:t>
      </w:r>
      <w:r>
        <w:rPr>
          <w:sz w:val="22"/>
          <w:szCs w:val="22"/>
        </w:rPr>
        <w:t>IV</w:t>
      </w:r>
      <w:r>
        <w:rPr>
          <w:sz w:val="22"/>
          <w:szCs w:val="22"/>
          <w:lang w:val="ru-RU"/>
        </w:rPr>
        <w:t xml:space="preserve"> при пророчество в Книге Исайи 19:19. Несомненно, что Марк, Матфей и Лука были написаны задолго до падения Храма, а Матфей на иврите, как свидетельство Иуды, Левия и Вениамина, а также Евангелие от Луки до его мученической смерти. Лука был восстановлен Павлом, и он, как и Марк, был вдохновлен Богом, как он говорит в своем тексте (см. примечание Буллингера к </w:t>
      </w:r>
      <w:r>
        <w:rPr>
          <w:sz w:val="22"/>
          <w:szCs w:val="22"/>
        </w:rPr>
        <w:t>re</w:t>
      </w:r>
      <w:r>
        <w:rPr>
          <w:sz w:val="22"/>
          <w:szCs w:val="22"/>
          <w:lang w:val="ru-RU"/>
        </w:rPr>
        <w:t xml:space="preserve"> 1:3). Маловероятно, что какое-либо Евангелие было написано после 70 года нашей эры. Бог ничег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е делает, кроме того, что Он предупреждает людей через Своих слуг пророков (Амос 3:7). Матфей предупреждал Иерусалим, а Марк предупреждал евреев в Александрии и Храме в Гелиополисе, вероятно, в течение первых десяти лет после смерти Христа. Лука издал его из Леванта тамошним евреям после его восстановления Павлом и до Деяний. </w:t>
      </w:r>
    </w:p>
    <w:p>
      <w:pPr>
        <w:pStyle w:val="Normal"/>
        <w:ind w:right="29" w:hanging="0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right="29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frica and the Levant</w:t>
      </w:r>
    </w:p>
    <w:p>
      <w:pPr>
        <w:pStyle w:val="Normal"/>
        <w:ind w:right="29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14. Марк Евангелист, епископ Александрийский.</w:t>
      </w:r>
    </w:p>
    <w:p>
      <w:pPr>
        <w:pStyle w:val="Normal"/>
        <w:ind w:right="29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15. Евангелист Лука.</w:t>
      </w:r>
    </w:p>
    <w:p>
      <w:pPr>
        <w:pStyle w:val="Normal"/>
        <w:ind w:righ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Эти двое принадлежали к семидесяти ученикам, которые были рассеянны153 из-за оскорбления слова, сказанного Христом: "Если кто не будет есть моей плоти и пить моей крови, тот недостоин Меня"154. Но одного побудили вернуться к Господу с помощью Петра, а другого благодаря Павлу они удостоились чести проповедовать это Евангелие155, за что также приняли мученическую смерть: один был сожжен, а другой распят на оливковом дереве. </w:t>
      </w:r>
      <w:r>
        <w:rPr>
          <w:color w:val="000000"/>
          <w:sz w:val="22"/>
          <w:szCs w:val="22"/>
        </w:rPr>
        <w:t xml:space="preserve">(ср. </w:t>
      </w:r>
      <w:hyperlink r:id="rId7">
        <w:r>
          <w:rPr>
            <w:rStyle w:val="InternetLink"/>
            <w:i/>
            <w:sz w:val="22"/>
            <w:szCs w:val="22"/>
          </w:rPr>
          <w:t>122D</w:t>
        </w:r>
      </w:hyperlink>
      <w:r>
        <w:rPr>
          <w:color w:val="000000"/>
          <w:sz w:val="22"/>
          <w:szCs w:val="22"/>
        </w:rPr>
        <w:t>)</w:t>
      </w:r>
    </w:p>
    <w:p>
      <w:pPr>
        <w:pStyle w:val="Normal"/>
        <w:ind w:right="2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29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Структура синоптических Евангелий</w:t>
      </w:r>
    </w:p>
    <w:p>
      <w:pPr>
        <w:pStyle w:val="Normal"/>
        <w:ind w:right="29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Что касается Марка: тема более 90% стихов Марка содержится в Евангелии от Матфея, содержание более 50% - в евангелии от Луки. Там, где один и тот же вопрос содержится во всех трех синоптических Евангелиях, обычно более половины фактических слов Марка можно найти в обоих текстах Матфея, или в текстах Луки, или в одном из них. Хотя часто существует согласие или словосочетание между Матфеем, Лукой и Марком или между одним из них и Марком, редко случается, что оба согласны с Марком, за исключением очень редких случаев. Порядок, в котором материал расположен в Евангелии от Марка, обычно соблюдается в евангелиях от Матфея и Луки. Там, где один из них отличается от Марка, другой обычно соглашается с ним. Там, где Матфей и/ или Лука и Марк отличаются по языку, их язык обычно более грамматически и стилистически сглажен и более корректен, чем у Марка. В других случаях что-то, что могло бы озадачить или оскорбить Марка, либо отсутствует в Евангелии от Матфея или Луки (например, ср. Марка 4:38</w:t>
      </w:r>
      <w:r>
        <w:rPr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  <w:lang w:val="ru-RU"/>
        </w:rPr>
        <w:t xml:space="preserve"> с Матфея 8:25; Луки 8:24 и Марка 6:5 с Матфея 13:58, Марка 10:17-18 с Матфея 19:16-17). Греческий текст Евангелия от Матфея является более поздним переводом с иврита. Марк прост и прямолинеен, и это то, чего мы ожидали бы от обычной речи того времени. Марк верно использует раннее упоминание Христа как учителя (раввина), в то время как другие часто используют терминологию после Воскресения как Господь. Ниже Буллингеру есть что сказать по этому поводу подробнее. Существует более подробный анализ структуры, проведенный Г. Э. Б. Крэнфилдом </w:t>
      </w:r>
      <w:r>
        <w:rPr>
          <w:i/>
          <w:color w:val="000000"/>
          <w:sz w:val="22"/>
          <w:szCs w:val="22"/>
        </w:rPr>
        <w:t>Mark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</w:rPr>
        <w:t>Gospel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</w:rPr>
        <w:t>of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i/>
          <w:color w:val="000000"/>
          <w:sz w:val="22"/>
          <w:szCs w:val="22"/>
        </w:rPr>
        <w:t>Interpreter</w:t>
      </w:r>
      <w:r>
        <w:rPr>
          <w:i/>
          <w:color w:val="000000"/>
          <w:sz w:val="22"/>
          <w:szCs w:val="22"/>
          <w:lang w:val="ru-RU"/>
        </w:rPr>
        <w:t>’</w:t>
      </w:r>
      <w:r>
        <w:rPr>
          <w:i/>
          <w:color w:val="000000"/>
          <w:sz w:val="22"/>
          <w:szCs w:val="22"/>
        </w:rPr>
        <w:t>s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</w:rPr>
        <w:t>Dictionary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</w:rPr>
        <w:t>of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</w:rPr>
        <w:t>the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</w:rPr>
        <w:t>Bibl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pp</w:t>
      </w:r>
      <w:r>
        <w:rPr>
          <w:color w:val="000000"/>
          <w:sz w:val="22"/>
          <w:szCs w:val="22"/>
          <w:lang w:val="ru-RU"/>
        </w:rPr>
        <w:t>. 267-277).</w:t>
      </w:r>
    </w:p>
    <w:p>
      <w:pPr>
        <w:pStyle w:val="Normal"/>
        <w:ind w:right="29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Евангелие от Марк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Э.В. Буллингер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[Комментарии Буллингера достоверно сохранены в сопутствующей Библии и связаны с </w:t>
      </w:r>
      <w:r>
        <w:rPr>
          <w:rFonts w:eastAsia="Times New Roman"/>
          <w:bCs/>
          <w:sz w:val="22"/>
          <w:szCs w:val="22"/>
        </w:rPr>
        <w:t>KJV</w:t>
      </w:r>
      <w:r>
        <w:rPr>
          <w:rFonts w:eastAsia="Times New Roman"/>
          <w:bCs/>
          <w:sz w:val="22"/>
          <w:szCs w:val="22"/>
          <w:lang w:val="ru-RU"/>
        </w:rPr>
        <w:t xml:space="preserve">. Для тех, кто использует </w:t>
      </w:r>
      <w:r>
        <w:rPr>
          <w:rFonts w:eastAsia="Times New Roman"/>
          <w:bCs/>
          <w:sz w:val="22"/>
          <w:szCs w:val="22"/>
        </w:rPr>
        <w:t>KJV</w:t>
      </w:r>
      <w:r>
        <w:rPr>
          <w:rFonts w:eastAsia="Times New Roman"/>
          <w:bCs/>
          <w:sz w:val="22"/>
          <w:szCs w:val="22"/>
          <w:lang w:val="ru-RU"/>
        </w:rPr>
        <w:t>, важно, чтобы сопутствующая Библия использовалась для изоляции ошибок. Изд ]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 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ЕВАНГЕЛИЕ ОТ МАРКА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СТРУКТУРА КНИГИ В ЦЕЛОМ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"ВОТ РАБ МОЙ" (Исаия 42:1). 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1:1-8. ПРЕДТЕЧА. 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1:9-11. КРЕЩЕНИЕ: ВОДОЙ. 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1:12-13. ИСКУШЕНИЕ: В ПУСТЫНЕ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1:14-20.  КОРОЛЕВСТВО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1:21 - Марка 8:30. КОРОЛЬ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8:31 - Марка 10:52.  КОРОЛЬ 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11:1 - Марка 14:25. КОРОЛЕВСТВО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14:26-42.  АГОНИЯ: В САДУ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14:43 - Марка 16:14.  КРЕЩЕНИЕ: СТРАДАНИЕ (СМЕРТЬ, ПОГРЕБЕНИЕ И ВОСКРЕСЕНИЕ)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а 16:15-20. ПРЕЕМНИКИ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О Новом Завете и порядке расположения книг см. </w:t>
      </w:r>
      <w:r>
        <w:rPr>
          <w:rFonts w:eastAsia="Times New Roman"/>
          <w:bCs/>
          <w:sz w:val="22"/>
          <w:szCs w:val="22"/>
        </w:rPr>
        <w:t>Appdx</w:t>
      </w:r>
      <w:r>
        <w:rPr>
          <w:rFonts w:eastAsia="Times New Roman"/>
          <w:bCs/>
          <w:sz w:val="22"/>
          <w:szCs w:val="22"/>
          <w:lang w:val="ru-RU"/>
        </w:rPr>
        <w:t xml:space="preserve">-95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О взаимосвязи четырех Евангелий см. Структуру на стр. 1304. 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О разнообразии четырех Евангелий см. Приложение </w:t>
      </w:r>
      <w:r>
        <w:rPr>
          <w:rFonts w:eastAsia="Times New Roman"/>
          <w:bCs/>
          <w:sz w:val="22"/>
          <w:szCs w:val="22"/>
        </w:rPr>
        <w:t>Dx</w:t>
      </w:r>
      <w:r>
        <w:rPr>
          <w:rFonts w:eastAsia="Times New Roman"/>
          <w:bCs/>
          <w:sz w:val="22"/>
          <w:szCs w:val="22"/>
          <w:lang w:val="ru-RU"/>
        </w:rPr>
        <w:t xml:space="preserve">-96. 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О единстве четырех Евангелий см. Приложение </w:t>
      </w:r>
      <w:r>
        <w:rPr>
          <w:rFonts w:eastAsia="Times New Roman"/>
          <w:bCs/>
          <w:sz w:val="22"/>
          <w:szCs w:val="22"/>
        </w:rPr>
        <w:t>Dx</w:t>
      </w:r>
      <w:r>
        <w:rPr>
          <w:rFonts w:eastAsia="Times New Roman"/>
          <w:bCs/>
          <w:sz w:val="22"/>
          <w:szCs w:val="22"/>
          <w:lang w:val="ru-RU"/>
        </w:rPr>
        <w:t xml:space="preserve">-97. 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О четырехкратном служении Господа см. Приложение </w:t>
      </w:r>
      <w:r>
        <w:rPr>
          <w:rFonts w:eastAsia="Times New Roman"/>
          <w:bCs/>
          <w:sz w:val="22"/>
          <w:szCs w:val="22"/>
        </w:rPr>
        <w:t>Dx</w:t>
      </w:r>
      <w:r>
        <w:rPr>
          <w:rFonts w:eastAsia="Times New Roman"/>
          <w:bCs/>
          <w:sz w:val="22"/>
          <w:szCs w:val="22"/>
          <w:lang w:val="ru-RU"/>
        </w:rPr>
        <w:t xml:space="preserve">-119. 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Для слов, используемых только в </w:t>
      </w:r>
      <w:r>
        <w:rPr>
          <w:rFonts w:eastAsia="Times New Roman"/>
          <w:bCs/>
          <w:sz w:val="22"/>
          <w:szCs w:val="22"/>
        </w:rPr>
        <w:t>Mark</w:t>
      </w:r>
      <w:r>
        <w:rPr>
          <w:rFonts w:eastAsia="Times New Roman"/>
          <w:bCs/>
          <w:sz w:val="22"/>
          <w:szCs w:val="22"/>
          <w:lang w:val="ru-RU"/>
        </w:rPr>
        <w:t xml:space="preserve">, см. около 70, записанных в примечаниях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МАРК - римская (латинская) фамилия. Его еврейское имя было Иоанн (Деяния 12:12). Он был двоюродным братом Варнавы (Колоссянам 4:10). Его мать звали "Мария" (Деяния 12:12; см. Приложение </w:t>
      </w:r>
      <w:r>
        <w:rPr>
          <w:rFonts w:eastAsia="Times New Roman"/>
          <w:bCs/>
          <w:sz w:val="22"/>
          <w:szCs w:val="22"/>
        </w:rPr>
        <w:t>Dx</w:t>
      </w:r>
      <w:r>
        <w:rPr>
          <w:rFonts w:eastAsia="Times New Roman"/>
          <w:bCs/>
          <w:sz w:val="22"/>
          <w:szCs w:val="22"/>
          <w:lang w:val="ru-RU"/>
        </w:rPr>
        <w:t>-100). То, что можно почерпнуть из его истории, можно узнать только из ссылок на него в Священном Писании (ср. Деяния 4:36; Деяния 12:12; Деяния 13:5; Деяния 13:13; Деяния 15:37-39; Колоссянам 4:10; 2 Тимофею 4:11; Филем ст. 24; 1Пет. 5:13.)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Марк не был молодым человеком, упомянутым в гл. Марка 14:51, Марка 14:52. Смотрите заметки там. Его Евангелие не было получено, как утверждается, из каких-либо человеческих источников; такие утверждения в лучшем случае являются лишь предположениями. Это было дано ему, как было дано ему Евангелие от Луки, "свыше" (Луки 1:3). Это исключает все теории о "копировании" и человеческом "индицировании" и "транскрибировании". Есть и другие причины для опущения и включения определенных событий, которые зависят от Божественных совершенств Слова Божьего и должны быть извлечены из них. Такие пропуски и включения следует объяснять особым представлением Господа как Слуги Иеговы, а не противоречивыми и неопределенными предположениями относительно "источников" этого Евангелия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Этому особому представлению Господа в Евангелии от Марка объясняется тот факт, что в то время как в трех других Евангелиях к Нему обращаются "Господь" 73 раза; Его ученики 37 раз, а другие 36 раз (5 из которых переведены как "Сэр"); к Нему обращаются как таковому в Евангелие от Марка, только дважды; один раз женщиной (греком или язычником), Марка 7:28, где оно должно быть переведено как "Сэр"; и Марка 9:24, где "Господь" опущено всеми критическими текстами (см. Приложение </w:t>
      </w:r>
      <w:r>
        <w:rPr>
          <w:rFonts w:eastAsia="Times New Roman"/>
          <w:bCs/>
          <w:sz w:val="22"/>
          <w:szCs w:val="22"/>
        </w:rPr>
        <w:t>Dx</w:t>
      </w:r>
      <w:r>
        <w:rPr>
          <w:rFonts w:eastAsia="Times New Roman"/>
          <w:bCs/>
          <w:sz w:val="22"/>
          <w:szCs w:val="22"/>
          <w:lang w:val="ru-RU"/>
        </w:rPr>
        <w:t xml:space="preserve">-94. </w:t>
      </w:r>
      <w:r>
        <w:rPr>
          <w:rFonts w:eastAsia="Times New Roman"/>
          <w:bCs/>
          <w:sz w:val="22"/>
          <w:szCs w:val="22"/>
        </w:rPr>
        <w:t>VI</w:t>
      </w:r>
      <w:r>
        <w:rPr>
          <w:rFonts w:eastAsia="Times New Roman"/>
          <w:bCs/>
          <w:sz w:val="22"/>
          <w:szCs w:val="22"/>
          <w:lang w:val="ru-RU"/>
        </w:rPr>
        <w:t xml:space="preserve">), а также древнесирийской версией (см. </w:t>
      </w:r>
      <w:r>
        <w:rPr>
          <w:rFonts w:eastAsia="Times New Roman"/>
          <w:bCs/>
          <w:sz w:val="22"/>
          <w:szCs w:val="22"/>
        </w:rPr>
        <w:t>Appdx</w:t>
      </w:r>
      <w:r>
        <w:rPr>
          <w:rFonts w:eastAsia="Times New Roman"/>
          <w:bCs/>
          <w:sz w:val="22"/>
          <w:szCs w:val="22"/>
          <w:lang w:val="ru-RU"/>
        </w:rPr>
        <w:t xml:space="preserve">-94, стр. 136, примечание 3). Более того, Святой Дух говорит о Нем как о таковом через Евангелиста только дважды (Марка 16:19, Марка 16:20), но это было после Его вознесения на небеса. Этому представлению Господа в этом Евангелии как слуги Иеговы обязаны также мельчайшие упоминания о Его деятельности, не только о том, что Он сказал, но и о том, как Он это сказал; что Он сделал и как Он это сделал. Это связано не с какой-либо "особенностью" человеческого писателя, а с Божественными дополнениями Святого Духа. Поэтому нам говорят:---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Как ученики были посланы "по двое" (Марка 6:7);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Как сотник "стоял рядом, против" Господа (Марка 15:39);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Как людей заставили сидеть "рядами" (Марка 6:40);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Как Господь ходил молиться (Марка 1:35);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Как Он удалился "к морю" (Марка 3:7); и как Он "сидел в лодке на море" (Марка 4:1);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Как Он был на корме, спал "на подушке" (Марка 4:38); как Он сидел (Марка 12:41; Марка 13:3)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Нам также рассказывается о страхе, изумлении и болезненном изумлении учеников (Марка 4:41; Марка 6:51; Марка 10:24, Марка 10:26); и о воздействии слов и дел Господа на людей (Марка 2:2; Марка 3:10; Марка 3:20; Марка 4:1; Марка 5:21; Марка 5:31; Марка 6:31; Марка 6:33; Марка 8:1). Деятельность и движения "Слуги Иеговы" всегда заметны, с самого "начала"; которое без каких-либо предисловий представляет общественное служение Господа, излагая, с одной стороны, саму высоту Его Божественной силы (Марка 1:27, Марка 1:31; Марка 2:12; Марка 3:10; Марка 5:29; Марка 6:56; Марка 7:37); а с другой - глубина Его человеческих чувств - Его усталость и т.д. (Марка 4:38; Марка 11:12; Марка 14:36); Его симпатии и сострадание (Марка 6:34 ; Марка 8:2); Его любовь (Марка 10:21); Его самообладание (Марка 4:38-40; Марка 15:5); Его стремление к одиночеству (Марка 1:35; Марка 6:30-32); Его удивление (Марка 6:6); Его печаль (Марка 3:5); Его вздохи (Марка 7:34; Марка 8:12); Его гнев и неудовольствие (Марка 3:5; Марка 10:14). Смотрите примечание о "немедленно" (Марка 1:12)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Четыре Евангелия рассматриваются в Сопутствующей Библии не как четыре преступника, привлеченных по обвинению в мошенничестве, а как четыре свидетеля, чьи показания должны быть получены.</w:t>
      </w:r>
    </w:p>
    <w:p>
      <w:pPr>
        <w:pStyle w:val="Normal"/>
        <w:rPr>
          <w:rFonts w:eastAsia="Times New Roman"/>
          <w:color w:val="000000"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en" w:eastAsia="zh-CN"/>
        </w:rPr>
      </w:pPr>
      <w:r>
        <w:rPr>
          <w:b/>
          <w:sz w:val="22"/>
          <w:szCs w:val="22"/>
          <w:lang w:val="en" w:eastAsia="zh-CN"/>
        </w:rPr>
        <w:t>***********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Евангелие от Марка, глава 1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b/>
          <w:sz w:val="20"/>
          <w:lang w:val="ru-RU"/>
        </w:rPr>
        <w:t>Глава</w:t>
      </w:r>
      <w:r>
        <w:rPr>
          <w:b/>
          <w:sz w:val="22"/>
          <w:szCs w:val="22"/>
          <w:lang w:val="ru-RU"/>
        </w:rPr>
        <w:t xml:space="preserve"> 1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Начало Евангелия Иисуса Христа, Сына Божия,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как написано у пророков: «Вот, Я посылаю Ангела Моего пред лицом Твоим, который приготовит путь Твой пред Тобою»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«Глас вопиющего в пустыне: приготовьте путь Господу, прямыми сделайте стези Ему».</w:t>
      </w:r>
    </w:p>
    <w:p>
      <w:pPr>
        <w:pStyle w:val="QUOTES"/>
        <w:rPr/>
      </w:pPr>
      <w:r>
        <w:rPr>
          <w:vertAlign w:val="superscript"/>
          <w:lang w:val="ru-RU"/>
        </w:rPr>
        <w:t>4</w:t>
      </w:r>
      <w:r>
        <w:rPr>
          <w:lang w:val="ru-RU"/>
        </w:rPr>
        <w:t xml:space="preserve"> Явился Иоанн, крестя в пустыне и проповедуя крещение покаяния для прощения грехов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 выходили к нему вся страна Иудейская и Иерусалимляне, и крестились от него все в реке Иордане, исповедуя грехи свои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оанн же носил одежду из верблюжьего волоса и пояс кожаный на чреслах своих и ел акриды и дикий мёд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 проповедовал, говоря: идёт за мною Сильнейший меня, у Которого я недостоин, наклонившись, развязать ремень обуви Его;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я крестил вас водою, а Он будет крестить вас Духом Святым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 было в те дни, пришёл Иисус из Назарета Галилейского и крестился от Иоанна в Иордане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И когда выходил из воды, тотчас увидел Иоанн разверзающиеся небеса и Духа, как голубя, сходящего на Него.</w:t>
      </w:r>
    </w:p>
    <w:p>
      <w:pPr>
        <w:pStyle w:val="QUOTES"/>
        <w:rPr/>
      </w:pPr>
      <w:r>
        <w:rPr>
          <w:vertAlign w:val="superscript"/>
          <w:lang w:val="ru-RU"/>
        </w:rPr>
        <w:t>11</w:t>
      </w:r>
      <w:r>
        <w:rPr>
          <w:lang w:val="ru-RU"/>
        </w:rPr>
        <w:t xml:space="preserve"> И глас был с небес: Ты Сын Мой возлюбленный, в Котором Моё благоволение.</w:t>
      </w:r>
    </w:p>
    <w:p>
      <w:pPr>
        <w:pStyle w:val="QUOTES"/>
        <w:rPr/>
      </w:pPr>
      <w:r>
        <w:rPr>
          <w:vertAlign w:val="superscript"/>
          <w:lang w:val="ru-RU"/>
        </w:rPr>
        <w:t>12</w:t>
      </w:r>
      <w:r>
        <w:rPr>
          <w:lang w:val="ru-RU"/>
        </w:rPr>
        <w:t xml:space="preserve"> Немедленно после того Дух ведёт Его в пустыню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 был Он там в пустыне сорок дней, искушаемый сатаною, и был со зверями; и Ангелы служили Ему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После же того, как предан был Иоанн, пришёл Иисус в Галилею, проповедуя Евангелие Царствия Божия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 говоря, что исполнилось время и приблизилось Царствие Божие: покайтесь и веруйте в Евангелие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Проходя же близ моря Галилейского, увидел Симона и Андрея, брата его, закидывающих сети в море, ибо они были рыболовы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 сказал им Иисус: идите за Мною, и Я сделаю, что вы будете ловцами человеков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И они тотчас, оставив свои сети, последовали за Ним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, пройдя оттуда немного, Он увидел Иакова Зеведеева и Иоанна, брата его, также в лодке починивающих сети;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и тотчас призвал их. И они, оставив отца своего Зеведея в лодке с работниками, последовали за Ним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 приходят в Капернаум; и вскоре в субботу вошёл Он в синагогу и учил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 дивились Его учению, ибо Он учил их, как власть имеющий, а не как книжники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В синагоге их был человек, одержимый духом нечистым, и вскричал: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оставь! что Тебе до нас, Иисус Назарянин? Ты пришёл погубить нас! знаю Тебя, кто Ты, Святой Божий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Но Иисус запретил ему, говоря: замолчи и выйди из него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Тогда дух нечистый, сотрясши его и вскричав громким голосом, вышел из него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 все ужаснулись, так что друг друга спрашивали: что это? что это за новое учение, что Он и духам нечистым повелевает со властью, и они повинуются Ему?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 скоро разошлась о Нём молва по всей окрестности в Галилее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Выйдя вскоре из синагоги, пришли в дом Симона и Андрея, с Иаковом и Иоанном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Тёща же Симонова лежала в горячке; и тотчас говорят Ему о ней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Подойдя, Он поднял её, взяв её за руку; и горячка тотчас оставила её, и она стала служить им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При наступлении же вечера, когда заходило солнце, приносили к Нему всех больных и бесноватых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 весь город собрался к дверям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И Он исцелил многих, страдавших различными болезнями; изгнал многих бесов, и не позволял бесам говорить, что они знают, что Он Христос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А утром, встав весьма рано, вышел и удалился в пустынное место, и там молился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Симон и бывшие с ним пошли за Ним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и, найдя Его, говорят Ему: все ищут Тебя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Он говорит им: пойдём в ближние селения и города, чтобы Мне и там проповедовать, ибо Я для того пришёл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И Он проповедовал в синагогах их по всей Галилее и изгонял бесов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Приходит к Нему прокажённый и, умоляя Его и падая пред Ним на колени, говорит Ему: если хочешь, можешь меня очистить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Иисус, умилосердившись над ним, простёр руку, коснулся его и сказал ему: хочу, очистись.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После сего слова проказа тотчас сошла с него, и он стал чист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И, посмотрев на него строго, тотчас отослал его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и сказал ему: смотри, никому ничего не говори, но пойди, покажись священнику и принеси за очищение твоё, что повелел Моисей, во свидетельство им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А он, выйдя, начал провозглашать и рассказывать о происшедшем, так что Иисус не мог уже явно войти в город, но находился вне, в местах пустынных. И приходили к Нему отовсюду.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Цель главы 1</w:t>
      </w:r>
    </w:p>
    <w:p>
      <w:pPr>
        <w:pStyle w:val="Normal"/>
        <w:rPr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shd w:fill="FFFFFF" w:val="clear"/>
          <w:lang w:val="ru-RU"/>
        </w:rPr>
        <w:t xml:space="preserve">Стих 1: </w:t>
      </w:r>
      <w:r>
        <w:rPr>
          <w:bCs/>
          <w:sz w:val="22"/>
          <w:szCs w:val="22"/>
          <w:shd w:fill="FFFFFF" w:val="clear"/>
          <w:lang w:val="ru-RU"/>
        </w:rPr>
        <w:t>Обратите внимание, что Евангелие начинается с утверждения, что Иисус Христос - Сын Божий, и ни в одном тексте нет упоминания о Боге или триедином Боге.  Вечная жизнь - это познание Единого Истинного Бога и Иисуса Христа, которого Он послал (Ин. 17:3)</w:t>
      </w:r>
      <w:r>
        <w:rPr>
          <w:sz w:val="22"/>
          <w:szCs w:val="22"/>
          <w:shd w:fill="FFFFFF" w:val="clear"/>
          <w:lang w:val="ru-RU"/>
        </w:rPr>
        <w:t xml:space="preserve">. </w:t>
      </w:r>
      <w:r>
        <w:rPr>
          <w:sz w:val="22"/>
          <w:szCs w:val="22"/>
          <w:shd w:fill="FFFFFF" w:val="clear"/>
        </w:rPr>
        <w:t> </w:t>
      </w:r>
    </w:p>
    <w:p>
      <w:pPr>
        <w:pStyle w:val="Normal"/>
        <w:rPr>
          <w:b/>
          <w:b/>
          <w:sz w:val="22"/>
          <w:szCs w:val="22"/>
          <w:shd w:fill="FFFFFF" w:val="clear"/>
          <w:lang w:val="ru-RU"/>
        </w:rPr>
      </w:pPr>
      <w:r>
        <w:rPr>
          <w:b/>
          <w:sz w:val="22"/>
          <w:szCs w:val="22"/>
          <w:shd w:fill="FFFFFF" w:val="clear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-8 </w:t>
      </w:r>
      <w:r>
        <w:rPr>
          <w:bCs/>
          <w:i/>
          <w:iCs/>
          <w:sz w:val="22"/>
          <w:szCs w:val="22"/>
          <w:lang w:val="ru-RU"/>
        </w:rPr>
        <w:t>Иоанн Креститель готовит путь</w:t>
      </w:r>
      <w:r>
        <w:rPr>
          <w:bCs/>
          <w:sz w:val="22"/>
          <w:szCs w:val="22"/>
          <w:lang w:val="ru-RU"/>
        </w:rPr>
        <w:t xml:space="preserve"> (Матф. 3:1-12; Лк. 3:1-20; Ин. 1:6; 15:19-28) Евангелие, или благая весть, начинается с призыва Иоанна к покаянию. Мал. 3:1, где Бог через Святого Духа является говорящим (Матф. 11:10; Лк. 7:27)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3</w:t>
      </w:r>
      <w:r>
        <w:rPr>
          <w:bCs/>
          <w:sz w:val="22"/>
          <w:szCs w:val="22"/>
          <w:lang w:val="ru-RU"/>
        </w:rPr>
        <w:t xml:space="preserve"> - а. 40:3 </w:t>
      </w:r>
      <w:r>
        <w:rPr>
          <w:b/>
          <w:sz w:val="22"/>
          <w:szCs w:val="22"/>
          <w:lang w:val="ru-RU"/>
        </w:rPr>
        <w:t>ст. 4</w:t>
      </w:r>
      <w:r>
        <w:rPr>
          <w:bCs/>
          <w:sz w:val="22"/>
          <w:szCs w:val="22"/>
          <w:lang w:val="ru-RU"/>
        </w:rPr>
        <w:t xml:space="preserve"> Деяния 13:24 Иоанн призывал людей к крещению водой, тем самым символизируя признание и исповедание греха вместе с принятием Божьего суда и прощения (ср. </w:t>
      </w:r>
      <w:r>
        <w:rPr>
          <w:bCs/>
          <w:sz w:val="22"/>
          <w:szCs w:val="22"/>
        </w:rPr>
        <w:t>Ann</w:t>
      </w:r>
      <w:r>
        <w:rPr>
          <w:bCs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</w:rPr>
        <w:t>Oxf</w:t>
      </w:r>
      <w:r>
        <w:rPr>
          <w:bCs/>
          <w:sz w:val="22"/>
          <w:szCs w:val="22"/>
          <w:lang w:val="ru-RU"/>
        </w:rPr>
        <w:t xml:space="preserve">. </w:t>
      </w:r>
      <w:r>
        <w:rPr>
          <w:bCs/>
          <w:sz w:val="22"/>
          <w:szCs w:val="22"/>
        </w:rPr>
        <w:t>RSV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n</w:t>
      </w:r>
      <w:r>
        <w:rPr>
          <w:bCs/>
          <w:sz w:val="22"/>
          <w:szCs w:val="22"/>
          <w:lang w:val="ru-RU"/>
        </w:rPr>
        <w:t xml:space="preserve">). Крещение Иоанна, однако, не привело к спасению, как это было видно в случае с Аполлосом и его спутниками, которых пришлось крестить повторно (Деяния 19:1-7 (см. </w:t>
      </w:r>
      <w:r>
        <w:rPr>
          <w:sz w:val="22"/>
          <w:szCs w:val="22"/>
          <w:lang w:val="ru-RU"/>
        </w:rPr>
        <w:t xml:space="preserve"> </w:t>
      </w:r>
      <w:hyperlink r:id="rId8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4</w:t>
        </w:r>
        <w:r>
          <w:rPr>
            <w:rStyle w:val="InternetLink"/>
            <w:i/>
            <w:sz w:val="22"/>
            <w:szCs w:val="22"/>
          </w:rPr>
          <w:t>v</w:t>
        </w:r>
      </w:hyperlink>
      <w:r>
        <w:rPr>
          <w:sz w:val="22"/>
          <w:szCs w:val="22"/>
          <w:lang w:val="ru-RU"/>
        </w:rPr>
        <w:t xml:space="preserve">). </w:t>
      </w:r>
      <w:r>
        <w:rPr>
          <w:b/>
          <w:sz w:val="22"/>
          <w:szCs w:val="22"/>
          <w:lang w:val="ru-RU"/>
        </w:rPr>
        <w:t xml:space="preserve">ст. 8 </w:t>
      </w:r>
      <w:hyperlink r:id="rId9">
        <w:r>
          <w:rPr>
            <w:rStyle w:val="InternetLink"/>
            <w:i/>
            <w:sz w:val="22"/>
            <w:szCs w:val="22"/>
            <w:lang w:val="ru-RU"/>
          </w:rPr>
          <w:t>Покаяние и Крещение (№ 052)</w:t>
        </w:r>
      </w:hyperlink>
      <w:r>
        <w:rPr>
          <w:i/>
          <w:sz w:val="22"/>
          <w:szCs w:val="22"/>
          <w:lang w:val="ru-RU"/>
        </w:rPr>
        <w:t xml:space="preserve"> </w:t>
      </w:r>
      <w:hyperlink r:id="rId10">
        <w:r>
          <w:rPr>
            <w:rStyle w:val="InternetLink"/>
            <w:i/>
            <w:sz w:val="22"/>
            <w:szCs w:val="22"/>
            <w:lang w:val="ru-RU"/>
          </w:rPr>
          <w:t>Святым Духом (№ 117)</w:t>
        </w:r>
      </w:hyperlink>
      <w:r>
        <w:rPr>
          <w:sz w:val="22"/>
          <w:szCs w:val="22"/>
          <w:lang w:val="ru-RU"/>
        </w:rPr>
        <w:t xml:space="preserve"> приведут людей к духовному общению с Богом (Деяния 2:17-21; Ил. 2:28-29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9-11 </w:t>
      </w:r>
      <w:r>
        <w:rPr>
          <w:bCs/>
          <w:i/>
          <w:iCs/>
          <w:sz w:val="22"/>
          <w:szCs w:val="22"/>
          <w:lang w:val="ru-RU"/>
        </w:rPr>
        <w:t>Крещение Иисуса</w:t>
      </w:r>
      <w:r>
        <w:rPr>
          <w:bCs/>
          <w:sz w:val="22"/>
          <w:szCs w:val="22"/>
          <w:lang w:val="ru-RU"/>
        </w:rPr>
        <w:t xml:space="preserve"> (Матф. 3:13-17; Лк. 3:21-22; Ин. 1:29-34) смотрите </w:t>
      </w:r>
      <w:r>
        <w:rPr>
          <w:sz w:val="22"/>
          <w:szCs w:val="22"/>
          <w:lang w:val="ru-RU"/>
        </w:rPr>
        <w:t xml:space="preserve"> </w:t>
      </w:r>
      <w:hyperlink r:id="rId11">
        <w:r>
          <w:rPr>
            <w:rStyle w:val="InternetLink"/>
            <w:i/>
            <w:sz w:val="22"/>
            <w:szCs w:val="22"/>
            <w:lang w:val="ru-RU"/>
          </w:rPr>
          <w:t>Возраст Христа при крещении и продолжительность его служения (№ 019)</w:t>
        </w:r>
      </w:hyperlink>
      <w:r>
        <w:rPr>
          <w:lang w:val="ru-RU"/>
        </w:rPr>
        <w:t xml:space="preserve"> </w:t>
      </w:r>
      <w:r>
        <w:rPr>
          <w:b/>
          <w:lang w:val="ru-RU"/>
        </w:rPr>
        <w:t xml:space="preserve">ст. 11 </w:t>
      </w:r>
      <w:r>
        <w:rPr>
          <w:bCs/>
          <w:lang w:val="ru-RU"/>
        </w:rPr>
        <w:t xml:space="preserve">"Возлюбленный" аналогично по значению </w:t>
      </w:r>
      <w:r>
        <w:rPr>
          <w:bCs/>
        </w:rPr>
        <w:t xml:space="preserve">"Избранный" (ср. </w:t>
      </w:r>
      <w:r>
        <w:rPr>
          <w:bCs/>
          <w:lang w:val="ru-RU"/>
        </w:rPr>
        <w:t>Ис. 42:1) быть призванным по</w:t>
      </w:r>
      <w:r>
        <w:rPr>
          <w:lang w:val="ru-RU"/>
        </w:rPr>
        <w:t xml:space="preserve"> </w:t>
      </w:r>
      <w:hyperlink r:id="rId12">
        <w:r>
          <w:rPr>
            <w:rStyle w:val="InternetLink"/>
            <w:i/>
            <w:lang w:val="ru-RU"/>
          </w:rPr>
          <w:t>Предопределению (№ 296)</w:t>
        </w:r>
      </w:hyperlink>
      <w:r>
        <w:rPr>
          <w:i/>
          <w:lang w:val="ru-RU"/>
        </w:rPr>
        <w:t xml:space="preserve"> </w:t>
      </w:r>
      <w:r>
        <w:rPr>
          <w:lang w:val="ru-RU"/>
        </w:rPr>
        <w:t>как часть воли Божьей (Пс. 2:7; Лк. 9:35; 2 Пет. 1:17)</w:t>
      </w:r>
      <w:r>
        <w:rPr>
          <w:sz w:val="22"/>
          <w:szCs w:val="22"/>
          <w:lang w:val="ru-RU"/>
        </w:rPr>
        <w:t>.</w:t>
      </w:r>
      <w:r>
        <w:rPr>
          <w:b/>
          <w:sz w:val="22"/>
          <w:szCs w:val="22"/>
          <w:lang w:val="ru-RU"/>
        </w:rPr>
        <w:t xml:space="preserve"> 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2-13 </w:t>
      </w:r>
      <w:r>
        <w:rPr>
          <w:bCs/>
          <w:i/>
          <w:iCs/>
          <w:sz w:val="22"/>
          <w:szCs w:val="22"/>
          <w:lang w:val="ru-RU"/>
        </w:rPr>
        <w:t>Искушение в пустыне</w:t>
      </w:r>
      <w:r>
        <w:rPr>
          <w:bCs/>
          <w:sz w:val="22"/>
          <w:szCs w:val="22"/>
          <w:lang w:val="ru-RU"/>
        </w:rPr>
        <w:t xml:space="preserve"> (Матф. 4:1-11; Лк. 4:1-13). Этот вопрос освещен в тексте Евангелия от Матфея</w:t>
      </w:r>
      <w:r>
        <w:rPr>
          <w:sz w:val="22"/>
          <w:szCs w:val="22"/>
          <w:lang w:val="ru-RU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F</w:t>
        </w:r>
        <w:r>
          <w:rPr>
            <w:rStyle w:val="InternetLink"/>
            <w:sz w:val="22"/>
            <w:szCs w:val="22"/>
            <w:lang w:val="ru-RU"/>
          </w:rPr>
          <w:t>040</w:t>
        </w:r>
        <w:r>
          <w:rPr>
            <w:rStyle w:val="InternetLink"/>
            <w:sz w:val="22"/>
            <w:szCs w:val="22"/>
          </w:rPr>
          <w:t>i</w:t>
        </w:r>
      </w:hyperlink>
      <w:r>
        <w:rPr>
          <w:sz w:val="22"/>
          <w:szCs w:val="22"/>
          <w:lang w:val="ru-RU"/>
        </w:rPr>
        <w:t xml:space="preserve"> а также в текстах </w:t>
      </w:r>
      <w:hyperlink r:id="rId14">
        <w:r>
          <w:rPr>
            <w:rStyle w:val="InternetLink"/>
            <w:i/>
            <w:sz w:val="22"/>
            <w:szCs w:val="22"/>
            <w:lang w:val="ru-RU"/>
          </w:rPr>
          <w:t>Знамения Ионы и истории реконструкции Храма (№ 013)</w:t>
        </w:r>
      </w:hyperlink>
      <w:r>
        <w:rPr>
          <w:sz w:val="22"/>
          <w:szCs w:val="22"/>
          <w:lang w:val="ru-RU"/>
        </w:rPr>
        <w:t xml:space="preserve"> а также </w:t>
      </w:r>
      <w:hyperlink r:id="rId15">
        <w:r>
          <w:rPr>
            <w:rStyle w:val="InternetLink"/>
            <w:i/>
            <w:sz w:val="22"/>
            <w:szCs w:val="22"/>
            <w:lang w:val="ru-RU"/>
          </w:rPr>
          <w:t>Bремени Распятия и Воскресения (№ 159)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4-15 </w:t>
      </w:r>
      <w:r>
        <w:rPr>
          <w:bCs/>
          <w:i/>
          <w:iCs/>
          <w:sz w:val="22"/>
          <w:szCs w:val="22"/>
          <w:lang w:val="ru-RU"/>
        </w:rPr>
        <w:t>Проповедь в Галилее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(Матф. 4:12-17; Лк. 4:14-15; Ин. 4:43-45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15</w:t>
      </w:r>
      <w:r>
        <w:rPr>
          <w:bCs/>
          <w:sz w:val="22"/>
          <w:szCs w:val="22"/>
          <w:lang w:val="ru-RU"/>
        </w:rPr>
        <w:t xml:space="preserve"> Послание Иисуса кратко изложено в этом стихе, продолжением которого является все Евангелие от Марка. </w:t>
      </w:r>
      <w:r>
        <w:rPr>
          <w:bCs/>
          <w:i/>
          <w:iCs/>
          <w:sz w:val="22"/>
          <w:szCs w:val="22"/>
          <w:lang w:val="ru-RU"/>
        </w:rPr>
        <w:t>Время исполнилось, и Царство Божье близко, покайтесь и верьте в Евангелие</w:t>
      </w:r>
      <w:r>
        <w:rPr>
          <w:bCs/>
          <w:sz w:val="22"/>
          <w:szCs w:val="22"/>
          <w:lang w:val="ru-RU"/>
        </w:rPr>
        <w:t xml:space="preserve"> (ср. Мф. 4:17 н.э.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16-20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ru-RU"/>
        </w:rPr>
        <w:t>Призвание четырех рыбаков</w:t>
      </w:r>
      <w:r>
        <w:rPr>
          <w:bCs/>
          <w:sz w:val="22"/>
          <w:szCs w:val="22"/>
          <w:lang w:val="ru-RU"/>
        </w:rPr>
        <w:t xml:space="preserve"> (Мф. 4:18-22; Лк. 5:1-11; Ин. 1:35-42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1-28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ru-RU"/>
        </w:rPr>
        <w:t>Учение с авторитетом</w:t>
      </w:r>
      <w:r>
        <w:rPr>
          <w:bCs/>
          <w:sz w:val="22"/>
          <w:szCs w:val="22"/>
          <w:lang w:val="ru-RU"/>
        </w:rPr>
        <w:t xml:space="preserve"> (Лк. 4:31-37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1-22</w:t>
      </w:r>
      <w:r>
        <w:rPr>
          <w:bCs/>
          <w:sz w:val="22"/>
          <w:szCs w:val="22"/>
          <w:lang w:val="ru-RU"/>
        </w:rPr>
        <w:t xml:space="preserve"> Матф. 7:28-29; Лк. 4:31-32;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3-28</w:t>
      </w:r>
      <w:r>
        <w:rPr>
          <w:bCs/>
          <w:sz w:val="22"/>
          <w:szCs w:val="22"/>
          <w:lang w:val="ru-RU"/>
        </w:rPr>
        <w:t xml:space="preserve"> Лк. 4:33-37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3</w:t>
      </w:r>
      <w:r>
        <w:rPr>
          <w:bCs/>
          <w:sz w:val="22"/>
          <w:szCs w:val="22"/>
          <w:lang w:val="ru-RU"/>
        </w:rPr>
        <w:t xml:space="preserve"> Дух или демон был назван нечистым, потому что следствием этого состояния или одержимости было отделение людей от поклонения Богу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7</w:t>
      </w:r>
      <w:r>
        <w:rPr>
          <w:bCs/>
          <w:sz w:val="22"/>
          <w:szCs w:val="22"/>
          <w:lang w:val="ru-RU"/>
        </w:rPr>
        <w:t xml:space="preserve"> Матф. 7:29 н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9-34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ru-RU"/>
        </w:rPr>
        <w:t>Исцеление тещи Петра и многих других</w:t>
      </w:r>
      <w:r>
        <w:rPr>
          <w:bCs/>
          <w:sz w:val="22"/>
          <w:szCs w:val="22"/>
          <w:lang w:val="ru-RU"/>
        </w:rPr>
        <w:t xml:space="preserve"> (Матф. 8:14-17; Лк. 4:38-41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32</w:t>
      </w:r>
      <w:r>
        <w:rPr>
          <w:bCs/>
          <w:sz w:val="22"/>
          <w:szCs w:val="22"/>
          <w:lang w:val="ru-RU"/>
        </w:rPr>
        <w:t xml:space="preserve"> Суббота заканчивалась с наступлением темноты или вечером, когда на небе были видны три или более основных звезды. смотрите </w:t>
      </w:r>
      <w:r>
        <w:rPr>
          <w:sz w:val="22"/>
          <w:szCs w:val="22"/>
          <w:lang w:val="ru-RU"/>
        </w:rPr>
        <w:t xml:space="preserve"> </w:t>
      </w:r>
      <w:hyperlink r:id="rId16">
        <w:r>
          <w:rPr>
            <w:rStyle w:val="InternetLink"/>
            <w:i/>
            <w:sz w:val="22"/>
            <w:szCs w:val="22"/>
            <w:lang w:val="ru-RU"/>
          </w:rPr>
          <w:t>Субботa (№ 031)</w:t>
        </w:r>
      </w:hyperlink>
      <w:r>
        <w:rPr>
          <w:sz w:val="22"/>
          <w:szCs w:val="22"/>
          <w:lang w:val="ru-RU"/>
        </w:rPr>
        <w:t xml:space="preserve"> и </w:t>
      </w:r>
      <w:hyperlink r:id="rId17">
        <w:r>
          <w:rPr>
            <w:rStyle w:val="InternetLink"/>
            <w:i/>
            <w:sz w:val="22"/>
            <w:szCs w:val="22"/>
            <w:lang w:val="ru-RU"/>
          </w:rPr>
          <w:t>Начало месяца и дня (№ 203)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34 </w:t>
      </w:r>
      <w:r>
        <w:rPr>
          <w:bCs/>
          <w:sz w:val="22"/>
          <w:szCs w:val="22"/>
          <w:lang w:val="ru-RU"/>
        </w:rPr>
        <w:t>см. ст. 43-44 н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35-39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ru-RU"/>
        </w:rPr>
        <w:t>Иисус проповедует по всей Галилее</w:t>
      </w:r>
      <w:r>
        <w:rPr>
          <w:bCs/>
          <w:sz w:val="22"/>
          <w:szCs w:val="22"/>
          <w:lang w:val="ru-RU"/>
        </w:rPr>
        <w:t xml:space="preserve"> (Матф. 4:23-25; Лк. 4:42-44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35</w:t>
      </w:r>
      <w:r>
        <w:rPr>
          <w:bCs/>
          <w:sz w:val="22"/>
          <w:szCs w:val="22"/>
          <w:lang w:val="ru-RU"/>
        </w:rPr>
        <w:t xml:space="preserve"> Лк. 3:21 н. э.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38</w:t>
      </w:r>
      <w:r>
        <w:rPr>
          <w:bCs/>
          <w:sz w:val="22"/>
          <w:szCs w:val="22"/>
          <w:lang w:val="ru-RU"/>
        </w:rPr>
        <w:t xml:space="preserve"> Он вышел из Капернаума (2:1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40-45</w:t>
      </w:r>
      <w:r>
        <w:rPr>
          <w:bCs/>
          <w:sz w:val="22"/>
          <w:szCs w:val="22"/>
          <w:lang w:val="ru-RU"/>
        </w:rPr>
        <w:t xml:space="preserve"> Иисус исцеляет человека от проказы (Матф. 8:1-4; Лк. 5:12-16)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1:40-9:50 </w:t>
      </w:r>
      <w:r>
        <w:rPr>
          <w:b/>
          <w:sz w:val="22"/>
          <w:szCs w:val="22"/>
          <w:lang w:val="ru-RU"/>
        </w:rPr>
        <w:t>Служение и споры главным образом в Галилее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1:40-45 Матф. 8:2-4; Лк. 5:12-16;</w:t>
      </w:r>
    </w:p>
    <w:p>
      <w:pPr>
        <w:pStyle w:val="Normal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т. 43-44 Иисус хотел обеспечить, чтобы исцеления несли с собой духовные обязательства. Он не хотел, чтобы толпы привлекались только для решения проблем на физическом уровне и таким образом неправильно применяли уроки и теряли послание (ст. 45)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QUOTES"/>
        <w:ind w:left="0" w:right="187" w:hanging="0"/>
        <w:rPr/>
      </w:pPr>
      <w:r>
        <w:rPr>
          <w:b/>
          <w:sz w:val="22"/>
          <w:szCs w:val="22"/>
          <w:lang w:val="ru-RU"/>
        </w:rPr>
        <w:t>Глава 2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Через несколько дней опять пришёл Он в Капернаум; и слышно стало, что Он в доме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Тотчас собрались многие, так что уже и у дверей не было места; и Он говорил им слово.</w:t>
      </w:r>
    </w:p>
    <w:p>
      <w:pPr>
        <w:pStyle w:val="QUOTES"/>
        <w:rPr/>
      </w:pPr>
      <w:r>
        <w:rPr>
          <w:vertAlign w:val="superscript"/>
          <w:lang w:val="ru-RU"/>
        </w:rPr>
        <w:t>3</w:t>
      </w:r>
      <w:r>
        <w:rPr>
          <w:lang w:val="ru-RU"/>
        </w:rPr>
        <w:t xml:space="preserve"> И пришли к Нему с расслабленным, которого несли четверо;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, не имея возможности приблизиться к Нему за многолюдством, раскрыли кровлю дома, где Он находился, и, прокопав её, спустили постель, на которой лежал расслабленный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исус, видя веру их, говорит расслабленному: чадо! прощаются тебе грехи твои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Тут сидели некоторые из книжников и помышляли в сердцах своих: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что Он так богохульствует? кто может прощать грехи, кроме одного Бога?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исус, тотчас узнав духом Своим, что они так помышляют в себе, сказал им: для чего так помышляете в сердцах ваших?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Что легче? сказать ли расслабленному: «прощаются тебе грехи»? или сказать: «встань, возьми свою постель и ходи»?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Но чтобы вы знали, что Сын Человеческий имеет власть на земле прощать грехи, — говорит расслабленному: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тебе говорю: встань, возьми постель твою и иди в дом твой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Он тотчас встал и, взяв постель, вышел перед всеми, так что все изумлялись и прославляли Бога, говоря: никогда ничего такого мы не видали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 вышел Иисус опять к морю; и весь народ пошёл к Нему, и Он учил их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Проходя, увидел Он Левия Алфеева, сидящего у сбора пошлин, и говорит ему: следуй за Мною. И он, встав, последовал за Ним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 когда Иисус возлежал в доме его, возлежали с Ним и ученики Его и многие мытари и грешники: ибо много их было, и они следовали за Ним.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16 Книжники и фарисеи, увидев, что Он ест с мытарями и грешниками, говорили ученикам Его: как это Он ест и пьёт с мытарями и грешниками?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Услышав сие, Иисус говорит им: не здоровые имеют нужду во враче, но больные; Я пришёл призвать не праведников, но грешников к покаянию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Ученики Иоанновы и фарисейские постились. Приходят к Нему и говорят: почему ученики Иоанновы и фарисейские постятся, а Твои ученики не постятся?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 сказал им Иисус: могут ли поститься сыны чертога брачного, когда с ними жених? Доколе с ними жених, не могут поститься,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но придут дни, когда отнимется у них жених, и тогда будут поститься в те дни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Никто к ветхой одежде не приставляет заплаты из небелёной ткани: иначе вновь пришитое отдерёт от старого, и дыра будет ещё хуже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Никто не вливает вина молодого в мехи ветхие: иначе молодое вино прорвёт мехи, и вино вытечет, и мехи пропадут; но вино молодое надобно вливать в мехи новые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 случилось Ему в субботу проходить засеянными полями, и ученики Его дорогою начали срывать колосья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 фарисеи сказали Ему: смотри, что они делают в субботу, чего не должно делать?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Он сказал им: неужели вы не читали никогда, что сделал Давид, когда имел нужду и взалкал сам и бывшие с ним?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как вошёл он в дом Божий при первосвященнике Авиафаре и ел хлебы предложения, которых не должно было есть никому, кроме священников, и дал и бывшим с ним?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 сказал им: суббота для человека, а не человек для субботы;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посему Сын Человеческий есть господин и субботы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Цель главы 2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-12 </w:t>
      </w:r>
      <w:r>
        <w:rPr>
          <w:bCs/>
          <w:sz w:val="22"/>
          <w:szCs w:val="22"/>
          <w:lang w:val="ru-RU"/>
        </w:rPr>
        <w:t>Исцеление человека с параличом (Матф. 9:1-8; Лк. 5:17-26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</w:t>
      </w:r>
      <w:r>
        <w:rPr>
          <w:bCs/>
          <w:sz w:val="22"/>
          <w:szCs w:val="22"/>
          <w:lang w:val="ru-RU"/>
        </w:rPr>
        <w:t xml:space="preserve"> Люди собрались, чтобы услышать слово, которое он дал о вере и Царстве Божьем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4</w:t>
      </w:r>
      <w:r>
        <w:rPr>
          <w:bCs/>
          <w:sz w:val="22"/>
          <w:szCs w:val="22"/>
          <w:lang w:val="ru-RU"/>
        </w:rPr>
        <w:t xml:space="preserve"> Люди, приведшие паралитика, сняли часть крыши, которая, возможно, была плоской, а из утрамбованной земли - часть холста. </w:t>
      </w:r>
      <w:r>
        <w:rPr>
          <w:b/>
          <w:sz w:val="22"/>
          <w:szCs w:val="22"/>
          <w:lang w:val="ru-RU"/>
        </w:rPr>
        <w:t>ст. 5</w:t>
      </w:r>
      <w:r>
        <w:rPr>
          <w:bCs/>
          <w:sz w:val="22"/>
          <w:szCs w:val="22"/>
          <w:lang w:val="ru-RU"/>
        </w:rPr>
        <w:t xml:space="preserve"> Христос был тронут их верой и сказал, что его грехи прощены. </w:t>
      </w:r>
      <w:r>
        <w:rPr>
          <w:b/>
          <w:sz w:val="22"/>
          <w:szCs w:val="22"/>
          <w:lang w:val="ru-RU"/>
        </w:rPr>
        <w:t>ст. 6-7</w:t>
      </w:r>
      <w:r>
        <w:rPr>
          <w:bCs/>
          <w:sz w:val="22"/>
          <w:szCs w:val="22"/>
          <w:lang w:val="ru-RU"/>
        </w:rPr>
        <w:t xml:space="preserve"> Некоторые из книжников сидели там и мысленно начали задаваться вопросом, кем он был. поговорка о прощении греха. Возможно, они почувствовали, что он исправляет их учение о прощении. ст. 10 Он был нормальным человеком, поскольку использовал для обозначения себя термин "Сын Человеческий" (ср. Мф. 5:45 и далее), или, несмотря на свою обычную жизнь, он связывал себя с предсказанной фигурой Дана. 7:13-14 (</w:t>
      </w:r>
      <w:hyperlink r:id="rId18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27</w:t>
        </w:r>
        <w:r>
          <w:rPr>
            <w:rStyle w:val="InternetLink"/>
            <w:i/>
            <w:sz w:val="22"/>
            <w:szCs w:val="22"/>
          </w:rPr>
          <w:t>vii</w:t>
        </w:r>
      </w:hyperlink>
      <w:r>
        <w:rPr>
          <w:sz w:val="22"/>
          <w:szCs w:val="22"/>
          <w:lang w:val="ru-RU"/>
        </w:rPr>
        <w:t xml:space="preserve">) как грядущий Мессия (Деяния 7:56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 (</w:t>
      </w:r>
      <w:hyperlink r:id="rId19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4</w:t>
        </w:r>
        <w:r>
          <w:rPr>
            <w:rStyle w:val="InternetLink"/>
            <w:i/>
            <w:sz w:val="22"/>
            <w:szCs w:val="22"/>
          </w:rPr>
          <w:t>ii</w:t>
        </w:r>
      </w:hyperlink>
      <w:r>
        <w:rPr>
          <w:sz w:val="22"/>
          <w:szCs w:val="22"/>
          <w:lang w:val="ru-RU"/>
        </w:rPr>
        <w:t>).  Затем Христос объяснил, что у него есть власть на земле прощать грехи. Затем этот человек взял свою постель и пошел, и все были поражены (</w:t>
      </w:r>
      <w:r>
        <w:rPr>
          <w:b/>
          <w:bCs/>
          <w:sz w:val="22"/>
          <w:szCs w:val="22"/>
          <w:lang w:val="ru-RU"/>
        </w:rPr>
        <w:t>ст. 8-12</w:t>
      </w:r>
      <w:r>
        <w:rPr>
          <w:sz w:val="22"/>
          <w:szCs w:val="22"/>
          <w:lang w:val="ru-RU"/>
        </w:rPr>
        <w:t xml:space="preserve">).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13-17</w:t>
      </w:r>
      <w:r>
        <w:rPr>
          <w:bCs/>
          <w:sz w:val="22"/>
          <w:szCs w:val="22"/>
          <w:lang w:val="ru-RU"/>
        </w:rPr>
        <w:t xml:space="preserve"> Призвание Левия (Матф. 9:9-13; Лк. 5:27-32) ст. 13 Он учил толпу у </w:t>
      </w:r>
      <w:r>
        <w:rPr>
          <w:bCs/>
          <w:i/>
          <w:iCs/>
          <w:sz w:val="22"/>
          <w:szCs w:val="22"/>
          <w:lang w:val="ru-RU"/>
        </w:rPr>
        <w:t xml:space="preserve">Галилейского моря </w:t>
      </w:r>
      <w:r>
        <w:rPr>
          <w:b/>
          <w:sz w:val="22"/>
          <w:szCs w:val="22"/>
          <w:lang w:val="ru-RU"/>
        </w:rPr>
        <w:t>ст. 14</w:t>
      </w:r>
      <w:r>
        <w:rPr>
          <w:bCs/>
          <w:sz w:val="22"/>
          <w:szCs w:val="22"/>
          <w:lang w:val="ru-RU"/>
        </w:rPr>
        <w:t>. Левий, сын Алфея, сидел в налоговой инспекции. Он был призван и пошел со Христом, и фарисейские книжники увидели Христа и учеников дома, которые ели со сборщиками налогов и грешниками (</w:t>
      </w:r>
      <w:r>
        <w:rPr>
          <w:b/>
          <w:sz w:val="22"/>
          <w:szCs w:val="22"/>
          <w:lang w:val="ru-RU"/>
        </w:rPr>
        <w:t>ст. 15</w:t>
      </w:r>
      <w:r>
        <w:rPr>
          <w:bCs/>
          <w:sz w:val="22"/>
          <w:szCs w:val="22"/>
          <w:lang w:val="ru-RU"/>
        </w:rPr>
        <w:t xml:space="preserve">).  Фарисейские книжники усомнились в этом аспекте.  Христос ответил, что он пришел призвать не праведников, а грешников (ст. 16-17).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18-22</w:t>
      </w:r>
      <w:r>
        <w:rPr>
          <w:bCs/>
          <w:sz w:val="22"/>
          <w:szCs w:val="22"/>
          <w:lang w:val="ru-RU"/>
        </w:rPr>
        <w:t xml:space="preserve"> Вопрос лидеров о посте (Матф. 9:14-17 (см. примечания); Лк. 5:33-39). Мессии предстояло пробыть с ними совсем недолго. Хотя Иоанн Креститель вскоре должен был умереть, это не было целью опровержения Христом книжников и фарисеев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9-20 </w:t>
      </w:r>
      <w:r>
        <w:rPr>
          <w:bCs/>
          <w:sz w:val="22"/>
          <w:szCs w:val="22"/>
          <w:lang w:val="ru-RU"/>
        </w:rPr>
        <w:t>Ис. 62:5; Лк. 17:22 Христос использовал брачную ассоциацию и себя как жениха, и он установил аналогию Церкви и ее членов как Невесты Христа (см. Ин. 3:27 и далее) (ср.</w:t>
      </w:r>
      <w:r>
        <w:rPr>
          <w:sz w:val="22"/>
          <w:szCs w:val="22"/>
          <w:lang w:val="ru-RU"/>
        </w:rPr>
        <w:t xml:space="preserve"> </w:t>
      </w:r>
      <w:hyperlink r:id="rId20">
        <w:r>
          <w:rPr>
            <w:rStyle w:val="InternetLink"/>
            <w:i/>
            <w:sz w:val="22"/>
            <w:szCs w:val="22"/>
            <w:lang w:val="ru-RU"/>
          </w:rPr>
          <w:t>Трубы № 136</w:t>
        </w:r>
      </w:hyperlink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Часть </w:t>
      </w:r>
      <w:r>
        <w:rPr>
          <w:i/>
          <w:sz w:val="22"/>
          <w:szCs w:val="22"/>
        </w:rPr>
        <w:t>II</w:t>
      </w:r>
      <w:r>
        <w:rPr>
          <w:i/>
          <w:sz w:val="22"/>
          <w:szCs w:val="22"/>
          <w:lang w:val="ru-RU"/>
        </w:rPr>
        <w:t>: Брак Ужин из ягненка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21-22 </w:t>
      </w:r>
      <w:r>
        <w:rPr>
          <w:bCs/>
          <w:sz w:val="22"/>
          <w:szCs w:val="22"/>
          <w:lang w:val="ru-RU"/>
        </w:rPr>
        <w:t>Затем Христос использует притчу о ветхом и новом бурдюках для призыва святых и добавления Нового вина</w:t>
      </w:r>
      <w:r>
        <w:rPr>
          <w:sz w:val="22"/>
          <w:szCs w:val="22"/>
          <w:lang w:val="ru-RU"/>
        </w:rPr>
        <w:t xml:space="preserve"> </w:t>
      </w:r>
      <w:hyperlink r:id="rId21">
        <w:r>
          <w:rPr>
            <w:rStyle w:val="InternetLink"/>
            <w:i/>
            <w:sz w:val="22"/>
            <w:szCs w:val="22"/>
            <w:lang w:val="ru-RU"/>
          </w:rPr>
          <w:t>Святого Духа (№ 117)</w:t>
        </w:r>
      </w:hyperlink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исус и законы субботы 2:23-3: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Христос соблюдал Храмовый календарь, как и ученики, и вся Церковь в условиях интенсивных преследований (см. </w:t>
      </w:r>
      <w:hyperlink r:id="rId22">
        <w:r>
          <w:rPr>
            <w:rStyle w:val="InternetLink"/>
            <w:i/>
            <w:sz w:val="22"/>
            <w:szCs w:val="22"/>
            <w:lang w:val="ru-RU"/>
          </w:rPr>
          <w:t>Распределение Церкви, соблюдающей субботу (№ 122)</w:t>
        </w:r>
      </w:hyperlink>
      <w:r>
        <w:rPr>
          <w:sz w:val="22"/>
          <w:szCs w:val="22"/>
          <w:lang w:val="ru-RU"/>
        </w:rPr>
        <w:t xml:space="preserve">; </w:t>
      </w:r>
      <w:hyperlink r:id="rId23">
        <w:r>
          <w:rPr>
            <w:rStyle w:val="InternetLink"/>
            <w:i/>
            <w:sz w:val="22"/>
            <w:szCs w:val="22"/>
            <w:lang w:val="ru-RU"/>
          </w:rPr>
          <w:t>Роль Четвертой заповеди в исторических церквях Бога, соблюдающих субботу (№ 170)</w:t>
        </w:r>
      </w:hyperlink>
      <w:r>
        <w:rPr>
          <w:sz w:val="22"/>
          <w:szCs w:val="22"/>
          <w:lang w:val="ru-RU"/>
        </w:rPr>
        <w:t xml:space="preserve"> и </w:t>
      </w:r>
      <w:hyperlink r:id="rId24">
        <w:r>
          <w:rPr>
            <w:rStyle w:val="InternetLink"/>
            <w:i/>
            <w:sz w:val="22"/>
            <w:szCs w:val="22"/>
            <w:lang w:val="ru-RU"/>
          </w:rPr>
          <w:t>Суру 19 Марьям (Q019)</w:t>
        </w:r>
      </w:hyperlink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Смотрите также Деяния (</w:t>
      </w:r>
      <w:hyperlink r:id="rId25">
        <w:r>
          <w:rPr>
            <w:rStyle w:val="InternetLink"/>
            <w:i/>
            <w:sz w:val="22"/>
            <w:szCs w:val="22"/>
          </w:rPr>
          <w:t>F044vii</w:t>
        </w:r>
      </w:hyperlink>
      <w:r>
        <w:rPr>
          <w:sz w:val="22"/>
          <w:szCs w:val="22"/>
        </w:rPr>
        <w:t>))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ст. 23-28 </w:t>
      </w:r>
      <w:r>
        <w:rPr>
          <w:bCs/>
          <w:sz w:val="22"/>
          <w:szCs w:val="22"/>
        </w:rPr>
        <w:t xml:space="preserve">Господь субботы (см. </w:t>
      </w:r>
      <w:r>
        <w:rPr>
          <w:bCs/>
          <w:sz w:val="22"/>
          <w:szCs w:val="22"/>
          <w:lang w:val="ru-RU"/>
        </w:rPr>
        <w:t xml:space="preserve">Матф. 12:1-8 (и примечания); Лк. 6:1-11) </w:t>
      </w:r>
      <w:r>
        <w:rPr>
          <w:sz w:val="22"/>
          <w:szCs w:val="22"/>
          <w:lang w:val="ru-RU"/>
        </w:rPr>
        <w:t>(</w:t>
      </w:r>
      <w:hyperlink r:id="rId26">
        <w:r>
          <w:rPr>
            <w:rStyle w:val="InternetLink"/>
            <w:i/>
            <w:sz w:val="22"/>
            <w:szCs w:val="22"/>
            <w:lang w:val="ru-RU"/>
          </w:rPr>
          <w:t>Суббота № 031</w:t>
        </w:r>
      </w:hyperlink>
      <w:r>
        <w:rPr>
          <w:sz w:val="22"/>
          <w:szCs w:val="22"/>
          <w:lang w:val="ru-RU"/>
        </w:rPr>
        <w:t xml:space="preserve">; </w:t>
      </w:r>
      <w:hyperlink r:id="rId27">
        <w:r>
          <w:rPr>
            <w:rStyle w:val="InternetLink"/>
            <w:sz w:val="22"/>
            <w:szCs w:val="22"/>
            <w:lang w:val="ru-RU"/>
          </w:rPr>
          <w:t>Господь субботы (№ 031</w:t>
        </w:r>
        <w:r>
          <w:rPr>
            <w:rStyle w:val="InternetLink"/>
            <w:sz w:val="22"/>
            <w:szCs w:val="22"/>
          </w:rPr>
          <w:t>B</w:t>
        </w:r>
        <w:r>
          <w:rPr>
            <w:rStyle w:val="InternetLink"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; </w:t>
      </w:r>
      <w:hyperlink r:id="rId28">
        <w:r>
          <w:rPr>
            <w:rStyle w:val="InternetLink"/>
            <w:sz w:val="22"/>
            <w:szCs w:val="22"/>
            <w:lang w:val="ru-RU"/>
          </w:rPr>
          <w:t>Иисус Навин, Мессия, сын Божий (№ 134)</w:t>
        </w:r>
      </w:hyperlink>
      <w:r>
        <w:rPr>
          <w:sz w:val="22"/>
          <w:szCs w:val="22"/>
          <w:lang w:val="ru-RU"/>
        </w:rPr>
        <w:t xml:space="preserve"> </w:t>
      </w:r>
      <w:hyperlink r:id="rId29">
        <w:r>
          <w:rPr>
            <w:rStyle w:val="InternetLink"/>
            <w:i/>
            <w:sz w:val="22"/>
            <w:szCs w:val="22"/>
            <w:lang w:val="ru-RU"/>
          </w:rPr>
          <w:t>Закон и четвертая заповедь (№ 256)</w:t>
        </w:r>
      </w:hyperlink>
      <w:r>
        <w:rPr>
          <w:sz w:val="22"/>
          <w:szCs w:val="22"/>
          <w:lang w:val="ru-RU"/>
        </w:rPr>
        <w:t xml:space="preserve">; </w:t>
      </w:r>
      <w:hyperlink r:id="rId30">
        <w:r>
          <w:rPr>
            <w:rStyle w:val="InternetLink"/>
            <w:i/>
            <w:sz w:val="22"/>
            <w:szCs w:val="22"/>
            <w:lang w:val="ru-RU"/>
          </w:rPr>
          <w:t>Божий календарь ( № 156)</w:t>
        </w:r>
      </w:hyperlink>
      <w:r>
        <w:rPr>
          <w:i/>
          <w:sz w:val="22"/>
          <w:szCs w:val="22"/>
          <w:lang w:val="ru-RU"/>
        </w:rPr>
        <w:t>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24 </w:t>
      </w:r>
      <w:r>
        <w:rPr>
          <w:bCs/>
          <w:sz w:val="22"/>
          <w:szCs w:val="22"/>
          <w:lang w:val="ru-RU"/>
        </w:rPr>
        <w:t xml:space="preserve">Фарисеи нападают на Иисуса, нападая на его учеников (ст. 16,18) </w:t>
      </w:r>
      <w:r>
        <w:rPr>
          <w:b/>
          <w:sz w:val="22"/>
          <w:szCs w:val="22"/>
          <w:lang w:val="ru-RU"/>
        </w:rPr>
        <w:t>ст. 26</w:t>
      </w:r>
      <w:r>
        <w:rPr>
          <w:bCs/>
          <w:sz w:val="22"/>
          <w:szCs w:val="22"/>
          <w:lang w:val="ru-RU"/>
        </w:rPr>
        <w:t xml:space="preserve"> Авиафар был первосвященником во время правления Давида (2 Цар. 15:35) Его отец Ахимелех был священником в то время, когда Давид ел освященный хлеб (1 Цар. 21:1-6)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27 </w:t>
      </w:r>
      <w:r>
        <w:rPr>
          <w:bCs/>
          <w:sz w:val="22"/>
          <w:szCs w:val="22"/>
          <w:lang w:val="ru-RU"/>
        </w:rPr>
        <w:t xml:space="preserve">Исх. 23:12; Втор. 5:14; (см. также 3:1-6 ниже). </w:t>
      </w:r>
      <w:r>
        <w:rPr>
          <w:b/>
          <w:sz w:val="22"/>
          <w:szCs w:val="22"/>
          <w:lang w:val="ru-RU"/>
        </w:rPr>
        <w:t>ст. 28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ru-RU"/>
        </w:rPr>
        <w:t>Заявление о том, что Христос является Господом даже субботы, является окончательным заявлением</w:t>
      </w:r>
      <w:r>
        <w:rPr>
          <w:bCs/>
          <w:sz w:val="22"/>
          <w:szCs w:val="22"/>
          <w:lang w:val="ru-RU"/>
        </w:rPr>
        <w:t>. Христос дал закон Моисею на Синае (см. Деяния 7:30-53 (</w:t>
      </w:r>
      <w:hyperlink r:id="rId31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4</w:t>
        </w:r>
        <w:r>
          <w:rPr>
            <w:rStyle w:val="InternetLink"/>
            <w:i/>
            <w:sz w:val="22"/>
            <w:szCs w:val="22"/>
          </w:rPr>
          <w:t>ii</w:t>
        </w:r>
      </w:hyperlink>
      <w:r>
        <w:rPr>
          <w:sz w:val="22"/>
          <w:szCs w:val="22"/>
          <w:lang w:val="ru-RU"/>
        </w:rPr>
        <w:t>) 1Кор. 10:1-4 (</w:t>
      </w:r>
      <w:hyperlink r:id="rId32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6</w:t>
        </w:r>
        <w:r>
          <w:rPr>
            <w:rStyle w:val="InternetLink"/>
            <w:i/>
            <w:sz w:val="22"/>
            <w:szCs w:val="22"/>
          </w:rPr>
          <w:t>ii</w:t>
        </w:r>
      </w:hyperlink>
      <w:r>
        <w:rPr>
          <w:sz w:val="22"/>
          <w:szCs w:val="22"/>
          <w:lang w:val="ru-RU"/>
        </w:rPr>
        <w:t>) и постоянно сохраняет господство над субботой. Это никогда не было и никогда не будет перенесено ни на какой другой день. Христос восстановит субботы, новолуния и праздники при своем возвращении (Ис. 66:23-24; Зах. 14:16-19)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QUOTES"/>
        <w:ind w:left="0" w:right="187" w:hanging="0"/>
        <w:rPr/>
      </w:pPr>
      <w:r>
        <w:rPr>
          <w:b/>
          <w:sz w:val="22"/>
          <w:szCs w:val="22"/>
          <w:lang w:val="ru-RU"/>
        </w:rPr>
        <w:t>Глава 3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И пришёл опять в синагогу; там был человек, имевший иссохшую руку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наблюдали за Ним, не исцелит ли его в субботу, чтобы обвинить Его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Он же говорит человеку, имевшему иссохшую руку: стань на средину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А им говорит: должно ли в субботу добро делать, или зло делать? душу спасти, или погубить? Но они молчали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, воззрев на них с гневом, скорбя об ожесточении сердец их, говорит тому человеку: протяни руку твою. Он протянул, и стала рука его здорова, как другая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Фарисеи, выйдя, немедленно составили с иродианами совещание против Него, как бы погубить Его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Но Иисус с учениками Своими удалился к морю; и за Ним последовало множество народа из Галилеи, Иудеи,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ерусалима, Идумеи и из-за Иордана. И живущие в окрестностях Тира и Сидона, услышав, что Он делал, шли к Нему в великом множестве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 сказал ученикам Своим, чтобы готова была для Него лодка по причине многолюдства, дабы не теснили Его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Ибо многих Он исцелил, так что имевшие язвы бросались к Нему, чтобы коснуться Его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 духи нечистые, когда видели Его, падали пред Ним и кричали: Ты Сын Божий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Но Он строго запрещал им, чтобы не делали Его известным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Потом взошёл на гору и позвал к Себе, кого Сам хотел; и пришли к Нему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И поставил из них двенадцать, чтобы с Ним были и чтобы посылать их на проповедь,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 чтобы они имели власть исцелять от болезней и изгонять бесов;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поставил Симона, нарекши ему имя Пётр,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акова Зеведеева и Иоанна, брата Иакова, нарекши им имена Воанергес, то есть «сыны громовы»,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Андрея, Филиппа, Варфоломея, Матфея, Фому, Иакова Алфеева, Фаддея, Симона Кананита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 Иуду Искариотского, который и предал Его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Приходят в дом; и опять сходится народ, так что им невозможно было и хлеба есть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, услышав, ближние Его пошли взять Его, ибо говорили, что Он вышел из себя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А книжники, пришедшие из Иерусалима, говорили, что Он имеет в Себе веельзевула и что изгоняет бесов силою бесовского князя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, призвав их, говорил им притчами: как может сатана изгонять сатану?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Если царство разделится само в себе, не может устоять царство то;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 если дом разделится сам в себе, не может устоять дом тот;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 если сатана восстал на самого себя и разделился, не может устоять, но пришёл конец его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Никто, войдя в дом сильного, не может расхитить вещей его, если прежде не свяжет сильного, и тогда расхитит дом его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стинно говорю вам: будут прощены сынам человеческим все грехи и хуления, какими бы ни хулили;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но кто будет хулить Духа Святого, тому не будет прощения вовек, но подлежит он вечному осуждению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Сие сказал Он, потому что говорили: в Нём нечистый дух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И пришли Матерь и братья Его и, стоя вне дома, послали к Нему звать Его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Около Него сидел народ. И сказали Ему: вот, Матерь Твоя и братья Твои и сёстры Твои, вне дома, спрашивают Тебя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 отвечал им: кто матерь Моя и братья Мои?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И обозрев сидящих вокруг Себя, говорит: вот матерь Моя и братья Мои;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бо кто будет исполнять волю Божию, тот Мне брат, и сестра, и матерь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Цель главы 3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-6 </w:t>
      </w:r>
      <w:r>
        <w:rPr>
          <w:bCs/>
          <w:sz w:val="22"/>
          <w:szCs w:val="22"/>
          <w:lang w:val="ru-RU"/>
        </w:rPr>
        <w:t>Исцеление человека в субботу (Матфея 12:9-14; Лк. 6:6-11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1-2</w:t>
      </w:r>
      <w:r>
        <w:rPr>
          <w:bCs/>
          <w:sz w:val="22"/>
          <w:szCs w:val="22"/>
          <w:lang w:val="ru-RU"/>
        </w:rPr>
        <w:t xml:space="preserve"> Власти следили за Христом, чтобы обвинить его в исцелении в субботу, если он это сделал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3-4. </w:t>
      </w:r>
      <w:r>
        <w:rPr>
          <w:bCs/>
          <w:sz w:val="22"/>
          <w:szCs w:val="22"/>
          <w:lang w:val="ru-RU"/>
        </w:rPr>
        <w:t xml:space="preserve">Иисус, действуя по принципам, изложенным в 2:27, приравнивал действия, связанные с человеческими нуждами, к действиям, законным в субботу, </w:t>
      </w:r>
      <w:r>
        <w:rPr>
          <w:b/>
          <w:sz w:val="22"/>
          <w:szCs w:val="22"/>
          <w:lang w:val="ru-RU"/>
        </w:rPr>
        <w:t>ст. 6</w:t>
      </w:r>
      <w:r>
        <w:rPr>
          <w:bCs/>
          <w:sz w:val="22"/>
          <w:szCs w:val="22"/>
          <w:lang w:val="ru-RU"/>
        </w:rPr>
        <w:t xml:space="preserve"> Предполагается, что иродиане являются группой, поддерживающей царскую семью. О них мало что известно, но предполагается, что их интересы носят светский характер. Они были в союзе с фарисеями против Иисуса из-за последствий мессианских линий, как мы видим из посещения волхвов в Евангелии от Матфея 2:1-12 (</w:t>
      </w:r>
      <w:hyperlink r:id="rId33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0</w:t>
        </w:r>
        <w:r>
          <w:rPr>
            <w:rStyle w:val="InternetLink"/>
            <w:i/>
            <w:sz w:val="22"/>
            <w:szCs w:val="22"/>
          </w:rPr>
          <w:t>i</w:t>
        </w:r>
      </w:hyperlink>
      <w:r>
        <w:rPr>
          <w:sz w:val="22"/>
          <w:szCs w:val="22"/>
          <w:lang w:val="ru-RU"/>
        </w:rPr>
        <w:t xml:space="preserve">). </w:t>
      </w:r>
      <w:r>
        <w:rPr>
          <w:i/>
          <w:iCs/>
          <w:sz w:val="22"/>
          <w:szCs w:val="22"/>
          <w:lang w:val="ru-RU"/>
        </w:rPr>
        <w:t>Иродиане</w:t>
      </w:r>
      <w:r>
        <w:rPr>
          <w:sz w:val="22"/>
          <w:szCs w:val="22"/>
          <w:lang w:val="ru-RU"/>
        </w:rPr>
        <w:t xml:space="preserve"> упоминаются в трех отрывках Мк. 3:6; 12:13= Мф. 22:16. Эти термины не встречаются ни у Луки, ни у Иоанна. В Евангелии от Матфея 12:14 отсутствует упоминание Марка о иродианах. Матфея 22:16 (= Мк. 12:13), но Луки 20:20 нет. Мк. 8:15 варьируется в рукописях (например. Честер Битти Пейрус 45 и </w:t>
      </w:r>
      <w:r>
        <w:rPr>
          <w:sz w:val="22"/>
          <w:szCs w:val="22"/>
        </w:rPr>
        <w:t>W</w:t>
      </w:r>
      <w:r>
        <w:rPr>
          <w:sz w:val="22"/>
          <w:szCs w:val="22"/>
          <w:lang w:val="ru-RU"/>
        </w:rPr>
        <w:t>, и Тета) читают “закваска Иродиан”, а не "закваска Ирода" (Сандмел "Иродиане", перевод. Диктант. Стр. 594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). Интересы иродиан и антимессианские интересы фарисеев считаются взаимными. Иногда по отношению к ним используется термин "саддукеи" (см. также 12:13 о союзниках фарисеев)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7-12 </w:t>
      </w:r>
      <w:r>
        <w:rPr>
          <w:bCs/>
          <w:i/>
          <w:iCs/>
          <w:sz w:val="22"/>
          <w:szCs w:val="22"/>
          <w:lang w:val="ru-RU"/>
        </w:rPr>
        <w:t>Множество чудес, когда великое множество людей следует за Иисусом</w:t>
      </w:r>
      <w:r>
        <w:rPr>
          <w:bCs/>
          <w:sz w:val="22"/>
          <w:szCs w:val="22"/>
          <w:lang w:val="ru-RU"/>
        </w:rPr>
        <w:t xml:space="preserve"> (Матф. 4:24-25; 12:15-21; Лк. 6:17-19; 4:41) </w:t>
      </w:r>
      <w:r>
        <w:rPr>
          <w:b/>
          <w:sz w:val="22"/>
          <w:szCs w:val="22"/>
          <w:lang w:val="ru-RU"/>
        </w:rPr>
        <w:t>ст. 7-8</w:t>
      </w:r>
      <w:r>
        <w:rPr>
          <w:bCs/>
          <w:sz w:val="22"/>
          <w:szCs w:val="22"/>
          <w:lang w:val="ru-RU"/>
        </w:rPr>
        <w:t xml:space="preserve"> 1:28,38, 45 (слава Иисуса распространяется) </w:t>
      </w:r>
      <w:r>
        <w:rPr>
          <w:bCs/>
          <w:sz w:val="22"/>
          <w:szCs w:val="22"/>
        </w:rPr>
        <w:t>v</w:t>
      </w:r>
      <w:r>
        <w:rPr>
          <w:bCs/>
          <w:sz w:val="22"/>
          <w:szCs w:val="22"/>
          <w:lang w:val="ru-RU"/>
        </w:rPr>
        <w:t>. 10 5:29, 34; 6:54-56 ст. 12 1:43-44</w:t>
      </w:r>
    </w:p>
    <w:p>
      <w:pPr>
        <w:pStyle w:val="Normal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т. </w:t>
      </w:r>
      <w:r>
        <w:rPr>
          <w:b/>
          <w:sz w:val="22"/>
          <w:szCs w:val="22"/>
          <w:lang w:val="ru-RU"/>
        </w:rPr>
        <w:t>13-19а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ru-RU"/>
        </w:rPr>
        <w:t>Назначение двенадцати учеников</w:t>
      </w:r>
      <w:r>
        <w:rPr>
          <w:bCs/>
          <w:sz w:val="22"/>
          <w:szCs w:val="22"/>
          <w:lang w:val="ru-RU"/>
        </w:rPr>
        <w:t xml:space="preserve"> (Матф. 10:1-4; Лк. 6:12-16) Двенадцать были созданы как община, и духовная сила пришла через Святого Духа, работающего с ними через общину (см. 6:7-13 и далее) </w:t>
      </w:r>
      <w:r>
        <w:rPr>
          <w:b/>
          <w:sz w:val="22"/>
          <w:szCs w:val="22"/>
          <w:lang w:val="ru-RU"/>
        </w:rPr>
        <w:t>ст. 13</w:t>
      </w:r>
      <w:r>
        <w:rPr>
          <w:bCs/>
          <w:sz w:val="22"/>
          <w:szCs w:val="22"/>
          <w:lang w:val="ru-RU"/>
        </w:rPr>
        <w:t xml:space="preserve"> Лк. 6:12 </w:t>
      </w:r>
      <w:r>
        <w:rPr>
          <w:b/>
          <w:sz w:val="22"/>
          <w:szCs w:val="22"/>
          <w:lang w:val="ru-RU"/>
        </w:rPr>
        <w:t>ст. 18</w:t>
      </w:r>
      <w:r>
        <w:rPr>
          <w:bCs/>
          <w:sz w:val="22"/>
          <w:szCs w:val="22"/>
          <w:lang w:val="ru-RU"/>
        </w:rPr>
        <w:t xml:space="preserve"> Это Алфей, по-видимому, не был идентичен отцу Левия (2:14). Симон Хананеянин принадлежал к еврейской патриотической группе, также называемой зелотами (Лк. 6:15; Деяния 1:13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3:19</w:t>
      </w:r>
      <w:r>
        <w:rPr>
          <w:b/>
          <w:sz w:val="22"/>
          <w:szCs w:val="22"/>
        </w:rPr>
        <w:t>b</w:t>
      </w:r>
      <w:r>
        <w:rPr>
          <w:b/>
          <w:sz w:val="22"/>
          <w:szCs w:val="22"/>
          <w:lang w:val="ru-RU"/>
        </w:rPr>
        <w:t>-30 вопросов о силе Иисус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Матф. 12:22-37 Лк. 11:14-23; 12:10; 6:43-45)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ст. 20-30</w:t>
      </w:r>
      <w:r>
        <w:rPr>
          <w:sz w:val="22"/>
          <w:szCs w:val="22"/>
          <w:lang w:val="ru-RU"/>
        </w:rPr>
        <w:t xml:space="preserve"> Фарисеи говорят, что Иисус во власти сатаны (Матф. 12:32-37)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ст. 21</w:t>
      </w:r>
      <w:r>
        <w:rPr>
          <w:sz w:val="22"/>
          <w:szCs w:val="22"/>
          <w:lang w:val="ru-RU"/>
        </w:rPr>
        <w:t xml:space="preserve"> Его семья (возможно, его мать и его братья, ст. 31) беспокоилась о его безопасности и нападках на его рассудок. </w:t>
      </w:r>
      <w:r>
        <w:rPr>
          <w:b/>
          <w:bCs/>
          <w:sz w:val="22"/>
          <w:szCs w:val="22"/>
          <w:lang w:val="ru-RU"/>
        </w:rPr>
        <w:t>ст. 22</w:t>
      </w:r>
      <w:r>
        <w:rPr>
          <w:sz w:val="22"/>
          <w:szCs w:val="22"/>
          <w:lang w:val="ru-RU"/>
        </w:rPr>
        <w:t xml:space="preserve"> Фарисеи приписывают его действия демонической силе (Лк. 7:33); Ин. 10:20. Вельзевул - языческий бог, </w:t>
      </w:r>
      <w:r>
        <w:rPr>
          <w:i/>
          <w:iCs/>
          <w:sz w:val="22"/>
          <w:szCs w:val="22"/>
          <w:lang w:val="ru-RU"/>
        </w:rPr>
        <w:t>Повелитель мух</w:t>
      </w:r>
      <w:r>
        <w:rPr>
          <w:sz w:val="22"/>
          <w:szCs w:val="22"/>
          <w:lang w:val="ru-RU"/>
        </w:rPr>
        <w:t xml:space="preserve"> (2 Кор. 1:2), отождествляемый с сатаной.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24-27 </w:t>
      </w:r>
      <w:r>
        <w:rPr>
          <w:bCs/>
          <w:sz w:val="22"/>
          <w:szCs w:val="22"/>
          <w:lang w:val="ru-RU"/>
        </w:rPr>
        <w:t xml:space="preserve">Внутреннее разделение не выдержит и уничтожит своих приверженцев. </w:t>
      </w:r>
      <w:r>
        <w:rPr>
          <w:b/>
          <w:sz w:val="22"/>
          <w:szCs w:val="22"/>
          <w:lang w:val="ru-RU"/>
        </w:rPr>
        <w:t>ст. 29</w:t>
      </w:r>
      <w:r>
        <w:rPr>
          <w:bCs/>
          <w:sz w:val="22"/>
          <w:szCs w:val="22"/>
          <w:lang w:val="ru-RU"/>
        </w:rPr>
        <w:t xml:space="preserve"> Мат. 12:31-32 н.э.; </w:t>
      </w:r>
      <w:r>
        <w:rPr>
          <w:b/>
          <w:sz w:val="22"/>
          <w:szCs w:val="22"/>
          <w:lang w:val="ru-RU"/>
        </w:rPr>
        <w:t>ст. 31-35</w:t>
      </w:r>
      <w:r>
        <w:rPr>
          <w:bCs/>
          <w:sz w:val="22"/>
          <w:szCs w:val="22"/>
          <w:lang w:val="ru-RU"/>
        </w:rPr>
        <w:t xml:space="preserve"> братья кажутся в 13:55 н.э. Иисус описывает свою истинную семью (Мат. 12:46-50; Лк. 8:19-21)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QUOTES"/>
        <w:ind w:left="0" w:right="187" w:hanging="0"/>
        <w:rPr/>
      </w:pPr>
      <w:r>
        <w:rPr>
          <w:b/>
          <w:sz w:val="22"/>
          <w:szCs w:val="22"/>
          <w:lang w:val="ru-RU"/>
        </w:rPr>
        <w:t>Глава 4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И опять начал учить при море; и собралось к Нему множество народа, так что Он вошёл в лодку и сидел на море, а весь народ был на земле, у моря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учил их притчами много, и в учении Своём говорил им: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лушайте: вот, вышел сеятель сеять;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, когда сеял, случилось, что иное упало при дороге, и налетели птицы и поклевали то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ное упало на каменистое место, где немного было земли, и скоро взошло, потому что земля была неглубока;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когда же взошло солнце, увяло и, как не имело корня, засохло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ное упало в терние, и терние выросло, и заглушило семя, и оно не дало плода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 иное упало на добрую землю и дало плод, который взошёл и вырос, и принесло иное тридцать, иное шестьдесят, и иное сто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 сказал им: кто имеет уши слышать, да слышит!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Когда же остался без народа, окружающие Его, вместе с двенадцатью, спросили Его о притче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 сказал им: вам дано знать тайны Царствия Божия, а тем внешним всё бывает в притчах;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так что они своими глазами смотрят, и не видят; своими ушами слышат, и не разумеют, да не обратятся, и прощены будут им грехи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 говорит им: не понимаете этой притчи? Как же вам уразуметь все притчи?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Сеятель слово сеет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Посеянное при дороге означает тех, в которых сеется слово, но к которым, когда услышат, тотчас приходит сатана и похищает слово, посеянное в сердцах их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Подобным образом и посеянное на каменистом месте означает тех, которые, когда услышат слово, тотчас с радостью принимают его,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но не имеют в себе корня и непостоянны; потом, когда настанет скорбь или гонение за слово, тотчас соблазняются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Посеянное в тернии означает слышащих слово,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но в которых заботы века сего, обольщение богатством и другие пожелания, входя в них, заглушают слово, и оно бывает без плода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А посеянное на доброй земле означает тех, которые слушают слово и принимают, и приносят плод, один в тридцать, другой в шестьдесят, иной во сто крат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 сказал им: для того ли приносится свеча, чтобы поставить её под сосуд или под кровать? не для того ли, чтобы поставить её на подсвечнике?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Нет ничего тайного, что не сделалось бы явным, и ничего не бывает потаённого, что не вышло бы наружу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Если кто имеет уши слышать, да слышит!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 сказал им: замечайте, что слышите: какою мерою мерите, такою отмерено будет вам и прибавлено будет вам, слушающим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бо кто имеет, тому дано будет, а кто не имеет, у того отнимется и то, что имеет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 сказал: Царствие Божие подобно тому, как если человек бросит семя в землю,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 спит, и встаёт ночью и днём; и как семя всходит и растёт, не знает он,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бо земля сама собою производит сперва зелень, потом колос, потом полное зерно в колосе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Когда же созреет плод, немедленно посылает серп, потому что настала жатва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И сказал: чему уподобим Царствие Божие? или какою притчею изобразим его?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Оно — как зерно горчичное, которое, когда сеется в землю, есть меньше всех семян на земле;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а когда посеяно, всходит и становится больше всех злаков, и пускает большие ветви, так что под тенью его могут укрываться птицы небесные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 таковыми многими притчами проповедовал им слово, сколько они могли слышать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Без притчи же не говорил им, а ученикам наедине изъяснял всё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Вечером того дня сказал им: переправимся на ту сторону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И они, отпустив народ, взяли Его с собою, как Он был в лодке; с Ним были и другие лодки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И поднялась великая буря; волны били в лодку, так что она уже наполнялась водою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А Он спал на корме на возглавии. Его будят и говорят Ему: Учитель! неужели Тебе нужды нет, что мы погибаем?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И, встав, Он запретил ветру и сказал морю: умолкни, перестань. И ветер утих, и сделалась великая тишина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И сказал им: что вы так боязливы? как у вас нет веры?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И убоялись страхом великим и говорили между собою: кто же Сей, что и ветер и море повинуются Ему?</w:t>
      </w:r>
    </w:p>
    <w:p>
      <w:pPr>
        <w:pStyle w:val="Normal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Цель главы 4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:1-34 Христос снова учит у моря и привлекает к себе большие толпы. </w:t>
      </w:r>
      <w:r>
        <w:rPr>
          <w:bCs/>
          <w:sz w:val="22"/>
          <w:szCs w:val="22"/>
          <w:lang w:val="ru-RU"/>
        </w:rPr>
        <w:t>(Матф. гл.13:3 и далее.</w:t>
      </w:r>
      <w:r>
        <w:rPr>
          <w:b/>
          <w:sz w:val="22"/>
          <w:szCs w:val="22"/>
          <w:lang w:val="ru-RU"/>
        </w:rPr>
        <w:t xml:space="preserve"> (</w:t>
      </w:r>
      <w:hyperlink r:id="rId34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0</w:t>
        </w:r>
        <w:r>
          <w:rPr>
            <w:rStyle w:val="InternetLink"/>
            <w:i/>
            <w:sz w:val="22"/>
            <w:szCs w:val="22"/>
          </w:rPr>
          <w:t>iii</w:t>
        </w:r>
      </w:hyperlink>
      <w:r>
        <w:rPr>
          <w:sz w:val="22"/>
          <w:szCs w:val="22"/>
          <w:lang w:val="ru-RU"/>
        </w:rPr>
        <w:t xml:space="preserve">)).  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1-20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ru-RU"/>
        </w:rPr>
        <w:t>Притчи о сеятеле</w:t>
      </w:r>
      <w:r>
        <w:rPr>
          <w:bCs/>
          <w:sz w:val="22"/>
          <w:szCs w:val="22"/>
          <w:lang w:val="ru-RU"/>
        </w:rPr>
        <w:t xml:space="preserve"> (Матф. 13:1-9; Лк. 8:4-8) </w:t>
      </w:r>
      <w:r>
        <w:rPr>
          <w:b/>
          <w:sz w:val="22"/>
          <w:szCs w:val="22"/>
          <w:lang w:val="ru-RU"/>
        </w:rPr>
        <w:t xml:space="preserve">ст. 3 </w:t>
      </w:r>
      <w:r>
        <w:rPr>
          <w:bCs/>
          <w:sz w:val="22"/>
          <w:szCs w:val="22"/>
          <w:lang w:val="ru-RU"/>
        </w:rPr>
        <w:t>Сеятель разбросал семя по всему миру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5</w:t>
      </w:r>
      <w:r>
        <w:rPr>
          <w:bCs/>
          <w:sz w:val="22"/>
          <w:szCs w:val="22"/>
          <w:lang w:val="ru-RU"/>
        </w:rPr>
        <w:t xml:space="preserve"> скала лежала прямо под поверхностью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11</w:t>
      </w:r>
      <w:r>
        <w:rPr>
          <w:bCs/>
          <w:i/>
          <w:iCs/>
          <w:sz w:val="22"/>
          <w:szCs w:val="22"/>
          <w:lang w:val="ru-RU"/>
        </w:rPr>
        <w:t xml:space="preserve"> была дана Богом</w:t>
      </w:r>
      <w:r>
        <w:rPr>
          <w:bCs/>
          <w:sz w:val="22"/>
          <w:szCs w:val="22"/>
          <w:lang w:val="ru-RU"/>
        </w:rPr>
        <w:t xml:space="preserve"> избранным в отличие от других людей, не призванных (см.</w:t>
      </w:r>
      <w:r>
        <w:rPr>
          <w:sz w:val="22"/>
          <w:szCs w:val="22"/>
          <w:lang w:val="ru-RU"/>
        </w:rPr>
        <w:t xml:space="preserve"> </w:t>
      </w:r>
      <w:hyperlink r:id="rId35">
        <w:r>
          <w:rPr>
            <w:rStyle w:val="InternetLink"/>
            <w:i/>
            <w:sz w:val="22"/>
            <w:szCs w:val="22"/>
            <w:lang w:val="ru-RU"/>
          </w:rPr>
          <w:t>Предопределение (№ 296)</w:t>
        </w:r>
      </w:hyperlink>
      <w:r>
        <w:rPr>
          <w:sz w:val="22"/>
          <w:szCs w:val="22"/>
          <w:lang w:val="ru-RU"/>
        </w:rPr>
        <w:t xml:space="preserve">); </w:t>
      </w:r>
      <w:hyperlink r:id="rId36">
        <w:r>
          <w:rPr>
            <w:rStyle w:val="InternetLink"/>
            <w:i/>
            <w:sz w:val="22"/>
            <w:szCs w:val="22"/>
            <w:lang w:val="ru-RU"/>
          </w:rPr>
          <w:t>Избранные как Элохимы (№ 001)</w:t>
        </w:r>
      </w:hyperlink>
      <w:r>
        <w:rPr>
          <w:sz w:val="22"/>
          <w:szCs w:val="22"/>
          <w:lang w:val="ru-RU"/>
        </w:rPr>
        <w:t xml:space="preserve">; </w:t>
      </w:r>
      <w:hyperlink r:id="rId37">
        <w:r>
          <w:rPr>
            <w:rStyle w:val="InternetLink"/>
            <w:i/>
            <w:sz w:val="22"/>
            <w:szCs w:val="22"/>
            <w:lang w:val="ru-RU"/>
          </w:rPr>
          <w:t>План спасения (№ 001</w:t>
        </w:r>
        <w:r>
          <w:rPr>
            <w:rStyle w:val="InternetLink"/>
            <w:i/>
            <w:sz w:val="22"/>
            <w:szCs w:val="22"/>
          </w:rPr>
          <w:t>A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i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2 </w:t>
      </w:r>
      <w:r>
        <w:rPr>
          <w:bCs/>
          <w:sz w:val="22"/>
          <w:szCs w:val="22"/>
          <w:lang w:val="ru-RU"/>
        </w:rPr>
        <w:t>из Ис. 6:9-10 (см. также 11-13)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13-20</w:t>
      </w:r>
      <w:r>
        <w:rPr>
          <w:bCs/>
          <w:sz w:val="22"/>
          <w:szCs w:val="22"/>
          <w:lang w:val="ru-RU"/>
        </w:rPr>
        <w:t xml:space="preserve"> Мат. 13:18-23 н.э. (</w:t>
      </w:r>
      <w:hyperlink r:id="rId38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0</w:t>
        </w:r>
        <w:r>
          <w:rPr>
            <w:rStyle w:val="InternetLink"/>
            <w:i/>
            <w:sz w:val="22"/>
            <w:szCs w:val="22"/>
          </w:rPr>
          <w:t>iii</w:t>
        </w:r>
      </w:hyperlink>
      <w:r>
        <w:rPr>
          <w:sz w:val="22"/>
          <w:szCs w:val="22"/>
          <w:lang w:val="ru-RU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ст. 21-25 </w:t>
      </w:r>
      <w:r>
        <w:rPr>
          <w:bCs/>
          <w:i/>
          <w:iCs/>
          <w:sz w:val="22"/>
          <w:szCs w:val="22"/>
          <w:lang w:val="ru-RU"/>
        </w:rPr>
        <w:t>Светильник на подставке</w:t>
      </w:r>
      <w:r>
        <w:rPr>
          <w:bCs/>
          <w:sz w:val="22"/>
          <w:szCs w:val="22"/>
          <w:lang w:val="ru-RU"/>
        </w:rPr>
        <w:t xml:space="preserve"> (Матф. 13:10-23; Лк. 8:9-18)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21 </w:t>
      </w:r>
      <w:r>
        <w:rPr>
          <w:bCs/>
          <w:sz w:val="22"/>
          <w:szCs w:val="22"/>
          <w:lang w:val="ru-RU"/>
        </w:rPr>
        <w:t xml:space="preserve">бушель </w:t>
      </w:r>
      <w:r>
        <w:rPr>
          <w:bCs/>
          <w:i/>
          <w:iCs/>
          <w:sz w:val="22"/>
          <w:szCs w:val="22"/>
          <w:lang w:val="ru-RU"/>
        </w:rPr>
        <w:t>Гр. кастрюля Мебиуса или контейнер, вмещающий около восьми кварт</w:t>
      </w:r>
      <w:r>
        <w:rPr>
          <w:bCs/>
          <w:sz w:val="22"/>
          <w:szCs w:val="22"/>
          <w:lang w:val="ru-RU"/>
        </w:rPr>
        <w:t xml:space="preserve"> (Матф. 5:15; Лк. 8:16; 11:33). </w:t>
      </w:r>
      <w:r>
        <w:rPr>
          <w:b/>
          <w:sz w:val="22"/>
          <w:szCs w:val="22"/>
          <w:lang w:val="ru-RU"/>
        </w:rPr>
        <w:t>ст. 22</w:t>
      </w:r>
      <w:r>
        <w:rPr>
          <w:bCs/>
          <w:sz w:val="22"/>
          <w:szCs w:val="22"/>
          <w:lang w:val="ru-RU"/>
        </w:rPr>
        <w:t xml:space="preserve"> Мат. 10:26; Лк. 8:17; 12:2;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4-25</w:t>
      </w:r>
      <w:r>
        <w:rPr>
          <w:bCs/>
          <w:sz w:val="22"/>
          <w:szCs w:val="22"/>
          <w:lang w:val="ru-RU"/>
        </w:rPr>
        <w:t xml:space="preserve"> Мат. 7:2; 13:12; Лк. 6:38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>ст. 26-29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ru-RU"/>
        </w:rPr>
        <w:t>Притча о растущем семени</w:t>
      </w:r>
      <w:r>
        <w:rPr>
          <w:bCs/>
          <w:sz w:val="22"/>
          <w:szCs w:val="22"/>
          <w:lang w:val="ru-RU"/>
        </w:rPr>
        <w:t xml:space="preserve"> (Матф. 13:24-30).  Рост Царства Божьего в мире находится за пределами человеческого понимания или контроля</w:t>
      </w:r>
      <w:r>
        <w:rPr>
          <w:sz w:val="22"/>
          <w:szCs w:val="22"/>
          <w:lang w:val="ru-RU"/>
        </w:rPr>
        <w:t xml:space="preserve">. Это часть  </w:t>
      </w:r>
      <w:hyperlink r:id="rId39">
        <w:r>
          <w:rPr>
            <w:rStyle w:val="InternetLink"/>
            <w:i/>
            <w:sz w:val="22"/>
            <w:szCs w:val="22"/>
            <w:lang w:val="ru-RU"/>
          </w:rPr>
          <w:t>Тайн Божьих (№ 131).</w:t>
        </w:r>
      </w:hyperlink>
      <w:r>
        <w:rPr>
          <w:sz w:val="22"/>
          <w:szCs w:val="22"/>
          <w:lang w:val="ru-RU"/>
        </w:rPr>
        <w:t xml:space="preserve"> (ср. (</w:t>
      </w:r>
      <w:hyperlink r:id="rId40">
        <w:r>
          <w:rPr>
            <w:rStyle w:val="InternetLink"/>
            <w:i/>
            <w:sz w:val="22"/>
            <w:szCs w:val="22"/>
          </w:rPr>
          <w:t>No</w:t>
        </w:r>
        <w:r>
          <w:rPr>
            <w:rStyle w:val="InternetLink"/>
            <w:i/>
            <w:sz w:val="22"/>
            <w:szCs w:val="22"/>
            <w:lang w:val="ru-RU"/>
          </w:rPr>
          <w:t>. 001</w:t>
        </w:r>
      </w:hyperlink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ыше). Некоторые могут распознать это и сыграть в этом определенную роль, даже если их не выбрали.  </w:t>
      </w:r>
      <w:r>
        <w:rPr>
          <w:b/>
          <w:bCs/>
          <w:sz w:val="22"/>
          <w:szCs w:val="22"/>
        </w:rPr>
        <w:t>ст. 29</w:t>
      </w:r>
      <w:r>
        <w:rPr>
          <w:sz w:val="22"/>
          <w:szCs w:val="22"/>
        </w:rPr>
        <w:t xml:space="preserve"> Ил. 3:13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30-34 </w:t>
      </w:r>
      <w:r>
        <w:rPr>
          <w:bCs/>
          <w:i/>
          <w:iCs/>
          <w:sz w:val="22"/>
          <w:szCs w:val="22"/>
          <w:lang w:val="ru-RU"/>
        </w:rPr>
        <w:t>Притча о горчичном зерне</w:t>
      </w:r>
      <w:r>
        <w:rPr>
          <w:bCs/>
          <w:sz w:val="22"/>
          <w:szCs w:val="22"/>
          <w:lang w:val="ru-RU"/>
        </w:rPr>
        <w:t xml:space="preserve"> (Матф. 13:31-32 н.э.; Лк. 13:18-19) (</w:t>
      </w:r>
      <w:hyperlink r:id="rId41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0</w:t>
        </w:r>
        <w:r>
          <w:rPr>
            <w:rStyle w:val="InternetLink"/>
            <w:i/>
            <w:sz w:val="22"/>
            <w:szCs w:val="22"/>
          </w:rPr>
          <w:t>iii</w:t>
        </w:r>
      </w:hyperlink>
      <w:r>
        <w:rPr>
          <w:sz w:val="22"/>
          <w:szCs w:val="22"/>
          <w:lang w:val="ru-RU"/>
        </w:rPr>
        <w:t xml:space="preserve">) Царство Божье происходит внутри человека как маленькое семя, призванное призвать избранных, и вырастает после крещения внутри человека до огромной силы в </w:t>
      </w:r>
      <w:hyperlink r:id="rId42">
        <w:r>
          <w:rPr>
            <w:rStyle w:val="InternetLink"/>
            <w:i/>
            <w:sz w:val="22"/>
            <w:szCs w:val="22"/>
            <w:lang w:val="ru-RU"/>
          </w:rPr>
          <w:t>Святом Духе (Нo. 117)</w:t>
        </w:r>
      </w:hyperlink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;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м. также </w:t>
      </w:r>
      <w:hyperlink r:id="rId43">
        <w:r>
          <w:rPr>
            <w:rStyle w:val="InternetLink"/>
            <w:i/>
            <w:sz w:val="22"/>
            <w:szCs w:val="22"/>
            <w:lang w:val="ru-RU"/>
          </w:rPr>
          <w:t>Тайны Божьи (№ 131)</w:t>
        </w:r>
      </w:hyperlink>
      <w:r>
        <w:rPr>
          <w:sz w:val="22"/>
          <w:szCs w:val="22"/>
          <w:lang w:val="ru-RU"/>
        </w:rPr>
        <w:t>) и (</w:t>
      </w:r>
      <w:hyperlink r:id="rId44">
        <w:r>
          <w:rPr>
            <w:rStyle w:val="InternetLink"/>
            <w:sz w:val="22"/>
            <w:szCs w:val="22"/>
          </w:rPr>
          <w:t>No</w:t>
        </w:r>
        <w:r>
          <w:rPr>
            <w:rStyle w:val="InternetLink"/>
            <w:sz w:val="22"/>
            <w:szCs w:val="22"/>
            <w:lang w:val="ru-RU"/>
          </w:rPr>
          <w:t>. 172</w:t>
        </w:r>
      </w:hyperlink>
      <w:r>
        <w:rPr>
          <w:sz w:val="22"/>
          <w:szCs w:val="22"/>
          <w:lang w:val="ru-RU"/>
        </w:rPr>
        <w:t xml:space="preserve">); </w:t>
      </w:r>
      <w:r>
        <w:rPr>
          <w:b/>
          <w:sz w:val="22"/>
          <w:szCs w:val="22"/>
          <w:lang w:val="ru-RU"/>
        </w:rPr>
        <w:t xml:space="preserve">ст. 32 </w:t>
      </w:r>
      <w:r>
        <w:rPr>
          <w:bCs/>
          <w:sz w:val="22"/>
          <w:szCs w:val="22"/>
          <w:lang w:val="ru-RU"/>
        </w:rPr>
        <w:t>Дан. 4:12,21 (</w:t>
      </w:r>
      <w:hyperlink r:id="rId45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27</w:t>
        </w:r>
        <w:r>
          <w:rPr>
            <w:rStyle w:val="InternetLink"/>
            <w:i/>
            <w:sz w:val="22"/>
            <w:szCs w:val="22"/>
          </w:rPr>
          <w:t>iv</w:t>
        </w:r>
      </w:hyperlink>
      <w:r>
        <w:rPr>
          <w:sz w:val="22"/>
          <w:szCs w:val="22"/>
          <w:lang w:val="ru-RU"/>
        </w:rPr>
        <w:t xml:space="preserve">); Иез. 17:23; 31:6; </w:t>
      </w:r>
      <w:r>
        <w:rPr>
          <w:b/>
          <w:bCs/>
          <w:sz w:val="22"/>
          <w:szCs w:val="22"/>
          <w:lang w:val="ru-RU"/>
        </w:rPr>
        <w:t>ст. 33-34</w:t>
      </w:r>
      <w:r>
        <w:rPr>
          <w:sz w:val="22"/>
          <w:szCs w:val="22"/>
          <w:lang w:val="ru-RU"/>
        </w:rPr>
        <w:t xml:space="preserve"> Матф. 13:34-35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35-41 </w:t>
      </w:r>
      <w:r>
        <w:rPr>
          <w:bCs/>
          <w:i/>
          <w:iCs/>
          <w:sz w:val="22"/>
          <w:szCs w:val="22"/>
          <w:lang w:val="ru-RU"/>
        </w:rPr>
        <w:t>Иисус успокаивает бурю</w:t>
      </w:r>
      <w:r>
        <w:rPr>
          <w:bCs/>
          <w:sz w:val="22"/>
          <w:szCs w:val="22"/>
          <w:lang w:val="ru-RU"/>
        </w:rPr>
        <w:t xml:space="preserve"> (Матф. 8:18,23-27; Лк. 8:22-25) Показано, что власть Христа распространяется на мир природы и его силы.</w:t>
      </w:r>
    </w:p>
    <w:p>
      <w:pPr>
        <w:pStyle w:val="Normal"/>
        <w:rPr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/>
        </w:rPr>
        <w:t>ст. 38</w:t>
      </w:r>
      <w:r>
        <w:rPr>
          <w:bCs/>
          <w:sz w:val="22"/>
          <w:szCs w:val="22"/>
          <w:lang w:val="ru-RU"/>
        </w:rPr>
        <w:t xml:space="preserve"> здесь </w:t>
      </w:r>
      <w:r>
        <w:rPr>
          <w:bCs/>
          <w:i/>
          <w:iCs/>
          <w:sz w:val="22"/>
          <w:szCs w:val="22"/>
          <w:lang w:val="ru-RU"/>
        </w:rPr>
        <w:t>учитель</w:t>
      </w:r>
      <w:r>
        <w:rPr>
          <w:bCs/>
          <w:sz w:val="22"/>
          <w:szCs w:val="22"/>
          <w:lang w:val="ru-RU"/>
        </w:rPr>
        <w:t>, а не господь, как в других синоптических Евангелиях</w:t>
      </w:r>
      <w:r>
        <w:rPr>
          <w:sz w:val="22"/>
          <w:szCs w:val="22"/>
          <w:lang w:val="ru-RU" w:eastAsia="zh-CN"/>
        </w:rPr>
        <w:t>.</w:t>
      </w:r>
    </w:p>
    <w:p>
      <w:pPr>
        <w:pStyle w:val="Normal"/>
        <w:rPr>
          <w:sz w:val="22"/>
          <w:szCs w:val="22"/>
          <w:lang w:val="ru-RU" w:eastAsia="zh-CN"/>
        </w:rPr>
      </w:pPr>
      <w:r>
        <w:rPr>
          <w:sz w:val="22"/>
          <w:szCs w:val="22"/>
          <w:lang w:val="ru-RU" w:eastAsia="zh-CN"/>
        </w:rPr>
      </w:r>
    </w:p>
    <w:p>
      <w:pPr>
        <w:pStyle w:val="Normal"/>
        <w:rPr>
          <w:lang w:val="en" w:eastAsia="zh-CN"/>
        </w:rPr>
      </w:pPr>
      <w:r>
        <w:rPr>
          <w:lang w:val="en" w:eastAsia="zh-CN"/>
        </w:rPr>
        <w:t>*****</w:t>
      </w:r>
    </w:p>
    <w:p>
      <w:pPr>
        <w:pStyle w:val="Normal"/>
        <w:rPr>
          <w:lang w:val="en" w:eastAsia="zh-CN"/>
        </w:rPr>
      </w:pPr>
      <w:r>
        <w:rPr>
          <w:lang w:val="en" w:eastAsia="zh-CN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метки Буллингера о Марке, главы 1-4 (для </w:t>
      </w:r>
      <w:r>
        <w:rPr>
          <w:rFonts w:cs="Times New Roman" w:ascii="Times New Roman" w:hAnsi="Times New Roman"/>
          <w:b/>
          <w:sz w:val="20"/>
          <w:szCs w:val="20"/>
        </w:rPr>
        <w:t>KJV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чало Евангелия . Еврейский язык. Никакой статьи. Сравните Осию 1:2, "[Начало] слова Иеговы через Осию". Это начало не книги, а фактов благой вести. Смотрите примечание к Евангелию от Марка 8: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вангелие = радостная весть. Смотрите примечание к Матфею (название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 христос. Смотрите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Божий. Смотрите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Где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итается "В соответствии с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написано = это было написано; т.е. это стоит написанным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роки . Множественное число, потому что это составная цитата из Малахии 3:1 . Исайи 40:3 . Смотрите приложение-10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анник = Ангелос. пред Твоим лицом. Чистый еврейский язык (сравните Амос 9:4 и т.д.), неизвестный чистому греческом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й. пр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й = кт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еред Тобой . Опущено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>. Чт Р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СПОДЬ . Приложение-98 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оанна. Сравните Евангелие от Матфея 3:1-6. Луки 3:1-4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естил = было так, что Иоанн [крестил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естить . Смотрите приложение-11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поведовать = провозглашал или возвещал. Приложение-12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. Родительного падежа отношения и объекта. Приложение-1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каяние. Смотрите приложение-1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приводящий к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и. Смотрите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шел = продолжал выходить. Несовершенный. Натянутый. до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. Поставленный фигурой речи Синекдоха (целого), Приложение-6 , для всех часте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емля = страна или территория. Поставлено с помощью метонимии фигуры речи (предмета), Приложение-6 , для жителе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хупо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ка Иордан. </w:t>
      </w:r>
      <w:r>
        <w:rPr>
          <w:rFonts w:cs="Times New Roman" w:ascii="Times New Roman" w:hAnsi="Times New Roman"/>
          <w:sz w:val="20"/>
          <w:szCs w:val="20"/>
        </w:rPr>
        <w:t>Oc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ведующийся . Смотрите Евангелие от Матфея 3: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 = их собств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блюжья шерсть . Не кожа, а одежда, сотканная из верблюжьей шерсти. Сравните 2 Царств 1: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. Греческий. пер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ранча . Смотрите примечание к Евангелию от Матфея 3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кий мед . В изобилии тогда и сейча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ходит Один = Тот, Кто [есть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= позади; что касается времени. Не то же самое, что в Евангелии от Марка 1:1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щелка = ремешо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увь = сандалии, Развязать сандалии другого было вошедшим в поговорку выражением. Образная паранойя речи ( приложение-6 ). Дополнение к слову "медведь" в Евангелии от Матфея 3:1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стойный = пригод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клонись . Божественное дополнение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как в Евангелии от Марка 1: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 . Греческий. пневма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гион (без артиклей) = "сила свыше". Смотрите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сбылось. Чистый еврейский язы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еский апо. Приложение-104 . Не то же самое, что в Евангелии от Марка 1: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арет. Смотрите Приложение-94 . и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внутрь. Греческий. эйс . Приложение-104 . Не то же самое, что в стихах: Марка 1:2 , Марка 1:3 , Марка 1:4 , Марка 2:0 , Марка 2:11 , Марка 2:13 , Марка 2:19 , Марка 2:20 , Марка 2:23 , Мар 2:39 , Мар 2:сорокпять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зу = немедленно. Смотрите примечание к Евангелию от Марка 1:1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подальше от. Греческий. апо , приложение-104 . Но все тексты читаются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ou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й. Множественное число. Смотрите примечание к Евангелию от Матфея 6:9 , Евангелие от Матфея 6: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крыто = разделяющееся или разрывающееся на час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 . Греческая пневма. С искусством. Смотрите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равится = ка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еский. эпи,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из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 любимый Сын = Мой Сын, возлюбленный. Как у Матфея и Лу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очень доволен = я [когда-либо] находил наслажд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 . Слово, характерное для этого Государства, не указывающее на то, что оно занимается деятельностью "Слуги Иеговы". Греческие слова, которые оно обозначает (в этом и других переводах Евтея и Евфимия), используются (у Марка) двадцать шесть раз непосредственно в отношении Господа и Его деяний; в то время как у Матфея они встречаются только пять раз, у Луки один раз и у Иоанна дважд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гоняет Его = прогоняет Его вон. Божественная дополнительная информация о характере руководства Матфея и Лук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Не то же самое слово, что в Евангелии от Марка 1: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ушаемый = быть искушаемым. с дикими зверями. Божественная дополнительная частность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еческий.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нгелы и т. д. Смотрите примечание к Евангелию от Матфея 4:11 и приложение-1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жили = были служителя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. Греческий. мета. Приложение-104 . С этого начинается первая тема служения Господа, которая занимает в Евангелии от Марка всего шесть стихов. Смотрите приложение-11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ажен в тюрьму = был доставлен навер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лилея.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 . Смотрите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емя = сезо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изок = приблизился (для установления царства). Сравните Послание к Галатам 1:4 , Послание к Галатам 1:4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йтесь. Смотрите приложение-11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верьте Евангелию. Божественное дополнение к Евангелию от Матфея 4:17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ерить. Смотрите приложение-150 . Здесь следует греческий предлог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ел = прогуливался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 с греческим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ймон и Эндрю. Смотрите приложение-14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брасывание сети . Слово "сеть" включено и подразумевается в глаголе. Во всех текстах существительное опуще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= в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как в Евангелии от Марка 1: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ди. Этот призыв объясняет Деяния 1:21 , Деяния 1:22. Официальная миссия начинается здесь, в Евангелии от Марка 3:17 и дале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тобы стать ловцами людей. Сходство не передается образным сравнением речи или утверждается метафорой, но подразумевается фигурой речи </w:t>
      </w:r>
      <w:r>
        <w:rPr>
          <w:rFonts w:cs="Times New Roman" w:ascii="Times New Roman" w:hAnsi="Times New Roman"/>
          <w:sz w:val="20"/>
          <w:szCs w:val="20"/>
        </w:rPr>
        <w:t>Hypocatastasis</w:t>
      </w:r>
      <w:r>
        <w:rPr>
          <w:rFonts w:cs="Times New Roman" w:ascii="Times New Roman" w:hAnsi="Times New Roman"/>
          <w:sz w:val="20"/>
          <w:szCs w:val="20"/>
          <w:lang w:val="ru-RU"/>
        </w:rPr>
        <w:t>. Смотрите приложение-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ного дальше. Божественное дополнение, во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туда. Опущено [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]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жеймс... Джон. Смотрите приложение-14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еведей. Арамейский. Приложение-9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чинка. Смотрите примечание к Евангелию от Матфея 4:2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позвонил . Смотрите примечание о "Приди" (Марка 1:17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рабль = лодк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наемными слугами . Божественное дополнение в Евангелии от Марк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пернаум. Смотрите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подавал = начал преподав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ep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учил. Ссылаясь на характер Его учения как на то, что Оно провозглашает Его Божественным. Смотрите примечание к Евангелию от Матфея 7:2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нагога. Смотрите приложение-120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еловек. Греческий. приложение </w:t>
      </w:r>
      <w:r>
        <w:rPr>
          <w:rFonts w:cs="Times New Roman" w:ascii="Times New Roman" w:hAnsi="Times New Roman"/>
          <w:sz w:val="20"/>
          <w:szCs w:val="20"/>
        </w:rPr>
        <w:t>anthropos</w:t>
      </w:r>
      <w:r>
        <w:rPr>
          <w:rFonts w:cs="Times New Roman" w:ascii="Times New Roman" w:hAnsi="Times New Roman"/>
          <w:sz w:val="20"/>
          <w:szCs w:val="20"/>
          <w:lang w:val="ru-RU"/>
        </w:rPr>
        <w:t>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. Греческая пневма, см.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 = крич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нам с Тобой делать? См. примечание ко 2 Царств 16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Назарета = [тот] назарянин. Приложение-94 и приложение-169 . Я знаю. Греческий. оида. Приложение-182 . Человек сказал это, злой дух двигал и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Божий . Таким образом, снова провозглашается Личность Господа. Сравните Псалом 16:10. Луки 1: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малкивай . Будь молчалив. Сравните Матфея 22:12 . из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орвал его = поверг в конвульс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... голос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и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вое. Новый по характеру, не по времени. Греческий. кайнос. Смотрите примечания к Евангелию от Матфея 9:17 ; от Матфея 26:29 ; от Матфея 27:6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трина = уч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ил Кайнос. Приложение-104 . Не то же самое слово , что в стихах Марка 8:13 , Марка 8:20 , Марка 8:23 , Марка 8:29 , Марка 8:3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ава = слушание или отчет. Положенный рядом. Метонимия фигуры речи (эффекта), Приложение-6 , для того, что было услыша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сюду = внутрь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зу = немедленно, как в стихах: Марка 1:12 , Марка 1:28 , Марка 1:31 , Марка 12:42 , см. примечание к Марку 1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ежал = был лжецо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в лихорад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нон = немедленно, как "немедленно" (Марка 1:29), выш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коло. Греческий. пер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пришел. В ту же суббот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 ее за руку 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жил = начал служ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солнце действительно село 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ес = продолжал принос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е были больны. Сравните Матфея 4:23 , Матфея 4: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ержимый дьяволами = одержимый демонами. Греческий. даймонизомаи. Происхождение неопределенное. Смотрите примечание к Матфея 8:16 , Матфея 8:2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. Ставится фигурой речевой синекдохи (рода), приложение-6 , по большей час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собран и т. д. Божественное дополнение, во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ьяволы = демоны. Смотрите примечание к Евангелию от Марка 1: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ликий... день = пока еще ночь. Греческий. эннучон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окий самолет = пустынное мес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лся = молил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этого последовал 36 - й стих . Греческий. катадико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, и так далее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ать = ищ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ующий = соседн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рода = загородные поселки или деревн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тельно = для (греч. эйс. Приложение-104 .)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шел я вперед = являюсь ли я выходящи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и 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сюду = внутри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каженный . См. примечание к книге Исход 4: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греческом языке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Ты захочешь. Состояние неопределенности с вероятностью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януть. Греческий. тело.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тронут состраданием 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стый = очищ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ямолинейно = стро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м. Приложение-18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у. священник. Ссылка на Пятикнижие (Левит 14:1-32). Приложение-11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относительно. Греческий. пери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оисей. Встречается восемь раз в Евангелии от Марка: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. Март 44:7 , Март 44:10 ; Марк 9:4 , Марк 9:5 ; Марк 10:3 , Марк 10:4 ; Марк 12:19 , Марк 12:26 . Смотрите примечание к Евангелию от Матфея 8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убликовать = провозгласить. То же слово, что и "проповедовать" в стихах: Марка 1:4 , Марка 1:7 , Марка 1:14 , Марка 4:38 , Марка 4:39 . Смотрите приложение-12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ьше не мог = был больше не в состоян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род = любой город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, как в Евангелии от Марка 1:2. Но Т Тр. Кто читал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= продолжал приход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. Греческий. диаметр. Приложение-104 .Отметка 2:1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шумел = . сообще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Он был в доме = "Он [ушел] в дом [и находится там]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греческом языке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как указано выше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разу = немедленно. Смотрите примечание к Марку 1:12. Опущено [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]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 места = больше нет никакой комнат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 . . . около = нет. даже не (меде мекети) в (греч. плюсы. Приложение-104 ) двер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поведовал = говорил (когда произошло то, что следует за этим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ьной... паралич = паралитик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ху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могли = были не в состоян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мне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близиться к . Греческий. просеггизо, встречается только здесь, в Нью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Йорке, для прессы . В издании 1611 года авторизованной версии указано "для печати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из-за. Греч. диа. Приложение-104 .Марка 2: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сса = толпа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покрытая. Легко сделать в восточном доме. Встречается только здесь, в 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z w:val="20"/>
          <w:szCs w:val="20"/>
          <w:lang w:val="ru-RU"/>
        </w:rPr>
        <w:t>. [Галатам 1:4 , Галатам 1:15 . ]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зорвал это . Греческий. </w:t>
      </w:r>
      <w:r>
        <w:rPr>
          <w:rFonts w:cs="Times New Roman" w:ascii="Times New Roman" w:hAnsi="Times New Roman"/>
          <w:sz w:val="20"/>
          <w:szCs w:val="20"/>
        </w:rPr>
        <w:t>ewrussb</w:t>
      </w:r>
      <w:r>
        <w:rPr>
          <w:rFonts w:cs="Times New Roman" w:ascii="Times New Roman" w:hAnsi="Times New Roman"/>
          <w:sz w:val="20"/>
          <w:szCs w:val="20"/>
          <w:lang w:val="ru-RU"/>
        </w:rPr>
        <w:t>. Встречается только здесь и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овать = кушетка или поддон. Греческий. краббатон - латинское слово. Постель бедняка. Не то же самое слово, что в Евангелии от Марка 4: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де = на котором. Греческий. эпи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идел. Греческий. эйдон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 вера . Мы не можем исключить веру самого паралитика, который, несомненно, убедил четверых сделать это за нег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ын, грек. Текнон . Приложение </w:t>
      </w:r>
      <w:r>
        <w:rPr>
          <w:rFonts w:cs="Times New Roman" w:ascii="Times New Roman" w:hAnsi="Times New Roman"/>
          <w:sz w:val="20"/>
          <w:szCs w:val="20"/>
        </w:rPr>
        <w:t>Sea</w:t>
      </w:r>
      <w:r>
        <w:rPr>
          <w:rFonts w:cs="Times New Roman" w:ascii="Times New Roman" w:hAnsi="Times New Roman"/>
          <w:sz w:val="20"/>
          <w:szCs w:val="20"/>
          <w:lang w:val="ru-RU"/>
        </w:rPr>
        <w:t>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 простятся тебе грехи твои. Таким образом, провозглашая Свое Божество, будучи вторым предметом Его Служения. Смотрите приложение-11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и. Смотрите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только Бог = кроме Одного [который есть] Бог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г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. Ключевое слово этого Евангелия, чтобы отметить деятельность Слуги Иеговы. Примечание Су к Евангелию от Марка 1:1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инятый. Греческий. эпигиноско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Его духе = в Нем Самом. Греческий. пневма. Смотрите приложение-101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и = или среди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вляется ли это . . . ? = Который есть . . . 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ть = видеть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человеческий. Смотрите приложение-98 . Таким образом, излагается Его Личность, которая является предметом этого второго периода. См. Стр. 1383; и приложение-119 . Сравните Евангелие от Матфея 8:20. Первое появление этого названия в Евангелии от Марка. Сравните последнее (Марка 14:62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а = авторитет. Приложение-17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ep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бегал... учил = продолжал приходить... продолжал уч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еви. Вероятно, его прежнее имя до того, как оно было изменено на "Матфей" - дар Божий (Матфея 9:9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Альфсея. Встречается только здесь (т.е. в связи с Леви) в Нью-Йор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льфей . Арамейский. Смотрите приложение-9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тветственный за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это сбылось. Иудаиз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л за мясом = полулежал [за столом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дом = то есть дом Леви. Не Господня. Сравните Евангелие от Матфея 8:2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тари = сборщики налого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шники . Греческий. Множественное число от гамартолос . Сравните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шники тоже сидели = грешники тоже сиде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фарисеи . Л и Тр. прочитайте "о фарисеях". Приложение-1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е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еческий.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 = продолжал говор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это...? Почему [делает].. .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лое = стремился или мог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, греческий. оу. Приложение-105 . Акцент. находится на "нет необходимости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. Греческий. оу, как указано выш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едники = праведны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ля. Греческий. </w:t>
      </w:r>
      <w:r>
        <w:rPr>
          <w:rFonts w:cs="Times New Roman" w:ascii="Times New Roman" w:hAnsi="Times New Roman"/>
          <w:sz w:val="20"/>
          <w:szCs w:val="20"/>
        </w:rPr>
        <w:t>oi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ньше постились = постились: т.е. тогда соблюдали пост. Речь идет не о обычае, а о факт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ети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сыновья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8 . Еврейский термин, относящийся к гостям, а не к "друзьям" (или мужчинам-женихам) из Евангелия от Иоанна 3:2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них. Господь здесь ссылается на Самого Себ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могут = не способны (как в Евангелии от Марка 2:17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дали от. Греческий. апо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ивает... дальше. Греческий. эпиррапто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вый = неисполненны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 = по факту. Греческий. </w:t>
      </w:r>
      <w:r>
        <w:rPr>
          <w:rFonts w:cs="Times New Roman" w:ascii="Times New Roman" w:hAnsi="Times New Roman"/>
          <w:sz w:val="20"/>
          <w:szCs w:val="20"/>
        </w:rPr>
        <w:t>rp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вый = новый (в символе). Греческий. кайнос. Смотрите примечание к Евангелию от Матфея 9:1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вый = свежеприготовленный. Греческий. узы. Смотрите примечание к Матфе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тылки = винные бурдю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орченный = уничтож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рез. Греч. диа. Приложение-104 , Отметка 2:1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 = в, или во время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и уходили . Греческий. чтобы проложить свой путь. Алкоголизм. Смотрите Судей 17:8 (марг,): = когда они путешествовали; не для того, чтобы прокладывать путь, уничтожая стебли кукурузы, а только срывая "колосья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ывать и т.д. Ссылка на Пятикнижие (Второзаконие 23:25 ). Сравните приложение-92 . Общепризнанный обычай по сей день, не только для путешественников, но и для их лошадей. Так и с виноградом (Второзаконие 23:24)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ть = Смотреть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ы никогда не читали. . . ? = Вы никогда не читали. . . ? Смотрите приложение-143 . Фигура речи </w:t>
      </w:r>
      <w:r>
        <w:rPr>
          <w:rFonts w:cs="Times New Roman" w:ascii="Times New Roman" w:hAnsi="Times New Roman"/>
          <w:sz w:val="20"/>
          <w:szCs w:val="20"/>
        </w:rPr>
        <w:t>Anteieagoge</w:t>
      </w:r>
      <w:r>
        <w:rPr>
          <w:rFonts w:cs="Times New Roman" w:ascii="Times New Roman" w:hAnsi="Times New Roman"/>
          <w:sz w:val="20"/>
          <w:szCs w:val="20"/>
          <w:lang w:val="ru-RU"/>
        </w:rPr>
        <w:t>,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огда = нет (как в Евангелии от Марка 2:17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ыла нужда. Божественное дополнение к "был голоден" (Матфей и Лука). Встречается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 "Нуждался" - это общее, а "был голоден" - конкретное (объясняющее потребность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 дни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виафар. Назван Ахимелехом в 1 Царств 21:1 ; 1Са 22:9 , 1 Царств 22:11 , 1 Царств 22:20 ; и Ахией в 1 Царств 14:3 . У отца и его сына Ахиатара, должно быть, было два имени, как это часто бывало. И почему ушли, как в наши дни? Во 2 Царств 8:17 и 1 Паралипоменон 18:16 у нас есть Ахимелех, сын Авиафара; и в 1 Царств 22:20 Авиафар, сын Авимелеха (который был сыном Ахитува). Нет никакой "путаницы в еврейском тексте". Враги Господа - лучшие свидетели этого, ибо они не упустили бы такой возможности эффективного ответа (см. Марка 3:8). Они знали то, чего не знают современные крити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леб для выпечки. Ссылка на Пятикнижие (Исход 25:30 ; Исход 35:13 ; Исход 39:36 . Левит 24:5-9). Сравните 2-ю Паралипоменон 13:11 . Смотрите Приложение-92 и приложение-11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= за исключением. Съесть это было первой обязанностью священника в субботу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 также = дал и им тож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еческий. солнце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уббота. Обратите внимание на цифру </w:t>
      </w:r>
      <w:r>
        <w:rPr>
          <w:rFonts w:cs="Times New Roman" w:ascii="Times New Roman" w:hAnsi="Times New Roman"/>
          <w:sz w:val="20"/>
          <w:szCs w:val="20"/>
        </w:rPr>
        <w:t>Antimetebol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( Приложение-6 ), "суббота. . . человек . . . человек, . суббота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создан = возник на св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. антропос . Приложение-12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. Во всех текстах опущено "и". В таком случае обратите внимание на фигуру речи </w:t>
      </w:r>
      <w:r>
        <w:rPr>
          <w:rFonts w:cs="Times New Roman" w:ascii="Times New Roman" w:hAnsi="Times New Roman"/>
          <w:sz w:val="20"/>
          <w:szCs w:val="20"/>
        </w:rPr>
        <w:t>Asyndet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6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тельно = Итак, тогд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Господь . Приложение-98 . Это тема этого второго периода служения Господа. Смотрите приложение-119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акже Господь субботы = также Господь субботы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н в стихах: Марка 3:1-4 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нова , то есть в другую субботу. Вероятно, следующ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нагога . Смотрите приложение-1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. антропос 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сохшая рука = его рука иссохла. Сравните Матфея 12:10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блюдал = мы наблюда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 = если. Подразумевая, что у них не было никаких сомнений по этому поводу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тупи = Восстань [и войди] в (как в Евангелии от Марка 3:1) середин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онный = более законный. Фигура речи Гетерозиса (степени),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ори зло . Греческий. какопойео. Сравните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знь = душа. Греческий. псуче. Смотрите приложение-11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гляделся . Отмечая мельчайшие действия Слуги Иегов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греческим. мета. Приложение-104 .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учи опечаленным . Подразумевающая печаль, сопровождающую гнев. Божественное дополнение, во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ля = 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ердость = упрочнение. Греческий пороз. Офис. только здесь, Римлянам 11:25 и Ефесянам 4:18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е. Греческий. аллос .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зу = немедленно. Смотрите примечание к Евангелию от Марка 1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оветовался . Смотрите примечание к Евангелию от Матфея 12:1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родиане. Встречается только здесь и в Евангелии от Марка 12:13, а также в Евангелии от Матфея 22: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. Греческий. ката ,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вести. Обратите внимание на другие изъятия в Марк (Марк 3:7 , Марк 6:31 , Марк 6:36 ; Марк 7:24 , Марк 7:31 ; Марк 9:2 ; Марк 10:1 ; Марк 14:32 ). Не те же глаголы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 = навстречу. Греческий. плюсы. Приложение-104 .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прочитайте "до ". (Греч. эйс. Приложение-104 . </w:t>
      </w:r>
      <w:r>
        <w:rPr>
          <w:rFonts w:cs="Times New Roman" w:ascii="Times New Roman" w:hAnsi="Times New Roman"/>
          <w:sz w:val="20"/>
          <w:szCs w:val="20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,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лично . Ударение на "великом". Сравните Марка 3: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= подальше от. Греческий. апо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лилея . Смотрите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умея . К югу от Иудеи и Мертвого мор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. Греческий. пери. Приложение-104 .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л = был заня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еники . Смотрите примечание к Евангелию от Марка 6:3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-за = из-за. Греч. диа. Приложение-104 .Марка 3: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жество = толпа. Не то же самое слово "ан" в стихах: Марка 3:7 , Марка 3: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тобы они не должны были = чтобы они не могли. Греческий. приложение </w:t>
      </w:r>
      <w:r>
        <w:rPr>
          <w:rFonts w:cs="Times New Roman" w:ascii="Times New Roman" w:hAnsi="Times New Roman"/>
          <w:sz w:val="20"/>
          <w:szCs w:val="20"/>
        </w:rPr>
        <w:t>hin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  <w:lang w:val="ru-RU"/>
        </w:rPr>
        <w:t>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вил на = осажд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бо прикоснуться = чтобы они могли прикоснуть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и . Греческий. Множественное число от пневмы. Смотрите приложение-101 ., или 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идел = созерцал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 = вскрикну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есть и т. д. Божественное дополнение, здесь, потому что оно согласуется со второй темой служения Господа. Смотрите приложение-11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Божий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ряжен. Под угрозой наказан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мне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вестный = проявленный. Греческий. фанерос. Смотрите приложение-10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. Какой-нибудь известный курор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= Сам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 = пожелал. Греческое тело . Приложение-102 . Сравните Иоанна 15: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= ушел, оставив вс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определено = сделано, или назначено. В смысле иврита. дса , в 1 Царств 12:6 ("продвинутый"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ь с Ним . Это первая великая квалификация для любого призванного и посланного таким образом. (1) Подобно Авелю, иметь "мир с Богом"; затем (2) подобно Еноху, ходить с Богом" и (3) подобно Ною, свидетельствовать о Боге (Евреям 11:4-7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г бы = долж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ть их вперед = греческий. апостелло. Это вторая большая квалификация здесь. О других см. выше и Деяния 1:2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поведовать. Приложение-12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а . = авторитет. Приложение-17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ьяволы = демо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ван по фамилии = добавлено [то] имя. Смотрите приложение-14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итер. Здесь приведено только его имя, а не его назначение. В Евангелии от Марка Петр, Иаков и Иоанн содержатся в группе. В евангелиях от Матфея и Луки Андрей помещен между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еведей. Смотрите примечание к Евангелию от Марка 1:19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оанергес . </w:t>
      </w:r>
      <w:r>
        <w:rPr>
          <w:rFonts w:cs="Times New Roman" w:ascii="Times New Roman" w:hAnsi="Times New Roman"/>
          <w:sz w:val="20"/>
          <w:szCs w:val="20"/>
        </w:rPr>
        <w:t>Oc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 Арамейский. Смотрите приложение-94 .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овья . Чистый гебраизм, используемый со ссылкой на происхождение, назначение или характеристику. Искры - "сыны огня" (Иов 5:7); обмолоченное зерно - "сын пола" (Исаия 21:10); Иуда - "сын погибели" (Иоанна 17:12); естественное состояние грешников - "сыны непослушания" (Ефесянам 2:2; Ефесянам 5:6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ом. Название арамейское (Приложение-94 .), родственное ивриту, на иврите "гром" - это кол = голос: то есть глас Божий (Исход 9:23 , Псалмы 29:3 .Иеремия 10:13; Иеремия 10:13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ндрю. Имя греческого происхождения = мужественное. Звонил первый. Смотрите Матфея 4:18 , Матфея 4:20. Иоанна 1:45 Иоанна 1:1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артоломью. Один (арамейский. Приложение-94.) из двух имен, другое - Нафанаил (Иоанна 1:45-51). Иоанн связывает Филиппа с Нафанаилом; в других Евангелиях - с Варфоломеем. Варфоломей не упоминается в Евангелии от Иоанна 21:2, а Нафанаил есть. В других Евангелиях упоминается Варфоломей, но не Нафана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этью. Арамейский. Приложение-9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мас. Арамейский. Приложение-94 . По-гречески = Дидимос (Иоанна 11:16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ддей (или Леббей, как в Евангелии от Матфея 10:3). Он - Иуда из Евангелия от Иоанна 14:22, оба слова имеют одинаковое значение = любимое дитя. Арамейский. Приложение-9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анаанит = Ханаанец. или фанатик = тот, кто рассматривал присутствие римлян как измену Иегове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предал Его = даже предал Е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нова 20-й стих. Возвращаясь к Евангелию от Марка 3: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смогли = . оказались неспособны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. Греческий. мне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зья = родственники. "Братья Его и мать Его" (см. Марка 3:31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шел = отправился в пу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и сказали = они говорили (несоверш. Время): т.е. поддерживается (как мы говорим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е себя = не в себ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нижники . Пришли и другие, с враждебными намерения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льзевул. Смотрите примечание к Евангелию от Матфея 10:2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-гречески. англ.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 = начал говори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королевство и т. д. Подразумевая то, что показывает опыт ( приложение-118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. Греческий. эпи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 может = не является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) способ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, если сатана и т. д. Предполагая такой случай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ъем вверх = ванна поднялась вверх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меет конец. Божественное дополнение. Встречается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один человек не может = Никто ни на что мудрое не способ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ртить = граб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вары = сосуды (из золота или серебра) и т.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истину. Смотрите примечание к Евангелию от Матфея 5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и. Смотрите Приложение-128 . и примечание к Евангелию от Матфея 12:3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ы человеческие . Смотрите примечание к Евангелию от Марка 3:1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 : т.е. приписывать работу Святого Духа или работу Христа сатане. Это непростительный грех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 . Греческий. пневма. Смотрите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огда = не (греч. оу. Приложение-105 ) к возрасту (греч. эйс ио шпаргалки.) 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чный. Греческий. айониос . 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клятие = су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тому что. Это и есть приведенная причи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братья и Его мать: то есть родственники Марка 3:2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н (Приложение-6) в стихах: Марка 3:31-3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. Чтобы им было легче схватить Его (Марка 3:21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л = был сидящи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зерцать. Фигура речи </w:t>
      </w:r>
      <w:r>
        <w:rPr>
          <w:rFonts w:cs="Times New Roman" w:ascii="Times New Roman" w:hAnsi="Times New Roman"/>
          <w:sz w:val="20"/>
          <w:szCs w:val="20"/>
        </w:rPr>
        <w:t>Asterism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6 . Греческий. иду 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гляделся = после того, как бросил свой взгляд вокруг. Божественная дополнительная деталь. </w:t>
      </w:r>
      <w:r>
        <w:rPr>
          <w:rFonts w:cs="Times New Roman" w:ascii="Times New Roman" w:hAnsi="Times New Roman"/>
          <w:sz w:val="20"/>
          <w:szCs w:val="20"/>
        </w:rPr>
        <w:t>Oc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ли = были сидящими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т. Греч. язь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ть = уже сдела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вещание. Греческий. к телеме . Смотрите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едетон (Приложение-6 ), в стихах: Марка 4:1-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нова. ли преподавал там раньше. Сравните Марка 3:7-9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. . </w:t>
      </w:r>
      <w:r>
        <w:rPr>
          <w:rFonts w:cs="Times New Roman" w:ascii="Times New Roman" w:hAnsi="Times New Roman"/>
          <w:sz w:val="20"/>
          <w:szCs w:val="20"/>
        </w:rPr>
        <w:t>sid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Кр. проф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жество = толп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Греческий. эйс 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т.е. на корабле в море. Греческий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навстречу: т.е. лицом к лицу. Греческие плюсы, как "до", выш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кл = по факту. Греческий. эпи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л = был учителе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by = in. Греческий. ru. App-104 . </w:t>
      </w:r>
      <w:r>
        <w:rPr>
          <w:rFonts w:cs="Times New Roman" w:ascii="Times New Roman" w:hAnsi="Times New Roman"/>
          <w:sz w:val="20"/>
          <w:szCs w:val="20"/>
          <w:lang w:val="ru-RU"/>
        </w:rPr>
        <w:t>Не то же самое слово, что в стихах: Марка 4:31 , Марка 4:3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трина = уч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озерцать. Фигура речи </w:t>
      </w:r>
      <w:r>
        <w:rPr>
          <w:rFonts w:cs="Times New Roman" w:ascii="Times New Roman" w:hAnsi="Times New Roman"/>
          <w:sz w:val="20"/>
          <w:szCs w:val="20"/>
        </w:rPr>
        <w:t>Asterism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6 ), для подчеркивания. Греческий. иду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м погас свет . Эта притча повторяется в Евангелии от Луки 8:4 при обстоятельствах, отличных от обстоятельств в Евангелии от Матфея 13:3, что объясняет разницу в формулировках. Предшественники в евангелиях от Матфея и Марка - это визит или Его родственники, Марка 3:31-34 (что является следствием в Евангелии от Луки 8:4). Следствием в евангелиях от Матфея и Марка является вопрос Двенадцати о других, которые спрашивали о значении. В Евангелии от Луки последовательным является вопрос Двенадцати о его значении (таким образом, он слышит его впервые), за которым следует визит Его родственников. Почему притчу не следует повторять несколько раз? Почему они должны быть идентичными? и почему два рассказа об одном и том же не должны быть дополнительными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сбылось. Еврейство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он посеял = в (греч. как в Евангелии от Марка 4:2 ) его посе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ее . Греческий. эпи. Приложение-104 . Не какое-то слово, как в Евангелии от Марка 4: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менистая почва = скалистое (понятное место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4 . Не то же самое слово, что в Евангелии от Марка 4:1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емля = почва. Греческий. 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29 . Не то же самое слово, что в Евангелии от Марка 4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. Смотрите примечание к Евангелию от Марка 1:1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тому что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из-за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наличия . Греческий. диаметр. Приложение-104 .Марка 4: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, греческий. мне. Приложение-105 . Не то же самое слово, что в стихах: Марка 4:7 , Марка 4:17 , Марка 4:4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... был на ногах = поднявши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реди = в. Греческий. приложение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авился. Греческое солнце в сумпниго обозначает удушье при сжат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не принесло никаких плодов. Адивиновая добавка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, греческий. оу. Приложение-105 . Не то же самое слово , что в Евангелии от Марка 4:5 , но то же самое, что в стихах: Марка 4:17 , Марка 4:4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= 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рошо. Потому что подготовил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емля. То же слово, что и "земля" в Евангелии от Марка 4:5 , Марка 4:9 Тот, кто имеет, платит. Смотрите приложение-14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= стал бы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ни, которые были около Него... спросили. Встречается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 Показывая, что эта притча была произнесена после этого в Евангелии от Луки 8:0. Смотрите примечание к Евангелию от Марка 4: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 = вокруг. Греческий пери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 сочетании с. Греческий. солнце. Приложение-104 . Не какое-то слово , как в Евангелии от Марка 4:16 , Марка 4:24 , Марка 4:30 , Марка 4:3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был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ть = должен знать. Греческий. гиноско, приложение-132 . Сравните 1-е Коринфянам 2:14. Во всех текстах опускается "знать" и читается "был дан секрет" Царства и т. 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йна = секрет. Не ранее, чем станет известно: т.е. его провозглашение будет воспринято лишь немноги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 . Смотрите приложение-11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торые находятся без = снаружи (этот круг). Встречается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 Сравните 1-е Коринфянам 5:12 , 1Кор. 5:13 . 1 Фессалоникийцам 4:12. В Евангелии от Матфея "к ним", в евангелии от Луки "к другим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но = осуществиться (произнесено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и так далее. Цитируется из Исайи 6:9 , Исайи 6:10 . Смотрите приложение-10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ть... видеть. Фигура речи Полиптотон, ( Приложение-6 ). Греческий. блепо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мне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инимать = видеть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ышать... слышать. Фигура речи Полиптотон 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обращенным = вернуться [к Господу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и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прощенным. См. Исайю 6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знаете ли вы...? = Не имеете ли вы интуитивного знания о. Греческий. оида. Приложение-132 . Божественное дополнение, в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тчи = притч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о , греческое. логотипы . Смотрите примечание к Евангелию от Марка 9: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радостью . Этот эффект такого слушания имеет "немедленный" конец, описанный в Евангелии от Марка 4:1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 ассоциации с. Греческий.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.. на время = но они временны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счастье = скорб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ди... = из-за. Греч. диа. Приложение-104 .Марка 4: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ижены = спотыкаются. Преткновение столь же непосредственно, как и "радость" из Марка 4: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боты = беспокойств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 = возраст. Греческий. айон . Приложение-12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касающихся. Греческий. пер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Является. . . принесенным = Делает . . приходи. Фигура речи приложение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>'</w:t>
      </w:r>
      <w:r>
        <w:rPr>
          <w:rFonts w:cs="Times New Roman" w:ascii="Times New Roman" w:hAnsi="Times New Roman"/>
          <w:sz w:val="20"/>
          <w:szCs w:val="20"/>
        </w:rPr>
        <w:t>rosopopoeia</w:t>
      </w:r>
      <w:r>
        <w:rPr>
          <w:rFonts w:cs="Times New Roman" w:ascii="Times New Roman" w:hAnsi="Times New Roman"/>
          <w:sz w:val="20"/>
          <w:szCs w:val="20"/>
          <w:lang w:val="ru-RU"/>
        </w:rPr>
        <w:t>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еча = лампа. Греческий. лучнос . Приложение-13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помещенным = для того, чтобы быть размещенны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. Греческий. ху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шель = мер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овать. Греческий клайн. Не то же самое слово, что в Евангелии от Марка 2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не быть = [Это] не [приведено] для того, чтобы это могло бы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свечник = подставка для ламп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что = не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) что угод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явленный. Греческий фанеру. Приложение-10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а ли какая-либо вещь сохранена в секрете = имеет ли место секретная вещ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должно прийти за границу = это может прийти в (греч. эйс. Приложение-104 .) [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] </w:t>
      </w:r>
      <w:r>
        <w:rPr>
          <w:rFonts w:cs="Times New Roman" w:ascii="Times New Roman" w:hAnsi="Times New Roman"/>
          <w:sz w:val="20"/>
          <w:szCs w:val="20"/>
        </w:rPr>
        <w:t>ligh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130 8)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и т. д. Принимая гипотезу за факт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ьте внимательны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. В первом случае Господь сказал "как" (Луки 8:18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еческий. англ.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тебя. будет дано больше = вам, и то с процента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. Греческий. апо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 = Таким образ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. Случайная гипотеза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а. Греческий. антропос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разыграть = должен был разыгр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мя = сем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на. Греческий. эпи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спать и вставать. Эти настоящие времена, следующие за Прошедшим в Евангелии от Марка 4:26, указывают на продолжающийся подъем и сон после того, как семя было посея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сна = росто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ти = удлиняйся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нает = не обладает интуитивным знанием. Греческий. приложение </w:t>
      </w:r>
      <w:r>
        <w:rPr>
          <w:rFonts w:cs="Times New Roman" w:ascii="Times New Roman" w:hAnsi="Times New Roman"/>
          <w:sz w:val="20"/>
          <w:szCs w:val="20"/>
        </w:rPr>
        <w:t>oida</w:t>
      </w:r>
      <w:r>
        <w:rPr>
          <w:rFonts w:cs="Times New Roman" w:ascii="Times New Roman" w:hAnsi="Times New Roman"/>
          <w:sz w:val="20"/>
          <w:szCs w:val="20"/>
          <w:lang w:val="ru-RU"/>
        </w:rPr>
        <w:t>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 себе . Греческий. автоматизировать = автоматически. Это слово встречается только здесь и в Деяниях 12:10. Гален (цитируемый Ветштейном) говорит, что это означает "Не как бытие без причины, но без причины, исходящей от нас". "Бог одевает траву". Объяснение содержится в 1-м Послании к Коринфянам 3:6, 1-м Послании к Коринфянам 3:7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ная кукуруза = полная кукуруз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двигается = выдает себ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мещает внутрь = разумный вперед. Греческий апостелло. Приложение-174 ., Сравните Иоанна 4:3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внение = притч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ны ли мы = должны ли м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конце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е находятся на земле. Божественное дополнение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рослеет . Божественное дополнение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бивает = делае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оздух = небеса. Единственное число. Смотрите примечание к Евангелию от Матфея 6:9 , от Матфея 6:10. Встречается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ил = был ли Он говорящи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к они могли слышать . Встречается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лагал = продолжал излагать. Сравните Евангелие от Луки 24:27 и 2 Петра 1:2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в тот же день. Это чудо не то же самое, что описано в Евангелии от Матфея 8:23-27, но такое же, как в Евангелии от Луки 8:22-2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. приложение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оже. корабли = лодки тоже. Встречается только в </w:t>
      </w:r>
      <w:r>
        <w:rPr>
          <w:rFonts w:cs="Times New Roman" w:ascii="Times New Roman" w:hAnsi="Times New Roman"/>
          <w:sz w:val="20"/>
          <w:szCs w:val="20"/>
        </w:rPr>
        <w:t>Mar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ругой. Греческий. Множественное число от </w:t>
      </w:r>
      <w:r>
        <w:rPr>
          <w:rFonts w:cs="Times New Roman" w:ascii="Times New Roman" w:hAnsi="Times New Roman"/>
          <w:sz w:val="20"/>
          <w:szCs w:val="20"/>
        </w:rPr>
        <w:t>allo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торм = шквал. Предыдущий шторм в Евангелии от Матфея был вызван землетрясением (греч. сейсмос) . Эта буря была до призвания Двенадцати (Матфея 8:24 и Марка 10:1). Этот шторм последовал за ним (сравните Марка 3:13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ить = били по открытой лод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ное заполнение. Во время предыдущего шторма его накрыл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= вкл. Греческий. эпи . Приложение-104 . Во всех текстах предпочтение отдается греческому языку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104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ящий = спящий (крепко). Приложение-17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ушка = [деревянное] сиденье [с кожаной обивкой [или валиком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 = Учитель. Приложение-98 . Марка 4: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гибнуть = погиба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прекал сначала ветер, а затем учеников, потому что опасность была больше. Во время предыдущей бури Он сначала упрекнул учеников, а затем последовала буря по противоположной причин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= стал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 = таким образ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ялся чрезвычайно = боялся с великим страхом. Фигура речи Полиптотон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. Греческие проф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за Мау.. .? = Кто же тогда этот?</w:t>
      </w:r>
    </w:p>
    <w:sectPr>
      <w:headerReference w:type="even" r:id="rId46"/>
      <w:headerReference w:type="default" r:id="rId47"/>
      <w:headerReference w:type="first" r:id="rId48"/>
      <w:type w:val="nextPage"/>
      <w:pgSz w:w="11906" w:h="16838"/>
      <w:pgMar w:left="1276" w:right="1134" w:gutter="0" w:header="720" w:top="1276" w:footer="0" w:bottom="709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mbria Math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 xml:space="preserve">Комментарий к Марку, часть 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Комментарий к Марку, часть 1</w:t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0</w:t>
    </w:r>
    <w:r>
      <w:rPr>
        <w:i/>
      </w:rPr>
      <w:fldChar w:fldCharType="end"/>
    </w:r>
    <w:r>
      <w:rPr>
        <w:i/>
      </w:rPr>
      <w:tab/>
      <w:t xml:space="preserve">Комментарий к Марку, часть 1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Комментарий к Марку, часть 1</w:t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9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mbria Math" w:hAnsi="Carleton;Cambria Math" w:cs="Carleton;Cambria Mat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i/>
      <w:iCs/>
    </w:rPr>
  </w:style>
  <w:style w:type="character" w:styleId="Style61">
    <w:name w:val="style61"/>
    <w:qFormat/>
    <w:rPr>
      <w:i/>
      <w:iCs/>
    </w:rPr>
  </w:style>
  <w:style w:type="character" w:styleId="Large1">
    <w:name w:val="large1"/>
    <w:qFormat/>
    <w:rPr>
      <w:sz w:val="23"/>
      <w:szCs w:val="23"/>
    </w:rPr>
  </w:style>
  <w:style w:type="character" w:styleId="Emphasis1">
    <w:name w:val="emphasis1"/>
    <w:qFormat/>
    <w:rPr>
      <w:b/>
      <w:bCs/>
      <w:color w:val="781F66"/>
    </w:rPr>
  </w:style>
  <w:style w:type="character" w:styleId="Scriptref">
    <w:name w:val="scriptref"/>
    <w:basedOn w:val="DefaultParagraphFont"/>
    <w:qFormat/>
    <w:rPr/>
  </w:style>
  <w:style w:type="character" w:styleId="Standard1">
    <w:name w:val="standard1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Verse1">
    <w:name w:val="verse-1"/>
    <w:basedOn w:val="DefaultParagraphFont"/>
    <w:qFormat/>
    <w:rPr/>
  </w:style>
  <w:style w:type="character" w:styleId="Verse2">
    <w:name w:val="verse-2"/>
    <w:basedOn w:val="DefaultParagraphFont"/>
    <w:qFormat/>
    <w:rPr/>
  </w:style>
  <w:style w:type="character" w:styleId="Verse3">
    <w:name w:val="verse-3"/>
    <w:basedOn w:val="DefaultParagraphFont"/>
    <w:qFormat/>
    <w:rPr/>
  </w:style>
  <w:style w:type="character" w:styleId="Verse4">
    <w:name w:val="verse-4"/>
    <w:basedOn w:val="DefaultParagraphFont"/>
    <w:qFormat/>
    <w:rPr/>
  </w:style>
  <w:style w:type="character" w:styleId="Verse5">
    <w:name w:val="verse-5"/>
    <w:basedOn w:val="DefaultParagraphFont"/>
    <w:qFormat/>
    <w:rPr/>
  </w:style>
  <w:style w:type="character" w:styleId="Verse6">
    <w:name w:val="verse-6"/>
    <w:basedOn w:val="DefaultParagraphFont"/>
    <w:qFormat/>
    <w:rPr/>
  </w:style>
  <w:style w:type="character" w:styleId="Verse7">
    <w:name w:val="verse-7"/>
    <w:basedOn w:val="DefaultParagraphFont"/>
    <w:qFormat/>
    <w:rPr/>
  </w:style>
  <w:style w:type="character" w:styleId="Verse8">
    <w:name w:val="verse-8"/>
    <w:basedOn w:val="DefaultParagraphFont"/>
    <w:qFormat/>
    <w:rPr/>
  </w:style>
  <w:style w:type="character" w:styleId="Verse9">
    <w:name w:val="verse-9"/>
    <w:basedOn w:val="DefaultParagraphFont"/>
    <w:qFormat/>
    <w:rPr/>
  </w:style>
  <w:style w:type="character" w:styleId="Verse10">
    <w:name w:val="verse-10"/>
    <w:basedOn w:val="DefaultParagraphFont"/>
    <w:qFormat/>
    <w:rPr/>
  </w:style>
  <w:style w:type="character" w:styleId="Verse11">
    <w:name w:val="verse-11"/>
    <w:basedOn w:val="DefaultParagraphFont"/>
    <w:qFormat/>
    <w:rPr/>
  </w:style>
  <w:style w:type="character" w:styleId="Verse12">
    <w:name w:val="verse-12"/>
    <w:basedOn w:val="DefaultParagraphFont"/>
    <w:qFormat/>
    <w:rPr/>
  </w:style>
  <w:style w:type="character" w:styleId="Verse13">
    <w:name w:val="verse-13"/>
    <w:basedOn w:val="DefaultParagraphFont"/>
    <w:qFormat/>
    <w:rPr/>
  </w:style>
  <w:style w:type="character" w:styleId="Verse14">
    <w:name w:val="verse-14"/>
    <w:basedOn w:val="DefaultParagraphFont"/>
    <w:qFormat/>
    <w:rPr/>
  </w:style>
  <w:style w:type="character" w:styleId="Verse15">
    <w:name w:val="verse-15"/>
    <w:basedOn w:val="DefaultParagraphFont"/>
    <w:qFormat/>
    <w:rPr/>
  </w:style>
  <w:style w:type="character" w:styleId="Verse16">
    <w:name w:val="verse-16"/>
    <w:basedOn w:val="DefaultParagraphFont"/>
    <w:qFormat/>
    <w:rPr/>
  </w:style>
  <w:style w:type="character" w:styleId="Verse17">
    <w:name w:val="verse-17"/>
    <w:basedOn w:val="DefaultParagraphFont"/>
    <w:qFormat/>
    <w:rPr/>
  </w:style>
  <w:style w:type="character" w:styleId="Verse18">
    <w:name w:val="verse-18"/>
    <w:basedOn w:val="DefaultParagraphFont"/>
    <w:qFormat/>
    <w:rPr/>
  </w:style>
  <w:style w:type="character" w:styleId="Verse19">
    <w:name w:val="verse-19"/>
    <w:basedOn w:val="DefaultParagraphFont"/>
    <w:qFormat/>
    <w:rPr/>
  </w:style>
  <w:style w:type="character" w:styleId="Verse20">
    <w:name w:val="verse-20"/>
    <w:basedOn w:val="DefaultParagraphFont"/>
    <w:qFormat/>
    <w:rPr/>
  </w:style>
  <w:style w:type="character" w:styleId="Verse21">
    <w:name w:val="verse-21"/>
    <w:basedOn w:val="DefaultParagraphFont"/>
    <w:qFormat/>
    <w:rPr/>
  </w:style>
  <w:style w:type="character" w:styleId="Verse22">
    <w:name w:val="verse-22"/>
    <w:basedOn w:val="DefaultParagraphFont"/>
    <w:qFormat/>
    <w:rPr/>
  </w:style>
  <w:style w:type="character" w:styleId="Verse23">
    <w:name w:val="verse-23"/>
    <w:basedOn w:val="DefaultParagraphFont"/>
    <w:qFormat/>
    <w:rPr/>
  </w:style>
  <w:style w:type="character" w:styleId="Verse24">
    <w:name w:val="verse-24"/>
    <w:basedOn w:val="DefaultParagraphFont"/>
    <w:qFormat/>
    <w:rPr/>
  </w:style>
  <w:style w:type="character" w:styleId="Verse25">
    <w:name w:val="verse-25"/>
    <w:basedOn w:val="DefaultParagraphFont"/>
    <w:qFormat/>
    <w:rPr/>
  </w:style>
  <w:style w:type="character" w:styleId="Verse26">
    <w:name w:val="verse-26"/>
    <w:basedOn w:val="DefaultParagraphFont"/>
    <w:qFormat/>
    <w:rPr/>
  </w:style>
  <w:style w:type="character" w:styleId="Verse27">
    <w:name w:val="verse-27"/>
    <w:basedOn w:val="DefaultParagraphFont"/>
    <w:qFormat/>
    <w:rPr/>
  </w:style>
  <w:style w:type="character" w:styleId="Verse28">
    <w:name w:val="verse-28"/>
    <w:basedOn w:val="DefaultParagraphFont"/>
    <w:qFormat/>
    <w:rPr/>
  </w:style>
  <w:style w:type="character" w:styleId="Verse29">
    <w:name w:val="verse-29"/>
    <w:basedOn w:val="DefaultParagraphFont"/>
    <w:qFormat/>
    <w:rPr/>
  </w:style>
  <w:style w:type="character" w:styleId="Verse30">
    <w:name w:val="verse-30"/>
    <w:basedOn w:val="DefaultParagraphFont"/>
    <w:qFormat/>
    <w:rPr/>
  </w:style>
  <w:style w:type="character" w:styleId="Verse31">
    <w:name w:val="verse-31"/>
    <w:basedOn w:val="DefaultParagraphFont"/>
    <w:qFormat/>
    <w:rPr/>
  </w:style>
  <w:style w:type="character" w:styleId="Verse32">
    <w:name w:val="verse-32"/>
    <w:basedOn w:val="DefaultParagraphFont"/>
    <w:qFormat/>
    <w:rPr/>
  </w:style>
  <w:style w:type="character" w:styleId="Verse33">
    <w:name w:val="verse-33"/>
    <w:basedOn w:val="DefaultParagraphFont"/>
    <w:qFormat/>
    <w:rPr/>
  </w:style>
  <w:style w:type="character" w:styleId="Verse34">
    <w:name w:val="verse-34"/>
    <w:basedOn w:val="DefaultParagraphFont"/>
    <w:qFormat/>
    <w:rPr/>
  </w:style>
  <w:style w:type="character" w:styleId="Verse35">
    <w:name w:val="verse-35"/>
    <w:basedOn w:val="DefaultParagraphFont"/>
    <w:qFormat/>
    <w:rPr/>
  </w:style>
  <w:style w:type="character" w:styleId="Verse36">
    <w:name w:val="verse-36"/>
    <w:basedOn w:val="DefaultParagraphFont"/>
    <w:qFormat/>
    <w:rPr/>
  </w:style>
  <w:style w:type="character" w:styleId="Verse37">
    <w:name w:val="verse-37"/>
    <w:basedOn w:val="DefaultParagraphFont"/>
    <w:qFormat/>
    <w:rPr/>
  </w:style>
  <w:style w:type="character" w:styleId="Verse38">
    <w:name w:val="verse-38"/>
    <w:basedOn w:val="DefaultParagraphFont"/>
    <w:qFormat/>
    <w:rPr/>
  </w:style>
  <w:style w:type="character" w:styleId="Verse39">
    <w:name w:val="verse-39"/>
    <w:basedOn w:val="DefaultParagraphFont"/>
    <w:qFormat/>
    <w:rPr/>
  </w:style>
  <w:style w:type="character" w:styleId="Verse40">
    <w:name w:val="verse-40"/>
    <w:basedOn w:val="DefaultParagraphFont"/>
    <w:qFormat/>
    <w:rPr/>
  </w:style>
  <w:style w:type="character" w:styleId="Verse41">
    <w:name w:val="verse-41"/>
    <w:basedOn w:val="DefaultParagraphFont"/>
    <w:qFormat/>
    <w:rPr/>
  </w:style>
  <w:style w:type="character" w:styleId="Verse42">
    <w:name w:val="verse-42"/>
    <w:basedOn w:val="DefaultParagraphFont"/>
    <w:qFormat/>
    <w:rPr/>
  </w:style>
  <w:style w:type="character" w:styleId="Verse43">
    <w:name w:val="verse-43"/>
    <w:basedOn w:val="DefaultParagraphFont"/>
    <w:qFormat/>
    <w:rPr/>
  </w:style>
  <w:style w:type="character" w:styleId="Verse44">
    <w:name w:val="verse-44"/>
    <w:basedOn w:val="DefaultParagraphFont"/>
    <w:qFormat/>
    <w:rPr/>
  </w:style>
  <w:style w:type="character" w:styleId="Verse45">
    <w:name w:val="verse-45"/>
    <w:basedOn w:val="DefaultParagraphFont"/>
    <w:qFormat/>
    <w:rPr/>
  </w:style>
  <w:style w:type="character" w:styleId="Verse46">
    <w:name w:val="verse-46"/>
    <w:basedOn w:val="DefaultParagraphFont"/>
    <w:qFormat/>
    <w:rPr/>
  </w:style>
  <w:style w:type="character" w:styleId="Verse47">
    <w:name w:val="verse-47"/>
    <w:basedOn w:val="DefaultParagraphFont"/>
    <w:qFormat/>
    <w:rPr/>
  </w:style>
  <w:style w:type="character" w:styleId="Verse48">
    <w:name w:val="verse-48"/>
    <w:basedOn w:val="DefaultParagraph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Emphasis2">
    <w:name w:val="emphasis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Versehover">
    <w:name w:val="versehov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100" w:after="100"/>
      <w:jc w:val="left"/>
    </w:pPr>
    <w:rPr>
      <w:sz w:val="15"/>
      <w:szCs w:val="15"/>
      <w:lang w:val="en-US" w:eastAsia="zh-CN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english/s/P122d.html" TargetMode="External"/><Relationship Id="rId6" Type="http://schemas.openxmlformats.org/officeDocument/2006/relationships/hyperlink" Target="http://www.ccg.org/english/s/p117.html" TargetMode="External"/><Relationship Id="rId7" Type="http://schemas.openxmlformats.org/officeDocument/2006/relationships/hyperlink" Target="http://www.ccg.org/english/s/P122d.html" TargetMode="External"/><Relationship Id="rId8" Type="http://schemas.openxmlformats.org/officeDocument/2006/relationships/hyperlink" Target="http://www.ccg.org/english/s/F044v.html" TargetMode="External"/><Relationship Id="rId9" Type="http://schemas.openxmlformats.org/officeDocument/2006/relationships/hyperlink" Target="http://www.ccg.org/english/s/p052.html" TargetMode="External"/><Relationship Id="rId10" Type="http://schemas.openxmlformats.org/officeDocument/2006/relationships/hyperlink" Target="http://www.ccg.org/english/s/p117.html" TargetMode="External"/><Relationship Id="rId11" Type="http://schemas.openxmlformats.org/officeDocument/2006/relationships/hyperlink" Target="http://www.ccg.org/english/s/p019.html" TargetMode="External"/><Relationship Id="rId12" Type="http://schemas.openxmlformats.org/officeDocument/2006/relationships/hyperlink" Target="http://www.ccg.org/english/s/p296.html" TargetMode="External"/><Relationship Id="rId13" Type="http://schemas.openxmlformats.org/officeDocument/2006/relationships/hyperlink" Target="http://www.ccg.org/english/s/F040i.html" TargetMode="External"/><Relationship Id="rId14" Type="http://schemas.openxmlformats.org/officeDocument/2006/relationships/hyperlink" Target="http://www.ccg.org/english/s/p013.html" TargetMode="External"/><Relationship Id="rId15" Type="http://schemas.openxmlformats.org/officeDocument/2006/relationships/hyperlink" Target="http://www.ccg.org/english/s/p159.html" TargetMode="External"/><Relationship Id="rId16" Type="http://schemas.openxmlformats.org/officeDocument/2006/relationships/hyperlink" Target="http://www.ccg.org/english/s/p031.html" TargetMode="External"/><Relationship Id="rId17" Type="http://schemas.openxmlformats.org/officeDocument/2006/relationships/hyperlink" Target="http://www.ccg.org/english/s/p203.html" TargetMode="External"/><Relationship Id="rId18" Type="http://schemas.openxmlformats.org/officeDocument/2006/relationships/hyperlink" Target="http://www.ccg.org/english/s/F027vii.html" TargetMode="External"/><Relationship Id="rId19" Type="http://schemas.openxmlformats.org/officeDocument/2006/relationships/hyperlink" Target="http://www.ccg.org/english/s/F044ii.html" TargetMode="External"/><Relationship Id="rId20" Type="http://schemas.openxmlformats.org/officeDocument/2006/relationships/hyperlink" Target="http://www.ccg.org/english/s/p136.html" TargetMode="External"/><Relationship Id="rId21" Type="http://schemas.openxmlformats.org/officeDocument/2006/relationships/hyperlink" Target="http://www.ccg.org/english/s/p117.html" TargetMode="External"/><Relationship Id="rId22" Type="http://schemas.openxmlformats.org/officeDocument/2006/relationships/hyperlink" Target="http://www.ccg.org/english/s/p122.html" TargetMode="External"/><Relationship Id="rId23" Type="http://schemas.openxmlformats.org/officeDocument/2006/relationships/hyperlink" Target="http://www.ccg.org/english/s/p170.html" TargetMode="External"/><Relationship Id="rId24" Type="http://schemas.openxmlformats.org/officeDocument/2006/relationships/hyperlink" Target="http://www.ccg.org/english/s/Q019.html" TargetMode="External"/><Relationship Id="rId25" Type="http://schemas.openxmlformats.org/officeDocument/2006/relationships/hyperlink" Target="http://www.ccg.org/english/s/F044vii.html" TargetMode="External"/><Relationship Id="rId26" Type="http://schemas.openxmlformats.org/officeDocument/2006/relationships/hyperlink" Target="http://www.ccg.org/english/s/p031.html" TargetMode="External"/><Relationship Id="rId27" Type="http://schemas.openxmlformats.org/officeDocument/2006/relationships/hyperlink" Target="http://english.ccg.org/weblibs/study-papers/P103B.html" TargetMode="External"/><Relationship Id="rId28" Type="http://schemas.openxmlformats.org/officeDocument/2006/relationships/hyperlink" Target="http://www.ccg.org/english/s/p134.html" TargetMode="External"/><Relationship Id="rId29" Type="http://schemas.openxmlformats.org/officeDocument/2006/relationships/hyperlink" Target="http://www.ccg.org/english/s/p256.html" TargetMode="External"/><Relationship Id="rId30" Type="http://schemas.openxmlformats.org/officeDocument/2006/relationships/hyperlink" Target="http://www.ccg.org/english/s/p156.html" TargetMode="External"/><Relationship Id="rId31" Type="http://schemas.openxmlformats.org/officeDocument/2006/relationships/hyperlink" Target="http://www.ccg.org/english/s/F044ii.html" TargetMode="External"/><Relationship Id="rId32" Type="http://schemas.openxmlformats.org/officeDocument/2006/relationships/hyperlink" Target="http://www.ccg.org/english/s/F046ii.html" TargetMode="External"/><Relationship Id="rId33" Type="http://schemas.openxmlformats.org/officeDocument/2006/relationships/hyperlink" Target="http://www.ccg.org/english/s/F040i.html" TargetMode="External"/><Relationship Id="rId34" Type="http://schemas.openxmlformats.org/officeDocument/2006/relationships/hyperlink" Target="http://www.ccg.org/english/s/F040iii.html" TargetMode="External"/><Relationship Id="rId35" Type="http://schemas.openxmlformats.org/officeDocument/2006/relationships/hyperlink" Target="http://www.ccg.org/english/s/p296.html" TargetMode="External"/><Relationship Id="rId36" Type="http://schemas.openxmlformats.org/officeDocument/2006/relationships/hyperlink" Target="http://www.ccg.org/english/s/p001.html" TargetMode="External"/><Relationship Id="rId37" Type="http://schemas.openxmlformats.org/officeDocument/2006/relationships/hyperlink" Target="http://www.ccg.org/english/s/p001a.html" TargetMode="External"/><Relationship Id="rId38" Type="http://schemas.openxmlformats.org/officeDocument/2006/relationships/hyperlink" Target="http://www.ccg.org/english/s/F040iii.html" TargetMode="External"/><Relationship Id="rId39" Type="http://schemas.openxmlformats.org/officeDocument/2006/relationships/hyperlink" Target="http://www.ccg.org/english/s/p131.html" TargetMode="External"/><Relationship Id="rId40" Type="http://schemas.openxmlformats.org/officeDocument/2006/relationships/hyperlink" Target="http://www.ccg.org/english/s/p001.html" TargetMode="External"/><Relationship Id="rId41" Type="http://schemas.openxmlformats.org/officeDocument/2006/relationships/hyperlink" Target="http://www.ccg.org/english/s/F040iii.html" TargetMode="External"/><Relationship Id="rId42" Type="http://schemas.openxmlformats.org/officeDocument/2006/relationships/hyperlink" Target="http://www.ccg.org/english/s/p117.html" TargetMode="External"/><Relationship Id="rId43" Type="http://schemas.openxmlformats.org/officeDocument/2006/relationships/hyperlink" Target="http://www.ccg.org/english/s/p131.html" TargetMode="External"/><Relationship Id="rId44" Type="http://schemas.openxmlformats.org/officeDocument/2006/relationships/hyperlink" Target="http://www.ccg.org/english/s/p172.html" TargetMode="External"/><Relationship Id="rId45" Type="http://schemas.openxmlformats.org/officeDocument/2006/relationships/hyperlink" Target="http://www.ccg.org/english/s/F027iv.html" TargetMode="External"/><Relationship Id="rId46" Type="http://schemas.openxmlformats.org/officeDocument/2006/relationships/header" Target="header4.xml"/><Relationship Id="rId47" Type="http://schemas.openxmlformats.org/officeDocument/2006/relationships/header" Target="header5.xml"/><Relationship Id="rId48" Type="http://schemas.openxmlformats.org/officeDocument/2006/relationships/header" Target="header6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22:34:00Z</dcterms:created>
  <dc:creator>Wade Cox</dc:creator>
  <dc:description/>
  <dc:language>en-US</dc:language>
  <cp:lastModifiedBy>Denise</cp:lastModifiedBy>
  <cp:lastPrinted>2022-05-26T10:40:00Z</cp:lastPrinted>
  <dcterms:modified xsi:type="dcterms:W3CDTF">2023-06-19T22:34:00Z</dcterms:modified>
  <cp:revision>2</cp:revision>
  <dc:subject/>
  <dc:title>Комментарий к Евангелию от Марка: Введение и часть 1 [F041]</dc:title>
</cp:coreProperties>
</file>