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rPr>
      </w:pPr>
      <w:r>
        <w:rPr>
          <w:b/>
          <w:sz w:val="32"/>
          <w:lang w:val="ru-RU"/>
        </w:rPr>
        <w:t>Христианские Церкви Бога</w:t>
      </w:r>
    </w:p>
    <w:p>
      <w:pPr>
        <w:pStyle w:val="Normal"/>
        <w:jc w:val="right"/>
        <w:rPr>
          <w:rFonts w:ascii="Arial" w:hAnsi="Arial" w:cs="Arial"/>
          <w:b/>
          <w:b/>
          <w:lang w:val="ru-RU"/>
        </w:rPr>
      </w:pPr>
      <w:r>
        <w:rPr>
          <w:rFonts w:cs="Arial" w:ascii="Arial" w:hAnsi="Arial"/>
          <w:b/>
          <w:lang w:val="en-US"/>
        </w:rPr>
        <w:t>[</w:t>
      </w:r>
      <w:r>
        <w:rPr>
          <w:rFonts w:cs="Arial" w:ascii="Arial" w:hAnsi="Arial"/>
          <w:b/>
        </w:rPr>
        <w:t>268]</w:t>
      </w:r>
    </w:p>
    <w:p>
      <w:pPr>
        <w:pStyle w:val="Normal"/>
        <w:jc w:val="right"/>
        <w:rPr>
          <w:b/>
          <w:b/>
          <w:sz w:val="70"/>
        </w:rPr>
      </w:pPr>
      <w:r>
        <w:rPr>
          <w:rFonts w:eastAsia="Arial" w:cs="Arial" w:ascii="Arial" w:hAnsi="Arial"/>
          <w:sz w:val="12"/>
        </w:rPr>
        <w:t xml:space="preserve"> </w:t>
      </w:r>
    </w:p>
    <w:p>
      <w:pPr>
        <w:pStyle w:val="Normal"/>
        <w:spacing w:before="240" w:after="60"/>
        <w:jc w:val="center"/>
        <w:rPr>
          <w:b/>
          <w:b/>
          <w:sz w:val="70"/>
        </w:rPr>
      </w:pPr>
      <w:r>
        <w:rPr>
          <w:b/>
          <w:sz w:val="70"/>
        </w:rPr>
      </w:r>
    </w:p>
    <w:p>
      <w:pPr>
        <w:pStyle w:val="Normal"/>
        <w:spacing w:before="240" w:after="60"/>
        <w:jc w:val="center"/>
        <w:rPr/>
      </w:pPr>
      <w:r>
        <w:rPr>
          <w:b/>
          <w:sz w:val="70"/>
          <w:lang w:val="ru-RU"/>
        </w:rPr>
        <w:t>Войны</w:t>
      </w:r>
      <w:r>
        <w:rPr>
          <w:b/>
          <w:sz w:val="70"/>
          <w:lang w:val="en-US"/>
        </w:rPr>
        <w:t xml:space="preserve"> </w:t>
      </w:r>
      <w:r>
        <w:rPr>
          <w:b/>
          <w:sz w:val="70"/>
          <w:lang w:val="ru-RU"/>
        </w:rPr>
        <w:t>между</w:t>
      </w:r>
      <w:r>
        <w:rPr>
          <w:b/>
          <w:sz w:val="70"/>
          <w:lang w:val="en-US"/>
        </w:rPr>
        <w:t xml:space="preserve"> </w:t>
      </w:r>
      <w:r>
        <w:rPr>
          <w:b/>
          <w:sz w:val="70"/>
          <w:lang w:val="ru-RU"/>
        </w:rPr>
        <w:t>тринитаристами</w:t>
      </w:r>
      <w:r>
        <w:rPr>
          <w:b/>
          <w:sz w:val="70"/>
          <w:lang w:val="en-US"/>
        </w:rPr>
        <w:t xml:space="preserve"> </w:t>
      </w:r>
      <w:r>
        <w:rPr>
          <w:b/>
          <w:sz w:val="70"/>
          <w:lang w:val="ru-RU"/>
        </w:rPr>
        <w:t>и</w:t>
      </w:r>
      <w:r>
        <w:rPr>
          <w:b/>
          <w:sz w:val="70"/>
          <w:lang w:val="en-US"/>
        </w:rPr>
        <w:t xml:space="preserve"> </w:t>
      </w:r>
      <w:r>
        <w:rPr>
          <w:b/>
          <w:sz w:val="70"/>
          <w:lang w:val="ru-RU"/>
        </w:rPr>
        <w:t>унитариями</w:t>
      </w:r>
      <w:r>
        <w:rPr>
          <w:b/>
          <w:sz w:val="70"/>
          <w:lang w:val="en-US"/>
        </w:rPr>
        <w:t xml:space="preserve"> [268]</w:t>
      </w:r>
    </w:p>
    <w:p>
      <w:pPr>
        <w:pStyle w:val="Normal"/>
        <w:spacing w:before="240" w:after="60"/>
        <w:jc w:val="center"/>
        <w:rPr>
          <w:sz w:val="16"/>
        </w:rPr>
      </w:pPr>
      <w:r>
        <w:rPr>
          <w:sz w:val="16"/>
        </w:rPr>
        <w:t>(Edition 1.1 19980918-200000115)</w:t>
      </w:r>
    </w:p>
    <w:p>
      <w:pPr>
        <w:pStyle w:val="Normal"/>
        <w:spacing w:before="240" w:after="60"/>
        <w:jc w:val="center"/>
        <w:rPr>
          <w:sz w:val="16"/>
        </w:rPr>
      </w:pPr>
      <w:r>
        <w:rPr>
          <w:sz w:val="16"/>
        </w:rPr>
      </w:r>
    </w:p>
    <w:p>
      <w:pPr>
        <w:pStyle w:val="Normal"/>
        <w:rPr>
          <w:b/>
          <w:b/>
          <w:sz w:val="70"/>
          <w:lang w:val="en-US"/>
        </w:rPr>
      </w:pPr>
      <w:r>
        <w:rPr>
          <w:lang w:val="ru-RU"/>
        </w:rPr>
        <w:t>Когда Константин пришел к власти, он попытался объединить империю в единое целое и сделать это с помощью христианской веры. Однако он не понимал, что Римская курия не занимала главенствующее положение, и что ее доктрины искажали доктрины древней вселенской церкви. Все эти неверные толкования привели, впоследствии, к ряду военных конфликтов между двумя церковными общинами. Следует заметить, что обе стороны придерживались ложных взглядов. Неверные толкования Библии, а также борьба за власть, в конечном счете, привели к войне и преследованиям иноверцев, которые длились семнадцать столетий. Заблуждения и конфликты приведут, в конечном счете, к окончательному разрушению планеты.</w:t>
      </w:r>
    </w:p>
    <w:p>
      <w:pPr>
        <w:pStyle w:val="Normal"/>
        <w:ind w:left="360" w:right="317" w:hanging="0"/>
        <w:rPr>
          <w:b/>
          <w:b/>
          <w:sz w:val="70"/>
          <w:lang w:val="ru-RU"/>
        </w:rPr>
      </w:pPr>
      <w:r>
        <w:rPr>
          <w:b/>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Все права защищены </w:t>
      </w:r>
      <w:r>
        <w:rPr>
          <w:rFonts w:eastAsia="Symbol" w:cs="Symbol" w:ascii="Symbol" w:hAnsi="Symbol"/>
          <w:b/>
          <w:sz w:val="32"/>
          <w:vertAlign w:val="subscript"/>
        </w:rPr>
        <w:t></w:t>
      </w:r>
      <w:r>
        <w:rPr>
          <w:rFonts w:cs="Tms Rmn;Times New Roman" w:ascii="Tms Rmn;Times New Roman" w:hAnsi="Tms Rmn;Times New Roman"/>
          <w:b/>
          <w:sz w:val="16"/>
          <w:vertAlign w:val="subscript"/>
          <w:lang w:val="ru-RU"/>
        </w:rPr>
        <w:t xml:space="preserve"> </w:t>
      </w:r>
      <w:r>
        <w:rPr>
          <w:b/>
          <w:lang w:val="ru-RU"/>
        </w:rPr>
        <w:t xml:space="preserve">1998, 2000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0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n-US"/>
        </w:rPr>
      </w:pPr>
      <w:r>
        <w:rPr>
          <w:rFonts w:cs="Arial" w:ascii="Arial" w:hAnsi="Arial"/>
          <w:sz w:val="20"/>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n-US"/>
        </w:rPr>
      </w:pPr>
      <w:r>
        <w:rPr>
          <w:rFonts w:cs="Arial" w:ascii="Arial" w:hAnsi="Arial"/>
          <w:sz w:val="20"/>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я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r>
        <w:br w:type="page"/>
      </w:r>
    </w:p>
    <w:p>
      <w:pPr>
        <w:pStyle w:val="Normal"/>
        <w:jc w:val="center"/>
        <w:rPr/>
      </w:pPr>
      <w:r>
        <w:rPr>
          <w:b/>
          <w:sz w:val="32"/>
          <w:lang w:val="ru-RU"/>
        </w:rPr>
        <w:t xml:space="preserve"> </w:t>
      </w:r>
      <w:r>
        <w:rPr>
          <w:b/>
          <w:sz w:val="32"/>
          <w:lang w:val="ru-RU"/>
        </w:rPr>
        <w:t>Войны между тринитаристами и унитариями</w:t>
      </w:r>
      <w:r>
        <w:rPr>
          <w:b/>
          <w:sz w:val="32"/>
          <w:lang w:val="en-US"/>
        </w:rPr>
        <w:t xml:space="preserve"> [268]</w:t>
      </w:r>
    </w:p>
    <w:p>
      <w:pPr>
        <w:pStyle w:val="Normal"/>
        <w:jc w:val="center"/>
        <w:rPr>
          <w:b/>
          <w:b/>
          <w:sz w:val="32"/>
          <w:lang w:val="ru-RU"/>
        </w:rPr>
      </w:pPr>
      <w:r>
        <w:rPr>
          <w:b/>
          <w:sz w:val="32"/>
          <w:lang w:val="ru-RU"/>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TextBody"/>
        <w:rPr/>
      </w:pPr>
      <w:r>
        <w:rPr/>
        <w:t>Спор между афанасианами и арианами в Никее</w:t>
      </w:r>
    </w:p>
    <w:p>
      <w:pPr>
        <w:pStyle w:val="Normal"/>
        <w:rPr/>
      </w:pPr>
      <w:r>
        <w:rPr/>
        <w:t>После того, как в 314г в Милане был принят Указ о Веротерпимости, император Константин искал способы использования христианской веры в политических целях. Первоначально, он поддерживал Римскую общину, которая придерживалась доктрины Афанасия, а затем, каппадокийцев. Значительное влияние на Церковь оказали приверженцы гностицизма, на которых, в свою очередь повлиял мистицизм. Константин более склонялся к афанасианам, поскольку ошибочно считал их главенствующей религиозной ветвью из-за того положения, которое они занимали в Риме. Однако, решение о снятии с должности Ария, принятое Священным Синодом в Александрии, повлекло за собой войну против его соправителя Люсиния, а также последующие события 322-323 г.н.э.</w:t>
      </w:r>
    </w:p>
    <w:p>
      <w:pPr>
        <w:pStyle w:val="Normal"/>
        <w:rPr>
          <w:spacing w:val="-3"/>
          <w:lang w:val="ru-RU"/>
        </w:rPr>
      </w:pPr>
      <w:r>
        <w:rPr>
          <w:spacing w:val="-3"/>
          <w:lang w:val="ru-RU"/>
        </w:rPr>
      </w:r>
    </w:p>
    <w:p>
      <w:pPr>
        <w:pStyle w:val="Normal"/>
        <w:rPr>
          <w:lang w:val="en-US"/>
        </w:rPr>
      </w:pPr>
      <w:r>
        <w:rPr/>
        <w:t xml:space="preserve">После того, как победа в борьбе за власть с Лисинием досталась Константину, он провозгласил себя единственным императором. Затем, он созвал Вселенский Собор в Никее, который состоялся в 325г. н. э. для того, чтобы объединить афанасиан (позднее, католиков). Символ веры, который был провозглашен во время Собора в Никее, получил название Никейский Символ, однако его действие продолжилось вплоть до Собора в Константинополе, который состоялся в 381г. Синод в Халцедоне в 451г. следовал постановлениям Собора 381г. Однако, во избежание путаницы в хронологии упомянутых событий, следует помнить, что на Никейский Собор ссылаются христианские общины, которые придерживаются догмата триединого Бога. В 318г. император Константин повелел провести встречу между епископом Рима и главами Церкви, являвшимися потомками Христа. Ответом на такое решение стал указ Римской Церкви о преследовании и физическом устранении потомков Христа (см. ниже, а также статью </w:t>
      </w:r>
      <w:r>
        <w:rPr>
          <w:i/>
        </w:rPr>
        <w:t xml:space="preserve">Дева Мариам и Семья Иисуса Христа </w:t>
      </w:r>
      <w:r>
        <w:rPr>
          <w:i/>
          <w:lang w:val="en-US"/>
        </w:rPr>
        <w:t>[</w:t>
      </w:r>
      <w:r>
        <w:rPr>
          <w:i/>
        </w:rPr>
        <w:t>232</w:t>
      </w:r>
      <w:r>
        <w:rPr>
          <w:i/>
          <w:lang w:val="en-US"/>
        </w:rPr>
        <w:t>]</w:t>
      </w:r>
      <w:r>
        <w:rPr/>
        <w:t>).</w:t>
      </w:r>
    </w:p>
    <w:p>
      <w:pPr>
        <w:pStyle w:val="Normal"/>
        <w:rPr>
          <w:spacing w:val="-3"/>
          <w:lang w:val="en-US"/>
        </w:rPr>
      </w:pPr>
      <w:r>
        <w:rPr>
          <w:spacing w:val="-3"/>
          <w:lang w:val="en-US"/>
        </w:rPr>
      </w:r>
    </w:p>
    <w:p>
      <w:pPr>
        <w:pStyle w:val="Normal"/>
        <w:rPr/>
      </w:pPr>
      <w:r>
        <w:rPr/>
        <w:t xml:space="preserve">Каноны, принятые во время Собора в Никее, были преданы забвению. Позднее было установлено, что там было принято двадцать канонов. Они-то впоследствии и стали причиной заблуждений, таких как, например: запрет совместного проживания священников с женщинами, т.е. обет безбрачия. Вслед за этим, последовало введение такого наказания как наложение епитимии, которую унитарии (которых ошибочно считали арианами), а также сторонники Люциния, считали необходимой. Кроме того, к числу иных ошибочных канонов можно отнести следующие: епархиальная система, запрет ростовщичества для священников, проведение воскресной и пасхальной службы в церкви стоя. Это привело к тому, что вместо еврейской Пасхи праздновалась христианская. Символ веры претерпел существенные изменения со времени проведения Собора в Константинополе. Он дает начало двуединого Бога, что играет весьма важную роль для последующего развития догмата триединого Бога. Таким образом, имеет место заблуждение относительно того, что Иисус Христос был “единороден от Отца”. Следовательно, искажаются слова Писания о том, что избранные Богом есть дети Его. Афанасий утверждает, что (на Соборе) присутствовало 318 епископов. Арий также был приглашен на Собор, который, по-видимому, начинался 20 мая 325г.н.э. Главой Собора был последователь Афанасия Госий из Кордобы. Константин присоединился к работе Собора 14 июня. Для того, чтобы не встретить сопротивления своему замыслу Константин принял участие в походе римских легионеров и арестовал, а впоследствии, выслал некоторых епископов в Иллирик. Среди этих епископов были Арий, Феон Мармарийский и Секунд из Птолемеев. Все три рукописи Ария были сожжены и, затем, преданы анафеме. То, что осталось от них, было, с согласия участников Собора, включено в состав Символа Веры от девятнадцатого июня. Собор закончился двадцать пятого августа большим празднеством с раздачей даров епископам. Это празднество устроил (император) Константин. </w:t>
      </w:r>
    </w:p>
    <w:p>
      <w:pPr>
        <w:pStyle w:val="Normal"/>
        <w:rPr>
          <w:spacing w:val="-3"/>
          <w:u w:val="single"/>
          <w:lang w:val="ru-RU"/>
        </w:rPr>
      </w:pPr>
      <w:r>
        <w:rPr>
          <w:spacing w:val="-3"/>
          <w:u w:val="single"/>
          <w:lang w:val="ru-RU"/>
        </w:rPr>
      </w:r>
    </w:p>
    <w:p>
      <w:pPr>
        <w:pStyle w:val="Normal"/>
        <w:rPr>
          <w:lang w:val="ru-RU"/>
        </w:rPr>
      </w:pPr>
      <w:r>
        <w:rPr>
          <w:lang w:val="ru-RU"/>
        </w:rPr>
        <w:t>Три месяца спустя после Собора, Евсевий из Никомедии, а также, Феогнит из Никеи, которых принудили подписать Символ веры, были сосланы. Это произошло по той причине, что они отреклись от Символа веры. Феодот Лаодикейский также отрекся, однако, не примкнул к двум выше упомянутым изгнанникам.</w:t>
      </w:r>
    </w:p>
    <w:p>
      <w:pPr>
        <w:pStyle w:val="Normal"/>
        <w:rPr>
          <w:spacing w:val="-3"/>
          <w:lang w:val="ru-RU"/>
        </w:rPr>
      </w:pPr>
      <w:r>
        <w:rPr>
          <w:spacing w:val="-3"/>
          <w:lang w:val="ru-RU"/>
        </w:rPr>
      </w:r>
    </w:p>
    <w:p>
      <w:pPr>
        <w:pStyle w:val="Normal"/>
        <w:rPr/>
      </w:pPr>
      <w:r>
        <w:rPr/>
        <w:t>В 328 г. н. э. император Константин понял, что хотя афанасиане не были главенствующей сектой, они являлись источником распрей и преследований в Империи. Он вспомнил о пяти лидерах - унитариях; (некоторые историки полагают, что это было сделано по настоянию Констанции, вдовы Люциния). Это может быть правдой, поскольку она всегда активно поддерживала унитариев, будь то ариане или последователи Евсевия. Сторонники унитарианской ветви считали, что, согласно Библии, каждый народ должен жить на своей территории и не вступать в войны с другими странами за их земли. Каждый народ жил обособленно и подчинялся своим лидерам. Таким образом, именно религия являлась тем звеном, которое связывало этот народ с Богом. Если страна соблюдала Божьи законы, то она получала благословение Бога. Главным же стремлением империи было завоевание мирового господства, этой же цели служила и ее Церковь. Таким образом, была создана целая система, имеющая своей целью достижение мирового господства и уничтожающая на своем пути все возможные преграды. В результате, Римская Церковь приняла языческую систему поклонения солнцу, стараясь приблизить взгляды последователей Ария к христианству. Как одно, так и другое у людей, чтящих Слово Божье, не могло не вызвать отторжения. Вот в чем состоит суть проблемы. Поэтому и возникла необходимость искажения библейских текстов, традиция, сохранившаяся и до наших дней. А просвещенные противники должны были быть уничтожены физически, примером чего может служить Холокост.</w:t>
      </w:r>
    </w:p>
    <w:p>
      <w:pPr>
        <w:pStyle w:val="Normal"/>
        <w:rPr>
          <w:spacing w:val="-3"/>
        </w:rPr>
      </w:pPr>
      <w:r>
        <w:rPr>
          <w:spacing w:val="-3"/>
        </w:rPr>
      </w:r>
    </w:p>
    <w:p>
      <w:pPr>
        <w:pStyle w:val="Normal"/>
        <w:rPr/>
      </w:pPr>
      <w:r>
        <w:rPr/>
        <w:t xml:space="preserve">Константин никогда не принимал обряда крещения в общине афанасиан; в действительности, он стал христианином лишь на закате своих лет. В 329 г. н. э его крестил приверженец унитаризма Евсевий из Никомедии., являвшийся родственником Юлиана, который в то время пользовался благосклонностью императора. В те времена не существовало такого понятия, как </w:t>
      </w:r>
      <w:r>
        <w:rPr>
          <w:i/>
        </w:rPr>
        <w:t>Римская Католическая Церковь</w:t>
      </w:r>
      <w:r>
        <w:rPr/>
        <w:t xml:space="preserve"> или </w:t>
      </w:r>
      <w:r>
        <w:rPr>
          <w:i/>
        </w:rPr>
        <w:t>римские католики</w:t>
      </w:r>
      <w:r>
        <w:rPr/>
        <w:t>, поскольку все тогда были “</w:t>
      </w:r>
      <w:r>
        <w:rPr>
          <w:i/>
        </w:rPr>
        <w:t>католиками</w:t>
      </w:r>
      <w:r>
        <w:rPr/>
        <w:t>”, т.е. исповедовали “</w:t>
      </w:r>
      <w:r>
        <w:rPr>
          <w:i/>
        </w:rPr>
        <w:t>вселенскую</w:t>
      </w:r>
      <w:r>
        <w:rPr/>
        <w:t>” веру. Термин “</w:t>
      </w:r>
      <w:r>
        <w:rPr>
          <w:i/>
        </w:rPr>
        <w:t>вселенский</w:t>
      </w:r>
      <w:r>
        <w:rPr/>
        <w:t xml:space="preserve">” применялся по отношению к церкви. Следует помнить о том, что унитарии представляли собой самую старую конфессию, которая ориентировалась на постулаты апостольской церкви. Доникейские отцы церкви исповедовали унитаризм на протяжении нескольких веков (ср. статью </w:t>
      </w:r>
      <w:r>
        <w:rPr>
          <w:i/>
          <w:color w:val="0000FF"/>
          <w:u w:val="single"/>
        </w:rPr>
        <w:t>Богословие в древности[127]</w:t>
      </w:r>
      <w:r>
        <w:rPr/>
        <w:t xml:space="preserve">). Бинитаристы (сторонники догмата двуединого Бога) стали новой конфессией, которая имела новую и прогрессивную точку зрения, основанную на языческой идеологии триединого бога, например Аттея в Риме и Адониса в Греции. Тринитаристы (сторонники догмата триединого Бога) и тринитаризм как таковой (догмат триединого Бога) возникли лишь в 381г. Константин II и Констанций также были сторонниками унитаризма, который был известен в те времена под названиями “арианизм” и “евсевианизм”. Афанасиане называли их “арианами”, хотя Евсевий утверждает обратное. Так их называли поздние сторонники догмата триединого Бога (тринитаристы). В действительности, это была лишь уловка, при помощи которой афанасиане хотели использовать имена Ария и Евсевия, чтобы преуменьшить роль и могущество конфессии, история которой имела более глубокие корни и достигла куда более глубокого понимания слова Божьего, нежели афанасианская община. </w:t>
      </w:r>
    </w:p>
    <w:p>
      <w:pPr>
        <w:pStyle w:val="Normal"/>
        <w:rPr>
          <w:spacing w:val="-3"/>
          <w:lang w:val="ru-RU"/>
        </w:rPr>
      </w:pPr>
      <w:r>
        <w:rPr>
          <w:spacing w:val="-3"/>
          <w:lang w:val="ru-RU"/>
        </w:rPr>
      </w:r>
    </w:p>
    <w:p>
      <w:pPr>
        <w:pStyle w:val="Normal"/>
        <w:rPr/>
      </w:pPr>
      <w:r>
        <w:rPr/>
        <w:t>Если тот факт, что секта верила в то, что Иисус Христос сотворил Святой Дух, является правдой, то, вне всякого сомнения, община придерживалась ложного воззрения. На самом же деле, судя по тому, что написано в их трудах, такие заблуждения совершенно им не свойственны. Скорее всего, это было точкой зрения племени готов. В результате, в Толедо это противоречивое суждение было выдвинуто в своде законов Римской Католической Церкви в Филиоке как основополагающее для вестготов.</w:t>
      </w:r>
    </w:p>
    <w:p>
      <w:pPr>
        <w:pStyle w:val="Normal"/>
        <w:rPr>
          <w:spacing w:val="-3"/>
          <w:lang w:val="ru-RU"/>
        </w:rPr>
      </w:pPr>
      <w:r>
        <w:rPr>
          <w:spacing w:val="-3"/>
          <w:lang w:val="ru-RU"/>
        </w:rPr>
      </w:r>
    </w:p>
    <w:p>
      <w:pPr>
        <w:pStyle w:val="Normal"/>
        <w:rPr/>
      </w:pPr>
      <w:r>
        <w:rPr/>
        <w:t>Если бы спор между афанасианами и арианами был разрешен, и из него были бы сделаны соответствующие выводы, то христианство в целом следовало бы совсем иному курсу, а также обрело бы гораздо более стройную философскую систему. Гуманитарные науки, а также палео-антропология нашли бы правильное понимание и, в соответствии с этим, более сильное развитие. Очевидно, удалось бы избежать и мрачного средневековья, и инквизиции. Рассмотрим же возникшие разногласия более подробно.</w:t>
      </w:r>
    </w:p>
    <w:p>
      <w:pPr>
        <w:pStyle w:val="Normal"/>
        <w:rPr>
          <w:spacing w:val="-3"/>
          <w:lang w:val="ru-RU"/>
        </w:rPr>
      </w:pPr>
      <w:r>
        <w:rPr>
          <w:spacing w:val="-3"/>
          <w:lang w:val="ru-RU"/>
        </w:rPr>
      </w:r>
    </w:p>
    <w:p>
      <w:pPr>
        <w:pStyle w:val="Normal"/>
        <w:rPr/>
      </w:pPr>
      <w:r>
        <w:rPr/>
        <w:t>Главными участниками дискуссии были Александр и Афанасий, епископы Александрийские, которые находились в этом сане с 312 по 328 и с 328 по 373гг соответственно и являлись родоначальниками афанасианства. А также Арий, который пребывал в сане епископа с 256 по 336гг, Астерий Софист (</w:t>
      </w:r>
      <w:bookmarkStart w:id="0" w:name="OLE_LINK1"/>
      <w:r>
        <w:rPr/>
        <w:t xml:space="preserve">дата смерти около </w:t>
      </w:r>
      <w:bookmarkEnd w:id="0"/>
      <w:r>
        <w:rPr/>
        <w:t>341г), Евсевий из Никомедии (дата смерти около 342г.), положившие начало арианству или евсевианству.</w:t>
      </w:r>
    </w:p>
    <w:p>
      <w:pPr>
        <w:pStyle w:val="Normal"/>
        <w:rPr>
          <w:spacing w:val="-3"/>
          <w:lang w:val="ru-RU"/>
        </w:rPr>
      </w:pPr>
      <w:r>
        <w:rPr>
          <w:spacing w:val="-3"/>
          <w:lang w:val="ru-RU"/>
        </w:rPr>
      </w:r>
    </w:p>
    <w:p>
      <w:pPr>
        <w:pStyle w:val="Normal"/>
        <w:rPr/>
      </w:pPr>
      <w:r>
        <w:rPr>
          <w:lang w:val="ru-RU"/>
        </w:rPr>
        <w:t xml:space="preserve">К сожалению, после поражения ариан в Испании, все дошедшие до нас свидетельства принадлежат последователям Афанасия, а это означает, что объективный, всесторонний, непредвзятый анализ исторических событий стал попросту невозможен. Тем не менее, бесспорно заслуживает внимания работа Роберта К. Грегг и Деннис </w:t>
      </w:r>
      <w:r>
        <w:rPr/>
        <w:t>E</w:t>
      </w:r>
      <w:r>
        <w:rPr>
          <w:lang w:val="ru-RU"/>
        </w:rPr>
        <w:t xml:space="preserve">. Гроу, под названием: </w:t>
      </w:r>
      <w:r>
        <w:rPr>
          <w:i/>
          <w:lang w:val="ru-RU"/>
        </w:rPr>
        <w:t xml:space="preserve">Ранний Арианизм: Взгляд на спасение. </w:t>
      </w:r>
      <w:r>
        <w:rPr>
          <w:lang w:val="en-US"/>
        </w:rPr>
        <w:t>(</w:t>
      </w:r>
      <w:r>
        <w:rPr>
          <w:lang w:val="ru-RU"/>
        </w:rPr>
        <w:t>Фортресс Пресс</w:t>
      </w:r>
      <w:r>
        <w:rPr>
          <w:lang w:val="en-US"/>
        </w:rPr>
        <w:t xml:space="preserve">, </w:t>
      </w:r>
      <w:r>
        <w:rPr>
          <w:lang w:val="ru-RU"/>
        </w:rPr>
        <w:t>Филадельфия</w:t>
      </w:r>
      <w:r>
        <w:rPr>
          <w:lang w:val="en-US"/>
        </w:rPr>
        <w:t xml:space="preserve">, 1981). </w:t>
      </w:r>
      <w:r>
        <w:rPr>
          <w:lang w:val="ru-RU"/>
        </w:rPr>
        <w:t>В этой работе рассматриваются некоторые основные философские постулаты, из которых следует, что оба эти течения следовали по ложному пути.</w:t>
      </w:r>
    </w:p>
    <w:p>
      <w:pPr>
        <w:pStyle w:val="Normal"/>
        <w:rPr>
          <w:spacing w:val="-3"/>
          <w:lang w:val="ru-RU"/>
        </w:rPr>
      </w:pPr>
      <w:r>
        <w:rPr>
          <w:spacing w:val="-3"/>
          <w:lang w:val="ru-RU"/>
        </w:rPr>
      </w:r>
    </w:p>
    <w:p>
      <w:pPr>
        <w:pStyle w:val="Normal"/>
        <w:rPr/>
      </w:pPr>
      <w:r>
        <w:rPr/>
        <w:t>Восстановление учения Ария велось, в основном, на базе письменных источников, оставленных его оппонентами. Естественно, что основные постулаты были упрощены, в связи с чем, истинный смысл был искажен. Основополагающими пунктами, с точки зрения афанасеан, были следующие:</w:t>
      </w:r>
    </w:p>
    <w:p>
      <w:pPr>
        <w:pStyle w:val="Normal"/>
        <w:rPr/>
      </w:pPr>
      <w:r>
        <w:rPr/>
        <w:t xml:space="preserve">Для ортодоксальной церкви, спасение возможно только через единство Сына и Отца. Физическая сущность Его Сына является тем, что объединяет Бога с Его творением, человечеством. Спасение для арианизма непосредственно связано с единством Сына с людьми. Но только воля и вера делают возможным воссоединение Христа и людей с Богом (Грегг и Гроу стр.8). </w:t>
      </w:r>
    </w:p>
    <w:p>
      <w:pPr>
        <w:pStyle w:val="Normal"/>
        <w:rPr>
          <w:spacing w:val="-3"/>
          <w:lang w:val="ru-RU"/>
        </w:rPr>
      </w:pPr>
      <w:r>
        <w:rPr>
          <w:spacing w:val="-3"/>
          <w:lang w:val="ru-RU"/>
        </w:rPr>
      </w:r>
    </w:p>
    <w:p>
      <w:pPr>
        <w:pStyle w:val="Normal"/>
        <w:rPr/>
      </w:pPr>
      <w:r>
        <w:rPr/>
        <w:t>Приняв человеческую сущность сына, афанасиане развили онтологическое доказательство связи между Богом Сыном и Богом Отцом, следуя которому Христос стал Благим Словом Бога и Мудростью Его. Кроме того, Сын был наделен божественным всеведением (см. также, Еф 9).</w:t>
      </w:r>
    </w:p>
    <w:p>
      <w:pPr>
        <w:pStyle w:val="Normal"/>
        <w:rPr>
          <w:spacing w:val="-3"/>
          <w:lang w:val="ru-RU"/>
        </w:rPr>
      </w:pPr>
      <w:r>
        <w:rPr>
          <w:spacing w:val="-3"/>
          <w:lang w:val="ru-RU"/>
        </w:rPr>
      </w:r>
    </w:p>
    <w:p>
      <w:pPr>
        <w:pStyle w:val="Normal"/>
        <w:rPr/>
      </w:pPr>
      <w:r>
        <w:rPr/>
        <w:t xml:space="preserve">Из событий Собора становится очевидным то, что унитаризм обладал достаточно весомым влиянием. Истинная вера пришла к ним лишь после утверждения Салиена Франкса, который пресекал всякое противостояние. В «прогрессивную» веру по воле своих предводителей были обращены готы, вандалы, герулы, бургундцы и лангобарды, а также народы, которые встречаются под обобщенным названием “тевтонцы”. Британцы были обращены в веру на основании соглашения в Уитби, которое было принято в 664 г. н. э. Это было сделано для того, чтобы обеспечить поддержку со стороны новообращенных союзников в борьбе против англосаксов после обращения в веру последних в 597 г. н. э. (ср. Стефан Нил, </w:t>
      </w:r>
      <w:r>
        <w:rPr>
          <w:i/>
        </w:rPr>
        <w:t>Англиканство</w:t>
      </w:r>
      <w:r>
        <w:rPr/>
        <w:t>, Пеликан, Лондон, 1965).</w:t>
      </w:r>
    </w:p>
    <w:p>
      <w:pPr>
        <w:pStyle w:val="Normal"/>
        <w:rPr/>
      </w:pPr>
      <w:r>
        <w:rPr/>
        <w:t xml:space="preserve">Можно было увидеть противоречие даже в простых вещах, судя по точке зрения одного из королей, придерживавшихся арианства, Гундобальда Бургундского, который отказался </w:t>
      </w:r>
      <w:r>
        <w:rPr>
          <w:i/>
        </w:rPr>
        <w:t>поклоняться трем Богам</w:t>
      </w:r>
      <w:r>
        <w:rPr/>
        <w:t xml:space="preserve"> (Энцикл. Религии и этики (ЭРЭ), том 1, стр. 782). Это и было сутью проблемы, и афанасиане настолько сильно ощущали на себе давление со стороны прихожан, что они вынуждены были изменить свои представления о Боге. Фоакс-Джексон признает ошибочность своих ранних взглядов (об этом можно узнать из </w:t>
      </w:r>
      <w:r>
        <w:rPr>
          <w:i/>
        </w:rPr>
        <w:t>Теологических Эссе Кембриджа</w:t>
      </w:r>
      <w:r>
        <w:rPr/>
        <w:t xml:space="preserve"> стр. 500). Также высказывается точка зрения относительно несостоятельности теологических воззрений ариан и о превосходстве варварских взглядов. Позднее, он настойчиво высказывал свои убеждения в том, что арианизм вестготов, лангобардов, вандалов и т.д. был не более чем этапом борьбы церкви против тевтонских и римских христианских доктрин (там же, стр.783). Это есть, по сути, основной пункт, который не нашел должного рассмотрения. Ближневосточные корни веры тевтонцев, особенно после падения империи парфиан не были исследованы историками в достаточной степени, поскольку, во времена господства догмата триединого Бога существовало предубеждение против школ, изучающих тексты Писания. </w:t>
      </w:r>
    </w:p>
    <w:p>
      <w:pPr>
        <w:pStyle w:val="Normal"/>
        <w:rPr>
          <w:spacing w:val="-3"/>
          <w:lang w:val="ru-RU"/>
        </w:rPr>
      </w:pPr>
      <w:r>
        <w:rPr>
          <w:spacing w:val="-3"/>
          <w:lang w:val="ru-RU"/>
        </w:rPr>
      </w:r>
    </w:p>
    <w:p>
      <w:pPr>
        <w:pStyle w:val="Normal"/>
        <w:rPr>
          <w:lang w:val="ru-RU"/>
        </w:rPr>
      </w:pPr>
      <w:r>
        <w:rPr>
          <w:lang w:val="ru-RU"/>
        </w:rPr>
        <w:t>Изучая обстоятельства разногласий между арианами и афанасианами, мы можем прийти к выводу, что церковь нашла пути к примирению для двух сторон, которые до этого были непримиримыми противниками, вовлеченными в политические интриги и преследования. Афанасиане, находясь в Риме, заручились поддержкой салических франков и обрели успех на политическом и военном поприще на долгое время. Но оба течения, в конечном счете, предали свою веру в погоне за властью. Для того чтобы понять характеры и отношения участников описываемых событий, очень важно проследить последовательность борьбы, а также хронологию передвижения племен.</w:t>
      </w:r>
    </w:p>
    <w:p>
      <w:pPr>
        <w:pStyle w:val="Normal"/>
        <w:rPr>
          <w:spacing w:val="-3"/>
          <w:u w:val="single"/>
          <w:lang w:val="ru-RU"/>
        </w:rPr>
      </w:pPr>
      <w:r>
        <w:rPr>
          <w:spacing w:val="-3"/>
          <w:u w:val="single"/>
          <w:lang w:val="ru-RU"/>
        </w:rPr>
      </w:r>
    </w:p>
    <w:p>
      <w:pPr>
        <w:pStyle w:val="Normal"/>
        <w:rPr>
          <w:b/>
          <w:b/>
          <w:sz w:val="28"/>
          <w:lang w:val="en-US"/>
        </w:rPr>
      </w:pPr>
      <w:r>
        <w:rPr>
          <w:b/>
          <w:sz w:val="28"/>
        </w:rPr>
        <w:t>Унитаризм</w:t>
      </w:r>
      <w:r>
        <w:rPr>
          <w:b/>
          <w:sz w:val="28"/>
          <w:lang w:val="en-US"/>
        </w:rPr>
        <w:t xml:space="preserve">, </w:t>
      </w:r>
      <w:r>
        <w:rPr>
          <w:b/>
          <w:sz w:val="28"/>
        </w:rPr>
        <w:t>тевтонские</w:t>
      </w:r>
      <w:r>
        <w:rPr>
          <w:b/>
          <w:sz w:val="28"/>
          <w:lang w:val="en-US"/>
        </w:rPr>
        <w:t xml:space="preserve"> </w:t>
      </w:r>
      <w:r>
        <w:rPr>
          <w:b/>
          <w:sz w:val="28"/>
        </w:rPr>
        <w:t>племена</w:t>
      </w:r>
      <w:r>
        <w:rPr>
          <w:b/>
          <w:sz w:val="28"/>
          <w:lang w:val="en-US"/>
        </w:rPr>
        <w:t xml:space="preserve"> </w:t>
      </w:r>
      <w:r>
        <w:rPr>
          <w:b/>
          <w:sz w:val="28"/>
        </w:rPr>
        <w:t>и</w:t>
      </w:r>
      <w:r>
        <w:rPr>
          <w:b/>
          <w:sz w:val="28"/>
          <w:lang w:val="en-US"/>
        </w:rPr>
        <w:t xml:space="preserve"> </w:t>
      </w:r>
      <w:r>
        <w:rPr>
          <w:b/>
          <w:sz w:val="28"/>
        </w:rPr>
        <w:t>готы</w:t>
      </w:r>
    </w:p>
    <w:p>
      <w:pPr>
        <w:pStyle w:val="Normal"/>
        <w:rPr/>
      </w:pPr>
      <w:r>
        <w:rPr/>
        <w:t>Когда возникла необходимость установления официальной государственной религии и усилить власть гражданских и военных институтов, что само по себе противоречило учению Христа, очень остро стал вопрос о распространении существующей теологической доктрины. Первый комплексный анализ библейских текстов на предмет применения военной силы, мы находим у Августина, мыслителя из Северной Африки, который был крещен и получил образование на пуническом языке, который был вариантом иудейского, а также знал латынь. С 373-383 г. н. э. он являлся последователем учений Манихея и Платона. У него была наложница, которая в 372 г. н. э родила ему сына. Он принял повторное крещение в 387 г. и стал афанасианином. Амвросий Миланский, а также Феодосий захватили власть в Римской Церкви (в 381 г. н. э.), действуя в интересах афанасианского течения. Их сотрудничество с Августином способствовало укреплению этого учения. На то время, такой политико-религиозный курс целиком оправдывал себя.</w:t>
      </w:r>
    </w:p>
    <w:p>
      <w:pPr>
        <w:pStyle w:val="Normal"/>
        <w:rPr>
          <w:spacing w:val="-3"/>
          <w:lang w:val="ru-RU"/>
        </w:rPr>
      </w:pPr>
      <w:r>
        <w:rPr>
          <w:spacing w:val="-3"/>
          <w:lang w:val="ru-RU"/>
        </w:rPr>
      </w:r>
    </w:p>
    <w:p>
      <w:pPr>
        <w:pStyle w:val="Normal"/>
        <w:rPr/>
      </w:pPr>
      <w:r>
        <w:rPr/>
        <w:t xml:space="preserve">Спор между афанасианами и арианами стал причиной суровых преследований как со стороны афанасиан, так и со стороны ариан (несколько позже). Готы и вандалы были так называемыми “арианами” (появление готской Библии датируется не ранее, чем 351 годом). Споры возникали и позже, когда императрица Плацидия послала готов и вандалов для того, чтобы подавить восстание в провинции Бонифация в Африке в 427г. Их сопровождал Максиминий, епископ-унитарий (соответственно </w:t>
      </w:r>
      <w:r>
        <w:rPr>
          <w:i/>
        </w:rPr>
        <w:t>арианин</w:t>
      </w:r>
      <w:r>
        <w:rPr/>
        <w:t>). Августин был вынужден публично выступить в защиту афанасиан в 428 г.</w:t>
      </w:r>
    </w:p>
    <w:p>
      <w:pPr>
        <w:pStyle w:val="Normal"/>
        <w:rPr>
          <w:spacing w:val="-3"/>
          <w:lang w:val="ru-RU"/>
        </w:rPr>
      </w:pPr>
      <w:r>
        <w:rPr>
          <w:spacing w:val="-3"/>
          <w:lang w:val="ru-RU"/>
        </w:rPr>
      </w:r>
    </w:p>
    <w:p>
      <w:pPr>
        <w:pStyle w:val="Normal"/>
        <w:rPr/>
      </w:pPr>
      <w:r>
        <w:rPr/>
        <w:t xml:space="preserve">Приблизительно в 330 г. н. э. Константин пожаловал восточногерманским племенам вандалов земли, лежащие в Паннонии, на правом берегу реки Дунай. В 166-181 гг. они жили в Силезии, а в 271г. они вступили в войну с Аврилианом. В то время их поселения располагались вдоль русла реки Дунай. Так называемые германские племена, включали в себя вандалов, аланов, сарматов, свевов и алеманов на востоке и франков (или французов), бургундов, (которые, в действительности, могли и не быть германцами), а также ломбардцев или лангобардов на западе. </w:t>
      </w:r>
      <w:r>
        <w:rPr>
          <w:i/>
        </w:rPr>
        <w:t>Парсонс, потомок Иафета</w:t>
      </w:r>
      <w:r>
        <w:rPr/>
        <w:t xml:space="preserve">, (1767 г.) цитирует Прокопия, который утверждал, что аланы являлись готами, также как и сарматы, меланхляйны, а также, что вандалы и остготы имеют общие этнические корни (стр.73). </w:t>
      </w:r>
    </w:p>
    <w:p>
      <w:pPr>
        <w:pStyle w:val="Normal"/>
        <w:rPr>
          <w:spacing w:val="-3"/>
          <w:lang w:val="ru-RU"/>
        </w:rPr>
      </w:pPr>
      <w:r>
        <w:rPr>
          <w:spacing w:val="-3"/>
          <w:lang w:val="ru-RU"/>
        </w:rPr>
      </w:r>
    </w:p>
    <w:p>
      <w:pPr>
        <w:pStyle w:val="Normal"/>
        <w:rPr/>
      </w:pPr>
      <w:r>
        <w:rPr/>
        <w:t>Судя по одежде и образу жизни, лангобарды более походили на англосаксов, чем на германцев. Вполне вероятно, что это племя было генеалогически связано с англосаксами. Они занимали территорию от Австрии до Центральной Италии, со временем смешались с кельтскими племенами и остготами, занимая земли, которые сейчас принадлежат Хорватии, а также районы, расположенные неподалеку от нее. Бургунды (в 443 г. н. э.) закончили свое переселения и окончательно обосновались в западных районах Швейцарии, по обе стороны Юры, на берегах Женевского озера, в Вале, а также на берегах Роны и Саоны (</w:t>
      </w:r>
      <w:r>
        <w:rPr>
          <w:i/>
        </w:rPr>
        <w:t xml:space="preserve">История для Историков </w:t>
      </w:r>
      <w:r>
        <w:rPr/>
        <w:t>том. XVI стр.534 и далее). Большая часть того государства ныне является территорией Франции, некоторая часть — территорией Италии. Первая империя бургундов завершила свое существование в 534 г. н. э. Причиной тому стали бесчисленные междоусобные распри и несостоятельность принцев (там же, стр. 535). Остготская Империя завершила свое существование приблизительно в то же время. Это произошло после того, как империя утратила пять преемников трона в результате войн и междоусобных распрей. Король франков Дитберт воспользовался слабостью империи и, взяв реванш в битве в Реции в 536 г. н. э., захватил бразды правления над Рецией и Хельвецией (территория современной Швейцарии), в свои руки (там же).</w:t>
      </w:r>
    </w:p>
    <w:p>
      <w:pPr>
        <w:pStyle w:val="Normal"/>
        <w:rPr>
          <w:spacing w:val="-3"/>
          <w:lang w:val="ru-RU"/>
        </w:rPr>
      </w:pPr>
      <w:r>
        <w:rPr>
          <w:spacing w:val="-3"/>
          <w:lang w:val="ru-RU"/>
        </w:rPr>
      </w:r>
    </w:p>
    <w:p>
      <w:pPr>
        <w:pStyle w:val="Normal"/>
        <w:rPr/>
      </w:pPr>
      <w:r>
        <w:rPr/>
        <w:t>Алеманы населяли территорию Северной Швейцарии, Эльзаса и Баден-Вюртемберга. При этом они вели политику захвата и порабощения галло-кельтских народов, которые происходили из районов Черноморья и истоков реки Дунай. Франки, покорившие алеманов, таким же образом поступили с киммерийцами, галлами и кельтами, захватив земли, которые сейчас находятся на территории Северной Франции. Лангобарды успешно провели серию захватнических войн против остготов, в результате чего им удалось закрепить свое господство в Италии. Однако, по причине их малочисленности, после создания северного королевства со столицей в городе Павии и герцогства Беневенто, лангобарды были повергнуты франками в 774г. Южное герцогство оставалось независимым еще два столетия (там же, том IX стр. 18 ). Саксов вынудили отделиться от Скандинавии и войти в содружество, возглавляемое Шарлеманом (768-814гг.). Такая же участь постигла и фризов. Необходимо заметить, что в то время как Хельвеция была сферой влияния франков-католиков, и во главе этих земель стоял Клотер II и его сын Дагоберт, который стал его преемником в 628г., епископам, также, впрочем, как и священникам, не воспрещалось жить в браке, как простым прихожанам, которые избирали их. Окончательное решение об избрании епископа выносилось королем (там же, стр. 535). Таким образом, приблизительно в этот период практически во всех регионах христианской Европы не существовало ни монашества, ни обета безбрачия.</w:t>
      </w:r>
    </w:p>
    <w:p>
      <w:pPr>
        <w:pStyle w:val="Normal"/>
        <w:rPr>
          <w:spacing w:val="-3"/>
          <w:lang w:val="ru-RU"/>
        </w:rPr>
      </w:pPr>
      <w:r>
        <w:rPr>
          <w:spacing w:val="-3"/>
          <w:lang w:val="ru-RU"/>
        </w:rPr>
      </w:r>
    </w:p>
    <w:p>
      <w:pPr>
        <w:pStyle w:val="Normal"/>
        <w:rPr/>
      </w:pPr>
      <w:r>
        <w:rPr/>
        <w:t>Император Валент (364-378) был прагматичен в своих методах обращения вандалов в унитариев (которых называли арианами), т.е. в христиан. При обращении их в христианство, никто не спрашивал их согласия, а новые указы императора Константина раскрывали сущность существующей в то время религии как военной диктатуры. Готы приняли христианство задолго до того, вероятно переняв веру от соплеменников-христиан, либо от пришлых людей.</w:t>
      </w:r>
    </w:p>
    <w:p>
      <w:pPr>
        <w:pStyle w:val="Normal"/>
        <w:rPr>
          <w:lang w:val="ru-RU"/>
        </w:rPr>
      </w:pPr>
      <w:r>
        <w:rPr>
          <w:lang w:val="ru-RU"/>
        </w:rPr>
      </w:r>
    </w:p>
    <w:p>
      <w:pPr>
        <w:pStyle w:val="Normal"/>
        <w:rPr/>
      </w:pPr>
      <w:r>
        <w:rPr>
          <w:lang w:val="ru-RU"/>
        </w:rPr>
        <w:t xml:space="preserve">Церкви, чтившие Субботу, также расширили свою сферу влияния за счет племен, населяющих Францию, Северную </w:t>
      </w:r>
      <w:r>
        <w:rPr/>
        <w:t xml:space="preserve">Италию и остальную часть Европы. Это стало возможным по ряду причин. Во-первых, после (Вселенского) Собора в 325 г. н. э. император Константин был благосклонен к афанасианам, которые с 381 г. н. э станут у основания Римской Католической Церкви. Он отдал распоряжение о проведении в 318 г. н. э в Риме совета с участием глав Церкви, являющимися потомками Христа для того, чтобы обсудить некоторые вопросы с Римским епископом. Эти родственники Христа по крови настаивали на возвращении к старому Закону, который, в частности, включал в себя почитание Субботы, Празднеств и библейских Новолуний. Они хотели, чтобы Иерусалим стал центром, куда бы стекались средства от церковной десятины. Епископ или </w:t>
      </w:r>
      <w:r>
        <w:rPr>
          <w:i/>
        </w:rPr>
        <w:t>папа</w:t>
      </w:r>
      <w:r>
        <w:rPr/>
        <w:t xml:space="preserve"> (первоначально, когда это понятие использовалась в обрядах, епископы, которые были посвящены в высший духовный сан, назывались папами) позднее, по настоянию Рима, издал указ о немедленном истреблении всех членов семьи Христовой. Эта кампания началась с 318 г. и продолжалась какое то время (ср. статью </w:t>
      </w:r>
      <w:r>
        <w:rPr>
          <w:i/>
          <w:lang w:val="ru-RU"/>
        </w:rPr>
        <w:t>Святая дева Мариам  и семья Иисуса Христа [232]</w:t>
      </w:r>
      <w:r>
        <w:rPr>
          <w:lang w:val="ru-RU"/>
        </w:rPr>
        <w:t xml:space="preserve">). </w:t>
      </w:r>
    </w:p>
    <w:p>
      <w:pPr>
        <w:pStyle w:val="Normal"/>
        <w:rPr>
          <w:lang w:val="ru-RU"/>
        </w:rPr>
      </w:pPr>
      <w:r>
        <w:rPr>
          <w:lang w:val="ru-RU"/>
        </w:rPr>
      </w:r>
    </w:p>
    <w:p>
      <w:pPr>
        <w:pStyle w:val="Normal"/>
        <w:rPr/>
      </w:pPr>
      <w:r>
        <w:rPr/>
        <w:t xml:space="preserve">Однако течение унитариев во главе с Евсевием, вернуло себе былое расположение, примерно два года спустя после того, как был проведен Собор в Никее, т.е. приблизительно в 327г. За доктриной закрепилось название </w:t>
      </w:r>
      <w:r>
        <w:rPr>
          <w:i/>
        </w:rPr>
        <w:t xml:space="preserve">арианизм, </w:t>
      </w:r>
      <w:r>
        <w:rPr/>
        <w:t xml:space="preserve">хотя Арий был всего лишь старейшиной и даже не присутствовал на Соборе в Никее. Тем не менее, его часто считают идейным вдохновителем Собора. Доктрины, которые называют арианскими, имея в виду точку зрения о сотворении Святого Духа Христом, не имеют ничего общего с трудами Ария или его последователей (см. статью </w:t>
      </w:r>
      <w:hyperlink r:id="rId5" w:tgtFrame="_blank">
        <w:r>
          <w:rPr>
            <w:rStyle w:val="InternetLink"/>
            <w:i/>
          </w:rPr>
          <w:t>Социнианизм, арианизм и унитаризм [185]</w:t>
        </w:r>
      </w:hyperlink>
      <w:r>
        <w:rPr/>
        <w:t xml:space="preserve">). </w:t>
      </w:r>
    </w:p>
    <w:p>
      <w:pPr>
        <w:pStyle w:val="Normal"/>
        <w:rPr>
          <w:lang w:val="ru-RU"/>
        </w:rPr>
      </w:pPr>
      <w:r>
        <w:rPr>
          <w:lang w:val="ru-RU"/>
        </w:rPr>
      </w:r>
    </w:p>
    <w:p>
      <w:pPr>
        <w:pStyle w:val="Normal"/>
        <w:rPr/>
      </w:pPr>
      <w:r>
        <w:rPr/>
        <w:t xml:space="preserve">Императора Константина, находившегося уже при смерти, крестил унитарий Евсевий. Константин объединил империю и стал ее главой в качестве полновластного императора. Столицей империи в 331г стал Константинополь. Константин умер в 337 г. Трое его сыновей: Константин II, Констанций II и Констанс, стали оспаривать право преемственности. В результате этих распрей, в 340 г в сражении при Аквилее против своего брата Констанса, был убит Константин II. Империя снова распалась на две части; с 340 года во главе одной из них стал Констанс (его сферой влияния были западные земли), во главе же второй стал Констанций. </w:t>
      </w:r>
    </w:p>
    <w:p>
      <w:pPr>
        <w:pStyle w:val="Normal"/>
        <w:rPr>
          <w:lang w:val="ru-RU"/>
        </w:rPr>
      </w:pPr>
      <w:r>
        <w:rPr>
          <w:lang w:val="ru-RU"/>
        </w:rPr>
      </w:r>
    </w:p>
    <w:p>
      <w:pPr>
        <w:pStyle w:val="Normal"/>
        <w:rPr>
          <w:lang w:val="ru-RU"/>
        </w:rPr>
      </w:pPr>
      <w:r>
        <w:rPr>
          <w:lang w:val="ru-RU"/>
        </w:rPr>
        <w:t>В 360 г. гунны вторглись в Европу, захватив в 376 г. земли, которые в настоящее время принадлежат России. В 361 г. Юлиан Отступник попытался воскресить языческие доктрины в Римской империи, однако все его попытки были безуспешны.</w:t>
      </w:r>
    </w:p>
    <w:p>
      <w:pPr>
        <w:pStyle w:val="Normal"/>
        <w:rPr>
          <w:lang w:val="ru-RU"/>
        </w:rPr>
      </w:pPr>
      <w:r>
        <w:rPr>
          <w:lang w:val="ru-RU"/>
        </w:rPr>
      </w:r>
    </w:p>
    <w:p>
      <w:pPr>
        <w:pStyle w:val="Normal"/>
        <w:rPr>
          <w:lang w:val="en-US"/>
        </w:rPr>
      </w:pPr>
      <w:r>
        <w:rPr>
          <w:lang w:val="ru-RU"/>
        </w:rPr>
        <w:t>Гунны впоследствии станут частью Скифской Орды. После смерти Феодосия в 395г. они опустошали земли Малой Азии в то же самое время когда вестготы под предводительством Аларика восстали в Мезии и Фракии. Аларик стал правителем Восточного Иллирика в 398 г. К девятому столетию, гунны проникли в Европу; они перешли реку Дунай, оттеснив славян к северу. Некоторые из народов объединились с германиями-персами в Европе и положили начало так называемой арийской расе. Слившись с готами, они дали начало другому “арианскому” племени (которое, вероятно, возникло от слияния с библейскими гутиями). Таким образом, у большинства европейских племен этнические корни уходят глубоко в Месоспотамию.</w:t>
      </w:r>
    </w:p>
    <w:p>
      <w:pPr>
        <w:pStyle w:val="Normal"/>
        <w:rPr>
          <w:spacing w:val="-3"/>
          <w:lang w:val="en-US"/>
        </w:rPr>
      </w:pPr>
      <w:r>
        <w:rPr>
          <w:spacing w:val="-3"/>
          <w:lang w:val="en-US"/>
        </w:rPr>
      </w:r>
    </w:p>
    <w:p>
      <w:pPr>
        <w:pStyle w:val="Normal"/>
        <w:rPr/>
      </w:pPr>
      <w:r>
        <w:rPr/>
        <w:t>Скифская орда была многонациональной, в ее состав входили племена самой различной этнической принадлежности. Однако, этнический состав скифских народов — это отдельная тема для рассмотрения. Этцель (или Аттила) объединил эти воюющие между собой народы в начале пятого столетия и занял левый берег реки Дунай, а, потом и всю Северную Европу. Несмотря на это, гунны покинули Европу в пятом столетии для того, чтобы в начале девятого столетия переселиться в Восточную Европу</w:t>
      </w:r>
      <w:r>
        <w:rPr>
          <w:lang w:val="en-US"/>
        </w:rPr>
        <w:t xml:space="preserve">. </w:t>
      </w:r>
      <w:r>
        <w:rPr/>
        <w:t>В</w:t>
      </w:r>
      <w:r>
        <w:rPr>
          <w:lang w:val="en-US"/>
        </w:rPr>
        <w:t xml:space="preserve"> </w:t>
      </w:r>
      <w:r>
        <w:rPr/>
        <w:t>дальнейшем</w:t>
      </w:r>
      <w:r>
        <w:rPr>
          <w:lang w:val="en-US"/>
        </w:rPr>
        <w:t xml:space="preserve">, </w:t>
      </w:r>
      <w:r>
        <w:rPr/>
        <w:t>к</w:t>
      </w:r>
      <w:r>
        <w:rPr>
          <w:lang w:val="en-US"/>
        </w:rPr>
        <w:t xml:space="preserve"> </w:t>
      </w:r>
      <w:r>
        <w:rPr/>
        <w:t>ним</w:t>
      </w:r>
      <w:r>
        <w:rPr>
          <w:lang w:val="en-US"/>
        </w:rPr>
        <w:t xml:space="preserve"> </w:t>
      </w:r>
      <w:r>
        <w:rPr/>
        <w:t>присоединятся</w:t>
      </w:r>
      <w:r>
        <w:rPr>
          <w:lang w:val="en-US"/>
        </w:rPr>
        <w:t xml:space="preserve"> </w:t>
      </w:r>
      <w:r>
        <w:rPr/>
        <w:t>другие</w:t>
      </w:r>
      <w:r>
        <w:rPr>
          <w:lang w:val="en-US"/>
        </w:rPr>
        <w:t xml:space="preserve"> </w:t>
      </w:r>
      <w:r>
        <w:rPr/>
        <w:t>восточные</w:t>
      </w:r>
      <w:r>
        <w:rPr>
          <w:lang w:val="en-US"/>
        </w:rPr>
        <w:t xml:space="preserve"> </w:t>
      </w:r>
      <w:r>
        <w:rPr/>
        <w:t>племена</w:t>
      </w:r>
      <w:r>
        <w:rPr>
          <w:lang w:val="en-US"/>
        </w:rPr>
        <w:t>.</w:t>
      </w:r>
    </w:p>
    <w:p>
      <w:pPr>
        <w:pStyle w:val="Normal"/>
        <w:rPr>
          <w:lang w:val="en-US"/>
        </w:rPr>
      </w:pPr>
      <w:r>
        <w:rPr>
          <w:lang w:val="en-US"/>
        </w:rPr>
      </w:r>
    </w:p>
    <w:p>
      <w:pPr>
        <w:pStyle w:val="Normal"/>
        <w:rPr/>
      </w:pPr>
      <w:r>
        <w:rPr/>
        <w:t xml:space="preserve">В 364 г. Восточная часть Римской империи, которая простиралась от Дуная до персидской границы, находилась в сфере влияния императора Валента, который был унитарием. В то время, так называемая Католическая или Вселенская и Ортодоксальная Церковь исповедовала, преимущественно, унитаристские взгляды. Исключение составляла лишь Римская община, которая включала в себя некий элемент языческого, эллинского вероучения. Под прикрытием имени Иисуса Христа на западе процветал культ Аттея а Адониса - на востоке (см. статью </w:t>
      </w:r>
      <w:hyperlink r:id="rId6" w:tgtFrame="_blank">
        <w:r>
          <w:rPr>
            <w:rStyle w:val="InternetLink"/>
            <w:i/>
          </w:rPr>
          <w:t>Происхождение Рождества и Пасхи [235]</w:t>
        </w:r>
      </w:hyperlink>
      <w:r>
        <w:rPr/>
        <w:t xml:space="preserve">). Западная часть, которая простиралась от Каледонии до северо-западной Африки находилась в сфере влияния императора Валентиниана I. Некоторые историки предполагают, что Валент обращал северные племена в унитаризм (так называемый арианизм), но в 378 г. он потерпел поражение и был убит вестготами в Адрианополе, во Фракии. Его преемником стал Феодосий, урожденный испанец, который был первым императором, сторонником афанасианства или бинитаризма, а позднее, и догмата триединого Бога (тринитарианства). Его назначил своим правопреемником Грациан. Он вывел пиктов и скоттов из Британии в 370 г. Однако, к 383 г., римские легионы стали покидать Британию. Во времена правления Магния Максимия, его армия пересекла Ла-Манш и завоевала Галлию и Испанию. </w:t>
      </w:r>
    </w:p>
    <w:p>
      <w:pPr>
        <w:pStyle w:val="Normal"/>
        <w:rPr>
          <w:lang w:val="ru-RU"/>
        </w:rPr>
      </w:pPr>
      <w:r>
        <w:rPr>
          <w:lang w:val="ru-RU"/>
        </w:rPr>
      </w:r>
    </w:p>
    <w:p>
      <w:pPr>
        <w:pStyle w:val="Normal"/>
        <w:rPr/>
      </w:pPr>
      <w:r>
        <w:rPr/>
        <w:t xml:space="preserve">До 381 г. когда при поддержке Феодосия был сформулирован догмат триединого Бога, на троне не было ни одного императора, который бы являлся приверженцем тринитаризма. Все императоры, которые правили до этого времени, были унитариями. Исключение составил лишь Юлиан Отступник. </w:t>
      </w:r>
    </w:p>
    <w:p>
      <w:pPr>
        <w:pStyle w:val="Normal"/>
        <w:rPr>
          <w:lang w:val="ru-RU"/>
        </w:rPr>
      </w:pPr>
      <w:r>
        <w:rPr>
          <w:lang w:val="ru-RU"/>
        </w:rPr>
      </w:r>
    </w:p>
    <w:p>
      <w:pPr>
        <w:pStyle w:val="Normal"/>
        <w:rPr/>
      </w:pPr>
      <w:r>
        <w:rPr>
          <w:lang w:val="ru-RU"/>
        </w:rPr>
        <w:t xml:space="preserve">Символ Веры унитариев основан на теологических постулатах, которые можно найти в Псалтыре 45:6-7, а также в Послании к Евреям 1:8-9. Ранние апологеты, жившие во втором столетии, такие как Иреней Лионский, были сторонниками этой доктрины. Также к числу приверженцев этой доктрины можно отнести готов, вандалов, аланов, свевов, герулов, бриттов, лангобардов, германиев, а также все северные племена (см. также статью </w:t>
      </w:r>
      <w:hyperlink r:id="rId7" w:tgtFrame="_blank">
        <w:r>
          <w:rPr>
            <w:rStyle w:val="InternetLink"/>
            <w:i/>
            <w:lang w:val="ru-RU"/>
          </w:rPr>
          <w:t>Жизнь Иисуса Христа до Его земного рождения [243]</w:t>
        </w:r>
      </w:hyperlink>
      <w:r>
        <w:rPr>
          <w:i/>
          <w:lang w:val="ru-RU"/>
        </w:rPr>
        <w:t>,</w:t>
      </w:r>
      <w:r>
        <w:rPr>
          <w:lang w:val="ru-RU"/>
        </w:rPr>
        <w:t xml:space="preserve"> в которой подробно рассматриваются вопросы вероучения готов). Сама доктрина пришла из учений и работ богословов и учеников апостолов, которые жили за несколько столетий до того, как состоялся Собор в Никее в 325 г. н. э., на котором присутствовали многие из этих епископов. Ересь о существовании двуединого Бога берет свое начало от этого Собора.</w:t>
      </w:r>
    </w:p>
    <w:p>
      <w:pPr>
        <w:pStyle w:val="Normal"/>
        <w:rPr>
          <w:lang w:val="ru-RU"/>
        </w:rPr>
      </w:pPr>
      <w:r>
        <w:rPr>
          <w:lang w:val="ru-RU"/>
        </w:rPr>
      </w:r>
    </w:p>
    <w:p>
      <w:pPr>
        <w:pStyle w:val="Normal"/>
        <w:rPr/>
      </w:pPr>
      <w:r>
        <w:rPr/>
        <w:t xml:space="preserve">В 381 г. в Константинополе был провозглашен догмат Троицы, который был результатом развития богословия представителей каппадокийской школы: Базиля, Григория из Ниццы, а также Григория Назианца. Разрушение веры, осуществляемое греками и римлянами, начало приносить свои плоды. Сторонники догмата триединого Бога сознательно назвали его арианистским для того, чтобы создать впечатление того, что их доктрина старше, и что именно она была предложена Арием в четвертом столетии. Сторонники догмата триединого Бога, который был основан на беспрекословном подчинении, стали называть свое учение арианизмом (от имени Арий), а позднее – евсевианством от имени Евсевия из Никомедии а также других епископов, гораздо более влиятельных, чем Арий (который даже не присутствовал на Соборе в Нике, но присутствие на котором ему приписывали). К его помощи прибегли лишь тогда, когда возникла необходимость создания стройной теологической системы. Сторонники догмата триединого Бога обвиняют </w:t>
      </w:r>
      <w:r>
        <w:rPr>
          <w:i/>
        </w:rPr>
        <w:t>ариан</w:t>
      </w:r>
      <w:r>
        <w:rPr/>
        <w:t xml:space="preserve"> в том, что они полагают, будто Святой Дух был творением Сына. В действительности же, это — доктрина </w:t>
      </w:r>
      <w:r>
        <w:rPr>
          <w:i/>
        </w:rPr>
        <w:t>Филокве</w:t>
      </w:r>
      <w:r>
        <w:rPr/>
        <w:t>, получившая свое развитие на Соборе в Толедо. Ее развили сами католики в шестом столетии. Даже греки отрицали эту точку зрения. Люди, которые относили это положение к арианизму, либо откровенно лгали, либо же были недостаточно компетентны.</w:t>
      </w:r>
    </w:p>
    <w:p>
      <w:pPr>
        <w:pStyle w:val="Normal"/>
        <w:rPr>
          <w:lang w:val="ru-RU"/>
        </w:rPr>
      </w:pPr>
      <w:r>
        <w:rPr>
          <w:lang w:val="ru-RU"/>
        </w:rPr>
      </w:r>
    </w:p>
    <w:p>
      <w:pPr>
        <w:pStyle w:val="Normal"/>
        <w:rPr>
          <w:lang w:val="ru-RU"/>
        </w:rPr>
      </w:pPr>
      <w:r>
        <w:rPr>
          <w:lang w:val="ru-RU"/>
        </w:rPr>
        <w:t>Феодосий Великий (392-395 гг.) объединил империю, однако она снова была раздроблена его наследниками Гонорием и Аркадием 395 г</w:t>
      </w:r>
    </w:p>
    <w:p>
      <w:pPr>
        <w:pStyle w:val="Normal"/>
        <w:rPr>
          <w:lang w:val="ru-RU"/>
        </w:rPr>
      </w:pPr>
      <w:r>
        <w:rPr>
          <w:lang w:val="ru-RU"/>
        </w:rPr>
      </w:r>
    </w:p>
    <w:p>
      <w:pPr>
        <w:pStyle w:val="Normal"/>
        <w:rPr>
          <w:lang w:val="en-US"/>
        </w:rPr>
      </w:pPr>
      <w:r>
        <w:rPr>
          <w:lang w:val="ru-RU"/>
        </w:rPr>
        <w:t xml:space="preserve">В 382 г. Феодосий </w:t>
      </w:r>
      <w:r>
        <w:rPr/>
        <w:t>I</w:t>
      </w:r>
      <w:r>
        <w:rPr>
          <w:lang w:val="ru-RU"/>
        </w:rPr>
        <w:t xml:space="preserve"> переселил вестготов, так что они снова оказались в составе империи. По мнению некоторых историков, именно Валент был тем императором, который обратил северные племена в унитаризм, а не тринитаризм. Готы, вандалы, аланы, свевы, герулы - все исповедовали унитаризм, подобно тевтонским племенам, а также ряду епископов-унитариев, которые стали на их сторону после Собора в Никее. Германцы гермундуры оставались унитариями вплоть до восьмого столетия.</w:t>
      </w:r>
    </w:p>
    <w:p>
      <w:pPr>
        <w:pStyle w:val="Normal"/>
        <w:rPr>
          <w:lang w:val="en-US"/>
        </w:rPr>
      </w:pPr>
      <w:r>
        <w:rPr>
          <w:lang w:val="en-US"/>
        </w:rPr>
      </w:r>
    </w:p>
    <w:p>
      <w:pPr>
        <w:pStyle w:val="Normal"/>
        <w:rPr/>
      </w:pPr>
      <w:r>
        <w:rPr/>
        <w:t xml:space="preserve">Гермундуры были также германцами (впоследствии, с 420 г. н. э., их станут называть тюрингийцами). Они занимали большую часть центральной Германии. Христианство в форме унитаризма было принесено сюда племенами вестготов и фризов. Они были побеждены франками в 531 г. и обращены в католицизм в 742 г. под предводительством англосакса Бонифация. До этого предпринимались попытки со стороны франков обратить гермундуров в христианство. Во время своего третьего визита, Бонифаций был убит фризами в 754 г. Вероятно, его посчитали еретиком. Это очень похоже на правду, поскольку фризы полностью отвергали догмат триединого Бога как во время его первой попытки насадить им тринитаризм (716 г.), так и во время второй попытки (719 г.) </w:t>
      </w:r>
    </w:p>
    <w:p>
      <w:pPr>
        <w:pStyle w:val="Normal"/>
        <w:rPr>
          <w:spacing w:val="-3"/>
          <w:lang w:val="ru-RU"/>
        </w:rPr>
      </w:pPr>
      <w:r>
        <w:rPr>
          <w:spacing w:val="-3"/>
          <w:lang w:val="ru-RU"/>
        </w:rPr>
      </w:r>
    </w:p>
    <w:p>
      <w:pPr>
        <w:pStyle w:val="Normal"/>
        <w:rPr>
          <w:lang w:val="ru-RU"/>
        </w:rPr>
      </w:pPr>
      <w:r>
        <w:rPr>
          <w:lang w:val="ru-RU"/>
        </w:rPr>
        <w:t>Любопытно, что название этого племени происходит из древней Халдеи или Вавилона. Их называли гермундурами, и это значило “люди Ее или Гиры”, что является прямой ссылкой на миф о Гире, уходящий корнями к древним культам. Обычай называть детей именем Герман также есть проявление древнего культа. Впрочем, так же, как и обычай называть детей именем Малькольм, по имени Милькольма, Ханаанского - Огненного Бога. Это имя до сих пор очень распространено среди кельтов. Мы называем этих людей жителями Ур. Они практически наверняка имеют Ассиро-персидское происхождение. Кроме того, они унаследовали вавилонскую религиозную систему, которая легко прижилась в Риме, поскольку, оба вероучения исходят из одного источника. Германцы, согласно историческим свидетельствам Геродота, отнюдь не являются генеалогической ветвью персов. Тем не менее, они вместили в себя наибольшее количество ассирийцев и халдеев-персов. Англосаксы, а также племена, которые пришли с Ближнего Востока, были потомками великой империи парфян, которые вступили в союз с Иудеей. До второго столетия нашей эры, их земли находились между империей персов и Римской империей. Они, скорее всего, являются потомками иудеев и претендуют на то, чтобы именно их считали одними из десяти колен Израилевых, которых ассирийцы переместили туда, на север Аракса в 722 г. Так называемые цари, о которых упоминается в Новом Завете, вероятнее всего, произошли от этих людей.</w:t>
      </w:r>
    </w:p>
    <w:p>
      <w:pPr>
        <w:pStyle w:val="Normal"/>
        <w:rPr>
          <w:lang w:val="ru-RU"/>
        </w:rPr>
      </w:pPr>
      <w:r>
        <w:rPr>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Готы и вандалы: тяжелый удел</w:t>
      </w:r>
    </w:p>
    <w:p>
      <w:pPr>
        <w:pStyle w:val="Normal"/>
        <w:rPr/>
      </w:pPr>
      <w:r>
        <w:rPr/>
        <w:t xml:space="preserve">Аларик стал королем вестготов, и в 396 г. его армия вторглась в Грецию. В угоду библейскому закону, он разрушил там языческие статуи и </w:t>
      </w:r>
      <w:r>
        <w:rPr>
          <w:i/>
        </w:rPr>
        <w:t>опустошил</w:t>
      </w:r>
      <w:r>
        <w:rPr/>
        <w:t xml:space="preserve"> Афины, а затем в 398 г и весь Балканский полуостров. В 401 г. его армия вторглась в Италию, и пробыла там вплоть до 403 г. В 406 г. Гундерик (406-428 гг.) взошел на трон короля вандалов. В тот же самый год, в Вормсе было создано бургундское королевство. Все эти тевтонские племена были унитариями. Лангобарды, по всей видимости, являются генеалогически связанными с англосаксами. Тем не менее, они отделились от них и отправились на север через Европу. Они двигались с юга на север к берегу реки Дунай. Это происходило приблизительно в 500 г. Они расширяли свою территорию посредством завоеваний позже и в районах северной Италии.</w:t>
      </w:r>
    </w:p>
    <w:p>
      <w:pPr>
        <w:pStyle w:val="Normal"/>
        <w:rPr/>
      </w:pPr>
      <w:r>
        <w:rPr/>
        <w:t>Остготы пытались совершать набеги, но они были остановлены Стилихоном в 406 г. Тем не менее, вестготы, под предводительством Аларика захватили и разграбили Рим в 410 г., однако, он (Аларик) умер в пути, и его погребли на дне реки Бузенто возле Косензы. Такой ход событий заставил римские легионы в 410 г покинуть Британию для защиты свого собственного государства.</w:t>
      </w:r>
    </w:p>
    <w:p>
      <w:pPr>
        <w:pStyle w:val="Normal"/>
        <w:rPr>
          <w:lang w:val="ru-RU"/>
        </w:rPr>
      </w:pPr>
      <w:r>
        <w:rPr>
          <w:lang w:val="ru-RU"/>
        </w:rPr>
      </w:r>
    </w:p>
    <w:p>
      <w:pPr>
        <w:pStyle w:val="Normal"/>
        <w:rPr>
          <w:spacing w:val="-3"/>
          <w:lang w:val="ru-RU"/>
        </w:rPr>
      </w:pPr>
      <w:r>
        <w:rPr>
          <w:lang w:val="ru-RU"/>
        </w:rPr>
        <w:t>По этническому составу готы делились на восточных готов (или остготов) и западных готов (вестготов), а вместе они были частью гутиев (или массагетов?), Великих Готов. Народ гутиев первоначально занимал районы вдоль русла реки Тигр на севере Аккадии. О том, как возникли гутии, а также о родственных им племенах практически ничего неизвестно. Тема переселения народов требует отдельного рассмотрения. Однако, с достаточной степенью уверенности можно утверждать, что более поздние потомки готов переселились на восток от Каспийского моря. Позже, их вытеснили меды. Ранние кельты, населяющие берега Дуная, по всей видимости, и должны быть теми, кого греки называли гипербореями - “там, где не дует северный ветер”, т.е. скифские поселенцы в Европе. Хронология основных событий истории древних хеттов и сведения о кельтах, описанных греками, не согласуются между собой. Эта тема будет отдельно рассмотрена в соответствующей статье, посвященной кельтам и их истории. Более того, датчане и шведы на протяжении веков полагали, что датчане происходят от скандинавских готов. Они считали, что их название происходит от имени “Дан”, сына Гумелиуса</w:t>
      </w:r>
    </w:p>
    <w:p>
      <w:pPr>
        <w:pStyle w:val="Normal"/>
        <w:rPr>
          <w:spacing w:val="-3"/>
          <w:lang w:val="ru-RU"/>
        </w:rPr>
      </w:pPr>
      <w:r>
        <w:rPr>
          <w:spacing w:val="-3"/>
          <w:lang w:val="ru-RU"/>
        </w:rPr>
      </w:r>
    </w:p>
    <w:p>
      <w:pPr>
        <w:pStyle w:val="Normal"/>
        <w:rPr/>
      </w:pPr>
      <w:r>
        <w:rPr>
          <w:lang w:val="ru-RU"/>
        </w:rPr>
        <w:t xml:space="preserve">После смерти Валента в 378 г. остготы занимали земли, которые в настоящие время являются территорией Югославии. Однако, они впоследствии переселились в Рим. В 395 г. вестготы, ставшие к тому времени частью Римской Империи, подняли восстание в Мезии и Фракии под предводительством Аларика. В результате, Аларик стал правителем Восточного Илларика в 398 г. (см. История для историков, том </w:t>
      </w:r>
      <w:r>
        <w:rPr/>
        <w:t>VII</w:t>
      </w:r>
      <w:r>
        <w:rPr>
          <w:lang w:val="ru-RU"/>
        </w:rPr>
        <w:t xml:space="preserve"> стр. 6). Они были остановлены Стилихоном из племени вандалов. К тому времени, когда империя была во власти Феодосия, который родился в Испании, (умер в 395 г.), течение афанасиан, захватило бразды правления над Римом и Церковью. 31 декабря, 406 г. н. э. вандалы, сарматы, аланы, свевы и алеманы, заручившись поддержкой гуннов, переправились через Рейн. Вандалы и свевы направились из Паннонии, через Галлию в Испанию, где поселились в Галиции и Астурии в 411 году. Испанию разделили по жребию. Таким образом, свевам и тевтонцам досталась Галиция и большая часть Леона и Кастилии. Бетика выпала вандалам; впоследствии ее переименовали в Вандалусию. Аланы, жившие на западе, которые вновь присоединились к ним в Испании, получили по жребию Лузитанию. Однако, позже их государство было разрушено, и его остатки присоединены к владениям вандалов, так что имя их исчезло из анналов истории. Свевы вели войну с вандалами, а также, с готами, в то время как готы, будучи сторонниками арианизма, вели войну с франками, которые были католиками, и бургундами. Племена в Испании, в которых царил унитаризм, вели войну с герулами (которые принадлежали к остготам), а также друг с другом. После поражения от готов, свевы заняли Галицию, часть Леона и Португалию. Таким образом, португальцев можно считать тевтонцами (которых называют германцами) с вандало-аланскими корнями на юге. На севере же свевы вели захватническую политику по отношению к жителям Финикии и Карфагена. Сначала их притесняли унитарии, а затем приверженцы ислама.</w:t>
      </w:r>
    </w:p>
    <w:p>
      <w:pPr>
        <w:pStyle w:val="Normal"/>
        <w:rPr>
          <w:lang w:val="ru-RU"/>
        </w:rPr>
      </w:pPr>
      <w:r>
        <w:rPr>
          <w:lang w:val="ru-RU"/>
        </w:rPr>
      </w:r>
    </w:p>
    <w:p>
      <w:pPr>
        <w:pStyle w:val="Normal"/>
        <w:rPr/>
      </w:pPr>
      <w:r>
        <w:rPr>
          <w:lang w:val="ru-RU"/>
        </w:rPr>
        <w:t xml:space="preserve">Вандалы занимали территорию Испании, и эта территория была оплотом унитаризма. Вестготы завоевали королевство вандалов в Испании в 416 г. Таким образом, все районы на севере и на западе страны были во власти унитаризма. Некоторые историки полагают, что Италия была прибежищем догмата триединого Бога, но все же большинство также считают ее оплотом унитаризма. В 418 г. франки поселились в некоторых районах Галлии. В тот же самый год Фридрих </w:t>
      </w:r>
      <w:r>
        <w:rPr/>
        <w:t>I</w:t>
      </w:r>
      <w:r>
        <w:rPr>
          <w:lang w:val="ru-RU"/>
        </w:rPr>
        <w:t xml:space="preserve"> стал королем вестготов. К 425 г. большая часть так называемых варваров, которые были, унитариями, переселились в Римские провинции. Вандалы, населяли северную Испанию, гунны занимали Паннонию, остготы (а, впоследствии, герулы) обосновались в землях Далмации и, наконец, вестготы и свевы стали обживать северные районы Португалии и Испании. Гунны, жившие в Европе, оставались в Паннонии приблизительно до 470 г. до тех пор, пока они не ушли из Европы.</w:t>
      </w:r>
    </w:p>
    <w:p>
      <w:pPr>
        <w:pStyle w:val="Normal"/>
        <w:rPr>
          <w:lang w:val="ru-RU"/>
        </w:rPr>
      </w:pPr>
      <w:r>
        <w:rPr>
          <w:lang w:val="ru-RU"/>
        </w:rPr>
      </w:r>
    </w:p>
    <w:p>
      <w:pPr>
        <w:pStyle w:val="Normal"/>
        <w:rPr/>
      </w:pPr>
      <w:r>
        <w:rPr/>
        <w:t xml:space="preserve">Как мы уже имели возможность убедиться, гунны держали путь в степь, в земли, которые лежали по соседству с владениями хазар. Они вступили в союз с хазарами и оставались в степных районах до того времени, пока они не заняли Паннонию после 800 г., заручившись поддержкой еврейских хазар. Не исключен тот вариант, что племена, чтящие Субботу, в Трансильвании примкнули к орде гуннов из Хазарии и Леведии. Они могли принадлежать к Восточной Церкви, которую основали еще апостолы во времена существования империи парфян (ср. Грун, </w:t>
      </w:r>
      <w:r>
        <w:rPr>
          <w:i/>
        </w:rPr>
        <w:t>Порядок исторических событий</w:t>
      </w:r>
      <w:r>
        <w:rPr/>
        <w:t>, 3-е изд., Тачстоун, 1991, стр. 30) (ср. также предисловие Кокса к работе Р. Самюэля Кона</w:t>
      </w:r>
      <w:r>
        <w:rPr>
          <w:i/>
        </w:rPr>
        <w:t>, Верующие, чтящие Субботу в Трансильвании</w:t>
      </w:r>
      <w:r>
        <w:rPr/>
        <w:t xml:space="preserve">, [1894], </w:t>
      </w:r>
      <w:r>
        <w:rPr>
          <w:i/>
        </w:rPr>
        <w:t>СиСиДжи Паблишинг</w:t>
      </w:r>
      <w:r>
        <w:rPr/>
        <w:t>, 1998).</w:t>
      </w:r>
    </w:p>
    <w:p>
      <w:pPr>
        <w:pStyle w:val="Normal"/>
        <w:rPr>
          <w:lang w:val="ru-RU"/>
        </w:rPr>
      </w:pPr>
      <w:r>
        <w:rPr>
          <w:lang w:val="ru-RU"/>
        </w:rPr>
      </w:r>
    </w:p>
    <w:p>
      <w:pPr>
        <w:pStyle w:val="Normal"/>
        <w:rPr>
          <w:lang w:val="en-US"/>
        </w:rPr>
      </w:pPr>
      <w:r>
        <w:rPr>
          <w:lang w:val="ru-RU"/>
        </w:rPr>
        <w:t xml:space="preserve">В 425 г. Валентиниан </w:t>
      </w:r>
      <w:r>
        <w:rPr/>
        <w:t>III</w:t>
      </w:r>
      <w:r>
        <w:rPr>
          <w:lang w:val="ru-RU"/>
        </w:rPr>
        <w:t xml:space="preserve"> стал императором Западной Римской империи при поддержке своей матери Галлы Плацидии. В том же году, Гензерих (428-477 гг.) стал королем вандалов.</w:t>
      </w:r>
    </w:p>
    <w:p>
      <w:pPr>
        <w:pStyle w:val="Normal"/>
        <w:rPr>
          <w:lang w:val="en-US"/>
        </w:rPr>
      </w:pPr>
      <w:r>
        <w:rPr>
          <w:lang w:val="en-US"/>
        </w:rPr>
      </w:r>
    </w:p>
    <w:p>
      <w:pPr>
        <w:pStyle w:val="Normal"/>
        <w:rPr/>
      </w:pPr>
      <w:r>
        <w:rPr/>
        <w:t xml:space="preserve">В 429 г. пикты и скотты были изгнаны из южной Англии англами, саксами и ютами. В 457 г., в битве при Крейфорде, юты под предводительством Хенгеста нанесли поражение бриттам и заняли Кент, где и оставались какое то время. В 429 году Этий, главный министр Валентиниана III, фактически стал правителем Западной Римской империи. Его правление длилось с 429 по 454 гг. В том же году, Гезерих основал королевство вандалов в Северной Африке. В 443 г. он стал во главе оставшихся завоеванных римлянами земель в Северной Африке, и таким образом, Африка снова оказалась во власти унитаризма. </w:t>
      </w:r>
    </w:p>
    <w:p>
      <w:pPr>
        <w:pStyle w:val="Normal"/>
        <w:rPr>
          <w:lang w:val="ru-RU"/>
        </w:rPr>
      </w:pPr>
      <w:r>
        <w:rPr>
          <w:lang w:val="ru-RU"/>
        </w:rPr>
      </w:r>
    </w:p>
    <w:p>
      <w:pPr>
        <w:pStyle w:val="Normal"/>
        <w:rPr/>
      </w:pPr>
      <w:r>
        <w:rPr/>
        <w:t>В 433 гг. Атилла (дата смерти 453 г.) стал правителем гуннов. В 436 г. последние римские легионы покинули Британию. В том же году гунны разрушили королевство бургундов в Вормсе. Это завоевание стало первым этапом серии захватнических походов англов, саксов, лангобардов и других племен, по-видимому, принадлежавших к парфянской орде, в Европу.</w:t>
      </w:r>
    </w:p>
    <w:p>
      <w:pPr>
        <w:pStyle w:val="Normal"/>
        <w:rPr>
          <w:lang w:val="ru-RU"/>
        </w:rPr>
      </w:pPr>
      <w:r>
        <w:rPr>
          <w:lang w:val="ru-RU"/>
        </w:rPr>
      </w:r>
    </w:p>
    <w:p>
      <w:pPr>
        <w:pStyle w:val="Normal"/>
        <w:rPr>
          <w:lang w:val="ru-RU"/>
        </w:rPr>
      </w:pPr>
      <w:r>
        <w:rPr>
          <w:lang w:val="ru-RU"/>
        </w:rPr>
        <w:t>В 443 г. алеманы-германцы (германские шведы) поселились в Эльзасе.</w:t>
      </w:r>
    </w:p>
    <w:p>
      <w:pPr>
        <w:pStyle w:val="Normal"/>
        <w:rPr>
          <w:lang w:val="ru-RU"/>
        </w:rPr>
      </w:pPr>
      <w:r>
        <w:rPr>
          <w:lang w:val="ru-RU"/>
        </w:rPr>
      </w:r>
    </w:p>
    <w:p>
      <w:pPr>
        <w:pStyle w:val="Normal"/>
        <w:rPr/>
      </w:pPr>
      <w:r>
        <w:rPr>
          <w:lang w:val="ru-RU"/>
        </w:rPr>
        <w:t xml:space="preserve">В 453 г. Атилла, повелитель гуннов, умер. Тогда Федерик </w:t>
      </w:r>
      <w:r>
        <w:rPr/>
        <w:t>II</w:t>
      </w:r>
      <w:r>
        <w:rPr>
          <w:lang w:val="ru-RU"/>
        </w:rPr>
        <w:t xml:space="preserve"> (453-466 гг.) стал королем вестготов. Его правление продолжалось до тех пор, пока он не был убит своим братом, Эриком (466-484 гг.), который стал его преемником. За этими событиями последовали разрушение и опустошение Рима в 455 г. вандалами. Нужно отметить тот факт, что вандалы были унитариями. Они уничтожали языческих идолов с присвоенными им, христианскими названиями. Вандалы считали свои действия благодеяниями, направленными на исполнение второй заповеди. После этого события в обиход вошло понятие </w:t>
      </w:r>
      <w:r>
        <w:rPr>
          <w:i/>
          <w:lang w:val="ru-RU"/>
        </w:rPr>
        <w:t>Вандализм</w:t>
      </w:r>
      <w:r>
        <w:rPr>
          <w:lang w:val="ru-RU"/>
        </w:rPr>
        <w:t xml:space="preserve">. В действительности, эти разрушения были демонстрацией силы библейских пророчеств, которая, в данном случае, проявилась в разрушении языческих идолов. </w:t>
      </w:r>
    </w:p>
    <w:p>
      <w:pPr>
        <w:pStyle w:val="Normal"/>
        <w:rPr>
          <w:lang w:val="ru-RU"/>
        </w:rPr>
      </w:pPr>
      <w:r>
        <w:rPr>
          <w:lang w:val="ru-RU"/>
        </w:rPr>
      </w:r>
    </w:p>
    <w:p>
      <w:pPr>
        <w:pStyle w:val="Normal"/>
        <w:rPr>
          <w:lang w:val="ru-RU"/>
        </w:rPr>
      </w:pPr>
      <w:r>
        <w:rPr>
          <w:lang w:val="ru-RU"/>
        </w:rPr>
        <w:t>Федерик Великий стал королем остготов и правил с 471 по 526 гг.</w:t>
      </w:r>
    </w:p>
    <w:p>
      <w:pPr>
        <w:pStyle w:val="Normal"/>
        <w:rPr>
          <w:lang w:val="ru-RU"/>
        </w:rPr>
      </w:pPr>
      <w:r>
        <w:rPr>
          <w:lang w:val="ru-RU"/>
        </w:rPr>
      </w:r>
    </w:p>
    <w:p>
      <w:pPr>
        <w:pStyle w:val="Normal"/>
        <w:rPr/>
      </w:pPr>
      <w:r>
        <w:rPr/>
        <w:t>Римские правителями Восточной Империи, сменявшими друг друга на протяжении этого периода времени, были: Феолосий II (дата смерти – 450 г.), Maркиан (450-457 гг.), Леон I (457-474). В 457 г. Хильдерик I (457-481 гг.) стал королем салических франков. В 460 г. франки захватили Кельн. В том же году, вандалы уничтожили римский флот, который располагался в Карфагене.</w:t>
      </w:r>
    </w:p>
    <w:p>
      <w:pPr>
        <w:pStyle w:val="Normal"/>
        <w:rPr>
          <w:lang w:val="ru-RU"/>
        </w:rPr>
      </w:pPr>
      <w:r>
        <w:rPr>
          <w:lang w:val="ru-RU"/>
        </w:rPr>
      </w:r>
    </w:p>
    <w:p>
      <w:pPr>
        <w:pStyle w:val="Normal"/>
        <w:rPr>
          <w:lang w:val="ru-RU"/>
        </w:rPr>
      </w:pPr>
      <w:r>
        <w:rPr>
          <w:lang w:val="ru-RU"/>
        </w:rPr>
        <w:t>Вооруженные столкновения, которые вспыхивали по всей Европе, возникали, в основном, за владение наиболее плодородными землями Европы. Несмотря на тот факт, что они были унитариями, их лидеров обуревала непомерная жажда наживы.</w:t>
      </w:r>
    </w:p>
    <w:p>
      <w:pPr>
        <w:pStyle w:val="Normal"/>
        <w:rPr>
          <w:lang w:val="ru-RU"/>
        </w:rPr>
      </w:pPr>
      <w:r>
        <w:rPr>
          <w:lang w:val="ru-RU"/>
        </w:rPr>
      </w:r>
    </w:p>
    <w:p>
      <w:pPr>
        <w:pStyle w:val="Normal"/>
        <w:rPr>
          <w:lang w:val="en-GB"/>
        </w:rPr>
      </w:pPr>
      <w:r>
        <w:rPr>
          <w:lang w:val="ru-RU"/>
        </w:rPr>
        <w:t>К числу последних императоров Западной Римской Империи, сменявшим друг друга, начиная с 461 г., принадлежали Северий (461-465 г.); Артемий (до 467 гг.); Алибрий (до 473 г.); Гликерий (до 474 г.); Юлий Непот (до 475 г.); а также, Ромул Августул (до 476 г.). Западной Римской империи наступил конец из-за несостоятельности ее лидеров. Одоакр (433-493 гг.) взял в плен и казнил Ореста из Плацентии, а затем и его сына Ромула Августула. После этого, он провозгласил себя королем Италии.</w:t>
      </w:r>
    </w:p>
    <w:p>
      <w:pPr>
        <w:pStyle w:val="Normal"/>
        <w:rPr>
          <w:lang w:val="ru-RU"/>
        </w:rPr>
      </w:pPr>
      <w:r>
        <w:rPr>
          <w:lang w:val="ru-RU"/>
        </w:rPr>
      </w:r>
    </w:p>
    <w:p>
      <w:pPr>
        <w:pStyle w:val="Normal"/>
        <w:rPr>
          <w:lang w:val="ru-RU"/>
        </w:rPr>
      </w:pPr>
      <w:r>
        <w:rPr>
          <w:lang w:val="ru-RU"/>
        </w:rPr>
        <w:t>Таким образом, Западная Римская империя пришла к краху, не имея ни четкой религиозной системы Католической Церкви, ни четкого политического курса в отношениях с остальными странами Европы.</w:t>
      </w:r>
    </w:p>
    <w:p>
      <w:pPr>
        <w:pStyle w:val="Normal"/>
        <w:rPr>
          <w:b/>
          <w:b/>
          <w:lang w:val="ru-RU"/>
        </w:rPr>
      </w:pPr>
      <w:r>
        <w:rPr>
          <w:b/>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Подавление восточных сект</w:t>
      </w:r>
    </w:p>
    <w:p>
      <w:pPr>
        <w:pStyle w:val="Normal"/>
        <w:rPr/>
      </w:pPr>
      <w:r>
        <w:rPr>
          <w:lang w:val="ru-RU"/>
        </w:rPr>
        <w:t xml:space="preserve">В 474 г. Зенон стал правителем Восточной Римской империи (474-491 гг.). С этого времени, более широкое развитие получили учения Восточной Римской империи, в которых проповедовался догмат триединого Бога. Модель неоплатонизма пережила еще больший рассвет после того, как Прокл стал главой академии платонизма в Афинах в 476 г. Догмат о триедином Боге получил официальное признание после Собора, который состоялся в Халцедоне в 451 г. Появление Египетских коптских общин датируется этим временем. </w:t>
      </w:r>
      <w:r>
        <w:rPr/>
        <w:t xml:space="preserve">В 483 г. Папу Симплиция сменил его преемник Феликс III (-492 гг.). </w:t>
      </w:r>
      <w:r>
        <w:rPr>
          <w:lang w:val="ru-RU"/>
        </w:rPr>
        <w:t xml:space="preserve">В 484 г. результатом встречи с патриархом Акацием из Константинополя, стал раскол между западной и восточной церквями, которые обе исповедовали догмат триединого Бога (484-519 гг.). </w:t>
      </w:r>
    </w:p>
    <w:p>
      <w:pPr>
        <w:pStyle w:val="Normal"/>
        <w:rPr>
          <w:lang w:val="ru-RU"/>
        </w:rPr>
      </w:pPr>
      <w:r>
        <w:rPr>
          <w:lang w:val="ru-RU"/>
        </w:rPr>
      </w:r>
    </w:p>
    <w:p>
      <w:pPr>
        <w:pStyle w:val="Normal"/>
        <w:rPr>
          <w:lang w:val="en-US"/>
        </w:rPr>
      </w:pPr>
      <w:r>
        <w:rPr>
          <w:lang w:val="ru-RU"/>
        </w:rPr>
        <w:t xml:space="preserve">В 489 г. Зенон, император Восточной империи разрушил школы несторианского христианства в Эдессе и построил церковь св. Симеона Стилита. В 491 г. у армянской церкви несколько осложнились отношения с Византией и Римом, и в 498 г. несторианцы обосновались в Низивии в Персии. Церковь, которая пришла в Армению из Иерусалима, не придерживалась догмата триединого Бога, они чтили Субботы. В Эдессе также существовало хранилище книг, где хранились арамейские тексты и версия Библии Пешитта. Позднее, это хранилище было уничтожено. Учение ранней церкви, чтящей Субботу, распространилось дальше на восток и достигло Китая (см. статью </w:t>
      </w:r>
      <w:hyperlink r:id="rId8" w:tgtFrame="_blank">
        <w:r>
          <w:rPr>
            <w:rStyle w:val="InternetLink"/>
            <w:i/>
            <w:lang w:val="ru-RU"/>
          </w:rPr>
          <w:t xml:space="preserve">Общее распространение церквей, которые чтят Субботы </w:t>
        </w:r>
        <w:r>
          <w:rPr>
            <w:rStyle w:val="InternetLink"/>
            <w:i/>
            <w:lang w:val="en-US"/>
          </w:rPr>
          <w:t>[</w:t>
        </w:r>
        <w:r>
          <w:rPr>
            <w:rStyle w:val="InternetLink"/>
            <w:i/>
            <w:lang w:val="ru-RU"/>
          </w:rPr>
          <w:t>122</w:t>
        </w:r>
        <w:r>
          <w:rPr>
            <w:rStyle w:val="InternetLink"/>
            <w:i/>
            <w:lang w:val="en-US"/>
          </w:rPr>
          <w:t>]</w:t>
        </w:r>
      </w:hyperlink>
      <w:r>
        <w:rPr>
          <w:lang w:val="ru-RU"/>
        </w:rPr>
        <w:t>).</w:t>
      </w:r>
    </w:p>
    <w:p>
      <w:pPr>
        <w:pStyle w:val="Normal"/>
        <w:rPr>
          <w:lang w:val="ru-RU"/>
        </w:rPr>
      </w:pPr>
      <w:r>
        <w:rPr>
          <w:lang w:val="ru-RU"/>
        </w:rPr>
      </w:r>
    </w:p>
    <w:p>
      <w:pPr>
        <w:pStyle w:val="Normal"/>
        <w:rPr/>
      </w:pPr>
      <w:r>
        <w:rPr>
          <w:lang w:val="ru-RU"/>
        </w:rPr>
        <w:t xml:space="preserve">Папами, которые приходили на смену друг другу в то время были: после смерти Феликса </w:t>
      </w:r>
      <w:r>
        <w:rPr/>
        <w:t>III</w:t>
      </w:r>
      <w:r>
        <w:rPr>
          <w:lang w:val="ru-RU"/>
        </w:rPr>
        <w:t xml:space="preserve">, был Гелаций (492-496 гг.); Анастасий </w:t>
      </w:r>
      <w:r>
        <w:rPr/>
        <w:t>II</w:t>
      </w:r>
      <w:r>
        <w:rPr>
          <w:lang w:val="ru-RU"/>
        </w:rPr>
        <w:t xml:space="preserve"> (до 498 г.) Симмахий (до 514 г.). Гелаций издал </w:t>
      </w:r>
      <w:r>
        <w:rPr>
          <w:i/>
          <w:lang w:val="ru-RU"/>
        </w:rPr>
        <w:t>Требник Гелация</w:t>
      </w:r>
      <w:r>
        <w:rPr>
          <w:lang w:val="ru-RU"/>
        </w:rPr>
        <w:t>, молитвенник, сборник песнопений и поучений относительно того, как нужно служить мессу. В 499 г. Римский Синод издал указ о выборах Папы. Впервые, в тринитаристской церкви, во время богослужений стали использовать ладан (500 г.), чего ранее не было ни в одной христианской церкви.</w:t>
      </w:r>
    </w:p>
    <w:p>
      <w:pPr>
        <w:pStyle w:val="Normal"/>
        <w:rPr>
          <w:lang w:val="ru-RU"/>
        </w:rPr>
      </w:pPr>
      <w:r>
        <w:rPr>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Гонения</w:t>
      </w:r>
    </w:p>
    <w:p>
      <w:pPr>
        <w:pStyle w:val="Normal"/>
        <w:rPr/>
      </w:pPr>
      <w:r>
        <w:rPr/>
        <w:t>В 476 г. Гейзерих, король вандалов, продал восточную Сицилию Федерику, королю вестготов. Унитарии, под предводительством короля гуннов и вандалов, стали принимать активные меры против католиков, к которым до этого времени отношение было толерантным, если не брать во внимание их идолопоклонничество. Споры между унитариями и сторонниками догмата триединого Бога стали принимать серьезный оборот. Вскоре, обе стороны стали открыто преследовать друг друга.</w:t>
      </w:r>
    </w:p>
    <w:p>
      <w:pPr>
        <w:pStyle w:val="Normal"/>
        <w:rPr>
          <w:lang w:val="ru-RU"/>
        </w:rPr>
      </w:pPr>
      <w:r>
        <w:rPr>
          <w:lang w:val="ru-RU"/>
        </w:rPr>
      </w:r>
    </w:p>
    <w:p>
      <w:pPr>
        <w:pStyle w:val="Normal"/>
        <w:rPr/>
      </w:pPr>
      <w:r>
        <w:rPr/>
        <w:t>Сторонники догмата триединого Бога или католическая /ортодоксальная ветвь не занимала главенствующего положения, в то время как унитарии имели определенное влияние. Ситуация изменилась, благодаря поддержке со стороны салических франков. В 481 г. Хильдерик I умер; преемником стал его сын Хлодвиг (дата смерти 511 г.), который стал основателем державы Меровингов. В 484 г. к власти в королевстве вандалов пришел наследник короля гуннов. Это был его племянник Гундамунд (дата смерти 496 г.). В 486 г. Хлодвиг нанес поражение Сиагрию, который был последним Римским правителем Галлии. Отныне Рим не имел здесь власти.</w:t>
      </w:r>
    </w:p>
    <w:p>
      <w:pPr>
        <w:pStyle w:val="Normal"/>
        <w:rPr>
          <w:lang w:val="ru-RU"/>
        </w:rPr>
      </w:pPr>
      <w:r>
        <w:rPr>
          <w:lang w:val="ru-RU"/>
        </w:rPr>
      </w:r>
    </w:p>
    <w:p>
      <w:pPr>
        <w:pStyle w:val="Normal"/>
        <w:rPr/>
      </w:pPr>
      <w:r>
        <w:rPr>
          <w:lang w:val="ru-RU"/>
        </w:rPr>
        <w:t xml:space="preserve">Незадолго перед событиями, описанными выше, в 481-484 гг. произошло восстание Вагана Мамиконяна в Армении. </w:t>
      </w:r>
      <w:r>
        <w:rPr/>
        <w:t xml:space="preserve">Успех этого восстания обеспечил религиозную и политическую свободу Армении. Эта свобода также сыграла очень важную роль в становлении церквей, которые придерживаются Субботы у павликиан в Таврии. В девятнадцатом столетии павликиане все еще жили на востоке. Эта этническая группа все еще играла немаловажную роль в истории двадцатого столетия. Численность их потомков составляет миллион или даже больше. К сожалению, во время Первой Мировой войны они были истреблены. После 1927 г. в результате деятельности исламских экстремистов Бекташи, было истреблено от одного до двух миллионов последователей этого учения. </w:t>
      </w:r>
      <w:r>
        <w:rPr>
          <w:lang w:val="ru-RU"/>
        </w:rPr>
        <w:t xml:space="preserve">Их продолжали истреблять вплоть до Холокоста в Европе, и даже потом, до 1953 г., года смерти Сталина, этот процесс не прекращался. </w:t>
      </w:r>
    </w:p>
    <w:p>
      <w:pPr>
        <w:pStyle w:val="Normal"/>
        <w:rPr>
          <w:lang w:val="ru-RU"/>
        </w:rPr>
      </w:pPr>
      <w:r>
        <w:rPr>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Консолидация Европы</w:t>
      </w:r>
    </w:p>
    <w:p>
      <w:pPr>
        <w:pStyle w:val="Normal"/>
        <w:rPr>
          <w:lang w:val="ru-RU"/>
        </w:rPr>
      </w:pPr>
      <w:r>
        <w:rPr>
          <w:lang w:val="ru-RU"/>
        </w:rPr>
        <w:t>В период с 487 по 493 гг. остготы-унитарии начали завоевание Италии. Федерик нанес поражение Одоакру на реке Исонзо и повторно разгромил его неподалеку от Вероны в 489 г. В 493 г. Одоакр сдался в руки остготам и был убит Федериком, который, впоследствии, стал основателем королевства остготов в Италии и женился на сестре Хлодвига. Остготы оккупировали Мальту с 494 по 534 гг. В 500 г. Тразамунд женился на сестре Федерика и получил западную Сицилию в качестве приданого.</w:t>
      </w:r>
    </w:p>
    <w:p>
      <w:pPr>
        <w:pStyle w:val="Normal"/>
        <w:rPr>
          <w:lang w:val="ru-RU"/>
        </w:rPr>
      </w:pPr>
      <w:r>
        <w:rPr>
          <w:lang w:val="ru-RU"/>
        </w:rPr>
      </w:r>
    </w:p>
    <w:p>
      <w:pPr>
        <w:pStyle w:val="Normal"/>
        <w:rPr/>
      </w:pPr>
      <w:r>
        <w:rPr/>
        <w:t>В том же 500году, германское племя маркоманнов из Богемии вторглось в баварские земли. Когда они ушли оттуда, их место заняли чехи, которые и населили Богемию.</w:t>
      </w:r>
    </w:p>
    <w:p>
      <w:pPr>
        <w:pStyle w:val="Normal"/>
        <w:rPr>
          <w:lang w:val="ru-RU"/>
        </w:rPr>
      </w:pPr>
      <w:r>
        <w:rPr>
          <w:lang w:val="ru-RU"/>
        </w:rPr>
      </w:r>
    </w:p>
    <w:p>
      <w:pPr>
        <w:pStyle w:val="Normal"/>
        <w:rPr>
          <w:lang w:val="ru-RU"/>
        </w:rPr>
      </w:pPr>
      <w:r>
        <w:rPr>
          <w:lang w:val="ru-RU"/>
        </w:rPr>
        <w:t>В 493 г. Хлодвиг женится на бургундской принцессе Клотильде, которая обратила его в тринитаризм в 496 г. Он нанес поражение алеманам возле Страсбурга в 496 г. Затем, он принял крещение от своего друга Рема, епископа Реймского.</w:t>
      </w:r>
    </w:p>
    <w:p>
      <w:pPr>
        <w:pStyle w:val="Normal"/>
        <w:rPr>
          <w:lang w:val="ru-RU"/>
        </w:rPr>
      </w:pPr>
      <w:r>
        <w:rPr>
          <w:lang w:val="ru-RU"/>
        </w:rPr>
      </w:r>
    </w:p>
    <w:p>
      <w:pPr>
        <w:pStyle w:val="Normal"/>
        <w:rPr/>
      </w:pPr>
      <w:r>
        <w:rPr>
          <w:lang w:val="ru-RU"/>
        </w:rPr>
        <w:t xml:space="preserve">В 506 г. Аларих </w:t>
      </w:r>
      <w:r>
        <w:rPr/>
        <w:t>II</w:t>
      </w:r>
      <w:r>
        <w:rPr>
          <w:lang w:val="ru-RU"/>
        </w:rPr>
        <w:t xml:space="preserve"> ввел кодекс “</w:t>
      </w:r>
      <w:r>
        <w:rPr>
          <w:i/>
          <w:lang w:val="ru-RU"/>
        </w:rPr>
        <w:t>Королевское</w:t>
      </w:r>
      <w:r>
        <w:rPr>
          <w:lang w:val="ru-RU"/>
        </w:rPr>
        <w:t xml:space="preserve"> </w:t>
      </w:r>
      <w:r>
        <w:rPr>
          <w:i/>
          <w:lang w:val="ru-RU"/>
        </w:rPr>
        <w:t xml:space="preserve">римское право вестготов”, </w:t>
      </w:r>
      <w:r>
        <w:rPr>
          <w:lang w:val="ru-RU"/>
        </w:rPr>
        <w:t xml:space="preserve">однако, в 507 г. он потерпел поражение и был убит Хлодвигом в битве при Кампус Вогладенсис (близ Вуйе, что находится неподалеку от Пуатье). </w:t>
      </w:r>
      <w:r>
        <w:rPr/>
        <w:t>Впоследствии Хлодвиг присоединил королевство вестготов со столицей в Тулузе. Королевство вестготов в старой Кастилии продолжало существовать вплоть до 711. Район Тулузы был самым крупным регионом, в котором сохранился обычай чтить Субботы. Такое положение вещей сохранялось вплоть до Альбигойских войн и учреждения инквизиции при правителях Тулузы.</w:t>
      </w:r>
    </w:p>
    <w:p>
      <w:pPr>
        <w:pStyle w:val="Normal"/>
        <w:rPr>
          <w:lang w:val="ru-RU"/>
        </w:rPr>
      </w:pPr>
      <w:r>
        <w:rPr>
          <w:lang w:val="ru-RU"/>
        </w:rPr>
      </w:r>
    </w:p>
    <w:p>
      <w:pPr>
        <w:pStyle w:val="Normal"/>
        <w:rPr/>
      </w:pPr>
      <w:r>
        <w:rPr>
          <w:lang w:val="ru-RU"/>
        </w:rPr>
        <w:t xml:space="preserve">Вестготов также называли </w:t>
      </w:r>
      <w:r>
        <w:rPr>
          <w:i/>
          <w:lang w:val="ru-RU"/>
        </w:rPr>
        <w:t>боносонианами.</w:t>
      </w:r>
      <w:r>
        <w:rPr>
          <w:lang w:val="ru-RU"/>
        </w:rPr>
        <w:t xml:space="preserve"> Вероятно, это название происходит от имени Боноса из Сардики, который учил (и его учения основывались на библейских текстах), что у Иосифа и Марии были другие дети. Этот взгляд историков существовал с давних времен, эту точку зрения периодически высказывали представители церквей, чтящих Субботу. В своих суждениях, они основываются на текстах Нового Завета где, в частности, упоминаются имена четырех братьев Христа. Также приводились упоминания о его сестрах. Кроме того, взгляды некоторых исследователей основывались на работах по истории церквей (От Матфея 13:55; От Марка 6:3; ср. статью </w:t>
      </w:r>
      <w:hyperlink r:id="rId9" w:tgtFrame="_blank">
        <w:r>
          <w:rPr>
            <w:rStyle w:val="InternetLink"/>
            <w:i/>
            <w:lang w:val="ru-RU"/>
          </w:rPr>
          <w:t>Дева Мариам и семья Иисуса Христа [232</w:t>
        </w:r>
      </w:hyperlink>
      <w:r>
        <w:rPr>
          <w:i/>
          <w:color w:val="0000FF"/>
          <w:lang w:val="ru-RU"/>
        </w:rPr>
        <w:t>]</w:t>
      </w:r>
      <w:r>
        <w:rPr>
          <w:lang w:val="ru-RU"/>
        </w:rPr>
        <w:t>)</w:t>
      </w:r>
      <w:r>
        <w:rPr>
          <w:i/>
          <w:lang w:val="ru-RU"/>
        </w:rPr>
        <w:t>.</w:t>
      </w:r>
      <w:r>
        <w:rPr>
          <w:lang w:val="ru-RU"/>
        </w:rPr>
        <w:t xml:space="preserve"> Если внимательно изучить труды Маркелла и Фотия, то мы увидим, что они все придерживались одной и той же точки зрения по поводу Субботы и Закона (см. статью </w:t>
      </w:r>
      <w:r>
        <w:rPr>
          <w:i/>
          <w:lang w:val="ru-RU"/>
        </w:rPr>
        <w:t>Общее распространение церквей, которые чтят Субботу [122]</w:t>
      </w:r>
      <w:r>
        <w:rPr>
          <w:lang w:val="ru-RU"/>
        </w:rPr>
        <w:t>, стр. 2). Название города Сабадель на севере Испании также уходит корнями во времена проживания на этой территории последователей течения, чтящего Субботу.</w:t>
      </w:r>
    </w:p>
    <w:p>
      <w:pPr>
        <w:pStyle w:val="Normal"/>
        <w:rPr>
          <w:lang w:val="ru-RU"/>
        </w:rPr>
      </w:pPr>
      <w:r>
        <w:rPr>
          <w:lang w:val="ru-RU"/>
        </w:rPr>
      </w:r>
    </w:p>
    <w:p>
      <w:pPr>
        <w:pStyle w:val="Normal"/>
        <w:rPr/>
      </w:pPr>
      <w:r>
        <w:rPr/>
        <w:t>Вестготы поселились в Аквитании в 418 г. Они составляли противодействие вандалам и аланам, во главе которой стоял Константин, перенесший центр своих владений в Арль. Британцы отказывались принять католицизм до тех пор, пока в 664 г. в аббатстве Хильда не состоялся синод. На синоде должны были быть обсуждены следующие вопросы:</w:t>
      </w:r>
    </w:p>
    <w:p>
      <w:pPr>
        <w:pStyle w:val="Normal"/>
        <w:rPr/>
      </w:pPr>
      <w:r>
        <w:rPr>
          <w:sz w:val="20"/>
        </w:rPr>
        <w:t>“</w:t>
      </w:r>
      <w:r>
        <w:rPr>
          <w:sz w:val="20"/>
        </w:rPr>
        <w:t xml:space="preserve">самое последнее постановление папы о том, когда надлежит отмечать Пасху как символ величия Римского Христианства. Может показаться, что решение было принято с учетом интересов кельтской или ирландской церкви, которые праздновали свою Пасху; однако, у защитников старой даты, принятой кельтами на синоде в Уитби, на самом деле было мало шансов на успех. Король (Oсвью), который возглавил синод, был женат на королеве (дочке короля Эдвина, Эанфлед), которая была твердой сторонницей празднования католической Пасхи даже после того, как переехала в Кент”. (Дэвид Л. Эдвардс, </w:t>
      </w:r>
      <w:r>
        <w:rPr>
          <w:i/>
          <w:sz w:val="20"/>
        </w:rPr>
        <w:t>Христианская Англия,</w:t>
      </w:r>
      <w:r>
        <w:rPr>
          <w:sz w:val="20"/>
        </w:rPr>
        <w:t xml:space="preserve"> том I. стр.57) </w:t>
      </w:r>
    </w:p>
    <w:p>
      <w:pPr>
        <w:pStyle w:val="Normal"/>
        <w:rPr>
          <w:sz w:val="20"/>
          <w:lang w:val="ru-RU"/>
        </w:rPr>
      </w:pPr>
      <w:r>
        <w:rPr>
          <w:sz w:val="20"/>
          <w:lang w:val="ru-RU"/>
        </w:rPr>
      </w:r>
    </w:p>
    <w:p>
      <w:pPr>
        <w:pStyle w:val="Normal"/>
        <w:rPr/>
      </w:pPr>
      <w:r>
        <w:rPr>
          <w:lang w:val="ru-RU"/>
        </w:rPr>
        <w:t xml:space="preserve">Эдвардс утверждает, что большая часть южной Ирландии приняла новую дату празднования Пасхи. В действительности, они были последователями учения Сорока дней, которые праздновали Еврейскую Пасху и Опресноки. Мы рассмотрим это более подробно в статье, посвященной Кельтской Церкви (ср. также статью </w:t>
      </w:r>
      <w:hyperlink r:id="rId10" w:tgtFrame="_blank">
        <w:r>
          <w:rPr>
            <w:rStyle w:val="InternetLink"/>
            <w:i/>
            <w:lang w:val="ru-RU"/>
          </w:rPr>
          <w:t>Разногласия по повду сорока дней [№. 277]</w:t>
        </w:r>
      </w:hyperlink>
      <w:r>
        <w:rPr>
          <w:lang w:val="ru-RU"/>
        </w:rPr>
        <w:t>). Епископ Колман отказался принять новую дату празднования Пасхи, опираясь на пророчества Ионы, а Ход и Кедд, также как и Туда, новый епископ Нортумбрии, который сам был выходцем из Южной Ирландии, а также англичанин Эата, Аббат Линдисфарна, который был учеником Эйдена (Эдвард, см. там же), согласились установить новую дату. Было бы неправильным сказать, что это был всего-навсего спор по поводу празднования Пасхи. Спор также затрагивал вопросы о том, как нужно праздновать сорокадневный цикл празднования еврейской Пасхи. Обсуждалось, нужно ли проводить празднование христианской Пасхи по образцу языческих празднеств, известных как Пасха (Истар) от имени Иштар или Астарта от имени халдейской Богини. Этот праздничный период был пронизан мотивами Пятницы, Дня Смерти и Воскресенья. Также, это период включал в себя весенние празднества божеств Аттея и Адониса, а также еще одного, более поздний культ, которого был известен под именем Думузи или Фаммуз. О нем встречается упоминание у Иезикииля. (Иез. 8:14).</w:t>
      </w:r>
    </w:p>
    <w:p>
      <w:pPr>
        <w:pStyle w:val="Normal"/>
        <w:rPr>
          <w:lang w:val="ru-RU"/>
        </w:rPr>
      </w:pPr>
      <w:r>
        <w:rPr>
          <w:lang w:val="ru-RU"/>
        </w:rPr>
      </w:r>
    </w:p>
    <w:p>
      <w:pPr>
        <w:pStyle w:val="Normal"/>
        <w:rPr/>
      </w:pPr>
      <w:r>
        <w:rPr/>
        <w:t xml:space="preserve">Изменения включали в себя празднование Субботы, а также Праздника Кущей. Соответственно, были внесены изменения, которые касались всего кельтского календаря. Законы относительно пищи не нашли признания и были отвергнуты. Эдвардс замечает, что до этого времени народ придерживался ранних христианских обычаев. Северные Ирландцы "упрямо" держались за прежние даты, вслед за Ионой, до 716 г. (там же, см. статью </w:t>
      </w:r>
      <w:hyperlink r:id="rId11" w:tgtFrame="_blank">
        <w:r>
          <w:rPr>
            <w:rStyle w:val="InternetLink"/>
            <w:i/>
          </w:rPr>
          <w:t>Происхождение Рождества и Пасхи [235]</w:t>
        </w:r>
      </w:hyperlink>
      <w:r>
        <w:rPr/>
        <w:t xml:space="preserve">; </w:t>
      </w:r>
      <w:hyperlink r:id="rId12" w:tgtFrame="_blank">
        <w:r>
          <w:rPr>
            <w:rStyle w:val="InternetLink"/>
            <w:i/>
          </w:rPr>
          <w:t>Золотой телец [222]</w:t>
        </w:r>
      </w:hyperlink>
      <w:r>
        <w:rPr>
          <w:i/>
        </w:rPr>
        <w:t xml:space="preserve">, </w:t>
      </w:r>
      <w:r>
        <w:rPr/>
        <w:t xml:space="preserve">a также </w:t>
      </w:r>
      <w:hyperlink r:id="rId13" w:tgtFrame="_blank">
        <w:r>
          <w:rPr>
            <w:rStyle w:val="InternetLink"/>
            <w:i/>
          </w:rPr>
          <w:t>Роль четвертой заповеди в истории церквей Бога, которые чтили Субботу [170]</w:t>
        </w:r>
      </w:hyperlink>
      <w:r>
        <w:rPr/>
        <w:t>).</w:t>
      </w:r>
    </w:p>
    <w:p>
      <w:pPr>
        <w:pStyle w:val="Normal"/>
        <w:rPr>
          <w:spacing w:val="-3"/>
          <w:lang w:val="ru-RU"/>
        </w:rPr>
      </w:pPr>
      <w:r>
        <w:rPr>
          <w:spacing w:val="-3"/>
          <w:lang w:val="ru-RU"/>
        </w:rPr>
      </w:r>
    </w:p>
    <w:p>
      <w:pPr>
        <w:pStyle w:val="Normal"/>
        <w:rPr/>
      </w:pPr>
      <w:r>
        <w:rPr/>
        <w:t xml:space="preserve">Способ устанавливать даты для празднования 'Пасхи' был введен Викторием Аквитанским. Этот способ постепенно нашел общее одобрение. Галлы согласились принять новую систему лишь в 541 г. Вероятно, это произошло в результате поражения унитариев, и Эдвардс признает это на стр. 38. В действительности, есть доля иронии в том, что кельты стали сторонниками системы, против которой они так яростно боролись. Папская курия отдала Ирландию Англии в двенадцатом столетии, исключительно с той целью, чтобы истребить последних потомков сторонников Субботы, влияние которых в некоторых регионах все еще было ощутимо. Такое положение вещей было в значительной мере обусловлено политикой, которую вели ирландские короли в то время, а также желанием части католиков установить свою власть посредством внедрения библейской веры на севере. Ключевой фигурой интриг, которые плелись в связи с этим, стал знаменитый епископ Малахий Армагский (см. статью </w:t>
      </w:r>
      <w:hyperlink r:id="rId14" w:tgtFrame="_blank">
        <w:r>
          <w:rPr>
            <w:rStyle w:val="InternetLink"/>
            <w:i/>
          </w:rPr>
          <w:t xml:space="preserve">Последний Папа: изучая Нострадамуса и Малахия </w:t>
        </w:r>
        <w:r>
          <w:rPr>
            <w:rStyle w:val="InternetLink"/>
            <w:i/>
            <w:lang w:val="en-US"/>
          </w:rPr>
          <w:t>[</w:t>
        </w:r>
        <w:r>
          <w:rPr>
            <w:rStyle w:val="InternetLink"/>
            <w:i/>
          </w:rPr>
          <w:t>288</w:t>
        </w:r>
        <w:r>
          <w:rPr>
            <w:rStyle w:val="InternetLink"/>
            <w:i/>
            <w:lang w:val="en-US"/>
          </w:rPr>
          <w:t>]</w:t>
        </w:r>
      </w:hyperlink>
      <w:r>
        <w:rPr/>
        <w:t>. Данная статья подробно останавливается на вопросах, имеющих отношение к его главному пророчеству).</w:t>
      </w:r>
    </w:p>
    <w:p>
      <w:pPr>
        <w:pStyle w:val="Normal"/>
        <w:rPr>
          <w:spacing w:val="-3"/>
          <w:lang w:val="ru-RU"/>
        </w:rPr>
      </w:pPr>
      <w:r>
        <w:rPr>
          <w:spacing w:val="-3"/>
          <w:lang w:val="ru-RU"/>
        </w:rPr>
      </w:r>
    </w:p>
    <w:p>
      <w:pPr>
        <w:pStyle w:val="Normal"/>
        <w:rPr/>
      </w:pPr>
      <w:r>
        <w:rPr>
          <w:lang w:val="en-US"/>
        </w:rPr>
        <w:t>C</w:t>
      </w:r>
      <w:r>
        <w:rPr/>
        <w:t xml:space="preserve">оглашение было заключено в Уитби только потому, что существовала угроза вторжения англосаксов, которая могла начаться сразу после приезда Августина в 597 г. (см. Нил, С. </w:t>
      </w:r>
      <w:r>
        <w:rPr>
          <w:i/>
        </w:rPr>
        <w:t>Aнгликанизм,</w:t>
      </w:r>
      <w:r>
        <w:rPr/>
        <w:t xml:space="preserve"> стp.11), когда народ был обращен в веру в 598 г. Во времена правления короля Этельберта 10,000 англов были обращены в веру во время языческого празднества в Кенте. Британия не была полностью католической до 716 г. н. э. хотя в 786 г. первый папский посол по своему приезду докладывал о сохранившихся здесь языческих обычаях (там же, стр. 45). В послании Алькуина к Этерхарду, архиепископу Йоркскому, подчеркивалось, что люди носили магические амулеты, а также, что 'они поднимались на холмы, где поклонялись Богу, но не для того, чтобы помолиться, а потому что были пьяны' (из работы Эдвардса там же). </w:t>
      </w:r>
    </w:p>
    <w:p>
      <w:pPr>
        <w:pStyle w:val="Normal"/>
        <w:rPr>
          <w:spacing w:val="-3"/>
          <w:lang w:val="ru-RU"/>
        </w:rPr>
      </w:pPr>
      <w:r>
        <w:rPr>
          <w:spacing w:val="-3"/>
          <w:lang w:val="ru-RU"/>
        </w:rPr>
      </w:r>
    </w:p>
    <w:p>
      <w:pPr>
        <w:pStyle w:val="Normal"/>
        <w:rPr/>
      </w:pPr>
      <w:r>
        <w:rPr/>
        <w:t>Католики установили свою власть над Центральной Испанией. Отныне вся Испания была во власти унитаризма, и вестготские короли Толедо твердо придерживались так называемого арианизма, государственной религии, и дали епископу Толедскому примат над Испанией. По причине того, что в Испании широко был распространен унитаризм и ислам, страна стала прибежищем как для иудеев, так и для христиан, которые чтили Субботу. Это продолжалось вплоть до того, как в тринадцатом столетии была учреждена инквизиция. (Любопытно, что календарь ариан начинался на тридцать восемь лет раньше, нежели принятая ныне дата летоисчисления). Этим календарем пользовались до одиннадцатого столетия. С 573 г. в стране начались интенсивные процессы интеграции. Таким образом, то, что называли арианизмом, попало под контроль и власть Рима. В 586 г. вестготы, в общем и целом, стали католиками. К 590 г. Римом была навязана своя система ценностей.</w:t>
      </w:r>
    </w:p>
    <w:p>
      <w:pPr>
        <w:pStyle w:val="Normal"/>
        <w:rPr/>
      </w:pPr>
      <w:r>
        <w:rPr/>
      </w:r>
    </w:p>
    <w:p>
      <w:pPr>
        <w:pStyle w:val="Normal"/>
        <w:rPr/>
      </w:pPr>
      <w:r>
        <w:rPr/>
        <w:t xml:space="preserve">Историки расходятся во мнениях, и знаменитая Католическая Энциклопедия противоречит самой себе в том, каковы были причины для завоевания Северной Африки в 427-429 гг., в котором приняло участие 80,000 отрядов под предводительством Гензериха. Ведь императрица Плацидия могла послать в Африку вестготов и вандалов для того, чтобы подавить там восстание в графстве Бонифация 427 г. н. э. Их сопровождал Максимин, епископ, который был унитарием. Августину пришлось публично выступить в защиту партии афанасиан в 428 г. н. э. Совершенно точно, что готы и вандалы, которые были сторонниками унитаризма, воевали с афанасианами (позднее, римлянами) Католической конфессии. Период мира продолжался лишь с 435 по 439 гг., с 429 г. Рим был захвачен. Это было сделано якобы по просьбе императрицы Евдоксии, которая попросила Гензериха освободить ее от ненавистного ей брака с императором Петронием Максимом. </w:t>
      </w:r>
    </w:p>
    <w:p>
      <w:pPr>
        <w:pStyle w:val="Normal"/>
        <w:rPr>
          <w:spacing w:val="-3"/>
          <w:lang w:val="ru-RU"/>
        </w:rPr>
      </w:pPr>
      <w:r>
        <w:rPr>
          <w:spacing w:val="-3"/>
          <w:lang w:val="ru-RU"/>
        </w:rPr>
      </w:r>
    </w:p>
    <w:p>
      <w:pPr>
        <w:pStyle w:val="Normal"/>
        <w:rPr/>
      </w:pPr>
      <w:r>
        <w:rPr/>
        <w:t xml:space="preserve">Из исторического периода захвата, а также из более ранних походов вандалов через Галлию возник один из самых устойчивых мифов всех времен, который выдумали афанасиане и католики. Вандалы были унитариями, следовательно, не признавали икон, презирали идолов устоявшейся римской системы обрядов и всеобщей системы ранних языческих обычаев. Также они проявляли презрение к статуям. Они уничтожали все культовые принадлежности на своем пути. Первоначально, они разорили Галлию 409-411 гг., а по прибытии в Испанию, в Африку и снова в Рим, они продолжили ряд завоеваний. Их называли варварами-язычниками. Отсюда и происходит слово "вандализм". Однако, на самом же деле, они были иконоборцами. Они бы разрушили Рим до основания именно по причине того, что называется идолопоклонничеством, однако, пощадили город по настоятельной просьбе Леона Александрийского 2 июня 455 г. </w:t>
      </w:r>
    </w:p>
    <w:p>
      <w:pPr>
        <w:pStyle w:val="Normal"/>
        <w:rPr>
          <w:spacing w:val="-3"/>
          <w:lang w:val="ru-RU"/>
        </w:rPr>
      </w:pPr>
      <w:r>
        <w:rPr>
          <w:spacing w:val="-3"/>
          <w:lang w:val="ru-RU"/>
        </w:rPr>
      </w:r>
    </w:p>
    <w:p>
      <w:pPr>
        <w:pStyle w:val="Normal"/>
        <w:rPr/>
      </w:pPr>
      <w:r>
        <w:rPr/>
        <w:t>Д-р Питер Хейлин (</w:t>
      </w:r>
      <w:r>
        <w:rPr>
          <w:i/>
        </w:rPr>
        <w:t>История Субботы</w:t>
      </w:r>
      <w:r>
        <w:rPr/>
        <w:t xml:space="preserve">, Лондон 1636, часть 2, разд. 5, стр. 73-74) замечает, что Милан, наследуя восточные традиции, с древних времен был местом, в котором чтили Субботу. </w:t>
      </w:r>
    </w:p>
    <w:p>
      <w:pPr>
        <w:pStyle w:val="Normal"/>
        <w:rPr>
          <w:lang w:val="ru-RU"/>
        </w:rPr>
      </w:pPr>
      <w:r>
        <w:rPr>
          <w:lang w:val="ru-RU"/>
        </w:rPr>
      </w:r>
    </w:p>
    <w:p>
      <w:pPr>
        <w:pStyle w:val="Normal"/>
        <w:rPr/>
      </w:pPr>
      <w:r>
        <w:rPr/>
        <w:t>Между тем, в 510 г. Прованс, который находился на юго-востоке Франции, отошел к владениям остготов в Италии, а сам переходный процесс продолжался до 563 г. Эти факты объясняют, почему последователи Субботы находились по всей территории Южной Франции, Северной Испании и Северной Италии. В истории христианства тенденции к соблюдению Субботы прослеживаются вплоть до пятого века, а во времена Джерома (прибл. 420 г.</w:t>
      </w:r>
      <w:r>
        <w:rPr>
          <w:i/>
        </w:rPr>
        <w:t>)</w:t>
      </w:r>
      <w:r>
        <w:rPr/>
        <w:t xml:space="preserve"> с</w:t>
      </w:r>
      <w:r>
        <w:rPr>
          <w:i/>
        </w:rPr>
        <w:t xml:space="preserve">амый преданный христианин делал обычную работу в воскресенье </w:t>
      </w:r>
      <w:r>
        <w:rPr/>
        <w:t xml:space="preserve">(Д-р. Белый епископ Эльский, </w:t>
      </w:r>
      <w:r>
        <w:rPr>
          <w:i/>
        </w:rPr>
        <w:t>Трактат о Субботе</w:t>
      </w:r>
      <w:r>
        <w:rPr/>
        <w:t xml:space="preserve">, стр. 219; ср. Августин Гиппонский, </w:t>
      </w:r>
      <w:r>
        <w:rPr>
          <w:i/>
        </w:rPr>
        <w:t>Первая серия</w:t>
      </w:r>
      <w:r>
        <w:rPr/>
        <w:t xml:space="preserve">, том 1, стр. 353-354, а также </w:t>
      </w:r>
      <w:r>
        <w:rPr>
          <w:i/>
        </w:rPr>
        <w:t>Общее распространение Церквей Бога, которые чтили Субботу [122],</w:t>
      </w:r>
      <w:r>
        <w:rPr/>
        <w:t xml:space="preserve"> стр. 2). </w:t>
      </w:r>
    </w:p>
    <w:p>
      <w:pPr>
        <w:pStyle w:val="Normal"/>
        <w:rPr>
          <w:lang w:val="ru-RU"/>
        </w:rPr>
      </w:pPr>
      <w:r>
        <w:rPr>
          <w:lang w:val="ru-RU"/>
        </w:rPr>
      </w:r>
    </w:p>
    <w:p>
      <w:pPr>
        <w:pStyle w:val="Normal"/>
        <w:rPr/>
      </w:pPr>
      <w:r>
        <w:rPr/>
        <w:t xml:space="preserve">В 511 г. умер Хлодвиг, король франков, и его королевство было разделено между четырьмя его сыновьями Федериком I (дата смерти 534 г.); Хлодомером (дата смерти 524 г.); Хильдебертом I (дата смерти 558 г.) и Хлотарем (дата смерти 561 г.). Они учредили суды в Суассоне, Париже, Меце, а также Орлеане. В то время в Сен-Сезере в Арле был принят кодекс. Монашество также стало игать немаловажную роль в экспансии догмата триединого Бога. </w:t>
      </w:r>
    </w:p>
    <w:p>
      <w:pPr>
        <w:pStyle w:val="Normal"/>
        <w:rPr>
          <w:lang w:val="ru-RU"/>
        </w:rPr>
      </w:pPr>
      <w:r>
        <w:rPr>
          <w:lang w:val="ru-RU"/>
        </w:rPr>
      </w:r>
    </w:p>
    <w:p>
      <w:pPr>
        <w:pStyle w:val="Normal"/>
        <w:rPr/>
      </w:pPr>
      <w:r>
        <w:rPr/>
        <w:t>В 523 г. умер Тразамунд, король вандалов. Его преемником стал Хильдерик (который правил до 530 г.). В 524 г. был убит Сигизмунд. Его убил Хлодомер, сын Хлодвига I. В 525 г остготы построили так называемую Арианскую купель, ныне известную под названием купель св. Марии в Космедине, Равенна. В 526 г. Федерик Великий умер и был погребен в Равенне. Его дочь Aмаласвинта стала правительницей Италии (до 534 гг.).</w:t>
      </w:r>
    </w:p>
    <w:p>
      <w:pPr>
        <w:pStyle w:val="Normal"/>
        <w:rPr/>
      </w:pPr>
      <w:r>
        <w:rPr>
          <w:lang w:val="ru-RU"/>
        </w:rPr>
        <w:t xml:space="preserve">В 527 г. Юстиниан </w:t>
      </w:r>
      <w:r>
        <w:rPr/>
        <w:t>I</w:t>
      </w:r>
      <w:r>
        <w:rPr>
          <w:lang w:val="ru-RU"/>
        </w:rPr>
        <w:t xml:space="preserve"> стал императором Византии (до 565 г.), и для готов и вандалов настали нелегкие времена. </w:t>
      </w:r>
      <w:r>
        <w:rPr/>
        <w:t>Поэтому церковь унитариев просуществовала лишь до 590 г. Этот этап европейской истории явился определяющим, поскольку франки приняли догмат триединого Бога. А это, в свою очередь, способствовал установлению Католической Церкви в Европе. Не было бы франков, все пошло бы совсем по-другому. Как мы увидим далее, этот шаг неизбежно привел к провозглашению Священной Римской Империи с 590 г. Эта империя будет существовать на протяжении 1260 лет до тех пор, пока не распадется в 1850 г.</w:t>
      </w:r>
    </w:p>
    <w:p>
      <w:pPr>
        <w:pStyle w:val="Normal"/>
        <w:rPr>
          <w:lang w:val="ru-RU"/>
        </w:rPr>
      </w:pPr>
      <w:r>
        <w:rPr>
          <w:lang w:val="ru-RU"/>
        </w:rPr>
      </w:r>
    </w:p>
    <w:p>
      <w:pPr>
        <w:pStyle w:val="TextBody"/>
        <w:rPr>
          <w:lang w:val="ru-RU"/>
        </w:rPr>
      </w:pPr>
      <w:r>
        <w:rPr>
          <w:lang w:val="ru-RU"/>
        </w:rPr>
        <w:t>Последние войны между Римской империей и мусульманскими странами</w:t>
      </w:r>
    </w:p>
    <w:p>
      <w:pPr>
        <w:pStyle w:val="Normal"/>
        <w:rPr/>
      </w:pPr>
      <w:r>
        <w:rPr>
          <w:lang w:val="ru-RU"/>
        </w:rPr>
        <w:t xml:space="preserve">В 529 г. Юстиниан закрыл старую греческую школу философии в Афинах, которая просуществовала до этого тысячу лет. Этот шаг был, очевидно, направлен против язычества, однако, напротив, привел к консолидации представителей неоплатонизма. </w:t>
      </w:r>
      <w:r>
        <w:rPr/>
        <w:t>Учителя и сторонники этого учения направились в Персию и Сирию. Именно тогда, если судить по событиям следующего года, которые пришлись на период правления Хосрова I (531-579 гг.), Персия достигла новых высот в развитии философской науки. Таким образом, центром науки стал исламский мир. В следующем столетии, эта школа стала ядром оппозиции сторонникам догмата триединого Бога в Константинополе.</w:t>
      </w:r>
    </w:p>
    <w:p>
      <w:pPr>
        <w:pStyle w:val="Normal"/>
        <w:rPr>
          <w:lang w:val="ru-RU"/>
        </w:rPr>
      </w:pPr>
      <w:r>
        <w:rPr>
          <w:lang w:val="ru-RU"/>
        </w:rPr>
      </w:r>
    </w:p>
    <w:p>
      <w:pPr>
        <w:pStyle w:val="Normal"/>
        <w:rPr/>
      </w:pPr>
      <w:r>
        <w:rPr/>
        <w:t>В 532 г. франки уничтожили королевство бургундов, земли которого простирались на территории современной Франции, Швейцарии и Австрии. Можно сказать, что Велизарий спас трон Юстиниана, подавив восстание Ники в Константинополе. О нем вспомнили в следующем году, после того, как он впал в немилость из-за поражения от персов. Константинополь был тогда заново отстроен. В 533 г. Велизарий разрушил королевство вандалов и присоединил Северную Африку к Византии в качестве ее провинции. В 534 г. Толедо стал столицей королевства вестготов в Испании, которое было оплотом унитаризма (до 711 г.). В 535 г. Велизарий захватил королевство остготов в Италии; его правление продолжалось вплоть до 540 г. Такой ход событий позволил Провансу перейти из королевства остготов под власть франков. Неаполь стал частью Византийской Империи.</w:t>
      </w:r>
    </w:p>
    <w:p>
      <w:pPr>
        <w:pStyle w:val="Normal"/>
        <w:rPr>
          <w:lang w:val="ru-RU"/>
        </w:rPr>
      </w:pPr>
      <w:r>
        <w:rPr>
          <w:lang w:val="ru-RU"/>
        </w:rPr>
      </w:r>
    </w:p>
    <w:p>
      <w:pPr>
        <w:pStyle w:val="Normal"/>
        <w:rPr/>
      </w:pPr>
      <w:r>
        <w:rPr/>
        <w:t xml:space="preserve">С 539 по 562 гг. Византийская Империя находилась в состоянии войны с Персией. Эта война позволила Тотиле Остготскому положить конец правлению Византии в Италии в 540 г., а затем, стать королем в 541 г. после смерти своего дяди Хильдебада (до 552 г.). В 546 г. Тотила вошел в Рим (он снова покинул его в 547 г.). В этом году Адуин Лангобард положил начало новой династии лангобардов и расширил сферу своего влияния за пределы реки Сейв. В 550 г. Тотила вторично завоевал Рим, и унитарии снова пришли к власти. В том же году началась миграция турецких аваров на запад. Славянские племена поселились в Мекленбурге. </w:t>
      </w:r>
    </w:p>
    <w:p>
      <w:pPr>
        <w:pStyle w:val="Normal"/>
        <w:rPr>
          <w:lang w:val="ru-RU"/>
        </w:rPr>
      </w:pPr>
      <w:r>
        <w:rPr>
          <w:lang w:val="ru-RU"/>
        </w:rPr>
      </w:r>
    </w:p>
    <w:p>
      <w:pPr>
        <w:pStyle w:val="Normal"/>
        <w:rPr>
          <w:lang w:val="ru-RU"/>
        </w:rPr>
      </w:pPr>
      <w:r>
        <w:rPr>
          <w:lang w:val="ru-RU"/>
        </w:rPr>
        <w:t>Поляки поселились в западной Галичине, а украинцы поселились в восточной Галичине. В том же году, Давид обратил в христианство валлийцев. Таким образом, обычай соблюдать Субботу перекочевал в Уэльс, где он просуществовал до одиннадцатого столетия. Традиция брака у священников продолжала существовать там вплоть до двенадцатого столетия. Деятельность Колумбана, ирландского миссионера во Франции и Италии (550-615 гг.) также датируется этим временем. Впервые во Франции стали использоваться колокола. Таким образом, франки положили начало новому этапу развития догмата триединого Бога.</w:t>
      </w:r>
    </w:p>
    <w:p>
      <w:pPr>
        <w:pStyle w:val="Normal"/>
        <w:rPr>
          <w:lang w:val="ru-RU"/>
        </w:rPr>
      </w:pPr>
      <w:r>
        <w:rPr>
          <w:lang w:val="ru-RU"/>
        </w:rPr>
      </w:r>
    </w:p>
    <w:p>
      <w:pPr>
        <w:pStyle w:val="Normal"/>
        <w:rPr/>
      </w:pPr>
      <w:r>
        <w:rPr>
          <w:lang w:val="ru-RU"/>
        </w:rPr>
        <w:t xml:space="preserve">В 543 г. труды Оригена, по указу Юстиниана, были преданы анафеме. </w:t>
      </w:r>
      <w:r>
        <w:rPr/>
        <w:t>Несмотря на то, что взгляды Оригена носили преувеличенно гностический характер, это отнюдь не умаляет их значимости. Этот указ отчасти может свидетельствовать о консолидации противников Субботы и последователей догмата триединого Бога на востоке. Императрица Феодора умерла в 548 г.</w:t>
      </w:r>
    </w:p>
    <w:p>
      <w:pPr>
        <w:pStyle w:val="Normal"/>
        <w:rPr/>
      </w:pPr>
      <w:r>
        <w:rPr/>
      </w:r>
    </w:p>
    <w:p>
      <w:pPr>
        <w:pStyle w:val="Normal"/>
        <w:rPr/>
      </w:pPr>
      <w:r>
        <w:rPr>
          <w:lang w:val="ru-RU"/>
        </w:rPr>
        <w:t xml:space="preserve">В 551 г. флот остготов потерпел поражение от Византии. </w:t>
      </w:r>
      <w:r>
        <w:rPr/>
        <w:t>Тотила, король остготов был убит в следующем году византийцами под предводительством евнуха Нарсеса (прибл. 478 г.) в битве при Тагинах. В 553 г. Нарсес присоединил Неаполь и Рим к Византии. Несколько позже, он был назначен экзархом Италии, что означает, что в его руках была сосредоточена абсолютная военная и гражданская власть. В этом же году, в Равенне был учрежден высший епископат во главе с Максимианом.</w:t>
      </w:r>
    </w:p>
    <w:p>
      <w:pPr>
        <w:pStyle w:val="Normal"/>
        <w:rPr>
          <w:lang w:val="ru-RU"/>
        </w:rPr>
      </w:pPr>
      <w:r>
        <w:rPr>
          <w:lang w:val="ru-RU"/>
        </w:rPr>
      </w:r>
    </w:p>
    <w:p>
      <w:pPr>
        <w:pStyle w:val="Normal"/>
        <w:rPr/>
      </w:pPr>
      <w:r>
        <w:rPr/>
        <w:t>В 558 г. Хлотар I, сын Хлодвига вновь объединил королевство франков, которое существовало до 561 г. Затем, оно вновь было раздроблено и поделено между его сыновьями Харибертом, Гунтрамом, Хильпериком и Сигебертом. В 563 г. кельтский миссионер Колумба, который был последователем Субботы, прочно утвердился на острове Ионы и начал обращать в веру пиктов.</w:t>
      </w:r>
    </w:p>
    <w:p>
      <w:pPr>
        <w:pStyle w:val="Normal"/>
        <w:rPr>
          <w:lang w:val="ru-RU"/>
        </w:rPr>
      </w:pPr>
      <w:r>
        <w:rPr>
          <w:lang w:val="ru-RU"/>
        </w:rPr>
      </w:r>
    </w:p>
    <w:p>
      <w:pPr>
        <w:pStyle w:val="Normal"/>
        <w:rPr/>
      </w:pPr>
      <w:r>
        <w:rPr/>
        <w:t>В 565 г. умер Юстиниан I и его преемником стал его племянник Юстин II (дата смерти 578). Затем, лангобарды потеснили византийцев из Северной Италии на юг, однако дальше Равенны не пошли. Адуина сменил его сын Альбуин, который, заручившись поддержкой аваров, разрушил готское королевство гепидов на нижней Висле и в 568 г. основал королевство лангобардов в Северной и Центральной Италии. В 567 г. Леовигильд, король вестготов (до 586 г.) вытеснил византийцев из Северной Испании и завоевал всю Испанию в 585 г. Королевство франков также распалось на Австразию, в состав которой входили Лотарингия, Бельгия на правом берегу Рейна, а также Нейстрия (Франция) и Бургундия.</w:t>
      </w:r>
    </w:p>
    <w:p>
      <w:pPr>
        <w:pStyle w:val="Normal"/>
        <w:rPr>
          <w:lang w:val="ru-RU"/>
        </w:rPr>
      </w:pPr>
      <w:r>
        <w:rPr>
          <w:lang w:val="ru-RU"/>
        </w:rPr>
      </w:r>
    </w:p>
    <w:p>
      <w:pPr>
        <w:pStyle w:val="Normal"/>
        <w:rPr/>
      </w:pPr>
      <w:r>
        <w:rPr/>
        <w:t xml:space="preserve">В 570 г. родился Мухаммед, основатель ислама. В 572 г. снова вспыхнула война между Персией и Византией, которая продолжалась и во времена правления Хосрова II, которое длилось с 590 по 628 гг. в 632 году основной религией здесь была принята мусульманская. К 632 г. начался глобальный политический раскол, который, в конце концов, приведет к Третьей Мировой Войне. </w:t>
      </w:r>
    </w:p>
    <w:p>
      <w:pPr>
        <w:pStyle w:val="Normal"/>
        <w:rPr>
          <w:lang w:val="ru-RU"/>
        </w:rPr>
      </w:pPr>
      <w:r>
        <w:rPr>
          <w:lang w:val="ru-RU"/>
        </w:rPr>
      </w:r>
    </w:p>
    <w:p>
      <w:pPr>
        <w:pStyle w:val="Normal"/>
        <w:rPr>
          <w:lang w:val="ru-RU"/>
        </w:rPr>
      </w:pPr>
      <w:r>
        <w:rPr>
          <w:lang w:val="ru-RU"/>
        </w:rPr>
        <w:t>В 573 г. в войну вступили сыновья Хлотара Хильперик и Сигеберт.</w:t>
      </w:r>
    </w:p>
    <w:p>
      <w:pPr>
        <w:pStyle w:val="Normal"/>
        <w:rPr>
          <w:lang w:val="ru-RU"/>
        </w:rPr>
      </w:pPr>
      <w:r>
        <w:rPr>
          <w:lang w:val="ru-RU"/>
        </w:rPr>
      </w:r>
    </w:p>
    <w:p>
      <w:pPr>
        <w:pStyle w:val="Normal"/>
        <w:rPr/>
      </w:pPr>
      <w:r>
        <w:rPr/>
        <w:t>В 590 г. Автария, король лангобардов, сменил Агилульф (дата смерти 615 г.). Кроме того, на смену папе Пелагию II пришел папа Григорий I, который получил имя Великий. Он провозгласил создание Священной Римской империи. В 591 г. Колумбан (дата рождения 543 г.) прибыл в Британию из Ирландии. Григорий послал Августина в качестве миссионера в Англию в 597 г. Именно он (Августин) крестил Этельберта в Кенте и положил начало католицизму в Британии.</w:t>
      </w:r>
    </w:p>
    <w:p>
      <w:pPr>
        <w:pStyle w:val="Normal"/>
        <w:rPr>
          <w:lang w:val="ru-RU"/>
        </w:rPr>
      </w:pPr>
      <w:r>
        <w:rPr>
          <w:lang w:val="ru-RU"/>
        </w:rPr>
      </w:r>
    </w:p>
    <w:p>
      <w:pPr>
        <w:pStyle w:val="Normal"/>
        <w:rPr/>
      </w:pPr>
      <w:r>
        <w:rPr>
          <w:lang w:val="ru-RU"/>
        </w:rPr>
        <w:t xml:space="preserve">К 600 г. завоевания западной Европы были приостановлены. </w:t>
      </w:r>
      <w:r>
        <w:rPr/>
        <w:t xml:space="preserve">В том же самом году хазары создали новую империю, владения которой располагались между нижней Волгой и нижним Доном. Чехи и словаки поселились в Богемии и Моравии, а югославы — в Сербии. В Европе, наконец-то, воцарилась стабильность. Однако, одним из результатов этого "прогресса", который не заставил себя долго ждать, стала система, при которой денежная система в Италии была заменена на бартерную систему отношений. Это произошло в 600 г. Из Индии через Малую Азию в Южную </w:t>
      </w:r>
      <w:r>
        <w:rPr>
          <w:lang w:val="ru-RU"/>
        </w:rPr>
        <w:t xml:space="preserve">Европу пришла эпидемия чумы. </w:t>
      </w:r>
    </w:p>
    <w:p>
      <w:pPr>
        <w:pStyle w:val="Normal"/>
        <w:rPr>
          <w:lang w:val="ru-RU"/>
        </w:rPr>
      </w:pPr>
      <w:r>
        <w:rPr>
          <w:lang w:val="ru-RU"/>
        </w:rPr>
      </w:r>
    </w:p>
    <w:p>
      <w:pPr>
        <w:pStyle w:val="Normal"/>
        <w:rPr/>
      </w:pPr>
      <w:r>
        <w:rPr>
          <w:lang w:val="ru-RU"/>
        </w:rPr>
        <w:t xml:space="preserve">Когда в Европе установилась стабильность, сторонники догмата триединого Бога взяли под свой контроль Европу посредством власти франков и англов, а также благодаря собственной страсти к наживе. </w:t>
      </w:r>
      <w:r>
        <w:rPr/>
        <w:t xml:space="preserve">В 600 г. Григорий начал осуществлять программу </w:t>
      </w:r>
      <w:r>
        <w:rPr>
          <w:i/>
        </w:rPr>
        <w:t xml:space="preserve">мирного </w:t>
      </w:r>
      <w:r>
        <w:rPr/>
        <w:t xml:space="preserve">обращения иудеев. Для неграмотных вместо Библии была создана книга с иллюстрациями. Появление готской Библии датируется приблиз. 351 г. Роль Библии была постепенно сведена к минимуму, а вскоре и вовсе не принималась во внимание Римом вплоть до распада Священной Римской Империи в 1850 г. В 603 г. лангобарды приняли Римский Католицизм. В 609 г. Римский Пантеон был освящен, и получил имя церкви св. </w:t>
      </w:r>
      <w:r>
        <w:rPr>
          <w:lang w:val="ru-RU"/>
        </w:rPr>
        <w:t>Марии Ротунды.</w:t>
      </w:r>
    </w:p>
    <w:p>
      <w:pPr>
        <w:pStyle w:val="Normal"/>
        <w:rPr>
          <w:lang w:val="ru-RU"/>
        </w:rPr>
      </w:pPr>
      <w:r>
        <w:rPr>
          <w:lang w:val="ru-RU"/>
        </w:rPr>
      </w:r>
    </w:p>
    <w:p>
      <w:pPr>
        <w:pStyle w:val="Normal"/>
        <w:rPr>
          <w:lang w:val="ru-RU"/>
        </w:rPr>
      </w:pPr>
      <w:r>
        <w:rPr>
          <w:lang w:val="ru-RU"/>
        </w:rPr>
        <w:t>Когда в Европе завершились процессы интеграции, сторонник догмата триединого Бога обратили свои взоры на Малую Азию. Ход событий в Европе и Византии обусловил реакцию и накал ситуации со стороны исламистов.</w:t>
      </w:r>
    </w:p>
    <w:p>
      <w:pPr>
        <w:pStyle w:val="Normal"/>
        <w:rPr>
          <w:lang w:val="ru-RU"/>
        </w:rPr>
      </w:pPr>
      <w:r>
        <w:rPr>
          <w:lang w:val="ru-RU"/>
        </w:rPr>
      </w:r>
    </w:p>
    <w:p>
      <w:pPr>
        <w:pStyle w:val="Normal"/>
        <w:rPr/>
      </w:pPr>
      <w:r>
        <w:rPr>
          <w:lang w:val="ru-RU"/>
        </w:rPr>
        <w:t xml:space="preserve">Христианство, которое исповедует догмат триединого Бога, стало проникать на территорию России в конце десятого столетия от греческой православной церкви, центр которой находился в Константинополе. Можно с достаточной степенью достоверности предположить, что это решение имело исключительно политический характер. Особенно, если принять во внимание тот факт, что хазары, которые располагались к югу, захватывая территорию нынешней Украины, тяготели к Европе, придерживались Субботы и были унитариями (как иудеи, так и христиане). Такой же позиции придерживались и булгары, которые пришли в десятом столетии, вместе с гуннами. Не были исключением и павликиане, которые в восьмом столетии переселились во Фракию под предводительством императора Константина, а позднее, Иоанна Цимисхия в десятом столетии (см. там же статью </w:t>
      </w:r>
      <w:r>
        <w:rPr>
          <w:i/>
          <w:lang w:val="ru-RU"/>
        </w:rPr>
        <w:t>[122]).</w:t>
      </w:r>
      <w:r>
        <w:rPr>
          <w:lang w:val="ru-RU"/>
        </w:rPr>
        <w:t xml:space="preserve"> В действительности, вполне вероятен тот факт, что все решения, принятые Европейским Христианством, основывались на политических соображениях, которые ничего общего не имели с верой, установленной Иисусом Христом, как это показывает Библия.</w:t>
      </w:r>
    </w:p>
    <w:p>
      <w:pPr>
        <w:pStyle w:val="Normal"/>
        <w:rPr>
          <w:lang w:val="ru-RU"/>
        </w:rPr>
      </w:pPr>
      <w:r>
        <w:rPr>
          <w:lang w:val="ru-RU"/>
        </w:rPr>
      </w:r>
    </w:p>
    <w:p>
      <w:pPr>
        <w:pStyle w:val="Normal"/>
        <w:rPr/>
      </w:pPr>
      <w:r>
        <w:rPr/>
        <w:t>В течение 1260 лет с 590 по 1850 г. Римская Католическая Церковь строила свою теологическую систему, исходя из ложных посылок греческой философии и культа языческих богов. Факт принятия ними языческого календаря послужил причиной конфликта между сторонниками догмата триединого Бога и народами, которым пытались его навязать (этот календарь). Этому противились все люди, которые хотя бы раз читали, или, быть может, изучали Библию и Закон Божий.</w:t>
      </w:r>
    </w:p>
    <w:p>
      <w:pPr>
        <w:pStyle w:val="Normal"/>
        <w:rPr>
          <w:lang w:val="ru-RU"/>
        </w:rPr>
      </w:pPr>
      <w:r>
        <w:rPr>
          <w:lang w:val="ru-RU"/>
        </w:rPr>
      </w:r>
    </w:p>
    <w:p>
      <w:pPr>
        <w:pStyle w:val="Normal"/>
        <w:rPr/>
      </w:pPr>
      <w:r>
        <w:rPr/>
        <w:t xml:space="preserve">В результате, для того чтобы сохранить власть, тринитаризм внедрил мощную систему репрессий и гонений внутри страны и за ее пределами. К числу последствий этой системы нужно отнести истребления миллионов законопослушных и мирных жителей европейского континента и Малой Азии (а позднее, преследования начались и в Южной и Северной Америке). Вмешательство тринитаристов в дела Ближнего Востока, так называемые крестовые походы, не принесли ничего кроме ненависти со стороны Ислама. Это в дальнейшем повлекло за собой раскол мира на два враждующих лагеря. На протяжении двадцатого века велись войны, массовые истребления в Европе евреев и христиан, которые придерживались Субботы. Эта тема будет отдельно рассмотрена в статье </w:t>
      </w:r>
      <w:r>
        <w:rPr>
          <w:i/>
        </w:rPr>
        <w:t>Холокост: Пятая печать преследования</w:t>
      </w:r>
      <w:r>
        <w:rPr/>
        <w:t>.</w:t>
      </w:r>
    </w:p>
    <w:p>
      <w:pPr>
        <w:pStyle w:val="Normal"/>
        <w:rPr>
          <w:lang w:val="ru-RU"/>
        </w:rPr>
      </w:pPr>
      <w:r>
        <w:rPr>
          <w:lang w:val="ru-RU"/>
        </w:rPr>
      </w:r>
    </w:p>
    <w:p>
      <w:pPr>
        <w:pStyle w:val="Normal"/>
        <w:ind w:right="0" w:hanging="0"/>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jc w:val="center"/>
        <w:rPr>
          <w:b/>
          <w:b/>
        </w:rPr>
      </w:pPr>
      <w:r>
        <w:rPr>
          <w:b/>
        </w:rPr>
      </w:r>
    </w:p>
    <w:p>
      <w:pPr>
        <w:pStyle w:val="Footer"/>
        <w:tabs>
          <w:tab w:val="clear" w:pos="4819"/>
          <w:tab w:val="clear" w:pos="9071"/>
        </w:tabs>
        <w:rPr>
          <w:rFonts w:ascii="Arial" w:hAnsi="Arial" w:cs="Arial"/>
          <w:b/>
          <w:b/>
        </w:rPr>
      </w:pPr>
      <w:r>
        <w:rPr>
          <w:rFonts w:cs="Arial" w:ascii="Arial" w:hAnsi="Arial"/>
          <w:b/>
        </w:rPr>
      </w:r>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rleton">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rPr>
      <w:fldChar w:fldCharType="begin"/>
    </w:r>
    <w:r>
      <w:rPr>
        <w:i/>
      </w:rPr>
      <w:instrText xml:space="preserve"> PAGE </w:instrText>
    </w:r>
    <w:r>
      <w:rPr>
        <w:i/>
      </w:rPr>
      <w:fldChar w:fldCharType="separate"/>
    </w:r>
    <w:r>
      <w:rPr>
        <w:i/>
      </w:rPr>
      <w:t>18</w:t>
    </w:r>
    <w:r>
      <w:rPr>
        <w:i/>
      </w:rPr>
      <w:fldChar w:fldCharType="end"/>
    </w:r>
    <w:r>
      <w:rPr>
        <w:i/>
        <w:lang w:val="ru-RU"/>
      </w:rPr>
      <w:tab/>
      <w:t>Войны между тринитаристами и унитариями</w:t>
    </w:r>
    <w:r>
      <w:rPr>
        <w:i/>
        <w:lang w:val="en-US"/>
      </w:rPr>
      <w:t xml:space="preserve"> [2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Войны между тринитаристами и унитариями</w:t>
    </w:r>
    <w:r>
      <w:rPr>
        <w:i/>
        <w:lang w:val="en-US"/>
      </w:rPr>
      <w:t xml:space="preserve"> [268]</w:t>
    </w:r>
    <w:r>
      <w:rPr>
        <w:i/>
        <w:lang w:val="ru-RU"/>
      </w:rPr>
      <w:tab/>
      <w:t xml:space="preserve">Страница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lockText">
    <w:name w:val="Block Text"/>
    <w:basedOn w:val="Normal"/>
    <w:qFormat/>
    <w:pPr>
      <w:ind w:left="360" w:right="317" w:hanging="0"/>
    </w:pPr>
    <w:rPr>
      <w:lang w:val="en-US"/>
    </w:rPr>
  </w:style>
  <w:style w:type="paragraph" w:styleId="Style12">
    <w:name w:val="Обычный (веб)"/>
    <w:basedOn w:val="Normal"/>
    <w:qFormat/>
    <w:pPr>
      <w:overflowPunct w:val="true"/>
      <w:autoSpaceDE w:val="true"/>
      <w:spacing w:before="280" w:after="280"/>
      <w:ind w:right="0" w:hanging="0"/>
      <w:jc w:val="left"/>
      <w:textAlignment w:val="auto"/>
    </w:pPr>
    <w:rPr>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D:%5CRedirect%5Cwww.ccg.org%5Crussian%5CS%5Cp185.html" TargetMode="External"/><Relationship Id="rId6" Type="http://schemas.openxmlformats.org/officeDocument/2006/relationships/hyperlink" Target="../../D:%5CRedirect%5Cwww.ccg.org%5Crussian%5CS%5Cp235.html" TargetMode="External"/><Relationship Id="rId7" Type="http://schemas.openxmlformats.org/officeDocument/2006/relationships/hyperlink" Target="../../D:%5CRedirect%5Cwww.ccg.org%5Crussian%5CS%5Cp243.html" TargetMode="External"/><Relationship Id="rId8" Type="http://schemas.openxmlformats.org/officeDocument/2006/relationships/hyperlink" Target="../../D:%5CRedirect%5Cwww.ccg.org%5Crussian%5CS%5Cp122.html" TargetMode="External"/><Relationship Id="rId9" Type="http://schemas.openxmlformats.org/officeDocument/2006/relationships/hyperlink" Target="../../D:%5CRedirect%5Cwww.ccg.org%5Crussian%5CS%5Cp232.html" TargetMode="External"/><Relationship Id="rId10" Type="http://schemas.openxmlformats.org/officeDocument/2006/relationships/hyperlink" Target="../../D:%5CRedirect%5Cwww.ccg.org%5Crussian%5CS%5Cp277.html" TargetMode="External"/><Relationship Id="rId11" Type="http://schemas.openxmlformats.org/officeDocument/2006/relationships/hyperlink" Target="../../D:%5CRedirect%5Cwww.ccg.org%5Crussian%5CS%5Cp235.html" TargetMode="External"/><Relationship Id="rId12" Type="http://schemas.openxmlformats.org/officeDocument/2006/relationships/hyperlink" Target="../../D:%5CRedirect%5Cwww.ccg.org%5Crussian%5CS%5Cp222.html" TargetMode="External"/><Relationship Id="rId13" Type="http://schemas.openxmlformats.org/officeDocument/2006/relationships/hyperlink" Target="../../D:%5CRedirect%5Cwww.ccg.org%5Crussian%5CS%5Cp170.html" TargetMode="External"/><Relationship Id="rId14" Type="http://schemas.openxmlformats.org/officeDocument/2006/relationships/hyperlink" Target="../../D:%5CRedirect%5Cwww.ccg.org%5Crussian%5CS%5Cp288.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1:44:00Z</dcterms:created>
  <dc:creator>Wade Cox</dc:creator>
  <dc:description/>
  <dc:language>en-US</dc:language>
  <cp:lastModifiedBy>David Treat</cp:lastModifiedBy>
  <cp:lastPrinted>2000-01-31T13:46:00Z</cp:lastPrinted>
  <dcterms:modified xsi:type="dcterms:W3CDTF">2005-05-26T01:44:00Z</dcterms:modified>
  <cp:revision>3</cp:revision>
  <dc:subject/>
  <dc:title>Войны между тринитаристами и унитариями [268]</dc:title>
</cp:coreProperties>
</file>