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 F042i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Web"/>
        <w:jc w:val="center"/>
        <w:rPr/>
      </w:pPr>
      <w:r>
        <w:rPr>
          <w:b/>
          <w:sz w:val="70"/>
          <w:lang w:val="ru-RU"/>
        </w:rPr>
        <w:t>Комментарий к Евангелию от Луки</w:t>
      </w:r>
      <w:r>
        <w:rPr>
          <w:b/>
          <w:sz w:val="70"/>
          <w:lang w:val="en-US"/>
        </w:rPr>
        <w:t xml:space="preserve"> </w:t>
      </w:r>
      <w:r>
        <w:rPr>
          <w:b/>
          <w:sz w:val="70"/>
          <w:lang w:val="ru-RU"/>
        </w:rPr>
        <w:t>часть</w:t>
      </w:r>
      <w:r>
        <w:rPr>
          <w:b/>
          <w:bCs/>
          <w:sz w:val="72"/>
          <w:szCs w:val="72"/>
          <w:lang w:val="ru-RU"/>
        </w:rPr>
        <w:t xml:space="preserve"> 2</w:t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6"/>
        </w:rPr>
        <w:t>Издание</w:t>
      </w:r>
      <w:r>
        <w:rPr>
          <w:sz w:val="18"/>
          <w:szCs w:val="18"/>
        </w:rPr>
        <w:t xml:space="preserve"> 1.0 20220624-20220624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</w:rPr>
        <w:t>Комментарий к главам</w:t>
      </w:r>
      <w:r>
        <w:rPr>
          <w:sz w:val="22"/>
          <w:szCs w:val="22"/>
        </w:rPr>
        <w:t xml:space="preserve"> 5-8.</w:t>
      </w:r>
    </w:p>
    <w:p>
      <w:pPr>
        <w:pStyle w:val="Normal"/>
        <w:ind w:right="317" w:hanging="0"/>
        <w:rPr>
          <w:sz w:val="70"/>
          <w:szCs w:val="22"/>
        </w:rPr>
      </w:pPr>
      <w:r>
        <w:rPr>
          <w:sz w:val="70"/>
          <w:szCs w:val="22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Все права защищены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bookmarkStart w:id="0" w:name="_Hlk124854388"/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</w:t>
      </w:r>
      <w:bookmarkEnd w:id="0"/>
      <w:r>
        <w:rPr>
          <w:rFonts w:cs="Monotype Corsiva" w:ascii="Monotype Corsiva" w:hAnsi="Monotype Corsiva"/>
          <w:sz w:val="20"/>
          <w:lang w:val="ru-RU"/>
        </w:rPr>
        <w:t>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Web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Евангелию от Луки часть 2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Луки, главы (</w:t>
      </w:r>
      <w:r>
        <w:rPr>
          <w:b/>
          <w:sz w:val="22"/>
          <w:szCs w:val="22"/>
          <w:lang w:val="en"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zh-C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Глава 5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Однажды, когда народ теснился к Нему, чтобы слышать слово Божие, а Он стоял у озера Геннисаретского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увидел Он две лодки, стоящие на озере; а рыболовы, выйдя из них, вымывали сет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Войдя в одну лодку, которая была Симонова, Он просил его отплыть несколько от берега и, сев, учил народ из лодки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огда же перестал учить, сказал Симону: отплыви на глубину, и закиньте сети свои для лова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Симон сказал Ему в ответ: Наставник! мы трудились всю ночь и ничего не поймали, но по слову Твоему закину сеть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Сделав это, они поймали великое множество рыбы, и даже сеть у них прорывалась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дали знак товарищам, находившимся на другой лодке, чтобы пришли помочь им; и пришли, и наполнили обе лодки, так что они начинали тонуть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Увидев это, Симон Пётр припал к коленям Иисуса и сказал: выйди от меня, Господи! потому что я человек грешный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бо ужас объял его и всех, бывших с ним, от этого лова рыб, ими пойманных;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также и Иакова и Иоанна, сыновей Зеведеевых, бывших товарищами Симону. И сказал Симону Иисус: не бойся; отныне будешь ловить человеков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, вытащив обе лодки на берег, оставили всё и последовали за Ним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Когда Иисус был в одном городе, пришёл человек весь в проказе и, увидев Иисуса, пал ниц, умоляя Его и говоря: Господи! если хочешь, можешь меня очистить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Он простёр руку, прикоснулся к нему и сказал: хочу, очистись. И тотчас проказа сошла с него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 Он повелел ему никому не сказывать, а пойти показаться священнику и принести жертву за очищение своё, как повелел Моисей, во свидетельство им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Но тем более распространялась молва о Нём, и великое множество народа стекалось к Нему слушать и врачеваться у Него от болезней своих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Но Он уходил в пустынные места и молился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больных, —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вот, принесли некоторые на постели человека, который был расслаблен, и старались внести его в дом и положить перед Иисусом;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, не найдя, где пронести его за многолюдством, влезли на верх дома и сквозь кровлю спустили его с постелью на средину пред Иисуса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Он, видя веру их, сказал человеку тому: прощаются тебе грехи твои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Книжники и фарисеи начали рассуждать, говоря: кто это, который богохульствует? кто может прощать грехи, кроме одного Бога?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исус, уразумев помышления их, сказал им в ответ: что вы помышляете в сердцах ваших?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Что легче сказать: «прощаются тебе грехи твои», или сказать: «встань и ходи»?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Но чтобы вы знали, что Сын Человеческий имеет власть на земле прощать грехи, — сказал Он расслабленному: тебе говорю: встань, возьми постель твою и иди в дом твой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он тотчас встал перед ними, взял, на чём лежал, и пошёл в дом свой, славя Бога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ужас объял всех, и славили Бога и, быв исполнены страха, говорили: чудные дела видели мы ныне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После сего Иисус вышел и увидел мытаря, именем Левия, сидящего у сбора пошлин, и говорит ему: следуй за Мною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 он, оставив всё, встал и последовал за Ним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сделал для Него Левий в доме своём большое угощение; и там было множество мытарей и других, которые возлежали с ними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Книжники же и фарисеи роптали и говорили ученикам Его: зачем вы едите и пьёте с мытарями и грешниками?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исус же сказал им в ответ: не здоровые имеют нужду во враче, но больные;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Я пришёл призвать не праведников, а грешников к покаянию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Они же сказали Ему: почему ученики Иоанновы постятся часто и молитвы творят, также и фарисейские, а Твои едят и пьют?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Он сказал им: можете ли заставить сынов чертога брачного поститься, когда с ними жених?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Но придут дни, когда отнимется у них жених, и тогда будут поститься в те дни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При сём сказал им притчу: никто не приставляет заплаты к ветхой одежде, отодрав от новой одежды; а иначе и новую раздерёт, и к старой не подойдёт заплата от новой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никто не вливает молодого вина в мехи ветхие; а иначе молодое вино прорвёт мехи, и само вытечет, и мехи пропадут;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но молодое вино должно вливать в мехи новые; тогда сбережётся и то и другое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 никто, пив старое вино, не захочет тотчас молодого, ибо говорит: «старое лучше».</w:t>
      </w:r>
    </w:p>
    <w:p>
      <w:pPr>
        <w:pStyle w:val="Normal"/>
        <w:rPr>
          <w:rFonts w:ascii="Helvetica" w:hAnsi="Helvetica" w:eastAsia="Times New Roman" w:cs="Helvetica"/>
          <w:b/>
          <w:b/>
          <w:color w:val="333333"/>
          <w:sz w:val="30"/>
          <w:szCs w:val="30"/>
          <w:lang w:val="ru-RU"/>
        </w:rPr>
      </w:pPr>
      <w:r>
        <w:rPr>
          <w:rFonts w:eastAsia="Times New Roman" w:cs="Helvetica" w:ascii="Helvetica" w:hAnsi="Helvetica"/>
          <w:b/>
          <w:color w:val="333333"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lang w:val="ru-RU"/>
        </w:rPr>
        <w:t>Цель главы</w:t>
      </w:r>
      <w:r>
        <w:rPr>
          <w:b/>
          <w:sz w:val="22"/>
          <w:szCs w:val="22"/>
          <w:lang w:val="ru-RU" w:eastAsia="zh-CN"/>
        </w:rPr>
        <w:t xml:space="preserve"> 5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Цель апостолов было стать ловцами человеков</w:t>
      </w:r>
    </w:p>
    <w:p>
      <w:pPr>
        <w:pStyle w:val="Normal"/>
        <w:rPr>
          <w:rFonts w:eastAsia="Times New Roman"/>
          <w:bCs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en-US" w:eastAsia="zh-CN"/>
        </w:rPr>
        <w:t>C</w:t>
      </w:r>
      <w:r>
        <w:rPr>
          <w:b/>
          <w:sz w:val="22"/>
          <w:szCs w:val="22"/>
          <w:lang w:val="ru-RU" w:eastAsia="zh-CN"/>
        </w:rPr>
        <w:t xml:space="preserve">т 1-11 </w:t>
      </w:r>
      <w:r>
        <w:rPr>
          <w:bCs/>
          <w:i/>
          <w:iCs/>
          <w:sz w:val="22"/>
          <w:szCs w:val="22"/>
          <w:lang w:val="ru-RU" w:eastAsia="zh-CN"/>
        </w:rPr>
        <w:t>Иисус обеспечивает чудесный улов рыбы</w:t>
      </w:r>
      <w:r>
        <w:rPr>
          <w:rFonts w:eastAsia="Times New Roman"/>
          <w:bCs/>
          <w:i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(Матф. 4:18-22; Мк. 1:16-20), </w:t>
      </w:r>
      <w:r>
        <w:rPr>
          <w:rFonts w:eastAsia="Times New Roman"/>
          <w:b/>
          <w:sz w:val="22"/>
          <w:szCs w:val="22"/>
          <w:lang w:val="ru-RU"/>
        </w:rPr>
        <w:t>ст. 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iCs/>
          <w:sz w:val="22"/>
          <w:szCs w:val="22"/>
          <w:lang w:val="ru-RU"/>
        </w:rPr>
        <w:t>Генессаретское озеро</w:t>
      </w:r>
      <w:r>
        <w:rPr>
          <w:rFonts w:eastAsia="Times New Roman"/>
          <w:bCs/>
          <w:sz w:val="22"/>
          <w:szCs w:val="22"/>
          <w:lang w:val="ru-RU"/>
        </w:rPr>
        <w:t xml:space="preserve">, Галилейское море. </w:t>
      </w:r>
      <w:r>
        <w:rPr>
          <w:rFonts w:eastAsia="Times New Roman"/>
          <w:b/>
          <w:sz w:val="22"/>
          <w:szCs w:val="22"/>
          <w:lang w:val="ru-RU"/>
        </w:rPr>
        <w:t>ст. 8</w:t>
      </w:r>
      <w:r>
        <w:rPr>
          <w:rFonts w:eastAsia="Times New Roman"/>
          <w:bCs/>
          <w:sz w:val="22"/>
          <w:szCs w:val="22"/>
          <w:lang w:val="ru-RU"/>
        </w:rPr>
        <w:t xml:space="preserve"> Этот улов не описывается как чудо, но цель состоит в том, чтобы дать больше указаний ученикам в продуктивном использовании усилий под руководством Христа. Эта тема должна была быть развита в </w:t>
      </w:r>
      <w:hyperlink r:id="rId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Улове 153 больших рыб (№ 17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 Евангелии от Иоанна 21. Более глубокое объяснение должно было быть разработано для </w:t>
      </w:r>
      <w:hyperlink r:id="rId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оздания Церкви при Семидесяти (№ 122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D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 Понимание может быть получено только из более глубокого анализа служения Христа, в исцелении и развитии тех, кто призван к вере, как описано в четырех Евангелиях, как видно из 170</w:t>
      </w:r>
      <w:r>
        <w:rPr>
          <w:rFonts w:eastAsia="Times New Roman"/>
          <w:bCs/>
          <w:sz w:val="22"/>
          <w:szCs w:val="22"/>
        </w:rPr>
        <w:t>B</w:t>
      </w:r>
      <w:r>
        <w:rPr>
          <w:rFonts w:eastAsia="Times New Roman"/>
          <w:bCs/>
          <w:sz w:val="22"/>
          <w:szCs w:val="22"/>
          <w:lang w:val="ru-RU"/>
        </w:rPr>
        <w:t xml:space="preserve"> выше. Затем эти последовательности переходят к исцелениям и развитию, которые мы видим ниже в остальной части главы и следующих текстах.</w:t>
      </w:r>
    </w:p>
    <w:p>
      <w:pPr>
        <w:pStyle w:val="Normal"/>
        <w:widowControl/>
        <w:rPr>
          <w:rFonts w:eastAsia="Times New Roman"/>
          <w:color w:val="000000"/>
          <w:sz w:val="20"/>
          <w:lang w:val="en-AU" w:eastAsia="en-AU"/>
        </w:rPr>
      </w:pPr>
      <w:r>
        <w:rPr>
          <w:rFonts w:eastAsia="Times New Roman"/>
          <w:color w:val="000000"/>
          <w:sz w:val="20"/>
          <w:lang w:eastAsia="en-AU"/>
        </w:rPr>
        <w:t>“</w:t>
      </w:r>
      <w:r>
        <w:rPr>
          <w:rFonts w:eastAsia="Times New Roman"/>
          <w:color w:val="000000"/>
          <w:sz w:val="20"/>
          <w:lang w:eastAsia="en-AU"/>
        </w:rPr>
        <w:t>Matthew writes that on 23 occasions Jesus blessed a total of 47 people, including a leper (Matthew 8:2), a non-Israelite woman and her daughter (Matthew 15:22), Mary Magdalene (Matthew 27:56) and Joseph of Arimathea (Ramah) (Matt. 27:57).</w:t>
      </w:r>
    </w:p>
    <w:p>
      <w:pPr>
        <w:pStyle w:val="Normal"/>
        <w:widowControl/>
        <w:rPr>
          <w:rFonts w:eastAsia="Times New Roman"/>
          <w:color w:val="000000"/>
          <w:sz w:val="20"/>
          <w:lang w:val="en-AU" w:eastAsia="en-AU"/>
        </w:rPr>
      </w:pPr>
      <w:r>
        <w:rPr>
          <w:rFonts w:eastAsia="Times New Roman"/>
          <w:color w:val="000000"/>
          <w:sz w:val="20"/>
          <w:lang w:eastAsia="en-AU"/>
        </w:rPr>
        <w:t> </w:t>
      </w:r>
    </w:p>
    <w:p>
      <w:pPr>
        <w:pStyle w:val="Normal"/>
        <w:widowControl/>
        <w:rPr/>
      </w:pPr>
      <w:r>
        <w:rPr>
          <w:rFonts w:eastAsia="Times New Roman"/>
          <w:color w:val="000000"/>
          <w:sz w:val="20"/>
          <w:lang w:val="ru-RU" w:eastAsia="en-AU"/>
        </w:rPr>
        <w:t>Марк записывает, что Христос в трех случаях лично благословил трех человек. Это было исцеление человека, одержимого нечистым духом (Мк. 1:23), исцеление глухого человека (Мк. 7:32) и другого слепого (Мк. 8:22).</w:t>
      </w:r>
    </w:p>
    <w:p>
      <w:pPr>
        <w:pStyle w:val="Normal"/>
        <w:widowControl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eastAsia="en-AU"/>
        </w:rPr>
        <w:t> </w:t>
      </w:r>
    </w:p>
    <w:p>
      <w:pPr>
        <w:pStyle w:val="Normal"/>
        <w:widowControl/>
        <w:rPr/>
      </w:pPr>
      <w:r>
        <w:rPr>
          <w:rFonts w:eastAsia="Times New Roman"/>
          <w:color w:val="000000"/>
          <w:sz w:val="20"/>
          <w:lang w:val="ru-RU" w:eastAsia="en-AU"/>
        </w:rPr>
        <w:t>Лука пишет, что в 14 случаях 94 человека были благословлены. К ним относятся семьдесят учеников, посланных проповедовать и исцелять (Лк. 10:1, 17), десять прокаженных, очищенных одновременно (Лк. 17:12) и Закхей (Лк. 19:2).</w:t>
      </w:r>
    </w:p>
    <w:p>
      <w:pPr>
        <w:pStyle w:val="Normal"/>
        <w:widowControl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eastAsia="en-AU"/>
        </w:rPr>
        <w:t> </w:t>
      </w:r>
    </w:p>
    <w:p>
      <w:pPr>
        <w:pStyle w:val="Normal"/>
        <w:widowControl/>
        <w:rPr/>
      </w:pPr>
      <w:r>
        <w:rPr>
          <w:rFonts w:eastAsia="Times New Roman"/>
          <w:color w:val="000000"/>
          <w:sz w:val="20"/>
          <w:lang w:val="ru-RU" w:eastAsia="en-AU"/>
        </w:rPr>
        <w:t>Апостол Иоанн свидетельствует о восьми случаях, когда Иисус помог девяти людям. Из этих людей Никодим (От. 3:1), женщина, обвиненная в прелюбодеянии (Ин. 8:11) и Лазарь (От. 11) - среди тех, кого лично коснулся Мессия.</w:t>
      </w:r>
    </w:p>
    <w:p>
      <w:pPr>
        <w:pStyle w:val="Normal"/>
        <w:widowControl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eastAsia="en-AU"/>
        </w:rPr>
        <w:t> </w:t>
      </w:r>
    </w:p>
    <w:p>
      <w:pPr>
        <w:pStyle w:val="Normal"/>
        <w:widowControl/>
        <w:rPr>
          <w:rFonts w:eastAsia="Times New Roman"/>
          <w:color w:val="000000"/>
          <w:sz w:val="20"/>
          <w:lang w:val="ru-RU" w:eastAsia="en-AU"/>
        </w:rPr>
      </w:pPr>
      <w:r>
        <w:rPr>
          <w:rFonts w:eastAsia="Times New Roman"/>
          <w:color w:val="000000"/>
          <w:sz w:val="20"/>
          <w:lang w:val="ru-RU" w:eastAsia="en-AU"/>
        </w:rPr>
        <w:t>Записи указывают на то, что Господь непосредственно благословил в общей сложности 153 человека в 48 отдельных случаях. Эти совокупные итоги показывают, что именно благодаря деятельности Мессии в Святом Духе число 153 относится к благословениям Божьих урожаев и лидеров веры. Таким образом, существует ряд примеров, которые являются многочисленными свидетелями этой структуры.  Это также показывает, что спасение принадлежит грешникам и язычникам” (см. 170</w:t>
      </w:r>
      <w:r>
        <w:rPr>
          <w:rFonts w:eastAsia="Times New Roman"/>
          <w:color w:val="000000"/>
          <w:sz w:val="20"/>
          <w:lang w:eastAsia="en-AU"/>
        </w:rPr>
        <w:t>b</w:t>
      </w:r>
      <w:r>
        <w:rPr>
          <w:rFonts w:eastAsia="Times New Roman"/>
          <w:color w:val="000000"/>
          <w:sz w:val="20"/>
          <w:lang w:val="ru-RU" w:eastAsia="en-AU"/>
        </w:rPr>
        <w:t>)..</w:t>
      </w:r>
    </w:p>
    <w:p>
      <w:pPr>
        <w:pStyle w:val="Normal"/>
        <w:rPr>
          <w:rFonts w:eastAsia="Times New Roman"/>
          <w:bCs/>
          <w:color w:val="000000"/>
          <w:sz w:val="22"/>
          <w:szCs w:val="22"/>
          <w:lang w:val="ru-RU" w:eastAsia="en-AU"/>
        </w:rPr>
      </w:pPr>
      <w:r>
        <w:rPr>
          <w:rFonts w:eastAsia="Times New Roman"/>
          <w:bCs/>
          <w:color w:val="000000"/>
          <w:sz w:val="22"/>
          <w:szCs w:val="22"/>
          <w:lang w:val="ru-RU" w:eastAsia="en-A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2-16 </w:t>
      </w:r>
      <w:r>
        <w:rPr>
          <w:bCs/>
          <w:i/>
          <w:iCs/>
          <w:sz w:val="22"/>
          <w:szCs w:val="22"/>
          <w:lang w:val="ru-RU" w:eastAsia="zh-CN"/>
        </w:rPr>
        <w:t>Исцеление человека от проказы</w:t>
      </w:r>
      <w:r>
        <w:rPr>
          <w:bCs/>
          <w:sz w:val="22"/>
          <w:szCs w:val="22"/>
          <w:lang w:val="ru-RU" w:eastAsia="zh-CN"/>
        </w:rPr>
        <w:t xml:space="preserve"> (Матф. 8:1-4; Мк. 1:40-45); </w:t>
      </w:r>
      <w:r>
        <w:rPr>
          <w:b/>
          <w:sz w:val="22"/>
          <w:szCs w:val="22"/>
          <w:lang w:val="ru-RU" w:eastAsia="zh-CN"/>
        </w:rPr>
        <w:t>ст. 12</w:t>
      </w:r>
      <w:r>
        <w:rPr>
          <w:bCs/>
          <w:sz w:val="22"/>
          <w:szCs w:val="22"/>
          <w:lang w:val="ru-RU" w:eastAsia="zh-CN"/>
        </w:rPr>
        <w:t xml:space="preserve"> Проказа Матф. 8:2-4 н.;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4</w:t>
      </w:r>
      <w:r>
        <w:rPr>
          <w:bCs/>
          <w:sz w:val="22"/>
          <w:szCs w:val="22"/>
          <w:lang w:val="ru-RU" w:eastAsia="zh-CN"/>
        </w:rPr>
        <w:t xml:space="preserve"> Лев. 13:2-3; 14:2-32; ст. 16 см. 3:21 н.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 w:eastAsia="zh-CN"/>
        </w:rPr>
      </w:pPr>
      <w:r>
        <w:rPr>
          <w:rFonts w:eastAsia="Times New Roman"/>
          <w:b/>
          <w:bCs/>
          <w:sz w:val="22"/>
          <w:szCs w:val="22"/>
          <w:lang w:val="ru-RU" w:eastAsia="zh-CN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7-26 </w:t>
      </w:r>
      <w:r>
        <w:rPr>
          <w:bCs/>
          <w:i/>
          <w:iCs/>
          <w:sz w:val="22"/>
          <w:szCs w:val="22"/>
          <w:lang w:val="ru-RU" w:eastAsia="zh-CN"/>
        </w:rPr>
        <w:t>Прощение грехов</w:t>
      </w:r>
      <w:r>
        <w:rPr>
          <w:bCs/>
          <w:sz w:val="22"/>
          <w:szCs w:val="22"/>
          <w:lang w:val="ru-RU" w:eastAsia="zh-CN"/>
        </w:rPr>
        <w:t xml:space="preserve"> Иисус исцеляет парализованного человека (Матф. 9:1-8; Мк. 2:1-12); </w:t>
      </w:r>
      <w:r>
        <w:rPr>
          <w:b/>
          <w:sz w:val="22"/>
          <w:szCs w:val="22"/>
          <w:lang w:val="ru-RU" w:eastAsia="zh-CN"/>
        </w:rPr>
        <w:t>ст. 17</w:t>
      </w:r>
      <w:r>
        <w:rPr>
          <w:bCs/>
          <w:sz w:val="22"/>
          <w:szCs w:val="22"/>
          <w:lang w:val="ru-RU" w:eastAsia="zh-CN"/>
        </w:rPr>
        <w:t xml:space="preserve"> </w:t>
      </w:r>
      <w:r>
        <w:rPr>
          <w:bCs/>
          <w:i/>
          <w:iCs/>
          <w:sz w:val="22"/>
          <w:szCs w:val="22"/>
          <w:lang w:val="ru-RU" w:eastAsia="zh-CN"/>
        </w:rPr>
        <w:t>сила</w:t>
      </w:r>
      <w:r>
        <w:rPr>
          <w:bCs/>
          <w:sz w:val="22"/>
          <w:szCs w:val="22"/>
          <w:lang w:val="ru-RU" w:eastAsia="zh-CN"/>
        </w:rPr>
        <w:t xml:space="preserve"> см. 4:14; </w:t>
      </w:r>
      <w:r>
        <w:rPr>
          <w:b/>
          <w:sz w:val="22"/>
          <w:szCs w:val="22"/>
          <w:lang w:val="ru-RU" w:eastAsia="zh-CN"/>
        </w:rPr>
        <w:t>ст. 24</w:t>
      </w:r>
      <w:r>
        <w:rPr>
          <w:bCs/>
          <w:sz w:val="22"/>
          <w:szCs w:val="22"/>
          <w:lang w:val="ru-RU" w:eastAsia="zh-CN"/>
        </w:rPr>
        <w:t xml:space="preserve"> Сын Человеческий см. Мк. 2:10 н. Структура этого текста состоит в том, чтобы показать, что Христос имел силу прощать грех и исцелять многие его последствия</w:t>
      </w:r>
      <w:r>
        <w:rPr>
          <w:sz w:val="22"/>
          <w:szCs w:val="22"/>
          <w:lang w:val="ru-RU" w:eastAsia="zh-CN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 w:eastAsia="zh-CN"/>
        </w:rPr>
      </w:pPr>
      <w:r>
        <w:rPr>
          <w:rFonts w:eastAsia="Times New Roman"/>
          <w:bCs/>
          <w:sz w:val="22"/>
          <w:szCs w:val="22"/>
          <w:lang w:val="ru-RU" w:eastAsia="zh-CN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27-32 </w:t>
      </w:r>
      <w:r>
        <w:rPr>
          <w:bCs/>
          <w:i/>
          <w:iCs/>
          <w:sz w:val="22"/>
          <w:szCs w:val="22"/>
          <w:lang w:val="ru-RU" w:eastAsia="zh-CN"/>
        </w:rPr>
        <w:t>Призвание Левия</w:t>
      </w:r>
      <w:r>
        <w:rPr>
          <w:bCs/>
          <w:sz w:val="22"/>
          <w:szCs w:val="22"/>
          <w:lang w:val="ru-RU" w:eastAsia="zh-CN"/>
        </w:rPr>
        <w:t xml:space="preserve"> (Матфея) (Мф. 9:9-13; Мк. 2:13-17); </w:t>
      </w:r>
      <w:r>
        <w:rPr>
          <w:b/>
          <w:sz w:val="22"/>
          <w:szCs w:val="22"/>
          <w:lang w:val="ru-RU" w:eastAsia="zh-CN"/>
        </w:rPr>
        <w:t>ст. 32</w:t>
      </w:r>
      <w:r>
        <w:rPr>
          <w:bCs/>
          <w:sz w:val="22"/>
          <w:szCs w:val="22"/>
          <w:lang w:val="ru-RU" w:eastAsia="zh-CN"/>
        </w:rPr>
        <w:t xml:space="preserve"> Иисус стремился призвать к вере отверженных, которых фарисеи исключили из общества. Призыв веры имел смысл приглашения на пир, который также был мессианской брачной вечерей Агнца (см. 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Трубы (№ 136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(</w:t>
      </w:r>
      <w:r>
        <w:rPr>
          <w:rFonts w:eastAsia="Times New Roman"/>
          <w:bCs/>
          <w:sz w:val="22"/>
          <w:szCs w:val="22"/>
        </w:rPr>
        <w:t>Pt</w:t>
      </w:r>
      <w:r>
        <w:rPr>
          <w:rFonts w:eastAsia="Times New Roman"/>
          <w:bCs/>
          <w:sz w:val="22"/>
          <w:szCs w:val="22"/>
          <w:lang w:val="ru-RU"/>
        </w:rPr>
        <w:t xml:space="preserve">. 2). Это должно было произойти при возвращении Мессии для  </w:t>
      </w:r>
      <w:hyperlink r:id="rId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ого Воскресения (№ 143А).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Затем последовательность переходит ко </w:t>
      </w:r>
      <w:hyperlink r:id="rId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торому Воскресению и Суду Великого Белого Престола (№ 1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 конце Тысячелетия, а для тех, кто не раскается, - ко </w:t>
      </w:r>
      <w:hyperlink r:id="rId1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торой Смерти (№ 1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C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 w:eastAsia="zh-CN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. 33-39</w:t>
      </w:r>
      <w:r>
        <w:rPr>
          <w:bCs/>
          <w:sz w:val="22"/>
          <w:szCs w:val="22"/>
          <w:lang w:val="ru-RU" w:eastAsia="zh-CN"/>
        </w:rPr>
        <w:t xml:space="preserve"> о посте Религиозные лидеры спрашивают Иисуса о посте (Матф. 9:14-17; Мк. 2:18-22);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. 34-35</w:t>
      </w:r>
      <w:r>
        <w:rPr>
          <w:bCs/>
          <w:sz w:val="22"/>
          <w:szCs w:val="22"/>
          <w:lang w:val="ru-RU" w:eastAsia="zh-CN"/>
        </w:rPr>
        <w:t xml:space="preserve"> Мк. 2:19-20 н.э.  Затем Христос сказал им, что он недолго пробудет с ними, и тогда они смогут поститься.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" w:eastAsia="zh-CN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36-37 </w:t>
      </w:r>
      <w:r>
        <w:rPr>
          <w:rFonts w:eastAsia="Times New Roman"/>
          <w:sz w:val="22"/>
          <w:szCs w:val="22"/>
          <w:lang w:val="ru-RU"/>
        </w:rPr>
        <w:t xml:space="preserve">см. Матф. 9:16-17 н.э. Затем Христос использовал притчу о винных бурдюках, чтобы показать, что им нужно покаяться и измениться, чтобы обеспечить новую систему пришествия Духа. </w:t>
      </w:r>
      <w:r>
        <w:rPr>
          <w:rFonts w:eastAsia="Times New Roman"/>
          <w:b/>
          <w:bCs/>
          <w:sz w:val="22"/>
          <w:szCs w:val="22"/>
          <w:lang w:val="ru-RU"/>
        </w:rPr>
        <w:t>ст. 39</w:t>
      </w:r>
      <w:r>
        <w:rPr>
          <w:rFonts w:eastAsia="Times New Roman"/>
          <w:sz w:val="22"/>
          <w:szCs w:val="22"/>
          <w:lang w:val="ru-RU"/>
        </w:rPr>
        <w:t xml:space="preserve"> Концепция желания остаться со старым вином была сознательным отказом от покаяния и Новой структуры, открытой им Христом относительно грядущего Царства от Бога. Даже ученики Иоанна отвергли систему и возможность получения 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1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вятого Духа (№ 117)</w:t>
        </w:r>
      </w:hyperlink>
      <w:r>
        <w:rPr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>, не осознавая серьезной ошибки, заключающейся в том, чтобы оставаться в системе с фарисеями. Они должны были покаяться в этой ошибке, как мы видим в Деяниях, глава 19, где они были повторно крещены для получения Святого Духа, который был дарован церкви в Пятидесятницу 30 года н.э. в языках огня. Необходимость повторного крещения обсуждается в</w:t>
      </w:r>
      <w:r>
        <w:rPr>
          <w:rFonts w:eastAsia="Times New Roman"/>
          <w:bCs/>
          <w:sz w:val="22"/>
          <w:szCs w:val="22"/>
        </w:rPr>
        <w:t xml:space="preserve"> </w:t>
      </w:r>
      <w:hyperlink r:id="rId12">
        <w:r>
          <w:rPr>
            <w:rStyle w:val="InternetLink"/>
            <w:rFonts w:eastAsia="Times New Roman"/>
            <w:bCs/>
            <w:i/>
            <w:sz w:val="22"/>
            <w:szCs w:val="22"/>
          </w:rPr>
          <w:t>F044v.</w:t>
        </w:r>
        <w:r>
          <w:rPr>
            <w:rStyle w:val="InternetLink"/>
            <w:rFonts w:eastAsia="Times New Roman"/>
            <w:bCs/>
            <w:sz w:val="22"/>
            <w:szCs w:val="22"/>
          </w:rPr>
          <w:t xml:space="preserve"> </w:t>
        </w:r>
      </w:hyperlink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en" w:eastAsia="zh-CN"/>
        </w:rPr>
      </w:pPr>
      <w:r>
        <w:rPr>
          <w:rFonts w:cs="Times New Roman" w:ascii="Times New Roman" w:hAnsi="Times New Roman"/>
          <w:b/>
          <w:sz w:val="20"/>
          <w:szCs w:val="20"/>
          <w:lang w:val="en" w:eastAsia="zh-C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Глава 6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В субботу, первую по втором дне Пасхи, случилось Ему проходить засеянными полями, и ученики Его срывали колосья и ели, растирая руками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Некоторые же из фарисеев сказали им: зачем вы делаете то, чего не должно делать в субботы?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исус сказал им в ответ: разве вы не читали, что сделал Давид, когда взалкал сам и бывшие с ним?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ак он вошёл в дом Божий, взял хлебы предложения, которых не должно было есть никому, кроме одних священников, и ел, и дал бывшим с ним?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 сказал им: Сын Человеческий есть господин и субботы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Случилось же и в другую субботу войти Ему в синагогу и учить. Там был человек, у которого правая рука была сухая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Книжники же и фарисеи наблюдали за Ним, не исцелит ли в субботу, чтобы найти обвинение против Него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Но Он, зная помышления их, сказал человеку, имеющему сухую руку: встань и выступи на средину. И он встал и выступил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Тогда сказал им Иисус: спрошу Я вас: что должно делать в субботу? добро, или зло? спасти душу, или погубить? Они молчали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, посмотрев на всех их, сказал тому человеку: протяни руку твою. Он так и сделал; и стала рука его здорова, как другая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Они же пришли в бешенство и говорили между собою, что бы им сделать с Иисусом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В те дни взошёл Он на гору помолиться и пробыл всю ночь в молитве к Богу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Когда же настал день, призвал учеников Своих и избрал из них двенадцать, которых и наименовал Апостолами: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Симона, которого и назвал Петром, и Андрея, брата его, Иакова и Иоанна, Филиппа и Варфоломея,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Матфея и Фому, Иакова Алфеева и Симона, прозываемого Зилотом,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уду Иаковлева и Иуду Искариота, который потом сделался предателем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, сойдя с ними, стал Он на ровном месте, и множество учеников Его, и много народа из всей Иудеи и Иерусалима и приморских мест Тирских и Сидонских,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которые пришли послушать Его и исцелиться от болезней своих, также и страждущие от нечистых духов; и исцелялись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весь народ искал прикасаться к Нему, потому что от Него исходила сила и исцеляла всех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Он, возведя очи Свои на учеников Своих, говорил: Блаженны нищие духом, ибо ваше есть Царствие Божие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Блаженны алчущие ныне, ибо насытитесь. Блаженны плачущие ныне, ибо воссмеётесь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Блаженны вы, когда возненавидят вас люди и когда отлучат вас, и будут поносить, и пронесут имя ваше, как бесчестное, за Сына Человеческого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Возрадуйтесь в тот день и возвеселитесь, ибо велика вам награда на небесах. Так поступали с пророками отцы их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Напротив, горе вам, богатые! ибо вы уже получили своё утешение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Горе вам, пресыщенные ныне! ибо взалчете. Горе вам, смеющиеся ныне! ибо восплачете и возрыдаете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Горе вам, когда все люди будут говорить о вас хорошо! ибо так поступали с лжепророками отцы их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о вам, слушающим, говорю: любите врагов ваших, благотворите ненавидящим вас,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благословляйте проклинающих вас и молитесь за обижающих вас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Ударившему тебя по щеке подставь и другую, и отнимающему у тебя верхнюю одежду не препятствуй взять и рубашку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Всякому, просящему у тебя, давай, и от взявшего твоё не требуй назад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 как хотите, чтобы с вами поступали люди, так и вы поступайте с ними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 если любите любящих вас, какая вам за то благодарность? ибо и грешники любящих их любят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 если делаете добро тем, которые вам делают добро, какая вам за то благодарность? ибо и грешники то же делают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Н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так, будьте милосердны, как и Отец ваш милосерд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Не судите, и не будете судимы; не осуждайте, и не будете осуждены; прощайте, и прощены будете;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давайте, и дастся вам: мерою доброю, утрясённою, нагнетённою и переполненною отсыплют вам в лоно ваше; ибо, какою мерою мерите, такою же отмерится и вам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Сказал также им притчу: может ли слепой водить слепого? не оба ли упадут в яму?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Ученик не бывает выше своего учителя; но, и усовершенствовавшись, будет всякий, как учитель его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Что ты смотришь на сучок в глазе брата твоего, а бревна в твоём глазе не чувствуешь?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Или, как можешь сказать брату твоему: «брат! дай, я выну сучок из глаза твоего», когда сам не видишь бревна в твоём глазе? Лицемер! вынь прежде бревно из твоего глаза, и тогда увидишь, как вынуть сучок из глаза брата твоего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Нет доброго дерева, которое приносило бы худой плод; и нет худого дерева, которое приносило бы плод добрый,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бо всякое дерево познаётся по плоду своему, потому что не собирают смокв с терновника и не снимают винограда с кустарника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Что вы зовёте Меня: «Господи! Господи!» — и не делаете того, что Я говорю?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Всякий, приходящий ко Мне и слушающий слова Мои и исполняющий их, скажу вам, кому подобен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Он подобен человеку, строящему дом, который копал, углубился, и положил основание на камне; почему, когда случилось наводнение и вода напёрла на этот дом, то не могла поколебать его, потому что он основан был на камне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А слушающий и неисполняющий подобен человеку, построившему дом на земле без основания, который, когда напёрла на него вода, тотчас обрушился; и разрушение дома сего было велик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 главы 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уббота и Господь суббот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. 1-5 </w:t>
      </w:r>
      <w:r>
        <w:rPr>
          <w:rFonts w:cs="Times New Roman" w:ascii="Times New Roman" w:hAnsi="Times New Roman"/>
          <w:bCs/>
          <w:i/>
          <w:iCs/>
          <w:lang w:val="ru-RU"/>
        </w:rPr>
        <w:t>Ученики собирают пшеницу в субботу</w:t>
      </w:r>
      <w:r>
        <w:rPr>
          <w:rFonts w:cs="Times New Roman" w:ascii="Times New Roman" w:hAnsi="Times New Roman"/>
          <w:bCs/>
          <w:lang w:val="ru-RU"/>
        </w:rPr>
        <w:t xml:space="preserve"> (Матф. 12:1-8; Мк. 2:23-28); </w:t>
      </w:r>
      <w:r>
        <w:rPr>
          <w:rFonts w:cs="Times New Roman" w:ascii="Times New Roman" w:hAnsi="Times New Roman"/>
          <w:b/>
          <w:lang w:val="ru-RU"/>
        </w:rPr>
        <w:t>ст. 1</w:t>
      </w:r>
      <w:r>
        <w:rPr>
          <w:rFonts w:cs="Times New Roman" w:ascii="Times New Roman" w:hAnsi="Times New Roman"/>
          <w:bCs/>
          <w:lang w:val="ru-RU"/>
        </w:rPr>
        <w:t xml:space="preserve"> Дебют. 23:25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2</w:t>
      </w:r>
      <w:r>
        <w:rPr>
          <w:rFonts w:cs="Times New Roman" w:ascii="Times New Roman" w:hAnsi="Times New Roman"/>
          <w:bCs/>
          <w:lang w:val="ru-RU"/>
        </w:rPr>
        <w:t xml:space="preserve"> Исх. 20:10; 23:12; Втор. 5:14; ст. 3 1Сам. 21:1-6; </w:t>
      </w:r>
      <w:r>
        <w:rPr>
          <w:rFonts w:cs="Times New Roman" w:ascii="Times New Roman" w:hAnsi="Times New Roman"/>
          <w:b/>
          <w:lang w:val="ru-RU"/>
        </w:rPr>
        <w:t>ст. 4</w:t>
      </w:r>
      <w:r>
        <w:rPr>
          <w:rFonts w:cs="Times New Roman" w:ascii="Times New Roman" w:hAnsi="Times New Roman"/>
          <w:bCs/>
          <w:lang w:val="ru-RU"/>
        </w:rPr>
        <w:t xml:space="preserve"> Лев. 24:5-9</w:t>
      </w:r>
      <w:r>
        <w:rPr>
          <w:rFonts w:eastAsia="Times New Roman" w:cs="Times New Roman" w:ascii="Times New Roman" w:hAnsi="Times New Roman"/>
          <w:bCs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тот пример также отмечен в Евангелии от Матфея </w:t>
      </w:r>
      <w:hyperlink r:id="rId13">
        <w:r>
          <w:rPr>
            <w:rStyle w:val="InternetLink"/>
            <w:rFonts w:cs="Times New Roman" w:ascii="Times New Roman" w:hAnsi="Times New Roman"/>
            <w:i/>
            <w:lang w:val="ru-RU"/>
          </w:rPr>
          <w:t>(</w:t>
        </w:r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0</w:t>
        </w:r>
        <w:r>
          <w:rPr>
            <w:rStyle w:val="InternetLink"/>
            <w:rFonts w:cs="Times New Roman" w:ascii="Times New Roman" w:hAnsi="Times New Roman"/>
            <w:i/>
          </w:rPr>
          <w:t>iii</w:t>
        </w:r>
      </w:hyperlink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; Часть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Марка: (</w:t>
      </w:r>
      <w:hyperlink r:id="rId14"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1</w:t>
        </w:r>
      </w:hyperlink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color w:val="000000"/>
          <w:lang w:val="ru-RU"/>
        </w:rPr>
        <w:t xml:space="preserve"> В главе 12 Евангелия от Матфея мы видим, что Христос сделал свое первое и главное публичное заявление, как в</w:t>
      </w:r>
      <w:r>
        <w:rPr>
          <w:rFonts w:cs="Times New Roman" w:ascii="Times New Roman" w:hAnsi="Times New Roman"/>
          <w:color w:val="000000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соблюдении субботы (№ 031)</w:t>
        </w:r>
      </w:hyperlink>
      <w:r>
        <w:rPr>
          <w:rFonts w:cs="Times New Roman" w:ascii="Times New Roman" w:hAnsi="Times New Roman"/>
          <w:color w:val="000000"/>
          <w:lang w:val="ru-RU"/>
        </w:rPr>
        <w:t>, так и в провозглашении себя</w:t>
      </w:r>
      <w:r>
        <w:rPr>
          <w:rFonts w:cs="Times New Roman" w:ascii="Times New Roman" w:hAnsi="Times New Roman"/>
          <w:color w:val="000000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Господом субботы (№ 031B).</w:t>
        </w:r>
      </w:hyperlink>
      <w:r>
        <w:rPr>
          <w:rFonts w:cs="Times New Roman" w:ascii="Times New Roman" w:hAnsi="Times New Roman"/>
          <w:i/>
          <w:iCs/>
          <w:color w:val="000000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 xml:space="preserve">Христос соблюдал Закон и Свидетельство, как мы видели из Части 1 и Части </w:t>
      </w: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>, и Христос, и апостолы, и вся Церковь Божья с этого времени соблюдали Закон Божий и Свидетельство Пророков в соответствии с требованием Исайи (8:20) и Мессии, и соблюдали</w:t>
      </w:r>
      <w:r>
        <w:rPr>
          <w:rFonts w:cs="Times New Roman" w:ascii="Times New Roman" w:hAnsi="Times New Roman"/>
          <w:color w:val="000000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Божий календарь (№ 156)</w:t>
        </w:r>
      </w:hyperlink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в полном объеме, как и вся Иудея, в то время как Храм простоял до своего разрушения в 70 году н.э., по крайней мере, в соответствии со</w:t>
      </w:r>
      <w:r>
        <w:rPr>
          <w:rFonts w:cs="Times New Roman" w:ascii="Times New Roman" w:hAnsi="Times New Roman"/>
          <w:color w:val="000000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Знаком Ионы... (№ 013)</w:t>
        </w:r>
      </w:hyperlink>
      <w:r>
        <w:rPr>
          <w:rFonts w:cs="Times New Roman" w:ascii="Times New Roman" w:hAnsi="Times New Roman"/>
          <w:color w:val="000000"/>
          <w:lang w:val="ru-RU"/>
        </w:rPr>
        <w:t>. Именно Христос дал закон Моисею как Ангел Присутствия на Синае, как нам сказано в 1 Кор. 10:1-4 (</w:t>
      </w:r>
      <w:hyperlink r:id="rId19">
        <w:r>
          <w:rPr>
            <w:rStyle w:val="InternetLink"/>
            <w:rFonts w:cs="Times New Roman" w:ascii="Times New Roman" w:hAnsi="Times New Roman"/>
            <w:i/>
            <w:iCs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046</w:t>
        </w:r>
        <w:r>
          <w:rPr>
            <w:rStyle w:val="InternetLink"/>
            <w:rFonts w:cs="Times New Roman" w:ascii="Times New Roman" w:hAnsi="Times New Roman"/>
            <w:i/>
            <w:iCs/>
          </w:rPr>
          <w:t>ii</w:t>
        </w:r>
      </w:hyperlink>
      <w:r>
        <w:rPr>
          <w:rFonts w:cs="Times New Roman" w:ascii="Times New Roman" w:hAnsi="Times New Roman"/>
          <w:color w:val="000000"/>
          <w:lang w:val="ru-RU"/>
        </w:rPr>
        <w:t>) и в Деяниях 7:30-53 (</w:t>
      </w:r>
      <w:hyperlink r:id="rId20">
        <w:r>
          <w:rPr>
            <w:rStyle w:val="InternetLink"/>
            <w:rFonts w:cs="Times New Roman" w:ascii="Times New Roman" w:hAnsi="Times New Roman"/>
            <w:i/>
            <w:iCs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044</w:t>
        </w:r>
        <w:r>
          <w:rPr>
            <w:rStyle w:val="InternetLink"/>
            <w:rFonts w:cs="Times New Roman" w:ascii="Times New Roman" w:hAnsi="Times New Roman"/>
            <w:i/>
            <w:iCs/>
          </w:rPr>
          <w:t>ii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). Здесь он провозгласил себя 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>Господом субботы</w:t>
      </w:r>
      <w:r>
        <w:rPr>
          <w:rFonts w:cs="Times New Roman" w:ascii="Times New Roman" w:hAnsi="Times New Roman"/>
          <w:color w:val="000000"/>
          <w:lang w:val="ru-RU"/>
        </w:rPr>
        <w:t>, предписав Израилю Четвертую заповедь, как и всю структуру</w:t>
      </w:r>
      <w:r>
        <w:rPr>
          <w:rFonts w:cs="Times New Roman" w:ascii="Times New Roman" w:hAnsi="Times New Roman"/>
          <w:color w:val="000000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Закона Божьего (L1)</w:t>
        </w:r>
      </w:hyperlink>
      <w:r>
        <w:rPr>
          <w:rFonts w:cs="Times New Roman" w:ascii="Times New Roman" w:hAnsi="Times New Roman"/>
          <w:color w:val="000000"/>
          <w:lang w:val="ru-RU"/>
        </w:rPr>
        <w:t>. Этим актом он объявил себя</w:t>
      </w:r>
      <w:r>
        <w:rPr>
          <w:rFonts w:cs="Times New Roman" w:ascii="Times New Roman" w:hAnsi="Times New Roman"/>
          <w:color w:val="000000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Ангелом ЯХВЕ (№ 024)</w:t>
        </w:r>
      </w:hyperlink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и Судьей воскресений в Откровении, глава 20 (</w:t>
      </w:r>
      <w:hyperlink r:id="rId23">
        <w:r>
          <w:rPr>
            <w:rStyle w:val="InternetLink"/>
            <w:rFonts w:cs="Times New Roman" w:ascii="Times New Roman" w:hAnsi="Times New Roman"/>
            <w:i/>
            <w:iCs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066</w:t>
        </w:r>
        <w:r>
          <w:rPr>
            <w:rStyle w:val="InternetLink"/>
            <w:rFonts w:cs="Times New Roman" w:ascii="Times New Roman" w:hAnsi="Times New Roman"/>
            <w:i/>
            <w:iCs/>
          </w:rPr>
          <w:t>v</w:t>
        </w:r>
      </w:hyperlink>
      <w:r>
        <w:rPr>
          <w:rFonts w:cs="Times New Roman" w:ascii="Times New Roman" w:hAnsi="Times New Roman"/>
          <w:color w:val="000000"/>
          <w:lang w:val="ru-RU"/>
        </w:rPr>
        <w:t>)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 xml:space="preserve">Этот </w:t>
      </w:r>
      <w:r>
        <w:rPr>
          <w:rFonts w:cs="Times New Roman" w:ascii="Times New Roman" w:hAnsi="Times New Roman"/>
          <w:i/>
          <w:iCs/>
          <w:color w:val="000000"/>
          <w:lang w:val="ru-RU"/>
        </w:rPr>
        <w:t>ангел Присутствия</w:t>
      </w:r>
      <w:r>
        <w:rPr>
          <w:rFonts w:cs="Times New Roman" w:ascii="Times New Roman" w:hAnsi="Times New Roman"/>
          <w:color w:val="000000"/>
          <w:lang w:val="ru-RU"/>
        </w:rPr>
        <w:t xml:space="preserve">, явившийся Моисею, был Элохимом праотцов Авраама, Исаака и Иакова. Он был ангелом искупления Иова 33:23 и ангелом, который искупил Иакова и который был Элохимом Израиля (Быт. 48: 15-16). Этот Элохим был одним из сыновей Божьих, которых Аллах даровал народу Израиля (Втор. 32:8 РСВ, </w:t>
      </w:r>
      <w:r>
        <w:rPr>
          <w:rFonts w:cs="Times New Roman" w:ascii="Times New Roman" w:hAnsi="Times New Roman"/>
          <w:color w:val="000000"/>
        </w:rPr>
        <w:t>LXX</w:t>
      </w:r>
      <w:r>
        <w:rPr>
          <w:rFonts w:cs="Times New Roman" w:ascii="Times New Roman" w:hAnsi="Times New Roman"/>
          <w:color w:val="000000"/>
          <w:lang w:val="ru-RU"/>
        </w:rPr>
        <w:t xml:space="preserve">, ДСС). </w:t>
      </w:r>
      <w:r>
        <w:rPr>
          <w:rFonts w:cs="Times New Roman" w:ascii="Times New Roman" w:hAnsi="Times New Roman"/>
          <w:color w:val="000000"/>
        </w:rPr>
        <w:t>Это существо, без сомнения, было Элохимом из Псалма 45:6-7 (см. </w:t>
      </w:r>
      <w:hyperlink r:id="rId24">
        <w:r>
          <w:rPr>
            <w:rStyle w:val="InternetLink"/>
            <w:rFonts w:cs="Times New Roman" w:ascii="Times New Roman" w:hAnsi="Times New Roman"/>
            <w:i/>
            <w:iCs/>
          </w:rPr>
          <w:t>Псалом 45 (№ 177)</w:t>
        </w:r>
      </w:hyperlink>
      <w:r>
        <w:rPr>
          <w:rFonts w:cs="Times New Roman" w:ascii="Times New Roman" w:hAnsi="Times New Roman"/>
          <w:color w:val="000000"/>
        </w:rPr>
        <w:t xml:space="preserve">) который четко идентифицируется как Иисус Христос (Евр. 1:8-9). </w:t>
      </w:r>
      <w:r>
        <w:rPr>
          <w:rFonts w:cs="Times New Roman" w:ascii="Times New Roman" w:hAnsi="Times New Roman"/>
          <w:color w:val="000000"/>
          <w:lang w:val="ru-RU"/>
        </w:rPr>
        <w:t>Таким образом, это также объясняет, что именно имел в виду Христос своим заявлением в Евангелии от Иоанна 17:3-5, а также то, что имелось в виду в Бытие 48:15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lang w:val="ru-RU"/>
        </w:rPr>
        <w:t>; Второзаконие 32:8; а также в 1 Коринфянам 10:1-4  (</w:t>
      </w:r>
      <w:hyperlink r:id="rId25">
        <w:r>
          <w:rPr>
            <w:rStyle w:val="InternetLink"/>
            <w:rFonts w:cs="Times New Roman" w:ascii="Times New Roman" w:hAnsi="Times New Roman"/>
            <w:i/>
            <w:iCs/>
          </w:rPr>
          <w:t>F</w:t>
        </w:r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046</w:t>
        </w:r>
        <w:r>
          <w:rPr>
            <w:rStyle w:val="InternetLink"/>
            <w:rFonts w:cs="Times New Roman" w:ascii="Times New Roman" w:hAnsi="Times New Roman"/>
            <w:i/>
            <w:iCs/>
          </w:rPr>
          <w:t>ii</w:t>
        </w:r>
      </w:hyperlink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>(ср.</w:t>
      </w:r>
      <w:r>
        <w:rPr>
          <w:rFonts w:cs="Times New Roman" w:ascii="Times New Roman" w:hAnsi="Times New Roman"/>
          <w:color w:val="000000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Ангел ЯХВЕ (№ 024)</w:t>
        </w:r>
      </w:hyperlink>
      <w:r>
        <w:rPr>
          <w:rFonts w:cs="Times New Roman" w:ascii="Times New Roman" w:hAnsi="Times New Roman"/>
          <w:color w:val="000000"/>
          <w:lang w:val="ru-RU"/>
        </w:rPr>
        <w:t>; и, что наиболее важно, показывающий</w:t>
      </w:r>
      <w:r>
        <w:rPr>
          <w:rFonts w:cs="Times New Roman" w:ascii="Times New Roman" w:hAnsi="Times New Roman"/>
          <w:color w:val="000000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предсуществование Иисуса Христа (№ 243)</w:t>
        </w:r>
      </w:hyperlink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i/>
          <w:iCs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и см.</w:t>
      </w:r>
      <w:r>
        <w:rPr>
          <w:rFonts w:cs="Times New Roman" w:ascii="Times New Roman" w:hAnsi="Times New Roman"/>
          <w:color w:val="000000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Комментарий к Посланию к Евреям (F058)</w:t>
        </w:r>
      </w:hyperlink>
      <w:r>
        <w:rPr>
          <w:rFonts w:cs="Times New Roman" w:ascii="Times New Roman" w:hAnsi="Times New Roman"/>
          <w:color w:val="000000"/>
          <w:lang w:val="ru-RU"/>
        </w:rPr>
        <w:t>). Мы видим там, что Мессия сделан первосвященником Чина Мелхиседека как глава элохим (см. также</w:t>
      </w:r>
      <w:r>
        <w:rPr>
          <w:rFonts w:cs="Times New Roman" w:ascii="Times New Roman" w:hAnsi="Times New Roman"/>
          <w:color w:val="000000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Псалом 110 (№ 178)</w:t>
        </w:r>
      </w:hyperlink>
      <w:r>
        <w:rPr>
          <w:rFonts w:cs="Times New Roman" w:ascii="Times New Roman" w:hAnsi="Times New Roman"/>
          <w:color w:val="000000"/>
          <w:lang w:val="ru-RU"/>
        </w:rPr>
        <w:t>).</w:t>
      </w: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>Именно за это утверждение Христос был отдан под суд в 30 году н.э., чтобы Синедрион казнил его за богохульство. Этот текст игнорируется гностиками-антиномистами и бинитаристами / тринитарианцами, которые хотят скрыть его личность и предсуществование, а также то, что он провозгласил</w:t>
      </w:r>
      <w:r>
        <w:rPr>
          <w:rFonts w:cs="Times New Roman" w:ascii="Times New Roman" w:hAnsi="Times New Roman"/>
          <w:color w:val="000000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i/>
            <w:iCs/>
            <w:lang w:val="ru-RU"/>
          </w:rPr>
          <w:t>Закон Божий (L1)</w:t>
        </w:r>
      </w:hyperlink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Израилю на Синае, и что он должен был оставаться вечно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</w:t>
      </w:r>
      <w:hyperlink r:id="rId31">
        <w:r>
          <w:rPr>
            <w:rStyle w:val="InternetLink"/>
            <w:rFonts w:cs="Times New Roman" w:ascii="Times New Roman" w:hAnsi="Times New Roman"/>
          </w:rPr>
          <w:t>F</w:t>
        </w:r>
        <w:r>
          <w:rPr>
            <w:rStyle w:val="InternetLink"/>
            <w:rFonts w:cs="Times New Roman" w:ascii="Times New Roman" w:hAnsi="Times New Roman"/>
            <w:lang w:val="ru-RU"/>
          </w:rPr>
          <w:t>040</w:t>
        </w:r>
        <w:r>
          <w:rPr>
            <w:rStyle w:val="InternetLink"/>
            <w:rFonts w:cs="Times New Roman" w:ascii="Times New Roman" w:hAnsi="Times New Roman"/>
          </w:rPr>
          <w:t>iii</w:t>
        </w:r>
      </w:hyperlink>
      <w:r>
        <w:rPr>
          <w:rFonts w:cs="Times New Roman" w:ascii="Times New Roman" w:hAnsi="Times New Roman"/>
          <w:lang w:val="ru-RU"/>
        </w:rPr>
        <w:t xml:space="preserve"> текст продолжает рассказ о структуре в Израиле и важности закона.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6-11 </w:t>
      </w:r>
      <w:r>
        <w:rPr>
          <w:rFonts w:cs="Times New Roman" w:ascii="Times New Roman" w:hAnsi="Times New Roman"/>
          <w:bCs/>
          <w:i/>
          <w:iCs/>
          <w:lang w:val="ru-RU"/>
        </w:rPr>
        <w:t>Исцеление руки человека в субботу</w:t>
      </w:r>
      <w:r>
        <w:rPr>
          <w:rFonts w:cs="Times New Roman" w:ascii="Times New Roman" w:hAnsi="Times New Roman"/>
          <w:bCs/>
          <w:lang w:val="ru-RU"/>
        </w:rPr>
        <w:t xml:space="preserve"> (Матф. 12:1-8; Мк. 2:23-28). Из следующего текста мы видим, что фарисеи уничтожили человечность закона. Мы видим, что затем этот текст помещается в положение для призвания и образования учеников</w:t>
      </w:r>
      <w:r>
        <w:rPr>
          <w:rFonts w:eastAsia="Times New Roman" w:cs="Times New Roman" w:ascii="Times New Roman" w:hAnsi="Times New Roman"/>
          <w:bCs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12-16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ru-RU"/>
        </w:rPr>
        <w:t>Призвание двенадцати учеников</w:t>
      </w:r>
      <w:r>
        <w:rPr>
          <w:rFonts w:cs="Times New Roman" w:ascii="Times New Roman" w:hAnsi="Times New Roman"/>
          <w:bCs/>
          <w:lang w:val="ru-RU"/>
        </w:rPr>
        <w:t xml:space="preserve"> (Мк. 3:13-19); ст. 12 см. 3:21 н.</w:t>
      </w:r>
      <w:r>
        <w:rPr>
          <w:rFonts w:cs="Times New Roman" w:ascii="Times New Roman" w:hAnsi="Times New Roman"/>
          <w:b/>
          <w:lang w:val="ru-RU"/>
        </w:rPr>
        <w:t>ст. 13</w:t>
      </w:r>
      <w:r>
        <w:rPr>
          <w:rFonts w:cs="Times New Roman" w:ascii="Times New Roman" w:hAnsi="Times New Roman"/>
          <w:bCs/>
          <w:lang w:val="ru-RU"/>
        </w:rPr>
        <w:t xml:space="preserve"> Ученики были гораздо большей группой людей, из которых Мессия выбрал 12 апостолов (см. Деяния 1:21-22), а затем 70 расширенных лидеров из более чем 500 членов группа. См. Лк, 10:1,17 </w:t>
      </w:r>
      <w:r>
        <w:rPr>
          <w:rFonts w:eastAsia="Times New Roman" w:cs="Times New Roman" w:ascii="Times New Roman" w:hAnsi="Times New Roman"/>
          <w:bCs/>
          <w:lang w:val="ru-RU"/>
        </w:rPr>
        <w:t>(</w:t>
      </w:r>
      <w:hyperlink r:id="rId32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No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. 122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D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. Апостол означает назначенный представитель и распространяется за пределы двенадцати (см. также Рим. 16:7; Деяния 14:14) и был должностью, которую Церкви Божьи занимали на протяжении всей своей истории.  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поведь на равнине (6:17-49)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десь Лука приводит ряд высказываний, встречающихся в Нагорной проповеди (Мф. гл. 5-7). У Луки меньше учений, чем там, но другие можно найти в других местах Евангелия от Матфея. Стихи 24-26 не имеют параллелей; считалось, что “проповеди” в Евангелиях составлены из “сборников заученных слов Иисуса для наставления новообращенных” (сост. Ин 20:30-31; 21:25) (ср. Оксфордский </w:t>
      </w:r>
      <w:r>
        <w:rPr>
          <w:rFonts w:cs="Times New Roman" w:ascii="Times New Roman" w:hAnsi="Times New Roman"/>
        </w:rPr>
        <w:t>RSV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. 17-26 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Благословения и беды </w:t>
      </w:r>
      <w:r>
        <w:rPr>
          <w:rFonts w:cs="Times New Roman" w:ascii="Times New Roman" w:hAnsi="Times New Roman"/>
          <w:bCs/>
          <w:lang w:val="ru-RU"/>
        </w:rPr>
        <w:t>(Матф. 5:1-12)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17-19</w:t>
      </w:r>
      <w:r>
        <w:rPr>
          <w:rFonts w:cs="Times New Roman" w:ascii="Times New Roman" w:hAnsi="Times New Roman"/>
          <w:bCs/>
          <w:lang w:val="ru-RU"/>
        </w:rPr>
        <w:t xml:space="preserve"> (Матф. 4:24-25, 12:15-21; Мк. 3:7-12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17</w:t>
      </w:r>
      <w:r>
        <w:rPr>
          <w:rFonts w:cs="Times New Roman" w:ascii="Times New Roman" w:hAnsi="Times New Roman"/>
          <w:bCs/>
          <w:lang w:val="ru-RU"/>
        </w:rPr>
        <w:t xml:space="preserve"> Обстановка для беседы в ст. 20-49 (сост. Мк. 5:1-2)</w:t>
      </w:r>
      <w:r>
        <w:rPr>
          <w:rFonts w:cs="Times New Roman" w:ascii="Times New Roman" w:hAnsi="Times New Roman"/>
          <w:lang w:val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вангелия проводят различие между последователями Христа и толпой. Учения разработаны и предназначены для последователей, а притчи предназначены для того, чтобы смыслы были доступны только последователям, то есть тем, кто избран и призван (Рим. 8:28-30) (см. </w:t>
      </w:r>
      <w:hyperlink r:id="rId33">
        <w:r>
          <w:rPr>
            <w:rStyle w:val="InternetLink"/>
            <w:rFonts w:cs="Times New Roman" w:ascii="Times New Roman" w:hAnsi="Times New Roman"/>
            <w:i/>
            <w:lang w:val="ru-RU"/>
          </w:rPr>
          <w:t>Предопределение (№ 296)</w:t>
        </w:r>
      </w:hyperlink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. 18 </w:t>
      </w:r>
      <w:r>
        <w:rPr>
          <w:rFonts w:cs="Times New Roman" w:ascii="Times New Roman" w:hAnsi="Times New Roman"/>
          <w:bCs/>
          <w:i/>
          <w:iCs/>
          <w:lang w:val="ru-RU"/>
        </w:rPr>
        <w:t>Нечистые духи</w:t>
      </w:r>
      <w:r>
        <w:rPr>
          <w:rFonts w:cs="Times New Roman" w:ascii="Times New Roman" w:hAnsi="Times New Roman"/>
          <w:bCs/>
          <w:lang w:val="ru-RU"/>
        </w:rPr>
        <w:t xml:space="preserve"> см. Мк. 1:23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. 20-23</w:t>
      </w:r>
      <w:r>
        <w:rPr>
          <w:rFonts w:cs="Times New Roman" w:ascii="Times New Roman" w:hAnsi="Times New Roman"/>
          <w:bCs/>
          <w:lang w:val="ru-RU"/>
        </w:rPr>
        <w:t>, Мат. 5:3-12; Лк. 4:18-19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24-26</w:t>
      </w:r>
      <w:r>
        <w:rPr>
          <w:rFonts w:cs="Times New Roman" w:ascii="Times New Roman" w:hAnsi="Times New Roman"/>
          <w:bCs/>
          <w:lang w:val="ru-RU"/>
        </w:rPr>
        <w:t xml:space="preserve"> Материальное удовлетворение длится недолго (11:38-52; 17:1; 21:23; 22:22); </w:t>
      </w:r>
      <w:r>
        <w:rPr>
          <w:rFonts w:cs="Times New Roman" w:ascii="Times New Roman" w:hAnsi="Times New Roman"/>
          <w:b/>
          <w:lang w:val="ru-RU"/>
        </w:rPr>
        <w:t>ст. 25</w:t>
      </w:r>
      <w:r>
        <w:rPr>
          <w:rFonts w:cs="Times New Roman" w:ascii="Times New Roman" w:hAnsi="Times New Roman"/>
          <w:bCs/>
          <w:lang w:val="ru-RU"/>
        </w:rPr>
        <w:t xml:space="preserve"> 12:19-20; 16:25; Иак. 5:1-5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27-36</w:t>
      </w:r>
      <w:r>
        <w:rPr>
          <w:rFonts w:cs="Times New Roman" w:ascii="Times New Roman" w:hAnsi="Times New Roman"/>
          <w:bCs/>
          <w:lang w:val="ru-RU"/>
        </w:rPr>
        <w:t xml:space="preserve"> Иисус учит о любви к врагам (Матф. 5:43-48)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27-30</w:t>
      </w:r>
      <w:r>
        <w:rPr>
          <w:rFonts w:cs="Times New Roman" w:ascii="Times New Roman" w:hAnsi="Times New Roman"/>
          <w:bCs/>
          <w:lang w:val="ru-RU"/>
        </w:rPr>
        <w:t xml:space="preserve"> Матф. 5:39-42; Рим. 12:17; 13:8-10;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9 </w:t>
      </w:r>
      <w:r>
        <w:rPr>
          <w:rFonts w:eastAsia="Times New Roman" w:cs="Times New Roman" w:ascii="Times New Roman" w:hAnsi="Times New Roman"/>
          <w:lang w:val="ru-RU"/>
        </w:rPr>
        <w:t xml:space="preserve">Имеется в виду грабитель, который берет верхнюю одежду, и его не следует принуждать брать также и внутреннюю одежду (рубашку). Это учение о Мессии было развито среди суфиев в исламе.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31</w:t>
      </w:r>
      <w:r>
        <w:rPr>
          <w:rFonts w:eastAsia="Times New Roman" w:cs="Times New Roman" w:ascii="Times New Roman" w:hAnsi="Times New Roman"/>
          <w:lang w:val="ru-RU"/>
        </w:rPr>
        <w:t xml:space="preserve"> марта. 7:12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 xml:space="preserve">6:32-36 </w:t>
      </w:r>
      <w:r>
        <w:rPr>
          <w:rFonts w:cs="Times New Roman" w:ascii="Times New Roman" w:hAnsi="Times New Roman"/>
          <w:bCs/>
          <w:lang w:val="ru-RU"/>
        </w:rPr>
        <w:t xml:space="preserve">Мат. 5:44-48; </w:t>
      </w:r>
      <w:r>
        <w:rPr>
          <w:rFonts w:cs="Times New Roman" w:ascii="Times New Roman" w:hAnsi="Times New Roman"/>
          <w:b/>
          <w:lang w:val="ru-RU"/>
        </w:rPr>
        <w:t>ст. 35</w:t>
      </w:r>
      <w:r>
        <w:rPr>
          <w:rFonts w:cs="Times New Roman" w:ascii="Times New Roman" w:hAnsi="Times New Roman"/>
          <w:bCs/>
          <w:lang w:val="ru-RU"/>
        </w:rPr>
        <w:t xml:space="preserve"> Всевышний или Элион относится к Всевышнему Богу, Элоаху, Ха Элохиму (см.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i/>
          </w:rPr>
          <w:t>Бога, которому мы поклоняемся (№ 002)</w:t>
        </w:r>
      </w:hyperlink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hyperlink r:id="rId35">
        <w:r>
          <w:rPr>
            <w:rStyle w:val="InternetLink"/>
            <w:rFonts w:cs="Times New Roman" w:ascii="Times New Roman" w:hAnsi="Times New Roman"/>
            <w:i/>
          </w:rPr>
          <w:t>Шему (№ 002B)).</w:t>
        </w:r>
      </w:hyperlink>
    </w:p>
    <w:p>
      <w:pPr>
        <w:pStyle w:val="NoSpacing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37-42 </w:t>
      </w:r>
      <w:r>
        <w:rPr>
          <w:rFonts w:cs="Times New Roman" w:ascii="Times New Roman" w:hAnsi="Times New Roman"/>
          <w:bCs/>
          <w:i/>
          <w:iCs/>
          <w:lang w:val="ru-RU"/>
        </w:rPr>
        <w:t>Иисус учит судить других</w:t>
      </w:r>
    </w:p>
    <w:p>
      <w:pPr>
        <w:pStyle w:val="NoSpacing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(Матф. 7:1-6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39</w:t>
      </w:r>
      <w:r>
        <w:rPr>
          <w:rFonts w:cs="Times New Roman" w:ascii="Times New Roman" w:hAnsi="Times New Roman"/>
          <w:bCs/>
          <w:lang w:val="ru-RU"/>
        </w:rPr>
        <w:t xml:space="preserve"> Матф. 15:14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40</w:t>
      </w:r>
      <w:r>
        <w:rPr>
          <w:rFonts w:cs="Times New Roman" w:ascii="Times New Roman" w:hAnsi="Times New Roman"/>
          <w:bCs/>
          <w:lang w:val="ru-RU"/>
        </w:rPr>
        <w:t xml:space="preserve"> Матф. 10:24-25; Ин. 13:16;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6:41-42</w:t>
      </w:r>
      <w:r>
        <w:rPr>
          <w:rFonts w:cs="Times New Roman" w:ascii="Times New Roman" w:hAnsi="Times New Roman"/>
          <w:bCs/>
          <w:lang w:val="ru-RU"/>
        </w:rPr>
        <w:t xml:space="preserve"> Матф. 7:3-5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43-45</w:t>
      </w:r>
      <w:r>
        <w:rPr>
          <w:rFonts w:cs="Times New Roman" w:ascii="Times New Roman" w:hAnsi="Times New Roman"/>
          <w:bCs/>
          <w:lang w:val="ru-RU"/>
        </w:rPr>
        <w:t xml:space="preserve"> Иисус учит о плодах в жизни людей (Матф. 7:15-21; 12:33-35; Иак. 3:11-12)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45</w:t>
      </w:r>
      <w:r>
        <w:rPr>
          <w:rFonts w:cs="Times New Roman" w:ascii="Times New Roman" w:hAnsi="Times New Roman"/>
          <w:bCs/>
          <w:lang w:val="ru-RU"/>
        </w:rPr>
        <w:t xml:space="preserve"> Мк. 7:14-23.</w:t>
      </w:r>
    </w:p>
    <w:p>
      <w:pPr>
        <w:pStyle w:val="NoSpacing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>ст. 46-49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ru-RU"/>
        </w:rPr>
        <w:t>Мудрые и неразумные строители</w:t>
      </w:r>
      <w:r>
        <w:rPr>
          <w:rFonts w:cs="Times New Roman" w:ascii="Times New Roman" w:hAnsi="Times New Roman"/>
          <w:bCs/>
          <w:lang w:val="ru-RU"/>
        </w:rPr>
        <w:t xml:space="preserve"> (Мф. 7:21-29; Иак. 1:22-25). Матфей и Лука, вероятно, отличаются от разных сборников слов Месси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Глава 7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Когда Он окончил все слова Свои к слушавшему народу, то вошёл в Капернаум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У одного сотника слуга, которым он дорожил, был болен при смерт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Услышав об Иисусе, он послал к Нему Иудейских старейшин просить Его, чтобы пришёл исцелить слугу его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 они, придя к Иисусу, просили Его убедительно, говоря: он достоин, чтобы Ты сделал для него это,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бо он любит народ наш и построил нам синагогу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исус пошёл с ними. И когда Он недалеко уже был от дома, сотник прислал к Нему друзей сказать Ему: не трудись, Господи! ибо я недостоин, чтобы Ты вошёл под кров мой;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потому и себя самого не почёл я достойным прийти к Тебе; но скажи слово, и выздоровеет слуга мой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бо я и подвластный человек, но, имея у себя в подчинении воинов, говорю одному: «пойди», и идёт; и другому: «приди», и приходит; и слуге моему: «сделай то», и делает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Услышав сие, Иисус удивился ему и, обратившись, сказал идущему за Ним народу: сказываю вам, что и в Израиле не нашёл Я такой веры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сланные, возвратившись в дом, нашли больного слугу выздоровевшим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После сего Иисус пошёл в город, называемый Наин; и с Ним шли многие из учеников Его и множество народа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Когда же Он приблизился к городским воротам, тут выносили умершего, единственного сына у матери, а она была вдова; и много народа шло с нею из города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Увидев её, Господь сжалился над нею и сказал ей: не плачь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, подойдя, прикоснулся к одру; нёсшие остановились, и Он сказал: юноша! тебе говорю, встань!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Мёртвый, поднявшись, сел и стал говорить; и отдал его Иисус матери е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 всех объял страх, и славили Бога, говоря: великий пророк восстал между нами, и Бог посетил народ Свой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Такое мнение о Нём распространилось по всей Иудее и по всей окрестности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 возвестили Иоанну ученики его о всём том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оанн, призвав двоих из учеников своих, послал к Иисусу спросить: Ты ли Тот, Который должен прийти, или ожидать нам другого?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Они, придя к Иисусу, сказали: Иоанн Креститель послал нас к Тебе спросить: Ты ли Тот, Которому должно прийти, или другого ожидать нам?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А в это время Он многих исцелил от болезней и недугов и от злых духов, и многим слепым даровал зрение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сказал им Иисус в ответ: пойдите, скажите Иоанну, что вы видели и слышали: слепые прозревают, хромые ходят, прокажённые очищаются, глухие слышат, мёртвые воскресают, нищие благовествуют;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блажен, кто не соблазнится о Мне!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По отшествии же посланных Иоанном, начал говорить к народу об Иоанне: что смотреть ходили вы в пустыню? трость ли, ветром колеблемую?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Что же смотреть ходили вы? человека ли, одетого в мягкие одежды? Но одевающиеся пышно и роскошно живущие находятся при дворах царских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Что же смотреть ходили вы? пророка ли? Да, говорю вам, и больше пророка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Сей есть, о котором написано: «вот, Я посылаю Ангела Моего пред лицом Твоим, который приготовит путь Твой пред Тобою»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бо говорю вам: из рождённых жёнами нет ни одного пророка больше Иоанна Крестителя; но меньший в Царствии Божием больше его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весь народ, слушавший Его, и мытари воздали славу Богу, крестившись крещением Иоанновым;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а фарисеи и законники отвергли волю Божию о себе, не крестившись от него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Тогда Господь сказал: с кем сравню людей рода сего? и кому они подобны?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Они подобны детям, которые сидят на улице, кличут друг друга и говорят: «мы играли вам на свирели, и вы не плясали; мы пели вам плачевные песни, и вы не плакали»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бо пришёл Иоанн Креститель: ни хлеба не ест, ни вина не пьёт; и говорите: «в нём бес»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Пришёл Сын Человеческий: ест и пьёт; и говорите: «вот человек, который любит есть и пить вино, друг мытарям и грешникам»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оправдана премудрость всеми чадами её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Некто из фарисеев просил Его вкусить с ним пищи; и Он, войдя в дом фарисея, возлёг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вот, женщина того города, которая была грешница, узнав, что Он возлежит в доме фарисея, принесла алавастровый сосуд с миром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, став позади у ног Его и плача, начала обливать ноги Его слезами и отирать волосами головы своей, и целовала ноги Его, и мазала миром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Видя это, фарисей, пригласивший Его, сказал сам в себе: если бы Он был пророк, то знал бы, кто и какая женщина прикасается к Нему, ибо она грешница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Обратившись к нему, Иисус сказал: Симон! Я имею нечто сказать тебе. Он говорит: скажи, Учитель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исус сказал: у одного заимодавца было два должника: один должен был пятьсот динариев, а другой пятьдесят,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но как они не имели чем заплатить, он простил обоим. Скажи же, который из них более возлюбит его?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Симон отвечал: думаю, тот, которому более простил. Он сказал ему: правильно ты рассудил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И, обратившись к женщине, сказал Симону: видишь ли ты эту женщину? Я пришёл в дом твой, и ты воды Мне на ноги не дал, а она слезами облила Мне ноги и волосами головы своей отёрла;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ты целования Мне не дал, а она, с тех пор как Я пришёл, не перестаёт целовать у Меня ноги;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ты головы Мне маслом не помазал, а она миром помазала Мне ноги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А потому сказываю тебе: прощаются грехи её многие за то, что она возлюбила много, а кому мало прощается, тот мало любит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Ей же сказал: прощаются тебе грехи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И возлежавшие с Ним начали говорить про себя: кто это, что и грехи прощает?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Он же сказал женщине: вера твоя спасла тебя, иди с миром.</w:t>
      </w:r>
    </w:p>
    <w:p>
      <w:pPr>
        <w:pStyle w:val="Normal"/>
        <w:rPr>
          <w:rFonts w:ascii="Helvetica" w:hAnsi="Helvetica" w:eastAsia="Times New Roman" w:cs="Helvetica"/>
          <w:color w:val="333333"/>
          <w:sz w:val="30"/>
          <w:lang w:val="ru-RU"/>
        </w:rPr>
      </w:pPr>
      <w:r>
        <w:rPr>
          <w:rFonts w:eastAsia="Times New Roman" w:cs="Helvetica" w:ascii="Helvetica" w:hAnsi="Helvetica"/>
          <w:color w:val="333333"/>
          <w:sz w:val="3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Цель главы 7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ихи 1-10 </w:t>
      </w:r>
      <w:r>
        <w:rPr>
          <w:rFonts w:cs="Times New Roman" w:ascii="Times New Roman" w:hAnsi="Times New Roman"/>
          <w:bCs/>
          <w:i/>
          <w:iCs/>
          <w:lang w:val="ru-RU"/>
        </w:rPr>
        <w:t>Слуга центуриона исцелился</w:t>
      </w:r>
      <w:r>
        <w:rPr>
          <w:rFonts w:cs="Times New Roman" w:ascii="Times New Roman" w:hAnsi="Times New Roman"/>
          <w:bCs/>
          <w:lang w:val="ru-RU"/>
        </w:rPr>
        <w:t xml:space="preserve"> (Матф. 8:5-13)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Эта история, по-видимому, является другой версией истории, изложенной в Матф. 8:5-13 (см. 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hyperlink r:id="rId36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; сост. Ин.4:46-53)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</w:rPr>
        <w:t>v</w:t>
      </w:r>
      <w:r>
        <w:rPr>
          <w:rFonts w:eastAsia="Times New Roman" w:cs="Times New Roman" w:ascii="Times New Roman" w:hAnsi="Times New Roman"/>
          <w:b/>
          <w:bCs/>
          <w:lang w:val="ru-RU"/>
        </w:rPr>
        <w:t>. 3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ru-RU"/>
        </w:rPr>
        <w:t>старейшины</w:t>
      </w:r>
      <w:r>
        <w:rPr>
          <w:rFonts w:eastAsia="Times New Roman" w:cs="Times New Roman" w:ascii="Times New Roman" w:hAnsi="Times New Roman"/>
          <w:lang w:val="ru-RU"/>
        </w:rPr>
        <w:t xml:space="preserve"> – лидеры еврейской общины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. 5</w:t>
      </w:r>
      <w:r>
        <w:rPr>
          <w:rFonts w:eastAsia="Times New Roman" w:cs="Times New Roman" w:ascii="Times New Roman" w:hAnsi="Times New Roman"/>
          <w:lang w:val="ru-RU"/>
        </w:rPr>
        <w:t xml:space="preserve"> Деяния 10:2;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9</w:t>
      </w:r>
      <w:r>
        <w:rPr>
          <w:rFonts w:eastAsia="Times New Roman" w:cs="Times New Roman" w:ascii="Times New Roman" w:hAnsi="Times New Roman"/>
          <w:lang w:val="ru-RU"/>
        </w:rPr>
        <w:t xml:space="preserve"> Луки не хватает драматического утверждения Матфея 8:13, но намерение то же самое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Вера язычника произвела впечатление на Иисуса, поскольку именно по этой причине он был послан и на этот раз (см. также 4:27; 5:32)</w:t>
      </w:r>
      <w:r>
        <w:rPr>
          <w:rFonts w:eastAsia="Times New Roman" w:cs="Times New Roman" w:ascii="Times New Roman" w:hAnsi="Times New Roman"/>
          <w:bCs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. 11-17 </w:t>
      </w:r>
      <w:r>
        <w:rPr>
          <w:rFonts w:cs="Times New Roman" w:ascii="Times New Roman" w:hAnsi="Times New Roman"/>
          <w:bCs/>
          <w:i/>
          <w:iCs/>
          <w:lang w:val="ru-RU"/>
        </w:rPr>
        <w:t>Сын вдовы в Наине воскрес из мертвых</w:t>
      </w:r>
      <w:r>
        <w:rPr>
          <w:rFonts w:cs="Times New Roman" w:ascii="Times New Roman" w:hAnsi="Times New Roman"/>
          <w:bCs/>
          <w:lang w:val="ru-RU"/>
        </w:rPr>
        <w:t xml:space="preserve"> - см. Мк. 5:21-24; 35-43; Ин. 11:1-44; 1 Кор. 17:17-24; 2 Кор. 4:32-37; Лк. 4:25-26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13</w:t>
      </w:r>
      <w:r>
        <w:rPr>
          <w:rFonts w:cs="Times New Roman" w:ascii="Times New Roman" w:hAnsi="Times New Roman"/>
          <w:bCs/>
          <w:lang w:val="ru-RU"/>
        </w:rPr>
        <w:t xml:space="preserve"> Господь часто используется в качестве титула у Луки (в отличие от употребления Марком слова Раввин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. 16</w:t>
      </w:r>
      <w:r>
        <w:rPr>
          <w:rFonts w:cs="Times New Roman" w:ascii="Times New Roman" w:hAnsi="Times New Roman"/>
          <w:bCs/>
        </w:rPr>
        <w:t>. см. 1:65 н.э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b/>
          <w:lang w:val="ru-RU"/>
        </w:rPr>
        <w:t xml:space="preserve">ст. 18-35 </w:t>
      </w:r>
      <w:r>
        <w:rPr>
          <w:bCs/>
          <w:i/>
          <w:iCs/>
          <w:lang w:val="ru-RU"/>
        </w:rPr>
        <w:t>Иисус рассеивает сомнения Иоанна</w:t>
      </w:r>
      <w:r>
        <w:rPr>
          <w:bCs/>
          <w:lang w:val="ru-RU"/>
        </w:rPr>
        <w:t xml:space="preserve"> (Матф. 11:2-19). В комментарии к Евангелию от Матфея, часть 3 (</w:t>
      </w:r>
      <w:hyperlink r:id="rId37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0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color w:val="000000"/>
          <w:sz w:val="22"/>
          <w:szCs w:val="22"/>
          <w:lang w:val="ru-RU"/>
        </w:rPr>
        <w:t>), мы продолжаем рассматривать тот факт, что Христос продолжал учить в городах апостолов и что Иоанн услышал о его действиях и послал к нему учеников, чтобы убедиться, действительно ли он был обещанным Христом из главы 11. Роль Иоанна обсуждается в статьях</w:t>
      </w:r>
      <w:r>
        <w:rPr>
          <w:color w:val="000000"/>
          <w:sz w:val="22"/>
          <w:szCs w:val="22"/>
        </w:rPr>
        <w:t> </w:t>
      </w:r>
      <w:hyperlink r:id="rId38">
        <w:r>
          <w:rPr>
            <w:rStyle w:val="InternetLink"/>
            <w:i/>
            <w:iCs/>
            <w:sz w:val="22"/>
            <w:szCs w:val="22"/>
            <w:lang w:val="ru-RU"/>
          </w:rPr>
          <w:t>Знамение Ионы и история реконструкции Храма (№ 013)</w:t>
        </w:r>
      </w:hyperlink>
      <w:r>
        <w:rPr>
          <w:color w:val="000000"/>
          <w:sz w:val="22"/>
          <w:szCs w:val="22"/>
          <w:lang w:val="ru-RU"/>
        </w:rPr>
        <w:t>);</w:t>
      </w:r>
      <w:r>
        <w:rPr>
          <w:color w:val="000000"/>
          <w:sz w:val="22"/>
          <w:szCs w:val="22"/>
        </w:rPr>
        <w:t>  </w:t>
      </w:r>
      <w:hyperlink r:id="rId39">
        <w:r>
          <w:rPr>
            <w:rStyle w:val="InternetLink"/>
            <w:i/>
            <w:iCs/>
            <w:sz w:val="22"/>
            <w:szCs w:val="22"/>
            <w:lang w:val="ru-RU"/>
          </w:rPr>
          <w:t>Возраст Христа при крещении и продолжительность Его служения (№ 019)</w:t>
        </w:r>
      </w:hyperlink>
      <w:r>
        <w:rPr>
          <w:color w:val="000000"/>
          <w:sz w:val="22"/>
          <w:szCs w:val="22"/>
          <w:lang w:val="ru-RU"/>
        </w:rPr>
        <w:t>;</w:t>
      </w:r>
      <w:r>
        <w:rPr>
          <w:color w:val="000000"/>
          <w:sz w:val="22"/>
          <w:szCs w:val="22"/>
        </w:rPr>
        <w:t> </w:t>
      </w:r>
      <w:hyperlink r:id="rId40">
        <w:r>
          <w:rPr>
            <w:rStyle w:val="InternetLink"/>
            <w:i/>
            <w:iCs/>
            <w:sz w:val="22"/>
            <w:szCs w:val="22"/>
            <w:lang w:val="ru-RU"/>
          </w:rPr>
          <w:t>Генеалогия Мессии (№ 119)</w:t>
        </w:r>
      </w:hyperlink>
      <w:r>
        <w:rPr>
          <w:color w:val="000000"/>
          <w:sz w:val="22"/>
          <w:szCs w:val="22"/>
          <w:lang w:val="ru-RU"/>
        </w:rPr>
        <w:t>;</w:t>
      </w:r>
      <w:r>
        <w:rPr>
          <w:color w:val="000000"/>
          <w:sz w:val="22"/>
          <w:szCs w:val="22"/>
        </w:rPr>
        <w:t> </w:t>
      </w:r>
      <w:hyperlink r:id="rId41">
        <w:r>
          <w:rPr>
            <w:rStyle w:val="InternetLink"/>
            <w:i/>
            <w:iCs/>
            <w:sz w:val="22"/>
            <w:szCs w:val="22"/>
            <w:lang w:val="ru-RU"/>
          </w:rPr>
          <w:t>Смерть пророков и святых (№ 122С)</w:t>
        </w:r>
      </w:hyperlink>
      <w:r>
        <w:rPr>
          <w:color w:val="000000"/>
          <w:sz w:val="22"/>
          <w:szCs w:val="22"/>
          <w:lang w:val="ru-RU"/>
        </w:rPr>
        <w:t>; а также</w:t>
      </w:r>
      <w:r>
        <w:rPr>
          <w:color w:val="000000"/>
          <w:sz w:val="22"/>
          <w:szCs w:val="22"/>
        </w:rPr>
        <w:t> </w:t>
      </w:r>
      <w:hyperlink r:id="rId42">
        <w:r>
          <w:rPr>
            <w:rStyle w:val="InternetLink"/>
            <w:i/>
            <w:iCs/>
            <w:sz w:val="22"/>
            <w:szCs w:val="22"/>
            <w:lang w:val="ru-RU"/>
          </w:rPr>
          <w:t>Смерть Агнца (№ 242)</w:t>
        </w:r>
      </w:hyperlink>
      <w:r>
        <w:rPr>
          <w:color w:val="000000"/>
          <w:sz w:val="22"/>
          <w:szCs w:val="22"/>
          <w:lang w:val="ru-RU"/>
        </w:rPr>
        <w:t>; и</w:t>
      </w:r>
      <w:r>
        <w:rPr>
          <w:color w:val="000000"/>
          <w:sz w:val="22"/>
          <w:szCs w:val="22"/>
        </w:rPr>
        <w:t> </w:t>
      </w:r>
      <w:hyperlink r:id="rId43">
        <w:r>
          <w:rPr>
            <w:rStyle w:val="InternetLink"/>
            <w:i/>
            <w:iCs/>
            <w:sz w:val="22"/>
            <w:szCs w:val="22"/>
            <w:lang w:val="ru-RU"/>
          </w:rPr>
          <w:t>Хронология церквей Божьих (№ 030)</w:t>
        </w:r>
      </w:hyperlink>
      <w:r>
        <w:rPr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  <w:lang w:val="ru-RU"/>
        </w:rPr>
        <w:t>(</w:t>
      </w:r>
      <w:hyperlink r:id="rId44">
        <w:r>
          <w:rPr>
            <w:rStyle w:val="InternetLink"/>
            <w:i/>
            <w:iCs/>
            <w:sz w:val="22"/>
            <w:szCs w:val="22"/>
          </w:rPr>
          <w:t>F</w:t>
        </w:r>
        <w:r>
          <w:rPr>
            <w:rStyle w:val="InternetLink"/>
            <w:i/>
            <w:iCs/>
            <w:sz w:val="22"/>
            <w:szCs w:val="22"/>
            <w:lang w:val="ru-RU"/>
          </w:rPr>
          <w:t>044</w:t>
        </w:r>
        <w:r>
          <w:rPr>
            <w:rStyle w:val="InternetLink"/>
            <w:i/>
            <w:iCs/>
            <w:sz w:val="22"/>
            <w:szCs w:val="22"/>
          </w:rPr>
          <w:t>vii</w:t>
        </w:r>
      </w:hyperlink>
      <w:r>
        <w:rPr>
          <w:i/>
          <w:iCs/>
          <w:color w:val="000000"/>
          <w:sz w:val="22"/>
          <w:szCs w:val="22"/>
          <w:lang w:val="ru-RU"/>
        </w:rPr>
        <w:t>)</w:t>
      </w:r>
      <w:r>
        <w:rPr>
          <w:color w:val="000000"/>
          <w:sz w:val="22"/>
          <w:szCs w:val="22"/>
          <w:lang w:val="ru-RU"/>
        </w:rPr>
        <w:t>.  Таким образом, мы также видим, что ситуация повторяется здесь, в Евангелии от Луки, гл. 7.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ru-RU"/>
        </w:rPr>
        <w:t xml:space="preserve">ст. 19 </w:t>
      </w:r>
      <w:r>
        <w:rPr>
          <w:bCs/>
          <w:i/>
          <w:iCs/>
          <w:color w:val="000000"/>
          <w:sz w:val="22"/>
          <w:szCs w:val="22"/>
          <w:lang w:val="ru-RU"/>
        </w:rPr>
        <w:t>Господь</w:t>
      </w:r>
      <w:r>
        <w:rPr>
          <w:bCs/>
          <w:color w:val="000000"/>
          <w:sz w:val="22"/>
          <w:szCs w:val="22"/>
          <w:lang w:val="ru-RU"/>
        </w:rPr>
        <w:t xml:space="preserve"> см. ст. 13 и далее </w:t>
      </w:r>
      <w:r>
        <w:rPr>
          <w:bCs/>
          <w:i/>
          <w:iCs/>
          <w:color w:val="000000"/>
          <w:sz w:val="22"/>
          <w:szCs w:val="22"/>
          <w:lang w:val="ru-RU"/>
        </w:rPr>
        <w:t>Тот, кто должен прийти</w:t>
      </w:r>
      <w:r>
        <w:rPr>
          <w:bCs/>
          <w:color w:val="000000"/>
          <w:sz w:val="22"/>
          <w:szCs w:val="22"/>
          <w:lang w:val="ru-RU"/>
        </w:rPr>
        <w:t xml:space="preserve"> – Мессия (см. Матф. 11:2-3 и далее).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ru-RU"/>
        </w:rPr>
        <w:t>ст. 21-22</w:t>
      </w:r>
      <w:r>
        <w:rPr>
          <w:bCs/>
          <w:color w:val="000000"/>
          <w:sz w:val="22"/>
          <w:szCs w:val="22"/>
          <w:lang w:val="ru-RU"/>
        </w:rPr>
        <w:t xml:space="preserve"> Исы. 29:18-19; 35:5-6; 61:1; Лк. 4:18-19. Здесь он обращается к сторонникам Иоанна с просьбой попросить Иоанна поверить доказательствам, которые они видят в осуществлении Божьего замысла, </w:t>
      </w:r>
      <w:r>
        <w:rPr>
          <w:b/>
          <w:color w:val="000000"/>
          <w:sz w:val="22"/>
          <w:szCs w:val="22"/>
          <w:lang w:val="ru-RU"/>
        </w:rPr>
        <w:t>ст. 27</w:t>
      </w:r>
      <w:r>
        <w:rPr>
          <w:bCs/>
          <w:color w:val="000000"/>
          <w:sz w:val="22"/>
          <w:szCs w:val="22"/>
          <w:lang w:val="ru-RU"/>
        </w:rPr>
        <w:t xml:space="preserve"> Мал. 3:1; Мк. 1:2.</w:t>
      </w:r>
    </w:p>
    <w:p>
      <w:pPr>
        <w:pStyle w:val="Normal"/>
        <w:rPr>
          <w:rFonts w:eastAsia="Times New Roman"/>
          <w:b/>
          <w:b/>
          <w:bCs/>
          <w:lang w:val="ru-RU"/>
        </w:rPr>
      </w:pPr>
      <w:r>
        <w:rPr>
          <w:b/>
          <w:color w:val="000000"/>
          <w:sz w:val="22"/>
          <w:szCs w:val="22"/>
          <w:lang w:val="ru-RU"/>
        </w:rPr>
        <w:t>ст. 29</w:t>
      </w:r>
      <w:r>
        <w:rPr>
          <w:bCs/>
          <w:color w:val="000000"/>
          <w:sz w:val="22"/>
          <w:szCs w:val="22"/>
          <w:lang w:val="ru-RU"/>
        </w:rPr>
        <w:t>: Они приняли слово Иисуса об Иоанне и Божьем замысле через него в отличие от отвержения фарисеев и законников (</w:t>
      </w:r>
      <w:r>
        <w:rPr>
          <w:b/>
          <w:color w:val="000000"/>
          <w:sz w:val="22"/>
          <w:szCs w:val="22"/>
          <w:lang w:val="ru-RU"/>
        </w:rPr>
        <w:t>ст. 30</w:t>
      </w:r>
      <w:r>
        <w:rPr>
          <w:bCs/>
          <w:color w:val="000000"/>
          <w:sz w:val="22"/>
          <w:szCs w:val="22"/>
          <w:lang w:val="ru-RU"/>
        </w:rPr>
        <w:t>)</w:t>
      </w:r>
      <w:r>
        <w:rPr>
          <w:color w:val="000000"/>
          <w:sz w:val="22"/>
          <w:szCs w:val="22"/>
          <w:lang w:val="ru-RU"/>
        </w:rPr>
        <w:t xml:space="preserve">. 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rPr>
          <w:bCs/>
          <w:sz w:val="22"/>
          <w:szCs w:val="22"/>
          <w:lang w:val="ru-RU" w:eastAsia="zh-CN"/>
        </w:rPr>
      </w:pPr>
      <w:bookmarkStart w:id="3" w:name="_Hlk124849502"/>
      <w:r>
        <w:rPr>
          <w:b/>
          <w:sz w:val="22"/>
          <w:szCs w:val="22"/>
          <w:lang w:val="ru-RU" w:eastAsia="zh-CN"/>
        </w:rPr>
        <w:t xml:space="preserve">ст. 36-50 </w:t>
      </w:r>
      <w:r>
        <w:rPr>
          <w:bCs/>
          <w:i/>
          <w:iCs/>
          <w:sz w:val="22"/>
          <w:szCs w:val="22"/>
          <w:lang w:val="ru-RU" w:eastAsia="zh-CN"/>
        </w:rPr>
        <w:t>Грешная женщина помазывает ноги Иисуса</w:t>
      </w:r>
    </w:p>
    <w:p>
      <w:pPr>
        <w:pStyle w:val="Normal"/>
        <w:rPr>
          <w:bCs/>
          <w:sz w:val="22"/>
          <w:szCs w:val="22"/>
          <w:lang w:val="ru-RU" w:eastAsia="zh-CN"/>
        </w:rPr>
      </w:pPr>
      <w:r>
        <w:rPr>
          <w:bCs/>
          <w:sz w:val="22"/>
          <w:szCs w:val="22"/>
          <w:lang w:val="ru-RU" w:eastAsia="zh-CN"/>
        </w:rPr>
        <w:t>(сост. Матф. 26:6-13; Мк. 14:3-9; Ин. 12:1-8)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. 36</w:t>
      </w:r>
      <w:r>
        <w:rPr>
          <w:bCs/>
          <w:sz w:val="22"/>
          <w:szCs w:val="22"/>
          <w:lang w:val="ru-RU" w:eastAsia="zh-CN"/>
        </w:rPr>
        <w:t xml:space="preserve"> 11:37; 14:1; </w:t>
      </w:r>
      <w:r>
        <w:rPr>
          <w:b/>
          <w:sz w:val="22"/>
          <w:szCs w:val="22"/>
          <w:lang w:val="ru-RU" w:eastAsia="zh-CN"/>
        </w:rPr>
        <w:t>ст. 37</w:t>
      </w:r>
      <w:r>
        <w:rPr>
          <w:bCs/>
          <w:sz w:val="22"/>
          <w:szCs w:val="22"/>
          <w:lang w:val="ru-RU" w:eastAsia="zh-CN"/>
        </w:rPr>
        <w:t xml:space="preserve"> Матф. 9:10; Лк. 5:29-30; 7:34. Дома, по-видимому, были открыты для вторжений местных жителей (Мк. 1:33; 2:2). Сначала может показаться, что женщина помазала ему голову в знак уважения (</w:t>
      </w:r>
      <w:r>
        <w:rPr>
          <w:b/>
          <w:sz w:val="22"/>
          <w:szCs w:val="22"/>
          <w:lang w:val="ru-RU" w:eastAsia="zh-CN"/>
        </w:rPr>
        <w:t>ст. 46</w:t>
      </w:r>
      <w:r>
        <w:rPr>
          <w:bCs/>
          <w:sz w:val="22"/>
          <w:szCs w:val="22"/>
          <w:lang w:val="ru-RU" w:eastAsia="zh-CN"/>
        </w:rPr>
        <w:t>) и ухода (Матф. 6:17), но, возможно, она была побеждена из благодарности за его учения (5:32) и искала прощения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. 39</w:t>
      </w:r>
      <w:r>
        <w:rPr>
          <w:bCs/>
          <w:sz w:val="22"/>
          <w:szCs w:val="22"/>
          <w:lang w:val="ru-RU" w:eastAsia="zh-CN"/>
        </w:rPr>
        <w:t xml:space="preserve"> Иисус не разделял опасений фарисеев</w:t>
      </w:r>
    </w:p>
    <w:p>
      <w:pPr>
        <w:pStyle w:val="Normal"/>
        <w:rPr/>
      </w:pPr>
      <w:r>
        <w:rPr>
          <w:bCs/>
          <w:sz w:val="22"/>
          <w:szCs w:val="22"/>
          <w:lang w:val="ru-RU" w:eastAsia="zh-CN"/>
        </w:rPr>
        <w:t xml:space="preserve">(сост. Мк. 1:41 с Мк. 7:3-4), </w:t>
      </w:r>
      <w:r>
        <w:rPr>
          <w:b/>
          <w:sz w:val="22"/>
          <w:szCs w:val="22"/>
          <w:lang w:val="ru-RU" w:eastAsia="zh-CN"/>
        </w:rPr>
        <w:t>ст. 41</w:t>
      </w:r>
      <w:r>
        <w:rPr>
          <w:bCs/>
          <w:sz w:val="22"/>
          <w:szCs w:val="22"/>
          <w:lang w:val="ru-RU" w:eastAsia="zh-CN"/>
        </w:rPr>
        <w:t xml:space="preserve"> </w:t>
      </w:r>
      <w:r>
        <w:rPr>
          <w:bCs/>
          <w:i/>
          <w:iCs/>
          <w:sz w:val="22"/>
          <w:szCs w:val="22"/>
          <w:lang w:val="ru-RU" w:eastAsia="zh-CN"/>
        </w:rPr>
        <w:t xml:space="preserve">Динарий </w:t>
      </w:r>
      <w:r>
        <w:rPr>
          <w:bCs/>
          <w:sz w:val="22"/>
          <w:szCs w:val="22"/>
          <w:lang w:val="ru-RU" w:eastAsia="zh-CN"/>
        </w:rPr>
        <w:t xml:space="preserve">см. примечание 10:35. </w:t>
      </w:r>
      <w:r>
        <w:rPr>
          <w:b/>
          <w:sz w:val="22"/>
          <w:szCs w:val="22"/>
          <w:lang w:val="ru-RU" w:eastAsia="zh-CN"/>
        </w:rPr>
        <w:t>ст. 42</w:t>
      </w:r>
      <w:r>
        <w:rPr>
          <w:bCs/>
          <w:sz w:val="22"/>
          <w:szCs w:val="22"/>
          <w:lang w:val="ru-RU" w:eastAsia="zh-CN"/>
        </w:rPr>
        <w:t xml:space="preserve"> Матф. 18:25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стихи 44-46</w:t>
      </w:r>
      <w:r>
        <w:rPr>
          <w:bCs/>
          <w:sz w:val="22"/>
          <w:szCs w:val="22"/>
          <w:lang w:val="ru-RU" w:eastAsia="zh-CN"/>
        </w:rPr>
        <w:t xml:space="preserve"> Затем Иисус рисует контрасты в ответ на самого себя. Самоправедность фарисеев была разоблачена Христом. Такому отношению и поведению нет места в Церквях Божьих и уж точно не от религиозного лидера. Она понимала значение и важность прощения, а Ведущий - нет. Таким образом, она была прощена, а он не был прощен.</w:t>
      </w:r>
    </w:p>
    <w:p>
      <w:pPr>
        <w:pStyle w:val="Normal"/>
        <w:rPr>
          <w:rFonts w:eastAsia="Times New Roman"/>
          <w:color w:val="333333"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8</w:t>
      </w:r>
      <w:r>
        <w:rPr>
          <w:bCs/>
          <w:sz w:val="22"/>
          <w:szCs w:val="22"/>
          <w:lang w:val="ru-RU" w:eastAsia="zh-CN"/>
        </w:rPr>
        <w:t xml:space="preserve"> Матф. 9:2; Мк. 2:5; 11:23 н. э., 24 н.э.; Лк. 5:20.</w:t>
      </w:r>
      <w:bookmarkEnd w:id="3"/>
    </w:p>
    <w:p>
      <w:pPr>
        <w:pStyle w:val="Normal"/>
        <w:rPr>
          <w:rFonts w:eastAsia="Times New Roman"/>
          <w:color w:val="333333"/>
          <w:sz w:val="22"/>
          <w:szCs w:val="22"/>
          <w:lang w:val="ru-RU"/>
        </w:rPr>
      </w:pPr>
      <w:r>
        <w:rPr>
          <w:rFonts w:eastAsia="Times New Roman"/>
          <w:color w:val="333333"/>
          <w:sz w:val="22"/>
          <w:szCs w:val="22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Глава 8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сего Он проходил по городам и селениям, проповедуя и благовествуя Царствие Божие, и с Ним двенадцать,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некоторые женщины, которых Он исцелил от злых духов и болезней: Мария, называемая Магдалиною, из которой вышли семь бесов,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 Иоанна, жена Хузы, домоправителя Иродова, и Сусанна, и многие другие, которые служили Ему имением своим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огда же собралось множество народа, и из всех городов жители сходились к Нему, Он начал говорить притчею: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вышел сеятель сеять семя своё, и когда он сеял, иное упало при дороге и было потоптано, и птицы небесные поклевали его;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а иное упало на камень и, взойдя, засохло, потому что не имело влаги;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а иное упало между тернием, и выросло терние и заглушило его;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а иное упало на добрую землю и, взойдя, принесло плод сторичный. Сказав сие, возгласил: кто имеет уши слышать, да слышит!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Ученики же Его спросили у Него: что бы значила притча сия?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Он сказал: вам дано знать тайны Царствия Божия, а прочим в притчах, так что они видя не видят и слыша не разумеют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Вот что значит притча сия: семя есть слово Божие;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а упавшее при пути, это суть слушающие, к которым потом приходит диавол и уносит слово из сердца их, чтобы они не уверовали и не спаслись;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а упавшее на камень, это те, которые, когда услышат слово, с радостью принимают, но которые не имеют корня, и временем веруют, а во время искушения отпадают;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а упавшее в терние, это те, которые слушают слово, но, отходя, заботами, богатством и наслаждениями житейскими подавляются и не приносят плода;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Никто, зажёгши свечу, не покрывает её сосудом, или не ставит под кровать, а ставит на подсвечник, чтобы входящие видели свет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бо нет ничего тайного, что не сделалось бы явным, ни сокровенного, что не сделалось бы известным и не обнаружилось бы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так, наблюдайте, как вы слушаете: ибо, кто имеет, тому дано будет, а кто не имеет, у того отнимется и то, что он думает иметь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пришли к Нему Матерь и братья Его, и не могли подойти к Нему по причине народа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дали знать Ему: Матерь и братья Твои стоят вне, желая видеть Тебя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Он сказал им в ответ: матерь Моя и братья Мои суть слушающие слово Божие и исполняющие его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В один день Он вошёл с учениками Своими в лодку и сказал им: переправимся на ту сторону озера. И отправились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Во время плавания их Он заснул. На озере поднялся бурный ветер, и заливало их волнами, и они были в опасности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, подойдя, разбудили Его и сказали: Наставник! Наставник! погибаем. Но Он, встав, запретил ветру и волнению воды; и перестали, и сделалась тишина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Тогда Он сказал им: где вера ваша? Они же в страхе и удивлении говорили друг другу: кто же это, что и ветрам повелевает и воде, и повинуются Ему?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приплыли в страну Гадаринскую, лежащую против Галилеи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К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Он, увидев Иисуса, вскричал, пал пред Ним и громким голосом сказал: что Тебе до меня, Иисус, Сын Бога Всевышнего? умоляю Тебя, не мучь меня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бо Иисус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исус спросил его: как тебе имя? Он сказал: «легион», — потому что много бесов вошло в него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 они просили Иисуса, чтобы не повелел им идти в бездну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Тут же на горе паслось большое стадо свиней; и бесы просили Его, чтобы позволил им войти в них. Он позволил им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Бесы, выйдя из человека, вошли в свиней, и бросилось стадо с крутизны в озеро и потонуло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Пастухи, видя происшедшее, побежали и рассказали в городе и в селениях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 вышли видеть происшедшее; и, придя к Иисусу, нашли человека, из которого вышли бесы, сидящего у ног Иисуса, одетого и в здравом уме; и ужаснулись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Видевшие же рассказали им, как исцелился бесновавшийся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просил Его весь народ Гадаринской окрестности удалиться от них, потому что они объяты были великим страхом. Он вошёл в лодку и возвратился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Человек же, из которого вышли бесы, просил Его, чтобы быть с Ним. Но Иисус отпустил его, сказав: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возвратись в дом твой и расскажи, что сотворил тебе Бог. Он пошёл и проповедовал по всему городу, что сотворил ему Иисус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Когда же возвратился Иисус, народ принял Его, потому что все ожидали Его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И вот, пришёл человек, именем Иаир, который был начальником синагоги; и, пав к ногам Иисуса, просил Его войти к нему в дом,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потому что у него была одна дочь, лет двенадцати, и та была при смерти. Когда же Он шёл, народ теснил Его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 женщина, страдавшая кровотечением двенадцать лет, которая, издержав на врачей всё имение, ни одним не могла быть вылечена,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подойдя сзади, коснулась края одежды Его; и тотчас течение крови у ней остановилось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И сказал Иисус: кто прикоснулся ко Мне? Когда же все отрицались, Пётр сказал и бывшие с Ним: Наставник! народ окружает Тебя и теснит, — и Ты говоришь: «кто прикоснулся ко Мне?»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Но Иисус сказал: прикоснулся ко Мне некто, ибо Я чувствовал силу, исшедшую из Меня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Ж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Он сказал ей: дерзай, дщерь! вера твоя спасла тебя; иди с миром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Когда Он ещё говорил это, приходит некто из дома начальника синагоги и говорит ему: дочь твоя умерла; не утруждай Учителя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Но Иисус, услышав это, сказал ему: не бойся, только веруй, и спасена будет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Придя же в дом, не позволил войти никому, кроме Петра, Иоанна и Иакова, и отца девицы, и матери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Все плакали и рыдали о ней. Но Он сказал: не плачьте; она не умерла, но спит.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И смеялись над Ним, зная, что она умерла. </w:t>
      </w:r>
      <w:r>
        <w:rPr>
          <w:vertAlign w:val="superscript"/>
          <w:lang w:val="ru-RU"/>
        </w:rPr>
        <w:t>54</w:t>
      </w:r>
      <w:r>
        <w:rPr>
          <w:lang w:val="ru-RU"/>
        </w:rPr>
        <w:t xml:space="preserve"> Он же, выслав всех вон и взяв её за руку, возгласил: девица! встань. </w:t>
      </w:r>
      <w:r>
        <w:rPr>
          <w:vertAlign w:val="superscript"/>
          <w:lang w:val="ru-RU"/>
        </w:rPr>
        <w:t>55</w:t>
      </w:r>
      <w:r>
        <w:rPr>
          <w:lang w:val="ru-RU"/>
        </w:rPr>
        <w:t xml:space="preserve"> И возвратился дух её; она тотчас встала, и Он велел дать ей есть. </w:t>
      </w:r>
      <w:r>
        <w:rPr>
          <w:vertAlign w:val="superscript"/>
          <w:lang w:val="ru-RU"/>
        </w:rPr>
        <w:t>56</w:t>
      </w:r>
      <w:r>
        <w:rPr>
          <w:lang w:val="ru-RU"/>
        </w:rPr>
        <w:t xml:space="preserve"> И удивились родители её. Он же повелел им не сказывать никому о происшедшем.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Цель главы 8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1-3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ru-RU"/>
        </w:rPr>
        <w:t>Женщины сопровождают Иисуса и учеников</w:t>
      </w:r>
      <w:r>
        <w:rPr>
          <w:rFonts w:cs="Times New Roman" w:ascii="Times New Roman" w:hAnsi="Times New Roman"/>
          <w:bCs/>
          <w:lang w:val="ru-RU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1</w:t>
      </w:r>
      <w:r>
        <w:rPr>
          <w:rFonts w:cs="Times New Roman" w:ascii="Times New Roman" w:hAnsi="Times New Roman"/>
          <w:bCs/>
          <w:lang w:val="ru-RU"/>
        </w:rPr>
        <w:t xml:space="preserve"> Матф. 4:23; 9:35; Мк. 3:14; Лк. 23:49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2</w:t>
      </w:r>
      <w:r>
        <w:rPr>
          <w:rFonts w:cs="Times New Roman" w:ascii="Times New Roman" w:hAnsi="Times New Roman"/>
          <w:bCs/>
          <w:lang w:val="ru-RU"/>
        </w:rPr>
        <w:t xml:space="preserve"> Матф. 27:55-56; Мк. 15:40-41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Мария, Магдалина</w:t>
      </w:r>
      <w:r>
        <w:rPr>
          <w:rFonts w:cs="Times New Roman" w:ascii="Times New Roman" w:hAnsi="Times New Roman"/>
          <w:bCs/>
          <w:lang w:val="ru-RU"/>
        </w:rPr>
        <w:t xml:space="preserve">, пришла из Магдалы на Галилейском море. Нет никаких свидетельств, отождествляющих ее с женщиной в 7:36-50; </w:t>
      </w:r>
      <w:r>
        <w:rPr>
          <w:rFonts w:cs="Times New Roman" w:ascii="Times New Roman" w:hAnsi="Times New Roman"/>
          <w:b/>
          <w:lang w:val="ru-RU"/>
        </w:rPr>
        <w:t>ст. 3</w:t>
      </w:r>
      <w:r>
        <w:rPr>
          <w:rFonts w:cs="Times New Roman" w:ascii="Times New Roman" w:hAnsi="Times New Roman"/>
          <w:bCs/>
          <w:lang w:val="ru-RU"/>
        </w:rPr>
        <w:t xml:space="preserve"> Управляющий Ирода, возможно, был домашним администратором, как в Мат. 20:8, другие имеют в виду других женщи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bookmarkStart w:id="4" w:name="_Hlk124849779"/>
      <w:bookmarkEnd w:id="4"/>
      <w:r>
        <w:rPr>
          <w:rFonts w:cs="Times New Roman" w:ascii="Times New Roman" w:hAnsi="Times New Roman"/>
          <w:b/>
          <w:lang w:val="ru-RU"/>
        </w:rPr>
        <w:t xml:space="preserve">8.4-8 </w:t>
      </w:r>
      <w:r>
        <w:rPr>
          <w:rFonts w:cs="Times New Roman" w:ascii="Times New Roman" w:hAnsi="Times New Roman"/>
          <w:bCs/>
          <w:i/>
          <w:iCs/>
          <w:lang w:val="ru-RU"/>
        </w:rPr>
        <w:t>Притча о сеятеле</w:t>
      </w:r>
      <w:r>
        <w:rPr>
          <w:rFonts w:cs="Times New Roman" w:ascii="Times New Roman" w:hAnsi="Times New Roman"/>
          <w:bCs/>
          <w:lang w:val="ru-RU"/>
        </w:rPr>
        <w:t xml:space="preserve"> (Матф. 13:1-9</w:t>
      </w:r>
      <w:r>
        <w:rPr>
          <w:rFonts w:cs="Times New Roman" w:ascii="Times New Roman" w:hAnsi="Times New Roman"/>
          <w:lang w:val="ru-RU"/>
        </w:rPr>
        <w:t xml:space="preserve"> (</w:t>
      </w:r>
      <w:hyperlink r:id="rId45"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0</w:t>
        </w:r>
        <w:r>
          <w:rPr>
            <w:rStyle w:val="InternetLink"/>
            <w:rFonts w:cs="Times New Roman" w:ascii="Times New Roman" w:hAnsi="Times New Roman"/>
            <w:i/>
          </w:rPr>
          <w:t>iii</w:t>
        </w:r>
      </w:hyperlink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</w:rPr>
        <w:t>Mk</w:t>
      </w:r>
      <w:r>
        <w:rPr>
          <w:rFonts w:cs="Times New Roman" w:ascii="Times New Roman" w:hAnsi="Times New Roman"/>
          <w:lang w:val="ru-RU"/>
        </w:rPr>
        <w:t>. 4:1-9 (</w:t>
      </w:r>
      <w:hyperlink r:id="rId46"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1</w:t>
        </w:r>
      </w:hyperlink>
      <w:r>
        <w:rPr>
          <w:rFonts w:cs="Times New Roman" w:ascii="Times New Roman" w:hAnsi="Times New Roman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ст. </w:t>
      </w:r>
      <w:r>
        <w:rPr>
          <w:b/>
          <w:lang w:val="ru-RU"/>
        </w:rPr>
        <w:t>4</w:t>
      </w:r>
      <w:r>
        <w:rPr/>
        <w:t xml:space="preserve"> </w:t>
      </w:r>
      <w:r>
        <w:rPr>
          <w:lang w:val="ru-RU"/>
        </w:rPr>
        <w:t>Притч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(см. Мф. 13:3 н.э.)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lang w:val="ru-RU"/>
        </w:rPr>
        <w:t>ст. 5</w:t>
      </w:r>
      <w:r>
        <w:rPr>
          <w:rFonts w:cs="Times New Roman" w:ascii="Times New Roman" w:hAnsi="Times New Roman"/>
          <w:bCs/>
          <w:lang w:val="ru-RU"/>
        </w:rPr>
        <w:t xml:space="preserve"> (см. Мк. 4:3 н.э.), ст. 6 (Мк. 4:5 н.э.</w:t>
      </w:r>
      <w:r>
        <w:rPr>
          <w:rFonts w:cs="Times New Roman" w:ascii="Times New Roman" w:hAnsi="Times New Roman"/>
          <w:lang w:val="ru-RU"/>
        </w:rPr>
        <w:t xml:space="preserve">) </w:t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5" w:name="_Hlk124849779"/>
      <w:bookmarkStart w:id="6" w:name="_Hlk124849779"/>
      <w:bookmarkEnd w:id="6"/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ихи 9-18 </w:t>
      </w:r>
      <w:r>
        <w:rPr>
          <w:rFonts w:cs="Times New Roman" w:ascii="Times New Roman" w:hAnsi="Times New Roman"/>
          <w:bCs/>
          <w:lang w:val="ru-RU"/>
        </w:rPr>
        <w:t>Иисус объясняет притчу (Матф. 13:10-23; Мк. 4:10-25) (см. выше).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10 </w:t>
      </w:r>
      <w:r>
        <w:rPr>
          <w:rFonts w:eastAsia="Times New Roman" w:cs="Times New Roman" w:ascii="Times New Roman" w:hAnsi="Times New Roman"/>
          <w:lang w:val="ru-RU"/>
        </w:rPr>
        <w:t xml:space="preserve">(см. Мк. 4:11 н.э.; Матф. 13:11 н.э.; Ис. 6:9-10; Иер. 5:21; Иез. 12:2);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11</w:t>
      </w:r>
      <w:r>
        <w:rPr>
          <w:rFonts w:eastAsia="Times New Roman" w:cs="Times New Roman" w:ascii="Times New Roman" w:hAnsi="Times New Roman"/>
          <w:lang w:val="ru-RU"/>
        </w:rPr>
        <w:t xml:space="preserve"> (1 Фес. 2:13; 1пет. 1:23);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15</w:t>
      </w:r>
      <w:r>
        <w:rPr>
          <w:rFonts w:eastAsia="Times New Roman" w:cs="Times New Roman" w:ascii="Times New Roman" w:hAnsi="Times New Roman"/>
          <w:lang w:val="ru-RU"/>
        </w:rPr>
        <w:t xml:space="preserve"> Слова честный и добро, о котором здесь говорится от сердца (сост. Мк. 7:21-23), перекликается с классическим греческим описанием истинного джентльмен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>Важно отметить цель Призвания в Царство Божье, как объяснено в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hyperlink r:id="rId47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i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выше. Тексты имеют дело с функцией Призвания и размещением избранных в </w:t>
      </w:r>
      <w:hyperlink r:id="rId4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ервом Воскресении мертвых (№ 143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, и в них проводится различие между </w:t>
      </w:r>
      <w:hyperlink r:id="rId49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Вторым Воскресением (№ 143B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и силой </w:t>
      </w:r>
      <w:hyperlink r:id="rId50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Второй Смерти (№ 143C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.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 xml:space="preserve">8:16-18 </w:t>
      </w:r>
      <w:r>
        <w:rPr>
          <w:rFonts w:cs="Times New Roman" w:ascii="Times New Roman" w:hAnsi="Times New Roman"/>
          <w:bCs/>
          <w:lang w:val="ru-RU"/>
        </w:rPr>
        <w:t>О послушном слушании (Мк. 4:21-25)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lang w:val="ru-RU"/>
        </w:rPr>
        <w:t>ст. 16</w:t>
      </w:r>
      <w:r>
        <w:rPr>
          <w:rFonts w:cs="Times New Roman" w:ascii="Times New Roman" w:hAnsi="Times New Roman"/>
          <w:bCs/>
          <w:lang w:val="ru-RU"/>
        </w:rPr>
        <w:t xml:space="preserve"> (см. Мк. 4:21 н.э.); </w:t>
      </w:r>
      <w:r>
        <w:rPr>
          <w:rFonts w:cs="Times New Roman" w:ascii="Times New Roman" w:hAnsi="Times New Roman"/>
          <w:b/>
          <w:lang w:val="ru-RU"/>
        </w:rPr>
        <w:t>ст. 17</w:t>
      </w:r>
      <w:r>
        <w:rPr>
          <w:rFonts w:cs="Times New Roman" w:ascii="Times New Roman" w:hAnsi="Times New Roman"/>
          <w:bCs/>
          <w:lang w:val="ru-RU"/>
        </w:rPr>
        <w:t xml:space="preserve"> Мк. 4:22 н.э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. 18</w:t>
      </w:r>
      <w:r>
        <w:rPr>
          <w:rFonts w:cs="Times New Roman" w:ascii="Times New Roman" w:hAnsi="Times New Roman"/>
          <w:bCs/>
        </w:rPr>
        <w:t xml:space="preserve"> Мат. 13:12 н.э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/>
      </w:pPr>
      <w:bookmarkStart w:id="7" w:name="_Hlk124850514"/>
      <w:bookmarkEnd w:id="7"/>
      <w:r>
        <w:rPr>
          <w:rFonts w:cs="Times New Roman" w:ascii="Times New Roman" w:hAnsi="Times New Roman"/>
          <w:b/>
          <w:lang w:val="ru-RU"/>
        </w:rPr>
        <w:t xml:space="preserve">ст. 19-21 </w:t>
      </w:r>
      <w:r>
        <w:rPr>
          <w:rFonts w:cs="Times New Roman" w:ascii="Times New Roman" w:hAnsi="Times New Roman"/>
          <w:bCs/>
          <w:i/>
          <w:iCs/>
          <w:lang w:val="ru-RU"/>
        </w:rPr>
        <w:t>Иисус описывает свою истинную семью</w:t>
      </w:r>
      <w:r>
        <w:rPr>
          <w:rFonts w:cs="Times New Roman" w:ascii="Times New Roman" w:hAnsi="Times New Roman"/>
          <w:bCs/>
          <w:lang w:val="ru-RU"/>
        </w:rPr>
        <w:t xml:space="preserve"> (Ман. 12:46-50 </w:t>
      </w:r>
      <w:r>
        <w:rPr>
          <w:rFonts w:eastAsia="Times New Roman" w:cs="Times New Roman" w:ascii="Times New Roman" w:hAnsi="Times New Roman"/>
          <w:bCs/>
          <w:lang w:val="ru-RU"/>
        </w:rPr>
        <w:t>(</w:t>
      </w:r>
      <w:hyperlink r:id="rId51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; </w:t>
      </w:r>
      <w:r>
        <w:rPr>
          <w:rFonts w:eastAsia="Times New Roman" w:cs="Times New Roman" w:ascii="Times New Roman" w:hAnsi="Times New Roman"/>
          <w:bCs/>
        </w:rPr>
        <w:t>Mk</w:t>
      </w:r>
      <w:r>
        <w:rPr>
          <w:rFonts w:eastAsia="Times New Roman" w:cs="Times New Roman" w:ascii="Times New Roman" w:hAnsi="Times New Roman"/>
          <w:bCs/>
          <w:lang w:val="ru-RU"/>
        </w:rPr>
        <w:t>. 3:31-35 (</w:t>
      </w:r>
      <w:hyperlink r:id="rId52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1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)</w:t>
      </w:r>
    </w:p>
    <w:p>
      <w:pPr>
        <w:pStyle w:val="NoSpacing"/>
        <w:rPr/>
      </w:pPr>
      <w:bookmarkStart w:id="8" w:name="_Hlk124850514"/>
      <w:bookmarkEnd w:id="8"/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19 </w:t>
      </w:r>
      <w:r>
        <w:rPr>
          <w:rFonts w:eastAsia="Times New Roman" w:cs="Times New Roman" w:ascii="Times New Roman" w:hAnsi="Times New Roman"/>
          <w:i/>
          <w:iCs/>
          <w:lang w:val="ru-RU"/>
        </w:rPr>
        <w:t>Братья</w:t>
      </w:r>
      <w:r>
        <w:rPr>
          <w:rFonts w:eastAsia="Times New Roman" w:cs="Times New Roman" w:ascii="Times New Roman" w:hAnsi="Times New Roman"/>
          <w:lang w:val="ru-RU"/>
        </w:rPr>
        <w:t xml:space="preserve"> (см. Матф. 13:55 и далее),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>ст. 21</w:t>
      </w:r>
      <w:r>
        <w:rPr>
          <w:rFonts w:eastAsia="Times New Roman" w:cs="Times New Roman" w:ascii="Times New Roman" w:hAnsi="Times New Roman"/>
          <w:lang w:val="ru-RU"/>
        </w:rPr>
        <w:t xml:space="preserve"> 11:28</w:t>
      </w:r>
      <w:r>
        <w:rPr>
          <w:rFonts w:eastAsia="Times New Roman" w:cs="Times New Roman" w:ascii="Times New Roman" w:hAnsi="Times New Roman"/>
          <w:bCs/>
          <w:lang w:val="ru-RU"/>
        </w:rPr>
        <w:t>,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cs="Times New Roman" w:ascii="Times New Roman" w:hAnsi="Times New Roman"/>
          <w:b/>
        </w:rPr>
        <w:t xml:space="preserve">ст. 22-25 </w:t>
      </w:r>
      <w:r>
        <w:rPr>
          <w:rFonts w:cs="Times New Roman" w:ascii="Times New Roman" w:hAnsi="Times New Roman"/>
          <w:bCs/>
          <w:i/>
          <w:iCs/>
        </w:rPr>
        <w:t>Иисус успокаивает бурю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(Матф. 8:18,23-27</w:t>
      </w:r>
      <w:r>
        <w:rPr>
          <w:rFonts w:eastAsia="Times New Roman" w:cs="Times New Roman" w:ascii="Times New Roman" w:hAnsi="Times New Roman"/>
          <w:bCs/>
          <w:lang w:val="ru-RU"/>
        </w:rPr>
        <w:t xml:space="preserve"> (</w:t>
      </w:r>
      <w:hyperlink r:id="rId53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; </w:t>
      </w:r>
      <w:r>
        <w:rPr>
          <w:rFonts w:eastAsia="Times New Roman" w:cs="Times New Roman" w:ascii="Times New Roman" w:hAnsi="Times New Roman"/>
          <w:bCs/>
        </w:rPr>
        <w:t>Mk</w:t>
      </w:r>
      <w:r>
        <w:rPr>
          <w:rFonts w:eastAsia="Times New Roman" w:cs="Times New Roman" w:ascii="Times New Roman" w:hAnsi="Times New Roman"/>
          <w:bCs/>
          <w:lang w:val="ru-RU"/>
        </w:rPr>
        <w:t>. 4:35-41 (</w:t>
      </w:r>
      <w:hyperlink r:id="rId54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1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) см. также примечания в обоих предыдущих текстах. </w:t>
      </w:r>
      <w:r>
        <w:rPr>
          <w:rFonts w:eastAsia="Times New Roman" w:cs="Times New Roman" w:ascii="Times New Roman" w:hAnsi="Times New Roman"/>
          <w:b/>
          <w:lang w:val="ru-RU"/>
        </w:rPr>
        <w:t>ст. 24</w:t>
      </w:r>
      <w:r>
        <w:rPr>
          <w:rFonts w:eastAsia="Times New Roman" w:cs="Times New Roman" w:ascii="Times New Roman" w:hAnsi="Times New Roman"/>
          <w:bCs/>
          <w:lang w:val="ru-RU"/>
        </w:rPr>
        <w:t xml:space="preserve"> Учитель и титулы Христа в параллелях выражают аспекты отношения учеников к Мессии (Матф. 17:4; Мк. 9:5; 11:21; 14:45; Лк. 17:13; Ин. 1:38)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bookmarkStart w:id="9" w:name="_Hlk124850695"/>
      <w:r>
        <w:rPr>
          <w:rFonts w:cs="Times New Roman" w:ascii="Times New Roman" w:hAnsi="Times New Roman"/>
          <w:b/>
          <w:lang w:val="ru-RU"/>
        </w:rPr>
        <w:t xml:space="preserve">8:26-39 </w:t>
      </w:r>
      <w:r>
        <w:rPr>
          <w:rFonts w:cs="Times New Roman" w:ascii="Times New Roman" w:hAnsi="Times New Roman"/>
          <w:bCs/>
          <w:i/>
          <w:iCs/>
          <w:lang w:val="ru-RU"/>
        </w:rPr>
        <w:t>Демоны, посланные в стадо свиней</w:t>
      </w:r>
      <w:r>
        <w:rPr>
          <w:rFonts w:cs="Times New Roman" w:ascii="Times New Roman" w:hAnsi="Times New Roman"/>
          <w:bCs/>
          <w:lang w:val="ru-RU"/>
        </w:rPr>
        <w:t xml:space="preserve"> (Матф. 8:28-34 </w:t>
      </w:r>
      <w:r>
        <w:rPr>
          <w:rFonts w:eastAsia="Times New Roman" w:cs="Times New Roman" w:ascii="Times New Roman" w:hAnsi="Times New Roman"/>
          <w:bCs/>
          <w:lang w:val="ru-RU"/>
        </w:rPr>
        <w:t>(</w:t>
      </w:r>
      <w:hyperlink r:id="rId55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0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 Марка 5:1-20 (</w:t>
      </w:r>
      <w:hyperlink r:id="rId56"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041</w:t>
        </w:r>
        <w:r>
          <w:rPr>
            <w:rStyle w:val="InternetLink"/>
            <w:rFonts w:eastAsia="Times New Roman" w:cs="Times New Roman" w:ascii="Times New Roman" w:hAnsi="Times New Roman"/>
            <w:bCs/>
            <w:i/>
          </w:rPr>
          <w:t>ii</w:t>
        </w:r>
      </w:hyperlink>
      <w:r>
        <w:rPr>
          <w:rFonts w:eastAsia="Times New Roman" w:cs="Times New Roman" w:ascii="Times New Roman" w:hAnsi="Times New Roman"/>
          <w:bCs/>
          <w:lang w:val="ru-RU"/>
        </w:rPr>
        <w:t>)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ст. 27 </w:t>
      </w:r>
      <w:r>
        <w:rPr>
          <w:rFonts w:eastAsia="Times New Roman" w:cs="Times New Roman" w:ascii="Times New Roman" w:hAnsi="Times New Roman"/>
          <w:lang w:val="ru-RU"/>
        </w:rPr>
        <w:t xml:space="preserve">демоны см. 4:33 н.э.; </w:t>
      </w:r>
      <w:r>
        <w:rPr>
          <w:rFonts w:eastAsia="Times New Roman" w:cs="Times New Roman" w:ascii="Times New Roman" w:hAnsi="Times New Roman"/>
          <w:b/>
          <w:bCs/>
          <w:lang w:val="ru-RU"/>
        </w:rPr>
        <w:t>ст. 31</w:t>
      </w:r>
      <w:r>
        <w:rPr>
          <w:rFonts w:eastAsia="Times New Roman" w:cs="Times New Roman" w:ascii="Times New Roman" w:hAnsi="Times New Roman"/>
          <w:lang w:val="ru-RU"/>
        </w:rPr>
        <w:t xml:space="preserve"> Бездна, также называемая ямой Тартар, которая является местом заключения демонических сил, поскольку Бог имеет дело с ними в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hyperlink r:id="rId57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Плане Спасения (№ 001A)</w:t>
        </w:r>
      </w:hyperlink>
      <w:r>
        <w:rPr>
          <w:rFonts w:eastAsia="Times New Roman" w:cs="Times New Roman" w:ascii="Times New Roman" w:hAnsi="Times New Roman"/>
          <w:bCs/>
          <w:lang w:val="ru-RU"/>
        </w:rPr>
        <w:t xml:space="preserve"> а также в процессе </w:t>
      </w:r>
      <w:hyperlink r:id="rId58">
        <w:r>
          <w:rPr>
            <w:rStyle w:val="InternetLink"/>
            <w:rFonts w:eastAsia="Times New Roman" w:cs="Times New Roman" w:ascii="Times New Roman" w:hAnsi="Times New Roman"/>
            <w:bCs/>
            <w:i/>
            <w:lang w:val="ru-RU"/>
          </w:rPr>
          <w:t>суда над демонами (№ 080)</w:t>
        </w:r>
      </w:hyperlink>
      <w:r>
        <w:rPr>
          <w:rFonts w:eastAsia="Times New Roman" w:cs="Times New Roman" w:ascii="Times New Roman" w:hAnsi="Times New Roman"/>
          <w:bCs/>
          <w:i/>
          <w:lang w:val="ru-RU"/>
        </w:rPr>
        <w:t>,</w:t>
      </w:r>
      <w:bookmarkEnd w:id="9"/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lang w:val="ru-RU"/>
        </w:rPr>
        <w:t>(см. также Откр. 9:1-11; 11:7; 17:8; 20:1-3). Слова, приписываемые Иисусу как судебной власти (см. Матф. 7:21-23; 11:20-24)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ст. 36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lang w:val="ru-RU"/>
        </w:rPr>
        <w:t>Был исцелен</w:t>
      </w:r>
      <w:r>
        <w:rPr>
          <w:rFonts w:eastAsia="Times New Roman" w:cs="Times New Roman" w:ascii="Times New Roman" w:hAnsi="Times New Roman"/>
          <w:bCs/>
          <w:lang w:val="ru-RU"/>
        </w:rPr>
        <w:t xml:space="preserve"> Матф. 9:21 н.э., </w:t>
      </w:r>
      <w:r>
        <w:rPr>
          <w:rFonts w:eastAsia="Times New Roman" w:cs="Times New Roman" w:ascii="Times New Roman" w:hAnsi="Times New Roman"/>
          <w:b/>
          <w:lang w:val="ru-RU"/>
        </w:rPr>
        <w:t>ст. 37</w:t>
      </w:r>
      <w:r>
        <w:rPr>
          <w:rFonts w:eastAsia="Times New Roman" w:cs="Times New Roman" w:ascii="Times New Roman" w:hAnsi="Times New Roman"/>
          <w:bCs/>
          <w:lang w:val="ru-RU"/>
        </w:rPr>
        <w:t>, 5:8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. 40-56 </w:t>
      </w:r>
      <w:r>
        <w:rPr>
          <w:rFonts w:cs="Times New Roman" w:ascii="Times New Roman" w:hAnsi="Times New Roman"/>
          <w:bCs/>
          <w:i/>
          <w:iCs/>
          <w:lang w:val="ru-RU"/>
        </w:rPr>
        <w:t>Иисус исцеляет истекающую кровью женщину и воскрешает дочь Иаира из мертвых</w:t>
      </w:r>
      <w:r>
        <w:rPr>
          <w:rFonts w:cs="Times New Roman" w:ascii="Times New Roman" w:hAnsi="Times New Roman"/>
          <w:bCs/>
          <w:lang w:val="ru-RU"/>
        </w:rPr>
        <w:t xml:space="preserve"> (Матф. 9:18-26; Мк. 5:21-43) (см. примечания в</w:t>
      </w:r>
      <w:r>
        <w:rPr>
          <w:rFonts w:cs="Times New Roman" w:ascii="Times New Roman" w:hAnsi="Times New Roman"/>
          <w:b/>
          <w:lang w:val="ru-RU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0</w:t>
        </w:r>
        <w:r>
          <w:rPr>
            <w:rStyle w:val="InternetLink"/>
            <w:rFonts w:cs="Times New Roman" w:ascii="Times New Roman" w:hAnsi="Times New Roman"/>
            <w:i/>
          </w:rPr>
          <w:t>ii</w:t>
        </w:r>
      </w:hyperlink>
      <w:r>
        <w:rPr>
          <w:rFonts w:cs="Times New Roman" w:ascii="Times New Roman" w:hAnsi="Times New Roman"/>
          <w:lang w:val="ru-RU"/>
        </w:rPr>
        <w:t xml:space="preserve"> и </w:t>
      </w:r>
      <w:hyperlink r:id="rId60">
        <w:r>
          <w:rPr>
            <w:rStyle w:val="InternetLink"/>
            <w:rFonts w:cs="Times New Roman" w:ascii="Times New Roman" w:hAnsi="Times New Roman"/>
            <w:i/>
          </w:rPr>
          <w:t>F</w:t>
        </w:r>
        <w:r>
          <w:rPr>
            <w:rStyle w:val="InternetLink"/>
            <w:rFonts w:cs="Times New Roman" w:ascii="Times New Roman" w:hAnsi="Times New Roman"/>
            <w:i/>
            <w:lang w:val="ru-RU"/>
          </w:rPr>
          <w:t>041</w:t>
        </w:r>
        <w:r>
          <w:rPr>
            <w:rStyle w:val="InternetLink"/>
            <w:rFonts w:cs="Times New Roman" w:ascii="Times New Roman" w:hAnsi="Times New Roman"/>
            <w:i/>
          </w:rPr>
          <w:t>ii</w:t>
        </w:r>
      </w:hyperlink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43 </w:t>
      </w:r>
      <w:r>
        <w:rPr>
          <w:bCs/>
          <w:sz w:val="22"/>
          <w:szCs w:val="22"/>
          <w:lang w:val="ru-RU" w:eastAsia="zh-CN"/>
        </w:rPr>
        <w:t xml:space="preserve">Лев. 15:25-30; </w:t>
      </w:r>
      <w:r>
        <w:rPr>
          <w:b/>
          <w:sz w:val="22"/>
          <w:szCs w:val="22"/>
          <w:lang w:val="ru-RU" w:eastAsia="zh-CN"/>
        </w:rPr>
        <w:t>ст. 46</w:t>
      </w:r>
      <w:r>
        <w:rPr>
          <w:bCs/>
          <w:sz w:val="22"/>
          <w:szCs w:val="22"/>
          <w:lang w:val="ru-RU" w:eastAsia="zh-CN"/>
        </w:rPr>
        <w:t xml:space="preserve"> 5:17; ст. 48 Мат. 9:21 н.э., 22; Лк. 7:50; 17:19; 18:42;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ст. 50</w:t>
      </w:r>
      <w:r>
        <w:rPr>
          <w:bCs/>
          <w:sz w:val="22"/>
          <w:szCs w:val="22"/>
          <w:lang w:val="ru-RU" w:eastAsia="zh-CN"/>
        </w:rPr>
        <w:t xml:space="preserve"> см. Матф. 9:21 и далее</w:t>
      </w:r>
      <w:r>
        <w:rPr>
          <w:sz w:val="22"/>
          <w:szCs w:val="22"/>
          <w:lang w:val="ru-RU" w:eastAsia="zh-CN"/>
        </w:rPr>
        <w:t xml:space="preserve">.   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en" w:eastAsia="zh-CN"/>
        </w:rPr>
        <w:t>*****</w:t>
      </w:r>
    </w:p>
    <w:p>
      <w:pPr>
        <w:pStyle w:val="Normal"/>
        <w:rPr>
          <w:b/>
          <w:b/>
          <w:sz w:val="22"/>
          <w:szCs w:val="22"/>
          <w:lang w:val="en" w:eastAsia="zh-CN"/>
        </w:rPr>
      </w:pPr>
      <w:r>
        <w:rPr>
          <w:b/>
          <w:sz w:val="22"/>
          <w:szCs w:val="22"/>
          <w:lang w:val="en" w:eastAsia="zh-CN"/>
        </w:rPr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 xml:space="preserve">Заметки Буллингера о Евангелии от Луки, главы 5-8 (для </w:t>
      </w:r>
      <w:r>
        <w:rPr>
          <w:b/>
          <w:sz w:val="22"/>
          <w:szCs w:val="22"/>
          <w:lang w:val="en" w:eastAsia="zh-CN"/>
        </w:rPr>
        <w:t>KJ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т.д. Стихи: от Луки 5:1-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сбылось. Смотрите Евангелие от Луки 1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ышать = и услышанный. Итак, все тексты. 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. выразительный, чтобы выделять Его из тол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был стоящи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зеро и т. д. Смотрите приложение-169 . Матфей, Марк и Иоанн называют это "море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. Приложение-133 . Не то же самое слово, что в Евангелии от Луки 5:27, Луки 5:1 "два корабля". В то время на озере насчитывалось около 4000 челове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абли = лод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 : то есть на якоре. Англ. идиома - "ложь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ыбаки . Этот призыв не был призывом Марка 1:16-20. Когда Господь сказал: "Пойдем" и т. д. (Марка 1:38), они, возможно, не пошли с Ним, а вернулись на свои корабли. Но с этого второго звонка они так и не покинули Его. Смотрите Евангелие от Луки 5:11 ни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подальше от. Греч. апо. Приложение-104 . как в Евангелии от Луки 5:36. Не то же самое слово, что в стихах: Луки 5:3 , Луки 5: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рка. Греческий. апоплексический удар. Приложение-136 . По первому зову они забрасывали свою сеть (амфиблестрон). Здесь они мыли свои се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ти . Греческий. Множественное число от диктуон. Сравните Иоанна 21:6-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, что в Евангелии от Луки 5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лся = просил. Смотрите приложение-134 . Не то же самое слово, что в Евангелии от Луки 5:1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талкивание = отталкивание. Морское слов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 = подальше от. земля. Греческий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9 . сел. Отношение к преподаванию. Смотрите примечание к Евангелию от Луки 4: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л = был учителем. Несовершенный. Натянуты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наружи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, что в стихах: Луки 5:2 , Луки 5:3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когда Он закончил говорить. Время аориста подразумевает непосредственную последовательность событ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 То же слово, что и в Евангелии от Луки 5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яйся в путь. То же, что "изгнан" в Евангелии от Луки 5:3. Адресовано одному (Петру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веди = подведи тебя: адресовано всем. Встречается семь раз; пять из них у Луки, здесь, Луки 5:5; Деяния 9:25 ; Деяния 27:17 , Деяния 27:30. Два других - Марка 2:4. 2-е Коринфянам 11:3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ля = с целью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, что в Евангелии от Луки 5:14 -. То же, что в Евангелии от Луки 5:1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адка = буксировка. Используется то, что нарисовано, от англосаксонского </w:t>
      </w:r>
      <w:r>
        <w:rPr>
          <w:rFonts w:cs="Times New Roman" w:ascii="Times New Roman" w:hAnsi="Times New Roman"/>
          <w:sz w:val="20"/>
          <w:szCs w:val="20"/>
        </w:rPr>
        <w:t>drag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. Греческие послания. Слово, характерное для Луки, подразумевающее знание и больший авторитет, чем раввин или Учитель. Встречается семь раз (Луки 5:5 ; Луки 8:24 , Луки 8:24 , Луки 8:45 ; Луки 9:33 , Луки 9:49 ; Луки 17:13 и нигде больше)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 = прохождение всего. Греческий диа. Приложение-104 .Луки 5: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а, или [полагающийся] на. Греческий. эпи. Приложение-104 . Как в Евангелии от Луки 5:9. Не в том же случае, что и в Евангелии от Луки 5:2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= мелководь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рмоза = начинали ломаться. Несовершенное время. События Луки 8:29 и Деяния 14:14 . В другом месте только в Евангелии от Матфея 26:65 .Марка 14:63 ("аренда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, что в стихах: Луки 5:18 , Луки 5: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= другой = еще одно из двух. Смотрите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ли тонуть = сейчас тону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грешный человек. Истинное убеждение имеет отношение к тому, кто ты есть, а не к тому, что ты сделал. Сравните Маноя (Судьи 13:22), Израиль (Исход 20:19), жителей Бет-Шемеша (1 Царств 6:20), Давида (2 Царств 12:13), Иова (Иов 40:4; Иов 42:2-6), Исайю (Исайя 6:5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ый человек = мужчина ( приложение-123 .) грешник. Подчеркивание индивидуальн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н. Не "Иисус", как в Евангелии от Луки 4:34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был поражен = изумление овладело 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объединенный с. Греческий. солнце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Джеймс = также Джейм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еведей. Арамейский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к.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ймать = быть захваченным (живым), используется для взятия в плен. Греческий. зогрео. Встречается только здесь и во 2 Тимофею 2: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вил все = отпустил все. Не то же самое слово, что в Евангелии от Луки 5:28. Сравните Евангелие от Луки 18:28-30. Отметка 10:29 , Отметка 10:30 . Смотрите примечание к Евангелию от Луки 5:2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н был = в (греч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, как в Евангелии от Луки 5:7 ) Его существ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енный город = один из городов. Вероятно, тот, в котором "было совершено большинство Его великих дел", а именно. Хоразин или Вифсаида. Когда они названы вместе, они находятся в таком порядке. Сравнивая Евангелие от Луки 5:18 и Марка 1:45 с евангелием от Марка 5:29, Евангелием от Матфея 9:10 и Евангелием от Марка 2:15, кажется, что определенный город не был Капернаумом. Все попытки "прикоснуться" к Господу были в этом городе или окрестностях (Луки 6:19 . Матфея 9:20 ; Матфея 14:36 . Марка 3:10 ; Марка 6:56 . Сравните Евангелие от Луки 5:15). Следовательно, этим городом, вероятно, был Хораз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ть. Фигура речи Астеризмос. Приложение-6 и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ный проказы. "Полный", в этой связи, является медицинским словом. Сравните послание к Колоссянам 4:14. Смотрите примечание к Исходу 4: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 . Греческий. эпи. Приложение-104 . Это не тот же случай, что в Евангелии от Луки 5:24. Греческий. деомай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н. Теперь провозглашается Его личность: Царь, Господь всего и все же (Луки 5:24) Сын человеческий. Сравните Матфея 8:2 , Матфея 8:6 , Матфея 8:8 , Матфея 8: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. Обозначающий условную вероятность. Смотрите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януть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стый. Больные исцеляются, прокаженные очищают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снулся. Смотрите примечание о "городе", Луки 5:12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 чист = будь ты сделан чистым (пассивным). </w:t>
      </w:r>
      <w:r>
        <w:rPr>
          <w:rFonts w:cs="Times New Roman" w:ascii="Times New Roman" w:hAnsi="Times New Roman"/>
          <w:sz w:val="20"/>
          <w:szCs w:val="20"/>
        </w:rPr>
        <w:t>'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ряжен. Военное слово. Также используется от имени врача, "прописать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мужчина = никто. Составная часть меня. Приложение-105 . никого, с кем он мог бы случайно встрети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но [сказал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и... покажи и т. д. См. Левит 14:1-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относительно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 Смотрите примечание к Евангелию от Матфея 8:4. Первый из десяти окк в Евангелии от Луки; Луки 2:22; Луки 5:14; Луки 9:30, Луки 9:33 ; Луки 16:29 , Луки 16:31 ; Луки 16:20 , Луки 16:28 , Луки 37:24 , Луки 37:27 , Луки 37:4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ава = отчет. Греческий. логоти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касающихся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брались вместе = продолжали собираться вмест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-гречески. хупо. Приложение-104 . Во всех текстах опущено "И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нят = продолжение снято. Характерно для Луки здесь и Луки 9:1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лся . Греческий. просеухомай. Приложение-134 . Второй случай, описанный в Евангелии от Луки; см. Евангелие от Луки 3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. = вход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Смотрите структуру "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>" и "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>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енный день = в один из дн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ачи и т. д. = преподаватели права. Греческий. номодида скалос. Встречается только здесь, Деяния 5:34 и 1 Тимофею 1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, ... Иудея,... Иерусалим. Палестина была разделена на три района (горный, прибрежный и долинный). Сравните Деяния 1:8 ; Деяния 10: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 = Иегова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 или с целью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. ТТрм. Чт Р. читай "он" вместо "они". Если это так, то пункт гласит: "сила Иеговы: была [присутствует] для Него, чтобы исцелять", но чудес было мало "из-за их неверия", Матфея 13:5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есенный = несу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по факту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овать = диван. Греческий. клайн; не постель бедняка, краббатон. Иоанна 5:1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тый с параличом = парализованный. Греческий. паралуомай. Не то же самое слово, что в Евангелии от Луки 4:3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ука всегда использует глагол, а не прилагательное (сравните с Матфея 4:24 ; Матфея 8:6. Марка 2:3-10). Сравните Деяния 8:7. Строго медицинское использование. Сравните послание к Колоссянам 4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ложить = размест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Греческий диа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 = из-за. Греч. диа. Приложение-104 .Луки 5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. Греч. диа. Приложение-104 .Луки 5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вера. Зачем исключать самого человека, как это обычно делается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бы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простить = способен прощ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емый = хорошо знающий. Греческий. эпигиноско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сли = рассужде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чающий сказал . Смотрите примечание к Второзаконию 1:41 и 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=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= к теб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знать. Греческий. оида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 . Приложение-98 и приложение-99 . Первое событие у Луки; сравните двадцать шестое, Луки 24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а = авторитет.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емля. Греческий. </w:t>
      </w: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едленно. Греческий. парахрема, см. Луки 1:64 ; Луки 4:39 . За пределами Евангелия от Луки и Деяний это встречается только в Евангелиях от Матфея 21:19, от Матфея 21:2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, как в Евангелии от Луки 5:24,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... поражены = изумление охватило их все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олненный = заполненный из. Сравните Евангелие от Луки 1:15; Евангелие от Луки 4:28; Евангелие от Луки 6:11. Евангелие от Матфея 22:10 (дополнено). Деяния 5:17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ть = говорить это. Смотрите Евангелие от Луки 4:21 , Евангелие от Луки 4:24, Евангелие от Луки 4:41; Евангелие от Луки 23:43 и т.д. Видели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анные вещи = парадоксы, то есть противоречащие тому, что обычно воспринимает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ая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 = рассматривал со вниманием. Греческий. теаомай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тарь = сборщик пошлин или податей. Смотрите в Евангелии от Луки 3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ви. Не может быть никаких сомнений в том, что Левий и Матфей - разные имена одного и того же человека (Матфея 9:9. Марка 2:14). Для подобных изменений в разные периоды жизни сравните Симона и Петра, Савла и Павла. Матфей - это сокращение от Мататиас = Дар Божий, и он назван так в честь этого. "Сидящий" показывает, что он был сотрудником тамож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оло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витанция таможни = пункт взимания пошли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вленный = оставленный позади. Не то же самое слово, что "оставленный" в Евангелии от Луки 5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ир = прием (банкет). Греческая дочь. Встречается только здесь и в Евангелии от Луки 14:13. другие. Смотрите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компании 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книжники и фарисеи = книжники и фарисеи среди них: "их" относится к галилейским книжникам, в отличие от иерусалимских (Матфея 15:1). Обратите внимание на то же различие, что и в отношении синагог в Евангелии от Матфея 4:23; от Матфея 9:35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плюсы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ытари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blicans</w:t>
      </w:r>
      <w:r>
        <w:rPr>
          <w:rFonts w:cs="Times New Roman" w:ascii="Times New Roman" w:hAnsi="Times New Roman"/>
          <w:sz w:val="20"/>
          <w:szCs w:val="20"/>
          <w:lang w:val="ru-RU"/>
        </w:rPr>
        <w:t>. Смотрите Евангелие от Луки 5:2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целый = в здравии (у Матфея и Марка есть "сильный"). Это (</w:t>
      </w:r>
      <w:r>
        <w:rPr>
          <w:rFonts w:cs="Times New Roman" w:ascii="Times New Roman" w:hAnsi="Times New Roman"/>
          <w:sz w:val="20"/>
          <w:szCs w:val="20"/>
        </w:rPr>
        <w:t>hugiaino</w:t>
      </w:r>
      <w:r>
        <w:rPr>
          <w:rFonts w:cs="Times New Roman" w:ascii="Times New Roman" w:hAnsi="Times New Roman"/>
          <w:sz w:val="20"/>
          <w:szCs w:val="20"/>
          <w:lang w:val="ru-RU"/>
        </w:rPr>
        <w:t>) - медицинское слово (Колоссянам 4:14), как в Евангелии от Луки 7:10 ; Луки 15:27 . 3 Иоанна 1:2. Павел использует его в моральном смысле (1 Тимофею 1:10 ; 1 Тимофею 6:3 . 2 Тимофею 1:13 ; 2 Тимофею 4:3 .Титу 1:9 , Титу 1:13 ; Титу 2:1, Титу 2: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иметь самих с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ной = болезненный, в плохом состоянии. Греческий. какос. Наречие какоса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ришел = я приш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едники = праведны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, с целью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каяние. Приложение-11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асто . Греческий. пукна. Встречается только здесь и в Деяниях 24:26 . 1 Тимофею 5: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рите молитвы. Обратите внимание на это в отличие от молитв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вы = прошения или мольбы. Не используется в других Евангелиях. Смотрите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шь и пей. Как обычные люди, не делая это частью своей религ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жете ли вы сделать = Вы, конечно, не можете (греч.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, можете ли вы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 и т. д. = сыновья ( приложение-108 .) Еврейская идиома для свадебной вечеринк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то время как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время, ког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тупят дни = наступят дни [для тех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. Все тексты гласят "и когда", следуя фигуре Апосиопезиса речи (Приложение-6), как будто время для раскрытия факта Его распятия еще не приш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ны быть забраны. Греческий. апайро. Встречается только здесь, и параллели (Матфея 9:15. Марка 2:20; Марка 2:20 ) подразумевают насильственную смерть; как "вознесенный" в Иоанна 3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они будут поститься. Как они и поступили (Деяния 13:2 , Деяния 13:3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вый = свежеприготовленный. Греческий. ОСЗ. Смотрите примечание к Евангелию от Матфея 9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тылки = винные бурдю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пролитым = оно будет выли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притча = тоже притч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 и т. д. = что никто (греч. удейс. Приложение-105 ), [оторвав кусок] от новой одежды, надевает ее на старую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овую. Греческий. кайнос. Смотрите примечание к Евангелию от Матфея 9:17 . </w:t>
      </w:r>
      <w:r>
        <w:rPr>
          <w:rFonts w:cs="Times New Roman" w:ascii="Times New Roman" w:hAnsi="Times New Roman"/>
          <w:sz w:val="20"/>
          <w:szCs w:val="20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то, и другое и т. д. = он и то, и другое отвергнет новое, и новое не согласится со стары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лашается = гармонизирует. Греческий сумфоне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учше = хорошо. Итак, все тексты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 это сбыло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врейский. 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 слово , что в Евангелии от Луки 6:20 , от Луки 6:39 , от Луки 6:49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торая суббота после первой. Все это представляет собой только одно слово в греческом языке (</w:t>
      </w:r>
      <w:r>
        <w:rPr>
          <w:rFonts w:cs="Times New Roman" w:ascii="Times New Roman" w:hAnsi="Times New Roman"/>
          <w:sz w:val="20"/>
          <w:szCs w:val="20"/>
        </w:rPr>
        <w:t>deuteroprotos</w:t>
      </w:r>
      <w:r>
        <w:rPr>
          <w:rFonts w:cs="Times New Roman" w:ascii="Times New Roman" w:hAnsi="Times New Roman"/>
          <w:sz w:val="20"/>
          <w:szCs w:val="20"/>
          <w:lang w:val="ru-RU"/>
        </w:rPr>
        <w:t>), то есть второе-первое. Происходит только здесь, в Нью-Йорке. Первая и вторая субботы могут происходить только в неделю трех великих праздников. Первый день этих праздников - суббота, "великий день" (ивр. порно тов)) и является "первой" или великой субботой, на какой бы день недели она ни приходилась (см. Левит 23:7 , Левит 23:24 , Левит 23:35 ), тогда еженедельная суббота становится "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торой. Таким образом, эта "вторая суббота" была обычной еженедельной субботой, как ясно из Евангелия от Матфея 12:1. Не видя этого, современные греческие тексты решают проблему, полностью опуская это слово! Л Трм.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= собира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рез. Греческий диа. Приложение-104 .Луки 6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курузные поля . Смотрите Евангелие от Матфея 12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 ели = мы е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т. Греческий. оу. Приложение-105 . Не то же самое слово, что в стихах: Луки 6:29 , Луки 6:30 , Луки 6:37 , Луки 29:39 , Луки 29:4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чая... сказал. См. примечание к Второзаконию 1:4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= к (греч. плюсы. Приложение-104 ) 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е вы не читали. Смотрите приложение-14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= не так сильно, как. Греческий. ауден, соединение вкл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сделал Дэвид. Смотрите примечания к Евангелию от Матфея 12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компании с. Греческая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 брал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к ним = к ним то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о субботе = также о суббот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в другую субботу = также в другую субботу. Сравните Евангелие от Матфея 12:9-14.Марка 3:1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 антропос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ья правая рука = его рука, правая [одна]. высохший. Смотрите на Марка 3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блюдал = продолжал наблюдать. Несовершенный. Натянутый. Сравните отметку 3: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и = если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Предполагая возможность выполнения условия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чить. Смотрите Евангелие от Луки 6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ходить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л = все это время знал. Несовершенный. Натянутый. Греческая оида. Приложение-132 . Не то же самое слово, что в Евангелии от Луки 6:4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сли = рассуждения (стр. Матфея 15:19 . Иакова 2:4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эйс. Приложение-104 . Не то же самое слово , что в Евангелии от Луки 6:12 , от Луки 6:17 , от Луки 6:23 , от Луки 6:41 , от Луки 6:4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е профи. Приложение-104 . Не то же самое слово, что в Евангелии от Луки 6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спрошу. Все тексты гласят: "Я спрашиваю", то есть "я дополнительно спрашиваю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 = душа. Смотрите приложение-11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"оглядываясь вокруг" и т.д. Божественное дополнение Марка - "с гневом"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ое = исцеленн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. Смотрите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олнен = наполнен из. Смотрите примечание к Евангелию от Луки 5: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умие = бессмысленная яр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общались = начали обсужд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[говорящий] один на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 слово, что в стихах: Луки 6:8 , Луки 6:17 ; Луки 6:-2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ься. Третий из семи таких случаев в Евангелии от Луки. Смотрите примечание к Евангелию от Луки 3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олжалось всю ночь . Свойственно Люку. Медицинское слово. Сравните Евангелие от Матфея 14: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литва к Богу. Греческий. молитва Божья. Родительный падеж отношения. Приложение-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ст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Греч. апо. Приложение-104 . Не то же самое слово, что в стихах: Луки 6:34 , Луки 6:44 , Луки 6:45 . также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назвал апостолов = Он также назвал апостолов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назван = также назван. Смотрите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артоломью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тфей и Фома... Алфей. Все на арамейском. Приложение-9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был предателем = стал даже предател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= останови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кл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внина = уровень [пятно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пания = толп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подальше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енный. Греческий иаомай. Сравните Евангелие от Луки 5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досадованный = осажденны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. Греческий хупо. Приложение-104 ., но тексты читаются как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spirits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пневма. Смотрите приложение-101 . исцелен. Греческий. терапия. Сравните Евангелие от Луки 5:1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... пошел и т. д. Оба являются несовершенными. Напряженный = все это время стремились прикоснуться к Нему, ибо добродетель уходила,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бродетель = сила.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 (рядом)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т.д. Не "версия нагорной проповеди от Луки", а повторение в другой форме определенных ее частей в последующем случае. Зачем создавать "несоответствие", предполагая, что наш Господь никогда не повторял какую-либо часть Своих речей? Сравните Исайю 28:9-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 глаза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= до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енный и т. д. = Счастливый. Смотрите примечание к Евангелию от Матфея 5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 21-й стих. В отличие от будущего. В Божественном исчислении лучшее всегда приходит последним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делить вас и т. д. = отрезать ва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гнан и т.д. Сравните Второзаконие 22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ло. Греческий. понерос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еская хене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 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т. Фигура речи Астеризмос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 = небеса. Смотрите примечания к Евангелию от Матфея 6:9 , от Матфея 6:1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добным образом = согласно (греч. ката. Приложение-104 .) те же самые вещи.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, но. Греческий. </w:t>
      </w:r>
      <w:r>
        <w:rPr>
          <w:rFonts w:cs="Times New Roman" w:ascii="Times New Roman" w:hAnsi="Times New Roman"/>
          <w:sz w:val="20"/>
          <w:szCs w:val="20"/>
        </w:rPr>
        <w:t>PLEN</w:t>
      </w:r>
      <w:r>
        <w:rPr>
          <w:rFonts w:cs="Times New Roman" w:ascii="Times New Roman" w:hAnsi="Times New Roman"/>
          <w:sz w:val="20"/>
          <w:szCs w:val="20"/>
          <w:lang w:val="ru-RU"/>
        </w:rPr>
        <w:t>. Выразительный. горе. Это не другая и противоречивая версия Нагорной проповеди, а разнообразное повторение ее част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или = получаем. Греческий. апечо. Обычное слово в папирусах для обозначения квитанции. Смотрите примечание к Евангелию от Матфея 6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тешение. Греческий параклесис = комфорт. Сродни "Утешителю". Иоанна 14:16 , Иоанна 14:26 и т.д. Сравните Евангелие от Луки 2:2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ны = были наполн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жепророки . Сравните Иеремию 5:31 . 1Ки 18:19 , 1 Царств 18:22 ; 1 Царств 22:11 .Исайя 30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вь. Греческий. агапао. Смотрите 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о = хорош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лять. Не то же самое слово, что в стихах: Луки 6:20 , Луки 6:21 , Луки 6:22 . молитесь. Смотрите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от имени. Греческий. хупер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далее . Греческий. эпи. Приложение-104 . Не то же самое слово, что в стихах: Луки 6:1 , Луки 6:2 , Луки 6:6 , Луки 1:7 , Луки 1: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щека = челю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другой = другой то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. Смотрите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лок = мантия. См. Матфея 5:4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льто = туника. См. Матфея 5:4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= согласно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бы = желанию. Греческое тело. Смотрите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. Предполагая гипотезу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= какой ви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дарить. Греческий. чарис. встречается более 150 раз; восемь у Луки, здесь: Луки 6:33 , Луки 6:34, Луки 6:30; Луки 2:40, Луки 2:32; Луки 4:22; Луки 17:9; ни одного у Матфея или Марка; обычно переводится как "благодать". Приложение-18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если вы делаете добро. Состояние довольно неопределенное, где все решит опыт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</w:t>
      </w:r>
      <w:r>
        <w:rPr>
          <w:rFonts w:cs="Times New Roman" w:ascii="Times New Roman" w:hAnsi="Times New Roman"/>
          <w:sz w:val="20"/>
          <w:szCs w:val="20"/>
        </w:rPr>
        <w:t>from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столько же = тому подобн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олепен. Подчеркнуто фигурой речи Гиперба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 = сыновь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высокий . Выражается фигуральной метонимией речи (дополнения) для Того, Кто находится на высоте. Смотрите примечание к Евангелию от Луки 1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 собой = Стань соб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лосердный = сострадательный. Греческий. ойктирмон. Встречается только здесь и Иакова 5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т. Греческий, как и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 = [они] профессиональные измерители. мете. Англосаксонский = измеря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ли слепой. . .? = Способен ли слепой [человек] леа, слепой [человек]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буд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. Греческий хупер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Греческий. дидаскало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ршенное = приведено в порядок (по его инструкции, являющейся полной). Смотрите приложение-12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имательнейший. Смотрите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ылинка... луч. Смотрите примечания к Евангелию от Матфея 7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шь ли ты...? = способен ли ты?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наружи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 а в стихах: Луки 17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вестен = становится известным. Греческий гиноско. Приложение-132 .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е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от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ст ежевики. Греческий. батосы. Происходит за пределами Озера и действует только в Евангелии от Марка 12:26. Это то же самое слово в книге Исход 3:2-4 (Септуагинта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вне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Сравните Исайю 32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и, Господи. Эпизодическая фигура речи ( Приложение-6 ), для акцента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то бы то ни было = Каждый. Фигура речи Синекдоха (рода), Приложение-6 . Ставьте только для тех, кто приезжает. на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ния = слова. Множественное число логотипов. Не то же самое слово а в Евангелии от Луки 7:1. Смотрите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окажу... это похоже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пнул глубоко . Греческий. копали и углубляли. Фигура речи Хендиадис (приложение-6 ), для ударения: то есть он копал - да, он копал глубок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 рок. Греческая Петра. Как в Евангелии от Матфея 16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однение или затопление. Греческая племмура. Только здесь, в Северной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ролине, поток = река. Греческий. потамо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ьно бить = лопнуть или затормозить. Медицинский термин, обозначающий разрыв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Все тексты гласят: "из-за (греч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) он хорошо построе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делает этого . Отрицательное выражает чувство = не желает их 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упал. Все тексты читались сунепесен за эпесен, то есть он рухну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орение = расставание. Еще одно медицинское слово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ончен = завершен, или законч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ния. Греческий. п1. из ремы. Не то же самое слово, что в Евангелии от Луки 6:47. Смотрите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нутрь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удитория = слушание. Греческий. "уши". Поставлено с помощью метонимии фигуры речи (дополнения), Приложение-6 , для слух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ернаум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кий центурион, а именно. то же самое, что Господь благословил раньше (Матфея 8:5-13); то есть до призвания двенадцати, Матфея 10:1 и т.д. Это второе исцеление раба сотника произошло после призвания двенадцати (Луки 6:13-16). Обратите внимание на разные слова и происшествия. слуга = раб. Греческий. </w:t>
      </w:r>
      <w:r>
        <w:rPr>
          <w:rFonts w:cs="Times New Roman" w:ascii="Times New Roman" w:hAnsi="Times New Roman"/>
          <w:sz w:val="20"/>
          <w:szCs w:val="20"/>
        </w:rPr>
        <w:t>doulos</w:t>
      </w:r>
      <w:r>
        <w:rPr>
          <w:rFonts w:cs="Times New Roman" w:ascii="Times New Roman" w:hAnsi="Times New Roman"/>
          <w:sz w:val="20"/>
          <w:szCs w:val="20"/>
          <w:lang w:val="ru-RU"/>
        </w:rPr>
        <w:t>, а не "</w:t>
      </w:r>
      <w:r>
        <w:rPr>
          <w:rFonts w:cs="Times New Roman" w:ascii="Times New Roman" w:hAnsi="Times New Roman"/>
          <w:sz w:val="20"/>
          <w:szCs w:val="20"/>
        </w:rPr>
        <w:t>pais</w:t>
      </w:r>
      <w:r>
        <w:rPr>
          <w:rFonts w:cs="Times New Roman" w:ascii="Times New Roman" w:hAnsi="Times New Roman"/>
          <w:sz w:val="20"/>
          <w:szCs w:val="20"/>
          <w:lang w:val="ru-RU"/>
        </w:rPr>
        <w:t>", как в Евангелии от Матфея 8:6 (приложение-108 .) и в Евангелии от Луки 7:7 здесь, поскольку "</w:t>
      </w:r>
      <w:r>
        <w:rPr>
          <w:rFonts w:cs="Times New Roman" w:ascii="Times New Roman" w:hAnsi="Times New Roman"/>
          <w:sz w:val="20"/>
          <w:szCs w:val="20"/>
        </w:rPr>
        <w:t>pais</w:t>
      </w:r>
      <w:r>
        <w:rPr>
          <w:rFonts w:cs="Times New Roman" w:ascii="Times New Roman" w:hAnsi="Times New Roman"/>
          <w:sz w:val="20"/>
          <w:szCs w:val="20"/>
          <w:lang w:val="ru-RU"/>
        </w:rPr>
        <w:t>" может быть "</w:t>
      </w:r>
      <w:r>
        <w:rPr>
          <w:rFonts w:cs="Times New Roman" w:ascii="Times New Roman" w:hAnsi="Times New Roman"/>
          <w:sz w:val="20"/>
          <w:szCs w:val="20"/>
        </w:rPr>
        <w:t>doulos</w:t>
      </w:r>
      <w:r>
        <w:rPr>
          <w:rFonts w:cs="Times New Roman" w:ascii="Times New Roman" w:hAnsi="Times New Roman"/>
          <w:sz w:val="20"/>
          <w:szCs w:val="20"/>
          <w:lang w:val="ru-RU"/>
        </w:rPr>
        <w:t>", в то время как "</w:t>
      </w:r>
      <w:r>
        <w:rPr>
          <w:rFonts w:cs="Times New Roman" w:ascii="Times New Roman" w:hAnsi="Times New Roman"/>
          <w:sz w:val="20"/>
          <w:szCs w:val="20"/>
        </w:rPr>
        <w:t>doulos</w:t>
      </w:r>
      <w:r>
        <w:rPr>
          <w:rFonts w:cs="Times New Roman" w:ascii="Times New Roman" w:hAnsi="Times New Roman"/>
          <w:sz w:val="20"/>
          <w:szCs w:val="20"/>
          <w:lang w:val="ru-RU"/>
        </w:rPr>
        <w:t>" не обязательно должно быть "</w:t>
      </w:r>
      <w:r>
        <w:rPr>
          <w:rFonts w:cs="Times New Roman" w:ascii="Times New Roman" w:hAnsi="Times New Roman"/>
          <w:sz w:val="20"/>
          <w:szCs w:val="20"/>
        </w:rPr>
        <w:t>pais</w:t>
      </w:r>
      <w:r>
        <w:rPr>
          <w:rFonts w:cs="Times New Roman" w:ascii="Times New Roman" w:hAnsi="Times New Roman"/>
          <w:sz w:val="20"/>
          <w:szCs w:val="20"/>
          <w:lang w:val="ru-RU"/>
        </w:rPr>
        <w:t>". "</w:t>
      </w:r>
      <w:r>
        <w:rPr>
          <w:rFonts w:cs="Times New Roman" w:ascii="Times New Roman" w:hAnsi="Times New Roman"/>
          <w:sz w:val="20"/>
          <w:szCs w:val="20"/>
        </w:rPr>
        <w:t>Pais</w:t>
      </w:r>
      <w:r>
        <w:rPr>
          <w:rFonts w:cs="Times New Roman" w:ascii="Times New Roman" w:hAnsi="Times New Roman"/>
          <w:sz w:val="20"/>
          <w:szCs w:val="20"/>
          <w:lang w:val="ru-RU"/>
        </w:rPr>
        <w:t>" относится к происхождению, "</w:t>
      </w:r>
      <w:r>
        <w:rPr>
          <w:rFonts w:cs="Times New Roman" w:ascii="Times New Roman" w:hAnsi="Times New Roman"/>
          <w:sz w:val="20"/>
          <w:szCs w:val="20"/>
        </w:rPr>
        <w:t>doulos</w:t>
      </w:r>
      <w:r>
        <w:rPr>
          <w:rFonts w:cs="Times New Roman" w:ascii="Times New Roman" w:hAnsi="Times New Roman"/>
          <w:sz w:val="20"/>
          <w:szCs w:val="20"/>
          <w:lang w:val="ru-RU"/>
        </w:rPr>
        <w:t>" - к состоянию, когда используется одним и тем же лицом. дорогой = уважаемый или удостоенный чести. Не сказано о "паисе", а больше подходит к "дулосу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коло. Греческий. пери. Приложение-104 . Не то же самое слово, что в стихах: Луки 7:7 , Луки 7:35; Луки 7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= отправлено прочь (отправитель остается позади). Греческий. апостелло. Приложение-17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люсы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тарейшины = некоторые из [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] старейш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ть = просить. Не то же самое слово, что в Евангелии от Луки 7:4 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. Более сильное слово, чем в Евангелии от Луки 7:3 . Приложение-134 .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гновенно = настойчиво или сроч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о = есть: даю точные сло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ящий. Греческий. агапао. 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он са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 = для на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нагога = синагога. Господь знал все синагоги в Капернауме; так что это, должно быть, была какая-то особая синагога, вероятно, новая, построенная после события из Евангелия от Матфея 8:5-13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= собира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совместно или в содружестве с. Греческий. солнце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далеко. В первом случае Лорд не пошел, ему помешал центури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правлено. Греческий. </w:t>
      </w:r>
      <w:r>
        <w:rPr>
          <w:rFonts w:cs="Times New Roman" w:ascii="Times New Roman" w:hAnsi="Times New Roman"/>
          <w:sz w:val="20"/>
          <w:szCs w:val="20"/>
        </w:rPr>
        <w:t>pem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 приложение-174 .) = отправлять с; посланника сопровождает эскор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говорка. Он сам присутствовал и был оратор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н. Приложение-98 . Личность Господа является предметом этого второго периода Его служения. Смотрите приложение-1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утруждай себя . Это второе и похожее обращение демонстрирует большую глубину смирения, вероятно, выросшего со времени предыдущего исцеления, символом которого, возможно, была синагога по обету. нет. Грек. я. Приложение-105 . Не то же самое слово, что в предыдущем и следующем предложении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достойно. Греческий. оу. Как и в первом предложе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. Подчеркнуто положением в предложении. Фигура речи - Гиперба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ть одним словом = сказать посредством или с помощью слова. Дательный падеж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. Здесь это греческий. паис. Приложение-108 . Смотрите примечание к Евангелию от Луки 7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также есмь и т. д. = Я также, мужчина, назначен властью (или подчиняюсь ей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. Приложение-123 . набор назнач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= сам себ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удивлялся и т. д. Единственный другой пример удивления Господа - это их неверие (Марка 6:6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. . . . нет, не = даже не. Греческий. уд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. Греческий. эйс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целое = в добром здравии. Медицинское слово. Смотрите примечание к Евангелию от Луки 5:31. который был болен. Опущено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[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. Таким образом, предпосылки и следствия, а также объекты двух чудес различаются в важных деталя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и 11-17, характерные для Луки. Выбран потому, что он связан с личностью Господа как Бога, воскрешающего мертвых; и как Человека, полного сострада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(Приложение-6), на "много и" в этих стихах (11-17), подчеркивающую каждую деталь. "и" в английском не всегда совпадают с "и" в греческ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сбылось. Еврейский язык. Смотрите примечание к Евангелию от Луки 1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н. Сейчас, Нет. Встречается только здесь, в Нью-Йорке. Руины находятся на склоне Малого Хермона, к западу от Эндор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ата . Все похороны проходили снаруж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ть. Фигура речи Астеризмос. Приложение-6 . Чтобы привлечь внимание к встрече двух огромных толп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й человек . Греческий хо некрос. 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ь . Этот Божественный титул чаще встречается у Луки, чем в любом другом Евангелии. Смотрите стихи: Луки 7:19 , Луки 7:31 , Луки 7:1 ; Луки 11:1 ; Луки 12:42 ; Луки 17:5 , Луки 17:6 ; Луки 19:8 ; Луки 19:22 . </w:t>
      </w:r>
      <w:r>
        <w:rPr>
          <w:rFonts w:cs="Times New Roman" w:ascii="Times New Roman" w:hAnsi="Times New Roman"/>
          <w:sz w:val="20"/>
          <w:szCs w:val="20"/>
        </w:rPr>
        <w:t>aLuk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9:1 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9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л. Греческий эйдон. Приложение-133 .:1. Не то же слово, что в Евангелии от Луки 7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страдание. Смотрите в Евангелии от Луки 7:11 причину выбора этого чуда,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к.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подош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онутый. Без осквернения. Еще один примечательный факт, подчеркнутый "и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силки . Вероятно, из плетеной ткан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ял неподвижно . Еще одна примечательная особенность. Молодой человек. Приложение-108 . Возникать. Приложение-17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, кто был мертв = труп. Смотрите приложение-139 . сел. Медицинское слово (Колоссянам 4:14 ). Греческий анакатизо. Происходит только здесь и действует 9:40 . Часто встречается в медицинских трудах; и встречается также в папирусах, в письме слуги-христианина своему отсутствующему хозяину о болезни его госпожи (Избранное Миллигана, стр. 130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ий пророк . Смотрите Евангелие от Луки 9:8 , Евангелие от Луки 9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крес . Приложение-17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. Греческий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етил . Сравните Евангелие от Луки 1:68. Иоанна 3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х = отчет. Греческий логотип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всюду = внутр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ал ему = принес весть. Это стало поводом для второй миссии Джона. Если Господь мог воскрешать мертвых, почему он томился в тюрьме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 = определенные два. Миссия в Евангелии от Матфея 11:1 и т.д. была более ранней, чем эта. Смотрите примечания к Евангелию от Матфея 11:2. Там не было названо ни одного номера. Смотрите примечание о "двух" та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Все тексты гласят "Господь". Смотрите примечание к Евангелию от Луки 7: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, Кто должен прийти = грядущий [Мессия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отрим мы = смотрим ли м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. Греческий. аллос. Приложение-124 . Но Тр. и ВИ читают "гетеро"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ужчины . Греческий. Множественное число от </w:t>
      </w:r>
      <w:r>
        <w:rPr>
          <w:rFonts w:cs="Times New Roman" w:ascii="Times New Roman" w:hAnsi="Times New Roman"/>
          <w:sz w:val="20"/>
          <w:szCs w:val="20"/>
        </w:rPr>
        <w:t>aner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ой же. Пропускать. Нет эквивалента в греческом язы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леченный = исцел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мощи = болезни (хронически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пидемии = бедствия (острые). Медицинские термины (Колоссянам 4:14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ло. Греческий. понерос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и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исус. Опустить [БУКВ. Тр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 и слышал . Доказательством было не то, что они были чудесами (</w:t>
      </w:r>
      <w:r>
        <w:rPr>
          <w:rFonts w:cs="Times New Roman" w:ascii="Times New Roman" w:hAnsi="Times New Roman"/>
          <w:sz w:val="20"/>
          <w:szCs w:val="20"/>
        </w:rPr>
        <w:t>qu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racles</w:t>
      </w:r>
      <w:r>
        <w:rPr>
          <w:rFonts w:cs="Times New Roman" w:ascii="Times New Roman" w:hAnsi="Times New Roman"/>
          <w:sz w:val="20"/>
          <w:szCs w:val="20"/>
          <w:lang w:val="ru-RU"/>
        </w:rPr>
        <w:t>), а то, что чудеса были теми, о которых было предсказано. См. Исаию 29:18 ; Исаию 85:4-6 ; Исаию 60:1-3. Если бы Господь творил чудеса гораздо более экстраординарные, они вообще не были бы доказательством Его утверждений. тот... тот и так далее. Никаких статей на греческом язы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 - значит видеть снова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е = мертвые люд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акого искусства. Смотрите приложение-1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дным проповедуется Евангелие: буквально бедные (Приложение-127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ангелизируются (приложение-121. 4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агословенный = счастливы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обижаться = не находить (греч.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) все, на что можно наткнуть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касающийся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л ты = ты вышел (совершенное время). Все тексты, однако, гласят "пошел ты" (аор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потому что видеть = смотреть на. Греческий теаомай. 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тер. Греческий. анемо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ого, чтобы видеть = видеть. Греческий. эйдон. Приложение-133 . софт. Смотрите Евангелие от Матфея 11:8. Контраст с "верблюжьей шерстью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вляются = существуют. То же слово, что и "был" в Послании к Римлянам 4:19 ; "бытие" в Послании к Филиппийцам 1:2, Филиппийцам 1:6 ; и "есть" в послании к Филиппийцам 1:3, Филиппийцам 1:2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еликатно = роскошно. Ироды были известны этим (Деяния 12:21 .Марка 6:21 . Иосиф Флавий, Бел. Иуды 1:20 . § 3 ; Ант. </w:t>
      </w:r>
      <w:r>
        <w:rPr>
          <w:rFonts w:cs="Times New Roman" w:ascii="Times New Roman" w:hAnsi="Times New Roman"/>
          <w:sz w:val="20"/>
          <w:szCs w:val="20"/>
        </w:rPr>
        <w:t>xix</w:t>
      </w:r>
      <w:r>
        <w:rPr>
          <w:rFonts w:cs="Times New Roman" w:ascii="Times New Roman" w:hAnsi="Times New Roman"/>
          <w:sz w:val="20"/>
          <w:szCs w:val="20"/>
          <w:lang w:val="ru-RU"/>
        </w:rPr>
        <w:t>. 8. 2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ролевские дворы = королевские дворцы. Греческий. Множественное число от </w:t>
      </w:r>
      <w:r>
        <w:rPr>
          <w:rFonts w:cs="Times New Roman" w:ascii="Times New Roman" w:hAnsi="Times New Roman"/>
          <w:sz w:val="20"/>
          <w:szCs w:val="20"/>
        </w:rPr>
        <w:t>basileion</w:t>
      </w:r>
      <w:r>
        <w:rPr>
          <w:rFonts w:cs="Times New Roman" w:ascii="Times New Roman" w:hAnsi="Times New Roman"/>
          <w:sz w:val="20"/>
          <w:szCs w:val="20"/>
          <w:lang w:val="ru-RU"/>
        </w:rPr>
        <w:t>. Встречается только здесь,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рок. Смотрите приложение-49 . Тот, кто говорил от имени Бога. Не обязательно заранее. Сравните Исход 4:16 ; Исход 7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аписано = это остается написанным. Цитируется из Малахии 3:1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готовить. Смотрите примечание к Евангелию от Луки 1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эмпростен = в присутств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дился = появился на свет. Греческий геннао, используется в честь матери. Смотрите примечание к Евангелию от Матфея 1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удейс = никто. Сравните Евангелие от Луки 5:3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именьший. Смотрите примечание к Евангелию от Матфея 11:11. Иоанн только провозгласил это. Но если бы тогда нация приняла Господа, это было бы осуществл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тари = сборщики пошлин. Смотрите в Евангелии от Матфея 5:4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авданный Бог . Иудаизм = провозгласил Бога справедливым, подчинившись крещению Иоан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лонено = отложено в сторону или аннулировано в соответствии с тем толкованием, которое они ему придают. Сравните Послание к Галатам 1:2, Галатам 1:21 .Притчи 1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двокат. Греческий. буль. Смотрите Приложение-102 . и стр. Ефесянам 1:9 , Ефесянам 1:11 . Смотрите также Деяния 2:23 ; Деяния 4:28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 = что касается. Греческий. эйс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Господь сказал. Во всех текстах эти слова опущены. это поколение. </w:t>
      </w:r>
      <w:r>
        <w:rPr>
          <w:rFonts w:cs="Times New Roman" w:ascii="Times New Roman" w:hAnsi="Times New Roman"/>
          <w:sz w:val="20"/>
          <w:szCs w:val="20"/>
        </w:rPr>
        <w:t>Смотрите примечание к Евангелию от Матфея 11:16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rse 32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ildren = little children. App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 = a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 have piped = We piped: i.e. played at being at a wedding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ve not danced = danced not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 have mourned = we mourned: i.e. we played at being at a funeral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ve not wept = wept not. Compare </w:t>
      </w:r>
      <w:hyperlink r:id="rId61">
        <w:r>
          <w:rPr>
            <w:rStyle w:val="InternetLink"/>
            <w:rFonts w:cs="Times New Roman" w:ascii="Times New Roman" w:hAnsi="Times New Roman"/>
            <w:sz w:val="20"/>
            <w:szCs w:val="20"/>
          </w:rPr>
          <w:t>Luke 6:21</w:t>
        </w:r>
      </w:hyperlink>
      <w:r>
        <w:rPr>
          <w:rFonts w:cs="Times New Roman" w:ascii="Times New Roman" w:hAnsi="Times New Roman"/>
          <w:sz w:val="20"/>
          <w:szCs w:val="20"/>
        </w:rPr>
        <w:t> 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rse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eating . . . drinking. Hebrew idiom for ordinary living. Compare </w:t>
      </w:r>
      <w:hyperlink r:id="rId62">
        <w:r>
          <w:rPr>
            <w:rStyle w:val="InternetLink"/>
            <w:rFonts w:cs="Times New Roman" w:ascii="Times New Roman" w:hAnsi="Times New Roman"/>
            <w:sz w:val="20"/>
            <w:szCs w:val="20"/>
          </w:rPr>
          <w:t>Luke 1:15</w:t>
        </w:r>
      </w:hyperlink>
      <w:r>
        <w:rPr>
          <w:rFonts w:cs="Times New Roman" w:ascii="Times New Roman" w:hAnsi="Times New Roman"/>
          <w:sz w:val="20"/>
          <w:szCs w:val="20"/>
        </w:rPr>
        <w:t> .</w:t>
      </w:r>
      <w:hyperlink r:id="rId63">
        <w:r>
          <w:rPr>
            <w:rStyle w:val="InternetLink"/>
            <w:rFonts w:cs="Times New Roman" w:ascii="Times New Roman" w:hAnsi="Times New Roman"/>
            <w:sz w:val="20"/>
            <w:szCs w:val="20"/>
          </w:rPr>
          <w:t>Matthew 3:4</w:t>
        </w:r>
      </w:hyperlink>
      <w:r>
        <w:rPr>
          <w:rFonts w:cs="Times New Roman" w:ascii="Times New Roman" w:hAnsi="Times New Roman"/>
          <w:sz w:val="20"/>
          <w:szCs w:val="20"/>
        </w:rPr>
        <w:t> 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ead. . . wine. Peculiar to Luke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vil = demon. Later, they said the same of the Lord. </w:t>
      </w:r>
      <w:hyperlink r:id="rId64">
        <w:r>
          <w:rPr>
            <w:rStyle w:val="InternetLink"/>
            <w:rFonts w:cs="Times New Roman" w:ascii="Times New Roman" w:hAnsi="Times New Roman"/>
            <w:sz w:val="20"/>
            <w:szCs w:val="20"/>
          </w:rPr>
          <w:t>John 7:20</w:t>
        </w:r>
      </w:hyperlink>
      <w:r>
        <w:rPr>
          <w:rFonts w:cs="Times New Roman" w:ascii="Times New Roman" w:hAnsi="Times New Roman"/>
          <w:sz w:val="20"/>
          <w:szCs w:val="20"/>
        </w:rPr>
        <w:t> ; </w:t>
      </w:r>
      <w:hyperlink r:id="rId65">
        <w:r>
          <w:rPr>
            <w:rStyle w:val="InternetLink"/>
            <w:rFonts w:cs="Times New Roman" w:ascii="Times New Roman" w:hAnsi="Times New Roman"/>
            <w:sz w:val="20"/>
            <w:szCs w:val="20"/>
          </w:rPr>
          <w:t>John 10:20</w:t>
        </w:r>
      </w:hyperlink>
      <w:r>
        <w:rPr>
          <w:rFonts w:cs="Times New Roman" w:ascii="Times New Roman" w:hAnsi="Times New Roman"/>
          <w:sz w:val="20"/>
          <w:szCs w:val="20"/>
        </w:rPr>
        <w:t> 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rse 34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Son of man . See App-9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s = has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И все ж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дрость. Смотрите примечание к Евангелию от Матфея 11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: то есть те, кого она произвела на свет. Смотрите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дин, и т.д. Стихи 36-50, характерные для Луки. Не следует отождествлять себя с Симоном (Марка 14:3 ). Все обстоятельства разны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ймон было одним из самых распространенных имен. В Нью-Йорке упоминается девять человек, а среди Двенадцати - дв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лаемый = спрошенный или приглашенный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компани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л за мясо = откинулся [за столом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а. Не следует отождествлять себя с Марией Магдалиной: это клевета на нее, причем совершенно произвольная. Сравните Евангелие от Матфея 21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од. То, что это была Магдала, - чистое предположени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whic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то: т.е. ссылка на клас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и т. д. Все тексты гласят: "который был в городе, грешник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а узнала = узнав. Греческий. гиноско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 = Он. алебастр. См. Матфея 26:7. Марка 14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. Приложение-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рка = постельный реж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тирал = вытир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овал = страстно целовал. Сравните Деяния 20:3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казано = приглашен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. Греческий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и т. д. Предполагая и веря в факт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вестный = должен знать, как в Евангелии от Луки 7:3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. То же, что "который" в Евангелии от Луки 7:3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отвечающий: то есть его тайное сомн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ймон. Смотрите примечание к Евангелию от Луки 7:3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ю тебе . Ты осуждал Меня!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ть дальше = скажи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и т.д. Греческий. "Было два должника у некоего ростовщик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нс = динариям. Смотрите приложение-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= другой. Греческий. гетеросексуалы. Смотрите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у них ничего не было = не (греч. я, как в Евангелии от Луки 7:13 ), имеющий что-либ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шинство = боль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олагаю = я принимаю это. Греческий. хуполамбано, используется только Лукой; здесь, Луки 10:30. Деяния 1:9 ; Деяния 2:15 . Медицинское применение, для проверки (болезни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димый. 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ишь ты = Хозяин, которого ты отмечаешь. Греческий. блепо. Приложение-133 . Господь обращает внимание Симона на ее дела, но Он обращает внимание женщины (Луки 7:47) на Свою собственную благодать по отношению к не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 дал и др. соч. Бытие 18:4 ; Бытие 19:2 .Судьи 19:21 . 1 Тимофею 5:10 . нет. 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= по факту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а. Решительна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женщина = она (подчеркнуто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того времени = с (греч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>) того времени, ког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кратилось = было прерывистым. Медицинское слово. Встречается только здесь,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чему = по какой причине или потому что ее грехи прощены. грехи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это. Это можно было увидеть; и это было знаком, а не причиной или следстви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ей . Обратите внимание на измен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49 - й стих. Начинался. Отмечая восстание мыс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то это...? Этот случай выбран потому, что он раскрывает Личность Господа как Бога. Тема этого второго периода Его служения. Смотрите приложение-119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 это сбылось. Обратите внимание на еврейский язык, здесь и в гл. Луки 5:1; Луки 6:1 и т.д. Стихи 1-3 характерны для Лу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последствии. Больше не ограничиваясь Капернаум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шел через все = путешествовал насквоз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город и деревня = по городу и деревн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поведь = провозглашение. Смотрите приложение-121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вещая радостную весть . Греческий. </w:t>
      </w:r>
      <w:r>
        <w:rPr>
          <w:rFonts w:cs="Times New Roman" w:ascii="Times New Roman" w:hAnsi="Times New Roman"/>
          <w:sz w:val="20"/>
          <w:szCs w:val="20"/>
        </w:rPr>
        <w:t>euangelis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анонс и т.д.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.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. Замена пошл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месте с. Греческий. солнце. Приложение-104 . Не то же самое слово, что в стихах: Луки 8:13 , Луки 8:14 , Луки 8:15 , Луки 13:4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пределенные женщины . Намеки на "женщин" в Евангелии от Матфея. только в Евангелии от Луки 27:55 , Луки 27:56 и в Евангелии от Марка 15:40, но заметно упоминается в Евангелии от Луки. См. примечание на стр. 1428. исцелен. Смотрите Евангелие от Луки 6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ло. Греческий. понерос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и. Греческий. Множественное число от пневмы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подальше от. Греч. апо. Приложение-104 . Не то же самое слово, что в Евангелии от Луки 8:3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= выше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ы = демо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жена. Возможно, она была причиной интереса Ирода. Марка 6:14-16 . 23 марта: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ие. Греческий. Множественное число от гетеро. Приложение-124 . Смотрите Матфея 27:55. который. Отмечаю клас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от. апо, как в Евангелии от Луки 8:2, но все тексты гласят е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щество = свойств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: пришли = продолжали приход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ий. плюсы. Приложение-104 . Не то же самое слово, что в стихах: Луки 8:27 , Луки 8:3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оло. Греч. диа. Приложение-104 .Луки 8:1 . Не то же самое слово, что в Евангелии от Луки 5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ятель. Греческий. "сеятель". Первое высказывание притчи, которое было повторено (и изменено) и объединено с семью другими притчами позже, после прибытия Его сородичей. Это (в Евангелии от Луки) было дано до прибытия и стало следствием удлиненного тура, закончившегося в Капернауме. Следствием здесь является вопрос Двенадцати ("Что", Луки 8:9); следствием в евангелиях от Матфея и Марка (которые идентичны) является другой вопрос ("Почему", Матфея 13:10). В более позднем повторении толкование дается после запроса (Матфея 13:18. Марка 4:10); у Луки оно непосредственно следует за притч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семя. Характерно для этого первого изложения притч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ак он сеял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своем посев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пал. Он не был посеян на обочине дорог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рядом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ры = птиц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ух = небо. Греческий. небеса (единственное число) Смотрите примечания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= другие. Греческий. гетеросексуалы, как в Евангелии от Луки 8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пи. Приложение-104 . Не то же самое слово, что в Евангелии от Луки 8:4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ень = скала. Греческий. Петра. Как в Евангелии от Матфея 16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кочил . Греческий. фуо. Встречается только здесь, в Евангелии от Луки 8:8 и Послании к Евреям 12:1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тому что ему не хватало = из-за (греч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иложение-104 .Луки 8:2; Луки 8:2 ) это не (греч. </w:t>
      </w:r>
      <w:r>
        <w:rPr>
          <w:rFonts w:cs="Times New Roman" w:ascii="Times New Roman" w:hAnsi="Times New Roman"/>
          <w:sz w:val="20"/>
          <w:szCs w:val="20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, имеюще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лажность. Греческие икмы. Встречается только здесь,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реди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посред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ипы = ши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ник вместе с ним = возни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месте. Греческий сумфуо. Встречается только здесь, в Нью-Йорке, медицинское слово, используемое для соединения костей и закрытия ра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авленный = задушенный, как в Евангелии от Луки 8:33. В другом месте только в Евангелии от Матфея 13: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(Приложение-6) в Евангелии от Луки 8: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. эпи. То же, что "на" (Луки 8:6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л. В издании авторизованной версии 1611 года слово "имел" опуще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ющий уши и т. д. Смотрите примечание к Евангелию от Матфея 11:15 и приложение-14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...? Смотрите примечание к Евангелию от Луки 8: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то же самое слово, что и в более позднем случае (Матфея 13:10), которое было "Почему". Они знали "что", но хотели получить дополнительную информаци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ть = познакомиться. Смотрите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йны = секрет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ие = все остальное. Греческий. хой лойпой. Сравните Деяния 5:13 . Римлянам 11:7. Еф 2:3 . 1 Фессалоникийцам 4:13.Откровение 20: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Цитируется из Исайи 6:9 , Исайи 6:10 . Смотрите приложение-10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я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к.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означает. Образная речевая метафора ( Приложение-6 ): т.е. представля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о. Греческий. логоти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рет = урывка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= для того, чтобы... не было, как в Евангелии от Луки 8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в ассоциации с. Греческий. мета. Приложение-104 . Не то же самое слово, что в стихах: Луки 8:1 , Луки 8:14 , Луки 8:38; Луки 8:3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= сез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ушение = испытание. Во втором изречении этой притчи (см. примечание к Евангелию от Луки 8:5) Господь использовал слова "скорбь или гонение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ите вперед = как они идут своим путе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авленный = задушенный. Греческий. сампниго, как в Евангелии от Луки 8:42. Не то же самое слово, что в стихах: Луки 8:8 , Луки 8: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жизнь. Греческий. биос = прожитая жизнь. Ни Зои, ни псуче. Смотрите 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= внутр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 слово, что в стихах: Луки 8:8 , Луки 8:13 , Луки 8:16 , Луки 8: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. Обозначающий класс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ржи это = держи это крепко. См. примечание ко 2-му Посланию к Фессалоникийцам 2:6. Фигура речи Тапеиноз (приложение-6 ), поскольку помимо этого делается гораздо больш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рпение = терпеливая вынослив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 один мужчина. Греческий </w:t>
      </w:r>
      <w:r>
        <w:rPr>
          <w:rFonts w:cs="Times New Roman" w:ascii="Times New Roman" w:hAnsi="Times New Roman"/>
          <w:sz w:val="20"/>
          <w:szCs w:val="20"/>
        </w:rPr>
        <w:t>oud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соединение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ча = лампа. Смотрите приложение-1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овать = дива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л = по факту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свечник = подставка для ламп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что = не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 что угод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кретный = скрыт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сделанным = ст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. Греческий. уд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да, как и выше, но все тексты читаю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= ст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ехать за границу = приехать в (греч. эйс. Приложение-104 .) свет (греч. фанерос = проявлени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те внимательны. Греческий. блепо. Смотрите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. Противопоставьте "что" во втором случае (Марка 4:24)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 = вдали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ется = дум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тем последовало 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Мотив см. в Евангелии от Марка 3:21 - вместе с Евангелием от Марка 3:31-35. Сравните Евангелие от Матфея 12:4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ли = были не в состоя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ойти к Нему = слиться с Ним. Греческий сунтунчано. Встречается только здесь, в Нью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Йорке, для = из-за. Греч. диа. Приложение-104 .Луки 8: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сса = толп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им = сто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лающий = желающий. Греческий. тело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. Греческий эйдон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 сказал . См. примечание к Второзаконию 1: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люсы. Приложение-104 . Не то же самое слово, что в Евангелии от Луки 8:2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й = делаеш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 и т. д. Это не та же буря, что в Евангелии от Матфея 8:24 (см. Примечания там), но та же, что и в Евангелии от Марка 4:37. Евангелие от Матфея было до призвания Двенадцати; это произошло после этого события. Предпосылки и следствия различаются в обоих случаях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абль. В Евангелии от Матфея - "лодк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ним = к ним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зеро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ущен на воду = вышел в море или поднял парус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снул = отвалился (греч. </w:t>
      </w:r>
      <w:r>
        <w:rPr>
          <w:rFonts w:cs="Times New Roman" w:ascii="Times New Roman" w:hAnsi="Times New Roman"/>
          <w:sz w:val="20"/>
          <w:szCs w:val="20"/>
        </w:rPr>
        <w:t>aphupnoo</w:t>
      </w:r>
      <w:r>
        <w:rPr>
          <w:rFonts w:cs="Times New Roman" w:ascii="Times New Roman" w:hAnsi="Times New Roman"/>
          <w:sz w:val="20"/>
          <w:szCs w:val="20"/>
          <w:lang w:val="ru-RU"/>
        </w:rPr>
        <w:t>) в сон. Только здесь,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устился вниз . Не воскрес, как в предыдущем случае (Матфея 8:24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тормовой ветер = шквал. В первом случае это было землетрясение (греч. сейсмос). Вот это был лайлап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. = вкл. до. Греческий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были заполнены, были завалены. Несовершенный. напряженная. Следовательно, это была открытая лодка; у Матфея - палубная лод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в опасности = начинали быть в опасности: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нулся = пробудился. Приложение-17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. Смотрите примечание к Евангелию от Луки 5:5. Обратите внимание на фигуру речи Эпизевсис ( Приложение-6 ), для акцента. Не то же самое слово, что в Евангелии от Луки 8:4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 погибаем = мы погибаем: то есть тоне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ник = был возбужден. Приложение-178 . </w:t>
      </w:r>
      <w:r>
        <w:rPr>
          <w:rFonts w:cs="Times New Roman" w:ascii="Times New Roman" w:hAnsi="Times New Roman"/>
          <w:sz w:val="20"/>
          <w:szCs w:val="20"/>
        </w:rPr>
        <w:t>TTr</w:t>
      </w:r>
      <w:r>
        <w:rPr>
          <w:rFonts w:cs="Times New Roman" w:ascii="Times New Roman" w:hAnsi="Times New Roman"/>
          <w:sz w:val="20"/>
          <w:szCs w:val="20"/>
          <w:lang w:val="ru-RU"/>
        </w:rPr>
        <w:t>. У которых есть то же слово, что и у "пробудившегося" выше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шующего. Греческий клудон. Встречается только здесь и Иакова 1:6 ("волна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ст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им манером. Это! = Кто же тогда этот [человек]!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повелевает . Свойственно Люк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прибыли = они приплыл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из, или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пали вниз. Встречается только здесь, в Нью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Йорке, при = до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даринцы. Смотрите примечание к Евангелию от Матфея 8:28. Люди были гадаринцами, но город не был Гадарой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 против = противоположность. Греческий. антиперан. Встречается только здесь, в Нью-Йорке; напротив Нижней Галилеи (не там, откуда они приплыли). Смотрите приложение-16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ерейти к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города. Соединяйтесь с "мужчиной", а не с "встреченным". снаружи. Греческий эк. Приложение-104 . Не то же самое слово, что в стихах: Луки 2:12 , Луки 2:29, Луки 2:33 , Луки 2:35 , Луки 2:38 , Луки 2:4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ер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ы = демо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гое время... одежда = и долгое время не надевал никакой мантии, плаща или верхней одежды (единственное число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вары. И Луки 16:19 . Ни одного слова, характерного для . Библия. Это встречается у Иосифа Флавия и в надписи из Дельф (около 154 г. до н.э.), см. </w:t>
      </w:r>
      <w:r>
        <w:rPr>
          <w:rFonts w:cs="Times New Roman" w:ascii="Times New Roman" w:hAnsi="Times New Roman"/>
          <w:sz w:val="20"/>
          <w:szCs w:val="20"/>
        </w:rPr>
        <w:t>Deissman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Light</w:t>
      </w:r>
      <w:r>
        <w:rPr>
          <w:rFonts w:cs="Times New Roman" w:ascii="Times New Roman" w:hAnsi="Times New Roman"/>
          <w:sz w:val="20"/>
          <w:szCs w:val="20"/>
          <w:lang w:val="ru-RU"/>
        </w:rPr>
        <w:t>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, стр. 7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 Демоны непочтительно используют это священное имя, как это делают многие сегодня: но Его собственные ученики называли Его "Учитель" (Луки 8:24) и "Господь". Смотрите Иоанна 13: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у меня есть и т. д. См. примечание ко 2 Царств 1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вышний. Господь призывал так в другом месте только в Евангелии от Марка 5:7. Сравните Евангелие от Луки 1:32 , Евангелие от Луки 1:5 ; Евангелие от Луки 6: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ть. Смотрите приложение-134 . Не то же самое слово, что в стихах: Луки 8:31 , Луки 8:32 , Луки 8:37 , Луки 31: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приказал = Он командовал. Несовершенное врем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 Греческий. пневма. Смотрите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. Приложение-123 . Не то же самое слово , что в стихах: Луки 8:27 , Луки 8:38 , Луки 8:41 , но то же самое , что в стихах: Луки 8:33 , Луки 8: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о поймало = оно схватило. Только здесь и в Деяниях 6:12; Деяниях 19:29; Деяниях 27: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ржали связанным = связанным, будучи под охран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пи и т. д. Смотрите примечания к Евангелию от Марка 5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разрывает полосы, и = разрывая полосы, 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загнан в угол . Греческий элауно. Встречается пять раз: здесь; Марка 6:48. Иоанна 6:19. Иакова 3:4 и 2 Петра 2:17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 = демо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гие и т. д. Смотрите примечание к Евангелию от Марка 5: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. Греческий. паракалео. Смотрите приложение-134 . Не то же самое слово, что в стихах: Луки 8:28 , Луки 8:37 , Луки 8:3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дна . Греческий абуссос; не море, как в Евангелии от Луки 5:4. Встречается девять раз: здесь, в Послании к Римлянам 10:7. Откровение 9:1 , Откровение 9:2 , Откровение 9:11 ; Откровение 11:7 ; Откровение 17:8 ; Откровение 20:1 , Откровение 20: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= э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рпел их = дал им отпуск. Сравните Марка 5:13 . Деяния 21:39 , Деяния 21:40 ; Деяния 27: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бежал = броси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из. Греческое ка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утое место = пропа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сделан = произош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внутрь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= рядом. Греческий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здравом уме = в здравом ум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, кто был одержим дьяволами = демонизированный [человек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енный = спасенный. То же слово, что и в Евангелии от Луки 8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молял = просил. Греческий эротао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взяты . Медицинское слово, как в Евангелии от Луки 4:3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слал его прочь. Обратите внимание на ответы на три молитвы в этой главе, в стихах: Луки 8:32 , Луки 8:33 , Луки 8:37 , Луки 32:38 , Луки 32:3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о. Греческий. эйс. Приложение-104 . Не то же самое слово, что в стихах: Луки 8:19 , Луки 8:25 , Луки 8:27 ; Луки 8:-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ать = рассказать: расскажите всю истори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великие вещи = что бы то ни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публикованный = провозглашающий. Смотрите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= д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. . . возвращенный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. ., возвращающий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жидание = поиск, как в Евангелии от Луки 1:21 ; от Луки 3:15 ; от Луки 7:19 , от Луки 7:20 ; от Луки 12:46 . Деяния 3:5 ; Деяния 10:24 ; Деяния 28:6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от, смотрите. Фигура речи Астеризмос ( приложение-6 ). Эти два чуда не совпадают с описанными в Евангелии от Матфея 9:18-26, но такие же, как в Евангелии от Марка 5:22 и т.д. Смотрите заметки там и приложение-13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аир. Израильское имя Иаир (Числа 32:41 .Иисус Навин 13:30. Судей 10:3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а = занимал должность. Греческий. хупарчо. синагога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н шел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.) Своем уход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полненные = было душно. Греческий. сампниго. Не то же самое слово, что в стихах: Луки 8:7 , Луки 8:33, но то же самое, что "подавился" (Луки 8:14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меть = быть внутр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, выш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венадцать = от (греч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иложение-104 . 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>) двенадц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ущий. Греческий. биос. Смотрите 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. Греческий. эйс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= не могло... ни одним. Греческий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. . </w:t>
      </w:r>
      <w:r>
        <w:rPr>
          <w:rFonts w:cs="Times New Roman" w:ascii="Times New Roman" w:hAnsi="Times New Roman"/>
          <w:sz w:val="20"/>
          <w:szCs w:val="20"/>
        </w:rPr>
        <w:t>oudeis</w:t>
      </w:r>
      <w:r>
        <w:rPr>
          <w:rFonts w:cs="Times New Roman" w:ascii="Times New Roman" w:hAnsi="Times New Roman"/>
          <w:sz w:val="20"/>
          <w:szCs w:val="20"/>
          <w:lang w:val="ru-RU"/>
        </w:rPr>
        <w:t>. из. греческого. хупо, но все тексты читаются как ап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ница = подол (Числа 15:38 , Числа 15:39 . Второзаконие 22:1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новлено = остановлено. Медицинский терм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то прикасался = К кому [это] прикаса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лпа. Греческий. сунечо. Сравните Евангелие от Луки 8:37 ; Евангелие от Луки 4:38 ; Евангелие от Луки 12:50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жимать. Греческий. апотлибо.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c</w:t>
      </w:r>
      <w:r>
        <w:rPr>
          <w:rFonts w:cs="Times New Roman" w:ascii="Times New Roman" w:hAnsi="Times New Roman"/>
          <w:sz w:val="20"/>
          <w:szCs w:val="20"/>
          <w:lang w:val="ru-RU"/>
        </w:rPr>
        <w:t>.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снулся... я воспринимаю = коснулся... я познал (греч. гиноско. Приложение-132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бродетель = сила (врожденная). Греческий. дунамис. Смотрите приложение-17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дение вниз = упавший вниз. В ужас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а прикоснулась = она прикоснула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енный. Смотрите Евангелие от Луки 6:1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т хорошим утешением. Все тексты опуще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целил тебя = спас тебя, как в стихах: Луки 8:12 , Луки 8:36 и д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. Греческий.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й. Подчеркнуто фигурой речи Гиперба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 Учитель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кто не страдал = не страдал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 люб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хранить = за исключением. Петр, Иаков и Иоанн. Сравните Марка 9:12 ; Марка 14: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и и стенали = рыдали и причитали. Оба несовершенны. Натянутый. спит. Греческий. катеудо. Приложение-17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еялись над Ним до презрения = насмехались над Ни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ние. Греческая оида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ничная = Ребенок. Греческий. паис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 Греческий. пневма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снова. Еврейский язык. Сравните 1 Царств 30:12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straightwa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емедленно. Греческий. парахрема, как в стихах: Луки 8:44 , Луки 8:4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овал = направля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ясо = [что-нибудь] поесть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мужчина = никто. Греческий. меде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ыло сделано = произошло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zh-CN"/>
        </w:rPr>
      </w:pPr>
      <w:r>
        <w:rPr>
          <w:rFonts w:cs="Times New Roman"/>
          <w:b/>
          <w:sz w:val="22"/>
          <w:szCs w:val="22"/>
          <w:lang w:val="ru-RU" w:eastAsia="zh-CN"/>
        </w:rPr>
      </w:r>
    </w:p>
    <w:sectPr>
      <w:headerReference w:type="even" r:id="rId66"/>
      <w:headerReference w:type="default" r:id="rId67"/>
      <w:headerReference w:type="first" r:id="rId68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bookmarkStart w:id="1" w:name="_Hlk124854428"/>
    <w:r>
      <w:rPr>
        <w:i/>
        <w:lang w:val="ru-RU"/>
      </w:rPr>
      <w:t>Страница</w:t>
    </w:r>
    <w:bookmarkEnd w:id="1"/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</w:r>
    <w:bookmarkStart w:id="2" w:name="_Hlk124854449"/>
    <w:r>
      <w:rPr>
        <w:i/>
        <w:lang w:val="ru-RU"/>
      </w:rPr>
      <w:t>Комментарий к Евангелию от Луки часть</w:t>
    </w:r>
    <w:bookmarkEnd w:id="2"/>
    <w:r>
      <w:rPr>
        <w:i/>
        <w:lang w:val="ru-RU"/>
      </w:rPr>
      <w:t xml:space="preserve">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2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4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Луки часть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2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3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Heading2Char">
    <w:name w:val="Heading 2 Char"/>
    <w:qFormat/>
    <w:rPr>
      <w:rFonts w:ascii="Carleton;Cambria Math" w:hAnsi="Carleton;Cambria Math" w:cs="Carleton;Cambria Math"/>
      <w:b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170b.html" TargetMode="External"/><Relationship Id="rId6" Type="http://schemas.openxmlformats.org/officeDocument/2006/relationships/hyperlink" Target="http://www.ccg.org/english/s/p122d.html" TargetMode="External"/><Relationship Id="rId7" Type="http://schemas.openxmlformats.org/officeDocument/2006/relationships/hyperlink" Target="http://www.ccg.org/english/s/p136.html" TargetMode="External"/><Relationship Id="rId8" Type="http://schemas.openxmlformats.org/officeDocument/2006/relationships/hyperlink" Target="http://www.ccg.org/english/s/p143a.html" TargetMode="External"/><Relationship Id="rId9" Type="http://schemas.openxmlformats.org/officeDocument/2006/relationships/hyperlink" Target="http://www.ccg.org/english/s/p143b.html" TargetMode="External"/><Relationship Id="rId10" Type="http://schemas.openxmlformats.org/officeDocument/2006/relationships/hyperlink" Target="http://www.ccg.org/english/s/p143c.html" TargetMode="External"/><Relationship Id="rId11" Type="http://schemas.openxmlformats.org/officeDocument/2006/relationships/hyperlink" Target="http://www.ccg.org/english/s/p117.html" TargetMode="External"/><Relationship Id="rId12" Type="http://schemas.openxmlformats.org/officeDocument/2006/relationships/hyperlink" Target="http://www.ccg.org/english/s/F044v.html" TargetMode="External"/><Relationship Id="rId13" Type="http://schemas.openxmlformats.org/officeDocument/2006/relationships/hyperlink" Target="http://www.ccg.org/weblibs/study-papers/f040iii.html" TargetMode="External"/><Relationship Id="rId14" Type="http://schemas.openxmlformats.org/officeDocument/2006/relationships/hyperlink" Target="http://www.ccg.org/weblibs/study-papers/f041i.html" TargetMode="External"/><Relationship Id="rId15" Type="http://schemas.openxmlformats.org/officeDocument/2006/relationships/hyperlink" Target="http://www.ccg.org/english/s/p031.html" TargetMode="External"/><Relationship Id="rId16" Type="http://schemas.openxmlformats.org/officeDocument/2006/relationships/hyperlink" Target="http://www.ccg.org/english/s/p031b.html" TargetMode="External"/><Relationship Id="rId17" Type="http://schemas.openxmlformats.org/officeDocument/2006/relationships/hyperlink" Target="http://www.ccg.org/english/s/p156.html" TargetMode="External"/><Relationship Id="rId18" Type="http://schemas.openxmlformats.org/officeDocument/2006/relationships/hyperlink" Target="http://www.ccg.org/english/s/p013.html" TargetMode="External"/><Relationship Id="rId19" Type="http://schemas.openxmlformats.org/officeDocument/2006/relationships/hyperlink" Target="http://www.ccg.org/english/s/F046ii.html" TargetMode="External"/><Relationship Id="rId20" Type="http://schemas.openxmlformats.org/officeDocument/2006/relationships/hyperlink" Target="http://www.ccg.org/english/s/F044ii.html" TargetMode="External"/><Relationship Id="rId21" Type="http://schemas.openxmlformats.org/officeDocument/2006/relationships/hyperlink" Target="http://www.ccg.org/english/s/L1.html" TargetMode="External"/><Relationship Id="rId22" Type="http://schemas.openxmlformats.org/officeDocument/2006/relationships/hyperlink" Target="http://www.ccg.org/english/s/p024.html" TargetMode="External"/><Relationship Id="rId23" Type="http://schemas.openxmlformats.org/officeDocument/2006/relationships/hyperlink" Target="http://www.ccg.org/english/s/F066v.html" TargetMode="External"/><Relationship Id="rId24" Type="http://schemas.openxmlformats.org/officeDocument/2006/relationships/hyperlink" Target="http://www.ccg.org/english/s/p177.html" TargetMode="External"/><Relationship Id="rId25" Type="http://schemas.openxmlformats.org/officeDocument/2006/relationships/hyperlink" Target="http://www.ccg.org/weblibs/study-papers/F046ii.html" TargetMode="External"/><Relationship Id="rId26" Type="http://schemas.openxmlformats.org/officeDocument/2006/relationships/hyperlink" Target="http://www.ccg.org/weblibs/study-papers/p024.html" TargetMode="External"/><Relationship Id="rId27" Type="http://schemas.openxmlformats.org/officeDocument/2006/relationships/hyperlink" Target="http://www.ccg.org/weblibs/study-papers/p243.html" TargetMode="External"/><Relationship Id="rId28" Type="http://schemas.openxmlformats.org/officeDocument/2006/relationships/hyperlink" Target="http://www.ccg.org/weblibs/study-papers/f058.html" TargetMode="External"/><Relationship Id="rId29" Type="http://schemas.openxmlformats.org/officeDocument/2006/relationships/hyperlink" Target="http://www.ccg.org/english/s/p178.html" TargetMode="External"/><Relationship Id="rId30" Type="http://schemas.openxmlformats.org/officeDocument/2006/relationships/hyperlink" Target="http://www.ccg.org/english/s/L1.html" TargetMode="External"/><Relationship Id="rId31" Type="http://schemas.openxmlformats.org/officeDocument/2006/relationships/hyperlink" Target="http://www.ccg.org/weblibs/study-papers/f040iii.html" TargetMode="External"/><Relationship Id="rId32" Type="http://schemas.openxmlformats.org/officeDocument/2006/relationships/hyperlink" Target="http://www.ccg.org/english/s/p122d.html" TargetMode="External"/><Relationship Id="rId33" Type="http://schemas.openxmlformats.org/officeDocument/2006/relationships/hyperlink" Target="http://www.ccg.org/english/s/p296.html" TargetMode="External"/><Relationship Id="rId34" Type="http://schemas.openxmlformats.org/officeDocument/2006/relationships/hyperlink" Target="http://www.ccg.org/english/s/p002.html" TargetMode="External"/><Relationship Id="rId35" Type="http://schemas.openxmlformats.org/officeDocument/2006/relationships/hyperlink" Target="http://www.ccg.org/english/s/p002b.html" TargetMode="External"/><Relationship Id="rId36" Type="http://schemas.openxmlformats.org/officeDocument/2006/relationships/hyperlink" Target="http://www.ccg.org/english/s/F040ii.html" TargetMode="External"/><Relationship Id="rId37" Type="http://schemas.openxmlformats.org/officeDocument/2006/relationships/hyperlink" Target="http://www.ccg.org/english/s/F040iii.html" TargetMode="External"/><Relationship Id="rId38" Type="http://schemas.openxmlformats.org/officeDocument/2006/relationships/hyperlink" Target="http://www.ccg.org/english/s/p013.html" TargetMode="External"/><Relationship Id="rId39" Type="http://schemas.openxmlformats.org/officeDocument/2006/relationships/hyperlink" Target="http://www.ccg.org/english/s/p019.html" TargetMode="External"/><Relationship Id="rId40" Type="http://schemas.openxmlformats.org/officeDocument/2006/relationships/hyperlink" Target="http://www.ccg.org/english/s/p119.html" TargetMode="External"/><Relationship Id="rId41" Type="http://schemas.openxmlformats.org/officeDocument/2006/relationships/hyperlink" Target="http://www.ccg.org/english/s/p122c.html" TargetMode="External"/><Relationship Id="rId42" Type="http://schemas.openxmlformats.org/officeDocument/2006/relationships/hyperlink" Target="http://www.ccg.org/english/s/p242.html" TargetMode="External"/><Relationship Id="rId43" Type="http://schemas.openxmlformats.org/officeDocument/2006/relationships/hyperlink" Target="http://www.ccg.org/english/s/p030.html" TargetMode="External"/><Relationship Id="rId44" Type="http://schemas.openxmlformats.org/officeDocument/2006/relationships/hyperlink" Target="http://www.ccg.org/english/s/F044vii.html" TargetMode="External"/><Relationship Id="rId45" Type="http://schemas.openxmlformats.org/officeDocument/2006/relationships/hyperlink" Target="http://www.ccg.org/english/s/F040iii.html" TargetMode="External"/><Relationship Id="rId46" Type="http://schemas.openxmlformats.org/officeDocument/2006/relationships/hyperlink" Target="http://www.ccg.org/english/s/F041.html" TargetMode="External"/><Relationship Id="rId47" Type="http://schemas.openxmlformats.org/officeDocument/2006/relationships/hyperlink" Target="http://www.ccg.org/english/s/F040iii.html" TargetMode="External"/><Relationship Id="rId48" Type="http://schemas.openxmlformats.org/officeDocument/2006/relationships/hyperlink" Target="http://www.ccg.org/english/s/p143a.html" TargetMode="External"/><Relationship Id="rId49" Type="http://schemas.openxmlformats.org/officeDocument/2006/relationships/hyperlink" Target="http://www.ccg.org/english/s/p143b.html" TargetMode="External"/><Relationship Id="rId50" Type="http://schemas.openxmlformats.org/officeDocument/2006/relationships/hyperlink" Target="http://www.ccg.org/english/s/p143c.html" TargetMode="External"/><Relationship Id="rId51" Type="http://schemas.openxmlformats.org/officeDocument/2006/relationships/hyperlink" Target="http://www.ccg.org/english/s/F040iii.html" TargetMode="External"/><Relationship Id="rId52" Type="http://schemas.openxmlformats.org/officeDocument/2006/relationships/hyperlink" Target="http://www.ccg.org/english/s/F041.html" TargetMode="External"/><Relationship Id="rId53" Type="http://schemas.openxmlformats.org/officeDocument/2006/relationships/hyperlink" Target="http://www.ccg.org/english/s/F040ii.html" TargetMode="External"/><Relationship Id="rId54" Type="http://schemas.openxmlformats.org/officeDocument/2006/relationships/hyperlink" Target="http://www.ccg.org/english/s/F041.html" TargetMode="External"/><Relationship Id="rId55" Type="http://schemas.openxmlformats.org/officeDocument/2006/relationships/hyperlink" Target="http://www.ccg.org/english/s/F040ii.html" TargetMode="External"/><Relationship Id="rId56" Type="http://schemas.openxmlformats.org/officeDocument/2006/relationships/hyperlink" Target="http://www.ccg.org/english/s/F041ii.html" TargetMode="External"/><Relationship Id="rId57" Type="http://schemas.openxmlformats.org/officeDocument/2006/relationships/hyperlink" Target="http://www.ccg.org/english/s/p001a.html" TargetMode="External"/><Relationship Id="rId58" Type="http://schemas.openxmlformats.org/officeDocument/2006/relationships/hyperlink" Target="http://www.ccg.org/english/s/p080.html" TargetMode="External"/><Relationship Id="rId59" Type="http://schemas.openxmlformats.org/officeDocument/2006/relationships/hyperlink" Target="http://www.ccg.org/english/s/F040ii.html" TargetMode="External"/><Relationship Id="rId60" Type="http://schemas.openxmlformats.org/officeDocument/2006/relationships/hyperlink" Target="http://www.ccg.org/english/s/F041ii.html" TargetMode="External"/><Relationship Id="rId61" Type="http://schemas.openxmlformats.org/officeDocument/2006/relationships/hyperlink" Target="https://www.studylight.org/study-desk.html?q1=lu+6:21&amp;t1=eng_nas&amp;sr=1" TargetMode="External"/><Relationship Id="rId62" Type="http://schemas.openxmlformats.org/officeDocument/2006/relationships/hyperlink" Target="https://www.studylight.org/study-desk.html?q1=lu+1:15&amp;t1=eng_nas&amp;sr=1" TargetMode="External"/><Relationship Id="rId63" Type="http://schemas.openxmlformats.org/officeDocument/2006/relationships/hyperlink" Target="https://www.studylight.org/study-desk.html?q1=mt+3:4&amp;t1=eng_nas&amp;sr=1" TargetMode="External"/><Relationship Id="rId64" Type="http://schemas.openxmlformats.org/officeDocument/2006/relationships/hyperlink" Target="https://www.studylight.org/study-desk.html?q1=joh+7:20&amp;t1=eng_nas&amp;sr=1" TargetMode="External"/><Relationship Id="rId65" Type="http://schemas.openxmlformats.org/officeDocument/2006/relationships/hyperlink" Target="https://www.studylight.org/study-desk.html?q1=joh+10:20&amp;t1=eng_nas&amp;sr=1" TargetMode="External"/><Relationship Id="rId66" Type="http://schemas.openxmlformats.org/officeDocument/2006/relationships/header" Target="header4.xml"/><Relationship Id="rId67" Type="http://schemas.openxmlformats.org/officeDocument/2006/relationships/header" Target="header5.xml"/><Relationship Id="rId68" Type="http://schemas.openxmlformats.org/officeDocument/2006/relationships/header" Target="header6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02:00Z</dcterms:created>
  <dc:creator>Wade Cox</dc:creator>
  <dc:description/>
  <dc:language>en-US</dc:language>
  <cp:lastModifiedBy>Denise</cp:lastModifiedBy>
  <cp:lastPrinted>2003-03-01T10:05:00Z</cp:lastPrinted>
  <dcterms:modified xsi:type="dcterms:W3CDTF">2023-06-20T00:02:00Z</dcterms:modified>
  <cp:revision>2</cp:revision>
  <dc:subject/>
  <dc:title>Комментарий к Евангелию от Луки часть 2 [F042ii]</dc:title>
</cp:coreProperties>
</file>