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004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избрание пастырств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20000419-20000419)</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Как мы избираем правильное служение, ведущее к Христу? Как испытать лидеров и увериться в истинности нашей церкв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2002 г. </w:t>
      </w:r>
      <w:r>
        <w:rPr>
          <w:rFonts w:ascii="Symbol" w:hAnsi="Symbol"/>
          <w:b/>
          <w:position w:val="-2"/>
          <w:sz w:val="32"/>
          <w:lang w:val="ru-RU"/>
        </w:rPr>
        <w:t>ã</w:t>
      </w:r>
      <w:r>
        <w:rPr>
          <w:b/>
          <w:position w:val="-2"/>
          <w:lang w:val="ru-RU"/>
        </w:rPr>
        <w:t xml:space="preserve"> </w:t>
      </w:r>
      <w:r>
        <w:rPr>
          <w:b/>
          <w:lang w:val="ru-RU"/>
        </w:rPr>
        <w:t>Выводы —Питера Вогса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Избрание пастырства</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В современной эре информации мы можем только удивляться по поводу количества групп и Церквей в мире, которые используют имя Христа. Если даже не включать те, которые объединяют в себе слова "Церковь Бога", все равно их количество измеряется сотнями. Всем ли им можно доверять? Все ли они основаны Христом? Разделился ли Христос? Как нам избрать правильное пастырство, которое привело бы нас к Христу? Должны ли мы искать в веках беспрерывную линию лидеров (1Кор.11:18-19), назначенных непосредственно Христом? Как можно проверить их и найти настоящую Церковь?</w:t>
      </w:r>
    </w:p>
    <w:p>
      <w:pPr>
        <w:pStyle w:val="Normal"/>
        <w:rPr>
          <w:lang w:val="ru-RU"/>
        </w:rPr>
      </w:pPr>
      <w:r>
        <w:rPr>
          <w:lang w:val="ru-RU"/>
        </w:rPr>
        <w:t>Эти проблемы по-прежнему актуальны, ведь не для кого ни секрет, что неискренние верующие зачастую становились причиной отступничества церкви.</w:t>
      </w:r>
    </w:p>
    <w:p>
      <w:pPr>
        <w:pStyle w:val="Normal"/>
        <w:rPr>
          <w:lang w:val="ru-RU"/>
        </w:rPr>
      </w:pPr>
      <w:r>
        <w:rPr>
          <w:lang w:val="ru-RU"/>
        </w:rPr>
        <w:t>Церковь непрерывно анализирует свои доктрины, чтобы проверить, соответствует ли они древним учениям Христа (1Кор. 3:10-14).</w:t>
      </w:r>
    </w:p>
    <w:p>
      <w:pPr>
        <w:pStyle w:val="Normal"/>
        <w:rPr/>
      </w:pPr>
      <w:r>
        <w:rPr>
          <w:lang w:val="ru-RU"/>
        </w:rPr>
        <w:t>Если Церковь достигла такого состояния, когда даже ведущие люди впали в отступничество, он, очевидно, не назначит нового главу, который бы доказал, что его предшественник был не прав. Поэтому в переходе от эры Церквей, описанной в Откровении 2 и 3, к другой, новый глава должен быть назначен из числа тех, кто остался верным и был изгнан главой-отступником. Право назначения главы перейдет к Церкви, а</w:t>
      </w:r>
      <w:r>
        <w:rPr>
          <w:color w:val="000000"/>
          <w:sz w:val="18"/>
          <w:lang w:val="ru-RU"/>
        </w:rPr>
        <w:t xml:space="preserve"> </w:t>
      </w:r>
      <w:r>
        <w:rPr>
          <w:lang w:val="ru-RU"/>
        </w:rPr>
        <w:t>крещение будет иметь значение средства прохождение Святого Духа (Откр. 2-3).</w:t>
      </w:r>
    </w:p>
    <w:p>
      <w:pPr>
        <w:pStyle w:val="Normal"/>
        <w:rPr>
          <w:lang w:val="ru-RU"/>
        </w:rPr>
      </w:pPr>
      <w:r>
        <w:rPr>
          <w:lang w:val="ru-RU"/>
        </w:rPr>
        <w:t>Власть была формально распределена Христом между семьюдесятью при их посвящении и потом, в конце концов, перенесена полностью на Церковь, чтобы Церковь ни освящала из того, что закрепляется на небесах (див Лука 10:1,17). Все падшие люди и демоны были предметом деятельности семидесяти. Они стали правящим советом Церкви, который фактически перебрал на себя власть и функции, которые формально принадлежали Синедриону Израиля. С этой точки зрения Израиль также стал духовным телом, и Спасение распространялось и на неевреев (Матф. 16:18-20).</w:t>
      </w:r>
    </w:p>
    <w:p>
      <w:pPr>
        <w:pStyle w:val="Normal"/>
        <w:rPr>
          <w:lang w:val="ru-RU"/>
        </w:rPr>
      </w:pPr>
      <w:r>
        <w:rPr>
          <w:lang w:val="ru-RU"/>
        </w:rPr>
        <w:t>Позже мы видим, что власть была в полной мере передана Церкви. Мы видим, что она назначила своих лидеров, и они были освящены руководством в этих рамках. Право обязывать и освобождать передано Церкви. Члены церкви сообща назначали  лидеров, которые могли вязать и освобождать (см. также Матф. 18:15-20).</w:t>
      </w:r>
    </w:p>
    <w:p>
      <w:pPr>
        <w:pStyle w:val="Normal"/>
        <w:rPr/>
      </w:pPr>
      <w:r>
        <w:rPr>
          <w:lang w:val="ru-RU"/>
        </w:rPr>
        <w:t xml:space="preserve">Традиция передавать власть от человека к человеку имеет, скорее, отношение к колдовству, чем к Библии (см. статью Абракадабра: </w:t>
      </w:r>
      <w:r>
        <w:rPr>
          <w:i/>
          <w:lang w:val="ru-RU"/>
        </w:rPr>
        <w:t>Значение имен (№ 240)</w:t>
      </w:r>
      <w:r>
        <w:rPr>
          <w:lang w:val="ru-RU"/>
        </w:rPr>
        <w:t>).</w:t>
      </w:r>
    </w:p>
    <w:p>
      <w:pPr>
        <w:pStyle w:val="Normal"/>
        <w:rPr>
          <w:lang w:val="ru-RU"/>
        </w:rPr>
      </w:pPr>
      <w:r>
        <w:rPr>
          <w:lang w:val="ru-RU"/>
        </w:rPr>
        <w:t>Таким образом, мы не можем ожидать непрерывного ряда назначений от Христа до наших дней. Нам сказано искать духовенство, которое подчиняется Богу, Отцу, и придерживается всех Его заповедей</w:t>
      </w:r>
    </w:p>
    <w:p>
      <w:pPr>
        <w:pStyle w:val="Normal"/>
        <w:rPr>
          <w:lang w:val="ru-RU"/>
        </w:rPr>
      </w:pPr>
      <w:r>
        <w:rPr>
          <w:lang w:val="ru-RU"/>
        </w:rPr>
        <w:t xml:space="preserve"> </w:t>
      </w:r>
      <w:r>
        <w:rPr>
          <w:lang w:val="ru-RU"/>
        </w:rPr>
        <w:t>(Матф. 7:15-21).</w:t>
      </w:r>
    </w:p>
    <w:p>
      <w:pPr>
        <w:pStyle w:val="Normal"/>
        <w:rPr>
          <w:lang w:val="ru-RU"/>
        </w:rPr>
      </w:pPr>
      <w:r>
        <w:rPr>
          <w:lang w:val="ru-RU"/>
        </w:rPr>
        <w:t>Древние пророки уже дали нам руководящие указания. Духовенство Бога и Его помазанного Сына будет жить и будет учить согласно каждого Слова Божьего, что включает в себя Его Закон (Ис. 8:20).</w:t>
      </w:r>
    </w:p>
    <w:p>
      <w:pPr>
        <w:pStyle w:val="Normal"/>
        <w:rPr/>
      </w:pPr>
      <w:r>
        <w:rPr>
          <w:lang w:val="ru-RU"/>
        </w:rPr>
        <w:t xml:space="preserve">Вот уже более двух тысяч лет церковь предавалась суровым гонениям за беззаветную веру в Иисуса Христа (см. статью </w:t>
      </w:r>
      <w:r>
        <w:rPr>
          <w:i/>
          <w:lang w:val="ru-RU"/>
        </w:rPr>
        <w:t>Роль четвертой заповеди в истории церквей Бога, соблюдавших субботу (№ 170)</w:t>
      </w:r>
      <w:r>
        <w:rPr>
          <w:lang w:val="ru-RU"/>
        </w:rPr>
        <w:t>)</w:t>
      </w:r>
      <w:r>
        <w:rPr>
          <w:i/>
          <w:lang w:val="ru-RU"/>
        </w:rPr>
        <w:t>.</w:t>
      </w:r>
      <w:r>
        <w:rPr>
          <w:lang w:val="ru-RU"/>
        </w:rPr>
        <w:t xml:space="preserve"> Единому Истинному Богу поклоняется церковь, соблюдающая субботу через установленные дни и праздники согласно Его календарю (см. статью </w:t>
      </w:r>
      <w:r>
        <w:rPr>
          <w:i/>
          <w:lang w:val="ru-RU"/>
        </w:rPr>
        <w:t>Календарь Божий (№ 156)</w:t>
      </w:r>
      <w:r>
        <w:rPr>
          <w:lang w:val="ru-RU"/>
        </w:rPr>
        <w:t>).</w:t>
      </w:r>
    </w:p>
    <w:p>
      <w:pPr>
        <w:pStyle w:val="Normal"/>
        <w:rPr>
          <w:lang w:val="ru-RU"/>
        </w:rPr>
      </w:pPr>
      <w:r>
        <w:rPr>
          <w:lang w:val="ru-RU"/>
        </w:rPr>
        <w:t>когда Христос ходил по земле, он был высочайшей властью в человеческом подобии. Он говорил или приказывал апостолам присоединяться к нему по мере того, как Бог, который определял всех избранников, давал их ему. Он лично сообщал им об их призвании. Бог избрал двенадцать апостолов, Христос сообщил им об их назначении. В то же время, Христос физически не являлся им, чтобы лично избрать замещенного апостола. Кроме того, другие одиннадцать апостолов имели равные полномочия по этому поводу. Итак, ни один из них не мог просто назначить лицо под свое начало, для этого двенадцатый апостол должен был быть равным им и руководил одним из двенадцати племен. Согласно Закону Божьему первосвященник всегда избирался  жребием (Деяния 1:15-20).</w:t>
      </w:r>
    </w:p>
    <w:p>
      <w:pPr>
        <w:pStyle w:val="Normal"/>
        <w:rPr>
          <w:lang w:val="ru-RU"/>
        </w:rPr>
      </w:pPr>
      <w:r>
        <w:rPr>
          <w:lang w:val="ru-RU"/>
        </w:rPr>
        <w:t>В Деяниях 6:1-6 мы можем наблюдать ужесточение критериев отбора лидеров.</w:t>
      </w:r>
    </w:p>
    <w:p>
      <w:pPr>
        <w:pStyle w:val="Normal"/>
        <w:rPr>
          <w:lang w:val="ru-RU"/>
        </w:rPr>
      </w:pPr>
      <w:r>
        <w:rPr>
          <w:lang w:val="ru-RU"/>
        </w:rPr>
        <w:t>Человек, способный возглавить церковь и людей должен доказать свою пригодность через плоды духа. Посему человек не может присваивать служение, т.е. служить по собственной воле (1Тим. 3:1-7).</w:t>
      </w:r>
    </w:p>
    <w:p>
      <w:pPr>
        <w:pStyle w:val="Normal"/>
        <w:rPr/>
      </w:pPr>
      <w:r>
        <w:rPr>
          <w:lang w:val="ru-RU"/>
        </w:rPr>
        <w:t xml:space="preserve">Служение должно быть направлено прежде всего на благоустройство церкви. Существуют два сана: старейшины или епископы, а также дьяконы. Они совершают два таинства церкви: крещение и пасху (см. статью </w:t>
      </w:r>
      <w:r>
        <w:rPr>
          <w:i/>
          <w:lang w:val="ru-RU"/>
        </w:rPr>
        <w:t>Таинства церкви (№ 150)</w:t>
      </w:r>
      <w:r>
        <w:rPr>
          <w:lang w:val="ru-RU"/>
        </w:rPr>
        <w:t>).</w:t>
      </w:r>
    </w:p>
    <w:p>
      <w:pPr>
        <w:pStyle w:val="Normal"/>
        <w:rPr>
          <w:lang w:val="ru-RU"/>
        </w:rPr>
      </w:pPr>
      <w:r>
        <w:rPr>
          <w:lang w:val="ru-RU"/>
        </w:rPr>
        <w:t>Мужчина может служить в храме не ранее, чем когда ему исполнится двадцать пять лет. Проповедовать он может не раньше тридцати. Христос не был исключением, ведь он начал свою проповедь в тридцать лет (Чис. 8:24-26).</w:t>
      </w:r>
    </w:p>
    <w:p>
      <w:pPr>
        <w:pStyle w:val="Normal"/>
        <w:rPr>
          <w:lang w:val="ru-RU"/>
        </w:rPr>
      </w:pPr>
      <w:r>
        <w:rPr>
          <w:lang w:val="ru-RU"/>
        </w:rPr>
        <w:t>Тимофей же был моложе, поскольку он был послан по особому поручению, которое требовало рукоположения (1Тим. 4:12).</w:t>
      </w:r>
    </w:p>
    <w:p>
      <w:pPr>
        <w:pStyle w:val="Normal"/>
        <w:rPr>
          <w:lang w:val="ru-RU"/>
        </w:rPr>
      </w:pPr>
      <w:r>
        <w:rPr>
          <w:lang w:val="ru-RU"/>
        </w:rPr>
        <w:t>Церковь назначает женщин-дьяконесс, но они не могут проповедовать или занимать более высокое положение, нежели мужчины. Они могут назидать только других женщин (1Тим. 2:11-13).</w:t>
      </w:r>
    </w:p>
    <w:p>
      <w:pPr>
        <w:pStyle w:val="Normal"/>
        <w:rPr>
          <w:lang w:val="ru-RU"/>
        </w:rPr>
      </w:pPr>
      <w:r>
        <w:rPr>
          <w:lang w:val="ru-RU"/>
        </w:rPr>
        <w:t>В 1Тимофея глава 5 дается объяснение, суть которого в том, что все мы так или иначе получаем указания от Бога, и посему должны трудиться во благо дела Божьего. Все должны молиться за проповедь, по возможности поддерживая и ободряя других.</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Избрание пастыр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1:36:00Z</dcterms:created>
  <dc:creator>Christian Churches of God</dc:creator>
  <dc:description>Translated By Plaj</dc:description>
  <dc:language>en-US</dc:language>
  <cp:lastModifiedBy>Ilya Polishchuk</cp:lastModifiedBy>
  <cp:lastPrinted>1998-12-02T12:16:00Z</cp:lastPrinted>
  <dcterms:modified xsi:type="dcterms:W3CDTF">2002-12-02T16:03:00Z</dcterms:modified>
  <cp:revision>62</cp:revision>
  <dc:subject/>
  <dc:title>Summary The Spirit of Adoption (No. 34z)</dc:title>
</cp:coreProperties>
</file>