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00" w:after="100"/>
        <w:jc w:val="center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Христианские Церкви Бога</w:t>
      </w:r>
    </w:p>
    <w:p>
      <w:pPr>
        <w:pStyle w:val="Style16"/>
        <w:jc w:val="center"/>
        <w:rPr>
          <w:color w:val="auto"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48"/>
          <w:szCs w:val="48"/>
          <w:lang w:val="ru-RU"/>
        </w:rPr>
        <w:t xml:space="preserve">Церковные Таинства </w:t>
      </w:r>
      <w:r>
        <w:rPr>
          <w:rFonts w:eastAsia="Symbol" w:cs="Symbol" w:ascii="Symbol" w:hAnsi="Symbol"/>
          <w:color w:val="auto"/>
          <w:sz w:val="48"/>
          <w:szCs w:val="48"/>
          <w:lang w:val="ru-RU"/>
        </w:rPr>
        <w:t>[</w:t>
      </w:r>
      <w:r>
        <w:rPr>
          <w:color w:val="auto"/>
          <w:sz w:val="48"/>
          <w:szCs w:val="48"/>
          <w:lang w:val="ru-RU"/>
        </w:rPr>
        <w:t>150</w:t>
      </w:r>
      <w:r>
        <w:rPr>
          <w:rFonts w:eastAsia="Symbol" w:cs="Symbol" w:ascii="Symbol" w:hAnsi="Symbol"/>
          <w:color w:val="auto"/>
          <w:sz w:val="48"/>
          <w:szCs w:val="48"/>
          <w:lang w:val="ru-RU"/>
        </w:rPr>
        <w:t>]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color w:val="auto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ru-RU"/>
        </w:rPr>
        <w:t>(Издание 1.0 20000124-20000124)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ьшинство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</w:rPr>
        <w:t>церкв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ает, что имеет власть над различными аспектами человеческой жизни, а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</w:rPr>
        <w:t>такж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ее участники для того, чтобы действительно быть ее участниками, должны участвовать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ных сферах церковной жизни. В работе анализируются их утверждения о таинстве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</w:rPr>
        <w:t>бра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хоронной церемонии, Евхаристии [Святого Причастия], крещения, Господнего Ужина, и делается вывод о том, что Новый Завет предоставляет Церкви только два подобных полномочия.   </w:t>
      </w:r>
    </w:p>
    <w:p>
      <w:pPr>
        <w:pStyle w:val="Style16"/>
        <w:jc w:val="both"/>
        <w:rPr>
          <w:color w:val="auto"/>
          <w:lang w:val="ru-RU"/>
        </w:rPr>
      </w:pPr>
      <w:r>
        <w:rPr>
          <w:color w:val="auto"/>
          <w:lang w:val="ru-RU"/>
        </w:rPr>
        <w:t> </w:t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3" w:right="1273" w:gutter="0" w:header="1440" w:top="1496" w:footer="0" w:bottom="1134"/>
          <w:pgNumType w:fmt="decimal"/>
          <w:formProt w:val="false"/>
          <w:titlePg/>
          <w:textDirection w:val="lrTb"/>
        </w:sectPr>
      </w:pPr>
    </w:p>
    <w:p>
      <w:pPr>
        <w:pStyle w:val="Style16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Церковные Таинства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Такой фундаментальный вопрос, как вопрос таинств возникает перед каждым христианином. Современное православное христианство провозглашает за собой совершение множество таинств. Например, католическое христианство в его различных формах таких, как англикане, римляне или православные пытаются с помощью церковных таинств контролировать человеческую жизнь, таким образом согласовывая Новый Завет с семейной жизнью и провозглашая за собой право примирять конкурирующие религии</w:t>
      </w:r>
      <w:r>
        <w:rPr>
          <w:color w:val="auto"/>
          <w:lang w:val="ru-RU"/>
        </w:rPr>
        <w:t>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Это управление осуществляется на уровне таинства, что находит свое выражение в таких названиях, как Таинство Брака и Похорон, Причастие и так далее. Эти утверждения умаляют собой некоторые основания для существования таких таинств и зависят от ряда небиблейских теологических предположений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Брак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Первое небиблейско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положение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относится к Таинству Брака. Конечно же, верно будет сказать, что женитьба является Святой, но довольно неверно утверждать, что брак является Таинством Церкви, составляя содержание одной из ее функций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оложение о то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, что браки, заключенные вне церкви, являются недействительными в глазах Господа и Иисуса Христа, абсолютно неверное. Первичным положением является то, что по закону для освящения брака родители должны дать свое согласие на его заключение. Оно взято из Книги Исхода 22:17. Церемония должна проводится в присутствии свидетелей, как мы видим из Книг Руфь 4:1-11 и Исаии 8:1-3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Нигд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в Священном Писании не подают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упоминания зависимости действительности брака от Церкви и духовенства.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Обручение является полу-женитьбой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Мат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. 1:18; Лк. 1:27) и совершается с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Духо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Иез. 16:8). Библия порицает безбрачие Книге Судей 11:38; Исаии 4:1 и Иеремии 16:9, однако Павел делает исключение в своем Послании к Коринфянам 7:7-8, 24-40. Для этого существовало много причин, обусловленных традициями того времени и потребностей Церкви; эта тема будет подробно рассматриваться в работе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>Брак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. Отношение Христа к действительности женитьбы представлено в его проповеди к самаритянской женщине в Евангелии от Иоанна 4:16-18.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  <w:spacing w:val="2"/>
        </w:rPr>
        <w:t>Иоанна</w:t>
      </w:r>
      <w:r>
        <w:rPr/>
        <w:t xml:space="preserve"> 4:16-18 </w:t>
      </w:r>
      <w:r>
        <w:rPr>
          <w:rFonts w:eastAsia="Times New Roman Cyr" w:cs="Times New Roman Cyr" w:ascii="Times New Roman Cyr" w:hAnsi="Times New Roman Cyr"/>
        </w:rPr>
        <w:t>16  Иисус говорит ей: пойди, позови мужа твоего и приди сюда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  Женщина сказала в ответ: у меня нет мужа. Иисус говорит ей: правду ты сказала, что у тебя нет мужа,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8  ибо у тебя было пять мужей, и тот, которого ныне имеешь, не муж тебе; это справедливо ты сказала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Здесь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брак между народами, а также развод кажутся действительными, но де-факто они не признавались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Брачные обязательства являются обя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занностями перед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Богом, как это показывают Второзаконие 13:6-10, Евангелия от Матвея 19:29 и Луки 14:26, и поэтому брак не может связывать посл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смерти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Мат. 22:29-30; Мк. 12:24-25). Так, Церковь, которая пытается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своить себе это право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, поступает некорректно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Чтобы продемонстрирова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оняти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священной природы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данного института,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приведем три примера. Первый касается Адама и Евы: 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тие 2:23-24 23  И сказал человек: вот, это кость от костей моих и плоть от плоти моей; она будет называться женою, ибо взята от мужа.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4  Потому оставит человек отца своего и мать свою и прилепится к жене своей; и будут одна плоть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spacing w:val="2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Во времена Авраама институт брака был действительным для всех народов, и об этом свидетельствует пример Фараона и Сары (Бытие 12:11-20), а также Абимелеха и Сары (Бытие)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Об институте брака, а также обручения упоминает Закон Моисея (Исход 22:16-17).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Ограничения, существующие относительно женитьбы, имеют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гражданскую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природу, уходя своими корнями в традиции народов и племен (Числа 36:8)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Таким образом, право народов на брак является правом, предшествующим Церкви и независимым от нее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Похоронная Церемония (Последнее Помазание)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То, что мы понимаем под похоронной церемонией, принадлежит к небиблейской доктрине, происходящей от концепции контроля Церкви над человеческой душой после смерти. Конечно же, Церковь не владеет властью записывать на небесах имена людей. Воскресение и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мертвых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разделяется на первое и второе воскресения. Первое воскресение принадлежит тем, кто упоминается в Откровении 20:4-6. Это святые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которы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были послушны Заповедям Бога и Вере и Свидетельству Мессии, то есть Иисуса Христа (Откр. 12:17; 14:12; 22:14). Это воскресение состоит из 144,000 запечатленных (Откр. 7:2-8) 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Великого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Множества (Откр. 7:9). Все остальные существа будут воскрешены во время второго воскресения и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мертвых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Откр. 20:7-15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Церковь не имеет иной власти, чем показать человеку то, что является грехом. В своем Первом Послании к Каринфянам 5:5 Павел именно так и поступил, дав человеку возможность быть спасенным. Блудник раскаялся и повторно вошел в Церковь. Церковь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однако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, не имеет полномочий, чтобы контролировать человека после его смерти, направляя его в то или иное место. Христианин не имеет сознания после смерти. Теория о том, что душа отправляется на небеса, была доктриной гностических и секретных культов. Юстин Мартир говорил, что именно по этому различию мы можем отличить христиан от нехристиан (Justin Martyr, </w:t>
      </w:r>
      <w:r>
        <w:rPr>
          <w:i/>
          <w:iCs/>
          <w:color w:val="auto"/>
          <w:lang w:val="ru-RU"/>
        </w:rPr>
        <w:t>Apology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, см. также работу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Воскресение из Мертвых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143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color w:val="auto"/>
          <w:lang w:val="ru-RU"/>
        </w:rPr>
        <w:t xml:space="preserve">)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Несмотря на библейские предписания, доктри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Души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стала частью православной системы, потому что она могла использоваться для контроля Церкви на человеком, а, следовательно, и над государством. Церковь Бога не провозглашает о своем контроле над человеком после его смерти. Искупление греха исповедью и отпущением относится исключительно к крещению и спасению.  Искупление греха относится к сфере урегулирования отношений между человеком и Богом через помазанника Мессию</w:t>
      </w:r>
      <w:r>
        <w:rPr>
          <w:color w:val="auto"/>
          <w:lang w:val="ru-RU"/>
        </w:rPr>
        <w:t>,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Иисуса Христа. Всякому мужу глава Христос, а Христу глава – Бог (1Кор. 11:3). Похороны же предназначены для того, чтобы показать уважение к телу. Они не могут определить места человека после смерти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Причастие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Доктрина Евхаристии или Святого Причастия основана на церковной доктрине о том, что Таинство ужина Господа может переноситься с ежегодного праздника Пасхи на еженедельную службу. Такой подход основан на церемонии ужина Господа и приема в пищу просвир, что практиковалось еще левитами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Просвира, называемая Священным Хлебом (1Сам. 21:6), имела специфическое значение. Указание относительно ее использования находим в Книге Левита 24:5-9.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  <w:spacing w:val="2"/>
        </w:rPr>
        <w:t>Левит</w:t>
      </w:r>
      <w:r>
        <w:rPr/>
        <w:t xml:space="preserve"> 24:5-9 </w:t>
      </w:r>
      <w:r>
        <w:rPr>
          <w:rFonts w:eastAsia="Times New Roman Cyr" w:cs="Times New Roman Cyr" w:ascii="Times New Roman Cyr" w:hAnsi="Times New Roman Cyr"/>
        </w:rPr>
        <w:t xml:space="preserve">5  И возьми пшеничной муки и испеки из нее двенадцать хлебов; в каждом хлебе должны быть две десятых </w:t>
      </w:r>
      <w:r>
        <w:rPr>
          <w:rFonts w:eastAsia="Times New Roman Cyr" w:cs="Times New Roman Cyr" w:ascii="Times New Roman Cyr" w:hAnsi="Times New Roman Cyr"/>
          <w:i/>
          <w:iCs/>
        </w:rPr>
        <w:t>ефы</w:t>
      </w:r>
      <w:r>
        <w:rPr/>
        <w:t>;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 и положи их в два ряда, по шести в ряд, на чистом столе пред Господом;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7  и положи на </w:t>
      </w:r>
      <w:r>
        <w:rPr>
          <w:rFonts w:eastAsia="Times New Roman Cyr" w:cs="Times New Roman Cyr" w:ascii="Times New Roman Cyr" w:hAnsi="Times New Roman Cyr"/>
          <w:i/>
          <w:iCs/>
        </w:rPr>
        <w:t>каждый</w:t>
      </w:r>
      <w:r>
        <w:rPr>
          <w:rFonts w:eastAsia="Times New Roman Cyr" w:cs="Times New Roman Cyr" w:ascii="Times New Roman Cyr" w:hAnsi="Times New Roman Cyr"/>
        </w:rPr>
        <w:t xml:space="preserve"> ряд чистого ливана, и будет это при хлебе, в память, в жертву Господу;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 в каждый день субботы постоянно должно полагать их пред Господом от сынов Израилевых: это завет вечный;</w:t>
      </w:r>
    </w:p>
    <w:p>
      <w:pPr>
        <w:pStyle w:val="Style16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9  они будут принадлежать Аарону и сынам его, которые будут есть их на святом месте, ибо это великая святыня для них из жертв Господних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это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постановление вечное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Этот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закон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связан с Саббатом или Субботой. В этот день на стол клались просвиры (Исход 40:22-23). Первы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закон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связан с Кущами, столом и подсвечником. Храм имел десять подсвечников, каждый на отдельном столе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освиры полагались Господу постоянно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Исход 25:29-30 и 2Хрон. 2:4)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 25:29-30 29  сделай также для него блюдо, кадильницы, чаши и кружки, чтобы возливать ими: из золота чистого сделай их;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30  и полагай на стол хлебы предложения пред лицем Моим постоянно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Финансирование приношения просвир осуществлялось из ежегодных сборов, как мы это видим во времена Неемии 10:32-33.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Они выпекались Левитами (1Хрон. 9:32; 23:29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Эта ситуация в куще регулируется Исходом 26:35 и 40:22. Описание обстановки также находим в Исходе 37:16 и Числах 4:7. Процедура посвящени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стола Просвиры находим в Исходе</w:t>
      </w:r>
      <w:r>
        <w:rPr>
          <w:color w:val="auto"/>
          <w:lang w:val="ru-RU"/>
        </w:rPr>
        <w:t xml:space="preserve"> 30:26-29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 30:26-29 26  и помажь им скинию собрания и ковчег откровения,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7  и стол и все принадлежности его, и светильник и все принадлежности его, и жертвенник курения,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8  и жертвенник всесожжения и все принадлежности его, и умывальник и подножие его;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9  и освяти их, и будет святыня великая: все, прикасающееся к ним, освятится;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Упоминание о перемещении</w:t>
      </w:r>
      <w:r>
        <w:rPr>
          <w:color w:val="auto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стола с Просвирой встречае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в Числах 4:7,15. Никто под страхом смерти не должен был их касаться. Давид незаконно съел Просвиру (1Сам. 21:6;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Мат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. 12:3-4; Мк. 2:25-26; Лк. 6:3-4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Священники во всех восьми случаях употребляли Просвиры в еду. Текст Книги Левита 7:9 обращается к приношениям мяса (староевр. “минха” (</w:t>
      </w:r>
      <w:r>
        <w:rPr>
          <w:color w:val="auto"/>
          <w:spacing w:val="2"/>
          <w:lang w:val="ru-RU"/>
        </w:rPr>
        <w:t>minhah)</w:t>
      </w:r>
      <w:r>
        <w:rPr>
          <w:color w:val="auto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которы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также надлежало съесть священникам, кроме памятной части (Левит 2:4-10). Это правило использовалось Павлом (см. 1Кор. 9:13-14) вместе с правилом, подаваемом в Послании к Галатам 6:6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Э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концепции сходны со схемой приношений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Кущей и состоят в следующем: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Всесожжение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1:3-17);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Хлебное (Левит 2:1-16);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Мирно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3:1-17);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Грех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4:1 до 6:7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Закон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Приношений был упорядочен: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Всесожжение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1:3-17);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Хлебное (Левит 2:1-16);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Грех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4:1 до 6:7).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иношение Мир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Левит 3:1-17);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Вышеупомянутая последовательность вытекает из разделения обязанностей священника и мирян, о чем говорилось еще в Старом Завете. Это различие также создает основу доктрины Николаитов, которая руководствовалась разделением и злоупотреблением, оправдывая  возвышение одного класса над другим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Старый Завет в Книге Левит 3:1-17 подает законы относительно Приношения и Жертвы. Отдельные и более полные инструкции были даны священникам дополнительно (Левит 3:1-15). В первую очередь это касается Приношения Греха (Левит 6:24-30, 4:24-31) и закона Жертвы Прегрешения (Левит 7:1-10; 5:1-13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Из приведенной выше структуры следует, что Мирное Приношение следует перед Приношением Греха, но Закон о Приношениях ставит Жертву Мира последней во всей последовательности. Осуществление различия в жертвоприношениях обусловлено тем, что они имеют отношение к причастию и тот, кто приносит жертву, причащается в конце цикла. Причастие, таким образом, представляет собой процесс, происходящий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>от полного знания всего предзнаменования. До тех пор, пока  мы не покончим с нашим грехом, мы не сможем находиться в Христ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Сравнительная Библия, коммент. к Левиту 7:11). То есть полный цикл жертвоприношения знаменовал о  Христе и Церкви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которы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являются избранными, как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наос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или Храм Бога, Святой Святых (1Кор. 3:16). Павел в первом Послании к Коринфянам 5:7-8 говорит о символизме греха и праздниках Пасхи и Опресноков. 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Коринфянам 5:7-9 7 Итак очистите старую закваску, чтобы быть вам новым тестом, так как вы бесквасны, ибо Пасха наша, Христос, заклан за нас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 Посему станем праздновать не со старою закваскою, не с закваскою порока и лукавства, но с опресноками чистоты и истины.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9 Я писал вам в послании-не сообщаться с блудниками;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Таким образом, грех прощается до Ужина Господа. Пасха и Опресноки становятся возможными жертвой Христа как Пасхальное Приношение, когда он был распят. Пасхальная ночь (или Памятная Ночь) возвращает нас назад к освобождению из рабства до греха и дальше до плена Мессии (см. работу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Памятная Ночь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101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). Пресный Хлеб символизирует  безгрешное состояние в ожидании Святого Духа. Приношение Волнового Снопа (см. работу Приношение Волнового Снопа </w:t>
      </w:r>
      <w:r>
        <w:rPr>
          <w:rFonts w:eastAsia="Symbol" w:cs="Symbol" w:ascii="Symbol" w:hAnsi="Symbol"/>
          <w:color w:val="auto"/>
          <w:lang w:val="ru-RU"/>
        </w:rPr>
        <w:t>[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106б</w:t>
      </w:r>
      <w:r>
        <w:rPr>
          <w:rFonts w:eastAsia="Symbol" w:cs="Symbol" w:ascii="Symbol" w:hAnsi="Symbol"/>
          <w:color w:val="auto"/>
          <w:lang w:val="ru-RU"/>
        </w:rPr>
        <w:t>]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) посвящено вознесению и принятию Христа Богом. Пятидесятница, состоящая из пятидесяти дней после Приношения Волнового Снопа (см. работу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Пятидесятница на Синае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115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) символизирует первый урожай избранных. Так грех перемещается в период до Ужина Лорда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Подсвечники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первого Куща вместе с просвирами указывали на Храм и десять подсвечников, указывающих на Христа, Семь Церквей и Два Свидетеля. Поэтому символизм не может быть устранен из Саббата и Плана Спасения. Просвира (в основном вместе с жертвами) оставлялась для духовенства Левита. Однако</w:t>
      </w:r>
      <w:r>
        <w:rPr>
          <w:color w:val="auto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избранные представляли новое духовенство, Духовенство Мелхиседека, которое было назначено Христом, кто был первосвященником (Пс.110:4; Евр.5:6,10;6:20; 7:10-21).</w:t>
      </w:r>
    </w:p>
    <w:p>
      <w:pPr>
        <w:pStyle w:val="Style16"/>
        <w:jc w:val="both"/>
        <w:rPr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Давид</w:t>
      </w:r>
      <w:r>
        <w:rPr>
          <w:color w:val="auto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который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не был Левитом, своим пос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тупко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предзнаменовал Израил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одолжени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духовенства через Мессию. Евхаристия как еженедельно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 xml:space="preserve">причастие связана с законом Старого Завета о Просвире, которая составляет часть жертвоприношения. Различие между духовенством и обычными людьми является абсурдным и поэтому по отношению к духовенству Левита эта разница была устранена Христом. Все это в совокупности указывало на пасху смерти и воскресения Христа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Избранные должны бы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есть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этот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хлеб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и пить вино в память о Христе и для получения вечной жизни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Иоанн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6:53-63). Часто возникают споры относительно проведения упомянутой церемонии. Она сопровождала Пасху и включала в себя омовение ног (см. Иоанна 13:3-17 и работы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Значение Хлеба и Вина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100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; Значение Омовения Ног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99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 и Ужин Господа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103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i/>
          <w:iCs/>
          <w:color w:val="auto"/>
          <w:lang w:val="ru-RU"/>
        </w:rPr>
        <w:t>)</w:t>
      </w:r>
      <w:r>
        <w:rPr>
          <w:color w:val="auto"/>
          <w:lang w:val="ru-RU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Ужин Лорда есть соответственное место для проведения данной церемонии. Омовение ног является обязательно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частью</w:t>
      </w:r>
      <w:r>
        <w:rPr>
          <w:color w:val="auto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церемонии</w:t>
      </w:r>
      <w:r>
        <w:rPr>
          <w:color w:val="auto"/>
          <w:lang w:val="ru-RU"/>
        </w:rPr>
        <w:t>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Таинства Церкви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Реально же существует только два таинства Церкви. Ними являются Крещение и Ужин Господа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>Первое Таинство Церкви: Крещение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Христос, конечно, был, и вероятно – апостолы, крещен Иоанном (см. Мат.3:1-17). Однако крещение Иоанна было только раскаянием и было повторено Христом и апостолами, которые крестили одновременно с Иоанном после Пасхи 28 года н.э. (Иоанна 3:22-24), после которого Иоанн был брошен в тюрьму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Мат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. 4:12,17). Христос сам не крестил (Иоанна 4:</w:t>
      </w:r>
      <w:r>
        <w:rPr>
          <w:color w:val="auto"/>
          <w:lang w:val="ru-RU"/>
        </w:rPr>
        <w:t>2)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Крещение Иоанна было вступлением к крещению Святого Духа (Деяния 1:5-11). Это крещение до Пятидесятницы не осуществлялось (Деяния 2:1</w:t>
      </w:r>
      <w:r>
        <w:rPr>
          <w:color w:val="auto"/>
          <w:sz w:val="20"/>
          <w:szCs w:val="20"/>
          <w:lang w:val="ru-RU"/>
        </w:rPr>
        <w:t>-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36). Это крещение заменило крещени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Иоанн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(Деяния 19:1</w:t>
      </w:r>
      <w:r>
        <w:rPr>
          <w:color w:val="auto"/>
          <w:sz w:val="20"/>
          <w:szCs w:val="20"/>
          <w:lang w:val="ru-RU"/>
        </w:rPr>
        <w:t>-</w:t>
      </w:r>
      <w:r>
        <w:rPr>
          <w:color w:val="auto"/>
          <w:lang w:val="ru-RU"/>
        </w:rPr>
        <w:t>7).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Деяния 19:1-7 1 Во время пребывания Аполлоса в Коринфе Павел, пройдя верхние страны, прибыл в Ефес и, найдя </w:t>
      </w:r>
      <w:r>
        <w:rPr>
          <w:rFonts w:eastAsia="Times New Roman Cyr" w:cs="Times New Roman Cyr" w:ascii="Times New Roman Cyr" w:hAnsi="Times New Roman Cyr"/>
          <w:i/>
          <w:iCs/>
        </w:rPr>
        <w:t>там</w:t>
      </w:r>
      <w:r>
        <w:rPr>
          <w:rFonts w:eastAsia="Times New Roman Cyr" w:cs="Times New Roman Cyr" w:ascii="Times New Roman Cyr" w:hAnsi="Times New Roman Cyr"/>
        </w:rPr>
        <w:t xml:space="preserve"> некоторых учеников,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 сказал им: приняли ли вы Святаго Духа, уверовав? Они же сказали ему: мы даже и не слыхали, есть ли Дух Святый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 Он сказал им: во что же вы крестились? Они отвечали: во Иоанново крещение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 Павел сказал: Иоанн крестил крещением покаяния, говоря людям, чтобы веровали в Грядущего по нем, то есть во Христа Иисуса.</w:t>
      </w:r>
    </w:p>
    <w:p>
      <w:pPr>
        <w:pStyle w:val="Iauiue"/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 Услышав это, они крестились во имя Господа Иисуса,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6  и, когда Павел возложил на них руки, нисшел на них Дух Святый, и они стали говорить </w:t>
      </w:r>
      <w:r>
        <w:rPr>
          <w:rFonts w:eastAsia="Times New Roman Cyr" w:cs="Times New Roman Cyr" w:ascii="Times New Roman Cyr" w:hAnsi="Times New Roman Cyr"/>
          <w:i/>
          <w:iCs/>
        </w:rPr>
        <w:t>иными</w:t>
      </w:r>
      <w:r>
        <w:rPr>
          <w:rFonts w:eastAsia="Times New Roman Cyr" w:cs="Times New Roman Cyr" w:ascii="Times New Roman Cyr" w:hAnsi="Times New Roman Cyr"/>
        </w:rPr>
        <w:t xml:space="preserve"> языками и пророчествовать.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7  Всех их было человек около двенадцати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Крещение составляло о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тветственность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избранных по выполнению ними задания обращения всех народов в учеников. В сущности это – единственное прямое задание, данное Церкви.  </w:t>
      </w:r>
    </w:p>
    <w:p>
      <w:pPr>
        <w:pStyle w:val="Iauiue"/>
        <w:ind w:left="360" w:hanging="360"/>
        <w:rPr/>
      </w:pPr>
      <w:r>
        <w:rPr>
          <w:rFonts w:eastAsia="Times New Roman Cyr" w:cs="Times New Roman Cyr" w:ascii="Times New Roman Cyr" w:hAnsi="Times New Roman Cyr"/>
          <w:spacing w:val="2"/>
        </w:rPr>
        <w:t>Матфея</w:t>
      </w:r>
      <w:r>
        <w:rPr/>
        <w:t xml:space="preserve"> 28:19-20 </w:t>
      </w:r>
      <w:r>
        <w:rPr>
          <w:rFonts w:eastAsia="Times New Roman Cyr" w:cs="Times New Roman Cyr" w:ascii="Times New Roman Cyr" w:hAnsi="Times New Roman Cyr"/>
        </w:rPr>
        <w:t>19  Итак идите, научите все народы, крестя их во имя Отца и Сына и Святаго Духа,</w:t>
      </w:r>
    </w:p>
    <w:p>
      <w:pPr>
        <w:pStyle w:val="Style16"/>
        <w:ind w:left="360" w:hanging="0"/>
        <w:jc w:val="both"/>
        <w:rPr>
          <w:color w:val="auto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0  уча их соблюдать Все, что Я повелел вам; и се, Я с вами во все дни до скончания века. Аминь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Эта функция крещения основана на раскаянии взрослого человека перед Богом. Этому вопросу посвящена работа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Раскаяние и Крещение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52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i/>
          <w:iCs/>
          <w:color w:val="auto"/>
          <w:lang w:val="ru-RU"/>
        </w:rPr>
        <w:t>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Таким образом, крещение является первым таинством Церкви.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ru-RU"/>
        </w:rPr>
        <w:t xml:space="preserve">Второе Таинство Церкви: Ужин Господа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Вторым таинством является Ужин Господа. Если избранные не пьют кровь и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едят</w:t>
      </w:r>
      <w:r>
        <w:rPr>
          <w:color w:val="auto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тело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Христово, они не могут войти в Божье Царство (Иоанна 6:53-58). Так, вино для каждого из нас является обязательно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частью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Ужина Господа и этот закон не может бы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отменен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. Поэтому п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онятие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Евхаристии некорректно по многи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основаниям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>, которыми являются: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освира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 связана с Саббатом и поэтому не может заменяться</w:t>
      </w:r>
      <w:r>
        <w:rPr>
          <w:color w:val="auto"/>
          <w:lang w:val="ru-RU"/>
        </w:rPr>
        <w:t>.</w:t>
      </w:r>
    </w:p>
    <w:p>
      <w:pPr>
        <w:pStyle w:val="Style16"/>
        <w:jc w:val="both"/>
        <w:rPr/>
      </w:pPr>
      <w:r>
        <w:rPr>
          <w:color w:val="auto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Просвира является</w:t>
      </w:r>
      <w:r>
        <w:rPr>
          <w:color w:val="auto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частью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жертв Ужину Господа и духовного священничества. 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color w:val="auto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>3. Ужин Господа сопровождается омовением ног.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4. Участники должны употреблять ка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ru-RU"/>
        </w:rPr>
        <w:t>хлеб,</w:t>
      </w: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 так и вино. 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ru-RU"/>
        </w:rPr>
        <w:t xml:space="preserve">5. Ужин Господа связан с Пасхой и не может быть заменен ни языческой Пасхой, ни еженедельной Субботой (см. работу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ru-RU"/>
        </w:rPr>
        <w:t xml:space="preserve">Пасха </w:t>
      </w:r>
      <w:r>
        <w:rPr>
          <w:rFonts w:eastAsia="Symbol" w:cs="Symbol" w:ascii="Symbol" w:hAnsi="Symbol"/>
          <w:i/>
          <w:iCs/>
          <w:color w:val="auto"/>
          <w:lang w:val="ru-RU"/>
        </w:rPr>
        <w:t>[</w:t>
      </w:r>
      <w:r>
        <w:rPr>
          <w:i/>
          <w:iCs/>
          <w:color w:val="auto"/>
          <w:lang w:val="ru-RU"/>
        </w:rPr>
        <w:t>98</w:t>
      </w:r>
      <w:r>
        <w:rPr>
          <w:rFonts w:eastAsia="Symbol" w:cs="Symbol" w:ascii="Symbol" w:hAnsi="Symbol"/>
          <w:i/>
          <w:iCs/>
          <w:color w:val="auto"/>
          <w:lang w:val="ru-RU"/>
        </w:rPr>
        <w:t>]</w:t>
      </w:r>
      <w:r>
        <w:rPr>
          <w:color w:val="auto"/>
          <w:lang w:val="ru-RU"/>
        </w:rPr>
        <w:t>).</w:t>
      </w:r>
    </w:p>
    <w:p>
      <w:pPr>
        <w:pStyle w:val="Style16"/>
        <w:jc w:val="right"/>
        <w:rPr>
          <w:b/>
          <w:b/>
          <w:bCs/>
          <w:color w:val="auto"/>
          <w:sz w:val="36"/>
          <w:szCs w:val="36"/>
          <w:lang w:val="ru-RU"/>
        </w:rPr>
      </w:pPr>
      <w:r>
        <w:rPr>
          <w:b/>
          <w:bCs/>
          <w:color w:val="auto"/>
          <w:sz w:val="36"/>
          <w:szCs w:val="36"/>
          <w:lang w:val="ru-RU"/>
        </w:rPr>
        <w:t>?</w:t>
      </w:r>
    </w:p>
    <w:p>
      <w:pPr>
        <w:pStyle w:val="Style16"/>
        <w:jc w:val="both"/>
        <w:rPr>
          <w:color w:val="auto"/>
          <w:sz w:val="18"/>
          <w:szCs w:val="18"/>
          <w:lang w:val="ru-RU"/>
        </w:rPr>
      </w:pPr>
      <w:r>
        <w:rPr>
          <w:color w:val="auto"/>
          <w:sz w:val="18"/>
          <w:szCs w:val="18"/>
          <w:lang w:val="ru-RU"/>
        </w:rPr>
        <w:t> </w:t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  <w:t> </w:t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  <w:t> </w:t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Style16"/>
        <w:jc w:val="center"/>
        <w:rPr>
          <w:color w:val="auto"/>
          <w:lang w:val="ru-RU"/>
        </w:rPr>
      </w:pPr>
      <w:r>
        <w:rPr>
          <w:color w:val="auto"/>
          <w:lang w:val="ru-RU"/>
        </w:rPr>
        <w:t xml:space="preserve"> </w:t>
      </w:r>
    </w:p>
    <w:p>
      <w:pPr>
        <w:pStyle w:val="Style16"/>
        <w:rPr>
          <w:color w:val="auto"/>
          <w:lang w:val="ru-RU"/>
        </w:rPr>
      </w:pPr>
      <w:r>
        <w:rPr>
          <w:color w:val="auto"/>
          <w:lang w:val="ru-RU"/>
        </w:rPr>
      </w:r>
    </w:p>
    <w:p>
      <w:pPr>
        <w:pStyle w:val="DefinitionTerm"/>
        <w:spacing w:before="100" w:after="100"/>
        <w:rPr>
          <w:color w:val="auto"/>
          <w:lang w:val="ru-RU"/>
        </w:rPr>
      </w:pPr>
      <w:r>
        <w:rPr>
          <w:color w:val="auto"/>
          <w:lang w:val="ru-RU"/>
        </w:rPr>
      </w:r>
    </w:p>
    <w:sectPr>
      <w:type w:val="continuous"/>
      <w:pgSz w:w="11906" w:h="16838"/>
      <w:pgMar w:left="1273" w:right="1273" w:gutter="0" w:header="1440" w:top="1496" w:footer="0" w:bottom="1134"/>
      <w:cols w:num="2" w:space="708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>
        <w:bottom w:val="single" w:sz="6" w:space="1" w:color="000000"/>
      </w:pBdr>
      <w:spacing w:before="100" w:after="100"/>
      <w:ind w:right="360" w:hanging="0"/>
      <w:rPr>
        <w:rFonts w:ascii="Times New Roman Cyr" w:hAnsi="Times New Roman Cyr" w:eastAsia="Times New Roman Cyr" w:cs="Times New Roman Cyr"/>
        <w:i/>
        <w:i/>
        <w:iCs/>
        <w:lang w:val="ru-RU"/>
      </w:rPr>
    </w:pPr>
    <w:r>
      <w:rPr>
        <w:rFonts w:eastAsia="Times New Roman Cyr" w:cs="Times New Roman Cyr" w:ascii="Times New Roman Cyr" w:hAnsi="Times New Roman Cyr"/>
        <w:i/>
        <w:iCs/>
        <w:lang w:val="ru-RU"/>
      </w:rPr>
      <w:t>Церковные Таинства</w:t>
      <w:tab/>
      <w:tab/>
      <w:tab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6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6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FollowedHyperlink">
    <w:name w:val="FollowedHyperlink"/>
    <w:basedOn w:val="Style14"/>
    <w:qFormat/>
    <w:rPr>
      <w:color w:val="0000FF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5">
    <w:name w:val="íîìåð ñòðàíèöû"/>
    <w:basedOn w:val="Style14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en-A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DefinitionTerm">
    <w:name w:val="Definition Term"/>
    <w:basedOn w:val="Style16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Style16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Style16"/>
    <w:next w:val="Style16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Style16"/>
    <w:next w:val="Style16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Style16"/>
    <w:next w:val="Style16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Style16"/>
    <w:next w:val="Style16"/>
    <w:qFormat/>
    <w:pPr>
      <w:keepNext w:val="true"/>
    </w:pPr>
    <w:rPr>
      <w:b/>
      <w:bCs/>
      <w:color w:val="auto"/>
    </w:rPr>
  </w:style>
  <w:style w:type="paragraph" w:styleId="H5">
    <w:name w:val="H5"/>
    <w:basedOn w:val="Style16"/>
    <w:next w:val="Style16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Style16"/>
    <w:next w:val="Style16"/>
    <w:qFormat/>
    <w:pPr>
      <w:keepNext w:val="true"/>
    </w:pPr>
    <w:rPr>
      <w:b/>
      <w:bCs/>
      <w:color w:val="auto"/>
      <w:sz w:val="16"/>
      <w:szCs w:val="16"/>
    </w:rPr>
  </w:style>
  <w:style w:type="paragraph" w:styleId="Address">
    <w:name w:val="Address"/>
    <w:basedOn w:val="Style16"/>
    <w:next w:val="Style16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Style16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Style16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color w:val="auto"/>
      <w:sz w:val="20"/>
      <w:szCs w:val="20"/>
    </w:rPr>
  </w:style>
  <w:style w:type="paragraph" w:styleId="ZBottomofForm">
    <w:name w:val="z-Bottom of Form"/>
    <w:next w:val="Style16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en-AU" w:eastAsia="zh-CN" w:bidi="hi-IN"/>
    </w:rPr>
  </w:style>
  <w:style w:type="paragraph" w:styleId="ZTopofForm">
    <w:name w:val="z-Top of Form"/>
    <w:next w:val="Style16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en-AU" w:eastAsia="zh-CN" w:bidi="hi-IN"/>
    </w:rPr>
  </w:style>
  <w:style w:type="paragraph" w:styleId="DocumentMap">
    <w:name w:val="Document Map"/>
    <w:basedOn w:val="Style16"/>
    <w:qFormat/>
    <w:pPr>
      <w:shd w:fill="000080" w:val="clear"/>
    </w:pPr>
    <w:rPr>
      <w:rFonts w:ascii="Tahoma" w:hAnsi="Tahoma" w:eastAsia="Tahoma" w:cs="Tahoma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0:42:00Z</dcterms:created>
  <dc:creator>Таня</dc:creator>
  <dc:description/>
  <dc:language>en-US</dc:language>
  <cp:lastModifiedBy>Приходькин Эдуард</cp:lastModifiedBy>
  <dcterms:modified xsi:type="dcterms:W3CDTF">2000-01-28T11:31:00Z</dcterms:modified>
  <cp:revision>4</cp:revision>
  <dc:subject/>
  <dc:title>Христианские Церкви Бога</dc:title>
</cp:coreProperties>
</file>