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rPr>
      </w:pPr>
      <w:r>
        <w:rPr>
          <w:sz w:val="20"/>
          <w:lang w:val="en-US" w:eastAsia="en-US"/>
        </w:rPr>
        <w:drawing>
          <wp:inline distT="0" distB="0" distL="0" distR="0">
            <wp:extent cx="273431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734310" cy="914400"/>
                    </a:xfrm>
                    <a:prstGeom prst="rect">
                      <a:avLst/>
                    </a:prstGeom>
                  </pic:spPr>
                </pic:pic>
              </a:graphicData>
            </a:graphic>
          </wp:inline>
        </w:drawing>
      </w:r>
    </w:p>
    <w:p>
      <w:pPr>
        <w:pStyle w:val="Normal"/>
        <w:jc w:val="center"/>
        <w:rPr>
          <w:sz w:val="28"/>
        </w:rPr>
      </w:pPr>
      <w:r>
        <w:rPr>
          <w:sz w:val="28"/>
        </w:rPr>
        <w:t>Тысячелетие и вознесение на небеса (No. 95)</w:t>
      </w:r>
    </w:p>
    <w:p>
      <w:pPr>
        <w:pStyle w:val="Normal"/>
        <w:jc w:val="center"/>
        <w:rPr/>
      </w:pPr>
      <w:r>
        <w:rPr>
          <w:sz w:val="28"/>
        </w:rPr>
        <w:t xml:space="preserve">(Издание 1.0 20010802-20010802) </w:t>
      </w:r>
      <w:hyperlink r:id="rId3">
        <w:r>
          <w:rPr>
            <w:rStyle w:val="InternetLink"/>
            <w:sz w:val="28"/>
          </w:rPr>
          <w:t>Audio</w:t>
        </w:r>
      </w:hyperlink>
    </w:p>
    <w:p>
      <w:pPr>
        <w:pStyle w:val="Normal"/>
        <w:jc w:val="center"/>
        <w:rPr>
          <w:sz w:val="28"/>
        </w:rPr>
      </w:pPr>
      <w:r>
        <w:rPr>
          <w:sz w:val="28"/>
        </w:rPr>
        <w:t>Данная статья изучает церковные воззрения начала тысячелетия, которые противопоставляются современным теориям о вознесении. Ранние догматы выдвигались древними авторами. О происхождении догмата о вознесении бытует множество споров. Поводом для споров служат современные догматы, а также деяния священников Рибера и Беллармина. Влияние Самюэля Мэйтланда на формирование ложных теорий также представляет собой тему для дискуссий.</w:t>
      </w:r>
    </w:p>
    <w:p>
      <w:pPr>
        <w:pStyle w:val="Normal"/>
        <w:jc w:val="center"/>
        <w:rPr>
          <w:rFonts w:ascii="Carleton;Kartika" w:hAnsi="Carleton;Kartika" w:cs="Carleton;Kartika"/>
          <w:b/>
          <w:b/>
          <w:sz w:val="28"/>
        </w:rPr>
      </w:pPr>
      <w:r>
        <w:rPr>
          <w:rFonts w:cs="Carleton;Kartika" w:ascii="Carleton;Kartika" w:hAnsi="Carleton;Kartika"/>
          <w:b/>
          <w:sz w:val="28"/>
        </w:rPr>
        <w:t>PO Box 369, WODEN ACT 2606, AUSTRALIA</w:t>
      </w:r>
    </w:p>
    <w:p>
      <w:pPr>
        <w:pStyle w:val="Normal"/>
        <w:jc w:val="center"/>
        <w:rPr>
          <w:rFonts w:ascii="Arial" w:hAnsi="Arial" w:cs="Arial"/>
          <w:sz w:val="28"/>
        </w:rPr>
      </w:pPr>
      <w:r>
        <w:rPr>
          <w:rFonts w:cs="Arial" w:ascii="Arial" w:hAnsi="Arial"/>
          <w:sz w:val="28"/>
        </w:rPr>
        <w:t>E-mail: secretary@ccg.org</w:t>
      </w:r>
    </w:p>
    <w:p>
      <w:pPr>
        <w:pStyle w:val="Normal"/>
        <w:jc w:val="center"/>
        <w:rPr/>
      </w:pPr>
      <w:r>
        <w:rPr>
          <w:b/>
          <w:sz w:val="28"/>
        </w:rPr>
        <w:t xml:space="preserve"> </w:t>
      </w:r>
      <w:r>
        <w:rPr>
          <w:b/>
          <w:sz w:val="28"/>
        </w:rPr>
        <w:t xml:space="preserve">(Авторское право </w:t>
      </w:r>
      <w:r>
        <w:rPr>
          <w:rFonts w:cs="Symbol" w:ascii="Symbol" w:hAnsi="Symbol"/>
          <w:b/>
          <w:sz w:val="28"/>
        </w:rPr>
        <w:t></w:t>
      </w:r>
      <w:r>
        <w:rPr>
          <w:b/>
          <w:sz w:val="28"/>
        </w:rPr>
        <w:t xml:space="preserve"> 1995, 2000 Wade Cox)</w:t>
      </w:r>
    </w:p>
    <w:p>
      <w:pPr>
        <w:pStyle w:val="Normal"/>
        <w:jc w:val="both"/>
        <w:rPr>
          <w:rFonts w:ascii="Arial" w:hAnsi="Arial" w:cs="Arial"/>
          <w:sz w:val="28"/>
        </w:rPr>
      </w:pPr>
      <w:r>
        <w:rPr>
          <w:rFonts w:cs="Arial" w:ascii="Arial" w:hAnsi="Arial"/>
          <w:sz w:val="28"/>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оветствующую надпись. Также необходимо указать имя и адресс издателя. За получение копии данной статьи плата может не взиматься. Разрешается приведение коротких цитат в критических статьях и обзорах без нарушения авторского права.</w:t>
      </w:r>
    </w:p>
    <w:p>
      <w:pPr>
        <w:pStyle w:val="Normal"/>
        <w:jc w:val="center"/>
        <w:rPr/>
      </w:pPr>
      <w:r>
        <w:rPr>
          <w:rFonts w:cs="Monotype Corsiva" w:ascii="Monotype Corsiva" w:hAnsi="Monotype Corsiva"/>
          <w:sz w:val="28"/>
        </w:rPr>
        <w:t>Данная статья доступна по следующему адресу во Всемирной Сети Интернет:</w:t>
        <w:br/>
      </w:r>
      <w:r>
        <w:rPr>
          <w:sz w:val="28"/>
        </w:rPr>
        <w:t>http://www.logon.org</w:t>
      </w:r>
      <w:r>
        <w:rPr>
          <w:rFonts w:cs="Arial" w:ascii="Arial" w:hAnsi="Arial"/>
          <w:sz w:val="28"/>
        </w:rPr>
        <w:t xml:space="preserve">, а также </w:t>
      </w:r>
      <w:r>
        <w:rPr>
          <w:sz w:val="28"/>
        </w:rPr>
        <w:t>http://www.ccg.org</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b/>
          <w:b/>
          <w:sz w:val="28"/>
        </w:rPr>
      </w:pPr>
      <w:r>
        <w:rPr>
          <w:b/>
          <w:sz w:val="28"/>
        </w:rPr>
        <w:t>Тысячелетие и вознесение на небо</w:t>
      </w:r>
    </w:p>
    <w:p>
      <w:pPr>
        <w:pStyle w:val="Normal"/>
        <w:jc w:val="both"/>
        <w:rPr>
          <w:sz w:val="28"/>
        </w:rPr>
      </w:pPr>
      <w:r>
        <w:rPr>
          <w:sz w:val="28"/>
        </w:rPr>
        <w:t xml:space="preserve">Первоначально раннецерковные догматы отличались тысячелетностью. Церковь с нетерпением ожидала второго пришествия (возвращения) Христа и воскрешения святых по его возвращению. Тогда святые царствовали бы на Земле тысячу лет, по прошествию которых случилось бы второе или общее воскрешение, за которым последовал бы Страшный Суд . </w:t>
      </w:r>
    </w:p>
    <w:p>
      <w:pPr>
        <w:pStyle w:val="Normal"/>
        <w:jc w:val="both"/>
        <w:rPr>
          <w:sz w:val="28"/>
        </w:rPr>
      </w:pPr>
      <w:r>
        <w:rPr>
          <w:sz w:val="28"/>
        </w:rPr>
        <w:t>Существует множество ветхозаветных писаний, которые относятся к Откровению 20 стихи 1-15 и связаны между собой. Если вы не понимаете воскресение и тысячелетие, вы не сможете понять, что произойдет по возвращению Мессии. Например, вы не сможете понять Захария 14:16-19 смысл заведения праздника кущей и требования направить защитников В Иерусалим. Для Адвентистов Седьмого Дня эти писания непостижимы. Они не понимают пророчества Исайи 66:20 и возобновление Субботы и Новолуния, поскольку у них существует божественное тысячелетие. Они не могут извлечь зерно истины из пророчеств Ветхого Завета, ссылаясь на второе пришествие Христа, поскольку не понимают, что произойдет по возвращению Мессии.</w:t>
      </w:r>
    </w:p>
    <w:p>
      <w:pPr>
        <w:pStyle w:val="Normal"/>
        <w:jc w:val="both"/>
        <w:rPr>
          <w:sz w:val="28"/>
        </w:rPr>
      </w:pPr>
      <w:r>
        <w:rPr>
          <w:sz w:val="28"/>
        </w:rPr>
        <w:t>Большинство обывателей введено в заблуждение, и проблема в контексте их теологического мировоззрения коренится в той роли, которую отводят Земле по возвращению Мессии. Сатана боролся с распространением этого догмата как с источником глобальных заблуждений на протяжении 2000 лет. Данное учение отражает истинную церковь. На протяжении 2000 лет его использовали для нападок на церковь и Христианство и попыток исказить правильное толкование Библии.</w:t>
      </w:r>
    </w:p>
    <w:p>
      <w:pPr>
        <w:pStyle w:val="Normal"/>
        <w:jc w:val="both"/>
        <w:rPr>
          <w:sz w:val="28"/>
        </w:rPr>
      </w:pPr>
      <w:r>
        <w:rPr>
          <w:sz w:val="28"/>
        </w:rPr>
        <w:t>Обратимся к Откровению 20:1-15.</w:t>
      </w:r>
    </w:p>
    <w:p>
      <w:pPr>
        <w:pStyle w:val="Normal"/>
        <w:ind w:left="360" w:hanging="0"/>
        <w:jc w:val="both"/>
        <w:rPr>
          <w:sz w:val="28"/>
        </w:rPr>
      </w:pPr>
      <w:r>
        <w:rPr>
          <w:sz w:val="28"/>
        </w:rPr>
        <w:t xml:space="preserve">Откровение 20:1-15 1И увидел я Ангела, сходящего с неба, который имел ключ от бездны и большую цепь в руке своей. 2 Он взял дракона, змия древнего, который есть диавол и сатана, и сковал его на тысячу лет, 3 и низверг его в бездну, и заключил его, и положил над ним печать, дабы не прельщал уже народы, доколе не окончится тысяча лет; после же сего ему должно быть освобожденным на малое время. </w:t>
      </w:r>
    </w:p>
    <w:p>
      <w:pPr>
        <w:pStyle w:val="Normal"/>
        <w:jc w:val="both"/>
        <w:rPr>
          <w:sz w:val="28"/>
        </w:rPr>
      </w:pPr>
      <w:r>
        <w:rPr>
          <w:sz w:val="28"/>
        </w:rPr>
        <w:t>Таким образом, Сатана ввел в заблуждение народы, в котором они пребывали вплоть до тысячелетия и возвращения Иисуса Христа. Сатана до сих пор обманывает людей и один из догматов, — с которым он ведет борьбу, и при помощи которого обманывает людей — устройство Царства Небесного в последние дни. Вот почему он был ввергнут в бездонную пропасть, — он лжец, и от него исходят лжеучения.</w:t>
      </w:r>
    </w:p>
    <w:p>
      <w:pPr>
        <w:pStyle w:val="Normal"/>
        <w:ind w:left="360" w:hanging="0"/>
        <w:jc w:val="both"/>
        <w:rPr>
          <w:sz w:val="28"/>
        </w:rPr>
      </w:pPr>
      <w:r>
        <w:rPr>
          <w:sz w:val="28"/>
        </w:rPr>
        <w:t xml:space="preserve">4 И увидел я престолы и сидящих на них, которым дано было судить, и души обезглавленных за свидетельство Иисуса и за слово Божие, которые не поклонились зверю, ни образу его, и не приняли начертания на чело свое и на руку свою. Они ожили и царствовали со Христом тысячу лет. </w:t>
      </w:r>
    </w:p>
    <w:p>
      <w:pPr>
        <w:pStyle w:val="Normal"/>
        <w:jc w:val="both"/>
        <w:rPr>
          <w:sz w:val="28"/>
        </w:rPr>
      </w:pPr>
      <w:r>
        <w:rPr>
          <w:sz w:val="28"/>
        </w:rPr>
        <w:t xml:space="preserve">Этот отрывок стал источником серьезных разногласий. Один из раннецерковных тысячелетников установил, что это воскресение из мертвых и царствование было всего лишь жертвой. То есть, для того чтобы воскреснуть в первый раз, необходимо, чтобы вам отрубили голову, и Иисус был тому свидетелем. Данное толкование имело свое распространение в некоторых церквях в первом веке. Однако, вы можете понять этот фрагмент иначе: те, которых обезглавили, рассматриваются отдельно от тех, которые поклонялись зверю. Обезглавленные будут участовать в первом воскресении. </w:t>
      </w:r>
    </w:p>
    <w:p>
      <w:pPr>
        <w:pStyle w:val="Normal"/>
        <w:jc w:val="both"/>
        <w:rPr>
          <w:sz w:val="28"/>
        </w:rPr>
      </w:pPr>
      <w:r>
        <w:rPr>
          <w:sz w:val="28"/>
        </w:rPr>
        <w:t xml:space="preserve">Это означает, что власть зверя будет длиться две тысячи лет, иначе святые не пройдут испытания за весь период и огромная их часть не сможет принять участие в первом воскресении, разве что жертвы. Таким образом, власть зверя должне быть консолидированной. Власть зверя не должна быть только лишь интерпретацией будущности последних дней. Власть зверя будет продолжаться, таким образом неизбежна его консолидация с группами лжеучений. Следовательно, власть зверя в конце будет представлять собой дальнейшую экспансию псевдорелигиозных догматов, обреченных, однако, на самоупразднение в конце дней. </w:t>
      </w:r>
    </w:p>
    <w:p>
      <w:pPr>
        <w:pStyle w:val="Normal"/>
        <w:jc w:val="both"/>
        <w:rPr>
          <w:sz w:val="28"/>
        </w:rPr>
      </w:pPr>
      <w:r>
        <w:rPr>
          <w:sz w:val="28"/>
        </w:rPr>
        <w:t xml:space="preserve">5 Прочие же из умерших не ожили, доколе не окончится тысяча лет. Это – первое воскресение. </w:t>
      </w:r>
    </w:p>
    <w:p>
      <w:pPr>
        <w:pStyle w:val="Normal"/>
        <w:jc w:val="both"/>
        <w:rPr>
          <w:sz w:val="28"/>
        </w:rPr>
      </w:pPr>
      <w:r>
        <w:rPr>
          <w:sz w:val="28"/>
        </w:rPr>
        <w:t>Таким образом, становится ясно, что существуют два воскресения и оставшаяся часть мертвых обречена ждать его конца. В первом воскресении участвуют лишь мученники и те, кто отказался принять образ зверя. Это значит, что для того чтобы участвовать в первом воскресении, необходимо пройти испытание муками или меткой зверя.</w:t>
      </w:r>
    </w:p>
    <w:p>
      <w:pPr>
        <w:pStyle w:val="Normal"/>
        <w:jc w:val="both"/>
        <w:rPr>
          <w:sz w:val="28"/>
        </w:rPr>
      </w:pPr>
      <w:r>
        <w:rPr>
          <w:sz w:val="28"/>
        </w:rPr>
        <w:t xml:space="preserve">6. Блажен и свят имеющий участие в воскресении первом: над ними смерть вторая не имеет власти, но они будут священниками Бога и Христа и будут царствовать с Ним тысячу лет. </w:t>
      </w:r>
    </w:p>
    <w:p>
      <w:pPr>
        <w:pStyle w:val="Normal"/>
        <w:jc w:val="both"/>
        <w:rPr>
          <w:sz w:val="28"/>
        </w:rPr>
      </w:pPr>
      <w:r>
        <w:rPr>
          <w:sz w:val="28"/>
        </w:rPr>
        <w:t xml:space="preserve">Это абсолютно ясно. Они станут священниками Бога и Христа и будут царствовать с ним тысячу лет. Они будут священниками нечто. Нельзя быть священником Бога или ради Бога если вам не нужно быть священником паствы или ради нее </w:t>
      </w:r>
    </w:p>
    <w:p>
      <w:pPr>
        <w:pStyle w:val="Normal"/>
        <w:ind w:left="360" w:hanging="0"/>
        <w:jc w:val="both"/>
        <w:rPr>
          <w:sz w:val="28"/>
        </w:rPr>
      </w:pPr>
      <w:r>
        <w:rPr>
          <w:sz w:val="28"/>
        </w:rPr>
        <w:t xml:space="preserve">7 Когда же окончится тысяча лет, сатана будет освобожден из темницы своей и выйдет обольщать народы, находящиеся на четырех углах земли, Гога и Магога, и собирать их на брань; число их как песок морской. </w:t>
      </w:r>
    </w:p>
    <w:p>
      <w:pPr>
        <w:pStyle w:val="Normal"/>
        <w:ind w:left="360" w:hanging="0"/>
        <w:jc w:val="both"/>
        <w:rPr>
          <w:sz w:val="28"/>
        </w:rPr>
      </w:pPr>
      <w:r>
        <w:rPr>
          <w:sz w:val="28"/>
        </w:rPr>
        <w:t>Очевидно, где-то существуют силы, имеющие физическую природу. По истечению тысячи лет, неизбежно появятся люди, которые возьмутся за оружие и выступят против святых.</w:t>
      </w:r>
    </w:p>
    <w:p>
      <w:pPr>
        <w:pStyle w:val="Normal"/>
        <w:ind w:left="360" w:hanging="0"/>
        <w:jc w:val="both"/>
        <w:rPr>
          <w:sz w:val="28"/>
        </w:rPr>
      </w:pPr>
      <w:r>
        <w:rPr>
          <w:sz w:val="28"/>
        </w:rPr>
        <w:t xml:space="preserve">9 И ниспал огонь с неба от Бога и пожрал их; 10 а диавол, прельщавший их, ввержен в озеро огненное и серное, где зверь и лжепророк, и будут мучиться день и ночь во веки веков. </w:t>
      </w:r>
    </w:p>
    <w:p>
      <w:pPr>
        <w:pStyle w:val="Normal"/>
        <w:jc w:val="both"/>
        <w:rPr/>
      </w:pPr>
      <w:r>
        <w:rPr>
          <w:sz w:val="28"/>
        </w:rPr>
        <w:t xml:space="preserve">Зверь и лжепророк являются частью административной системы и системы лжепророчества. Они не суть отдельно взятые личности. Смотри статью </w:t>
      </w:r>
      <w:hyperlink r:id="rId4">
        <w:r>
          <w:rPr>
            <w:rStyle w:val="InternetLink"/>
            <w:i/>
            <w:sz w:val="28"/>
          </w:rPr>
          <w:t>Воскресение из мертвых (No. 143)</w:t>
        </w:r>
      </w:hyperlink>
      <w:r>
        <w:rPr>
          <w:i/>
          <w:sz w:val="28"/>
        </w:rPr>
        <w:t xml:space="preserve"> , а также </w:t>
      </w:r>
      <w:hyperlink r:id="rId5">
        <w:r>
          <w:rPr>
            <w:rStyle w:val="InternetLink"/>
            <w:i/>
            <w:sz w:val="28"/>
          </w:rPr>
          <w:t>Суд над демонами (No. 80)</w:t>
        </w:r>
      </w:hyperlink>
      <w:r>
        <w:rPr>
          <w:i/>
          <w:sz w:val="28"/>
        </w:rPr>
        <w:t xml:space="preserve">. </w:t>
      </w:r>
      <w:r>
        <w:rPr>
          <w:sz w:val="28"/>
        </w:rPr>
        <w:t xml:space="preserve">Суть толкования данных отрывков исследуется в этих статьях. Людей не бросают в Огненное Озеро, за исключением мертвых тел тех, кто отказался быть спасенным. В огненном Озере нет духовных мученников. </w:t>
      </w:r>
    </w:p>
    <w:p>
      <w:pPr>
        <w:pStyle w:val="Normal"/>
        <w:jc w:val="both"/>
        <w:rPr>
          <w:sz w:val="28"/>
        </w:rPr>
      </w:pPr>
      <w:r>
        <w:rPr>
          <w:sz w:val="28"/>
        </w:rPr>
        <w:t xml:space="preserve">11 И увидел я великий белый престол и Сидящего на нем, от лица Которого бежало небо и земля, и не нашлось им места. 12 И увидел я мертвых, малых и великих, стоящих пред Богом, и книги раскрыты были, и иная книга раскрыта, которая есть книга жизни; и судимы были мертвые по написанному в книгах, сообразно с делами своими. 13 Тогда отдало море мертвых, бывших в нем, и смерть и ад отдали мертвых, которые были в них; и судим был каждый по делам своим. </w:t>
      </w:r>
    </w:p>
    <w:p>
      <w:pPr>
        <w:pStyle w:val="Normal"/>
        <w:jc w:val="both"/>
        <w:rPr/>
      </w:pPr>
      <w:r>
        <w:rPr>
          <w:sz w:val="28"/>
        </w:rPr>
        <w:t xml:space="preserve">Из стиха 13 следует, что третего воскресения не существует. Такова доктрина некоторых Церквей Бога и исповедуемый ими догмат страха (см. статью </w:t>
      </w:r>
      <w:hyperlink r:id="rId6">
        <w:r>
          <w:rPr>
            <w:rStyle w:val="InternetLink"/>
            <w:i/>
            <w:sz w:val="28"/>
          </w:rPr>
          <w:t>Ошибка третьего воскресения (No. 166)</w:t>
        </w:r>
      </w:hyperlink>
      <w:r>
        <w:rPr>
          <w:sz w:val="28"/>
        </w:rPr>
        <w:t xml:space="preserve">). </w:t>
      </w:r>
    </w:p>
    <w:p>
      <w:pPr>
        <w:pStyle w:val="Normal"/>
        <w:ind w:left="360" w:hanging="0"/>
        <w:jc w:val="both"/>
        <w:rPr>
          <w:sz w:val="28"/>
        </w:rPr>
      </w:pPr>
      <w:r>
        <w:rPr>
          <w:sz w:val="28"/>
        </w:rPr>
        <w:t xml:space="preserve">14 И смерть и ад повержены в озеро огненное. Это смерть вторая. </w:t>
      </w:r>
    </w:p>
    <w:p>
      <w:pPr>
        <w:pStyle w:val="Normal"/>
        <w:jc w:val="both"/>
        <w:rPr>
          <w:sz w:val="28"/>
        </w:rPr>
      </w:pPr>
      <w:r>
        <w:rPr>
          <w:sz w:val="28"/>
        </w:rPr>
        <w:t xml:space="preserve">Мы имеем идею сожжения в огненном озере. На самом деле, под этим следует понимать землю как единое целое и разрушения, имеющие физическую природу. </w:t>
      </w:r>
    </w:p>
    <w:p>
      <w:pPr>
        <w:pStyle w:val="Normal"/>
        <w:ind w:left="360" w:hanging="0"/>
        <w:jc w:val="both"/>
        <w:rPr>
          <w:sz w:val="28"/>
        </w:rPr>
      </w:pPr>
      <w:r>
        <w:rPr>
          <w:sz w:val="28"/>
        </w:rPr>
        <w:t xml:space="preserve">15 И кто не был записан в книге жизни, тот был брошен в озеро огненное. </w:t>
      </w:r>
    </w:p>
    <w:p>
      <w:pPr>
        <w:pStyle w:val="Normal"/>
        <w:jc w:val="both"/>
        <w:rPr>
          <w:sz w:val="28"/>
        </w:rPr>
      </w:pPr>
      <w:r>
        <w:rPr>
          <w:sz w:val="28"/>
        </w:rPr>
        <w:t xml:space="preserve">Так сказал Бог и по его наущению, его слова были записаны под диктовку апостолом Иоанном. Эти слова присутствуют в текстах пророка Исайи и Захария, а также в Евангелиях, однако в большинстве текстов данные фрагменты отсутсвуют. </w:t>
      </w:r>
    </w:p>
    <w:p>
      <w:pPr>
        <w:pStyle w:val="Normal"/>
        <w:jc w:val="both"/>
        <w:rPr>
          <w:sz w:val="28"/>
        </w:rPr>
      </w:pPr>
      <w:r>
        <w:rPr>
          <w:sz w:val="28"/>
        </w:rPr>
        <w:t xml:space="preserve">Толкования взглядов о возвращении Мессии претерпели искажения и первоначальные воззрения получили название дотысячелетних. Тысячелетние или чилиазм и дотысячелетние догматы были неизменными составляющими системы взглядов адвентистов седьмого дня. Эти догматы постоянно подвергались нападкам и изменениям, и даже само название досталось в наследство от лжедогмата и Тринитарианской Теологии (догмат триединого Бога) </w:t>
      </w:r>
    </w:p>
    <w:p>
      <w:pPr>
        <w:pStyle w:val="Normal"/>
        <w:jc w:val="both"/>
        <w:rPr>
          <w:sz w:val="28"/>
        </w:rPr>
      </w:pPr>
      <w:r>
        <w:rPr>
          <w:sz w:val="28"/>
        </w:rPr>
        <w:t>Суждение о том, что царственные святые были единственными великомученниками не являлось частью воззрений Церкви Нового Завета. У апостола Павла сказано: Потом мы, оставшиеся в живых, вместе с ними восхищены будем на облаках в сретение Господу на воздухе, и так всегда с Господом будем.(1Фессалоник. 4:15-18). Это и был по сути первоначальный тысячелетний взгляд церкви.</w:t>
      </w:r>
    </w:p>
    <w:p>
      <w:pPr>
        <w:pStyle w:val="Normal"/>
        <w:jc w:val="both"/>
        <w:rPr>
          <w:sz w:val="28"/>
        </w:rPr>
      </w:pPr>
      <w:r>
        <w:rPr>
          <w:sz w:val="28"/>
        </w:rPr>
        <w:t>К тысячелетним или так называемым дотысячелетним авторам относились Апполинарий, Коммодиан, Ипполит, Жюстин Мученник, Иероним, Лактантий, Мефодий (которые видели тысячелетие как судный день), Монтаний, Непо, лже-Варнава, Тертуллиан и Викториний. Теория об отсроченной 70-й неделе со ссылкой Даниила 9:25 на Христа впервые была представлена Ипполитом.</w:t>
      </w:r>
    </w:p>
    <w:p>
      <w:pPr>
        <w:pStyle w:val="Normal"/>
        <w:jc w:val="both"/>
        <w:rPr>
          <w:sz w:val="28"/>
        </w:rPr>
      </w:pPr>
      <w:r>
        <w:rPr>
          <w:sz w:val="28"/>
        </w:rPr>
        <w:t>Этот догмат получил дальнейшее развитие, что послужило фундаментом учения под названием "Чилиазм", которое, по сути, является дотысячелетним догматом. Миллениум (тысячелетие) есть термин, который обозначает промежуток времени в тысячу лет, но существует также еще и другой термин "Чилиад", который несет в себе то же значение. Однако эти два термина считались разными. "Чилиад" впоследствии станут применять в догматах тысячелетнего миллениума; понятие пробрело излишне физический (связанный с плотью) оттенок.</w:t>
      </w:r>
    </w:p>
    <w:p>
      <w:pPr>
        <w:pStyle w:val="Normal"/>
        <w:jc w:val="both"/>
        <w:rPr>
          <w:sz w:val="28"/>
        </w:rPr>
      </w:pPr>
      <w:r>
        <w:rPr>
          <w:sz w:val="28"/>
        </w:rPr>
        <w:t>Сторонники гностических учений стали развивать термин "Чилиазм", который аккумулировал в себе избыточно телесную или плотскую форму жизни. Однако, авторы-гностики минимизировали употребление данного термина.</w:t>
      </w:r>
    </w:p>
    <w:p>
      <w:pPr>
        <w:pStyle w:val="Normal"/>
        <w:jc w:val="both"/>
        <w:rPr>
          <w:sz w:val="28"/>
        </w:rPr>
      </w:pPr>
      <w:r>
        <w:rPr>
          <w:sz w:val="28"/>
        </w:rPr>
        <w:t xml:space="preserve">Сатана боролся с Тысячелетием (Миллениумом), используя при этом свое толкование истины для получения власти, а также посредством широкого и необычайного применения физического аспекта. Тысячелетние (миллениалистские) догматы изменялись под влиянием Чилиазма, причем роль святых великомученников, царствующих с Христом и столь широко распространенных в поздних трудах, посвященных Чилиазму, постепенно смещалась ко всем Христианам, которые воскреснут, а не лишь тем, кто умер за Христа или терпел муки. Поздние трактаты о Чилиазме, особенно те, которые были написаны Лактантием и мыслителями его времени, утратили популярность по причине чрезмерного акцента на земном царстве В Иерусалиме, а некоторые труды опирались на излишне плотской аспект, заимствуя догматы из небиблейских источников. Поздняя католическая Церковь считала тысячелетие еврейским апокалипсисом и отрицала буквальное толкование Откровения . </w:t>
      </w:r>
    </w:p>
    <w:p>
      <w:pPr>
        <w:pStyle w:val="Normal"/>
        <w:ind w:left="360" w:hanging="0"/>
        <w:jc w:val="both"/>
        <w:rPr/>
      </w:pPr>
      <w:r>
        <w:rPr>
          <w:sz w:val="28"/>
        </w:rPr>
        <w:t xml:space="preserve">Хотя представляется сложным серьезно сосредоточить внимание на картинах Апокалипсиса и на том, что они обозначают, между тем не подлежит сомнению то, что полное описание является залогом духовной борьбы Христа и Церкви с одной стороны и мирскими адскими силами зла с другой. Тем не менее, огромное количество Христиан пост-апостоллической эпохи, в частности Францисканцы в Азии, ушли достаточно далеко в развитии своих толкований, что позволило им вкладывать буквальный смысл в апокалиптический догмат; в результате миллениализм (учение о тысячелетии) расширил сферу проникновения и нашло стойких приверженцев не только среди еретиков, но также и среди Католических Христиан. (Католическая Энцикл. Том X </w:t>
      </w:r>
      <w:r>
        <w:rPr>
          <w:i/>
          <w:sz w:val="28"/>
        </w:rPr>
        <w:t>Millennium</w:t>
      </w:r>
      <w:r>
        <w:rPr>
          <w:sz w:val="28"/>
        </w:rPr>
        <w:t>, стр. 308)</w:t>
      </w:r>
    </w:p>
    <w:p>
      <w:pPr>
        <w:pStyle w:val="Normal"/>
        <w:jc w:val="both"/>
        <w:rPr>
          <w:sz w:val="28"/>
        </w:rPr>
      </w:pPr>
      <w:r>
        <w:rPr>
          <w:sz w:val="28"/>
        </w:rPr>
        <w:t>Все это служит примером уровней искажения. Конечно же, ранняя церковь была тысячелетней. Причина того, что Римская Церковь не принимала этого еврейского апокалипсиса, состояла в том, что ее (церкви) власть была сосредоточена в Риме, а Рим (в конце) отнюдь не приветствовал идею тысячелетнего земного царствования в Иерусалиме. Мысль о том, что Христос будет царствовать на этой планете тысячу лет в Иерусалиме, являлась наследственной проблемой Христиан в Европе. Они не хотели того, чтобы Христос был евреем и правил миром из Иерусалима. Вот почему эти люди отрицают буквальное толкование Библии и смысл миллениума (тысячелетия).</w:t>
      </w:r>
    </w:p>
    <w:p>
      <w:pPr>
        <w:pStyle w:val="Normal"/>
        <w:jc w:val="both"/>
        <w:rPr/>
      </w:pPr>
      <w:r>
        <w:rPr>
          <w:sz w:val="28"/>
        </w:rPr>
        <w:t xml:space="preserve">Гностик Серинтий написал картины миллениума в </w:t>
      </w:r>
      <w:r>
        <w:rPr>
          <w:i/>
          <w:sz w:val="28"/>
        </w:rPr>
        <w:t>грубых, чувственных тoнах</w:t>
      </w:r>
      <w:r>
        <w:rPr>
          <w:sz w:val="28"/>
        </w:rPr>
        <w:t xml:space="preserve"> (C.E. там же) (Кай в Юзевии, "Hist. Eccl.", III, 28; Дионисий Aлекс. в Юзевии там же., VII, 25).</w:t>
      </w:r>
    </w:p>
    <w:p>
      <w:pPr>
        <w:pStyle w:val="Normal"/>
        <w:jc w:val="both"/>
        <w:rPr/>
      </w:pPr>
      <w:r>
        <w:rPr>
          <w:sz w:val="28"/>
        </w:rPr>
        <w:t xml:space="preserve">Епископ Папий из Гиераполиса, ученик Иоанна, был сторонником Тысячелетия (Милленниализма). Его причисляют к католикам by J.P. Kirsch CE. (там же), однако, данная церковь сформировалась в исключительных условиях. И Папий, и Иероним провозгласили о том, что они переняли догмат Миллениума от Иоанна. Иероним, при этом, замечает, что иные </w:t>
      </w:r>
      <w:r>
        <w:rPr>
          <w:i/>
          <w:sz w:val="28"/>
        </w:rPr>
        <w:t>Пресвитерианцы</w:t>
      </w:r>
      <w:r>
        <w:rPr>
          <w:sz w:val="28"/>
        </w:rPr>
        <w:t>, которые видели и слышали апостола Иоанна, научились от него вере милленниализма как части Божьего догмата.</w:t>
      </w:r>
    </w:p>
    <w:p>
      <w:pPr>
        <w:pStyle w:val="Normal"/>
        <w:jc w:val="both"/>
        <w:rPr>
          <w:sz w:val="28"/>
        </w:rPr>
      </w:pPr>
      <w:r>
        <w:rPr>
          <w:sz w:val="28"/>
        </w:rPr>
        <w:t>Таким образом, у нас есть два очевидца. Иероним достаточно ясно сообщает, что все иные епископы и главы церквей, видевшие и слышавшие Иоанна, узнали учение о Миллениуме от него. Имеется также и живой очевидец. Это кто-то, видевший Иоанна и научившийся от него и его учеников догматам Миллениума. Иоанн проповедовал им учение о Милленниуме как часть трудов, составленных под диктовку Бога, и составивших основу того, что впоследствии было провозглашено доктриной ранней церкви.</w:t>
      </w:r>
    </w:p>
    <w:p>
      <w:pPr>
        <w:pStyle w:val="Normal"/>
        <w:jc w:val="both"/>
        <w:rPr>
          <w:sz w:val="28"/>
        </w:rPr>
      </w:pPr>
      <w:r>
        <w:rPr>
          <w:sz w:val="28"/>
        </w:rPr>
        <w:t>Согласно Юзевию (Hist. Eccl., III, 39) Папий в своей книге утверждает, что воскресение мертвых будет сопровождаться славным царствованием земным Христа, и, согласно Иренею (Adv. Her V, 32-33), он учил, что святые также вкусят земных наслаждений в продолжение Милленниума (см. также Cath. Enc. op.cit.). Таким образом, даже земные святые способны, согласно Иренею, приобретать физическую форму и ассимилироваться в общую небесную иерархию.</w:t>
      </w:r>
    </w:p>
    <w:p>
      <w:pPr>
        <w:pStyle w:val="Normal"/>
        <w:jc w:val="both"/>
        <w:rPr>
          <w:sz w:val="28"/>
        </w:rPr>
      </w:pPr>
      <w:r>
        <w:rPr>
          <w:sz w:val="28"/>
        </w:rPr>
        <w:t xml:space="preserve">Считается, что Послание Св.Варнавы также содержит Идеи Тысячелетия. Стало очевидным, что догматические представления о шестинедельном дне и Субботнем отдыхе означают период шести тысяч лет, в течение которого Господь планирует работать и период одной тысячи лет Миллениума, в продолжение которого премудрый Промыслитель всего сущего отдохнет. Таким образом семитысячелетний цикл отражает идею иудо-христианской догмы. </w:t>
      </w:r>
    </w:p>
    <w:p>
      <w:pPr>
        <w:pStyle w:val="Normal"/>
        <w:jc w:val="both"/>
        <w:rPr>
          <w:sz w:val="28"/>
        </w:rPr>
      </w:pPr>
      <w:r>
        <w:rPr>
          <w:sz w:val="28"/>
        </w:rPr>
        <w:t>Ранняя церковь понимала, что еженедельная Суббота есть напоминание о правлении Сатаны и Божьего труда в течение шести тысяч лет, а день седьмой означает тысячу лет Милленниума. На протяжении двух тысяч лет это обстоятельство являлось отличительной чертой церкви Бога и именно поэтому последняя подвергалась таким нападкам в этом столетии. Данная доктрина находится в постоянной оппозиции, потому что она доступна вам. Вот почему Субботу постоянно критикуют, потому что Суббота отображает Милленниум.</w:t>
      </w:r>
    </w:p>
    <w:p>
      <w:pPr>
        <w:pStyle w:val="Normal"/>
        <w:jc w:val="both"/>
        <w:rPr>
          <w:sz w:val="28"/>
        </w:rPr>
      </w:pPr>
      <w:r>
        <w:rPr>
          <w:sz w:val="28"/>
        </w:rPr>
        <w:t>Мученник Жюстин Римский в своем диалоге с Трифо (Ch. 80-81) выступает в поддержку библейской Тысячелетной идеи. Он подчеркивает, что даже в те времена жило множество преданных убеждениям христиан, которые не верили в нее.</w:t>
      </w:r>
    </w:p>
    <w:p>
      <w:pPr>
        <w:pStyle w:val="Normal"/>
        <w:jc w:val="both"/>
        <w:rPr>
          <w:sz w:val="28"/>
        </w:rPr>
      </w:pPr>
      <w:r>
        <w:rPr>
          <w:sz w:val="28"/>
        </w:rPr>
        <w:t>Meлито, епископ Сардиса во втором столетии был горячим сторонником догмата Тысячелетия и в своих взглядах, он следовал Иринею.</w:t>
      </w:r>
    </w:p>
    <w:p>
      <w:pPr>
        <w:pStyle w:val="Normal"/>
        <w:jc w:val="both"/>
        <w:rPr/>
      </w:pPr>
      <w:r>
        <w:rPr>
          <w:sz w:val="28"/>
        </w:rPr>
        <w:t xml:space="preserve">Монтанисты также были твердыми приверженцами Милленниализма. Тертуллиан, приверженец Монтанистов приводил собственное толкование в трудах, под названием </w:t>
      </w:r>
      <w:r>
        <w:rPr>
          <w:i/>
          <w:sz w:val="28"/>
        </w:rPr>
        <w:t>De Spe Fidelium</w:t>
      </w:r>
      <w:r>
        <w:rPr>
          <w:sz w:val="28"/>
        </w:rPr>
        <w:t xml:space="preserve"> и </w:t>
      </w:r>
      <w:r>
        <w:rPr>
          <w:i/>
          <w:sz w:val="28"/>
        </w:rPr>
        <w:t>Adv. Marcionem</w:t>
      </w:r>
      <w:r>
        <w:rPr>
          <w:sz w:val="28"/>
        </w:rPr>
        <w:t>, IV. К сожалению, эти трактаты не сохранились до наших дней.</w:t>
      </w:r>
    </w:p>
    <w:p>
      <w:pPr>
        <w:pStyle w:val="Normal"/>
        <w:jc w:val="both"/>
        <w:rPr/>
      </w:pPr>
      <w:r>
        <w:rPr>
          <w:sz w:val="28"/>
        </w:rPr>
        <w:t xml:space="preserve">Инициатором отторжения догмата Милленниализма первоначально стал гностицизм (см. также Cath. Enc. op. cit.). Однако, наиболее реальной угрозой оказался самый банальный анти-семитизм. Догмат также отвергался Алоги в Малой Азии </w:t>
      </w:r>
      <w:r>
        <w:rPr>
          <w:sz w:val="20"/>
        </w:rPr>
        <w:t xml:space="preserve">— </w:t>
      </w:r>
      <w:r>
        <w:rPr>
          <w:sz w:val="28"/>
        </w:rPr>
        <w:t>они отрицали не только откровение (приписывая его авторство Серинтию, но и Евангелие от Иоанна). Баталии против милленниализма рука об руку шли с баталиями против монтанистов. Это привело к возникновению ереси, которая стала неотделима от догмата милленниумизма. Сатана неустанно работает на своем месте. Он создаст группу крайних еретиков, объединит их вместе, так что каждый, нападающий и критикующий одного, бьет другого. Таким образом, истину стало невозможно отличить от ереси, и если лжеучения изгонялись, то вместе с истиной.</w:t>
      </w:r>
    </w:p>
    <w:p>
      <w:pPr>
        <w:pStyle w:val="Normal"/>
        <w:jc w:val="both"/>
        <w:rPr>
          <w:sz w:val="28"/>
        </w:rPr>
      </w:pPr>
      <w:r>
        <w:rPr>
          <w:sz w:val="28"/>
        </w:rPr>
        <w:t>Ближе к концу второго столетия и к началу третьего, римский пресвитерианец Кай яростно критиковал Милленианизм, так что Ипполиту Римскому пришлось встать на защиту догмата.</w:t>
      </w:r>
    </w:p>
    <w:p>
      <w:pPr>
        <w:pStyle w:val="Normal"/>
        <w:jc w:val="both"/>
        <w:rPr>
          <w:sz w:val="28"/>
        </w:rPr>
      </w:pPr>
      <w:r>
        <w:rPr>
          <w:sz w:val="28"/>
        </w:rPr>
        <w:t>Наиболеее сильным антагонистом оказался Ориген Александрийский. Таким образом, появление догмата в Александрии, который обрушился с критикой на Бога, также сыграл свою роль в исакжении буквального толкования Святого Писания.</w:t>
      </w:r>
    </w:p>
    <w:p>
      <w:pPr>
        <w:pStyle w:val="Normal"/>
        <w:ind w:left="360" w:hanging="0"/>
        <w:jc w:val="both"/>
        <w:rPr>
          <w:sz w:val="28"/>
        </w:rPr>
      </w:pPr>
      <w:r>
        <w:rPr>
          <w:sz w:val="28"/>
        </w:rPr>
        <w:t>Говоря о неоплатонизме, постулаты которого были основаны на милленниализме, а также об аллегорико-спиритуалистическом методе доказательства Святого Письма, нельзя не отметить, что он так и не смог примкнуть к приверженцам Тысячелетности. Он противопоставлял им весьма прозрачные в логическом отношении доводы, и, благодаря огромному влиянию, которым пользовались его трактаты по священной теологии, особенно в странах Востока, милленниализм постепенно исчез из поля зрения восточных Христиан (Cath. Enc. ibid. p. 309).</w:t>
      </w:r>
    </w:p>
    <w:p>
      <w:pPr>
        <w:pStyle w:val="Normal"/>
        <w:jc w:val="both"/>
        <w:rPr>
          <w:sz w:val="28"/>
        </w:rPr>
      </w:pPr>
      <w:r>
        <w:rPr>
          <w:sz w:val="28"/>
        </w:rPr>
        <w:t xml:space="preserve">Непос, епископ из Египта, выступал против аллегорической позиции Оригена в защиту Тысячелетнего догмата в третьем веке. Именно благодаря неоплатонизму доктрина триединого Бога стала находить свое распространение. Ориген был неоплатонистом. Таким образом, неизбежны заблуждения, которые привносятся в церковь, критикуя при этом догматы о царстве Христа на планете. Вот истинная причина их критических нападок. Дионисий Александрийский, по-видимому, убеждал сторонников милленнианизма изменить свою точку зрения, дабы спасти их от впадения в ересь (Eusebius Hist. Eccl. VII, 14). </w:t>
      </w:r>
    </w:p>
    <w:p>
      <w:pPr>
        <w:pStyle w:val="Normal"/>
        <w:jc w:val="both"/>
        <w:rPr/>
      </w:pPr>
      <w:r>
        <w:rPr>
          <w:sz w:val="28"/>
        </w:rPr>
        <w:t xml:space="preserve">Тысячелетние догматы имели распространение в Египте в течение некоторого времени и Мефодий, Епископ Олимпийский, будучи принципиальным оппонентом Оригена, выступал в защиту Милленнианизма во время философских дебатов(IX, 1, 5, in Migne, </w:t>
      </w:r>
      <w:r>
        <w:rPr>
          <w:i/>
          <w:sz w:val="28"/>
        </w:rPr>
        <w:t>Patr. Graec</w:t>
      </w:r>
      <w:r>
        <w:rPr>
          <w:sz w:val="28"/>
        </w:rPr>
        <w:t xml:space="preserve">, XVIII, 178 sqq.). Апполлинарий, епископ лаодикейский, выступал в его защиту во второй половине четвертого столетия. Таким образом, война критиков уже продолжалась с первого до четвертого столетия. Согласно ссылкам на авторство, эти труды были написаны Базилем Цезарийским (Epist. CCLXIII, 4, in Migne, </w:t>
      </w:r>
      <w:r>
        <w:rPr>
          <w:i/>
          <w:sz w:val="28"/>
        </w:rPr>
        <w:t>Patr. Graec</w:t>
      </w:r>
      <w:r>
        <w:rPr>
          <w:sz w:val="28"/>
        </w:rPr>
        <w:t>.XXXII, 980); см. также Епифаний (Her. LXX, 36, in Migne loc. cit. XLII, 696) Еремей (In Isa. XVIII, in Migne Patr. Lat. XXIV, 627). Еремей также утверждает, что Милленниализм являлся преобладающей доктриной, но, впоследствии, Церковь успешно доказала несостоятельность этой точки зрения. Он являлся догматом, родившемся на Западе, например, со слов Коммодиана (Instructiones 41,42,44 Migne ibid. V, 231 sqq) and Lactantius (Institutiones VIII, Migne ibid. Vi, 739 sqq) который также пользовался пророчествами Сивиллы, которые "были в употреблении" у ранней церкви. Пророчества Сивиллы изложены в лжеэпиграфе Ветхого Завета. Они носят мессианский характер. Весьма легко оспорим факт их принадлежности к христианству. Они относятся к физическому правлению Мессии. В унитарианской церкви также можно найти элементы этой доктрины.</w:t>
      </w:r>
    </w:p>
    <w:p>
      <w:pPr>
        <w:pStyle w:val="Normal"/>
        <w:jc w:val="both"/>
        <w:rPr>
          <w:sz w:val="28"/>
        </w:rPr>
      </w:pPr>
      <w:r>
        <w:rPr>
          <w:sz w:val="28"/>
        </w:rPr>
        <w:t>Вследствие серьезных заблуждений, свойственных современным церквям относительно второго пришествия Христа и возобновления Милленниума (Тысячелетия). Из-за серьезных ошибок, которые допускаются современными церквями при толковании второго пришествия Христа и возобновления (реставрации) Милленниума, множество современных теологов склонны относиться к Ветхозаветным пророчествам с предубеждением, считая реставрацию чем-то фантастическим. Также существуют некоторые неясности при употреблении терминов "евреи" и "иудеи". Эти теологи упускают из виду тот факт, что иудеи составляют лишь этническую часть Израиля, а также что, этнический фон страны составляют десять ныне вымерших племен; существует общебиблейский взгляд на мир, который в конце коцов станет Израилем.</w:t>
      </w:r>
    </w:p>
    <w:p>
      <w:pPr>
        <w:pStyle w:val="Normal"/>
        <w:jc w:val="both"/>
        <w:rPr>
          <w:sz w:val="28"/>
        </w:rPr>
      </w:pPr>
      <w:r>
        <w:rPr>
          <w:sz w:val="28"/>
        </w:rPr>
        <w:t>Они стремятся рациноальными методами итнтерпретировать пророчества Бога, тем самым наследуя пример этрусков и персов, но утрачивая при этом свою духовность. Автор, который относится к текстам Священного Писания без должного уважения, неизменно отойдет от библейских взглядов, лишая свои домыслы прочной теологической основы. Как мы уже неоднократно убеждались, Святое Писание по сути представлено Ветхим Заветом, а Евангелия являются лишь приложением к нему. У апостолов было Писание, т.е. Ветхий Завет, которое они использовали в качестве учебника. Послания Павла не были туда включены и его труды отнюдь не являются Писанием. они всего лишь служат дополнениями к Библии. Нам необходимо это четко осознавать.</w:t>
      </w:r>
    </w:p>
    <w:p>
      <w:pPr>
        <w:pStyle w:val="Normal"/>
        <w:jc w:val="both"/>
        <w:rPr>
          <w:sz w:val="28"/>
        </w:rPr>
      </w:pPr>
      <w:r>
        <w:rPr>
          <w:sz w:val="28"/>
        </w:rPr>
        <w:t>Для того, чтобы иметь прочную критическую основу, нужно было на самом деле освободиться от Книги Откровений. Это было избрано в качестве решения, и действительно, Книга Откровений на определенный срок была изъята из канонического текста Библии. В общем и целом, ситуация с Откровением ясна. Псевдорелигиозным учениям свойственна подобная реакция. Ясно также то, что произойдет с миром по воле Христа.</w:t>
      </w:r>
    </w:p>
    <w:p>
      <w:pPr>
        <w:pStyle w:val="Normal"/>
        <w:jc w:val="both"/>
        <w:rPr>
          <w:b/>
          <w:b/>
          <w:sz w:val="28"/>
        </w:rPr>
      </w:pPr>
      <w:r>
        <w:rPr>
          <w:b/>
          <w:sz w:val="28"/>
        </w:rPr>
        <w:t>Изъятие Откровения из Канонического Текста</w:t>
      </w:r>
    </w:p>
    <w:p>
      <w:pPr>
        <w:pStyle w:val="Normal"/>
        <w:jc w:val="both"/>
        <w:rPr>
          <w:sz w:val="28"/>
        </w:rPr>
      </w:pPr>
      <w:r>
        <w:rPr>
          <w:sz w:val="28"/>
        </w:rPr>
        <w:t xml:space="preserve">Причина того, что Апокалипсис (или Откровение) было изъято из канонического текста Святого Писания на небольшой промежуток времени, состоит именно в яростных нападках приверженцев Чилиазма, хотя подлинная причина кроется, вероятнее всего, в том, что митранские традиции неизменно преобладали в Церкви, а Откровение являло собой слишком четкое и доступное утверждение. </w:t>
      </w:r>
    </w:p>
    <w:p>
      <w:pPr>
        <w:pStyle w:val="Normal"/>
        <w:jc w:val="both"/>
        <w:rPr/>
      </w:pPr>
      <w:r>
        <w:rPr>
          <w:sz w:val="28"/>
        </w:rPr>
        <w:t xml:space="preserve">В конце второго столетия, Откровение было признано апостольской официальной церковной доктриной. Исключение составила лишь сирийская версия, которая временно считалась несостоятельной из-за оппозиции к чилиастическому милленнианизму Дионосия Александрийского (дата смерти 265г.). Как Сирил Иерусалимский (умер в 368) так и Григорий из Нацианца исключили Апокалипсис из своих каталогов книг Нового Завета и Хризостом (умер в 407) также нигде не приводил цитат из Откровения. (см.статью </w:t>
      </w:r>
      <w:hyperlink r:id="rId7">
        <w:r>
          <w:rPr>
            <w:rStyle w:val="InternetLink"/>
            <w:i/>
            <w:sz w:val="28"/>
          </w:rPr>
          <w:t>Consubstantial with the Father (No. 81)</w:t>
        </w:r>
      </w:hyperlink>
      <w:r>
        <w:rPr>
          <w:i/>
          <w:sz w:val="28"/>
        </w:rPr>
        <w:t>.</w:t>
      </w:r>
    </w:p>
    <w:p>
      <w:pPr>
        <w:pStyle w:val="Normal"/>
        <w:jc w:val="both"/>
        <w:rPr>
          <w:sz w:val="28"/>
        </w:rPr>
      </w:pPr>
      <w:r>
        <w:rPr>
          <w:sz w:val="28"/>
        </w:rPr>
        <w:t xml:space="preserve">Кто эти люди? Григорий из Нацианца и Григорий из Ниссы и Базиль Цезарийский были теми тремя людьми, которые сформулировали доктрину триединого Бога. Эти люди в частности разработали догмат троицы и посторили оппозицию своим противникам для того, чтобы чтобы стать (по словам самого Базиля) подобными Богу. Они явились основателями Католической Церкви. </w:t>
      </w:r>
    </w:p>
    <w:p>
      <w:pPr>
        <w:pStyle w:val="Normal"/>
        <w:jc w:val="both"/>
        <w:rPr>
          <w:sz w:val="28"/>
        </w:rPr>
      </w:pPr>
      <w:r>
        <w:rPr>
          <w:sz w:val="28"/>
        </w:rPr>
        <w:t>Лаодикейский собор (приблизительно в 366г.) исключил ее из канонического списка.</w:t>
      </w:r>
    </w:p>
    <w:p>
      <w:pPr>
        <w:pStyle w:val="Normal"/>
        <w:jc w:val="both"/>
        <w:rPr>
          <w:sz w:val="28"/>
        </w:rPr>
      </w:pPr>
      <w:r>
        <w:rPr>
          <w:sz w:val="28"/>
        </w:rPr>
        <w:t>Пункт 29 канонического текста этого собора гласил, что Христиане не должны уподобляться евреям и предаваться праздности в Субботу, но им надлежит работать в этот день. Но день, предназначеный Богу, они обязаны чтить особо и, как благочестивые Христиане, по возможности, не работать в этот день. В случае ослушания, они будут преданы анафеме, как следует из раздела 1</w:t>
      </w:r>
    </w:p>
    <w:p>
      <w:pPr>
        <w:pStyle w:val="Normal"/>
        <w:jc w:val="both"/>
        <w:rPr>
          <w:sz w:val="28"/>
        </w:rPr>
      </w:pPr>
      <w:r>
        <w:rPr>
          <w:sz w:val="28"/>
        </w:rPr>
        <w:t xml:space="preserve">Прмечание 1. Гефеле в Истории Церковных Соборов, том 2, стр. 316, переводит День Отдохновения как Субботу и использует выражение "не допускать к Христу". </w:t>
      </w:r>
    </w:p>
    <w:p>
      <w:pPr>
        <w:pStyle w:val="Normal"/>
        <w:jc w:val="both"/>
        <w:rPr>
          <w:sz w:val="28"/>
        </w:rPr>
      </w:pPr>
      <w:r>
        <w:rPr>
          <w:sz w:val="28"/>
        </w:rPr>
        <w:t>Таким образом, собор запретил Откровение и Субботний День Отдохновения. Это дает изучающему Библию четкое представление о духовном направлении Лаодикейского Собора.</w:t>
      </w:r>
    </w:p>
    <w:p>
      <w:pPr>
        <w:pStyle w:val="Normal"/>
        <w:jc w:val="both"/>
        <w:rPr>
          <w:sz w:val="28"/>
        </w:rPr>
      </w:pPr>
      <w:r>
        <w:rPr>
          <w:sz w:val="28"/>
        </w:rPr>
        <w:t>Другие Канонические Тексты, принятые на Соборе, предлагали Пресный хлеб как неотъемлемый элемент Святого Писания. а также установить день памяти жертв как в Субботу так и в Воскресенье. На этом соборе Суббота была успешно объявлена рабочим днем, сохраняя при этом статус религиозного праздника. Днем же Отдохновения было избрано Воскресенье.</w:t>
      </w:r>
    </w:p>
    <w:p>
      <w:pPr>
        <w:pStyle w:val="Normal"/>
        <w:jc w:val="both"/>
        <w:rPr>
          <w:sz w:val="28"/>
        </w:rPr>
      </w:pPr>
      <w:r>
        <w:rPr>
          <w:sz w:val="28"/>
        </w:rPr>
        <w:t>Это дополнило собой ошибки, допущенные на Соборе в Ницце в 325 г. н.э. и распространениям которых поспособствовал Константин (325г. н.э.). Победа не была полной, однако из-за того, что, Афанасий в 367г. включил сделал необходимое включение в свой реестр, а также Соборы Гиппо (393), Карфаген (397) объявили отныне Откровение частью Канонического Текста.</w:t>
      </w:r>
    </w:p>
    <w:p>
      <w:pPr>
        <w:pStyle w:val="Normal"/>
        <w:jc w:val="both"/>
        <w:rPr>
          <w:sz w:val="28"/>
        </w:rPr>
      </w:pPr>
      <w:r>
        <w:rPr>
          <w:sz w:val="28"/>
        </w:rPr>
        <w:t>Примечание 2. Более подробное описание истории Откровения можно найти в Общем Исследовании Истории Канонов Нового Завета 1875 епископа Б.Ф. Ветскотта, глава 2С.</w:t>
      </w:r>
    </w:p>
    <w:p>
      <w:pPr>
        <w:pStyle w:val="Normal"/>
        <w:jc w:val="both"/>
        <w:rPr>
          <w:sz w:val="28"/>
        </w:rPr>
      </w:pPr>
      <w:r>
        <w:rPr>
          <w:sz w:val="28"/>
        </w:rPr>
        <w:t>Была одержана необходимая победа, и в 367 году, год спустя после лаодикейского собора, Афанасий, который был одним из патриархов Католической Церкви (их называют афанасианцами ибо они триипостасники) вернул Откровение назад в канонический текст</w:t>
      </w:r>
    </w:p>
    <w:p>
      <w:pPr>
        <w:pStyle w:val="Normal"/>
        <w:jc w:val="both"/>
        <w:rPr>
          <w:b/>
          <w:b/>
          <w:sz w:val="28"/>
        </w:rPr>
      </w:pPr>
      <w:r>
        <w:rPr>
          <w:b/>
          <w:sz w:val="28"/>
        </w:rPr>
        <w:t>Константин разрушает веру</w:t>
      </w:r>
    </w:p>
    <w:p>
      <w:pPr>
        <w:pStyle w:val="Normal"/>
        <w:jc w:val="both"/>
        <w:rPr>
          <w:sz w:val="28"/>
        </w:rPr>
      </w:pPr>
      <w:r>
        <w:rPr>
          <w:sz w:val="28"/>
        </w:rPr>
        <w:t xml:space="preserve">Константин был также одним из тех, кто прилагал немалые усилия для упразднения (пре) Милленнианизма, когда случился печальный отказ от первоначальной веры. Приобретая все более явные черты материализма, Чилиазм чинил препятствия, которые впервые появились в лице Оригена Александрийского. Придавая символический смысл канонам и делая иносказательные их толкования, он существенно повлиял на тенденции "истинного" восприятия Писаний. Идея о том, что вечное царство Божье представлено единою церковью, учрежденной на Земле, появилась в трудах Тихония и была внедрена Юзевием вслед за идеей "обращения" в Христианство Константина. </w:t>
      </w:r>
    </w:p>
    <w:p>
      <w:pPr>
        <w:pStyle w:val="Normal"/>
        <w:jc w:val="both"/>
        <w:rPr>
          <w:sz w:val="28"/>
        </w:rPr>
      </w:pPr>
      <w:r>
        <w:rPr>
          <w:sz w:val="28"/>
        </w:rPr>
        <w:t>Константин был крещен Юзевием из Никомедии, который находился при смерти. Его крестили унитарием (так называемым Арианцем или юзевианцем), но не католиком. Константин никогда не был католиком, отрицал это вероисповедание и на самом деле был юзевианцем. Он был унитарием. Аврелий Августин, епископ Гиппо, будучи ярым античилиастиком, представил в своих работах символические толкования милленниума, основанные на теории единенния с Богом, сторонником которой выступал Тихоний. Автор ни много ни мало утверждает, что откровение повторяется в продолжение христианской эры. под знаком семи церквей, семи печатей, семи труб, зверей и затем милленниума. Таким образом, благодаря этим трем человекам и наследию оставленному Константином, родился сатанинский обман, и возникла доктрина постмилленниализма.</w:t>
      </w:r>
    </w:p>
    <w:p>
      <w:pPr>
        <w:pStyle w:val="Normal"/>
        <w:jc w:val="both"/>
        <w:rPr>
          <w:b/>
          <w:b/>
          <w:sz w:val="28"/>
        </w:rPr>
      </w:pPr>
      <w:r>
        <w:rPr>
          <w:b/>
          <w:sz w:val="28"/>
        </w:rPr>
        <w:t>Божественный Милленниализм</w:t>
      </w:r>
    </w:p>
    <w:p>
      <w:pPr>
        <w:pStyle w:val="Normal"/>
        <w:jc w:val="both"/>
        <w:rPr>
          <w:sz w:val="28"/>
        </w:rPr>
      </w:pPr>
      <w:r>
        <w:rPr>
          <w:sz w:val="28"/>
        </w:rPr>
        <w:t>Одновременно с постмилленниализмом появился аргумент Джерома о том, что милленниум имеет небесную, божественную природу, а не земную. Это суждение было основано на аллегории и, очевидно, повлияло на взгляды Августина и его трактаты. Данное мнение бытует и до сих пор, и для того, чтобы дать грубую пищу мозгам, достаточно пренебречь большей частью пророчеств Нового Завета.</w:t>
      </w:r>
    </w:p>
    <w:p>
      <w:pPr>
        <w:pStyle w:val="Normal"/>
        <w:jc w:val="both"/>
        <w:rPr/>
      </w:pPr>
      <w:r>
        <w:rPr>
          <w:sz w:val="28"/>
        </w:rPr>
        <w:t xml:space="preserve">Любопытно, что Августин был сначала Милленнианистом или так называемым пре-милленнианистом (Град Небесный, XX, 7). Однако, он по-видимому утверждал что милленниум наступит после всемирного воскрешения и будет носить более духовный характер (Sermo, CCLIX, in Migne, ibid., XXXVIII, 11). Полагают также, что он заручился поддержкой постмилленниалистов, и некоторые эсхатологи считают его родоначальником теории амилленниализма. Множество людей также возвращаются к Августину и утверждают, что немало почерпнули из его идей. </w:t>
      </w:r>
    </w:p>
    <w:p>
      <w:pPr>
        <w:pStyle w:val="Normal"/>
        <w:jc w:val="both"/>
        <w:rPr>
          <w:sz w:val="28"/>
        </w:rPr>
      </w:pPr>
      <w:r>
        <w:rPr>
          <w:sz w:val="28"/>
        </w:rPr>
        <w:t>В эпоху Реформации все люди обращались к взглядам Августина и никто не возвращался в лоно первичной церкви. Вот почему Реформации провалилась. Движущей силой Реформации по - прежнему были тринитарианцы (приверженцами Воскресенья) поскольку они не искали идеологического прибежища у Августина. Постмилленниализм не стал официальной доктриной Католической Церкви пока Фома Аквинский не выиграл дело, в результате чего данный догмат был официально утвержден в 1700 году. "Новые толкования Святых Писаний", 1953г. советует читателям "рассмативать связь Сатаны и Царства Ангелов как единый период, являющийся результатом инкарнации".</w:t>
      </w:r>
    </w:p>
    <w:p>
      <w:pPr>
        <w:pStyle w:val="Normal"/>
        <w:jc w:val="both"/>
        <w:rPr>
          <w:sz w:val="28"/>
        </w:rPr>
      </w:pPr>
      <w:r>
        <w:rPr>
          <w:sz w:val="28"/>
        </w:rPr>
        <w:t>Из утверждения о Христе человеке и Христе, который воскрес, а также из последующих утверждений Церкви, Римская Католическая Церковь провозглашает наступление власти и царства (уже) сейчас. Их позиция состоит в том, что здесь они - правящий элемент и суть милленниум (Царство Небесное).</w:t>
      </w:r>
    </w:p>
    <w:p>
      <w:pPr>
        <w:pStyle w:val="Normal"/>
        <w:jc w:val="both"/>
        <w:rPr>
          <w:b/>
          <w:b/>
          <w:sz w:val="28"/>
        </w:rPr>
      </w:pPr>
      <w:r>
        <w:rPr>
          <w:b/>
          <w:sz w:val="28"/>
        </w:rPr>
        <w:t>Aмилленнианизм</w:t>
      </w:r>
    </w:p>
    <w:p>
      <w:pPr>
        <w:pStyle w:val="Normal"/>
        <w:jc w:val="both"/>
        <w:rPr>
          <w:sz w:val="28"/>
        </w:rPr>
      </w:pPr>
      <w:r>
        <w:rPr>
          <w:sz w:val="28"/>
        </w:rPr>
        <w:t>Aмилленнианизм является достаточно эфемерной и ошибочной теорией. Согласно данному учению, Откровение 20 всего лишь иносказательно (символически) проповедует духовные истины. Учение говорит, что не существует фактического тысячелетнего царствования (царствования по прошествию тысячи лет) иначе оно рассматривается как полная (абсолютная) эра христиан. Два воскресенья сливаются в одно, и Христос приходит в конце века для того, чтобы вершить Свой суд. Такая форма рационалистического обоснования становится преобладает среди западных священников, в частности триипостасников. Различия между постмилленнианизмом и амилленнианизмом достаточно прозрачны, однако они есть.</w:t>
      </w:r>
    </w:p>
    <w:p>
      <w:pPr>
        <w:pStyle w:val="Normal"/>
        <w:jc w:val="both"/>
        <w:rPr>
          <w:b/>
          <w:b/>
          <w:sz w:val="28"/>
        </w:rPr>
      </w:pPr>
      <w:r>
        <w:rPr>
          <w:b/>
          <w:sz w:val="28"/>
        </w:rPr>
        <w:t>Изменения в постмилленнивнизме</w:t>
      </w:r>
    </w:p>
    <w:p>
      <w:pPr>
        <w:pStyle w:val="Normal"/>
        <w:jc w:val="both"/>
        <w:rPr>
          <w:sz w:val="28"/>
        </w:rPr>
      </w:pPr>
      <w:r>
        <w:rPr>
          <w:sz w:val="28"/>
        </w:rPr>
        <w:t>Постмилленнианизм претерпел ряд измененияй и в 1190 году Йохим Флорский и Йоахимит Духовный задумались над тем, как учредить церковь, свободную от лжедоктрин. Неумеренность Римской Церкви, навела жаждущих вечной жизни во Христе на мысль о необходимости создания чего-то нового. Глядя на битвы между принцами церкви, их плотскую невоздержанность и греховность Папы Римского, не оставлось ничего более, кроме как надеяться на существование иного толкования Божьего промысла вне постмилленнианизма, который бы обнародовал высокие помыслы "верховных жрецов" Римской Церкви.</w:t>
      </w:r>
    </w:p>
    <w:p>
      <w:pPr>
        <w:pStyle w:val="Normal"/>
        <w:jc w:val="both"/>
        <w:rPr>
          <w:b/>
          <w:b/>
          <w:sz w:val="28"/>
        </w:rPr>
      </w:pPr>
      <w:r>
        <w:rPr>
          <w:b/>
          <w:sz w:val="28"/>
        </w:rPr>
        <w:t>Догмат триединого Бога и доктрина чистой Церкви</w:t>
      </w:r>
    </w:p>
    <w:p>
      <w:pPr>
        <w:pStyle w:val="Normal"/>
        <w:jc w:val="both"/>
        <w:rPr>
          <w:sz w:val="28"/>
        </w:rPr>
      </w:pPr>
      <w:r>
        <w:rPr>
          <w:sz w:val="28"/>
        </w:rPr>
        <w:t>Новая чистая церковь, однако, основывалась на тринитарианской (триипостаснических) идее божьих заповедей. Век Отца, век Сына, век Святого Духа. Йоахим полагал, что век Святого Духа начался до 1260 года нашей эры по принципу год-день. Будущий век Святого Духа опредедили францисканцы. В то время росла роль церкви как субъекта духовной культуры, в связи с чем возникала все большая необходимость доказательства триединого Бога как априори, так и в контексте откровения. Утверждение в стихе 1 Иоанна 5:7:"Ибо три свидетельствуют на небе: Отец, Слово и Святый Дух; и Сии три суть едино". было обманом. Оно было включено в последующие работы, поскольку не существовало стиха в Библии, который бы поддерживал идею египетских триад. Данная идея нашла свое отражение в Римском Христианстве. Троица также является значимой культовой реалией в древней религии землепоклонства, которая отражала элементы матриархальной субкультуры, такие ка поклонение силам природы и другие виды натурализма, впоследствии отождествляемые с колдовством. Таким образом, за неимением фундамента для формулировки доктрины Триединства в рамках библейского контекста, она была просто придумана.</w:t>
      </w:r>
    </w:p>
    <w:p>
      <w:pPr>
        <w:pStyle w:val="Normal"/>
        <w:jc w:val="both"/>
        <w:rPr/>
      </w:pPr>
      <w:r>
        <w:rPr>
          <w:sz w:val="28"/>
        </w:rPr>
        <w:t xml:space="preserve">Основные предпосылки реакции спиритуалистов появились в результате упадка средневековой церкви. Францисканцы, ведомые Пьером Жаном Д'Оливи, провозгласили иерархическую церковь </w:t>
      </w:r>
      <w:r>
        <w:rPr>
          <w:i/>
          <w:sz w:val="28"/>
        </w:rPr>
        <w:t>Вавилоном</w:t>
      </w:r>
      <w:r>
        <w:rPr>
          <w:sz w:val="28"/>
        </w:rPr>
        <w:t xml:space="preserve"> Апокалипсиса, а Убертино Сазаль (прибл. 1312г.), который отождествил Папу Римского со Зверем Апокалипсиса — заручившись поддержкой йоахимитов, — с омерзением отзывался о том, до какой степени дошла развращенность нравов церкви. Все они чувсвовали необходимость реформ. Причем страсти накалились так, что множество людей попросту назывли Папу Римского </w:t>
      </w:r>
      <w:r>
        <w:rPr>
          <w:i/>
          <w:sz w:val="28"/>
        </w:rPr>
        <w:t xml:space="preserve">Антихристом. </w:t>
      </w:r>
      <w:r>
        <w:rPr>
          <w:sz w:val="28"/>
        </w:rPr>
        <w:t>Это был крик души, подхваченный Протестантской Церковью, которая утверждала, что все они — богоотступники, выходцы из Вавилона. Теологическая ошибка протестантов состояла в том, что они не продолжили начинаний по реставрации истинной простоты церкви, и не пошли дальше, чем Августин из Гиппо, а, следовательно, не смогли освободиться от ошибок соборов в Лаодикее, Константинополе и Халцедоне. Таким образом, они не реставрировали Христанство ранней Церкви.</w:t>
      </w:r>
    </w:p>
    <w:p>
      <w:pPr>
        <w:pStyle w:val="Normal"/>
        <w:jc w:val="both"/>
        <w:rPr>
          <w:sz w:val="28"/>
        </w:rPr>
      </w:pPr>
      <w:r>
        <w:rPr>
          <w:sz w:val="28"/>
        </w:rPr>
        <w:t>Втречный призыв очистить Церковь от давнишних еретиков был провозглашен из уст Милиша из Кремзье (умер в 1374г.) перед тем как возникла реальная возможность повлиять на итог событий.</w:t>
      </w:r>
    </w:p>
    <w:p>
      <w:pPr>
        <w:pStyle w:val="Normal"/>
        <w:jc w:val="both"/>
        <w:rPr>
          <w:sz w:val="28"/>
        </w:rPr>
      </w:pPr>
      <w:r>
        <w:rPr>
          <w:sz w:val="28"/>
        </w:rPr>
        <w:t>Эдвард Гиббон дает более подробные комментарии по поводу границ влияния Ватикана "в течение десяти столетий бездумства и раболепия жрецы Ватикана навязывали религиозные убеждения Европе , и та же самая доктрина, уже прикрашенная пылью древности, была безропотно принята на веру реформаторами, которые отказались признать верховную власть Папы Римского. Сенод Халцедона все еще переживает триумф в Протестантских Церквях. Они престроили фасад, но они не вернулись к соблюдению Заповедей; нечестивцы и по сей день оскверняют Субботний День Отдохновения и нет на них иной управы, кроме как Епископ Римский".</w:t>
      </w:r>
    </w:p>
    <w:p>
      <w:pPr>
        <w:pStyle w:val="Normal"/>
        <w:jc w:val="both"/>
        <w:rPr>
          <w:sz w:val="28"/>
        </w:rPr>
      </w:pPr>
      <w:r>
        <w:rPr>
          <w:sz w:val="28"/>
        </w:rPr>
        <w:t>Арнольд из Виллановы, усопший в 1313 году, в ожидании внутренней реформы церкви, вероятно, с омерзением бы отметил анти-реформационные процессы, присходящие здесь, и вследствие которых тысячи Божьих людей было втайне умервлещено и замучено инквизицией при помощи самых гнусных пыток, на которые только способен человеческий ум. Приверженцы милленниализма чистой церкви постепенно исчезли под напором постоянного преследования. Со временем, о них стали напоминать лишь малые группы, такие как Анабаптисты, например.</w:t>
      </w:r>
    </w:p>
    <w:p>
      <w:pPr>
        <w:pStyle w:val="Normal"/>
        <w:jc w:val="both"/>
        <w:rPr/>
      </w:pPr>
      <w:r>
        <w:rPr>
          <w:sz w:val="28"/>
        </w:rPr>
        <w:t xml:space="preserve">Противостояние римкой системе дало о себе знать в Европе среди сторонников Субботы, которые были унитарианцами (см. статью </w:t>
      </w:r>
      <w:r>
        <w:rPr>
          <w:i/>
          <w:sz w:val="28"/>
        </w:rPr>
        <w:t>Роль Четвертой Заповеди в Истории Церквей Бога, придерживающихся Субботы (No. 170)</w:t>
      </w:r>
      <w:r>
        <w:rPr>
          <w:sz w:val="28"/>
        </w:rPr>
        <w:t>)</w:t>
      </w:r>
      <w:r>
        <w:rPr>
          <w:i/>
          <w:sz w:val="28"/>
        </w:rPr>
        <w:t>.</w:t>
      </w:r>
      <w:r>
        <w:rPr>
          <w:sz w:val="28"/>
        </w:rPr>
        <w:t xml:space="preserve"> Первоначально вальденовзианцы являлись частью приверженцев Субботы и были унитарианцами, которые придерживаются миллениализма. Отторжение догмата триединства было одним из положений "ереси" вальденовзианцев. (Rev A C Shannon - Римский Папа и Ересь в Тринадцатом Столетии, стр.7).</w:t>
      </w:r>
    </w:p>
    <w:p>
      <w:pPr>
        <w:pStyle w:val="Normal"/>
        <w:jc w:val="both"/>
        <w:rPr>
          <w:b/>
          <w:b/>
          <w:sz w:val="28"/>
        </w:rPr>
      </w:pPr>
      <w:r>
        <w:rPr>
          <w:b/>
          <w:sz w:val="28"/>
        </w:rPr>
        <w:t>Фанатизм Чилиадистов</w:t>
      </w:r>
    </w:p>
    <w:p>
      <w:pPr>
        <w:pStyle w:val="Normal"/>
        <w:jc w:val="both"/>
        <w:rPr>
          <w:sz w:val="28"/>
        </w:rPr>
      </w:pPr>
      <w:r>
        <w:rPr>
          <w:sz w:val="28"/>
        </w:rPr>
        <w:t>Сторонники миллениализма впали в депрессию после описанных выше событий, в особенности заметную среди протестантских реформаторов, которые с тревогой наблюдали рвение чилиадистов. Особым пылом отличались некоторые монашеские ордена на континенте, затем, представители Пятой Монархии в Англии, которые пытались водворить Царство Небесное на Земле посредством политических, а также милитаристских приемов в духе своего времени.</w:t>
      </w:r>
    </w:p>
    <w:p>
      <w:pPr>
        <w:pStyle w:val="Normal"/>
        <w:jc w:val="both"/>
        <w:rPr>
          <w:b/>
          <w:b/>
          <w:sz w:val="28"/>
        </w:rPr>
      </w:pPr>
      <w:r>
        <w:rPr>
          <w:b/>
          <w:sz w:val="28"/>
        </w:rPr>
        <w:t>Эмиграция</w:t>
      </w:r>
    </w:p>
    <w:p>
      <w:pPr>
        <w:pStyle w:val="Normal"/>
        <w:jc w:val="both"/>
        <w:rPr>
          <w:sz w:val="28"/>
        </w:rPr>
      </w:pPr>
      <w:r>
        <w:rPr>
          <w:sz w:val="28"/>
        </w:rPr>
        <w:t>Этот взгляд чилиадистов, однако, позже проник в круги конгрегационистов и баптистов, часть которых отправилась в Америку. Некоторые баптисты придерживались Субботы; их потомками которых явились Баптисты Седьмого Дня. Именно из этой группы возникли впоследствии адвентисты седьмого дня. и церкви Бога, которые придерживаются Субботы. Церковь Адвентистов Седьмого Дня не принадлежит к чилиадистам, однако они, вероятнее всего, предпочли бы взгляды Джерома на божественный Милленниум по причине несостоятельности пророчеств Вильяма Миллера и предсказаний Еллен Г . Вайт относительно пришествия, которое якобы должно состояться 22 октября 1844 года.</w:t>
      </w:r>
    </w:p>
    <w:p>
      <w:pPr>
        <w:pStyle w:val="Normal"/>
        <w:jc w:val="both"/>
        <w:rPr>
          <w:b/>
          <w:b/>
          <w:sz w:val="28"/>
        </w:rPr>
      </w:pPr>
      <w:r>
        <w:rPr>
          <w:b/>
          <w:sz w:val="28"/>
        </w:rPr>
        <w:t>Торжество истиы и изменения в идеях</w:t>
      </w:r>
    </w:p>
    <w:p>
      <w:pPr>
        <w:pStyle w:val="Normal"/>
        <w:jc w:val="both"/>
        <w:rPr>
          <w:sz w:val="28"/>
        </w:rPr>
      </w:pPr>
      <w:r>
        <w:rPr>
          <w:sz w:val="28"/>
        </w:rPr>
        <w:t xml:space="preserve">Джозеф Мид, который возобновил доктрину постмилленнианизма с той целью, чтобы оказать противостояние Римской Католической Церкви как оплоту постмилленнианизма, как оказалось, много сделал для того, чтобы забрезжил свет истины. </w:t>
      </w:r>
    </w:p>
    <w:p>
      <w:pPr>
        <w:pStyle w:val="Normal"/>
        <w:jc w:val="both"/>
        <w:rPr>
          <w:sz w:val="28"/>
        </w:rPr>
      </w:pPr>
      <w:r>
        <w:rPr>
          <w:sz w:val="28"/>
        </w:rPr>
        <w:t>Новое толкование постмилленнианизма было представлено Даниэлом Витби в 1703 году. Согласно ему, второе пришествие может состояться лишь после плюс-минус тысячелетие; когда мир обретет покой, праведность и благочестивость, причем, когда весь мир без остатка будет обращен в Христианство. Идея была попыткой побуждения к безгрешной жизни в мире, где будет побежден Сатана, а также Евреи и Ислам будут исповедовать христианские идеалы и, таким образом, будет положен конец всем войнам. Джонатан Эдвардс и Самюэль Хопкинс представили данную доктрину в Америке и к 1800 году она стала преобладать в Новом Свете. Вышеупомянутые авторы полагали, что укрощение Сатаны и его освобождение носят образный характер, но власть Сатаны может продолжить свое триумфальное шествие в течение недолгого времени до тех пор, пока Христос ни придет. Остаточное зло подлежит истеблению после Его пришествия и затем водворится Вечное Царство.</w:t>
      </w:r>
    </w:p>
    <w:p>
      <w:pPr>
        <w:pStyle w:val="Normal"/>
        <w:jc w:val="both"/>
        <w:rPr>
          <w:sz w:val="28"/>
        </w:rPr>
      </w:pPr>
      <w:r>
        <w:rPr>
          <w:sz w:val="28"/>
        </w:rPr>
        <w:t>Христодельфийцы же полагали, что Сатаны не существует в сознании, и тем самым логически повторили ту же точку зрения с н6ебольшими различиями, которые приходятся на долю домилленниастических учений.</w:t>
      </w:r>
    </w:p>
    <w:p>
      <w:pPr>
        <w:pStyle w:val="Normal"/>
        <w:jc w:val="both"/>
        <w:rPr>
          <w:sz w:val="28"/>
        </w:rPr>
      </w:pPr>
      <w:r>
        <w:rPr>
          <w:sz w:val="28"/>
        </w:rPr>
        <w:t>Взгляды на воскрешение также не нашли успеха у последователей Витби. Витби и Витринга расходятся во мнениях относительно того, что Новый Иерусалим есть благословление земной церкви в продолжении Милленниума, в то время как Браун и Фабер и подобные им считали его сонмом святых после Милленниума.</w:t>
      </w:r>
    </w:p>
    <w:p>
      <w:pPr>
        <w:pStyle w:val="Normal"/>
        <w:jc w:val="both"/>
        <w:rPr>
          <w:sz w:val="28"/>
        </w:rPr>
      </w:pPr>
      <w:r>
        <w:rPr>
          <w:sz w:val="28"/>
        </w:rPr>
        <w:t>Теория претерпела пагубные изменния в 20-м веке, когда вспыхнула Первая Мировая Война. Легко представить, что с приходом 1914 года когда все ушли воевать, то великая война цивилизации вдруг разрушила всю теорию вдребезги. Мы верим в пророчества и войны прошлых дней. Никто не хотел смириться с тем, что предсказания были ясны, они говорили о войнах конца света, о том, что человек немощен и не в состоянии сотворить без Святого Духа новую систему, новую планету и признать, что мир находится всецело во власти Иисуса Христа. Они собирались делать это све без участия Иисуса Христа. Вероятно, здесь уместно было бы вспомнить о предсказании Св. Малахия, который в 1139 году назвал период правления Папы Римского "временем развала религии". Однако же, войны также явились предметом библейских пророчеств.</w:t>
      </w:r>
    </w:p>
    <w:p>
      <w:pPr>
        <w:pStyle w:val="Normal"/>
        <w:jc w:val="both"/>
        <w:rPr/>
      </w:pPr>
      <w:r>
        <w:rPr>
          <w:sz w:val="28"/>
        </w:rPr>
        <w:t xml:space="preserve">(см. </w:t>
      </w:r>
      <w:r>
        <w:rPr>
          <w:i/>
          <w:sz w:val="28"/>
        </w:rPr>
        <w:t>The Fall of Egypt (No. 36): Пророчество сломанных рукфрарона).</w:t>
      </w:r>
    </w:p>
    <w:p>
      <w:pPr>
        <w:pStyle w:val="Normal"/>
        <w:jc w:val="both"/>
        <w:rPr>
          <w:sz w:val="28"/>
        </w:rPr>
      </w:pPr>
      <w:r>
        <w:rPr>
          <w:sz w:val="28"/>
        </w:rPr>
        <w:t>Витбисты заявили, что человечество достигло достаточно высокой ступени цивиллизации для того чтобы развязывать еще один военный конфликт. Все постмилленниалисты от Августина до Витби сталкивались с проблемой того, что мир не живет согласно библейским предсказаниям и их предложения противоположны тому, чему учит Библия.. Библия достаточно четко повествует нам о том, что произойдет. Нам радостно осознавать, что мы знаем, что ждет нас и с нетерпением ожидать предсказанных событий. Развивая наши отношения с Богом, мы нашли свое спасение в Нем и радость того, как мы живем вместе.</w:t>
      </w:r>
    </w:p>
    <w:p>
      <w:pPr>
        <w:pStyle w:val="Normal"/>
        <w:jc w:val="both"/>
        <w:rPr>
          <w:sz w:val="28"/>
        </w:rPr>
      </w:pPr>
      <w:r>
        <w:rPr>
          <w:sz w:val="28"/>
        </w:rPr>
        <w:t xml:space="preserve">Несостоятельность данных доктрин вызвала к жизни премилленниализм. Тех, кто искал ответы на свои вопросы в Библии и цитировали ее, попросту стали называть буквалистами в противоположность ранним спиритуалистам, но, как это было уже много раз, появились несуществующие понятия, а также люди, игнорирующие письменное слово, и толкующие канонический текст как им вздумается. Основная проблема состоит в том, что люди не принимают текст, а пытаются объяснить, что он значит. </w:t>
      </w:r>
    </w:p>
    <w:p>
      <w:pPr>
        <w:pStyle w:val="Normal"/>
        <w:jc w:val="both"/>
        <w:rPr>
          <w:b/>
          <w:b/>
          <w:sz w:val="28"/>
        </w:rPr>
      </w:pPr>
      <w:r>
        <w:rPr>
          <w:b/>
          <w:sz w:val="28"/>
        </w:rPr>
        <w:t>Поздние доктрины</w:t>
      </w:r>
    </w:p>
    <w:p>
      <w:pPr>
        <w:pStyle w:val="Normal"/>
        <w:jc w:val="both"/>
        <w:rPr/>
      </w:pPr>
      <w:r>
        <w:rPr>
          <w:sz w:val="28"/>
        </w:rPr>
        <w:t xml:space="preserve">Более поздние доктрины включали в себя </w:t>
      </w:r>
      <w:r>
        <w:rPr>
          <w:i/>
          <w:sz w:val="28"/>
        </w:rPr>
        <w:t>Вознесение</w:t>
      </w:r>
      <w:r>
        <w:rPr>
          <w:sz w:val="28"/>
        </w:rPr>
        <w:t>, которое было представлено Эдвардом Ирвингом, основателем Католической Апостольской Церкви в 1832 году. В том же году его сняли с кафедры и, годом позже, лишили статуса священника шотландской Церкви. Множество из его последователей пошли за ним в новую церковь. Он был отлучен от шотландской церкви из-за трактата, который он написал; в трактате были легкие намеки на то, что Иисус Христос имел натуру падшего человека. Он учил, что между Воскрешением Праведников, Вознесением Святых и Свержением Сатаны должно было случиться огромное горе, в заключение которого придет тысячелетнее правление Христа. Существовало множество вариаций на тему Вознесения Святых, но основа была той же самой. Истинная цель заключается в том, как избежать гибели.</w:t>
      </w:r>
    </w:p>
    <w:p>
      <w:pPr>
        <w:pStyle w:val="Normal"/>
        <w:jc w:val="both"/>
        <w:rPr>
          <w:sz w:val="28"/>
        </w:rPr>
      </w:pPr>
      <w:r>
        <w:rPr>
          <w:sz w:val="28"/>
        </w:rPr>
        <w:t>Все эти доктрины о вознесении, включая место спасения в Армстронгитских церквях имеют в качестве основы одно и тоже, но под разными названиями. Все гаправлено на то, как избежать гибели и увернуться от грядущих неприятностей, поскольку природа человека такова, что он не хочет менять своего поведения.</w:t>
      </w:r>
    </w:p>
    <w:p>
      <w:pPr>
        <w:pStyle w:val="Normal"/>
        <w:jc w:val="both"/>
        <w:rPr/>
      </w:pPr>
      <w:r>
        <w:rPr>
          <w:sz w:val="28"/>
        </w:rPr>
        <w:t xml:space="preserve">(см. также статью </w:t>
      </w:r>
      <w:hyperlink r:id="rId8">
        <w:r>
          <w:rPr>
            <w:rStyle w:val="InternetLink"/>
            <w:i/>
            <w:sz w:val="28"/>
          </w:rPr>
          <w:t>Место Спасения (No. 194)</w:t>
        </w:r>
      </w:hyperlink>
      <w:r>
        <w:rPr>
          <w:sz w:val="28"/>
        </w:rPr>
        <w:t>).</w:t>
      </w:r>
    </w:p>
    <w:p>
      <w:pPr>
        <w:pStyle w:val="Normal"/>
        <w:jc w:val="both"/>
        <w:rPr>
          <w:sz w:val="28"/>
        </w:rPr>
      </w:pPr>
      <w:r>
        <w:rPr>
          <w:sz w:val="28"/>
        </w:rPr>
        <w:t>Когда сторонникам этих доктрин придется испытать скорбь, им и церквям, к которым они принадлежат, неизбежно возникнут трудности с тем, чтобы сохранить свое положение в обществе и паству. Оба проповедника доктрин вознесения до мировой скорби, Дж. Н. Дэрби и Ирвинг значительно повлияли на фундаментальный премилленниализм сегодняшнего дня. В 1834 году Ирвинг умер от туберкулеза. Существует множество ответвлений премилленниализма, которые произошли то различных концепций, таких как:</w:t>
      </w:r>
    </w:p>
    <w:p>
      <w:pPr>
        <w:pStyle w:val="Normal"/>
        <w:jc w:val="both"/>
        <w:rPr>
          <w:sz w:val="28"/>
        </w:rPr>
      </w:pPr>
      <w:r>
        <w:rPr>
          <w:sz w:val="28"/>
        </w:rPr>
        <w:t>1. Миллериты (сторонники тысячелетия), выступающие в защиту вневременного и, по их словам, нееврейского тысячелетия (что явно демонстрирует непонимание этнического аспекта в контексте Библии и роли Израиля);</w:t>
      </w:r>
    </w:p>
    <w:p>
      <w:pPr>
        <w:pStyle w:val="Normal"/>
        <w:jc w:val="both"/>
        <w:rPr>
          <w:sz w:val="28"/>
        </w:rPr>
      </w:pPr>
      <w:r>
        <w:rPr>
          <w:sz w:val="28"/>
        </w:rPr>
        <w:t>2. Плимутские Братья, которые проповедуют футуристское учение об освобождении от заповедей до мировой скорби.</w:t>
      </w:r>
    </w:p>
    <w:p>
      <w:pPr>
        <w:pStyle w:val="Normal"/>
        <w:jc w:val="both"/>
        <w:rPr>
          <w:sz w:val="28"/>
        </w:rPr>
      </w:pPr>
      <w:r>
        <w:rPr>
          <w:sz w:val="28"/>
        </w:rPr>
        <w:t>Можно без преувеличения сказать, что вариции на тему претрибуляционизма (учение о том, что произойдет до мировой скорби) и амилленионизма (отрицание тысячелетия) плодятся практически ежедневно.</w:t>
      </w:r>
    </w:p>
    <w:p>
      <w:pPr>
        <w:pStyle w:val="Normal"/>
        <w:jc w:val="both"/>
        <w:rPr/>
      </w:pPr>
      <w:r>
        <w:rPr>
          <w:sz w:val="28"/>
        </w:rPr>
        <w:t xml:space="preserve">В основу доктрины Ирвинга о Вознесении, вероятнее всего, положены наблюдения во время спиритического сеанса Мисс Маргарет МакДональд в Марте 1830 года, которая, находясь в трансе, разговаривала с видением так называемого пришествия Христа. Это были истеричесие галлюцинации, которые их слухов превратились в фундамент нового учения. Это не была библейская организация (та, которая берет за основу Священное Писание). Данное учение проникло к Плимутским Братьям через Джона Нельсона Дерби (1800-1882) который стал распространять его как обычное пророчество. Поэтому, мы имеем либеральную теорию Заповедей, которую поддерживают миллионы и считают ее Священным пророчеством Писания; по существу же, данная теория не основывалась не на чем, кроме как на истерическом бреду молодой женщины, впавшей в состояние транса в 1830г. В то время считалось модным иметь опыт подобного рода. К счастью, не все Плимутские Братья были во власти обмана и доктор С. П. Трегеллес пролил истинный свет на это псевдоучение в 1864г. (Трегеллес, </w:t>
      </w:r>
      <w:r>
        <w:rPr>
          <w:i/>
          <w:sz w:val="28"/>
        </w:rPr>
        <w:t>Надежда на Второе Пришествие Христа</w:t>
      </w:r>
      <w:r>
        <w:rPr>
          <w:sz w:val="28"/>
        </w:rPr>
        <w:t>, стр. 34-37).</w:t>
      </w:r>
    </w:p>
    <w:p>
      <w:pPr>
        <w:pStyle w:val="Normal"/>
        <w:ind w:left="360" w:hanging="0"/>
        <w:jc w:val="both"/>
        <w:rPr>
          <w:sz w:val="28"/>
        </w:rPr>
      </w:pPr>
      <w:r>
        <w:rPr>
          <w:sz w:val="28"/>
        </w:rPr>
        <w:t>"Мне не было известно о том, существовало ли определенное учение о Церковном Вознесении по тайному пришествию, пока не было получено "высказывание" в церкви м-ра Ирвинга, которое сочли за глас Господа. Но то, утверждал ли кто-либо сей факт или нет, зависело от толкования так называемого откровения, которое явилось следствием современной доктрины и слога. Данное учение исходит не из Святого Писания, но из того, что пытались прикрыть ложью и выдть за Святого Духа."</w:t>
      </w:r>
    </w:p>
    <w:p>
      <w:pPr>
        <w:pStyle w:val="Normal"/>
        <w:ind w:left="360" w:hanging="0"/>
        <w:jc w:val="both"/>
        <w:rPr/>
      </w:pPr>
      <w:r>
        <w:rPr>
          <w:sz w:val="28"/>
        </w:rPr>
        <w:t xml:space="preserve">Дерби назывют Отцом современной теории о заповедях, так что, по совести говоря, он виноват в распространении лжт и бессмыслицы. Он был посвящен в духовный сан дьякона в англиканской церкви в 1825г., но из-за сильной пассивности англиканского духовенства в то время, он и другие разуверившиеся верующие объединились и организовали новое движение в Дублине с центром в Плитмуте, и отсюда название— </w:t>
      </w:r>
      <w:r>
        <w:rPr>
          <w:i/>
          <w:sz w:val="28"/>
        </w:rPr>
        <w:t>Плитмутские Братья</w:t>
      </w:r>
      <w:r>
        <w:rPr>
          <w:sz w:val="28"/>
        </w:rPr>
        <w:t>.</w:t>
      </w:r>
    </w:p>
    <w:p>
      <w:pPr>
        <w:pStyle w:val="Normal"/>
        <w:jc w:val="both"/>
        <w:rPr>
          <w:sz w:val="28"/>
        </w:rPr>
      </w:pPr>
      <w:r>
        <w:rPr>
          <w:sz w:val="28"/>
        </w:rPr>
        <w:t xml:space="preserve">Именно благодаря этому движению стало возможным распространение доктрин Ирвинга, которые основывались на "высказываниях" Мисс МакДональд, хотя многие, и вдобавок Тригеллес, отрицали его. Кроме этих, в числе противников были Б. В. Ньютон, Чарльз Сперджен, Вильям Бут и Джордж Миллар, однако это не помешало дальнейшему распространению учения на территории Соединенных Штатов и Канады в 1860-х и 70-х годах. Если принять во внимание, что сам Дерби приезжал в Америку шесть раз, то можно предположить, что проповеди этого учения могли начаться уже в 1840г., однако это неточно. </w:t>
      </w:r>
    </w:p>
    <w:p>
      <w:pPr>
        <w:pStyle w:val="Normal"/>
        <w:jc w:val="both"/>
        <w:rPr>
          <w:sz w:val="28"/>
        </w:rPr>
      </w:pPr>
      <w:r>
        <w:rPr>
          <w:sz w:val="28"/>
        </w:rPr>
        <w:t>Если вы слишком часто что-нибудь цитируете, люди начинают верить, что это правда, таким образом, после публикации трудов Чарлза Генри Макинтоша (1820-1896) люди поверили в это окончательно. Его читают и до сих пор. Он вместе с Вильямом Блэкстоуном и другими дербистами, такими как Малахи Тэйлор и Дж. Х. Брукс, оказали решающее влияние на Сириса Ингерсона Скофилда (1843-1921).</w:t>
      </w:r>
    </w:p>
    <w:p>
      <w:pPr>
        <w:pStyle w:val="Normal"/>
        <w:jc w:val="both"/>
        <w:rPr>
          <w:sz w:val="28"/>
        </w:rPr>
      </w:pPr>
      <w:r>
        <w:rPr>
          <w:sz w:val="28"/>
        </w:rPr>
        <w:t>Скофилд превозносил Дерби, называя его самым выдающимся ученым-библиоведом современности (Dr I Scofield's Question Box, p 93) и после военной службы во время гражданской войны, он получил назначение на пост юриста в Канзасе при администрации Гранта. В 1882г. он стал священником конгрегационализма.</w:t>
      </w:r>
    </w:p>
    <w:p>
      <w:pPr>
        <w:pStyle w:val="Normal"/>
        <w:jc w:val="both"/>
        <w:rPr>
          <w:sz w:val="28"/>
        </w:rPr>
      </w:pPr>
      <w:r>
        <w:rPr>
          <w:sz w:val="28"/>
        </w:rPr>
        <w:t xml:space="preserve">Написав Библию со ссылками Скофилда, и, в частности, с его заметками по пророчествам, он способствовал распространению доктрины, которая не поддерживает целостности канонического текста и наносит огромный ущерб его пониманию. Бесспорно то, что Дэрби и Скофилд были неимоверными энтузиастами своего дела (тому свидетельством служит 30-томный сборник его трудов). Остается лишь жалеть о том, что они отошли от Святого </w:t>
      </w:r>
    </w:p>
    <w:p>
      <w:pPr>
        <w:pStyle w:val="Normal"/>
        <w:jc w:val="both"/>
        <w:rPr>
          <w:sz w:val="28"/>
        </w:rPr>
      </w:pPr>
      <w:r>
        <w:rPr>
          <w:sz w:val="28"/>
        </w:rPr>
        <w:t>Писания.</w:t>
      </w:r>
    </w:p>
    <w:p>
      <w:pPr>
        <w:pStyle w:val="Normal"/>
        <w:jc w:val="both"/>
        <w:rPr>
          <w:b/>
          <w:b/>
          <w:sz w:val="28"/>
        </w:rPr>
      </w:pPr>
      <w:r>
        <w:rPr>
          <w:b/>
          <w:sz w:val="28"/>
        </w:rPr>
        <w:t>Искусственная религия и реформация</w:t>
      </w:r>
    </w:p>
    <w:p>
      <w:pPr>
        <w:pStyle w:val="Normal"/>
        <w:jc w:val="both"/>
        <w:rPr>
          <w:sz w:val="28"/>
        </w:rPr>
      </w:pPr>
      <w:r>
        <w:rPr>
          <w:sz w:val="28"/>
        </w:rPr>
        <w:t>Развитие это придуманной человеком теологии, которая отдалена от учений апостолов принимало различные формы на протяжении 18 веков. Традиции, которых придерживались люди, сделали понимание веры весьма размытым и туманным. Любопытно отметить комментарии Лютера в отношении фундамента веры. Когда его призвали в день казни и попросили отречься от своих проповедей и учений, он сказал:</w:t>
      </w:r>
    </w:p>
    <w:p>
      <w:pPr>
        <w:pStyle w:val="Normal"/>
        <w:jc w:val="both"/>
        <w:rPr/>
      </w:pPr>
      <w:r>
        <w:rPr>
          <w:sz w:val="28"/>
        </w:rPr>
        <w:t xml:space="preserve">Поскольку Вы, Ваша Светлость, Волею Вам данной требуете от меня ясного, простого и точного ответа, я дам его Вам, и вот какой: я не могу подчинить свою веру Папе или соборам, поскольку становится ясно как день, что они часто заблуждаются и противоречат друг другу. Поэтому если я не буду убежден Священным Писанием, слова которого яснее ясного, если я не отдам мою совесть в руки Господа я не смогк говорить голосом моего сердца. Я не могу и не откажусь от своих слов, поскольку не пристало праведному Христианину говорить против голоса своей совести. Вот я стою пред тобою и и не в силах сделать что-либо еще. Да поможет мне Господь. Аминь. (J.H.Merle D’Aubigne, </w:t>
      </w:r>
      <w:r>
        <w:rPr>
          <w:i/>
          <w:sz w:val="28"/>
        </w:rPr>
        <w:t>History of the Reformation of the Sixteenth Century</w:t>
      </w:r>
      <w:r>
        <w:rPr>
          <w:sz w:val="28"/>
        </w:rPr>
        <w:t>. Book 7, Ch.8.)</w:t>
      </w:r>
    </w:p>
    <w:p>
      <w:pPr>
        <w:pStyle w:val="Normal"/>
        <w:jc w:val="both"/>
        <w:rPr>
          <w:sz w:val="28"/>
        </w:rPr>
      </w:pPr>
      <w:r>
        <w:rPr>
          <w:sz w:val="28"/>
        </w:rPr>
        <w:t xml:space="preserve">Реформация не принесла каких-либо выдающихся результатов. Церкви были далеки от истинного отречения. В некоторых случаях, реформы были обращены вспять. В 1542г. Генри VIII запретил празднование Рождества как будто это языческий праздник. Празднование было возобновлено после того как в 1554г. Мари Тьюдор получила трон. Елизабет 1 не хватило решимости отменить снова это решение. Кромвель также наложил запрет на празднование Рождества, который действовал на протяжени 12 лет, но праздник снова был реабилитирован династией Стюартов, а ересь все набирала ход. </w:t>
      </w:r>
    </w:p>
    <w:p>
      <w:pPr>
        <w:pStyle w:val="Normal"/>
        <w:jc w:val="both"/>
        <w:rPr>
          <w:sz w:val="28"/>
        </w:rPr>
      </w:pPr>
      <w:r>
        <w:rPr>
          <w:sz w:val="28"/>
        </w:rPr>
        <w:t>В данной статье мы выражаем озабоченнрость тем, что истинные учения церкви, имеющие отношение к наступлению Царства Христова, подвергаются все более значительным изменениям. Учение приверженцев Вознесения очень близко к учению об Антихристе. Согласно вариациям на данную тему, Антихрист является атеистом или неверующим или же евреем-отступником. Данные комментарии неверны. Данные учения исходят из Тьмы или средневековых пророков, и, вероятно, это неудавшийся трюк чтобы отвлечь внимание от истинного источника скорби.</w:t>
      </w:r>
    </w:p>
    <w:p>
      <w:pPr>
        <w:pStyle w:val="Normal"/>
        <w:jc w:val="both"/>
        <w:rPr/>
      </w:pPr>
      <w:r>
        <w:rPr>
          <w:sz w:val="28"/>
        </w:rPr>
        <w:t xml:space="preserve">В 1534 Анабаптисты организовали (учредили) новое королевство Зион в Мюнстере, Вестфаллия, в принципы которого включалось пользование совместным имуществом, женщинами </w:t>
      </w:r>
      <w:r>
        <w:rPr>
          <w:sz w:val="20"/>
        </w:rPr>
        <w:t>—</w:t>
      </w:r>
      <w:r>
        <w:rPr>
          <w:sz w:val="28"/>
        </w:rPr>
        <w:t xml:space="preserve"> в качестве прелюдии к новому Царству Христовому (Cath. Enc. loc. cit.). В результате их невоздержанности, их объединение раскололось на две конфессии—Аугсбергскую (art. 17) и Хельвецианскую (ch. 11). Эти конфессии отрицали доктрины прошлого, и, таким образом, милленниализм не нашел распространения среди сторонников лютеранства и реформированной теологии (там же).</w:t>
      </w:r>
    </w:p>
    <w:p>
      <w:pPr>
        <w:pStyle w:val="Normal"/>
        <w:jc w:val="both"/>
        <w:rPr>
          <w:sz w:val="28"/>
        </w:rPr>
      </w:pPr>
      <w:r>
        <w:rPr>
          <w:sz w:val="28"/>
        </w:rPr>
        <w:t>Сатана вновь вызвал к жизни организацию-еретика, используя при этом анти-христианские принципы, заложенные в ней, доктрину милленниализма. Последняя была окончательно отвергнута сеймом, поскольку они не имели понятия о том, что проповедовала ранняя церковь,и поэтому они не могли воспринимать Библию буквально.</w:t>
      </w:r>
    </w:p>
    <w:p>
      <w:pPr>
        <w:pStyle w:val="Normal"/>
        <w:jc w:val="both"/>
        <w:rPr>
          <w:sz w:val="28"/>
        </w:rPr>
      </w:pPr>
      <w:r>
        <w:rPr>
          <w:sz w:val="28"/>
        </w:rPr>
        <w:t>Споры по поводу эпохи Реформации накалились до такой степени (в особенности когда речь зашла об отождествлении Папы с Антихристом), что 1516г. Пятый Латеранский Собор принял резолюцию о запрете на проповеди и на написание любого материала, имеющего отношение к Антихристу, что возникла необходимость создания контр-толкования, которое было написано и увидело свет благодаря теологам Ордена Иисуса.</w:t>
      </w:r>
    </w:p>
    <w:p>
      <w:pPr>
        <w:pStyle w:val="Normal"/>
        <w:jc w:val="both"/>
        <w:rPr/>
      </w:pPr>
      <w:r>
        <w:rPr>
          <w:sz w:val="28"/>
        </w:rPr>
        <w:t xml:space="preserve">Автором был Франциско Ривьера (1537-1591) из испанского города Саламанки; он опубликовал комментарии на 500 страницах в попытке противостоять протестантским учениям о том, что Папство есть оплот Антихриста. Этот человек явился логическим основателем Футуристической Школы Толкований (см. также Энциклопедию Британника, 11-ое Издание, Том.23, стр.213 Статья </w:t>
      </w:r>
      <w:r>
        <w:rPr>
          <w:i/>
          <w:sz w:val="28"/>
        </w:rPr>
        <w:t>Откровение</w:t>
      </w:r>
      <w:r>
        <w:rPr>
          <w:sz w:val="28"/>
        </w:rPr>
        <w:t xml:space="preserve"> по поводу дальнейших комментариев по Футуристической Школе Ш.</w:t>
      </w:r>
    </w:p>
    <w:p>
      <w:pPr>
        <w:pStyle w:val="Normal"/>
        <w:jc w:val="both"/>
        <w:rPr>
          <w:sz w:val="28"/>
        </w:rPr>
      </w:pPr>
      <w:r>
        <w:rPr>
          <w:sz w:val="28"/>
        </w:rPr>
        <w:t>Вся доктрина вознесения есть, по сути, апологией, которая нашла распространение не только среди теологов, кооторые предлагали ее для обсуждения, но и даже среди тех, кто склонен был отвергнуть ее.</w:t>
      </w:r>
    </w:p>
    <w:p>
      <w:pPr>
        <w:pStyle w:val="Normal"/>
        <w:jc w:val="both"/>
        <w:rPr>
          <w:sz w:val="28"/>
        </w:rPr>
      </w:pPr>
      <w:r>
        <w:rPr>
          <w:sz w:val="28"/>
        </w:rPr>
        <w:t>Доктрины Ривьеры получили в дальнейшем свое развитие благодаря кардиналу Роберту Беллармину (1542-1621) из Италии, Езуитским полемистом, который заявил, что Даниил, Иоанн и Павел вообще не упоминали Папу Римского и его аппарат власти, и что их пророчества и учения относятся к будущему Антихристу.</w:t>
      </w:r>
    </w:p>
    <w:p>
      <w:pPr>
        <w:pStyle w:val="Normal"/>
        <w:jc w:val="both"/>
        <w:rPr/>
      </w:pPr>
      <w:r>
        <w:rPr>
          <w:sz w:val="28"/>
        </w:rPr>
        <w:t xml:space="preserve">Бывший католический священник Джозеф Заккелло считает, что "Езуиты хотели отвлечь внимание людей от понимания того, как исполняются пророчества Антихриста в Папской церкви. Езуит Ривьера представил футуристическую систему, суть которой в том, Антихрист вот-вот придет". К этому утверждению он добавляет: "Протестанты, которые защищают футуристическую систему, делают это в угоду Папе и играют на руку Риму. (J. Zacchello </w:t>
      </w:r>
      <w:r>
        <w:rPr>
          <w:i/>
          <w:sz w:val="28"/>
        </w:rPr>
        <w:t>- Кто такой Антихрист</w:t>
      </w:r>
      <w:r>
        <w:rPr>
          <w:sz w:val="28"/>
        </w:rPr>
        <w:t xml:space="preserve"> - цитаты также приводятся Woodrow).</w:t>
      </w:r>
    </w:p>
    <w:p>
      <w:pPr>
        <w:pStyle w:val="Normal"/>
        <w:jc w:val="both"/>
        <w:rPr>
          <w:sz w:val="28"/>
        </w:rPr>
      </w:pPr>
      <w:r>
        <w:rPr>
          <w:sz w:val="28"/>
        </w:rPr>
        <w:t>Правда заключается в том, что они есть всегда. Библия очень четко и ясно говорит о том, что существует множество Антихристов. Антихрист был и в Церкви Иоанна в Эфесе. Они были, есть и будут до скончания века.</w:t>
      </w:r>
    </w:p>
    <w:p>
      <w:pPr>
        <w:pStyle w:val="Normal"/>
        <w:jc w:val="both"/>
        <w:rPr>
          <w:sz w:val="28"/>
        </w:rPr>
      </w:pPr>
      <w:r>
        <w:rPr>
          <w:sz w:val="28"/>
        </w:rPr>
        <w:t>Футуризм и основные постулаты Вознесения были присущи католической доктрине до тех пор, пока библиотекарь Архиепископа Кантербэри, Самюэль Р. Мэйтланд (1792-1866) в течении периода 1826-30 стал первым протестантом, который принял Футуристическое толкование езуита Ривьеры. В 1832 его начинания нашли успешное продолжение; Эдвард Ирвинг, тот самый, который развил доктрину о Тайном Вознесении стал последователем Самюэль Р. Мэйтланда. Мэйтланд был юнионистом высокой церкви, ктороый полагал, что своим презрением он выиграл тяжелую битву Реформации. В своих более, чем 50 томах сочинений этот человек нанес непоправимый вред англиканской церкви и Новой (реформированной) Церкви; он также способствовал пропаганде неканонических толков, которые были впоследствии подхвачены миллионами.</w:t>
      </w:r>
    </w:p>
    <w:p>
      <w:pPr>
        <w:pStyle w:val="Normal"/>
        <w:jc w:val="both"/>
        <w:rPr>
          <w:sz w:val="28"/>
        </w:rPr>
      </w:pPr>
      <w:r>
        <w:rPr>
          <w:sz w:val="28"/>
        </w:rPr>
        <w:t>Основным мотивом популяризации теории Вознесения является тот факт, что сама теория исповедует эскейпизм (бегство от реальности). Люди не могут взглянуть в глаза правде и становятся зависимыми от милости провидения. Римлянам 8:7 показывает враждебное отношение к закону. Однако, это сопровождается неспособностью взглянутьв глаза правде. Они либо раскаются либо будут иметь тяжкую участь. что</w:t>
      </w:r>
    </w:p>
    <w:p>
      <w:pPr>
        <w:pStyle w:val="Normal"/>
        <w:jc w:val="both"/>
        <w:rPr>
          <w:sz w:val="28"/>
        </w:rPr>
      </w:pPr>
      <w:r>
        <w:rPr>
          <w:sz w:val="28"/>
        </w:rPr>
        <w:t>Некоторые сторонники вознесения предсказывают восстановление Вавилона в эти последние дни, в надежде сместить центр развития толкований подальше от Рима. В настоящее время, Вавилон существует лишь в качестве руин неподалеку от современного города Эль-Хилла в Ираке. Вавилон времен Откровения совершенно очевидно был бытием от Бога две тысячи лет назад, и он существует и по сей день.</w:t>
      </w:r>
    </w:p>
    <w:p>
      <w:pPr>
        <w:pStyle w:val="Normal"/>
        <w:jc w:val="both"/>
        <w:rPr>
          <w:sz w:val="28"/>
        </w:rPr>
      </w:pPr>
      <w:r>
        <w:rPr>
          <w:sz w:val="28"/>
        </w:rPr>
        <w:t>Для кучки людей, которые ведут спор о том, что церковь и Святой Дух необходимо упразднить — перед тем как миллиард человек могут обратиться к Христу за три с половиной года скорби, — кажется невероятным. Это наиболее значительная попытка, на которую церковь была когда-либо способна. Напрашивается вывод о том, что должна существовать власть более могущественная, чем Святой Дух , иначе эти люди не обратятся , либо же спор является обманом. Бесспорно то, что спор возникает по поводу того, что подсказывает история, а именно езуитской пропаганды, которую вели апологисты, такие как Мэйтланд, Ирвинг, Дэрби, Скофилд, Эстеп и множеством других авторов несравнимо меньшего пошиба.</w:t>
      </w:r>
    </w:p>
    <w:p>
      <w:pPr>
        <w:pStyle w:val="Normal"/>
        <w:jc w:val="both"/>
        <w:rPr>
          <w:sz w:val="28"/>
        </w:rPr>
      </w:pPr>
      <w:r>
        <w:rPr>
          <w:sz w:val="28"/>
        </w:rPr>
        <w:t xml:space="preserve">Сторонники Вознесения могли бы быть более корректными, нежели они считают в отношении того, что им удастся избежать скорби; только лишь с тем чтобы столкнуться с наказанием гнева Господнего, поскольку на их челе или на деснице нет Печати Господа (Второзаконие 6:8), они постоянно преступают границы Закона Божьего. Сторонники Вознесения несомненно искренни в своих поисках Бога и очень обеспокоены будущим. То, что они верят в небылицы и следуют им, не может, однако, облегчить их бремя; это лишь приведет их к лжедоктринам и отступничеству. </w:t>
      </w:r>
    </w:p>
    <w:p>
      <w:pPr>
        <w:pStyle w:val="Normal"/>
        <w:ind w:left="360" w:hanging="0"/>
        <w:jc w:val="both"/>
        <w:rPr/>
      </w:pPr>
      <w:r>
        <w:rPr>
          <w:sz w:val="28"/>
        </w:rPr>
        <w:t xml:space="preserve">"Новый Завет не проводит различий между парозией, апокалипсисом и явлением Иесуса Христа. Эти понятия обозначают единое, неделимое пришествие Христа." (Ганс K Ля Ронделль, </w:t>
      </w:r>
      <w:r>
        <w:rPr>
          <w:i/>
          <w:sz w:val="28"/>
        </w:rPr>
        <w:t>Израиль Господен в Пророчествах,</w:t>
      </w:r>
      <w:r>
        <w:rPr>
          <w:sz w:val="28"/>
        </w:rPr>
        <w:t xml:space="preserve"> стр. 188)</w:t>
      </w:r>
    </w:p>
    <w:p>
      <w:pPr>
        <w:pStyle w:val="Normal"/>
        <w:jc w:val="both"/>
        <w:rPr>
          <w:sz w:val="28"/>
        </w:rPr>
      </w:pPr>
      <w:r>
        <w:rPr>
          <w:sz w:val="28"/>
        </w:rPr>
        <w:t xml:space="preserve">Тысячелетие водворится. Библия истинна в буквальном смысле и если вы не возьмете Библию и не поймете устройство тысячелетия (милленниума) и царствование Христа из Иерусалима на тысячи лет, вы не поймете Божий Промысел. Вы не сможете осознать, что происходит сейчас в соотоветствии с этим промыслом и что произойдет после согласно пророчествам Ветхого Завета. Вы также не сможете уяснить суть пророчеств Захарии, Исайи, Еремеи и Езикииля. Очень важно осознавать, что эти люди вас не обманывют, что вы понимаете и ищете надежду в Иисусе Христе и что у нас с вами впереди славное будущее. </w:t>
      </w:r>
    </w:p>
    <w:p>
      <w:pPr>
        <w:pStyle w:val="Normal"/>
        <w:jc w:val="both"/>
        <w:rPr>
          <w:sz w:val="28"/>
        </w:rPr>
      </w:pPr>
      <w:r>
        <w:rPr>
          <w:sz w:val="28"/>
        </w:rPr>
        <w:t>Мы защищены. Поскольку мы верим в Господа и служим этому делу насколько мы можем. У каждого из нас есть свое место спасения, которое есть Бог. Бог есть наша скала, наша сила и наше спасение. Нам не нужно больше ничего. Мы нужны друг другу, для того, чтобы объединиться и поклоняться единому истинному Богу. Не теряйте веры в истинные намерения Бога.</w:t>
      </w:r>
    </w:p>
    <w:p>
      <w:pPr>
        <w:pStyle w:val="Normal"/>
        <w:spacing w:before="100" w:after="100"/>
        <w:jc w:val="right"/>
        <w:rPr/>
      </w:pPr>
      <w:r>
        <w:rPr>
          <w:rFonts w:cs="Wingdings" w:ascii="Wingdings" w:hAnsi="Wingdings"/>
          <w:b/>
          <w:sz w:val="28"/>
        </w:rPr>
        <w:t></w:t>
      </w:r>
      <w:r>
        <w:rPr>
          <w:b/>
          <w:sz w:val="28"/>
        </w:rPr>
        <w:t xml:space="preserve">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rleton">
    <w:altName w:val="Kartika"/>
    <w:charset w:val="00"/>
    <w:family w:val="auto"/>
    <w:pitch w:val="variable"/>
  </w:font>
  <w:font w:name="Monotype Corsiva">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character" w:styleId="DefaultParagraphFont">
    <w:name w:val="Default Paragraph Font"/>
    <w:qFormat/>
    <w:rPr/>
  </w:style>
  <w:style w:type="character" w:styleId="Style14">
    <w:name w:val="Определение"/>
    <w:qFormat/>
    <w:rPr>
      <w:i/>
    </w:rPr>
  </w:style>
  <w:style w:type="character" w:styleId="Style15">
    <w:name w:val="Узел"/>
    <w:qFormat/>
    <w:rPr>
      <w:i/>
    </w:rPr>
  </w:style>
  <w:style w:type="character" w:styleId="Style16">
    <w:name w:val="Код"/>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17">
    <w:name w:val="Клавиатура"/>
    <w:qFormat/>
    <w:rPr>
      <w:rFonts w:ascii="Courier New" w:hAnsi="Courier New" w:cs="Courier New"/>
      <w:b/>
      <w:sz w:val="20"/>
    </w:rPr>
  </w:style>
  <w:style w:type="character" w:styleId="Style18">
    <w:name w:val="Образец"/>
    <w:qFormat/>
    <w:rPr>
      <w:rFonts w:ascii="Courier New" w:hAnsi="Courier New" w:cs="Courier New"/>
    </w:rPr>
  </w:style>
  <w:style w:type="character" w:styleId="StrongEmphasis">
    <w:name w:val="Strong"/>
    <w:basedOn w:val="DefaultParagraphFont"/>
    <w:qFormat/>
    <w:rPr>
      <w:b/>
    </w:rPr>
  </w:style>
  <w:style w:type="character" w:styleId="Style19">
    <w:name w:val="Печатная машинка"/>
    <w:qFormat/>
    <w:rPr>
      <w:rFonts w:ascii="Courier New" w:hAnsi="Courier New" w:cs="Courier New"/>
      <w:sz w:val="20"/>
    </w:rPr>
  </w:style>
  <w:style w:type="character" w:styleId="Style20">
    <w:name w:val="Переменная"/>
    <w:qFormat/>
    <w:rPr>
      <w:i/>
    </w:rPr>
  </w:style>
  <w:style w:type="character" w:styleId="HTML">
    <w:name w:val="Разметка HTML"/>
    <w:qFormat/>
    <w:rPr>
      <w:vanish/>
      <w:color w:val="FF0000"/>
    </w:rPr>
  </w:style>
  <w:style w:type="character" w:styleId="Style21">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рмин"/>
    <w:basedOn w:val="Normal"/>
    <w:next w:val="Style23"/>
    <w:qFormat/>
    <w:pPr>
      <w:spacing w:before="0" w:after="0"/>
    </w:pPr>
    <w:rPr/>
  </w:style>
  <w:style w:type="paragraph" w:styleId="Style23">
    <w:name w:val="Список определений"/>
    <w:basedOn w:val="Normal"/>
    <w:next w:val="Style22"/>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Style24">
    <w:name w:val="Адреса"/>
    <w:basedOn w:val="Normal"/>
    <w:next w:val="Normal"/>
    <w:qFormat/>
    <w:pPr>
      <w:spacing w:before="0" w:after="0"/>
    </w:pPr>
    <w:rPr>
      <w:i/>
    </w:rPr>
  </w:style>
  <w:style w:type="paragraph" w:styleId="Style25">
    <w:name w:val="Цитаты"/>
    <w:basedOn w:val="Normal"/>
    <w:qFormat/>
    <w:pPr>
      <w:ind w:left="360" w:right="360" w:hanging="0"/>
    </w:pPr>
    <w:rPr/>
  </w:style>
  <w:style w:type="paragraph" w:styleId="Style26">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Banner1.gif" TargetMode="External"/><Relationship Id="rId3" Type="http://schemas.openxmlformats.org/officeDocument/2006/relationships/hyperlink" Target="../../english/r/p095.ram" TargetMode="External"/><Relationship Id="rId4" Type="http://schemas.openxmlformats.org/officeDocument/2006/relationships/hyperlink" Target="../in/p143.html" TargetMode="External"/><Relationship Id="rId5" Type="http://schemas.openxmlformats.org/officeDocument/2006/relationships/hyperlink" Target="../in/p080.html" TargetMode="External"/><Relationship Id="rId6" Type="http://schemas.openxmlformats.org/officeDocument/2006/relationships/hyperlink" Target="../in/p166.html" TargetMode="External"/><Relationship Id="rId7" Type="http://schemas.openxmlformats.org/officeDocument/2006/relationships/hyperlink" Target="../in/p081.html" TargetMode="External"/><Relationship Id="rId8" Type="http://schemas.openxmlformats.org/officeDocument/2006/relationships/hyperlink" Target="../in/p194.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8:19:00Z</dcterms:created>
  <dc:creator>Konstantin Kirienko</dc:creator>
  <dc:description/>
  <cp:keywords/>
  <dc:language>en-US</dc:language>
  <cp:lastModifiedBy>Andrew</cp:lastModifiedBy>
  <dcterms:modified xsi:type="dcterms:W3CDTF">2006-12-15T01:0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Generator">
    <vt:lpwstr>Microsoft Word 97</vt:lpwstr>
  </property>
  <property fmtid="{D5CDD505-2E9C-101B-9397-08002B2CF9AE}" pid="4" name="HTML">
    <vt:bool>1</vt:bool>
  </property>
</Properties>
</file>