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041iii]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Web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</w:rPr>
        <w:t xml:space="preserve">Комментарий к Евангелию от Марка часть </w:t>
      </w:r>
      <w:r>
        <w:rPr>
          <w:b/>
          <w:bCs/>
          <w:sz w:val="72"/>
          <w:szCs w:val="72"/>
          <w:lang w:val="ru-RU"/>
        </w:rPr>
        <w:t>3</w:t>
      </w:r>
    </w:p>
    <w:p>
      <w:pPr>
        <w:pStyle w:val="NormalWeb"/>
        <w:jc w:val="center"/>
        <w:rPr/>
      </w:pPr>
      <w:r>
        <w:rPr>
          <w:sz w:val="18"/>
          <w:szCs w:val="18"/>
        </w:rPr>
        <w:t>(</w:t>
      </w:r>
      <w:r>
        <w:rPr>
          <w:sz w:val="16"/>
        </w:rPr>
        <w:t>Издание</w:t>
      </w:r>
      <w:r>
        <w:rPr>
          <w:sz w:val="18"/>
          <w:szCs w:val="18"/>
        </w:rPr>
        <w:t xml:space="preserve"> 1.0 20220601-20220601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tabs>
          <w:tab w:val="clear" w:pos="720"/>
          <w:tab w:val="left" w:pos="4515" w:leader="none"/>
        </w:tabs>
        <w:ind w:left="720" w:hanging="0"/>
        <w:rPr>
          <w:sz w:val="22"/>
          <w:szCs w:val="22"/>
        </w:rPr>
      </w:pPr>
      <w:r>
        <w:rPr>
          <w:sz w:val="22"/>
        </w:rPr>
        <w:t>Комментарий к главам</w:t>
      </w:r>
      <w:r>
        <w:rPr>
          <w:sz w:val="22"/>
          <w:szCs w:val="22"/>
        </w:rPr>
        <w:t xml:space="preserve"> 9-12.</w:t>
        <w:tab/>
      </w:r>
    </w:p>
    <w:p>
      <w:pPr>
        <w:pStyle w:val="Normal"/>
        <w:ind w:right="317" w:hanging="0"/>
        <w:rPr>
          <w:sz w:val="70"/>
          <w:szCs w:val="22"/>
        </w:rPr>
      </w:pPr>
      <w:r>
        <w:rPr>
          <w:sz w:val="70"/>
          <w:szCs w:val="22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Все права защищены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Web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Web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Евангелию от Марка часть 3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Марка 9-12 (</w:t>
      </w:r>
      <w:r>
        <w:rPr>
          <w:b/>
          <w:sz w:val="22"/>
          <w:szCs w:val="22"/>
          <w:lang w:val="en"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QUOTES"/>
        <w:ind w:left="0" w:right="187" w:hanging="0"/>
        <w:rPr/>
      </w:pPr>
      <w:r>
        <w:rPr>
          <w:b/>
          <w:lang w:val="ru-RU"/>
        </w:rPr>
        <w:t>Глава</w:t>
      </w:r>
      <w:r>
        <w:rPr>
          <w:b/>
          <w:sz w:val="22"/>
          <w:lang w:val="ru-RU"/>
        </w:rPr>
        <w:t xml:space="preserve"> 9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И сказал им: истинно говорю вам: есть некоторые из стоящих здесь, которые не вкусят смерти, как уже увидят Царствие Божие, пришедшее в силе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, по прошествии дней шести, взял Иисус Петра, Иакова и Иоанна, и возвёл на гору высокую особо их одних, и преобразился перед ним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дежды Его сделались блистающими, весьма белыми, как снег, как на земле белильщик не может выбелить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 явился им Илия с Моисеем; и беседовали с Иисусом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При сём Пётр сказал Иисусу: Равви! хорошо нам здесь быть; сделаем три кущи: Тебе одну, Моисею одну, и одну Илии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бо не знал, что сказать; потому что они были в страхе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явилось облако, осеняющее их, и из облака исшёл глас, глаголющий: Сей есть Сын Мой возлюбленный; Его слушайте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, внезапно посмотрев вокруг, никого более с собою не видели, кроме одного Иисуса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Когда же сходили они с горы, Он не велел никому рассказывать о том, что видели, доколе Сын Человеческий не воскреснет из мёртвых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 они удержали это слово, спрашивая друг друга, что значит: воскреснуть из мёртвых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спросили Его: как же книжники говорят, что Илии надлежит прийти прежде?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Он сказал им в ответ: правда, Илия должен прийти прежде и устроить всё; и Сыну Человеческому, как написано о Нём, надлежит много пострадать и быть уничижену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Но говорю вам, что и Илия пришёл, и поступили с ним, как хотели, как написано о нём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Придя к ученикам, увидел много народа около них и книжников, спорящих с ними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Тотчас, увидев Его, весь народ изумился, и, подбегая, приветствовали Е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Он спросил книжников: о чём спорите с ними?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Один из народа сказал в ответ: Учитель! я привёл к Тебе сына моего, одержимого духом немым: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г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Отвечая ему, Иисус сказал: о, род неверный! доколе буду с вами? доколе буду терпеть вас? Приведите его ко Мне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привели его к Нему. Как скоро бесноватый увидел Его, дух сотряс его; он упал на землю и валялся, испуская пену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 спросил Иисус отца его: как давно это сделалось с ним? Он сказал: с детства;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многократно дух бросал его и в огонь и в воду, чтобы погубить его; но, если что можешь, сжалься над нами и помоги нам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исус сказал ему: если сколько-нибудь можешь веровать, всё возможно верующему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тотчас отец отрока воскликнул со слезами: верую, Господи! помоги моему неверию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исус, видя, что сбегается народ, запретил духу нечистому, сказав ему: дух немой и глухой! Я повелеваю тебе, выйди из него и впредь не входи в него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, вскрикнув и сильно сотрясши его, вышел; и он сделался как мёртвый, так что многие говорили, что он умер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о Иисус, взяв его за руку, поднял его; и он встал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как вошёл Иисус в дом, ученики Его спрашивали Его наедине: почему мы не могли изгнать его?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сказал им: сей род не может выйти иначе, как от молитвы и поста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Выйдя оттуда, проходили через Галилею; и Он не хотел, чтобы кто узнал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бо учил Своих учеников и говорил им, что Сын Человеческий предан будет в руки человеческие и убьют Его, и, по убиении, в третий день воскреснет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Но они не разумели сих слов, а спросить Его боялись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Пришёл в Капернаум; и когда был в доме, спросил их: о чём дорогою вы рассуждали между собою?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Они молчали; потому что дорогою рассуждали между собою, кто больше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, сев, призвал двенадцать и сказал им: кто хочет быть первым, будь из всех последним и всем слугою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, взяв дитя, поставил его посреди них и, обняв его, сказал им: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кто примет одно из таких детей во имя Моё, тот принимает Меня; а кто Меня примет, тот не Меня принимает, но Пославшего Меня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При сём Иоанн сказал: Учитель! мы видели человека, который именем Твоим изгоняет бесов, а не ходит за нами; и запретили ему, потому что не ходит за нами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исус сказал: не запрещайте ему, ибо никто, сотворивший чудо именем Моим, не может вскоре злословить Меня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Ибо кто не против вас, тот за вас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кто напоит вас чашею воды во имя Моё, потому что вы Христовы, истинно говорю вам, не потеряет награды своей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А кто соблазнит одного из малых сих, верующих в Меня, тому лучше было бы, если бы повесили ему жерновный камень на шею и бросили его в море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 если соблазняет тебя рука твоя, отсеки её: лучше тебе увечному войти в жизнь, нежели с двумя руками идти в геенну, в огонь неугасимый,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где червь их не умирает и огонь не угасает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И если нога твоя соблазняет тебя, отсеки её: лучше тебе войти в жизнь хромому, нежели с двумя ногами быть ввержену в геенну, в огонь неугасимый,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где червь их не умирает и огонь не угасает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И если глаз твой соблазняет тебя, вырви его: лучше тебе с одним глазом войти в Царствие Божие, нежели с двумя глазами быть ввержену в геенну огненную,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где червь их не умирает и огонь не угасает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Ибо всякий огнём осолится, и всякая жертва солью осолится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Соль — добрая вещь; но ежели соль не солона будет, чем вы её поправите? Имейте в себе соль, и мир имейте между собою.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9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 </w:t>
      </w:r>
      <w:r>
        <w:rPr>
          <w:bCs/>
          <w:sz w:val="22"/>
          <w:szCs w:val="22"/>
          <w:lang w:val="ru-RU"/>
        </w:rPr>
        <w:t xml:space="preserve">с 8:34-38. </w:t>
      </w:r>
      <w:r>
        <w:rPr>
          <w:bCs/>
          <w:i/>
          <w:iCs/>
          <w:sz w:val="22"/>
          <w:szCs w:val="22"/>
          <w:lang w:val="ru-RU"/>
        </w:rPr>
        <w:t>Об ученичестве</w:t>
      </w:r>
      <w:r>
        <w:rPr>
          <w:bCs/>
          <w:sz w:val="22"/>
          <w:szCs w:val="22"/>
          <w:lang w:val="ru-RU"/>
        </w:rPr>
        <w:t xml:space="preserve">. Этот стих был пророчеством о Царстве Божьем, явленном через силу Воскресения. После Воскресения, в Пятидесятницу, </w:t>
      </w:r>
      <w:r>
        <w:rPr>
          <w:sz w:val="22"/>
          <w:szCs w:val="22"/>
          <w:lang w:val="ru-RU"/>
        </w:rPr>
        <w:t xml:space="preserve"> </w:t>
      </w:r>
      <w:hyperlink r:id="rId5">
        <w:r>
          <w:rPr>
            <w:rStyle w:val="InternetLink"/>
            <w:i/>
            <w:sz w:val="22"/>
            <w:szCs w:val="22"/>
            <w:lang w:val="ru-RU"/>
          </w:rPr>
          <w:t>Святой Дух (№ 117)</w:t>
        </w:r>
      </w:hyperlink>
      <w:r>
        <w:rPr>
          <w:sz w:val="22"/>
          <w:szCs w:val="22"/>
          <w:lang w:val="ru-RU"/>
        </w:rPr>
        <w:t xml:space="preserve"> был дан человечеству в церкви, и Царство Божье было дано людям, и им была дана власть над демонами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2-13 </w:t>
      </w:r>
      <w:r>
        <w:rPr>
          <w:bCs/>
          <w:sz w:val="22"/>
          <w:szCs w:val="22"/>
          <w:lang w:val="ru-RU"/>
        </w:rPr>
        <w:t xml:space="preserve">Иисус преображается на горе (Матф. 17:1-13; Лк. 9:28-36) (ср. </w:t>
      </w:r>
      <w:r>
        <w:rPr>
          <w:sz w:val="22"/>
          <w:szCs w:val="22"/>
          <w:lang w:val="ru-RU"/>
        </w:rPr>
        <w:t xml:space="preserve"> </w:t>
      </w:r>
      <w:hyperlink r:id="rId6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v</w:t>
        </w:r>
      </w:hyperlink>
      <w:r>
        <w:rPr>
          <w:sz w:val="22"/>
          <w:szCs w:val="22"/>
          <w:lang w:val="ru-RU"/>
        </w:rPr>
        <w:t>),</w:t>
      </w:r>
    </w:p>
    <w:p>
      <w:pPr>
        <w:pStyle w:val="Normal"/>
        <w:rPr>
          <w:sz w:val="22"/>
          <w:szCs w:val="22"/>
          <w:lang w:val="ru-RU"/>
        </w:rPr>
      </w:pPr>
      <w:hyperlink r:id="rId7">
        <w:r>
          <w:rPr>
            <w:rStyle w:val="InternetLink"/>
            <w:i/>
            <w:sz w:val="22"/>
            <w:szCs w:val="22"/>
            <w:lang w:val="ru-RU"/>
          </w:rPr>
          <w:t>Преображение (№ 096</w:t>
        </w:r>
        <w:r>
          <w:rPr>
            <w:rStyle w:val="InternetLink"/>
            <w:i/>
            <w:sz w:val="22"/>
            <w:szCs w:val="22"/>
          </w:rPr>
          <w:t>E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. (</w:t>
      </w:r>
      <w:r>
        <w:rPr>
          <w:b/>
          <w:bCs/>
          <w:sz w:val="22"/>
          <w:szCs w:val="22"/>
          <w:lang w:val="ru-RU"/>
        </w:rPr>
        <w:t>ст. 2</w:t>
      </w:r>
      <w:r>
        <w:rPr>
          <w:sz w:val="22"/>
          <w:szCs w:val="22"/>
          <w:lang w:val="ru-RU"/>
        </w:rPr>
        <w:t xml:space="preserve">, имеющая сюрреалистический вид). Обратите внимание, что Преображение должно было показать силу правительства Божьего и его руководство Мессией. ст. 4 Моисей рассказал о Христе в его спасении Израиля в Египте на Красном море и Синае (Деяния 7:30-53; </w:t>
      </w:r>
      <w:hyperlink r:id="rId8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4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>); 1Кор. 10:1-4 (</w:t>
      </w:r>
      <w:hyperlink r:id="rId9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6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 xml:space="preserve">), </w:t>
      </w:r>
      <w:r>
        <w:rPr>
          <w:b/>
          <w:sz w:val="22"/>
          <w:szCs w:val="22"/>
          <w:lang w:val="ru-RU"/>
        </w:rPr>
        <w:t>ст. 7</w:t>
      </w:r>
      <w:r>
        <w:rPr>
          <w:bCs/>
          <w:sz w:val="22"/>
          <w:szCs w:val="22"/>
          <w:lang w:val="ru-RU"/>
        </w:rPr>
        <w:t xml:space="preserve"> Мат. 3:17; Ин. 12:28-29; 2Пет. 1:17-18) и Илии (</w:t>
      </w:r>
      <w:r>
        <w:rPr>
          <w:b/>
          <w:sz w:val="22"/>
          <w:szCs w:val="22"/>
          <w:lang w:val="ru-RU"/>
        </w:rPr>
        <w:t>ст. 12</w:t>
      </w:r>
      <w:r>
        <w:rPr>
          <w:bCs/>
          <w:sz w:val="22"/>
          <w:szCs w:val="22"/>
          <w:lang w:val="ru-RU"/>
        </w:rPr>
        <w:t>), который восстановит все, включая связующее звено закона. Он и его второй Свидетель будут иметь дело с Израилем и миром в последние 1260 дней при вмешательстве Бога (Мал. 4:5-6) и пришествие Мессии (см. Откр. 11:3</w:t>
      </w:r>
      <w:r>
        <w:rPr>
          <w:bCs/>
          <w:sz w:val="22"/>
          <w:szCs w:val="22"/>
        </w:rPr>
        <w:t>ff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 (</w:t>
      </w:r>
      <w:hyperlink r:id="rId10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sz w:val="22"/>
          <w:szCs w:val="22"/>
          <w:lang w:val="ru-RU"/>
        </w:rPr>
        <w:t xml:space="preserve">); </w:t>
      </w:r>
      <w:hyperlink r:id="rId11">
        <w:r>
          <w:rPr>
            <w:rStyle w:val="InternetLink"/>
            <w:i/>
            <w:sz w:val="22"/>
            <w:szCs w:val="22"/>
            <w:lang w:val="ru-RU"/>
          </w:rPr>
          <w:t>141</w:t>
        </w:r>
        <w:r>
          <w:rPr>
            <w:rStyle w:val="InternetLink"/>
            <w:i/>
            <w:sz w:val="22"/>
            <w:szCs w:val="22"/>
          </w:rPr>
          <w:t>D</w:t>
        </w:r>
      </w:hyperlink>
      <w:r>
        <w:rPr>
          <w:sz w:val="22"/>
          <w:szCs w:val="22"/>
          <w:lang w:val="ru-RU"/>
        </w:rPr>
        <w:t xml:space="preserve">; </w:t>
      </w:r>
      <w:hyperlink r:id="rId12">
        <w:r>
          <w:rPr>
            <w:rStyle w:val="InternetLink"/>
            <w:i/>
            <w:sz w:val="22"/>
            <w:szCs w:val="22"/>
            <w:lang w:val="ru-RU"/>
          </w:rPr>
          <w:t>141</w:t>
        </w:r>
        <w:r>
          <w:rPr>
            <w:rStyle w:val="InternetLink"/>
            <w:i/>
            <w:sz w:val="22"/>
            <w:szCs w:val="22"/>
          </w:rPr>
          <w:t>E</w:t>
        </w:r>
      </w:hyperlink>
      <w:r>
        <w:rPr>
          <w:sz w:val="22"/>
          <w:szCs w:val="22"/>
          <w:lang w:val="ru-RU"/>
        </w:rPr>
        <w:t xml:space="preserve">; </w:t>
      </w:r>
      <w:hyperlink r:id="rId13">
        <w:r>
          <w:rPr>
            <w:rStyle w:val="InternetLink"/>
            <w:i/>
            <w:sz w:val="22"/>
            <w:szCs w:val="22"/>
            <w:lang w:val="ru-RU"/>
          </w:rPr>
          <w:t>141</w:t>
        </w:r>
        <w:r>
          <w:rPr>
            <w:rStyle w:val="InternetLink"/>
            <w:i/>
            <w:sz w:val="22"/>
            <w:szCs w:val="22"/>
          </w:rPr>
          <w:t>E</w:t>
        </w:r>
        <w:r>
          <w:rPr>
            <w:rStyle w:val="InternetLink"/>
            <w:i/>
            <w:sz w:val="22"/>
            <w:szCs w:val="22"/>
            <w:lang w:val="ru-RU"/>
          </w:rPr>
          <w:t>_2</w:t>
        </w:r>
      </w:hyperlink>
      <w:r>
        <w:rPr>
          <w:sz w:val="22"/>
          <w:szCs w:val="22"/>
          <w:lang w:val="ru-RU"/>
        </w:rPr>
        <w:t xml:space="preserve">; </w:t>
      </w:r>
      <w:hyperlink r:id="rId14">
        <w:r>
          <w:rPr>
            <w:rStyle w:val="InternetLink"/>
            <w:i/>
            <w:sz w:val="22"/>
            <w:szCs w:val="22"/>
            <w:lang w:val="ru-RU"/>
          </w:rPr>
          <w:t>141</w:t>
        </w:r>
        <w:r>
          <w:rPr>
            <w:rStyle w:val="InternetLink"/>
            <w:i/>
            <w:sz w:val="22"/>
            <w:szCs w:val="22"/>
          </w:rPr>
          <w:t>F</w:t>
        </w:r>
      </w:hyperlink>
      <w:r>
        <w:rPr>
          <w:i/>
          <w:sz w:val="22"/>
          <w:szCs w:val="22"/>
          <w:lang w:val="ru-RU"/>
        </w:rPr>
        <w:t xml:space="preserve">; </w:t>
      </w:r>
      <w:hyperlink r:id="rId15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4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 xml:space="preserve"> и Откр. гл. 20</w:t>
      </w:r>
      <w:r>
        <w:rPr>
          <w:sz w:val="22"/>
          <w:szCs w:val="22"/>
        </w:rPr>
        <w:t>ff</w:t>
      </w:r>
      <w:r>
        <w:rPr>
          <w:sz w:val="22"/>
          <w:szCs w:val="22"/>
          <w:lang w:val="ru-RU"/>
        </w:rPr>
        <w:t xml:space="preserve"> </w:t>
      </w:r>
      <w:hyperlink r:id="rId16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v</w:t>
        </w:r>
      </w:hyperlink>
      <w:r>
        <w:rPr>
          <w:sz w:val="22"/>
          <w:szCs w:val="22"/>
          <w:lang w:val="ru-RU"/>
        </w:rPr>
        <w:t xml:space="preserve">).  </w:t>
      </w:r>
      <w:r>
        <w:rPr>
          <w:b/>
          <w:sz w:val="22"/>
          <w:szCs w:val="22"/>
          <w:lang w:val="ru-RU"/>
        </w:rPr>
        <w:t xml:space="preserve">ст. 10 </w:t>
      </w:r>
      <w:r>
        <w:rPr>
          <w:bCs/>
          <w:sz w:val="22"/>
          <w:szCs w:val="22"/>
          <w:lang w:val="ru-RU"/>
        </w:rPr>
        <w:t xml:space="preserve">Ученики были озадачены пророчеством о воскресении из мертвых, поэтому они оставили его при себе (ст. 9 см. 2:10 н.э.). </w:t>
      </w:r>
      <w:r>
        <w:rPr>
          <w:b/>
          <w:sz w:val="22"/>
          <w:szCs w:val="22"/>
          <w:lang w:val="ru-RU"/>
        </w:rPr>
        <w:t>ст. 11</w:t>
      </w:r>
      <w:r>
        <w:rPr>
          <w:bCs/>
          <w:sz w:val="22"/>
          <w:szCs w:val="22"/>
          <w:lang w:val="ru-RU"/>
        </w:rPr>
        <w:t xml:space="preserve"> см. Матф. 11:14 н.э.; </w:t>
      </w:r>
      <w:r>
        <w:rPr>
          <w:b/>
          <w:sz w:val="22"/>
          <w:szCs w:val="22"/>
          <w:lang w:val="ru-RU"/>
        </w:rPr>
        <w:t>ст. 13</w:t>
      </w:r>
      <w:r>
        <w:rPr>
          <w:bCs/>
          <w:sz w:val="22"/>
          <w:szCs w:val="22"/>
          <w:lang w:val="ru-RU"/>
        </w:rPr>
        <w:t xml:space="preserve"> Илия пришел в лице Иоанна (Матф. 11:14 н.э.; Лк. 1:17,76), и с Иоанном обращались так же, как обращались с Илией (1 Кор. 19:2,10)</w:t>
      </w:r>
      <w:r>
        <w:rPr>
          <w:sz w:val="22"/>
          <w:szCs w:val="22"/>
          <w:lang w:val="ru-RU"/>
        </w:rPr>
        <w:t xml:space="preserve">.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4-29 </w:t>
      </w:r>
      <w:r>
        <w:rPr>
          <w:bCs/>
          <w:sz w:val="22"/>
          <w:szCs w:val="22"/>
          <w:lang w:val="ru-RU"/>
        </w:rPr>
        <w:t xml:space="preserve">Иисус исцеляет мальчика, одержимого демоном (Матф. 17:14-21; Лк. 9:37-43). </w:t>
      </w:r>
      <w:r>
        <w:rPr>
          <w:b/>
          <w:sz w:val="22"/>
          <w:szCs w:val="22"/>
          <w:lang w:val="ru-RU"/>
        </w:rPr>
        <w:t>ст. 15</w:t>
      </w:r>
      <w:r>
        <w:rPr>
          <w:bCs/>
          <w:sz w:val="22"/>
          <w:szCs w:val="22"/>
          <w:lang w:val="ru-RU"/>
        </w:rPr>
        <w:t xml:space="preserve"> Возможно, толпа была поражена неудачей учеников и неожиданным возвращением Христа. </w:t>
      </w:r>
      <w:r>
        <w:rPr>
          <w:b/>
          <w:sz w:val="22"/>
          <w:szCs w:val="22"/>
          <w:lang w:val="ru-RU"/>
        </w:rPr>
        <w:t>ст. 17</w:t>
      </w:r>
      <w:r>
        <w:rPr>
          <w:bCs/>
          <w:sz w:val="22"/>
          <w:szCs w:val="22"/>
          <w:lang w:val="ru-RU"/>
        </w:rPr>
        <w:t xml:space="preserve"> Затем Христа просят исцелить мальчика. </w:t>
      </w:r>
      <w:r>
        <w:rPr>
          <w:b/>
          <w:sz w:val="22"/>
          <w:szCs w:val="22"/>
          <w:lang w:val="ru-RU"/>
        </w:rPr>
        <w:t>ст. 18</w:t>
      </w:r>
      <w:r>
        <w:rPr>
          <w:bCs/>
          <w:sz w:val="22"/>
          <w:szCs w:val="22"/>
          <w:lang w:val="ru-RU"/>
        </w:rPr>
        <w:t xml:space="preserve"> В современной диагностике симптомы относятся к эпилептическому припадку. В то время это также называлось падучей болезнью (например, Юлий Цезарь). </w:t>
      </w:r>
      <w:r>
        <w:rPr>
          <w:b/>
          <w:sz w:val="22"/>
          <w:szCs w:val="22"/>
          <w:lang w:val="ru-RU"/>
        </w:rPr>
        <w:t>ст. 19</w:t>
      </w:r>
      <w:r>
        <w:rPr>
          <w:bCs/>
          <w:sz w:val="22"/>
          <w:szCs w:val="22"/>
          <w:lang w:val="ru-RU"/>
        </w:rPr>
        <w:t xml:space="preserve"> Неудача приписывается неправильному отношению (ст. 29). </w:t>
      </w:r>
      <w:r>
        <w:rPr>
          <w:b/>
          <w:sz w:val="22"/>
          <w:szCs w:val="22"/>
          <w:lang w:val="ru-RU"/>
        </w:rPr>
        <w:t>ст. 23</w:t>
      </w:r>
      <w:r>
        <w:rPr>
          <w:bCs/>
          <w:sz w:val="22"/>
          <w:szCs w:val="22"/>
          <w:lang w:val="ru-RU"/>
        </w:rPr>
        <w:t xml:space="preserve">, если можно, мягкий упрек в сомнении в вопросе. Затем Он сказал, </w:t>
      </w:r>
      <w:r>
        <w:rPr>
          <w:bCs/>
          <w:i/>
          <w:iCs/>
          <w:sz w:val="22"/>
          <w:szCs w:val="22"/>
          <w:lang w:val="ru-RU"/>
        </w:rPr>
        <w:t>что все возможно для того, кто верит</w:t>
      </w:r>
      <w:r>
        <w:rPr>
          <w:bCs/>
          <w:sz w:val="22"/>
          <w:szCs w:val="22"/>
          <w:lang w:val="ru-RU"/>
        </w:rPr>
        <w:t xml:space="preserve"> (Лк. 10:20 н.э.; Мк. 11:23 н.э.; 24 н.э.).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>. 28</w:t>
      </w:r>
      <w:r>
        <w:rPr>
          <w:bCs/>
          <w:sz w:val="22"/>
          <w:szCs w:val="22"/>
          <w:lang w:val="ru-RU"/>
        </w:rPr>
        <w:t xml:space="preserve"> Этот тип был устойчив ко всему, кроме молитвы о силе, используемой в вере (см. также 6:7,13). </w:t>
      </w:r>
      <w:r>
        <w:rPr>
          <w:b/>
          <w:sz w:val="22"/>
          <w:szCs w:val="22"/>
          <w:lang w:val="ru-RU"/>
        </w:rPr>
        <w:t>ст. 29</w:t>
      </w:r>
      <w:r>
        <w:rPr>
          <w:bCs/>
          <w:sz w:val="22"/>
          <w:szCs w:val="22"/>
          <w:lang w:val="ru-RU"/>
        </w:rPr>
        <w:t xml:space="preserve"> Молитва к Богу - это вера в Бога, контрастирующая с аргументированным отношением в ст. 14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30-32 </w:t>
      </w:r>
      <w:r>
        <w:rPr>
          <w:bCs/>
          <w:sz w:val="22"/>
          <w:szCs w:val="22"/>
          <w:lang w:val="ru-RU"/>
        </w:rPr>
        <w:t xml:space="preserve">Иисус предсказывает свою смерть во второй раз (Матф. 17:22-23; Лк. 9:43-45; сост. 8:31; 10:33-34). </w:t>
      </w:r>
      <w:r>
        <w:rPr>
          <w:b/>
          <w:sz w:val="22"/>
          <w:szCs w:val="22"/>
          <w:lang w:val="ru-RU"/>
        </w:rPr>
        <w:t>ст. 31</w:t>
      </w:r>
      <w:r>
        <w:rPr>
          <w:bCs/>
          <w:sz w:val="22"/>
          <w:szCs w:val="22"/>
          <w:lang w:val="ru-RU"/>
        </w:rPr>
        <w:t xml:space="preserve"> Его насильственная смерть сыграла важную роль в пророчествах, которые предсказывали ее и его воскресение (8:31; 10:33-34; Лк. 9:22 н.э.); </w:t>
      </w:r>
      <w:r>
        <w:rPr>
          <w:b/>
          <w:sz w:val="22"/>
          <w:szCs w:val="22"/>
          <w:lang w:val="ru-RU"/>
        </w:rPr>
        <w:t>ст. 32</w:t>
      </w:r>
      <w:r>
        <w:rPr>
          <w:bCs/>
          <w:sz w:val="22"/>
          <w:szCs w:val="22"/>
          <w:lang w:val="ru-RU"/>
        </w:rPr>
        <w:t xml:space="preserve"> 9:10 н.э.; Ин. 12:16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3-37 </w:t>
      </w:r>
      <w:r>
        <w:rPr>
          <w:bCs/>
          <w:sz w:val="22"/>
          <w:szCs w:val="22"/>
          <w:lang w:val="ru-RU"/>
        </w:rPr>
        <w:t>Ученики спорят о том, кто был бы Величайшим (Матф. 18:1-6; Лк. 9:46-48)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4</w:t>
      </w:r>
      <w:r>
        <w:rPr>
          <w:bCs/>
          <w:sz w:val="22"/>
          <w:szCs w:val="22"/>
          <w:lang w:val="ru-RU"/>
        </w:rPr>
        <w:t xml:space="preserve"> Лк. 22:24, ст. 35 10:43-44; Мат. 20:26-27; 23:11; Лк. 9:48; 22:26. ст. 36 10:16. ст. 37 "Во имя мое" означает "из-за моего положения" (как Мессии).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38-42</w:t>
      </w:r>
      <w:r>
        <w:rPr>
          <w:bCs/>
          <w:sz w:val="22"/>
          <w:szCs w:val="22"/>
          <w:lang w:val="ru-RU"/>
        </w:rPr>
        <w:t xml:space="preserve"> Ученики запрещают другим использовать имя Иисуса (Лк. 9:49-50). </w:t>
      </w:r>
      <w:r>
        <w:rPr>
          <w:b/>
          <w:sz w:val="22"/>
          <w:szCs w:val="22"/>
          <w:lang w:val="ru-RU"/>
        </w:rPr>
        <w:t>ст. 39-40</w:t>
      </w:r>
      <w:r>
        <w:rPr>
          <w:bCs/>
          <w:sz w:val="22"/>
          <w:szCs w:val="22"/>
          <w:lang w:val="ru-RU"/>
        </w:rPr>
        <w:t xml:space="preserve"> Мат. 12:30; Лк. 11:23. Каждое высказывание возникало в ситуации, которая придавала ему определенный смысл (Числ. 11:29). </w:t>
      </w:r>
      <w:r>
        <w:rPr>
          <w:b/>
          <w:sz w:val="22"/>
          <w:szCs w:val="22"/>
          <w:lang w:val="ru-RU"/>
        </w:rPr>
        <w:t>ст. 41</w:t>
      </w:r>
      <w:r>
        <w:rPr>
          <w:bCs/>
          <w:sz w:val="22"/>
          <w:szCs w:val="22"/>
          <w:lang w:val="ru-RU"/>
        </w:rPr>
        <w:t xml:space="preserve"> Мат. 10:42; Мк. 9:37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bookmarkStart w:id="0" w:name="_Hlk121664570"/>
      <w:r>
        <w:rPr>
          <w:b/>
          <w:sz w:val="22"/>
          <w:szCs w:val="22"/>
          <w:lang w:val="ru-RU"/>
        </w:rPr>
        <w:t xml:space="preserve">ст. 42-50 </w:t>
      </w:r>
      <w:r>
        <w:rPr>
          <w:bCs/>
          <w:sz w:val="22"/>
          <w:szCs w:val="22"/>
          <w:lang w:val="ru-RU"/>
        </w:rPr>
        <w:t xml:space="preserve">Иисус предостерегает от искушения (Мф. 18:6-9; 5:29-30; Лк. 17:1-2). </w:t>
      </w:r>
      <w:r>
        <w:rPr>
          <w:b/>
          <w:sz w:val="22"/>
          <w:szCs w:val="22"/>
          <w:lang w:val="ru-RU"/>
        </w:rPr>
        <w:t>ст. 42</w:t>
      </w:r>
      <w:r>
        <w:rPr>
          <w:bCs/>
          <w:sz w:val="22"/>
          <w:szCs w:val="22"/>
          <w:lang w:val="ru-RU"/>
        </w:rPr>
        <w:t xml:space="preserve"> Малыши - самые новые в вере (Мф. 18:6 и далее). Большой жернов был повернут ослом. </w:t>
      </w:r>
      <w:r>
        <w:rPr>
          <w:b/>
          <w:sz w:val="22"/>
          <w:szCs w:val="22"/>
          <w:lang w:val="ru-RU"/>
        </w:rPr>
        <w:t>ст. 43</w:t>
      </w:r>
      <w:r>
        <w:rPr>
          <w:bCs/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ст. 44</w:t>
      </w:r>
      <w:r>
        <w:rPr>
          <w:bCs/>
          <w:sz w:val="22"/>
          <w:szCs w:val="22"/>
          <w:lang w:val="ru-RU"/>
        </w:rPr>
        <w:t xml:space="preserve"> и </w:t>
      </w:r>
      <w:r>
        <w:rPr>
          <w:b/>
          <w:sz w:val="22"/>
          <w:szCs w:val="22"/>
          <w:lang w:val="ru-RU"/>
        </w:rPr>
        <w:t>46</w:t>
      </w:r>
      <w:r>
        <w:rPr>
          <w:bCs/>
          <w:sz w:val="22"/>
          <w:szCs w:val="22"/>
          <w:lang w:val="ru-RU"/>
        </w:rPr>
        <w:t xml:space="preserve"> опущены из лучших древних источников, поскольку они идентичны </w:t>
      </w:r>
      <w:r>
        <w:rPr>
          <w:b/>
          <w:sz w:val="22"/>
          <w:szCs w:val="22"/>
          <w:lang w:val="ru-RU"/>
        </w:rPr>
        <w:t>ст. 48</w:t>
      </w:r>
      <w:r>
        <w:rPr>
          <w:bCs/>
          <w:sz w:val="22"/>
          <w:szCs w:val="22"/>
          <w:lang w:val="ru-RU"/>
        </w:rPr>
        <w:t xml:space="preserve"> Ис. 66:24. Слова, переведенные как ад, на самом деле являются словом </w:t>
      </w:r>
      <w:r>
        <w:rPr>
          <w:bCs/>
          <w:i/>
          <w:iCs/>
          <w:sz w:val="22"/>
          <w:szCs w:val="22"/>
          <w:lang w:val="ru-RU"/>
        </w:rPr>
        <w:t>геенна</w:t>
      </w:r>
      <w:r>
        <w:rPr>
          <w:bCs/>
          <w:sz w:val="22"/>
          <w:szCs w:val="22"/>
          <w:lang w:val="ru-RU"/>
        </w:rPr>
        <w:t xml:space="preserve">, которое является названием мусорной ямы за пределами Иерусалима, которая постоянно горит. Так же и </w:t>
      </w:r>
      <w:r>
        <w:rPr>
          <w:bCs/>
          <w:i/>
          <w:iCs/>
          <w:sz w:val="22"/>
          <w:szCs w:val="22"/>
          <w:lang w:val="ru-RU"/>
        </w:rPr>
        <w:t>озеро Огненное</w:t>
      </w:r>
      <w:r>
        <w:rPr>
          <w:bCs/>
          <w:sz w:val="22"/>
          <w:szCs w:val="22"/>
          <w:lang w:val="ru-RU"/>
        </w:rPr>
        <w:t xml:space="preserve"> (Откр. Гл. 20) - это не место мучений, а место сжигания трупов мертвых, выпущенных из устаревших духов Павшего Воинства</w:t>
      </w:r>
      <w:r>
        <w:rPr>
          <w:rFonts w:eastAsia="Times New Roman"/>
          <w:bCs/>
          <w:sz w:val="22"/>
          <w:szCs w:val="22"/>
          <w:lang w:val="ru-RU"/>
        </w:rPr>
        <w:t xml:space="preserve"> (</w:t>
      </w:r>
      <w:hyperlink r:id="rId17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</w:t>
      </w:r>
      <w:bookmarkEnd w:id="0"/>
      <w:r>
        <w:rPr>
          <w:rFonts w:eastAsia="Times New Roman"/>
          <w:bCs/>
          <w:sz w:val="22"/>
          <w:szCs w:val="22"/>
          <w:lang w:val="ru-RU"/>
        </w:rPr>
        <w:t xml:space="preserve">Рай и Ад - это доктрины культов Солнца и мистерий, заимствованные из гностических доктрин, которые учили, что человечество после смерти поднялось по Млечному пути на “небеса”, и ему противостоял злой бог Ялдаваоф, который дал Закон Моисею и Израилю и должен был помешать человечеству от достижения небес. Эта доктрина проникла в раннее христианство. ст. </w:t>
      </w:r>
      <w:r>
        <w:rPr>
          <w:rFonts w:eastAsia="Times New Roman"/>
          <w:b/>
          <w:sz w:val="22"/>
          <w:szCs w:val="22"/>
          <w:lang w:val="ru-RU"/>
        </w:rPr>
        <w:t>50а</w:t>
      </w:r>
      <w:r>
        <w:rPr>
          <w:rFonts w:eastAsia="Times New Roman"/>
          <w:bCs/>
          <w:sz w:val="22"/>
          <w:szCs w:val="22"/>
          <w:lang w:val="ru-RU"/>
        </w:rPr>
        <w:t xml:space="preserve"> Мат. 5:13; ст. </w:t>
      </w:r>
      <w:r>
        <w:rPr>
          <w:rFonts w:eastAsia="Times New Roman"/>
          <w:b/>
          <w:sz w:val="22"/>
          <w:szCs w:val="22"/>
          <w:lang w:val="ru-RU"/>
        </w:rPr>
        <w:t>50</w:t>
      </w:r>
      <w:r>
        <w:rPr>
          <w:rFonts w:eastAsia="Times New Roman"/>
          <w:b/>
          <w:sz w:val="22"/>
          <w:szCs w:val="22"/>
        </w:rPr>
        <w:t>b</w:t>
      </w:r>
      <w:r>
        <w:rPr>
          <w:rFonts w:eastAsia="Times New Roman"/>
          <w:bCs/>
          <w:sz w:val="22"/>
          <w:szCs w:val="22"/>
          <w:lang w:val="ru-RU"/>
        </w:rPr>
        <w:t xml:space="preserve"> возможно, мирно поддерживайте свою собственную веру и служение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QUOTES"/>
        <w:ind w:left="0" w:right="187" w:hanging="0"/>
        <w:rPr/>
      </w:pPr>
      <w:r>
        <w:rPr>
          <w:b/>
          <w:lang w:val="ru-RU"/>
        </w:rPr>
        <w:t>Глава</w:t>
      </w:r>
      <w:r>
        <w:rPr>
          <w:b/>
          <w:sz w:val="22"/>
          <w:lang w:val="ru-RU"/>
        </w:rPr>
        <w:t xml:space="preserve"> 10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Отправившись оттуда, приходит в пределы Иудейские за Иорданскою стороною. Опять собирается к Нему народ, и, по обычаю Своему, Он опять учил их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одошли фарисеи и спросили, искушая Его: позволительно ли разводиться мужу с женою?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н сказал им в ответ: что заповедал вам Моисей?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Они сказали: Моисей позволил писать разводное письмо и разводиться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исус сказал им в ответ: по жестокосердию вашему он написал вам сию заповедь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В начале же создания, Бог мужчину и женщину сотворил их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Посему оставит человек отца своего и мать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прилепится к жене своей, и будут два одною плотью; так что они уже не двое, но одна плоть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так, что Бог сочетал, того человек да не разлучает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В доме ученики Его опять спросили Его о том же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Он сказал им: кто разведётся с женою своею и женится на другой, тот прелюбодействует от неё;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если жена разведётся с мужем своим и выйдет за другого, прелюбодействует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Приносили к Нему детей, чтобы Он прикоснулся к ним; ученики же не допускали приносящих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Увидев то, Иисус вознегодовал и сказал им: пустите детей приходить ко Мне и не препятствуйте им, ибо таковых есть Царствие Божие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стинно говорю вам: кто не примет Царствия Божия, как дитя, тот не войдёт в не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, обняв их, возложил руки на них и благословил их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Когда выходил Он в путь, подбежал некто, пал пред Ним на колени и спросил Его: Учитель благий! что мне делать, чтобы наследовать жизнь вечную?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исус сказал ему: что ты называешь Меня благим? Никто не благ, как только один Бог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Знаешь заповеди: «не прелюбодействуй», «не убивай», «не кради», «не лжесвидетельствуй», «не обижай», «почитай отца твоего и мать»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Он же сказал Ему в ответ: Учитель! всё это сохранил я от юности моей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исус, взглянув на него, полюбил его и сказал ему: одного тебе недостаёт: пойди, всё, что имеешь, продай и раздай нищим, и будешь иметь сокровище на небесах; и приходи, последуй за Мною, взяв крест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Он же, смутившись от сего слова, отошёл с печалью, потому что у него было большое имение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, посмотрев вокруг, Иисус говорит ученикам Своим: как трудно имеющим богатство войти в Царствие Божие!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Ученики ужаснулись от слов Его. Но Иисус опять говорит им в ответ: дети! как трудно надеющимся на богатство войти в Царствие Божие!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Удобнее верблюду пройти сквозь игольные уши, нежели богатому войти в Царствие Божие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Они же чрезвычайно изумлялись и говорили между собою: кто же может спастись?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исус, воззрев на них, говорит: человекам это невозможно, но не Богу, ибо всё возможно Богу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начал Пётр говорить Ему: вот, мы оставили всё и последовали за Тобою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исус сказал в ответ: истинно говорю вам: нет никого, кто оставил бы дом, или братьев, или сестёр, или отца, или мать, или жену, или детей, или земли, ради Меня и Евангелия,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не получил бы ныне, во время сие, среди гонений, во сто крат более домов, и братьев и сестёр, и отцов, и матерей, и детей, и земель, а в веке грядущем жизни вечной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Многие же будут первые последними, и последние первыми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Когда были они на пути, восходя в Иерусалим, Иисус шёл впереди их, а они ужасались и, следуя за Ним, были в страхе. Подозвав двенадцать, Он опять начал им говорить о том, что будет с Ним: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вот, мы восходим в Иерусалим, и Сын Человеческий предан будет первосвященникам и книжникам, и осудят Его на смерть, и предадут Его язычникам,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 поругаются над Ним, и будут бить Его, и оплюют Его, и убьют Его; и в третий день воскреснет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Тогда подошли к Нему сыновья Зеведеевы Иаков и Иоанн и сказали: Учитель! мы желаем, чтобы Ты сделал нам, о чём попросим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Он сказал им: что хотите, чтобы Я сделал вам?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Они сказали Ему: дай нам сесть у Тебя, одному по правую сторону, а другому по левую в славе Твоей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Но Иисус сказал им: не знаете, чего просите. Можете ли пить чашу, которую Я пью, и креститься крещением, которым Я крещусь?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Они отвечали: можем. Иисус же сказал им: чашу, которую Я пью, будете пить, и крещением, которым Я крещусь, будете креститься;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а дать сесть у Меня по правую сторону и по левую — не от Меня зависит, но кому уготовано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, услышав, десять начали негодовать на Иакова и Иоанна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Иисус же, подозвав их, сказал им: вы знаете, что почитающиеся князьями народов господствуют над ними, и вельможи их властвуют ими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Но между вами да не будет так: а кто хочет быть большим между вами, да будет вам слугою;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 кто хочет быть первым между вами, да будет всем рабом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Ибо и Сын Человеческий не для того пришёл, чтобы Ему служили, но чтобы послужить и отдать душу Свою для искупления многих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Приходят в Иерихон. И когда выходил Он из Иерихона с учениками Своими и множеством народа, Вартимей, сын Тимеев, слепой сидел у дороги, прося милостыни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Услышав, что это Иисус Назорей, он начал кричать и говорить: Иисус, Сын Давидов! помилуй меня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Многие заставляли его молчать; но он ещё более стал кричать: Сын Давидов! помилуй меня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Иисус остановился и велел его позвать. Зовут слепого и говорят ему: не бойся, вставай, зовёт тебя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Он сбросил с себя верхнюю одежду, встал и пришёл к Иисусу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Отвечая ему, Иисус спросил: чего ты хочешь от Меня? Слепой сказал Ему: Учитель! чтобы мне прозреть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Иисус сказал ему: иди, вера твоя спасла тебя. И он тотчас прозрел и пошёл за Иисусом по дороге.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:1-52 Из Галилеи в Иерусалим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(Мат. 19:1- 20:34)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1-12</w:t>
      </w:r>
      <w:r>
        <w:rPr>
          <w:bCs/>
          <w:sz w:val="22"/>
          <w:szCs w:val="22"/>
          <w:lang w:val="ru-RU"/>
        </w:rPr>
        <w:t xml:space="preserve"> Учение о браке и разводе (Мат. 19:1-12). </w:t>
      </w:r>
      <w:r>
        <w:rPr>
          <w:bCs/>
          <w:sz w:val="22"/>
          <w:szCs w:val="22"/>
        </w:rPr>
        <w:t>(см.</w:t>
      </w:r>
      <w:r>
        <w:rPr>
          <w:i/>
          <w:iCs/>
          <w:color w:val="222222"/>
          <w:sz w:val="22"/>
          <w:szCs w:val="22"/>
          <w:shd w:fill="FFFFFF" w:val="clear"/>
        </w:rPr>
        <w:t> </w:t>
      </w:r>
      <w:hyperlink r:id="rId18" w:tgtFrame="_blank">
        <w:r>
          <w:rPr>
            <w:rStyle w:val="InternetLink"/>
            <w:i/>
            <w:iCs/>
            <w:sz w:val="22"/>
            <w:szCs w:val="22"/>
            <w:shd w:fill="FFFFFF" w:val="clear"/>
            <w:lang w:val="ru-RU"/>
          </w:rPr>
          <w:t>Брак (№ 289)</w:t>
        </w:r>
      </w:hyperlink>
      <w:r>
        <w:rPr>
          <w:iCs/>
          <w:color w:val="222222"/>
          <w:sz w:val="22"/>
          <w:szCs w:val="22"/>
          <w:shd w:fill="FFFFFF" w:val="clear"/>
          <w:lang w:val="ru-RU"/>
        </w:rPr>
        <w:t>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 </w:t>
      </w:r>
      <w:r>
        <w:rPr>
          <w:bCs/>
          <w:sz w:val="22"/>
          <w:szCs w:val="22"/>
          <w:lang w:val="ru-RU"/>
        </w:rPr>
        <w:t xml:space="preserve">Лк. 9:51; Ин. 10:40; 11:7, </w:t>
      </w:r>
      <w:r>
        <w:rPr>
          <w:b/>
          <w:sz w:val="22"/>
          <w:szCs w:val="22"/>
          <w:lang w:val="ru-RU"/>
        </w:rPr>
        <w:t>ст. 2</w:t>
      </w:r>
      <w:r>
        <w:rPr>
          <w:bCs/>
          <w:sz w:val="22"/>
          <w:szCs w:val="22"/>
          <w:lang w:val="ru-RU"/>
        </w:rPr>
        <w:t xml:space="preserve"> см. Матф. 19:3 н.э.; </w:t>
      </w:r>
      <w:r>
        <w:rPr>
          <w:b/>
          <w:sz w:val="22"/>
          <w:szCs w:val="22"/>
          <w:lang w:val="ru-RU"/>
        </w:rPr>
        <w:t>ст. 3-4</w:t>
      </w:r>
      <w:r>
        <w:rPr>
          <w:bCs/>
          <w:sz w:val="22"/>
          <w:szCs w:val="22"/>
          <w:lang w:val="ru-RU"/>
        </w:rPr>
        <w:t xml:space="preserve"> Втор. 24:1-4 н.э.; </w:t>
      </w:r>
      <w:r>
        <w:rPr>
          <w:b/>
          <w:sz w:val="22"/>
          <w:szCs w:val="22"/>
          <w:lang w:val="ru-RU"/>
        </w:rPr>
        <w:t>ст. 5</w:t>
      </w:r>
      <w:r>
        <w:rPr>
          <w:bCs/>
          <w:sz w:val="22"/>
          <w:szCs w:val="22"/>
          <w:lang w:val="ru-RU"/>
        </w:rPr>
        <w:t xml:space="preserve"> Этот аспект, разрешающий развод, был написан из-за характера и жестокосердия людей Израиля. </w:t>
      </w:r>
      <w:r>
        <w:rPr>
          <w:b/>
          <w:sz w:val="22"/>
          <w:szCs w:val="22"/>
          <w:lang w:val="ru-RU"/>
        </w:rPr>
        <w:t>ст. 6</w:t>
      </w:r>
      <w:r>
        <w:rPr>
          <w:bCs/>
          <w:sz w:val="22"/>
          <w:szCs w:val="22"/>
          <w:lang w:val="ru-RU"/>
        </w:rPr>
        <w:t xml:space="preserve"> Быт. 1:27; 5:2; ст. 7-8 Быт. 2:24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1</w:t>
      </w:r>
      <w:r>
        <w:rPr>
          <w:bCs/>
          <w:sz w:val="22"/>
          <w:szCs w:val="22"/>
          <w:lang w:val="ru-RU"/>
        </w:rPr>
        <w:t xml:space="preserve"> Мат. 5:31-32 н.э.; </w:t>
      </w:r>
      <w:r>
        <w:rPr>
          <w:b/>
          <w:sz w:val="22"/>
          <w:szCs w:val="22"/>
          <w:lang w:val="ru-RU"/>
        </w:rPr>
        <w:t>ст. 12</w:t>
      </w:r>
      <w:r>
        <w:rPr>
          <w:bCs/>
          <w:sz w:val="22"/>
          <w:szCs w:val="22"/>
          <w:lang w:val="ru-RU"/>
        </w:rPr>
        <w:t xml:space="preserve"> Это положение не было применимо к Палестине, где женщины не могли подать в суд на развод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ст. 13-16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Иисус благословляет маленьких детей</w:t>
      </w:r>
      <w:r>
        <w:rPr>
          <w:bCs/>
          <w:sz w:val="22"/>
          <w:szCs w:val="22"/>
          <w:lang w:val="ru-RU"/>
        </w:rPr>
        <w:t xml:space="preserve"> (Матф. 19:13-15; Лк. 18:15-17)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4</w:t>
      </w:r>
      <w:r>
        <w:rPr>
          <w:bCs/>
          <w:sz w:val="22"/>
          <w:szCs w:val="22"/>
          <w:lang w:val="ru-RU"/>
        </w:rPr>
        <w:t xml:space="preserve"> Мат. 5:3-12; </w:t>
      </w:r>
      <w:r>
        <w:rPr>
          <w:b/>
          <w:sz w:val="22"/>
          <w:szCs w:val="22"/>
          <w:lang w:val="ru-RU"/>
        </w:rPr>
        <w:t>ст. 15</w:t>
      </w:r>
      <w:r>
        <w:rPr>
          <w:bCs/>
          <w:sz w:val="22"/>
          <w:szCs w:val="22"/>
          <w:lang w:val="ru-RU"/>
        </w:rPr>
        <w:t xml:space="preserve"> Получить Царство в детстве - значит с доверием полагаться на то, что Бог может дать нам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7-31 </w:t>
      </w:r>
      <w:r>
        <w:rPr>
          <w:bCs/>
          <w:sz w:val="22"/>
          <w:szCs w:val="22"/>
          <w:lang w:val="ru-RU"/>
        </w:rPr>
        <w:t xml:space="preserve">Иисус обращается к богатому юноше (Матф. 19:16-30; Лк. 18:18-30). </w:t>
      </w:r>
      <w:r>
        <w:rPr>
          <w:b/>
          <w:sz w:val="22"/>
          <w:szCs w:val="22"/>
          <w:lang w:val="ru-RU"/>
        </w:rPr>
        <w:t>ст. 17</w:t>
      </w:r>
      <w:r>
        <w:rPr>
          <w:bCs/>
          <w:sz w:val="22"/>
          <w:szCs w:val="22"/>
          <w:lang w:val="ru-RU"/>
        </w:rPr>
        <w:t xml:space="preserve"> Лк. 10:25; Мк. 1:40. </w:t>
      </w:r>
      <w:r>
        <w:rPr>
          <w:b/>
          <w:sz w:val="22"/>
          <w:szCs w:val="22"/>
          <w:lang w:val="ru-RU"/>
        </w:rPr>
        <w:t>ст. 19</w:t>
      </w:r>
      <w:r>
        <w:rPr>
          <w:bCs/>
          <w:sz w:val="22"/>
          <w:szCs w:val="22"/>
          <w:lang w:val="ru-RU"/>
        </w:rPr>
        <w:t xml:space="preserve"> Исх. 20:12-16; Втор. 5:16-20. </w:t>
      </w:r>
      <w:r>
        <w:rPr>
          <w:b/>
          <w:sz w:val="22"/>
          <w:szCs w:val="22"/>
          <w:lang w:val="ru-RU"/>
        </w:rPr>
        <w:t>ст. 21</w:t>
      </w:r>
      <w:r>
        <w:rPr>
          <w:bCs/>
          <w:sz w:val="22"/>
          <w:szCs w:val="22"/>
          <w:lang w:val="ru-RU"/>
        </w:rPr>
        <w:t xml:space="preserve"> Текст Христа здесь был серьезное испытание заботы человека о духовном удовлетворении (см. Лк. 12:33-34 и далее). </w:t>
      </w:r>
      <w:r>
        <w:rPr>
          <w:b/>
          <w:sz w:val="22"/>
          <w:szCs w:val="22"/>
          <w:lang w:val="ru-RU"/>
        </w:rPr>
        <w:t>ст. 24</w:t>
      </w:r>
      <w:r>
        <w:rPr>
          <w:bCs/>
          <w:sz w:val="22"/>
          <w:szCs w:val="22"/>
          <w:lang w:val="ru-RU"/>
        </w:rPr>
        <w:t xml:space="preserve"> Предполагалось, что богатство делает возможным выполнение религиозных обязанностей. Иисус подчеркнул, что люди по своей природе не подчиняются Божьему правлению (сост. ст. 15; Рим. 8:7; Иак. 4:4). Однако искреннее подчинение необходимо для спасения (</w:t>
      </w:r>
      <w:hyperlink r:id="rId19">
        <w:r>
          <w:rPr>
            <w:rStyle w:val="InternetLink"/>
            <w:rFonts w:eastAsia="Times New Roman"/>
            <w:bCs/>
            <w:i/>
            <w:sz w:val="22"/>
            <w:szCs w:val="22"/>
          </w:rPr>
          <w:t>No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. 001</w:t>
        </w:r>
      </w:hyperlink>
      <w:r>
        <w:rPr>
          <w:rFonts w:eastAsia="Times New Roman"/>
          <w:bCs/>
          <w:sz w:val="22"/>
          <w:szCs w:val="22"/>
          <w:lang w:val="ru-RU"/>
        </w:rPr>
        <w:t>) (</w:t>
      </w:r>
      <w:hyperlink r:id="rId20">
        <w:r>
          <w:rPr>
            <w:rStyle w:val="InternetLink"/>
            <w:rFonts w:eastAsia="Times New Roman"/>
            <w:bCs/>
            <w:i/>
            <w:sz w:val="22"/>
            <w:szCs w:val="22"/>
          </w:rPr>
          <w:t>No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. 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</w:t>
      </w:r>
      <w:r>
        <w:rPr>
          <w:b/>
          <w:sz w:val="22"/>
          <w:szCs w:val="22"/>
          <w:lang w:val="ru-RU"/>
        </w:rPr>
        <w:t>ст</w:t>
      </w:r>
      <w:r>
        <w:rPr>
          <w:rFonts w:eastAsia="Times New Roman"/>
          <w:b/>
          <w:bCs/>
          <w:sz w:val="22"/>
          <w:szCs w:val="22"/>
          <w:lang w:val="ru-RU"/>
        </w:rPr>
        <w:t>. 25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32-34 </w:t>
      </w:r>
      <w:r>
        <w:rPr>
          <w:bCs/>
          <w:i/>
          <w:iCs/>
          <w:sz w:val="22"/>
          <w:szCs w:val="22"/>
          <w:lang w:val="ru-RU"/>
        </w:rPr>
        <w:t>Иисус предсказывает свою смерть в третий раз</w:t>
      </w:r>
      <w:r>
        <w:rPr>
          <w:bCs/>
          <w:sz w:val="22"/>
          <w:szCs w:val="22"/>
          <w:lang w:val="ru-RU"/>
        </w:rPr>
        <w:t xml:space="preserve"> (Матф. 20:17-19; Лк. 18:31-34; сост. 8:31; 9:31)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2 </w:t>
      </w:r>
      <w:r>
        <w:rPr>
          <w:bCs/>
          <w:i/>
          <w:iCs/>
          <w:sz w:val="22"/>
          <w:szCs w:val="22"/>
          <w:lang w:val="ru-RU"/>
        </w:rPr>
        <w:t>Идущий впереди них</w:t>
      </w:r>
      <w:r>
        <w:rPr>
          <w:bCs/>
          <w:sz w:val="22"/>
          <w:szCs w:val="22"/>
          <w:lang w:val="ru-RU"/>
        </w:rPr>
        <w:t xml:space="preserve"> демонстрирует решительное поведение (сост. Лк. 9:51), несмотря на страдания, которые ожидали его в Иерусалиме (см. 8:31 ком.)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4 </w:t>
      </w:r>
      <w:r>
        <w:rPr>
          <w:bCs/>
          <w:sz w:val="22"/>
          <w:szCs w:val="22"/>
          <w:lang w:val="ru-RU"/>
        </w:rPr>
        <w:t>См. Матф. 10:38 н.э.; Мк. 14:65; 15:19, 26-32</w:t>
      </w:r>
      <w:r>
        <w:rPr>
          <w:sz w:val="22"/>
          <w:szCs w:val="22"/>
          <w:lang w:val="ru-RU"/>
        </w:rPr>
        <w:t xml:space="preserve">.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5-45 </w:t>
      </w:r>
      <w:r>
        <w:rPr>
          <w:bCs/>
          <w:i/>
          <w:iCs/>
          <w:sz w:val="22"/>
          <w:szCs w:val="22"/>
          <w:lang w:val="ru-RU"/>
        </w:rPr>
        <w:t>Иаков и Иоанн ищут почестей, Иисус учит о служении другим</w:t>
      </w:r>
      <w:r>
        <w:rPr>
          <w:bCs/>
          <w:sz w:val="22"/>
          <w:szCs w:val="22"/>
          <w:lang w:val="ru-RU"/>
        </w:rPr>
        <w:t xml:space="preserve"> (Мф. 20:20-28; Лк. 22:24-27). </w:t>
      </w:r>
      <w:r>
        <w:rPr>
          <w:b/>
          <w:sz w:val="22"/>
          <w:szCs w:val="22"/>
          <w:lang w:val="ru-RU"/>
        </w:rPr>
        <w:t>ст. 37</w:t>
      </w:r>
      <w:r>
        <w:rPr>
          <w:bCs/>
          <w:sz w:val="22"/>
          <w:szCs w:val="22"/>
          <w:lang w:val="ru-RU"/>
        </w:rPr>
        <w:t xml:space="preserve"> см. Мат. 19:28 и далее. Сиденья символизируют положение особого достоинства или почести почти так же, как и сегодня. ст. 38 Лк. 12:50; Ин. 18:11; Мк. 14:36; см. Лк. 22:42 н. </w:t>
      </w:r>
    </w:p>
    <w:p>
      <w:pPr>
        <w:pStyle w:val="Normal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нятие крещения символизирует принятие Божьего пути (см. 1:4 и далее), </w:t>
      </w:r>
      <w:r>
        <w:rPr>
          <w:b/>
          <w:sz w:val="22"/>
          <w:szCs w:val="22"/>
          <w:lang w:val="ru-RU"/>
        </w:rPr>
        <w:t>ст. 42</w:t>
      </w:r>
      <w:r>
        <w:rPr>
          <w:bCs/>
          <w:sz w:val="22"/>
          <w:szCs w:val="22"/>
          <w:lang w:val="ru-RU"/>
        </w:rPr>
        <w:t xml:space="preserve"> Предполагается, что они правят или признаны правителями. </w:t>
      </w:r>
      <w:r>
        <w:rPr>
          <w:b/>
          <w:sz w:val="22"/>
          <w:szCs w:val="22"/>
          <w:lang w:val="ru-RU"/>
        </w:rPr>
        <w:t>ст. 45</w:t>
      </w:r>
      <w:r>
        <w:rPr>
          <w:bCs/>
          <w:sz w:val="22"/>
          <w:szCs w:val="22"/>
          <w:lang w:val="ru-RU"/>
        </w:rPr>
        <w:t xml:space="preserve"> Выкуп - это то, что дается для получения освобождения. Христос здесь говорит о своей жизни и смерти как о достижении свободы для людей, но не сообщает подробностей (14:24; Лк. 4:18; 1Тим. 2:5-6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46-52 </w:t>
      </w:r>
      <w:r>
        <w:rPr>
          <w:bCs/>
          <w:sz w:val="22"/>
          <w:szCs w:val="22"/>
          <w:lang w:val="ru-RU"/>
        </w:rPr>
        <w:t xml:space="preserve">Иисус исцеляет слепого нищего Вартимея (Матф. 20:29-34; Лк. 18:35-43). </w:t>
      </w:r>
      <w:r>
        <w:rPr>
          <w:b/>
          <w:sz w:val="22"/>
          <w:szCs w:val="22"/>
          <w:lang w:val="ru-RU"/>
        </w:rPr>
        <w:t>ст. 46</w:t>
      </w:r>
      <w:r>
        <w:rPr>
          <w:bCs/>
          <w:sz w:val="22"/>
          <w:szCs w:val="22"/>
          <w:lang w:val="ru-RU"/>
        </w:rPr>
        <w:t xml:space="preserve"> Вартимей по-арамейски означает "сын Тимея". </w:t>
      </w:r>
      <w:r>
        <w:rPr>
          <w:b/>
          <w:sz w:val="22"/>
          <w:szCs w:val="22"/>
          <w:lang w:val="ru-RU"/>
        </w:rPr>
        <w:t>ст. 50</w:t>
      </w:r>
      <w:r>
        <w:rPr>
          <w:bCs/>
          <w:sz w:val="22"/>
          <w:szCs w:val="22"/>
          <w:lang w:val="ru-RU"/>
        </w:rPr>
        <w:t xml:space="preserve"> Мантия = верхняя одежда. </w:t>
      </w:r>
      <w:r>
        <w:rPr>
          <w:b/>
          <w:sz w:val="22"/>
          <w:szCs w:val="22"/>
          <w:lang w:val="ru-RU"/>
        </w:rPr>
        <w:t>ст. 52</w:t>
      </w:r>
      <w:r>
        <w:rPr>
          <w:bCs/>
          <w:sz w:val="22"/>
          <w:szCs w:val="22"/>
          <w:lang w:val="ru-RU"/>
        </w:rPr>
        <w:t xml:space="preserve"> Матф. 9:21 н.э.; Мк. 11:23 н.э., 24 н.</w:t>
      </w:r>
      <w:r>
        <w:rPr>
          <w:rFonts w:eastAsia="Times New Roman"/>
          <w:bCs/>
          <w:sz w:val="22"/>
          <w:szCs w:val="22"/>
          <w:lang w:val="ru-RU"/>
        </w:rPr>
        <w:t xml:space="preserve">.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Глава</w:t>
      </w:r>
      <w:r>
        <w:rPr>
          <w:b/>
          <w:sz w:val="22"/>
          <w:szCs w:val="22"/>
          <w:lang w:val="ru-RU"/>
        </w:rPr>
        <w:t xml:space="preserve"> 11</w:t>
      </w:r>
    </w:p>
    <w:p>
      <w:pPr>
        <w:pStyle w:val="QUOTES"/>
        <w:rPr>
          <w:lang w:val="ru-RU"/>
        </w:rPr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Когда приблизились к Иерусалиму, к Виффагии и Вифании, к горе Елеонской, Иисус посылает двух из учеников Своих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говорит им: пойдите в селение, которое прямо перед вами; входя в него, тотчас найдёте привязанного молодого осла, на которого никто из людей не садился; отвязав его, приведите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если кто скажет вам: «что вы это делаете?» — отвечайте, что он надобен Господу; и тотчас пошлёт его сюда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Они пошли, и нашли молодого осла, привязанного у ворот на улице, и отвязали его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некоторые из стоявших там говорили им: что делаете? зачем отвязываете ослёнка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Они отвечали им, как повелел Иисус; и те отпустили их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привели ослёнка к Иисусу, и возложили на него одежды свои; Иисус сел на него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Многие же постилали одежды свои по дороге; а другие резали ветви с дерев и постилали по дороге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предшествовавшие и сопровождавшие восклицали: осанна! благословен Грядущий во имя Господне!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благословенно грядущее во имя Господа царство отца нашего Давида! осанна в вышних!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вошёл Иисус в Иерусалим и в храм; и, осмотрев всё, как время уже было позднее, вышел в Вифанию с двенадцатью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На другой день, когда они вышли из Вифании, Он взалкал;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, увидев издалека смоковницу, покрытую листьями, пошёл, не найдёт ли чего на ней; но, придя к ней, ничего не нашёл, кроме листьев, ибо ещё не время было собирания смокв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 сказал ей Иисус: отныне да не вкушает никто от тебя плода вовек! И слышали то ученики Его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Пришли в Иерусалим. Иисус, войдя в храм, начал выгонять продающих и покупающих в храме; и столы меновщиков и скамьи продающих голубей опрокинул;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 не позволял, чтобы кто пронёс через храм какую-либо вещь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 учил их, говоря: не написано ли: «дом Мой домом молитвы наречётся для всех народов»? а вы сделали его вертепом разбойников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Услышали это книжники и первосвященники, и искали, как бы погубить Его, ибо боялись Его, потому что весь народ удивлялся учению Его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Когда же стало поздно, Он вышел вон из города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утру, проходя мимо, увидели, что смоковница засохла до корня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, вспомнив, Пётр говорит Ему: Равви! посмотри, смоковница, которую Ты проклял, засохла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исус, отвечая, говорит им: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мейте веру Божию, ибо истинно говорю вам, если кто скажет горе сей: «поднимись и ввергнись в море», и не усомнится в сердце своём, но поверит, что сбудется по словам его, — будет ему, что ни скажет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Потому говорю вам: всё, чего ни будете просить в молитве, верьте, что получите, — и будет вам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когда стоите на молитве, прощайте, если что имеете на кого, дабы и Отец ваш Небесный простил вам согрешения ваши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Если же не прощаете, то и Отец ваш Небесный не простит вам согрешений ваших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Пришли опять в Иерусалим. И когда Он ходил в храме, подошли к Нему первосвященники и книжники, и старейшины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говорили Ему: какою властью Ты это делаешь? и кто Тебе дал власть делать это?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исус сказал им в ответ: спрошу и Я вас об одном, отвечайте Мне; тогда и Я скажу вам, какою властью это делаю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Крещение Иоанново с небес было, или от человеков? отвечайте Мне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Они рассуждали между собою: если скажем: «с небес», — то Он скажет: «почему же вы не поверили ему?»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а сказать: «от человеков» — боялись народа, потому что все полагали, что Иоанн точно был пророк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сказали в ответ Иисусу: не знаем. Тогда Иисус сказал им в ответ: и Я не скажу вам, какою властью это делаю.</w:t>
      </w:r>
    </w:p>
    <w:p>
      <w:pPr>
        <w:pStyle w:val="Normal"/>
        <w:jc w:val="left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jc w:val="left"/>
        <w:rPr/>
      </w:pPr>
      <w:r>
        <w:rPr>
          <w:b/>
          <w:sz w:val="22"/>
          <w:szCs w:val="22"/>
          <w:lang w:val="ru-RU"/>
        </w:rPr>
        <w:t>Цель главы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 11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1:1-11. </w:t>
      </w:r>
      <w:r>
        <w:rPr>
          <w:rFonts w:eastAsia="Times New Roman"/>
          <w:i/>
          <w:iCs/>
          <w:sz w:val="22"/>
          <w:szCs w:val="22"/>
          <w:lang w:val="ru-RU"/>
        </w:rPr>
        <w:t>Вход в Иерусалим</w:t>
      </w:r>
      <w:r>
        <w:rPr>
          <w:rFonts w:eastAsia="Times New Roman"/>
          <w:sz w:val="22"/>
          <w:szCs w:val="22"/>
          <w:lang w:val="ru-RU"/>
        </w:rPr>
        <w:t xml:space="preserve"> (Матф. 21:1-9; Лк. 19:28-38; Ин 12:12-19). ст. 1 Иисус драматизировал свое предложение о себе как о Мессии, делая акцент на своем смирении. Как и в притчах, его поступок нужно было понять и принять. ст. 7-10 Ин. 12:12-15. ст. 9 Пс. 118:26; Мат. 21:15; 23:39; Зах. 9:9 </w:t>
      </w:r>
      <w:r>
        <w:rPr>
          <w:rFonts w:eastAsia="Times New Roman"/>
          <w:i/>
          <w:iCs/>
          <w:sz w:val="22"/>
          <w:szCs w:val="22"/>
          <w:lang w:val="ru-RU"/>
        </w:rPr>
        <w:t>Осанна</w:t>
      </w:r>
      <w:r>
        <w:rPr>
          <w:rFonts w:eastAsia="Times New Roman"/>
          <w:sz w:val="22"/>
          <w:szCs w:val="22"/>
          <w:lang w:val="ru-RU"/>
        </w:rPr>
        <w:t xml:space="preserve"> см. Матф. 21:9 н.э., ст. 11: Матф. 21:10-11, 17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jc w:val="left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2-19 </w:t>
      </w:r>
      <w:r>
        <w:rPr>
          <w:rFonts w:eastAsia="Times New Roman"/>
          <w:sz w:val="22"/>
          <w:szCs w:val="22"/>
          <w:lang w:val="ru-RU"/>
        </w:rPr>
        <w:t>Снова очищение храма (Матф. 21:12-17; Лк. 19:45-48) (</w:t>
      </w:r>
      <w:hyperlink r:id="rId21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Храм был построен Соломоном на благо народов, а также Израиля. Храм должен был очищаться и освящаться ежегодно, и особенно сейчас и здесь, при Мессии (</w:t>
      </w:r>
      <w:r>
        <w:rPr>
          <w:rFonts w:eastAsia="Times New Roman"/>
          <w:b/>
          <w:sz w:val="22"/>
          <w:szCs w:val="22"/>
          <w:lang w:val="ru-RU"/>
        </w:rPr>
        <w:t>ст. 15-19</w:t>
      </w:r>
      <w:r>
        <w:rPr>
          <w:rFonts w:eastAsia="Times New Roman"/>
          <w:bCs/>
          <w:sz w:val="22"/>
          <w:szCs w:val="22"/>
          <w:lang w:val="ru-RU"/>
        </w:rPr>
        <w:t xml:space="preserve">) См.  </w:t>
      </w:r>
      <w:hyperlink r:id="rId2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Освящение народов (№ 077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процедура была из 1 Авива и </w:t>
      </w:r>
      <w:hyperlink r:id="rId2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 xml:space="preserve"> Освящения Храма Божьего (№ 241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Храмом которого мы являемся, а затем на 7 Авива Христос и вся Церковь постились для </w:t>
      </w:r>
      <w:hyperlink r:id="rId2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освящения Простого и ошибочного (№ 291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как это предусмотрено Законом и Свидетельством (Ис. 8:20). (Смотрите также учебные материалы по адресу (</w:t>
      </w:r>
      <w:hyperlink r:id="rId25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 о Новом году, </w:t>
      </w:r>
      <w:hyperlink r:id="rId26"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очищении Храма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Пасхе и т.д.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0-25 </w:t>
      </w:r>
      <w:r>
        <w:rPr>
          <w:rFonts w:eastAsia="Times New Roman"/>
          <w:sz w:val="22"/>
          <w:szCs w:val="22"/>
          <w:lang w:val="ru-RU"/>
        </w:rPr>
        <w:t xml:space="preserve">Ученики могут молиться о чем угодно, лишь бы это было с полной верой в силу Божью – Засохшую смоковницу. (Матф. 21:18-22). Смотрите </w:t>
      </w:r>
      <w:r>
        <w:rPr>
          <w:sz w:val="22"/>
          <w:szCs w:val="22"/>
          <w:shd w:fill="FFFFFF" w:val="clear"/>
          <w:lang w:val="ru-RU"/>
        </w:rPr>
        <w:t xml:space="preserve"> </w:t>
      </w:r>
      <w:hyperlink r:id="rId27">
        <w:r>
          <w:rPr>
            <w:rStyle w:val="InternetLink"/>
            <w:i/>
            <w:sz w:val="22"/>
            <w:szCs w:val="22"/>
            <w:shd w:fill="FFFFFF" w:val="clear"/>
            <w:lang w:val="ru-RU"/>
          </w:rPr>
          <w:t>Проклятие смоковницы (№ 090)</w:t>
        </w:r>
      </w:hyperlink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3 </w:t>
      </w:r>
      <w:r>
        <w:rPr>
          <w:rFonts w:eastAsia="Times New Roman"/>
          <w:sz w:val="22"/>
          <w:szCs w:val="22"/>
          <w:lang w:val="ru-RU"/>
        </w:rPr>
        <w:t xml:space="preserve">См. Матф. 17:20 и далее. </w:t>
      </w:r>
      <w:r>
        <w:rPr>
          <w:rFonts w:eastAsia="Times New Roman"/>
          <w:i/>
          <w:iCs/>
          <w:sz w:val="22"/>
          <w:szCs w:val="22"/>
          <w:lang w:val="ru-RU"/>
        </w:rPr>
        <w:t>Вера будет повелевать в соответствии с Божьей волей</w:t>
      </w:r>
      <w:r>
        <w:rPr>
          <w:rFonts w:eastAsia="Times New Roman"/>
          <w:sz w:val="22"/>
          <w:szCs w:val="22"/>
          <w:lang w:val="ru-RU"/>
        </w:rPr>
        <w:t xml:space="preserve">. (Матф. 4:3-4; Мк. 14:35-36). </w:t>
      </w:r>
      <w:r>
        <w:rPr>
          <w:rFonts w:eastAsia="Times New Roman"/>
          <w:b/>
          <w:bCs/>
          <w:sz w:val="22"/>
          <w:szCs w:val="22"/>
          <w:lang w:val="ru-RU"/>
        </w:rPr>
        <w:t>ст. 24</w:t>
      </w:r>
      <w:r>
        <w:rPr>
          <w:rFonts w:eastAsia="Times New Roman"/>
          <w:sz w:val="22"/>
          <w:szCs w:val="22"/>
          <w:lang w:val="ru-RU"/>
        </w:rPr>
        <w:t xml:space="preserve"> см. Лк. 11:9 н. То, чего желает Бог, возможно как для Него Самого, так и для человека, который разделяет Его волю, через Святого Духа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5 </w:t>
      </w:r>
      <w:r>
        <w:rPr>
          <w:rFonts w:eastAsia="Times New Roman"/>
          <w:sz w:val="22"/>
          <w:szCs w:val="22"/>
          <w:lang w:val="ru-RU"/>
        </w:rPr>
        <w:t>Мк. 6:14-15; 18:35. См. Матф. 21:27 н.э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6 </w:t>
      </w:r>
      <w:r>
        <w:rPr>
          <w:rFonts w:eastAsia="Times New Roman"/>
          <w:sz w:val="22"/>
          <w:szCs w:val="22"/>
          <w:lang w:val="ru-RU"/>
        </w:rPr>
        <w:t xml:space="preserve">другие древние авторитеты добавляют стих: </w:t>
      </w:r>
      <w:r>
        <w:rPr>
          <w:rFonts w:eastAsia="Times New Roman"/>
          <w:i/>
          <w:iCs/>
          <w:sz w:val="22"/>
          <w:szCs w:val="22"/>
          <w:lang w:val="ru-RU"/>
        </w:rPr>
        <w:t>Если же не прощаете, то и Отец ваш Небесный не простит вам согрешений ваших</w:t>
      </w:r>
      <w:r>
        <w:rPr>
          <w:rFonts w:eastAsia="Times New Roman"/>
          <w:bCs/>
          <w:i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7-33 </w:t>
      </w:r>
      <w:r>
        <w:rPr>
          <w:rFonts w:eastAsia="Times New Roman"/>
          <w:i/>
          <w:iCs/>
          <w:sz w:val="22"/>
          <w:szCs w:val="22"/>
          <w:lang w:val="ru-RU"/>
        </w:rPr>
        <w:t>Религиозные лидеры бросают вызов авторитету Иисуса</w:t>
      </w:r>
      <w:r>
        <w:rPr>
          <w:rFonts w:eastAsia="Times New Roman"/>
          <w:sz w:val="22"/>
          <w:szCs w:val="22"/>
          <w:lang w:val="ru-RU"/>
        </w:rPr>
        <w:t xml:space="preserve"> (Матф. 21:23-27; Лк. 20:1-8; Ин. 2:18-22). Они провалили испытание, отказавшись объявить о крещении Иоанна с небес, потому что боялись, что люди могут признать Христа пророком от Бога или Мессией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OTES"/>
        <w:ind w:left="0" w:right="187" w:hanging="0"/>
        <w:rPr/>
      </w:pPr>
      <w:r>
        <w:rPr>
          <w:b/>
          <w:lang w:val="ru-RU"/>
        </w:rPr>
        <w:t>Глава</w:t>
      </w:r>
      <w:r>
        <w:rPr>
          <w:b/>
          <w:sz w:val="22"/>
          <w:lang w:val="ru-RU"/>
        </w:rPr>
        <w:t xml:space="preserve"> 12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И начал говорить им притчами: некоторый человек насадил виноградник и обнёс оградою, и выкопал точило, и построил башню, и, отдав его виноградарям, отлучился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послал в своё время к виноградарям слугу — принять от виноградарей плодов из виноградника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ни же, схватив его, били, и отослали ни с чем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Опять послал к ним другого слугу; и тому камнями разбили голову и отпустили его с бесчестьем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опять иного послал: и того убили; и многих других то били, то убивали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мея же ещё одного сына, любезного ему, напоследок послал и его к ним, говоря: «постыдятся сына моего»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Но виноградари сказали друг другу: «это наследник; пойдём, убьём его, и наследство будет наше»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, схватив его, убили и выбросили вон из виноградника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Что же сделает хозяин виноградника? — Придёт и предаст смерти виноградарей, и отдаст виноградник другим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Неужели вы не читали сего в Писании: «камень, который отвергли строители, тот самый сделался главою угла;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это от Господа, и есть дивно в очах наших»?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старались схватить Его, но побоялись народа, ибо поняли, что о них сказал притчу; и, оставив Его, отошли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посылают к Нему некоторых из фарисеев и иродиан, чтобы уловить Его в слове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Они же, придя, говорят Ему: Учитель! мы знаем, что Ты справедлив и не заботишься об угождении кому-либо, ибо не смотришь ни на какое лицо, но истинно пути Божию учишь. Позволительно ли давать подать кесарю или нет? давать ли нам или не давать?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Но Он, зная их лицемерие, сказал им: что искушаете Меня? принесите Мне динарий, чтобы Мне видеть е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Они принесли. Тогда говорит им: чьё это изображение и надпись? Они сказали Ему: кесаревы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исус сказал им в ответ: отдавайте кесарево кесарю, а Божие Богу. И дивились Ему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Потом пришли к Нему саддукеи, которые говорят, что нет воскресения, и спросили Его, говоря: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Учитель! Моисей написал нам: «если у кого умрёт брат и оставит жену, а детей не оставит, то брат его пусть возьмёт жену его и восстановит семя брату своему»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Было семь братьев: первый взял жену и, умирая, не оставил детей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Взял её второй и умер, и он не оставил детей; также и третий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Брали её за себя семеро и не оставили детей. После всех умерла и жена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так, в воскресении, когда воскреснут, которого из них будет она женою? Ибо семеро имели её женою?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исус сказал им в ответ: этим ли приводитесь вы в заблуждение, не зная Писаний, ни силы Божией?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бо, когда из мёртвых воскреснут, тогда не будут ни жениться, ни замуж выходить, но будут, как Ангелы на небесах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А о мёртвых, что они воскреснут, разве не читали вы в книге Моисея, как Бог при купине сказал ему: «Я Бог Авраама, и Бог Исаака, и Бог Иакова?»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Бог не есть Бог мёртвых, но Бог живых. Итак, вы весьма заблуждаетесь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Один из книжников, слыша их прения и видя, что Иисус хорошо им отвечал, подошёл и спросил Его: какая первая из всех заповедей?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исус отвечал ему: первая из всех заповедей: «слушай, Израиль! Господь Бог наш есть Господь единый;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возлюби Господа Бога твоего всем сердцем твоим, и всею душою твоею, и всем разумением твоим, и всею крепостию твоею», — вот первая заповедь!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Вторая подобная ей: «возлюби ближнего твоего, как самого себя». Иной большей сих заповеди нет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Книжник сказал Ему: хорошо, Учитель! истину сказал Ты, что один есть Бог и нет иного, кроме Его;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любить Его всем сердцем, и всем умом, и всею душою, и всею крепостью, и любить ближнего, как самого себя, есть больше всех всесожжений и жертв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исус, видя, что он разумно отвечал, сказал ему: недалеко ты от Царствия Божия. После того никто уже не смел спрашивать Его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Продолжая учить в храме, Иисус говорил: как говорят книжники, что Христос есть Сын Давидов?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бо сам Давид сказал Духом Святым: «сказал Господь Господу моему: седи одесную Меня, доколе положу врагов Твоих в подножие ног Твоих»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так, сам Давид называет Его Господом: как же Он Сын ему? И множество народа слушало Его с услаждением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 говорил им в учении Своём: остерегайтесь книжников, любящих ходить в длинных одеждах и принимать приветствия в народных собраниях,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сидеть впереди в синагогах и возлежать на первом месте на пиршествах, —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сии, поядающие домы вдов и напоказ долго молящиеся, примут тягчайшее осуждение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сел Иисус против сокровищницы, и смотрел, как народ кладёт деньги в сокровищницу. Многие богатые клали много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Придя же, одна бедная вдова положила две лепты, что составляет кодрант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Подозвав учеников Своих, Иисус сказал им: истинно говорю вам, что эта бедная вдова положила больше всех, клавших в сокровищницу,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бо все клали от избытка своего, а она от скудости своей положила всё, что имела, всё пропитание своё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2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-12 </w:t>
      </w:r>
      <w:r>
        <w:rPr>
          <w:rFonts w:eastAsia="Times New Roman"/>
          <w:i/>
          <w:iCs/>
          <w:sz w:val="22"/>
          <w:szCs w:val="22"/>
          <w:lang w:val="ru-RU"/>
        </w:rPr>
        <w:t>Притча о винограднике</w:t>
      </w:r>
      <w:r>
        <w:rPr>
          <w:rFonts w:eastAsia="Times New Roman"/>
          <w:sz w:val="22"/>
          <w:szCs w:val="22"/>
          <w:lang w:val="ru-RU"/>
        </w:rPr>
        <w:t xml:space="preserve"> (нечестивые арендаторы)  (Мф. 21:33-46; Лк. 20:9-19; Ис. 5:1-7) ст. 10 Пс. 118:22-23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ind w:right="31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3-17 </w:t>
      </w:r>
      <w:r>
        <w:rPr>
          <w:rFonts w:eastAsia="Times New Roman"/>
          <w:sz w:val="22"/>
          <w:szCs w:val="22"/>
          <w:lang w:val="ru-RU"/>
        </w:rPr>
        <w:t>Фарисеи задают вопрос о повторной уплате налогов (Матф. 22:15-22; Лк.20:20-26).</w:t>
      </w:r>
    </w:p>
    <w:p>
      <w:pPr>
        <w:pStyle w:val="Normal"/>
        <w:ind w:right="31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3</w:t>
      </w:r>
      <w:r>
        <w:rPr>
          <w:rFonts w:eastAsia="Times New Roman"/>
          <w:sz w:val="22"/>
          <w:szCs w:val="22"/>
          <w:lang w:val="ru-RU"/>
        </w:rPr>
        <w:t xml:space="preserve"> 3:6 и Лк. 11:53-54.</w:t>
      </w:r>
    </w:p>
    <w:p>
      <w:pPr>
        <w:pStyle w:val="Normal"/>
        <w:ind w:right="317" w:hanging="0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4</w:t>
      </w:r>
      <w:r>
        <w:rPr>
          <w:rFonts w:eastAsia="Times New Roman"/>
          <w:sz w:val="22"/>
          <w:szCs w:val="22"/>
          <w:lang w:val="ru-RU"/>
        </w:rPr>
        <w:t xml:space="preserve"> См. Матф. 22:16 н. ст. 17 Рим 13:7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8-27 </w:t>
      </w:r>
      <w:r>
        <w:rPr>
          <w:rFonts w:eastAsia="Times New Roman"/>
          <w:i/>
          <w:iCs/>
          <w:sz w:val="22"/>
          <w:szCs w:val="22"/>
          <w:lang w:val="ru-RU"/>
        </w:rPr>
        <w:t>Вопрос саддукеев о воскресении</w:t>
      </w:r>
      <w:r>
        <w:rPr>
          <w:rFonts w:eastAsia="Times New Roman"/>
          <w:sz w:val="22"/>
          <w:szCs w:val="22"/>
          <w:lang w:val="ru-RU"/>
        </w:rPr>
        <w:t xml:space="preserve"> (Матф. 22:23-33; Лк. 20:27-40). (</w:t>
      </w:r>
      <w:hyperlink r:id="rId28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8 </w:t>
      </w:r>
      <w:r>
        <w:rPr>
          <w:rFonts w:eastAsia="Times New Roman"/>
          <w:sz w:val="22"/>
          <w:szCs w:val="22"/>
          <w:lang w:val="ru-RU"/>
        </w:rPr>
        <w:t xml:space="preserve">См. Матф. 22:23 н.э., </w:t>
      </w:r>
      <w:r>
        <w:rPr>
          <w:rFonts w:eastAsia="Times New Roman"/>
          <w:b/>
          <w:bCs/>
          <w:sz w:val="22"/>
          <w:szCs w:val="22"/>
          <w:lang w:val="ru-RU"/>
        </w:rPr>
        <w:t>ст. 19</w:t>
      </w:r>
      <w:r>
        <w:rPr>
          <w:rFonts w:eastAsia="Times New Roman"/>
          <w:sz w:val="22"/>
          <w:szCs w:val="22"/>
          <w:lang w:val="ru-RU"/>
        </w:rPr>
        <w:t xml:space="preserve"> Втор. 25:5.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24</w:t>
      </w:r>
      <w:r>
        <w:rPr>
          <w:rFonts w:eastAsia="Times New Roman"/>
          <w:sz w:val="22"/>
          <w:szCs w:val="22"/>
          <w:lang w:val="ru-RU"/>
        </w:rPr>
        <w:t xml:space="preserve"> См. Матф. 22:29 н.э., </w:t>
      </w:r>
      <w:r>
        <w:rPr>
          <w:rFonts w:eastAsia="Times New Roman"/>
          <w:b/>
          <w:bCs/>
          <w:sz w:val="22"/>
          <w:szCs w:val="22"/>
          <w:lang w:val="ru-RU"/>
        </w:rPr>
        <w:t>ст. 26</w:t>
      </w:r>
      <w:r>
        <w:rPr>
          <w:rFonts w:eastAsia="Times New Roman"/>
          <w:sz w:val="22"/>
          <w:szCs w:val="22"/>
          <w:lang w:val="ru-RU"/>
        </w:rPr>
        <w:t xml:space="preserve"> Исх. 3:6 см. Матф. 22:31-32; Лк, 20:34-36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eastAsia="Times New Roman"/>
          <w:b/>
          <w:bCs/>
          <w:i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8-34 </w:t>
      </w:r>
      <w:r>
        <w:rPr>
          <w:rFonts w:eastAsia="Times New Roman"/>
          <w:sz w:val="22"/>
          <w:szCs w:val="22"/>
          <w:lang w:val="ru-RU"/>
        </w:rPr>
        <w:t xml:space="preserve">Фарисейский книжник </w:t>
      </w:r>
      <w:r>
        <w:rPr>
          <w:rFonts w:eastAsia="Times New Roman"/>
          <w:sz w:val="22"/>
          <w:szCs w:val="22"/>
        </w:rPr>
        <w:t>re</w:t>
      </w:r>
      <w:r>
        <w:rPr>
          <w:rFonts w:eastAsia="Times New Roman"/>
          <w:sz w:val="22"/>
          <w:szCs w:val="22"/>
          <w:lang w:val="ru-RU"/>
        </w:rPr>
        <w:t>: Величайшая заповедь (Матф. 22:34-40; Лк. 10:25-28) (</w:t>
      </w:r>
      <w:hyperlink r:id="rId29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9 </w:t>
      </w:r>
      <w:r>
        <w:rPr>
          <w:rFonts w:eastAsia="Times New Roman"/>
          <w:sz w:val="22"/>
          <w:szCs w:val="22"/>
          <w:lang w:val="ru-RU"/>
        </w:rPr>
        <w:t xml:space="preserve">Слова Втор 6:4 являются частью Первой Великой заповеди. Смотрите также 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3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Шема (№ 002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, </w:t>
      </w:r>
      <w:r>
        <w:rPr>
          <w:rFonts w:eastAsia="Times New Roman"/>
          <w:bCs/>
          <w:sz w:val="22"/>
          <w:szCs w:val="22"/>
          <w:lang w:val="ru-RU"/>
        </w:rPr>
        <w:t>смотрите также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hyperlink r:id="rId3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ую Великую заповедь (№ 252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>и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hyperlink r:id="rId3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торую Великую заповедь (№ 257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33 1 </w:t>
      </w:r>
      <w:r>
        <w:rPr>
          <w:rFonts w:eastAsia="Times New Roman"/>
          <w:sz w:val="22"/>
          <w:szCs w:val="22"/>
          <w:lang w:val="ru-RU"/>
        </w:rPr>
        <w:t>Цар. 15:22, Ос. 6:6; Мик. 6:6-8; Мат. 9:13. Неверно утверждается, что жертвы приносились только в Иерусалимском храме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35-37</w:t>
      </w:r>
      <w:r>
        <w:rPr>
          <w:rFonts w:eastAsia="Times New Roman"/>
          <w:sz w:val="22"/>
          <w:szCs w:val="22"/>
          <w:lang w:val="ru-RU"/>
        </w:rPr>
        <w:t>, Чей сын есть Христос (Матф. 22:41-46; Лк. 20:41-44) (</w:t>
      </w:r>
      <w:hyperlink r:id="rId33">
        <w:r>
          <w:rPr>
            <w:rStyle w:val="InternetLink"/>
            <w:rFonts w:eastAsia="Times New Roman"/>
            <w:bCs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36 </w:t>
      </w:r>
      <w:r>
        <w:rPr>
          <w:rFonts w:eastAsia="Times New Roman"/>
          <w:sz w:val="22"/>
          <w:szCs w:val="22"/>
          <w:lang w:val="ru-RU"/>
        </w:rPr>
        <w:t>См. Матф. 22:45 н.э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Смотрите также Псалом 45:6-7 </w:t>
      </w:r>
      <w:r>
        <w:rPr>
          <w:rFonts w:eastAsia="Times New Roman"/>
          <w:bCs/>
          <w:sz w:val="22"/>
          <w:szCs w:val="22"/>
          <w:lang w:val="ru-RU"/>
        </w:rPr>
        <w:t>(</w:t>
      </w:r>
      <w:hyperlink r:id="rId34">
        <w:r>
          <w:rPr>
            <w:rStyle w:val="InternetLink"/>
            <w:rFonts w:eastAsia="Times New Roman"/>
            <w:bCs/>
            <w:i/>
            <w:sz w:val="22"/>
            <w:szCs w:val="22"/>
          </w:rPr>
          <w:t>No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. 177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, см. Евр. 1:8-9 </w:t>
      </w:r>
      <w:hyperlink r:id="rId3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Комментарий к Посланию к Евреям (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58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. Смотрите также </w:t>
      </w:r>
      <w:hyperlink r:id="rId3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салом 110 (№ 178).</w:t>
        </w:r>
      </w:hyperlink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8-40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i/>
          <w:iCs/>
          <w:sz w:val="22"/>
          <w:szCs w:val="22"/>
          <w:lang w:val="ru-RU"/>
        </w:rPr>
        <w:t>Предостережение против религиозных лидеров</w:t>
      </w:r>
      <w:r>
        <w:rPr>
          <w:rFonts w:eastAsia="Times New Roman"/>
          <w:sz w:val="22"/>
          <w:szCs w:val="22"/>
          <w:lang w:val="ru-RU"/>
        </w:rPr>
        <w:t xml:space="preserve"> (Матф. 23:1-12; Лк. 20:45-47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38</w:t>
      </w:r>
      <w:r>
        <w:rPr>
          <w:rFonts w:eastAsia="Times New Roman"/>
          <w:sz w:val="22"/>
          <w:szCs w:val="22"/>
          <w:lang w:val="ru-RU"/>
        </w:rPr>
        <w:t xml:space="preserve"> Мат. 23:1; Лк. 20:45. </w:t>
      </w:r>
      <w:r>
        <w:rPr>
          <w:rFonts w:eastAsia="Times New Roman"/>
          <w:b/>
          <w:bCs/>
          <w:sz w:val="22"/>
          <w:szCs w:val="22"/>
          <w:lang w:val="ru-RU"/>
        </w:rPr>
        <w:t>ст. 39</w:t>
      </w:r>
      <w:r>
        <w:rPr>
          <w:rFonts w:eastAsia="Times New Roman"/>
          <w:sz w:val="22"/>
          <w:szCs w:val="22"/>
          <w:lang w:val="ru-RU"/>
        </w:rPr>
        <w:t xml:space="preserve"> Мат. 23:6; Лк. 20:46 - Лучшие места были впереди, лицом к собранию (Иак. 2:2,3).  Почетными местами были диваны за столом хозяина (Лк. 11:43; 14:7-11).   </w:t>
      </w:r>
      <w:r>
        <w:rPr>
          <w:rFonts w:eastAsia="Times New Roman"/>
          <w:b/>
          <w:bCs/>
          <w:sz w:val="22"/>
          <w:szCs w:val="22"/>
          <w:lang w:val="ru-RU"/>
        </w:rPr>
        <w:t>ст. 40</w:t>
      </w:r>
      <w:r>
        <w:rPr>
          <w:rFonts w:eastAsia="Times New Roman"/>
          <w:sz w:val="22"/>
          <w:szCs w:val="22"/>
          <w:lang w:val="ru-RU"/>
        </w:rPr>
        <w:t xml:space="preserve"> Лк. 20:47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41-44 </w:t>
      </w:r>
      <w:r>
        <w:rPr>
          <w:rFonts w:eastAsia="Times New Roman"/>
          <w:sz w:val="22"/>
          <w:szCs w:val="22"/>
          <w:lang w:val="ru-RU"/>
        </w:rPr>
        <w:t xml:space="preserve">Бедная вдова отдает все, что у нее есть (Лк. 21:1-4). </w:t>
      </w:r>
      <w:r>
        <w:rPr>
          <w:rFonts w:eastAsia="Times New Roman"/>
          <w:b/>
          <w:bCs/>
          <w:sz w:val="22"/>
          <w:szCs w:val="22"/>
          <w:lang w:val="ru-RU"/>
        </w:rPr>
        <w:t>ст. 41</w:t>
      </w:r>
      <w:r>
        <w:rPr>
          <w:rFonts w:eastAsia="Times New Roman"/>
          <w:sz w:val="22"/>
          <w:szCs w:val="22"/>
          <w:lang w:val="ru-RU"/>
        </w:rPr>
        <w:t xml:space="preserve"> см. Лк. 21:1 н.; </w:t>
      </w:r>
      <w:r>
        <w:rPr>
          <w:rFonts w:eastAsia="Times New Roman"/>
          <w:b/>
          <w:bCs/>
          <w:sz w:val="22"/>
          <w:szCs w:val="22"/>
          <w:lang w:val="ru-RU"/>
        </w:rPr>
        <w:t>ст. 42</w:t>
      </w:r>
      <w:r>
        <w:rPr>
          <w:rFonts w:eastAsia="Times New Roman"/>
          <w:sz w:val="22"/>
          <w:szCs w:val="22"/>
          <w:lang w:val="ru-RU"/>
        </w:rPr>
        <w:t xml:space="preserve"> см. Лк. 12:59 н. </w:t>
      </w:r>
      <w:r>
        <w:rPr>
          <w:rFonts w:eastAsia="Times New Roman"/>
          <w:b/>
          <w:bCs/>
          <w:sz w:val="22"/>
          <w:szCs w:val="22"/>
          <w:lang w:val="ru-RU"/>
        </w:rPr>
        <w:t>ст. 43</w:t>
      </w:r>
      <w:r>
        <w:rPr>
          <w:rFonts w:eastAsia="Times New Roman"/>
          <w:sz w:val="22"/>
          <w:szCs w:val="22"/>
          <w:lang w:val="ru-RU"/>
        </w:rPr>
        <w:t xml:space="preserve"> Лк. 21:2 н.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>
          <w:rFonts w:eastAsia="Times New Roman"/>
          <w:bCs/>
          <w:sz w:val="22"/>
          <w:szCs w:val="22"/>
          <w:lang w:val="ru-RU" w:eastAsia="zh-CN"/>
        </w:rPr>
      </w:pPr>
      <w:r>
        <w:rPr>
          <w:rFonts w:eastAsia="Times New Roman"/>
          <w:bCs/>
          <w:sz w:val="22"/>
          <w:szCs w:val="22"/>
          <w:lang w:val="ru-RU" w:eastAsia="zh-CN"/>
        </w:rPr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  <w:t>Дальнейшие исследования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hyperlink r:id="rId37">
        <w:r>
          <w:rPr>
            <w:rStyle w:val="InternetLink"/>
            <w:rFonts w:cs="Times New Roman" w:ascii="Times New Roman" w:hAnsi="Times New Roman"/>
            <w:lang w:val="ru-RU"/>
          </w:rPr>
          <w:t>Библия (№ 164)</w:t>
        </w:r>
      </w:hyperlink>
    </w:p>
    <w:p>
      <w:pPr>
        <w:pStyle w:val="NoSpacing"/>
        <w:rPr>
          <w:rFonts w:ascii="Times New Roman" w:hAnsi="Times New Roman" w:cs="Times New Roman"/>
          <w:lang w:val="ru-RU"/>
        </w:rPr>
      </w:pPr>
      <w:hyperlink r:id="rId38">
        <w:r>
          <w:rPr>
            <w:rStyle w:val="InternetLink"/>
            <w:rFonts w:cs="Times New Roman" w:ascii="Times New Roman" w:hAnsi="Times New Roman"/>
            <w:lang w:val="ru-RU"/>
          </w:rPr>
          <w:t>Предполагаемые противоречия Библии (№ 164</w:t>
        </w:r>
        <w:r>
          <w:rPr>
            <w:rStyle w:val="InternetLink"/>
            <w:rFonts w:cs="Times New Roman" w:ascii="Times New Roman" w:hAnsi="Times New Roman"/>
          </w:rPr>
          <w:t>B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</w:p>
    <w:p>
      <w:pPr>
        <w:pStyle w:val="NoSpacing"/>
        <w:rPr>
          <w:rFonts w:ascii="Times New Roman" w:hAnsi="Times New Roman" w:cs="Times New Roman"/>
          <w:lang w:val="ru-RU"/>
        </w:rPr>
      </w:pPr>
      <w:hyperlink r:id="rId39">
        <w:r>
          <w:rPr>
            <w:rStyle w:val="InternetLink"/>
            <w:rFonts w:cs="Times New Roman" w:ascii="Times New Roman" w:hAnsi="Times New Roman"/>
            <w:lang w:val="ru-RU"/>
          </w:rPr>
          <w:t>Антиномическое разрушение христианства путем неправильного использования Священного Писания (№ 164С)</w:t>
        </w:r>
      </w:hyperlink>
    </w:p>
    <w:p>
      <w:pPr>
        <w:pStyle w:val="NoSpacing"/>
        <w:rPr/>
      </w:pPr>
      <w:hyperlink r:id="rId40">
        <w:r>
          <w:rPr>
            <w:rStyle w:val="InternetLink"/>
            <w:rFonts w:cs="Times New Roman" w:ascii="Times New Roman" w:hAnsi="Times New Roman"/>
            <w:lang w:val="ru-RU"/>
          </w:rPr>
          <w:t>Антиномические нападки на Закон Божий (№ 164</w:t>
        </w:r>
        <w:r>
          <w:rPr>
            <w:rStyle w:val="InternetLink"/>
            <w:rFonts w:cs="Times New Roman" w:ascii="Times New Roman" w:hAnsi="Times New Roman"/>
          </w:rPr>
          <w:t>D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Spacing"/>
        <w:rPr/>
      </w:pPr>
      <w:hyperlink r:id="rId41">
        <w:r>
          <w:rPr>
            <w:rStyle w:val="InternetLink"/>
            <w:rFonts w:cs="Times New Roman" w:ascii="Times New Roman" w:hAnsi="Times New Roman"/>
            <w:lang w:val="ru-RU"/>
          </w:rPr>
          <w:t>Антиномическое отрицание крещения (№ 164</w:t>
        </w:r>
        <w:r>
          <w:rPr>
            <w:rStyle w:val="InternetLink"/>
            <w:rFonts w:cs="Times New Roman" w:ascii="Times New Roman" w:hAnsi="Times New Roman"/>
          </w:rPr>
          <w:t>E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Spacing"/>
        <w:rPr>
          <w:rFonts w:ascii="Times New Roman" w:hAnsi="Times New Roman" w:cs="Times New Roman"/>
          <w:lang w:val="ru-RU"/>
        </w:rPr>
      </w:pPr>
      <w:hyperlink r:id="rId42">
        <w:r>
          <w:rPr>
            <w:rStyle w:val="InternetLink"/>
            <w:rFonts w:cs="Times New Roman" w:ascii="Times New Roman" w:hAnsi="Times New Roman"/>
            <w:lang w:val="ru-RU"/>
          </w:rPr>
          <w:t>Подделки и дополнения/Неправильные переводы в Библии (№ 164</w:t>
        </w:r>
        <w:r>
          <w:rPr>
            <w:rStyle w:val="InternetLink"/>
            <w:rFonts w:cs="Times New Roman" w:ascii="Times New Roman" w:hAnsi="Times New Roman"/>
          </w:rPr>
          <w:t>F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</w:p>
    <w:p>
      <w:pPr>
        <w:pStyle w:val="Normal"/>
        <w:rPr>
          <w:sz w:val="22"/>
          <w:szCs w:val="22"/>
          <w:lang w:val="ru-RU"/>
        </w:rPr>
      </w:pPr>
      <w:hyperlink r:id="rId43">
        <w:r>
          <w:rPr>
            <w:rStyle w:val="InternetLink"/>
            <w:sz w:val="22"/>
            <w:szCs w:val="22"/>
            <w:lang w:val="ru-RU"/>
          </w:rPr>
          <w:t>Подделки и неправильные переводы, касающиеся положения Христа (№ 164</w:t>
        </w:r>
        <w:r>
          <w:rPr>
            <w:rStyle w:val="InternetLink"/>
            <w:sz w:val="22"/>
            <w:szCs w:val="22"/>
            <w:lang w:val="en-US"/>
          </w:rPr>
          <w:t>G</w:t>
        </w:r>
        <w:r>
          <w:rPr>
            <w:rStyle w:val="InternetLink"/>
            <w:sz w:val="22"/>
            <w:szCs w:val="22"/>
            <w:lang w:val="ru-RU"/>
          </w:rPr>
          <w:t>)</w:t>
        </w:r>
      </w:hyperlink>
    </w:p>
    <w:p>
      <w:pPr>
        <w:pStyle w:val="NoSpacing"/>
        <w:rPr>
          <w:rFonts w:ascii="Times New Roman" w:hAnsi="Times New Roman" w:cs="Times New Roman"/>
          <w:lang w:val="ru-RU"/>
        </w:rPr>
      </w:pPr>
      <w:hyperlink r:id="rId44">
        <w:r>
          <w:rPr>
            <w:rStyle w:val="InternetLink"/>
            <w:rFonts w:cs="Times New Roman" w:ascii="Times New Roman" w:hAnsi="Times New Roman"/>
            <w:lang w:val="ru-RU"/>
          </w:rPr>
          <w:t>Антиномические нападки на Завет Божий (№ 096</w:t>
        </w:r>
        <w:r>
          <w:rPr>
            <w:rStyle w:val="InternetLink"/>
            <w:rFonts w:cs="Times New Roman" w:ascii="Times New Roman" w:hAnsi="Times New Roman"/>
          </w:rPr>
          <w:t>D</w:t>
        </w:r>
        <w:r>
          <w:rPr>
            <w:rStyle w:val="InternetLink"/>
            <w:rFonts w:cs="Times New Roman" w:ascii="Times New Roman" w:hAnsi="Times New Roman"/>
            <w:lang w:val="ru-RU"/>
          </w:rPr>
          <w:t>)</w:t>
        </w:r>
      </w:hyperlink>
    </w:p>
    <w:p>
      <w:pPr>
        <w:pStyle w:val="Normal"/>
        <w:rPr>
          <w:lang w:val="en" w:eastAsia="zh-CN"/>
        </w:rPr>
      </w:pPr>
      <w:r>
        <w:rPr>
          <w:lang w:val="en" w:eastAsia="zh-CN"/>
        </w:rPr>
        <w:t>*****</w:t>
      </w:r>
    </w:p>
    <w:p>
      <w:pPr>
        <w:pStyle w:val="QUOTES"/>
        <w:rPr>
          <w:lang w:val="en" w:eastAsia="zh-CN"/>
        </w:rPr>
      </w:pPr>
      <w:r>
        <w:rPr>
          <w:lang w:val="en" w:eastAsia="zh-CN"/>
        </w:rPr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 xml:space="preserve">Заметки Буллингера о Марке, главы 9-12 (для </w:t>
      </w:r>
      <w:r>
        <w:rPr>
          <w:b/>
          <w:sz w:val="22"/>
          <w:szCs w:val="22"/>
          <w:lang w:val="en" w:eastAsia="zh-CN"/>
        </w:rPr>
        <w:t>KJ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казал = продолжал говорить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стинно говорю я вам. Смотрите четыре подобных утверждения, от Матфея 10:23; от Матфея 16:28, от Матфея 23:36, от Матфея 24:34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оистину = Аминь. Смотрите примечание к Матфея 5:18, а не какое-то слово, как в Марка 9:1 Марка 9:2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е = никоим образом или ни в коем случае. Греческий. о, я. Приложение-105 . Это торжественное заверение не понадобилось для того, чтобы оставаться в живых еще шесть дней. Он с нетерпением ждал конца этой эпохи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ка. Греческий. эос ан. Частица "ан" делает предложение условным: этим условием является покаяние народа по призыву Петра, Деяния 3:19-26 и сравните 28 марта:25, 28 марта:26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идели = возможно, видели. Греческий. эйдон. Приложение-133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иди = на самом деле прид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с = в. Греческий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ru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pp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4 . Не то же самое слово, что в стихах: Марка 9:9 , Марка 9:4 , Марка 9:8 , Марка 9:10 , Марка 9:16 , Марка 9:19 , Марка 9:2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сле . Греческий. мета. Приложение-104 . Исключительный расчет. Сравните Евангелие от Луки 9:2 (включительно)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исус. Смотрите приложение-98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. Греческий. снг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еображенный = преобразованный. Греческий. метмеойфоа. Чтобы изменить форму или внешний вид. Встречается только здесь, Матфея 17:2; Римлянам 12:2 ; и 2-му Коринфянам 3:18. Противопоставлять меташематизо, преображать, изменять фигуру, облик, выражение лица и т.д. (1 Коринфянам 4:6 . 2 Кор. 11:13 , 2 Коринфянам 11:14 , 2 Коринфянам 11:16 . Филиппийцам 1:3 , Филиппийцам 1:21 ). Смотрите приложение-149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ияющий = сверкающий. Греческий. стилбо . Происходит только здесь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нег. Белизна природы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чтобы не было полнее и т. д. Божественное дополнение, вот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ет. греческий. включен. Приложение-105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. Греческий. эпи . Приложение-104 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земля. Греческий. приложение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ge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29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ожет отбелить их = способен отбелить их. Белизна искусств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Элиас = Илия. Сравните Малахию 4:4 , Малахию 4:5 ,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 = вместе с. Греческий. солнце. Приложение-104 . Не какое-то слово, как в стихах: Марка 9:8 , Марка 9:10 , Марка 9:19 , Марка 8:24 , Марта 8:50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оисей. Смотрите примечание к Евангелию от Марка 1:44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тветил и сказал. См. примечание к Второзаконию 1:41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Учитель = раввин. Приложение-98 . Не то же самое слово, что в Евангелии от Марка 9:17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ист = знал. Греческий. оида. Приложение-132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ет. Греческий. оу. Приложение-105 . То же слово, что и в стихах: Марка 9:18 , Марка 9:28 , Марка 9:30 , Марта 18:37 , марта 18:39 , марта 18:40 , марта 18:44 , Марта 18:46 , марта 18:48 . Не то же самое, что в Евангелии от Марка 1:39 , от Марка 1:41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х: то есть Моисея и Илию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out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of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= выйти из. Греческий. ек,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ой любимый Сын = Мой Сын, возлюбленный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лышу = слышу тебя. Сравните Второзаконие 18:19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незапно . Греческий. эксапина. Встречается только здесь, в Нью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Йорке, с = в компании с. Греческий. мета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ишел = должны были прийти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т = подальше от. Греческий апо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рассказывать = относиться к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и один мужчина = никт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ын человеческий См. Приложение-98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были = должны были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от = из. Греческий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k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ертвые . Никакого искусства. Смотрите приложение-139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охранил = ухватился и хранил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с =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 Греческий. плюсы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олжно означать = есть: т.е. "Что такое восстание из среды [других] мертвых [людей]?"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чему говорят книжники. ? = То, что говорят писцы, и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т.д. сначала. Смотрите Малахию 4:5 , Малахию 4:6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оистину = воистину. Греческий. мужчины. Не то же самое, что в Евангелии от Марка 9:1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это написано = это остается написанны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з = по факту. Греческий. эпи. Приложение-104 . Не то же самое, что в Евангелии от Марка 9:17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олжен страдать . Смотрите примечание к Евангелию от Марка 8:31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 это. . . пришел = имеет... пришел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делал = сделал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еречисленный = желаемый или понравившийся. Греческий. тело. Приложение-102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4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до 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G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профи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ножество = толп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 = вокруг. Греческий. пери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исцы . Это выделение писцов в качестве вопрошающих является здесь Божественным дополнение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И, &amp;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: Марка 9:15 и Марка 9:16 также являются здесь Божественным дополнение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разу же . Смотрите примечания к Марку 1:10 , Марку 1:1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люди = толпа. То же слово, что и в Евангелии от Марка 9:14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узрел = увидел, как в Евангелии от Марка 9:14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были сильно поражены. Греческий. эктамбеомай = быть сильно удивленным. Встречается только здесь; и Марка 14:33 ; Марка 16:5 , Марка 16:6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з "из числа". Греческий. эк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астер = = Учитель. Приложение-98 . Марка 9:1 . Не то же самое слово, что в Евангелии от Марка 9:5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ух. Греческая пневма. Приложение-101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н берет = это захватывает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н разрывает его на части = это сбивает его с ног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. Обратите внимание на фигуру речи Полисиндетон, приложение-6, подчеркивая каждую деталь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ена = пена [у рта]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крежещет = перемалывает. Это и "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pineth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way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" здесь являются Божественным дополнение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е мог = не имел [такой] силы, чтобы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еверующий = без веры; не вероломный, но неверующий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коление. Смотрите примечание к Евангелию от Матфея 11:16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радать = терпеть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, когда он увидел Его. Божественное дополнение, вот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тара = в конвульсиях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алялся, пенясь. Эти детали являются Божественными дополнениями, вот,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грязли = начали кататься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 Он спросил и т.д. Стихи: Марка 9:21-27 являются здесь Божественным дополнение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 ребенке = Из детства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= для того, чтобы; или, что это могло бы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если Ты сможешь. Никаких сомнений не подразумевается. Смотрите приложение-118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острадание. Полагаясь на это, а не на силу Господ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 . Греческий. эпи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м. Обратите внимание на нежное сочувствие отц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Если ты сможешь. Обратите внимание, как Господь отвечает на вопрос отцов с тем же подразумеваемым условием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верить. Опущено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 [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]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; не по-сирийски все вещи. Фигура речи Синекдоха ( приложение-6 ). Все, что включено в обещание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ребенок . Греческий. пайдион. Приложение-108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скрикнул. Нечленораздельн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 сказал = начал говорить. Формулировать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Господин. Приложение-98 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мерзкий = нечистый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заряд = команд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лакал = вскрикнул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разорвал его = поверг его в конвульсии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как один = как будт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казал, что он есть = сказал, что он был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the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=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н = эт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Такого рода . Показывая, что существуют разные виды духов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by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Greek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pp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4 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и постящийся. Опущено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LT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[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]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; не сирийским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ошел насквозь = проходили насквозь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через , то есть не через города, а прошел по Галилее мимо них. Греческий. Приложение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dia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4 , Отметка 9:1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хотел бы = пожелал. Приложение-102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н учил = Он начал преподавать [Несоверш.) Продолжение Евангелия от Марка 8:3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казал им = сказал им эт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ын человеческий. Смотрите приложение-98 . Это было второе объявление. Смотрите структуру, "Т", стр. 1402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есть = будет, или, должно быть. Фигура речи гетерозиса (времени), приложение-6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 стихе 3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говорится. Греческий. рема (в первый раз она визуализируется таким образом). Рема обозначает слово, высказывание или предложение в его внешней форме, состоящее из слов (т.е. частей речи): тогда как логос обозначает слово или высказывание как выражение мысли: следовательно, сказанное или написанное, отчет и т. д. дан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И Он пришел, и с. 33-35. Божественное дополнение, вот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= в. Греческий. эйс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 греческом языке. англ.. Приложение-104 . То же, что в стихах: Марка 9:36-41 , Марка 9:50 ; не то же самое, что в стихах: Марка 9:37 , Марка 9:39 , Марка 9:42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порный = обсуждали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реди. Греческий. плюсы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спаривался = обсуждался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ибольший = больший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ел = занял Свое место (как Учитель)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называемый. Обозначая торжественность при это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Если какой-нибудь мужчина и т. д. Условие принимается как факт. Приложение-118 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желание. Греческий. приложение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helo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2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олжно быть = будет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луга. Греческий диаконос, добровольный слуга. Сравните англ. "дьякон"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6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когда Он взял его на руки . Это все один глагол (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nankalisamenos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), и встречается он только здесь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7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на греческом языке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pi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жон ответил. Его совесть была тронута, ибо он вспомнил, что он сделал, и признался в это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дьяволы = демоны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 нет. Греческий я. Приложение-105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отив. Греческий. ката . Приложение-10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 нашей стороны = для ( хупер = от нашего имени. Приложение-104 .) сш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ы принадлежите Христу = вы Христовы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Христос. Приложение-98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скорбит = заставит споткнуться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верьте в это. Смотрите приложение-150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лучше = хорошо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это = если. Простая гипотеза. Приложение-118 .:2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жернов = большой жернов (вращаемый ослом). Сравните Матфея 18:6 ; Луки 17:2. Греческое и римское наказание: не еврейское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, если. Случайная гипотеза. Приложение-118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скорблять = (постоянно) заставлять тебя спотыкаться. Не то же самое слово, что в евангелии от Марка 9:42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"Жизнь". Греческий. зои (Приложение-170 .) со ст.: т.е. в жизнь воскресения, или жизнь вечную. Смотрите примечание к Евангелию от Матфея 9:18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ад. Греческий. Геенна. Смотрите приложение-131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гонь, который никогда не погаснет = огонь, неугасимый. Греческий. чтобы отправиться в Асбестон. Сравните Евангелие от Матфея 3:12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4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червь. Смотрите Мэа. Мар 66:24 и сравните Исход 16:20 . Иов 7:5 ; Иов 17:44 ; Иов 19:26 ; Иов 21:26 ; Иов 24:20 . Исайя 14:11 . Этот стих и Марка 9:46 опущены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T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]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WH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, а не сирийским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остановка = хромой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адский огонь, Геенна огненная. Смотрите примечание к Евангелию от Марка 9:43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Где и т. д. Это включено во все тексты; и цитируется из Исайи 66:24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49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каждый будет посолен огнем. Встречается только здесь, в Нью-Йорке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каждое жертвоприношение и т.д. Некоторые тексты опускают этот пункт, но не сирийскую ссылку на Пятикнижие (Левит 2:13 ). Это вводится "За", как причина, по которой меньшее (конечное и временное) зло является "добром" по сравнению с большим (и окончательным) злом. Каждая жертва посолена (чтобы облегчить сожжение), Второзаконие 29:23. Поэтому лучше перенести устранение камня преткновения сейчас, чем быть полностью уничтоженным навсегда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Стих 50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, но если и т. д. Фигуральная параоэмия речи ( приложение-6 )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отерял свою соленость = стал бессолевым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с чем = с (греч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pp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4 .) что. Сравните Матфея 5:13 ; Луки 14:34.</w:t>
      </w:r>
    </w:p>
    <w:p>
      <w:pPr>
        <w:pStyle w:val="NoSpacing"/>
        <w:rPr>
          <w:rFonts w:ascii="Times New Roman" w:hAnsi="Times New Roman" w:eastAsia="Times New Roman" w:cs="Times New Roman"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приправить его? = восстановить его?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внутри = внутри. (Греч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ru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 ( Приложение-104 .)</w:t>
      </w:r>
    </w:p>
    <w:p>
      <w:pPr>
        <w:pStyle w:val="NoSpacing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один с другим = среди (греч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en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App</w:t>
      </w:r>
      <w:r>
        <w:rPr>
          <w:rFonts w:eastAsia="Times New Roman" w:cs="Times New Roman" w:ascii="Times New Roman" w:hAnsi="Times New Roman"/>
          <w:bCs/>
          <w:sz w:val="20"/>
          <w:szCs w:val="20"/>
          <w:lang w:val="ru-RU"/>
        </w:rPr>
        <w:t>-104 .) самих себя. Это отсылает весь стих 43-50 обратно к стихам: Марка 9:34, Марка 9:35; и показывает, что камни преткновения, упомянутые в нас. 43-47, - это то, что разрушает мир между братьями.</w:t>
      </w:r>
    </w:p>
    <w:p>
      <w:pPr>
        <w:pStyle w:val="NoSpacing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утрь . Греческий. эйс 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бережья = границы, или </w:t>
      </w:r>
      <w:r>
        <w:rPr>
          <w:rFonts w:cs="Times New Roman" w:ascii="Times New Roman" w:hAnsi="Times New Roman"/>
          <w:sz w:val="20"/>
          <w:szCs w:val="20"/>
        </w:rPr>
        <w:t>border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>. диаметр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ьний помощник =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 с другой стороны = тол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подавал = начал препода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и 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онно ли это. ? = Если это законно. ? Выдвигая условие в качестве простой гипотезы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 = муж. Греческий. анер . Приложение-123 . Не то же самое слово, что в Евангелии от Марка 10:7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 сказал . См. примечание к Второзаконию 1:4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 Смотрите примечание к Евангелию от Марка 1:4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традал = разреш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чет о разводе. Ссылка на Пятикнижие (Второзаконие 24:1 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чет . Греческий. библион (тусклый), маленькая книга или свиток. Латинский. </w:t>
      </w:r>
      <w:r>
        <w:rPr>
          <w:rFonts w:cs="Times New Roman" w:ascii="Times New Roman" w:hAnsi="Times New Roman"/>
          <w:sz w:val="20"/>
          <w:szCs w:val="20"/>
        </w:rPr>
        <w:t>libeilu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откуда одно "клевета" = письменное обвин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ввиду. Греческий. плюсы. Приложение-104 . Не то же самое слово, что в стихах: Марка 10:22 , Марка 10:27 , Марка 10:45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л он . Смотрите приложение-4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= для т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писание = (авторитетный) манда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начала творения. Следовательно, до Адама не могло быть сотворения "человека". Смотрите примечание к Евангелию от Иоанна 8:4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 создал их. Следовательно, никакой эволюции. См. Бытие 1:2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 и т. д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 этой причине и т. д. = В связи с этим и т. д. Цитируется из Книги Бытия 2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. Греческий. антропос. Приложение-123 . Не то же самое слово, что в Евангелии от Марка 10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идать. Греческий. каталейпо = оставить совершенно, отрекаться. Не какое-то слово, как в Евангелии от Марка 10: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щеплять = должен ли он присоедини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им профи. Приложение-104 . То же слово, что и в Евангелии от Марка 10:50. Не то же самое, что в стихах: Марка 10:32-33 , Марка 10:4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wa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ва, англосаксонский </w:t>
      </w:r>
      <w:r>
        <w:rPr>
          <w:rFonts w:cs="Times New Roman" w:ascii="Times New Roman" w:hAnsi="Times New Roman"/>
          <w:sz w:val="20"/>
          <w:szCs w:val="20"/>
        </w:rPr>
        <w:t>tweg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= </w:t>
      </w:r>
      <w:r>
        <w:rPr>
          <w:rFonts w:cs="Times New Roman" w:ascii="Times New Roman" w:hAnsi="Times New Roman"/>
          <w:sz w:val="20"/>
          <w:szCs w:val="20"/>
        </w:rPr>
        <w:t>twa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- мужской род, </w:t>
      </w:r>
      <w:r>
        <w:rPr>
          <w:rFonts w:cs="Times New Roman" w:ascii="Times New Roman" w:hAnsi="Times New Roman"/>
          <w:sz w:val="20"/>
          <w:szCs w:val="20"/>
        </w:rPr>
        <w:t>trd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женский, а </w:t>
      </w:r>
      <w:r>
        <w:rPr>
          <w:rFonts w:cs="Times New Roman" w:ascii="Times New Roman" w:hAnsi="Times New Roman"/>
          <w:sz w:val="20"/>
          <w:szCs w:val="20"/>
        </w:rPr>
        <w:t>tw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или </w:t>
      </w:r>
      <w:r>
        <w:rPr>
          <w:rFonts w:cs="Times New Roman" w:ascii="Times New Roman" w:hAnsi="Times New Roman"/>
          <w:sz w:val="20"/>
          <w:szCs w:val="20"/>
        </w:rPr>
        <w:t>t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- </w:t>
      </w:r>
      <w:r>
        <w:rPr>
          <w:rFonts w:cs="Times New Roman" w:ascii="Times New Roman" w:hAnsi="Times New Roman"/>
          <w:sz w:val="20"/>
          <w:szCs w:val="20"/>
        </w:rPr>
        <w:t>neut</w:t>
      </w:r>
      <w:r>
        <w:rPr>
          <w:rFonts w:cs="Times New Roman" w:ascii="Times New Roman" w:hAnsi="Times New Roman"/>
          <w:sz w:val="20"/>
          <w:szCs w:val="20"/>
          <w:lang w:val="ru-RU"/>
        </w:rPr>
        <w:t>. Так что "твен" лучше, так как мужской род имеет приоритет над женск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 = для, или к. Греческий. эйс. Приложение-104 . Не "стать единым целым" (в пересмотренной версии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мы будем или будем стоять за одну пло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ольше нет = больше нет. Греческий. оукети . Соединение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и т. д. Рассматривая их как одно целое. Утверждение верно: то, что разделил Бог, не может соединить человек. Обратите внимание на отношение этого ко 2 Тимофею 2:15. не. Греческий. мое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англ.. Приложение-104 . (Все тексты читаются как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= </w:t>
      </w: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) То же слово , что и в стихах: Марка 10:21 , Марка 10:30 , Марка 10:32 , Марка 10:37 , Марка 10:52 . Не то же самое, что в Евангелии от Марка 10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касающихся. Греческий. пери,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будет име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если женщина и т. д. Условие проблематичное, потому что не согласно еврейскому закону; это было греческое и римское право. Смотрите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если = несли. Передавайте напряженный тон, когда Он продолжал свой пу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. Греческий. пайдия 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говаривали = делали выговор, несовершенный. время: т.е. как они были последовательно привед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ьно недоволен = возмущ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. Смотрите приложение-1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. Смотрите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= ни в коем случае. Смотрите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нем = в (как в Евангелии от Марка 10:1 и т.д.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н взял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Он продолжал брать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Божественное дополнение, вот. Сравните Матфея 19:13 и Луки 18:1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енный = сохранил благословение. Это слово встречается только здесь, в Нью-Йорке, в этом време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г = бег вверх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ал на колени = преклонил колени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мне делать? Вечный вопрос о естественном человеке, начиная с Бытия 4:3 и далее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. Греческий. Зои. 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Почему </w:t>
      </w:r>
      <w:r>
        <w:rPr>
          <w:rFonts w:cs="Times New Roman" w:ascii="Times New Roman" w:hAnsi="Times New Roman"/>
          <w:sz w:val="20"/>
          <w:szCs w:val="20"/>
        </w:rPr>
        <w:t>calle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т. д. Обратите внимание на фигуру речи </w:t>
      </w:r>
      <w:r>
        <w:rPr>
          <w:rFonts w:cs="Times New Roman" w:ascii="Times New Roman" w:hAnsi="Times New Roman"/>
          <w:sz w:val="20"/>
          <w:szCs w:val="20"/>
        </w:rPr>
        <w:t>Anteisagoge</w:t>
      </w:r>
      <w:r>
        <w:rPr>
          <w:rFonts w:cs="Times New Roman" w:ascii="Times New Roman" w:hAnsi="Times New Roman"/>
          <w:sz w:val="20"/>
          <w:szCs w:val="20"/>
          <w:lang w:val="ru-RU"/>
        </w:rPr>
        <w:t>, приложение-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кто. Издание авторизованной версии 1611 года гласит "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n</w:t>
      </w:r>
      <w:r>
        <w:rPr>
          <w:rFonts w:cs="Times New Roman" w:ascii="Times New Roman" w:hAnsi="Times New Roman"/>
          <w:sz w:val="20"/>
          <w:szCs w:val="20"/>
          <w:lang w:val="ru-RU"/>
        </w:rPr>
        <w:t>". Соединение Апп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ешь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оведи и т. д. Если это вопрос действия, то ВСЕ должно быть сделано. Иакова 2:10 , Иакова 2:11 . Господь приводит только некоторые, и то не для того, чтобы легче уличить спрашивающего: седьмое, шестое, восьмое, девятое и пят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делай этого и т.д. Цитируется из Второзакония 5:17-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обманывай . Это краткое изложение того, что предшествует. Сравните послание к Римлянам 13:7-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это. Не так. Последующее повеление уличает его в нарушении десят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блюдал = был настороже 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ние = созерцание, как в Евангелии от Марка 10:21. Греческий. эмблепо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имый. Греческий. агапао. 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ать и т. д. Это была десятая заповедь. Это повеление подходило для периода, предшествовавшего отвержению царства (см. Марка 10:23), поскольку присутствовал Сам царь, а чего могло не хватать любому из Его подданных? Сравните Псалмы 145:13-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о. Единственное число. Смотрите примечание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ьми крест. [Л] Т Тр. Почему бы не опустить эти сло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после [слушания]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ий = мн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трудом = трудно. Из-за их собственного нежелания расставаться с богатством, а не из-за отрицания Божьей мил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. Греческий. Множественное число от текнон. Приложение-10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к тяжело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как трудно: или, насколько это тяжело [борьба]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верять = полагаться на. Ссылаясь скорее на чувство, чем на вер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по факту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проще и т. д. Смотрите примечания к Евангелию от Матфея 19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. Греч. диа. Приложение-104 .Марка 10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 = кому. Греческий. плюсы. Приложение-104 . Не то же самое слово, что в Евангелии от Марка 10:4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то тогда. Выражая удивление. Фигура речи Эротез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возможно. См. Матфея 19: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инался 28 - й стих. Смотрите примечание к Марку 1: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т. Фигура речи </w:t>
      </w:r>
      <w:r>
        <w:rPr>
          <w:rFonts w:cs="Times New Roman" w:ascii="Times New Roman" w:hAnsi="Times New Roman"/>
          <w:sz w:val="20"/>
          <w:szCs w:val="20"/>
        </w:rPr>
        <w:t>Asterismo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ва. Греческий. афиеми = оставить позади, отпустить, не обращать внимания. Не то же самое слово, что в Евангелии от Марка 10:7 . или. Фигура речи Парадиастора. Приложение-6 с подробным описанием каждого из н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= сез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ма и т. д. Эти детали здесь являются Божественным дополне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. Приложение-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ассоциаци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(греч. нита. Приложение-104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преследованиями . Обратите внимание на это Божественное дополнение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ядущий мир = грядущая эпоха (греч. айон) . Смотрите Приложение-129 и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 кому. Греческий. эйс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ло = продолжало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поражены. Этот внезапный трепет здесь - Божественное дополн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= отвел в сторон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ова. Это было третье сообщение о Его страданиях. О других смотрите в Евангелии от Марка 8:31 ; от Марка 9:31 и от Марка 10:4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зерцать. Фигура речи </w:t>
      </w:r>
      <w:r>
        <w:rPr>
          <w:rFonts w:cs="Times New Roman" w:ascii="Times New Roman" w:hAnsi="Times New Roman"/>
          <w:sz w:val="20"/>
          <w:szCs w:val="20"/>
        </w:rPr>
        <w:t>Asterism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6 ), для подчеркива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имаемся = поднимаем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Фигура речи Потысиндетон. Приложение-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 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ждать. Вкл. катакрино. 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Фигура речи Полиейндетон, продолж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деваться над Ним. Это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етий день . Смотрите Приложение-144 , Приложение-148 и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овья = [два] сы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тел бы = желание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лание = просить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ть = сидеть (в состоянии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= в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я слава. Чудесная вера, пришедшая сразу после третьего объявления о Его страданиях и воскресении. Это не было "еврейским представлением" о том, что провозглашенное царство было великой реальностью. Это была открытая ист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е ли вы пить...? = способны ли вы пить...? чашу. Обозначающий внутренние страдания. Сравните Евангелие от Матфея 26:3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ещение. Обозначающий внешнее страдание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 можем = Мы способны. И они смогли, по милости божьей. Иакова (Деяния 12:2); и Иоанна, если, согласно традиции, он умер в кипящем масл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 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но это их, для кого это уже приготовлено. Сравните Евангелие от Матфея 20: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ьно недоволен = возмущ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относительно. Греческий. пери. Приложение-104 . Не то же самое слово, что в стихах: Марка 10:27 , Марка 10: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 знаешь. Греческий. Приложение </w:t>
      </w:r>
      <w:r>
        <w:rPr>
          <w:rFonts w:cs="Times New Roman" w:ascii="Times New Roman" w:hAnsi="Times New Roman"/>
          <w:sz w:val="20"/>
          <w:szCs w:val="20"/>
        </w:rPr>
        <w:t>Oida</w:t>
      </w:r>
      <w:r>
        <w:rPr>
          <w:rFonts w:cs="Times New Roman" w:ascii="Times New Roman" w:hAnsi="Times New Roman"/>
          <w:sz w:val="20"/>
          <w:szCs w:val="20"/>
          <w:lang w:val="ru-RU"/>
        </w:rPr>
        <w:t>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численный к правлению = считающийся правител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 слово, что в Евангелии от Марка 10: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ля = желания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= станови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нистр. Греческий. диаконос, свободный слуга. Не то же самое слово, что в Евангелии от Марка 10:44. Сравните отметку 9: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главный = перв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 = раб. Не то же самое слово, что в Евангелии от Марка 10:4. Обратите внимание на образную речевую эпитазу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ого, чтобы ему служили = чтобы ему служили. Греческий. диакониз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тдавать . Это четвертое объявление о Его страданиях. Смотрите структуру на стр. 140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 = душа. Смотрите приложение-11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вместо. Греческий. анти. Приложение-104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ерихон. Это второе упоминание в Новом Завете. Сравните первое с Матфея 20:20. Более 100 000 жителей (согласно Епифанию, епископу Кипрскому, 368-403. Сочинения, том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. 70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выходил = когда Он выход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десь были три случая исцеления: (1) когда Он приблизился (Луки 18:35); (2) "когда Он выходил"; и (3) после того, как Он оставил "двух" (не нищих), которые сидели на обочине. Смотрите приложение-15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Греческий. апо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пой. Удивительно не то, что их было четверо, а то, что их было только четверо. Слепота и глазные заболевания очень распространены на Востоке; говорят, что они встречаются у каждого пят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ртиммус . По-арамейски означает "сын Тимна", как уже объяснялось. Смотрите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= был сидящи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Давида. Смотрите Приложение-98 и примечание к Евангелию от Матфея 15:2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лосердие = жал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винили его и т. д. = сделали ему выговор и велели придержать язы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продолжал плак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неподвижно = остановился. приказал ему, и о. Обратите внимание на различия с другими случаями. Смотрите приложение-16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форт = мужеств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брасывание = отбрасывание в сторону. Сравните Послание к Римлянам 11:15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ядание = самое желанное, как в стихах: Марка 10:43 , Марта 10:5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= для. (Дательный падеж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н. Раббонии. Сравните приложение-98 . По-арамейски для моего Господина", как в Евангелии от Иоанна 20:18. Смотрите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ить = верну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ил тебя = спас т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 Смотрите примечания к Евангелию от Марка 1:10 , Евангелию от Марка 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= Он. Согласно всем текстам, причем на сирийском язык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уть. По направлению к Иерусалиму. Сравните отметку 10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И [на следующий день]. Сравните Иоанна 12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близился = приблизился; от Вифании до окрестностей Виффагии и Вифании, которые были совершенно разными, сравните Луки 19:29 и Иоанна 12:12-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.. до. Греческий. эйс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фаг . Арамейский. Приложение-94 . Теперь Кефр и Тор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австречу. </w:t>
      </w:r>
      <w:r>
        <w:rPr>
          <w:rFonts w:cs="Times New Roman" w:ascii="Times New Roman" w:hAnsi="Times New Roman"/>
          <w:sz w:val="20"/>
          <w:szCs w:val="20"/>
        </w:rPr>
        <w:t>G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pr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ылает вперед и т.д. греч. апостелло (при первом входе пореуомай = Идти вперед. Матфея 21:6). Это было на четвертый день перед Пасхой и не соответствует Евангелию от Матфея 21:1-17. Это вторая запись, из Вифании (не из Виффага). Первое (на шестой день перед Пасхой) было неожиданным (Матфея 21:10 , Матфея 21:11). К этому было подготовлено (Иоанна 12:12 , Иоанна 12:13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ки. Не апостол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д против = ниже и напротив ( катенанти ). В предыдущей записи это было </w:t>
      </w:r>
      <w:r>
        <w:rPr>
          <w:rFonts w:cs="Times New Roman" w:ascii="Times New Roman" w:hAnsi="Times New Roman"/>
          <w:sz w:val="20"/>
          <w:szCs w:val="20"/>
        </w:rPr>
        <w:t>apenant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рямо напротив (Матфея 21:2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только = немедленно. Смотрите примечания к Евангелию от Марка 1:10 , Евангелию от Марка 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ребенок привязан. В предыдущей записи "привязанная ослица и осленок с нею" (Матфея 21: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обузданный жеребенок покоряется Господу . Не таков Его народ, к которому Он шел (Иоанна 1:11)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сле чего. = по факту (греч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) котор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человек = никто (греч. удейс. Смотрите приложение-105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мужчин. = мужчина. Греческий. антопос 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еди его = возглавь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какой-нибудь мужчина = если кто-нибудь один. Вероятность непредвиденных обстоятельств. Смотрите приложение-118 . То же слово, что и в стихах: Марка 11:31 , Марка 11:32 ; не то же самое, что в стихах: Марка 11:13 , Марка 11:25 , Марка 11:2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зу же. Смотрите примечание к Евангелию от Марка 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 Согласно всем текста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плюсы. Приложение-104 . Не то же самое слово, что в стихах: Марка 11:28 , Марка 11:29 , Марка 11: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кл. или после. Греческий. эп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сто, где сходились два пути = в том квартале [где сказал Господь]. Греческий. амфодос. Обычное слово в папирусах для обозначения "квартала" или части (латинское </w:t>
      </w:r>
      <w:r>
        <w:rPr>
          <w:rFonts w:cs="Times New Roman" w:ascii="Times New Roman" w:hAnsi="Times New Roman"/>
          <w:sz w:val="20"/>
          <w:szCs w:val="20"/>
        </w:rPr>
        <w:t>vicu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города. Встречается только здесь, в Нью-Йорке, но </w:t>
      </w:r>
      <w:r>
        <w:rPr>
          <w:rFonts w:cs="Times New Roman" w:ascii="Times New Roman" w:hAnsi="Times New Roman"/>
          <w:sz w:val="20"/>
          <w:szCs w:val="20"/>
        </w:rPr>
        <w:t>Codex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Кембридж), </w:t>
      </w:r>
      <w:r>
        <w:rPr>
          <w:rFonts w:cs="Times New Roman" w:ascii="Times New Roman" w:hAnsi="Times New Roman"/>
          <w:sz w:val="20"/>
          <w:szCs w:val="20"/>
        </w:rPr>
        <w:t>cent</w:t>
      </w:r>
      <w:r>
        <w:rPr>
          <w:rFonts w:cs="Times New Roman" w:ascii="Times New Roman" w:hAnsi="Times New Roman"/>
          <w:sz w:val="20"/>
          <w:szCs w:val="20"/>
          <w:lang w:val="ru-RU"/>
        </w:rPr>
        <w:t>. б или 6, добавляет (в Деяниях 19:28 ) после "гнева": "бегущий в ту четверть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ты делаешь? = Что ты делаешь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вел = прив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ому. плюсы. Приложение-104 . Не то же самое слово, что в стихах: Марка 11:1 , Марка 11:13 , Марка 11:1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= вкл. Греческий. эйс . Приложение-104 . У Матфея и Луки есть "внутри". Греческий. приложение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cu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езали. ответвляется. Издание авторизованной версии 1611 года гласит "филиалы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тви. У Матфея, Марка и Иоанна у каждого свое слово. Каждый из них является Божественным дополнением к двум другим. Все трое были вырезаны и отлиты. Матфей, множественное число от кладос = ветви; Марк, множественное число от стойбас = подстилка, сделанная из листьев с полей (встречается только здесь); Иоанна 12:13, имеет множественное число от байон = пальмовые ветв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кл. = вне. Греческий эк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кл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анна и т.д. Цитируется из Псалмов 118:25 , Псалмов 118:26 . Смотрите примечание к Евангелию от Матфея 21: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Ь.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 . Греческий. иерон: то есть храмовые дворы. Не наос . Смотрите примечание к Евангелию от Матфея 23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огляделся вокруг на . Следовательно, это не та же запись, что в Евангелии от Матфея 21:12-16. Сравните стихи: Марка 11:15 , Марка 11:1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 наступил вечер = час уже был поздн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компании 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= подальше от. Греческий апо. Приложение-101 . Не то же самое слово, что в стихах: Марка 11:20 , Марка 11:30 , Марка 11:31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ние. Греческий эйдон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говое дерево . Символ Израиля как национальной привилег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я листья . Сравните Марка 13:28 . Лето было еще не близко. Символичный для Израиля в то врем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уш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, возможно, это все-таки произойдет. Приложение-118 . Как в Евангелии от Марка 11:26. Не то же самое, что в стихах: Марка 11:3 , Марка 11:31 , Марка 11:32 . У него были основания ожидать плодов, так как инжир появляется раньше или вместе с листья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пришел = прид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= до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и т. д. = это был не сезон и т. д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 Греческий оу. Приложение-105 . То же слово, что и в стихах: Марка 11:11 , Марка 11:1 , Марка 11:6 , Марка 11:17 , Марка 11:26 , Марка 11:31 , Марка 11:33 , не то же самое , что в Марка 11: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 сказал . Еврейская идиома. См. примечание к Второзаконию 1:4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мужчина = никт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. греков. приложение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сегда. Греческий. эйс тон айона. Смотрите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ученики услышали. Божественное дополнение, вот. Они также слышали учение Господа относительно символа. См. Марка 11:20-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инался 15 - й стих. Смотрите примечание к Евангелию от Марка 1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изгнать. Это было еще большее очищение, чем в Евангелии от Матфея 21: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не стал бы страдать и т. д. Этого не было сделано при прежнем очищении в Евангелии от Матфея 21:12-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дно. Греческий скеуос. Смотрите примечание к Евангелию от Марка 3:27. Использование сосудов в целом для несвященных целей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рез. Греческий. приложение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104 .Марка 11:1 . </w:t>
      </w:r>
      <w:r>
        <w:rPr>
          <w:rFonts w:cs="Times New Roman" w:ascii="Times New Roman" w:hAnsi="Times New Roman"/>
          <w:sz w:val="20"/>
          <w:szCs w:val="20"/>
        </w:rPr>
        <w:t>Как будто через улицу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зве это не написано . ? = Разве это не написано так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Составная цитата взята из книги Исайи 56:7 и Иеремии 7:11, см. Приложение-10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ции = нации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ва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ры = грабители или разбойники. Греческий. лестес . Сравните Матфея 21:13 ; Матфея 26:55, Иоанна 10:1 , Иоанна 10:8. Не клептес = во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 = начал иск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ом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= направлялся (то есть туда, куда Он обычно направлялся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без. Несомненно, к Бетани, как и прежде. Сравните Отметку 11:20 и посмотрите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утром, и т.д. Стихи 20-26 являются здесь Божественным дополнением к деталя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= из. Греческий эк. Приложение-104 . Не то же самое слово, что в Евангелии от Марка 1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 = раввин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ть = видеть. Фигура речи Астеризмос. Приложение-6 и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ядший. Символ национального существования и привилегий Израи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йте веру в Бога. Он и только Он может вернуть его к жизни - да, "жизнь из мертвых". Смотрите Послание к Римлянам 11:1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. Смотрите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гора. Ссылаясь и, вероятно, указывая на Оливет. Сравните Евангелие от Матфея 17:20 ; Евангелие от Матфея 21:21; и смотрите примечание к Евангелию от Луки 17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 я. Приложение-105 . Не то же самое слово, что в стихах: Марка 11:13 , Марка 11:16 , Марка 11:17 , Марка 11:26 , Марка 11:31 , Марка 11: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мнение. Греческий. диакрино . 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должен иметь и т. д. = ему должно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= На счет ( Приложение-104 .Марка 11:2; Марка 11:2 ) это. молиться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получите их. [Они] будут для ва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ката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ец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= небеса. Множественное число , как в Евангелии от Марка 11:26 , но единственное в Евангелии от Марка 11:30 . Смотрите примечания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грешения = отступление в сторону. Греческая параптома. Приложение-128 .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о если и т.д. Стих 26 опущен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; но не сирийц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дьба 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коло. Греческий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То же слово, что и в стихах: Марка 11:29 , Марка 11:33 . Не то же самое, что в Евангелии от Марка 11:4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= какой вид (или сорт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ласть. Греческая экзусия .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это конкретн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то, что Ты должен 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Я также спрошу и т. д. Обратите внимание на использование фигуры речи </w:t>
      </w:r>
      <w:r>
        <w:rPr>
          <w:rFonts w:cs="Times New Roman" w:ascii="Times New Roman" w:hAnsi="Times New Roman"/>
          <w:sz w:val="20"/>
          <w:szCs w:val="20"/>
        </w:rPr>
        <w:t>Anteisagog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6 ), отвечая на один вопрос, задавая друг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о. Единственное число. Смотрите примечание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плюсы. Приложение-104 . Не то же самое слово, что в Евангелии от Марка 11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тихе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тся: О людях. Поставьте логическое многоточие, таким образом: "От людей [это будет неразумно]; ибо они боялись людей"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ы не можем сказать = Мы не делаем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) знать (греч. оида . Приложение-132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лся 1-й куплет. Смотрите примечание к Евангелию от Марка 1: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приложение-104 . как в Евангелии от Марка 12:3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 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тановить живую изгородь = установить забор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инный пирог . Встречается только здесь, в Нью-Йорке = винный чан. "Жир" происходит от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foe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осуд (сравните голландское </w:t>
      </w:r>
      <w:r>
        <w:rPr>
          <w:rFonts w:cs="Times New Roman" w:ascii="Times New Roman" w:hAnsi="Times New Roman"/>
          <w:sz w:val="20"/>
          <w:szCs w:val="20"/>
        </w:rPr>
        <w:t>vatt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ловить). Северная Англия. для НД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шня = сторожевой дом. Смотрите примечание к Евангелию от Матфея 21: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пустите это наружу и т. д. Смотрите примечание к Евангелию от Матфея 21: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уабандмены = виноградар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ся в далекую страну = уехал за границу. Смотрите примечание к Евангелию от Матфея 21: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езон. На четвертый год после посадки; до тех пор никакой прибыли. См. Левит 19:23 , Левит 19: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 = раб-слуг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еский. параграф. Приложение-104 . Не то же самое слово, что в стихах: Марка 12:25 , Марка 12: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Греч. апо. Приложение-104 . То же слово, что и в Евангелии от Марка 12:38 ; не то же самое, что в Евангелии от Марка 12:44. Это показывает, что часть или вся арендная плата должна была быть выплачена натурой. Смотрите примечание к "выпусти это", Матфея 21:3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ймал = взя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люсы. Приложение-104 . Как в стихах: Марка 12:6 , Марка 12:13 , Марка 12:1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угой. Греческий. приложение </w:t>
      </w:r>
      <w:r>
        <w:rPr>
          <w:rFonts w:cs="Times New Roman" w:ascii="Times New Roman" w:hAnsi="Times New Roman"/>
          <w:sz w:val="20"/>
          <w:szCs w:val="20"/>
        </w:rPr>
        <w:t>allos</w:t>
      </w:r>
      <w:r>
        <w:rPr>
          <w:rFonts w:cs="Times New Roman" w:ascii="Times New Roman" w:hAnsi="Times New Roman"/>
          <w:sz w:val="20"/>
          <w:szCs w:val="20"/>
          <w:lang w:val="ru-RU"/>
        </w:rPr>
        <w:t>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него и т. д. = его они побили камнями. Это слово "обкуренный" опущено во всех текста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слал его прочь с позором. Л Т Тр. Надпись на сирийском языке гласила "оскорбил его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многие другие. Все они были "Его слугами-пророками" вплоть до Иоанна Крестителя. Поставьте многоточие из Марка 12:4 таким образом: "Многих других [Он послал, которых они постыдно использовали], избив некоторых и убив некоторых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иение. = бичева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, стих 6. Опущено [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Что-то с сирийск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его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о любимый = возлюбленный. 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дний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тение = иметь уважение 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стихе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казано... Это = сказано, что (греч. хоти) это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 = кому. Гу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л его . Как Господь уже открыл ученикам (Марка 10:32-34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наруж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буд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ь. Подразумевающий и ведущий к интерпретации. Приложение-9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другим . Новый Израиль, как предсказано в книге Пророка Исайи 66:7-1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угие. Греческий. Множественное число от ' </w:t>
      </w:r>
      <w:r>
        <w:rPr>
          <w:rFonts w:cs="Times New Roman" w:ascii="Times New Roman" w:hAnsi="Times New Roman"/>
          <w:sz w:val="20"/>
          <w:szCs w:val="20"/>
        </w:rPr>
        <w:t>all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е вы не читали? ? Смотрите, приложение-14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= даже не. Греческий. уде. Соединение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Смотрите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ень и т.д. Цитируется из Псалмов 118:22. Сравните Деяния 4:10-12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это е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было и т. д. = это было от Иеговы (греч. параграф. Приложение-104 .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НИ = Иеговы.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англ.. Приложение-104 . То же слово, что и в тиро. 23, -25, 26-, 35, 38, 39. Не то же самое, что в стихах: Марка 12:12 , Марка 12:14 ; 12 марта:-2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потому ч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 = пришел к знанию или воспринял. Греческий гиноско. Смотрите приложение-152 . Не то же самое слово, что в стихах: Марка 12:14 , Марка 12:15 , Марка 12: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е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и 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ймать = то, что они могли бы пойм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ловить. Греческий. соглашаться = брать на охоту: следовательно, заманивать в ловушку. В Евангелии от Матфея 22:15 это </w:t>
      </w:r>
      <w:r>
        <w:rPr>
          <w:rFonts w:cs="Times New Roman" w:ascii="Times New Roman" w:hAnsi="Times New Roman"/>
          <w:sz w:val="20"/>
          <w:szCs w:val="20"/>
        </w:rPr>
        <w:t>pagideu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заманить в ловушку ("запутать"). Оба являются Божественными дополнительными переводами одного и того же арамейского слова: Мф. дающий результат охоты. Ни одно из этих двух слов больше нигде не встречает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дискурс. Греческий логотип. Смотрите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. Учитель. Как в Евангелии от Марка 12:19 , Марка 12:32 . Приложение-98 . Марка 12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 знаем. Греческая оида. Смотрите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около или по поводу. Греческий. пер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 один мужчина = никто. Греческий </w:t>
      </w:r>
      <w:r>
        <w:rPr>
          <w:rFonts w:cs="Times New Roman" w:ascii="Times New Roman" w:hAnsi="Times New Roman"/>
          <w:sz w:val="20"/>
          <w:szCs w:val="20"/>
        </w:rPr>
        <w:t>oud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соединение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потому ч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обращать внимания = смотреть ( приложение-133 .) не (греч. оу. Приложение-105 ) на (греч. эйс. Приложение-104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Греческий. Тео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с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нь уважения. Встречается только здесь и в Евангелии от Матфея 17:25 с Матфея 22:17 , Матфея 22:19. Смотрите заметки та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мне. Приложение-105 . Не то же самое слово, что в стихах: Марка 12:10 , Марка 12: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ы ли мы дать и т. д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 я. Приложение-105 . То же слово, что и в Евангелии от Марка 12:24. Не то же самое, что в стихах: Марка 12:10 , Марка 12:14 , Марка 12:34; Марка 12:34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нни = денарион . Смотрите примечание к Евангелию от Матфея 22:19 . Приложение-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ображение и т.д. Смотрите примечание к Евангелию от Матфея 22: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чающий сказал. Еврейская идиома. См. примечание к Второзаконию 1:4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дивлялись = задавались вопросом. Текст, который читается как "удивленный сверх всякой меры" (</w:t>
      </w:r>
      <w:r>
        <w:rPr>
          <w:rFonts w:cs="Times New Roman" w:ascii="Times New Roman" w:hAnsi="Times New Roman"/>
          <w:sz w:val="20"/>
          <w:szCs w:val="20"/>
        </w:rPr>
        <w:t>exehaumasa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вместо </w:t>
      </w:r>
      <w:r>
        <w:rPr>
          <w:rFonts w:cs="Times New Roman" w:ascii="Times New Roman" w:hAnsi="Times New Roman"/>
          <w:sz w:val="20"/>
          <w:szCs w:val="20"/>
        </w:rPr>
        <w:t>ethaumasan</w:t>
      </w:r>
      <w:r>
        <w:rPr>
          <w:rFonts w:cs="Times New Roman" w:ascii="Times New Roman" w:hAnsi="Times New Roman"/>
          <w:sz w:val="20"/>
          <w:szCs w:val="20"/>
          <w:lang w:val="ru-RU"/>
        </w:rPr>
        <w:t>, с авторизованной версией на английском и сирийском языках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ддукеи. (Статьи нет.) Смотрите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= они, кто. Греческий. хойтины, отмечая их как класс, характеризующийся этим отрица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. мне. Приложение-105 . Как в Евангелии от Марка 12:19 ; не то же самое, что в стихах: Марка 12:20 , Марка 12:22 , т.е. они отрицали это субъектив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шенный = подвергнутый сомнени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 Смотрите примечание к Евангелию от Марка 1:44 и Евангелию от Матфея 8: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,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Второзаконие 25:5 , Второзаконие 25:6 . Предполагая простую гипотезу. Смотрите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 оу. Приложение-105 . Некоторые, как в Евангелии от Марка 12:22 ; не такие, как в стихах: Марка 12:18 , Марка 12: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 то, ни другое. Соединение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а тоже умерла = женщина тоже умерл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л = gat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делайте этого. ? Фигура речи Эротезис ( приложение-6 ), для акцен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= за счет (диа. Приложение-104 .Марка 12:2; Марка 12:2 ) это; ссылаясь на причины, которые будут изложены в следующих двух пункта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ть. Греческий. оида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. Греческий. меде. Составная часть меня 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щность = (присущая) мощность,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 = из числа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е . Никакого искусства. Смотрите 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как трогательный = Но волнующий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е = мертвые тела, или трупы. С искусством. Смотрите приложение-139 . Не то же самое, что в Евангелии от Марка 12:2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кустах = в (греч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) место, касающееся куста: то есть отрывок о нем в Исходе 3:6 . Сравните Послание к Римлянам 11:2 "в Илии"; см. Примечание та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Цитируется из Исхода 3:2-6 , и. Обратите внимание на фигуру речи Полисинде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е = мертвые люди. Не то же самое, что в Евангелии от Марка 12:26. Никакого искусства. Смотрите 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ые: то есть те, кто снова живет в воскресении. Смотрите примечание к Евангелию от Матфея 9:18. Поэтому они должны подняться. Это единственный логический вывод из аргументации Господа. Вся тема - воскреш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, обратите внимание на ударение на этом местоимении. Этот пункт здесь является Божественным дополне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взошел; или пришел к [Нему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ющий. Греческий. оида 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о = превосходно, тонк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шенный = подвергнутый сомнени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= какой природ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вая и т. д. = первая из всех заповед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шай, о Израиль, и т.д. Цитируется из Второзакония 6:4 , Второзаконие 6: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.. ГОСПОДЬ = Иегова... Иегова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. См. примечание к Второзаконию 6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вь. Смотрите приложение-13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из, или от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твое = твое цел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м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ша. Греческий. псуче . Приложение-11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[есть] первая заповедь. Обратите внимание (по-гречески) на фигуру речи </w:t>
      </w:r>
      <w:r>
        <w:rPr>
          <w:rFonts w:cs="Times New Roman" w:ascii="Times New Roman" w:hAnsi="Times New Roman"/>
          <w:sz w:val="20"/>
          <w:szCs w:val="20"/>
        </w:rPr>
        <w:t>Homoeoteleu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6), для выделения: </w:t>
      </w:r>
      <w:r>
        <w:rPr>
          <w:rFonts w:cs="Times New Roman" w:ascii="Times New Roman" w:hAnsi="Times New Roman"/>
          <w:sz w:val="20"/>
          <w:szCs w:val="20"/>
        </w:rPr>
        <w:t>haut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prot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entol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должен и т. д. Цитируется из книги Левит 19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сед = тот, кто рядом. Сравните Евангелие от Матфея 5:43.Луки 10:27 , Луки 10:29 , Луки 10:36 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е (греч. оу. Приложение-105 .) еще одна заповедь, более велика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ка 12:32-34 являются здесь Божественным дополне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о = "Правильно", или, как мы говорим, "Хорошо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а = согласно (греч. эпи . Приложение-104 .) истина: то есть правдиво. Приложение-17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один Бог. Все тексты гласят: "что Он Един" (опуская слово "Бог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Он = помимо Н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имание = разум. Греческий. сунезис = соединение воедино. Не то же самое слово, что в Евангелии от Марка 12:30, которое означает дианойя = разум, способность мысл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робнее и т.д. Сравните 1 Царств 15:2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торожно = рассудительно. Греческий нунехос. Встречается только здесь, в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дали от. Греческий. приложение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Он учил в храме . Смотрите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 = Мессия. (Со ст.) См. от Матфея 1:1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Давида . Смотрите приложение-8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 Дэвид. Это слова Господа. Он не "принял нынешнюю точку зрения", но Он говорил от Самого Отца. См. Второзаконие 18:18. Иоанна 7:16 ; Иоанна 8:28 ; Иоанна 8:46 , Иоанна 8:47 ; Иоанна 12:49 ; Иоанна 14:10 , Иоанна 14:24 ; Иоанна 17:8 . Это устанавливает авторство Псалмов 110: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. Цитируется из Псалмов 110:1. На полпути между Авраамом и Мессией этот псалом был дан Давид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господин. Приложение-98 . Т. е. то же самое, что иврит. Адонай. Смотрите приложение-4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= в. Греческое приложение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я не сделаю. Смотрите примечание к Евангелию от Матфея 22:44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mak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лжно быть установл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 Приложение-98 . Б.б.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тые люди = большая толпа. Указывающий на числовое, а не социальное различ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ерегайтесь = будьте внимательны. 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дали от (греч. апо . Приложение-104 .): т.е. будьте внимательны [и держитесь] подальше от. Не какое-то слово, как в Евангелии от Марка 12:4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вь = желание, или воля к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 = прогулива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инная одежда = мантии. Греческий. стол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лавные места . Смотрите примечание к Евангелию от Матфея 23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е верхние комнаты = первые диваны или мест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, что в. Марка 12: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жирать = поглощать. Будучи заняты составлением завещаний и передачей имущества, они злоупотребляли своим служебным положен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шее проклятие = более суровый су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рка 12:41-44 параллельны Евангелию от Луки 21:1-4. Смотрите заметки та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значейство. Расположен в женском дворе, занимает около 200 квадратных футов и окружен колоннадой. Внутри, у стены, стояли тринадцать сосудов, называемых "трубами" (из-за их формы), девять из которых предназначались для юридических сборов, а четыре - для добровольных взносов. Все они помечены для своих особых объекто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л = вдумчиво наблюдал. Греческий. теоретико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сок = разыгрыва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ньги = медные деньги; назывались прута, две из которых составляли фартинг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шенный в = бросали [в] (как Он смотрел)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го = много [монет]. Ссылаясь на число, а не на знач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ая бедная вдова = одна бедная вдо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сил = бросил, как указано выше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лещей. </w:t>
      </w:r>
      <w:r>
        <w:rPr>
          <w:rFonts w:cs="Times New Roman" w:ascii="Times New Roman" w:hAnsi="Times New Roman"/>
          <w:sz w:val="20"/>
          <w:szCs w:val="20"/>
        </w:rPr>
        <w:t>P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от лептон = маленькая тонкая еврейская медная монета (от лептос = очищенная или урезанная). </w:t>
      </w:r>
      <w:r>
        <w:rPr>
          <w:rFonts w:cs="Times New Roman" w:ascii="Times New Roman" w:hAnsi="Times New Roman"/>
          <w:sz w:val="20"/>
          <w:szCs w:val="20"/>
        </w:rPr>
        <w:t>Oc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олько здесь и от Луки 12:59 ; от Луки 21:2. Смотрите приложение-5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фартинг. Греческий. кодрантес. [Римский] квадранс; то есть четвертый, являющийся четвертой частью римского "</w:t>
      </w: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z w:val="20"/>
          <w:szCs w:val="20"/>
          <w:lang w:val="ru-RU"/>
        </w:rPr>
        <w:t>". Следовательно, четыре штуки = наш фартинг. Встречается только здесь и в Евангелии от Матфея 5:26. Смотрите приложение-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. Смотрите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бедная вдова = эта вдова; и она бедна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еский эк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ужда = нуж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= цел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столько же, скольк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жить = жизнь. Выражается фигуральной метонимией речи (эффекта), Приложение-6, для обозначения средств, с помощью которых поддерживалась ее жизнь: т.е. ее средства к существованию. </w:t>
      </w:r>
      <w:r>
        <w:rPr>
          <w:rFonts w:cs="Times New Roman" w:ascii="Times New Roman" w:hAnsi="Times New Roman"/>
          <w:sz w:val="20"/>
          <w:szCs w:val="20"/>
        </w:rPr>
        <w:t>Греческий. биос. Смотрите приложение-170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" w:eastAsia="zh-CN"/>
        </w:rPr>
      </w:pPr>
      <w:r>
        <w:rPr>
          <w:rFonts w:cs="Times New Roman"/>
          <w:sz w:val="22"/>
          <w:szCs w:val="22"/>
          <w:lang w:val="en" w:eastAsia="zh-CN"/>
        </w:rPr>
      </w:r>
    </w:p>
    <w:sectPr>
      <w:headerReference w:type="even" r:id="rId45"/>
      <w:headerReference w:type="default" r:id="rId46"/>
      <w:headerReference w:type="first" r:id="rId47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Марка часть 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Марка часть 3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Марка часть 3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Марка часть 3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weblibs/study-papers/p117.html" TargetMode="External"/><Relationship Id="rId6" Type="http://schemas.openxmlformats.org/officeDocument/2006/relationships/hyperlink" Target="http://www.ccg.org/english/s/F040iv.html" TargetMode="External"/><Relationship Id="rId7" Type="http://schemas.openxmlformats.org/officeDocument/2006/relationships/hyperlink" Target="http://english.ccg.org/weblibs/study-papers/P096E.html" TargetMode="External"/><Relationship Id="rId8" Type="http://schemas.openxmlformats.org/officeDocument/2006/relationships/hyperlink" Target="http://www.ccg.org/english/s/F044ii.html" TargetMode="External"/><Relationship Id="rId9" Type="http://schemas.openxmlformats.org/officeDocument/2006/relationships/hyperlink" Target="http://www.ccg.org/english/s/F046ii.html" TargetMode="External"/><Relationship Id="rId10" Type="http://schemas.openxmlformats.org/officeDocument/2006/relationships/hyperlink" Target="http://www.ccg.org/english/s/F066iii.html" TargetMode="External"/><Relationship Id="rId11" Type="http://schemas.openxmlformats.org/officeDocument/2006/relationships/hyperlink" Target="http://www.ccg.org/english/s/p141d.html" TargetMode="External"/><Relationship Id="rId12" Type="http://schemas.openxmlformats.org/officeDocument/2006/relationships/hyperlink" Target="http://www.ccg.org/english/s/p141e.html" TargetMode="External"/><Relationship Id="rId13" Type="http://schemas.openxmlformats.org/officeDocument/2006/relationships/hyperlink" Target="http://www.ccg.org/english/s/p141e_2.html" TargetMode="External"/><Relationship Id="rId14" Type="http://schemas.openxmlformats.org/officeDocument/2006/relationships/hyperlink" Target="http://www.ccg.org/english/s/p141f.html" TargetMode="External"/><Relationship Id="rId15" Type="http://schemas.openxmlformats.org/officeDocument/2006/relationships/hyperlink" Target="http://www.ccg.org/english/s/F044ii.html" TargetMode="External"/><Relationship Id="rId16" Type="http://schemas.openxmlformats.org/officeDocument/2006/relationships/hyperlink" Target="http://www.ccg.org/english/s/F066v.html" TargetMode="External"/><Relationship Id="rId17" Type="http://schemas.openxmlformats.org/officeDocument/2006/relationships/hyperlink" Target="http://www.ccg.org/english/s/F066v.html" TargetMode="External"/><Relationship Id="rId18" Type="http://schemas.openxmlformats.org/officeDocument/2006/relationships/hyperlink" Target="http://english.ccg.org/weblibs/study-papers/P289.html" TargetMode="External"/><Relationship Id="rId19" Type="http://schemas.openxmlformats.org/officeDocument/2006/relationships/hyperlink" Target="http://www.ccg.org/english/s/p001.html" TargetMode="External"/><Relationship Id="rId20" Type="http://schemas.openxmlformats.org/officeDocument/2006/relationships/hyperlink" Target="http://www.ccg.org/english/s/p001a.html" TargetMode="External"/><Relationship Id="rId21" Type="http://schemas.openxmlformats.org/officeDocument/2006/relationships/hyperlink" Target="http://www.ccg.org/english/s/F040v.html" TargetMode="External"/><Relationship Id="rId22" Type="http://schemas.openxmlformats.org/officeDocument/2006/relationships/hyperlink" Target="http://www.ccg.org/english/s/p077.html" TargetMode="External"/><Relationship Id="rId23" Type="http://schemas.openxmlformats.org/officeDocument/2006/relationships/hyperlink" Target="http://www.ccg.org/english/s/p241.html" TargetMode="External"/><Relationship Id="rId24" Type="http://schemas.openxmlformats.org/officeDocument/2006/relationships/hyperlink" Target="http://www.ccg.org/english/s/p291.html" TargetMode="External"/><Relationship Id="rId25" Type="http://schemas.openxmlformats.org/officeDocument/2006/relationships/hyperlink" Target="http://www.ccg.org/weblibs/study-papers/f040v.html" TargetMode="External"/><Relationship Id="rId26" Type="http://schemas.openxmlformats.org/officeDocument/2006/relationships/hyperlink" Target="http://www.ccg.org/weblibs/study-papers/p241B.html" TargetMode="External"/><Relationship Id="rId27" Type="http://schemas.openxmlformats.org/officeDocument/2006/relationships/hyperlink" Target="http://english.ccg.org/weblibs/study-papers/P090.html" TargetMode="External"/><Relationship Id="rId28" Type="http://schemas.openxmlformats.org/officeDocument/2006/relationships/hyperlink" Target="http://www.ccg.org/english/s/F040v.html" TargetMode="External"/><Relationship Id="rId29" Type="http://schemas.openxmlformats.org/officeDocument/2006/relationships/hyperlink" Target="http://www.ccg.org/english/s/F040v.html" TargetMode="External"/><Relationship Id="rId30" Type="http://schemas.openxmlformats.org/officeDocument/2006/relationships/hyperlink" Target="http://www.ccg.org/english/s/p002b.html" TargetMode="External"/><Relationship Id="rId31" Type="http://schemas.openxmlformats.org/officeDocument/2006/relationships/hyperlink" Target="http://www.ccg.org/english/s/p252.html" TargetMode="External"/><Relationship Id="rId32" Type="http://schemas.openxmlformats.org/officeDocument/2006/relationships/hyperlink" Target="http://www.ccg.org/english/s/p257.html" TargetMode="External"/><Relationship Id="rId33" Type="http://schemas.openxmlformats.org/officeDocument/2006/relationships/hyperlink" Target="http://www.ccg.org/english/s/F040v.html" TargetMode="External"/><Relationship Id="rId34" Type="http://schemas.openxmlformats.org/officeDocument/2006/relationships/hyperlink" Target="http://www.ccg.org/english/s/p177.html" TargetMode="External"/><Relationship Id="rId35" Type="http://schemas.openxmlformats.org/officeDocument/2006/relationships/hyperlink" Target="http://www.ccg.org/english/s/F058.html" TargetMode="External"/><Relationship Id="rId36" Type="http://schemas.openxmlformats.org/officeDocument/2006/relationships/hyperlink" Target="http://www.ccg.org/english/s/p178.html" TargetMode="External"/><Relationship Id="rId37" Type="http://schemas.openxmlformats.org/officeDocument/2006/relationships/hyperlink" Target="http://www.ccg.org/english/s/p164.html" TargetMode="External"/><Relationship Id="rId38" Type="http://schemas.openxmlformats.org/officeDocument/2006/relationships/hyperlink" Target="http://www.ccg.org/english/s/p164b.html" TargetMode="External"/><Relationship Id="rId39" Type="http://schemas.openxmlformats.org/officeDocument/2006/relationships/hyperlink" Target="http://www.ccg.org/english/s/p164c.html" TargetMode="External"/><Relationship Id="rId40" Type="http://schemas.openxmlformats.org/officeDocument/2006/relationships/hyperlink" Target="http://www.ccg.org/english/s/p164d.html" TargetMode="External"/><Relationship Id="rId41" Type="http://schemas.openxmlformats.org/officeDocument/2006/relationships/hyperlink" Target="http://www.ccg.org/english/s/p164e.html" TargetMode="External"/><Relationship Id="rId42" Type="http://schemas.openxmlformats.org/officeDocument/2006/relationships/hyperlink" Target="http://www.ccg.org/english/s/p164f.html" TargetMode="External"/><Relationship Id="rId43" Type="http://schemas.openxmlformats.org/officeDocument/2006/relationships/hyperlink" Target="http://www.ccg.org/english/s/164G.html" TargetMode="External"/><Relationship Id="rId44" Type="http://schemas.openxmlformats.org/officeDocument/2006/relationships/hyperlink" Target="http://ccg.org/weblibs/study-papers/p096d.html" TargetMode="External"/><Relationship Id="rId45" Type="http://schemas.openxmlformats.org/officeDocument/2006/relationships/header" Target="header4.xml"/><Relationship Id="rId46" Type="http://schemas.openxmlformats.org/officeDocument/2006/relationships/header" Target="header5.xml"/><Relationship Id="rId47" Type="http://schemas.openxmlformats.org/officeDocument/2006/relationships/header" Target="head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22:41:00Z</dcterms:created>
  <dc:creator>Wade Cox</dc:creator>
  <dc:description/>
  <dc:language>en-US</dc:language>
  <cp:lastModifiedBy>Denise</cp:lastModifiedBy>
  <cp:lastPrinted>2022-06-01T10:02:00Z</cp:lastPrinted>
  <dcterms:modified xsi:type="dcterms:W3CDTF">2023-06-19T22:41:00Z</dcterms:modified>
  <cp:revision>2</cp:revision>
  <dc:subject/>
  <dc:title>Комментарий к Евангелию от Марка часть 3 [F041iii]</dc:title>
</cp:coreProperties>
</file>