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lang w:val="ru-RU"/>
        </w:rPr>
        <w:t>Христианские церкви Бога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[ДБ6]</w:t>
      </w:r>
    </w:p>
    <w:p>
      <w:pPr>
        <w:pStyle w:val="Normal"/>
        <w:jc w:val="right"/>
        <w:rPr>
          <w:rFonts w:ascii="Arial" w:hAnsi="Arial" w:eastAsia="Arial" w:cs="Arial"/>
          <w:sz w:val="12"/>
          <w:lang w:val="ru-RU"/>
        </w:rPr>
      </w:pPr>
      <w:r>
        <w:rPr>
          <w:rFonts w:eastAsia="Arial" w:cs="Arial" w:ascii="Arial" w:hAnsi="Arial"/>
          <w:sz w:val="12"/>
          <w:lang w:val="ru-RU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ru-RU"/>
        </w:rPr>
      </w:pPr>
      <w:r>
        <w:rPr>
          <w:rFonts w:cs="Arial" w:ascii="Arial" w:hAnsi="Arial"/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  <w:t>Адам и Ева в Эдемском саду</w:t>
      </w:r>
    </w:p>
    <w:p>
      <w:pPr>
        <w:pStyle w:val="Normal"/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  <w:t>[ДБ6]</w:t>
      </w:r>
    </w:p>
    <w:p>
      <w:pPr>
        <w:pStyle w:val="Normal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jc w:val="center"/>
        <w:rPr/>
      </w:pPr>
      <w:r>
        <w:rPr>
          <w:sz w:val="18"/>
          <w:lang w:val="ru-RU"/>
        </w:rPr>
        <w:t>(</w:t>
      </w:r>
      <w:r>
        <w:rPr>
          <w:rFonts w:cs="Arial" w:ascii="Arial" w:hAnsi="Arial"/>
          <w:sz w:val="18"/>
          <w:lang w:val="ru-RU"/>
        </w:rPr>
        <w:t>Издание</w:t>
      </w:r>
      <w:r>
        <w:rPr>
          <w:sz w:val="18"/>
          <w:lang w:val="ru-RU"/>
        </w:rPr>
        <w:t xml:space="preserve"> 1.0 20030805-20030805)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так, Бог по образу своему создал людей – мужчину и женщину. Эта статья основывается на второй главе книге Бэзила Волвертона «Библейские истории» том 1, которая была опубликована издательством Амбассадор Колледж Пресс, а также книге «Доктрина первородного греха» часть 1, которая носит название «Эдемский сад», опубликованная Христианскими церквями Бога.</w:t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317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en-US"/>
        </w:rPr>
        <w:t>(</w:t>
      </w:r>
      <w:r>
        <w:rPr>
          <w:b/>
        </w:rPr>
        <w:t>Все</w:t>
      </w:r>
      <w:r>
        <w:rPr>
          <w:b/>
          <w:lang w:val="en-US"/>
        </w:rPr>
        <w:t xml:space="preserve"> </w:t>
      </w:r>
      <w:r>
        <w:rPr>
          <w:b/>
        </w:rPr>
        <w:t>права</w:t>
      </w:r>
      <w:r>
        <w:rPr>
          <w:b/>
          <w:lang w:val="en-US"/>
        </w:rPr>
        <w:t xml:space="preserve"> </w:t>
      </w:r>
      <w:r>
        <w:rPr>
          <w:b/>
        </w:rPr>
        <w:t>защищены</w:t>
      </w:r>
      <w:r>
        <w:rPr>
          <w:b/>
          <w:lang w:val="en-US"/>
        </w:rPr>
        <w:t xml:space="preserve"> </w:t>
      </w:r>
      <w:r>
        <w:rPr>
          <w:rFonts w:cs="Symbol" w:ascii="Symbol" w:hAnsi="Symbol"/>
          <w:b/>
        </w:rPr>
        <w:t></w:t>
      </w:r>
      <w:r>
        <w:rPr>
          <w:b/>
          <w:lang w:val="en-US"/>
        </w:rPr>
        <w:t xml:space="preserve"> 2003 Christian Churches of God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>(</w:t>
      </w:r>
      <w:r>
        <w:rPr>
          <w:b/>
          <w:lang w:val="en-US"/>
        </w:rPr>
        <w:t>Tr</w:t>
      </w:r>
      <w:r>
        <w:rPr>
          <w:b/>
          <w:lang w:val="ru-RU"/>
        </w:rPr>
        <w:t>. 200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  <w:t>Эта работа без изменений и пропусков может свободно копироваться и распространяться. Указание имени и адреса издателя, а также сохранения знака авторских прав обязательно. Распространяемые копии бесплатны. Краткие цитаты могут включаться в критические статьи или рецензии без нарушения авторс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Эта работа доступна в  Интернете по адресу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and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Адам и Ева в Эдемском саду [ДБ6]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276" w:gutter="0" w:header="72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Эдемский сад</w:t>
      </w:r>
    </w:p>
    <w:p>
      <w:pPr>
        <w:pStyle w:val="Normal"/>
        <w:rPr/>
      </w:pPr>
      <w:r>
        <w:rPr>
          <w:lang w:val="ru-RU"/>
        </w:rPr>
        <w:t xml:space="preserve">Адам и Ева были созданы физически совершенными. Они обладали прирожденной способностью говорить и петь. Адам был прекрасно развит физически и красив. Ева была грациозной и прекрасной. </w:t>
      </w:r>
      <w:r>
        <w:rPr/>
        <w:t xml:space="preserve">С приходом на землю Евы появился и институт брака. </w:t>
      </w:r>
      <w:r>
        <w:rPr>
          <w:lang w:val="ru-RU"/>
        </w:rPr>
        <w:t>Адам и Ева должны были рожать детей и властвовать на земле. Ангел Божий, известный как «Слово Божье», учил их Божьему Закону. Он говорил от имени Бога по Его повел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Адам был создан уже двадцатилетним мужчиной (судя по хронологии, Ашера, которая приводится в Приложении 50 Руководства по изучению </w:t>
      </w:r>
      <w:r>
        <w:rPr/>
        <w:t xml:space="preserve">Библии Баллингера). </w:t>
      </w:r>
      <w:r>
        <w:rPr>
          <w:lang w:val="ru-RU"/>
        </w:rPr>
        <w:t>Именно по достижении этого возраста человек считается взрослым. Судя по всему, до тридцати лет Адам и Ева жили в Эдемском саду, следуя Божьим Заповед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Бытии 2:8-15 рассказывается об Эдемском саде. Этот сад был расположен на восток от Эдема. Это место находится на среднем востоке на территории сегодняшнего Израиля в северной части бассейна Тигра и Евфрата. Там произрастали прекрасные растения, плоды которых были пригодны в пищу. В Библии говорится, что через сад протекала река, орошавшая его. В начале это была одна река, позже она распалась на четыре. Все религии и цивилизации, появившиеся позднее, имеют свою интерпретацию относительно этих четырех рек. Этот факт является одним из тех центральных вопросов, в которых человечество единодуш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о разделение реки на четыре потока символизирует распространение Божьей воли по четырем сторонам света и, соответственно, четырем сектор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тличия человека от животн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Животные создавались каждое по своему подобию. Но люди создавались по подобию Господа, после создания Им Своей семьи. Человек был создан по образу Бога. У животных есть мозг, но их поступки инстинктивны, поскольку их поведение запрограммировано как в компьютере. Собаки инстинктивно лают, когда кто-то входит. Собаке нет необходимости задумываться: «Стоит ли мне лаять?», а затем решать, делать ли это. Собаки часто лают, повинуясь инстинкту, поскольку в этом состоит их предназначение. Но мальчик или девочка, мужчина или женщина должны вначале обдумать и решить, как следует поступить, и стоит ли поступать именно так, исходя из той системы ценностей, которая была заложена их родителями, которые, в свою очередь, тоже руководствовались опытом предыдущих поколен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 людей тоже есть мозг, но в отличии от инстинктивного поведения животных, люди должны четко понимать как и когда следует поступать в зависимости от обстоятельств. Люди должны делать сознательный выбор. Иногда это считают свободой морали. Тот же самый выбор стоял и перед ангелами, когда они могли выбрать, следовать ли им Божьим Законам или ослушаться Госп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ог создал человека из праха земного так же, как и животных. Как и животные, человек приходит на землю для временного физического существования. Это существование может быть возможным, только если живое существо дышит воздухом, а сердце, пульсируя, гонит кровь по венам. Но даже эти процессы дыхания и циркуляции крови должны обеспечиваться принятием воды и пищи, которую дает земля. Человек испытывает в этом необходимость так же, как и животные. Некоторые люди умирают, едва родившись, некоторые доживают до восьми или десяти лет, некоторые живут до семидесяти или девяноста, но в конце-концов, всех ожидает смерт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У Бога все по-другому. Бог – есть дух, который является вечным, Он не умрет никогда. Только Бог бессмертен (1Тим 6:16). Согласно Божьему Замыслу, бессмертием также обладают члены семьи Бога. А Он был и является Единственным Истинным Богом. Он – Отец всего сущего. Он послал Сына Своего, Иисуса Христа, чтобы мы смогли познать Бога и иметь жизнь вечную </w:t>
      </w:r>
      <w:r>
        <w:rPr/>
        <w:t>(Ин 17:3)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Бог создал первого человека, Адама, с тем, чтобы он мог возделывать землю и все, что из нее произрастает. Но для того, чтобы общаться с Богом, выполнять возложенную на него миссию вместе с другими людьми, человеку нужно было присутствие Духа Святого. Когда говорят, что человек был создан по образу Божьему, это означает именно это присутствие в нем Святого Духа. Когда Дух Божий входит в сознание человека, он, в какой то степени становится богом как сын Божий. Но таким же образом в сознание человека могут проникнуть и демо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еревья в Эдемском саду</w:t>
      </w:r>
    </w:p>
    <w:p>
      <w:pPr>
        <w:pStyle w:val="Normal"/>
        <w:rPr>
          <w:lang w:val="ru-RU"/>
        </w:rPr>
      </w:pPr>
      <w:r>
        <w:rPr>
          <w:lang w:val="ru-RU"/>
        </w:rPr>
        <w:t>В Эдемском саду Господь Бог создал множество деревьев. В центре сада росло дерево жизни и дерево познания добра и зла. Господь Бог повелел человеку: «От всякого дерева в саду ты будешь есть, а от дерева познания добра и зла, не ешь от него, ибо в день, в который ты вкусишь от него, смертью умрешь» (Быт 2:16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Это было испытанием человечества на послушание. Если бы они вкусили от запрещенного им, это стало бы кражей. А что говорится в восьмой заповеди? </w:t>
      </w:r>
      <w:r>
        <w:rPr>
          <w:i/>
          <w:lang w:val="ru-RU"/>
        </w:rPr>
        <w:t>Не укради</w:t>
      </w:r>
      <w:r>
        <w:rPr>
          <w:lang w:val="ru-RU"/>
        </w:rPr>
        <w:t>. Со всех деревьев в саду они могли вкушать плоды, но с этого дерева вкушать плоды было запрещено. Если бы они захотели взять что-либо, не принадлежащее им, это было бы также нарушением десятой заповеди. В десятой заповеди говорится: «Не желай ничего, что у ближнего твоего». Таким образом, уже с самого начала мы видим, что законы Господа существовали с самого нач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рево символизировало собой духовную сущность семьи Божьей (см. Иез 31:3-18). Из стиха 18 становится понятно, что сам Эдемский сад является вотчиной Сатаны</w:t>
      </w:r>
      <w:r>
        <w:rPr>
          <w:lang w:val="uk-UA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Итак, которому из дерев Едемских равнялся ты в славе и величии? Но теперь наравне с деревами Едемскими ты будешь низведен в преисподнюю, будешь лежать среди необрезанных, с пораженным мечом. Это фараон и все множество народа его, говорит Господь Бог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льшинство из деревьев в Эдемском саду были призваны воспитывать человека. Не все они существовали для пропитания. В Библии не говорится о том, какое количество деревьев произрастало в саду, но совершенно определенно было одно, плоды которого не предназначались для еды. Деревом, с которого Адаму и Еве запрещалось вкушать плоды, было древом познания добра и зла. Значит, вкусив с него, они совершали свой первый грех и, соответственно, становились смертными. Дерево познания добра и зла олицетворяет собой Сатану и способы, с помощью которых он собирался обмануть первых людей. Таким же образом он искушал и обманывал анге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рево жизни обозначало первое сошествие Святого Духа, которое принесло людям духовное знание от Бога о природе добра и зла в тесной связи с Богом и людьми. Это было духовным знанием – о любви Бога к людям и о любви людей к Богу. Без этого духовного знания, которое исходило непосредственно от Бога через Святой Дух, человек бы не смог научиться сам тому, как взаимодействовать с другими людьми и жить в мире, согласии и счастье. Также он не смог бы обрести гармонию в общении с Бог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им образом, деревья в центре сада символизируют собой два вида знания. Одно из них соответствует познанию добра и зла, что влечет за собой деяния, противные воле Божьей и идущие вразрез с Его Заповедями. Это знание было сокрыто от Адама и остального человечества как несущее за собой смерть. Другое же символизирует духовное знание, данное Богом, ведущее к вечной жизни. Если бы Адам не ослушался Божьего слова, человечество обрело бы бессмертие. А сейчас мы получаем возможность перехода в духовное состояние лишь после завершения нашего земного пу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г возлюбил Адама так же, как Он сейчас любит нас. Бог хотел, чтобы люди на земле были счастливы, наслаждались дарованной им жизнью и имели бессмертие. Но Сатана ввел Еву в заблуждение, и она заставила Адама сделать неверный выбор. Итак, он ослушался Бога. И все-таки, выбор был за н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гда Адам впал в грех, дерево жизни исчезло. Таким образом, Святой Дух оставил Адама и всех его потомков – все человечество – до тех пор, пока не пришел Иисус Христос, «второй Адам» и не искупил грехи всего человечества, чтобы Дух Святой снова мог пребывать с людьми. Если бы Господь этого не сделал, и позволил людям вкушать плоды дерева жизни, то тем самым люди получили бы вечную жизнь, в которой, неудовлетворенность, несчастье, печаль и страдания были бы вечными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олько на некоторых, избранных Богом по Его замыслу, для выполнения их миссии на земле снизойдет Святой Дух. Этими людьми становились Патриархи и Пророки и другие, подобные им, например Давид и Моисей. С пришествием на землю Христа приобщение к Святому Духу стало возможным через Церковь, основанную Христом и Апостолами. Бог знал всю последовательность событий с самого нач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г с самого начала, даже до сотворения мира знал, что произойдет, поэтому для Своей семьи Он приготовил план спасения. Господь знал, что Люцифер поднимет восстание и тем самым подтолкнет ангелов и человечество к непослушанию. Но, в Своей милости и мудрости, Он позволил людям умереть, чтобы родиться вновь. В это время Сатаны как духовной сущности уже не будет на земле, а, следовательно, на нашей планете не будет дурных мыслей и поступков, которыми она переполнена сейч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ле воскресения люди получат возможность приобщиться к Святому Духу Бога. Это будет период справедливого царствования Иисуса Христа, который будет править землей сообразно Закону Божьему. В конце тысячелетия Сатана и падшие ангелы станут людьми. Таким образом, они получат возможность покаяться в своих прошлых прегрешениях. Во время этого их физического существования им будет дана возможность обратиться к Закону Божьему и повиноваться ему. Такой исход разительно отличается от того, что мы слышали о дьяволе и геенне огненной. Наш Господь очень любит нас и полон сострадания. Он не хочет гибели ни одного из Своих дет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мей в саду</w:t>
      </w:r>
    </w:p>
    <w:p>
      <w:pPr>
        <w:pStyle w:val="Normal"/>
        <w:rPr>
          <w:lang w:val="ru-RU"/>
        </w:rPr>
      </w:pPr>
      <w:r>
        <w:rPr>
          <w:lang w:val="ru-RU"/>
        </w:rPr>
        <w:t>Бог позволил Сатане продолжать править миром, хотя тот и ослушался Божьих Законов. Когда Господь населил землю людьми, которые должны были стать правителями над всем живущим на ней, сатана был в ярости. Он искал какого-нибудь способа отвратить Адама и Еву от их Создателя, чтобы обрести над ними власть. И эта возможность представилась ему однажды, когда Ева одна прогуливалась по саду. Внезапно она увидела змея. Это не показалось ей необычным, поскольку все животные, населяющие сад, были дружелюбны и повиновались Адаму и Еве. Необычным было то, что змей заговорил с н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«Змей был хитрее всех зверей полевых, которых создал Бог» (Быт 3:1). Английское слово «змея» в оригинале звучит как </w:t>
      </w:r>
      <w:r>
        <w:rPr>
          <w:i/>
          <w:lang w:val="en-US"/>
        </w:rPr>
        <w:t>Nachash</w:t>
      </w:r>
      <w:r>
        <w:rPr>
          <w:lang w:val="ru-RU"/>
        </w:rPr>
        <w:t xml:space="preserve">, что имеет еще одно значение </w:t>
      </w:r>
      <w:r>
        <w:rPr>
          <w:i/>
          <w:lang w:val="ru-RU"/>
        </w:rPr>
        <w:t>сияющий</w:t>
      </w:r>
      <w:r>
        <w:rPr>
          <w:lang w:val="ru-RU"/>
        </w:rPr>
        <w:t>. Сияющим называли херувима, ангела света – Люцифера в 14 главе Исаии и Послании Иезекииля 28:13-17. Дьявола или Сатану позднее называют «древним змием» (Откр 12:9; 20:2). Древний змий (в 2Кор 11:3) превращается в Ангела света (2Кор 11:14). Таким образом, в облике змея в саду к женщине обращается, искушая ее, сам Сат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мей спросил Еву: «Говорил ли тебе Бог, что если ты вкусишь плодов с дерева познания добра и зла, ты умрешь?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ва ответила ему: «Да, Господь действительно говорил нам не есть плодов с дерева, стоящего посредине сада, и не касаться его, иначе мы умрем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Нет, не умрете» - солгал Сатана (Быт 3:4). «Если вы вкусите плодов этого дерева, ваши глаза откроются, вы станете подобно богам (элогим), знающим, что есть добро и зло». Из Библии мы знаем, что предназначением человека и было стать сыном Бога подобно Христу и ангелам (см. Зах 12:8 и Пс 82:6). Сатана знал, что Господь не хотел гибели ни одного из нас (2Пет 3:9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Сатана создал понятие о бессмертии души, солгав: «конечно вы не умрете». Некоторые церкви учат, что после физической смерти душа возвращается к Богу. В действительности, когда придет время, люди воскреснут в их физическом состоянии. Бог воссоздаст не только физическую оболочку, используя формулу ДНК, которая у него хранится, но также и духовную оболочку, которая делала человеческое существо личность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ли бы Адам и Ева не ослушались Бога, они бы не умерли. Согрешив, ты должен умереть, но можешь воскреснуть из мертв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атана поставил Еву перед выбором. Ангел Иегова был их наставником, дав им ту систему ценностей, которая обеспечивала их гармоничное существование. Но Сатана пытался переубедить их, навязав свою систему. И они сами должны были сделать выбор в пользу одного или другого. Чем больше Ева размышляла над словами искусителя, тем больше ей хотелось вкусить плод с дерева познания добра и зла. Наконец, она не смогла больше противиться соблазну. Она приблизилась к дереву, сорвала плод и попробовала его. Оно оказалось приятным на вкус, и она сорвала еще одно для Адама, который тоже вкусил от него, даже не зная, откуда оно взялос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о символизирует прикосновение к тому знанию, к которому и ей, и Адаму доступ был запреще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рехопадение</w:t>
      </w:r>
    </w:p>
    <w:p>
      <w:pPr>
        <w:pStyle w:val="Normal"/>
        <w:rPr>
          <w:lang w:val="ru-RU"/>
        </w:rPr>
      </w:pPr>
      <w:r>
        <w:rPr>
          <w:lang w:val="ru-RU"/>
        </w:rPr>
        <w:t>Вкусив запрещенный плод, Адам и Ева взяли на себя право решать, что для них благо, а что зло. Они отвергли духовный Закон Бога, преступив его! Они выбрали для себя сторону Сатаны в вопросе, что есть добро, а что зло, вместо того, чтобы прислушаться к тому, что говорит Бог, наш Отец, Который знает это лучше, чем кто бы то ни бы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Хотя Адам и Ева ослушались слова Божьего, в завещание человечеству, Он все</w:t>
      </w:r>
      <w:r>
        <w:rPr>
          <w:lang w:val="uk-UA"/>
        </w:rPr>
        <w:t>-</w:t>
      </w:r>
      <w:r>
        <w:rPr>
          <w:lang w:val="ru-RU"/>
        </w:rPr>
        <w:t>таки открыл основные положения знания о добре и зле. Мы даже можем это прочесть! Святая Библия и является этим откровением. Она содержит и исторические сведения, и руководства к действию, и сведения об основах жизни, и пророчества. Она не содержит все знания на свете. Она поясняет основные истины, которые иначе были бы для нас закры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 того, как Адам и Ева вкусили от запрещенного плода, они впервые ощутили неприятное чувство гнетущей вины. Они осознавали, что ослушались Бога, совершив нечто, противное Его воле. Они отчетливо почувствовали свою наготу, а вместе с этим и стыд. Им захотелось прикрыть себя, и они сорвали фиговые листья, обвязавшись ими на манер передника. До того, как первые люди не вкусили от дерева познания добра и зла, нагота не стесняла и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ам и Ева совершили первый на земле грех, сделав то, что Господь повелел им не делать. Этот проступок в дальнейшем изменил жизнь всего человечеств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же как и сверх-ангел Люцифер был наказан за то, что ослушался Божьего Закона, так и люди будут наказаны за то, что, преступая закон, поступают по собственному произволу. То, что заставляет людей повиноваться законам, обычно называют правительством. Во главе угла Божьего закона и Его правительства стоит любовь (Рим 13:10). Основными положениями Его закона являются послушание Ему, почитание Его и возношение Ему молитв, доверие к Нему и почитание Суббот как дней, посвященных Е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Также очень важными являются законы, из которых следует, что люди должны возлюбить ближнего своего. Дети должны уважать и слушать своих родителей (Еф 6:1-3). Люди не должны желать другому зла, причинять ему вред или убивать. Напротив, они должны возлюбить ближнего своего, даже если он является их врагом (Мф 5:44). Они должны быть честны и терпимы по отношению друг к другу. Они не должны желать ничего, что есть у ближнего. Они должны помнить, что лучше отдавать, чем брать (Исх 20:12-17). Смотри</w:t>
      </w:r>
      <w:r>
        <w:rPr>
          <w:lang w:val="uk-UA"/>
        </w:rPr>
        <w:t>те</w:t>
      </w:r>
      <w:r>
        <w:rPr>
          <w:lang w:val="ru-RU"/>
        </w:rPr>
        <w:t xml:space="preserve"> также статью </w:t>
      </w:r>
      <w:r>
        <w:rPr>
          <w:i/>
          <w:lang w:val="ru-RU"/>
        </w:rPr>
        <w:t>Десять Заповедей [ДБ17]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елая выбор</w:t>
      </w:r>
    </w:p>
    <w:p>
      <w:pPr>
        <w:pStyle w:val="Normal"/>
        <w:rPr>
          <w:lang w:val="ru-RU"/>
        </w:rPr>
      </w:pPr>
      <w:r>
        <w:rPr>
          <w:lang w:val="ru-RU"/>
        </w:rPr>
        <w:t>После того, как мысли о восстании овладели Сатаной, он полностью отверг Божьи Законы. Его образ жизни представлял теперь собой что-то прямо противоположное тому, о чем говорилось в предыдущих двух параграфах (Ин 8:44; 1Ин 3:8). Господь позволил Сатане править землей еще некоторый промежуток времени, пока не родится и не приложится к Нему то количество людей, которое он предначертал. Человек, исполняя заветы Божьи, должен доказать, что он достоин того, чтобы править. Бесконечное правление Сатаны принесет лишь несчастье и страдания, которые со временем будут только увеличивать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аму, как первому человеку на земле, была дана власть над миром (Быт 1:28). Условием для этого было лишь повиновение Божьему Закону и неприятие Сатаны. Сатане было известно, что если Адам ослушается Господа, он будет лишен права властвовать на земле. Сатана ненавидел Адама и задумал план, по которому он обманом должен был заставить первого человека поверить в то, что ложный путь на самом деле является единственно верным. Если бы Адам пошел на это, его бы постигло несчастье. Эти же приемы Сатана использовал, искушая ангелов согрешить и тем самым отвернуть от себя любовь и милость Божью на долгие време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г создал человека для того, чтобы он стал главой над своей женой и детьми (Еф 5:23, 25). Так же Господь с любовью управляет силами небесными и человеческими существами, так и мужчина должен управлять своим собственным домом. Мужчина, который так не поступает, не сможет управлять и в Царстве Божьем. Сатана знал, что Бог надеялся, что Адам станет главным над Евой. Вот поэтому Сатана и хотел встретиться с ней один на один. После того, как Сатана соблазнил Еву сорвать плод с дерева, до которого они не имели права дотрагиваться, Ева пришла к Адаму и искусила плодом его (Быт 3:6). Адам же был недостаточно стоек, чтобы противиться искушению непослушания вместе с Евой. Это означает, что, будучи неспособным во всем повиноваться Богу, он недостоин и править зем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атана продолжает оставаться незримым правителем мира</w:t>
      </w:r>
    </w:p>
    <w:p>
      <w:pPr>
        <w:pStyle w:val="Normal"/>
        <w:rPr>
          <w:lang w:val="ru-RU"/>
        </w:rPr>
      </w:pPr>
      <w:r>
        <w:rPr>
          <w:lang w:val="ru-RU"/>
        </w:rPr>
        <w:t>Сатане было доверено обучать Адама как править землей и быть ответственным за все, происходящее на ней. Они должны были править вместе, приводя людей в состояние духовности. Сатана утратил способность исполнять возложенную на него миссию правителя и отца человечества. Но оказалось, что Сатана продолжает оставаться незримым правителем мира до тех пор, пока не придет тот, кто одержит над ним верх, повинуясь Закону Божьему и не впадая в грех. Этот человек, Иисус Христос, однажды пришел на землю, являясь именно тем, истинным правителем (Лк 4:5-8). Но пока еще Он не вернулся на землю, чтобы возглавить ее как верховный правите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г позволил Сатане остаться на земле, но он был лишен власти заставлять кого-то впадать в грех. Сатана мог теперь лишь искушать людей или пытаться вести их за собой. Но Бог дал человеческим существам разум, благодаря которому они сами могли сделать выбор: следовать Богу или Сатане (Быт 4:7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дам и Ева испытывали стыд за то, что они поверили тому, что говорил змей, и попытались укрыться в саду. Но Бог знал, где они укрылись (Быт 3:8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«Вы ослушались меня, вкусив плод с дерева познания?» - услышали они Глас Божий где-то совсем рядом. Помня, однако, о том, что ни один из смертных некогда не видел и не слышал Единственного Истинного Бога (Ин 1:18 и 5:37), мы можем сделать вывод о том, что тем, кто говорил с первыми людьми, был Ангел Иег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«Ева дала мне плод», - наконец ответил Адам, пытаясь переложить вину на свою жену (Быт 3:12). Господь был обескуражен. Он позволил мужчине и женщине делать собственный выбор относительно того, кому повиноваться. Но тот выбор, который они сделали, сулил им только несчастье. Было слишком поздно, и оставалось только сожалеть, поскольку ничего доброго они не ожидали. Они могли ожидать только наказания (Втор 30:15-1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сделал Господь Адаму и жене его одежды кожаные и одел их, и выслал их из сада Эдемского, который был создан для них с такой любовью. Бог знал, что если они останутся здесь, они снова станут есть с Дерева Жизни и обретут вечную жизнь, которая меж тем будет полна неправедными поступками и дисгармонией, причиненными восстанием Сатаны (Быт 3:21-2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бы не допустить их возвращения, Господь поставил у сада Эдемского херувима и пламенный меч обращающийся, чтобы охранить путь к дереву жиз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казание для человеческого р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Ты согрешила и обольстила мужа своего, умножу скорбь твою в беременности твоей» - сказал Бог Еве. – «и так будет со всеми матерями на земле» (Быт 3:16). Человечество утратило возможность жить в мире, счастье и добром здоровье, так как первые люди последовали за Сатаной, а не за своим Создателем. Какой бы прекрасной была наша жизнь, если бы они послушали Бога и вкусили бы плодов с Дерева Жизни. Они бы жили счастливо, и были бы бессмертными духовными существа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замыслу Божьему Адам, Ева и все их потомки должны были жить в мире, счастье и здоровье. Но люди согрешили так же, как когда то ангелы. Расплатой за грех является смерть (Рим 6:23). Но наш Господь добр и милостив, и поэтому всем людям предоставляется возможность воскреснуть к новой жизни и, в конечном счете, стать существами духовными – детьми Божьи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ще одним наказанием за грех стало то, что Господь проклял землю за пределами сада. В первый раз после восстания Сатаны земля дала людям только сорную траву, чертополох и колючки (Быт 3:17). Это было тяжелым испытанием для Адама, который теперь в поте лица своего добывал хлеб св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г Отец в своей безграничной мудрости знал о том, что сделает Сатана, и как поступят люди. Тем не менее, Господь создал систему юбилеев, чтобы защитить планету. Смотрите статью Священный календарь Бога [ДБ20]. Из Откровения 22:3 мы узнаем, что в будущем наступит такое время, когда проклятие утратит свою силу. В это время грех исчезнет, и престол Бога Отца будет перенесен на землю, откуда Господь и будет править вселен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Смерть Адам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ам прожил достаточно долгую жизнь, чтобы увидеть плоды своего непослушания. Он умер в возрасте девятисот тридцати лет. Его жизнь продолжалась так долго, потому что его тело было создано совершенным. Но его все-таки постигла смерть, так как и говорил Бог, поскольку он вкусил от Древа познания Добра и Зла (Быт 2:17). </w:t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276" w:gutter="0" w:header="720" w:top="1276" w:footer="0" w:bottom="851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continuous"/>
      <w:pgSz w:w="11906" w:h="16838"/>
      <w:pgMar w:left="1276" w:right="1276" w:gutter="0" w:header="720" w:top="12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Page</w:t>
    </w:r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  <w:lang w:val="ru-RU"/>
      </w:rPr>
      <w:tab/>
      <w:t>Адам и Ева в Эдемском саду [ДБ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Адам и Ева в Эдемском саду [ДБ6]</w:t>
      <w:tab/>
    </w:r>
    <w:r>
      <w:rPr>
        <w:i/>
      </w:rPr>
      <w:t>Page</w:t>
    </w:r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22:38:00Z</dcterms:created>
  <dc:creator>Christian Churches of God</dc:creator>
  <dc:description/>
  <dc:language>en-US</dc:language>
  <cp:lastModifiedBy>Dave Treat</cp:lastModifiedBy>
  <cp:lastPrinted>2003-03-01T10:05:00Z</cp:lastPrinted>
  <dcterms:modified xsi:type="dcterms:W3CDTF">2004-10-23T22:38:00Z</dcterms:modified>
  <cp:revision>2</cp:revision>
  <dc:subject/>
  <dc:title>Адам и Ева в Эдемском саду [ДБ6]</dc:title>
</cp:coreProperties>
</file>