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lang w:val="ru-RU"/>
        </w:rPr>
      </w:pPr>
      <w:r>
        <w:rPr>
          <w:lang w:val="ru-RU"/>
        </w:rPr>
        <w:t>Христианские церкви Бога</w:t>
      </w:r>
    </w:p>
    <w:p>
      <w:pPr>
        <w:pStyle w:val="Normal"/>
        <w:jc w:val="right"/>
        <w:rPr>
          <w:rFonts w:ascii="Arial" w:hAnsi="Arial" w:cs="Arial"/>
          <w:b/>
          <w:b/>
          <w:highlight w:val="green"/>
          <w:lang w:val="ru-RU"/>
        </w:rPr>
      </w:pPr>
      <w:r>
        <w:rPr>
          <w:rFonts w:cs="Arial" w:ascii="Arial" w:hAnsi="Arial"/>
          <w:b/>
          <w:lang w:val="ru-RU"/>
        </w:rPr>
        <w:t>[ДБ25]</w:t>
      </w:r>
    </w:p>
    <w:p>
      <w:pPr>
        <w:pStyle w:val="Normal"/>
        <w:jc w:val="right"/>
        <w:rPr>
          <w:rFonts w:ascii="Arial" w:hAnsi="Arial" w:eastAsia="Arial" w:cs="Arial"/>
          <w:sz w:val="12"/>
          <w:lang w:val="ru-RU"/>
        </w:rPr>
      </w:pPr>
      <w:r>
        <w:rPr>
          <w:rFonts w:eastAsia="Arial" w:cs="Arial" w:ascii="Arial" w:hAnsi="Arial"/>
          <w:sz w:val="12"/>
          <w:lang w:val="ru-RU"/>
        </w:rPr>
        <w:t xml:space="preserve"> 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70"/>
          <w:lang w:val="ru-RU"/>
        </w:rPr>
      </w:pPr>
      <w:r>
        <w:rPr>
          <w:rFonts w:cs="Arial" w:ascii="Arial" w:hAnsi="Arial"/>
          <w:b/>
          <w:sz w:val="70"/>
          <w:lang w:val="ru-RU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jc w:val="center"/>
        <w:rPr/>
      </w:pPr>
      <w:r>
        <w:rPr>
          <w:b/>
          <w:sz w:val="56"/>
          <w:lang w:val="ru-RU"/>
        </w:rPr>
        <w:t>Закон Бога [ДБ25]</w:t>
      </w:r>
    </w:p>
    <w:p>
      <w:pPr>
        <w:pStyle w:val="Normal"/>
        <w:spacing w:before="240" w:after="60"/>
        <w:jc w:val="center"/>
        <w:rPr>
          <w:b/>
          <w:b/>
          <w:sz w:val="16"/>
          <w:lang w:val="ru-RU"/>
        </w:rPr>
      </w:pPr>
      <w:r>
        <w:rPr>
          <w:sz w:val="16"/>
          <w:lang w:val="ru-RU"/>
        </w:rPr>
        <w:t>(Издание 1.0 20030828-20030828)</w:t>
      </w:r>
    </w:p>
    <w:p>
      <w:pPr>
        <w:pStyle w:val="Normal"/>
        <w:rPr/>
      </w:pPr>
      <w:r>
        <w:rPr>
          <w:lang w:val="ru-RU"/>
        </w:rPr>
        <w:t xml:space="preserve">В этой статье вкратце рассматривается закон Бога и его применение к современной жизни. Некоторая информация заимствована из статьи </w:t>
      </w:r>
      <w:r>
        <w:rPr>
          <w:i/>
          <w:lang w:val="ru-RU"/>
        </w:rPr>
        <w:t>Первая великая заповедь</w:t>
      </w:r>
      <w:r>
        <w:rPr>
          <w:lang w:val="ru-RU"/>
        </w:rPr>
        <w:t xml:space="preserve"> </w:t>
      </w:r>
      <w:r>
        <w:rPr>
          <w:i/>
          <w:lang w:val="ru-RU"/>
        </w:rPr>
        <w:t>[252]</w:t>
      </w:r>
      <w:r>
        <w:rPr>
          <w:lang w:val="ru-RU"/>
        </w:rPr>
        <w:t xml:space="preserve"> опубликованной Христианскими Церквями Бога.</w:t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jc w:val="center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jc w:val="center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jc w:val="center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20"/>
          <w:lang w:val="ru-RU"/>
        </w:rPr>
        <w:t>-</w:t>
      </w:r>
      <w:r>
        <w:rPr>
          <w:rFonts w:cs="Arial" w:ascii="Arial" w:hAnsi="Arial"/>
          <w:sz w:val="20"/>
        </w:rPr>
        <w:t>mail</w:t>
      </w:r>
      <w:r>
        <w:rPr>
          <w:rFonts w:cs="Arial" w:ascii="Arial" w:hAnsi="Arial"/>
          <w:sz w:val="20"/>
          <w:lang w:val="ru-RU"/>
        </w:rPr>
        <w:t>:</w:t>
      </w:r>
      <w:r>
        <w:rPr>
          <w:rFonts w:cs="Arial" w:ascii="Arial" w:hAnsi="Arial"/>
          <w:sz w:val="12"/>
          <w:lang w:val="ru-RU"/>
        </w:rPr>
        <w:t xml:space="preserve"> </w:t>
      </w:r>
      <w:r>
        <w:rPr>
          <w:rStyle w:val="InternetLink"/>
        </w:rPr>
        <w:t>secretary</w:t>
      </w:r>
      <w:r>
        <w:rPr>
          <w:rStyle w:val="InternetLink"/>
          <w:lang w:val="ru-RU"/>
        </w:rPr>
        <w:t>@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  <w:lang w:val="ru-RU"/>
        </w:rPr>
      </w:pPr>
      <w:r>
        <w:rPr>
          <w:rFonts w:cs="Carleton" w:ascii="Carleton" w:hAnsi="Carleton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  <w:lang w:val="ru-RU"/>
        </w:rPr>
      </w:pPr>
      <w:r>
        <w:rPr>
          <w:rFonts w:cs="Carleton" w:ascii="Carleton" w:hAnsi="Carleton"/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Все права защищены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b/>
          <w:lang w:val="ru-RU"/>
        </w:rPr>
        <w:t>2003 Диан Фланаган, Ред. Вейд Кокс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>(</w:t>
      </w:r>
      <w:r>
        <w:rPr>
          <w:b/>
          <w:lang w:val="en-US"/>
        </w:rPr>
        <w:t>Tr</w:t>
      </w:r>
      <w:r>
        <w:rPr>
          <w:b/>
          <w:lang w:val="ru-RU"/>
        </w:rPr>
        <w:t>. 200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Эта статья без изменений и пропусков может свободно копироваться и распространяться. Указание имени и адреса издателя, а также знака сохранения авторских прав обязательно. Распространяемые копии бесплатны. Краткие цитаты могут включаться в критические статьи или рецензии без нарушения авторс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Эта статья доступна в Интернете по адресу:</w:t>
        <w:br/>
      </w:r>
      <w:hyperlink r:id="rId2">
        <w:r>
          <w:rPr>
            <w:rStyle w:val="InternetLink"/>
            <w:lang w:val="ru-RU"/>
          </w:rPr>
          <w:t>http://www.logon.org</w:t>
        </w:r>
      </w:hyperlink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color w:val="0000FF"/>
          <w:sz w:val="20"/>
          <w:lang w:val="ru-RU"/>
        </w:rPr>
        <w:t xml:space="preserve">и </w:t>
      </w:r>
      <w:hyperlink r:id="rId3">
        <w:r>
          <w:rPr>
            <w:rStyle w:val="InternetLink"/>
            <w:lang w:val="ru-RU"/>
          </w:rPr>
          <w:t>http://www.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кон Бога [ДБ25]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276" w:right="1151" w:gutter="0" w:header="720" w:top="1418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 xml:space="preserve">Закон Бога исходит из самой Его сути. Закон существует для нашего благополучия и для благополучия нашей планеты. Следуя этому закону, мы только выигрываем. Чем в большей степени наши семьи, города, народы и вся планета будут повиноваться этому Закону, тем большего благополучия удастся достигнуть. За нарушением Закона Бога следует кара (Пс 55:19). Мы следуем Закону, поскольку сознательно хотим этого. Таким образом, мы постигаем самую суть Бога (2Пет 1:4). Поскольку Бог и Его Закон тождественны, по логике вещей если мы следуем этому Закону, то становимся все более подобны Богу (1Ин 3:2). Закон – это Элоах (Езд 7:14). Как и Бог, являющийся вечным и неизменным, так и Его Закон существует всегда, и никогда не будет меняться. </w:t>
      </w:r>
    </w:p>
    <w:p>
      <w:pPr>
        <w:pStyle w:val="Heading1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динственный Истинный Бог есть любовь (1Ин 4:8), соответственно Его Закон тоже является проявлением любви (Рим 13:10). Бог праведен, следовательно, Его Закон тоже праведен (Пс 119:172). Закон свят, добр (Рим 7:12) и праведен (Пс 119:142). Все это означает, что Бог и Его Закон существовали всегда.</w:t>
      </w:r>
    </w:p>
    <w:p>
      <w:pPr>
        <w:pStyle w:val="Normal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/>
      </w:pPr>
      <w:r>
        <w:rPr>
          <w:lang w:val="ru-RU"/>
        </w:rPr>
        <w:t>Закон совершенен (Пс 19:7), он является абсолютом, предоставляющим между тем свободу выбора (Иак</w:t>
      </w:r>
      <w:r>
        <w:rPr>
          <w:spacing w:val="-50"/>
          <w:lang w:val="ru-RU"/>
        </w:rPr>
        <w:t xml:space="preserve"> 1</w:t>
      </w:r>
      <w:r>
        <w:rPr>
          <w:lang w:val="ru-RU"/>
        </w:rPr>
        <w:t>:25, 2:12). Совершенный план Бога, дающий нам свободу, создан для установления идеальных отношений, как с Богом, так и друг с другом. Тем не менее, для того, чтобы следовать этому Закону, обязательным является присутствие Святого Духа. Это становится очевидным, когда мы укрепляемся в нашей вере и следовании этому Закону Бо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kern w:val="0"/>
          <w:lang w:val="ru-RU"/>
        </w:rPr>
        <w:t>Заповеди</w:t>
      </w:r>
    </w:p>
    <w:p>
      <w:pPr>
        <w:pStyle w:val="Normal"/>
        <w:rPr>
          <w:lang w:val="ru-RU"/>
        </w:rPr>
      </w:pPr>
      <w:r>
        <w:rPr>
          <w:lang w:val="ru-RU"/>
        </w:rPr>
        <w:t>Закон состоит из двух Великих Заповедей. Они составляют основу всего Закона и свидетельств всех пророков, включая Иисуса Христа, которые изложены в Библии. Первая Великая Заповедь звучит так: Возлюби Господа, Бога твоего всем своим сердцем, всей душой, так сильно, как только можешь. Вторая заповедь вторит Первой: Возлюби ближнего своего как самого себ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 сути, вся информация, которая содержится в Библии на протяжении всей истории человечества, была направлена на стремление научить человека повиноваться Богу и любить своего ближнего. Эти две Великие Заповеди послужили основой для выведения Десяти Заповедей. Они являются основой закона, однако, закон не сводится лишь к этим Десяти Заповедям. Первые четыре заповеди связаны с любовью к Богу. Эта любовь должна охватывать сердце, разум и душу. Остальные шесть заповедей связаны с проявлением любви к ближнему своему. Мы должны возлюбить своего ближнего, как самого себя. Поскольку, если мы не любим ближнего, которого в состоянии увидеть, как мы можем любить Бога, который невидим для нас (1Ин 4:20-21).</w:t>
      </w:r>
    </w:p>
    <w:p>
      <w:pPr>
        <w:pStyle w:val="Normal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lang w:val="ru-RU"/>
        </w:rPr>
      </w:pPr>
      <w:r>
        <w:rPr>
          <w:lang w:val="ru-RU"/>
        </w:rPr>
        <w:t>Наша задача состоит в том, чтобы стать наилучшим средоточием для Живого Бога. Он – Бог живых, а не Бог мертвых (Мф 22:3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Христос был элогимом, то есть избранным, или духовным существом, который учил Адама и Еву закону Бога (Рим 5:12-14). Грех вошел в этот мир через Адама. Таким образом, этот Закон действовал уже в Эдемском саду. Христос же являлся и тем Ангелом, который дал Закон Моисею на горе Синай (Исх 20:1,22; Втор 4:12,13; 5:22). Этот закон был написан Иеговой (Исх 31:18; 32:16) на камне (Исх 31:18). Моисей же положил эти скрижали в ковчег (Втор 10:5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 устанавливает нормы морали. В законе заключено знание о том, что хорошо, а что плохо. Мы должны соблюдать все его положения без исключения (Иак 2:10). И судить нас будут по этому же закону (Иак 2:12). Соблюдение закона означает избавление от страха, чувства вины или греховности. Соблюдать этот закон не составляет большого труда (Втор 30:10-1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>Нарушение закона - грех</w:t>
      </w:r>
    </w:p>
    <w:p>
      <w:pPr>
        <w:pStyle w:val="Normal"/>
        <w:rPr>
          <w:lang w:val="ru-RU"/>
        </w:rPr>
      </w:pPr>
      <w:r>
        <w:rPr>
          <w:lang w:val="ru-RU"/>
        </w:rPr>
        <w:t>Из закона же мы узнаем о том, что такое грех (Рим 3:7, 20). Грех есть нарушение закона (1Ин 3:4). Мы не должны нарушать ни единой заповеди (Мф 5:19). Кто соблюдает весь закон и согрешит в одном чем-нибудь, тот становиться виновным во всем (Иак 2:10) Например, если мы, соблюдая все заповеди, не чтим Субботу и не считаем ее священным днем, это означает, что мы преступаем весь зако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дробнее о грехе можно узнать из статьи </w:t>
      </w:r>
      <w:r>
        <w:rPr>
          <w:i/>
          <w:lang w:val="ru-RU"/>
        </w:rPr>
        <w:t>Что есть грех [ДБ26]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лотский или физический разум изначально враждебен Богу. Он не хочет повиноваться закону Бога (Рим 8:7). Бог знал, что так оно и будет. Для этого Им был создан совершенный замысел, который должен будет возвращать к Нему созданные Им тво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чиной несчастий и страданий, переполняющих мир сегодня, является пренебрежение Законом Божьим. Человек всегда хочет поступать по собственному произволу. Человеку его действия могут казаться правильными, однако в конечном счете они ведут к смерти (Пр 16:25).</w:t>
      </w:r>
    </w:p>
    <w:p>
      <w:pPr>
        <w:pStyle w:val="Normal"/>
        <w:rPr>
          <w:lang w:val="ru-RU"/>
        </w:rPr>
      </w:pPr>
      <w:r>
        <w:rPr>
          <w:lang w:val="ru-RU"/>
        </w:rPr>
        <w:t>Несоблюдение законов Божьих неизбежно ведет к наказанию как одного человека, так и группы людей. Бог поступает с народами так же, как Он поступает с семьям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>Понятия, связанные с милостью Божье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яниям дьявола может положить конец только Сын Божий, Иисус Христос (1Ин 3:8). Только Христос способен очистить нас от греха (1Ин 1:7). </w:t>
      </w:r>
    </w:p>
    <w:p>
      <w:pPr>
        <w:pStyle w:val="Normal"/>
        <w:rPr>
          <w:lang w:val="ru-RU"/>
        </w:rPr>
      </w:pPr>
      <w:r>
        <w:rPr>
          <w:lang w:val="ru-RU"/>
        </w:rPr>
        <w:t>Поскольку расплатой или наказанием за грех есть смерть, Иисус Христос стал даром Божьим, который нес людям надежду на вечную жизнь (Рим 6:23). Милость Божья состоит в том, что он вызволяет или отводит людей и падших ангелов от смерти (Рим 5:12-21). Милость – это дар Божий. Нам надлежит жить по духу (Рим 8:4-6). Таким образом, закон должен соблюдаться, прежде всего, на духовном уровне. Однако милость Божья не есть замена закону, если мы соблюдаем его с помощью Духа Свят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Мы спасаемся не соблюдением закона, а милостью Божьей. Без помощи Духа Святого мы бы не могли соблюдать закон. Мы соблюдаем его, поскольку хотим любить и слушать Бога. Бог всегда желал, чтобы мы соблюдали закон. Однако священники во всем мире учили обратному и изменяли законы Божьи и Его календарь. Создание календаря, который идет вразрез с календарем Бога, а, соответственно, следование иной системе поклонения является богохульством и нарушением Закона. Это – поклонение ложному Бог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>Закон – понятие духовное</w:t>
      </w:r>
    </w:p>
    <w:p>
      <w:pPr>
        <w:pStyle w:val="Normal"/>
        <w:rPr>
          <w:lang w:val="ru-RU"/>
        </w:rPr>
      </w:pPr>
      <w:r>
        <w:rPr>
          <w:lang w:val="ru-RU"/>
        </w:rPr>
        <w:t>Закон духовен (Рим 7:14). Христос возвеличил или вознес закон на более высокий духовный уровень (Ис 42:2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ущности, Христос поднял установленные каноны, и теперь мы должны соблюдать закон не только в физическом понимании, но и в духовном. Моисей и другие пророки жили до Спасителя, и закон был написан в сердцах избранных. Избранными были те, кто был крещен и те, кто были судим духом закона (Иак 2:12; Рим 2:27; 2Кор 3:6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Церемониальный закон или закон жертвоприношений</w:t>
      </w:r>
    </w:p>
    <w:p>
      <w:pPr>
        <w:pStyle w:val="Normal"/>
        <w:rPr/>
      </w:pPr>
      <w:r>
        <w:rPr>
          <w:lang w:val="ru-RU"/>
        </w:rPr>
        <w:t>Церемониальный закон был дан Иеговой или Христом Моисею, который его и записал (Исх 24:3,4; Втор 31:9), в дополнение к Десяти Заповедям. Он был записан в книге, после чего Моисей отдал ее сынам Левиным, чтобы те положили ее рядом с ковчегом (Втор 31:24-26). Речь в ней идет о церемониях и ритуалах. Там же описываются жертвоприношения, являющиеся очищающими от греха (см. Левит, главы 1-2). Жертва Христа положила конец системе жертвоприношений (Еф 2:15; Кол 2:14). Согласно закону ничто в мире не было достаточно совершенным для этого (Евр 7:19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 того, как Адам и Ева согрешили, они были ознакомлены с этой системой жертвоприношений. Она действовала со времен Адама и Евы вплоть до 30 года, когда Спаситель был убит, тем самым, став совершенной жертвой. Бог дал Иудее 40 лет для того, чтобы они покаялись и изменили свои взгляды, однако они не вняли Богу. В Иерусалимском Храме жертвоприношения продолжались до 70 года, когда он был разрушен. В 71 году Веспасиан закрыл последний оставшийся храм в Леонтополисе, который находился в Егип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ристос стал жертвой, соответствующей всем требованиям закона, следовательно, в наши дни необходимость в жертвоприношениях отпала. В Иерусалиме эта традиция будет возобновлена, однако проводиться будут лишь утренние жертвоприношения (Иез 46:13). Они придут на смену полуденным жертвоприношениям, упомянутым в Числа 28:3-4. Количество животных, зерна и масла, приносимых в жертву, также изменится (Иез 46:1-15). Что-то из этой системы будет оставаться непонятным вплоть до прихода Христа, когда Он вернется на землю и установит новый порядок на предстоящую тысячу л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Что было распято на кресте?</w:t>
      </w:r>
    </w:p>
    <w:p>
      <w:pPr>
        <w:pStyle w:val="Normal"/>
        <w:rPr>
          <w:lang w:val="ru-RU"/>
        </w:rPr>
      </w:pPr>
      <w:r>
        <w:rPr>
          <w:lang w:val="ru-RU"/>
        </w:rPr>
        <w:t>Современное христианство ложно учит, что со смертью Христа на кресте был распят и Закон Божий. Причина этого – в ложном толковании Послания к Колоссянам 2:14-15. Здесь речь идет о цене за нашу безгрешность перед законом. Это и было распято на кресте, а не сам Закон Божий. Когда Христос был распят, он искупил грехи людей от запада до востока, поскольку Он принес в жертву за наши прегрешения свою жизнь. Но, хотя Христос и заплатил своей жизнью за грехи человечества, мы все же должны соблюдать Закон. Документ, который свидетельствует об отпущении грехов, называется индульгенция.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>Людские традиции</w:t>
      </w:r>
    </w:p>
    <w:p>
      <w:pPr>
        <w:pStyle w:val="Normal"/>
        <w:rPr>
          <w:lang w:val="ru-RU"/>
        </w:rPr>
      </w:pPr>
      <w:r>
        <w:rPr>
          <w:lang w:val="ru-RU"/>
        </w:rPr>
        <w:t>Мы должны соблюдать закон Божий, а не людские обычаи. Мы все имели возможность убедиться в том, собой представляют так называемые человеческие законы. Можно прочесть, что говорит Иисус Христос об этих законах (Мф 15:2-6; Мк 7:3-13). В них нет света, если они вступают в противоречие с законом и свидетельством Христовым (Ис 8:20). Неписанный закон фарисеев стал непосильной ношей для Иудеи. Во времена святого Павла и Иоанна в Церкви царило беззаконие (2Фес 2:7-10; 1Ин 2:3-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ы должны знать разницу между святым и нечестивым (Лев 10:10; Иез 44:2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Откровении 22:18-19 говорится, что мы не имеем право изменять Закон Божий или искажать стихи Писания. Если мы осмелимся внести изменения в Книгу Бога (Библию), Бог лишит нас права быть частью древа жизни (Откр 22:14). Некоторые пытаются изменить или извратить слова Писания в попытке покончить с Законом Божьим. Но это в корне преступно. Нам не следует слушать мужчин или женщин, которые говорят, что с Законом Христа поконче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ристос говорил, что скорее земля и небо прейдут, нежели одна черта из закона пропадет (Лк 16:17). Небо и земля остаются на своих местах до сих пор. Следовательно, Закон Божий все еще в си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г повелел нам чтить Субботы, Новолуния, а также ежегодные Субботы и Праздники. Ложные убеждения в необходимости праздновать Воскресенья, Рождество и Пасху, равно как и вера в догмат триединого Бога – все это языче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 должен был читаться каждые семь лет, в последний год цикла в Праздник Кущей, для того, чтобы люди не забывали положения закона, а также пребывали в страхе перед своим Богом. Очередные «чтения закона» должны происходить в 2005, а затем в 2012, 2019, 2026, 2007 году, и так далее в каждый седьмой год следующего Юбиле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ru-RU"/>
        </w:rPr>
      </w:pPr>
      <w:r>
        <w:rPr>
          <w:rFonts w:cs="Times New Roman" w:ascii="Times New Roman" w:hAnsi="Times New Roman"/>
          <w:kern w:val="0"/>
          <w:lang w:val="ru-RU"/>
        </w:rPr>
        <w:t>Примирение с Отц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ог всеведущ (Ис 46:10; Пс 147:5; Мф 24:36). Он знает о том, как поступят духовные существа и о том, как будет действовать человек. Это не означает, что Богу подконтрольно каждое наше движение. Это лишь демонстрирует необыкновенную мудрость и знание Бога. Бог знал о том, что Сатана, падшие ангелы, а позднее и сам человек впадут в грех, и поэтому Им был разработан совершенный план спасения еще до того, как Он начал сотворение ми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но Его замыслу для того, чтобы искупить вину грешника перед Богом, должны быть принесена жертва кровью. Христос стал совершенной принятой Богом жертвой (Евр 7:27-28; 9:12; 10:10-19; 1Пет 3:18). Он был принят в качестве жертвы в праздник Возношения Снопа (Лев 23:9-14; Ин 20:17; смотрите также Руководство по изучению Библии) в первый день недели в год распятия Христа. Поскольку жизнь Христа была безгрешной, Он был в состоянии привести все, созданное Его Отцом, к их Создател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Христос сейчас является нашим Первосвященником (Мф 20:11-18; Пс 110:4). Христос заплатил за грехи всех, живущих на земле, принеся себя в жертву, поскольку Сам был безгрешен (Евр 4:15; 1Ин 2:2). Даже перед лицом смерти Он оставался покорным (Фил 2:8). Христос принес человечеству спасение, поскольку был послушен Своему Отцу. Смотри также статью </w:t>
      </w:r>
      <w:r>
        <w:rPr>
          <w:i/>
          <w:lang w:val="ru-RU"/>
        </w:rPr>
        <w:t>Кто есть Иисус [ДБ2]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ейчас всем нам открыт доступ к Богу Отцу. Будучи взрослыми, мы можем креститься и получить таким образом схождение Святого Духа. Смотри также статью </w:t>
      </w:r>
      <w:r>
        <w:rPr>
          <w:i/>
          <w:lang w:val="ru-RU"/>
        </w:rPr>
        <w:t>Что такое Святой Дух [ДБ3]</w:t>
      </w:r>
      <w:r>
        <w:rPr>
          <w:lang w:val="ru-RU"/>
        </w:rPr>
        <w:t>. Перед крещением мы должны покаяться в совершенных нами грехах. После того, как мы покаемся и изменим свой образ жизни, Бог полностью забывает и прощает нам наши прегрешения. Также мы должны сказать тем, кому причинили боль, что сожалеем об этом. Однако следует стараться не повторять наших прежних ошибок внов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  <w:t>Благословение за соблюдение Закона Божьего</w:t>
      </w:r>
    </w:p>
    <w:p>
      <w:pPr>
        <w:pStyle w:val="Normal"/>
        <w:rPr>
          <w:lang w:val="ru-RU"/>
        </w:rPr>
      </w:pPr>
      <w:r>
        <w:rPr>
          <w:lang w:val="ru-RU"/>
        </w:rPr>
        <w:t>Когда Христос находился на земле в людском облике, Он соблюдал все предписания закона (Мф 5:18-19). Тело Христово, Церковь, также соблюдает Законы Бога (Рим 2:13; Пс 119:1-3). Христианин, соблюдающий закон, благословлен (Иак 1:25). Обращенный стремится соблюдать закон (Пс 119:1 и дале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того, чтобы иметь возможность попасть в Первое Воскрешение, нам необходимо соблюдать заповеди Бога и чтить свидетельство Иисуса Христа (Откр 12:17; 14:12). В Откровении 22:14 говорится, что «блаженны те, соблюдают заповеди Его, чтобы иметь им право на древо жизни и войти в город воротами». Пояснение к стиху 14 в Руководстве по изучению Библии говорит нам, что под соблюдением заповедей Его, в прямом значении понимается соблюдение заповедей Божьих. Святыми считаются те, которые соблюдают заповеди Божьи, а также чтят свидетельство Иисуса Христа (Откр 12:17). Подробнее о заповедях можно прочесть в статье </w:t>
      </w:r>
      <w:r>
        <w:rPr>
          <w:i/>
          <w:lang w:val="ru-RU"/>
        </w:rPr>
        <w:t>Десять заповедей [ДБ17]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гда мы соблюдаем эти заповеди, Бог пребывает в нас (Ин 14:15; 15:10). Если мы хотим получить жизнь вечную, нам следует соблюдать заповеди Бога (Мф 19:17). Соблюдая законы Бога, мы сами становимся Праведными, Совершенными, Святыми и Добрыми подобно Богу и Его сущности (2Пет 1:4).</w:t>
      </w:r>
    </w:p>
    <w:p>
      <w:pPr>
        <w:pStyle w:val="Normal"/>
        <w:rPr>
          <w:lang w:val="ru-RU"/>
        </w:rPr>
      </w:pPr>
      <w:r>
        <w:rPr>
          <w:lang w:val="ru-RU"/>
        </w:rPr>
        <w:t>Бог никогда не изменится и не исчезнет (Мал 3:6; Иак 1:17). Давайте же каждый из нас попробует каждый день становится все более подобным Богу, соблюдая Его законы (Еф 4:23-25). Давайте же получать наслаждение оттого, что соблюдаем Закон Элоаха (Пс 119:1 и далее), и станем в этом примером для остального человечества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51" w:gutter="0" w:header="720" w:top="1418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51" w:gutter="0" w:header="720" w:top="1418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Century Schoolbook">
    <w:charset w:val="00"/>
    <w:family w:val="roman"/>
    <w:pitch w:val="variable"/>
  </w:font>
  <w:font w:name="Arial Unicode MS"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</w:rPr>
      <w:tab/>
    </w:r>
    <w:r>
      <w:rPr>
        <w:i/>
        <w:lang w:val="ru-RU"/>
      </w:rPr>
      <w:t xml:space="preserve">Закон Бога </w:t>
    </w:r>
    <w:r>
      <w:rPr>
        <w:i/>
        <w:lang w:val="en-US"/>
      </w:rPr>
      <w:t>[</w:t>
    </w:r>
    <w:r>
      <w:rPr>
        <w:i/>
        <w:lang w:val="ru-RU"/>
      </w:rPr>
      <w:t>ДБ25</w:t>
    </w:r>
    <w:r>
      <w:rPr>
        <w:i/>
        <w:lang w:val="en-US"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Закон Бога </w:t>
    </w:r>
    <w:r>
      <w:rPr>
        <w:i/>
        <w:lang w:val="en-US"/>
      </w:rPr>
      <w:t>[</w:t>
    </w:r>
    <w:r>
      <w:rPr>
        <w:i/>
        <w:lang w:val="ru-RU"/>
      </w:rPr>
      <w:t>ДБ25</w:t>
    </w:r>
    <w:r>
      <w:rPr>
        <w:i/>
        <w:lang w:val="en-US"/>
      </w:rPr>
      <w:t>]</w:t>
    </w:r>
    <w:r>
      <w:rPr>
        <w:i/>
      </w:rPr>
      <w:tab/>
    </w:r>
    <w:r>
      <w:rPr>
        <w:i/>
        <w:lang w:val="ru-RU"/>
      </w:rPr>
      <w:t>Страниц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70"/>
      <w:szCs w:val="70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Century Schoolbook" w:hAnsi="Century Schoolbook" w:cs="Century Schoolbook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entury Schoolbook" w:hAnsi="Century Schoolbook" w:cs="Century Schoolbook"/>
    </w:rPr>
  </w:style>
  <w:style w:type="paragraph" w:styleId="PARTheading">
    <w:name w:val="PART heading"/>
    <w:basedOn w:val="Normal"/>
    <w:qFormat/>
    <w:pPr/>
    <w:rPr>
      <w:b/>
      <w:bCs/>
      <w:sz w:val="40"/>
      <w:szCs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  <w:szCs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bCs/>
      <w:sz w:val="30"/>
      <w:szCs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bCs/>
      <w:i/>
      <w:iCs/>
    </w:rPr>
  </w:style>
  <w:style w:type="paragraph" w:styleId="BodyText2">
    <w:name w:val="Body Text 2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  <w:ind w:right="0" w:hanging="0"/>
      <w:jc w:val="left"/>
    </w:pPr>
    <w:rPr>
      <w:rFonts w:ascii="Arial Unicode MS" w:hAnsi="Arial Unicode MS" w:eastAsia="Arial Unicode MS"/>
      <w:lang w:val="en-US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Titleinside">
    <w:name w:val="Title(inside)"/>
    <w:basedOn w:val="Normal"/>
    <w:qFormat/>
    <w:pPr>
      <w:widowControl w:val="false"/>
      <w:ind w:right="0" w:hanging="0"/>
      <w:jc w:val="center"/>
    </w:pPr>
    <w:rPr>
      <w:b/>
      <w:bCs/>
      <w:sz w:val="32"/>
      <w:szCs w:val="3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yperlink" Target="http://www.ccg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7:06:00Z</dcterms:created>
  <dc:creator>Diane Flanagan and Wade Cox</dc:creator>
  <dc:description/>
  <dc:language>en-US</dc:language>
  <cp:lastModifiedBy>Dave Treat</cp:lastModifiedBy>
  <cp:lastPrinted>2003-11-09T19:04:00Z</cp:lastPrinted>
  <dcterms:modified xsi:type="dcterms:W3CDTF">2004-08-15T17:06:00Z</dcterms:modified>
  <cp:revision>2</cp:revision>
  <dc:subject/>
  <dc:title>Закон Бога [ДБ25]</dc:title>
</cp:coreProperties>
</file>