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0610" cy="710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48"/>
        </w:rPr>
        <w:t xml:space="preserve">Грех Онана </w:t>
      </w:r>
      <w:r>
        <w:rPr>
          <w:sz w:val="48"/>
          <w:lang w:val="en-US"/>
        </w:rPr>
        <w:t>[</w:t>
      </w:r>
      <w:r>
        <w:rPr>
          <w:sz w:val="48"/>
        </w:rPr>
        <w:t>No. 162</w:t>
      </w:r>
      <w:r>
        <w:rPr>
          <w:sz w:val="48"/>
          <w:lang w:val="en-US"/>
        </w:rPr>
        <w:t>]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Издание 1.0 20010611-20010611)</w:t>
      </w:r>
    </w:p>
    <w:p>
      <w:pPr>
        <w:pStyle w:val="Normal"/>
        <w:jc w:val="both"/>
        <w:rPr/>
      </w:pPr>
      <w:r>
        <w:rPr/>
        <w:t xml:space="preserve">В течение веков Христианские церковники, принадлежащие к различным конфессиям, полагали, что  грех Онана заключается в его занятиях мастурбацией и приняли позицию, что именно по этой причине Господь убил Онана. Эта история стала светским мифом и породила специальный языковой термин. Данная работа указывает на ошибку в этом веровании и на родственный грех, который многие церкви совершают сами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rleton;Times New Roman" w:hAnsi="Carleton;Times New Roman" w:cs="Carleton;Times New Roman"/>
          <w:b/>
          <w:b/>
        </w:rPr>
      </w:pPr>
      <w:r>
        <w:rPr>
          <w:rFonts w:cs="Carleton;Times New Roman" w:ascii="Carleton;Times New Roman" w:hAnsi="Carleton;Times New Roman"/>
          <w:b/>
        </w:rPr>
        <w:t>Христианские Церкви Бога</w:t>
      </w:r>
    </w:p>
    <w:p>
      <w:pPr>
        <w:pStyle w:val="Heading1"/>
        <w:rPr/>
      </w:pPr>
      <w:r>
        <w:rPr/>
        <w:t>PO Box 369, WODEN ACT 2606, AUSTRAL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mail: </w:t>
      </w:r>
      <w:r>
        <w:rPr>
          <w:rFonts w:cs="Arial" w:ascii="Arial" w:hAnsi="Arial"/>
        </w:rPr>
        <w:t>secretary@ccg.org</w:t>
      </w:r>
    </w:p>
    <w:p>
      <w:pPr>
        <w:pStyle w:val="Normal"/>
        <w:jc w:val="center"/>
        <w:rPr/>
      </w:pPr>
      <w:r>
        <w:rPr>
          <w:b/>
        </w:rPr>
        <w:t xml:space="preserve">(Авторское право </w:t>
      </w:r>
      <w:r>
        <w:rPr>
          <w:rFonts w:cs="Symbol" w:ascii="Symbol" w:hAnsi="Symbol"/>
          <w:b/>
        </w:rPr>
        <w:t></w:t>
      </w:r>
      <w:r>
        <w:rPr>
          <w:b/>
        </w:rPr>
        <w:t xml:space="preserve"> 1996, 1998, 1999 Wade Cox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,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едение</w:t>
      </w:r>
      <w:r>
        <w:rPr>
          <w:rFonts w:cs="Arial" w:ascii="Arial" w:hAnsi="Arial"/>
        </w:rPr>
        <w:t xml:space="preserve"> коротких </w:t>
      </w:r>
      <w:r>
        <w:rPr/>
        <w:t>цитат в критических статьях и обзорах без нарушения авторского права.</w:t>
      </w:r>
    </w:p>
    <w:p>
      <w:pPr>
        <w:pStyle w:val="Normal"/>
        <w:jc w:val="center"/>
        <w:rPr/>
      </w:pPr>
      <w:r>
        <w:rPr>
          <w:rFonts w:cs="Monotype Corsiva;Times New Roman" w:ascii="Monotype Corsiva;Times New Roman" w:hAnsi="Monotype Corsiva;Times New Roman"/>
        </w:rPr>
        <w:t>Данная статья доступна по следующему адресу во Всемирной Сети Интернет:</w:t>
        <w:br/>
      </w:r>
      <w:r>
        <w:rPr/>
        <w:t>http://www.logon.org</w:t>
      </w:r>
      <w:r>
        <w:rPr>
          <w:rFonts w:cs="Arial" w:ascii="Arial" w:hAnsi="Arial"/>
        </w:rPr>
        <w:t xml:space="preserve">, </w:t>
      </w:r>
      <w:r>
        <w:rPr/>
        <w:t>а также</w:t>
      </w:r>
      <w:r>
        <w:rPr>
          <w:rFonts w:cs="Arial" w:ascii="Arial" w:hAnsi="Arial"/>
        </w:rPr>
        <w:t xml:space="preserve"> </w:t>
      </w:r>
      <w:r>
        <w:rPr/>
        <w:t>http://www.ccg.org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рех Онана</w:t>
      </w:r>
    </w:p>
    <w:p>
      <w:pPr>
        <w:pStyle w:val="Normal"/>
        <w:jc w:val="both"/>
        <w:rPr/>
      </w:pPr>
      <w:r>
        <w:rPr/>
        <w:t xml:space="preserve">В течение веков Христианские церковники, принадлежащие к различным конфессиям, полагали, что  грех Онана заключается в его занятиях мастурбацией и приняли позицию, что именно по этой причине Господь убил Онана. Эта история стала светским мифом и породила специальный языковой термин. Данная работа указывает на ошибку в этом веровании и на родственный грех, который многие церкви совершают сами. </w:t>
      </w:r>
    </w:p>
    <w:p>
      <w:pPr>
        <w:pStyle w:val="Normal"/>
        <w:jc w:val="both"/>
        <w:rPr/>
      </w:pPr>
      <w:r>
        <w:rPr/>
        <w:t xml:space="preserve">Универсальный Оксфордский Словарь определяет термин </w:t>
      </w:r>
      <w:r>
        <w:rPr>
          <w:i/>
        </w:rPr>
        <w:t>Онанизм</w:t>
      </w:r>
      <w:r>
        <w:rPr/>
        <w:t xml:space="preserve"> попросту как производное слово-понятие, происходящее от собственного имени Онан и обозначающее рукоблудие или мастурбацию.</w:t>
      </w:r>
    </w:p>
    <w:p>
      <w:pPr>
        <w:pStyle w:val="Normal"/>
        <w:jc w:val="both"/>
        <w:rPr/>
      </w:pPr>
      <w:r>
        <w:rPr/>
        <w:t xml:space="preserve">Тем не менее, было бы неверно считать, что Онан связан с этим прегрешением; более того, те, кто это утверждают, попросту стараются свести весь вопрос греха Онана  к простому набору общепринятых гипотез и именно таким образом объяснить, почему Господь убил его. Кроме того, подобный подход — это проявление полной несостоятельности современного Христианства понять сущность вопросов, которые имеют отношение к наиболее важным аспектам семьи и наследства. Эти аспекты являюмтся неотъемлемой частью библейской системы и необходимым атрибутом юбилея и десятины.  </w:t>
      </w:r>
    </w:p>
    <w:p>
      <w:pPr>
        <w:pStyle w:val="Normal"/>
        <w:ind w:left="360" w:hanging="0"/>
        <w:jc w:val="both"/>
        <w:rPr/>
      </w:pPr>
      <w:r>
        <w:rPr/>
        <w:t>Бытие  38:1-30</w:t>
      </w:r>
    </w:p>
    <w:p>
      <w:pPr>
        <w:pStyle w:val="Normal"/>
        <w:ind w:left="360" w:hanging="360"/>
        <w:rPr>
          <w:rFonts w:ascii="PetersburgCTT" w:hAnsi="PetersburgCTT" w:cs="PetersburgCTT"/>
          <w:color w:val="000000"/>
          <w:lang w:val="uk-UA" w:eastAsia="ru-RU"/>
        </w:rPr>
      </w:pPr>
      <w:r>
        <w:rPr>
          <w:rFonts w:cs="PetersburgCTT" w:ascii="PetersburgCTT" w:hAnsi="PetersburgCTT"/>
          <w:color w:val="000000"/>
          <w:lang w:val="uk-UA" w:eastAsia="ru-RU"/>
        </w:rPr>
        <w:t>1  В то время Иуда отошел от братьев своих и поселился близ одного Одолламитянина, которому имя: Хира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  И увидел там Иуда дочь одного Хананеянина, которому имя: Шуа; и взял ее и вошел к ней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3  Она зачала и родила сына; и он нарек ему имя: Ир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4  И зачала опять, и родила сына, и нарекла ему имя: Онан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5  И еще родила сына и нарекла ему имя: Шела. Иуда был в Хезиве, когда она родила его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6  И взял Иуда жену Иру, первенцу своему; имя ей Фамарь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7  Ир, первенец Иудин, был неугоден пред очами Господа, и умертвил его Господь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8  И сказал Иуда Онану: войди к жене брата твоего, женись на ней, как деверь, и восстанови семя брату твоему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9  Онан знал, что семя будет не ему, и потому, когда входил к жене брата своего, изливал на землю, чтобы не дать семени брату своему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0  Зло было пред очами Господа то, что он делал; и Он умертвил и его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1  И сказал Иуда Фамари, невестке своей: живи вдовою в доме отца твоего, пока подрастет Шела, сын мой. Ибо он сказал: не умер бы и он подобно братьям его. Фамарь пошла и стала жить в доме отца своего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2  Прошло много времени, и умерла дочь Шуи, жена Иудина. Иуда, утешившись, пошел в Фамну к стригущим скот его, сам и Хира, друг его, Одолламитянин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3  И уведомили Фамарь, говоря: вот, свекор твой идет в Фамну стричь скот свой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4  И сняла она с себя одежду вдовства своего, покрыла себя покрывалом и, закрывшись, села у ворот Енаима, что на дороге в Фамну. Ибо видела, что Шела вырос, и она не дана ему в жену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5  И увидел ее Иуда и почел ее за блудницу, потому что она закрыла лице свое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6  Он поворотил к ней и сказал: войду я к тебе. Ибо не знал, что это невестка его. Она сказала: что ты дашь мне, если войдешь ко мне?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7  Он сказал: я пришлю тебе козленка из стада. Она сказала: дашь ли ты мне залог, пока пришлешь?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8  Он сказал: какой дать тебе залог? Она сказала: печать твою, и перевязь твою, и трость твою, которая в руке твоей. И дал он ей и вошел к ней; и она зачала от него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19  И, встав, пошла, сняла с себя покрывало свое и оделась в одежду вдовства своего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0  Иуда же послал козленка чрез друга своего Одолламитянина, чтобы взять залог из руки женщины, но он не нашел ее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 xml:space="preserve">21  И спросил жителей того места, говоря: где блудница, </w:t>
      </w:r>
      <w:r>
        <w:rPr>
          <w:rFonts w:cs="PetersburgCTT" w:ascii="PetersburgCTT" w:hAnsi="PetersburgCTT"/>
          <w:i/>
          <w:color w:val="000000"/>
          <w:lang w:val="uk-UA" w:eastAsia="ru-RU"/>
        </w:rPr>
        <w:t>которая</w:t>
      </w:r>
      <w:r>
        <w:rPr>
          <w:rFonts w:cs="PetersburgCTT" w:ascii="PetersburgCTT" w:hAnsi="PetersburgCTT"/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i/>
          <w:color w:val="000000"/>
          <w:lang w:val="uk-UA" w:eastAsia="ru-RU"/>
        </w:rPr>
        <w:t>была</w:t>
      </w:r>
      <w:r>
        <w:rPr>
          <w:rFonts w:cs="PetersburgCTT" w:ascii="PetersburgCTT" w:hAnsi="PetersburgCTT"/>
          <w:color w:val="000000"/>
          <w:lang w:val="uk-UA" w:eastAsia="ru-RU"/>
        </w:rPr>
        <w:t xml:space="preserve"> в Енаиме при дороге? Но они сказали: здесь не было блудницы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2  И возвратился он к Иуде и сказал: я не нашел ее; да и жители места того сказали: здесь не было блудницы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3  Иуда сказал: пусть она возьмет себе, чтобы только не стали над нами смеяться; вот, я посылал этого козленка, но ты не нашел ее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4  Прошло около трех месяцев, и сказали Иуде, говоря: Фамарь, невестка твоя, впала в блуд, и вот, она беременна от блуда. Иуда сказал: выведите ее, и пусть она будет сожжена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5  Но когда повели ее, она послала сказать свекру своему: я беременна от того, чьи эти вещи. И сказала: узнавай, чья эта печать и перевязь и трость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6  Иуда узнал и сказал: она правее меня, потому что я не дал ее Шеле, сыну моему. И не познавал ее более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7  Во время родов ее оказалось, что близнецы в утробе ее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8  И во время родов ее показалась рука; и взяла повивальная бабка и навязала ему на руку красную нить, сказав: этот вышел первый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9  Но он возвратил руку свою; и вот, вышел брат его. И она сказала: как ты расторг себе преграду? И наречено ему имя: Фарес.</w:t>
      </w:r>
    </w:p>
    <w:p>
      <w:pPr>
        <w:pStyle w:val="Normal"/>
        <w:ind w:left="360" w:hanging="360"/>
        <w:rPr>
          <w:rFonts w:ascii="PetersburgCTT" w:hAnsi="PetersburgCTT" w:cs="PetersburgCTT"/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30  Потом вышел брат его с красной нитью на руке. И наречено ему имя: Зар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СТАНДАРТНОЕ ИСПРАВЛЕННОЕ ИЗДАНИЕ БИБЛИИ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сюда мы видим, что речь идет о братском долге. Это был древний закон, который существовал еще до  того, как (Господь) дал (Моисею) закон на горе Синай. Это — часть закона, которая имела распространение в то время и обуславливала систему наследования. Таким образом, события на Синае представляли собой вторичное представление закона в завершенной форме. Этот закон мы можем видеть в книге Второзакония 25:5-9. В этой родословной закон играет весьма важную роль и относится непосредственно к родословной Мессии. </w:t>
      </w:r>
    </w:p>
    <w:p>
      <w:pPr>
        <w:pStyle w:val="Normal"/>
        <w:jc w:val="both"/>
        <w:rPr/>
      </w:pPr>
      <w:r>
        <w:rPr/>
        <w:t>Иуда сожительствовал а женой, или, наложницей, Батшуа, дочерью Шуа, ханaнеянина. От этой связи у Иуды родилось три сына. Зара, Онан и Шела.</w:t>
      </w:r>
    </w:p>
    <w:p>
      <w:pPr>
        <w:pStyle w:val="Normal"/>
        <w:jc w:val="both"/>
        <w:rPr/>
      </w:pPr>
      <w:r>
        <w:rPr/>
        <w:t>Этот особый (исключительный) брак (не только у ханаанитов (включая Хета); но и у хеттеев) был запрещен заповедями и законом, ибо согрешивших обвиняли в идолопоклонничестве. (ср. Быт. 24:3; 26:35; 27:46; 28:1; Исх. 34:16; Втор. 7:3).</w:t>
      </w:r>
    </w:p>
    <w:p>
      <w:pPr>
        <w:pStyle w:val="Normal"/>
        <w:jc w:val="both"/>
        <w:rPr/>
      </w:pPr>
      <w:r>
        <w:rPr/>
        <w:t xml:space="preserve">Зара женился на женщине (вероятно, еврейке), имя которой было Тамара. Имя происходит от нетипичного корня «быть прямым» и означает «пальмовое дерево» (издания SHD 8558 и 8559). </w:t>
      </w:r>
    </w:p>
    <w:p>
      <w:pPr>
        <w:pStyle w:val="Normal"/>
        <w:jc w:val="both"/>
        <w:rPr/>
      </w:pPr>
      <w:r>
        <w:rPr/>
        <w:t>Зара был грешником и Господь убил его. Иуда затем приказал Онану, следующему по старшинству и единственному сыну, достигшему нужного возраста принести отрасли как сделал бы брат его (Шела еще не достиг этого возраста). Согласно древним верованиям, ребенок, зачатый при таких обстоятельствах, становился преемником в наследстве брата.</w:t>
      </w:r>
    </w:p>
    <w:p>
      <w:pPr>
        <w:pStyle w:val="Normal"/>
        <w:jc w:val="both"/>
        <w:rPr/>
      </w:pPr>
      <w:r>
        <w:rPr/>
        <w:t>Этот древний закон также был дан на (горе) Синай.</w:t>
      </w:r>
    </w:p>
    <w:p>
      <w:pPr>
        <w:pStyle w:val="Normal"/>
        <w:ind w:left="360" w:hanging="0"/>
        <w:jc w:val="both"/>
        <w:rPr/>
      </w:pPr>
      <w:r>
        <w:rPr/>
        <w:t>Второзаконие 25:5-9</w:t>
      </w:r>
    </w:p>
    <w:p>
      <w:pPr>
        <w:pStyle w:val="Normal"/>
        <w:ind w:left="360" w:hanging="360"/>
        <w:rPr>
          <w:rFonts w:ascii="PetersburgCTT" w:hAnsi="PetersburgCTT" w:cs="PetersburgCTT"/>
          <w:color w:val="000000"/>
          <w:lang w:val="uk-UA" w:eastAsia="ru-RU"/>
        </w:rPr>
      </w:pPr>
      <w:r>
        <w:rPr>
          <w:rFonts w:cs="PetersburgCTT" w:ascii="PetersburgCTT" w:hAnsi="PetersburgCTT"/>
          <w:color w:val="000000"/>
          <w:lang w:val="uk-UA" w:eastAsia="ru-RU"/>
        </w:rPr>
        <w:t>5  Если братья живут вместе и один из них умрет, не имея у себя сына, то жена умершего не должна выходить на сторону за человека чужого, но деверь ее должен войти к ней и взять ее себе в жену, и жить с нею, –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6  и первенец, которого она родит, останется с именем брата его умершего, чтоб имя его не изгладилось в Израиле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7  Если же он не захочет взять невестку свою, то невестка его пойдет к воротам, к старейшинам, и скажет: „деверь мой отказывается восставить имя брата своего в Израиле, не хочет жениться на мне";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8  тогда старейшины города его должны призвать его и уговаривать его, и если он станет и скажет: „не хочу взять ее",</w:t>
      </w:r>
    </w:p>
    <w:p>
      <w:pPr>
        <w:pStyle w:val="Normal"/>
        <w:ind w:left="360" w:hanging="360"/>
        <w:rPr>
          <w:rFonts w:ascii="PetersburgCTT" w:hAnsi="PetersburgCTT" w:cs="PetersburgCTT"/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 xml:space="preserve">9  </w:t>
      </w:r>
      <w:r>
        <w:rPr>
          <w:rFonts w:cs="PetersburgCTT" w:ascii="PetersburgCTT" w:hAnsi="PetersburgCTT"/>
          <w:i/>
          <w:color w:val="000000"/>
          <w:lang w:val="uk-UA" w:eastAsia="ru-RU"/>
        </w:rPr>
        <w:t>тогда</w:t>
      </w:r>
      <w:r>
        <w:rPr>
          <w:rFonts w:cs="PetersburgCTT" w:ascii="PetersburgCTT" w:hAnsi="PetersburgCTT"/>
          <w:color w:val="000000"/>
          <w:lang w:val="uk-UA" w:eastAsia="ru-RU"/>
        </w:rPr>
        <w:t xml:space="preserve"> невестка его пусть пойдет к нему в глазах старейшин, и снимет сапог его с ноги его, и плюнет в лице его, и скажет: „так поступают с человеком, который не созидает дома брату своему"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СТАНДАРТНОЕ ИСПРАВЛЕННОЕ ИЗДАНИЕ БИБЛИИ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тот закон очень почитался народом и также имел место в родословной Мессии в других случаях, а именно тогда, когда речь шла о Руфи и Боаз (Руфь 4:10 и посл. стр.) а также Зоровавеле (1Царств. 3:19 ср. Матф. 1:12). Это вопрос нашед подробное рассмотрение в статьях </w:t>
      </w:r>
      <w:hyperlink r:id="rId3">
        <w:r>
          <w:rPr>
            <w:rStyle w:val="InternetLink"/>
            <w:i/>
          </w:rPr>
          <w:t>Генеалогия Мессии (№ 119)</w:t>
        </w:r>
      </w:hyperlink>
      <w:r>
        <w:rPr/>
        <w:t xml:space="preserve"> а также </w:t>
      </w:r>
      <w:hyperlink r:id="rId4">
        <w:r>
          <w:rPr>
            <w:rStyle w:val="InternetLink"/>
            <w:i/>
          </w:rPr>
          <w:t>Знак Ионы и История Восстановления Храма (No. 13)</w:t>
        </w:r>
      </w:hyperlink>
      <w:r>
        <w:rPr>
          <w:i/>
        </w:rPr>
        <w:t>.</w:t>
      </w:r>
    </w:p>
    <w:p>
      <w:pPr>
        <w:pStyle w:val="Normal"/>
        <w:jc w:val="both"/>
        <w:rPr/>
      </w:pPr>
      <w:r>
        <w:rPr/>
        <w:t>Онан знал, что отрасль будет не о него и он упустит возможность получить двойное наследство в случае права наследства по закону. Таким образом, он сделал так, чтобы Тамара не зачала. Иуда не вмешивался в ход событий и, в связи с таким отношением, Бог убил Онана.</w:t>
      </w:r>
    </w:p>
    <w:p>
      <w:pPr>
        <w:pStyle w:val="Normal"/>
        <w:jc w:val="both"/>
        <w:rPr/>
      </w:pPr>
      <w:r>
        <w:rPr/>
        <w:t xml:space="preserve">Грех Онана, таким образом, не имеет никакого отношения к мастурбации, если не принимать во внимание сомнительный факт расходования спермы понапрасну. </w:t>
      </w:r>
      <w:r>
        <w:rPr>
          <w:b/>
        </w:rPr>
        <w:t>Грех Онана заключался в алчности и краже</w:t>
      </w:r>
      <w:r>
        <w:rPr/>
        <w:t xml:space="preserve">. Он ослушался отца своего и законов Бога. Таким образом, он нарушил первую, пятую, седьмую и десятую заповеди. Нарушение одной заповеди наносит ущерб целостности закона как единого целого. </w:t>
      </w:r>
    </w:p>
    <w:p>
      <w:pPr>
        <w:pStyle w:val="Normal"/>
        <w:jc w:val="both"/>
        <w:rPr/>
      </w:pPr>
      <w:r>
        <w:rPr/>
        <w:t>Именно от Иуды впоследствии (через Тамару) произошел Мессия. Таким образом, в этой истории Тамара играет весьма важную роль. В (этой) семье она была лишена поддержки и таким образом, она оказалась в ином положении, когда Иуда смог исполнить свой обет, который он дал ей и которую он так и не выполнил.</w:t>
      </w:r>
    </w:p>
    <w:p>
      <w:pPr>
        <w:pStyle w:val="Normal"/>
        <w:jc w:val="both"/>
        <w:rPr/>
      </w:pPr>
      <w:r>
        <w:rPr/>
        <w:t xml:space="preserve">Тамара явилась фактором, в силу которого Иуда совершил грех; он оказался в ситуации, в которой он совершил инцест (кровосмешение) с ней по причине собственной слабости. Таким образом, он вынужден был исполнить свой долг по отношению к ней в рамках закона. От этой связи на свет появились близнецы Фарез и Зара. И Фарез (означающий </w:t>
      </w:r>
      <w:r>
        <w:rPr>
          <w:i/>
        </w:rPr>
        <w:t>брешь</w:t>
      </w:r>
      <w:r>
        <w:rPr/>
        <w:t xml:space="preserve">) и Зара (означающий </w:t>
      </w:r>
      <w:r>
        <w:rPr>
          <w:i/>
        </w:rPr>
        <w:t>заря, рассвет</w:t>
      </w:r>
      <w:r>
        <w:rPr/>
        <w:t xml:space="preserve">) вместе с их матерью Тамарой упомянуты в генеалогии Мессии в Еванеглие от Матфея 1:3. </w:t>
      </w:r>
    </w:p>
    <w:p>
      <w:pPr>
        <w:pStyle w:val="Normal"/>
        <w:jc w:val="both"/>
        <w:rPr/>
      </w:pPr>
      <w:r>
        <w:rPr/>
        <w:t>Мессия также подтвердил правильность этого зак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тфей 22:24-33</w:t>
      </w:r>
    </w:p>
    <w:p>
      <w:pPr>
        <w:pStyle w:val="Normal"/>
        <w:ind w:left="360" w:hanging="360"/>
        <w:rPr>
          <w:rFonts w:ascii="PetersburgCTT" w:hAnsi="PetersburgCTT" w:cs="PetersburgCTT"/>
          <w:color w:val="000000"/>
          <w:lang w:val="uk-UA" w:eastAsia="ru-RU"/>
        </w:rPr>
      </w:pPr>
      <w:r>
        <w:rPr>
          <w:rFonts w:cs="PetersburgCTT" w:ascii="PetersburgCTT" w:hAnsi="PetersburgCTT"/>
          <w:color w:val="000000"/>
          <w:lang w:val="uk-UA" w:eastAsia="ru-RU"/>
        </w:rPr>
        <w:t>24  Учитель! Моисей сказал: если кто умрет, не имея детей, то брат его пусть возьмет за себя жену его и восстановит семя брату своему;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5  было у нас семь братьев; первый, женившись, умер и, не имея детей, оставил жену свою брату своему;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6  подобно и второй, и третий, даже до седьмого;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7  после же всех умерла и жена;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8  итак, в воскресении, которого из семи будет она женою? ибо все имели ее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29  Иисус сказал им в ответ: заблуждаетесь, не зная Писаний, ни силы Божией,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30  ибо в воскресении ни женятся, ни выходят замуж, но пребывают, как Ангелы Божии на небесах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31  А о воскресении мертвых не читали ли вы реченного вам Богом: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32  Я Бог Авраама, и Бог Исаака, и Бог Иакова? Бог не есть Бог мертвых, но живых.</w:t>
      </w:r>
    </w:p>
    <w:p>
      <w:pPr>
        <w:pStyle w:val="Normal"/>
        <w:ind w:left="360" w:hanging="360"/>
        <w:rPr>
          <w:rFonts w:ascii="PetersburgCTT" w:hAnsi="PetersburgCTT" w:cs="PetersburgCTT"/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 xml:space="preserve"> </w:t>
      </w:r>
      <w:r>
        <w:rPr>
          <w:rFonts w:cs="PetersburgCTT" w:ascii="PetersburgCTT" w:hAnsi="PetersburgCTT"/>
          <w:color w:val="000000"/>
          <w:lang w:val="uk-UA" w:eastAsia="ru-RU"/>
        </w:rPr>
        <w:t>33  И, слыша, народ дивился учению Его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СТАНДАРТНОЕ ИСПРАВЛЕННОЕ ИЗДАНИЕ БИБЛИИ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заметить, что Христос не отрицал закон, но изменил ударение с тем, чтобы объяснить природу воскресения. Да и как он мог его изменить, когда этот закон был основной нормативной базой царства и даже его земных родителей Иосифа и Марии (Лука 3:23-38).</w:t>
      </w:r>
    </w:p>
    <w:p>
      <w:pPr>
        <w:pStyle w:val="Normal"/>
        <w:ind w:left="360" w:hanging="360"/>
        <w:rPr/>
      </w:pPr>
      <w:r>
        <w:rPr/>
        <w:t xml:space="preserve">Современное христианство придерживается вопроса о рукоблудии в силу того, что сторонники (современного христианства) (вероятно) не понимают сущность законов, о которых идет речь. Они предпочитают упускать, или же, сводить суть вопросов к банальному минимуму. Это, очевидно, происходит потому, что люди оказались в некоторой мере обмануты в своих запретах. Рукоблудие есть грех в том, что человек открыт для греха на высших уровнях, которые Христос положил как избранные в мыслях. (например Матф. 5:28). Тем не менее, относительно этого вопроса нет ничего в законе. Онан согрешил поскольку он не пренебрег законами, регулирующими благосостояние дома брата, как о том сказано в Библии. Если бы церкви признали этот факт, то им пришлось объяснить также и природу юбилеев, законов владения земли, о которых сказано в Библии а также законы наследства. Это предотвратило бы акты незаконного владения землей, которые люди совершают по неведению, в надежде купить свой путь к спасению. Церкви и духовенству запрещается брать земли во владение; исключение составляют левиты, живущие в городах, где дома могут быть переданы в вечное пользование (Лев. 25:32-33). </w:t>
      </w:r>
      <w:r>
        <w:rPr>
          <w:color w:val="000000"/>
          <w:lang w:val="uk-UA" w:eastAsia="ru-RU"/>
        </w:rPr>
        <w:t>и полей вокруг городов их продавать нельзя, потому что это вечное владение их</w:t>
      </w:r>
      <w:r>
        <w:rPr/>
        <w:t xml:space="preserve"> (Лев. 25:34). Земли, которые принадлежат Храму и левитам  (т.е. церковникам) установлены в библейском законе и у каждой нации должны существовать свои собственные нормы и ограничения.  Таким образом можно обеспечить свободу нации.</w:t>
      </w:r>
    </w:p>
    <w:p>
      <w:pPr>
        <w:pStyle w:val="Normal"/>
        <w:jc w:val="both"/>
        <w:rPr/>
      </w:pPr>
      <w:r>
        <w:rPr/>
        <w:t xml:space="preserve">Для церквей признание этого греха означает предать себя проклятию за алчность и жадность, которую они  проявили в течение многих столетий, начиная со времен проведения Собора в Константинополе (прибл. 381 г.н. э.) Они могут получать деньги лишь от земельных наделов, а не от системы наследования земли в семье. Наследование (наследство) в Церкви ест, по существу, система десятины (которая включает в себя жатву и собирание первых плодов) и жилище левитов (во всех жилищах ваших, Второзак. 12:12-19; 14:27-29; см. статью </w:t>
      </w:r>
      <w:hyperlink r:id="rId5">
        <w:r>
          <w:rPr>
            <w:rStyle w:val="InternetLink"/>
            <w:i/>
          </w:rPr>
          <w:t>Сбор десятины (No. 161)</w:t>
        </w:r>
      </w:hyperlink>
      <w:r>
        <w:rPr/>
        <w:t>)</w:t>
      </w:r>
      <w:r>
        <w:rPr>
          <w:i/>
        </w:rPr>
        <w:t>.</w:t>
      </w:r>
      <w:r>
        <w:rPr/>
        <w:t xml:space="preserve"> Грех Онана — именно тот грех, который христианство совершало на протяжение столетий. Онанизм же, на самом деле, духовным воровством, или кражей у семьи, которой потворствовали (в данном случае, речь идет об Иуде, главе семьи), краже наследства.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altName w:val="Times New Roman"/>
    <w:charset w:val="00"/>
    <w:family w:val="auto"/>
    <w:pitch w:val="default"/>
  </w:font>
  <w:font w:name="PetersburgCT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rleton;Times New Roman" w:hAnsi="Carleton;Times New Roman" w:cs="Carleton;Times New Roman"/>
      <w:b/>
      <w:sz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/Banner1.gif" TargetMode="External"/><Relationship Id="rId3" Type="http://schemas.openxmlformats.org/officeDocument/2006/relationships/hyperlink" Target="../in/p119.html" TargetMode="External"/><Relationship Id="rId4" Type="http://schemas.openxmlformats.org/officeDocument/2006/relationships/hyperlink" Target="../in/p013.html" TargetMode="External"/><Relationship Id="rId5" Type="http://schemas.openxmlformats.org/officeDocument/2006/relationships/hyperlink" Target="../in/p16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1:24:00Z</dcterms:created>
  <dc:creator>Бойко Иван Николаевич</dc:creator>
  <dc:description/>
  <dc:language>en-US</dc:language>
  <cp:lastModifiedBy>Бойко Иван Николаевич</cp:lastModifiedBy>
  <dcterms:modified xsi:type="dcterms:W3CDTF">2001-06-11T11:26:00Z</dcterms:modified>
  <cp:revision>3</cp:revision>
  <dc:subject/>
  <dc:title/>
</cp:coreProperties>
</file>