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567"/>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Христианские Церкви Бога</w:t>
      </w:r>
    </w:p>
    <w:p>
      <w:pPr>
        <w:pStyle w:val="Style15"/>
        <w:ind w:firstLine="567"/>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ind w:firstLine="567"/>
        <w:jc w:val="center"/>
        <w:rPr>
          <w:rFonts w:ascii="Times New Roman Cyr" w:hAnsi="Times New Roman Cyr" w:eastAsia="Times New Roman Cyr" w:cs="Times New Roman Cyr"/>
          <w:sz w:val="44"/>
          <w:szCs w:val="44"/>
        </w:rPr>
      </w:pPr>
      <w:r>
        <w:rPr>
          <w:rFonts w:eastAsia="Times New Roman Cyr" w:cs="Times New Roman Cyr" w:ascii="Times New Roman Cyr" w:hAnsi="Times New Roman Cyr"/>
          <w:sz w:val="44"/>
          <w:szCs w:val="44"/>
        </w:rPr>
        <w:t>Заблудшая овца и блудный сын [199]</w:t>
      </w:r>
    </w:p>
    <w:p>
      <w:pPr>
        <w:pStyle w:val="Style15"/>
        <w:ind w:firstLine="567"/>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ind w:firstLine="567"/>
        <w:jc w:val="center"/>
        <w:rPr>
          <w:rFonts w:ascii="Times New Roman Cyr" w:hAnsi="Times New Roman Cyr" w:eastAsia="Times New Roman Cyr" w:cs="Times New Roman Cyr"/>
        </w:rPr>
      </w:pPr>
      <w:r>
        <w:rPr>
          <w:rFonts w:eastAsia="Times New Roman Cyr" w:cs="Times New Roman Cyr" w:ascii="Times New Roman Cyr" w:hAnsi="Times New Roman Cyr"/>
        </w:rPr>
        <w:t>(издание 1.0 19990523-19990525)</w:t>
      </w:r>
    </w:p>
    <w:p>
      <w:pPr>
        <w:pStyle w:val="Style15"/>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тчи в Евангелии от Луки, 15 имеют более широкий смысл, который не оценен надлежащим образом. Многие относят притчу о блудном сыне на счет грешников, сбившихся с верного пути, но большинство не понимает границ и символизма этих притчей. Немногие понимает и то, что притчи связаны между собой, и центральная притча, которая и есть ключевой, изложена только в Евангелии от Луки.</w:t>
      </w:r>
    </w:p>
    <w:p>
      <w:pPr>
        <w:pStyle w:val="Style15"/>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ind w:firstLine="567"/>
        <w:jc w:val="center"/>
        <w:rPr>
          <w:rFonts w:ascii="Times New Roman Cyr" w:hAnsi="Times New Roman Cyr" w:eastAsia="Times New Roman Cyr" w:cs="Times New Roman Cyr"/>
          <w:sz w:val="44"/>
          <w:szCs w:val="44"/>
        </w:rPr>
      </w:pPr>
      <w:r>
        <w:rPr>
          <w:rFonts w:eastAsia="Times New Roman Cyr" w:cs="Times New Roman Cyr" w:ascii="Times New Roman Cyr" w:hAnsi="Times New Roman Cyr"/>
          <w:sz w:val="44"/>
          <w:szCs w:val="44"/>
        </w:rPr>
        <w:t>Заблудшая овца и блудный сын</w:t>
      </w:r>
    </w:p>
    <w:p>
      <w:pPr>
        <w:pStyle w:val="Style15"/>
        <w:ind w:firstLine="567"/>
        <w:rPr>
          <w:sz w:val="24"/>
          <w:szCs w:val="24"/>
        </w:rPr>
      </w:pPr>
      <w:r>
        <w:rPr>
          <w:sz w:val="24"/>
          <w:szCs w:val="24"/>
        </w:rPr>
        <w:t xml:space="preserve"> </w:t>
      </w:r>
    </w:p>
    <w:p>
      <w:pPr>
        <w:pStyle w:val="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лава 15 Евангелия от Луки призвана объяснить концепцию греха и покаяния двум типам людей – грешникам и тем, кто получает с них доход. Там указан и третий тип – Фарисеи, которые, таким образом, относятся к самодовольным грешникам.</w:t>
      </w:r>
    </w:p>
    <w:p>
      <w:pPr>
        <w:pStyle w:val="Style15"/>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Урок Христа в Евангелии от Луки поделен на две части. Первую составляет притча о заблудшей овце, другую – о женщине и потерянном серебре, и третью – притча о блудном сыне. Каждая притча - элемент целого, которое объясняет любовь и милосердие и прощение Бога.</w:t>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rPr/>
      </w:pPr>
      <w:r>
        <w:rPr>
          <w:rFonts w:eastAsia="Times New Roman Cyr" w:cs="Times New Roman Cyr" w:ascii="Times New Roman Cyr" w:hAnsi="Times New Roman Cyr"/>
        </w:rPr>
        <w:t>Первый раздел притчи о заблудшей овце понять легко. Первые шесть строф сравнивают аудиторию, а именно нищих и грешников, с потерянными овцами и пастухом, разыскивающим их. Самодовольство Фарисеев восставало против этого, потому что они не считали необходимым принимать грешников или даже есть с ними. Христос обращается к этим самодовольным людям как к</w:t>
      </w:r>
      <w:r>
        <w:rPr>
          <w:rFonts w:eastAsia="Times New Roman Cyr" w:cs="Times New Roman Cyr" w:ascii="Times New Roman Cyr" w:hAnsi="Times New Roman Cyr"/>
          <w:i/>
          <w:iCs/>
        </w:rPr>
        <w:t xml:space="preserve"> вам</w:t>
      </w:r>
      <w:r>
        <w:rPr>
          <w:rFonts w:eastAsia="Times New Roman Cyr" w:cs="Times New Roman Cyr" w:ascii="Times New Roman Cyr" w:hAnsi="Times New Roman Cyr"/>
        </w:rPr>
        <w:t>, с которыми я говорю.</w:t>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Текст седьмой строфы выносится за пределы физического в духовное небесное царство, и ее содержание связано с благосклонным Сонмом и искуплением  потерянных грешников. Центральное место здесь занимает искупление. Как мы увидим далее, это является главной проблемой всех трех притчей.</w:t>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уки 15: 1-7</w:t>
      </w:r>
    </w:p>
    <w:p>
      <w:pPr>
        <w:pStyle w:val="Style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Проблема здесь состоит в том, что все люди грешили и посягали на славу Божью, не замечая этого. Даже Павел после обращения старался доказать, что по закону он является невиновным (к Фил. 3: 6). Это было основной проблемой Фарисеев и системы, которой они придерживались.</w:t>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Мы видим из состава небесного Сонма, что под вопросом искупление самой системы, и что покаяние распространяется на всех грешников. Эта идея  развита в указанных притчах, но ее не понимают и не узнают, т. к. христианство общего течения имеет неверный взгляд на мир и понимание доктрин, касающихся отправления справедливости и воскресения.</w:t>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rPr/>
      </w:pPr>
      <w:r>
        <w:rPr>
          <w:rFonts w:eastAsia="Times New Roman Cyr" w:cs="Times New Roman Cyr" w:ascii="Times New Roman Cyr" w:hAnsi="Times New Roman Cyr"/>
        </w:rPr>
        <w:t>Человека из первой притчи часто считают Христом, ищущим потерявшуюся  овцу. Для того чтобы сделать это, он должен оставить девяносто девять на произвол судьбы и идти искать одну. Он так и делает,</w:t>
      </w:r>
      <w:r>
        <w:rPr>
          <w:rFonts w:eastAsia="Times New Roman Cyr" w:cs="Times New Roman Cyr" w:ascii="Times New Roman Cyr" w:hAnsi="Times New Roman Cyr"/>
          <w:i/>
          <w:iCs/>
        </w:rPr>
        <w:t xml:space="preserve"> пока не находит ее.</w:t>
      </w:r>
      <w:r>
        <w:rPr>
          <w:rFonts w:eastAsia="Times New Roman Cyr" w:cs="Times New Roman Cyr" w:ascii="Times New Roman Cyr" w:hAnsi="Times New Roman Cyr"/>
        </w:rPr>
        <w:t xml:space="preserve"> Это такой же поиск, который осуществляет женщина из строфы 8 и далее. Здесь мы видим поиск потерянной овцы из сонма, который пастух должен оставить на произвол судьбы. Он оставляет их в диком месте, где эти девяносто девять могут свободно кормиться, а значит, оно не является неплодородным. Поиск продолжается до момента, когда овцу найдут. Не потеряно ничего. Это касается всего Сонма. Когда овца найдена, устраивается праздник с Мессией, который приходит домой с овцой и празднует со своими друзьями и соседями. Смысл такого примирения видим также в третьей части, которая рассказывает о блудном сыне и продолжает эту идею.</w:t>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Евангелие от Луки 15: 8-10 продолжается рассказом о женщине, которая ищет сокровища. Женщина здесь символизирует Святого Духа, приводит в порядок  свой дом для того, чтобы восстановить ценность своего богатства.</w:t>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уки 15: 8-10</w:t>
      </w:r>
    </w:p>
    <w:p>
      <w:pPr>
        <w:pStyle w:val="Style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Style16"/>
        <w:rPr/>
      </w:pPr>
      <w:r>
        <w:rPr>
          <w:rFonts w:eastAsia="Times New Roman Cyr" w:cs="Times New Roman Cyr" w:ascii="Times New Roman Cyr" w:hAnsi="Times New Roman Cyr"/>
        </w:rPr>
        <w:t>В этой части, которая касается Духа, мы видим, как очищают дом и наводят в нем порядок для того, чтобы найти потерянную ценность. Эта часть притчи, которую находим только в Евангелии от Луки, говорит о</w:t>
      </w:r>
      <w:r>
        <w:rPr>
          <w:rFonts w:eastAsia="Times New Roman Cyr" w:cs="Times New Roman Cyr" w:ascii="Times New Roman Cyr" w:hAnsi="Times New Roman Cyr"/>
          <w:i/>
          <w:iCs/>
        </w:rPr>
        <w:t xml:space="preserve"> драхмах</w:t>
      </w:r>
      <w:r>
        <w:rPr>
          <w:rFonts w:eastAsia="Times New Roman Cyr" w:cs="Times New Roman Cyr" w:ascii="Times New Roman Cyr" w:hAnsi="Times New Roman Cyr"/>
        </w:rPr>
        <w:t xml:space="preserve"> в строфах 8 и 9. Другой термин – аргурион (в Евангелии от Матфея 26: 15; 27: 3, 5, 9; Деяния 19: 19).</w:t>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Драхма ценилась дешевле, но, кажется, она имеет отношения к деньгам, которыми взимали дань – дидрахма или двойная драхма (Мат. 17: 24).</w:t>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Использование десяти кусков серебра не является случайным. Здесь проглядывается связь с падшими и их обращением. Христа оценили как раба – тридцать серебряников. Каждый серебряник отвечает одному из существ внутреннего совета элогима, как мы видим его в Откровении, гл. 4 и 5. Он состоял из двадцати четырех старейшин с агнцем во главе и четырех сущих существ, а также Всевышнего Бога. Это и составляет тридцать членов. Христос утверждал, что треть Воинства небесного пала после восстания вместе с Сатаной. Возможно, это утверждение отражено здесь как десять серебряников – треть от тридцати. Цель этой притчи – показать, как Святой дух очищает дом для того, чтобы собрать утерянные части богатства.</w:t>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Кажется, что эту идею понимали, поскольку церковь считала, что некоторые из падших, отвечавшие за города и народы, раскаялись и позволили создать церкви на их территориях.</w:t>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rPr/>
      </w:pPr>
      <w:r>
        <w:rPr>
          <w:rFonts w:eastAsia="Times New Roman Cyr" w:cs="Times New Roman Cyr" w:ascii="Times New Roman Cyr" w:hAnsi="Times New Roman Cyr"/>
        </w:rPr>
        <w:t>Теперь обратимся к третьей части, рассказывающей о блудном сыне. В этой притче изображен отец двух сыновей. В лице</w:t>
      </w:r>
      <w:r>
        <w:rPr>
          <w:rFonts w:eastAsia="Times New Roman Cyr" w:cs="Times New Roman Cyr" w:ascii="Times New Roman Cyr" w:hAnsi="Times New Roman Cyr"/>
          <w:i/>
          <w:iCs/>
        </w:rPr>
        <w:t xml:space="preserve"> человека</w:t>
      </w:r>
      <w:r>
        <w:rPr>
          <w:rFonts w:eastAsia="Times New Roman Cyr" w:cs="Times New Roman Cyr" w:ascii="Times New Roman Cyr" w:hAnsi="Times New Roman Cyr"/>
        </w:rPr>
        <w:t xml:space="preserve"> здесь изображается Бог-отец. Символизм здесь обращен к личным характеристикам глав Сонма – Христа и Сатаны. Отдаленное место – это дикость греха и место постоянного движения и торговли, за которое осуждали Сатану, и за что он был низвергнут (Исаия 14: 12-19; Иезек. 28: 12-19). Давайте теперь изучим текст с той точки зрения, что Бог имеет честного и послушного сына и блудного и непослушного, и проследим за поведением Бога, когда он обращается к Сонму павших, которые раскаялись. Это поведение не похоже ни на то, чего мы ждем, ни на то, как бы мы сами действовали в такой ситуации.</w:t>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уки 15: 11-32</w:t>
      </w:r>
    </w:p>
    <w:p>
      <w:pPr>
        <w:pStyle w:val="Style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Давайте же посмотрим, что здесь произошло. Другой сын не мог ждать, пока ему сделают подарок. Пребывая в подобии Бога, он хотел достичь равенства с Богом. Христос, старший сын, не хотел достичь этого равенства (см. Исаия 14: 12-19; Иезек 28: 12-19 и к Фил. 2: 5-8).</w:t>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ind w:left="360" w:hanging="360"/>
        <w:rPr>
          <w:rFonts w:ascii="PetersburgCTT Cyr" w:hAnsi="PetersburgCTT Cyr" w:eastAsia="PetersburgCTT Cyr" w:cs="PetersburgCTT Cyr"/>
          <w:lang w:val="en-US"/>
        </w:rPr>
      </w:pPr>
      <w:r>
        <w:rPr>
          <w:rFonts w:eastAsia="PetersburgCTT Cyr" w:cs="PetersburgCTT Cyr" w:ascii="PetersburgCTT Cyr" w:hAnsi="PetersburgCTT Cyr"/>
          <w:lang w:val="en-US"/>
        </w:rPr>
        <w:t>12  сын человеческий! плачь о царе Тирском и скажи ему: так говорит Господь Бог: ты печать совершенства, полнота мудрости и венец красоты.</w:t>
      </w:r>
    </w:p>
    <w:p>
      <w:pPr>
        <w:pStyle w:val="Style15"/>
        <w:ind w:left="360" w:hanging="360"/>
        <w:rPr>
          <w:rFonts w:ascii="PetersburgCTT Cyr" w:hAnsi="PetersburgCTT Cyr" w:eastAsia="PetersburgCTT Cyr" w:cs="PetersburgCTT Cyr"/>
          <w:lang w:val="en-US"/>
        </w:rPr>
      </w:pPr>
      <w:r>
        <w:rPr>
          <w:rFonts w:eastAsia="PetersburgCTT Cyr" w:cs="PetersburgCTT Cyr" w:ascii="PetersburgCTT Cyr" w:hAnsi="PetersburgCTT Cyr"/>
          <w:lang w:val="en-US"/>
        </w:rPr>
        <w:t>13  Ты находился в Едеме, в саду Божием; твои одежды были украшены всякими драгоценными камнями; рубин, топаз и алмаз, хризолит, оникс, яспис, сапфир, карбункул и изумруд и золото, все, искусно усаженное у тебя в гнездышках и нанизанное на тебе, приготовлено было в день сотворения твоего.</w:t>
      </w:r>
    </w:p>
    <w:p>
      <w:pPr>
        <w:pStyle w:val="Style15"/>
        <w:ind w:left="360" w:hanging="360"/>
        <w:rPr>
          <w:rFonts w:ascii="PetersburgCTT Cyr" w:hAnsi="PetersburgCTT Cyr" w:eastAsia="PetersburgCTT Cyr" w:cs="PetersburgCTT Cyr"/>
          <w:lang w:val="en-US"/>
        </w:rPr>
      </w:pPr>
      <w:r>
        <w:rPr>
          <w:rFonts w:eastAsia="PetersburgCTT Cyr" w:cs="PetersburgCTT Cyr" w:ascii="PetersburgCTT Cyr" w:hAnsi="PetersburgCTT Cyr"/>
          <w:lang w:val="en-US"/>
        </w:rPr>
        <w:t>14  Ты был помазанным херувимом, чтобы осенять, и Я поставил тебя на то; ты был на святой горе Божией, ходил среди огнистых камней.</w:t>
      </w:r>
    </w:p>
    <w:p>
      <w:pPr>
        <w:pStyle w:val="Style15"/>
        <w:ind w:left="360" w:hanging="360"/>
        <w:rPr>
          <w:rFonts w:ascii="PetersburgCTT Cyr" w:hAnsi="PetersburgCTT Cyr" w:eastAsia="PetersburgCTT Cyr" w:cs="PetersburgCTT Cyr"/>
          <w:lang w:val="en-US"/>
        </w:rPr>
      </w:pPr>
      <w:r>
        <w:rPr>
          <w:rFonts w:eastAsia="PetersburgCTT Cyr" w:cs="PetersburgCTT Cyr" w:ascii="PetersburgCTT Cyr" w:hAnsi="PetersburgCTT Cyr"/>
          <w:lang w:val="en-US"/>
        </w:rPr>
        <w:t>15  Ты совершен был в путях твоих со дня сотворения твоего, доколе не нашлось в тебе беззакония.</w:t>
      </w:r>
    </w:p>
    <w:p>
      <w:pPr>
        <w:pStyle w:val="Style15"/>
        <w:ind w:left="360" w:hanging="360"/>
        <w:rPr>
          <w:rFonts w:ascii="PetersburgCTT Cyr" w:hAnsi="PetersburgCTT Cyr" w:eastAsia="PetersburgCTT Cyr" w:cs="PetersburgCTT Cyr"/>
          <w:lang w:val="en-US"/>
        </w:rPr>
      </w:pPr>
      <w:r>
        <w:rPr>
          <w:rFonts w:eastAsia="PetersburgCTT Cyr" w:cs="PetersburgCTT Cyr" w:ascii="PetersburgCTT Cyr" w:hAnsi="PetersburgCTT Cyr"/>
          <w:lang w:val="en-US"/>
        </w:rPr>
        <w:t>16  От обширности торговли твоей внутреннее твое исполнилось неправды, и ты согрешил; и Я низвергнул тебя, как нечистого, с горы Божией, изгнал тебя, херувим осеняющий, из среды огнистых камней.</w:t>
      </w:r>
    </w:p>
    <w:p>
      <w:pPr>
        <w:pStyle w:val="Style15"/>
        <w:ind w:left="360" w:hanging="360"/>
        <w:rPr>
          <w:rFonts w:ascii="PetersburgCTT Cyr" w:hAnsi="PetersburgCTT Cyr" w:eastAsia="PetersburgCTT Cyr" w:cs="PetersburgCTT Cyr"/>
          <w:lang w:val="en-US"/>
        </w:rPr>
      </w:pPr>
      <w:r>
        <w:rPr>
          <w:rFonts w:eastAsia="PetersburgCTT Cyr" w:cs="PetersburgCTT Cyr" w:ascii="PetersburgCTT Cyr" w:hAnsi="PetersburgCTT Cyr"/>
          <w:lang w:val="en-US"/>
        </w:rPr>
        <w:t>17  От красоты твоей возгордилось сердце твое, от тщеславия твоего ты погубил мудрость твою; за то Я повергну тебя на землю, перед царями отдам тебя на позор.</w:t>
      </w:r>
    </w:p>
    <w:p>
      <w:pPr>
        <w:pStyle w:val="Style15"/>
        <w:ind w:left="360" w:hanging="360"/>
        <w:rPr>
          <w:rFonts w:ascii="PetersburgCTT Cyr" w:hAnsi="PetersburgCTT Cyr" w:eastAsia="PetersburgCTT Cyr" w:cs="PetersburgCTT Cyr"/>
          <w:lang w:val="en-US"/>
        </w:rPr>
      </w:pPr>
      <w:r>
        <w:rPr>
          <w:rFonts w:eastAsia="PetersburgCTT Cyr" w:cs="PetersburgCTT Cyr" w:ascii="PetersburgCTT Cyr" w:hAnsi="PetersburgCTT Cyr"/>
          <w:lang w:val="en-US"/>
        </w:rPr>
        <w:t>18  Множеством беззаконий твоих в неправедной торговле твоей ты осквернил святилища твои; и Я извлеку из среды тебя огонь, который и пожрет тебя: и Я превращу тебя в пепел на земле перед глазами всех, видящих тебя.</w:t>
      </w:r>
    </w:p>
    <w:p>
      <w:pPr>
        <w:pStyle w:val="Style15"/>
        <w:ind w:left="360" w:hanging="360"/>
        <w:rPr>
          <w:rFonts w:ascii="PetersburgCTT Cyr" w:hAnsi="PetersburgCTT Cyr" w:eastAsia="PetersburgCTT Cyr" w:cs="PetersburgCTT Cyr"/>
          <w:lang w:val="en-US"/>
        </w:rPr>
      </w:pPr>
      <w:r>
        <w:rPr>
          <w:rFonts w:eastAsia="PetersburgCTT Cyr" w:cs="PetersburgCTT Cyr" w:ascii="PetersburgCTT Cyr" w:hAnsi="PetersburgCTT Cyr"/>
          <w:lang w:val="en-US"/>
        </w:rPr>
        <w:t>19  Все, знавшие тебя среди народов, изумятся о тебе; ты сделаешься ужасом, и не будет тебя во веки.</w:t>
      </w:r>
    </w:p>
    <w:p>
      <w:pPr>
        <w:pStyle w:val="Style16"/>
        <w:rPr>
          <w:rFonts w:ascii="PetersburgCTT Cyr" w:hAnsi="PetersburgCTT Cyr" w:eastAsia="PetersburgCTT Cyr" w:cs="PetersburgCTT Cyr"/>
          <w:lang w:val="en-US"/>
        </w:rPr>
      </w:pPr>
      <w:r>
        <w:rPr>
          <w:rFonts w:eastAsia="PetersburgCTT Cyr" w:cs="PetersburgCTT Cyr" w:ascii="PetersburgCTT Cyr" w:hAnsi="PetersburgCTT Cyr"/>
          <w:lang w:val="en-US"/>
        </w:rPr>
      </w:r>
    </w:p>
    <w:p>
      <w:pPr>
        <w:pStyle w:val="Style16"/>
        <w:rPr/>
      </w:pPr>
      <w:r>
        <w:rPr>
          <w:rFonts w:eastAsia="Times New Roman Cyr" w:cs="Times New Roman Cyr" w:ascii="Times New Roman Cyr" w:hAnsi="Times New Roman Cyr"/>
        </w:rPr>
        <w:t>Сатана должен быть заменен и изменен, чтобы не было больше этого существа. Таким образом, Сонм подлежит восстановлению для того, чтобы к нему можно было обращаться во время последнего суда. (см. работу</w:t>
      </w:r>
      <w:r>
        <w:rPr>
          <w:rFonts w:eastAsia="Times New Roman Cyr" w:cs="Times New Roman Cyr" w:ascii="Times New Roman Cyr" w:hAnsi="Times New Roman Cyr"/>
          <w:i/>
          <w:iCs/>
        </w:rPr>
        <w:t xml:space="preserve"> Суд над Демонами</w:t>
      </w:r>
      <w:r>
        <w:rPr/>
        <w:t>).</w:t>
      </w:r>
    </w:p>
    <w:p>
      <w:pPr>
        <w:pStyle w:val="Style16"/>
        <w:rPr/>
      </w:pPr>
      <w:r>
        <w:rPr/>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Христос остался верным и благосклонным, и всегда был на стороне Бога. Кроме того, мы видим из первой части, что он должен был идти на поиски потерянной овцы. Все это можно было сделать по примеру и через самопожертвование. Поэтому и нельзя читать эти притчи отдельно, как делают многие. Этот фрагмент Евангелия от Луки составляет логичную последовательность, которую, впрочем, нельзя было бы понять, если бы демоны не получили возможности полностью покаяться.</w:t>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ind w:left="360" w:hanging="360"/>
        <w:rPr>
          <w:rFonts w:ascii="PetersburgCTT Cyr" w:hAnsi="PetersburgCTT Cyr" w:eastAsia="PetersburgCTT Cyr" w:cs="PetersburgCTT Cyr"/>
          <w:lang w:val="en-US"/>
        </w:rPr>
      </w:pPr>
      <w:r>
        <w:rPr>
          <w:rFonts w:eastAsia="PetersburgCTT Cyr" w:cs="PetersburgCTT Cyr" w:ascii="PetersburgCTT Cyr" w:hAnsi="PetersburgCTT Cyr"/>
          <w:lang w:val="en-US"/>
        </w:rPr>
        <w:t>5  Ибо в вас должны быть те же чувствования, какие и во Христе Иисусе:</w:t>
      </w:r>
    </w:p>
    <w:p>
      <w:pPr>
        <w:pStyle w:val="Style15"/>
        <w:ind w:left="360" w:hanging="360"/>
        <w:rPr>
          <w:rFonts w:ascii="PetersburgCTT Cyr" w:hAnsi="PetersburgCTT Cyr" w:eastAsia="PetersburgCTT Cyr" w:cs="PetersburgCTT Cyr"/>
          <w:lang w:val="en-US"/>
        </w:rPr>
      </w:pPr>
      <w:r>
        <w:rPr>
          <w:rFonts w:eastAsia="PetersburgCTT Cyr" w:cs="PetersburgCTT Cyr" w:ascii="PetersburgCTT Cyr" w:hAnsi="PetersburgCTT Cyr"/>
          <w:lang w:val="en-US"/>
        </w:rPr>
        <w:t>6  Он, будучи образом Божиим, не почитал хищением быть равным Богу;</w:t>
      </w:r>
    </w:p>
    <w:p>
      <w:pPr>
        <w:pStyle w:val="Style15"/>
        <w:ind w:left="360" w:hanging="360"/>
        <w:rPr>
          <w:rFonts w:ascii="PetersburgCTT Cyr" w:hAnsi="PetersburgCTT Cyr" w:eastAsia="PetersburgCTT Cyr" w:cs="PetersburgCTT Cyr"/>
          <w:lang w:val="en-US"/>
        </w:rPr>
      </w:pPr>
      <w:r>
        <w:rPr>
          <w:rFonts w:eastAsia="PetersburgCTT Cyr" w:cs="PetersburgCTT Cyr" w:ascii="PetersburgCTT Cyr" w:hAnsi="PetersburgCTT Cyr"/>
          <w:lang w:val="en-US"/>
        </w:rPr>
        <w:t>7  но уничижил Себя Самого, приняв образ раба, сделавшись подобным человекам и по виду став как человек;</w:t>
      </w:r>
    </w:p>
    <w:p>
      <w:pPr>
        <w:pStyle w:val="Style15"/>
        <w:ind w:left="360" w:hanging="360"/>
        <w:rPr>
          <w:rFonts w:ascii="PetersburgCTT Cyr" w:hAnsi="PetersburgCTT Cyr" w:eastAsia="PetersburgCTT Cyr" w:cs="PetersburgCTT Cyr"/>
          <w:lang w:val="en-US"/>
        </w:rPr>
      </w:pPr>
      <w:r>
        <w:rPr>
          <w:rFonts w:eastAsia="PetersburgCTT Cyr" w:cs="PetersburgCTT Cyr" w:ascii="PetersburgCTT Cyr" w:hAnsi="PetersburgCTT Cyr"/>
          <w:lang w:val="en-US"/>
        </w:rPr>
        <w:t>8  смирил Себя, быв послушным даже до смерти, и смерти крестной.</w:t>
      </w:r>
    </w:p>
    <w:p>
      <w:pPr>
        <w:pStyle w:val="Style15"/>
        <w:ind w:left="360" w:hanging="360"/>
        <w:rPr>
          <w:rFonts w:ascii="PetersburgCTT Cyr" w:hAnsi="PetersburgCTT Cyr" w:eastAsia="PetersburgCTT Cyr" w:cs="PetersburgCTT Cyr"/>
          <w:lang w:val="en-US"/>
        </w:rPr>
      </w:pPr>
      <w:r>
        <w:rPr>
          <w:rFonts w:eastAsia="PetersburgCTT Cyr" w:cs="PetersburgCTT Cyr" w:ascii="PetersburgCTT Cyr" w:hAnsi="PetersburgCTT Cyr"/>
          <w:lang w:val="en-US"/>
        </w:rPr>
        <w:t>9  Посему и Бог превознес Его и дал Ему имя выше всякого имени,</w:t>
      </w:r>
    </w:p>
    <w:p>
      <w:pPr>
        <w:pStyle w:val="Style15"/>
        <w:ind w:left="360" w:hanging="360"/>
        <w:rPr>
          <w:rFonts w:ascii="PetersburgCTT Cyr" w:hAnsi="PetersburgCTT Cyr" w:eastAsia="PetersburgCTT Cyr" w:cs="PetersburgCTT Cyr"/>
          <w:lang w:val="en-US"/>
        </w:rPr>
      </w:pPr>
      <w:r>
        <w:rPr>
          <w:rFonts w:eastAsia="PetersburgCTT Cyr" w:cs="PetersburgCTT Cyr" w:ascii="PetersburgCTT Cyr" w:hAnsi="PetersburgCTT Cyr"/>
          <w:lang w:val="en-US"/>
        </w:rPr>
        <w:t>10  дабы пред именем Иисуса преклонилось всякое колено небесных, земных и преисподних,</w:t>
      </w:r>
    </w:p>
    <w:p>
      <w:pPr>
        <w:pStyle w:val="Normal"/>
        <w:jc w:val="both"/>
        <w:rPr>
          <w:sz w:val="20"/>
          <w:szCs w:val="20"/>
        </w:rPr>
      </w:pPr>
      <w:r>
        <w:rPr>
          <w:rFonts w:eastAsia="PetersburgCTT Cyr" w:cs="PetersburgCTT Cyr" w:ascii="PetersburgCTT Cyr" w:hAnsi="PetersburgCTT Cyr"/>
          <w:sz w:val="20"/>
          <w:szCs w:val="20"/>
          <w:lang w:val="en-US"/>
        </w:rPr>
        <w:t>11  и всякий язык исповедал, что Господь Иисус Христос в славу Бога Отца.</w:t>
      </w:r>
    </w:p>
    <w:p>
      <w:pPr>
        <w:pStyle w:val="Style16"/>
        <w:rPr>
          <w:sz w:val="20"/>
          <w:szCs w:val="20"/>
        </w:rPr>
      </w:pPr>
      <w:r>
        <w:rPr>
          <w:sz w:val="20"/>
          <w:szCs w:val="20"/>
        </w:rPr>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Из Евангелия от Луки, 15: 13, мы видим, что вскоре после того, как он получил богатство и власть, он направился в далекие края и потратил все богатство, ведя  разгульную жизнь. Именно это указано в  послании Иезекиля и Исайи. В полной версии этого рассказа он взял треть сонма (Откров. 12: 4).</w:t>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rPr/>
      </w:pPr>
      <w:r>
        <w:rPr>
          <w:rFonts w:eastAsia="Times New Roman Cyr" w:cs="Times New Roman Cyr" w:ascii="Times New Roman Cyr" w:hAnsi="Times New Roman Cyr"/>
        </w:rPr>
        <w:t>Термин, который используется здесь как имущество  или собственность – это  ousian. Это слово происходит от</w:t>
      </w:r>
      <w:r>
        <w:rPr>
          <w:i/>
          <w:iCs/>
        </w:rPr>
        <w:t xml:space="preserve"> ousa,</w:t>
      </w:r>
      <w:r>
        <w:rPr>
          <w:rFonts w:eastAsia="Times New Roman Cyr" w:cs="Times New Roman Cyr" w:ascii="Times New Roman Cyr" w:hAnsi="Times New Roman Cyr"/>
        </w:rPr>
        <w:t xml:space="preserve"> что означает</w:t>
      </w:r>
      <w:r>
        <w:rPr>
          <w:rFonts w:eastAsia="Times New Roman Cyr" w:cs="Times New Roman Cyr" w:ascii="Times New Roman Cyr" w:hAnsi="Times New Roman Cyr"/>
          <w:i/>
          <w:iCs/>
        </w:rPr>
        <w:t xml:space="preserve"> бытие</w:t>
      </w:r>
      <w:r>
        <w:rPr>
          <w:rFonts w:eastAsia="Times New Roman Cyr" w:cs="Times New Roman Cyr" w:ascii="Times New Roman Cyr" w:hAnsi="Times New Roman Cyr"/>
        </w:rPr>
        <w:t>. Оно используется только здесь, в Евангелии от Луки, 15. Таким образом, поскольку оно обозначает собственность или имущество, смысл его происходит от бытия или чувства владения. Это слово представлено в Евангелии от Луки, 15: 12 как блага, но это единственный раз, когда слово представлено таким образом, так же</w:t>
      </w:r>
      <w:r>
        <w:rPr/>
        <w:t xml:space="preserve"> </w:t>
      </w:r>
      <w:r>
        <w:rPr>
          <w:rFonts w:eastAsia="Times New Roman Cyr" w:cs="Times New Roman Cyr" w:ascii="Times New Roman Cyr" w:hAnsi="Times New Roman Cyr"/>
        </w:rPr>
        <w:t>как единственный раз таким образом обозначено имущество. Термин</w:t>
      </w:r>
      <w:r>
        <w:rPr>
          <w:i/>
          <w:iCs/>
        </w:rPr>
        <w:t xml:space="preserve"> ousia</w:t>
      </w:r>
      <w:r>
        <w:rPr>
          <w:rFonts w:eastAsia="Times New Roman Cyr" w:cs="Times New Roman Cyr" w:ascii="Times New Roman Cyr" w:hAnsi="Times New Roman Cyr"/>
        </w:rPr>
        <w:t xml:space="preserve"> - это не только материальный термин, как его используют переводчики Нового Завета. В основном оно использовалось в философии и происходит из идеи Платона о цели существования. Оно непосредственно касается главенства Бога и применялось Христианской церковью для определения единства и главенства Бога, где Бог имеет три ипостаси в одной ousia. Фактически, оба срока обозначают одно и то же. Один из них использовался Стоиками, а другой Платоном. Оба они означают</w:t>
      </w:r>
      <w:r>
        <w:rPr>
          <w:rFonts w:eastAsia="Times New Roman Cyr" w:cs="Times New Roman Cyr" w:ascii="Times New Roman Cyr" w:hAnsi="Times New Roman Cyr"/>
          <w:i/>
          <w:iCs/>
        </w:rPr>
        <w:t xml:space="preserve"> действительное существование</w:t>
      </w:r>
      <w:r>
        <w:rPr>
          <w:rFonts w:eastAsia="Times New Roman Cyr" w:cs="Times New Roman Cyr" w:ascii="Times New Roman Cyr" w:hAnsi="Times New Roman Cyr"/>
        </w:rPr>
        <w:t xml:space="preserve"> или</w:t>
      </w:r>
      <w:r>
        <w:rPr>
          <w:rFonts w:eastAsia="Times New Roman Cyr" w:cs="Times New Roman Cyr" w:ascii="Times New Roman Cyr" w:hAnsi="Times New Roman Cyr"/>
          <w:i/>
          <w:iCs/>
        </w:rPr>
        <w:t xml:space="preserve"> суть бытия</w:t>
      </w:r>
      <w:r>
        <w:rPr/>
        <w:t>;</w:t>
      </w:r>
      <w:r>
        <w:rPr>
          <w:rFonts w:eastAsia="Times New Roman Cyr" w:cs="Times New Roman Cyr" w:ascii="Times New Roman Cyr" w:hAnsi="Times New Roman Cyr"/>
          <w:i/>
          <w:iCs/>
        </w:rPr>
        <w:t xml:space="preserve"> то, чем является вещь</w:t>
      </w:r>
      <w:r>
        <w:rPr>
          <w:rFonts w:eastAsia="Times New Roman Cyr" w:cs="Times New Roman Cyr" w:ascii="Times New Roman Cyr" w:hAnsi="Times New Roman Cyr"/>
        </w:rPr>
        <w:t xml:space="preserve"> (см. работу Дж. Келли</w:t>
      </w:r>
      <w:r>
        <w:rPr>
          <w:rFonts w:eastAsia="Times New Roman Cyr" w:cs="Times New Roman Cyr" w:ascii="Times New Roman Cyr" w:hAnsi="Times New Roman Cyr"/>
          <w:i/>
          <w:iCs/>
        </w:rPr>
        <w:t xml:space="preserve"> Ранние Христианские Доктрины</w:t>
      </w:r>
      <w:r>
        <w:rPr>
          <w:rFonts w:eastAsia="Times New Roman Cyr" w:cs="Times New Roman Cyr" w:ascii="Times New Roman Cyr" w:hAnsi="Times New Roman Cyr"/>
        </w:rPr>
        <w:t>, Harper and Row, 1978, ст. 129.140 и далее). Келли в своей работе объясняет развитие теории Бога от Рима и Запада в этой Платонической системе, а также объясняет отклонения от этого взгляда (см. там же, стр. 129, 140-142, 158-159, 233-234, 247-250, 253-254, 264-268).</w:t>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rPr/>
      </w:pPr>
      <w:r>
        <w:rPr>
          <w:rFonts w:eastAsia="Times New Roman Cyr" w:cs="Times New Roman Cyr" w:ascii="Times New Roman Cyr" w:hAnsi="Times New Roman Cyr"/>
        </w:rPr>
        <w:t>Гностики тяготели к плюралистической теологии, которой они и учили по  указаниям Иренея (</w:t>
      </w:r>
      <w:r>
        <w:rPr>
          <w:i/>
          <w:iCs/>
        </w:rPr>
        <w:t>Adv. Her</w:t>
      </w:r>
      <w:r>
        <w:rPr/>
        <w:t>., 3.16.</w:t>
      </w:r>
      <w:r>
        <w:rPr>
          <w:rFonts w:eastAsia="Times New Roman Cyr" w:cs="Times New Roman Cyr" w:ascii="Times New Roman Cyr" w:hAnsi="Times New Roman Cyr"/>
        </w:rPr>
        <w:t xml:space="preserve"> 5), где говорится, что Христос состоял из двух разных ousia или веществ (Келли, ст. 142).</w:t>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использование термина в Евангелии от Луки не случайно, и означает не только материальное вещество, а, скорее, использует мощную аллегорию для того чтобы показать, что сын на самом деле деле растратил  вещество своего существования, которое, по мнению представителей классической Греции, было дано ему для определения его духовной сути. Этот пункт, кажется, умышленно замалчивают.</w:t>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Настоящим вопросом здесь является тот факт, что вещество бытия, которое дали другому сыну, кажется, принадлежало только Христу, который всегда существовал рядом с Отцом, который никогда не мог быть без Его Слова – логоса. Правильное прочтение этой притчи разрушает теологию Нисена четвертого века, и, таким образом, все доказательства, которые касаются терминов ousia и hypostasis  в это время (и во времена Оригена и Павла Самостатского и  др.) должны быть подвержены критике. Афанасий сделал это после Никеи в 362 НЭ. В опасности оказалась идея божественности.</w:t>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Полезным будет объяснить, как Арий и Эвсебий Цезарейский противостояли Афанасию, написал ему в четвертом веке, стараясь объяснить, как Христос вписывается в идею главенства Бога. Келли (ст. 243) предложил полезный вывод, который мы здесь можем использовать. Арий и Эвсебий Цезарейский  считают, что Слово:</w:t>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ind w:left="567" w:hanging="0"/>
        <w:rPr/>
      </w:pPr>
      <w:r>
        <w:rPr>
          <w:rFonts w:eastAsia="Times New Roman Cyr" w:cs="Times New Roman Cyr" w:ascii="Times New Roman Cyr" w:hAnsi="Times New Roman Cyr"/>
          <w:sz w:val="20"/>
          <w:szCs w:val="20"/>
        </w:rPr>
        <w:t>Не могло быть божественным, поскольку Его существование происходит от Отца; поскольку божественная природа является неотчуждаемой, Оно должно быть существом, и любой специальный статус, которым оно пользовалось, должен отвечать Его роли представителя Отца в творении… [по подходу Афанасия] …Возможно, Отец использовал Слово как свой орган творения, но абсурдом было бы вообразить, что при этом ему необходим был посредник. С другой стороны, через родство с Христом человек сделан божественным и дитям божим. Таким образом, Слово должно быть внутренне божественным, поскольку иначе Оно никогда бы не передало человеку божественной  жизни. И, как он определил причину, “Слово никогда не обожествило бы нас, если бы Оно было просто божественным через участие, и не было бы Собственно Богом, настоящим обликом Отца.” (Дж. Келли</w:t>
      </w:r>
      <w:r>
        <w:rPr>
          <w:rFonts w:eastAsia="Times New Roman Cyr" w:cs="Times New Roman Cyr" w:ascii="Times New Roman Cyr" w:hAnsi="Times New Roman Cyr"/>
          <w:i/>
          <w:iCs/>
          <w:sz w:val="20"/>
          <w:szCs w:val="20"/>
        </w:rPr>
        <w:t xml:space="preserve"> Ранние Христианские Доктрины</w:t>
      </w:r>
      <w:r>
        <w:rPr>
          <w:rFonts w:eastAsia="Times New Roman Cyr" w:cs="Times New Roman Cyr" w:ascii="Times New Roman Cyr" w:hAnsi="Times New Roman Cyr"/>
          <w:sz w:val="20"/>
          <w:szCs w:val="20"/>
        </w:rPr>
        <w:t>, Harper and Row, 1978, ст. 243).</w:t>
      </w:r>
    </w:p>
    <w:p>
      <w:pPr>
        <w:pStyle w:val="Style16"/>
        <w:ind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Из этого текста мы видим, что обе стороны понимали идею неверно. Участие в божественной природе было библейским фактом, как это видно из 2 посл. Петра 1: 4.</w:t>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ind w:left="360" w:hanging="360"/>
        <w:rPr>
          <w:rFonts w:ascii="PetersburgCTT Cyr" w:hAnsi="PetersburgCTT Cyr" w:eastAsia="PetersburgCTT Cyr" w:cs="PetersburgCTT Cyr"/>
          <w:lang w:val="en-US"/>
        </w:rPr>
      </w:pPr>
      <w:r>
        <w:rPr>
          <w:rFonts w:eastAsia="PetersburgCTT Cyr" w:cs="PetersburgCTT Cyr" w:ascii="PetersburgCTT Cyr" w:hAnsi="PetersburgCTT Cyr"/>
          <w:lang w:val="en-US"/>
        </w:rPr>
        <w:t>3  Благословен Бог и Отец Господа нашего Иисуса Христа, по великой Своей милости возродивший нас воскресением Иисуса Христа из мертвых к упованию живому,</w:t>
      </w:r>
    </w:p>
    <w:p>
      <w:pPr>
        <w:pStyle w:val="Normal"/>
        <w:ind w:left="360" w:hanging="0"/>
        <w:jc w:val="both"/>
        <w:rPr>
          <w:sz w:val="20"/>
          <w:szCs w:val="20"/>
        </w:rPr>
      </w:pPr>
      <w:r>
        <w:rPr>
          <w:rFonts w:eastAsia="PetersburgCTT" w:cs="PetersburgCTT" w:ascii="PetersburgCTT" w:hAnsi="PetersburgCTT"/>
          <w:sz w:val="20"/>
          <w:szCs w:val="20"/>
          <w:lang w:val="en-US"/>
        </w:rPr>
        <w:t xml:space="preserve">4  </w:t>
      </w:r>
      <w:r>
        <w:rPr>
          <w:rFonts w:eastAsia="PetersburgCTT Cyr" w:cs="PetersburgCTT Cyr" w:ascii="PetersburgCTT Cyr" w:hAnsi="PetersburgCTT Cyr"/>
          <w:sz w:val="20"/>
          <w:szCs w:val="20"/>
          <w:lang w:val="en-US"/>
        </w:rPr>
        <w:t>к наследству нетленному, чистому, неувядаемому, хранящемуся на небесах для вас,</w:t>
      </w:r>
    </w:p>
    <w:p>
      <w:pPr>
        <w:pStyle w:val="Style16"/>
        <w:rPr>
          <w:sz w:val="20"/>
          <w:szCs w:val="20"/>
        </w:rPr>
      </w:pPr>
      <w:r>
        <w:rPr>
          <w:sz w:val="20"/>
          <w:szCs w:val="20"/>
        </w:rPr>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Арий и Эвсебий были неправы, поскольку божественная природа распространялась от Отца и не зависела от деятельности сына иначе чем через условный подарок, сделанный за его честную и послушную жертву. Их понимание было ограничено греческой философией, которая не понимала всецелой любви Бога.</w:t>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Триунитаристы вместе с Афанасием, считая, что сын должен существовать вечно рядом с отцом, старались объединить Отца и Сына, исключая при этом других сыновей Божьих. Позднее их теология отрицала достоверность 2 соб. послания ап. Петра.</w:t>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rPr/>
      </w:pPr>
      <w:r>
        <w:rPr>
          <w:rFonts w:eastAsia="Times New Roman Cyr" w:cs="Times New Roman Cyr" w:ascii="Times New Roman Cyr" w:hAnsi="Times New Roman Cyr"/>
        </w:rPr>
        <w:t>Эта притча в Евангелии от Луки по своей структуре и определениям, показывает, что</w:t>
      </w:r>
      <w:r>
        <w:rPr>
          <w:i/>
          <w:iCs/>
        </w:rPr>
        <w:t xml:space="preserve"> ousia</w:t>
      </w:r>
      <w:r>
        <w:rPr>
          <w:rFonts w:eastAsia="Times New Roman Cyr" w:cs="Times New Roman Cyr" w:ascii="Times New Roman Cyr" w:hAnsi="Times New Roman Cyr"/>
        </w:rPr>
        <w:t xml:space="preserve"> блудного сына была растрачена, но она происходила из наследия Отца, в то время как честный сын всегда был с Отцом и принимал участие в наследии Отца. Он был наследником Отца, но это наследство  разделили оба сына. Таким образом, все являются наследниками вместе с Мессией как старшим сыном или</w:t>
      </w:r>
      <w:r>
        <w:rPr>
          <w:i/>
          <w:iCs/>
        </w:rPr>
        <w:t xml:space="preserve"> prototokos</w:t>
      </w:r>
      <w:r>
        <w:rPr>
          <w:rFonts w:eastAsia="Times New Roman Cyr" w:cs="Times New Roman Cyr" w:ascii="Times New Roman Cyr" w:hAnsi="Times New Roman Cyr"/>
        </w:rPr>
        <w:t xml:space="preserve"> творения. Троица таким образом – это фальсификация, и божественная природа распределена между сыновьями Бога.</w:t>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Кажется, никто не обращает внимания на то, что Отец здесь является Богом (ср. Библейский Справочник, прим. к строфе 11), поскольку все вероучения говорят, что притча говорит об отношениях между Богом и Его сыновьями. Но не все понимают, что весь Сонм является и всегда был сыновьями Бога, как Христос.</w:t>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По закону, старший сын получал двойное наследство, но это наследство было разделено даже при том, что старшего сына ненавидели (Второз. 21: 17).</w:t>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Контраст с блудным сыном здесь состоит в том, что после того, как он пропутешествовал много дней, он стал неимущим. Он стал жителем другой земли. Он присоединился к иноземцу в качестве раба. Это противоречит посланию к Филипянам 3: 20.</w:t>
      </w:r>
    </w:p>
    <w:p>
      <w:pPr>
        <w:pStyle w:val="Normal"/>
        <w:ind w:left="360" w:hanging="0"/>
        <w:jc w:val="both"/>
        <w:rPr>
          <w:sz w:val="20"/>
          <w:szCs w:val="20"/>
        </w:rPr>
      </w:pPr>
      <w:r>
        <w:rPr>
          <w:rFonts w:eastAsia="PetersburgCTT Cyr" w:cs="PetersburgCTT Cyr" w:ascii="PetersburgCTT Cyr" w:hAnsi="PetersburgCTT Cyr"/>
          <w:sz w:val="20"/>
          <w:szCs w:val="20"/>
          <w:lang w:val="en-US"/>
        </w:rPr>
        <w:t>20  Наше же жительство-на небесах, откуда мы ожидаем и Спасителя, Господа нашего Иисуса Христа,</w:t>
      </w:r>
    </w:p>
    <w:p>
      <w:pPr>
        <w:pStyle w:val="Style16"/>
        <w:rPr>
          <w:sz w:val="20"/>
          <w:szCs w:val="20"/>
        </w:rPr>
      </w:pPr>
      <w:r>
        <w:rPr>
          <w:sz w:val="20"/>
          <w:szCs w:val="20"/>
        </w:rPr>
      </w:r>
    </w:p>
    <w:p>
      <w:pPr>
        <w:pStyle w:val="Style16"/>
        <w:rPr/>
      </w:pPr>
      <w:r>
        <w:rPr>
          <w:rFonts w:eastAsia="Times New Roman Cyr" w:cs="Times New Roman Cyr" w:ascii="Times New Roman Cyr" w:hAnsi="Times New Roman Cyr"/>
        </w:rPr>
        <w:t>Слова</w:t>
      </w:r>
      <w:r>
        <w:rPr>
          <w:rFonts w:eastAsia="Times New Roman Cyr" w:cs="Times New Roman Cyr" w:ascii="Times New Roman Cyr" w:hAnsi="Times New Roman Cyr"/>
          <w:i/>
          <w:iCs/>
        </w:rPr>
        <w:t xml:space="preserve"> общее богатство</w:t>
      </w:r>
      <w:r>
        <w:rPr>
          <w:rFonts w:eastAsia="Times New Roman Cyr" w:cs="Times New Roman Cyr" w:ascii="Times New Roman Cyr" w:hAnsi="Times New Roman Cyr"/>
        </w:rPr>
        <w:t xml:space="preserve"> и</w:t>
      </w:r>
      <w:r>
        <w:rPr>
          <w:rFonts w:eastAsia="Times New Roman Cyr" w:cs="Times New Roman Cyr" w:ascii="Times New Roman Cyr" w:hAnsi="Times New Roman Cyr"/>
          <w:i/>
          <w:iCs/>
        </w:rPr>
        <w:t xml:space="preserve"> беседа</w:t>
      </w:r>
      <w:r>
        <w:rPr>
          <w:rFonts w:eastAsia="Times New Roman Cyr" w:cs="Times New Roman Cyr" w:ascii="Times New Roman Cyr" w:hAnsi="Times New Roman Cyr"/>
        </w:rPr>
        <w:t xml:space="preserve">  звучать как</w:t>
      </w:r>
      <w:r>
        <w:rPr>
          <w:i/>
          <w:iCs/>
        </w:rPr>
        <w:t xml:space="preserve"> politeuma</w:t>
      </w:r>
      <w:r>
        <w:rPr>
          <w:rFonts w:eastAsia="Times New Roman Cyr" w:cs="Times New Roman Cyr" w:ascii="Times New Roman Cyr" w:hAnsi="Times New Roman Cyr"/>
        </w:rPr>
        <w:t>, что означает</w:t>
      </w:r>
      <w:r>
        <w:rPr>
          <w:rFonts w:eastAsia="Times New Roman Cyr" w:cs="Times New Roman Cyr" w:ascii="Times New Roman Cyr" w:hAnsi="Times New Roman Cyr"/>
          <w:i/>
          <w:iCs/>
        </w:rPr>
        <w:t xml:space="preserve"> гражданство</w:t>
      </w:r>
      <w:r>
        <w:rPr/>
        <w:t>.</w:t>
      </w:r>
    </w:p>
    <w:p>
      <w:pPr>
        <w:pStyle w:val="Style16"/>
        <w:rPr/>
      </w:pPr>
      <w:r>
        <w:rPr>
          <w:rFonts w:eastAsia="Times New Roman Cyr" w:cs="Times New Roman Cyr" w:ascii="Times New Roman Cyr" w:hAnsi="Times New Roman Cyr"/>
        </w:rPr>
        <w:t>Блудный (что означает распущенный или мот) сын перестал быть жителем страны своего Отца и принял другое гражданство. Это было сделано падшим  Воинством, отлученным от Бога, которое создало Нефилима, который не должен воскресать (Исаия 26: 14; ср. прим. в</w:t>
      </w:r>
      <w:r>
        <w:rPr>
          <w:rFonts w:eastAsia="Times New Roman Cyr" w:cs="Times New Roman Cyr" w:ascii="Times New Roman Cyr" w:hAnsi="Times New Roman Cyr"/>
          <w:i/>
          <w:iCs/>
        </w:rPr>
        <w:t xml:space="preserve"> Библейском Справочнике</w:t>
      </w:r>
      <w:r>
        <w:rPr>
          <w:rFonts w:eastAsia="Times New Roman Cyr" w:cs="Times New Roman Cyr" w:ascii="Times New Roman Cyr" w:hAnsi="Times New Roman Cyr"/>
        </w:rPr>
        <w:t>, а также работу</w:t>
      </w:r>
      <w:r>
        <w:rPr>
          <w:rFonts w:eastAsia="Times New Roman Cyr" w:cs="Times New Roman Cyr" w:ascii="Times New Roman Cyr" w:hAnsi="Times New Roman Cyr"/>
          <w:i/>
          <w:iCs/>
        </w:rPr>
        <w:t xml:space="preserve"> Нефилим</w:t>
      </w:r>
      <w:r>
        <w:rPr/>
        <w:t>).</w:t>
      </w:r>
    </w:p>
    <w:p>
      <w:pPr>
        <w:pStyle w:val="Style16"/>
        <w:rPr/>
      </w:pPr>
      <w:r>
        <w:rPr/>
      </w:r>
    </w:p>
    <w:p>
      <w:pPr>
        <w:pStyle w:val="Style16"/>
        <w:rPr/>
      </w:pPr>
      <w:r>
        <w:rPr>
          <w:rFonts w:eastAsia="Times New Roman Cyr" w:cs="Times New Roman Cyr" w:ascii="Times New Roman Cyr" w:hAnsi="Times New Roman Cyr"/>
        </w:rPr>
        <w:t>Большой голод в этой земля был обусловлен тем, что ею не управляли по законам Отца (Второз. 28; см. раб.</w:t>
      </w:r>
      <w:r>
        <w:rPr>
          <w:rFonts w:eastAsia="Times New Roman Cyr" w:cs="Times New Roman Cyr" w:ascii="Times New Roman Cyr" w:hAnsi="Times New Roman Cyr"/>
          <w:i/>
          <w:iCs/>
        </w:rPr>
        <w:t xml:space="preserve"> Благословение и Проклятие</w:t>
      </w:r>
      <w:r>
        <w:rPr/>
        <w:t>).</w:t>
      </w:r>
    </w:p>
    <w:p>
      <w:pPr>
        <w:pStyle w:val="Style16"/>
        <w:rPr/>
      </w:pPr>
      <w:r>
        <w:rPr/>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Потом его вынудили кормить свиней. Символизм здесь заключается в том, что он был нечист ритуально и духовно.</w:t>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rPr/>
      </w:pPr>
      <w:r>
        <w:rPr>
          <w:rFonts w:eastAsia="Times New Roman Cyr" w:cs="Times New Roman Cyr" w:ascii="Times New Roman Cyr" w:hAnsi="Times New Roman Cyr"/>
        </w:rPr>
        <w:t>Термин</w:t>
      </w:r>
      <w:r>
        <w:rPr>
          <w:rFonts w:eastAsia="Times New Roman Cyr" w:cs="Times New Roman Cyr" w:ascii="Times New Roman Cyr" w:hAnsi="Times New Roman Cyr"/>
          <w:i/>
          <w:iCs/>
        </w:rPr>
        <w:t xml:space="preserve"> стал неимущим</w:t>
      </w:r>
      <w:r>
        <w:rPr>
          <w:rFonts w:eastAsia="Times New Roman Cyr" w:cs="Times New Roman Cyr" w:ascii="Times New Roman Cyr" w:hAnsi="Times New Roman Cyr"/>
        </w:rPr>
        <w:t xml:space="preserve"> относится к расколу сынов Божьих – поскольку только в строфе 24 они начинают радоваться.</w:t>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Эта одиночество и голод – результат того, что он отрезан от дома своего Отца и семьи, и результатом стало одиночество. Он был ужасным в подтверждении  этого утверждения в строфе 17.</w:t>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rPr/>
      </w:pPr>
      <w:r>
        <w:rPr>
          <w:rFonts w:eastAsia="Times New Roman Cyr" w:cs="Times New Roman Cyr" w:ascii="Times New Roman Cyr" w:hAnsi="Times New Roman Cyr"/>
        </w:rPr>
        <w:t>В конце концов он понял, что он согрешил перед небесами и Богом (строфа 18). Этого признания и покаяние достаточно для того, чтобы восстановить любовь Отца к нему. Он не понимал полностью природы Отца и старался быть одним из наемных работников. Понятие</w:t>
      </w:r>
      <w:r>
        <w:rPr>
          <w:rFonts w:eastAsia="Times New Roman Cyr" w:cs="Times New Roman Cyr" w:ascii="Times New Roman Cyr" w:hAnsi="Times New Roman Cyr"/>
          <w:i/>
          <w:iCs/>
        </w:rPr>
        <w:t xml:space="preserve"> наемные работники</w:t>
      </w:r>
      <w:r>
        <w:rPr>
          <w:rFonts w:eastAsia="Times New Roman Cyr" w:cs="Times New Roman Cyr" w:ascii="Times New Roman Cyr" w:hAnsi="Times New Roman Cyr"/>
        </w:rPr>
        <w:t xml:space="preserve"> указывает на положение Сонма перед последним искуплением и осуществлением полного плана спасения. Это игнорирование обусловило восстание на высшем уровне. Сонм, оставшийся верным, был таким и тогда, когда ему не было полного откровения.</w:t>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rPr/>
      </w:pPr>
      <w:r>
        <w:rPr>
          <w:rFonts w:eastAsia="Times New Roman Cyr" w:cs="Times New Roman Cyr" w:ascii="Times New Roman Cyr" w:hAnsi="Times New Roman Cyr"/>
        </w:rPr>
        <w:t>Коварная доктрина, по которой Сонм не был одного происхождения с Христом, все другие не были сыновьями Божьими, как Христос, в полном смысле, была выдвинута на четвертом Лютеранском Соборе в 1215 году. Начиная с этого времени, Католическая церковь провозглашала, что Сонм</w:t>
      </w:r>
      <w:r>
        <w:rPr>
          <w:rFonts w:eastAsia="Times New Roman Cyr" w:cs="Times New Roman Cyr" w:ascii="Times New Roman Cyr" w:hAnsi="Times New Roman Cyr"/>
          <w:i/>
          <w:iCs/>
        </w:rPr>
        <w:t xml:space="preserve"> Ангелов</w:t>
      </w:r>
      <w:r>
        <w:rPr>
          <w:rFonts w:eastAsia="Times New Roman Cyr" w:cs="Times New Roman Cyr" w:ascii="Times New Roman Cyr" w:hAnsi="Times New Roman Cyr"/>
        </w:rPr>
        <w:t>, как измененное слово, что означало</w:t>
      </w:r>
      <w:r>
        <w:rPr>
          <w:rFonts w:eastAsia="Times New Roman Cyr" w:cs="Times New Roman Cyr" w:ascii="Times New Roman Cyr" w:hAnsi="Times New Roman Cyr"/>
          <w:i/>
          <w:iCs/>
        </w:rPr>
        <w:t xml:space="preserve"> Посланцы</w:t>
      </w:r>
      <w:r>
        <w:rPr>
          <w:rFonts w:eastAsia="Times New Roman Cyr" w:cs="Times New Roman Cyr" w:ascii="Times New Roman Cyr" w:hAnsi="Times New Roman Cyr"/>
        </w:rPr>
        <w:t>, были созданы из ничего, и не могли владеть субстанцией Отца в тот же мере, как и Христос (см. Работу</w:t>
      </w:r>
      <w:r>
        <w:rPr>
          <w:rFonts w:eastAsia="Times New Roman Cyr" w:cs="Times New Roman Cyr" w:ascii="Times New Roman Cyr" w:hAnsi="Times New Roman Cyr"/>
          <w:i/>
          <w:iCs/>
        </w:rPr>
        <w:t xml:space="preserve"> Социанизм, Арианство и Унитаризм</w:t>
      </w:r>
      <w:r>
        <w:rPr/>
        <w:t>).</w:t>
      </w:r>
    </w:p>
    <w:p>
      <w:pPr>
        <w:pStyle w:val="Style16"/>
        <w:rPr/>
      </w:pPr>
      <w:r>
        <w:rPr/>
      </w:r>
    </w:p>
    <w:p>
      <w:pPr>
        <w:pStyle w:val="Style16"/>
        <w:rPr/>
      </w:pPr>
      <w:r>
        <w:rPr>
          <w:rFonts w:eastAsia="Times New Roman Cyr" w:cs="Times New Roman Cyr" w:ascii="Times New Roman Cyr" w:hAnsi="Times New Roman Cyr"/>
        </w:rPr>
        <w:t>На Деле же все, кто живет в доме</w:t>
      </w:r>
      <w:r>
        <w:rPr/>
        <w:t xml:space="preserve"> </w:t>
      </w:r>
      <w:r>
        <w:rPr>
          <w:rFonts w:eastAsia="Times New Roman Cyr" w:cs="Times New Roman Cyr" w:ascii="Times New Roman Cyr" w:hAnsi="Times New Roman Cyr"/>
        </w:rPr>
        <w:t>Божьем и имеет в себе Святого Духа, являются сыновьями Божьими. Здесь мы видим, что блудный должен был возвратиться в бывшее положение. Ему дали</w:t>
      </w:r>
      <w:r>
        <w:rPr>
          <w:rFonts w:eastAsia="Times New Roman Cyr" w:cs="Times New Roman Cyr" w:ascii="Times New Roman Cyr" w:hAnsi="Times New Roman Cyr"/>
          <w:i/>
          <w:iCs/>
        </w:rPr>
        <w:t xml:space="preserve"> первую одежду</w:t>
      </w:r>
      <w:r>
        <w:rPr>
          <w:rFonts w:eastAsia="Times New Roman Cyr" w:cs="Times New Roman Cyr" w:ascii="Times New Roman Cyr" w:hAnsi="Times New Roman Cyr"/>
        </w:rPr>
        <w:t xml:space="preserve"> и надели кольцо на палец. Все мы получаем первую одежду, омытую в крови Агнца, и это касается всего Сонма небесного, включая и Сатану. Первая одежда здесь переводится как</w:t>
      </w:r>
      <w:r>
        <w:rPr>
          <w:rFonts w:eastAsia="Times New Roman Cyr" w:cs="Times New Roman Cyr" w:ascii="Times New Roman Cyr" w:hAnsi="Times New Roman Cyr"/>
          <w:i/>
          <w:iCs/>
        </w:rPr>
        <w:t xml:space="preserve"> лучшая одежда</w:t>
      </w:r>
      <w:r>
        <w:rPr>
          <w:rFonts w:eastAsia="Times New Roman Cyr" w:cs="Times New Roman Cyr" w:ascii="Times New Roman Cyr" w:hAnsi="Times New Roman Cyr"/>
        </w:rPr>
        <w:t>, но, скорее, ему дали одежду, которую он носил ранее, или такого же качества. Другими словами, одежда спасения, вымытая белой в крови Агнца – та же, что и ранее, или общего качества, таким образом, что участвуют  в гражданстве Бога.</w:t>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С этого времени они заложили откормленного теленка и начали творить мир. Сыновья стали неимущими из-за собственного отчуждения, а сонм не был весел со времени их откола, и это продолжалось годами. Сына считали погибшим, а он жив, он потерялся и был найден. Все они были приговорены к смерти и были спасены по желанию Отца и через стремление сыновей под руководством одного, который был послушным виноградарем на полях.</w:t>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Восстановление произошло благодаря усилиям старшего сына на полях. Он возвращается и слышит музыку и танцы, и, кажется, не понимает полностью значения покаяние и восстановления сына.</w:t>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rPr/>
      </w:pPr>
      <w:r>
        <w:rPr>
          <w:rFonts w:eastAsia="Times New Roman Cyr" w:cs="Times New Roman Cyr" w:ascii="Times New Roman Cyr" w:hAnsi="Times New Roman Cyr"/>
        </w:rPr>
        <w:t>Эта злость на судьбу сына описана так же, как и злость Ионы на Ниневийцев и их покаяние. Отец умоляет сына. Сын отвечает “сколько лет служу я тебя, и никогда приказа твоего не нарушил” (или пренебрег твоим приказом,</w:t>
      </w:r>
      <w:r>
        <w:rPr>
          <w:i/>
          <w:iCs/>
        </w:rPr>
        <w:t xml:space="preserve"> entolen</w:t>
      </w:r>
      <w:r>
        <w:rPr>
          <w:rFonts w:eastAsia="Times New Roman Cyr" w:cs="Times New Roman Cyr" w:ascii="Times New Roman Cyr" w:hAnsi="Times New Roman Cyr"/>
        </w:rPr>
        <w:t>). Он также говорит “а ты мне ни разу и козы не дал, чтобы я повеселился со своими друзьями.”</w:t>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Эта часть полностью посвящена козе Азазела и искуплению, которое он ковал для народов как мессия. Его друзья, как он называл Церковь (Иоана 15: 14-15), никогда не веселились, когда он работал на полях, потому что они, как и он, должны были работать на полях Отца.</w:t>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rPr/>
      </w:pPr>
      <w:r>
        <w:rPr>
          <w:rFonts w:eastAsia="Times New Roman Cyr" w:cs="Times New Roman Cyr" w:ascii="Times New Roman Cyr" w:hAnsi="Times New Roman Cyr"/>
        </w:rPr>
        <w:t>Этот контраст приведен здесь скорее для того, чтобы показать милосердие Отца, чем чтобы обвинить сына. Сын четко указывает на блудного как на</w:t>
      </w:r>
      <w:r>
        <w:rPr>
          <w:rFonts w:eastAsia="Times New Roman Cyr" w:cs="Times New Roman Cyr" w:ascii="Times New Roman Cyr" w:hAnsi="Times New Roman Cyr"/>
          <w:i/>
          <w:iCs/>
        </w:rPr>
        <w:t xml:space="preserve"> твоего сына</w:t>
      </w:r>
      <w:r>
        <w:rPr>
          <w:rFonts w:eastAsia="Times New Roman Cyr" w:cs="Times New Roman Cyr" w:ascii="Times New Roman Cyr" w:hAnsi="Times New Roman Cyr"/>
        </w:rPr>
        <w:t xml:space="preserve"> относительно Отца. Сын, который может быть только Христом, говорит “Когда же возвратился этот твой сын, что проел твое имение с блудницами, ты заложил для него откормленного теленка!”</w:t>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rPr/>
      </w:pPr>
      <w:r>
        <w:rPr>
          <w:rFonts w:eastAsia="Times New Roman Cyr" w:cs="Times New Roman Cyr" w:ascii="Times New Roman Cyr" w:hAnsi="Times New Roman Cyr"/>
        </w:rPr>
        <w:t>Этот текст написан как укор Отцу за его несправедливую мягкость. Блудный сын растратил отцовское имущество на блудниц. Здесь находим связь с Бытием 6: 4. Все живое называется</w:t>
      </w:r>
      <w:r>
        <w:rPr>
          <w:i/>
          <w:iCs/>
        </w:rPr>
        <w:t xml:space="preserve"> bios </w:t>
      </w:r>
      <w:r>
        <w:rPr>
          <w:rFonts w:eastAsia="Times New Roman Cyr" w:cs="Times New Roman Cyr" w:ascii="Times New Roman Cyr" w:hAnsi="Times New Roman Cyr"/>
        </w:rPr>
        <w:t>– это слово означает жизнь или текущее состояние существования, и, по смыслу, должно означать средства существования, но здесь дословно оно означает жизнь Духа, которая происходит от Бога.</w:t>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rPr/>
      </w:pPr>
      <w:r>
        <w:rPr>
          <w:rFonts w:eastAsia="Times New Roman Cyr" w:cs="Times New Roman Cyr" w:ascii="Times New Roman Cyr" w:hAnsi="Times New Roman Cyr"/>
        </w:rPr>
        <w:t xml:space="preserve">Слово происходит от </w:t>
      </w:r>
      <w:r>
        <w:rPr>
          <w:i/>
          <w:iCs/>
        </w:rPr>
        <w:t>zao</w:t>
      </w:r>
      <w:r>
        <w:rPr>
          <w:rFonts w:eastAsia="Times New Roman Cyr" w:cs="Times New Roman Cyr" w:ascii="Times New Roman Cyr" w:hAnsi="Times New Roman Cyr"/>
        </w:rPr>
        <w:t>, основным значениям которого является глагол “жить”. Он используется для определения духа сущей воды, поскольку сначала он был другим, и означал стоять в стороне от последнего дара Бога – вечной жизни на небесах.</w:t>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Бог отвечает Христу таким утверждениям, и помните, что сам Христос говорит здесь как Дух.</w:t>
      </w:r>
    </w:p>
    <w:p>
      <w:pPr>
        <w:pStyle w:val="Style16"/>
        <w:ind w:left="567"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Style16"/>
        <w:ind w:left="567"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ын [дитя], ты всегда со мною, и все мое – твое. Нужно действительно веселиться и радоваться, поскольку твой брат был мертв – и ожил, пропал – и нашелся.</w:t>
      </w:r>
    </w:p>
    <w:p>
      <w:pPr>
        <w:pStyle w:val="Style1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Style16"/>
        <w:rPr/>
      </w:pPr>
      <w:r>
        <w:rPr>
          <w:rFonts w:eastAsia="Times New Roman Cyr" w:cs="Times New Roman Cyr" w:ascii="Times New Roman Cyr" w:hAnsi="Times New Roman Cyr"/>
        </w:rPr>
        <w:t>Этот текст можно сравнить с таким же из послания к Римлянам 9: 4-5 и Еванг. от Матфея 20: 14, что касается комментария Бога относительно того, что</w:t>
      </w:r>
      <w:r>
        <w:rPr>
          <w:rFonts w:eastAsia="Times New Roman Cyr" w:cs="Times New Roman Cyr" w:ascii="Times New Roman Cyr" w:hAnsi="Times New Roman Cyr"/>
          <w:i/>
          <w:iCs/>
        </w:rPr>
        <w:t xml:space="preserve"> Все мое – твое</w:t>
      </w:r>
      <w:r>
        <w:rPr/>
        <w:t>.</w:t>
      </w:r>
    </w:p>
    <w:p>
      <w:pPr>
        <w:pStyle w:val="Style16"/>
        <w:rPr/>
      </w:pPr>
      <w:r>
        <w:rPr/>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Христос использует эту притчу, чтобы вложить в свои уста слова которые самодовольные используют, когда столкнутся с фактом покаяние сыновей Божьих. Христос говорит здесь, еще до покаяния кого-либо из Сонма и до своей смерти, что это милосердие распространяется силой любви Отца, и, зная это, он все же продолжал, и принял смерть на столбе ради них, зная также, что они будут преследовать нас перед тем, как покаются.</w:t>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Покаяние здесь происходит во время в конце, второго воскрешения когда Христос возвращается с полей. Таким образом, второе воскрешение сопровождается общей терпимостью к творению.</w:t>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Когда мы сталкиваемся с покаянием Сонма, включая Сатану, знайте, что мы похожи и унаследовали любовь Отца, и не должны вести себя, как ревнивый старший сын. Христос провозглашал и понимал эту идею, поэтому должны это делать и мы.</w:t>
      </w:r>
    </w:p>
    <w:p>
      <w:pPr>
        <w:pStyle w:val="Style15"/>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PetersburgCTT Cyr">
    <w:charset w:val="cc"/>
    <w:family w:val="roman"/>
    <w:pitch w:val="variable"/>
  </w:font>
  <w:font w:name="PetersburgCTT">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000000"/>
      <w:sz w:val="24"/>
      <w:szCs w:val="24"/>
      <w:lang w:val="ru-RU" w:eastAsia="zh-CN" w:bidi="hi-IN"/>
    </w:rPr>
  </w:style>
  <w:style w:type="character" w:styleId="DefaultParagraphFont">
    <w:name w:val="Default Paragraph Font"/>
    <w:qFormat/>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
    <w:name w:val="çàãîëîâîê 1"/>
    <w:basedOn w:val="Style15"/>
    <w:next w:val="Style15"/>
    <w:qFormat/>
    <w:pPr>
      <w:keepNext w:val="true"/>
      <w:ind w:firstLine="567"/>
    </w:pPr>
    <w:rPr>
      <w:sz w:val="24"/>
      <w:szCs w:val="24"/>
      <w:lang w:val="uk-UA"/>
    </w:rPr>
  </w:style>
  <w:style w:type="paragraph" w:styleId="Style16">
    <w:name w:val="Îñíîâíîé òåêñò"/>
    <w:basedOn w:val="Style15"/>
    <w:qFormat/>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4:23:00Z</dcterms:created>
  <dc:creator>Prishchepa Dmitry</dc:creator>
  <dc:description/>
  <dc:language>en-US</dc:language>
  <cp:lastModifiedBy>Приходькин Эдуард</cp:lastModifiedBy>
  <dcterms:modified xsi:type="dcterms:W3CDTF">1999-05-26T14:23:00Z</dcterms:modified>
  <cp:revision>1</cp:revision>
  <dc:subject/>
  <dc:title>Заблудшая овца и блудный сын (№ 199)</dc:title>
</cp:coreProperties>
</file>