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</w:rPr>
      </w:pPr>
      <w:r>
        <w:rPr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>[294]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lang w:val="ru-RU"/>
        </w:rPr>
      </w:pPr>
      <w:r>
        <w:rPr>
          <w:lang w:val="ru-RU"/>
        </w:rPr>
        <w:t>Война в долине Гамон-Гог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Web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0 20060603-20060603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удный день Господь говорит через пророка Изекииля, что он приведет несколько народов на Близкий Восток и уничтожит их в долине Гамон-Гог. Называются несколько народов, которые произошли от Гомера и Мешеха и Фувала и Фугарма. Кто эти люди? Где они сейчас, и как и когда их приведут в Израиль, чтобы уничтожить?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AU"/>
        </w:rPr>
      </w:pPr>
      <w:r>
        <w:rPr>
          <w:b/>
          <w:lang w:val="ru-RU"/>
        </w:rPr>
        <w:t xml:space="preserve">(Все права защищены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  <w:lang w:val="ru-RU"/>
        </w:rPr>
        <w:t xml:space="preserve"> </w:t>
      </w:r>
      <w:r>
        <w:rPr>
          <w:b/>
          <w:lang w:val="ru-RU"/>
        </w:rPr>
        <w:t xml:space="preserve">2006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AU"/>
        </w:rPr>
      </w:pPr>
      <w:r>
        <w:rPr>
          <w:b/>
          <w:lang w:val="en-AU"/>
        </w:rPr>
        <w:t>(Tr. 2007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Эта статья без изменений и пропусков может свободно полностью копироваться и распространяться. Указание имени и адреса издателя, а также сохранения знака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работа доступна в  Интернете по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Война в долине Гамон-Гог</w:t>
      </w:r>
      <w:r>
        <w:rPr>
          <w:b/>
          <w:sz w:val="32"/>
          <w:lang w:val="en-AU"/>
        </w:rPr>
        <w:t xml:space="preserve"> [294]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Обряд, которого Господь велит нам придерживаться в Первый Месяц года с Первого Дня, то есть с Нового года, до Седьмого Дня месяца, есть процесс очищения от греха Церкви и очищения народов через Церковь. Седьмой</w:t>
      </w:r>
      <w:r>
        <w:rPr>
          <w:lang w:val="en-US"/>
        </w:rPr>
        <w:t xml:space="preserve"> </w:t>
      </w:r>
      <w:r>
        <w:rPr>
          <w:lang w:val="ru-RU"/>
        </w:rPr>
        <w:t>День</w:t>
      </w:r>
      <w:r>
        <w:rPr>
          <w:lang w:val="en-US"/>
        </w:rPr>
        <w:t xml:space="preserve"> </w:t>
      </w:r>
      <w:r>
        <w:rPr>
          <w:lang w:val="ru-RU"/>
        </w:rPr>
        <w:t>месяца</w:t>
      </w:r>
      <w:r>
        <w:rPr>
          <w:lang w:val="en-US"/>
        </w:rPr>
        <w:t xml:space="preserve"> – </w:t>
      </w:r>
      <w:r>
        <w:rPr>
          <w:lang w:val="ru-RU"/>
        </w:rPr>
        <w:t>это</w:t>
      </w:r>
      <w:r>
        <w:rPr>
          <w:lang w:val="en-US"/>
        </w:rPr>
        <w:t xml:space="preserve"> </w:t>
      </w:r>
      <w:hyperlink r:id="rId5">
        <w:r>
          <w:rPr>
            <w:rStyle w:val="InternetLink"/>
            <w:i/>
            <w:iCs/>
          </w:rPr>
          <w:t>Очищение простодушного и заблудшего (No. 291)</w:t>
        </w:r>
      </w:hyperlink>
      <w:r>
        <w:rPr/>
        <w:t xml:space="preserve">. </w:t>
      </w:r>
      <w:r>
        <w:rPr>
          <w:lang w:val="ru-RU"/>
        </w:rPr>
        <w:t xml:space="preserve">Это очень важная часть обряда </w:t>
      </w:r>
      <w:hyperlink r:id="rId6">
        <w:r>
          <w:rPr>
            <w:rStyle w:val="InternetLink"/>
            <w:i/>
            <w:iCs/>
            <w:lang w:val="ru-RU"/>
          </w:rPr>
          <w:t xml:space="preserve">Очищение храма Господнего </w:t>
        </w:r>
        <w:r>
          <w:rPr>
            <w:rStyle w:val="InternetLink"/>
            <w:i/>
            <w:iCs/>
            <w:lang w:val="en-AU"/>
          </w:rPr>
          <w:t>[</w:t>
        </w:r>
        <w:r>
          <w:rPr>
            <w:rStyle w:val="InternetLink"/>
            <w:i/>
            <w:iCs/>
            <w:lang w:val="ru-RU"/>
          </w:rPr>
          <w:t>241]</w:t>
        </w:r>
      </w:hyperlink>
      <w:r>
        <w:rPr>
          <w:lang w:val="ru-RU"/>
        </w:rPr>
        <w:t>. Его не придерживались в Храмах Господних несколько столетий, пока его не возродили в Христианских церквях Бога Божьей милостью и под покровительством Святого Духа. Мы все грешим и ошибаемся, но мы каемся и идем дальше, чтобы помочь друг другу и поддержать. Этого дня желает Господь через пророка Иезекииля (Иез. 45:20).</w:t>
      </w:r>
    </w:p>
    <w:p>
      <w:pPr>
        <w:pStyle w:val="Normal"/>
        <w:rPr>
          <w:rFonts w:eastAsia="Arial Unicode MS;MS Gothic"/>
          <w:lang w:val="ru-RU"/>
        </w:rPr>
      </w:pPr>
      <w:r>
        <w:rPr>
          <w:rFonts w:eastAsia="Arial Unicode MS;MS Gothic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подь использовал пророка Иезекииля, чтобы мы поняли, что от нас требуется, и насколько это важно, чтобы мы осознали, какая роль нам отведена в процессе очищения Израиля и нар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езекииль описывает  Славу Израиля и Восстановление Судного Дня. Начиная с Главы 38, он описывает Израиль в состоянии покоя и ту ситуацию, которая возникает, когда Гог, князья (возможно князья Роша,) Мешеха и Фувала и земли Магог, вложив удила в челюсти свои,  выведут войско свое против Иерусалима, а с ним и Персы, и Эфиопцы, и Ливийцы. Это пророчество – интересная особенность</w:t>
      </w:r>
      <w:r>
        <w:rPr>
          <w:highlight w:val="yellow"/>
          <w:lang w:val="ru-RU"/>
        </w:rPr>
        <w:t xml:space="preserve"> </w:t>
      </w:r>
      <w:r>
        <w:rPr>
          <w:lang w:val="ru-RU"/>
        </w:rPr>
        <w:t xml:space="preserve">Судного дня, потому что оно касается не только Славян России и центральных степей, но также и Кельтов, которые являются сыновьями Гомера, или  Киммерийцев, а это народы Западной Европы. Таким образом, существуют две группы, в одну из которых входят народы Западной Европы, которые смешались с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uk-UA"/>
        </w:rPr>
        <w:t xml:space="preserve">и </w:t>
      </w:r>
      <w:r>
        <w:rPr>
          <w:lang w:val="en-US"/>
        </w:rPr>
        <w:t>J</w:t>
      </w:r>
      <w:r>
        <w:rPr>
          <w:lang w:val="uk-UA"/>
        </w:rPr>
        <w:t xml:space="preserve"> гаплогруппами Семитов</w:t>
      </w:r>
      <w:r>
        <w:rPr>
          <w:lang w:val="ru-RU"/>
        </w:rPr>
        <w:t xml:space="preserve">. Так что некоторые из племен Израиля также находятся среди этих групп. Сыновья Фугарма также представлены там. Таким образом, все Цари Севера и Востока собраны в этом пророчеств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сюда следует, что Восточные Кельты и Славяне попробуют уничтожить народ, когда он восстановится. Эта северная мощь будет использована, чтобы прославить Господ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главе 38 Книги пророка Иезекииля Гог идентифицируется как лидер воинства северных народов. Это народы к северу и востоку Палестины, и можно также предположить, что в конечном итоге речь идет об армиях царя Севера и силах Царей Востока в последнем обря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 событие предстоит в будущем, как следует из глав 38:8,14,16 и 39:9,25,26 Книги пророка Иезекииля. Оно непосредственно предшествует Новому тысячелетию, и это ясно из Откровения 20:7,10. Буллинджер ссылается на Откровение 16:14; 17:14 и 19:17-21 (сравните Мат. 24:14-30; Зах. 12:1-4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ог – это земля Магога, и иногда выступает символом народов в целом. Название</w:t>
      </w:r>
      <w:r>
        <w:rPr>
          <w:lang w:val="en-US"/>
        </w:rPr>
        <w:t xml:space="preserve"> </w:t>
      </w:r>
      <w:r>
        <w:rPr>
          <w:lang w:val="ru-RU"/>
        </w:rPr>
        <w:t>символично</w:t>
      </w:r>
      <w:r>
        <w:rPr>
          <w:lang w:val="en-US"/>
        </w:rPr>
        <w:t xml:space="preserve"> </w:t>
      </w:r>
      <w:r>
        <w:rPr>
          <w:lang w:val="ru-RU"/>
        </w:rPr>
        <w:t>связано</w:t>
      </w:r>
      <w:r>
        <w:rPr>
          <w:lang w:val="en-US"/>
        </w:rPr>
        <w:t xml:space="preserve"> </w:t>
      </w:r>
      <w:r>
        <w:rPr>
          <w:lang w:val="ru-RU"/>
        </w:rPr>
        <w:t>с</w:t>
      </w:r>
      <w:r>
        <w:rPr>
          <w:lang w:val="en-US"/>
        </w:rPr>
        <w:t xml:space="preserve"> </w:t>
      </w:r>
      <w:r>
        <w:rPr>
          <w:lang w:val="ru-RU"/>
        </w:rPr>
        <w:t>Огом</w:t>
      </w:r>
      <w:r>
        <w:rPr>
          <w:lang w:val="en-US"/>
        </w:rPr>
        <w:t xml:space="preserve"> (</w:t>
      </w:r>
      <w:r>
        <w:rPr>
          <w:lang w:val="ru-RU"/>
        </w:rPr>
        <w:t>Втор</w:t>
      </w:r>
      <w:r>
        <w:rPr>
          <w:lang w:val="en-US"/>
        </w:rPr>
        <w:t xml:space="preserve">. 3:1-3), </w:t>
      </w:r>
      <w:r>
        <w:rPr>
          <w:lang w:val="ru-RU"/>
        </w:rPr>
        <w:t>Агагом</w:t>
      </w:r>
      <w:r>
        <w:rPr>
          <w:lang w:val="en-US"/>
        </w:rPr>
        <w:t xml:space="preserve"> (</w:t>
      </w:r>
      <w:r>
        <w:rPr>
          <w:lang w:val="ru-RU"/>
        </w:rPr>
        <w:t>Числа</w:t>
      </w:r>
      <w:r>
        <w:rPr>
          <w:lang w:val="en-US"/>
        </w:rPr>
        <w:t xml:space="preserve"> 24:7)</w:t>
      </w:r>
      <w:r>
        <w:rPr/>
        <w:t xml:space="preserve">. </w:t>
      </w:r>
      <w:r>
        <w:rPr>
          <w:lang w:val="ru-RU"/>
        </w:rPr>
        <w:t xml:space="preserve">В Пятикнижии самаритян упоминается Агог, в Септуагинте – Гог, а в арабском - Ага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мы знаем из Библийных текстов Вугеяне происходили из племени Амалика. К его потомкам в Книге Эсфири (см. также </w:t>
      </w:r>
      <w:r>
        <w:rPr>
          <w:rStyle w:val="InternetLink"/>
          <w:i/>
          <w:iCs/>
          <w:lang w:val="ru-RU"/>
        </w:rPr>
        <w:t>Комментарии к книге Эсфири</w:t>
      </w:r>
      <w:hyperlink r:id="rId7">
        <w:r>
          <w:rPr>
            <w:rStyle w:val="InternetLink"/>
            <w:i/>
            <w:iCs/>
            <w:lang w:val="ru-RU"/>
          </w:rPr>
          <w:t xml:space="preserve"> (</w:t>
        </w:r>
        <w:r>
          <w:rPr>
            <w:rStyle w:val="InternetLink"/>
            <w:i/>
            <w:iCs/>
          </w:rPr>
          <w:t>No</w:t>
        </w:r>
        <w:r>
          <w:rPr>
            <w:rStyle w:val="InternetLink"/>
            <w:i/>
            <w:iCs/>
            <w:lang w:val="ru-RU"/>
          </w:rPr>
          <w:t xml:space="preserve">.  </w:t>
        </w:r>
        <w:r>
          <w:rPr>
            <w:rStyle w:val="InternetLink"/>
            <w:i/>
            <w:iCs/>
          </w:rPr>
          <w:t>63)</w:t>
        </w:r>
      </w:hyperlink>
      <w:r>
        <w:rPr>
          <w:lang w:val="en-US"/>
        </w:rPr>
        <w:t xml:space="preserve">) </w:t>
      </w:r>
      <w:r>
        <w:rPr>
          <w:lang w:val="ru-RU"/>
        </w:rPr>
        <w:t>относился</w:t>
      </w:r>
      <w:r>
        <w:rPr>
          <w:lang w:val="en-US"/>
        </w:rPr>
        <w:t xml:space="preserve"> </w:t>
      </w:r>
      <w:r>
        <w:rPr>
          <w:lang w:val="ru-RU"/>
        </w:rPr>
        <w:t>Аман</w:t>
      </w:r>
      <w:r>
        <w:rPr>
          <w:lang w:val="en-US"/>
        </w:rPr>
        <w:t xml:space="preserve">, </w:t>
      </w:r>
      <w:r>
        <w:rPr>
          <w:lang w:val="ru-RU"/>
        </w:rPr>
        <w:t>Вугеянин</w:t>
      </w:r>
      <w:r>
        <w:rPr/>
        <w:t xml:space="preserve">. </w:t>
      </w:r>
      <w:r>
        <w:rPr>
          <w:lang w:val="ru-RU"/>
        </w:rPr>
        <w:t>Магог был сыном Иафета, и, таким образом, мы имеем дело с символическим представлением  всего, что выступает против того, как устроена Библия и Иудейская система Господа. Эти народы живут на Севере, и в центре их  символической силы находится Г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кст 15-ой строфы приводится также, чтобы отослать к Странникам Нокса, но это могущественное воинство Г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заставит Господь народы Израиля и людей его трепетать, и узнают они, что Он - Господь (Иез. 38:23). Однако, ни Север, ни Восток не смогут избежать этого, и  присоединятся к Израилю как в Хеттейском союзе стар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 выведет Господь Гога от краев Севера и оставит только шестую часть из них живыми (Иез. 39:1-2). Они нападут на Израиль и на открытом поле падут. И пошлет Господь огонь на землю Магог и на жителей островов, живущих беспечно (строфа 6). И явит Он святое имя Свое среди народа  Израиля, и не даст впредь бесславить святое имя Его. Таким образом, мы ожидаем возрождения настоящей религии как окончательного результата этой войны. Ошибочная вера северных систем будет уничтожена вместе с верой их союзников. Подразумеваются Исламские народы, которые объединились с северными силами. Окончательной потеряны будут системы Святой Троицы, Хадитский Иудаизм в его теперешнем виде, а также атеизм и гуманизм, произошедшие от коммунистических систем. Раввинский Ислам с его традициями, который мешал  Иудаизму два тысячелетия, также исчезн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Эти системы будут уничтожены в этой войне ПОЛНОСТЬЮ. Это будет Третья мировая вой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ни похоронят мертвых в долине Гамона или Гамон-Гог и будут сжигать свои остатки семь лет. Энергия, полученная от этих военных машин, будет поддерживать силу семь лет. Это будет не только ядерное оружие, но и машины с лазерным оружием, а также оборудование, изготовленное по новым технологиям, которые пока еще должным образом не использовались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семь месяцев будут хоронить мертвых и отходы, чтобы очистить землю. И по прошествии семи месяцев назначат людей, которые постоянно обходили бы землю для очищения её (Иез. 39:11-16). Потом  возвратит Господь плен Иакова, и вернутся они в Израиль (строфа 25). И не будет уже скрывать от них лица Своего и изольет дух Свой на дом Израилев (строфа 2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емя, о котором идет речь, является периодом в конце одного тысячелетия и  началом другого. Мы ожидаем переход всего дома Израилевого от их традиций в веру Одного Истинного Бога под предводительством Мес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льянсы, которые будут принимать участие в последних войнах, формируются уже сейчас. Некоторые уже некоторое время существуют. Конфликт уже спровоцирован и будет обостряться, когда демоны, которые ассоциируются с Гогом, начнут подстрекать к противоречиям и конфликту. Помните, что Ог происходит от Рефаимов или Нефилимов, которые ассоциируются с демонами и их системой  (см. также </w:t>
      </w:r>
      <w:hyperlink r:id="rId8">
        <w:r>
          <w:rPr>
            <w:rStyle w:val="InternetLink"/>
            <w:i/>
            <w:iCs/>
            <w:lang w:val="ru-RU"/>
          </w:rPr>
          <w:t>Нефилимы (</w:t>
        </w:r>
        <w:r>
          <w:rPr>
            <w:rStyle w:val="InternetLink"/>
            <w:i/>
            <w:iCs/>
          </w:rPr>
          <w:t>No</w:t>
        </w:r>
        <w:r>
          <w:rPr>
            <w:rStyle w:val="InternetLink"/>
            <w:i/>
            <w:iCs/>
            <w:lang w:val="ru-RU"/>
          </w:rPr>
          <w:t>. 154)</w:t>
        </w:r>
      </w:hyperlink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йчас мы можем наблюдать, как Иран или Персия идут к тому, чтобы объединить свою ядерную мощь. США пытаются  установить дипломатические отношения с Ираном, но лидеры и правительство каждой нации видят себя апокалиптическими противниками в данном случае, какими они на самом деле и являются, как мы и увидим дал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оссия в качестве основной составной группы альянса князей Мешеха и Фувала, сейчас помогает им приобретать ракеты с ядерными боеголов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lang w:val="ru-RU"/>
        </w:rPr>
        <w:t>Сыновья Иафета и их союзы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начально народы Мешеха перебрались далеко на юг в Каппадокию и именно там они удерживались Давидом в Хеттском союзе, который был сформирован между Израилем и Кельтами после падения Трои в 1054, когда Эли был судьей в Израиле. Саул стал царем Израиля после смерти Эли в 1053 до н.э. Он правил сорок лет, после чего в 1013 его преемником стал Давид, который правил семь лет в Хевроне и 33 года в Иерусалиме, в который он вошел в 1005 до  н.э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огласно хронологии, предложенной </w:t>
      </w:r>
      <w:r>
        <w:rPr>
          <w:i/>
          <w:lang w:val="ru-RU"/>
        </w:rPr>
        <w:t>Католической Энциклопедией</w:t>
      </w:r>
      <w:r>
        <w:rPr>
          <w:lang w:val="ru-RU"/>
        </w:rPr>
        <w:t xml:space="preserve"> (1907-1912) и более ранними авторами, Давид родился около 1085 года и правил с 1055 до 1015 г. до н.э. Историки того времени и более поздние под влиянием ассирийских надписей датировали его правление 30-50 годами позже. По уточненным данным считается, что Троя пала в 1054 году. Различные истории датируют это событие концом правления Эли в качестве Судьи Израи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едется дискуссия о деталях истории Ирландии и Британии. Джеффри Манмут и Эбб МакДжохеган имеют свою точку зрения о заселении Британии; Джеффри считает, что Бриотус, или Брут был троянцем и также потомком Анеаса (согласно МакДжохегану, сравни МакДжохеган и Митчелл, </w:t>
      </w:r>
      <w:r>
        <w:rPr>
          <w:i/>
          <w:iCs/>
          <w:lang w:val="ru-RU"/>
        </w:rPr>
        <w:t>История Ирландии</w:t>
      </w:r>
      <w:r>
        <w:rPr>
          <w:lang w:val="ru-RU"/>
        </w:rPr>
        <w:t>, 1867, стр. 54-6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жеффри утверждает, что они пришли из Трои через Африку и в Северной Африке встретились с другой группой, которую мы сейчас приравниваем к Дамнонианам из Корнуолла, изначально из Девона и Корнуол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м не менее, МакДжохеган утверждает, что Британия произошла от Бриота, который пришел из Ирландии и заселил Британию людьми отт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считает неважным, произошли Шотландско-Милезианские племена от Магога, как они это утверждают, или от Гомера, чье потомство заселило Галлию, Германию и другие страны на севере (там же, стр. 6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 существу он прав, так как они оба имели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-ДНК. Сейчас мы можем проследить родовое разделение этих нар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адение Трои сопровождалось переселением Рипуарских Кельтов (сыновей Рифата, сына Гомера) в Британию через Африку и Испанию. Эти народы стали 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Кельтами или Киммерийцами, которых мы сейчас знаем как Валлийцев и Корнуельцев, а также Кельтами Британи во Франции и Белгами или Бельгийцами, которых мы сейчас ассоциируем с Бельгией, но которые пришли в Ирландию и Британию намного раньше. Эти люди сейчас принадлежат к Атлантическому Модальному Гаплотипу (АМГ) (см.ниж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кДжохеган допускает, что первоначально все они были Скифами и называли себя Иберийцами из прибрежных районов Черного моря, которые теперь называются Испани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Франков относят к Рипуарским Кельтам Уэльса и Корнуолла, которые пришли с Ближнего Востока намного позже. По имеющимся сведениям ими правили потомки Гектора, сына Приама, который был убит в Трое Ахиллесом. Рипуарскими и Салическим Франками правили цари Киммерийцев, начиная с Антенора </w:t>
      </w:r>
      <w:r>
        <w:rPr>
          <w:lang w:val="uk-UA"/>
        </w:rPr>
        <w:t>І</w:t>
      </w:r>
      <w:r>
        <w:rPr>
          <w:lang w:val="ru-RU"/>
        </w:rPr>
        <w:t xml:space="preserve"> около 500 до н.э. Чарльз, принц Уэльский является потомком Антенора </w:t>
      </w:r>
      <w:r>
        <w:rPr>
          <w:lang w:val="uk-UA"/>
        </w:rPr>
        <w:t>І через Шарлемань.</w:t>
      </w:r>
      <w:r>
        <w:rPr>
          <w:lang w:val="ru-RU"/>
        </w:rPr>
        <w:t xml:space="preserve"> Франки назвали свою столицу Париж в честь убийцы Ахиллеса, а другой их более ранний центр был назван Труа, в честь Трои, столицы  Вилу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ллийцы называют себя Киммерийцами или народом Киммери и до сегод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ыновья Париса и их подданные образовали племя Парисии, в честь кого они были названы. Они также пришли и осели в Англии в районе Йоркшира и юга. Эти сыновья Рифата покорили сыновей Магога, которых они нашли в Британии. Они также победили Гуннов, которые захватили Британию в Десятом столетии до н.э. Их победили возле реки Хамбер, которую назвали так в честь Хамбера, короля Гуннов, который был там уби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унны отступили через Северную Европу, где на своем пути в Британию они победили племена, населявшие территорию, которая сейчас составляет Германию, и взяли в заложники принцессу. Их путь домой проходил дальше на север, возможно причиной этому была ранняя колонизация Скандинавии. Гаплогруппа </w:t>
      </w:r>
      <w:r>
        <w:rPr/>
        <w:t>N</w:t>
      </w:r>
      <w:r>
        <w:rPr>
          <w:lang w:val="ru-RU"/>
        </w:rPr>
        <w:t xml:space="preserve"> мутаций Финнов, которые принадлежат к мадьярской языковой группе, возможно происходит из этого переме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нние жители Ирландии принадлежали к Немедийцам, затем к Форморийцам, Фирболгам или кожаным людям и Туата де Да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ругие сыновья Магога были Скифами, которых мы сейчас знаем как Ирландцев. Они пришли в Ирландию очень поздно (некоторые предположения – около 500 до н.э.), а в Шотландию еще позже в конце Пятого столетия н.э. через Ирландию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нние потомки пришли из Испании, где они относились к Гаделианцам, потомкам Гаодхала, родственника Иафета в шестом колене (там же). Гаделианцы происходили от Скифов, которые населяли земли от Борисфена до Масагете (Большая орда Готов) и от Сесиз (отсюда Скифы) до Каспийского моря. Они были кочевниками. (там же, стр. 6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енетически мы можем определить их как сыновей Гомера и Магога.  </w:t>
      </w:r>
      <w:r>
        <w:rPr/>
        <w:t>Y</w:t>
      </w:r>
      <w:r>
        <w:rPr>
          <w:lang w:val="ru-RU"/>
        </w:rPr>
        <w:t xml:space="preserve">-ДНК мутации показывают, что Евреи Ашкенази скорее всего принадлежат к подгруппе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1, чем к подгруппе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и, следовательно, мутации произошли после разделения племенных групп. 52 % всех Левитов Ашкинази являются сыновьями Гомера. Таким образом, пророчества касательно Гомера, имеют сегодня прямое отношение к Израи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авняя </w:t>
      </w:r>
      <w:r>
        <w:rPr/>
        <w:t>RxR</w:t>
      </w:r>
      <w:r>
        <w:rPr>
          <w:lang w:val="ru-RU"/>
        </w:rPr>
        <w:t xml:space="preserve">1 </w:t>
      </w:r>
      <w:r>
        <w:rPr/>
        <w:t>Y</w:t>
      </w:r>
      <w:r>
        <w:rPr>
          <w:lang w:val="ru-RU"/>
        </w:rPr>
        <w:t xml:space="preserve">-ДНК мутация найдена в Африке и Камеруне. Она могла произойти из-за племенных переселений племен Иафетитов в Африку, либо с востока, когда Австралийские аборигенные </w:t>
      </w:r>
      <w:r>
        <w:rPr/>
        <w:t>RxR</w:t>
      </w:r>
      <w:r>
        <w:rPr>
          <w:lang w:val="ru-RU"/>
        </w:rPr>
        <w:t xml:space="preserve">1 группы направились в Австралию, следуя за Кушитами </w:t>
      </w:r>
      <w:r>
        <w:rPr/>
        <w:t>Hg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 xml:space="preserve"> кочевниками, или позже, тогда, когда и Вандалы, которые вторглись в Северную Африку</w:t>
      </w:r>
      <w:r>
        <w:rPr>
          <w:lang w:val="en-US"/>
        </w:rPr>
        <w:t xml:space="preserve"> 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Испании</w:t>
      </w:r>
      <w:r>
        <w:rPr>
          <w:lang w:val="en-US"/>
        </w:rPr>
        <w:t xml:space="preserve">, 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>были</w:t>
      </w:r>
      <w:r>
        <w:rPr>
          <w:lang w:val="en-US"/>
        </w:rPr>
        <w:t xml:space="preserve"> </w:t>
      </w:r>
      <w:r>
        <w:rPr>
          <w:lang w:val="ru-RU"/>
        </w:rPr>
        <w:t>позже</w:t>
      </w:r>
      <w:r>
        <w:rPr>
          <w:lang w:val="en-US"/>
        </w:rPr>
        <w:t xml:space="preserve"> </w:t>
      </w:r>
      <w:r>
        <w:rPr>
          <w:lang w:val="ru-RU"/>
        </w:rPr>
        <w:t>побежден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  <w:lang w:val="ru-RU"/>
        </w:rPr>
        <w:t>Ирландия</w:t>
      </w:r>
    </w:p>
    <w:p>
      <w:pPr>
        <w:pStyle w:val="Normal"/>
        <w:rPr/>
      </w:pPr>
      <w:r>
        <w:rPr>
          <w:lang w:val="ru-RU"/>
        </w:rPr>
        <w:t xml:space="preserve">Первой колонией в Ирландии правил Партолан, происходивший из древней ветви Греков, которая существовала до того момента, когда Грецию захватили и заселили сыновья Хама из Африки, принадлежавшие к </w:t>
      </w:r>
      <w:r>
        <w:rPr/>
        <w:t>E</w:t>
      </w:r>
      <w:r>
        <w:rPr>
          <w:lang w:val="ru-RU"/>
        </w:rPr>
        <w:t>3</w:t>
      </w:r>
      <w:r>
        <w:rPr/>
        <w:t>b</w:t>
      </w:r>
      <w:r>
        <w:rPr>
          <w:lang w:val="ru-RU"/>
        </w:rPr>
        <w:t xml:space="preserve"> подгруппе. Правителем второй колонии был Немедиус, боровшийся за объединение своей колонии. Несмотря на это, Фоморианцы вторглись в Корк и победили Немедиуса, захватив власть в Ирландии  (там же, стр. 5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кДжохеган определяет Фирболгов как Бельгийцев, и в Британии было племя Белгов. Фоморианцы были или побеждены, или покинули эти земли, и Фирболги захватили и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м на смену пришли Даны, потомки Немедиуса, которые возвратились в Ирландию через Германию, Норвегию и Данию (МакДжохеган там же, стр. 55). МакДжохеган утверждает, что они принесли с собой из Дании камень Лиа Файл (лат. </w:t>
      </w:r>
      <w:r>
        <w:rPr/>
        <w:t>saxum</w:t>
      </w:r>
      <w:r>
        <w:rPr>
          <w:lang w:val="ru-RU"/>
        </w:rPr>
        <w:t>-</w:t>
      </w:r>
      <w:r>
        <w:rPr/>
        <w:t>fatale</w:t>
      </w:r>
      <w:r>
        <w:rPr>
          <w:lang w:val="ru-RU"/>
        </w:rPr>
        <w:t xml:space="preserve">) и это тот камень, который дал Ирландии имя  </w:t>
      </w:r>
      <w:r>
        <w:rPr>
          <w:i/>
          <w:lang w:val="ru-RU"/>
        </w:rPr>
        <w:t>Иннисфайл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также заявляет, что они могли произойти от Дамнонианцев из Корнуолла. Он утверждает, что они могли произойти от Иовава, внука Немедиуса, который изначально повел часть колонии из Ирландии в Северную Германию (там же, стр. 55). Таким образом, первоначальными поселенцами в Ирландии были давние Греки и Туата де Дану или Племя Даниитов, которые были сыновьями Немедиуса, и между ними существовал союз. Это был союз Даниитов-мореходов и давних королей мо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кДжохеган также утверждает, что Бриотан Булава, внук Немедиуса от Феаргуса осел со своим племенем в Британии, которая, согласно Псалтыря Кашеля, была названа его именем, и, по имеющимся сведениям, они обосновались там как Бретонцы. МакДжохеган говорит, что это так же правдоподобно, как и мнение Джеффри Манмута. Это объясняет распостранение </w:t>
      </w:r>
      <w:r>
        <w:rPr/>
        <w:t>I</w:t>
      </w:r>
      <w:r>
        <w:rPr>
          <w:lang w:val="ru-RU"/>
        </w:rPr>
        <w:t xml:space="preserve"> гаплогруппы (Островной таксон) между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подгруппой, к которой принадлежат Пикты в Шотландии. Они не пришли из Норвегии, и их почти нет на Британских островах. Пикты были также ранними поселенцами в Британии практически за тысячелетие до Шотландц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uk-UA"/>
        </w:rPr>
        <w:t xml:space="preserve">В то же </w:t>
      </w:r>
      <w:r>
        <w:rPr>
          <w:lang w:val="ru-RU"/>
        </w:rPr>
        <w:t>самое время, то ли в результате поражения, то ли ухода Фоморианцев, другая группа численностью 5000 человек пришла и поделила Ирландию на пять земель между Слейнги, правителем Ленстера и вождем Плентарки из Слейнги, Рори (Рюрик), Ганом, Ганнаном и Сенганом, всеми детьми Делы из расы Немедийцев. Эти народы потом стали известны под тремя разными именами: Галенианцы, Дамнонианцы и Бельгийцы. Они правили восемьдесят лет под руководством девяти королей, последним из которых был Еофа. Он женился на дочери принца Испании. Она была похоронена в Тайлтоне-в-Мите, который назвали в ее че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ельгийцы или Белги располагались в Англии ближе всего к Дамнонианцам, и очень вероятно, что три имени обозначали альянс трех племен, которые перебрались из Европы в Англию и потом дальше в Ирландию. Галленианцы были на вид Галлами, следовательно также Галатийцами Хотя очень вероятно, что через Немедийцев  при Туата де Дану группы, которые мы относим к гаплогруппе </w:t>
      </w:r>
      <w:r>
        <w:rPr/>
        <w:t>I</w:t>
      </w:r>
      <w:r>
        <w:rPr>
          <w:lang w:val="ru-RU"/>
        </w:rPr>
        <w:t xml:space="preserve">, смешались с группой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(</w:t>
      </w:r>
      <w:r>
        <w:rPr/>
        <w:t>AM</w:t>
      </w:r>
      <w:r>
        <w:rPr>
          <w:lang w:val="ru-RU"/>
        </w:rPr>
        <w:t xml:space="preserve">Г) Кельтов. Эта группа пришла из Дании намного раньше, чем поздние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Датчане из войска Парфиана</w:t>
      </w:r>
      <w:r>
        <w:rPr>
          <w:highlight w:val="yellow"/>
          <w:lang w:val="ru-RU"/>
        </w:rPr>
        <w:t xml:space="preserve"> </w:t>
      </w:r>
      <w:r>
        <w:rPr>
          <w:lang w:val="ru-RU"/>
        </w:rPr>
        <w:t xml:space="preserve">(поздние Датчане имели маркер </w:t>
      </w:r>
      <w:r>
        <w:rPr/>
        <w:t>DYS</w:t>
      </w:r>
      <w:r>
        <w:rPr>
          <w:lang w:val="ru-RU"/>
        </w:rPr>
        <w:t xml:space="preserve"> 390/391 23/11, и существует две </w:t>
      </w:r>
      <w:r>
        <w:rPr/>
        <w:t>I</w:t>
      </w:r>
      <w:r>
        <w:rPr>
          <w:lang w:val="ru-RU"/>
        </w:rPr>
        <w:t xml:space="preserve"> группы в Дании, которые отличаются, одна из них принадлежит к Англо-саксонскому типу, см. ниже). Это переселение возможно было во времена Гуннов или даже раньше их, и связанно с группами, которые передвигались по морю во втором тысячелетии до н.э. В то время в балтийском регионе существовали обширные поселения, занимавшиеся добычей янтаря и торговл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менно с того времени Туата де Дану захватили Ирландию под предводительством Нуафа Аириодлама,  победившего Фирболгов под предводительством Еофа в графстве Мейо. Фирболгов вытеснили, и они отправились искать убежища на островах Севера (там же, стр. 55). Эти народы расселились на островах, где была представлена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группа. Также,  как мы отметили, существует подветвь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2</w:t>
      </w:r>
      <w:r>
        <w:rPr/>
        <w:t>a</w:t>
      </w:r>
      <w:r>
        <w:rPr>
          <w:lang w:val="ru-RU"/>
        </w:rPr>
        <w:t xml:space="preserve">–Островная и эта гаплогруппа находится почти исключительно на Британских островах и, главным образом, в Шотландии. Это не Норвежские Викинги. Ту же самую </w:t>
      </w:r>
      <w:r>
        <w:rPr/>
        <w:t>I</w:t>
      </w:r>
      <w:r>
        <w:rPr>
          <w:lang w:val="ru-RU"/>
        </w:rPr>
        <w:t xml:space="preserve">  гаплогруппу можно встретить среди Басков. Очевидно, что эта гаплогруппа точно не попала сюда из Скандинавии, а скорее Туата де Дану пришли с Среднего Востока в Испанию, и некоторые из них остались среди Басков. Ядро же отправилось дальше в Ирландию, а оттуда в Шотландию и на острова. Они встречаются также среди Пиктов, так что они, должно быть, пришли туда до того, как Шотландцы переселились из Ирландии в Олбу, как Шотландию называли до того, как Ниал, давший девять залогов, переименовал её. Они не пришли с Европы с Шотландцами и Ирландцами. Важность племени Дана или Туата де Дану заключается в том, что оно не ограничивается Ирландией, как считали большинство Британских Евреев. Эта группа сконцентрирована в Шотландии, меньшая часть разбросана среди Валлийцев, некоторые в Англии и возможно среди Басков. В Главе 7 Откровения мы видим, что Дан и Ефраим перестают существовать как два разных существа и появляется Иосиф, но на этот раз без Манасеха, который  существует отдель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тровитяне жили на побережье Шотландии, и прошло несколько столетий, пока Фула и Исландия были колониз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ллийцы пришли в Ирландию через Испанию, а часть племени проникла  в Англию  из Испании, и они стали известны как Бриганты. Они осели в Западной Англии на той земле, которая сейчас приблизительно составляет территорию Ланкаш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рландцы до самого вторжения Милезианцев около 500 до н.э. включали в себя три группы: Фоморианцев, Фирболгов или кожаных людей и людей из племени Дана, как видно из вышесказанн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знаем, что Милезианцы принадлежали к группе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Кельтов, и у нас есть их генеалогия и их ДНК, которые соответствуют этим родословным. Эти Кельты соответствуют другому Кельтскому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-ДНК ряду, но отличаются религией и племе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лавным определяющим фактором в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Кельтских гаплогруппах в Западной Европе можно считать разделение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1 гаплогруппы. Четыре</w:t>
      </w:r>
      <w:r>
        <w:rPr>
          <w:lang w:val="en-US"/>
        </w:rPr>
        <w:t xml:space="preserve"> </w:t>
      </w:r>
      <w:r>
        <w:rPr>
          <w:lang w:val="ru-RU"/>
        </w:rPr>
        <w:t>подветви</w:t>
      </w:r>
      <w:r>
        <w:rPr/>
        <w:t xml:space="preserve"> R1b </w:t>
      </w:r>
      <w:r>
        <w:rPr>
          <w:lang w:val="ru-RU"/>
        </w:rPr>
        <w:t>получились</w:t>
      </w:r>
      <w:r>
        <w:rPr>
          <w:lang w:val="en-US"/>
        </w:rPr>
        <w:t xml:space="preserve"> 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повторения</w:t>
      </w:r>
      <w:r>
        <w:rPr/>
        <w:t xml:space="preserve"> DYS </w:t>
      </w:r>
      <w:r>
        <w:rPr>
          <w:lang w:val="ru-RU"/>
        </w:rPr>
        <w:t>маркеров</w:t>
      </w:r>
      <w:r>
        <w:rPr/>
        <w:t xml:space="preserve"> 390 </w:t>
      </w:r>
      <w:r>
        <w:rPr>
          <w:lang w:val="ru-RU"/>
        </w:rPr>
        <w:t>и</w:t>
      </w:r>
      <w:r>
        <w:rPr/>
        <w:t xml:space="preserve"> 391.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Атлантический Модальный Гаплотип, у которого сцепление 24/11 для 390/391, можно встретить на Атлантическом побережье от Испании до Шотландии. Эти Кельты являются теми поздними обитателями Европы и произошли от Иафета через более ранние деления, и их можно встретить среди Бас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нгло-саксы пришли в Британию где-то после захвата Британии Римлянами в 410 н.э. и до норманнского завоевания. Англо-саксы относятся и к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, и к </w:t>
      </w:r>
      <w:r>
        <w:rPr/>
        <w:t>I</w:t>
      </w:r>
      <w:r>
        <w:rPr>
          <w:lang w:val="ru-RU"/>
        </w:rPr>
        <w:t xml:space="preserve"> гаплогруппам. Для подветви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1) англо-саксов характерны маркеры </w:t>
      </w:r>
      <w:r>
        <w:rPr/>
        <w:t>DYS</w:t>
      </w:r>
      <w:r>
        <w:rPr>
          <w:lang w:val="ru-RU"/>
        </w:rPr>
        <w:t xml:space="preserve"> 390 и 391 со сцеплением 23/11. Эти сцепления можно встретить в северо-западной Европе среди других народов Орды, которые осели в Фландрии (Бельгия), Нидерландах, северо-западной и Дании. Фризам и Англо-саксам тоже характерен этот маркер. Они и Саксонцы Германии фактически один наро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ругие подветви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- это повторения 24/10, которые встречаются в Европе, и повторения 23/10, которые встречаются в юго-восточной Германии и Австрии. Таким образом, все они произошли от разных родов Кельтов или сыновей Гомера, которые изначально пришли из Скифии и Парф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утации гаплогруппы </w:t>
      </w:r>
      <w:r>
        <w:rPr/>
        <w:t>I</w:t>
      </w:r>
      <w:r>
        <w:rPr>
          <w:lang w:val="ru-RU"/>
        </w:rPr>
        <w:t xml:space="preserve"> встречаются среди Англо-саксов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 и являются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С (1-8).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С – это самая распространенная мутация </w:t>
      </w:r>
      <w:r>
        <w:rPr/>
        <w:t>I</w:t>
      </w:r>
      <w:r>
        <w:rPr>
          <w:lang w:val="ru-RU"/>
        </w:rPr>
        <w:t xml:space="preserve">1гаплогруппы, и называется так, потому что была впервые найдена там, где Англо-саксы поселились изначально, когда пришли из Ближнего Востока. Она уменьшается по мере продвижения на Юго-восток Германии и за ее пределы. Вполне вероятно, что мутации этой гаплогруппы обозначают родовую принадлежность к одному из десяти племен. Эти народы очень тесно переплетены с Хеттийскими Кельтами, как указано выше. АМГ – это более ранняя группа, отличающаяся от Англо-саксов, которые имели отличительные маркеры как в группе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1, так и в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uk-UA"/>
        </w:rPr>
        <w:t xml:space="preserve">Определение родственных связей островных 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Англо-саксов, более близких  с Датчанами, чем с Германцами на континенте даст больше информации.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- (Северная) </w:t>
      </w:r>
      <w:r>
        <w:rPr>
          <w:lang w:val="uk-UA"/>
        </w:rPr>
        <w:t>самая многочисленная форма в Швеции и Дании, и занимает приблизительно второе место в Норвегии.</w:t>
      </w:r>
      <w:r>
        <w:rPr>
          <w:lang w:val="ru-RU"/>
        </w:rPr>
        <w:t xml:space="preserve"> В небольших количествах встречается в континентальной Европе к югу от Балтийского и Северного морей, и занимает второе место после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–</w:t>
      </w:r>
      <w:r>
        <w:rPr/>
        <w:t>AS</w:t>
      </w:r>
      <w:r>
        <w:rPr>
          <w:lang w:val="ru-RU"/>
        </w:rPr>
        <w:t xml:space="preserve"> </w:t>
      </w:r>
      <w:r>
        <w:rPr>
          <w:lang w:val="uk-UA"/>
        </w:rPr>
        <w:t>в Дании</w:t>
      </w:r>
      <w:r>
        <w:rPr>
          <w:lang w:val="ru-RU"/>
        </w:rPr>
        <w:t xml:space="preserve">. Таким образом, </w:t>
      </w:r>
      <w:r>
        <w:rPr/>
        <w:t>I</w:t>
      </w:r>
      <w:r>
        <w:rPr>
          <w:lang w:val="ru-RU"/>
        </w:rPr>
        <w:t xml:space="preserve"> </w:t>
      </w:r>
      <w:r>
        <w:rPr>
          <w:lang w:val="uk-UA"/>
        </w:rPr>
        <w:t>группа смешалась в Дании, но Датчане относятся преимущественно к англо</w:t>
      </w:r>
      <w:r>
        <w:rPr>
          <w:lang w:val="ru-RU"/>
        </w:rPr>
        <w:t xml:space="preserve">-саксонскому типу (посмотрите статью Кена Нордветда </w:t>
      </w:r>
      <w:r>
        <w:rPr>
          <w:i/>
          <w:lang w:val="ru-RU"/>
        </w:rPr>
        <w:t xml:space="preserve">Разновидности народонаселения внутри </w:t>
      </w:r>
      <w:r>
        <w:rPr>
          <w:i/>
          <w:iCs/>
        </w:rPr>
        <w:t>Y</w:t>
      </w:r>
      <w:r>
        <w:rPr>
          <w:i/>
          <w:iCs/>
          <w:lang w:val="ru-RU"/>
        </w:rPr>
        <w:t xml:space="preserve">-гаплогруппы и их расширенные модальные гаплотипы (а также </w:t>
      </w:r>
      <w:r>
        <w:rPr>
          <w:i/>
          <w:iCs/>
        </w:rPr>
        <w:t>R</w:t>
      </w:r>
      <w:r>
        <w:rPr>
          <w:i/>
          <w:iCs/>
          <w:lang w:val="ru-RU"/>
        </w:rPr>
        <w:t>1</w:t>
      </w:r>
      <w:r>
        <w:rPr>
          <w:i/>
          <w:iCs/>
        </w:rPr>
        <w:t>b</w:t>
      </w:r>
      <w:r>
        <w:rPr>
          <w:i/>
          <w:iCs/>
          <w:lang w:val="ru-RU"/>
        </w:rPr>
        <w:t xml:space="preserve"> виды) </w:t>
      </w:r>
      <w:r>
        <w:rPr>
          <w:iCs/>
          <w:lang w:val="ru-RU"/>
        </w:rPr>
        <w:t>на</w:t>
      </w:r>
      <w:r>
        <w:rPr>
          <w:i/>
          <w:iCs/>
          <w:lang w:val="ru-RU"/>
        </w:rPr>
        <w:t xml:space="preserve"> (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orthwestanalysi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et</w:t>
        </w:r>
      </w:hyperlink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КС (крайний Северный) достигает своего наибольшего распространения в Норвегии. Он отличается от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Северного смещением в маркере </w:t>
      </w:r>
      <w:r>
        <w:rPr/>
        <w:t>DYS</w:t>
      </w:r>
      <w:r>
        <w:rPr>
          <w:lang w:val="ru-RU"/>
        </w:rPr>
        <w:t xml:space="preserve"> 385 </w:t>
      </w:r>
      <w:r>
        <w:rPr/>
        <w:t>b</w:t>
      </w:r>
      <w:r>
        <w:rPr>
          <w:lang w:val="ru-RU"/>
        </w:rPr>
        <w:t xml:space="preserve"> с 14 на 15. Он также распадается на два вида из-за мутаций, которые появились на основе </w:t>
      </w:r>
      <w:r>
        <w:rPr/>
        <w:t>DYS</w:t>
      </w:r>
      <w:r>
        <w:rPr>
          <w:lang w:val="ru-RU"/>
        </w:rPr>
        <w:t xml:space="preserve"> 461 повторного сцепления.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крайний Северный 1 имеет модальность 12, 28 в </w:t>
      </w:r>
      <w:r>
        <w:rPr/>
        <w:t>DYS</w:t>
      </w:r>
      <w:r>
        <w:rPr>
          <w:lang w:val="ru-RU"/>
        </w:rPr>
        <w:t xml:space="preserve"> 461 и 449, которая характерна для большинства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.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крайний Северный 2 имеет 11, 29 повторений в </w:t>
      </w:r>
      <w:r>
        <w:rPr/>
        <w:t>DYS</w:t>
      </w:r>
      <w:r>
        <w:rPr>
          <w:lang w:val="ru-RU"/>
        </w:rPr>
        <w:t xml:space="preserve"> 461 и 449 и больше ассоциируется с Норвегией и Швецией, чем с Данией. Эти деления могли произойти после периода Великого Переселения в Скандинавии, начиная с третьего и Четвертого столетия н.э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1 (устаревшая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4), это маленькая подветвь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, найденная приблизительно в  10% в  </w:t>
      </w:r>
      <w:r>
        <w:rPr/>
        <w:t>I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в Восточной Европ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руппа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1 Дин (Динарик) получила свое название от горного хребта на Балканах, где она более всего распространена. Она также растянулась через большую часть Восточной Европ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руппа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1 – Запад (Западная) – это вид (устаревшей)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, </w:t>
      </w:r>
      <w:r>
        <w:rPr/>
        <w:t>P</w:t>
      </w:r>
      <w:r>
        <w:rPr>
          <w:lang w:val="ru-RU"/>
        </w:rPr>
        <w:t xml:space="preserve">37.2+. Она широко распространена в германской Балтии и прибрежных районах Северного моря, и простирается дальше на Британские острова. Она заметно отличается 15-ю повторениями </w:t>
      </w:r>
      <w:r>
        <w:rPr/>
        <w:t>DYS</w:t>
      </w:r>
      <w:r>
        <w:rPr>
          <w:lang w:val="ru-RU"/>
        </w:rPr>
        <w:t xml:space="preserve"> 388 вместо обычных 13 повторений Динарик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1 подгруппы. Этот</w:t>
      </w:r>
      <w:r>
        <w:rPr>
          <w:lang w:val="en-US"/>
        </w:rPr>
        <w:t xml:space="preserve"> </w:t>
      </w:r>
      <w:r>
        <w:rPr>
          <w:lang w:val="ru-RU"/>
        </w:rPr>
        <w:t>вид</w:t>
      </w:r>
      <w:r>
        <w:rPr>
          <w:lang w:val="en-US"/>
        </w:rPr>
        <w:t xml:space="preserve"> </w:t>
      </w:r>
      <w:r>
        <w:rPr>
          <w:lang w:val="ru-RU"/>
        </w:rPr>
        <w:t>был</w:t>
      </w:r>
      <w:r>
        <w:rPr>
          <w:lang w:val="en-US"/>
        </w:rPr>
        <w:t xml:space="preserve"> </w:t>
      </w:r>
      <w:r>
        <w:rPr>
          <w:lang w:val="ru-RU"/>
        </w:rPr>
        <w:t>недавно</w:t>
      </w:r>
      <w:r>
        <w:rPr>
          <w:lang w:val="en-US"/>
        </w:rPr>
        <w:t xml:space="preserve"> </w:t>
      </w:r>
      <w:r>
        <w:rPr>
          <w:lang w:val="ru-RU"/>
        </w:rPr>
        <w:t>также</w:t>
      </w:r>
      <w:r>
        <w:rPr>
          <w:lang w:val="en-US"/>
        </w:rPr>
        <w:t xml:space="preserve"> </w:t>
      </w:r>
      <w:r>
        <w:rPr>
          <w:lang w:val="ru-RU"/>
        </w:rPr>
        <w:t>найден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Эстони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1- Островная – это недавно открытый вид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1, который, похоже, встречается в основном на Британских островах. Характерные</w:t>
      </w:r>
      <w:r>
        <w:rPr>
          <w:lang w:val="en-US"/>
        </w:rPr>
        <w:t xml:space="preserve"> </w:t>
      </w:r>
      <w:r>
        <w:rPr>
          <w:lang w:val="ru-RU"/>
        </w:rPr>
        <w:t>маркеры</w:t>
      </w:r>
      <w:r>
        <w:rPr/>
        <w:t xml:space="preserve"> DYS 385, 463, </w:t>
      </w:r>
      <w:r>
        <w:rPr>
          <w:lang w:val="ru-RU"/>
        </w:rPr>
        <w:t>и</w:t>
      </w:r>
      <w:r>
        <w:rPr/>
        <w:t xml:space="preserve"> 464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Подгруппу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(устаревшая)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2, подветвь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1 </w:t>
      </w:r>
      <w:r>
        <w:rPr/>
        <w:t>M</w:t>
      </w:r>
      <w:r>
        <w:rPr>
          <w:lang w:val="ru-RU"/>
        </w:rPr>
        <w:t>26+ можно встретить среди большого процента населения Сардинии и дальше в Иберии. Она не найдена в значительных количествах на севере Европ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группа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2</w:t>
      </w:r>
      <w:r>
        <w:rPr/>
        <w:t>a</w:t>
      </w:r>
      <w:r>
        <w:rPr>
          <w:lang w:val="ru-RU"/>
        </w:rPr>
        <w:t xml:space="preserve"> – К (Континентальная) (старая </w:t>
      </w:r>
      <w:r>
        <w:rPr/>
        <w:t>I</w:t>
      </w:r>
      <w:r>
        <w:rPr>
          <w:lang w:val="ru-RU"/>
        </w:rPr>
        <w:t>1</w:t>
      </w:r>
      <w:r>
        <w:rPr/>
        <w:t>c</w:t>
      </w:r>
      <w:r>
        <w:rPr>
          <w:lang w:val="ru-RU"/>
        </w:rPr>
        <w:t xml:space="preserve">) – это главный подтип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2</w:t>
      </w:r>
      <w:r>
        <w:rPr/>
        <w:t>a</w:t>
      </w:r>
      <w:r>
        <w:rPr>
          <w:lang w:val="ru-RU"/>
        </w:rPr>
        <w:t>. Наиболее часто она встречается в северо-восточной Германии, Нидерландах и так до Дании, но изредка представлена в южной Швеции и Норвег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начительную часть представителей подгруппы можно найти на Британских островах среди потомков германских и скандинавских иммигрантов/завоева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2</w:t>
      </w:r>
      <w:r>
        <w:rPr/>
        <w:t>a</w:t>
      </w:r>
      <w:r>
        <w:rPr>
          <w:lang w:val="ru-RU"/>
        </w:rPr>
        <w:t xml:space="preserve">- Корневая – это нетипичный вид </w:t>
      </w: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>2</w:t>
      </w:r>
      <w:r>
        <w:rPr/>
        <w:t>a</w:t>
      </w:r>
      <w:r>
        <w:rPr>
          <w:lang w:val="ru-RU"/>
        </w:rPr>
        <w:t>, который простирается от Италии до Иберии и до Дании, и разделяется на два вида с четырьмя маркер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2* - другой вид, который можно встретить от Италии и Иберии до Дании, и он также распадается на два вида, которые в своей основе имеют Маркер </w:t>
      </w:r>
      <w:r>
        <w:rPr/>
        <w:t>DYS</w:t>
      </w:r>
      <w:r>
        <w:rPr>
          <w:lang w:val="ru-RU"/>
        </w:rPr>
        <w:t xml:space="preserve"> 44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* (устаревшая </w:t>
      </w:r>
      <w:r>
        <w:rPr/>
        <w:t>I</w:t>
      </w:r>
      <w:r>
        <w:rPr>
          <w:lang w:val="ru-RU"/>
        </w:rPr>
        <w:t>1(</w:t>
      </w:r>
      <w:r>
        <w:rPr/>
        <w:t>y</w:t>
      </w:r>
      <w:r>
        <w:rPr>
          <w:lang w:val="ru-RU"/>
        </w:rPr>
        <w:t xml:space="preserve">) – это небольшой вид в внутри дерева и представляет собой 10/10 </w:t>
      </w:r>
      <w:r>
        <w:rPr/>
        <w:t>DYS</w:t>
      </w:r>
      <w:r>
        <w:rPr>
          <w:lang w:val="ru-RU"/>
        </w:rPr>
        <w:t xml:space="preserve"> 459</w:t>
      </w:r>
      <w:r>
        <w:rPr/>
        <w:t>a</w:t>
      </w:r>
      <w:r>
        <w:rPr>
          <w:lang w:val="ru-RU"/>
        </w:rPr>
        <w:t>,</w:t>
      </w:r>
      <w:r>
        <w:rPr/>
        <w:t>b</w:t>
      </w:r>
      <w:r>
        <w:rPr>
          <w:lang w:val="ru-RU"/>
        </w:rPr>
        <w:t xml:space="preserve"> как одну из его модальных характеристик, и 19.19 или 19.21 в  </w:t>
      </w:r>
      <w:r>
        <w:rPr/>
        <w:t>YCA</w:t>
      </w:r>
      <w:r>
        <w:rPr>
          <w:lang w:val="ru-RU"/>
        </w:rPr>
        <w:t>11</w:t>
      </w:r>
      <w:r>
        <w:rPr/>
        <w:t>a</w:t>
      </w:r>
      <w:r>
        <w:rPr>
          <w:lang w:val="ru-RU"/>
        </w:rPr>
        <w:t>,</w:t>
      </w:r>
      <w:r>
        <w:rPr/>
        <w:t>b</w:t>
      </w:r>
      <w:r>
        <w:rPr>
          <w:lang w:val="ru-RU"/>
        </w:rPr>
        <w:t xml:space="preserve"> и 12,29 в </w:t>
      </w:r>
      <w:r>
        <w:rPr/>
        <w:t>DYS</w:t>
      </w:r>
      <w:r>
        <w:rPr>
          <w:lang w:val="ru-RU"/>
        </w:rPr>
        <w:t>389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читается, что виды этих подветвей гаплогруппы </w:t>
      </w:r>
      <w:r>
        <w:rPr/>
        <w:t>I</w:t>
      </w:r>
      <w:r>
        <w:rPr>
          <w:lang w:val="ru-RU"/>
        </w:rPr>
        <w:t xml:space="preserve"> определяют Иудейский народ, а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и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виды будут определять ветви Хеттейского альянса, сформированного внутри Скифии и Парфии, и степного региона в направлении Европы.</w:t>
      </w:r>
      <w:r>
        <w:rPr>
          <w:highlight w:val="yello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 xml:space="preserve">Колонизация Европы с Ближнего Востока и Скифии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/>
      </w:pPr>
      <w:r>
        <w:rPr>
          <w:b w:val="false"/>
          <w:lang w:val="ru-RU"/>
        </w:rPr>
        <w:t>Ассирийцы захватили Израиль около 720 до н.э., который был присоединен к Северным землям, которые стали Скифией и Парфией. Затем они вступили в союз с Кельтами, которые образовали северную Хеттею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 были представители Хеттов и Скифской орды, которые переместились в Европу, Британию и Ирландию и куда-то еще в Европу после падения Тро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поражения от Персов в Парфии во втором столетии н.э., Парфия и часть Скифской орды под предводительством Одина переселились в северо-западную Европу и основали ряд народов, включая Англо-саксов, Ютов, Фризов и Голландцев, Саксонцев Германии, Датчан, Норвежцев и часть Шведов, Ломбардов, Готтов, Свавов, Далматийцев, Вандалов и других. Они основали народы Западной Европы, от Испании и Португалии до Дании и Норвегии, и до Британии и Фулы (Исландия), и Гренланд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лавяне переселялись последними, и соответственно их можно разделить на Славян Западной Европы, потомков </w:t>
      </w:r>
      <w:r>
        <w:rPr>
          <w:lang w:val="en-US"/>
        </w:rPr>
        <w:t>R</w:t>
      </w:r>
      <w:r>
        <w:rPr>
          <w:lang w:val="ru-RU"/>
        </w:rPr>
        <w:t>1</w:t>
      </w:r>
      <w:r>
        <w:rPr>
          <w:lang w:val="en-US"/>
        </w:rPr>
        <w:t>b</w:t>
      </w:r>
      <w:r>
        <w:rPr>
          <w:lang w:val="ru-RU"/>
        </w:rPr>
        <w:t xml:space="preserve"> сыновей Иафета, и Славян Восточной Европы, потомков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сыновей Иафета, которые смешались с Иудейскими Семитами и сыновьями Ассу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лавяне Роша, Мешеха и Фувала являются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>1 Славянами и Скандинавами. Русское царство было создано варягом Русом из Скандинавии, который основал государства в Киеве и Новгороде в 850-950 н.э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ru-RU"/>
        </w:rPr>
        <w:t>Из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Скифии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Ирландию</w:t>
      </w:r>
    </w:p>
    <w:p>
      <w:pPr>
        <w:pStyle w:val="Normal"/>
        <w:rPr/>
      </w:pPr>
      <w:r>
        <w:rPr>
          <w:lang w:val="ru-RU"/>
        </w:rPr>
        <w:t>Немедийцы</w:t>
      </w:r>
      <w:r>
        <w:rPr>
          <w:lang w:val="en-US"/>
        </w:rPr>
        <w:t xml:space="preserve"> </w:t>
      </w:r>
      <w:r>
        <w:rPr>
          <w:lang w:val="ru-RU"/>
        </w:rPr>
        <w:t>являются</w:t>
      </w:r>
      <w:r>
        <w:rPr>
          <w:lang w:val="en-US"/>
        </w:rPr>
        <w:t xml:space="preserve"> </w:t>
      </w:r>
      <w:r>
        <w:rPr>
          <w:lang w:val="ru-RU"/>
        </w:rPr>
        <w:t>предками</w:t>
      </w:r>
      <w:r>
        <w:rPr/>
        <w:t xml:space="preserve"> </w:t>
      </w:r>
      <w:r>
        <w:rPr>
          <w:lang w:val="ru-RU"/>
        </w:rPr>
        <w:t>Данов</w:t>
      </w:r>
      <w:r>
        <w:rPr/>
        <w:t xml:space="preserve">. </w:t>
      </w:r>
      <w:r>
        <w:rPr>
          <w:lang w:val="ru-RU"/>
        </w:rPr>
        <w:t xml:space="preserve">Очень интересен вопрос, когда же они захватили Ирланд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акДжохеган, ссылаясь на древние предания, говорит, что у Фениуса Фарса, короля Скифов, было два сына. Старший из них, Ненуал, и был наследником кор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торым сыном был Ниул, имевший познания в языках, которых стало множество после падения Вавилонской башни. Ниул совершил путешествие в Египет, где женился на Скоте, дочери Фараона (Синкриуса) Египта и осел на земле Капасирунт на берегах Красного моря. От Скоты у Ниула родился сын Гаодхал. Как утверждают, мальчика укусила змея, и его отдали Моисею во времена исхода евреев из Египта. Укус позеленел, и из-за этой отметины он получил имя Гаодхал-Глас или Гаделас (</w:t>
      </w:r>
      <w:r>
        <w:rPr>
          <w:i/>
          <w:lang w:val="ru-RU"/>
        </w:rPr>
        <w:t>глас</w:t>
      </w:r>
      <w:r>
        <w:rPr>
          <w:lang w:val="ru-RU"/>
        </w:rPr>
        <w:t xml:space="preserve"> означает зеленый на языке скоттов,  названном так в честь его матери Скоты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овательно, они были частью той смешанной толпы во времена исхода Евреев из Египта. Милезианские родословные похоже тоже утверждают эт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и поселились на территории Египта, выделенной им Фараоном для потомства его дочери. Через три поколения на них напали Египтяне под командованием фараона Ен-Тиура, и они были вынуждены переселиться под предводительством Сура, сына Еасура, сына Гаодхала, на Крит, где Сур умер, после чего власть унаследовал его сын Ейбхер, известный также под именем Гебера-Скота (МакДжохеган там же, стр. 56-5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ебер-Скот ушел оттуда через Егейское и Черное моря к реке Танаис в Скифии. Там они жили четыре поколения среди скифов под правлением Агнамона, Тейта, Аднойна и Ламфио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о втором тысячелетии до н.э. скифы расселились аж до Уйгурского Автономного округа (сейчас Китай). Мы нашли их мумии и клетчатые килты, очень похожие на одежду шотландцев для охоты, которые очень хорошо сохранили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аделианцы подвергались гонениям и преследованиям и искали убежища под предводительством Аднойна  среди Амазонок и ушли оттуда в Гетлуиге под предводительством его сына Ламфиона Некоторые считают, что это Готия, но согласно О’Флаерти это Гетилиа в Африке, где они оставались под правлением восьми царей, потомков Ламфиона; последным из которых был Билли, отец Галламха или </w:t>
      </w:r>
      <w:r>
        <w:rPr>
          <w:lang w:val="uk-UA"/>
        </w:rPr>
        <w:t>М</w:t>
      </w:r>
      <w:r>
        <w:rPr>
          <w:lang w:val="en-US"/>
        </w:rPr>
        <w:t>ileag</w:t>
      </w:r>
      <w:r>
        <w:rPr>
          <w:lang w:val="ru-RU"/>
        </w:rPr>
        <w:t>-</w:t>
      </w:r>
      <w:r>
        <w:rPr>
          <w:lang w:val="en-US"/>
        </w:rPr>
        <w:t>Espein</w:t>
      </w:r>
      <w:r>
        <w:rPr>
          <w:lang w:val="ru-RU"/>
        </w:rPr>
        <w:t xml:space="preserve"> (на латыни) названного Милесиусом, который был предком Милезианцев или древних Ирландцев. Сейчас мы знаем, что Амазонки были замужними женщинами в Скифских племенах, и сражались на лошадях  вместе со своими мужчин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лесиус на какое-то время вернулся в Скифию, где он был принят Риффлоиром, королем, происходившим от Фениуса-Фарса через старшего сына Нунуала. Он назначил его генералом и дал в жены свою дочь Сиауг, которая вскоре родила двух сыновей, Донна и Айриха по фамилии Феабхруа. После смети жены и ссоры со своим тестем вместе со своими сыновьями и воинами-гаделианцами он направился в Египет, где принял командование войсками, втянутыми в войну с Эфиопией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му также дали жену фараона Нектонибуса, которую также звали Скота, родившую ему двух сыновей, Гебер-Фионна и Амхерг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то время у него было двенадцать молодых людей хорошо образованных в искусстве и науках для возвращения в Исп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ле семи лет, поведенных в Египте, он вернулся в Испанию. После большой засухи, которая продолжалась несколько лет, Гаделианцы направились в Ирланд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аким образом, мы видим связь между Скифами, Ирландцами и Шотландцами. Языки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Бритоник  разные, но исторически они относятся к библейским персонажам Гомеру и Маго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этом отрезке времени, мы также можем обозначить еще одно звено </w:t>
      </w:r>
      <w:r>
        <w:rPr/>
        <w:t>Y</w:t>
      </w:r>
      <w:r>
        <w:rPr>
          <w:lang w:val="ru-RU"/>
        </w:rPr>
        <w:t xml:space="preserve">-ДНК, которое, похоже, относится к Немедийцам или Данам. Милезианские Ирландцы имеют основную </w:t>
      </w:r>
      <w:r>
        <w:rPr/>
        <w:t>Y</w:t>
      </w:r>
      <w:r>
        <w:rPr>
          <w:lang w:val="ru-RU"/>
        </w:rPr>
        <w:t xml:space="preserve">-ДНК структуру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, которая похожа на Кельтскую. Она также имеет </w:t>
      </w:r>
      <w:r>
        <w:rPr/>
        <w:t>Y</w:t>
      </w:r>
      <w:r>
        <w:rPr>
          <w:lang w:val="ru-RU"/>
        </w:rPr>
        <w:t xml:space="preserve">-ДНК гаплогруппу, которая является </w:t>
      </w:r>
      <w:r>
        <w:rPr/>
        <w:t>I</w:t>
      </w:r>
      <w:r>
        <w:rPr>
          <w:lang w:val="ru-RU"/>
        </w:rPr>
        <w:t>, и похоже имеет семитское происхождение, как видно из статьи (</w:t>
      </w:r>
      <w:r>
        <w:rPr>
          <w:rStyle w:val="InternetLink"/>
          <w:iCs/>
          <w:lang w:val="ru-RU"/>
        </w:rPr>
        <w:t>Генетическое происхождение народов</w:t>
      </w:r>
      <w:hyperlink r:id="rId10">
        <w:r>
          <w:rPr>
            <w:rStyle w:val="InternetLink"/>
            <w:i/>
            <w:iCs/>
            <w:lang w:val="ru-RU"/>
          </w:rPr>
          <w:t xml:space="preserve"> (№. 265)</w:t>
        </w:r>
      </w:hyperlink>
      <w:r>
        <w:rPr>
          <w:i/>
          <w:iCs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Та же самая гаплогруппа также представлена среди Англо-саксов и Европейцев на уровне 40%, как, например, среди Хорватов и Норвежцев. У этих двух народов больше представлена Славянская гаплогруппа </w:t>
      </w:r>
      <w:r>
        <w:rPr/>
        <w:t>of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чем Кельтская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, которая, несмотря на это, присутствует в обеих этих групп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опоставляя историю и структуру ДНК, мы можем по фрагменту воссоздать переселение племен и установить между ними связь, что другим способом было бы невозможно сдел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</w:t>
      </w:r>
      <w:r>
        <w:rPr/>
        <w:t>Hg</w:t>
      </w:r>
      <w:r>
        <w:rPr>
          <w:lang w:val="ru-RU"/>
        </w:rPr>
        <w:t xml:space="preserve">. </w:t>
      </w:r>
      <w:r>
        <w:rPr/>
        <w:t>I</w:t>
      </w:r>
      <w:r>
        <w:rPr>
          <w:lang w:val="ru-RU"/>
        </w:rPr>
        <w:t xml:space="preserve"> группа распространилась среди европейце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вет можно найти на страницах Библ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мы знаем от Иосифа, были такие сыновья Кетура, которые переселились на Север перед исходом евреев из Египта, и которые в последствии стали Спартанскими Греками. Эти были народы, переселившимися дальше в Ирландию, и часть этой группы могла основать группу Немедийцев или Данов. Считают, что Даны были связаны с Греками, и, возможно, Даниты связаны с сыновьями Кетура, и это объясняет наличие </w:t>
      </w:r>
      <w:r>
        <w:rPr/>
        <w:t>I</w:t>
      </w:r>
      <w:r>
        <w:rPr>
          <w:lang w:val="ru-RU"/>
        </w:rPr>
        <w:t xml:space="preserve"> гаплогруппы и немного </w:t>
      </w:r>
      <w:r>
        <w:rPr/>
        <w:t>J</w:t>
      </w:r>
      <w:r>
        <w:rPr>
          <w:lang w:val="ru-RU"/>
        </w:rPr>
        <w:t xml:space="preserve"> гаплогруппы у греков. </w:t>
      </w:r>
      <w:r>
        <w:rPr/>
        <w:t>E</w:t>
      </w:r>
      <w:r>
        <w:rPr>
          <w:lang w:val="ru-RU"/>
        </w:rPr>
        <w:t>3</w:t>
      </w:r>
      <w:r>
        <w:rPr/>
        <w:t>b</w:t>
      </w:r>
      <w:r>
        <w:rPr>
          <w:lang w:val="ru-RU"/>
        </w:rPr>
        <w:t xml:space="preserve"> является более поздней примесью от Финикийских Канаанитов  из Афри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и люди пришли волнами с Ближнего Востока. Процент Хорватов в </w:t>
      </w:r>
      <w:r>
        <w:rPr/>
        <w:t>I</w:t>
      </w:r>
      <w:r>
        <w:rPr>
          <w:lang w:val="ru-RU"/>
        </w:rPr>
        <w:t xml:space="preserve"> гаплогруппе был таким же высоким, как и Скандинавов. Таким образом, на территории Балкан большую часть населения составляют представители </w:t>
      </w:r>
      <w:r>
        <w:rPr/>
        <w:t>I</w:t>
      </w:r>
      <w:r>
        <w:rPr>
          <w:lang w:val="ru-RU"/>
        </w:rPr>
        <w:t xml:space="preserve"> </w:t>
      </w:r>
      <w:r>
        <w:rPr/>
        <w:t>Hg</w:t>
      </w:r>
      <w:r>
        <w:rPr>
          <w:lang w:val="ru-RU"/>
        </w:rPr>
        <w:t xml:space="preserve"> группы, которые произошли от различных источников, но имеют много общего в наслед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Хеттейский Союз</w:t>
      </w:r>
    </w:p>
    <w:p>
      <w:pPr>
        <w:pStyle w:val="Normal"/>
        <w:rPr/>
      </w:pPr>
      <w:r>
        <w:rPr>
          <w:lang w:val="ru-RU"/>
        </w:rPr>
        <w:t>С самого начала своего правления Царь Давид заключил союз с северными царствами Тир и Сидон, а также с Хеттами, которые были сыновьями и Рифата, и Магога. Они были ослаблены падением Вилусианского царства, столицей которого была Троя. Таким образом, сыновья Ашкеназа были оставлены на произвол судьбы в Израиле в  то время, и Израильтяне присоединились к ним и позже обратили их в свою в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а сына Ашкеназа и сыновья Рифата, и сыновья Фугарма являются сыновьями Гомера. Помимо</w:t>
      </w:r>
      <w:r>
        <w:rPr>
          <w:lang w:val="en-US"/>
        </w:rPr>
        <w:t xml:space="preserve"> </w:t>
      </w:r>
      <w:r>
        <w:rPr>
          <w:lang w:val="ru-RU"/>
        </w:rPr>
        <w:t>этого</w:t>
      </w: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 xml:space="preserve"> </w:t>
      </w:r>
      <w:r>
        <w:rPr>
          <w:lang w:val="ru-RU"/>
        </w:rPr>
        <w:t>Магога</w:t>
      </w:r>
      <w:r>
        <w:rPr>
          <w:lang w:val="en-US"/>
        </w:rPr>
        <w:t xml:space="preserve"> </w:t>
      </w:r>
      <w:r>
        <w:rPr>
          <w:lang w:val="ru-RU"/>
        </w:rPr>
        <w:t>тоже</w:t>
      </w:r>
      <w:r>
        <w:rPr>
          <w:lang w:val="en-US"/>
        </w:rPr>
        <w:t xml:space="preserve"> </w:t>
      </w:r>
      <w:r>
        <w:rPr>
          <w:lang w:val="ru-RU"/>
        </w:rPr>
        <w:t>была</w:t>
      </w:r>
      <w:r>
        <w:rPr/>
        <w:t xml:space="preserve"> R1b</w:t>
      </w:r>
      <w:r>
        <w:rPr>
          <w:lang w:val="en-US"/>
        </w:rPr>
        <w:t xml:space="preserve"> </w:t>
      </w:r>
      <w:r>
        <w:rPr>
          <w:lang w:val="ru-RU"/>
        </w:rPr>
        <w:t>группа</w:t>
      </w:r>
      <w:r>
        <w:rPr/>
        <w:t xml:space="preserve">. </w:t>
      </w:r>
      <w:r>
        <w:rPr>
          <w:lang w:val="ru-RU"/>
        </w:rPr>
        <w:t xml:space="preserve">Следовательно, разделение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и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 возникло после раскола племен. Некоторые попали в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группу, а некоторые в </w:t>
      </w:r>
      <w:r>
        <w:rPr/>
        <w:t>R</w:t>
      </w:r>
      <w:r>
        <w:rPr>
          <w:lang w:val="ru-RU"/>
        </w:rPr>
        <w:t>1</w:t>
      </w:r>
      <w:r>
        <w:rPr/>
        <w:t>b</w:t>
      </w:r>
      <w:r>
        <w:rPr>
          <w:lang w:val="ru-RU"/>
        </w:rPr>
        <w:t xml:space="preserve">. Сыновья Ашкеназа стали группой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или представители </w:t>
      </w:r>
      <w:r>
        <w:rPr/>
        <w:t>R</w:t>
      </w:r>
      <w:r>
        <w:rPr>
          <w:lang w:val="ru-RU"/>
        </w:rPr>
        <w:t>1</w:t>
      </w:r>
      <w:r>
        <w:rPr/>
        <w:t>a</w:t>
      </w:r>
      <w:r>
        <w:rPr>
          <w:lang w:val="ru-RU"/>
        </w:rPr>
        <w:t xml:space="preserve"> групп называли себя Ашкеназами, даже если они и были Славянами, что очень вероятно из-за их контактов с Хазар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ул объединил земли Израиля, но Давид расширил их дальше к Евфра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начале одиннадцатого столетия до н.э. он был в Каппадокии и на севере в Скифии среди Мешеха и Фувала. Это</w:t>
      </w:r>
      <w:r>
        <w:rPr>
          <w:lang w:val="en-US"/>
        </w:rPr>
        <w:t xml:space="preserve"> </w:t>
      </w:r>
      <w:r>
        <w:rPr>
          <w:lang w:val="ru-RU"/>
        </w:rPr>
        <w:t>мы</w:t>
      </w:r>
      <w:r>
        <w:rPr>
          <w:lang w:val="en-US"/>
        </w:rPr>
        <w:t xml:space="preserve"> </w:t>
      </w:r>
      <w:r>
        <w:rPr>
          <w:lang w:val="ru-RU"/>
        </w:rPr>
        <w:t>знаем</w:t>
      </w:r>
      <w:r>
        <w:rPr>
          <w:lang w:val="en-US"/>
        </w:rPr>
        <w:t xml:space="preserve"> </w:t>
      </w:r>
      <w:r>
        <w:rPr>
          <w:lang w:val="ru-RU"/>
        </w:rPr>
        <w:t>из</w:t>
      </w:r>
      <w:r>
        <w:rPr>
          <w:lang w:val="en-US"/>
        </w:rPr>
        <w:t xml:space="preserve"> </w:t>
      </w:r>
      <w:r>
        <w:rPr>
          <w:lang w:val="ru-RU"/>
        </w:rPr>
        <w:t>Псалтыря</w:t>
      </w:r>
      <w:r>
        <w:rPr/>
        <w:t xml:space="preserve"> (</w:t>
      </w:r>
      <w:r>
        <w:rPr>
          <w:lang w:val="ru-RU"/>
        </w:rPr>
        <w:t>Пс</w:t>
      </w:r>
      <w:r>
        <w:rPr/>
        <w:t>. 1</w:t>
      </w:r>
      <w:r>
        <w:rPr>
          <w:lang w:val="en-US"/>
        </w:rPr>
        <w:t>19</w:t>
      </w:r>
      <w:r>
        <w:rPr/>
        <w:t>:5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йчас в Библии можно найти упоминание о двух Мешехах. Один был сыном Иафета, а другой был сыном Арама, сына Шемера, который жил в Сирии. Возможно, что Давид был в Сирии среди сыновей Мешеха, сына Арама, которого относили к сыновьям Кеда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шеха и Тубала отождествляют с сыновьями  Иафета, а не с сыном Ара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ность Каппадокии в Турции, которая была захвачена Мешехом тысячелетия назад, изначально называлась Кус в честь Хуша, сына Хама и отца Нимрода. У царя Хеттейской империи там была столица, и Вавилоняне  называли его королем Ку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Хеттейская империя был разделена на северную и южную части. Их населяли сыновья Хама и сыновья Иафета от Гомера и от Магога, и сыновья Мадая или Мидяне, и были созданы торговые союзы  с ними и Сидоном, а также с сыновьями Хета.  Гомер в </w:t>
      </w:r>
      <w:r>
        <w:rPr>
          <w:i/>
          <w:lang w:val="ru-RU"/>
        </w:rPr>
        <w:t>Илиаде</w:t>
      </w:r>
      <w:r>
        <w:rPr>
          <w:lang w:val="ru-RU"/>
        </w:rPr>
        <w:t xml:space="preserve"> говорит, что властитель Трои говорил на многих язык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селение Тира и Ливана, должно быть, стали </w:t>
      </w:r>
      <w:r>
        <w:rPr/>
        <w:t>K</w:t>
      </w:r>
      <w:r>
        <w:rPr>
          <w:lang w:val="ru-RU"/>
        </w:rPr>
        <w:t xml:space="preserve">2 </w:t>
      </w:r>
      <w:r>
        <w:rPr/>
        <w:t>Y</w:t>
      </w:r>
      <w:r>
        <w:rPr>
          <w:lang w:val="ru-RU"/>
        </w:rPr>
        <w:t>-ДНК потомками из-за морских союзов Иафета (сыновей Иована Таршиша и Елиши, и Киттима и Доданима или Роданима). Это не были сыновья Хетта, и мы можем встретить их сегодня среди потомков Ливанцев и на Маль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widowControl w:val="fals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ервое воскресение</w:t>
      </w:r>
    </w:p>
    <w:p>
      <w:pPr>
        <w:pStyle w:val="Normal"/>
        <w:rPr>
          <w:lang w:val="ru-RU"/>
        </w:rPr>
      </w:pPr>
      <w:r>
        <w:rPr>
          <w:lang w:val="ru-RU"/>
        </w:rPr>
        <w:t>В Главе 37 Иезекииль говорит о Долине Сухих Кос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сь дом Израилев разрушен, и Господь воскрешает Свой народ. Дом Израилев - это Церковь, которая является виноградником Господним (Ис. 5:7) и Церковь кажется мертв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это воскрешение произойдет, тогда узнают Небеса, что Господь благословляет Израиль, и Его святилище будет среди них навсег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цикла следует, что Воскрешение Мертвых предшествует Битвам за Магог и определенными народами в войне Гаммон-Гог. Дело в том, что эти события частично совпадают, и битвы продолжатся после Воскрешения тела Христова, которое и есть домом Израилев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событие происходит в день Страшного Суда и охватывает ряд битв, которые своими действиями начали Мешех и Фувал, но в него уже втянуто много народов, включая войско Гомера с сыновьями Элама или  Персия, а потом Эфиопцев и Ливийцев, сыновей Х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ди Гомера  происходят из северной части, и пришествие Фугарма особо упоминается, но Гомер упоминается первым. Таким образом существует отличие в войске Гомера, где Ашкеназ и Рифат отделяются от Фугарма, который упоминается отдельно. Когда мы поймем, что это за народы по современным названиям, мы увидим, что в этой битве они принадлежат к разным лагер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итвы произойдут в Судный день после того, когда народ Израиля займет свое прежнее место, и земля не будет больше пустошью и будет опять вспахан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Исходя из наших современных знаний, племена Гомера и Евреи, включая народ Израиля, сыновья Ашкеназа и Рифата  находились в Израиле, а их союзники по армии - в Ираке и Афганиста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м противостоит Персия Еламетян или Иран и арабский союз, включая Ливию и Эфиопию с Суданом. Иран сейчас стремится к обладанию ядерным оружием. Комментарии в главе 38 показывают нам, что приведет Господь многочисленные армии Севера в земли Израилевы, чтобы показать народам, что Бог очищен уничтожением армий Г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этого начнутся мор и стихийные бедствия, и прольется кровь. Таким образом, народы узнают эпидемии, нашествие паразитов и болезни крови, последствия болезни увелича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главе 39 мы видим, что уже Гога Мешеха и Фувала завернул Господь назад, и только шестая часть из них осталась в живых. Их приведут на горы Израилевы, и падут они там. Это значит, что армии Союза должны быть реорганизованы и отозваны в Израиль через Сирию и Иорда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главе 32 Иезекииль указывает нам, что Египет объединился  с войском Мешеха и Фувала и остатками Идумеи. Идумея разделена на две части. Одна часть в Израиле как часть Иудеи, а другая на побережье Средиземноморья, как составляющая Финикийского союза. И с ней Сидонианцы Ливана, а также Еламиты или Персы также покорены и отданы ей. Таким образом, мы видим Исламский альянс, состоящий из народов Ирана, Ливии и Судана, которые производят нефть, в союзе с Египтом и царями Севе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главе З0 Иезекииль говорит нам, что день Господень совпадет с падением народов Египта, Эфиопии, а потом Ливии и Лидии, которая находится в Турции, и всех смешанных народов и Чаба (или Мавритания, или Кобе в Эфиоп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главах 26 и 27 мы встречаем пророчество об угрозе князю или Царю Тира и Навуходоносору. Это слово написано четыре раза Иезекиилем и также Иеремией. Оно написано как Небухаднезаар Берсосусом Чалдином с надписей на памятниках. Навуходоносор был однажды назван назначенным слугой Господним в главе 8 Книги Даниила. Правописание с </w:t>
      </w:r>
      <w:r>
        <w:rPr>
          <w:i/>
          <w:lang w:val="ru-RU"/>
        </w:rPr>
        <w:t>р</w:t>
      </w:r>
      <w:r>
        <w:rPr>
          <w:lang w:val="ru-RU"/>
        </w:rPr>
        <w:t xml:space="preserve"> может быть символическим, так как Вавилонский царь не является слугой Господа в этом контекс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блемы, описанные Иезекиилем, показывают, что мы имеем дело с родом и антиродом.  И те события, когда Вавилоняне вместе с северными империями под предводительством  Камбисес, которые действовали как и было сказано в пророчестве, закончатся при участии других северных армий, и это послужило причиной того, что Египет был разрушен, и его города лежали в руинах (см. статью </w:t>
      </w:r>
      <w:hyperlink r:id="rId11">
        <w:r>
          <w:rPr>
            <w:rStyle w:val="InternetLink"/>
            <w:i/>
            <w:iCs/>
            <w:lang w:val="ru-RU"/>
          </w:rPr>
          <w:t xml:space="preserve">Падение Египта: Предсказание Сломанных Рук Фараона  </w:t>
        </w:r>
        <w:r>
          <w:rPr>
            <w:rStyle w:val="InternetLink"/>
            <w:i/>
            <w:iCs/>
            <w:lang w:val="en-AU"/>
          </w:rPr>
          <w:t>[0</w:t>
        </w:r>
        <w:r>
          <w:rPr>
            <w:rStyle w:val="InternetLink"/>
            <w:i/>
            <w:iCs/>
            <w:lang w:val="ru-RU"/>
          </w:rPr>
          <w:t>36]</w:t>
        </w:r>
      </w:hyperlink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Измерение Храма как часть войн конца</w:t>
      </w:r>
    </w:p>
    <w:p>
      <w:pPr>
        <w:pStyle w:val="Normal"/>
        <w:rPr>
          <w:lang w:val="ru-RU"/>
        </w:rPr>
      </w:pPr>
      <w:r>
        <w:rPr>
          <w:lang w:val="ru-RU"/>
        </w:rPr>
        <w:t>В главе 40 Иезекиилю было видение, в котором он измерял Храм. Он измерял Внутренние комнаты от ворот и от внутреннего двора (Иез. 40:1-23). Потом он измерил внешний двор (Иез. 40:24-34). Потом он измерил северные ворота, где жертвы всесожжения омывались и готовились (стр. 35-39, 40-4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аружи внутренних ворот были комнаты для певцов; на внутреннем дворе, сбоку северных ворот, одна обращена лицом к югу, для священника, бодрствующего на страже храма (стр. 45). А комнаты, которые лицом к северу, для священников, бодрствующих на страже жертвенника. Это сыны Садока, которые одни из сынов Левия  (стр.46). Таким образом, в Судный день мы увидим возвращение сыновей Левия через сыновей Садока на путь истинный. Они должны быть измерены и подготовлены к обращению к Господу.  Потом он измерил Притвор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главе 41 Иезекииль занимается измерением Храма. Эта последовательность имеет две функции. Она описывает символическую основу Храма Восстановления, но также описывает и духовные действия Храма Господнего, который олицетворяем  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 этой главе он изображает херувимов, которые стоят по каждую сторону пальмовых деревьев, что символизирует Иисуса Христа. Это два бога, которые заменяют Сатану и Еона, а именно Авраама и Моисея. Эти двое упоминаются как Бог в Священном Пис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главе 42 он измерял внутренние комнаты, и там священники съедали священнейшие приношения. Это показывает функцию Духа, когда приближенным к Господу в Храме открываются тайны Господа, и открываются постепен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главе 43 мы читаем о видении, когда слава Господа вошла в храм путем ворот, обращенных лицом к востоку. Это видение было подобно тому, какие он видел у реки Ховара. Таким образом слава Господа явилась Иезекиилю, потом было видение в Судный день и восстановление Храма, и было существо, которое вошло путем ворот Князя, обращенных лицом к востоку. Это был Мессия, и, соответственно Мессия  был Ангелом Господним, херувимом, который разговаривал с Иезекиилем. В строфе 43:7 он обращается к сыну человеческому и говорит, что это место должно быть священным, и люди не должны осквернять его ни трупами царей, ни блудом своим, которое является духовной проституцией, а именно идолопоклонством, обманом и ложным поклонением. Господь приказал потом им, чтобы устыдились они грехов и беззаконий своих, и покорились 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постановил он потом Закон Храма, который есть Законом Божьим, как учили пророки, и как его определил Христос и Апостолы. Этот Закон- Святое Святых, и на вершине горы все пространство его вокруг (Иез. 43:1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том определяются уставы алтаря. Священник Садока продолжит приносить жертвы восстановления. Садок обозначает праведный, и эта праведность состоит в том, что восстановление будет завершено как того хотел Господь. Семь дней будут они очищать жертвенник и освящать его и наполнять руки свои, и на восьмой день будут они возносить на жертвеннике благодарственные жертвы, и Бог будет милостив к ним, так говорит Господь Бог (Иез. 44:26-27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главе  44, Иезекиилю было сказано, что князь войдет через ворота, обращенные к восток, и будет есть Хлеб Дома Господнего. Потом Иезекииля провели путем ворот северных, и слава Господа наполнила Дом Господа. И сказал Господь Иезекиилю запомнить хорошо постановления дома Господа и все законы его. В строфе 44:6-7 книги Иезекииля он говорит: “И скажи мятежному дому Израилеву: так говорит Господь Бог: довольно вам, дом Израилев, делать все мерзости ваши, </w:t>
        <w:br/>
      </w:r>
      <w:bookmarkStart w:id="1" w:name="7"/>
      <w:bookmarkEnd w:id="1"/>
      <w:r>
        <w:rPr>
          <w:lang w:val="ru-RU"/>
        </w:rPr>
        <w:t>вводить сыновей чужих, необрезанных сердцем и необрезанных плотью, чтобы они были в Моем святилище и оскверняли храм Мой, подносить хлеб Мой, тук и кровь, и разрушать завет Мой всякими мерзостями вашими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им образом, непокорный Дом Израилев, который в данном случае ассоциируются с Храмом Господним, должен следовать постановлениям и законам дома Господа, и на восьмой день будут они очищены, благодаря вмешательству священников, приближенных к Господу. Эти люди оскверняют приближенных к Господу и Храм Церкви Господней. Ни один человек не войдет в Храм Божий как в Святилище нераскаявшимся, и Левиты, которые удалились от Господа, понесут наказание за вину свою. Это же относится и к священнослужителям, приближенным к Господу, и они тоже понесут наказание. Они не бодрствовали на страже Святого Святых, а ставили их вместо себя на страже. Это именно они препятствовали деяниям Господа и удерживали жертвоприношения Господу вместо того, чтобы проповедовать Евангелие Царства Божьего, чтобы тело Христа могло быть призванным и просвещенным (стр. 8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в Доме Господнем будут священники, чтобы совершать богослужения для людей, а священнослужители, которые будут уклоняться от своих обязательств, понесут наказание за вину свою. Они не будут приближаться к Господу. Они будут стоять как сторожа у ворот храма, но никогда не будут приближаться к Господу. Праведные, стоявшие на страже Святилища, будут приближаться к Господу Богу, чтобы служить Ему (стр. 1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воротах внутреннего двора они должны носить белые льняные одежды. А когда они выходят во внешний двор к народу, они должны переодеться и не прикасаться священными белыми льняными одеждами своими к народу. Таким образом, они избранные из приближенных к Господу 144,000 священнослужителей внутреннего двора “Они должны учить народ Мой отличать священное от несвященного и объяснять им, что нечисто и что чисто. </w:t>
        <w:br/>
      </w:r>
      <w:bookmarkStart w:id="2" w:name="24"/>
      <w:bookmarkEnd w:id="2"/>
      <w:r>
        <w:rPr>
          <w:lang w:val="ru-RU"/>
        </w:rPr>
        <w:t xml:space="preserve">При спорных делах они должны присутствовать в суде, и по уставам Моим судить их, и наблюдать законы Мои и постановления Мои о всех праздниках Моих, и свято хранить субботы Мои.” </w:t>
      </w:r>
      <w:r>
        <w:rPr>
          <w:lang w:val="en-US"/>
        </w:rPr>
        <w:t>(</w:t>
      </w:r>
      <w:r>
        <w:rPr>
          <w:lang w:val="ru-RU"/>
        </w:rPr>
        <w:t>Иез</w:t>
      </w:r>
      <w:r>
        <w:rPr>
          <w:lang w:val="en-US"/>
        </w:rPr>
        <w:t>. 44:23-2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му священству последнего дня и под управлением Мелхиседека дарована церковная десятина, и это их наследство в Израиле (Изек. 44:8 и последующие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когда будут делить землю на уделы, один участок нужно отделить Господу. И должно быть отделено святилище, Святая Святых (Иез. 45:1 и последующие). Там священники и служители будут жить и проповедовать людям (стр. 4). Часть Священного места будет принадлежать всему дому Израилеву. И князю отойдет во владение часть земли по ту сторону священного места (стр. 7), чтобы не было притеснения в Израи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нязья Израилевы должны вершить суд и правду и иметь правильные весы и собирать дань, чтобы совершать всесожжения в субботы, новомесячия, святые дни и праздники (Иез. 45:9-17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первом месяце, в первый день месяца начнется очищение Святилища. Этот период Очищения (Иез. 45:18-19) завершится Очищением Простодушного и Заблудшего на Седьмой день Первого Месяца Абиба. Люди, которые за семь дней очистятся, смогут предстать перед лицом Господа. Это</w:t>
      </w:r>
      <w:r>
        <w:rPr>
          <w:lang w:val="en-US"/>
        </w:rPr>
        <w:t xml:space="preserve"> </w:t>
      </w:r>
      <w:r>
        <w:rPr>
          <w:lang w:val="ru-RU"/>
        </w:rPr>
        <w:t>пост седьмого дня Абиба</w:t>
      </w:r>
      <w:r>
        <w:rPr/>
        <w:t xml:space="preserve">. </w:t>
      </w:r>
      <w:r>
        <w:rPr>
          <w:lang w:val="ru-RU"/>
        </w:rPr>
        <w:t>На Восьмой День Господь говорит, что Он услышит нас, и примет жертвоприношения от люд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 этого времени и далее процесс отдохновения Господа продолжается через все пиршества года до Табернакла.</w:t>
      </w:r>
      <w:r>
        <w:rPr>
          <w:highlight w:val="yellow"/>
          <w:lang w:val="ru-RU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мы видим, что вышеуказанный обряд является процессом отбора и исключения по ряду причин. Те из нас, которых допустят, будут средством очищения Х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рам сейчас постоянно очищается. Тех из вас, кто преодолел все препятствия, можно поздравить. Вы проявили такие качества, как умение распознавать духовное, преданность и способность отстаивать веру. Это те люди, из которых состоит Церковь Господа, которые стоят перед престолом благодати с честью и получили Божью милость за соблюдение десяти заповедей Иисуса Хрис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сс продвигается к войне, и мы должны подготовить Храм и Церковь, чтобы они выстоя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на пути сейчас к  следующему отдохновению, который равняется 7 Абибам, к очищению Простодушного и Заблудшего – эти люди, кто они, что недостаточно умны, чтобы не поддаваться соблазнам этого мира и обману Сатаны. Мы также постимся и поддерживаем тех, которые ошибаются или из-за информации, которую получают, или из-за своих собственных умозаключений и действий. В этом отдохновении мы продвинемся ближе к более ясному просвещению мира. В 2012 году мы будем наблюдать большое изменение в направлении мышления многих людей. Человеческая раса столкнется с реальностью того положения, в котором она находитс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оследствия войны</w:t>
      </w:r>
    </w:p>
    <w:p>
      <w:pPr>
        <w:pStyle w:val="Normal"/>
        <w:rPr/>
      </w:pPr>
      <w:r>
        <w:rPr>
          <w:lang w:val="ru-RU"/>
        </w:rPr>
        <w:t>За период Войны Судного дня мы практически уничтожим Зем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цитате из Библии говорится, что прольется дождь огненный на народы островов, которые живут там беззаботно. Это относится ко многим побережьям и островам. Это относится не только к островам и побережьям Восточного Средиземномор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мы можем предположить, что увидим ядерную или лазерную войну, или о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юз давних Хеттов и Израильтян действует и сейчас, и надежно сохраняется в движении племен с Ближнего Востока в Европ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з-за штучно созданных обстоятельств союз переместился в Афганистан и на территорию бывшего Советского Союза, и позже они вторглись в Ирак. Это было предсказано в статье </w:t>
      </w:r>
      <w:r>
        <w:rPr>
          <w:i/>
          <w:lang w:val="ru-RU"/>
        </w:rPr>
        <w:t xml:space="preserve">: </w:t>
      </w:r>
      <w:r>
        <w:rPr>
          <w:rStyle w:val="InternetLink"/>
          <w:i/>
          <w:iCs/>
          <w:lang w:val="ru-RU"/>
        </w:rPr>
        <w:t>Последние тридцать лет: последняя Схватка</w:t>
      </w:r>
      <w:hyperlink r:id="rId12">
        <w:r>
          <w:rPr>
            <w:rStyle w:val="InternetLink"/>
            <w:i/>
            <w:iCs/>
            <w:lang w:val="ru-RU"/>
          </w:rPr>
          <w:t xml:space="preserve"> (</w:t>
        </w:r>
        <w:r>
          <w:rPr>
            <w:rStyle w:val="InternetLink"/>
            <w:i/>
            <w:iCs/>
          </w:rPr>
          <w:t>No</w:t>
        </w:r>
        <w:r>
          <w:rPr>
            <w:rStyle w:val="InternetLink"/>
            <w:i/>
            <w:iCs/>
            <w:lang w:val="ru-RU"/>
          </w:rPr>
          <w:t>. 219)</w:t>
        </w:r>
      </w:hyperlink>
      <w:r>
        <w:rPr>
          <w:i/>
          <w:iCs/>
          <w:lang w:val="ru-RU"/>
        </w:rPr>
        <w:t>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а статья вышла в 1997 в начале Последних Тридцати Лет. В 2001 году мы были в Афганистане, а затем в Ираке, как утверждается в статье,  и как утверждается на пленк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и конфликты и дальше будут сейчас обостряться, пока эти народы не вступят в конфликт, и потом перенесут его на Ближний Вост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отъемлемое напряжение между Европой и Россией будут доведены до решительной стадии с использованием народов к востоку и западу от Кавка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ойна будет набирать обороты, пока она произойдет вторжение. Европа будет все больше и больше контролировать Ближний Восток, пока не захватит его, и вмешается Христо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вмешательства Христа будет первое воскрешение и установление святых как нового правления Господа на этой земле. </w:t>
      </w:r>
    </w:p>
    <w:p>
      <w:pPr>
        <w:pStyle w:val="Normal"/>
        <w:rPr>
          <w:lang w:val="ru-RU"/>
        </w:rPr>
      </w:pPr>
      <w:r>
        <w:rPr>
          <w:lang w:val="ru-RU"/>
        </w:rPr>
        <w:t>Другими словами, на языке древней терминологии, сыновья Гомера и сыновья Арфахада, включая народы Израиля, объединятся на Ближнем Востоке и вступят в конфликт с сыновьями Мешеха и Фувала и войсками Фогармаха, и Елама, и сыновьями Хама в Египте, Ливии, Эфиопии и Сома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лижний Восток станет центром этой войны Судного Дня с использованием нефти, как оправдания того, что мир находится на грани уничтож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ва Свидетеля (См.  </w:t>
      </w:r>
      <w:hyperlink r:id="rId13">
        <w:r>
          <w:rPr>
            <w:rStyle w:val="InternetLink"/>
          </w:rPr>
          <w:t>No</w:t>
        </w:r>
        <w:r>
          <w:rPr>
            <w:rStyle w:val="InternetLink"/>
            <w:lang w:val="ru-RU"/>
          </w:rPr>
          <w:t>. 135</w:t>
        </w:r>
      </w:hyperlink>
      <w:r>
        <w:rPr>
          <w:lang w:val="ru-RU"/>
        </w:rPr>
        <w:t>) станут проповедовать на этой последней стадии, и  по истечении 1263.5 дней придет конец, и Первое Воскресение наста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рок Даниил предсказал проблемы последних дней. В главе 11:31 книги Даниила мы видим, что предсказано прекращение ежедневной жертвы, и они указывают на установление мерзости,  которая приведет к запуст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истос обращается к этой цитате в От Матфея 24:15. Ежедневные жертвы были прекращены в 70 н.э., когда Римские армии окружали Иерусалим. Дальше цитата относится к тем, кто поступает против зав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Поступающих нечестиво против завета он привлечет к себе лестью; но люди, чтущие своего Бога, усилятся и будут действовать. </w:t>
        <w:br/>
      </w:r>
      <w:bookmarkStart w:id="3" w:name="33"/>
      <w:bookmarkEnd w:id="3"/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разумные из народа вразумят многих, хотя будут несколько времени страдать от меча и огня, от плена и грабежа” (Дан. 11:32-3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а цитата указывает на то, что Римляне возьмут Иерусалим и жертвоприношение прекратится, и тогда Римляне вовремя установят веру, которая основана не на  законах, а на удобстве и лживых учениях, которые испортят заветы Господа. Истинная вера будет жить среди людей, и будет сильно преследоваться правящей системой длительное время или много дней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иил говорит, что когда они падут, им будет оказано немного помощи. Другими словами, их успокоит Святой Дух изгнанием. «Но многие будут приставать к ним с лестью» - этот текст показывает  степень, с которой лживые религиозные системы используют слова веры в своих интерес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нение будет разрешено до наступления конца. Пострадают некоторые и из разумных для испытания их, очищения и для убеления к последнему времени (Дан. 11:35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значено время для конца эт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время сейчас приближается и настанет очень скоро. Мы живем в Судном Дне, приближаясь ко времени кон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“</w:t>
      </w:r>
      <w:r>
        <w:rPr>
          <w:lang w:val="ru-RU"/>
        </w:rPr>
        <w:t xml:space="preserve">И будет поступать царь тот по своему произволу, и вознесется и возвеличится выше всякого божества, и о Боге богов станет говорить хулу и будет иметь успех, доколе не совершится гнев: ибо, что предопределено, то исполнится. </w:t>
        <w:br/>
      </w:r>
      <w:bookmarkStart w:id="4" w:name="37"/>
      <w:bookmarkEnd w:id="4"/>
      <w:r>
        <w:rPr>
          <w:lang w:val="ru-RU"/>
        </w:rPr>
        <w:t xml:space="preserve"> И о богах отцов своих он не помыслит, и ни желания жен, ни даже божества никакого не уважит; ибо возвеличит себя выше всех. </w:t>
        <w:br/>
      </w:r>
      <w:bookmarkStart w:id="5" w:name="38"/>
      <w:bookmarkEnd w:id="5"/>
      <w:r>
        <w:rPr>
          <w:lang w:val="ru-RU"/>
        </w:rPr>
        <w:t>Но богу крепостей на месте его будет он воздавать честь, и этого бога, которого не знали отцы его, он будет чествовать золотом и серебром, и дорогими камнями, и разными драгоценностями,</w:t>
      </w:r>
      <w:bookmarkStart w:id="6" w:name="39"/>
      <w:bookmarkEnd w:id="6"/>
      <w:r>
        <w:rPr>
          <w:lang w:val="ru-RU"/>
        </w:rPr>
        <w:t xml:space="preserve"> и устроит твердую крепость с чужим богом: которые признают его, тем увеличит почести и даст власть над многими, и землю раздаст в награду.” </w:t>
      </w:r>
      <w:r>
        <w:rPr>
          <w:lang w:val="en-US"/>
        </w:rPr>
        <w:t>(</w:t>
      </w:r>
      <w:r>
        <w:rPr>
          <w:lang w:val="ru-RU"/>
        </w:rPr>
        <w:t>Дан</w:t>
      </w:r>
      <w:r>
        <w:rPr>
          <w:lang w:val="en-US"/>
        </w:rPr>
        <w:t>. 11:36-3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а система, которая была установлена в Риме и Римом существует почти 1700 лет под руководством Божества, выдуманного в 381 году на совете в Константинополе. Земли и народы были разделены, и управлялись с гонениями столетиями. Она проповедует против законов Божьих и эффективно изменяет времена и закон, разрушая священный календарь, и преследуя тех, кто  старается придерживаться его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ужой бог расправит крылья  в Судный День, чтобы охватить четвертый элемент Мариолатри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блема достигнет точки кипения в Судный День и последний правитель Севера будет настоящим Антихристом. Правителем Юга является система, контролирующая Египет. Правитель Севера - это Европейская система с ее религиозным учением Судного Д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н (то есть правители северной системы Судного Дня) войдет на Священную землю, но не захватит Иордан. Он захватит контроль над Египтом и будет контролировать нефтяные запасы Ливии и Эфиоп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ниил (11:44-45) говорит: “Но слухи с востока и севера встревожат его, и выйдет он в величайшей ярости, чтобы истреблять и губить многих, </w:t>
        <w:br/>
      </w:r>
      <w:bookmarkStart w:id="7" w:name="45"/>
      <w:bookmarkEnd w:id="7"/>
      <w:r>
        <w:rPr>
          <w:lang w:val="ru-RU"/>
        </w:rPr>
        <w:t>и раскинет он царские шатры свои между морем и горою преславного святилища; но придет к своему концу, и никто не поможет ему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строфы 38  в Книге Иезекииля мы знаем, что войска Гомера и Роша Мешеха и Фувала будут втянуты в конфликт вместе с другими народами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объединяя две цитаты, мы видим, что Европейский Союз оккупирует Ближний Восток и будет контролировать богатство Ливии и Эфиопии, которым является нефть. Они сделают это в военном союзе, которым будет эффективно руководить демонически вдохновленный лидер, настоящий антихрист. Религиозная система, которая возникнет с этим союзом, будет учением Лжепроро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ексте мы видим, что новость, которая будет тревожить нечестивого лидера,  «будет исходить с востока  и севера» Поэтому мы можем предположить, что  имеем дело с  северо-востоком, но слова указывают на то, что  известие прежде придет с востока, а потом с севера, и это указывает на союз этих народов, начиная с России и на восто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ойна будет развиваться с Севера через Россию, на  пути в Китай и правителям восто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аниил говорит, что в это время Михаил будет стоять за нас, и это время будет временем конца. Это будет самая страшная война, которую когда-либо видели. В это время избранные будут спасены; все, кто записан в Книге Жизни Господа; и все они будут воскрешены (Дан. 12:1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в это время знающие веру, те, кто станет просвещенным, обратят многих к правде, и будут стоять за веру и сиять, как светила на тверди (Дан. 12:3). Так сказано о них  Даниилом 11:33,3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понимание было сокрыто до последнего времени, и многие придут к нему, и умножится ведение (Дан.12:4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емя, упомянутое здесь, это время, времена и полувремя. Это та же самая структура, которую мы встречаем в  Свидетелях времени конца света. В это время силы Народа Святого будут низложены, и все это совершится (Дан. 12:7-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же Даниилу не разрешено было понимать вещи, которые были ему открыты, и были они сокрыты до этого времени конца, и  только сейчас нам дается понимание событий, о которых идет реч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ез некоторое время многие будут очищены и выбелены и испытаны,  но злые все равно будут творить зло, и ни один из злых не пойм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трофе 12:11-13 книги Даниила мы видим, что существуют временные рамки, не имеющие смысла, если посмотреть на них с точки зрения событий 70/71г. н.э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Со времени прекращения ежедневной жертвы и поставления мерзости запустения пройдет тысяча двести девяносто дней. </w:t>
        <w:br/>
      </w:r>
      <w:bookmarkStart w:id="8" w:name="12"/>
      <w:bookmarkEnd w:id="8"/>
      <w:r>
        <w:rPr>
          <w:lang w:val="ru-RU"/>
        </w:rPr>
        <w:t>Блажен, кто ожидает и достигнет тысячи трехсот тридцати пяти дней.</w:t>
      </w:r>
      <w:bookmarkStart w:id="9" w:name="13"/>
      <w:bookmarkEnd w:id="9"/>
      <w:r>
        <w:rPr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сказал Господь Даниилу: “А ты иди к твоему концу и упокоишься, и восстанешь для получения твоего жребия в конце дней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можно отнести только ко времени конца, а не к 70 г. н.э. Первый юбилей был в 77 г. н.э. Через 100 временных циклов мы получаем 1977 год и последний Юбилей правления Сатаны начинается в 1978 и заканчивается в 2027 с объявлением юбилея и окончания шести тысяч лет господства Сатаны на этой Земле. Это время внезапно прервется из-за войны и опустошения, которое она принес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т период пророчества на один месяц больше, чем те 1260 дней времени, времен и полувреме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онце этого периода будет еще 45 дней или полтора месяца. Таким образом, мы будем ожидать преодоления святых как формальной системы, возможно за два с половиной месяца до того, как свидетели приступят к своим обязанностям, и установится мерзость запустения в Иерусалиме и в Святом Месте через 45 дней  с конца Свидетелей и Воскрешения Мертвых с приходом Месси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это время вернется Христос. Он убьет этого лидера по пришествии своем и потом приведет все системы Севера и Востока в Мегиддо, чтобы уничтожить. Это</w:t>
      </w:r>
      <w:r>
        <w:rPr>
          <w:lang w:val="en-US"/>
        </w:rPr>
        <w:t xml:space="preserve"> </w:t>
      </w:r>
      <w:r>
        <w:rPr>
          <w:lang w:val="ru-RU"/>
        </w:rPr>
        <w:t>битва</w:t>
      </w:r>
      <w:r>
        <w:rPr>
          <w:lang w:val="en-US"/>
        </w:rPr>
        <w:t xml:space="preserve"> </w:t>
      </w:r>
      <w:r>
        <w:rPr>
          <w:lang w:val="ru-RU"/>
        </w:rPr>
        <w:t>Армагеддон</w:t>
      </w:r>
      <w:r>
        <w:rPr>
          <w:lang w:val="en-US"/>
        </w:rPr>
        <w:t xml:space="preserve"> </w:t>
      </w: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Откровении</w:t>
      </w:r>
      <w:r>
        <w:rPr/>
        <w:t xml:space="preserve"> 16:16. </w:t>
      </w:r>
      <w:r>
        <w:rPr>
          <w:lang w:val="ru-RU"/>
        </w:rPr>
        <w:t>Там же описывается и битва Иосии против фараона Нехао в Мегиддо во время восстания вавилонян в битве Кархемиса (см. также 2 Хрон.. 35:22 и далее). Господь тогда и сказал Иудеи, словами Нехао от лица Божьего, оставаться в стороне от этого, но Иосия не послушался, и  ее лидеры были уничтожены. В это время он восстановит Иудею под правлением   Хр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события война будет нарастать до того времени, пока планета  почти полностью не будет уничтожена. Однако они не пока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Цикл описан в статьях </w:t>
      </w:r>
      <w:r>
        <w:rPr>
          <w:rStyle w:val="InternetLink"/>
          <w:iCs/>
          <w:lang w:val="ru-RU"/>
        </w:rPr>
        <w:t>Семь печатей</w:t>
      </w:r>
      <w:hyperlink r:id="rId14">
        <w:r>
          <w:rPr>
            <w:rStyle w:val="InternetLink"/>
            <w:i/>
            <w:iCs/>
            <w:lang w:val="ru-RU"/>
          </w:rPr>
          <w:t xml:space="preserve"> (№ 140 No. 140)</w:t>
        </w:r>
      </w:hyperlink>
      <w:r>
        <w:rPr>
          <w:lang w:val="ru-RU"/>
        </w:rPr>
        <w:t xml:space="preserve"> и </w:t>
      </w:r>
      <w:r>
        <w:rPr>
          <w:rStyle w:val="InternetLink"/>
          <w:iCs/>
          <w:lang w:val="ru-RU"/>
        </w:rPr>
        <w:t xml:space="preserve">Семь Известий </w:t>
      </w:r>
      <w:hyperlink r:id="rId15">
        <w:r>
          <w:rPr>
            <w:rStyle w:val="InternetLink"/>
            <w:i/>
            <w:iCs/>
            <w:lang w:val="ru-RU"/>
          </w:rPr>
          <w:t xml:space="preserve"> (</w:t>
        </w:r>
        <w:r>
          <w:rPr>
            <w:rStyle w:val="InternetLink"/>
            <w:i/>
            <w:iCs/>
          </w:rPr>
          <w:t>No</w:t>
        </w:r>
        <w:r>
          <w:rPr>
            <w:rStyle w:val="InternetLink"/>
            <w:i/>
            <w:iCs/>
            <w:lang w:val="ru-RU"/>
          </w:rPr>
          <w:t>. 141)</w:t>
        </w:r>
      </w:hyperlink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 займете наше место в конце дней, и Господь защитит и сохранит нас все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 благословит вас Господь и защитит вас. Пусть Он дарует вам свое милосердие и ми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  <w:lang w:val="ru-RU"/>
        </w:rPr>
      </w:pPr>
      <w:r>
        <w:rPr>
          <w:rFonts w:cs="Arial" w:ascii="Arial" w:hAnsi="Arial"/>
          <w:sz w:val="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8"/>
          <w:lang w:val="ru-RU"/>
        </w:rPr>
      </w:pPr>
      <w:r>
        <w:rPr>
          <w:rFonts w:cs="Arial" w:ascii="Arial" w:hAnsi="Arial"/>
          <w:sz w:val="8"/>
          <w:lang w:val="ru-RU"/>
        </w:rPr>
      </w:r>
      <w:bookmarkStart w:id="10" w:name="OLE_LINK1"/>
      <w:bookmarkStart w:id="11" w:name="OLE_LINK1"/>
      <w:bookmarkEnd w:id="11"/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  <w:r>
      <w:rPr>
        <w:i/>
        <w:lang w:val="ru-RU"/>
      </w:rPr>
      <w:tab/>
      <w:t>Война в долине Гамон-Го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>
        <w:i/>
        <w:i/>
        <w:lang w:val="ru-RU"/>
      </w:rPr>
    </w:pPr>
    <w:r>
      <w:rPr>
        <w:i/>
        <w:lang w:val="ru-RU"/>
      </w:rPr>
      <w:t>Война в долине Гамон-Гог                                                                                           Страница 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291.html" TargetMode="External"/><Relationship Id="rId6" Type="http://schemas.openxmlformats.org/officeDocument/2006/relationships/hyperlink" Target="http://www.ccg.org/russian/s/p241.html" TargetMode="External"/><Relationship Id="rId7" Type="http://schemas.openxmlformats.org/officeDocument/2006/relationships/hyperlink" Target="http://www.ccg.org/english/s/p063.html" TargetMode="External"/><Relationship Id="rId8" Type="http://schemas.openxmlformats.org/officeDocument/2006/relationships/hyperlink" Target="http://www.ccg.org/english/s/p154.html" TargetMode="External"/><Relationship Id="rId9" Type="http://schemas.openxmlformats.org/officeDocument/2006/relationships/hyperlink" Target="http://www.northwestanalysis.net/" TargetMode="External"/><Relationship Id="rId10" Type="http://schemas.openxmlformats.org/officeDocument/2006/relationships/hyperlink" Target="http://www.ccg.org/english/s/p265.html" TargetMode="External"/><Relationship Id="rId11" Type="http://schemas.openxmlformats.org/officeDocument/2006/relationships/hyperlink" Target="http://www.ccg.org/russian/s/p036.html" TargetMode="External"/><Relationship Id="rId12" Type="http://schemas.openxmlformats.org/officeDocument/2006/relationships/hyperlink" Target="http://www.ccg.org/english/s/p219.html" TargetMode="External"/><Relationship Id="rId13" Type="http://schemas.openxmlformats.org/officeDocument/2006/relationships/hyperlink" Target="http://www.ccg.org/english/s/p135.html" TargetMode="External"/><Relationship Id="rId14" Type="http://schemas.openxmlformats.org/officeDocument/2006/relationships/hyperlink" Target="http://www.ccg.org/english/s/p140.html" TargetMode="External"/><Relationship Id="rId15" Type="http://schemas.openxmlformats.org/officeDocument/2006/relationships/hyperlink" Target="http://www.ccg.org/english/s/p141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Sermo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44:00Z</dcterms:created>
  <dc:creator>Wade Cox</dc:creator>
  <dc:description/>
  <dc:language>en-US</dc:language>
  <cp:lastModifiedBy>Denise</cp:lastModifiedBy>
  <cp:lastPrinted>2006-05-24T16:41:00Z</cp:lastPrinted>
  <dcterms:modified xsi:type="dcterms:W3CDTF">2007-05-15T06:44:00Z</dcterms:modified>
  <cp:revision>2</cp:revision>
  <dc:subject/>
  <dc:title>Война в долине Гамон-Гог [294]</dc:title>
</cp:coreProperties>
</file>