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22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сила Гедеона и последние дни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1 19940507-19991218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данной статье исследуется история Гидеона как пророчество. Представляют интерес некоторые суждения автора статьи о современном христианстве.</w:t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1994, 1996, 1999 гг. В. Кокс Выводы Патти Гамбьер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Сила Гедеона и последние дни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История Гедеона преисполнена символизма, который берет свое начало значительно раньше, чем состоялось восстановление Израиля, во времена Ерубаала и Судий, больше трех тысяч лет тому назад. Она тянется к восстановлению системы и могущественной борьбе против системы культа Ваала или Мистерий вплоть до последних дней.</w:t>
      </w:r>
    </w:p>
    <w:p>
      <w:pPr>
        <w:pStyle w:val="Normal"/>
        <w:rPr>
          <w:lang w:val="ru-RU"/>
        </w:rPr>
      </w:pPr>
      <w:r>
        <w:rPr>
          <w:lang w:val="ru-RU"/>
        </w:rPr>
        <w:t>Мессия отдаст избранных мировой системе к тому моменту, когда Церковь (та, что мучится; см. также Откров. 12:13-17) будет завершена. Змей борется со следом ребенка, рожденного женщиной. Это уравнивается с пятой печатью. Также это относится к восстановлению в Великом Горе для толпы, которое делает их одежды белыми в крови Агнца.</w:t>
      </w:r>
    </w:p>
    <w:p>
      <w:pPr>
        <w:pStyle w:val="Normal"/>
        <w:rPr>
          <w:lang w:val="ru-RU"/>
        </w:rPr>
      </w:pPr>
      <w:r>
        <w:rPr>
          <w:lang w:val="ru-RU"/>
        </w:rPr>
        <w:t>Если состав Церкви будет укомплектован, а именно: будет набрано полное число тех избранных или определенных с начала создания мира (Еф. 1:4), а имена их записаны в книгу жизни Агнца от создания мира (Откров. 17:8) и принесены они будут к телу Христа, конец настанет.</w:t>
      </w:r>
    </w:p>
    <w:p>
      <w:pPr>
        <w:pStyle w:val="Normal"/>
        <w:rPr>
          <w:lang w:val="ru-RU"/>
        </w:rPr>
      </w:pPr>
      <w:r>
        <w:rPr>
          <w:lang w:val="ru-RU"/>
        </w:rPr>
        <w:t>Последние времена принесут вторжение сил Севера. Это будут последние войны Царя Севера, которые мы находим у Даниила 1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гласно пророчеству, конечные войны приведут к возрастанию семи пастырей и семи глав, чтобы побороть Царей Севера и создать предпосылки для Золотого Века. Объяснение этих воин, их порядка и продолжительности — это предмет рассмотрения других работ. </w:t>
      </w:r>
    </w:p>
    <w:p>
      <w:pPr>
        <w:pStyle w:val="Normal"/>
        <w:rPr>
          <w:lang w:val="ru-RU"/>
        </w:rPr>
      </w:pPr>
      <w:r>
        <w:rPr>
          <w:lang w:val="ru-RU"/>
        </w:rPr>
        <w:t>Михей доказывает в своей книге 5:7-15, что след Иакова должен быть среди многих людей. Они должны существовать между язычниками в виде молодого льва среди отары овец. В то время они будут непобедимыми. Это и определено, как Последние Дни согласно Михею 4:1</w:t>
      </w:r>
    </w:p>
    <w:p>
      <w:pPr>
        <w:pStyle w:val="Normal"/>
        <w:rPr>
          <w:lang w:val="ru-RU"/>
        </w:rPr>
      </w:pPr>
      <w:r>
        <w:rPr>
          <w:lang w:val="ru-RU"/>
        </w:rPr>
        <w:t>На основе библейских пророчеств явствует плачевная участь сардийской и лаодикийской церквей, которые будут отвергнуты и не войдут в царство Божье, как его элементы. Филадельфийская Церковь - это сравнительно небольшая организация, которая имеет незначительную силу, но является чистой, из-за чего Бог ее любит. Это Церковь братской любви.</w:t>
      </w:r>
    </w:p>
    <w:p>
      <w:pPr>
        <w:pStyle w:val="Normal"/>
        <w:rPr>
          <w:lang w:val="ru-RU"/>
        </w:rPr>
      </w:pPr>
      <w:r>
        <w:rPr>
          <w:lang w:val="ru-RU"/>
        </w:rPr>
        <w:t>Эти положения являются наглядными, и фактически в каждой Церкви существуют элементы каждой эры. Филадельфийцев находим в каждой эре, и они являются столпами для всех эр, но в последние дни их сформируют из элементов других четырех Церквей, которые предшествовали приходу Мессии.</w:t>
      </w:r>
    </w:p>
    <w:p>
      <w:pPr>
        <w:pStyle w:val="Normal"/>
        <w:rPr>
          <w:lang w:val="ru-RU"/>
        </w:rPr>
      </w:pPr>
      <w:r>
        <w:rPr>
          <w:lang w:val="ru-RU"/>
        </w:rPr>
        <w:t>Все эти эпохи впадут в сон в конце времен. Это можно определить из притчи о мудрых и неразумных девах (Матф. 25:5-6). Эти девы, хотя и обручились, но не вышли замуж за Христа в первое воскрешение. Поскольку Бог не нарушает Своего слова, и поскольку помолвка - это почти свадьба (и обычно происходят они одновременно и в том же месте), они предназначены ко второй свадьбе после второго воскрешения. Гедеон был поднят и поставлен судьей Израиля. Этот рассказ мы находим в Книге Судий 6:1-8:35. Израиль впал в идолопоклонничество, из-за чего он на семь лет был отдан в руки мидян, и сыны Израиля жили в горных пещерах, чтобы защитить себя (Суд. 6:1-6). Параллель от этих событий можно провести ко Второй Мировой Войне. Эта война является продолжением подобного несчастья Первой Мировой Войны. Израиль был истощен в человеческих ресурсах на протяжении этих войн.</w:t>
      </w:r>
    </w:p>
    <w:p>
      <w:pPr>
        <w:pStyle w:val="Normal"/>
        <w:rPr>
          <w:lang w:val="ru-RU"/>
        </w:rPr>
      </w:pPr>
      <w:r>
        <w:rPr>
          <w:lang w:val="ru-RU"/>
        </w:rPr>
        <w:t>Бог превознес Гедеона через Ангела Элохима или Ангела Яхвх (Суд. 6:20-6:22), а именно: Мессию, от Пасхи. Таким образом, восстановление положило начало священного года.</w:t>
      </w:r>
    </w:p>
    <w:p>
      <w:pPr>
        <w:pStyle w:val="Normal"/>
        <w:rPr>
          <w:lang w:val="ru-RU"/>
        </w:rPr>
      </w:pPr>
      <w:r>
        <w:rPr>
          <w:lang w:val="ru-RU"/>
        </w:rPr>
        <w:t>С десятью людьми своего отца, колена  Манассеи, он разрушил жертвенник Ваала, который выстроил его отец вблизи Ассира (фаллос, не роща, в ред. KJV) (Суд. 6:25 и сн. к Справочнику по Библии). Фаллос, как часть системы креста, еще сегодня можно часто увидеть в Литве.</w:t>
      </w:r>
    </w:p>
    <w:p>
      <w:pPr>
        <w:pStyle w:val="Normal"/>
        <w:rPr>
          <w:lang w:val="ru-RU"/>
        </w:rPr>
      </w:pPr>
      <w:r>
        <w:rPr>
          <w:lang w:val="ru-RU"/>
        </w:rPr>
        <w:t>После этого все Амалекиты, мидяне и все дети Востока собрались против Израиля. Гедеон затрубил в горн и собрал все колено Манассеево и отправил послов к Ассиру, Завулону и Нафаталиму, и они вышли навстречу ему (Суд. 6:35).</w:t>
      </w:r>
    </w:p>
    <w:p>
      <w:pPr>
        <w:pStyle w:val="Normal"/>
        <w:rPr>
          <w:lang w:val="ru-RU"/>
        </w:rPr>
      </w:pPr>
      <w:r>
        <w:rPr>
          <w:lang w:val="ru-RU"/>
        </w:rPr>
        <w:t>Помолившись, он с помощью руна убедился в том, что Бог на самом деле был с ним в деле освобождения Израиля (Суд. 6:36-40).</w:t>
      </w:r>
    </w:p>
    <w:p>
      <w:pPr>
        <w:pStyle w:val="Normal"/>
        <w:rPr>
          <w:lang w:val="ru-RU"/>
        </w:rPr>
      </w:pPr>
      <w:r>
        <w:rPr>
          <w:lang w:val="ru-RU"/>
        </w:rPr>
        <w:t>Бог действительно был с ним, и, таким образом, Израиль разбил свой лагерь на холме Морее на юге. Мидяне с их союзниками расположились на Севере (Суд. 7:1). Это отражается в войнах последних дней между Царями Севера и Юга, описанных у Даниила 11.</w:t>
      </w:r>
    </w:p>
    <w:p>
      <w:pPr>
        <w:pStyle w:val="Normal"/>
        <w:rPr>
          <w:lang w:val="ru-RU"/>
        </w:rPr>
      </w:pPr>
      <w:r>
        <w:rPr>
          <w:lang w:val="ru-RU"/>
        </w:rPr>
        <w:t>То, что было сделано потом, очень важно. Бог решил освободить Израиль, но так, чтобы не плоть получила славу победы, а было очевидно, что Бог освободил их, Он решил уменьшить количество воинов (Суд 7:3).</w:t>
      </w:r>
    </w:p>
    <w:p>
      <w:pPr>
        <w:pStyle w:val="Normal"/>
        <w:rPr>
          <w:lang w:val="ru-RU"/>
        </w:rPr>
      </w:pPr>
      <w:r>
        <w:rPr>
          <w:lang w:val="ru-RU"/>
        </w:rPr>
        <w:t>Сначала Он разрешил всем войскам собраться вместе. Это символ собрания всех избранных перед возвращением Мессии.</w:t>
      </w:r>
    </w:p>
    <w:p>
      <w:pPr>
        <w:pStyle w:val="Normal"/>
        <w:rPr>
          <w:lang w:val="ru-RU"/>
        </w:rPr>
      </w:pPr>
      <w:r>
        <w:rPr>
          <w:lang w:val="ru-RU"/>
        </w:rPr>
        <w:t>Потом Он сказал, что если кто-то боится битвы, тот может возвращаться домой. Из тех, что были собраны, двадцать две тысячи двести вернулись домой, а десять тысяч  осталась одна тысяча (Суд. 7:3). Количество тех, кто остался, потом снова уменьшилось. Здесь легко можно увидеть параллель между этими событиями и последними днями. Уничтожение было разработано для того, чтобы искоренить закон Божий и изучение Библии из Европы и мира. Оно имело поддержку в Европе среди церквей, исповедующих догмат Троицы. Работе Церкви для развития было предоставлено больше сорока лет после войны 1946-1986 . Это принесло свои плоды. Это также приравнивается к тому миру, который познал Израиль во время правления Гедеона, но это было лишь после битвы (Суд. 8:28).</w:t>
      </w:r>
    </w:p>
    <w:p>
      <w:pPr>
        <w:pStyle w:val="Normal"/>
        <w:rPr>
          <w:lang w:val="ru-RU"/>
        </w:rPr>
      </w:pPr>
      <w:r>
        <w:rPr>
          <w:lang w:val="ru-RU"/>
        </w:rPr>
        <w:t>Весьма очевидно, что Христа не отнесли к поколению его времени, поскольку они все умерли девятнадцать столетий назад, а он изрек пророчество, которое преодолело века. Откровение было, по существу, работой, которая протянулась за наименьшими подсчетами на тринадцать столетий.</w:t>
      </w:r>
    </w:p>
    <w:p>
      <w:pPr>
        <w:pStyle w:val="Normal"/>
        <w:rPr>
          <w:lang w:val="ru-RU"/>
        </w:rPr>
      </w:pPr>
      <w:r>
        <w:rPr>
          <w:lang w:val="ru-RU"/>
        </w:rPr>
        <w:t>Малахия 4:4-6 четко говорит, что Илия будет прислан именно для восстановления. Не имеет значения, что кто-нибудь учит восстановлению всего, но окончательно восстановление не будет завершено, пока Илья не восстановит звено закона. Это звено было уничтожено во время владычества демонов, и оно не будет восстановлено, пока не придет Илья и не восстановит это звено. В наше время оно делится на справедливое и несправедливое. Во время финальной части восстановления, во времена Ильи, звено закона восстановит благословение и проклятие.</w:t>
      </w:r>
    </w:p>
    <w:p>
      <w:pPr>
        <w:pStyle w:val="Normal"/>
        <w:rPr/>
      </w:pPr>
      <w:r>
        <w:rPr>
          <w:lang w:val="ru-RU"/>
        </w:rPr>
        <w:t>Гедеону было дано понимание времени во сне, посланном одному из воинов вражеского лагеря (Суд. 7:13-15). Гедеону предложили править Израилем, но он отказался, говоря: "</w:t>
      </w:r>
      <w:r>
        <w:rPr>
          <w:i/>
          <w:lang w:val="ru-RU"/>
        </w:rPr>
        <w:t>Господь должен править вами</w:t>
      </w:r>
      <w:r>
        <w:rPr>
          <w:lang w:val="ru-RU"/>
        </w:rPr>
        <w:t>" (Суд. 8:23). Это, на самом деле, является конечным результатом войн последних дней. Просьбой Гедеона было предоставить ему как вознаграждение сережки, которые были взяты от израильтян. Это было сделано, и он выстроил из них золотой эфод, который фактически стал предметом идолопоклонничества, которое стало ловушкой для него и для дома его. Многозначное содержание этого нельзя полностью понять из текста. Сережки были, на самом деле, амулетами, которые защищали от злых духов. Они определенным образом сами уже были</w:t>
      </w:r>
      <w:r>
        <w:rPr>
          <w:color w:val="000000"/>
          <w:sz w:val="18"/>
          <w:lang w:val="ru-RU"/>
        </w:rPr>
        <w:t xml:space="preserve"> </w:t>
      </w:r>
      <w:r>
        <w:rPr>
          <w:lang w:val="ru-RU"/>
        </w:rPr>
        <w:t>идолами.</w:t>
      </w:r>
    </w:p>
    <w:p>
      <w:pPr>
        <w:pStyle w:val="Normal"/>
        <w:rPr>
          <w:lang w:val="ru-RU"/>
        </w:rPr>
      </w:pPr>
      <w:r>
        <w:rPr>
          <w:lang w:val="ru-RU"/>
        </w:rPr>
        <w:t>Предупреждение о приходе последних дней пришло из Дана-Ефрема (Иер. 4:15-17). Последствиями войны будет скорбь (Иер. 4:22-27). Каждая из малых сил будет светом и трубой Израилю и миру.</w:t>
      </w:r>
    </w:p>
    <w:p>
      <w:pPr>
        <w:pStyle w:val="Normal"/>
        <w:rPr/>
      </w:pPr>
      <w:r>
        <w:rPr>
          <w:lang w:val="ru-RU"/>
        </w:rPr>
        <w:t>Церковь обретет силу и очищение, а Бог исполнит Свою волю. Гонения и битвы уготованы малочисленной силе, но они могут заручиться словом Божьим. "</w:t>
      </w:r>
      <w:r>
        <w:rPr>
          <w:color w:val="000000"/>
          <w:lang w:val="ru-RU" w:eastAsia="ru-RU"/>
        </w:rPr>
        <w:t>Они будут ратовать против тебя, но не превозмогут тебя; ибо Я с тобою, говорит Господь, чтобы избавлять тебя</w:t>
      </w:r>
      <w:r>
        <w:rPr>
          <w:lang w:val="ru-RU"/>
        </w:rPr>
        <w:t xml:space="preserve">" говорит Господь (Иер. 1:19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ила Гедеона и последние дн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9:22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13T13:13:00Z</dcterms:modified>
  <cp:revision>29</cp:revision>
  <dc:subject/>
  <dc:title>Summary The Spirit of Adoption (No. 34z)</dc:title>
</cp:coreProperties>
</file>