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Times New Roman" w:hAnsi="Carleton;Times New Roman" w:cs="Carleton;Times New Roman"/>
          <w:b/>
          <w:b/>
          <w:sz w:val="36"/>
        </w:rPr>
      </w:pPr>
      <w:r>
        <w:rPr>
          <w:b/>
          <w:sz w:val="36"/>
        </w:rPr>
        <w:t>Христианские Церкви Бога</w:t>
      </w:r>
    </w:p>
    <w:p>
      <w:pPr>
        <w:pStyle w:val="Normal"/>
        <w:jc w:val="right"/>
        <w:rPr/>
      </w:pPr>
      <w:r>
        <w:rPr>
          <w:sz w:val="24"/>
          <w:lang w:val="en-US"/>
        </w:rPr>
        <w:t>[</w:t>
      </w:r>
      <w:r>
        <w:rPr>
          <w:sz w:val="24"/>
        </w:rPr>
        <w:t>057</w:t>
      </w:r>
      <w:r>
        <w:rPr>
          <w:sz w:val="24"/>
          <w:lang w:val="en-US"/>
        </w:rPr>
        <w:t>]</w:t>
      </w:r>
    </w:p>
    <w:p>
      <w:pPr>
        <w:pStyle w:val="Normal"/>
        <w:jc w:val="right"/>
        <w:rPr>
          <w:sz w:val="24"/>
        </w:rPr>
      </w:pPr>
      <w:r>
        <w:rPr>
          <w:sz w:val="24"/>
        </w:rPr>
        <w:t xml:space="preserve"> </w:t>
      </w:r>
    </w:p>
    <w:p>
      <w:pPr>
        <w:pStyle w:val="Normal"/>
        <w:spacing w:before="240" w:after="60"/>
        <w:jc w:val="center"/>
        <w:rPr>
          <w:b/>
          <w:b/>
          <w:sz w:val="24"/>
        </w:rPr>
      </w:pPr>
      <w:r>
        <w:rPr>
          <w:b/>
          <w:sz w:val="24"/>
        </w:rPr>
      </w:r>
    </w:p>
    <w:p>
      <w:pPr>
        <w:pStyle w:val="Normal"/>
        <w:spacing w:before="240" w:after="60"/>
        <w:jc w:val="center"/>
        <w:rPr>
          <w:b/>
          <w:b/>
          <w:sz w:val="24"/>
        </w:rPr>
      </w:pPr>
      <w:r>
        <w:rPr>
          <w:b/>
          <w:sz w:val="24"/>
        </w:rPr>
      </w:r>
    </w:p>
    <w:p>
      <w:pPr>
        <w:pStyle w:val="Normal"/>
        <w:spacing w:before="240" w:after="60"/>
        <w:jc w:val="center"/>
        <w:rPr>
          <w:b/>
          <w:b/>
          <w:sz w:val="24"/>
        </w:rPr>
      </w:pPr>
      <w:r>
        <w:rPr>
          <w:b/>
          <w:sz w:val="24"/>
        </w:rPr>
        <w:t xml:space="preserve">Перечень типичных вопросов, касающихся Ветхого Завета в Библии </w:t>
      </w:r>
    </w:p>
    <w:p>
      <w:pPr>
        <w:pStyle w:val="Normal"/>
        <w:spacing w:before="240" w:after="60"/>
        <w:jc w:val="center"/>
        <w:rPr>
          <w:b/>
          <w:b/>
          <w:sz w:val="24"/>
        </w:rPr>
      </w:pPr>
      <w:r>
        <w:rPr>
          <w:sz w:val="24"/>
        </w:rPr>
        <w:t>(Издание 1.0 200</w:t>
      </w:r>
      <w:r>
        <w:rPr>
          <w:sz w:val="24"/>
          <w:lang w:val="en-US"/>
        </w:rPr>
        <w:t>0</w:t>
      </w:r>
      <w:r>
        <w:rPr>
          <w:sz w:val="24"/>
        </w:rPr>
        <w:t>-0630-20010824)</w:t>
      </w:r>
    </w:p>
    <w:p>
      <w:pPr>
        <w:pStyle w:val="Normal"/>
        <w:ind w:left="360" w:right="317" w:hanging="0"/>
        <w:rPr>
          <w:b/>
          <w:b/>
          <w:sz w:val="24"/>
        </w:rPr>
      </w:pPr>
      <w:r>
        <w:rPr>
          <w:b/>
          <w:sz w:val="24"/>
        </w:rPr>
      </w:r>
    </w:p>
    <w:p>
      <w:pPr>
        <w:pStyle w:val="Normal"/>
        <w:ind w:left="360" w:right="317" w:hanging="0"/>
        <w:rPr>
          <w:sz w:val="24"/>
        </w:rPr>
      </w:pPr>
      <w:r>
        <w:rPr>
          <w:sz w:val="24"/>
        </w:rPr>
        <w:t xml:space="preserve">Перечень типичных вопросов, касающихся текстов Ветхого Завета, приведен ниже. </w:t>
      </w:r>
    </w:p>
    <w:p>
      <w:pPr>
        <w:pStyle w:val="Normal"/>
        <w:ind w:left="360" w:right="317" w:hanging="0"/>
        <w:rPr>
          <w:sz w:val="24"/>
        </w:rPr>
      </w:pPr>
      <w:r>
        <w:rPr>
          <w:sz w:val="24"/>
        </w:rPr>
      </w:r>
    </w:p>
    <w:p>
      <w:pPr>
        <w:pStyle w:val="Normal"/>
        <w:jc w:val="center"/>
        <w:rPr>
          <w:sz w:val="24"/>
        </w:rPr>
      </w:pPr>
      <w:r>
        <w:rPr>
          <w:sz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24"/>
        </w:rPr>
      </w:pPr>
      <w:r>
        <w:rPr>
          <w:rFonts w:cs="Carleton;Times New Roman" w:ascii="Carleton;Times New Roman" w:hAnsi="Carleton;Times New Roman"/>
          <w:b/>
          <w:sz w:val="24"/>
        </w:rPr>
        <w:t>Христианские Церкви Бога</w:t>
      </w:r>
    </w:p>
    <w:p>
      <w:pPr>
        <w:pStyle w:val="Heading4"/>
        <w:ind w:right="47" w:hanging="0"/>
        <w:rPr/>
      </w:pPr>
      <w:r>
        <w:rPr>
          <w:sz w:val="24"/>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4"/>
          <w:lang w:val="ru-RU"/>
        </w:rPr>
      </w:pPr>
      <w:r>
        <w:rPr>
          <w:rFonts w:cs="Arial" w:ascii="Arial" w:hAnsi="Arial"/>
          <w:sz w:val="24"/>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4"/>
        </w:rPr>
      </w:pPr>
      <w:r>
        <w:rPr>
          <w:rFonts w:cs="Arial" w:ascii="Arial" w:hAnsi="Arial"/>
          <w:sz w:val="24"/>
        </w:rPr>
        <w:t xml:space="preserve">E-mail: </w:t>
      </w:r>
      <w:hyperlink r:id="rId2">
        <w:r>
          <w:rPr>
            <w:rStyle w:val="InternetLink"/>
            <w:sz w:val="24"/>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4"/>
        </w:rPr>
      </w:pPr>
      <w:r>
        <w:rPr>
          <w:rFonts w:cs="Arial" w:ascii="Arial" w:hAnsi="Arial"/>
          <w:sz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4"/>
        </w:rPr>
      </w:pPr>
      <w:r>
        <w:rPr>
          <w:rFonts w:cs="Arial" w:ascii="Arial" w:hAnsi="Arial"/>
          <w:sz w:val="24"/>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24"/>
        </w:rPr>
      </w:pPr>
      <w:r>
        <w:rPr>
          <w:rFonts w:cs="Carleton;Times New Roman" w:ascii="Carleton;Times New Roman" w:hAnsi="Carleton;Times New Roman"/>
          <w:b/>
          <w:sz w:val="24"/>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4"/>
        </w:rPr>
        <w:t xml:space="preserve">(Авторское право </w:t>
      </w:r>
      <w:r>
        <w:rPr>
          <w:rFonts w:cs="Tms Rmn;Times New Roman" w:ascii="Symbol" w:hAnsi="Symbol"/>
          <w:b/>
          <w:position w:val="-2"/>
          <w:sz w:val="24"/>
        </w:rPr>
        <w:t>ã</w:t>
      </w:r>
      <w:r>
        <w:rPr>
          <w:rFonts w:cs="Tms Rmn;Times New Roman" w:ascii="Tms Rmn;Times New Roman" w:hAnsi="Tms Rmn;Times New Roman"/>
          <w:b/>
          <w:position w:val="-2"/>
          <w:sz w:val="24"/>
        </w:rPr>
        <w:t xml:space="preserve"> </w:t>
      </w:r>
      <w:r>
        <w:rPr>
          <w:b/>
          <w:sz w:val="24"/>
        </w:rPr>
        <w:t>2000, 2001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4"/>
        </w:rPr>
      </w:pPr>
      <w:r>
        <w:rPr>
          <w:rFonts w:cs="Arial" w:ascii="Arial" w:hAnsi="Arial"/>
          <w:b/>
          <w:sz w:val="24"/>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4"/>
        </w:rPr>
      </w:pPr>
      <w:r>
        <w:rPr>
          <w:sz w:val="24"/>
        </w:rPr>
        <w:t>Данную статью можно свободно копировать</w:t>
      </w:r>
      <w:r>
        <w:rPr>
          <w:rFonts w:cs="Arial" w:ascii="Arial" w:hAnsi="Arial"/>
          <w:sz w:val="24"/>
        </w:rPr>
        <w:t xml:space="preserve"> </w:t>
      </w:r>
      <w:r>
        <w:rPr>
          <w:sz w:val="24"/>
        </w:rPr>
        <w:t>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едение</w:t>
      </w:r>
      <w:r>
        <w:rPr>
          <w:rFonts w:cs="Arial" w:ascii="Arial" w:hAnsi="Arial"/>
          <w:sz w:val="24"/>
        </w:rPr>
        <w:t xml:space="preserve"> </w:t>
      </w:r>
      <w:r>
        <w:rPr>
          <w:sz w:val="24"/>
        </w:rPr>
        <w:t>коротких</w:t>
      </w:r>
      <w:r>
        <w:rPr>
          <w:rFonts w:cs="Arial" w:ascii="Arial" w:hAnsi="Arial"/>
          <w:sz w:val="24"/>
        </w:rPr>
        <w:t xml:space="preserve"> </w:t>
      </w:r>
      <w:r>
        <w:rPr>
          <w:sz w:val="24"/>
        </w:rPr>
        <w:t>цитат в критических статьях и обзорах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4"/>
        </w:rPr>
      </w:pPr>
      <w:r>
        <w:rPr>
          <w:rFonts w:cs="Arial" w:ascii="Arial" w:hAnsi="Arial"/>
          <w:sz w:val="24"/>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4"/>
        </w:rPr>
      </w:pPr>
      <w:r>
        <w:rPr>
          <w:rFonts w:cs="Monotype Corsiva;Times New Roman" w:ascii="Monotype Corsiva;Times New Roman" w:hAnsi="Monotype Corsiva;Times New Roman"/>
          <w:sz w:val="24"/>
        </w:rPr>
        <w:t xml:space="preserve">Данная статья доступна во всемирной </w:t>
      </w:r>
      <w:r>
        <w:rPr>
          <w:sz w:val="24"/>
        </w:rPr>
        <w:t>сети интернет по следующему адресу</w:t>
      </w:r>
      <w:r>
        <w:rPr>
          <w:rFonts w:cs="Monotype Corsiva;Times New Roman" w:ascii="Monotype Corsiva;Times New Roman" w:hAnsi="Monotype Corsiva;Times New Roman"/>
          <w:sz w:val="24"/>
        </w:rPr>
        <w:t>:</w:t>
        <w:br/>
      </w:r>
      <w:hyperlink r:id="rId3">
        <w:r>
          <w:rPr>
            <w:rStyle w:val="InternetLink"/>
            <w:sz w:val="24"/>
          </w:rPr>
          <w:t>http://www.logon.org</w:t>
        </w:r>
      </w:hyperlink>
      <w:r>
        <w:rPr>
          <w:rFonts w:cs="Arial" w:ascii="Arial" w:hAnsi="Arial"/>
          <w:sz w:val="24"/>
        </w:rPr>
        <w:t xml:space="preserve"> и </w:t>
      </w:r>
      <w:hyperlink r:id="rId4">
        <w:r>
          <w:rPr>
            <w:rStyle w:val="InternetLink"/>
            <w:sz w:val="24"/>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4"/>
        </w:rPr>
      </w:pPr>
      <w:r>
        <w:rPr>
          <w:rFonts w:cs="Arial" w:ascii="Arial" w:hAnsi="Arial"/>
          <w:sz w:val="24"/>
        </w:rPr>
      </w:r>
      <w:r>
        <w:br w:type="page"/>
      </w:r>
    </w:p>
    <w:p>
      <w:pPr>
        <w:pStyle w:val="Normal"/>
        <w:numPr>
          <w:ilvl w:val="0"/>
          <w:numId w:val="0"/>
        </w:numPr>
        <w:rPr>
          <w:sz w:val="24"/>
        </w:rPr>
      </w:pPr>
      <w:r>
        <w:rPr>
          <w:sz w:val="24"/>
        </w:rPr>
      </w:r>
    </w:p>
    <w:p>
      <w:pPr>
        <w:sectPr>
          <w:headerReference w:type="even" r:id="rId5"/>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pPr>
    </w:p>
    <w:p>
      <w:pPr>
        <w:pStyle w:val="Normal"/>
        <w:rPr>
          <w:sz w:val="24"/>
        </w:rPr>
      </w:pPr>
      <w:r>
        <w:rPr>
          <w:sz w:val="24"/>
        </w:rPr>
      </w:r>
    </w:p>
    <w:p>
      <w:pPr>
        <w:pStyle w:val="Heading3"/>
        <w:ind w:right="29" w:hanging="0"/>
        <w:rPr>
          <w:sz w:val="24"/>
          <w:lang w:val="ru-RU"/>
        </w:rPr>
      </w:pPr>
      <w:r>
        <w:rPr>
          <w:sz w:val="24"/>
          <w:lang w:val="ru-RU"/>
        </w:rPr>
        <w:t>Оглавление</w:t>
      </w:r>
    </w:p>
    <w:p>
      <w:pPr>
        <w:pStyle w:val="Normal"/>
        <w:rPr>
          <w:sz w:val="24"/>
          <w:lang w:val="ru-RU"/>
        </w:rPr>
      </w:pPr>
      <w:r>
        <w:rPr>
          <w:sz w:val="24"/>
          <w:lang w:val="ru-RU"/>
        </w:rPr>
      </w:r>
    </w:p>
    <w:p>
      <w:pPr>
        <w:pStyle w:val="Normal"/>
        <w:rPr/>
      </w:pPr>
      <w:r>
        <w:rPr/>
      </w:r>
    </w:p>
    <w:p>
      <w:pPr>
        <w:sectPr>
          <w:type w:val="continuous"/>
          <w:pgSz w:w="11906" w:h="16838"/>
          <w:pgMar w:left="1797" w:right="1797" w:gutter="0" w:header="720" w:top="1440" w:footer="0" w:bottom="1440"/>
          <w:formProt w:val="false"/>
          <w:titlePg/>
          <w:textDirection w:val="lrTb"/>
          <w:docGrid w:type="default" w:linePitch="360" w:charSpace="0"/>
        </w:sectPr>
      </w:pPr>
    </w:p>
    <w:p>
      <w:pPr>
        <w:pStyle w:val="Normal"/>
        <w:jc w:val="both"/>
        <w:rPr/>
      </w:pPr>
      <w:r>
        <w:rPr>
          <w:b/>
          <w:sz w:val="24"/>
        </w:rPr>
        <w:t>Единый истинный Бог…</w:t>
      </w:r>
      <w:r>
        <w:rPr>
          <w:sz w:val="24"/>
        </w:rPr>
        <w:t>Бог существует-Почему Бог вечен-Для Бога есть множество имен, что означает множественную сущность-Элохим/Элоах-Элохим-Сколько существует элохим (ов) -Яхве/Яхве Сонма- издание SHD 3068/3069-Две разных сущности-Взгляд Бога на понятие "греха"-Бог и Его Закон</w:t>
      </w:r>
    </w:p>
    <w:p>
      <w:pPr>
        <w:pStyle w:val="Normal"/>
        <w:jc w:val="both"/>
        <w:rPr/>
      </w:pPr>
      <w:r>
        <w:rPr>
          <w:b/>
          <w:sz w:val="24"/>
        </w:rPr>
        <w:t>Сотворение Духа…</w:t>
      </w:r>
      <w:r>
        <w:rPr>
          <w:b/>
          <w:i/>
          <w:sz w:val="24"/>
        </w:rPr>
        <w:t>Янгел ЯХВХ</w:t>
      </w:r>
      <w:r>
        <w:rPr>
          <w:i/>
          <w:sz w:val="24"/>
        </w:rPr>
        <w:t xml:space="preserve">: </w:t>
      </w:r>
      <w:r>
        <w:rPr>
          <w:sz w:val="24"/>
        </w:rPr>
        <w:t>Является ли Христос ЯХВХ-Поклонение сыну-Великий Ангел ВЗ-Кто говорил с Авраамом-Кого видел Моисей-Кто говорил с Моисеем и Аароном</w:t>
      </w:r>
    </w:p>
    <w:p>
      <w:pPr>
        <w:pStyle w:val="Normal"/>
        <w:jc w:val="both"/>
        <w:rPr/>
      </w:pPr>
      <w:r>
        <w:rPr>
          <w:b/>
          <w:i/>
          <w:sz w:val="24"/>
        </w:rPr>
        <w:t xml:space="preserve">Сыновья Бога: </w:t>
      </w:r>
      <w:r>
        <w:rPr>
          <w:sz w:val="24"/>
        </w:rPr>
        <w:t xml:space="preserve">Сколько существует сыновей Бога в лице небесных существ-24 трона/старейшины-4 живых существа-4 реки/4 царства львиноглавого херувима -Что такое сонм-Причина мятежа-Мятеж Херувима-Восстание-Покаяние падшего сонма-каков пол ангелов </w:t>
      </w:r>
      <w:r>
        <w:rPr>
          <w:b/>
          <w:i/>
          <w:sz w:val="24"/>
        </w:rPr>
        <w:t>Люцифер:</w:t>
      </w:r>
      <w:r>
        <w:rPr>
          <w:b/>
          <w:sz w:val="24"/>
        </w:rPr>
        <w:t xml:space="preserve"> </w:t>
      </w:r>
      <w:r>
        <w:rPr>
          <w:sz w:val="24"/>
        </w:rPr>
        <w:t>Что означает Люцифер-Сатана все еще может навредить Богу-Сатана не всегда означает зло -</w:t>
      </w:r>
      <w:r>
        <w:rPr>
          <w:b/>
          <w:sz w:val="24"/>
        </w:rPr>
        <w:t xml:space="preserve"> </w:t>
      </w:r>
      <w:r>
        <w:rPr>
          <w:b/>
          <w:i/>
          <w:sz w:val="24"/>
        </w:rPr>
        <w:t xml:space="preserve">Ангелы: </w:t>
      </w:r>
      <w:r>
        <w:rPr>
          <w:sz w:val="24"/>
        </w:rPr>
        <w:t>Аваддон/Аполлион: Роль ангелов-Можем ли мы увидеть ангелов-Вознесение молитв ангелам.</w:t>
      </w:r>
    </w:p>
    <w:p>
      <w:pPr>
        <w:pStyle w:val="Normal"/>
        <w:jc w:val="both"/>
        <w:rPr/>
      </w:pPr>
      <w:r>
        <w:rPr>
          <w:b/>
          <w:sz w:val="24"/>
        </w:rPr>
        <w:t>Сотворение во плоти…</w:t>
      </w:r>
      <w:r>
        <w:rPr>
          <w:b/>
          <w:i/>
          <w:sz w:val="24"/>
        </w:rPr>
        <w:t xml:space="preserve">Нефилимы: </w:t>
      </w:r>
      <w:r>
        <w:rPr>
          <w:sz w:val="24"/>
        </w:rPr>
        <w:t xml:space="preserve">ДНК людей до Адама-До и после Адама -Нефилимы не воскреснут </w:t>
      </w:r>
      <w:r>
        <w:rPr>
          <w:b/>
          <w:i/>
          <w:sz w:val="24"/>
        </w:rPr>
        <w:t xml:space="preserve">Адам и Ева: </w:t>
      </w:r>
      <w:r>
        <w:rPr>
          <w:sz w:val="24"/>
        </w:rPr>
        <w:t xml:space="preserve">Почему был сотворен человек-Судьба человечества-Адам осуждает Еву-Жизнь до Адама-Сказки для детей-Яблоко запретный плод-Расовые различия-Чему отдавать предпочтение - мясу или овощам-Физиология ранних людей </w:t>
      </w:r>
      <w:r>
        <w:rPr>
          <w:b/>
          <w:i/>
          <w:sz w:val="24"/>
        </w:rPr>
        <w:t xml:space="preserve">Ной: </w:t>
      </w:r>
      <w:r>
        <w:rPr>
          <w:sz w:val="24"/>
        </w:rPr>
        <w:t xml:space="preserve">Предпосылки или причины всемирного потопа, который пережил Ной - Ноева Вера </w:t>
      </w:r>
      <w:r>
        <w:rPr>
          <w:b/>
          <w:i/>
          <w:sz w:val="24"/>
        </w:rPr>
        <w:t>Авраам:</w:t>
      </w:r>
      <w:r>
        <w:rPr>
          <w:sz w:val="24"/>
        </w:rPr>
        <w:t xml:space="preserve"> Благословения Агари/Измаила</w:t>
      </w:r>
    </w:p>
    <w:p>
      <w:pPr>
        <w:pStyle w:val="Normal"/>
        <w:jc w:val="both"/>
        <w:rPr/>
      </w:pPr>
      <w:r>
        <w:rPr>
          <w:b/>
          <w:sz w:val="24"/>
        </w:rPr>
        <w:t>Закон…</w:t>
      </w:r>
      <w:r>
        <w:rPr>
          <w:sz w:val="24"/>
        </w:rPr>
        <w:t xml:space="preserve">Две скрижали-6 и 4 или 5 и 5-Первая Заповедь-Суббота-Чтение закона  </w:t>
      </w:r>
      <w:r>
        <w:rPr>
          <w:b/>
          <w:i/>
          <w:sz w:val="24"/>
        </w:rPr>
        <w:t>Общество:</w:t>
      </w:r>
      <w:r>
        <w:rPr>
          <w:sz w:val="24"/>
        </w:rPr>
        <w:t xml:space="preserve"> Нечестивость до заката-Не прикасайтесь к женам-Деторождение-Облачения и т.д.-Клятва-Избиение младенцев-Смертная казнь-татуировки-Не оставайтесь в долгу-Азартные игры </w:t>
      </w:r>
      <w:r>
        <w:rPr>
          <w:b/>
          <w:i/>
          <w:sz w:val="24"/>
        </w:rPr>
        <w:t xml:space="preserve">Законы Пищи: </w:t>
      </w:r>
      <w:r>
        <w:rPr>
          <w:sz w:val="24"/>
        </w:rPr>
        <w:t xml:space="preserve">Грибы-Иные продукты-Свинина и рыба-Мясоедение-Пища и десять заповедей </w:t>
      </w:r>
      <w:r>
        <w:rPr>
          <w:b/>
          <w:i/>
          <w:sz w:val="24"/>
        </w:rPr>
        <w:t>Десятина и приношения:</w:t>
      </w:r>
      <w:r>
        <w:rPr>
          <w:sz w:val="24"/>
        </w:rPr>
        <w:t xml:space="preserve"> 3 или 7 приношений-Серебро выкупа-Не укради Божьего</w:t>
      </w:r>
    </w:p>
    <w:p>
      <w:pPr>
        <w:pStyle w:val="SUBSECTIONheading"/>
        <w:keepNext w:val="false"/>
        <w:jc w:val="both"/>
        <w:rPr/>
      </w:pPr>
      <w:r>
        <w:rPr>
          <w:i w:val="false"/>
          <w:lang w:val="ru-RU"/>
        </w:rPr>
        <w:t>Израиль</w:t>
      </w:r>
      <w:r>
        <w:rPr>
          <w:lang w:val="ru-RU"/>
        </w:rPr>
        <w:t>…</w:t>
      </w:r>
      <w:r>
        <w:rPr>
          <w:b w:val="false"/>
          <w:i w:val="false"/>
          <w:lang w:val="ru-RU"/>
        </w:rPr>
        <w:t>12 судей-Цари-Исчисление колен-Порядок колен-</w:t>
      </w:r>
      <w:r>
        <w:rPr>
          <w:lang w:val="ru-RU"/>
        </w:rPr>
        <w:t xml:space="preserve">Моисей: </w:t>
      </w:r>
      <w:r>
        <w:rPr>
          <w:b w:val="false"/>
          <w:i w:val="false"/>
          <w:lang w:val="ru-RU"/>
        </w:rPr>
        <w:t>Сломанные скрижали-Жена и дети-Войскофараоново-Красное море-Семидневный поход-Падение Иерихона- Красные веревки-Кровь на дверном косяке-</w:t>
      </w:r>
      <w:r>
        <w:rPr>
          <w:lang w:val="ru-RU"/>
        </w:rPr>
        <w:t>Идолы и образы:</w:t>
      </w:r>
      <w:r>
        <w:rPr>
          <w:i w:val="false"/>
          <w:lang w:val="ru-RU"/>
        </w:rPr>
        <w:t xml:space="preserve"> </w:t>
      </w:r>
      <w:r>
        <w:rPr>
          <w:b w:val="false"/>
          <w:i w:val="false"/>
          <w:lang w:val="ru-RU"/>
        </w:rPr>
        <w:t>Золтой идол-Почему поклонялись золотому тельцу-Золотой телец/золотой крест-колена Израилевы</w:t>
      </w:r>
    </w:p>
    <w:p>
      <w:pPr>
        <w:pStyle w:val="SUBSECTIONheading"/>
        <w:keepNext w:val="false"/>
        <w:jc w:val="both"/>
        <w:rPr/>
      </w:pPr>
      <w:r>
        <w:rPr>
          <w:lang w:val="ru-RU"/>
        </w:rPr>
        <w:t>Иегошуа…</w:t>
      </w:r>
      <w:r>
        <w:rPr>
          <w:b w:val="false"/>
          <w:i w:val="false"/>
          <w:lang w:val="ru-RU"/>
        </w:rPr>
        <w:t>жизнь Иегошуи-12 твердынь/12 апостолов-2 предателя</w:t>
      </w:r>
    </w:p>
    <w:p>
      <w:pPr>
        <w:pStyle w:val="Normal"/>
        <w:jc w:val="both"/>
        <w:rPr/>
      </w:pPr>
      <w:r>
        <w:rPr>
          <w:b/>
          <w:i/>
          <w:sz w:val="24"/>
        </w:rPr>
        <w:t>Судьи…</w:t>
      </w:r>
      <w:r>
        <w:rPr>
          <w:sz w:val="24"/>
        </w:rPr>
        <w:t>Суд 9:7-21;</w:t>
      </w:r>
      <w:r>
        <w:rPr>
          <w:i/>
          <w:sz w:val="24"/>
        </w:rPr>
        <w:t>-</w:t>
      </w:r>
      <w:r>
        <w:rPr>
          <w:sz w:val="24"/>
        </w:rPr>
        <w:t>Судей 19-Гидеон 70 сыновей-Волосы Самсона-Загадка для 30</w:t>
      </w:r>
    </w:p>
    <w:p>
      <w:pPr>
        <w:pStyle w:val="Normal"/>
        <w:jc w:val="both"/>
        <w:rPr/>
      </w:pPr>
      <w:r>
        <w:rPr>
          <w:b/>
          <w:i/>
          <w:sz w:val="24"/>
        </w:rPr>
        <w:t>Руфь…</w:t>
      </w:r>
      <w:r>
        <w:rPr>
          <w:sz w:val="24"/>
        </w:rPr>
        <w:t>Родственник Руфи</w:t>
      </w:r>
    </w:p>
    <w:p>
      <w:pPr>
        <w:pStyle w:val="Normal"/>
        <w:jc w:val="both"/>
        <w:rPr/>
      </w:pPr>
      <w:r>
        <w:rPr>
          <w:b/>
          <w:i/>
          <w:sz w:val="24"/>
        </w:rPr>
        <w:t>1Царств…</w:t>
      </w:r>
      <w:r>
        <w:rPr>
          <w:sz w:val="24"/>
        </w:rPr>
        <w:t>1Царств 1:6-1Цар 17:40-Давид</w:t>
      </w:r>
    </w:p>
    <w:p>
      <w:pPr>
        <w:pStyle w:val="SUBSECTIONheading"/>
        <w:keepNext w:val="false"/>
        <w:jc w:val="both"/>
        <w:rPr/>
      </w:pPr>
      <w:r>
        <w:rPr>
          <w:lang w:val="ru-RU"/>
        </w:rPr>
        <w:t>3Царств…</w:t>
      </w:r>
      <w:r>
        <w:rPr>
          <w:b w:val="false"/>
          <w:i w:val="false"/>
          <w:lang w:val="ru-RU"/>
        </w:rPr>
        <w:t>3Царств глава 6</w:t>
      </w:r>
    </w:p>
    <w:p>
      <w:pPr>
        <w:pStyle w:val="SUBSECTIONheading"/>
        <w:keepNext w:val="false"/>
        <w:jc w:val="both"/>
        <w:rPr/>
      </w:pPr>
      <w:r>
        <w:rPr>
          <w:lang w:val="ru-RU"/>
        </w:rPr>
        <w:t>4Царств…</w:t>
      </w:r>
      <w:r>
        <w:rPr>
          <w:b w:val="false"/>
          <w:i w:val="false"/>
          <w:lang w:val="ru-RU"/>
        </w:rPr>
        <w:t>4Царств глава 2</w:t>
      </w:r>
    </w:p>
    <w:p>
      <w:pPr>
        <w:pStyle w:val="Normal"/>
        <w:jc w:val="both"/>
        <w:rPr/>
      </w:pPr>
      <w:r>
        <w:rPr>
          <w:b/>
          <w:i/>
          <w:sz w:val="24"/>
        </w:rPr>
        <w:t>Есфирь…</w:t>
      </w:r>
      <w:r>
        <w:rPr>
          <w:sz w:val="24"/>
        </w:rPr>
        <w:t>Есфирь 9:13 Судебные процессы в Нюрнберге</w:t>
      </w:r>
    </w:p>
    <w:p>
      <w:pPr>
        <w:pStyle w:val="Normal"/>
        <w:jc w:val="both"/>
        <w:rPr/>
      </w:pPr>
      <w:r>
        <w:rPr>
          <w:b/>
          <w:i/>
          <w:sz w:val="24"/>
        </w:rPr>
        <w:t>Иов…</w:t>
      </w:r>
      <w:r>
        <w:rPr>
          <w:sz w:val="24"/>
        </w:rPr>
        <w:t>7 сыновей 3 дочери-Иов из книги Бытия 46:13</w:t>
      </w:r>
    </w:p>
    <w:p>
      <w:pPr>
        <w:pStyle w:val="Normal"/>
        <w:jc w:val="both"/>
        <w:rPr/>
      </w:pPr>
      <w:r>
        <w:rPr>
          <w:b/>
          <w:i/>
          <w:sz w:val="24"/>
        </w:rPr>
        <w:t>Псалмы…</w:t>
      </w:r>
      <w:r>
        <w:rPr>
          <w:sz w:val="24"/>
        </w:rPr>
        <w:t>Псалмы 82-Псалмы 187</w:t>
      </w:r>
    </w:p>
    <w:p>
      <w:pPr>
        <w:pStyle w:val="SUBSECTIONheading"/>
        <w:jc w:val="both"/>
        <w:rPr/>
      </w:pPr>
      <w:r>
        <w:rPr>
          <w:lang w:val="ru-RU"/>
        </w:rPr>
        <w:t>Притчи…</w:t>
      </w:r>
      <w:r>
        <w:rPr>
          <w:b w:val="false"/>
          <w:i w:val="false"/>
          <w:lang w:val="ru-RU"/>
        </w:rPr>
        <w:t>Притчи</w:t>
      </w:r>
      <w:r>
        <w:rPr>
          <w:lang w:val="ru-RU"/>
        </w:rPr>
        <w:t xml:space="preserve"> </w:t>
      </w:r>
      <w:r>
        <w:rPr>
          <w:b w:val="false"/>
          <w:i w:val="false"/>
          <w:lang w:val="ru-RU"/>
        </w:rPr>
        <w:t>8 и 9-Притчи 31</w:t>
      </w:r>
    </w:p>
    <w:p>
      <w:pPr>
        <w:pStyle w:val="Normal"/>
        <w:jc w:val="both"/>
        <w:rPr/>
      </w:pPr>
      <w:r>
        <w:rPr>
          <w:b/>
          <w:i/>
          <w:sz w:val="24"/>
        </w:rPr>
        <w:t>Екклезиаст…</w:t>
      </w:r>
      <w:r>
        <w:rPr>
          <w:sz w:val="24"/>
        </w:rPr>
        <w:t>Eккл 7:1-Дни рождения</w:t>
      </w:r>
    </w:p>
    <w:p>
      <w:pPr>
        <w:pStyle w:val="Normal"/>
        <w:jc w:val="both"/>
        <w:rPr>
          <w:b/>
          <w:b/>
          <w:sz w:val="24"/>
        </w:rPr>
      </w:pPr>
      <w:r>
        <w:rPr>
          <w:b/>
          <w:sz w:val="24"/>
        </w:rPr>
        <w:t>Пророки</w:t>
      </w:r>
    </w:p>
    <w:p>
      <w:pPr>
        <w:pStyle w:val="Normal"/>
        <w:jc w:val="both"/>
        <w:rPr/>
      </w:pPr>
      <w:r>
        <w:rPr>
          <w:b/>
          <w:i/>
          <w:sz w:val="24"/>
        </w:rPr>
        <w:t>Исаия…</w:t>
      </w:r>
      <w:r>
        <w:rPr>
          <w:sz w:val="24"/>
        </w:rPr>
        <w:t>Ис. 19:23-Пост-Ис. 65:1-6;-65:17-25;-26:14;-43:17;-1:29</w:t>
      </w:r>
    </w:p>
    <w:p>
      <w:pPr>
        <w:pStyle w:val="SUBSECTIONheading"/>
        <w:jc w:val="both"/>
        <w:rPr/>
      </w:pPr>
      <w:r>
        <w:rPr>
          <w:lang w:val="ru-RU"/>
        </w:rPr>
        <w:t>Иеремия…</w:t>
      </w:r>
      <w:r>
        <w:rPr>
          <w:b w:val="false"/>
          <w:i w:val="false"/>
          <w:lang w:val="ru-RU"/>
        </w:rPr>
        <w:t>Иерем.</w:t>
      </w:r>
      <w:r>
        <w:rPr>
          <w:lang w:val="ru-RU"/>
        </w:rPr>
        <w:t xml:space="preserve"> </w:t>
      </w:r>
      <w:r>
        <w:rPr>
          <w:b w:val="false"/>
          <w:i w:val="false"/>
          <w:lang w:val="ru-RU"/>
        </w:rPr>
        <w:t>4:15 и далее</w:t>
      </w:r>
    </w:p>
    <w:p>
      <w:pPr>
        <w:pStyle w:val="Normal"/>
        <w:jc w:val="both"/>
        <w:rPr/>
      </w:pPr>
      <w:r>
        <w:rPr>
          <w:b/>
          <w:i/>
          <w:sz w:val="24"/>
        </w:rPr>
        <w:t>Иезекииль…</w:t>
      </w:r>
      <w:r>
        <w:rPr>
          <w:sz w:val="24"/>
        </w:rPr>
        <w:t>Иезек. 46:20;-26:21;-Храм Иезекииля-Иезек. 20:37-38</w:t>
      </w:r>
    </w:p>
    <w:p>
      <w:pPr>
        <w:pStyle w:val="Heading5"/>
        <w:ind w:right="29" w:hanging="0"/>
        <w:jc w:val="both"/>
        <w:rPr/>
      </w:pPr>
      <w:r>
        <w:rPr>
          <w:i/>
          <w:lang w:val="ru-RU"/>
        </w:rPr>
        <w:t>Даниил…</w:t>
      </w:r>
      <w:r>
        <w:rPr>
          <w:b w:val="false"/>
          <w:lang w:val="ru-RU"/>
        </w:rPr>
        <w:t>Дан. 12:1-2;-2:43;-7:9-10;-Даниил и 3 во львином рву</w:t>
      </w:r>
    </w:p>
    <w:p>
      <w:pPr>
        <w:pStyle w:val="Heading6"/>
        <w:ind w:right="29" w:hanging="0"/>
        <w:rPr/>
      </w:pPr>
      <w:r>
        <w:rPr>
          <w:lang w:val="ru-RU"/>
        </w:rPr>
        <w:t>Осия…</w:t>
      </w:r>
      <w:r>
        <w:rPr>
          <w:b w:val="false"/>
          <w:i w:val="false"/>
          <w:lang w:val="ru-RU"/>
        </w:rPr>
        <w:t>Ос. 2:15</w:t>
      </w:r>
    </w:p>
    <w:p>
      <w:pPr>
        <w:pStyle w:val="Normal"/>
        <w:jc w:val="both"/>
        <w:rPr/>
      </w:pPr>
      <w:r>
        <w:rPr>
          <w:b/>
          <w:i/>
          <w:sz w:val="24"/>
        </w:rPr>
        <w:t>Иоиль…</w:t>
      </w:r>
      <w:r>
        <w:rPr>
          <w:sz w:val="24"/>
        </w:rPr>
        <w:t>Иоиль 2:23;-2:28-31</w:t>
      </w:r>
    </w:p>
    <w:p>
      <w:pPr>
        <w:pStyle w:val="Normal"/>
        <w:jc w:val="both"/>
        <w:rPr/>
      </w:pPr>
      <w:r>
        <w:rPr>
          <w:b/>
          <w:i/>
          <w:sz w:val="24"/>
        </w:rPr>
        <w:t>Михей…</w:t>
      </w:r>
      <w:r>
        <w:rPr>
          <w:sz w:val="24"/>
        </w:rPr>
        <w:t>Мих. 6:4;-5:5</w:t>
      </w:r>
    </w:p>
    <w:p>
      <w:pPr>
        <w:pStyle w:val="SUBSECTIONheading"/>
        <w:keepNext w:val="false"/>
        <w:jc w:val="both"/>
        <w:rPr/>
      </w:pPr>
      <w:r>
        <w:rPr>
          <w:lang w:val="ru-RU"/>
        </w:rPr>
        <w:t>Захария…</w:t>
      </w:r>
      <w:r>
        <w:rPr>
          <w:b w:val="false"/>
          <w:i w:val="false"/>
          <w:lang w:val="ru-RU"/>
        </w:rPr>
        <w:t>Зах 14:16-19</w:t>
      </w:r>
    </w:p>
    <w:p>
      <w:pPr>
        <w:pStyle w:val="SUBSECTIONheading"/>
        <w:keepNext w:val="false"/>
        <w:jc w:val="both"/>
        <w:rPr/>
      </w:pPr>
      <w:r>
        <w:rPr>
          <w:lang w:val="ru-RU"/>
        </w:rPr>
        <w:t>Календарь Бога…</w:t>
      </w:r>
      <w:r>
        <w:rPr>
          <w:b w:val="false"/>
          <w:i w:val="false"/>
          <w:lang w:val="ru-RU"/>
        </w:rPr>
        <w:t>Время полнолуний с потерянным числом 7-</w:t>
      </w:r>
      <w:r>
        <w:rPr>
          <w:lang w:val="ru-RU"/>
        </w:rPr>
        <w:t>Юбилеи:</w:t>
      </w:r>
      <w:r>
        <w:rPr>
          <w:b w:val="false"/>
          <w:i w:val="false"/>
          <w:lang w:val="ru-RU"/>
        </w:rPr>
        <w:t xml:space="preserve"> Что такое юбилей-Правила летоисчисления-Трубный глас в день очищения-5 месяцев на 50ый или 1ый год-Конец Юбилея </w:t>
      </w:r>
      <w:r>
        <w:rPr>
          <w:lang w:val="ru-RU"/>
        </w:rPr>
        <w:t>Праздники:</w:t>
      </w:r>
      <w:r>
        <w:rPr>
          <w:b w:val="false"/>
          <w:i w:val="false"/>
          <w:lang w:val="ru-RU"/>
        </w:rPr>
        <w:t xml:space="preserve"> Откуда происходит его имя-Собрания во славу Бога-Тук праздника-</w:t>
      </w:r>
      <w:r>
        <w:rPr>
          <w:lang w:val="ru-RU"/>
        </w:rPr>
        <w:t xml:space="preserve">Пятидесятница: </w:t>
      </w:r>
      <w:r>
        <w:rPr>
          <w:b w:val="false"/>
          <w:i w:val="false"/>
          <w:lang w:val="ru-RU"/>
        </w:rPr>
        <w:t>Шавуот-</w:t>
      </w:r>
      <w:r>
        <w:rPr>
          <w:lang w:val="ru-RU"/>
        </w:rPr>
        <w:t>Трубы:</w:t>
      </w:r>
      <w:r>
        <w:rPr>
          <w:b w:val="false"/>
          <w:i w:val="false"/>
          <w:lang w:val="ru-RU"/>
        </w:rPr>
        <w:t xml:space="preserve"> Глас труб-праздник Шофара-Новый год-</w:t>
      </w:r>
      <w:r>
        <w:rPr>
          <w:lang w:val="ru-RU"/>
        </w:rPr>
        <w:t>Очищение:</w:t>
      </w:r>
      <w:r>
        <w:rPr>
          <w:b w:val="false"/>
          <w:i w:val="false"/>
          <w:lang w:val="ru-RU"/>
        </w:rPr>
        <w:t xml:space="preserve"> Значение-Дань в полшекеля</w:t>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jc w:val="both"/>
        <w:rPr>
          <w:sz w:val="24"/>
          <w:lang w:val="ru-RU"/>
        </w:rPr>
      </w:pPr>
      <w:r>
        <w:rPr>
          <w:sz w:val="24"/>
          <w:lang w:val="ru-RU"/>
        </w:rPr>
        <w:t>***********************************</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r>
    </w:p>
    <w:p>
      <w:pPr>
        <w:pStyle w:val="SECTIONheading"/>
        <w:jc w:val="both"/>
        <w:rPr>
          <w:sz w:val="24"/>
          <w:lang w:val="ru-RU"/>
        </w:rPr>
      </w:pPr>
      <w:r>
        <w:rPr>
          <w:sz w:val="24"/>
          <w:lang w:val="ru-RU"/>
        </w:rPr>
        <w:t xml:space="preserve">Перечень типичных вопросов, касающихся Ветхого Завета   </w:t>
      </w:r>
    </w:p>
    <w:p>
      <w:pPr>
        <w:pStyle w:val="SUBSECTIONheading"/>
        <w:jc w:val="both"/>
        <w:rPr>
          <w:sz w:val="24"/>
          <w:lang w:val="ru-RU"/>
        </w:rPr>
      </w:pPr>
      <w:r>
        <w:rPr>
          <w:sz w:val="24"/>
          <w:lang w:val="ru-RU"/>
        </w:rPr>
      </w:r>
    </w:p>
    <w:p>
      <w:pPr>
        <w:pStyle w:val="SUBSECTIONheading"/>
        <w:jc w:val="both"/>
        <w:rPr>
          <w:lang w:val="ru-RU"/>
        </w:rPr>
      </w:pPr>
      <w:r>
        <w:rPr>
          <w:lang w:val="ru-RU"/>
        </w:rPr>
        <w:t>Единый Истинный Бог</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Почему вы верите в то, что Бог существует?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аписано — только глупец искренне полагает в глубине души, что Бога нет. Все сущее с необходимостью подразумевает Бога, его присутствие: это вытекает из закона термодинамики распределения пространства вселенной и квантовой механики. С точки зрения философии, причинно-следственная связь всех сущих вещей имеет единую природу вездесущего, а не нечто, возникающего в качестве нового, в дополнение к уже существовавшим до этого вещам. Почему вы склонны считать, что Бога нет? </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Какие у вас есть основания полагать, что Бог — вечен? Тот факт, что Бог сотворил нас, вовсе не означает, что Он бессмертен. Вероятно, ваш Бог был наделен особой силой, чтобы сотворить весь мир и, возможно,  продолжительность его жизни всего лишь очень велика.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ог находится вне времени и пространства. В Библии весьма четко говорится о том, что существует лишь Единый Истинный Бог, которого никто из человеков никогда  видеть не может (Иоанн 1:18), и который обитает в неприступном свете, единый имеющий бессмертие (1Тим. 6:16).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Мы поддерживаем общепринятое мнение о том, что “пространственное разделение вселенной” считают числом, умноженным на десять в десятой, в сто двадцать третьей степени. Его нельзя  написать в обычной десятеричной системе исчисления, даже если бы мы взяли всю материю во вселенной. Другими словами, существует точка отсчета, единая начальная точка для всей вселенной.</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Теперь нам известно из общей теории относительности, а также из последовавшей позднее теории квантовой механики, — основу материи составляет то, что мы называем “кваркам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зучая процесс распада "K-мезонов" мы узнали о том, что время не имеет направленности. Также нам известно, что строение материи во вселенной предполагает субстанциональную направленность, в рамках которой Пространство, Время, Масса, Энергия и Сила Тяжести эквивалентно выражают фундаментальную единую сущность, и эту сущность мы называем духом. Общепринятым мнением считается  , что Библия учит, о создании Богом этой единой сущности  “ex nihilo” или “ни из чего”. Об этом же говорит не включенное в Новый Завет наиболее раннее произведение “Пастырь Герма”; оно содержит в себе ту же доктрину.</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Первоначально Бог создал  царство духа, а затем  царство плоти. Более подробно об этом говорится в статьях </w:t>
      </w:r>
      <w:r>
        <w:rPr>
          <w:rFonts w:cs="Times New Roman" w:ascii="Times New Roman" w:hAnsi="Times New Roman"/>
          <w:i/>
          <w:sz w:val="24"/>
          <w:lang w:val="ru-RU"/>
        </w:rPr>
        <w:t xml:space="preserve">Как Бог стал семьей (№ 187), </w:t>
      </w:r>
      <w:r>
        <w:rPr>
          <w:rFonts w:cs="Times New Roman" w:ascii="Times New Roman" w:hAnsi="Times New Roman"/>
          <w:sz w:val="24"/>
          <w:lang w:val="ru-RU"/>
        </w:rPr>
        <w:t xml:space="preserve">а также </w:t>
      </w:r>
      <w:r>
        <w:rPr>
          <w:rFonts w:cs="Times New Roman" w:ascii="Times New Roman" w:hAnsi="Times New Roman"/>
          <w:i/>
          <w:sz w:val="24"/>
          <w:lang w:val="ru-RU"/>
        </w:rPr>
        <w:t>Цель создания и Жертва Христа (№ 160</w:t>
      </w:r>
      <w:r>
        <w:rPr>
          <w:rFonts w:cs="Times New Roman" w:ascii="Times New Roman" w:hAnsi="Times New Roman"/>
          <w:sz w:val="24"/>
          <w:lang w:val="ru-RU"/>
        </w:rPr>
        <w:t xml:space="preserve">). Природа сотворения и логическая необходимость единой причинно-следственной связи и невозможность абсолютного сотворения показана в работе </w:t>
      </w:r>
      <w:r>
        <w:rPr>
          <w:rFonts w:cs="Times New Roman" w:ascii="Times New Roman" w:hAnsi="Times New Roman"/>
          <w:i/>
          <w:sz w:val="24"/>
          <w:lang w:val="ru-RU"/>
        </w:rPr>
        <w:t>Сотворение: От антроморфной теологии к теоморфной антропологии (№. B5).</w:t>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Как мне кажется, в послании к евреям  есть множество слов, которые переводятся как "Бог". Обозначают ли они одно и то же? Почему в послании к евреям употреблено так много слов со значением "Бог"?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Различные названия для Бога обусловлены его многочисленными ипостасями и той ролью, которую Он сыграл  в акте сотворения мира. Кроме того, существо, принадлежащее к сонму ангелов, также может носить имя (название) "Бог" и "Яхве", если оно действует во имя единого истинного Бога. В то же время, “Элоах”— имя Бога в единственном числе,  "Элохим" же — Его имя во множественном числе, которое может применяться и по отношению к существам-ангелам в единственном числе.</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Имя "Яхве" в равной степени употребляется применительно ко многим существам из сонма ангелов, включая Христа, чего нельзя сказать об имени "Иегова". "Яхових” означает "Иегова Сонмов", "Вседержитель" или же "Элион". Высказывание о том, что "Я есть то, что я есть" неверно отражает эту идею(какую?). В тексте Святого Писания буквально значится " ‘eyeh ‘asher ‘eyeh” или же “Я буду тем, чем я стану". Термин "Яхве" означает "Он назначает быть" в форме третьего лица (см. сноску к книге Исхода 3:14 в оксфордском стандартном исправленном издании (Библии) с примечаниями). Имена Бога в различных формах легли в основу статей </w:t>
      </w:r>
      <w:r>
        <w:rPr>
          <w:rFonts w:cs="Times New Roman" w:ascii="Times New Roman" w:hAnsi="Times New Roman"/>
          <w:i/>
          <w:sz w:val="24"/>
          <w:lang w:val="ru-RU"/>
        </w:rPr>
        <w:t xml:space="preserve">Имена Бога (№ 116); </w:t>
      </w:r>
      <w:r>
        <w:rPr>
          <w:rFonts w:cs="Times New Roman" w:ascii="Times New Roman" w:hAnsi="Times New Roman"/>
          <w:sz w:val="24"/>
          <w:lang w:val="ru-RU"/>
        </w:rPr>
        <w:t>а также</w:t>
      </w:r>
      <w:r>
        <w:rPr>
          <w:rFonts w:cs="Times New Roman" w:ascii="Times New Roman" w:hAnsi="Times New Roman"/>
          <w:i/>
          <w:sz w:val="24"/>
          <w:lang w:val="ru-RU"/>
        </w:rPr>
        <w:t xml:space="preserve"> Пресуществование Иисуса Христа (№ 243)</w:t>
      </w:r>
      <w:r>
        <w:rPr>
          <w:rFonts w:cs="Times New Roman" w:ascii="Times New Roman" w:hAnsi="Times New Roman"/>
          <w:sz w:val="24"/>
          <w:lang w:val="ru-RU"/>
        </w:rPr>
        <w:t>.</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Мне не совсем ясен принцип употребления различных имен Бога в Библии. Я прочитал ваши статьи, и все имеет свой смысл, однако, в статьях не написано, какое имя присваивается каждому существу. Так, например, как из книги Бытия  1:1 становится понятно, что этот Элохим есть Единый Истинный Бог в Духе Святом? В стихе 26 говорится: "Сотворим человека по образу Нашему и подобию Нашему..." Здесь, несомненно, речь идет об Элохиме во множественном числе, а не о Едином Истинном Боге. Затем, в стихе 2:4 и далее говорится, "ЯХВХ Элохим". Кем же является Элохим, о котором говорится в стихе 1:1, а также, кто такой  ЯХВХ Элохим из стиха 2:4 и по каким признакам вы их различаете? В стихе 2:4 говорится, что ЯХВХ Элохим сотворил Небо и Землю. Были ли они (небо и земля) сотворены ЯХВХ Элохимом посредством Него Элохим(ов)?</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это очень важный вопрос. У нас есть основное правило, которое гласит: «ни один из людей никогда не видел Бога, а также никогда не слышал Его голоса и не знает, как он выглядит». Эта мысль становится очевидной из слов Христа, а также дошедших до нас повествований апостолов Иоанна и Павла.  Таким  образом, библейскими существами Элохим(ами), которых видели люди и до которых они дотрагивались, были сыновьями Бога, но не Единым Истинным Богом. Этот Единый Истинный Бог обитает в неприступном свете, и никто из человеков никогда не видел Его и увидеть не сможет. Все те свидетельства, которые имели место в истории, были, в сущности, знамением Великого Ангела Ветхого Завета,  давшего Закон Моисею. Этот Ангел   воплотился затем в Иисуса Христа и других сыновей Бога. Сыны Его были приближены к Нему и также носили имя Бога.  См. статьи </w:t>
      </w:r>
      <w:r>
        <w:rPr>
          <w:rFonts w:cs="Times New Roman" w:ascii="Times New Roman" w:hAnsi="Times New Roman"/>
          <w:i/>
          <w:sz w:val="24"/>
          <w:lang w:val="ru-RU"/>
        </w:rPr>
        <w:t xml:space="preserve">Имена Бога (№. 116) </w:t>
      </w:r>
      <w:r>
        <w:rPr>
          <w:rFonts w:cs="Times New Roman" w:ascii="Times New Roman" w:hAnsi="Times New Roman"/>
          <w:sz w:val="24"/>
          <w:lang w:val="ru-RU"/>
        </w:rPr>
        <w:t>и</w:t>
      </w:r>
      <w:r>
        <w:rPr>
          <w:rFonts w:cs="Times New Roman" w:ascii="Times New Roman" w:hAnsi="Times New Roman"/>
          <w:i/>
          <w:sz w:val="24"/>
          <w:lang w:val="ru-RU"/>
        </w:rPr>
        <w:t xml:space="preserve"> Пресуществование Иисуса Христа (№ 243).</w:t>
      </w:r>
      <w:r>
        <w:rPr>
          <w:rFonts w:cs="Times New Roman" w:ascii="Times New Roman" w:hAnsi="Times New Roman"/>
          <w:sz w:val="24"/>
          <w:lang w:val="ru-RU"/>
        </w:rPr>
        <w:t xml:space="preserve"> Отсюда следует, что  Единый Истинный Бог, Элоах создал все сущее по Своей воле и все живущие поступают так, как угодно Ему.</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Итак, будет ли правильным мое утверждение о том, что мы не знаем, о каком элохиме идет речь в книге Бытия 1:1; на самом деле, это не имеет значения, поскольку все элохимы подчиняются Элоаху? Вы думаете, что речь идет именно о сыновьях Элоаха, поскольку в стихе 26 содержится упоминание во множественном числе? Таким образом, все было создано посредством элохимов для Элоаха?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лово Бог в книге Бытия 1:1 апеллирует к Элоаху; на тот момент первый акт сотворения был уже завершен. Элохим простер руку Свою. Итак, вездесущий дух нечто и есть Элохим.  Бог создает и творит как Элохимы, поскольку само понятие «элохим» подразумевает категорию множественного числ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Эта идея о различных ипостасях Бога нашла свое отражение  в книге Иоанна 38:4-7.  Он (Элохим) совершил акт творения, и сыновья Бога собрались вместе, а Утренняя Звезда запела от радости, ибо возрадовалась она тому, что мир был создан. Итак, элохимы все поступали по воле Единого Истинного Бога (ср. Иоанн. 17:3). Было бы некорректно говорить о том, перед кем стояла задача первоначально сотворить мир, это попросту означало бы попытку отделить Элохима от Элоаха. Обратите внимание на статьи </w:t>
      </w:r>
      <w:r>
        <w:rPr>
          <w:rFonts w:cs="Times New Roman" w:ascii="Times New Roman" w:hAnsi="Times New Roman"/>
          <w:i/>
          <w:sz w:val="24"/>
          <w:lang w:val="ru-RU"/>
        </w:rPr>
        <w:t xml:space="preserve">Как Бог стал семьей (№ 187) </w:t>
      </w:r>
      <w:r>
        <w:rPr>
          <w:rFonts w:cs="Times New Roman" w:ascii="Times New Roman" w:hAnsi="Times New Roman"/>
          <w:sz w:val="24"/>
          <w:lang w:val="ru-RU"/>
        </w:rPr>
        <w:t>а также</w:t>
      </w:r>
      <w:r>
        <w:rPr>
          <w:rFonts w:cs="Times New Roman" w:ascii="Times New Roman" w:hAnsi="Times New Roman"/>
          <w:i/>
          <w:sz w:val="24"/>
          <w:lang w:val="ru-RU"/>
        </w:rPr>
        <w:t xml:space="preserve"> Власть Бога (№ 174).</w:t>
      </w:r>
    </w:p>
    <w:p>
      <w:pPr>
        <w:pStyle w:val="Normal"/>
        <w:jc w:val="both"/>
        <w:rPr>
          <w:rFonts w:ascii="Times New Roman" w:hAnsi="Times New Roman" w:cs="Times New Roman"/>
          <w:b/>
          <w:b/>
          <w:i/>
          <w:i/>
          <w:sz w:val="24"/>
          <w:lang w:val="ru-RU"/>
        </w:rPr>
      </w:pPr>
      <w:r>
        <w:rPr>
          <w:rFonts w:cs="Times New Roman"/>
          <w:b/>
          <w:i/>
          <w:sz w:val="24"/>
          <w:lang w:val="ru-RU"/>
        </w:rPr>
      </w:r>
    </w:p>
    <w:p>
      <w:pPr>
        <w:pStyle w:val="Normal"/>
        <w:jc w:val="both"/>
        <w:rPr>
          <w:b/>
          <w:b/>
          <w:sz w:val="24"/>
        </w:rPr>
      </w:pPr>
      <w:r>
        <w:rPr>
          <w:b/>
          <w:sz w:val="24"/>
        </w:rPr>
        <w:t xml:space="preserve">Не могли бы вы объяснить и дать определение древнеиудейскому понятию "Элохим", которое встречается в книге послания к евреям? Разве это слово не употреблено во множественном числе? Означает ли это, что это понятие включает в себя Отца, Сына и святого Духа? </w:t>
      </w:r>
    </w:p>
    <w:p>
      <w:pPr>
        <w:pStyle w:val="Normal"/>
        <w:jc w:val="both"/>
        <w:rPr/>
      </w:pPr>
      <w:r>
        <w:rPr>
          <w:b/>
          <w:sz w:val="24"/>
        </w:rPr>
        <w:t>Ответ:</w:t>
      </w:r>
      <w:r>
        <w:rPr>
          <w:sz w:val="24"/>
        </w:rPr>
        <w:t xml:space="preserve"> Слово "Элохим" происходит из</w:t>
      </w:r>
      <w:r>
        <w:rPr>
          <w:sz w:val="24"/>
          <w:lang w:val="en-US"/>
        </w:rPr>
        <w:t xml:space="preserve"> </w:t>
      </w:r>
      <w:r>
        <w:rPr>
          <w:sz w:val="24"/>
        </w:rPr>
        <w:t>древнееврейского языка. Оно подразумевает категорию множественного числа и может означать как "Бог" в единственном, так и "Боги" во множественном числе, в зависимости от контекста. Слово,  которое используется для номинации Бога в единственном числе, звучит как "Элоах". В халдейском языке это слово произносили как "Элахх". Слово во множественном числе, которое используется для номинации Бога в халдейском языке — "Элаххин", которое обозначает то же что и Элохим. Бога называют также "Ха Элохим". Арабский язык происходит от восточно-арамейского или халдейского языка. Именно поэтому  слово, означающее по-арабски "Бог"  в единственном числе звучит как</w:t>
      </w:r>
      <w:r>
        <w:rPr>
          <w:sz w:val="24"/>
          <w:lang w:val="en-US"/>
        </w:rPr>
        <w:t xml:space="preserve"> </w:t>
      </w:r>
      <w:r>
        <w:rPr>
          <w:sz w:val="24"/>
        </w:rPr>
        <w:t>"Аллах". Понятие «Элохим» распространяется на всех сыновей Бога, составляющих совет элохима и его духовную основу. В Библии же понятие "элохим" встречается во множественном числе; в греческом языке это  понятие нашло свое отражение в слове “aggelos”, в английском —  "ангелы". Так, например, в Псалмах 8:5 есть фрагмент, имеющий отношение к Мессии: "</w:t>
      </w:r>
      <w:r>
        <w:rPr>
          <w:rFonts w:cs="PetersburgCTT" w:ascii="PetersburgCTT" w:hAnsi="PetersburgCTT"/>
          <w:color w:val="000000"/>
          <w:sz w:val="24"/>
          <w:lang w:eastAsia="ru-RU"/>
        </w:rPr>
        <w:t>Не много Ты умалил его пред Ангелами"</w:t>
      </w:r>
      <w:r>
        <w:rPr>
          <w:sz w:val="24"/>
        </w:rPr>
        <w:t xml:space="preserve"> Таков английский перевод издания KJV;  слово "ангелы" явилось интерпретацией  термина “aggelos” из Септуагинты (LXX). То же самое мы можем сказать  о Вульгате и о сирийской версии Библии. Таким образом, общепринятым стало мнение о том, что на протяжении трехсот лет до и после Христа "элохимы" были "сынами Бога", которых называли  "посланниками" или же "ангелами". В данном тексте послания к евреям 2:7, также имеет место понятие "ангелы". Ангел Ветхого Завета также является элохимом. Кроме того, в Псалмах 97:7 элохим косвенно упоминается как владыка. Это очень важный и интересный момент, который замалчивается сторонниками догмата триединого Бога (см. статью </w:t>
      </w:r>
      <w:r>
        <w:rPr>
          <w:i/>
          <w:sz w:val="24"/>
        </w:rPr>
        <w:t>Псалм 8 (№ 14)).</w:t>
      </w:r>
      <w:r>
        <w:rPr>
          <w:sz w:val="24"/>
        </w:rPr>
        <w:t xml:space="preserve"> Триипостасничество есть языческая система триединого Бога, которая была введена римским духовенством в четвертом столетии нашей эры. Обратите внимание на статьи </w:t>
      </w:r>
      <w:r>
        <w:rPr>
          <w:i/>
          <w:sz w:val="24"/>
        </w:rPr>
        <w:t>Избранные как элохим (№ 1); Ангел ЯХВХ (№ 24); Пресуществование Иисуса Христа (№ 243); Сотворение: От антропоморфной теологии к теоморфной антропологии (№ B5)</w:t>
      </w:r>
      <w:r>
        <w:rPr>
          <w:sz w:val="24"/>
        </w:rPr>
        <w:t xml:space="preserve">, а также </w:t>
      </w:r>
      <w:r>
        <w:rPr>
          <w:i/>
          <w:sz w:val="24"/>
        </w:rPr>
        <w:t>Доктрина Сократа о душе (№ B6).</w:t>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В книге Бытия 1:26 говорится, что человек был сотворен по образу и подобию Элохима. В стихе 2:7 говорится о том, что ЯХВХ Элохим сотворил человека из праха. В книге Откровения 21:17 имеет место фрагмент о мере человеческой, то есть, о мереи ангела.  У меня такое ощущение, что речь идет о двух различных людях и, вполне возможно, о двух различных Богах. На самом ли деле слова древних текстов, касающиеся человека, повсеместно означают одно и то же? Действительно  ли речь идет об одних и тех же существах?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Библии действительно говорится о разных элохимах. Элохим есть владыка, как нам известно, из книги Псалмов и других фрагментов Святого Писания. В книге Откровения говорится о мере человека как о мере ангела, и отсюда следует заключить, что все мы — братья, и сотворены по образу и подобию Божьему. Этот  вопрос имеет множество аспектов, касающихся сонма ангелов. Мы все должны стать братьями и частью Града Господнего и принять Бога как все сущее. Обратите внимание на статью  </w:t>
      </w:r>
      <w:r>
        <w:rPr>
          <w:rFonts w:cs="Times New Roman" w:ascii="Times New Roman" w:hAnsi="Times New Roman"/>
          <w:i/>
          <w:sz w:val="24"/>
          <w:lang w:val="ru-RU"/>
        </w:rPr>
        <w:t>Божий Город (№ 180)</w:t>
      </w:r>
      <w:r>
        <w:rPr>
          <w:rFonts w:cs="Times New Roman" w:ascii="Times New Roman" w:hAnsi="Times New Roman"/>
          <w:sz w:val="24"/>
          <w:lang w:val="ru-RU"/>
        </w:rPr>
        <w:t>.</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Яхве и Яхве Сонма — это одно существо или же речь идет о разных явлениях?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Речь идет о разных существах. Йахове (Яхве) или Джиегове по-английски (В еврейском языке нет звука "джи") был дан Вседержителем во владение Израиль  (Второзак. 32:8 см. издание RSV). А сам Вседержитель или "Эллион" есть Яхве Сонма. Все люди и небожители, которые поступают согласно воле Яхве Сонма, носят имя "Йахове". Христос был основной фигурой Ветхого Завета, как и Великий Ангел Яхве, который обладал этим титулом, однако, были также и другие ангелы, носящие  титул “Яхве”. В книге Бытия, главах 18 и 19, мы видим уже трех Яхве, которые приходят, чтобы увидеть Авраама. Верховный Яхве  остался с Авраамом, другие два направились в Содом к Лоту.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Они разрушили Содом пролив на город с Неба дождем серу и огонь Господень.  . Таким образом, было четыре Яхве и Один на Небесах, тот который пролил огонь на Содом. Этот Один и есть Яхве Сонма. Он послал Мессию в мир в качестве законодателя и защитника Израиля. Обратите внимание также на статьи </w:t>
      </w:r>
      <w:r>
        <w:rPr>
          <w:rFonts w:cs="Times New Roman" w:ascii="Times New Roman" w:hAnsi="Times New Roman"/>
          <w:i/>
          <w:sz w:val="24"/>
          <w:lang w:val="ru-RU"/>
        </w:rPr>
        <w:t xml:space="preserve">Имена Бога (№ 116); Пресуществование Иисуса Христа (№ 243); Ангел ЯХВХ (№ 24); </w:t>
      </w:r>
      <w:r>
        <w:rPr>
          <w:rFonts w:cs="Times New Roman" w:ascii="Times New Roman" w:hAnsi="Times New Roman"/>
          <w:sz w:val="24"/>
          <w:lang w:val="ru-RU"/>
        </w:rPr>
        <w:t xml:space="preserve">а также </w:t>
      </w:r>
      <w:r>
        <w:rPr>
          <w:rFonts w:cs="Times New Roman" w:ascii="Times New Roman" w:hAnsi="Times New Roman"/>
          <w:i/>
          <w:sz w:val="24"/>
          <w:lang w:val="ru-RU"/>
        </w:rPr>
        <w:t xml:space="preserve">Ранняя теология Божества  (№ 127). </w:t>
      </w:r>
      <w:r>
        <w:rPr>
          <w:rFonts w:cs="Times New Roman" w:ascii="Times New Roman" w:hAnsi="Times New Roman"/>
          <w:sz w:val="24"/>
          <w:lang w:val="ru-RU"/>
        </w:rPr>
        <w:t xml:space="preserve">Сотворение мира имело свою цель. В то же время, у Христа была своя миссия в этом сотворении, которую ему назначил "Яхве Сонма", он же "Йахови" (ср. </w:t>
      </w:r>
      <w:r>
        <w:rPr>
          <w:rFonts w:cs="Times New Roman" w:ascii="Times New Roman" w:hAnsi="Times New Roman"/>
          <w:i/>
          <w:sz w:val="24"/>
          <w:lang w:val="ru-RU"/>
        </w:rPr>
        <w:t>Цель сотворения и жертва Христа (№ 160).</w:t>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В своих статьях вы проводите различие между Йаховой (Яхве) (издание SHD 3068) и Йахови (издание SHD 3069). Вы утверждаете, что Йахови (3069) занимает более высокую позицию по отношению к Яхве (3068). По моему мнению, оригинальная рукопись — попросту тетраграмма, которая была переведена как ЯХВХ без гласных звуков. Если правильно понимаю ситуацию, то каким образом у переводчиков взялись два различных варианта имени (слова). Затем, на этом основании они строят иерархию и помещают одного ЯХВХ над другим, хотя, в сущности, речь идет о двух ЯХВХ?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тексте послания к евреям эти различия сохранены. Перемена имени Соферим "Яхве" на "Адонай" есть основной пункт аргумента, касающегося гласных звуков от Адонай. См. комментарии к Словарю терминов Стронга 3068 и 3069, встречающихся в послании к евреям. Там вы найдете эти различия. В издании 3068 употребляется термин  "Адонай", а в другом издании (3069)  — "Элохим".</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объяснить (эту) разницу? Когда я читал статью №254 и Второзаконие 11:17, то мне показалось, что в одном и том же стихе речь идет о двух  существах. Является ли это опечаткой или же мы все-таки говорим о двух различных существах? Если это так, то объясните различие. Кроме того, не могли ли бы дать толкование фрагмента послания к коринфянам 6:17-18.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лово, которое переводится как "Господь" в тексте Второзакония обозначает "Яхве" (издание SHD 3068) (ср. Подробный Справочник Библии Грина). В Септуагинте не проводится никаких различий относительно употребления слова "Куриоз" и оно переводится точно также.</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о втором послании к коринфянам, в стихе 6:18, речь идет о "Господе Вседержителе” и не проводится никаких различий. Есть различие между сущностями, как в книге Захарии 2:8-11. "Яхве" послал его, чтобы спасти Израиль и Иерусалим. Именно "Яхве Сонма". Это различие становится заметным  после прочтения Псалмов 45:6-7 и послания к евреям 1:8-9 как "Мессии".</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Может ли Господь допустить грех? Я слышал проповедь, во время которой  священник сказал "Бог не может допустить греха, вот почему Христос сказал "Боже Мой, Боже Мой, для чего Ты оставил меня", а ведь он искупил все мирские грехи. Я не могу искупить грех. Правда ли это?</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ет, это попросту миф, который  распространяют люди, которые никогда внимательно не читали Псалмов. Слова Христа были произнесены по-арамейски;, этот язык родственен древнееврейскому языку.  Слова, которые вырвались из уст Иисуса Христа, приведены в Псалмах 22:1.  Там же, стих 22:24, мы можем прочитать о том, что Господь не скрыл от Христа  лица Своего.</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се события, о которых повествуется в Псалмах  22,  относятся к Мессии  и его фактическому распятию. В стихе 24 говорится буквально следующее:</w:t>
      </w:r>
    </w:p>
    <w:p>
      <w:pPr>
        <w:pStyle w:val="Normal"/>
        <w:ind w:left="360" w:hanging="360"/>
        <w:jc w:val="both"/>
        <w:rPr>
          <w:color w:val="000000"/>
          <w:sz w:val="24"/>
          <w:lang w:eastAsia="ru-RU"/>
        </w:rPr>
      </w:pPr>
      <w:r>
        <w:rPr>
          <w:color w:val="000000"/>
          <w:sz w:val="24"/>
          <w:lang w:eastAsia="ru-RU"/>
        </w:rPr>
        <w:t>"Ибо Он не презрел и не пренебрег скорби страждущего, не скрыл от него лица Своего, но услышал его, когда сей воззвал к Нему".</w:t>
      </w:r>
    </w:p>
    <w:p>
      <w:pPr>
        <w:pStyle w:val="Style10"/>
        <w:jc w:val="both"/>
        <w:rPr>
          <w:rFonts w:ascii="Times New Roman" w:hAnsi="Times New Roman" w:cs="Times New Roman"/>
          <w:sz w:val="24"/>
          <w:lang w:val="ru-RU"/>
        </w:rPr>
      </w:pPr>
      <w:r>
        <w:rPr>
          <w:rFonts w:cs="Times New Roman" w:ascii="Times New Roman" w:hAnsi="Times New Roman"/>
          <w:sz w:val="24"/>
          <w:lang w:val="ru-RU"/>
        </w:rPr>
        <w:t>Эта выдумка получила распространение в связи с ложным убеждением, что можно искупить грехи без понимания сути Снопа Возношения и принятия Его. Также невозможно получить прощение, если не принять истинное назначение Еврейской Пасхи. Люди, которые не соблюдают законов или придерживаются языческих праздников,  не понимают Святого Писания и Законов Бога. Комментарии к книге Псалмов 22, а также тема распятия  подробно освещена в статьях, которые доступны в интернете по следующему адресу: www.ccg.org и www.logon.org</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В книге Ездры 9:15 содержится утверждение о том, что Бог справедлив, а в книге Псалмов 119:172 говорится о том, что справедлив и Закон Бога. Существует ли связь между Богом и Его Законом?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ог свят, совершенен, справедлив, он — несущий добро, и он есть истина.  И Его Закон исходит из природы Бога, а не из его прихоти.  Подробный анализ этой темы можно найти в статье </w:t>
      </w:r>
      <w:r>
        <w:rPr>
          <w:rFonts w:cs="Times New Roman" w:ascii="Times New Roman" w:hAnsi="Times New Roman"/>
          <w:i/>
          <w:sz w:val="24"/>
          <w:lang w:val="ru-RU"/>
        </w:rPr>
        <w:t xml:space="preserve">Разница в Законе (№ 96), </w:t>
      </w:r>
      <w:r>
        <w:rPr>
          <w:rFonts w:cs="Times New Roman" w:ascii="Times New Roman" w:hAnsi="Times New Roman"/>
          <w:sz w:val="24"/>
          <w:lang w:val="ru-RU"/>
        </w:rPr>
        <w:t xml:space="preserve">а также в статье </w:t>
      </w:r>
      <w:r>
        <w:rPr>
          <w:rFonts w:cs="Times New Roman" w:ascii="Times New Roman" w:hAnsi="Times New Roman"/>
          <w:i/>
          <w:sz w:val="24"/>
          <w:lang w:val="ru-RU"/>
        </w:rPr>
        <w:t>Любовь и Структура Закона (№ 200).</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ECTIONheading"/>
        <w:jc w:val="both"/>
        <w:rPr>
          <w:sz w:val="24"/>
          <w:lang w:val="ru-RU"/>
        </w:rPr>
      </w:pPr>
      <w:r>
        <w:rPr>
          <w:sz w:val="24"/>
          <w:lang w:val="ru-RU"/>
        </w:rPr>
        <w:t>Сотворение Духа</w:t>
      </w:r>
    </w:p>
    <w:p>
      <w:pPr>
        <w:pStyle w:val="SUBSECTIONheading"/>
        <w:jc w:val="both"/>
        <w:rPr>
          <w:lang w:val="ru-RU"/>
        </w:rPr>
      </w:pPr>
      <w:r>
        <w:rPr>
          <w:lang w:val="ru-RU"/>
        </w:rPr>
        <w:t>Ангел ЯХВХ</w:t>
      </w:r>
    </w:p>
    <w:p>
      <w:pPr>
        <w:pStyle w:val="Style10"/>
        <w:jc w:val="both"/>
        <w:rPr/>
      </w:pPr>
      <w:r>
        <w:rPr>
          <w:rFonts w:cs="Times New Roman" w:ascii="Times New Roman" w:hAnsi="Times New Roman"/>
          <w:b/>
          <w:sz w:val="24"/>
          <w:lang w:val="ru-RU"/>
        </w:rPr>
        <w:t>Если я правильно понимаю, то "Яхве Сонма" Есть Отец, а Царем следует считать Христа (Зах. 9:9), однако, в книге Захарии 14:16 есть слова, которые относятся ко всем нам "</w:t>
      </w:r>
      <w:r>
        <w:rPr>
          <w:rFonts w:cs="Times New Roman" w:ascii="Times New Roman" w:hAnsi="Times New Roman"/>
          <w:b/>
          <w:color w:val="000000"/>
          <w:sz w:val="24"/>
          <w:lang w:val="ru-RU" w:eastAsia="ru-RU"/>
        </w:rPr>
        <w:t>будут приходить из года в год для поклонения Царю, Господу Саваофу".</w:t>
      </w:r>
      <w:r>
        <w:rPr>
          <w:rFonts w:cs="Times New Roman" w:ascii="Times New Roman" w:hAnsi="Times New Roman"/>
          <w:b/>
          <w:sz w:val="24"/>
          <w:lang w:val="ru-RU"/>
        </w:rPr>
        <w:t xml:space="preserve"> Носит ли также и Христос этот Титул (имя) "Яхве Сонма" или же нам следует "поклоняться" как Царю, так и Яхве Сонма?</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У Христа есть несколько имен. Он есть от Отца и поступает по воле Отца под Его руководством. Бог есть Царь Царей и Бог Богов, и все же мы видим, как Христос грядет как Царь Царей и Бог Богов под стегном его.  Поэтому следует поклоняться только Яхве Сонма и почитать Его как Царя. Ибо имя дано как Христу, так и нам.</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sz w:val="24"/>
        </w:rPr>
        <w:t>В течение всего времени небесного и земного бытия, Христос получил новое имя, которое также будет начертано на челах наших. Он искупил все наши грехи, чтобы мы стали страной царей и священников. В соответствующем фрагменте Писания буквально говорится: "Б</w:t>
      </w:r>
      <w:r>
        <w:rPr>
          <w:color w:val="000000"/>
          <w:sz w:val="24"/>
          <w:lang w:eastAsia="ru-RU"/>
        </w:rPr>
        <w:t>удут приходить из года в год для поклонения Царю, Господу Саваофу"</w:t>
      </w:r>
      <w:r>
        <w:rPr>
          <w:rFonts w:cs="PetersburgCTT" w:ascii="PetersburgCTT" w:hAnsi="PetersburgCTT"/>
          <w:color w:val="000000"/>
          <w:sz w:val="24"/>
          <w:lang w:eastAsia="ru-RU"/>
        </w:rPr>
        <w:t xml:space="preserve"> </w:t>
      </w:r>
      <w:r>
        <w:rPr>
          <w:sz w:val="24"/>
        </w:rPr>
        <w:t>(ср. Откр. главы 4 и 5, в которых говорится о совете, а также излагается суть нашей роли  и роли Мессии).</w:t>
      </w:r>
    </w:p>
    <w:p>
      <w:pPr>
        <w:pStyle w:val="Normal"/>
        <w:jc w:val="both"/>
        <w:rPr>
          <w:sz w:val="24"/>
        </w:rPr>
      </w:pPr>
      <w:r>
        <w:rPr>
          <w:sz w:val="24"/>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В книге Даниила 2:45 мы читаем о камне, который был высечен из горы; далее в книге пророка Даниила 7:13-14 идет повествование о том, как Сын воссел на престоле до Ветхих Дней. Создается впечатление, что Сын был создан Отцом по-иному, нежели все остальное, сущее на земле. Все это выглядит почти как клонирование, которое Отец совершил из себя. Как вы можете это прокомментировать? Если сотворение Христа отличается от сотворения ангелов и сотворения всего живого, то, в таком случае, почему бы нам не "поклоняться" Сыну так же, как и Отцу. Он на самом деле был бы в Отце и Отец в нем.</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ет, мы не можем поклоняться Сыну как Отцу. В Библии довольно четко говорится: "И</w:t>
      </w:r>
      <w:r>
        <w:rPr>
          <w:rFonts w:cs="Times New Roman" w:ascii="Times New Roman" w:hAnsi="Times New Roman"/>
          <w:color w:val="000000"/>
          <w:sz w:val="24"/>
          <w:lang w:val="ru-RU" w:eastAsia="ru-RU"/>
        </w:rPr>
        <w:t>бо и освящающий и освящаемые</w:t>
      </w:r>
      <w:r>
        <w:rPr>
          <w:rFonts w:cs="PetersburgCTT" w:ascii="PetersburgCTT" w:hAnsi="PetersburgCTT"/>
          <w:color w:val="000000"/>
          <w:sz w:val="24"/>
          <w:lang w:val="ru-RU" w:eastAsia="ru-RU"/>
        </w:rPr>
        <w:t xml:space="preserve">, </w:t>
      </w:r>
      <w:r>
        <w:rPr>
          <w:rFonts w:cs="Times New Roman" w:ascii="Times New Roman" w:hAnsi="Times New Roman"/>
          <w:color w:val="000000"/>
          <w:sz w:val="24"/>
          <w:lang w:val="ru-RU" w:eastAsia="ru-RU"/>
        </w:rPr>
        <w:t>все – от Единого"</w:t>
      </w:r>
      <w:r>
        <w:rPr>
          <w:rFonts w:cs="Times New Roman" w:ascii="Times New Roman" w:hAnsi="Times New Roman"/>
          <w:sz w:val="24"/>
          <w:lang w:val="ru-RU"/>
        </w:rPr>
        <w:t xml:space="preserve"> (Евр. 2:11).</w:t>
      </w:r>
    </w:p>
    <w:p>
      <w:pPr>
        <w:pStyle w:val="Style10"/>
        <w:jc w:val="both"/>
        <w:rPr/>
      </w:pPr>
      <w:r>
        <w:rPr>
          <w:rFonts w:cs="Times New Roman" w:ascii="Times New Roman" w:hAnsi="Times New Roman"/>
          <w:sz w:val="24"/>
          <w:lang w:val="ru-RU"/>
        </w:rPr>
        <w:t>Учение, согласно которому Отец и Сын есть суть один Бог, и ему, принесенному в жертву, и следует поклоняться,  является доктриной Аттиса.  Она была принята на одном из Соборов и вошла в христианство в четвертом веке. "</w:t>
      </w:r>
      <w:r>
        <w:rPr>
          <w:rFonts w:cs="Times New Roman" w:ascii="Times New Roman" w:hAnsi="Times New Roman"/>
          <w:color w:val="000000"/>
          <w:sz w:val="24"/>
          <w:lang w:val="ru-RU" w:eastAsia="ru-RU"/>
        </w:rPr>
        <w:t>Не один ли у всех нас Отец? Не один ли Бог сотворил нас?</w:t>
      </w:r>
      <w:r>
        <w:rPr>
          <w:rFonts w:cs="Times New Roman" w:ascii="Times New Roman" w:hAnsi="Times New Roman"/>
          <w:sz w:val="24"/>
          <w:lang w:val="ru-RU"/>
        </w:rPr>
        <w:t>” (Малахий 2:10)?</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Христос был сотворен Всевышним так же, как и другие сыновья Бога были сотворены Господом. Но Иисус  был послан на Землю иным способом; он был "единородным богом",  “Единородный Сын, сущий в недре Отчем” Иоанн 1:18. Подробный анализ Видений Даниила 2 можно найти е в статьях, освещающих природу Бога: </w:t>
      </w:r>
      <w:r>
        <w:rPr>
          <w:rFonts w:cs="Times New Roman" w:ascii="Times New Roman" w:hAnsi="Times New Roman"/>
          <w:i/>
          <w:sz w:val="24"/>
          <w:lang w:val="ru-RU"/>
        </w:rPr>
        <w:t>Программа изучения Библии (№ B1)</w:t>
      </w:r>
      <w:r>
        <w:rPr>
          <w:rFonts w:cs="Times New Roman" w:ascii="Times New Roman" w:hAnsi="Times New Roman"/>
          <w:sz w:val="24"/>
          <w:lang w:val="ru-RU"/>
        </w:rPr>
        <w:t xml:space="preserve"> и  </w:t>
      </w:r>
      <w:r>
        <w:rPr>
          <w:rFonts w:cs="Times New Roman" w:ascii="Times New Roman" w:hAnsi="Times New Roman"/>
          <w:i/>
          <w:sz w:val="24"/>
          <w:lang w:val="ru-RU"/>
        </w:rPr>
        <w:t>Как Бог стал семьей (№ 187).</w:t>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Кем был великий Ангел, который был покровителем Израиля в Ветхом Завете?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первом и втором столетиях Церковь считала, что им был Христос.  Так Юстин Мученик, в  письме к римскому императору (около 150 н. э.) в своей "Первой Апологии" категорически утверждает, что, по самым глубоким убеждениям Христианской Церкви, Великим Ангелом Ветхого Завета, который дал Закон Моисею, был Христос. Это есть учение Древней Вселенской Церкви. См. также в интернете по адресу: www.originalcatholicchurch.org.</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На протяжении столетий священники ранней Церкви, а также сторонники Субботы фактически отождествляли Христа с архангелом Михаилом, поскольку в книге Даниила говорилось, что Михаил был Великим Принцем, который покровительствовал Израилю, и  к тому же Михаил отождествлялся с Архангелом. Это убеждение легло в основу учения Адвентистов Седьмого Дня. Они придерживались этой идеи, пожалуй, вплоть до 1978 г., полагая, что Христос был Ангелом Ветхого Завета. В некоторых ответвлениях этой конфессии  до сих пор бытует мнение о том, что Ангел Ветхого Завета и Архангел Михаил это одно и то же существо. В связи с этим обратите внимание на статьи </w:t>
      </w:r>
      <w:r>
        <w:rPr>
          <w:rFonts w:cs="Times New Roman" w:ascii="Times New Roman" w:hAnsi="Times New Roman"/>
          <w:i/>
          <w:sz w:val="24"/>
          <w:lang w:val="ru-RU"/>
        </w:rPr>
        <w:t xml:space="preserve">Ангел ЯХВХ (№ 24); Ранняя теология Божества (№ 127); </w:t>
      </w:r>
      <w:r>
        <w:rPr>
          <w:rFonts w:cs="Times New Roman" w:ascii="Times New Roman" w:hAnsi="Times New Roman"/>
          <w:sz w:val="24"/>
          <w:lang w:val="ru-RU"/>
        </w:rPr>
        <w:t>а  также</w:t>
      </w:r>
      <w:r>
        <w:rPr>
          <w:rFonts w:cs="Times New Roman" w:ascii="Times New Roman" w:hAnsi="Times New Roman"/>
          <w:i/>
          <w:sz w:val="24"/>
          <w:lang w:val="ru-RU"/>
        </w:rPr>
        <w:t xml:space="preserve"> Пресуществование Иисуса Христа (№ 243).</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b/>
          <w:b/>
          <w:sz w:val="24"/>
        </w:rPr>
      </w:pPr>
      <w:r>
        <w:rPr>
          <w:b/>
          <w:sz w:val="24"/>
        </w:rPr>
        <w:t>Кто говорил с Авраамом? Был ли это Иисус? Кто разрушил города?</w:t>
      </w:r>
    </w:p>
    <w:p>
      <w:pPr>
        <w:pStyle w:val="Normal"/>
        <w:jc w:val="both"/>
        <w:rPr/>
      </w:pPr>
      <w:r>
        <w:rPr>
          <w:b/>
          <w:sz w:val="24"/>
        </w:rPr>
        <w:t>Ответ:</w:t>
      </w:r>
      <w:r>
        <w:rPr>
          <w:sz w:val="24"/>
        </w:rPr>
        <w:t xml:space="preserve"> Это был ангел Яхве, который  позднее воплотился в Иисуса Христа. Его назвали Яхве,  как и  двух других анеглов, которые пришли с ним, чтобы встретить Авраама, а затем  эти двое направились в Содом к Лоту.   После этого они (Яхве) разрушили этот город,  пролив на  него с Неба дождем серу и огонь Господень. То же самое Ангелы сделали и с городом Гоморрой.  (Бытие 19:24). Этим Яхве на Небесах, наславшим кару на Содом и Гоморру, был Яхве Сонмов или Йахових. Эти вопросы освещены в статьях: </w:t>
      </w:r>
      <w:r>
        <w:rPr>
          <w:i/>
          <w:sz w:val="24"/>
        </w:rPr>
        <w:t xml:space="preserve">Избранные как Элохим (№ 1); Ангел ЯХВХ (№. 24); Имена Бога (№ 116); </w:t>
      </w:r>
      <w:r>
        <w:rPr>
          <w:sz w:val="24"/>
        </w:rPr>
        <w:t>а также</w:t>
      </w:r>
      <w:r>
        <w:rPr>
          <w:i/>
          <w:sz w:val="24"/>
        </w:rPr>
        <w:t xml:space="preserve"> Пресуществование Иисуса Христа (№. 243).</w:t>
      </w:r>
    </w:p>
    <w:p>
      <w:pPr>
        <w:pStyle w:val="Normal"/>
        <w:jc w:val="both"/>
        <w:rPr>
          <w:b/>
          <w:b/>
          <w:i/>
          <w:i/>
          <w:sz w:val="24"/>
        </w:rPr>
      </w:pPr>
      <w:r>
        <w:rPr>
          <w:b/>
          <w:i/>
          <w:sz w:val="24"/>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Если, как утверждает Иоанн, ни один человек не видел Бога, кого же тогда видел Моисей? Разве не Бога?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ет, Моисей не видел Единого Истинного Бога. Вспомните, ведь Христос сказал, что ни один человек не видел облика его, а также никогда не слышал его голоса; это же повторили Иоанн и Павел (Иоанн. 1:18; 1Иоанн. 5:20; 1Тим. 6:16). Согласно представлениям и убеждениям ранней церкви именно Ангел Ветхого Завета передал Закону Моисею. См. статьи </w:t>
      </w:r>
      <w:r>
        <w:rPr>
          <w:rFonts w:cs="Times New Roman" w:ascii="Times New Roman" w:hAnsi="Times New Roman"/>
          <w:i/>
          <w:sz w:val="24"/>
          <w:lang w:val="ru-RU"/>
        </w:rPr>
        <w:t xml:space="preserve">Ангел ЯХВХ (№ 24); Пресуществование Иисуса Христа (№ 24); </w:t>
      </w:r>
      <w:r>
        <w:rPr>
          <w:rFonts w:cs="Times New Roman" w:ascii="Times New Roman" w:hAnsi="Times New Roman"/>
          <w:sz w:val="24"/>
          <w:lang w:val="ru-RU"/>
        </w:rPr>
        <w:t xml:space="preserve"> а также </w:t>
      </w:r>
      <w:r>
        <w:rPr>
          <w:rFonts w:cs="Times New Roman" w:ascii="Times New Roman" w:hAnsi="Times New Roman"/>
          <w:i/>
          <w:sz w:val="24"/>
          <w:lang w:val="ru-RU"/>
        </w:rPr>
        <w:t>Ранняя теология Божества (№. 127).</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Кто же назидал Аарона и Моисея относительно фараона в книге Исхода (когда речь идет о десяти язвах)?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о существо, которое покровительствовало Израилю в пустыне, было твердыней, т.е. Христом. Он же был ангелом Ветхого Завета, который передал Закон Моисею на горе Синай. Это воззрение легло в основу учения древней Церкви,  и не теряет своей актуальности и по сей день.   (ср. Юстин Мученик, Первая Апология). Смотрите статьи: </w:t>
      </w:r>
      <w:r>
        <w:rPr>
          <w:rFonts w:cs="Times New Roman" w:ascii="Times New Roman" w:hAnsi="Times New Roman"/>
          <w:i/>
          <w:sz w:val="24"/>
          <w:lang w:val="ru-RU"/>
        </w:rPr>
        <w:t xml:space="preserve">Ангел ЯХВХ (№ 24); Ранняя теология Божества (№ 127); </w:t>
      </w:r>
      <w:r>
        <w:rPr>
          <w:rFonts w:cs="Times New Roman" w:ascii="Times New Roman" w:hAnsi="Times New Roman"/>
          <w:sz w:val="24"/>
          <w:lang w:val="ru-RU"/>
        </w:rPr>
        <w:t xml:space="preserve">а также </w:t>
      </w:r>
      <w:r>
        <w:rPr>
          <w:rFonts w:cs="Times New Roman" w:ascii="Times New Roman" w:hAnsi="Times New Roman"/>
          <w:i/>
          <w:sz w:val="24"/>
          <w:lang w:val="ru-RU"/>
        </w:rPr>
        <w:t>Пресуществание Иисуа Христа  (№ 243).</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UBSECTIONheading"/>
        <w:jc w:val="both"/>
        <w:rPr>
          <w:b w:val="false"/>
          <w:b w:val="false"/>
          <w:lang w:val="ru-RU"/>
        </w:rPr>
      </w:pPr>
      <w:r>
        <w:rPr>
          <w:lang w:val="ru-RU"/>
        </w:rPr>
        <w:t>Сыновья Бога</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Сколько сынов у Бога, согласно Библии?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 сыновьях Бога упоминается в текстах Ветхого Завета, однако, точного числа не дано. В книге Второзакония 32:8 говорится о том, что сыновьям Божьим была дана власть над народами сообразно с их числом (В издании MT позже претерпел изменения, однако в Стандартном Исправленном Издании Библии текст верный). Традиционно приводят цифру 70, однако, нам известно, что, на самом деле их гораздо больше, нежели семьдесят, поскольку об этом говорит видение пророка Илии. Иов 1:6; 2:1; а также 38:4-7 лишь  упоминает о сынах Божьих и Утренних Звездах.</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 книге Иова 33:23 говорится, что существовала целая система, в которую входили тысяча человек, способных искупать грехи других людей.. Отсюда происходит термин "мириады"; это слово употреблялось по отношению к этим людям (искупающим чужие грехи) (Откр. 19:14). Книга Откровения называет цифру в 200 миллионов всадников, которые ехали перед четырьмя ангелами на реке Евфрат. Они намеревались истребить треть человечества (Откр. 9:16). Эти существа (о которых идет речь) вполне могли быть обычными людьми, а не небожителями.</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Таким образом, мы никак не можем быть уверены  в том, на самом ли деле это число верно. Итак, число  Сынов Божьих, которых иногда именуют Посланниками, составляет, согласно тексту, 200 миллионов. Иногда несметное число этих посланников исчисляется армиями. Вероятно, большего числа людей попросту не было со времен Адама. Более подробно мы можем узнать об этом, прочитав статью </w:t>
      </w:r>
      <w:r>
        <w:rPr>
          <w:rFonts w:cs="Times New Roman" w:ascii="Times New Roman" w:hAnsi="Times New Roman"/>
          <w:i/>
          <w:sz w:val="24"/>
          <w:lang w:val="ru-RU"/>
        </w:rPr>
        <w:t xml:space="preserve">Божий город (№ 180). </w:t>
      </w:r>
      <w:r>
        <w:rPr>
          <w:rFonts w:cs="Times New Roman" w:ascii="Times New Roman" w:hAnsi="Times New Roman"/>
          <w:sz w:val="24"/>
          <w:lang w:val="ru-RU"/>
        </w:rPr>
        <w:t>Несомненно лишь то, что все эти люди образуют Живой Храм, Жилище Господа и Агнц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Не могли ли бы объяснить различия между всеми небесными существами? Сыны Божьи, ангелы, херувимы, нефилимы? Все ли  Сыны Божьи — ангелы, а все ангелы — сыны Бога?</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се те, кто принадлежит к небесному сонму, являются сынами Бога. Те же, кто был послан к людям, есть посланники Божьи, именуемые ангелами. У них есть своя иерархия: херувимы, серафимы и утренние звезды. Все они — сыны Бога. Христос  также один из них.</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Нефилимы происходят от тех, кто принадлежал к падшему сонму. См. статью </w:t>
      </w:r>
      <w:r>
        <w:rPr>
          <w:rFonts w:cs="Times New Roman" w:ascii="Times New Roman" w:hAnsi="Times New Roman"/>
          <w:i/>
          <w:sz w:val="24"/>
          <w:lang w:val="ru-RU"/>
        </w:rPr>
        <w:t>Нефилимы  (№ 154).</w:t>
      </w:r>
      <w:r>
        <w:rPr>
          <w:rFonts w:cs="Times New Roman" w:ascii="Times New Roman" w:hAnsi="Times New Roman"/>
          <w:sz w:val="24"/>
          <w:lang w:val="ru-RU"/>
        </w:rPr>
        <w:t xml:space="preserve"> Для них нет воскресения. Демоны — это сыны Бога, которые согрешили. И мы все тоже будем сынами Бога. Обратите внимание на статьи </w:t>
      </w:r>
      <w:r>
        <w:rPr>
          <w:rFonts w:cs="Times New Roman" w:ascii="Times New Roman" w:hAnsi="Times New Roman"/>
          <w:i/>
          <w:sz w:val="24"/>
          <w:lang w:val="ru-RU"/>
        </w:rPr>
        <w:t xml:space="preserve">Как Бог стал семьей (№ 187), Власть Бога (№ 174), </w:t>
      </w:r>
      <w:r>
        <w:rPr>
          <w:rFonts w:cs="Times New Roman" w:ascii="Times New Roman" w:hAnsi="Times New Roman"/>
          <w:sz w:val="24"/>
          <w:lang w:val="ru-RU"/>
        </w:rPr>
        <w:t xml:space="preserve">а также  </w:t>
      </w:r>
      <w:r>
        <w:rPr>
          <w:rFonts w:cs="Times New Roman" w:ascii="Times New Roman" w:hAnsi="Times New Roman"/>
          <w:i/>
          <w:sz w:val="24"/>
          <w:lang w:val="ru-RU"/>
        </w:rPr>
        <w:t>Избранные как Элохим (№ 1).</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вкратце объяснить, что означают 24 трона и 24 старца?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о "внутреннем совещательном органе" элохимов принимают участие тридцать существ. Эти тридцать состоят из двадцати четырех старцев, которые подчиняются Господу, который есть Мессия. Четыре Живых Творения есть суть херувим у трона Господнего. У  них есть два старца, что составляет одну систему, три системы вместе образуют шесть более крупных иерархических единиц (легионов). Бог восседает в центре на троне. Таким образом, всего имеют место тридцать небесных существ.</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Есть также и другие существа, которые образуют совет семидесяти. Эта система нашла свое отражение в Израиле, а также в Кущах и Храме. Легион, включающий в себя двадцать четыре первосвященника и Всевышнего, составлял совет старцев. Семьдесят плюс два — составляют "внешний совещательный орган". Израиль был разделен на четыре части, каждая из которых включала в себя двенадцать племен, по три племени на часть. Кроме того, частью Израиля являлось духовенство левитов в кущах или на троне (см. Числа 10). Легионы духовенства были назначены во главе племен. Более подробно об этом можно узнать из статьи </w:t>
      </w:r>
      <w:r>
        <w:rPr>
          <w:rFonts w:cs="Times New Roman" w:ascii="Times New Roman" w:hAnsi="Times New Roman"/>
          <w:i/>
          <w:sz w:val="24"/>
          <w:lang w:val="ru-RU"/>
        </w:rPr>
        <w:t xml:space="preserve">Власть Бога (№ 174). </w:t>
      </w:r>
      <w:r>
        <w:rPr>
          <w:rFonts w:cs="Times New Roman" w:ascii="Times New Roman" w:hAnsi="Times New Roman"/>
          <w:sz w:val="24"/>
          <w:lang w:val="ru-RU"/>
        </w:rPr>
        <w:t xml:space="preserve">Посмотрим также на статью </w:t>
      </w:r>
      <w:r>
        <w:rPr>
          <w:rFonts w:cs="Times New Roman" w:ascii="Times New Roman" w:hAnsi="Times New Roman"/>
          <w:i/>
          <w:sz w:val="24"/>
          <w:lang w:val="ru-RU"/>
        </w:rPr>
        <w:t>Как Бог стал семьей  (№ 187).</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объяснить термин "четверо живых существ" и каково значение этих существ?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Четверо Живых Существ — это помазанные херувимы осеняющие, которые стоят перед троном. Двое из них были на ковчеге, а двое других наблюдали за ними.  См. статью </w:t>
      </w:r>
      <w:r>
        <w:rPr>
          <w:rFonts w:cs="Times New Roman" w:ascii="Times New Roman" w:hAnsi="Times New Roman"/>
          <w:i/>
          <w:sz w:val="24"/>
          <w:lang w:val="ru-RU"/>
        </w:rPr>
        <w:t>Заветная Арка  (название следует перевести как "Ковчег Завета Господня"(№ 196) — прим. перев.),</w:t>
      </w:r>
      <w:r>
        <w:rPr>
          <w:rFonts w:cs="Times New Roman" w:ascii="Times New Roman" w:hAnsi="Times New Roman"/>
          <w:sz w:val="24"/>
          <w:lang w:val="ru-RU"/>
        </w:rPr>
        <w:t xml:space="preserve"> а также </w:t>
      </w:r>
      <w:r>
        <w:rPr>
          <w:rFonts w:cs="Times New Roman" w:ascii="Times New Roman" w:hAnsi="Times New Roman"/>
          <w:i/>
          <w:sz w:val="24"/>
          <w:lang w:val="ru-RU"/>
        </w:rPr>
        <w:t>Значение Видения Иезекииля (№ 108).</w:t>
      </w:r>
      <w:r>
        <w:rPr>
          <w:rFonts w:cs="Times New Roman" w:ascii="Times New Roman" w:hAnsi="Times New Roman"/>
          <w:sz w:val="24"/>
          <w:lang w:val="ru-RU"/>
        </w:rPr>
        <w:t xml:space="preserve"> В статье </w:t>
      </w:r>
      <w:r>
        <w:rPr>
          <w:rFonts w:cs="Times New Roman" w:ascii="Times New Roman" w:hAnsi="Times New Roman"/>
          <w:i/>
          <w:sz w:val="24"/>
          <w:lang w:val="ru-RU"/>
        </w:rPr>
        <w:t>Власть Бога (№ 174)</w:t>
      </w:r>
      <w:r>
        <w:rPr>
          <w:rFonts w:cs="Times New Roman" w:ascii="Times New Roman" w:hAnsi="Times New Roman"/>
          <w:sz w:val="24"/>
          <w:lang w:val="ru-RU"/>
        </w:rPr>
        <w:t xml:space="preserve"> объясняется роль этих существ.</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В сущности, эти херувимы повелевают вселенной; кроме того, они — хранители трона Господнего. Сатана вместе с двумя падшими  стали мятежниками; на их место вскоре  придут двое других элохимов, назначенных Господом.  Они имеют облик  людей, но с головой льва на стене Храма Иезекииля на другой стороне пальмы, которая есть Христос. Двумя же элохимами, о которых говорится в Библии, были Авраам (Быт. 23:6 Евр.) и Моисей (Исх. 7:1). Обратите на статью</w:t>
      </w:r>
      <w:r>
        <w:rPr>
          <w:rFonts w:cs="Times New Roman" w:ascii="Times New Roman" w:hAnsi="Times New Roman"/>
          <w:i/>
          <w:sz w:val="24"/>
          <w:lang w:val="ru-RU"/>
        </w:rPr>
        <w:t xml:space="preserve"> Люцифер: Носитель Света или Утренняя Звезда (следует перевести Князь тьмы или Утренняя Звезда) (№ 223). </w:t>
      </w:r>
      <w:r>
        <w:rPr>
          <w:rFonts w:cs="Times New Roman" w:ascii="Times New Roman" w:hAnsi="Times New Roman"/>
          <w:sz w:val="24"/>
          <w:lang w:val="ru-RU"/>
        </w:rPr>
        <w:t xml:space="preserve">Их поддерживают Енох и Илия. См. статью </w:t>
      </w:r>
      <w:r>
        <w:rPr>
          <w:rFonts w:cs="Times New Roman" w:ascii="Times New Roman" w:hAnsi="Times New Roman"/>
          <w:i/>
          <w:sz w:val="24"/>
          <w:lang w:val="ru-RU"/>
        </w:rPr>
        <w:t>Свидетели (№ 135).</w:t>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Имеют ли реки, текущие из Эдема, какое-либо символическое значение; связаны ли они с четырьмя херувимами у трона Господа?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символически реки служат воплощением четырех элементов сотворения мира.  Вопрос о роли херувимов и сотворении мира нашел свое рассмотрение в следующем ряде работ: </w:t>
      </w:r>
      <w:r>
        <w:rPr>
          <w:rFonts w:cs="Times New Roman" w:ascii="Times New Roman" w:hAnsi="Times New Roman"/>
          <w:i/>
          <w:sz w:val="24"/>
          <w:lang w:val="ru-RU"/>
        </w:rPr>
        <w:t>Власть Бога (№ 174); Цель сотворения и жертва Христа (№ 160</w:t>
      </w:r>
      <w:r>
        <w:rPr>
          <w:rFonts w:cs="Times New Roman" w:ascii="Times New Roman" w:hAnsi="Times New Roman"/>
          <w:sz w:val="24"/>
          <w:lang w:val="ru-RU"/>
        </w:rPr>
        <w:t xml:space="preserve">); </w:t>
      </w:r>
      <w:r>
        <w:rPr>
          <w:rFonts w:cs="Times New Roman" w:ascii="Times New Roman" w:hAnsi="Times New Roman"/>
          <w:i/>
          <w:sz w:val="24"/>
          <w:lang w:val="ru-RU"/>
        </w:rPr>
        <w:t>Доктрина первогреха часть первая: эдемский сад (№ 246)</w:t>
      </w:r>
      <w:r>
        <w:rPr>
          <w:rFonts w:cs="Times New Roman" w:ascii="Times New Roman" w:hAnsi="Times New Roman"/>
          <w:sz w:val="24"/>
          <w:lang w:val="ru-RU"/>
        </w:rPr>
        <w:t xml:space="preserve">, а также Как Бог стал Семьей </w:t>
      </w:r>
      <w:r>
        <w:rPr>
          <w:rFonts w:cs="Times New Roman" w:ascii="Times New Roman" w:hAnsi="Times New Roman"/>
          <w:i/>
          <w:sz w:val="24"/>
          <w:lang w:val="ru-RU"/>
        </w:rPr>
        <w:t>(№ 187).</w:t>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Вы упомянули о системе, в которую будет входить человек и существо с головой льва; какова роль и обязанности этих существ?</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Эти (существа) следят за тем, как исполняется Божья воля. Они помазанные осеняющие херувимы, и в храме Иезекииля они являются таковыми. Книга Откровения говорит нам о том, что эти херувимы находятся у трона Господнего, и занимают еще более высокую позицию, нежели двадцать четыре старца. Об этом мы можем узнать из книги Иезекииля, главы 1 и т.д., где названные существа  отождествляются с херувимами.  Эти двое никогда не изменяют свое местонахождение в независимости от того, где расположен трон.  Исходя из этого обстоятельства, мы можем сказать, что   (существа-херувимы) имеют четко определенные обязанности. См. статьи: </w:t>
      </w:r>
      <w:r>
        <w:rPr>
          <w:rFonts w:cs="Times New Roman" w:ascii="Times New Roman" w:hAnsi="Times New Roman"/>
          <w:i/>
          <w:sz w:val="24"/>
          <w:lang w:val="ru-RU"/>
        </w:rPr>
        <w:t xml:space="preserve">Значение видения Иезекииля (№ 108); Как Бог стал Семьей (№ 187); Власть бога Власть Бога (№ 174) </w:t>
      </w:r>
      <w:r>
        <w:rPr>
          <w:rFonts w:cs="Times New Roman" w:ascii="Times New Roman" w:hAnsi="Times New Roman"/>
          <w:sz w:val="24"/>
          <w:lang w:val="ru-RU"/>
        </w:rPr>
        <w:t>and</w:t>
      </w:r>
      <w:r>
        <w:rPr>
          <w:rFonts w:cs="Times New Roman" w:ascii="Times New Roman" w:hAnsi="Times New Roman"/>
          <w:i/>
          <w:sz w:val="24"/>
          <w:lang w:val="ru-RU"/>
        </w:rPr>
        <w:t xml:space="preserve"> Божий город (следует перевести как "Град Господень") (№ 180). </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рассказать о Сонмах более как можно подробнее. Кто именно входит в их состав, какова их численность, значимость и роль? Являлся ли Иисус частью Сонма?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онм состоит из сынов Бога. Их именуют посланниками, поскольку у каждого из  них есть миссия, имеющая отношение к человеку. Слово "ангел" греческого происхождения  и обозначает посланник.  Аналогично, древнееврейское слово "Малак", также означающее посланник, в арабском языке трансформировалось в “Малаикат", а уже оттуда, перекочевало в языки Индонезии и далее.  </w:t>
      </w:r>
    </w:p>
    <w:p>
      <w:pPr>
        <w:pStyle w:val="Style10"/>
        <w:jc w:val="both"/>
        <w:rPr/>
      </w:pPr>
      <w:r>
        <w:rPr>
          <w:rFonts w:cs="Times New Roman" w:ascii="Times New Roman" w:hAnsi="Times New Roman"/>
          <w:sz w:val="24"/>
          <w:lang w:val="ru-RU"/>
        </w:rPr>
        <w:t xml:space="preserve">Мы знаем, что Сонм находится у трона Всевышнего и служит Ему. В самом начале и Христос был одним из таких сынов Бога. Более подробно об этом можно прочитать в статьях </w:t>
      </w:r>
      <w:r>
        <w:rPr>
          <w:rFonts w:cs="Times New Roman" w:ascii="Times New Roman" w:hAnsi="Times New Roman"/>
          <w:i/>
          <w:sz w:val="24"/>
          <w:lang w:val="ru-RU"/>
        </w:rPr>
        <w:t>Как Бог стал Семьей (№ 187)</w:t>
      </w:r>
      <w:r>
        <w:rPr>
          <w:rFonts w:cs="Times New Roman" w:ascii="Times New Roman" w:hAnsi="Times New Roman"/>
          <w:sz w:val="24"/>
          <w:lang w:val="ru-RU"/>
        </w:rPr>
        <w:t>;</w:t>
      </w:r>
      <w:r>
        <w:rPr>
          <w:rFonts w:cs="Times New Roman" w:ascii="Times New Roman" w:hAnsi="Times New Roman"/>
          <w:i/>
          <w:sz w:val="24"/>
          <w:lang w:val="ru-RU"/>
        </w:rPr>
        <w:t xml:space="preserve"> Власть Бога (№ 174), </w:t>
      </w:r>
      <w:r>
        <w:rPr>
          <w:rFonts w:cs="Times New Roman" w:ascii="Times New Roman" w:hAnsi="Times New Roman"/>
          <w:sz w:val="24"/>
          <w:lang w:val="ru-RU"/>
        </w:rPr>
        <w:t xml:space="preserve">а также </w:t>
      </w:r>
      <w:r>
        <w:rPr>
          <w:rFonts w:cs="Times New Roman" w:ascii="Times New Roman" w:hAnsi="Times New Roman"/>
          <w:i/>
          <w:sz w:val="24"/>
          <w:lang w:val="ru-RU"/>
        </w:rPr>
        <w:t>Пресуществование Иисуса Христа (№ 243).</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pPr>
      <w:r>
        <w:rPr>
          <w:rFonts w:cs="Times New Roman" w:ascii="Times New Roman" w:hAnsi="Times New Roman"/>
          <w:sz w:val="24"/>
          <w:lang w:val="ru-RU"/>
        </w:rPr>
        <w:t xml:space="preserve">Мы все станем сынами Бога и элохимами, как следует из статьи </w:t>
      </w:r>
      <w:r>
        <w:rPr>
          <w:rFonts w:cs="Times New Roman" w:ascii="Times New Roman" w:hAnsi="Times New Roman"/>
          <w:i/>
          <w:sz w:val="24"/>
          <w:lang w:val="ru-RU"/>
        </w:rPr>
        <w:t xml:space="preserve">Избранные как Элохим  (№1). </w:t>
      </w:r>
      <w:r>
        <w:rPr>
          <w:rFonts w:cs="Times New Roman" w:ascii="Times New Roman" w:hAnsi="Times New Roman"/>
          <w:sz w:val="24"/>
          <w:lang w:val="ru-RU"/>
        </w:rPr>
        <w:t xml:space="preserve">В статье </w:t>
      </w:r>
      <w:r>
        <w:rPr>
          <w:rFonts w:cs="Times New Roman" w:ascii="Times New Roman" w:hAnsi="Times New Roman"/>
          <w:i/>
          <w:sz w:val="24"/>
          <w:lang w:val="ru-RU"/>
        </w:rPr>
        <w:t>Значение видения Иезекииля (№ 108)</w:t>
      </w:r>
      <w:r>
        <w:rPr>
          <w:rFonts w:cs="Times New Roman" w:ascii="Times New Roman" w:hAnsi="Times New Roman"/>
          <w:sz w:val="24"/>
          <w:lang w:val="ru-RU"/>
        </w:rPr>
        <w:t xml:space="preserve"> также содержится интересная информация, имеющая отношение к херувимам. О том, как мы все вместе будем существовать, написано в статье </w:t>
      </w:r>
      <w:r>
        <w:rPr>
          <w:rFonts w:cs="Times New Roman" w:ascii="Times New Roman" w:hAnsi="Times New Roman"/>
          <w:i/>
          <w:sz w:val="24"/>
          <w:lang w:val="ru-RU"/>
        </w:rPr>
        <w:t>Божий город (следует перевести как "Град Господень") (№ 180).</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В чем заключалась причина восстания сонма?</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читается, что причиной мятежа послужило недовольство сонма тем, что Бог сотворил мир. В Коране же указывается особая причина. Зачинщик этого мятежа Сатана, денно и нощно обвиняет нас перед Отцом нашим Небесным. Именно поэтому он (Сатана) есть тот, кто обвиняет братьев. . См. статьи </w:t>
      </w:r>
      <w:r>
        <w:rPr>
          <w:rFonts w:cs="Times New Roman" w:ascii="Times New Roman" w:hAnsi="Times New Roman"/>
          <w:i/>
          <w:sz w:val="24"/>
          <w:lang w:val="ru-RU"/>
        </w:rPr>
        <w:t xml:space="preserve">Как Бог стал Семьей (№ 187), </w:t>
      </w:r>
      <w:r>
        <w:rPr>
          <w:rFonts w:cs="Times New Roman" w:ascii="Times New Roman" w:hAnsi="Times New Roman"/>
          <w:sz w:val="24"/>
          <w:lang w:val="ru-RU"/>
        </w:rPr>
        <w:t>а также</w:t>
      </w:r>
      <w:r>
        <w:rPr>
          <w:rFonts w:cs="Times New Roman" w:ascii="Times New Roman" w:hAnsi="Times New Roman"/>
          <w:i/>
          <w:sz w:val="24"/>
          <w:lang w:val="ru-RU"/>
        </w:rPr>
        <w:t xml:space="preserve"> Власть Бога (№ 174). </w:t>
      </w:r>
      <w:r>
        <w:rPr>
          <w:rFonts w:cs="Times New Roman" w:ascii="Times New Roman" w:hAnsi="Times New Roman"/>
          <w:sz w:val="24"/>
          <w:lang w:val="ru-RU"/>
        </w:rPr>
        <w:t>Статьи</w:t>
      </w:r>
      <w:r>
        <w:rPr>
          <w:rFonts w:cs="Times New Roman" w:ascii="Times New Roman" w:hAnsi="Times New Roman"/>
          <w:i/>
          <w:sz w:val="24"/>
          <w:lang w:val="ru-RU"/>
        </w:rPr>
        <w:t xml:space="preserve"> Затерянная овца и Блудный Сын  (№199)</w:t>
      </w:r>
      <w:r>
        <w:rPr>
          <w:rFonts w:cs="Times New Roman" w:ascii="Times New Roman" w:hAnsi="Times New Roman"/>
          <w:sz w:val="24"/>
          <w:lang w:val="ru-RU"/>
        </w:rPr>
        <w:t xml:space="preserve"> также </w:t>
      </w:r>
      <w:r>
        <w:rPr>
          <w:rFonts w:cs="Times New Roman" w:ascii="Times New Roman" w:hAnsi="Times New Roman"/>
          <w:i/>
          <w:sz w:val="24"/>
          <w:lang w:val="ru-RU"/>
        </w:rPr>
        <w:t xml:space="preserve">Суд над демонами (№ 80) </w:t>
      </w:r>
      <w:r>
        <w:rPr>
          <w:rFonts w:cs="Times New Roman" w:ascii="Times New Roman" w:hAnsi="Times New Roman"/>
          <w:sz w:val="24"/>
          <w:lang w:val="ru-RU"/>
        </w:rPr>
        <w:t>представляют интерес в этом отношении</w:t>
      </w:r>
      <w:r>
        <w:rPr>
          <w:rFonts w:cs="Times New Roman" w:ascii="Times New Roman" w:hAnsi="Times New Roman"/>
          <w:i/>
          <w:sz w:val="24"/>
          <w:lang w:val="ru-RU"/>
        </w:rPr>
        <w:t>.</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Может ли херувим совершить поступок вопреки воле Отца Небесного и потерять свое положение в небесной иерархии? Если так, то, что его ждет в таком случае?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один, Сатана, и треть Сонма у Трона Господнего взбунтовались. Они могут покаяться, как впрочем, и все сыны Божьи. См. статью </w:t>
      </w:r>
      <w:r>
        <w:rPr>
          <w:rFonts w:cs="Times New Roman" w:ascii="Times New Roman" w:hAnsi="Times New Roman"/>
          <w:i/>
          <w:sz w:val="24"/>
          <w:lang w:val="ru-RU"/>
        </w:rPr>
        <w:t xml:space="preserve">Суд над демонами (№ 80), </w:t>
      </w:r>
      <w:r>
        <w:rPr>
          <w:rFonts w:cs="Times New Roman" w:ascii="Times New Roman" w:hAnsi="Times New Roman"/>
          <w:sz w:val="24"/>
          <w:lang w:val="ru-RU"/>
        </w:rPr>
        <w:t>а также</w:t>
      </w:r>
      <w:r>
        <w:rPr>
          <w:rFonts w:cs="Times New Roman" w:ascii="Times New Roman" w:hAnsi="Times New Roman"/>
          <w:i/>
          <w:sz w:val="24"/>
          <w:lang w:val="ru-RU"/>
        </w:rPr>
        <w:t xml:space="preserve"> Затерянная овца и Блудный Сын  (№ 199). </w:t>
      </w:r>
      <w:r>
        <w:rPr>
          <w:rFonts w:cs="Times New Roman" w:ascii="Times New Roman" w:hAnsi="Times New Roman"/>
          <w:sz w:val="24"/>
          <w:lang w:val="ru-RU"/>
        </w:rPr>
        <w:t>Ибо мы знаем, что милость Божья неисчерпаем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Третья часть сонма восстала, помимо этого, известно, что во внутреннем совете есть 30 существ.  Итак, можно сказать, что число восставших составило 10.  Не связано ли это с тем, что речь идет о десяти компонентах; семь эпох церквей, двое свидетелей, а также Мессия, который должен  решить проблему, виновниками которой стали восставшие ангелы сонма? </w:t>
      </w:r>
    </w:p>
    <w:p>
      <w:pPr>
        <w:pStyle w:val="Style10"/>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 xml:space="preserve"> Да, подобные рассуждения вполне обоснованы. Тем не менее, сатанисты называют другие цифры; они говорят о цифре "двенадцать". Создается впечатление, что даже более, чем треть внутреннего совета могла быть задействована в восстании. Но все-таки, в общей сложности число восставших равнялось трети (от численности сонма). Вероятно, речь шла о двух херувимах и десяти. Точное число мы узнаем,  когда придем к Иерусалиму, и Христос снова расскажет нам об этом.</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Десять заповедей Храма не связаны с людьми, получившими спасение от  Мессии. Число "семь" относится к церквям только в том случае, если мы не отождествляем семь ангелов с семью церквями, и не принимаем в расчет изменения, которые могут произойти в сонме. Кроме того, мы исключаем людей как новый, привнесенный извне, элемент.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b/>
          <w:sz w:val="24"/>
        </w:rPr>
        <w:t>Если падший сонм ангелов (демоны) может покаяться и снова стать сынами Бога, то, возможно, вы верите и в то, что нераскаявшиеся демоны погибнут навечно? Какая же, в сущности, тогда, разница между нами и ними? Может быть, люди — это всего лишь еще один продукт творчества, но, по сути, мы ничем не отличаемся от падших ангелов?</w:t>
      </w:r>
      <w:r>
        <w:rPr>
          <w:sz w:val="24"/>
        </w:rPr>
        <w:t xml:space="preserve"> </w:t>
      </w:r>
    </w:p>
    <w:p>
      <w:pPr>
        <w:pStyle w:val="Normal"/>
        <w:jc w:val="both"/>
        <w:rPr/>
      </w:pPr>
      <w:r>
        <w:rPr>
          <w:b/>
          <w:sz w:val="24"/>
        </w:rPr>
        <w:t>Ответ:</w:t>
      </w:r>
      <w:r>
        <w:rPr>
          <w:sz w:val="24"/>
        </w:rPr>
        <w:t xml:space="preserve"> Да, вы сами ответили на свой вопрос. Сотворение человека и семьи имело целью препоручить  людей в руки ангелов, однако, под надзором Бога. Но когда Сатана воспротивился,  и таким же образом поступила восставшая треть сонма, ангелам было поручено хранить нас.  Однако, они стали клеветниками вместо того, чтобы  быть нашими духовными родителями.  Ангелы предприняли попытку разрушить  намерения Господа и воспрепятствовать нашему спасению. После заключительного восстания в конце тысячелетия, демоны будут обличены в физическую форму и погибнут. Это означает, что они будут низвержены в бездну и умрут человеческой смертью, как мы можем видеть из книги Иезекииля 28, а также Исаии 14. Более подробно об этом можно узнать из статьи </w:t>
      </w:r>
      <w:r>
        <w:rPr>
          <w:i/>
          <w:sz w:val="24"/>
        </w:rPr>
        <w:t>Падение Египта (№ 36);</w:t>
      </w:r>
      <w:r>
        <w:rPr>
          <w:sz w:val="24"/>
        </w:rPr>
        <w:t xml:space="preserve"> а также </w:t>
      </w:r>
      <w:r>
        <w:rPr>
          <w:i/>
          <w:sz w:val="24"/>
        </w:rPr>
        <w:t>Люцифер: Носитель Света и Утренняя Звезда (№ 223).</w:t>
      </w:r>
      <w:r>
        <w:rPr>
          <w:sz w:val="24"/>
        </w:rPr>
        <w:t xml:space="preserve">  Падшие ангелы будут помещены во времени между телесным воскресением и Вторым или  Общим Воскресением из Мертвых. Можно легко представить те трудности, с которыми им придется столкнуться, когда дело дойдет до Судного Дня, когда их преступления, совершенные за 6000 лет, станут предметом рассмотрения высших сил. Их будут судить и за те бесчинства,  которые они не сумели предотвратить, не говоря уже о злодеяниях, что были совершены ими среди людей.</w:t>
      </w:r>
    </w:p>
    <w:p>
      <w:pPr>
        <w:pStyle w:val="Normal"/>
        <w:jc w:val="both"/>
        <w:rPr>
          <w:sz w:val="24"/>
        </w:rPr>
      </w:pPr>
      <w:r>
        <w:rPr>
          <w:sz w:val="24"/>
        </w:rPr>
      </w:r>
    </w:p>
    <w:p>
      <w:pPr>
        <w:pStyle w:val="Normal"/>
        <w:jc w:val="both"/>
        <w:rPr>
          <w:sz w:val="24"/>
        </w:rPr>
      </w:pPr>
      <w:r>
        <w:rPr>
          <w:sz w:val="24"/>
        </w:rPr>
        <w:t>Вероятно, с целью избежать расплаты они способствовали развитию теорий и доктрин мистических культов, в особенности орфических. Эти доктрины получили широкое распространение среди людей, имеющих отношение к падшему богу или теосу. Сатане необходимо  совершить очищение, чтобы  вновь попасть на небеса. Попытка людей, вероятно, была реакцией и желанием вернуться в  прежнее состояние и избежать второго и телесного воскресения, подчиняясь при этом избранным от Первого Воскресения.</w:t>
      </w:r>
    </w:p>
    <w:p>
      <w:pPr>
        <w:pStyle w:val="Normal"/>
        <w:jc w:val="both"/>
        <w:rPr>
          <w:sz w:val="24"/>
        </w:rPr>
      </w:pPr>
      <w:r>
        <w:rPr>
          <w:sz w:val="24"/>
        </w:rPr>
      </w:r>
    </w:p>
    <w:p>
      <w:pPr>
        <w:pStyle w:val="Normal"/>
        <w:jc w:val="both"/>
        <w:rPr/>
      </w:pPr>
      <w:r>
        <w:rPr>
          <w:sz w:val="24"/>
        </w:rPr>
        <w:t xml:space="preserve">Доктрина о душе также является вымыслом Сократа, выдумкой о "психо" </w:t>
      </w:r>
      <w:r>
        <w:rPr>
          <w:i/>
          <w:sz w:val="24"/>
        </w:rPr>
        <w:t>(душа — прим. перев.)</w:t>
      </w:r>
      <w:r>
        <w:rPr>
          <w:sz w:val="24"/>
        </w:rPr>
        <w:t xml:space="preserve">, своеобразной реакцией  на появление орфических доктрин,  из которых следует, что душа бессмертна. (Эта) По убеждениям приверженцев вышеназванных учений, после смерти душа  направляется  на небеса гностиков. Вечная душа — это еще одна ложь, построенная на убеждении в том, что демоны бессмертны и не могут принять покаяние. Христос из элохима был низведен в форму человека и умер на кресте, после чего он воскрес и вознесся на небеса. Если он мог это сделать, то любой из демонов мог бы на это рассчитывать. Бог безграничен в своем творении. См. статьи </w:t>
      </w:r>
      <w:r>
        <w:rPr>
          <w:i/>
          <w:sz w:val="24"/>
        </w:rPr>
        <w:t>Пресуществование Иисуса Христа (№ 243); Суд над демонами (№ 80); Воскресение Мертвых (№ 143); Душа (№ 92); Затерянная овца и Блудный Сын  (№ 199); Доктрина Сократа о душе (№ B6).</w:t>
      </w:r>
    </w:p>
    <w:p>
      <w:pPr>
        <w:pStyle w:val="Normal"/>
        <w:jc w:val="both"/>
        <w:rPr>
          <w:i/>
          <w:i/>
          <w:sz w:val="24"/>
        </w:rPr>
      </w:pPr>
      <w:r>
        <w:rPr>
          <w:i/>
          <w:sz w:val="24"/>
        </w:rPr>
      </w:r>
    </w:p>
    <w:p>
      <w:pPr>
        <w:pStyle w:val="Style10"/>
        <w:jc w:val="both"/>
        <w:rPr/>
      </w:pPr>
      <w:r>
        <w:rPr>
          <w:rFonts w:cs="Times New Roman" w:ascii="Times New Roman" w:hAnsi="Times New Roman"/>
          <w:b/>
          <w:sz w:val="24"/>
          <w:lang w:val="ru-RU"/>
        </w:rPr>
        <w:t xml:space="preserve">Я внимательно прочел статью под названием </w:t>
      </w:r>
      <w:r>
        <w:rPr>
          <w:rFonts w:cs="Times New Roman" w:ascii="Times New Roman" w:hAnsi="Times New Roman"/>
          <w:b/>
          <w:i/>
          <w:sz w:val="24"/>
          <w:lang w:val="ru-RU"/>
        </w:rPr>
        <w:t>Нефилимы (№ 154).</w:t>
      </w:r>
      <w:r>
        <w:rPr>
          <w:rFonts w:cs="Times New Roman" w:ascii="Times New Roman" w:hAnsi="Times New Roman"/>
          <w:b/>
          <w:sz w:val="24"/>
          <w:lang w:val="ru-RU"/>
        </w:rPr>
        <w:t xml:space="preserve">  Из написанного в ней, становится вполне очевидным то, что согрешившие ангелы, от которых впоследствии произошли нефилимы, были мужчинами. Можем ли мы, исходя из данного  умозаключения, сделать вывод о том, что сотворение духа относится, скорее к мужчинам, нежели к женщинам. Существуют ли, помимо этого, существа-духи, которых можно было бы отнести скорее к женскому полу?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ыны Бога обладают свойством принимать материальную форму. Если они появляются в облике мужчин, то, следовательно, они могут принять и образ женщин, что они часто и делают, (вспомним, например, Фатиму).  Иногда они являли себя миру подобно Валаамову ослу. Так, Сатану именуют змием; он мог явиться женщине в таком обличье. Мы ошибочно полагаем, что мир духов является всего лишь копией мира, в котором мы живем. Мы смотрим через стекло в темноте.</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Мир духов обладает свойством передвигаться через время и пространство, без каких бы то ни было ограничений, сдерживающих наше мышление и понимание. Масса, пространство, время, сила тяжести и энергия являются эквивалентными выражениями одной и той же первопричины, которая и понимается нами как дух. Некоторые наши ученые допускают ошибку, допуская существование имманентного Бога по основанию.</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Сыны все собрались вместе, когда мир был создан. Их наставники, утренние звезды, пели о радости. Сатана находился среди них как Утренняя Звезда и помазанник Херувим Осеняющий. Роль женщины заключалась в том, чтобы помогать Богу, производить на свет отпрысков Его.</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Демоны предстали перед людьми в мужском обличье с намерением помешать сотворению мира. Они могли бы появиться в виде женщин, но, в таком случае, они стали бы причастными к сотворению и воспитанию своих чад. Вероятно, они не достигли надлежащей духовной зрелости, для того чтобы взять на себя такую ответственность без участия Святого Духа Божьего. Кроме того, женщина находилась в сфере их влияния. Они утратили Святого Духа в себе, когда восстали и были изгнаны с небес. Впоследствии они были вынуждены придумать иной способ войти в небесные сферы. Таким образом, они более не являлись единосущными. См. статью </w:t>
      </w:r>
      <w:r>
        <w:rPr>
          <w:rFonts w:cs="Times New Roman" w:ascii="Times New Roman" w:hAnsi="Times New Roman"/>
          <w:i/>
          <w:sz w:val="24"/>
          <w:lang w:val="ru-RU"/>
        </w:rPr>
        <w:t>Единосущный Отец (следует перевести как "единосущны в отце") (№ 81).</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pPr>
      <w:r>
        <w:rPr>
          <w:rFonts w:cs="Times New Roman" w:ascii="Times New Roman" w:hAnsi="Times New Roman"/>
          <w:sz w:val="24"/>
          <w:lang w:val="ru-RU"/>
        </w:rPr>
        <w:t xml:space="preserve">На момент воскресения у нас не будет половой принадлежности. Второе воскресение, вероятно, также предусматривает отсутствие пола.  См. статью </w:t>
      </w:r>
      <w:r>
        <w:rPr>
          <w:rFonts w:cs="Times New Roman" w:ascii="Times New Roman" w:hAnsi="Times New Roman"/>
          <w:i/>
          <w:sz w:val="24"/>
          <w:lang w:val="ru-RU"/>
        </w:rPr>
        <w:t xml:space="preserve">Воскресение Мертвых (№ 143), а </w:t>
      </w:r>
      <w:r>
        <w:rPr>
          <w:rFonts w:cs="Times New Roman" w:ascii="Times New Roman" w:hAnsi="Times New Roman"/>
          <w:sz w:val="24"/>
          <w:lang w:val="ru-RU"/>
        </w:rPr>
        <w:t xml:space="preserve">также </w:t>
      </w:r>
      <w:r>
        <w:rPr>
          <w:rFonts w:cs="Times New Roman" w:ascii="Times New Roman" w:hAnsi="Times New Roman"/>
          <w:i/>
          <w:sz w:val="24"/>
          <w:lang w:val="ru-RU"/>
        </w:rPr>
        <w:t>Временной Итог Века (следует перевести "Хронология событий века") (№ 272)</w:t>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Известны ли Вам какие-либо фрагменты Писания кроме Псалмов 8:5, в которых говорится о духовных существах (исключая Отца, а также Того, кто стал Христом) элохимах?</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есть несколько подобных текстов. Так в книге Исхода 7:1 упоминается о Моисее. В оригинале древнееврейского текста книги Бытия Авраам упоминается как элохим, что звучало бы по-английски как Великий Принц.</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омимо этого, в различных текстах Сатана именуется элохимом или теосом. Апостол Павел говорит, что существует множество теосов (theoi polloi) или элохимов в Новом Завете. В книге Захарии 12:8 сообщается о том, что дом Давида будет как элохим,  как Ангел Яхве перед нами. Написано: "Я сказал: вы боги </w:t>
      </w:r>
      <w:r>
        <w:rPr>
          <w:rFonts w:cs="Times New Roman" w:ascii="Times New Roman" w:hAnsi="Times New Roman"/>
          <w:color w:val="000000"/>
          <w:sz w:val="24"/>
          <w:lang w:val="ru-RU" w:eastAsia="ru-RU"/>
        </w:rPr>
        <w:t>и не может нарушиться Писание</w:t>
      </w:r>
      <w:r>
        <w:rPr>
          <w:rFonts w:cs="Times New Roman" w:ascii="Times New Roman" w:hAnsi="Times New Roman"/>
          <w:sz w:val="24"/>
          <w:lang w:val="ru-RU"/>
        </w:rPr>
        <w:t xml:space="preserve">" (Иоанн. 10:34-35). См. статью </w:t>
      </w:r>
      <w:r>
        <w:rPr>
          <w:rFonts w:cs="Times New Roman" w:ascii="Times New Roman" w:hAnsi="Times New Roman"/>
          <w:i/>
          <w:sz w:val="24"/>
          <w:lang w:val="ru-RU"/>
        </w:rPr>
        <w:t>Избранные как Элохим  (№ 1).</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В Псалмах 45:6-7 говорится о том, что Христос, наш элохим, был помазан елеем радости более соучастников Его. Таким образом, речь идет о совете. В Псалмах 82 рассматривается этот аспект. Другие ссылки на эту тему указаны самой статье. Кроме того, см. статью </w:t>
      </w:r>
      <w:r>
        <w:rPr>
          <w:rFonts w:cs="Times New Roman" w:ascii="Times New Roman" w:hAnsi="Times New Roman"/>
          <w:i/>
          <w:sz w:val="24"/>
          <w:lang w:val="ru-RU"/>
        </w:rPr>
        <w:t>Ангел ЯХВХ (№ 24).</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Действительно ли 1000 жертв, принесенных Соломоном в Кущах, имеют отношение к совету, в состав которого входят 1000 сынов Божьих? Возьмем, к примеру, Иова 33:23-24 повествования о 1000 и искуплении через Мессию; в книге Бытия 20:16 упоминается о 1000 сиклях серебра, выплаченных Аврааму за оправдание Сарры. Однако же, совет должен был найти мирное решение проблемы; или же, Песнь Песней,  где говорится о 1000 щитов (Ефес. 6:16 щит веры, которым возможете угасить раскаленные стрелы лукавого) Итак, связаны ли все эти фрагменты Святого Писания с советом Бога 1000?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соответствующее упоминание в книге Бытия 20:16 есть умиротворение между строк, которое мы читаем у Иова, где речь шла об искуплении одного из тысячи. Добавим к этому иронию Авимелеха, введшего термин "брат", чтобы выразить свои страдания.</w:t>
      </w:r>
    </w:p>
    <w:p>
      <w:pPr>
        <w:pStyle w:val="Style10"/>
        <w:jc w:val="both"/>
        <w:rPr>
          <w:rFonts w:ascii="Times New Roman" w:hAnsi="Times New Roman" w:cs="Times New Roman"/>
          <w:sz w:val="24"/>
          <w:lang w:val="ru-RU"/>
        </w:rPr>
      </w:pPr>
      <w:r>
        <w:rPr>
          <w:rFonts w:cs="Times New Roman" w:ascii="Times New Roman" w:hAnsi="Times New Roman"/>
          <w:sz w:val="24"/>
          <w:lang w:val="ru-RU"/>
        </w:rPr>
        <w:t>Единственное, что кажется очевидным, это то, что грех — преступление против Бога. Вот почему за Христа было заплачено тридцать серебряников. Потому что это было преступлением против совета (в совет входит 30 существ) и эта сумма рассматривалось как цена за раб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UBSECTIONheading"/>
        <w:jc w:val="both"/>
        <w:rPr>
          <w:lang w:val="ru-RU"/>
        </w:rPr>
      </w:pPr>
      <w:r>
        <w:rPr>
          <w:lang w:val="ru-RU"/>
        </w:rPr>
        <w:t>Люцифер</w:t>
      </w:r>
    </w:p>
    <w:p>
      <w:pPr>
        <w:pStyle w:val="Style10"/>
        <w:numPr>
          <w:ilvl w:val="0"/>
          <w:numId w:val="0"/>
        </w:numPr>
        <w:jc w:val="both"/>
        <w:outlineLvl w:val="0"/>
        <w:rPr>
          <w:rFonts w:ascii="Times New Roman" w:hAnsi="Times New Roman" w:cs="Times New Roman"/>
          <w:b/>
          <w:b/>
          <w:sz w:val="24"/>
          <w:lang w:val="ru-RU"/>
        </w:rPr>
      </w:pPr>
      <w:r>
        <w:rPr>
          <w:rFonts w:cs="Times New Roman" w:ascii="Times New Roman" w:hAnsi="Times New Roman"/>
          <w:b/>
          <w:sz w:val="24"/>
          <w:lang w:val="ru-RU"/>
        </w:rPr>
        <w:t xml:space="preserve">Что означает имя Люцифер?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Люцифер дословно означает «носитель света». Это имя непосредственно связано с "родом  деятельности" Сатаны — ведь он был Утренней Звездой  нашей планеты. К тому же пришествие Христа в конце этого века, в недалеком будущем, ознаменуется не только судным днем, но и  тысячелетним юбилеем его правления.  Это событие будет иметь также и назидательный характер. Более подробно об этом можно узнать из статьи </w:t>
      </w:r>
      <w:r>
        <w:rPr>
          <w:rFonts w:cs="Times New Roman" w:ascii="Times New Roman" w:hAnsi="Times New Roman"/>
          <w:i/>
          <w:sz w:val="24"/>
          <w:lang w:val="ru-RU"/>
        </w:rPr>
        <w:t>Люцифер: Носитель Света и Утренняя Звезда (№ 223).</w:t>
      </w:r>
    </w:p>
    <w:p>
      <w:pPr>
        <w:pStyle w:val="Normal"/>
        <w:jc w:val="both"/>
        <w:rPr>
          <w:rFonts w:ascii="Times New Roman" w:hAnsi="Times New Roman" w:cs="Times New Roman"/>
          <w:b/>
          <w:b/>
          <w:i/>
          <w:i/>
          <w:sz w:val="24"/>
          <w:lang w:val="ru-RU"/>
        </w:rPr>
      </w:pPr>
      <w:r>
        <w:rPr>
          <w:rFonts w:cs="Times New Roman"/>
          <w:b/>
          <w:i/>
          <w:sz w:val="24"/>
          <w:lang w:val="ru-RU"/>
        </w:rPr>
      </w:r>
    </w:p>
    <w:p>
      <w:pPr>
        <w:pStyle w:val="Normal"/>
        <w:jc w:val="both"/>
        <w:rPr>
          <w:b/>
          <w:b/>
          <w:sz w:val="24"/>
        </w:rPr>
      </w:pPr>
      <w:r>
        <w:rPr>
          <w:b/>
          <w:sz w:val="24"/>
        </w:rPr>
        <w:t>Возвращаясь к тому, что Сатана предстал перед Богом с ангелами, как сказано у Иова, мне было бы интересно узнать,  — он до сих пор все также силен или же он утратил свое могущество. Кроме того,  правда ли, что  он может оказывать  влияние на ангелов?</w:t>
      </w:r>
    </w:p>
    <w:p>
      <w:pPr>
        <w:pStyle w:val="Normal"/>
        <w:jc w:val="both"/>
        <w:rPr/>
      </w:pPr>
      <w:r>
        <w:rPr>
          <w:b/>
          <w:sz w:val="24"/>
        </w:rPr>
        <w:t>Ответ:</w:t>
      </w:r>
      <w:r>
        <w:rPr>
          <w:sz w:val="24"/>
        </w:rPr>
        <w:t xml:space="preserve"> Да, он — клеветник наших братьев и он все еще имеет влияние на одну треть сонма, состоящую под его началом. Однако, считается, что некоторые из ангелов уже раскаялись со времен деяний ранней Церкви. Вспомните, Христос сказал, что Он видел Сатану падающим с небес подобно молнии.   Дьявол будет низложен, и он знает, что его час уже близок. Книга Откровения говорит о том, что  время падшего ангела скоро придет,   и в этом коренится причина его гнева  против Церкви. Ибо он наверняка знает о том, что час расплаты уже очень близок, знает, что мы уже живем в том времени, когда ему придется держать ответ перед Всевышним за все совершенные злодеяния. Но все же, до времени блудницы в пустыне еще минет 1260 лет. В этой связи, Пятая Печать все еще довлеет над нами и блудница верхом на звере, опьяненном кровью святых, вот-вот будет истреблена. См. статью </w:t>
      </w:r>
      <w:r>
        <w:rPr>
          <w:i/>
          <w:sz w:val="24"/>
        </w:rPr>
        <w:t xml:space="preserve">Временной Итог Века (следует перевести "Хронология событий века") (№ 272), </w:t>
      </w:r>
      <w:r>
        <w:rPr>
          <w:sz w:val="24"/>
        </w:rPr>
        <w:t xml:space="preserve">а также </w:t>
      </w:r>
      <w:r>
        <w:rPr>
          <w:i/>
          <w:sz w:val="24"/>
        </w:rPr>
        <w:t>Роль Четвертой Заповеди в истории Церквей Бога, которые следовали Субботе  (№ 170).</w:t>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Мне думается, что Люцифер и Сатана — это одно и то же существо. Здесь возникает небольшая проблема, поскольку Сатана ведь не всегда был злым? На ум приходят слова Иезекииля 28:15, согласно которым Сатана был совершенен со дня сотворения его. Это похоже на правду. Можно ли быть лучше, чем само совершенство?</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Люцифер был помазанным Херувимом, Осеняющим у Трона Господнего,  и совершенны были пути его; он отличался от остальных  сынов Божьих. Само имя Люцифер означает, "носитель света", ибо он был утренней звездой нашей планеты и наставником сонма.  См. статью </w:t>
      </w:r>
      <w:r>
        <w:rPr>
          <w:rFonts w:cs="Times New Roman" w:ascii="Times New Roman" w:hAnsi="Times New Roman"/>
          <w:i/>
          <w:sz w:val="24"/>
          <w:lang w:val="ru-RU"/>
        </w:rPr>
        <w:t>Люцифер: Носитель Света и Утренняя Звезда (№ 223).</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pPr>
      <w:r>
        <w:rPr>
          <w:rFonts w:cs="Times New Roman" w:ascii="Times New Roman" w:hAnsi="Times New Roman"/>
          <w:sz w:val="24"/>
          <w:lang w:val="ru-RU"/>
        </w:rPr>
        <w:t xml:space="preserve">Однако, воспротивившись воле Отца Небесного, Люцифер и третья часть сонма восстали и превратились в чудовищ. Они  пытались достигнуть равенства с Богом, и этим совершили чудовищный грех.  Падшие ангелы не прошли испытание верой. После сотворения Адама,  восставшие стали клеветниками наших братьев. Но Христос был совершенно иным, он не стремился к равенству с Богом и не пытался захватить то, что Ему не принадлежит. Он предпочел  заработать свой дар властвовать над другими послушанием.  Поэтому, Он стал человеком и уничижил себя, и был послушным до смерти крестной (Фил. 2:5-7). См. статью </w:t>
      </w:r>
      <w:r>
        <w:rPr>
          <w:rFonts w:cs="Times New Roman" w:ascii="Times New Roman" w:hAnsi="Times New Roman"/>
          <w:i/>
          <w:sz w:val="24"/>
          <w:lang w:val="ru-RU"/>
        </w:rPr>
        <w:t>Цель Создания и Жертва Христа  (№ 160).</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pPr>
      <w:r>
        <w:rPr>
          <w:rFonts w:cs="Times New Roman" w:ascii="Times New Roman" w:hAnsi="Times New Roman"/>
          <w:color w:val="000000"/>
          <w:sz w:val="24"/>
          <w:lang w:val="ru-RU" w:eastAsia="ru-RU"/>
        </w:rPr>
        <w:t>Иисус Христос открылся Сыном Божиим в силе, по духу святыни, через воскресение из мертвых</w:t>
      </w:r>
      <w:r>
        <w:rPr>
          <w:rFonts w:cs="PetersburgCTT" w:ascii="PetersburgCTT" w:hAnsi="PetersburgCTT"/>
          <w:color w:val="000000"/>
          <w:sz w:val="24"/>
          <w:lang w:val="ru-RU" w:eastAsia="ru-RU"/>
        </w:rPr>
        <w:t xml:space="preserve"> </w:t>
      </w:r>
      <w:r>
        <w:rPr>
          <w:rFonts w:cs="Times New Roman" w:ascii="Times New Roman" w:hAnsi="Times New Roman"/>
          <w:sz w:val="24"/>
          <w:lang w:val="ru-RU"/>
        </w:rPr>
        <w:t xml:space="preserve"> (Рим. 1:4). См. статью </w:t>
      </w:r>
      <w:r>
        <w:rPr>
          <w:rFonts w:cs="Times New Roman" w:ascii="Times New Roman" w:hAnsi="Times New Roman"/>
          <w:i/>
          <w:sz w:val="24"/>
          <w:lang w:val="ru-RU"/>
        </w:rPr>
        <w:t>Пресуществование Иисуса Христа (№ 243)</w:t>
      </w:r>
      <w:r>
        <w:rPr>
          <w:rFonts w:cs="Times New Roman" w:ascii="Times New Roman" w:hAnsi="Times New Roman"/>
          <w:sz w:val="24"/>
          <w:lang w:val="ru-RU"/>
        </w:rPr>
        <w:t xml:space="preserve">. Все творения Господа совершенны, но мы можем внести в них существенный беспорядок, и мы его внесли. Его намерения совершенны, они подкреплены мерами безопасности, так что все мы, благодаря этому, достигнем совершенства, когда свершится пришествие Мессии. См. статью </w:t>
      </w:r>
      <w:r>
        <w:rPr>
          <w:rFonts w:cs="Times New Roman" w:ascii="Times New Roman" w:hAnsi="Times New Roman"/>
          <w:i/>
          <w:sz w:val="24"/>
          <w:lang w:val="ru-RU"/>
        </w:rPr>
        <w:t>Временной Итог Века (следует перевести "Хронология событий века") (№ 272).</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Некоторые из моих друзей считают, что земля есть место ссылки для согрешивших ангелов. В Евангелии от Луки 8:31 я обнаружил место, в котором демоны просили о том, чтобы их не ввергали в бездну. Кроме того, написанное в книге Откровения 9:11, 11:7,17:8, 1Петра 3:19, 2Петра 2:4 и Иуды 6 приводит меня к убеждению о том, что земля есть нечто большее. На самом ли деле Абаддон/Аполлион — это царь, заточенный с тем, чтобы его впоследствии освободили или же он и Сатана — это разные вещи? Где же это место? Вероятно, океан?</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Новом завете имеет место  термин "Тартарос", который употребляется лишь по отношению к падшему сонму. Слово  Аббадон или Аполлион —  значит разрушитель; кроме того, этот термин применяется по отношению к Сатане и его системе. Нам известно, что падший сонм или демоны властвуют над землей и человечеством на протяжении 6000 лет. Но по возвращению Мессии, Сатана и демоны будут брошены в темницу на тысячу лет.</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Бездна, которой так страшились демоны, означает смерть, и тексты говорят о том, что  падшим суждено умереть подобно любому другому человеку. Их ожидает второе воскресение, как и любого другого. Эта  тема нашла свое рассмотрение в статьях </w:t>
      </w:r>
      <w:r>
        <w:rPr>
          <w:rFonts w:cs="Times New Roman" w:ascii="Times New Roman" w:hAnsi="Times New Roman"/>
          <w:i/>
          <w:sz w:val="24"/>
          <w:lang w:val="ru-RU"/>
        </w:rPr>
        <w:t xml:space="preserve">Суд над демонами (№ 80), </w:t>
      </w:r>
      <w:r>
        <w:rPr>
          <w:rFonts w:cs="Times New Roman" w:ascii="Times New Roman" w:hAnsi="Times New Roman"/>
          <w:sz w:val="24"/>
          <w:lang w:val="ru-RU"/>
        </w:rPr>
        <w:t xml:space="preserve">а также </w:t>
      </w:r>
      <w:r>
        <w:rPr>
          <w:rFonts w:cs="Times New Roman" w:ascii="Times New Roman" w:hAnsi="Times New Roman"/>
          <w:i/>
          <w:sz w:val="24"/>
          <w:lang w:val="ru-RU"/>
        </w:rPr>
        <w:t xml:space="preserve">Затерянная овца и Блудный Сын  (№ 199). </w:t>
      </w:r>
      <w:r>
        <w:rPr>
          <w:rFonts w:cs="Times New Roman" w:ascii="Times New Roman" w:hAnsi="Times New Roman"/>
          <w:sz w:val="24"/>
          <w:lang w:val="ru-RU"/>
        </w:rPr>
        <w:t xml:space="preserve">Хронология основных событий рассматривается в статье </w:t>
      </w:r>
      <w:r>
        <w:rPr>
          <w:rFonts w:cs="Times New Roman" w:ascii="Times New Roman" w:hAnsi="Times New Roman"/>
          <w:i/>
          <w:sz w:val="24"/>
          <w:lang w:val="ru-RU"/>
        </w:rPr>
        <w:t>Временной Итог Века (следует перевести "Хронология событий века") (№ 272).</w:t>
      </w:r>
    </w:p>
    <w:p>
      <w:pPr>
        <w:pStyle w:val="SUBSECTIONheading"/>
        <w:jc w:val="both"/>
        <w:rPr>
          <w:rFonts w:ascii="Times New Roman" w:hAnsi="Times New Roman" w:cs="Times New Roman"/>
          <w:i w:val="false"/>
          <w:i w:val="false"/>
          <w:sz w:val="24"/>
          <w:lang w:val="ru-RU"/>
        </w:rPr>
      </w:pPr>
      <w:r>
        <w:rPr>
          <w:rFonts w:cs="Times New Roman"/>
          <w:i w:val="false"/>
          <w:sz w:val="24"/>
          <w:lang w:val="ru-RU"/>
        </w:rPr>
      </w:r>
    </w:p>
    <w:p>
      <w:pPr>
        <w:pStyle w:val="SUBSECTIONheading"/>
        <w:jc w:val="both"/>
        <w:rPr>
          <w:lang w:val="ru-RU"/>
        </w:rPr>
      </w:pPr>
      <w:r>
        <w:rPr>
          <w:lang w:val="ru-RU"/>
        </w:rPr>
        <w:t>Ангелы</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Когда возникает вопрос о том, каково место и роль ангелов или кто они такие, наиболее общим ответом является утверждение о том, что они всего лишь посланники. Т.е. ангелы выполняют функции служителей или посыльных. Однако, это не совсем так. Так, 38-ая глава книги Иова дает объяснение относительно того, как был сотворен мир и все сущее в нем. В стихе 7, говорится о том, что  сыны Бога кричали о радости, когда Господь сотворил мир.  Мне кажется, что термин "сыны Бога" относится, в данном случае, к ангелам, таким образом, если бы они уже существовали на момент сотворения земли, и, следовательно, до сотворения человека, то чем они занимались (какими они были до сего момента)?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именно так. Слово "ангел" греческого происхождения и обозначает "посланник"; в Библии так называли всех небесных существ.  В Септуагинте  слово "aggellos" употреблялось для номинации различных идей.  Это же употреблялось для перевода понятия "сыны Бога" во Второзаконии 32:8. На протяжении  постхрамового периода, содержание иудейских письмен было изменено. В измененном варианте было написано "сыны Израиля". Эти изменения были внесены для того,  чтобы превознести роль сынов Израиля, поскольку Христа отождествляли с Ангелом Яхве, считая его сыном Бог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Глава LXX Исаия 9:6 говорит "Ангел Чудный Советник"; эти слова относятся к Мессии, который был сыном Бога. В книге Иова 1:6 и 2:1 употребляется термин "Aggeloi", "ангелы Божьи " в значении "сыны Бога". То же самое мы видим в книге Иова 38:4-7, где слово "ангелы" употреблялось в значении "сыны Бога". К сожалению, с течением времени первоначальный смысл древнееврейских текстов неизбежно растворяется в толще веков. Так, в печатном издании переводчики нечетко передали идею об Утренних Звездах. В книге Неемиии говорится о том, что в его время возникла необходимость донести Послание к евреям как можно большему числу людей,  поскольку простые люди более не могли понимать Святое Писание, ибо говорили на арамейском языке.</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В сущности, Ангелы и был Божьими посланниками. Но до сотворения мира, не было никого, кому нужно было бы приносить послания, и они попросту были сыновьями Божьими. Когда Бог сотворил людей,  то ангелы стали выполнять функции посланников, таким образом, всех, кто исполнял обязанности  "глашатаев" Божьих стали именовать ангелами. См. статьи </w:t>
      </w:r>
      <w:r>
        <w:rPr>
          <w:rFonts w:cs="Times New Roman" w:ascii="Times New Roman" w:hAnsi="Times New Roman"/>
          <w:i/>
          <w:sz w:val="24"/>
          <w:lang w:val="ru-RU"/>
        </w:rPr>
        <w:t xml:space="preserve">Ангел ЯХВХ (№ 24); Пресуществование Иисуса Христа (№ 243), </w:t>
      </w:r>
      <w:r>
        <w:rPr>
          <w:rFonts w:cs="Times New Roman" w:ascii="Times New Roman" w:hAnsi="Times New Roman"/>
          <w:sz w:val="24"/>
          <w:lang w:val="ru-RU"/>
        </w:rPr>
        <w:t>а также</w:t>
      </w:r>
      <w:r>
        <w:rPr>
          <w:rFonts w:cs="Times New Roman" w:ascii="Times New Roman" w:hAnsi="Times New Roman"/>
          <w:i/>
          <w:sz w:val="24"/>
          <w:lang w:val="ru-RU"/>
        </w:rPr>
        <w:t xml:space="preserve"> Как Бог стал Семьей (№ 187). </w:t>
      </w:r>
      <w:r>
        <w:rPr>
          <w:rFonts w:cs="Times New Roman" w:ascii="Times New Roman" w:hAnsi="Times New Roman"/>
          <w:sz w:val="24"/>
          <w:lang w:val="ru-RU"/>
        </w:rPr>
        <w:t xml:space="preserve"> Более подробная хронология плана приведена в статье </w:t>
      </w:r>
      <w:r>
        <w:rPr>
          <w:rFonts w:cs="Times New Roman" w:ascii="Times New Roman" w:hAnsi="Times New Roman"/>
          <w:i/>
          <w:sz w:val="24"/>
          <w:lang w:val="ru-RU"/>
        </w:rPr>
        <w:t>Божий город (следует перевести как "Град Господень") (№ 180).</w:t>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Были ли люди, наделенные способностью узнавать ангелов сразу? Если ангелы появлялись в человеческом обличье, то, как нам отличить их от себе подобных?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атриархи древней церкви узнавали их,  мы можем судить об этом из написанного и сказанного в Библии. Это "проверка на уток" Если она ходит как утка и  крякает как утка, то это — утка. Иногда они находятся среди нас, а мы этого не знаем. Таким образом, мы неожиданно для самих себя, становимся объектом забавы для ангелов. Бог оповещает мир о своих намерениях через Своих слуг и пророков.</w:t>
      </w:r>
    </w:p>
    <w:p>
      <w:pPr>
        <w:pStyle w:val="Normal"/>
        <w:jc w:val="both"/>
        <w:rPr>
          <w:rFonts w:ascii="Times New Roman" w:hAnsi="Times New Roman" w:cs="Times New Roman"/>
          <w:sz w:val="24"/>
          <w:lang w:val="en-US"/>
        </w:rPr>
      </w:pPr>
      <w:r>
        <w:rPr>
          <w:rFonts w:cs="Times New Roman"/>
          <w:sz w:val="24"/>
          <w:lang w:val="en-US"/>
        </w:rPr>
      </w:r>
    </w:p>
    <w:p>
      <w:pPr>
        <w:pStyle w:val="Style10"/>
        <w:tabs>
          <w:tab w:val="clear" w:pos="720"/>
          <w:tab w:val="left" w:pos="4253" w:leader="none"/>
        </w:tabs>
        <w:jc w:val="both"/>
        <w:rPr/>
      </w:pPr>
      <w:r>
        <w:rPr>
          <w:rFonts w:cs="Times New Roman" w:ascii="Times New Roman" w:hAnsi="Times New Roman"/>
          <w:sz w:val="24"/>
          <w:lang w:val="ru-RU"/>
        </w:rPr>
        <w:t xml:space="preserve">Эти люди говорят от лица Бога. Итак, сыны Господа в сонме Его  играют роль вестников Вседержителя, которых именуют "ангелами" или же посланниками Бога. См. статьи по теме "Сыны Господа", например </w:t>
      </w:r>
      <w:r>
        <w:rPr>
          <w:rFonts w:cs="Times New Roman" w:ascii="Times New Roman" w:hAnsi="Times New Roman"/>
          <w:i/>
          <w:sz w:val="24"/>
          <w:lang w:val="ru-RU"/>
        </w:rPr>
        <w:t xml:space="preserve">Ангел ЯХВХ (№ 24), </w:t>
      </w:r>
      <w:r>
        <w:rPr>
          <w:rFonts w:cs="Times New Roman" w:ascii="Times New Roman" w:hAnsi="Times New Roman"/>
          <w:sz w:val="24"/>
          <w:lang w:val="ru-RU"/>
        </w:rPr>
        <w:t>а также</w:t>
      </w:r>
      <w:r>
        <w:rPr>
          <w:rFonts w:cs="Times New Roman" w:ascii="Times New Roman" w:hAnsi="Times New Roman"/>
          <w:i/>
          <w:sz w:val="24"/>
          <w:lang w:val="ru-RU"/>
        </w:rPr>
        <w:t xml:space="preserve"> Как Бог стал Семьей (№ 187)</w:t>
      </w:r>
      <w:r>
        <w:rPr>
          <w:rFonts w:cs="Times New Roman" w:ascii="Times New Roman" w:hAnsi="Times New Roman"/>
          <w:sz w:val="24"/>
          <w:lang w:val="ru-RU"/>
        </w:rPr>
        <w:t>.</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У меня сложилось мнение о стихе 48:16 книги Бытия, как о некотором второстепенном тексте, в котором говорится о молитве к ангелам. Как  следует понимать этот текст?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нный текст, к которому относятся комментарии Стефана, — единственный в Библии, в котором молитвы  обращены именно к Христу. Моисей говорил с ним лицом к лицу и стоял, подобно Давиду, между ним (Христом) и Израилем.  Когда Давид в Псалмах 45:6-7.  говорит: "Поэтому Бог твой помазал тебя елеем радости выше соучастников твоих", — он также обращается к Мессии. В каждом из описанных выше случаев, это обращение звучит как прямая просьба к Христу, мольба о защите Израиля. См. статью </w:t>
      </w:r>
      <w:r>
        <w:rPr>
          <w:rFonts w:cs="Times New Roman" w:ascii="Times New Roman" w:hAnsi="Times New Roman"/>
          <w:i/>
          <w:sz w:val="24"/>
          <w:lang w:val="ru-RU"/>
        </w:rPr>
        <w:t>Пресуществование Иисуса Христа (№ 243).</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В каждом из этих случаев, обращения к Мессии приобретают характер назиданий. Мы никак не смогли бы узнать, что Ангел Искупления был элохимом Израиля, назначенным Богом, если бы Патриархи Церкви не донесли  до нас свои свидетельства в Писании. Все это служит прямым доказательством того, что пророки имели непосредственную связь с Христом.  И поэтому мы молимся и поклоняемся Единому Истинному Богу.</w:t>
      </w:r>
    </w:p>
    <w:p>
      <w:pPr>
        <w:pStyle w:val="SECTIONheading"/>
        <w:tabs>
          <w:tab w:val="clear" w:pos="720"/>
          <w:tab w:val="left" w:pos="4253" w:leader="none"/>
        </w:tabs>
        <w:jc w:val="both"/>
        <w:rPr>
          <w:rFonts w:ascii="Times New Roman" w:hAnsi="Times New Roman" w:cs="Times New Roman"/>
          <w:sz w:val="24"/>
          <w:lang w:val="ru-RU"/>
        </w:rPr>
      </w:pPr>
      <w:r>
        <w:rPr>
          <w:rFonts w:cs="Times New Roman"/>
          <w:sz w:val="24"/>
          <w:lang w:val="ru-RU"/>
        </w:rPr>
      </w:r>
    </w:p>
    <w:p>
      <w:pPr>
        <w:pStyle w:val="SECTIONheading"/>
        <w:tabs>
          <w:tab w:val="clear" w:pos="720"/>
          <w:tab w:val="left" w:pos="4253" w:leader="none"/>
        </w:tabs>
        <w:jc w:val="both"/>
        <w:rPr>
          <w:i/>
          <w:i/>
          <w:sz w:val="24"/>
          <w:lang w:val="ru-RU"/>
        </w:rPr>
      </w:pPr>
      <w:r>
        <w:rPr>
          <w:sz w:val="24"/>
          <w:lang w:val="ru-RU"/>
        </w:rPr>
        <w:t>Сотворение плоти</w:t>
      </w:r>
    </w:p>
    <w:p>
      <w:pPr>
        <w:pStyle w:val="Heading2"/>
        <w:tabs>
          <w:tab w:val="clear" w:pos="720"/>
          <w:tab w:val="left" w:pos="4253" w:leader="none"/>
        </w:tabs>
        <w:ind w:right="29" w:hanging="0"/>
        <w:rPr>
          <w:sz w:val="24"/>
          <w:lang w:val="ru-RU"/>
        </w:rPr>
      </w:pPr>
      <w:r>
        <w:rPr>
          <w:sz w:val="24"/>
          <w:lang w:val="ru-RU"/>
        </w:rPr>
        <w:t>Нефилимы</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Существовали ли люди  на нашей планете до Адама, и когда был сотворен Адам?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огласно хронологии, составленной епископом Усшером, Адам был сотворен в  4004 г. до н. э. Однако, из археологических раскопок нам известно о том, что до "</w:t>
      </w:r>
      <w:r>
        <w:rPr>
          <w:rFonts w:cs="Times New Roman" w:ascii="Times New Roman" w:hAnsi="Times New Roman"/>
          <w:sz w:val="24"/>
          <w:lang w:val="en-US"/>
        </w:rPr>
        <w:t>Homo sapiens</w:t>
      </w:r>
      <w:r>
        <w:rPr>
          <w:rFonts w:cs="Times New Roman" w:ascii="Times New Roman" w:hAnsi="Times New Roman"/>
          <w:sz w:val="24"/>
          <w:lang w:val="ru-RU"/>
        </w:rPr>
        <w:t>" существовали и другие люди.</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Итак, исходя из сказанного выше, мы можем предположить, что до Адама было еще одно сотворение. Из статей </w:t>
      </w:r>
      <w:r>
        <w:rPr>
          <w:rFonts w:cs="Times New Roman" w:ascii="Times New Roman" w:hAnsi="Times New Roman"/>
          <w:i/>
          <w:sz w:val="24"/>
          <w:lang w:val="ru-RU"/>
        </w:rPr>
        <w:t xml:space="preserve">Нефилимы (№ 154), </w:t>
      </w:r>
      <w:r>
        <w:rPr>
          <w:rFonts w:cs="Times New Roman" w:ascii="Times New Roman" w:hAnsi="Times New Roman"/>
          <w:sz w:val="24"/>
          <w:lang w:val="ru-RU"/>
        </w:rPr>
        <w:t xml:space="preserve"> и </w:t>
      </w:r>
      <w:r>
        <w:rPr>
          <w:rFonts w:cs="Times New Roman" w:ascii="Times New Roman" w:hAnsi="Times New Roman"/>
          <w:i/>
          <w:sz w:val="24"/>
          <w:lang w:val="ru-RU"/>
        </w:rPr>
        <w:t xml:space="preserve"> Доктрина первогреха часть вторая "Потомки Адама" (№ 248) </w:t>
      </w:r>
      <w:r>
        <w:rPr>
          <w:rFonts w:cs="Times New Roman" w:ascii="Times New Roman" w:hAnsi="Times New Roman"/>
          <w:sz w:val="24"/>
          <w:lang w:val="ru-RU"/>
        </w:rPr>
        <w:t xml:space="preserve">можно получить более подробную информацию о том, что говорит Библия в связи с затронутой выше темой. В начале пятого столетия Августин из Гиппона высказал свой взгляд,  на  проблему сотворения человека. Он свел сущность акта сотворения к  факту сотворения лишь сынов Сифа и Каина.  Таким образом, в результате того, что Августин отказался от древней системы взглядов,  Христианство оказалось абсолютно неготовым принять и осознать научную ценность современных археологических открытий сделанных на протяжении двух последних столетий. Именно эта ложная доктрина Августина нанесла значительный ущерб теории о Сотворении человека и открыла путь к возникновению такой же ошибочной теории эволюции. </w:t>
      </w:r>
    </w:p>
    <w:p>
      <w:pPr>
        <w:pStyle w:val="Normal"/>
        <w:tabs>
          <w:tab w:val="clear" w:pos="720"/>
          <w:tab w:val="left" w:pos="4253" w:leader="none"/>
        </w:tabs>
        <w:jc w:val="both"/>
        <w:rPr>
          <w:rFonts w:ascii="Times New Roman" w:hAnsi="Times New Roman" w:cs="Times New Roman"/>
          <w:b/>
          <w:b/>
          <w:sz w:val="24"/>
          <w:lang w:val="ru-RU"/>
        </w:rPr>
      </w:pPr>
      <w:r>
        <w:rPr>
          <w:rFonts w:cs="Times New Roman"/>
          <w:b/>
          <w:sz w:val="24"/>
          <w:lang w:val="ru-RU"/>
        </w:rPr>
      </w:r>
    </w:p>
    <w:p>
      <w:pPr>
        <w:pStyle w:val="Normal"/>
        <w:tabs>
          <w:tab w:val="clear" w:pos="720"/>
          <w:tab w:val="left" w:pos="4253" w:leader="none"/>
        </w:tabs>
        <w:jc w:val="both"/>
        <w:rPr>
          <w:b/>
          <w:b/>
          <w:sz w:val="24"/>
        </w:rPr>
      </w:pPr>
      <w:r>
        <w:rPr>
          <w:b/>
          <w:sz w:val="24"/>
        </w:rPr>
        <w:t>Известно ли вам что-либо о результатах сличения формул ДНК у людей, населявших землю до Адама и тех, кто жил после него? Существуют ли какие-либо противоречия между археологическими изысканиями и тем, что написано в Библии?</w:t>
      </w:r>
    </w:p>
    <w:p>
      <w:pPr>
        <w:pStyle w:val="Normal"/>
        <w:tabs>
          <w:tab w:val="clear" w:pos="720"/>
          <w:tab w:val="left" w:pos="4253" w:leader="none"/>
        </w:tabs>
        <w:jc w:val="both"/>
        <w:rPr>
          <w:b/>
          <w:b/>
          <w:sz w:val="24"/>
        </w:rPr>
      </w:pPr>
      <w:r>
        <w:rPr>
          <w:b/>
          <w:sz w:val="24"/>
        </w:rPr>
        <w:t>Ответ:</w:t>
      </w:r>
      <w:r>
        <w:rPr>
          <w:sz w:val="24"/>
        </w:rPr>
        <w:t xml:space="preserve"> Да, недавние исследования ДНК, проведенные в Нидерландах, показали, что доисторические гуманоиды имели иную структуру ДНК, состоящую из 27 нитей, в то время как у современных людей найдено всего лишь 8 нитей. Мы пытались взять на анализ образцы Кро-Магнонских находок, чтобы полностью выяснить все различия между современными людьми и доисторическими гуманоидами.  Однако, данный  вопрос никто не торопится решать, поскольку некоторые люди опасаются утечки информации о результатах предстоящих исследований.   Тем не менее, на данный момент мы располагаем сведениями, на основании которых можно утверждать, что современные приматы не имеют абсолютно никакого отношения к неандертальцам. Так, исследования гуманоидов, обнаруженных в Австралии, например, Арунков и Кове Свамп, показали, что дивергенция весьма существенна. ДНК митохондрий  клеток найденных  гуманоидов отличается от формулы ДНК современных людей.  Помимо этого, у озера Нитчи были найдены гигантские останки мужчины, поистине изумляющие своими размерами. Обо всем этом можно подробно узнать из статьи </w:t>
      </w:r>
      <w:r>
        <w:rPr>
          <w:i/>
          <w:sz w:val="24"/>
        </w:rPr>
        <w:t>Нефилимы (№ 154)</w:t>
      </w:r>
      <w:r>
        <w:rPr>
          <w:sz w:val="24"/>
        </w:rPr>
        <w:t>.</w:t>
      </w:r>
      <w:r>
        <w:rPr>
          <w:i/>
          <w:sz w:val="24"/>
        </w:rPr>
        <w:t xml:space="preserve"> </w:t>
      </w:r>
    </w:p>
    <w:p>
      <w:pPr>
        <w:pStyle w:val="Normal"/>
        <w:tabs>
          <w:tab w:val="clear" w:pos="720"/>
          <w:tab w:val="left" w:pos="4253" w:leader="none"/>
        </w:tabs>
        <w:jc w:val="both"/>
        <w:rPr>
          <w:b/>
          <w:b/>
          <w:sz w:val="24"/>
        </w:rPr>
      </w:pPr>
      <w:r>
        <w:rPr>
          <w:b/>
          <w:sz w:val="24"/>
        </w:rPr>
      </w:r>
    </w:p>
    <w:p>
      <w:pPr>
        <w:pStyle w:val="Normal"/>
        <w:tabs>
          <w:tab w:val="clear" w:pos="720"/>
          <w:tab w:val="left" w:pos="4253" w:leader="none"/>
        </w:tabs>
        <w:jc w:val="both"/>
        <w:rPr/>
      </w:pPr>
      <w:r>
        <w:rPr>
          <w:b/>
          <w:sz w:val="24"/>
        </w:rPr>
        <w:t>Если я все правильно понимаю, люди, сотворенные до времен Адама находились на более низкой ступени развития и, как указано, в книге пророка Исаии, не примут участие в воскресении. Нефилимы не воскреснут, поскольку с точки  зрения физиологии, они неполноценны и не могут принять  Святого Духа и быть божественным проявлением воли Его, не так ли? Но ведь, по истечении 6000 лет царствования Сатаны  на нашей планете, многочисленные переносчики инфекции (вирусы,  транспозоны и т.д.), способные оказывать определенное влияние на наше ДНК,  могут превратить и нас в существ, подобных  нефилимам.  И еще, если бы падшему сонму было дано больше времени, нежели 6000 лет, то они могли бы  опуститься до  уровня нефилимов. Согласны ли Вы с этим? Ответ:</w:t>
      </w:r>
      <w:r>
        <w:rPr>
          <w:sz w:val="24"/>
        </w:rPr>
        <w:t xml:space="preserve"> Дело в том, что человек был сотворен по образу и подобию Божьему, поэтому он мог быть носителем Святого Духа и   преображать свой духовный мир. Безусловно, в настоящее время мы можем наблюдать деградацию человека разумного. Поэтому, весьма вероятно, что период жизни человечества ограничен 6000 годами именно во избежание подобной деградации,  изменения структуры ДНК и других сопутствующих проблем. Сокращение продолжительности жизни человека говорит о том, что подобные проблемы существуют.  Кроме того, умышленные попытки вмешаться в формулу ДНК человека посредством знаний, полученных  путем исследований ДНК нефилимов  приобретают все более очевидный характер.</w:t>
      </w:r>
    </w:p>
    <w:p>
      <w:pPr>
        <w:pStyle w:val="Footer"/>
        <w:tabs>
          <w:tab w:val="clear" w:pos="4819"/>
          <w:tab w:val="clear" w:pos="9071"/>
          <w:tab w:val="left" w:pos="4253" w:leader="none"/>
        </w:tabs>
        <w:rPr>
          <w:rFonts w:ascii="Times New Roman" w:hAnsi="Times New Roman" w:cs="Times New Roman"/>
          <w:lang w:val="ru-RU"/>
        </w:rPr>
      </w:pPr>
      <w:r>
        <w:rPr>
          <w:rFonts w:cs="Times New Roman" w:ascii="Times New Roman" w:hAnsi="Times New Roman"/>
          <w:lang w:val="ru-RU"/>
        </w:rPr>
        <w:t>Вне всякого  сомнения, генная структура неандертальцев была в корне отличной от той, что мы имеем сейчас. По высказываниям ученых неандертальцы имели гены, состоящие из 27 нитей, а гены современных приматов имеют  8 нитей. Несомненным становится тот факт, что у современного человека  больше общего с ДНК шимпанзе, чем с неандертальцами. Поэтому, вполне возможно, что наш жизненный потенциал может исчерпаться, если мы переступим  6000-летний порог существования, отпущенный нам Богом.</w:t>
      </w:r>
    </w:p>
    <w:p>
      <w:pPr>
        <w:pStyle w:val="Footer"/>
        <w:tabs>
          <w:tab w:val="clear" w:pos="4819"/>
          <w:tab w:val="clear" w:pos="9071"/>
          <w:tab w:val="left" w:pos="4253" w:leader="none"/>
        </w:tabs>
        <w:rPr>
          <w:rFonts w:ascii="Times New Roman" w:hAnsi="Times New Roman" w:cs="Times New Roman"/>
          <w:lang w:val="ru-RU"/>
        </w:rPr>
      </w:pPr>
      <w:r>
        <w:rPr>
          <w:rFonts w:cs="Times New Roman" w:ascii="Times New Roman" w:hAnsi="Times New Roman"/>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Я слышал множество  мнений по поводу воскресения, и мне хотелось бы узнать вашу точку зрения на некоторые аспекты этого вопроса. Вы утверждаете, что для нефилимов нет воскресения, но, несмотря на это,  Сатана и его демоны будут иметь возможность  раскаяться. Не могли бы вы прояснить истинное положение вещей?</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адший сонм был частью сотворенного по воле Бога, по образу и подобию Его. Следовательно, они могут раскаяться и жить дальше. А Нефилимы не являлись частью сотворенного Богом мира. Они были  творениями падшего сонма. К тому же, Нефилимы были сотворены специально для того,  чтобы разрушить замыслы Всевышнего,  и поэтому они не являются образом и подобием Господа Нашего. Таким образом, они не могут вмещать в себе Святого Духа, а демоны, по своему происхождению, обладают этой способностью.</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С точки зрения здравого смысла и морали Господь должен дать всем Чадам Своим возможность раскаяться, однако, это не может распространяться на тех (существ), к появлению которых Бог не имеет никакого отношения. Таким образом, Он даст  возможность покаяния демонам, и они  будут судимы согласно Святому Писанию (1кор. 6:3). И все же, Бог сказал, что воскрешение нефилимов не входит в Его намерения. И следовательно, для них нет воскресения. См. статьи </w:t>
      </w:r>
      <w:r>
        <w:rPr>
          <w:rFonts w:cs="Times New Roman" w:ascii="Times New Roman" w:hAnsi="Times New Roman"/>
          <w:i/>
          <w:sz w:val="24"/>
          <w:lang w:val="ru-RU"/>
        </w:rPr>
        <w:t xml:space="preserve">Суд над демонами (№ 80); Воскресение Мертвых (№ 143), </w:t>
      </w:r>
      <w:r>
        <w:rPr>
          <w:rFonts w:cs="Times New Roman" w:ascii="Times New Roman" w:hAnsi="Times New Roman"/>
          <w:sz w:val="24"/>
          <w:lang w:val="ru-RU"/>
        </w:rPr>
        <w:t xml:space="preserve">а также  </w:t>
      </w:r>
      <w:r>
        <w:rPr>
          <w:rFonts w:cs="Times New Roman" w:ascii="Times New Roman" w:hAnsi="Times New Roman"/>
          <w:i/>
          <w:sz w:val="24"/>
          <w:lang w:val="ru-RU"/>
        </w:rPr>
        <w:t>Затерянная овца и Блудный Сын  (№ 199).</w:t>
      </w:r>
      <w:r>
        <w:rPr>
          <w:rFonts w:cs="Times New Roman" w:ascii="Times New Roman" w:hAnsi="Times New Roman"/>
          <w:sz w:val="24"/>
          <w:lang w:val="ru-RU"/>
        </w:rPr>
        <w:t xml:space="preserve"> </w:t>
      </w:r>
    </w:p>
    <w:p>
      <w:pPr>
        <w:pStyle w:val="3"/>
        <w:tabs>
          <w:tab w:val="clear" w:pos="720"/>
          <w:tab w:val="left" w:pos="4253" w:leader="none"/>
        </w:tabs>
        <w:rPr>
          <w:rFonts w:ascii="Times New Roman" w:hAnsi="Times New Roman" w:cs="Times New Roman"/>
          <w:sz w:val="24"/>
          <w:lang w:val="ru-RU"/>
        </w:rPr>
      </w:pPr>
      <w:r>
        <w:rPr>
          <w:rFonts w:cs="Times New Roman"/>
          <w:sz w:val="24"/>
          <w:lang w:val="ru-RU"/>
        </w:rPr>
      </w:r>
    </w:p>
    <w:p>
      <w:pPr>
        <w:pStyle w:val="3"/>
        <w:tabs>
          <w:tab w:val="clear" w:pos="720"/>
          <w:tab w:val="left" w:pos="4253" w:leader="none"/>
        </w:tabs>
        <w:rPr>
          <w:lang w:val="ru-RU"/>
        </w:rPr>
      </w:pPr>
      <w:r>
        <w:rPr>
          <w:lang w:val="ru-RU"/>
        </w:rPr>
        <w:t>Бог избрал Ноя, чтобы спасти его от гибели во время потопа,  поскольку род его был совершенен. Насколько я понимаю, это означает, что его род не был осквернен связями с нефилимами. Ведь все те люди, которые были осквернены нефилимами и погибли во время потопа, будут воскрешены, не так ли? И еще, если не все нефилимы погибли во время потопа, будут ли их потомки участвовать в воскресении или же нет?</w:t>
      </w:r>
    </w:p>
    <w:p>
      <w:pPr>
        <w:pStyle w:val="Normal"/>
        <w:tabs>
          <w:tab w:val="clear" w:pos="720"/>
          <w:tab w:val="left" w:pos="4253" w:leader="none"/>
        </w:tabs>
        <w:jc w:val="both"/>
        <w:rPr>
          <w:i/>
          <w:i/>
          <w:sz w:val="24"/>
        </w:rPr>
      </w:pPr>
      <w:r>
        <w:rPr>
          <w:b/>
          <w:sz w:val="24"/>
        </w:rPr>
        <w:t>Ответ:</w:t>
      </w:r>
      <w:r>
        <w:rPr>
          <w:sz w:val="24"/>
        </w:rPr>
        <w:t xml:space="preserve"> Нет, Нефилимы/Рефаимы не могут рассчитывать на воскресение, об этом мы можем судить из книги пророка Исаии 26:13. Полный обзор темы о нефилимах, кем они были, а также, что с ними случилось, дан в статье </w:t>
      </w:r>
      <w:r>
        <w:rPr>
          <w:i/>
          <w:sz w:val="24"/>
        </w:rPr>
        <w:t xml:space="preserve">Нефилимы (№ 154). </w:t>
      </w:r>
    </w:p>
    <w:p>
      <w:pPr>
        <w:pStyle w:val="3"/>
        <w:tabs>
          <w:tab w:val="clear" w:pos="720"/>
          <w:tab w:val="left" w:pos="4253" w:leader="none"/>
        </w:tabs>
        <w:rPr>
          <w:i/>
          <w:i/>
          <w:sz w:val="24"/>
          <w:lang w:val="ru-RU"/>
        </w:rPr>
      </w:pPr>
      <w:r>
        <w:rPr>
          <w:i/>
          <w:sz w:val="24"/>
          <w:lang w:val="ru-RU"/>
        </w:rPr>
      </w:r>
    </w:p>
    <w:p>
      <w:pPr>
        <w:pStyle w:val="3"/>
        <w:tabs>
          <w:tab w:val="clear" w:pos="720"/>
          <w:tab w:val="left" w:pos="4253" w:leader="none"/>
        </w:tabs>
        <w:rPr>
          <w:i/>
          <w:i/>
          <w:lang w:val="ru-RU"/>
        </w:rPr>
      </w:pPr>
      <w:r>
        <w:rPr>
          <w:i/>
          <w:lang w:val="ru-RU"/>
        </w:rPr>
        <w:t>Адам и Ева</w:t>
      </w:r>
    </w:p>
    <w:p>
      <w:pPr>
        <w:pStyle w:val="Style10"/>
        <w:tabs>
          <w:tab w:val="clear" w:pos="720"/>
          <w:tab w:val="left" w:pos="4253" w:leader="none"/>
        </w:tabs>
        <w:jc w:val="both"/>
        <w:rPr>
          <w:rFonts w:ascii="Times New Roman" w:hAnsi="Times New Roman" w:cs="Times New Roman"/>
          <w:b/>
          <w:b/>
          <w:i/>
          <w:i/>
          <w:sz w:val="24"/>
          <w:lang w:val="ru-RU"/>
        </w:rPr>
      </w:pPr>
      <w:r>
        <w:rPr>
          <w:rFonts w:cs="Times New Roman" w:ascii="Times New Roman" w:hAnsi="Times New Roman"/>
          <w:b/>
          <w:sz w:val="24"/>
          <w:lang w:val="ru-RU"/>
        </w:rPr>
        <w:t xml:space="preserve">Зачем Богу понадобилось сотворить слабого человека, когда он уже сотворил духов-ангелов, ставшими Сынами Божьими? Почему бы вместо этого он  не умножил число ангелов, живущих в чертогах Его? Кроме того, в чем заключаются различия в способах войти в семью Его? </w:t>
      </w:r>
    </w:p>
    <w:p>
      <w:pPr>
        <w:pStyle w:val="Normal"/>
        <w:tabs>
          <w:tab w:val="clear" w:pos="720"/>
          <w:tab w:val="left" w:pos="4253" w:leader="none"/>
        </w:tabs>
        <w:jc w:val="both"/>
        <w:rPr/>
      </w:pPr>
      <w:r>
        <w:rPr>
          <w:b/>
          <w:sz w:val="24"/>
        </w:rPr>
        <w:t>Ответ:</w:t>
      </w:r>
      <w:r>
        <w:rPr>
          <w:sz w:val="24"/>
        </w:rPr>
        <w:t xml:space="preserve"> Это, пожалуй, наиболее глобальный вопрос относительно замысла спасения мира. И в самом деле, Бог мог бы сотворить столько сынов-духов, сколько ему было бы угодно. Почему же тогда он сотворил слабых в физическом отношении существ, которые, впоследствии, обрели дар духа Божьего? </w:t>
      </w:r>
    </w:p>
    <w:p>
      <w:pPr>
        <w:pStyle w:val="Normal"/>
        <w:tabs>
          <w:tab w:val="clear" w:pos="720"/>
          <w:tab w:val="left" w:pos="4253" w:leader="none"/>
        </w:tabs>
        <w:jc w:val="both"/>
        <w:rPr>
          <w:sz w:val="24"/>
        </w:rPr>
      </w:pPr>
      <w:r>
        <w:rPr>
          <w:sz w:val="24"/>
        </w:rPr>
      </w:r>
    </w:p>
    <w:p>
      <w:pPr>
        <w:pStyle w:val="Normal"/>
        <w:tabs>
          <w:tab w:val="clear" w:pos="720"/>
          <w:tab w:val="left" w:pos="4253" w:leader="none"/>
        </w:tabs>
        <w:jc w:val="both"/>
        <w:rPr>
          <w:sz w:val="24"/>
        </w:rPr>
      </w:pPr>
      <w:r>
        <w:rPr>
          <w:sz w:val="24"/>
        </w:rPr>
        <w:t xml:space="preserve">Тот же самый вопрос можно задать и относительно сотворения плоти. Почему Господь сотворил людей, обреченных на страдания и смерть? Почему они, в конечном счете, умирают? Почему бы ему одновременно не создать  всех людей сразу и попросту  назидать их? </w:t>
      </w:r>
    </w:p>
    <w:p>
      <w:pPr>
        <w:pStyle w:val="Normal"/>
        <w:tabs>
          <w:tab w:val="clear" w:pos="720"/>
          <w:tab w:val="left" w:pos="4253" w:leader="none"/>
        </w:tabs>
        <w:jc w:val="both"/>
        <w:rPr>
          <w:sz w:val="24"/>
        </w:rPr>
      </w:pPr>
      <w:r>
        <w:rPr>
          <w:sz w:val="24"/>
        </w:rPr>
      </w:r>
    </w:p>
    <w:p>
      <w:pPr>
        <w:pStyle w:val="Normal"/>
        <w:tabs>
          <w:tab w:val="clear" w:pos="720"/>
          <w:tab w:val="left" w:pos="4253" w:leader="none"/>
        </w:tabs>
        <w:jc w:val="both"/>
        <w:rPr>
          <w:sz w:val="24"/>
        </w:rPr>
      </w:pPr>
      <w:r>
        <w:rPr>
          <w:sz w:val="24"/>
        </w:rPr>
        <w:t xml:space="preserve">Ответ на этот вопрос сложен и в то же время  прост. Если бы Господь сотворил людей не слабыми, а совершенными духом своим,  то они тогда всецело подчинились бы Ему и были бы исполнены веры. Ангелы Сонма ожидали бы назначенного для людей часа и укрепляли бы их в вере, подобно тому, как родители назидают чад своих. Люди просто не узнали бы много, и именно поэтому вера, выраженная в них, намного сильнее. </w:t>
      </w:r>
    </w:p>
    <w:p>
      <w:pPr>
        <w:pStyle w:val="Normal"/>
        <w:tabs>
          <w:tab w:val="clear" w:pos="720"/>
          <w:tab w:val="left" w:pos="4253" w:leader="none"/>
        </w:tabs>
        <w:jc w:val="both"/>
        <w:rPr>
          <w:sz w:val="24"/>
        </w:rPr>
      </w:pPr>
      <w:r>
        <w:rPr>
          <w:sz w:val="24"/>
        </w:rPr>
      </w:r>
    </w:p>
    <w:p>
      <w:pPr>
        <w:pStyle w:val="Normal"/>
        <w:tabs>
          <w:tab w:val="clear" w:pos="720"/>
          <w:tab w:val="left" w:pos="4253" w:leader="none"/>
        </w:tabs>
        <w:jc w:val="both"/>
        <w:rPr>
          <w:sz w:val="24"/>
        </w:rPr>
      </w:pPr>
      <w:r>
        <w:rPr>
          <w:sz w:val="24"/>
        </w:rPr>
        <w:t xml:space="preserve">Сатана же использовал людей в своих целях, чтобы привлечь одну треть сонма на свою сторону.  Сынам-мятежникам был поручен надзор за творениями рук Божьих; им было поручено испытывать и судить как демонов, так и людей. </w:t>
      </w:r>
    </w:p>
    <w:p>
      <w:pPr>
        <w:pStyle w:val="Normal"/>
        <w:tabs>
          <w:tab w:val="clear" w:pos="720"/>
          <w:tab w:val="left" w:pos="4253" w:leader="none"/>
        </w:tabs>
        <w:jc w:val="both"/>
        <w:rPr>
          <w:sz w:val="24"/>
        </w:rPr>
      </w:pPr>
      <w:r>
        <w:rPr>
          <w:sz w:val="24"/>
        </w:rPr>
      </w:r>
    </w:p>
    <w:p>
      <w:pPr>
        <w:pStyle w:val="Normal"/>
        <w:tabs>
          <w:tab w:val="clear" w:pos="720"/>
          <w:tab w:val="left" w:pos="4253" w:leader="none"/>
        </w:tabs>
        <w:jc w:val="both"/>
        <w:rPr>
          <w:sz w:val="24"/>
        </w:rPr>
      </w:pPr>
      <w:r>
        <w:rPr>
          <w:sz w:val="24"/>
        </w:rPr>
        <w:t xml:space="preserve">Церковь — это община, призванная испытывать и судить демонов, поскольку их мера  совершенно иная, нежели мера человеков. В продолжение тысячелетия мы будем делать то,  что Демонам было назначено делать Богом,  ибо  они решили создать иную, идолопоклонническую  религию. Итак, мы видим, что весь устрой небесный, служит выражением  идеи о том, что лишь избранные, истинно верующие в Бога и послушные Ему, могут быть Сыновьями Божьими. Вот они-то  и будут судить других после Воскресения из Мертвых. </w:t>
      </w:r>
    </w:p>
    <w:p>
      <w:pPr>
        <w:pStyle w:val="Normal"/>
        <w:tabs>
          <w:tab w:val="clear" w:pos="720"/>
          <w:tab w:val="left" w:pos="4253" w:leader="none"/>
        </w:tabs>
        <w:jc w:val="both"/>
        <w:rPr>
          <w:sz w:val="24"/>
        </w:rPr>
      </w:pPr>
      <w:r>
        <w:rPr>
          <w:sz w:val="24"/>
        </w:rPr>
      </w:r>
    </w:p>
    <w:p>
      <w:pPr>
        <w:pStyle w:val="Style10"/>
        <w:tabs>
          <w:tab w:val="clear" w:pos="720"/>
          <w:tab w:val="left" w:pos="4253" w:leader="none"/>
        </w:tabs>
        <w:jc w:val="both"/>
        <w:rPr/>
      </w:pPr>
      <w:r>
        <w:rPr>
          <w:rFonts w:cs="Times New Roman" w:ascii="Times New Roman" w:hAnsi="Times New Roman"/>
          <w:sz w:val="24"/>
          <w:lang w:val="ru-RU"/>
        </w:rPr>
        <w:t xml:space="preserve">Все Сыны Бога должны были пройти испытания на веру и  собственными делами доказать свою пригодность  для деяний Божьих. Таким образом, сотворенный дух прошел испытание сотворенной плотью, а вместе они идут к спасению. См. статьи </w:t>
      </w:r>
      <w:r>
        <w:rPr>
          <w:rFonts w:cs="Times New Roman" w:ascii="Times New Roman" w:hAnsi="Times New Roman"/>
          <w:i/>
          <w:sz w:val="24"/>
          <w:lang w:val="ru-RU"/>
        </w:rPr>
        <w:t xml:space="preserve">Как Бог стал Семьей (№ 187); Суд над демонами (№ 80); Цель Создания и Жертва Христа  (№ 160); </w:t>
      </w:r>
      <w:r>
        <w:rPr>
          <w:rFonts w:cs="Times New Roman" w:ascii="Times New Roman" w:hAnsi="Times New Roman"/>
          <w:sz w:val="24"/>
          <w:lang w:val="ru-RU"/>
        </w:rPr>
        <w:t>а также</w:t>
      </w:r>
      <w:r>
        <w:rPr>
          <w:rFonts w:cs="Times New Roman" w:ascii="Times New Roman" w:hAnsi="Times New Roman"/>
          <w:i/>
          <w:sz w:val="24"/>
          <w:lang w:val="ru-RU"/>
        </w:rPr>
        <w:t xml:space="preserve"> Божий город (следует переводить как "Град Господень") (№ 180).</w:t>
      </w:r>
    </w:p>
    <w:p>
      <w:pPr>
        <w:pStyle w:val="3"/>
        <w:tabs>
          <w:tab w:val="clear" w:pos="720"/>
          <w:tab w:val="left" w:pos="4253" w:leader="none"/>
        </w:tabs>
        <w:rPr>
          <w:rFonts w:ascii="Times New Roman" w:hAnsi="Times New Roman" w:cs="Times New Roman"/>
          <w:i/>
          <w:i/>
          <w:sz w:val="24"/>
          <w:lang w:val="ru-RU"/>
        </w:rPr>
      </w:pPr>
      <w:r>
        <w:rPr>
          <w:rFonts w:cs="Times New Roman"/>
          <w:i/>
          <w:sz w:val="24"/>
          <w:lang w:val="ru-RU"/>
        </w:rPr>
      </w:r>
    </w:p>
    <w:p>
      <w:pPr>
        <w:pStyle w:val="3"/>
        <w:tabs>
          <w:tab w:val="clear" w:pos="720"/>
          <w:tab w:val="left" w:pos="4253" w:leader="none"/>
        </w:tabs>
        <w:rPr>
          <w:b w:val="false"/>
          <w:b w:val="false"/>
          <w:i/>
          <w:i/>
          <w:lang w:val="ru-RU"/>
        </w:rPr>
      </w:pPr>
      <w:r>
        <w:rPr>
          <w:lang w:val="ru-RU"/>
        </w:rPr>
        <w:t xml:space="preserve">Чего же мы в таком случае можем ожидать от будущего? Ответ: </w:t>
      </w:r>
      <w:r>
        <w:rPr>
          <w:b w:val="false"/>
          <w:lang w:val="ru-RU"/>
        </w:rPr>
        <w:t>Цель сотворения человека заключается в том, чтобы он мог царствовать подобно Богу. Название "Израиль" буквально означает "он будет царствовать как Бог". Мы были сотворены  для того, чтобы подняться самим и поднять сынов Бога ангельского сонма до высот Всевышнего. То есть мы должны находится во взаимодействии с Божьими Сынами, ибо на нас лежит равная ответственность. Через воскресение нам и Сонму предстоит войти в Град Божий. См. статьи</w:t>
      </w:r>
      <w:r>
        <w:rPr>
          <w:b w:val="false"/>
          <w:i/>
          <w:lang w:val="ru-RU"/>
        </w:rPr>
        <w:t xml:space="preserve"> Цель Создания и Жертва Христа  (№ 160) </w:t>
      </w:r>
      <w:r>
        <w:rPr>
          <w:b w:val="false"/>
          <w:lang w:val="ru-RU"/>
        </w:rPr>
        <w:t>и</w:t>
      </w:r>
      <w:r>
        <w:rPr>
          <w:b w:val="false"/>
          <w:i/>
          <w:lang w:val="ru-RU"/>
        </w:rPr>
        <w:t xml:space="preserve"> Божий город (следует переводить как "Град Господень") (№ 180).</w:t>
      </w:r>
      <w:r>
        <w:rPr>
          <w:b w:val="false"/>
          <w:lang w:val="ru-RU"/>
        </w:rPr>
        <w:t xml:space="preserve"> В будущем мы будем царствовать на небе; а сейчас мы можем лишь теряться в догадках, размышляя о том, что Бог уготовил  нам и оставшейся части сонма.</w:t>
      </w:r>
    </w:p>
    <w:p>
      <w:pPr>
        <w:pStyle w:val="Normal"/>
        <w:tabs>
          <w:tab w:val="clear" w:pos="720"/>
          <w:tab w:val="left" w:pos="4253" w:leader="none"/>
        </w:tabs>
        <w:jc w:val="both"/>
        <w:rPr>
          <w:b/>
          <w:b/>
          <w:i/>
          <w:i/>
          <w:sz w:val="24"/>
          <w:lang w:val="ru-RU"/>
        </w:rPr>
      </w:pPr>
      <w:r>
        <w:rPr>
          <w:b/>
          <w:i/>
          <w:sz w:val="24"/>
          <w:lang w:val="ru-RU"/>
        </w:rPr>
      </w:r>
    </w:p>
    <w:p>
      <w:pPr>
        <w:pStyle w:val="Normal"/>
        <w:tabs>
          <w:tab w:val="clear" w:pos="720"/>
          <w:tab w:val="left" w:pos="4253" w:leader="none"/>
        </w:tabs>
        <w:jc w:val="both"/>
        <w:rPr>
          <w:b/>
          <w:b/>
          <w:sz w:val="24"/>
        </w:rPr>
      </w:pPr>
      <w:r>
        <w:rPr>
          <w:b/>
          <w:sz w:val="24"/>
        </w:rPr>
        <w:t>Как вы думаете, почему Адам не стал упрекать Еву за то, что она вкусила запретный плод от древа познания добра и зла в эдемском саду, ведь и он же мог последовать ее примеру?</w:t>
      </w:r>
    </w:p>
    <w:p>
      <w:pPr>
        <w:pStyle w:val="Normal"/>
        <w:tabs>
          <w:tab w:val="clear" w:pos="720"/>
          <w:tab w:val="left" w:pos="4253" w:leader="none"/>
        </w:tabs>
        <w:jc w:val="both"/>
        <w:rPr/>
      </w:pPr>
      <w:r>
        <w:rPr>
          <w:b/>
          <w:sz w:val="24"/>
        </w:rPr>
        <w:t>Ответ:</w:t>
      </w:r>
      <w:r>
        <w:rPr>
          <w:sz w:val="24"/>
        </w:rPr>
        <w:t xml:space="preserve"> Упрекать Еву означало бы взять на себя дополнительную ответственность.  Именно поэтому Адам не стал ее упрекать.  С тех времен многое изменилось в наших отношениях с Богом.  Но, тем не менее, уже тогда Бог знал, что Адам осудит ее, и, в связи с этим, возникла необходимость послать на землю Христа, чтобы он стал царем как закланный агнец. Ибо мы записаны в книге Агнца, Книге Жизни и Воскресения от сотворения мира.</w:t>
      </w:r>
    </w:p>
    <w:p>
      <w:pPr>
        <w:pStyle w:val="Normal"/>
        <w:tabs>
          <w:tab w:val="clear" w:pos="720"/>
          <w:tab w:val="left" w:pos="4253" w:leader="none"/>
        </w:tabs>
        <w:jc w:val="both"/>
        <w:rPr>
          <w:sz w:val="24"/>
        </w:rPr>
      </w:pPr>
      <w:r>
        <w:rPr>
          <w:sz w:val="24"/>
        </w:rPr>
      </w:r>
    </w:p>
    <w:p>
      <w:pPr>
        <w:pStyle w:val="Normal"/>
        <w:tabs>
          <w:tab w:val="clear" w:pos="720"/>
          <w:tab w:val="left" w:pos="4253" w:leader="none"/>
        </w:tabs>
        <w:jc w:val="both"/>
        <w:rPr>
          <w:sz w:val="24"/>
        </w:rPr>
      </w:pPr>
      <w:r>
        <w:rPr>
          <w:sz w:val="24"/>
        </w:rPr>
        <w:t xml:space="preserve">Таким образом, Господу с самого начала было доподлинно известно о грядущих событиях, и, на основе своего всеведения,  он задумал глобальный план Спасения. См. статьи </w:t>
      </w:r>
      <w:r>
        <w:rPr>
          <w:i/>
          <w:sz w:val="24"/>
        </w:rPr>
        <w:t xml:space="preserve">Доктрина первогреха часть первая "Эдемский Сад" (№ 246); </w:t>
      </w:r>
      <w:r>
        <w:rPr>
          <w:sz w:val="24"/>
        </w:rPr>
        <w:t xml:space="preserve"> а также</w:t>
      </w:r>
      <w:r>
        <w:rPr>
          <w:i/>
          <w:sz w:val="24"/>
        </w:rPr>
        <w:t xml:space="preserve"> Доктрина первогреха часть вторая "Потомки Адама"  (№ 248)</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В Новом Завете содержатся упоминания о том, что Адам был сотворен приблизительно за пять тысяч лет до Иисуса Христа, однако же, ведь существовало еще несколько цивилизаций, подобных египетской (4200 до н. э.) и китайской,  и существовали в еще более древние времена.  Хотелось бы узнать, были ли найдены археологами останки человека, датируемые миллионами лет и ранее? Каким образом можно объяснить это противоречие?  </w:t>
      </w:r>
    </w:p>
    <w:p>
      <w:pPr>
        <w:pStyle w:val="Normal"/>
        <w:tabs>
          <w:tab w:val="clear" w:pos="720"/>
          <w:tab w:val="left" w:pos="4253" w:leader="none"/>
        </w:tabs>
        <w:jc w:val="both"/>
        <w:rPr>
          <w:sz w:val="24"/>
        </w:rPr>
      </w:pPr>
      <w:r>
        <w:rPr>
          <w:b/>
          <w:sz w:val="24"/>
        </w:rPr>
        <w:t>Ответ:</w:t>
      </w:r>
      <w:r>
        <w:rPr>
          <w:sz w:val="24"/>
        </w:rPr>
        <w:t xml:space="preserve"> Согласно хронологии Усшера, основанной на библейских источниках, Адам был сотворен в 4005/4 до н. э. Тема людей до Адама подробно рассмотрена в статье </w:t>
      </w:r>
      <w:r>
        <w:rPr>
          <w:i/>
          <w:sz w:val="24"/>
        </w:rPr>
        <w:t xml:space="preserve">Нефилимы (№ 154). </w:t>
      </w:r>
      <w:r>
        <w:rPr>
          <w:sz w:val="24"/>
        </w:rPr>
        <w:t>Кроме того, см. статьи</w:t>
      </w:r>
      <w:r>
        <w:rPr>
          <w:i/>
          <w:sz w:val="24"/>
        </w:rPr>
        <w:t xml:space="preserve"> Доктрина первогреха часть первая "Эдемский Сад" (№ 246) </w:t>
      </w:r>
      <w:r>
        <w:rPr>
          <w:sz w:val="24"/>
        </w:rPr>
        <w:t xml:space="preserve">а также </w:t>
      </w:r>
      <w:r>
        <w:rPr>
          <w:i/>
          <w:sz w:val="24"/>
        </w:rPr>
        <w:t>Доктрина первогреха часть вторая "Потомки Адама"  (№ 248).</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4253" w:leader="none"/>
        </w:tabs>
        <w:ind w:hanging="502"/>
        <w:jc w:val="both"/>
        <w:rPr/>
      </w:pPr>
      <w:r>
        <w:rPr>
          <w:b/>
          <w:sz w:val="24"/>
        </w:rPr>
        <w:tab/>
        <w:t xml:space="preserve">Как вы считаете, почему в большинстве детских историй об Адаме и Еве повествуется  лишь о том, что они совершили грех и сшили себе опоясания из листьев смоковницы (Быт. 3:7)? Большинство повествований просто не дают никакой другой информации о событиях в эдемском саду.. Так, авторы подобных изданий умалчивают о том, как Бог назидал Адама и Еву, или, хотя бы о том, что Бог дал </w:t>
      </w:r>
      <w:r>
        <w:rPr>
          <w:b/>
          <w:color w:val="000000"/>
          <w:sz w:val="24"/>
          <w:lang w:eastAsia="ru-RU"/>
        </w:rPr>
        <w:t xml:space="preserve">Адаму и жене его одежды из кожи. </w:t>
      </w:r>
      <w:r>
        <w:rPr>
          <w:b/>
          <w:sz w:val="24"/>
        </w:rPr>
        <w:t xml:space="preserve"> (Быт. 3:21).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одобная тенденция подавать материал именно в такой скудной манере была обусловлена рядом ложных убеждений и позиций. Во-первых, люди пытались скрыть тот факт, что одежды людям дал Бог, а не сами люди.  Таким образом, акцент смещается в сторону человека, а не в сторону Бога (ср. Римлянам 8:3).</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 xml:space="preserve">Популярное изложение библейских фактов обусловлено также рядом других причин. Так, гностики, проповедовавшие аскетизм и вегетарианство,  стремились скрыть тот факт, что животных истребляли, а мясо их употребляли в пищу уже во времена Адама. См. статью </w:t>
      </w:r>
      <w:r>
        <w:rPr>
          <w:rFonts w:cs="Times New Roman" w:ascii="Times New Roman" w:hAnsi="Times New Roman"/>
          <w:i/>
          <w:sz w:val="24"/>
          <w:lang w:val="ru-RU"/>
        </w:rPr>
        <w:t>Вегетарианство в Библии (№ 183).</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Кроме того, листья деревьев также имеют символическое и культовое значение. Таким образом, о них чаще упоминали авторы популярных изданий. Например, дубовые листья как прообраз древних культов, довольно ясно осуждаются в Библии. Так, жрецы Аттиса в Риме  наносили татуировки  при помощи листьев плюща, которые считались священными. Итак, термин "листья" часто употребляется в  системе  символов того времени, так же как и фаллос (Ашера) или козленок.</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Был ли запретный плод на самом деле яблоком? Я не вижу ничего, что говорило бы об этом в Библии, не могли бы вы сказать мне, где именно говорится о том, что Ева на самом деле съела яблоко?  </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b/>
          <w:sz w:val="24"/>
          <w:lang w:val="ru-RU"/>
        </w:rPr>
        <w:t>Ответ:</w:t>
      </w:r>
      <w:r>
        <w:rPr>
          <w:rFonts w:cs="Times New Roman" w:ascii="Times New Roman" w:hAnsi="Times New Roman"/>
          <w:sz w:val="24"/>
          <w:lang w:val="ru-RU"/>
        </w:rPr>
        <w:t xml:space="preserve"> На самом деле, мысль о яблоке не имеет никакого отношения к Библии. В этом чувствуются отголоски мифов и мистерий (мистических культов), в которых яблоко ассоциируется с яблоком раздора. Более подробно об этом можно узнать из статьи </w:t>
      </w:r>
      <w:r>
        <w:rPr>
          <w:rFonts w:cs="Times New Roman" w:ascii="Times New Roman" w:hAnsi="Times New Roman"/>
          <w:i/>
          <w:sz w:val="24"/>
          <w:lang w:val="ru-RU"/>
        </w:rPr>
        <w:t xml:space="preserve">Доктрина первогреха часть первая "Эдемский Сад" (№ 246) </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Я верю в Бога, но один момент вызывает у меня недоумение: если "Адам и Ева", предположительно, были первыми людьми на Земле, откуда у людей возникли расовые различия?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а земле есть лишь одна раса, и эта раса — человеческая.  Ибо мы все братья. Наши языки были смешаны в Вавилоне. Этот процесс немного напоминает разведение животных. Так, темная кожа у одних людей — приобретенный в течение долгих лет признак в результате пигментации. Светлый же цвет кожи людей обусловлен тем, что они носили больше одежды. Тем не менее, по общей физиологии  люди с разным цветом кожи ни чем не отличаются друг от друга.  Группы и типы крови у людей разные, в зависимости от места проживания, однако, в сущности, все люди имеют одно и то же физиологическое строение. </w:t>
      </w:r>
    </w:p>
    <w:p>
      <w:pPr>
        <w:pStyle w:val="Normal"/>
        <w:tabs>
          <w:tab w:val="clear" w:pos="720"/>
          <w:tab w:val="left" w:pos="4253" w:leader="none"/>
        </w:tabs>
        <w:jc w:val="both"/>
        <w:rPr>
          <w:rFonts w:ascii="Times New Roman" w:hAnsi="Times New Roman" w:cs="Times New Roman"/>
          <w:sz w:val="24"/>
          <w:lang w:val="ru-RU"/>
        </w:rPr>
      </w:pPr>
      <w:r>
        <w:rPr>
          <w:rFonts w:cs="Times New Roman"/>
          <w:sz w:val="24"/>
          <w:lang w:val="ru-RU"/>
        </w:rPr>
      </w:r>
    </w:p>
    <w:p>
      <w:pPr>
        <w:pStyle w:val="Normal"/>
        <w:tabs>
          <w:tab w:val="clear" w:pos="720"/>
          <w:tab w:val="left" w:pos="4253" w:leader="none"/>
        </w:tabs>
        <w:jc w:val="both"/>
        <w:rPr/>
      </w:pPr>
      <w:r>
        <w:rPr>
          <w:sz w:val="24"/>
        </w:rPr>
        <w:t xml:space="preserve">Если же говорить о животных, то мы можем сказать, что немецкая или другая овчарка произошли от волка, и это случилось  не так давно. И хотя они и отличаются друг от друга по внешним признакам, но все равно они обе принадлежат к семейству псовых. Обстоятельный обзор темы, посвященной сотворению мира, вы сможете найти  в статьях </w:t>
      </w:r>
      <w:r>
        <w:rPr>
          <w:i/>
          <w:sz w:val="24"/>
        </w:rPr>
        <w:t xml:space="preserve">Доктрина первогреха часть первая "Эдемский Сад" (№ 246), </w:t>
      </w:r>
      <w:r>
        <w:rPr>
          <w:sz w:val="24"/>
        </w:rPr>
        <w:t xml:space="preserve">а также </w:t>
      </w:r>
      <w:r>
        <w:rPr>
          <w:i/>
          <w:sz w:val="24"/>
        </w:rPr>
        <w:t>Доктрина первогреха часть вторая "Потомки Адама"  (№ 248).</w:t>
      </w:r>
      <w:r>
        <w:rPr>
          <w:sz w:val="24"/>
        </w:rPr>
        <w:t xml:space="preserve"> О людях, некогда населявших нашу землю до потопа, можно узнать из статьи </w:t>
      </w:r>
      <w:r>
        <w:rPr>
          <w:i/>
          <w:sz w:val="24"/>
        </w:rPr>
        <w:t>Нефилимы (№ 154)</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Что же касается происхождения всех человеческих рас, то это можно объяснить, если внимательно изучить отличия кожных пигментов, а также их родственные сходства. Во время проведения раскопок в пещерах Шу Ку Тьен в Китае, были найдены останки нескольких семей, члены которых имели определенные расовые различия. Тем не менее, эти люди  жили в одной родовой общине.</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Эти находки стали объектом обстоятельного изучения антропологов. Артефакты рассматривали в свете уже существующего представления о гуманоидах, населявших землю в доисторический период, и не имеющих ничего общего с современными людьми. К сожалению, эта тема слишком обширна, чтобы сейчас ее обсуждать подробно.  Для того чтобы получить более подробную информацию по данному вопросу обратитесь к статье </w:t>
      </w:r>
      <w:r>
        <w:rPr>
          <w:rFonts w:cs="Times New Roman" w:ascii="Times New Roman" w:hAnsi="Times New Roman"/>
          <w:i/>
          <w:sz w:val="24"/>
          <w:lang w:val="ru-RU"/>
        </w:rPr>
        <w:t>Нефилимы (№ 154).</w:t>
      </w:r>
      <w:r>
        <w:rPr>
          <w:rFonts w:cs="Times New Roman" w:ascii="Times New Roman" w:hAnsi="Times New Roman"/>
          <w:sz w:val="24"/>
          <w:lang w:val="ru-RU"/>
        </w:rPr>
        <w:t xml:space="preserve"> Кроме того,  вопросы о расовых различиях были освещены в статье </w:t>
      </w:r>
      <w:r>
        <w:rPr>
          <w:rFonts w:cs="Times New Roman" w:ascii="Times New Roman" w:hAnsi="Times New Roman"/>
          <w:i/>
          <w:sz w:val="24"/>
          <w:lang w:val="ru-RU"/>
        </w:rPr>
        <w:t xml:space="preserve">Падение Египта (№ 36). </w:t>
      </w:r>
      <w:r>
        <w:rPr>
          <w:rFonts w:cs="Times New Roman" w:ascii="Times New Roman" w:hAnsi="Times New Roman"/>
          <w:sz w:val="24"/>
          <w:lang w:val="ru-RU"/>
        </w:rPr>
        <w:t xml:space="preserve">   </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Бог учит нас, что половые отношения брата с сестрой — это кровосмешение (инцест). В связи с этим возникает вопрос, каким же образом  умножалась семья Адама и Евы? Возможно ли,  что Бог  дополнительно создал  жен для сыновей Адама подобно тому, как он сотворил женщину для него самого?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Эта тема подробно освещена в статьях </w:t>
      </w:r>
      <w:r>
        <w:rPr>
          <w:rFonts w:cs="Times New Roman" w:ascii="Times New Roman" w:hAnsi="Times New Roman"/>
          <w:i/>
          <w:sz w:val="24"/>
          <w:lang w:val="ru-RU"/>
        </w:rPr>
        <w:t>Рахиль и Закон (№ 281)</w:t>
      </w:r>
      <w:r>
        <w:rPr>
          <w:rFonts w:cs="Times New Roman" w:ascii="Times New Roman" w:hAnsi="Times New Roman"/>
          <w:sz w:val="24"/>
          <w:lang w:val="ru-RU"/>
        </w:rPr>
        <w:t xml:space="preserve">, а также </w:t>
      </w:r>
      <w:r>
        <w:rPr>
          <w:rFonts w:cs="Times New Roman" w:ascii="Times New Roman" w:hAnsi="Times New Roman"/>
          <w:i/>
          <w:sz w:val="24"/>
          <w:lang w:val="ru-RU"/>
        </w:rPr>
        <w:t xml:space="preserve">Доктрина первогреха часть вторая "Потомки Адама"  (№ 248). </w:t>
      </w:r>
      <w:r>
        <w:rPr>
          <w:rFonts w:cs="Times New Roman" w:ascii="Times New Roman" w:hAnsi="Times New Roman"/>
          <w:sz w:val="24"/>
          <w:lang w:val="ru-RU"/>
        </w:rPr>
        <w:t xml:space="preserve">Это запрещено в других случаях, но Лот породил Аммона и Моава в соитии со своими дочерьми против воли Бога. Они считали, что это необходимость, полагая, что мир сгорит в огне; они считали, что им грозила эта участь.   </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В Библии написано: "И Каин познал свою жену". Возникает вопрос: не была ли она ему сестрой? Если нет, то, как же она могла жить до брака одна, без страха перед дикими животными?</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b/>
          <w:sz w:val="24"/>
          <w:lang w:val="ru-RU"/>
        </w:rPr>
        <w:t>Ответ:</w:t>
      </w:r>
      <w:r>
        <w:rPr>
          <w:rFonts w:cs="Times New Roman" w:ascii="Times New Roman" w:hAnsi="Times New Roman"/>
          <w:sz w:val="24"/>
          <w:lang w:val="ru-RU"/>
        </w:rPr>
        <w:t xml:space="preserve"> Женой Каина могла быть или одна из его сестер, или же одна из нефилимов. Вполне вероятно, что она была его сестрой, поскольку это единственное объяснение тому, что род Адама остался чист. См. статью </w:t>
      </w:r>
      <w:r>
        <w:rPr>
          <w:rFonts w:cs="Times New Roman" w:ascii="Times New Roman" w:hAnsi="Times New Roman"/>
          <w:i/>
          <w:sz w:val="24"/>
          <w:lang w:val="ru-RU"/>
        </w:rPr>
        <w:t>Доктрина первогреха часть первая "Эдемский Сад" (№ 246); Доктрина первогреха часть вторая "Потомки Адама"  (248)</w:t>
      </w:r>
      <w:r>
        <w:rPr>
          <w:rFonts w:cs="Times New Roman" w:ascii="Times New Roman" w:hAnsi="Times New Roman"/>
          <w:sz w:val="24"/>
          <w:lang w:val="ru-RU"/>
        </w:rPr>
        <w:t xml:space="preserve">, а также </w:t>
      </w:r>
      <w:r>
        <w:rPr>
          <w:rFonts w:cs="Times New Roman" w:ascii="Times New Roman" w:hAnsi="Times New Roman"/>
          <w:i/>
          <w:sz w:val="24"/>
          <w:lang w:val="ru-RU"/>
        </w:rPr>
        <w:t>Нефилимы (№ 154).</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Как вы думаете, что в первую очередь съел человек: овощи или мясо? Мне кажется, что овощи, поскольку их было легче достать, чем охотиться на зверей.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о этому поводу есть множество разногласий. В случае с человеком до Адама, ответ: и первое и второе. Человек был всеядным и употреблял в пищу и фрукты, и личинок, и насекомых  и фрукты, которые он собирал с деревьев. Это утверждение подтверждается результатами исследования австралопитеков (например, Люси), которые показали, что  вегетарианцы  обладали очень сильным пищеварительным трактом.</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Адамов род весьма четко прослежен в Библии. Об этом можно узнать из статей </w:t>
      </w:r>
      <w:r>
        <w:rPr>
          <w:rFonts w:cs="Times New Roman" w:ascii="Times New Roman" w:hAnsi="Times New Roman"/>
          <w:i/>
          <w:sz w:val="24"/>
          <w:lang w:val="ru-RU"/>
        </w:rPr>
        <w:t>Доктрина первогреха часть первая "Эдемский Сад" (№ 246),</w:t>
      </w:r>
      <w:r>
        <w:rPr>
          <w:rFonts w:cs="Times New Roman" w:ascii="Times New Roman" w:hAnsi="Times New Roman"/>
          <w:sz w:val="24"/>
          <w:lang w:val="ru-RU"/>
        </w:rPr>
        <w:t xml:space="preserve"> </w:t>
      </w:r>
      <w:r>
        <w:rPr>
          <w:rFonts w:cs="Times New Roman" w:ascii="Times New Roman" w:hAnsi="Times New Roman"/>
          <w:i/>
          <w:sz w:val="24"/>
          <w:lang w:val="ru-RU"/>
        </w:rPr>
        <w:t>Доктрина первогреха часть вторая "Потомки Адама"  (№ 248)</w:t>
      </w:r>
      <w:r>
        <w:rPr>
          <w:rFonts w:cs="Times New Roman" w:ascii="Times New Roman" w:hAnsi="Times New Roman"/>
          <w:sz w:val="24"/>
          <w:lang w:val="ru-RU"/>
        </w:rPr>
        <w:t xml:space="preserve">, а также </w:t>
      </w:r>
      <w:r>
        <w:rPr>
          <w:rFonts w:cs="Times New Roman" w:ascii="Times New Roman" w:hAnsi="Times New Roman"/>
          <w:i/>
          <w:sz w:val="24"/>
          <w:lang w:val="ru-RU"/>
        </w:rPr>
        <w:t xml:space="preserve">Вегетарианство и Библия (№ 183). </w:t>
      </w:r>
      <w:r>
        <w:rPr>
          <w:rFonts w:cs="Times New Roman" w:ascii="Times New Roman" w:hAnsi="Times New Roman"/>
          <w:sz w:val="24"/>
          <w:lang w:val="ru-RU"/>
        </w:rPr>
        <w:t xml:space="preserve">Из статьи  </w:t>
      </w:r>
      <w:r>
        <w:rPr>
          <w:rFonts w:cs="Times New Roman" w:ascii="Times New Roman" w:hAnsi="Times New Roman"/>
          <w:i/>
          <w:sz w:val="24"/>
          <w:lang w:val="ru-RU"/>
        </w:rPr>
        <w:t>Нефилимы (№ 154),</w:t>
      </w:r>
      <w:r>
        <w:rPr>
          <w:rFonts w:cs="Times New Roman" w:ascii="Times New Roman" w:hAnsi="Times New Roman"/>
          <w:sz w:val="24"/>
          <w:lang w:val="ru-RU"/>
        </w:rPr>
        <w:t xml:space="preserve"> вы можете почерпнуть несколько интересных взглядов на происходящее в течение последних 140,000 лет.</w:t>
      </w:r>
    </w:p>
    <w:p>
      <w:pPr>
        <w:pStyle w:val="3"/>
        <w:tabs>
          <w:tab w:val="clear" w:pos="720"/>
          <w:tab w:val="left" w:pos="4253" w:leader="none"/>
        </w:tabs>
        <w:rPr>
          <w:rFonts w:ascii="Times New Roman" w:hAnsi="Times New Roman" w:cs="Times New Roman"/>
          <w:sz w:val="24"/>
          <w:lang w:val="ru-RU"/>
        </w:rPr>
      </w:pPr>
      <w:r>
        <w:rPr>
          <w:rFonts w:cs="Times New Roman"/>
          <w:sz w:val="24"/>
          <w:lang w:val="ru-RU"/>
        </w:rPr>
      </w:r>
    </w:p>
    <w:p>
      <w:pPr>
        <w:pStyle w:val="3"/>
        <w:tabs>
          <w:tab w:val="clear" w:pos="720"/>
          <w:tab w:val="left" w:pos="4253" w:leader="none"/>
        </w:tabs>
        <w:rPr>
          <w:lang w:val="ru-RU"/>
        </w:rPr>
      </w:pPr>
      <w:r>
        <w:rPr>
          <w:lang w:val="ru-RU"/>
        </w:rPr>
        <w:t xml:space="preserve">Каково было физическое состояние людей, живших во времена событий, описываемых в Библии? Занимались ли они спортом? Что вы можете рассказать об их диете? Как они лечили свои болезни?  Почему так часто встречались случаи заболеваний проказой и слепотой? Вероятно, у них не было медицинских знаний о врачебных травах, маслах и так далее? </w:t>
      </w:r>
    </w:p>
    <w:p>
      <w:pPr>
        <w:pStyle w:val="Normal"/>
        <w:tabs>
          <w:tab w:val="clear" w:pos="720"/>
          <w:tab w:val="left" w:pos="4253" w:leader="none"/>
        </w:tabs>
        <w:jc w:val="both"/>
        <w:rPr/>
      </w:pPr>
      <w:r>
        <w:rPr>
          <w:b/>
          <w:sz w:val="24"/>
        </w:rPr>
        <w:t xml:space="preserve">Ответ: </w:t>
      </w:r>
      <w:r>
        <w:rPr>
          <w:sz w:val="24"/>
        </w:rPr>
        <w:t xml:space="preserve">Знаете ли, отвечая на этот вопрос, хочу сказать, что если возраст патриархов может служить показательным примером, то можно предположить,  что у них был гораздо более рациональный режим питания; в генетическом отношении они занимали гораздо более высокую ступень развития , нежели мы в наше время. Как выясняется, мы прошли долгий путь деградации, поскольку в наши дни никто уж более не живет по сто двадцать лет. Средняя продолжительность жизни человека сейчас составляет всего семьдесят лет. Причем эта цифра неуклонно стремится вниз, что обусловлено иным проблемами. О том, как питались древние, можно узнать из статьи  </w:t>
      </w:r>
      <w:r>
        <w:rPr>
          <w:i/>
          <w:sz w:val="24"/>
        </w:rPr>
        <w:t>Законы Еды (следует перевести "Законы Пищи")  (№ 15).</w:t>
      </w:r>
    </w:p>
    <w:p>
      <w:pPr>
        <w:pStyle w:val="Normal"/>
        <w:tabs>
          <w:tab w:val="clear" w:pos="720"/>
          <w:tab w:val="left" w:pos="4253" w:leader="none"/>
        </w:tabs>
        <w:jc w:val="both"/>
        <w:rPr>
          <w:i/>
          <w:i/>
          <w:sz w:val="24"/>
        </w:rPr>
      </w:pPr>
      <w:r>
        <w:rPr>
          <w:i/>
          <w:sz w:val="24"/>
        </w:rPr>
      </w:r>
    </w:p>
    <w:p>
      <w:pPr>
        <w:pStyle w:val="Normal"/>
        <w:tabs>
          <w:tab w:val="clear" w:pos="720"/>
          <w:tab w:val="left" w:pos="4253" w:leader="none"/>
        </w:tabs>
        <w:jc w:val="both"/>
        <w:rPr>
          <w:sz w:val="24"/>
        </w:rPr>
      </w:pPr>
      <w:r>
        <w:rPr>
          <w:sz w:val="24"/>
        </w:rPr>
        <w:t>Кроме того, в библейские времена люди  употребляли в пищу превосходные сорта зерновых и злаковых культур, благодаря чему они не испытывали недостатка в витаминах и минеральных веществах. Урожайные культуры, выращиваемые в наше время гораздо менее полезны. К тому же, древним людям приходилось выполнять очень много физической работы, поскольку они везде ходили пешком или ездили на лошадях, верблюдах и ослах. Они превосходно разбирались в лекарствах. У современной науки   есть прямые доказательства того, что во времена Царя Давида (около 1000 г. до н. э.) израильтяне возили из Америки табак и кокаин в страны Ближнего Востока. Кроме того, в то время довольно широко применялись лекарственные травы и другие средства терапии.</w:t>
      </w:r>
    </w:p>
    <w:p>
      <w:pPr>
        <w:pStyle w:val="Normal"/>
        <w:tabs>
          <w:tab w:val="clear" w:pos="720"/>
          <w:tab w:val="left" w:pos="4253" w:leader="none"/>
        </w:tabs>
        <w:jc w:val="both"/>
        <w:rPr>
          <w:i/>
          <w:i/>
          <w:sz w:val="24"/>
        </w:rPr>
      </w:pPr>
      <w:r>
        <w:rPr>
          <w:sz w:val="24"/>
        </w:rPr>
        <w:t xml:space="preserve">Согласно некоторым историческим данным, древние практиковали даже хирургические операции, например, трепанацию. Однако, частые случаи несоблюдения карантина, стали причиной  повсеместного распространения проказы. Слепота же, зачастую была следствием заболеваний, вызванных занесенной при родах инфекцией, что отнюдь не редкость и в наши дни. Древние люди были прекрасными мореходами и вели оживленную морскую торговлю. В 1000 г. до н. э. и позднее их торговые пути простирались далеко за пределы финикийской державы.  Четвертое столетие н. э. ознаменовалось  глобальными мировыми катаклизмами. Шестой век оказался переломным этапом в контексте мирового развития,  что не могло не отразиться на   Церкви. Общественная и политическая  ситуация того времени была отмечена такими осложнениями, каких не знала эпоха мрачного  средневековья. С  тех пор мир утратил огромную часть своих знаний, и сейчас мы можем воссоздать лишь малую толику того, что было безвозвратно потеряно.  </w:t>
      </w:r>
    </w:p>
    <w:p>
      <w:pPr>
        <w:pStyle w:val="Heading2"/>
        <w:tabs>
          <w:tab w:val="clear" w:pos="720"/>
          <w:tab w:val="left" w:pos="4253" w:leader="none"/>
        </w:tabs>
        <w:ind w:right="29" w:hanging="0"/>
        <w:rPr>
          <w:i w:val="false"/>
          <w:i w:val="false"/>
          <w:sz w:val="24"/>
          <w:lang w:val="ru-RU"/>
        </w:rPr>
      </w:pPr>
      <w:r>
        <w:rPr>
          <w:i w:val="false"/>
          <w:sz w:val="24"/>
          <w:lang w:val="ru-RU"/>
        </w:rPr>
      </w:r>
    </w:p>
    <w:p>
      <w:pPr>
        <w:pStyle w:val="Heading2"/>
        <w:tabs>
          <w:tab w:val="clear" w:pos="720"/>
          <w:tab w:val="left" w:pos="4253" w:leader="none"/>
        </w:tabs>
        <w:ind w:right="29" w:hanging="0"/>
        <w:rPr>
          <w:sz w:val="24"/>
          <w:lang w:val="ru-RU"/>
        </w:rPr>
      </w:pPr>
      <w:r>
        <w:rPr>
          <w:sz w:val="24"/>
          <w:lang w:val="ru-RU"/>
        </w:rPr>
        <w:t>Ной</w:t>
      </w:r>
    </w:p>
    <w:p>
      <w:pPr>
        <w:pStyle w:val="Style10"/>
        <w:tabs>
          <w:tab w:val="clear" w:pos="720"/>
          <w:tab w:val="left" w:pos="4253" w:leader="none"/>
        </w:tabs>
        <w:jc w:val="both"/>
        <w:rPr/>
      </w:pPr>
      <w:r>
        <w:rPr>
          <w:rFonts w:cs="Times New Roman" w:ascii="Times New Roman" w:hAnsi="Times New Roman"/>
          <w:b/>
          <w:sz w:val="24"/>
          <w:lang w:val="ru-RU"/>
        </w:rPr>
        <w:t>В прошлые времена некоторые священники утверждали, что один из сыновей Ноя был женат на негритянке, другой — на женщине с Востока, а третий — на белой женщине. Так они объясняли происхождение трех рас. После потопа они расселились по всей земле. На мой взгляд, такое объяснение является мало убедительным, и я  хотел бы выяснить истинную причину возникновения разных рас.  Как вы думаете, на самом ли деле все расовые различия возникли только  под воздействием окружающей среды, а мы всего лишь подобные предки Адама и Евы? В конце концов, для сравнения, мы можем наблюдать результат эволюции различных "видов" животных, в зависимости от того, в какой части света они обитают, и т.д. Ответ:</w:t>
      </w:r>
      <w:r>
        <w:rPr>
          <w:rFonts w:cs="Times New Roman" w:ascii="Times New Roman" w:hAnsi="Times New Roman"/>
          <w:sz w:val="24"/>
          <w:lang w:val="ru-RU"/>
        </w:rPr>
        <w:t xml:space="preserve"> Этот вопрос необходимо рассматривать в контексте тех исторических событий эпохи, в которую жил Адам (его имя означает "румяный" или "красный"). Кроме того, еще одной вариацией на эту тему является утверждение о том, что у Адама была способность производить на свет гибридов. И именно благодаря этой способности его потомки остались чисты. Так, большинство священнослужителей объясняет этимологию расовых различий. Однако, нам известно, что все породы собак имеют своим общим предком волка. Подобным образом и ранним людям также была присуща способность к видоизменению. Такое мнение подтверждается находками, сделанными археологами в 1933г. при раскопках в Верхней Пещере Шо Ку Тьена (Китай). Во время этих раскопок была найдена  группа людей, которая состояла из двух взрослых мужчин, двух взрослых женщин, одного юноши, одного ребенка и  младенца. Ученых поразил ряд расовых отличий, которые можно было наблюдать у этих людей. Женские черепа напоминали форму меланезийцев и эскимоидов. Самый старший из мужчин (довольно старый, около 60 лет) имел физиологические особенности, напоминающие кроманьонцев найденных возле селения Оберкассель.  Однако же, этого человека отнесли к группе примитивных монголоидов. Вайденрайх (1939 г.) решил отнести всех этих людей сразу к трем расам: примитивные монголоидам, меланезийцами эскимоидной группе (Р. М. и C. Х. Берндт </w:t>
      </w:r>
      <w:r>
        <w:rPr>
          <w:rFonts w:cs="Times New Roman" w:ascii="Times New Roman" w:hAnsi="Times New Roman"/>
          <w:i/>
          <w:sz w:val="24"/>
          <w:lang w:val="ru-RU"/>
        </w:rPr>
        <w:t>Аборигены в Авсарлии</w:t>
      </w:r>
      <w:r>
        <w:rPr>
          <w:rFonts w:cs="Times New Roman" w:ascii="Times New Roman" w:hAnsi="Times New Roman"/>
          <w:sz w:val="24"/>
          <w:lang w:val="ru-RU"/>
        </w:rPr>
        <w:t>, 1965, стр. 30).</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Профессор Берндт придерживался точки зрения, что современные австралийцы связаны "родственными узами" с древними египтянами и дравидами, населявшими Индию. Его убеждение основывалось на том, что в некоторых частях Австралии были обнаружены, предположительно, следы египтян. Кроме того, в усыпальнице Тутанхамона было найдено множество бумерангов, которые хранятся сейчас в египетском музее.</w:t>
      </w:r>
    </w:p>
    <w:p>
      <w:pPr>
        <w:pStyle w:val="Style10"/>
        <w:tabs>
          <w:tab w:val="clear" w:pos="720"/>
          <w:tab w:val="left" w:pos="4253" w:leader="none"/>
        </w:tabs>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Более подробно об этом можно узнать из заметок к работе И. Л Ильдреса </w:t>
      </w:r>
      <w:r>
        <w:rPr>
          <w:rFonts w:cs="Times New Roman" w:ascii="Times New Roman" w:hAnsi="Times New Roman"/>
          <w:i/>
          <w:sz w:val="24"/>
          <w:lang w:val="ru-RU"/>
        </w:rPr>
        <w:t>Барабаны Мера</w:t>
      </w:r>
      <w:r>
        <w:rPr>
          <w:rFonts w:cs="Times New Roman" w:ascii="Times New Roman" w:hAnsi="Times New Roman"/>
          <w:sz w:val="24"/>
          <w:lang w:val="ru-RU"/>
        </w:rPr>
        <w:t xml:space="preserve"> первое издание, которая посвящена памятникам культуры первобытного человека, обнаруженных в пещере Зого Ле. </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 xml:space="preserve">Находки неподалеку от Шо Ку Тьена в одной пещере и в одном пласте, говорят о многом. Все родовые общины, которые переселились в Китай,  обладали способностью генов хранить информацию о трех расовых группах внутри одной семьи. К сожалению эта тема еще не нашла достаточно обстоятельного рассмотрения в виду очевидных причин. </w:t>
      </w:r>
    </w:p>
    <w:p>
      <w:pPr>
        <w:pStyle w:val="Style10"/>
        <w:tabs>
          <w:tab w:val="clear" w:pos="720"/>
          <w:tab w:val="left" w:pos="4253" w:leader="none"/>
        </w:tabs>
        <w:jc w:val="both"/>
        <w:rPr/>
      </w:pPr>
      <w:r>
        <w:rPr>
          <w:rFonts w:cs="Times New Roman" w:ascii="Times New Roman" w:hAnsi="Times New Roman"/>
          <w:sz w:val="24"/>
          <w:lang w:val="ru-RU"/>
        </w:rPr>
        <w:t xml:space="preserve">В эпической поэме о Гильгамеше говорится, что Ной также взял на борт ремесленников с их семьями. Если принять во внимание это обстоятельство,  то мы увидим, что восемь человек были главами семьи и женщины не входили в их число. Итак, это наблюдение в корне меняет дело. Нефилимы были покорены Огом, который, очевидно, прокрался на корму ковчега и Ной позволил ему остаться. См. статью </w:t>
      </w:r>
      <w:r>
        <w:rPr>
          <w:rFonts w:cs="Times New Roman" w:ascii="Times New Roman" w:hAnsi="Times New Roman"/>
          <w:i/>
          <w:sz w:val="24"/>
          <w:lang w:val="ru-RU"/>
        </w:rPr>
        <w:t>Нефилимы (№ 154).</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tabs>
          <w:tab w:val="clear" w:pos="720"/>
          <w:tab w:val="left" w:pos="4253" w:leader="none"/>
        </w:tabs>
        <w:jc w:val="both"/>
        <w:rPr/>
      </w:pPr>
      <w:r>
        <w:rPr>
          <w:rFonts w:cs="Times New Roman" w:ascii="Times New Roman" w:hAnsi="Times New Roman"/>
          <w:sz w:val="24"/>
          <w:lang w:val="ru-RU"/>
        </w:rPr>
        <w:t>Итак, становится очевидным, что вопрос о современных расовых различиях был, в конце концов, разрешен; причиной всех этих различий считают пигментацию и генеалогические факторы. Например, мы можем сказать, что  некто из Манкса имеет особую линию, проведенную от уха до челюсти, которая ни у кого в Британии не встречается. По сути, пигментация  является всего лишь защитой от солнечных лучей. Это подтверждается тем, что современные исследования генома и ДНК показывают, что все мы происходим от одних и тех же предков, живших не так давно. Вопрос лишь в том, где и когда они жили.</w:t>
      </w:r>
      <w:r>
        <w:rPr>
          <w:rFonts w:cs="Times New Roman" w:ascii="Times New Roman" w:hAnsi="Times New Roman"/>
          <w:b/>
          <w:sz w:val="24"/>
          <w:lang w:val="ru-RU"/>
        </w:rPr>
        <w:t xml:space="preserve"> </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Был ли Ноев потоп катастрофой мирового масштаба или его последствия ограничились областью Средиземного моря? Если это был потоп мирового масштаба, то, каким же образом Ной смог взять все виды растений и животных на ковчег?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иблия говорит, что потоп имел  последствия мирового масштаба. Локальные масштабы потопа — это выдумка геологов и археологов, которым нужно было найти решения своих задач и определить возраст планеты. Ковчег, собственно говоря, представлял собой огромный ящик, который Бог приказал построить Ною. Период строительства ковчега  длился целых сто лет.</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Затем Бог  приказал Ною взять с собой всех животных,  обитавших  на земле до потопа, что Ной и сделал. Таким образом, различия в генной структуре животных сохранились в первичных видах. Растения же не нужно было собирать, их семена размножались  и произрастали естественным образом, если для этого были созданы необходимые условия. То же самое можно сказать и о размножении спорами.</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Помимо этого, множество семян зерновых и злаковых было взято на ковчег как запас продовольствия. Так, например, на борт были взяты пустынные растения и эвкалипт. Но для выращивания семян обязательно  тепло.  Дерево же, очень долго хранится под водой,   поэтому, можно предположить, что все леса были либо снесены, (так же, как на Северном Полюсе когда-то были деревья и мамонты),  или же оставлены в некоторых областях суши. Но первой, однако же, начала расти трава; из нее и произошло все остальное.</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 xml:space="preserve">Сейчас мы все больше и больше нового узнаем о самих себе и о нашей планете. Так, последние  результаты исследования человеческих геном показали, что все люди имеют подобную физиологическую структуру. Кроме того, абсолютно все люди в общей физиологии имеют  99.99 процентов  сходства, и точно так же дело обстоит с другими видами живых существ. Становится очевидным, что и  все млекопитающие  происходят от одного общего предка. Из этого следует, что на нашей планете нет иной расы, кроме расы человеческой, и большинство животных также происходят  из  одного общего вида. </w:t>
      </w:r>
    </w:p>
    <w:p>
      <w:pPr>
        <w:pStyle w:val="Normal"/>
        <w:tabs>
          <w:tab w:val="clear" w:pos="720"/>
          <w:tab w:val="left" w:pos="4253" w:leader="none"/>
        </w:tabs>
        <w:jc w:val="both"/>
        <w:rPr>
          <w:sz w:val="24"/>
        </w:rPr>
      </w:pPr>
      <w:r>
        <w:rPr>
          <w:sz w:val="24"/>
        </w:rPr>
        <w:t xml:space="preserve">Однако же, несмотря на это, нам известно, что  совсем иначе обстоит дело  с ДНК неандертальцев.   Этот вид  охарактеризован иной формулой ДНК. Сама структура ДНК нефилимов в корне отличается от аналогичной формулы человека и даже от ДНК шимпанзе, с которыми, кстати, у   людей  гораздо больше общего. См. статью </w:t>
      </w:r>
      <w:r>
        <w:rPr>
          <w:i/>
          <w:sz w:val="24"/>
        </w:rPr>
        <w:t>Нефилимы (№ 154).</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Как-то раз, темой одной из проповедей нашего пастора  была  вера.   В тот день он произнес пред прихожанами такую речь:  "Посмотрите на то, как верил Ной. Любовь к  Господу была для этого человека превыше всего. Ведь Бог  приказал Ною построить ковчег еще до того, как  тот успел обзавестись семьей (женой, тремя сыновьями и снохами). И не смотря те тернии, которые ему пришлось преодолеть на пути к осуществлению божьего замысла, Ной все-таки выполнил задание Всевышнего.  Если вы обратите внимание на хронологию этих событий, то вы увидите, что все происходило именно в таком порядке".   Не могли бы вы рассказать мне об этом  подробнее? </w:t>
      </w:r>
    </w:p>
    <w:p>
      <w:pPr>
        <w:pStyle w:val="Normal"/>
        <w:tabs>
          <w:tab w:val="clear" w:pos="720"/>
          <w:tab w:val="left" w:pos="4253" w:leader="none"/>
        </w:tabs>
        <w:ind w:left="360" w:hanging="360"/>
        <w:jc w:val="both"/>
        <w:rPr/>
      </w:pPr>
      <w:r>
        <w:rPr>
          <w:b/>
          <w:sz w:val="24"/>
        </w:rPr>
        <w:t>Ответ:</w:t>
      </w:r>
      <w:r>
        <w:rPr>
          <w:sz w:val="24"/>
        </w:rPr>
        <w:t xml:space="preserve">  Если мы заглянем в Библию, то мы увидим, что в книге Бытия 6:10 говорится: "</w:t>
      </w:r>
      <w:r>
        <w:rPr>
          <w:color w:val="000000"/>
          <w:sz w:val="24"/>
          <w:lang w:eastAsia="ru-RU"/>
        </w:rPr>
        <w:t>родил Ной Сима, Хама и Иафета".</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уже только после этого события, Бог  сказал Ною (ст. 14), что земля наполнилась злодеяниями, и повелел  ему построить ковчег, чтобы тот со своей семьей мог спастись в нем во время потопа. Именно сыновья помогли  Ною построить ковчег. Другие версии того, как происходил потоп, подтверждают эту точку зрения (ср. "Поэма о Гильгамеше").</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Генеалогия Ноя, вплоть до потопа, рассматривается в статье </w:t>
      </w:r>
      <w:r>
        <w:rPr>
          <w:rFonts w:cs="Times New Roman" w:ascii="Times New Roman" w:hAnsi="Times New Roman"/>
          <w:i/>
          <w:sz w:val="24"/>
          <w:lang w:val="ru-RU"/>
        </w:rPr>
        <w:t xml:space="preserve">Доктрина первогреха часть вторая "Потомки Адама"  (№ 248). </w:t>
      </w:r>
      <w:r>
        <w:rPr>
          <w:rFonts w:cs="Times New Roman" w:ascii="Times New Roman" w:hAnsi="Times New Roman"/>
          <w:sz w:val="24"/>
          <w:lang w:val="ru-RU"/>
        </w:rPr>
        <w:t xml:space="preserve">Генеалогия Сима, младшего сына Ноя, освещена в статье  </w:t>
      </w:r>
      <w:r>
        <w:rPr>
          <w:rFonts w:cs="Times New Roman" w:ascii="Times New Roman" w:hAnsi="Times New Roman"/>
          <w:i/>
          <w:sz w:val="24"/>
          <w:lang w:val="ru-RU"/>
        </w:rPr>
        <w:t>Мелхиседек (№ 128).</w:t>
      </w:r>
    </w:p>
    <w:p>
      <w:pPr>
        <w:pStyle w:val="Style10"/>
        <w:tabs>
          <w:tab w:val="clear" w:pos="720"/>
          <w:tab w:val="left" w:pos="4253" w:leader="none"/>
        </w:tabs>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tabs>
          <w:tab w:val="clear" w:pos="720"/>
          <w:tab w:val="left" w:pos="4253" w:leader="none"/>
        </w:tabs>
        <w:jc w:val="both"/>
        <w:rPr>
          <w:rFonts w:ascii="Times New Roman" w:hAnsi="Times New Roman" w:cs="Times New Roman"/>
          <w:b/>
          <w:b/>
          <w:i/>
          <w:i/>
          <w:sz w:val="24"/>
          <w:lang w:val="ru-RU"/>
        </w:rPr>
      </w:pPr>
      <w:r>
        <w:rPr>
          <w:rFonts w:cs="Times New Roman" w:ascii="Times New Roman" w:hAnsi="Times New Roman"/>
          <w:b/>
          <w:i/>
          <w:sz w:val="24"/>
          <w:lang w:val="ru-RU"/>
        </w:rPr>
        <w:t>Вавилонская башня</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Как вы полагаете, какие цели преследовал Бог, когда он смешал языки во время строительства Вавилонской башни?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мешение языков во время строительства Вавилонской башни послужило намеком на то, что люди не станут подобными элохиму по своему желанию и, ведомые Сатаной, не разрушат планету раньше назначенного срока. </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 xml:space="preserve">Сатане отпущено 6000 лет как Утренней Звезде нашей планеты. По истечении этого срока  Христос возвратится и дарует нам спасение. Если же он этого не сделает, то на Земле исчезнут все, кто сделан из живой плоти. </w:t>
      </w:r>
    </w:p>
    <w:p>
      <w:pPr>
        <w:pStyle w:val="Style10"/>
        <w:tabs>
          <w:tab w:val="clear" w:pos="720"/>
          <w:tab w:val="left" w:pos="4253" w:leader="none"/>
        </w:tabs>
        <w:jc w:val="both"/>
        <w:rPr/>
      </w:pPr>
      <w:r>
        <w:rPr>
          <w:rFonts w:cs="Times New Roman" w:ascii="Times New Roman" w:hAnsi="Times New Roman"/>
          <w:sz w:val="24"/>
          <w:lang w:val="ru-RU"/>
        </w:rPr>
        <w:t xml:space="preserve">В следующих статьях подробно рассматривается замысел Спасения, уготованный нам, а также тема пророчества. См. статьи </w:t>
      </w:r>
      <w:r>
        <w:rPr>
          <w:rFonts w:cs="Times New Roman" w:ascii="Times New Roman" w:hAnsi="Times New Roman"/>
          <w:i/>
          <w:sz w:val="24"/>
          <w:lang w:val="ru-RU"/>
        </w:rPr>
        <w:t>Временной Итог Века (следует переводить "Хронология событий века") (№ 272);</w:t>
      </w:r>
      <w:r>
        <w:rPr>
          <w:rFonts w:cs="Times New Roman" w:ascii="Times New Roman" w:hAnsi="Times New Roman"/>
          <w:sz w:val="24"/>
          <w:lang w:val="ru-RU"/>
        </w:rPr>
        <w:t xml:space="preserve"> </w:t>
      </w:r>
      <w:r>
        <w:rPr>
          <w:rFonts w:cs="Times New Roman" w:ascii="Times New Roman" w:hAnsi="Times New Roman"/>
          <w:i/>
          <w:sz w:val="24"/>
          <w:lang w:val="ru-RU"/>
        </w:rPr>
        <w:t xml:space="preserve">Люцифер: Носитель Света и Утренняя Звезда (№ 223); Тысячелетие и Вознесение (№ 95). </w:t>
      </w:r>
      <w:r>
        <w:rPr>
          <w:rFonts w:cs="Times New Roman" w:ascii="Times New Roman" w:hAnsi="Times New Roman"/>
          <w:sz w:val="24"/>
          <w:lang w:val="ru-RU"/>
        </w:rPr>
        <w:t>Тема пророчества нашла свое рассмотрение во многих статьях.</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Что именно произошло во время строительства Вавилонской башни, и почему Господь был так обеспокоен этим? Мне кажется, что за этим должно было стоять нечто большее, нежели просто строительство церкви с высокой колокольней, которая доставала бы до небес.  </w:t>
      </w:r>
    </w:p>
    <w:p>
      <w:pPr>
        <w:pStyle w:val="Style10"/>
        <w:tabs>
          <w:tab w:val="clear" w:pos="720"/>
          <w:tab w:val="left" w:pos="4253" w:leader="none"/>
        </w:tabs>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Да, за этим событием стоят гораздо более</w:t>
      </w:r>
      <w:r>
        <w:rPr>
          <w:rFonts w:cs="Times New Roman" w:ascii="Times New Roman" w:hAnsi="Times New Roman"/>
          <w:b/>
          <w:sz w:val="24"/>
          <w:lang w:val="ru-RU"/>
        </w:rPr>
        <w:t xml:space="preserve"> </w:t>
      </w:r>
      <w:r>
        <w:rPr>
          <w:rFonts w:cs="Times New Roman" w:ascii="Times New Roman" w:hAnsi="Times New Roman"/>
          <w:sz w:val="24"/>
          <w:lang w:val="ru-RU"/>
        </w:rPr>
        <w:t>серьезные вещи.  Смешение языков во время строительства Вавилонской башни произошло с целью положить конец ложной религии вавилонян. К тому же, это было сделано для того, чтобы люди замедлили свой шаг к разрушению планеты, и не погибли раньше установленного времени, т.е. раньше освобождения Сатаны.</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Если бы Вавилонская башня была достроена, то люди  стали бы подобными элохиму, однако, без участия Святого Духа они уничтожили бы планету и расстроили  замысел Бога. То, что происходит сейчас, могло бы произойти две или более тысячи лет назад. В этом случае нашей планеты  возможно сейчас уже не было бы. Чтобы найти в статьях термины "Вавилон" и  "Вавилонская башня", используйте систему поиска.</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b/>
          <w:b/>
          <w:i/>
          <w:i/>
          <w:sz w:val="24"/>
          <w:lang w:val="ru-RU"/>
        </w:rPr>
      </w:pPr>
      <w:r>
        <w:rPr>
          <w:rFonts w:cs="Times New Roman" w:ascii="Times New Roman" w:hAnsi="Times New Roman"/>
          <w:b/>
          <w:i/>
          <w:sz w:val="24"/>
          <w:lang w:val="ru-RU"/>
        </w:rPr>
        <w:t>Авраам</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Интересно было бы узнать, получили ли Агарь или Измаил какие-либо блага (благословения) от Бога, за то, что они сделали для Авраама?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ействительно, они получили благословение от Господа. Ведь Христос сам сказал, что по воле Божьей, Он благословит Измаила и станет он продолжением народа великого и сильного (Быт. 18-18).</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См. несколько статей, в которых идет речь об Аврааме: </w:t>
      </w:r>
      <w:r>
        <w:rPr>
          <w:rFonts w:cs="Times New Roman" w:ascii="Times New Roman" w:hAnsi="Times New Roman"/>
          <w:i/>
          <w:sz w:val="24"/>
          <w:lang w:val="ru-RU"/>
        </w:rPr>
        <w:t xml:space="preserve">Почему Авраама называли "Друг Господа" (№ 35); Ангел и жертва Авраама (№71); Авраам и Содом (№ 91); </w:t>
      </w:r>
      <w:r>
        <w:rPr>
          <w:rFonts w:cs="Times New Roman" w:ascii="Times New Roman" w:hAnsi="Times New Roman"/>
          <w:sz w:val="24"/>
          <w:lang w:val="ru-RU"/>
        </w:rPr>
        <w:t xml:space="preserve">кроме того, следует обратить внимание на фрагмент книги бытия </w:t>
      </w:r>
      <w:r>
        <w:rPr>
          <w:rFonts w:cs="Times New Roman" w:ascii="Times New Roman" w:hAnsi="Times New Roman"/>
          <w:i/>
          <w:sz w:val="24"/>
          <w:lang w:val="ru-RU"/>
        </w:rPr>
        <w:t>22, Иудаизм, ислам и жертва Исаака (№ 244).</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i/>
          <w:sz w:val="24"/>
          <w:lang w:val="ru-RU"/>
        </w:rPr>
      </w:r>
    </w:p>
    <w:p>
      <w:pPr>
        <w:pStyle w:val="SECTIONheading"/>
        <w:tabs>
          <w:tab w:val="clear" w:pos="720"/>
          <w:tab w:val="left" w:pos="4253" w:leader="none"/>
        </w:tabs>
        <w:jc w:val="both"/>
        <w:rPr>
          <w:sz w:val="24"/>
          <w:lang w:val="ru-RU"/>
        </w:rPr>
      </w:pPr>
      <w:r>
        <w:rPr>
          <w:sz w:val="24"/>
          <w:lang w:val="ru-RU"/>
        </w:rPr>
        <w:t>Закон</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Имеет ли какой-нибудь смысл то обстоятельство, что Закон Божий был дан людям на двух каменных табличках?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это обстоятельство имеет определенное значение.  Обе скрижали, данные Моисею, были  небольшими по размеру, и  поэтому, он смог  взять их с собой, когда спускался с Синайской горы. Очевидно, что надписи были  сделаны с  обеих сторон табличек.  Вместе с тем, скрижали были  изготовлены в двух экземплярах, служа, как бы, двойным доказательством воли Бога. После всего, таблички с начертанным на них законом были помещены в Ковчег Завета (см. статьи </w:t>
      </w:r>
      <w:r>
        <w:rPr>
          <w:rFonts w:cs="Times New Roman" w:ascii="Times New Roman" w:hAnsi="Times New Roman"/>
          <w:i/>
          <w:sz w:val="24"/>
          <w:lang w:val="ru-RU"/>
        </w:rPr>
        <w:t xml:space="preserve">Ковчег Завета (№ 196); </w:t>
      </w:r>
      <w:r>
        <w:rPr>
          <w:rFonts w:cs="Times New Roman" w:ascii="Times New Roman" w:hAnsi="Times New Roman"/>
          <w:sz w:val="24"/>
          <w:lang w:val="ru-RU"/>
        </w:rPr>
        <w:t>а также</w:t>
      </w:r>
      <w:r>
        <w:rPr>
          <w:rFonts w:cs="Times New Roman" w:ascii="Times New Roman" w:hAnsi="Times New Roman"/>
          <w:i/>
          <w:sz w:val="24"/>
          <w:lang w:val="ru-RU"/>
        </w:rPr>
        <w:t xml:space="preserve"> Разница в Законе (№ 96).</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Суть закона данного Моисею разъясняется в статье </w:t>
      </w:r>
      <w:r>
        <w:rPr>
          <w:rFonts w:cs="Times New Roman" w:ascii="Times New Roman" w:hAnsi="Times New Roman"/>
          <w:i/>
          <w:sz w:val="24"/>
          <w:lang w:val="ru-RU"/>
        </w:rPr>
        <w:t>Закон Бога (№ L1).</w:t>
      </w:r>
      <w:r>
        <w:rPr>
          <w:rFonts w:cs="Times New Roman" w:ascii="Times New Roman" w:hAnsi="Times New Roman"/>
          <w:sz w:val="24"/>
          <w:lang w:val="ru-RU"/>
        </w:rPr>
        <w:t xml:space="preserve"> Идея же  начертания заповедей на камне принадлежит Господу, ибо Он есть твердыня (скала), из которой все, и мы, и Христос.И Всевышний,  властию своею, врезает Закон в сердца наши. Он становится всем во всем.</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Во Второзаконии 10 речь идет о завете (Исх. 34:28); о том самом, который состоит из десяти заповедей, начертанных на двух скрижалях. В стихе  5 Второзакония говорится: "он положил скрижали В КОВЧЕГ”. Объясните пожалуйста, здесь идет речь  о ЗАКОНЕ, то есть, Новом Завете, который написан в умах и сердцах избранных? Кроме того, возможно, есть еще какие-нибудь аспекты этого вопроса, которые вы могли бы прокомментировать?</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Ковчег и скрижали, конечно же, имеют некое символическое значение. Закон Бога необходимо было поместить в сердца и души избранных. Подробное освещение этой темы можно найти в статьях: </w:t>
      </w:r>
      <w:r>
        <w:rPr>
          <w:rFonts w:cs="Times New Roman" w:ascii="Times New Roman" w:hAnsi="Times New Roman"/>
          <w:i/>
          <w:sz w:val="24"/>
          <w:lang w:val="ru-RU"/>
        </w:rPr>
        <w:t xml:space="preserve">Разница в законе (№ 96); Ковчег Завета (№ 196); Святые для Бога вещи (следует переводить как "Святыни Господни")  (№ 184); </w:t>
      </w:r>
      <w:r>
        <w:rPr>
          <w:rFonts w:cs="Times New Roman" w:ascii="Times New Roman" w:hAnsi="Times New Roman"/>
          <w:sz w:val="24"/>
          <w:lang w:val="ru-RU"/>
        </w:rPr>
        <w:t xml:space="preserve"> а также</w:t>
      </w:r>
      <w:r>
        <w:rPr>
          <w:rFonts w:cs="Times New Roman" w:ascii="Times New Roman" w:hAnsi="Times New Roman"/>
          <w:i/>
          <w:sz w:val="24"/>
          <w:lang w:val="ru-RU"/>
        </w:rPr>
        <w:t xml:space="preserve"> Закон Бога (№ L1).</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Каким образом заповеди были начертаны на двух скрижалях: на одной 4, а на другой  6 или же 5 и 5?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се заповеди Закона органично разделены на две части, первая из которых содержит четыре заповеди о любви к Богу,  а шесть последующих — о любви к человеку. В Первой Великой Заповеди говорится "Люби Господа, Бога твоего от всего сердца твоего и от всей души твоей". Вторая же заповедь исходит из первой "Возлюби ближнего твоего как самого себя".  Четвертая Заповедь о Субботе, дне отдохновения, четко указывает нам на обязательный порядок соблюдения календаря Бога. Это обстоятельство является необходимым условием соблюдения первой заповеди.</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Пятая заповедь, о любви к отцу и матери,  это первая заповедь с обещанием. Она относится к жизни на этой земле и созданию семьи, того фундамента, на котором Господь предпочел построить общество. Ведь семья - это модель, которая имеет место и на небесах, в Церкви, обители сыновей Бога. Таким образом, эта Заповедь образует соединительное звено между  первыми четырьмя и последующими шестью. В этом отношении, оба ответа верны.</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Таким образом, Закон делится на две больших заповеди: первые четыре и последующие шесть, соединительным звеном, между которыми служит пятая заповедь. Последняя содержит в себе модель земной семьи и семьи небесной.  См. статьи по теме </w:t>
      </w:r>
      <w:r>
        <w:rPr>
          <w:rFonts w:cs="Times New Roman" w:ascii="Times New Roman" w:hAnsi="Times New Roman"/>
          <w:i/>
          <w:sz w:val="24"/>
          <w:lang w:val="ru-RU"/>
        </w:rPr>
        <w:t xml:space="preserve">Закон Бога (№ L1), </w:t>
      </w:r>
      <w:r>
        <w:rPr>
          <w:rFonts w:cs="Times New Roman" w:ascii="Times New Roman" w:hAnsi="Times New Roman"/>
          <w:sz w:val="24"/>
          <w:lang w:val="ru-RU"/>
        </w:rPr>
        <w:t>а также статьи со ссылками внутри  данной.</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Не могли бы вы точно определить текст первой заповеди и дать ей толкование?</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ервая заповедь приведена в следующем фрагменте Писания (Исх. 20:2-3):</w:t>
      </w:r>
    </w:p>
    <w:p>
      <w:pPr>
        <w:pStyle w:val="QUOTES"/>
        <w:tabs>
          <w:tab w:val="left" w:pos="360" w:leader="none"/>
          <w:tab w:val="left" w:pos="4253" w:leader="none"/>
        </w:tabs>
        <w:rPr>
          <w:sz w:val="24"/>
          <w:lang w:val="ru-RU"/>
        </w:rPr>
      </w:pPr>
      <w:r>
        <w:rPr>
          <w:sz w:val="24"/>
          <w:lang w:val="ru-RU"/>
        </w:rPr>
        <w:t xml:space="preserve">"Я есть Господь Бог твой, который вывел тебя из земли Египетской, из дома рабства. Да не будет у тебя никаких иных богов, кроме тебя". </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Путаницу вносит то обстоятельство, что римские католики присоединяют вторую заповедь к первой,  а десятую разбивают  на две. Вероятно, причиной такой интерпретации служит текст Второзакония 5.</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Разъясняя эту заповедь, следует сказать, что слова "Господь твой Бог твой" в данном фрагменте  означают  не просто "Яхве". Их следует понимать как "Яхве Элохим", что означает Бог в предельно всеобщем и творческом смысле. Если бы это был Яхве, то, по мнению Буллингера,  целесообразно было бы оспорить тот факт, что сфера влияния Закона не была ограничена лишь Израилем.</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Кроме того,  две первые заповеди провозглашены о первого лица, остальные  от третьего лица. К тому же, Второзаконие имеет такую же внутреннюю структуру, что и первые две Заповеди. Во Второзаконии есть раздел, о котором давно ведутся горячие споры.  Некоторые утверждают, что в этом разделе  Моисей поясняет значение оригинальных десяти заповедей, приведенных в книге Исхода (ср. </w:t>
      </w:r>
      <w:r>
        <w:rPr>
          <w:rFonts w:cs="Times New Roman" w:ascii="Times New Roman" w:hAnsi="Times New Roman"/>
          <w:i/>
          <w:sz w:val="24"/>
          <w:lang w:val="ru-RU"/>
        </w:rPr>
        <w:t>Комментарии Сочино</w:t>
      </w:r>
      <w:r>
        <w:rPr>
          <w:rFonts w:cs="Times New Roman" w:ascii="Times New Roman" w:hAnsi="Times New Roman"/>
          <w:sz w:val="24"/>
          <w:lang w:val="ru-RU"/>
        </w:rPr>
        <w:t>, Чумаш стр. 458).</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Заповедь "Да не будет у тебя других богов (элохимов) кроме меня" означает, что никто другой их элохимов не может быть выше, нежели Единый Истинный Бог, который в единственном числе именуется "Элоах" Бог Храма, водворивший имя Свое в Иерусалиме. См. книгу Езры 4:24-7:26, где освещается вопрос словоупотребления касательно Храма и Закона. Эта заповедь и есть закон Элоаха.</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Из Псалмов 30:4-5 мы узнаем, что  у Элоаха есть сын.  После этого становится очевидным, что Сын не есть Единый Истинный Бог, Элоах. Первая Заповедь, применение Закона и Пророки — темы, освещенные в статье </w:t>
      </w:r>
      <w:r>
        <w:rPr>
          <w:rFonts w:cs="Times New Roman" w:ascii="Times New Roman" w:hAnsi="Times New Roman"/>
          <w:i/>
          <w:sz w:val="24"/>
          <w:lang w:val="ru-RU"/>
        </w:rPr>
        <w:t>Закон и Первая Заповедь (№ 253)</w:t>
      </w:r>
      <w:r>
        <w:rPr>
          <w:rFonts w:cs="Times New Roman" w:ascii="Times New Roman" w:hAnsi="Times New Roman"/>
          <w:sz w:val="24"/>
          <w:lang w:val="ru-RU"/>
        </w:rPr>
        <w:t xml:space="preserve">, специально написанной для Чтения Закона в  Год Субботы 1998. </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4253" w:leader="none"/>
        </w:tabs>
        <w:ind w:firstLine="284"/>
        <w:jc w:val="both"/>
        <w:rPr/>
      </w:pPr>
      <w:r>
        <w:rPr>
          <w:color w:val="000000"/>
          <w:sz w:val="24"/>
          <w:lang w:eastAsia="ru-RU"/>
        </w:rPr>
        <w:t>Сия же есть жизнь вечная, да знают Тебя, единого истинного Бога, и посланного Тобою Иисуса Христа</w:t>
      </w:r>
      <w:r>
        <w:rPr>
          <w:sz w:val="24"/>
        </w:rPr>
        <w:t xml:space="preserve"> (Иоанн 17:3). О значении имен Бога и месте (роли) Иисуса Христа говорится в статьях </w:t>
      </w:r>
      <w:r>
        <w:rPr>
          <w:i/>
          <w:sz w:val="24"/>
        </w:rPr>
        <w:t xml:space="preserve">Имена Бога (№ 116); Проявление Бога глава 1 - Старинный монотеизм (следует перевести как "монотеизм древних") (№ G1); </w:t>
      </w:r>
      <w:r>
        <w:rPr>
          <w:sz w:val="24"/>
        </w:rPr>
        <w:t xml:space="preserve"> а также</w:t>
      </w:r>
      <w:r>
        <w:rPr>
          <w:i/>
          <w:sz w:val="24"/>
        </w:rPr>
        <w:t xml:space="preserve"> Пресуществование Иисуса Христа (№ 243).</w:t>
      </w:r>
    </w:p>
    <w:p>
      <w:pPr>
        <w:pStyle w:val="Style10"/>
        <w:tabs>
          <w:tab w:val="clear" w:pos="720"/>
          <w:tab w:val="left" w:pos="4253" w:leader="none"/>
        </w:tabs>
        <w:ind w:left="284" w:hanging="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tabs>
          <w:tab w:val="clear" w:pos="720"/>
          <w:tab w:val="left" w:pos="4253" w:leader="none"/>
        </w:tabs>
        <w:ind w:hanging="360"/>
        <w:jc w:val="both"/>
        <w:rPr/>
      </w:pPr>
      <w:r>
        <w:rPr>
          <w:b/>
          <w:sz w:val="24"/>
        </w:rPr>
        <w:tab/>
        <w:t>В книге Исхода 16 (еще до того, как Моисею были даны 10 заповедей на скрижалях)на стр. 23  говорится: "...</w:t>
      </w:r>
      <w:r>
        <w:rPr>
          <w:b/>
          <w:color w:val="000000"/>
          <w:sz w:val="24"/>
          <w:lang w:eastAsia="ru-RU"/>
        </w:rPr>
        <w:t xml:space="preserve">И </w:t>
      </w:r>
      <w:r>
        <w:rPr>
          <w:b/>
          <w:i/>
          <w:color w:val="000000"/>
          <w:sz w:val="24"/>
          <w:lang w:eastAsia="ru-RU"/>
        </w:rPr>
        <w:t>он</w:t>
      </w:r>
      <w:r>
        <w:rPr>
          <w:b/>
          <w:color w:val="000000"/>
          <w:sz w:val="24"/>
          <w:lang w:eastAsia="ru-RU"/>
        </w:rPr>
        <w:t xml:space="preserve"> сказал им: вот что сказал Господь: завтра покой, святая суббота Господня”</w:t>
      </w:r>
      <w:r>
        <w:rPr>
          <w:b/>
          <w:sz w:val="24"/>
        </w:rPr>
        <w:t xml:space="preserve"> Откуда люди уже тогда могли знать о Субботе,  если  Закона у них еще не было? Возможно ли то, что они  знали об этом из  рассказов, передаваемых из уст в уста со времен Адама и до Моисея.  Кроме того, в той же книге Исхода на стр. 28 сказано: "</w:t>
      </w:r>
      <w:r>
        <w:rPr>
          <w:b/>
          <w:color w:val="000000"/>
          <w:sz w:val="24"/>
          <w:lang w:eastAsia="ru-RU"/>
        </w:rPr>
        <w:t>И сказал Господь Моисею: долго ли будете вы уклоняться от соблюдения заповедей Моих и законов Моих?”.   И еще одна цитата с той же страницы:</w:t>
      </w:r>
      <w:r>
        <w:rPr>
          <w:b/>
          <w:sz w:val="24"/>
        </w:rPr>
        <w:t xml:space="preserve">  “Господь (в прошлом времени) дал тебе Субботу...". Объясните пожалуйста, когда же, в таком случае, Господь дал людям  Субботу?</w:t>
      </w:r>
    </w:p>
    <w:p>
      <w:pPr>
        <w:pStyle w:val="Style10"/>
        <w:tabs>
          <w:tab w:val="clear" w:pos="720"/>
          <w:tab w:val="left" w:pos="4253" w:leader="none"/>
        </w:tabs>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Закон был дан Богом еще Адаму от сотворения мира.</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 xml:space="preserve">И уже тогда была установлена не только Суббота, но и правила жертвоприношения, а также календарь. В подтверждение тому, мы можем сказать, что уже в то время жертва Авеля была более угодной Господу,  нежели жертва Каина, поскольку это было кровная жертва, а    Авель был более праведным. </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Из сказанного выше следует, что доктрина вегетарианства, которой придерживались люди до потопа, неверна, поскольку закон был дан им лишь на горе Синай. См. статью </w:t>
      </w:r>
      <w:r>
        <w:rPr>
          <w:rFonts w:cs="Times New Roman" w:ascii="Times New Roman" w:hAnsi="Times New Roman"/>
          <w:i/>
          <w:sz w:val="24"/>
          <w:lang w:val="ru-RU"/>
        </w:rPr>
        <w:t xml:space="preserve">Вегетарианство и Библия (№ 183); </w:t>
      </w:r>
      <w:r>
        <w:rPr>
          <w:rFonts w:cs="Times New Roman" w:ascii="Times New Roman" w:hAnsi="Times New Roman"/>
          <w:sz w:val="24"/>
          <w:lang w:val="ru-RU"/>
        </w:rPr>
        <w:t xml:space="preserve">а также </w:t>
      </w:r>
      <w:r>
        <w:rPr>
          <w:rFonts w:cs="Times New Roman" w:ascii="Times New Roman" w:hAnsi="Times New Roman"/>
          <w:i/>
          <w:sz w:val="24"/>
          <w:lang w:val="ru-RU"/>
        </w:rPr>
        <w:t xml:space="preserve"> Рахиль и Закон (№ 281).</w:t>
      </w:r>
      <w:r>
        <w:rPr>
          <w:rFonts w:cs="Times New Roman" w:ascii="Times New Roman" w:hAnsi="Times New Roman"/>
          <w:sz w:val="24"/>
          <w:lang w:val="ru-RU"/>
        </w:rPr>
        <w:t xml:space="preserve"> Вместе с тем, обычай соблюдать Еврейскую Пасху был введен задолго до событий на Синае и Новолуний. Календарь же был установлен с первой недели сотворения. В связи с этим, становится очевидным, что все сущее до потопа было уничтожено, именно по той причине, что люди попрали закон Бога. См. статью </w:t>
      </w:r>
      <w:r>
        <w:rPr>
          <w:rFonts w:cs="Times New Roman" w:ascii="Times New Roman" w:hAnsi="Times New Roman"/>
          <w:i/>
          <w:sz w:val="24"/>
          <w:lang w:val="ru-RU"/>
        </w:rPr>
        <w:t>Нефилимы (№ 154).</w:t>
      </w:r>
    </w:p>
    <w:p>
      <w:pPr>
        <w:pStyle w:val="Style10"/>
        <w:tabs>
          <w:tab w:val="clear" w:pos="720"/>
          <w:tab w:val="left" w:pos="4253" w:leader="none"/>
        </w:tabs>
        <w:jc w:val="both"/>
        <w:rPr/>
      </w:pPr>
      <w:r>
        <w:rPr>
          <w:rFonts w:cs="Times New Roman" w:ascii="Times New Roman" w:hAnsi="Times New Roman"/>
          <w:sz w:val="24"/>
          <w:lang w:val="ru-RU"/>
        </w:rPr>
        <w:t xml:space="preserve">См. также статью </w:t>
      </w:r>
      <w:r>
        <w:rPr>
          <w:rFonts w:cs="Times New Roman" w:ascii="Times New Roman" w:hAnsi="Times New Roman"/>
          <w:i/>
          <w:sz w:val="24"/>
          <w:lang w:val="ru-RU"/>
        </w:rPr>
        <w:t xml:space="preserve">Календарь Бога (№ 156). </w:t>
      </w:r>
      <w:r>
        <w:rPr>
          <w:rFonts w:cs="Times New Roman" w:ascii="Times New Roman" w:hAnsi="Times New Roman"/>
          <w:sz w:val="24"/>
          <w:lang w:val="ru-RU"/>
        </w:rPr>
        <w:t>См. также статьи</w:t>
      </w:r>
      <w:r>
        <w:rPr>
          <w:rFonts w:cs="Times New Roman" w:ascii="Times New Roman" w:hAnsi="Times New Roman"/>
          <w:i/>
          <w:sz w:val="24"/>
          <w:lang w:val="ru-RU"/>
        </w:rPr>
        <w:t xml:space="preserve"> Доктрина первогреха часть первая "Эдемский Сад" (№ 246) </w:t>
      </w:r>
      <w:r>
        <w:rPr>
          <w:rFonts w:cs="Times New Roman" w:ascii="Times New Roman" w:hAnsi="Times New Roman"/>
          <w:sz w:val="24"/>
          <w:lang w:val="ru-RU"/>
        </w:rPr>
        <w:t>и</w:t>
      </w:r>
      <w:r>
        <w:rPr>
          <w:rFonts w:cs="Times New Roman" w:ascii="Times New Roman" w:hAnsi="Times New Roman"/>
          <w:i/>
          <w:sz w:val="24"/>
          <w:lang w:val="ru-RU"/>
        </w:rPr>
        <w:t xml:space="preserve"> Доктрина первогреха часть вторая "Потомки Адама"  (№ 248). </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Если тщательно проанализировать текст писания, то мы можем заметить, что о заповедях было уже известно в те времена, когда Авраам прибыл в Египет. См. статью </w:t>
      </w:r>
      <w:r>
        <w:rPr>
          <w:rFonts w:cs="Times New Roman" w:ascii="Times New Roman" w:hAnsi="Times New Roman"/>
          <w:i/>
          <w:sz w:val="24"/>
          <w:lang w:val="ru-RU"/>
        </w:rPr>
        <w:t>Авраам и Содом (№ 91).</w:t>
      </w:r>
      <w:r>
        <w:rPr>
          <w:rFonts w:cs="Times New Roman" w:ascii="Times New Roman" w:hAnsi="Times New Roman"/>
          <w:sz w:val="24"/>
          <w:lang w:val="ru-RU"/>
        </w:rPr>
        <w:t xml:space="preserve"> См. также статью </w:t>
      </w:r>
      <w:r>
        <w:rPr>
          <w:rFonts w:cs="Times New Roman" w:ascii="Times New Roman" w:hAnsi="Times New Roman"/>
          <w:i/>
          <w:sz w:val="24"/>
          <w:lang w:val="ru-RU"/>
        </w:rPr>
        <w:t>Доктрина и пророчество Ваалама (№ 204).</w:t>
      </w:r>
      <w:r>
        <w:rPr>
          <w:rFonts w:cs="Times New Roman" w:ascii="Times New Roman" w:hAnsi="Times New Roman"/>
          <w:sz w:val="24"/>
          <w:lang w:val="ru-RU"/>
        </w:rPr>
        <w:t xml:space="preserve"> Этот факт подтверждает и то, что Авраам приносил десятину Мелхиседеку более, чем за четыре столетия до того, как на горе Синае был дан закон Моисею. См. статью </w:t>
      </w:r>
      <w:r>
        <w:rPr>
          <w:rFonts w:cs="Times New Roman" w:ascii="Times New Roman" w:hAnsi="Times New Roman"/>
          <w:i/>
          <w:sz w:val="24"/>
          <w:lang w:val="ru-RU"/>
        </w:rPr>
        <w:t>Мелхиседек (№ 128).</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В Четвертой Заповеди Закона четко говорится об обязанностях перед Богом и о том, что по пришествии Мессии всем нам придется держать ответ перед Всевышним.  См. статью </w:t>
      </w:r>
      <w:r>
        <w:rPr>
          <w:rFonts w:cs="Times New Roman" w:ascii="Times New Roman" w:hAnsi="Times New Roman"/>
          <w:i/>
          <w:sz w:val="24"/>
          <w:lang w:val="ru-RU"/>
        </w:rPr>
        <w:t>Закон и четвертая заповедь (№ 256).</w:t>
      </w:r>
      <w:r>
        <w:rPr>
          <w:rFonts w:cs="Times New Roman" w:ascii="Times New Roman" w:hAnsi="Times New Roman"/>
          <w:sz w:val="24"/>
          <w:lang w:val="ru-RU"/>
        </w:rPr>
        <w:t xml:space="preserve"> </w:t>
      </w:r>
      <w:r>
        <w:rPr>
          <w:rFonts w:cs="Times New Roman" w:ascii="Times New Roman" w:hAnsi="Times New Roman"/>
          <w:color w:val="000000"/>
          <w:sz w:val="24"/>
          <w:lang w:val="ru-RU" w:eastAsia="ru-RU"/>
        </w:rPr>
        <w:t xml:space="preserve">Тогда из месяца в месяц и из субботы в субботу   всякая плоть будет представать пред лице Господа </w:t>
      </w:r>
      <w:r>
        <w:rPr>
          <w:rFonts w:cs="Times New Roman" w:ascii="Times New Roman" w:hAnsi="Times New Roman"/>
          <w:sz w:val="24"/>
          <w:lang w:val="ru-RU"/>
        </w:rPr>
        <w:t>(Ис. 66:23). И будут соблюдаться праздники, и посланники всех народов будут ежегодно прибывать  в Иерусалим. А иначе, не будет у этих народов  ни дождя раннего, ни дождя позднего, и чума египетская охватит их. Ибо таково Писание и его нельзя нарушать.</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Heading2"/>
        <w:tabs>
          <w:tab w:val="clear" w:pos="720"/>
          <w:tab w:val="left" w:pos="4253" w:leader="none"/>
        </w:tabs>
        <w:ind w:right="29" w:hanging="0"/>
        <w:rPr>
          <w:sz w:val="24"/>
          <w:lang w:val="ru-RU"/>
        </w:rPr>
      </w:pPr>
      <w:r>
        <w:rPr>
          <w:sz w:val="24"/>
          <w:lang w:val="ru-RU"/>
        </w:rPr>
        <w:t>Чтение Закона</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Во Второзаконии 31:9-12 мы узнаем  о том, что нам следует читать Закон каждый Год Субботы, во время праздника Кущей. Так на какой же день Праздника это следует  делать? У иудеев существует представление о том, что это нужно делать в один из дней этого праздника, и они читают закон на Последний Великий День.</w:t>
      </w:r>
    </w:p>
    <w:p>
      <w:pPr>
        <w:pStyle w:val="Style10"/>
        <w:tabs>
          <w:tab w:val="clear" w:pos="720"/>
          <w:tab w:val="left" w:pos="4253" w:leader="none"/>
        </w:tabs>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 xml:space="preserve">Древние читали Закон в течение всего праздника Кущей на седьмой год. Для того чтобы правильно, в соответствии с Божьими предписаниями, прочитать Закон, свидетельства и книги всех пророков, а затем правильно объяснить, что же означает тот или иной фрагмент, нужно было потратить весь период, в течение которого длился праздник Кущей.        </w:t>
      </w:r>
    </w:p>
    <w:p>
      <w:pPr>
        <w:pStyle w:val="Style10"/>
        <w:tabs>
          <w:tab w:val="clear" w:pos="720"/>
          <w:tab w:val="left" w:pos="4253" w:leader="none"/>
        </w:tabs>
        <w:jc w:val="both"/>
        <w:rPr/>
      </w:pPr>
      <w:r>
        <w:rPr>
          <w:rFonts w:cs="Times New Roman" w:ascii="Times New Roman" w:hAnsi="Times New Roman"/>
          <w:sz w:val="24"/>
          <w:lang w:val="ru-RU"/>
        </w:rPr>
        <w:t xml:space="preserve">Вот почему Бог требует, чтобы мы читали закон каждые семь лет. На это время необходимо отложить все дела и прочитать закон должным образом, чтобы Израиль не позабыл законов Бога. См. статьи </w:t>
      </w:r>
      <w:r>
        <w:rPr>
          <w:rFonts w:cs="Times New Roman" w:ascii="Times New Roman" w:hAnsi="Times New Roman"/>
          <w:i/>
          <w:sz w:val="24"/>
          <w:lang w:val="ru-RU"/>
        </w:rPr>
        <w:t xml:space="preserve">Чтение Закона с Эздрой и Неемией (следует перевести "О том, как Ездра и Неемия читали Закон") (№ 250) </w:t>
      </w:r>
      <w:r>
        <w:rPr>
          <w:rFonts w:cs="Times New Roman" w:ascii="Times New Roman" w:hAnsi="Times New Roman"/>
          <w:sz w:val="24"/>
          <w:lang w:val="ru-RU"/>
        </w:rPr>
        <w:t>а также ряд статей о Законе, например,</w:t>
      </w:r>
      <w:r>
        <w:rPr>
          <w:rFonts w:cs="Times New Roman" w:ascii="Times New Roman" w:hAnsi="Times New Roman"/>
          <w:i/>
          <w:sz w:val="24"/>
          <w:lang w:val="ru-RU"/>
        </w:rPr>
        <w:t xml:space="preserve"> Закон Бога (№ L1), </w:t>
      </w:r>
      <w:r>
        <w:rPr>
          <w:rFonts w:cs="Times New Roman" w:ascii="Times New Roman" w:hAnsi="Times New Roman"/>
          <w:sz w:val="24"/>
          <w:lang w:val="ru-RU"/>
        </w:rPr>
        <w:t>специально подготовленных к последнему Чтению Закона в 1998 г.</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b/>
          <w:b/>
          <w:i/>
          <w:i/>
          <w:sz w:val="24"/>
          <w:lang w:val="ru-RU"/>
        </w:rPr>
      </w:pPr>
      <w:r>
        <w:rPr>
          <w:rFonts w:cs="Times New Roman" w:ascii="Times New Roman" w:hAnsi="Times New Roman"/>
          <w:b/>
          <w:i/>
          <w:sz w:val="24"/>
          <w:lang w:val="ru-RU"/>
        </w:rPr>
        <w:t>Общество</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Какое отношение к сегодняшнему дню имеет "осквернение до рассвета" и обряд очищения? Можно ли предположить, что когда-нибудь в будущем или возможно даже и сейчас Бог воспротивится тому, чтобы мы спали со своими женами? Если и так, то когда это может произойти и какова, по вашему мнению, возможная причина такого решения?</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езусловно, весь процесс очищения на седьмой и первый месяц, а также десятый день седьмого месяца неизбежно требует воздержания во многих вещах, в том числе и от половой жизни.</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Период воздержания от телесного контакта с нашими женами будет продолжаться вплоть до Рождественского поста. Первосвященники всегда пребывали в отдалении от своих жен, когда они входили в Храм в святые дни. Если же кто-нибудь из них  нарушал правила служения в святые дни, то  провинившийся немедленно прекращал отправление ритуалов. Мы всегда должны строго соблюдать обряд очищения для того чтобы подготовиться к жизни во Христе.</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Не могли бы вы разъяснить некоторые фрагменты относительно дней, в которые необходимо соблюдать обряд очищения? Остановитесь, если можно поподробнее на тех местах, которые касаются воздержания от своих жен? Я полагаю, что это связано со вторым пришествием Иисуса Христа, но я не до конца уверен в этом.</w:t>
      </w:r>
    </w:p>
    <w:p>
      <w:pPr>
        <w:pStyle w:val="Style10"/>
        <w:tabs>
          <w:tab w:val="clear" w:pos="720"/>
          <w:tab w:val="left" w:pos="4253" w:leader="none"/>
        </w:tabs>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 xml:space="preserve"> Суть обряда очищения подразумевает под собой очищение избранных. Согласно закону, мужчина осквернял себя, если он ронял семя свое до восхода солнца. Смысл этого запрета заключался в том, чтобы дать понять людям, что сонм Израиля был очищен в тот день, когда Господь должен был прийти к ним. </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Вопрос об очищении Израиля рассмотрен и подробно освещен в статьях </w:t>
      </w:r>
      <w:r>
        <w:rPr>
          <w:rFonts w:cs="Times New Roman" w:ascii="Times New Roman" w:hAnsi="Times New Roman"/>
          <w:i/>
          <w:sz w:val="24"/>
          <w:lang w:val="ru-RU"/>
        </w:rPr>
        <w:t>Очищение Храма Бога (№ 241)</w:t>
      </w:r>
      <w:r>
        <w:rPr>
          <w:rFonts w:cs="Times New Roman" w:ascii="Times New Roman" w:hAnsi="Times New Roman"/>
          <w:sz w:val="24"/>
          <w:lang w:val="ru-RU"/>
        </w:rPr>
        <w:t xml:space="preserve"> а также в статье </w:t>
      </w:r>
      <w:r>
        <w:rPr>
          <w:rFonts w:cs="Times New Roman" w:ascii="Times New Roman" w:hAnsi="Times New Roman"/>
          <w:i/>
          <w:sz w:val="24"/>
          <w:lang w:val="ru-RU"/>
        </w:rPr>
        <w:t>Очищение Простодушного и Заблудшего (№ 291)</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Если внимательно изучить календарь Суббот, Новолуний и Праздников становиться ясным, что весь календарный период и очищение, которое происходит в рамках Божьего замысла,  служит глобальной ссылкой на Приход Мессии и восстановление планеты. Обратите внимание на статьи </w:t>
      </w:r>
      <w:r>
        <w:rPr>
          <w:rFonts w:cs="Times New Roman" w:ascii="Times New Roman" w:hAnsi="Times New Roman"/>
          <w:i/>
          <w:sz w:val="24"/>
          <w:lang w:val="ru-RU"/>
        </w:rPr>
        <w:t xml:space="preserve">Календарь Бога (№ 156); </w:t>
      </w:r>
      <w:r>
        <w:rPr>
          <w:rFonts w:cs="Times New Roman" w:ascii="Times New Roman" w:hAnsi="Times New Roman"/>
          <w:sz w:val="24"/>
          <w:lang w:val="ru-RU"/>
        </w:rPr>
        <w:t xml:space="preserve"> а также </w:t>
      </w:r>
      <w:r>
        <w:rPr>
          <w:rFonts w:cs="Times New Roman" w:ascii="Times New Roman" w:hAnsi="Times New Roman"/>
          <w:i/>
          <w:sz w:val="24"/>
          <w:lang w:val="ru-RU"/>
        </w:rPr>
        <w:t>Закон и четвертая заповедь (№ 256).</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 xml:space="preserve">Мы есть Храм Божий, и Закон Бога будет жить в наших сердцах. Мы понесем его от церкви к народам мира, ибо они есть Храм Божий и станут Градом Его. Обратите внимание на статьи  </w:t>
      </w:r>
      <w:r>
        <w:rPr>
          <w:rFonts w:cs="Times New Roman" w:ascii="Times New Roman" w:hAnsi="Times New Roman"/>
          <w:i/>
          <w:sz w:val="24"/>
          <w:lang w:val="ru-RU"/>
        </w:rPr>
        <w:t xml:space="preserve">Святые для Бога вещи (следует переводить как "Святыни Господни")  (№ 184); Измерение Храма (следует перевести как "Мера Храма") (№ 137). </w:t>
      </w:r>
      <w:r>
        <w:rPr>
          <w:rFonts w:cs="Times New Roman" w:ascii="Times New Roman" w:hAnsi="Times New Roman"/>
          <w:sz w:val="24"/>
          <w:lang w:val="ru-RU"/>
        </w:rPr>
        <w:t xml:space="preserve">Кроме того, в этом отношении представляет интерес  статья  </w:t>
      </w:r>
      <w:r>
        <w:rPr>
          <w:rFonts w:cs="Times New Roman" w:ascii="Times New Roman" w:hAnsi="Times New Roman"/>
          <w:i/>
          <w:sz w:val="24"/>
          <w:lang w:val="ru-RU"/>
        </w:rPr>
        <w:t>Божий город (следует переводить как "Град Господень") (№ 180).</w:t>
      </w:r>
    </w:p>
    <w:p>
      <w:pPr>
        <w:pStyle w:val="TextBody"/>
        <w:tabs>
          <w:tab w:val="clear" w:pos="720"/>
          <w:tab w:val="left" w:pos="4253" w:leader="none"/>
        </w:tabs>
        <w:rPr>
          <w:rFonts w:ascii="Times New Roman" w:hAnsi="Times New Roman" w:cs="Times New Roman"/>
          <w:sz w:val="24"/>
          <w:u w:val="none"/>
          <w:lang w:val="ru-RU"/>
        </w:rPr>
      </w:pPr>
      <w:r>
        <w:rPr>
          <w:rFonts w:cs="Times New Roman"/>
          <w:sz w:val="24"/>
          <w:u w:val="none"/>
          <w:lang w:val="ru-RU"/>
        </w:rPr>
      </w:r>
    </w:p>
    <w:p>
      <w:pPr>
        <w:pStyle w:val="TextBody"/>
        <w:tabs>
          <w:tab w:val="clear" w:pos="720"/>
          <w:tab w:val="left" w:pos="4253" w:leader="none"/>
        </w:tabs>
        <w:rPr>
          <w:u w:val="none"/>
          <w:lang w:val="ru-RU"/>
        </w:rPr>
      </w:pPr>
      <w:r>
        <w:rPr>
          <w:u w:val="none"/>
          <w:lang w:val="ru-RU"/>
        </w:rPr>
        <w:t>Почему женщину считали нечистой на протяжении сорока дней после рождения мальчика и восемьдесят дней после рождения девочки?</w:t>
      </w:r>
    </w:p>
    <w:p>
      <w:pPr>
        <w:pStyle w:val="Normal"/>
        <w:tabs>
          <w:tab w:val="clear" w:pos="720"/>
          <w:tab w:val="left" w:pos="4253" w:leader="none"/>
        </w:tabs>
        <w:jc w:val="both"/>
        <w:rPr/>
      </w:pPr>
      <w:r>
        <w:rPr>
          <w:b/>
          <w:sz w:val="24"/>
        </w:rPr>
        <w:t>Ответ:</w:t>
      </w:r>
      <w:r>
        <w:rPr>
          <w:sz w:val="24"/>
        </w:rPr>
        <w:t xml:space="preserve"> Существует ряд крайне сложных вопросов в рамках Закона, касающихся очищения женщины (ср.</w:t>
      </w:r>
      <w:r>
        <w:rPr>
          <w:i/>
          <w:sz w:val="24"/>
        </w:rPr>
        <w:t xml:space="preserve"> Очищение и обрезание (№ 251)</w:t>
      </w:r>
      <w:r>
        <w:rPr>
          <w:sz w:val="24"/>
        </w:rPr>
        <w:t xml:space="preserve">). Изучая причины отравления организма человека вредными веществами, ученые провели обстоятельно  исследовали содержимое продуктов питания; при этом особенно тщательно были рассмотрены вопросы физиологии пищеварения и питательной ценности продуктов питания. В результате изысканий, у нас начинает выкристаллизовываться представление   о том, каким был пищевой рацион древних. Несомненно, в наше время есть ряд продуктов, которые мы и сегодня можем, смело считать "чистыми", но иные же виды продуктов не являются таковыми и поэтому запрещены для употребления в пищу Законом. Более подробно эта тема была рассмотрена в статье </w:t>
      </w:r>
      <w:r>
        <w:rPr>
          <w:i/>
          <w:sz w:val="24"/>
        </w:rPr>
        <w:t>Законы Еды (следует перевести как "Запреты на  пищу") (№ 15)</w:t>
      </w:r>
      <w:r>
        <w:rPr>
          <w:sz w:val="24"/>
        </w:rPr>
        <w:t>)</w:t>
      </w:r>
      <w:r>
        <w:rPr>
          <w:i/>
          <w:sz w:val="24"/>
        </w:rPr>
        <w:t>.</w:t>
      </w:r>
      <w:r>
        <w:rPr>
          <w:sz w:val="24"/>
        </w:rPr>
        <w:t xml:space="preserve"> Тем не менее, несмотря на недостаток научных данных, на протяжении многих поколений мы соблюдали  предписания относительно режима питания, просто потому что их дал нам Бог.  Мы, конечно же, прекрасно понимаем, что Господь  дал нам Свои Законы, с тем чтобы мы могли вести здоровую, умеренную и благопристойную жизнь. Однако, к сожалению, особенности пищевого рациона для женщин не были еще так тщательно изучены, поэтому ученым предстоит еще много работы в этой связи. В особенности, если учесть, что Бог повелел нам строго соблюдать все данные Ним предписания,  то мы должны понимать, что это в наших же интересах.  Все вопросы, касающиеся Закона о пище, очень тесно связаны с нашим духовным "фундаментом", и все эти вещи нужно знать и соблюдать, поскольку наши деяния и поступки в жизни окажут влияние на нашу дальнейшую участь, то есть нашу грядущую жизнь во Христе.</w:t>
      </w:r>
    </w:p>
    <w:p>
      <w:pPr>
        <w:pStyle w:val="Normal"/>
        <w:tabs>
          <w:tab w:val="clear" w:pos="720"/>
          <w:tab w:val="left" w:pos="4253" w:leader="none"/>
        </w:tabs>
        <w:jc w:val="both"/>
        <w:rPr>
          <w:sz w:val="24"/>
        </w:rPr>
      </w:pPr>
      <w:r>
        <w:rPr>
          <w:sz w:val="24"/>
        </w:rPr>
      </w:r>
    </w:p>
    <w:p>
      <w:pPr>
        <w:pStyle w:val="Normal"/>
        <w:tabs>
          <w:tab w:val="clear" w:pos="720"/>
          <w:tab w:val="left" w:pos="4253" w:leader="none"/>
        </w:tabs>
        <w:jc w:val="both"/>
        <w:rPr>
          <w:sz w:val="24"/>
        </w:rPr>
      </w:pPr>
      <w:r>
        <w:rPr>
          <w:sz w:val="24"/>
        </w:rPr>
        <w:t>Такие слова как "нечистая женщина" могут взволновать многих людей. На первый взгляд кажется, что это нечто ужасное,  однако, в действительности, это не так. Речь идет, попросту говоря,  об определенном  периоде изоляции, ведь  женщина нуждается в отдыхе и понимании со стороны окружающих и близких ей людей. Мы должны понять, что слово "нечистый" не является, в данном случае, синонимом слова "грешник". С научной точки зрения, это очищение означает период физиологического обновления, который длится семь дней.  Это естественный физиологический процесс, при котором происходит отторжение разрыхленных тканей стенок матки  во время менструального периода. Это происходит в связи с тем, что созревшая яйцеклетка не оплодотворяется после  овуляции.  Как правило, этот физиологический процесс длится семь дней, а периодичность его составляет  28-30 дней. В самой сути очищения лежит запрет на продолжение человеческого рода, ибо только Бог может благословить рождение всего сущего, и это касается не только людей. Божья Воля есть Закон Его, и мы можем видеть, что говорится о продолжении рода в Божьем Законе, если прочитаем в Книге Бытия стихи 1: 28.Человек должен выполнять закон Бога, так чтобы каждый прожитый день был днем служения Господу. Мы должны понять, что Закон Бога — святыня, совершаемая во имя очищения плоти и духа (2Кор. 7:1).</w:t>
      </w:r>
    </w:p>
    <w:p>
      <w:pPr>
        <w:pStyle w:val="Normal"/>
        <w:tabs>
          <w:tab w:val="clear" w:pos="720"/>
          <w:tab w:val="left" w:pos="4253" w:leader="none"/>
        </w:tabs>
        <w:jc w:val="both"/>
        <w:rPr>
          <w:sz w:val="24"/>
        </w:rPr>
      </w:pPr>
      <w:r>
        <w:rPr>
          <w:sz w:val="24"/>
        </w:rPr>
      </w:r>
    </w:p>
    <w:p>
      <w:pPr>
        <w:pStyle w:val="Normal"/>
        <w:tabs>
          <w:tab w:val="clear" w:pos="720"/>
          <w:tab w:val="left" w:pos="4253" w:leader="none"/>
        </w:tabs>
        <w:jc w:val="both"/>
        <w:rPr>
          <w:sz w:val="24"/>
        </w:rPr>
      </w:pPr>
      <w:r>
        <w:rPr>
          <w:sz w:val="24"/>
        </w:rPr>
        <w:t>В тексте книги Левит 12:4 мы замечаем следующую фразу, которая имеет отношение к женщине: "не должна прикасаться к святилищу". В этих словах усматривают систему параллельных символов, которая служит  для обособления избранных в акте очищения. Избранных считали лишенными плотской скверны вплоть до появления Христа. В то время существовала теория, согласно которой женщина в период менструации может осквернить святыню. Тем не менее, сама святыня обладала свойством очищать и избавлять,  кого бы то ни было, от скверны. Примером тому может служить  случай, когда женщина во время истечения нечистоты ее, которая нуждается в лечении, очистилась, прикоснувшись  к одеждам Христа. Христос не осквернился при этом, однако же, женщина, скорее исполнилась Святого Духа и избавилась от скверны своей.</w:t>
      </w:r>
    </w:p>
    <w:p>
      <w:pPr>
        <w:pStyle w:val="QUOTES"/>
        <w:tabs>
          <w:tab w:val="left" w:pos="360" w:leader="none"/>
          <w:tab w:val="left" w:pos="4253" w:leader="none"/>
        </w:tabs>
        <w:rPr>
          <w:sz w:val="24"/>
          <w:lang w:val="ru-RU"/>
        </w:rPr>
      </w:pPr>
      <w:r>
        <w:rPr>
          <w:sz w:val="24"/>
          <w:lang w:val="ru-RU"/>
        </w:rPr>
      </w:r>
    </w:p>
    <w:p>
      <w:pPr>
        <w:pStyle w:val="QUOTES"/>
        <w:tabs>
          <w:tab w:val="left" w:pos="360" w:leader="none"/>
          <w:tab w:val="left" w:pos="4253" w:leader="none"/>
        </w:tabs>
        <w:rPr>
          <w:sz w:val="24"/>
          <w:lang w:val="ru-RU"/>
        </w:rPr>
      </w:pPr>
      <w:r>
        <w:rPr>
          <w:sz w:val="24"/>
          <w:lang w:val="ru-RU"/>
        </w:rPr>
        <w:t xml:space="preserve">Матфей 9:20-22 </w:t>
      </w:r>
    </w:p>
    <w:p>
      <w:pPr>
        <w:pStyle w:val="Normal"/>
        <w:tabs>
          <w:tab w:val="clear" w:pos="720"/>
          <w:tab w:val="left" w:pos="4253" w:leader="none"/>
        </w:tabs>
        <w:ind w:left="360" w:hanging="360"/>
        <w:jc w:val="both"/>
        <w:rPr>
          <w:color w:val="000000"/>
          <w:sz w:val="24"/>
          <w:lang w:eastAsia="ru-RU"/>
        </w:rPr>
      </w:pPr>
      <w:r>
        <w:rPr>
          <w:color w:val="000000"/>
          <w:sz w:val="24"/>
          <w:lang w:eastAsia="ru-RU"/>
        </w:rPr>
        <w:t>20  И вот, женщина, двенадцать лет страдавшая кровотечением, подойдя сзади, прикоснулась к краю одежды Его,</w:t>
      </w:r>
    </w:p>
    <w:p>
      <w:pPr>
        <w:pStyle w:val="Normal"/>
        <w:tabs>
          <w:tab w:val="clear" w:pos="720"/>
          <w:tab w:val="left" w:pos="4253" w:leader="none"/>
        </w:tabs>
        <w:ind w:left="360" w:hanging="360"/>
        <w:jc w:val="both"/>
        <w:rPr>
          <w:color w:val="000000"/>
          <w:sz w:val="24"/>
          <w:lang w:eastAsia="ru-RU"/>
        </w:rPr>
      </w:pPr>
      <w:r>
        <w:rPr>
          <w:color w:val="000000"/>
          <w:sz w:val="24"/>
          <w:lang w:eastAsia="ru-RU"/>
        </w:rPr>
        <w:t xml:space="preserve"> </w:t>
      </w:r>
      <w:r>
        <w:rPr>
          <w:color w:val="000000"/>
          <w:sz w:val="24"/>
          <w:lang w:eastAsia="ru-RU"/>
        </w:rPr>
        <w:t>21  ибо она говорила сама в себе: если только прикоснусь к одежде Его, выздоровею.</w:t>
      </w:r>
    </w:p>
    <w:p>
      <w:pPr>
        <w:pStyle w:val="Normal"/>
        <w:tabs>
          <w:tab w:val="clear" w:pos="720"/>
          <w:tab w:val="left" w:pos="4253" w:leader="none"/>
        </w:tabs>
        <w:ind w:left="360" w:hanging="360"/>
        <w:jc w:val="both"/>
        <w:rPr>
          <w:color w:val="000000"/>
          <w:sz w:val="24"/>
          <w:lang w:eastAsia="ru-RU"/>
        </w:rPr>
      </w:pPr>
      <w:r>
        <w:rPr>
          <w:color w:val="000000"/>
          <w:sz w:val="24"/>
          <w:lang w:eastAsia="ru-RU"/>
        </w:rPr>
        <w:t xml:space="preserve"> </w:t>
      </w:r>
      <w:r>
        <w:rPr>
          <w:color w:val="000000"/>
          <w:sz w:val="24"/>
          <w:lang w:eastAsia="ru-RU"/>
        </w:rPr>
        <w:t xml:space="preserve">22  Иисус же, обратившись и увидев ее, сказал: дерзай, дщерь! вера твоя спасла тебя. Женщина с того часа стала здорова (издание </w:t>
      </w:r>
      <w:r>
        <w:rPr>
          <w:sz w:val="24"/>
        </w:rPr>
        <w:t>KJV)</w:t>
      </w:r>
    </w:p>
    <w:p>
      <w:pPr>
        <w:pStyle w:val="QUOTES"/>
        <w:tabs>
          <w:tab w:val="left" w:pos="360" w:leader="none"/>
          <w:tab w:val="left" w:pos="4253" w:leader="none"/>
        </w:tabs>
        <w:rPr>
          <w:sz w:val="24"/>
          <w:lang w:val="ru-RU"/>
        </w:rPr>
      </w:pPr>
      <w:r>
        <w:rPr>
          <w:sz w:val="24"/>
          <w:lang w:val="ru-RU"/>
        </w:rPr>
        <w:t xml:space="preserve"> </w:t>
      </w:r>
    </w:p>
    <w:p>
      <w:pPr>
        <w:pStyle w:val="Normal"/>
        <w:tabs>
          <w:tab w:val="clear" w:pos="720"/>
          <w:tab w:val="left" w:pos="4253" w:leader="none"/>
        </w:tabs>
        <w:jc w:val="both"/>
        <w:rPr>
          <w:sz w:val="24"/>
        </w:rPr>
      </w:pPr>
      <w:r>
        <w:rPr>
          <w:sz w:val="24"/>
        </w:rPr>
        <w:t>Из приведенного  фрагмента Писания, следует сделать два умозаключения. Первое состоит в том, что Христос был новым первосвященником, и подол Его был снят (Исх. 28:33-34; 39:25-26). Повязка же на челе Его есть Святость перед Богом (Исх. 28:36; 39:30). Второе же умозаключение состоит в том, что больные и немощные могут очиститься верой в Святого Духа. Об этом вновь говорится в Евангелии от Матфея, таким образом, мы видим, что Иисус Христос был вершителем закона Божьего, пророком, целителем больных и немощных, а также дарующим очищение нечистым.</w:t>
      </w:r>
    </w:p>
    <w:p>
      <w:pPr>
        <w:pStyle w:val="Normal"/>
        <w:tabs>
          <w:tab w:val="clear" w:pos="720"/>
          <w:tab w:val="left" w:pos="4253" w:leader="none"/>
        </w:tabs>
        <w:jc w:val="both"/>
        <w:rPr>
          <w:sz w:val="24"/>
        </w:rPr>
      </w:pPr>
      <w:r>
        <w:rPr>
          <w:sz w:val="24"/>
        </w:rPr>
      </w:r>
    </w:p>
    <w:p>
      <w:pPr>
        <w:pStyle w:val="Normal"/>
        <w:tabs>
          <w:tab w:val="clear" w:pos="720"/>
          <w:tab w:val="left" w:pos="4253" w:leader="none"/>
        </w:tabs>
        <w:jc w:val="both"/>
        <w:rPr>
          <w:sz w:val="24"/>
        </w:rPr>
      </w:pPr>
      <w:r>
        <w:rPr>
          <w:sz w:val="24"/>
        </w:rPr>
        <w:t xml:space="preserve">Итак, согласно Закону, святыня неприкосновенна, и ее нельзя осквернять. Этот вопрос был задан первосвященникам, и на него  был получен вполне четкий ответ. В то же время, если  внимательно прочитать Закон Бога и пророчества, то мы, несомненно, обратим  внимание на тот момент, , когда Господь исполнил Духа всякую плоть и освятил ее. Таким образом, Бог исполнил Свой Закон и начертал его в каждом сердце. Мессия же завершил этап выполнения воли Бога в рамках Его Закона. </w:t>
      </w:r>
    </w:p>
    <w:p>
      <w:pPr>
        <w:pStyle w:val="Normal"/>
        <w:tabs>
          <w:tab w:val="clear" w:pos="720"/>
          <w:tab w:val="left" w:pos="4253" w:leader="none"/>
        </w:tabs>
        <w:jc w:val="both"/>
        <w:rPr>
          <w:sz w:val="24"/>
        </w:rPr>
      </w:pPr>
      <w:r>
        <w:rPr>
          <w:sz w:val="24"/>
        </w:rPr>
      </w:r>
    </w:p>
    <w:p>
      <w:pPr>
        <w:pStyle w:val="Normal"/>
        <w:tabs>
          <w:tab w:val="clear" w:pos="720"/>
          <w:tab w:val="left" w:pos="4253" w:leader="none"/>
        </w:tabs>
        <w:jc w:val="both"/>
        <w:rPr>
          <w:sz w:val="24"/>
        </w:rPr>
      </w:pPr>
      <w:r>
        <w:rPr>
          <w:sz w:val="24"/>
        </w:rPr>
        <w:t>Из сказанного выше следует, что всякая плоть была освящена и исполнена Святого Духа. Сам же Мессия  совершил очищение через Святого Духа.  Закон Бога содержит в себе идею об очищении матери людей — Церкви Израильской, Невесты Христовой, т.е. матери нового народа. С этой точки зрения нам становится ясным,  что мать совершила очищение. Следовательно, отныне она может участвовать в Вечере Господней и Еврейской Пасхе; она стала одним из избранных, поскольку получила очищение в Духе Святом.</w:t>
      </w:r>
    </w:p>
    <w:p>
      <w:pPr>
        <w:pStyle w:val="Normal"/>
        <w:tabs>
          <w:tab w:val="clear" w:pos="720"/>
          <w:tab w:val="left" w:pos="4253" w:leader="none"/>
        </w:tabs>
        <w:jc w:val="both"/>
        <w:rPr>
          <w:sz w:val="24"/>
        </w:rPr>
      </w:pPr>
      <w:r>
        <w:rPr>
          <w:sz w:val="24"/>
        </w:rPr>
      </w:r>
    </w:p>
    <w:p>
      <w:pPr>
        <w:pStyle w:val="Style10"/>
        <w:tabs>
          <w:tab w:val="clear" w:pos="720"/>
          <w:tab w:val="left" w:pos="4253" w:leader="none"/>
        </w:tabs>
        <w:jc w:val="both"/>
        <w:rPr/>
      </w:pPr>
      <w:r>
        <w:rPr>
          <w:rFonts w:cs="Times New Roman" w:ascii="Times New Roman" w:hAnsi="Times New Roman"/>
          <w:b/>
          <w:sz w:val="24"/>
          <w:lang w:val="ru-RU"/>
        </w:rPr>
        <w:t xml:space="preserve">Допустим, что христианам необходимо строго соблюдать ветхозаветные законы пищи. А вот что вы можете сказать о других законах Ветхого Завета, как, например: запрет на ношение одежды, изготовленной из шерсти и льна? Нужен ли карантин, когда у </w:t>
      </w:r>
      <w:r>
        <w:rPr>
          <w:rFonts w:cs="PetersburgCTT" w:ascii="PetersburgCTT" w:hAnsi="PetersburgCTT"/>
          <w:b/>
          <w:color w:val="000000"/>
          <w:sz w:val="24"/>
          <w:lang w:val="ru-RU" w:eastAsia="ru-RU"/>
        </w:rPr>
        <w:t xml:space="preserve">женщины наступает менструальный период. </w:t>
      </w:r>
      <w:r>
        <w:rPr>
          <w:rFonts w:cs="Times New Roman" w:ascii="Times New Roman" w:hAnsi="Times New Roman"/>
          <w:b/>
          <w:sz w:val="24"/>
          <w:lang w:val="ru-RU"/>
        </w:rPr>
        <w:t xml:space="preserve"> Должны ли христиане в нынешнее время также придерживаться всех этих предписаний?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конечно, и в наши дни христиане  должны строго соблюдать все эти законы. Некоторые сведения, касающиеся данного вопроса, можно найти  в статье </w:t>
      </w:r>
      <w:r>
        <w:rPr>
          <w:rFonts w:cs="Times New Roman" w:ascii="Times New Roman" w:hAnsi="Times New Roman"/>
          <w:i/>
          <w:sz w:val="24"/>
          <w:lang w:val="ru-RU"/>
        </w:rPr>
        <w:t xml:space="preserve">Очищение и обрезание (№ 251). </w:t>
      </w:r>
      <w:r>
        <w:rPr>
          <w:rFonts w:cs="Times New Roman" w:ascii="Times New Roman" w:hAnsi="Times New Roman"/>
          <w:sz w:val="24"/>
          <w:lang w:val="ru-RU"/>
        </w:rPr>
        <w:t>В этой связи необходимо особо отметить, что соблюдение карантина имеет огромное значение для предотвращения инфекционных заболеваний, однако, этим очень пренебрегают. Сорок лет назад в Австралии туберкулез искоренили лишь благодаря совместным усилиям всех граждан.  Тем не менее, не так давно люди необдуманно стали пренебрегать правилами соблюдения карантина, и в результате  снова возникает опасность туберкулеза, более того, резистентность вируса возросла.</w:t>
      </w:r>
    </w:p>
    <w:p>
      <w:pPr>
        <w:pStyle w:val="Normal"/>
        <w:tabs>
          <w:tab w:val="clear" w:pos="720"/>
          <w:tab w:val="left" w:pos="4253" w:leader="none"/>
        </w:tabs>
        <w:jc w:val="both"/>
        <w:rPr>
          <w:rFonts w:ascii="Times New Roman" w:hAnsi="Times New Roman" w:cs="Times New Roman"/>
          <w:b/>
          <w:b/>
          <w:sz w:val="24"/>
          <w:lang w:val="ru-RU"/>
        </w:rPr>
      </w:pPr>
      <w:r>
        <w:rPr>
          <w:rFonts w:cs="Times New Roman"/>
          <w:b/>
          <w:sz w:val="24"/>
          <w:lang w:val="ru-RU"/>
        </w:rPr>
      </w:r>
    </w:p>
    <w:p>
      <w:pPr>
        <w:pStyle w:val="Normal"/>
        <w:tabs>
          <w:tab w:val="clear" w:pos="720"/>
          <w:tab w:val="left" w:pos="4253" w:leader="none"/>
        </w:tabs>
        <w:jc w:val="both"/>
        <w:rPr>
          <w:b/>
          <w:b/>
          <w:sz w:val="24"/>
        </w:rPr>
      </w:pPr>
      <w:r>
        <w:rPr>
          <w:b/>
          <w:sz w:val="24"/>
        </w:rPr>
        <w:t>Когда человек дает свидетельские показания в суде, то его просят "дать клятву".  Однако же,  Писание отнюдь не приветствует клятвы, а говорит нам: “не клянитесь“.  Как нам  следует поступать в таком случае?</w:t>
      </w:r>
    </w:p>
    <w:p>
      <w:pPr>
        <w:pStyle w:val="Normal"/>
        <w:tabs>
          <w:tab w:val="clear" w:pos="720"/>
          <w:tab w:val="left" w:pos="4253" w:leader="none"/>
        </w:tabs>
        <w:ind w:hanging="360"/>
        <w:jc w:val="both"/>
        <w:rPr/>
      </w:pPr>
      <w:r>
        <w:rPr>
          <w:b/>
          <w:sz w:val="24"/>
        </w:rPr>
        <w:tab/>
        <w:t xml:space="preserve">Ответ: В Писании мы можем найти примеры того как </w:t>
      </w:r>
      <w:r>
        <w:rPr>
          <w:sz w:val="24"/>
        </w:rPr>
        <w:t>Израиль давал</w:t>
      </w:r>
      <w:r>
        <w:rPr>
          <w:b/>
          <w:sz w:val="24"/>
        </w:rPr>
        <w:t xml:space="preserve"> </w:t>
      </w:r>
      <w:r>
        <w:rPr>
          <w:sz w:val="24"/>
        </w:rPr>
        <w:t>клятвы перед Богом. В законе же сказано: "</w:t>
      </w:r>
      <w:r>
        <w:rPr>
          <w:color w:val="000000"/>
          <w:sz w:val="24"/>
          <w:lang w:eastAsia="ru-RU"/>
        </w:rPr>
        <w:t>Не клянитесь именем Моим во лжи, и не бесчести имени Бога твоего. Я Господь</w:t>
      </w:r>
      <w:r>
        <w:rPr>
          <w:rFonts w:cs="PetersburgCTT" w:ascii="PetersburgCTT" w:hAnsi="PetersburgCTT"/>
          <w:color w:val="000000"/>
          <w:sz w:val="24"/>
          <w:lang w:eastAsia="ru-RU"/>
        </w:rPr>
        <w:t xml:space="preserve">" </w:t>
      </w:r>
      <w:r>
        <w:rPr>
          <w:sz w:val="24"/>
        </w:rPr>
        <w:t>(Лев. 19:12). Вместе с тем, мы можем найти множество упоминаний о том, как Израиль клялся на верность истине. Давид также давал клятву Ионафану (1Царств 20:12). Весь Израиль и левиты исполнили повеление Ездры и дали клятву (Ездра 10:5). В пророчествах Исаии 65:16 говорится, что земля даст клятву истины Божьей и реченное в Писании да не нарушится.</w:t>
      </w:r>
    </w:p>
    <w:p>
      <w:pPr>
        <w:pStyle w:val="Normal"/>
        <w:tabs>
          <w:tab w:val="clear" w:pos="720"/>
          <w:tab w:val="left" w:pos="4253" w:leader="none"/>
        </w:tabs>
        <w:jc w:val="both"/>
        <w:rPr>
          <w:sz w:val="24"/>
        </w:rPr>
      </w:pPr>
      <w:r>
        <w:rPr>
          <w:sz w:val="24"/>
        </w:rPr>
      </w:r>
    </w:p>
    <w:p>
      <w:pPr>
        <w:pStyle w:val="Normal"/>
        <w:tabs>
          <w:tab w:val="clear" w:pos="720"/>
          <w:tab w:val="left" w:pos="4253" w:leader="none"/>
        </w:tabs>
        <w:jc w:val="both"/>
        <w:rPr>
          <w:sz w:val="24"/>
        </w:rPr>
      </w:pPr>
      <w:r>
        <w:rPr>
          <w:sz w:val="24"/>
        </w:rPr>
        <w:t xml:space="preserve">Мнение христиан о том, что давать клятву грешно, происходит от Матфея 5:34-36. Так, в Евангелии от Матфея Христос произнес: "Не клянитесь вовсе: ни небом, потому что оно престол Божий, ни землею, потому что она подножие ног Его; ни Иерусалимом, потому что он город Великого Царя; ни головою твоею не клянись, потому что не можешь ни одного волоса сделать белым или черным".  </w:t>
      </w:r>
    </w:p>
    <w:p>
      <w:pPr>
        <w:pStyle w:val="Normal"/>
        <w:tabs>
          <w:tab w:val="clear" w:pos="720"/>
          <w:tab w:val="left" w:pos="4253" w:leader="none"/>
        </w:tabs>
        <w:jc w:val="both"/>
        <w:rPr>
          <w:sz w:val="24"/>
        </w:rPr>
      </w:pPr>
      <w:r>
        <w:rPr>
          <w:sz w:val="24"/>
        </w:rPr>
      </w:r>
    </w:p>
    <w:p>
      <w:pPr>
        <w:pStyle w:val="Normal"/>
        <w:tabs>
          <w:tab w:val="clear" w:pos="720"/>
          <w:tab w:val="left" w:pos="4253" w:leader="none"/>
        </w:tabs>
        <w:jc w:val="both"/>
        <w:rPr/>
      </w:pPr>
      <w:r>
        <w:rPr>
          <w:sz w:val="24"/>
        </w:rPr>
        <w:t xml:space="preserve">Слова, приведенные выше, истолковывались людьми так, что клясться вовсе не нужно и даже грешно.  По этой причине в судах разрешили делать торжественные заявления. Христос же сказал: "Да будет ваш ответ да, да, нет, нет". Язычники неверно понимали слова Мессии и нередко клялись могилами своих матерей; также в их обычае было давать всевозможные изощренные и причудливые клятвы. Клятва, произносимая в зале суда, гласит: "Клянетесь ли вы Богом говорить правду, одну правду и ничего, кроме правды? Да поможет вам Бог!". Смысл этой фразы отражает суть сказанного в тексте Исаии. Со временем значение слова "клясться" претерпело изменения и стало употребляться в значении "подтверждать". Кроме того, уже гораздо позднее,  фразу "Всевышний Бог" перестали употреблять в клятве. Слово “клясться” утратило свой первоначальный смысл в силу того, что атеисты и язычники исказили его, однако, эта фраза помогала верующим избежать заблуждений, неизбежно являющихся следствиями неверного толкования слов Христа  в Евангелии от Матфея 5:34-37. Таким образом, Христос создал препятствие, на которое неизбежно наталкиваются люди в попытке правильно истолковать тексты в книгах Исхода  20:7; Чисел 30:2; Второзаконие 23:21.Исходя из этого, мы можем заключить, что Иуда ввел обычай давать клятвы в рамках Закона, хотя, на самом деле, это противоречило Закону и Божьему Духу. См. статьи </w:t>
      </w:r>
      <w:r>
        <w:rPr>
          <w:i/>
          <w:sz w:val="24"/>
        </w:rPr>
        <w:t>Закон и девятая заповедь (№ 262)</w:t>
      </w:r>
      <w:r>
        <w:rPr>
          <w:sz w:val="24"/>
        </w:rPr>
        <w:t xml:space="preserve">; </w:t>
      </w:r>
      <w:r>
        <w:rPr>
          <w:i/>
          <w:sz w:val="24"/>
        </w:rPr>
        <w:t>Закон и третья заповедь (№ 255),</w:t>
      </w:r>
      <w:r>
        <w:rPr>
          <w:sz w:val="24"/>
        </w:rPr>
        <w:t xml:space="preserve"> а также </w:t>
      </w:r>
      <w:r>
        <w:rPr>
          <w:i/>
          <w:sz w:val="24"/>
        </w:rPr>
        <w:t>Клятва Бога (№ 32)</w:t>
      </w:r>
      <w:r>
        <w:rPr>
          <w:sz w:val="24"/>
        </w:rPr>
        <w:t>).</w:t>
      </w:r>
    </w:p>
    <w:p>
      <w:pPr>
        <w:pStyle w:val="Normal"/>
        <w:tabs>
          <w:tab w:val="clear" w:pos="720"/>
          <w:tab w:val="left" w:pos="4253" w:leader="none"/>
        </w:tabs>
        <w:jc w:val="both"/>
        <w:rPr>
          <w:sz w:val="24"/>
        </w:rPr>
      </w:pPr>
      <w:r>
        <w:rPr>
          <w:sz w:val="24"/>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Как вы считаете, каким образом следует наказывать преступников, совершивших злодеяние по отношению к невинным людям?</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ема наказания достаточно подробно освещена в статье </w:t>
      </w:r>
      <w:r>
        <w:rPr>
          <w:rFonts w:cs="Times New Roman" w:ascii="Times New Roman" w:hAnsi="Times New Roman"/>
          <w:i/>
          <w:sz w:val="24"/>
          <w:lang w:val="ru-RU"/>
        </w:rPr>
        <w:t>Закон Бога (№ L1).</w:t>
      </w:r>
      <w:r>
        <w:rPr>
          <w:rFonts w:cs="Times New Roman" w:ascii="Times New Roman" w:hAnsi="Times New Roman"/>
          <w:sz w:val="24"/>
          <w:lang w:val="ru-RU"/>
        </w:rPr>
        <w:t xml:space="preserve"> Кроме того, следует обратить внимание на следующие статьи: </w:t>
      </w:r>
      <w:r>
        <w:rPr>
          <w:rFonts w:cs="Times New Roman" w:ascii="Times New Roman" w:hAnsi="Times New Roman"/>
          <w:i/>
          <w:sz w:val="24"/>
          <w:lang w:val="ru-RU"/>
        </w:rPr>
        <w:t xml:space="preserve">Закон и шестая заповедь (№ 259); Закон и седьмая заповедь (№ 260); Закон и восьмая заповедь (№ 261), </w:t>
      </w:r>
      <w:r>
        <w:rPr>
          <w:rFonts w:cs="Times New Roman" w:ascii="Times New Roman" w:hAnsi="Times New Roman"/>
          <w:sz w:val="24"/>
          <w:lang w:val="ru-RU"/>
        </w:rPr>
        <w:t>а также</w:t>
      </w:r>
      <w:r>
        <w:rPr>
          <w:rFonts w:cs="Times New Roman" w:ascii="Times New Roman" w:hAnsi="Times New Roman"/>
          <w:i/>
          <w:sz w:val="24"/>
          <w:lang w:val="ru-RU"/>
        </w:rPr>
        <w:t xml:space="preserve"> Закон и девятая заповедь (№ 262)</w:t>
      </w:r>
      <w:r>
        <w:rPr>
          <w:rFonts w:cs="Times New Roman" w:ascii="Times New Roman" w:hAnsi="Times New Roman"/>
          <w:sz w:val="24"/>
          <w:lang w:val="ru-RU"/>
        </w:rPr>
        <w:t>.</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Нам всем хорошо известно, что во втором воскресении грядет расплата за зло, совершенное по отношению к невинным людям. Все люди будут воскрешены и возрождены в Святом Духе. Обратите особое внимание на то, каким образом будет освобожден Сатана. В конце тысячелетия, Бог повелит освободить Сатану из заточения, чтобы вершить Свой суд над планетой. В то же время, Господь позволил ему находится у власти на протяжении шести тысяч лет, а ведь Бог может ограничить полномочия  Сатаны. Однако же, Господь заточит дьявола на тысячу лет.</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Выходит, что в этом отношении Бог заодно со злыми силами этого мира. Следует заметить, что в известном смысле, он несет ответственность за то, что зло все же творится на земле. Но можем ли мы осуждать Бога? На этот вопрос есть только один ответ: ни в коем случае! Сотворенный мир — это всего лишь попытка творения, и, в конце концов, мы ничего не теряем. Мы будем придерживаться законов Бога и любить друг друга, поскольку нам известно, что произойдет,  если мы не станем поступать согласно воле Бога. Цель  грядущей кары заключается в реабилитации и защите всех людей, жаждущих обрести вечную жизнь и спасение.</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Как вы относитесь к смертной казни? Соответствует ли эта мера наказания библейским предписаниям? Если да, то нужно ли приводить в исполнение смертные приговоры?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каждая из Десяти Заповедей подкреплена смертным наказанием, в случае их невыполнения. Применение смертной казни послужило темой для статьи </w:t>
      </w:r>
      <w:r>
        <w:rPr>
          <w:rFonts w:cs="Times New Roman" w:ascii="Times New Roman" w:hAnsi="Times New Roman"/>
          <w:i/>
          <w:sz w:val="24"/>
          <w:lang w:val="ru-RU"/>
        </w:rPr>
        <w:t xml:space="preserve">Закон и шестая заповедь (№ 259) </w:t>
      </w:r>
      <w:r>
        <w:rPr>
          <w:rFonts w:cs="Times New Roman" w:ascii="Times New Roman" w:hAnsi="Times New Roman"/>
          <w:sz w:val="24"/>
          <w:lang w:val="ru-RU"/>
        </w:rPr>
        <w:t xml:space="preserve">а также </w:t>
      </w:r>
      <w:r>
        <w:rPr>
          <w:rFonts w:cs="Times New Roman" w:ascii="Times New Roman" w:hAnsi="Times New Roman"/>
          <w:i/>
          <w:sz w:val="24"/>
          <w:lang w:val="ru-RU"/>
        </w:rPr>
        <w:t>Закон и пятая заповедь (№ 258).</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Сказано ли в книге Левит 19:28 и Второзаконии 14:2 что-либо о татуировках?</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атуировка или же нанесение на кожу рисунков — очень древний обычай, на который Господь наложил запрет. Истоки этой традиции можно найти в древнейших культурах. На самом деле, слово (тат) происходит из Полинезии и означает буквально "наносить удар часто".Самые ранние татуировки в древнем Египте имели форму насекомых (очевидно, это было связано с культом бога Экрона), а также в виде креста (свастики). Некоторые сведения об этнокультурных исторических особенностях цивилизаций Древнего Египта и Месопотамии можно найти в статье </w:t>
      </w:r>
      <w:r>
        <w:rPr>
          <w:rFonts w:cs="Times New Roman" w:ascii="Times New Roman" w:hAnsi="Times New Roman"/>
          <w:i/>
          <w:sz w:val="24"/>
          <w:lang w:val="ru-RU"/>
        </w:rPr>
        <w:t>О татуировках (№ 5)</w:t>
      </w:r>
      <w:r>
        <w:rPr>
          <w:rFonts w:cs="Times New Roman" w:ascii="Times New Roman" w:hAnsi="Times New Roman"/>
          <w:sz w:val="24"/>
          <w:lang w:val="ru-RU"/>
        </w:rPr>
        <w:t xml:space="preserve"> </w:t>
      </w:r>
    </w:p>
    <w:p>
      <w:pPr>
        <w:pStyle w:val="Normal"/>
        <w:tabs>
          <w:tab w:val="clear" w:pos="720"/>
          <w:tab w:val="left" w:pos="4253" w:leader="none"/>
        </w:tabs>
        <w:jc w:val="both"/>
        <w:rPr>
          <w:rFonts w:ascii="Times New Roman" w:hAnsi="Times New Roman" w:cs="Times New Roman"/>
          <w:sz w:val="24"/>
          <w:lang w:val="ru-RU"/>
        </w:rPr>
      </w:pPr>
      <w:r>
        <w:rPr>
          <w:rFonts w:cs="Times New Roman"/>
          <w:sz w:val="24"/>
          <w:lang w:val="ru-RU"/>
        </w:rPr>
      </w:r>
    </w:p>
    <w:p>
      <w:pPr>
        <w:pStyle w:val="Normal"/>
        <w:tabs>
          <w:tab w:val="clear" w:pos="720"/>
          <w:tab w:val="left" w:pos="4253" w:leader="none"/>
        </w:tabs>
        <w:jc w:val="both"/>
        <w:rPr>
          <w:b/>
          <w:b/>
          <w:sz w:val="24"/>
        </w:rPr>
      </w:pPr>
      <w:r>
        <w:rPr>
          <w:b/>
          <w:sz w:val="24"/>
        </w:rPr>
        <w:t>Мне очень близко по духу следующее библейское назидание: "Не оставайтесь должными никому ничем". Я читаю о семигодичном цикле и о завершающем годе этого цикла. Тем не менее, мне кажется, что все-таки необходимо "быть должным" хотя бы один раз, иначе, как может получиться так, чтобы шестилетний долг, вдруг простили на седьмом году? На протяжении этого времени, в течение шести лет, мы никак не можем приобрести землю или купить дома. Как же мы сможем выжить в такой экономической ситуации, в то же время не нарушая закона?</w:t>
      </w:r>
    </w:p>
    <w:p>
      <w:pPr>
        <w:pStyle w:val="Normal"/>
        <w:tabs>
          <w:tab w:val="clear" w:pos="720"/>
          <w:tab w:val="left" w:pos="4253" w:leader="none"/>
        </w:tabs>
        <w:jc w:val="both"/>
        <w:rPr/>
      </w:pPr>
      <w:r>
        <w:rPr>
          <w:b/>
          <w:sz w:val="24"/>
        </w:rPr>
        <w:t>Ответ:</w:t>
      </w:r>
      <w:r>
        <w:rPr>
          <w:sz w:val="24"/>
        </w:rPr>
        <w:t xml:space="preserve"> В Библии довольно четко говорится о том, что брать проценты с займа — не богоугодное дело. К огромному сожалению, наш мир устроен таким образом, что дети и бедняки становятся рабами. Следуя Закону, после седьмого года человек должен прощать все долги, каковыми бы они ни были. Но в то же время, мы не должны оставаться должными никому. Мы обязаны расплачиваться с кредиторами,  хотя это и  очень сложно сделать в современном  обществе.  Люди, живущие в наше время, попросту оказались в рабской зависимости от текущей экономической ситуации. В течение долгого времени, мы все пытаемся расквитаться с долгами и сделать нашу жизнь проще. И всем нам это нелегко, более того, нашим детям придется еще сложнее,  чем нам. Евреи объясняют эту проблему по-своему; они утверждают, что все тяготы обрушиваются на них, но они — единственные из двенадцати колен. Наши дома не стоят тех денег, которые за них спрашивают. Наши люди погибают оттого , что не знают, что им делать, а те, кто соблюдает Законы Бога, делают из себя жертв. См. статьи </w:t>
      </w:r>
      <w:r>
        <w:rPr>
          <w:i/>
          <w:sz w:val="24"/>
        </w:rPr>
        <w:t xml:space="preserve">Закон Бога (№ L1) </w:t>
      </w:r>
      <w:r>
        <w:rPr>
          <w:sz w:val="24"/>
        </w:rPr>
        <w:t xml:space="preserve">, в особенности, представляет интерес  статья </w:t>
      </w:r>
      <w:r>
        <w:rPr>
          <w:i/>
          <w:sz w:val="24"/>
        </w:rPr>
        <w:t xml:space="preserve">Закон и восьмая заповедь (№ 261). </w:t>
      </w:r>
    </w:p>
    <w:p>
      <w:pPr>
        <w:pStyle w:val="Normal"/>
        <w:tabs>
          <w:tab w:val="clear" w:pos="720"/>
          <w:tab w:val="left" w:pos="4253" w:leader="none"/>
        </w:tabs>
        <w:jc w:val="both"/>
        <w:rPr>
          <w:i/>
          <w:i/>
          <w:sz w:val="24"/>
        </w:rPr>
      </w:pPr>
      <w:r>
        <w:rPr>
          <w:i/>
          <w:sz w:val="24"/>
        </w:rPr>
      </w:r>
    </w:p>
    <w:p>
      <w:pPr>
        <w:pStyle w:val="3"/>
        <w:tabs>
          <w:tab w:val="clear" w:pos="720"/>
          <w:tab w:val="left" w:pos="4253" w:leader="none"/>
        </w:tabs>
        <w:rPr>
          <w:lang w:val="ru-RU"/>
        </w:rPr>
      </w:pPr>
      <w:r>
        <w:rPr>
          <w:lang w:val="ru-RU"/>
        </w:rPr>
        <w:t>Каково ваше мнение об азартных играх? Ведь, попросту говоря, это трата денег, заработанных собственным трудом, с целью заработать еще?</w:t>
      </w:r>
    </w:p>
    <w:p>
      <w:pPr>
        <w:pStyle w:val="Normal"/>
        <w:tabs>
          <w:tab w:val="clear" w:pos="720"/>
          <w:tab w:val="left" w:pos="4253" w:leader="none"/>
        </w:tabs>
        <w:jc w:val="both"/>
        <w:rPr/>
      </w:pPr>
      <w:r>
        <w:rPr>
          <w:b/>
          <w:sz w:val="24"/>
        </w:rPr>
        <w:t>Ответ:</w:t>
      </w:r>
      <w:r>
        <w:rPr>
          <w:sz w:val="24"/>
        </w:rPr>
        <w:t xml:space="preserve"> Люди, соблюдающие Закон, не испытывают недостатка в деньгах. Зарабатывать деньги за счет убытков, которые несет другой человек абсолютно безнравственно с точки зрения Божьего Закона. Однако, Римская Католическая Церковь потворствует этому и,  в сущности, сама играет в азартные игры. В англоязычных странах азартные игры занимают свое особое место. Игорный бизнес в Америке и Австралии стремительно расширяется, и машины для игры в покер уже  установлены практически везде. Результаты таких стремительных темпов развития просто ошеломляют. Азартные игры превратились в один из недугов современного человека. Так, недавно мы все стали свидетелями судебного процесса, на котором в роли обвиняемой, выступала мать, которая бросила своего ребенка умирать, в то время как она увлеченно и самозабвенно продолжала играть в азартные игры на машине. В наше время эта проблема, к сожалению, очень типична. </w:t>
      </w:r>
    </w:p>
    <w:p>
      <w:pPr>
        <w:pStyle w:val="Footer"/>
        <w:tabs>
          <w:tab w:val="clear" w:pos="4819"/>
          <w:tab w:val="clear" w:pos="9071"/>
          <w:tab w:val="left" w:pos="4253"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4253" w:leader="none"/>
        </w:tabs>
        <w:jc w:val="both"/>
        <w:rPr>
          <w:sz w:val="24"/>
        </w:rPr>
      </w:pPr>
      <w:r>
        <w:rPr>
          <w:sz w:val="24"/>
        </w:rPr>
        <w:t>У азартных игроков вырабатывается особый способ мышления, их мозг работает не так, как у остальных людей. Мысль о наживе заставляет их мозг работать более интенсивно. Игроки ничего не могут с собой поделать. Для них удовольствие заключается в том, чтобы поставить на карту все и, в конечном итоге, либо потерять все, либо сорвать куш. Они способны остановиться, только проиграв все, что у них было.Вместе с тем, расходы общества на игорные дома и оборудование для них, просто ужасают. Однако в грядущем справедливом обществе игорного бизнеса не будет.</w:t>
      </w:r>
    </w:p>
    <w:p>
      <w:pPr>
        <w:pStyle w:val="Normal"/>
        <w:tabs>
          <w:tab w:val="clear" w:pos="720"/>
          <w:tab w:val="left" w:pos="4253" w:leader="none"/>
        </w:tabs>
        <w:jc w:val="both"/>
        <w:rPr>
          <w:b/>
          <w:b/>
          <w:sz w:val="24"/>
        </w:rPr>
      </w:pPr>
      <w:r>
        <w:rPr>
          <w:b/>
          <w:sz w:val="24"/>
        </w:rPr>
      </w:r>
    </w:p>
    <w:p>
      <w:pPr>
        <w:pStyle w:val="Style10"/>
        <w:tabs>
          <w:tab w:val="clear" w:pos="720"/>
          <w:tab w:val="left" w:pos="4253" w:leader="none"/>
        </w:tabs>
        <w:jc w:val="both"/>
        <w:rPr>
          <w:rFonts w:ascii="Times New Roman" w:hAnsi="Times New Roman" w:cs="Times New Roman"/>
          <w:b/>
          <w:b/>
          <w:i/>
          <w:i/>
          <w:sz w:val="24"/>
          <w:lang w:val="ru-RU"/>
        </w:rPr>
      </w:pPr>
      <w:r>
        <w:rPr>
          <w:rFonts w:cs="Times New Roman" w:ascii="Times New Roman" w:hAnsi="Times New Roman"/>
          <w:b/>
          <w:i/>
          <w:sz w:val="24"/>
          <w:lang w:val="ru-RU"/>
        </w:rPr>
        <w:t>Законы Пищи (Запреты на пищу)</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Все христиане нашего прихода строго и неукоснительно соблюдают Законы Пищи.. У меня есть друг, который не ест грибов, поскольку у них есть споры, а он считает, что споры и семена — это отнюдь не одно и то же. Скажите, пожалуйста,  если я употребляю в пищу грибы, является ли это нарушением Закона?</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ет, не является, грибы есть можно. Это заблуждение, относительно растений размножающихся спорами, имеет давнюю историю. Когда  люди  узнали, что в пищу можно употреблять семена растений и мясо чистых животных, а также все те растения, которые размножаются спорами,  то у них не было  ясного представления о том,  что именно представляют собой в точности последние. </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Если бы  Закон запрещал употреблять в пищу  растения, которые размножаются спорами, то мы попали бы в весьма затруднительное положение.  В таком случае  люди не смогли бы есть опресноки и другие все хлебобулочные изделия, для приготовления которых используют дрожжи.  Ведь все растения и грибы, из которых изготавливают дрожжи,  размножаются  спорами. Кроме того, приношения во время Пятидесятницы были бы весьма странным противоречием Закону, поскольку в тесто, из которого выпекают оба каравая хлеба, также кладут дрожжи.  Поэтому, выходило бы, что Бог предписывает нам нарушить им же данные законы.</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Следует отметить, что дрожжи нашли широкое применение в различных отраслях пищевой промышленности. Так, без дрожжей было бы невозможно  приготовлять пиво, и вино, которое получается в результате  брожения дрожжевых элементов.Помимо этого, дикие мельчайшие споровые растения перемещаются по воздуху, и таким образом, при дыхании, постоянно попадают в наш организм.  Практически во всех продуктах питания, в той или иной степени, содержатся споровые продукты. Тем не менее, Бог говорит нам, что мы не можем, есть только дрожжи на протяжении всех семи дней. Это было бы излишне. Люди, которые  утверждают, что растения, размножающиеся спорами нельзя употреблять в пищу, пытаются следовать тому, о чем у них сложилось неверное представление. Это заблуждение довольно широко распространено среди некоторых альтернативных христианских общин, которые соблюдают Законы Пищи.</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Несколько лет назад один из академиков оксфордского или кембриджского университета, опубликовал  книгу о Христе, в которой он провел параллель между догмами Писания относительно пищи и культом грибов. В этой книге его аргументация основывается исключительно на ярком воображении. Церковь Бога должна уметь распознать эту ошибку.</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Нам известно, что Законы Пищи предусматривают полноценный пищевой рацион. Однако, если человеку дополнительно нужны какие-либо вещества или микроэлементы? Это касается тех веществ, которые не употребляются в пищу, например, кальций. Где следует брать  эти вещества: из чистых животных продуктов или же, из растений?  Имеет ли  какое-либо значение то, откуда мы будем получать эти вещества?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Это весьма интересный вопрос. В большинстве случаев,  недостаток каких-либо пищевых микроэлементов обусловлен вегетарианством,  которое, по сути, является  искажением библейских предписаний. Если соблюдать Законы Пищи и употреблять  мясо чистых животных, то необходимость в дополнительных микроэлементах значительно снизится. Кроме того, правильно сбалансированый  рацион за счет включения в него различных овощей,  позволяет избежать ситуации, которую вы описали. Если бы нашему организму были  нужны витамины, то в производстве наверняка использовали бы нечистых животных. В случае же с инсулином, это продукт можно получить из чистых животных. Таким образом, Законы Еды продуманы так, чтобы защитить планету и окружающую среду. См. статьи </w:t>
      </w:r>
      <w:r>
        <w:rPr>
          <w:rFonts w:cs="Times New Roman" w:ascii="Times New Roman" w:hAnsi="Times New Roman"/>
          <w:i/>
          <w:sz w:val="24"/>
          <w:lang w:val="ru-RU"/>
        </w:rPr>
        <w:t xml:space="preserve">Законы Еды (следует перевести как "Запреты на  пищу") (№ 15); Вегетарианство и Библия (№ 183); Вино в Библии (№ 188); </w:t>
      </w:r>
      <w:r>
        <w:rPr>
          <w:rFonts w:cs="Times New Roman" w:ascii="Times New Roman" w:hAnsi="Times New Roman"/>
          <w:sz w:val="24"/>
          <w:lang w:val="ru-RU"/>
        </w:rPr>
        <w:t xml:space="preserve"> а также</w:t>
      </w:r>
      <w:r>
        <w:rPr>
          <w:rFonts w:cs="Times New Roman" w:ascii="Times New Roman" w:hAnsi="Times New Roman"/>
          <w:i/>
          <w:sz w:val="24"/>
          <w:lang w:val="ru-RU"/>
        </w:rPr>
        <w:t xml:space="preserve"> Баланс (следует перевести как "Разумный подход") (№ 209).</w:t>
      </w:r>
    </w:p>
    <w:p>
      <w:pPr>
        <w:pStyle w:val="Style10"/>
        <w:tabs>
          <w:tab w:val="clear" w:pos="720"/>
          <w:tab w:val="left" w:pos="4253" w:leader="none"/>
        </w:tabs>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Некоторые люди, которых я знаю, отказываются употреблять в пищу свинину и некоторые виды рыбы.  На ваш взгляд они просто фанатично следуют каким-либо предписаниям или же тому есть иная причина? Ведь в нашем столетии холодильник — не проблема?</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одобному поведению таких людей есть очень веская причина. Законы Пищи даны в Библии, И мы знаем, что Бог ничего не делает просто так.  Некоторые антропологи, такие как Мэри Дуглас, отбросили Законы Пищи, назвав их табу. Однако, д-ра. Нанджи и Френч показали в своих исследованиях, что употребление в пищу свинины часто  приводило к циррозу печени.  В статье </w:t>
      </w:r>
      <w:r>
        <w:rPr>
          <w:rFonts w:cs="Times New Roman" w:ascii="Times New Roman" w:hAnsi="Times New Roman"/>
          <w:i/>
          <w:sz w:val="24"/>
          <w:lang w:val="ru-RU"/>
        </w:rPr>
        <w:t>Законы Еды (следует перевести "Законы Пищи")  (№ 15)</w:t>
      </w:r>
      <w:r>
        <w:rPr>
          <w:rFonts w:cs="Times New Roman" w:ascii="Times New Roman" w:hAnsi="Times New Roman"/>
          <w:sz w:val="24"/>
          <w:lang w:val="ru-RU"/>
        </w:rPr>
        <w:t xml:space="preserve"> приводится ряд других научных причин, по которым следует исключать свинину из своего рациона</w:t>
      </w:r>
      <w:r>
        <w:rPr>
          <w:rFonts w:cs="Times New Roman" w:ascii="Times New Roman" w:hAnsi="Times New Roman"/>
          <w:i/>
          <w:sz w:val="24"/>
          <w:lang w:val="ru-RU"/>
        </w:rPr>
        <w:t>.</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Помимо вышесказанного, существует ряд  веских причин иного рода, по которым необходимо воздерживаться от употребления в пищу нечистых продуктов. Это связано с тем, что запрет на подобные продукты  является обязательным условием соблюдения Закона (Левит 11 и Второзаконие 14). Кроме того, Законы Пищи не были упразднены в Новом Завете. К примеру, в Деяниях 10 когда повествуется об обращении язычников в веру, есть эпизод о Петре, который предпочел есть лишь чистую пищу. См. следующие  статьи: </w:t>
      </w:r>
      <w:r>
        <w:rPr>
          <w:rFonts w:cs="Times New Roman" w:ascii="Times New Roman" w:hAnsi="Times New Roman"/>
          <w:i/>
          <w:sz w:val="24"/>
          <w:lang w:val="ru-RU"/>
        </w:rPr>
        <w:t xml:space="preserve">Баланс (следует перевести как "Разумный подход"), (№ 209; Вегетарианство и Библия (№ 183), </w:t>
      </w:r>
      <w:r>
        <w:rPr>
          <w:rFonts w:cs="Times New Roman" w:ascii="Times New Roman" w:hAnsi="Times New Roman"/>
          <w:sz w:val="24"/>
          <w:lang w:val="ru-RU"/>
        </w:rPr>
        <w:t>а также</w:t>
      </w:r>
      <w:r>
        <w:rPr>
          <w:rFonts w:cs="Times New Roman" w:ascii="Times New Roman" w:hAnsi="Times New Roman"/>
          <w:i/>
          <w:sz w:val="24"/>
          <w:lang w:val="ru-RU"/>
        </w:rPr>
        <w:t xml:space="preserve"> Вино в Библии (№ 188).</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i/>
          <w:sz w:val="24"/>
          <w:lang w:val="ru-RU"/>
        </w:rPr>
      </w:r>
    </w:p>
    <w:p>
      <w:pPr>
        <w:pStyle w:val="Normal"/>
        <w:tabs>
          <w:tab w:val="clear" w:pos="720"/>
          <w:tab w:val="left" w:pos="4253" w:leader="none"/>
        </w:tabs>
        <w:jc w:val="both"/>
        <w:rPr>
          <w:b/>
          <w:b/>
          <w:sz w:val="24"/>
        </w:rPr>
      </w:pPr>
      <w:r>
        <w:rPr>
          <w:b/>
          <w:sz w:val="24"/>
        </w:rPr>
        <w:t xml:space="preserve">На самом ли деле Библия запрещает есть мясо? Или, возможно, запрет относится лишь к некоторым сортам свинины? </w:t>
      </w:r>
    </w:p>
    <w:p>
      <w:pPr>
        <w:pStyle w:val="Normal"/>
        <w:tabs>
          <w:tab w:val="clear" w:pos="720"/>
          <w:tab w:val="left" w:pos="4253" w:leader="none"/>
        </w:tabs>
        <w:jc w:val="both"/>
        <w:rPr/>
      </w:pPr>
      <w:r>
        <w:rPr>
          <w:b/>
          <w:sz w:val="24"/>
        </w:rPr>
        <w:t xml:space="preserve">Ответ: Безусловно, </w:t>
      </w:r>
      <w:r>
        <w:rPr>
          <w:sz w:val="24"/>
        </w:rPr>
        <w:t xml:space="preserve">Законы Пищи запрещают употреблять в пищу некоторые сорта мяса, например, такие как   свинина. Однако, все жвачные и парнокопытные животные чисты, и их мясо можно свободно употреблять в пищу.  Из этого следует, что в мясе жирафа гораздо больше пользы, нежели в свинине. Как показали недавние исследования, свинина способна вызывать цирроз печени. Причиной этого заболевания является химическое вещество, которое содержится в мягких тканях мяса. Кроме того, это вещество невозможно  удалить. Таким образом, мы можем убедиться, что Законы Пищи подкреплены научными  доказательствами, что обеспечивает целесообразность и пользу библейских предписаний. </w:t>
      </w:r>
    </w:p>
    <w:p>
      <w:pPr>
        <w:pStyle w:val="Normal"/>
        <w:tabs>
          <w:tab w:val="clear" w:pos="720"/>
          <w:tab w:val="left" w:pos="4253" w:leader="none"/>
        </w:tabs>
        <w:jc w:val="both"/>
        <w:rPr>
          <w:sz w:val="24"/>
        </w:rPr>
      </w:pPr>
      <w:r>
        <w:rPr>
          <w:sz w:val="24"/>
        </w:rPr>
      </w:r>
    </w:p>
    <w:p>
      <w:pPr>
        <w:pStyle w:val="Normal"/>
        <w:tabs>
          <w:tab w:val="clear" w:pos="720"/>
          <w:tab w:val="left" w:pos="4253" w:leader="none"/>
        </w:tabs>
        <w:jc w:val="both"/>
        <w:rPr/>
      </w:pPr>
      <w:r>
        <w:rPr>
          <w:sz w:val="24"/>
        </w:rPr>
        <w:t xml:space="preserve">Пригодная к пище рыба должна обязательно иметь плавники и чешую. Причина такого предписания тесно связана с тем обстоятельством, что рыба без чешуи не может противостоять проникновению в свое тело тяжелых металлов и токсинов. И это, в свою очередь, делает рыбу абсолютно непригодной к употреблению в пищу. Так, тунца  можно употреблять в пищу, а вот акулу — нельзя. Причиной непригодности для пищи служит тот факт, что у тунца есть чешуя,а у акулы нет. И это обстоятельство, очевидно, единственное объяснение специфического соединения ртути и селена, которое мы можем наблюдать при исследовании организма акулы. Именно  наличие в организме акулы вредных веществ  делает ее,  в отличие от тунца, непригодной для употребления в пищу. В организме человека селен вступает в реакцию с арсенатами, которых становится недостаточно  для нормальной  перистальтики. Кроме того, креветки и подобные морские продукты содержат высокий процент тяжелых металлов. Устрицы вызывают различные кишечные заболевания, помимо этого, они нередко становятся причиной рецидива этих заболеваний. Обратите внимание на статью </w:t>
      </w:r>
      <w:r>
        <w:rPr>
          <w:i/>
          <w:sz w:val="24"/>
        </w:rPr>
        <w:t>Законы Еды (следует перевести как "Запреты на  пищу") (№ 15).</w:t>
      </w:r>
    </w:p>
    <w:p>
      <w:pPr>
        <w:pStyle w:val="Normal"/>
        <w:tabs>
          <w:tab w:val="clear" w:pos="720"/>
          <w:tab w:val="left" w:pos="4253" w:leader="none"/>
        </w:tabs>
        <w:jc w:val="both"/>
        <w:rPr>
          <w:i/>
          <w:i/>
          <w:sz w:val="24"/>
        </w:rPr>
      </w:pPr>
      <w:r>
        <w:rPr>
          <w:i/>
          <w:sz w:val="24"/>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В книге Левита 11 и Второзаконии 14,  налагается запрет на определенные виды пищевых продуктов. Имеют ли эти законы еды отношение к десяти заповедям?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се названные вами  законы берут свое начало от двух Великих Заповедей и пророков. Вот они:</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1. Возлюби Господа Бога твоего всем сердцем твоим, всею душою твоею и всеми помыслами твоими.</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2. Возлюби ближнего своего как самого себя.</w:t>
      </w:r>
    </w:p>
    <w:p>
      <w:pPr>
        <w:pStyle w:val="Style10"/>
        <w:tabs>
          <w:tab w:val="clear" w:pos="720"/>
          <w:tab w:val="left" w:pos="4253" w:leader="none"/>
        </w:tabs>
        <w:jc w:val="both"/>
        <w:rPr/>
      </w:pPr>
      <w:r>
        <w:rPr>
          <w:rFonts w:cs="Times New Roman" w:ascii="Times New Roman" w:hAnsi="Times New Roman"/>
          <w:sz w:val="24"/>
          <w:lang w:val="ru-RU"/>
        </w:rPr>
        <w:t xml:space="preserve">Все же, Десять Заповедей служат расширенным толкованием этих двух. Первые четыре Заповеди происходят от Первой Великой Заповеди,  а шесть других (последующих) относятся ко Второй Великой Заповеди. Пятая Заповедь является связующим звеном между двумя великими заповедями.  В них идет речь о ряде аспектов, которые касаются окружающей среды и отдельно взятого человека. Мы должны понимать, что благосостояние планеты в значительной мере зависит от соблюдения или несоблюдения Законов Пищи. Подробно об этих предписаниях можно прочитать в статье </w:t>
      </w:r>
      <w:r>
        <w:rPr>
          <w:rFonts w:cs="Times New Roman" w:ascii="Times New Roman" w:hAnsi="Times New Roman"/>
          <w:i/>
          <w:sz w:val="24"/>
          <w:lang w:val="ru-RU"/>
        </w:rPr>
        <w:t>Законы Пищи (№ 15).</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О том, что представляет собой Закон, можно узнать из ряда статей, написанных специально на эту тему  </w:t>
      </w:r>
      <w:r>
        <w:rPr>
          <w:rFonts w:cs="Times New Roman" w:ascii="Times New Roman" w:hAnsi="Times New Roman"/>
          <w:i/>
          <w:sz w:val="24"/>
          <w:lang w:val="ru-RU"/>
        </w:rPr>
        <w:t xml:space="preserve">Закон Бога (№ L1), </w:t>
      </w:r>
      <w:r>
        <w:rPr>
          <w:rFonts w:cs="Times New Roman" w:ascii="Times New Roman" w:hAnsi="Times New Roman"/>
          <w:sz w:val="24"/>
          <w:lang w:val="ru-RU"/>
        </w:rPr>
        <w:t xml:space="preserve">в частности, </w:t>
      </w:r>
      <w:r>
        <w:rPr>
          <w:rFonts w:cs="Times New Roman" w:ascii="Times New Roman" w:hAnsi="Times New Roman"/>
          <w:i/>
          <w:sz w:val="24"/>
          <w:lang w:val="ru-RU"/>
        </w:rPr>
        <w:t>Закон и пятая заповедь (№ 258),</w:t>
      </w:r>
      <w:r>
        <w:rPr>
          <w:rFonts w:cs="Times New Roman" w:ascii="Times New Roman" w:hAnsi="Times New Roman"/>
          <w:sz w:val="24"/>
          <w:lang w:val="ru-RU"/>
        </w:rPr>
        <w:t xml:space="preserve"> а также </w:t>
      </w:r>
      <w:r>
        <w:rPr>
          <w:rFonts w:cs="Times New Roman" w:ascii="Times New Roman" w:hAnsi="Times New Roman"/>
          <w:i/>
          <w:sz w:val="24"/>
          <w:lang w:val="ru-RU"/>
        </w:rPr>
        <w:t>Закон и шестая заповедь (№ 259)</w:t>
      </w:r>
      <w:r>
        <w:rPr>
          <w:rFonts w:cs="Times New Roman" w:ascii="Times New Roman" w:hAnsi="Times New Roman"/>
          <w:sz w:val="24"/>
          <w:lang w:val="ru-RU"/>
        </w:rPr>
        <w:t>.</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Все законы Бога изложены Десяти Заповедях и пророки дают развернутое толкование всех Божьих заповедей. Новый Завет попросту представляет собой ряд комментариев. Вот почему, по меньшей мере, нелепо звучит утверждение о том, что Мессия каким-либо образом упразднил десять Заповедей.  Именно поэтому мы должны читать Закон каждый седьмой год; это необходимо, чтобы до конца разобраться в устройстве Закона и определить его правовую обоснованность. Весь Закон Бога исходит из недр Господних и отражает Его Божественную сущность.</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b/>
          <w:b/>
          <w:i/>
          <w:i/>
          <w:sz w:val="24"/>
          <w:lang w:val="ru-RU"/>
        </w:rPr>
      </w:pPr>
      <w:r>
        <w:rPr>
          <w:rFonts w:cs="Times New Roman" w:ascii="Times New Roman" w:hAnsi="Times New Roman"/>
          <w:b/>
          <w:i/>
          <w:sz w:val="24"/>
          <w:lang w:val="ru-RU"/>
        </w:rPr>
        <w:t>Десятина и приношения</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Некоторое время тому назад я посещал одну церковь, в которой практиковались особые приношения, взимаемые в день праздника, семь раз в году. Кроме того, во Второзаконии 16 и книге Исхода 23 я прочел о том, что было три праздника и приношения воздавались в день этих трех праздников. Не лучше ли для Бога, когда Ему воздают семь ежегодных приношений вместо трех?   </w:t>
      </w:r>
    </w:p>
    <w:p>
      <w:pPr>
        <w:pStyle w:val="Normal"/>
        <w:tabs>
          <w:tab w:val="clear" w:pos="720"/>
          <w:tab w:val="left" w:pos="4253" w:leader="none"/>
        </w:tabs>
        <w:jc w:val="both"/>
        <w:rPr>
          <w:rFonts w:ascii="Times New Roman" w:hAnsi="Times New Roman" w:cs="Times New Roman"/>
          <w:b/>
          <w:b/>
          <w:sz w:val="24"/>
          <w:lang w:val="ru-RU"/>
        </w:rPr>
      </w:pPr>
      <w:r>
        <w:rPr>
          <w:rFonts w:cs="Times New Roman"/>
          <w:b/>
          <w:sz w:val="24"/>
          <w:lang w:val="ru-RU"/>
        </w:rPr>
      </w:r>
    </w:p>
    <w:p>
      <w:pPr>
        <w:pStyle w:val="Normal"/>
        <w:tabs>
          <w:tab w:val="clear" w:pos="720"/>
          <w:tab w:val="left" w:pos="4253" w:leader="none"/>
        </w:tabs>
        <w:jc w:val="both"/>
        <w:rPr/>
      </w:pPr>
      <w:r>
        <w:rPr>
          <w:b/>
          <w:sz w:val="24"/>
        </w:rPr>
        <w:t>Ответ:</w:t>
      </w:r>
      <w:r>
        <w:rPr>
          <w:sz w:val="24"/>
        </w:rPr>
        <w:t xml:space="preserve"> Если бы Господь хотел, чтобы в Его честь люди воздавали семь приношений вместо трех, Он сказал бы об этом совершенно определенно. Если бы Он возжелал, чтобы приношения воздавались еженедельно, то в Библии было бы сказано именно так. Однако же, Он утвердил систему сбора десятины и три приношения в году, т.е. во время трех праздников. О том, что же именно представляет собой система воздаяния десятины и приношений, можно узнать из статей </w:t>
      </w:r>
      <w:r>
        <w:rPr>
          <w:i/>
          <w:sz w:val="24"/>
        </w:rPr>
        <w:t xml:space="preserve">Сбор десятины (следует перевести как "Воздаяние десятины") (№ 161), </w:t>
      </w:r>
      <w:r>
        <w:rPr>
          <w:sz w:val="24"/>
        </w:rPr>
        <w:t xml:space="preserve">а также </w:t>
      </w:r>
      <w:r>
        <w:rPr>
          <w:i/>
          <w:sz w:val="24"/>
        </w:rPr>
        <w:t>Закон и четвертая заповедь (№ 256).</w:t>
      </w:r>
    </w:p>
    <w:p>
      <w:pPr>
        <w:pStyle w:val="Normal"/>
        <w:tabs>
          <w:tab w:val="clear" w:pos="720"/>
          <w:tab w:val="left" w:pos="4253" w:leader="none"/>
        </w:tabs>
        <w:jc w:val="both"/>
        <w:rPr>
          <w:i/>
          <w:i/>
          <w:sz w:val="24"/>
        </w:rPr>
      </w:pPr>
      <w:r>
        <w:rPr>
          <w:i/>
          <w:sz w:val="24"/>
        </w:rPr>
      </w:r>
    </w:p>
    <w:p>
      <w:pPr>
        <w:pStyle w:val="Style10"/>
        <w:tabs>
          <w:tab w:val="clear" w:pos="720"/>
          <w:tab w:val="left" w:pos="4253" w:leader="none"/>
        </w:tabs>
        <w:jc w:val="both"/>
        <w:rPr/>
      </w:pPr>
      <w:r>
        <w:rPr>
          <w:rFonts w:cs="Times New Roman" w:ascii="Times New Roman" w:hAnsi="Times New Roman"/>
          <w:b/>
          <w:sz w:val="24"/>
          <w:lang w:val="ru-RU"/>
        </w:rPr>
        <w:t xml:space="preserve">Я внимательно читал вашу статью </w:t>
      </w:r>
      <w:r>
        <w:rPr>
          <w:rFonts w:cs="Times New Roman" w:ascii="Times New Roman" w:hAnsi="Times New Roman"/>
          <w:b/>
          <w:i/>
          <w:sz w:val="24"/>
          <w:lang w:val="ru-RU"/>
        </w:rPr>
        <w:t>Сбор десятины (следует перевести как "Воздаяние десятины") (№ 161)</w:t>
      </w:r>
      <w:r>
        <w:rPr>
          <w:rFonts w:cs="Times New Roman" w:ascii="Times New Roman" w:hAnsi="Times New Roman"/>
          <w:b/>
          <w:sz w:val="24"/>
          <w:lang w:val="ru-RU"/>
        </w:rPr>
        <w:t xml:space="preserve">, и я заключил из нее, что приношения следует воздавать три раза в году, а не семь. Что же, я согласен с этим.  Кроме того, вы упомянули о том, что воздаяние выкупа в качестве приношения строго запрещено. Не могли бы вы указать мне, где именно в Библии я могу об этом прочитать?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дин из аспектов закона (касательно выкупа) освещен в книге Исхода 30:15: "</w:t>
      </w:r>
      <w:r>
        <w:rPr>
          <w:rFonts w:cs="Times New Roman" w:ascii="Times New Roman" w:hAnsi="Times New Roman"/>
          <w:color w:val="000000"/>
          <w:sz w:val="24"/>
          <w:lang w:val="ru-RU" w:eastAsia="ru-RU"/>
        </w:rPr>
        <w:t>богатый не больше и бедный не меньше полсикля должны давать в приношение Господу, для выкупа душ ваших".</w:t>
      </w:r>
      <w:r>
        <w:rPr>
          <w:rFonts w:cs="Times New Roman" w:ascii="Times New Roman" w:hAnsi="Times New Roman"/>
          <w:sz w:val="24"/>
          <w:lang w:val="ru-RU"/>
        </w:rPr>
        <w:t xml:space="preserve"> Первоначально, этот выкуп платили все, и Израиль не был исключением. Ныне, это выкуп, который Христос заплатил за нас, так что и язычники смогут рассчитывать на воскресение, которое грядет. Они могут войти в Израиль, получив благодать Божию, как сыны Его.</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pPr>
      <w:r>
        <w:rPr>
          <w:rFonts w:cs="Times New Roman" w:ascii="Times New Roman" w:hAnsi="Times New Roman"/>
          <w:sz w:val="24"/>
          <w:lang w:val="ru-RU"/>
        </w:rPr>
        <w:t>Эта мысль получила развитие в книге Деяний 10:34; Рим. 3:22,23; 10:12. Приношение означает возношение (</w:t>
      </w:r>
      <w:r>
        <w:rPr>
          <w:rFonts w:cs="Times New Roman" w:ascii="Times New Roman" w:hAnsi="Times New Roman"/>
          <w:i/>
          <w:sz w:val="24"/>
          <w:lang w:val="ru-RU"/>
        </w:rPr>
        <w:t>как библейский термин - прим. перев.</w:t>
      </w:r>
      <w:r>
        <w:rPr>
          <w:rFonts w:cs="Times New Roman" w:ascii="Times New Roman" w:hAnsi="Times New Roman"/>
          <w:sz w:val="24"/>
          <w:lang w:val="ru-RU"/>
        </w:rPr>
        <w:t>). Буллингер также понимает об этом; он делает соответствующие  комментарии к "Библии для всех" в Исходе 30:15. Но когда приношение воздается в качестве выкупа, это — прямое нарушение Закона, свидетельствующее об отречении от совершенного искупления Христа и отчуждении язычников от Спасения.</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Мой пастор говорит, что если верующий не приносит десятину, то он крадет у Господа, и, следовательно, он — вор, а воры не могут попасть на небеса.  Верны ли его слова с точки зрения Святого Писания?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аш пастор имел в виду текст Малахия 3:7-12. Безусловно, если вы не приносите десятину, то вы крадете у Господа. Об этом можно прочитать в статье </w:t>
      </w:r>
      <w:r>
        <w:rPr>
          <w:rFonts w:cs="Times New Roman" w:ascii="Times New Roman" w:hAnsi="Times New Roman"/>
          <w:i/>
          <w:sz w:val="24"/>
          <w:lang w:val="ru-RU"/>
        </w:rPr>
        <w:t>Сбор десятины (следует перевести как "Воздаяние десятины") (№ 161).</w:t>
      </w:r>
      <w:r>
        <w:rPr>
          <w:rFonts w:cs="Times New Roman" w:ascii="Times New Roman" w:hAnsi="Times New Roman"/>
          <w:sz w:val="24"/>
          <w:lang w:val="ru-RU"/>
        </w:rPr>
        <w:t xml:space="preserve">  Когда человек приносит десятину, то это означает, что он возвращается  в лоно веры. Тем не менее, десятину следует приносить  именно так, как об  этом назидает нас Библия, и ваш пастор тоже должен неукоснительно соблюдать этот Закон. То же самое нужно сказать и о праздниках. Десятины и Приношения связаны с Праздниками Бога. См. статью </w:t>
      </w:r>
      <w:r>
        <w:rPr>
          <w:rFonts w:cs="Times New Roman" w:ascii="Times New Roman" w:hAnsi="Times New Roman"/>
          <w:i/>
          <w:sz w:val="24"/>
          <w:lang w:val="ru-RU"/>
        </w:rPr>
        <w:t>Закон и четвертая заповедь (№ 256)</w:t>
      </w:r>
      <w:r>
        <w:rPr>
          <w:rFonts w:cs="Times New Roman" w:ascii="Times New Roman" w:hAnsi="Times New Roman"/>
          <w:sz w:val="24"/>
          <w:lang w:val="ru-RU"/>
        </w:rPr>
        <w:t xml:space="preserve">. Довольно часто священники, обращаясь  к закону в отношении Сбора десятины (следует перевести как "Воздаяние десятины"), однако, игнорируют остальные его аспекты.  В этом отношении особый интерес представляет ряд статей по теме </w:t>
      </w:r>
      <w:r>
        <w:rPr>
          <w:rFonts w:cs="Times New Roman" w:ascii="Times New Roman" w:hAnsi="Times New Roman"/>
          <w:i/>
          <w:sz w:val="24"/>
          <w:lang w:val="ru-RU"/>
        </w:rPr>
        <w:t>Закон Бога (№ L1).</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Кроме того, никто не попадет на небеса. В ранние времена это было испытанием на веру. Если кто-либо называл себя христианином и говорил, что после смерти они отправятся на небеса, то таких людей не считали настоящими христианами.  Это было испытанием для христиан и гностиков. Всякий, кто утверждал, что он попадет в рай после смерти, тем самым выдавал в себе гностика, а ненастоящего христианина (см. Юстин Мученик, Первая Апология). Об этом можно прочитать в статьях </w:t>
      </w:r>
      <w:r>
        <w:rPr>
          <w:rFonts w:cs="Times New Roman" w:ascii="Times New Roman" w:hAnsi="Times New Roman"/>
          <w:i/>
          <w:sz w:val="24"/>
          <w:lang w:val="ru-RU"/>
        </w:rPr>
        <w:t xml:space="preserve">Душа (№ 92) </w:t>
      </w:r>
      <w:r>
        <w:rPr>
          <w:rFonts w:cs="Times New Roman" w:ascii="Times New Roman" w:hAnsi="Times New Roman"/>
          <w:sz w:val="24"/>
          <w:lang w:val="ru-RU"/>
        </w:rPr>
        <w:t xml:space="preserve">а также </w:t>
      </w:r>
      <w:r>
        <w:rPr>
          <w:rFonts w:cs="Times New Roman" w:ascii="Times New Roman" w:hAnsi="Times New Roman"/>
          <w:i/>
          <w:sz w:val="24"/>
          <w:lang w:val="ru-RU"/>
        </w:rPr>
        <w:t>Воскресение Мертвых (№ 143).</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i/>
          <w:sz w:val="24"/>
          <w:lang w:val="ru-RU"/>
        </w:rPr>
      </w:r>
    </w:p>
    <w:p>
      <w:pPr>
        <w:pStyle w:val="SECTIONheading"/>
        <w:tabs>
          <w:tab w:val="clear" w:pos="720"/>
          <w:tab w:val="left" w:pos="4253" w:leader="none"/>
        </w:tabs>
        <w:jc w:val="both"/>
        <w:rPr>
          <w:b w:val="false"/>
          <w:b w:val="false"/>
          <w:sz w:val="24"/>
          <w:lang w:val="ru-RU"/>
        </w:rPr>
      </w:pPr>
      <w:r>
        <w:rPr>
          <w:sz w:val="24"/>
          <w:lang w:val="ru-RU"/>
        </w:rPr>
        <w:t>ИЗРАИЛЬ</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На самом ли деле в Израиле было двенадцать судей? Имеет ли это какое-либо отношение к двенадцати коленам Израилевым?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венадцать судей Израиля имеют непосредственное отношение к его двенадцати коленам. Более того, судьи были выходцами из этих колен. Апостолы стоят во главе двенадцати колен и 144,000 назначено каждому из них. Двенадцать апостолов и двенадцать судей служат олицетворением двадцати четырех старцев внутреннего совета и двадцати четырех первосвященников. Таким образом, количественный символизм играет в Библии  Храма довольно важную роль. См. статьи </w:t>
      </w:r>
      <w:r>
        <w:rPr>
          <w:rFonts w:cs="Times New Roman" w:ascii="Times New Roman" w:hAnsi="Times New Roman"/>
          <w:i/>
          <w:sz w:val="24"/>
          <w:lang w:val="ru-RU"/>
        </w:rPr>
        <w:t xml:space="preserve">Божий город (следует переводить как "Град Господень") (№ 180) </w:t>
      </w:r>
      <w:r>
        <w:rPr>
          <w:rFonts w:cs="Times New Roman" w:ascii="Times New Roman" w:hAnsi="Times New Roman"/>
          <w:sz w:val="24"/>
          <w:lang w:val="ru-RU"/>
        </w:rPr>
        <w:t xml:space="preserve">а также </w:t>
      </w:r>
      <w:r>
        <w:rPr>
          <w:rFonts w:cs="Times New Roman" w:ascii="Times New Roman" w:hAnsi="Times New Roman"/>
          <w:i/>
          <w:sz w:val="24"/>
          <w:lang w:val="ru-RU"/>
        </w:rPr>
        <w:t xml:space="preserve"> Самсон и Судьи (№ 73).</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Известно ли вам, сколько царей было в Израиле, начиная от Саула и вплоть до того времени, когда они были вынуждены покинуть страну под натиском ассирийцев?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приложении 50 к "Библии для всех", приведен список царей Израильских, однако данная хронология крайне неверна. Царями объединенного царства Израильского и Иудейского были Саул, Давид и Соломон.</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Далее Иеровоам правил Израилем с момента Раскола, Ровоам же правил Иудей. Начиная с того времени, царями Израиля были: Надав, Вааса, Эла, Зимри (семь дней), Амврий, Ахав, Охозия, Иорам, Иуй, Охозия, Иоас, Иеровоам II, Захария, Селлум (1 месяц), Менаим, Факия, сын Менаима, Факей, сын Ремалии и Осии. В 722 г. до н. э., Самария пала под натиском Ассирии, и Израиль был взят в плен. Итого: Израилем правили 22 царя.</w:t>
      </w:r>
    </w:p>
    <w:p>
      <w:pPr>
        <w:pStyle w:val="Normal"/>
        <w:tabs>
          <w:tab w:val="clear" w:pos="720"/>
          <w:tab w:val="left" w:pos="4253" w:leader="none"/>
        </w:tabs>
        <w:jc w:val="both"/>
        <w:rPr>
          <w:rFonts w:ascii="Times New Roman" w:hAnsi="Times New Roman" w:cs="Times New Roman"/>
          <w:b/>
          <w:b/>
          <w:sz w:val="24"/>
          <w:lang w:val="ru-RU"/>
        </w:rPr>
      </w:pPr>
      <w:r>
        <w:rPr>
          <w:rFonts w:cs="Times New Roman"/>
          <w:b/>
          <w:sz w:val="24"/>
          <w:lang w:val="ru-RU"/>
        </w:rPr>
      </w:r>
    </w:p>
    <w:p>
      <w:pPr>
        <w:pStyle w:val="Normal"/>
        <w:tabs>
          <w:tab w:val="clear" w:pos="720"/>
          <w:tab w:val="left" w:pos="4253" w:leader="none"/>
        </w:tabs>
        <w:jc w:val="both"/>
        <w:rPr/>
      </w:pPr>
      <w:r>
        <w:rPr>
          <w:b/>
          <w:sz w:val="24"/>
        </w:rPr>
        <w:t>Для подробного изучения  вопроса о коленах Израилевых, необходимо сосредоточить внимание на том, сколько всего их было.   Существует  мнение о том, что число колен составляет тринадцать, при этом два полуколена Ефрема и Манассии рассматриваются отдельно. Однако же, если их рассматривать как одно колено, то общее число колен Израилевых составляет двенадцать. Однако, в книге Бытия 49 Ефрем и Менассия считаются одним коленом. В книге же Иезекииля 48, два полуколена Ефрема и Манассии рассматриваются как два отдельных племени, таким образом, число колен Израилевых составляет тринадцать. Но, как бы мы не считали, колено Дана не в счет. В чем причина того, что колено Дана, не причисляют к 144,000?</w:t>
      </w:r>
      <w:r>
        <w:rPr>
          <w:sz w:val="24"/>
        </w:rPr>
        <w:t xml:space="preserve"> </w:t>
      </w:r>
    </w:p>
    <w:p>
      <w:pPr>
        <w:pStyle w:val="Normal"/>
        <w:tabs>
          <w:tab w:val="clear" w:pos="720"/>
          <w:tab w:val="left" w:pos="4253" w:leader="none"/>
        </w:tabs>
        <w:jc w:val="both"/>
        <w:rPr>
          <w:sz w:val="24"/>
        </w:rPr>
      </w:pPr>
      <w:r>
        <w:rPr>
          <w:sz w:val="24"/>
        </w:rPr>
      </w:r>
    </w:p>
    <w:p>
      <w:pPr>
        <w:pStyle w:val="3"/>
        <w:tabs>
          <w:tab w:val="clear" w:pos="720"/>
          <w:tab w:val="left" w:pos="4253" w:leader="none"/>
        </w:tabs>
        <w:rPr/>
      </w:pPr>
      <w:r>
        <w:rPr>
          <w:lang w:val="ru-RU"/>
        </w:rPr>
        <w:t>Ответ:</w:t>
      </w:r>
      <w:r>
        <w:rPr>
          <w:b w:val="false"/>
          <w:lang w:val="ru-RU"/>
        </w:rPr>
        <w:t xml:space="preserve"> Отвечая на этот вопрос, следует отметить, что существует множество причин приведших к подобной ситуации. Так, право продолжения рода принадлежало Иосифу, поскольку Рувим утратил его, совершив блуд с одной женщиной. Левий же, был священником и таким образом,  стал принадлежать к тринадцатому колену. Тем не менее, он не принимал участие в благословении Израиля через приношение десятины, которая была воздана Израилю как скинии. Иосиф, обладая правом на продолжение рода, получил двойное благословение в рамках Закона. Ефрем пользовался привилегиями первенства, а Манассия играл второстепенную роль. См. статьи </w:t>
      </w:r>
      <w:r>
        <w:rPr>
          <w:b w:val="false"/>
          <w:i/>
          <w:lang w:val="ru-RU"/>
        </w:rPr>
        <w:t xml:space="preserve">Закон и пятая заповедь (№ 258), </w:t>
      </w:r>
      <w:r>
        <w:rPr>
          <w:b w:val="false"/>
          <w:lang w:val="ru-RU"/>
        </w:rPr>
        <w:t>а также</w:t>
      </w:r>
      <w:r>
        <w:rPr>
          <w:b w:val="false"/>
          <w:i/>
          <w:lang w:val="ru-RU"/>
        </w:rPr>
        <w:t xml:space="preserve"> Закон Бога (№ L1)</w:t>
      </w:r>
      <w:r>
        <w:rPr>
          <w:b w:val="false"/>
          <w:lang w:val="ru-RU"/>
        </w:rPr>
        <w:t xml:space="preserve"> и ряд статей, связанных с этой темой.</w:t>
      </w:r>
    </w:p>
    <w:p>
      <w:pPr>
        <w:pStyle w:val="3"/>
        <w:tabs>
          <w:tab w:val="clear" w:pos="720"/>
          <w:tab w:val="left" w:pos="4253" w:leader="none"/>
        </w:tabs>
        <w:rPr>
          <w:b w:val="false"/>
          <w:b w:val="false"/>
          <w:lang w:val="ru-RU"/>
        </w:rPr>
      </w:pPr>
      <w:r>
        <w:rPr>
          <w:b w:val="false"/>
          <w:lang w:val="ru-RU"/>
        </w:rPr>
      </w:r>
    </w:p>
    <w:p>
      <w:pPr>
        <w:pStyle w:val="3"/>
        <w:tabs>
          <w:tab w:val="clear" w:pos="720"/>
          <w:tab w:val="left" w:pos="4253" w:leader="none"/>
        </w:tabs>
        <w:rPr>
          <w:b w:val="false"/>
          <w:b w:val="false"/>
          <w:lang w:val="ru-RU"/>
        </w:rPr>
      </w:pPr>
      <w:r>
        <w:rPr>
          <w:b w:val="false"/>
          <w:lang w:val="ru-RU"/>
        </w:rPr>
        <w:t>Далее, в книге Чисел 10 повествуется о том, как происходила битва между племенами Израилевыми. На востоке это были племена Иуды, Иссахара и Завулона; на юге: Рувима, Симеона и Гада; на западе: Ефрема, Манассеи и Вениамина; на севере: Дана, Асира и Неффалима. Если исходить из книги Иезекииля 48, то вполне возможно, что во главе этих племен стояли другие лидеры. Все это связано с деяниями пророков, ведь все эти события выливаются  в определенную систему тысячелетия. В рамках этой системы, Иосиф возвращается к свои полномочиям, а Дан возобновляет их порядок. Рувим же, отправляется на север вместе с Иудой - первенцем, но сейчас, мы наблюдаем обратный порядок битв первозданных племен. Кроме того, в то время не терял своей актуальности и  территориальный вопрос, который здесь не рассматривается. Ведь земли Израиля будут простираться до реки Евфрат.</w:t>
      </w:r>
    </w:p>
    <w:p>
      <w:pPr>
        <w:pStyle w:val="Normal"/>
        <w:tabs>
          <w:tab w:val="clear" w:pos="720"/>
          <w:tab w:val="left" w:pos="4253" w:leader="none"/>
        </w:tabs>
        <w:jc w:val="both"/>
        <w:rPr>
          <w:b/>
          <w:b/>
          <w:sz w:val="24"/>
          <w:lang w:val="ru-RU"/>
        </w:rPr>
      </w:pPr>
      <w:r>
        <w:rPr>
          <w:b/>
          <w:sz w:val="24"/>
          <w:lang w:val="ru-RU"/>
        </w:rPr>
      </w:r>
    </w:p>
    <w:p>
      <w:pPr>
        <w:pStyle w:val="Normal"/>
        <w:tabs>
          <w:tab w:val="clear" w:pos="720"/>
          <w:tab w:val="left" w:pos="4253" w:leader="none"/>
        </w:tabs>
        <w:jc w:val="both"/>
        <w:rPr/>
      </w:pPr>
      <w:r>
        <w:rPr>
          <w:sz w:val="24"/>
        </w:rPr>
        <w:t xml:space="preserve">Текст в книге Откровения 7 относится к духовенству, доверенных священников Христа, число которых составляет 144,000. Они были избраны как живые жертвы совета 72 в год сорока Юбилеев церкви в пустыне. 72 x 2000 равняется 144,000. Подробное пояснение приводится  в статье </w:t>
      </w:r>
      <w:r>
        <w:rPr>
          <w:i/>
          <w:sz w:val="24"/>
        </w:rPr>
        <w:t>Урожаи Бога, Жертвы Новой Луны и 144 000 (№ 120).</w:t>
      </w:r>
      <w:r>
        <w:rPr>
          <w:sz w:val="24"/>
        </w:rPr>
        <w:t xml:space="preserve"> Основная заслуга Левия как священника племени заключается в том, они (члены племени) возобновили свои обычаи и получили свою долю духовенства от 144,000.</w:t>
      </w:r>
    </w:p>
    <w:p>
      <w:pPr>
        <w:pStyle w:val="Normal"/>
        <w:tabs>
          <w:tab w:val="clear" w:pos="720"/>
          <w:tab w:val="left" w:pos="4253" w:leader="none"/>
        </w:tabs>
        <w:jc w:val="both"/>
        <w:rPr>
          <w:sz w:val="24"/>
        </w:rPr>
      </w:pPr>
      <w:r>
        <w:rPr>
          <w:sz w:val="24"/>
        </w:rPr>
      </w:r>
    </w:p>
    <w:p>
      <w:pPr>
        <w:pStyle w:val="Normal"/>
        <w:tabs>
          <w:tab w:val="clear" w:pos="720"/>
          <w:tab w:val="left" w:pos="4253" w:leader="none"/>
        </w:tabs>
        <w:ind w:hanging="360"/>
        <w:jc w:val="both"/>
        <w:rPr/>
      </w:pPr>
      <w:r>
        <w:rPr>
          <w:sz w:val="24"/>
        </w:rPr>
        <w:tab/>
        <w:t>Чтобы получить то, что им причитается, люди племени Дана, у которого есть право на продолжение рода, обещали собрать плоды, которые являются частью их наследия. Дело осложняется тем, что это наследие, в свою очередь,  распределено между племенем Ефрема и Дана, так что они вступают в долю с 12,000 от Иосифа. Таким образом, это племя (Дана) всегда представляло собой смесь других колен. Однако же, именно Манассея берет по праву 12,000. Следует отметить, что этот факт требует особого рассмотрения. Впоследствии, Дан получает свое право на продолжение рода и занимает пост судьи Израиля, как о том говорится в книге Бытия 49:18. Именно поэтому вышеозначенный  стих звучит следующим образом:  "</w:t>
      </w:r>
      <w:r>
        <w:rPr>
          <w:color w:val="000000"/>
          <w:sz w:val="24"/>
          <w:lang w:eastAsia="ru-RU"/>
        </w:rPr>
        <w:t>На помощь твою надеюсь, Господи!".</w:t>
      </w:r>
      <w:r>
        <w:rPr>
          <w:sz w:val="24"/>
        </w:rPr>
        <w:t xml:space="preserve"> И только лишь по возвращению Дан вступает в наследственную должность Судьи Израиля. Святое Писание да не нарушится.</w:t>
      </w:r>
    </w:p>
    <w:p>
      <w:pPr>
        <w:pStyle w:val="Normal"/>
        <w:tabs>
          <w:tab w:val="clear" w:pos="720"/>
          <w:tab w:val="left" w:pos="4253" w:leader="none"/>
        </w:tabs>
        <w:jc w:val="both"/>
        <w:rPr>
          <w:sz w:val="24"/>
        </w:rPr>
      </w:pPr>
      <w:r>
        <w:rPr>
          <w:sz w:val="24"/>
        </w:rPr>
      </w:r>
    </w:p>
    <w:p>
      <w:pPr>
        <w:pStyle w:val="3"/>
        <w:tabs>
          <w:tab w:val="clear" w:pos="720"/>
          <w:tab w:val="left" w:pos="4253" w:leader="none"/>
        </w:tabs>
        <w:rPr/>
      </w:pPr>
      <w:r>
        <w:rPr>
          <w:b w:val="false"/>
          <w:lang w:val="ru-RU"/>
        </w:rPr>
        <w:t xml:space="preserve">Теперь пришло время, когда исполняется реченное пророком Иезекиилем и, Дан,  занимает свой пост у восточных ворот вместе с Иосифом и Вениамином, детьми Рахили. Это есть место вхождения Мессии, а значит, это место Судьи. Помимо этого, есть еще один момент в праве первородства, который и по сей день остается без внимания, а именно то, что люди услышали зов Иерусалима. В связи с этим, правом первородства воспользовались Иссахар и Завулон (Второзак. 33:18-19). Обратите внимание на  статьи </w:t>
      </w:r>
      <w:r>
        <w:rPr>
          <w:b w:val="false"/>
          <w:i/>
          <w:lang w:val="ru-RU"/>
        </w:rPr>
        <w:t>Призвание народов к Иерусалиму (№ 238).</w:t>
      </w:r>
      <w:r>
        <w:rPr>
          <w:b w:val="false"/>
          <w:lang w:val="ru-RU"/>
        </w:rPr>
        <w:t xml:space="preserve"> Никто из этих трех племен еще не взял на себя право первородства; Святое Писание да не нарушится. Слова Господа непременно исполнены истины.</w:t>
      </w:r>
    </w:p>
    <w:p>
      <w:pPr>
        <w:pStyle w:val="3"/>
        <w:tabs>
          <w:tab w:val="clear" w:pos="720"/>
          <w:tab w:val="left" w:pos="4253" w:leader="none"/>
        </w:tabs>
        <w:rPr>
          <w:b w:val="false"/>
          <w:b w:val="false"/>
          <w:lang w:val="ru-RU"/>
        </w:rPr>
      </w:pPr>
      <w:r>
        <w:rPr>
          <w:b w:val="false"/>
          <w:lang w:val="ru-RU"/>
        </w:rPr>
      </w:r>
    </w:p>
    <w:p>
      <w:pPr>
        <w:pStyle w:val="3"/>
        <w:tabs>
          <w:tab w:val="clear" w:pos="720"/>
          <w:tab w:val="left" w:pos="4253" w:leader="none"/>
        </w:tabs>
        <w:rPr>
          <w:lang w:val="ru-RU"/>
        </w:rPr>
      </w:pPr>
      <w:r>
        <w:rPr>
          <w:lang w:val="ru-RU"/>
        </w:rPr>
        <w:t>Содержатся ли в Библии какие-либо намеки относительно того, как располагались племена для битв (как вы говорили, ссылаясь на Числа 10), а также у границы (о чем написано у Иезекииля 48)? Каким образом, Левий, не стоявший в строю (с Ефремом и Манассией, сынами Израилевыми),  оказывается у края (границы) (с Ефремом и Манассией, вместо которых был Иосиф)?</w:t>
      </w:r>
    </w:p>
    <w:p>
      <w:pPr>
        <w:pStyle w:val="3"/>
        <w:tabs>
          <w:tab w:val="clear" w:pos="720"/>
          <w:tab w:val="left" w:pos="4253" w:leader="none"/>
        </w:tabs>
        <w:rPr/>
      </w:pPr>
      <w:r>
        <w:rPr>
          <w:lang w:val="ru-RU"/>
        </w:rPr>
        <w:t>Ответ:</w:t>
      </w:r>
      <w:r>
        <w:rPr>
          <w:b w:val="false"/>
          <w:lang w:val="ru-RU"/>
        </w:rPr>
        <w:t xml:space="preserve"> Левий находился в строю, как о том говорится в книге Чисел 10; он нес Ковчег Завета и Храма, однако для этой цели его отвели в другое место. См. статью</w:t>
      </w:r>
      <w:r>
        <w:rPr>
          <w:b w:val="false"/>
          <w:i/>
          <w:lang w:val="ru-RU"/>
        </w:rPr>
        <w:t xml:space="preserve"> Ковчег Завета  (№ 196)</w:t>
      </w:r>
      <w:r>
        <w:rPr>
          <w:b w:val="false"/>
          <w:lang w:val="ru-RU"/>
        </w:rPr>
        <w:t xml:space="preserve">. </w:t>
      </w:r>
    </w:p>
    <w:p>
      <w:pPr>
        <w:pStyle w:val="3"/>
        <w:tabs>
          <w:tab w:val="clear" w:pos="720"/>
          <w:tab w:val="left" w:pos="4253" w:leader="none"/>
        </w:tabs>
        <w:rPr>
          <w:b w:val="false"/>
          <w:b w:val="false"/>
          <w:lang w:val="ru-RU"/>
        </w:rPr>
      </w:pPr>
      <w:r>
        <w:rPr>
          <w:b w:val="false"/>
          <w:lang w:val="ru-RU"/>
        </w:rPr>
      </w:r>
    </w:p>
    <w:p>
      <w:pPr>
        <w:pStyle w:val="3"/>
        <w:tabs>
          <w:tab w:val="clear" w:pos="720"/>
          <w:tab w:val="left" w:pos="4253" w:leader="none"/>
        </w:tabs>
        <w:rPr/>
      </w:pPr>
      <w:r>
        <w:rPr>
          <w:b w:val="false"/>
          <w:lang w:val="ru-RU"/>
        </w:rPr>
        <w:t xml:space="preserve">Мы есть Храм Господний, и мы есть Святыни Его. Мы есть Ковчег Завета и поэтому Иеремие было сказано спрятать его (ковчег), что он и сделал. Если бы ковчег нашли там, где он был спрятан, нам пришлось бы послать людей и перезахоронить его. Теперь на смену духовенства Мелхиседека пришел новый орден, в состав которого входит Левий. Он воздавал десятины во чреслах Авраамовых и Мелхиседеку.  Таким образом, Левий стал одним первосвященников системы тысячелетия и занял место у ворот, подобно тому, как апостолы властвуют над двенадцатью племенами.  См. также статью </w:t>
      </w:r>
      <w:r>
        <w:rPr>
          <w:b w:val="false"/>
          <w:i/>
          <w:lang w:val="ru-RU"/>
        </w:rPr>
        <w:t xml:space="preserve">Мелхиседек (№ 128), </w:t>
      </w:r>
      <w:r>
        <w:rPr>
          <w:b w:val="false"/>
          <w:lang w:val="ru-RU"/>
        </w:rPr>
        <w:t xml:space="preserve"> а также </w:t>
      </w:r>
      <w:r>
        <w:rPr>
          <w:b w:val="false"/>
          <w:i/>
          <w:lang w:val="ru-RU"/>
        </w:rPr>
        <w:t>Святые для Бога вещи (следует перевести как "Святыни Господни") (№ 184).</w:t>
      </w:r>
      <w:r>
        <w:rPr>
          <w:b w:val="false"/>
          <w:lang w:val="ru-RU"/>
        </w:rPr>
        <w:t xml:space="preserve"> По расположению ворот, о котором говорится в книге Иезекииля, можно сказать, каким будет расположение ворот в Граде Господнем. Итак, судя по месту поселения апостолов, мы можем сделать некоторые умозаключения относительно того, каким образом они будут править вверенными им племенами. Однако же, это уже тема другой статьи. См. статью </w:t>
      </w:r>
      <w:r>
        <w:rPr>
          <w:b w:val="false"/>
          <w:i/>
          <w:lang w:val="ru-RU"/>
        </w:rPr>
        <w:t xml:space="preserve">Божий город (следует переводить как "Град Господень") (№ 180) </w:t>
      </w:r>
    </w:p>
    <w:p>
      <w:pPr>
        <w:pStyle w:val="3"/>
        <w:tabs>
          <w:tab w:val="clear" w:pos="720"/>
          <w:tab w:val="left" w:pos="4253" w:leader="none"/>
        </w:tabs>
        <w:rPr>
          <w:b w:val="false"/>
          <w:b w:val="false"/>
          <w:i/>
          <w:i/>
          <w:lang w:val="ru-RU"/>
        </w:rPr>
      </w:pPr>
      <w:r>
        <w:rPr>
          <w:b w:val="false"/>
          <w:i/>
          <w:lang w:val="ru-RU"/>
        </w:rPr>
      </w:r>
    </w:p>
    <w:p>
      <w:pPr>
        <w:pStyle w:val="3"/>
        <w:tabs>
          <w:tab w:val="clear" w:pos="720"/>
          <w:tab w:val="left" w:pos="4253" w:leader="none"/>
        </w:tabs>
        <w:rPr/>
      </w:pPr>
      <w:r>
        <w:rPr>
          <w:b w:val="false"/>
          <w:lang w:val="ru-RU"/>
        </w:rPr>
        <w:t xml:space="preserve">Мы считаем, что расположение (расстановка) племен у врат отражает контур пограничной линии. Насколько вам известно, Мессия войдет  в город через восточные врата, именно поэтому сейчас они замурованы в стене у подножия Храма в Иерусалиме. Свидетели, очевидно, разрушат эти врата, когда придут туда; это будет сделано для Мессии заранее или уже тогда, когда Он придет. И тогда расколется гора Елеонская и произойдет Первое Воскресение. См. статью </w:t>
      </w:r>
      <w:r>
        <w:rPr>
          <w:b w:val="false"/>
          <w:i/>
          <w:lang w:val="ru-RU"/>
        </w:rPr>
        <w:t>Свидетели (№ 135)</w:t>
      </w:r>
      <w:r>
        <w:rPr>
          <w:b w:val="false"/>
          <w:lang w:val="ru-RU"/>
        </w:rPr>
        <w:t xml:space="preserve">. Та как Дан — судья, то события будут происходить у восточных ворот с участием колен, имеющих право первородства. Но Дан, также поведет сынов Рахили и колено Иосифа с правом первородства (так как Ефрем, Манассея и сын Вениамин, давший обет). Таким образом, Дан становится первым, но не последним. Иуда вместо Дана стоит в арьергарде; Мессия — наш тыл и защита, которая прикрывает нас. Все эти события будт происходить в течение тысячелетия. Сказано в Писании: Манассея да умножит  колено Ефремово, а Ефрем да умножит колено Манассеи (что мы и можем сейчас наблюдать). Впоследствии оба колена умножат колено Иудино. И снова, Святое Писание да не нарушится. См. также статью </w:t>
      </w:r>
      <w:r>
        <w:rPr>
          <w:b w:val="false"/>
          <w:i/>
          <w:lang w:val="ru-RU"/>
        </w:rPr>
        <w:t>Рахиль и Закон (№ 281).</w:t>
      </w:r>
      <w:r>
        <w:rPr>
          <w:b w:val="false"/>
          <w:lang w:val="ru-RU"/>
        </w:rPr>
        <w:t xml:space="preserve"> Отсюда также можно сделать вывод, что право первородства постепенно переходит с запада на восток. </w:t>
      </w:r>
    </w:p>
    <w:p>
      <w:pPr>
        <w:pStyle w:val="3"/>
        <w:tabs>
          <w:tab w:val="clear" w:pos="720"/>
          <w:tab w:val="left" w:pos="4253" w:leader="none"/>
        </w:tabs>
        <w:rPr>
          <w:b w:val="false"/>
          <w:b w:val="false"/>
          <w:lang w:val="ru-RU"/>
        </w:rPr>
      </w:pPr>
      <w:r>
        <w:rPr>
          <w:b w:val="false"/>
          <w:lang w:val="ru-RU"/>
        </w:rPr>
      </w:r>
    </w:p>
    <w:p>
      <w:pPr>
        <w:pStyle w:val="3"/>
        <w:tabs>
          <w:tab w:val="clear" w:pos="720"/>
          <w:tab w:val="left" w:pos="4253" w:leader="none"/>
        </w:tabs>
        <w:rPr/>
      </w:pPr>
      <w:r>
        <w:rPr>
          <w:b w:val="false"/>
          <w:lang w:val="ru-RU"/>
        </w:rPr>
        <w:t xml:space="preserve">Мы знаем, что Иордан достался в наследство трем коленам, которые были наполовину выходцами из колена Манассеи, Рувима и Гада. Некоторые представители колена Ефрема и Дана также присоединились к ним на горе Галаад. Впоследствии же, колено Дана распалось на две части. Израиль и Ассирия отойдут от Европы на севере, и, рука об руку, войдут на Ближний Восток, чтобы вновь занять его. Что касается наших племен, то они  перебрались в Европу во втором столетии нашей эры, когда парфянское царство пало, а затем присоединилось к западноевропейской коалиции, в которую вошли израильтяне, хетты и финикийцы. Этот альянс образовался на территории нынешней Британии. Мятежники под предводительством Бара Кохбы перекочевали из Иудеи в Америку во втором столетии, после того, как их  восстание закончилось неудачей. См. статью </w:t>
      </w:r>
      <w:r>
        <w:rPr>
          <w:b w:val="false"/>
          <w:i/>
          <w:lang w:val="ru-RU"/>
        </w:rPr>
        <w:t>Войны между тринитаристами и унитариями (№ 268)</w:t>
      </w:r>
      <w:r>
        <w:rPr>
          <w:b w:val="false"/>
          <w:lang w:val="ru-RU"/>
        </w:rPr>
        <w:t xml:space="preserve">. </w:t>
      </w:r>
    </w:p>
    <w:p>
      <w:pPr>
        <w:pStyle w:val="3"/>
        <w:tabs>
          <w:tab w:val="clear" w:pos="720"/>
          <w:tab w:val="left" w:pos="4253" w:leader="none"/>
        </w:tabs>
        <w:rPr>
          <w:b w:val="false"/>
          <w:b w:val="false"/>
          <w:lang w:val="ru-RU"/>
        </w:rPr>
      </w:pPr>
      <w:r>
        <w:rPr>
          <w:b w:val="false"/>
          <w:lang w:val="ru-RU"/>
        </w:rPr>
      </w:r>
    </w:p>
    <w:p>
      <w:pPr>
        <w:pStyle w:val="3"/>
        <w:tabs>
          <w:tab w:val="clear" w:pos="720"/>
          <w:tab w:val="left" w:pos="4253" w:leader="none"/>
        </w:tabs>
        <w:rPr/>
      </w:pPr>
      <w:r>
        <w:rPr>
          <w:b w:val="false"/>
          <w:lang w:val="ru-RU"/>
        </w:rPr>
        <w:t xml:space="preserve">В работах Аллена, под названием </w:t>
      </w:r>
      <w:r>
        <w:rPr>
          <w:b w:val="false"/>
          <w:i/>
          <w:lang w:val="ru-RU"/>
        </w:rPr>
        <w:t>Скипетр Иуды и Право Первородства Иосифа,</w:t>
      </w:r>
      <w:r>
        <w:rPr>
          <w:b w:val="false"/>
          <w:lang w:val="ru-RU"/>
        </w:rPr>
        <w:t xml:space="preserve"> неверно отображена палитра исторических событий, связанных с передвижением племен. В этой связи, сущность данного вопроса была сведена к обывательским умозаключениям. К тому же работа "Соединенные Штаты и Британская Колумбия в пророчествах", опубликованная Мировой Церковью Бога, попросту усугубила путаницу, заимствовав идеи Аллена. Однако, как и было предсказано, люди начнут покидать Европу по окончанию войн Пятой и Шестой труб. Эти последние войны царей Севера и Юга уже вот-вот начнутся. Обратите также внимание на статьи </w:t>
      </w:r>
      <w:r>
        <w:rPr>
          <w:b w:val="false"/>
          <w:i/>
          <w:lang w:val="ru-RU"/>
        </w:rPr>
        <w:t xml:space="preserve">Семь Печатей (№ 140), </w:t>
      </w:r>
      <w:r>
        <w:rPr>
          <w:b w:val="false"/>
          <w:lang w:val="ru-RU"/>
        </w:rPr>
        <w:t xml:space="preserve">а также </w:t>
      </w:r>
      <w:r>
        <w:rPr>
          <w:b w:val="false"/>
          <w:i/>
          <w:lang w:val="ru-RU"/>
        </w:rPr>
        <w:t>Семь Труб (№ 141).</w:t>
      </w:r>
      <w:r>
        <w:rPr>
          <w:b w:val="false"/>
          <w:lang w:val="ru-RU"/>
        </w:rPr>
        <w:t xml:space="preserve"> Кроме того, в недалеком будущем,  из-за потопа начнется перемещение народов  в Нидерландах и других странах, расположенных в низине. (см. статью </w:t>
      </w:r>
      <w:r>
        <w:rPr>
          <w:b w:val="false"/>
          <w:i/>
          <w:lang w:val="ru-RU"/>
        </w:rPr>
        <w:t>Глобальное Потепление и библейское пророчество (№ 218)).</w:t>
      </w:r>
    </w:p>
    <w:p>
      <w:pPr>
        <w:pStyle w:val="3"/>
        <w:tabs>
          <w:tab w:val="clear" w:pos="720"/>
          <w:tab w:val="left" w:pos="4253" w:leader="none"/>
        </w:tabs>
        <w:rPr>
          <w:b w:val="false"/>
          <w:b w:val="false"/>
          <w:i/>
          <w:i/>
          <w:lang w:val="ru-RU"/>
        </w:rPr>
      </w:pPr>
      <w:r>
        <w:rPr>
          <w:b w:val="false"/>
          <w:i/>
          <w:lang w:val="ru-RU"/>
        </w:rPr>
      </w:r>
    </w:p>
    <w:p>
      <w:pPr>
        <w:pStyle w:val="Style10"/>
        <w:tabs>
          <w:tab w:val="clear" w:pos="720"/>
          <w:tab w:val="left" w:pos="4253" w:leader="none"/>
        </w:tabs>
        <w:jc w:val="both"/>
        <w:rPr/>
      </w:pPr>
      <w:r>
        <w:rPr>
          <w:rFonts w:cs="Times New Roman" w:ascii="Times New Roman" w:hAnsi="Times New Roman"/>
          <w:b/>
          <w:sz w:val="24"/>
          <w:lang w:val="ru-RU"/>
        </w:rPr>
        <w:t>Это вопрос относится к "обязанностям" 24 старцев. Я знаю,  что у трона Господа находятся 4 херувима.  Таким образом, у  них получается четыре четверти или "области ответственности". Итак, я разделил 24 на 4, и у меня получилось 6 старейшин, каждый из которых отвечает перед херувимом; ведь у каждого старейшины свой херувим. Кроме того, мы имеем 12 судей, 12 апостолов, каждый из которых также несет ответственность перед херувимом. Помимо этого, в каждой области назначено 3 судьи и 3 апостола. Скажите, верны ли мои рассуждения? Ответ:</w:t>
      </w:r>
      <w:r>
        <w:rPr>
          <w:rFonts w:cs="Times New Roman" w:ascii="Times New Roman" w:hAnsi="Times New Roman"/>
          <w:sz w:val="24"/>
          <w:lang w:val="ru-RU"/>
        </w:rPr>
        <w:t xml:space="preserve"> Да, вы мыслите правильно.  Израиль был разделен подобно двум распределениям колен. Таким образом, на каждую четверть приходилось по три колена. В этом отношении, Зодиакальная система представляет собой  искаженную имитацию  распределеня власти, представителями которой являются колена (племена). </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Так, Восток, и первая четверть под знаком Льва, то есть Иудея лежат во власти колен Иуды, Иссахара и Завулона. Они идут первыми в пограничной линии Израиля. Вторыми идут колена юга, или же сыны  Рувима, Симеона и Гада. Третьими станут колена запада, символом которых служит голова быка. К ним принадлежат колена Ефрема, Манассеи и Вениамина. Четвертыми или последними станут колена севера, символом которых служит орел. Они представлены зодиакальными знаками скорпиона и весов правосудия. К этим коленам принадлежит Дан, Aсир и Неффалим.</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pPr>
      <w:r>
        <w:rPr>
          <w:rFonts w:cs="Times New Roman" w:ascii="Times New Roman" w:hAnsi="Times New Roman"/>
          <w:sz w:val="24"/>
          <w:lang w:val="ru-RU"/>
        </w:rPr>
        <w:t>Все эти колена составляют тыл Израиля. Именно отсюда возник образ жала в хвосте и символ стези змия. Следует также отметить, что Скиния и духовенство находятся между Первой и Второй четвертями. Однако же, необходимо помнить, что после второго пришествия Мессии, все эти разрозненные элементы превратятся в Град Господень. См. статью</w:t>
      </w:r>
      <w:r>
        <w:rPr>
          <w:rFonts w:cs="Times New Roman" w:ascii="Times New Roman" w:hAnsi="Times New Roman"/>
          <w:i/>
          <w:sz w:val="24"/>
          <w:lang w:val="ru-RU"/>
        </w:rPr>
        <w:t xml:space="preserve"> Божий город (следует переводить как "Град Господень") (№ 180).</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sz w:val="24"/>
          <w:lang w:val="ru-RU"/>
        </w:rPr>
        <w:t xml:space="preserve">Также, положение Ковчега стало предметом рассмотрения в статье </w:t>
      </w:r>
      <w:r>
        <w:rPr>
          <w:rFonts w:cs="Times New Roman" w:ascii="Times New Roman" w:hAnsi="Times New Roman"/>
          <w:i/>
          <w:sz w:val="24"/>
          <w:lang w:val="ru-RU"/>
        </w:rPr>
        <w:t>Ковчег Завета (№ 196).</w:t>
      </w:r>
      <w:r>
        <w:rPr>
          <w:rFonts w:cs="Times New Roman" w:ascii="Times New Roman" w:hAnsi="Times New Roman"/>
          <w:sz w:val="24"/>
          <w:lang w:val="ru-RU"/>
        </w:rPr>
        <w:t xml:space="preserve"> Кроме того, в этом отношении представляют интерес статьи </w:t>
      </w:r>
      <w:r>
        <w:rPr>
          <w:rFonts w:cs="Times New Roman" w:ascii="Times New Roman" w:hAnsi="Times New Roman"/>
          <w:i/>
          <w:sz w:val="24"/>
          <w:lang w:val="ru-RU"/>
        </w:rPr>
        <w:t>Значение видения Иезекииля  (№ 108); Власть Бога (№ 174</w:t>
      </w:r>
      <w:r>
        <w:rPr>
          <w:rFonts w:cs="Times New Roman" w:ascii="Times New Roman" w:hAnsi="Times New Roman"/>
          <w:sz w:val="24"/>
          <w:lang w:val="ru-RU"/>
        </w:rPr>
        <w:t xml:space="preserve">). </w:t>
      </w:r>
    </w:p>
    <w:p>
      <w:pPr>
        <w:pStyle w:val="3"/>
        <w:tabs>
          <w:tab w:val="clear" w:pos="720"/>
          <w:tab w:val="left" w:pos="4253" w:leader="none"/>
        </w:tabs>
        <w:rPr>
          <w:rFonts w:ascii="Times New Roman" w:hAnsi="Times New Roman" w:cs="Times New Roman"/>
          <w:b w:val="false"/>
          <w:b w:val="false"/>
          <w:i/>
          <w:i/>
          <w:sz w:val="24"/>
          <w:lang w:val="ru-RU"/>
        </w:rPr>
      </w:pPr>
      <w:r>
        <w:rPr>
          <w:rFonts w:cs="Times New Roman"/>
          <w:b w:val="false"/>
          <w:i/>
          <w:sz w:val="24"/>
          <w:lang w:val="ru-RU"/>
        </w:rPr>
      </w:r>
    </w:p>
    <w:p>
      <w:pPr>
        <w:pStyle w:val="Style10"/>
        <w:tabs>
          <w:tab w:val="clear" w:pos="720"/>
          <w:tab w:val="left" w:pos="4253" w:leader="none"/>
        </w:tabs>
        <w:jc w:val="both"/>
        <w:rPr>
          <w:rFonts w:ascii="Times New Roman" w:hAnsi="Times New Roman" w:cs="Times New Roman"/>
          <w:b/>
          <w:b/>
          <w:i/>
          <w:i/>
          <w:sz w:val="24"/>
          <w:lang w:val="ru-RU"/>
        </w:rPr>
      </w:pPr>
      <w:r>
        <w:rPr>
          <w:rFonts w:cs="Times New Roman" w:ascii="Times New Roman" w:hAnsi="Times New Roman"/>
          <w:b/>
          <w:i/>
          <w:sz w:val="24"/>
          <w:lang w:val="ru-RU"/>
        </w:rPr>
        <w:t>Моисей</w:t>
      </w:r>
    </w:p>
    <w:p>
      <w:pPr>
        <w:pStyle w:val="Style10"/>
        <w:tabs>
          <w:tab w:val="clear" w:pos="720"/>
          <w:tab w:val="left" w:pos="4253" w:leader="none"/>
        </w:tabs>
        <w:jc w:val="both"/>
        <w:rPr/>
      </w:pPr>
      <w:r>
        <w:rPr>
          <w:rFonts w:cs="Times New Roman" w:ascii="Times New Roman" w:hAnsi="Times New Roman"/>
          <w:b/>
          <w:color w:val="000000"/>
          <w:sz w:val="24"/>
          <w:lang w:val="ru-RU"/>
        </w:rPr>
        <w:t xml:space="preserve"> </w:t>
      </w:r>
      <w:r>
        <w:rPr>
          <w:rFonts w:cs="Times New Roman" w:ascii="Times New Roman" w:hAnsi="Times New Roman"/>
          <w:b/>
          <w:color w:val="000000"/>
          <w:sz w:val="24"/>
          <w:lang w:val="ru-RU"/>
        </w:rPr>
        <w:t>В книге Исхода, стихе 32:19, говорится, что Моисей разбил две скрижали</w:t>
      </w:r>
      <w:r>
        <w:rPr>
          <w:rFonts w:cs="Times New Roman" w:ascii="Times New Roman" w:hAnsi="Times New Roman"/>
          <w:b/>
          <w:sz w:val="24"/>
          <w:lang w:val="ru-RU"/>
        </w:rPr>
        <w:t xml:space="preserve">. Затем ему пришлось пойти назад, чтобы вновь начертать их.  Имели ли действия Моисея  какой-то особый смысл? Стоит ли за этим нечто большее, чем просто его гнев?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упомянутое вами  обстоятельство имеет огромное значение. Поступив таким образом, Моисей символически выразил мысль о том, что Израиль нарушит закон, но однако же, и не сможет долее пребывать во грехе, и тем самым в отдалении от Бога. Второй же Моисей, пришедший как Иисус Христос и вознесшийся на небеса на гору Небесную, вернулся к нам как Святой Дух, запрятавший Закон Бога в сердцах наших.</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Именно поэтому, после того, как он вознесся к трону Господнему на Снопе Возношения  на следующее после Его воскресения утро, в 9 часов. Он возвратился в тот же день и, исполнив учеников своих Духа Святого, сказал: "Примите Духа Святаго" (Иоанн. 20:22).</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Я прочитал книгу Исхода, но для меня все еще остается неясным один момент, а именно, на самом ли деле жена Моисея и двое его детей пошли за ним, когда он возвратился в Египет, чтобы вывести народ Божий из плена? Судя по тому, что написано в книге Исхода 4:20, мы можем заключить, что семья Моисея была вместе с ним во время его странствий.  тем не менее,  в главе 18:1-5, той же книги, говорится о том, что Иофор привел жену и детей Моисея к нему.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а самом деле, жена Моисея (Сипфора) действительно пошла в Египет с супругом и двумя сыновьями, как написано в книге Исхода 4. Как оказалось, она пыталась предотвратить обрезание Елизара и, в связи с этим,  едва не стала причиной его смерти. Затем  Сипфора совершила этот обряд сама, чтобы спасти Елизара  жизнь и стала обвинять Моисея. Стиль всего этого повествования предполагает обвинительный тон.  Сипфора сама была потомком Авраама и дочерью Хеттуры, и, очевидно, ей было виднее, как нужно поступать в данном случае.</w:t>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Style10"/>
        <w:tabs>
          <w:tab w:val="clear" w:pos="720"/>
          <w:tab w:val="left" w:pos="4253" w:leader="none"/>
        </w:tabs>
        <w:jc w:val="both"/>
        <w:rPr>
          <w:rFonts w:ascii="Times New Roman" w:hAnsi="Times New Roman" w:cs="Times New Roman"/>
          <w:sz w:val="24"/>
          <w:lang w:val="ru-RU"/>
        </w:rPr>
      </w:pPr>
      <w:r>
        <w:rPr>
          <w:rFonts w:cs="Times New Roman" w:ascii="Times New Roman" w:hAnsi="Times New Roman"/>
          <w:sz w:val="24"/>
          <w:lang w:val="ru-RU"/>
        </w:rPr>
        <w:t>Кроме того, в книге Исхода 18:2 говорится о том, что Моисей отослал жену  назад. Вероятно, речь идет именно об этом эпизоде в книге Исх. 4:26, когда он отослал ее  к отцу Иофору из шатра, таким образом, вышло, что она не пошла с ним в Египет. А встреча Аарона и Моисея, о которой сообщается в следующем стихе (Исх. 4:27) произошла, очевидно, уже без Сипфоры и  мальчиков, поскольку о них нет никакого упоминания. Ко всему этому необходимо добавить, что если бы люди не верили в Бога всем сердцем и всей душой, то они никогда бы не вышли из Египта.</w:t>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В книге Исхода 14 речь идет о войске фараона. Кем они были и имеют ли они какое-либо  символическое значение?  </w:t>
      </w:r>
    </w:p>
    <w:p>
      <w:pPr>
        <w:pStyle w:val="Style10"/>
        <w:tabs>
          <w:tab w:val="clear" w:pos="720"/>
          <w:tab w:val="left" w:pos="4253" w:leader="none"/>
        </w:tabs>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сновная сюжетная линия  повествований о Моисее и Исходе имеет прямое отношение к еврейскому народу, а также падшему сонму, которому стал поклоняться весь народ.  Более подробно о символизме этого повествования можно узнать из статьи, посвященной Исходу. Она называется </w:t>
      </w:r>
      <w:r>
        <w:rPr>
          <w:rFonts w:cs="Times New Roman" w:ascii="Times New Roman" w:hAnsi="Times New Roman"/>
          <w:i/>
          <w:sz w:val="24"/>
          <w:lang w:val="ru-RU"/>
        </w:rPr>
        <w:t>Моисей и Боги Египта (№ 105).</w:t>
      </w:r>
    </w:p>
    <w:p>
      <w:pPr>
        <w:pStyle w:val="Style10"/>
        <w:tabs>
          <w:tab w:val="clear" w:pos="720"/>
          <w:tab w:val="left" w:pos="4253" w:leader="none"/>
        </w:tabs>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tabs>
          <w:tab w:val="clear" w:pos="720"/>
          <w:tab w:val="left" w:pos="4253" w:leader="none"/>
        </w:tabs>
        <w:jc w:val="both"/>
        <w:rPr/>
      </w:pPr>
      <w:r>
        <w:rPr>
          <w:rFonts w:cs="Times New Roman" w:ascii="Times New Roman" w:hAnsi="Times New Roman"/>
          <w:sz w:val="24"/>
          <w:lang w:val="ru-RU"/>
        </w:rPr>
        <w:t xml:space="preserve">Следует отметить, что композиционная структура Библии аллегорична, то же самое можно сказать и о притчах, в которых содержатся намеки на Замысел Спасения. В этом отношении для вас, несомненно, представит интерес статья под названием </w:t>
      </w:r>
      <w:r>
        <w:rPr>
          <w:rFonts w:cs="Times New Roman" w:ascii="Times New Roman" w:hAnsi="Times New Roman"/>
          <w:i/>
          <w:sz w:val="24"/>
          <w:lang w:val="ru-RU"/>
        </w:rPr>
        <w:t>Пятидесятница на Синае (лучше перевести как "Пятидесятница на Синайской горе") (№ 115),</w:t>
      </w:r>
      <w:r>
        <w:rPr>
          <w:rFonts w:cs="Times New Roman" w:ascii="Times New Roman" w:hAnsi="Times New Roman"/>
          <w:sz w:val="24"/>
          <w:lang w:val="ru-RU"/>
        </w:rPr>
        <w:t xml:space="preserve"> в которой проводится параллель между самим исходом и Синайской горой, а также событиями, которые сопутствовали передаче Закона. Еще одна примечательная в этом отношении статья называется </w:t>
      </w:r>
      <w:r>
        <w:rPr>
          <w:rFonts w:cs="Times New Roman" w:ascii="Times New Roman" w:hAnsi="Times New Roman"/>
          <w:i/>
          <w:sz w:val="24"/>
          <w:lang w:val="ru-RU"/>
        </w:rPr>
        <w:t>Золотой теленок (следует перевести как "Золотой Телец" (№ 222))</w:t>
      </w:r>
      <w:r>
        <w:rPr>
          <w:rFonts w:cs="Times New Roman" w:ascii="Times New Roman" w:hAnsi="Times New Roman"/>
          <w:sz w:val="24"/>
          <w:lang w:val="ru-RU"/>
        </w:rPr>
        <w:t xml:space="preserve">. Таким образом, мы можем видеть, что в данном случае речь идет о телесном и духовном сонме, который Господь хотел спасти через Христа. См. также статью </w:t>
      </w:r>
      <w:r>
        <w:rPr>
          <w:rFonts w:cs="Times New Roman" w:ascii="Times New Roman" w:hAnsi="Times New Roman"/>
          <w:i/>
          <w:sz w:val="24"/>
          <w:lang w:val="ru-RU"/>
        </w:rPr>
        <w:t>Пресуществование Иисуса Христа (№ 243)</w:t>
      </w:r>
    </w:p>
    <w:p>
      <w:pPr>
        <w:pStyle w:val="Style10"/>
        <w:tabs>
          <w:tab w:val="clear" w:pos="720"/>
          <w:tab w:val="left" w:pos="4253" w:leader="none"/>
        </w:tabs>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tabs>
          <w:tab w:val="clear" w:pos="720"/>
          <w:tab w:val="left" w:pos="4253" w:leader="none"/>
        </w:tabs>
        <w:jc w:val="both"/>
        <w:rPr>
          <w:b/>
          <w:b/>
          <w:sz w:val="24"/>
        </w:rPr>
      </w:pPr>
      <w:r>
        <w:rPr>
          <w:b/>
          <w:sz w:val="24"/>
        </w:rPr>
        <w:t>Мне бы очень хотелось узнать поподробнее о том, каким образом Красное Море расступилось перед людьми. Однажды я слышал мнение человека, который пытался подойти к этой проблеме с точки зрения науки. Любое подтверждение этому в Библии послужило бы для меня утешением.</w:t>
      </w:r>
    </w:p>
    <w:p>
      <w:pPr>
        <w:pStyle w:val="Normal"/>
        <w:tabs>
          <w:tab w:val="clear" w:pos="720"/>
          <w:tab w:val="left" w:pos="4253" w:leader="none"/>
        </w:tabs>
        <w:jc w:val="both"/>
        <w:rPr/>
      </w:pPr>
      <w:r>
        <w:rPr>
          <w:b/>
          <w:sz w:val="24"/>
        </w:rPr>
        <w:t>Ответ:</w:t>
      </w:r>
      <w:r>
        <w:rPr>
          <w:sz w:val="24"/>
        </w:rPr>
        <w:t xml:space="preserve"> Долгое время ученые и непосвященные люди пытались дать объяснение чудесам, происходившим в Израиле, а также событиям Исхода, в частности переходу через Красное Море. Некоторые лингвисты предпринимают попытки доказать обоснованность версии "the Reed Sea" — "Тростниковое море" </w:t>
      </w:r>
      <w:r>
        <w:rPr>
          <w:i/>
          <w:sz w:val="24"/>
        </w:rPr>
        <w:t>(дело в том, что слова "red" — "красный"- англ. и "reed"- англ. — "камыш" в английском языке близки по звучанию, т.е. являются паронимами - прим. перев.);</w:t>
      </w:r>
      <w:r>
        <w:rPr>
          <w:sz w:val="24"/>
        </w:rPr>
        <w:t xml:space="preserve"> некоторые ученые утверждают, что это служит намеком на границу (межу) в районе Суэцкого канала. Предположительно, израильтяне шествовали через межу камышового моря и египетские колесницы утонули. Как бы там ни было, но Библия иначе описывает происходящее.  </w:t>
      </w:r>
    </w:p>
    <w:p>
      <w:pPr>
        <w:pStyle w:val="Normal"/>
        <w:tabs>
          <w:tab w:val="clear" w:pos="720"/>
          <w:tab w:val="left" w:pos="4253" w:leader="none"/>
        </w:tabs>
        <w:jc w:val="both"/>
        <w:rPr>
          <w:sz w:val="24"/>
        </w:rPr>
      </w:pPr>
      <w:r>
        <w:rPr>
          <w:sz w:val="24"/>
        </w:rPr>
      </w:r>
    </w:p>
    <w:p>
      <w:pPr>
        <w:pStyle w:val="Normal"/>
        <w:tabs>
          <w:tab w:val="clear" w:pos="720"/>
          <w:tab w:val="left" w:pos="4253" w:leader="none"/>
        </w:tabs>
        <w:jc w:val="both"/>
        <w:rPr>
          <w:sz w:val="24"/>
        </w:rPr>
      </w:pPr>
      <w:r>
        <w:rPr>
          <w:sz w:val="24"/>
        </w:rPr>
        <w:t>Вместе с тем, существует и другая версия, согласно которой возможным местом событий можно считать (город) Пи Ха Хирот у залива Агаба. По мнению некоторых специалистов, бреши по обе стороны горы позволяли ливням смывать в море обильные слои почвы; но, в то же время, бытует мнение о том, что под водой, в этом районе, есть соединение, располагающееся на глубине около сорока пяти метров. Таким образом, море наполняло водой пространство лишь снаружи моста,  и израильтяне могли беспрепятственно пройти по суше и выйти в районе города Джебель эль Лос, что в Саудовской Аравии. Название города переводится с арабского языка как "Гора Закона". Есть также видеосъемки, которые якобы были сделаны на том самом месте. Однако, у нас нет доказательств их подлинности. Окончательные выводы по поводу этой версии можно будет сделать после того, как к месту описываемых в Библии событий, будет снаряжена исследовательская экспедиция.</w:t>
      </w:r>
    </w:p>
    <w:p>
      <w:pPr>
        <w:pStyle w:val="Normal"/>
        <w:tabs>
          <w:tab w:val="clear" w:pos="720"/>
          <w:tab w:val="left" w:pos="4253" w:leader="none"/>
        </w:tabs>
        <w:jc w:val="both"/>
        <w:rPr>
          <w:sz w:val="24"/>
        </w:rPr>
      </w:pPr>
      <w:r>
        <w:rPr>
          <w:sz w:val="24"/>
        </w:rPr>
      </w:r>
    </w:p>
    <w:p>
      <w:pPr>
        <w:pStyle w:val="Style10"/>
        <w:tabs>
          <w:tab w:val="clear" w:pos="720"/>
          <w:tab w:val="left" w:pos="4253" w:leader="none"/>
        </w:tabs>
        <w:jc w:val="both"/>
        <w:rPr>
          <w:rFonts w:ascii="Times New Roman" w:hAnsi="Times New Roman" w:cs="Times New Roman"/>
          <w:b/>
          <w:b/>
          <w:sz w:val="24"/>
          <w:lang w:val="ru-RU"/>
        </w:rPr>
      </w:pPr>
      <w:r>
        <w:rPr>
          <w:rFonts w:cs="Times New Roman" w:ascii="Times New Roman" w:hAnsi="Times New Roman"/>
          <w:b/>
          <w:sz w:val="24"/>
          <w:lang w:val="ru-RU"/>
        </w:rPr>
        <w:t xml:space="preserve">В какой день первого месяца израильтяне начали свой семидневный переход вокруг стен Иерихона? </w:t>
      </w:r>
    </w:p>
    <w:p>
      <w:pPr>
        <w:pStyle w:val="Normal"/>
        <w:jc w:val="both"/>
        <w:rPr>
          <w:sz w:val="24"/>
          <w:lang w:val="en-US"/>
        </w:rPr>
      </w:pPr>
      <w:r>
        <w:rPr>
          <w:b/>
          <w:sz w:val="24"/>
        </w:rPr>
        <w:t>Ответ:</w:t>
      </w:r>
      <w:r>
        <w:rPr>
          <w:sz w:val="24"/>
        </w:rPr>
        <w:t xml:space="preserve"> Израильтяне, под предводительством Иисуса Навина, достигли Земли Обетованной на десятый день Первого месяца и затем остановились, ибо то был день обрезания. Они ждали четыре дня и на четырнадцатый день Первого месяца, они совершили Пасху и ели из плодов  земли той,  сушеные зерна Ханаана в Первый день Праздника Опресноков. (Нав. 5:11). К тому же, так как Раав протянула червленую нить, по которой два соглядатая смогли убежать, то спасение вновь было даровано язычникам.</w:t>
      </w:r>
    </w:p>
    <w:p>
      <w:pPr>
        <w:pStyle w:val="Normal"/>
        <w:shd w:fill="FFFFFF" w:val="clear"/>
        <w:jc w:val="both"/>
        <w:rPr>
          <w:sz w:val="24"/>
          <w:lang w:val="en-US"/>
        </w:rPr>
      </w:pPr>
      <w:r>
        <w:rPr>
          <w:sz w:val="24"/>
          <w:lang w:val="en-US"/>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 xml:space="preserve">В какой день первого месяца израильтяне начали свой семидневный переход вокруг стен Иерихона? </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Израильтяне, под предводительством Иисуса Навина, достигли Земли </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Далее, в книге Иисуса Навина 5:13 говорится: "</w:t>
      </w:r>
      <w:r>
        <w:rPr>
          <w:rFonts w:cs="Times New Roman" w:ascii="Times New Roman" w:hAnsi="Times New Roman"/>
          <w:color w:val="000000"/>
          <w:sz w:val="24"/>
          <w:lang w:val="ru-RU" w:eastAsia="ru-RU"/>
        </w:rPr>
        <w:t>Иисус, находясь близ Иерихона, взглянул, и видит, и вот стоит пред ним человек, и в руке его обнаженный меч".</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 xml:space="preserve">Таким образом, мы можем видеть, что Иисус Навин получил приказ от Христа, Главы Сонма Божьего, когда он находился неподалеку от Иерихона. Считается, что описанные выше события происходили где-то между 15-ым и 21-ым днем Первого месяца. Таким образом, мы можем предположить, что они считали 15-ый день святым, как им и завещал Бог.  Однако эта история очень запутанна. Теперь же, давайте попробуем предположить, что он говорил с Христом на четырнадцатый день, а события, о которых идет речь, начались 15-го дня месяца нисан и продолжались семь дней. Семь дней были Праздники, и стены упали наземь, а дети Израиля праздновали последний Праздник Опресноков. Этот Праздник  имеет символическое значение очищения от грехов и злобы, которые есть среди нас.  Кроме того, религиозное, культовое действо, совершающееся в это время, символизирует Падение Иерихона. В действительности же, оба варианта имеют право на существование. Ведь основная трудность заключается в том, что битва, в сущности,  состоялась в день Праздника. </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Таким образом, мы можем сделать  следующий вывод.  Это было сделано для того, чтобы показать, что победа сонма была  возможной лишь при условии покорности Богу и соблюдении всех Его Праздников. В свете выше сказанного, этот случай весьма показателен. Однако, с другой стороны, мы можем сказать, что история продолжается; и что все события происходили во время Праздника и Последнего Дня, а также на следующий после Праздника день. В  этом случае, мы отбрасываем возражения, но теряем полноту символизма Битвы и значение праздника Опресноков.</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Более подробно об этом эпизоде можно прочитать в статье </w:t>
      </w:r>
      <w:r>
        <w:rPr>
          <w:rFonts w:cs="Times New Roman" w:ascii="Times New Roman" w:hAnsi="Times New Roman"/>
          <w:i/>
          <w:sz w:val="24"/>
          <w:lang w:val="ru-RU"/>
        </w:rPr>
        <w:t>Падение Иерихона</w:t>
      </w:r>
      <w:r>
        <w:rPr>
          <w:rFonts w:cs="Times New Roman" w:ascii="Times New Roman" w:hAnsi="Times New Roman"/>
          <w:sz w:val="24"/>
          <w:lang w:val="ru-RU"/>
        </w:rPr>
        <w:t xml:space="preserve"> </w:t>
      </w:r>
      <w:r>
        <w:rPr>
          <w:rFonts w:cs="Times New Roman" w:ascii="Times New Roman" w:hAnsi="Times New Roman"/>
          <w:i/>
          <w:sz w:val="24"/>
          <w:lang w:val="ru-RU"/>
        </w:rPr>
        <w:t>(№ 142).</w:t>
      </w:r>
      <w:r>
        <w:rPr>
          <w:rFonts w:cs="Times New Roman" w:ascii="Times New Roman" w:hAnsi="Times New Roman"/>
          <w:sz w:val="24"/>
          <w:lang w:val="ru-RU"/>
        </w:rPr>
        <w:t xml:space="preserve"> Однако, затронутая нами тема и в этой статье не освещена достаточно полно. Семь дней, вероятнее всего, были семью днями Праздника Опресноков, который длился с 15 до 21 дня Абиб. Таким образом, битва и победа состоялись в конце Праздника. В конечном счете, первым был 15 день Абиб, однако, не исключено, что это мог быть и 16 день Абиб. Ученые, рассматривая данный вопрос, указывают неверное число, в районе 21 дня.  Исходя из этого, мы видим, что весь символизм  события, которое состоялось в (месяце) Абиб, утрачен.</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Несомненно лишь то, что Христос  являлся и Иисусу Навину, ибо тот был одним из ключевых действующих лиц 14 дня Абиб.</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 xml:space="preserve">"Падение Иерихона"  немного похоже на то место в  в книге Откровения,  где речь заходит о том, как люди шествовали по городу в течении семи дней, проделывая то же самое семь раз на седьмой раз. Это совпадение или же есть какая-то связь?  </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обытия, о которых повествуется в Новом Завете, отражают общую идею Нового Завета и то, какую роль играет в ней Церковь. Вся сорокалетняя история странствий евреев по пустыне и в поисках  Земли Обетованной  символизирует сорок юбилеев в пустыне Церкви.</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Христос встретился с Иисусом, сыном Навина Ефрема, на равнине Иерихона, предводителя  армии Бога, и он снова придет в Израиль, чтобы спасти их и дать им наследство. В статье </w:t>
      </w:r>
      <w:r>
        <w:rPr>
          <w:rFonts w:cs="Times New Roman" w:ascii="Times New Roman" w:hAnsi="Times New Roman"/>
          <w:i/>
          <w:sz w:val="24"/>
          <w:lang w:val="ru-RU"/>
        </w:rPr>
        <w:t xml:space="preserve">Падение Иерихона (№ 142) </w:t>
      </w:r>
      <w:r>
        <w:rPr>
          <w:rFonts w:cs="Times New Roman" w:ascii="Times New Roman" w:hAnsi="Times New Roman"/>
          <w:sz w:val="24"/>
          <w:lang w:val="ru-RU"/>
        </w:rPr>
        <w:t xml:space="preserve"> рассматривается те совпадения, о которых вы говорили.</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 xml:space="preserve">Есть ли скрытый символизм в червленой нити, которую Раав спустила из окна своего дома, чтобы израильтяне не пришли и не убили постояльцев в доме ее?  </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то время, червленые нити были символом крови агнца; эта нить висела на дверном косяке, на  перемычке окна или двери Израиля или Египта. Таким образом, Раав умышленно причастила себя к телу Израиля. Поэтому она стала символом спасения язычников. Кроме того, нам известно, что к  Израильтянам присоединилось великое множество народу, когда они вышли из Египта.</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Агнец был  защитой Раав здесь, как это было и в Египте. Ведь мы знаем, что Агнец пришел сюда как Предводитель Армии Господа. Он также дал Закон Моисею. Он сказал Иисус Навину то же, что и Моисею: "Сними обувь с ног твоих, ибо место, на котором ты стоишь есть земля святая". См. статью </w:t>
      </w:r>
      <w:r>
        <w:rPr>
          <w:rFonts w:cs="Times New Roman" w:ascii="Times New Roman" w:hAnsi="Times New Roman"/>
          <w:i/>
          <w:sz w:val="24"/>
          <w:lang w:val="ru-RU"/>
        </w:rPr>
        <w:t>Падение Иерихона (№ 142).</w:t>
      </w:r>
    </w:p>
    <w:p>
      <w:pPr>
        <w:pStyle w:val="Style10"/>
        <w:shd w:fill="FFFFFF" w:val="clear"/>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shd w:fill="FFFFFF" w:val="clear"/>
        <w:jc w:val="both"/>
        <w:rPr>
          <w:rFonts w:ascii="Times New Roman" w:hAnsi="Times New Roman" w:cs="Times New Roman"/>
          <w:b/>
          <w:b/>
          <w:color w:val="000000"/>
          <w:sz w:val="24"/>
          <w:lang w:val="ru-RU"/>
        </w:rPr>
      </w:pPr>
      <w:r>
        <w:rPr>
          <w:rFonts w:cs="Times New Roman" w:ascii="Times New Roman" w:hAnsi="Times New Roman"/>
          <w:b/>
          <w:sz w:val="24"/>
          <w:lang w:val="ru-RU"/>
        </w:rPr>
        <w:t>Выходит, именно поэтому, символ крови был помещен на дверях домов израильских в первую же Пасху?</w:t>
      </w:r>
    </w:p>
    <w:p>
      <w:pPr>
        <w:pStyle w:val="Style10"/>
        <w:shd w:fill="FFFFFF" w:val="clear"/>
        <w:jc w:val="both"/>
        <w:rPr>
          <w:rFonts w:ascii="Times New Roman" w:hAnsi="Times New Roman" w:cs="Times New Roman"/>
          <w:i/>
          <w:i/>
          <w:sz w:val="24"/>
          <w:lang w:val="ru-RU"/>
        </w:rPr>
      </w:pPr>
      <w:r>
        <w:rPr>
          <w:rFonts w:cs="Times New Roman" w:ascii="Times New Roman" w:hAnsi="Times New Roman"/>
          <w:b/>
          <w:sz w:val="24"/>
          <w:lang w:val="ru-RU"/>
        </w:rPr>
        <w:t>Ответ:</w:t>
      </w:r>
      <w:r>
        <w:rPr>
          <w:rFonts w:cs="Times New Roman" w:ascii="Times New Roman" w:hAnsi="Times New Roman"/>
          <w:sz w:val="24"/>
          <w:lang w:val="ru-RU"/>
        </w:rPr>
        <w:t xml:space="preserve"> Немногие люди так считали.  Если бы Иуда это понимал, то они все обратились бы в веру. Вот почему мы должны соблюдать Вечерю Господню на 14 день Абиб и Ночь Бдений в 15 день Абиб. Ведь именно по этой причине, первое, что сделали язычники, это упразднили Еврейскую Пасху, заменив ее Пасхой Православной. Это нововведение было делом рук римских епископов, начиная от Аницетия, который издал соответствующий указ в 152 г. и до Виктора, период "плодотворной" деятельности которого пришелся на 190-192 гг. Как только епископы попрали все, что было завещано Господом,  Римская Церковь утратила Христа, а остальное уже было пущено на самотек. Статьи </w:t>
      </w:r>
      <w:r>
        <w:rPr>
          <w:rFonts w:cs="Times New Roman" w:ascii="Times New Roman" w:hAnsi="Times New Roman"/>
          <w:i/>
          <w:sz w:val="24"/>
          <w:lang w:val="ru-RU"/>
        </w:rPr>
        <w:t xml:space="preserve">Квартодециманские споры (лучше "Споры квартодецимиан") (№ 277), </w:t>
      </w:r>
      <w:r>
        <w:rPr>
          <w:rFonts w:cs="Times New Roman" w:ascii="Times New Roman" w:hAnsi="Times New Roman"/>
          <w:sz w:val="24"/>
          <w:lang w:val="ru-RU"/>
        </w:rPr>
        <w:t xml:space="preserve"> а также </w:t>
      </w:r>
      <w:r>
        <w:rPr>
          <w:rFonts w:cs="Times New Roman" w:ascii="Times New Roman" w:hAnsi="Times New Roman"/>
          <w:i/>
          <w:sz w:val="24"/>
          <w:lang w:val="ru-RU"/>
        </w:rPr>
        <w:t xml:space="preserve">Господний Ужин (следует перевести как "Вечеря Господня")  (№ 103), Еврейская Пасха (№ 98) </w:t>
      </w:r>
      <w:r>
        <w:rPr>
          <w:rFonts w:cs="Times New Roman" w:ascii="Times New Roman" w:hAnsi="Times New Roman"/>
          <w:sz w:val="24"/>
          <w:lang w:val="ru-RU"/>
        </w:rPr>
        <w:t>и</w:t>
      </w:r>
      <w:r>
        <w:rPr>
          <w:rFonts w:cs="Times New Roman" w:ascii="Times New Roman" w:hAnsi="Times New Roman"/>
          <w:i/>
          <w:sz w:val="24"/>
          <w:lang w:val="ru-RU"/>
        </w:rPr>
        <w:t xml:space="preserve"> Освящение Храма Бога (лучше перевести как  "Освящение Храма Господнего") (№ 241) </w:t>
      </w:r>
      <w:r>
        <w:rPr>
          <w:rFonts w:cs="Times New Roman" w:ascii="Times New Roman" w:hAnsi="Times New Roman"/>
          <w:sz w:val="24"/>
          <w:lang w:val="ru-RU"/>
        </w:rPr>
        <w:t xml:space="preserve">достаточно глубоко рассматривают затронутые вопросы. </w:t>
      </w:r>
    </w:p>
    <w:p>
      <w:pPr>
        <w:pStyle w:val="Style10"/>
        <w:shd w:fill="FFFFFF" w:val="clear"/>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shd w:fill="FFFFFF" w:val="clear"/>
        <w:jc w:val="both"/>
        <w:rPr>
          <w:rFonts w:ascii="Times New Roman" w:hAnsi="Times New Roman" w:cs="Times New Roman"/>
          <w:b/>
          <w:b/>
          <w:i/>
          <w:i/>
          <w:sz w:val="28"/>
          <w:lang w:val="ru-RU"/>
        </w:rPr>
      </w:pPr>
      <w:r>
        <w:rPr>
          <w:rFonts w:cs="Times New Roman" w:ascii="Times New Roman" w:hAnsi="Times New Roman"/>
          <w:b/>
          <w:i/>
          <w:sz w:val="28"/>
          <w:lang w:val="ru-RU"/>
        </w:rPr>
        <w:t>Идолы и образы</w:t>
      </w:r>
    </w:p>
    <w:p>
      <w:pPr>
        <w:pStyle w:val="Style10"/>
        <w:shd w:fill="FFFFFF" w:val="clear"/>
        <w:jc w:val="both"/>
        <w:rPr>
          <w:rFonts w:ascii="Times New Roman" w:hAnsi="Times New Roman" w:cs="Times New Roman"/>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На мой взгляд, в истории с золотым идолом или идолами, которые были сделаны Аароном, либо же с его согласия во время того, как Моисей был на Горе Синай, есть некоторые противоречия. А именно: в книге Исхода 32:4 говорится, что после того, как литой телец или тельцы были изготовлены, Аарон сказал: "Вот твой бог, O Израиль, который вывел тебя из земли Египетской".</w:t>
      </w:r>
      <w:r>
        <w:rPr>
          <w:rFonts w:cs="Times New Roman" w:ascii="Times New Roman" w:hAnsi="Times New Roman"/>
          <w:sz w:val="24"/>
          <w:lang w:val="ru-RU"/>
        </w:rPr>
        <w:t xml:space="preserve"> </w:t>
      </w:r>
      <w:r>
        <w:rPr>
          <w:rFonts w:cs="Times New Roman" w:ascii="Times New Roman" w:hAnsi="Times New Roman"/>
          <w:b/>
          <w:sz w:val="24"/>
          <w:lang w:val="ru-RU"/>
        </w:rPr>
        <w:t>Однако же, в книге Неемии 9:18 написано,  что они сотворили себе литого тельца, что, по сути, и есть идол</w:t>
      </w:r>
      <w:r>
        <w:rPr>
          <w:rFonts w:cs="Times New Roman" w:ascii="Times New Roman" w:hAnsi="Times New Roman"/>
          <w:sz w:val="24"/>
          <w:lang w:val="ru-RU"/>
        </w:rPr>
        <w:t xml:space="preserve">. </w:t>
      </w:r>
      <w:r>
        <w:rPr>
          <w:rFonts w:cs="Times New Roman" w:ascii="Times New Roman" w:hAnsi="Times New Roman"/>
          <w:b/>
          <w:sz w:val="24"/>
          <w:lang w:val="ru-RU"/>
        </w:rPr>
        <w:t>Не</w:t>
      </w:r>
      <w:r>
        <w:rPr>
          <w:rFonts w:cs="Times New Roman" w:ascii="Times New Roman" w:hAnsi="Times New Roman"/>
          <w:sz w:val="24"/>
          <w:lang w:val="ru-RU"/>
        </w:rPr>
        <w:t xml:space="preserve"> </w:t>
      </w:r>
      <w:r>
        <w:rPr>
          <w:rFonts w:cs="Times New Roman" w:ascii="Times New Roman" w:hAnsi="Times New Roman"/>
          <w:b/>
          <w:sz w:val="24"/>
          <w:lang w:val="ru-RU"/>
        </w:rPr>
        <w:t>могли бы вы прояснить эту разницу?</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это еще одно противоречие в Библии, которое весьма примечательно. Слова Аарона звучат следующим образом: "Вот боги твои, О Израиль" а Неемия говорит иначе, "Вот твой бог, O Израиль". На самом же деле Аарон говорит о серьгах, которые были израсходованы для выплавки тельца; ведь тогда сами серьги уже выполняли функцию амулетов. Они были собраны и послужили материалом для отливки тельца.</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Неемия в своей речи употребляет слово "бог" в единственном числе, чтобы показать, что был лишь один идол, сотворенный из множества амулетов, принадлежавших людям. Телец был сотворен в качестве примера, для того,  чтобы духовенство избавилось от идолов. Кроме того, весь народ также был очищен от своих амулетов. Вопрос об идолопоклонничестве, ношении отверстий в ушах и других частях тела  рассматривается в статье </w:t>
      </w:r>
      <w:r>
        <w:rPr>
          <w:rFonts w:cs="Times New Roman" w:ascii="Times New Roman" w:hAnsi="Times New Roman"/>
          <w:i/>
          <w:sz w:val="24"/>
          <w:lang w:val="ru-RU"/>
        </w:rPr>
        <w:t xml:space="preserve">Происхождение традиции носить серьги и драгоценности в древности (№ 197). </w:t>
      </w:r>
      <w:r>
        <w:rPr>
          <w:rFonts w:cs="Times New Roman" w:ascii="Times New Roman" w:hAnsi="Times New Roman"/>
          <w:sz w:val="24"/>
          <w:lang w:val="ru-RU"/>
        </w:rPr>
        <w:t xml:space="preserve">История о тельце и теологические аспекты, которые стоят за ним, освещены в статье </w:t>
      </w:r>
      <w:r>
        <w:rPr>
          <w:rFonts w:cs="Times New Roman" w:ascii="Times New Roman" w:hAnsi="Times New Roman"/>
          <w:i/>
          <w:sz w:val="24"/>
          <w:lang w:val="ru-RU"/>
        </w:rPr>
        <w:t>Золотой Телец (№ 222).</w:t>
      </w:r>
    </w:p>
    <w:p>
      <w:pPr>
        <w:pStyle w:val="Style10"/>
        <w:shd w:fill="FFFFFF" w:val="clear"/>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Читая  о том, как Израиль сотворил себе идола, в то время как Моисей был на горе, у меня возникает вопрос, почему они вдруг решили сделать тельца, а не, скажем, льва или медведя или еще  какое-нибудь другое животное? Была ли тому  веская причина?</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елец был символом бога луны, Сина. Рога, которые были символически изображены в виде полумесяца, иногда отождествлялись с перстом божества Ашират. Это было еще одно название женского божества Иштар. Рога тельца в Египте ассоциировались с Хафором, символом плодородия. Ее изображали в виде беременной женщины с рогами. Как богиню-мать,  ее отождествляли с Исис, а также Нут. Исис же, была супругой Осириса и матерью-возлюбленной Хора. Выходит то же, что мы можем видеть в Пасхе (также Иштар или  Ашторет) системы Вааля. Все эти обстоятельства имеют непосредственное отношение к древним культам солнца.</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В языческой религии моавитов и аммонитов (остров Крит), Минотавр был,  если можно так выразиться, эквивалентом бога Чемоша и Милькома (отсюда происходит имя Малькольм) у. Среди жертв, приносимых этому божеству, были и люди, а иногда людей попросту варили внутри статуи и таким образом совершали ритуал жертвоприношения.  Именно отсюда берет свое начало традиция приношения детей во всесожжение Молоху. Помимо этого, в пятом столетии, Золотому Тельцу поклонялись ирландские кельты. Следует отметить, что среди народов, населявших территорию современной Франции и Шотландии в том же столетии, практиковался каннибализм, о чем можно  узнать в статьях  </w:t>
      </w:r>
      <w:r>
        <w:rPr>
          <w:rFonts w:cs="Times New Roman" w:ascii="Times New Roman" w:hAnsi="Times New Roman"/>
          <w:i/>
          <w:sz w:val="24"/>
          <w:lang w:val="ru-RU"/>
        </w:rPr>
        <w:t xml:space="preserve">Золотой Телец (№ 222), </w:t>
      </w:r>
      <w:r>
        <w:rPr>
          <w:rFonts w:cs="Times New Roman" w:ascii="Times New Roman" w:hAnsi="Times New Roman"/>
          <w:sz w:val="24"/>
          <w:lang w:val="ru-RU"/>
        </w:rPr>
        <w:t xml:space="preserve">а также </w:t>
      </w:r>
      <w:r>
        <w:rPr>
          <w:rFonts w:cs="Times New Roman" w:ascii="Times New Roman" w:hAnsi="Times New Roman"/>
          <w:i/>
          <w:sz w:val="24"/>
          <w:lang w:val="ru-RU"/>
        </w:rPr>
        <w:t>Происхождение Рождества и Пасхи (№ 235).</w:t>
      </w:r>
    </w:p>
    <w:p>
      <w:pPr>
        <w:pStyle w:val="Style10"/>
        <w:shd w:fill="FFFFFF" w:val="clear"/>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shd w:fill="FFFFFF" w:val="clear"/>
        <w:jc w:val="both"/>
        <w:rPr>
          <w:b/>
          <w:b/>
        </w:rPr>
      </w:pPr>
      <w:r>
        <w:rPr>
          <w:b/>
        </w:rPr>
        <w:t xml:space="preserve">  </w:t>
      </w:r>
      <w:r>
        <w:rPr>
          <w:b/>
        </w:rPr>
        <w:t>В Евангелии от Иоанна 3:14 я прочитал отрывок, в котором говориться об идолах: "И как Моисей вознес змию в пустыне, так должно вознесено быть и Сыну Человеческому". Там также приводились аргументы в пользу того, что Христос не запрещает створять и превозносить медного змия, который исцелил израильтян в пустыне, и что это есть символ его самого, превознесенного на кресте. Я уверен, что Христос никогда не одобрил бы идолопоклонничество, однако же, как следует толковать текст?</w:t>
      </w:r>
    </w:p>
    <w:p>
      <w:pPr>
        <w:pStyle w:val="Style10"/>
        <w:shd w:fill="FFFFFF" w:val="clear"/>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 xml:space="preserve">Моисей использовал медного змея как символ Израиля, как символ власти над змиями. Этот образ служил психологической опорой людям, которые были ужалены (ср.: Числа 21:9). Однако, никто не поклонялся этому змею и не возносил молитв к нему. В тот момент, перед Моисеем стояла задача направить непросвещенных людей в русло веры в истинного Бога. Здесь уместно вспомнить о пророчестве в книге Бытия. В нем Бог сказал, что семя женщины будет поражать в голову змия, а он будет жалить его в пяту. Также очень важно помнить о битве между Христом, главой Израиля и Церкви и Сатаной. Все шло к расплате человека за вознесенного Христа, умершего за нас. В этой связи, весьма примечательны следующие статьи: </w:t>
      </w:r>
      <w:r>
        <w:rPr>
          <w:rFonts w:cs="Times New Roman" w:ascii="Times New Roman" w:hAnsi="Times New Roman"/>
          <w:i/>
          <w:sz w:val="24"/>
          <w:lang w:val="ru-RU"/>
        </w:rPr>
        <w:t xml:space="preserve">Моисей и Боги Египта  (№ 105); Пятидесятница на Синае (лучше перевести как "Пятидесятница на Синайской горе") (№ 115), </w:t>
      </w:r>
      <w:r>
        <w:rPr>
          <w:rFonts w:cs="Times New Roman" w:ascii="Times New Roman" w:hAnsi="Times New Roman"/>
          <w:sz w:val="24"/>
          <w:lang w:val="ru-RU"/>
        </w:rPr>
        <w:t>а также</w:t>
      </w:r>
      <w:r>
        <w:rPr>
          <w:rFonts w:cs="Times New Roman" w:ascii="Times New Roman" w:hAnsi="Times New Roman"/>
          <w:i/>
          <w:sz w:val="24"/>
          <w:lang w:val="ru-RU"/>
        </w:rPr>
        <w:t xml:space="preserve"> Крест: его происхождение и значение (№ 39).</w:t>
      </w:r>
    </w:p>
    <w:p>
      <w:pPr>
        <w:pStyle w:val="Style10"/>
        <w:shd w:fill="FFFFFF" w:val="clear"/>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Насколько я понимаю, события на Синайской Горе служат предзнаменованием грядущего вплоть до конца сотворения земного. Как вы думаете, возможно ли, что  Золотой Телец олицетворяет золотой крест агнца, принесенного в жертву? "Он долго не возвращался с горы, так что они сотворили золотой крест агнца". И еще, имеет ли название горы Синай какое-либо значение?</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Крест служил древним символом Египта; его часто изображали  на татуировках, а также значках, венчавших муху, насекомое-символ Вааля-Зевула или Властелина Мух, бога Экрона. А Золотой Телец служил символом бога-луны Сина. Что же касается слова "Синай", то это название также этимологически связано с корнем "Син".</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Древние рассматривали Тельца как неотъемлемую часть культа Вааля. Кроме того, необходимо отметить, что этот символ перекочевал из древних вавилонских культов жертвоприношения людей. Его можно встретить под названиями Чемош (Хемош), Милком, Минотавр и множеством других имен, зависящих от отдельно взятой культовой системы. Помимо этого, от древнеегипетской культовой системы Троицы (Осирис, Исис и Хорус), происходит идея триединого Бога. Подобные религиозные системы еще можно было встретить в Палестине (Вааль, Ашторет и Утренняя Звезда в качестве третьего элемента); в Риме роль Троицы играли Юпитер, Юнона и Минерва, которая была девой Непорочного Зачатия. Все эти  языческие элементы были привнесены в христианство  в пятом-шестом веке. Кроме того, слово "Пасха" происходит от "Иштар" "Оштар" или "Оштара". См. статьи </w:t>
      </w:r>
      <w:r>
        <w:rPr>
          <w:rFonts w:cs="Times New Roman" w:ascii="Times New Roman" w:hAnsi="Times New Roman"/>
          <w:i/>
          <w:sz w:val="24"/>
          <w:lang w:val="ru-RU"/>
        </w:rPr>
        <w:t xml:space="preserve">Золотой Телец (№ 222), </w:t>
      </w:r>
      <w:r>
        <w:rPr>
          <w:rFonts w:cs="Times New Roman" w:ascii="Times New Roman" w:hAnsi="Times New Roman"/>
          <w:sz w:val="24"/>
          <w:lang w:val="ru-RU"/>
        </w:rPr>
        <w:t xml:space="preserve">а также </w:t>
      </w:r>
      <w:r>
        <w:rPr>
          <w:rFonts w:cs="Times New Roman" w:ascii="Times New Roman" w:hAnsi="Times New Roman"/>
          <w:i/>
          <w:sz w:val="24"/>
          <w:lang w:val="ru-RU"/>
        </w:rPr>
        <w:t>Происхождение Рождества и Пасхи (№ 235).</w:t>
      </w:r>
    </w:p>
    <w:p>
      <w:pPr>
        <w:pStyle w:val="Style10"/>
        <w:shd w:fill="FFFFFF" w:val="clear"/>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shd w:fill="FFFFFF" w:val="clear"/>
        <w:jc w:val="both"/>
        <w:rPr>
          <w:rFonts w:ascii="Times New Roman" w:hAnsi="Times New Roman" w:cs="Times New Roman"/>
          <w:b/>
          <w:b/>
          <w:i/>
          <w:i/>
          <w:sz w:val="28"/>
          <w:lang w:val="ru-RU"/>
        </w:rPr>
      </w:pPr>
      <w:r>
        <w:rPr>
          <w:rFonts w:cs="Times New Roman" w:ascii="Times New Roman" w:hAnsi="Times New Roman"/>
          <w:b/>
          <w:i/>
          <w:sz w:val="28"/>
          <w:lang w:val="ru-RU"/>
        </w:rPr>
        <w:t>Иисус Навин</w:t>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Я готовлю доклад о человеке по имени Иисус Навин. У меня есть несколько вопросов, но я не знаю где найти на них ответы. Мне нужно знать общую биографию Иисуса, а также кое-что о нем, как об  исторической личности. Не могли бы вы мне помочь?</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 биографии Иисуса Навина, а также о символизме и значимости его деяний во времена Исхода, вы можете получить общее представление из следующих статей: </w:t>
      </w:r>
      <w:r>
        <w:rPr>
          <w:rFonts w:cs="Times New Roman" w:ascii="Times New Roman" w:hAnsi="Times New Roman"/>
          <w:i/>
          <w:sz w:val="24"/>
          <w:lang w:val="ru-RU"/>
        </w:rPr>
        <w:t>Еврейская Пасха (№ 98); Моисей и Боги Египта (№ 105); Пятидесятница на Синае (лучше перевести как "Пятидесятница на Синайской горе") (№ 115); Золотой Телец(№ 222); и Падение Иерихона (№ 142).</w:t>
      </w:r>
    </w:p>
    <w:p>
      <w:pPr>
        <w:pStyle w:val="Style10"/>
        <w:shd w:fill="FFFFFF" w:val="clear"/>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shd w:fill="FFFFFF" w:val="clear"/>
        <w:jc w:val="both"/>
        <w:rPr/>
      </w:pPr>
      <w:r>
        <w:rPr>
          <w:rFonts w:cs="Times New Roman" w:ascii="Times New Roman" w:hAnsi="Times New Roman"/>
          <w:sz w:val="24"/>
          <w:lang w:val="ru-RU"/>
        </w:rPr>
        <w:t xml:space="preserve">Иисус был сыном Навина и принадлежал к племени Ефрема. Его имя означает, "Спасение Бога (Йагошуя) происходит от слова "терпимость" (Навин)". Это же имя носил и Мессия. "Иисус"  — это славянская интерпретация греческого имени "Джошуа". В английском языке он верно передано словом "Joshua" (см. статью </w:t>
      </w:r>
      <w:r>
        <w:rPr>
          <w:rFonts w:cs="Times New Roman" w:ascii="Times New Roman" w:hAnsi="Times New Roman"/>
          <w:i/>
          <w:sz w:val="24"/>
          <w:lang w:val="ru-RU"/>
        </w:rPr>
        <w:t>Иегошуя, Мессия, сын Бога (№ 134).</w:t>
      </w:r>
      <w:r>
        <w:rPr>
          <w:rFonts w:cs="Times New Roman" w:ascii="Times New Roman" w:hAnsi="Times New Roman"/>
          <w:sz w:val="24"/>
          <w:lang w:val="ru-RU"/>
        </w:rPr>
        <w:t xml:space="preserve"> </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b/>
          <w:sz w:val="24"/>
          <w:lang w:val="ru-RU"/>
        </w:rPr>
        <w:t xml:space="preserve"> </w:t>
      </w:r>
      <w:r>
        <w:rPr>
          <w:rFonts w:cs="Times New Roman" w:ascii="Times New Roman" w:hAnsi="Times New Roman"/>
          <w:sz w:val="24"/>
          <w:lang w:val="ru-RU"/>
        </w:rPr>
        <w:t>Иисус Навин был молодым человеком, который жил  в Египте,  и вышел из плена вместе с Моисеем. Он был одним из двенадцати соглядатаев, и единственным из двенадцати, вышедшим вместе с Халевом из колена Иудина, которые вошли на Землю Обетованную. В последствии Иисус получил должность полководца Израильского и был избран Судьей Израиля в Земле Обетованной. Он взял Иерихон, а в дальнейшем и города, о которых говорится в Библии. Кроме того, Иисус Навин дожил до 110 лет. Его похоронили в Фамнаф-Сараи, что на горе Ефремовой, на север от горы Гааша. В Септуагинте, в стихе 24:30 также говорится и о том, что с ним в могилу положили каменные мечи, которые он использовал для обрезания в Галгале.</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Более подробно о жизни и завоеваниях Иисуса Навина можно узнать из одноименной библейской книги "Навин", поскольку там приведено наиболее полное жизнеописание этого человека. Также, заметки о его жизни можно найти в библейских словарях, которые можно найти в библиотеке. </w:t>
      </w:r>
      <w:r>
        <w:rPr>
          <w:rFonts w:cs="Times New Roman" w:ascii="Times New Roman" w:hAnsi="Times New Roman"/>
          <w:i/>
          <w:sz w:val="24"/>
          <w:lang w:val="ru-RU"/>
        </w:rPr>
        <w:t xml:space="preserve">Словарь Переводчика Библии, </w:t>
      </w:r>
      <w:r>
        <w:rPr>
          <w:rFonts w:cs="Times New Roman" w:ascii="Times New Roman" w:hAnsi="Times New Roman"/>
          <w:sz w:val="24"/>
          <w:lang w:val="ru-RU"/>
        </w:rPr>
        <w:t>а также</w:t>
      </w:r>
      <w:r>
        <w:rPr>
          <w:rFonts w:cs="Times New Roman" w:ascii="Times New Roman" w:hAnsi="Times New Roman"/>
          <w:i/>
          <w:sz w:val="24"/>
          <w:lang w:val="ru-RU"/>
        </w:rPr>
        <w:t xml:space="preserve"> Стандартное Международное Библиографическое Описание Библии (СМБОБ) </w:t>
      </w:r>
      <w:r>
        <w:rPr>
          <w:rFonts w:cs="Times New Roman" w:ascii="Times New Roman" w:hAnsi="Times New Roman"/>
          <w:sz w:val="24"/>
          <w:lang w:val="ru-RU"/>
        </w:rPr>
        <w:t>наверняка вам пригодится для этой цели.</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 xml:space="preserve">Читая книгу Иисуса Навина, мне бросились в глаза некоторые фрагменты, которые кажутся мне интересными. Так, когда он переправлял людей через Иордан, в страну, завещанную Богом, один из его священников вошел в  Иордан и река расступилась, так что люди смогли пройти по суше русла ее. Это ли не прообраз Иоанна Крестителя? Точно также им пришлось совершить обрезание над всеми мужчинами, поскольку они странствовали по пустыне сорок лет. Почему же их не обрезали через восемь дней после рождения? Помимо этого, Иисусу было сказано взять двенадцать камней и воздвигнуть памятник. Возможно ли то, что эти двенадцать камней символизируют двенадцать апостолов? </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ез сомнения, Книга Иисуса Навина очень интересна и познавательна.  В этом отношении, весьма символично повествование о том, как израильтяне входили в землю обетованную. Описанные в книге Навина события порой напоминают то, что происходило с сынами Израиля во времена Исхода. Благодаря тому, что  израильтяне соблюдали Еврейскую Пасху, они сумели выйти из Египта. Здесь усматривается символ Христа, который был пасхальным Агнцем. Израильтяне могли бы войти в землю обетованную гораздо раньше, еще, когда двенадцать соглядатаев были посланы затем, чтобы разузнать о ней. Но, тем не менее, лишь двое, Иисус и Халев, были преданы делу до конца. И поэтому, именно они стали символами Израиля и Иудеи.</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В дальнейшем, еврейскому народу пришлось провести сорок лет в странствиях по пустыне, прежде чем Господь разрешил им войти в нее. С точки зрения символики, это то же самое, что и Сорок Юбилеев Церкви в пустыне. Мужчины, родившиеся в пустыне, не проходили через обряд обрезания, для того  чтобы легла пропасть различия между старым поколением, отказавшимся принять свое наследие, и более молодым,  уже родившимся в пустыне. Это поколение символизирует Церковь.</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 xml:space="preserve">Но и в наше время, Церкви и Израилю предстоит снова подготовиться к приходу Мессии. Священники, вошедшие тогда в Иордан, стали символами крещения. Люди прошли через реку,  а затем, приняв и совершив обрезание, вошли в Израиль и Завет. Обрезание здесь символизирует отторжение греха от язычников и народа Израильского. Кроме того, посредине Иордана было двенадцать камней, которые послужили пограничной вехой и символом отмежевания Израиля и мира. Именно поэтому, в Галгале, был сооружен алтарь также из двенадцати камней. </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Итак, у нас есть две груды камней, в каждой из которых было по двенадцать,  итого —  двадцать четыре камня. Обе груды символизируют две ипостаси духовенства, т.е. апостолов и судей. Символизм тогдашних событий, а также связь этих событий с Замыслом Спасения Господа и Пришествием Мессии, стал объектом рассмотрения в статье </w:t>
      </w:r>
      <w:r>
        <w:rPr>
          <w:rFonts w:cs="Times New Roman" w:ascii="Times New Roman" w:hAnsi="Times New Roman"/>
          <w:i/>
          <w:sz w:val="24"/>
          <w:lang w:val="ru-RU"/>
        </w:rPr>
        <w:t>Падение Иерихона (№ 142).</w:t>
      </w:r>
    </w:p>
    <w:p>
      <w:pPr>
        <w:pStyle w:val="Style10"/>
        <w:shd w:fill="FFFFFF" w:val="clear"/>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Какую роль (в отношении символизма) сыграли два соглядатая, которые три дня скрывались в горной стране (Навин 2:1-24)? "Три дня" можно довольно часто встретить в Библии: знак Ионы, и т.д.</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Это еще один пример  символического образа двух свидетелей. Мы можем убедиться в этом на примере Иоанна и Мессии. Кроме того, у нас будет возможность увидеть это снова, когда Свидетели придут к нам. Суть этого образа заключается в том, что  двое    свидетелей  действуют против мира, в который их послали как соглядатаев. В последние дни, двое будут стоять 1,260 дней, после чего  мир убьет их. Они будут лежать на улицах 3 ½ дня и воскреснут. См. статьи </w:t>
      </w:r>
      <w:r>
        <w:rPr>
          <w:rFonts w:cs="Times New Roman" w:ascii="Times New Roman" w:hAnsi="Times New Roman"/>
          <w:i/>
          <w:sz w:val="24"/>
          <w:lang w:val="ru-RU"/>
        </w:rPr>
        <w:t xml:space="preserve">Падение Иерихона (№ 142), </w:t>
      </w:r>
      <w:r>
        <w:rPr>
          <w:rFonts w:cs="Times New Roman" w:ascii="Times New Roman" w:hAnsi="Times New Roman"/>
          <w:sz w:val="24"/>
          <w:lang w:val="ru-RU"/>
        </w:rPr>
        <w:t xml:space="preserve">а также </w:t>
      </w:r>
      <w:r>
        <w:rPr>
          <w:rFonts w:cs="Times New Roman" w:ascii="Times New Roman" w:hAnsi="Times New Roman"/>
          <w:i/>
          <w:sz w:val="24"/>
          <w:lang w:val="ru-RU"/>
        </w:rPr>
        <w:t>Свидетели (№ 135)</w:t>
      </w:r>
      <w:r>
        <w:rPr>
          <w:rFonts w:cs="Times New Roman" w:ascii="Times New Roman" w:hAnsi="Times New Roman"/>
          <w:sz w:val="24"/>
          <w:lang w:val="ru-RU"/>
        </w:rPr>
        <w:t>.</w:t>
      </w:r>
    </w:p>
    <w:p>
      <w:pPr>
        <w:pStyle w:val="Style10"/>
        <w:shd w:fill="FFFFFF" w:val="clear"/>
        <w:jc w:val="both"/>
        <w:rPr>
          <w:rFonts w:ascii="Times New Roman" w:hAnsi="Times New Roman" w:cs="Times New Roman"/>
          <w:i/>
          <w:i/>
          <w:sz w:val="24"/>
          <w:lang w:val="ru-RU"/>
        </w:rPr>
      </w:pPr>
      <w:r>
        <w:rPr>
          <w:rFonts w:cs="Times New Roman" w:ascii="Times New Roman" w:hAnsi="Times New Roman"/>
          <w:i/>
          <w:sz w:val="24"/>
          <w:lang w:val="ru-RU"/>
        </w:rPr>
      </w:r>
    </w:p>
    <w:p>
      <w:pPr>
        <w:pStyle w:val="SECTIONheading"/>
        <w:shd w:fill="FFFFFF" w:val="clear"/>
        <w:jc w:val="both"/>
        <w:rPr>
          <w:lang w:val="ru-RU"/>
        </w:rPr>
      </w:pPr>
      <w:r>
        <w:rPr>
          <w:lang w:val="ru-RU"/>
        </w:rPr>
        <w:t>Судьи</w:t>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Не могли бы вы дать толкование фрагмента (Суд 9:7-21) в отношении четырех различных видов деревьев, о которых упоминается в этом отрывке?</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еревья, о которых идет речь в книге Судей 9:7-21 символизируют деревья власти Израильской и четвертой власти Антихриста, который станет у власти, но, в конце разрушит ее.</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Образно выражаясь, эти деревья дали побеги в послании к евреям и ушли ввысь раскидистой кроной предзнаменований (ср.: Библия для всех. зам. к ст. 8). Первым деревом была маслина, которая символизировала религиозные привилегии и силу Израиля (ср.: Рим. 11 и Захария упом. о маслинах). Вместе с тем, маслины также символизируют власть свидетеля народа Израильского. Народ чтит Бога, возливая тук. Иными словами, сила свидетеля использовалась, чтобы прославлять Бога. Однако же дух, олицетворением которого были деревья, стремился сделать его частью самовозвеличивания.</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Они попросили смоковницу, символ привилегий Израиля (Матф. 21:19-20; Марк. 11:13, 20, 21; Лука 13:6-9). Речь идет о праве продолжения рода. Смоковница настаивала на своем праве продолжения рода под искушением сонма, который хотел прельстить ее, чтобы свести это право на нет.</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Виноградная лоза символизировала духовное преимущество Израиля. Ибо виноградник  Господа Саофа есть дом Израилев (ср.: Исаия глава 5, также Иоанн гл. 15). Слово "оставлять" в ст. 13 означает "покидать" как в ст. 11). Здесь суть заключена в отказе от власти Святого Духа, который можно было бы получить, через прельщение сонма и его ошибочной религиозной системы. Здесь слово "вино" звучит как "тирош" или "новое вино", которое веселит и Бога, и человеков. Это вино Вечери Господней и  (Еврейской) Пасхи святых Господа.</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Терновник же есть ложное дерево Антихриста, символ ложного пути и поклонения, который пожрет Израиль. Ибо народ падет от рук падшего сонма, вавилонских мистерий и культов солнца. Таким образом, речь идет об истреблении падших под Антихристом. Также, много полезного можно почерпнуть из истории о Гедеоне. См. статью </w:t>
      </w:r>
      <w:r>
        <w:rPr>
          <w:rFonts w:cs="Times New Roman" w:ascii="Times New Roman" w:hAnsi="Times New Roman"/>
          <w:i/>
          <w:sz w:val="24"/>
          <w:lang w:val="ru-RU"/>
        </w:rPr>
        <w:t>Сила Гедеона и Последние Дни (№ 22).</w:t>
      </w:r>
    </w:p>
    <w:p>
      <w:pPr>
        <w:pStyle w:val="Style10"/>
        <w:shd w:fill="FFFFFF" w:val="clear"/>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В книге Судей 19 есть фрагмент, в котором рассказывается о наложнице левита,  которая ушла к отцу своему, где пробыла четыре месяца, однако же, левит пришел туда,  чтобы вернуть ее. Вся эта история очень напоминает повествование о Лоте. Люди развратные надругались над женщиной и убили ее. Затем  муж разрезал тело по членам его  на двенадцать частей и послал во все пределы Израилевы. Если здесь какая-то скрытая система символов? Кроме того, почему хозяин беспрепятственно вывел женщину на улицу, ведь Лот тоже хотел отдать своих дочерей?</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безусловно, в этих историях есть две параллельных линии. Напрашивается  вывод  о том, что Левит явился символическим отображением Христа, элохима Израиля. В описанном отрывке, наложница из Вифлеема Иудейского (иудейка из клана Мессии), которая была неверной, служит воплощением Израиля, который стал церковью и раскаялся. Ведь, в то время, Вифлеем Иудейский принадлежал также и язычникам, о чем повествуют события в книге Руфь и Тамары.</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В этой связи, существуют два периода продолжительностью в четыре полных месяца, которые составляют 120 дней пророков. Такая система служила к лучшему пониманию послания к племенам. Колено Вениамина было самым молодым и "сыном обета". Саул также был родом из Гивы. Это племя было практически истреблено, однако, позже оно возродилось благодаря дочерям колен (Израилевых).</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Сыны Израилевы осквернили Церковь и погубили ее. Израиль решил осудить Вениамина, но за два дня погибло 40,000 человек. Тем не менее, Вениамин погиб, и из племени его осталось   600 человек, которые составляли ядро (основу) колена его. Истинное послание гласило, что Израиль заплатил за Церковь, и что сыны обета также были истреблены, а затем вновь будут возрождены за счет всех.</w:t>
      </w:r>
    </w:p>
    <w:p>
      <w:pPr>
        <w:pStyle w:val="Style10"/>
        <w:shd w:fill="FFFFFF" w:val="clear"/>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0"/>
        <w:shd w:fill="FFFFFF" w:val="clear"/>
        <w:jc w:val="both"/>
        <w:rPr>
          <w:rFonts w:ascii="Times New Roman" w:hAnsi="Times New Roman" w:cs="Times New Roman"/>
          <w:b/>
          <w:b/>
          <w:i/>
          <w:i/>
          <w:sz w:val="28"/>
          <w:lang w:val="ru-RU"/>
        </w:rPr>
      </w:pPr>
      <w:r>
        <w:rPr>
          <w:rFonts w:cs="Times New Roman" w:ascii="Times New Roman" w:hAnsi="Times New Roman"/>
          <w:b/>
          <w:i/>
          <w:sz w:val="28"/>
          <w:lang w:val="ru-RU"/>
        </w:rPr>
        <w:t>Гедеон</w:t>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объяснить,  сколько у Гедеона было  сынов (Суд. 8:30) 70 или 72. Ведь Авимелех и Иофам тоже были его сыновьями и не считались мертвыми в книге Судей 9:5? Какова роль этих чисел и закономерностей? </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приведенные вами числа, конечно же имеют символическое значение. Так, число семьдесят служит воплощением старейшин Израилевых и совета Церкви. В синедрион всегда входили семьдесят членов, однако, под этим числом всегда подразумевалось  семьдесят человек плюс два. Эти  двое всегда символизировали совет Бога. Типичным их воплощением служат два мужа в стане Моисеевом, одному из которых имя Элдад, а другому Модад. К тому же, Моисей и Аарон это также двое, которые есть символами Христа и Бога над советом семидесяти.</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Точно такое же устройство можно наблюдать и в синедрионе во времена Христа. Совет семидесяти  подчинялся первосвященнику и его заместителю (во времена Христа ими были Анна и Каиаф). Позднее же Нази или принцу первосвященника. Из Евангелия от Луки 10:1,17 мы можем видеть, что семьдесят были посвящены в духовный сан и Христом. В греческом тексте написано  "hebdomekonta"[duo] или же семьдесят два.</w:t>
      </w:r>
    </w:p>
    <w:p>
      <w:pPr>
        <w:pStyle w:val="Style10"/>
        <w:shd w:fill="FFFFFF" w:val="clear"/>
        <w:jc w:val="both"/>
        <w:rPr/>
      </w:pPr>
      <w:r>
        <w:rPr>
          <w:rFonts w:cs="Times New Roman" w:ascii="Times New Roman" w:hAnsi="Times New Roman"/>
          <w:sz w:val="24"/>
          <w:lang w:val="ru-RU"/>
        </w:rPr>
        <w:t xml:space="preserve">В этом отношении история Гедеона очень показательна; она отражает историю церкви последних дней. См. статью </w:t>
      </w:r>
      <w:r>
        <w:rPr>
          <w:rFonts w:cs="Times New Roman" w:ascii="Times New Roman" w:hAnsi="Times New Roman"/>
          <w:i/>
          <w:sz w:val="24"/>
          <w:lang w:val="ru-RU"/>
        </w:rPr>
        <w:t>Сила Гедеона и последние дни (№ 22).</w:t>
      </w:r>
    </w:p>
    <w:p>
      <w:pPr>
        <w:pStyle w:val="Style10"/>
        <w:shd w:fill="FFFFFF" w:val="clear"/>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0"/>
        <w:shd w:fill="FFFFFF" w:val="clear"/>
        <w:jc w:val="both"/>
        <w:rPr>
          <w:rFonts w:ascii="Times New Roman" w:hAnsi="Times New Roman" w:cs="Times New Roman"/>
          <w:b/>
          <w:b/>
          <w:i/>
          <w:i/>
          <w:sz w:val="28"/>
          <w:lang w:val="ru-RU"/>
        </w:rPr>
      </w:pPr>
      <w:r>
        <w:rPr>
          <w:rFonts w:cs="Times New Roman" w:ascii="Times New Roman" w:hAnsi="Times New Roman"/>
          <w:b/>
          <w:i/>
          <w:sz w:val="28"/>
          <w:lang w:val="ru-RU"/>
        </w:rPr>
        <w:t xml:space="preserve">Самсон </w:t>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 xml:space="preserve">На самом ли деле сила Самсона коренилась в его волосах или просто он так считал?  </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Его волосы были олицетворением силы Святого Духа. Вплоть до времени Мессии, наиболее приближенный к избранным человек мог стать назореем, о чем Самсон и давал клятву. Таким образом его волосы оставались нетронутыми.</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Помимо этого, Господь наделял силой отдельно взятых людей. Среди них  были выдающиеся люди: пророки, цари, такие как Давид или старейшины Израильские, а также судьи. Теперь же, в наши дни, каждый человек может приблизиться к Богу через Христа и причаститься Святого Духа. Поступки людей и определяют их судьбу при Первом Воскресении.</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Бог зовет к себе того, кого Он избирает и предопределяет.  Таких  людей называют призванными и предузнанными (Римлянам 8:29-30) и они оправданы в Боге и прославлены в Нем. Однако призывают многих, но лишь немногим удается быть избранными. См. статью </w:t>
      </w:r>
      <w:r>
        <w:rPr>
          <w:rFonts w:cs="Times New Roman" w:ascii="Times New Roman" w:hAnsi="Times New Roman"/>
          <w:i/>
          <w:sz w:val="24"/>
          <w:lang w:val="ru-RU"/>
        </w:rPr>
        <w:t xml:space="preserve">Самсон и судьи (№ 73),  </w:t>
      </w:r>
      <w:r>
        <w:rPr>
          <w:rFonts w:cs="Times New Roman" w:ascii="Times New Roman" w:hAnsi="Times New Roman"/>
          <w:sz w:val="24"/>
          <w:lang w:val="ru-RU"/>
        </w:rPr>
        <w:t>в которой дается подробное объяснение того, как действует Святой Дух в циклах. Кроме того, в данной статье помещено толкование притч, имеющих ключевое значение для понимания Писания.</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 xml:space="preserve">Самсон загадал своим тридцати брачным друзьям загадку (Судей 14:12-14). Затем жена Самсона сказала им ответ, после чего он воспылал гневом и ушел в город (Аскалон) и, убив там тридцать человек, снял с них одежды и отдал их разгадавшим загадку. Вот мой вопрос: Есть ли какой-либо скрытый смысл или символика в этой истории? </w:t>
      </w:r>
    </w:p>
    <w:p>
      <w:pPr>
        <w:pStyle w:val="Style10"/>
        <w:shd w:fill="FFFFFF" w:val="clear"/>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Данная история отражает внутреннее устройство совета Божьего; кроме того, здесь содержатся намеки на спасение язычников. Нам уже известно, что Совет состоит из семидесяти плюс двух. Но внутренний совет состоит из двадцати четырех наставников или старейшин, которые подчиняются четырем херувимам осеняющим по разделениям двух от двенадцати первосвященников; затем, по шести в четвертях в трех уделах, как заведено у колен Израилевых. Израиль был поделен на четверти по три, что давало в сумме двенадцать колен  (см. Числа 10).</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Агнец и Господь восседают на троне перед внутренним собором тридцати. Кроме того, нам известно, что Сатана был низложен с этого совета и на его место придет другой. Тридцать перемен платья символизируют обязанности перед Духом Святым в силе, а также возможность спасения для язычников. Если бы они отошли к Богу, он сказал бы им, что в львином трупе рой пчел и мед Святого Духа.</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Слово "Essene" означает "пчелы". Этот символ тесно связан с древней религией ассирийцев, которая процветала вплоть до пришествия Христа. Неотъемлемыми чертами этого культа были целибаты священников, служащих Ваалю и празднующих Пасху его. Вместо этого они пахали кобылой Самсона, и он убил их и снял с них одежды. Помимо всего прочего, это — предупреждение сонму демонов. См. статью </w:t>
      </w:r>
      <w:r>
        <w:rPr>
          <w:rFonts w:cs="Times New Roman" w:ascii="Times New Roman" w:hAnsi="Times New Roman"/>
          <w:i/>
          <w:sz w:val="24"/>
          <w:lang w:val="ru-RU"/>
        </w:rPr>
        <w:t>Самсон и судьи (№ 73); Суд над демонами (№</w:t>
      </w:r>
      <w:r>
        <w:rPr>
          <w:rFonts w:cs="Times New Roman" w:ascii="Times New Roman" w:hAnsi="Times New Roman"/>
          <w:sz w:val="24"/>
          <w:lang w:val="ru-RU"/>
        </w:rPr>
        <w:t xml:space="preserve"> </w:t>
      </w:r>
      <w:r>
        <w:rPr>
          <w:rFonts w:cs="Times New Roman" w:ascii="Times New Roman" w:hAnsi="Times New Roman"/>
          <w:i/>
          <w:sz w:val="24"/>
          <w:lang w:val="ru-RU"/>
        </w:rPr>
        <w:t xml:space="preserve">80); Давид и голиаф (№ 126), </w:t>
      </w:r>
      <w:r>
        <w:rPr>
          <w:rFonts w:cs="Times New Roman" w:ascii="Times New Roman" w:hAnsi="Times New Roman"/>
          <w:sz w:val="24"/>
          <w:lang w:val="ru-RU"/>
        </w:rPr>
        <w:t xml:space="preserve">а также </w:t>
      </w:r>
      <w:r>
        <w:rPr>
          <w:rFonts w:cs="Times New Roman" w:ascii="Times New Roman" w:hAnsi="Times New Roman"/>
          <w:i/>
          <w:sz w:val="24"/>
          <w:lang w:val="ru-RU"/>
        </w:rPr>
        <w:t>Пената (№ 276).</w:t>
      </w:r>
    </w:p>
    <w:p>
      <w:pPr>
        <w:pStyle w:val="Style10"/>
        <w:shd w:fill="FFFFFF" w:val="clear"/>
        <w:jc w:val="both"/>
        <w:rPr>
          <w:rFonts w:ascii="Times New Roman" w:hAnsi="Times New Roman" w:cs="Times New Roman"/>
          <w:i/>
          <w:i/>
          <w:sz w:val="24"/>
          <w:lang w:val="ru-RU"/>
        </w:rPr>
      </w:pPr>
      <w:r>
        <w:rPr>
          <w:rFonts w:cs="Times New Roman" w:ascii="Times New Roman" w:hAnsi="Times New Roman"/>
          <w:i/>
          <w:sz w:val="24"/>
          <w:lang w:val="ru-RU"/>
        </w:rPr>
      </w:r>
    </w:p>
    <w:p>
      <w:pPr>
        <w:pStyle w:val="Heading2"/>
        <w:shd w:fill="FFFFFF" w:val="clear"/>
        <w:ind w:right="29" w:hanging="0"/>
        <w:rPr>
          <w:lang w:val="ru-RU"/>
        </w:rPr>
      </w:pPr>
      <w:r>
        <w:rPr>
          <w:lang w:val="ru-RU"/>
        </w:rPr>
        <w:t>Руфь</w:t>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 xml:space="preserve">В книге Руфи, Вооз служит воплощением Христа, а Руфь — воплощением церкви. Кого же в таком случае олицетворяет родственник Руфи, который не выполняет своего обязательства и не женится на ней. Может быть, это Сатана или кто-нибудь другой?  </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твечая на этот вопрос, надо заметить, что Левий и Иуда составляют единое целое, они изгнали язычников, поскольку им была присуща ненависть ко всему иностранному (ксенофобия). К тому же, они отвергли Сатану и падший Сонм, которые несли ответственность за язычников, однако они не сумели взять их в Царство Небесное как невест (Христовых).</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Старшими родственниками, в этом случае, являются и Левий и Иуда, а также Помазанник Херувим Осеняющий, коим был Люцифер. См. статьи </w:t>
      </w:r>
      <w:r>
        <w:rPr>
          <w:rFonts w:cs="Times New Roman" w:ascii="Times New Roman" w:hAnsi="Times New Roman"/>
          <w:i/>
          <w:sz w:val="24"/>
          <w:lang w:val="ru-RU"/>
        </w:rPr>
        <w:t>Руфь (№ 27)</w:t>
      </w:r>
      <w:r>
        <w:rPr>
          <w:rFonts w:cs="Times New Roman" w:ascii="Times New Roman" w:hAnsi="Times New Roman"/>
          <w:sz w:val="24"/>
          <w:lang w:val="ru-RU"/>
        </w:rPr>
        <w:t xml:space="preserve"> также см. статьи: </w:t>
      </w:r>
      <w:r>
        <w:rPr>
          <w:rFonts w:cs="Times New Roman" w:ascii="Times New Roman" w:hAnsi="Times New Roman"/>
          <w:i/>
          <w:sz w:val="24"/>
          <w:lang w:val="ru-RU"/>
        </w:rPr>
        <w:t>Люцифер: Носитель Света и Утренняя Звезда (№ 223) и  Затерянная овца и Блудный Сын  (№ 199)</w:t>
      </w:r>
      <w:r>
        <w:rPr>
          <w:rFonts w:cs="Times New Roman" w:ascii="Times New Roman" w:hAnsi="Times New Roman"/>
          <w:sz w:val="24"/>
          <w:lang w:val="ru-RU"/>
        </w:rPr>
        <w:t>.</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b/>
          <w:b/>
          <w:i/>
          <w:i/>
          <w:sz w:val="28"/>
          <w:lang w:val="ru-RU"/>
        </w:rPr>
      </w:pPr>
      <w:r>
        <w:rPr>
          <w:rFonts w:cs="Times New Roman" w:ascii="Times New Roman" w:hAnsi="Times New Roman"/>
          <w:b/>
          <w:i/>
          <w:sz w:val="28"/>
          <w:lang w:val="ru-RU"/>
        </w:rPr>
        <w:t>1Царств</w:t>
      </w:r>
    </w:p>
    <w:p>
      <w:pPr>
        <w:pStyle w:val="Style10"/>
        <w:shd w:fill="FFFFFF" w:val="clear"/>
        <w:jc w:val="both"/>
        <w:rPr>
          <w:rFonts w:ascii="Times New Roman" w:hAnsi="Times New Roman" w:cs="Times New Roman"/>
          <w:sz w:val="24"/>
          <w:lang w:val="ru-RU"/>
        </w:rPr>
      </w:pPr>
      <w:r>
        <w:rPr>
          <w:rFonts w:cs="Times New Roman" w:ascii="Times New Roman" w:hAnsi="Times New Roman"/>
          <w:b/>
          <w:sz w:val="24"/>
          <w:lang w:val="ru-RU"/>
        </w:rPr>
        <w:t xml:space="preserve">Не могли бы вы прокомментировать содержание 1-ой книги Царств 6. Я снова заметил, что там встречается цифра пять. Откуда у филистимлян было представление о всесожжении? Есть ли здесь какая-либо символическая подоплека в отношении городов и их религий? Возвратили ли ковчег к Пятидесятнице, ибо тогда было время жатвы? </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первой книге Царств 6 мы видим, что ковчег получил свое божественное имя  "Ковчег Яхве". Скрижали были помещены вовнутрь этого ковчега, а Закон снизошел от Яхве Сонма ко всему Сонму через Святого Духа.</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 xml:space="preserve">Ковчег был снят  после Праздников Седьмого месяца; семь месяцев он находился у филистимлян. Символизм же этого эпизода заключается  в  том, что  Израиль должен был соблюдать Закон Бога и защищать этот Закон, почитать его как Священный, Совершенный, Справедливый и Истинный. Все это и есть Бог. </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 xml:space="preserve">Таким образом, когда Ковчег был дан язычникам,  которые не жили по эти законам Божьим,   то проклятия и чума египетская снизошла них как кара небесная. Другими словами, они получили геморрой, нарывы и другие болезни, а также чуму. Поэтому, чтобы избавиться от постигших их бедствий, язычники  принесли в жертву золотые наросты и золотых мышей,  которые олицетворяли чуму египетскую. </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Тем не менее, мы знаем, что пять городов филистимлян были поражены чумой и это продолжалось вплоть до Еврейской Пасхи, затем вторая Пасха пришлась на период счета гоморов и дней Пятидесятницы, то есть Хлебной Жатвы.</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Итак, становится очевидным, что филистимлянам представилась возможность получить спасение. Им было  уготовано пять месяцев благодати, от Последнего Великого Дня до дня Приготовления к Освящению Храма и Еврейской Пасхи, которую они не соблюдали. Таким образом, нарушая закон, они навлекли на себя проклятия, смятения и несчастья, о которых идет речь в книге Второзакония 28. См. статью </w:t>
      </w:r>
      <w:r>
        <w:rPr>
          <w:rFonts w:cs="Times New Roman" w:ascii="Times New Roman" w:hAnsi="Times New Roman"/>
          <w:i/>
          <w:sz w:val="24"/>
          <w:lang w:val="ru-RU"/>
        </w:rPr>
        <w:t>Благословения и Проклятия (№ 75).</w:t>
      </w:r>
    </w:p>
    <w:p>
      <w:pPr>
        <w:pStyle w:val="Style10"/>
        <w:shd w:fill="FFFFFF" w:val="clear"/>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shd w:fill="FFFFFF" w:val="clear"/>
        <w:jc w:val="both"/>
        <w:rPr/>
      </w:pPr>
      <w:r>
        <w:rPr>
          <w:rFonts w:cs="Times New Roman" w:ascii="Times New Roman" w:hAnsi="Times New Roman"/>
          <w:sz w:val="24"/>
          <w:lang w:val="ru-RU"/>
        </w:rPr>
        <w:t xml:space="preserve">Филистимляне не раскаялись и не приняли Первую Еврейскую Пасху, а затем и вторую; они нарушили Закон. См. статью </w:t>
      </w:r>
      <w:r>
        <w:rPr>
          <w:rFonts w:cs="Times New Roman" w:ascii="Times New Roman" w:hAnsi="Times New Roman"/>
          <w:i/>
          <w:sz w:val="24"/>
          <w:lang w:val="ru-RU"/>
        </w:rPr>
        <w:t>Закон и четвертая заповедь (№ 256).</w:t>
      </w:r>
      <w:r>
        <w:rPr>
          <w:rFonts w:cs="Times New Roman" w:ascii="Times New Roman" w:hAnsi="Times New Roman"/>
          <w:sz w:val="24"/>
          <w:lang w:val="ru-RU"/>
        </w:rPr>
        <w:t xml:space="preserve"> Они не оценили той возможности, которая была предоставлена язычникам для соблюдения Закон Бога когда получили в свое распоряжение Ковчег. </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 xml:space="preserve">Пять городов филистимлян сравнивают с пяти народами, которые в дальнейшем расселились на территории Самарии и Галилеи. Пять — это символ благодати. Ибо  в благодати своей, Господь даровал спасение язычникам. </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Филистимляне нарушили законы Бога и по этой причине навлекли на себя кару небесную. Он попросту отвергли Закон Бога и Ковчег, воплощение Духа Святого, исходящего от Бога. потому-то этому народу и  пришлось вернуть то, что ми не принадлежит. Таким образом, любой язычник, входящий в церковь, любой, кто не живет согласно заповедям Господа, будет исторгнут от Лица Господнего и не сможет попасть в Царство Божье. Если они не говорят, как это слово (речь идет о пророках), то нет в них света (Ис. 8:20).</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Святой Дух передал священникам филистимлян повеление Валаама. См. статью </w:t>
      </w:r>
      <w:r>
        <w:rPr>
          <w:rFonts w:cs="Times New Roman" w:ascii="Times New Roman" w:hAnsi="Times New Roman"/>
          <w:i/>
          <w:sz w:val="24"/>
          <w:lang w:val="ru-RU"/>
        </w:rPr>
        <w:t>Доктрина и пророчество Валаама (№ 204).</w:t>
      </w:r>
      <w:r>
        <w:rPr>
          <w:rFonts w:cs="Times New Roman" w:ascii="Times New Roman" w:hAnsi="Times New Roman"/>
          <w:sz w:val="24"/>
          <w:lang w:val="ru-RU"/>
        </w:rPr>
        <w:t xml:space="preserve"> Таким образом, Филистимляне знали, какую религию исповедовали израильтяне и на протяжении столетий они могли воочию в этом убедиться.</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Однако, в этой истории весьма любопытны дальнейшие действия израильтян. Они попросили дать им знак, так чтобы  можно было понять, что именно Господь Саваоф поразил их этой чумой. После этого несчастья и напасти прошли через Дом Солнца, стоящий на границе земель колена Иудина и Дана.</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Это является еще одним упреком в сторону Израиля, ведь они были отступниками; было время, когда Израильтяне отошли от истинной веры и ударились в солнечные культы, тысячелетиями соблюдая при этом пасху Вааля. Но, к сожалению, они уже никогда не изменятся. Ведь даже сегодня мы можем наблюдать следы язычества в Израиле. Народ израильский строптив и склонен к бунту и смуте, что можно сказать обо всем доме Израилевом.</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Колесница пришла на поле Иисуса Вефсамитянина (это имя позднее было дано Мессии)... И раскололи колесницу на дрова и принесли во всесожжение Господу. Все эти события происходили в месте, называемом  Дом Солнца Вефсамиса.</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Левиты сняли ковчег Господа и поставили на большом камне в Авеле-Беф-Маахе. Это была своеобразная апелляция к Церкви, начало которой было положено еще от времен Адама. И первою же жертвою был принесен праведный Авель. После этого Святой Дух вселился в патриархов, а Церковь была воздвигнута на скале, коей был Господь; Ковчег же есть символ Святого Духа. На этом камне Господь воздвиг свою Церковь через Святого Духа и назначение апостолов и краеугольного камня, коим стал Иисус, Мессия, Сын Божий</w:t>
      </w:r>
      <w:r>
        <w:rPr>
          <w:rFonts w:cs="Times New Roman" w:ascii="Times New Roman" w:hAnsi="Times New Roman"/>
          <w:i/>
          <w:sz w:val="24"/>
          <w:lang w:val="ru-RU"/>
        </w:rPr>
        <w:t>.</w:t>
      </w:r>
      <w:r>
        <w:rPr>
          <w:rFonts w:cs="Times New Roman" w:ascii="Times New Roman" w:hAnsi="Times New Roman"/>
          <w:sz w:val="24"/>
          <w:lang w:val="ru-RU"/>
        </w:rPr>
        <w:t xml:space="preserve"> См. статьи </w:t>
      </w:r>
      <w:r>
        <w:rPr>
          <w:rFonts w:cs="Times New Roman" w:ascii="Times New Roman" w:hAnsi="Times New Roman"/>
          <w:i/>
          <w:sz w:val="24"/>
          <w:lang w:val="ru-RU"/>
        </w:rPr>
        <w:t>Ковчег Завета (№ 196); Доктрина первогреха часть вторая "Потомки Адама"  (№ 248), а также Иегошуя (Иисус),  Мессия, Сын Бога (№ 134).</w:t>
      </w:r>
    </w:p>
    <w:p>
      <w:pPr>
        <w:pStyle w:val="Style10"/>
        <w:shd w:fill="FFFFFF" w:val="clear"/>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В книге 1Царств 17:40, в том месте, где рассказывается о том  как  Давид убил Голиафа,  говорится о том, что он выбрал себе пять гладких камней из ручья, (одним из которых он и убил Голиафа).  Как вы полагаете, если в цифре "пять" какой-то скрытый символизм, почему было именно пять камней, а не, скажем, четыре, шесть или семь?</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здесь, конечно же, снова имеет место библейская символика. Пять камней в данном случае служат олицетворением пяти церквей, которые образуют Царство Небесное. Об этом вы можете узнать из книги Откровения, глав 2 и 3. Две церкви еще не есть Царствие Божие.  Единственное исключение некогда составили лишь Сардис и Лаодикея, которые стали самодостаточными институтами, укреплявшими веру.</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И вот одна из таких церквей стала инструментом Мессии. В  рассматриваемом нами  случае, Давид служит олицетворением Спасителя; символичность его победы над Голиафом заключается в том, что церковь призвана поразить безбожного великана в чело, на котором лежит печать Сатаны. В последние дни перед вторым пришествием Мессии, истина и достигший своей цели «камень Давида», Помазанника Царства Израильского, грядущего на троне своем, разрушит систему безверия. Более подробно, о том, что представляла собой на самом деле система символов религиозных систем мира, а также о взаимоотношениях филистимлян с этими религиями, можно узнать из статьи </w:t>
      </w:r>
      <w:r>
        <w:rPr>
          <w:rFonts w:cs="Times New Roman" w:ascii="Times New Roman" w:hAnsi="Times New Roman"/>
          <w:i/>
          <w:sz w:val="24"/>
          <w:lang w:val="ru-RU"/>
        </w:rPr>
        <w:t>Давид и Голиаф (№ 126).</w:t>
      </w:r>
    </w:p>
    <w:p>
      <w:pPr>
        <w:pStyle w:val="Style10"/>
        <w:shd w:fill="FFFFFF" w:val="clear"/>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 xml:space="preserve">Каковы заслуги царя Давида? В чем заключается важность его деяний? И каким образом Господь оставил отпечаток на его жизненном пути?  </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вид был назначен Богом царем Израильским, Кроме того, он  принял в себе Святого Духа и достиг святости. Он прошел великое множество испытаний и выполнял самые разные поручения Господа, чтобы донести Его Слово до всех нас.  Давид исполнял волю Бога и доносил ее из сердца Господа к нам.</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Помимо того, этот царь совершал приготовления для Храма Господнего. Давид совершил эти приготовления, а затем Соломон воздвиг Храм. Это может послужить примером, того, как был сотворен мир, а также своеобразной иллюстрацией Замысла Господа о Спасении. Давиду суждено стать царем Израиля под началом Мессии как элохиму, ибо он — избранный, как о том говорится в книге пророка Захарии 12:8.</w:t>
      </w:r>
    </w:p>
    <w:p>
      <w:pPr>
        <w:pStyle w:val="Style10"/>
        <w:shd w:fill="FFFFFF" w:val="clear"/>
        <w:jc w:val="both"/>
        <w:rPr/>
      </w:pPr>
      <w:r>
        <w:rPr>
          <w:rFonts w:cs="Times New Roman" w:ascii="Times New Roman" w:hAnsi="Times New Roman"/>
          <w:sz w:val="24"/>
          <w:lang w:val="ru-RU"/>
        </w:rPr>
        <w:t xml:space="preserve">История битвы с Голиафом, а также теологическая значимость этого события рассматривается в статье  </w:t>
      </w:r>
      <w:r>
        <w:rPr>
          <w:rFonts w:cs="Times New Roman" w:ascii="Times New Roman" w:hAnsi="Times New Roman"/>
          <w:i/>
          <w:sz w:val="24"/>
          <w:lang w:val="ru-RU"/>
        </w:rPr>
        <w:t xml:space="preserve">Давид и Голиаф (№ 126). </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 xml:space="preserve">Место Давида в рамках замысла Господнего стало темой для рассмотрения в рамках статьи  </w:t>
      </w:r>
      <w:r>
        <w:rPr>
          <w:rFonts w:cs="Times New Roman" w:ascii="Times New Roman" w:hAnsi="Times New Roman"/>
          <w:i/>
          <w:sz w:val="24"/>
          <w:lang w:val="ru-RU"/>
        </w:rPr>
        <w:t xml:space="preserve">Правление Царей (№ 282). </w:t>
      </w:r>
      <w:r>
        <w:rPr>
          <w:rFonts w:cs="Times New Roman" w:ascii="Times New Roman" w:hAnsi="Times New Roman"/>
          <w:sz w:val="24"/>
          <w:lang w:val="ru-RU"/>
        </w:rPr>
        <w:t xml:space="preserve">О том, какой была его общеисторическая роль, а также, о его вхождении в Иерусалим,  можно узнать из статьи </w:t>
      </w:r>
      <w:r>
        <w:rPr>
          <w:rFonts w:cs="Times New Roman" w:ascii="Times New Roman" w:hAnsi="Times New Roman"/>
          <w:i/>
          <w:sz w:val="24"/>
          <w:lang w:val="ru-RU"/>
        </w:rPr>
        <w:t xml:space="preserve">Временной Итог Века (следует переводить "Хронология событий века") (№ 272). </w:t>
      </w:r>
    </w:p>
    <w:p>
      <w:pPr>
        <w:pStyle w:val="Style10"/>
        <w:shd w:fill="FFFFFF" w:val="clear"/>
        <w:jc w:val="both"/>
        <w:rPr>
          <w:rFonts w:ascii="Times New Roman" w:hAnsi="Times New Roman" w:cs="Times New Roman"/>
          <w:b/>
          <w:b/>
          <w:i/>
          <w:i/>
          <w:sz w:val="28"/>
          <w:lang w:val="ru-RU"/>
        </w:rPr>
      </w:pPr>
      <w:r>
        <w:rPr>
          <w:rFonts w:cs="Times New Roman" w:ascii="Times New Roman" w:hAnsi="Times New Roman"/>
          <w:b/>
          <w:i/>
          <w:sz w:val="28"/>
          <w:lang w:val="ru-RU"/>
        </w:rPr>
        <w:t>3Царств</w:t>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В книге Исхода 20:3 Бог завещает нам, чтобы мы не сотворили себе кумира. Когда я читал 3Царств 6, в частности, стих 23 и далее я заметил, что Соломон сделал в давире  двух херувимов из масличного дерева. Как это понимать? И еще: какова роль и значение херувимов, пальмовых деревьев и распускающихся цветов?</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олкование второй заповеди имеет два варианта. Первый заключается в том, что делать или творить кумиров запрещается из чего бы то ни было. Однако,  второй вариант,  истолковывает ее, как запрет на сотворение всего того, чему можно поклоняться.   То есть "не поклоняйся богам их и не служи им", что означает запрет на то, чтобы творить любого кумира.</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Вероятно, именно во втором толковании и  символическое значение этой заповеди. Потому что в противном случае, указания по постройке Ковчега Завета были бы крайне противоречивы по отношению ко Второй Заповеди и действия Соломона в данном случае, так же как и при постройке Храма, являются сплошным нарушением Заповеди. Кроме того, мы видим, что, и Храм Иезекииля также идет вразрез с Законом.</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 xml:space="preserve">Израиль никогда не поклонялся истуканам или другим предметам, и херувимы не были исключением. Именно в книге Иезекииля мы можем увидеть отличительные черты и цель помазанника Херувима Осеняющего.  Таких помазанников  было четверо. В Библии они представлены как символы с головой быка, льва, орла и человека.  Все они находятся у трона Господня. </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Двое из этих херувимов, очевидно, были в числе восставших. По крайней мере хотя бы один из них уж наверняка был мятежником, а именно Сатана. Древние люди считали, что Аэон (Aeon), или же существо с львиной головой, </w:t>
      </w:r>
      <w:r>
        <w:rPr>
          <w:rFonts w:cs="Times New Roman" w:ascii="Times New Roman" w:hAnsi="Times New Roman"/>
          <w:sz w:val="24"/>
          <w:highlight w:val="yellow"/>
          <w:lang w:val="ru-RU"/>
        </w:rPr>
        <w:t xml:space="preserve"> </w:t>
      </w:r>
      <w:r>
        <w:rPr>
          <w:rFonts w:cs="Times New Roman" w:ascii="Times New Roman" w:hAnsi="Times New Roman"/>
          <w:sz w:val="24"/>
          <w:lang w:val="ru-RU"/>
        </w:rPr>
        <w:t>был также в разделении. Ведь Аэон и херувим с головой человека стояли на стене храма Иезекииля. Они оба находятся по обе стороны пальмового дерева, которым является Мессия, как нам известно, из уроков в пустыне вод Мерива. Мы знаем, что число мятежников составило третью часть сонма. Однако, тем не менее, четверть есть четверть, и таким образом, одна треть другой четверти также должна была принять участие в восстании со своим херувимом. Однако, это уже перипетии участи восставших.</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См. статьи </w:t>
      </w:r>
      <w:r>
        <w:rPr>
          <w:rFonts w:cs="Times New Roman" w:ascii="Times New Roman" w:hAnsi="Times New Roman"/>
          <w:i/>
          <w:sz w:val="24"/>
          <w:lang w:val="ru-RU"/>
        </w:rPr>
        <w:t>Значение видения Иезекииля  (№ 108); Власть Бога (№ 174); Пятидесятница на Синае (лучше перевести как "Пятидесятница на Синайской горе") (№ 115).</w:t>
      </w:r>
    </w:p>
    <w:p>
      <w:pPr>
        <w:pStyle w:val="Style10"/>
        <w:shd w:fill="FFFFFF" w:val="clear"/>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shd w:fill="FFFFFF" w:val="clear"/>
        <w:jc w:val="both"/>
        <w:rPr>
          <w:rFonts w:ascii="Times New Roman" w:hAnsi="Times New Roman" w:cs="Times New Roman"/>
          <w:b/>
          <w:b/>
          <w:i/>
          <w:i/>
          <w:sz w:val="28"/>
          <w:lang w:val="ru-RU"/>
        </w:rPr>
      </w:pPr>
      <w:r>
        <w:rPr>
          <w:rFonts w:cs="Times New Roman" w:ascii="Times New Roman" w:hAnsi="Times New Roman"/>
          <w:b/>
          <w:i/>
          <w:sz w:val="28"/>
          <w:lang w:val="ru-RU"/>
        </w:rPr>
        <w:t>4Царств</w:t>
      </w:r>
    </w:p>
    <w:p>
      <w:pPr>
        <w:pStyle w:val="Style10"/>
        <w:shd w:fill="FFFFFF" w:val="clear"/>
        <w:jc w:val="both"/>
        <w:rPr/>
      </w:pPr>
      <w:r>
        <w:rPr>
          <w:rFonts w:cs="Times New Roman" w:ascii="Times New Roman" w:hAnsi="Times New Roman"/>
          <w:b/>
          <w:sz w:val="24"/>
          <w:lang w:val="ru-RU"/>
        </w:rPr>
        <w:t xml:space="preserve"> </w:t>
      </w:r>
      <w:r>
        <w:rPr>
          <w:rFonts w:cs="Times New Roman" w:ascii="Times New Roman" w:hAnsi="Times New Roman"/>
          <w:b/>
          <w:sz w:val="24"/>
          <w:lang w:val="ru-RU"/>
        </w:rPr>
        <w:t>В четвертой книге Царств, во второй главе, говориться</w:t>
      </w:r>
      <w:r>
        <w:rPr>
          <w:rFonts w:cs="Times New Roman" w:ascii="Times New Roman" w:hAnsi="Times New Roman"/>
          <w:b/>
          <w:sz w:val="24"/>
          <w:lang w:val="en-US"/>
        </w:rPr>
        <w:t xml:space="preserve">: </w:t>
      </w:r>
      <w:r>
        <w:rPr>
          <w:rFonts w:cs="Times New Roman" w:ascii="Times New Roman" w:hAnsi="Times New Roman"/>
          <w:b/>
          <w:sz w:val="24"/>
          <w:lang w:val="ru-RU"/>
        </w:rPr>
        <w:t>—перед тем, как Илия отдал милость свою Елисею и вознесся живым к господу, они вдвоем пошли из Галгала в Вифлеем,  а затем в  Иерихон, и, в конце концов, к Иордану. Там же, Илия  сказал Елисею, чтобы тот подождал его? Скажите пожалуйста, есть ли какой-то символизм в этих событиях?</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данном случае, Галгал — это не тот знаменитый город Галгал, что возле Иерихона, а город, находящийся между Тибнехом и Силохом (ср.: 4:38). Здесь речь идет о круге. Наставления были для Елисея испытанием на преданность и способность править. Ему было предначертано, от своего помазания, следовать за Илией и поражать тех, кого не порази Иуй.  Преданность Елисея говорит о его духовном становлении и самоопределении. Огромную роль здесь играет то, что власть была дана ему после того, как принял он Илию в колеснице Господней. На каждом этапе, Елисея встречали пророки и говорили ему, что учитель придет в тот день. В результате всего этого, Илия утвердился в глазах других пророков, и сам стал главным пророком Божьим.</w:t>
      </w:r>
    </w:p>
    <w:p>
      <w:pPr>
        <w:pStyle w:val="Style10"/>
        <w:shd w:fill="FFFFFF" w:val="clear"/>
        <w:ind w:left="360" w:hanging="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shd w:fill="FFFFFF" w:val="clear"/>
        <w:jc w:val="both"/>
        <w:rPr/>
      </w:pPr>
      <w:r>
        <w:rPr>
          <w:rFonts w:cs="Times New Roman" w:ascii="Times New Roman" w:hAnsi="Times New Roman"/>
          <w:b/>
          <w:sz w:val="24"/>
          <w:lang w:val="ru-RU"/>
        </w:rPr>
        <w:t>Не могли бы объяснить, почему в книгах 4Царств 25:8 и Иеремии 52:12 описан тот же самый случай, однако же, указаны различные даты?  Эот же самый вопрос возникает, когда мы доходим в тех же четвертой книге Царств 25:27 и Иер. 52:31 до того места, когда Иехонию выпустили из тюрьмы. Ответ:</w:t>
      </w:r>
      <w:r>
        <w:rPr>
          <w:rFonts w:cs="Times New Roman" w:ascii="Times New Roman" w:hAnsi="Times New Roman"/>
          <w:sz w:val="24"/>
          <w:lang w:val="ru-RU"/>
        </w:rPr>
        <w:t xml:space="preserve"> В книге царств буквально значится, что он "отправился" в Иерусалим на седьмой день месяца. Он поджег город. Иеремия говорит, что он "вошел" в Иерусалим. Эти события немного напоминают тот эпизод,  когда в декабре англичане и австралийцы штурмовали Иерусалим. . Наступление тогда началось на седьмой день, однако, оно продолжалось и на следующий день,  потому что Алленби не мог войти в город до тех пор, пока австралийцы держали оборону.  В этом случае войска прибыли на место проведения боевых действий также на седьмой день месяца. Более подробно об этом можно прочитать в статье </w:t>
      </w:r>
      <w:r>
        <w:rPr>
          <w:rFonts w:cs="Times New Roman" w:ascii="Times New Roman" w:hAnsi="Times New Roman"/>
          <w:i/>
          <w:sz w:val="24"/>
          <w:lang w:val="ru-RU"/>
        </w:rPr>
        <w:t>Святые для Бога вещи (следует перевести как "Святыни Господни") (№ 184)</w:t>
      </w:r>
      <w:r>
        <w:rPr>
          <w:rFonts w:cs="Times New Roman" w:ascii="Times New Roman" w:hAnsi="Times New Roman"/>
          <w:sz w:val="24"/>
          <w:lang w:val="ru-RU"/>
        </w:rPr>
        <w:t>.</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b/>
          <w:b/>
          <w:sz w:val="24"/>
          <w:lang w:val="ru-RU"/>
        </w:rPr>
      </w:pPr>
      <w:r>
        <w:rPr>
          <w:rFonts w:cs="Times New Roman" w:ascii="Times New Roman" w:hAnsi="Times New Roman"/>
          <w:sz w:val="24"/>
          <w:lang w:val="ru-RU"/>
        </w:rPr>
        <w:t>В случае с освобождением Иехонии из тюрьмы, приказ, очевидно, был отдан на двадцать пятый день, однако приведен в исполнение лишь на двадцать седьмой. Что касается второй части вопроса, то в текстах 4Царств 25:27 в Септуагинте и сирийском издании Библии говорится "и вывел его из темницы". А в тексте книги Иеремии этого не сообщается. Таким образом, мы можем сделать вывод,  что был отдан приказ об  освобождении Иехонии, и что он два дня не появлялся у царского стола. Вероятно, это и послужило к его реабилитации.</w:t>
      </w:r>
    </w:p>
    <w:p>
      <w:pPr>
        <w:pStyle w:val="Style10"/>
        <w:shd w:fill="FFFFFF" w:val="clear"/>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0"/>
        <w:shd w:fill="FFFFFF" w:val="clear"/>
        <w:jc w:val="both"/>
        <w:rPr>
          <w:rFonts w:ascii="Times New Roman" w:hAnsi="Times New Roman" w:cs="Times New Roman"/>
          <w:b/>
          <w:b/>
          <w:i/>
          <w:i/>
          <w:sz w:val="28"/>
          <w:lang w:val="ru-RU"/>
        </w:rPr>
      </w:pPr>
      <w:r>
        <w:rPr>
          <w:rFonts w:cs="Times New Roman" w:ascii="Times New Roman" w:hAnsi="Times New Roman"/>
          <w:b/>
          <w:i/>
          <w:sz w:val="28"/>
          <w:lang w:val="ru-RU"/>
        </w:rPr>
        <w:t>Есфирь</w:t>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 xml:space="preserve">На самом ли деле фрагмент Есфирь 9:13 представляет собой пророчество о десяти людях, которых повесили после Нюрнбергского процесса? </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Книга Есфири, на самом деле, является не только историей об Иуде жившем две с половиной тысячи лет тому назад. Аман же был амаликитянином. Агага был убит Самуилом на глазах у Саула, поскольку Саул позволил ему остаться в живых. Именно это подразумевалось в пророчестве. </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Войны амаликитян неизменно привели к завершению сорока Юбилеев в пустыне. Ведь пророчество о войнах исполнилось как раз перед тем, как израильтяне вошли в землю обетованную. Израильтяне провели сорок лет в странствиях Исхода, а затем вели войну против амаликитян. В этом случае, Израиль символизирует сорок юбилеев в пустыне, а войны отражают грядущие события двадцатого столетия. Тем не менее, нам предстоят еще войны пятой и шестой трубы. См. статьи </w:t>
      </w:r>
      <w:r>
        <w:rPr>
          <w:rFonts w:cs="Times New Roman" w:ascii="Times New Roman" w:hAnsi="Times New Roman"/>
          <w:i/>
          <w:sz w:val="24"/>
          <w:lang w:val="ru-RU"/>
        </w:rPr>
        <w:t xml:space="preserve">Семь печатей (№ 140), </w:t>
      </w:r>
      <w:r>
        <w:rPr>
          <w:rFonts w:cs="Times New Roman" w:ascii="Times New Roman" w:hAnsi="Times New Roman"/>
          <w:sz w:val="24"/>
          <w:lang w:val="ru-RU"/>
        </w:rPr>
        <w:t xml:space="preserve">а также </w:t>
      </w:r>
      <w:r>
        <w:rPr>
          <w:rFonts w:cs="Times New Roman" w:ascii="Times New Roman" w:hAnsi="Times New Roman"/>
          <w:i/>
          <w:sz w:val="24"/>
          <w:lang w:val="ru-RU"/>
        </w:rPr>
        <w:t>Семь печатей (№ 141).</w:t>
      </w:r>
    </w:p>
    <w:p>
      <w:pPr>
        <w:pStyle w:val="Style10"/>
        <w:shd w:fill="FFFFFF" w:val="clear"/>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Необходимо отметить, что в течение последнего периода, с 1914 и до сегодняшнего дня, мы можем наблюдать тенденции к истреблению Иудеи и Израиля. Кроме того, несмотря на распространенное заблуждение, надо знать, что Иудеи и израильтяне — это отнюдь не одно и то же; это два разных и самобытных народа. Иудеи составляют лишь одно колено Израилево, а сыны Левиины — это еще одно колено. Однако и не все сыны Левиины принадлежат  колену Иудину. Необходимо сказать, что Голокост был частью предсказаний Есфири, а события в Нюрнберге стали частью предвещенной истории, которая продолжалась на протяжении десятилетий.</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Помимо этого, войны с арабами также составили неотъемлемую часть пророчеств. Мессия придет, чтобы спасти с нетерпением ждущих его. Иуда же  будет обращен в веру в последние дни мира. Подробное толкование Истории Есфири можно найти в статье </w:t>
      </w:r>
      <w:r>
        <w:rPr>
          <w:rFonts w:cs="Times New Roman" w:ascii="Times New Roman" w:hAnsi="Times New Roman"/>
          <w:i/>
          <w:sz w:val="24"/>
          <w:lang w:val="ru-RU"/>
        </w:rPr>
        <w:t>Комментарий книги Ездры (следует перевести как "Комментарии к книге Есфирь") (№ 63).</w:t>
      </w:r>
    </w:p>
    <w:p>
      <w:pPr>
        <w:pStyle w:val="Style10"/>
        <w:shd w:fill="FFFFFF" w:val="clear"/>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shd w:fill="FFFFFF" w:val="clear"/>
        <w:jc w:val="both"/>
        <w:rPr>
          <w:rFonts w:ascii="Times New Roman" w:hAnsi="Times New Roman" w:cs="Times New Roman"/>
          <w:b/>
          <w:b/>
          <w:i/>
          <w:i/>
          <w:sz w:val="28"/>
          <w:lang w:val="ru-RU"/>
        </w:rPr>
      </w:pPr>
      <w:r>
        <w:rPr>
          <w:rFonts w:cs="Times New Roman" w:ascii="Times New Roman" w:hAnsi="Times New Roman"/>
          <w:b/>
          <w:i/>
          <w:sz w:val="28"/>
          <w:lang w:val="ru-RU"/>
        </w:rPr>
        <w:t>Иов</w:t>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Не могли бы вы объяснить, каково значение того факта, что у Иова было семеро сыновей и три дочери. Эти цифры повторяются и при перечислении его имущества. В соответствующем фрагменте  говорится о том, что у него было 7000 овец и 3000 верблюдов, 5000 волов 5000 ослиц. нет ли здесь какой-либо особой подоплеки?</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Издавна бытует мнение о том, что круглые цифры 7, 3 и 5 выражают совершенство и достаток сообразно Даату Микре (ср.: Сончино прим. к книге Иова).  это обстоятельство имеет огромное значение в контексте церковных символов. Семь духов Божьих и семь ангелов семи церквей сопряжены с тремя светильниками  Мессии и двумя свидетелями, составляющими десять.</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Из семи церквей есть лишь пять, которые считаются достойными, таким образом, пять — это число благодати. Вся система символов отражает благоденствие и достаток согласно замыслу Бога., тем не менее, падшие ангелы сонма были уничтожены Сатаной, поскольку они согрешили. См.  статьи </w:t>
      </w:r>
      <w:r>
        <w:rPr>
          <w:rFonts w:cs="Times New Roman" w:ascii="Times New Roman" w:hAnsi="Times New Roman"/>
          <w:i/>
          <w:sz w:val="24"/>
          <w:lang w:val="ru-RU"/>
        </w:rPr>
        <w:t xml:space="preserve">Символизм в цифрах (№ 7), </w:t>
      </w:r>
      <w:r>
        <w:rPr>
          <w:rFonts w:cs="Times New Roman" w:ascii="Times New Roman" w:hAnsi="Times New Roman"/>
          <w:sz w:val="24"/>
          <w:lang w:val="ru-RU"/>
        </w:rPr>
        <w:t>а также</w:t>
      </w:r>
      <w:r>
        <w:rPr>
          <w:rFonts w:cs="Times New Roman" w:ascii="Times New Roman" w:hAnsi="Times New Roman"/>
          <w:i/>
          <w:sz w:val="24"/>
          <w:lang w:val="ru-RU"/>
        </w:rPr>
        <w:t xml:space="preserve"> Дни рождения (№ 287). </w:t>
      </w:r>
    </w:p>
    <w:p>
      <w:pPr>
        <w:pStyle w:val="Style10"/>
        <w:shd w:fill="FFFFFF" w:val="clear"/>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 xml:space="preserve">После этого совершенство было утрачено, ибо оно было ввергнуто в грех и растворилось в нем. Дети от своего рождения освящены в своих родителях, но смертный час их пробивает во грехе. Бог поступает таким образом, дабы испытать людей в вере и воздать каждому сообразно делам его. Именно поэтому Иов не смог спасти своих детей, поскольку они уже были взрослыми и вовлеченными в систему отношений в рамках ложной религии. И Иов знал это; ему было известно о всех прегрешениях чад его; поэтому отсюда и происходят жертвы.  </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И церковь, и народ в целом должны принять этот урок и делать выводы впредь. Народ беззащитен в первородстве через идолопоклонничество. Церковь же  беззащитна во грехе. Но все же, эту тяжкую утрату можно возместить через веру и преданность. Ибо гибель 5000 происходит через благодать. Пять мудрых и пять неразумных дев, также могут послужить примером необходимости и целесообразности веры или же,  яркой иллюстрацией того, как люди теряю шанс на спасение.</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вы дать небольшой обзор книги Иова? В этой книге речь идет о том же Иове, о котором говорится в книге Бытия 46:13? </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скорей всего в данном случае речь идет именно об этом человеке. Общепризнанным считается мнение о том, что Иов — сын Иссахара, о котором мы можем прочитать в книге Бытия 46:13. Кроме того, также вполне  возможно, что Иов находился в земле Мидиамской и друзья его были, очевидно, мидианитянами. По всей вероятности, работа была  дана Моисею и написана им в то время, как он находился в земле Мидиамской; этот труд послужил подготовительной частью для книги Исхода и написания Пятикнижия. Поэтому можно предположить, что это была первая библейская книга.</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b/>
          <w:b/>
          <w:i/>
          <w:i/>
          <w:sz w:val="28"/>
          <w:lang w:val="ru-RU"/>
        </w:rPr>
      </w:pPr>
      <w:r>
        <w:rPr>
          <w:rFonts w:cs="Times New Roman" w:ascii="Times New Roman" w:hAnsi="Times New Roman"/>
          <w:b/>
          <w:i/>
          <w:sz w:val="28"/>
          <w:lang w:val="ru-RU"/>
        </w:rPr>
        <w:t>Псалмы</w:t>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объяснить то, что написано в книге Псалмов 82? На самом ли деле в Псалмах речь идет о сонме ангелов или же там говориться об избранных сынах человеческих? </w:t>
      </w:r>
    </w:p>
    <w:p>
      <w:pPr>
        <w:pStyle w:val="Normal"/>
        <w:shd w:fill="FFFFFF" w:val="clear"/>
        <w:jc w:val="both"/>
        <w:rPr/>
      </w:pPr>
      <w:r>
        <w:rPr>
          <w:b/>
        </w:rPr>
        <w:t>Ответ:</w:t>
      </w:r>
      <w:r>
        <w:rPr/>
        <w:t xml:space="preserve"> В тексте псалмов говорится обо всех сынах Божьих, и о человеческих, и о небесных. Он сказал, что он был Сыном Бога, и Он повторяет этот псалом в Евангелии от Иоанна 10:34-35. Он сказал: "Да не нарушится Писание". Мы должны помнить, что  все станем элохимами (ср.: также книге Захарии 12:8), то есть сыновьями Бога как элохимы или боги. Помимо этого, в тексте псалмов также говорится о падшем сонме, который вершит неправедный суд (бедняки здесь не могут найти правосудия). Но в то же время мы можем видеть во фрагменте 82:7: "</w:t>
      </w:r>
      <w:r>
        <w:rPr>
          <w:color w:val="000000"/>
          <w:lang w:eastAsia="ru-RU"/>
        </w:rPr>
        <w:t>но вы умрете, как человеки, и падете, как всякий из князей".</w:t>
      </w:r>
      <w:r>
        <w:rPr/>
        <w:t xml:space="preserve"> Итак, те из элохимов,  которые несправедливы будут ввергнуты в пропасть и умрут как человеки и падут, как всякий из князей. Этот лейтмотив можно ощутить и в книге пророка Иезекииля 28 и далее, а также в книге Исаии 12.</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jc w:val="both"/>
        <w:rPr/>
      </w:pPr>
      <w:r>
        <w:rPr/>
        <w:t>В данном тексте мы говорим о Мессии, который стоит судьей среди паствы элохима. Во фрагменте 82:8 говорится: "</w:t>
      </w:r>
      <w:r>
        <w:rPr>
          <w:color w:val="000000"/>
          <w:lang w:eastAsia="ru-RU"/>
        </w:rPr>
        <w:t>Восстань, Боже, суди землю, ибо Ты наследуешь все народы</w:t>
      </w:r>
      <w:r>
        <w:rPr/>
        <w:t xml:space="preserve">".  В этом месте речь идет о Мессии; в подлинной версии Второзакония 32:8 (исправленное стандартное издание Библии) говорится о том, что Израиль принадлежит Яхве как наследие его, в то время как народы были поручены сынам Божьим. Тем не менее, все народы — часть наследия, таким образом, мы видим, что все народы придут в Израиль и пребудут под властью Мессии. Таким образом, и весь сонм пребудет под власть Мессии судьи и царя. См. также статью </w:t>
      </w:r>
      <w:r>
        <w:rPr>
          <w:i/>
        </w:rPr>
        <w:t>Божий город (следует перевести как"Град Господень") (№ 180)</w:t>
      </w:r>
      <w:r>
        <w:rPr/>
        <w:t>.</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jc w:val="both"/>
        <w:rPr>
          <w:b/>
          <w:b/>
        </w:rPr>
      </w:pPr>
      <w:r>
        <w:rPr>
          <w:b/>
        </w:rPr>
        <w:t>В книге Псалмов 137 говорится о том, что завоеватели Израиля требовали, чтобы побежденные пели "одну из песен  Сиона". Это довольно странная просьба, если принять к сведению, что завоеватели обычно приказывают пленным петь их песни и помнить содержание  этих песен. Как бы вы объяснили причину подобной просьбы со стороны завоевателей?</w:t>
      </w:r>
    </w:p>
    <w:p>
      <w:pPr>
        <w:pStyle w:val="Normal"/>
        <w:shd w:fill="FFFFFF" w:val="clear"/>
        <w:jc w:val="both"/>
        <w:rPr/>
      </w:pPr>
      <w:r>
        <w:rPr>
          <w:b/>
        </w:rPr>
        <w:t>Ответ:</w:t>
      </w:r>
      <w:r>
        <w:rPr/>
        <w:t xml:space="preserve"> Израиль когда-то был захвачен Ассирийцами во времена правления Салманассара в 722 г. до н. э. Вавилоняне жестоко угнетали их. Вспомните, ведь Песни Сиона — это песни Псалмы Бога. В них довольно ясно прослеживался лейтмотив, который можно выразить словами "ты беззащитен без твоего Бога. Где Он сейчас? Спой-ка песню и направь ее к Нему". Становится очевидным, что цель плена состояла в том, чтобы побудить нас к раскаянию, а также  причастить  к знанию Бога Вседержителя Сонма. Необходимо помнить, что всякий раз, когда мы попадаем с сети язычества, мы попадаем в плен и это может произойти довольно скоро.</w:t>
      </w:r>
    </w:p>
    <w:p>
      <w:pPr>
        <w:pStyle w:val="Normal"/>
        <w:shd w:fill="FFFFFF" w:val="clear"/>
        <w:jc w:val="both"/>
        <w:rPr>
          <w:b/>
          <w:b/>
          <w:i/>
          <w:i/>
          <w:sz w:val="28"/>
        </w:rPr>
      </w:pPr>
      <w:r>
        <w:rPr>
          <w:b/>
          <w:i/>
          <w:sz w:val="28"/>
        </w:rPr>
      </w:r>
    </w:p>
    <w:p>
      <w:pPr>
        <w:pStyle w:val="Style10"/>
        <w:shd w:fill="FFFFFF" w:val="clear"/>
        <w:jc w:val="both"/>
        <w:rPr>
          <w:rFonts w:ascii="Times New Roman" w:hAnsi="Times New Roman" w:cs="Times New Roman"/>
          <w:b/>
          <w:b/>
          <w:i/>
          <w:i/>
          <w:sz w:val="28"/>
          <w:lang w:val="ru-RU"/>
        </w:rPr>
      </w:pPr>
      <w:r>
        <w:rPr>
          <w:rFonts w:cs="Times New Roman" w:ascii="Times New Roman" w:hAnsi="Times New Roman"/>
          <w:b/>
          <w:i/>
          <w:sz w:val="28"/>
          <w:lang w:val="ru-RU"/>
        </w:rPr>
        <w:t>Притчи</w:t>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 xml:space="preserve">У меня есть вопрос относительно книги Притчей, в частности глав 8 и 9. Я слышал от некоторых людей о том, что мудрость этой книги принадлежит Христу. Правда ли это? Кроме того, я всегда верил в то, что здесь речь идет о Святом Духе или одном проявлении сего Духа. Некоторые же люди, однако, пытаются на основе этого текста доказать вечное существование Христа. Какой же ответ будет правильным?  </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ело в том, что слово "Мудрость" в этом тексте переведено в женском роде, так как здесь подразумевается греческое слово "София",  которое имеет именно такое значение.  А Святой Дух есть проявление или власть Бога, которая подтверждает мудрость. Цари (и князья) правят в мудрости посредством этой власти, о чем говорится в стихах 15 и 16. Но Всевышний обладал мудростью еще в самом начале, перед тем как Он создал мир и вселенную. В тексте Писания говорится: "От века я помазана, от начала, прежде бытия земли".</w:t>
      </w:r>
    </w:p>
    <w:p>
      <w:pPr>
        <w:pStyle w:val="Style10"/>
        <w:shd w:fill="FFFFFF" w:val="clear"/>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Сторонники догмата триединого Бога не могут использовать это обстоятельство в тексте, поскольку оно противоречит утверждению об извечном существовании Христа. Ведь в тексте говорится, что мудрость была помазана от века, от начала. Таким образом, мудрость была творением Господа в независимости от того, кому она была дана: Христу или Святому Духу.</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Однако, в стихе 30 есть фрагмент, который имеет отношение к Христу:</w:t>
      </w:r>
    </w:p>
    <w:p>
      <w:pPr>
        <w:pStyle w:val="Style10"/>
        <w:shd w:fill="FFFFFF" w:val="clear"/>
        <w:jc w:val="both"/>
        <w:rPr/>
      </w:pPr>
      <w:r>
        <w:rPr>
          <w:rFonts w:cs="Times New Roman" w:ascii="Times New Roman" w:hAnsi="Times New Roman"/>
          <w:sz w:val="24"/>
          <w:lang w:val="ru-RU"/>
        </w:rPr>
        <w:t>"Тогда я была при нем художницею, и была радостью всякий день, веселясь пред лицем Его все время. Веселясь на земном кругу Его"</w:t>
      </w:r>
      <w:r>
        <w:rPr>
          <w:rFonts w:cs="Times New Roman" w:ascii="Times New Roman" w:hAnsi="Times New Roman"/>
          <w:i/>
          <w:sz w:val="24"/>
          <w:lang w:val="ru-RU"/>
        </w:rPr>
        <w:t xml:space="preserve"> </w:t>
      </w:r>
      <w:r>
        <w:rPr>
          <w:rFonts w:cs="Times New Roman" w:ascii="Times New Roman" w:hAnsi="Times New Roman"/>
          <w:sz w:val="24"/>
          <w:lang w:val="ru-RU"/>
        </w:rPr>
        <w:t xml:space="preserve">(Евр.: tebel 'arez и tr. земля в издании KJV: См. Буллингера прим. к ст. 31 </w:t>
      </w:r>
      <w:r>
        <w:rPr>
          <w:rFonts w:cs="Times New Roman" w:ascii="Times New Roman" w:hAnsi="Times New Roman"/>
          <w:i/>
          <w:sz w:val="24"/>
          <w:lang w:val="ru-RU"/>
        </w:rPr>
        <w:t>Библия для всех</w:t>
      </w:r>
      <w:r>
        <w:rPr>
          <w:rFonts w:cs="Times New Roman" w:ascii="Times New Roman" w:hAnsi="Times New Roman"/>
          <w:sz w:val="24"/>
          <w:lang w:val="ru-RU"/>
        </w:rPr>
        <w:t>).</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Мы должны знать, что всякий, находящий мудрость, тем самым, находит жизнь и благодать от Господа. Это Святой Дух, о котором идет речь, ибо космология Бога зависит от силы Его,  который сплотил всех сынов Божьих от их сотворения.</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Итак, для того чтобы сравняться с единым истинным Богом, Христу нужен был Святой Дух, который  был сотворен раньше, чем союз Сонма. Неоспоримый факт заключается в том, что восставшие сыны Божьи утратили дух в себе, и это обстоятельство еще раз подтверждает первичность Святого Духа.</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Обратите внимание на то, что в комментариях к главе 9 мудрость рассматривается в виде женщины,  которая строит свой дом. Она вырубила семь опор. Она убила своих животных, она смешала свое вино и выслала своих служанок. Она есть Церковь. Из этого следует, что Святой Дух есть Церковь, ибо без нее, Храм Божий не может существовать. Все мы и есть этот Храм. Мы есть тот дом живых камней, который именуется Храмом Божьим. Она же (Церковь) невеста Христова. Ее служанки избранные для Брачной Вечери. Семь опор — это ангелы Семи Церквей и семь духов Божьих.</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Кто-то может сказать, что приглашение "приди и ешь хлеб мой и вино мое, которое я приготовил" относится к Христу. Тем не менее,  вспомним, что Иоанн ясно говорит о том, что Христос отошел к Отцу Своему и Отцу нашему, его Богу и нашему Богу. Когда же он вернулся к апостолам,  и  мог вдохнуть в них Святого Духа — тогда он сказал: "Примите Духа Святого" (Иоанн 20:22). Этот текст говорит сам за себя.</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Страх Божий есть начало мудрости, а познание Святого Духа есть понимание, "потому что чрез меня умножатся дни твои, и прибавится тебе лет жизни".  Помимо этого, в  книге Притчей 9:13, мы также видим пример неразумной женщины, которая служит олицетворением лжецеркви, которая руководствуется ложным духом или "pseudologon", обретшим помазание через падший Сонм и Сатану. Об этом не раз говорилось в Новом Завете, однако, неверный перевод скрывает этот факт.</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Вне всякого сомнения, мы говорим здесь о двух женщинах, и одна из них была  с Богом от начала; эта женщина символизирует Церковь. Более подробно об этом можно прочитать в статьях </w:t>
      </w:r>
      <w:r>
        <w:rPr>
          <w:rFonts w:cs="Times New Roman" w:ascii="Times New Roman" w:hAnsi="Times New Roman"/>
          <w:i/>
          <w:sz w:val="24"/>
          <w:lang w:val="ru-RU"/>
        </w:rPr>
        <w:t xml:space="preserve">Святой Дух (№ 117); Единосущный Отец (следует перевести как "Единосущный в Отце") (№ 81); Развитие модели неоплатонизма (№ 17); Как Бог стал Семьей(№ 187), </w:t>
      </w:r>
      <w:r>
        <w:rPr>
          <w:rFonts w:cs="Times New Roman" w:ascii="Times New Roman" w:hAnsi="Times New Roman"/>
          <w:sz w:val="24"/>
          <w:lang w:val="ru-RU"/>
        </w:rPr>
        <w:t>а также</w:t>
      </w:r>
      <w:r>
        <w:rPr>
          <w:rFonts w:cs="Times New Roman" w:ascii="Times New Roman" w:hAnsi="Times New Roman"/>
          <w:i/>
          <w:sz w:val="24"/>
          <w:lang w:val="ru-RU"/>
        </w:rPr>
        <w:t xml:space="preserve"> Божий город (следует перевести как"Град Господень") (№ 180).</w:t>
      </w:r>
    </w:p>
    <w:p>
      <w:pPr>
        <w:pStyle w:val="Style10"/>
        <w:shd w:fill="FFFFFF" w:val="clear"/>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 xml:space="preserve">Я некогда принадлежал к церкви, в которой проповедовалось убеждение  о том, что основной смысл книге Притчей 31 состоит в том, что женщины должны подчиняться своим мужьям. Однако, мне кажется, что за этим скрывается нечто большее. Каково, по вашему мнению, основное содержание данного текста?  </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Царь есть Христос, а женщина — это Церковь. Церковь состоит из мужчин, глав семей, и женщин, которые остаются женщинами. Суть послания заключается в том, что церковь обязана во все времена действовать, как завещано Богом, о чем говорится в книге Притчей 31. Более подробно об этом можно прочитать в статье  </w:t>
      </w:r>
      <w:r>
        <w:rPr>
          <w:rFonts w:cs="Times New Roman" w:ascii="Times New Roman" w:hAnsi="Times New Roman"/>
          <w:i/>
          <w:sz w:val="24"/>
          <w:lang w:val="ru-RU"/>
        </w:rPr>
        <w:t>Притчи 31 (№ 114).</w:t>
      </w:r>
      <w:r>
        <w:rPr>
          <w:rFonts w:cs="Times New Roman" w:ascii="Times New Roman" w:hAnsi="Times New Roman"/>
          <w:sz w:val="24"/>
          <w:lang w:val="ru-RU"/>
        </w:rPr>
        <w:t xml:space="preserve"> Этот текст очень часто используют церковники  с тем, чтобы заставить женщин молчать и сбросить бремя собственных обязанностей.</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b/>
          <w:b/>
          <w:i/>
          <w:i/>
          <w:sz w:val="28"/>
          <w:lang w:val="ru-RU"/>
        </w:rPr>
      </w:pPr>
      <w:r>
        <w:rPr>
          <w:rFonts w:cs="Times New Roman" w:ascii="Times New Roman" w:hAnsi="Times New Roman"/>
          <w:b/>
          <w:i/>
          <w:sz w:val="28"/>
          <w:lang w:val="ru-RU"/>
        </w:rPr>
        <w:t>Екклесиаст</w:t>
      </w:r>
    </w:p>
    <w:p>
      <w:pPr>
        <w:pStyle w:val="3"/>
        <w:shd w:fill="FFFFFF" w:val="clear"/>
        <w:rPr>
          <w:lang w:val="ru-RU"/>
        </w:rPr>
      </w:pPr>
      <w:r>
        <w:rPr>
          <w:lang w:val="ru-RU"/>
        </w:rPr>
        <w:t xml:space="preserve">В книге Екклесиаста 7:1 содержится утверждение о том, что "Доброе имя лучше дорогой масти и день смерти — дня рождения".  Не могли бы вы объяснить, почему день смерти лучше, чем день рождения? Это ведь противоречит тому, во что верят большинство людей? </w:t>
      </w:r>
    </w:p>
    <w:p>
      <w:pPr>
        <w:pStyle w:val="Normal"/>
        <w:shd w:fill="FFFFFF" w:val="clear"/>
        <w:jc w:val="both"/>
        <w:rPr/>
      </w:pPr>
      <w:r>
        <w:rPr>
          <w:b/>
        </w:rPr>
        <w:t>Ответ:</w:t>
      </w:r>
      <w:r>
        <w:rPr/>
        <w:t xml:space="preserve"> Празднование дней рождения вошло в нашу жизнь как языческий обычай, заимствованный у вавилонян. См. статью </w:t>
      </w:r>
      <w:r>
        <w:rPr>
          <w:i/>
        </w:rPr>
        <w:t>Дни рождения (№ 287).</w:t>
      </w:r>
      <w:r>
        <w:rPr/>
        <w:t xml:space="preserve"> Эту же идею исповедуют сатанисты и созерцатели звезд, которые используют ее как метод узреть грядущее  и превознести отдельно взятого человека над Христом и сделать его богом. Библия же запрещает подобные взгляды. Наше истинное предназначение  состоит в том, чтобы стать сынами Бога. Мы ожидаем Воскресения из Мертвых, чтобы,  наконец, стать сынами Бога во власти Святого Духа, и в конечном счете, Бог станет всем во всем (Ефес. 4:6). См. на статьи </w:t>
      </w:r>
      <w:r>
        <w:rPr>
          <w:i/>
        </w:rPr>
        <w:t xml:space="preserve">Душа (№ 92); </w:t>
      </w:r>
      <w:r>
        <w:rPr/>
        <w:t xml:space="preserve">а также </w:t>
      </w:r>
      <w:r>
        <w:rPr>
          <w:i/>
        </w:rPr>
        <w:t>Воскресение Мертвых (№ 143).</w:t>
      </w:r>
    </w:p>
    <w:p>
      <w:pPr>
        <w:pStyle w:val="Normal"/>
        <w:shd w:fill="FFFFFF" w:val="clear"/>
        <w:jc w:val="both"/>
        <w:rPr>
          <w:i/>
          <w:i/>
        </w:rPr>
      </w:pPr>
      <w:r>
        <w:rPr>
          <w:i/>
        </w:rPr>
      </w:r>
    </w:p>
    <w:p>
      <w:pPr>
        <w:pStyle w:val="Normal"/>
        <w:shd w:fill="FFFFFF" w:val="clear"/>
        <w:jc w:val="both"/>
        <w:rPr>
          <w:b/>
          <w:b/>
        </w:rPr>
      </w:pPr>
      <w:r>
        <w:rPr>
          <w:b/>
        </w:rPr>
        <w:t xml:space="preserve">Итак, вы утверждаете, что день смерти лучше, нежели день рождения, поскольку мы приближаемся к завершающему этапу существования человечества, то есть мы приближаем день, когда мы станем сынами Божьими в силе и власти Его, когда Бог станет всем во всем? Любопытно, как Сатане удалось обмануть большую часть мира и сделать так, чтобы все эти обманутые люди праздновали дни рождения. </w:t>
      </w:r>
    </w:p>
    <w:p>
      <w:pPr>
        <w:pStyle w:val="Normal"/>
        <w:shd w:fill="FFFFFF" w:val="clear"/>
        <w:jc w:val="both"/>
        <w:rPr/>
      </w:pPr>
      <w:r>
        <w:rPr>
          <w:b/>
        </w:rPr>
        <w:t>Ответ:</w:t>
      </w:r>
      <w:r>
        <w:rPr/>
        <w:t xml:space="preserve"> Да, доктрина о Душе и великая ложь Рая и Ада стали частью обмана, который совершили представители псевдорелигиозных сил, которые действуют по наущению Сатаны.</w:t>
      </w:r>
    </w:p>
    <w:p>
      <w:pPr>
        <w:pStyle w:val="Normal"/>
        <w:shd w:fill="FFFFFF" w:val="clear"/>
        <w:jc w:val="both"/>
        <w:rPr/>
      </w:pPr>
      <w:r>
        <w:rPr/>
      </w:r>
    </w:p>
    <w:p>
      <w:pPr>
        <w:pStyle w:val="SECTIONheading"/>
        <w:shd w:fill="FFFFFF" w:val="clear"/>
        <w:jc w:val="both"/>
        <w:rPr>
          <w:lang w:val="ru-RU"/>
        </w:rPr>
      </w:pPr>
      <w:r>
        <w:rPr>
          <w:lang w:val="ru-RU"/>
        </w:rPr>
        <w:t>ПРОРОКИ</w:t>
      </w:r>
    </w:p>
    <w:p>
      <w:pPr>
        <w:pStyle w:val="SECTIONheading"/>
        <w:shd w:fill="FFFFFF" w:val="clear"/>
        <w:jc w:val="both"/>
        <w:rPr>
          <w:sz w:val="28"/>
          <w:lang w:val="ru-RU"/>
        </w:rPr>
      </w:pPr>
      <w:r>
        <w:rPr>
          <w:lang w:val="ru-RU"/>
        </w:rPr>
        <w:t>Исаия</w:t>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 xml:space="preserve">Является ли фараон символом грядущего исхода? </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одом и Египет — это названия народов, которые несут на себе печать демонов. В этом смысле Фараон — это еще одно имя Сатаны, подобно Тиру у вавилонян. В грядущем Исходе демоны вместе с Сатаной будут связаны. В Библии говорится о том, что израильтяне выйдут из севера, рука об руку с Ассирией, и будет в тот день из Египта в Ассирию большая дорога,  которая  будет простираться  с севера на Иерусалим, а уж оттуда из Египта в Ассирию. </w:t>
      </w:r>
      <w:r>
        <w:rPr>
          <w:rFonts w:cs="Times New Roman" w:ascii="Times New Roman" w:hAnsi="Times New Roman"/>
          <w:b/>
          <w:sz w:val="24"/>
          <w:lang w:val="ru-RU"/>
        </w:rPr>
        <w:t>(Исаия 19:23).</w:t>
      </w:r>
      <w:r>
        <w:rPr>
          <w:rFonts w:cs="Times New Roman" w:ascii="Times New Roman" w:hAnsi="Times New Roman"/>
          <w:sz w:val="24"/>
          <w:lang w:val="ru-RU"/>
        </w:rPr>
        <w:t xml:space="preserve"> Они все будут служить вместе, а Израиль станем третьим среди них. Все они получат благословение от Господа, и будут служить Господу в Иерусалиме.</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Исаия был наг и бос, и шел он три года, ибо был он знамением Египта и Эфиопии. И знамение это предвещало плен народов и прибрежных земель; и будут люди бежать из этих стран  нагими и босыми, с обнаженными чреслами на посрамление Ассирии  (Ис. 20:3-6). В заключение, народы обретут исцеление и будут  служить Господу вместе в Иерусалиме. См. статью</w:t>
      </w:r>
      <w:r>
        <w:rPr>
          <w:rFonts w:cs="Times New Roman" w:ascii="Times New Roman" w:hAnsi="Times New Roman"/>
          <w:i/>
          <w:sz w:val="24"/>
          <w:lang w:val="ru-RU"/>
        </w:rPr>
        <w:t xml:space="preserve"> Временной Итог Века (следует переводить "Хронология событий века") (№ 272); Горны (следует перевести "Трубы") (№ 136); Господний День и Последние Дни (№ 192); Семь труб  (№ 141), </w:t>
      </w:r>
      <w:r>
        <w:rPr>
          <w:rFonts w:cs="Times New Roman" w:ascii="Times New Roman" w:hAnsi="Times New Roman"/>
          <w:sz w:val="24"/>
          <w:lang w:val="ru-RU"/>
        </w:rPr>
        <w:t>а также</w:t>
      </w:r>
      <w:r>
        <w:rPr>
          <w:rFonts w:cs="Times New Roman" w:ascii="Times New Roman" w:hAnsi="Times New Roman"/>
          <w:i/>
          <w:sz w:val="24"/>
          <w:lang w:val="ru-RU"/>
        </w:rPr>
        <w:t xml:space="preserve"> Тысячелетие и Вознесение (№ 95).</w:t>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Молитва и пост — первые шаги на пути к покаянию. Не могли бы вы  объяснить сущность постов, основываясь на библейских принципах?</w:t>
      </w:r>
    </w:p>
    <w:p>
      <w:pPr>
        <w:pStyle w:val="Style10"/>
        <w:shd w:fill="FFFFFF" w:val="clear"/>
        <w:jc w:val="both"/>
        <w:rPr>
          <w:rFonts w:ascii="Times New Roman" w:hAnsi="Times New Roman" w:cs="Times New Roman"/>
          <w:sz w:val="24"/>
          <w:lang w:val="ru-RU"/>
        </w:rPr>
      </w:pPr>
      <w:r>
        <w:rPr>
          <w:rFonts w:cs="Times New Roman" w:ascii="Times New Roman" w:hAnsi="Times New Roman"/>
          <w:b/>
          <w:sz w:val="24"/>
          <w:lang w:val="ru-RU"/>
        </w:rPr>
        <w:t>Ответ:</w:t>
      </w:r>
      <w:r>
        <w:rPr>
          <w:rFonts w:cs="Times New Roman" w:ascii="Times New Roman" w:hAnsi="Times New Roman"/>
          <w:sz w:val="24"/>
          <w:lang w:val="ru-RU"/>
        </w:rPr>
        <w:t xml:space="preserve"> Цель поста четко изложена в стихе 58 книги пророка Исаии. Мы постимся, чтобы избавиться от уз греха и освободить угнетенных. Мы постимся, чтобы сбросить с себя всякое ярмо. В Библии есть два поста, которые обязательно нужно соблюдать: один в День Очищения на десятый день седьмого месяца, а другой — в день Очищения Простодушного и Заблудшего, на седьмой день первого месяца Абиб. Эта тема  довольно подробно  рассмотрена  в статьях </w:t>
      </w:r>
      <w:r>
        <w:rPr>
          <w:rFonts w:cs="Times New Roman" w:ascii="Times New Roman" w:hAnsi="Times New Roman"/>
          <w:i/>
          <w:sz w:val="24"/>
          <w:lang w:val="ru-RU"/>
        </w:rPr>
        <w:t xml:space="preserve">Очищение (№ 138); Освящение Храма Бога (лучше перевести как  "Освящение Храма Господнего") (№ 241); </w:t>
      </w:r>
      <w:r>
        <w:rPr>
          <w:rFonts w:cs="Times New Roman" w:ascii="Times New Roman" w:hAnsi="Times New Roman"/>
          <w:sz w:val="24"/>
          <w:lang w:val="ru-RU"/>
        </w:rPr>
        <w:t>а также</w:t>
      </w:r>
      <w:r>
        <w:rPr>
          <w:rFonts w:cs="Times New Roman" w:ascii="Times New Roman" w:hAnsi="Times New Roman"/>
          <w:i/>
          <w:sz w:val="24"/>
          <w:lang w:val="ru-RU"/>
        </w:rPr>
        <w:t xml:space="preserve"> Освящение Простодушного и Заблудшего (№ 291).</w:t>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О ком идет речь в следующих строках книги пророка Исаии?</w:t>
      </w:r>
    </w:p>
    <w:p>
      <w:pPr>
        <w:pStyle w:val="QUOTES"/>
        <w:shd w:fill="FFFFFF" w:val="clear"/>
        <w:rPr>
          <w:lang w:val="ru-RU"/>
        </w:rPr>
      </w:pPr>
      <w:r>
        <w:rPr>
          <w:lang w:val="ru-RU"/>
        </w:rPr>
        <w:t xml:space="preserve">Исаия 65:1-6 </w:t>
      </w:r>
    </w:p>
    <w:p>
      <w:pPr>
        <w:pStyle w:val="Normal"/>
        <w:shd w:fill="FFFFFF" w:val="clear"/>
        <w:ind w:left="360" w:hanging="360"/>
        <w:jc w:val="both"/>
        <w:rPr>
          <w:color w:val="000000"/>
          <w:lang w:eastAsia="ru-RU"/>
        </w:rPr>
      </w:pPr>
      <w:r>
        <w:rPr>
          <w:color w:val="000000"/>
          <w:lang w:eastAsia="ru-RU"/>
        </w:rPr>
        <w:t>1  Я открылся не вопрошавшим обо Мне; Меня нашли не искавшие Меня. „Вот Я! вот Я!" говорил Я народу, не именовавшемуся именем Моим.</w:t>
      </w:r>
    </w:p>
    <w:p>
      <w:pPr>
        <w:pStyle w:val="Normal"/>
        <w:shd w:fill="FFFFFF" w:val="clear"/>
        <w:ind w:left="360" w:hanging="360"/>
        <w:jc w:val="both"/>
        <w:rPr>
          <w:color w:val="000000"/>
          <w:lang w:eastAsia="ru-RU"/>
        </w:rPr>
      </w:pPr>
      <w:r>
        <w:rPr>
          <w:color w:val="000000"/>
          <w:lang w:eastAsia="ru-RU"/>
        </w:rPr>
        <w:t xml:space="preserve"> </w:t>
      </w:r>
      <w:r>
        <w:rPr>
          <w:color w:val="000000"/>
          <w:lang w:eastAsia="ru-RU"/>
        </w:rPr>
        <w:t>2  Всякий день простирал Я руки Мои к народу непокорному, ходившему путем недобрым, по своим помышлениям, –</w:t>
      </w:r>
    </w:p>
    <w:p>
      <w:pPr>
        <w:pStyle w:val="Normal"/>
        <w:shd w:fill="FFFFFF" w:val="clear"/>
        <w:ind w:left="360" w:hanging="360"/>
        <w:jc w:val="both"/>
        <w:rPr>
          <w:color w:val="000000"/>
          <w:lang w:eastAsia="ru-RU"/>
        </w:rPr>
      </w:pPr>
      <w:r>
        <w:rPr>
          <w:color w:val="000000"/>
          <w:lang w:eastAsia="ru-RU"/>
        </w:rPr>
        <w:t xml:space="preserve"> </w:t>
      </w:r>
      <w:r>
        <w:rPr>
          <w:color w:val="000000"/>
          <w:lang w:eastAsia="ru-RU"/>
        </w:rPr>
        <w:t>3  к народу, который постоянно оскорбляет Меня в лице, приносит жертвы в рощах и сожигает фимиам на черепках,</w:t>
      </w:r>
    </w:p>
    <w:p>
      <w:pPr>
        <w:pStyle w:val="Normal"/>
        <w:shd w:fill="FFFFFF" w:val="clear"/>
        <w:ind w:left="360" w:hanging="360"/>
        <w:jc w:val="both"/>
        <w:rPr>
          <w:color w:val="000000"/>
          <w:lang w:eastAsia="ru-RU"/>
        </w:rPr>
      </w:pPr>
      <w:r>
        <w:rPr>
          <w:color w:val="000000"/>
          <w:lang w:eastAsia="ru-RU"/>
        </w:rPr>
        <w:t xml:space="preserve"> </w:t>
      </w:r>
      <w:r>
        <w:rPr>
          <w:color w:val="000000"/>
          <w:lang w:eastAsia="ru-RU"/>
        </w:rPr>
        <w:t>4  сидит в гробах и ночует в пещерах; ест свиное мясо, и мерзкое варево в сосудах у него;</w:t>
      </w:r>
    </w:p>
    <w:p>
      <w:pPr>
        <w:pStyle w:val="Normal"/>
        <w:shd w:fill="FFFFFF" w:val="clear"/>
        <w:ind w:left="360" w:hanging="360"/>
        <w:jc w:val="both"/>
        <w:rPr>
          <w:color w:val="000000"/>
          <w:lang w:eastAsia="ru-RU"/>
        </w:rPr>
      </w:pPr>
      <w:r>
        <w:rPr>
          <w:color w:val="000000"/>
          <w:lang w:eastAsia="ru-RU"/>
        </w:rPr>
        <w:t xml:space="preserve"> </w:t>
      </w:r>
      <w:r>
        <w:rPr>
          <w:color w:val="000000"/>
          <w:lang w:eastAsia="ru-RU"/>
        </w:rPr>
        <w:t>5  который говорит: „остановись, не подходи ко мне, потому что я свят для тебя". Они – дым для обоняния Моего, огонь, горящий всякий день.</w:t>
      </w:r>
    </w:p>
    <w:p>
      <w:pPr>
        <w:pStyle w:val="Normal"/>
        <w:shd w:fill="FFFFFF" w:val="clear"/>
        <w:ind w:left="360" w:hanging="360"/>
        <w:jc w:val="both"/>
        <w:rPr>
          <w:rFonts w:ascii="PetersburgCTT" w:hAnsi="PetersburgCTT" w:cs="PetersburgCTT"/>
          <w:color w:val="000000"/>
          <w:sz w:val="28"/>
          <w:lang w:eastAsia="ru-RU"/>
        </w:rPr>
      </w:pPr>
      <w:r>
        <w:rPr>
          <w:color w:val="000000"/>
          <w:lang w:eastAsia="ru-RU"/>
        </w:rPr>
        <w:t xml:space="preserve"> </w:t>
      </w:r>
      <w:r>
        <w:rPr>
          <w:color w:val="000000"/>
          <w:lang w:eastAsia="ru-RU"/>
        </w:rPr>
        <w:t>6  Вот что написано пред лицем Моим: не умолчу, но воздам, воздам в недро их</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уществуют две группы, о которых идет речь в данном отрывке. Первая группа представлена язычниками церкви, которые ищут Бога и соблюдают заповеди Его. Вторая же представляет собой народ Израильский и тех, кто связывает себя с ним — тех, кто знает Бога, но ест свинину и мерзкое варево в сосудах своих и сжигает фимиам на черепках и приносит жертвы в рощах, вопреки закону Бога.</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Эта вторая группа — неправедные священники, которые разрушают заповеди Бога и вводят людей в заблуждение. Они выдают себя за святых и считают  себя особенными и отличными от людей, которых они ведут за собой. Господь говорит, что эти люди — мерзость пред очами Его, дым в ноздрях Его. Чтобы до конца понять подоплеку текста, необходимо знать, где именно находятся десять племен Израилевых. Израиль — это не то же самое, что евреи, однако, иудеи — одно из двенадцати колен Израилевых. Несмотря ни на что, некоторые иудеи, в сущности, тоже являются фарисеями. Отдельные принципы и элементы мировоззрения вошли в раввинский иудаизм от Израиля.</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Движение Племен и их расположение послужило темой для написания статьи </w:t>
      </w:r>
      <w:r>
        <w:rPr>
          <w:rFonts w:cs="Times New Roman" w:ascii="Times New Roman" w:hAnsi="Times New Roman"/>
          <w:i/>
          <w:sz w:val="24"/>
          <w:lang w:val="ru-RU"/>
        </w:rPr>
        <w:t xml:space="preserve">Войны между тринитаристами и унитариями (№ 268). </w:t>
      </w:r>
      <w:r>
        <w:rPr>
          <w:rFonts w:cs="Times New Roman" w:ascii="Times New Roman" w:hAnsi="Times New Roman"/>
          <w:sz w:val="24"/>
          <w:lang w:val="ru-RU"/>
        </w:rPr>
        <w:t xml:space="preserve">О том, кто такие лжесвященники и что произойдет с ними, вы можете узнать из статьи  </w:t>
      </w:r>
      <w:r>
        <w:rPr>
          <w:rFonts w:cs="Times New Roman" w:ascii="Times New Roman" w:hAnsi="Times New Roman"/>
          <w:i/>
          <w:sz w:val="24"/>
          <w:lang w:val="ru-RU"/>
        </w:rPr>
        <w:t>Сущность Откровения 14 (№ 270)</w:t>
      </w:r>
      <w:r>
        <w:rPr>
          <w:rFonts w:cs="Times New Roman" w:ascii="Times New Roman" w:hAnsi="Times New Roman"/>
          <w:sz w:val="24"/>
          <w:lang w:val="ru-RU"/>
        </w:rPr>
        <w:t>.</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 xml:space="preserve">В некоторых фрагментах Святого Писания (ср.: Исаия 65:17-25) содержатся утверждения о том, что "Лев и ягненок будут рядом" и что придет время, когда не будет ни болезней, ни слез. В данном случае, речь идет о первом или втором воскресении? И еще: если родители крещены, то могут ли дети, не могущие принять крещения,  иметь защиту через них? </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екст книги Исаия относится к Сиону в руке Мессии, во время царствования Его. Родители освящены в родителях. Когда они становятся взрослыми, достигнув 20-летнего возраста, они смогут осмыслить все сами и принять решение, следует ли им принимать решение о крещении или же нет. Если же они не были крещены, но живут дома, они могут быть освящены в родителях.</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Если же они перешли возрастную линию (т.е. 20 лет) и живут одни, то они более не освящены.</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Некоторые люди утверждают на основании слов Исаии 26:14; 43:17 и Иеремии 51:57, что многие не будут воскрешены из мертвых. О чем на самом деле идет речь в этих стихах? Здесь наверняка подразумевается четкая хронология?</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тексте книги пророка Исаии 26:13-14 речь идет о рефаимах, у которых нет воскресения. В книге Бытия 6:4 их называют нефилимами. Более подробно о том, кто они такие, вы можете узнать  из статьи </w:t>
      </w:r>
      <w:r>
        <w:rPr>
          <w:rFonts w:cs="Times New Roman" w:ascii="Times New Roman" w:hAnsi="Times New Roman"/>
          <w:i/>
          <w:sz w:val="24"/>
          <w:lang w:val="ru-RU"/>
        </w:rPr>
        <w:t>Нефилимы (№ 154)</w:t>
      </w:r>
      <w:r>
        <w:rPr>
          <w:rFonts w:cs="Times New Roman" w:ascii="Times New Roman" w:hAnsi="Times New Roman"/>
          <w:sz w:val="24"/>
          <w:lang w:val="ru-RU"/>
        </w:rPr>
        <w:t xml:space="preserve">. В книге Иеремии 51:57 речь идет о падении Вавилона и смерти ангелов сонма, которые с ним. Это не то же самое, что рефаимы в книге Исаии. Этих люди заснули и мертвы.  Тем не мене, есть некоторые аспекты, о которых вы можете узнать из статьи </w:t>
      </w:r>
      <w:r>
        <w:rPr>
          <w:rFonts w:cs="Times New Roman" w:ascii="Times New Roman" w:hAnsi="Times New Roman"/>
          <w:i/>
          <w:sz w:val="24"/>
          <w:lang w:val="ru-RU"/>
        </w:rPr>
        <w:t xml:space="preserve">Суд над демонами (№ 80), </w:t>
      </w:r>
      <w:r>
        <w:rPr>
          <w:rFonts w:cs="Times New Roman" w:ascii="Times New Roman" w:hAnsi="Times New Roman"/>
          <w:sz w:val="24"/>
          <w:lang w:val="ru-RU"/>
        </w:rPr>
        <w:t>а также</w:t>
      </w:r>
      <w:r>
        <w:rPr>
          <w:rFonts w:cs="Times New Roman" w:ascii="Times New Roman" w:hAnsi="Times New Roman"/>
          <w:i/>
          <w:sz w:val="24"/>
          <w:lang w:val="ru-RU"/>
        </w:rPr>
        <w:t xml:space="preserve"> Воскресение Мертвых (№ 143).</w:t>
      </w:r>
    </w:p>
    <w:p>
      <w:pPr>
        <w:pStyle w:val="Style10"/>
        <w:shd w:fill="FFFFFF" w:val="clear"/>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Что подразумевается под очищением в рощах? Почему вновь упоминается о свинине? В чем заключается символизм мыши?</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бъектом мистических культов был Ашерах, что часто означало дубовое дерево. Исаия 1:29 говорит об этом теперь и продолжает говорить об этом в текстах 57:5, 65:3 и 66:17. В повествовании эти образы чередуются: дуб, роща, дуб, роща и так далее. Все это были места совершения культовых мистических действ. В стихе 1:30 дубовый опавший лист — символ безверия, объект порицания. Ашераха изображали в виде фаллического символа, именно в таком виде его чаще всего использовали в культовых церемониях и ритуальных действах.</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Обрезка омелы и другие атрибуты, имеющие отношение к культу солнцестояния, были частью этого праздника. Отсюда позднее развилась Пасха и Рождество. На фресках, где древние римляне изображали сцены мистических празднеств, зачастую изображали козленка. Очевидно, здесь коренится библейский запрет на то, чтобы варить козленка в молоке собственной матери. Фаллические символы также имели место на древних фресках, именно поэтому мистические культы были так популярны среди женщин. Культы плодородия,  имеющие прямое отношение к вышеупомянутым ритуалам, дошли до нас как праздник Рождества и Януса. Дальнейшее празднование отмечалось карнавалом и масленой неделей, средой на первой неделе великого поста, затем шел Великий Пост; завершающим же этапом всех празднеств была Пасха. Никто из тех, кто отмечал эти праздники, не был христианином, — ведь именно это Господь и осуждает в Библии. См. статью </w:t>
      </w:r>
      <w:r>
        <w:rPr>
          <w:rFonts w:cs="Times New Roman" w:ascii="Times New Roman" w:hAnsi="Times New Roman"/>
          <w:i/>
          <w:sz w:val="24"/>
          <w:lang w:val="ru-RU"/>
        </w:rPr>
        <w:t>Происхождение Рождества и Пасхи (№ 235).</w:t>
      </w:r>
    </w:p>
    <w:p>
      <w:pPr>
        <w:pStyle w:val="Style10"/>
        <w:shd w:fill="FFFFFF" w:val="clear"/>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shd w:fill="FFFFFF" w:val="clear"/>
        <w:jc w:val="both"/>
        <w:rPr/>
      </w:pPr>
      <w:r>
        <w:rPr>
          <w:rFonts w:cs="Times New Roman" w:ascii="Times New Roman" w:hAnsi="Times New Roman"/>
          <w:sz w:val="24"/>
          <w:lang w:val="ru-RU"/>
        </w:rPr>
        <w:t>Мышь или 'акбар (в издании SHD 5909 напеч. 'акбавр) нападает и отсюда мышь означает разрушение. Семья Муриде в Палестине насчитывает двадцать три члена, и мы точно не знаем, к какому виду они принадлежат. Некогда существовал обычай приносить в жертву полевых мышей и поедать их, а Маймонид (</w:t>
      </w:r>
      <w:r>
        <w:rPr>
          <w:rFonts w:cs="Times New Roman" w:ascii="Times New Roman" w:hAnsi="Times New Roman"/>
          <w:i/>
          <w:sz w:val="24"/>
          <w:lang w:val="ru-RU"/>
        </w:rPr>
        <w:t>еврейский философ - прим. перев.</w:t>
      </w:r>
      <w:r>
        <w:rPr>
          <w:rFonts w:cs="Times New Roman" w:ascii="Times New Roman" w:hAnsi="Times New Roman"/>
          <w:sz w:val="24"/>
          <w:lang w:val="ru-RU"/>
        </w:rPr>
        <w:t xml:space="preserve">) считает, что эта традиция сохранилась и харанийцев. Харан был центром вавилонского культа луны, который практиковался с 2000 г. до н. э., таким образом, город стал культовым центром; он продолжал быть  оплотом лунного язычества вплоть до возникновения христианства. (ср.: </w:t>
      </w:r>
      <w:r>
        <w:rPr>
          <w:rFonts w:cs="Times New Roman" w:ascii="Times New Roman" w:hAnsi="Times New Roman"/>
          <w:i/>
          <w:sz w:val="24"/>
          <w:lang w:val="ru-RU"/>
        </w:rPr>
        <w:t>Словарь переводчика Библии</w:t>
      </w:r>
      <w:r>
        <w:rPr>
          <w:rFonts w:cs="Times New Roman" w:ascii="Times New Roman" w:hAnsi="Times New Roman"/>
          <w:sz w:val="24"/>
          <w:lang w:val="ru-RU"/>
        </w:rPr>
        <w:t xml:space="preserve">, том 2, стр. 524). Они поклонялись Богу-Луне, Сину. Они исповедовали триединую систему матери-богини, Пасху и систему солнечных культов. Эта система впоследствии проникла в христианство. См. также статью </w:t>
      </w:r>
      <w:r>
        <w:rPr>
          <w:rFonts w:cs="Times New Roman" w:ascii="Times New Roman" w:hAnsi="Times New Roman"/>
          <w:i/>
          <w:sz w:val="24"/>
          <w:lang w:val="ru-RU"/>
        </w:rPr>
        <w:t xml:space="preserve">Золотой Телец (№ 222). </w:t>
      </w:r>
    </w:p>
    <w:p>
      <w:pPr>
        <w:pStyle w:val="Style10"/>
        <w:shd w:fill="FFFFFF" w:val="clear"/>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 xml:space="preserve">Основная проблема заключается в том, что Израиль не раскается за это зло. Англоязычные народы, а также европейские арийцы, связаны между собой прочными узами беззакония и языческих празднеств. </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Календарь, принятый в Соединенных Штатах Америки основан на днях языческого приношения в жертву людей. Весьма вероятно, что это всего лишь совпадение. Высший эшелон правительственной администрации несет на себе отпечаток язычества и черной магии. В недолгом времени они предстанут перед Божьим судом.</w:t>
      </w:r>
    </w:p>
    <w:p>
      <w:pPr>
        <w:pStyle w:val="Style10"/>
        <w:shd w:fill="FFFFFF" w:val="clear"/>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UBSECTIONheading"/>
        <w:shd w:fill="FFFFFF" w:val="clear"/>
        <w:jc w:val="both"/>
        <w:rPr>
          <w:sz w:val="28"/>
          <w:lang w:val="ru-RU"/>
        </w:rPr>
      </w:pPr>
      <w:r>
        <w:rPr>
          <w:sz w:val="28"/>
          <w:lang w:val="ru-RU"/>
        </w:rPr>
        <w:t>Иеремия</w:t>
      </w:r>
    </w:p>
    <w:p>
      <w:pPr>
        <w:pStyle w:val="Style10"/>
        <w:shd w:fill="FFFFFF" w:val="clear"/>
        <w:jc w:val="both"/>
        <w:rPr>
          <w:rFonts w:ascii="Times New Roman" w:hAnsi="Times New Roman" w:cs="Times New Roman"/>
          <w:sz w:val="24"/>
          <w:lang w:val="ru-RU"/>
        </w:rPr>
      </w:pPr>
      <w:r>
        <w:rPr>
          <w:rFonts w:cs="Times New Roman" w:ascii="Times New Roman" w:hAnsi="Times New Roman"/>
          <w:b/>
          <w:sz w:val="24"/>
          <w:lang w:val="ru-RU"/>
        </w:rPr>
        <w:t>В книге Иеремии 4:15 и далее, очевидно, пророк предостерегает нас о времени конца для всех народов; он осуждает ложные религии и т.д. Как же нам узнать пророка среди нас самих? Можно ли как-то определить хронологию событию этого пророка?</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тексте говорится о голосе Дана, который выражает горе с горы Ефремовой. Он предостерегает народы, что "Он" грядет; а из дальней страны идут осаждающие и ангелы. Слово, употребленное в этом тексте, не означает "Ангелы", а посему, речь может идти и не о сонме небесном.</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В некоторых изданиях Библии этот фрагмент претерпел искажения, поскольку не всех устраивал подлинный подтекст книги Иеремии. Его голос вовсе не означает, что речь идет лишь об одном пророке, но скорее, это — предостережение о последних днях относительно пришествия Мессии. Возможно, что к этому причастны многие люди в церкви. Тем не менее, это предостережение имеет особый смысл. Этот вопрос нашел свое рассмотрение в статье </w:t>
      </w:r>
      <w:r>
        <w:rPr>
          <w:rFonts w:cs="Times New Roman" w:ascii="Times New Roman" w:hAnsi="Times New Roman"/>
          <w:i/>
          <w:sz w:val="24"/>
          <w:lang w:val="ru-RU"/>
        </w:rPr>
        <w:t>Предупреждение последних дней (№ 44).</w:t>
      </w:r>
    </w:p>
    <w:p>
      <w:pPr>
        <w:pStyle w:val="Style10"/>
        <w:shd w:fill="FFFFFF" w:val="clear"/>
        <w:jc w:val="both"/>
        <w:rPr>
          <w:rFonts w:ascii="Times New Roman" w:hAnsi="Times New Roman" w:cs="Times New Roman"/>
          <w:b/>
          <w:b/>
          <w:i/>
          <w:i/>
          <w:sz w:val="22"/>
          <w:lang w:val="ru-RU"/>
        </w:rPr>
      </w:pPr>
      <w:r>
        <w:rPr>
          <w:rFonts w:cs="Times New Roman" w:ascii="Times New Roman" w:hAnsi="Times New Roman"/>
          <w:b/>
          <w:i/>
          <w:sz w:val="22"/>
          <w:lang w:val="ru-RU"/>
        </w:rPr>
      </w:r>
    </w:p>
    <w:p>
      <w:pPr>
        <w:pStyle w:val="SUBSECTIONheading"/>
        <w:shd w:fill="FFFFFF" w:val="clear"/>
        <w:jc w:val="both"/>
        <w:rPr>
          <w:sz w:val="28"/>
          <w:lang w:val="ru-RU"/>
        </w:rPr>
      </w:pPr>
      <w:r>
        <w:rPr>
          <w:sz w:val="28"/>
          <w:lang w:val="ru-RU"/>
        </w:rPr>
        <w:t>Иезекииль</w:t>
      </w:r>
    </w:p>
    <w:p>
      <w:pPr>
        <w:pStyle w:val="TextBody"/>
        <w:shd w:fill="FFFFFF" w:val="clear"/>
        <w:rPr>
          <w:u w:val="none"/>
          <w:lang w:val="ru-RU"/>
        </w:rPr>
      </w:pPr>
      <w:r>
        <w:rPr>
          <w:u w:val="none"/>
          <w:lang w:val="ru-RU"/>
        </w:rPr>
        <w:t xml:space="preserve">Похоже на то, что в книге Иезекииля 46:20 речь идет о том, в царстве животные будут приноситься в жертву? Возможно ли это? </w:t>
      </w:r>
    </w:p>
    <w:p>
      <w:pPr>
        <w:pStyle w:val="Normal"/>
        <w:shd w:fill="FFFFFF" w:val="clear"/>
        <w:jc w:val="both"/>
        <w:rPr/>
      </w:pPr>
      <w:r>
        <w:rPr>
          <w:b/>
        </w:rPr>
        <w:t>Ответ:</w:t>
      </w:r>
      <w:r>
        <w:rPr/>
        <w:t xml:space="preserve"> Да, это возможно, и приношения действительно будут иметь место. Животных будут приносить в жертву в честь праздников, Суббот и Новолуний. Из книги Захария 14:16-21 мы можем ясно видеть, что в Иерусалиме будет вариться мясо в котлах Господа Саваофа, и будут все котлы в Иерусалиме и Иудее святынею. Именно поэтому Адвентисты Седьмого Дня распустили миф о божественном небиблейском тысячелетии, из которого, якобы происходит вегетарианство, хотя на самом деле, это дьявольское заблуждение. См. статьи: </w:t>
      </w:r>
      <w:r>
        <w:rPr>
          <w:i/>
        </w:rPr>
        <w:t xml:space="preserve">Тысячелетие и Вознесение (№ 95); Вегетарианство и Библия (№ 183); Календарь Бога (№ 156); </w:t>
      </w:r>
      <w:r>
        <w:rPr/>
        <w:t>and</w:t>
      </w:r>
      <w:r>
        <w:rPr>
          <w:i/>
        </w:rPr>
        <w:t xml:space="preserve"> Закон и четвертая заповедь (№ 256).</w:t>
      </w:r>
    </w:p>
    <w:p>
      <w:pPr>
        <w:pStyle w:val="Normal"/>
        <w:shd w:fill="FFFFFF" w:val="clear"/>
        <w:jc w:val="both"/>
        <w:rPr>
          <w:b/>
          <w:b/>
          <w:i/>
          <w:i/>
        </w:rPr>
      </w:pPr>
      <w:r>
        <w:rPr>
          <w:b/>
          <w:i/>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В книге Иезекииля, главе 26, мы читаем о разрушении Тира Навуходоносором. В стихе 21, мы видим, что Тир исчезнет навсегда. Тем не менее, в книге Евангелия от Матфея 15:21, мы можем наблюдать, как Иисус идет в Тир. Каким же образом так могло получиться?</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ир был взят Навуходоносором после осады, которая длилась тринадцать дней (Ис.. 23:1; Джозеф </w:t>
      </w:r>
      <w:r>
        <w:rPr>
          <w:rFonts w:cs="Times New Roman" w:ascii="Times New Roman" w:hAnsi="Times New Roman"/>
          <w:i/>
          <w:sz w:val="24"/>
          <w:lang w:val="ru-RU"/>
        </w:rPr>
        <w:t>A of J</w:t>
      </w:r>
      <w:r>
        <w:rPr>
          <w:rFonts w:cs="Times New Roman" w:ascii="Times New Roman" w:hAnsi="Times New Roman"/>
          <w:sz w:val="24"/>
          <w:lang w:val="ru-RU"/>
        </w:rPr>
        <w:t xml:space="preserve">, x, 11, 1; </w:t>
      </w:r>
      <w:r>
        <w:rPr>
          <w:rFonts w:cs="Times New Roman" w:ascii="Times New Roman" w:hAnsi="Times New Roman"/>
          <w:i/>
          <w:sz w:val="24"/>
          <w:lang w:val="ru-RU"/>
        </w:rPr>
        <w:t>Contr. Apion</w:t>
      </w:r>
      <w:r>
        <w:rPr>
          <w:rFonts w:cs="Times New Roman" w:ascii="Times New Roman" w:hAnsi="Times New Roman"/>
          <w:sz w:val="24"/>
          <w:lang w:val="ru-RU"/>
        </w:rPr>
        <w:t>, i, 20). С того момента, пророчество начало сбываться. Период исполнения пророчества весьма долог; пророчество имеет тотальный характер.</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Вера жителей Сидона была иной. Тир был разрушен и стал мысом в море и голой скалой. Столбы и колонны даже сегодня можно видеть в море. Этот район был известен во времена Христа и в упомянутом вами тексте говорится о том, что он отправился в части или области  Тира и Сидона. В издании KJV дается перевод "берега". Текст книги Иезекииля также имеет отношение к падшему сонму, а Тир олицетворяет Сатану; это становится все яснее, по мере того, как мы читаем тексты книги Иезекииля 28. В тексте главы 29 говорится далее о Египте и о его падении. См. статью</w:t>
      </w:r>
      <w:r>
        <w:rPr>
          <w:rFonts w:cs="Times New Roman" w:ascii="Times New Roman" w:hAnsi="Times New Roman"/>
          <w:i/>
          <w:sz w:val="24"/>
          <w:lang w:val="ru-RU"/>
        </w:rPr>
        <w:t xml:space="preserve"> Падение Египта (№ 36)</w:t>
      </w:r>
      <w:r>
        <w:rPr>
          <w:rFonts w:cs="Times New Roman" w:ascii="Times New Roman" w:hAnsi="Times New Roman"/>
          <w:sz w:val="24"/>
          <w:lang w:val="ru-RU"/>
        </w:rPr>
        <w:t xml:space="preserve">: </w:t>
      </w:r>
      <w:r>
        <w:rPr>
          <w:rFonts w:cs="Times New Roman" w:ascii="Times New Roman" w:hAnsi="Times New Roman"/>
          <w:i/>
          <w:sz w:val="24"/>
          <w:lang w:val="ru-RU"/>
        </w:rPr>
        <w:t>Пророчество сломанных рук фараона.</w:t>
      </w:r>
    </w:p>
    <w:p>
      <w:pPr>
        <w:pStyle w:val="Style10"/>
        <w:shd w:fill="FFFFFF" w:val="clear"/>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shd w:fill="FFFFFF" w:val="clear"/>
        <w:jc w:val="both"/>
        <w:rPr/>
      </w:pPr>
      <w:r>
        <w:rPr>
          <w:rFonts w:cs="Times New Roman" w:ascii="Times New Roman" w:hAnsi="Times New Roman"/>
          <w:b/>
          <w:sz w:val="24"/>
          <w:lang w:val="ru-RU"/>
        </w:rPr>
        <w:t>Чем можно объяснить, что в Храме Иезекииля с</w:t>
      </w:r>
      <w:r>
        <w:rPr>
          <w:rFonts w:cs="Times New Roman" w:ascii="Times New Roman" w:hAnsi="Times New Roman"/>
          <w:b/>
          <w:color w:val="000000"/>
          <w:sz w:val="24"/>
          <w:lang w:val="ru-RU" w:eastAsia="ru-RU"/>
        </w:rPr>
        <w:t xml:space="preserve"> одной стороны к пальме обращено лицо человеческое, а с другой стороны к пальме – лицо львиное</w:t>
      </w:r>
      <w:r>
        <w:rPr>
          <w:rFonts w:cs="Times New Roman" w:ascii="Times New Roman" w:hAnsi="Times New Roman"/>
          <w:b/>
          <w:sz w:val="24"/>
          <w:lang w:val="ru-RU"/>
        </w:rPr>
        <w:t xml:space="preserve">?  </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ому есть причина. Существа с головами льва и человека — это двое живых херувимов вокруг трона Господнего. Пальма олицетворяет Мессию; он был деревом, которым Моисей очистил воду Меривы, у которой вошли в распрю сыны Израилевы с Богом по пути к Синайской горе. Другими словами, мы не можем принять Святого Духа без Мессии.</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В восстании приняла участие третья часть сонма, но один предел — всего лишь четверть, таким образом, в восстании должно было участвовать две четверти. Это система, в которую входит человек с человеческой головой и вечность. Двум этим существам предстоит уйти, и придет на их место Мессия, элохим; так написано в Библии. Два существа — два человека: Моисей и Авраам. Текст, в котором говорилось о том, что Авраам элохим, был неверно переведен, таким образом, правду найти практически невозможно, подлинная версия сохранилась лишь в еврейском оригинале. См. статьи </w:t>
      </w:r>
      <w:r>
        <w:rPr>
          <w:rFonts w:cs="Times New Roman" w:ascii="Times New Roman" w:hAnsi="Times New Roman"/>
          <w:i/>
          <w:sz w:val="24"/>
          <w:lang w:val="ru-RU"/>
        </w:rPr>
        <w:t xml:space="preserve">Власть Бога (№ 174); Как Бог стал Семьей(№ 187); </w:t>
      </w:r>
      <w:r>
        <w:rPr>
          <w:rFonts w:cs="Times New Roman" w:ascii="Times New Roman" w:hAnsi="Times New Roman"/>
          <w:sz w:val="24"/>
          <w:lang w:val="ru-RU"/>
        </w:rPr>
        <w:t>а также</w:t>
      </w:r>
      <w:r>
        <w:rPr>
          <w:rFonts w:cs="Times New Roman" w:ascii="Times New Roman" w:hAnsi="Times New Roman"/>
          <w:i/>
          <w:sz w:val="24"/>
          <w:lang w:val="ru-RU"/>
        </w:rPr>
        <w:t xml:space="preserve"> Завет Бога (№ 152).</w:t>
      </w:r>
    </w:p>
    <w:p>
      <w:pPr>
        <w:pStyle w:val="Style10"/>
        <w:shd w:fill="FFFFFF" w:val="clear"/>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 xml:space="preserve">Большинство людей, которые присоединились к Израилю, не соблюдают Закон Бога. Как вы понимаете следующие строки Писания: </w:t>
      </w:r>
    </w:p>
    <w:p>
      <w:pPr>
        <w:pStyle w:val="QUOTES"/>
        <w:shd w:fill="FFFFFF" w:val="clear"/>
        <w:rPr>
          <w:lang w:val="ru-RU"/>
        </w:rPr>
      </w:pPr>
      <w:r>
        <w:rPr>
          <w:lang w:val="ru-RU"/>
        </w:rPr>
        <w:t>Иезекииль 20:37-38</w:t>
      </w:r>
    </w:p>
    <w:p>
      <w:pPr>
        <w:pStyle w:val="Normal"/>
        <w:shd w:fill="FFFFFF" w:val="clear"/>
        <w:ind w:left="360" w:hanging="360"/>
        <w:jc w:val="both"/>
        <w:rPr/>
      </w:pPr>
      <w:r>
        <w:rPr/>
        <w:t xml:space="preserve"> </w:t>
      </w:r>
      <w:r>
        <w:rPr>
          <w:color w:val="000000"/>
          <w:sz w:val="28"/>
          <w:lang w:eastAsia="ru-RU"/>
        </w:rPr>
        <w:t xml:space="preserve"> </w:t>
      </w:r>
      <w:r>
        <w:rPr>
          <w:color w:val="000000"/>
          <w:lang w:eastAsia="ru-RU"/>
        </w:rPr>
        <w:t>37  И проведу вас под жезлом и введу вас в узы завета.</w:t>
      </w:r>
    </w:p>
    <w:p>
      <w:pPr>
        <w:pStyle w:val="Normal"/>
        <w:shd w:fill="FFFFFF" w:val="clear"/>
        <w:ind w:left="360" w:hanging="360"/>
        <w:jc w:val="both"/>
        <w:rPr>
          <w:color w:val="000000"/>
          <w:lang w:eastAsia="ru-RU"/>
        </w:rPr>
      </w:pPr>
      <w:r>
        <w:rPr>
          <w:color w:val="000000"/>
          <w:lang w:eastAsia="ru-RU"/>
        </w:rPr>
        <w:t xml:space="preserve">  </w:t>
      </w:r>
      <w:r>
        <w:rPr>
          <w:color w:val="000000"/>
          <w:lang w:eastAsia="ru-RU"/>
        </w:rPr>
        <w:t>38  И выделю из вас мятежников и непокорных Мне. Из земли пребывания их выведу их, но в землю Израилеву они не войдут, и узнаете, что Я Господь.</w:t>
      </w:r>
    </w:p>
    <w:p>
      <w:pPr>
        <w:pStyle w:val="QUOTES"/>
        <w:shd w:fill="FFFFFF" w:val="clear"/>
        <w:rPr>
          <w:lang w:val="ru-RU"/>
        </w:rPr>
      </w:pPr>
      <w:r>
        <w:rPr>
          <w:lang w:val="ru-RU"/>
        </w:rPr>
        <w:t xml:space="preserve"> </w:t>
      </w:r>
      <w:r>
        <w:rPr>
          <w:lang w:val="ru-RU"/>
        </w:rPr>
        <w:t xml:space="preserve">(издание RSV) </w:t>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Иудеи составляли единственную часть Израиля. Есть народы, в число которых входит десять колен, однако, никто не знает, кто именно они. Тем не менее, эти колена более могущественны и велики, нежели евреи. В последние дни произойдет второй Исход. Во время этого Исхода произойдет отслоение первых тех, кто бледен. Об этом упоминается в книге Исаия (66:18-23).</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Это период ознаменуется Первым Воскресением, а затем — падением народов в Армагеддоне. После этого события, народы отвернутся от сынов Израилевых, которые среди них и возвратятся они под жезл, подобно Израилю во время первого Исхода.</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Некоторые из тех, кто уже возвратился, будут отправлены в плен. Те, кто восстал, умрут в пустыне. Вернуться лишь те люди, которые соблюдали Закон Божий либо духом своим, либо же плотью своею. Всем остальным суждено будет погибнуть в пустыне. Каждый человек попадет под жезл правосудия.</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Из тех, кто не соблюдает заповеди Бога, Праздники, Новолуния и Субботы, никто не останется в живых. Те, народы, которые не соблюдают законы, и не будут посылать своих представителей в Иерусалим каждый год на празднование Кущей, не получат дождей в свое время. А если какое-то племя попытается обойти закон путем орошения земель, как, например, племя Египетское, будут поражены поражением Господним (Зах. 14:16-19).</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Люди, которые спорят, что Закон был пригвожден к кресту "stauros", о чем говорится в послании к колоссянам 2:14, попросту погибнут. С ними никто не будет разговаривать. Таково Писание, и оно да не нарушится. См. также статью </w:t>
      </w:r>
      <w:r>
        <w:rPr>
          <w:rFonts w:cs="Times New Roman" w:ascii="Times New Roman" w:hAnsi="Times New Roman"/>
          <w:i/>
          <w:sz w:val="24"/>
          <w:lang w:val="ru-RU"/>
        </w:rPr>
        <w:t xml:space="preserve">Измерение Храма (следует перевести как "Мера Храма") (№ 137), </w:t>
      </w:r>
      <w:r>
        <w:rPr>
          <w:rFonts w:cs="Times New Roman" w:ascii="Times New Roman" w:hAnsi="Times New Roman"/>
          <w:sz w:val="24"/>
          <w:lang w:val="ru-RU"/>
        </w:rPr>
        <w:t>а также</w:t>
      </w:r>
      <w:r>
        <w:rPr>
          <w:rFonts w:cs="Times New Roman" w:ascii="Times New Roman" w:hAnsi="Times New Roman"/>
          <w:i/>
          <w:sz w:val="24"/>
          <w:lang w:val="ru-RU"/>
        </w:rPr>
        <w:t xml:space="preserve"> Закон и четвертая заповедь (№ 256).</w:t>
      </w:r>
    </w:p>
    <w:p>
      <w:pPr>
        <w:pStyle w:val="Style10"/>
        <w:shd w:fill="FFFFFF" w:val="clear"/>
        <w:jc w:val="both"/>
        <w:rPr>
          <w:rFonts w:ascii="Times New Roman" w:hAnsi="Times New Roman" w:cs="Times New Roman"/>
          <w:b/>
          <w:b/>
          <w:sz w:val="24"/>
          <w:lang w:val="ru-RU"/>
        </w:rPr>
      </w:pPr>
      <w:r>
        <w:rPr>
          <w:rFonts w:cs="Times New Roman" w:ascii="Times New Roman" w:hAnsi="Times New Roman"/>
          <w:i/>
          <w:sz w:val="24"/>
          <w:lang w:val="ru-RU"/>
        </w:rPr>
        <w:t xml:space="preserve"> </w:t>
      </w:r>
    </w:p>
    <w:p>
      <w:pPr>
        <w:pStyle w:val="SUBSECTIONheading"/>
        <w:shd w:fill="FFFFFF" w:val="clear"/>
        <w:jc w:val="both"/>
        <w:rPr>
          <w:sz w:val="28"/>
          <w:lang w:val="ru-RU"/>
        </w:rPr>
      </w:pPr>
      <w:r>
        <w:rPr>
          <w:sz w:val="28"/>
          <w:lang w:val="ru-RU"/>
        </w:rPr>
        <w:t>Даниил</w:t>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Не могли бы вы дать свои комментарии  к фрагменту книги пророка Даниила 7:23-27?</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Четвертое царство есть "стальные ноги" из главы второй. Эта империя была римской империей. Она прельстилась золотом Вавилона и серебром медов и персов, а также медью греков и культом эллинов. Все это вошло в железные и глиняные ноги "истукана".</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pPr>
      <w:r>
        <w:rPr>
          <w:rFonts w:cs="Times New Roman" w:ascii="Times New Roman" w:hAnsi="Times New Roman"/>
          <w:sz w:val="24"/>
          <w:lang w:val="ru-RU"/>
        </w:rPr>
        <w:t xml:space="preserve">"Ноги" имели отношение к Священной Римской Империи, основанной в 590 г. до н. э. и которая продолжала существовать вплоть до революционных событий 1848 г., конец которых пришелся на 1850 г. Итак, все завершилось в 1870 г. Десять царей восстали и сотворили часть своей системы. Они преследовали святых на протяжении более чем 1260 лет существования империи. Впервые они покорили десять колен обманами и изменой; это произошло после падения парфянской империи, после чего они двинулись в Европу (см. статью </w:t>
      </w:r>
      <w:r>
        <w:rPr>
          <w:rFonts w:cs="Times New Roman" w:ascii="Times New Roman" w:hAnsi="Times New Roman"/>
          <w:i/>
          <w:sz w:val="24"/>
          <w:lang w:val="ru-RU"/>
        </w:rPr>
        <w:t xml:space="preserve">Войны между тринитаристами и унитариями (№ 268)). </w:t>
      </w:r>
    </w:p>
    <w:p>
      <w:pPr>
        <w:pStyle w:val="Style10"/>
        <w:shd w:fill="FFFFFF" w:val="clear"/>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На ногах также было десять пальцев, которые создали ядро альквинских близнецов или "Зерно" Европы: парламент ариан. В последние дни этот союз станет зверем. Вся эта система является прибежищем и детищем антихриста, несмотря на то, что она провозглашает свою принадлежность к Богу и использует свои полномочия против других. Эта система истощила Святых Вседержителя за 1,260 лет. Множество хлопот доставила им система зверя в двадцатом столетии от Первой Мировой Войны и Голокоста до конца Второй Мировой Войны и смерти Сталина.</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Менялись времена и законы системы для последователей зверя.  "три с половиной" времени от 1,260 лет это то же самое, что и вкниге Откровения 12. Церковь преследует дракон, который пытается истребить семя женщины. Но земля помогла ей и проглотила Церковь, так что власть дракона распространилась далее; ложная религия погубила землю.</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t>Эта система установит, в конечном счете, империю на один час, в течение которого она будет править миром, а затем на нее обрушится несчастье.  Царство будет отдано Святым в продолжение войн конца света. Вскоре Христос придет, чтобы спасти тех, кто ждет его.</w:t>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shd w:fill="FFFFFF" w:val="clear"/>
        <w:jc w:val="both"/>
        <w:rPr>
          <w:rFonts w:ascii="Times New Roman" w:hAnsi="Times New Roman" w:cs="Times New Roman"/>
          <w:b/>
          <w:b/>
          <w:sz w:val="24"/>
          <w:lang w:val="ru-RU"/>
        </w:rPr>
      </w:pPr>
      <w:r>
        <w:rPr>
          <w:rFonts w:cs="Times New Roman" w:ascii="Times New Roman" w:hAnsi="Times New Roman"/>
          <w:b/>
          <w:sz w:val="24"/>
          <w:lang w:val="ru-RU"/>
        </w:rPr>
        <w:t>В книге Даниила 12:1-2 Бог сообщает о времени, когда Михаил поднимется, и это положит начало несчастьям и катастрофам, каких еще никогда не было. Далее в Библии говорится: "и многие из спящих в прахе земли пробудятся, одни для жизни вечной, другие на вечное поругание и посрамление". О каком воскресении здесь идет речь, и что именно означает "пробудиться на вечное посрамление и поругание"?</w:t>
      </w:r>
    </w:p>
    <w:p>
      <w:pPr>
        <w:pStyle w:val="Style10"/>
        <w:shd w:fill="FFFFFF" w:val="clear"/>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Этот период относится ко дню Бога, речь идет о воскресении как таковом. Вечная жизнь здесь обозначает восстановление и духовное развитие как сынов Божьих. Слова "вечный" здесь в издании  SHD 5769 переведены как “owlam” и обозначают "время, которое не поддается осмыслению" или "до точки исчезновения"  от момента сотворения.</w:t>
      </w:r>
    </w:p>
    <w:p>
      <w:pPr>
        <w:pStyle w:val="Style10"/>
        <w:shd w:fill="FFFFFF" w:val="clear"/>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sz w:val="24"/>
        </w:rPr>
      </w:pPr>
      <w:r>
        <w:rPr>
          <w:sz w:val="24"/>
        </w:rPr>
        <w:t>Еврейское слово, которое было переведено как "посрамление" на самом деле состоит из двух слов, ни одно из которых не означает лишь посрамление. Первое слово в издании SHD 2781 "cherpah", которое означает "укор, упрек или стыд". Второе слово в издании SHD 1860 "dera'own", которое обозначает "отвращение", и в этом значении можно его употребить как "посрамление и поругание".</w:t>
      </w:r>
    </w:p>
    <w:p>
      <w:pPr>
        <w:pStyle w:val="Normal"/>
        <w:jc w:val="both"/>
        <w:rPr>
          <w:sz w:val="24"/>
        </w:rPr>
      </w:pPr>
      <w:r>
        <w:rPr>
          <w:sz w:val="24"/>
        </w:rPr>
      </w:r>
    </w:p>
    <w:p>
      <w:pPr>
        <w:pStyle w:val="Style10"/>
        <w:jc w:val="both"/>
        <w:rPr>
          <w:rFonts w:ascii="Times New Roman" w:hAnsi="Times New Roman" w:cs="Times New Roman"/>
          <w:sz w:val="24"/>
          <w:lang w:val="ru-RU"/>
        </w:rPr>
      </w:pPr>
      <w:r>
        <w:rPr>
          <w:rFonts w:cs="Times New Roman" w:ascii="Times New Roman" w:hAnsi="Times New Roman"/>
          <w:sz w:val="24"/>
          <w:lang w:val="ru-RU"/>
        </w:rPr>
        <w:t>Суть же сего высказывания заключается в том, что людей ожидает суд. Чувство отвращения и укора, которое появляется после совершения греха, как известно, —  играет огромную роль на восприятие человека. Мы получим исцеление в благодати и любви Господа. Это не означает, что мы не испытываем чувство стыда за то, что мы совершили сами. Тем не менее, многие выдержат бремя этого знания как ангелы, и другие ангелы также познают их грех.</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Вот почему прощение имеет такое большое значение для любви Божьей. Если мы сами не сможем прощать других, в таком случае как мы сами можем рассчитывать на то, чтобы получить прощение и, что еще более важно, как мы можем справиться со стыдом, который происходит от совершенного знания ангелов? Более подробно об этом можно прочитать в статьях: </w:t>
      </w:r>
      <w:r>
        <w:rPr>
          <w:rFonts w:cs="Times New Roman" w:ascii="Times New Roman" w:hAnsi="Times New Roman"/>
          <w:i/>
          <w:sz w:val="24"/>
          <w:lang w:val="ru-RU"/>
        </w:rPr>
        <w:t xml:space="preserve">Душа (№ 92); Воскресение Мертвых (№ 143), </w:t>
      </w:r>
      <w:r>
        <w:rPr>
          <w:rFonts w:cs="Times New Roman" w:ascii="Times New Roman" w:hAnsi="Times New Roman"/>
          <w:sz w:val="24"/>
          <w:lang w:val="ru-RU"/>
        </w:rPr>
        <w:t>а также</w:t>
      </w:r>
      <w:r>
        <w:rPr>
          <w:rFonts w:cs="Times New Roman" w:ascii="Times New Roman" w:hAnsi="Times New Roman"/>
          <w:i/>
          <w:sz w:val="24"/>
          <w:lang w:val="ru-RU"/>
        </w:rPr>
        <w:t xml:space="preserve"> Божий город (следует перевести как "Град Господень") (№ 180).</w:t>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В книге пророка Даниила 2:43 содержится образное утверждение:  "они смешиваются через семя человеческое: но они не сольются одно с другим, как железо не смешивается с глиною". Мой вопрос звучит так: о ком идет речь в этом фрагменте пророчества, кто такие "они", а также, что подразумевается под "несмешиванием" через семя человеческое?</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есять царей также служат олицетворением духовных сил сынов Божьих, как написано во Второзаконии 32:8, каждому из которых было поручено править над народом сообразно числу сынов Бога. Кроме того, необходимо упомянуть о двух херувимах — Сатане и Аэоне (</w:t>
      </w:r>
      <w:r>
        <w:rPr>
          <w:rFonts w:cs="Times New Roman" w:ascii="Times New Roman" w:hAnsi="Times New Roman"/>
          <w:i/>
          <w:sz w:val="24"/>
          <w:lang w:val="ru-RU"/>
        </w:rPr>
        <w:t>вечность - прим. перев.</w:t>
      </w:r>
      <w:r>
        <w:rPr>
          <w:rFonts w:cs="Times New Roman" w:ascii="Times New Roman" w:hAnsi="Times New Roman"/>
          <w:sz w:val="24"/>
          <w:lang w:val="ru-RU"/>
        </w:rPr>
        <w:t>),  а десять других входят в число внутренних (небесных) двенадцати элохимов падшего сонма. В оригинале, однако, упоминалась цифра семьдесят.</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 этом состоит причина того, что содержание книги Второзакония 32:8 претерпело изменения после падения храма и в еврейском издании МT перевод неверен. Одним из немногих библейских изданий, в котором текст Второзакония сохранен в первозданном виде, стало издание RSV. Еще одним таким изданием является Римская новая католическая американская Библия. Таким образом, силы антихриста многое сделали за время своего существования. Речь идет об образе зверя Священной Римской Империи, а затем, об объединении Европы в последние дни. Этот альянс народов получит власть над всем миром и Христос придет вновь, чтобы разрушить европейский союз.</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Демонам не позволено смешиваться с семенем человека, как они это делали до потопа. Ход событий строго пределен знамением Ионы и сороковым юбилеем. "Их дни" обозначает конец времени пятой и шестой власти. См. также статью </w:t>
      </w:r>
      <w:r>
        <w:rPr>
          <w:rFonts w:cs="Times New Roman" w:ascii="Times New Roman" w:hAnsi="Times New Roman"/>
          <w:i/>
          <w:sz w:val="24"/>
          <w:lang w:val="ru-RU"/>
        </w:rPr>
        <w:t>Временной Итог Века (следует переводить "Хронология событий века") (№ 272).</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Похоже на то, что в книге Даниила 7:9-10 упоминается об огне, пылающем у трона Господа. В чем заключается символизм огня? Так много всего приходит на ум: горящие кущи, огненный столб, прогулки по раскаленным углям и т.д.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гонь олицетворяет духовную силу, которая происходит от Трона Господня. Как Ветхий днями, Он живет в неприступном свете. Ни один человек не видел Его и видеть не может. Он один бессмертен (1Тим. 6:16). С этой точки зрения, будучи Единым Истинным Богом и Создателем, Его рассматривают как Судью Вселенной. Он наделил Христа властью вершить суд.</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Огонь используется, для того чтобы изобразить духов, силу Божью, а также демонов, которые отпали от благодати перед этим троном. Вот почему огонь очень важен в контексте символики нечистой силы, особенно на тронах власти, например в Риме, храме Весты, а также в курии.</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В книге Даниила, мы читаем о трех друзьях Даниила, которых бросили в печь. Есть ли здесь какая-та скрытая символика? Если да, то не могли бы вы дать ей толкование? Кроме того, почему этих людей было трое, а не, скажем, семеро или же, двенадцать?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авилонское происхождение имен этих людей, их значение, рассматривается в ответе на вопрос, который был недавно задан в отношении Даниила. Они были избраны вместе с Даниилом, чтобы стать предвестниками плена Израилева и дальнейшего освобождения от рабств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Помимо этого, здесь содержится аллюзия на догмат триединого бога, которая выражена числом три. Этих трех захватили вавилоняне; им дали вавилонские имена, и эти три по-своему представляют избранных, призванных под защиту Бога. Сын Человеческий был послан, чтобы защитить их. Когда Христос пойдет с этими тремя в печь, он пойдет с нами. Жар печи стал нестерпимым и от него погибли защитники, следовательно, в последние дни также погибнет система власть имущих. А когда все это произойдет? Когда растает лед.</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В Писании довольно часто упоминаются львы. Как вы считаете, почему Даниила бросили именно в львиное логово? Почему его не подвергли иному испытанию?</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Львы были самыми крупными хищниками, о которых приходилось слышать в Месопотамии. Львов использовали древние римляне для приведения в исполнение дисциплинарных взысканий.  Львов умышленно не кормили, чтобы они могли разорвать жертву на куски и съесть ее.</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еликое множество людей Божьих прошли подобные испытания и были разорваны дикими зверями. Даниил не мог знать, защищает ли его Господь или же нет. То же самое можно сказать и об огненной печи. Они сказали: "Мы не знаем, спасет ли нас Господь или нет, но мы не станем поклоняться тебе". В таком случае, царь провозгласил свой вердикт, сказав следующее: "Твой Бог, которому ты давно служишь, Он спасет тебя". В этом случае, Господь сделал это, чтобы доказать свою власть царю.</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Царь был пойман на своих собственных законах. Его указ не мог быть изменен, хотя он четко осознавал свою причастность к заговору об убийстве Даниила. Тот факт, что Царь Астиаг провел ночь в посте, говорит об уважении, и Бог услышал молитвы царя. Люди, искавшие убить Даниила, устроили испытание.</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Позиция Библии заключается в следующем: "Тот, кто копает яму для другого, сам в нее и попадет и окажется, таким образом, в собственной ловушке и будут искать выход из нее". Эти люди были, затем убиты и съедены теми же львами, при помощи которых они искали убить Даниила, так же были убиты их жены и дети. Это послужило суровым уроком. Более подробно о назидательном аспекте  этого фрагмента вы можете прочитать в статье: </w:t>
      </w:r>
      <w:r>
        <w:rPr>
          <w:rFonts w:cs="Times New Roman" w:ascii="Times New Roman" w:hAnsi="Times New Roman"/>
          <w:i/>
          <w:sz w:val="24"/>
          <w:lang w:val="ru-RU"/>
        </w:rPr>
        <w:t>Законы Бога (см. Закон Бога (№ L1).</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t>Осия</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Что означает "преддверие надежды" и долина Ахор в книге Осии 2:15?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Ахор" означает "беда". Преддверие надежды есть Христос, который есть дверь спасения. Долина беды становится преддверием спасения. Это текст необходимо сравнить с книгой Навина 7:24-26. Израиль понес наказание за идолопоклонничество некоторых своих сограждан, а один из них, Ахан, был насмерть забит камнями. Гнев Господа уменьшился в тот день, и долина Ахор стала также долиной надежды тех, кто верил в Бога через Мессию. См. также статью </w:t>
      </w:r>
      <w:r>
        <w:rPr>
          <w:rFonts w:cs="Times New Roman" w:ascii="Times New Roman" w:hAnsi="Times New Roman"/>
          <w:i/>
          <w:sz w:val="24"/>
          <w:lang w:val="ru-RU"/>
        </w:rPr>
        <w:t>Падение Иерихона (№ 142).</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Осия предлагает хронологическое повествование событий жизни Иисуса Навина вплоть до последних его дней. Кроме того, здесь говорится об идолопоклонничестве, которое проникло в Израиль через систему обычаев и пасхальных обрядов Вааля и о том, что вся система падет в назначенный час. Израиль будет восстановлен, и воззовут люди Бога Яхве, но не "Иши" или "Вааль". Ибо Он устранит имена языческих богов от нас.</w:t>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t>Иоиль</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мне разъяснить фрагмент книги Иоиля 2:23. В некоторых изданиях Библии мы видим, что "ранний дождь" переводится как "учитель справедливости". Имеет ли эта аллегория отношение к Иисусу или еще к кому-либо?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Иоиль 2:23 это пророчество, которое затрагивает целый ряд аспектов относительно Мессии и Святого Духа. Дождь Израиля был слабым, а люди были помещены в Ханаан, так чтобы они находились перед лицом Бога. Благословение дождем служит весьма показательным примером взаимоотношений между Богом и людьми Его. Позиция Бога была абсолютно иной по отношению к тамошним жителям, поскольку они использовали систему орошения, желая обойти Закон Бога и не зависеть от дождей. Урожай ячменя и пшеницы зависел от дождей, поскольку необходимое количество влаги способствовало развитию корневой системы. Последний дождь особенно необходим для того, чтобы наполнить зерно для урожая. Но дождь не должен быть слишком поздно, поскольку урожай почернеет.</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Итак, последний дождь падает в первом месяце, чтобы поспел Сноп Приношения, а также чтобы дать время поспеть остальному урожаю. Христос был Пасхальным агнцем, но он также был и снопом приношения, который был принесен в 9 часов утра в Воскресенье. Именно этот момент послужил отправной точкой отсчета Пятидесятницы, которая длилась пятьдесят дней. Этот праздник вступает в свои права  также в воскресенье в 9 часов утра пятидесятью днями позже (</w:t>
      </w:r>
      <w:r>
        <w:rPr>
          <w:rFonts w:cs="Times New Roman" w:ascii="Times New Roman" w:hAnsi="Times New Roman"/>
          <w:i/>
          <w:sz w:val="24"/>
          <w:lang w:val="ru-RU"/>
        </w:rPr>
        <w:t>приношения снопа - прим перев</w:t>
      </w:r>
      <w:r>
        <w:rPr>
          <w:rFonts w:cs="Times New Roman" w:ascii="Times New Roman" w:hAnsi="Times New Roman"/>
          <w:sz w:val="24"/>
          <w:lang w:val="ru-RU"/>
        </w:rPr>
        <w:t>.).</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Когда Христос был вознесен как Сноп перед Господом в Воскресение; это произошло наутро после распятия вечером (см. Иоанн 20:17), Он сказал Марии Магдалене: "Иди к братьям моим и скажи им: Восхожу к Отцу Моему и Отцу Вашему и к Богу Моему и к Богу Вашему".</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Во второй половине того же дня перед тем, как стемнело, Он возвратился и говорил с братьями своими и исполнил их Святого Духа. Это было знамением о том, что он вернулся дождем Духа Святого. Отныне его последний дождь имеет двоякое значение. Он был Мессией в двух пришествиях. Это был первый дождь для рассады, (Еврейская) Пасха время жатвы. Счет гоморов начался перед жатвой пшеницы. Мы есть жатва Его.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Последний дождь придет во время Восстановления (Реставрации), о которой говорится в книге пророка Малахия. Его пророчество начинает исполняться уже сегодня. Через несколько лет, Свидетели будут с нами, и основная часть закона вступит в силу. Затем грядет Мессия. Таким образом, последний дождь есть окончательное излияние Святого Духа на всех сынов человеческих. Для восстановления веры потребуется много усилий, поскольку большая часть человечества нацелена на саморазрушение и пренебрегает законами Бог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Что именно означает фраза "День Господа Саваофа"?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ень Господа Саваофа — термин, который встречается в книге Иоанна, где он означает период времени в одну тысячу лет. Этот период начнется пришествием Мессии и будет продолжаться в течение всего тысячелетнего правления до тех пор, пока не настанет Второе Воскресение. Эта тема довольно полно раскрыта в статье: </w:t>
      </w:r>
      <w:r>
        <w:rPr>
          <w:rFonts w:cs="Times New Roman" w:ascii="Times New Roman" w:hAnsi="Times New Roman"/>
          <w:i/>
          <w:sz w:val="24"/>
          <w:lang w:val="ru-RU"/>
        </w:rPr>
        <w:t>Господний День и Последние Дни (следует перевести "День Господа Саваофа и последние дни") (№ 192).</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t>Михей</w:t>
      </w:r>
    </w:p>
    <w:p>
      <w:pPr>
        <w:pStyle w:val="Style10"/>
        <w:jc w:val="both"/>
        <w:rPr/>
      </w:pPr>
      <w:r>
        <w:rPr>
          <w:rFonts w:cs="Times New Roman" w:ascii="Times New Roman" w:hAnsi="Times New Roman"/>
          <w:b/>
          <w:sz w:val="24"/>
          <w:lang w:val="ru-RU"/>
        </w:rPr>
        <w:t xml:space="preserve">Что именно означает фраза: </w:t>
      </w:r>
      <w:r>
        <w:rPr>
          <w:rFonts w:cs="Times New Roman" w:ascii="Times New Roman" w:hAnsi="Times New Roman"/>
          <w:b/>
          <w:i/>
          <w:sz w:val="24"/>
          <w:lang w:val="ru-RU"/>
        </w:rPr>
        <w:t xml:space="preserve">И послал перед тобою Моисея, Аарона и Мариам? </w:t>
      </w:r>
      <w:r>
        <w:rPr>
          <w:rFonts w:cs="Times New Roman" w:ascii="Times New Roman" w:hAnsi="Times New Roman"/>
          <w:b/>
          <w:sz w:val="24"/>
          <w:lang w:val="ru-RU"/>
        </w:rPr>
        <w:t xml:space="preserve">Имеет ли данный фрагмент Писания какое-либо символическое значение; не случайно ли здесь упоминаются имена этих людей? </w:t>
      </w:r>
    </w:p>
    <w:p>
      <w:pPr>
        <w:pStyle w:val="Style10"/>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Моисей, Аарон и Мариам были посланы перед Израилем, когда они выходили из земли Египетской. Скрытая символика фрагмента пророческой книги Михея 6:4 заключается в том, что Господь выражает свое недовольство Израилем. Он спрашивает: "Что сделал Я тебе и чем отягощал тебя, народ Мой?" Он просит нас назвать причину, по которой люди отвернулись от Него. Он вывел нас из Египта, Он дал нам правителей, священников и пророков, которые представлены в лице трех. Он всего лишь предупреждает Своих людей через Своих слуг-пророков.</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Он напоминает Израилю о том, что хотели сделать моавиты под предводительством Валака, о том, как они поклонялись Валааму, сыну Беора. Тем не менее, Господь был справедлив. Кроме того, он говорит, что Он требует, чтобы мы поступали по совести, любить дела милосердия и смиренномудренно ходить перед Богом нашим. Богатые люди, живущие среди нас, поступают неправильно и крадут у бедных. Богатые полны жестокости, а жители городов наших погрязли во лжи и обмане.</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Он поразит израильтян за то, что они воздвигли статуи Омри и дом Ахава с внутренним убранством во славу Пасхи Вааля. Он будет укорять нас и ввернет нас в скорбь. Израиль и до сегодняшнего дня поклоняется пасхальной богине. Израильтяне взяли к себе многих служителей Пасхи Вааля и Кемарима или священника в черной сутане, который поклоняется солнцу и Пасхе. Их законы основываются не на Законе Божьем; они изменяют законы свои ежедневно, следуя ложной европейской религии. Жители города  попали в немилость Божью.</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 главе 5 говорится о Мессии и о том, как Он основал Израиль. В главе 6 повествуется о посрамлении Израиля. Весь период, о котором идет речь, длится 2000 лет и составляет сорок юбилеев. Мессия пришел, а Иуде было дано еще сорок лет на то, чтобы он раскаялся, однако Иуда этого не сделал, поэтому Иудея была разрушена. Церковь была сослана в пустыню, где она пребывала в течение сорока юбилеев. За это время Мелхиседек установил новый порядок. Мессия стоял во главе. За это время Израиль получил первородство; он будет смирен под рукой своего Бога Саваофа. В дальнейшем, все народы будут ходить во смирении перед Ним.</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Более подробно об этом периоде можно прочитать в статье  </w:t>
      </w:r>
      <w:r>
        <w:rPr>
          <w:rFonts w:cs="Times New Roman" w:ascii="Times New Roman" w:hAnsi="Times New Roman"/>
          <w:i/>
          <w:sz w:val="24"/>
          <w:lang w:val="ru-RU"/>
        </w:rPr>
        <w:t xml:space="preserve">Временной Итог Века (следует переводить "Хронология событий века") (№ 272). </w:t>
      </w:r>
      <w:r>
        <w:rPr>
          <w:rFonts w:cs="Times New Roman" w:ascii="Times New Roman" w:hAnsi="Times New Roman"/>
          <w:sz w:val="24"/>
          <w:lang w:val="ru-RU"/>
        </w:rPr>
        <w:t>Статьи</w:t>
      </w:r>
      <w:r>
        <w:rPr>
          <w:rFonts w:cs="Times New Roman" w:ascii="Times New Roman" w:hAnsi="Times New Roman"/>
          <w:i/>
          <w:sz w:val="24"/>
          <w:lang w:val="ru-RU"/>
        </w:rPr>
        <w:t xml:space="preserve"> Измерение Храма (следует перевести как "Мера Храма") (№ 137); </w:t>
      </w:r>
      <w:r>
        <w:rPr>
          <w:rFonts w:cs="Times New Roman" w:ascii="Times New Roman" w:hAnsi="Times New Roman"/>
          <w:sz w:val="24"/>
          <w:lang w:val="ru-RU"/>
        </w:rPr>
        <w:t xml:space="preserve">а также </w:t>
      </w:r>
      <w:r>
        <w:rPr>
          <w:rFonts w:cs="Times New Roman" w:ascii="Times New Roman" w:hAnsi="Times New Roman"/>
          <w:i/>
          <w:sz w:val="24"/>
          <w:lang w:val="ru-RU"/>
        </w:rPr>
        <w:t>Послания Откровения 14 (следует перевести как "Суть Откровения 14" (№ 270)).</w:t>
      </w:r>
      <w:r>
        <w:rPr>
          <w:rFonts w:cs="Times New Roman" w:ascii="Times New Roman" w:hAnsi="Times New Roman"/>
          <w:sz w:val="24"/>
          <w:lang w:val="ru-RU"/>
        </w:rPr>
        <w:t xml:space="preserve"> Эти статьи значительно облегчат понимание происходящего в рамках библейских пророчеств.</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объяснить значение фрагмента Михея 5:5. Кто такие эти пастырей и восемь князей?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книге Михея 5:2-3 говорится о Мессии; значение этого фрагмента книги Михея полностью раскрыто в статье  </w:t>
      </w:r>
      <w:r>
        <w:rPr>
          <w:rFonts w:cs="Times New Roman" w:ascii="Times New Roman" w:hAnsi="Times New Roman"/>
          <w:i/>
          <w:sz w:val="24"/>
          <w:lang w:val="ru-RU"/>
        </w:rPr>
        <w:t xml:space="preserve">Михея 5:2-3 (№ 121). </w:t>
      </w:r>
      <w:r>
        <w:rPr>
          <w:rFonts w:cs="Times New Roman" w:ascii="Times New Roman" w:hAnsi="Times New Roman"/>
          <w:sz w:val="24"/>
          <w:lang w:val="ru-RU"/>
        </w:rPr>
        <w:t>Текст книги пророка Михея 5:5 рассматривает вторжение Ассирии в Израиль в последние дни.  В книге Исаии 5:3 речь идет о Церкви, которую Христос оставил миру; вскоре церковь принесла избранных, чья участь была предопределена. В дальнейшем, оставшаяся часть братьев Христа вернется к детям Израилевым, которые также есть Церковь.</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В конце времени наступит время великой скорби и Мессия вернется, чтобы спасти с нетерпением ждущих его. Он станет в Израиле как великий пастырь овец в Израиле. Слово </w:t>
      </w:r>
      <w:r>
        <w:rPr>
          <w:rFonts w:cs="Times New Roman" w:ascii="Times New Roman" w:hAnsi="Times New Roman"/>
          <w:i/>
          <w:sz w:val="24"/>
          <w:lang w:val="ru-RU"/>
        </w:rPr>
        <w:t xml:space="preserve">кормить </w:t>
      </w:r>
      <w:r>
        <w:rPr>
          <w:rFonts w:cs="Times New Roman" w:ascii="Times New Roman" w:hAnsi="Times New Roman"/>
          <w:sz w:val="24"/>
          <w:lang w:val="ru-RU"/>
        </w:rPr>
        <w:t>означает ухаживать как за паствой.</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Сравните следующие стихи со стихом Псалмов 80:1, Иеремии 31:10; Иезекииля 34:23 и, что очень важно, с Бытия 49:24. Фраза "Он будет велик" относится к Псалмам. 22:27; 72:8; 98:1, Исаии 49:5,7; 52:13; Зах. 9:10. Еврейский перевод более экспрессивен по отношению к ассирийскому. Фразу "Когда мы вступим во дворцы наши" можно сравнить с книгой Исаии 7:20; 8:7-10; 37:31-36;</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Последовательность событий пророчества можно проследить в сравнении с тем, что написано в книге Исаии 44:28; 59:19; Захарии 1:18-21; 9:13; 10:3; 12:6. В последние дни, сыны Израилевы будут ослаблены предательством и отступничеством, которое растворяет Израиль изнутри. И войдут ассирийцы в Израиль. В дальнейшем, они вернутся к Мессии и раскаются.</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 течение последующих событий поднимутся семь пастырей и восемь князей. Это пророчество еще не сбылось. Семь пастырей сродни семи ангелам, которые принадлежат семи церквям. Восемь же князей сродни судьям Израилевым как военным полководцам. Тем не менее, подлинная сущность этого пророчества все еще остается загадкой.</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Согласно составленной хронологии вес эти события произойдут, очевидно, в течение последующих десяти лет. Семь колен Ефремовых и восемь колен Манассеевых всколыхнутся. Снова вспыхнет война в Европе; это будет третья мировая война. На этот раз измена внутри госструктур погубит англоязычные народы; особую роль при этом сыграет европейская коалиция. Они будут сражаться на собственной земле, чтобы выжить.</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Мессия вернется, и народы придут к покаянию через тотальное самоуничтожение. В книге Захарии 2:8-13 говорится, что в последние дни Яхве Сонма вышлет Яхве в Иерусалим, и Мессия будет там, чтобы спасти и защитить город. В последние дни Иудея, как и Иерусалим, будет отстроена вновь.</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Исаия сообщает нам о том, что после этого, Ассирия и Израиль пойдут рука об руку от севера. Другими словами, Ассирия также придет к покаянию. Посмотрите на то, какой характер приобретают события, о которых повествуется в статьях </w:t>
      </w:r>
      <w:r>
        <w:rPr>
          <w:rFonts w:cs="Times New Roman" w:ascii="Times New Roman" w:hAnsi="Times New Roman"/>
          <w:i/>
          <w:sz w:val="24"/>
          <w:lang w:val="ru-RU"/>
        </w:rPr>
        <w:t>Измерение Храма (следует перевести как "Мера Храма") (№ 137)</w:t>
      </w:r>
      <w:r>
        <w:rPr>
          <w:rFonts w:cs="Times New Roman" w:ascii="Times New Roman" w:hAnsi="Times New Roman"/>
          <w:sz w:val="24"/>
          <w:lang w:val="ru-RU"/>
        </w:rPr>
        <w:t xml:space="preserve"> and </w:t>
      </w:r>
      <w:r>
        <w:rPr>
          <w:rFonts w:cs="Times New Roman" w:ascii="Times New Roman" w:hAnsi="Times New Roman"/>
          <w:i/>
          <w:sz w:val="24"/>
          <w:lang w:val="ru-RU"/>
        </w:rPr>
        <w:t>Временной Итог Века (следует переводить "Хронология событий века") (№ 272).</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Текст книги Михея 5:7-8 говорит о том, что потомки "остаток" Иакова будет велик среди многих племен, как лев среди зверей лесных (то есть язычников). В тексте проводится различие между землей Ассирийской и землей Нимрода (ср.: Быт. 10:8-10). Входы означают проходы в земле Нимрода.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Другими словами, мы очистимся от богоотступничества и слабости через скорбь и силу Спасителя. В последние дни, нам суждено познать слабость и силу. Манассея трапезничал с Ефремом, а теперь Ефрем должен трапезничать с Манассеей, но в последние дни все они будут сидеть за трапезным столом с Мессией.</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t>Захария</w:t>
      </w:r>
    </w:p>
    <w:p>
      <w:pPr>
        <w:pStyle w:val="3"/>
        <w:rPr>
          <w:lang w:val="ru-RU"/>
        </w:rPr>
      </w:pPr>
      <w:r>
        <w:rPr>
          <w:lang w:val="ru-RU"/>
        </w:rPr>
        <w:t xml:space="preserve">Как вы думаете, пророчество Захарии 14 исполнится? </w:t>
      </w:r>
    </w:p>
    <w:p>
      <w:pPr>
        <w:pStyle w:val="Normal"/>
        <w:ind w:left="360" w:hanging="360"/>
        <w:jc w:val="both"/>
        <w:rPr>
          <w:color w:val="000000"/>
          <w:sz w:val="24"/>
          <w:lang w:val="uk-UA" w:eastAsia="ru-RU"/>
        </w:rPr>
      </w:pPr>
      <w:r>
        <w:rPr>
          <w:color w:val="000000"/>
          <w:sz w:val="24"/>
          <w:lang w:val="uk-UA" w:eastAsia="ru-RU"/>
        </w:rPr>
        <w:t>16  Затем все остальные из всех народов, приходивших против Иерусалима, будут приходить из года в год для поклонения Царю, Господу Саваофу, и для празднования праздника кущей.</w:t>
      </w:r>
    </w:p>
    <w:p>
      <w:pPr>
        <w:pStyle w:val="Normal"/>
        <w:ind w:left="360" w:hanging="360"/>
        <w:jc w:val="both"/>
        <w:rPr>
          <w:color w:val="000000"/>
          <w:sz w:val="24"/>
          <w:lang w:val="uk-UA" w:eastAsia="ru-RU"/>
        </w:rPr>
      </w:pPr>
      <w:r>
        <w:rPr>
          <w:color w:val="000000"/>
          <w:sz w:val="24"/>
          <w:lang w:val="uk-UA" w:eastAsia="ru-RU"/>
        </w:rPr>
        <w:t xml:space="preserve"> </w:t>
      </w:r>
      <w:r>
        <w:rPr>
          <w:color w:val="000000"/>
          <w:sz w:val="24"/>
          <w:lang w:val="uk-UA" w:eastAsia="ru-RU"/>
        </w:rPr>
        <w:t>17  И будет: если какое из племен земных не пойдет в Иерусалим для поклонения Царю, Господу Саваофу, то не будет дождя у них.</w:t>
      </w:r>
    </w:p>
    <w:p>
      <w:pPr>
        <w:pStyle w:val="Normal"/>
        <w:ind w:left="360" w:hanging="360"/>
        <w:jc w:val="both"/>
        <w:rPr/>
      </w:pPr>
      <w:r>
        <w:rPr>
          <w:color w:val="000000"/>
          <w:sz w:val="24"/>
          <w:lang w:val="uk-UA" w:eastAsia="ru-RU"/>
        </w:rPr>
        <w:t xml:space="preserve"> </w:t>
      </w:r>
      <w:r>
        <w:rPr>
          <w:color w:val="000000"/>
          <w:sz w:val="24"/>
          <w:lang w:val="uk-UA" w:eastAsia="ru-RU"/>
        </w:rPr>
        <w:t xml:space="preserve">18  И если племя Египетское не поднимется в путь и не придет, то и у него не будет </w:t>
      </w:r>
      <w:r>
        <w:rPr>
          <w:i/>
          <w:color w:val="000000"/>
          <w:sz w:val="24"/>
          <w:lang w:val="uk-UA" w:eastAsia="ru-RU"/>
        </w:rPr>
        <w:t>дождя</w:t>
      </w:r>
      <w:r>
        <w:rPr>
          <w:color w:val="000000"/>
          <w:sz w:val="24"/>
          <w:lang w:val="uk-UA" w:eastAsia="ru-RU"/>
        </w:rPr>
        <w:t xml:space="preserve"> и постигнет его поражение, каким поразит Господь народы, не приходящие праздновать праздника кущей.</w:t>
      </w:r>
    </w:p>
    <w:p>
      <w:pPr>
        <w:pStyle w:val="Normal"/>
        <w:ind w:left="360" w:hanging="360"/>
        <w:jc w:val="both"/>
        <w:rPr>
          <w:rFonts w:ascii="PetersburgCTT" w:hAnsi="PetersburgCTT" w:cs="PetersburgCTT"/>
          <w:color w:val="000000"/>
          <w:sz w:val="24"/>
          <w:lang w:val="uk-UA" w:eastAsia="ru-RU"/>
        </w:rPr>
      </w:pPr>
      <w:r>
        <w:rPr>
          <w:color w:val="000000"/>
          <w:sz w:val="24"/>
          <w:lang w:val="uk-UA" w:eastAsia="ru-RU"/>
        </w:rPr>
        <w:t xml:space="preserve"> </w:t>
      </w:r>
      <w:r>
        <w:rPr>
          <w:color w:val="000000"/>
          <w:sz w:val="24"/>
          <w:lang w:val="uk-UA" w:eastAsia="ru-RU"/>
        </w:rPr>
        <w:t>19  Вот что будет за грех Египта и за грех всех народов, которые не придут праздновать праздника кущей!</w:t>
      </w:r>
    </w:p>
    <w:p>
      <w:pPr>
        <w:pStyle w:val="Normal"/>
        <w:jc w:val="both"/>
        <w:rPr/>
      </w:pPr>
      <w:r>
        <w:rPr>
          <w:b/>
          <w:sz w:val="24"/>
        </w:rPr>
        <w:t>Ответ:</w:t>
      </w:r>
      <w:r>
        <w:rPr>
          <w:sz w:val="24"/>
        </w:rPr>
        <w:t xml:space="preserve"> По возвращению Мессии, армии народов придут в Армагеддон и будут покорены. В это время произойдет Второй Великий Исход. В Иерусалиме будет установлена система тысячелетнего правления, откуда будет исходить Закон Бога. Все народы обязаны будут соблюдать библейские Праздники (ср.: Ис. 66:23) и шлют своих посланников  в Иерусалим на праздник Кущей и, особенно, на Чтение Закона на седьмой год. Если они не будут приходить каждый год в Иерусалим, то этот народ не получит дождей в нужное время и будет поражена чумой Египетской. Эта часть пророчества вступит в действие с 121-го юбилея или 41-го юбилея со дня Мессии, 50-ый со времен восстановления при Ездре и Неемии. Таким образом мы сможем наблюдать как выполняется пророчество  Священного Писания, а вернее, та его часть, которую мы называем Новым Заветом. См. статьи </w:t>
      </w:r>
      <w:r>
        <w:rPr>
          <w:i/>
          <w:sz w:val="24"/>
        </w:rPr>
        <w:t xml:space="preserve">Временной Итог Века (следует переводить "Хронология событий века") (№ 272); </w:t>
      </w:r>
      <w:r>
        <w:rPr>
          <w:sz w:val="24"/>
        </w:rPr>
        <w:t>а также</w:t>
      </w:r>
      <w:r>
        <w:rPr>
          <w:i/>
          <w:sz w:val="24"/>
        </w:rPr>
        <w:t xml:space="preserve"> Чтение Закона с Эздрой и Неемией (следует перевести "О том, как Ездра и Неемия читали Закон") (№ 250)</w:t>
      </w:r>
      <w:r>
        <w:rPr>
          <w:sz w:val="24"/>
        </w:rPr>
        <w:t>. Таково Писание и да не нарушится слово Божье. Космология Римской католической церкви, которая была заимствована у язычников и гностиков, полностью отрицала доктрины древней Церкви. Это мировоззрение укоренилось в их традициях.</w:t>
      </w:r>
    </w:p>
    <w:p>
      <w:pPr>
        <w:pStyle w:val="Normal"/>
        <w:jc w:val="both"/>
        <w:rPr>
          <w:sz w:val="24"/>
        </w:rPr>
      </w:pPr>
      <w:r>
        <w:rPr>
          <w:sz w:val="24"/>
        </w:rPr>
      </w:r>
    </w:p>
    <w:p>
      <w:pPr>
        <w:pStyle w:val="SECTIONheading"/>
        <w:jc w:val="both"/>
        <w:rPr>
          <w:sz w:val="24"/>
          <w:lang w:val="ru-RU"/>
        </w:rPr>
      </w:pPr>
      <w:r>
        <w:rPr>
          <w:sz w:val="24"/>
          <w:lang w:val="ru-RU"/>
        </w:rPr>
        <w:t>Календарь Бога</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Иногда в литературе можно прочитать о том, что мы услышим  трубный глас в полнолуние. Однако, изучив конкорданс Стронга, я не смог найти слово "Полнолуние". Я не нашел ни одного случая этого словоупотребления. Нужно ли нам определять, когда настанет полнолуние?</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ет, об этом нигде не говорится, однако что-то подобное можно прочитать в Псалмах 81:3, где говорится "полнолуние", когда речь заходит о "луне" Авива или новом годе в месяце Авив или Нисан, т.е. речь идет о торжестве Нового Года или Первой Луне. Вот Новая Луна. Если Новолуние правильно определено с точки астрономии, то дата праздников автоматически будет правильной.</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Полная луна имеет большое значение для язычников и небиблейских культовых систем. Праздники основаны на закономерностях лунного цикла вращения и астрономического совпадения планетарных циклов. Более подробно об этом можно прочитать в статьях: </w:t>
      </w:r>
      <w:r>
        <w:rPr>
          <w:rFonts w:cs="Times New Roman" w:ascii="Times New Roman" w:hAnsi="Times New Roman"/>
          <w:i/>
          <w:sz w:val="24"/>
          <w:lang w:val="ru-RU"/>
        </w:rPr>
        <w:t>Луна и Новый Год (№ 213); Календарь Бога (№ 156).</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Основываясь на тексте Навина 10:13, где говорится о том, что луна стояла где-то на протяжении дня, некоторые люди утверждаю, что время было потеряно и что мы не можем определить точных дней, которые Господь положил для поклонения. Не вызывает ли сегодня этот факт беспокойства у людей, которые занимаются составлением календарей?</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Мы можем наблюдать некоторые чудеса в отношении солнца и луны. В книгах 2Царств 20:11 и Исаии 38:8 также говорится, что солнце пошло вспять. В книге Амоса 8:9 сообщается, что солнце зашло в полдень. В книге Исаии 60:20 встречается фраза "не зайдет уже солнце твое". О затмении солнца говорится в книге Исаии 13:10; Иезекииля 32:7; Иоиля 2:10:31; 3:15 и Матфея 24:29; Откровение 6:12; 8:12; 9:2; 16:8.</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Это чудо исполнится вновь (Лук 23:44,45). В книге Псалмов 19:4-6 говорится о движении солнца. Следует заметить, что никто из Божьих пророков никогда не упоминал о том, что время отсчета было потеряно или о том, что дни были исчислены неверно. Весь временной период Храма исчислялся в рамках принятого календаря. От Навина до закрытия Храма никогда не возникало мнений по поводу того, что Суббота и другие дни неверны. Христос не обмолвился ни единым словом о чем-либо подобном, и сам придерживался принятого календаря.</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Если бы день был потерян, то Он был принесен как Сноп в другой день, и первых плодов бы не было. Ни у кого не было сомнения в том, что Субботу считают не тем днем, которым нужно. Подобные реплики раздавались лишь в кругу немногих невежд-протестантов, которые пытались превратить воскресенье в субботу. Подобные некомпетентные круги Ислама заявляют приблизительно то же самое; они пытаются превратить день шестой Субботу в воскресенье. Их аргументация весьма существенно напоминает доводы протестантов.</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В ваших высказываниях прозвучало мнение о том, что число "семь" имеет свою особую значимость. Можно ли проследить некое соотношение между семи днями недели и Замыслом Господа?</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число 7 является символом духовного совершенства, и оно имеет отношение ко всем людям. Семь дней недели также относятся ко всем людям, творениям Его. Суббота на седьмой день рассматривается как часть замысла Божьего, как совершенный  "Sabbaton" или же неделя, довершенная примирением людей с Господом в последний день, которым есть Суббота. У евреев и арабов неделя заканчивается Субботой.</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Семидневная неделя пришла в римскую империю  от египтян. Вавилоняне начали "кромсать" неделю, поскольку они отталкмвались в своем исчислении от Новолуния, вместо того чтобы не принимать ее во внимание (ср.: ЭРЭ, том. 3, стр. 63). Также представляет интерес статья </w:t>
      </w:r>
      <w:r>
        <w:rPr>
          <w:rFonts w:cs="Times New Roman" w:ascii="Times New Roman" w:hAnsi="Times New Roman"/>
          <w:i/>
          <w:sz w:val="24"/>
          <w:lang w:val="ru-RU"/>
        </w:rPr>
        <w:t>Календарь Бога (№ 156).</w:t>
      </w:r>
    </w:p>
    <w:p>
      <w:pPr>
        <w:pStyle w:val="Style10"/>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UBSECTIONheading"/>
        <w:jc w:val="both"/>
        <w:rPr>
          <w:lang w:val="ru-RU"/>
        </w:rPr>
      </w:pPr>
      <w:r>
        <w:rPr>
          <w:lang w:val="ru-RU"/>
        </w:rPr>
        <w:t>Юбилей</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Что такое юбилей и каково его значение, если можно так выразиться ?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Юбилей представляет собой основной цикл продолжительностью в пятьдесят лет согласно календарю в рамках  Божьих Законов. Юбилей определяет циклы приношения десятины, а также некоторые административные аспекты. Юбилей является гарантом свободы, предохраняя нас от притеснений и рабств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Юбилей представляет собой цикл продолжительностью в пятьдесят лет, таким образом, юбилейный год становится пятидесятым по счету. Следует заметить, что последний год начинается с сорок девятого года, с момента Очищения и длится вплоть до Очищения в год пятидесятый. Когда пробьет час Очищения, в знак Юбилея прозвучит трубный глас. На седьмой год цикла принято читать Закон. Кроме того, в год Юбилея все земли возвращают владельцам из племен (колен).  От Последнего Великого Дня в конце праздника Кущей земли обрабатывают. Все это делается так, чтобы урожай вновь поспел к (еврейской) Пасхе, поскольку предстоит церемония  приношения  Снопа на праздник Опресноков. См. статьи </w:t>
      </w:r>
      <w:r>
        <w:rPr>
          <w:rFonts w:cs="Times New Roman" w:ascii="Times New Roman" w:hAnsi="Times New Roman"/>
          <w:i/>
          <w:sz w:val="24"/>
          <w:lang w:val="ru-RU"/>
        </w:rPr>
        <w:t xml:space="preserve">Закон и четвертая заповедь (№ 256), Календарь Бога (№ 156), Чтение Закона с Эздрой и Неемией (следует перевести "О том, как Ездра и Неемия читали Закон") (№ 250), </w:t>
      </w:r>
      <w:r>
        <w:rPr>
          <w:rFonts w:cs="Times New Roman" w:ascii="Times New Roman" w:hAnsi="Times New Roman"/>
          <w:sz w:val="24"/>
          <w:lang w:val="ru-RU"/>
        </w:rPr>
        <w:t>а также</w:t>
      </w:r>
      <w:r>
        <w:rPr>
          <w:rFonts w:cs="Times New Roman" w:ascii="Times New Roman" w:hAnsi="Times New Roman"/>
          <w:i/>
          <w:sz w:val="24"/>
          <w:lang w:val="ru-RU"/>
        </w:rPr>
        <w:t xml:space="preserve"> Сбор десятины (следует перевести как "Воздаяние десятины") (№ 161).</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b/>
          <w:b/>
          <w:sz w:val="24"/>
        </w:rPr>
      </w:pPr>
      <w:r>
        <w:rPr>
          <w:b/>
          <w:sz w:val="24"/>
        </w:rPr>
        <w:t>Мы узнали о семилетних циклах, подобных семидневной неделе, а также о том, что седьмой год каждого цикла подобен седьмому дню Субботе, в который Господь назначил днем отдохновения. Затем, по истечении семи таких циклов или же 7 X 7 (49), наступает особый год отдохновения, именуемый юбилейным. Как нужно рассчитывать Юбилейный Год? Он относится к старому циклу, не так ли?</w:t>
      </w:r>
    </w:p>
    <w:p>
      <w:pPr>
        <w:pStyle w:val="Normal"/>
        <w:jc w:val="both"/>
        <w:rPr/>
      </w:pPr>
      <w:r>
        <w:rPr>
          <w:b/>
          <w:sz w:val="24"/>
        </w:rPr>
        <w:t>Ответ:</w:t>
      </w:r>
      <w:r>
        <w:rPr>
          <w:sz w:val="24"/>
        </w:rPr>
        <w:t xml:space="preserve"> Юбилей считается восьмым годом цикла. В отличие от обычных лет он начинается от Очищения на Седьмой год до очищения в год Юбилея. Так устроено затем, чтобы возобновить (освежить) землю и новые хозяева могли бы начать возделывать ее и засеять эту землю для следующего урожая в канун Еврейской Пасхи следующего и первого года нового семилетнего цикла. Юбилейный цикл послужил объектом исследования, о результатах которого вы можете узнать из статей: </w:t>
      </w:r>
      <w:r>
        <w:rPr>
          <w:i/>
          <w:sz w:val="24"/>
        </w:rPr>
        <w:t xml:space="preserve">Календарь Бога (№ 156), Сбор десятины (следует перевести как "Воздаяние десятины") (№ 161), </w:t>
      </w:r>
      <w:r>
        <w:rPr>
          <w:sz w:val="24"/>
        </w:rPr>
        <w:t>а также</w:t>
      </w:r>
      <w:r>
        <w:rPr>
          <w:i/>
          <w:sz w:val="24"/>
        </w:rPr>
        <w:t xml:space="preserve"> Закон и четвертая заповедь (№ 256).</w:t>
      </w:r>
    </w:p>
    <w:p>
      <w:pPr>
        <w:pStyle w:val="Normal"/>
        <w:jc w:val="both"/>
        <w:rPr>
          <w:i/>
          <w:i/>
          <w:sz w:val="24"/>
        </w:rPr>
      </w:pPr>
      <w:r>
        <w:rPr>
          <w:i/>
          <w:sz w:val="24"/>
        </w:rPr>
      </w:r>
    </w:p>
    <w:p>
      <w:pPr>
        <w:pStyle w:val="3"/>
        <w:rPr>
          <w:lang w:val="ru-RU"/>
        </w:rPr>
      </w:pPr>
      <w:r>
        <w:rPr>
          <w:lang w:val="ru-RU"/>
        </w:rPr>
        <w:t xml:space="preserve">Очевидно, что в день Очищения раздастся трубный глас (Лев. 25:9). Насколько я полагаю, это како-то особый ритуал, совершаемый в восьмой год. Если он начинается в день Очищения, то на какой год припадают первые семь месяцев, так чтобы они были после последнего дня  уже истекшего седьмого года? Нужно ли отнести этот период к седьмому году или же это временной промежуток, который вообще не нужно никуда причислять вплоть до наступления дня Очищения? Возможно, Юбилей вступает в свои права после Очищения и частично переходит в Новый Первый Год? </w:t>
      </w:r>
    </w:p>
    <w:p>
      <w:pPr>
        <w:pStyle w:val="Normal"/>
        <w:jc w:val="both"/>
        <w:rPr/>
      </w:pPr>
      <w:r>
        <w:rPr>
          <w:b/>
          <w:sz w:val="24"/>
        </w:rPr>
        <w:t>Ответ:</w:t>
      </w:r>
      <w:r>
        <w:rPr>
          <w:sz w:val="24"/>
        </w:rPr>
        <w:t xml:space="preserve"> В 48-ой год юбилейного цикла, который есть год шестой из цикла семи суббот, Бог дает тройной урожай. Следующий год, в который будет именно таким, припадает на 2025 г. Седьмой год цикла начинается первого дня месяца Авив, как и во все года. После праздника Труб начинают приготовления к чтению закона. О приготовлениях мы можем узнать из библейских повествований о чтении закона с Ездрой и Неемией. Юбилейный год начинается со дня Очищения в Седьмой Год и продолжается вплоть до Очищения в год Юбилея. На праздник Кущей этого седьмого года читают Закон и совершают празднества, приуроченные к Юбилею; кроме того, люди совершают необходимые риалы и церемонии, касающиеся возделывания земли и деревьев.</w:t>
      </w:r>
    </w:p>
    <w:p>
      <w:pPr>
        <w:pStyle w:val="Normal"/>
        <w:jc w:val="both"/>
        <w:rPr>
          <w:sz w:val="24"/>
        </w:rPr>
      </w:pPr>
      <w:r>
        <w:rPr>
          <w:sz w:val="24"/>
        </w:rPr>
      </w:r>
    </w:p>
    <w:p>
      <w:pPr>
        <w:pStyle w:val="Normal"/>
        <w:jc w:val="both"/>
        <w:rPr/>
      </w:pPr>
      <w:r>
        <w:rPr>
          <w:sz w:val="24"/>
        </w:rPr>
        <w:t>После трубного гласа, возвещающего о наступлении Очищения в год Юбилея, все земли снова переходят в руки их владельцев. Лишь дома в городах могут быть проданы в вечное пользование. После Последнего Великого Дня, идущего вслед за праздником Кущей. Для удобства исчисления этот временной промежуток обозначается как восьмой год. Это период составляет пять месяцев, в течение которых люди вспахивают землю и засевают ее, чтобы урожай поспел к месяцу Авиву первого года нового цикла. См. статьи:</w:t>
      </w:r>
      <w:r>
        <w:rPr>
          <w:i/>
          <w:sz w:val="24"/>
        </w:rPr>
        <w:t xml:space="preserve"> Сбор десятины (следует перевести как "Воздаяние десятины") (№ 161), Закон и четвертая заповедь (№ 256), Чтение Закона с Эздрой и Неемией (следует перевести "О том, как Ездра и Неемия читали Закон")   (№ 250), </w:t>
      </w:r>
      <w:r>
        <w:rPr>
          <w:sz w:val="24"/>
        </w:rPr>
        <w:t>а также</w:t>
      </w:r>
      <w:r>
        <w:rPr>
          <w:i/>
          <w:sz w:val="24"/>
        </w:rPr>
        <w:t xml:space="preserve"> Календарь Бога (№ 156).</w:t>
      </w:r>
    </w:p>
    <w:p>
      <w:pPr>
        <w:pStyle w:val="Normal"/>
        <w:jc w:val="both"/>
        <w:rPr>
          <w:b/>
          <w:b/>
          <w:i/>
          <w:i/>
          <w:sz w:val="24"/>
        </w:rPr>
      </w:pPr>
      <w:r>
        <w:rPr>
          <w:b/>
          <w:i/>
          <w:sz w:val="24"/>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В предыдущих вопросах прозвучало суждение о том, что Юбилейный Год длится от Очищения до следующего Очищения или же до осени года. Люди едят заготовленные урожай, однако его не сеют; кроме того, не платят десятину. Что будет происходить в последующие пять месяцев и в 50-ый или 1-ый год следующего цикла?</w:t>
      </w:r>
    </w:p>
    <w:p>
      <w:pPr>
        <w:pStyle w:val="Normal"/>
        <w:jc w:val="both"/>
        <w:rPr/>
      </w:pPr>
      <w:r>
        <w:rPr>
          <w:b/>
          <w:sz w:val="24"/>
        </w:rPr>
        <w:t>Ответ:</w:t>
      </w:r>
      <w:r>
        <w:rPr>
          <w:sz w:val="24"/>
        </w:rPr>
        <w:t xml:space="preserve"> В Библии упоминается о восьмом годе цикла, который и есть Юбилейным. Однако же, сам Юбилей длится от Очищения до Очищения. Именно поэтому Господь дает тройной урожай в сорок восьмом году юбилейного цикла, это делается для того, чтобы создать время для продолжительного отдохновения. Приготовления к жатве нужно совершать после Последнего Великого Дня праздничного цикла на седьмой месяц, таким образом, с точки зрения сельского хозяйства выбирается оптимальное время жатвы. Более подробно об этом вы можете узнать из статей </w:t>
      </w:r>
      <w:r>
        <w:rPr>
          <w:i/>
          <w:sz w:val="24"/>
        </w:rPr>
        <w:t xml:space="preserve">Закон и четвертая заповедь (№ 256), </w:t>
      </w:r>
      <w:r>
        <w:rPr>
          <w:sz w:val="24"/>
        </w:rPr>
        <w:t>а также</w:t>
      </w:r>
      <w:r>
        <w:rPr>
          <w:i/>
          <w:sz w:val="24"/>
        </w:rPr>
        <w:t xml:space="preserve"> Сбор десятины (следует перевести как "Воздаяние десятины") (№ 161).</w:t>
      </w:r>
    </w:p>
    <w:p>
      <w:pPr>
        <w:pStyle w:val="Normal"/>
        <w:jc w:val="both"/>
        <w:rPr>
          <w:i/>
          <w:i/>
          <w:sz w:val="24"/>
        </w:rPr>
      </w:pPr>
      <w:r>
        <w:rPr>
          <w:i/>
          <w:sz w:val="24"/>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Когда заканчивается Юбилей? Существуют ли отдельные юбилеи для разных людей?</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Есть лишь один истинный юбилей — Юбилей Библии. Он длится пятьдесят лет и состоит из семи семилетних циклов, а пятидесятый год как раз и является юбилейным. Юбилей также называют "благоприятным Летом Господним"; оно было провозглашено Христом в 27 г. до н. э. в год, когда он принял крещение от Иоанна. Ряд фрагментов в Библии дает вполне наглядное представлением о том, что такое юбилейный год. См. статью </w:t>
      </w:r>
      <w:r>
        <w:rPr>
          <w:rFonts w:cs="Times New Roman" w:ascii="Times New Roman" w:hAnsi="Times New Roman"/>
          <w:i/>
          <w:sz w:val="24"/>
          <w:lang w:val="ru-RU"/>
        </w:rPr>
        <w:t>Закон и четвертая заповедь (№ 256).</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Юбилейными годами следует считать 27 и 77 годы каждого столетия нашей эры, а также 24 и 74 г. до нашей эры. Чтение Закона следует совершать каждый седьмой год каждого юбилея. Юбилей будет провозглашен трубным гласом в день Очищения в Субботу; он будет длиться вплоть до дня Очищения следующего юбилейного года. См.  статью </w:t>
      </w:r>
      <w:r>
        <w:rPr>
          <w:rFonts w:cs="Times New Roman" w:ascii="Times New Roman" w:hAnsi="Times New Roman"/>
          <w:i/>
          <w:sz w:val="24"/>
          <w:lang w:val="ru-RU"/>
        </w:rPr>
        <w:t>Чтение Закона с Эздрой и Неемией (следует перевести "О том, как Ездра и Неемия читали Закон")(№ 250).</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 этот год, все земли будут возвращены, и сам юбилейный год станет восьмым годом цикла. По завершению Последнего Великого Дня Праздника Кущей, земли начинают возделывать и засевать, чтобы   урожай поспел до следующего года в месяц Авив, когда придет время  Жнив на кануне Пятидесятницы.</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Новый Год начинается в первый день Авив, что приблизительно совпадает с Мартом месяцем по языческому римскому календарю. Более подробно об этом можно прочитать в статье </w:t>
      </w:r>
      <w:r>
        <w:rPr>
          <w:rFonts w:cs="Times New Roman" w:ascii="Times New Roman" w:hAnsi="Times New Roman"/>
          <w:i/>
          <w:sz w:val="24"/>
          <w:lang w:val="ru-RU"/>
        </w:rPr>
        <w:t>Луна и Новый Год (№ 213).</w:t>
      </w:r>
      <w:r>
        <w:rPr>
          <w:rFonts w:cs="Times New Roman" w:ascii="Times New Roman" w:hAnsi="Times New Roman"/>
          <w:sz w:val="24"/>
          <w:lang w:val="ru-RU"/>
        </w:rPr>
        <w:t xml:space="preserve"> Календарь был дан Богом от Сотворения мира; он является неотъемлемой частью яхвистского культа. См. статью </w:t>
      </w:r>
      <w:r>
        <w:rPr>
          <w:rFonts w:cs="Times New Roman" w:ascii="Times New Roman" w:hAnsi="Times New Roman"/>
          <w:i/>
          <w:sz w:val="24"/>
          <w:lang w:val="ru-RU"/>
        </w:rPr>
        <w:t xml:space="preserve">Календарь Бога (№ 156). </w:t>
      </w:r>
      <w:r>
        <w:rPr>
          <w:rFonts w:cs="Times New Roman" w:ascii="Times New Roman" w:hAnsi="Times New Roman"/>
          <w:sz w:val="24"/>
          <w:lang w:val="ru-RU"/>
        </w:rPr>
        <w:t xml:space="preserve">Год 2000 — всего лишь выдумка людей, он ничего общего не имеет с Юбилейным годом. См. статью: </w:t>
      </w:r>
      <w:r>
        <w:rPr>
          <w:rFonts w:cs="Times New Roman" w:ascii="Times New Roman" w:hAnsi="Times New Roman"/>
          <w:i/>
          <w:sz w:val="24"/>
          <w:lang w:val="ru-RU"/>
        </w:rPr>
        <w:t>Что же такое год 2000 (№ 286).</w:t>
      </w:r>
    </w:p>
    <w:p>
      <w:pPr>
        <w:pStyle w:val="Normal"/>
        <w:jc w:val="both"/>
        <w:rPr>
          <w:rFonts w:ascii="Times New Roman" w:hAnsi="Times New Roman" w:cs="Times New Roman"/>
          <w:i/>
          <w:i/>
          <w:sz w:val="24"/>
          <w:lang w:val="ru-RU"/>
        </w:rPr>
      </w:pPr>
      <w:r>
        <w:rPr>
          <w:rFonts w:cs="Times New Roman"/>
          <w:i/>
          <w:sz w:val="24"/>
          <w:lang w:val="ru-RU"/>
        </w:rPr>
      </w:r>
    </w:p>
    <w:p>
      <w:pPr>
        <w:pStyle w:val="SUBSECTIONheading"/>
        <w:jc w:val="both"/>
        <w:rPr>
          <w:lang w:val="ru-RU"/>
        </w:rPr>
      </w:pPr>
      <w:r>
        <w:rPr>
          <w:lang w:val="ru-RU"/>
        </w:rPr>
        <w:t>Праздники</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Мы должны соблюдать праздники ЯХВХ, в которых упоминается Имя Его. Учитывая путаницу, царящую среди многочисленных ответвлений церкви сегодня, можем ли мы точно знать, где место Имени Его в праздниках Его?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пределение места имени Яхве составляет часть заповеди о различении тела Христова для празднования (Еврейской) Пасхи. Все мы должны различать тело Христа, чтобы вкусить от Вечери Господней и пасхальных празднеств. Для того чтобы этого достичь,  нам, как правило, нужно выяснить, какая церковь истинно соблюдает доктрины Древней Церкви Бога. В прошлом, это не представляло большой сложности, поскольку нас постоянно притесняли за истинную веру, так что мы вынуждены были скрываться в подполье. Тем не менее, это не мешало нам соблюдать законы истинной веры.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 xml:space="preserve">Доктрина о природе Бога была нашла широкое одобрение и поддержку, и Христа признали как Великого Ангела Ветхого Завета, давший Закон Моисею. Однако же, его всегда отличали от Единого Истинного Бога. В этом столетии в некоторых кругах иудеев был введен календарь Хилеля, что способствовало еще большему пониманию разницы между Единым Богом и Христом.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На первый взгляд, это очень просто. Найти людей, делающих то же что и Церковь на протяжение двух тысяч лет; придерживаться первозданного календаря, соблюдать все Праздники и Субботы  (включая Приношение Снопа и Новолуния) и поклоняться одному Истинному Богу в лице Его Сына, Иисуса Христа.</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pPr>
      <w:r>
        <w:rPr>
          <w:rFonts w:cs="Times New Roman" w:ascii="Times New Roman" w:hAnsi="Times New Roman"/>
          <w:sz w:val="24"/>
          <w:lang w:val="ru-RU"/>
        </w:rPr>
        <w:t xml:space="preserve">Как только вы их нашли, вы нашли место, где Господь простер руку свою, значит именно там следует ожидать празднества Христа. Ничего не изменилось — в последние дни, наоборот, число заблуждений и ошибок неуклонно возрастет. Работа Самюэля Кона под названием </w:t>
      </w:r>
      <w:r>
        <w:rPr>
          <w:rFonts w:cs="Times New Roman" w:ascii="Times New Roman" w:hAnsi="Times New Roman"/>
          <w:i/>
          <w:sz w:val="24"/>
          <w:lang w:val="ru-RU"/>
        </w:rPr>
        <w:t xml:space="preserve">Сторонники Субботы в Трансильвании (B4) </w:t>
      </w:r>
      <w:r>
        <w:rPr>
          <w:rFonts w:cs="Times New Roman" w:ascii="Times New Roman" w:hAnsi="Times New Roman"/>
          <w:sz w:val="24"/>
          <w:lang w:val="ru-RU"/>
        </w:rPr>
        <w:t>весьма наглядно повествует о деяниях Церкви в период Реформации в Европе. Мы все еще делаем то же самое.</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b/>
          <w:b/>
          <w:sz w:val="24"/>
        </w:rPr>
      </w:pPr>
      <w:r>
        <w:rPr>
          <w:b/>
          <w:sz w:val="24"/>
        </w:rPr>
        <w:t xml:space="preserve">Почему израильтянам нужно было ходить в Иудею, по крайней мере, трижды в год, на (Еврейскую) Пасху, Праздник Кущей, а также на праздник Начатков; теперь же, Иисус есть наша Пасха и Пятидесятница и Начаток наш, который покидает Кущи, как и предписано праздничным обрядом? Зачем нам нужна еженедельная служба, чтобы слышать Слово? Чем занимались израильтяне в остальное время года? Почему нам нужно ходить на службу 2 или 3 раза в год. </w:t>
      </w:r>
    </w:p>
    <w:p>
      <w:pPr>
        <w:pStyle w:val="Normal"/>
        <w:jc w:val="both"/>
        <w:rPr/>
      </w:pPr>
      <w:r>
        <w:rPr>
          <w:b/>
          <w:sz w:val="24"/>
        </w:rPr>
        <w:t>Ответ:</w:t>
      </w:r>
      <w:r>
        <w:rPr>
          <w:sz w:val="24"/>
        </w:rPr>
        <w:t xml:space="preserve"> Собрания Господни четко определены в книге Левита 23, а также Новолуниях и книге Чисел 10.  Суббота является первым обязательным собранием, как и праздники Бога. Таким образом, Суббота предшествует остальные собрания, и все предписания остальные предписания Бога вытекают из этого текста и Четвертой заповеди. Церковь Нового Завета должна была соблюдать Пятидесятницу. При этом не обходимо было точно определить время и место ее проведения, в противном случае, Святой Дух не снизошел бы к ним. Паства Церкви Нового Завета соблюдала Субботу и Новолуния. Кроме того, они соблюдали Еврейскую Пасху и Опресноки, Праздник Снопа Приношения, который есть первый из Начатков, Пятидесятницы, Труб, Очищения, Кущей и Последнего Великого Дня. В деяниях говорится о том, что они все соблюдали праздники. В послании к колоссянам 2:16 говорится, что они соблюдали Субботу, Новолуния и Праздники и не вершили суд в период праздников.</w:t>
      </w:r>
    </w:p>
    <w:p>
      <w:pPr>
        <w:pStyle w:val="Normal"/>
        <w:jc w:val="both"/>
        <w:rPr>
          <w:sz w:val="24"/>
        </w:rPr>
      </w:pPr>
      <w:r>
        <w:rPr>
          <w:sz w:val="24"/>
        </w:rPr>
      </w:r>
    </w:p>
    <w:p>
      <w:pPr>
        <w:pStyle w:val="Normal"/>
        <w:jc w:val="both"/>
        <w:rPr>
          <w:sz w:val="24"/>
        </w:rPr>
      </w:pPr>
      <w:r>
        <w:rPr>
          <w:sz w:val="24"/>
        </w:rPr>
        <w:t>В Библии довольно четко говорится о том, что, по своему возвращению, Христос возобновит Субботы, Новолуния и Праздники, так что если вы не будете соблюдать их, вы умрете от голода или чумы Египетской (Ис. 66:23; Зах. 14:16-19). Свидетели будут первыми, кто заговорит об этом, когда они придут сюда. Илия возобновит Закон и возвратит все на свое место. Тогда будет положен конец всем спорам.</w:t>
      </w:r>
    </w:p>
    <w:p>
      <w:pPr>
        <w:pStyle w:val="Normal"/>
        <w:jc w:val="both"/>
        <w:rPr>
          <w:sz w:val="24"/>
        </w:rPr>
      </w:pPr>
      <w:r>
        <w:rPr>
          <w:sz w:val="24"/>
        </w:rPr>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Что в точности означает "тук от праздничной жертвы", о котором говорится в книге Исхода 23:18?</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данном контексте "тук от праздничной жертвы" обозначает то же самое, что и в заповеди:  ешьте тучное и пейте сладкое. Об этом говорили Ездра и Неемия, когда они учили народ (Неем. 8:10). Это предписание не миеет ничего общего с употреблением в пищу животного жира. Речь же идет, скорее, о том, чтобы посылать другим части тука сладостей от праздничной жертвы, а также, о приношениях, совершаемых сразу после начала праздника. Итак, левиты и неимущие могут есть. </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tyle10"/>
        <w:jc w:val="both"/>
        <w:rPr>
          <w:rFonts w:ascii="Times New Roman" w:hAnsi="Times New Roman" w:cs="Times New Roman"/>
          <w:sz w:val="24"/>
          <w:lang w:val="ru-RU"/>
        </w:rPr>
      </w:pPr>
      <w:r>
        <w:rPr>
          <w:rFonts w:cs="Times New Roman" w:ascii="Times New Roman" w:hAnsi="Times New Roman"/>
          <w:sz w:val="24"/>
          <w:lang w:val="ru-RU"/>
        </w:rPr>
        <w:t>Вот почему есть только три приношения, одно из которых совершают в начале каждого праздничного периода. Второе — Десятина,— также совершается в рамках введенного Немией порядка совершать обряды на День Труб. Тук от праздничной жертвы, а также приношения должны быть собраны и использованы до утра. Их раздают бедным и едят сами, но в свое время.</w:t>
      </w:r>
    </w:p>
    <w:p>
      <w:pPr>
        <w:pStyle w:val="Style10"/>
        <w:jc w:val="both"/>
        <w:rPr>
          <w:rFonts w:ascii="Times New Roman" w:hAnsi="Times New Roman" w:cs="Times New Roman"/>
          <w:sz w:val="24"/>
          <w:lang w:val="ru-RU"/>
        </w:rPr>
      </w:pPr>
      <w:r>
        <w:rPr>
          <w:rFonts w:cs="Times New Roman" w:ascii="Times New Roman" w:hAnsi="Times New Roman"/>
          <w:sz w:val="24"/>
          <w:lang w:val="ru-RU"/>
        </w:rPr>
      </w:r>
    </w:p>
    <w:p>
      <w:pPr>
        <w:pStyle w:val="SUBSECTIONheading"/>
        <w:jc w:val="both"/>
        <w:rPr>
          <w:lang w:val="ru-RU"/>
        </w:rPr>
      </w:pPr>
      <w:r>
        <w:rPr>
          <w:lang w:val="ru-RU"/>
        </w:rPr>
        <w:t>Пятидесятница</w:t>
      </w:r>
    </w:p>
    <w:p>
      <w:pPr>
        <w:pStyle w:val="Normal"/>
        <w:jc w:val="both"/>
        <w:rPr>
          <w:b/>
          <w:b/>
          <w:sz w:val="24"/>
        </w:rPr>
      </w:pPr>
      <w:r>
        <w:rPr>
          <w:b/>
          <w:sz w:val="24"/>
        </w:rPr>
        <w:t xml:space="preserve">Что означает "Шавуот"? </w:t>
      </w:r>
    </w:p>
    <w:p>
      <w:pPr>
        <w:pStyle w:val="Normal"/>
        <w:ind w:left="360" w:hanging="360"/>
        <w:jc w:val="both"/>
        <w:rPr/>
      </w:pPr>
      <w:r>
        <w:rPr>
          <w:b/>
          <w:sz w:val="24"/>
        </w:rPr>
        <w:t>Ответ:</w:t>
      </w:r>
      <w:r>
        <w:rPr>
          <w:sz w:val="24"/>
        </w:rPr>
        <w:t xml:space="preserve"> В отличие от других праздников в Танахе, праздник Недель всегда приходится на разные дни, однако нам известно, что его нужно праздновать по истечению 50-дневного периода, известного как "Счет гоморов" (под Шавуотом подразумевается пятидесятый день). Для начала этого пятидесятидневного периода характерно приношение Гомора в Храме; об этом мы можем прочитать. </w:t>
      </w:r>
      <w:r>
        <w:rPr>
          <w:color w:val="000000"/>
          <w:sz w:val="24"/>
          <w:lang w:val="uk-UA" w:eastAsia="ru-RU"/>
        </w:rPr>
        <w:t xml:space="preserve"> "Отсчитайте себе от первого дня после праздника, от того дня, в который приносите сноп потрясания, семь полных недель,</w:t>
      </w:r>
    </w:p>
    <w:p>
      <w:pPr>
        <w:pStyle w:val="Normal"/>
        <w:ind w:left="360" w:hanging="360"/>
        <w:jc w:val="both"/>
        <w:rPr/>
      </w:pPr>
      <w:r>
        <w:rPr>
          <w:color w:val="000000"/>
          <w:sz w:val="24"/>
          <w:lang w:val="uk-UA" w:eastAsia="ru-RU"/>
        </w:rPr>
        <w:t xml:space="preserve"> </w:t>
      </w:r>
      <w:r>
        <w:rPr>
          <w:color w:val="000000"/>
          <w:sz w:val="24"/>
          <w:lang w:val="uk-UA" w:eastAsia="ru-RU"/>
        </w:rPr>
        <w:t xml:space="preserve">16  до первого дня после седьмой недели отсчитайте пятьдесят дней, </w:t>
      </w:r>
      <w:r>
        <w:rPr>
          <w:i/>
          <w:color w:val="000000"/>
          <w:sz w:val="24"/>
          <w:lang w:val="uk-UA" w:eastAsia="ru-RU"/>
        </w:rPr>
        <w:t>и</w:t>
      </w:r>
      <w:r>
        <w:rPr>
          <w:color w:val="000000"/>
          <w:sz w:val="24"/>
          <w:lang w:val="uk-UA" w:eastAsia="ru-RU"/>
        </w:rPr>
        <w:t xml:space="preserve"> </w:t>
      </w:r>
      <w:r>
        <w:rPr>
          <w:i/>
          <w:color w:val="000000"/>
          <w:sz w:val="24"/>
          <w:lang w:val="uk-UA" w:eastAsia="ru-RU"/>
        </w:rPr>
        <w:t>тогда</w:t>
      </w:r>
      <w:r>
        <w:rPr>
          <w:color w:val="000000"/>
          <w:sz w:val="24"/>
          <w:lang w:val="uk-UA" w:eastAsia="ru-RU"/>
        </w:rPr>
        <w:t xml:space="preserve"> принесите новое хлебное приношение Господу"</w:t>
      </w:r>
      <w:r>
        <w:rPr>
          <w:sz w:val="24"/>
        </w:rPr>
        <w:t xml:space="preserve"> (Лев. 23,15-16.21). </w:t>
      </w:r>
    </w:p>
    <w:p>
      <w:pPr>
        <w:pStyle w:val="Normal"/>
        <w:jc w:val="both"/>
        <w:rPr>
          <w:sz w:val="24"/>
        </w:rPr>
      </w:pPr>
      <w:r>
        <w:rPr>
          <w:sz w:val="24"/>
        </w:rPr>
      </w:r>
    </w:p>
    <w:p>
      <w:pPr>
        <w:pStyle w:val="Normal"/>
        <w:jc w:val="both"/>
        <w:rPr>
          <w:sz w:val="24"/>
        </w:rPr>
      </w:pPr>
      <w:r>
        <w:rPr>
          <w:sz w:val="24"/>
        </w:rPr>
        <w:t>Во времена позднего Второго Храма  между беотийцами и фарисеями возник спор о том, относится ли фраза "утро после Субботы" [Евр. Мимохорат Ха-Шаббат] к Воскресенью во время Хаг ХaМатцот [Опресноков] или же, ко второму дню Хаг ХаМатцот (т.е. 16-ому дню Нисан). Подобно беотийцам и древним израильтянам, которые были до них, караимы отсчитывали 50 дней Гомора (Снопа Возношения) от воскресенья, которое приходилось на период  Хаг ХаМатцот. Таким образом, они всегда праздновали Шавуот в воскресенье. Эти данные взяты от караимских евреев, которые придерживаются иудаизма саддукеев. Не важно, что Павел был фарисеем; именно саддукеи царствовали в Храме. Теория караимов согласуется с позицией церкви и системой древнего Храма, а также с воззрением самаритян.</w:t>
      </w:r>
    </w:p>
    <w:p>
      <w:pPr>
        <w:pStyle w:val="Normal"/>
        <w:jc w:val="both"/>
        <w:rPr>
          <w:sz w:val="24"/>
        </w:rPr>
      </w:pPr>
      <w:r>
        <w:rPr>
          <w:sz w:val="24"/>
        </w:rPr>
      </w:r>
    </w:p>
    <w:p>
      <w:pPr>
        <w:pStyle w:val="SUBSECTIONheading"/>
        <w:jc w:val="both"/>
        <w:rPr>
          <w:lang w:val="ru-RU"/>
        </w:rPr>
      </w:pPr>
      <w:r>
        <w:rPr>
          <w:lang w:val="ru-RU"/>
        </w:rPr>
        <w:t>Трубы</w:t>
      </w:r>
    </w:p>
    <w:p>
      <w:pPr>
        <w:pStyle w:val="Style10"/>
        <w:jc w:val="both"/>
        <w:rPr/>
      </w:pPr>
      <w:r>
        <w:rPr>
          <w:rFonts w:cs="Times New Roman" w:ascii="Times New Roman" w:hAnsi="Times New Roman"/>
          <w:b/>
          <w:sz w:val="24"/>
          <w:lang w:val="ru-RU"/>
        </w:rPr>
        <w:t xml:space="preserve">Я прочитал статью </w:t>
      </w:r>
      <w:r>
        <w:rPr>
          <w:rFonts w:cs="Times New Roman" w:ascii="Times New Roman" w:hAnsi="Times New Roman"/>
          <w:b/>
          <w:i/>
          <w:sz w:val="24"/>
          <w:lang w:val="ru-RU"/>
        </w:rPr>
        <w:t>Трубы (№ 136).</w:t>
      </w:r>
      <w:r>
        <w:rPr>
          <w:rFonts w:cs="Times New Roman" w:ascii="Times New Roman" w:hAnsi="Times New Roman"/>
          <w:b/>
          <w:sz w:val="24"/>
          <w:lang w:val="ru-RU"/>
        </w:rPr>
        <w:t xml:space="preserve"> Насколько я понимаю, трубный глас прозвучал во время этого обязательного собрания. Звучал ли трубный глас еще когда-нибудь?</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звучал. Трубы не раз звучали в Новолуние и в праздники. Очень любопытно проследить, когда встречаются "трубы" в работах Стронга, а затем посмотреть, когда они должны звучать согласно библейским предписаниям. Также см. статьи </w:t>
      </w:r>
      <w:r>
        <w:rPr>
          <w:rFonts w:cs="Times New Roman" w:ascii="Times New Roman" w:hAnsi="Times New Roman"/>
          <w:i/>
          <w:sz w:val="24"/>
          <w:lang w:val="ru-RU"/>
        </w:rPr>
        <w:t xml:space="preserve">Календарь Бога (№ 156); Праздничные дни Бога (№ 97), </w:t>
      </w:r>
      <w:r>
        <w:rPr>
          <w:rFonts w:cs="Times New Roman" w:ascii="Times New Roman" w:hAnsi="Times New Roman"/>
          <w:sz w:val="24"/>
          <w:lang w:val="ru-RU"/>
        </w:rPr>
        <w:t>а также</w:t>
      </w:r>
      <w:r>
        <w:rPr>
          <w:rFonts w:cs="Times New Roman" w:ascii="Times New Roman" w:hAnsi="Times New Roman"/>
          <w:i/>
          <w:sz w:val="24"/>
          <w:lang w:val="ru-RU"/>
        </w:rPr>
        <w:t xml:space="preserve"> Луна и Новый Год (№ 213).</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b/>
          <w:b/>
          <w:sz w:val="24"/>
        </w:rPr>
      </w:pPr>
      <w:r>
        <w:rPr>
          <w:b/>
          <w:sz w:val="24"/>
        </w:rPr>
        <w:t>Следует ли Праздник Кущей называть Праздником Шофара или же Йом Теруах, Трубным днем? На основе данного в "Interlinear Bible" варианта (по-еврейски, по-гречески и по-русски)</w:t>
      </w:r>
    </w:p>
    <w:p>
      <w:pPr>
        <w:pStyle w:val="Normal"/>
        <w:jc w:val="both"/>
        <w:rPr/>
      </w:pPr>
      <w:r>
        <w:rPr>
          <w:b/>
          <w:sz w:val="24"/>
        </w:rPr>
        <w:t>Ответ:</w:t>
      </w:r>
      <w:r>
        <w:rPr>
          <w:sz w:val="24"/>
        </w:rPr>
        <w:t xml:space="preserve"> В книге Левит 23:24 (еврейское издание) говорится буквально следующее: В месяц седьмой, в первый день месяца (2320) да будет у вас отдых (Суббота) (7677) (Саббатоун) в память о (2146) SIGNALLED (</w:t>
      </w:r>
      <w:r>
        <w:rPr>
          <w:i/>
          <w:sz w:val="24"/>
        </w:rPr>
        <w:t>англ. нечто, происходящее по чьему-либо зову - прим. перев.</w:t>
      </w:r>
      <w:r>
        <w:rPr>
          <w:sz w:val="24"/>
        </w:rPr>
        <w:t xml:space="preserve">) (8643) собрание (4744) священное (6944) </w:t>
      </w:r>
    </w:p>
    <w:p>
      <w:pPr>
        <w:pStyle w:val="Normal"/>
        <w:jc w:val="both"/>
        <w:rPr>
          <w:sz w:val="24"/>
        </w:rPr>
      </w:pPr>
      <w:r>
        <w:rPr>
          <w:sz w:val="24"/>
        </w:rPr>
      </w:r>
    </w:p>
    <w:p>
      <w:pPr>
        <w:pStyle w:val="Normal"/>
        <w:jc w:val="both"/>
        <w:rPr/>
      </w:pPr>
      <w:r>
        <w:rPr>
          <w:sz w:val="24"/>
        </w:rPr>
        <w:t xml:space="preserve">Книга Левит 23:24 (английское издание) предлагает следующее: В месяц седьмой, в первый день месяца, да будет у вас отдых (Суббота),  </w:t>
      </w:r>
      <w:r>
        <w:rPr>
          <w:b/>
          <w:sz w:val="24"/>
        </w:rPr>
        <w:t>памятная радость</w:t>
      </w:r>
      <w:r>
        <w:rPr>
          <w:sz w:val="24"/>
        </w:rPr>
        <w:t>, священное собрание.</w:t>
      </w:r>
    </w:p>
    <w:p>
      <w:pPr>
        <w:pStyle w:val="Normal"/>
        <w:jc w:val="both"/>
        <w:rPr>
          <w:sz w:val="24"/>
        </w:rPr>
      </w:pPr>
      <w:r>
        <w:rPr>
          <w:sz w:val="24"/>
        </w:rPr>
      </w:r>
    </w:p>
    <w:p>
      <w:pPr>
        <w:pStyle w:val="Normal"/>
        <w:jc w:val="both"/>
        <w:rPr>
          <w:sz w:val="24"/>
        </w:rPr>
      </w:pPr>
      <w:r>
        <w:rPr>
          <w:sz w:val="24"/>
        </w:rPr>
        <w:t>В книге Чисел 29:1 (Еврейское издание) говорится следующее: в месяц седьмой, в первый день месяца, да будет у вас священное собрание, не работайте никакой работы в тот день; ДЕНЬ (йом) ПРАЗДНИКА ТРУБ (8643) [труба] (включено, но ему не присвоено номера или еврейского слова). 8643 Теруах (Терувах) означает способ дуть в трубу. 8643 происходит от 7321, оглушать, бить тревогу, кричать. Кричать (поднимать тревогу, кричать громко, вопить) разрушать, издавать смешные звуки, резкие звуки, кричать, поднимать тревогу, победный клич).</w:t>
      </w:r>
    </w:p>
    <w:p>
      <w:pPr>
        <w:pStyle w:val="Normal"/>
        <w:jc w:val="both"/>
        <w:rPr>
          <w:sz w:val="24"/>
        </w:rPr>
      </w:pPr>
      <w:r>
        <w:rPr>
          <w:sz w:val="24"/>
        </w:rPr>
      </w:r>
    </w:p>
    <w:p>
      <w:pPr>
        <w:pStyle w:val="Normal"/>
        <w:jc w:val="both"/>
        <w:rPr>
          <w:b/>
          <w:b/>
          <w:sz w:val="24"/>
        </w:rPr>
      </w:pPr>
      <w:r>
        <w:rPr>
          <w:b/>
          <w:sz w:val="24"/>
        </w:rPr>
        <w:t>Я замечаю, что слово "Труба" в большинстве случаев переводится как Бараний Рог в издании "the Interlinear Bible"...оно дается как шофар. Трубы.... 2689 шофар...7782. Означает ли Шофар то же, что и Серебряная Труба? Под выражением "дуть в трубу".....подразумевается поднимать по тревоге, чтобы мы смогли узреть грядущие события, то есть Очищение и Праздник Кущей?</w:t>
      </w:r>
    </w:p>
    <w:p>
      <w:pPr>
        <w:pStyle w:val="Normal"/>
        <w:jc w:val="both"/>
        <w:rPr/>
      </w:pPr>
      <w:r>
        <w:rPr>
          <w:b/>
          <w:sz w:val="24"/>
        </w:rPr>
        <w:t>Ответ:</w:t>
      </w:r>
      <w:r>
        <w:rPr>
          <w:sz w:val="24"/>
        </w:rPr>
        <w:t xml:space="preserve"> Трубы означают Новолуние. Звук бараньего рога услышат те, кто соблюдают Новолуния. "День Труб" — укоренившийся термин, который употребляют по отношению  к празднеству. Кроме того,  говорят "Новолуние". В этот день совершались двойные приношения и все те ритуальные действа, положенные в Новолуние. 3117 идет перед 8643 в книге Чисел 29:1; Грин дает перевод как "день, в который звучит трубный глас". Мы говорим День Очищения или Йом Киппур, но, поскольку мы говорим на английском языке, то мы говорим чаще "День Очищения", и это выражение нам понятно. Слово "терувах" означает "ропот", "шумное одобрение" или "воинственный клич", особенно. Помимо этого, звук может обозначать "лязг" труб в момент тревоги. Слово содержит в себе скрытую коннотацию: "поднимать тревогу", поскольку из трубы слышен "призывный клич". В книге Чисел трубы встречаются повсеместно. </w:t>
      </w:r>
    </w:p>
    <w:p>
      <w:pPr>
        <w:pStyle w:val="Normal"/>
        <w:jc w:val="both"/>
        <w:rPr>
          <w:sz w:val="24"/>
        </w:rPr>
      </w:pPr>
      <w:r>
        <w:rPr>
          <w:sz w:val="24"/>
        </w:rPr>
      </w:r>
    </w:p>
    <w:p>
      <w:pPr>
        <w:pStyle w:val="Normal"/>
        <w:jc w:val="both"/>
        <w:rPr/>
      </w:pPr>
      <w:r>
        <w:rPr>
          <w:sz w:val="24"/>
        </w:rPr>
        <w:t xml:space="preserve">Когда мы говорим о празднике Труб, мы всегда должны иметь в виду, что  этот Праздник и Новолуние подразумевают двойную атрибутику ритуальных действ. См. статью </w:t>
      </w:r>
      <w:r>
        <w:rPr>
          <w:i/>
          <w:sz w:val="24"/>
        </w:rPr>
        <w:t xml:space="preserve">Календарь Бога (№ 156); Новые Луны (№ 125); Праздничные дни Бога (№ 97); </w:t>
      </w:r>
      <w:r>
        <w:rPr>
          <w:sz w:val="24"/>
        </w:rPr>
        <w:t>а также</w:t>
      </w:r>
      <w:r>
        <w:rPr>
          <w:i/>
          <w:sz w:val="24"/>
        </w:rPr>
        <w:t xml:space="preserve"> Трубы (№ 136).</w:t>
      </w:r>
    </w:p>
    <w:p>
      <w:pPr>
        <w:pStyle w:val="Normal"/>
        <w:jc w:val="both"/>
        <w:rPr>
          <w:i/>
          <w:i/>
          <w:sz w:val="24"/>
        </w:rPr>
      </w:pPr>
      <w:r>
        <w:rPr>
          <w:i/>
          <w:sz w:val="24"/>
        </w:rPr>
      </w:r>
    </w:p>
    <w:p>
      <w:pPr>
        <w:pStyle w:val="Normal"/>
        <w:jc w:val="both"/>
        <w:rPr>
          <w:b/>
          <w:b/>
          <w:sz w:val="24"/>
        </w:rPr>
      </w:pPr>
      <w:r>
        <w:rPr>
          <w:b/>
          <w:sz w:val="24"/>
        </w:rPr>
        <w:t>Я много раз слышал о Празднике Труб или о начале седьмого месяца, который отмечают как Еврейский Новый Год. Было бы интересно узнать, действительно это можно считать Новым Годом и всегда ли это подобное толкование имело место?</w:t>
      </w:r>
    </w:p>
    <w:p>
      <w:pPr>
        <w:pStyle w:val="Normal"/>
        <w:jc w:val="both"/>
        <w:rPr/>
      </w:pPr>
      <w:r>
        <w:rPr>
          <w:b/>
          <w:sz w:val="24"/>
        </w:rPr>
        <w:t>Ответ:</w:t>
      </w:r>
      <w:r>
        <w:rPr>
          <w:sz w:val="24"/>
        </w:rPr>
        <w:t xml:space="preserve"> День Труб всегда отмечали согласно Календарю Храма, однако до системы Храма этот день не отмечали как Новый Год. Согласно Мишне, мы видим, как этот день вошел в обычаи иудеев как Новый Год, помимо Нового Года, который припадает на 1 день месяца Авив. Праздник Роша Хашанах, который соблюдают современные иудеи, вошел в иудаизм не ранее третьего века нашей эры. Раввин Самюэль Кон приводит этот факт как доказательство влияния иудеев на секту приверженцев Субботы в Европе после Реформации. Этот аспект раскрыт в работе </w:t>
      </w:r>
      <w:r>
        <w:rPr>
          <w:i/>
          <w:sz w:val="24"/>
        </w:rPr>
        <w:t>Сторонники Субботы в Трансильвании</w:t>
      </w:r>
      <w:r>
        <w:rPr>
          <w:sz w:val="24"/>
        </w:rPr>
        <w:t>, CCG Палишинг, 1998 г. Ознакомиться с данной работой можно в соответствующем отделе Христианских Церквей Бога в США и Австралии.</w:t>
      </w:r>
    </w:p>
    <w:p>
      <w:pPr>
        <w:pStyle w:val="Normal"/>
        <w:jc w:val="both"/>
        <w:rPr>
          <w:sz w:val="24"/>
        </w:rPr>
      </w:pPr>
      <w:r>
        <w:rPr>
          <w:sz w:val="24"/>
        </w:rPr>
      </w:r>
    </w:p>
    <w:p>
      <w:pPr>
        <w:pStyle w:val="Normal"/>
        <w:jc w:val="both"/>
        <w:rPr/>
      </w:pPr>
      <w:r>
        <w:rPr>
          <w:sz w:val="24"/>
        </w:rPr>
        <w:t xml:space="preserve">После введения календаря Хилеля в 358 г. был выполнен ряд исследований с тем, чтобы выяснить вопрос о несоответствиях в иудейском календаре. В результате новый год вавилонян стал считаться началом года. Старая же дата нового года сместилась, а вместе с ней "передвинулись" все Праздники, так что разница составила один или два дня. В дальнейшем, иудеи никогда не придерживались истинного календаря. См. статьи </w:t>
      </w:r>
      <w:r>
        <w:rPr>
          <w:i/>
          <w:sz w:val="24"/>
        </w:rPr>
        <w:t xml:space="preserve">Календарь Бога (№ 156), Луна и Новый Год (№ 213), </w:t>
      </w:r>
      <w:r>
        <w:rPr>
          <w:sz w:val="24"/>
        </w:rPr>
        <w:t>а также</w:t>
      </w:r>
      <w:r>
        <w:rPr>
          <w:i/>
          <w:sz w:val="24"/>
        </w:rPr>
        <w:t xml:space="preserve"> Календарь и Луна: переносить или праздновать? (№ 195).</w:t>
      </w:r>
    </w:p>
    <w:p>
      <w:pPr>
        <w:pStyle w:val="Normal"/>
        <w:jc w:val="both"/>
        <w:rPr>
          <w:i/>
          <w:i/>
          <w:sz w:val="24"/>
        </w:rPr>
      </w:pPr>
      <w:r>
        <w:rPr>
          <w:i/>
          <w:sz w:val="24"/>
        </w:rPr>
      </w:r>
    </w:p>
    <w:p>
      <w:pPr>
        <w:pStyle w:val="SUBSECTIONheading"/>
        <w:jc w:val="both"/>
        <w:rPr>
          <w:lang w:val="ru-RU"/>
        </w:rPr>
      </w:pPr>
      <w:r>
        <w:rPr>
          <w:lang w:val="ru-RU"/>
        </w:rPr>
        <w:t>Очищение</w:t>
      </w:r>
    </w:p>
    <w:p>
      <w:pPr>
        <w:pStyle w:val="Style10"/>
        <w:jc w:val="both"/>
        <w:rPr>
          <w:rFonts w:ascii="Times New Roman" w:hAnsi="Times New Roman" w:cs="Times New Roman"/>
          <w:b/>
          <w:b/>
          <w:sz w:val="24"/>
          <w:lang w:val="ru-RU"/>
        </w:rPr>
      </w:pPr>
      <w:r>
        <w:rPr>
          <w:rFonts w:cs="Times New Roman" w:ascii="Times New Roman" w:hAnsi="Times New Roman"/>
          <w:b/>
          <w:sz w:val="24"/>
          <w:lang w:val="ru-RU"/>
        </w:rPr>
        <w:t xml:space="preserve">Если каждое слово Бога имеет свой смысл, то каково значение дня Очищения, о котором говорится в книге Левит 23:27 и далее? </w:t>
      </w:r>
    </w:p>
    <w:p>
      <w:pPr>
        <w:pStyle w:val="Style10"/>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чищение символически указывает на примирение Людей и планеты с Богом в Мессие. Козел Азазеля, брошенный в пустыне, есть символом Сатаны, брошенного в бездну на тысячу лет. Эта тема рассматривается в статье </w:t>
      </w:r>
      <w:r>
        <w:rPr>
          <w:rFonts w:cs="Times New Roman" w:ascii="Times New Roman" w:hAnsi="Times New Roman"/>
          <w:i/>
          <w:sz w:val="24"/>
          <w:lang w:val="ru-RU"/>
        </w:rPr>
        <w:t>Азазель и Очищение (№ 214).</w:t>
      </w:r>
      <w:r>
        <w:rPr>
          <w:rFonts w:cs="Times New Roman" w:ascii="Times New Roman" w:hAnsi="Times New Roman"/>
          <w:sz w:val="24"/>
          <w:lang w:val="ru-RU"/>
        </w:rPr>
        <w:t xml:space="preserve"> Первосвященник в облачении сначала выполнит свои обязанности и выступит в роли Мессии Первого Пришествия. После Очищения, первосвященник переменит одеяние и облачится в королевские одежды, чтобы напомнить о Царе Мессии во Втором Пришествии. См. также статью </w:t>
      </w:r>
      <w:r>
        <w:rPr>
          <w:rFonts w:cs="Times New Roman" w:ascii="Times New Roman" w:hAnsi="Times New Roman"/>
          <w:i/>
          <w:sz w:val="24"/>
          <w:lang w:val="ru-RU"/>
        </w:rPr>
        <w:t>Очищение (№ 138).</w:t>
      </w:r>
    </w:p>
    <w:p>
      <w:pPr>
        <w:pStyle w:val="Style1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b/>
          <w:b/>
          <w:sz w:val="24"/>
        </w:rPr>
      </w:pPr>
      <w:r>
        <w:rPr>
          <w:b/>
          <w:sz w:val="24"/>
        </w:rPr>
        <w:t xml:space="preserve">Из текста книги Исхода 30:11-16 становится вполне очевидным то, что Мессия платил выкуп в день Очищения. Если это так, то, вероятно, он это делал, поскольку он соблюдал весь закон. А согласно закону, выкуп следовало платить в любом случае, даже для Очищения, кафара?  </w:t>
      </w:r>
    </w:p>
    <w:p>
      <w:pPr>
        <w:pStyle w:val="Normal"/>
        <w:jc w:val="both"/>
        <w:rPr/>
      </w:pPr>
      <w:r>
        <w:rPr>
          <w:b/>
          <w:sz w:val="24"/>
        </w:rPr>
        <w:t>Ответ:</w:t>
      </w:r>
      <w:r>
        <w:rPr>
          <w:sz w:val="24"/>
        </w:rPr>
        <w:t xml:space="preserve"> Да, нужно было уплатить налог размером в дидрахму или полшекеля — так говорится в книге Исхода 30:11-16. Из этого фрагмента следует, что мы свободны, но мы не можем чинить зло и нарушать закон до его смерти и очищения, налог собирался затем, чтобы показать, что он заплатил за нас. Из текста видно, что нам запрещено собирать выкуп в день Очищения, ибо это оскорбление искупительной жертвы Мессии. Согласно закону, приношения нужно совершать лишь три раза в год.</w:t>
      </w:r>
    </w:p>
    <w:p>
      <w:pPr>
        <w:pStyle w:val="Normal"/>
        <w:jc w:val="both"/>
        <w:rPr>
          <w:sz w:val="24"/>
        </w:rPr>
      </w:pPr>
      <w:r>
        <w:rPr>
          <w:sz w:val="24"/>
        </w:rPr>
      </w:r>
    </w:p>
    <w:p>
      <w:pPr>
        <w:pStyle w:val="2"/>
        <w:jc w:val="both"/>
        <w:rPr/>
      </w:pPr>
      <w:r>
        <w:rPr/>
        <w:t xml:space="preserve">Возвращаясь к книге Исхода 30:13 "Всякий, поступающий в исчисление, должен давать половину сикля, сикля священного; в сикле двадцать гер: полсикля приношение Господу". Значит ли это, что человек давал целый сикль, при этом 1/2 сикля уходило на нужды скинии, а другие 1/2 сикля были возношением Богу? </w:t>
      </w:r>
    </w:p>
    <w:p>
      <w:pPr>
        <w:pStyle w:val="Normal"/>
        <w:jc w:val="both"/>
        <w:rPr/>
      </w:pPr>
      <w:r>
        <w:rPr>
          <w:b/>
          <w:sz w:val="24"/>
        </w:rPr>
        <w:t>Ответ:</w:t>
      </w:r>
      <w:r>
        <w:rPr>
          <w:sz w:val="24"/>
        </w:rPr>
        <w:t xml:space="preserve"> Нет, размер налога составлял лишь полсикля. Налог был уменьшен до трети сикеля во времена вавилонского плена; согласно древней системе мер и весов в сикле было тридцать гер. Этот налог символизировал Спасение Мессии, который заплатил выкуп за нас, ибо принес искупительную жертву. Вот почему закон запрещает собирать выкуп в день Очищения. Это касается всех церквей.  Этот выкуп собирали с каждого израильтянина, поэтому иудеям также запрещается собирать его в любой день, кроме назначенных дат. Ибо Христос заплатил свой выкуп; этот запрет распространяется на всех христиан. Как мы видим из книги Деяний 27:9, ранняя Церковь соблюдала этот день</w:t>
      </w:r>
    </w:p>
    <w:p>
      <w:pPr>
        <w:sectPr>
          <w:type w:val="continuous"/>
          <w:pgSz w:w="11906" w:h="16838"/>
          <w:pgMar w:left="1797" w:right="1797" w:gutter="0" w:header="720" w:top="1440" w:footer="0" w:bottom="1440"/>
          <w:cols w:num="2" w:space="708" w:equalWidth="true" w:sep="true"/>
          <w:formProt w:val="false"/>
          <w:titlePg/>
          <w:textDirection w:val="lrTb"/>
          <w:docGrid w:type="default" w:linePitch="360" w:charSpace="0"/>
        </w:sectPr>
      </w:pPr>
    </w:p>
    <w:p>
      <w:pPr>
        <w:pStyle w:val="Normal"/>
        <w:jc w:val="both"/>
        <w:rPr>
          <w:sz w:val="24"/>
        </w:rPr>
      </w:pPr>
      <w:r>
        <w:rPr>
          <w:sz w:val="24"/>
        </w:rPr>
        <w:t xml:space="preserve">. </w:t>
      </w:r>
    </w:p>
    <w:p>
      <w:pPr>
        <w:pStyle w:val="Normal"/>
        <w:ind w:left="6480" w:firstLine="720"/>
        <w:rPr>
          <w:sz w:val="24"/>
        </w:rPr>
      </w:pPr>
      <w:r>
        <w:rPr>
          <w:rFonts w:ascii="Wingdings" w:hAnsi="Wingdings"/>
          <w:b/>
          <w:sz w:val="24"/>
        </w:rPr>
        <w:t>q</w:t>
      </w:r>
    </w:p>
    <w:p>
      <w:pPr>
        <w:pStyle w:val="Normal"/>
        <w:rPr>
          <w:sz w:val="24"/>
        </w:rPr>
      </w:pPr>
      <w:r>
        <w:rPr>
          <w:sz w:val="24"/>
        </w:rPr>
      </w:r>
    </w:p>
    <w:sectPr>
      <w:type w:val="continuous"/>
      <w:pgSz w:w="11906" w:h="16838"/>
      <w:pgMar w:left="1797" w:right="1797"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 w:name="Century Schoolbook">
    <w:altName w:val="Bookman Old Style"/>
    <w:charset w:val="00"/>
    <w:family w:val="roman"/>
    <w:pitch w:val="variable"/>
  </w:font>
  <w:font w:name="Symbol">
    <w:charset w:val="02"/>
    <w:family w:val="auto"/>
    <w:pitch w:val="default"/>
  </w:font>
  <w:font w:name="Tms Rmn">
    <w:altName w:val="Times New Roman"/>
    <w:charset w:val="00"/>
    <w:family w:val="roman"/>
    <w:pitch w:val="variable"/>
  </w:font>
  <w:font w:name="Monotype Corsiva">
    <w:altName w:val="Times New Roman"/>
    <w:charset w:val="00"/>
    <w:family w:val="auto"/>
    <w:pitch w:val="default"/>
  </w:font>
  <w:font w:name="PetersburgCTT">
    <w:charset w:val="00"/>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Страница </w:t>
    </w:r>
    <w:r>
      <w:rPr>
        <w:i/>
      </w:rPr>
      <w:fldChar w:fldCharType="begin"/>
    </w:r>
    <w:r>
      <w:rPr>
        <w:i/>
      </w:rPr>
      <w:instrText xml:space="preserve"> PAGE </w:instrText>
    </w:r>
    <w:r>
      <w:rPr>
        <w:i/>
      </w:rPr>
      <w:fldChar w:fldCharType="separate"/>
    </w:r>
    <w:r>
      <w:rPr>
        <w:i/>
      </w:rPr>
      <w:t>88</w:t>
    </w:r>
    <w:r>
      <w:rPr>
        <w:i/>
      </w:rPr>
      <w:fldChar w:fldCharType="end"/>
    </w:r>
    <w:r>
      <w:rPr/>
      <w:t xml:space="preserve">                         </w:t>
    </w:r>
    <w:r>
      <w:rPr>
        <w:i/>
      </w:rPr>
      <w:t>Перечень типичных вопросов, касающихся Ветхого Завета в Библ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 xml:space="preserve">Перечень типичных вопросов, касающихся Ветхого Завета и Библии                          Страница </w:t>
    </w:r>
    <w:r>
      <w:rPr>
        <w:rStyle w:val="PageNumber"/>
        <w:i/>
        <w:u w:val="single"/>
      </w:rPr>
      <w:fldChar w:fldCharType="begin"/>
    </w:r>
    <w:r>
      <w:rPr>
        <w:rStyle w:val="PageNumber"/>
        <w:i/>
        <w:u w:val="single"/>
      </w:rPr>
      <w:instrText xml:space="preserve"> PAGE </w:instrText>
    </w:r>
    <w:r>
      <w:rPr>
        <w:rStyle w:val="PageNumber"/>
        <w:i/>
        <w:u w:val="single"/>
      </w:rPr>
      <w:fldChar w:fldCharType="separate"/>
    </w:r>
    <w:r>
      <w:rPr>
        <w:rStyle w:val="PageNumber"/>
        <w:i/>
        <w:u w:val="single"/>
      </w:rPr>
      <w:t>89</w:t>
    </w:r>
    <w:r>
      <w:rPr>
        <w:rStyle w:val="PageNumber"/>
        <w:i/>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ind w:right="29" w:hanging="0"/>
      <w:jc w:val="both"/>
      <w:outlineLvl w:val="1"/>
    </w:pPr>
    <w:rPr>
      <w:b/>
      <w:i/>
      <w:sz w:val="28"/>
      <w:lang w:val="en-AU"/>
    </w:rPr>
  </w:style>
  <w:style w:type="paragraph" w:styleId="Heading3">
    <w:name w:val="Heading 3"/>
    <w:basedOn w:val="Normal"/>
    <w:next w:val="Normal"/>
    <w:qFormat/>
    <w:pPr>
      <w:keepNext w:val="true"/>
      <w:numPr>
        <w:ilvl w:val="2"/>
        <w:numId w:val="1"/>
      </w:numPr>
      <w:ind w:right="29" w:hanging="0"/>
      <w:outlineLvl w:val="2"/>
    </w:pPr>
    <w:rPr>
      <w:b/>
      <w:sz w:val="32"/>
      <w:lang w:val="en-AU"/>
    </w:rPr>
  </w:style>
  <w:style w:type="paragraph" w:styleId="Heading4">
    <w:name w:val="Heading 4"/>
    <w:basedOn w:val="Normal"/>
    <w:next w:val="Normal"/>
    <w:qFormat/>
    <w:pPr>
      <w:keepNext w:val="true"/>
      <w:numPr>
        <w:ilvl w:val="3"/>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Times New Roman" w:hAnsi="Carleton;Times New Roman" w:cs="Carleton;Times New Roman"/>
      <w:b/>
      <w:sz w:val="18"/>
      <w:lang w:val="en-AU"/>
    </w:rPr>
  </w:style>
  <w:style w:type="paragraph" w:styleId="Heading5">
    <w:name w:val="Heading 5"/>
    <w:basedOn w:val="Normal"/>
    <w:next w:val="Normal"/>
    <w:qFormat/>
    <w:pPr>
      <w:keepNext w:val="true"/>
      <w:numPr>
        <w:ilvl w:val="4"/>
        <w:numId w:val="1"/>
      </w:numPr>
      <w:ind w:right="29" w:hanging="0"/>
      <w:outlineLvl w:val="4"/>
    </w:pPr>
    <w:rPr>
      <w:b/>
      <w:sz w:val="24"/>
      <w:lang w:val="en-AU"/>
    </w:rPr>
  </w:style>
  <w:style w:type="paragraph" w:styleId="Heading6">
    <w:name w:val="Heading 6"/>
    <w:basedOn w:val="Normal"/>
    <w:next w:val="Normal"/>
    <w:qFormat/>
    <w:pPr>
      <w:keepNext w:val="true"/>
      <w:numPr>
        <w:ilvl w:val="5"/>
        <w:numId w:val="1"/>
      </w:numPr>
      <w:ind w:right="29" w:hanging="0"/>
      <w:jc w:val="both"/>
      <w:outlineLvl w:val="5"/>
    </w:pPr>
    <w:rPr>
      <w:b/>
      <w:i/>
      <w:sz w:val="24"/>
      <w:lang w:val="en-AU"/>
    </w:rPr>
  </w:style>
  <w:style w:type="character" w:styleId="WW8Num2z0">
    <w:name w:val="WW8Num2z0"/>
    <w:qFormat/>
    <w:rPr>
      <w:b/>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jc w:val="both"/>
    </w:pPr>
    <w:rPr>
      <w:b/>
      <w:sz w:val="24"/>
      <w:u w:val="single"/>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 heading"/>
    <w:basedOn w:val="Normal"/>
    <w:qFormat/>
    <w:pPr>
      <w:keepNext w:val="true"/>
      <w:pBdr>
        <w:bottom w:val="single" w:sz="6" w:space="1" w:color="000000"/>
      </w:pBdr>
      <w:ind w:right="29" w:hanging="0"/>
    </w:pPr>
    <w:rPr>
      <w:b/>
      <w:sz w:val="30"/>
      <w:lang w:val="en-AU"/>
    </w:rPr>
  </w:style>
  <w:style w:type="paragraph" w:styleId="SUBSECTIONheading">
    <w:name w:val="SUBSECTION heading"/>
    <w:basedOn w:val="Normal"/>
    <w:qFormat/>
    <w:pPr>
      <w:keepNext w:val="true"/>
      <w:ind w:right="29" w:hanging="0"/>
    </w:pPr>
    <w:rPr>
      <w:b/>
      <w:i/>
      <w:sz w:val="24"/>
      <w:lang w:val="en-AU"/>
    </w:rPr>
  </w:style>
  <w:style w:type="paragraph" w:styleId="QUOTES">
    <w:name w:val="QUOTES"/>
    <w:basedOn w:val="Normal"/>
    <w:qFormat/>
    <w:pPr>
      <w:tabs>
        <w:tab w:val="clear" w:pos="720"/>
        <w:tab w:val="left" w:pos="360" w:leader="none"/>
      </w:tabs>
      <w:ind w:left="180" w:right="194" w:hanging="0"/>
      <w:jc w:val="both"/>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lang w:val="en-GB"/>
    </w:rPr>
  </w:style>
  <w:style w:type="paragraph" w:styleId="Footer">
    <w:name w:val="Footer"/>
    <w:basedOn w:val="Normal"/>
    <w:pPr>
      <w:tabs>
        <w:tab w:val="clear" w:pos="720"/>
        <w:tab w:val="center" w:pos="4819" w:leader="none"/>
        <w:tab w:val="right" w:pos="9071" w:leader="none"/>
      </w:tabs>
      <w:ind w:right="29" w:hanging="0"/>
      <w:jc w:val="both"/>
    </w:pPr>
    <w:rPr>
      <w:rFonts w:ascii="Century Schoolbook;Bookman Old Style" w:hAnsi="Century Schoolbook;Bookman Old Style" w:cs="Century Schoolbook;Bookman Old Style"/>
      <w:sz w:val="24"/>
      <w:lang w:val="en-AU"/>
    </w:rPr>
  </w:style>
  <w:style w:type="paragraph" w:styleId="3">
    <w:name w:val="Основной текст 3"/>
    <w:basedOn w:val="Normal"/>
    <w:qFormat/>
    <w:pPr>
      <w:ind w:right="29" w:hanging="0"/>
      <w:jc w:val="both"/>
    </w:pPr>
    <w:rPr>
      <w:b/>
      <w:sz w:val="24"/>
      <w:lang w:val="en-AU"/>
    </w:rPr>
  </w:style>
  <w:style w:type="paragraph" w:styleId="2">
    <w:name w:val="Основной текст 2"/>
    <w:basedOn w:val="Normal"/>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6:32:00Z</dcterms:created>
  <dc:creator>Ilya</dc:creator>
  <dc:description/>
  <dc:language>en-US</dc:language>
  <cp:lastModifiedBy>Бойко Иван Николаевич</cp:lastModifiedBy>
  <dcterms:modified xsi:type="dcterms:W3CDTF">2001-10-01T13:21:00Z</dcterms:modified>
  <cp:revision>47</cp:revision>
  <dc:subject/>
  <dc:title/>
</cp:coreProperties>
</file>