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ru-RU"/>
        </w:rPr>
      </w:pPr>
      <w:r>
        <w:rPr>
          <w:b/>
          <w:sz w:val="32"/>
          <w:lang w:val="ru-RU"/>
        </w:rPr>
        <w:t>Христианские Церкви Бога</w:t>
      </w:r>
    </w:p>
    <w:p>
      <w:pPr>
        <w:pStyle w:val="Normal"/>
        <w:jc w:val="right"/>
        <w:rPr>
          <w:b/>
          <w:b/>
          <w:lang w:val="ru-RU"/>
        </w:rPr>
      </w:pPr>
      <w:r>
        <w:rPr>
          <w:b/>
          <w:lang w:val="ru-RU"/>
        </w:rPr>
        <w:t>[172]</w:t>
      </w:r>
    </w:p>
    <w:p>
      <w:pPr>
        <w:pStyle w:val="Normal"/>
        <w:jc w:val="right"/>
        <w:rPr>
          <w:sz w:val="12"/>
          <w:lang w:val="ru-RU"/>
        </w:rPr>
      </w:pPr>
      <w:r>
        <w:rPr>
          <w:sz w:val="12"/>
          <w:lang w:val="ru-RU"/>
        </w:rPr>
        <w:t xml:space="preserve"> </w:t>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Heading4"/>
        <w:rPr>
          <w:lang w:val="ru-RU"/>
        </w:rPr>
      </w:pPr>
      <w:r>
        <w:rPr>
          <w:lang w:val="ru-RU"/>
        </w:rPr>
        <w:t>Вновь рожденный</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0 19960727-20000712)</w:t>
      </w:r>
    </w:p>
    <w:p>
      <w:pPr>
        <w:pStyle w:val="Normal"/>
        <w:rPr>
          <w:sz w:val="16"/>
          <w:lang w:val="ru-RU"/>
        </w:rPr>
      </w:pPr>
      <w:r>
        <w:rPr>
          <w:sz w:val="16"/>
          <w:lang w:val="ru-RU"/>
        </w:rPr>
      </w:r>
    </w:p>
    <w:p>
      <w:pPr>
        <w:pStyle w:val="Normal"/>
        <w:rPr>
          <w:sz w:val="16"/>
          <w:lang w:val="ru-RU"/>
        </w:rPr>
      </w:pPr>
      <w:r>
        <w:rPr>
          <w:sz w:val="16"/>
          <w:lang w:val="ru-RU"/>
        </w:rPr>
      </w:r>
    </w:p>
    <w:p>
      <w:pPr>
        <w:pStyle w:val="Normal"/>
        <w:rPr/>
      </w:pPr>
      <w:r>
        <w:rPr>
          <w:lang w:val="ru-RU"/>
        </w:rPr>
        <w:t xml:space="preserve">Большинство людей знают, что означает выражение </w:t>
      </w:r>
      <w:r>
        <w:rPr>
          <w:i/>
          <w:lang w:val="ru-RU"/>
        </w:rPr>
        <w:t xml:space="preserve">"быть рожденным вновь (свыше)" </w:t>
      </w:r>
      <w:r>
        <w:rPr>
          <w:lang w:val="ru-RU"/>
        </w:rPr>
        <w:t xml:space="preserve"> в христианском смысле. Однако многие из них не понимают того процесса, который неизбежно подразумевается под этим выражением. Христос донес до нас учение так, как записано в книге Иоанна 3:1-21 самим Иоанном. В рамках данной статьи автор дает библейское разъяснение этой темы, указывая на тревожные разногласия, существующие по этому вопросу между другими христианскими конфессиями.</w:t>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 xml:space="preserve"> 1996 В. Кокс)</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r>
      <w:r>
        <w:rPr>
          <w:sz w:val="20"/>
          <w:lang w:val="ru-RU"/>
        </w:rPr>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2"/>
          <w:lang w:val="ru-RU"/>
        </w:rPr>
      </w:pPr>
      <w:r>
        <w:rPr>
          <w:b/>
          <w:sz w:val="48"/>
          <w:lang w:val="ru-RU"/>
        </w:rPr>
        <w:t>Вновь рожденный</w:t>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ind w:right="28" w:hanging="0"/>
        <w:rPr/>
      </w:pPr>
      <w:r>
        <w:rPr>
          <w:lang w:val="ru-RU"/>
        </w:rPr>
        <w:t xml:space="preserve">Большинство людей знают, что означает выражение </w:t>
      </w:r>
      <w:r>
        <w:rPr>
          <w:i/>
          <w:lang w:val="ru-RU"/>
        </w:rPr>
        <w:t xml:space="preserve">"быть рожденным вновь" </w:t>
      </w:r>
      <w:r>
        <w:rPr>
          <w:lang w:val="ru-RU"/>
        </w:rPr>
        <w:t xml:space="preserve"> в христианском смысле. Однако многие из них не понимают того процесса, который неизбежно подразумевается под этим выражением. Христос донес до нас учение так, как записано в книге Иоанна 3:1-21 самим Иоанном. Существует ряд концепций, которыми по обыкновению пренебрегают современные христианские течения. Все эти имею отношение к термину </w:t>
      </w:r>
      <w:r>
        <w:rPr>
          <w:i/>
          <w:lang w:val="ru-RU"/>
        </w:rPr>
        <w:t>"возрожденные"</w:t>
      </w:r>
      <w:r>
        <w:rPr>
          <w:lang w:val="ru-RU"/>
        </w:rPr>
        <w:t>.</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3:1-21</w:t>
      </w:r>
    </w:p>
    <w:p>
      <w:pPr>
        <w:pStyle w:val="Normal"/>
        <w:ind w:left="360" w:right="29" w:hanging="360"/>
        <w:rPr/>
      </w:pPr>
      <w:r>
        <w:rPr>
          <w:color w:val="000000"/>
          <w:sz w:val="20"/>
          <w:lang w:val="ru-RU" w:eastAsia="ru-RU"/>
        </w:rPr>
        <w:t xml:space="preserve">1 Между фарисеями был некто, именем Никодим, </w:t>
      </w:r>
      <w:r>
        <w:rPr>
          <w:i/>
          <w:color w:val="000000"/>
          <w:sz w:val="22"/>
          <w:lang w:val="ru-RU" w:eastAsia="ru-RU"/>
        </w:rPr>
        <w:t>один</w:t>
      </w:r>
      <w:r>
        <w:rPr>
          <w:color w:val="000000"/>
          <w:sz w:val="20"/>
          <w:lang w:val="ru-RU" w:eastAsia="ru-RU"/>
        </w:rPr>
        <w:t xml:space="preserve"> из начальников Иудейск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  Он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3  Иисус сказал ему в ответ: истинно, истинно говорю тебе, если кто не родится свыше, не может увидеть Царствия Божи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  Никодим говорит Ему: как может человек родиться, будучи стар? неужели может он в другой раз войти в утробу матери своей и родитьс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5  Иисус отвечал: истинно, истинно говорю тебе, если кто не родится от воды и Духа, не может войти в Царствие Божи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6  Рожденное от плоти есть плоть, а рожденное от Духа есть ду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7  Не удивляйся тому, что Я сказал тебе: должно вам родиться свыш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8  Дух дышит, где хочет, и голос его слышишь, а не знаешь, откуда приходит и куда уходит: так бывает со всяким, рожденным от Дух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9  Никодим сказал Ему в ответ: как это может быт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0  Иисус отвечал и сказал ему: ты - учитель Израилев, и этого ли не знаеш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1  Истинно, истинно говорю тебе: мы говорим о том, что знаем, и свидетельствуем о том, что видели, а вы свидетельства Нашего не принимает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2  Если Я сказал вам о земном, и вы не верите, – как поверите, если буду говорить вам о небесно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3  Никто не восходил на небо, как только сшедший с небес Сын Человеческий, сущий на небеса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4  И как Моисей вознес змию в пустыне, так должно вознесену быть Сыну Человеческом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5  дабы всякий, верующий в Него, не погиб, но имел жизнь вечну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6  Ибо так возлюбил Бог мир, что отдал Сына Своего Единородного, дабы всякий верующий в Него, не погиб, но имел жизнь вечну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7  Ибо не послал Бог Сына Своего в мир, чтобы судить мир, но чтобы мир спасен был чрез Н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8  Верующий в Него не судится, а неверующий уже осужден, потому что не уверовал во имя Единородного Сына Божи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9  Суд же состоит в том, что свет пришел в мир; но люди более возлюбили тьму, нежели свет, потому что дела их были злы;</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0  ибо всякий, делающий злое, ненавидит свет и не идет к свету, чтобы не обличились дела его, потому что они злы,</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1  а поступающий по правде идет к свету, дабы явны были дела его, потому что они в Боге соделаны.</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Термин</w:t>
      </w:r>
      <w:r>
        <w:rPr>
          <w:i/>
          <w:lang w:val="ru-RU"/>
        </w:rPr>
        <w:t xml:space="preserve"> "Рожденный свыше"</w:t>
      </w:r>
      <w:r>
        <w:rPr>
          <w:lang w:val="ru-RU"/>
        </w:rPr>
        <w:t xml:space="preserve"> берет свое начало от издания SGD 1080, где слово </w:t>
      </w:r>
      <w:r>
        <w:rPr>
          <w:i/>
          <w:lang w:val="ru-RU"/>
        </w:rPr>
        <w:t>gennaõ</w:t>
      </w:r>
      <w:r>
        <w:rPr>
          <w:lang w:val="ru-RU"/>
        </w:rPr>
        <w:t xml:space="preserve"> употреблено в значении "производить потомство" от матери или от отца; так, метафорически, это слово может употребляться в значении "перерождаться, (полностью) обновляться, возрождаться", т.е. речь идет о некто, </w:t>
      </w:r>
      <w:r>
        <w:rPr>
          <w:i/>
          <w:lang w:val="ru-RU"/>
        </w:rPr>
        <w:t>родившемся</w:t>
      </w:r>
      <w:r>
        <w:rPr>
          <w:lang w:val="ru-RU"/>
        </w:rPr>
        <w:t xml:space="preserve"> или </w:t>
      </w:r>
      <w:r>
        <w:rPr>
          <w:i/>
          <w:lang w:val="ru-RU"/>
        </w:rPr>
        <w:t>воспрянувшем</w:t>
      </w:r>
      <w:r>
        <w:rPr>
          <w:lang w:val="ru-RU"/>
        </w:rPr>
        <w:t xml:space="preserve"> вновь.</w:t>
      </w:r>
    </w:p>
    <w:p>
      <w:pPr>
        <w:pStyle w:val="Normal"/>
        <w:rPr>
          <w:lang w:val="ru-RU"/>
        </w:rPr>
      </w:pPr>
      <w:r>
        <w:rPr>
          <w:lang w:val="ru-RU"/>
        </w:rPr>
        <w:t>В связи с этим уместны следующие положение:</w:t>
      </w:r>
    </w:p>
    <w:p>
      <w:pPr>
        <w:pStyle w:val="Normal"/>
        <w:rPr/>
      </w:pPr>
      <w:r>
        <w:rPr>
          <w:b/>
          <w:lang w:val="ru-RU"/>
        </w:rPr>
        <w:t>1. Никто из тех, кто не был рожден свыше, не может унаследовать Царство Божье.</w:t>
      </w:r>
      <w:r>
        <w:rPr>
          <w:lang w:val="ru-RU"/>
        </w:rPr>
        <w:t xml:space="preserve"> </w:t>
      </w:r>
    </w:p>
    <w:p>
      <w:pPr>
        <w:pStyle w:val="Normal"/>
        <w:rPr>
          <w:lang w:val="ru-RU"/>
        </w:rPr>
      </w:pPr>
      <w:r>
        <w:rPr>
          <w:lang w:val="ru-RU"/>
        </w:rPr>
        <w:t>Данное допущение основано на библейском утверждении о невозможности  унаследовать Царство Божье во плоти:</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Коринфянам 15:50</w:t>
      </w:r>
    </w:p>
    <w:p>
      <w:pPr>
        <w:pStyle w:val="Normal"/>
        <w:ind w:left="360" w:right="29" w:hanging="360"/>
        <w:rPr/>
      </w:pPr>
      <w:r>
        <w:rPr>
          <w:color w:val="000000"/>
          <w:sz w:val="20"/>
          <w:lang w:val="ru-RU" w:eastAsia="ru-RU"/>
        </w:rPr>
        <w:t xml:space="preserve">50  Но то скажу </w:t>
      </w:r>
      <w:r>
        <w:rPr>
          <w:i/>
          <w:color w:val="000000"/>
          <w:sz w:val="22"/>
          <w:lang w:val="ru-RU" w:eastAsia="ru-RU"/>
        </w:rPr>
        <w:t>вам</w:t>
      </w:r>
      <w:r>
        <w:rPr>
          <w:color w:val="000000"/>
          <w:sz w:val="20"/>
          <w:lang w:val="ru-RU" w:eastAsia="ru-RU"/>
        </w:rPr>
        <w:t>, братия, что плоть и кровь не могут наследовать Царствия Божия, и тление не наследует нетления.</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Так человек, будучи в неправедности своей, не может унаследовать царство Божь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Коринфянам 6:9-10</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Или не знаете, что неправедные Царства Божия не наследуют? Не обманывайтесь: ни блудники, ни идолослужители, ни прелюбодеи, ни малакии, ни мужеложник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0  ни воры, ни лихоимцы, ни пьяницы, ни злоречивые, ни хищники – Царства Божия не наследуют.</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lang w:val="ru-RU"/>
        </w:rPr>
      </w:pPr>
      <w:r>
        <w:rPr>
          <w:lang w:val="ru-RU"/>
        </w:rPr>
        <w:t>Здесь перечислены деяния тварного (плотского) мира, о которых также говорится в послании к галатам:</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Галатам 5:19-26</w:t>
      </w:r>
    </w:p>
    <w:p>
      <w:pPr>
        <w:pStyle w:val="Normal"/>
        <w:ind w:left="360" w:right="29" w:hanging="360"/>
        <w:rPr>
          <w:color w:val="000000"/>
          <w:sz w:val="20"/>
          <w:lang w:val="ru-RU" w:eastAsia="ru-RU"/>
        </w:rPr>
      </w:pPr>
      <w:r>
        <w:rPr>
          <w:color w:val="000000"/>
          <w:sz w:val="20"/>
          <w:lang w:val="ru-RU" w:eastAsia="ru-RU"/>
        </w:rPr>
        <w:t>19  Дела плоти известны; они суть: прелюбодеяние, блуд, нечистота, непотребств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0  идолослужение, волшебство, вражда, ссоры, зависть, гнев, распри, разногласия, (соблазны), ерес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1  ненависть, убийства, пьянство, бесчинство и тому подобное. Предваряю вас, как и прежде предварял, что поступающие так Царствия Божия не наследую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2  Плод же духа: любовь, радость, мир, долготерпение, благость, милосердие, вер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3  кротость, воздержание. На таковых нет закон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4  Но те, которые Христовы, распяли плоть со страстями и похотям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5  Если мы живем духом, то по духу и поступать должны.</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6  Не будем тщеславиться, друг друга раздражать, друг другу завидовать.</w:t>
      </w:r>
    </w:p>
    <w:p>
      <w:pPr>
        <w:pStyle w:val="Normal"/>
        <w:rPr>
          <w:lang w:val="ru-RU"/>
        </w:rPr>
      </w:pPr>
      <w:r>
        <w:rPr>
          <w:lang w:val="ru-RU"/>
        </w:rPr>
        <w:t xml:space="preserve"> </w:t>
      </w:r>
    </w:p>
    <w:p>
      <w:pPr>
        <w:pStyle w:val="Normal"/>
        <w:rPr>
          <w:lang w:val="ru-RU"/>
        </w:rPr>
      </w:pPr>
      <w:r>
        <w:rPr>
          <w:lang w:val="ru-RU"/>
        </w:rPr>
        <w:t>В следующем тексте упоминаются те деяния и поступки, которые могут помочь человеку обрести Царствие Небесное.</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color w:val="000000"/>
          <w:sz w:val="20"/>
          <w:lang w:val="ru-RU" w:eastAsia="ru-RU"/>
        </w:rPr>
      </w:pPr>
      <w:r>
        <w:rPr>
          <w:color w:val="000000"/>
          <w:sz w:val="20"/>
          <w:lang w:val="ru-RU" w:eastAsia="ru-RU"/>
        </w:rPr>
        <w:t>22  Плод же духа: любовь, радость, мир, долготерпение, благость, милосердие, вер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3  кротость, воздержание. На таковых нет закон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4  Но те, которые Христовы, распяли плоть со страстями и похотям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5  Если мы живем духом, то по духу и поступать должны.</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6  Не будем тщеславиться, друг друга раздражать, друг другу завидовать.</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Веру нужно искать в Святом Духе. Таким образом, возрождение (перерождение) должно носить духовный характер. Было бы неверно рассматривать перерождение в плотском аспекте, ведь Христос привел аналогию ветра, который нельзя увидеть. Путь к наследованию обетований через веру и долготерпение в трудах описан в послании к евреям 6:12.</w:t>
      </w:r>
    </w:p>
    <w:p>
      <w:pPr>
        <w:pStyle w:val="Normal"/>
        <w:rPr>
          <w:lang w:val="ru-RU"/>
        </w:rPr>
      </w:pPr>
      <w:r>
        <w:rPr>
          <w:lang w:val="ru-RU"/>
        </w:rPr>
        <w:t>Многие из тех, кто не приемлет идей христиан-традиционалистов или иерархического христианства, превратно понимают требования, предъявляемые к избранным. В обязанности последних  вменяется усердный труд на благо веры. В ранней церкви не было иерархи, но это не мешало ей быть организованной системой, члены которой  беззаветно и самоотверженно трудились во имя веры. Ибо настоящая церковь по Писанию - это собрание рожденных вновь верующих, крещенных по Писанию, путем погружения в воду, добровольно собравшихся вместе в общении с целью назидать друг друга и проповедовать Евангелие, соблюдать установления Христа, будучи направляемые Его Словом, а в остальных отношениях являясь полностью самоуправляемыми и самообеспечиваемыми, полностью свободными от иерархий, личностей и организаций, признающие только одного главу - Господа Иисуса Христа, будучи свободным сотрудничать и объединяться или удерживаться от сотрудничества и объединения с другими Библейскими поместными церквами - по своему усмотрению; что “Церковь, которая является Его телом” - это вся совокупность верующих во Христа, как евреев, так и не евреев, независимо от нынешнего нахождения на небе или на земле.</w:t>
      </w:r>
    </w:p>
    <w:p>
      <w:pPr>
        <w:pStyle w:val="Normal"/>
        <w:rPr>
          <w:lang w:val="ru-RU"/>
        </w:rPr>
      </w:pPr>
      <w:r>
        <w:rPr>
          <w:lang w:val="ru-RU"/>
        </w:rPr>
        <w:t>В 1Петра 3:8-9 ясно показан дух деяний и единства церкви, намерения и сила которого также явствует из Святого Писания:</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Петра 3:8-21</w:t>
      </w:r>
    </w:p>
    <w:p>
      <w:pPr>
        <w:pStyle w:val="Normal"/>
        <w:ind w:left="360" w:right="29" w:hanging="360"/>
        <w:rPr>
          <w:color w:val="000000"/>
          <w:sz w:val="20"/>
          <w:lang w:val="ru-RU" w:eastAsia="ru-RU"/>
        </w:rPr>
      </w:pPr>
      <w:r>
        <w:rPr>
          <w:color w:val="000000"/>
          <w:sz w:val="20"/>
          <w:lang w:val="ru-RU" w:eastAsia="ru-RU"/>
        </w:rPr>
        <w:t>8 Наконец будьте все единомысленны, сострадательны, братолюбивы, милосерды, дружелюбны, смиренномудры;</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9 не воздавайте злом за зло или ругательством за ругательство; напротив, благословляйте, зная, что вы к тому призваны, чтобы наследовать благословени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0  Ибо, кто любит жизнь и хочет видеть добрые дни, тот удерживай язык свой от зла и уста свои от лукавых рече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1  уклоняйся от зла и делай добро; ищи мира и стремись к нем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12  потому что очи Господа </w:t>
      </w:r>
      <w:r>
        <w:rPr>
          <w:i/>
          <w:color w:val="000000"/>
          <w:sz w:val="22"/>
          <w:lang w:val="ru-RU" w:eastAsia="ru-RU"/>
        </w:rPr>
        <w:t>обращены</w:t>
      </w:r>
      <w:r>
        <w:rPr>
          <w:color w:val="000000"/>
          <w:sz w:val="20"/>
          <w:lang w:val="ru-RU" w:eastAsia="ru-RU"/>
        </w:rPr>
        <w:t xml:space="preserve"> к праведным и уши Его к молитве их, но лице Господне против делающих зло, (чтобы истребить их с земли).</w:t>
      </w:r>
    </w:p>
    <w:p>
      <w:pPr>
        <w:pStyle w:val="Normal"/>
        <w:ind w:left="360" w:right="29" w:hanging="360"/>
        <w:rPr>
          <w:sz w:val="20"/>
          <w:lang w:val="ru-RU"/>
        </w:rPr>
      </w:pPr>
      <w:r>
        <w:rPr>
          <w:rFonts w:eastAsia="MS Sans Serif" w:cs="MS Sans Serif" w:ascii="MS Sans Serif" w:hAnsi="MS Sans Serif"/>
          <w:color w:val="000000"/>
          <w:sz w:val="22"/>
          <w:lang w:val="ru-RU" w:eastAsia="ru-RU"/>
        </w:rPr>
        <w:t xml:space="preserve"> </w:t>
      </w:r>
    </w:p>
    <w:p>
      <w:pPr>
        <w:pStyle w:val="Normal"/>
        <w:rPr/>
      </w:pPr>
      <w:r>
        <w:rPr>
          <w:lang w:val="ru-RU"/>
        </w:rPr>
        <w:t xml:space="preserve">Выдвигаемая здесь идея о </w:t>
      </w:r>
      <w:r>
        <w:rPr>
          <w:i/>
          <w:lang w:val="ru-RU"/>
        </w:rPr>
        <w:t>единомыслии</w:t>
      </w:r>
      <w:r>
        <w:rPr>
          <w:lang w:val="ru-RU"/>
        </w:rPr>
        <w:t xml:space="preserve"> была превратно истолкована приверженцами древних культов, которые исповедовали безропотное подчинение и верность ошибочным доктринам. Именно эта доктрина стала отправной точкой для создания инквизиции. Мы должны иметь сострадания друг к другу и любить друг друга. Среди избранных нет места для злословия и сквернодейства. И тем не менее, именно эти пороки стали отличительной чертой церквей двадцатого столетия. Весьма немногие заводят речь об идеях, концепциях и истинах. И зачастую жертвой церковных нападок и враждебного злоречия становятся отдельно взятые люди, которые решились высказаться против существующего церковного уклада. Вместо того, чтобы прислушаться к разумным речам, этих людей безжалостно критикуют за свои взгляды. </w:t>
      </w:r>
      <w:r>
        <w:rPr>
          <w:color w:val="000000"/>
          <w:lang w:val="ru-RU" w:eastAsia="ru-RU"/>
        </w:rPr>
        <w:t>Удерживай язык свой от зла и уста свои от коварных слов</w:t>
      </w:r>
      <w:r>
        <w:rPr>
          <w:lang w:val="ru-RU"/>
        </w:rPr>
        <w:t xml:space="preserve"> (Пс. 32:2; 34:13; 1Фессал. 2:3; 1Пет. 2:1,22; 3:10; Откр. 14:5). Лицеприятие есть грех (Иакова 2:1-9). В Иоанна 1:47 Христос поощряет тех, кто удерживает уста свои от злоречия: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1:45-51</w:t>
      </w:r>
    </w:p>
    <w:p>
      <w:pPr>
        <w:pStyle w:val="Normal"/>
        <w:ind w:left="360" w:right="29" w:hanging="360"/>
        <w:rPr>
          <w:color w:val="000000"/>
          <w:sz w:val="20"/>
          <w:lang w:val="ru-RU" w:eastAsia="ru-RU"/>
        </w:rPr>
      </w:pPr>
      <w:r>
        <w:rPr>
          <w:color w:val="000000"/>
          <w:sz w:val="20"/>
          <w:lang w:val="ru-RU" w:eastAsia="ru-RU"/>
        </w:rPr>
        <w:t>45  Филипп находит Нафанаила и говорит ему: мы нашли Того, о Котором писали Моисей в законе и пророки, Иисуса, сына Иосифова, из Назарет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6  Но Нафанаил сказал ему: из Назарета может ли быть что доброе? Филипп говорит ему: пойди и посмотр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7  Иисус, увидев идущего к Нему Нафанаила, говорит о нем: вот подлинно Израильтянин, в котором нет лукавств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8  Нафанаил говорит Ему: почему Ты знаешь меня? Иисус сказал ему в ответ: прежде нежели позвал тебя Филипп, когда ты был под смоковницею, Я видел теб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9  Нафанаил отвечал Ему: Равви! Ты Сын Божий, Ты Царь Израилев.</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50  Иисус сказал ему в ответ: ты веришь, потому что Я тебе сказал: Я видел тебя под смоковницею; увидишь больше сего.</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20"/>
          <w:lang w:val="ru-RU" w:eastAsia="ru-RU"/>
        </w:rPr>
        <w:t>51  И говорит ему: истинно, истинно говорю вам: отныне будете видеть небо отверстым и Ангелов Божиих восходящих и нисходящих к Сыну Человеческому.</w:t>
      </w:r>
      <w:r>
        <w:rPr>
          <w:sz w:val="20"/>
          <w:lang w:val="ru-RU"/>
        </w:rPr>
        <w:t xml:space="preserve"> </w:t>
      </w:r>
    </w:p>
    <w:p>
      <w:pPr>
        <w:pStyle w:val="Normal"/>
        <w:ind w:left="360" w:right="29" w:hanging="0"/>
        <w:rPr>
          <w:sz w:val="20"/>
          <w:lang w:val="ru-RU"/>
        </w:rPr>
      </w:pP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Здесь Нафанаил высказался по поводу Назарета, но он был честен в своих помыслах. Его можно было переубедить в чем-либо, если собеседник приведет веский довод. Нафанаил получил обещание быть призванным. Далее в  1Петра 3 мы читаем:</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color w:val="000000"/>
          <w:sz w:val="20"/>
          <w:lang w:val="ru-RU" w:eastAsia="ru-RU"/>
        </w:rPr>
      </w:pPr>
      <w:r>
        <w:rPr>
          <w:color w:val="000000"/>
          <w:sz w:val="20"/>
          <w:lang w:val="ru-RU" w:eastAsia="ru-RU"/>
        </w:rPr>
        <w:t>13  И кто сделает вам зло, если вы будете ревнителями добро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4  Но если и страдаете за правду, то вы блаженны; а страха их не бойтесь и не смущайтес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15  Господа Бога святите в сердцах ваших; </w:t>
      </w:r>
      <w:r>
        <w:rPr>
          <w:i/>
          <w:color w:val="000000"/>
          <w:sz w:val="20"/>
          <w:lang w:val="ru-RU" w:eastAsia="ru-RU"/>
        </w:rPr>
        <w:t>будьте</w:t>
      </w:r>
      <w:r>
        <w:rPr>
          <w:color w:val="000000"/>
          <w:sz w:val="20"/>
          <w:lang w:val="ru-RU" w:eastAsia="ru-RU"/>
        </w:rPr>
        <w:t xml:space="preserve"> всегда готовы всякому, требующему у вас отчета в вашем уповании, дать ответ с кротостью и благоговением.</w:t>
      </w:r>
    </w:p>
    <w:p>
      <w:pPr>
        <w:pStyle w:val="Normal"/>
        <w:rPr>
          <w:color w:val="000000"/>
          <w:sz w:val="20"/>
          <w:lang w:val="ru-RU" w:eastAsia="ru-RU"/>
        </w:rPr>
      </w:pPr>
      <w:r>
        <w:rPr>
          <w:color w:val="000000"/>
          <w:sz w:val="20"/>
          <w:lang w:val="ru-RU" w:eastAsia="ru-RU"/>
        </w:rPr>
      </w:r>
    </w:p>
    <w:p>
      <w:pPr>
        <w:pStyle w:val="Normal"/>
        <w:rPr>
          <w:lang w:val="ru-RU"/>
        </w:rPr>
      </w:pPr>
      <w:r>
        <w:rPr>
          <w:lang w:val="ru-RU"/>
        </w:rPr>
        <w:t xml:space="preserve">Итак, нам дается установление быть готовыми к отчету в уповании, чтобы каждый желающий мог получить ответ вопрос с кротостью и благоволением. Недавно у нас был диспут с группой римских католиков. Святое Писание  явилось поводом для полемики, инициатором которой выступили не мы.  Мы не спрашивали у них ничего. </w:t>
      </w:r>
    </w:p>
    <w:p>
      <w:pPr>
        <w:pStyle w:val="Normal"/>
        <w:rPr>
          <w:lang w:val="ru-RU"/>
        </w:rPr>
      </w:pPr>
      <w:r>
        <w:rPr>
          <w:lang w:val="ru-RU"/>
        </w:rPr>
        <w:t>Вражда и неприязнь между современными христианскими конфессиями обусловлена неспособностью участников богословской дискуссии вести открытый и лояльный диалог в открытой и лояльной манере. Множество разногласий возникает по поводу  фундаменталистов, которые не сходятся во мнениях с членами древней церкви. Во время конференции, в ходе обоюдных прений были выявлены очевидные противоречия и расхождения с теми учениями, которые исповедовали члены раннехристианских церквей два тысячелетия тому назад. Многие церковники таят обиду, поелику за все это время они так и не сумели извлечь уроков из истории двадцатого века, которая, увы, не их стороне. Более того, все современные измышления на теологические темы нередко преподносятся как нечто новое, доселе невиданное.</w:t>
      </w:r>
    </w:p>
    <w:p>
      <w:pPr>
        <w:pStyle w:val="Normal"/>
        <w:rPr>
          <w:lang w:val="ru-RU"/>
        </w:rPr>
      </w:pPr>
      <w:r>
        <w:rPr>
          <w:lang w:val="ru-RU"/>
        </w:rPr>
        <w:t>Вместо того, чтобы искать объективную истину, "анти-историки" избрали тактику "нападения" на докладчика, заведомо пренебрегая доводами выступающего, какими бы эти доводы ни были. Такою была участь многих докладчиков и ораторов, которые обнаруживали неприязненное отношение к себе, свою неактуальность несмотря на очевидно верное понимание библейской идеи. Последствия такого неприятия были порой самыми печальными; дело доходило даже до убийства оратора. Вот почему сильные мира сего убивали пророков. Власть имущие, заверяющие всех и каждого в своем благочестии, находясь в высших эшелонах власти, а именно в Храме, в действительности убивали пророков. Если они не берегли Христа, то с какой стати они будут беречь других? Христос сказал:</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Лука 13:33</w:t>
      </w:r>
    </w:p>
    <w:p>
      <w:pPr>
        <w:pStyle w:val="Normal"/>
        <w:ind w:left="360" w:right="29" w:hanging="360"/>
        <w:rPr>
          <w:color w:val="000000"/>
          <w:sz w:val="20"/>
          <w:lang w:val="ru-RU" w:eastAsia="ru-RU"/>
        </w:rPr>
      </w:pPr>
      <w:r>
        <w:rPr>
          <w:color w:val="000000"/>
          <w:sz w:val="20"/>
          <w:lang w:val="ru-RU" w:eastAsia="ru-RU"/>
        </w:rPr>
        <w:t>33  а впрочем, Мне должно ходить сегодня, завтра и в последующий день, потому что не бывает, чтобы пророк погиб вне Иерусалима.</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pPr>
      <w:r>
        <w:rPr>
          <w:color w:val="000000"/>
          <w:lang w:val="ru-RU" w:eastAsia="ru-RU"/>
        </w:rPr>
        <w:t>Не бывает пророк без чести, разве только в отечестве своем и в доме своем</w:t>
      </w:r>
      <w:r>
        <w:rPr>
          <w:lang w:val="ru-RU"/>
        </w:rPr>
        <w:t xml:space="preserve"> (Матф. 13:57; Марк 6:4; Лука 4:24; Ин. 4:44). Христос Спаситель, обличая упорство фарисеев, говорит: "Ниневитяне восстанут на суд с родом сим" (Мф 12,41), то есть обращение язычников постыдит упорствующих среди Израиля. Свое трехдневное пребывание во гробе Христос символически назовет "знамением Ионы пророка" (Лк 11,29-32). Спасение Ионы из чрева чудовища ознаменует власть Господа над жизнью и смертью. "Сила, спасшая и обновившая Иону, есть та сила, которая во всей полноте своей явилась в Воскресении Христа, победив смерть и воздвигнув Его к новой, неумирающей жизни, над которой смерть не имеет уже никакой власти. В этом отношении спасение Ионы прообразует Воскресение Христово. Блудница, которая упивается кровью пророков, святых и мучеников (Откр. 18:24). Избранные по наущению Божьему совершат великое отмщение ей (Откр. 18:20). Эта блудница олицетворяет собой религиозную систему, которая, несмотря на культ Христа, пророков и апостолов, убивает их. Все люди, которые находятся в рамках этой лжехристианской религии, клевещут на братьев.</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Петра 3:16-21</w:t>
      </w:r>
    </w:p>
    <w:p>
      <w:pPr>
        <w:pStyle w:val="Normal"/>
        <w:ind w:left="360" w:right="29" w:hanging="360"/>
        <w:rPr>
          <w:color w:val="000000"/>
          <w:sz w:val="20"/>
          <w:lang w:val="ru-RU" w:eastAsia="ru-RU"/>
        </w:rPr>
      </w:pPr>
      <w:r>
        <w:rPr>
          <w:color w:val="000000"/>
          <w:sz w:val="20"/>
          <w:lang w:val="ru-RU" w:eastAsia="ru-RU"/>
        </w:rPr>
        <w:t>16  Имейте добрую совесть, дабы тем, за что злословят вас, как злодеев, были постыжены порицающие ваше доброе житие во Христ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7 Ибо, если угодно воле Божией, лучше пострадать за добрые дела, нежели за злы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8 потому что и Христос, чтобы привести нас к Богу, однажды пострадал за грехи наши, праведник за неправедных, быв умерщвлен по плоти, но ожив духо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9  которым Он и находящимся в темнице духам, сойдя, проповедал,</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0  некогда непокорным ожидавшему их Божию долготерпению, во дни Ноя, во время строения ковчега, в котором немногие, то есть восемь душ, спаслись от воды.</w:t>
      </w:r>
    </w:p>
    <w:p>
      <w:pPr>
        <w:pStyle w:val="Normal"/>
        <w:ind w:left="45" w:right="29" w:hanging="0"/>
        <w:rPr/>
      </w:pPr>
      <w:r>
        <w:rPr>
          <w:color w:val="000000"/>
          <w:sz w:val="20"/>
          <w:lang w:val="ru-RU" w:eastAsia="ru-RU"/>
        </w:rPr>
        <w:t>21 Так и нас ныне подобное сему образу     крещение, не плотской нечистоты омытие, но обещание Богу доброй совести, спасает воскресением Иисуса Христа</w:t>
      </w:r>
      <w:r>
        <w:rPr>
          <w:sz w:val="20"/>
          <w:lang w:val="ru-RU"/>
        </w:rPr>
        <w:t xml:space="preserve"> (Библия короля Иакова)</w:t>
      </w:r>
    </w:p>
    <w:p>
      <w:pPr>
        <w:pStyle w:val="Normal"/>
        <w:rPr>
          <w:sz w:val="20"/>
          <w:lang w:val="ru-RU"/>
        </w:rPr>
      </w:pPr>
      <w:r>
        <w:rPr>
          <w:sz w:val="20"/>
          <w:lang w:val="ru-RU"/>
        </w:rPr>
      </w:r>
    </w:p>
    <w:p>
      <w:pPr>
        <w:pStyle w:val="Normal"/>
        <w:rPr/>
      </w:pPr>
      <w:r>
        <w:rPr>
          <w:lang w:val="ru-RU"/>
        </w:rPr>
        <w:t>Не подлежит сомнению тот факт, что  церковь должна состоять только из духовно перерожденных людей, и что неперерожденных надо обличать и отлучать (1Кор.5:13), ибо неперерожденные люди среди членов церкви приносят церкви очень большой вред. Но многие церкви принимают в ряды своих членов не тех, кто послушен Христу (Матф. 7:21-27; Луки 13:24-28), а тех, кто послушен им (Деян. 4:19), и поэтому если члены "церкви" сами неперерожденные, то и принимать в свои ряды они будут тоже таких же неперерожденных, как и они сами, а возрожденных будут отлучать. Именно это и происходит во многих церквях. Поэтому для всякой церкви очень важно четко знать - кто на стороне Христа, а кто на стороне дьявола, кто конкретно рожден свыше, а кто - нет.</w:t>
      </w:r>
    </w:p>
    <w:p>
      <w:pPr>
        <w:pStyle w:val="Normal"/>
        <w:rPr>
          <w:lang w:val="ru-RU"/>
        </w:rPr>
      </w:pPr>
      <w:r>
        <w:rPr>
          <w:lang w:val="ru-RU"/>
        </w:rPr>
        <w:t xml:space="preserve">Бытует мнение о том, что Петр и Павел не были обращены в веру, и что Павел исповедовал ложное евангельское учение. А следовательно, книги Нового Завет никак не могут считаться богодухновенными (а равно и пророческие книги) — лишь Тора богодухновенна. Так думают те, в ком живет дух клеветы. Клеветник братий наших произносит злые речи против Петра, Павла и церкви, зачинателями которых стали эти апостолы. Этот дух отвергает богодухновенность текстов Ветхого и Нового Заветов. Дух клеветы не имеет ничего общего с духом обращения, т.е. дух мудрствования исключает возможность обращения в веру. Христос есть глава человека, а Бог есть глава Христа (1Кор. 11:3). Кто мы такие, чтобы судить раба другого человека (Рим. 14:4,12,13). Лишь верою преодолев себя как сын Божий, можно унаследовать Царство Небесное (Откр. 21:7).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Откровение 21:7</w:t>
      </w:r>
    </w:p>
    <w:p>
      <w:pPr>
        <w:pStyle w:val="Normal"/>
        <w:ind w:left="360" w:right="29" w:hanging="360"/>
        <w:rPr>
          <w:color w:val="000000"/>
          <w:sz w:val="20"/>
          <w:lang w:val="ru-RU" w:eastAsia="ru-RU"/>
        </w:rPr>
      </w:pPr>
      <w:r>
        <w:rPr>
          <w:color w:val="000000"/>
          <w:sz w:val="20"/>
          <w:lang w:val="ru-RU" w:eastAsia="ru-RU"/>
        </w:rPr>
        <w:t>7  Побеждающий наследует все, и буду ему Богом, и он будет Мне сыном.</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pPr>
      <w:r>
        <w:rPr>
          <w:lang w:val="ru-RU"/>
        </w:rPr>
        <w:t>Быть рожденным свыше или "</w:t>
      </w:r>
      <w:r>
        <w:rPr>
          <w:color w:val="000000"/>
          <w:lang w:val="ru-RU" w:eastAsia="ru-RU"/>
        </w:rPr>
        <w:t>возрожденным не от тленного семени"</w:t>
      </w:r>
      <w:r>
        <w:rPr>
          <w:rFonts w:cs="MS Sans Serif" w:ascii="MS Sans Serif" w:hAnsi="MS Sans Serif"/>
          <w:color w:val="000000"/>
          <w:sz w:val="22"/>
          <w:lang w:val="ru-RU" w:eastAsia="ru-RU"/>
        </w:rPr>
        <w:t xml:space="preserve"> </w:t>
      </w:r>
      <w:r>
        <w:rPr>
          <w:lang w:val="ru-RU"/>
        </w:rPr>
        <w:t>означает пройти процесс преодоления и избавления.</w:t>
      </w:r>
    </w:p>
    <w:p>
      <w:pPr>
        <w:pStyle w:val="Normal"/>
        <w:rPr>
          <w:b/>
          <w:b/>
          <w:lang w:val="ru-RU"/>
        </w:rPr>
      </w:pPr>
      <w:r>
        <w:rPr>
          <w:b/>
          <w:lang w:val="ru-RU"/>
        </w:rPr>
        <w:t>2. Никто не вознесся на небо, кроме сошедшего с неба, Иисуса Христа.</w:t>
      </w:r>
    </w:p>
    <w:p>
      <w:pPr>
        <w:pStyle w:val="Normal"/>
        <w:rPr/>
      </w:pPr>
      <w:r>
        <w:rPr>
          <w:lang w:val="ru-RU"/>
        </w:rPr>
        <w:t>Вопрос о перерождении был притчей во языцех у приверженцев древних культов. Все кельтские и азиатские мистики проповедовали учение о переселении душ. Гностики учили, что после смерти душа уходит на небеса. Эта доктрина совершенно противоречит тому, что говорит Библия, Христос и христианство вообще. Эта доктрина по сути своей богохульна и нечестива (см. статью</w:t>
      </w:r>
      <w:r>
        <w:rPr>
          <w:i/>
          <w:lang w:val="ru-RU"/>
        </w:rPr>
        <w:t xml:space="preserve"> </w:t>
      </w:r>
      <w:hyperlink r:id="rId8">
        <w:r>
          <w:rPr>
            <w:rStyle w:val="InternetLink"/>
            <w:i/>
            <w:lang w:val="ru-RU"/>
          </w:rPr>
          <w:t>Душа (№ 92)</w:t>
        </w:r>
      </w:hyperlink>
      <w:r>
        <w:rPr>
          <w:lang w:val="ru-RU"/>
        </w:rPr>
        <w:t>). Крайне важно не путать доктрину о переселении душ, берущую начало в Вавилоне, с учением о рождении свыше. Гностики учили, что душа восходит на небо по Млечному Пути, и кроме того, восхождение и сошествие души осложнялось вмешательством потусторонних сил зла. Невозможно быть христианином и в то же время разделять учение о переселении душ.</w:t>
      </w:r>
    </w:p>
    <w:p>
      <w:pPr>
        <w:pStyle w:val="Normal"/>
        <w:rPr>
          <w:b/>
          <w:b/>
          <w:lang w:val="ru-RU"/>
        </w:rPr>
      </w:pPr>
      <w:r>
        <w:rPr>
          <w:b/>
          <w:lang w:val="ru-RU"/>
        </w:rPr>
        <w:t>3. Христу суждено было умереть на кресте, дабы всякий, уверовавший в него не погиб, но имел жизнь вечную.</w:t>
      </w:r>
    </w:p>
    <w:p>
      <w:pPr>
        <w:pStyle w:val="Normal"/>
        <w:rPr>
          <w:lang w:val="ru-RU"/>
        </w:rPr>
      </w:pPr>
      <w:r>
        <w:rPr>
          <w:lang w:val="ru-RU"/>
        </w:rPr>
        <w:t>Сошествие Иисуса Христа на землю, Рождество Христово было состоянием Его умаления, уничижения. Он родился беспомощным Младенцем в бедной, скромной обстановке и вскоре претерпел гонение от царя Ирода. Напротив, вознесение Иисуса Христа на небо было Его прославлением.</w:t>
      </w:r>
    </w:p>
    <w:p>
      <w:pPr>
        <w:pStyle w:val="Normal"/>
        <w:rPr>
          <w:lang w:val="ru-RU"/>
        </w:rPr>
      </w:pPr>
      <w:r>
        <w:rPr>
          <w:lang w:val="ru-RU"/>
        </w:rPr>
        <w:t>Бог ищет тех, кто поклоняется Ему в Духе и Истине (Ин. 4:23). То есть, Он ищет тех людей, которые прощают и постятся за врагов своих, подобно Давиду. Давид был человеком, которого возлюбил Господь, хотя Давид и согрешил. В грехе нет середины. Относительность греха — бесовская доктрина, выдуманная обществом; эта теория в почете у преступников, которые  пытаются установить социальные критерии греха. Уже сама идея социального понимания греха есть по сути своей лицеприятие, а следовательно, она греховна (Иакова 2:1-9). Грех есть нарушение закона.</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1Иоанна 3:4-9</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Всякий, делающий грех, делает и беззаконие; и грех есть беззакони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5  И вы знаете, что Он явился для того, чтобы взять грехи наши, и что в Нем нет грех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6  Всякий, пребывающий в Нем, не согрешает; всякий согрешающий не видел Его и не познал 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7  Дети! да не обольщает вас никто. Кто делает правду, тот праведен, подобно как Он праведен.</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8  Кто делает грех, тот от диавола, потому что сначала диавол согрешил. Для сего-то и явился Сын Божий, чтобы разрушить дела диавола.</w:t>
      </w:r>
    </w:p>
    <w:p>
      <w:pPr>
        <w:pStyle w:val="Normal"/>
        <w:numPr>
          <w:ilvl w:val="0"/>
          <w:numId w:val="2"/>
        </w:numPr>
        <w:rPr/>
      </w:pPr>
      <w:r>
        <w:rPr>
          <w:color w:val="000000"/>
          <w:sz w:val="20"/>
          <w:lang w:val="ru-RU" w:eastAsia="ru-RU"/>
        </w:rPr>
        <w:t>Всякий, рожденный от Бога, не делает греха, потому что семя Его пребывает в нем; и он не может грешить, потому что рожден от Бога.</w:t>
      </w:r>
      <w:r>
        <w:rPr>
          <w:sz w:val="20"/>
          <w:lang w:val="ru-RU"/>
        </w:rPr>
        <w:t xml:space="preserve"> </w:t>
      </w:r>
    </w:p>
    <w:p>
      <w:pPr>
        <w:pStyle w:val="Normal"/>
        <w:ind w:left="187" w:right="29" w:hanging="0"/>
        <w:rPr>
          <w:sz w:val="20"/>
          <w:lang w:val="ru-RU"/>
        </w:rPr>
      </w:pP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Тот, кто поступает с лицеприятием, грешит (Иакова 2:1-9). Возмездие же за грех — смерть (Рим. 6:23).</w:t>
      </w:r>
    </w:p>
    <w:p>
      <w:pPr>
        <w:pStyle w:val="Normal"/>
        <w:rPr>
          <w:b/>
          <w:b/>
          <w:lang w:val="ru-RU"/>
        </w:rPr>
      </w:pPr>
      <w:r>
        <w:rPr>
          <w:b/>
          <w:lang w:val="ru-RU"/>
        </w:rPr>
        <w:t>4. Бог послал Христа в этот мир не для того, чтобы судить его, но чтобы искупить тех, кто верит в него.</w:t>
      </w:r>
    </w:p>
    <w:p>
      <w:pPr>
        <w:pStyle w:val="DefinitionList"/>
        <w:spacing w:before="100" w:after="100"/>
        <w:jc w:val="both"/>
        <w:rPr/>
      </w:pPr>
      <w:r>
        <w:rPr/>
        <w:t xml:space="preserve">Иисус утверждал, что Он — единственный путь к Богу, и был послан на смерть для того, чтобы разрушить ее власть и восстановить нарушенные взаимоотношения человечества с Творцом. Необходимо знать, что мы можем обрести спасение. Мы должны это знать, а не сомневаться предполагать или надеяться. Нет надобности жить в сомнениях, страхе или неопределенности, не имея уверенности в великом спасении, которое уготовил нам Бог. Он сошел на эту землю в облике Иисуса Христа, для того чтобы вы имели жизнь. Иисус сказал: "Я пришел для того, чтоб имели жизнь и имели с избытком". (Иоанна 10:10). Иисус пришел, чтобы дать человеку новую жизнь - жизнь вечную, жизнь, наполненную Богом. Это жизнь, которую имели Адам и Ева до своего грехопадения. Нам была возвращена эта жизнь через последнего Адама, которым является Господь Иисус Христос (1 Кор. 15:45). Греческое слово "спасение" в переводе на английский буквально означает "исцеление", "радость", "процветание", "освобождение", "совершенство" и "мир". Оно обозначает освобождение от всякого зла и обретение полного совершенства через веру в Иисуса Христа.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Лука 22:24-32</w:t>
      </w:r>
    </w:p>
    <w:p>
      <w:pPr>
        <w:pStyle w:val="Normal"/>
        <w:ind w:left="360" w:right="29" w:hanging="360"/>
        <w:rPr/>
      </w:pPr>
      <w:r>
        <w:rPr>
          <w:sz w:val="18"/>
          <w:lang w:val="ru-RU"/>
        </w:rPr>
        <w:t xml:space="preserve">24 </w:t>
      </w:r>
      <w:r>
        <w:rPr>
          <w:sz w:val="20"/>
          <w:lang w:val="ru-RU"/>
        </w:rPr>
        <w:t xml:space="preserve">And there was also a strife among them, </w:t>
      </w:r>
      <w:r>
        <w:rPr>
          <w:color w:val="000000"/>
          <w:sz w:val="20"/>
          <w:lang w:val="ru-RU" w:eastAsia="ru-RU"/>
        </w:rPr>
        <w:t>24  Был же и спор между ними, кто из них должен почитаться больши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5  Он же сказал им: цари господствуют над народами, и владеющие ими благодетелями называютс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6  а вы не так: но кто из вас больше, будь как меньший, и начальствующий – как служащи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7  Ибо кто больше: возлежащий, или служащий? не возлежащий ли? А Я посреди вас, как служащи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8  Но вы пребыли со Мною в напастях Мо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29  и Я завещаваю вам, как завещал Мне Отец Мой, Царств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30  да ядите и пиете за трапезою Моею в Царстве Моем, и сядете на престолах судить двенадцать колен Израилевы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31  И сказал Господь: Симон! Симон! се, сатана просил, чтобы сеять вас как пшеницу,</w:t>
      </w:r>
    </w:p>
    <w:p>
      <w:pPr>
        <w:pStyle w:val="Normal"/>
        <w:numPr>
          <w:ilvl w:val="0"/>
          <w:numId w:val="3"/>
        </w:numPr>
        <w:rPr>
          <w:color w:val="000000"/>
          <w:sz w:val="20"/>
          <w:lang w:val="ru-RU" w:eastAsia="ru-RU"/>
        </w:rPr>
      </w:pPr>
      <w:r>
        <w:rPr>
          <w:color w:val="000000"/>
          <w:sz w:val="20"/>
          <w:lang w:val="ru-RU" w:eastAsia="ru-RU"/>
        </w:rPr>
        <w:t>но Я молился о тебе, чтобы не оскудела вера твоя; и ты некогда, обратившись, утверди братьев твоих.</w:t>
      </w:r>
    </w:p>
    <w:p>
      <w:pPr>
        <w:pStyle w:val="Normal"/>
        <w:ind w:left="45"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 xml:space="preserve">Процесс обращения в веру был неверно понят апостолами, поскольку еще не обрели в себе Духа Святого. Им все еще было присуще желание могущества и славы. Большая часть представителей так называемого православного христианства рассуждает именно так. Христос пришел в этот мир, чтобы служить, выполняя волю Отца своего. Идея об иерархическом укладе церкви была весьма популярна в церквях Бога двадцатого столетия. Различие между плотским и духовным обращением было понято неверно. </w:t>
      </w:r>
    </w:p>
    <w:p>
      <w:pPr>
        <w:pStyle w:val="Normal"/>
        <w:rPr>
          <w:lang w:val="ru-RU"/>
        </w:rPr>
      </w:pPr>
      <w:r>
        <w:rPr>
          <w:lang w:val="ru-RU"/>
        </w:rPr>
        <w:t xml:space="preserve">Многие люди приходят в Церкви Бога, потому что они хотят узнать, что пишет Библия. Для всякого человека, уверовавшего в Иисуса Христа жизненно необходимо нахождение в собрании верующих людей, именно для него звучит слово «не покидай собрания своего», ибо «где двое или трое ради имени Моего там и Я» говорит Иисус Христос. </w:t>
      </w:r>
    </w:p>
    <w:p>
      <w:pPr>
        <w:pStyle w:val="Normal"/>
        <w:rPr>
          <w:lang w:val="ru-RU"/>
        </w:rPr>
      </w:pPr>
      <w:r>
        <w:rPr>
          <w:lang w:val="ru-RU"/>
        </w:rPr>
        <w:t>Путь веры имеет свое начало и развитие. Будучи рожденным свыше, любой человек независимо от своего физического возраста, является духовным младенцем в начале пути. А значит требует наставления, наущения, пребывания в Слове Божьем и подкрепления благодатью Господа Нашего Иисуса Христа. Дабы сохранить веру и возрасти духовно. Нигде в другом месте это невозможно для человека кроме как в Церкви Божьей.</w:t>
      </w:r>
    </w:p>
    <w:p>
      <w:pPr>
        <w:pStyle w:val="Normal"/>
        <w:rPr>
          <w:lang w:val="ru-RU"/>
        </w:rPr>
      </w:pPr>
      <w:r>
        <w:rPr>
          <w:lang w:val="ru-RU"/>
        </w:rPr>
        <w:t>В Евангелии неоднократно повторяются слова, говорящие, что человек может найти способ получения вечной жизни и бессмертия через труды Христа. Это единственный способ получения бессмертия, о котором говорит Библия, и отсюда следует, что всякая мысль о вечной жизни человека, который будет сознательно страдать за совершенные им грехи, лишена какой-либо библейской поддержки. Единственный путь для получения бессмертия состоит в послушании наставлениям Бога; и только покорные люди будут иметь вечную жизнь в состоянии совершенства как награду за свою праведность.</w:t>
      </w:r>
    </w:p>
    <w:p>
      <w:pPr>
        <w:pStyle w:val="Normal"/>
        <w:rPr>
          <w:lang w:val="ru-RU"/>
        </w:rPr>
      </w:pPr>
      <w:r>
        <w:rPr>
          <w:lang w:val="ru-RU"/>
        </w:rPr>
        <w:t>Так именно неспособность уразуметь  всеобъемлющую спасающую благодать жертвы Иисуса Христа — эта черта определяет главный недостаток Церквей  Бога в двадцатом столетии. Люди могут почувствовать призвание, принять крещение, но, вместо того, чтобы стремиться к благой истине Божьей, мы имеем торжество греха, т.е. воцерковленные люди   поступают так, как если бы они никогда не принимали крещение. Эти люди становятся на ложный путь мудрствования свыше того, что в Писании. Именно в этом коренится основная причина  непонимания жертвы Христа, а также Божьей милости и любви.</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Псалтирь 103:10-12</w:t>
      </w:r>
    </w:p>
    <w:p>
      <w:pPr>
        <w:pStyle w:val="Normal"/>
        <w:ind w:left="360" w:right="29" w:hanging="360"/>
        <w:rPr>
          <w:color w:val="000000"/>
          <w:sz w:val="20"/>
          <w:lang w:val="ru-RU" w:eastAsia="ru-RU"/>
        </w:rPr>
      </w:pPr>
      <w:r>
        <w:rPr>
          <w:color w:val="000000"/>
          <w:sz w:val="20"/>
          <w:lang w:val="ru-RU" w:eastAsia="ru-RU"/>
        </w:rPr>
        <w:t>10  (102-) Не по беззакониям нашим сотворил нам, и не по грехам нашим воздал на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11  (102-) ибо как высоко небо над землею, так велика милость </w:t>
      </w:r>
      <w:r>
        <w:rPr>
          <w:i/>
          <w:color w:val="000000"/>
          <w:sz w:val="22"/>
          <w:lang w:val="ru-RU" w:eastAsia="ru-RU"/>
        </w:rPr>
        <w:t>Господа</w:t>
      </w:r>
      <w:r>
        <w:rPr>
          <w:color w:val="000000"/>
          <w:sz w:val="20"/>
          <w:lang w:val="ru-RU" w:eastAsia="ru-RU"/>
        </w:rPr>
        <w:t xml:space="preserve"> к боящимся Его;</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20"/>
          <w:lang w:val="ru-RU" w:eastAsia="ru-RU"/>
        </w:rPr>
        <w:t>12  (102-) как далеко восток от запада, так удалил Он от нас беззакония наши;</w:t>
      </w:r>
      <w:r>
        <w:rPr>
          <w:sz w:val="20"/>
          <w:lang w:val="ru-RU"/>
        </w:rPr>
        <w:t xml:space="preserve"> (Библия короля Иакова)</w:t>
      </w:r>
    </w:p>
    <w:p>
      <w:pPr>
        <w:pStyle w:val="Normal"/>
        <w:rPr>
          <w:sz w:val="20"/>
          <w:lang w:val="ru-RU"/>
        </w:rPr>
      </w:pPr>
      <w:r>
        <w:rPr>
          <w:sz w:val="20"/>
          <w:lang w:val="ru-RU"/>
        </w:rPr>
      </w:r>
    </w:p>
    <w:p>
      <w:pPr>
        <w:pStyle w:val="Normal"/>
        <w:rPr>
          <w:lang w:val="ru-RU"/>
        </w:rPr>
      </w:pPr>
      <w:r>
        <w:rPr>
          <w:lang w:val="ru-RU"/>
        </w:rPr>
        <w:t>Безупречна ли жизнь верующего? Нет. Однако он находится в принципиально новом состоянии - он имеет, кроме плотской, духовную жизнь. Эти две природы в нем находятся в видимом противоречии и вражде. И Павел указывает нам на новое состояние рожденного свыше человека - он может не подчиняться плоти. Речь идет о том, что верующий человек никогда не усомнится в Божьей любви, даже перед лицом мученической смерти, поскольку Бог доказал Свою любовь к нему, отдав Своего возлюбленного святого Сына в жертву за его грех.</w:t>
        <w:br/>
        <w:t>Писание же говорит, что рожденный свыше человек, падая, самоосуждается и ищет лица Господнего и милости Его, не уклоняется от наказаний Господних, признавая их благом, и возрастает в благодати.</w:t>
        <w:br/>
        <w:t>Водораздел между плотским и духовным проходит во внутренней сфере: в сфере отношений с Богом, честности перед своей совестью и перед Богом, в ценностях, целях (короче говоря, в помыслах). Духовный всегда идет к свету, чтобы были явны все его дела - и добрые, и худые. Он не боится узнать правду о себе. Наоборот, его эта правда весьма волнует, поскольку все его дела совершаются в Боге (Ин. 3:19-21).</w:t>
        <w:br/>
        <w:t>Такой человек будет расти в Боге и побеждать дела плоти.</w:t>
        <w:br/>
        <w:t>В Послании к евреям (12:12-13) сказано, что у хромеющего только два выхода: или окончательно совратиться, или исправиться. Если человек ищет только утешения и не обеспокоен отсутствием победы, он находится на опасном пути или никогда не был рожден свыше.</w:t>
        <w:br/>
        <w:t xml:space="preserve">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Матфея 7:1-12</w:t>
      </w:r>
    </w:p>
    <w:p>
      <w:pPr>
        <w:pStyle w:val="Normal"/>
        <w:ind w:left="360" w:right="29" w:hanging="360"/>
        <w:rPr>
          <w:color w:val="000000"/>
          <w:sz w:val="20"/>
          <w:lang w:val="ru-RU" w:eastAsia="ru-RU"/>
        </w:rPr>
      </w:pPr>
      <w:r>
        <w:rPr>
          <w:color w:val="000000"/>
          <w:sz w:val="20"/>
          <w:lang w:val="ru-RU" w:eastAsia="ru-RU"/>
        </w:rPr>
        <w:t>1  Не судите, да не судимы будет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2  ибо каким судом судите, </w:t>
      </w:r>
      <w:r>
        <w:rPr>
          <w:i/>
          <w:color w:val="000000"/>
          <w:sz w:val="22"/>
          <w:lang w:val="ru-RU" w:eastAsia="ru-RU"/>
        </w:rPr>
        <w:t>таким</w:t>
      </w:r>
      <w:r>
        <w:rPr>
          <w:color w:val="000000"/>
          <w:sz w:val="20"/>
          <w:lang w:val="ru-RU" w:eastAsia="ru-RU"/>
        </w:rPr>
        <w:t xml:space="preserve"> будете судимы; и какою мерою мерите, </w:t>
      </w:r>
      <w:r>
        <w:rPr>
          <w:i/>
          <w:color w:val="000000"/>
          <w:sz w:val="22"/>
          <w:lang w:val="ru-RU" w:eastAsia="ru-RU"/>
        </w:rPr>
        <w:t>такою</w:t>
      </w:r>
      <w:r>
        <w:rPr>
          <w:color w:val="000000"/>
          <w:sz w:val="20"/>
          <w:lang w:val="ru-RU" w:eastAsia="ru-RU"/>
        </w:rPr>
        <w:t xml:space="preserve"> и вам будут мерит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3  И что ты смотришь на сучок в глазе брата твоего, а бревна в твоем глазе не чувствуеш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  Или как скажешь брату твоему: „дай, я выну сучок из глаза твоего", а вот, в твоем глазе бревн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5  Лицемер! вынь прежде бревно из твоего глаза и тогда увидишь, </w:t>
      </w:r>
      <w:r>
        <w:rPr>
          <w:i/>
          <w:color w:val="000000"/>
          <w:sz w:val="22"/>
          <w:lang w:val="ru-RU" w:eastAsia="ru-RU"/>
        </w:rPr>
        <w:t>как</w:t>
      </w:r>
      <w:r>
        <w:rPr>
          <w:color w:val="000000"/>
          <w:sz w:val="20"/>
          <w:lang w:val="ru-RU" w:eastAsia="ru-RU"/>
        </w:rPr>
        <w:t xml:space="preserve"> вынуть сучок из глаза брата тво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6  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7 Просите, и дано будет вам; ищите, и найдете; стучите, и отворят ва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8  ибо всякий просящий получает, и ищущий находит, и стучащему отворя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9  Есть ли между вами такой человек, который, когда сын его попросит у него хлеба, подал бы ему камен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0  и когда попросит рыбы, подал бы ему зме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1  Итак если вы, будучи злы, умеете даяния благие давать детям вашим, тем более Отец ваш Небесный даст блага просящим у Н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2  Итак во всем, как хотите, чтобы с вами поступали люди, так поступайте и вы с ними, ибо в этом закон и пророки.</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pPr>
      <w:r>
        <w:rPr>
          <w:lang w:val="ru-RU"/>
        </w:rPr>
        <w:t xml:space="preserve">Здесь акцентируется внимание на различии между двумя вариантами: путь первый — судить искренне и справедливо, второй — говорить иносказательно к званым, чтобы они не обернулись против тебя. Гонения беспричинны, поскольку мир ненавидит то, что мы говорим. Библия преподается в ложном свете, поскольку мир отторгает реченное в Писании, но, несмотря на это продолжает притворствовать и фарисействовать. Необходимо помнить, что говорит вторая великая заповедь, а именно: </w:t>
      </w:r>
      <w:r>
        <w:rPr>
          <w:i/>
          <w:lang w:val="ru-RU"/>
        </w:rPr>
        <w:t>"Возлюби ближнего как самого себя"</w:t>
      </w:r>
      <w:r>
        <w:rPr>
          <w:lang w:val="ru-RU"/>
        </w:rPr>
        <w:t>. Эта заповедь — вторая по важности после предписания любить Бога всем сердцем и душой и всей силой своей (Матф. 22:38-40 ср. Втор. 6:5).</w:t>
      </w:r>
    </w:p>
    <w:p>
      <w:pPr>
        <w:pStyle w:val="Normal"/>
        <w:rPr>
          <w:lang w:val="ru-RU"/>
        </w:rPr>
      </w:pPr>
      <w:r>
        <w:rPr>
          <w:lang w:val="ru-RU"/>
        </w:rPr>
        <w:t>Цель избранных как воителей лежит в том, чтобы вести духовную войну.</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2Коринфянам 10:3-7</w:t>
      </w:r>
    </w:p>
    <w:p>
      <w:pPr>
        <w:pStyle w:val="Normal"/>
        <w:ind w:left="360" w:right="29" w:hanging="360"/>
        <w:rPr>
          <w:color w:val="000000"/>
          <w:sz w:val="20"/>
          <w:lang w:val="ru-RU" w:eastAsia="ru-RU"/>
        </w:rPr>
      </w:pPr>
      <w:r>
        <w:rPr>
          <w:color w:val="000000"/>
          <w:sz w:val="20"/>
          <w:lang w:val="ru-RU" w:eastAsia="ru-RU"/>
        </w:rPr>
        <w:t>3  Ибо мы, ходя во плоти, не по плоти воинству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4 Оружия воинствования нашего не плотские, но сильные Богом на разрушение твердынь: </w:t>
      </w:r>
      <w:r>
        <w:rPr>
          <w:i/>
          <w:color w:val="000000"/>
          <w:sz w:val="22"/>
          <w:lang w:val="ru-RU" w:eastAsia="ru-RU"/>
        </w:rPr>
        <w:t>ими</w:t>
      </w:r>
      <w:r>
        <w:rPr>
          <w:color w:val="000000"/>
          <w:sz w:val="20"/>
          <w:lang w:val="ru-RU" w:eastAsia="ru-RU"/>
        </w:rPr>
        <w:t xml:space="preserve"> ниспровергаем замыслы</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5  и всякое превозношение, восстающее против познания Божия, и пленяем всякое помышление в послушание Христ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6  и готовы наказать всякое непослушание, когда ваше послушание исполнитс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7  На личность ли смотрите? Кто уверен в себе, что он Христов, тот сам по себе суди, что, как он Христов, так и мы Христовы.</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Наша грубая, мучительная и напряженная жизнь обращается к Церкви со всеми своими болями, со всей этой грубой напряженностью. Она, конечно, требует творчества, способного не только пересмотреть и изменить старое, но и создать новое, ответить на новые вопросы, войти в какие-то новые, зачастую некультурные, лишенные традиций пласты. Церковь будет затоплена плебсом, Церковь будет перегружена его бедами.</w:t>
      </w:r>
    </w:p>
    <w:p>
      <w:pPr>
        <w:pStyle w:val="Normal"/>
        <w:rPr>
          <w:lang w:val="ru-RU"/>
        </w:rPr>
      </w:pPr>
      <w:r>
        <w:rPr>
          <w:lang w:val="ru-RU"/>
        </w:rPr>
        <w:t xml:space="preserve"> </w:t>
      </w:r>
      <w:r>
        <w:rPr>
          <w:lang w:val="ru-RU"/>
        </w:rPr>
        <w:t>Толпа будет вопить: нас разъедают язвы, социальная борьба и ненависть отравила нас, быт наш опустошен, мы не имеем ответа на вопросы жизни и смерти, - Иисусе, спаси нас. Но между ею и Христом будут стоять охранители красоты Христова хитона, и ответят, что ненависть и борьба исказила их лица, ежедневный труд вытравил высокий дар любованья, а жизнь есть великая красота, на которую не способны те, кто не выучен ей. Сладкие песнопенья, шепотливые переливы чтений, ладанное куренье, блаженное мление в красоте окутает облаком скорбный лик Иисусов, заставит замолкнуть вопли, заставит потупить головы, заставит заснуть надежду. Одни убаюкаются на время этим обволакивающим благолепием, другие уйдут от него, - и между Церковью и жизнью останется великая пропасть.</w:t>
      </w:r>
    </w:p>
    <w:p>
      <w:pPr>
        <w:pStyle w:val="Normal"/>
        <w:rPr/>
      </w:pPr>
      <w:r>
        <w:rPr>
          <w:lang w:val="ru-RU"/>
        </w:rPr>
        <w:t xml:space="preserve">Христос пригвоздил ко кресту бывшее о нас рукописание. По-гречески это слово звучит как </w:t>
      </w:r>
      <w:r>
        <w:rPr>
          <w:i/>
          <w:lang w:val="ru-RU"/>
        </w:rPr>
        <w:t>cheirographon</w:t>
      </w:r>
      <w:r>
        <w:rPr>
          <w:lang w:val="ru-RU"/>
        </w:rPr>
        <w:t xml:space="preserve"> (переводится как </w:t>
      </w:r>
      <w:r>
        <w:rPr>
          <w:i/>
          <w:lang w:val="ru-RU"/>
        </w:rPr>
        <w:t>рукописание</w:t>
      </w:r>
      <w:r>
        <w:rPr>
          <w:lang w:val="ru-RU"/>
        </w:rPr>
        <w:t>). В действительности, это — официальный документ, который удостоверяет все наши прегрешения. В библейской конкорданции Стронг не дает этого комментария (издание SGD 5498). Неспособность решительно бороться с тем, что Христос пригвоздил ко кресту, как раз и определяет тот всеобъемлющее заблуждение современного христианства.</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Колоссянам 2:13-15</w:t>
      </w:r>
    </w:p>
    <w:p>
      <w:pPr>
        <w:pStyle w:val="Normal"/>
        <w:ind w:left="360" w:right="29" w:hanging="360"/>
        <w:rPr>
          <w:color w:val="000000"/>
          <w:sz w:val="20"/>
          <w:lang w:val="ru-RU" w:eastAsia="ru-RU"/>
        </w:rPr>
      </w:pPr>
      <w:r>
        <w:rPr>
          <w:color w:val="000000"/>
          <w:sz w:val="20"/>
          <w:lang w:val="ru-RU" w:eastAsia="ru-RU"/>
        </w:rPr>
        <w:t>3 в Котором сокрыты все сокровища премудрости и ведени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4  Это говорю я для того, чтобы кто-нибудь не прельстил вас вкрадчивыми словам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5  ибо хотя я и отсутствую телом, но духом нахожусь с вами, радуясь и видя ваше благоустройство и твердость веры вашей во Христ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6  Посему, как вы приняли Христа Иисуса Господа, </w:t>
      </w:r>
      <w:r>
        <w:rPr>
          <w:i/>
          <w:color w:val="000000"/>
          <w:sz w:val="22"/>
          <w:lang w:val="ru-RU" w:eastAsia="ru-RU"/>
        </w:rPr>
        <w:t>так</w:t>
      </w:r>
      <w:r>
        <w:rPr>
          <w:color w:val="000000"/>
          <w:sz w:val="20"/>
          <w:lang w:val="ru-RU" w:eastAsia="ru-RU"/>
        </w:rPr>
        <w:t xml:space="preserve"> и ходите в Н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7  будучи укоренены и утверждены в Нем и укреплены в вере, как вы научены, преуспевая в ней с благодарени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8  Смотрите, братия, чтобы кто не увлек вас философиею и пустым обольщением, по преданию человеческому, по стихиям мира, а не по Христ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9  ибо в Нем обитает вся полнота Божества телесн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0  и вы имеете полноту в Нем, Который есть глава всякого начальства и власт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1  В Нем вы и обрезаны обрезанием нерукотворенным, совлечением греховного тела плоти, обрезанием Христовы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2  быв погребены с Ним в крещении, в Нем вы и совоскресли верою в силу Бога, Который воскресил Его из мертвы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3  и вас, которые были мертвы во грехах и в необрезании плоти вашей, оживил вместе с Ним, простив нам все грех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4 истребив учением бывшее о нас рукописание, которое было против нас, и Он взял его от среды и пригвоздил ко кресту;</w:t>
      </w:r>
    </w:p>
    <w:p>
      <w:pPr>
        <w:pStyle w:val="Normal"/>
        <w:ind w:left="360" w:right="29" w:hanging="0"/>
        <w:rPr/>
      </w:pPr>
      <w:r>
        <w:rPr>
          <w:rFonts w:eastAsia="MS Sans Serif" w:cs="MS Sans Serif" w:ascii="MS Sans Serif" w:hAnsi="MS Sans Serif"/>
          <w:color w:val="000000"/>
          <w:sz w:val="22"/>
          <w:lang w:val="ru-RU" w:eastAsia="ru-RU"/>
        </w:rPr>
        <w:t xml:space="preserve"> </w:t>
      </w:r>
      <w:r>
        <w:rPr>
          <w:color w:val="000000"/>
          <w:sz w:val="20"/>
          <w:lang w:val="ru-RU" w:eastAsia="ru-RU"/>
        </w:rPr>
        <w:t>15  отняв силы у начальств и властей, властно подверг их позору, восторжествовав над ними Собою.</w:t>
      </w:r>
      <w:r>
        <w:rPr>
          <w:sz w:val="20"/>
          <w:lang w:val="ru-RU"/>
        </w:rPr>
        <w:t>. (Библия короля Иакова)</w:t>
      </w:r>
    </w:p>
    <w:p>
      <w:pPr>
        <w:pStyle w:val="Normal"/>
        <w:rPr>
          <w:sz w:val="20"/>
          <w:lang w:val="ru-RU"/>
        </w:rPr>
      </w:pPr>
      <w:r>
        <w:rPr>
          <w:sz w:val="20"/>
          <w:lang w:val="ru-RU"/>
        </w:rPr>
      </w:r>
    </w:p>
    <w:p>
      <w:pPr>
        <w:pStyle w:val="Normal"/>
        <w:rPr>
          <w:lang w:val="ru-RU"/>
        </w:rPr>
      </w:pPr>
      <w:r>
        <w:rPr>
          <w:lang w:val="ru-RU"/>
        </w:rPr>
        <w:t>Общая сумма всех наших проступков перед Богом карается смертью. Эта жертва была пригвождена ко кресту как расплата за все человеческие грехи. Но это не означает отмену закона и свидетельства, которое есть печать избранных (Ис. 8:20; Откр. 12:17; 14:12). Неспособность уразуметь природу жертвы как раз и есть та основная причиной, которая привела современное христианство к учению об антиномиях.</w:t>
      </w:r>
    </w:p>
    <w:p>
      <w:pPr>
        <w:pStyle w:val="Normal"/>
        <w:rPr>
          <w:b/>
          <w:b/>
          <w:sz w:val="36"/>
          <w:lang w:val="ru-RU"/>
        </w:rPr>
      </w:pPr>
      <w:r>
        <w:rPr>
          <w:b/>
          <w:sz w:val="36"/>
          <w:lang w:val="ru-RU"/>
        </w:rPr>
      </w:r>
    </w:p>
    <w:p>
      <w:pPr>
        <w:pStyle w:val="Normal"/>
        <w:rPr>
          <w:b/>
          <w:b/>
          <w:sz w:val="36"/>
          <w:lang w:val="ru-RU"/>
        </w:rPr>
      </w:pPr>
      <w:r>
        <w:rPr>
          <w:b/>
          <w:sz w:val="36"/>
          <w:lang w:val="ru-RU"/>
        </w:rPr>
        <w:t>Все испытывайте…</w:t>
      </w:r>
    </w:p>
    <w:p>
      <w:pPr>
        <w:pStyle w:val="Normal"/>
        <w:rPr>
          <w:lang w:val="ru-RU"/>
        </w:rPr>
      </w:pPr>
      <w:r>
        <w:rPr>
          <w:lang w:val="ru-RU"/>
        </w:rPr>
        <w:t>Иисус говорит нам, что путь к славе Божьей закрыт для тех, кто не родился свыше. Поэтому мы спрашиваем: Друг наш, родился ли ты свыше? Прихожанин церкви, родился ли ты свыше? Ибо в противном случае ты пропал. Как говорит Иисус: "...если кто не родится свыше, не может увидеть Царства Божия" (Иоанна 3:3). Конечно, никто не хочет умереть грешником, никто не хочет попасть в ад. Чтобы избежать такой незавидной судьбы, необходимо родиться свыше. Когда на свет появляется новорожденный, рождается новая жизнь, жизнь, которой никогда ранее не существовало, новый человек, но во плоти. Подобным же образом, когда мы претерпеваем второе рождение, рождение свыше, на свет появляется новая жизнь во Христе Иисусе, жизнь, на которую сошел Святой Дух. Ввиду того, что при этом появляется нечто, до сих пор не существовавшее, рождение свыше аналогично обычному рождению и поэтому так и называется  — рождением в новую жизнь во Христе Иисусе, которая будет длиться вечно, ибо сказал Иисус: "И Всякий живущий и верующий в Меня не умрет вовек... " (Иоанна 11:26). Но разве не восклицаем мы вместе с Никодимом: "Как это может быть?" (Иоанна 3:9). Не случайно молитва Богу начинается словами восхваления Бога и прославления дел Его; и лишь затем идет  следующе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Матфея 6:9-13</w:t>
      </w:r>
    </w:p>
    <w:p>
      <w:pPr>
        <w:pStyle w:val="Normal"/>
        <w:ind w:left="360" w:right="29" w:hanging="360"/>
        <w:rPr>
          <w:color w:val="000000"/>
          <w:sz w:val="20"/>
          <w:lang w:val="ru-RU" w:eastAsia="ru-RU"/>
        </w:rPr>
      </w:pPr>
      <w:r>
        <w:rPr>
          <w:color w:val="000000"/>
          <w:sz w:val="20"/>
          <w:lang w:val="ru-RU" w:eastAsia="ru-RU"/>
        </w:rPr>
        <w:t>9 Молитесь же так: Отче наш, сущий на небесах! да святится имя Тво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0  да приидет Царствие Твое; да будет воля Твоя и на земле, как на неб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1  хлеб наш насущный дай нам на сей ден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2  и прости нам долги наши, как и мы прощаем должникам наши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3  и не введи нас в искушение, но избавь нас от лукавого. Ибо Твое есть Царство и сила и слава во веки. Аминь.</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 xml:space="preserve">Бог, читающий в сердце, как в открытой книге, видит, что вы не только отдаете Ему словесную дань с тем, чтобы тут же забыть Его установления, но действительно готовы повиноваться и жить для Него. Бог приходит к вам силой Святого Духа и создает в вас правый дух. (Псалт. 51:12). Так вы рождаетесь заново новым существом во Христе Иисусе путем веры в Него (2 Кор. 5:11). </w:t>
      </w:r>
    </w:p>
    <w:p>
      <w:pPr>
        <w:pStyle w:val="Normal"/>
        <w:rPr>
          <w:lang w:val="ru-RU"/>
        </w:rPr>
      </w:pPr>
      <w:r>
        <w:rPr>
          <w:lang w:val="ru-RU"/>
        </w:rPr>
        <w:t>Духовное перерождение может случиться совершенно в любом возрасте, в любое время и в любом месте, где ни застал вас Глас Божий, вы имеете возможность прийти к Богу и пережить рождение свыше. На вас снизойдет Дух, и вы станете чадом Божьим, наследником Божьим, сонаследником Христу (Рим. 8:14-11).</w:t>
      </w:r>
    </w:p>
    <w:p>
      <w:pPr>
        <w:pStyle w:val="Normal"/>
        <w:rPr>
          <w:lang w:val="ru-RU"/>
        </w:rPr>
      </w:pPr>
      <w:r>
        <w:rPr>
          <w:lang w:val="ru-RU"/>
        </w:rPr>
        <w:t xml:space="preserve">Но как много времени понадобится на это, должен ли я дорасти до рождения свыше? Такое рождение может произойти в любой момент, когда мы полностью покоримся и придем к Иисусу за милостью и прощением. Библия описывает тех, кто не желает покаяться, что они закоснели в грехе, потеряны и осуждены, мучимы недоброй совестью и плотскими помыслами, лишены надежды, непокорны, не имеют Бога в мире и являются дьявольским отродьем. В то же время рожденный свыше христианин есть сын Божий, живущий во Христе, спасенный и освобожденный от проклятия, с чистой совестью и духовными помыслами, наполненный Святим Духом, верой и надеждой на вечную жизнь. Его грехи смыты и очищены кровью Иисуса, его сердце наполнено любовью, миром и пониманием, он жаждет и имеет возможность исполнять волю Божью. </w:t>
      </w:r>
    </w:p>
    <w:p>
      <w:pPr>
        <w:pStyle w:val="Normal"/>
        <w:rPr>
          <w:lang w:val="ru-RU"/>
        </w:rPr>
      </w:pPr>
      <w:r>
        <w:rPr>
          <w:lang w:val="ru-RU"/>
        </w:rPr>
        <w:t>Перерождение осуществимо посредством выкупа залога наследия нашего (Ефес. 1:14) с помощью Иисуса Христа (Рим. 3:24; Ефес. 1:7).</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фесянам 1:13-14</w:t>
      </w:r>
    </w:p>
    <w:p>
      <w:pPr>
        <w:pStyle w:val="Normal"/>
        <w:ind w:left="360" w:right="29" w:hanging="360"/>
        <w:rPr>
          <w:color w:val="000000"/>
          <w:sz w:val="20"/>
          <w:lang w:val="ru-RU" w:eastAsia="ru-RU"/>
        </w:rPr>
      </w:pPr>
      <w:r>
        <w:rPr>
          <w:color w:val="000000"/>
          <w:sz w:val="20"/>
          <w:lang w:val="ru-RU" w:eastAsia="ru-RU"/>
        </w:rPr>
        <w:t>13  В Нем и вы, услышав слово истины, благовествование вашего спасения, и уверовав в Него, запечатлены обетованным Святым Духом,</w:t>
      </w:r>
    </w:p>
    <w:p>
      <w:pPr>
        <w:pStyle w:val="Normal"/>
        <w:rPr/>
      </w:pPr>
      <w:r>
        <w:rPr>
          <w:rFonts w:eastAsia="MS Sans Serif" w:cs="MS Sans Serif" w:ascii="MS Sans Serif" w:hAnsi="MS Sans Serif"/>
          <w:color w:val="000000"/>
          <w:sz w:val="22"/>
          <w:lang w:val="ru-RU" w:eastAsia="ru-RU"/>
        </w:rPr>
        <w:t xml:space="preserve"> </w:t>
      </w:r>
      <w:r>
        <w:rPr>
          <w:color w:val="000000"/>
          <w:sz w:val="20"/>
          <w:lang w:val="ru-RU" w:eastAsia="ru-RU"/>
        </w:rPr>
        <w:t xml:space="preserve">14  Который есть залог наследия нашего, для искупления удела </w:t>
      </w:r>
      <w:r>
        <w:rPr>
          <w:i/>
          <w:color w:val="000000"/>
          <w:sz w:val="22"/>
          <w:lang w:val="ru-RU" w:eastAsia="ru-RU"/>
        </w:rPr>
        <w:t>Его</w:t>
      </w:r>
      <w:r>
        <w:rPr>
          <w:color w:val="000000"/>
          <w:sz w:val="20"/>
          <w:lang w:val="ru-RU" w:eastAsia="ru-RU"/>
        </w:rPr>
        <w:t>, в похвалу славы Его.</w:t>
      </w:r>
      <w:r>
        <w:rPr>
          <w:sz w:val="20"/>
          <w:lang w:val="ru-RU"/>
        </w:rPr>
        <w:t xml:space="preserve"> (Библия короля Иакова)</w:t>
      </w:r>
    </w:p>
    <w:p>
      <w:pPr>
        <w:pStyle w:val="Normal"/>
        <w:rPr>
          <w:lang w:val="ru-RU"/>
        </w:rPr>
      </w:pPr>
      <w:r>
        <w:rPr>
          <w:lang w:val="ru-RU"/>
        </w:rPr>
        <w:t>После вознесения на небо, Господь Иисус Христос воссел одесную, то есть по правую руку Бога Отца. Но Бог - есть Дух и не имеет правой стороны, как человек, это образное выражение следует понимать духовно. Апостол Петр в первой христианской проповеди говорит, что "Иисус Христос был "вознесен десницей" Божьей", и это значит, что человек был восстановлен в общении с Богом - намного большем и намного более совершенном, чем то общение, которое ему было дано при сотворении мира.</w:t>
      </w:r>
    </w:p>
    <w:p>
      <w:pPr>
        <w:pStyle w:val="Normal"/>
        <w:rPr>
          <w:lang w:val="ru-RU"/>
        </w:rPr>
      </w:pPr>
      <w:r>
        <w:rPr>
          <w:lang w:val="ru-RU"/>
        </w:rPr>
        <w:t>Христос подлинно умер, и страдания, и смерть Его были подлинными страданиями и смертью. У каждого человека тоже всегда есть свой крест, свои страдания. И человек должен нести их с миром, с терпением, с верой в Бога. При крепкой, живой, сердечной вере христианин становится единым с Христом, в вере осознавая принесенную жертву Его (Евр. 10:14). В своем совершенстве Святой Дух также является свидетелем слов Христа.</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вреям 10:15-18</w:t>
      </w:r>
    </w:p>
    <w:p>
      <w:pPr>
        <w:pStyle w:val="Normal"/>
        <w:ind w:left="360" w:right="29" w:hanging="360"/>
        <w:rPr/>
      </w:pPr>
      <w:r>
        <w:rPr>
          <w:color w:val="000000"/>
          <w:sz w:val="20"/>
          <w:lang w:val="ru-RU" w:eastAsia="ru-RU"/>
        </w:rPr>
        <w:t xml:space="preserve">15  </w:t>
      </w:r>
      <w:r>
        <w:rPr>
          <w:i/>
          <w:color w:val="000000"/>
          <w:sz w:val="22"/>
          <w:lang w:val="ru-RU" w:eastAsia="ru-RU"/>
        </w:rPr>
        <w:t>О сем</w:t>
      </w:r>
      <w:r>
        <w:rPr>
          <w:color w:val="000000"/>
          <w:sz w:val="20"/>
          <w:lang w:val="ru-RU" w:eastAsia="ru-RU"/>
        </w:rPr>
        <w:t xml:space="preserve"> свидетельствует нам и Дух Святый; ибо сказан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6  Вот завет, который завещаю им после тех дней, говорит Господь: вложу законы Мои в сердца их, и в мыслях их напишу 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7 и грехов их и беззаконий их не воспомяну боле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20"/>
          <w:lang w:val="ru-RU" w:eastAsia="ru-RU"/>
        </w:rPr>
        <w:t>18  А где прощение грехов, там не нужно приношение за них.</w:t>
      </w:r>
    </w:p>
    <w:p>
      <w:pPr>
        <w:pStyle w:val="Normal"/>
        <w:ind w:left="360" w:right="29" w:hanging="0"/>
        <w:rPr/>
      </w:pPr>
      <w:r>
        <w:rPr>
          <w:sz w:val="20"/>
          <w:lang w:val="ru-RU"/>
        </w:rPr>
        <w:t xml:space="preserve"> </w:t>
      </w:r>
      <w:r>
        <w:rPr>
          <w:sz w:val="20"/>
          <w:lang w:val="ru-RU"/>
        </w:rPr>
        <w:t>(Библия короля Иакова) (ср. Иерем. 31:31-34, а также Евр. 8:8-12).</w:t>
      </w:r>
    </w:p>
    <w:p>
      <w:pPr>
        <w:pStyle w:val="Normal"/>
        <w:rPr>
          <w:sz w:val="20"/>
          <w:lang w:val="ru-RU"/>
        </w:rPr>
      </w:pPr>
      <w:r>
        <w:rPr>
          <w:sz w:val="20"/>
          <w:lang w:val="ru-RU"/>
        </w:rPr>
      </w:r>
    </w:p>
    <w:p>
      <w:pPr>
        <w:pStyle w:val="Normal"/>
        <w:rPr>
          <w:lang w:val="ru-RU"/>
        </w:rPr>
      </w:pPr>
      <w:r>
        <w:rPr>
          <w:lang w:val="ru-RU"/>
        </w:rPr>
        <w:t>Всякий да узнает Господа, отколе стяжает Духа Святого в племени его. До этих пор, перерождение может быть даровано лишь избранным. Избранные буду рождены свыше духовно, и так смогут они стать участниками благодати Божьей и истинного благочестия. Святой Дух есть дух силы, любви и здравого смысла (2Тим. 1:7). Каждый из нас должен взлелеять дух даров наших, когда мы переродимся во славе Божьей. Когда свершатся все воскресения и все, чему надлежит быть, Бог станет всем во всем (Ефес. 4:6)</w:t>
      </w:r>
    </w:p>
    <w:p>
      <w:pPr>
        <w:pStyle w:val="Normal"/>
        <w:ind w:right="-221" w:hanging="0"/>
        <w:rPr>
          <w:lang w:val="ru-RU"/>
        </w:rPr>
      </w:pPr>
      <w:r>
        <w:rPr>
          <w:lang w:val="ru-RU"/>
        </w:rPr>
        <w:t>.</w:t>
      </w:r>
    </w:p>
    <w:p>
      <w:pPr>
        <w:pStyle w:val="Normal"/>
        <w:rPr>
          <w:lang w:val="ru-RU"/>
        </w:rPr>
      </w:pPr>
      <w:r>
        <w:rPr>
          <w:lang w:val="ru-RU"/>
        </w:rPr>
      </w:r>
    </w:p>
    <w:p>
      <w:pPr>
        <w:sectPr>
          <w:headerReference w:type="even" r:id="rId9"/>
          <w:headerReference w:type="default" r:id="rId10"/>
          <w:headerReference w:type="first" r:id="rId11"/>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headerReference w:type="even" r:id="rId12"/>
      <w:headerReference w:type="default" r:id="rId13"/>
      <w:headerReference w:type="first" r:id="rId14"/>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Вновь рожденны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новь рожденный</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12</w:t>
    </w:r>
    <w:r>
      <w:rPr>
        <w:i/>
        <w:lang w:val="ru-RU"/>
      </w:rPr>
      <w:fldChar w:fldCharType="end"/>
    </w:r>
    <w:r>
      <w:rPr>
        <w:i/>
        <w:lang w:val="ru-RU"/>
      </w:rPr>
      <w:tab/>
      <w:t>Вновь рожденны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новь рожденный</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0</w:t>
    </w:r>
    <w:r>
      <w:rPr>
        <w:i/>
        <w:lang w:val="ru-RU"/>
      </w:rPr>
      <w:fldChar w:fldCharType="end"/>
    </w:r>
    <w:r>
      <w:rPr>
        <w:i/>
        <w:lang w:val="ru-RU"/>
      </w:rPr>
      <w:tab/>
      <w:t>Вновь рожденны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новь рожденный</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47"/>
        </w:tabs>
        <w:ind w:left="547" w:hanging="360"/>
      </w:pPr>
      <w:rPr>
        <w:sz w:val="22"/>
        <w:color w:val="000000"/>
      </w:rPr>
    </w:lvl>
  </w:abstractNum>
  <w:abstractNum w:abstractNumId="3">
    <w:lvl w:ilvl="0">
      <w:start w:val="32"/>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92.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7:25:00Z</dcterms:created>
  <dc:creator>Christian Churches of God</dc:creator>
  <dc:description/>
  <dc:language>en-US</dc:language>
  <cp:lastModifiedBy>Ilya Polishchuk</cp:lastModifiedBy>
  <cp:lastPrinted>1998-12-02T12:16:00Z</cp:lastPrinted>
  <dcterms:modified xsi:type="dcterms:W3CDTF">2002-09-06T08:18:00Z</dcterms:modified>
  <cp:revision>50</cp:revision>
  <dc:subject/>
  <dc:title>Summary The Spirit of Adoption (No. 34z)</dc:title>
</cp:coreProperties>
</file>