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rPr>
          <w:b/>
          <w:b/>
          <w:sz w:val="32"/>
          <w:lang w:val="ru-RU"/>
        </w:rPr>
      </w:pPr>
      <w:r>
        <w:rPr>
          <w:b/>
          <w:sz w:val="32"/>
          <w:lang w:val="ru-RU"/>
        </w:rPr>
      </w:r>
    </w:p>
    <w:p>
      <w:pPr>
        <w:pStyle w:val="Normal"/>
        <w:jc w:val="right"/>
        <w:rPr/>
      </w:pPr>
      <w:r>
        <w:rPr>
          <w:b/>
          <w:lang w:val="ru-RU"/>
        </w:rPr>
        <w:t>[0</w:t>
      </w:r>
      <w:r>
        <w:rPr>
          <w:b/>
          <w:lang w:val="en-US"/>
        </w:rPr>
        <w:t>8</w:t>
      </w:r>
      <w:r>
        <w:rPr>
          <w:b/>
          <w:lang w:val="ru-RU"/>
        </w:rPr>
        <w:t>5z]</w:t>
      </w:r>
    </w:p>
    <w:p>
      <w:pPr>
        <w:pStyle w:val="Normal"/>
        <w:rPr>
          <w:b/>
          <w:b/>
          <w:sz w:val="12"/>
          <w:lang w:val="ru-RU"/>
        </w:rPr>
      </w:pPr>
      <w:r>
        <w:rPr>
          <w:b/>
          <w:sz w:val="12"/>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Heading4"/>
        <w:spacing w:before="0" w:after="0"/>
        <w:rPr>
          <w:lang w:val="ru-RU"/>
        </w:rPr>
      </w:pPr>
      <w:r>
        <w:rPr>
          <w:lang w:val="ru-RU"/>
        </w:rPr>
        <w:t>Выводы: основа христианской жизни</w:t>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t>(Издание 2.0 19941231-20000408)</w:t>
      </w:r>
    </w:p>
    <w:p>
      <w:pPr>
        <w:pStyle w:val="Normal"/>
        <w:rPr>
          <w:sz w:val="16"/>
          <w:lang w:val="ru-RU"/>
        </w:rPr>
      </w:pPr>
      <w:r>
        <w:rPr>
          <w:sz w:val="16"/>
          <w:lang w:val="ru-RU"/>
        </w:rPr>
      </w:r>
    </w:p>
    <w:p>
      <w:pPr>
        <w:pStyle w:val="Normal"/>
        <w:rPr>
          <w:lang w:val="ru-RU"/>
        </w:rPr>
      </w:pPr>
      <w:r>
        <w:rPr>
          <w:lang w:val="ru-RU"/>
        </w:rPr>
      </w:r>
    </w:p>
    <w:p>
      <w:pPr>
        <w:pStyle w:val="Normal"/>
        <w:rPr>
          <w:lang w:val="ru-RU"/>
        </w:rPr>
      </w:pPr>
      <w:r>
        <w:rPr>
          <w:lang w:val="ru-RU"/>
        </w:rPr>
        <w:t>В данной статье автор показывает библейскую позицию, в основе которой лежит суждение о том, что десять заповедей суть христианского благочестия. Приводятся аргументы в связи с затронутой теме. Статья служит введением в другие работы по теме "Закон-благодать".</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0"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lang w:val="ru-RU"/>
        </w:rPr>
        <w:t>Христианские</w:t>
      </w:r>
      <w:r>
        <w:rPr>
          <w:b/>
        </w:rPr>
        <w:t xml:space="preserve"> </w:t>
      </w:r>
      <w:r>
        <w:rPr>
          <w:b/>
          <w:lang w:val="ru-RU"/>
        </w:rPr>
        <w:t>Церкви</w:t>
      </w:r>
      <w:r>
        <w:rPr>
          <w:b/>
        </w:rPr>
        <w:t xml:space="preserve"> </w:t>
      </w:r>
      <w:r>
        <w:rPr>
          <w:b/>
          <w:lang w:val="ru-RU"/>
        </w:rPr>
        <w:t>Бога</w:t>
      </w:r>
    </w:p>
    <w:p>
      <w:pPr>
        <w:pStyle w:val="Heading2"/>
        <w:ind w:right="47" w:hanging="0"/>
        <w:rPr>
          <w:rFonts w:ascii="Times New Roman;Times New Roman" w:hAnsi="Times New Roman;Times New Roman" w:cs="Times New Roman;Times New Roman"/>
        </w:rPr>
      </w:pPr>
      <w:r>
        <w:rPr>
          <w:rFonts w:cs="Times New Roman;Times New Roman" w:ascii="Times New Roman;Times New Roman" w:hAnsi="Times New Roman;Times New Roman"/>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rPr>
      </w:pPr>
      <w:r>
        <w:rPr>
          <w:sz w:val="16"/>
        </w:rPr>
        <w:t xml:space="preserve">E-mail: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rPr>
      </w:pPr>
      <w:r>
        <w:rPr>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rPr>
      </w:pPr>
      <w:r>
        <w:rPr>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1994, 2000 гг. </w:t>
      </w:r>
      <w:r>
        <w:rPr>
          <w:rFonts w:ascii="Symbol" w:hAnsi="Symbol"/>
          <w:b/>
          <w:lang w:val="ru-RU"/>
        </w:rPr>
        <w:t>ã</w:t>
      </w:r>
      <w:r>
        <w:rPr>
          <w:b/>
          <w:lang w:val="ru-RU"/>
        </w:rPr>
        <w:t xml:space="preserve"> В. Кокс Выводы под ред. В. Кокса)</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 w:ascii="Monotype Corsiva" w:hAnsi="Monotype Corsiva"/>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b/>
          <w:b/>
          <w:sz w:val="36"/>
          <w:lang w:val="ru-RU"/>
        </w:rPr>
      </w:pPr>
      <w:r>
        <w:rPr>
          <w:b/>
          <w:sz w:val="36"/>
          <w:lang w:val="ru-RU"/>
        </w:rPr>
        <w:t>Основа христианской жизни</w:t>
      </w:r>
    </w:p>
    <w:p>
      <w:pPr>
        <w:pStyle w:val="Normal"/>
        <w:rPr>
          <w:b/>
          <w:b/>
          <w:sz w:val="36"/>
          <w:lang w:val="ru-RU"/>
        </w:rPr>
      </w:pPr>
      <w:r>
        <w:rPr>
          <w:b/>
          <w:sz w:val="36"/>
          <w:lang w:val="ru-RU"/>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ru-RU"/>
        </w:rPr>
      </w:pPr>
      <w:r>
        <w:rPr>
          <w:lang w:val="ru-RU"/>
        </w:rPr>
        <w:t>Христос стоял на страже законов христианского благочестия, данных на горе Синай, соблюдение которых является основным условием для обретения вечной жизни (Матф. 19:1). Все истинные христиане должны неукоснительно соблюдать десять заповедей, ощущая эту необходимость не только физически, но и духовно. Церковь же обязана учить так, чтобы ее доктрины соответствовали закону и свидетельству Иисус Христа; это и есть основной критерий истинности того или иного церковного учения, какие бы формы оно не принимало (Ис. 8:20). Заповеди составляют ядро истинной христианской доктрины и закона, данного нам еще библейскими пророками. Родители обязаны учить своих детей закону, указывая на практическую приложимость божественных установлений в жизненных ситуациях. Наш образ жизни должен быть отражением того, как мы понимаем и мыслим себе божьи заповеди.</w:t>
      </w:r>
    </w:p>
    <w:p>
      <w:pPr>
        <w:pStyle w:val="Normal"/>
        <w:rPr>
          <w:lang w:val="ru-RU"/>
        </w:rPr>
      </w:pPr>
      <w:r>
        <w:rPr>
          <w:lang w:val="ru-RU"/>
        </w:rPr>
        <w:t xml:space="preserve">Первые четыре заповеди имеют касательство к отношениям человека и Бога, они указывают на то, Кому и как следует поклоняться. Из заповедей явствует истинность Единого Бога, Отца всего сущего, Который запрещает нам превозносить кого бы то ни было, включая Иисуса Христа, и ставить его превыше Отца. Заповеди составляют также ядро религиозной системы, частью которой прямо или косвенно является каждый человек. Любая организация, в которой нет места божественным заповедям, где они заведомо не выполняются, не может быть христианской. Имя Божье изначально возлагает на человека власть учений и проповеди, а значит и ответственность, которую тот несет за народы, слышащие Слово Божье. </w:t>
      </w:r>
    </w:p>
    <w:p>
      <w:pPr>
        <w:pStyle w:val="Normal"/>
        <w:rPr/>
      </w:pPr>
      <w:r>
        <w:rPr>
          <w:lang w:val="ru-RU"/>
        </w:rPr>
        <w:t xml:space="preserve">Запрещается приносить духовные жертвы, предназначенные Единому Истинному Богу в обществе не чтящих Закон Божий от естества Его. Нам приказано всячески сторониться этих ложных веяний, пропагандирующих непокорство. Суббота, седьмой, нередко праздничный день отдохновения, служит своеобразным признаком календаря, с помощью которго мы можем знать священные дни поклонения Единому Истинному Богу. Поклонение в другой день, чем в седьмой день недели не только расценивается как прямое нарушение заповеди, но это есть символ идолопоклонства, которое противно Богу. В этом усматривается акт непокорства, а </w:t>
      </w:r>
      <w:r>
        <w:rPr>
          <w:color w:val="000000"/>
          <w:lang w:val="ru-RU"/>
        </w:rPr>
        <w:t xml:space="preserve">непокорность есть </w:t>
      </w:r>
      <w:r>
        <w:rPr>
          <w:i/>
          <w:color w:val="000000"/>
          <w:lang w:val="ru-RU"/>
        </w:rPr>
        <w:t>такой же</w:t>
      </w:r>
      <w:r>
        <w:rPr>
          <w:color w:val="000000"/>
          <w:lang w:val="ru-RU"/>
        </w:rPr>
        <w:t xml:space="preserve"> грех, что волшебство</w:t>
      </w:r>
      <w:r>
        <w:rPr>
          <w:lang w:val="ru-RU"/>
        </w:rPr>
        <w:t xml:space="preserve"> (1Цар. 15:23). </w:t>
      </w:r>
    </w:p>
    <w:p>
      <w:pPr>
        <w:pStyle w:val="Normal"/>
        <w:rPr>
          <w:lang w:val="ru-RU"/>
        </w:rPr>
      </w:pPr>
      <w:r>
        <w:rPr>
          <w:lang w:val="ru-RU"/>
        </w:rPr>
        <w:t>Мы можем познать Бога, если мы соблюдаем Его Закон (1Ин. 2:3). Первые четыре заповеди пронизаны лейтмотивом, который сформулирован следующим образом: "Возлюби же Господа Бога твоего всем сердцем и всею душою твоею, всем умом своим и всей силою своею" (Марка 12:30, Мат. 22:37-38). Нельзя быть с Богом  и не соблюдать данные Им заповеди. Христианское благочестие зиждется на верном разумении закона и праведных отношениях между человеком и Богом. Откровение Божье приходит через покорность (Мат. 11:26-27). Иисус Христос был послушен закону, так что погиб во имя Отца своего и во исполнение воли (Фил. 2:6-8).</w:t>
      </w:r>
    </w:p>
    <w:p>
      <w:pPr>
        <w:pStyle w:val="Normal"/>
        <w:rPr>
          <w:lang w:val="ru-RU"/>
        </w:rPr>
      </w:pPr>
      <w:r>
        <w:rPr>
          <w:lang w:val="ru-RU"/>
        </w:rPr>
        <w:t xml:space="preserve">Через покорность нам дается Дух Божий (1Ин. 3:24). Духом Своим Бог открывает Свои тайны, замыслы и намерения всем народам (1Кор. 2:10, Еф. 3:5). </w:t>
      </w:r>
    </w:p>
    <w:p>
      <w:pPr>
        <w:pStyle w:val="Normal"/>
        <w:rPr>
          <w:lang w:val="ru-RU"/>
        </w:rPr>
      </w:pPr>
      <w:r>
        <w:rPr>
          <w:lang w:val="ru-RU"/>
        </w:rPr>
        <w:t>После заповеди о любви к Богу, следует другая заповедь: "Возлюби своего ближнего как самого себя" (Мат. 22:39, Марка 12:31). Все люди — наши ближние. Последние шесть из десяти заповедей говорят нам о том, какими должны быть наши отношения. Отношения внутри любящей семьи служат фундаментом, на котором будет воздвигнут храм всех народов. Общество отражает отношения в семье, так что мы можем судить о семье по общественным отношениям. Христиане ответственны за то, чтобы их братья заботились о своих семьях (1Тим. 5:8, Марка 7:6-13). По закону нас судят на более высоком духовном уровне, так что ненависть к ближнему или гнев по отношению к нему все равно, что убийство.</w:t>
      </w:r>
    </w:p>
    <w:p>
      <w:pPr>
        <w:pStyle w:val="Normal"/>
        <w:rPr>
          <w:lang w:val="ru-RU"/>
        </w:rPr>
      </w:pPr>
      <w:r>
        <w:rPr>
          <w:lang w:val="ru-RU"/>
        </w:rPr>
        <w:t xml:space="preserve">Вожделеть в мыслях своих о ком-то другом (не супруге) то же самое, что совершать прелюбодеяние. Украсть означает не только "взять вещь", но и нечто нематериальное: репутацию, имя и время человека. Ничто так не разрушает наши отношения с Богом, как насилие, чинимое по отношению к ближнему. Понятия праведности и справедливости тесно связаны с предыдущими добродетелями, посему мы должны быть справедливыми и благодетельными к ближним своим. Желать чужое или пытаться завладеть тем, что нам по праву не принадлежит, есть, по сути своей идолопоклонство. Ведь тогда человек ставит материальные ценности или неправедные отношения выше, чем отношения между Богом и людьми. Ведь все заповеди Божьи суть единое целое, поэтому нарушая одно установление, человек невольно становится виновным в нарушении других запретов, влекущих за собой печальные последствия. Человек становится грешником. Грех же есть нарушение закона Божьего (1Ин. 3:4). </w:t>
      </w:r>
    </w:p>
    <w:p>
      <w:pPr>
        <w:pStyle w:val="Normal"/>
        <w:rPr>
          <w:lang w:val="ru-RU"/>
        </w:rPr>
      </w:pPr>
      <w:r>
        <w:rPr>
          <w:lang w:val="ru-RU"/>
        </w:rPr>
        <w:t xml:space="preserve">Христос объясняет истинное значение закона (Мат. 5:21-48). Любовь к своему ближнему вытекает из любви к Богу (1Ин. 4:20). Бог есть любовь (1Ин. 4:16). Так законы Божьи изображают любовь "в действии", во-первых, любовь к Богу, а затем к человечеству (1Ин. 3:16-24). Если мы не примем истину, мы неизбежно попадем в сеть обманов и заблуждений (2Фес. 2:11). Мы спасены жертвой Христа, и после крещения мы должны жить во всяком благочестии и чистоте, следуя примеру Христа. Его жизнь нередко сравнивают с жизнью агнца среди волков (Мат. 10:16, Лк. 10:3). Пример жизненного пути Даниила служит пояснением к вопросу о христианском благочестии, которое является основным требованием  к жизни истинного христианина (Дан. 6:3-28). Огромное значения имеют дары Духа истинным христианам, живущим среди необращенного мира. </w:t>
      </w:r>
    </w:p>
    <w:p>
      <w:pPr>
        <w:pStyle w:val="Normal"/>
        <w:rPr>
          <w:lang w:val="ru-RU"/>
        </w:rPr>
      </w:pPr>
      <w:r>
        <w:rPr>
          <w:lang w:val="ru-RU"/>
        </w:rPr>
        <w:t xml:space="preserve">Необращенное в истинную веру сознание живет в плену сатанинских искушений и бесовских учений, цель которых в том, чтобы уничтожить людей. Основная цель сатаны в том, чтобы всеми доступными средствами заставить человека нарушить первую заповедь, уничтожив, таким образом, избранных. Даниил соблюдал закон, и он стался верен Богу, пройдя суровое испытание. И вот теперь он может служить примером подлинной христианской верности и преданности Богу. </w:t>
      </w:r>
    </w:p>
    <w:p>
      <w:pPr>
        <w:pStyle w:val="Normal"/>
        <w:rPr>
          <w:lang w:val="ru-RU"/>
        </w:rPr>
      </w:pPr>
      <w:r>
        <w:rPr>
          <w:lang w:val="ru-RU"/>
        </w:rPr>
        <w:t>Быть христианином означает жить так, как жил Христос, превозносить любовь к Богу выше всего другого. Из любви к Богу исходит любовь к людям, даже к нашим врагам. В последнее время многие обременены тяжестью мирской суеты мира сего, ибо себялюбие и страсть к материальному порождают всевозможные отступнические помыслы (2Тим. 3:2-9). Мы должны безоглядно следовать за истиной, как о том написано в Библии, демонстрируя  любовь к Единому Истинному Богу и друг другу, ведь все мы люди Божьи.</w:t>
      </w:r>
    </w:p>
    <w:p>
      <w:pPr>
        <w:pStyle w:val="Normal"/>
        <w:rPr>
          <w:sz w:val="20"/>
          <w:lang w:val="ru-RU"/>
        </w:rPr>
      </w:pPr>
      <w:r>
        <w:rPr>
          <w:sz w:val="20"/>
          <w:lang w:val="ru-RU"/>
        </w:rPr>
      </w:r>
    </w:p>
    <w:p>
      <w:pPr>
        <w:pStyle w:val="Normal"/>
        <w:rPr>
          <w:sz w:val="20"/>
          <w:lang w:val="ru-RU"/>
        </w:rPr>
      </w:pPr>
      <w:r>
        <w:rPr>
          <w:sz w:val="20"/>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cc"/>
    <w:family w:val="modern"/>
    <w:pitch w:val="default"/>
  </w:font>
  <w:font w:name="Symbol">
    <w:charset w:val="02"/>
    <w:family w:val="auto"/>
    <w:pitch w:val="default"/>
  </w:font>
  <w:font w:name="Monotype Corsiva">
    <w:charset w:val="cc"/>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2</w:t>
    </w:r>
    <w:r>
      <w:rPr>
        <w:i/>
        <w:lang w:val="ru-RU"/>
      </w:rPr>
      <w:fldChar w:fldCharType="end"/>
    </w:r>
    <w:r>
      <w:rPr>
        <w:i/>
        <w:lang w:val="ru-RU"/>
      </w:rPr>
      <w:tab/>
      <w:t>Основа христианской жизн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Times New Roman" w:hAnsi="Times New Roman;Times New Roman" w:eastAsia="Times New Roman;Times New Roman" w:cs="Times New Roman;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07:35:00Z</dcterms:created>
  <dc:creator>Christian Churches of God</dc:creator>
  <dc:description>Translated By Plaj</dc:description>
  <dc:language>en-US</dc:language>
  <cp:lastModifiedBy>Eduard Prykhodkin</cp:lastModifiedBy>
  <cp:lastPrinted>1998-12-02T12:16:00Z</cp:lastPrinted>
  <dcterms:modified xsi:type="dcterms:W3CDTF">2003-02-13T02:31:00Z</dcterms:modified>
  <cp:revision>24</cp:revision>
  <dc:subject/>
  <dc:title>Summary The Spirit of Adoption (No. 34z)</dc:title>
</cp:coreProperties>
</file>