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ru-RU"/>
        </w:rPr>
      </w:pPr>
      <w:r>
        <w:rPr>
          <w:b/>
          <w:sz w:val="32"/>
          <w:lang w:val="ru-RU"/>
        </w:rPr>
        <w:t>Христианские Церкви Бога</w:t>
      </w:r>
    </w:p>
    <w:p>
      <w:pPr>
        <w:pStyle w:val="Normal"/>
        <w:jc w:val="right"/>
        <w:rPr>
          <w:b/>
          <w:b/>
          <w:lang w:val="ru-RU"/>
        </w:rPr>
      </w:pPr>
      <w:r>
        <w:rPr>
          <w:b/>
          <w:lang w:val="ru-RU"/>
        </w:rPr>
        <w:t>[144]</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Вечное Царство Бог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1 19951124-20001021)</w:t>
      </w:r>
    </w:p>
    <w:p>
      <w:pPr>
        <w:pStyle w:val="Normal"/>
        <w:rPr>
          <w:sz w:val="16"/>
          <w:lang w:val="ru-RU"/>
        </w:rPr>
      </w:pPr>
      <w:r>
        <w:rPr>
          <w:sz w:val="16"/>
          <w:lang w:val="ru-RU"/>
        </w:rPr>
      </w:r>
    </w:p>
    <w:p>
      <w:pPr>
        <w:pStyle w:val="Normal"/>
        <w:rPr>
          <w:sz w:val="16"/>
          <w:lang w:val="ru-RU"/>
        </w:rPr>
      </w:pPr>
      <w:r>
        <w:rPr>
          <w:sz w:val="16"/>
          <w:lang w:val="ru-RU"/>
        </w:rPr>
      </w:r>
    </w:p>
    <w:p>
      <w:pPr>
        <w:pStyle w:val="Normal"/>
        <w:rPr/>
      </w:pPr>
      <w:r>
        <w:rPr>
          <w:lang w:val="ru-RU"/>
        </w:rPr>
        <w:t xml:space="preserve">В данной статье рассматривается исход замысла спасения и его цель. Автор разъясняет, что означает Град Божий (см. также статью </w:t>
      </w:r>
      <w:r>
        <w:rPr>
          <w:i/>
          <w:lang w:val="ru-RU"/>
        </w:rPr>
        <w:t>"Божий Город"</w:t>
      </w:r>
      <w:r>
        <w:rPr>
          <w:lang w:val="ru-RU"/>
        </w:rPr>
        <w:t>) и какова духовная значимость этого понятия. Приближение Бога и связанная с этим событием будущность нашей планеты неизбежно предполагают реорганизацию административного устройства вселенной. Об этом также пойдет речь.</w:t>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5, 1999, 2000 гг. В. Кокс)</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2"/>
          <w:lang w:val="ru-RU"/>
        </w:rPr>
      </w:pPr>
      <w:r>
        <w:rPr>
          <w:b/>
          <w:sz w:val="48"/>
          <w:lang w:val="ru-RU"/>
        </w:rPr>
        <w:t>Вечное Царство Бога</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Царство Божье указывает нам ту единственную систему нравственных императивов, которые позволяют людям возвыситься над их природным эгоизмом и служить великим целям добра. Этого хочет от своего народа сам Бог. Более того, он повелевает христианам преображать мир через верность Всевышнему, но не через политическое принуждение. Поскольку нормальное состояние общества напрямую зависит от благотворного религиозного влияния, то христианам крайне необходимо осознать свою ответственность перед царствами человеческими - к этому их обязывает Царство Божье.</w:t>
      </w:r>
    </w:p>
    <w:p>
      <w:pPr>
        <w:pStyle w:val="Normal"/>
        <w:rPr>
          <w:lang w:val="ru-RU"/>
        </w:rPr>
      </w:pPr>
      <w:r>
        <w:rPr>
          <w:lang w:val="ru-RU"/>
        </w:rPr>
        <w:t>Ранее мы затрагивали вопросы мятежного сонма, подробно касались темы Сонма и гибели трети всего тех, кто принадлежит к нему. Мы говорили о том, что наступил заключительный период (продолжительностью в шесть тысяч лет) царствования сатаны. Следующим этапом будет тысячелетнее царствование Христа, которое увенчается общим воскресением. самое "совершенное" правительство человека рухнет! но затем бог вмешается и поставит все на свои места! ибо только прямое и насильственное вмешательство самого Бога через второе пришествие Иисуса Христа, чтобы излить свой гнев на неправедных, спасти своих детей от врагов и установить свое царство праведного и властного правления здесь, на земле - только такое вмешательство учредит истинное совершенное правление, мир и справедливость для всех. Сразу же после возвращения Иисуса и нашего вознесения и воскресения, которое воссоединит нас с ним, его вновь рожденные дети, воссоединятся с Господом на славной брачной вечере Агнца на небесах, между тем, как нечестивые будут подвержены Божьему Гневу на земле, где они в конце концов соберутся вместе во главе с их сатанинским, одержимым дьяволом лидером в лице Антихриста, чтобы начать настоящую войну против самого Иисуса Христа и его воскрешенных небесных сил.</w:t>
      </w:r>
    </w:p>
    <w:p>
      <w:pPr>
        <w:pStyle w:val="Normal"/>
        <w:rPr>
          <w:lang w:val="ru-RU"/>
        </w:rPr>
      </w:pPr>
      <w:r>
        <w:rPr>
          <w:lang w:val="ru-RU"/>
        </w:rPr>
        <w:t>Некогда существовали семьдесят народов, каждый из которых направлял своего представителя в совет элохимов. Они несли ответственность за те народы, которые подлежали суду. Синедрион представляет собой зеркальное отражение этой системы "судебного представительства", т.е. число судейских избранников равнялось семидесяти по числу народов, бывших в подчинении у  совета. Текст Библии был искажен в масоретских текстах (МТ) с целью сокрыть эту силу и власть.</w:t>
      </w:r>
    </w:p>
    <w:p>
      <w:pPr>
        <w:pStyle w:val="Normal"/>
        <w:rPr>
          <w:lang w:val="ru-RU"/>
        </w:rPr>
      </w:pPr>
      <w:r>
        <w:rPr>
          <w:lang w:val="ru-RU"/>
        </w:rPr>
        <w:t>Есть множество толкований каждого предложения, имеющего отношение к  власти и силе. Вот простой пример, который до сих пор будоражит умы теологов:</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Коринфянам 15:24-28</w:t>
      </w:r>
    </w:p>
    <w:p>
      <w:pPr>
        <w:pStyle w:val="Normal"/>
        <w:ind w:left="360" w:right="29" w:hanging="0"/>
        <w:rPr>
          <w:sz w:val="20"/>
          <w:lang w:val="ru-RU"/>
        </w:rPr>
      </w:pPr>
      <w:r>
        <w:rPr>
          <w:color w:val="000000"/>
          <w:sz w:val="20"/>
          <w:lang w:val="ru-RU" w:eastAsia="ru-RU"/>
        </w:rPr>
        <w:t>24  А затем конец, когда Он предаст Царство Богу и Отцу, когда упразднит всякое начальство и всякую власть и силу.</w:t>
      </w:r>
    </w:p>
    <w:p>
      <w:pPr>
        <w:pStyle w:val="Normal"/>
        <w:rPr>
          <w:sz w:val="20"/>
          <w:lang w:val="ru-RU"/>
        </w:rPr>
      </w:pPr>
      <w:r>
        <w:rPr>
          <w:sz w:val="20"/>
          <w:lang w:val="ru-RU"/>
        </w:rPr>
      </w:r>
    </w:p>
    <w:p>
      <w:pPr>
        <w:pStyle w:val="Normal"/>
        <w:rPr>
          <w:lang w:val="ru-RU"/>
        </w:rPr>
      </w:pPr>
      <w:r>
        <w:rPr>
          <w:lang w:val="ru-RU"/>
        </w:rPr>
        <w:t xml:space="preserve">Мысль о том, что Иисус Христос упразднил всякое начальство противоречит воле Божьей, и тогда он отдаст все вновь в десницу Божью. </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25  Ибо Ему надлежит царствовать, доколе низложит всех врагов под ноги Свои.</w:t>
      </w:r>
    </w:p>
    <w:p>
      <w:pPr>
        <w:pStyle w:val="Normal"/>
        <w:rPr>
          <w:color w:val="000000"/>
          <w:sz w:val="20"/>
          <w:lang w:val="ru-RU" w:eastAsia="ru-RU"/>
        </w:rPr>
      </w:pPr>
      <w:r>
        <w:rPr>
          <w:color w:val="000000"/>
          <w:sz w:val="20"/>
          <w:lang w:val="ru-RU" w:eastAsia="ru-RU"/>
        </w:rPr>
      </w:r>
    </w:p>
    <w:p>
      <w:pPr>
        <w:pStyle w:val="Normal"/>
        <w:rPr>
          <w:lang w:val="ru-RU"/>
        </w:rPr>
      </w:pPr>
      <w:r>
        <w:rPr>
          <w:lang w:val="ru-RU"/>
        </w:rPr>
        <w:t xml:space="preserve">Итак царствование Христа есть предопределенный Богом период, в течение которого Мессия покорит земные и небесные силы, противостоящие Богу. Этот период не был выбран произвольно, но Господь во всеведении Своем сказал: "Будете царствовать до скончания века сего". Библия говорит, что этот удивительный период будет продолжаться тысячу лет, и потому он известен изучающим библейские пророчества как миллениум - латинское название тысячелетия. писания просто изобилуют картинами этого тысячелетнего периода, и фактически, о нем рассказывается больше, нежели о первом приходе Христа. Как ни удивительно, но Писание больше повествует о втором пришествии Христа, его правлении и царствовании на земле как ее властителе, ее Мессии, чем о первом его приходе. </w:t>
      </w:r>
    </w:p>
    <w:p>
      <w:pPr>
        <w:pStyle w:val="Normal"/>
        <w:rPr>
          <w:lang w:val="ru-RU"/>
        </w:rPr>
      </w:pPr>
      <w:r>
        <w:rPr>
          <w:lang w:val="ru-RU"/>
        </w:rPr>
        <w:t>Ибо грядущее есть конечная цель бытия земного. Это славный конец всего! Поэтому Божье Слово дает нам точное описание того, как будет выглядеть мир на основании законов во время царствования Христа на земле Вы увидите, сколь славно и удивительно будет грядущее в царствии Его.</w:t>
      </w:r>
    </w:p>
    <w:p>
      <w:pPr>
        <w:pStyle w:val="Normal"/>
        <w:ind w:left="360" w:right="29" w:hanging="0"/>
        <w:rPr>
          <w:color w:val="000000"/>
          <w:sz w:val="20"/>
          <w:lang w:val="ru-RU" w:eastAsia="ru-RU"/>
        </w:rPr>
      </w:pPr>
      <w:r>
        <w:rPr>
          <w:color w:val="000000"/>
          <w:sz w:val="20"/>
          <w:lang w:val="ru-RU" w:eastAsia="ru-RU"/>
        </w:rPr>
      </w:r>
    </w:p>
    <w:p>
      <w:pPr>
        <w:pStyle w:val="Normal"/>
        <w:ind w:left="360" w:right="29" w:hanging="0"/>
        <w:rPr>
          <w:sz w:val="20"/>
          <w:lang w:val="ru-RU"/>
        </w:rPr>
      </w:pPr>
      <w:r>
        <w:rPr>
          <w:color w:val="000000"/>
          <w:sz w:val="20"/>
          <w:lang w:val="ru-RU" w:eastAsia="ru-RU"/>
        </w:rPr>
        <w:t>26  Последний же враг истребится – смерть,</w:t>
      </w:r>
    </w:p>
    <w:p>
      <w:pPr>
        <w:pStyle w:val="Normal"/>
        <w:rPr>
          <w:sz w:val="20"/>
          <w:lang w:val="ru-RU"/>
        </w:rPr>
      </w:pPr>
      <w:r>
        <w:rPr>
          <w:sz w:val="20"/>
          <w:lang w:val="ru-RU"/>
        </w:rPr>
      </w:r>
    </w:p>
    <w:p>
      <w:pPr>
        <w:pStyle w:val="Normal"/>
        <w:rPr>
          <w:lang w:val="ru-RU"/>
        </w:rPr>
      </w:pPr>
      <w:r>
        <w:rPr>
          <w:lang w:val="ru-RU"/>
        </w:rPr>
        <w:t xml:space="preserve">Из этого утверждении можно заключить о том, что вся жизнь плотская прекратится. В течение тысячелетия избранные будут царствовать над теми, кто выжил, учить и воспитывать их, показывая, как нужно управлять миром и быть образцом для всей вселенной того, какое правительство человек должен был иметь, если бы только он повиновался Господу. Его слово гласит: "блажен и свят имеющий участие в первом воскресении: над ними смерть вторая не имеет власти, но они будут священниками Бога и Христа и будут царствовать с ним тысячу лет" (Откр. 20:6). Христос — воитель верный, ибо сказано: </w:t>
      </w:r>
    </w:p>
    <w:p>
      <w:pPr>
        <w:pStyle w:val="Normal"/>
        <w:ind w:left="360" w:right="29" w:hanging="0"/>
        <w:rPr>
          <w:sz w:val="18"/>
          <w:lang w:val="ru-RU"/>
        </w:rPr>
      </w:pPr>
      <w:r>
        <w:rPr>
          <w:sz w:val="18"/>
          <w:lang w:val="ru-RU"/>
        </w:rPr>
      </w:r>
    </w:p>
    <w:p>
      <w:pPr>
        <w:pStyle w:val="Normal"/>
        <w:ind w:left="360" w:right="29" w:hanging="0"/>
        <w:rPr/>
      </w:pPr>
      <w:r>
        <w:rPr>
          <w:color w:val="000000"/>
          <w:sz w:val="20"/>
          <w:lang w:val="ru-RU" w:eastAsia="ru-RU"/>
        </w:rPr>
        <w:t xml:space="preserve">27  потому что все покорил под ноги Его. Когда же сказано, что </w:t>
      </w:r>
      <w:r>
        <w:rPr>
          <w:i/>
          <w:color w:val="000000"/>
          <w:sz w:val="22"/>
          <w:lang w:val="ru-RU" w:eastAsia="ru-RU"/>
        </w:rPr>
        <w:t>Ему</w:t>
      </w:r>
      <w:r>
        <w:rPr>
          <w:color w:val="000000"/>
          <w:sz w:val="20"/>
          <w:lang w:val="ru-RU" w:eastAsia="ru-RU"/>
        </w:rPr>
        <w:t xml:space="preserve"> все покорено, то ясно, что кроме Того, Который покорил Ему все</w:t>
      </w:r>
      <w:r>
        <w:rPr>
          <w:sz w:val="20"/>
          <w:lang w:val="ru-RU"/>
        </w:rPr>
        <w:t>.</w:t>
      </w:r>
    </w:p>
    <w:p>
      <w:pPr>
        <w:pStyle w:val="Normal"/>
        <w:rPr>
          <w:sz w:val="20"/>
          <w:lang w:val="ru-RU"/>
        </w:rPr>
      </w:pPr>
      <w:r>
        <w:rPr>
          <w:sz w:val="20"/>
          <w:lang w:val="ru-RU"/>
        </w:rPr>
      </w:r>
    </w:p>
    <w:p>
      <w:pPr>
        <w:pStyle w:val="Normal"/>
        <w:rPr>
          <w:lang w:val="ru-RU"/>
        </w:rPr>
      </w:pPr>
      <w:r>
        <w:rPr>
          <w:lang w:val="ru-RU"/>
        </w:rPr>
        <w:t xml:space="preserve">Бог препоручит все сущее Христу. Вполне очевидно, что это не означает, что Бог снимает подконтрольность действий Христа. Если вы кому-то препоручаете власть, то вы не становитесь ниже по рангу, чем тот, кто принял новые полномочия от вас — в противному случае в этом нет никакого смысла. Отсюда явствует абсурдность догмата Троицы. Павел ясно говорит, что Бог поручил все Христу, но сам отстранился от участия в будущности тварного мира. Бог не поставил Христа вместо себя, но лишь поручил ему тварей, Им созданных. </w:t>
      </w:r>
    </w:p>
    <w:p>
      <w:pPr>
        <w:pStyle w:val="Normal"/>
        <w:ind w:left="360" w:right="29" w:hanging="0"/>
        <w:rPr>
          <w:sz w:val="18"/>
          <w:lang w:val="ru-RU"/>
        </w:rPr>
      </w:pPr>
      <w:r>
        <w:rPr>
          <w:sz w:val="18"/>
          <w:lang w:val="ru-RU"/>
        </w:rPr>
      </w:r>
    </w:p>
    <w:p>
      <w:pPr>
        <w:pStyle w:val="Normal"/>
        <w:ind w:left="360" w:right="29" w:hanging="0"/>
        <w:rPr/>
      </w:pPr>
      <w:r>
        <w:rPr>
          <w:color w:val="000000"/>
          <w:sz w:val="20"/>
          <w:lang w:val="ru-RU" w:eastAsia="ru-RU"/>
        </w:rPr>
        <w:t>28  Когда же все покорит Ему, тогда и Сам Сын покорится Покорившему все Ему, да будет Бог все во всем</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полне очевидно, что Сын подчиняется Отцу, таким образом, совечность Христа исключена. Христос и здесь будет рабом Божьим. Итак, логическая неправильность догмата Троицы совершенно очевидна.</w:t>
      </w:r>
    </w:p>
    <w:p>
      <w:pPr>
        <w:pStyle w:val="Normal"/>
        <w:rPr/>
      </w:pPr>
      <w:r>
        <w:rPr>
          <w:lang w:val="ru-RU"/>
        </w:rPr>
        <w:t xml:space="preserve">Библейское выражение, означающее, что Бог будет </w:t>
      </w:r>
      <w:r>
        <w:rPr>
          <w:i/>
          <w:lang w:val="ru-RU"/>
        </w:rPr>
        <w:t>всем во всем (everything in everything)</w:t>
      </w:r>
      <w:r>
        <w:rPr>
          <w:lang w:val="ru-RU"/>
        </w:rPr>
        <w:t xml:space="preserve"> в Стандартном исправленном издании Библии приведено в оригинале. Оно звучит </w:t>
      </w:r>
      <w:r>
        <w:rPr>
          <w:i/>
          <w:lang w:val="ru-RU"/>
        </w:rPr>
        <w:t>panta</w:t>
      </w:r>
      <w:r>
        <w:rPr>
          <w:lang w:val="ru-RU"/>
        </w:rPr>
        <w:t xml:space="preserve"> </w:t>
      </w:r>
      <w:r>
        <w:rPr>
          <w:i/>
          <w:lang w:val="ru-RU"/>
        </w:rPr>
        <w:t>en pasin,</w:t>
      </w:r>
      <w:r>
        <w:rPr>
          <w:lang w:val="ru-RU"/>
        </w:rPr>
        <w:t xml:space="preserve"> что означает </w:t>
      </w:r>
      <w:r>
        <w:rPr>
          <w:i/>
          <w:lang w:val="ru-RU"/>
        </w:rPr>
        <w:t>all in all (все во всем: прим. перев.)</w:t>
      </w:r>
      <w:r>
        <w:rPr>
          <w:lang w:val="ru-RU"/>
        </w:rPr>
        <w:t>. В Ефес. 1 мы видели, что Бог может стать всем во всем через Духа. Именно Святой Дух позволяет Богу войти и слиться воедино с нами. Без Святого Духа Христос не смог бы быть заодно с Богом, достигнуть такой силы и власти. Таким образом, Святой Дух есть механизм, при помощи которого Христос обретает силу и власть. Христос не создал Духа Святого. Именно мощь СВЯТОГО ДУХА дает полномочия Христу, мы же являемся сонаследниками силы Божьей. Вот еще одна причина несостоятельности догмата о триедином Боге, проповедуемого римскими католиками. Триипостасники по-разному проявляют свое мировоззрение. Православные тринитарии утверждают, что Святой Дух только от Отца, но не от Сына. Западные тринитарии утверждают, что Святой Дух исходит от Отца и Сына. Это положение стало идеологической основы для схизмы 1054 г. Эта схизма была верной. Греки считали эти положения нелепыми даже в рамках Троицы. Святой Дух исходит только от Отца и налагает полномочия на всех сынов Божьих. Мы же ратуем за то, чтобы все сыны человеческие установили добрые отношения с Богом, обрели в себе Духа Святого и с честью прошли суд и очищение. И тогда царство бесов упразднится; и все бесы пройдут очищение, и весь сонм будет возобновлен через Иисуса Христа. Так все сущее вновь вернется в лоно Господа.</w:t>
      </w:r>
    </w:p>
    <w:p>
      <w:pPr>
        <w:pStyle w:val="Normal"/>
        <w:rPr>
          <w:lang w:val="ru-RU"/>
        </w:rPr>
      </w:pPr>
      <w:r>
        <w:rPr>
          <w:lang w:val="ru-RU"/>
        </w:rPr>
        <w:t>Противостояние сатаны Богу, Его вести, Его народу с каждым днем будет становиться все изощреннее и активнее. Слуги сатаны, приняв облик людей, проникнут в Церковь, чтобы породить там дух неверия и сомнения. Своими ложными толкованиями они извратят сущность вестей, которые Господь дал Своей Церкви через Своих избранных. Найдутся и такие, кто попытается убедить людей, что истинная Церковь Божья есть греховный Вавилон и что всякий, жаждущий спасения, должен выйти из нее. Но крепкие в вере Божьи ученики смогут распознать, где истина, а где ложь.</w:t>
      </w:r>
    </w:p>
    <w:p>
      <w:pPr>
        <w:pStyle w:val="Normal"/>
        <w:rPr>
          <w:lang w:val="ru-RU"/>
        </w:rPr>
      </w:pPr>
      <w:r>
        <w:rPr>
          <w:lang w:val="ru-RU"/>
        </w:rPr>
        <w:t>Будут и такие скрытые враги, которые объявят себя носителями истины, которые заявят, что ангелы небесные общались с ними, что они могут творить знамения и чудеса. Своего апогея эта отчаянная ложь достигнет в тот момент, когда сам сатана облечется в светлые одежды ангела и явится миру под именем Иисуса Христа. Говоря, как Христос, под внешней благостью он сумеет скрыть соблазны и искушения, которые обманут многих из тех, кто не сделал своей единственной основой Слово Божье.</w:t>
      </w:r>
    </w:p>
    <w:p>
      <w:pPr>
        <w:pStyle w:val="Normal"/>
        <w:rPr>
          <w:lang w:val="ru-RU"/>
        </w:rPr>
      </w:pPr>
      <w:r>
        <w:rPr>
          <w:lang w:val="ru-RU"/>
        </w:rPr>
        <w:t>Однако не надо думать, что верующие останутся без всякой защиты перед лицом сатанинской опасности. Приняв человеческий облик, ангелы будут там, где развернется борьба за каждую душу. Незримые, они будут присутствовать на заседаниях советов и парламентов. В то время как враг человеческий будет всячески препятствовать делу Божьему, те общественные деятели, которые живут в страхе Господнем, с помощью ангелов сумеют противостоять коварству нашептываемых ложных решений. Так верой немногих Господь удержит лавину замышляемого зла</w:t>
      </w:r>
    </w:p>
    <w:p>
      <w:pPr>
        <w:pStyle w:val="Normal"/>
        <w:rPr>
          <w:lang w:val="ru-RU"/>
        </w:rPr>
      </w:pPr>
      <w:r>
        <w:rPr>
          <w:lang w:val="ru-RU"/>
        </w:rPr>
        <w:t>.</w:t>
      </w:r>
    </w:p>
    <w:p>
      <w:pPr>
        <w:pStyle w:val="Normal"/>
        <w:ind w:left="360" w:right="29" w:hanging="0"/>
        <w:rPr>
          <w:sz w:val="20"/>
          <w:lang w:val="ru-RU"/>
        </w:rPr>
      </w:pPr>
      <w:r>
        <w:rPr>
          <w:sz w:val="20"/>
          <w:lang w:val="ru-RU"/>
        </w:rPr>
      </w:r>
    </w:p>
    <w:p>
      <w:pPr>
        <w:pStyle w:val="Normal"/>
        <w:ind w:left="360" w:right="29" w:hanging="0"/>
        <w:rPr/>
      </w:pPr>
      <w:r>
        <w:rPr>
          <w:sz w:val="20"/>
          <w:lang w:val="ru-RU"/>
        </w:rPr>
        <w:t>Исаия 65:17-18</w:t>
      </w:r>
    </w:p>
    <w:p>
      <w:pPr>
        <w:pStyle w:val="Normal"/>
        <w:ind w:left="360" w:right="29" w:hanging="360"/>
        <w:rPr>
          <w:color w:val="000000"/>
          <w:sz w:val="20"/>
          <w:lang w:val="ru-RU" w:eastAsia="ru-RU"/>
        </w:rPr>
      </w:pPr>
      <w:r>
        <w:rPr>
          <w:color w:val="000000"/>
          <w:sz w:val="20"/>
          <w:lang w:val="ru-RU" w:eastAsia="ru-RU"/>
        </w:rPr>
        <w:t>17 Ибо вот, Я творю новое небо и новую землю, и прежние уже не будут воспоминаемы и не придут на сердце.</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18  А вы будете веселиться и радоваться вовеки о том, что Я творю: ибо вот, Я творю Иерусалим веселием и народ его радостью</w:t>
      </w:r>
      <w:r>
        <w:rPr>
          <w:sz w:val="20"/>
          <w:lang w:val="ru-RU"/>
        </w:rPr>
        <w:t xml:space="preserve">. </w:t>
      </w:r>
    </w:p>
    <w:p>
      <w:pPr>
        <w:pStyle w:val="Normal"/>
        <w:ind w:left="360" w:right="29" w:hanging="0"/>
        <w:rPr>
          <w:sz w:val="20"/>
          <w:lang w:val="ru-RU"/>
        </w:rPr>
      </w:pPr>
      <w:r>
        <w:rPr>
          <w:sz w:val="20"/>
          <w:lang w:val="ru-RU"/>
        </w:rPr>
        <w:t>(Стандартное исправленное издание Библии)</w:t>
      </w:r>
    </w:p>
    <w:p>
      <w:pPr>
        <w:pStyle w:val="Normal"/>
        <w:rPr>
          <w:lang w:val="ru-RU"/>
        </w:rPr>
      </w:pPr>
      <w:r>
        <w:rPr>
          <w:lang w:val="ru-RU"/>
        </w:rPr>
        <w:t>Иисус Христос установит свой престол в Иерусалиме и сделает его столицей в тысячелетнее царствование — Божьей столицей.</w:t>
      </w:r>
    </w:p>
    <w:p>
      <w:pPr>
        <w:pStyle w:val="Normal"/>
        <w:rPr>
          <w:lang w:val="ru-RU"/>
        </w:rPr>
      </w:pPr>
      <w:r>
        <w:rPr>
          <w:lang w:val="ru-RU"/>
        </w:rPr>
        <w:t xml:space="preserve">Другими словами, как нам известно, эта земля будет уничтожена. Эта планета придет в столь убогое и жалкое состояние к концу дня Господа, что в море не останется рыбы живой, исчезнут деревья; лишь немногие животные останутся в живых; те же, кто не издохли, будут алчно пожирать трупы себе подобных. Отсюда можно сделать вывод, что земля будет подвержена глобальным изменениям. Она очистится огнем. Моря испарятся. Водная часть планеты подлежит уничтожению, ибо таков Новый Иерусалим.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саия 66:22-23</w:t>
      </w:r>
    </w:p>
    <w:p>
      <w:pPr>
        <w:pStyle w:val="Normal"/>
        <w:ind w:left="360" w:right="29" w:hanging="360"/>
        <w:rPr>
          <w:color w:val="000000"/>
          <w:sz w:val="20"/>
          <w:lang w:val="ru-RU" w:eastAsia="ru-RU"/>
        </w:rPr>
      </w:pPr>
      <w:r>
        <w:rPr>
          <w:color w:val="000000"/>
          <w:sz w:val="20"/>
          <w:lang w:val="ru-RU" w:eastAsia="ru-RU"/>
        </w:rPr>
        <w:t>22  Ибо, как новое небо и новая земля, которые Я сотворю, всегда будут пред лицем Моим, говорит Господь, так будет и семя ваше и имя ваше.</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23  Тогда из месяца в месяц и из субботы в субботу будет приходить всякая плоть пред лице Мое на поклонение, говорит Господь</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Новолуния и Субботы — это дни, когда мы должны поклоняться Господу. И тому есть множество доказательств. Новолуния и Субботы — часть обязательного церемониала, отправляемого с тех самых пор, когда люди стали почитать Закон. Вне всякого сомнения, этот церемониал сохранится до тех пор, пока будет продолжаться тысячелетие, однако во внимание нужно принять также и то, что будут созданы новые небеса и новая земля. Так время поклонения Богу может изменяться, но сама идея культового распорядка, установленного религиозным этикетом, наверняка сохранится. Если же кто-то скажет вам: "Соблюдать субботу и новолуния необязательно", укажите им  соответствующее место в книге Исаия 66 и Захарии 14. Не подлежит никакому сомнению, что Мессия сохранить существующий порядок богопочитания.</w:t>
      </w:r>
    </w:p>
    <w:p>
      <w:pPr>
        <w:pStyle w:val="Normal"/>
        <w:rPr>
          <w:b/>
          <w:b/>
          <w:sz w:val="36"/>
          <w:lang w:val="ru-RU"/>
        </w:rPr>
      </w:pPr>
      <w:r>
        <w:rPr>
          <w:b/>
          <w:sz w:val="36"/>
          <w:lang w:val="ru-RU"/>
        </w:rPr>
      </w:r>
    </w:p>
    <w:p>
      <w:pPr>
        <w:pStyle w:val="Normal"/>
        <w:rPr>
          <w:b/>
          <w:b/>
          <w:sz w:val="36"/>
          <w:lang w:val="ru-RU"/>
        </w:rPr>
      </w:pPr>
      <w:r>
        <w:rPr>
          <w:b/>
          <w:sz w:val="36"/>
          <w:lang w:val="ru-RU"/>
        </w:rPr>
        <w:t>Нисхождение с небес</w:t>
      </w:r>
    </w:p>
    <w:p>
      <w:pPr>
        <w:pStyle w:val="Normal"/>
        <w:ind w:left="360" w:right="29" w:hanging="0"/>
        <w:rPr>
          <w:sz w:val="20"/>
          <w:lang w:val="ru-RU"/>
        </w:rPr>
      </w:pPr>
      <w:r>
        <w:rPr>
          <w:sz w:val="20"/>
          <w:lang w:val="ru-RU"/>
        </w:rPr>
        <w:t>Откровение 3:12</w:t>
      </w:r>
    </w:p>
    <w:p>
      <w:pPr>
        <w:pStyle w:val="Normal"/>
        <w:ind w:left="360" w:right="29" w:hanging="0"/>
        <w:rPr/>
      </w:pPr>
      <w:r>
        <w:rPr>
          <w:color w:val="000000"/>
          <w:sz w:val="20"/>
          <w:lang w:val="ru-RU" w:eastAsia="ru-RU"/>
        </w:rPr>
        <w:t>12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w:t>
      </w:r>
      <w:r>
        <w:rPr>
          <w:sz w:val="20"/>
          <w:lang w:val="ru-RU"/>
        </w:rPr>
        <w:t>,</w:t>
      </w:r>
    </w:p>
    <w:p>
      <w:pPr>
        <w:pStyle w:val="Normal"/>
        <w:rPr>
          <w:sz w:val="20"/>
          <w:lang w:val="ru-RU"/>
        </w:rPr>
      </w:pPr>
      <w:r>
        <w:rPr>
          <w:sz w:val="20"/>
          <w:lang w:val="ru-RU"/>
        </w:rPr>
      </w:r>
    </w:p>
    <w:p>
      <w:pPr>
        <w:pStyle w:val="Normal"/>
        <w:rPr>
          <w:lang w:val="ru-RU"/>
        </w:rPr>
      </w:pPr>
      <w:r>
        <w:rPr>
          <w:lang w:val="ru-RU"/>
        </w:rPr>
        <w:t>Христос напишет на избранных имя Божье. Тысячелетнее царствование будет как бы повторением, как фильм, который вы видели раньше; только теперь многое будет совершенно иным. Избранные будут править миром, а не те, кто предался ложной религии учениям бесовским; у избранных будет много преимуществ и способов помочь людям! Избранные будут мудрыми, могущественными, сильными, — словом, у них будет все, чтобы изменить многое к лучшему.</w:t>
      </w:r>
    </w:p>
    <w:p>
      <w:pPr>
        <w:pStyle w:val="Normal"/>
        <w:rPr>
          <w:lang w:val="ru-RU"/>
        </w:rPr>
      </w:pPr>
      <w:r>
        <w:rPr>
          <w:lang w:val="ru-RU"/>
        </w:rPr>
        <w:t>Иисус Христос ясно говорит, что во время периода своего тысячелетнего царствования верные Богу будут соделаны столпами Храма Божьего, причем под храмом следует понимать именно духовную составляющую человечества, а не плотскую его сущность. Бог в каждом из нас, и когда мы заговорим, то узнают они, что через нас говорит сила Божья. Поелику будут иноплеменники почитать нас как элохимов. Мы будем наделены Божьими полномочиями, ибо мы говорим так, как того хочет Бог. Когда вы говорите за Бога, вы не допускаете ошибок, ибо  страшитесь стать неугодным Тому, кто назначил вам эту почетную миссию. Столпами храма будут такие церкви как филадельфийская церковь, она самый сильный столп Храма Господнего. Крыша храма покоится на колоннах, а  конструкция целиком — на фундаменте, который обеспечивает стойкость и твердость всего строения. Филадельфийская церковь — наиболее сильный столп в храме Господнем, хотя и самый малый. Есть и меньшие опоры, но эти — наиболее прочные, именно на них покоится храм Божий. Именно эти церкви исполняют волю Божью, играя ведущую роль в духовной жизни всех времен и народов. Они царствуют так же, как фиатирийцы (Thyatirans) правят народами стальным жезлом. Они сидят подле Царствия Небесного, завещанного также и выжившим лаодикейцам. Филадельфийцы осуществляют всю власть, поскольку  они — "несущая конструкция" храма. Эти церкви будут установлены здесь предвечно, и никогда более не сойдут с Богом заповеданного места в служении своем.</w:t>
      </w:r>
    </w:p>
    <w:p>
      <w:pPr>
        <w:pStyle w:val="Normal"/>
        <w:rPr>
          <w:lang w:val="ru-RU"/>
        </w:rPr>
      </w:pPr>
      <w:r>
        <w:rPr>
          <w:lang w:val="ru-RU"/>
        </w:rPr>
        <w:t>Новый Иерусалим есть Святой Град, которому суждено сыграть все основный роли в истории человечества, ибо сей град есть небеса и новая земля грядущего.</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Откровение 21:1-5</w:t>
      </w:r>
    </w:p>
    <w:p>
      <w:pPr>
        <w:pStyle w:val="Normal"/>
        <w:ind w:left="360" w:right="29" w:hanging="0"/>
        <w:rPr/>
      </w:pPr>
      <w:r>
        <w:rPr>
          <w:color w:val="000000"/>
          <w:sz w:val="20"/>
          <w:lang w:val="ru-RU" w:eastAsia="ru-RU"/>
        </w:rPr>
        <w:t>1 И увидел я новое небо и новую землю, ибо прежнее небо и прежняя земля миновали, и моря уже нет</w:t>
      </w:r>
      <w:r>
        <w:rPr>
          <w:sz w:val="20"/>
          <w:lang w:val="ru-RU"/>
        </w:rPr>
        <w:t>.</w:t>
      </w:r>
    </w:p>
    <w:p>
      <w:pPr>
        <w:pStyle w:val="Normal"/>
        <w:rPr>
          <w:sz w:val="20"/>
          <w:lang w:val="ru-RU"/>
        </w:rPr>
      </w:pPr>
      <w:r>
        <w:rPr>
          <w:sz w:val="20"/>
          <w:lang w:val="ru-RU"/>
        </w:rPr>
      </w:r>
    </w:p>
    <w:p>
      <w:pPr>
        <w:pStyle w:val="Normal"/>
        <w:rPr>
          <w:lang w:val="ru-RU"/>
        </w:rPr>
      </w:pPr>
      <w:r>
        <w:rPr>
          <w:lang w:val="ru-RU"/>
        </w:rPr>
        <w:t>Люди не останутся такими, какими они есть. Люди будут сожжены, и всякий след пребывания человека на земле будет уничтожен. Бог вовсе не требует, чтобы моря остались, а вам как существам духовным, вовсе не обязательна вода, поскольку вы будете вне телесной жизни.</w:t>
      </w:r>
    </w:p>
    <w:p>
      <w:pPr>
        <w:pStyle w:val="Normal"/>
        <w:ind w:left="360" w:right="29" w:hanging="0"/>
        <w:rPr>
          <w:sz w:val="18"/>
          <w:lang w:val="ru-RU"/>
        </w:rPr>
      </w:pPr>
      <w:r>
        <w:rPr>
          <w:sz w:val="18"/>
          <w:lang w:val="ru-RU"/>
        </w:rPr>
      </w:r>
    </w:p>
    <w:p>
      <w:pPr>
        <w:pStyle w:val="Normal"/>
        <w:ind w:left="360" w:right="29" w:hanging="0"/>
        <w:rPr/>
      </w:pPr>
      <w:r>
        <w:rPr>
          <w:color w:val="000000"/>
          <w:sz w:val="20"/>
          <w:lang w:val="ru-RU" w:eastAsia="ru-RU"/>
        </w:rPr>
        <w:t>2  И я, Иоанн, увидел святый город Иерусалим, новый, сходящий от Бога с неба, приготовленный как невеста, украшенная для мужа своего</w:t>
      </w:r>
      <w:r>
        <w:rPr>
          <w:sz w:val="20"/>
          <w:lang w:val="ru-RU"/>
        </w:rPr>
        <w:t>;</w:t>
      </w:r>
    </w:p>
    <w:p>
      <w:pPr>
        <w:pStyle w:val="Normal"/>
        <w:rPr>
          <w:sz w:val="20"/>
          <w:lang w:val="ru-RU"/>
        </w:rPr>
      </w:pPr>
      <w:r>
        <w:rPr>
          <w:sz w:val="20"/>
          <w:lang w:val="ru-RU"/>
        </w:rPr>
      </w:r>
    </w:p>
    <w:p>
      <w:pPr>
        <w:pStyle w:val="Normal"/>
        <w:rPr/>
      </w:pPr>
      <w:r>
        <w:rPr>
          <w:lang w:val="ru-RU"/>
        </w:rPr>
        <w:t xml:space="preserve">Существует две концепции о невесте. Суть первой в том, что невеста есть церковь, суть второй в том, что невеста — это Иерусалим. Сонмы земной и небесный неразрывны между собой. Град Небесный низойдет с небес и мы станем храмом, который расположен в Храме Божьем. У нас есть духовные здания. Весь Град Господний есть суть духовный град, состоящий из духовных строений. Ангелы составляют основу града Божьего. Если вы обратите внимание ан измерения Града Божьего, то вы увидите, что они составляют12,000 стадий или 2,400 километров или же 1,500 миль (стадия равняется приблизительно 200 ярдам) высотой 1,500 миль шириной. Это гигантский квадрат. Эти измерения представляют собой ничто иное, как аллегорию. Храм Божий вовсе нельзя уподобить земному строению, в котором один блок нагроможден на другой. Это — место, где в нас обитает Бог, и мы все окружены ангелами-камнями, из которых и строится Град Божий (ср. статью </w:t>
      </w:r>
      <w:hyperlink r:id="rId8">
        <w:r>
          <w:rPr>
            <w:rStyle w:val="InternetLink"/>
            <w:i/>
            <w:lang w:val="ru-RU"/>
          </w:rPr>
          <w:t>Божий город (№ 180)</w:t>
        </w:r>
      </w:hyperlink>
      <w:r>
        <w:rPr>
          <w:lang w:val="ru-RU"/>
        </w:rPr>
        <w:t>). Мы все живые камни и размеры, которые приводит Писание, даны в переносном смысле, дабы мы могли уразуметь истинную силу и власть Небесного Сонма, который составляет Град Господень. Если вы представляете этот город только как нечто гигантское по земным мерками ничего более, игнорируя духовную сущность града сего, это означает, что вы не понимаете сути библейских измерений. Писание дает нам земные размеры града, дабы мы могли узнать о существовании шести ярусов в нефе храма, так что вы поднимаетесь через шесть ступеней юбилеев и так до сорок второго. Последний ярус, т.е. храмовая литургия, означает тот этап, когда вы входите в святую святых этого храма. Это происходит в день очищения, в пятидесятый или юбилейный год жизни вашей.</w:t>
      </w:r>
    </w:p>
    <w:p>
      <w:pPr>
        <w:pStyle w:val="Normal"/>
        <w:rPr>
          <w:lang w:val="ru-RU"/>
        </w:rPr>
      </w:pPr>
      <w:r>
        <w:rPr>
          <w:lang w:val="ru-RU"/>
        </w:rPr>
        <w:t>Эта аллегория или иносказательное описание существует для того, чтобы дать вам  понять, что произойдет с вами в пятьдесят лет вашей земной жизни, если вы приняли Бога. Ибо если вы понимаете земное, то и духовное да не будет сокрыто от вас. Мы не шесть слоев  твари, каждый из которого лежит друг на друге.</w:t>
      </w:r>
    </w:p>
    <w:p>
      <w:pPr>
        <w:pStyle w:val="Normal"/>
        <w:rPr>
          <w:lang w:val="ru-RU"/>
        </w:rPr>
      </w:pPr>
      <w:r>
        <w:rPr>
          <w:lang w:val="ru-RU"/>
        </w:rPr>
        <w:t xml:space="preserve">Эта идея имеет отношение, скорее, к шести уровням (этапам) вашей жизни: первый — когда вы на верхней части другого, чтобы приготовиться ко вхождению в святая святых в последней стадии вашего призвания. Некоторым не дают пятидесяти лет. Некоторые получают призвание позже и не проходят полный цикл. Итак вас призывают, когда суд над вами будет приблизительно соответствовать необходимым условиям. Вы входите так, чтобы у вас еще было время подготовиться. Вас могут призвать таким образом, что вам вовсе не придется проходить через все необходимые "фильтры духовности", поскольку Бог может уже сейчас поставить вас в заключительную фазу, после чего вам уготован вход в святую святых. В призвании вашем у вас может быть только год или где-то около этого. Вы можете быть крещенным или в последней стадии храма, после чего вы войдете в святая святых. Это и есть город Иерусалим. Когда нас поместят вовнутрь города, город низойдет с небес и все люди, которые в нем, станут ангелами. Весь город сотворен из живых ангелов и мы будем в центре владычества Божьего. Вот так будет выглядеть Новый Иерусалим, все объединятся, так что столкновений не будет. </w:t>
      </w:r>
    </w:p>
    <w:p>
      <w:pPr>
        <w:pStyle w:val="Normal"/>
        <w:rPr>
          <w:lang w:val="ru-RU"/>
        </w:rPr>
      </w:pPr>
      <w:r>
        <w:rPr>
          <w:lang w:val="ru-RU"/>
        </w:rPr>
        <w:t>Писание определенно подтверждает, что миллениум будет для них периодом обучения: "и пойдут многие народы и скажут: "придите, и взойдем на гору господню и в дом Бога Яковлева, - и он научит нас путям своим, и будем ходить по стезям его; ибо от Сиона выйдет закон и слово господне - из Иерусалима" (Мих.4:2) как будет он учить их своим путям и передавать им свое слово? так же, как и сейчас! через нас, его детей, его "царей и священников"! (Откр.1:6). Поэтому, откровенно говоря, мы будем делать то же, что мы делаем сейчас: учить и назидать людей в путях Господних По сути, когда я думаю о работе, которая нам предстоит в этом тысячелетии, это кажется почти невероятным. Нам придется не только наставлять, управлять, властвовать над людьми, но, ввиду того, что это будет последний шанс мира, чтобы раскаяться, признаться и попытаться исправиться и делать добро, нам нужно будет помочь каждому стать честным и покаяться, делать добро, исправить все зло и признать все ошибки.</w:t>
      </w:r>
    </w:p>
    <w:p>
      <w:pPr>
        <w:pStyle w:val="Normal"/>
        <w:rPr>
          <w:lang w:val="ru-RU"/>
        </w:rPr>
      </w:pPr>
      <w:r>
        <w:rPr>
          <w:lang w:val="ru-RU"/>
        </w:rPr>
        <w:t xml:space="preserve">С неизреченной любовью Иисус приглашает Своих верных войти в радость их Господа. Радость Спасителя состоит в том, чтобы видеть в царстве славы те души, которые спасены ценой Его мучений и смерти. И искупленные также будут разделять Его радость, узнавая среди спасенных тех, кого они привели ко Христу своими молитвами, трудами, любовью и самопожертвованием. Когда они соберутся вокруг большого белого престола, сердца их наполнятся неизреченной радостью при виде тех, кого они приобрели для Христа, а те, в свою очередь, привели ко Христу других, а они - следующих, и, наконец, все достигли мирной гавани, чтобы там сложить свои венцы у ног Иисуса и славить Его всю нескончаемую вечность. </w:t>
      </w:r>
    </w:p>
    <w:p>
      <w:pPr>
        <w:pStyle w:val="Normal"/>
        <w:rPr>
          <w:lang w:val="ru-RU"/>
        </w:rPr>
      </w:pPr>
      <w:r>
        <w:rPr>
          <w:lang w:val="ru-RU"/>
        </w:rPr>
        <w:t xml:space="preserve">В то время как искупленных приветствуют в граде Божьем, воздух наполняется возгласами радости и восторга. Настал момент встречи двух Адамов. Сын Божий с распростертыми руками готов обнять родоначальника человечества, того, кого Он сотворил, кто согрешил против своего Создателя и за грехи которого на теле Спасителя появились знаки распятия. При виде жестоких ран от гвоздей Адам не бросается в объятия своего Господа, но в смирении падает к Его ногам, восклицая: "Достоин, достоин Агнец, Который был заклан!". Спаситель с нежностью поднимает его и настойчиво приглашает взглянуть на Эдем - дом, из которого он был изгнан. </w:t>
      </w:r>
    </w:p>
    <w:p>
      <w:pPr>
        <w:pStyle w:val="Normal"/>
        <w:rPr>
          <w:lang w:val="ru-RU"/>
        </w:rPr>
      </w:pPr>
      <w:r>
        <w:rPr>
          <w:lang w:val="ru-RU"/>
        </w:rPr>
        <w:t>После изгнания из Эдема жизнь Адама на земле была исполнена скорбей. Каждый вянущий лист, каждое животное, принесенное в жертву, каждый признак вырождения на прекрасном лице природы, каждое пятно на некогда непорочном характере человека - все это постоянно напоминало о его грехе... Почти тысячу лет он терпеливо переносил наказание за совершенное беззаконие. Со всей искренностью он раскаялся в своем грехе, поверил в заслуги обетованного Спасителя и умер в надежде на воскресение. Сын Божий искупил грех и падение человека, а теперь через служение примирения Адаму вновь возвращается его первоначальное владычество. Последние дни — дни испытания — близятся к концу. Ангел милосердия не может более хранить под своей защитой нераскаявшихся. Прочие ангелы не могут не указывать на греховность ложной системы богопочитания, а их небесные собратья все активнее зовут к участию в брачном пире на небесах. Служение каждого из ангелов не остается незамеченным, и успех их служения отмечается в Небесном граде общим ликованием. Самое радостное служение несут те небесные жители, которые готовят венцы для искупленных, кому предназначено взойти с земли на небеса.</w:t>
      </w:r>
    </w:p>
    <w:p>
      <w:pPr>
        <w:pStyle w:val="Normal"/>
        <w:rPr>
          <w:lang w:val="ru-RU"/>
        </w:rPr>
      </w:pPr>
      <w:r>
        <w:rPr>
          <w:lang w:val="ru-RU"/>
        </w:rPr>
        <w:t>Дух Божий уходит от земли. Ангел милосердия удаляется вслед за Ним, и тогда сатана приступает к тому, чего он так желает: губить и истреблять». Божьи ангелы больше не сдерживают разрушительные ветры человеческих страстей. Те нераскаявшиеся люди, которые отныне лишились Божественной защиты, оказываются совершенно беспомощными перед грешниками; и все вместе они переживают страшную катастрофу, с которой не может сравниться даже разрушение древнего Иерусалима. Для праведников Божьих это также будет временем тревог, которых никогда не видел мир. Им придется пройти через тяжкие испытания и гонения, через изощренные соблазны и искушения. Но утвержденные в своей вере, они всегда будут знать, что Господь предусмотрит для них избавление. Уже в начале этих последних тревог ангелы будут готовы прийти и избавить Божий народ от страданий последнего времени, но услышат слова архангела: «Воля Господа еще не свершилась». В предусмотренное Им Самим время Господь пошлет ангелов, которые укрепят и защитят праведников. Их жизнь, отданная на служение Богу, будет ограждена надежным щитом ангельской защиты.</w:t>
      </w:r>
    </w:p>
    <w:p>
      <w:pPr>
        <w:pStyle w:val="Normal"/>
        <w:rPr>
          <w:lang w:val="ru-RU"/>
        </w:rPr>
      </w:pPr>
      <w:r>
        <w:rPr>
          <w:lang w:val="ru-RU"/>
        </w:rPr>
        <w:t>Попробуем представить себе эту картину последнего времени. В то время как ангелы изливают Божий суд в виде семи язв, в то время как грешники погибают от голода, жажды и природных стихий, — те, кто когда-то выбрал для себя послушание Богу, а не земным князьям, находят надежную защиту под ангельским крылом. Все попытки их гонителей причинить им зло разбиваются о прочную стену нерукотворного ограждения. «Многим праведникам приходится оставлять свои родные города и села, но мечи, вознесенные над ними, ломаются, как соломинки, и, лишенные всякой силы, падают к их ногам. Других праведников охраняют ангелы, принявшие облик воинов».</w:t>
      </w:r>
    </w:p>
    <w:p>
      <w:pPr>
        <w:pStyle w:val="Normal"/>
        <w:rPr>
          <w:lang w:val="ru-RU"/>
        </w:rPr>
      </w:pPr>
      <w:r>
        <w:rPr>
          <w:lang w:val="ru-RU"/>
        </w:rPr>
        <w:t xml:space="preserve">Страдания и испытания, выпавшие на долю Божьего народа, достигают своей кульминации. Музыка не раздается более в небесных сферах, и в тягостной тишине звучит лишь вопрос: «Кто сможет устоять?» Любящий Господь, видя страдания Своих избранных, сокращает время последних испытаний. </w:t>
      </w:r>
    </w:p>
    <w:p>
      <w:pPr>
        <w:pStyle w:val="Normal"/>
        <w:rPr>
          <w:lang w:val="ru-RU"/>
        </w:rPr>
      </w:pPr>
      <w:r>
        <w:rPr>
          <w:lang w:val="ru-RU"/>
        </w:rPr>
        <w:t xml:space="preserve">Женщины будут играть огромную роль в происходящем. Некоторые из них буду властвовать над мужчинами. Множество мужчин будут умерщвлены и уничижены, дабы уразумели они степень беззакония своего. Когда это произойдет, им придется покаяться, и поймут они почему они в Царстве. Причина женского доминирования тогда станет вполне очевидной. Так будет потому, что ни сильнее в духовном отношении, и неслучайно то, что большинство женщин осознают свое духовное превосходство. В последние дни в церкви будет множество женщин, сильных духом. И случится так, что среди избранных будет гораздо больше женщин, духовно сильнее, нежели мужчины. Их сила коренится в том, что женщинам пришлось научиться выносить больше страданий  и трудностей. У женщин заниженная самооценка, но в последних днях это будет лишь преимуществом. </w:t>
      </w:r>
    </w:p>
    <w:p>
      <w:pPr>
        <w:pStyle w:val="Normal"/>
        <w:rPr>
          <w:lang w:val="ru-RU"/>
        </w:rPr>
      </w:pPr>
      <w:r>
        <w:rPr>
          <w:lang w:val="ru-RU"/>
        </w:rPr>
        <w:t>Никто, имеющий свет истины, но нарушающий заповеди, не войдет в город Божий. Божий Закон лежит в основании Его правления на земле и на небе. Если люди сознательно попирают и игнорируют Его Закон на земле, они не будут взяты на небо, чтобы и там не делать то же самое. Когда придет Христос, мгновенных изменений в характере не произойдет.</w:t>
      </w:r>
    </w:p>
    <w:p>
      <w:pPr>
        <w:pStyle w:val="Normal"/>
        <w:rPr/>
      </w:pPr>
      <w:r>
        <w:rPr>
          <w:lang w:val="ru-RU"/>
        </w:rPr>
        <w:t>Созидание характера должно происходить в течение времени испытания. День за днем в небесных книгах отмечаются все поступки людей, и в великий Божий день они получат воздаяние по делам своим. Тогда станет ясно, кто получит благословение. “Блаженны тe, которые соблюдают заповеди Его, чтобы иметь им право на древо жизни и войти в город воротами” (Откр</w:t>
      </w:r>
      <w:r>
        <w:rPr>
          <w:i/>
          <w:lang w:val="ru-RU"/>
        </w:rPr>
        <w:t xml:space="preserve">. </w:t>
      </w:r>
      <w:r>
        <w:rPr>
          <w:lang w:val="ru-RU"/>
        </w:rPr>
        <w:t>22:14).</w:t>
      </w:r>
    </w:p>
    <w:p>
      <w:pPr>
        <w:pStyle w:val="Normal"/>
        <w:rPr>
          <w:lang w:val="ru-RU"/>
        </w:rPr>
      </w:pPr>
      <w:r>
        <w:rPr>
          <w:lang w:val="ru-RU"/>
        </w:rPr>
        <w:t xml:space="preserve">Тот, кто противится Закону Божьему, противится Самому Богу; и многие, исполненные злобы на детей Божьих, соблюдающих Его заповеди, громко похваляются своей святой, безгрешной жизнью. Это можно объяснить только одним: у них нет зеркала, чтобы, глядя на себя, обнаруживать недостатки своего характера. Ни Иосиф, ни Даниил, ни кто-либо из апостолов не претендовал на безгрешность. Люди, которые были ближе всего к Богу, люди, готовые скорее умереть, чем сознательно согрешить против Него, люди, которых Господь почтил Своим Божественным светом и силой, признавали себя грешниками, недостойными Его великих благ. Они чувствовали свою слабость, сокрушались о грехах и стремились следовать примеру Иисуса Христа. </w:t>
      </w:r>
    </w:p>
    <w:p>
      <w:pPr>
        <w:pStyle w:val="Normal"/>
        <w:rPr>
          <w:lang w:val="ru-RU"/>
        </w:rPr>
      </w:pPr>
      <w:r>
        <w:rPr>
          <w:lang w:val="ru-RU"/>
        </w:rPr>
        <w:t>Как духи мы войдем, чтобы вечерять с Агнцем. Но есть и другая невеста, украшенная для мужа своего. У Христа есть две невесты. Одна — церковь, состоящая из людей и другая — Новый Иерусалим, который нисходит с неба; в его состав входят ангелы Сонма Небесного. Все они готовы к свадьбе, женихом на которой будет Иисус Христос, так что все они перейдут к Богу.</w:t>
      </w:r>
    </w:p>
    <w:p>
      <w:pPr>
        <w:pStyle w:val="Normal"/>
        <w:ind w:left="360" w:right="29" w:hanging="0"/>
        <w:rPr>
          <w:color w:val="000000"/>
          <w:sz w:val="20"/>
          <w:lang w:val="ru-RU" w:eastAsia="ru-RU"/>
        </w:rPr>
      </w:pPr>
      <w:r>
        <w:rPr>
          <w:color w:val="000000"/>
          <w:sz w:val="20"/>
          <w:lang w:val="ru-RU" w:eastAsia="ru-RU"/>
        </w:rPr>
      </w:r>
    </w:p>
    <w:p>
      <w:pPr>
        <w:pStyle w:val="Normal"/>
        <w:ind w:left="360" w:right="29" w:hanging="0"/>
        <w:rPr/>
      </w:pPr>
      <w:r>
        <w:rPr>
          <w:color w:val="000000"/>
          <w:sz w:val="20"/>
          <w:lang w:val="ru-RU" w:eastAsia="ru-RU"/>
        </w:rPr>
        <w:t>3  И услышал я громкий голос с неба, говорящий: се, скиния Бога с человеками, и Он будет обитать с ними; они будут Его народом, и Сам Бог с ними будет Богом их</w:t>
      </w:r>
      <w:r>
        <w:rPr>
          <w:sz w:val="20"/>
          <w:lang w:val="ru-RU"/>
        </w:rPr>
        <w:t xml:space="preserve">." </w:t>
      </w:r>
    </w:p>
    <w:p>
      <w:pPr>
        <w:pStyle w:val="Normal"/>
        <w:rPr>
          <w:sz w:val="20"/>
          <w:lang w:val="ru-RU"/>
        </w:rPr>
      </w:pPr>
      <w:r>
        <w:rPr>
          <w:sz w:val="20"/>
          <w:lang w:val="ru-RU"/>
        </w:rPr>
      </w:r>
    </w:p>
    <w:p>
      <w:pPr>
        <w:pStyle w:val="Normal"/>
        <w:rPr>
          <w:lang w:val="ru-RU"/>
        </w:rPr>
      </w:pPr>
      <w:r>
        <w:rPr>
          <w:lang w:val="ru-RU"/>
        </w:rPr>
        <w:t>Так пребывает Бог с людьми. Власть и сила Божья приходит не только через Мессию. Но Бог сам, с людьми и в них. Он попросту снимает с нас все муки и страдания. "Он сойдет, как дождь на скошенный луг, как капли, орошающие землю. Он будет обладать от моря до моря и от реки до концов земли." (Пс.71:6,8) царство Христа на земле охватит весь мир! "сокрушил господь жезл нечестивых, скипетр владык. Вся земля отдыхает, покоится, восклицает от радости!" (Ис.14:5,7).</w:t>
      </w:r>
    </w:p>
    <w:p>
      <w:pPr>
        <w:pStyle w:val="Normal"/>
        <w:rPr>
          <w:sz w:val="20"/>
          <w:lang w:val="ru-RU"/>
        </w:rPr>
      </w:pPr>
      <w:r>
        <w:rPr>
          <w:lang w:val="ru-RU"/>
        </w:rPr>
        <w:t>Во время правления не будет великих держав и угнетаемых бедных! Только царство Иисуса Христа, небеса на земле, справедливость и законность для всех, и вечное счастье навсегда! "и поклонятся ему все цари; все народы будут служить ему. Земля расцветет как роза, и все божьи творения обретут мир, гармонию и согласие друг с другом. Больше не будет места жестокости в отношениях между людьми, бесчеловечности; все будет в мире и согласии, как восстановленный сад Эдемский. Вновь небо на земле, как это было в самом начале, только еще лучше, потому что Христос будет с нами.</w:t>
      </w:r>
    </w:p>
    <w:p>
      <w:pPr>
        <w:pStyle w:val="Normal"/>
        <w:rPr>
          <w:lang w:val="ru-RU"/>
        </w:rPr>
      </w:pPr>
      <w:r>
        <w:rPr>
          <w:lang w:val="ru-RU"/>
        </w:rPr>
        <w:t xml:space="preserve">Все это произойдет по пришествию Христа. Когда ИИСУС ХРИСТОС придет, Бога все еще не будет — его присутствие ограничится лишь Святым Духом. Бог не может низойти на землю до тех пор, пока все не покорится Ему, ибо Он свят и не осквернится злом, а неповиновение Ему есть Зло. Бог сделает так, что планета перестанет существовать, если ей не удастся преодолеть себя. Замысел Бога не заключается в том, чтобы уничтожить эту планету, но если случится так, что не будет другого выхода то Богу придется поступить именно так. Но такого не случится. </w:t>
      </w:r>
    </w:p>
    <w:p>
      <w:pPr>
        <w:pStyle w:val="Normal"/>
        <w:ind w:left="360" w:right="29" w:hanging="0"/>
        <w:rPr>
          <w:sz w:val="20"/>
          <w:vertAlign w:val="superscript"/>
          <w:lang w:val="ru-RU"/>
        </w:rPr>
      </w:pPr>
      <w:r>
        <w:rPr>
          <w:sz w:val="20"/>
          <w:vertAlign w:val="superscript"/>
          <w:lang w:val="ru-RU"/>
        </w:rPr>
      </w:r>
    </w:p>
    <w:p>
      <w:pPr>
        <w:pStyle w:val="Normal"/>
        <w:ind w:left="360" w:right="29" w:hanging="360"/>
        <w:rPr>
          <w:color w:val="000000"/>
          <w:sz w:val="20"/>
          <w:lang w:val="ru-RU" w:eastAsia="ru-RU"/>
        </w:rPr>
      </w:pPr>
      <w:r>
        <w:rPr>
          <w:color w:val="000000"/>
          <w:sz w:val="20"/>
          <w:lang w:val="ru-RU" w:eastAsia="ru-RU"/>
        </w:rPr>
        <w:t>5  И сказал Сидящий на престоле: се, творю все новое. И говорит мне: напиши; ибо слова сии истинны и верн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6  И сказал мне: совершилось! Я есмь Альфа и Омега, начало и конец; жаждущему дам даром от источника воды живой.</w:t>
      </w:r>
    </w:p>
    <w:p>
      <w:pPr>
        <w:pStyle w:val="Normal"/>
        <w:numPr>
          <w:ilvl w:val="0"/>
          <w:numId w:val="2"/>
        </w:numPr>
        <w:tabs>
          <w:tab w:val="clear" w:pos="720"/>
        </w:tabs>
        <w:ind w:left="426" w:right="29" w:hanging="360"/>
        <w:rPr/>
      </w:pPr>
      <w:r>
        <w:rPr>
          <w:color w:val="000000"/>
          <w:sz w:val="20"/>
          <w:lang w:val="ru-RU" w:eastAsia="ru-RU"/>
        </w:rPr>
        <w:t>Побеждающий наследует все, и буду ему Богом, и он будет Мне сыном</w:t>
      </w:r>
      <w:r>
        <w:rPr>
          <w:sz w:val="20"/>
          <w:lang w:val="ru-RU"/>
        </w:rPr>
        <w:t>.</w:t>
      </w:r>
    </w:p>
    <w:p>
      <w:pPr>
        <w:pStyle w:val="Normal"/>
        <w:ind w:left="405"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Мы говорим о том, что Бог есть Альфа и Омега. Не существовало Эль (El). До Него не было Бога, и не будет Бога после Него. И не было иного Бога (Эль), существовавшего вместе с Ним от сотворения мира. Лишь Он есть Единый Истинный Бог, как о том написано в книге Иоанна 17:3.</w:t>
      </w:r>
    </w:p>
    <w:p>
      <w:pPr>
        <w:pStyle w:val="Normal"/>
        <w:rPr>
          <w:lang w:val="ru-RU"/>
        </w:rPr>
      </w:pPr>
      <w:r>
        <w:rPr>
          <w:lang w:val="ru-RU"/>
        </w:rPr>
        <w:t>Мы все станем сыновьями Бога со времени воскрешения из мертвых подобно тому, как Иисус Христос стал сыном Божьим в могуществе, от воскресения из мертвых (как мы понимаем из Откр. 1:4). Через Иисуса Христа говорит Бог. Он есть начало и конец и Он сотворил Иисуса Христа и конец своего сущего (Кол. 1:16). Бог есть начало в том смысле, что сотворил Христа и Он сотворил элохимов, сонм и все другое. Все существует и сотворено по воле Его (Откр. 4:11). Он есть Омега, то есть через СВЯТОГО ДУХА Он станет всем во всем, и мы все станеим элохимами. Из книги Захарии 12:8 следует то, что мы станем элохимами подобно ангелу Яхве, стоящему превыше всех. Ангел Яховах (Еховах) — Иисус Христос, он — элохим нашего народа. Мы обретем силу Божью через Святого Духа. Мы все будем существовать подобно единому могучему фундаменту, поелику Святой Дух есть то Божье, что держит нас вместе подобно тому, как строительный раствор скрепляет кирпичи. Так мы станем единым монолитным зданием, ибо в нас войдет Святой Дух, и свяжет Он нас камень к камню.</w:t>
      </w:r>
    </w:p>
    <w:p>
      <w:pPr>
        <w:pStyle w:val="Normal"/>
        <w:rPr/>
      </w:pPr>
      <w:r>
        <w:rPr>
          <w:i/>
          <w:lang w:val="ru-RU"/>
        </w:rPr>
        <w:t>И дам безвозмездно жаждущим от источника воды жизни.</w:t>
      </w:r>
      <w:r>
        <w:rPr>
          <w:lang w:val="ru-RU"/>
        </w:rPr>
        <w:t xml:space="preserve"> Так говорит Святой Дух (см. статью </w:t>
      </w:r>
      <w:hyperlink r:id="rId9">
        <w:r>
          <w:rPr>
            <w:rStyle w:val="InternetLink"/>
            <w:i/>
            <w:lang w:val="ru-RU"/>
          </w:rPr>
          <w:t>Святой Дух (№ 117)</w:t>
        </w:r>
      </w:hyperlink>
      <w:r>
        <w:rPr>
          <w:lang w:val="ru-RU"/>
        </w:rPr>
        <w:t>)</w:t>
      </w:r>
      <w:r>
        <w:rPr>
          <w:i/>
          <w:lang w:val="ru-RU"/>
        </w:rPr>
        <w:t>.</w:t>
      </w:r>
      <w:r>
        <w:rPr>
          <w:lang w:val="ru-RU"/>
        </w:rPr>
        <w:t xml:space="preserve"> Этот источник даст воду всем людям Царства Божия.</w:t>
      </w:r>
    </w:p>
    <w:p>
      <w:pPr>
        <w:pStyle w:val="Normal"/>
        <w:rPr/>
      </w:pPr>
      <w:r>
        <w:rPr>
          <w:lang w:val="ru-RU"/>
        </w:rPr>
        <w:t xml:space="preserve">Специальное выражение </w:t>
      </w:r>
      <w:r>
        <w:rPr>
          <w:i/>
          <w:lang w:val="ru-RU"/>
        </w:rPr>
        <w:t xml:space="preserve">"мой сын" </w:t>
      </w:r>
      <w:r>
        <w:rPr>
          <w:lang w:val="ru-RU"/>
        </w:rPr>
        <w:t xml:space="preserve"> указывает на то, что мы уподобимся Сонму. Иова 1 и 38 говорит нам, что у Бога уже есть множество сыновей, но мы войдем в родовую (особую) группу сынов Божьих. Так же, как ангелы и архангелы, мы будем сынами Божьими. Иисус Христос не единственный сын Божий. Их много. Мы будем сынами Божьими подобно тому, как Сонм Небесный есть сыновья Божьи.</w:t>
      </w:r>
    </w:p>
    <w:p>
      <w:pPr>
        <w:pStyle w:val="Normal"/>
        <w:ind w:left="360" w:right="29" w:hanging="0"/>
        <w:rPr>
          <w:sz w:val="18"/>
          <w:lang w:val="ru-RU"/>
        </w:rPr>
      </w:pPr>
      <w:r>
        <w:rPr>
          <w:sz w:val="18"/>
          <w:lang w:val="ru-RU"/>
        </w:rPr>
      </w:r>
    </w:p>
    <w:p>
      <w:pPr>
        <w:pStyle w:val="Normal"/>
        <w:ind w:left="360" w:right="29" w:hanging="0"/>
        <w:rPr/>
      </w:pPr>
      <w:r>
        <w:rPr>
          <w:color w:val="000000"/>
          <w:sz w:val="20"/>
          <w:lang w:val="ru-RU" w:eastAsia="ru-RU"/>
        </w:rPr>
        <w:t>8  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r>
        <w:rPr>
          <w:sz w:val="20"/>
          <w:lang w:val="ru-RU"/>
        </w:rPr>
        <w:t xml:space="preserve">." </w:t>
      </w:r>
    </w:p>
    <w:p>
      <w:pPr>
        <w:pStyle w:val="Normal"/>
        <w:rPr>
          <w:sz w:val="20"/>
          <w:lang w:val="ru-RU"/>
        </w:rPr>
      </w:pPr>
      <w:r>
        <w:rPr>
          <w:sz w:val="20"/>
          <w:lang w:val="ru-RU"/>
        </w:rPr>
      </w:r>
    </w:p>
    <w:p>
      <w:pPr>
        <w:pStyle w:val="Normal"/>
        <w:rPr>
          <w:lang w:val="ru-RU"/>
        </w:rPr>
      </w:pPr>
      <w:r>
        <w:rPr>
          <w:lang w:val="ru-RU"/>
        </w:rPr>
        <w:t>Описанное выше произойдет в том случае, если вы не исторгнете скверну из себя в первом и втором воскресениях. В церкви много людей, которые избегнут участия в мировом сценарии послених дней. Мы же все призваны, чтобы превозмочь грех, дабы мы могли служить примером тем людям, которых судят по этим стандартам. Бог не допустит несправедливости. Он призывает людей, дает им силу, чтобы показать, как можно преодолеть греховность.</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 xml:space="preserve">9  </w:t>
        <w:tab/>
        <w:t>И пришел ко мне один из семи Ангелов, у которых было семь чаш, наполненных семью последними язвами, и сказал мне: пойди, я покажу тебе жену, невесту Агнц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И вознес меня в духе на великую и высокую гору, и показал мне великий город, святый Иерусалим, который нисходил с неба от Бог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1  Он имеет славу Божию. Светило его подобно драгоценнейшему камню, как бы камню яспису кристалловидно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2  Он имеет большую и высокую стену, имеет двенадцать ворот и на них двенадцать Ангелов; на воротах написаны имена двенадцати колен сынов Израилев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3  с востока трое ворот, с севера трое ворот, с юга трое ворот, с запада трое воро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4  Стена города имеет двенадцать оснований, и на них имена двенадцати Апостолов Агнц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Иерусалим предстает мистическим местом, в котором происходит разделение людей на оправданных и приговоренных к аду. "Небесный" или "новый Иерусалим" - идеальный прообраз и противовес реального города, преображенный сверхъестественным путем в новое, просветленное, высшее духовное качество; апокалипсический город, представленный в Откровении Иоанна Богослова, нисходит с неба как град Господень, в котором не нужен более храм, ибо "Господь Бог Вседержитель - храм его, и Агнец. И город не имеет нужды ни в солнце, ни в луне для освещения своего; ибо слава Божия осветила его..." (Откр. 21:22-23). Не слишком понятная людям нашего времени проблематика отношений между реальным (земным) и "небесным Иерусалимом" охарактеризована у Р. Арона (1973) следующим образом: "Храм в известной мере находится в точке пересечения неба и земли, мира чувственного и мира сверхчувственного; он в некоторой степени соответствует той недостижимой в земном состоянии святости, когда Мессия, может быть выжидая того мгновения, готов вступить в наш мир. Когда осуществится святость внизу, тут же спонтанно возникает новая святость духовного рода на небе. "Человек устрояет здесь на земле здание, отражение которого возникает и в небесных сферах". Эти мыслительные конструкции соответствия верха и низа показательны также и для других культур, где сверхъестественные архетипы и их земные отражения пребывают во взаимоотношении аналогий. </w:t>
      </w:r>
    </w:p>
    <w:p>
      <w:pPr>
        <w:pStyle w:val="Normal"/>
        <w:rPr>
          <w:lang w:val="ru-RU"/>
        </w:rPr>
      </w:pPr>
      <w:r>
        <w:rPr>
          <w:lang w:val="ru-RU"/>
        </w:rPr>
        <w:t xml:space="preserve">То, что восстановление Израиля в земле Палестины - одно из событий, которых следовало ожидать в этом Дне Господа, мы полностью убеждаемся из вышесказанного пророком. Обратите особое внимание, что это пророчество нельзя интерпретировать каким-то символическим образом. Не Ханаан в небесах предназначается для них, а Ханаан на земле. Они должны быть засажены в "их земле", о которой Бог говорит, что Он дал им, в земле, которую Он обещал Аврааму, говоря: "Возведи очи твои, и с места, на котором ты теперь, посмотри к северу, и к югу, и к востоку, и к западу. Ибо всю землю, которую ты видишь, тебе дам Я и потомству твоему навеки. И сделаю потомство твое, как песок земной; если кто может сосчитать песок земной, то и потомство твое сочтено будет. Встань, пройди по земле сей в долготу и в широту ее: ибо Я тебе дам ее". "И дам тебе и потомкам твоим после тебя землю, по которой ты странствуешь, всю землю Ханаанскую, во владение вечное" (Быт. 13: 14-17; 17: 8). </w:t>
      </w:r>
    </w:p>
    <w:p>
      <w:pPr>
        <w:pStyle w:val="Normal"/>
        <w:rPr>
          <w:lang w:val="ru-RU"/>
        </w:rPr>
      </w:pPr>
      <w:r>
        <w:rPr>
          <w:lang w:val="ru-RU"/>
        </w:rPr>
        <w:t>Только единый Бог может дать нам необходимое, лишь Он, который безраздельно властвует над миром, а не триединый, каким его представляют  сторонник бесовских учений.</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15  Говоривший со мною имел золотую трость для измерения города и ворот его и стены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6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w:t>
      </w:r>
    </w:p>
    <w:p>
      <w:pPr>
        <w:pStyle w:val="Normal"/>
        <w:ind w:left="45" w:right="29" w:hanging="0"/>
        <w:rPr/>
      </w:pPr>
      <w:r>
        <w:rPr>
          <w:color w:val="000000"/>
          <w:sz w:val="20"/>
          <w:lang w:val="ru-RU" w:eastAsia="ru-RU"/>
        </w:rPr>
        <w:t>17  И стену его измерил во сто сорок четыре  локтя, мерою человеческою, какова мера и Ангела</w:t>
      </w:r>
      <w:r>
        <w:rPr>
          <w:sz w:val="20"/>
          <w:lang w:val="ru-RU"/>
        </w:rPr>
        <w:t>.</w:t>
      </w:r>
    </w:p>
    <w:p>
      <w:pPr>
        <w:pStyle w:val="Normal"/>
        <w:rPr>
          <w:sz w:val="20"/>
          <w:lang w:val="ru-RU"/>
        </w:rPr>
      </w:pPr>
      <w:r>
        <w:rPr>
          <w:sz w:val="20"/>
          <w:lang w:val="ru-RU"/>
        </w:rPr>
      </w:r>
    </w:p>
    <w:p>
      <w:pPr>
        <w:pStyle w:val="Normal"/>
        <w:rPr/>
      </w:pPr>
      <w:r>
        <w:rPr>
          <w:lang w:val="ru-RU"/>
        </w:rPr>
        <w:t xml:space="preserve">Человек и ангел в данном тексте </w:t>
      </w:r>
      <w:r>
        <w:rPr>
          <w:b/>
          <w:lang w:val="ru-RU"/>
        </w:rPr>
        <w:t>синонимичны</w:t>
      </w:r>
      <w:r>
        <w:rPr>
          <w:lang w:val="ru-RU"/>
        </w:rPr>
        <w:t xml:space="preserve">. Здесь идет речь об ангельских измерениях. О духовных измерениях. </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18  Стена его построена из ясписа, а город был чистое золото, подобен чистому стекл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9  Основания стены города украшены всякими драгоценными камнями: основание первое яспис, второе сапфир, третье халкидон, четвертое смарагд,</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20  пятое сардоникс, шестое сердолик, седьмое хризолит, восьмое вирилл, девятое топаз, десятое хризопрас, одиннадцатое гиацинт, двенадцатое аметист</w:t>
      </w:r>
      <w:r>
        <w:rPr>
          <w:sz w:val="20"/>
          <w:lang w:val="ru-RU"/>
        </w:rPr>
        <w:t xml:space="preserve">. </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Огромное значение также имеет идея о двенадцати драгоценных камнях. </w:t>
      </w:r>
    </w:p>
    <w:p>
      <w:pPr>
        <w:pStyle w:val="Normal"/>
        <w:ind w:left="360" w:right="29" w:hanging="0"/>
        <w:rPr>
          <w:sz w:val="18"/>
          <w:lang w:val="ru-RU"/>
        </w:rPr>
      </w:pPr>
      <w:r>
        <w:rPr>
          <w:sz w:val="18"/>
          <w:lang w:val="ru-RU"/>
        </w:rPr>
      </w:r>
    </w:p>
    <w:p>
      <w:pPr>
        <w:pStyle w:val="Normal"/>
        <w:ind w:left="360" w:right="29" w:hanging="0"/>
        <w:rPr/>
      </w:pPr>
      <w:r>
        <w:rPr>
          <w:color w:val="000000"/>
          <w:sz w:val="20"/>
          <w:lang w:val="ru-RU" w:eastAsia="ru-RU"/>
        </w:rPr>
        <w:t>22  Храма же я не видел в нем, ибо Господь Бог Вседержитель – храм его, и Агнец</w:t>
      </w:r>
      <w:r>
        <w:rPr>
          <w:sz w:val="20"/>
          <w:lang w:val="ru-RU"/>
        </w:rPr>
        <w:t>,</w:t>
      </w:r>
    </w:p>
    <w:p>
      <w:pPr>
        <w:pStyle w:val="Normal"/>
        <w:rPr>
          <w:sz w:val="20"/>
          <w:lang w:val="ru-RU"/>
        </w:rPr>
      </w:pPr>
      <w:r>
        <w:rPr>
          <w:sz w:val="20"/>
          <w:lang w:val="ru-RU"/>
        </w:rPr>
      </w:r>
    </w:p>
    <w:p>
      <w:pPr>
        <w:pStyle w:val="Normal"/>
        <w:rPr>
          <w:lang w:val="ru-RU"/>
        </w:rPr>
      </w:pPr>
      <w:r>
        <w:rPr>
          <w:lang w:val="ru-RU"/>
        </w:rPr>
        <w:t>У нас будут тела как у ангелов Бога, которые могут появляться и исчезать по желанию, передвигаться со скоростью мысли и обладать такой силой божьей власти, что они могут, если захотят, уничтожить миллионы божьих врагов с помощью божьих молний! Больше не будет преступлений, пороков, беспорядков, войн! Только совершенный мир, всеобщий совершенный мир под железной диктатурой господа, где мы будем сверхлюдьми, обладающими сверхъестественной силой! Абсолютный закон и порядок, распределение и совместное пользование землей, богатствами и т.д. Не под дулом пистолета, но под угрозой железного жезла.. Таким образом, тысячелетнее царствование  будет периодом работы с такими людьми, наказанием их, принуждением повиноваться; нравится это или нет! Или уничтожения их, если они абсолютно, наотрез отказываются и причиняют нам слишком много хлопот! Это печальная, темная сторона картины. Но светлая сторона - это то, что многие в тот день, увидев, поверят и поклонятся, подчинятся и послушаются, и с радостью примут царство Бога на земле, станут его счастливыми гражданами и членами, будут сотрудничать и помогать нам перестраивать, реконструировать, очищать, исправлять и предоставлять миру его последний шанс на спасение.</w:t>
      </w:r>
    </w:p>
    <w:p>
      <w:pPr>
        <w:pStyle w:val="Normal"/>
        <w:ind w:left="360" w:right="29" w:hanging="0"/>
        <w:rPr>
          <w:sz w:val="20"/>
          <w:lang w:val="ru-RU"/>
        </w:rPr>
      </w:pPr>
      <w:r>
        <w:rPr>
          <w:sz w:val="20"/>
          <w:lang w:val="ru-RU"/>
        </w:rPr>
      </w:r>
    </w:p>
    <w:p>
      <w:pPr>
        <w:pStyle w:val="Normal"/>
        <w:ind w:left="360" w:right="29" w:hanging="218"/>
        <w:rPr>
          <w:color w:val="000000"/>
          <w:sz w:val="20"/>
          <w:lang w:val="ru-RU" w:eastAsia="ru-RU"/>
        </w:rPr>
      </w:pPr>
      <w:r>
        <w:rPr>
          <w:color w:val="000000"/>
          <w:sz w:val="20"/>
          <w:lang w:val="ru-RU" w:eastAsia="ru-RU"/>
        </w:rPr>
        <w:t>ибо слава Божия осветила его, и светильник его – Агнец.</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4  Спасенные народы будут ходить во свете его, и цари земные принесут в него славу и честь сво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5  Ворота его не будут запираться днем; а ночи там не буде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6  И принесут в него славу и честь народов.</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27  И не войдет в него ничто нечистое и никто преданный мерзости и лжи, а только те, которые написаны у Агнца в книге жизни</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Слабые и кроткие станут самой влиятельной силой на земле, самым могущественным народом, который будет править миром как любовью, так и "жезлом железным" любящей силы, чтобы заставить народы подчиниться законам бога, признать его власть и выполнять его правила жизни, любви, здоровья и счастья, для царства мира "на земле людям доброй воли". Тогда, под верховным могущественным верховенством и властью Христа и божьих детей все войны, наконец, прекратятся и миром будут управлять справедливо, с истинной законностью, свободой и миром.</w:t>
      </w:r>
    </w:p>
    <w:p>
      <w:pPr>
        <w:pStyle w:val="Normal"/>
        <w:rPr>
          <w:b/>
          <w:b/>
          <w:sz w:val="36"/>
          <w:lang w:val="ru-RU"/>
        </w:rPr>
      </w:pPr>
      <w:r>
        <w:rPr>
          <w:b/>
          <w:sz w:val="36"/>
          <w:lang w:val="ru-RU"/>
        </w:rPr>
      </w:r>
    </w:p>
    <w:p>
      <w:pPr>
        <w:pStyle w:val="Normal"/>
        <w:rPr>
          <w:b/>
          <w:b/>
          <w:sz w:val="36"/>
          <w:lang w:val="ru-RU"/>
        </w:rPr>
      </w:pPr>
      <w:r>
        <w:rPr>
          <w:b/>
          <w:sz w:val="36"/>
          <w:lang w:val="ru-RU"/>
        </w:rPr>
        <w:t>Служение</w:t>
      </w:r>
    </w:p>
    <w:p>
      <w:pPr>
        <w:pStyle w:val="Normal"/>
        <w:ind w:left="360" w:right="29" w:hanging="0"/>
        <w:rPr>
          <w:sz w:val="20"/>
          <w:lang w:val="ru-RU"/>
        </w:rPr>
      </w:pPr>
      <w:r>
        <w:rPr>
          <w:sz w:val="20"/>
          <w:lang w:val="ru-RU"/>
        </w:rPr>
        <w:t>Откровение 22:1-21</w:t>
      </w:r>
    </w:p>
    <w:p>
      <w:pPr>
        <w:pStyle w:val="Normal"/>
        <w:ind w:left="360" w:right="29" w:hanging="360"/>
        <w:rPr>
          <w:color w:val="000000"/>
          <w:sz w:val="20"/>
          <w:lang w:val="ru-RU" w:eastAsia="ru-RU"/>
        </w:rPr>
      </w:pPr>
      <w:r>
        <w:rPr>
          <w:color w:val="000000"/>
          <w:sz w:val="20"/>
          <w:lang w:val="ru-RU" w:eastAsia="ru-RU"/>
        </w:rPr>
        <w:t>1  И показал мне чистую реку воды жизни, светлую, как кристалл, исходящую от престола Бога и Агнц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2  Среди улицы его, и по ту и по другую сторону реки, древо жизни, двенадцать </w:t>
      </w:r>
      <w:r>
        <w:rPr>
          <w:i/>
          <w:color w:val="000000"/>
          <w:sz w:val="22"/>
          <w:lang w:val="ru-RU" w:eastAsia="ru-RU"/>
        </w:rPr>
        <w:t>раз</w:t>
      </w:r>
      <w:r>
        <w:rPr>
          <w:color w:val="000000"/>
          <w:sz w:val="20"/>
          <w:lang w:val="ru-RU" w:eastAsia="ru-RU"/>
        </w:rPr>
        <w:t xml:space="preserve"> приносящее плоды, дающее на каждый месяц плод свой; и листья дерева – для исцеления народов.</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  И ничего уже не будет проклятого; но престол Бога и Агнца будет в нем, и рабы Его будут служить Е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  И узрят лице Его, и имя Его будет на челах их.</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5  И ночи не будет там, и не будут иметь нужды ни в светильнике, ни в свете солнечном, ибо Господь Бог освещает их; и будут царствовать во веки веков</w:t>
      </w:r>
      <w:r>
        <w:rPr>
          <w:sz w:val="20"/>
          <w:lang w:val="ru-RU"/>
        </w:rPr>
        <w:t xml:space="preserve">. </w:t>
      </w:r>
    </w:p>
    <w:p>
      <w:pPr>
        <w:pStyle w:val="Normal"/>
        <w:rPr>
          <w:sz w:val="20"/>
          <w:lang w:val="ru-RU"/>
        </w:rPr>
      </w:pPr>
      <w:r>
        <w:rPr>
          <w:sz w:val="20"/>
          <w:lang w:val="ru-RU"/>
        </w:rPr>
      </w:r>
    </w:p>
    <w:p>
      <w:pPr>
        <w:pStyle w:val="Normal"/>
        <w:rPr>
          <w:lang w:val="ru-RU"/>
        </w:rPr>
      </w:pPr>
      <w:r>
        <w:rPr>
          <w:lang w:val="ru-RU"/>
        </w:rPr>
        <w:t>Бог примирится с нами и избранные станут служить Ему. Христос воссядет на троне и мы разделим с ним владычество его. Мы разделим эту ответственность и власть, которая будет нам дана. Обещание Лаодикейской церкви, адресованное тем, кто пройдет свой путь до конца, находим в Откровении 3</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Откровение 3:21-22</w:t>
      </w:r>
    </w:p>
    <w:p>
      <w:pPr>
        <w:pStyle w:val="Normal"/>
        <w:ind w:left="360" w:right="29" w:hanging="0"/>
        <w:rPr/>
      </w:pPr>
      <w:r>
        <w:rPr>
          <w:color w:val="000000"/>
          <w:sz w:val="20"/>
          <w:lang w:val="ru-RU" w:eastAsia="ru-RU"/>
        </w:rPr>
        <w:t>21  Побеждающему дам сесть со Мною на престоле Моем, как и Я победил и сел с Отцем Моим на престоле Его</w:t>
      </w:r>
      <w:r>
        <w:rPr>
          <w:sz w:val="20"/>
          <w:lang w:val="ru-RU"/>
        </w:rPr>
        <w:t>.</w:t>
      </w:r>
    </w:p>
    <w:p>
      <w:pPr>
        <w:pStyle w:val="Normal"/>
        <w:rPr>
          <w:sz w:val="20"/>
          <w:lang w:val="ru-RU"/>
        </w:rPr>
      </w:pPr>
      <w:r>
        <w:rPr>
          <w:sz w:val="20"/>
          <w:lang w:val="ru-RU"/>
        </w:rPr>
      </w:r>
    </w:p>
    <w:p>
      <w:pPr>
        <w:pStyle w:val="Normal"/>
        <w:rPr>
          <w:lang w:val="ru-RU"/>
        </w:rPr>
      </w:pPr>
      <w:r>
        <w:rPr>
          <w:lang w:val="ru-RU"/>
        </w:rPr>
        <w:t xml:space="preserve">Мы воссядем на троне Иисуса Христа подобно тому, как ИИСУС ХРИСТОС восседает на троне Божьем, таким образом Бог станет всем во всем, и мы разделим административную ответственность. Из Писания явствует, что в течение этого времени некоторые люди и народы подчинятся и повинуются, и примут царство Бога на земле, и потому будут благословлены. Но другие будут восставать и потому будут наказаны! "Затем все остальные из всех народов, приходивших против Иерусалима", те, кто пережил битву Армагеддон, - "будут приходить из года в год для поклонения царю, господу Саваофу, и для празднования праздника кущей". (Зах. 14:16). Но если они не будут делать то, что надлежит им, не будут эти люди иметь ничего, кроме несчастий. Таким образом, свободная воля и выбор будут существовать на протяжение тысячелетнего царствования, в этом нет сомнения. Можно будет не подчиняться и не повиноваться: можно будет, при желании, восставать, но при этом наказание последует незамедлительно. И хотя проклятие будет в основном снято, и мир станет гораздо привлекательнее — прекрасный, удивительный мир, который можно будет по праву назвать небесами на земле; тем не менее все еще останутся люди, не принадлежащие небесам! Поэтому все еще будут проклятия, направленные против отдельных людей или народов, которые откажутся повиноваться. Так, миллениум будет временем испытания, чтобы дать тем, кто пережил Армагеддон, возможность выбора между царством Бога и грехом, существовавшим в мире еще со времен Адама и Евы! В этом заключается весь смысл: дать им последний шанс и последнюю проверку! У них будет тысяча лет. Людям будет предложено избрать свою участь, и некоторые  люди воспользуются этой возможностью и сделают правильный выбор, когда предстанут лицом к лицу со всей правдой Бога и присутствием его самого, перед лицом его чудесной, ангельской, необыкновенной мощи, с доказательством его существования и его власти! В конце концов, какого еще доказательства можно требовать после того, как во время великого тысячелетия человек с нашей помощью сможет видеть неотразимое могущество Бога: зримое, личное воплощение Бога в Иисусе Христе! По этому поводу в Писании есть весьма любопытный фрагмент Пятикнижия, который весьма неприметен, но это отнюдь не умаляет его важности. Кое-что можно также найти в Псалмах 8 и книге пророка Даниила 2.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Псалтирь 8:1-9</w:t>
      </w:r>
    </w:p>
    <w:p>
      <w:pPr>
        <w:pStyle w:val="Normal"/>
        <w:ind w:left="360" w:right="29" w:hanging="360"/>
        <w:rPr/>
      </w:pPr>
      <w:r>
        <w:rPr>
          <w:color w:val="000000"/>
          <w:sz w:val="20"/>
          <w:lang w:val="ru-RU" w:eastAsia="ru-RU"/>
        </w:rPr>
        <w:t xml:space="preserve">1 Начальнику хора. На Гефском </w:t>
      </w:r>
      <w:r>
        <w:rPr>
          <w:i/>
          <w:color w:val="000000"/>
          <w:sz w:val="22"/>
          <w:lang w:val="ru-RU" w:eastAsia="ru-RU"/>
        </w:rPr>
        <w:t>орудии</w:t>
      </w:r>
      <w:r>
        <w:rPr>
          <w:color w:val="000000"/>
          <w:sz w:val="20"/>
          <w:lang w:val="ru-RU" w:eastAsia="ru-RU"/>
        </w:rPr>
        <w:t>. Псалом Давида. (8-) Господи, Боже наш! как величественно имя Твое по всей земле! Слава Твоя простирается превыше небес!</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  Из уст младенцев и грудных детей Ты устроил хвалу, ради врагов Твоих, дабы сделать безмолвным врага и мстител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 Когда взираю я на небеса Твои – дело Твоих перстов, на луну и звезды, которые Ты поставил,</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4  то что </w:t>
      </w:r>
      <w:r>
        <w:rPr>
          <w:i/>
          <w:color w:val="000000"/>
          <w:sz w:val="22"/>
          <w:lang w:val="ru-RU" w:eastAsia="ru-RU"/>
        </w:rPr>
        <w:t>есть</w:t>
      </w:r>
      <w:r>
        <w:rPr>
          <w:color w:val="000000"/>
          <w:sz w:val="20"/>
          <w:lang w:val="ru-RU" w:eastAsia="ru-RU"/>
        </w:rPr>
        <w:t xml:space="preserve"> человек, что Ты помнишь его, и сын человеческий, что Ты посещаешь его?</w:t>
      </w:r>
    </w:p>
    <w:p>
      <w:pPr>
        <w:pStyle w:val="Normal"/>
        <w:ind w:left="45" w:right="29" w:hanging="0"/>
        <w:rPr/>
      </w:pPr>
      <w:r>
        <w:rPr>
          <w:color w:val="000000"/>
          <w:sz w:val="20"/>
          <w:lang w:val="ru-RU" w:eastAsia="ru-RU"/>
        </w:rPr>
        <w:t>5  Не много Ты умалил его пред Ангелами:      славою и честью увенчал его</w:t>
      </w:r>
      <w:r>
        <w:rPr>
          <w:sz w:val="20"/>
          <w:lang w:val="ru-RU"/>
        </w:rPr>
        <w:t>.</w:t>
      </w:r>
    </w:p>
    <w:p>
      <w:pPr>
        <w:pStyle w:val="Normal"/>
        <w:rPr>
          <w:sz w:val="20"/>
          <w:lang w:val="ru-RU"/>
        </w:rPr>
      </w:pPr>
      <w:r>
        <w:rPr>
          <w:sz w:val="20"/>
          <w:lang w:val="ru-RU"/>
        </w:rPr>
      </w:r>
    </w:p>
    <w:p>
      <w:pPr>
        <w:pStyle w:val="Normal"/>
        <w:rPr/>
      </w:pPr>
      <w:r>
        <w:rPr>
          <w:lang w:val="ru-RU"/>
        </w:rPr>
        <w:t xml:space="preserve">Нам дана власть в семье элохимов, которые в равной степени являются участниками силы Божьей. Мы несколько ниже ангелов по рангу (Библия короля Иакова). Однако, согласно древнееврейскому изданию мы несколько ниже Бога по рангу (см. Стандартное исправленное издание Библии), т.е. он — элохим. Издание LXX дает перевод "ангелы". Итак, мы соучастники ангельского сонма элохимов. Очевидно, в древнееврейском издании речь идет о том, что сын человеческий — элохим неполноценный (см. </w:t>
      </w:r>
      <w:r>
        <w:rPr>
          <w:i/>
          <w:lang w:val="ru-RU"/>
        </w:rPr>
        <w:t>Библия с подстрочными комментариями Грина</w:t>
      </w:r>
      <w:r>
        <w:rPr>
          <w:lang w:val="ru-RU"/>
        </w:rPr>
        <w:t>).</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6  поставил его владыкою над делами рук Твоих; все положил под ноги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овец и волов всех, и также полевых звере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8  птиц небесных и рыб морских, все, преходящее морскими стезям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9  Господи, Боже наш! Как величественно имя Твое по всей земле!</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Отсюда мы заключаем, что все сущее есть делом рук Бога, Который отдал все Им сотворенное в распоряжение человечеств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аниил 2:11</w:t>
      </w:r>
    </w:p>
    <w:p>
      <w:pPr>
        <w:pStyle w:val="Normal"/>
        <w:ind w:left="360" w:right="29" w:hanging="0"/>
        <w:rPr/>
      </w:pPr>
      <w:r>
        <w:rPr>
          <w:color w:val="000000"/>
          <w:sz w:val="20"/>
          <w:lang w:val="ru-RU" w:eastAsia="ru-RU"/>
        </w:rPr>
        <w:t>11  Дело, которого царь требует, так трудно, что никто другой не может открыть его царю, кроме богов, которых обитание не с плотью.</w:t>
      </w:r>
      <w:r>
        <w:rPr>
          <w:sz w:val="20"/>
          <w:lang w:val="ru-RU"/>
        </w:rPr>
        <w:t xml:space="preserve"> </w:t>
      </w:r>
    </w:p>
    <w:p>
      <w:pPr>
        <w:pStyle w:val="Normal"/>
        <w:rPr>
          <w:sz w:val="20"/>
          <w:lang w:val="ru-RU"/>
        </w:rPr>
      </w:pPr>
      <w:r>
        <w:rPr>
          <w:sz w:val="20"/>
          <w:lang w:val="ru-RU"/>
        </w:rPr>
      </w:r>
    </w:p>
    <w:p>
      <w:pPr>
        <w:pStyle w:val="Normal"/>
        <w:rPr>
          <w:lang w:val="ru-RU"/>
        </w:rPr>
      </w:pPr>
      <w:r>
        <w:rPr>
          <w:lang w:val="ru-RU"/>
        </w:rPr>
        <w:t>Вполне очевидно, что мы должны принять бразды правления в свои руки, т.е. царствовать в тех сферах, которые возвышаются над тварным миром. Однако в этом еще предстоит тщательно разобраться.</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аниил 2:44-46</w:t>
      </w:r>
    </w:p>
    <w:p>
      <w:pPr>
        <w:pStyle w:val="Normal"/>
        <w:ind w:left="360" w:right="29" w:hanging="360"/>
        <w:rPr>
          <w:color w:val="000000"/>
          <w:sz w:val="20"/>
          <w:lang w:val="ru-RU" w:eastAsia="ru-RU"/>
        </w:rPr>
      </w:pPr>
      <w:r>
        <w:rPr>
          <w:color w:val="000000"/>
          <w:sz w:val="20"/>
          <w:lang w:val="ru-RU" w:eastAsia="ru-RU"/>
        </w:rPr>
        <w:t>44  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5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w:t>
      </w:r>
    </w:p>
    <w:p>
      <w:pPr>
        <w:pStyle w:val="Normal"/>
        <w:ind w:left="360" w:right="29" w:hanging="0"/>
        <w:rPr>
          <w:sz w:val="20"/>
          <w:lang w:val="ru-RU"/>
        </w:rPr>
      </w:pPr>
      <w:r>
        <w:rPr>
          <w:sz w:val="20"/>
          <w:lang w:val="ru-RU"/>
        </w:rPr>
        <w:t xml:space="preserve"> </w:t>
      </w:r>
    </w:p>
    <w:p>
      <w:pPr>
        <w:pStyle w:val="Normal"/>
        <w:rPr>
          <w:lang w:val="ru-RU"/>
        </w:rPr>
      </w:pPr>
      <w:r>
        <w:rPr>
          <w:lang w:val="ru-RU"/>
        </w:rPr>
        <w:t xml:space="preserve">Очевидно, что разрушение всех царств предполагает административную структуру небесного Сонма и реорганизацию этой структуры. А это необходимо подразумевает полное обновление вселенной, включая звезды и остальные небесные тела. Коль уж буду сотворены новое небо и новая земля, то должны быть и какие-либо средства, служащие к управлению новой вселенной и землей, в частности. Мы не знаем, как именно все будет происходить. Из Библии неясно, что мы будем делать в продолжение миллениума (тысячелетия) за исключением того, что царствовать вместе с Христом. О царствовании мы узнаем из книги пророка Даниила (Дан. 7:27 и 12:3)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аниил 7:27</w:t>
      </w:r>
    </w:p>
    <w:p>
      <w:pPr>
        <w:pStyle w:val="Normal"/>
        <w:ind w:left="360" w:right="29" w:hanging="0"/>
        <w:rPr/>
      </w:pPr>
      <w:r>
        <w:rPr>
          <w:color w:val="000000"/>
          <w:sz w:val="20"/>
          <w:lang w:val="ru-RU" w:eastAsia="ru-RU"/>
        </w:rPr>
        <w:t>27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Пророк Даниил описывает свержение мировых держав тысячелетним царством Христа в его знаменитом видении в библии, во второй главе книги Даниила. он видел в видении большого истукана, представляющего различные великие мировые империи из истории, разрушенные "камнем, который ударил в ноги истукана и раздробил его в прах, и ветер унес его." "А камень, разбивший истукан, сделался великою горою (царством) и наполнил всю землю!" (Дан. 2:34,35). Вскоре в один из этих дней настоящий царь вернется назад, чтобы востребовать свое царство. царство Всевышнего придет и разрушит все царства антихриста. Христос же придет и истребит их всех, и он восстановит мир: мы будем править и царствовать над миром вместе с ним. Бог сметет с лица земли все царства этого мира, но не все народы! многие из них по-прежнему будут здесь, только мы будем управлять ими.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и примут царство святые Всевышнего, и будут владеть царством вовек и во веки веков!" (Дан.7:14, 18). Как бы там ни было, но когда мы увидим Бога лицом к лицу, мы неизбежно уразумеем свое место в бездне грядущего. Общее описание дней будущих находим в Откровении 22:6:</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Откровение 22:6-15</w:t>
      </w:r>
    </w:p>
    <w:p>
      <w:pPr>
        <w:pStyle w:val="Normal"/>
        <w:ind w:left="360" w:right="29" w:hanging="0"/>
        <w:rPr/>
      </w:pPr>
      <w:r>
        <w:rPr>
          <w:color w:val="000000"/>
          <w:sz w:val="20"/>
          <w:lang w:val="ru-RU" w:eastAsia="ru-RU"/>
        </w:rPr>
        <w:t>6 И сказал мне: сии слова верны и истинны; и Господь Бог святых пророков послал Ангела Своего показать рабам Своим то, чему надлежит быть вскоре</w:t>
      </w:r>
      <w:r>
        <w:rPr>
          <w:sz w:val="20"/>
          <w:lang w:val="ru-RU"/>
        </w:rPr>
        <w:t xml:space="preserve">. </w:t>
      </w:r>
    </w:p>
    <w:p>
      <w:pPr>
        <w:pStyle w:val="Normal"/>
        <w:rPr>
          <w:sz w:val="20"/>
          <w:lang w:val="ru-RU"/>
        </w:rPr>
      </w:pPr>
      <w:r>
        <w:rPr>
          <w:sz w:val="20"/>
          <w:lang w:val="ru-RU"/>
        </w:rPr>
      </w:r>
    </w:p>
    <w:p>
      <w:pPr>
        <w:pStyle w:val="Normal"/>
        <w:rPr>
          <w:lang w:val="ru-RU"/>
        </w:rPr>
      </w:pPr>
      <w:r>
        <w:rPr>
          <w:lang w:val="ru-RU"/>
        </w:rPr>
        <w:t>Явится ангел, грядущий к нам в самый последний миг перед появлением Мессии, весть которого будет возвещена миру. Богодухновение сие дано будет нам в последние дни, и Христос грядет скоро.</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7  Се, гряду скоро: блажен соблюдающий слова пророчества книги се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8  Я, Иоанн, видел и слышал сие. Когда же услышал и увидел, пал к ногам Ангела, показывающего мне сие, чтобы поклониться </w:t>
      </w:r>
      <w:r>
        <w:rPr>
          <w:i/>
          <w:color w:val="000000"/>
          <w:sz w:val="22"/>
          <w:lang w:val="ru-RU" w:eastAsia="ru-RU"/>
        </w:rPr>
        <w:t>ему</w:t>
      </w:r>
      <w:r>
        <w:rPr>
          <w:color w:val="000000"/>
          <w:sz w:val="20"/>
          <w:lang w:val="ru-RU" w:eastAsia="ru-RU"/>
        </w:rPr>
        <w:t>;</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9  но он сказал мне: смотри, не делай сего; ибо я сослужитель тебе и братьям твоим пророкам и соблюдающим слова книги сей; Богу поклонись</w:t>
      </w:r>
      <w:r>
        <w:rPr>
          <w:sz w:val="20"/>
          <w:lang w:val="ru-RU"/>
        </w:rPr>
        <w:t xml:space="preserve">." </w:t>
      </w:r>
    </w:p>
    <w:p>
      <w:pPr>
        <w:pStyle w:val="Normal"/>
        <w:rPr>
          <w:sz w:val="20"/>
          <w:lang w:val="ru-RU"/>
        </w:rPr>
      </w:pPr>
      <w:r>
        <w:rPr>
          <w:sz w:val="20"/>
          <w:lang w:val="ru-RU"/>
        </w:rPr>
      </w:r>
    </w:p>
    <w:p>
      <w:pPr>
        <w:pStyle w:val="Normal"/>
        <w:rPr>
          <w:lang w:val="ru-RU"/>
        </w:rPr>
      </w:pPr>
      <w:r>
        <w:rPr>
          <w:lang w:val="ru-RU"/>
        </w:rPr>
        <w:t>Поклонись Богу. Ибо дни грядущее, знаменующие конец, — все суть в поклонении Богу.</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10 И сказал мне: не запечатывай слов пророчества книги сей; ибо время близко.</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11 Неправедный пусть еще делает неправду; нечистый пусть еще сквернится; праведный да творит правду еще, и святый да освящается еще</w:t>
      </w:r>
      <w:r>
        <w:rPr>
          <w:sz w:val="20"/>
          <w:lang w:val="ru-RU"/>
        </w:rPr>
        <w:t xml:space="preserve">." </w:t>
      </w:r>
    </w:p>
    <w:p>
      <w:pPr>
        <w:pStyle w:val="Normal"/>
        <w:rPr>
          <w:sz w:val="20"/>
          <w:lang w:val="ru-RU"/>
        </w:rPr>
      </w:pPr>
      <w:r>
        <w:rPr>
          <w:sz w:val="20"/>
          <w:lang w:val="ru-RU"/>
        </w:rPr>
      </w:r>
    </w:p>
    <w:p>
      <w:pPr>
        <w:pStyle w:val="Normal"/>
        <w:rPr>
          <w:lang w:val="ru-RU"/>
        </w:rPr>
      </w:pPr>
      <w:r>
        <w:rPr>
          <w:lang w:val="ru-RU"/>
        </w:rPr>
        <w:t>Слова не были запечатаны в книге сей, ибо время близко. Предполагалось, что эти слова поймут. Эта книга не была закрытой. Предполагалось, что вы ее поймете.</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12  Се, гряду скоро, и возмездие Мое со Мною, чтобы воздать каждому по делам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3  Я есмь Альфа и Омега, начало и конец, Первый и Последни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4  Блаженны те, которые соблюдают заповеди Его, чтобы иметь им право на древо жизни и войти в город воротами.</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15  А вне – псы и чародеи, и любодеи, и убийцы, и идолослужители, и всякий любящий и делающий неправду</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едь Бог есть Альфа и Омега, исполняющий волю Отца своего, носящий сан Его, власть Его. Все это было препоручено Христу Богом. Ложь водворилась в мире как грех в личине самых ужасных преступлений. Нельзя искажать истину и одновременно быть наследником Царства Небесного. Вот почему Бог карает священников и пророков, которые лгут — ведь на них лежит самая большая ответственность! Это очень важно. Истина есть единственный камень преткновения для священства и пророков.</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Откровение 22:16-20</w:t>
      </w:r>
    </w:p>
    <w:p>
      <w:pPr>
        <w:pStyle w:val="Normal"/>
        <w:ind w:left="360" w:right="29" w:hanging="360"/>
        <w:rPr>
          <w:color w:val="000000"/>
          <w:sz w:val="20"/>
          <w:lang w:val="ru-RU" w:eastAsia="ru-RU"/>
        </w:rPr>
      </w:pPr>
      <w:r>
        <w:rPr>
          <w:color w:val="000000"/>
          <w:sz w:val="20"/>
          <w:lang w:val="ru-RU" w:eastAsia="ru-RU"/>
        </w:rPr>
        <w:t>16  Я, Иисус, послал Ангела Моего засвидетельствовать вам сие в церквах. Я есмь корень и потомок Давида, звезда светлая и утренняя.</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17  И Дух и невеста говорят: прииди! И слышавший да скажет прииди! Жаждущий пусть приходит, и желающий пусть берет воду жизни даром</w:t>
      </w:r>
      <w:r>
        <w:rPr>
          <w:sz w:val="20"/>
          <w:lang w:val="ru-RU"/>
        </w:rPr>
        <w:t xml:space="preserve">. </w:t>
      </w:r>
    </w:p>
    <w:p>
      <w:pPr>
        <w:pStyle w:val="Normal"/>
        <w:ind w:left="360" w:right="29" w:hanging="0"/>
        <w:rPr>
          <w:sz w:val="20"/>
          <w:lang w:val="ru-RU"/>
        </w:rPr>
      </w:pPr>
      <w:r>
        <w:rPr>
          <w:sz w:val="20"/>
          <w:lang w:val="ru-RU"/>
        </w:rPr>
      </w:r>
    </w:p>
    <w:p>
      <w:pPr>
        <w:pStyle w:val="Normal"/>
        <w:rPr/>
      </w:pPr>
      <w:r>
        <w:rPr>
          <w:lang w:val="ru-RU"/>
        </w:rPr>
        <w:t>Сей есть Иисус Христос, открывший себя ангелом, т.е. тем, кто принес Божью весть.</w:t>
      </w:r>
      <w:r>
        <w:rPr>
          <w:sz w:val="18"/>
          <w:lang w:val="ru-RU"/>
        </w:rPr>
        <w:t xml:space="preserve"> </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18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9  и если кто отнимет что от слов книги пророчества сего, у того отнимет Бог участие в книге жизни и в святом граде и в том, что написано в книге сей.</w:t>
      </w:r>
    </w:p>
    <w:p>
      <w:pPr>
        <w:pStyle w:val="Normal"/>
        <w:ind w:left="360" w:right="29" w:hanging="360"/>
        <w:rPr>
          <w:color w:val="000000"/>
          <w:sz w:val="20"/>
          <w:lang w:val="ru-RU" w:eastAsia="ru-RU"/>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20 Свидетельствующий сие говорит: ей, гряду скоро! </w:t>
      </w:r>
      <w:r>
        <w:rPr>
          <w:b/>
          <w:color w:val="000000"/>
          <w:sz w:val="22"/>
          <w:lang w:val="ru-RU" w:eastAsia="ru-RU"/>
        </w:rPr>
        <w:t>Аминь. Ей, гряди, Господи Иисусе!</w:t>
      </w:r>
    </w:p>
    <w:p>
      <w:pPr>
        <w:pStyle w:val="Normal"/>
        <w:ind w:left="360" w:right="29" w:hanging="0"/>
        <w:rPr>
          <w:lang w:val="ru-RU"/>
        </w:rPr>
      </w:pPr>
      <w:r>
        <w:rPr>
          <w:sz w:val="20"/>
          <w:lang w:val="ru-RU"/>
        </w:rPr>
        <w:t xml:space="preserve"> </w:t>
      </w:r>
      <w:r>
        <w:rPr>
          <w:sz w:val="20"/>
          <w:lang w:val="ru-RU"/>
        </w:rPr>
        <w:t>(Стандартное исправленное издание Библии)</w:t>
      </w:r>
    </w:p>
    <w:p>
      <w:pPr>
        <w:pStyle w:val="Normal"/>
        <w:rPr>
          <w:lang w:val="ru-RU"/>
        </w:rPr>
      </w:pPr>
      <w:r>
        <w:rPr>
          <w:lang w:val="ru-RU"/>
        </w:rPr>
      </w:r>
    </w:p>
    <w:p>
      <w:pPr>
        <w:pStyle w:val="Normal"/>
        <w:ind w:right="-221" w:hanging="0"/>
        <w:rPr>
          <w:lang w:val="ru-RU"/>
        </w:rPr>
      </w:pPr>
      <w:r>
        <w:rPr>
          <w:lang w:val="ru-RU"/>
        </w:rPr>
      </w:r>
    </w:p>
    <w:p>
      <w:pPr>
        <w:pStyle w:val="Normal"/>
        <w:rPr>
          <w:lang w:val="ru-RU"/>
        </w:rPr>
      </w:pPr>
      <w:r>
        <w:rPr>
          <w:lang w:val="ru-RU"/>
        </w:rPr>
      </w:r>
    </w:p>
    <w:p>
      <w:pPr>
        <w:sectPr>
          <w:headerReference w:type="even" r:id="rId10"/>
          <w:headerReference w:type="default" r:id="rId11"/>
          <w:headerReference w:type="first" r:id="rId12"/>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headerReference w:type="even" r:id="rId13"/>
      <w:headerReference w:type="default" r:id="rId14"/>
      <w:headerReference w:type="first" r:id="rId15"/>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Вечное Царство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ечное Царство Бог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Вечное Царство Бог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ечное Царство Бог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Вечное Царство Бог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ечное Царство Бог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360"/>
      </w:pPr>
      <w:rPr>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180.html" TargetMode="External"/><Relationship Id="rId9" Type="http://schemas.openxmlformats.org/officeDocument/2006/relationships/hyperlink" Target="../in/p117.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8:12:00Z</dcterms:created>
  <dc:creator>Christian Churches of God</dc:creator>
  <dc:description/>
  <dc:language>en-US</dc:language>
  <cp:lastModifiedBy>Ilya Polishchuk</cp:lastModifiedBy>
  <cp:lastPrinted>1998-12-02T12:16:00Z</cp:lastPrinted>
  <dcterms:modified xsi:type="dcterms:W3CDTF">2002-09-12T13:30:00Z</dcterms:modified>
  <cp:revision>120</cp:revision>
  <dc:subject/>
  <dc:title>Summary The Spirit of Adoption (No. 34z)</dc:title>
</cp:coreProperties>
</file>