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Христианские Церкви Бог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[001z]</w:t>
      </w:r>
    </w:p>
    <w:p>
      <w:pPr>
        <w:pStyle w:val="Normal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Heading4"/>
        <w:spacing w:before="0" w:after="0"/>
        <w:rPr>
          <w:lang w:val="ru-RU"/>
        </w:rPr>
      </w:pPr>
      <w:r>
        <w:rPr>
          <w:lang w:val="ru-RU"/>
        </w:rPr>
        <w:t>Выводы: избранные как элохим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  <w:t>(Издание 1.3 19940311-19990322)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;Times New Roman" w:hAnsi="Times New Roman;Times New Roman" w:cs="Times New Roman;Times New Roman"/>
          <w:sz w:val="16"/>
          <w:lang w:val="ru-RU"/>
        </w:rPr>
      </w:pPr>
      <w:r>
        <w:rPr>
          <w:rFonts w:cs="Times New Roman;Times New Roman" w:ascii="Times New Roman;Times New Roman" w:hAnsi="Times New Roman;Times New Roman"/>
          <w:sz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этой статье автор говорит о множественной божественной природе элохим и об участи  избранных стать элохим. Раннехристианская церковь проповедовала положение о том, что избранные наделены способностью стать элохим "elohim" или "theoi" (боги: прим. перев.). Существенным дополнением к настоящей работе служат ряд статей по теме </w:t>
      </w:r>
      <w:r>
        <w:rPr>
          <w:i/>
          <w:lang w:val="ru-RU"/>
        </w:rPr>
        <w:t>"Божественность Христа",</w:t>
      </w:r>
      <w:r>
        <w:rPr>
          <w:lang w:val="ru-RU"/>
        </w:rPr>
        <w:t xml:space="preserve"> а также </w:t>
      </w:r>
      <w:r>
        <w:rPr>
          <w:i/>
          <w:lang w:val="ru-RU"/>
        </w:rPr>
        <w:t>"Бог, которому мы поклоняемся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ru-RU"/>
        </w:rPr>
      </w:pPr>
      <w:r>
        <w:rPr>
          <w:b/>
          <w:lang w:val="ru-RU"/>
        </w:rPr>
        <w:t>Христианские Церкви Бога</w:t>
      </w:r>
    </w:p>
    <w:p>
      <w:pPr>
        <w:pStyle w:val="Heading2"/>
        <w:ind w:right="47" w:hanging="0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  <w:t xml:space="preserve">E-mail: </w:t>
      </w:r>
      <w:hyperlink r:id="rId2">
        <w:r>
          <w:rPr>
            <w:rStyle w:val="InternetLink"/>
            <w:lang w:val="ru-RU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2977" w:leader="none"/>
        </w:tabs>
        <w:ind w:right="47" w:hanging="0"/>
        <w:jc w:val="center"/>
        <w:rPr/>
      </w:pPr>
      <w:r>
        <w:rPr>
          <w:b/>
          <w:lang w:val="ru-RU"/>
        </w:rPr>
        <w:t xml:space="preserve">(Авторское право  </w:t>
      </w:r>
      <w:r>
        <w:rPr>
          <w:rFonts w:ascii="Symbol" w:hAnsi="Symbol"/>
          <w:b/>
          <w:lang w:val="ru-RU"/>
        </w:rPr>
        <w:t>ã</w:t>
      </w:r>
      <w:r>
        <w:rPr>
          <w:b/>
          <w:lang w:val="ru-RU"/>
        </w:rPr>
        <w:t>2001 г. В. Кокс Выводы В. Кокса</w:t>
      </w:r>
      <w:r>
        <w:rPr>
          <w:b/>
          <w:sz w:val="20"/>
          <w:lang w:val="ru-RU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Данную статью можно свободно копировать и распространять при условии сохранения ее цельной структуры и исключения всяких изменений в ней. При этом копия должна иметь соответствующую надпись. Также необходимо указать имя и адрес издателя. За получение копии данной статьи плата может не взиматься. Разрешается приводить короткие цитаты в критических статьях и обзорах в рамках закона об авторском праве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 w:val="20"/>
          <w:lang w:val="ru-RU"/>
        </w:rPr>
      </w:pPr>
      <w:r>
        <w:rPr>
          <w:rFonts w:cs="Monotype Corsiva;Courier New" w:ascii="Monotype Corsiva;Courier New" w:hAnsi="Monotype Corsiva;Courier New"/>
          <w:sz w:val="20"/>
          <w:lang w:val="ru-RU"/>
        </w:rPr>
        <w:t>Данная статья доступна на странице всемирной сети интернет:</w:t>
        <w:br/>
      </w:r>
      <w:hyperlink r:id="rId3">
        <w:r>
          <w:rPr>
            <w:rStyle w:val="InternetLink"/>
            <w:lang w:val="ru-RU"/>
          </w:rPr>
          <w:t>http://www.logon.org</w:t>
        </w:r>
      </w:hyperlink>
      <w:r>
        <w:rPr>
          <w:sz w:val="20"/>
          <w:lang w:val="ru-RU"/>
        </w:rPr>
        <w:t xml:space="preserve"> и </w:t>
      </w:r>
      <w:hyperlink r:id="rId4">
        <w:r>
          <w:rPr>
            <w:rStyle w:val="InternetLink"/>
            <w:lang w:val="ru-RU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 xml:space="preserve">Избранные как элохим </w:t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ru-RU"/>
        </w:rPr>
        <w:t>Конечное предназначение избранных — в том, чтобы стать "элохим" или "теи" (theoi) (боги: прим. перев.) в духе, исходящем от Бога Всевышнего. Так считал Христос (Ин. 10:34-35, Пс. 82:6) и таковым было разумение христиан древней церкви. В Библии слова, употребляемые по отношению к божеству, также употребляются и по отношению к людям. Элоах (или Элахх) — слово-понятие, употребляемое по отношению к Богу Всевышнему, и оно никогда не бывает во множественном числе, ведь существует лишь Единый Истинный Бог. Термин "</w:t>
      </w:r>
      <w:r>
        <w:rPr>
          <w:i/>
          <w:lang w:val="ru-RU"/>
        </w:rPr>
        <w:t>Элохим</w:t>
      </w:r>
      <w:r>
        <w:rPr>
          <w:lang w:val="ru-RU"/>
        </w:rPr>
        <w:t xml:space="preserve">", (SHD 430) подразумевает форму множественного числа; это понятие применяется как к царям или судьям, так и к представителям Бога в святых местах, а также, чтобы выразить божественное величие и силу. Термин распространяется на людей, равно как и на ангельский сонм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витки Мертвого моря, угаритские тексты и письменные источники Наг Хамады пролили свет на библейские тексты; это дало ключ к пониманию раннехристианских священных текстов. В Библии имеют место упоминания о совете элохим или элим, причем семантика этого термина выходит далеко за рамки религиозного дуализма или триединства. Бене Элим рассматривают как сынов Бога, подобно тому, как Бене Элион считают сынами Всевышнего. В Псалмах 89:6-8 имеет место упоминание о святых или ангелах (qesdosim). Они выполняют функции небесных смотрителей обители Божьей. Кроме того, этот термин употребляют в значении "праведник"  (Евр. 8:5). </w:t>
      </w:r>
    </w:p>
    <w:p>
      <w:pPr>
        <w:pStyle w:val="Normal"/>
        <w:rPr>
          <w:lang w:val="ru-RU"/>
        </w:rPr>
      </w:pPr>
      <w:r>
        <w:rPr>
          <w:lang w:val="ru-RU"/>
        </w:rPr>
        <w:t>Совет Израиля, таким образом, был представлен элохим. Состав совета был отражением небесного устроения, как явствует из послания евреям 8:5. Установленный Богом порядок четко прослеживается в Ветхом Завете, и на основе ветхозаветного устроения зиждется нравоучительная линия Нового Завета. Божьим промыслом было установлено, что с этим заветом Он запишет закон в сердца и ум людей, и им не нужны будут учителя (Евр. 8:10)</w:t>
      </w:r>
    </w:p>
    <w:p>
      <w:pPr>
        <w:pStyle w:val="Normal"/>
        <w:rPr/>
      </w:pPr>
      <w:r>
        <w:rPr>
          <w:lang w:val="ru-RU"/>
        </w:rPr>
        <w:t xml:space="preserve">Из Ветхого Завета явствуют отношение элохим, основанные на подчиненности одних другим. В Святом Писании описаны полномочия элохим. Всевышний назначил Ангела ЯХВХ (читается как "Яхве", в древних переводах текстов Элефантины — "Яхо"), ср. Притчард </w:t>
      </w:r>
      <w:r>
        <w:rPr>
          <w:i/>
          <w:lang w:val="ru-RU"/>
        </w:rPr>
        <w:t>Древний Ближний Восток: Антология Текстов и Изображений</w:t>
      </w:r>
      <w:r>
        <w:rPr>
          <w:lang w:val="ru-RU"/>
        </w:rPr>
        <w:t>, Принстон 1958 г., стр. 278-282). Отношение к закону определяет статус Христа. Чтобы проследить историю Ангела ЯХВХ, следует обратиться к книге Бытия 16:7 (см. NIV примечание). Некоторые истолковывают сущность ангела ЯХВХ как "Ангел лица Его" (Исаия 63:9). Также встречаются частные случаи множественных сущностей, которых относят к ЯХВХ. Естества изменений ЯХВХ до Адонай (Соферим) в 134 местах встречаются в приложении 32 библейского справочника (более подробно об этом см. также прил. 31, где перечислены пятнадцать специальных словоупотреблений, прил. 33, где говорится об изменениях в Библии, предисловие к Еврейской Библии написано авторами династии Габсбургов, стр. 318-334). Ангел являлся Аврааму и его семье. Агарь лицезрела Ангела (Бытие 16:7), к которому обращались: "Ты, Бог, Который Видит". Это был Эль. Существо не изменилось, а обращались к нему, как к Ангелу Я</w:t>
      </w:r>
      <w:r>
        <w:rPr>
          <w:i/>
          <w:lang w:val="ru-RU"/>
        </w:rPr>
        <w:t xml:space="preserve">хве </w:t>
      </w:r>
      <w:r>
        <w:rPr>
          <w:lang w:val="ru-RU"/>
        </w:rPr>
        <w:t>или ЯХВХ, т.е. "Тот, Который Говорит с Ней" — в этом суть множественности элохим. Этот Ангел, который был Яхвх, являлся Аврааму в Бытии 17:18:3 (первая из 134 поправок Соферим</w:t>
      </w:r>
      <w:r>
        <w:rPr>
          <w:i/>
          <w:lang w:val="ru-RU"/>
        </w:rPr>
        <w:t>; см. М</w:t>
      </w:r>
      <w:r>
        <w:rPr>
          <w:lang w:val="ru-RU"/>
        </w:rPr>
        <w:t xml:space="preserve">ассора, а именно 107-115 и Гинсбург, там же). Специальные словоупотребления имеют место в книге Бытия 18:3, 27, 30, 32, 19:18, 20:4, Исходе 4:10, 13, 5:22, 15:17, книге Чисел 14:17. К элохим относились таким же образом, поэтому возникает необходимость объяснить сущность (принадлежность или природу) трех ангелов, которые являлись Аврааму, Безусловно, это были элохим, и они имели самое прямое отношение к ЯХВХ, равно как и к двум ангелам, о которых упоминается в книге Бытия 19. Ангелы, разрушившие Содом, были также ЯХВХ, но, божественное наименование заменилось именем "Соферим". Содом был разрушен </w:t>
      </w:r>
      <w:r>
        <w:rPr>
          <w:i/>
          <w:lang w:val="ru-RU"/>
        </w:rPr>
        <w:t>элохим</w:t>
      </w:r>
      <w:r>
        <w:rPr>
          <w:lang w:val="ru-RU"/>
        </w:rPr>
        <w:t xml:space="preserve"> (Бытие 19:29). Итак, имя-наименование Яхве или ЯХВХ употребляется в иерархической структуре небесного сонма ЯХВХ, Бога Всевышнего или Элоах вплоть до элохима Израильского, являющегося ниже стоящим ангелам.</w:t>
      </w:r>
    </w:p>
    <w:p>
      <w:pPr>
        <w:pStyle w:val="Normal"/>
        <w:rPr>
          <w:lang w:val="ru-RU"/>
        </w:rPr>
      </w:pPr>
      <w:r>
        <w:rPr>
          <w:lang w:val="ru-RU"/>
        </w:rPr>
        <w:t>Таким образом, термин "элохим" служит</w:t>
      </w:r>
      <w:r>
        <w:rPr>
          <w:color w:val="000000"/>
          <w:lang w:val="ru-RU"/>
        </w:rPr>
        <w:t xml:space="preserve"> для обозначения прямой принадлежности к власти или осуществления этой власти, изначально дарованной Всевышним </w:t>
      </w:r>
      <w:r>
        <w:rPr>
          <w:lang w:val="ru-RU"/>
        </w:rPr>
        <w:t xml:space="preserve"> Элоах. Элохим, Ангел ЯХВХ, являлся и Авимелеху в Бытии 20:4 и далее. В Бытии 21:17-30 к </w:t>
      </w:r>
      <w:r>
        <w:rPr>
          <w:i/>
          <w:lang w:val="ru-RU"/>
        </w:rPr>
        <w:t>элохим</w:t>
      </w:r>
      <w:r>
        <w:rPr>
          <w:lang w:val="ru-RU"/>
        </w:rPr>
        <w:t xml:space="preserve"> обращаются как к </w:t>
      </w:r>
      <w:r>
        <w:rPr>
          <w:i/>
          <w:lang w:val="ru-RU"/>
        </w:rPr>
        <w:t>Ангелу элохим.</w:t>
      </w:r>
    </w:p>
    <w:p>
      <w:pPr>
        <w:pStyle w:val="Normal"/>
        <w:rPr/>
      </w:pPr>
      <w:r>
        <w:rPr>
          <w:lang w:val="ru-RU"/>
        </w:rPr>
        <w:t xml:space="preserve">Ангел Слова Божьего понимается как Мессия. Захария 3:1-9 показывает Ангела как Судью и определяет его как ЯХВХ и Ангел ЯХВХ. Сатана выступает как обвинитель. Ангел наделен властью выносить приговор, и поэтому является настоящим судьей Заветов и элохим из Псалмов 82:1. Издание DSS показывает, что иудеи ожидают два пришествия Христа (см. Г. Вермс </w:t>
      </w:r>
      <w:r>
        <w:rPr>
          <w:i/>
          <w:lang w:val="ru-RU"/>
        </w:rPr>
        <w:t>Свитки Мертвого Моря на Английском</w:t>
      </w:r>
      <w:r>
        <w:rPr>
          <w:lang w:val="ru-RU"/>
        </w:rPr>
        <w:t xml:space="preserve">, в особенности </w:t>
      </w:r>
      <w:r>
        <w:rPr>
          <w:i/>
          <w:lang w:val="ru-RU"/>
        </w:rPr>
        <w:t>Мессианскую Антологию</w:t>
      </w:r>
      <w:r>
        <w:rPr>
          <w:lang w:val="ru-RU"/>
        </w:rPr>
        <w:t xml:space="preserve"> и перевод тринадцати фрагментов из пещеры XI). Происхождение Мессии ведут от колен Натана и Левия (см. Зах. 12:10; отсюда Лука 3). Мессианская антология уделяет внимание обещаниям Левия во Второзаконие 33:8-11 и 5:28-29. Текст признает пророчество Второзакония касающимся Мессии, как в Числах 24:15-17. Мессией Аарона и Мессией Израиля было одно и то же лицо из Дамасского текста (VII) и неопубликованного фрагмента в пещере IV (Вермс, стр. 49). Кумранский перевод относится к Мелхиседеку как к элохиму и Элю. Это происходит от содержания последнего приговора, вынесенного Мессианским священником и духовенством. Исаия 52:7 использует элохим в контексте Мессианского пришествия на Сион (см. Евр. 12:22-23). Его отождествляли с архангелом Михаилом, и именно он возглавлял Сынов Богов Правосудия. Таким образом, некоторые Иудаистские секты отождествляют Мессию с Михаилом (из Дан. 12:1). Это устаревшая доктрина адвентистов.</w:t>
      </w:r>
    </w:p>
    <w:p>
      <w:pPr>
        <w:pStyle w:val="Normal"/>
        <w:rPr/>
      </w:pPr>
      <w:r>
        <w:rPr>
          <w:lang w:val="ru-RU"/>
        </w:rPr>
        <w:t xml:space="preserve">Мессию также отождествляют с Мелхиседеком. Оба сравнения являются ошибочными. Мелхиседек значит "мой царь — праведность" или "мой царь — справедливость" (праведность и справедливость считаются синонимами, см. </w:t>
      </w:r>
      <w:r>
        <w:rPr>
          <w:i/>
          <w:lang w:val="ru-RU"/>
        </w:rPr>
        <w:t>Вермс, Свитки Мертвого Моря на Английском языке</w:t>
      </w:r>
      <w:r>
        <w:rPr>
          <w:lang w:val="ru-RU"/>
        </w:rPr>
        <w:t>). Если бы Мелхиседек был Мессией, тогда возникла бы проблема с воплощением и жертвованием. Христианское допущение, что Мелхиседек - это Мессия, происходит от неверного понимания текста послания евреям 7:3. Первосвященник наследовал своего предшественника в день его смерти. Мелхиседек не имел такого требования. В послании евреям сказано, что он был мужеского пола (Евр. 7:4). Он был сотворен сыном Божьим (Евр. 7:3), тем не менее, его роль была гораздо масштабнее, нежели быть еще одним священником и</w:t>
      </w:r>
      <w:r>
        <w:rPr>
          <w:b/>
          <w:lang w:val="ru-RU"/>
        </w:rPr>
        <w:t xml:space="preserve"> с</w:t>
      </w:r>
      <w:r>
        <w:rPr>
          <w:lang w:val="ru-RU"/>
        </w:rPr>
        <w:t>ыном Божьим одновременно (Евр. 7:11)</w:t>
      </w:r>
      <w:r>
        <w:rPr>
          <w:b/>
          <w:lang w:val="ru-RU"/>
        </w:rPr>
        <w:t>.</w:t>
      </w:r>
      <w:r>
        <w:rPr>
          <w:lang w:val="ru-RU"/>
        </w:rPr>
        <w:t xml:space="preserve"> Таким образом, все избранники могут быть членами духовенства, ведь они — сыны Божьи, независимо от родословной и возраста. Словом, которое в форме единственного числа используется для определения имени Бога Всевышнего, является слово "Элоах". Однако это выше понимания приспешников догмата Троицы.</w:t>
      </w:r>
    </w:p>
    <w:p>
      <w:pPr>
        <w:pStyle w:val="Normal"/>
        <w:rPr>
          <w:lang w:val="ru-RU"/>
        </w:rPr>
      </w:pPr>
      <w:r>
        <w:rPr>
          <w:lang w:val="ru-RU"/>
        </w:rPr>
        <w:t>Единственной целью адептов учения о триедином Боге было стремление убедить мир в невозможности стать элохим, поскольку это якобы вытекало их догмата, отстаивающего равнозначность трех существ. В связи с этим они яростно отрицали возможность избранных Богом стать элохим. Греки переняли схему Оригена, предтечи учения о триедином Боге, во второй половине третьего столетия. В дальнейшем богословы стали придавать особое значение родственности Сына и Отца, несмотря на то, что Сын был творением Бога Отца, а значит, уже в силу этого обстоятельства, он имел ограничения перед Богом. Впоследствии в обиход теологов был введен термин "ипостась", описывающий богоявление в представлении адептов Троицы. Нам известно, что языческое божество Аттис сочетал в себе в одно и то же время роль Отца и Сына. В этом заключалась суть ереси модализма, давшей толчок к развитию догмата  триединого Бога. Под этим учением сокрыто стремление воссоздать  систему языческих культов в честь бога Аттиса и удовлетворить философские притязания последователей этого поистине бесовского догмата.</w:t>
      </w:r>
    </w:p>
    <w:p>
      <w:pPr>
        <w:pStyle w:val="Normal"/>
        <w:rPr/>
      </w:pPr>
      <w:r>
        <w:rPr>
          <w:lang w:val="ru-RU"/>
        </w:rPr>
        <w:t>Из книги Откровения 12:10 становится очевидным, что ангелы — братья избранным. Христос свидетельствует, что избранные равны ангелам и суть сыны Божьи (Лк. 20:36). Христос исповедует нас перед братьями своими в сонме. "В</w:t>
      </w:r>
      <w:r>
        <w:rPr>
          <w:color w:val="000000"/>
          <w:lang w:val="ru-RU" w:eastAsia="ru-RU"/>
        </w:rPr>
        <w:t>ы – боги, и сыны Всевышнего — все вы"</w:t>
      </w:r>
      <w:r>
        <w:rPr>
          <w:lang w:val="ru-RU"/>
        </w:rPr>
        <w:t xml:space="preserve"> (Ин. 10:34-35, Пс. 82:6).</w:t>
      </w:r>
    </w:p>
    <w:p>
      <w:pPr>
        <w:pStyle w:val="Normal"/>
        <w:rPr>
          <w:lang w:val="ru-RU"/>
        </w:rPr>
      </w:pPr>
      <w:r>
        <w:rPr>
          <w:lang w:val="ru-RU"/>
        </w:rPr>
        <w:t>Мы все станем сынами Божьими и сонаследниками с Христом, а значит — элохим, и наша будущность прекрасна!</w:t>
      </w:r>
    </w:p>
    <w:p>
      <w:pPr>
        <w:pStyle w:val="Normal"/>
        <w:rPr>
          <w:lang w:val="ru-RU"/>
        </w:rPr>
      </w:pPr>
      <w:r>
        <w:rPr>
          <w:lang w:val="ru-RU"/>
        </w:rPr>
        <w:t>(1Кор. 2:9-10). Стать элохим уготовано тем, кто любит Бога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ru-RU"/>
        </w:rPr>
      </w:pPr>
      <w:r>
        <w:rPr>
          <w:rFonts w:ascii="Wingdings" w:hAnsi="Wingdings"/>
          <w:b/>
          <w:sz w:val="32"/>
          <w:lang w:val="ru-RU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Monotype Corsiva">
    <w:altName w:val="Courier New"/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 xml:space="preserve">Страница </w:t>
    </w:r>
    <w:r>
      <w:rPr>
        <w:i/>
        <w:lang w:val="ru-RU"/>
      </w:rPr>
      <w:fldChar w:fldCharType="begin"/>
    </w:r>
    <w:r>
      <w:rPr>
        <w:i/>
        <w:lang w:val="ru-RU"/>
      </w:rPr>
      <w:instrText xml:space="preserve"> PAGE </w:instrText>
    </w:r>
    <w:r>
      <w:rPr>
        <w:i/>
        <w:lang w:val="ru-RU"/>
      </w:rPr>
      <w:fldChar w:fldCharType="separate"/>
    </w:r>
    <w:r>
      <w:rPr>
        <w:i/>
        <w:lang w:val="ru-RU"/>
      </w:rPr>
      <w:t>4</w:t>
    </w:r>
    <w:r>
      <w:rPr>
        <w:i/>
        <w:lang w:val="ru-RU"/>
      </w:rPr>
      <w:fldChar w:fldCharType="end"/>
    </w:r>
    <w:r>
      <w:rPr>
        <w:i/>
        <w:lang w:val="ru-RU"/>
      </w:rPr>
      <w:tab/>
      <w:t>Избранные как элохи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8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9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for a CCG sermon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07:28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3-01-30T09:48:00Z</dcterms:modified>
  <cp:revision>40</cp:revision>
  <dc:subject/>
  <dc:title>Summary The Spirit of Adoption (No. 34z)</dc:title>
</cp:coreProperties>
</file>