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rPr>
      </w:pPr>
      <w:r>
        <w:rPr/>
        <w:t>Христианские церкви Бога</w:t>
      </w:r>
    </w:p>
    <w:p>
      <w:pPr>
        <w:pStyle w:val="Titleinside"/>
        <w:rPr>
          <w:rFonts w:ascii="Carleton" w:hAnsi="Carleton" w:cs="Carleton"/>
        </w:rPr>
      </w:pPr>
      <w:r>
        <w:rPr>
          <w:rFonts w:cs="Carleton" w:ascii="Carleton" w:hAnsi="Carleton"/>
        </w:rPr>
      </w:r>
    </w:p>
    <w:p>
      <w:pPr>
        <w:pStyle w:val="Normal"/>
        <w:jc w:val="right"/>
        <w:rPr>
          <w:rFonts w:ascii="Arial" w:hAnsi="Arial" w:cs="Arial"/>
          <w:b/>
          <w:b/>
        </w:rPr>
      </w:pPr>
      <w:r>
        <w:rPr>
          <w:rFonts w:cs="Arial" w:ascii="Arial" w:hAnsi="Arial"/>
          <w:b/>
        </w:rPr>
        <w:t>[ДБ1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rPr>
      </w:pPr>
      <w:r>
        <w:rPr>
          <w:b/>
          <w:sz w:val="72"/>
        </w:rPr>
        <w:t>Иосиф: сын Иакова</w:t>
      </w:r>
    </w:p>
    <w:p>
      <w:pPr>
        <w:pStyle w:val="Heading4"/>
        <w:rPr/>
      </w:pPr>
      <w:r>
        <w:rPr/>
        <w:t>Часть 2 [ДБ15]</w:t>
      </w:r>
    </w:p>
    <w:p>
      <w:pPr>
        <w:pStyle w:val="Normal"/>
        <w:jc w:val="center"/>
        <w:rPr>
          <w:b/>
          <w:b/>
          <w:sz w:val="72"/>
        </w:rPr>
      </w:pPr>
      <w:r>
        <w:rPr>
          <w:b/>
          <w:sz w:val="72"/>
        </w:rPr>
      </w:r>
    </w:p>
    <w:p>
      <w:pPr>
        <w:pStyle w:val="Normal"/>
        <w:jc w:val="center"/>
        <w:rPr/>
      </w:pPr>
      <w:r>
        <w:rPr>
          <w:sz w:val="18"/>
        </w:rPr>
        <w:t>(</w:t>
      </w:r>
      <w:r>
        <w:rPr>
          <w:rFonts w:cs="Arial" w:ascii="Arial" w:hAnsi="Arial"/>
          <w:sz w:val="18"/>
        </w:rPr>
        <w:t>Издание</w:t>
      </w:r>
      <w:r>
        <w:rPr>
          <w:sz w:val="18"/>
        </w:rPr>
        <w:t xml:space="preserve"> 1.0 20030202-20030202)</w:t>
      </w:r>
    </w:p>
    <w:p>
      <w:pPr>
        <w:pStyle w:val="Normal"/>
        <w:jc w:val="center"/>
        <w:rPr>
          <w:sz w:val="18"/>
        </w:rPr>
      </w:pPr>
      <w:r>
        <w:rPr>
          <w:sz w:val="18"/>
        </w:rPr>
      </w:r>
    </w:p>
    <w:p>
      <w:pPr>
        <w:pStyle w:val="Normal"/>
        <w:ind w:left="360" w:hanging="0"/>
        <w:rPr/>
      </w:pPr>
      <w:r>
        <w:rPr/>
        <w:t>В результате голода братья Иосифа впервые за тринадцать лет пришли в земл</w:t>
      </w:r>
      <w:r>
        <w:rPr>
          <w:lang w:val="uk-UA"/>
        </w:rPr>
        <w:t>и</w:t>
      </w:r>
      <w:r>
        <w:rPr/>
        <w:t xml:space="preserve"> Египта к нему, чтобы просить пищи. Иосиф не открылся братьям сразу, хотя и узнал их. Тем не менее, Иосиф объединяется со своими братьями через своего отца.</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Все права защищены </w:t>
      </w:r>
      <w:r>
        <w:rPr>
          <w:rFonts w:cs="Symbol" w:ascii="Symbol" w:hAnsi="Symbol"/>
          <w:b/>
        </w:rPr>
        <w:t></w:t>
      </w:r>
      <w:r>
        <w:rPr>
          <w:b/>
        </w:rPr>
        <w:t xml:space="preserve"> 2003 </w:t>
      </w:r>
      <w:r>
        <w:rPr>
          <w:b/>
          <w:lang w:val="en-US"/>
        </w:rPr>
        <w:t>Christian Churches of God. ed</w:t>
      </w:r>
      <w:r>
        <w:rPr>
          <w:b/>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rPr>
      </w:pPr>
      <w:r>
        <w:rPr>
          <w:bCs/>
          <w:sz w:val="20"/>
          <w:lang w:val="en-U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en-US"/>
        </w:rPr>
      </w:pPr>
      <w:r>
        <w:rPr>
          <w:b/>
          <w:bCs/>
          <w:sz w:val="20"/>
          <w:lang w:val="en-US"/>
        </w:rPr>
      </w:r>
    </w:p>
    <w:p>
      <w:pPr>
        <w:pStyle w:val="BodyText3"/>
        <w:rPr/>
      </w:pPr>
      <w:r>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rPr>
        <w:t>Эта работа доступна в  Интернете по адресу:</w:t>
      </w:r>
      <w:r>
        <w:rPr>
          <w:rStyle w:val="InternetLink"/>
        </w:rPr>
        <w:b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6"/>
        </w:rPr>
      </w:pPr>
      <w:r>
        <w:rPr>
          <w:b/>
          <w:sz w:val="36"/>
        </w:rPr>
        <w:t>Иосиф: сын Иакова</w:t>
      </w:r>
    </w:p>
    <w:p>
      <w:pPr>
        <w:pStyle w:val="Normal"/>
        <w:jc w:val="center"/>
        <w:rPr>
          <w:b/>
          <w:b/>
          <w:sz w:val="36"/>
        </w:rPr>
      </w:pPr>
      <w:r>
        <w:rPr>
          <w:b/>
          <w:sz w:val="36"/>
        </w:rPr>
        <w:t>Часть 2 [ДБ15]</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sz w:val="28"/>
        </w:rPr>
      </w:pPr>
      <w:r>
        <w:rPr>
          <w:b/>
          <w:i/>
          <w:sz w:val="28"/>
        </w:rPr>
      </w:r>
    </w:p>
    <w:p>
      <w:pPr>
        <w:pStyle w:val="Heading1"/>
        <w:spacing w:before="0" w:after="0"/>
        <w:rPr>
          <w:rFonts w:ascii="Times New Roman" w:hAnsi="Times New Roman" w:cs="Times New Roman"/>
          <w:iCs/>
          <w:kern w:val="0"/>
        </w:rPr>
      </w:pPr>
      <w:r>
        <w:rPr>
          <w:rFonts w:cs="Times New Roman" w:ascii="Times New Roman" w:hAnsi="Times New Roman"/>
          <w:iCs/>
          <w:kern w:val="0"/>
        </w:rPr>
        <w:t>Братья Иосифа приходят в Египет</w:t>
      </w:r>
    </w:p>
    <w:p>
      <w:pPr>
        <w:pStyle w:val="Normal"/>
        <w:rPr/>
      </w:pPr>
      <w:r>
        <w:rPr/>
        <w:t>Голод распространился и на другие народы за пределами Египта, и земли Иакова в Ханаане не стали исключением. Поэтому, когда Иаков увидел, что его оставшиеся десять сыновей не собираются идти в Египет, где можно было купить продовольствия, он спросил их: «Что вы смотрите? Я слышал, что в Египте есть хлеб» (Быт 42:1-2).</w:t>
      </w:r>
    </w:p>
    <w:p>
      <w:pPr>
        <w:pStyle w:val="Normal"/>
        <w:rPr/>
      </w:pPr>
      <w:r>
        <w:rPr/>
      </w:r>
    </w:p>
    <w:p>
      <w:pPr>
        <w:pStyle w:val="Normal"/>
        <w:rPr/>
      </w:pPr>
      <w:r>
        <w:rPr/>
        <w:t>Из предыдущих статей нам известно, что сыновья Иакова сказали отцу, что Иосиф был растерзан диким зверем. Иаков не хотел, чтобы пострадал его единственный сын, оставшийся после смерти Рахиль, и поэтому решил, что остальные сыновья должны идти в Египет, в то время, как Вениамин должен остаться с ним (Быт 42:3-5).</w:t>
      </w:r>
    </w:p>
    <w:p>
      <w:pPr>
        <w:pStyle w:val="Normal"/>
        <w:rPr/>
      </w:pPr>
      <w:r>
        <w:rPr/>
      </w:r>
    </w:p>
    <w:p>
      <w:pPr>
        <w:pStyle w:val="Normal"/>
        <w:rPr/>
      </w:pPr>
      <w:r>
        <w:rPr/>
        <w:t>По прибытии в Египет, братья Иосифа предстали перед ним и поклонились, опустив лица к земле. Они сделали это в знак почтения к уважаемому человеку. Из первой части повествования об Иосифе мы помним, что Иосиф занимал в Египте второе место после фараона. Иосиф знал, кем являлись эти люди, и вспомнил сон, который снился ему в детстве, когда его братья склонялись перед ним. Этот сон, наконец, исполнился (Быт 42:6-9).</w:t>
      </w:r>
    </w:p>
    <w:p>
      <w:pPr>
        <w:pStyle w:val="Normal"/>
        <w:rPr/>
      </w:pPr>
      <w:r>
        <w:rPr/>
      </w:r>
    </w:p>
    <w:p>
      <w:pPr>
        <w:pStyle w:val="Normal"/>
        <w:rPr/>
      </w:pPr>
      <w:r>
        <w:rPr/>
        <w:t>Они же не узнали своего брата, так как когда они продали его в рабство, он был еще мальчиком, теперь же перед ними стоял взрослый мужчина. Он и походил на египтянина. Они ощущали могущество человека, стоявшего перед ними. Иосиф хотел сознаться в том, кем он был на самом деле и обнять своих братьев. Однако сдержался и решил подождать. Заметив, что его младшего брата, Вениамина, не было с ними, он решил испытать их, чтобы братья осознали свои прошлые ошибки.</w:t>
      </w:r>
    </w:p>
    <w:p>
      <w:pPr>
        <w:pStyle w:val="Normal"/>
        <w:rPr/>
      </w:pPr>
      <w:r>
        <w:rPr/>
      </w:r>
    </w:p>
    <w:p>
      <w:pPr>
        <w:pStyle w:val="QUOTES"/>
        <w:rPr/>
      </w:pPr>
      <w:r>
        <w:rPr/>
        <w:t xml:space="preserve">Бытие 42:9 «Вы соглядатаи! Вы пришли </w:t>
      </w:r>
    </w:p>
    <w:p>
      <w:pPr>
        <w:pStyle w:val="QUOTES"/>
        <w:rPr/>
      </w:pPr>
      <w:r>
        <w:rPr/>
      </w:r>
    </w:p>
    <w:p>
      <w:pPr>
        <w:pStyle w:val="QUOTES"/>
        <w:rPr/>
      </w:pPr>
      <w:r>
        <w:rPr/>
        <w:t>высмотреть наготу земли сей!»</w:t>
      </w:r>
    </w:p>
    <w:p>
      <w:pPr>
        <w:pStyle w:val="Normal"/>
        <w:rPr/>
      </w:pPr>
      <w:r>
        <w:rPr/>
      </w:r>
    </w:p>
    <w:p>
      <w:pPr>
        <w:pStyle w:val="Normal"/>
        <w:rPr/>
      </w:pPr>
      <w:r>
        <w:rPr/>
        <w:t>Братья Иосифа отрицали, что были шпионами, которые пришли в Еипет для того, чтобы сообщить вражеским народам о слабости земли Египта.</w:t>
      </w:r>
    </w:p>
    <w:p>
      <w:pPr>
        <w:pStyle w:val="Normal"/>
        <w:rPr/>
      </w:pPr>
      <w:r>
        <w:rPr/>
      </w:r>
    </w:p>
    <w:p>
      <w:pPr>
        <w:pStyle w:val="QUOTES"/>
        <w:rPr/>
      </w:pPr>
      <w:r>
        <w:rPr/>
        <w:t>И они сказали: «Нас, рабов твоих, двенадцать братьев, мы сыновья одного человека в земле Ханаанской, и вот, меньший теперь с отцом нашим, а одного не стало» (Быт 42:13).</w:t>
      </w:r>
    </w:p>
    <w:p>
      <w:pPr>
        <w:pStyle w:val="Normal"/>
        <w:ind w:left="360" w:hanging="0"/>
        <w:rPr>
          <w:sz w:val="20"/>
        </w:rPr>
      </w:pPr>
      <w:r>
        <w:rPr>
          <w:sz w:val="20"/>
        </w:rPr>
      </w:r>
    </w:p>
    <w:p>
      <w:pPr>
        <w:pStyle w:val="Normal"/>
        <w:rPr/>
      </w:pPr>
      <w:r>
        <w:rPr/>
        <w:t>Но Иосиф продолжал обвинять их. Он знал, что они не являются соглядатаями, но решил утвердиться в своем могуществе перед их глазами. Он сказал, что они не покинут Египет до тех пор, пока в Египет не придет их младший брат, что будет доказательством того, что они говорили правду (Быт 42:14-16).</w:t>
      </w:r>
    </w:p>
    <w:p>
      <w:pPr>
        <w:pStyle w:val="Normal"/>
        <w:rPr/>
      </w:pPr>
      <w:r>
        <w:rPr/>
      </w:r>
    </w:p>
    <w:p>
      <w:pPr>
        <w:pStyle w:val="Normal"/>
        <w:rPr/>
      </w:pPr>
      <w:r>
        <w:rPr/>
        <w:t>После того, как они пробыли под стражей три дня, Иосиф позволил всем кроме одного вернуться домой и отвезти хлеб, чтобы не допустить голода в их семье (Быт 42:17-20). Наконец братья поняли, что им приходится пройти через все это в наказание за то, что они когда-то сделали с Иосифом. Они начали вспоминать о своей вине, и говорить о том, что из-за проступка в прошлом они могут лишиться жизни сейчас.</w:t>
      </w:r>
    </w:p>
    <w:p>
      <w:pPr>
        <w:pStyle w:val="Normal"/>
        <w:rPr/>
      </w:pPr>
      <w:r>
        <w:rPr/>
      </w:r>
    </w:p>
    <w:p>
      <w:pPr>
        <w:pStyle w:val="QUOTES"/>
        <w:rPr/>
      </w:pPr>
      <w:r>
        <w:rPr/>
        <w:t>Бытие 42:21-22 И говорили они друг другу: точно мы наказываемся за грех против брата нашего; мы видели страдание души его, когда он умолял нас, но не послушали; за то и постигло нас горе сие. Рувим отвечал им и сказал: не говорил ли я вам: «не грешите против отрока»? но вы не послушались; вот, кровь его взыскивается.</w:t>
      </w:r>
    </w:p>
    <w:p>
      <w:pPr>
        <w:pStyle w:val="QUOTES"/>
        <w:rPr/>
      </w:pPr>
      <w:r>
        <w:rPr/>
      </w:r>
    </w:p>
    <w:p>
      <w:pPr>
        <w:pStyle w:val="Normal"/>
        <w:rPr/>
      </w:pPr>
      <w:r>
        <w:rPr/>
        <w:t xml:space="preserve">Иосиф говорил с ними на египетском языке, а его братья на еврейском, поэтому беседа проходила с помощью переводчика, человека, который владел обоими языками (Быт 42:23). Однако Иосиф помнил язык своего народа и понял все, что говорили его братья. Ему стало жаль своих братьев, он отошел, чтобы они не могли его видеть, и заплакал. Когда он вернулся, он выбрал Симеона в качестве пленника и связал его перед глазами братьев (Быт 42:24). </w:t>
      </w:r>
    </w:p>
    <w:p>
      <w:pPr>
        <w:pStyle w:val="Normal"/>
        <w:rPr/>
      </w:pPr>
      <w:r>
        <w:rPr/>
      </w:r>
    </w:p>
    <w:p>
      <w:pPr>
        <w:pStyle w:val="Heading1"/>
        <w:spacing w:before="0" w:after="0"/>
        <w:rPr>
          <w:rFonts w:ascii="Times New Roman" w:hAnsi="Times New Roman" w:cs="Times New Roman"/>
          <w:iCs/>
          <w:kern w:val="0"/>
        </w:rPr>
      </w:pPr>
      <w:r>
        <w:rPr>
          <w:rFonts w:cs="Times New Roman" w:ascii="Times New Roman" w:hAnsi="Times New Roman"/>
          <w:iCs/>
          <w:kern w:val="0"/>
        </w:rPr>
        <w:t>Братья возвращаются в Ханаан</w:t>
      </w:r>
    </w:p>
    <w:p>
      <w:pPr>
        <w:pStyle w:val="Normal"/>
        <w:rPr/>
      </w:pPr>
      <w:r>
        <w:rPr/>
        <w:t>Прежде, чем освобожденные братья начали свое возвращение в землю Иакова, Иосиф, тайно от своих братьев, положил их деньги назад в мешки с зерном. Когда они остановились, чтобы разбить лагерь, один из братьев открыл мешок и увидел в нем деньги. Он показал их остальным, и вскоре деньги были найдены и в остальных мешках. Они испугались, что их могут обвинить в том, что они украли деньги, если Иосиф обнаружит пропажу (Быт 42:25-28).</w:t>
      </w:r>
    </w:p>
    <w:p>
      <w:pPr>
        <w:pStyle w:val="Normal"/>
        <w:rPr/>
      </w:pPr>
      <w:r>
        <w:rPr/>
      </w:r>
    </w:p>
    <w:p>
      <w:pPr>
        <w:pStyle w:val="Normal"/>
        <w:rPr/>
      </w:pPr>
      <w:r>
        <w:rPr/>
        <w:t>Только представьте ужас, который охватил братьев, которые решили, что им придется отвечать за свои поступки перед вторым по могуществу человеком в самом сильном государстве в мире! Если иногда очень сложно держать ответ за свои поступки даже перед собственными родителями, представьте, каково было бы отвечать перед главами наших народов!</w:t>
      </w:r>
    </w:p>
    <w:p>
      <w:pPr>
        <w:pStyle w:val="Normal"/>
        <w:rPr/>
      </w:pPr>
      <w:r>
        <w:rPr/>
      </w:r>
    </w:p>
    <w:p>
      <w:pPr>
        <w:pStyle w:val="Normal"/>
        <w:rPr/>
      </w:pPr>
      <w:r>
        <w:rPr/>
        <w:t>Вернувшись в землю Ханаана, братья тотчас же предстали перед своим отцом и рассказали ему обо всем, что произошло с ними в Египте. Иаков тоже испугался, увидев в их мешках деньги. Поскольку Иосифа и Симеона отец считал уже мертвыми, теперь с остальными братьями должен был отправиться в Египет и Вениамин. Рувим, как старший из братьев, убедил отца, что он сам будет заботится о младшем брате, и что Вениамин вернется с ним, даже ценой жизни собственных детей Рувима (Быт 42:29-36).</w:t>
      </w:r>
    </w:p>
    <w:p>
      <w:pPr>
        <w:pStyle w:val="Normal"/>
        <w:rPr/>
      </w:pPr>
      <w:r>
        <w:rPr/>
      </w:r>
    </w:p>
    <w:p>
      <w:pPr>
        <w:pStyle w:val="QUOTES"/>
        <w:rPr/>
      </w:pPr>
      <w:r>
        <w:rPr/>
        <w:t>Бытие 42:37 И сказал Рувим отцу своему, говоря: убей двух сыновей моих, если я не приведу его к тебе; отдай его на мои руки; я возвращу его тебе.</w:t>
      </w:r>
    </w:p>
    <w:p>
      <w:pPr>
        <w:pStyle w:val="Normal"/>
        <w:ind w:left="360" w:hanging="0"/>
        <w:rPr>
          <w:sz w:val="20"/>
        </w:rPr>
      </w:pPr>
      <w:r>
        <w:rPr>
          <w:sz w:val="20"/>
        </w:rPr>
      </w:r>
    </w:p>
    <w:p>
      <w:pPr>
        <w:pStyle w:val="Normal"/>
        <w:rPr/>
      </w:pPr>
      <w:r>
        <w:rPr/>
        <w:t>Убежденный в том, что Вениамина в путешествии может подстерегать опасность, Иаков на этот раз не позволил ему идти с ними (Быт 42:38). Зная о том, как любят нас наши родители, и как Бог любит своих детей, очень легко представить себе, каково было Иакову подвергать Вениамина смертельным опасностям, особенно учитывая то, что Иаков уже считал двоих сыновей погибшими.</w:t>
      </w:r>
    </w:p>
    <w:p>
      <w:pPr>
        <w:pStyle w:val="Normal"/>
        <w:rPr/>
      </w:pPr>
      <w:r>
        <w:rPr/>
      </w:r>
    </w:p>
    <w:p>
      <w:pPr>
        <w:pStyle w:val="Normal"/>
        <w:rPr/>
      </w:pPr>
      <w:r>
        <w:rPr/>
        <w:t>Тем не менее, когда голод продолжал усиливаться, у Иакова уже не оставалось иного выхода, как позволить Вениамину отправиться в Египет с братьями, чтобы добыть продовольствия. Теперь ответственность за безопасность младшего брата взял на себя Иуда. Он пообещал, что в случае, если что-то произойдет с Вениамином, вина падет только на него (Быт 43:1-9).</w:t>
      </w:r>
    </w:p>
    <w:p>
      <w:pPr>
        <w:pStyle w:val="Normal"/>
        <w:rPr/>
      </w:pPr>
      <w:r>
        <w:rPr/>
      </w:r>
    </w:p>
    <w:p>
      <w:pPr>
        <w:pStyle w:val="Normal"/>
        <w:rPr/>
      </w:pPr>
      <w:r>
        <w:rPr/>
        <w:t>Помните, кто в семье Иакова, когда он был моложе, навел на них проклятие</w:t>
      </w:r>
      <w:r>
        <w:rPr>
          <w:lang w:val="uk-UA"/>
        </w:rPr>
        <w:t>?</w:t>
      </w:r>
      <w:r>
        <w:rPr/>
        <w:t xml:space="preserve"> Основываясь на предыдущих статьях и самой Библии, что, по словам Бога, может произойти, если навлекать на себя проклятие?</w:t>
      </w:r>
    </w:p>
    <w:p>
      <w:pPr>
        <w:pStyle w:val="Normal"/>
        <w:rPr/>
      </w:pPr>
      <w:r>
        <w:rPr/>
      </w:r>
    </w:p>
    <w:p>
      <w:pPr>
        <w:pStyle w:val="Normal"/>
        <w:rPr/>
      </w:pPr>
      <w:r>
        <w:rPr/>
        <w:t>Наконец, Иаков согласился на то, что Вениамину придется вернуться с остальными в Египет, поскольку от голода страдали его дети и внуки. Тем не менее, чтобы они не шли в Египет с пустыми руками, он послал в дар фрукты, бальзам, мед, специи, ладан, фисташковых орехов и миндаля (Быт 43:10-11).</w:t>
      </w:r>
    </w:p>
    <w:p>
      <w:pPr>
        <w:pStyle w:val="Normal"/>
        <w:rPr/>
      </w:pPr>
      <w:r>
        <w:rPr/>
      </w:r>
    </w:p>
    <w:p>
      <w:pPr>
        <w:pStyle w:val="Normal"/>
        <w:rPr/>
      </w:pPr>
      <w:r>
        <w:rPr/>
        <w:t>Вместе с этими дарами братья взяли с собой вдвое больше денег, чем в первый раз. Отец также сказал им вернуть деньги, которые они обнаружили в своих мешках, поскольку они оказались там очевидно по недоразумению (Быт 43:12-13).</w:t>
      </w:r>
    </w:p>
    <w:p>
      <w:pPr>
        <w:pStyle w:val="Normal"/>
        <w:rPr/>
      </w:pPr>
      <w:r>
        <w:rPr/>
      </w:r>
    </w:p>
    <w:p>
      <w:pPr>
        <w:pStyle w:val="Normal"/>
        <w:rPr/>
      </w:pPr>
      <w:r>
        <w:rPr/>
        <w:t>Перед тем, как они отправились в путь, Иаков провозгласил: «Бог же всемогущий да даст вам найти милость у человека того, чтобы он отпустил вам и другого брата вашего  и Вениамина, а мне если уже быть бездетным, то пусть буду бездетным» (Быт 43:14). На этой стадии голода Иаков понял, что если запасы продовольствия не будут пополнены, то жизни лишаться гораздо больше людей, чем у него сыновей. Призвав на себя бездетность, и будучи готовым потерять Вениамина, отсылая сыновей в Египет, Иаков продемонстрировал желание принести в жертву Вениамина, чтобы оставшиеся в семье смогли выжить в будущем.</w:t>
      </w:r>
    </w:p>
    <w:p>
      <w:pPr>
        <w:pStyle w:val="Normal"/>
        <w:rPr/>
      </w:pPr>
      <w:r>
        <w:rPr/>
      </w:r>
    </w:p>
    <w:p>
      <w:pPr>
        <w:pStyle w:val="Normal"/>
        <w:rPr/>
      </w:pPr>
      <w:r>
        <w:rPr/>
        <w:t>Когда Иосиф увидел, что братья возвращаются с Вениамином, он велел начальнику своего дома заколоть животное для пира, который будет происходить в его доме. Когда братьев провели в дом Иосифа, они испугались того, чем это может им грозить. Полагая, что причиной могут быть деньги, обнаруженные ими в мешках с хлебом, они обратились к начальнику дома Иосифа, чтобы все объяснить. Зная обо всем, он постарался убедить братьев в том, что они здесь по более приятной причине (Быт 43:15-23).</w:t>
      </w:r>
    </w:p>
    <w:p>
      <w:pPr>
        <w:pStyle w:val="Normal"/>
        <w:rPr/>
      </w:pPr>
      <w:r>
        <w:rPr/>
      </w:r>
    </w:p>
    <w:p>
      <w:pPr>
        <w:pStyle w:val="Normal"/>
        <w:rPr/>
      </w:pPr>
      <w:r>
        <w:rPr/>
        <w:t xml:space="preserve">После того, как они омыли ноги, загрязненные после путешествия, выпили воды и дали корма ослам, братья приготовили дары к приходу Иосифа в полдень (Быт 43:24-25). </w:t>
      </w:r>
    </w:p>
    <w:p>
      <w:pPr>
        <w:pStyle w:val="Normal"/>
        <w:rPr/>
      </w:pPr>
      <w:r>
        <w:rPr/>
      </w:r>
    </w:p>
    <w:p>
      <w:pPr>
        <w:pStyle w:val="Normal"/>
        <w:rPr/>
      </w:pPr>
      <w:r>
        <w:rPr/>
        <w:t>Когда Иосиф пришел, они принесли ему дары от Иакова. Он спросил их об отце, и братья ответили, что он был еще жив и в добром здравии. Когда они поклонились ему, Иосиф узнал своего младшего брата Вениамина и заговорил с ним: «Да будет милость Божья с тобою, сын мой!» Иосифу внезапно захотелось обнять Вениамина. И вновь он удалился, чтобы скрыть свои чувства, равно как и свое настоящее имя. Когда Иосиф вернулся, все уже сидели за столом, согласно своей национальной принадлежности и положения в семье (Быт 43:26-33).</w:t>
      </w:r>
    </w:p>
    <w:p>
      <w:pPr>
        <w:pStyle w:val="Normal"/>
        <w:rPr/>
      </w:pPr>
      <w:r>
        <w:rPr/>
      </w:r>
    </w:p>
    <w:p>
      <w:pPr>
        <w:pStyle w:val="Normal"/>
        <w:rPr/>
      </w:pPr>
      <w:r>
        <w:rPr/>
        <w:t>Египтяне считали для себя мерзостью есть с Евреями, и поэтому они сели отдельно от семьи Иосифа. Братья Иосифа удивились тому, что начальник дома, который не знал их семьи, рассадил их согласно их первородству и возрасту. Но не только это, любопытным им показалось и то, что доля Вениамина за столом была в пять раз больше их долей (Быт 43:34).</w:t>
      </w:r>
    </w:p>
    <w:p>
      <w:pPr>
        <w:pStyle w:val="Normal"/>
        <w:rPr/>
      </w:pPr>
      <w:r>
        <w:rPr/>
      </w:r>
    </w:p>
    <w:p>
      <w:pPr>
        <w:pStyle w:val="Normal"/>
        <w:rPr/>
      </w:pPr>
      <w:r>
        <w:rPr/>
        <w:t>Если мы обратим внимание на этот факт, мы должны вспомнить о значимости числа пять в Библии. В Библии число пять часто упоминается в связи с чудесной благодатью, дающейся без испытаний. Вениамин был свободен от тех испытаний, которые выпали на долю его братьев по отцу, а в связи с этим предпочтение, которое оказывал Иосиф своему родному брату перед сводными, так же представляет огромную важность.</w:t>
      </w:r>
    </w:p>
    <w:p>
      <w:pPr>
        <w:pStyle w:val="Normal"/>
        <w:rPr/>
      </w:pPr>
      <w:r>
        <w:rPr/>
      </w:r>
    </w:p>
    <w:p>
      <w:pPr>
        <w:pStyle w:val="Normal"/>
        <w:rPr/>
      </w:pPr>
      <w:r>
        <w:rPr/>
        <w:t>Судя по примеру, данному нам Богом Отцом, мы видим, что ни Иосиф, ни мы с вами не сможем стать «беспристрастными», как Бог (Деян 10:34). Даже на примере жизни Иосифа мы видим, что зависть и злоба, родившаяся у его братьев из-за того, что отец выделял его больше других, повлекли за собой соблазн убить Иосифа.</w:t>
      </w:r>
    </w:p>
    <w:p>
      <w:pPr>
        <w:pStyle w:val="Normal"/>
        <w:rPr/>
      </w:pPr>
      <w:r>
        <w:rPr/>
      </w:r>
    </w:p>
    <w:p>
      <w:pPr>
        <w:pStyle w:val="Heading1"/>
        <w:spacing w:before="0" w:after="0"/>
        <w:rPr>
          <w:rFonts w:ascii="Times New Roman" w:hAnsi="Times New Roman" w:cs="Times New Roman"/>
          <w:iCs/>
          <w:kern w:val="0"/>
        </w:rPr>
      </w:pPr>
      <w:r>
        <w:rPr>
          <w:rFonts w:cs="Times New Roman" w:ascii="Times New Roman" w:hAnsi="Times New Roman"/>
          <w:iCs/>
          <w:kern w:val="0"/>
        </w:rPr>
        <w:t xml:space="preserve">Чаша Иосифа </w:t>
      </w:r>
    </w:p>
    <w:p>
      <w:pPr>
        <w:pStyle w:val="Normal"/>
        <w:rPr/>
      </w:pPr>
      <w:r>
        <w:rPr/>
        <w:t>Вторым испытанием для братьев стало то, что Вениамин был обвинен в смертном злодеянии. Чтобы иметь для этого возможность, начальник дома, возвращая деньги братьям в их мешки, положил в мешок Вениамина серебряную чашу Иосифа. Когда же братья на рассвете сели на ослов и отправились в путь, за ними последовал начальник дома Иосифа. Когда он настиг их, он обвинил братьев в том, что они украли вещь, принадлежавшую их доброму хозяину (Быт 44:1-8). Они отвергали обвинения со словами:</w:t>
      </w:r>
    </w:p>
    <w:p>
      <w:pPr>
        <w:pStyle w:val="Normal"/>
        <w:rPr/>
      </w:pPr>
      <w:r>
        <w:rPr/>
      </w:r>
    </w:p>
    <w:p>
      <w:pPr>
        <w:pStyle w:val="QUOTES"/>
        <w:rPr/>
      </w:pPr>
      <w:r>
        <w:rPr/>
        <w:t xml:space="preserve"> </w:t>
      </w:r>
      <w:r>
        <w:rPr/>
        <w:t>«У кого из рабов твоих найдется чаша, тому смерть, и мы будем рабами господину нашему» (Быт 44:9).</w:t>
      </w:r>
    </w:p>
    <w:p>
      <w:pPr>
        <w:pStyle w:val="Normal"/>
        <w:ind w:left="360" w:hanging="0"/>
        <w:rPr>
          <w:sz w:val="20"/>
        </w:rPr>
      </w:pPr>
      <w:r>
        <w:rPr>
          <w:sz w:val="20"/>
        </w:rPr>
      </w:r>
    </w:p>
    <w:p>
      <w:pPr>
        <w:pStyle w:val="Normal"/>
        <w:rPr/>
      </w:pPr>
      <w:r>
        <w:rPr/>
        <w:t>Они быстро открыли свои мешки для осмотра, чтобы доказать свою невиновность. Он обыскал все мешки, начиная от мешка старшего брата, заканчивая мешком младшего брата Вениамина, где и оказалась серебряная чаша. Согласно существовавшей тогда традиции, сильные эмоции влекли за собой разрывание на себе одежды. Они чувствовали свою вину и страх за жизнь своего младшего брата, равно как и за свою собственную. И снова они были вынуждены объясниться с Иосифом, и братья повернули назад (Быт 44:10-13).</w:t>
      </w:r>
    </w:p>
    <w:p>
      <w:pPr>
        <w:pStyle w:val="Normal"/>
        <w:rPr/>
      </w:pPr>
      <w:r>
        <w:rPr/>
      </w:r>
    </w:p>
    <w:p>
      <w:pPr>
        <w:pStyle w:val="Normal"/>
        <w:rPr/>
      </w:pPr>
      <w:r>
        <w:rPr/>
        <w:t>И снова они смиренно поклонились Иосифу, признавая себя в его власти, а также свою вину за его серебряную чашу. Видя их унижение, Иосиф сказал им: «тот, в чьих руках нашлась чаша, будет рабом моим, а вы идите с миром к отцу своему» (Быт 44:14-17).</w:t>
      </w:r>
    </w:p>
    <w:p>
      <w:pPr>
        <w:pStyle w:val="Normal"/>
        <w:rPr/>
      </w:pPr>
      <w:r>
        <w:rPr/>
      </w:r>
    </w:p>
    <w:p>
      <w:pPr>
        <w:pStyle w:val="Normal"/>
        <w:rPr/>
      </w:pPr>
      <w:r>
        <w:rPr/>
        <w:t>Серебряная чаша была найдена у Вениамина, который теперь рисковал стать рабом Иосифа, который фактически являлся правителем Египта. Братья очень остро ощутили свою вину, поскольку то, что сейчас происходило с Вениамином, напомнило им то, как они в молодости поступили с Иосифом. Что бы сделали вы на месте братьев Вениамина?</w:t>
      </w:r>
    </w:p>
    <w:p>
      <w:pPr>
        <w:pStyle w:val="Normal"/>
        <w:rPr/>
      </w:pPr>
      <w:r>
        <w:rPr/>
      </w:r>
    </w:p>
    <w:p>
      <w:pPr>
        <w:pStyle w:val="Heading1"/>
        <w:spacing w:before="0" w:after="0"/>
        <w:rPr>
          <w:rFonts w:ascii="Times New Roman" w:hAnsi="Times New Roman" w:cs="Times New Roman"/>
          <w:iCs/>
          <w:kern w:val="0"/>
        </w:rPr>
      </w:pPr>
      <w:r>
        <w:rPr>
          <w:rFonts w:cs="Times New Roman" w:ascii="Times New Roman" w:hAnsi="Times New Roman"/>
          <w:iCs/>
          <w:kern w:val="0"/>
        </w:rPr>
        <w:t xml:space="preserve">Иуда пытается спасти Вениамина </w:t>
      </w:r>
    </w:p>
    <w:p>
      <w:pPr>
        <w:pStyle w:val="Normal"/>
        <w:rPr/>
      </w:pPr>
      <w:r>
        <w:rPr/>
        <w:t>Для Иуды ответ был очевиден. Он боялся, что любовь к нему отца закончится, и на его голову падет проклятие, если он не вернет Вениамина в Ханаан. Иуда приблизился к Иосифу, чтобы поведать ему всю историю того, что произошло (Быт 44:18-32). Затем Иуда умолял Иосифа о прощении.</w:t>
      </w:r>
    </w:p>
    <w:p>
      <w:pPr>
        <w:pStyle w:val="Normal"/>
        <w:rPr/>
      </w:pPr>
      <w:r>
        <w:rPr/>
      </w:r>
    </w:p>
    <w:p>
      <w:pPr>
        <w:pStyle w:val="QUOTES"/>
        <w:rPr/>
      </w:pPr>
      <w:r>
        <w:rPr/>
        <w:t>Бытие 44:33-34 Итак, пусть я , раб твой, вместо отрока останусь рабом у господина моего, а отрок пусть идет с братьями своими. Ибо как пойду я к отцу моему, когда отрока не будет со мною? Я увидел бы бедствие, которое постигло бы отца моего.</w:t>
      </w:r>
    </w:p>
    <w:p>
      <w:pPr>
        <w:pStyle w:val="Normal"/>
        <w:ind w:left="360" w:hanging="0"/>
        <w:rPr>
          <w:sz w:val="20"/>
        </w:rPr>
      </w:pPr>
      <w:r>
        <w:rPr>
          <w:sz w:val="20"/>
        </w:rPr>
      </w:r>
    </w:p>
    <w:p>
      <w:pPr>
        <w:pStyle w:val="Heading1"/>
        <w:spacing w:before="0" w:after="0"/>
        <w:rPr>
          <w:rFonts w:ascii="Times New Roman" w:hAnsi="Times New Roman" w:cs="Times New Roman"/>
          <w:iCs/>
          <w:kern w:val="0"/>
        </w:rPr>
      </w:pPr>
      <w:r>
        <w:rPr>
          <w:rFonts w:cs="Times New Roman" w:ascii="Times New Roman" w:hAnsi="Times New Roman"/>
          <w:iCs/>
          <w:kern w:val="0"/>
        </w:rPr>
        <w:t>Иосиф открывается своим братьям</w:t>
      </w:r>
    </w:p>
    <w:p>
      <w:pPr>
        <w:pStyle w:val="Normal"/>
        <w:rPr/>
      </w:pPr>
      <w:r>
        <w:rPr/>
        <w:t>Именно Иуда играл значительную роль в том, что Иосиф был похищен и продан в рабство. Когда Иосиф услышал, что Иуда готов отдать свою жизнь за своего младшего брата, его сердце смягчилось и он заплакал при всех, кто был там. Когда его слуги египтяне покинули комнату, Иосиф сказал своим братьям, кем он являлся на самом деле (Быт 45:1-4).</w:t>
      </w:r>
    </w:p>
    <w:p>
      <w:pPr>
        <w:pStyle w:val="Normal"/>
        <w:rPr/>
      </w:pPr>
      <w:r>
        <w:rPr/>
      </w:r>
    </w:p>
    <w:p>
      <w:pPr>
        <w:pStyle w:val="Normal"/>
        <w:rPr/>
      </w:pPr>
      <w:r>
        <w:rPr/>
        <w:t>После такого полного слез воссоединения Иосиф сказал, что он прощает своим братьям то, что они продали его в рабство. По воле Божьей он пришел сюда, где стал вторым после фараона правителем и смог сохранить жизнь многих людей во время голода (Быт 45:5-8).</w:t>
      </w:r>
    </w:p>
    <w:p>
      <w:pPr>
        <w:pStyle w:val="Normal"/>
        <w:rPr/>
      </w:pPr>
      <w:r>
        <w:rPr/>
      </w:r>
    </w:p>
    <w:p>
      <w:pPr>
        <w:pStyle w:val="Normal"/>
        <w:rPr/>
      </w:pPr>
      <w:r>
        <w:rPr/>
        <w:t xml:space="preserve">Когда фараон узнал от своих слуг о том, что пришли братья Иосифа, он со слугами очень этому обрадовался. В результате он приказал Иосифу отослать своих братьев в Ханаан с тем, чтобы они взяли Иакова и все, что ему принадлежало, и вернулись в Египет. Фараон был готов отдать Иакову лучшие земли в Египте, известные как «тук земли». Иосиф выполнил то, что сказал ему фараон (Быт 45:9-21). </w:t>
      </w:r>
    </w:p>
    <w:p>
      <w:pPr>
        <w:pStyle w:val="Normal"/>
        <w:rPr/>
      </w:pPr>
      <w:r>
        <w:rPr/>
      </w:r>
    </w:p>
    <w:p>
      <w:pPr>
        <w:pStyle w:val="Normal"/>
        <w:rPr/>
      </w:pPr>
      <w:r>
        <w:rPr/>
        <w:t xml:space="preserve">Иосиф дал своим братьям по смене одежды, а Вениамину дал пять смен и триста </w:t>
      </w:r>
      <w:r>
        <w:rPr>
          <w:lang w:val="uk-UA"/>
        </w:rPr>
        <w:t>с</w:t>
      </w:r>
      <w:r>
        <w:rPr/>
        <w:t>еребренников. Отцу же Иосиф послал десять ослов, навьюченных лучшими товарами египетскими, и десять ослиц, навьюченных зерном, хлебом и припасами для путешествия (Быт 45:22-24).</w:t>
      </w:r>
    </w:p>
    <w:p>
      <w:pPr>
        <w:pStyle w:val="Normal"/>
        <w:rPr/>
      </w:pPr>
      <w:r>
        <w:rPr/>
      </w:r>
    </w:p>
    <w:p>
      <w:pPr>
        <w:pStyle w:val="Normal"/>
        <w:rPr/>
      </w:pPr>
      <w:r>
        <w:rPr/>
        <w:t>Эти ослы являются важными не только в физическом смысле, но и в символическом значении. Символика чисел, использующаяся в Библии, сейчас может быть еще довольно трудна для понимания, однако, она становится во главу угла, когда речь пойдет о замысле Божьем и о календаре Бога.</w:t>
      </w:r>
    </w:p>
    <w:p>
      <w:pPr>
        <w:pStyle w:val="Normal"/>
        <w:rPr/>
      </w:pPr>
      <w:r>
        <w:rPr/>
      </w:r>
    </w:p>
    <w:p>
      <w:pPr>
        <w:pStyle w:val="Normal"/>
        <w:rPr/>
      </w:pPr>
      <w:r>
        <w:rPr/>
        <w:t>Число десять, как правило, является символом завершенности и нового начала. Число два, как в случае с ослами и ослицами, символизирует различие. Вполне вероятно, что тот факт, что Иосиф отсылал ослов в количестве десяти, является символическим подтверждением для его отца Иакова того, что его сын действительно жив и готов вновь воссоединиться со своей семьей.</w:t>
      </w:r>
    </w:p>
    <w:p>
      <w:pPr>
        <w:pStyle w:val="Normal"/>
        <w:rPr/>
      </w:pPr>
      <w:r>
        <w:rPr/>
      </w:r>
    </w:p>
    <w:p>
      <w:pPr>
        <w:pStyle w:val="Normal"/>
        <w:rPr/>
      </w:pPr>
      <w:r>
        <w:rPr/>
        <w:t>Вернувшись в землю Ханаана, братья Иосифа сказали отцу, что их брат жив и является фактическим правителем Египта. Сначала Иаков не поверил им, вероятно потому, что помнил об их обмане, когда они сказали, что он был растерзан диким зверем еще в ранней юности. Тем не менее, когда Иаков увидел ослов и все, что было прислано с ними из Египта, отец поверил, что его сын действительно был жив. Эта новость сделал Иакова счастливым. Иаков сказал своим сыновьям, что они должны без промедления идти в Египет, чтобы Иосиф имел возможность увидеть сына перед смертью (Быт 45:25-28).</w:t>
      </w:r>
    </w:p>
    <w:p>
      <w:pPr>
        <w:pStyle w:val="Normal"/>
        <w:rPr/>
      </w:pPr>
      <w:r>
        <w:rPr/>
      </w:r>
    </w:p>
    <w:p>
      <w:pPr>
        <w:pStyle w:val="Normal"/>
        <w:rPr/>
      </w:pPr>
      <w:r>
        <w:rPr/>
        <w:t>Этот пример из жизни Иосифа учит нас, что мы не должны отдавать кому-либо предпочтение, будь то наши родители, или родные братья или сестры, как Иаков по отношению к Иосифу, а Иосиф по отношению к Вениамину. Мы не должны ставить под сомнения знаки, которые нам дает Бог в снах, а также те пути, которые Он использует для достижения Своей цели, так как иногда они кажутся нам не имеющими смысла. Наконец, не следует слепо повиноваться своим эмоциям, как повиновались им братья Иосифа в отношениях с ним, так как все наши действия и поступки всегда имеют последствия.</w:t>
      </w:r>
    </w:p>
    <w:p>
      <w:pPr>
        <w:pStyle w:val="Normal"/>
        <w:rPr/>
      </w:pPr>
      <w:r>
        <w:rPr/>
      </w:r>
    </w:p>
    <w:p>
      <w:pPr>
        <w:pStyle w:val="Normal"/>
        <w:rPr>
          <w:b/>
          <w:b/>
          <w:iCs/>
          <w:sz w:val="28"/>
        </w:rPr>
      </w:pPr>
      <w:r>
        <w:rPr>
          <w:b/>
          <w:iCs/>
          <w:sz w:val="28"/>
        </w:rPr>
        <w:t>Путешествие Иакова и его сыновей в Египет</w:t>
      </w:r>
    </w:p>
    <w:p>
      <w:pPr>
        <w:pStyle w:val="Normal"/>
        <w:rPr/>
      </w:pPr>
      <w:r>
        <w:rPr/>
        <w:t xml:space="preserve">Итак, Иаков со своими сыновьями и их семьями, а также всем своим имуществом тронулись в путь. В пути Иакову было видение, в котором Ангел Иегова говорил ему не бояться идти в Египет, так как все происходит по воле Божьей (Быт 46:1-3). </w:t>
      </w:r>
    </w:p>
    <w:p>
      <w:pPr>
        <w:pStyle w:val="Normal"/>
        <w:rPr/>
      </w:pPr>
      <w:r>
        <w:rPr/>
      </w:r>
    </w:p>
    <w:p>
      <w:pPr>
        <w:pStyle w:val="Normal"/>
        <w:rPr/>
      </w:pPr>
      <w:r>
        <w:rPr/>
        <w:t>Иосиф, услышав, что отец идет к нему, отправился в Гесем, чтобы встретить его. Только представьте себе ту радость, которую испытал Иаков, увидев своего сына спустя столько лет, особенно если учесть, что он считал его погибшим. Оба они плакали от счастья. Теперь Иаков был готов умереть, так как он еще раз встретился с сыном (Быт 46:29-30).</w:t>
      </w:r>
    </w:p>
    <w:p>
      <w:pPr>
        <w:pStyle w:val="Normal"/>
        <w:rPr/>
      </w:pPr>
      <w:r>
        <w:rPr/>
      </w:r>
    </w:p>
    <w:p>
      <w:pPr>
        <w:pStyle w:val="Normal"/>
        <w:rPr/>
      </w:pPr>
      <w:r>
        <w:rPr/>
        <w:t xml:space="preserve">Иосиф велел братьям сказать фараону, что они привыкли к работе пастухов. Египтяне, в большинстве своем, не любили людей, которые выполняли подобную работу, поскольку животных они считали священными (Быт 46:31-34). </w:t>
      </w:r>
    </w:p>
    <w:p>
      <w:pPr>
        <w:pStyle w:val="Normal"/>
        <w:rPr/>
      </w:pPr>
      <w:r>
        <w:rPr/>
      </w:r>
    </w:p>
    <w:p>
      <w:pPr>
        <w:pStyle w:val="Normal"/>
        <w:rPr/>
      </w:pPr>
      <w:r>
        <w:rPr/>
        <w:t>Пятеро братьев предстали перед фараоном, который, узнав, что они были пастухами, сказал Иакову поселиться в земле Гесем. Это место было наилучшим для выпаса скота, сами египтяне неохотно жили там, поэтому Иосиф был очень рад, что для его семьи все сложилось наилучшим образом (Быт 47:1-6).</w:t>
      </w:r>
    </w:p>
    <w:p>
      <w:pPr>
        <w:pStyle w:val="Normal"/>
        <w:rPr/>
      </w:pPr>
      <w:r>
        <w:rPr/>
      </w:r>
    </w:p>
    <w:p>
      <w:pPr>
        <w:pStyle w:val="Normal"/>
        <w:rPr/>
      </w:pPr>
      <w:r>
        <w:rPr/>
        <w:t>Затем Иосиф привел своего отца к фараону, и тот был очень почтителен по отношению к Иакову. Когда фараон поинтересовался его возрастом, Иаков ответил, что ему было 130 лет (Быт 47:7-9). После этого Иосиф поселил своего отца, братьев и их семьи в Гесеме. Он также позаботился о том, чтобы им было вдосталь пищи (Быт 47:10-12).</w:t>
      </w:r>
    </w:p>
    <w:p>
      <w:pPr>
        <w:pStyle w:val="Normal"/>
        <w:rPr/>
      </w:pPr>
      <w:r>
        <w:rPr/>
      </w:r>
    </w:p>
    <w:p>
      <w:pPr>
        <w:pStyle w:val="Heading1"/>
        <w:spacing w:before="0" w:after="0"/>
        <w:rPr>
          <w:rFonts w:ascii="Times New Roman" w:hAnsi="Times New Roman" w:cs="Times New Roman"/>
          <w:iCs/>
          <w:kern w:val="0"/>
        </w:rPr>
      </w:pPr>
      <w:r>
        <w:rPr>
          <w:rFonts w:cs="Times New Roman" w:ascii="Times New Roman" w:hAnsi="Times New Roman"/>
          <w:iCs/>
          <w:kern w:val="0"/>
        </w:rPr>
        <w:t>Голод продолжается</w:t>
      </w:r>
    </w:p>
    <w:p>
      <w:pPr>
        <w:pStyle w:val="Normal"/>
        <w:rPr/>
      </w:pPr>
      <w:r>
        <w:rPr/>
        <w:t>А тем временем голод продолжался, а у людей уже не было денег, чтобы платить Иосифу за хлеб. Это так же свидетельствует о том, что они недостаточно подготовились к тяжелым временам, откладывая деньги на черный день в период изобилия (Быт 47:13-15).</w:t>
      </w:r>
    </w:p>
    <w:p>
      <w:pPr>
        <w:pStyle w:val="Normal"/>
        <w:rPr/>
      </w:pPr>
      <w:r>
        <w:rPr/>
      </w:r>
    </w:p>
    <w:p>
      <w:pPr>
        <w:pStyle w:val="Normal"/>
        <w:rPr/>
      </w:pPr>
      <w:r>
        <w:rPr/>
        <w:t>Люди были голодны и со слезами просили хлеба. Иосиф сказал им, что они могут приводить своих животных и обменивать их на зерно. Но скоро и животных не стало, и они вновь воззвали о помощи. В этот раз они отдавали фараону за зерно свою землю. Из-за голода все земли скоро были проданы. Люди были вынуждены переселяться в города, где их могли покормить до тех пор, пока голод не закончится. Единственная земля, которая осталась непроданной, была земля, принадлежавшая египетским священникам. Они получали определенное количество еды от фараона (Быт 47:16-22).</w:t>
      </w:r>
    </w:p>
    <w:p>
      <w:pPr>
        <w:pStyle w:val="Normal"/>
        <w:rPr/>
      </w:pPr>
      <w:r>
        <w:rPr/>
      </w:r>
    </w:p>
    <w:p>
      <w:pPr>
        <w:pStyle w:val="Normal"/>
        <w:rPr/>
      </w:pPr>
      <w:r>
        <w:rPr/>
        <w:t>После того, как тяжелые времена прошли, людям было выдано зерно, чтобы засеять им землю. После сбора урожая они должны были отдать пятую часть царю. Остальное принадлежало им. Люди обрадовались этому, так как таким образом они были спасены от голода. Как и говорил Иосиф, тяжелые времена прошли, и вновь на землю пришел дождь (Быт 47:23-26).</w:t>
      </w:r>
    </w:p>
    <w:p>
      <w:pPr>
        <w:pStyle w:val="Normal"/>
        <w:rPr/>
      </w:pPr>
      <w:r>
        <w:rPr/>
      </w:r>
    </w:p>
    <w:p>
      <w:pPr>
        <w:pStyle w:val="Normal"/>
        <w:rPr>
          <w:b/>
          <w:b/>
          <w:i/>
          <w:i/>
          <w:sz w:val="28"/>
        </w:rPr>
      </w:pPr>
      <w:r>
        <w:rPr>
          <w:b/>
          <w:i/>
          <w:sz w:val="28"/>
        </w:rPr>
        <w:t>Иаков благословляет детей Иосифа</w:t>
      </w:r>
    </w:p>
    <w:p>
      <w:pPr>
        <w:pStyle w:val="Normal"/>
        <w:rPr/>
      </w:pPr>
      <w:r>
        <w:rPr/>
        <w:t>Отец Иосифа и его братья прожили в Египте уже около семнадцати лет, когда до Иосифа дошла весть, что его отец очень болен. Он взял своих сыновей, Ефрема и Манассию, и отправился к отцу. Иаков сказал Иосифу, что когда-то Ангел сказал ему, что его сын породит великий народ, и земля Ханаанская будет принадлежать потомкам Иакова (Быт 48:1-4).</w:t>
      </w:r>
    </w:p>
    <w:p>
      <w:pPr>
        <w:pStyle w:val="Normal"/>
        <w:rPr/>
      </w:pPr>
      <w:r>
        <w:rPr/>
      </w:r>
    </w:p>
    <w:p>
      <w:pPr>
        <w:pStyle w:val="Normal"/>
        <w:rPr/>
      </w:pPr>
      <w:r>
        <w:rPr/>
        <w:t>Затем Иаков сказал Иосифу, что хотел бы возложить руки на его сыновей с тем, чтобы они могли разделить с другими его сыновьями благословение и завет, данный Богом. Этим он хотел увериться в том, что Ефрем и Манассия вернуться в лоно семьи и не смешаются с египетским народом (Быт 48:1-5).</w:t>
      </w:r>
    </w:p>
    <w:p>
      <w:pPr>
        <w:pStyle w:val="Normal"/>
        <w:rPr/>
      </w:pPr>
      <w:r>
        <w:rPr/>
      </w:r>
    </w:p>
    <w:p>
      <w:pPr>
        <w:pStyle w:val="Normal"/>
        <w:rPr/>
      </w:pPr>
      <w:r>
        <w:rPr/>
        <w:t>Иаков благословил Иосифа и его сыновей и сказал Иосифу, что Бог пребудет с ним, после чего попросил после смерти отвезти его в землю его отцов (Быт 48:21-22). Затем Иаков благословил и остальных своих детей (Быт 49:1-2). После этого он испустил последний вздох и умер (Быт 49:29-33).</w:t>
      </w:r>
    </w:p>
    <w:p>
      <w:pPr>
        <w:pStyle w:val="Normal"/>
        <w:rPr/>
      </w:pPr>
      <w:r>
        <w:rPr/>
      </w:r>
    </w:p>
    <w:p>
      <w:pPr>
        <w:pStyle w:val="Normal"/>
        <w:rPr/>
      </w:pPr>
      <w:r>
        <w:rPr/>
        <w:t>Иосиф пал на лицо своего отца, и плакал над ним, и целовал его. Затем он приказал египтянам приготовить тело для погребения. Бальзамирование длилось сорок дней, затем наступило время траура. Когда все это закончилось, Иосиф испросил у фараона разрешения отвезти тело отца в Ханаан, поскольку он поклялся Иакову, что выполнит эту его просьбу. Фараон сказал ему идти и выполнить волю отца. Братья Иосифа, все слуги фараона, старейшины его дома, а также старейшины Египта – все пошли с ним. Когда они добрались до места, вновь наступил траур, который продолжался семь дней. Затем все возвратились в Египет, зная, что воля отца была выполнена (Быт 50:1-14).</w:t>
      </w:r>
    </w:p>
    <w:p>
      <w:pPr>
        <w:pStyle w:val="Normal"/>
        <w:rPr/>
      </w:pPr>
      <w:r>
        <w:rPr/>
      </w:r>
    </w:p>
    <w:p>
      <w:pPr>
        <w:pStyle w:val="Normal"/>
        <w:rPr/>
      </w:pPr>
      <w:r>
        <w:rPr/>
        <w:t>После всего этого Иосиф окончательно примирился со своими братьями. Наконец все их недоразумения остались позади. Он пообещал братьям, что обеспечит их и их семьи всем необходимым (Быт 50:15-21). Иосиф не хотел мести за то зло, которое причинили ему братья. Так и мы не должны мстить тем, кто причиняет нам боль. Бог сам сделает это за нас, если мы доверимся Ему.</w:t>
      </w:r>
    </w:p>
    <w:p>
      <w:pPr>
        <w:pStyle w:val="Normal"/>
        <w:rPr/>
      </w:pPr>
      <w:r>
        <w:rPr/>
      </w:r>
    </w:p>
    <w:p>
      <w:pPr>
        <w:pStyle w:val="Heading1"/>
        <w:spacing w:before="0" w:after="0"/>
        <w:rPr>
          <w:rFonts w:ascii="Times New Roman" w:hAnsi="Times New Roman" w:cs="Times New Roman"/>
          <w:iCs/>
          <w:kern w:val="0"/>
        </w:rPr>
      </w:pPr>
      <w:r>
        <w:rPr>
          <w:rFonts w:cs="Times New Roman" w:ascii="Times New Roman" w:hAnsi="Times New Roman"/>
          <w:iCs/>
          <w:kern w:val="0"/>
        </w:rPr>
        <w:t xml:space="preserve">Смерть Иосифа </w:t>
      </w:r>
    </w:p>
    <w:p>
      <w:pPr>
        <w:pStyle w:val="Normal"/>
        <w:rPr/>
      </w:pPr>
      <w:r>
        <w:rPr/>
        <w:t>Иосиф продолжал жить в Египте со своими братьями и их семьями до своей смерти. Уже на смертном одре он сказал, что Единственный Истинный Бог пребудет с ними и выведет их из Египта (Быт 50:15-26). Иосиф не забыл Божьего завета (Быт 15:16; 46:4; 48:21). Он также взял со своих братьев клятву, что когда Бог выполнит Свое обещание, они должны будут забрать его кости из Египта. Из Библии мы знаем, что Моисей действительно заберет кости Иосифа несколько сот лет спустя (Исх 13:19). Иаков, умирая, просил своих сыновей о том же (Быт 47:29-31).</w:t>
      </w:r>
    </w:p>
    <w:p>
      <w:pPr>
        <w:pStyle w:val="Normal"/>
        <w:rPr/>
      </w:pPr>
      <w:r>
        <w:rPr/>
      </w:r>
    </w:p>
    <w:p>
      <w:pPr>
        <w:pStyle w:val="Normal"/>
        <w:rPr/>
      </w:pPr>
      <w:r>
        <w:rPr/>
        <w:t>Иосиф прожил сто десять лет. Его тело было забальзамировано и похоронено в Египте. Египтяне считали такую долгую жизнь чудесным благословением.</w:t>
      </w:r>
    </w:p>
    <w:p>
      <w:pPr>
        <w:pStyle w:val="Normal"/>
        <w:rPr/>
      </w:pPr>
      <w:r>
        <w:rPr/>
      </w:r>
    </w:p>
    <w:p>
      <w:pPr>
        <w:pStyle w:val="Normal"/>
        <w:rPr/>
      </w:pPr>
      <w:r>
        <w:rPr/>
        <w:t>Мы надеемся, что после чтения этой статьи вы поймете, какие испытания, и какой путь познания пришлось пройти братьям Иосифа. Эти уроки могут быть применимы и к нашей жизни, нашим отношениям с людьми, а так же решениям, которые мы принимаем в течении всей нашей жизни.</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left"/>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Иосиф: сын Иакова Часть 2 [ДБ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Иосиф: сын Иакова Часть 2 [ДБ15]</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3:34:00Z</dcterms:created>
  <dc:creator>Emily Farnon and Wade Cox</dc:creator>
  <dc:description/>
  <dc:language>en-US</dc:language>
  <cp:lastModifiedBy>Denise</cp:lastModifiedBy>
  <cp:lastPrinted>2004-03-29T19:01:00Z</cp:lastPrinted>
  <dcterms:modified xsi:type="dcterms:W3CDTF">2008-12-30T03:34:00Z</dcterms:modified>
  <cp:revision>2</cp:revision>
  <dc:subject/>
  <dc:title>Иосиф: сын Иакова Часть 2 [ДБ15]</dc:title>
</cp:coreProperties>
</file>