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rFonts w:ascii="Carleton;Times New Roman" w:hAnsi="Carleton;Times New Roman" w:cs="Carleton;Times New Roman"/>
          <w:b/>
          <w:b/>
          <w:sz w:val="32"/>
        </w:rPr>
      </w:pPr>
      <w:r>
        <w:rPr>
          <w:b/>
          <w:sz w:val="32"/>
        </w:rPr>
        <w:t xml:space="preserve">                           </w:t>
      </w:r>
      <w:r>
        <w:rPr>
          <w:b/>
          <w:sz w:val="32"/>
        </w:rPr>
        <w:t>Христианские Церкви Бога</w:t>
      </w:r>
    </w:p>
    <w:p>
      <w:pPr>
        <w:pStyle w:val="Normal"/>
        <w:jc w:val="both"/>
        <w:rPr>
          <w:rFonts w:ascii="Arial" w:hAnsi="Arial" w:cs="Arial"/>
          <w:b/>
          <w:b/>
        </w:rPr>
      </w:pPr>
      <w:r>
        <w:rPr>
          <w:rFonts w:eastAsia="Arial" w:cs="Arial" w:ascii="Arial" w:hAnsi="Arial"/>
          <w:b/>
        </w:rPr>
        <w:t xml:space="preserve">                                                                                                                   </w:t>
      </w:r>
      <w:r>
        <w:rPr>
          <w:rFonts w:cs="Arial" w:ascii="Arial" w:hAnsi="Arial"/>
          <w:b/>
        </w:rPr>
        <w:t>[059]</w:t>
      </w:r>
    </w:p>
    <w:p>
      <w:pPr>
        <w:pStyle w:val="Normal"/>
        <w:jc w:val="both"/>
        <w:rPr>
          <w:rFonts w:ascii="Arial" w:hAnsi="Arial" w:eastAsia="Arial" w:cs="Arial"/>
          <w:sz w:val="12"/>
        </w:rPr>
      </w:pPr>
      <w:r>
        <w:rPr>
          <w:rFonts w:eastAsia="Arial" w:cs="Arial" w:ascii="Arial" w:hAnsi="Arial"/>
          <w:sz w:val="12"/>
        </w:rPr>
        <w:t xml:space="preserve"> </w:t>
      </w:r>
    </w:p>
    <w:p>
      <w:pPr>
        <w:pStyle w:val="Normal"/>
        <w:spacing w:before="240" w:after="60"/>
        <w:jc w:val="both"/>
        <w:rPr>
          <w:rFonts w:ascii="Arial" w:hAnsi="Arial" w:cs="Arial"/>
          <w:b/>
          <w:b/>
          <w:sz w:val="70"/>
        </w:rPr>
      </w:pPr>
      <w:r>
        <w:rPr>
          <w:rFonts w:cs="Arial" w:ascii="Arial" w:hAnsi="Arial"/>
          <w:b/>
          <w:sz w:val="70"/>
        </w:rPr>
      </w:r>
    </w:p>
    <w:p>
      <w:pPr>
        <w:pStyle w:val="Normal"/>
        <w:spacing w:before="240" w:after="60"/>
        <w:jc w:val="both"/>
        <w:rPr>
          <w:b/>
          <w:b/>
          <w:sz w:val="70"/>
        </w:rPr>
      </w:pPr>
      <w:r>
        <w:rPr>
          <w:b/>
          <w:sz w:val="70"/>
        </w:rPr>
      </w:r>
    </w:p>
    <w:p>
      <w:pPr>
        <w:pStyle w:val="Normal"/>
        <w:spacing w:before="240" w:after="60"/>
        <w:ind w:left="1276" w:right="515" w:hanging="0"/>
        <w:jc w:val="both"/>
        <w:rPr>
          <w:b/>
          <w:b/>
          <w:sz w:val="70"/>
        </w:rPr>
      </w:pPr>
      <w:r>
        <w:rPr>
          <w:b/>
          <w:sz w:val="70"/>
        </w:rPr>
        <w:t>Перечень типичных  вопросов о Библии</w:t>
      </w:r>
    </w:p>
    <w:p>
      <w:pPr>
        <w:pStyle w:val="Normal"/>
        <w:spacing w:before="240" w:after="60"/>
        <w:jc w:val="both"/>
        <w:rPr>
          <w:b/>
          <w:b/>
          <w:sz w:val="16"/>
        </w:rPr>
      </w:pPr>
      <w:r>
        <w:rPr>
          <w:sz w:val="16"/>
        </w:rPr>
        <w:t xml:space="preserve">                                                                            </w:t>
      </w:r>
      <w:r>
        <w:rPr>
          <w:sz w:val="16"/>
        </w:rPr>
        <w:t>(Издание 1.0 2000630-20010907)</w:t>
      </w:r>
    </w:p>
    <w:p>
      <w:pPr>
        <w:pStyle w:val="Normal"/>
        <w:ind w:left="360" w:right="317" w:hanging="0"/>
        <w:jc w:val="both"/>
        <w:rPr>
          <w:b/>
          <w:b/>
          <w:sz w:val="16"/>
        </w:rPr>
      </w:pPr>
      <w:r>
        <w:rPr>
          <w:b/>
          <w:sz w:val="16"/>
        </w:rPr>
      </w:r>
    </w:p>
    <w:p>
      <w:pPr>
        <w:pStyle w:val="Normal"/>
        <w:ind w:left="360" w:right="317" w:hanging="0"/>
        <w:jc w:val="both"/>
        <w:rPr/>
      </w:pPr>
      <w:r>
        <w:rPr/>
        <w:t xml:space="preserve">                          </w:t>
      </w:r>
      <w:r>
        <w:rPr/>
        <w:t>Перечень типичных вопросов о Библии приведен ниже.</w:t>
      </w:r>
    </w:p>
    <w:p>
      <w:pPr>
        <w:pStyle w:val="Normal"/>
        <w:ind w:left="360" w:right="317" w:hanging="0"/>
        <w:jc w:val="both"/>
        <w:rPr/>
      </w:pPr>
      <w:r>
        <w:rPr/>
      </w:r>
    </w:p>
    <w:p>
      <w:pPr>
        <w:pStyle w:val="Normal"/>
        <w:ind w:left="360" w:right="317" w:hanging="0"/>
        <w:jc w:val="both"/>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Carleton;Times New Roman" w:hAnsi="Carleton;Times New Roman" w:cs="Carleton;Times New Roman"/>
          <w:b/>
          <w:b/>
        </w:rPr>
      </w:pPr>
      <w:r>
        <w:rPr>
          <w:rFonts w:eastAsia="Carleton;Times New Roman" w:cs="Carleton;Times New Roman" w:ascii="Carleton;Times New Roman" w:hAnsi="Carleton;Times New Roman"/>
          <w:b/>
        </w:rPr>
        <w:t xml:space="preserve">                                       </w:t>
      </w:r>
      <w:r>
        <w:rPr>
          <w:rFonts w:cs="Carleton;Times New Roman" w:ascii="Carleton;Times New Roman" w:hAnsi="Carleton;Times New Roman"/>
          <w:b/>
        </w:rPr>
        <w:t>Христианские Церкви Бога</w:t>
      </w:r>
    </w:p>
    <w:p>
      <w:pPr>
        <w:pStyle w:val="Heading2"/>
        <w:ind w:right="47" w:hanging="0"/>
        <w:jc w:val="both"/>
        <w:rPr/>
      </w:pPr>
      <w:r>
        <w:rPr>
          <w:rFonts w:eastAsia="Carleton;Times New Roman"/>
          <w:lang w:val="ru-RU"/>
        </w:rPr>
        <w:t xml:space="preserve">                                                     </w:t>
      </w:r>
      <w:r>
        <w:rPr>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b/>
        </w:rPr>
        <w:t xml:space="preserve">                                   </w:t>
      </w:r>
      <w:r>
        <w:rPr>
          <w:b/>
        </w:rPr>
        <w:t xml:space="preserve">(Авторское право </w:t>
      </w:r>
      <w:r>
        <w:rPr>
          <w:rFonts w:cs="Tms Rmn;Times New Roman" w:ascii="Symbol" w:hAnsi="Symbol"/>
          <w:b/>
          <w:position w:val="-2"/>
          <w:sz w:val="32"/>
        </w:rPr>
        <w:t>ã</w:t>
      </w:r>
      <w:r>
        <w:rPr>
          <w:rFonts w:cs="Tms Rmn;Times New Roman" w:ascii="Tms Rmn;Times New Roman" w:hAnsi="Tms Rmn;Times New Roman"/>
          <w:b/>
          <w:position w:val="-2"/>
          <w:sz w:val="16"/>
        </w:rPr>
        <w:t xml:space="preserve"> </w:t>
      </w:r>
      <w:r>
        <w:rPr>
          <w:rFonts w:cs="Tms Rmn;Times New Roman" w:ascii="Tms Rmn;Times New Roman" w:hAnsi="Tms Rmn;Times New Roman"/>
          <w:b/>
          <w:position w:val="-2"/>
        </w:rPr>
        <w:t>2000</w:t>
      </w:r>
      <w:r>
        <w:rPr>
          <w:rFonts w:cs="Tms Rmn;Times New Roman" w:ascii="Tms Rmn;Times New Roman" w:hAnsi="Tms Rmn;Times New Roman"/>
          <w:b/>
          <w:position w:val="-2"/>
          <w:sz w:val="16"/>
        </w:rPr>
        <w:t xml:space="preserve">, </w:t>
      </w:r>
      <w:r>
        <w:rPr>
          <w:b/>
        </w:rPr>
        <w:t>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rPr>
      </w:pPr>
      <w:r>
        <w:rPr/>
        <w:t>Данную статью можно свободно копировать</w:t>
      </w:r>
      <w:r>
        <w:rPr>
          <w:rFonts w:cs="Arial" w:ascii="Arial" w:hAnsi="Arial"/>
        </w:rPr>
        <w:t xml:space="preserve"> </w:t>
      </w:r>
      <w:r>
        <w:rPr/>
        <w:t>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w:t>
      </w:r>
      <w:r>
        <w:rPr>
          <w:rFonts w:cs="Arial" w:ascii="Arial" w:hAnsi="Arial"/>
        </w:rPr>
        <w:t xml:space="preserve"> </w:t>
      </w:r>
      <w:r>
        <w:rPr/>
        <w:t>короткие</w:t>
      </w:r>
      <w:r>
        <w:rPr>
          <w:rFonts w:cs="Arial" w:ascii="Arial" w:hAnsi="Arial"/>
        </w:rPr>
        <w:t xml:space="preserve"> </w:t>
      </w:r>
      <w:r>
        <w:rPr/>
        <w:t>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rPr>
      </w:pPr>
      <w:r>
        <w:rPr>
          <w:rFonts w:cs="Arial" w:ascii="Arial" w:hAnsi="Arial"/>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20"/>
        </w:rPr>
      </w:pPr>
      <w:r>
        <w:rPr/>
        <w:t xml:space="preserve">                      </w:t>
      </w:r>
      <w:r>
        <w:rPr>
          <w:rFonts w:cs="Monotype Corsiva;Times New Roman" w:ascii="Monotype Corsiva;Times New Roman" w:hAnsi="Monotype Corsiva;Times New Roman"/>
          <w:sz w:val="20"/>
        </w:rPr>
        <w:t xml:space="preserve">Данная статья доступна во всемирной </w:t>
      </w:r>
      <w:r>
        <w:rPr>
          <w:sz w:val="20"/>
        </w:rPr>
        <w:t>сети интернет по следующему адресу:</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0"/>
        </w:rPr>
      </w:pPr>
      <w:r>
        <w:rPr>
          <w:rFonts w:eastAsia="Arial" w:cs="Arial" w:ascii="Arial" w:hAnsi="Arial"/>
          <w:sz w:val="20"/>
        </w:rPr>
        <w:t xml:space="preserve">                                     </w:t>
      </w:r>
      <w:hyperlink r:id="rId3">
        <w:r>
          <w:rPr>
            <w:rStyle w:val="InternetLink"/>
          </w:rPr>
          <w:t>http://www.logon.org</w:t>
        </w:r>
      </w:hyperlink>
      <w:r>
        <w:rPr>
          <w:rFonts w:cs="Arial" w:ascii="Arial" w:hAnsi="Arial"/>
          <w:sz w:val="20"/>
        </w:rPr>
        <w:t xml:space="preserve"> и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0"/>
        </w:rPr>
      </w:pPr>
      <w:r>
        <w:rPr>
          <w:rFonts w:cs="Arial" w:ascii="Arial" w:hAnsi="Arial"/>
          <w:sz w:val="20"/>
        </w:rPr>
      </w:r>
      <w:r>
        <w:br w:type="page"/>
      </w:r>
    </w:p>
    <w:p>
      <w:pPr>
        <w:pStyle w:val="Normal"/>
        <w:jc w:val="both"/>
        <w:rPr>
          <w:b/>
          <w:b/>
          <w:sz w:val="32"/>
        </w:rPr>
      </w:pPr>
      <w:r>
        <w:rPr>
          <w:b/>
          <w:sz w:val="32"/>
        </w:rPr>
      </w:r>
    </w:p>
    <w:p>
      <w:pPr>
        <w:sectPr>
          <w:headerReference w:type="even" r:id="rId5"/>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Style6"/>
        <w:ind w:left="2552" w:firstLine="709"/>
        <w:jc w:val="both"/>
        <w:rPr>
          <w:rFonts w:ascii="Times New Roman" w:hAnsi="Times New Roman" w:cs="Times New Roman"/>
          <w:b/>
          <w:b/>
          <w:sz w:val="32"/>
          <w:lang w:val="ru-RU"/>
        </w:rPr>
      </w:pPr>
      <w:r>
        <w:rPr>
          <w:rFonts w:cs="Times New Roman" w:ascii="Times New Roman" w:hAnsi="Times New Roman"/>
          <w:b/>
          <w:sz w:val="32"/>
          <w:lang w:val="ru-RU"/>
        </w:rPr>
        <w:t>Содержание</w:t>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Style6"/>
        <w:jc w:val="both"/>
        <w:rPr>
          <w:rFonts w:ascii="Times New Roman" w:hAnsi="Times New Roman" w:cs="Times New Roman"/>
          <w:b/>
          <w:b/>
          <w:sz w:val="32"/>
          <w:lang w:val="ru-RU"/>
        </w:rPr>
      </w:pPr>
      <w:r>
        <w:rPr>
          <w:rFonts w:cs="Times New Roman" w:ascii="Times New Roman" w:hAnsi="Times New Roman"/>
          <w:b/>
          <w:sz w:val="32"/>
          <w:lang w:val="ru-RU"/>
        </w:rPr>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Style6"/>
        <w:jc w:val="both"/>
        <w:rPr/>
      </w:pPr>
      <w:r>
        <w:rPr>
          <w:rFonts w:cs="Times New Roman" w:ascii="Times New Roman" w:hAnsi="Times New Roman"/>
          <w:b/>
          <w:sz w:val="24"/>
          <w:lang w:val="ru-RU"/>
        </w:rPr>
        <w:t>Библия…</w:t>
      </w:r>
      <w:r>
        <w:rPr>
          <w:rFonts w:cs="Times New Roman" w:ascii="Times New Roman" w:hAnsi="Times New Roman"/>
          <w:sz w:val="24"/>
          <w:lang w:val="ru-RU"/>
        </w:rPr>
        <w:t>правда ли то, что написано в Библии - Библия как документ - Богодухновенность Библии - Ключ к разгадке библейских символов - Библия Гутенберга - Библия NET - Изучение Библии - Дуэй Раймс - Подделки - Сколько лет Новому Завету - Sola Scriptura (Единое Писание) - Что есть Писание - Пророки Бога - Как читать Библию - Добавленные тексты в Библии короля Иакова - мыслить по новому;   Септуагинта; Куриоз - историография Израиля - возраст земли 6,000 лет - Куда лучше тратить деньги -Неписаный закон - Цвета</w:t>
      </w:r>
    </w:p>
    <w:p>
      <w:pPr>
        <w:pStyle w:val="Style6"/>
        <w:jc w:val="both"/>
        <w:rPr/>
      </w:pPr>
      <w:r>
        <w:rPr>
          <w:rFonts w:cs="Times New Roman" w:ascii="Times New Roman" w:hAnsi="Times New Roman"/>
          <w:b/>
          <w:sz w:val="24"/>
          <w:lang w:val="ru-RU"/>
        </w:rPr>
        <w:t>Судьба…</w:t>
      </w:r>
      <w:r>
        <w:rPr>
          <w:rFonts w:cs="Times New Roman" w:ascii="Times New Roman" w:hAnsi="Times New Roman"/>
          <w:sz w:val="24"/>
          <w:lang w:val="ru-RU"/>
        </w:rPr>
        <w:t>Мирские радости - Будущее человечества - Божий замысел - Страдания - Кто в ответе - Везение/невезенье</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Символика Чисел…</w:t>
      </w:r>
      <w:r>
        <w:rPr>
          <w:rFonts w:cs="Times New Roman" w:ascii="Times New Roman" w:hAnsi="Times New Roman"/>
          <w:sz w:val="24"/>
          <w:lang w:val="ru-RU"/>
        </w:rPr>
        <w:t>72 приношения -Как уменьшаются числа - четвертое измерение - К вопросу о 300</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Общество…</w:t>
      </w:r>
      <w:r>
        <w:rPr>
          <w:rFonts w:cs="Times New Roman" w:ascii="Times New Roman" w:hAnsi="Times New Roman"/>
          <w:sz w:val="24"/>
          <w:lang w:val="ru-RU"/>
        </w:rPr>
        <w:t>Гомосексуализм - Клонирование - Вегетарианство - Гадание на воде - Динозавры - Серьги - Кремация Жизнь Священна - Как можно не видеть очевидного - Полиция - О родителях, не соблюдающих Закон Бога - Мастурбация - Искусство жить в браке -Прокалывание участков тела - Гороскопы -Трансплантация органов - телесные наказания - Прощение - Усыновление -Присяга на флаге - Белая ложь - Алкоголь -Курение - Лотерея - Клятвы - Содомия - Нетрадиционная медицина - непослушание родителям - неверие - глобальное потепление - Огонь в Субботу - Фамилия по мужу - Помощь тем, кто –нуждается; Переливание крови - Послушание</w:t>
      </w:r>
    </w:p>
    <w:p>
      <w:pPr>
        <w:pStyle w:val="Style6"/>
        <w:jc w:val="both"/>
        <w:rPr/>
      </w:pPr>
      <w:r>
        <w:rPr>
          <w:rFonts w:cs="Times New Roman" w:ascii="Times New Roman" w:hAnsi="Times New Roman"/>
          <w:b/>
          <w:sz w:val="24"/>
          <w:lang w:val="ru-RU"/>
        </w:rPr>
        <w:t>Традиции язычников…</w:t>
      </w:r>
      <w:r>
        <w:rPr>
          <w:rFonts w:cs="Times New Roman" w:ascii="Times New Roman" w:hAnsi="Times New Roman"/>
          <w:sz w:val="24"/>
          <w:lang w:val="ru-RU"/>
        </w:rPr>
        <w:t>Рождество язычников - Рождение Христа - Культ Аттиса - красное и зеленое - Омела - Рождество Отца - Звезда Вифлеема - крест как символ язычников - этнокультурная этимология креста - день Матери/Отца.</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История…</w:t>
      </w:r>
      <w:r>
        <w:rPr>
          <w:rFonts w:cs="Times New Roman" w:ascii="Times New Roman" w:hAnsi="Times New Roman"/>
          <w:sz w:val="24"/>
          <w:lang w:val="ru-RU"/>
        </w:rPr>
        <w:t>Крестовые походы</w:t>
      </w:r>
      <w:r>
        <w:rPr>
          <w:rFonts w:cs="Times New Roman" w:ascii="Times New Roman" w:hAnsi="Times New Roman"/>
          <w:b/>
          <w:sz w:val="24"/>
          <w:lang w:val="ru-RU"/>
        </w:rPr>
        <w:t xml:space="preserve"> </w:t>
      </w:r>
      <w:r>
        <w:rPr>
          <w:rFonts w:cs="Times New Roman" w:ascii="Times New Roman" w:hAnsi="Times New Roman"/>
          <w:sz w:val="24"/>
          <w:lang w:val="ru-RU"/>
        </w:rPr>
        <w:t>- Отцы пилигримы - преследования язычников; Иоанн Буньон - "Пастырь" Эрмы (Ермы)</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Церковь…</w:t>
      </w:r>
      <w:r>
        <w:rPr>
          <w:rFonts w:cs="Times New Roman" w:ascii="Times New Roman" w:hAnsi="Times New Roman"/>
          <w:sz w:val="24"/>
          <w:lang w:val="ru-RU"/>
        </w:rPr>
        <w:t>Замысел Господа - Пшеница/плевелы; Пастор/министр/священник - Дети освящены - Зов христиан- Истинная религия - Еженедельные Приношения -Почему религия - Крещение в воде -Исцеление - Евсевий - Какая церковь -Люди из книги - загадки Бога</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олитва и пост…</w:t>
      </w:r>
      <w:r>
        <w:rPr>
          <w:rFonts w:cs="Times New Roman" w:ascii="Times New Roman" w:hAnsi="Times New Roman"/>
          <w:sz w:val="24"/>
          <w:lang w:val="ru-RU"/>
        </w:rPr>
        <w:t>Кому молиться - Бить себя в грудь - молебен в церкви - Есть ли прок в молитвах нехристиан - К вопросу о покрытой голове -трижды в день - Мешочный холст и зола -Кормите голодных в дни поста</w:t>
      </w:r>
    </w:p>
    <w:p>
      <w:pPr>
        <w:pStyle w:val="Style6"/>
        <w:jc w:val="both"/>
        <w:rPr/>
      </w:pPr>
      <w:r>
        <w:rPr>
          <w:rFonts w:cs="Times New Roman" w:ascii="Times New Roman" w:hAnsi="Times New Roman"/>
          <w:b/>
          <w:sz w:val="24"/>
          <w:lang w:val="ru-RU"/>
        </w:rPr>
        <w:t>Дух…</w:t>
      </w:r>
      <w:r>
        <w:rPr>
          <w:rFonts w:cs="Times New Roman" w:ascii="Times New Roman" w:hAnsi="Times New Roman"/>
          <w:sz w:val="24"/>
          <w:lang w:val="ru-RU"/>
        </w:rPr>
        <w:t>Синкретизм</w:t>
      </w:r>
      <w:r>
        <w:rPr>
          <w:rFonts w:cs="Times New Roman" w:ascii="Times New Roman" w:hAnsi="Times New Roman"/>
          <w:b/>
          <w:sz w:val="24"/>
          <w:lang w:val="ru-RU"/>
        </w:rPr>
        <w:t xml:space="preserve"> </w:t>
      </w:r>
      <w:r>
        <w:rPr>
          <w:rFonts w:cs="Times New Roman" w:ascii="Times New Roman" w:hAnsi="Times New Roman"/>
          <w:sz w:val="24"/>
          <w:lang w:val="ru-RU"/>
        </w:rPr>
        <w:t>Святого Духа и духа бесов - Что будет с такими людьми - Могут ли духи умерет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Календарь…</w:t>
      </w:r>
      <w:r>
        <w:rPr>
          <w:rFonts w:cs="Times New Roman" w:ascii="Times New Roman" w:hAnsi="Times New Roman"/>
          <w:sz w:val="24"/>
          <w:lang w:val="ru-RU"/>
        </w:rPr>
        <w:t>Разберитесь в обоих календарях</w:t>
      </w:r>
      <w:r>
        <w:rPr>
          <w:rFonts w:cs="Times New Roman" w:ascii="Times New Roman" w:hAnsi="Times New Roman"/>
          <w:b/>
          <w:sz w:val="24"/>
          <w:lang w:val="ru-RU"/>
        </w:rPr>
        <w:t xml:space="preserve"> </w:t>
      </w:r>
      <w:r>
        <w:rPr>
          <w:rFonts w:cs="Times New Roman" w:ascii="Times New Roman" w:hAnsi="Times New Roman"/>
          <w:sz w:val="24"/>
          <w:lang w:val="ru-RU"/>
        </w:rPr>
        <w:t>- хронология - День или час</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Ложная доктрина…</w:t>
      </w:r>
      <w:r>
        <w:rPr>
          <w:rFonts w:cs="Times New Roman" w:ascii="Times New Roman" w:hAnsi="Times New Roman"/>
          <w:sz w:val="24"/>
          <w:lang w:val="ru-RU"/>
        </w:rPr>
        <w:t>Третье воскресенье - Безопасное место</w:t>
      </w:r>
    </w:p>
    <w:p>
      <w:pPr>
        <w:pStyle w:val="Style6"/>
        <w:jc w:val="both"/>
        <w:rPr/>
      </w:pPr>
      <w:r>
        <w:rPr>
          <w:rFonts w:cs="Times New Roman" w:ascii="Times New Roman" w:hAnsi="Times New Roman"/>
          <w:b/>
          <w:sz w:val="24"/>
          <w:lang w:val="ru-RU"/>
        </w:rPr>
        <w:t xml:space="preserve">Народы... </w:t>
      </w:r>
      <w:r>
        <w:rPr>
          <w:rFonts w:cs="Times New Roman" w:ascii="Times New Roman" w:hAnsi="Times New Roman"/>
          <w:sz w:val="24"/>
          <w:lang w:val="ru-RU"/>
        </w:rPr>
        <w:t>Едом -</w:t>
      </w:r>
      <w:r>
        <w:rPr>
          <w:rFonts w:cs="Times New Roman" w:ascii="Times New Roman" w:hAnsi="Times New Roman"/>
          <w:b/>
          <w:sz w:val="24"/>
          <w:lang w:val="ru-RU"/>
        </w:rPr>
        <w:t xml:space="preserve"> </w:t>
      </w:r>
      <w:r>
        <w:rPr>
          <w:rFonts w:cs="Times New Roman" w:ascii="Times New Roman" w:hAnsi="Times New Roman"/>
          <w:sz w:val="24"/>
          <w:lang w:val="ru-RU"/>
        </w:rPr>
        <w:t>Тропой</w:t>
      </w:r>
      <w:r>
        <w:rPr>
          <w:rFonts w:cs="Times New Roman" w:ascii="Times New Roman" w:hAnsi="Times New Roman"/>
          <w:b/>
          <w:sz w:val="24"/>
          <w:lang w:val="ru-RU"/>
        </w:rPr>
        <w:t xml:space="preserve"> </w:t>
      </w:r>
      <w:r>
        <w:rPr>
          <w:rFonts w:cs="Times New Roman" w:ascii="Times New Roman" w:hAnsi="Times New Roman"/>
          <w:sz w:val="24"/>
          <w:lang w:val="ru-RU"/>
        </w:rPr>
        <w:t>затерянных колен - Бог расист - Сихем - хронология 430 лет -Будущее христианства - Время язычников - Заповеди</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w:t>
      </w:r>
    </w:p>
    <w:p>
      <w:pPr>
        <w:pStyle w:val="Style6"/>
        <w:jc w:val="both"/>
        <w:rPr>
          <w:rFonts w:ascii="Times New Roman" w:hAnsi="Times New Roman" w:cs="Times New Roman"/>
          <w:b/>
          <w:b/>
          <w:sz w:val="32"/>
          <w:lang w:val="ru-RU"/>
        </w:rPr>
      </w:pPr>
      <w:r>
        <w:rPr>
          <w:rFonts w:cs="Times New Roman" w:ascii="Times New Roman" w:hAnsi="Times New Roman"/>
          <w:b/>
          <w:sz w:val="32"/>
          <w:lang w:val="ru-RU"/>
        </w:rPr>
      </w:r>
    </w:p>
    <w:p>
      <w:pPr>
        <w:pStyle w:val="Style6"/>
        <w:jc w:val="both"/>
        <w:rPr>
          <w:rFonts w:ascii="Times New Roman" w:hAnsi="Times New Roman" w:cs="Times New Roman"/>
          <w:b/>
          <w:b/>
          <w:sz w:val="32"/>
          <w:u w:val="single"/>
          <w:lang w:val="ru-RU"/>
        </w:rPr>
      </w:pPr>
      <w:r>
        <w:rPr>
          <w:rFonts w:cs="Times New Roman" w:ascii="Times New Roman" w:hAnsi="Times New Roman"/>
          <w:b/>
          <w:sz w:val="32"/>
          <w:u w:val="single"/>
          <w:lang w:val="ru-RU"/>
        </w:rPr>
      </w:r>
    </w:p>
    <w:p>
      <w:pPr>
        <w:pStyle w:val="Style6"/>
        <w:jc w:val="both"/>
        <w:rPr>
          <w:rFonts w:ascii="Times New Roman" w:hAnsi="Times New Roman" w:cs="Times New Roman"/>
          <w:b/>
          <w:b/>
          <w:sz w:val="32"/>
          <w:u w:val="single"/>
          <w:lang w:val="ru-RU"/>
        </w:rPr>
      </w:pPr>
      <w:r>
        <w:rPr>
          <w:rFonts w:cs="Times New Roman" w:ascii="Times New Roman" w:hAnsi="Times New Roman"/>
          <w:b/>
          <w:sz w:val="32"/>
          <w:u w:val="single"/>
          <w:lang w:val="ru-RU"/>
        </w:rPr>
      </w:r>
    </w:p>
    <w:p>
      <w:pPr>
        <w:sectPr>
          <w:headerReference w:type="even" r:id="rId8"/>
          <w:headerReference w:type="default" r:id="rId9"/>
          <w:type w:val="nextPage"/>
          <w:pgSz w:w="11906" w:h="16838"/>
          <w:pgMar w:left="1800" w:right="1800" w:gutter="0" w:header="720" w:top="1440" w:footer="0" w:bottom="1440"/>
          <w:pgNumType w:fmt="decimal"/>
          <w:cols w:num="2" w:space="708" w:equalWidth="true" w:sep="true"/>
          <w:formProt w:val="false"/>
          <w:textDirection w:val="lrTb"/>
          <w:docGrid w:type="default" w:linePitch="360" w:charSpace="0"/>
        </w:sectPr>
      </w:pPr>
    </w:p>
    <w:p>
      <w:pPr>
        <w:pStyle w:val="Style6"/>
        <w:ind w:firstLine="1985"/>
        <w:jc w:val="both"/>
        <w:rPr>
          <w:rFonts w:ascii="Times New Roman" w:hAnsi="Times New Roman" w:cs="Times New Roman"/>
          <w:b/>
          <w:b/>
          <w:sz w:val="32"/>
          <w:u w:val="single"/>
          <w:lang w:val="ru-RU"/>
        </w:rPr>
      </w:pPr>
      <w:r>
        <w:rPr>
          <w:rFonts w:cs="Times New Roman" w:ascii="Times New Roman" w:hAnsi="Times New Roman"/>
          <w:b/>
          <w:sz w:val="32"/>
          <w:u w:val="single"/>
          <w:lang w:val="ru-RU"/>
        </w:rPr>
        <w:t xml:space="preserve">Наиболее типичные вопросы </w:t>
      </w:r>
    </w:p>
    <w:p>
      <w:pPr>
        <w:pStyle w:val="SECTIONheading"/>
        <w:jc w:val="both"/>
        <w:rPr>
          <w:rFonts w:ascii="Times New Roman" w:hAnsi="Times New Roman" w:cs="Times New Roman"/>
          <w:b w:val="false"/>
          <w:b w:val="false"/>
          <w:sz w:val="32"/>
          <w:u w:val="single"/>
          <w:lang w:val="ru-RU"/>
        </w:rPr>
      </w:pPr>
      <w:r>
        <w:rPr>
          <w:rFonts w:cs="Times New Roman"/>
          <w:b w:val="false"/>
          <w:sz w:val="32"/>
          <w:u w:val="single"/>
          <w:lang w:val="ru-RU"/>
        </w:rPr>
      </w:r>
    </w:p>
    <w:p>
      <w:pPr>
        <w:pStyle w:val="SECTIONheading"/>
        <w:jc w:val="both"/>
        <w:rPr>
          <w:lang w:val="ru-RU"/>
        </w:rPr>
      </w:pPr>
      <w:r>
        <w:rPr>
          <w:lang w:val="ru-RU"/>
        </w:rPr>
      </w:r>
    </w:p>
    <w:p>
      <w:pPr>
        <w:sectPr>
          <w:type w:val="continuous"/>
          <w:pgSz w:w="11906" w:h="16838"/>
          <w:pgMar w:left="1800" w:right="1800" w:gutter="0" w:header="720" w:top="1440" w:footer="0" w:bottom="1440"/>
          <w:formProt w:val="false"/>
          <w:textDirection w:val="lrTb"/>
          <w:docGrid w:type="default" w:linePitch="360" w:charSpace="0"/>
        </w:sectPr>
      </w:pPr>
    </w:p>
    <w:p>
      <w:pPr>
        <w:pStyle w:val="SECTIONheading"/>
        <w:jc w:val="both"/>
        <w:rPr>
          <w:lang w:val="ru-RU"/>
        </w:rPr>
      </w:pPr>
      <w:r>
        <w:rPr>
          <w:lang w:val="ru-RU"/>
        </w:rPr>
        <w:t>Библия</w:t>
      </w:r>
    </w:p>
    <w:p>
      <w:pPr>
        <w:pStyle w:val="Style6"/>
        <w:numPr>
          <w:ilvl w:val="0"/>
          <w:numId w:val="0"/>
        </w:numPr>
        <w:jc w:val="both"/>
        <w:outlineLvl w:val="0"/>
        <w:rPr>
          <w:rFonts w:ascii="Times New Roman" w:hAnsi="Times New Roman" w:cs="Times New Roman"/>
          <w:b/>
          <w:b/>
          <w:sz w:val="24"/>
          <w:lang w:val="ru-RU"/>
        </w:rPr>
      </w:pPr>
      <w:r>
        <w:rPr>
          <w:rFonts w:cs="Times New Roman" w:ascii="Times New Roman" w:hAnsi="Times New Roman"/>
          <w:b/>
          <w:sz w:val="24"/>
          <w:lang w:val="ru-RU"/>
        </w:rPr>
        <w:t>Правда ли то, о чем повествует нам Библия?</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Реформация протестантов  в XVI в., проходила под лозунгом «Sola Scriptura» (только Писание: прим. перев.). Библию считали Словом Бога, а десять Заповедей составляли обязательный элемент веры. В период реформации Божьи заповеди получили всеобщее признание, и, благодаря этому, все конфессии следовали предписаниям Господ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Церковь отвергла Апокрифы </w:t>
      </w:r>
      <w:r>
        <w:rPr>
          <w:rFonts w:cs="Times New Roman" w:ascii="Times New Roman" w:hAnsi="Times New Roman"/>
          <w:i/>
          <w:sz w:val="24"/>
          <w:lang w:val="ru-RU"/>
        </w:rPr>
        <w:t>(не включенные в канон произведения преимущественно древнееврейской и раннехристианской литературы: прим. перев.)</w:t>
      </w:r>
      <w:r>
        <w:rPr>
          <w:rFonts w:cs="Times New Roman" w:ascii="Times New Roman" w:hAnsi="Times New Roman"/>
          <w:sz w:val="24"/>
          <w:lang w:val="ru-RU"/>
        </w:rPr>
        <w:t xml:space="preserve"> как недостоверные произведения, поскольку их содержание порой противоречило боговдохновенному Писанию. В свое время, довольно широкое распространение приобрела позиция Иеронима — богослова, который перевел Библию на латынь. Его взгляды совпадали с мнениями участников иудейского собора, который состоялся  в городе Хамна (Jamnia) во втором столетии. На этом соборе было издано постановление о том, чтобы не включать Апокрифы в число канонических текстов. Само слово "Апокриф" греческого происхождения, и  обозначает “невидимый, тайный” — именно такими и были эти тексты, в силу сложившейся вокруг них ситуации. Нам известно, что Ветхий Завет был канонизирован сразу после смерти Ездры в 323-1 г. до н. э. Что же касается Апокрифов, то эти тексты также использовали, однако, их не считали достоверными и, следовательно, каноническими. Вопросы о канонизации тех или иных произведений рассматривались на соборах в Гиппо и Карфаген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Однако, участники Собора в Тренто, пытаясь противостоять Реформации, совершили роковую ошибку и провозгласили Апокрифы каноническим текстом, вероятно, вслед за Августином. Итак, когда вы говорите, что Библия истинна, принимая во внимание все вышесказанное, невольно напрашивается вопрос: какая же именно Библия истинна? См. статью </w:t>
      </w:r>
      <w:r>
        <w:rPr>
          <w:rFonts w:cs="Times New Roman" w:ascii="Times New Roman" w:hAnsi="Times New Roman"/>
          <w:i/>
          <w:sz w:val="24"/>
          <w:lang w:val="ru-RU"/>
        </w:rPr>
        <w:t>Библия (№ 164).</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К сожалению, объявить Библию достоверной вовсе не достаточно, чтобы люди, уверовали в нее и выполняли все законы и правила Священного Писания.   Так во время второй мировой войны в немецких концлагерях можно было увидеть людей носящих на форме нашивки в виде перевернутого багрового треугольника. Этот символ означал, что люди, носящие его, принадлежали к так называемым “исследователям Библии”. Целью Голокоста было обратить Европу в лютеранство и сделать ее провинцией Римской Католической Церкви, в которой не было бы места ни Библии, ни иудеям и христианам, соблюдающим Субботу. </w:t>
      </w:r>
    </w:p>
    <w:p>
      <w:pPr>
        <w:pStyle w:val="Style6"/>
        <w:jc w:val="both"/>
        <w:rPr/>
      </w:pPr>
      <w:r>
        <w:rPr>
          <w:rFonts w:cs="Times New Roman" w:ascii="Times New Roman" w:hAnsi="Times New Roman"/>
          <w:sz w:val="24"/>
          <w:lang w:val="ru-RU"/>
        </w:rPr>
        <w:t xml:space="preserve">По всей вероятности, лютеране возглавили деятельность первого концлагеря, который в конце 1932 г. расположился близ Гамбурга.    Раввин Кон в своей работе </w:t>
      </w:r>
      <w:r>
        <w:rPr>
          <w:rFonts w:cs="Times New Roman" w:ascii="Times New Roman" w:hAnsi="Times New Roman"/>
          <w:i/>
          <w:sz w:val="24"/>
          <w:lang w:val="ru-RU"/>
        </w:rPr>
        <w:t>Сторонники Субботы в Трансильвании</w:t>
      </w:r>
      <w:r>
        <w:rPr>
          <w:rFonts w:cs="Times New Roman" w:ascii="Times New Roman" w:hAnsi="Times New Roman"/>
          <w:sz w:val="24"/>
          <w:lang w:val="ru-RU"/>
        </w:rPr>
        <w:t xml:space="preserve"> (ХЦБ Паблишинг 1998 г.) пишет о том, что после того, как заинтересованные в реформации лютеране, будучи приспешниками Римской католической церкви, укоренили и расширили свое господство в Трансильвании. Христиан, проживающих в этой области, безжалостно преследовали за то, что они соблюдали Субботу. Эти "праведные джентльмены-христиане" обезглавливали  женщин на улице только за то, что в кухнях тамошних домохозяек можно было найти гусиный жир вместо свиного сала.</w:t>
      </w:r>
    </w:p>
    <w:p>
      <w:pPr>
        <w:pStyle w:val="Style6"/>
        <w:jc w:val="both"/>
        <w:rPr>
          <w:rFonts w:ascii="Times New Roman" w:hAnsi="Times New Roman" w:cs="Times New Roman"/>
          <w:sz w:val="24"/>
          <w:lang w:val="ru-RU"/>
        </w:rPr>
      </w:pPr>
      <w:r>
        <w:rPr>
          <w:rFonts w:cs="Times New Roman" w:ascii="Times New Roman" w:hAnsi="Times New Roman"/>
          <w:sz w:val="24"/>
          <w:lang w:val="ru-RU"/>
        </w:rPr>
        <w:t>Помимо этого миллионы армян были расстреляны в промежутке между 1919 г. и событиями Голокоста лишь за то, что они почитали законы Библии за истину. Более одного миллиона приверженцев Субботы попросту пропали без вести в 1927 г., пытаясь найти прибежище у турков из ордена Бекташи. В связи с этим, пять миллионов сторонников  Бекташи также бесследно исчезл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зглянем же на историю людей, которые соблюдали законы Библии глазами автора статьи под названием </w:t>
      </w:r>
      <w:r>
        <w:rPr>
          <w:rFonts w:cs="Times New Roman" w:ascii="Times New Roman" w:hAnsi="Times New Roman"/>
          <w:i/>
          <w:sz w:val="24"/>
          <w:lang w:val="ru-RU"/>
        </w:rPr>
        <w:t>Роль четвертой заповеди в истории Церквей Бога, которые следовали Субботе (следует перевести как "соблюдали Субботу") (№ 170).</w:t>
      </w:r>
      <w:r>
        <w:rPr>
          <w:rFonts w:cs="Times New Roman" w:ascii="Times New Roman" w:hAnsi="Times New Roman"/>
          <w:sz w:val="24"/>
          <w:lang w:val="ru-RU"/>
        </w:rPr>
        <w:t xml:space="preserve"> Итак, кто-то может сказать: “Да, Библия достоверна, если не считать апокрифических произведений”. Тем не менее, были некоторые  неверно переведенные аспекты в Библии, искусственно включенные в канонический текст. Все эти изменения могут породить массу разночтений: так, 1Иоанн 5:7, и 1Tим. 3:16 в Библии короля Иакова, а также  Второзак. 32:8 в издании MT. Все остальные издания "подхватили", вслед за этими, "ненастоящие" фрагменты. К сожалению, подобные места в Библии встречаются довольно часто.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Что вы думаете об этимологии Библии как документа? В частности, мне было бы интересно узнать ваше мнение  по поводу версии, согласно которой Библию рассматривают как интерпретацию, вероятно, более древних египетских  манускриптов куш и аксум? Ведь не секрет, что древнее стихотворение на стенах гробницы Антефа в древнем Египте поразительно напоминает отрывок из послания к коринфянам.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блия все время апеллирует к современным документам и обычаям от времени своего создания. Ветхий Завет был раздроблен буквально на кусочки с той лишь целью, чтобы доказать его недостоверност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акие доводы как, например, "описанный в Библии факт смерти Моисея сам по себе служит доказательством того, что он не мог быть автором Пятикнижия, т.е. свидетелем собственной кончины", появились несколько позднее. Свод законов, изложенных в книге Второзакония, считают составной частью трех документов Пятикнижия (P, J и Q documents).</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Различия в именах Бога и людей, поступающих по наущению Его, относят, скорее, на счет специфики этнической атрибуции, культурного переосмысления и адаптации Библии в рамках культов Ханаана. И в этом случае, речь идет отнюдь не о невежестве ученых, что, кстати,  нередко соответствовало действительности. Тот факт, что книга пророка Даниила написана на еврейском и халдейском языках, не является доказательством боговдохновенности Писания. Подделка вряд ли бы изменила что-либо в его работе, будь она написана даже на арамейском и еврейском языках, с последующим добавлением иноязычного вариант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ледует отметить, что ссылки на греческий перевод Библии (270 лет до н. э.) LXX в Новом Завете, говорят о компетентности авторов Священного Писания. Стиль и манера еврейского варианта говорит о том, что авторы были знакомы с Енохом, однако это не в коем случае не может давать нам повод усомниться в достоверности Писания. Изменения, которые внес Соферим, вовсе не являются убедительным доказательством тому, что еврейское издание Ветхого Завета было составлено позднее. Версия об изменении оригинальных текстов относится, скорее, к изданиям DSS и LXX, ибо нам доподлинно известно, что в этих издания текст был изменен. Истинные теологи смогут понять, почему это произошло.</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роблемы с хронологией часто возникают по причине вопиющего невежества самих же ученых. Так, хронология событий истории Египта полностью основана на (источниках) Мането.  Выходит, что в достоверности Библии сомневаются гораздо чаще, чем говорят о неверном воссоздании данной хронологии в научных кругах. Так, И. Великовский заплатил очень высокую цену за то, что осмелился отстаивать собственную точку зрения, которая в корне отличалась от мнений большинства. </w:t>
      </w:r>
    </w:p>
    <w:p>
      <w:pPr>
        <w:pStyle w:val="Style6"/>
        <w:jc w:val="both"/>
        <w:rPr>
          <w:rFonts w:ascii="Times New Roman" w:hAnsi="Times New Roman" w:cs="Times New Roman"/>
          <w:sz w:val="24"/>
          <w:lang w:val="ru-RU"/>
        </w:rPr>
      </w:pPr>
      <w:r>
        <w:rPr>
          <w:rFonts w:cs="Times New Roman" w:ascii="Times New Roman" w:hAnsi="Times New Roman"/>
          <w:sz w:val="24"/>
          <w:lang w:val="ru-RU"/>
        </w:rPr>
        <w:t>То же самое можно сказать и о Халдее. Долгое время считали, что  хеттеев никогда не было, поскольку об их существовании упоминалось лишь в Библии. Однако, уже в настоящее время, были таки обнаружены развалины городов некогда заселенных этим народом. Можно предположить, что вскоре хеттеев отнесут к кельтам, жившим в союзе с израильтянами. Следует заметить, что до недавнего времени предпринимались многочисленные попытки  скрыть истинную этимологию различных народов, поскольку европейцы хотели претворить теорию эволюции в действительность и, таким образом, отойти от библейских закон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Например, история происхождения англосаксов умышленно сокрыта под пеленой многочисленных тайн, и такое положение вещей сохранялось вплоть до времени Юлия Цезаря, ибо католические церковники не хотели, чтобы британцы узнали правду о своих настоящих корнях. См. статью </w:t>
      </w:r>
      <w:r>
        <w:rPr>
          <w:rFonts w:cs="Times New Roman" w:ascii="Times New Roman" w:hAnsi="Times New Roman"/>
          <w:i/>
          <w:sz w:val="24"/>
          <w:lang w:val="ru-RU"/>
        </w:rPr>
        <w:t>Войны между триниаристами и унитариями (следует перевести как «...тринитариями и унитариями») (№ 268),</w:t>
      </w:r>
      <w:r>
        <w:rPr>
          <w:rFonts w:cs="Times New Roman" w:ascii="Times New Roman" w:hAnsi="Times New Roman"/>
          <w:sz w:val="24"/>
          <w:lang w:val="ru-RU"/>
        </w:rPr>
        <w:t xml:space="preserve"> из которой вы сможете узнать кое-что из истории народов Европы.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 последним данным Библию датируют позднее 600 г. до н. э. Кроме того, можно услышать заявления о том, что Писание исходит от индийских текстов (веды и упанишады), что в корне противоречит действительности, если принять во внимание вторжение ариан в Индию в 1000 г. до н. э. Таким образом, ученые, высказывающие подобные взгляды, надеялись внедрить новую модель теологической эволюции и сделать ее новой религией мира. Эта модель получила развитие из буддизма и синтоизма, который Хартсхорн и Уайтхед проповедовали в школе Киото. Аспекты диахронического анализа текстов Писания, а также  достоверности Библии освещены в статье  </w:t>
      </w:r>
      <w:r>
        <w:rPr>
          <w:rFonts w:cs="Times New Roman" w:ascii="Times New Roman" w:hAnsi="Times New Roman"/>
          <w:i/>
          <w:sz w:val="24"/>
          <w:lang w:val="ru-RU"/>
        </w:rPr>
        <w:t>Библия (№ 164).</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b/>
          <w:sz w:val="24"/>
          <w:lang w:val="ru-RU"/>
        </w:rPr>
        <w:t>Я заметил, что многие эксперты придерживаются мнения о том, что Библия недостоверна. Скажите пожалуйста, верите ли вы в то, что Библия на самом деле является боговдохновенным словом? Если да, то не могли бы вы привести ряд логических суждений подтверждающих такую позицию?</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сли Библия боговдохновенна, значит, — Бог дал нам предписания, которые мы должны соблюдать. Тем не менее, мы согласны с тем, что Писание и боговдохновенно, и достоверно. В какой-то мере мы можем согласиться с обоими утверждениями, но мы бы и не стали бы ставить знак равенства между такими понятиями как "боговдохновенность" и  "приказной характер" Библ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Надо сказать, что Библия носит характер свода "обязательных инструкций", в том смысле, что Бог издал свои Законы через своих служителей и пророков. Послания же, в отличие от этого, представляют собой обыкновенные манускрипты ранних церковников и наставников, которые наша Церковь объявила боговдохновенным Писанием.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Итак, верным является то, что Бог издал Свой Закон через Своих слуг пророков. Таким образом, пророки и все, кто имеет прямое отношение к исполнению Божьей воли, соблюдают две Великие Заповеди. См. статью </w:t>
      </w:r>
      <w:r>
        <w:rPr>
          <w:rFonts w:cs="Times New Roman" w:ascii="Times New Roman" w:hAnsi="Times New Roman"/>
          <w:i/>
          <w:sz w:val="24"/>
          <w:lang w:val="ru-RU"/>
        </w:rPr>
        <w:t>О законе (L1).</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Есть ли у вас "ключ" к разгадке символов в библейских пророчествах?</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твечая на данный вопрос, следует сказать, что существует множество различных ключей к пониманию библейских пророчеств. О хронологии пророчеств можно прочитать в статье </w:t>
      </w:r>
      <w:r>
        <w:rPr>
          <w:rFonts w:cs="Times New Roman" w:ascii="Times New Roman" w:hAnsi="Times New Roman"/>
          <w:i/>
          <w:sz w:val="24"/>
          <w:lang w:val="ru-RU"/>
        </w:rPr>
        <w:t>Знак Ионы и История Восстановления Храма (следует перевести как "Знамение Ионы и история восстановления Храма")(№ 13).</w:t>
      </w:r>
      <w:r>
        <w:rPr>
          <w:rFonts w:cs="Times New Roman" w:ascii="Times New Roman" w:hAnsi="Times New Roman"/>
          <w:sz w:val="24"/>
          <w:lang w:val="ru-RU"/>
        </w:rPr>
        <w:t xml:space="preserve"> Также вам необходимо кое-что знать о коленах Израилевых, и о том, как они связаны с настоящим Израиля. См. статью </w:t>
      </w:r>
      <w:r>
        <w:rPr>
          <w:rFonts w:cs="Times New Roman" w:ascii="Times New Roman" w:hAnsi="Times New Roman"/>
          <w:i/>
          <w:sz w:val="24"/>
          <w:lang w:val="ru-RU"/>
        </w:rPr>
        <w:t>Войны между триниаристами и унитариями (следует перевести как «...тринитариями и унитариями») (№ 268).</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Возьмем, к примеру, термин "деревья". Это слово употребляется в значении </w:t>
      </w:r>
      <w:r>
        <w:rPr>
          <w:rFonts w:cs="Times New Roman" w:ascii="Times New Roman" w:hAnsi="Times New Roman"/>
          <w:i/>
          <w:sz w:val="24"/>
          <w:lang w:val="ru-RU"/>
        </w:rPr>
        <w:t>(см. статью Падение Египта (№ 36)</w:t>
      </w:r>
      <w:r>
        <w:rPr>
          <w:rFonts w:cs="Times New Roman" w:ascii="Times New Roman" w:hAnsi="Times New Roman"/>
          <w:sz w:val="24"/>
          <w:lang w:val="ru-RU"/>
        </w:rPr>
        <w:t xml:space="preserve">) аллегории, как скажем, под образом "женщины" в пророчествах и притчах подразумеваются церкви, а также города империй и эры правления царей. Символическое значение таких образов весьма трудно для понимания; оно всегда явствует из толкования текстов. Обратите внимание на статью </w:t>
      </w:r>
      <w:r>
        <w:rPr>
          <w:rFonts w:cs="Times New Roman" w:ascii="Times New Roman" w:hAnsi="Times New Roman"/>
          <w:i/>
          <w:sz w:val="24"/>
          <w:lang w:val="ru-RU"/>
        </w:rPr>
        <w:t>Божий Город (следует перевести как "Град Господень") (№ 180)</w:t>
      </w:r>
      <w:r>
        <w:rPr>
          <w:rFonts w:cs="Times New Roman" w:ascii="Times New Roman" w:hAnsi="Times New Roman"/>
          <w:sz w:val="24"/>
          <w:lang w:val="ru-RU"/>
        </w:rPr>
        <w:t>, и вы сможете найти ключ к разгадкам множества символов, которые встречаются в Библ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Когда Иоганн Гутенберг напечатал Библию? Когда и кем была напечатана Женевская Библия?</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 сведению всех читателей я приведу даты печати наиболее известных английских версий Библии и имена их издателей. Таковыми были: Уислифф (Библия лоллардов) (около 1380 г.); Тиндаль (1525 г.); Кавердэйл (1535 г.); Маттиус (1537 г.); Великая Библия Кромвеля, первое издание (1539 г.) второе издание Библии Кранмера; Женевская Библия (1557-1560); Библия архиепископа  (1568 г.); Вульгата в Реймсе, Новый Завет (1582 г.); Библия Доуэй (1609-10 гг.). Работа над Библией Гутенберга в 42-строчном формате была завершена в 1453-1455 гг. Можно предположить, что формат в тридцать шесть строк, по всей видимости, появился еще в сороковых годах пятнадцатого столети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хотел бы выяснить, является ли Библия в издании NET достоверной по отношению к большинству древних текстов. Какие фрагменты Ветхого и Нового Завета могли бы стать доказательством достоверности этого издания по сравнению с новым изданием Библия короля Иакова? Не вдаваясь в тонкости языка, я бы хотел, чтобы вы обратили внимание на важные аспекты в этом вопросе. Я понимаю, что оба издания были переведены и истолкованы сторонниками догмата триединого Бога. Кроме того, мне хотелось знать вашу точку зрения на издание NET, а также Библию короля Иаков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онечно же, было бы весьма полезно дать оценочную характеристику обоим, названным вами, текстам. Библия короля Иакова разрешила задачу согласованности Нового Завета с Ветхим Заветом. Такая необходимость возникла в связи с тем, что оригинальный текст Ветхого Завета претерпел весьма существенные изменения в результате  неверного перевода. Таким образом, все проблемы достались на долю Библии короля Иакова. Следует отметить, что большая часть этих проблем возникла отнюдь не по вине переводчиков данного варианта Библии. В связи с этим, обратите внимание, в интересующем вас издании, на текст  Второзакония 32:8. Если в нем нет фразы "сыны Бога", значит, эта Библия недостоверн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В этом отношении, Книга Иезекииля 28 может также послужить хорошей "лакмусовой бумагой". Обратите внимание на издание "Interlinear Bible" (нечто вроде Библии, снабженной подстрочным комментарием) и сам комментарий к Ветхому Завету; работа самого Стронга также заслуживает внимания. Иоанн 1:18, 1Tim 3:16; 6:16; филиппийцам 2:5-9; 1Иоанн 5;20; 1Иоанн 5:7. Многие примеры, в частности, первая книга Откровений стали объектом обстоятельного рассмотрения в статье</w:t>
      </w:r>
      <w:r>
        <w:rPr>
          <w:rFonts w:cs="Times New Roman" w:ascii="Times New Roman" w:hAnsi="Times New Roman"/>
          <w:i/>
          <w:sz w:val="24"/>
          <w:lang w:val="ru-RU"/>
        </w:rPr>
        <w:t xml:space="preserve"> Арх создание Бога как Альфа и Омега (№ 229)</w:t>
      </w:r>
      <w:r>
        <w:rPr>
          <w:rFonts w:cs="Times New Roman" w:ascii="Times New Roman" w:hAnsi="Times New Roman"/>
          <w:sz w:val="24"/>
          <w:lang w:val="ru-RU"/>
        </w:rPr>
        <w:t xml:space="preserve">.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Какие исследования Библии, на ваш взгляд, заслуживают наибольшего внимания? У нас есть так много мнений по поводу трактовки самых очевидных фрагментов и понятий (терминов). Кроме того, многие пытаются игнорировать фрагменты и понятия, которые с трудом поддаются пониманию. Возникает вопрос: кому же нужен этот сизифов труд? Я пришел к выводу, что, например, исследования библейской версии NIV Зондервана под редакцией К. Баккера не вызывают никакой реакции, кроме гнев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ы прекрасно понимаем, что вы имеете в виду. Исследования NIV, в этом отношении, также представляют собой весьма печальную картину. Эта работа насквозь пронизана апологетикой сторонников догмата Троицы, ее автор совершенно не уделяет внимания многим текстам, имеющим огромное значение. Как правило, его объяснения распространяются на очевидные, и без того понятные вещи, в то время как сложные для понимания фрагменты остаются неосвещенными. Однако, из некоторых комментариев в сносках, можно извлечь определенную пользу.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аиболее исчерпывающие и корректные комментарии к изданию Библии короля Иакова вы можете найти в "Библии для всех" Буллингера. Его комментарии очень хороши за исключением тех мест, где речь идет о Боге или хронологии библейских пророчеств. В этом заключаются два его недостатка. Позднее, после того, как была опубликована эта работа, он осознал свою ошибку под влиянием E. Нока. Однако, Буллингер был уже слишком стар и, поэтому, завещал Ноку исправить свою ошибку, что тот и сделал в Буквальном конкордансе к Новому Завету. Таким образом, этот текст также имеет огромную теологическую значимост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риложения к “Библии для всех”, представляют собой весьма значительную ценность, за исключением, повторюсь, составленной Буллингером  хронологии и суждений, основанных на ней. Труд </w:t>
      </w:r>
      <w:r>
        <w:rPr>
          <w:rFonts w:cs="Times New Roman" w:ascii="Times New Roman" w:hAnsi="Times New Roman"/>
          <w:i/>
          <w:sz w:val="24"/>
          <w:lang w:val="ru-RU"/>
        </w:rPr>
        <w:t>Маршалла Подстрочник Библии на греческом языке</w:t>
      </w:r>
      <w:r>
        <w:rPr>
          <w:rFonts w:cs="Times New Roman" w:ascii="Times New Roman" w:hAnsi="Times New Roman"/>
          <w:sz w:val="24"/>
          <w:lang w:val="ru-RU"/>
        </w:rPr>
        <w:t xml:space="preserve"> также весьма интересен и вполне достоверен, а версия RSV (Стандартное исправленное издание Библии) во всех отношениях превосходит остальных ее предшественников. Сейчас предпринимаются попытки издать ее вместе с изданием NIV, при этом RSV (Стандартное исправленное издание Библии) остается в стороне. И этот факт, отнюдь не делает чести издателям.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i/>
          <w:sz w:val="24"/>
          <w:lang w:val="ru-RU"/>
        </w:rPr>
        <w:t xml:space="preserve">Green’s Interlinear Bible (нечто вроде Библии, снабженной подстрочным комментарием Грина) </w:t>
      </w:r>
      <w:r>
        <w:rPr>
          <w:rFonts w:cs="Times New Roman" w:ascii="Times New Roman" w:hAnsi="Times New Roman"/>
          <w:sz w:val="24"/>
          <w:lang w:val="ru-RU"/>
        </w:rPr>
        <w:t xml:space="preserve">представляет собой очень хороший подстрочник, в котором Стронг приводит свою нумерацию. Этот труд можно использовать для работы над Ветхим Заветом. Что же касается Нового Завета, то в его основу положен общепринятый текст, и, таким образом, для работы над ним вам неизменно понадобится работа Маршалла. В этом отношении, нужно сказать, что в  заметках Буллингера рассматриваются разночтения, встречающиеся в общепринятом тексте, о чем можно узнать из прилагаемых сносок-комментариев к Новому Завету в </w:t>
      </w:r>
      <w:r>
        <w:rPr>
          <w:rFonts w:cs="Times New Roman" w:ascii="Times New Roman" w:hAnsi="Times New Roman"/>
          <w:i/>
          <w:sz w:val="24"/>
          <w:lang w:val="ru-RU"/>
        </w:rPr>
        <w:t>"Библии для всех"</w:t>
      </w:r>
      <w:r>
        <w:rPr>
          <w:rFonts w:cs="Times New Roman" w:ascii="Times New Roman" w:hAnsi="Times New Roman"/>
          <w:sz w:val="24"/>
          <w:lang w:val="ru-RU"/>
        </w:rPr>
        <w:t>. Высокой оценки, также заслуживает комментарий Сонцино к Ветхому Завету, на еврейском языке. Он базируется на масоретском тексте, и в нем отсутствуют подстрочные комментарии, но зато в нем есть очень хороший английский перевод Ветхого Завета. Эта работа снабжена богатыми примечаниями раввина, которые приведут вас в еще большее негодование, чем издание NIV.Это связано с тем, что некоторые раввины умышленно игнорируют важные аспекты, касающиеся  Мессии и Его проповеди. Кроме того, данная работа уснащена статьями о библейских текстах. Мы выражаем надежду на то, что нам удастся написать труды, в которых все библейские аспекты найдут тщательное и глубокое рассмотрение в рамках Международного библейского проекта при поддержке издательства ХЦБ Паблишинг, в будуще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мимо всего, о чем упоминалось выше, существует еще и конкорданс к Апокрифам/книгам по Второзаконию, автором которых является Коллинз. Эти книги  и работы также помогут вам разобраться в примечаниях. </w:t>
      </w:r>
      <w:r>
        <w:rPr>
          <w:rFonts w:cs="Times New Roman" w:ascii="Times New Roman" w:hAnsi="Times New Roman"/>
          <w:i/>
          <w:sz w:val="24"/>
          <w:lang w:val="ru-RU"/>
        </w:rPr>
        <w:t xml:space="preserve">Новое оксфордское издание RSV (Стандартное исправленное издание Библии, снабженное аннотациями) </w:t>
      </w:r>
      <w:r>
        <w:rPr>
          <w:rFonts w:cs="Times New Roman" w:ascii="Times New Roman" w:hAnsi="Times New Roman"/>
          <w:sz w:val="24"/>
          <w:lang w:val="ru-RU"/>
        </w:rPr>
        <w:t xml:space="preserve"> также содержит довольно хороший текст,  содержащий примечания. Следует заметить, что их (примечаний) совсем немного, но зато они очень точны и интересны.</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Считаете ли вы Библию Дуэй Раймс заслуживающим внимание дополнением к теологическим работам по вопросам касающимся Библии? И еще, существуют древние книги, которые не вошли в некоторые издания Библии; мне интересно, когда и с какой целью эти книги (комментарии) были добавлены? Являются ли они достоверными или это всего лишь, так называемые, тексты в "нагрузку"?</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ополнительные произведения древнееврейской и раннехристианской литературы, являются работами, которые составляют основу Апокрифов. На Соборе в Тренто эти работы были провозглашены каноническими. Все эти труды были написаны после утверждения Канона, а также после смерти Ездры в 323 г. до н. э. Необходимо заметить, что во всех написанных тогда книгах содержится множество ошибок и заблуждений относительно того, как следует толковать тексты Ветхого Завет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ак, например, толкование 1 главы книги Ездры абсолютно противоречит тому, что написано в подлиннике, т.е. в книге Ездры. А именно: в Апокрифах утверждается, что при жизни Ездры, храм был построен во время правления царя Дария Хистаспеса, что совершенно невозможно как с точки зрения истории, так и с точки зрения Библии. Все эти доводы могут иметь значение только для римских католиков, которые оказались во власти  язычества и других вероучений, не имеющих никакого отношения к Библии. Доктрина очищения язычников произошла именно из Апокрифов. Таким образом, католикам было необходимо включить их в число канонических произведени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Книги Маккавеев (1-3 книги: прим. перев.) также не имеют никакого отношения к канону. Тем не менее, они представляют огромный интерес. Весьма примечательно то, что Иуда всегда отвергал эти произведения, считая их неканоническими. Эту же позицию довольно долго отстаивала и Церковь. См. следующие статьи: </w:t>
      </w:r>
      <w:r>
        <w:rPr>
          <w:rFonts w:cs="Times New Roman" w:ascii="Times New Roman" w:hAnsi="Times New Roman"/>
          <w:i/>
          <w:sz w:val="24"/>
          <w:lang w:val="ru-RU"/>
        </w:rPr>
        <w:t>Библия (№ 164);</w:t>
      </w:r>
      <w:r>
        <w:rPr>
          <w:rFonts w:cs="Times New Roman" w:ascii="Times New Roman" w:hAnsi="Times New Roman"/>
          <w:sz w:val="24"/>
          <w:lang w:val="ru-RU"/>
        </w:rPr>
        <w:t xml:space="preserve"> </w:t>
      </w:r>
      <w:r>
        <w:rPr>
          <w:rFonts w:cs="Times New Roman" w:ascii="Times New Roman" w:hAnsi="Times New Roman"/>
          <w:i/>
          <w:sz w:val="24"/>
          <w:lang w:val="ru-RU"/>
        </w:rPr>
        <w:t>Знак Ионы и История Восстановления Храма (следует перевести как "Знамение Ионы и история восстановления Храма") (№ 13);</w:t>
      </w:r>
      <w:r>
        <w:rPr>
          <w:rFonts w:cs="Times New Roman" w:ascii="Times New Roman" w:hAnsi="Times New Roman"/>
          <w:sz w:val="24"/>
          <w:lang w:val="ru-RU"/>
        </w:rPr>
        <w:t xml:space="preserve"> </w:t>
      </w:r>
      <w:r>
        <w:rPr>
          <w:rFonts w:cs="Times New Roman" w:ascii="Times New Roman" w:hAnsi="Times New Roman"/>
          <w:i/>
          <w:sz w:val="24"/>
          <w:lang w:val="ru-RU"/>
        </w:rPr>
        <w:t xml:space="preserve">Общее распространение церквей, которые придерживаются Субботы (следует перевести как "Общие тенденции развития церквей, соблюдающих Субботу") (№ 122), </w:t>
      </w:r>
      <w:r>
        <w:rPr>
          <w:rFonts w:cs="Times New Roman" w:ascii="Times New Roman" w:hAnsi="Times New Roman"/>
          <w:sz w:val="24"/>
          <w:lang w:val="ru-RU"/>
        </w:rPr>
        <w:t xml:space="preserve">а также </w:t>
      </w:r>
      <w:r>
        <w:rPr>
          <w:rFonts w:cs="Times New Roman" w:ascii="Times New Roman" w:hAnsi="Times New Roman"/>
          <w:i/>
          <w:sz w:val="24"/>
          <w:lang w:val="ru-RU"/>
        </w:rPr>
        <w:t>Роль четвертой заповеди в истории церквей Бога, которые придерживались Субботы (следует перевести как "соблюдали Субботу") (№ 170).</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Комментарий Хейдрока (издание 1851 г.) содержит весьма важную ссылку, которая указывает на проблему об употреблении определенного артикля по отношению к Единому Истинному Богу, однако будет неправильным употреблять его относительно Христа. Этот текст был взят из Вульгаты, где артикль был ошибочно употреблен по отношению к Христу. Помимо этого, в данной работе, указывается, в каких случаях следует употреблять термин “теос” и дается общий обзор словоупотребления в Новом Завете, в результате которого было выявлено немало ошибок. .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Вы ранее упомянули, что в некоторых изданиях Библии было много подделок и неверных переводов. Не могли бы вы перечислить их; какой же перевод все-таки можно считать верным? И еще, я не могу понять, сколько же всего было Библий. Если их существует множество, то не могли бы вы назвать десять , по вашему мнению, наиболее важных изданий, с которых можно было бы начать исследование?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йствительно, некоторые издания Библии претерпели множество изменений и ошибок при переводе. К счастью, в настоящее время мы знаем о них практически все. Наиболее удачным изданием для приобретения является "Библия для всех" Буллингера. В этом издании автор делает замечания по древним текстам, а также говорит о том, что упущено в заметках к каждому стиху.Кроме того, в примечаниях есть список 134 изменений, внесенных Соферимом  при замене имени "Яхве" на "Адонай" (Примечание 32).  В связи с этим, в примечаниях есть ссылка на тексты, в которых употребляется слово "Элохим" и, таким образом, напечатанный вариант отражает изменения, внесенные в издание Библии короля Иакова. В издании AV,  в книге  2Царств 5:19-25 и 6:9-17, то же слово переведено как “Бог”. В тех же местах, где в издании AV и пересмотренной версии, в подобных случаях, написано все же "Господь", а именно в текстах 1Паралипомемнон и Псалмах, это имя встречается в таком же варианте и в "Библии для всех", однако,   с соответствующей пометой издателя.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мимо того, подстрочный конкорданс Нового Завета играет очень важную роль при его изучении и толковании. Огромный интерес в этом отношении представляет также подстрочник Маршалла, снабженный примечаниями на английском и греческом языках. </w:t>
      </w:r>
      <w:r>
        <w:rPr>
          <w:rFonts w:cs="Times New Roman" w:ascii="Times New Roman" w:hAnsi="Times New Roman"/>
          <w:i/>
          <w:sz w:val="24"/>
          <w:lang w:val="ru-RU"/>
        </w:rPr>
        <w:t xml:space="preserve">Подстрочный комментарий Грина, </w:t>
      </w:r>
      <w:r>
        <w:rPr>
          <w:rFonts w:cs="Times New Roman" w:ascii="Times New Roman" w:hAnsi="Times New Roman"/>
          <w:sz w:val="24"/>
          <w:lang w:val="ru-RU"/>
        </w:rPr>
        <w:t xml:space="preserve"> несомненно, может стать очень полезным пособием для работы с Ветхим Заветом. Необходимо сказать, что в Новом Завете присутствуют элементы общепринятого текста, что не могло не вызвать серьезных проблем при переводе. Наиболее роковой ошибкой, неверным переводом или изменением в Библии короля Иакова можно назвать фрагмент 1Иоанн 5:7, который несет на себе отпечаток догмата Троицы, и которого нет ни в одном из древних манускриптов.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Послание 1Тимофею 3:16, в Библии короля Иакова, основано на подложных текстах в рукописной книге A, которая была найдена в британском музее. В этой книге заглавная буква O изменена - над ней была проведена дополнительная черта. В результате, эта буква превратилась в букву "тета". Другой же переписчик добавил к ней "сигма", таким образом, буквы стали "тета сигма". Вследствие этих огрех у некоторых появилась причина истолковать получившееся слово как "теос", т.е. "Бог" вместо фразы "тот, кто". Подложные места, в этой книге, даже выделены двумя разными чернилам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Помимо этого, послание Филиппийцам 2:6, в той же Библии короля Иакова, также, в достаточной степени было "загрязнено". Однако, в издании RSV (Стандартное исправленное издание Библии), тот же самый кусок переведен уже более достоверно. Далее, Евангелие от Иоанна 1:1 насквозь пронизано идеями догмата Троицы. В книге Иоанна 1:18 встречается понятие "monogenes theos" (единосущный бог), которое, в общепринятом тексте было заменено на "Monogenes Uios" , а следовательно, и в Библии короля Иакова. Не удивительно, что в такой ситуации, большинство сторонников догмата Троицы выступает в защиту неверного перевода (ср.: Подстрочник Маршалл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В послании к Ефесянам 3:9 есть фраза,  которая звучит так:</w:t>
      </w:r>
      <w:r>
        <w:rPr>
          <w:rFonts w:cs="MS Sans Serif;Arial" w:ascii="MS Sans Serif;Arial" w:hAnsi="MS Sans Serif;Arial"/>
          <w:color w:val="000000"/>
          <w:sz w:val="22"/>
          <w:lang w:val="ru-RU" w:eastAsia="ru-RU"/>
        </w:rPr>
        <w:t xml:space="preserve"> </w:t>
      </w:r>
      <w:r>
        <w:rPr>
          <w:rFonts w:cs="Times New Roman" w:ascii="Times New Roman" w:hAnsi="Times New Roman"/>
          <w:sz w:val="24"/>
          <w:lang w:val="ru-RU"/>
        </w:rPr>
        <w:t>"</w:t>
      </w:r>
      <w:r>
        <w:rPr>
          <w:rFonts w:cs="Times New Roman" w:ascii="Times New Roman" w:hAnsi="Times New Roman"/>
          <w:color w:val="000000"/>
          <w:sz w:val="24"/>
          <w:lang w:val="ru-RU" w:eastAsia="ru-RU"/>
        </w:rPr>
        <w:t>в Боге, создавшем все Иисусом Христом</w:t>
      </w:r>
      <w:r>
        <w:rPr>
          <w:rFonts w:cs="Times New Roman" w:ascii="Times New Roman" w:hAnsi="Times New Roman"/>
          <w:sz w:val="24"/>
          <w:lang w:val="ru-RU"/>
        </w:rPr>
        <w:t xml:space="preserve">", в ней, слова “Иисусом Христом“, были добавлены к тексту гораздо позже.  В Библии короля Иакова, в Откр. 1:8, встречается фраза "альфа омега"; этот фрагмент был упущен в древних текстах. Диахрония переводческих задач и тексты стали темой для рассмотрения в статье </w:t>
      </w:r>
      <w:r>
        <w:rPr>
          <w:rFonts w:cs="Times New Roman" w:ascii="Times New Roman" w:hAnsi="Times New Roman"/>
          <w:i/>
          <w:sz w:val="24"/>
          <w:lang w:val="ru-RU"/>
        </w:rPr>
        <w:t>Арх создание Бога как Альфа и Омега (№ 229).</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о Второзаконии 32:8 мы можем наблюдать изменения масоретских текстов. Здесь вместо фразы "сыны (ангелы) Бога" написано "сыны Израиля". Впоследствии, в Стандартном исправленном издании Библии все эти отрывки тщательно переработаны. Остальные огрехи были заимствованы из изданий LXX и DSS, к сожалению, это сумели выявить лишь после сличения древних текстов с последующими изданиями. Далее, в книге Бытия 23:6 на еврейском языке написано "князь Божий", однако это словосочетание, почему-то, было переведено как "великий княз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Библии для всех" Соферим внес некоторые улучшения. Так, в приложении 33 стало употребляться слово "Элохим", которое насчитывает восемнадцать случаев словоупотребления. О пятнадцати особых случаях использования терминов введенных Соферимом, указано в приложении 31  "Библии для всех".</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Как нам известно, из истории, рукопись храма  попала в Рим благодаря Титу, а еврейская община смогла прочитать ее лишь благодаря императору Северину; это произошло около 220 г. н. э. В этом манускрипте было тридцать два фрагмента, которые отличались от других текстов. Перечни тестов сохранены и в издании Буллингера "Библия для всех". Полный перечень текстов приведен в приложении 34, к этому же изданию. Кроме того, на полях этой книги имеются примечания, которые служат комментарием стихов. Примечания в "Библии для всех" становятся необходимыми в работе над текстом издания Библии короля Иакова. Стандартное исправленное издание Библии, снабженное аннотациями, также представляет собой весьма ценный и важный текст.</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b/>
          <w:sz w:val="24"/>
          <w:lang w:val="ru-RU"/>
        </w:rPr>
        <w:t>Лектор из моего университета утверждает, что Ветхий Завет датируется 600 г до н. э., однако, в нем содержатся идеи, заимствованные из Риг Веды, произведения, которое намного  старше любой из книг Библии. На этом основании, делается вывод о том, что авторы Библии исходили из "мифов", которые уже были написаны до них. Если бы я знал, каков истинный возраст найденных свитков Мертвого Моря (речь шла, главным образом, о книге Бытия), тогда я смог сказать нашему лектору, что он не прав. Известен ли вам возраст этих манускриптов</w:t>
      </w:r>
      <w:r>
        <w:rPr>
          <w:rFonts w:cs="Times New Roman" w:ascii="Times New Roman" w:hAnsi="Times New Roman"/>
          <w:sz w:val="24"/>
          <w:lang w:val="ru-RU"/>
        </w:rPr>
        <w:t xml:space="preserve">?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аш  лектор, наверняка индус с ограниченным кругозором. Учеными историками было установлено, что основой для написания Риг Веды, послужили арианские мифы о Бытии, которые были привезены в Индию в 1000 г. до н. э.</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мимо того, идея о триедином Боге пришла в Индию около 1700 г. до н. э. из Ассирии в то время, когда Израиль и патриархи находились еще в Египте. См.: Вольперт </w:t>
      </w:r>
      <w:r>
        <w:rPr>
          <w:rFonts w:cs="Times New Roman" w:ascii="Times New Roman" w:hAnsi="Times New Roman"/>
          <w:i/>
          <w:sz w:val="24"/>
          <w:lang w:val="ru-RU"/>
        </w:rPr>
        <w:t>"Новейшая история Индии".</w:t>
      </w:r>
      <w:r>
        <w:rPr>
          <w:rFonts w:cs="Times New Roman" w:ascii="Times New Roman" w:hAnsi="Times New Roman"/>
          <w:sz w:val="24"/>
          <w:lang w:val="ru-RU"/>
        </w:rPr>
        <w:t xml:space="preserve"> К тому же, датировать Библию 600 г. до н. э., лишь на основании неподтвержденного предположения о заимствовании  было бы крайне нелепо. Для получения более подробной информации по данному вопросу смотрите статью </w:t>
      </w:r>
      <w:r>
        <w:rPr>
          <w:rFonts w:cs="Times New Roman" w:ascii="Times New Roman" w:hAnsi="Times New Roman"/>
          <w:i/>
          <w:sz w:val="24"/>
          <w:lang w:val="ru-RU"/>
        </w:rPr>
        <w:t>Библия (№ 164).</w:t>
      </w:r>
      <w:r>
        <w:rPr>
          <w:rFonts w:cs="Times New Roman" w:ascii="Times New Roman" w:hAnsi="Times New Roman"/>
          <w:sz w:val="24"/>
          <w:lang w:val="ru-RU"/>
        </w:rPr>
        <w:t xml:space="preserve"> В ней вы сможете найти все о хронологии событий, имеющих отношение к Писанию. И в заключении, необходимо сказать, что индуистские божества — это мифические персонажи, которые были заимствованы из халдейских/еврейских текстов, пронизанных культами поклонения предкам. Эти аспекты нашли свое рассмотрение в рамках темы "Мистицизм" в главах 1, 6, 7, 8 и 9 по следующему адресу в интернете: </w:t>
      </w:r>
      <w:hyperlink r:id="rId10">
        <w:r>
          <w:rPr>
            <w:rStyle w:val="InternetLink"/>
            <w:lang w:val="ru-RU"/>
          </w:rPr>
          <w:t>www.ccg.org.</w:t>
        </w:r>
      </w:hyperlink>
    </w:p>
    <w:p>
      <w:pPr>
        <w:pStyle w:val="Style6"/>
        <w:jc w:val="both"/>
        <w:rPr>
          <w:rStyle w:val="InternetLink"/>
        </w:rPr>
      </w:pPr>
      <w:hyperlink r:id="rId11">
        <w:r>
          <w:rPr/>
        </w:r>
      </w:hyperlink>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Что обозначает выражение «Сола Скриптура» (Sola Scriptura)? Где встречается этот термин в Библии?  </w:t>
      </w:r>
    </w:p>
    <w:p>
      <w:pPr>
        <w:pStyle w:val="Style6"/>
        <w:jc w:val="both"/>
        <w:rPr>
          <w:rFonts w:ascii="Times New Roman" w:hAnsi="Times New Roman" w:cs="Times New Roman"/>
          <w:sz w:val="24"/>
          <w:lang w:val="ru-RU"/>
        </w:rPr>
      </w:pPr>
      <w:r>
        <w:rPr>
          <w:rFonts w:cs="Times New Roman" w:ascii="Times New Roman" w:hAnsi="Times New Roman"/>
          <w:b/>
          <w:sz w:val="24"/>
          <w:lang w:val="ru-RU"/>
        </w:rPr>
        <w:t>Ответ:</w:t>
      </w:r>
      <w:r>
        <w:rPr>
          <w:rFonts w:cs="Times New Roman" w:ascii="Times New Roman" w:hAnsi="Times New Roman"/>
          <w:sz w:val="24"/>
          <w:lang w:val="ru-RU"/>
        </w:rPr>
        <w:t xml:space="preserve"> Термин "Sola Scriptura" в переводе с латыни означает "Писанием единым". Он служит для обозначения отрицания любой традиции, будь-то церкви или иудаизма, если она противоречит библейским указаниям. Этот термин введен для того, чтобы определить Писание или изменить чистое значение его сл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Если вы заглянете в книгу Исаии 8:20, то непременно увидите, что это — библейский текст, который укрепляет данную точку зрения. В нем содержатся утверждения о том, что если кто-либо свидетельствует против Закона и свидетельств (пророков, избранных и т.д.), то нет в них света. Еще одна идея первостепенной важности, которая является необходимым условием причастности к божественной истине, состоит в недопустимости частных истолкований текста Писания. Именно поэтому Христос порицал фарисеев за то, что они пытались вогнать Слово Божье в рамки своих традиций. Как уже говорилось ранее, весь Закон и Пророки составляют две Великие Заповеди. На них не лежит отпечатка традиции. Откровение же, завершает повествование в Новом Завете. Библия осуждает тех, кто стремится изменить время и Закон Бога. Таким образом, Библия сама по себе есть слово Божье, которым должен жить каждый человек: каждым словом Священного Писания. Аргументация относительно состава и структуры Библии рассматривается в статье </w:t>
      </w:r>
      <w:r>
        <w:rPr>
          <w:rFonts w:cs="Times New Roman" w:ascii="Times New Roman" w:hAnsi="Times New Roman"/>
          <w:i/>
          <w:sz w:val="24"/>
          <w:lang w:val="ru-RU"/>
        </w:rPr>
        <w:t>Библия (№ 164).</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Что в точности означает такое явление как "Писание"? Мне думается, что это способ, которым Бог изобличает себя, косвенно являет себя миру. Возможно, есть еще какие-нибудь моменты, на которые мне следовало бы обратить внимание?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Писание поистине боговдохновенно. Это означает, что слова, написанные в нем, Бог вдохнул в людей, чьей рукой написана Библия. Следовательно, если Бог существует, Он сотворил нас, и Он будет судить нас, то у него есть моральные обязательства дать нам свод правил, по которым мы должны жить.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ейчас мы можем видеть, что Господь именно так и поступил; Он говорил с нами через своих слуг, пророков, которые были исполнены Святого Духа, чтобы вещать миру свою волю. Бог так поступил вначале через своего сына Адама, затем через Ноя, а впоследствии, через сыновей Авраама, Исаака и Иакова. Кроме того, мы уже знаем, что позже  благодать Божья распространилась и на всех сынов Израилевых.</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 то время, когда проповедовали Христос и Апостолы, Святым Писанием считали  лишь Ветхий Завет. Новый Завет представляет собой, просто серию повествований о том, как жил и учил Христос. Все эти повествования, в дальнейшем, получили название "Евангелия", то есть "благая весть". Книга Деяний, в свою очередь, служит основополагающим историографическим источником ранней Церкви, а также определяет подход к Писанию. Все другие послания являются интерпретацией Ветхого Завета в свете проблем тогдашней Церкви. Послания, содержащиеся в Новом Завете,  адресованы людям, которые находились под воздействием Святого Духа либо же они служат прямым Откровением Бога Иисусу Христу, как, например, Откровение Иоанна Богослова, т. е. пророчество. О том, как диктовалась и составлялась Библия можно узнать из статьи </w:t>
      </w:r>
      <w:r>
        <w:rPr>
          <w:rFonts w:cs="Times New Roman" w:ascii="Times New Roman" w:hAnsi="Times New Roman"/>
          <w:i/>
          <w:sz w:val="24"/>
          <w:lang w:val="ru-RU"/>
        </w:rPr>
        <w:t>Библия (№ 164).</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b/>
        </w:rPr>
        <w:t>Что подразумевается под таким выражением как "слова Божьи?”</w:t>
      </w:r>
    </w:p>
    <w:p>
      <w:pPr>
        <w:pStyle w:val="Normal"/>
        <w:jc w:val="both"/>
        <w:rPr/>
      </w:pPr>
      <w:r>
        <w:rPr>
          <w:b/>
        </w:rPr>
        <w:t>Ответ:</w:t>
      </w:r>
      <w:r>
        <w:rPr/>
        <w:t xml:space="preserve"> Писание, и в частности, Закон, есть слова Божьи. Слова  были даны избранникам Бога через пророков и все эти пророки принадлежали к коленам Израилевым (ср.: </w:t>
      </w:r>
      <w:r>
        <w:rPr>
          <w:i/>
        </w:rPr>
        <w:t>Святые для Бога Вещи (грубая ошибка при переводе; следует перевести как "Слово Божие": прим. перев.)  (№ 184)</w:t>
      </w:r>
      <w:r>
        <w:rPr/>
        <w:t>). Завершающий этап передачи людям Слова Божьего, в первой фазе, состоялся с двумя пророками: Ездрой и Неемией.  Именно они завершили процесс создания Ветхого Завета.  После этого Господь ничего не говорил вплоть до наступления заключительной фазы Откровения Ветхого Завета. Затем последовали свидетельства Захарии, отца Иоанна Крестителя (Лк. 1:5-30).</w:t>
      </w:r>
    </w:p>
    <w:p>
      <w:pPr>
        <w:pStyle w:val="Normal"/>
        <w:jc w:val="both"/>
        <w:rPr/>
      </w:pPr>
      <w:r>
        <w:rPr/>
        <w:t xml:space="preserve">Давир для Святаго Святых также рассматривают как слово Божье (особ. из 3Царств 6: 16,19,20). Как мы видим, такое понимание обусловлено тем фактом, что там соблюдали Закон, и Бог объявил Себя миру через пророчество. В книге 3Царств 6:20, речь идет о </w:t>
      </w:r>
      <w:r>
        <w:rPr>
          <w:color w:val="000000"/>
          <w:lang w:eastAsia="ru-RU"/>
        </w:rPr>
        <w:t>давире длиною в двадцать локтей, шириною в двадцать локтей и вышиною в двадцать локтей.</w:t>
      </w:r>
      <w:r>
        <w:rPr/>
        <w:t xml:space="preserve"> однако, в Новом Завете, давир назван "naos", эта реалия относится непосредственно к Церкви, которая была наосом (naos) (ср.: </w:t>
      </w:r>
      <w:r>
        <w:rPr>
          <w:i/>
        </w:rPr>
        <w:t>Заветная Арка (следует перевести как "Ковчег Завета") (№ 196)</w:t>
      </w:r>
      <w:r>
        <w:rPr/>
        <w:t>).</w:t>
      </w:r>
    </w:p>
    <w:p>
      <w:pPr>
        <w:pStyle w:val="QUOTES"/>
        <w:rPr>
          <w:lang w:val="ru-RU"/>
        </w:rPr>
      </w:pPr>
      <w:r>
        <w:rPr>
          <w:lang w:val="ru-RU"/>
        </w:rPr>
        <w:t>1Коринфянам 3:17</w:t>
      </w:r>
    </w:p>
    <w:p>
      <w:pPr>
        <w:pStyle w:val="QUOTES"/>
        <w:rPr/>
      </w:pPr>
      <w:r>
        <w:rPr>
          <w:color w:val="000000"/>
          <w:lang w:val="ru-RU" w:eastAsia="ru-RU"/>
        </w:rPr>
        <w:t xml:space="preserve">17  Если кто разорит храм Божий, того покарает Бог: ибо храм Божий свят; а этот </w:t>
      </w:r>
      <w:r>
        <w:rPr>
          <w:i/>
          <w:color w:val="000000"/>
          <w:lang w:val="ru-RU" w:eastAsia="ru-RU"/>
        </w:rPr>
        <w:t>храм</w:t>
      </w:r>
      <w:r>
        <w:rPr>
          <w:color w:val="000000"/>
          <w:lang w:val="ru-RU" w:eastAsia="ru-RU"/>
        </w:rPr>
        <w:t xml:space="preserve"> – вы.</w:t>
      </w:r>
      <w:r>
        <w:rPr>
          <w:lang w:val="ru-RU"/>
        </w:rPr>
        <w:t xml:space="preserve"> (Библия короля Иакова)</w:t>
      </w:r>
    </w:p>
    <w:p>
      <w:pPr>
        <w:pStyle w:val="Normal"/>
        <w:jc w:val="both"/>
        <w:rPr/>
      </w:pPr>
      <w:r>
        <w:rPr/>
        <w:t>Таким образом,  сама церковь есть давир ("naos") или "Святая Святых" и, следовательно, словом Божьим. Но, необходимо помнить, что Слово Божье также стало Церковью, во время Пятидесятницы 30 г. н. э.. Так, в дальнейшем, нам становится ясно, о чем хотел сказать Павел, когда он делал упоминания о Слове Божьем: (прим. перев.) в более широком и  правильном значении.</w:t>
      </w:r>
    </w:p>
    <w:p>
      <w:pPr>
        <w:pStyle w:val="Normal"/>
        <w:jc w:val="both"/>
        <w:rPr/>
      </w:pPr>
      <w:r>
        <w:rPr/>
      </w:r>
    </w:p>
    <w:p>
      <w:pPr>
        <w:pStyle w:val="Normal"/>
        <w:jc w:val="both"/>
        <w:rPr>
          <w:b/>
          <w:b/>
        </w:rPr>
      </w:pPr>
      <w:r>
        <w:rPr>
          <w:b/>
        </w:rPr>
        <w:t xml:space="preserve">Я бы хотел  прочитать Библию "от корки до корки". В связи с этим. Я хотел бы узнать, есть ли какой-то особый порядок чтения Библии или же что-нибудь, что может помочь в понимании текста? </w:t>
      </w:r>
    </w:p>
    <w:p>
      <w:pPr>
        <w:pStyle w:val="Normal"/>
        <w:jc w:val="both"/>
        <w:rPr/>
      </w:pPr>
      <w:r>
        <w:rPr>
          <w:b/>
        </w:rPr>
        <w:t>Ответ:</w:t>
      </w:r>
      <w:r>
        <w:rPr/>
        <w:t xml:space="preserve"> Вы вполне сможете осилить Библию, приблизительно, за один год, если читать по две или три главы в день. Основная проблема при чтении Святого Писания заключается в том, что Библию нужно осмысливать не всю сразу, а по фрагментам: отрывок за отрывком, заповедь за заповедью, строчка за строчкой. Христос говорил притчами для того, чтобы как можно лучше донести благую весть до людей.</w:t>
      </w:r>
    </w:p>
    <w:p>
      <w:pPr>
        <w:pStyle w:val="Normal"/>
        <w:jc w:val="both"/>
        <w:rPr/>
      </w:pPr>
      <w:r>
        <w:rPr/>
        <w:t xml:space="preserve">Этот момент очень важен для понимания композиционной структуры и самой сути, смысловой доминанты Библии. С этой целью и была создана специальная программа изучения Библии, которая выстроена так, чтобы люди могли изучать ее по темам. См. статью </w:t>
      </w:r>
      <w:r>
        <w:rPr>
          <w:i/>
        </w:rPr>
        <w:t>Программа изучения Библии (B1).</w:t>
      </w:r>
      <w:r>
        <w:rPr/>
        <w:t xml:space="preserve"> Статья </w:t>
      </w:r>
      <w:r>
        <w:rPr>
          <w:i/>
        </w:rPr>
        <w:t xml:space="preserve">Временной Итог Века (следует перевести как "Событийная хронология века") (№ 272) </w:t>
      </w:r>
      <w:r>
        <w:rPr/>
        <w:t>пригодится для работы с Библией и облегчит понимание многих мест в Писании</w:t>
      </w:r>
      <w:r>
        <w:rPr>
          <w:i/>
        </w:rPr>
        <w:t xml:space="preserve">. </w:t>
      </w:r>
      <w:r>
        <w:rPr/>
        <w:t xml:space="preserve">Небесполезно было бы также разобраться в композиционной структуре Библии. В этом вам поможет статья: </w:t>
      </w:r>
      <w:r>
        <w:rPr>
          <w:i/>
        </w:rPr>
        <w:t>Библия (№ 164)</w:t>
      </w:r>
      <w:r>
        <w:rPr/>
        <w:t xml:space="preserve">. Роль Христа в составлении Библии также стала предметом исследования в рамках следующих статей: </w:t>
      </w:r>
      <w:r>
        <w:rPr>
          <w:i/>
        </w:rPr>
        <w:t xml:space="preserve">Роль Мессии (№ 226); </w:t>
      </w:r>
      <w:r>
        <w:rPr/>
        <w:t xml:space="preserve">а также </w:t>
      </w:r>
      <w:r>
        <w:rPr>
          <w:i/>
        </w:rPr>
        <w:t xml:space="preserve">Предсуществование Иисуса Христа (следует перевести как "Предыстория бытия Иисуса Христа") (№ 243). </w:t>
      </w:r>
    </w:p>
    <w:p>
      <w:pPr>
        <w:pStyle w:val="Style6"/>
        <w:jc w:val="both"/>
        <w:rPr>
          <w:rFonts w:ascii="Times New Roman" w:hAnsi="Times New Roman" w:cs="Times New Roman"/>
          <w:i/>
          <w:i/>
          <w:sz w:val="22"/>
          <w:lang w:val="ru-RU"/>
        </w:rPr>
      </w:pPr>
      <w:r>
        <w:rPr>
          <w:rFonts w:cs="Times New Roman" w:ascii="Times New Roman" w:hAnsi="Times New Roman"/>
          <w:i/>
          <w:sz w:val="22"/>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известно, что I Иоанн 5:7 — добавленный текст, в котором ясно видны следы догмата триединого Бога, а известны ли вам еще какие-либо неканонические, добавленные тексты в Библии Короля Иакова? Я слышал мнение — весьма вероятно, что реплика Христа, "Кто без греха, пусть первый бросит в нее камень" также может быть подложной? И еще: известно ли вам о каких-либо других текстах, не вошедших в канон?</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есть ряд стихов в Библии короля Иакова, которые претерпели изменения  при переводе, и, тем самым, были искажены. Ниже мы постараемся привести ряд наиболее ярких тому примеров.</w:t>
      </w:r>
    </w:p>
    <w:p>
      <w:pPr>
        <w:pStyle w:val="Style6"/>
        <w:jc w:val="both"/>
        <w:rPr/>
      </w:pPr>
      <w:r>
        <w:rPr>
          <w:rFonts w:cs="Times New Roman" w:ascii="Times New Roman" w:hAnsi="Times New Roman"/>
          <w:sz w:val="24"/>
          <w:lang w:val="ru-RU"/>
        </w:rPr>
        <w:t xml:space="preserve">Так, послание к Тимофею 3:16 — также является подложным текстом. В книге Иоанна 1:18 есть фраза "monogenes uios" вместо “monogenese theos”, что означает "единородный Бог". Текст Откровения 1, а именно, спорное (сомнительное) употребление в нем словосочетания "Альфа и Омега", также нашел свое рассмотрение в рамках статьи </w:t>
      </w:r>
      <w:r>
        <w:rPr>
          <w:rFonts w:cs="Times New Roman" w:ascii="Times New Roman" w:hAnsi="Times New Roman"/>
          <w:i/>
          <w:sz w:val="24"/>
          <w:lang w:val="ru-RU"/>
        </w:rPr>
        <w:t>Арх создание Бога как Альфа и Омега (№ 229)</w:t>
      </w:r>
      <w:r>
        <w:rPr>
          <w:rFonts w:cs="Times New Roman" w:ascii="Times New Roman" w:hAnsi="Times New Roman"/>
          <w:sz w:val="24"/>
          <w:lang w:val="ru-RU"/>
        </w:rPr>
        <w:t xml:space="preserve">. Слова </w:t>
      </w:r>
      <w:r>
        <w:rPr>
          <w:rFonts w:cs="Times New Roman" w:ascii="Times New Roman" w:hAnsi="Times New Roman"/>
          <w:i/>
          <w:sz w:val="24"/>
          <w:lang w:val="ru-RU"/>
        </w:rPr>
        <w:t>"Иисусом Христом"</w:t>
      </w:r>
      <w:r>
        <w:rPr>
          <w:rFonts w:cs="Times New Roman" w:ascii="Times New Roman" w:hAnsi="Times New Roman"/>
          <w:sz w:val="24"/>
          <w:lang w:val="ru-RU"/>
        </w:rPr>
        <w:t xml:space="preserve"> также были добавлены к фразе,  "создавшем все", которую мы находим в послании к Ефесянам 3:9.</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Читая Библию короля Иакова, следует иметь под рукой "Библию для всех", поскольку ее автор Буллингер, делает примечания на полях, из которых можно узнать о всех изменениях и ошибках встречающихся в тексте. В случае с подлогом первого послания к Тимофею 3:16, у него также есть соответствующая пометка на полях.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b/>
          <w:b/>
        </w:rPr>
      </w:pPr>
      <w:r>
        <w:rPr>
          <w:b/>
        </w:rPr>
        <w:t xml:space="preserve">Могу ли я изучить несколько отдельных книг из Библии, чтобы "расширить  свой кругозор?" </w:t>
      </w:r>
    </w:p>
    <w:p>
      <w:pPr>
        <w:pStyle w:val="Normal"/>
        <w:jc w:val="both"/>
        <w:rPr/>
      </w:pPr>
      <w:r>
        <w:rPr>
          <w:b/>
        </w:rPr>
        <w:t xml:space="preserve">Ответ: </w:t>
      </w:r>
      <w:r>
        <w:rPr/>
        <w:t xml:space="preserve">Если вы посетите сайт </w:t>
      </w:r>
      <w:hyperlink r:id="rId12">
        <w:r>
          <w:rPr>
            <w:rStyle w:val="InternetLink"/>
          </w:rPr>
          <w:t>www.ccg.org</w:t>
        </w:r>
      </w:hyperlink>
      <w:r>
        <w:rPr/>
        <w:t xml:space="preserve">, вы найдете раздел, в котором, на второй странице, размещены основные ссылки на Христианские Церкви Бога. Там вы сможете найти ссылку на основные статьи, в которых освещены вопросы изучения Библии, а также материалы, связанные с </w:t>
      </w:r>
      <w:r>
        <w:rPr>
          <w:i/>
        </w:rPr>
        <w:t>Программой изучения Библии (№ B1)</w:t>
      </w:r>
      <w:r>
        <w:rPr/>
        <w:t xml:space="preserve">. Если вы внимательно ознакомитесь с этой информацией, вы найдете 300 статей, помещенных в виде списка. Такие статьи как </w:t>
      </w:r>
      <w:r>
        <w:rPr>
          <w:i/>
        </w:rPr>
        <w:t xml:space="preserve">Покаяние и Крещение (№ 52), </w:t>
      </w:r>
      <w:r>
        <w:rPr/>
        <w:t xml:space="preserve">а также ряд статей по теме </w:t>
      </w:r>
      <w:r>
        <w:rPr>
          <w:i/>
        </w:rPr>
        <w:t>Природа Бога</w:t>
      </w:r>
      <w:r>
        <w:rPr/>
        <w:t xml:space="preserve"> помогут вам обстоятельно разобраться в том, что же такое Бог и как следует ему поклоняться.</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jc w:val="both"/>
        <w:rPr/>
      </w:pPr>
      <w:r>
        <w:rPr/>
        <w:t xml:space="preserve">В статьях, тематически сходных с такими работами как </w:t>
      </w:r>
      <w:r>
        <w:rPr>
          <w:i/>
        </w:rPr>
        <w:t>Роль Мессии (№ 226)</w:t>
      </w:r>
      <w:r>
        <w:rPr/>
        <w:t xml:space="preserve"> освещается важность роли Иисуса Христа и значимость его проповеди. В статьях, тематически сходных с такими работами как  </w:t>
      </w:r>
      <w:r>
        <w:rPr>
          <w:i/>
        </w:rPr>
        <w:t>Календарь (№ 156)</w:t>
      </w:r>
      <w:r>
        <w:rPr/>
        <w:t xml:space="preserve"> и  "Праздники", вы сможете найти ответы на вопросы, которые послужили к написанию некоторых статей, а также другие аспекты многих вопросов касающихся поклонения.   Существует также ряд статей, в которых освещена тема замысла Божьего, например статья </w:t>
      </w:r>
      <w:r>
        <w:rPr>
          <w:i/>
        </w:rPr>
        <w:t>Временной Итог Века (следует перевести как "Событийная хронология века") (№ 272).</w:t>
      </w:r>
      <w:r>
        <w:rPr/>
        <w:t xml:space="preserve"> Эта работа  была написана, для того, чтобы показать последовательность событий, предреченных пророками. Помимо этого, на сайте www.ccg.org вы сможете найти богатый материал о Библии, а также истории Святого Писания. Этот материал без колебаний может быть использован в качестве учебного пособия, так что каждый, кто желает заняться исследовательской работой, имеет для этого все доступные средства. В дальнейшем, по прошествии долгого времени, вам, несомненно, доставит огромное удовольствие вновь и вновь возвращаться к уже проделанной вами работе и начинать ее снова, поскольку ваши познания умножатся, а ваше мировоззрение станет неизмеримо богаче. Все мы должны помнить, что учиться у паствы Божьей никогда не поздно.</w:t>
      </w:r>
      <w:r>
        <w:rPr>
          <w:b/>
        </w:rPr>
        <w:t xml:space="preserve"> </w:t>
      </w:r>
    </w:p>
    <w:p>
      <w:pPr>
        <w:pStyle w:val="Normal"/>
        <w:jc w:val="both"/>
        <w:rPr>
          <w:b/>
          <w:b/>
        </w:rPr>
      </w:pPr>
      <w:r>
        <w:rPr>
          <w:b/>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Если я правильно понимаю, Яхве (Йахве) есть слово, которое переводится как "Господь" и БОГ в одном и том же стихе. Если это верно, почему вы считаете, что в этом стихе есть несогласованность? Так все становится еще более запутанным. И еще, не могли бы вы объяснить, что представляют собой Септуагинта и Куриоз?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ак уже было сказано выше, огромное число переводов Библии несут отпечаток догмата Троицы. Кроме того, некоторые исследователи пытаются скрыть использование в текстах Писания термина "Йахве". Вслед за Соферимом, в еврейских рукописях, а именно масоретских текстах, слово "Яхве (Йахве)" 134 раза было изменено на "Адонай". Септуагинтой называют еще одно издание Библии, переведенной на греческий язык с древнееврейского по приказу Птолемея Египетского. Эта сокращенная форма, которая используется в издании LXX для обозначения числа "семьдесят". Здесь речь идет о семидесяти писцах или переписчиках, которые, предположительно, трудились над этим вариантом перевода Библии. В Новом Завете приводятся соответствующие данному объяснению цитаты; наиболее вероятно, что писцы использовали для своих целей обычное издание Библии. "Куриоз" — это греческое слово, обозначающее "Господь", которое используется в Новом Завете, а также в издании LXX (270 лет до н. э.).</w:t>
      </w:r>
    </w:p>
    <w:p>
      <w:pPr>
        <w:pStyle w:val="Normal"/>
        <w:jc w:val="both"/>
        <w:rPr>
          <w:rFonts w:ascii="Times New Roman" w:hAnsi="Times New Roman" w:cs="Times New Roman"/>
          <w:sz w:val="24"/>
          <w:lang w:val="ru-RU"/>
        </w:rPr>
      </w:pPr>
      <w:r>
        <w:rPr>
          <w:rFonts w:cs="Times New Roman"/>
          <w:sz w:val="24"/>
          <w:lang w:val="ru-RU"/>
        </w:rPr>
      </w:r>
    </w:p>
    <w:p>
      <w:pPr>
        <w:pStyle w:val="3"/>
        <w:rPr>
          <w:lang w:val="ru-RU"/>
        </w:rPr>
      </w:pPr>
      <w:r>
        <w:rPr>
          <w:lang w:val="ru-RU"/>
        </w:rPr>
        <w:t>Я очень усердно изучаю Библию, и хотел бы почерпнуть информацию из всех доступных источников, которые, так или иначе, затрагивают тему историографии древнего Израиля, а также Ветхого Завета. Если у вас есть какие-либо предложения по этому поводу, я был бы рад их выслушать. Я предпочитаю основное направление в теологии.</w:t>
      </w:r>
    </w:p>
    <w:p>
      <w:pPr>
        <w:pStyle w:val="3"/>
        <w:rPr/>
      </w:pPr>
      <w:r>
        <w:rPr>
          <w:lang w:val="ru-RU"/>
        </w:rPr>
        <w:t xml:space="preserve">Ответ: </w:t>
      </w:r>
      <w:r>
        <w:rPr>
          <w:b w:val="false"/>
          <w:lang w:val="ru-RU"/>
        </w:rPr>
        <w:t>Прежде всего, я должен сказать, что когда вы говорите</w:t>
      </w:r>
      <w:r>
        <w:rPr>
          <w:lang w:val="ru-RU"/>
        </w:rPr>
        <w:t xml:space="preserve"> </w:t>
      </w:r>
      <w:r>
        <w:rPr>
          <w:b w:val="false"/>
          <w:lang w:val="ru-RU"/>
        </w:rPr>
        <w:t xml:space="preserve">о том, что предпочитаете "основное направление", вам следует помнить о некоторых аспектах связанных с этим явлением. А именно о том, что представители этого, так называемого "основного направления", обесценили Библию, перестав считать ее авторитетным источником. </w:t>
      </w:r>
    </w:p>
    <w:p>
      <w:pPr>
        <w:pStyle w:val="3"/>
        <w:rPr>
          <w:b w:val="false"/>
          <w:b w:val="false"/>
          <w:lang w:val="ru-RU"/>
        </w:rPr>
      </w:pPr>
      <w:r>
        <w:rPr>
          <w:b w:val="false"/>
          <w:lang w:val="ru-RU"/>
        </w:rPr>
        <w:t xml:space="preserve">Что касается вашего интереса к историографии древнего Израиля и Ветхого Завета, то мы можем порекомендовать вам некоторую литературу. Так, в статье </w:t>
      </w:r>
      <w:r>
        <w:rPr>
          <w:b w:val="false"/>
          <w:i/>
          <w:lang w:val="ru-RU"/>
        </w:rPr>
        <w:t xml:space="preserve">Библия (№ 164) </w:t>
      </w:r>
      <w:r>
        <w:rPr>
          <w:b w:val="false"/>
          <w:lang w:val="ru-RU"/>
        </w:rPr>
        <w:t xml:space="preserve"> на нашем сайте вы сможете найти исторические сведения о каноне, в частности, как он составлялся и какие произведения в него входили на различных этапах его формирования. Помимо этого написан ряд комментариев в работе </w:t>
      </w:r>
      <w:r>
        <w:rPr>
          <w:b w:val="false"/>
          <w:i/>
          <w:lang w:val="ru-RU"/>
        </w:rPr>
        <w:t>Христос и Коран (№ 163).</w:t>
      </w:r>
      <w:r>
        <w:rPr>
          <w:b w:val="false"/>
          <w:lang w:val="ru-RU"/>
        </w:rPr>
        <w:t xml:space="preserve"> В дополнение к этому, вы сможете найти некоторые комментарии, которые хронологически относятся к периоду завершения работы над каноном, т.е. утверждения канона, в статьях: </w:t>
      </w:r>
      <w:r>
        <w:rPr>
          <w:b w:val="false"/>
          <w:i/>
          <w:lang w:val="ru-RU"/>
        </w:rPr>
        <w:t>Чтение закона с Ездрой и Неемией (№ 250)</w:t>
      </w:r>
      <w:r>
        <w:rPr>
          <w:b w:val="false"/>
          <w:lang w:val="ru-RU"/>
        </w:rPr>
        <w:t xml:space="preserve">; </w:t>
      </w:r>
      <w:r>
        <w:rPr>
          <w:b w:val="false"/>
          <w:i/>
          <w:lang w:val="ru-RU"/>
        </w:rPr>
        <w:t>Знак Ионы и История Восстановления Храма (следует перевести как "Знамение Ионы и история восстановления Храма")(№ 13).</w:t>
      </w:r>
      <w:r>
        <w:rPr>
          <w:b w:val="false"/>
          <w:lang w:val="ru-RU"/>
        </w:rPr>
        <w:t xml:space="preserve"> Вне всякого сомнения, вам пригодится работа Вебскотта </w:t>
      </w:r>
      <w:r>
        <w:rPr>
          <w:b w:val="false"/>
          <w:i/>
          <w:lang w:val="ru-RU"/>
        </w:rPr>
        <w:t>История канона.</w:t>
      </w:r>
    </w:p>
    <w:p>
      <w:pPr>
        <w:pStyle w:val="3"/>
        <w:rPr>
          <w:b w:val="false"/>
          <w:b w:val="false"/>
          <w:i/>
          <w:i/>
          <w:sz w:val="28"/>
          <w:lang w:val="ru-RU"/>
        </w:rPr>
      </w:pPr>
      <w:r>
        <w:rPr>
          <w:b w:val="false"/>
          <w:i/>
          <w:sz w:val="28"/>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вспоминаются слова одного человека, который на основе изложенных в Библии сведений утверждал, что возраст земли составляет лишь шесть тысяч лет. Известно ли вам имя этого человека? И еще: не могли бы вы дать мне несколько ссылок  на вспомогательный материал, относящийся к этому вопросу?</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чевидно, вы имеете в виду библейскую хронологию, автором которой является архиепископ Джеймс Усшер. Хронология, и в самом деле, начинается с 6004 г. до н. э. Ее можно найти в утвержденной библейской версии 1701 года. В более поздних изданиях многие примечания и ссылки были упущены. Таким образом, если вы хотите иметь в своем распоряжении полную хронологию библейских событий,  возьмите эту версию в ближайшей библиотеке.</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Каким образом велось летоисчисление в Библии, т.е. как можно определить возраст библейских персонажей, исходя лишь из тех сведений, которые дает нам Святое Писание?</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Читая Библию, нужно помнить, что год начинается с месяца Авив, это период, на который приходится самое близкое к равноденствию Новолуние. Астрономическое сближение планет послужило отправной точкой для создания еврейского текста. Перст Ашират или полумесяц, также послужил отправной точкой для создания календаря у вавилонян и египтян. Помимо этого, существовал еще и прибавленный месяц — его прибавляли семь раз с периодичностью в девятнадцать лет. Годы считались от 1-ого дня месяца авив или 1-ого дня месяца нисан; (это название было заимствовано от вавилонского месяца "нисану", которое со временем, укоренилось в арамейском языке - </w:t>
      </w:r>
      <w:r>
        <w:rPr>
          <w:rFonts w:cs="Times New Roman" w:ascii="Times New Roman" w:hAnsi="Times New Roman"/>
          <w:i/>
          <w:sz w:val="24"/>
          <w:lang w:val="ru-RU"/>
        </w:rPr>
        <w:t>прим перев.</w:t>
      </w:r>
      <w:r>
        <w:rPr>
          <w:rFonts w:cs="Times New Roman" w:ascii="Times New Roman" w:hAnsi="Times New Roman"/>
          <w:sz w:val="24"/>
          <w:lang w:val="ru-RU"/>
        </w:rPr>
        <w:t xml:space="preserve">). См. статью </w:t>
      </w:r>
      <w:r>
        <w:rPr>
          <w:rFonts w:cs="Times New Roman" w:ascii="Times New Roman" w:hAnsi="Times New Roman"/>
          <w:i/>
          <w:sz w:val="24"/>
          <w:lang w:val="ru-RU"/>
        </w:rPr>
        <w:t xml:space="preserve">Календарь Бога (№ 156); </w:t>
      </w:r>
      <w:r>
        <w:rPr>
          <w:rFonts w:cs="Times New Roman" w:ascii="Times New Roman" w:hAnsi="Times New Roman"/>
          <w:sz w:val="24"/>
          <w:lang w:val="ru-RU"/>
        </w:rPr>
        <w:t>а также</w:t>
      </w:r>
      <w:r>
        <w:rPr>
          <w:rFonts w:cs="Times New Roman" w:ascii="Times New Roman" w:hAnsi="Times New Roman"/>
          <w:i/>
          <w:sz w:val="24"/>
          <w:lang w:val="ru-RU"/>
        </w:rPr>
        <w:t xml:space="preserve"> Луна и Новый Год (№ 213).</w:t>
      </w:r>
      <w:r>
        <w:rPr>
          <w:rFonts w:cs="Times New Roman" w:ascii="Times New Roman" w:hAnsi="Times New Roman"/>
          <w:sz w:val="24"/>
          <w:lang w:val="ru-RU"/>
        </w:rPr>
        <w:t xml:space="preserve"> Фарисеи пытались ввести множество других способов летоисчисления и, соответственно, перенести дату падения Храма, как мы знаем из культов Мишны. Однако же, в период Храма летоисчисление было другим. Начиная с третьего столетия их Новый Год, назывался Рош Хашанах, и приходился он на месяц Тишри, т.е. седьмой месяц, который древние заимствовали от вавилонян после падения самого Вавилонского царств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Необходимо заметить, что Иудеи не отмечали дни рождения, поскольку это было частью культа вавилонян, а последние поклонялись звездам и солнцу. Именно по этой причине дети Иова были преданы смерти. Астрология и составление календаря также было у них запрещено. См. статью </w:t>
      </w:r>
      <w:r>
        <w:rPr>
          <w:rFonts w:cs="Times New Roman" w:ascii="Times New Roman" w:hAnsi="Times New Roman"/>
          <w:i/>
          <w:sz w:val="24"/>
          <w:lang w:val="ru-RU"/>
        </w:rPr>
        <w:t>Дни рождения (№ 286).</w:t>
      </w:r>
      <w:r>
        <w:rPr>
          <w:rFonts w:cs="Times New Roman" w:ascii="Times New Roman" w:hAnsi="Times New Roman"/>
          <w:sz w:val="24"/>
          <w:lang w:val="ru-RU"/>
        </w:rPr>
        <w:t xml:space="preserve"> В связи с этим, дата рождения Христа умышленно скрыт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i/>
          <w:i/>
          <w:sz w:val="24"/>
          <w:lang w:val="ru-RU"/>
        </w:rPr>
      </w:pPr>
      <w:r>
        <w:rPr>
          <w:rFonts w:cs="Times New Roman" w:ascii="Times New Roman" w:hAnsi="Times New Roman"/>
          <w:sz w:val="24"/>
          <w:lang w:val="ru-RU"/>
        </w:rPr>
        <w:t>Адар II, т. е. прибавочный месяц, называли просто "Мы Адар" или же "И Адар". Для удобства ведения торговли все дни этого месяца назывались просто Адар. Ростовщичество было запрещено, и все долги прощались на седьмой год или год Субботы семилетнего цикла. В статьях, находящихся на нашем сайте, вы сможете найти ответы на многие вопросы, связанные с  проблемой календаря.</w:t>
      </w:r>
    </w:p>
    <w:p>
      <w:pPr>
        <w:pStyle w:val="Style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Кто, согласно библейским повествованиям, считался доверенным лицом для сбережения денег  и разумного обращения с ним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Ветхом Завете и Новом Завете есть множество примеров того, как разные люди  распоряжались чужими финансами и имуществом в далекие времена. Так, Иов был честным "казначеем", Иосиф же, был человеком, которому доверяли больше всех как распорядителю. Иаков был управляющим имуществом своего тестя, и он также приумножил свое состояние. Кроме того, Даниил  может служить еще одним примером мудрости. Мардохей также является  примером мудрого и честного распорядителя. Царь Соломон был воплощением Мудрости. Он вел очень разумную политику управления ресурсами Царства. Его отец Давид также весьма преуспел в этом дел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Итак, в Новом Завете содержится немало примеров людей, которые были мудры в путях своих. Тем не менее, мало кто следовал их примеру.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все же хотел бы узнать, правы ли те, кто утверждает, что в тексте Библии есть тайный код или скрытый язык?</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ногие люди, считают Библию определенной системой, в которой есть некий зашифрованный код. Кроме того, Библия часто использовалась в качестве инструмента для прорицания; при этом библейские пророчества используют всевозможными способами. Нужно сказать, что с таким же успехом для этих целей, можно использовать текст романа «Моби Дик», и это уже было однажды сделано, как мы увидим из сказанного ниж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а отдельных сайтах глобальной сети интернет можно найти следующие комментарии:</w:t>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Оба слова в данной паре определены неточно; они расположены на минимальном расстоянии друг от друга, так что кажутся практически слитными (ELS). В теории, эти минимальные расстояния могут состоять из любого количества букв (хотя и не длиннее, чем 78,000 с разделением на одну больше, чем количество букв в слове); на практике они практически соответствуют общей длине всех букв книги Бытия. Тем не менее, как мы можем убедиться, подлинное издание ELS не делает скоропалительных выводов на основе полученных результатов. </w:t>
      </w:r>
    </w:p>
    <w:p>
      <w:pPr>
        <w:pStyle w:val="Style6"/>
        <w:jc w:val="both"/>
        <w:rPr/>
      </w:pPr>
      <w:hyperlink r:id="rId13">
        <w:r>
          <w:rPr>
            <w:rStyle w:val="InternetLink"/>
            <w:lang w:val="ru-RU"/>
          </w:rPr>
          <w:t>http://www.meru.org/Codes/lettresp.html</w:t>
        </w:r>
      </w:hyperlink>
    </w:p>
    <w:p>
      <w:pPr>
        <w:pStyle w:val="Style6"/>
        <w:jc w:val="both"/>
        <w:rPr>
          <w:rFonts w:ascii="Times New Roman" w:hAnsi="Times New Roman" w:cs="Times New Roman"/>
          <w:sz w:val="24"/>
          <w:lang w:val="ru-RU"/>
        </w:rPr>
      </w:pPr>
      <w:hyperlink r:id="rId14">
        <w:r>
          <w:rPr>
            <w:rStyle w:val="InternetLink"/>
            <w:lang w:val="ru-RU"/>
          </w:rPr>
          <w:t>http://www.meru.org/Codes/review.html”</w:t>
        </w:r>
      </w:hyperlink>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недавнем интервью, Давид Каждан, профессор и заведующий кафедрой математики в Гарвардском университете, призвал остерегаться спешных скептических выводов о том, есть ли в Торе некий код и что он собой представляет: "Мы не можем говорить с полной уверенностью об упомянутом явлении (феномене). Выводы, которые делает отдельно взятый человек, — субъективны. К тому же, группа слов, о которой упоминается в книгах Витзуима и Дроснина и так называемые коды мессианизма, есть явления непостижимые, и аналогичные группы можно будет найти в любом тексте, который имеет подобную длину. Все утверждения о высокой вероятности существования таких групп (кластеров) являются подложными, поскольку вычисления проводились с нарушением правил определения вероятностной оценки и статистических данных.</w:t>
      </w:r>
    </w:p>
    <w:p>
      <w:pPr>
        <w:pStyle w:val="Style6"/>
        <w:jc w:val="both"/>
        <w:rPr>
          <w:rFonts w:ascii="Times New Roman" w:hAnsi="Times New Roman" w:cs="Times New Roman"/>
          <w:sz w:val="24"/>
          <w:lang w:val="ru-RU"/>
        </w:rPr>
      </w:pPr>
      <w:hyperlink r:id="rId15">
        <w:r>
          <w:rPr>
            <w:rStyle w:val="InternetLink"/>
            <w:rFonts w:cs="Times New Roman" w:ascii="Times New Roman" w:hAnsi="Times New Roman"/>
            <w:color w:val="000000"/>
            <w:sz w:val="24"/>
            <w:lang w:val="ru-RU"/>
          </w:rPr>
          <w:t>http://math.caltech.edu/code/petition.html</w:t>
        </w:r>
      </w:hyperlink>
      <w:r>
        <w:rPr>
          <w:rFonts w:cs="Times New Roman" w:ascii="Times New Roman" w:hAnsi="Times New Roman"/>
          <w:color w:val="000000"/>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t>"Среди лиц, подписавшихся ниже, есть те, кто, что Тора была написана по наущению Бога. Мы не видим конфликта между подобным убеждением и мнением, которое мы изложили выше.</w:t>
      </w:r>
    </w:p>
    <w:p>
      <w:pPr>
        <w:pStyle w:val="Style6"/>
        <w:jc w:val="both"/>
        <w:rPr>
          <w:rFonts w:ascii="Times New Roman" w:hAnsi="Times New Roman" w:cs="Times New Roman"/>
          <w:sz w:val="24"/>
          <w:lang w:val="ru-RU"/>
        </w:rPr>
      </w:pPr>
      <w:r>
        <w:rPr>
          <w:rFonts w:cs="Times New Roman" w:ascii="Times New Roman" w:hAnsi="Times New Roman"/>
          <w:sz w:val="24"/>
          <w:lang w:val="ru-RU"/>
        </w:rPr>
        <w:t>Рекомендуем вам также посетить следующий сайт:</w:t>
      </w:r>
    </w:p>
    <w:p>
      <w:pPr>
        <w:pStyle w:val="Style6"/>
        <w:jc w:val="both"/>
        <w:rPr>
          <w:rFonts w:ascii="Times New Roman" w:hAnsi="Times New Roman" w:cs="Times New Roman"/>
          <w:sz w:val="24"/>
          <w:lang w:val="ru-RU"/>
        </w:rPr>
      </w:pPr>
      <w:hyperlink r:id="rId16">
        <w:r>
          <w:rPr>
            <w:rStyle w:val="InternetLink"/>
            <w:lang w:val="ru-RU"/>
          </w:rPr>
          <w:t>http://www.bible-prophecy.com/codes.htm</w:t>
        </w:r>
      </w:hyperlink>
    </w:p>
    <w:p>
      <w:pPr>
        <w:pStyle w:val="Style6"/>
        <w:jc w:val="both"/>
        <w:rPr>
          <w:rFonts w:ascii="Times New Roman" w:hAnsi="Times New Roman" w:cs="Times New Roman"/>
          <w:sz w:val="24"/>
          <w:lang w:val="ru-RU"/>
        </w:rPr>
      </w:pPr>
      <w:r>
        <w:rPr>
          <w:rFonts w:cs="Times New Roman" w:ascii="Times New Roman" w:hAnsi="Times New Roman"/>
          <w:sz w:val="24"/>
          <w:lang w:val="ru-RU"/>
        </w:rPr>
        <w:t>Там вы сможете найти  опровержения, основанные на более глубоком и убедительном материале:</w:t>
      </w:r>
    </w:p>
    <w:p>
      <w:pPr>
        <w:pStyle w:val="Style6"/>
        <w:jc w:val="both"/>
        <w:rPr/>
      </w:pPr>
      <w:hyperlink r:id="rId17">
        <w:r>
          <w:rPr>
            <w:rStyle w:val="InternetLink"/>
            <w:lang w:val="ru-RU"/>
          </w:rPr>
          <w:t>http://cs.anu.edu.au/~bdm/dilugim/torah.html</w:t>
        </w:r>
      </w:hyperlink>
    </w:p>
    <w:p>
      <w:pPr>
        <w:pStyle w:val="Style6"/>
        <w:jc w:val="both"/>
        <w:rPr/>
      </w:pPr>
      <w:hyperlink r:id="rId18">
        <w:r>
          <w:rPr>
            <w:rFonts w:cs="Times New Roman" w:ascii="Times New Roman" w:hAnsi="Times New Roman"/>
            <w:sz w:val="24"/>
            <w:lang w:val="ru-RU"/>
          </w:rPr>
          <w:t>Итак, нам не остается ничего иного, кроме как видеть в «криптограмме» романа «Моби Дик» причину убийств и разрушений, которые пророчит нам ELS. До сих пор, мы не замечали этого лишь потому, что английский язык с гласными звуками не предназначен для этого, в отличие от иврита, где согласные звуки преобладают.</w:t>
        </w:r>
      </w:hyperlink>
    </w:p>
    <w:p>
      <w:pPr>
        <w:pStyle w:val="Style6"/>
        <w:jc w:val="both"/>
        <w:rPr/>
      </w:pPr>
      <w:hyperlink r:id="rId19">
        <w:r>
          <w:rPr>
            <w:rStyle w:val="InternetLink"/>
            <w:lang w:val="ru-RU"/>
          </w:rPr>
          <w:t>http://cs.anu.edu.au/~bdm/dilugim/moby.html</w:t>
        </w:r>
      </w:hyperlink>
    </w:p>
    <w:p>
      <w:pPr>
        <w:pStyle w:val="Style6"/>
        <w:jc w:val="both"/>
        <w:rPr>
          <w:rStyle w:val="InternetLink"/>
        </w:rPr>
      </w:pPr>
      <w:hyperlink r:id="rId20">
        <w:r>
          <w:rPr/>
        </w:r>
      </w:hyperlink>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Мы думаем, что большая часть измышлений о коде Библии призвана подрывать способность людей жить в вере, и вероятнее всего, это и было намерением авторов подобных теорий. Эта идея направлена на то, чтобы обрести "дар предвидения", который, якобы пойдет на пользу людям, однако, это отнюдь не хорошо. Следует заметить, что «Моби Дик» имеет ту же самую структуру  ELS в английском языке.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Изучение Библии, имеет смысл лишь тогда, когда оно подведено под научную основу статистики, поскольку так мы сможем получить наиболее достоверную картину  создания Священного Писания. Нужно заметить, что новозаветная теоматика — наиболее «прочная» из тех, которую доводилось изучать церковникам.  Кроме того, Вашберн занимается  в данный момент исследованиями, направленными на выяснение некоторых аспектов Ветхого Завет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Говорится ли в Библии о цветах: голубом и оранжевом? Женщины, которые принадлежат к нашей церкви, часто подают дома чай цвета радуг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в Библии существует множество упоминаний</w:t>
        <w:tab/>
        <w:t>о голубом цвете, в особенности, в текстах книги Исхода  начиная с главы 25:4  и, заканчивая 39:31, в которых рассматривается тема Храма Господнего. Помимо этого, существует множество ссылок в книге Чисел 4:6-12; 15:38; 2Паралипоменон 2:7,14; 3:14; Есфирь 1:6,6; 8:15; Иеремии 10:9; Иезекииля 23:6; 27:7,24.</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К числу тех цветов, которые имеют прямое отношение к Богу и Храму Господнему, можно причислить алый (червленый) цвет, пурпурный и золотой. Мы знаем, что в храме Господнем находились плоды гранатового дерева, однако, как оказалось, они были не алого, а синего и пурпурового цветов... Алого (червленого) же цвета, на самом деле, были   яблоки, украшавшие подол верхней ризы ефода, которые делались из окрашенной шерсти, и позвонки золотые висели между ним кругом (ср.: Исх. 28:33; 39:24). В некоторых случаях, подобные украшения, имели естественный цвет тех материалов, из которых они были изготовлен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Идея о радуге, которая, по-видимому, имеет место в вашей церкви, является продуктом "Нового века". Оранжевый цвет, как таковой, ни разу не встречается в контексте атрибутики Храма. Греки и римляне считали его искусственным цветом, требующий приготовления. Древним был известен широкий спектр пигментов, которые они применяли на практике. В их распоряжении была охра, смола (канифоль) и соли серной кислоты, которые в то время получали весьма сложным способо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sz w:val="24"/>
          <w:lang w:val="ru-RU"/>
        </w:rPr>
        <w:t xml:space="preserve">Красный цвет также имел весьма широкий спектр в древние времена (он включал в себя киноварь, багряный цвет, а также суриковый, который, в свою очередь, включал в себя красный оксид свинца; именно это химическое соединение использовали римляне и греки), желтые, зеленые, голубые, индиго, кобальтовый, (синеватый, зеленовато-синий), червленый (алый, ярко-красный), коричневый, черный и белый. О том, какие группы цветов и пигменты использовали древние, можно узнать из </w:t>
      </w:r>
      <w:r>
        <w:rPr>
          <w:rFonts w:cs="Times New Roman" w:ascii="Times New Roman" w:hAnsi="Times New Roman"/>
          <w:i/>
          <w:sz w:val="24"/>
          <w:lang w:val="ru-RU"/>
        </w:rPr>
        <w:t>Словаря греческих и римских древностей Смита</w:t>
      </w:r>
      <w:r>
        <w:rPr>
          <w:rFonts w:cs="Times New Roman" w:ascii="Times New Roman" w:hAnsi="Times New Roman"/>
          <w:sz w:val="24"/>
          <w:lang w:val="ru-RU"/>
        </w:rPr>
        <w:t xml:space="preserve">, 1848 г., (стр. 320-322 особенно стр. 321). Наиболее распространенным цветом среди израильтян был голубой. Голубые ленты, окаймляющие подол платья (или другой одежды) использовались в качестве напоминания о законе Бога. См. статью </w:t>
      </w:r>
      <w:r>
        <w:rPr>
          <w:rFonts w:cs="Times New Roman" w:ascii="Times New Roman" w:hAnsi="Times New Roman"/>
          <w:i/>
          <w:sz w:val="24"/>
          <w:lang w:val="ru-RU"/>
        </w:rPr>
        <w:t xml:space="preserve">Голубые ленты (№ 273). </w:t>
      </w:r>
      <w:r>
        <w:rPr>
          <w:rFonts w:cs="Times New Roman" w:ascii="Times New Roman" w:hAnsi="Times New Roman"/>
          <w:sz w:val="24"/>
          <w:lang w:val="ru-RU"/>
        </w:rPr>
        <w:t xml:space="preserve">Однако, Римляне исключили его из употребления, и стали вместо него использовать черный. </w:t>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t>Судьба</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Я думаю, что мы всегда должны помогать своему ближнему, в беде и в горе его. Ведь мы все были созданы одним и тем же Богом. Кроме того, я знаю, что Бог не хочет, чтобы мы влюбились в мир. В связи с этим, мне не совсем ясно, что именно он имеет в виду на самом деле под понятием "мир"? Может быть, речь идет о мирской усладе? И еще: если мы любим Бога, преданы Ему, изучаем Библию и живем по законам Его, почему мы нам не бросить школу, ибо это не поможет нам войти в Царство Небесное, после того как мы умрем? Почему мы должны тратить свое время на изучение чего-либо, ставить цели и добиваться их? </w:t>
      </w:r>
    </w:p>
    <w:p>
      <w:pPr>
        <w:pStyle w:val="Normal"/>
        <w:ind w:left="360" w:hanging="360"/>
        <w:jc w:val="both"/>
        <w:rPr/>
      </w:pPr>
      <w:r>
        <w:rPr>
          <w:b/>
        </w:rPr>
        <w:t>Ответ:</w:t>
      </w:r>
      <w:r>
        <w:rPr/>
        <w:t xml:space="preserve"> Соломон сказал, что послушание Всевышнему, это обязанность каждого человека: "</w:t>
      </w:r>
      <w:r>
        <w:rPr>
          <w:color w:val="000000"/>
          <w:lang w:eastAsia="ru-RU"/>
        </w:rPr>
        <w:t>заповеди Его соблюдай, потому что в этом все для человека</w:t>
      </w:r>
      <w:r>
        <w:rPr/>
        <w:t xml:space="preserve">" (Еккл. 12:13). Ярким тому примером, служат святые, которые соблюдают Заповеди Бога, а также верят в свидетельство Иисуса Христа (Откр. 12:17; 14:12). В течение первых двух веков н. э., если кто-либо говорил, что он после смерти попадет на небеса, то именно это утверждение выдавало в нем иноверца, и все об этом знали. Такие люди были самозванцами, исповедующими гностические взгляды церкви (ср.: Юстин Мученик "Первая апология"; статья </w:t>
      </w:r>
      <w:r>
        <w:rPr>
          <w:i/>
        </w:rPr>
        <w:t xml:space="preserve">Душа (№ 92); </w:t>
      </w:r>
      <w:r>
        <w:rPr/>
        <w:t xml:space="preserve">а также </w:t>
      </w:r>
      <w:r>
        <w:rPr>
          <w:i/>
        </w:rPr>
        <w:t>Воскресение мертвых (№ 143)).</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Теперь же, если вы спросите об этом людей, то многие из них ответят вам, что после смерти, они отправятся на небеса. Такие люди, попросту совершенно не понимают замысла Господнего; кроме того, у них неверное представление о том, чему учит Библия. Чтобы понять и разобраться в том, что делает Бог в настоящий момент, вы можете прочитать статью </w:t>
      </w:r>
      <w:r>
        <w:rPr>
          <w:rFonts w:cs="Times New Roman" w:ascii="Times New Roman" w:hAnsi="Times New Roman"/>
          <w:i/>
          <w:sz w:val="24"/>
          <w:lang w:val="ru-RU"/>
        </w:rPr>
        <w:t>Временной Итог Века (следует перевести как "Событийная хронология века") (№ 272).</w:t>
      </w:r>
      <w:r>
        <w:rPr>
          <w:rFonts w:cs="Times New Roman" w:ascii="Times New Roman" w:hAnsi="Times New Roman"/>
          <w:sz w:val="24"/>
          <w:lang w:val="ru-RU"/>
        </w:rPr>
        <w:t xml:space="preserve"> См.: также текст </w:t>
      </w:r>
      <w:r>
        <w:rPr>
          <w:rFonts w:cs="Times New Roman" w:ascii="Times New Roman" w:hAnsi="Times New Roman"/>
          <w:i/>
          <w:sz w:val="24"/>
          <w:lang w:val="ru-RU"/>
        </w:rPr>
        <w:t xml:space="preserve">Положения христианской веры (A1). </w:t>
      </w:r>
      <w:r>
        <w:rPr>
          <w:rFonts w:cs="Times New Roman" w:ascii="Times New Roman" w:hAnsi="Times New Roman"/>
          <w:sz w:val="24"/>
          <w:lang w:val="ru-RU"/>
        </w:rPr>
        <w:t>В этом тексте вы найдете подробное освещение первоначальных учений и взглядов на христианство, носителями которых были Мессий и апостол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Хочется сказать, что когда вы поймете Замысел Господа, вы осознаете, что же, собственно говоря, подразумевает ваш вопрос и почему Библия написана в виде притчей. Она написана так, чтобы люди не поняли ее сразу, а постепенно доходили разумом до истинного смысла Святого Писания. Чтобы понимание пришло именно в назначенный час, но никак не раньше.</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Есть ли у людей надежда жить в гармонии с Богом через Его Слово? Если можно, приведите подтверждающие это цитаты.</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нашем Законе написано: "Я сказал: вы Боги" и "не может нарушиться Писание" (Иоанн 10:34-35). Это значит, что нам надлежит стать </w:t>
      </w:r>
      <w:r>
        <w:rPr>
          <w:rFonts w:cs="Times New Roman" w:ascii="Times New Roman" w:hAnsi="Times New Roman"/>
          <w:color w:val="000000"/>
          <w:sz w:val="24"/>
          <w:lang w:val="ru-RU" w:eastAsia="ru-RU"/>
        </w:rPr>
        <w:t>как</w:t>
      </w:r>
      <w:r>
        <w:rPr>
          <w:color w:val="000000"/>
          <w:sz w:val="28"/>
          <w:lang w:val="ru-RU" w:eastAsia="ru-RU"/>
        </w:rPr>
        <w:t xml:space="preserve"> </w:t>
      </w:r>
      <w:r>
        <w:rPr>
          <w:rFonts w:cs="Times New Roman" w:ascii="Times New Roman" w:hAnsi="Times New Roman"/>
          <w:color w:val="000000"/>
          <w:sz w:val="24"/>
          <w:lang w:val="ru-RU" w:eastAsia="ru-RU"/>
        </w:rPr>
        <w:t>Ангел Господень перед ними</w:t>
      </w:r>
      <w:r>
        <w:rPr>
          <w:rFonts w:cs="Times New Roman" w:ascii="Times New Roman" w:hAnsi="Times New Roman"/>
          <w:sz w:val="24"/>
          <w:lang w:val="ru-RU"/>
        </w:rPr>
        <w:t xml:space="preserve"> (Зах. 12:8). Мы же есть "naos" или же  "Святая святых" Храма Господнего (1кор. 3:17) через Святого Дух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 xml:space="preserve">Наша участь заключается в том, чтобы стать Градом Господним и Бог станет всем во всем (Еф. 4:6). См. статью </w:t>
      </w:r>
      <w:r>
        <w:rPr>
          <w:i/>
        </w:rPr>
        <w:t>Божий Город (следует перевести как "Град Господень") (№ 180)</w:t>
      </w:r>
      <w:r>
        <w:rPr/>
        <w:t xml:space="preserve">. Мы должны понимать, что это не по Божьей воле всякая плоть будет истреблена с лица земли. Поэтому Господь задумал сотворить систему, которая позволит получить всем спасение. </w:t>
      </w:r>
      <w:r>
        <w:rPr>
          <w:color w:val="000000"/>
          <w:lang w:eastAsia="ru-RU"/>
        </w:rPr>
        <w:t>Сия же есть жизнь вечная, да знают Тебя, единого истинного Бога, и посланного Тобою Иисуса Христа</w:t>
      </w:r>
      <w:r>
        <w:rPr/>
        <w:t xml:space="preserve"> (Иоанн 17:3).</w:t>
      </w:r>
    </w:p>
    <w:p>
      <w:pPr>
        <w:pStyle w:val="Normal"/>
        <w:jc w:val="both"/>
        <w:rPr/>
      </w:pPr>
      <w:r>
        <w:rPr/>
        <w:t xml:space="preserve">В Писании есть довольно сложные для толкования фрагменты, в которых освещаются вопросы спасения. Для того чтобы как можно лучше разобраться в них, рекомендуем вам прочитать следующие статьи: </w:t>
      </w:r>
      <w:r>
        <w:rPr>
          <w:i/>
        </w:rPr>
        <w:t xml:space="preserve">Временной Итог Века (следует перевести как "Событийная хронология века") (№ 272); Пресуществование Иисуса Христа (следует перевести как "Предыстория бытия Иисуса Христа") (№ 243); Душа (№ 92),  </w:t>
      </w:r>
      <w:r>
        <w:rPr/>
        <w:t>а также</w:t>
      </w:r>
      <w:r>
        <w:rPr>
          <w:i/>
        </w:rPr>
        <w:t xml:space="preserve"> Воскресение из мертвых (№ 143).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знаю, что Бог всеведущ, и мне интересно было бы узнать, на самом ли деле наша судьба строго предопределена с самого рождения, т.е. уже заранее известно как мы проживем нашу жизнь, кого мы встретим, чем будем болеть и т.д. Я знаю, что гены в значительной мере предопределяют то, каким будет наше здоровье. Но, а как же быть в том случае, если у вас нет возможности (шанса) узнать истину? Возможно ли, что создание подобной ситуации также было частью Его плана? И еще: если родители крещены, но распространяется ли эта защита на детей, которые не еще приняли крещение?</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напоминает вопрос о смысле жизни. Нет, на самом деле, наша судьба не "предопределена". У всех нас есть свобода воли и выбора. Бог пока не предпринимает серьезных мер по изменению мира. Это будет делать Господь этого мира, и правление его вскоре завершится. В настоящее же время, Он всего лишь избирает и тренирует наставников, которые будут бороться с бесами, когда правление последних подойдет к концу. Эти наставники станут духами, а затем они будут править миром на протяжении одной тысячи лет. В конце системы тысячелетнего правления сатана будет вновь освобожден и мир восстанет еще раз.</w:t>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Style6"/>
        <w:jc w:val="both"/>
        <w:rPr/>
      </w:pPr>
      <w:r>
        <w:rPr>
          <w:rFonts w:cs="Times New Roman" w:ascii="Times New Roman" w:hAnsi="Times New Roman"/>
          <w:sz w:val="24"/>
          <w:lang w:val="ru-RU"/>
        </w:rPr>
        <w:t xml:space="preserve">Тогда на нашей планете произойдет второе воскресение из мертвых,  и все люди получат еще одну жизнь, которая будет продолжаться сто лет. В течение этого времени, настанет великий Судный день, который завершится покаянием грешников. Все, кто когда-либо жили, получат возможность спасти себя, приняв более чистую форму и учение. По истечении ста лет, те, кто не раскаются и не обратятся в веру, будут покинуты и умрут; тела же их предадут огню. Нераскаявшиеся грешники, попросту исчезнут из памяти сонма как нечто, чего никогда не существовало как физической сущности. Те же, кто раскается, будут обращены в Святом Духе и превращены в ангелов, после чего они присоединятся к наставникам и судьям первого воскресения. На земле воцарится Град Господень, и Бог станет всем во всем. См.: статьи </w:t>
      </w:r>
      <w:r>
        <w:rPr>
          <w:rFonts w:cs="Times New Roman" w:ascii="Times New Roman" w:hAnsi="Times New Roman"/>
          <w:i/>
          <w:sz w:val="24"/>
          <w:lang w:val="ru-RU"/>
        </w:rPr>
        <w:t xml:space="preserve">Душа (№ 92); Воскресение из мертвых (№ 143); Временной Итог Века (следует перевести как "Событийная хронология века") (№ 272);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Божий Город (следует перевести как "Град Господень") (№ 180).</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Не могли бы вы указать мне место в Библии, где говорится, что у Бога есть причины заставить нас страдать?</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обходимо заметить, что это очень сложный вопрос. Проблема заключается в том, что зло все же существует и страдания невинных людей очень часто возводят в ранг проблемы о существовании Бога вообще. Часто возникает вопрос: если   Бог милосерден, тогда почему же он дает нам столько страданий? Ответ на него, лежит в том, каковы наши решения и наш выбор. Мы обязаны помнить, что были созданы, имея свободу выбора</w:t>
      </w:r>
      <w:r>
        <w:rPr>
          <w:rFonts w:cs="Times New Roman" w:ascii="Times New Roman" w:hAnsi="Times New Roman"/>
          <w:b/>
          <w:sz w:val="24"/>
          <w:lang w:val="ru-RU"/>
        </w:rPr>
        <w:t>.</w:t>
      </w:r>
      <w:r>
        <w:rPr>
          <w:rFonts w:cs="Times New Roman" w:ascii="Times New Roman" w:hAnsi="Times New Roman"/>
          <w:sz w:val="24"/>
          <w:lang w:val="ru-RU"/>
        </w:rPr>
        <w:t xml:space="preserve"> Ангелы Сонма, которые управляют нами, также имеют свободу выбора</w:t>
      </w:r>
      <w:r>
        <w:rPr>
          <w:rFonts w:cs="Times New Roman" w:ascii="Times New Roman" w:hAnsi="Times New Roman"/>
          <w:color w:val="000000"/>
          <w:sz w:val="24"/>
          <w:lang w:val="ru-RU"/>
        </w:rPr>
        <w:t>.</w:t>
      </w:r>
      <w:r>
        <w:rPr>
          <w:rFonts w:cs="Times New Roman" w:ascii="Times New Roman" w:hAnsi="Times New Roman"/>
          <w:sz w:val="24"/>
          <w:lang w:val="ru-RU"/>
        </w:rPr>
        <w:t xml:space="preserve"> Однако одна треть Сонма восстала под предводительством Сатаны. Адам и Ева согрешили. Таким образом, все они использовали свое Богом данное им право свободы выбора.</w:t>
      </w:r>
    </w:p>
    <w:p>
      <w:pPr>
        <w:pStyle w:val="Style6"/>
        <w:jc w:val="both"/>
        <w:rPr>
          <w:rFonts w:ascii="Times New Roman" w:hAnsi="Times New Roman" w:cs="Times New Roman"/>
          <w:sz w:val="24"/>
          <w:lang w:val="ru-RU"/>
        </w:rPr>
      </w:pPr>
      <w:r>
        <w:rPr>
          <w:rFonts w:cs="Times New Roman" w:ascii="Times New Roman" w:hAnsi="Times New Roman"/>
          <w:sz w:val="24"/>
          <w:lang w:val="ru-RU"/>
        </w:rPr>
        <w:t>Мы видим, что от самого сотворения мира, люди на нашей планете следовали тропой своего собственного волеизъявления, и поэтому совершали поступки по наущению Сатаны и падшего сонма. По мере того, как мы приближаемся к моменту завершения правления бога этого мира  (2Кор. 4:4) и моменту пришествия Мессии, ситуация будет становиться все хуже и хуже, ибо люди и до сих пор не идут путями Господним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этому, Бог снова пошлет Мессию, чтобы установить свою систему правления из Иерусалима. Это правление будет длиться тысячу лет (ср.: Откр. 20:1-15). Земля и народы получат исцеление, и мы последуем за Богом и станем соблюдать законы Его. Однако же, до тех пор, положение дел будет весьма плачевным. См. статьи: </w:t>
      </w:r>
      <w:r>
        <w:rPr>
          <w:rFonts w:cs="Times New Roman" w:ascii="Times New Roman" w:hAnsi="Times New Roman"/>
          <w:i/>
          <w:sz w:val="24"/>
          <w:lang w:val="ru-RU"/>
        </w:rPr>
        <w:t>Положения христианской веры (№ A1);</w:t>
      </w:r>
      <w:r>
        <w:rPr>
          <w:rFonts w:cs="Times New Roman" w:ascii="Times New Roman" w:hAnsi="Times New Roman"/>
          <w:sz w:val="24"/>
          <w:lang w:val="ru-RU"/>
        </w:rPr>
        <w:t xml:space="preserve"> </w:t>
      </w:r>
      <w:r>
        <w:rPr>
          <w:rFonts w:cs="Times New Roman" w:ascii="Times New Roman" w:hAnsi="Times New Roman"/>
          <w:i/>
          <w:sz w:val="24"/>
          <w:lang w:val="ru-RU"/>
        </w:rPr>
        <w:t xml:space="preserve">Цель сотворения и жертва Христа  (№ 160); Трубы  (№ 136); Семь печатей (№ 140); Семь труб  (№ 141); Власть бога (следует перевести как "Владычество Господне") (№ 174); Тысячелетие и вознесение на небеса (следует перевести как "Тысяча лет и вознесение")  (№ 95); Душа (№ 92); Воскресение из мертвых (№ 143); </w:t>
      </w:r>
      <w:r>
        <w:rPr>
          <w:rFonts w:cs="Times New Roman" w:ascii="Times New Roman" w:hAnsi="Times New Roman"/>
          <w:sz w:val="24"/>
          <w:lang w:val="ru-RU"/>
        </w:rPr>
        <w:t>а также</w:t>
      </w:r>
      <w:r>
        <w:rPr>
          <w:rFonts w:cs="Times New Roman" w:ascii="Times New Roman" w:hAnsi="Times New Roman"/>
          <w:i/>
          <w:sz w:val="24"/>
          <w:lang w:val="ru-RU"/>
        </w:rPr>
        <w:t xml:space="preserve"> Временной Итог Века (следует перевести как "Событийная хронология века") (№ 272).</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В этих статьях вы сможете найти подробный анализ многих аспектов Писания. Таким образом, вам станет ясен замысел Бога и то, как все в назначенный срок возвратиться на круги  своя.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Я знаю, что многие люди, находившиеся на грани</w:t>
      </w:r>
      <w:r>
        <w:rPr>
          <w:rFonts w:cs="Times New Roman" w:ascii="Times New Roman" w:hAnsi="Times New Roman"/>
          <w:sz w:val="24"/>
          <w:lang w:val="ru-RU"/>
        </w:rPr>
        <w:t xml:space="preserve"> </w:t>
      </w:r>
      <w:r>
        <w:rPr>
          <w:rFonts w:cs="Times New Roman" w:ascii="Times New Roman" w:hAnsi="Times New Roman"/>
          <w:b/>
          <w:sz w:val="24"/>
          <w:lang w:val="ru-RU"/>
        </w:rPr>
        <w:t xml:space="preserve">(будь-то из-за наркотиков, долгов или других стрессов),  после сильного потрясения все-таки пришли к Христу. В результате, многие из них были спасены, или же, по крайней мере, стали говорить, что Иисус сильно повлиял на них. Словом, все они, круто изменили свою жизнь. Мой вопрос состоит в следующем: насколько важны в жизни религиозные убеждения, если с их помощью человек выходит из затруднительного положения? А вдруг все эти люди заблуждаются, может быть они всего лишь считают, что они нашли истину, хотя на самом деле стоят на месте. Причислит ли Бог таких заблудших к числу грешников? И потом, я думаю распознать ошибки практически невозможно, ведь все убеждают вас, что они на правильном пут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твечая на этот вопрос, необходимо сказать, что любая вера в Бога зиждется на убеждении, что Бог, через своих слуг, может сделать Свою волю необходимой основой для поступков людей. Библия же, является принятой основой иудаизма и христианства. То же самое говорится и в Коране, если, конечно же, не слушать утверждения сторонников ислама на этот счет</w:t>
      </w:r>
      <w:r>
        <w:rPr>
          <w:rFonts w:cs="Times New Roman" w:ascii="Times New Roman" w:hAnsi="Times New Roman"/>
          <w:color w:val="000000"/>
          <w:sz w:val="24"/>
          <w:lang w:val="ru-RU"/>
        </w:rPr>
        <w:t>.</w:t>
      </w:r>
      <w:r>
        <w:rPr>
          <w:rFonts w:cs="Times New Roman" w:ascii="Times New Roman" w:hAnsi="Times New Roman"/>
          <w:sz w:val="24"/>
          <w:lang w:val="ru-RU"/>
        </w:rPr>
        <w:t xml:space="preserve"> Ведь Коран, по своей сути, является комментарием к Библ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Библии однозначно говорится о том, что священный долг каждого человека — соблюдать заповеди Бога. Святые, которые есть семя женщины-церкви и духовного наставника Израиля, соблюдают Заповеди Бога и Завет Иисуса Христа (Откр. 12:17; 14:12).</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 xml:space="preserve">Необходимо понять, что с точки зрения психологии, люди могут переживать самые разные эмоции, когда они пытаются найти помощь в решении своих личных проблем. Однако же, вера подразумевает несколько иные вещи. Бог выбирает ряд людей из этого мира, чтобы провести следующий этап или систему тысячелетия, когда Христос свергнет Сатану. Для достижения своих целей, Бог использует свое всеведение и благодать. </w:t>
      </w:r>
      <w:r>
        <w:rPr>
          <w:color w:val="000000"/>
          <w:lang w:eastAsia="ru-RU"/>
        </w:rPr>
        <w:t>Ибо кого Он предузнал, тем и предопределил быть подобными образу Сына Своего, дабы Он был первородным между многими братиями.</w:t>
      </w:r>
    </w:p>
    <w:p>
      <w:pPr>
        <w:pStyle w:val="Style6"/>
        <w:jc w:val="both"/>
        <w:rPr>
          <w:rFonts w:ascii="Times New Roman" w:hAnsi="Times New Roman" w:cs="Times New Roman"/>
          <w:sz w:val="24"/>
          <w:lang w:val="ru-RU"/>
        </w:rPr>
      </w:pPr>
      <w:r>
        <w:rPr>
          <w:rFonts w:cs="Times New Roman" w:ascii="Times New Roman" w:hAnsi="Times New Roman"/>
          <w:sz w:val="24"/>
          <w:lang w:val="ru-RU"/>
        </w:rPr>
        <w:t>(Рим. 8:29-30).</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Бог сейчас не судит всех людей. Выбор прост. Если судьба человека предопределена, он будет призван в определенное время в учение и назидание в Духе Святом, с тем, чтобы он выполнял необходимые задания в продолжение тысячелетия и во время того, как будет длиться (продолжаться) Судный День, т.е. Второе воскресен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Если кто-то не есть частью этого замысла, то сам он  ничего не поймет. Но в том случае, когда человек являются частью Божьего замысла, Святой Дух откроет умы людей, и они все поймут и осознают. Именно по этой причине, Библия и написана в виде притчей. Чтобы люди не поняли ее раньше установленного срока и не погубили бы сами себя раньше, чем это необходимо в соответствии с Божьим замысло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Закон будет претворен в жизнь согласно воле Бога, и земля будет жить на протяжении 1000 лет в единой истинной вере. Если вы хотите стать частью замысла Бога, и Бог предписал вам быть избранными и призванными, то вы обязательно будете исповедовать веру, которую некогда исповедовали святы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Вера не изменилась за две тысячи лет. Тем не менее, очень немногие нашли верный путь в узкие ее врата. </w:t>
      </w:r>
    </w:p>
    <w:p>
      <w:pPr>
        <w:pStyle w:val="Normal"/>
        <w:jc w:val="both"/>
        <w:rPr>
          <w:b/>
          <w:b/>
        </w:rPr>
      </w:pPr>
      <w:r>
        <w:rPr>
          <w:b/>
        </w:rPr>
        <w:t>Я слышал, что Господь говорит с нами в сердце нашем, однако, мне не ясно, что это на самом деле означают эти слова? Иногда у меня возникает какой-нибудь вопрос, на который я все никак не могу найти ответ. И вот я открываю Библию на произвольной странице и, если я нахожу слово "да", значит, это и есть ответ. Если же я нахожу слово "нет", то мне на самом деле становится страшно, и я начинаю опасаться несчастий и неудач, которых жду. Есть ли в Библии места, где говорится об удачах или неудачах?</w:t>
      </w:r>
    </w:p>
    <w:p>
      <w:pPr>
        <w:pStyle w:val="Normal"/>
        <w:jc w:val="both"/>
        <w:rPr/>
      </w:pPr>
      <w:r>
        <w:rPr>
          <w:b/>
        </w:rPr>
        <w:t>Ответ:</w:t>
      </w:r>
      <w:r>
        <w:rPr/>
        <w:t xml:space="preserve"> Мы должны помнить, что Бог всеведущ. Это означает, что он обладает совершенным знанием обо всех истинных высказываниях (суждениях). Он предопределяет жизнь каждого из нас. Еще перед тем, как Иеремия был зачат в утробе матери своей, Бог назначил ему деяния его. Это не означает, что Господь определяет, что с нами случается или что он вмешивается в естественный ход событий. И в настоящий момент, люди находятся во взаимодействии с Богом. Ныне богом нашего мира является Сатана, однако, дни его царствования неумолимо приближаются к концу.</w:t>
      </w:r>
    </w:p>
    <w:p>
      <w:pPr>
        <w:pStyle w:val="Normal"/>
        <w:jc w:val="both"/>
        <w:rPr/>
      </w:pPr>
      <w:r>
        <w:rPr/>
      </w:r>
    </w:p>
    <w:p>
      <w:pPr>
        <w:pStyle w:val="Normal"/>
        <w:jc w:val="both"/>
        <w:rPr/>
      </w:pPr>
      <w:r>
        <w:rPr/>
        <w:t>Что касается того, о чем вы говорите, то это называется "библиофильство" и здесь речь идет об интуитивных умозаключениях, навеянных чтением Библии, однако, прорицание — это то же самое. Поступая так, вы подвергаетесь риску оказаться под влиянием Сатаны и бесов, поскольку любая ворожба не имеет ничего общего с Богом. Ведь Господь говорит нам не делать этого. Единственным снадобьем против вашего недуга может быть лишь вера. Не нужно утомлять себя излишней заботой о том, что вам надлежит есть или носить. Бог и так знает, что вам нужно.   И Он вам даст это при условии, что вы откроете свои пути к Нему. Соблюдайте заповеди Бога и Веру или Свидетельство Иисуса Христа, ибо в этом все для человека. Идея об удаче происходит из Египта, эта концепция отражает человеческую натуру. Это мировоззрение — часть доктрины о Душе и не имеет прямого отношения к христианству. Попытайтесь возложить свои заботы на Господа и соблюдайте Его Законы. Тогда ваш хлеб и вода всегда будут у вас.</w:t>
      </w:r>
      <w:r>
        <w:rPr>
          <w:b/>
        </w:rPr>
        <w:t xml:space="preserve">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t>Символика цифр</w:t>
      </w:r>
    </w:p>
    <w:p>
      <w:pPr>
        <w:pStyle w:val="Style6"/>
        <w:jc w:val="both"/>
        <w:rPr/>
      </w:pPr>
      <w:r>
        <w:rPr>
          <w:rFonts w:cs="Times New Roman" w:ascii="Times New Roman" w:hAnsi="Times New Roman"/>
          <w:b/>
          <w:sz w:val="24"/>
          <w:lang w:val="ru-RU"/>
        </w:rPr>
        <w:t xml:space="preserve">Я прочитал статью </w:t>
      </w:r>
      <w:r>
        <w:rPr>
          <w:rFonts w:cs="Times New Roman" w:ascii="Times New Roman" w:hAnsi="Times New Roman"/>
          <w:b/>
          <w:i/>
          <w:sz w:val="24"/>
          <w:lang w:val="ru-RU"/>
        </w:rPr>
        <w:t>Символика Цифр (№ 7)</w:t>
      </w:r>
      <w:r>
        <w:rPr>
          <w:rFonts w:cs="Times New Roman" w:ascii="Times New Roman" w:hAnsi="Times New Roman"/>
          <w:b/>
          <w:sz w:val="24"/>
          <w:lang w:val="ru-RU"/>
        </w:rPr>
        <w:t xml:space="preserve"> и хотел бы, чтобы вы уточнили, каким образом вы узнали, что первые семьдесят и одно приношение вместе со снопом Приношения, образуют семьдесят два.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Год пророчеств имеет двенадцать месяцев по тридцать дней. Далее, считается, что пророческий год имеет пятьдесят две субботы в солнечном году. Таким образом, можно предположить, что Новолуний было двенадцать, а общее число периодов составляло шестьдесят четыре. Помимо того, следует учесть  семь праздников Пасхи/UB, Пятидесятницы, праздник Труб, во время которого приносили двойную жертву — собственно на праздник  Труб  и Новолуния; День Очищения, а также Праздник Кущей/Последний Великий День. Все эти числа составляют в цифру семьдесят один плюс Сноп Приношения, и именно о них упоминается в книге Левит 23. Праздник приношения Снопа  является одним из обязательных праздников. Таким образом, у нас получается число семьдесят дв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b/>
          <w:sz w:val="24"/>
          <w:lang w:val="ru-RU"/>
        </w:rPr>
        <w:t xml:space="preserve">Я читаю статью </w:t>
      </w:r>
      <w:r>
        <w:rPr>
          <w:rFonts w:cs="Times New Roman" w:ascii="Times New Roman" w:hAnsi="Times New Roman"/>
          <w:b/>
          <w:i/>
          <w:sz w:val="24"/>
          <w:lang w:val="ru-RU"/>
        </w:rPr>
        <w:t>Символика чисел (следует перевести как «Символика чисел») (№ 7).</w:t>
      </w:r>
      <w:r>
        <w:rPr>
          <w:rFonts w:cs="Times New Roman" w:ascii="Times New Roman" w:hAnsi="Times New Roman"/>
          <w:b/>
          <w:sz w:val="24"/>
          <w:lang w:val="ru-RU"/>
        </w:rPr>
        <w:t xml:space="preserve"> Мне очень трудно уловить понятия, которыми вы оперируете, и я хотел бы, чтобы вы раскрыли мне значение одного из терминов (понятий). Когда идет речь о цифрах четырнадцать и пятнадцать, мне непонятен смысл фраз "уменьшается до пяти" или же "уменьшается до шести". Объясните, пожалуйста, каким образом эти цифры уменьшаются?</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геометрии и нумерологии числа уменьшаются посредством добавления к ним сумм. Таким образом, числа уменьшаются до первичных систем 1 до десяти. То есть, 14 это 4+1 = 5 и т.д.</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b/>
          <w:sz w:val="24"/>
          <w:lang w:val="ru-RU"/>
        </w:rPr>
        <w:t xml:space="preserve">В примечании к статье </w:t>
      </w:r>
      <w:r>
        <w:rPr>
          <w:rFonts w:cs="Times New Roman" w:ascii="Times New Roman" w:hAnsi="Times New Roman"/>
          <w:b/>
          <w:i/>
          <w:sz w:val="24"/>
          <w:lang w:val="ru-RU"/>
        </w:rPr>
        <w:t xml:space="preserve">Символика чисел (следует перевести как «Символика чисел») (№ 7) </w:t>
      </w:r>
      <w:r>
        <w:rPr>
          <w:rFonts w:cs="Times New Roman" w:ascii="Times New Roman" w:hAnsi="Times New Roman"/>
          <w:b/>
          <w:sz w:val="24"/>
          <w:lang w:val="ru-RU"/>
        </w:rPr>
        <w:t>когда вы говорите: "Три обозначает полноту (завершенность) в значении три линии фигуры" — вы имеете в виду длину, высоту или ширину? И еще, может ли существовать четвертое измерение, о котором мы в настоящее время не имеем никакого представления?</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в этом случае, речь идет о линии фигуры, при помощи которой мы получаем третье измерение. Четвертое же измерение, представляет собой духовную нишу, которая осталась нам в результате крещени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b/>
          <w:sz w:val="24"/>
          <w:lang w:val="ru-RU"/>
        </w:rPr>
        <w:t xml:space="preserve">Статья на тему </w:t>
      </w:r>
      <w:r>
        <w:rPr>
          <w:rFonts w:cs="Times New Roman" w:ascii="Times New Roman" w:hAnsi="Times New Roman"/>
          <w:b/>
          <w:i/>
          <w:sz w:val="24"/>
          <w:lang w:val="ru-RU"/>
        </w:rPr>
        <w:t xml:space="preserve">Символика чисел (следует перевести как «Символика чисел») (№ 7) </w:t>
      </w:r>
      <w:r>
        <w:rPr>
          <w:rFonts w:cs="Times New Roman" w:ascii="Times New Roman" w:hAnsi="Times New Roman"/>
          <w:b/>
          <w:sz w:val="24"/>
          <w:lang w:val="ru-RU"/>
        </w:rPr>
        <w:t>очень интересна и занимательна. Скажите, пожалуйста, почему в этой статье ничего не говорится о числе 300 . Ведь в Писании есть множество упоминаний о нем.. Расскажите поподробнее о том, каково значение этого числ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жалуй, вы правы, конечно же, его следовало бы включить в эту статью. Однако это число не осталось совсем без внимания. Значение трех сотен стало темой для рассмотрения в рамках статьи </w:t>
      </w:r>
      <w:r>
        <w:rPr>
          <w:rFonts w:cs="Times New Roman" w:ascii="Times New Roman" w:hAnsi="Times New Roman"/>
          <w:i/>
          <w:sz w:val="24"/>
          <w:lang w:val="ru-RU"/>
        </w:rPr>
        <w:t xml:space="preserve">Сила Гедеона и последние дни (№ 22). </w:t>
      </w:r>
      <w:r>
        <w:rPr>
          <w:rFonts w:cs="Times New Roman" w:ascii="Times New Roman" w:hAnsi="Times New Roman"/>
          <w:sz w:val="24"/>
          <w:lang w:val="ru-RU"/>
        </w:rPr>
        <w:t>Число триста, в библейских текстах, служит ссылкой на три отдела, каждый из которых насчитывает сотню ангелов. Всех их поднимает Бог в Святом Духе, чтобы поразить силы Вааля в последние дни. Таким образом, это число имеет огромное значение в контексте церкви как определяющего элемента царства Бога на земле и роли Мессии.</w:t>
      </w:r>
    </w:p>
    <w:p>
      <w:pPr>
        <w:pStyle w:val="Normal"/>
        <w:jc w:val="both"/>
        <w:rPr>
          <w:rFonts w:ascii="Times New Roman" w:hAnsi="Times New Roman" w:cs="Times New Roman"/>
          <w:i/>
          <w:i/>
          <w:sz w:val="24"/>
          <w:lang w:val="ru-RU"/>
        </w:rPr>
      </w:pPr>
      <w:r>
        <w:rPr>
          <w:rFonts w:cs="Times New Roman"/>
          <w:i/>
          <w:sz w:val="24"/>
          <w:lang w:val="ru-RU"/>
        </w:rPr>
      </w:r>
    </w:p>
    <w:p>
      <w:pPr>
        <w:pStyle w:val="Heading3"/>
        <w:ind w:right="29" w:hanging="0"/>
        <w:rPr>
          <w:b w:val="false"/>
          <w:b w:val="false"/>
          <w:sz w:val="24"/>
          <w:lang w:val="ru-RU"/>
        </w:rPr>
      </w:pPr>
      <w:r>
        <w:rPr>
          <w:lang w:val="ru-RU"/>
        </w:rPr>
        <w:t>Общество</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Я не могу понять, почему Иисус ничего не говорил о гомосексуалистах в своих евангельских проповедях. Что говорит Писание об этом; мне интересно, почему Бог не одобряет гомосексуализм. В частности, что мы можем почерпнуть из Нового Завета по этой теме?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У Христа не возникало необходимости высказываться против гомосексуализма, поскольку об этом вполне четко и понятно написано в законе Божьем. Запрет на гомосексуальные отношения прослеживается во всех библейских книгах, ибо это мерзость перед лицом Господа. Никто из блудодеев, будь-то гетеросексуалисты, гомосексуалисты или лесбиянки не наследует царство Божье. Не войдут в него также б</w:t>
      </w:r>
      <w:r>
        <w:rPr>
          <w:rFonts w:cs="Times New Roman" w:ascii="Times New Roman" w:hAnsi="Times New Roman"/>
          <w:color w:val="000000"/>
          <w:sz w:val="24"/>
          <w:lang w:val="ru-RU" w:eastAsia="ru-RU"/>
        </w:rPr>
        <w:t>оязливые, неверные,  и убийцы, идолослужители, чародеи, скверные  и все лжецы</w:t>
      </w:r>
      <w:r>
        <w:rPr>
          <w:rFonts w:cs="Times New Roman" w:ascii="Times New Roman" w:hAnsi="Times New Roman"/>
          <w:sz w:val="24"/>
          <w:lang w:val="ru-RU"/>
        </w:rPr>
        <w:t xml:space="preserve"> (Откр. 21:8), а также те, кто оскверняет Храм Господни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 Святом Писании существует множество запретов. </w:t>
      </w:r>
      <w:r>
        <w:rPr>
          <w:rFonts w:cs="Times New Roman" w:ascii="Times New Roman" w:hAnsi="Times New Roman"/>
          <w:color w:val="000000"/>
          <w:sz w:val="24"/>
          <w:lang w:val="ru-RU" w:eastAsia="ru-RU"/>
        </w:rPr>
        <w:t xml:space="preserve">Не обманывайтесь: ни блудники, ни идолослужители, ни прелюбодеи, ни малакии, ни мужеложники Царства Божия не наследуют. </w:t>
      </w:r>
      <w:r>
        <w:rPr>
          <w:rFonts w:cs="Times New Roman" w:ascii="Times New Roman" w:hAnsi="Times New Roman"/>
          <w:sz w:val="24"/>
          <w:lang w:val="ru-RU"/>
        </w:rPr>
        <w:t xml:space="preserve">(1кор. 6:9; ср.: глава о римлянах 1; Откр. 21:8, 27). См. статью </w:t>
      </w:r>
      <w:r>
        <w:rPr>
          <w:rFonts w:cs="Times New Roman" w:ascii="Times New Roman" w:hAnsi="Times New Roman"/>
          <w:i/>
          <w:sz w:val="24"/>
          <w:lang w:val="ru-RU"/>
        </w:rPr>
        <w:t>Закон и седьмая заповедь (№ 260)</w:t>
      </w:r>
      <w:r>
        <w:rPr>
          <w:rFonts w:cs="Times New Roman" w:ascii="Times New Roman" w:hAnsi="Times New Roman"/>
          <w:sz w:val="24"/>
          <w:lang w:val="ru-RU"/>
        </w:rPr>
        <w:t>.</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имел возможность ознакомиться с целым рядом потрясающих статей в прессе, где рассматривается вопрос о клонировании животных, и как мне кажется, с таким же успехом можно клонировать людей. Если я правильно это понимаю, клон — это полная копия живых организмов и с течением времени они будут расти и учиться, то есть станут такими же как мы. Неужели клонированных людей можно также считать детьми Божьими?</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спомните, что однажды, Господь уже не признал воскресение рефаимов и нефелимов. В наше время, вопрос о клонировании живых организмов, а в том числе и человека, стал необычайно острым. Мы знаем, что клон развивается из клетки ДНК человека и, таким образом, появляется новый организм такого же возраста, как и организм-донор.</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Итак, для полного успеха, ДНК клонов нужно брать от донора в самом раннем возрасте. Вероятно, таким образом можно продлить жизнь, однако воплощение этой идеи  может стать причиной возникновения серьезных проблем этического характера. Сложившаяся в этом случае ситуация будет слишком сложной, чтобы сразу найти выход. Например, когда организм-донор сам по себе является продуктом мутац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Кроме того, возникает ряд вопросов, ответ на которые найти будет весьма затруднительно. А именно: поощряет ли Господь создание новых организмов или организмов, в ДНК которых входит множество клонов? Другими словами,  сколько клонов подлежит воскрешению? У всех ли клонов есть возможность воскреснуть, если они будут жить? Можно ли считать убийством сотворение зиготы для имплантата? Для того чтобы обстоятельно изучить этот вопрос, необходимо  рассматривать его в тесной связи с проблемой трансплантации органов человек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 время строительства башни в Вавилоне Бог искусственно удержал человека так, чтобы тот не смог достигнуть уровня элохима раньше назначенного срока. Всеышний, некоторым образом, остановил развитие человека, перенаправив его в иное русло. Во время царствования Сатаны, мы также можем найти множество вещей, которые имеют прямое отношение к спасению избранных и защите планеты. Но весь этот механизм будет уничтожен до основания. Мы должны постоянно помнить, что грядет новое пришествие Христа, так что мы все будем живой плотью, которую спасет Мессия.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хотелось бы сказать несколько слов о вегетарианстве. В новостях я слышал о том, что американское правительство пересматривает пищевую программу. Нынче в Америке говорят о том, что полезно есть мясо лишь два или три раза в неделю. После этого, по телевизору показали группу вегетарианцев, которые протестовали и требовали, чтобы правительство полностью признало и на высшем уровне одобрило рацион без мяса. Они утверждали, что для мира будет больше пользы, если все люди станут придерживаться вегетарианских законов пищи. Скажите, неужели их устами говорит Сатан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самом деле, вегетарианство вовсе не означает здоровье. Кроме того, это прямое обвинение в адрес Бога, поскольку позиция вегетарианцев прямо противоречит "пищевому законодательству" Бога и заповедям, которые Бог дал Израилю. Эти люди приводят антиномичные суждения, присущие гностикам, учение и мировоззрение которых не имеет ничего общего с христианством. Павел, по этому поводу, говорит, что это бесовская доктрина. Такая позиция, также является основной посылкой индуизм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больнице адвентистов седьмого дня, в Сиднее (Австралия), недавно провели исследование общего физиологического состояния среди пасторов адвентистов. В результате, у 77% обследованных выявлены серьезные отклонения, причиной которых стал хронический дефицит веществ, содержащихся в мясе. Так, режим питания вегетарианцев зачастую может стать причиной серьезных нервных расстройств. В то же время, этот вид заболеваний у родителей, в свою очередь, пагубно отражается на здоровье их детей. Вегетарианцам в большом количестве необходимы пищевые добавки, которые  вовсе не нужны при нормальной мясной диете. Как бы то ни было, такое положение вещей продлиться еще очень долго. Поэтому, в течение последующих десятилетий мы еще услышим о проблемах, возникающих у сторонников освобождения животных.</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Если вы серьезно интересуетесь проблемами вегетарианства и  происходящим из Индии обычаем не употреблять в пищу мясо, если вы хотите узнать этимологию вегетарианства, то см. следующие статьи: </w:t>
      </w:r>
      <w:r>
        <w:rPr>
          <w:rFonts w:cs="Times New Roman" w:ascii="Times New Roman" w:hAnsi="Times New Roman"/>
          <w:i/>
          <w:sz w:val="24"/>
          <w:lang w:val="ru-RU"/>
        </w:rPr>
        <w:t>Баланс (следует поискать лучший вариант перевода: "Разумный подход", "Диета" и т.п.) (№ 209); Вегетарианство и Библия (№ 183);</w:t>
      </w:r>
      <w:r>
        <w:rPr>
          <w:rFonts w:cs="Times New Roman" w:ascii="Times New Roman" w:hAnsi="Times New Roman"/>
          <w:sz w:val="24"/>
          <w:lang w:val="ru-RU"/>
        </w:rPr>
        <w:t xml:space="preserve"> </w:t>
      </w:r>
      <w:r>
        <w:rPr>
          <w:rFonts w:cs="Times New Roman" w:ascii="Times New Roman" w:hAnsi="Times New Roman"/>
          <w:i/>
          <w:sz w:val="24"/>
          <w:lang w:val="ru-RU"/>
        </w:rPr>
        <w:t>Доктрины демонов последних дней (следует перевести как «Бесовские доктрины последних дней») (№ 48); Вино в Библии (№ 188).</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Я недавно имел возможность наблюдать  "гадания на воде". Для этого нужно держать палку за оба ее раздвоенных конца (или же 2 согнутые проволоки). Затем нужно пройти так, чтобы палка была параллельна земной поверхности. Когда вы проходите над источником (сосудом с водой), палка наклонится книзу. В ином же случае, проволока приобретает форму креста. Есть ли в этом действе нечто бесовское? Или же данное явление можно объяснить воздействием природных сил? Кроме того, не все  люди могут делать это, у некоторых ничего не получается… Может быть, все объясняется тем, что люди используют какие-либо химические вещества, которые содержатся в их теле? Или это действие силы магнитного притяжения?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Америке, для описанного вами явления,  используют этот термин, "гадание по воде". В Британии же, более широкое распространение получил термин "water divining" (способность "экстрасенса" предвидеть будущее посредством использования воды в "магических" целях: </w:t>
      </w:r>
      <w:r>
        <w:rPr>
          <w:rFonts w:cs="Times New Roman" w:ascii="Times New Roman" w:hAnsi="Times New Roman"/>
          <w:i/>
          <w:sz w:val="24"/>
          <w:lang w:val="ru-RU"/>
        </w:rPr>
        <w:t>прим. перев.</w:t>
      </w:r>
      <w:r>
        <w:rPr>
          <w:rFonts w:cs="Times New Roman" w:ascii="Times New Roman" w:hAnsi="Times New Roman"/>
          <w:sz w:val="24"/>
          <w:lang w:val="ru-RU"/>
        </w:rPr>
        <w:t>). Люди  часто проделывают подобные вещи, и объяснением тому является действие энергетических полей человека. В некоторых религиозных общинах запрещается практиковать гадание (ворожбу), поскольку ее считают  проявлением причастности к темным силам, однако я не встречал подобных экзегез в Библии на эту тему.</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аклон скважины с (или без) применения индивидуальных талантов человека обусловлен его интуитивными (подсознательными) способностями. С научной точки зрения, очевидно, этому явлению нельзя дать более или менее однозначное толкование.</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Как мне следует объяснить возникновение и гибель динозавров человеку, который сомневается в христианской вере? Ведь о них ничего не написано в Библи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представляет собой проблему лишь для тех, кто считает, что возраст земли шесть тысяч лет, т.е. с момента сотворения сынов Адамовых. Данный аспект был освещен в статье </w:t>
      </w:r>
      <w:r>
        <w:rPr>
          <w:rFonts w:cs="Times New Roman" w:ascii="Times New Roman" w:hAnsi="Times New Roman"/>
          <w:i/>
          <w:sz w:val="24"/>
          <w:lang w:val="ru-RU"/>
        </w:rPr>
        <w:t>Нефилимы (№ 154).</w:t>
      </w:r>
      <w:r>
        <w:rPr>
          <w:rFonts w:cs="Times New Roman" w:ascii="Times New Roman" w:hAnsi="Times New Roman"/>
          <w:sz w:val="24"/>
          <w:lang w:val="ru-RU"/>
        </w:rPr>
        <w:t xml:space="preserve"> На нашем сайте вы сможете найти множество статей, которые помогут вам разобраться в этом вопрос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n"/>
          <w:b/>
          <w:b/>
          <w:sz w:val="24"/>
          <w:lang w:val="ru-RU"/>
        </w:rPr>
      </w:pPr>
      <w:r>
        <w:rPr>
          <w:rFonts w:cs="Times New Roman" w:ascii="Times New Roman" w:hAnsi="Times New Roman"/>
          <w:b/>
          <w:sz w:val="24"/>
          <w:lang w:val="ru-RU"/>
        </w:rPr>
        <w:t xml:space="preserve">Позволительно ли мужчинам и женщинам носить серьг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древности люди пытались прикрыть отверстия в теле от злых духов и для этих целей они использовали кольца, серьги и другие подобные ритуальные принадлежности. Эти принадлежности, главным образом, кольца, якобы защищали того, кто их носил от влияния злых сил. Носить серьги в Израиле запрещалось.</w:t>
      </w:r>
    </w:p>
    <w:p>
      <w:pPr>
        <w:pStyle w:val="Style6"/>
        <w:jc w:val="both"/>
        <w:rPr/>
      </w:pPr>
      <w:r>
        <w:rPr>
          <w:rFonts w:cs="Times New Roman" w:ascii="Times New Roman" w:hAnsi="Times New Roman"/>
          <w:sz w:val="24"/>
          <w:lang w:val="ru-RU"/>
        </w:rPr>
        <w:t xml:space="preserve">Давайте вспомним, что Золотой телец был отлит из золотых украшений, которые люди собрали и передали Аарону. Вот почему он использовал категорию множественного числа и сказал: "вы боги…и т.д.". В тексте книги Неемии исправлена ошибка, которая считалась грамматической. См. статью </w:t>
      </w:r>
      <w:r>
        <w:rPr>
          <w:rFonts w:cs="Times New Roman" w:ascii="Times New Roman" w:hAnsi="Times New Roman"/>
          <w:i/>
          <w:sz w:val="24"/>
          <w:lang w:val="ru-RU"/>
        </w:rPr>
        <w:t>Золотой теленок (следует перевести "Золотой телец") (№ 222).</w:t>
      </w:r>
    </w:p>
    <w:p>
      <w:pPr>
        <w:pStyle w:val="Style6"/>
        <w:jc w:val="both"/>
        <w:rPr/>
      </w:pPr>
      <w:r>
        <w:rPr>
          <w:rFonts w:cs="Times New Roman" w:ascii="Times New Roman" w:hAnsi="Times New Roman"/>
          <w:sz w:val="24"/>
          <w:lang w:val="ru-RU"/>
        </w:rPr>
        <w:t xml:space="preserve">Израильтяне не носили серег и других украшений. Об этих принадлежностях (аксессуарах) упоминается в Библии короля Иакова; там речь идет о налобных украшениях. Более подробно об этой традиции и происхождении такого обычая вы можете узнать из статьи </w:t>
      </w:r>
      <w:r>
        <w:rPr>
          <w:rFonts w:cs="Times New Roman" w:ascii="Times New Roman" w:hAnsi="Times New Roman"/>
          <w:i/>
          <w:sz w:val="24"/>
          <w:lang w:val="ru-RU"/>
        </w:rPr>
        <w:t>Происхождение традиции носить серьги в древности (№ 197).</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хотелось бы узнать ваше мнение о кремации? Правильно ли это с точки зрения Библии? В наши дни кремировать намного дешевле, нежели предавать тело усопшего земле.</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режде всего, я хочу задать вам такой вопрос: Что случится с теми, кто не раскается в грехах своих? Ведь Бог говорит нам, через Христа, что в конце второго Воскресения те, кто не раскаялись, будут брошены в Геенну Огненную. Разве не так? Геенной называют мусорную яму за чертой города Иерусалима. Таким образом, если Христос не считает сожжение грешников неправомерным, значит,  это не может считаться грехо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Воскресение из мертвых целиком и полностью зависит только от силы и власти Бога. Если бы все обстояло иначе, то многие люди, умершие насильственной смертью или от несчастных случаев имели бы огромные проблемы при втором воскресении. Так, если тело нельзя сжигать, для того чтобы дать вам возможность   дожить до первого Воскресения, то многие мученики окажутся в большой беде, поскольку за  всю историю человечества на кострах было сожжено поистине несметное число людей (вспомним, к примеру, инквизицию). В течение всей истории человечества людей сжигали всеми возможными способами.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К тому же, существует огромное число людей, останки которых ныне покоятся на дне мирового океана. Однажды море также отдаст утопленников своих. Те немногие, которые нашли свой последний приют в желудках акул и крокодилов служат еще одним примером этому. У Бога есть дальнейшие планы на нас, которые выходят далеко за пределы воскресения. Большая часть этих предрассудков произошла от доктрины гностицизма, сторонники которой говорят о рае и аде. См. статью </w:t>
      </w:r>
      <w:r>
        <w:rPr>
          <w:rFonts w:cs="Times New Roman" w:ascii="Times New Roman" w:hAnsi="Times New Roman"/>
          <w:i/>
          <w:sz w:val="24"/>
          <w:lang w:val="ru-RU"/>
        </w:rPr>
        <w:t xml:space="preserve">Душа (№ 92),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Воскресение из мертвых (№ 143). </w:t>
      </w:r>
      <w:r>
        <w:rPr>
          <w:rFonts w:cs="Times New Roman" w:ascii="Times New Roman" w:hAnsi="Times New Roman"/>
          <w:sz w:val="24"/>
          <w:lang w:val="ru-RU"/>
        </w:rPr>
        <w:t>В древности очень многих людей бальзамировали; этот обычай глубоко уходит корнями в древний Египет. Оттуда же происходит и подобные суждения о кремации. Ранняя церковь не причисляла к христианам тех, кто заявлял о своих намерениях " попасть на небеса" после того, как он умрет.</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3"/>
        <w:rPr>
          <w:lang w:val="ru-RU"/>
        </w:rPr>
      </w:pPr>
      <w:r>
        <w:rPr>
          <w:lang w:val="ru-RU"/>
        </w:rPr>
        <w:t xml:space="preserve">Почему христиане и мусульмане считают, что жизнь священна? </w:t>
      </w:r>
    </w:p>
    <w:p>
      <w:pPr>
        <w:pStyle w:val="Normal"/>
        <w:jc w:val="both"/>
        <w:rPr/>
      </w:pPr>
      <w:r>
        <w:rPr>
          <w:b/>
        </w:rPr>
        <w:t>Ответ:</w:t>
      </w:r>
      <w:r>
        <w:rPr/>
        <w:t xml:space="preserve"> Христиане и мусульмане считают, что жизнь священна по той причине, что  все они были созданы Единым Истинным Богом в рамках сотворения, которое носит всеобщие масштабы. Они верят в то, что Сатана (или Иблис в исламе) вместе с демонами восстали, ибо им не по нраву пришлось  то, что Бог создал человека. Именно по этой причине, они были низвержены на землю, где и на них Бог возложил бремя ответственности за людей, которые принадлежат (были, есть и будут частью) этого сотворения.</w:t>
      </w:r>
    </w:p>
    <w:p>
      <w:pPr>
        <w:pStyle w:val="Normal"/>
        <w:jc w:val="both"/>
        <w:rPr/>
      </w:pPr>
      <w:r>
        <w:rPr/>
      </w:r>
    </w:p>
    <w:p>
      <w:pPr>
        <w:pStyle w:val="Normal"/>
        <w:jc w:val="both"/>
        <w:rPr/>
      </w:pPr>
      <w:r>
        <w:rPr/>
        <w:t xml:space="preserve">Как в Библии, так и в Коране говорится о том, что жизнь, то есть новое сотворение, наступит (состоится) после того, как погибнет Утренняя Звезда </w:t>
      </w:r>
      <w:r>
        <w:rPr>
          <w:i/>
        </w:rPr>
        <w:t>Aль Тарих (Аl Tarikh)</w:t>
      </w:r>
      <w:r>
        <w:rPr/>
        <w:t xml:space="preserve"> и придет Мессия. См. следующие статьи: </w:t>
      </w:r>
      <w:r>
        <w:rPr>
          <w:i/>
        </w:rPr>
        <w:t>Христос и Коран (№ 163); Доктрина Первогреха часть І  Эдемский сад  (№ 246)</w:t>
      </w:r>
      <w:r>
        <w:rPr/>
        <w:t>;</w:t>
      </w:r>
      <w:r>
        <w:rPr>
          <w:i/>
        </w:rPr>
        <w:t xml:space="preserve"> Доктрина первогреха часть II Потомки  Адама (№ 248); Закон и пятая заповедь (№ 258);</w:t>
      </w:r>
      <w:r>
        <w:rPr/>
        <w:t>и</w:t>
      </w:r>
      <w:r>
        <w:rPr>
          <w:i/>
        </w:rPr>
        <w:t xml:space="preserve"> Закон Божий (№ L1)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Я бы хотел найти примеры случаев, когда отдельно взятый человек (или же часть общества) не понимает того, что кажется абсолютно очевидным для других людей. Кстати, мне на ум пришла мысль о полинезийцах, которые, если верить истории так и не  увидели корабль капитана Кука, хотя он бросил якорь в их бухте, прямо перед ними — очевидно, потому, что это было нечто доселе невиданное, т.е. корабль был для них ужасающим, "инопланетным" зрелищем. Или же возьмем, к примеру, аналогичную историю о судах Пизаро и народах майя (которые также не заметили корабль, хотя судно находилось перед их глазами). Правдивы ли эти истории? Обоснованны ли они с точки зрения литературы, психологии, этнической антропологии? Я предпочел бы не говорить о широко распространенных культурных мифах, а руководствоваться в своих суждениях лишь проверенными фактами, которые подтверждены научно и документально. </w:t>
      </w:r>
    </w:p>
    <w:p>
      <w:pPr>
        <w:pStyle w:val="Style6"/>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Действительно,</w:t>
      </w:r>
      <w:r>
        <w:rPr>
          <w:rFonts w:cs="Times New Roman" w:ascii="Times New Roman" w:hAnsi="Times New Roman"/>
          <w:b/>
          <w:sz w:val="24"/>
          <w:lang w:val="ru-RU"/>
        </w:rPr>
        <w:t xml:space="preserve"> </w:t>
      </w:r>
      <w:r>
        <w:rPr>
          <w:rFonts w:cs="Times New Roman" w:ascii="Times New Roman" w:hAnsi="Times New Roman"/>
          <w:sz w:val="24"/>
          <w:lang w:val="ru-RU"/>
        </w:rPr>
        <w:t>история показывает, что</w:t>
      </w:r>
      <w:r>
        <w:rPr>
          <w:rFonts w:cs="Times New Roman" w:ascii="Times New Roman" w:hAnsi="Times New Roman"/>
          <w:b/>
          <w:sz w:val="24"/>
          <w:lang w:val="ru-RU"/>
        </w:rPr>
        <w:t xml:space="preserve"> </w:t>
      </w:r>
      <w:r>
        <w:rPr>
          <w:rFonts w:cs="Times New Roman" w:ascii="Times New Roman" w:hAnsi="Times New Roman"/>
          <w:sz w:val="24"/>
          <w:lang w:val="ru-RU"/>
        </w:rPr>
        <w:t>люди</w:t>
      </w:r>
      <w:r>
        <w:rPr>
          <w:rFonts w:cs="Times New Roman" w:ascii="Times New Roman" w:hAnsi="Times New Roman"/>
          <w:b/>
          <w:sz w:val="24"/>
          <w:lang w:val="ru-RU"/>
        </w:rPr>
        <w:t xml:space="preserve"> </w:t>
      </w:r>
      <w:r>
        <w:rPr>
          <w:rFonts w:cs="Times New Roman" w:ascii="Times New Roman" w:hAnsi="Times New Roman"/>
          <w:sz w:val="24"/>
          <w:lang w:val="ru-RU"/>
        </w:rPr>
        <w:t>часто не видели очевидных вещей и не могли понять и осознать того, что другим казалось (кажется) яснее ясного. Многие из этих событий можно объяснить с точки зрения мифов, которыми они окружены. Некоторые же вещи вообще с трудом поддаются объяснению. Вполне возможно, что туземцы не могли увидеть суда, и вполне вероятно, что это объяснимо с позиции этнокультурных особенностей. Я хотел бы привести пример непосредственно из жизни племен Торресова пролива, чтобы наиболее полно объяснить способ мироощущения полинезийце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реди жителей, туземцев Торресова пролива, суда, идущие с запада, назывались "Ламар Нар", что означает "корабль духов". Само по себе, это название происходит от группы индонезийских языков, этимологической основой которых считают санскрит. Таким образом, его (название) использовали, чтобы подчеркнуть факт отличия белых людей, т.е. белых считали духами, пришельцами с мертвых островов. Островитяне, туземные жители островов Торресова  пролива, будучи вплоть до девятнадцатого века охотниками за скальпами, часто убивали белых, поскольку они соблюдали обычаи своего народа. Туземцы, которые считали этих пришельцев своими усопшими родственниками, спасли некоторых их них, и, таким образом,  спасенные остались живы благодаря тому, что их признали, как родственников, и стали считать членами данной родовой общин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Реакцию жителей островов можно объяснить тем, что человеку внутренне присуще отвергать все, что внушает ему ужас. Я знаю по опыту, что некоторые женщины, например, просто не видят (не замечают) то, чего они панически боятся. Они просто прекращают смотреть на такие вещи. Мы можем наблюдать подобное также и у мужчин, в особенности, когда дело доходит до носков, рубашек и газет. Полинезийцы могли попросту отказаться верить в реальность того ужасного зрелища, которое представлял для них корабль, бросивший якорь в их гавани. То есть, ситуация аналогичная той, когда мы отказываемся видеть дух. Именно эта особенность нашей психологии становится причиной восприятия других явлений, известных нам как "видения".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ак, пример с Фатимой, в этом отношении, можно считать классическим, поскольку, мы имели возможность наблюдать, как целые группы людей приносили себя в жертву массовой истерии. Поначалу, никто не видел ничего, кроме одной девушки. Затем, кто-то увидел ее, но не слышал ее голоса. Несколько позже сотни людей увидели, как движется солнце, проходящее вблизи. Случаи массовых галлюцинаций отнюдь не единичны, и даже сейчас, в наше время, мы иногда сталкиваемся с подобными явлениями. Если долго смотреть на солнце, то это, несомненно, может повредить вашему здоровью и стать причиной ожогов на глазах. К тому, же, мы, очевидно, с предубеждением относимся ко всему, что кажется нам  сверхъестественны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Австралийские аборигены из племени баинов устраивали публичные действа возле лагун, символизирующие битвы среди дьяволов или змиев, и люди наблюдали за этим. Теперь же, эта способность, очевидно, утеряна. Способность людей понимать (осознавать) происшедшее в значительной мере убывает. Можно лишь догадываться о том, какую роль здесь сыграло самовнушение и гипноз. Кроме того, в то время, многие люди страдали слабым зрением, поскольку очков еще не изобрели. Об этом можно более подробно прочитать в работе под названием "Мистицизм", глава  1. Данная статья находится в интернете по следующему адресу: </w:t>
      </w:r>
      <w:hyperlink r:id="rId21">
        <w:r>
          <w:rPr>
            <w:rStyle w:val="InternetLink"/>
            <w:lang w:val="ru-RU"/>
          </w:rPr>
          <w:t>www.ccg.org/english/s/B7_1.html.</w:t>
        </w:r>
      </w:hyperlink>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Говорится ли в Библии что-либо по поводу полиции. Почему люди становятся полицейскими?</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лиция, впервые появилась в Британии, как система особых органов по охране общественного  порядка и борьбе с преступностью. Произошло это сравнительно недавно. "Родоначальником" этой системы стал сэр Роберт Пил, отсюда происходит разговорное название британских полицейских "Bobbies" или “Peelers”. Давайте вспомним, апостол Павел говорит нам, что мы должны подчиняться тем, кто имеет власть над нами, кроме того, судья не напрасно носит меч сво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Более подробно вопрос о послушании Богу, а также приведении  смертного приговора в исполнение в рамках Закона Божьего, нашел свое рассмотрение в статье </w:t>
      </w:r>
      <w:r>
        <w:rPr>
          <w:rFonts w:cs="Times New Roman" w:ascii="Times New Roman" w:hAnsi="Times New Roman"/>
          <w:i/>
          <w:sz w:val="24"/>
          <w:lang w:val="ru-RU"/>
        </w:rPr>
        <w:t>Закон Божий (№ L1).</w:t>
      </w:r>
      <w:r>
        <w:rPr>
          <w:rFonts w:cs="Times New Roman" w:ascii="Times New Roman" w:hAnsi="Times New Roman"/>
          <w:sz w:val="24"/>
          <w:lang w:val="ru-RU"/>
        </w:rPr>
        <w:t xml:space="preserve"> Мы рекомендуем вам прочитать статьи, в которых рассматриваются следующие темы: </w:t>
      </w:r>
      <w:r>
        <w:rPr>
          <w:rFonts w:cs="Times New Roman" w:ascii="Times New Roman" w:hAnsi="Times New Roman"/>
          <w:i/>
          <w:sz w:val="24"/>
          <w:lang w:val="ru-RU"/>
        </w:rPr>
        <w:t xml:space="preserve">Закон и шестая заповедь (№ 259) </w:t>
      </w:r>
      <w:r>
        <w:rPr>
          <w:rFonts w:cs="Times New Roman" w:ascii="Times New Roman" w:hAnsi="Times New Roman"/>
          <w:sz w:val="24"/>
          <w:lang w:val="ru-RU"/>
        </w:rPr>
        <w:t>а также</w:t>
      </w:r>
      <w:r>
        <w:rPr>
          <w:rFonts w:cs="Times New Roman" w:ascii="Times New Roman" w:hAnsi="Times New Roman"/>
          <w:i/>
          <w:sz w:val="24"/>
          <w:lang w:val="ru-RU"/>
        </w:rPr>
        <w:t xml:space="preserve"> Закон и девятая заповедь (№ 262).</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t>Вкратце, ответом на этот вопрос являются слова Христа: “</w:t>
      </w:r>
      <w:r>
        <w:rPr>
          <w:color w:val="000000"/>
          <w:lang w:eastAsia="ru-RU"/>
        </w:rPr>
        <w:t xml:space="preserve">отдавайте </w:t>
      </w:r>
      <w:r>
        <w:rPr>
          <w:lang w:eastAsia="ru-RU"/>
        </w:rPr>
        <w:t>кесарево кесарю</w:t>
      </w:r>
      <w:r>
        <w:rPr>
          <w:color w:val="000000"/>
          <w:lang w:eastAsia="ru-RU"/>
        </w:rPr>
        <w:t>, а Божие Богу</w:t>
      </w:r>
      <w:r>
        <w:rPr/>
        <w:t xml:space="preserve">”. Применительно к данному вопросу, это может звучать так: "Вы можете быть полицейским и при этом, быть довольным своей зарплатой. Однако, в вашем рабочий график может предусматривать занятость в Субботний день. Поэтому вы должны сами решить этот вопрос”.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В наши дни многие люди живут без веры в Бога и, соответственно, они не придерживаются указаний Библии. Как по вашему, как долго такие дети должны (обязаны) быть послушными своим родителям в том случае, если родительские предписания прямо противоречат Закону Божьему? И вообще обязаны ли они слушать своих родителей в таком случае. Кроме того, лежит ли на мне ответственность за то, чтобы довести до сведения таких родителей те ошибки и заблуждения, которые они совершили? Следует ли мне разрушить их языческие праздники, указав на их греховность? Где же следует проводить грань между пятой заповедью и тем, что говорит Иисус в евангелие от Матфея 10:34-40?</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в названном вами отрывке, Христос говорит, что несчастья человеческие часто обусловлены  положением дел в его семье. Поэтому, ребенок не обязан слушать своих родителей, если они учат его поступать вопреки тому, что написано в Законе Божьем. Когда ребенок становится достаточно взрослым, чтобы осознать этот факт, они вполне могут говорить об этом вслух. Дети растут при любых законах и в любых странах. Библия говорит нам, что возраст двадцати лет является решающим. Если ваши родители нарушают Закон Божий, вы обязаны сказать им об этом. Если они не обращают внимания на ваши слова и настаивают на своем, — это их личное дело. Если же родители настаивают на том, чтобы вы жили по таким же моральным и нравственным законам, как и они, то вы вовсе не обязаны принимать их слов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ы должны быть готовы дать ответ надежды, которая лежит внутри вас. Кроме Писания, вы должны сами ощущать неприятие тех норм и ценностей, которые исповедуют и культивируют ваши родители. Но все-таки, родители всегда остаются родителями, несмотря на то, что они грешат. Члены семьи по-прежнему остаются родными и близкими друг для друга даже тогда, когда они в ссоре или их мнения расходятся. Старайтесь отвечать за ваши собственные убеждения и взгляды. Всегда будьте вежливы, когда отвечаете людям. Доброе слово прогоняет  гнев.</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Считается мастурбация грехом для христианина? В конце концов, мы все живые люди, и я уверен, что все подростки проходят через это. "Сексуальная фрустрация" — явление повсеместное.</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Библии нет запретов на мастурбацию. Однако, мы можем догадываться о позиции Библии, где содержатся упоминания о таких людях (практикующих онанизм). В частности, мы можем найти множество подобных упоминаний в Новом Завете. Таким образом, более уместным, будет предположить, что Библия скорее осуждает мастурбацию, нежели поощряет ее. Тем не менее, наши суждения, по существу, являются не более чем догадкам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Мастурбацию рассматривают как нормальную функцию (процесс жизнедеятельности) у приматов. Обезьяны, запертые в клетках, мастурбируют и люди поступают так же. Позиция Библии заключается в том, что, на примере Онана, мастурбация есть попытка сокрыть грех от Церкви, ибо церковь считала мастурбацию грехом.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Онан согрешил не тем, что он мастурбировал. Онан был убит по той причине, что он не выполнил закон левитов и не дал Фамари ребенка. Он пролил свое семя на землю, что, в свою очередь, явилось прямым нарушением закона Бога, и ничего общего не имело с мастурбацией. После этого, Фамарь совершила блуд со своим свекром, Иудой. </w:t>
      </w:r>
    </w:p>
    <w:p>
      <w:pPr>
        <w:pStyle w:val="Style6"/>
        <w:jc w:val="both"/>
        <w:rPr/>
      </w:pPr>
      <w:r>
        <w:rPr>
          <w:rFonts w:cs="Times New Roman" w:ascii="Times New Roman" w:hAnsi="Times New Roman"/>
          <w:sz w:val="24"/>
          <w:lang w:val="ru-RU"/>
        </w:rPr>
        <w:t xml:space="preserve">Название "онанизм", мастурбация получила от Церкви по той причине, что священники побуждали людей оставлять все свое имущество церкви, а это прямо противоречит Закону Бога. Таким образом, мастурбация может считаться грехом только в том случае, если вы хотите совершить грех и нарушить законы Бога в уме своем. Более подробно о причинах смерти Онана вы сможете узнать из статьи  </w:t>
      </w:r>
      <w:r>
        <w:rPr>
          <w:rFonts w:cs="Times New Roman" w:ascii="Times New Roman" w:hAnsi="Times New Roman"/>
          <w:i/>
          <w:sz w:val="24"/>
          <w:lang w:val="ru-RU"/>
        </w:rPr>
        <w:t xml:space="preserve">Грех Онана (№ 162). </w:t>
      </w:r>
      <w:r>
        <w:rPr>
          <w:rFonts w:cs="Times New Roman" w:ascii="Times New Roman" w:hAnsi="Times New Roman"/>
          <w:sz w:val="24"/>
          <w:lang w:val="ru-RU"/>
        </w:rPr>
        <w:t xml:space="preserve"> </w:t>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Следует, однако, добавить, что онанизм не оказывает решающего влияния на духовное развитие и становления личности, хотя в Библии, фактически, умалчивает об этом вопросе. Несколько фрагментов Писания претерпели ряд своеобразных толкований специально для того, чтобы хоть как-то осветить этот вопрос с точки зрения Святого Писания. Однако же, большая часть этих суждений явно дает повод усомниться в их правильности и достоверности.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Было бы любопытно узнать, запрещается ли практиковать какое либо боевое искусство в качестве самозащиты. Ведь, как известно, многие виды боевых искусств тесно связаны с понятием "ци" или же "жизненной энергией"?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режде всего, необходимо заметить, что Бокс и все другие виды самозащиты (рукопашного боя или же боя с применением ног), также включены в  категорию боевых искусств. И так, в отношении данного вопроса существует два аспект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Первый из них, касается умонастроения приверженцев боевых искусств и системы, в рамках которой человека обучают этому искусству. Цель обучения всегда состоит в том, чтобы научить человека защищаться. Это — одна из доктрин войны. Помимо этого, вы говорите о понятии "ци", следовательно, имеются в виду формы боевых искусств в рамках китайской культур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Боевые искусства Шаолиня существуют в рамках религиозной системы, которая представляет собой запрет для христиан. Далее, уровни Таэ Квон До носят весьма условный характер для тех, кто получил основной черный пояс. В этом случае, цель начальных этапов обучения заключается в том, чтобы развить у обучаемого "сознание как вода на луне". Это — состояние души и умиротворенности, готовности реактивного действия. Каратэ или "пустая рука" получило развитие на острове Окинава, где оно возникло в качестве формы самозащиты. Этот вид боевого искусства применялся для того, чтобы бороться против японских завоевателей, поскольку жителям Окинавы запрещалось носить оруж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таких условиях, руки стала главным орудием. Много времени прошло с тех времен, когда на свет появилось Мас Ойама, (вне всякого сомнения, искусство, получившее развитие под влиянием Таэк Вон До), обозначавшее "способ наносить удары кулаком и ногами". Бокс же, в свою очередь, стал западной формой искусства ведения боя, которое получило развитие в рамках правил, установленных маркизом Куинзберри. Правила ведения боя в боксе были придуманы таким образом, чтобы сделать из лондонских уличных драк более цивилизованную форму гладиаторских спектакле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аким образом, существуют формы боевых искусств, которые не только содержат в себе элементы доктрины анимизма; более того, большинство из них включают в себя (подразумевают наличие) такие понятия, как "ци" или "шинь то", или же глубокую доктрину о медитации, созерцании; это — часть философского мироощущения, присущего любому виду восточных боевых искусств. Если человек свободен от этих примесей философско-религиозного содержания, — а он и должен быть свободен, —  то у него неизбежно возникает философский вопрос: зачем нужно это делать? Военные силы Соединенных Штатов теперь едут прямиком в Китай, чтобы изучать китайские системы боевых искусств. Поначалу бокс все же занимал главенствующее положение в европейской системе самозащиты и ведения рукопашного боя. Однако же, пришло время, и бокс утратил пальму первенства, которая отныне стала принадлежать другим видам боевых искусств. Итак, почему же этот вопрос приобрел такую остроту в наше время? Ответ заключается в моральной слабости Запада, а не в коем случае, не в победоносном мышлении востока. Самооборона — это дело, которое касается только  Бога и человека. Некоторые люди всецело уповают или вынуждены уповать лишь на Всевышнего. Это встречается довольно часто, поскольку Господь сотворил народы свободным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кажите, стали бы вы сражаться, защищая вашего ребенка от смертельной опасности? Несомненно, что ваш ответ будет вполне ясен и определен: "Да". Его можно услышать и от многих других людей. Бог, через свои законы, говорит нам, что люди должны справедливо понести наказание за совершенные ними преступления. Поэтому, для того, чтобы наказать кого-либо, нужно быть кровным мстителем. Кто-то должен привлечь преступников к суду и не дать им безнаказанно вершить дела сво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этом несовершенном мире нам часто приходится делать выбор, а также исполнять свой долг с тем, чтобы защитить свою семью, не нарушая при этом законов Бога. В то время, когда мы постоянно находимся под Его защитой (опекой), нам не нужно часто вступать в бой. В таком же положении находился  и Израиль, во время Исхода. Тогда, израильскому народу не приходилось  воевать,  потому, что Бог шел впереди и был на их стороне.</w:t>
      </w:r>
    </w:p>
    <w:p>
      <w:pPr>
        <w:pStyle w:val="Style6"/>
        <w:jc w:val="both"/>
        <w:rPr>
          <w:rFonts w:ascii="Times New Roman" w:hAnsi="Times New Roman" w:cs="Times New Roman"/>
          <w:sz w:val="24"/>
          <w:lang w:val="ru-RU"/>
        </w:rPr>
      </w:pPr>
      <w:r>
        <w:rPr>
          <w:rFonts w:cs="Times New Roman" w:ascii="Times New Roman" w:hAnsi="Times New Roman"/>
          <w:sz w:val="24"/>
          <w:lang w:val="ru-RU"/>
        </w:rPr>
        <w:t>Таким образом, мы оказались в весьма затруднительном положении, поскольку ответ на поставленный вопрос не может быть однозначным. Поскольку на одной чаше весов лежит вера и ответственность, а на другой любовь к близкому человеку. Очень трудно любить соседа, когда вы находитесь в финальном раунде поединка, когда ваши помыслы (мысли обоих) направлены на то, чтобы уничтожить другого и нанести ему как можно больше вреда. Кроме того, уместно вспомнить о библейской максиме: "Живущий от меча, от меча же и погибнет".</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Есть люди, у которых на теле сохранились, так называемые, следы молодости и такие отметины остаются на всю жизнь. Должно быть, очень зрелищно и эффектно выглядит то, когда люди голыми руками, ногами и головой разбивают кирпичи и доски, когда они тренируются на досках макивара. Однако, эти грубые руки, также подливают яд в человеческий организм. Такое тяжелое заболевание как артрит,  является прямым следствием тренировок, а солдатская диета в современном обществе вызывает серьезные заболевания верхних, нижних конечностей и спины. Кроме того, голова и мозг получают серьезные травмы и увечья в результате подобных "спортивных тренировок". Таким образом, мы говорим решительное "нет" восточной системе боевых искусств и той религиозной подоплеке, которая стоит за ним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Ответ на второй вопрос будет всецело зависеть от того, каким образом вы хотите расширить свой внутренний мир, хотите ли вы любить окружающих вас людей. Всем нам, необходимо точно определиться, как мы можем защищаться, чтобы при этом наши действия оставались правомерными и никоим образом не нарушали установленных нравственных норм и принципов. Однако, эта тема требует отдельного рассмотрения. Об этом мы поговорим в следующий раз.</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Можем ли мы дать положительную оценку, с точки зрения Святого Писания,  увлечениям молодежи прокалывать отдельные участки своего тела: нос, щеки, язык, пупок и т. д. (пирсинг: прим. перев.). Быть может, это всего лишь современная вариация существовавших некогда культов, своеобразный отголосок древних обычаев защищать отверстия на теле от злых духов и другой нечистой силы, которая могла бы войти в тело человека вопреки его воле?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се это пережитки, которые достались нам в наследство от мистерий и других обычаев защищать (закрывать) отверстия на теле от посягательства нечистой силы. Жрецы Аттиса также практиковали подобные вещи во время празднования языческой Пасх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Не могли бы вы мне объяснить, почему запрещено читать гороскопы? Известно, что Библия не разрешает нам верить в гороскопы, однако же, хотелось бы знать, есть ли какие-либо исторические сведения по этому вопросу. И еще: что говорит Писание относительно тех, кто читает будущее по звездам?</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блия, однозначно, запрещает гороскопы (Ис. 47:13). В этом отношении, корнем заблуждения следует считать ассиро-вавилонскую систему культов, которая существовала  приблизительно в третьем тысячелетии до н. э.. Этимология обычая читать будущее по звездам уходит глубоко в древность, когда люди считали, что человек бессмертен. Приверженцы сатанинской обрядово-культовой системы праздную день рождения, и почитают его самым святым днем в году. В Вавилоне было три класса ученых, которых разделяли по тематике (типологии) научных трудов. Эти ученые писали  труды на следующие темы:</w:t>
      </w:r>
    </w:p>
    <w:p>
      <w:pPr>
        <w:pStyle w:val="Style6"/>
        <w:jc w:val="both"/>
        <w:rPr>
          <w:rFonts w:ascii="Times New Roman" w:hAnsi="Times New Roman" w:cs="Times New Roman"/>
          <w:sz w:val="24"/>
          <w:lang w:val="ru-RU"/>
        </w:rPr>
      </w:pPr>
      <w:r>
        <w:rPr>
          <w:rFonts w:cs="Times New Roman" w:ascii="Times New Roman" w:hAnsi="Times New Roman"/>
          <w:sz w:val="24"/>
          <w:lang w:val="ru-RU"/>
        </w:rPr>
        <w:t>1. О заклинаниях, наложенных на обидчика или его имущество.</w:t>
      </w:r>
    </w:p>
    <w:p>
      <w:pPr>
        <w:pStyle w:val="Style6"/>
        <w:jc w:val="both"/>
        <w:rPr>
          <w:rFonts w:ascii="Times New Roman" w:hAnsi="Times New Roman" w:cs="Times New Roman"/>
          <w:sz w:val="24"/>
          <w:lang w:val="ru-RU"/>
        </w:rPr>
      </w:pPr>
      <w:r>
        <w:rPr>
          <w:rFonts w:cs="Times New Roman" w:ascii="Times New Roman" w:hAnsi="Times New Roman"/>
          <w:sz w:val="24"/>
          <w:lang w:val="ru-RU"/>
        </w:rPr>
        <w:t>2. Формулы заклинаний.</w:t>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Кроме того, велись записи наблюдений, комментарии к которым представляли собой смесь астрологии и астрономии. Взгляд тогдашних ученых зиждился на убеждениях о том, что предшествующие и последующие события находятся в непрерывной причинно-следственной связи по отношению друг к другу, таким образом, во времена расцвета вавилонской науки сформировались основные  предпосылки для возникновения анимизма и доктрин о божественно природе связи причины и следствия.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 xml:space="preserve">Этот религиозный предрассудок нанес непоправимый удар развитию  науки в древности. Дети Иова погибли потому, что они соблюдали свои "дни", в соответствии с этой системой верований, обрядов и культов. См. статью </w:t>
      </w:r>
      <w:r>
        <w:rPr>
          <w:i/>
        </w:rPr>
        <w:t>Дни рождения (№ 286),</w:t>
      </w:r>
      <w:r>
        <w:rPr/>
        <w:t xml:space="preserve"> в которой вы сможете найти подробное объяснение относительно того, что говорит Библия об астрологии и гороскопах.</w:t>
      </w:r>
    </w:p>
    <w:p>
      <w:pPr>
        <w:pStyle w:val="Normal"/>
        <w:jc w:val="both"/>
        <w:rPr/>
      </w:pPr>
      <w:r>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Существует ли какой-либо библейский принцип, согласно которому людям запрещено принимать пересаженный (донорский) орган. Можно ли это делать, в крайнем случае, когда жизнь человека нельзя уже никак спасти, кроме как посредством трансплантации органов? И еще: мне интересно, можно  ли в качестве донорского органа или ткани использовать соответствующие  части тела у животных? Ведь не секрет, что животные теперь зачастую используются как доноры. </w:t>
      </w:r>
    </w:p>
    <w:p>
      <w:pPr>
        <w:pStyle w:val="Normal"/>
        <w:jc w:val="both"/>
        <w:rPr>
          <w:rFonts w:ascii="Times New Roman" w:hAnsi="Times New Roman" w:cs="Times New Roman"/>
          <w:b/>
          <w:b/>
          <w:sz w:val="24"/>
          <w:lang w:val="ru-RU"/>
        </w:rPr>
      </w:pPr>
      <w:r>
        <w:rPr>
          <w:rFonts w:cs="Times New Roman"/>
          <w:b/>
          <w:sz w:val="24"/>
          <w:lang w:val="ru-RU"/>
        </w:rPr>
      </w:r>
    </w:p>
    <w:p>
      <w:pPr>
        <w:pStyle w:val="Normal"/>
        <w:jc w:val="both"/>
        <w:rPr/>
      </w:pPr>
      <w:r>
        <w:rPr>
          <w:b/>
        </w:rPr>
        <w:t>Ответ:</w:t>
      </w:r>
      <w:r>
        <w:rPr/>
        <w:t xml:space="preserve"> Этот вопрос крайне сложен и, по всей видимости, мы не можем дать однозначный ответ. Проблема о "заимствовании" органов одного человека с тем, чтобы дать жизнь другому человеку возникла относительно недавно. Таким образом, деонтологическая сторона этого вопроса пока все же остается открыто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е, кто выступают в защиту трансплантации, напоминают нам, что и Яхве Элохим создал женщину из ребра мужа ее, Адама.  (Быт. 2:22). Таким образом, она была кость от костей его (Адама) и плоть от плоти его. Следовательно, у нас нет никаких возражений против того, чтобы люди использовали части тела одного человека, для того, чтобы дать жизнь другому человеку, ведь мы все произошли от одной пары и все мы братья в сотворении как одна раса.</w:t>
      </w:r>
    </w:p>
    <w:p>
      <w:pPr>
        <w:pStyle w:val="Style6"/>
        <w:jc w:val="both"/>
        <w:rPr>
          <w:rFonts w:ascii="Times New Roman" w:hAnsi="Times New Roman" w:cs="Times New Roman"/>
          <w:sz w:val="24"/>
          <w:lang w:val="ru-RU"/>
        </w:rPr>
      </w:pPr>
      <w:r>
        <w:rPr>
          <w:rFonts w:cs="Times New Roman" w:ascii="Times New Roman" w:hAnsi="Times New Roman"/>
          <w:sz w:val="24"/>
          <w:lang w:val="ru-RU"/>
        </w:rPr>
        <w:t>Следующий этап рассмотрения этого вопроса состоит в необходимости определить нашу позицию в отношении органов и тканей животных. Мы оказались в ситуации, которая напоминает нам положение, существующее в Библии относительно крови. Однако же, существует ряд текстов, в которых содержатся неукоснительные запреты на контакт с нечистыми животными, какими бы они ни были. Таким образом, мы можем сделать заключение, что трансплантация не выходит за рамки библейских предписаний: мы можем брать инсулин от коровы, но не в коем случае не от свиньи. Многие люди до сих пор соблюдают это различ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сущности, мы очень часто употребляем в пищу продукты, которые  получаем непосредственно от животных. Один из самых ярких тому примеров — коровье молоко.. И кровь, и молоко получают от чистых животных. Однако же, молоко можно употреблять в пищу, а кровь нельзя. В этом то и состоит разница между ними. Кроме того, инсулин и побочные продукты, получаемые при его изготовлении, можно использовать в медицин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аким образом, мы вплотную подходим к следующему вопросу этики. Является ли смертным грехом, есть нечистую пищу? Ответ: "нет" при условии, что человек вынужден, есть нечистую пищу, чтобы сохранить себе жизнь. В концлагерях людям умышленно давали нечистое мясо, для того чтобы оскорбить чувства евреев и попрать их законы Пищи, которые соблюдала Церковь Бога и адвентисты седьмого дня.</w:t>
      </w:r>
    </w:p>
    <w:p>
      <w:pPr>
        <w:pStyle w:val="Style6"/>
        <w:jc w:val="both"/>
        <w:rPr>
          <w:rFonts w:ascii="Times New Roman" w:hAnsi="Times New Roman" w:cs="Times New Roman"/>
          <w:sz w:val="24"/>
          <w:lang w:val="ru-RU"/>
        </w:rPr>
      </w:pPr>
      <w:r>
        <w:rPr>
          <w:rFonts w:cs="Times New Roman" w:ascii="Times New Roman" w:hAnsi="Times New Roman"/>
          <w:sz w:val="24"/>
          <w:lang w:val="ru-RU"/>
        </w:rPr>
        <w:t>Одна женщина-еврейка, узница концентрационного лагеря, когда перед ней  стоял выбор между хлебом и конским мясом, произнесла слова, которые отражали позицию большинства евреев, попавших в подобную ситуацию: "Я ем хлеб целый год, а на праздник Опресноков я ем конину. Таким образом, я соблюдаю свою веру". Итак, иногда позволительно употреблять в пищу нечистое мясо при условии, что человек  должен сохранить свою жизнь в экстремальных условиях. Следовательно, нет ничего омерзительного перед Богом в том, что люди используют части тела животных в ситуациях, когда это жизненно необходимо, даже если порой это — мясо нечистых животных. Сейчас развитие технологий приблизилось к тому этапу, на котором становится возможным создать искусственную жизнь и искусственные части тела (органы, такни и т.д.), в связи с чем, данный вопрос приобретает еще одну, дополнительную плоскость рассмотрения. Однако, это тема для последующих изысканий, которые будут проведены отдельно.</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Хотелось бы узнать, что говорится в Библии по поводу телесных наказаний для детей.  Ведь не для кого не секрет, что дети, в наше время, получили слишком много свободы. </w:t>
      </w:r>
    </w:p>
    <w:p>
      <w:pPr>
        <w:pStyle w:val="Normal"/>
        <w:jc w:val="both"/>
        <w:rPr>
          <w:rFonts w:ascii="Times New Roman" w:hAnsi="Times New Roman" w:cs="Times New Roman"/>
          <w:b/>
          <w:b/>
          <w:sz w:val="24"/>
          <w:lang w:val="ru-RU"/>
        </w:rPr>
      </w:pPr>
      <w:r>
        <w:rPr>
          <w:rFonts w:cs="Times New Roman"/>
          <w:b/>
          <w:sz w:val="24"/>
          <w:lang w:val="ru-RU"/>
        </w:rPr>
      </w:r>
    </w:p>
    <w:p>
      <w:pPr>
        <w:pStyle w:val="Normal"/>
        <w:jc w:val="both"/>
        <w:rPr/>
      </w:pPr>
      <w:r>
        <w:rPr>
          <w:b/>
        </w:rPr>
        <w:t xml:space="preserve">Ответ: </w:t>
      </w:r>
      <w:r>
        <w:rPr/>
        <w:t xml:space="preserve">Библия довольно четко и однозначно проводит политику строгого воспитания детей, да и родителей также. В книге Притчей говорится буквально следующее: </w:t>
      </w:r>
      <w:r>
        <w:rPr>
          <w:color w:val="000000"/>
          <w:lang w:eastAsia="ru-RU"/>
        </w:rPr>
        <w:t xml:space="preserve">Кто жалеет розги своей, тот ненавидит сына; а кто любит, тот с детства наказывает его </w:t>
      </w:r>
      <w:r>
        <w:rPr/>
        <w:t xml:space="preserve">(Притчи 13:24). Под наказанием розгой следует понимать не просто зверскую порку,  а наказание, цель которого заключается в том, чтобы научить и исправить провинившегося (исправительная розга), (Притчи 22:15). В наши дни, одной из причин, по которым телесные наказания послужили объектом общественного порицания, стало жестокое обращение с детьми в неблагополучных семьях. Функция телесного наказания в контексте Библии стала темой для рассмотрения в статье </w:t>
      </w:r>
      <w:r>
        <w:rPr>
          <w:i/>
        </w:rPr>
        <w:t>Закон и шестая заповедь (№ 259)</w:t>
      </w:r>
      <w:r>
        <w:rPr/>
        <w:t xml:space="preserve">. </w:t>
      </w:r>
    </w:p>
    <w:p>
      <w:pPr>
        <w:pStyle w:val="Style6"/>
        <w:jc w:val="both"/>
        <w:rPr>
          <w:rFonts w:ascii="Times New Roman" w:hAnsi="Times New Roman" w:cs="Times New Roman"/>
          <w:sz w:val="24"/>
          <w:lang w:val="ru-RU"/>
        </w:rPr>
      </w:pPr>
      <w:r>
        <w:rPr>
          <w:rFonts w:cs="Times New Roman" w:ascii="Times New Roman" w:hAnsi="Times New Roman"/>
          <w:sz w:val="24"/>
          <w:lang w:val="ru-RU"/>
        </w:rPr>
        <w:t>Здесь, безусловно, имеет место широко распространенное мнение о том, что жестокие родители, как правило, сами пострадали от жестокого обращения со стороны своих родителей. Однако, сейчас, многие родители сами нуждаются в хорошей дисциплине. В таком положении вещей, также состоит значительная часть проблемы. Человек должен иметь внутреннее чувство дисциплины, поскольку самодисциплина всегда намного лучше, недели дисциплина "из-под палк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Тем не менее, когда вырождение нации достигнет предела, Бог говорит, что он поставит над народом женщин и детей. Именно это сейчас и происходит в англоязычных странах. См. статью </w:t>
      </w:r>
      <w:r>
        <w:rPr>
          <w:rFonts w:cs="Times New Roman" w:ascii="Times New Roman" w:hAnsi="Times New Roman"/>
          <w:i/>
          <w:sz w:val="24"/>
          <w:lang w:val="ru-RU"/>
        </w:rPr>
        <w:t>"О законе"</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Закон и пятая заповедь (№ 258), </w:t>
      </w:r>
      <w:r>
        <w:rPr>
          <w:rFonts w:cs="Times New Roman" w:ascii="Times New Roman" w:hAnsi="Times New Roman"/>
          <w:sz w:val="24"/>
          <w:lang w:val="ru-RU"/>
        </w:rPr>
        <w:t xml:space="preserve">в которой освещены вопросы семьи и ее роли.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Скажите, могли бы вы простить человека за причиненный вам вред, даже не зная его. Однако же, при этом, вы совершенно точно знаете, что  он причастен к самым неприятным моментам в вашей жизни: ну, скажем, речь идет об отце, некогда бросившем вас? Я знаю, что одна из библейских заповедей гласит: "Почитай отца и мать свою". И все же: как я должен вести себя в том случае, если мой отец не имел ни капли уважения или почтения к своему ребенку?  </w:t>
      </w:r>
    </w:p>
    <w:p>
      <w:pPr>
        <w:pStyle w:val="Normal"/>
        <w:jc w:val="both"/>
        <w:rPr/>
      </w:pPr>
      <w:r>
        <w:rPr>
          <w:b/>
        </w:rPr>
        <w:t>Ответ:</w:t>
      </w:r>
      <w:r>
        <w:rPr/>
        <w:t xml:space="preserve"> Делайте добро ненавидящим и уничижающим вас. Ведь в  Библии ничего не говорится о любви по отношению к тем, кто любит вас. Прощайте тех, кто приходит к вам и просит прощения у вас. Прощайте тех, кто публично признает свою вину, смиряя гордыню свою во имя покаяния, и падает ниц, к вашим ногам, моля о прощении. Именно так делал Стефан, и после этого его насмерть забили  камнями.</w:t>
      </w:r>
    </w:p>
    <w:p>
      <w:pPr>
        <w:pStyle w:val="Normal"/>
        <w:jc w:val="both"/>
        <w:rPr>
          <w:ins w:id="1" w:author="Бойко Иван Николаевич" w:date="2001-11-16T09:48:00Z"/>
        </w:rPr>
      </w:pPr>
      <w:ins w:id="0" w:author="Бойко Иван Николаевич" w:date="2001-11-16T09:48:00Z">
        <w:r>
          <w:rPr/>
        </w:r>
      </w:ins>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По моему убеждению, праведный и благочестивый христианин не станет употреблять алкоголь вовсе, пусть даже в незначительном количестве. Ибо этот порок способен отворить врата для бесов, которые хотят подчинить себе людей. Мне не терпится узнать, какова библейская точка зрения по этому поводу.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езусловно, наш ответ не доставит вам огромного удовольствия. Люди, которые также придерживались такой точки зрения, осуждали Христа как пьяницу и обжору. Он вместе с апостолами пил вино, но, в то же время, Библия запрещает использовать вино во время совершения помазания в качестве  основного таинства церкв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Давайте вспомним, что именно трезвенники, во времена так называемого “сухого закона”, создали условия и предпосылки для появления и развития организованной преступности в Соединенных Штатах. Помимо этого, я хочу привести еще один пример. Народы, населяющие Францию, Америку, а также скандинавы, потребляют одинаковое количество жира на душу населения. Но, тем не менее, у французов случаи сердечных заболеваний встречаются на 40% реже, нежели в Соединенных Штатах. Единственное разумное обоснование этого факта состоит   в том, что во Франции потребляют  гораздо больше вина, нежели в других странах. См. статьи </w:t>
      </w:r>
      <w:r>
        <w:rPr>
          <w:rFonts w:cs="Times New Roman" w:ascii="Times New Roman" w:hAnsi="Times New Roman"/>
          <w:i/>
          <w:sz w:val="24"/>
          <w:lang w:val="ru-RU"/>
        </w:rPr>
        <w:t>Баланс (следует поискать лучший вариант перевода: "Разумный подход", "Диета" и т.п.) (№ 209),</w:t>
      </w:r>
      <w:r>
        <w:rPr>
          <w:rFonts w:cs="Times New Roman" w:ascii="Times New Roman" w:hAnsi="Times New Roman"/>
          <w:sz w:val="24"/>
          <w:lang w:val="ru-RU"/>
        </w:rPr>
        <w:t xml:space="preserve"> а также </w:t>
      </w:r>
      <w:r>
        <w:rPr>
          <w:rFonts w:cs="Times New Roman" w:ascii="Times New Roman" w:hAnsi="Times New Roman"/>
          <w:i/>
          <w:sz w:val="24"/>
          <w:lang w:val="ru-RU"/>
        </w:rPr>
        <w:t>Вино в Библии (№ 188).</w:t>
      </w:r>
      <w:r>
        <w:rPr>
          <w:rFonts w:cs="Times New Roman" w:ascii="Times New Roman" w:hAnsi="Times New Roman"/>
          <w:sz w:val="24"/>
          <w:lang w:val="ru-RU"/>
        </w:rPr>
        <w:t xml:space="preserve"> Статья </w:t>
      </w:r>
      <w:r>
        <w:rPr>
          <w:rFonts w:cs="Times New Roman" w:ascii="Times New Roman" w:hAnsi="Times New Roman"/>
          <w:i/>
          <w:sz w:val="24"/>
          <w:lang w:val="ru-RU"/>
        </w:rPr>
        <w:t>Вегетарианство и Библия (№ 183)</w:t>
      </w:r>
      <w:r>
        <w:rPr>
          <w:rFonts w:cs="Times New Roman" w:ascii="Times New Roman" w:hAnsi="Times New Roman"/>
          <w:sz w:val="24"/>
          <w:lang w:val="ru-RU"/>
        </w:rPr>
        <w:t xml:space="preserve"> также поможет вам разобраться в этой доктрине.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В настоящее время, в нашем обществе, благодаря эффектной и красочной рекламе табачных изделий, возник некий ореол романтичности вокруг курения. Некоторые курильщики  даже смотрят с презрением на тех некурящих людей. Изучая Библию, я не встретил в ней никаких запретов на курение.  Но, не смотря на это, мое отношение к курению резко отрицательное, поскольку эта вредная привычка портит кожу и наносит огромный вред здоровью человека. Крепкие напитки  (алкоголь) причиняют столько же, если не больше вреда, чем курение, но его употребление принято как норма. Помимо этого, алкоголь даже упоминается  в Библии. Итак, есть ли принципиальная разница между алкоголем и курением? Если да, то в чем она заключается? Кроме того, Бог сам требует, чтобы во славу Его курили ладан и чтобы молитвы святых поднимались к нему подобно дыму. Господь говорит, что  для Него это приятное благоухание. Что вы можете сказать по этому поводу?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ы вынуждены не согласиться с вашим мнением, относительно того, что алкоголь приносит столько же вреда, сколько и курение. Вино это натуральный продукт, и полезно для человека, в особенности, для  его сердца. Оно сближает людей. Библия говорит нам о том, что вино нужно пить в меру. Библейский запрет на вино — попросту выдумка членов американского общества трезвости. Нам известно, что запрет на продажу спиртных напитков обусловил рост преступности в США и возникновение преступных синдикатов в этой стране.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Курение же нередко становится причиной сердечных заболеваний, и загрязняющие вещества, которые содержатся в табачном дыму, способствуют возникновению раковых заболеваний. В какой степени это зависит от вредного  воздействия химических соединений, используемых в табачной промышленности, до сих пор остается спорным вопросом. Из истории нам доподлинно известно, что во времена царя Давида процветала морская торговля табаком и кокаином. По крайней мере, эти товары находили самое широкое применение в Египте около 1000 г. до н. э. Есть доказательства и тому, что в египетских мумиях содержался определенный процент табака. Соответствующие исследования, касающиеся этого вопроса, были проведены  как в Британии, так и в Герман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се мумии, которые были исследованы в немецком музее, также содержали в своих тканях кокаин. Все эти вещества получили распространение благодаря оживленной торговле между Израилем и Финикией, которая велась под покровительством Давида и Хирама. Во время  недавних исследований выяснилось, что табак и кокаин использовали египетские "аристократы", т.е. представители высших эшелонов власти. Для подтверждения того, что эти вещества широко употреблялись древними, даже были проведены дополнительные исследования тел живших в те времена израильтян.</w:t>
      </w:r>
    </w:p>
    <w:p>
      <w:pPr>
        <w:pStyle w:val="Style6"/>
        <w:jc w:val="both"/>
        <w:rPr>
          <w:lang w:val="ru-RU"/>
        </w:rPr>
      </w:pPr>
      <w:r>
        <w:rPr>
          <w:rFonts w:cs="Times New Roman" w:ascii="Times New Roman" w:hAnsi="Times New Roman"/>
          <w:sz w:val="24"/>
          <w:lang w:val="ru-RU"/>
        </w:rPr>
        <w:t xml:space="preserve">Возникновение убеждения о недопустимости употребления табачных изделий обусловлено тем, что табак отрицательно влияет на организм человека и, таким образом, разрушает тело, т.е. Храм Господа. Курение вызывает ишемическую болезнь сердца и рак. Длительное употребление табака вызывает привыкание и, таким образом, его можно отнести под категорию веществ, злоупотребление которыми ведет к негативным последствиям. Но, то же самое можно сказать о вине и еде. И поэтому, Бог дал нам Законы пищи, соблюдая которые, мы сможем избежать множества болезней. Однако табак нередко используют в медицинских целях, а также в сельском хозяйстве. Но, следует все же признать, что он (табак) относят к наркотическим веществам, а это значит — нужно быть крайне осторожным и применять табак лишь сообразно целевого назначения. См. статью </w:t>
      </w:r>
      <w:r>
        <w:rPr>
          <w:rFonts w:cs="Times New Roman" w:ascii="Times New Roman" w:hAnsi="Times New Roman"/>
          <w:i/>
          <w:sz w:val="24"/>
          <w:lang w:val="ru-RU"/>
        </w:rPr>
        <w:t>Законы Еды (следует перевести  как "Законы Пищи") (№ 15)</w:t>
      </w:r>
      <w:r>
        <w:rPr>
          <w:rFonts w:cs="Times New Roman" w:ascii="Times New Roman" w:hAnsi="Times New Roman"/>
          <w:sz w:val="24"/>
          <w:lang w:val="ru-RU"/>
        </w:rPr>
        <w:t xml:space="preserve">. </w:t>
      </w:r>
    </w:p>
    <w:p>
      <w:pPr>
        <w:pStyle w:val="Normal"/>
        <w:jc w:val="both"/>
        <w:rPr>
          <w:b/>
          <w:b/>
        </w:rPr>
      </w:pPr>
      <w:r>
        <w:rPr>
          <w:b/>
        </w:rPr>
        <w:t xml:space="preserve">Считается ли грехом потратить иногда несколько долларов на лотерею? </w:t>
      </w:r>
    </w:p>
    <w:p>
      <w:pPr>
        <w:pStyle w:val="Normal"/>
        <w:jc w:val="both"/>
        <w:rPr/>
      </w:pPr>
      <w:r>
        <w:rPr>
          <w:b/>
        </w:rPr>
        <w:t>Ответ:</w:t>
      </w:r>
      <w:r>
        <w:rPr/>
        <w:t xml:space="preserve"> Лотерея является формой азартных игр. Большинство христианских церквей запрещают своим прихожанам играть в какие бы то ни было азартные игры, мотивируя свою позицию тем, что соответствующие предписания имеют место в Библии. Мотивы подобных запретов обусловлены тем, что одни люди зачастую наживаются на неудачах других. Проигрывают многие, а выигрывает один. Нередко можно встретить в жизни случаи, когда один человек становится богатым, в  то время как многие другие вынуждены ютиться в бедности и влачить нищенское существование. В реальной жизни азартные игры прямо противоречат тем идеям, которые проповедовал Христос, пытаясь донести их до широких масс в Евангелиях. Игорный бизнес, целиком и полностью, направлен на получение прибыли; однако же, благая весть Его как раз предназначена для других, которым уготовано благоденствие на небесах. Лейтмотивом Евангелий является та мысль, что мы должны приносить себя в жертву ради своего ближнего, чтобы сделать нашу семью и общество, в котором мы живем, лучше. Поэтому, потребительский взгляд на жизнь и "мышление паразита" противоречат духовному становлению людей, искренне убежденных в правильности своего выбора. Людей, безоглядно следующих за Иисусом Христом.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b/>
          <w:b/>
        </w:rPr>
      </w:pPr>
      <w:r>
        <w:rPr>
          <w:b/>
        </w:rPr>
        <w:t xml:space="preserve">Должен ли христианин давать клятву на верность суду? Обязан ли он давать достоверные показания, выполняя функции (будучи) присяжного? </w:t>
      </w:r>
    </w:p>
    <w:p>
      <w:pPr>
        <w:pStyle w:val="Normal"/>
        <w:jc w:val="both"/>
        <w:rPr/>
      </w:pPr>
      <w:r>
        <w:rPr>
          <w:b/>
        </w:rPr>
        <w:t>Ответ:</w:t>
      </w:r>
      <w:r>
        <w:rPr/>
        <w:t xml:space="preserve"> Вспомните такие Библейские слова: </w:t>
      </w:r>
      <w:r>
        <w:rPr>
          <w:color w:val="000000"/>
          <w:lang w:eastAsia="ru-RU"/>
        </w:rPr>
        <w:t xml:space="preserve">Разве не знаете, что мы будем судить ангелов, не тем ли более </w:t>
      </w:r>
      <w:r>
        <w:rPr>
          <w:i/>
          <w:color w:val="000000"/>
          <w:lang w:eastAsia="ru-RU"/>
        </w:rPr>
        <w:t>дела</w:t>
      </w:r>
      <w:r>
        <w:rPr>
          <w:color w:val="000000"/>
          <w:lang w:eastAsia="ru-RU"/>
        </w:rPr>
        <w:t xml:space="preserve"> житейские? </w:t>
      </w:r>
      <w:r>
        <w:rPr/>
        <w:t>(1Кор. 6:3)? Таким образом, нет ничего плохого в том, что вы заявляете об освобождении от долга. Как только истинного христианина начнут допрашивать, как мы уже убедились, большая часть защитников на суде освободит вас от обязанности давать показания на том или ином основании.</w:t>
      </w:r>
    </w:p>
    <w:p>
      <w:pPr>
        <w:pStyle w:val="Normal"/>
        <w:jc w:val="both"/>
        <w:rPr/>
      </w:pPr>
      <w:r>
        <w:rPr/>
        <w:t xml:space="preserve">Наше общество живет и развивается по определенным принципам и судебная система является гарантом социальной целостности. Как только будут введена предложенная ООН система мирового урегулирования трибунала ООН, которая будет отправлять правосудие на основании европейского и международного права, нам сразу станет ясно, какова истинная ценность англосаксонского (датско-кельтского) общего права, а также Habeus Corpus. К тому времени мы будем в плену из-за собственной глупости и равнодушия к тем, кто нами управляет. См. статью </w:t>
      </w:r>
      <w:r>
        <w:rPr>
          <w:i/>
        </w:rPr>
        <w:t>Божественная клятва (№ 32).</w:t>
      </w:r>
    </w:p>
    <w:p>
      <w:pPr>
        <w:pStyle w:val="Normal"/>
        <w:jc w:val="both"/>
        <w:rPr>
          <w:i/>
          <w:i/>
        </w:rPr>
      </w:pPr>
      <w:r>
        <w:rPr>
          <w:i/>
        </w:rPr>
      </w:r>
    </w:p>
    <w:p>
      <w:pPr>
        <w:pStyle w:val="Normal"/>
        <w:jc w:val="both"/>
        <w:rPr/>
      </w:pPr>
      <w:r>
        <w:rPr>
          <w:rStyle w:val="StrongEmphasis"/>
        </w:rPr>
        <w:t>Если я правильно понимаю слово "содомия", как мы можем узнать из Библии, означает гомосексуальный акт. Тем не мене, определение, которое дает Вебстер в своем словаре, означает, что "содомия" — это акт орального секса между противоположными полами. Каково же на самом деле библейское определение термина "содомия"? И еще, можно ли считать оральный секс грехом?</w:t>
      </w:r>
    </w:p>
    <w:p>
      <w:pPr>
        <w:pStyle w:val="Normal"/>
        <w:jc w:val="both"/>
        <w:rPr/>
      </w:pPr>
      <w:r>
        <w:rPr>
          <w:rStyle w:val="StrongEmphasis"/>
        </w:rPr>
        <w:t>Ответ:</w:t>
      </w:r>
      <w:r>
        <w:rPr/>
        <w:t xml:space="preserve"> </w:t>
      </w:r>
      <w:r>
        <w:rPr>
          <w:i/>
        </w:rPr>
        <w:t xml:space="preserve">Оксфордский общий словарь </w:t>
      </w:r>
      <w:r>
        <w:rPr/>
        <w:t xml:space="preserve">дает определение содомии как неестественного полового акта, в частности мужеложства. Исходя из этого, Вебстер применяет этот термин и к оральному сексу, при этом такой вид секса рассматривается как неестественный половой акт. Римская католическая и протестантская церкви причисляют к этому понятию также и мастурбацию.  Такое отношение возникает из-за отождествления таких понятий как мастурбация и онанизм.  С этих времен, у многих сохранились в памяти образы юношей, спящих в боксерских перчатках, чтобы остаться чистым. подобные образы были созданы церковью, для того чтобы скрыть подлинный грех онанизма, который сама церковь и совершила. Более подробно об этом можно прочитать в статье </w:t>
      </w:r>
      <w:r>
        <w:rPr>
          <w:i/>
        </w:rPr>
        <w:t>Грех Онана (№ 162)</w:t>
      </w:r>
      <w:r>
        <w:rPr/>
        <w:t>.</w:t>
      </w:r>
    </w:p>
    <w:p>
      <w:pPr>
        <w:pStyle w:val="Normal"/>
        <w:jc w:val="both"/>
        <w:rPr/>
      </w:pPr>
      <w:r>
        <w:rPr/>
      </w:r>
    </w:p>
    <w:p>
      <w:pPr>
        <w:pStyle w:val="Normal"/>
        <w:jc w:val="both"/>
        <w:rPr/>
      </w:pPr>
      <w:r>
        <w:rPr/>
        <w:t>Под термином  содомия, в большинстве случаев, подразумевают акт мужеложства. Того, кто совершает такой акт , называют содомитом. Того же, кто выполняет в этом акте роль женщины, называют "катамит", который, по сути дела, является партнером содомита. Именно отсюда происходят слова  тюремного сленга  "кошка" и "sod (сокращенный вариант слова "содомит": прим. перев.). Библия однозначно запрещает практику подобных половых актов.</w:t>
      </w:r>
    </w:p>
    <w:p>
      <w:pPr>
        <w:pStyle w:val="Normal"/>
        <w:jc w:val="both"/>
        <w:rPr/>
      </w:pPr>
      <w:r>
        <w:rPr/>
      </w:r>
    </w:p>
    <w:p>
      <w:pPr>
        <w:pStyle w:val="Normal"/>
        <w:jc w:val="both"/>
        <w:rPr/>
      </w:pPr>
      <w:r>
        <w:rPr/>
        <w:t>Релевантным термином для передачи понятия "оральный секс" следует считать слово "фелляция". Далее. того, кто выполняет оральную стимуляцию полового члена, называют "активный иррумант" — реципиент же, будучи равноправным участником орогенитального контакта, также носит название  "пассивный иррумант." Их действия носят название "иррумация" или же куннилингус (воздействие языком и губами на вульварную область).  Этот процесс и называют фелляцией.</w:t>
      </w:r>
    </w:p>
    <w:p>
      <w:pPr>
        <w:pStyle w:val="Normal"/>
        <w:jc w:val="both"/>
        <w:rPr/>
      </w:pPr>
      <w:r>
        <w:rPr/>
        <w:t xml:space="preserve">Однако  Библия ничего не говорит об орогенитальных контактах между мужем и женой. В контексте Святого Писания они мыслятся как единая плоть. Но, в языческих церквях Израиля секс подвергали осуждению. Блуд также подвергали порицанию. Таким образом, блуд есть половой акт между не состоящими в браке мужчиной и женщиной.  В этом случае сексуальные партнеры также грешат перед Богом и поэтому понесут наказание за свои грехи согласно законам Божьим. За все перечисленные выше проступки предусмотрено наказание в рамках библейских предписаний, однако, в Библии нет ничего, что могло бы иметь отношение конкретно к  оральному сексу или мастурбации. См. статью </w:t>
      </w:r>
      <w:r>
        <w:rPr>
          <w:i/>
        </w:rPr>
        <w:t>Закон и седьмая заповедь (№ 260).</w:t>
      </w:r>
    </w:p>
    <w:p>
      <w:pPr>
        <w:pStyle w:val="Normal"/>
        <w:jc w:val="both"/>
        <w:rPr>
          <w:i/>
          <w:i/>
        </w:rPr>
      </w:pPr>
      <w:r>
        <w:rPr>
          <w:i/>
        </w:rPr>
      </w:r>
    </w:p>
    <w:p>
      <w:pPr>
        <w:pStyle w:val="Normal"/>
        <w:jc w:val="both"/>
        <w:rPr/>
      </w:pPr>
      <w:r>
        <w:rPr/>
        <w:t xml:space="preserve">Можно сказать, что основная функция секса заключается в том, чтобы люди могли зачать ребенка. Однако же, они делают это и для того, чтобы доставить друг другу удовольствие. Но, когда люди занимаются сексом ради денег, то это рассматривается как разврат или проституция, причем этот термин может относиться как к мужчинам, так и к женщинам. Вспомним, что библейский Иуда взял к себе блудницу и, после того, как он забрал сыновей, а его невестка Фамарь, хитростью заставила его зачать ребенка согласно законам левитов. См. также на статью </w:t>
      </w:r>
      <w:r>
        <w:rPr>
          <w:i/>
        </w:rPr>
        <w:t>Генеалогия Мессии (№ 119).</w:t>
      </w:r>
    </w:p>
    <w:p>
      <w:pPr>
        <w:pStyle w:val="Normal"/>
        <w:jc w:val="both"/>
        <w:rPr>
          <w:i/>
          <w:i/>
        </w:rPr>
      </w:pPr>
      <w:r>
        <w:rPr>
          <w:i/>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Следует ли считать грехом, если человек использует нетрадиционную медицину и применяет такие лекарственные средства как травы или, скажем, прибегает к лечению акупунктурой? Нужно ли клеймить грехом доноров и акцепторов крови, в случаях, когда один человек вынужден принять орган от другого?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опрос о "традиционной медицине" по-прежнему остается открытым. Мы могли бы сказать: "Нет, в этом нет ничего плохого", однако же, традиционная медицина не настолько очевидное явление, чтобы дать однозначный ответ относительно того, насколько это хорошо или плохо. Нет ничего дурного в том, что вы просите о помощи квалифицированных медицинских работников. Нетрадиционная же медицина представлена, по большей части, знахарями и шарлатанами. Но, ввиду отсутствия какого бы то ни было надзора, любой человек может объявить себя знахарем, и поэтому  зачастую бывает очень опасно пользоваться услугами подобных “врачевателей“. Такое положение вещей будет сохраняться до тех пор, пока в этой области не будет никакого контроля или правил допуска людей к врачеванию.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екоторые люди из числа тех, кто получил консультацию такого врача, зачастую нуждаются в дальнейшем лечении у специалистов традиционного направления медицины. Многие люди почему-то, довольно часто, с готовностью принимают советы от тех людей, которых они не знают, и отвергают советы своих домочадцев и медицинских работников, в которых они не сомневаютс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Культ врачевания, еще со времен Эскулапа, представлял собой поклонение чужеродному богу, и жрецы этих культов нередко прибегали к гипнозу и другим способам воздействия на психику человека. Таким образом, различие заключается в том, что вы ищете помощи у тех людей, которые не требуют от вас поклоняться другим богам в процессе лечени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етрадиционная медицина включает в себя больше элементов язычества нашей эры, чем мы могли бы найти в традиционной современной медицине. Евангелист Лука был целителем. Итак, мы видим, что одна из книг Деяний была написана лекаре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а протяжении всей истории в церкви было много врачевателей, много их остается и до сих пор. Так, тело Иакова было забальзамировано благодаря усилиям лекарей. Иов также отзывается о целителях в благожелательном тоне, то же самое делают и многие друг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Известно множество случаев, когда люди умирали из-за некомпетентности лечивших их знахарей целителей и т. п.  Это происходило потому, что они не обращались к врачам или же, эти люди были слепо привержены церковным доктринам. Причиной подобных заблуждений стало неверное понимание истории и искажение библейских принципов врачевания через призму религиозного фанатизма. Мы готовы дать вам следующий ответ: необходимо внимательно слушать, что вам говорят врачи и не принимать скоропалительных решений, в особенности, нужно быть крайне осторожным во время соблюдения диеты. И хорошенько подумайте, прежде чем пойти к знахарю. Опасной формой знахарства, которая получила широкое распространение в двадцатом столетии, является доктрина вегетарианства. Убеждение о недопустимости мяса в рационе человека нанесло вред многим людям. См. следующие статьи </w:t>
      </w:r>
      <w:r>
        <w:rPr>
          <w:rFonts w:cs="Times New Roman" w:ascii="Times New Roman" w:hAnsi="Times New Roman"/>
          <w:i/>
          <w:sz w:val="24"/>
          <w:lang w:val="ru-RU"/>
        </w:rPr>
        <w:t xml:space="preserve">Баланс (следует поискать лучший вариант перевода: "Разумный подход", "Диета" и т.п.) (№ 209), Вегетарианство и Библия (№ 183), </w:t>
      </w:r>
      <w:r>
        <w:rPr>
          <w:rFonts w:cs="Times New Roman" w:ascii="Times New Roman" w:hAnsi="Times New Roman"/>
          <w:sz w:val="24"/>
          <w:lang w:val="ru-RU"/>
        </w:rPr>
        <w:t>а также</w:t>
      </w:r>
      <w:r>
        <w:rPr>
          <w:rFonts w:cs="Times New Roman" w:ascii="Times New Roman" w:hAnsi="Times New Roman"/>
          <w:i/>
          <w:sz w:val="24"/>
          <w:lang w:val="ru-RU"/>
        </w:rPr>
        <w:t xml:space="preserve"> Законы Еды (следует перевести  как "Законы Пищи") (№ 15).</w:t>
      </w:r>
    </w:p>
    <w:p>
      <w:pPr>
        <w:pStyle w:val="Style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6"/>
        <w:jc w:val="both"/>
        <w:rPr/>
      </w:pPr>
      <w:r>
        <w:rPr>
          <w:rFonts w:cs="Times New Roman" w:ascii="Times New Roman" w:hAnsi="Times New Roman"/>
          <w:b/>
          <w:sz w:val="24"/>
          <w:lang w:val="ru-RU"/>
        </w:rPr>
        <w:t>Давайте представим себе такую ситуацию: ребенок, тайком от родителей, пробрался к компьютеру и воспользовался  информацией из интернета. Как вы думаете, следует ли считать грехом то, что он будет использовать эту информацию в дальнейшем; ведь ребенок добыл ее нечестным путем, совершив грех? Ответ:</w:t>
      </w:r>
      <w:r>
        <w:rPr>
          <w:rFonts w:cs="Times New Roman" w:ascii="Times New Roman" w:hAnsi="Times New Roman"/>
          <w:sz w:val="24"/>
          <w:lang w:val="ru-RU"/>
        </w:rPr>
        <w:t xml:space="preserve"> Этот вопрос немного сложнее, чем кажется на первый взгляд. Интернет — вполне правомерный способ обучения, и, следовательно, глобальная сеть интернет  может оказаться очень полезным средством в отношении  образования; если вы стремитесь знать больше и используете сетевые ресурсы в познавательных целях, то это вполне может служить оправданием ваших поступк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Если же вы попросту не хотели делать, что вам сказали ваши родители, тогда вы нарушили пятую заповедь, за что предусмотрено наказание. См. статью </w:t>
      </w:r>
      <w:r>
        <w:rPr>
          <w:rFonts w:cs="Times New Roman" w:ascii="Times New Roman" w:hAnsi="Times New Roman"/>
          <w:i/>
          <w:sz w:val="24"/>
          <w:lang w:val="ru-RU"/>
        </w:rPr>
        <w:t>Закон и пятая заповедь (№ 258),</w:t>
      </w:r>
      <w:r>
        <w:rPr>
          <w:rFonts w:cs="Times New Roman" w:ascii="Times New Roman" w:hAnsi="Times New Roman"/>
          <w:sz w:val="24"/>
          <w:lang w:val="ru-RU"/>
        </w:rPr>
        <w:t xml:space="preserve"> из которой вы можете узнать, какую ответственность несут родители за воспитание своих детей. Следует помнить, что ни один проступок не останется безнаказанным. Когда возникнет необходимость, ответственность наступит или же все забудется. Родители должны соблюдать строгую дисциплину.</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Еще в юности, сколько себя помню, я всегда разделял взгляды христиан. Но, внезапно меня осенила мысль — мне вдруг подумалось о том,  сколь нелепа и смешна эта мысль о существовании Бога. Я рос в семье, где родители почитали Бога, и воспитывали свих детей в вере. Меня с детства учили, что Бог помогает мне и направляет во всех помыслах и поступках моих. Теперь же, я больше не ощущаю той радости, которую испытывал раньше, когда у меня была вера. Мне так горько и обидно сейчас, и я ненавижу это ощущение пустоты. Я пытался найти ответы в книгах, задавать вопросы людям, но не получал ответа на тот вопрос, который меня волнует. Я понимаю, что без веры в Бога, моя жизнь не имеет смысла. Я действительно хочу верить, но все время наталкиваюсь на логические противоречия, которые неизбежно возникают в моем сознании. Мне нужна помощь.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ногие люди испытывают приблизительно то же, что и вы.  Многие люди, начиная изучать Библию, неизбежно наталкиваются на противоречия между их прежними религиозными убеждениями и теми постулатами, которые содержит Библия. Возьмем, для примера, день отдохновения, о котором говориться в четвертой заповеди. Попробуйте задать людям такой вопрос: "Который день Бог назначил для отдыха?"  Большинство христиан общего (традиционного) направления, конечно же, ответят вам, что это воскресенье. Вполне справедливо, вы можете возразить им, что днем отдохновения является Суббота, ибо так сказано в заповедях, которые дал нам Господь. "Ну и что же из того", — скажут они, — "что Бог дал нам десять заповедей, ведь мы же можем переменить субботу на воскресенье, а затем убить всякого, кто и вправду соблюдает день, который завещал нам Господь."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Итак, чем же, в таком случае, занимается Бог? Для того, чтобы ответить на этот вопрос, следует помнить, что Бог не судит мир в настоящий момент, не учиняет разбирательство в поступках людей, населяющих его и усопших в нем. Сейчас миром правит сатана. Бог имеет "непосредственный контакт" лишь с немногими, избранными людьми, они образуют число тех, кто поступит в учение Мессии, для того чтобы оказывать помощь в борьбе с бесами. Священники же этой планеты являются частью лжерелигиозной системы, они умышленно представляют истинную веру в ложном свете, ибо заинтересованы в том, чтобы все люди жили в неведении и невежеств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Внимательно прочитайте Библию и, после этого, спросите, должен ли Бог открывать Себя и судить мир по законам, которые направлены против отдельно взятого человека. Поэтому, как бы там ни было, Библия говорит нам, что все содержащееся в ней, есть реченное Господом через пророков Его, и поэтому, все остальные (другие) учения просто не берутся в расчет, так как все они, противоречащие Святому Писанию, являются заведомо ложными.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Если Христос есть истинным Мессией, о котором говорится в Библии, то, безусловно, где-то должны быть люди, которые точно это знают и понимают всю важность происходящего. Затем, неизбежно появятся старцы,  и начнется крещение. Спрашивайте у Бога ответы на все свои вопросы, и Он даст их вам, если вы слушаетесь заповедей Его и соблюдаете заветы Его. Чем больше вы слушаете Господа и проникаетесь им, тем глубже вы понимаете природу всего сущего и тем сильнее становится вера ваш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Кроме того, мы всегда можем подойти к этому вопросу с точки зрения логики. В статье </w:t>
      </w:r>
      <w:r>
        <w:rPr>
          <w:rFonts w:cs="Times New Roman" w:ascii="Times New Roman" w:hAnsi="Times New Roman"/>
          <w:i/>
          <w:sz w:val="24"/>
          <w:lang w:val="ru-RU"/>
        </w:rPr>
        <w:t>Сотворение (№ B5)</w:t>
      </w:r>
      <w:r>
        <w:rPr>
          <w:rFonts w:cs="Times New Roman" w:ascii="Times New Roman" w:hAnsi="Times New Roman"/>
          <w:sz w:val="24"/>
          <w:lang w:val="ru-RU"/>
        </w:rPr>
        <w:t xml:space="preserve"> обстоятельно рассматриваются многие аспекты сотворения в научном ракурсе. Речь, собственно говоря,  идет о причинно-следственном отношении всего сущего и сотворении, которое имеет свою направленность и протяженность во времени; помимо всего прочего, выдвигался тезис о невозможности абсолютного сотворения.  Следует учесть, что огромную роль при изучении данной аргументации, играет понимание законов термодинамики и теоматики. Если вы будете настойчивы в поисках истины, вы обязательно сможете справиться с этой задачей и найти ответы на поставленные вопросы. </w:t>
      </w:r>
    </w:p>
    <w:p>
      <w:pPr>
        <w:pStyle w:val="Normal"/>
        <w:jc w:val="both"/>
        <w:rPr>
          <w:rFonts w:ascii="Times New Roman" w:hAnsi="Times New Roman" w:cs="Times New Roman"/>
          <w:b/>
          <w:b/>
          <w:sz w:val="24"/>
          <w:lang w:val="ru-RU"/>
        </w:rPr>
      </w:pPr>
      <w:r>
        <w:rPr>
          <w:rFonts w:cs="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В последнее время, в средствах массовой информации, довольно часто можно слышать о глобальном потеплении климата на нашей планете. Помимо этого, приводится масса прогнозов возможных последствий этого события, т. е. о том, какое влияние оно может оказать на человеческий организм и нашу жизнь в целом. Говорится ли что-нибудь в Библии о глобальном потеплении? Если да, то не могли бы вы рассказать об этом поподробнее?</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безусловно, некоторые события, происходящие сейчас на Земле, прямо указывают на глобальное потепление климата. Мы уже можем наблюдать постепенное таяние льдов, а в последнее время ученые пришли к  выводу, что темпы таяния льдов неуклонно возрастают. См. статью: </w:t>
      </w:r>
      <w:r>
        <w:rPr>
          <w:rFonts w:cs="Times New Roman" w:ascii="Times New Roman" w:hAnsi="Times New Roman"/>
          <w:i/>
          <w:sz w:val="24"/>
          <w:lang w:val="ru-RU"/>
        </w:rPr>
        <w:t>Глобальное потепление и библейское пророчество (№ 218),</w:t>
      </w:r>
      <w:r>
        <w:rPr>
          <w:rFonts w:cs="Times New Roman" w:ascii="Times New Roman" w:hAnsi="Times New Roman"/>
          <w:sz w:val="24"/>
          <w:lang w:val="ru-RU"/>
        </w:rPr>
        <w:t xml:space="preserve"> которая была написана в 1997 г. Когда эта работа впервые вышла в свет, многие люди подумали, что ее автор нарочно сеет панику. Впоследствии, в нее были внесены некоторые изменения. Однако, даже сейчас,  автор нисколько не изменил своим убеждениям и статья, по сути, все также отражает его прежние взгляды. В данной статье освещены вопросы пророчеств в Библии и связь этих предвещаний с социально-историческим контекстом наших дней.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Можно ли разжигать огонь для приготовления пищи в Субботу?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избитая тема для каламбура. В тексте говорится об огне, который разводят в технических целях, но не для приготовления пищи. Существуют особые заповеди, следуя которым мы не можем зажигать огни и приготавливать пищу в субботу. Таким образом, ответ следует искать в другом. Данная тема освещена в статье </w:t>
      </w:r>
      <w:r>
        <w:rPr>
          <w:rFonts w:cs="Times New Roman" w:ascii="Times New Roman" w:hAnsi="Times New Roman"/>
          <w:i/>
          <w:sz w:val="24"/>
          <w:lang w:val="ru-RU"/>
        </w:rPr>
        <w:t>Джума'ах: Приготовление к Субботе (№ 285).</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Что говорит нам в Библия по поводу того, что женщина, после вступления в брак,  берет  фамилию мужа? С точки зрения Писания, должна ли она это делать или это всего на всего обычай?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очень интересный вопрос, поскольку он тесно связан с брачной церемонией. Как известно, после бракосочетания, мужчина и женщина, становятся единой плотью. Таким образом, женщина, согласно библейским законам, уходит в семью мужа. За счет этого, поддерживаются традиции племени, и обеспечивается его наслед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Законы левитов также в полной мере отражают этот аспект. Вопросы брака и закон левитов рассмотрены в следующих статьях: </w:t>
      </w:r>
      <w:r>
        <w:rPr>
          <w:rFonts w:cs="Times New Roman" w:ascii="Times New Roman" w:hAnsi="Times New Roman"/>
          <w:i/>
          <w:sz w:val="24"/>
          <w:lang w:val="ru-RU"/>
        </w:rPr>
        <w:t xml:space="preserve">Закон и пятая заповедь (№ 258); Закон и седьмая заповедь (№ 260); Генеалогия Мессии (№ 119); </w:t>
      </w:r>
      <w:r>
        <w:rPr>
          <w:rFonts w:cs="Times New Roman" w:ascii="Times New Roman" w:hAnsi="Times New Roman"/>
          <w:sz w:val="24"/>
          <w:lang w:val="ru-RU"/>
        </w:rPr>
        <w:t xml:space="preserve">а также </w:t>
      </w:r>
      <w:r>
        <w:rPr>
          <w:rFonts w:cs="Times New Roman" w:ascii="Times New Roman" w:hAnsi="Times New Roman"/>
          <w:i/>
          <w:sz w:val="24"/>
          <w:lang w:val="ru-RU"/>
        </w:rPr>
        <w:t>Руфь (№ 27).</w:t>
      </w:r>
      <w:r>
        <w:rPr>
          <w:rFonts w:cs="Times New Roman" w:ascii="Times New Roman" w:hAnsi="Times New Roman"/>
          <w:sz w:val="24"/>
          <w:lang w:val="ru-RU"/>
        </w:rPr>
        <w:t xml:space="preserve"> Во многих станах закон допускает, чтобы женщина не меняла свою фамилию, однако же, в Библии совершенно четко говориться о том, что мужчина и женщина есть одна плоть и жена уходит в семью мужа.</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Иногда я просто не знаю, как помочь людям, которые просят меня дать им еду или работу. Как следует поступать в таких ситуациях с точки зрения Писания?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протяжении всей нашей жизни мы очень часто сталкиваемся с этой проблемой. К сожалению, наши возможности ограничены, у нас множество первоочередных расходов и бесконечное число потребностей и нужд. Поэтому, на поставленный вопрос, можно ответить так: мы вольны распоряжаться тем, что у нас есть. Когда мы учим, мы даем от себя, , то есть, поступаем согласно библейским предписаниям, ведь Бог сказал нам: "</w:t>
      </w:r>
      <w:r>
        <w:rPr>
          <w:rFonts w:cs="Times New Roman" w:ascii="Times New Roman" w:hAnsi="Times New Roman"/>
          <w:color w:val="000000"/>
          <w:sz w:val="24"/>
          <w:lang w:val="ru-RU" w:eastAsia="ru-RU"/>
        </w:rPr>
        <w:t>Купи истину и не продавай мудрости и учения и разума</w:t>
      </w:r>
      <w:r>
        <w:rPr>
          <w:rFonts w:cs="Times New Roman" w:ascii="Times New Roman" w:hAnsi="Times New Roman"/>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Если наши ближние испытывают нужду в чем-либо, мы должны пытаться помочь им тем, чем можем. Однако, стараясь оказать помощь другим, мы, порой, беремся за дела, которые нам не по плечу. Это означает, что прежде чем браться за какое-либо дело, следует убедиться в том, что вы реально можете справиться с предстоящей задачей и сделать так, чтобы ваша помощь на самом деле принесла пользу людям, попавшим в тяжелое положение. Бедных людей очень много: они были, есть и будут всегда. Делайте все, что в ваших силах, чтобы воплотить в жизнь библейские заповеди, поступайте в строгом соответствии с Законом Божьим. Остальное всецело будет зависеть от воли Бога. Возложите на Него все ваши заботы и хлопоты, и он сделает все возможное, чтобы Христос разобрался в каждой ситуации. Следует всегда помнить: "</w:t>
      </w:r>
      <w:r>
        <w:rPr>
          <w:rFonts w:cs="Times New Roman" w:ascii="Times New Roman" w:hAnsi="Times New Roman"/>
          <w:color w:val="000000"/>
          <w:sz w:val="24"/>
          <w:lang w:val="ru-RU" w:eastAsia="ru-RU"/>
        </w:rPr>
        <w:t>много может усиленная молитва праведного"</w:t>
      </w:r>
      <w:r>
        <w:rPr>
          <w:rFonts w:cs="Times New Roman" w:ascii="Times New Roman" w:hAnsi="Times New Roman"/>
          <w:sz w:val="24"/>
          <w:lang w:val="ru-RU"/>
        </w:rPr>
        <w:t>.</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Не могли бы вы сказать мне, позволительно ли с точки зрения Библии делать переливание крови. Как известно, Библия запрещает употреблять кровь в пищу. Не относится ли это и к переливанию? В конце концов, алкоголь наносит гораздо больше вреда нашему организму, нежели кровь другого человек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блия говорит, что мы не можем (нам запрещается) употреблять в пищу кровь, ибо кровь есть уже сама по себе жизнь. Мы прибегаем к переливаниям крови исключительно в тех случаях, когда нашей  жизни угрожает опасность. При этом, мы не употребляем кровь в пищу. Аргументы, приводимые против переливания крови так же нелепы, как и доктрина возвращения Мессии. Не следует искать в них логику, ибо ее нет. Подобные утверждения попросту оправдывают ошибку системы возникшей вначале этого столетия.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данном случае, мы имеем дело с такой же глупой ситуацией, как и кашрут в иудаизме. Молоко будет вариться в желудке в месте с мясом и вполне возможно, что мы согрешим, если, быть может, выпьем коровьего молока одновременно с ее теленком, хотя,  в Библии, наложен запрет на употребление в пищу мяса козлят и козьего молока. Не нужно пытаться слишком педантично подходить к логическому анализу приведенной аргументац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есмотря на то, что люди становятся жертвами эпидемии СПИДа или и коровьего бешенства, они не изменили своих глупых убеждений. Тем не менее, здесь нет, и не может быть места глупым аргументам. Единственным несправедливым наказанием оказывается то, что молодые люди становятся одержимыми и должны страдать лишь оттого, что их родители не знали, что такое Библия и не выполняли заповедей Бог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Что означает быть послушным? Нам следует придерживаться только десяти заповедей, или же мы должны соблюдать все то, чему нас учил Иисус?  </w:t>
      </w:r>
    </w:p>
    <w:p>
      <w:pPr>
        <w:pStyle w:val="Normal"/>
        <w:jc w:val="both"/>
        <w:rPr/>
      </w:pPr>
      <w:r>
        <w:rPr>
          <w:b/>
        </w:rPr>
        <w:t>Ответ:</w:t>
      </w:r>
      <w:r>
        <w:rPr/>
        <w:t xml:space="preserve"> Нам следует делать и то и другое. Самуил говорил, что Бог требует послушания гораздо больше, нежели жертвы. В книге Откровения говорится, что семя "</w:t>
      </w:r>
      <w:r>
        <w:rPr>
          <w:color w:val="000000"/>
          <w:lang w:eastAsia="ru-RU"/>
        </w:rPr>
        <w:t>жены, которая родила младенца мужеского пола"</w:t>
      </w:r>
      <w:r>
        <w:rPr/>
        <w:t xml:space="preserve"> означает тех людей, которые соблюдают Заповеди Бога и имеют свидетельство или веру Иисуса Христа. </w:t>
      </w:r>
      <w:r>
        <w:rPr>
          <w:color w:val="000000"/>
          <w:lang w:eastAsia="ru-RU"/>
        </w:rPr>
        <w:t>Здесь терпение святых, соблюдающих заповеди Божии и веру в Иисуса</w:t>
      </w:r>
      <w:r>
        <w:rPr/>
        <w:t xml:space="preserve"> (Откр. 12:17; 14:12). См. следующие статьи </w:t>
      </w:r>
      <w:r>
        <w:rPr>
          <w:i/>
        </w:rPr>
        <w:t>Закон Божий (№ L1),</w:t>
      </w:r>
      <w:r>
        <w:rPr/>
        <w:t xml:space="preserve"> а также серии статей по этой теме, в частности </w:t>
      </w:r>
      <w:r>
        <w:rPr>
          <w:i/>
        </w:rPr>
        <w:t>Отношение между спасением милостью и законом (следует перевести как "Спасение, благодать и закон: мера и соотношение") (№ 82).</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t>Традиции язычников</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Совсем недавно, я узнал о том, что такой праздник как Рождество своими корнями уходит во времена языческих традиций. Мой вопрос состоит в следующем: откуда же в действительности  происходит традиция праздновать Рождество? И еще, каким образом случилось так, что этот христианский праздник оказался языческим от своего начала?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самом деле, Рождество это древний языческий праздник, который когда-то имел отношение к культу солнца. Его праздновали, после зимнего солнцестояния, когда солнце начинало набирать свою силу из глубин зимы. Этот праздник возвещал о рождении непобедимого бога солнца. Такая традиция непосредственно связана с луперкалиями и сатурналиями, которые были частью древних языческих  обычаев. Традиция зажигать свечи на Рождество также имеет отношение к древнему язычеству.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Рождество поначалу праздновали лишь язычники, пока в 375 г. н. э. этот обычай не пришел в христианство, благодаря Антиоху Сирийскому. Уже несколько позже, а именно, в 386 г. такая традиция прижилась и в Иерусалиме. Необходимо сказать, что Рождество было закономерным последствием еретических измышлений, из-за которых, солнечные культы стали частью христианских обрядов. Все началось с того, что в Риме, во втором столетии, было узаконено воскресное поклонение. Позднее, около 150 г., языческий праздник Пасхи был заимствован римской церковью благодаря усилиям Аникетия. Впоследствии, по указу императора Виктора в 190-192 началась кампания по распространению этого обычая на территориях подвластных римской католической церкви.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Тема происхождения Рождества и Пасхи детально освещена в статье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 xml:space="preserve">. Так же см. следующие статьи: </w:t>
      </w:r>
      <w:r>
        <w:rPr>
          <w:rFonts w:cs="Times New Roman" w:ascii="Times New Roman" w:hAnsi="Times New Roman"/>
          <w:i/>
          <w:sz w:val="24"/>
          <w:lang w:val="ru-RU"/>
        </w:rPr>
        <w:t xml:space="preserve">Квартодециманские споры (№ 277), </w:t>
      </w:r>
      <w:r>
        <w:rPr>
          <w:rFonts w:cs="Times New Roman" w:ascii="Times New Roman" w:hAnsi="Times New Roman"/>
          <w:sz w:val="24"/>
          <w:lang w:val="ru-RU"/>
        </w:rPr>
        <w:t xml:space="preserve">а также </w:t>
      </w:r>
      <w:r>
        <w:rPr>
          <w:rFonts w:cs="Times New Roman" w:ascii="Times New Roman" w:hAnsi="Times New Roman"/>
          <w:i/>
          <w:sz w:val="24"/>
          <w:lang w:val="ru-RU"/>
        </w:rPr>
        <w:t>Доктрина первогреха часть первая: Эдемский сад  (№ 246).</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Если вы не верите в то, что Христос родился 25 декабря, то когда же нам следует праздновать день его рождения?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стинные христиане не празднуют день рождения Христа. Традиция праздновать день рождения пришла к нам из Вавилона, где этот праздник был неразрывно связан с солнечными культами. Кроме того, вавилоняне считали, что человеку не обязательно иметь божественную власть, для того, чтобы стать богом. См. статью </w:t>
      </w:r>
      <w:r>
        <w:rPr>
          <w:rFonts w:cs="Times New Roman" w:ascii="Times New Roman" w:hAnsi="Times New Roman"/>
          <w:i/>
          <w:sz w:val="24"/>
          <w:lang w:val="ru-RU"/>
        </w:rPr>
        <w:t xml:space="preserve">Дни рождения (№ 287).  </w:t>
      </w:r>
      <w:r>
        <w:rPr>
          <w:rFonts w:cs="Times New Roman" w:ascii="Times New Roman" w:hAnsi="Times New Roman"/>
          <w:sz w:val="24"/>
          <w:lang w:val="ru-RU"/>
        </w:rPr>
        <w:t>Однако, если вас интересует точная дата рождения Христа, то могу сказать, что по всей видимости, Иисус Христос родился накануне праздника Кущей. Вне всякого сомнения, декабрь нельзя считать датой его рождения. В Библии нарочно ничего не говорится о том, когда родился Иисус Христос.</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И все же, давайте посмотрим, что же говорит сама Библия о дне рождения. Если вы откроете Екклизиаста 7:1, то найдете там следующие слова: "день смерти лучше дня рождения". Из этого следует, что Бог дал нам праздники, в которых символично показан Замысел Спасения. Кроме того, при правильном понимании праздничной символики и религиозной значимости этих праздников, мы сможем понять, как Бог будет поступать  с людьми в дальнейшем. Все эти вопросы освещены в статье </w:t>
      </w:r>
      <w:r>
        <w:rPr>
          <w:rFonts w:cs="Times New Roman" w:ascii="Times New Roman" w:hAnsi="Times New Roman"/>
          <w:i/>
          <w:sz w:val="24"/>
          <w:lang w:val="ru-RU"/>
        </w:rPr>
        <w:t xml:space="preserve">Календарь Бога (№ 156); </w:t>
      </w:r>
      <w:r>
        <w:rPr>
          <w:rFonts w:cs="Times New Roman" w:ascii="Times New Roman" w:hAnsi="Times New Roman"/>
          <w:sz w:val="24"/>
          <w:lang w:val="ru-RU"/>
        </w:rPr>
        <w:t>а  также</w:t>
      </w:r>
      <w:r>
        <w:rPr>
          <w:rFonts w:cs="Times New Roman" w:ascii="Times New Roman" w:hAnsi="Times New Roman"/>
          <w:i/>
          <w:sz w:val="24"/>
          <w:lang w:val="ru-RU"/>
        </w:rPr>
        <w:t xml:space="preserve"> Праздничные дни Бога ("Праздники Божьи") (№ 97).</w:t>
      </w:r>
      <w:r>
        <w:rPr>
          <w:rFonts w:cs="Times New Roman" w:ascii="Times New Roman" w:hAnsi="Times New Roman"/>
          <w:sz w:val="24"/>
          <w:lang w:val="ru-RU"/>
        </w:rPr>
        <w:t xml:space="preserve"> Кроме того, есть еще ряд работ, посвященных христианским праздникам. Из них вы сможете узнать о том, какое значение имеют эти праздник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Как мне кажется, что бог Аттис был частью пасхальных культов христиан. Однако, раньше, я думал, что это был бог Митра. Имеют ли эти культы нечто общее между собой?</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они взаимосвязаны, поскольку оба эти культа имеют прямое отношение к мистериям и солнечным культам древних язычников. Эти божества пришли с Ближнего Востока. Культ Митры неизменно включал в себя обряд заклания быка, в основу которого были положены космологические доктрины 2000 г. до н. э. В этом культе "закрытого характера" принимали участие только мужчины. Другой формой культа "для широкой публики" можно считать обрядовую систему бога солнца Инвикта Элагабала или элагабализм. Помимо этого, обряд причастия с водой и хлебом пришел в христианство от культа Митры.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Культовая система Митры  получила развитие от своего предшественника, обычайно-обрядовой системы  солнцестояния. Таким образом, нетрудно заметить, что Рождество происходит именно от культа Митры, и рождение Непобедимого солнца, также было частью этого культа. В дальнейшем, многие языческие системы обнаружили тесную связь с этим древнейшим культом. У нас есть возможность сопоставить культы сатурналий, люперкалий, культ последнего дня масленицы, а также карнавалы с вакханалиями. Сделав такие сравнения, мы можем видеть, что система пасхальных обрядов имеет прямое отношение к Аттису на западе и Адонису на восток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Аттис — это умирающий бог, которого часто изображали вместе с деревом в лесу. Кроме того, его изображение украшали серебром и золотом, а также эмблемами, символизирующими смерть и возрождение. Шестиконечная звезда жертвы также была неотъемлемой частью пасхальной системы Вааля и культовой системы Атаргатиса. См. статьи </w:t>
      </w:r>
      <w:r>
        <w:rPr>
          <w:rFonts w:cs="Times New Roman" w:ascii="Times New Roman" w:hAnsi="Times New Roman"/>
          <w:i/>
          <w:sz w:val="24"/>
          <w:lang w:val="ru-RU"/>
        </w:rPr>
        <w:t xml:space="preserve">Давид и Голиаф (№ 126), </w:t>
      </w:r>
      <w:r>
        <w:rPr>
          <w:rFonts w:cs="Times New Roman" w:ascii="Times New Roman" w:hAnsi="Times New Roman"/>
          <w:sz w:val="24"/>
          <w:lang w:val="ru-RU"/>
        </w:rPr>
        <w:t>а также</w:t>
      </w:r>
      <w:r>
        <w:rPr>
          <w:lang w:val="ru-RU"/>
        </w:rPr>
        <w:t xml:space="preserve"> </w:t>
      </w:r>
      <w:r>
        <w:rPr>
          <w:i/>
          <w:lang w:val="ru-RU"/>
        </w:rPr>
        <w:t xml:space="preserve"> </w:t>
      </w:r>
      <w:r>
        <w:rPr>
          <w:rFonts w:cs="Times New Roman" w:ascii="Times New Roman" w:hAnsi="Times New Roman"/>
          <w:i/>
          <w:sz w:val="24"/>
          <w:lang w:val="ru-RU"/>
        </w:rPr>
        <w:t xml:space="preserve">Piñata (№ 276).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Ребенок в пещере, пришествие младенца-Христа, а также солнечные культы происходят из Египта и отражают другую ипостась умирающего Бога, которая нередко встречается в мистериях и солнечных культах Исиды, Осириса и Гора. Кроме того, таким образом, древние праздновали рождение солнца. В статье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 xml:space="preserve"> вы сможете найти основные сведения о большей части древнейших традиций, а также о происхождении культ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мне сказать, почему некоторые люди называют Рождество "X-Mas" (шутливое слово-поветрие, вариант "Christmas": прим. перев.)? Неужели они пытаются «свести на нет» роль Христа ?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Умалить роль Христа в этом празднике невозможно, так как он не имеет никакого отношения к Рождеству. Рождество — это, несомненно, языческий праздник, который пришел в Христианство благодаря Антиохию в 375 г. н. э. В дальнейшем, этот праздник укоренился в церкви в Иерусалиме, а  несколько позднее, в Риме. В течение этого временного периода, Рождество  всегда имело прямое отношение к культу бога Аттис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Буква "X", в этом случае, очевидно, этимологически связана с греческой буквой "Хи". Тем не менее, языческие корни Рождества были хорошо известны представителям и деятелям нашей церкви. Так, во времена правления короля Генриха VIII, в эпоху Реформации, праздник Рождества был объявлен вне закона. Этот обычай был возобновлен  в период правления его дочери-католички, Елизаветы, которая происходила из династии  Тюдоров. Елизавета не объявляла этот праздник вне закона, когда взошла на престол. Это сделал Кромвель. Сразу, после того как он пришел к власти, Рождество вновь было объявлено  языческим праздником. Однако, после  смерти Кромвеля, правящая династия Стюартов вновь возобновила этот обычай.</w:t>
      </w:r>
    </w:p>
    <w:p>
      <w:pPr>
        <w:pStyle w:val="Style6"/>
        <w:jc w:val="both"/>
        <w:rPr/>
      </w:pPr>
      <w:r>
        <w:rPr>
          <w:rFonts w:cs="Times New Roman" w:ascii="Times New Roman" w:hAnsi="Times New Roman"/>
          <w:sz w:val="24"/>
          <w:lang w:val="ru-RU"/>
        </w:rPr>
        <w:t xml:space="preserve">Таким образом, буква "X" очевидно, может означать, что этот праздник никогда не имел и не имеет отношения к Христу и его рождению. См. статью </w:t>
      </w:r>
      <w:r>
        <w:rPr>
          <w:rFonts w:cs="Times New Roman" w:ascii="Times New Roman" w:hAnsi="Times New Roman"/>
          <w:i/>
          <w:sz w:val="24"/>
          <w:lang w:val="ru-RU"/>
        </w:rPr>
        <w:t>Происхождение Рождества и Пасхи (№ 235)</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t xml:space="preserve">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Почему зеленый и красный стали цветами христиан?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расный и зеленый были цветами древних культов. Они (цвета) символизируют ягоды и листья, которые мы можем видеть в качестве рождественских украшений. Падуб, плющ, омела, пасхальные ветви и так далее — вес эти растения имеют прямое отношение к доктрине о Триедином Бог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Жрецы бога Аттиса считали плющ священным растением, более того, они наносили татуировки, которые наносились при помощи сока плюща (см. статью </w:t>
      </w:r>
      <w:r>
        <w:rPr>
          <w:rFonts w:cs="Times New Roman" w:ascii="Times New Roman" w:hAnsi="Times New Roman"/>
          <w:i/>
          <w:sz w:val="24"/>
          <w:lang w:val="ru-RU"/>
        </w:rPr>
        <w:t>Татуировки</w:t>
      </w:r>
      <w:r>
        <w:rPr>
          <w:rFonts w:cs="Times New Roman" w:ascii="Times New Roman" w:hAnsi="Times New Roman"/>
          <w:sz w:val="24"/>
          <w:lang w:val="ru-RU"/>
        </w:rPr>
        <w:t xml:space="preserve">). Сосна также считалась священным деревом. Ее собирали и украшали лентами и  изделиями из металла, при этом на верхушку дерева надевали металлический предмет, символизирующий плодородие. Это украшение хранили на протяжении года и сжигали на следующий год. См. статью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Известно ли вам что-либо об омеле, в частности, как случилось так, что именно это растение имеет отношение к христианским праздникам?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руиды и ариане считали омелу священным растением. Поэтому. омела вместе с дубом, издревле, служили объектом поклонения. В древности люди считали, что омела была ниспослана с небес и, превратившись  в дерево, так ни разу и не коснулась земли.</w:t>
      </w:r>
    </w:p>
    <w:p>
      <w:pPr>
        <w:pStyle w:val="Style6"/>
        <w:jc w:val="both"/>
        <w:rPr/>
      </w:pPr>
      <w:r>
        <w:rPr>
          <w:rFonts w:cs="Times New Roman" w:ascii="Times New Roman" w:hAnsi="Times New Roman"/>
          <w:sz w:val="24"/>
          <w:lang w:val="ru-RU"/>
        </w:rPr>
        <w:t xml:space="preserve">Это дерево всегда резали и рубили особым (специальным) золотым серпом. Культ омелы имеет самое прямое отношение к приношению в жертву людей, поскольку этот аспект был неотъемлемой частью рождественского культа. Более подробно об этом вы можете узнать из статьи </w:t>
      </w:r>
      <w:r>
        <w:rPr>
          <w:rFonts w:cs="Times New Roman" w:ascii="Times New Roman" w:hAnsi="Times New Roman"/>
          <w:i/>
          <w:sz w:val="24"/>
          <w:lang w:val="ru-RU"/>
        </w:rPr>
        <w:t>Происхождение Рождества и Пасхи (№ 235).</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Существует ли Дед Мороз на самом деле?</w:t>
      </w:r>
    </w:p>
    <w:p>
      <w:pPr>
        <w:pStyle w:val="Style6"/>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Нет, Деда Мороза на самом деле не существует. Этот миф зиждется на древних языческих обычаях, а стремление к наживе, присущее Соединенным Штатам, превратило этот миф за последние сто пятьдесят лет в необычайно популярный атрибут рождественского веселья. Корни рождественской сказки и горькая правда, которая стоит за обычаем отмечать этот праздник, тесно связана с языческими культами, существовавшими до Христа. Традиция праздновать рождество уходит корнями во времена варварских обычаев. Об истинной этимологии традиции праздновать рождество вы сможете узнать из статьи </w:t>
      </w:r>
      <w:r>
        <w:rPr>
          <w:rFonts w:cs="Times New Roman" w:ascii="Times New Roman" w:hAnsi="Times New Roman"/>
          <w:i/>
          <w:sz w:val="24"/>
          <w:lang w:val="ru-RU"/>
        </w:rPr>
        <w:t xml:space="preserve">Происхождение Рождества и Пасхи (№ 235).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хотелось бы, как можно лучше разобраться в вопросе о рождении Христа. Поэтому, я собираю всевозможные сведения о Звезде Вифлеемской, которая привела волхвов с востока к новорожденному Мессии.  Кроме того, мне было бы интересно узнать, есть ли в ветхозаветных пророчествах какие-либо ссылки на дату рождения Иисуса Христа.  Если быть боле точным, можно ли в данном случае говорить о метеорите, известном астрономическом явлении?  И еще, что известно науке о возможности повторного падения метеоритов?</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текстах Писания говорится о том, что волхвы увидели звезду на востоке. На самом деле, они пришли с северо-востока, и, насколько мы можем судить, их путь лежал из Израиля в Парфянское царство. Этот случай необходимо рассматривать как чудо и, следовательно, мы  не можем применять логические суждения для анализа этого явления. В пророчествах книги Чисел 24:17-19 говорится о том, что Звезда восходит от Иакова. Это прямая ссылка на Мессию. Он есть жезл, который восстанет от Израиля. В данном фрагменте речь идет об Утренней Звезде планеты. После того, как наступит пришествие Христа, Он водворит царство свое на место сатаны, который сейчас правит миром как утренняя звезд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Более подробно об этом можно прочитать в статье </w:t>
      </w:r>
      <w:r>
        <w:rPr>
          <w:rFonts w:cs="Times New Roman" w:ascii="Times New Roman" w:hAnsi="Times New Roman"/>
          <w:i/>
          <w:sz w:val="24"/>
          <w:lang w:val="ru-RU"/>
        </w:rPr>
        <w:t xml:space="preserve">Люцифер: Носитель Света и Утренняя Звезда (следует перевести как "Князь света и утренняя звезда")  (№ 223). </w:t>
      </w:r>
      <w:r>
        <w:rPr>
          <w:rFonts w:cs="Times New Roman" w:ascii="Times New Roman" w:hAnsi="Times New Roman"/>
          <w:sz w:val="24"/>
          <w:lang w:val="ru-RU"/>
        </w:rPr>
        <w:t xml:space="preserve">Согласно преданию, в дом, где родился Христос, пришли три мудреца, однако, этот тезис не подтверждается в Библии. Упоминание о трех волхвах носит косвенный характер. О том, сколько было мудрецов, мы можем судить по числу тех подарков, которые они принесли. Происхождение числа "три" применительно к волхвам обусловлено взаимосвязью этой версии с древними культами Деметры (см.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w:t>
      </w:r>
      <w:r>
        <w:rPr>
          <w:rFonts w:cs="Times New Roman" w:ascii="Times New Roman" w:hAnsi="Times New Roman"/>
          <w:i/>
          <w:sz w:val="24"/>
          <w:lang w:val="ru-RU"/>
        </w:rPr>
        <w:t>.</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читают, что Христос родился в сентябре/октябре в период с 8 по 5 г. до н. э. Но, вполне возможно, что его рождение следует датировать 12 г. до н. э. Все же, из всех этих гипотез, наиболее вероятна  та,  которая указывает 5 г. до н. э. Однако, можно быть абсолютно уверенным в том, что Иисус Христос родился не позднее, чем 5 г. до н. э. ибо царь Ирод умер  между 1-13 числами месяца нисан 4 г. до н. э. И уж конечно, это было не рождество, поскольку овцы не паслись в поле, когда на улице стоял декабр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Если исходить из пророчества Захарии, то хроника времен войны между Авией и Иеровоамом в храме говорит о том, что сентябрь — наиболее вероятная дата рождения Христа. Таким образом, чтобы найти какие-либо конкретные доказательства связи этого случая с кометой, вам необходимо будет составить карту движения всех планет и звезд на сентябрь/октябрь с 12 по 5 гг. до н. э. Как говорилось раннее, нет необходимости представлять все новые  гипотезы, если попросту рассматривать это явление как чудо.</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Правда ли то, что крест является очень древним языческим символом, и что представители ранней христианской церкви никогда не использовали его в качестве своего знака? Даже Друри (Словарь терминов в мистицизме и оккультных науках) дает определение креста как: "Древний дохристианский символ, который, по мнению некоторых каббалистов, изображает мужской</w:t>
        <w:tab/>
        <w:t xml:space="preserve"> фаллос (вертикальный брус) и женскую вагину (горизонтальный брус). Кроме того, это символ четырех направлений и мощного орудия против сил зла". Итак, как же случилось так, что крест стал символом христианств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и в самом деле, названный вами словарь дает именно такое определение этому символу. Из истории, мы можем узнать, что крест использовали еще задолго до христианства, и в древности, этот предмет служил символом половой силы. В древнем Риме, широко использовался символ поднятого вверх дуба, который  изображал мужское начало Рима. Свастику рассматривают как версию этого символа. Крест использовали в Египте, в третьем тысячелетии до нашей эры, наряду с мухой, которую считают символом культов троицы и Вааля Зевула, бога Екрона; в древности его называли   "Властелином мух".</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Древняя Христианская Церковь никогда не использовала крест в качестве символа, он пришел туда исподволь. На самом деле, Христа распяли на столбе, но не на кресте. Гипотеза о кресте возникла под влиянием  латинского слова "crux", которое на греческий язык переводится как "stauros". В дальнейшем, римляне практиковали такой вид наказаний или казни как распятия, но уже с использованием поперечины. Иногда к кресту привязывали узник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опрос об этимологии креста как культовой реалии довольно широко освещен в статье </w:t>
      </w:r>
      <w:r>
        <w:rPr>
          <w:rFonts w:cs="Times New Roman" w:ascii="Times New Roman" w:hAnsi="Times New Roman"/>
          <w:i/>
          <w:sz w:val="24"/>
          <w:lang w:val="ru-RU"/>
        </w:rPr>
        <w:t>Крест: его происхождение и значение (№ 39).</w:t>
      </w:r>
      <w:r>
        <w:rPr>
          <w:rFonts w:cs="Times New Roman" w:ascii="Times New Roman" w:hAnsi="Times New Roman"/>
          <w:sz w:val="24"/>
          <w:lang w:val="ru-RU"/>
        </w:rPr>
        <w:t xml:space="preserve"> Жрецы умирающего бога Аттиса, всегда делали свои изображения из дерева сосны. Именно по этой причине крест, как реликвию, всегда изготовляли из сосны, — дерева, священного для бога Аттиса. Отсюда — происхождение рождественской елки. См. статью </w:t>
      </w:r>
      <w:r>
        <w:rPr>
          <w:rFonts w:cs="Times New Roman" w:ascii="Times New Roman" w:hAnsi="Times New Roman"/>
          <w:i/>
          <w:sz w:val="24"/>
          <w:lang w:val="ru-RU"/>
        </w:rPr>
        <w:t>Происхождение рождества и пасхи (№ 235).</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бы хотелось, как можно больше узнать о происхождении креста. Мой друг сказал мне, что символом христианства раньше была звезда Давида,   а крест некогда служил олицетворением религии иудеев. Не могли бы вы дать мне кое-какие сведения по этому вопросу.</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и крест, ни Маган "Давид" не имеют никакого отношения к вере христиан или иудеев. Звезда Давида является деструктивным символом, и эта культовая реалия этимологически отражает одно из ключевых понятий древних мистерий. Она имеет непосредственное отношение к культам, в которых практиковались человеческие жертвоприношения.  Вполне вероятно, что в библейских текстах, в частности в книге Деяний 7:43,  речь идет о звезде бога Ремфан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Крест рассматривают как древнейший символ, происхождение которого тесно связано с культами поклонения солнцу и языческими мистериями. Этот символ использовали египтяне при нанесении татуировок в третьем тысячелетии до н. э. Для этих же целей, широко использовался и  символ мухи, который, согласно устоявшемуся мнению, имеет прямое отношение к Вельзевулу, богу Екрону. См. статью </w:t>
      </w:r>
      <w:r>
        <w:rPr>
          <w:rFonts w:cs="Times New Roman" w:ascii="Times New Roman" w:hAnsi="Times New Roman"/>
          <w:i/>
          <w:sz w:val="24"/>
          <w:lang w:val="ru-RU"/>
        </w:rPr>
        <w:t>О татуировках (№ 5).</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История культовой символики и вариации на эту тему послужили темой для статьи </w:t>
      </w:r>
      <w:r>
        <w:rPr>
          <w:rFonts w:cs="Times New Roman" w:ascii="Times New Roman" w:hAnsi="Times New Roman"/>
          <w:i/>
          <w:sz w:val="24"/>
          <w:lang w:val="ru-RU"/>
        </w:rPr>
        <w:t>Крест: его происхождение и значение (№ 39)</w:t>
      </w:r>
      <w:r>
        <w:rPr>
          <w:rFonts w:cs="Times New Roman" w:ascii="Times New Roman" w:hAnsi="Times New Roman"/>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Позволительно ли праздновать "День матери", а также "День отца"? Возможно ли, что  традиция праздновать эти дни также вошла в нашу жизнь со времен языческих культов?</w:t>
      </w:r>
    </w:p>
    <w:p>
      <w:pPr>
        <w:pStyle w:val="Style6"/>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Культ</w:t>
      </w:r>
      <w:r>
        <w:rPr>
          <w:rFonts w:cs="Times New Roman" w:ascii="Times New Roman" w:hAnsi="Times New Roman"/>
          <w:b/>
          <w:sz w:val="24"/>
          <w:lang w:val="ru-RU"/>
        </w:rPr>
        <w:t xml:space="preserve"> </w:t>
      </w:r>
      <w:r>
        <w:rPr>
          <w:rFonts w:cs="Times New Roman" w:ascii="Times New Roman" w:hAnsi="Times New Roman"/>
          <w:sz w:val="24"/>
          <w:lang w:val="ru-RU"/>
        </w:rPr>
        <w:t xml:space="preserve">отца и матери прижился у римлян; кроме того, этот культ является неотъемлемой частью догмата троицы, как я уже говорил в статье </w:t>
      </w:r>
      <w:r>
        <w:rPr>
          <w:rFonts w:cs="Times New Roman" w:ascii="Times New Roman" w:hAnsi="Times New Roman"/>
          <w:i/>
          <w:sz w:val="24"/>
          <w:lang w:val="ru-RU"/>
        </w:rPr>
        <w:t>Доктрина первородного греха: часть первая — эдемский сад (№ 246).</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День отца/матери, т.е. тот праздник, который существует сегодня, принимает различные формы в зависимости от того, о каком народе мы говорим. Немалую роль в популяризации этих праздников также сыграли древние культы. См. статью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бросилось в глаза множество людей, одетых в белую одежду с красными кушаками и шарфами, которые бежали вместе с шестью быками и одиннадцатью молодыми волами по 825-метровому прогону, от коралла до арены для боя быков. Сотни и тысячи наблюдали за этим зрелищем в Памплоне. Каково происхождение такого действа и боя быков, в частности?</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сколько мы можем сказать, бой быков (коррида) берет свое начало на острове Крит; этот обычай вошел в жизнь критян также стремительно, как и быки, которые мчались по арене. Символ быка уходит корнями в древние культы минотавра и золотого тельц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Обычай приносить быков в жертву, тесно связан с культом Митры в Европе и Риме. В древности, этот культ приобрел широкую популярность на территории Европы; со временем подобная традиция стала неотъемлемой частью арамейских обрядов. Современные игры — это попросту тысячелетние отголоски древних языческих традиций приносить быка в жертву.</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Можно ли считать идею о  том, что Христос  родился в ночь с четырнадцатого на пятнадцатый день первого месяца,  заимствованной. Однако, в любом случае хотелось бы узнать, каково происхождение этой концепци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нная концепция о рождении Христа уходит корнями в языческие культы, поклонения солнцу. 25 декабря — это дата, которая была получена в результате вычисления дня зимнего солнцестояния. Древние полагали, что именно в этот день невидимое солнце начинает свое возрождение. Полуночное расположение небесного светила определяет "кульминацию" ночного времени суток и, по аналогии, апогей, т. е. высшую точку года. Согласно верованиям и представлениям древних, с этого момента, солнце начинает свой обратный путь. Культ младенца Христа был заимствован из мистических культов Египта, где жрецы совершали священный обряд хода из пещеры.  Библия ничего не говорит нам о том, когда родился Мессия, и поэтому мы не знаем точной даты его рождения. Однако, скорее всего, Христос родился в сентябре месяце и не позднее, чем 5 г. до н. э.</w:t>
      </w:r>
    </w:p>
    <w:p>
      <w:pPr>
        <w:pStyle w:val="Style6"/>
        <w:jc w:val="both"/>
        <w:rPr/>
      </w:pPr>
      <w:r>
        <w:rPr>
          <w:rFonts w:cs="Times New Roman" w:ascii="Times New Roman" w:hAnsi="Times New Roman"/>
          <w:sz w:val="24"/>
          <w:lang w:val="ru-RU"/>
        </w:rPr>
        <w:t xml:space="preserve">Появление ночного мифа обусловлено тем обстоятельством, что ангелы пришедшие возвестить о рождении Спасителя, предстали перед пастухами, которые охраняли ночью свое стадо. Это наиболее конкретное обстоятельство, которое дает нам хоть какое то представление том, когда именно мог родиться Христос. Ночная стража на (еврейскую) Пасху 15 дня месяца авив вполне могла иметь прямое отношение к этой идее. Тем не менее, все обычаи и традиции, которые тесно связаны с этим случаем (рождением Христа: прим. перев.), так или иначе, имеют отношение к древним языческим культам солнца. См. статью  </w:t>
      </w:r>
      <w:r>
        <w:rPr>
          <w:rFonts w:cs="Times New Roman" w:ascii="Times New Roman" w:hAnsi="Times New Roman"/>
          <w:i/>
          <w:sz w:val="24"/>
          <w:lang w:val="ru-RU"/>
        </w:rPr>
        <w:t>Происхождение Рождества и Пасхи (№ 235).</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Общепринятым убеждением является то, что на новорожденного Христа пришли посмотреть три мудреца (старца). На  самом ли деле в Библии говорится о трех людях?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блия умалчивает о том, сколько старцев пришло, чтобы увидеть младенца Христа. В Писании, в связи с этим, лишь упоминается о трех видах подарков: золото, ладан и мирра. Концепция о трех мудрецах восходит еще к древнейшим языческим праздникам плодородия в честь богини Деметры. Именно по этой причине, одного из них (бога) всегда изображали с серым лицом.</w:t>
      </w:r>
    </w:p>
    <w:p>
      <w:pPr>
        <w:pStyle w:val="Style6"/>
        <w:jc w:val="both"/>
        <w:rPr/>
      </w:pPr>
      <w:r>
        <w:rPr>
          <w:rFonts w:cs="Times New Roman" w:ascii="Times New Roman" w:hAnsi="Times New Roman"/>
          <w:sz w:val="24"/>
          <w:lang w:val="ru-RU"/>
        </w:rPr>
        <w:t xml:space="preserve">Этот черноликий умирающий бог и богиня явились прототипами черного Мессии и черной Мадонны. Черная Мадонна — это богиня Деметра. Подобные культовые верования существовали еще задолго до появления Христа, и они существуют и до нашего времени. Имена трех мудрецов (старцев) проходят через всю историю Христа; более подробно об этом можно прочитать в статье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оя бабушка, которая жила на Филиппинах, когда-то пользовалась славой целительницы. Говорили, что она может исцелить человека одним лишь прикосновением и молитвами. Многие люди считали, она проглотила, так называемый, камень карлика, который наделил ее магической силой. Кроме того, ходили слухи, что она превращалась в молодую женщину и вступала в контакт с духами. Несмотря на это, бабушка была весьма преданной католичкой. Однако, люди поговаривали, что в ее доме витает некая целительная сила. Когда же бабушка умерла, моя тетка стала утверждать, что н нее переселился бабушкин дух.. Я — христианин, а не католик. Я не верю в идолов и не хочу поклоняться им. И все же, мне кажется, что большинство из этих, так называемых, чудес, можно объяснить вмешательством дьявола. Как бы там ни было, но я хотел бы узнать: мог ли Бог на самом деле наделить мою бабушку подобной силой?</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Люди, которые живут на Филиппинах, в Индонезии, Индии и других частях света исповедуют религию, называемую анимизмом. Они перенимают нравы, обычаи и верования других регионов, если им кажется, что тамошнее божество обладает большей властью, нежели их собственный идол или кумир. Вот почему римская католическая церковь приобрела такую популярность на Филиппинах. Индонезийцы же, заимствовали многие идеи ислама. Но, анимизм все еще жив в Индонезии наряду с другими верованиями людей этой страны. </w:t>
      </w:r>
    </w:p>
    <w:p>
      <w:pPr>
        <w:pStyle w:val="Style6"/>
        <w:jc w:val="both"/>
        <w:rPr>
          <w:rFonts w:ascii="Times New Roman" w:hAnsi="Times New Roman" w:cs="Times New Roman"/>
          <w:sz w:val="24"/>
          <w:lang w:val="ru-RU"/>
        </w:rPr>
      </w:pPr>
      <w:r>
        <w:rPr>
          <w:rFonts w:cs="Times New Roman" w:ascii="Times New Roman" w:hAnsi="Times New Roman"/>
          <w:sz w:val="24"/>
          <w:lang w:val="ru-RU"/>
        </w:rPr>
        <w:t>Никто из людей не обладает Божьим даром исцеления себе подобных, но, скорее всего, их способности (дар) обусловлены верой в духов, которую они исповедуют. Таким образом, у людей есть свои верования и убеждения, а исцеляют некоторых людей, в таких случаях, бесы. То явление, о котором вы только что поведали, называют ворожбой или шаманизмом, основанным на анимистических верованиях. Чудодейственный камень, в этом случае, является основной культовой реалией. Многие люди, из-за своей глупости и недалекости, часто проглатывают обыкновенные камни, считая, что те наделены сверхъестественной  силой. Но, это вовсе не означает, что те, кто верит в Бога, не могут целить людей. Тот случай, о котором вы говорите, к сожалению, не имеет никакого отношения к истинной вере в единого Бога.</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Имеет ли какое-либо символическое значение в традиции зажигать олимпийский факел, который передается из страны в страну или из города в город?</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а традиция связана с религиозными убеждениями и верованиями греков и римлян, которые считали Олимп обиталищем богов. Огонь зажигали в честь спортивных игр, которые проводились раз в четыре года. Затем факел  переносили из одного места в другое  в границах той страны, в которой проводятся игры. Древние греки верили, что дух бесов и богов, таким образом, поселялся в том городе,  куда доставляли огонь, который был зажжен в честь олимпиады.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Именно поэтому язычников часто рассматривают в контексте греческой и римской мифологии. Один опытный колдун говорил о том, какое огромное значение имеет обычай зажигать огонь в дни проведения олимпийских игр. Он считал, что в Сиднее, во время проведения летней олимпиады, было запланировано другое, более важное событие, которое связано с колдовство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римечательно, что в этом году (2000 г.) австралийской девушке не дали нести факел с олимпийским огнем, и в Афинах вместо нее это делала другая спортсменка. Но все же, когда настанет время, Слово Божье разрушит греческие культы, и произойдет это в последние дни.. Кроме того, мы должны помнить, что придет время Израиля, когда засияет огонь Божий и светильник мира. См. также статью </w:t>
      </w:r>
      <w:r>
        <w:rPr>
          <w:rFonts w:cs="Times New Roman" w:ascii="Times New Roman" w:hAnsi="Times New Roman"/>
          <w:i/>
          <w:sz w:val="24"/>
          <w:lang w:val="ru-RU"/>
        </w:rPr>
        <w:t>Сила Гедеона и последние дни (№ 22).</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b/>
          <w:b/>
        </w:rPr>
      </w:pPr>
      <w:r>
        <w:rPr>
          <w:b/>
        </w:rPr>
        <w:t xml:space="preserve">Когда я искал в словаре значение слова "тысяча", то кое-что нашел в 505-ом издании исследованиях еврейских текстов Стронга. В этой работе значится то же, что и в 504 издании, т.е. голова быка и первая буква алфавита; в дальнейшем набор этих символов стали использовать для обозначения числа - тысяча. В издании 502 это же слово обозначает "семья"; а также (запряженная или укрощенная корова или бык — домашние коровы, быки). Я нахожу весьма примечательным то, что Мессия расположен (изображен?) вокруг трона с западной стороны (?) (west/bull position), а в книге Иова 33:23-24 идет речь об Ангеле-наставнике, "...один из тысячи, чтобы показать человеку прямой путь его, – ...". Скажите, когда мы обращаем внимание на детали, следует ли такие совпадения рассматривать как случайные,  обусловленные еврейским языком?  </w:t>
      </w:r>
    </w:p>
    <w:p>
      <w:pPr>
        <w:pStyle w:val="Normal"/>
        <w:jc w:val="both"/>
        <w:rPr/>
      </w:pPr>
      <w:r>
        <w:rPr>
          <w:b/>
        </w:rPr>
        <w:t xml:space="preserve">Ответ: </w:t>
      </w:r>
      <w:r>
        <w:rPr/>
        <w:t>Культ принесения в жертву быка в честь бога Митры был тесно сопряжен с созвездием Овна; это верование было распространено в 2000 г. до н. э. Созвездие Персея также рассматривают в контексте мифов о горгоне, которую издревле отождествляли со львом. Медуза Горгона является составной частью культов льва или же аэон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аким образом, миф о Персее имеет отношение к Аэону, упраздняя при этом систему культа быка. Кроме того, мифология разрушает часть системы Аэона, составляющей которой, является голова одной из трех горгон. Из мифологических сюжетов мы можем узнать о древних битвах на небесах, где Персей со своим фригийским щитом (эгидой — прим. переводчика) и Аэон вступают в сражение с быком. Кроме того, мы можем видеть, что голова льва, служит неотъемлемой частью культа быка.  В рамках вавилонской культовой системы нередко можно встретить существо с головой орла. Этот символ служит своеобразным отражением войны на небесах, частью которой был Иисус Христос. Сатана, под личиной Персея, убивает Христа и упраздняет культовую систему быка. "Один из тысячи", вероятно, служит ссылкой на этот факт. Хотя, в общем-то, мы так наверняка и не узнаем, каково истинное значение символов этой культовой системы.</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В одной телевизионной программе я услышал, что изображение звезды Давида, сложенной из  семи свечей,  и расположенной под ними рыбы, , — в древности служило символом ранних христиан. Правда ли это?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олжен вам сказать, что эти сведения не являются достоверными. Так называемый Маган-Давид (Magan David), о котором идет речь, — языческий символ перерождения через жертву. Кроме того, этот символ отождествляют с культом Звезды бога Химоша или Рефама, которому приносили в жертву люде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Рыба же, была священным символом культа Атаргатиса, широко распространенного на Ближнем Востоке. Этот мистический культ практиковали в честь божества, называемого Дерцето или Като (Cato). Подсвечник как символ также используется в гематрии </w:t>
      </w:r>
      <w:r>
        <w:rPr>
          <w:rFonts w:cs="Times New Roman" w:ascii="Times New Roman" w:hAnsi="Times New Roman"/>
          <w:i/>
          <w:sz w:val="24"/>
          <w:lang w:val="ru-RU"/>
        </w:rPr>
        <w:t>(способ предсказания будущего в прикладной каббале: прим. перев.).</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Более подробно о системе языческих верований можно узнать из статей </w:t>
      </w:r>
      <w:r>
        <w:rPr>
          <w:rFonts w:cs="Times New Roman" w:ascii="Times New Roman" w:hAnsi="Times New Roman"/>
          <w:i/>
          <w:sz w:val="24"/>
          <w:lang w:val="ru-RU"/>
        </w:rPr>
        <w:t xml:space="preserve">Давид и Голиаф (№ 126); Золотой теленок (следует перевести как "Золотой телец")  (№ 222); The Piñata (№ 276); </w:t>
      </w:r>
      <w:r>
        <w:rPr>
          <w:rFonts w:cs="Times New Roman" w:ascii="Times New Roman" w:hAnsi="Times New Roman"/>
          <w:sz w:val="24"/>
          <w:lang w:val="ru-RU"/>
        </w:rPr>
        <w:t xml:space="preserve"> а а также </w:t>
      </w:r>
      <w:r>
        <w:rPr>
          <w:rFonts w:cs="Times New Roman" w:ascii="Times New Roman" w:hAnsi="Times New Roman"/>
          <w:i/>
          <w:sz w:val="24"/>
          <w:lang w:val="ru-RU"/>
        </w:rPr>
        <w:t>Происхождение Рождества и Пасхи (№ 235).</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Сравнивая жертву Каина и Авеля, в Библии говорится о том, что Богу более угодны жертвы животных, принесенных Авелем, нежели растения, которые Каин преподнес на жертвенный алтарь. Я понимаю, что Христос принес себя в жертву за все наши грехи отныне и навсегда, однако же, все еще приносят жертвы, которые, увы, не имеют никакого отношения к искуплению грехов. Почему же многие люди верят в то, что богам нужно приносить цветы, еду и другие вещ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никакого сомнения в том, что кровная жертва была обязательным условием служения Господу. Христос искупил нашу жертву и взял все наши грехи на Себя раз и навсегда. Действительно, почему же тогда люди приносят   в качестве жертвы овощи и фрукты уже в наши дни? В христианство этот обычай пришел из библейских праздников урожая. Эти праздники в дальнейшем прижились под влиянием Святого Писания и послужили основой для христианских обычаев. Те приношения, о которых идет речь в данном случае, не имеют никакого отношения к христианству, однако же,  их можно было скорее отнести к праздникам в честь умирающего бога, который пришел в христианство их пасхального культа Вааля. Кое-что было заимствовано также и из неверно понятого приношения десятины. Более подробно эта тема освещена в следующей статье: </w:t>
      </w:r>
      <w:r>
        <w:rPr>
          <w:rFonts w:cs="Times New Roman" w:ascii="Times New Roman" w:hAnsi="Times New Roman"/>
          <w:i/>
          <w:sz w:val="24"/>
          <w:lang w:val="ru-RU"/>
        </w:rPr>
        <w:t xml:space="preserve">Происхождение Рождества и Пасхи (№ 235). </w:t>
      </w:r>
      <w:r>
        <w:rPr>
          <w:rFonts w:cs="Times New Roman" w:ascii="Times New Roman" w:hAnsi="Times New Roman"/>
          <w:sz w:val="24"/>
          <w:lang w:val="ru-RU"/>
        </w:rPr>
        <w:t>Также в этом отношении представляют интерес статьи</w:t>
      </w:r>
      <w:r>
        <w:rPr>
          <w:rFonts w:cs="Times New Roman" w:ascii="Times New Roman" w:hAnsi="Times New Roman"/>
          <w:i/>
          <w:sz w:val="24"/>
          <w:lang w:val="ru-RU"/>
        </w:rPr>
        <w:t xml:space="preserve"> Цель сотворения и жертва Христа  (№ 160); Доктрина первогреха часть первая: Эдемский сад  (№ 246)</w:t>
      </w:r>
      <w:r>
        <w:rPr>
          <w:rFonts w:cs="Times New Roman" w:ascii="Times New Roman" w:hAnsi="Times New Roman"/>
          <w:sz w:val="24"/>
          <w:lang w:val="ru-RU"/>
        </w:rPr>
        <w:t xml:space="preserve">; </w:t>
      </w:r>
      <w:r>
        <w:rPr>
          <w:rFonts w:cs="Times New Roman" w:ascii="Times New Roman" w:hAnsi="Times New Roman"/>
          <w:i/>
          <w:sz w:val="24"/>
          <w:lang w:val="ru-RU"/>
        </w:rPr>
        <w:t>Воздаяние десятины (№ 161)</w:t>
      </w:r>
      <w:r>
        <w:rPr>
          <w:rFonts w:cs="Times New Roman" w:ascii="Times New Roman" w:hAnsi="Times New Roman"/>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 xml:space="preserve">а также </w:t>
      </w:r>
      <w:r>
        <w:rPr>
          <w:rFonts w:cs="Times New Roman" w:ascii="Times New Roman" w:hAnsi="Times New Roman"/>
          <w:i/>
          <w:sz w:val="24"/>
          <w:lang w:val="ru-RU"/>
        </w:rPr>
        <w:t>Вегетарианство и Библия (№ 183).</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23"/>
        <w:spacing w:lineRule="auto" w:line="240"/>
        <w:jc w:val="both"/>
        <w:rPr>
          <w:b/>
          <w:b/>
        </w:rPr>
      </w:pPr>
      <w:r>
        <w:rPr>
          <w:b/>
        </w:rPr>
        <w:t xml:space="preserve">Я знаю, что символ, имеющий форму центрической шестерни  (солнечного колеса), отождествляют с оккультизмом и астрологией. Такое  мнение было присуще древним культурам (хотя подобные убеждения не редки и в наши дни). Когда Израиль отступился от принципов своей веры, люди стали изготавливать колесницы в честь бога солнца. Израильтяне считали, что этот бог ехал на своей золотой колеснице через весь небосвод. Именно отсюда происходит этимология культового предмета, имеющего форму солнечного колеса. По каким же причинам, этот символ нашел такое широкое распространение среди католиков? Обратите хотя бы внимание на площадь св. Петра! Во многих католических церквях вы можете найти этот символ, изображение которого нередко наносят на окна. Каким образом этот символ, проник в христианство?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лнечное колесо, пришедшее в католичество из древних культов солнца, также следует рассматривать в контексте идеи о жизни после смерти и перевоплощения. К тому же, необходимо учитывать, что солнечные культы и мистерии составляют основу большинства культовых и религиозных систем мира. За последние 1700 лет приверженцы подобных учений использовали христианство в качестве посредника, поскольку христианская мораль и их принципы полностью противоречили языческим идеям. Таким образом, римский католицизм перенял этот символ, будучи не в состоянии сопротивляться до конца  языческим  влияниям. </w:t>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На протяжении веков, язычники неоднократно навязывали свои доктрины римской католической церкви. Так, колесо перерождения было заимствовано из кельтской мифологии, где служило символом перевоплощения и загробной жизни. Практически все языческие религии сопряжены с доктриной о возможности переселения души, т.е. реинкарнации. Подобные культы создали ядро арианизма, сторонники которого, по некоторым источникам, завоевали Индию (около 1000 г. до н. э.). Вероятно, арианам не помешало даже то, что израильтяне были сплоченным государством под началом царя Давид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sz w:val="24"/>
          <w:lang w:val="ru-RU"/>
        </w:rPr>
        <w:t xml:space="preserve">Все эти многовековые влияния не прошли даром для христианства. Даже сегодня, в представлении многих люде оно (христианство)  представляет собой  смесь солнечных культов и мистических элементов. Символы солнца играют основную роль в мистицизме этой религиозной системы. См. статьи: </w:t>
      </w:r>
      <w:r>
        <w:rPr>
          <w:rFonts w:cs="Times New Roman" w:ascii="Times New Roman" w:hAnsi="Times New Roman"/>
          <w:i/>
          <w:sz w:val="24"/>
          <w:lang w:val="ru-RU"/>
        </w:rPr>
        <w:t xml:space="preserve">Золотой теленок (следует перевести как "Золотой телец")  (№ 222); Происхождение Рождества и Пасхи (№ 235); Квартодециманские споры (№ 277); </w:t>
      </w:r>
      <w:r>
        <w:rPr>
          <w:rFonts w:cs="Times New Roman" w:ascii="Times New Roman" w:hAnsi="Times New Roman"/>
          <w:sz w:val="24"/>
          <w:lang w:val="ru-RU"/>
        </w:rPr>
        <w:t>а также</w:t>
      </w:r>
      <w:r>
        <w:rPr>
          <w:rFonts w:cs="Times New Roman" w:ascii="Times New Roman" w:hAnsi="Times New Roman"/>
          <w:i/>
          <w:sz w:val="24"/>
          <w:lang w:val="ru-RU"/>
        </w:rPr>
        <w:t xml:space="preserve"> Моисей и боги Египта (следует перевести как "Моисей и Египет во власти Божьей") (№ 105).</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t>История</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ой вопрос имеет прямое отношение к крестовым походам. Кто был инициатором и организатором крестовых походов? Какую роль сыграли эти войны в истории средневекового человечества? А также, какое влияние в то время оказывала церковь на жизнь общества, и какую роль она играла в его жизни?</w:t>
      </w:r>
    </w:p>
    <w:p>
      <w:pPr>
        <w:pStyle w:val="Style6"/>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 Экспансия европейских держав на восток, происходила под эгидой очищения Святой Земли, именно этот мотив был решающим для тех, кто стоял во главе подобных акций. Однако не все крестовые походы преследовали одинаковые  цели. Многие из них предпринимались исключительно для того, чтобы  расширить сферу политического влияния государств Европы. Некоторые походы, такие, например, как неудавшаяся кампания Чайлдса, закончились абсолютным поражением крестоносцев. Большая часть людей, которые участвовали в крестовых походах, были жертвами подстрекательской политики папства и, таким образом, стали марионетками в руках Рима. Всех этих людей Римская церковь использовала в политических целях.</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Наиболее неудачным был крестовый поход против альбигойцев, предпринятый христианами  в тринадцатом столетии. Цель этого похода, была определена вполне конкретно: истребить всякого христианина, который придерживался Субботы и всех тех, кто не причислял себя к католической церкви во Франции и Испании. Этот поход положил начало эпохе инквизиции. Более подробно тема крестовых походов освещена в статье </w:t>
      </w:r>
      <w:r>
        <w:rPr>
          <w:rFonts w:cs="Times New Roman" w:ascii="Times New Roman" w:hAnsi="Times New Roman"/>
          <w:i/>
          <w:sz w:val="24"/>
          <w:lang w:val="ru-RU"/>
        </w:rPr>
        <w:t>Общее распространение церквей, которые придерживаются субботы (№ 122),</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Роль четвертой заповеди в истории Церквей Бога, которые следовали Субботе (следует перевести как "соблюдали Субботу") (№ 170). </w:t>
      </w:r>
      <w:r>
        <w:rPr>
          <w:rFonts w:cs="Times New Roman" w:ascii="Times New Roman" w:hAnsi="Times New Roman"/>
          <w:sz w:val="24"/>
          <w:lang w:val="ru-RU"/>
        </w:rPr>
        <w:t xml:space="preserve">Там же вы сможете найти сведения относительно того, как формировалась инквизиция. </w:t>
      </w:r>
      <w:r>
        <w:rPr>
          <w:rFonts w:cs="Times New Roman" w:ascii="Times New Roman" w:hAnsi="Times New Roman"/>
          <w:i/>
          <w:sz w:val="24"/>
          <w:lang w:val="ru-RU"/>
        </w:rPr>
        <w:t xml:space="preserve">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Причины конфликтов, которые возникли во время крестовых походов, на самом деле, появились гораздо раньше, нежели сами крестовые походы. Эта тема достаточно нашла довольно подробное освещение в статье </w:t>
      </w:r>
      <w:r>
        <w:rPr>
          <w:rFonts w:cs="Times New Roman" w:ascii="Times New Roman" w:hAnsi="Times New Roman"/>
          <w:i/>
          <w:sz w:val="24"/>
          <w:lang w:val="ru-RU"/>
        </w:rPr>
        <w:t>Войны между триниаристами и унитариями (следует перевести как «...тринитариями и унитариями») (№ 268).</w:t>
      </w:r>
      <w:r>
        <w:rPr>
          <w:rFonts w:cs="Times New Roman" w:ascii="Times New Roman" w:hAnsi="Times New Roman"/>
          <w:sz w:val="24"/>
          <w:lang w:val="ru-RU"/>
        </w:rPr>
        <w:t xml:space="preserve"> В ней вы сможете найти некоторые сведения этнографического характера, — о происхождении и расселении, быте и  культуре народов Европ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Есть очень хорошая статья, посвященная вопросам, связанным с крестовыми походами. Вы сможете прочитать ее в </w:t>
      </w:r>
      <w:r>
        <w:rPr>
          <w:rFonts w:cs="Times New Roman" w:ascii="Times New Roman" w:hAnsi="Times New Roman"/>
          <w:i/>
          <w:sz w:val="24"/>
          <w:lang w:val="ru-RU"/>
        </w:rPr>
        <w:t>Энциклопедии религии и этики,</w:t>
      </w:r>
      <w:r>
        <w:rPr>
          <w:rFonts w:cs="Times New Roman" w:ascii="Times New Roman" w:hAnsi="Times New Roman"/>
          <w:sz w:val="24"/>
          <w:lang w:val="ru-RU"/>
        </w:rPr>
        <w:t xml:space="preserve"> том 4. стр. 345-351. К тому же, основной причиной неудач этих походов считают восстание сельджуков (</w:t>
      </w:r>
      <w:r>
        <w:rPr>
          <w:rFonts w:cs="Times New Roman" w:ascii="Times New Roman" w:hAnsi="Times New Roman"/>
          <w:i/>
          <w:sz w:val="24"/>
          <w:lang w:val="ru-RU"/>
        </w:rPr>
        <w:t>ветвь племен тюрок-огузов: прим. перев.</w:t>
      </w:r>
      <w:r>
        <w:rPr>
          <w:rFonts w:cs="Times New Roman" w:ascii="Times New Roman" w:hAnsi="Times New Roman"/>
          <w:sz w:val="24"/>
          <w:lang w:val="ru-RU"/>
        </w:rPr>
        <w:t>) и то влияние, которое они оказали на ислам. В девятом и десятом столетиях разлад и разобщенность среди мусульман, в частности,  разногласия между восточным и западным халифатом, не представляли никакой опасности для Константинополя. Тем не менее, восстание сельджуков и тот факт, что пленные греки соорудили флотилию для них, представлял некоторую угрозу для Константинополя. Они обратились к латинцам (</w:t>
      </w:r>
      <w:r>
        <w:rPr>
          <w:rFonts w:cs="Times New Roman" w:ascii="Times New Roman" w:hAnsi="Times New Roman"/>
          <w:i/>
          <w:sz w:val="24"/>
          <w:lang w:val="ru-RU"/>
        </w:rPr>
        <w:t>общее название жителей западной Европы в период крестовых походов в противоположность "грекам", жителям восточной Европы: прим. перев.</w:t>
      </w:r>
      <w:r>
        <w:rPr>
          <w:rFonts w:cs="Times New Roman" w:ascii="Times New Roman" w:hAnsi="Times New Roman"/>
          <w:sz w:val="24"/>
          <w:lang w:val="ru-RU"/>
        </w:rPr>
        <w:t>) с просьбой о помощи в 1088 г. В подтверждение этого факта имеется письмо Алексия Комния, адресованное Роберту Фландрийскому.</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Средневековое мышление имело ограниченные формы; люди полагали, что все физические предметы наделены духом, отсюда возникала необходимость творить языческих кумиров. Они придавали всем предметам гораздо большее значение, нежели мы в наши дни. Таким образом, подобные умонастроения обусловили культовую потребность создавать священные места и наполнять их образами и уничтожать все, что расходилось с их представлением о вере. Подобное мировоззрение породило инквизицию, которая продолжала существовать вплоть до двадцатого столетия, а точнее до событий, связанных с Голокостом.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b/>
          <w:sz w:val="24"/>
          <w:lang w:val="ru-RU"/>
        </w:rPr>
        <w:t>Каково истинное происхождение отцов пилигримов. Откуда они пришли, и что с ними случилось?</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тцы пилигримы принадлежали к унитаристской церкви седьмого дня (Субботы). Они были членами секты приверженцев Субботы Церкви Бога, которых называли браунистами или нонконформистами. Пилигримы бежали в Голландию и жили на этой земле на протяжении многих лет. После смерти ван Олденбарневельдта  эти люди, из экономических соображений, решили уехать в Америку. Тем не менее,  поехали туда очень немногие, большая часть отцов пилигримов осталась в Нидерландах.</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Пилигримы отбыли из Голландии на двух кораблях: "Mayflower" и "Speedwell". Сначала они направились в Англию, а оттуда паломники решили взять курс на Америку. Однако же, им пришлось повернуть свои суда назад, поскольку корабль "Speedwell" дал течь. Позднее, были обнаружены некоторые экономические факторы, которые помешали переселению отцов пилигримов. В течение последующих двадцати лет их преследовали даже в их собственной колонии, так что  пришлось перенести ее в другую часть Новой Англ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Исторические сведения по этому вопросу, приведены в статье </w:t>
      </w:r>
      <w:r>
        <w:rPr>
          <w:rFonts w:cs="Times New Roman" w:ascii="Times New Roman" w:hAnsi="Times New Roman"/>
          <w:i/>
          <w:sz w:val="24"/>
          <w:lang w:val="ru-RU"/>
        </w:rPr>
        <w:t xml:space="preserve">Датские корни отцов пилигримов (№ 264). </w:t>
      </w:r>
    </w:p>
    <w:p>
      <w:pPr>
        <w:pStyle w:val="Style6"/>
        <w:jc w:val="both"/>
        <w:rPr>
          <w:rFonts w:ascii="Times New Roman" w:hAnsi="Times New Roman" w:cs="Times New Roman"/>
          <w:sz w:val="24"/>
          <w:lang w:val="ru-RU"/>
        </w:rPr>
      </w:pPr>
      <w:r>
        <w:rPr>
          <w:rFonts w:cs="Times New Roman" w:ascii="Times New Roman" w:hAnsi="Times New Roman"/>
          <w:sz w:val="24"/>
          <w:lang w:val="ru-RU"/>
        </w:rPr>
        <w:t>Многие люди совершенно не понимают исторической роли отцов пилигримов. Пилигримы считали пуритан, соблюдающих воскресенье, заблудшими людьми, которые отошли от своей истинной веры. Как только Отцы пилигримы появились в Объединенном Королевстве и в Америке, на них начались безжалостные гонения со стороны пуритан, которые соблюдали воскресен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Правда ли то, что многие христиане, соблюдающие субботу, пережили суровые гонения, не говоря уже о евреях во время событий Голокост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конечно же, это так и есть. В Румынии венгры, соблюдающие субботу, были высланы как евреи и сожжены живьем в нацистских лагерях. В те годы весьма остро стала проблема национальной сегрегации. В некоторых странах восточной Европы сторонникам субботы не находили для себя места среди других религий. В результате, многих приверженцев субботы заклеймили как сионистов, хотя на самом же деле, они были христианами, которые придерживались субботы. Взгляд на эту проблему с точки зрения истории, вплоть до последнего десятилетия, изложен в предисловии к работе раввина Самюэля Кона: </w:t>
      </w:r>
      <w:r>
        <w:rPr>
          <w:rFonts w:cs="Times New Roman" w:ascii="Times New Roman" w:hAnsi="Times New Roman"/>
          <w:i/>
          <w:sz w:val="24"/>
          <w:lang w:val="ru-RU"/>
        </w:rPr>
        <w:t>Адепты субботы в Трансильвании</w:t>
      </w:r>
      <w:r>
        <w:rPr>
          <w:rFonts w:cs="Times New Roman" w:ascii="Times New Roman" w:hAnsi="Times New Roman"/>
          <w:sz w:val="24"/>
          <w:lang w:val="ru-RU"/>
        </w:rPr>
        <w:t xml:space="preserve">, (ХЦБ Паблишинг, США, 1998).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tabs>
          <w:tab w:val="clear" w:pos="720"/>
          <w:tab w:val="left" w:pos="7088" w:leader="none"/>
        </w:tabs>
        <w:jc w:val="both"/>
        <w:rPr>
          <w:rFonts w:ascii="Times New Roman" w:hAnsi="Times New Roman" w:cs="Times New Roman"/>
          <w:sz w:val="24"/>
          <w:lang w:val="ru-RU"/>
        </w:rPr>
      </w:pPr>
      <w:r>
        <w:rPr>
          <w:rFonts w:cs="Times New Roman" w:ascii="Times New Roman" w:hAnsi="Times New Roman"/>
          <w:sz w:val="24"/>
          <w:lang w:val="ru-RU"/>
        </w:rPr>
        <w:t>В концентрационных лагерях существовала специальная категория людей, которые назывались "Bibelforscher" или "ученик Библии". Эти люди носили на одежде нашивки в виде  алого треугольника.  Под эту категорию подводили всех приверженцев субботы, многие из которых были евреями, изучавшими Библию. Однако же, репрессивные меры не распространялись на римских католиков или лютеран, которые, по мнению Гитлера, представляли собой две отличные друг от друга европейские религии. Кроме того, многие адепты субботы также были истреблены, поскольку их посчитали евреями. Ведь они придерживались праздников и законов пищ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Масштабы той кровавой резни, которая была в лагерях, просто ужасают. По всей Европе насчитывалось около 15,000 концлагерей и учреждений для истребления людей. В некоторых странах, таких как, например, Румыния и Хорватия, жертв сжигали заживо.</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 Хорватии впервые за всю историю человечества, были созданы лагеря, предназначенные специально для ликвидации детей. Согласно историческим данным и сохранившимся доныне доказательствам, представленным в 1997 г. комитетом Голокоста в Нью-Йорке,  в этих концентрационных лагерях работали монахини. Крупнейшие лагеря, предположительно, были укомплектованы монахинями францисканского ордена. В дальнейшем, мы сможем получить более полное представление о том, что происходило во время Второй Мировой войны. Фотографии, снятые с кадров фильма о римско-католических епископах, можно найти в работе "Язеновак: раньше и теперь: Секрет молчания", автором которой является Вильям Дорих. Работа была представлена на первой международной конференции  и выставке концлагеря язеновак 30-31 октября 1997 г. (спонсором этой акции стал Центр Изучения Последствий Голокоста при Общественном Колледже в Кинсбэрри, C.U.N.Y., N.Y.). Более подробно об этом вы можете узнать на сайте глобальной сети интернет: </w:t>
      </w:r>
      <w:hyperlink r:id="rId22">
        <w:r>
          <w:rPr>
            <w:rStyle w:val="InternetLink"/>
            <w:lang w:val="ru-RU"/>
          </w:rPr>
          <w:t>www.holocaustrevealed.org</w:t>
        </w:r>
      </w:hyperlink>
      <w:r>
        <w:rPr>
          <w:rFonts w:cs="Times New Roman" w:ascii="Times New Roman" w:hAnsi="Times New Roman"/>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Статья</w:t>
      </w:r>
      <w:r>
        <w:rPr>
          <w:i/>
        </w:rPr>
        <w:t xml:space="preserve"> Роль четвертой заповеди в истории Церквей Бога, которые следовали Субботе (следует перевести как "соблюдали Субботу")(№ 170) </w:t>
      </w:r>
      <w:r>
        <w:rPr/>
        <w:t>также представляет интерес для тех, кто хочет больше узнать о преследованиях сторонников субботы.</w:t>
      </w:r>
    </w:p>
    <w:p>
      <w:pPr>
        <w:pStyle w:val="Normal"/>
        <w:jc w:val="both"/>
        <w:rPr/>
      </w:pPr>
      <w:r>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рассказать, кто такой  Иоанн Буньян, и каким образом он связан с христианами-мучениками и великомучениками, которые пострадали в период гонений? Что это был за человек? Что он сделал на протяжении своей жизни благочестивого христианина? Какую книгу вы посоветуете мне прочесть, чтобы больше узнать о нем?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сть очень хорошая статья, посвященная Иоанну Буньяну (Bunyan), которую вы можете найти в </w:t>
      </w:r>
      <w:r>
        <w:rPr>
          <w:rFonts w:cs="Times New Roman" w:ascii="Times New Roman" w:hAnsi="Times New Roman"/>
          <w:i/>
          <w:sz w:val="24"/>
          <w:lang w:val="ru-RU"/>
        </w:rPr>
        <w:t>Энциклопедии религии и этики,</w:t>
      </w:r>
      <w:r>
        <w:rPr>
          <w:rFonts w:cs="Times New Roman" w:ascii="Times New Roman" w:hAnsi="Times New Roman"/>
          <w:sz w:val="24"/>
          <w:lang w:val="ru-RU"/>
        </w:rPr>
        <w:t xml:space="preserve"> том 2: стр. 897 и далее. Этот человек родился в Эльстоу неподалеку от Бедфорда в 1628 г., а умер он в Лондоне 1688 г.  Буньян</w:t>
      </w:r>
      <w:r>
        <w:rPr>
          <w:rFonts w:cs="Times New Roman" w:ascii="Times New Roman" w:hAnsi="Times New Roman"/>
          <w:b/>
          <w:sz w:val="24"/>
          <w:lang w:val="ru-RU"/>
        </w:rPr>
        <w:t xml:space="preserve"> </w:t>
      </w:r>
      <w:r>
        <w:rPr>
          <w:rFonts w:cs="Times New Roman" w:ascii="Times New Roman" w:hAnsi="Times New Roman"/>
          <w:sz w:val="24"/>
          <w:lang w:val="ru-RU"/>
        </w:rPr>
        <w:t>унаследовал от отца ремесло жестянщика. В 1645 г. он поступил на военную службу, поскольку хронология его жизни совпала с периодом гражданских войн. Согласно Брауну (Жизнь, стр. 49) Иоанн был сторонником парламента, и эта версия кажется наиболее вероятной. Однако, в трудах других биографов наблюдаются значительные расхождения по этому вопросу.</w:t>
      </w:r>
    </w:p>
    <w:p>
      <w:pPr>
        <w:pStyle w:val="Style6"/>
        <w:jc w:val="both"/>
        <w:rPr>
          <w:rFonts w:ascii="Times New Roman" w:hAnsi="Times New Roman" w:cs="Times New Roman"/>
          <w:sz w:val="24"/>
          <w:lang w:val="ru-RU"/>
        </w:rPr>
      </w:pPr>
      <w:r>
        <w:rPr>
          <w:rFonts w:cs="Times New Roman" w:ascii="Times New Roman" w:hAnsi="Times New Roman"/>
          <w:sz w:val="24"/>
          <w:lang w:val="ru-RU"/>
        </w:rPr>
        <w:t>Первая жена Буньяна дала ему первые элементарные знания о Боге. Но они не принесли ему никакой пользы, поскольку он не нашел достойного применения полученным знаниям. И все же именно своей первой жене, Буньян обязан тем, что впервые в жизни испытал чувство веры. Их семья  жила очень бедно, однако у жены были книга Артура Дента "Путь простого человека на небеса, где всякий точно узнает, уготовано ли ему спасение или проклятие", а также труд Льюиса Бэйли "Вера Пиета и назидания христианам как вести благочестивую жизн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свое время, Буньяну помог Иоанн Гиффорд, бывший протестант, офицер армии короля, ведущий вольный образ жизни. Впоследствии, в 1650 г, Гиффорд стал проповедником конгрегации нонконформистов в Бэдфорде.    После того, как, в 1655 г., умерла жена Иоанна, он переехал в Бэдфорд и стал там проповедником. В 1666 г., после нескольких лет бурной деятельности, Буньян писал: "Благодать, умноженная до вершин нечестивцев". По сведениям, которые дает Браун, Буньян опубликовал в общей сложности 60 трудов. В них вошли и религиозные трактат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После того, как в Англии все религии получили равные права, для нонконформистов настали нелегкие времена. Как явствует из церковных хроник, датируемых мартом 1658, Буньяна обвинили в том, что он проповедовал в Эатоне. Однако, он не изменил своих взглядов, и в 1660 г. его арестовали и бросили за решетку. Свое первое тюремное заключение Иоанну пришлось отбывать в графстве Гаол, в Бэтфорде. Он провел в тюрьме двенадцать лет, где получил некоторые привилегии, в число которых входило даже разрешение находиться за пределами тюрьмы. Таким образом, некоторое время он проводил вне тюремных стен. Второй период своего тюремного заключения Буньян провел в Таун Гоал, на Бэдфорд Бридж. Этот второй срок длился шесть месяцев, которые он отбывал в 1675 г.</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Буньян обрел славу и известность после того, как его бросили за решетку второй раз. Тогда, Иоанн угодил в тюрьму за то, что проповедовал на улицах людям, которые собирались на улицах и слушали его. Он прославился как епископ Буниан; в дальнейшем он часто ездил в Лондон. Его работа "Отцы пилигримы" была переведена на голландский язык в 1682 г., на французский в 1685 г., на уэлльский (валлийский) в 1688 г. К концу девятнадцатого века этот труд был переведен на 112 языков и диалектов. Буньяна считают одним из величайших евангелистов, поскольку он,  будучи еще неофитом, сумел добиться наибольших результат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слышал об одном документе, который был обнаружен сравнительно недавно. Некоторые считают, что эта находка —тот самый "Пастырь" Гермы; не могли бы вы сказать мне об этом произведении немного подробнее?</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астырь" Эрмы представляет собой труд мужей, принадлежавших к ранней церкви. Многие люди причисляли этот труд к числу канонических произведений Святого Писания. Это произведение считали достоверным вплоть до четвертого столетия. Его читали во время богослужений на протяжении четырех столетий. Ириней и Тертуллиан (когда был католиком) приводил цитаты из "Пастыря" Эрмы, считая его частью Святого Писания. Но в последствии, примкнув к монтанистам, Тертуллиан критиковал папу Каллиста, когда тот цитировал "Пастыря" Эрмы. Тертуллиан  вступал в жаркие споры со своими оппонентами. Он выступал за то, чтобы "Пастырь" Эрмы был исключен из канонического текста  на соборе в Риме. Отныне обоснованность его стремлений становится вполне очевидной (C. E. Герма том VII, стр. 268).</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ричиной для деканонизации </w:t>
      </w:r>
      <w:r>
        <w:rPr>
          <w:rFonts w:cs="Times New Roman" w:ascii="Times New Roman" w:hAnsi="Times New Roman"/>
          <w:i/>
          <w:sz w:val="24"/>
          <w:lang w:val="ru-RU"/>
        </w:rPr>
        <w:t>(исключения произведения из канона: прим. перев.)</w:t>
      </w:r>
      <w:r>
        <w:rPr>
          <w:rFonts w:cs="Times New Roman" w:ascii="Times New Roman" w:hAnsi="Times New Roman"/>
          <w:sz w:val="24"/>
          <w:lang w:val="ru-RU"/>
        </w:rPr>
        <w:t xml:space="preserve"> послужило то обстоятельство, что это произведение было написано унитариями. Это означает, что произведение "Пастырь" Эрмы содержало трактовки Библии, Храма Бога и т.д. основанные на понятиях и терминах, принятых в кругах унитариев. Таким образом, это умаляло значимость произведения, и оно никак не могло занять место в ряду с другими трудами, вошедшими в канон. Климент Александрийский утверждает, что автором этого произведения следует считать Эрму, о чем, якобы, можно судить из  послания апостола Павла к римлянам 16:14. Вполне очевидно, что именно так полагали  Ириней и Тертуллиан, когда последний еще был католиком, перед тем, как примкнуть к монтанистам.  Кроме того, Ириней был учеником Поликарпа из Смирны, который  принадлежал к школе апостола Иоанна. Именно это обстоятельство и определило в дальнейшем развитие и формирование взглядов Иринея, и сыграло большую роль при написании религиозных труд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Афанасий также высказывался против канонизации этого произведения. Однако же, он выступал за то, чтобы к этому произведению следует, все же, относится с почтением. Гневные реплики со стороны монтанистов, в адрес "Пастыря" Эрмы, произвели такой эффект в Африке, что это произведение было предано забвению на протяжении всего периода жизни Климента  Александрийского, и вплоть до времени Киприана. Но, исходя из того, что Киприан не приводит цитат (не ссылается) из этого произведение, мы можем сделать вывод о том, что "Пастырь" Гермы  не рассматривали как часть канона вплоть до первой половины третьего столетия. Тем не менее, это произведение упоминается в подложном тексте, авторство которого некогда приписывали Киприану. Помимо этого, данное произведение окончательно вышло из моды на востоке. Там оно стало менее популярным, нежели на западе. Как бы там ни было, но "Пастырь" Эрмы, в западной Европе, считали каноническим и в эпоху средневековья, и в наши дни.</w:t>
      </w:r>
    </w:p>
    <w:p>
      <w:pPr>
        <w:pStyle w:val="Style6"/>
        <w:jc w:val="both"/>
        <w:rPr>
          <w:rFonts w:ascii="Times New Roman" w:hAnsi="Times New Roman" w:cs="Times New Roman"/>
          <w:sz w:val="24"/>
          <w:lang w:val="ru-RU"/>
        </w:rPr>
      </w:pPr>
      <w:r>
        <w:rPr>
          <w:rFonts w:cs="Times New Roman" w:ascii="Times New Roman" w:hAnsi="Times New Roman"/>
          <w:sz w:val="24"/>
          <w:lang w:val="ru-RU"/>
        </w:rPr>
        <w:t>Это произведение можно найти в "Codex Sinaiticus", в послании Варнавы, в конце Нового Завета. Попытки поставить эти произведения в один ряд вместе с Эрмой, предпринимаемые братом епископа, в 185 г. провалилась. Это случилось потому, что Ириней во время своего пребывания в Лионе, заявил, что он не считает это произведение частью Писания. И Климент Александрийский оказался прав в своих хрониках. Это произведение на самом деле было написано Эрмой, о чем и говорится в послании к римлянам 16:14. В его тексте отчетливо усматриваются мотивы древних произведений периода до Откровения, присущие слогу Павла, Петра, а также Иоанна. Таким образом, данное произведение имеет структуру, весьма сходную в текстуальном отношении с новозаветными произведениями. Эта тема будет более подробно освещена в дальнейших комментариях к тексту "Пастыря". В общем и целом, модалисты, ранние тринитарии греки и римляне, а также бинитарианцы в Африке пытались избавиться от "Пастыря", поскольку это произведение носило ярко выраженный унитарианский характер.</w:t>
      </w:r>
    </w:p>
    <w:p>
      <w:pPr>
        <w:pStyle w:val="Heading3"/>
        <w:ind w:right="29" w:hanging="0"/>
        <w:rPr>
          <w:rFonts w:ascii="Times New Roman" w:hAnsi="Times New Roman" w:cs="Times New Roman"/>
          <w:sz w:val="24"/>
          <w:lang w:val="ru-RU"/>
        </w:rPr>
      </w:pPr>
      <w:r>
        <w:rPr>
          <w:rFonts w:cs="Times New Roman"/>
          <w:sz w:val="24"/>
          <w:lang w:val="ru-RU"/>
        </w:rPr>
      </w:r>
    </w:p>
    <w:p>
      <w:pPr>
        <w:pStyle w:val="Heading3"/>
        <w:ind w:right="29" w:hanging="0"/>
        <w:rPr>
          <w:lang w:val="ru-RU"/>
        </w:rPr>
      </w:pPr>
      <w:r>
        <w:rPr>
          <w:lang w:val="ru-RU"/>
        </w:rPr>
        <w:t>Церковь</w:t>
      </w:r>
    </w:p>
    <w:p>
      <w:pPr>
        <w:pStyle w:val="Style6"/>
        <w:jc w:val="both"/>
        <w:rPr>
          <w:rFonts w:ascii="Times New Roman" w:hAnsi="Times New Roman" w:cs="Times New Roman"/>
          <w:sz w:val="24"/>
          <w:lang w:val="ru-RU"/>
        </w:rPr>
      </w:pPr>
      <w:r>
        <w:rPr>
          <w:rFonts w:cs="Times New Roman" w:ascii="Times New Roman" w:hAnsi="Times New Roman"/>
          <w:b/>
          <w:sz w:val="24"/>
          <w:lang w:val="ru-RU"/>
        </w:rPr>
        <w:t>Как вы можете быть уверенными в том, что Бог не хочет нашей смерти?</w:t>
      </w:r>
    </w:p>
    <w:p>
      <w:pPr>
        <w:pStyle w:val="Style6"/>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Христос сказал нам, что мы живы не хлебом единым, но словом Божьим, исходящим из уст Его. Основное правило состоит в следующем: если Бог повелел нам поступать согласно Его воле,  значит, мы должны делать именно так. Если Он скажет нам, что мы должны соблюдать три праздника в году, то мы будем поступать именно так. Если Господь говорит нам, чтобы мы приносили десятину, — именно так мы и станем поступать в дальнейшем. Если Он скажет нам, что мы должны начинать празднование Пасхи с 14 дня месяца нисан и вкушать опресноки на протяжении семи дней на пятнадцатый день,  то мы будем есть их. Если Он говорит, что нам следует соблюдать субботы и новолуния, — да будет на то Его воля. Если Всевышний говорит, что мы должны праздновать Пятидесятницу, совершать приношение снопа, отмечать праздник Труб, Очищение, Праздник Кущей, а также Последний Великий День — да не нарушится Слово Его. Мы соблюдаем Законы Пищи; мы  относимся друг к другу с любовью, как нам завещал Господ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Если Он скажет соблюдать две Великие Заповеди и другие предписания, которые имеют прямое отношение к десяти заповедям, закону, а также пророчествам, то мы это делаем. Если мы вдруг поймем, что мы что-то сделали не так, мы исправим свою ошибку, руководствуясь единодушным решением братьев. Такие случаи уже возникали на протяжении последних нескольких лет. Вопросы, которые мы пересмотрели, носили административный и догматический характер.</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зрослые, принявшие крещение, могут быть членами нашей церкви;  они получают право выносить решения по всем важным для церкви вопросам — так, как это делала древняя церковь. В то же время, кто-то должен выполнять обязанности священника. Политические лидеры определяются жеребьевкой, ибо лишь Бог решает, кому быть главой угла. Примером тому может служить библейское повествование о том, как Бог поставил глав древнего храма израильского. Он назначил священников в храме, а также первосвященников.</w:t>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В истинно христианских церквях Бога вам предоставят благоприятную возможность изучать слово Божье. Вы сможете обсудить все аспекты Писания в широком кругу членов церкви, или же в кругу своих родителей и друзей. Это одна из наиболее важных задач, которую мы стараемся решить, и люди очень благодарны нам за это. Многие из тех, кто приходят к нам на праздник или изучать с нами веру впервые, переживают сильнейшее чувство волнения. Ведь они могут получить ответы абсолютно на все вопросы, которые их беспокоят. Кроме того, эти люди могут обсуждать абсолютно любые темы. Для всего этого, существуют лишь несколько правил. Например, необходимо точно определить тему дискуссии, а также сообщить остальным, какое место в Библии вызывает у вас сомнения или смутное ощущение несогласия. Это необходимо для того, чтобы остальные люди, которые принимают участие в споре, могли вникнуть в суть проблемы и, осмыслив ее, дать свои комментарии и замечания по данному вопросу. Уважение и вежливость — вот что является первостепенным элементом общения членов нашей церкви и всех тех, кто к ней принадлежит.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Молодежь также чувствует себя весьма комфортно в рамках нашей общины, где молодые люди без труда смогут найти себе друзей и наслаждаться их обществом во время праздников Бога. Мы также отмечаем два праздника в году, таких как (Еврейская) Пасха, праздник Опресноков, а также Кущи — праздник первостепенного значения для всякого человека, исполненного истинно христианской веры. Все мы встречаемся во время этих праздников на том месте, "где Господь простер руку Свою".  Церковь решает, где именно должно быть место собрания всех верующих прихожан, поскольку речь идет о подходящем месте. Как вам уже, должно быть, хорошо известно, Пятидесятница — это праздник, который длится два дня. Его празднуют небольшими группами в различных областях и регионах. Где-то около тридцати с лишним лет тому назад, фактически все общины церквей Бога отмечали праздники так же строго, как и библейские заповеди.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ы сможет приобрести множество новых друзей и знакомств. Более того, вы научитесь жить согласно заповедям Господним и воплощать Его предписания в своей повседневной жизни. Вы научитесь принимать Свидетельство Веры Иисуса Христа, которого Он послал для искупления наших грех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TextBody"/>
        <w:jc w:val="both"/>
        <w:rPr>
          <w:b/>
          <w:b/>
        </w:rPr>
      </w:pPr>
      <w:r>
        <w:rPr>
          <w:b/>
        </w:rPr>
        <w:t>В пшеничном поле гораздо больше пшеницы, чем плевелы, однако же, в мире гораздо больше ложных христиан, чем тех, кто исполнен истинной веры. Это ли не сходство с тем, что происходило во времена Христа? Каким же образом вы можете отделить зерно от плевел?</w:t>
      </w:r>
    </w:p>
    <w:p>
      <w:pPr>
        <w:pStyle w:val="TextBody"/>
        <w:jc w:val="both"/>
        <w:rPr/>
      </w:pPr>
      <w:r>
        <w:rPr>
          <w:b/>
        </w:rPr>
        <w:t>Ответ:</w:t>
      </w:r>
      <w:r>
        <w:rPr/>
        <w:t xml:space="preserve"> Если эти люди говорят вопреки слову Божьему и Закону Господа нашего, а также свидетельства Иисуса Христа, то нет в них света (Ис. 8:20). Святыми могут быть лишь те, кто соблюдает Заповеди Божьи, и имеет веру в Иисуса Христа (Откр. 12:17; 14:12). Тем не менее, под час бывает трудно сказать наверняка, обладает ли человек даром учить других вере и проповедовать христианство. В церкви эти люди смогут себя проявить. Как бы там ни было, но  мы наверняка узнаем об истинных намерениях этих людей в самом конце, когда Христос придет, чтобы судить всякого по заслугам его. До тех же пор, на нас лежит ответственность работать с отдельными людьми и судить их. И мы пытаемся быть как можно более милосердными по отношению к ним. Поступайте так, как завещал вам Господь в своих заповедях, а уж сам Он будет судить остальных в назначенное время. </w:t>
      </w:r>
    </w:p>
    <w:p>
      <w:pPr>
        <w:pStyle w:val="Normal"/>
        <w:jc w:val="both"/>
        <w:rPr/>
      </w:pPr>
      <w:r>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В чем состоит разница между пастором, священником и преподобным священником?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сть ряд различий, которые обусловлены традицией. Согласно легендам об умерщвлении быка ворон, лев и отец были символическими "чинами" жрецов солнечного культа Митр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о же самое можно сказать о "преподобных" священниках. Этот титул не упоминается в Библии. Титул "преподобный" применяли по отношению к тем священникам, которые отправляли священную службу. Таким образом, во многих церквях не используют термин "преподобный" или "отец". В Библии же упоминается только о двух санах: старейшина и дьякон (служивший). Старейшина — это тот священник, который назначен, чтобы отправлять таинства Церкви. Дьяконы («служившие» по Библии: прим. перев.) также могут отправлять эти таинства, но под надзором старейшин. Старейшин же, которые отправляют церковные таинства, называют епископам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Основные функциональные различия между санами, проводимые Библией, состоят в том, что старейшины могут посвящать в духовный сан как дьяконов, так и старейшин, а также, совершать обряд рукоположения в церкви. Сан апостола, пастыря, евангелиста и учителя подразумевает выполнение заданий, которые под силу также и дьяконам (служителям) или старейшинам (ср. Ефес. 4:11). Дьяконы отправляют священную службу, и поэтому старейшинам не приходится совершать священные обряды. Тем не менее, часто старейшины не имеют той свободы, которую они бы хотели имет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таршие по сану священники выполняют эти функции сами. Они наделены полномочиями назначать в землях евангелистов, апостолов и пасторов по собственному усмотрению.</w:t>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Примечательно то, что апостол Петр называл себя старейшиной Церкви Бог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Как бы там ни было, но истинные полномочия имеет лишь Святой Дух, который наделяет церкви даром Божьим и помогает церкви увидеть того, у кого на самом деле есть призвание и истинный дар учить людей вере и проповедовать ее. Тем не менее, нет ничего удивительного в том, что Церковь может заблуждаться относительно своих авторитетов. Возможно, что она не сразу узнает того, кто получил благословение Божье, чтобы быть наставником. Священников много, но Бог — один. В реальной жизни обязанности этих священников нередко истолковываются неверно. Простым, непосвященным людям свойственно упрощать и огрублять суть долга духовных лиц и недооценивать их роль. Иногда церковь превращается в жесткую иерархическую структуру, в которой обязанности распределены иным образом, нежели об этом предписано в Библии. Во многих церквях стало обычным делом посвящать церковников  в  различные саны, о которых в Библии вовсе нет никаких  упоминаний; есть даже такие, на которые Библия налагает запрет. Одним из таких нововведений следует считать духовный сан, известный как "отец".</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мне, смысл выражения "быть освященными" применительно к детям? Можно ли так говорить о маленьких детях или же этот термин применим лишь к детям определенного возраста?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тексте, на который вы, безусловно, делаете ссылку, подразумевается, что дети еще не были крещены; они не могут получить статус "освященных" по собственной воле, подобно  избранным — ведь они освящены Богом в Святом Духе от самого крещения. Более подробно эта тема освящена в статьях </w:t>
      </w:r>
      <w:r>
        <w:rPr>
          <w:rFonts w:cs="Times New Roman" w:ascii="Times New Roman" w:hAnsi="Times New Roman"/>
          <w:i/>
          <w:sz w:val="24"/>
          <w:lang w:val="ru-RU"/>
        </w:rPr>
        <w:t xml:space="preserve">Раскаяние и крещение (№ 52); </w:t>
      </w:r>
      <w:r>
        <w:rPr>
          <w:rFonts w:cs="Times New Roman" w:ascii="Times New Roman" w:hAnsi="Times New Roman"/>
          <w:sz w:val="24"/>
          <w:lang w:val="ru-RU"/>
        </w:rPr>
        <w:t xml:space="preserve"> а также </w:t>
      </w:r>
      <w:r>
        <w:rPr>
          <w:rFonts w:cs="Times New Roman" w:ascii="Times New Roman" w:hAnsi="Times New Roman"/>
          <w:i/>
          <w:sz w:val="24"/>
          <w:lang w:val="ru-RU"/>
        </w:rPr>
        <w:t>Единосущный отец (следует перевести как "Единосущный в Отце") (№ 81).</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Дети пребывают освященными в своих родителях до тех пор, пока они не достигнут возраста, в котором можно креститься или же напротив, избрать свой собственный путь, переосмыслив личные приоритеты уже в зрелом возрасте. Согласно закону Божьему, возраст, подходящий для крещения, — двадцать лет. Кроме того, когда человеку исполняется двадцать, ему необходимо принять крещение. Некоторые люди могут креститься и в более раннем возрасте. Это зависит от необычных обстоятельств, в которые может попасть человек. И все же, как бы там ни было, но двадцать лет — это подходящий возраст для мужчины вступить в ряды армии Господа (ср. статью </w:t>
      </w:r>
      <w:r>
        <w:rPr>
          <w:rFonts w:cs="Times New Roman" w:ascii="Times New Roman" w:hAnsi="Times New Roman"/>
          <w:i/>
          <w:sz w:val="24"/>
          <w:lang w:val="ru-RU"/>
        </w:rPr>
        <w:t xml:space="preserve">Второзаконие 20 (№ 201)). </w:t>
      </w:r>
      <w:r>
        <w:rPr>
          <w:rFonts w:cs="Times New Roman" w:ascii="Times New Roman" w:hAnsi="Times New Roman"/>
          <w:sz w:val="24"/>
          <w:lang w:val="ru-RU"/>
        </w:rPr>
        <w:t xml:space="preserve">В ранней церкви никогда не крестили людей в раннем возрасте. См. также статью </w:t>
      </w:r>
      <w:r>
        <w:rPr>
          <w:rFonts w:cs="Times New Roman" w:ascii="Times New Roman" w:hAnsi="Times New Roman"/>
          <w:i/>
          <w:sz w:val="24"/>
          <w:lang w:val="ru-RU"/>
        </w:rPr>
        <w:t xml:space="preserve">Очищение и обрезание (№ 251).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Что бы вы посоветовали тем  людям, которые желают стать истинными христианами?  </w:t>
      </w:r>
    </w:p>
    <w:p>
      <w:pPr>
        <w:pStyle w:val="Style6"/>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1) </w:t>
      </w:r>
      <w:r>
        <w:rPr>
          <w:rFonts w:cs="Times New Roman" w:ascii="Times New Roman" w:hAnsi="Times New Roman"/>
          <w:b/>
          <w:sz w:val="24"/>
          <w:lang w:val="ru-RU"/>
        </w:rPr>
        <w:t>Слушать</w:t>
      </w:r>
      <w:r>
        <w:rPr>
          <w:rFonts w:cs="Times New Roman" w:ascii="Times New Roman" w:hAnsi="Times New Roman"/>
          <w:sz w:val="24"/>
          <w:lang w:val="ru-RU"/>
        </w:rPr>
        <w:t xml:space="preserve">.....Евреям 11:6 и римлянам 10:17; 2) </w:t>
      </w:r>
      <w:r>
        <w:rPr>
          <w:rFonts w:cs="Times New Roman" w:ascii="Times New Roman" w:hAnsi="Times New Roman"/>
          <w:b/>
          <w:sz w:val="24"/>
          <w:lang w:val="ru-RU"/>
        </w:rPr>
        <w:t>Верить</w:t>
      </w:r>
      <w:r>
        <w:rPr>
          <w:rFonts w:cs="Times New Roman" w:ascii="Times New Roman" w:hAnsi="Times New Roman"/>
          <w:sz w:val="24"/>
          <w:lang w:val="ru-RU"/>
        </w:rPr>
        <w:t xml:space="preserve">... Марк 16:16 и Деяния 16:31; 3) </w:t>
      </w:r>
      <w:r>
        <w:rPr>
          <w:rFonts w:cs="Times New Roman" w:ascii="Times New Roman" w:hAnsi="Times New Roman"/>
          <w:b/>
          <w:sz w:val="24"/>
          <w:lang w:val="ru-RU"/>
        </w:rPr>
        <w:t>Каяться</w:t>
      </w:r>
      <w:r>
        <w:rPr>
          <w:rFonts w:cs="Times New Roman" w:ascii="Times New Roman" w:hAnsi="Times New Roman"/>
          <w:sz w:val="24"/>
          <w:lang w:val="ru-RU"/>
        </w:rPr>
        <w:t xml:space="preserve">.... Лука 13:3, Деяния 2:38; 4) </w:t>
      </w:r>
      <w:r>
        <w:rPr>
          <w:rFonts w:cs="Times New Roman" w:ascii="Times New Roman" w:hAnsi="Times New Roman"/>
          <w:b/>
          <w:sz w:val="24"/>
          <w:lang w:val="ru-RU"/>
        </w:rPr>
        <w:t>Исповедоваться</w:t>
      </w:r>
      <w:r>
        <w:rPr>
          <w:rFonts w:cs="Times New Roman" w:ascii="Times New Roman" w:hAnsi="Times New Roman"/>
          <w:sz w:val="24"/>
          <w:lang w:val="ru-RU"/>
        </w:rPr>
        <w:t>...Матфей 10:32-33,16:16 и Деяния 8:37-38.</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Эти четыре первых шага являются определяющими, для того чтобы вы смогли стать на путь христианской веры. Лишь после того, как на вас снизойдет благодать Святого Духа, вы сможете понять необходимость сохранить благодать Бога через жертву Иисуса Христа (см. статью </w:t>
      </w:r>
      <w:r>
        <w:rPr>
          <w:rFonts w:cs="Times New Roman" w:ascii="Times New Roman" w:hAnsi="Times New Roman"/>
          <w:i/>
          <w:sz w:val="24"/>
          <w:lang w:val="ru-RU"/>
        </w:rPr>
        <w:t>Цель сотворения и жертва Христа  (№ 160))</w:t>
      </w:r>
      <w:r>
        <w:rPr>
          <w:rFonts w:cs="Times New Roman" w:ascii="Times New Roman" w:hAnsi="Times New Roman"/>
          <w:sz w:val="24"/>
          <w:lang w:val="ru-RU"/>
        </w:rPr>
        <w:t>. Вы должны помнить, что исповедоваться нужно только Богу. Исповедь в своих грехах вовсе не означает, что ваши откровения станут предметом обсуждения других  людей. Это также не значит, что вы должны снисходительно просить совета у мудрых священников.</w:t>
      </w:r>
    </w:p>
    <w:p>
      <w:pPr>
        <w:pStyle w:val="Style6"/>
        <w:jc w:val="both"/>
        <w:rPr/>
      </w:pPr>
      <w:r>
        <w:rPr>
          <w:rFonts w:cs="Times New Roman" w:ascii="Times New Roman" w:hAnsi="Times New Roman"/>
          <w:sz w:val="24"/>
          <w:lang w:val="ru-RU"/>
        </w:rPr>
        <w:t xml:space="preserve">5) </w:t>
      </w:r>
      <w:r>
        <w:rPr>
          <w:rFonts w:cs="Times New Roman" w:ascii="Times New Roman" w:hAnsi="Times New Roman"/>
          <w:b/>
          <w:sz w:val="24"/>
          <w:lang w:val="ru-RU"/>
        </w:rPr>
        <w:t xml:space="preserve">Быть крещенным... </w:t>
      </w:r>
      <w:r>
        <w:rPr>
          <w:rFonts w:cs="Times New Roman" w:ascii="Times New Roman" w:hAnsi="Times New Roman"/>
          <w:sz w:val="24"/>
          <w:lang w:val="ru-RU"/>
        </w:rPr>
        <w:t>Марк16:15-16, Деяния 2:38 и 1Петра 3:19-22</w:t>
      </w:r>
    </w:p>
    <w:p>
      <w:pPr>
        <w:pStyle w:val="Style6"/>
        <w:jc w:val="both"/>
        <w:rPr/>
      </w:pPr>
      <w:r>
        <w:rPr>
          <w:rFonts w:cs="Times New Roman" w:ascii="Times New Roman" w:hAnsi="Times New Roman"/>
          <w:sz w:val="24"/>
          <w:lang w:val="ru-RU"/>
        </w:rPr>
        <w:t xml:space="preserve">В том возрасте, когда вы уже сможете оценить свои прошлые поступки, вам следует принять крещение водой. Этот обряд символически отражает омовение, т.е. вы смываете свою былую сущность и обретаете новую жизнь, рождаетесь заново во Христе и становитесь вхожи в Его семью. Поступать на службу в Его армию следует в том возрасте, который предписан Законом Божьим. Таким образом, двадцать лет — это возраст, в котором человек должен вступить в армию Бога. См. статью </w:t>
      </w:r>
      <w:r>
        <w:rPr>
          <w:rFonts w:cs="Times New Roman" w:ascii="Times New Roman" w:hAnsi="Times New Roman"/>
          <w:i/>
          <w:sz w:val="24"/>
          <w:lang w:val="ru-RU"/>
        </w:rPr>
        <w:t>Второзаконие 20 (№ 201).</w:t>
      </w:r>
    </w:p>
    <w:p>
      <w:pPr>
        <w:pStyle w:val="Style6"/>
        <w:jc w:val="both"/>
        <w:rPr/>
      </w:pPr>
      <w:r>
        <w:rPr>
          <w:rFonts w:cs="Times New Roman" w:ascii="Times New Roman" w:hAnsi="Times New Roman"/>
          <w:sz w:val="24"/>
          <w:lang w:val="ru-RU"/>
        </w:rPr>
        <w:t xml:space="preserve">6) </w:t>
      </w:r>
      <w:r>
        <w:rPr>
          <w:rFonts w:cs="Times New Roman" w:ascii="Times New Roman" w:hAnsi="Times New Roman"/>
          <w:b/>
          <w:sz w:val="24"/>
          <w:lang w:val="ru-RU"/>
        </w:rPr>
        <w:t xml:space="preserve">Жить с верой </w:t>
      </w:r>
      <w:r>
        <w:rPr>
          <w:rFonts w:cs="Times New Roman" w:ascii="Times New Roman" w:hAnsi="Times New Roman"/>
          <w:sz w:val="24"/>
          <w:lang w:val="ru-RU"/>
        </w:rPr>
        <w:t>в то, о чем Он учил нас...II Петра 1:4-11 и I коринфянам 10:12-13</w:t>
      </w:r>
    </w:p>
    <w:p>
      <w:pPr>
        <w:pStyle w:val="Normal"/>
        <w:tabs>
          <w:tab w:val="clear" w:pos="720"/>
          <w:tab w:val="left" w:pos="0" w:leader="none"/>
        </w:tabs>
        <w:jc w:val="both"/>
        <w:rPr/>
      </w:pPr>
      <w:r>
        <w:rPr/>
        <w:t xml:space="preserve">Всем нам известно о том, что человек отнюдь не совершенен, и, тем не менее, мы пытаемся прожить нашу жизнь так, как это сделал Христос. Вот здесь нам следует немного углубиться в предмет наших рассуждений, поскольку многие люди попросту не понимают, о чем, собственно говоря, идет речь. Каждый человек имеет свое предназначение от Бога и свое призвание. Не следует понимать это так, как будто Христос взял да и отобрал тех, кого он счел нужным. Всех этих людей ему предопределил Бог, и Христос сохранил их. </w:t>
      </w:r>
      <w:r>
        <w:rPr>
          <w:color w:val="000000"/>
          <w:lang w:eastAsia="ru-RU"/>
        </w:rPr>
        <w:t xml:space="preserve">А кого Он предопределил, тех и призвал, а кого призвал, тех и оправдал; а кого оправдал, тех и прославил. </w:t>
      </w:r>
      <w:r>
        <w:rPr/>
        <w:t>(Рим. 8:29-30).</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Наш шанс получить «оправдательный приговор» будет всецело зависеть от нашей же обязательности и аккуратности в соблюдении Законов Бога. Критерий верности Господу — основной. П</w:t>
      </w:r>
      <w:r>
        <w:rPr>
          <w:color w:val="000000"/>
          <w:lang w:eastAsia="ru-RU"/>
        </w:rPr>
        <w:t>отому что в этом все для человека</w:t>
      </w:r>
      <w:r>
        <w:rPr/>
        <w:t>: "</w:t>
      </w:r>
      <w:r>
        <w:rPr>
          <w:color w:val="000000"/>
          <w:lang w:eastAsia="ru-RU"/>
        </w:rPr>
        <w:t>заповеди Его соблюдай</w:t>
      </w:r>
      <w:r>
        <w:rPr/>
        <w:t xml:space="preserve">" (Еккл. 12:13). Кроме того, чрезвычайно важно понимать веру. См. статьи </w:t>
      </w:r>
      <w:r>
        <w:rPr>
          <w:i/>
        </w:rPr>
        <w:t>Душа (№ 92),</w:t>
      </w:r>
      <w:r>
        <w:rPr/>
        <w:t xml:space="preserve"> а также </w:t>
      </w:r>
      <w:r>
        <w:rPr>
          <w:i/>
        </w:rPr>
        <w:t>Воскресение из мертвых (№ 143)</w:t>
      </w:r>
      <w:r>
        <w:rPr/>
        <w:t xml:space="preserve">. Вы, непременно должны принять крещение от старейшин. Этот обряд может совершить также и служитель (дьякон), посвященный в таинства Церкви. Однако этого никогда не сможет делать тот, кто принадлежит к какой-либо другой секте. Библейское предписание полностью исключает участие священников других религиозных организаций в обряде крещения. Раз уж вы стали на длинный и тернистый путь веры, вы должны поступать так, как поступал Христос и апостолы Его. Вы должны придерживаться тех принципов, которые стали причиной смерти для многих христиан на протяжении последних четырнадцати столетий. См. статью </w:t>
      </w:r>
      <w:r>
        <w:rPr>
          <w:i/>
        </w:rPr>
        <w:t>Роль четвертой заповеди в истории Церквей Бога, которые следовали Субботе (следует перевести как "соблюдали Субботу")(№ 170).</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Дорога, ведущая к Господу нашему, прямая, однако врата царства Божия, очень узки. Поэтому многие люди попросту не могут найти их. Церковь Бога призывает одного из города и двух из семьи. Она призывает тех, кто соблюдает заповеди Господни и верит в Свидетельство Христа  (Откр. 12:17; 14:12). Поступайте так, как вам предписывает Библия, соблюдайте заповеди, и вы обязательно найдете ваш единственный путь. Помните, на этом пути вам не придется испытывать чувство одиночества. Вашу дорогу разделят с вами  ваши друзья, братья и сестры, которые останутся верными друзьями и христианами. Прежде всего, будьте послушными Богу и следуйте тем предписаниям, которые нам дает Библи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никогда не читал Библию и очень плохо разбираюсь в вопросах веры. Но все же я верю в то, что Бог един; неважно, какую религию вы исповедуете, Господь все равно услышит ваши молитвы, вознесенные к нему, и мы всегда должны молиться и благодарить Его. Бог любит всех нас в равной степени, в независимости от того, хорошие мы или плохие, богатые или бедные. У всех нас есть право выбора и каждому уготована своя судьба, которой нам не удастся избежать. Я полагаю, что на протяжении всей жизни, мы должны иметь лишь одного сексуального партнера. Это должен быть человек, которого мы любим всей душой. Еще очень важно никого не осуждать за ошибки, которые кто-то совершил, так как это вопрос совести.  НИ ОДИН ребенок не должен быть рожден, если он — нежеланный или если он обречен тосковать по родительской опеке, поэтому, мне думается, что нельзя быть уж очень категоричным в отношении абортов и контрацепции. Я верю, что Бог есть Тот, кто создал всех нас. Так какая же религия  на самом деле истинна?</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 всей видимости, вы создали себе систему верований и убеждений в рамках которой вы себя чувствуете комфортно. Это прекрасно, что вы принимаете существование Бога. Но, раз мы допускаем, что Бог существует, то, исходя из этой посылки, можно пойти несколько далее в наших рассуждениях относительно веры. Так, если нас сотворил Господь, значит у Него перед нами есть обязательство,  которое заключается в том, чтобы донести до нас Свою волю. Если Он установил нормы, по которым нас будут судить, следовательно, у Всевышнего есть моральная ответственность за нас, и Он должен поставить всех людей в известность относительно тех правил, которые они должны соблюдать, что получить шанс на спасение.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ы должны четко усвоить, что существует лишь одна книга, которая от начала до конца несет в себе принципы истинной веры. И эта книга — Библия. Коран же является всего лишь комментарием к Святому Писанию. Если вы верите в Бога, то должны также согласиться с тем, что Он не мог изменить законы, данные от сотворения, поскольку это было бы несправедливо.</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Профессор Рассел когда-то заметил, что Закон не может определяться одной лишь прихотью. В основу Закона должно быть положено нечто другое, отличное от указаний Бога. По этой причине Рассела нельзя считать христианином. Он не понимал, что Закон исходит от самой природы Единого Истинного Бога, которого ни один человек никогда не видел, и видеть не может. Бог неизменен; он передает нам Свой непреложный закон через посредников, т. е. своих пророк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У каждого из нас есть долг, который состоит в стремлении осмыслить и разгадать, что есть Бог, почему Он строит с нами отношения. Итак, из всего сказанного выше следует то, что мы должны изучать Библию и стремиться понять истинную суть Святого Писания. Однако вполне возможно, что вы не слышите зова Божьего. В настоящий момент Господь не судит мир по путям его и не карает нас за прегрешения. Он только призывает людей и вкладывает в их души Святого Духа. Лишь затем он станет судить человечество — каждого человека в свое врем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Именно поэтому Библия написана в форме притчей. Таким образом, люди не смогут разгадать подлинный смысл Слова Божьего и обрести спасение раньше положенного срока. На нашем сайте вы сможете найти материалы о том, как следует понимать и толковать Библию, как необходимо понимать Замысел Господа. Если вас по настоящему волнуют вопросы веры, прочтите все статьи, начиная от   </w:t>
      </w:r>
      <w:r>
        <w:rPr>
          <w:rFonts w:cs="Times New Roman" w:ascii="Times New Roman" w:hAnsi="Times New Roman"/>
          <w:i/>
          <w:sz w:val="24"/>
          <w:lang w:val="ru-RU"/>
        </w:rPr>
        <w:t>Положения христианской веры (A1)</w:t>
      </w:r>
      <w:r>
        <w:rPr>
          <w:rFonts w:cs="Times New Roman" w:ascii="Times New Roman" w:hAnsi="Times New Roman"/>
          <w:sz w:val="24"/>
          <w:lang w:val="ru-RU"/>
        </w:rPr>
        <w:t xml:space="preserve">. Также см. статью </w:t>
      </w:r>
      <w:r>
        <w:rPr>
          <w:rFonts w:cs="Times New Roman" w:ascii="Times New Roman" w:hAnsi="Times New Roman"/>
          <w:i/>
          <w:sz w:val="24"/>
          <w:lang w:val="ru-RU"/>
        </w:rPr>
        <w:t>Закон Божий (№ L1)</w:t>
      </w:r>
      <w:r>
        <w:rPr>
          <w:rFonts w:cs="Times New Roman" w:ascii="Times New Roman" w:hAnsi="Times New Roman"/>
          <w:sz w:val="24"/>
          <w:lang w:val="ru-RU"/>
        </w:rPr>
        <w:t xml:space="preserve"> и другие статьи из этой серии. В этих статьях вы также сможете прочитать о том, почему аборты разрешены. Прежде всего, вам просто необходимо приобрести Библию и начать читать и внимательно изучать ее. Как только вы станете трактовать ее буквально, вы, как сказал кто-то, немедленно навлечете на себя проклят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Когда я был еще ребенком и ходил в церковь со своими родителями, я помню, что каждую неделю люди совершали приношение. Правильно ли это с точки зрения Библии? Как обстоит дело с финансовым отчетом, который церковь публиковала, чтобы показать, сколько денег дала каждая семья. На мой взгляд, это также не согласуется с тем, что написано в Библии. Не так л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самом деле. Ведь написано: "</w:t>
      </w:r>
      <w:r>
        <w:rPr>
          <w:rFonts w:cs="Times New Roman" w:ascii="Times New Roman" w:hAnsi="Times New Roman"/>
          <w:color w:val="000000"/>
          <w:sz w:val="24"/>
          <w:lang w:val="ru-RU" w:eastAsia="ru-RU"/>
        </w:rPr>
        <w:t>У тебя же, когда творишь милостыню, пусть левая рука твоя не знает, что делает правая</w:t>
      </w:r>
      <w:r>
        <w:rPr>
          <w:rFonts w:cs="Times New Roman" w:ascii="Times New Roman" w:hAnsi="Times New Roman"/>
          <w:sz w:val="24"/>
          <w:lang w:val="ru-RU"/>
        </w:rPr>
        <w:t>". В Соединенных Штатах, обязательным правилом является получать квитанции за пожертвования. Это делается в интересах налоговой службы. Но ведь, в Святом Писании ясно сказано, что весь мужеский пол должен являться пред лице Владыки Господа три раза в году. Кроме того, они не должны являться пред лице Господа с пустыми руками. Люди должны воздавать десятину Церкви, а Церковь должна платить десятину от десятины государству.</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Итак, приношения нужно совершать три раза в году и уж никак не пятьдесят два. Воздаяние десятины предписано Библией. Раз в семь лет следует воздавать вторую десятину, которая предназначается для бедных и неимущих людей. Апостол Павел установил пожертвования (сборы) на первый день недели, чтобы помочь церкви в Иерусалиме. Этот момент стал источником разногласий среди последующих церковников, а следовательно, и причиной возникновения различных ересей о воскресных службах и еженедельных сборах.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дробно и обстоятельно вопрос о сборах, пожертвованиях и десятинах освещен в статье под названием </w:t>
      </w:r>
      <w:r>
        <w:rPr>
          <w:rFonts w:cs="Times New Roman" w:ascii="Times New Roman" w:hAnsi="Times New Roman"/>
          <w:i/>
          <w:sz w:val="24"/>
          <w:lang w:val="ru-RU"/>
        </w:rPr>
        <w:t>Десятина (следует перевести как "Воздаяние десятины") (№ 161).</w:t>
      </w:r>
      <w:r>
        <w:rPr>
          <w:rFonts w:cs="Times New Roman" w:ascii="Times New Roman" w:hAnsi="Times New Roman"/>
          <w:sz w:val="24"/>
          <w:lang w:val="ru-RU"/>
        </w:rPr>
        <w:t xml:space="preserve"> Если людям приходится давать отчет в интересах налоговой службы, то Церковь просто обязана с точки зрения морали и нравственности не разглашать властям подробностей, связанных с воздаяние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Зачем люди сотворили Бога и зачем им нужна религия?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ы задаете некорректный вопрос. Он предполагает, что человек создал Бога и религию, однако это не так. Древние не сомневались в том, что Бог существует.</w:t>
      </w:r>
    </w:p>
    <w:p>
      <w:pPr>
        <w:pStyle w:val="Style6"/>
        <w:jc w:val="both"/>
        <w:rPr>
          <w:rFonts w:ascii="Times New Roman" w:hAnsi="Times New Roman" w:cs="Times New Roman"/>
          <w:sz w:val="24"/>
          <w:lang w:val="ru-RU"/>
        </w:rPr>
      </w:pPr>
      <w:r>
        <w:rPr>
          <w:rFonts w:cs="Times New Roman" w:ascii="Times New Roman" w:hAnsi="Times New Roman"/>
          <w:sz w:val="24"/>
          <w:lang w:val="ru-RU"/>
        </w:rPr>
        <w:t>Вероятно, если бы вас вывели из Египта через Красное Море, у вас появилось бы хоть немного веры. Ведь у нас перед глазами показательный и убедительный пример того, что даже после Исхода израильтяне все равно совершили грех у горы Синай. Адаму было известно о том, что он — суть творение Господне. Тем не менее, он говорил с сонмом в саду Эдема и также грешил.</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Законы термодинамики также предполагают неизбежное  существования того, кто создал все сущее. Факт сотворения провозглашает существование Бога. У нас нет никаких доказательств состоятельности теории эволюции, поскольку научная картина, получившаяся в результате измышлений эволюционистов  совершенно непоследовательна и сбивчива</w:t>
      </w:r>
      <w:r>
        <w:rPr>
          <w:rFonts w:cs="Times New Roman" w:ascii="Times New Roman" w:hAnsi="Times New Roman"/>
          <w:color w:val="000000"/>
          <w:sz w:val="24"/>
          <w:lang w:val="ru-RU"/>
        </w:rPr>
        <w:t>.</w:t>
      </w:r>
      <w:r>
        <w:rPr>
          <w:rFonts w:cs="Times New Roman" w:ascii="Times New Roman" w:hAnsi="Times New Roman"/>
          <w:sz w:val="24"/>
          <w:lang w:val="ru-RU"/>
        </w:rPr>
        <w:t xml:space="preserve"> Объем фазового пространства вселенной подразумевает обязательное существование единой точки отсчета. Другой точки быть не может. Чем больше мы знаем, тем больше мы верим в силу Сотворения Божьего.</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Как вы уже упоминали ранее, история христианской церкви, известной под именем католической, насчитывает две тысячи лет, что можно также сказать и тех доктринах, которые легли в основу учения церкви. Эти доктрины оставались неизменными на протяжении всего этого времени. Я читал, что при раскопках руин некоторых римских католических церквей были обнаружены емкости (сосуды), которые некогда использовались во время обрядов крещения. Отсюда мы можем сделать вывод о том, что в древних церквях практиковалось крещение водой. Не могли бы вы сказать, действительно ли это так и есть?</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не всякого сомнения ранние церковники в Риме практиковали крещение водой в зрелом возрасте. Мы знаем это наверняка, поскольку у нас есть свидетельство Юстина Мученика, из которого мы можем извлечь   соответствующие сведения историографического характера. Огромный баптистерий неподалеку от Равенны был построен около шестого века, однако же, в последнее время ведутся споры относительно того, что этот памятник древней архитектуры был возведен руками готов-унитариев. Как бы там ни было, но унитарии захватили  Италию и Рим до шестого столетия, поэтому мы не можем сказать наверняка. Во времена ранней церкви младенцев не крестили. См. статью </w:t>
      </w:r>
      <w:r>
        <w:rPr>
          <w:rFonts w:cs="Times New Roman" w:ascii="Times New Roman" w:hAnsi="Times New Roman"/>
          <w:i/>
          <w:sz w:val="24"/>
          <w:lang w:val="ru-RU"/>
        </w:rPr>
        <w:t>Очищение и обрезание (№ 251).</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Я серьезно подумываю о том, чтобы вступить в какую-либо организацию. Многие люди рекомендуют унитарианскую церковь или Церковь Вселенской Жизни. Не могли бы вы мне объяснить, что представляет собой унитарианская церковь (какую доктрину она исповедует)? </w:t>
      </w:r>
    </w:p>
    <w:p>
      <w:pPr>
        <w:pStyle w:val="Style6"/>
        <w:jc w:val="both"/>
        <w:rPr>
          <w:rFonts w:ascii="Times New Roman" w:hAnsi="Times New Roman" w:cs="Times New Roman"/>
          <w:sz w:val="24"/>
          <w:lang w:val="ru-RU"/>
        </w:rPr>
      </w:pPr>
      <w:r>
        <w:rPr>
          <w:rFonts w:cs="Times New Roman" w:ascii="Times New Roman" w:hAnsi="Times New Roman"/>
          <w:b/>
          <w:sz w:val="24"/>
          <w:lang w:val="ru-RU"/>
        </w:rPr>
        <w:t>Ответ:</w:t>
      </w:r>
      <w:r>
        <w:rPr>
          <w:rFonts w:cs="Times New Roman" w:ascii="Times New Roman" w:hAnsi="Times New Roman"/>
          <w:sz w:val="24"/>
          <w:lang w:val="ru-RU"/>
        </w:rPr>
        <w:t xml:space="preserve"> Унитарии можно условно разделить на две группы: древние унитарии. Это — те, которые верят в Единого Истинного Бога, пославшего Иисуса Христа, чтобы объявить Его людям. Вас звали стать именно в их ряды.  Мы исповедуем те же доктрины, что и древняя церковь Бога, как завещал нам Христос и его апостолы.  Вы убедитесь в том, что древняя католическая церковь также исповедовала догмат унитаризма. Таковой она и оставалась вплоть до второго столетия. См. сайт </w:t>
      </w:r>
      <w:hyperlink r:id="rId23">
        <w:r>
          <w:rPr>
            <w:rStyle w:val="InternetLink"/>
            <w:lang w:val="ru-RU"/>
          </w:rPr>
          <w:t>www.originalcatholicchurch.org</w:t>
        </w:r>
      </w:hyperlink>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Другую ветвь церкви унитариан мы называем радикальной унитарианской общиной (конфессией). Эта конфессия отрицает бытийную предысторию Христа. Эта форма также появилась в Исламе после религиозной деятельности пророка Мухаммеда и четырех справедливых халифов. Ислам признает обе версии, о которых говорилось выше, однако же, он отрицает ересь о триедином Боге. Таким образом, идеи ислама также необходимо предполагают унитаризм (монотеистическое вероучение).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 эпоху реформации те группы, которые исповедовали радикальный унитаризм, также примкнули к вальденсам. Они объединились к ветви протестантов, чтивших воскресенье. Таким образом, эти два направления существенно отличаются друг от друга. Более подробно об этом можно узнать из работы раввина Кона  </w:t>
      </w:r>
      <w:r>
        <w:rPr>
          <w:rFonts w:cs="Times New Roman" w:ascii="Times New Roman" w:hAnsi="Times New Roman"/>
          <w:i/>
          <w:sz w:val="24"/>
          <w:lang w:val="ru-RU"/>
        </w:rPr>
        <w:t>Адепты субботы в Трансильвании</w:t>
      </w:r>
      <w:r>
        <w:rPr>
          <w:rFonts w:cs="Times New Roman" w:ascii="Times New Roman" w:hAnsi="Times New Roman"/>
          <w:sz w:val="24"/>
          <w:lang w:val="ru-RU"/>
        </w:rPr>
        <w:t>, (ХЦБ Паблишинг, 1998 г.)</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Не так давно приверженцы универсализма примкнули к унитариям радикального толка и образовали организацию универсалистов унитариев. Эти люди не имеют ничего общего с теми унитариями, которые соблюдали субботу.</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Суть двух точек зрения на веру ясно изложена в следующих статьях: </w:t>
      </w:r>
      <w:r>
        <w:rPr>
          <w:rFonts w:cs="Times New Roman" w:ascii="Times New Roman" w:hAnsi="Times New Roman"/>
          <w:i/>
          <w:sz w:val="24"/>
          <w:lang w:val="ru-RU"/>
        </w:rPr>
        <w:t>Социанизм, Арианизм и Унитаризм (следует перевести как "Социнианизм, арианство и унитаризм") (№ 185)</w:t>
      </w:r>
      <w:r>
        <w:rPr>
          <w:rFonts w:cs="Times New Roman" w:ascii="Times New Roman" w:hAnsi="Times New Roman"/>
          <w:sz w:val="24"/>
          <w:lang w:val="ru-RU"/>
        </w:rPr>
        <w:t xml:space="preserve">. Если вы хотите получить более полную информацию о природе Христа, см. статью </w:t>
      </w:r>
      <w:r>
        <w:rPr>
          <w:rFonts w:cs="Times New Roman" w:ascii="Times New Roman" w:hAnsi="Times New Roman"/>
          <w:i/>
          <w:sz w:val="24"/>
          <w:lang w:val="ru-RU"/>
        </w:rPr>
        <w:t xml:space="preserve">Пресуществование Иисуса Христа (следует перевести как "Предыстория бытия Иисуса Христа") (№ 243).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Различия между доктринами этих конфессий весьма существенны. Одна церковь выполняет библейские предписания и продолжает идти курсом древней церкви, который</w:t>
        <w:tab/>
        <w:t xml:space="preserve"> сформировался еще в первом веке нашей эры. Другая же, напротив, — практически пренебрегает Святым Писанием и не соблюдает Закон Божий. Если вы хотите узнать больше о другой церкви (конфессии), то введите фразу "универсалисты унитарии" в поле для поиска любой поисковой системы и у вас на экране  появится множество сайтов церквей и общин. Некоторые из этих церквей могут быть расположены неподалеку от нас. Если же вы хотите чтить Бога и соблюдать Его Закон, тогда мы попытаемся помочь ва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Действительно ли обе церкви исповедуют разные вероучения о том, что каждый ищет свою дорогу к Богу и истине? Или же, быть может, они самодовольно заявляют о том, что Бог — не для всех и что есть лишь одна дорога к Нему и одна истина? Христос сказал, что есть лишь одна прямая дорога и одна узкая дверь, ведущая к спасению и в царство Божье и лишь немногие способны отыскать ее.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а самом ли деле Бог мгновенно исцеляет людей или это делает Иисус Христос? Сможем ли получить исцеление от той болезни, которая нас мучает?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редко бывают случаи, когда Бог мгновенно исцеляет нас. Он выбирает, кого он будет мгновенно исцелять. Павел мог целить других, но не себя. Это вовсе не означает, что мы живем в вечном грехе по той причине, что нас не исцеляют. Концепция о том, что болезнь — это грех, исходит от бесов. Болезни в этом обществе накапливаются потому, что люди пренебрежительно относятся к Законам Бога. Порой мы не можем винить в этом отдельно взятых людей так же, как и не можем спасти их от того недуга, которым они страдают.</w:t>
      </w:r>
    </w:p>
    <w:p>
      <w:pPr>
        <w:pStyle w:val="Style6"/>
        <w:jc w:val="both"/>
        <w:rPr>
          <w:rFonts w:ascii="Times New Roman" w:hAnsi="Times New Roman" w:cs="Times New Roman"/>
          <w:sz w:val="24"/>
          <w:lang w:val="ru-RU"/>
        </w:rPr>
      </w:pPr>
      <w:r>
        <w:rPr>
          <w:rFonts w:cs="Times New Roman" w:ascii="Times New Roman" w:hAnsi="Times New Roman"/>
          <w:sz w:val="24"/>
          <w:lang w:val="ru-RU"/>
        </w:rPr>
        <w:t>Нередко если болеет кто-то из участников Церкви Бога, то это можно объяснить недостаточно серьезным отношением к празднованию (Еврейской) Пасхи. Порой такое отношение может стать причиной смерти. Тем не менее, вам следует остерегаться подобных программ по телевидению, в которых практикуется массовые "исцеления". Такими программами нас потчуют чуть ли не каждый день.  Никогда не забывайте о Боге, относитесь к таким передачам (шоу) с недоверием. Многие люди думают, что они получили исцеление и это часто бывает положительным стимулом, который дает людям силы жить и справляться с их повседневными проблемами. Тем не менее, есть и обратная сторона этого явления. Она проявляется в том, что участники подобных программ, принимая то "лечение", которое им не следовало бы, тем самым мешают своему выздоровлению. Есть, однако, и люди, которые таким образом пытаются продемонстрировать свою святость и, якобы обусловленные своим  связанные с ней феноменальные способност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Благочестивые и святые были помазаны и умерли. Грешники приняли очищение и выздоровели. Одежды с елеем и миром отсылались в отдаленные уголки и человек выздоравливал  перед тем, как одежду клали в почтовый ящик. Мужчины и женщины в Индии получили очищение и выздоравливали от укусов ядовитых змей и других опасных заболеваний, которые на первый взгляд кажутся неизлечимыми. Были также и люди, которые во всеуслышание заявляли о своем выздоровлении для того, чтобы заставить других людей поверить в то, что с ними произошло.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уществует множество самых разных причин и способов видеть, каким образом божественного вмешательства в нашу жизнь. Иногда Бог позволяет людям умереть сразу, не затягивая болезнь. Иногда Господь попросту не имеет дело с людьми, которые попали в какую-нибудь непростую ситуацию, а оставляет их на усмотрение бога этого мира. Большинство тех примеров, о которых вы говорите, попросту отражают харизматическую истерию.</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Помимо всего прочего существует также множество зрелищных уловок, трюков и фокусов, которые используются в подобного рода развлекательных программах. Непреложной истиной является то, что мы должны верить, усердно молиться и доверять Богу, а не фокусникам и шарлатанам. Ищите истину, идите дальше в путях ваших.</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Евсевий Кесарийский, в своей “Истории Церкви”, стремится привести веские аргументы в пользу  существования Иисуса Христа. В связи с этим, в книге 1, главе 12.3, он приводит небольшой отрывок об Иисусе, который он позаимствовал из книги Иосифа Флавия "Древности".  И далее, Евсевий утверждает следующее:</w:t>
      </w:r>
    </w:p>
    <w:p>
      <w:pPr>
        <w:pStyle w:val="QUOTES"/>
        <w:ind w:left="180" w:right="828" w:hanging="0"/>
        <w:rPr>
          <w:sz w:val="24"/>
          <w:lang w:val="ru-RU"/>
        </w:rPr>
      </w:pPr>
      <w:r>
        <w:rPr>
          <w:sz w:val="24"/>
          <w:lang w:val="ru-RU"/>
        </w:rPr>
        <w:t xml:space="preserve">"Когда историк из самих иудеев </w:t>
      </w:r>
    </w:p>
    <w:p>
      <w:pPr>
        <w:pStyle w:val="QUOTES"/>
        <w:ind w:left="180" w:right="828" w:hanging="0"/>
        <w:rPr>
          <w:sz w:val="24"/>
          <w:lang w:val="ru-RU"/>
        </w:rPr>
      </w:pPr>
      <w:r>
        <w:rPr>
          <w:sz w:val="24"/>
          <w:lang w:val="ru-RU"/>
        </w:rPr>
        <w:t>представил собственный труд и хронику об Иоанне Крестителе</w:t>
      </w:r>
    </w:p>
    <w:p>
      <w:pPr>
        <w:pStyle w:val="QUOTES"/>
        <w:ind w:left="180" w:right="828" w:hanging="0"/>
        <w:rPr>
          <w:sz w:val="24"/>
          <w:lang w:val="ru-RU"/>
        </w:rPr>
      </w:pPr>
      <w:r>
        <w:rPr>
          <w:sz w:val="24"/>
          <w:lang w:val="ru-RU"/>
        </w:rPr>
        <w:t>и Спасителе нашем, документ,</w:t>
      </w:r>
    </w:p>
    <w:p>
      <w:pPr>
        <w:pStyle w:val="QUOTES"/>
        <w:tabs>
          <w:tab w:val="left" w:pos="360" w:leader="none"/>
          <w:tab w:val="left" w:pos="3544" w:leader="none"/>
        </w:tabs>
        <w:ind w:left="180" w:right="828" w:hanging="0"/>
        <w:rPr>
          <w:lang w:val="ru-RU"/>
        </w:rPr>
      </w:pPr>
      <w:r>
        <w:rPr>
          <w:sz w:val="24"/>
          <w:lang w:val="ru-RU"/>
        </w:rPr>
        <w:t>почти современный им, разве можно найти оправданье тем, кто не предает анафеме постыдное бесчестье создавшим подложную MEMORANDA и очернившим все эти свидетельства...?"</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Мне интересно было бы узнать, что  Евсевий подразумевал под   словом "Memoranda"? Возможно, здесь речь идет о какой-либо книге или рукописи? Известно ли вам что-нибудь относительно того, что это за документ и кто мог бы, предположительно, быть  автором этого произведения?</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а копия </w:t>
      </w:r>
      <w:r>
        <w:rPr>
          <w:rFonts w:cs="Times New Roman" w:ascii="Times New Roman" w:hAnsi="Times New Roman"/>
          <w:b/>
          <w:sz w:val="24"/>
          <w:lang w:val="ru-RU"/>
        </w:rPr>
        <w:t>“</w:t>
      </w:r>
      <w:r>
        <w:rPr>
          <w:rFonts w:cs="Times New Roman" w:ascii="Times New Roman" w:hAnsi="Times New Roman"/>
          <w:sz w:val="24"/>
          <w:lang w:val="ru-RU"/>
        </w:rPr>
        <w:t>Истории Церкви”, которой вы пользуетесь, имеет свои недостатки, в число которых входят переводческие огрехи, а также и неточная нумерация.  Тот текст, о котором вы упомянули, находится на самом деле в книге 1, глава 11, в самом конце.</w:t>
      </w:r>
    </w:p>
    <w:p>
      <w:pPr>
        <w:pStyle w:val="Style6"/>
        <w:jc w:val="both"/>
        <w:rPr>
          <w:rFonts w:ascii="Times New Roman" w:hAnsi="Times New Roman" w:cs="Times New Roman"/>
          <w:sz w:val="24"/>
          <w:lang w:val="ru-RU"/>
        </w:rPr>
      </w:pPr>
      <w:r>
        <w:rPr>
          <w:rFonts w:cs="Times New Roman" w:ascii="Times New Roman" w:hAnsi="Times New Roman"/>
          <w:sz w:val="24"/>
          <w:lang w:val="ru-RU"/>
        </w:rPr>
        <w:t>В приведенном отрывке говорится следующее:</w:t>
      </w:r>
    </w:p>
    <w:p>
      <w:pPr>
        <w:pStyle w:val="Style6"/>
        <w:jc w:val="both"/>
        <w:rPr>
          <w:rFonts w:ascii="Times New Roman" w:hAnsi="Times New Roman" w:cs="Times New Roman"/>
          <w:sz w:val="24"/>
          <w:lang w:val="ru-RU"/>
        </w:rPr>
      </w:pPr>
      <w:r>
        <w:rPr>
          <w:rFonts w:cs="Times New Roman" w:ascii="Times New Roman" w:hAnsi="Times New Roman"/>
          <w:sz w:val="24"/>
          <w:lang w:val="ru-RU"/>
        </w:rPr>
        <w:t>"Поскольку историк,  сам, будучи иудеем, привел в своей работе эти сведения об Иоанне Крестителе  и нашем Спасителе, то почему же мы не должны осуждать бесстыдство всех тех, кто приписывает им ложные деяния? Но, однако же, довольно об это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Необходимо сразу сказать, что подлог, о котором мы говорим сейчас, не был делом рук Пилата. В примечаниях к главам 8 и 9 говорится о том, что Евсевий имеет в виду, в данном случае, не "Деяния Пилата", написанные христианами (это произведение сохранилось и доныне; ср. кн. II, гл. 2, прим. 1). Он, главным образом, рассматривает те произведения, которые послужили поводом для создания "двойников", т.е. подложных произведений. Создание таких фальшивых книг было делом рук императора Максимина (см. ниже кн. IX. глава 5).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аким образом, слово "memoranda" на самом деле обозначает "Деяния"; это слово, как выяснилось, имеет прямое отношение к подлогу во время правления выше упомянутого императора Максимина. Кроме того, существует еще одно примечание, которое относится к тексту в примечании 12 к главе 11.</w:t>
      </w:r>
    </w:p>
    <w:p>
      <w:pPr>
        <w:pStyle w:val="Footer"/>
        <w:tabs>
          <w:tab w:val="clear" w:pos="4819"/>
          <w:tab w:val="clear" w:pos="9071"/>
        </w:tabs>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верую в Бога и Иисуса Христа, но я не понимаю различий между иудеями и  христианами, тем более, между различными ответвлениями христианской церкви: католиками, свидетелями Иеговы и др. Подскажите, по какому принципу следует выбирать церковь и принимать крещение? Я, в самом деле, не вижу разницы между этими религиозными течениями и поэтому не знаю, куда мне следует идти?</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режде всего, вы должны понять, что существует лишь одна истина и Единый Истинный Бог. Мы все когда-то сталкивались с проблемой выбора. И ответ следует искать в буквальной и непреложной библейской истине и древней Церкви ибо она соблюдала веру и придерживалась законов истинной веры. Для того чтобы получить некоторое представление о том, что такое вера, я бы посоветовал вам прочесть статью </w:t>
      </w:r>
      <w:r>
        <w:rPr>
          <w:rFonts w:cs="Times New Roman" w:ascii="Times New Roman" w:hAnsi="Times New Roman"/>
          <w:i/>
          <w:sz w:val="24"/>
          <w:lang w:val="ru-RU"/>
        </w:rPr>
        <w:t>Положения христианской веры (A1).</w:t>
      </w:r>
      <w:r>
        <w:rPr>
          <w:rFonts w:cs="Times New Roman" w:ascii="Times New Roman" w:hAnsi="Times New Roman"/>
          <w:sz w:val="24"/>
          <w:lang w:val="ru-RU"/>
        </w:rPr>
        <w:t xml:space="preserve"> В данной работе подробно и обстоятельно освещены вопросы работы с Библией, приводятся ссылки на разные источники и различные тексты, имеющие отношение к вопросу о достоверности Святого Писания. Прочитав эту статью, поставьте перед собой задачу доискаться до ответа на вопрос "Что же такое Бог?", "Какие Законы Он дал нам?". Помимо этого, в статье под названием </w:t>
      </w:r>
      <w:r>
        <w:rPr>
          <w:rFonts w:cs="Times New Roman" w:ascii="Times New Roman" w:hAnsi="Times New Roman"/>
          <w:i/>
          <w:sz w:val="24"/>
          <w:lang w:val="ru-RU"/>
        </w:rPr>
        <w:t>Программа изучения Библии (№ B1)</w:t>
      </w:r>
      <w:r>
        <w:rPr>
          <w:rFonts w:cs="Times New Roman" w:ascii="Times New Roman" w:hAnsi="Times New Roman"/>
          <w:sz w:val="24"/>
          <w:lang w:val="ru-RU"/>
        </w:rPr>
        <w:t xml:space="preserve"> вы найдете ссылки на те статьи, в которых сможете получить более подробную информацию по всем интересующим вас вопроса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Приходилось ли вам когда-либо слышать о людях, которые называют себя "Люди Книги"? </w:t>
      </w:r>
    </w:p>
    <w:p>
      <w:pPr>
        <w:pStyle w:val="Style6"/>
        <w:jc w:val="both"/>
        <w:rPr>
          <w:rFonts w:ascii="Times New Roman" w:hAnsi="Times New Roman" w:cs="Times New Roman"/>
          <w:sz w:val="24"/>
          <w:lang w:val="ru-RU"/>
        </w:rPr>
      </w:pPr>
      <w:r>
        <w:rPr>
          <w:rFonts w:cs="Times New Roman" w:ascii="Times New Roman" w:hAnsi="Times New Roman"/>
          <w:sz w:val="24"/>
          <w:lang w:val="ru-RU"/>
        </w:rPr>
        <w:t>Ответ: Такое название как "Люди книги" или "Люди Писания" применимо к унитариям, т. е. людям, соблюдающим субботу. Они принадлежат к христианской церкви на Ближнем Востоке. Унитарии получили признание Пророка и Корана как Древняя Церковь Веры. Таким образом, эта конфессия, заручившись поддержкой ислама,  часто прибегала к помощи со стороны мусульман. Во времена раннего ислама их называли павликианами. Так, павликиане вступили в долговременный союз с исламистами и на протяжении веков пользовались поддержкой с их стороны. Парфянские орды покинули Ближний Восток перед тем, как мусульманство стало интенсивно набирать силу. Необходимо заметить, что в число тогдашних магометан входили и христиане унитарии, а также вандал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Вандалы были иконоборцами — именно по этой причине они уничтожили идолов в землях, где была провозглашена Вторая Заповедь. </w:t>
      </w:r>
    </w:p>
    <w:p>
      <w:pPr>
        <w:pStyle w:val="Style6"/>
        <w:jc w:val="both"/>
        <w:rPr>
          <w:rFonts w:ascii="Times New Roman" w:hAnsi="Times New Roman" w:cs="Times New Roman"/>
          <w:sz w:val="24"/>
          <w:lang w:val="ru-RU"/>
        </w:rPr>
      </w:pPr>
      <w:r>
        <w:rPr>
          <w:rFonts w:cs="Times New Roman" w:ascii="Times New Roman" w:hAnsi="Times New Roman"/>
          <w:b/>
          <w:sz w:val="24"/>
          <w:lang w:val="ru-RU"/>
        </w:rPr>
        <w:t xml:space="preserve">Некоторые люди верят в то, что таинства Божьи нужно принимать исключительно на веру и  без рассуждений; так ли это с точки зрения Писания?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акие взгляды  присущи тем религиозным ответвлениям, которые не понимают сущности доктрин, провозглашенных церковью в четвертом столетии. Ведомые мимолетными веяниями своего времени, они возложили свою веру на алтарь древнего триединого бога, культ которого был особенно популярен в Риме. Доктрины подобных конфессий представляют собой неясную, бессвязную и непоследовательную в логическом отношении картину. В связи с этим обстоятельством в основе их аргументации лежал тезис о таинствах </w:t>
      </w:r>
      <w:r>
        <w:rPr>
          <w:rFonts w:cs="Times New Roman" w:ascii="Times New Roman" w:hAnsi="Times New Roman"/>
          <w:i/>
          <w:sz w:val="24"/>
          <w:lang w:val="ru-RU"/>
        </w:rPr>
        <w:t>(мистериях, мистическом элементе — прим. перев.)</w:t>
      </w:r>
      <w:r>
        <w:rPr>
          <w:rFonts w:cs="Times New Roman" w:ascii="Times New Roman" w:hAnsi="Times New Roman"/>
          <w:sz w:val="24"/>
          <w:lang w:val="ru-RU"/>
        </w:rPr>
        <w:t>. То же самое можно сказать и о пятнадцатирядных молитвах, которые получили распространение под названием "Молитвенные таинств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t>В первом послании к коринфянам 4:1 ясно говорится о том, что церкви следует разуметь как домостроителей тайн Божиих. Это означает, что мы должны понимать суть происходящего в церкви и учить этому других. Однако существуют также вещи, которые следует принимать на веру. Вера есть надежда на то, что обещанное случится. Но это отнюдь не слепое послушание и укрощение ума под тяжестью алогичной аргументации. Так, мы знаем, что видимое сотворено из невидимого. Нам не нужно обладать достаточными познаниями в квантовой механике, чтобы принять максиму о творении Божьем. Библия говорит нам: "</w:t>
      </w:r>
      <w:r>
        <w:rPr>
          <w:color w:val="000000"/>
          <w:lang w:eastAsia="ru-RU"/>
        </w:rPr>
        <w:t>Сия же есть жизнь вечная, да знают Тебя, единого истинного Бога, и посланного Тобою Иисуса Христа" (Иоанн 17:3).</w:t>
      </w:r>
      <w:r>
        <w:rPr/>
        <w:t xml:space="preserve"> Это означает, что единый Истинный Бог, а также Иисус Христос, которого Он послал к нам, — познаваем. Но это вовсе не означает, что Его можно изобразить вновь в трех ипостасях и окрестить эту доктрину бессмысленным термином "таинство (мистери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озможно, вам когда-либо доведется говорить с людьми, которые будут утверждать, что природа Бога непознаваема, аргументируя свое мнение доводами "ибо она таинственна и т.д." или же, "таинства Божьи не имеют отношения к Церкви...". Вполне вероятно, вы обнаружите и то, что эти люди намереваются попасть после смерти попасть в рай, а их оппонентам уж конечно уготован единственный путь в ад на вечные муки. В опровержение таким убеждениям, можно поставить тот факт, что во втором веке н. э., древняя римская католическая церковь обратилась к императору с просьбой не причислять к христианам тех, кто заявляет об уготованной ему райской жизни после смерти,  ибо такие люди — не христиане. См. статьи </w:t>
      </w:r>
      <w:r>
        <w:rPr>
          <w:rFonts w:cs="Times New Roman" w:ascii="Times New Roman" w:hAnsi="Times New Roman"/>
          <w:i/>
          <w:sz w:val="24"/>
          <w:lang w:val="ru-RU"/>
        </w:rPr>
        <w:t xml:space="preserve">Душа (№  92) </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Воскресение из мертвых (№ 143).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Такой же ложной, по своей сути, следует считать и доктрину гностиков, утверждающих, что все сущее — тайна, поскольку они  практически уничтожили всякую способность верить и, тем самым, отрезали себе путь к теологической аргументации. Руководствуясь глупыми разъяснениями Августина, эти люди повернули науку в иное русло, так что она стала несовместимой с библейскими догмами. Говоря вкратце, мистика проступает там, где начинает преобладать невежество гностиков, порождающих антиномичные суждения. См. следующие статьи </w:t>
      </w:r>
      <w:r>
        <w:rPr>
          <w:rFonts w:cs="Times New Roman" w:ascii="Times New Roman" w:hAnsi="Times New Roman"/>
          <w:i/>
          <w:sz w:val="24"/>
          <w:lang w:val="ru-RU"/>
        </w:rPr>
        <w:t xml:space="preserve">Вегетарианство и Библия (№ 183), Николаиты (№ 202), </w:t>
      </w:r>
      <w:r>
        <w:rPr>
          <w:rFonts w:cs="Times New Roman" w:ascii="Times New Roman" w:hAnsi="Times New Roman"/>
          <w:sz w:val="24"/>
          <w:lang w:val="ru-RU"/>
        </w:rPr>
        <w:t>а также</w:t>
      </w:r>
      <w:r>
        <w:rPr>
          <w:rFonts w:cs="Times New Roman" w:ascii="Times New Roman" w:hAnsi="Times New Roman"/>
          <w:i/>
          <w:sz w:val="24"/>
          <w:lang w:val="ru-RU"/>
        </w:rPr>
        <w:t xml:space="preserve"> Божьи Таинства (следует перевести как "Тайны Божии") (№ 131).</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t>Молитвы и посты</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Кому мне следует молиться: Иисусу, Богу, кому-либо из святых или Мари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Христос завещал нам молиться отцу в имени Его. Я не знаю ничего иного, что я мог бы сказать вам по этому поводу. С точки зрения библейской космологии, нам запрещено молиться Марии (Мариам) или другим святым, поскольку они все в могиле в ожидании воскресения из мертвых.</w:t>
      </w:r>
    </w:p>
    <w:p>
      <w:pPr>
        <w:pStyle w:val="Style6"/>
        <w:jc w:val="both"/>
        <w:rPr/>
      </w:pPr>
      <w:r>
        <w:rPr>
          <w:rFonts w:cs="Times New Roman" w:ascii="Times New Roman" w:hAnsi="Times New Roman"/>
          <w:sz w:val="24"/>
          <w:lang w:val="ru-RU"/>
        </w:rPr>
        <w:t xml:space="preserve">Обратите внимание на статью </w:t>
      </w:r>
      <w:r>
        <w:rPr>
          <w:rFonts w:cs="Times New Roman" w:ascii="Times New Roman" w:hAnsi="Times New Roman"/>
          <w:i/>
          <w:sz w:val="24"/>
          <w:lang w:val="ru-RU"/>
        </w:rPr>
        <w:t>Воскресение из мертвых (№ 143).</w:t>
      </w:r>
      <w:r>
        <w:rPr>
          <w:rFonts w:cs="Times New Roman" w:ascii="Times New Roman" w:hAnsi="Times New Roman"/>
          <w:sz w:val="24"/>
          <w:lang w:val="ru-RU"/>
        </w:rPr>
        <w:t xml:space="preserve"> В Библии очень четко и ясно освещен вопрос о "радужных загробных перспективах". </w:t>
      </w:r>
      <w:r>
        <w:rPr>
          <w:rFonts w:cs="Times New Roman" w:ascii="Times New Roman" w:hAnsi="Times New Roman"/>
          <w:color w:val="000000"/>
          <w:sz w:val="24"/>
          <w:lang w:val="ru-RU" w:eastAsia="ru-RU"/>
        </w:rPr>
        <w:t>Никто не восходил на небо, как только сшедший с небес Сын Человеческий, сущий на небесах</w:t>
      </w:r>
      <w:r>
        <w:rPr>
          <w:rFonts w:cs="Times New Roman" w:ascii="Times New Roman" w:hAnsi="Times New Roman"/>
          <w:sz w:val="24"/>
          <w:lang w:val="ru-RU"/>
        </w:rPr>
        <w:t xml:space="preserve"> (Иоанн 3:13). Если все святые мертвы, то какой же смысл возносить им молитвы. Мы можем ясно увидеть из Откровения, глав 4 и 5, что молитвы, возносимые к Богу, собираются в золотые "чаши, полные фимиама, которые есть суть молитвы святых". См. статью </w:t>
      </w:r>
      <w:r>
        <w:rPr>
          <w:rFonts w:cs="Times New Roman" w:ascii="Times New Roman" w:hAnsi="Times New Roman"/>
          <w:i/>
          <w:sz w:val="24"/>
          <w:lang w:val="ru-RU"/>
        </w:rPr>
        <w:t>Научи нас молиться (№ 111).</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b/>
          <w:b/>
        </w:rPr>
      </w:pPr>
      <w:r>
        <w:rPr>
          <w:b/>
        </w:rPr>
        <w:t xml:space="preserve">Мне приходилось слышать о том, что Святое Писание некогда использовали для того, чтобы "ударять им себя в грудь" во время молитвы; каково истинное значение данного текста? Я не раз видел, как люди били себя в грудь, когда они молились, но я никогда не знал, зачем они это делают. </w:t>
      </w:r>
    </w:p>
    <w:p>
      <w:pPr>
        <w:pStyle w:val="Normal"/>
        <w:jc w:val="both"/>
        <w:rPr/>
      </w:pPr>
      <w:r>
        <w:rPr>
          <w:b/>
        </w:rPr>
        <w:t>Ответ:</w:t>
      </w:r>
      <w:r>
        <w:rPr/>
        <w:t xml:space="preserve"> Приведенное вами выражение имеет отношение к тем христианам, которые словно переполняются молитвой изнутри и такое глубокое раскаяние вперемешку с гневом нередко может выражаться подобной физической реакцией. В подражание этому, многие люди начинают вести так, как будто они предельно глубоко переживают "Mea Culpa" </w:t>
      </w:r>
      <w:r>
        <w:rPr>
          <w:i/>
        </w:rPr>
        <w:t>(чувство вины — прим. перев.)</w:t>
      </w:r>
      <w:r>
        <w:rPr/>
        <w:t xml:space="preserve">, это стало весьма модной тенденцией. Большинство людей ничего не выражают таким поведением. Христос говорил об истинном раскаянии грешников, сравнивая его с покаянием якобы верующих фарисеев. </w:t>
      </w:r>
    </w:p>
    <w:p>
      <w:pPr>
        <w:pStyle w:val="Normal"/>
        <w:jc w:val="both"/>
        <w:rPr/>
      </w:pPr>
      <w:r>
        <w:rPr/>
      </w:r>
    </w:p>
    <w:p>
      <w:pPr>
        <w:pStyle w:val="Normal"/>
        <w:jc w:val="both"/>
        <w:rPr>
          <w:b/>
          <w:b/>
        </w:rPr>
      </w:pPr>
      <w:r>
        <w:rPr>
          <w:b/>
        </w:rPr>
        <w:t xml:space="preserve">Я знаю некоторых людей, которые считают, что наилучшим местом для молитв является Церковь. Они мотивируют эту точку зрения таким принципом:"В церкви живет Бог, поэтому он слышит все молитвы, вознесенные к Нему". Можно ли назвать правильный такой ход мышления с точки зрения Святого Писания? </w:t>
      </w:r>
    </w:p>
    <w:p>
      <w:pPr>
        <w:pStyle w:val="Normal"/>
        <w:jc w:val="both"/>
        <w:rPr/>
      </w:pPr>
      <w:r>
        <w:rPr>
          <w:b/>
        </w:rPr>
        <w:t>Ответ:</w:t>
      </w:r>
      <w:r>
        <w:rPr/>
        <w:t xml:space="preserve"> Так мыслят люди, которые считают, что храм и церковь — это, прежде всего, здание, а не паства прихожан. Но Христос говорит нам: "И</w:t>
      </w:r>
      <w:r>
        <w:rPr>
          <w:color w:val="000000"/>
          <w:lang w:eastAsia="ru-RU"/>
        </w:rPr>
        <w:t xml:space="preserve">бо, где двое или трое собраны во имя Мое, там Я посреди них". </w:t>
      </w:r>
      <w:r>
        <w:rPr/>
        <w:t xml:space="preserve">Также он сказал, чтобы мы собирались в жилищах наших и молились там в одиночестве. Не ходите и не молитесь открыто. Первоначально собрание церкви проводилось в синагогах, где  они традиционно обсуждали Закон Божий и слова пророков Его. В Риме христиане встречались в домах. Затем они стали собираться в катакомбах, чтобы избежать гонений. Чтобы молиться, вовсе не обязательно возводить здание. </w:t>
      </w:r>
    </w:p>
    <w:p>
      <w:pPr>
        <w:pStyle w:val="Normal"/>
        <w:jc w:val="both"/>
        <w:rPr>
          <w:b/>
          <w:b/>
        </w:rPr>
      </w:pPr>
      <w:r>
        <w:rPr>
          <w:b/>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Слышит ли Бог молитвы иноверцев, отвечает ли он них? Кроме того, как люди должны молиться Богу, если они еще не обращены в веру? За что им следует возносить молитвы сво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Язычники также могут обрести спасение. Любой человек из ныне и впредь живущих в мире может обратиться к Единому Истинному Богу, и Он услышит молитвы его и ответит просящему, если человек, на самом деле, ищет Бога и хочет быть послушным Ему (Деяния 13:47; Евр. 5:9).</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Тем не менее, если человек поклоняется и молиться идолам, Господь не услышит его молитв. Существует множество текстов, в которых повествуется о том, как Бог отказывал в просьбе язычникам, настойчиво просящим его. Мы можем наблюдать как большинство людей, зовущих Христа Богом, не соблюдают заповедей Божьих. Святыми же следует считать тех, кто соблюдает заповеди Божьи и истинно верует в Свидетельство Иисуса Христа (Откр. 12:17; 14:12). Мы всегда должны помнить, что Господь требует послушания больше, нежели жертв.</w:t>
      </w:r>
    </w:p>
    <w:p>
      <w:pPr>
        <w:pStyle w:val="Normal"/>
        <w:jc w:val="both"/>
        <w:rPr>
          <w:rFonts w:ascii="Times New Roman" w:hAnsi="Times New Roman" w:cs="Times New Roman"/>
          <w:sz w:val="24"/>
          <w:lang w:val="ru-RU"/>
        </w:rPr>
      </w:pPr>
      <w:r>
        <w:rPr>
          <w:rFonts w:cs="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Следует ли женщинам и девушкам надевать шляпу или какой-либо другой головной убор на время молитвы?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сновная идея состоит в том, чтобы показать отношения  этого мира к сотворению Божьему. Мужчине не нужно покрывать свою голову в то время, как он молится, ведь голова человека — Христос, а голова Христа — Бог. Женщина должна носить длинные волосы, поскольку это символ ее привязанности к мужу и отцу. Волосы символизируют ангелов.</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спомните, нефилимы возникли по причине восстания падшего сонма (ср. статью </w:t>
      </w:r>
      <w:r>
        <w:rPr>
          <w:rFonts w:cs="Times New Roman" w:ascii="Times New Roman" w:hAnsi="Times New Roman"/>
          <w:i/>
          <w:sz w:val="24"/>
          <w:lang w:val="ru-RU"/>
        </w:rPr>
        <w:t>Нефилимы (№ 154)).</w:t>
      </w:r>
      <w:r>
        <w:rPr>
          <w:rFonts w:cs="Times New Roman" w:ascii="Times New Roman" w:hAnsi="Times New Roman"/>
          <w:sz w:val="24"/>
          <w:lang w:val="ru-RU"/>
        </w:rPr>
        <w:t xml:space="preserve"> Волосы женщины — это слава и честь ее. Так, если у женщины голова обрита, то она должна молиться с покрытой головой. Если она не брита, то женщина вполне может молиться без головного убор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Мужчина же должен молиться с непокрытой головой, и в этом смысле длинные волосы у мужчин — постыдное явление. Такая прическа — прямой вызов мужской природе, к тому же это ставит поддо сомнение отношение этого мужчины с Богом и Христом. Мужчина, носящий длинные волосы или шляпу во время молитвы, воздвигает препятствие между собой и Богом, следовательно, это уже само по себе является нарушением закона. Женщина, носящая длинные волосы, принадлежит своему мужу, а затем уж Богу через Христа. Мужчина с длинными волосами или женщина, которая бреет свою голову подобно мужчине, бесчестит свою голову.</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Данный вопрос, является одним из важнейших моментов, который касается отношений между членами Церкви и Законом Божьим. См. также статью </w:t>
      </w:r>
      <w:r>
        <w:rPr>
          <w:rFonts w:cs="Times New Roman" w:ascii="Times New Roman" w:hAnsi="Times New Roman"/>
          <w:i/>
          <w:sz w:val="24"/>
          <w:lang w:val="ru-RU"/>
        </w:rPr>
        <w:t>Закон и пятая заповедь (№ 258); Закон и седьмая заповедь (№ 260); Очищение и обрезание (№ 251).</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Как-то, отвечая на вопросы, вы высказали мысль о том, что христиане должны молиться три раза в день. Правильно ли это? Должны ли мы падать ниц? Можно ли  совершать молитву "на скорую руку"; будет ли это богоугодным делом?</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ля молящегося человека нет абсолютно никаких ограничений касающихся места и времени молитвы. Вы можете молиться, гуляя по пляжу, сидя в парке на скамейке, вы можете совершать молитву, когда вы в беде. Наиболее опробованный метод это войти в комнату и молиться к Отцу, во имя Сына, и ваши молитвы будут услышаны. При условии, конечно, что эта молитва не противоречит интересам остальных людей, а также Замыслу Господа. Кроме того, вы должны принадлежать к числу и избранных. Все люди могут предстать перед Богом и просить Святого Духа, понимания, и он дарует им Царство Небесное. Однако же, вам придется действовать в соответствии с теми предписаниями, которые дал нам  Бог. См. статью </w:t>
      </w:r>
      <w:r>
        <w:rPr>
          <w:rFonts w:cs="Times New Roman" w:ascii="Times New Roman" w:hAnsi="Times New Roman"/>
          <w:i/>
          <w:sz w:val="24"/>
          <w:lang w:val="ru-RU"/>
        </w:rPr>
        <w:t>Научи нас молиться (№ 111).</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Мне кажется, что обязательно должен быть какой-то символика, касающийся постов, вретищ и пепла. Если подобный  символика  действительно существует, то, какой в нем иносказательный смысл?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носказательный смысл подобного явления заключается в том, чтобы сделать публичный спектакль из ваших страданий, так как это происходило во времена египетских культов Осириса, Аттиса, Адониса или царицы матери-богини в культовой системе Пасхи (см. </w:t>
      </w:r>
      <w:r>
        <w:rPr>
          <w:rFonts w:cs="Times New Roman" w:ascii="Times New Roman" w:hAnsi="Times New Roman"/>
          <w:i/>
          <w:sz w:val="24"/>
          <w:lang w:val="ru-RU"/>
        </w:rPr>
        <w:t>Происхождение Рождества и Пасхи (№ 235)).</w:t>
      </w:r>
      <w:r>
        <w:rPr>
          <w:rFonts w:cs="Times New Roman" w:ascii="Times New Roman" w:hAnsi="Times New Roman"/>
          <w:sz w:val="24"/>
          <w:lang w:val="ru-RU"/>
        </w:rPr>
        <w:t xml:space="preserve"> Пепел на лбу — символ Ash Wednesday </w:t>
      </w:r>
      <w:r>
        <w:rPr>
          <w:rFonts w:cs="Times New Roman" w:ascii="Times New Roman" w:hAnsi="Times New Roman"/>
          <w:i/>
          <w:sz w:val="24"/>
          <w:lang w:val="ru-RU"/>
        </w:rPr>
        <w:t>(среда на первой неделе великого поста: прим перев.).</w:t>
      </w:r>
      <w:r>
        <w:rPr>
          <w:rFonts w:cs="Times New Roman" w:ascii="Times New Roman" w:hAnsi="Times New Roman"/>
          <w:sz w:val="24"/>
          <w:lang w:val="ru-RU"/>
        </w:rPr>
        <w:t xml:space="preserve"> Культовую этимологию данного символа прослеживают от обычая праздновать скорбный день (вторник на масленой неделе; последний день масленицы: прим. перев.) прослеживаемый в рамках языческих праздников. Бог с омерзением взирает на подобные посты и публичные спектакли. О том, как следует поститься, вы сможете узнать из книги пророка Исаии, главы 58. См. статью </w:t>
      </w:r>
      <w:r>
        <w:rPr>
          <w:rFonts w:cs="Times New Roman" w:ascii="Times New Roman" w:hAnsi="Times New Roman"/>
          <w:i/>
          <w:sz w:val="24"/>
          <w:lang w:val="ru-RU"/>
        </w:rPr>
        <w:t>Очищение (№ 138).</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Мне приходилось слышать от других людей о том, что во время поста мы обязательно должны давать еду бедным и неимущим, поскольку так написано в книге Исаии 58:7. Верно ли я понимаю суть того, что написано в этом стихе?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не всякого сомнения, подобным образом рассуждают мелочные банкиры.</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Действительно, от вас требуется, чтобы вы отдавали часть вашего хлеба беднякам. Если, в этом случае, вы имеете в виду, тот хлеб, который вы в посту вашем оставляете для бедных — верно. Однако это также означает, что благосостояние бедных — основная наша забота. Вы должны поститься, тем самым, принося пользу окружающим и разбивая узы греха и всякие иные узы, связывающие вас.</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С этой точки зрения было бы очень удобно мобилизовать  средства для благотворительных целей, поскольку деньги, не потраченные на еду, могут быть израсходованы на нужды бедняков. </w:t>
      </w:r>
    </w:p>
    <w:p>
      <w:pPr>
        <w:pStyle w:val="Style6"/>
        <w:jc w:val="both"/>
        <w:rPr/>
      </w:pPr>
      <w:r>
        <w:rPr>
          <w:rFonts w:cs="Times New Roman" w:ascii="Times New Roman" w:hAnsi="Times New Roman"/>
          <w:sz w:val="24"/>
          <w:lang w:val="ru-RU"/>
        </w:rPr>
        <w:t xml:space="preserve">Законы Бога предусматривают опеку над бедняками. И эта опека не ограничивается одними пожертвованиями во время поста. См. статью </w:t>
      </w:r>
      <w:r>
        <w:rPr>
          <w:rFonts w:cs="Times New Roman" w:ascii="Times New Roman" w:hAnsi="Times New Roman"/>
          <w:i/>
          <w:sz w:val="24"/>
          <w:lang w:val="ru-RU"/>
        </w:rPr>
        <w:t>Десятина (следует перевести как "Воздаяние десятины") (№ 161).</w:t>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t>Дух(и)</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Возможна ли ситуация, когда человек исполнен Святого Духа и в то же время, одержим демонам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такое может случиться при определенных обстоятельствах. Один из таких случаев может иметь место во время обращения в веру. Бес ощущает угрозу изгнания, а Святой Дух уже входит в человека. В некоторых случаях демон может раскаяться, и такие случаи уже не раз наблюдались в нашей церкви. В далекие времена христиан  в одних городах принимали, а из других безжалостно изгоняли. Отсюда уже можно заключить,  те города, откуда нас гнали и не хотели принимать, были населены демонам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Описанная вами ситуация может возникнуть и в том случае, если бес существует сам по себе, а Святой Дух предлагает ему раскаяться. Но, как правило, Святого Духа нет там, где витает зло. Дух покидает то место, где обитают бесы.  Христос говорит, что если дом выметен чисто, то бес покидает его.</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давлять Святого Духа в себе означает давать место демонам. Зачастую, это не так-то просто понять. Люди все время чувствуют искушение, и неудивительно, что мы позволяем демонам овладеть нашим сознанием. Но, нам не следует забывать о том, что падший Сонм весь состоял из сынов Бога. Все падшие ангелы подлежат суду, и будут судимы во время второго Воскресенья. См. статью </w:t>
      </w:r>
      <w:r>
        <w:rPr>
          <w:rFonts w:cs="Times New Roman" w:ascii="Times New Roman" w:hAnsi="Times New Roman"/>
          <w:i/>
          <w:sz w:val="24"/>
          <w:lang w:val="ru-RU"/>
        </w:rPr>
        <w:t xml:space="preserve">Как Бог стал семьей (№ 187); Суд над демонами (следует перевести как «Суд над бесами»)  (№ 80); </w:t>
      </w:r>
      <w:r>
        <w:rPr>
          <w:rFonts w:cs="Times New Roman" w:ascii="Times New Roman" w:hAnsi="Times New Roman"/>
          <w:sz w:val="24"/>
          <w:lang w:val="ru-RU"/>
        </w:rPr>
        <w:t>и</w:t>
      </w:r>
      <w:r>
        <w:rPr>
          <w:rFonts w:cs="Times New Roman" w:ascii="Times New Roman" w:hAnsi="Times New Roman"/>
          <w:i/>
          <w:sz w:val="24"/>
          <w:lang w:val="ru-RU"/>
        </w:rPr>
        <w:t xml:space="preserve"> Потерянная Овца и блудный сын (№ 199).</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Что произойдет с человеком, если в его душе найдут пристанище оба духа и демон не раскается? Ведь иметь в себе обоих духов (зла и добра) ненормально да и небезопасно — ведь человек превращается в что есть, по сути, юдолью зла. И еще: кем определяется "духовная наполненность" — человеком, демоном или кем-либо другим?</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все воля Святого Духа. Обычно, он не находится вместе с силами зла. Тем не менее, Бог делает все сообразно Своей воле и Его поступки основываются на том, что известно лишь Ему Одному. Всевышний мог бы простереть руку свою и наложить покаяние на демонов, которые поселились в человеке. Они не смогут  нанести человеку вреда, а в дальнейшем он примет веру без всяких тому препятствий. Ранние церковники верили в то, что демонов также можно обратить в веру. А тот факт, что церкви дано судить людей, подтверждает это убеждение. (ср. 1 кор. 6:3).</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Если человек вдруг поймет, что это как раз тот случай, то при крещении его попросят отречься от бесов.  Однако он может довольно долго не ощущать в себе бесовского присутствия. В таком случае, человек должен молиться за то, чтобы Господь обратил бесов в веру. По просьбе молящегося, который принадлежит к избранным, Бог обратит демонов в веру. Мы должны очень четко понимать, о чем мы просим Бога. Кроме того, должны осознавать свои поступки, поскольку избранные — те, кто соблюдает законы Бога и свидетельство Иисуса Христа. Они обладают силой способной разрушить самые мощные преграды. См. статью </w:t>
      </w:r>
      <w:r>
        <w:rPr>
          <w:rFonts w:cs="Times New Roman" w:ascii="Times New Roman" w:hAnsi="Times New Roman"/>
          <w:i/>
          <w:sz w:val="24"/>
          <w:lang w:val="ru-RU"/>
        </w:rPr>
        <w:t>Суд над демонами (следует перевести как «Суд над бесами»)  (№ 80)</w:t>
      </w:r>
      <w:r>
        <w:rPr>
          <w:rFonts w:cs="Times New Roman" w:ascii="Times New Roman" w:hAnsi="Times New Roman"/>
          <w:sz w:val="24"/>
          <w:lang w:val="ru-RU"/>
        </w:rPr>
        <w:t xml:space="preserve"> а  также </w:t>
      </w:r>
      <w:r>
        <w:rPr>
          <w:rFonts w:cs="Times New Roman" w:ascii="Times New Roman" w:hAnsi="Times New Roman"/>
          <w:i/>
          <w:sz w:val="24"/>
          <w:lang w:val="ru-RU"/>
        </w:rPr>
        <w:t>Затерянная овца и блудный сын (№ 199).</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Style w:val="StrongEmphasis"/>
        </w:rPr>
        <w:t>Недавно я услышал мнение о том, что Сатана есть Дух. А из этого следует, что он бессмертен. Очевидно, тогда Сатана и демоны останутся в аду навсегда.</w:t>
      </w:r>
      <w:r>
        <w:rPr/>
        <w:t xml:space="preserve"> И еще, </w:t>
      </w:r>
      <w:r>
        <w:rPr>
          <w:b/>
        </w:rPr>
        <w:t>действительно ли духи бессмертны?</w:t>
      </w:r>
    </w:p>
    <w:p>
      <w:pPr>
        <w:pStyle w:val="Normal"/>
        <w:jc w:val="both"/>
        <w:rPr/>
      </w:pPr>
      <w:r>
        <w:rPr>
          <w:rStyle w:val="StrongEmphasis"/>
        </w:rPr>
        <w:t>Ответ:</w:t>
      </w:r>
      <w:r>
        <w:rPr/>
        <w:t xml:space="preserve"> Мы постоянно должны помнить о том, что Бог всемогущ. Это означает, что в Его власти совершить абсолютно все. Помимо всего прочего, Он есть Единый Истинный Бог, который бессмертен (1 Тим. 6:16). Это означает, что Бог —  единственный, кто не может умереть. Он создал божественный сонм; все, кто входит в него, могут умереть. Христос считал, что он есть форма божественного бытия и не искал путей стать равным Богу. Он исчерпал эту форму и стал человеком, послушным Господу и принял смерть на столбе (Фил. 2:5-8). </w:t>
      </w:r>
    </w:p>
    <w:p>
      <w:pPr>
        <w:pStyle w:val="Normal"/>
        <w:jc w:val="both"/>
        <w:rPr/>
      </w:pPr>
      <w:r>
        <w:rPr/>
        <w:t xml:space="preserve">Таким образом, Христос мог умереть как любой из смертных, то же самое, как говорит Библия, могло бы произойти и с падшим сонмом. Падшие ангелы будут низвержены в ад, в глубины преисподней, подобно любому из сынов человеческих. Об этом говорится в книге пророка Исаии, главе 14, а также книге пророка Иезекииля, глава 28. Бог волен вдохнуть жизнь во все неживое и забрать жизнь у того, кого пожелает. </w:t>
      </w:r>
    </w:p>
    <w:p>
      <w:pPr>
        <w:pStyle w:val="Normal"/>
        <w:jc w:val="both"/>
        <w:rPr/>
      </w:pPr>
      <w:r>
        <w:rPr/>
        <w:t>Но, также, благодатью и властью Своею дарует Он вечную жизнь всем избранным сынам Божьим так же, как он поступил с Иисусом Христом через воскресенье из мертвых (ср. рим. 1:4).</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i/>
          <w:i/>
          <w:sz w:val="28"/>
          <w:lang w:val="ru-RU"/>
        </w:rPr>
      </w:pPr>
      <w:r>
        <w:rPr>
          <w:rFonts w:cs="Times New Roman" w:ascii="Times New Roman" w:hAnsi="Times New Roman"/>
          <w:b/>
          <w:i/>
          <w:sz w:val="28"/>
          <w:lang w:val="ru-RU"/>
        </w:rPr>
        <w:t>Календарь</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Если вы не признаете Рождество, Пасху и другие праздники, то, что вы можете сказать о названиях дней недели или месяцев в году? Ведь большая часть названий происходит от имен языческих богов! Нет ли у вас чувства вины в связи с тем, что вы пользуетесь таким календарем? Что вы можете сказать по поводу того, что суббота названа по имени бога Сатурна? Таким названиям не место в такой церкви как ваша!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аш здравый смысл должен подсказать вам ответ. В положениях веры, которые вы можете найти в сети интернет (A2), говорится, что церковь руководствуется священным календарем, в котором дни начинаются от первого дня месяца авив или нисан, и государственные структуры признают наше право поступать таким образом.</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се месяцы имеют свои порядковые номера, и мы ежемесячно празднуем Новолуние. Однако названия дней недели действительно происходят от имен языческих богов. Но это нас не касается. Тем не менее, они имеют свои порядковые номера от одного до семи. Суббота </w:t>
      </w:r>
      <w:r>
        <w:rPr>
          <w:rFonts w:cs="Times New Roman" w:ascii="Times New Roman" w:hAnsi="Times New Roman"/>
          <w:i/>
          <w:sz w:val="24"/>
          <w:lang w:val="ru-RU"/>
        </w:rPr>
        <w:t>(Sabbath — принятое у ранних христиан название субботнего дня отдохновение: прим. перев.)</w:t>
      </w:r>
      <w:r>
        <w:rPr>
          <w:rFonts w:cs="Times New Roman" w:ascii="Times New Roman" w:hAnsi="Times New Roman"/>
          <w:sz w:val="24"/>
          <w:lang w:val="ru-RU"/>
        </w:rPr>
        <w:t xml:space="preserve"> припадает на седьмой день недели, который также называют и субботой </w:t>
      </w:r>
      <w:r>
        <w:rPr>
          <w:rFonts w:cs="Times New Roman" w:ascii="Times New Roman" w:hAnsi="Times New Roman"/>
          <w:i/>
          <w:sz w:val="24"/>
          <w:lang w:val="ru-RU"/>
        </w:rPr>
        <w:t xml:space="preserve">(Saturday — традиционное название шестого дня недели; этимология этого слова уходит своими корнями в древние культы в честь языческих богов, по имени которых и были впоследствии названы дни недели: прим. перев.). </w:t>
      </w:r>
      <w:r>
        <w:rPr>
          <w:rFonts w:cs="Times New Roman" w:ascii="Times New Roman" w:hAnsi="Times New Roman"/>
          <w:sz w:val="24"/>
          <w:lang w:val="ru-RU"/>
        </w:rPr>
        <w:t>Однако мы называем это день "Sabbath". В чем же здесь противореч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sz w:val="24"/>
          <w:lang w:val="ru-RU"/>
        </w:rPr>
        <w:t xml:space="preserve">Когда Христос придет, языческий календарь будет полностью упразднен, и мы вернемся к настоящему календарю Храма. См. статьи  </w:t>
      </w:r>
      <w:r>
        <w:rPr>
          <w:rFonts w:cs="Times New Roman" w:ascii="Times New Roman" w:hAnsi="Times New Roman"/>
          <w:i/>
          <w:sz w:val="24"/>
          <w:lang w:val="ru-RU"/>
        </w:rPr>
        <w:t xml:space="preserve">Календарь Бога (№ 156); Луна и Новый Год (№ 213), Календарь и луна: переносить или праздновать (№ 195), </w:t>
      </w:r>
      <w:r>
        <w:rPr>
          <w:rFonts w:cs="Times New Roman" w:ascii="Times New Roman" w:hAnsi="Times New Roman"/>
          <w:sz w:val="24"/>
          <w:lang w:val="ru-RU"/>
        </w:rPr>
        <w:t>а также</w:t>
      </w:r>
      <w:r>
        <w:rPr>
          <w:rFonts w:cs="Times New Roman" w:ascii="Times New Roman" w:hAnsi="Times New Roman"/>
          <w:i/>
          <w:sz w:val="24"/>
          <w:lang w:val="ru-RU"/>
        </w:rPr>
        <w:t xml:space="preserve"> Закон и четвертая заповедь (№ 256). </w:t>
      </w:r>
      <w:r>
        <w:rPr>
          <w:rFonts w:cs="Times New Roman" w:ascii="Times New Roman" w:hAnsi="Times New Roman"/>
          <w:sz w:val="24"/>
          <w:lang w:val="ru-RU"/>
        </w:rPr>
        <w:t xml:space="preserve">Нам всем приходится жить в мире, в котором правит князь тьмы и дух непокорства, но это не долговечно. </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Как обстоит дело с линией суточного времени? Мне думается, что  суббота, новолуние, праздники, а значит и каждый день должен начинаться вечерней зарей в Иерусалиме; это момент и служит началом дня во всем мире. На самом ли деле к людям, живущим на востоке от Иерусалима, новый день, а значит и праздники, приходят раньше? С какого времени суток отсчитывали начало нового дня еще до того, как была установлена линия суточного времен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Австралии, мы празднуем Новолуния, Субботы (Sabbaths), и Праздники раньше других, поскольку наш материк географически расположен  на восток от Иерусалима. Безусловно, этот закон исходит из Иерусалима и все астрономические расчеты следует производить так, чтобы именно Иерусалим выполнял функцию точки отсчет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ероятно, что во время второго пришествия Мессия определит новую линию суточного времени, но, до тех пор эта система отсчета вполне удобна, поскольку она оптимальна для всех людей. Судя по характеру вашего вопроса, вы изучаете Библию, поэтому вам непременно следует прочитать еще несколько статей: </w:t>
      </w:r>
      <w:r>
        <w:rPr>
          <w:rFonts w:cs="Times New Roman" w:ascii="Times New Roman" w:hAnsi="Times New Roman"/>
          <w:i/>
          <w:sz w:val="24"/>
          <w:lang w:val="ru-RU"/>
        </w:rPr>
        <w:t xml:space="preserve">Календарь Бога (№ 156), </w:t>
      </w:r>
      <w:r>
        <w:rPr>
          <w:rFonts w:cs="Times New Roman" w:ascii="Times New Roman" w:hAnsi="Times New Roman"/>
          <w:sz w:val="24"/>
          <w:lang w:val="ru-RU"/>
        </w:rPr>
        <w:t xml:space="preserve">а также </w:t>
      </w:r>
      <w:r>
        <w:rPr>
          <w:rFonts w:cs="Times New Roman" w:ascii="Times New Roman" w:hAnsi="Times New Roman"/>
          <w:i/>
          <w:sz w:val="24"/>
          <w:lang w:val="ru-RU"/>
        </w:rPr>
        <w:t>Луна и Новый Год (№ 213).</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Я где-то читал о том, что фраза "никто не знает дня и часа" является еврейской идиомой, которая означает "праздник труб". Следует ли из этого, что, мы не можем точно определить первый день седьмого месяца? Правда ли это?</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это абсолютная бессмыслица. Подобная картина вычислений не согласуется даже с системой Хилеля. По всей видимости, это — выдумка караимов, которым нужно было каким-то образом создать стройную систему своих наблюдени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Люди вычисляли астрономические совпадение (закономерности) еще во времена Ноя, а в Китае до сих пор сохранились записи, свидетельствующие о древних наблюдениях. Так, астрономические наблюдения велись еще за 2000 лет до того, как жил Метон </w:t>
      </w:r>
      <w:r>
        <w:rPr>
          <w:rFonts w:cs="Times New Roman" w:ascii="Times New Roman" w:hAnsi="Times New Roman"/>
          <w:i/>
          <w:sz w:val="24"/>
          <w:lang w:val="ru-RU"/>
        </w:rPr>
        <w:t>(древнегреческий астроном и математик: прим. перев).</w:t>
      </w:r>
      <w:r>
        <w:rPr>
          <w:rFonts w:cs="Times New Roman" w:ascii="Times New Roman" w:hAnsi="Times New Roman"/>
          <w:sz w:val="24"/>
          <w:lang w:val="ru-RU"/>
        </w:rPr>
        <w:t xml:space="preserve"> А во времена Ноя люди не только знали, как производить астрономические вычисления, но они регулярно составляли таблицы движения небесных светил. По данным хроник, некоторые китайские астрономы в 2158 г. до н. э. не сумели точно предсказать, когда произойдет затмение и император послал принца Тина, чтобы наказать их. По некоторым историческим сведениям желтый император Хвонг Ти делал очень точные вычисления девятнадцатилетнего лунного цикла и совпадения траекторий движения солнца и луны уже в 2698 г. до н. э. Вероятно, это было еще до того, как на земле случился всемирный потоп. О том, как на самом деле следует вычислять время, вы сможете узнать из статьи под названием "Мистицизм", которая находится по следующему  адресу во всемирной сети интернет: </w:t>
      </w:r>
      <w:hyperlink r:id="rId24">
        <w:r>
          <w:rPr>
            <w:rStyle w:val="InternetLink"/>
            <w:lang w:val="ru-RU"/>
          </w:rPr>
          <w:t>www.ccg.org/english/s/B7_8.html</w:t>
        </w:r>
      </w:hyperlink>
      <w:r>
        <w:rPr>
          <w:rFonts w:cs="Times New Roman" w:ascii="Times New Roman" w:hAnsi="Times New Roman"/>
          <w:sz w:val="24"/>
          <w:lang w:val="ru-RU"/>
        </w:rPr>
        <w:t>.</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Footer"/>
        <w:tabs>
          <w:tab w:val="clear" w:pos="4819"/>
          <w:tab w:val="clear" w:pos="9071"/>
        </w:tabs>
        <w:rPr>
          <w:rFonts w:ascii="Times New Roman" w:hAnsi="Times New Roman" w:cs="Times New Roman"/>
          <w:b/>
          <w:b/>
          <w:i/>
          <w:i/>
          <w:sz w:val="28"/>
          <w:lang w:val="ru-RU"/>
        </w:rPr>
      </w:pPr>
      <w:r>
        <w:rPr>
          <w:rFonts w:cs="Times New Roman" w:ascii="Times New Roman" w:hAnsi="Times New Roman"/>
          <w:b/>
          <w:i/>
          <w:sz w:val="28"/>
          <w:lang w:val="ru-RU"/>
        </w:rPr>
        <w:t>Ложная доктрина</w:t>
      </w:r>
    </w:p>
    <w:p>
      <w:pPr>
        <w:pStyle w:val="Normal"/>
        <w:jc w:val="both"/>
        <w:rPr>
          <w:b/>
          <w:b/>
        </w:rPr>
      </w:pPr>
      <w:r>
        <w:rPr>
          <w:b/>
        </w:rPr>
        <w:t>Недавно я узнал, в чем состоит суть доктрины о третьем воскресении. Откуда в Библии появилась эта идея? Возможно, существует какое-либо свидетельство в исторических хрониках, на основе которого другие церкви развили учение о третьем воскресении? И еще, в чем заключается подлинный смысл третьего воскресения?</w:t>
      </w:r>
    </w:p>
    <w:p>
      <w:pPr>
        <w:pStyle w:val="Normal"/>
        <w:jc w:val="both"/>
        <w:rPr/>
      </w:pPr>
      <w:r>
        <w:rPr>
          <w:b/>
        </w:rPr>
        <w:t xml:space="preserve">Ответ: </w:t>
      </w:r>
      <w:r>
        <w:rPr/>
        <w:t>Доктрина о третьем воскресении</w:t>
      </w:r>
      <w:r>
        <w:rPr>
          <w:b/>
        </w:rPr>
        <w:t xml:space="preserve"> </w:t>
      </w:r>
      <w:r>
        <w:rPr/>
        <w:t>представляет собой основу коварного и ложного учения Герберта В. Армстронга и его духовенства. Это учение получило свое развитие благодаря деятельности духовенства и в своих корыстных целях и интересах. Развитие этой доктрины имело целью крепко держать в узде своих подданных, т.е. контролировать деятельность членов церкви. Основную идею этього учения можно было свести к следующему: "Только когда вы вместе с Церковью после крещения вы можете рассчитывать на то, что унаследуете царство Небесное". Такая концепция обеспечивает полное оправдание духовенству Мировой Церкви Бога (МЦБ)  и все их деяниям. Если вдруг вы вымолвили что-нибудь противоречащее доктрине или же то, что может бросить тень на репутацию церковников, — они немедленно вышвырнут вас. Тем не менее, этот вариант представляется все же гораздо лучшим, нежели уход из церкви, поскольку в первом случае вы попадаете в число тех, кто будет во втором воскресении.</w:t>
      </w:r>
    </w:p>
    <w:p>
      <w:pPr>
        <w:pStyle w:val="Normal"/>
        <w:jc w:val="both"/>
        <w:rPr/>
      </w:pPr>
      <w:r>
        <w:rPr/>
      </w:r>
    </w:p>
    <w:p>
      <w:pPr>
        <w:pStyle w:val="Normal"/>
        <w:jc w:val="both"/>
        <w:rPr/>
      </w:pPr>
      <w:r>
        <w:rPr/>
        <w:t>Наихудшим из всего было бы уйти, ибо это означало, в свете представленной церковью доктрины, что вы непременно попадете в третье воскресение. Это ложное учение — отвратительная и бесчеловечная выдумка, которую приписывали к помыслам Божьим, было направлено на то, чтобы воскресить всех тех, кто не хотел мириться с нелепыми измышлениями церковников и не "оставался, молился и платил" как совсем недавно писал один из бывших евангелистов из церкви Армстронга. Создатели и приверженцы этого лжеучения будут воскрешены, чтобы быть низверженными в Геенну Огненную. Другими словами, Господь собирался воскресить этих людей с тем, чтобы убить их Трудно себе представить, насколько человек должен быть испорчен и корыстен для того, чтобы совершать такое насилие над тысячами доверяющих ему прихожан.   Измышления духовенства Армстронга, были всего-навсего замысловатым мифом, на котором зиждилась их  ложная доктрина.</w:t>
      </w:r>
    </w:p>
    <w:p>
      <w:pPr>
        <w:pStyle w:val="Normal"/>
        <w:jc w:val="both"/>
        <w:rPr/>
      </w:pPr>
      <w:r>
        <w:rPr/>
      </w:r>
    </w:p>
    <w:p>
      <w:pPr>
        <w:pStyle w:val="Normal"/>
        <w:jc w:val="both"/>
        <w:rPr/>
      </w:pPr>
      <w:r>
        <w:rPr/>
        <w:t>В книге Откровения, глава 20, мы видим, что существует два Воскресения из Мертвых. Первое Воскресение из мертвых произойдет вначале тысячелетия по возвращении Мессии. И Церковь не может оставаться в стороне от этого факта. Все, кто не входит в число святых, но соблюдают Заповеди Господни и Свидетельство Иисуса Христа, будут воскрешены во втором воскресении по окончанию тысячелетия и освобождения Сатаны. Затем состоится последняя война конца. И так, первое воскресение наступит после заточения Сатаны, о чем мы можем узнать из книги Откровения 20:3. Далее, в Откровении 20:7 говорится о том, что когда пройдет тысяча лет, то Сатана будет выпущен из темницы. Из стиха 8 мы узнаем, что он выйдет, чтобы обманывать народы в четырех четвертях земли. После восстания произойдет второе воскресение и дух дьявола и зверя-лжепророка  будет брошен в Огненное Озеро. В книге Откровения 20:11-14 идет повествование о том, что будет происходить во время второго воскресенья и Судного Дня.</w:t>
      </w:r>
    </w:p>
    <w:p>
      <w:pPr>
        <w:pStyle w:val="Normal"/>
        <w:jc w:val="both"/>
        <w:rPr/>
      </w:pPr>
      <w:r>
        <w:rPr/>
      </w:r>
    </w:p>
    <w:p>
      <w:pPr>
        <w:pStyle w:val="Normal"/>
        <w:jc w:val="both"/>
        <w:rPr/>
      </w:pPr>
      <w:r>
        <w:rPr/>
        <w:t>Итак, Армстронг изобрел свою доктрину о третьем воскресении вопреки тому, что написано в книге Откровения 20:13, а также Откровения 20:11 и 12. Приверженцы этой доктрины посчитали, что слова "</w:t>
      </w:r>
      <w:r>
        <w:rPr>
          <w:color w:val="000000"/>
          <w:lang w:eastAsia="ru-RU"/>
        </w:rPr>
        <w:t>Тогда отдало море мертвых, бывших в нем, и смерть и ад отдали мертвых, которые были в них; и судим был каждый по делам своим"</w:t>
      </w:r>
      <w:r>
        <w:rPr/>
        <w:t xml:space="preserve"> означают, что речь идет о следующем, более позднем воскресении. Таким образом, очевидная абсурдность вывода о принадлежности всех умерших к третьему воскресению не оправдала надежд Армстронга и его приспешников. Этому лжеучению следовала половина церковников, соответственно другая половина противилась идее о том, чтобы держать членов церкви в узде. Как бы там ни было, но это побудило фарисеев играть в игру "узнай лаодикийца" (поскольку их учили, что те были филадельфийцами). Доктрина о третьем воскресении ставила себе целью психологически подавить тех, кто не ушел из церкви и таким образом, заставить их остаться в рядах членов этой организации. Таких людей запугивали перспективой сожжения в Огненном Озере без малейшего шанса на спасение. И как показала практика, такая система контроля умонастроений была чрезвычайно эффективной.</w:t>
      </w:r>
    </w:p>
    <w:p>
      <w:pPr>
        <w:pStyle w:val="Normal"/>
        <w:jc w:val="both"/>
        <w:rPr/>
      </w:pPr>
      <w:r>
        <w:rPr/>
        <w:t xml:space="preserve">Система была настолько хороша, что лишь человек с неимоверно сильной волей мог противостоять ей и усмотреть в угрозах церковников нелепую доктрину, которая составляло ядро данного вероучения.  Существует все еще много прихожан в МЦБ, которые не верят ни единому слову тринитариев, но остаются  в этой церкви единственно по той причине, что  они там крестились. Кроме того,  эти люди не хотят, чтобы их имя было предано анафеме и сожжению в Геенне Огненной. Власть этих церковников была столь велика, что они исступленно  следовали своей доктрине и безоговорочно оправдывали любой незаконный поступок Армстронга, каждую его реплику в работах, по сути исказивших суть апостольских проповедей. Итак, аргументация человека, оправдывающего позорный, очевидный для любого, кто хоть немного знаком с доктринами МБЦ, плагиат, получила развитие в рамках работы Аллена под названием </w:t>
      </w:r>
      <w:r>
        <w:rPr>
          <w:i/>
        </w:rPr>
        <w:t>Скипетр Иуды и право первородства Иосифа</w:t>
      </w:r>
      <w:r>
        <w:rPr/>
        <w:t xml:space="preserve">. Сегодня эти работы подвергают уничтожающей критике. Под давлением общественности, Армстронг и Аллен попросили прощения за кражу работы Г. Г. Руперта. Они признали плагиат и подачу подложных документов Армстронга, которую совершили его приспешники, заведомо зная, что эти документы — фальшивка. Армстронг попросту выкрал церковь у своих подчиненных и воспользовался ею, в то время как люди находились в недоумении, не зная, что происходит. Они сидели подобно немым собакам, поэтому и не могли быть прокляты на третье воскресенье в случае, если бы покинули церковь. Лучшее, на что  могли надеяться эти несчастные, в случае изгнания из рядов церковной братии, это было второе воскресение.  Безусловно, вы пережили все это и даже больше. Подробный анализ этой лжедоктрины приведен в статье под названием </w:t>
      </w:r>
      <w:r>
        <w:rPr>
          <w:i/>
        </w:rPr>
        <w:t xml:space="preserve">Ошибка третьего воскресения (следует перевести как "Ошибочность доктрины о третьем воскресении")(№ 166); Воскресение из мертвых (№ 143); </w:t>
      </w:r>
      <w:r>
        <w:rPr/>
        <w:t>а также</w:t>
      </w:r>
      <w:r>
        <w:rPr>
          <w:i/>
        </w:rPr>
        <w:t xml:space="preserve"> Душа (№ 92) </w:t>
      </w:r>
    </w:p>
    <w:p>
      <w:pPr>
        <w:pStyle w:val="Normal"/>
        <w:jc w:val="both"/>
        <w:rPr>
          <w:i/>
          <w:i/>
        </w:rPr>
      </w:pPr>
      <w:r>
        <w:rPr>
          <w:i/>
        </w:rPr>
      </w:r>
    </w:p>
    <w:p>
      <w:pPr>
        <w:pStyle w:val="Normal"/>
        <w:jc w:val="both"/>
        <w:rPr>
          <w:b/>
          <w:b/>
        </w:rPr>
      </w:pPr>
      <w:r>
        <w:rPr>
          <w:b/>
        </w:rPr>
        <w:t>Недавно я посмотрел фильм о Джебель-эль-Лозе/Джевель-эль-Мусе. Но, все же, после просмотра для меня осталось неясным, где же все-таки находится Безопасное Место? Я решительно уверен (пока), что это оно и есть, а Петра — это подлог.</w:t>
      </w:r>
    </w:p>
    <w:p>
      <w:pPr>
        <w:pStyle w:val="3"/>
        <w:rPr/>
      </w:pPr>
      <w:r>
        <w:rPr>
          <w:lang w:val="ru-RU"/>
        </w:rPr>
        <w:t xml:space="preserve">Ответ: </w:t>
      </w:r>
      <w:r>
        <w:rPr>
          <w:b w:val="false"/>
          <w:lang w:val="ru-RU"/>
        </w:rPr>
        <w:t xml:space="preserve">Петра — это не пустыня. Это еще одно название города Эдома. Нужно быть совершенным дилетантом, чтобы купиться на такой дешевый трюк.  Безопасное Место находится в деснице Божьей. Евангелие говорит, что мы не успеем обойти городов Израилевых как приидет Сын Человеческий (Матфей 10:23). Из этого следует, что Церковь будет подвергаться гонениям в течении длительного времени. Более полную информацию по этому вопросу можно узнать из статьи  </w:t>
      </w:r>
      <w:r>
        <w:rPr>
          <w:b w:val="false"/>
          <w:i/>
          <w:lang w:val="ru-RU"/>
        </w:rPr>
        <w:t>Безопасное место (следует перевести как "Юдоль Спасения") (№ 194).</w:t>
      </w:r>
      <w:r>
        <w:rPr>
          <w:b w:val="false"/>
          <w:lang w:val="ru-RU"/>
        </w:rPr>
        <w:t xml:space="preserve"> В 1970 г., МЦБ решила,  что Юдолью Спасения была Петра. Ранее же, этой землей считали некую местность в Канаде. Однако и сейчас, существует ряд церквей, которые учат, что этим местом была Петра. Подобная неразбериха возникла также и терминами "Selah" в Ветхом Завете.</w:t>
      </w:r>
      <w:r>
        <w:rPr>
          <w:b w:val="false"/>
          <w:i/>
          <w:lang w:val="ru-RU"/>
        </w:rPr>
        <w:t xml:space="preserve"> </w:t>
      </w:r>
    </w:p>
    <w:p>
      <w:pPr>
        <w:pStyle w:val="3"/>
        <w:rPr>
          <w:b w:val="false"/>
          <w:b w:val="false"/>
          <w:i/>
          <w:i/>
          <w:lang w:val="ru-RU"/>
        </w:rPr>
      </w:pPr>
      <w:r>
        <w:rPr>
          <w:b w:val="false"/>
          <w:i/>
          <w:lang w:val="ru-RU"/>
        </w:rPr>
      </w:r>
    </w:p>
    <w:p>
      <w:pPr>
        <w:pStyle w:val="3"/>
        <w:rPr>
          <w:i/>
          <w:i/>
          <w:sz w:val="28"/>
          <w:lang w:val="ru-RU"/>
        </w:rPr>
      </w:pPr>
      <w:r>
        <w:rPr>
          <w:i/>
          <w:sz w:val="28"/>
          <w:lang w:val="ru-RU"/>
        </w:rPr>
        <w:t>Народы</w:t>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сказать мне, какой народ сегодня можно отождествить народом, о котором идет речь в пророчестве о Едоме?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сле опустошения Едома, идумеи разбрелись по всему свету. Едом переживал пору расцвета с 13-ого по 8-ой век до н. э. Он был землей, которая платила дань Иудее и всем своим врагам. Когда же Иудея попала в плен к вавилонянам, Едом отошел во владения к Южной Иудее. Столицей  этой страны стал город Хеврон, который остался ею и во все  последующие дн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о времена пика правления царя Ирода и его династии, идумеи незаметно растворились в этническом пространстве Иудеи. Многие из них также выжили, и расселились среди набатеев (Nabateans). Со времен маккавеев, Иоанна Гирканского (Hyrcanus) (около 120 г.) идумеи бежали в другие земли и приняли там иудаизм против своей воли (Иосиф A JJ XIII, ix,1; XV, vii, 9).</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Обращает на себя внимание тот факт, что на заключительном этапе падения Храма и Иерусалима, те идумеи, которые шестьсот лет назад ликовали о падении Храма, теперь, наиболее рьяно и фанатично, вступались за него (</w:t>
      </w:r>
      <w:r>
        <w:rPr>
          <w:rFonts w:cs="Times New Roman" w:ascii="Times New Roman" w:hAnsi="Times New Roman"/>
          <w:i/>
          <w:sz w:val="24"/>
          <w:lang w:val="ru-RU"/>
        </w:rPr>
        <w:t>Словарь переводчика Библии</w:t>
      </w:r>
      <w:r>
        <w:rPr>
          <w:rFonts w:cs="Times New Roman" w:ascii="Times New Roman" w:hAnsi="Times New Roman"/>
          <w:sz w:val="24"/>
          <w:lang w:val="ru-RU"/>
        </w:rPr>
        <w:t>, Едом, том 2, стр. 26).</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Этот народ можно рассматривать как основу традиционного иудаизма в постхрамовый период. Помимо этого, множество идумеев нашли прибежище в землях Саудовской Аравии. Их роль в финикийском торговом альянсе, несомненно, послужит темой для дальнейших исследований и научных изысканий в этой связ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b/>
          <w:sz w:val="24"/>
          <w:lang w:val="ru-RU"/>
        </w:rPr>
        <w:t xml:space="preserve">Не могли бы вы перечислить имеющиеся документы, которые свидетельствуют о  продвижении (путях передвижения) потерянных колен израильских (в то время, когда они мигрировали на острова)? Теперь мне понятен ваш интерес, — я осознал причину, по которой вы подняли вопрос об обнаруженных в Соединенных Штатах останках израильтян. Эти находки могут быть датированы вторым веком </w:t>
      </w:r>
      <w:r>
        <w:rPr>
          <w:rFonts w:cs="Times New Roman" w:ascii="Times New Roman" w:hAnsi="Times New Roman"/>
          <w:b/>
          <w:i/>
          <w:sz w:val="24"/>
          <w:lang w:val="ru-RU"/>
        </w:rPr>
        <w:t>(очевидно, нашей эры: прим. перев.)</w:t>
      </w:r>
      <w:r>
        <w:rPr>
          <w:rFonts w:cs="Times New Roman" w:ascii="Times New Roman" w:hAnsi="Times New Roman"/>
          <w:b/>
          <w:sz w:val="24"/>
          <w:lang w:val="ru-RU"/>
        </w:rPr>
        <w:t>. Мне не дает покоя мысль о миграции потерянных колен; тем более, что этот вопрос имеет прямое отношение к корням вашей церкви, связь с иудаизмом и древним христианством.</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очень непростая задача. Бог пробуждает нас, когда на то воля Его. Миграция колен Израилевых проходила в три этапа. Вероятно, также обстояло дело и с иудеями, которым принадлежали  люди колена Вениаминова, т.е. те, которых мы в настоящее время называем евреями. Первыми покинули их землю люди колена Гада, Рувима и половина колена Манасиина. Их исход предшествовал основной исторической фазе депортации, которая произошла в 772 г., т.е. во времена плена ассирийского. Они отправились на север от Аракса и поселились неподалеку от кавказских земель. Отныне их поселения простирались в направлении южных степей.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Хеттеи (хатты или кальты) ушли из эти земель еще раньше. Во времена царя Давида они состояли в союзе с Израилем, так же как и аммореяне и другие соседствующие племена. Давид ушул в степи вместе с Фувалом и Мешехом где-то между 1000 г. до н. э. и восстанием. По всей вероятности, он взял с собой хеттеев, поскольку в Скифии угрожала перспектива столкновений с кельтами. Эта огромная, хорошо вооруженная армия ариан вскоре начала совершать набеги на индийские земли. Вполне вероятно, что эта армия впоследствии образовала ядро еврейского войск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Участники финикийского альянса Давид и Хирам, также покинули свои земли и ушли в направлении моря. Они достигли Эйлата на востоке, Тира и Сидона на западе. Карфаген был основан для того чтобы также войти в этот альянс, так что острова были наполнены людьми, говорящими на еврейском и карфагенском наречиях. В этом состоит причина сходства между бритонским и пуническим наречием с одной стороны, а также англосаксонскими и еврейскими словами —    с другой. И это несмотря на то, что многие структурные единицы этих языков имеют ассирийскую этимологию.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Скотты присоединились к милезийцам в Ирландии после того, как галлы потерпели фиаско при попытке вторжения в Британию. Они отправились в Шотландию в 501 г. н. э. Кельтов в Британии называли кельтами - гипербореями. С момента падения северного царства мы можем наблюдать передвижение (миграцию) кельтов на запад, вверх по реке Дунай по направлению к Европе от их места на севере Ассир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Амореи, входившие в израильский альянс, ушли вместе с кельтами и поселились в Аморике, которую мы в настоящее время называем Британией. Милезийцы традиционно были монотеистами. Волхвы, племя медеитов, обратили их в религию Золотого Тельца. В дальнейшем они перенесли эту отраву по всей Европе. Так что грекам пришлось развить философское учение, чтобы бороться с этой ложной доктриной.</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сле расцвета вавилонской культуры ассирийцы мигрировали  в Европу и, в дальнейшем, стали первыми тевтонцами. Израильтяне на севере Аракса оставались там и во времена Иисуса Христа. Впоследствии они основали парфянское царство. Их родственники в западной Британии, назывались британцами (British). Этимоном этого названия следует считать комбинацию двух еврейских слов "берит" или "завет" и "иш", что означает "человек". "Парфия (Parthia)" означает то же самое, что и "заветная страна" - Периция (Perithia). "Аин" также означает "земля". Таким образом, они — родственники. Таи (Thye) потерпели поражение от персов во втором столетии; жо этого им нанесли удар римляне. Тогда племена собрали все свои пожитки и отправились в западную Европу, опередив германцев. Последним же оставалось лишь находить способ выживания по соседству с римской империей. Вскоре эти племена раздробились на несколько других. Дробление территории Европы стало отличительной чертой того времени. См. статьи </w:t>
      </w:r>
      <w:r>
        <w:rPr>
          <w:rFonts w:cs="Times New Roman" w:ascii="Times New Roman" w:hAnsi="Times New Roman"/>
          <w:i/>
          <w:sz w:val="24"/>
          <w:lang w:val="ru-RU"/>
        </w:rPr>
        <w:t xml:space="preserve">Войны между  унитариями и тринитариями (№ 268). </w:t>
      </w:r>
      <w:r>
        <w:rPr>
          <w:rFonts w:cs="Times New Roman" w:ascii="Times New Roman" w:hAnsi="Times New Roman"/>
          <w:sz w:val="24"/>
          <w:lang w:val="ru-RU"/>
        </w:rPr>
        <w:t xml:space="preserve">Более полную информацию по этому вопросу вы сможете найти в работе </w:t>
      </w:r>
      <w:hyperlink r:id="rId25">
        <w:r>
          <w:rPr>
            <w:rStyle w:val="InternetLink"/>
            <w:lang w:val="ru-RU"/>
          </w:rPr>
          <w:t>www.Abrahams-Legacy.org</w:t>
        </w:r>
      </w:hyperlink>
      <w:r>
        <w:rPr>
          <w:rFonts w:cs="Times New Roman" w:ascii="Times New Roman" w:hAnsi="Times New Roman"/>
          <w:sz w:val="24"/>
          <w:lang w:val="ru-RU"/>
        </w:rPr>
        <w:t>.</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равственные устои израильтян запрещали им жениться или связывать себя иными узами с другими племенами (расами). Учитывая тот факт, что Бог избрал лишь один народ, можем ли мы утверждать, что Он — расист? Нам говорят, что стремление жениться или выходить замуж лишь за человека своей национальности — это расизм. Как же обстоит дело в данном случае? Не могли бы вы высказать свои комментарии по этому поводу?   </w:t>
      </w:r>
    </w:p>
    <w:p>
      <w:pPr>
        <w:pStyle w:val="Style6"/>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Народы и расы — это отличные друг от друга понятия. Существует лишь одна раса, которая возродилась после нефилимов. Это — человеческая раса (см. статью </w:t>
      </w:r>
      <w:r>
        <w:rPr>
          <w:rFonts w:cs="Times New Roman" w:ascii="Times New Roman" w:hAnsi="Times New Roman"/>
          <w:i/>
          <w:sz w:val="24"/>
          <w:lang w:val="ru-RU"/>
        </w:rPr>
        <w:t>Нефилим (№ 154)</w:t>
      </w:r>
      <w:r>
        <w:rPr>
          <w:rFonts w:cs="Times New Roman" w:ascii="Times New Roman" w:hAnsi="Times New Roman"/>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Право первородства колена Иосифова в Ефреме и Манассии происходит от египтян. Запрет на брак с язычниками был одним из условий религии. Основная идея заключалась в том, что Божьи сыны не должны нести на себе одно ярмо с иноверцами. Существуют племена (народы), о которых Библия сообщает, что они исчезнут с лица земли. Некоторые  народы были поглощены Израилем, некоторых ожидает эта участ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Бог учредил свой замысел спасения, согласно которому все народы войдут в семью Господа через Израиль и Мессию. По возвращению Мессии Он учредит царство на этой планете, которое будет устроено согласно Закону Божьему. Израиль будет центром этого царства и народы будут соблюдать Закон и придерживаться празднеств Господних. Это продлится тысячу лет.</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осле того, как наступит второе воскресение из мертвых. Тогда мы увидим, что все люди поднимутся из могил — их будут назидать. Все  люди будут обращены в веру; обращение будет длиться до тех пор, пока все без исключения люди станут  сыновьями Бога в Духе Иисуса Христа. Затем Господь учредит свое царство на земле и станет Он всем во всем  (Еф. 4:6). Чужих не станет.  Всякий, кто освящает и всякий, кто освящен, происходят от образа и подобия Господа и будут воссозданы по образу и подобию Божьему. См. статьи: </w:t>
      </w:r>
      <w:r>
        <w:rPr>
          <w:rFonts w:cs="Times New Roman" w:ascii="Times New Roman" w:hAnsi="Times New Roman"/>
          <w:i/>
          <w:sz w:val="24"/>
          <w:lang w:val="ru-RU"/>
        </w:rPr>
        <w:t xml:space="preserve">Воскресение из мертвых (№ 143); Единосущный отец (следует перевести как "Единосущный в Отце")(№ 81); Временной Итог Века (следует перевести как "Событийная хронология века") (№ 272); </w:t>
      </w:r>
      <w:r>
        <w:rPr>
          <w:rFonts w:cs="Times New Roman" w:ascii="Times New Roman" w:hAnsi="Times New Roman"/>
          <w:sz w:val="24"/>
          <w:lang w:val="ru-RU"/>
        </w:rPr>
        <w:t>a также</w:t>
      </w:r>
      <w:r>
        <w:rPr>
          <w:rFonts w:cs="Times New Roman" w:ascii="Times New Roman" w:hAnsi="Times New Roman"/>
          <w:i/>
          <w:sz w:val="24"/>
          <w:lang w:val="ru-RU"/>
        </w:rPr>
        <w:t xml:space="preserve"> Божий Город (следует перевести как "Град Господень") (№ 180).</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Каково значение места Сихема? Похоже на то, что там произошло множество событий.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ихем означает "шея". Это слово некогда употребляли в смысле "взваливать ношу на спину, так чтобы она располагалась  между плечами". Дом Израилев, находясь в плену у лжеправителей, взваливают на свою спину бремя неверия. Остальные же народы лишь усугубляют положени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сущность хронологии (430 лет) и, в частности, уточнить, какое отношение имеет эта хронология к исходу и ко второму Пришествию Христа? Что произойдет в ЭТОТ САМЫЙ ДЕНЬ?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зраиль был включен в состав Египта по двум причинам. Плен был наказанием, но изначально пленение израильтян задумывалось как способ не дать Израилю погибнуть под грузом тех тягот, которые они переживали. Попытку уничтожить израильтян, истребив первенца, в дальнейшем отнесли на счет египтян. Первенец Израилев был исполнен святости для Бог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Бог вывел Израиль из плена, и сыны Израилевы скитались на протяжении сорока лет по пустыне. Мы четко прослеживаем здесь числовую закономерность, которая, в сущности, символична, но все же отражает замысел Божий. Народ находился в плену у египтян, поскольку они впали в грех. Тем не менее, по воле Господа, Он вывел их и отстранил от плена на сорок лет. Четыреста лет можно отождествить с четырьмя тысячами лет с момента Сотворения и до прихода Христ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Это были нелегкие времена, однако же, сорок лет, проведенные в пустыне были периодом испытаний. Число сорок всегда отождествляется с испытаниями (см. статью </w:t>
      </w:r>
      <w:r>
        <w:rPr>
          <w:rFonts w:cs="Times New Roman" w:ascii="Times New Roman" w:hAnsi="Times New Roman"/>
          <w:i/>
          <w:sz w:val="24"/>
          <w:lang w:val="ru-RU"/>
        </w:rPr>
        <w:t>Символика в числах (№ 7).</w:t>
      </w:r>
      <w:r>
        <w:rPr>
          <w:rFonts w:cs="Times New Roman" w:ascii="Times New Roman" w:hAnsi="Times New Roman"/>
          <w:sz w:val="24"/>
          <w:lang w:val="ru-RU"/>
        </w:rPr>
        <w:t xml:space="preserve"> В общей сложности у нас получается две тысячи лет или сорок юбилеев церкви в пустыне от Мессии.</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конце концов, тридцать лет, во время которых будут низвержены князья, священники и пророки отождествляют с тридцатью днями плача по Моисею по окончанию периода в сорок лет. Мессия придет в ближайшем будущем и установит новое тысячелетие. После того, как пройдет битва Армагеддона, народы будут возрождены (восстановлены) и отправятся они в Иерусалим, как мы читаем в книге пророка Исаии 66.</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Этот Исход будет еще более масштабным, чем первый. В нем будут участвовать намного больше людей и намного больше народов. См. статьи </w:t>
      </w:r>
      <w:r>
        <w:rPr>
          <w:rFonts w:cs="Times New Roman" w:ascii="Times New Roman" w:hAnsi="Times New Roman"/>
          <w:i/>
          <w:sz w:val="24"/>
          <w:lang w:val="ru-RU"/>
        </w:rPr>
        <w:t xml:space="preserve">Измерение Храма (следует перевести как "Мера Храма") (№ 137); Тысячелетие и вознесение на небеса (следует перевести как "Тысяча лет и вознесение")  (№ 85); Временной Итог Века (следует перевести как "Событийная хронология века") (№ 272);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Господний день и последние дни (следует перевести как "День Господа и последние дни") (№ 192).</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Придет ли такое время, когда увещевания о неминуемой гибели планеты и страшный День Господа займут главенствующее место перед проповедью Евангелия царства Божьего? Если такое когда-нибудь произойдет, то не могли бы вы сказать, когда это время наступит?  </w:t>
      </w:r>
    </w:p>
    <w:p>
      <w:pPr>
        <w:pStyle w:val="Style6"/>
        <w:ind w:left="-142" w:firstLine="142"/>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ог ничего не делает без увещевания и вразумления людей через Своих слуг и пророков. Таким образом, он должен предупредить народ о приходе Мессии, а Святое писание говорит, что об этом известит голос Дана/Ефрема, как мы видим из текста Иеремии 4:15. Этот аспект нашел свое отражение в статьях </w:t>
      </w:r>
      <w:r>
        <w:rPr>
          <w:rFonts w:cs="Times New Roman" w:ascii="Times New Roman" w:hAnsi="Times New Roman"/>
          <w:i/>
          <w:sz w:val="24"/>
          <w:lang w:val="ru-RU"/>
        </w:rPr>
        <w:t>Предупреждение последних дней (следует перевести как "Увещевание последних дней") (№ 44)</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Огонь с неба (№ 28). </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то же время существует долг проповедовать евангелие царства Божьего. В сущности, это первое послание Ангела, о котором говорится в Откровении 14. Существуют четыре послания в тексте. Эти послания связаны между собой. Церковь обязана доносить до людей первое Послание Ангелов. Она проповедует это послание, пока сам свидетель, а затем и сама Церковь не выступят в защиту пророчества и не дадут ему нарушиться.</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Пророк Иеремия 4:15, вне всякого сомнения, является частью Церкви в последние дни. Он может вполне стать полной церковью в своем праве. Он будет выполнять пророчества Откровения 14 и силы Гедеона. Другие аспекты стали предметом рассмотрения в статьях </w:t>
      </w:r>
      <w:r>
        <w:rPr>
          <w:rFonts w:cs="Times New Roman" w:ascii="Times New Roman" w:hAnsi="Times New Roman"/>
          <w:i/>
          <w:sz w:val="24"/>
          <w:lang w:val="ru-RU"/>
        </w:rPr>
        <w:t>Сила Гидеона и последние дни (№ 22</w:t>
      </w:r>
      <w:r>
        <w:rPr>
          <w:rFonts w:cs="Times New Roman" w:ascii="Times New Roman" w:hAnsi="Times New Roman"/>
          <w:sz w:val="24"/>
          <w:lang w:val="ru-RU"/>
        </w:rPr>
        <w:t xml:space="preserve">); а также </w:t>
      </w:r>
      <w:r>
        <w:rPr>
          <w:rFonts w:cs="Times New Roman" w:ascii="Times New Roman" w:hAnsi="Times New Roman"/>
          <w:i/>
          <w:sz w:val="24"/>
          <w:lang w:val="ru-RU"/>
        </w:rPr>
        <w:t>Послания Откровения 14 (№ 270).</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Каково будущее христианства?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Христианство как вера будет оскудевать, но, когда придет Иисус Христос, она возродится и станет единственной мировой религией. Это продлится 1000 лет. То, что сейчас называют христианством, будет устранено, поскольку это есть ложная вер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Иудаизм, ислам и христианство сольются воедино, — произойдет перерождение этих религий в одну истинную веру. Эта вера и обратится мировой религией. Перед тем, как это произойдет, христианские церкви тринитариев попытаются объединиться и образовать единую систему, несмотря на Новый Порядок в Мире. Ислам станет причиной последних войн между царями севера и юга. Сейчас мы можем наблюдать противостояние этих двух мировых систем. Цари востока будут оказывать сопротивление силам запада. Более того, они окажут поддержку исламским фундаменталистам, которые производят нефть.</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есьма настойчивыми окажутся попытки исламистов завоевать Европу. Со своей стороны Европа, неизменно будет наносить ответные удары, направленные на уничтожение противника. Европейцы будут вторгаться на Ближний Восток и Иерусалим будет штабом тех, кто ведет военные действия. Затем зона боевых действий сместится в русские степи и распространится до Ирака. Затем, в результате войн пятой и шестой труб одна треть населения планеты будет истреблен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В течении трех с половиной лет свидетели будут стоять в Иерусалиме, после чего их убьют. Они будут воскрешены через три с половиной дня и вознесутся на небеса, чтобы приветствовать Мессию. С того времени Мессия начнет уничтожать псевдорелигиозные системы на планете, подавлять народы и уничтожать их военный потенциал народов во время битвы в Армагеддон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 xml:space="preserve">Большая часть мира восстанет против Христа, поскольку первосвященники ложных религий этого мира объявят его антихристом. Основанием для такого обвинения послужит то обстоятельство, что он силой дает Закон Божий, который он давал Моисею. Основная часть (ядро) закона будет восстановлена.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Люди попросту должны быть христианами и соблюдать заповеди Божьи и Свидетельство Иисуса Христа, когда Он будет призывать нашу планету принять истинную веру. Сатана и его ложная система логических противоречий будет низвержена в бездонную пропасть на тысячу лет. Это и есть День Господний и тысячелетия Бог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См. статьи: </w:t>
      </w:r>
      <w:r>
        <w:rPr>
          <w:rFonts w:cs="Times New Roman" w:ascii="Times New Roman" w:hAnsi="Times New Roman"/>
          <w:i/>
          <w:sz w:val="24"/>
          <w:lang w:val="ru-RU"/>
        </w:rPr>
        <w:t xml:space="preserve">Тысячелетие и вознесение на небеса (следует перевести как "Тысяча лет и вознесение")  (№ 95); Временной Итог Века (следует перевести как "Событийная хронология века") (№ 272); Семь печатей (№ 140); Семь труб  (№ 141); Господний День и Последние Дни (следует перевести как "День Господа и последние дни") (№ 192); Воскресение из мертвых (№ 143); </w:t>
      </w:r>
      <w:r>
        <w:rPr>
          <w:rFonts w:cs="Times New Roman" w:ascii="Times New Roman" w:hAnsi="Times New Roman"/>
          <w:sz w:val="24"/>
          <w:lang w:val="ru-RU"/>
        </w:rPr>
        <w:t>а также</w:t>
      </w:r>
      <w:r>
        <w:rPr>
          <w:rFonts w:cs="Times New Roman" w:ascii="Times New Roman" w:hAnsi="Times New Roman"/>
          <w:i/>
          <w:sz w:val="24"/>
          <w:lang w:val="ru-RU"/>
        </w:rPr>
        <w:t xml:space="preserve">  Трубы  (№ 136).</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в точности разъяснить мне, что означает выражение "время язычников"? На самом ли деле, в данном случае речь идет о трех с половиной годах скорби?  </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ремя язычников наступает поэтапно. Начальной фазой этого периода было смешение языков во время строительства вавилонской башни. Тем не менее, наиболее показательным этапом этого периода можно считать то время, когда происходили события, связанные с золотой головой Навуходоносора в Кархемисе. Следующий этап ознаменован двумя периодами продолжительностью в сорок лет отправления царя Навуходоносора и вплоть до падения Египта во времена правления Камбисса (Cambyses) в 525 г. н. э., а затем семь раз  или 2,520 лет и закончилось в 1997 г.</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Это был конец времени язычников или Народов. В продолжение последующих тридцати лет миром будут править система зверя, который поднимется, чтобы править миром один час. Вот тогда мир постигнет глобальная катастрофа. К 2027 г. месяц лет будет завершен и Мессия начнет править из Иерусалима на протяжение тысячи лет. См. следующие статьи: </w:t>
      </w:r>
      <w:r>
        <w:rPr>
          <w:rFonts w:cs="Times New Roman" w:ascii="Times New Roman" w:hAnsi="Times New Roman"/>
          <w:i/>
          <w:sz w:val="24"/>
          <w:lang w:val="ru-RU"/>
        </w:rPr>
        <w:t xml:space="preserve">Временной Итог Века (следует перевести как "Событийная хронология века") (№ 272); Падение Египта (№ 36); Послание Откровения 14 (№ 270); Знак Ионы и История Восстановления Храма (следует перевести как "Знамение Ионы и история восстановления Храма")(№ 13); </w:t>
      </w:r>
      <w:r>
        <w:rPr>
          <w:rFonts w:cs="Times New Roman" w:ascii="Times New Roman" w:hAnsi="Times New Roman"/>
          <w:sz w:val="24"/>
          <w:lang w:val="ru-RU"/>
        </w:rPr>
        <w:t>а также</w:t>
      </w:r>
      <w:r>
        <w:rPr>
          <w:rFonts w:cs="Times New Roman" w:ascii="Times New Roman" w:hAnsi="Times New Roman"/>
          <w:i/>
          <w:sz w:val="24"/>
          <w:lang w:val="ru-RU"/>
        </w:rPr>
        <w:t xml:space="preserve"> Измерение Храма (следует перевести как "Мера Храма" (№ 137).</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rFonts w:ascii="Times New Roman" w:hAnsi="Times New Roman" w:cs="Times New Roman"/>
          <w:b/>
          <w:b/>
          <w:sz w:val="24"/>
          <w:lang w:val="ru-RU"/>
        </w:rPr>
      </w:pPr>
      <w:r>
        <w:rPr>
          <w:rFonts w:cs="Times New Roman" w:ascii="Times New Roman" w:hAnsi="Times New Roman"/>
          <w:b/>
          <w:sz w:val="24"/>
          <w:lang w:val="ru-RU"/>
        </w:rPr>
        <w:t>Не могли бы вы дать мне некоторые сведения о заветах, начиная от Ветхого Завета и до Нового Завета, например: какие заветы рукотворны? Каким образом они отличаются друг от друга? Какое отношение они имеют к древним ближневосточным заветам? Какое представление о заветах сейчас у людей с точки зрения  восприятия еврейской Библии?</w:t>
      </w:r>
    </w:p>
    <w:p>
      <w:pPr>
        <w:pStyle w:val="Style6"/>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Завет создал Ной и его сыновья. Их дело продолжил Авраам. Он представлен двумя святыми словами: одно передано через Исаака и Иакова, а другое — через Измаила. К обоим словам причастны двенадцать колен Израилевых. Официальный статус Закон приобрел благодаря Моисею; и не потому что он был новый, но потому что он предусматривал минимальную зависимость от рабовладельцев в Египте.</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rFonts w:ascii="Times New Roman" w:hAnsi="Times New Roman" w:cs="Times New Roman"/>
          <w:sz w:val="24"/>
          <w:lang w:val="ru-RU"/>
        </w:rPr>
      </w:pPr>
      <w:r>
        <w:rPr>
          <w:rFonts w:cs="Times New Roman" w:ascii="Times New Roman" w:hAnsi="Times New Roman"/>
          <w:sz w:val="24"/>
          <w:lang w:val="ru-RU"/>
        </w:rPr>
        <w:t>Идея о Ветхом и Новом (вновь составленном) своде законов неверна. Ее корни лежат в попытках гностиков, стремящихся развить идеи гностицизма и утверждающие, что Христос устранил Закон. С таким же успехом они могут отрицать, что именно Христос дал Закон Моисею. Ранняя церковь отнюдь так не считала.</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В основе завета лежит святое слово Божье, переданное через Ангела Завета или Бога. Завет был сотворен Богом и Ангел Завета, который унаследовал Израиль, передал его (завет) людям. Эти ангелом был Иисус Христос. См. статью </w:t>
      </w:r>
      <w:r>
        <w:rPr>
          <w:rFonts w:cs="Times New Roman" w:ascii="Times New Roman" w:hAnsi="Times New Roman"/>
          <w:i/>
          <w:sz w:val="24"/>
          <w:lang w:val="ru-RU"/>
        </w:rPr>
        <w:t>Пресуществование Иисуса Христа (следует перевести как "Предыстория бытия Иисуса Христа") (№ 243).</w:t>
      </w: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pStyle w:val="Style6"/>
        <w:jc w:val="both"/>
        <w:rPr/>
      </w:pPr>
      <w:r>
        <w:rPr>
          <w:rFonts w:cs="Times New Roman" w:ascii="Times New Roman" w:hAnsi="Times New Roman"/>
          <w:sz w:val="24"/>
          <w:lang w:val="ru-RU"/>
        </w:rPr>
        <w:t xml:space="preserve">Завет, который Бог установил и предопределил нам через Израиль и Христа, вечен и непреложен. Более подробно о завете вы сможете узнать из статьи </w:t>
      </w:r>
      <w:r>
        <w:rPr>
          <w:rFonts w:cs="Times New Roman" w:ascii="Times New Roman" w:hAnsi="Times New Roman"/>
          <w:i/>
          <w:sz w:val="24"/>
          <w:lang w:val="ru-RU"/>
        </w:rPr>
        <w:t>Божий Завет (следует перевести как "Завет Бога") (№ 152).</w:t>
      </w:r>
      <w:r>
        <w:rPr>
          <w:rFonts w:cs="Times New Roman" w:ascii="Times New Roman" w:hAnsi="Times New Roman"/>
          <w:sz w:val="24"/>
          <w:lang w:val="ru-RU"/>
        </w:rPr>
        <w:t xml:space="preserve"> Термин "Новый Завет" вводит людей в заблуждение, поскольку люди полагают, что речь идет о новом своде норм и правил. Однако же, это не так. Древний Завет исполнился, то есть, исполнилось пророчество о жертве, которой стал Мессия. Именно он положил конец всякому жертвоприношению во имя Господне. </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Style6"/>
        <w:jc w:val="both"/>
        <w:rPr/>
      </w:pPr>
      <w:r>
        <w:rPr>
          <w:rFonts w:cs="Times New Roman" w:ascii="Times New Roman" w:hAnsi="Times New Roman"/>
          <w:sz w:val="24"/>
          <w:lang w:val="ru-RU"/>
        </w:rPr>
        <w:t xml:space="preserve">Те пророчества, о которых узнали Авраам, Исаак и Иаков, также исполнились. Однако, для полного выполнения пророчества потребовалось несколько столетий. То же самое можно сказать и об Измаиле. О том, чем завершилось это пророчество, вы можете узнать из статьи </w:t>
      </w:r>
      <w:r>
        <w:rPr>
          <w:rFonts w:cs="Times New Roman" w:ascii="Times New Roman" w:hAnsi="Times New Roman"/>
          <w:i/>
          <w:sz w:val="24"/>
          <w:lang w:val="ru-RU"/>
        </w:rPr>
        <w:t>Божий Город (следует перевести как "Град Господень") (№ 180).</w:t>
      </w:r>
    </w:p>
    <w:p>
      <w:pPr>
        <w:sectPr>
          <w:type w:val="continuous"/>
          <w:pgSz w:w="11906" w:h="16838"/>
          <w:pgMar w:left="1800" w:right="1800" w:gutter="0" w:header="720" w:top="1440" w:footer="0" w:bottom="1440"/>
          <w:cols w:num="2" w:space="708" w:equalWidth="true" w:sep="true"/>
          <w:formProt w:val="false"/>
          <w:textDirection w:val="lrTb"/>
          <w:docGrid w:type="default" w:linePitch="360" w:charSpace="0"/>
        </w:sectPr>
      </w:pPr>
    </w:p>
    <w:p>
      <w:pPr>
        <w:pStyle w:val="Style6"/>
        <w:jc w:val="both"/>
        <w:rPr>
          <w:rFonts w:ascii="Times New Roman" w:hAnsi="Times New Roman" w:cs="Times New Roman"/>
          <w:i/>
          <w:i/>
          <w:sz w:val="24"/>
          <w:lang w:val="ru-RU"/>
        </w:rPr>
      </w:pPr>
      <w:r>
        <w:rPr>
          <w:rFonts w:cs="Times New Roman" w:ascii="Times New Roman" w:hAnsi="Times New Roman"/>
          <w:i/>
          <w:sz w:val="24"/>
          <w:lang w:val="ru-RU"/>
        </w:rPr>
      </w:r>
    </w:p>
    <w:p>
      <w:pPr>
        <w:sectPr>
          <w:type w:val="continuous"/>
          <w:pgSz w:w="11906" w:h="16838"/>
          <w:pgMar w:left="1800" w:right="1800" w:gutter="0" w:header="720" w:top="1440" w:footer="0" w:bottom="1440"/>
          <w:cols w:num="2" w:space="708" w:equalWidth="true" w:sep="true"/>
          <w:formProt w:val="false"/>
          <w:textDirection w:val="lrTb"/>
          <w:docGrid w:type="default" w:linePitch="360" w:charSpace="0"/>
        </w:sectPr>
      </w:pPr>
    </w:p>
    <w:p>
      <w:pPr>
        <w:pStyle w:val="Footer"/>
        <w:tabs>
          <w:tab w:val="clear" w:pos="4819"/>
          <w:tab w:val="clear" w:pos="9071"/>
        </w:tabs>
        <w:rPr>
          <w:rFonts w:ascii="Times New Roman" w:hAnsi="Times New Roman" w:cs="Times New Roman"/>
          <w:i/>
          <w:i/>
          <w:sz w:val="28"/>
          <w:lang w:val="ru-RU"/>
        </w:rPr>
      </w:pPr>
      <w:r>
        <w:rPr>
          <w:rFonts w:cs="Times New Roman" w:ascii="Times New Roman" w:hAnsi="Times New Roman"/>
          <w:i/>
          <w:sz w:val="28"/>
          <w:lang w:val="ru-RU"/>
        </w:rPr>
      </w:r>
    </w:p>
    <w:p>
      <w:pPr>
        <w:pStyle w:val="Normal"/>
        <w:jc w:val="both"/>
        <w:rPr>
          <w:rFonts w:ascii="Wingdings" w:hAnsi="Wingdings"/>
          <w:b/>
          <w:b/>
          <w:sz w:val="32"/>
        </w:rPr>
      </w:pPr>
      <w:r>
        <w:rPr>
          <w:rFonts w:ascii="Wingdings" w:hAnsi="Wingdings"/>
          <w:b/>
          <w:sz w:val="32"/>
        </w:rPr>
        <w:t>q</w:t>
      </w:r>
    </w:p>
    <w:p>
      <w:pPr>
        <w:pStyle w:val="Style6"/>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sz w:val="24"/>
          <w:lang w:val="ru-RU"/>
        </w:rPr>
      </w:r>
    </w:p>
    <w:sectPr>
      <w:type w:val="continuous"/>
      <w:pgSz w:w="11906" w:h="16838"/>
      <w:pgMar w:left="1800" w:right="1800" w:gutter="0" w:header="72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ourier New">
    <w:charset w:val="00"/>
    <w:family w:val="modern"/>
    <w:pitch w:val="default"/>
  </w:font>
  <w:font w:name="Century Schoolbook">
    <w:altName w:val="Bookman Old Style"/>
    <w:charset w:val="00"/>
    <w:family w:val="roman"/>
    <w:pitch w:val="variable"/>
  </w:font>
  <w:font w:name="Tahoma">
    <w:charset w:val="00"/>
    <w:family w:val="swiss"/>
    <w:pitch w:val="variable"/>
  </w:font>
  <w:font w:name="Symbol">
    <w:charset w:val="02"/>
    <w:family w:val="auto"/>
    <w:pitch w:val="default"/>
  </w:font>
  <w:font w:name="Tms Rmn">
    <w:altName w:val="Times New Roman"/>
    <w:charset w:val="00"/>
    <w:family w:val="roman"/>
    <w:pitch w:val="variable"/>
  </w:font>
  <w:font w:name="Monotype Corsiva">
    <w:altName w:val="Times New Roman"/>
    <w:charset w:val="00"/>
    <w:family w:val="auto"/>
    <w:pitch w:val="default"/>
  </w:font>
  <w:font w:name="MS Sans Serif">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t xml:space="preserve">                                                 </w:t>
    </w:r>
    <w:r>
      <w:rPr>
        <w:i/>
      </w:rPr>
      <w:t>Перечень типичных вопросов о Библ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Перечень типичных вопросов о Библии                                                 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paragraph" w:styleId="Heading3">
    <w:name w:val="Heading 3"/>
    <w:basedOn w:val="Normal"/>
    <w:next w:val="Normal"/>
    <w:qFormat/>
    <w:pPr>
      <w:keepNext w:val="true"/>
      <w:numPr>
        <w:ilvl w:val="2"/>
        <w:numId w:val="1"/>
      </w:numPr>
      <w:ind w:right="29" w:hanging="0"/>
      <w:jc w:val="both"/>
      <w:outlineLvl w:val="2"/>
    </w:pPr>
    <w:rPr>
      <w:b/>
      <w:i/>
      <w:sz w:val="28"/>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lang w:val="en-GB"/>
    </w:rPr>
  </w:style>
  <w:style w:type="paragraph" w:styleId="SECTIONheading">
    <w:name w:val="SECTION heading"/>
    <w:basedOn w:val="Normal"/>
    <w:qFormat/>
    <w:pPr>
      <w:keepNext w:val="true"/>
      <w:pBdr>
        <w:bottom w:val="single" w:sz="6" w:space="1" w:color="000000"/>
      </w:pBdr>
      <w:ind w:right="29" w:hanging="0"/>
    </w:pPr>
    <w:rPr>
      <w:b/>
      <w:sz w:val="30"/>
      <w:lang w:val="en-AU"/>
    </w:rPr>
  </w:style>
  <w:style w:type="paragraph" w:styleId="QUOTES">
    <w:name w:val="QUOTES"/>
    <w:basedOn w:val="Normal"/>
    <w:qFormat/>
    <w:pPr>
      <w:tabs>
        <w:tab w:val="clear" w:pos="720"/>
        <w:tab w:val="left" w:pos="360" w:leader="none"/>
      </w:tabs>
      <w:ind w:left="180" w:right="194" w:hanging="0"/>
      <w:jc w:val="both"/>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right="29" w:hanging="0"/>
      <w:jc w:val="both"/>
    </w:pPr>
    <w:rPr>
      <w:rFonts w:ascii="Century Schoolbook;Bookman Old Style" w:hAnsi="Century Schoolbook;Bookman Old Style" w:cs="Century Schoolbook;Bookman Old Style"/>
      <w:lang w:val="en-AU"/>
    </w:rPr>
  </w:style>
  <w:style w:type="paragraph" w:styleId="3">
    <w:name w:val="Основной текст 3"/>
    <w:basedOn w:val="Normal"/>
    <w:qFormat/>
    <w:pPr>
      <w:ind w:right="29" w:hanging="0"/>
      <w:jc w:val="both"/>
    </w:pPr>
    <w:rPr>
      <w:b/>
      <w:lang w:val="en-AU"/>
    </w:rPr>
  </w:style>
  <w:style w:type="paragraph" w:styleId="Addressee">
    <w:name w:val="Envelope Address"/>
    <w:basedOn w:val="Normal"/>
    <w:pPr>
      <w:ind w:left="2880" w:hanging="0"/>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ARTheading">
    <w:name w:val="PART heading"/>
    <w:basedOn w:val="Normal"/>
    <w:qFormat/>
    <w:pPr>
      <w:ind w:right="29" w:hanging="0"/>
      <w:jc w:val="both"/>
    </w:pPr>
    <w:rPr>
      <w:b/>
      <w:sz w:val="40"/>
      <w:lang w:val="en-AU"/>
    </w:rPr>
  </w:style>
  <w:style w:type="paragraph" w:styleId="SUBSECTIONheading">
    <w:name w:val="SUBSECTION heading"/>
    <w:basedOn w:val="Normal"/>
    <w:qFormat/>
    <w:pPr>
      <w:keepNext w:val="true"/>
      <w:ind w:right="29" w:hanging="0"/>
    </w:pPr>
    <w:rPr>
      <w:b/>
      <w:i/>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in/www.ccg.org" TargetMode="External"/><Relationship Id="rId11" Type="http://schemas.openxmlformats.org/officeDocument/2006/relationships/hyperlink" Target="../in/www.ccg.org" TargetMode="External"/><Relationship Id="rId12" Type="http://schemas.openxmlformats.org/officeDocument/2006/relationships/hyperlink" Target="../in/www.ccg.org" TargetMode="External"/><Relationship Id="rId13" Type="http://schemas.openxmlformats.org/officeDocument/2006/relationships/hyperlink" Target="http://www.meru.org/Codes/lettresp.html" TargetMode="External"/><Relationship Id="rId14" Type="http://schemas.openxmlformats.org/officeDocument/2006/relationships/hyperlink" Target="http://www.meru.org/Codes/review.html" TargetMode="External"/><Relationship Id="rId15" Type="http://schemas.openxmlformats.org/officeDocument/2006/relationships/hyperlink" Target="http://math.caltech.edu/code/petition.html" TargetMode="External"/><Relationship Id="rId16" Type="http://schemas.openxmlformats.org/officeDocument/2006/relationships/hyperlink" Target="http://www.bible-prophecy.com/codes.htm" TargetMode="External"/><Relationship Id="rId17" Type="http://schemas.openxmlformats.org/officeDocument/2006/relationships/hyperlink" Target="http://cs.anu.edu.au/~bdm/dilugim/torah.html" TargetMode="External"/><Relationship Id="rId18" Type="http://schemas.openxmlformats.org/officeDocument/2006/relationships/hyperlink" Target="http://cs.anu.edu.au/~bdm/dilugim/torah.html" TargetMode="External"/><Relationship Id="rId19" Type="http://schemas.openxmlformats.org/officeDocument/2006/relationships/hyperlink" Target="http://cs.anu.edu.au/~bdm/dilugim/moby.html" TargetMode="External"/><Relationship Id="rId20" Type="http://schemas.openxmlformats.org/officeDocument/2006/relationships/hyperlink" Target="http://cs.anu.edu.au/~bdm/dilugim/moby.html" TargetMode="External"/><Relationship Id="rId21" Type="http://schemas.openxmlformats.org/officeDocument/2006/relationships/hyperlink" Target="../in/www.ccg.org/english/s/B7_1.html" TargetMode="External"/><Relationship Id="rId22" Type="http://schemas.openxmlformats.org/officeDocument/2006/relationships/hyperlink" Target="http://www.holocaustrevealed.org/" TargetMode="External"/><Relationship Id="rId23" Type="http://schemas.openxmlformats.org/officeDocument/2006/relationships/hyperlink" Target="../in/www.originalcatholicchurch.org" TargetMode="External"/><Relationship Id="rId24" Type="http://schemas.openxmlformats.org/officeDocument/2006/relationships/hyperlink" Target="http://www.ccg.org/english/s/B7_8.html" TargetMode="External"/><Relationship Id="rId25" Type="http://schemas.openxmlformats.org/officeDocument/2006/relationships/hyperlink" Target="../in/www.Abrahams-Legacy.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5:46:00Z</dcterms:created>
  <dc:creator>Бойко Иван Николаевич</dc:creator>
  <dc:description/>
  <dc:language>en-US</dc:language>
  <cp:lastModifiedBy>Бойко Иван Николаевич</cp:lastModifiedBy>
  <dcterms:modified xsi:type="dcterms:W3CDTF">2001-11-29T15:46:00Z</dcterms:modified>
  <cp:revision>2</cp:revision>
  <dc:subject/>
  <dc:title>Христианские Церкви Бога</dc:title>
</cp:coreProperties>
</file>