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Normal"/>
        <w:jc w:val="center"/>
        <w:rPr>
          <w:sz w:val="48"/>
        </w:rPr>
      </w:pPr>
      <w:r>
        <w:rPr>
          <w:sz w:val="48"/>
        </w:rPr>
        <w:t>По поводу гимнов в христианском поклонении (№ 247)</w:t>
      </w:r>
    </w:p>
    <w:p>
      <w:pPr>
        <w:pStyle w:val="Normal"/>
        <w:jc w:val="center"/>
        <w:rPr>
          <w:sz w:val="18"/>
        </w:rPr>
      </w:pPr>
      <w:r>
        <w:rPr>
          <w:sz w:val="18"/>
        </w:rPr>
        <w:t>(Издание 1.0 20010506-20010506)</w:t>
      </w:r>
    </w:p>
    <w:p>
      <w:pPr>
        <w:pStyle w:val="Normal"/>
        <w:jc w:val="both"/>
        <w:rPr>
          <w:sz w:val="18"/>
        </w:rPr>
      </w:pPr>
      <w:r>
        <w:rPr>
          <w:sz w:val="18"/>
        </w:rPr>
      </w:r>
    </w:p>
    <w:p>
      <w:pPr>
        <w:pStyle w:val="Normal"/>
        <w:jc w:val="both"/>
        <w:rPr/>
      </w:pPr>
      <w:r>
        <w:rPr/>
        <w:t xml:space="preserve">Данная работа является комментарием к предисловию к статье Джозефа Стеннета </w:t>
      </w:r>
      <w:r>
        <w:rPr>
          <w:i/>
        </w:rPr>
        <w:t>Церковные песнопения во время Вечери Господней</w:t>
      </w:r>
      <w:r>
        <w:rPr/>
        <w:t>. Она рассматривает историю гимнов в контексте англоязычных церквей, которые придерживаются Субботы, а также роли гимнов с точки зрения Библии. Автор пытается определить роль песнопений не только во время Господней Вечери, но и повседневной жизни. Статья показывает то коварное влияние, которое оказали ложные доктрины на ранние культовые системы церквей, которые придерживаются Субботы.</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t>Христианские Церкви Бога</w:t>
      </w:r>
    </w:p>
    <w:p>
      <w:pPr>
        <w:pStyle w:val="Heading1"/>
        <w:rPr/>
      </w:pPr>
      <w:r>
        <w:rPr/>
        <w:t>PO Box 369, WODEN ACT 2606, AUSTRALIA</w:t>
      </w:r>
    </w:p>
    <w:p>
      <w:pPr>
        <w:pStyle w:val="Normal"/>
        <w:jc w:val="center"/>
        <w:rPr/>
      </w:pPr>
      <w:r>
        <w:rPr>
          <w:rFonts w:cs="Arial" w:ascii="Arial" w:hAnsi="Arial"/>
          <w:b/>
        </w:rPr>
        <w:t xml:space="preserve">Email: </w:t>
      </w:r>
      <w:r>
        <w:rPr>
          <w:rFonts w:cs="Arial" w:ascii="Arial" w:hAnsi="Arial"/>
        </w:rPr>
        <w:t>secretary@ccg.org</w:t>
      </w:r>
    </w:p>
    <w:p>
      <w:pPr>
        <w:pStyle w:val="Normal"/>
        <w:jc w:val="center"/>
        <w:rPr/>
      </w:pPr>
      <w:r>
        <w:rPr>
          <w:b/>
        </w:rPr>
        <w:t xml:space="preserve">(Авторское право </w:t>
      </w:r>
      <w:r>
        <w:rPr>
          <w:rFonts w:cs="Symbol" w:ascii="Symbol" w:hAnsi="Symbol"/>
          <w:b/>
        </w:rPr>
        <w:t></w:t>
      </w:r>
      <w:r>
        <w:rPr>
          <w:b/>
        </w:rPr>
        <w:t xml:space="preserve"> 1998 Dr Thomas McElwain )</w:t>
      </w:r>
    </w:p>
    <w:p>
      <w:pPr>
        <w:pStyle w:val="Normal"/>
        <w:jc w:val="both"/>
        <w:rPr>
          <w:b/>
          <w:b/>
        </w:rPr>
      </w:pPr>
      <w:r>
        <w:rPr>
          <w:b/>
        </w:rPr>
      </w:r>
    </w:p>
    <w:p>
      <w:pPr>
        <w:pStyle w:val="Normal"/>
        <w:jc w:val="both"/>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rPr>
        <w:t xml:space="preserve"> коротких </w:t>
      </w:r>
      <w:r>
        <w:rPr/>
        <w:t>цитат в критических статьях и обзорах без нарушения авторского права.</w:t>
      </w:r>
    </w:p>
    <w:p>
      <w:pPr>
        <w:pStyle w:val="Normal"/>
        <w:jc w:val="center"/>
        <w:rPr/>
      </w:pPr>
      <w:r>
        <w:rPr>
          <w:rFonts w:cs="Monotype Corsiva;Times New Roman" w:ascii="Monotype Corsiva;Times New Roman" w:hAnsi="Monotype Corsiva;Times New Roman"/>
        </w:rPr>
        <w:t>Данная статья доступна по следующему адресу во Всемирной Сети Интернет:</w:t>
        <w:br/>
      </w:r>
      <w:r>
        <w:rPr/>
        <w:t>http://www.logon.org</w:t>
      </w:r>
      <w:r>
        <w:rPr>
          <w:rFonts w:cs="Arial" w:ascii="Arial" w:hAnsi="Arial"/>
        </w:rPr>
        <w:t xml:space="preserve">, а также </w:t>
      </w:r>
      <w:r>
        <w:rPr/>
        <w:t>http://www.ccg.org</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t>Предисловие к работе Джозефа Стеннета: «Церковные песнопения во время Господней Вечери»</w:t>
      </w:r>
    </w:p>
    <w:p>
      <w:pPr>
        <w:pStyle w:val="Normal"/>
        <w:jc w:val="both"/>
        <w:rPr>
          <w:b/>
          <w:b/>
          <w:sz w:val="36"/>
        </w:rPr>
      </w:pPr>
      <w:r>
        <w:rPr>
          <w:b/>
          <w:sz w:val="36"/>
        </w:rPr>
      </w:r>
    </w:p>
    <w:p>
      <w:pPr>
        <w:pStyle w:val="Normal"/>
        <w:jc w:val="both"/>
        <w:rPr/>
      </w:pPr>
      <w:r>
        <w:rPr/>
        <w:t xml:space="preserve">Вероятно, одним из наиболее влиятельных людей, которые внесли свой вклад в развитие английских песнопений в семнадцатом столетии, был Рев. Джозеф Стеннет (1663-1713). В течении последних двадцати трех лет своей жизни он выполнял обязанности пастора в церкви баптистов седьмого дня Пиннерэс Холл. После того, как он получил это место в 1690 г. одной из его первых реформ было то, что он ввел практику церковных песнопений. Вначале, церковные гимны пелись лишь во время проведения церемоний крещения и празднования Господней Вечери, однако Сеннет сам сочинял церковные хоралы с тем, чтобы их петь в Субботу, а также и в некоторых других случаях. </w:t>
      </w:r>
    </w:p>
    <w:p>
      <w:pPr>
        <w:pStyle w:val="Normal"/>
        <w:jc w:val="both"/>
        <w:rPr/>
      </w:pPr>
      <w:r>
        <w:rPr/>
        <w:t>Нет никаких доказательств тому, что в лондонских церквях семнадцатого века, которые придерживались Субботы, вообще пелись какие-либо гимны, кроме тех, которые написал Стеннет. Принимая во внимание  особенности той эпохи, можно легко прийти к заключению о том, что в конгрегациях (церковных братствах), известных как Милл Ярд (</w:t>
      </w:r>
      <w:r>
        <w:rPr>
          <w:i/>
        </w:rPr>
        <w:t>биржевое хозяйство — прим. перев</w:t>
      </w:r>
      <w:r>
        <w:rPr/>
        <w:t>.) баптизма общего направления, вообще не практиковались песнопения. Пиннерэс Холл, особое братство, могли петь псалмы в пределах своей общины с момента ее создания.</w:t>
      </w:r>
    </w:p>
    <w:p>
      <w:pPr>
        <w:pStyle w:val="Normal"/>
        <w:jc w:val="both"/>
        <w:rPr/>
      </w:pPr>
      <w:r>
        <w:rPr/>
        <w:t xml:space="preserve">Причина настороженного отношения к песнопениям во время церковных церемоний заключалась в том, что, поскольку песнопение было проявлением веры, считалось ханжеством петь на публике, в которой могли быть люди, не имеющие отношение к вере. Предубеждения против песнопений внутри общины были настолько сильны в 1690 г., что Стеннет в самом начале своего предисловия к своей работе упоминает об этом и дает очень подробный отчет просьбы, адресованной другому человеку, написать речь в защиту этой традиции. В данной статье мы рассмотрим оба аспекта его работы. Тексты Святого Писания (Библии), на которые автор ссылается в своих сносках, приведены в тексте в скобках. Библейские тексты в оригинале написаны нормальным (базовым) шрифтом; между тем,  комментарий был написан </w:t>
      </w:r>
      <w:r>
        <w:rPr>
          <w:i/>
        </w:rPr>
        <w:t>курсивом</w:t>
      </w:r>
      <w:r>
        <w:rPr/>
        <w:t xml:space="preserve">. Я везде придерживался </w:t>
      </w:r>
      <w:r>
        <w:rPr>
          <w:i/>
        </w:rPr>
        <w:t>курсива</w:t>
      </w:r>
      <w:r>
        <w:rPr/>
        <w:t>, а комментарии написал обычным шрифтом.</w:t>
      </w:r>
    </w:p>
    <w:p>
      <w:pPr>
        <w:pStyle w:val="TextBody"/>
        <w:rPr/>
      </w:pPr>
      <w:r>
        <w:rPr/>
        <w:t xml:space="preserve">Анонимная защита песнопений внутри общины, которая имеет место в начале сборника церковных гимнов Стеннета — очевидно, одна из наиболее четких и продуманных речей в защиту церковных традиций, написанных когда-либо. Могут возникнуть подозрения в том, что Стеннет написал ее сам, тем не менее, хвалебные, панегирические фразы писал все же не он. Было бы недостойно утверждать, что Стеннет так восхвалял самого себя, пусть даже инкогнито. В дальнейшем, трактат завершается таким бездарным стихотворением, что, попросту, невозможно, чтобы его написал поэт такого класса как Стеннет. </w:t>
      </w:r>
    </w:p>
    <w:p>
      <w:pPr>
        <w:pStyle w:val="Normal"/>
        <w:ind w:left="360" w:hanging="0"/>
        <w:jc w:val="both"/>
        <w:rPr>
          <w:i/>
          <w:i/>
        </w:rPr>
      </w:pPr>
      <w:r>
        <w:rPr>
          <w:i/>
        </w:rPr>
        <w:t>Труды усопшего Ученого, Преподобного М-ра Джозефа Стеннета том. IV. Лондон: Напечатано в Год  M.DCC.XXXII, страницы 56-71.</w:t>
      </w:r>
    </w:p>
    <w:p>
      <w:pPr>
        <w:pStyle w:val="Normal"/>
        <w:ind w:left="360" w:hanging="0"/>
        <w:jc w:val="both"/>
        <w:rPr>
          <w:i/>
          <w:i/>
        </w:rPr>
      </w:pPr>
      <w:r>
        <w:rPr>
          <w:i/>
        </w:rPr>
        <w:t>…</w:t>
      </w:r>
      <w:r>
        <w:rPr>
          <w:i/>
        </w:rPr>
        <w:t xml:space="preserve">Истинная любовь и милосердие к весьма преданным и благочестивым христианам, чей ум пребывает в великом сомнении касательно того, позволительно ли петь при богослужениях в церкви, отнюдь не видящих той пользы и богоугодности, коей преисполнено песнопения в церквях, побудило меня обратиться к моему бесценному другу с просьбой о предпослании предисловия к этой книге гимнов. Я пожелал, чтобы он изложил несколько воззрений о сем предмете, которые доставили мне немало удовольствия накануне и поделился своими соображениями о том, как он, будучи во власти предрассудков против церковных песнопений, сумел избавиться от них. </w:t>
      </w:r>
    </w:p>
    <w:p>
      <w:pPr>
        <w:pStyle w:val="Normal"/>
        <w:jc w:val="both"/>
        <w:rPr/>
      </w:pPr>
      <w:r>
        <w:rPr/>
        <w:t>Итак, становится ясно, что церковное песнопение подвергалось нападкам. Эти предрассудки имели место даже в Церкви Пиннерс Холла, иначе, не возникло бы необходимости писать подобную речь в защиту этого атрибута церковных богослужений. Ядро оппозиции составили Баптисты общего направления, которые в то время, придерживались той же точки зрения о церковных богослужениях, что и квакеры.</w:t>
      </w:r>
    </w:p>
    <w:p>
      <w:pPr>
        <w:pStyle w:val="Normal"/>
        <w:ind w:left="360" w:hanging="0"/>
        <w:jc w:val="both"/>
        <w:rPr>
          <w:i/>
          <w:i/>
        </w:rPr>
      </w:pPr>
      <w:r>
        <w:rPr>
          <w:i/>
        </w:rPr>
        <w:t>Его дружба ко мне и убеждение (по воле Божьей) в том, что у иных людей могли быть те же причины стать на путь горестных предрассудков, что и к него. Очевидно, это и побудило моего друга не отказать мне в моей просьбе; хотя и впредь он пожелал остаться неизвестным … Джозеф Стеннет  (стр. 56)</w:t>
      </w:r>
    </w:p>
    <w:p>
      <w:pPr>
        <w:pStyle w:val="Normal"/>
        <w:ind w:left="360" w:hanging="0"/>
        <w:jc w:val="both"/>
        <w:rPr/>
      </w:pPr>
      <w:r>
        <w:rPr/>
        <w:t>Предисловие: другим почерком.</w:t>
      </w:r>
    </w:p>
    <w:p>
      <w:pPr>
        <w:pStyle w:val="Normal"/>
        <w:ind w:left="360" w:hanging="0"/>
        <w:jc w:val="both"/>
        <w:rPr>
          <w:i/>
          <w:i/>
        </w:rPr>
      </w:pPr>
      <w:r>
        <w:rPr>
          <w:i/>
        </w:rPr>
        <w:t>Я, по просьбе почтенного автора, предпослал краткое предисловие к ниже следующим гимнам в поддержку песнопений во славу Господа в церквях, как неотъемлемой части христианской религии. И я с большим хотением согласился, ибо я сам некогда пребывал во власти предрассудков противного учения до тех пор, пока я не осознал того, что мое теперешнее убеждение ниспослано мне самим небом, а именно Христом и его апостолами.</w:t>
      </w:r>
    </w:p>
    <w:p>
      <w:pPr>
        <w:pStyle w:val="Normal"/>
        <w:jc w:val="both"/>
        <w:rPr/>
      </w:pPr>
      <w:r>
        <w:rPr/>
        <w:t>Упоминание о предрассудках морали (учения) говорит о том, насколько сильной была оппозиция церковному песнопению. Она возникла еще до возникновения методистов и великих традиций гимнов и участников (</w:t>
      </w:r>
      <w:r>
        <w:rPr>
          <w:i/>
        </w:rPr>
        <w:t>общества для чтения Библии — прим. перев</w:t>
      </w:r>
      <w:r>
        <w:rPr/>
        <w:t>.) Уэсли, не говоря уже об Исааке Ваттсе, время  которого еще не настало, когда Джозеф Стеннет ввел традицию песнопения в церкви Пиннерс Холл.</w:t>
      </w:r>
    </w:p>
    <w:p>
      <w:pPr>
        <w:pStyle w:val="Normal"/>
        <w:ind w:left="360" w:hanging="0"/>
        <w:jc w:val="both"/>
        <w:rPr>
          <w:i/>
          <w:i/>
        </w:rPr>
      </w:pPr>
      <w:r>
        <w:rPr>
          <w:i/>
        </w:rPr>
        <w:t xml:space="preserve">Я не сомневаюсь в том, что христиане с разными точками зрения согласятся со мной. Я лишь окажу услугу, если не сказать больше — справедливо замечу, что любой, прочитавший это предисловие (страница 58) может счесть его ошибочным, но, тем не менее — это попытка стать ближе к познанию истины, какой бы она ни была. </w:t>
      </w:r>
    </w:p>
    <w:p>
      <w:pPr>
        <w:pStyle w:val="Normal"/>
        <w:jc w:val="both"/>
        <w:rPr/>
      </w:pPr>
      <w:r>
        <w:rPr/>
        <w:t>Автор стремится использовать истину в качестве критерия и обращается к читателю с призывом отбросить все предрассудки и готов признать, что его воззрение может быть ошибочным. Каков замечательный тон послания!</w:t>
      </w:r>
    </w:p>
    <w:p>
      <w:pPr>
        <w:pStyle w:val="Normal"/>
        <w:ind w:left="360" w:hanging="0"/>
        <w:jc w:val="both"/>
        <w:rPr>
          <w:i/>
          <w:i/>
        </w:rPr>
      </w:pPr>
      <w:r>
        <w:rPr>
          <w:i/>
        </w:rPr>
        <w:t>Всякий, кто внимательно читал Новый Завет, не может не заметить частое упоминание о пении псалмов, гимнов и духовных песнопениях.</w:t>
      </w:r>
    </w:p>
    <w:p>
      <w:pPr>
        <w:pStyle w:val="Normal"/>
        <w:ind w:left="360" w:hanging="0"/>
        <w:jc w:val="both"/>
        <w:rPr>
          <w:i/>
          <w:i/>
        </w:rPr>
      </w:pPr>
      <w:r>
        <w:rPr>
          <w:i/>
        </w:rPr>
        <w:t>Евангелисты (Матв. 26. 30. И Марк 14. 26. И воспев, пошли на гору Елеонскую… и т.д.) Матвей и Марк говорят нам о том, что наш благословенный Спаситель, вместе со своими апостолами пели гимн в конце Господней Вечери, а затем ввели обычай стоя петь в церкви.</w:t>
      </w:r>
    </w:p>
    <w:p>
      <w:pPr>
        <w:pStyle w:val="Normal"/>
        <w:jc w:val="both"/>
        <w:rPr>
          <w:i/>
          <w:i/>
        </w:rPr>
      </w:pPr>
      <w:r>
        <w:rPr>
          <w:i/>
        </w:rPr>
      </w:r>
    </w:p>
    <w:p>
      <w:pPr>
        <w:pStyle w:val="Normal"/>
        <w:jc w:val="both"/>
        <w:rPr/>
      </w:pPr>
      <w:r>
        <w:rPr/>
        <w:t>Великий Халлель в Псалмах 111-118 все еще используется у евреев во время празднования некоторых ежегодных праздников. Пятая книга Псалмов, равно как и книга Псалмов 107-150, показывает очевидность того, что эти книги в том виде, в котором они дошли до нас были составлены как сборник церковных гимнов для празднования ежегодных праздников, очень большая вероятность того, что Иисус и его ученики "пели гимн" из сборника Пасхальных песнопений того времени. Автор подразумевает, что Господня Вечеря включала в себя церковные песнопения стоя как неотъемлемую часть церковных обрядов. Автор до известной степени прав. Если мы признаем, что церемония включает в себя проведение песнопений на основе этих текстов, то нам также придется и признать то, что эта церемония включает в себя пение определенного гимна, то есть, целиком или частично, из книги Великого Халлеля из книги Псалмов. В тексте не говорится о каких-либо других текста, которые использовались во время песнопений.</w:t>
      </w:r>
    </w:p>
    <w:p>
      <w:pPr>
        <w:pStyle w:val="Normal"/>
        <w:ind w:left="360" w:hanging="0"/>
        <w:jc w:val="both"/>
        <w:rPr>
          <w:i/>
          <w:i/>
        </w:rPr>
      </w:pPr>
      <w:r>
        <w:rPr>
          <w:i/>
        </w:rPr>
        <w:t>Св. Лука в своей истории деяний апостолов говорит нам о том, что Павел и Сила, находясь в темнице, около полуночи, молясь, воспевали Бог; узники же слушали их (Деяния 16. 25).</w:t>
      </w:r>
    </w:p>
    <w:p>
      <w:pPr>
        <w:pStyle w:val="Normal"/>
        <w:ind w:left="360" w:hanging="0"/>
        <w:jc w:val="both"/>
        <w:rPr>
          <w:i/>
          <w:i/>
        </w:rPr>
      </w:pPr>
      <w:r>
        <w:rPr>
          <w:i/>
        </w:rPr>
        <w:t>Апостол Павел упрекает коринфян за тщетное восхваление своих даров, в частности об иностранных языках (I Кор. 14. 15. Буду петь духом буду петь и умом) и говорит им, что они будут петь умом; что невозможно, ибо они не знали языка, на котором пели, несмотря на то регент хора (в церкви) или же человек, читавший текст остальным,  понимал его.</w:t>
      </w:r>
    </w:p>
    <w:p>
      <w:pPr>
        <w:pStyle w:val="TextBody"/>
        <w:rPr/>
      </w:pPr>
      <w:r>
        <w:rPr/>
        <w:t>Автор здесь делает некоторые предположения, которые являются абсолютно неприемлемыми для некоторых сегодняшних баптистов. Он считает, что дар языков есть способность говорить на подлинном и понятном иностранном языке, а не умение издавать нечленораздельные звуки. Он полагает, что проблема, о которой упоминает Павел, заключается в использовании этого языка перед прихожанами, говорящими на другом языке, из соображений "тщетного восхваления". Автор подразумевает, что песни в церковной общине нужно петь на том языке, который люди понимают. Снова смысл выходит за пределы того, о чем говорится в тексте. I Кор. 14, в действительности,  предусматривает перевод текста, который распевали  на иностранном языке. Из текстов послания апостола Павла вовсе не следует, что послание Евреев должно использоваться во время литургий, как это практиковалось в некоторых синагогах и церквях, с параллельным чтением Таргум или объяснением текста на общедоступном языке. Текст посланий апостола Павла всего лишь говорит о том, что непонятные фрагменты литургии должны быть переведены.</w:t>
      </w:r>
    </w:p>
    <w:p>
      <w:pPr>
        <w:pStyle w:val="Normal"/>
        <w:ind w:left="360" w:hanging="360"/>
        <w:rPr/>
      </w:pPr>
      <w:r>
        <w:rPr>
          <w:i/>
        </w:rPr>
        <w:t xml:space="preserve">Tе же апостолы советуют также (Ефес. 5. 19, 20. </w:t>
      </w:r>
      <w:r>
        <w:rPr>
          <w:i/>
          <w:color w:val="000000"/>
        </w:rPr>
        <w:t>назидая самих себя псалмами и славословиями и песнопениями духовными, поя и воспевая в сердцах ваших Господу</w:t>
      </w:r>
      <w:r>
        <w:rPr>
          <w:i/>
        </w:rPr>
        <w:t xml:space="preserve">) ефесянам и колоссянам. 3. 16,17. </w:t>
      </w:r>
      <w:r>
        <w:rPr>
          <w:i/>
          <w:color w:val="000000"/>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p>
    <w:p>
      <w:pPr>
        <w:pStyle w:val="TextBodyIndent"/>
        <w:rPr/>
      </w:pPr>
      <w:r>
        <w:rPr>
          <w:lang w:val="ru-RU"/>
        </w:rPr>
        <w:t xml:space="preserve"> </w:t>
      </w:r>
      <w:r>
        <w:rPr>
          <w:lang w:val="ru-RU"/>
        </w:rPr>
        <w:t>И все, что вы делаете, словом или делом, все делайте во имя Господа Иисуса Христа, благодаря через Него Бога и Отца.</w:t>
      </w:r>
      <w:r>
        <w:rPr>
          <w:i w:val="false"/>
          <w:lang w:val="ru-RU"/>
        </w:rPr>
        <w:t>) Итак, мы видим, что колоссянам разрешается петь псалмы, гимны и духовные песнопения.</w:t>
      </w:r>
    </w:p>
    <w:p>
      <w:pPr>
        <w:pStyle w:val="Normal"/>
        <w:jc w:val="both"/>
        <w:rPr/>
      </w:pPr>
      <w:r>
        <w:rPr/>
        <w:t xml:space="preserve">Автор не считает целесообразным рассматривать значение псалмов, гимнов и духовных песнопений в контексте мировоззрения апостола Павла. Было бы, тем не менее, неверно предполагать, что не существует никаких границ, относительно того, что можно петь в церквях, а что нельзя. Предположительно Павел в этих текстах упоминает песнопения библейских псалмов, названия которых в Септуагинте включают три греческих выражения, которые здесь использует Павел, "псалмы, гимны и духовные песнопения". Эти три класса песен, таким образом, являются библейскими псалмами. Автор не понимает, что далее по тексту исследования, песни, о которых Павел упоминает, должны были существовать во времена Павла и его слова нельзя трактовать как руководство к полной «свободе действий», когда речь идет о песнях, написанных в более позднее время. </w:t>
      </w:r>
    </w:p>
    <w:p>
      <w:pPr>
        <w:pStyle w:val="Normal"/>
        <w:ind w:left="360" w:hanging="360"/>
        <w:rPr/>
      </w:pPr>
      <w:r>
        <w:rPr>
          <w:i/>
        </w:rPr>
        <w:t xml:space="preserve">Апостол (Иаков 5. 13. </w:t>
      </w:r>
      <w:r>
        <w:rPr>
          <w:i/>
          <w:color w:val="000000"/>
        </w:rPr>
        <w:t>Злостраждет ли кто из вас, пусть молится. Весел ли кто, пусть поет псалмы</w:t>
      </w:r>
      <w:r>
        <w:rPr>
          <w:i/>
        </w:rPr>
        <w:t xml:space="preserve">). Иаков советует рассеянным между народами христианам двенадцати племен, к которым он обращается, выражать свою радость песнопением и восхвалением имени Божьего. </w:t>
      </w:r>
    </w:p>
    <w:p>
      <w:pPr>
        <w:pStyle w:val="Normal"/>
        <w:jc w:val="both"/>
        <w:rPr/>
      </w:pPr>
      <w:r>
        <w:rPr/>
        <w:t>Иаков также дает четкие указания относительно пения Библейских Псалмов.</w:t>
      </w:r>
    </w:p>
    <w:p>
      <w:pPr>
        <w:pStyle w:val="Normal"/>
        <w:ind w:left="360" w:hanging="0"/>
        <w:jc w:val="both"/>
        <w:rPr>
          <w:i/>
          <w:i/>
        </w:rPr>
      </w:pPr>
      <w:r>
        <w:rPr>
          <w:i/>
        </w:rPr>
        <w:t>Таким образом, что еще мы можем сказать, исходя из примеров, заповедей и норм богослужения. Разве не есть песнопение во славу Господа и восхваление имени Его частью божественной литургии в христианской церкви? Конечно же, всякий сказал бы то же самое, прочитав эти фрагменты Писания. Ему бы в голову не пришла бы и мысль об обратном, если бы он никогда не слышал о той противоречивости мнений, царящей ныне. В действительности же, возражать можно против чего угодно. Можно упиваться собственным словоблудием и подвергать сомнению самые ясные и понятные слова: однако, если бы (страница 60) те же самые правила использовать для толкования Писания в общем, то самые ясные заповеди станут сомнительными и самые очевидные доктрины будут упразднены. Тем не менее, поскольку все еще есть люди, которые остаются при своем мнении, я приложу все усилия, чтобы устранить все их возражения и утвердить правду,</w:t>
      </w:r>
    </w:p>
    <w:p>
      <w:pPr>
        <w:pStyle w:val="Normal"/>
        <w:jc w:val="both"/>
        <w:rPr/>
      </w:pPr>
      <w:r>
        <w:rPr/>
        <w:t>Автор рассматривает вопрос о том, следует ли совершать песнопения при богослужениях в церкви или же нет. Он не вдается в подробности относительно того, что именно следует петь при отправлении церковных церемоний. Относительно этого вопроса, его аргументы, очевидно обоснованы. Текстовые фрагменты в Библии, к которым он обращается, однозначно подразумевают, или, даже настойчиво рекомендуют песнопение в церковных общинах.</w:t>
      </w:r>
    </w:p>
    <w:p>
      <w:pPr>
        <w:pStyle w:val="Normal"/>
        <w:ind w:left="360" w:hanging="0"/>
        <w:jc w:val="both"/>
        <w:rPr>
          <w:i/>
          <w:i/>
        </w:rPr>
      </w:pPr>
      <w:r>
        <w:rPr>
          <w:i/>
        </w:rPr>
        <w:t>1. Песнопение упоминается в нескольких фрагментах цитированных текстов.</w:t>
      </w:r>
    </w:p>
    <w:p>
      <w:pPr>
        <w:pStyle w:val="Normal"/>
        <w:ind w:left="360" w:hanging="0"/>
        <w:jc w:val="both"/>
        <w:rPr>
          <w:i/>
          <w:i/>
        </w:rPr>
      </w:pPr>
      <w:r>
        <w:rPr>
          <w:i/>
        </w:rPr>
        <w:t>2. Оно было элементом церковного богослужения.</w:t>
      </w:r>
    </w:p>
    <w:p>
      <w:pPr>
        <w:pStyle w:val="Normal"/>
        <w:ind w:left="360" w:hanging="0"/>
        <w:jc w:val="both"/>
        <w:rPr>
          <w:i/>
          <w:i/>
        </w:rPr>
      </w:pPr>
      <w:r>
        <w:rPr>
          <w:i/>
        </w:rPr>
        <w:t>3. Церковные песнопения исполнялись в несколько голосов.</w:t>
      </w:r>
    </w:p>
    <w:p>
      <w:pPr>
        <w:pStyle w:val="Normal"/>
        <w:ind w:left="360" w:hanging="0"/>
        <w:jc w:val="both"/>
        <w:rPr>
          <w:i/>
          <w:i/>
        </w:rPr>
      </w:pPr>
      <w:r>
        <w:rPr>
          <w:i/>
        </w:rPr>
        <w:t>1. То, что песнопение упоминается в нескольких фрагментах цитированных текстов, нужно понимать в буквальном смысле, а не образно. Это — неоспоримый факт, не допускающий возражений, все критические замечания по этому поводу надуманны: всякий, понимающий по-английски, знает, что петь — означает выражать словами, но в мелодичной манере, сообразно законам музыки; строго говоря: выражать нечто словами сообразно законам грамматики: исполнять песнопения нужно так, чтобы это была имитация (повторение мелодии, прозвучавшей в каком-л. голосе, другими голосами в точном или неточном воспроизведении, как, напр., в каноне — прим. перев.), без теоретически продуманного шаблона (страница 61); и слова и музыка должны звучать естественно, хотя и в рамках установленных правил. Песнопения на английском языке подразумевает именно это. Пусть же ни один англоязычный читатель не сомневается, что именно таков смысл библейского назидания о песнопении.</w:t>
      </w:r>
    </w:p>
    <w:p>
      <w:pPr>
        <w:pStyle w:val="Normal"/>
        <w:ind w:left="360" w:hanging="0"/>
        <w:jc w:val="both"/>
        <w:rPr/>
      </w:pPr>
      <w:r>
        <w:rPr>
          <w:i/>
        </w:rPr>
        <w:t>Обратимся же к первоисточнику: и воспев (Матв. 26. 30 ‘</w:t>
      </w:r>
      <w:r>
        <w:rPr>
          <w:rFonts w:cs="Greek;Times New Roman" w:ascii="Greek;Times New Roman" w:hAnsi="Greek;Times New Roman"/>
          <w:i/>
        </w:rPr>
        <w:t>Umnhsantej. Марк</w:t>
      </w:r>
      <w:r>
        <w:rPr>
          <w:i/>
        </w:rPr>
        <w:t xml:space="preserve"> 14. 30</w:t>
      </w:r>
      <w:r>
        <w:rPr>
          <w:rFonts w:cs="Greek;Times New Roman" w:ascii="Greek;Times New Roman" w:hAnsi="Greek;Times New Roman"/>
          <w:i/>
        </w:rPr>
        <w:t xml:space="preserve"> </w:t>
      </w:r>
      <w:r>
        <w:rPr>
          <w:i/>
        </w:rPr>
        <w:t>‘</w:t>
      </w:r>
      <w:r>
        <w:rPr>
          <w:rFonts w:cs="Greek;Times New Roman" w:ascii="Greek;Times New Roman" w:hAnsi="Greek;Times New Roman"/>
          <w:i/>
        </w:rPr>
        <w:t>Umnhsantej. Деяния</w:t>
      </w:r>
      <w:r>
        <w:rPr>
          <w:i/>
        </w:rPr>
        <w:t xml:space="preserve"> 16. 25</w:t>
      </w:r>
      <w:r>
        <w:rPr>
          <w:rFonts w:cs="Greek;Times New Roman" w:ascii="Greek;Times New Roman" w:hAnsi="Greek;Times New Roman"/>
          <w:i/>
        </w:rPr>
        <w:t>. Umnoun.</w:t>
      </w:r>
      <w:r>
        <w:rPr>
          <w:i/>
        </w:rPr>
        <w:t>) слова происходят от глагола, базовое значение которого — петь гимн или хвалебную песню.</w:t>
      </w:r>
    </w:p>
    <w:p>
      <w:pPr>
        <w:pStyle w:val="Normal"/>
        <w:ind w:left="360" w:hanging="0"/>
        <w:jc w:val="both"/>
        <w:rPr>
          <w:i/>
          <w:i/>
        </w:rPr>
      </w:pPr>
      <w:r>
        <w:rPr>
          <w:i/>
        </w:rPr>
        <w:t>На самом деле, речь идет прежде всего о восхвалении, манера же играет второстепенную роль. Однако же, во всех текстах есть одно и тоже четкое правило; брать слова в первичном и наиболее буквальном смысле, поскольку могут возникнуть неверные толкования слов песнопения. Хотя сейчас я и не вижу причин для таких умонастроений; и поэтому необходимо толковать эти слова, сообразно нашему разумению,  они пели гимн или хвалебную песню.</w:t>
      </w:r>
    </w:p>
    <w:p>
      <w:pPr>
        <w:pStyle w:val="Normal"/>
        <w:ind w:left="360" w:hanging="0"/>
        <w:jc w:val="both"/>
        <w:rPr/>
      </w:pPr>
      <w:r>
        <w:rPr>
          <w:i/>
        </w:rPr>
        <w:t xml:space="preserve">В послании (I Кор. 14. 15. </w:t>
      </w:r>
      <w:r>
        <w:rPr>
          <w:rFonts w:cs="Greek;Times New Roman" w:ascii="Greek;Times New Roman" w:hAnsi="Greek;Times New Roman"/>
          <w:i/>
        </w:rPr>
        <w:t>Yalw tw pneumati, yalw de kai tw noi.</w:t>
      </w:r>
      <w:r>
        <w:rPr>
          <w:i/>
        </w:rPr>
        <w:t xml:space="preserve">) Коринфянам и Иакова (Иакова 5. 13. </w:t>
      </w:r>
      <w:r>
        <w:rPr>
          <w:rFonts w:cs="Greek;Times New Roman" w:ascii="Greek;Times New Roman" w:hAnsi="Greek;Times New Roman"/>
          <w:i/>
        </w:rPr>
        <w:t>Euqumei tij; yalletw.</w:t>
      </w:r>
      <w:r>
        <w:rPr>
          <w:i/>
        </w:rPr>
        <w:t xml:space="preserve">) В книге св. Иакова, слово, которое употребляется в первоисточнике, буквально означает: петь. Кроме того, библейское значение может подразумевать пение или игра на музыкальных инструментах; однако, когда (страница 62) речь идет о голосе, то мы никак не можем предположить, что имеется ввиду нечто отличное от пения. В послании к (Колос. 3. 16. </w:t>
      </w:r>
      <w:r>
        <w:rPr>
          <w:rFonts w:cs="Greek;Times New Roman" w:ascii="Greek;Times New Roman" w:hAnsi="Greek;Times New Roman"/>
          <w:i/>
        </w:rPr>
        <w:t>Adontej</w:t>
      </w:r>
      <w:r>
        <w:rPr>
          <w:i/>
        </w:rPr>
        <w:t xml:space="preserve">.) В послании к колоссянам мы находим другое слово, которое буквально обозначает петь, однако, оно иногда употребляется в значении написания произведения или рукописи стихотворений; таков смысл слов и я полагаю никто не станет оспаривать их значимость, так что лишь буквальное понимание того, что написано в писании поможет нам разобраться в этом деле. </w:t>
      </w:r>
    </w:p>
    <w:p>
      <w:pPr>
        <w:pStyle w:val="Normal"/>
        <w:ind w:left="360" w:hanging="0"/>
        <w:jc w:val="both"/>
        <w:rPr/>
      </w:pPr>
      <w:r>
        <w:rPr>
          <w:i/>
        </w:rPr>
        <w:t xml:space="preserve">В послании к (Ефес. 5. 19. </w:t>
      </w:r>
      <w:r>
        <w:rPr>
          <w:rFonts w:cs="Greek;Times New Roman" w:ascii="Greek;Times New Roman" w:hAnsi="Greek;Times New Roman"/>
          <w:i/>
        </w:rPr>
        <w:t>Adontej kai yallontej</w:t>
      </w:r>
      <w:r>
        <w:rPr>
          <w:i/>
        </w:rPr>
        <w:t xml:space="preserve">.) Необходимо обратить внимание на то, в каком контексте употребляются слова в этом фрагменте Писания. Поскольку мы знаем, что апостол Павел так много говорил о песнопении в буквальном смысле, то абсолютно невозможно трактовать его слова иначе ибо они написаны предельно четко и ясно. </w:t>
      </w:r>
    </w:p>
    <w:p>
      <w:pPr>
        <w:pStyle w:val="Normal"/>
        <w:ind w:left="360" w:hanging="0"/>
        <w:jc w:val="both"/>
        <w:rPr>
          <w:i/>
          <w:i/>
        </w:rPr>
      </w:pPr>
      <w:r>
        <w:rPr>
          <w:i/>
        </w:rPr>
        <w:t>Все выше сказанное, я полагаю, можно рассматривать как исчерпывающее доказательство того, что наше понимание сути вопроса отражает истину первоисточника и что во всех примерах, которые мы привели выше, речь шла непосредственно о песнопении в буквальном смысле. Что же качается особых мелодий, на которые надлежит положить слова, то здесь нет каких-либо четких и устоявшихся законов, ибо все это зависит от природной высоты голоса и особенностей тембра поющего. Единственным требованием является благопристойность песнопений: тембр голоса не должен быть вызывающим и нелепым. То же следует сказать о музыкальных мелодиях: они не должны быть слишком легкими и (страница 63) воздушными: музыка для церковных песнопений должна быть степенной и торжественной, ибо это — обращение к Богу.</w:t>
      </w:r>
    </w:p>
    <w:p>
      <w:pPr>
        <w:pStyle w:val="Normal"/>
        <w:jc w:val="both"/>
        <w:rPr/>
      </w:pPr>
      <w:r>
        <w:rPr/>
        <w:t xml:space="preserve">Аргумент автора относительно того, что в текстах, к которым он обращается, речь идет о буквальном завете песнопения, кажется обоснованным. Тем не менее, он выходит за рамки смысла, заложенного в Библии смысла и делает свои собственные умозаключения. Он утверждает, что мелодии для песнопения могут быть избраны по усмотрению также, как и говорение. В тексте нет ничего, что навело бы нас на эту мысль. Наоборот, в книгах апостолов содержатся предельно четкие ссылки на Библейские Псалмы и, вероятнее всего, ни о каких других текстах, предназначенных для пения, в Библии не упоминается. Смысл заключается  в том, что эти мелодии следует петь на мотив, который использовали еще во времена апостолов. Другие мелодии использовать не разрешается. Заключительная мысль автора заключается в том, что, в результате проникновения небиблейских обрядов в церковь, может измениться характер. Пока речь идет об использовании библейских песнопений, не стоит вопрос о том, что достойно, нелепо и т.д. Как только "благопристойность" станет единственным ограничением, в церкви сразу же возникнут прения и разногласия по поводу того, какими же должны быть слова и музыка. </w:t>
        <w:br/>
        <w:t>Так обстоят дела в современном христианстве. Заключительная мысль автора может показаться возмутительной любому современному человеку. Он требует, чтобы вся музыка во время церковных богослужений была «степенной и торжественной» и никогда «легкой и воздушной». Вполне вероятно, что даже  «легкая и воздушная» музыка того времени показалась бы современным христианам чересчур тяжеловесной.</w:t>
      </w:r>
    </w:p>
    <w:p>
      <w:pPr>
        <w:pStyle w:val="Normal"/>
        <w:ind w:left="360" w:hanging="0"/>
        <w:jc w:val="both"/>
        <w:rPr>
          <w:i/>
          <w:i/>
        </w:rPr>
      </w:pPr>
      <w:r>
        <w:rPr>
          <w:i/>
        </w:rPr>
        <w:t>2. Песнопение упоминается в нескольких фрагментах цитированных текстов.</w:t>
      </w:r>
    </w:p>
    <w:p>
      <w:pPr>
        <w:pStyle w:val="Normal"/>
        <w:ind w:left="360" w:hanging="0"/>
        <w:jc w:val="both"/>
        <w:rPr>
          <w:i/>
          <w:i/>
        </w:rPr>
      </w:pPr>
      <w:r>
        <w:rPr>
          <w:i/>
        </w:rPr>
        <w:t>Даже те, кто отрицает, что Господь и его апостолы пели евхаристичекий гимн, тем не менее, признают, что это есть акт восхваления и благодарение Богу. Ибо всякий признает, что пение церковных гимнов есть восхваление, с песней или же без нее; и уж точно не подлежит никакому сомнению, что Бог был существом, с которым они общались.</w:t>
      </w:r>
    </w:p>
    <w:p>
      <w:pPr>
        <w:pStyle w:val="Normal"/>
        <w:ind w:left="360" w:hanging="0"/>
        <w:jc w:val="both"/>
        <w:rPr>
          <w:i/>
          <w:i/>
        </w:rPr>
      </w:pPr>
      <w:r>
        <w:rPr>
          <w:i/>
        </w:rPr>
        <w:t>На примере Павла и Силы мы можем видеть, что они возносили молитвы и хвалы Господу.</w:t>
      </w:r>
    </w:p>
    <w:p>
      <w:pPr>
        <w:pStyle w:val="Normal"/>
        <w:ind w:left="360" w:hanging="360"/>
        <w:rPr/>
      </w:pPr>
      <w:r>
        <w:rPr>
          <w:i/>
        </w:rPr>
        <w:t xml:space="preserve">Таким образом, апостол то же самое говорит в своем послании к ефесянам: обращаясь к вам в псалмах  гимнах и духовных песнопениях; пойте и сочиняйте мелодии во славу Господа; возблагодарите Его за все, что Бог и отец дал вам, пойте же во имя нашего бога Иисуса Христа. Также в послании к колоссянам он говорит почти теми же словами: </w:t>
      </w:r>
      <w:r>
        <w:rPr>
          <w:i/>
          <w:color w:val="000000"/>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r>
        <w:rPr>
          <w:i/>
        </w:rPr>
        <w:t xml:space="preserve"> (страница 64). Во всяких местах мы можем наблюдать то, как люди восхваляют Господа и благодарят его; объект, Бог, через посредника; и петь вовеки веков.</w:t>
      </w:r>
    </w:p>
    <w:p>
      <w:pPr>
        <w:pStyle w:val="Normal"/>
        <w:ind w:left="360" w:hanging="360"/>
        <w:rPr/>
      </w:pPr>
      <w:r>
        <w:rPr>
          <w:i/>
        </w:rPr>
        <w:t>В книге апостола Иакова написано: «</w:t>
      </w:r>
      <w:r>
        <w:rPr>
          <w:i/>
          <w:color w:val="000000"/>
        </w:rPr>
        <w:t>Злостраждет ли кто из вас, пусть молится. Весел ли кто, пусть поет псалмы</w:t>
      </w:r>
      <w:r>
        <w:rPr>
          <w:i/>
        </w:rPr>
        <w:t xml:space="preserve"> (Иак. 5. 13.) Все это служит доказательством – того, что молитва — это нормальный (обычный) способ выражения наших желаний и печалей Богу, так же, песнопение есть выражение нашей радости и благодарности. И, в сущности, музыка и поэзия также хороши для того, чтобы восславить имя Господне и заставить человека глубоко почувствовать то, что заложено в них. Они превозносят и одухотворяют нашу радость и любовь, и в то же время нежно успокаивают чувства беспокойства, скорби и печали. Так мы видим, что королевский певчий поет королю высокопарные хвалебные песни, а иногда покаянную песню, и вновь воздает рьяные молитвы, дабы получить благословение Божье. Таким образом, ничего из того, с чем мы можем обратиться к Богу, чтобы, воспев, восхвалить имя Его, нельзя запретить,.</w:t>
      </w:r>
    </w:p>
    <w:p>
      <w:pPr>
        <w:pStyle w:val="Normal"/>
        <w:ind w:left="360" w:hanging="360"/>
        <w:rPr>
          <w:i/>
          <w:i/>
        </w:rPr>
      </w:pPr>
      <w:r>
        <w:rPr>
          <w:i/>
        </w:rPr>
        <w:t>Вот что св. Павел говорит по этому поводу коринфянам;</w:t>
      </w:r>
    </w:p>
    <w:p>
      <w:pPr>
        <w:pStyle w:val="Normal"/>
        <w:ind w:left="360" w:hanging="360"/>
        <w:rPr/>
      </w:pPr>
      <w:r>
        <w:rPr>
          <w:i/>
        </w:rPr>
        <w:t xml:space="preserve"> </w:t>
      </w:r>
      <w:r>
        <w:rPr>
          <w:i/>
          <w:color w:val="000000"/>
        </w:rPr>
        <w:t>Что же делать? Стану молиться духом, стану молиться и умом; буду петь духом, буду петь и умом</w:t>
      </w:r>
      <w:r>
        <w:rPr>
          <w:rFonts w:cs="PetersburgCTT" w:ascii="PetersburgCTT" w:hAnsi="PetersburgCTT"/>
          <w:color w:val="000000"/>
          <w:sz w:val="28"/>
        </w:rPr>
        <w:t>.</w:t>
      </w:r>
      <w:r>
        <w:rPr>
          <w:i/>
        </w:rPr>
        <w:t xml:space="preserve"> (I Кор. 14. 15.). Здесь дается очень четкий намек на то, что сочетание музыки и молитвы в церкви — совершенно богоугодное дело: от тщеты мирской незаслуженным презреньем обижен обычай сей (стр 65) и притворством некоторых церковников, которые получили дар владения языками, и возвысили себя в гордыне своей ибо говорят с людьми на незнакомом языке; поскольку они должны и молиться и воздавать хвалы Господу на таком языке, чтобы его могли понять все присутств3ующие во время богослужения с искренней преданностью и должным пониманием.</w:t>
      </w:r>
    </w:p>
    <w:p>
      <w:pPr>
        <w:pStyle w:val="Normal"/>
        <w:jc w:val="both"/>
        <w:rPr/>
      </w:pPr>
      <w:r>
        <w:rPr/>
        <w:t>Кроме того,  Павел не говорит против использования послания к евреям, но против того, чтобы богослужения проводились на непонятном языке. В главе сделан акцент на переводе; это практиковалось как в церкви, так и в синагоге (речь идет об использовании Таргума параллельно с текстом на общедоступном языке. Автор заходит слишком далеко в своих выводах.</w:t>
      </w:r>
    </w:p>
    <w:p>
      <w:pPr>
        <w:pStyle w:val="Normal"/>
        <w:ind w:left="360" w:hanging="0"/>
        <w:jc w:val="both"/>
        <w:rPr>
          <w:i/>
          <w:i/>
        </w:rPr>
      </w:pPr>
      <w:r>
        <w:rPr>
          <w:i/>
        </w:rPr>
        <w:t xml:space="preserve">Итак, все что было здесь сказано, служит для того, чтобы показать, что во всех фрагментах библии песнопение обращается к богу как к непосредственному объекту: и этого целиком достаточно для того, чтобы сделать любое действие частью богослужения. </w:t>
      </w:r>
    </w:p>
    <w:p>
      <w:pPr>
        <w:pStyle w:val="Normal"/>
        <w:jc w:val="both"/>
        <w:rPr/>
      </w:pPr>
      <w:r>
        <w:rPr/>
        <w:t>Автор считает, что все, что требуется для того, чтобы сделать любое действие частью богослужения, нужно, ни много, ни мало, чтобы имело место прямое обращение к Богу как к непосредственному объекту. Этот взгляд сейчас поддерживает большинство баптистов сегодня. Как бы там ни было, но его взгляд есть ничто иное, как очередное предположение. Несомненно, что для того, чтобы определить, что именно нужно петь во время богослужения, необходимо обратиться к Библии.</w:t>
      </w:r>
    </w:p>
    <w:p>
      <w:pPr>
        <w:pStyle w:val="Normal"/>
        <w:ind w:left="360" w:hanging="0"/>
        <w:jc w:val="both"/>
        <w:rPr>
          <w:i/>
          <w:i/>
        </w:rPr>
      </w:pPr>
      <w:r>
        <w:rPr>
          <w:i/>
        </w:rPr>
        <w:t>3. Я пришел к выводу, что славословия и песнопения во славу Бога должно следует совершать в несколько голосов вместе. В Писании говорится о нашем Боге и его учениках, и у Матвея, и у Марка, что они пели гимн (во множественном числе) в то время как Христос благословил хлеб, и, поблагодарив, взял чашу, (в единственном числе) Христос говорил один, а остальные лишь мысленно были с ним. Ия думаю, что ни у кого нет никаких сомнений относительно того, что они присоединились к этому действу вместе с Христом; и, нужно, сказать, что он возносил благодарение и благословения, то есть, во имя их всех, и для себя, (страница 66) торжественно произносил их молитвы и благодарения Господу. Но здесь фраза изменена, и евангелисты говорят нам, что они пели гимн; то есть, совместно; они воспели и голосами и сердцами. Таким образом, все становится ясно и понятно, и у нас нет никаких причин изменять смысл данной фразы.</w:t>
      </w:r>
    </w:p>
    <w:p>
      <w:pPr>
        <w:pStyle w:val="Normal"/>
        <w:jc w:val="both"/>
        <w:rPr/>
      </w:pPr>
      <w:r>
        <w:rPr/>
        <w:t>Аргументация автора обоснована, поскольку в тексте о молящемся говорится "он" в единственном числе и о пении во множественном числе "они".</w:t>
      </w:r>
    </w:p>
    <w:p>
      <w:pPr>
        <w:pStyle w:val="Normal"/>
        <w:ind w:left="360" w:hanging="0"/>
        <w:jc w:val="both"/>
        <w:rPr>
          <w:i/>
          <w:i/>
        </w:rPr>
      </w:pPr>
      <w:r>
        <w:rPr>
          <w:i/>
        </w:rPr>
        <w:t>Св. Лука говорит нам о том, что узники услышали как Павел и Сила хором возносили хвалы Господу. Полагаю, никто не поймет это так, как будто они возносили свои молитвы вместе. Поэтому, речь идет о том, что они громко пели вместе, и поэтому их голоса услышали узники.</w:t>
      </w:r>
    </w:p>
    <w:p>
      <w:pPr>
        <w:pStyle w:val="Normal"/>
        <w:jc w:val="both"/>
        <w:rPr/>
      </w:pPr>
      <w:r>
        <w:rPr/>
        <w:t>Автор приходит к необоснованному выводу в отношении молитвы. Что же, очень вероятно, что Павел И Сила вместе декламировали молитвы, это, в свою очередь, доказывает, что они в молитве цитировали слова из Святого Писания, которое они оба знали и могли (приводить цитаты). Гипотеза автора основана на его баптистских воззрениях и представлении о непринужденной молитве, что может и соответствовать истине, но при этом в тексте Писания об этом ничего не сказано. С другой стороны, его главная посылка, в которой речь идет о хоровом пении, кажется довольно обоснованной.</w:t>
      </w:r>
    </w:p>
    <w:p>
      <w:pPr>
        <w:pStyle w:val="Normal"/>
        <w:ind w:left="360" w:hanging="0"/>
        <w:jc w:val="both"/>
        <w:rPr>
          <w:i/>
          <w:i/>
        </w:rPr>
      </w:pPr>
      <w:r>
        <w:rPr>
          <w:i/>
        </w:rPr>
        <w:t>Есть также и иной фрагмент в истории книги Деяний, который, как мне кажется, при должном рассмотрении, послужит выяснению истины. В 4-ой главе 24 -го стиха говорится, что они (т.е. апостолы, которые находились в Иерусалиме, и верующие, собрались около них) возвысили голос к Богу и единодушно сказали и т.д. Из контекста следует, что богослужение предусматривало торжественное благодарение (хотя завершалось молитвой) и что по любому торжественному случаю читалось послание Петра и Иоанна из фрагмента Санхедрим; который, после дознания, их (станица 67) отпустили безнаказанными, и это достижение Пророчества Давида,’ Псалмы 2. 1. Речь идет о восхвалении и славословии, и все это выражалось хором как голосами так и сердцем, и я не вижу поводов для сомнений, что тогда исполнялся гимн или священная песня: в противном случае не остается ничего иного, кроме как думать, что они хором проговаривали голую молитву; уж с этим я точно никогда не соглашусь. Мы нигде не видели упоминания о том, чтобы молитву произносили хором, но примеры хоровых славословий я вам привел выше. Таким образом, и торжественное действо есть вознесение хвалебных песен хором, хотя у нас и нет прямых доказательств того, что они пели, тем не менее, тот факт, что они пели, почти неоспорим; для всего, где речь идет о разговоре (если употребляется соответствующее слово) то это не пение, но если точно употребляется слово пение, и мы можем быть в этом уверены.</w:t>
      </w:r>
    </w:p>
    <w:p>
      <w:pPr>
        <w:pStyle w:val="Normal"/>
        <w:jc w:val="both"/>
        <w:rPr/>
      </w:pPr>
      <w:r>
        <w:rPr/>
        <w:t>Точка зрения автора неопределенна, но есть все основания полагать, что она обоснованна.</w:t>
      </w:r>
    </w:p>
    <w:p>
      <w:pPr>
        <w:pStyle w:val="Normal"/>
        <w:ind w:left="360" w:hanging="0"/>
        <w:jc w:val="both"/>
        <w:rPr>
          <w:i/>
          <w:i/>
        </w:rPr>
      </w:pPr>
      <w:r>
        <w:rPr>
          <w:i/>
        </w:rPr>
        <w:t>Эти примеры, как мне кажется, достаточны для доказательства того, что хоровое песнопение практиковалось в христианской церкви.</w:t>
      </w:r>
    </w:p>
    <w:p>
      <w:pPr>
        <w:pStyle w:val="Normal"/>
        <w:jc w:val="both"/>
        <w:rPr/>
      </w:pPr>
      <w:r>
        <w:rPr/>
        <w:t>Несмотря на некоторую неубедительность аргументации автора ввиду того, что он не очень хорошо разбирался в вопросах, которые ему пришлось затронуть, его главный тезис, что Святое Писание несомненно не противоречит (ничего не имеет против хорового песнопения) и что пение имело место в апостольских церквях, весьма справедлив.</w:t>
      </w:r>
    </w:p>
    <w:p>
      <w:pPr>
        <w:pStyle w:val="Normal"/>
        <w:ind w:left="360" w:hanging="0"/>
        <w:jc w:val="both"/>
        <w:rPr>
          <w:i/>
          <w:i/>
        </w:rPr>
      </w:pPr>
      <w:r>
        <w:rPr>
          <w:i/>
        </w:rPr>
        <w:t>Итог всего того, что было сказано, следующий: из фрагментов Святого Писания, выдержек из Нового Завета, вполне очевидно, что славословия Божьи пелись хором в христианской церкви, они являлись неотъемлемой частью богослужения; более того, эта часть церемонии была обязательной для всех торжественных случаев, ее с удовольствием выполняли и рекомендовали нескольким церквям, для которых апостолы (страницы 68) написали свои послания. Из всего этого, вполне естественно, выплывает то, что сейчас долгом каждого благочестивого христианина является совершение песнопений во имя Бога, как на публике, так и во время более малочисленных религиозных богослужений.</w:t>
      </w:r>
    </w:p>
    <w:p>
      <w:pPr>
        <w:pStyle w:val="Normal"/>
        <w:jc w:val="both"/>
        <w:rPr/>
      </w:pPr>
      <w:r>
        <w:rPr/>
        <w:t>Их изложенных посылок в пользу того, что песнопение для прихожан в рамках той или иной церковной общины, автор делает вывод о том, что песнопение для прихожан есть настоящий долг каждого благочестивого христианина. Его заключение кажется вполне обоснованным.</w:t>
      </w:r>
    </w:p>
    <w:p>
      <w:pPr>
        <w:pStyle w:val="Normal"/>
        <w:ind w:left="360" w:hanging="0"/>
        <w:jc w:val="both"/>
        <w:rPr>
          <w:i/>
          <w:i/>
        </w:rPr>
      </w:pPr>
      <w:r>
        <w:rPr>
          <w:i/>
        </w:rPr>
        <w:t>К этому набору доказательств из Библии, я добавлю одно косвенное свидетельство с тем, чтобы доказать, что примитивные (ранние) христиане постоянно совершали песнопения и славословия, по крайней мере, тогда,, когда они собирались вместе для отправления богослужения. Они хором   пели гимны или же хвалебные песни во славу Христа как Бога. Так мы можем видеть у Плиния Младшего: он был правителем всего Понта и Вифинии в Малой Азии, а также города Византии; не просто обычный проконсул, но лейтенант императора, наделенный необычайной властью. Этот великий человек на протяжении некоторого времени, повинуясь повелениям своего господина, использовал свои полномочия для того, чтобы подвергать христиан яростным преследованиям: однако, он подумал, что если он будет продолжать вести подобную политику и уничтожать всех, кто признавал себя христианами, то он попросту разорит провинции. Таким образом, он решил написать письмо императору о том, как обстоят дела: в этом письме он дает подробный отчет о своей расправе над христианами, повествует об их упорстве и сопротивлении смерти, о том, как много людей разделяют это новое   (станица 69) суеверие, как он его называет. Он сообщает, что после расследования он обнаружил, что лежит в основе христианских богослужений. (Affirmabant autem hanc fuisse suminam vel culpæ fuæ, vel erroris; quod essent soliti stato die ante lucem convenire, carmenque Christo, quasi Deo, dicere secum invicem, seque sacramento, non in scelus alimquod obstringere, sed ne furta, ne latrocinia, ne adulteria committerent, ne fidem fallerent, ne depositum appellari abnegarent: quibus peractis morem sibi discedendi fuisse, rursusque coeundi ad capiendum cibum promiscuum tamen &amp; innoxium. Plin. Ep. Lib. 10. Ep. 97.) «Они подтвердили — говорит он, — что вся суть этого проступка или заблуждения заключается в следующем: в условленный день они имели обыкновение собираться перед восходом солнца и хором петь гимны Христу как Богу, а также давали клятвы не творить зла, не красть, не прелюбодействовать, придерживаться веры и выполнять любое обещание, которое они дали. И после этого они уходили и встречались снова за общей трапезой, в которой не было ничего необычного или преступного». Это письмо было написано тогдашнему императору Трояну, спустя семьдесят один год после смерти нашего благословенного Спасителя, 104 год нашей эры. И на седьмой год правления Траяна. Из этого неоспоримого исторического источника мы видим, что в докладе как раз говорится о богослужениях, а именно, о том, что во время божественных литургий, на религиозных собраниях люди пели песни или гимны Иисусу Христу как Богу .</w:t>
      </w:r>
    </w:p>
    <w:p>
      <w:pPr>
        <w:pStyle w:val="Normal"/>
        <w:jc w:val="both"/>
        <w:rPr/>
      </w:pPr>
      <w:r>
        <w:rPr/>
        <w:t xml:space="preserve">В качестве доказательства, что христиане в 104 г. н. э. пели внутри своих общин (для паствы прихожан), Плиний абсолютно прав, к тому же, если взять во внимание подлинность письма Плиния. Очевидно, это и было намерением автора. Тем не менее, он упускает в своих выводах о том, что он не установил четко или же обсудил то обстоятельство, что христиане пели гимны Иисусу Христу как Богу. Во-первых, весьма мало вероятно, чтобы Плиний способен был выдвигать подобные теологические теории. Мы можем доверять ему в вопросах коллективных песнопений, подобных тем, о которых он упоминает, но в вопросе теологического содержания  гимнов, мы не можем полностью полагаться на него. Так или иначе, автор абсолютно не входит в критику исторических отношений. </w:t>
      </w:r>
    </w:p>
    <w:p>
      <w:pPr>
        <w:pStyle w:val="Normal"/>
        <w:jc w:val="both"/>
        <w:rPr/>
      </w:pPr>
      <w:r>
        <w:rPr/>
        <w:t xml:space="preserve">Во-вторых, в 104 г. н. э. доктрина о триедином Боге еще не определилась (как самостоятельное учение — </w:t>
      </w:r>
      <w:r>
        <w:rPr>
          <w:i/>
        </w:rPr>
        <w:t>прим. перев</w:t>
      </w:r>
      <w:r>
        <w:rPr/>
        <w:t xml:space="preserve">.). Автор выходит за пределы утверждения Плиния о том, что христиане пели гимны Иисусу Христу как Богу, т.е. Одному из Троицы. И хотя гимны Стеннета очень тщательно продуманы и составлены на основе библейских фраз, существуют все же два или три упоминания о предыдущем существовании Христа  (Гимн 29, строка 5, страница 121), и, по крайней мере, одно упоминание о Христе как  о "вечном сыне Божьем" (гимн 36, строка 7, страница 131). И хотя предыдущее существование не обязательно подразумевает Троицу, в этом гимне, в соединении с выражением "вечный сын Божий", оно все же подразумевает. Последняя фраза является отражением кальвинистского понимания вопреки унитаризму Сервета. Стеннет и его неизвестный защитник — сторонники  догмата триединого Бога кальвинистского толка. Попытки сослаться на Плиния в защиту догмата Троицы — это анахронизм. </w:t>
      </w:r>
    </w:p>
    <w:p>
      <w:pPr>
        <w:pStyle w:val="Normal"/>
        <w:jc w:val="both"/>
        <w:rPr/>
      </w:pPr>
      <w:r>
        <w:rPr/>
        <w:t>Автор обращается к Библии для того, чтобы найти поддержку своих намерений касательно коллективного песнопения и гимнов. Его цель —  убедить людей в том, что песнопения и славословие — очевидное и нормальное явление; все это делается в рамках мировоззрения рамках догмата триединого Бога, поскольку он употребляет понятие «благопристойные» и считает, что Библия приемлет что бы то ни было, лишь бы оно соответствовало установленным требованиям. После того, как он представил доказательства давности традиции хоровых песнопений в церкви, он пришел к заключению, что гимны в честь триединого Бога не только разрешены, но и приветствуются в Святом Писании. Этот аргумент принимается автором как должное, без возражений. Благовидность этой казуистики должна быть очевидна как для честных, так и для нечестных (</w:t>
      </w:r>
      <w:r>
        <w:rPr>
          <w:i/>
        </w:rPr>
        <w:t>людей – прим. перев</w:t>
      </w:r>
      <w:r>
        <w:rPr/>
        <w:t xml:space="preserve">.). </w:t>
      </w:r>
    </w:p>
    <w:p>
      <w:pPr>
        <w:pStyle w:val="Normal"/>
        <w:jc w:val="both"/>
        <w:rPr/>
      </w:pPr>
      <w:r>
        <w:rPr/>
        <w:t xml:space="preserve">В-третьих, в Библии нет сведений о дохристианских песнопения  (о традиции песнопения у ранних христиан). Вполне вероятно, что Плиний наблюдал, как происходит утренняя воскресная служба в церкви в 104 г. н. э. Таким образом, эти христиане (о которых идет речь) вряд ли могут служить примером для тех, кто придерживается Субботы, поскольку они придерживаются традиций, о которых в Библии ничего не говорится. </w:t>
      </w:r>
    </w:p>
    <w:p>
      <w:pPr>
        <w:pStyle w:val="Normal"/>
        <w:ind w:left="360" w:hanging="0"/>
        <w:jc w:val="both"/>
        <w:rPr>
          <w:i/>
          <w:i/>
        </w:rPr>
      </w:pPr>
      <w:r>
        <w:rPr>
          <w:i/>
        </w:rPr>
        <w:t>Для успокоения я лишь скажу, что фрагменты были тщательно отобраны и замечательно приспособлены к торжеству, с тем чтобы они соответствовали волнующему моменту празднества любви, Вечере Господней, празднику, который был утвержден в память о совершенной жертве, которая лишь одна способна спасти от вечного разрушения и дать нам вечную жизнь в благодати. Стихи благопристойны и изящны, выражения чисты и справедливы, во всех отношениях, возвышенны. И я рекомендую как для проведения публичных церемоний в церкви, так и для  воспевания в тесном кругу тех преданных христиан, чьи сердца согреты небесным пламенем, и чьи души преисполнены живой божественной любви.</w:t>
      </w:r>
    </w:p>
    <w:p>
      <w:pPr>
        <w:pStyle w:val="Normal"/>
        <w:jc w:val="both"/>
        <w:rPr/>
      </w:pPr>
      <w:r>
        <w:rPr/>
        <w:t xml:space="preserve">Хвалебная ода гимнам Стеннета несомненно выгодно подчеркивает истинность его поэзии и поэтическую ценность его произведений. Некоторые из гимнов Стеннета прошли испытания временем. Автор взывает к преданности, возвышенности, божественному огню, а также живой божественной любви. Заметим, что все из перечисленных выше критериев весьма субъективны. Все было бы хорошо, если не появился один критерий: критерий соответствия с Библией. Тем не менее, Стеннет был весьма осторожен. Практически в каждой строке его гимнов присутствует цитата из Библии. Упоминания небиблейских доктрин, таких, например, как догмат триединого Бога, весьма редки и непроглядны. Результат в том, что мы имеем коварную, лживую доктрину в текстах, в которых е, по большей части, нет. Этот ранний гимн есть ничем иным, как шагом на пути исторического развития, о котором говорил порок Амос « и песни чертога обратятся в рыдание (Амос 8:3). Потребовалось три с половиной столетия для того, чтобы исполниться этому пророчеству, однако, камни, которые были брошены в христианство, есть, в конечном итоге конечный пункт исполнения слов пророка Амоса. </w:t>
      </w:r>
    </w:p>
    <w:p>
      <w:pPr>
        <w:pStyle w:val="Normal"/>
        <w:jc w:val="center"/>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spacing w:before="100" w:after="100"/>
        <w:jc w:val="center"/>
        <w:rPr>
          <w:lang w:val="ru-RU"/>
        </w:rPr>
      </w:pPr>
      <w:r>
        <w:rPr>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Liberation Sans">
    <w:altName w:val="Arial"/>
    <w:charset w:val="01"/>
    <w:family w:val="swiss"/>
    <w:pitch w:val="variable"/>
  </w:font>
  <w:font w:name="Monotype Corsiva">
    <w:altName w:val="Times New Roman"/>
    <w:charset w:val="00"/>
    <w:family w:val="auto"/>
    <w:pitch w:val="default"/>
  </w:font>
  <w:font w:name="Greek">
    <w:altName w:val="Times New Roman"/>
    <w:charset w:val="cc"/>
    <w:family w:val="auto"/>
    <w:pitch w:val="default"/>
  </w:font>
  <w:font w:name="PetersburgCT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rleton;Times New Roman" w:hAnsi="Carleton;Times New Roman" w:cs="Carleton;Times New Roman"/>
      <w:b/>
      <w:sz w:val="1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rPr>
  </w:style>
  <w:style w:type="paragraph" w:styleId="TextBodyIndent">
    <w:name w:val="Body Text Indent"/>
    <w:basedOn w:val="Normal"/>
    <w:pPr>
      <w:ind w:left="360" w:hanging="360"/>
    </w:pPr>
    <w:rPr>
      <w:i/>
      <w:color w:val="000000"/>
      <w:lang w:val="uk-UA"/>
    </w:rPr>
  </w:style>
  <w:style w:type="paragraph" w:styleId="2">
    <w:name w:val="Основной текст с отступом 2"/>
    <w:basedOn w:val="Normal"/>
    <w:qFormat/>
    <w:pPr>
      <w:ind w:left="360" w:hanging="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On%20Hymns%20in%20Christian%20Worship%20(No_%20247).files/Banner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7:33:00Z</dcterms:created>
  <dc:creator>Бойко Иван Николаевич</dc:creator>
  <dc:description/>
  <dc:language>en-US</dc:language>
  <cp:lastModifiedBy>Бойко Иван Николаевич</cp:lastModifiedBy>
  <dcterms:modified xsi:type="dcterms:W3CDTF">2001-06-11T06:47:00Z</dcterms:modified>
  <cp:revision>7</cp:revision>
  <dc:subject/>
  <dc:title/>
</cp:coreProperties>
</file>