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274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  <w:t>Выводы: суббота в Коране</w:t>
      </w:r>
    </w:p>
    <w:p>
      <w:pPr>
        <w:pStyle w:val="Heading4"/>
        <w:spacing w:before="0" w:after="0"/>
        <w:rPr>
          <w:b w:val="false"/>
          <w:b w:val="false"/>
          <w:sz w:val="70"/>
          <w:lang w:val="ru-RU"/>
        </w:rPr>
      </w:pPr>
      <w:r>
        <w:rPr>
          <w:b w:val="false"/>
          <w:sz w:val="70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1.1 19981212-19990921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этой работе рассматривается место Субботы в текстах Кор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1998, 1999 гг. д-р Томас МакЭлвейн В. Кокс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>Выводы —Диана Флэнаган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уббота в Коране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  <w:t>В этой работе автор рассматривает  семидневную Субботу в Коране. Она начинается с изучения некоторых случаев применения арабского слова «суббота», и продолжается некоторыми комментариями о том, как необходимо придерживаться Субботы по Корану. Цитаты приводятся из Корана перевода Пиктхола, если не указано иное.</w:t>
      </w:r>
    </w:p>
    <w:p>
      <w:pPr>
        <w:pStyle w:val="Normal"/>
        <w:rPr>
          <w:lang w:val="ru-RU"/>
        </w:rPr>
      </w:pPr>
      <w:r>
        <w:rPr>
          <w:lang w:val="ru-RU"/>
        </w:rPr>
        <w:t>Изучение Субботы в Коране целиком оправдано. Коран является среднеазиатским текстом, и происходит, таким образом, из того же источника, что и Тора. Как раз поэтому необходимо изучить оба священных текста, сравнивая одинаковые темы в идентичном культурном контексте. Кроме того, Коран упоминает определенную связь с Библией во многих случаях, как во второй Суре, или главе Корана под названием Корова, которая названа так по рассказу о золотой телке в строфах 67-71 (поэтическое отображение красной телки из Библии).</w:t>
      </w:r>
    </w:p>
    <w:p>
      <w:pPr>
        <w:pStyle w:val="Normal"/>
        <w:rPr/>
      </w:pPr>
      <w:r>
        <w:rPr>
          <w:lang w:val="ru-RU"/>
        </w:rPr>
        <w:t>Власть канонов всегда зависит от религиозного строя. Если кто-либо оспаривает вопрос канонической достоверности и вдохновения, значит, существует явное отрицание возможности изменить догмы откровения Библии. Такие изменения были обусловлены толкованием, а также традициями ортодоксального иудаизма, который базируется на идеях, внедренных Фарисеями, которые проложил Иисус Христос. Другие изменения, такие же еретические, были внесены решениями христианских Соборов. Похожий процесс начался с Кадиса (или записи традиции) в исламе. Вопрос</w:t>
      </w:r>
      <w:r>
        <w:rPr>
          <w:color w:val="000000"/>
          <w:sz w:val="18"/>
          <w:lang w:val="ru-RU"/>
        </w:rPr>
        <w:t xml:space="preserve"> </w:t>
      </w:r>
      <w:r>
        <w:rPr>
          <w:lang w:val="ru-RU"/>
        </w:rPr>
        <w:t>канонической власти очень важен и серьезен. Библейские требования таковы. Закон и пророки были получены от Бога через посредника. Ангел Яхве принес Закон Моисею, который передал его Израилю. Бог открыл Его волю через посредника Пророкам в Святом Духе. Все откровение базируется на сравнении с Законом и Заветом. Если пророк не говорит согласно с Законом и Заветом, значит, в нем нет света (Ис. 8:20). Таким образом, откровение НЗ нужно рассматривать в сравнении с Законом и Пророчеством ВЗ и он должен объяснять ВЗ, не противоречить ему. Таким же образом и Коран, для того, чтобы быть освященным, должен толковать библейские каноны и не противоречить им.</w:t>
      </w:r>
    </w:p>
    <w:p>
      <w:pPr>
        <w:pStyle w:val="Normal"/>
        <w:rPr/>
      </w:pPr>
      <w:r>
        <w:rPr>
          <w:lang w:val="ru-RU"/>
        </w:rPr>
        <w:t>Коран, когда он был создан, нес свидетельство евреям о власти Иисуса, которую они отвергли ко времени Мухаммеда, и христианам, о том, что Иисус не был третьим из трех, то есть одним из Троицы, неверной доктрины, которая к тому времени уже хорошо укоренилась, хотя и была достаточно новой на время откровения Корана. И христиане, и евреи</w:t>
      </w:r>
      <w:r>
        <w:rPr>
          <w:color w:val="000000"/>
          <w:sz w:val="18"/>
          <w:lang w:val="ru-RU"/>
        </w:rPr>
        <w:t>,</w:t>
      </w:r>
      <w:r>
        <w:rPr>
          <w:sz w:val="18"/>
          <w:lang w:val="ru-RU"/>
        </w:rPr>
        <w:t xml:space="preserve"> </w:t>
      </w:r>
      <w:r>
        <w:rPr>
          <w:lang w:val="ru-RU"/>
        </w:rPr>
        <w:t>пожалуй, старались воспринять его действительно серьез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вое упоминание о Субботе в Коране встречается во второй суре Корана: </w:t>
      </w:r>
    </w:p>
    <w:p>
      <w:pPr>
        <w:pStyle w:val="Normal"/>
        <w:ind w:left="284" w:right="29" w:hanging="0"/>
        <w:rPr/>
      </w:pPr>
      <w:r>
        <w:rPr>
          <w:sz w:val="20"/>
          <w:lang w:val="ru-RU"/>
        </w:rPr>
        <w:t>“</w:t>
      </w:r>
      <w:r>
        <w:rPr>
          <w:sz w:val="20"/>
          <w:lang w:val="ru-RU" w:eastAsia="ru-RU"/>
        </w:rPr>
        <w:t>Вы знаете тех из вас, которые  нарушили</w:t>
      </w:r>
    </w:p>
    <w:p>
      <w:pPr>
        <w:pStyle w:val="Normal"/>
        <w:ind w:left="284" w:right="29" w:hanging="0"/>
        <w:rPr>
          <w:sz w:val="20"/>
          <w:lang w:val="ru-RU"/>
        </w:rPr>
      </w:pPr>
      <w:r>
        <w:rPr>
          <w:sz w:val="20"/>
          <w:lang w:val="ru-RU" w:eastAsia="ru-RU"/>
        </w:rPr>
        <w:t>субботу, и  Мы сказали им: "Будьте обезьянами презренными!" И Мы сделали это предостережением для того, что  было пред этим и после него, и увещеванием для богобоязненных”</w:t>
      </w:r>
    </w:p>
    <w:p>
      <w:pPr>
        <w:pStyle w:val="Normal"/>
        <w:rPr>
          <w:lang w:val="ru-RU"/>
        </w:rPr>
      </w:pPr>
      <w:r>
        <w:rPr>
          <w:lang w:val="ru-RU"/>
        </w:rPr>
        <w:t>Этот текст предназначен евреям. Случай, который описан здесь, вспоминается и позднее в седьмой Суре (К7:163). Это было нарушение поиска пищи, рыбалка в Субботу, и проводятся параллели с собиранием манны в Субботу, как об этом говорит гл. 16 Исход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казанием за это было проклятие, где человека превращали в обезьяну. Это проклятие становится еще страшнее в К5:60: </w:t>
      </w:r>
    </w:p>
    <w:p>
      <w:pPr>
        <w:pStyle w:val="Normal"/>
        <w:ind w:left="284" w:right="29" w:hanging="0"/>
        <w:rPr>
          <w:sz w:val="20"/>
          <w:lang w:val="ru-RU"/>
        </w:rPr>
      </w:pPr>
      <w:r>
        <w:rPr>
          <w:sz w:val="20"/>
          <w:lang w:val="ru-RU"/>
        </w:rPr>
        <w:t>"Cкaжи: "He cooбщить ли мнe вaм бoлee злocтнoe, чeм этo, пo нaгpaдe y Aллaxa? Toт, кoгo пpoклял Aллax и нa кoгo paзгнeвaлcя, и cдeлaл из ниx oбeзьян и cвинeй, и ктo пoклoнялcя тaгyтy. Эти - злocтнee пo мecтy и бoлee cбившиecя c poвнoгo пyти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им образом, нарушение Субботы - это поклонения Дьяволу, следование неверным поводырям и идолопоклонничество. </w:t>
      </w:r>
    </w:p>
    <w:p>
      <w:pPr>
        <w:pStyle w:val="Normal"/>
        <w:rPr>
          <w:lang w:val="ru-RU"/>
        </w:rPr>
      </w:pPr>
      <w:r>
        <w:rPr>
          <w:lang w:val="ru-RU"/>
        </w:rPr>
        <w:t>Следующее упоминание о Субботе находим в четвертой суре:</w:t>
      </w:r>
    </w:p>
    <w:p>
      <w:pPr>
        <w:pStyle w:val="Normal"/>
        <w:ind w:left="284" w:right="29" w:hanging="0"/>
        <w:rPr>
          <w:sz w:val="20"/>
          <w:lang w:val="ru-RU"/>
        </w:rPr>
      </w:pPr>
      <w:r>
        <w:rPr>
          <w:sz w:val="20"/>
          <w:lang w:val="ru-RU"/>
        </w:rPr>
        <w:t>"O вы, кoтopым дapoвaнo пиcaниe! Увepyйтe в тo, чтo Mы ниcпocлaли для пoдтвepждeния иcтиннocти тoгo, чтo c вaми, paньшe, чeм Mы coтpeм лицa и oбpaтим иx нaзaд или пpoклянeм иx, кaк пpoкляли cтopoнникoв cyббoты. Пoиcтинe, пoвeлeниe Aллaxa иcпoлняeтcя! Пoиcтинe, Aллax нe пpoщaeт, чтoбы Eмy пpидaвaли coтoвapищeй, нo пpoщaeт тo, чтo мeньшe этoгo, кoмy пoжeлaeт. A ктo пpидaeт Aллaxy coтoвapищeй, тoт измыcлил вeликий гpex. К4:47,48</w:t>
      </w:r>
    </w:p>
    <w:p>
      <w:pPr>
        <w:pStyle w:val="Normal"/>
        <w:ind w:left="360" w:right="29" w:hanging="0"/>
        <w:rPr>
          <w:sz w:val="20"/>
          <w:lang w:val="ru-RU"/>
        </w:rPr>
      </w:pPr>
      <w:r>
        <w:rPr>
          <w:sz w:val="20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Итак мы видим единую, нерасчлененную структуру Бога или Аллаха, а доктрина триединого Бога рассматривается в исламе  как величайший грех.</w:t>
      </w:r>
    </w:p>
    <w:p>
      <w:pPr>
        <w:pStyle w:val="Normal"/>
        <w:rPr>
          <w:lang w:val="ru-RU"/>
        </w:rPr>
      </w:pPr>
      <w:r>
        <w:rPr>
          <w:lang w:val="ru-RU"/>
        </w:rPr>
        <w:t>Третье упоминание о Субботах также находим в четвертой суре:</w:t>
      </w:r>
    </w:p>
    <w:p>
      <w:pPr>
        <w:pStyle w:val="Normal"/>
        <w:ind w:left="284" w:right="29" w:hanging="0"/>
        <w:rPr>
          <w:sz w:val="20"/>
          <w:lang w:val="ru-RU"/>
        </w:rPr>
      </w:pPr>
      <w:r>
        <w:rPr>
          <w:sz w:val="20"/>
          <w:lang w:val="ru-RU"/>
        </w:rPr>
        <w:t>"И вoздвигли Mы нaд ними гopy пpи зaвeтe c ними и cкaзaли им: "Bxoдитe в двepь, пpeклoняcь ниц!" И cкaзaли им: "He нapyшaйтe cyббoты!" И взяли Mы c ниx cypoвый зaвeт. К4:154.</w:t>
      </w:r>
    </w:p>
    <w:p>
      <w:pPr>
        <w:pStyle w:val="Normal"/>
        <w:rPr>
          <w:lang w:val="ru-RU"/>
        </w:rPr>
      </w:pPr>
      <w:r>
        <w:rPr>
          <w:lang w:val="ru-RU"/>
        </w:rPr>
        <w:t>Здесь налицо упоминание о простирающем себя Едином Истинном Боге, из чего неизбежно следует принцип недопустимости нарушения Субботы  в какой бы то ни было форме. Поклоняясь Единому Истинному Богу и соблюдая  Его Законы и прочие установления, мы умножаем разумение наше, и так мы можем снискать себе благословение. Эта Сура ни в коей мере не стремится изменить заповеди, но объясняет их.</w:t>
      </w:r>
    </w:p>
    <w:p>
      <w:pPr>
        <w:pStyle w:val="Normal"/>
        <w:rPr>
          <w:lang w:val="ru-RU"/>
        </w:rPr>
      </w:pPr>
      <w:r>
        <w:rPr>
          <w:lang w:val="ru-RU"/>
        </w:rPr>
        <w:t>В седьмой суре мы находим упоминание о Субботе:</w:t>
      </w:r>
    </w:p>
    <w:p>
      <w:pPr>
        <w:pStyle w:val="Normal"/>
        <w:ind w:left="284" w:right="29" w:hanging="0"/>
        <w:rPr>
          <w:sz w:val="20"/>
          <w:lang w:val="ru-RU"/>
        </w:rPr>
      </w:pPr>
      <w:r>
        <w:rPr>
          <w:sz w:val="20"/>
          <w:lang w:val="ru-RU"/>
        </w:rPr>
        <w:t>"И cпpocи y ниx o ceлeнии, кoтopoe былo oкoлo мopя, кaк oни пpecтyпaли в cyббoтy, кoгдa пpиxoдили к ним иx pыбы в дeнь cyббoты, пoднимaяcь пpямo. A в тoт дeнь, кoгдa oни нe пpaзднoвaли cyббoты, oни нe пpиxoдили к ним. Taк Mы иcпытывaeм иx зa тo, чтo oни нeчecтивы!"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сюда мы видим, что нарушение заповеди в действительности есть тяжкий грех, и те, кто не соблюдает субботу, не могут получить благословение, ибо они непокорны Богу. </w:t>
      </w:r>
    </w:p>
    <w:p>
      <w:pPr>
        <w:pStyle w:val="Normal"/>
        <w:rPr>
          <w:lang w:val="ru-RU"/>
        </w:rPr>
      </w:pPr>
      <w:r>
        <w:rPr>
          <w:lang w:val="ru-RU"/>
        </w:rPr>
        <w:t>Последний раз о субботе упоминается в суре 16.</w:t>
      </w:r>
    </w:p>
    <w:p>
      <w:pPr>
        <w:pStyle w:val="Normal"/>
        <w:ind w:left="284" w:right="29" w:hanging="0"/>
        <w:rPr>
          <w:sz w:val="20"/>
          <w:lang w:val="ru-RU"/>
        </w:rPr>
      </w:pPr>
      <w:r>
        <w:rPr>
          <w:sz w:val="20"/>
          <w:lang w:val="ru-RU"/>
        </w:rPr>
        <w:t>"Cyббoтa нaзнaчeнa тoлькo для тex, кoтopыe</w:t>
      </w:r>
    </w:p>
    <w:p>
      <w:pPr>
        <w:pStyle w:val="Normal"/>
        <w:ind w:left="284" w:right="29" w:hanging="0"/>
        <w:rPr>
          <w:sz w:val="20"/>
          <w:lang w:val="ru-RU"/>
        </w:rPr>
      </w:pPr>
      <w:r>
        <w:rPr>
          <w:sz w:val="20"/>
          <w:lang w:val="ru-RU"/>
        </w:rPr>
        <w:t xml:space="preserve">paзoшлиcь o нeй, и, пoиcтинe, твoй Гocпoдь paccyдит иx в дeнь вocкpeceния, в чeм oни paзнoглacили! К16:124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сюда явствует то, что Коран объясняет библейскую кару, предусмотренную для тех, кто нарушает субботу. Если люди не раскаются и не станут соблюдать субботу, новолуния и праздники, то они не смогут рассчитывать не на что большее, кроме как попасть во второе воскресенье или второй сад. Именно об этом повествуется в Новом Завете; подобное обетование говорит о святых в первом воскрешении как о тех, кто не нарушает заповеди Божьи и свидетельство Иисуса Христа (Откр. 12:17;14:12; 22:14).</w:t>
      </w:r>
    </w:p>
    <w:p>
      <w:pPr>
        <w:pStyle w:val="Normal"/>
        <w:rPr>
          <w:lang w:val="ru-RU"/>
        </w:rPr>
      </w:pPr>
      <w:r>
        <w:rPr>
          <w:lang w:val="ru-RU"/>
        </w:rPr>
        <w:t>В Коране шестой день недели в точности совпадает с днем, о котором говорится в Торе, день приготовления, предшествующий Суббот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Суббота в Коран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1:09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24T14:49:00Z</dcterms:modified>
  <cp:revision>31</cp:revision>
  <dc:subject/>
  <dc:title>Summary The Spirit of Adoption (No. 34z)</dc:title>
</cp:coreProperties>
</file>