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15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 xml:space="preserve">Выводы: пятидесятница на Синае </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3.1 19940514-20000510)</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данной статье автор рассматривает тему закона, переданного на горе Синай, а также о том, как это произошло. Параллельно рассматривается тема Исхода как запланированного действия и передача закона на Пятидесятницу.</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4г </w:t>
      </w:r>
      <w:r>
        <w:rPr>
          <w:rFonts w:ascii="Symbol" w:hAnsi="Symbol"/>
          <w:b/>
          <w:position w:val="-2"/>
          <w:sz w:val="32"/>
          <w:lang w:val="ru-RU"/>
        </w:rPr>
        <w:t>ã</w:t>
      </w:r>
      <w:r>
        <w:rPr>
          <w:b/>
          <w:position w:val="-2"/>
          <w:lang w:val="ru-RU"/>
        </w:rPr>
        <w:t xml:space="preserve"> пересмотрено 1995, 1997, 2000 гг.</w:t>
      </w:r>
      <w:r>
        <w:rPr>
          <w:b/>
          <w:lang w:val="ru-RU"/>
        </w:rPr>
        <w:t xml:space="preserve"> Вейд Кокс,</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Выводы —Диана Фланаган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Пятидесятница при Синае</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 xml:space="preserve">О том, как Моисей вывел евреев из Египта, вы можете узнать из статьи  под названием  </w:t>
      </w:r>
      <w:r>
        <w:rPr>
          <w:i/>
          <w:lang w:val="ru-RU"/>
        </w:rPr>
        <w:t>Пасха (№ 98).</w:t>
      </w:r>
      <w:r>
        <w:rPr>
          <w:lang w:val="ru-RU"/>
        </w:rPr>
        <w:t xml:space="preserve"> Исход был запланирован; он начался в пятнадцатый день первого месяца собранием на улице Рамсеса. </w:t>
      </w:r>
      <w:r>
        <w:rPr>
          <w:color w:val="000000"/>
          <w:lang w:val="ru-RU" w:eastAsia="ru-RU"/>
        </w:rPr>
        <w:t>И отправились сыны Израилевы из Рамсеса в Сокхоф до шестисот тысяч пеших мужчин, кроме детей,  и множество разноплеменных людей вышли с ними, и мелкий и крупный скот, стадо весьма велико</w:t>
      </w:r>
      <w:r>
        <w:rPr>
          <w:lang w:val="ru-RU"/>
        </w:rPr>
        <w:t xml:space="preserve"> (Исх. 12:37-38). (С самого начала мы видим, что с израильтянами в путь отправилось много других людей из разных племен, а это очень важно для понимания того, что грядет в последние дни).</w:t>
      </w:r>
    </w:p>
    <w:p>
      <w:pPr>
        <w:pStyle w:val="Normal"/>
        <w:rPr/>
      </w:pPr>
      <w:r>
        <w:rPr>
          <w:lang w:val="ru-RU"/>
        </w:rPr>
        <w:t xml:space="preserve">К основным чертам религии Израиля, как повествует Библия, следует отнести, во-первых, ее безусловный монотеизм. Примечательно, что суффикс "им" в еврейском языке указывает не только на множественное число, но также используется для выражения полноты бытия, качества, превосходной степени. Например, в Библии небо звучит как шамаим, вода (как стихия) - маим и т.д. Это же относится и к имени "Элогим", которым выражалось особое благоговение перед Богом, подчеркивались Его исключительность и единственность. Это словоупотребление являлось как бы вызовом окружающему политеизму. "В еврейском языке Элогим не означало "боги", а являлось заменой превосходной степени, которой еврейский язык не знает. Употребление "Элогим" вместо "Эль" должно было подчеркнуть, что речь идет не просто о семитском божестве, а о Боге высочайшем. Примечательно, что ни "Элогим", ни "Элоах" в семитской литературе не встречается нигде, кроме Библии". Христос был великим ангелом ВЗ, явившимся в облаке перед идущими евреями у Красного Моря и в пустыне (Деян. 7:36). Он был ангелом огненного куста, явившимся Моисею (Деян. 7:30,35). Он был ангелом, который дал закон Моисею (Деян. 7:38,53; Гал. 3:19). Он был ангелом, который явился Богу на горе Синай (Деяния 7:38). Этот ангел служил духовной пищей и питьем, от которого вкушал Израиль в пустыне, который крестил Моисея в облаке (1Кор. 10:2). Эта духовная пища и питье суть твердыня духа, сошедшая на народ израильский. Эта твердыня есть ангел ЯХВХ, Иисус Христос (1Кор. 10:4). Бог есть скала или гора, из которой был высечен Христос. См. статью  </w:t>
      </w:r>
      <w:r>
        <w:rPr>
          <w:i/>
          <w:lang w:val="ru-RU"/>
        </w:rPr>
        <w:t xml:space="preserve">Ангел ЯХВХ (№ 24), </w:t>
      </w:r>
      <w:r>
        <w:rPr>
          <w:lang w:val="ru-RU"/>
        </w:rPr>
        <w:t>где эта тема освещена более подробно.</w:t>
      </w:r>
    </w:p>
    <w:p>
      <w:pPr>
        <w:pStyle w:val="Normal"/>
        <w:rPr/>
      </w:pPr>
      <w:r>
        <w:rPr>
          <w:lang w:val="ru-RU"/>
        </w:rPr>
        <w:t xml:space="preserve">С первого столетия Церкви Бога приняли точку зрения, согласно которой ангелом огненного куста, передавшим десятословие  при Синае, выведшим евреев из пустыни, говорившим с Моисеем был Христос до своего земного рождения (1Кор. 10:1-4). Члены церкви считали Христа ангелом Божьим (Гал. 4:14). О начале отсчета пятидесятницы мы можем прочитать в книге Левит 23:9-21. Пятидесятница означает </w:t>
      </w:r>
      <w:r>
        <w:rPr>
          <w:i/>
          <w:lang w:val="ru-RU"/>
        </w:rPr>
        <w:t>отсчитать пятьдесят.</w:t>
      </w:r>
      <w:r>
        <w:rPr>
          <w:lang w:val="ru-RU"/>
        </w:rPr>
        <w:t xml:space="preserve"> Исчисляя пятидесятницу, следует принимать во внимание семь полных недель, а также юбилей  и следующий год/день, т.е. пятидесятый день или год. Отсчет пятидесятницы начинается с утра субботы в период дней празднования Опресноков. От опресноков следует вкушать на протяжение всех семи дней. Начатки нового урожая нельзя было есть до тех пор, пока не принесен сноп потрясания. Христос был первым приношением, которое принял Элоах, которое свершилось в воскресенье 30 г. до н. э. в 9:00 утра (см. статью </w:t>
      </w:r>
      <w:r>
        <w:rPr>
          <w:i/>
          <w:lang w:val="ru-RU"/>
        </w:rPr>
        <w:t>Приношение снопа потрясания (№ 106b)</w:t>
      </w:r>
      <w:r>
        <w:rPr>
          <w:lang w:val="ru-RU"/>
        </w:rPr>
        <w:t>)</w:t>
      </w:r>
      <w:r>
        <w:rPr>
          <w:i/>
          <w:lang w:val="ru-RU"/>
        </w:rPr>
        <w:t>.</w:t>
      </w:r>
    </w:p>
    <w:p>
      <w:pPr>
        <w:pStyle w:val="Normal"/>
        <w:rPr>
          <w:lang w:val="ru-RU"/>
        </w:rPr>
      </w:pPr>
      <w:r>
        <w:rPr>
          <w:lang w:val="ru-RU"/>
        </w:rPr>
        <w:t>В первом столетии иудаисты считали утро после этой субботы началом новой недели. Этого же мнения придерживаются и члены церквей Бога. Пятидесятница стали праздновать в установленный день лишь после того, когда произошла реформация  календаря Хиллеля II около 358 г .н э. Тогда вышло постановление, что пятидесятницу следует праздновать на шестой день месяца  шивана. Безусловно, в таком случае, отпадает необходимость отсчитывать пятьдесят дней. Шестой день месяца  шивана закрепился в иудаизме и современном христианстве, но это неверно и противоречит знамению Ионы. Мессия был вынужден вознести сноп потрясания в воскресение 30 г. н. э., в противном случае,  Израиль не получил бы искупления.</w:t>
      </w:r>
    </w:p>
    <w:p>
      <w:pPr>
        <w:pStyle w:val="Normal"/>
        <w:rPr>
          <w:lang w:val="ru-RU"/>
        </w:rPr>
      </w:pPr>
      <w:r>
        <w:rPr>
          <w:lang w:val="ru-RU"/>
        </w:rPr>
        <w:t>Важность и необходимость жертвы на пятидесятницу явствует из книги Левит 23:15-21:</w:t>
      </w:r>
    </w:p>
    <w:p>
      <w:pPr>
        <w:pStyle w:val="Normal"/>
        <w:ind w:left="720" w:right="29" w:hanging="0"/>
        <w:rPr/>
      </w:pPr>
      <w:r>
        <w:rPr>
          <w:rFonts w:cs="Symbol" w:ascii="Symbol" w:hAnsi="Symbol"/>
          <w:lang w:val="ru-RU"/>
        </w:rPr>
        <w:t></w:t>
      </w:r>
      <w:r>
        <w:rPr>
          <w:lang w:val="ru-RU"/>
        </w:rPr>
        <w:t>Два опреснока символизируют деяния Святого Духа после двух пришествий Мессии как первосвященника и царя Израильского. Опресноки в данном случае служат символом Святого Духа. Святой Дух мыслится как некий механизм жатвы начатков избранных, что и случилось на пятидесятницу 30 г. н. э.</w:t>
      </w:r>
    </w:p>
    <w:p>
      <w:pPr>
        <w:pStyle w:val="Normal"/>
        <w:ind w:left="720" w:right="29" w:hanging="0"/>
        <w:rPr/>
      </w:pPr>
      <w:r>
        <w:rPr>
          <w:rFonts w:cs="Symbol" w:ascii="Symbol" w:hAnsi="Symbol"/>
          <w:lang w:val="ru-RU"/>
        </w:rPr>
        <w:t></w:t>
      </w:r>
      <w:r>
        <w:rPr>
          <w:lang w:val="ru-RU"/>
        </w:rPr>
        <w:t xml:space="preserve">Семь агнцев символизируют духов Божьих, ангелов семи церквей. </w:t>
      </w:r>
    </w:p>
    <w:p>
      <w:pPr>
        <w:pStyle w:val="Normal"/>
        <w:ind w:left="720" w:right="29" w:hanging="0"/>
        <w:rPr/>
      </w:pPr>
      <w:r>
        <w:rPr>
          <w:rFonts w:cs="Symbol" w:ascii="Symbol" w:hAnsi="Symbol"/>
          <w:lang w:val="ru-RU"/>
        </w:rPr>
        <w:t></w:t>
      </w:r>
      <w:r>
        <w:rPr>
          <w:lang w:val="ru-RU"/>
        </w:rPr>
        <w:t>Телец служит символом Ефремова вола; единорог же есть Мессия (Втор. 33:17 ср. Чис. 23:22 см. также Иер. 31:18).</w:t>
      </w:r>
    </w:p>
    <w:p>
      <w:pPr>
        <w:pStyle w:val="Normal"/>
        <w:ind w:left="720" w:right="29" w:hanging="0"/>
        <w:rPr/>
      </w:pPr>
      <w:r>
        <w:rPr>
          <w:rFonts w:cs="Symbol" w:ascii="Symbol" w:hAnsi="Symbol"/>
          <w:lang w:val="ru-RU"/>
        </w:rPr>
        <w:t></w:t>
      </w:r>
      <w:r>
        <w:rPr>
          <w:lang w:val="ru-RU"/>
        </w:rPr>
        <w:t>Два овна служат символами двух свидетелей последних дней.</w:t>
      </w:r>
    </w:p>
    <w:p>
      <w:pPr>
        <w:pStyle w:val="Normal"/>
        <w:ind w:left="720" w:right="29" w:hanging="0"/>
        <w:rPr/>
      </w:pPr>
      <w:r>
        <w:rPr>
          <w:rFonts w:cs="Symbol" w:ascii="Symbol" w:hAnsi="Symbol"/>
          <w:lang w:val="ru-RU"/>
        </w:rPr>
        <w:t></w:t>
      </w:r>
      <w:r>
        <w:rPr>
          <w:lang w:val="ru-RU"/>
        </w:rPr>
        <w:t>Приношения во искупление греха символизируют примирение избранных как предвестников общего помазания.</w:t>
      </w:r>
    </w:p>
    <w:p>
      <w:pPr>
        <w:pStyle w:val="Normal"/>
        <w:rPr>
          <w:lang w:val="ru-RU"/>
        </w:rPr>
      </w:pPr>
      <w:r>
        <w:rPr>
          <w:lang w:val="ru-RU"/>
        </w:rPr>
        <w:t xml:space="preserve">Десять шагов или этапов Исхода также имеют немаловажное символическое значение. Подобно тому, как в храме Божьем десять светильников, так же было десять этапов, предшествующих исходу из Египта. Рамсес не берется в учет так же, как Иоанн Креститель не считается одним из десяти светильников восстановления. </w:t>
      </w:r>
    </w:p>
    <w:p>
      <w:pPr>
        <w:pStyle w:val="Normal"/>
        <w:rPr/>
      </w:pPr>
      <w:r>
        <w:rPr>
          <w:color w:val="000000"/>
          <w:lang w:val="ru-RU" w:eastAsia="ru-RU"/>
        </w:rPr>
        <w:t>И двинулись сыны Израилевы из Сокхофа и расположились станом в Ефаме, в конце пустыни</w:t>
      </w:r>
      <w:r>
        <w:rPr>
          <w:lang w:val="ru-RU"/>
        </w:rPr>
        <w:t xml:space="preserve">, затем они </w:t>
      </w:r>
      <w:r>
        <w:rPr>
          <w:color w:val="000000"/>
          <w:lang w:val="ru-RU" w:eastAsia="ru-RU"/>
        </w:rPr>
        <w:t>расположились станом пред Пи-Гахирофом, между Мигдолом и между морем, пред Ваал-Цефоном,</w:t>
      </w:r>
      <w:r>
        <w:rPr>
          <w:lang w:val="ru-RU"/>
        </w:rPr>
        <w:t xml:space="preserve"> затем они </w:t>
      </w:r>
      <w:r>
        <w:rPr>
          <w:color w:val="000000"/>
          <w:lang w:val="ru-RU" w:eastAsia="ru-RU"/>
        </w:rPr>
        <w:t>отправились из пустыни Син и расположились станом в Дофке</w:t>
      </w:r>
      <w:r>
        <w:rPr>
          <w:lang w:val="ru-RU"/>
        </w:rPr>
        <w:t xml:space="preserve">, </w:t>
      </w:r>
      <w:r>
        <w:rPr>
          <w:color w:val="000000"/>
          <w:lang w:val="ru-RU" w:eastAsia="ru-RU"/>
        </w:rPr>
        <w:t xml:space="preserve">затем в Алуше. отправились из Алуша и расположились станом в Рефидиме, а из Рефидима и расположились станом в пустыне Синайской, где и получили они закон </w:t>
      </w:r>
      <w:r>
        <w:rPr>
          <w:lang w:val="ru-RU"/>
        </w:rPr>
        <w:t>(Исх. 13:20; 14:1-3; 15:22-23; Исх.17:1). В Мерре, что означает «горький», вода стала питьевой благодаря дереву, которым был Мессия (Исх. 15:25).</w:t>
      </w:r>
    </w:p>
    <w:p>
      <w:pPr>
        <w:pStyle w:val="Normal"/>
        <w:rPr/>
      </w:pPr>
      <w:r>
        <w:rPr>
          <w:lang w:val="ru-RU"/>
        </w:rPr>
        <w:t xml:space="preserve">Елим (означает </w:t>
      </w:r>
      <w:r>
        <w:rPr>
          <w:i/>
          <w:lang w:val="ru-RU"/>
        </w:rPr>
        <w:t>“пальмовые деревья»</w:t>
      </w:r>
      <w:r>
        <w:rPr>
          <w:lang w:val="ru-RU"/>
        </w:rPr>
        <w:t xml:space="preserve"> бене елиим означает </w:t>
      </w:r>
      <w:r>
        <w:rPr>
          <w:i/>
          <w:lang w:val="ru-RU"/>
        </w:rPr>
        <w:t>сыны Божьи</w:t>
      </w:r>
      <w:r>
        <w:rPr>
          <w:lang w:val="ru-RU"/>
        </w:rPr>
        <w:t>) (Исх. 15:27; 16:1; Чис. 33:9-10). Там было двенадцать водных источников, символизирующих  двенадцать колен Израилевых, каждое из которых подчинялось одному из двенадцати судей Израилевых. Семьдесят пальмовых деревьев служили немым воплощением семидесяти старейшин (Ex. 24:1,9), синедрионом, более поздним советом старейшин (Лк. 10:1, 17). По устроению Божьему, они составляли  совет из семидесяти (плюс два) духовников.</w:t>
      </w:r>
    </w:p>
    <w:p>
      <w:pPr>
        <w:pStyle w:val="Normal"/>
        <w:rPr>
          <w:lang w:val="ru-RU"/>
        </w:rPr>
      </w:pPr>
      <w:r>
        <w:rPr>
          <w:lang w:val="ru-RU"/>
        </w:rPr>
        <w:t xml:space="preserve">Именно в этот период, до того, как церковь впала в пустыню последних двух тысяч лет после прихода Мессии дерево уготовило Святого Духа для людей, «проходящих через руки» совета. </w:t>
      </w:r>
    </w:p>
    <w:p>
      <w:pPr>
        <w:pStyle w:val="Normal"/>
        <w:rPr/>
      </w:pPr>
      <w:r>
        <w:rPr>
          <w:lang w:val="ru-RU"/>
        </w:rPr>
        <w:t xml:space="preserve">В Рефидиме не было воды, это символизирует духовный голод в последние дни. Когда народ был в Рефидиме (Исх. 17:8), </w:t>
      </w:r>
      <w:r>
        <w:rPr>
          <w:color w:val="000000"/>
          <w:lang w:val="ru-RU" w:eastAsia="ru-RU"/>
        </w:rPr>
        <w:t>пришли Амаликитяне и воевали с Израильтянами</w:t>
      </w:r>
      <w:r>
        <w:rPr>
          <w:lang w:val="ru-RU"/>
        </w:rPr>
        <w:t xml:space="preserve"> — в этом суть войны последних дней, о которой говорится в книге Откровения 12:15-16.</w:t>
      </w:r>
    </w:p>
    <w:p>
      <w:pPr>
        <w:pStyle w:val="Normal"/>
        <w:rPr>
          <w:lang w:val="ru-RU"/>
        </w:rPr>
      </w:pPr>
      <w:r>
        <w:rPr>
          <w:lang w:val="ru-RU"/>
        </w:rPr>
        <w:t xml:space="preserve">Эти десять этапов олицетворяют десять этапов восстановления после прихода Мессии через семь церквей. Так будет до пришествия двух свидетелей, после чего наступит справедливое царствование. До того как наступит день седьмого тысячелетия, Закон Божий водворится на этой планете. </w:t>
      </w:r>
    </w:p>
    <w:p>
      <w:pPr>
        <w:pStyle w:val="Normal"/>
        <w:rPr>
          <w:lang w:val="ru-RU"/>
        </w:rPr>
      </w:pPr>
      <w:r>
        <w:rPr>
          <w:lang w:val="ru-RU"/>
        </w:rPr>
        <w:t>На третье новолуние израильтяне отправились к Синаю. Моисей отошел от стана, и ему было велено подняться на гору. В Исходе 20 повествуется о передаче десятословия. Первые четыре заповеди касаются Единого Истинного Бога и правил поклонения. Оставшиеся шесть заповедей говорят о том, как любить ближнего. Закон исходит из божеского естества. Через Святого Духа избранные стали соучастниками его божеского естества (2Пет. 1:3-4). Посему избранных судят на уровне «духа», так сказать.</w:t>
      </w:r>
    </w:p>
    <w:p>
      <w:pPr>
        <w:pStyle w:val="Normal"/>
        <w:rPr>
          <w:lang w:val="ru-RU"/>
        </w:rPr>
      </w:pPr>
      <w:r>
        <w:rPr>
          <w:lang w:val="ru-RU"/>
        </w:rPr>
        <w:t>С того момента, как были приняты десять заповедей в день Пятидесятницы, мы видим, какова власть и сила Божья. Мы также видим, что она (власть и сила Божья) стала всеобщим достоянием. Божеского естество исходит из Божьего Закона и Святого Духа. Пятидесятница при Синае служит символом принятия Святого Духа, сошедшего на церковь в 30 г. н. э.</w:t>
      </w:r>
    </w:p>
    <w:p>
      <w:pPr>
        <w:pStyle w:val="Normal"/>
        <w:rPr>
          <w:lang w:val="ru-RU"/>
        </w:rPr>
      </w:pPr>
      <w:r>
        <w:rPr>
          <w:lang w:val="ru-RU"/>
        </w:rPr>
        <w:t>Сатана же создан совершенным, но он скомпрометировал себя перед Богом, ибо  он попрал закон Божий (Иез. 28:11-19). Сатана будет повержен в бездну, и его  власти придет конец. Он будет низвержен до человека, и у него будет возможность покаяться и настроить себя на служение Богу. Он может дорасти до духовной сущности, но никогда более он не стане херувимом осеняющим. Огонь, который пожрет Сатану, будет духовный огонь, пламя духа, которое в нем некогда пылало, и которое он попытался угасить. Пламя огненного озера испепелит всех попирающих Закон Божий. Он будет гореть в напоминание о тех, кто восстал против Бога.</w:t>
      </w:r>
    </w:p>
    <w:p>
      <w:pPr>
        <w:pStyle w:val="Normal"/>
        <w:rPr>
          <w:lang w:val="ru-RU"/>
        </w:rPr>
      </w:pPr>
      <w:r>
        <w:rPr>
          <w:lang w:val="ru-RU"/>
        </w:rPr>
        <w:t xml:space="preserve">Христос стяжал сан первосвященника  послушанием, покорностью и примирил человека и сонм с Богом Отцом. Сатана же был судим вопреки деяниям Христа, подобно том, как падший сонм будет судим вопреки нашим деяниям в течение тысячелетнего царствования Христа. </w:t>
      </w:r>
    </w:p>
    <w:p>
      <w:pPr>
        <w:pStyle w:val="Normal"/>
        <w:rPr>
          <w:lang w:val="ru-RU"/>
        </w:rPr>
      </w:pPr>
      <w:r>
        <w:rPr>
          <w:lang w:val="ru-RU"/>
        </w:rPr>
        <w:t>Святой Дух есть сила Божья, исходящая из  недр сущего Единого Истинного Бога, нашего покаяния, крещения, соблюдения заповедей и Пасхи. Только так мы унаследуем вечную жизнь. Только через Святого Духа мы становимся соучастниками божеского естества. Взлелеем же зерно Святого Духа, зароненное в нас.</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Пятидесятница при Сина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8:50:00Z</dcterms:created>
  <dc:creator>Christian Churches of God</dc:creator>
  <dc:description>Translated By Plaj</dc:description>
  <dc:language>en-US</dc:language>
  <cp:lastModifiedBy>Ilya Polishchuk</cp:lastModifiedBy>
  <cp:lastPrinted>1998-12-02T12:16:00Z</cp:lastPrinted>
  <dcterms:modified xsi:type="dcterms:W3CDTF">2002-11-20T13:59:00Z</dcterms:modified>
  <cp:revision>70</cp:revision>
  <dc:subject/>
  <dc:title>Summary The Spirit of Adoption (No. 34z)</dc:title>
</cp:coreProperties>
</file>