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Христианские Церкви Бога</w:t>
      </w:r>
    </w:p>
    <w:p>
      <w:pPr>
        <w:pStyle w:val="Normal"/>
        <w:rPr>
          <w:b/>
          <w:b/>
          <w:sz w:val="32"/>
          <w:lang w:val="ru-RU"/>
        </w:rPr>
      </w:pPr>
      <w:r>
        <w:rPr>
          <w:b/>
          <w:sz w:val="32"/>
          <w:lang w:val="ru-RU"/>
        </w:rPr>
      </w:r>
    </w:p>
    <w:p>
      <w:pPr>
        <w:pStyle w:val="Normal"/>
        <w:jc w:val="right"/>
        <w:rPr>
          <w:b/>
          <w:b/>
          <w:lang w:val="ru-RU"/>
        </w:rPr>
      </w:pPr>
      <w:r>
        <w:rPr>
          <w:b/>
          <w:lang w:val="ru-RU"/>
        </w:rPr>
        <w:t>[013z]</w:t>
      </w:r>
    </w:p>
    <w:p>
      <w:pPr>
        <w:pStyle w:val="Normal"/>
        <w:rPr>
          <w:b/>
          <w:b/>
          <w:sz w:val="12"/>
          <w:lang w:val="ru-RU"/>
        </w:rPr>
      </w:pPr>
      <w:r>
        <w:rPr>
          <w:b/>
          <w:sz w:val="12"/>
          <w:lang w:val="ru-RU"/>
        </w:rPr>
      </w:r>
    </w:p>
    <w:p>
      <w:pPr>
        <w:pStyle w:val="Normal"/>
        <w:spacing w:before="240" w:after="60"/>
        <w:rPr>
          <w:b/>
          <w:b/>
          <w:sz w:val="70"/>
          <w:lang w:val="ru-RU"/>
        </w:rPr>
      </w:pPr>
      <w:r>
        <w:rPr>
          <w:b/>
          <w:sz w:val="70"/>
          <w:lang w:val="ru-RU"/>
        </w:rPr>
      </w:r>
    </w:p>
    <w:p>
      <w:pPr>
        <w:pStyle w:val="Normal"/>
        <w:spacing w:before="240" w:after="60"/>
        <w:rPr>
          <w:b/>
          <w:b/>
          <w:sz w:val="70"/>
          <w:lang w:val="ru-RU"/>
        </w:rPr>
      </w:pPr>
      <w:r>
        <w:rPr>
          <w:b/>
          <w:sz w:val="70"/>
          <w:lang w:val="ru-RU"/>
        </w:rPr>
      </w:r>
    </w:p>
    <w:p>
      <w:pPr>
        <w:pStyle w:val="Heading4"/>
        <w:spacing w:before="0" w:after="0"/>
        <w:rPr>
          <w:lang w:val="ru-RU"/>
        </w:rPr>
      </w:pPr>
      <w:r>
        <w:rPr>
          <w:lang w:val="ru-RU"/>
        </w:rPr>
        <w:t>Выводы: знак Ионы и история восстановления храма</w:t>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t>(Издание 1.2 19940402-19980822)</w:t>
      </w:r>
    </w:p>
    <w:p>
      <w:pPr>
        <w:pStyle w:val="Normal"/>
        <w:jc w:val="center"/>
        <w:rPr>
          <w:sz w:val="16"/>
          <w:lang w:val="ru-RU"/>
        </w:rPr>
      </w:pPr>
      <w:r>
        <w:rPr>
          <w:sz w:val="16"/>
          <w:lang w:val="ru-RU"/>
        </w:rPr>
      </w:r>
    </w:p>
    <w:p>
      <w:pPr>
        <w:pStyle w:val="Normal"/>
        <w:rPr>
          <w:sz w:val="16"/>
          <w:lang w:val="ru-RU"/>
        </w:rPr>
      </w:pPr>
      <w:r>
        <w:rPr>
          <w:sz w:val="16"/>
          <w:lang w:val="ru-RU"/>
        </w:rPr>
      </w:r>
    </w:p>
    <w:p>
      <w:pPr>
        <w:pStyle w:val="Normal"/>
        <w:rPr>
          <w:lang w:val="ru-RU"/>
        </w:rPr>
      </w:pPr>
      <w:r>
        <w:rPr>
          <w:lang w:val="ru-RU"/>
        </w:rPr>
        <w:t>Знамение Ионы было тем единственным, что предвещало приход Мессии. Это знамение относится к восстановлению Храма и к периода семидесяти седмин годов. Знамение актуально и по сей день, ведь оно указывает на пока не сбывшееся пророчество. Пророчество ждет своего часа, и оно исполнится в недалеком будущем. Понимание верной хронологии восстановления (реставрации) храма играет жизненно важную роль.</w:t>
      </w:r>
    </w:p>
    <w:p>
      <w:pPr>
        <w:pStyle w:val="Normal"/>
        <w:ind w:right="0" w:hanging="0"/>
        <w:rPr>
          <w:sz w:val="70"/>
          <w:lang w:val="ru-RU"/>
        </w:rPr>
      </w:pPr>
      <w:r>
        <w:rPr>
          <w:sz w:val="70"/>
          <w:lang w:val="ru-RU"/>
        </w:rPr>
      </w:r>
    </w:p>
    <w:p>
      <w:pPr>
        <w:pStyle w:val="Normal"/>
        <w:ind w:right="0"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2"/>
        <w:ind w:right="47" w:hanging="0"/>
        <w:rPr>
          <w:rFonts w:ascii="Times New Roman" w:hAnsi="Times New Roman" w:cs="Times New Roman"/>
          <w:lang w:val="ru-RU"/>
        </w:rPr>
      </w:pPr>
      <w:r>
        <w:rPr>
          <w:rFonts w:cs="Times New Roman" w:ascii="Times New Roman" w:hAnsi="Times New Roman"/>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t xml:space="preserve">E-mail: </w:t>
      </w:r>
      <w:hyperlink r:id="rId2">
        <w:r>
          <w:rPr>
            <w:rStyle w:val="InternetLink"/>
            <w:lang w:val="ru-RU"/>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ru-RU"/>
        </w:rPr>
      </w:pPr>
      <w:r>
        <w:rPr>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Авторское право  </w:t>
      </w:r>
      <w:r>
        <w:rPr>
          <w:rFonts w:ascii="Symbol" w:hAnsi="Symbol"/>
          <w:b/>
          <w:lang w:val="ru-RU"/>
        </w:rPr>
        <w:t>ã</w:t>
      </w:r>
      <w:r>
        <w:rPr>
          <w:b/>
          <w:lang w:val="ru-RU"/>
        </w:rPr>
        <w:t>1994, 1998 гг. В. Кокс</w:t>
      </w:r>
      <w:r>
        <w:rPr>
          <w:b/>
          <w:sz w:val="20"/>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ru-RU"/>
        </w:rPr>
      </w:pPr>
      <w:r>
        <w:rPr>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sz w:val="20"/>
          <w:lang w:val="ru-RU"/>
        </w:rPr>
      </w:pPr>
      <w:r>
        <w:rPr>
          <w:rFonts w:cs="Arial" w:ascii="Arial" w:hAnsi="Arial"/>
          <w:sz w:val="20"/>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ru-RU"/>
        </w:rPr>
      </w:pPr>
      <w:r>
        <w:rPr>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ru-RU"/>
        </w:rPr>
      </w:pPr>
      <w:r>
        <w:rPr>
          <w:rFonts w:cs="Monotype Corsiva" w:ascii="Monotype Corsiva" w:hAnsi="Monotype Corsiva"/>
          <w:sz w:val="20"/>
          <w:lang w:val="ru-RU"/>
        </w:rPr>
        <w:t>Данная статья доступна на странице всемирной сети интернет:</w:t>
        <w:br/>
      </w:r>
      <w:hyperlink r:id="rId3">
        <w:r>
          <w:rPr>
            <w:rStyle w:val="InternetLink"/>
            <w:lang w:val="ru-RU"/>
          </w:rPr>
          <w:t>http://www.logon.org</w:t>
        </w:r>
      </w:hyperlink>
      <w:r>
        <w:rPr>
          <w:sz w:val="20"/>
          <w:lang w:val="ru-RU"/>
        </w:rPr>
        <w:t xml:space="preserve"> и </w:t>
      </w:r>
      <w:hyperlink r:id="rId4">
        <w:r>
          <w:rPr>
            <w:rStyle w:val="InternetLink"/>
            <w:lang w:val="ru-RU"/>
          </w:rPr>
          <w:t>http://www.ccg.org</w:t>
        </w:r>
      </w:hyperlink>
      <w:r>
        <w:br w:type="page"/>
      </w:r>
    </w:p>
    <w:p>
      <w:pPr>
        <w:pStyle w:val="Normal"/>
        <w:jc w:val="center"/>
        <w:rPr>
          <w:b/>
          <w:b/>
          <w:sz w:val="36"/>
          <w:lang w:val="ru-RU"/>
        </w:rPr>
      </w:pPr>
      <w:r>
        <w:rPr>
          <w:b/>
          <w:sz w:val="36"/>
          <w:lang w:val="ru-RU"/>
        </w:rPr>
        <w:t xml:space="preserve">Знак Ионы и история восстановления Храма </w:t>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pPr>
      <w:r>
        <w:rPr>
          <w:lang w:val="ru-RU"/>
        </w:rPr>
        <w:t xml:space="preserve">Существует три версии относительно восстановления Храма — библейская, апокрифическая, неканоническая (Книга Ездры) и третья, версия Иосифа в его работе </w:t>
      </w:r>
      <w:r>
        <w:rPr>
          <w:i/>
          <w:lang w:val="ru-RU"/>
        </w:rPr>
        <w:t>Обычаи и традиции древних иудеев</w:t>
      </w:r>
      <w:r>
        <w:rPr>
          <w:lang w:val="ru-RU"/>
        </w:rPr>
        <w:t xml:space="preserve"> в Книге XI, главы І-IV.</w:t>
      </w:r>
    </w:p>
    <w:p>
      <w:pPr>
        <w:pStyle w:val="Normal"/>
        <w:rPr/>
      </w:pPr>
      <w:r>
        <w:rPr>
          <w:lang w:val="ru-RU"/>
        </w:rPr>
        <w:t>Все согласны с тем, что Кир дал святыни Храма принцу Шешбаццару (Ездры 1:8) или Наместнику (Ездры 5:15 или Книги Ездры) Иудеи для сохранения до момента, пока не было произведено строительство Храма и они были перенесены назад вместе с изгнанными. За исключением Иосифа (</w:t>
      </w:r>
      <w:r>
        <w:rPr>
          <w:i/>
          <w:lang w:val="ru-RU"/>
        </w:rPr>
        <w:t>Древние обычаи евреев</w:t>
      </w:r>
      <w:r>
        <w:rPr>
          <w:lang w:val="ru-RU"/>
        </w:rPr>
        <w:t xml:space="preserve">, Кн. XI, Р. III, см. примечания по теме «царствование волхвов») записано, что позднее, во время царствования Дария, его наместником становится Зоровавель; апокрифическую (неканоническую) легенду о трех охранниках также находим у Иосифа, которая появилась во время данного царствования. Зоровавель, возможно, возвратился с другими во времена Дария I, но это только предположение. </w:t>
      </w:r>
    </w:p>
    <w:tbl>
      <w:tblPr>
        <w:tblW w:w="191" w:type="dxa"/>
        <w:jc w:val="center"/>
        <w:tblInd w:w="0" w:type="dxa"/>
        <w:tblLayout w:type="fixed"/>
        <w:tblCellMar>
          <w:top w:w="0" w:type="dxa"/>
          <w:left w:w="84" w:type="dxa"/>
          <w:bottom w:w="0" w:type="dxa"/>
          <w:right w:w="84" w:type="dxa"/>
        </w:tblCellMar>
      </w:tblPr>
      <w:tblGrid>
        <w:gridCol w:w="191"/>
      </w:tblGrid>
      <w:tr>
        <w:trPr>
          <w:trHeight w:val="60" w:hRule="atLeast"/>
        </w:trPr>
        <w:tc>
          <w:tcPr>
            <w:tcW w:w="191" w:type="dxa"/>
            <w:tcBorders/>
          </w:tcPr>
          <w:p>
            <w:pPr>
              <w:pStyle w:val="Normal"/>
              <w:snapToGrid w:val="false"/>
              <w:rPr>
                <w:lang w:val="ru-RU"/>
              </w:rPr>
            </w:pPr>
            <w:r>
              <w:rPr>
                <w:lang w:val="ru-RU"/>
              </w:rPr>
            </w:r>
          </w:p>
        </w:tc>
      </w:tr>
    </w:tbl>
    <w:p>
      <w:pPr>
        <w:pStyle w:val="Normal"/>
        <w:rPr/>
      </w:pPr>
      <w:r>
        <w:rPr>
          <w:lang w:val="ru-RU"/>
        </w:rPr>
        <w:t xml:space="preserve">Иосиф пишет, что Зоровавель возвращается немедленно после того, как царь Кир издал соответствующий указ. Письмо </w:t>
      </w:r>
      <w:r>
        <w:rPr>
          <w:color w:val="000000"/>
          <w:lang w:val="ru-RU" w:eastAsia="ru-RU"/>
        </w:rPr>
        <w:t>Ахашвероша</w:t>
      </w:r>
      <w:r>
        <w:rPr>
          <w:lang w:val="ru-RU"/>
        </w:rPr>
        <w:t xml:space="preserve"> — это письмо в Камбиссу; строительство храма было завершено в эпоху царствования Дария I. Ездра и Неемия возвращаются в это время, и во второй год этого царствования начинают свою деятельность пророки Аггей и Захария. По его свидетельству строительство было завершено в 516 г. до н.  К 519-516 гг. до н. э. относятся наиболее ранние упоминания о событиях, с которыми может быть связано пророчество семидесяти лет. Об этом пророчестве говорил Иеремия, ему вторит Даниил, указывая на время, когда Иерусалим будет опустошен (разрушен). </w:t>
      </w:r>
    </w:p>
    <w:p>
      <w:pPr>
        <w:pStyle w:val="Normal"/>
        <w:rPr>
          <w:b/>
          <w:b/>
          <w:sz w:val="28"/>
          <w:lang w:val="ru-RU"/>
        </w:rPr>
      </w:pPr>
      <w:r>
        <w:rPr>
          <w:b/>
          <w:sz w:val="28"/>
          <w:lang w:val="ru-RU"/>
        </w:rPr>
      </w:r>
    </w:p>
    <w:p>
      <w:pPr>
        <w:pStyle w:val="Normal"/>
        <w:rPr>
          <w:b/>
          <w:b/>
          <w:sz w:val="28"/>
          <w:lang w:val="ru-RU"/>
        </w:rPr>
      </w:pPr>
      <w:r>
        <w:rPr>
          <w:b/>
          <w:sz w:val="28"/>
          <w:lang w:val="ru-RU"/>
        </w:rPr>
        <w:t>Небиблейские доказательства</w:t>
      </w:r>
    </w:p>
    <w:p>
      <w:pPr>
        <w:pStyle w:val="Normal"/>
        <w:rPr/>
      </w:pPr>
      <w:r>
        <w:rPr>
          <w:lang w:val="ru-RU"/>
        </w:rPr>
        <w:t xml:space="preserve">Наиболее выразительное подтверждение библейского рассказа находим а Арамейских Письмах, переведенных Х. Л. Гинсбургом и опубликованных в </w:t>
      </w:r>
      <w:r>
        <w:rPr>
          <w:i/>
          <w:lang w:val="ru-RU"/>
        </w:rPr>
        <w:t xml:space="preserve">Древнем Ближнем Востоке: Антология текстов и картин </w:t>
      </w:r>
      <w:r>
        <w:rPr>
          <w:lang w:val="ru-RU"/>
        </w:rPr>
        <w:t>(Джеймс Б. Притчард, Принстон, 1958 г., стр. 278-282), которые были письмами к и от евреев в Элефантинской Крепости. Эта крепость была наполнена евреями и другими нееврейскими семитами со времен Египетского царства, предшествуя вторжению мидийцев и персов.</w:t>
      </w:r>
    </w:p>
    <w:p>
      <w:pPr>
        <w:pStyle w:val="Normal"/>
        <w:rPr>
          <w:lang w:val="ru-RU"/>
        </w:rPr>
      </w:pPr>
      <w:r>
        <w:rPr>
          <w:lang w:val="ru-RU"/>
        </w:rPr>
        <w:t>Там был построен впечатляющий Храм, который существовал задолго до того, как Камбис вторгся в Египет.</w:t>
      </w:r>
    </w:p>
    <w:p>
      <w:pPr>
        <w:pStyle w:val="Normal"/>
        <w:rPr>
          <w:lang w:val="ru-RU"/>
        </w:rPr>
      </w:pPr>
      <w:r>
        <w:rPr>
          <w:lang w:val="ru-RU"/>
        </w:rPr>
        <w:t>Как было сказано раньше, во время правления Кира или Артаксеркса I, в 454 году до н. э. афинское вторжение в Египет было остановлено, и оставленным сатрапом стал мидо-перс по имени Арсамс, который царствовал с 455/4 г. до н. э. до, по крайней мере, 407 г. до н. э.</w:t>
      </w:r>
    </w:p>
    <w:p>
      <w:pPr>
        <w:pStyle w:val="Normal"/>
        <w:rPr>
          <w:lang w:val="ru-RU"/>
        </w:rPr>
      </w:pPr>
      <w:r>
        <w:rPr>
          <w:lang w:val="ru-RU"/>
        </w:rPr>
        <w:t xml:space="preserve">На протяжении некоторого времени лидером еврейского гарнизона был все же еврей по имени Едонай. На пятом году правления Дария II, т.е. 420/419г. до н. э.,  Хананай, еврейский переписчик Арсамса, писал к Едонаю в Элефантину, сообщая ему, что Дарий оповестил Арсамса о праздновании праздника Опресноков еврейским гарнизоном, детализируя процесс и время празднования и вычисляя день празднования от 14 Нисана по определенной схеме. </w:t>
      </w:r>
    </w:p>
    <w:p>
      <w:pPr>
        <w:pStyle w:val="Normal"/>
        <w:rPr>
          <w:lang w:val="ru-RU"/>
        </w:rPr>
      </w:pPr>
      <w:r>
        <w:rPr>
          <w:lang w:val="ru-RU"/>
        </w:rPr>
        <w:t xml:space="preserve">Этим празднованием еврейского народа а Элефантине приказом Дария на пятом году его царствования является празднование Пасхи, упоминаемое Ездрой (Ездры 6:13-22). Это празднование было посвящено Храму, и имело место, как об этом свидетельствуют письма в Элефантину, в 419/8 г. до н. э. </w:t>
      </w:r>
    </w:p>
    <w:p>
      <w:pPr>
        <w:pStyle w:val="Normal"/>
        <w:rPr>
          <w:lang w:val="ru-RU"/>
        </w:rPr>
      </w:pPr>
      <w:r>
        <w:rPr>
          <w:lang w:val="ru-RU"/>
        </w:rPr>
        <w:t>Письмо также выявляет, что, когда произошло бедствие, письмо было послано к первосвященнику в Иерусалим, имя которого было Иоханан, так что мы знаем, что первосвященником в 410 году до н. э. был Йоханан. Это говорит о том, что Дарий Персидский, упоминаемый в Неемии 12:22, был Дарием Вторым.</w:t>
      </w:r>
    </w:p>
    <w:p>
      <w:pPr>
        <w:pStyle w:val="Normal"/>
        <w:rPr>
          <w:lang w:val="ru-RU"/>
        </w:rPr>
      </w:pPr>
      <w:r>
        <w:rPr>
          <w:lang w:val="ru-RU"/>
        </w:rPr>
        <w:t>Уничтожение Храма в Элефантине было началом серии антисемитских египетских восстаний, которые начались в 410 г. до н. э. и продолжались до царствования Артаксеркса II, который встретился лицом к лицу с египетским восстанием во время своего восхождения на престол в 404 г. до н. э., и в 402 г. до н. э. он потерпел сокрушительное поражение, в результате чего Египет перестал быть частью его владений. В 401 г. до н. э. он сражался в гражданской войне в Персии; поэтому евреи были верны ему.</w:t>
      </w:r>
    </w:p>
    <w:p>
      <w:pPr>
        <w:pStyle w:val="Normal"/>
        <w:rPr>
          <w:b/>
          <w:b/>
          <w:sz w:val="28"/>
          <w:lang w:val="ru-RU"/>
        </w:rPr>
      </w:pPr>
      <w:r>
        <w:rPr>
          <w:b/>
          <w:sz w:val="28"/>
          <w:lang w:val="ru-RU"/>
        </w:rPr>
      </w:r>
    </w:p>
    <w:p>
      <w:pPr>
        <w:pStyle w:val="Normal"/>
        <w:rPr>
          <w:b/>
          <w:b/>
          <w:sz w:val="28"/>
          <w:lang w:val="ru-RU"/>
        </w:rPr>
      </w:pPr>
      <w:r>
        <w:rPr>
          <w:b/>
          <w:sz w:val="28"/>
          <w:lang w:val="ru-RU"/>
        </w:rPr>
        <w:t>Миф об указа Артарксеркса</w:t>
      </w:r>
    </w:p>
    <w:p>
      <w:pPr>
        <w:pStyle w:val="Normal"/>
        <w:rPr>
          <w:lang w:val="ru-RU"/>
        </w:rPr>
      </w:pPr>
      <w:r>
        <w:rPr>
          <w:lang w:val="ru-RU"/>
        </w:rPr>
        <w:t xml:space="preserve">Ни в одном месте Библия не упоминает об указе Артаксеркса относительно строительства Храма, кроме как о прекращении строительства в Книге Ездры 4:23. Когда был выпущен указ о снабжении, Храм уже был создан, независимо от того, кто его выпустил - Ксеркс І, Артаксеркс І или II. Однако ни одна из древних историй, будь то библейский вариант или небиблейский, не говорит прямо или косвенно о возможности подписания Артаксерксом указа, благоприятного для строительства Храма или наделяющего Левитов продовольствием. Такая возможность является современным изобретением. </w:t>
      </w:r>
    </w:p>
    <w:p>
      <w:pPr>
        <w:pStyle w:val="Normal"/>
        <w:rPr>
          <w:lang w:val="ru-RU"/>
        </w:rPr>
      </w:pPr>
      <w:r>
        <w:rPr>
          <w:lang w:val="ru-RU"/>
        </w:rPr>
        <w:t>Теологи, выступающие в защиту Артаксеркса І, особенно по отношению к 2,300 дням или к семидесяти неделям-годам в Книге Даниила 9:25 (которая была неправильно переведена Кингом Джеймсом и другими, но правильно записана в другой версии), ошибаются.</w:t>
      </w:r>
    </w:p>
    <w:p>
      <w:pPr>
        <w:pStyle w:val="Normal"/>
        <w:rPr>
          <w:lang w:val="ru-RU"/>
        </w:rPr>
      </w:pPr>
      <w:r>
        <w:rPr>
          <w:lang w:val="ru-RU"/>
        </w:rPr>
        <w:t>Там, где Библия отличается от исторических источников, со временем, когда знание увеличивается, именно библейский вариант оказывается правильным.</w:t>
      </w:r>
    </w:p>
    <w:p>
      <w:pPr>
        <w:pStyle w:val="Normal"/>
        <w:rPr>
          <w:b/>
          <w:b/>
          <w:sz w:val="28"/>
          <w:lang w:val="ru-RU"/>
        </w:rPr>
      </w:pPr>
      <w:r>
        <w:rPr>
          <w:b/>
          <w:sz w:val="28"/>
          <w:lang w:val="ru-RU"/>
        </w:rPr>
      </w:r>
    </w:p>
    <w:p>
      <w:pPr>
        <w:pStyle w:val="Normal"/>
        <w:rPr>
          <w:b/>
          <w:b/>
          <w:sz w:val="28"/>
          <w:lang w:val="ru-RU"/>
        </w:rPr>
      </w:pPr>
      <w:r>
        <w:rPr>
          <w:b/>
          <w:sz w:val="28"/>
          <w:lang w:val="ru-RU"/>
        </w:rPr>
        <w:t>Семьдесят недель лет</w:t>
      </w:r>
    </w:p>
    <w:p>
      <w:pPr>
        <w:pStyle w:val="Normal"/>
        <w:rPr>
          <w:lang w:val="ru-RU"/>
        </w:rPr>
      </w:pPr>
      <w:r>
        <w:rPr>
          <w:lang w:val="ru-RU"/>
        </w:rPr>
        <w:t>Значение пророчества семидесяти недель-лет в Книге Даниила 9:25-27, исходя из указа Дария II, указывает на его окончание в 70 г., начиная с окружения Иерусалима армией Тита 1 Нисана и до уничтожения Храма в 70 г. О том же дне говорит и традиция, утверждая, что тогда он пал под натиском вавилонян (смотрите перевод Моффатта). Все завершилось с прекращением существования Храма в Леонополисе в Египте (смотрите ниже).</w:t>
      </w:r>
    </w:p>
    <w:p>
      <w:pPr>
        <w:pStyle w:val="Normal"/>
        <w:rPr>
          <w:lang w:val="ru-RU"/>
        </w:rPr>
      </w:pPr>
      <w:r>
        <w:rPr>
          <w:lang w:val="ru-RU"/>
        </w:rPr>
        <w:t>Первым Помазанником был Неемия, именно он повторно восстановил духовенство Храма в 372 г. до н. э. (7 недель-лет) и очистил Субботы, и повторно основал сбор десятины. Он завершил стены крепости Храма и стены города и реорганизовал Иерусалим.</w:t>
      </w:r>
    </w:p>
    <w:p>
      <w:pPr>
        <w:pStyle w:val="Normal"/>
        <w:rPr>
          <w:lang w:val="ru-RU"/>
        </w:rPr>
      </w:pPr>
      <w:r>
        <w:rPr>
          <w:lang w:val="ru-RU"/>
        </w:rPr>
        <w:t>Вторым Помазанником был Мессия. Но пророчество обращается к Иерусалиму и к функционированию Храма, а не ко времени миссии Мессии. Искупление греха и вечная праведность не могли прийти, пока все еще соблюдался церемониальный закон. Завершение пророчества, таким образом, зависело от устранения или ликвидации места жертвоприношения.</w:t>
      </w:r>
    </w:p>
    <w:p>
      <w:pPr>
        <w:pStyle w:val="Normal"/>
        <w:rPr>
          <w:lang w:val="ru-RU"/>
        </w:rPr>
      </w:pPr>
      <w:r>
        <w:rPr>
          <w:lang w:val="ru-RU"/>
        </w:rPr>
        <w:t>Пока в Храме приносились жертвы, Мессия не мог иметь верховный статус, его жертва не могла бы устранить ежедневное жертвоприношение, даже если бы он принял смерть. Это пророчество еще не закончилось, но оно закончится не расколотой неделей, как утверждают некоторые, а приходом раскольника, то есть Римской Империи. Это случится, как свидетельствует Откровение, тогда, когда город будет уничтожен и седьмая/восьмая империя десяти королей будет уничтожена окончательно.</w:t>
      </w:r>
    </w:p>
    <w:p>
      <w:pPr>
        <w:pStyle w:val="Normal"/>
        <w:rPr>
          <w:lang w:val="ru-RU"/>
        </w:rPr>
      </w:pPr>
      <w:r>
        <w:rPr>
          <w:lang w:val="ru-RU"/>
        </w:rPr>
        <w:t xml:space="preserve">Если указ был принят в 516 г. до н. э., во время царствования Дария 1, следуя сразу за пророчеством о 70 неделях-годах, тогда конец пророчества припадал бы на 26 год до н. э., в который ничего не происходило. Современные христиане пытаются привязать его к 27 г. н. э.,  когда началась миссия Христа, что неверно. Иосиф допускает серьезную ошибку, когда говорит о начале и продолжении халдейской династии только для того, чтобы расширить их царствование, расширить время правления персидских царей, чтобы в свою очередь подогнать пророчество 70 недель-лет под значение, имеющее отношение к Киру. </w:t>
      </w:r>
    </w:p>
    <w:p>
      <w:pPr>
        <w:pStyle w:val="Normal"/>
        <w:rPr>
          <w:lang w:val="ru-RU"/>
        </w:rPr>
      </w:pPr>
      <w:r>
        <w:rPr>
          <w:lang w:val="ru-RU"/>
        </w:rPr>
        <w:t>Изменение времени строительства Храма от правления Дария II правлением Дария І является постхристианским изобретением (принятым Иосифом), которое пытается умалить значение пророчества 70 недель-лет, и, вероятно, является изобретением ошибочной апокрифической Книги Ездры.</w:t>
      </w:r>
    </w:p>
    <w:p>
      <w:pPr>
        <w:pStyle w:val="Normal"/>
        <w:rPr>
          <w:lang w:val="ru-RU"/>
        </w:rPr>
      </w:pPr>
      <w:r>
        <w:rPr>
          <w:lang w:val="ru-RU"/>
        </w:rPr>
        <w:t>70 недель-лет не начинались от царствования Дария І или от несуществующего указа Артаксеркса І, но скорее от Дария II. Это является положительным доказательством мессианства Христа и не требует небиблейского жонглирования тремя с половиной годами семилетнего периода.</w:t>
      </w:r>
    </w:p>
    <w:p>
      <w:pPr>
        <w:pStyle w:val="Normal"/>
        <w:rPr>
          <w:b/>
          <w:b/>
          <w:sz w:val="28"/>
          <w:lang w:val="ru-RU"/>
        </w:rPr>
      </w:pPr>
      <w:r>
        <w:rPr>
          <w:b/>
          <w:sz w:val="28"/>
          <w:lang w:val="ru-RU"/>
        </w:rPr>
      </w:r>
    </w:p>
    <w:p>
      <w:pPr>
        <w:pStyle w:val="Normal"/>
        <w:rPr>
          <w:b/>
          <w:b/>
          <w:sz w:val="28"/>
          <w:lang w:val="ru-RU"/>
        </w:rPr>
      </w:pPr>
      <w:r>
        <w:rPr>
          <w:b/>
          <w:sz w:val="28"/>
          <w:lang w:val="ru-RU"/>
        </w:rPr>
        <w:t>Знамение Ионы</w:t>
      </w:r>
    </w:p>
    <w:p>
      <w:pPr>
        <w:pStyle w:val="Normal"/>
        <w:rPr>
          <w:lang w:val="ru-RU"/>
        </w:rPr>
      </w:pPr>
      <w:r>
        <w:rPr>
          <w:lang w:val="ru-RU"/>
        </w:rPr>
        <w:t>Знак Ионы является наиболее значительным аспектом мессианского прихода (ср. Матф. 12:39-40). То же самое явствует из Евангелия от Луки 11:29-32. Знаком Ионы было не только то, что он три дня и три ночи был в животе кита, но он также вошел в Ниневию, пересечь которую понадобилось бы три дня пути, и после одного дня путешествия в город он пророчил Ниневии, которая раскаялась после отпущенных 40 дней (Ион. 3:3-10).</w:t>
      </w:r>
    </w:p>
    <w:p>
      <w:pPr>
        <w:pStyle w:val="Normal"/>
        <w:rPr>
          <w:lang w:val="ru-RU"/>
        </w:rPr>
      </w:pPr>
      <w:r>
        <w:rPr>
          <w:lang w:val="ru-RU"/>
        </w:rPr>
        <w:t>Следовательно, Христос не начинал своей миссии до Пасхи 28 г. Поэтому его миссия продолжалась менее двух лет. Вместе с миссией Иоанна Крестителя, его крещением и выбором учеников его миссия продолжалась два с половиной года. Как доказательство миссии Христа, Иерусалиму был год, что показательно  по сравнению с днем, отпущенным Ниневии. Третьей стадией 40 дней для Иудеи было 40 лет, которые закончились полным уничтожением Иерусалима в 70 году, 40 лет от смерти Христа, потому что, в отличии от Ниневии, он не покаялся, хотя ему был дан больший знак, чем Иона дал Ниневии.</w:t>
      </w:r>
    </w:p>
    <w:p>
      <w:pPr>
        <w:pStyle w:val="Normal"/>
        <w:rPr>
          <w:lang w:val="ru-RU"/>
        </w:rPr>
      </w:pPr>
      <w:r>
        <w:rPr>
          <w:lang w:val="ru-RU"/>
        </w:rPr>
        <w:t xml:space="preserve">Основным значением миссии Ионы было то, что она была предназначена для язычников, и что он один среди древнееврейских пророков мог дать возможность язычникам раскаяться. Как указано в Книге пророка Исаии 53, миссия Ионы была прототипом миссии Мессии. </w:t>
      </w:r>
    </w:p>
    <w:p>
      <w:pPr>
        <w:pStyle w:val="Normal"/>
        <w:rPr>
          <w:lang w:val="ru-RU"/>
        </w:rPr>
      </w:pPr>
      <w:r>
        <w:rPr>
          <w:lang w:val="ru-RU"/>
        </w:rPr>
        <w:t xml:space="preserve">Если бы фарисеи и саддукеи приняли, что строительство Храма произошло во время царствования Дария II, то обвиняемыми бы стали они, и поэтому они сочинили ложную версию и исказили последовательность. Современные Христианские искажения 70 недель-лет вокруг Артаксеркса І полностью противоположны к толкованию Ездры и Неемии, и поэтому иудаизм игнорирует их. 70 недель-лет заканчиваются точно по завершению 40-летнего периода, данного для раскаяния Иудеи и Иерусалиму, начиная от 1 Нисана 70 года до 1 Нисана 71 года, когда был разрушен Храм. Ссылка Христа на Ниневию и Соломона демонстрирует значение продолжительности Храма и прекращения жертвоприношения. 1 Нисана Иерусалим был окружен и ограблен, также был уничтожен Храм на праздник Очищения 70 года. Но последовательность все еще остается незавершенной. </w:t>
      </w:r>
    </w:p>
    <w:p>
      <w:pPr>
        <w:pStyle w:val="Normal"/>
        <w:rPr>
          <w:lang w:val="ru-RU"/>
        </w:rPr>
      </w:pPr>
      <w:r>
        <w:rPr>
          <w:lang w:val="ru-RU"/>
        </w:rPr>
        <w:t xml:space="preserve">70 недель-лет начинались в первом году нового Юбилея, во втором году царствования Дария II. В конце Юбилея произошло восстановление Ездры и Неемии (см. работу </w:t>
      </w:r>
      <w:r>
        <w:rPr>
          <w:i/>
          <w:lang w:val="ru-RU"/>
        </w:rPr>
        <w:t>Чтение закона с Ездрой и Неемией (</w:t>
      </w:r>
      <w:r>
        <w:rPr>
          <w:i/>
          <w:color w:val="000000"/>
          <w:lang w:val="ru-RU"/>
        </w:rPr>
        <w:t>No. 250)).</w:t>
      </w:r>
    </w:p>
    <w:p>
      <w:pPr>
        <w:pStyle w:val="Normal"/>
        <w:rPr>
          <w:lang w:val="ru-RU"/>
        </w:rPr>
      </w:pPr>
      <w:r>
        <w:rPr>
          <w:lang w:val="ru-RU"/>
        </w:rPr>
        <w:t>То, что обычно не понимается, так это то, что жертвоприношение все еще продолжалось в Иудее после разрушения Храма в завершении пророчества Книге Исаии 19:19.</w:t>
      </w:r>
    </w:p>
    <w:p>
      <w:pPr>
        <w:pStyle w:val="Normal"/>
        <w:rPr>
          <w:lang w:val="ru-RU"/>
        </w:rPr>
      </w:pPr>
      <w:r>
        <w:rPr>
          <w:lang w:val="ru-RU"/>
        </w:rPr>
        <w:t>Понятно, что Храм был построен в Элефантине, в котором продолжалось жертвоприношение, пока Храм в Иерусалиме лежал в руинах после грабежа вавилонян. Этот Храм продолжал полный цикл действии, пока не был ограблен после того, как Иерусалимский Храм был реконструирован во время правления Дария II. Впоследствии Иерусалим становится центром храмового поклонения почти что на два столетия, до второго столетия до н. э. Исаия пророчил, что Храм должен быть построен в Египте. Это пророчество, связанное с Мессией (Ис. 19:20), который должен был спасти Египет. В то время город находился под римским влиянием, и Мессия был послан в Египет для безопасности, как ребенок, а также чтобы выполнить пророчество и пророчество Осии, так, чтобы он мог быть призван из Египта, как сын Бога и проводник Израиля.</w:t>
      </w:r>
    </w:p>
    <w:p>
      <w:pPr>
        <w:pStyle w:val="Normal"/>
        <w:rPr>
          <w:lang w:val="ru-RU"/>
        </w:rPr>
      </w:pPr>
      <w:r>
        <w:rPr>
          <w:lang w:val="ru-RU"/>
        </w:rPr>
        <w:t>Храм был построен в Элефантине, в котором продолжалось жертвоприношение, пока Храм в Иерусалиме лежал в руинах после грабежа вавилонян. Этот Храм продолжал полный цикл действии, пока не был ограблен после того, как Иерусалимский Храм был реконструирован во времена правления Дария II. После этого Иерусалим становится центром храмового поклонения почти что на два столетия, до второго столетия до н. э. Исаия предрек, что Храму суждено быть воздвигнутым в Египте. Это пророчество, связанное с Мессией (Ис. 19:20), который должен был спасти Египет. В то время город находился под римским влиянием, и Мессия был послан в Египет для безопасности, как ребенок, а также, чтобы выполнить пророчество.</w:t>
      </w:r>
    </w:p>
    <w:p>
      <w:pPr>
        <w:pStyle w:val="Normal"/>
        <w:rPr>
          <w:lang w:val="ru-RU"/>
        </w:rPr>
      </w:pPr>
      <w:r>
        <w:rPr>
          <w:lang w:val="ru-RU"/>
        </w:rPr>
        <w:t>Это было завершением периода 70 недель-лет, эпохи второго Храма. Знамение Ионы также было завершено, и третий Храм от этой даты был удален из Иерусалима и уничтожен.</w:t>
      </w:r>
    </w:p>
    <w:p>
      <w:pPr>
        <w:pStyle w:val="Normal"/>
        <w:rPr>
          <w:lang w:val="ru-RU"/>
        </w:rPr>
      </w:pPr>
      <w:r>
        <w:rPr>
          <w:lang w:val="ru-RU"/>
        </w:rPr>
        <w:t>Третий Храм, или четвертая скиния, должна была быть возведена из отдельных (самостоятельных, не зависящих друг от друга) частей духовно рожденных Сыновей Бога. Толкование этого речения находим в пророчестве Захарии 3:8-10 и 4-ой главе этой же книги.</w:t>
      </w:r>
    </w:p>
    <w:p>
      <w:pPr>
        <w:pStyle w:val="Normal"/>
        <w:rPr>
          <w:lang w:val="ru-RU"/>
        </w:rPr>
      </w:pPr>
      <w:r>
        <w:rPr>
          <w:lang w:val="ru-RU"/>
        </w:rPr>
        <w:t>В стихе 8 говорится о пришествии Ветви; изрекается пророчество о семи глазах (ими являются семь звезд в Откровении 2:1). Из пришествия Христа, который должен был "уничтожить несправедливость земли в один день", мы в Книге Захарии 4:1-3 видим развитие семи эпох Церкви и два оливковых дерева. Эти два оливковых дерева являются двумя Помазанниками и выливают из себя масло через две золотые трубы (Захарии 4:12). То есть третий Храм есть Духом Бога и поэтому должен сопровождать все вещи из масла Духа Бога. Потому что ему дана милость (Захарии 4:7) и из Книги Захарии 4:6 мы видим, что начиная с того времени и в дальнейшем все совершается "не силой, не мощью, но Моим духом, говорит Господь Саваоф".</w:t>
      </w:r>
    </w:p>
    <w:p>
      <w:pPr>
        <w:pStyle w:val="Normal"/>
        <w:rPr>
          <w:lang w:val="ru-RU"/>
        </w:rPr>
      </w:pPr>
      <w:r>
        <w:rPr>
          <w:lang w:val="ru-RU"/>
        </w:rPr>
        <w:t>Поэтому второй Храм, или третий шатер, был ограничен во времени и должен был дать путь третьему и духовному Храму, четвертому шатру, семи подсвечников, которые являются, как мы знаем из Откровения 2 и 3, семью эрами Церкви. Эти эпохи получили названия в честь времени отделения Иерусалима, началом которого стали события в Эфесе.</w:t>
      </w:r>
    </w:p>
    <w:p>
      <w:pPr>
        <w:pStyle w:val="Normal"/>
        <w:rPr/>
      </w:pPr>
      <w:r>
        <w:rPr>
          <w:lang w:val="ru-RU"/>
        </w:rPr>
        <w:t>От 70 г. н. э. сердца иудеев насколько очерствели, что они не понимали его значения. Одинаково возможно, что ортодоксальное иудейское духовенство того времени поняли полное значение пророчества и то, что оно их осуждало. И для того, чтобы затемнить настоящую суть пророчества и начинает появляться выдуманная</w:t>
      </w:r>
      <w:r>
        <w:rPr>
          <w:color w:val="000000"/>
          <w:lang w:val="ru-RU"/>
        </w:rPr>
        <w:t xml:space="preserve"> </w:t>
      </w:r>
      <w:r>
        <w:rPr>
          <w:lang w:val="ru-RU"/>
        </w:rPr>
        <w:t>история строительства при царствовании Дария І.</w:t>
      </w:r>
    </w:p>
    <w:p>
      <w:pPr>
        <w:pStyle w:val="Normal"/>
        <w:rPr/>
      </w:pPr>
      <w:r>
        <w:rPr>
          <w:lang w:val="ru-RU"/>
        </w:rPr>
        <w:t>Последняя последовательность Знака Ионы была предназначена для включения сорока Юбилеев, и служила, как мы видим из жизни Моисея, третьей и конечной стадией, отображенной сорока годами в пустыне Израиля перед тем, как он перенял его наследие. Эти сорок лет были прототипом сорока Юбилеев. Первый Юбилей включал</w:t>
      </w:r>
      <w:r>
        <w:rPr>
          <w:color w:val="000000"/>
          <w:lang w:val="ru-RU"/>
        </w:rPr>
        <w:t xml:space="preserve"> </w:t>
      </w:r>
      <w:r>
        <w:rPr>
          <w:lang w:val="ru-RU"/>
        </w:rPr>
        <w:t>рождение Христа и продолжался до его миссии. Иоанн Креститель начал свою миссию в октябре Юбилейного года 27 н. э., который был пятнадцатым годом правления Тиберия. В результате мы видим то, он начал свою миссию тогда, когда Юбилей уже, по сути, закончился. Как мы уже говорили, символизм восстановления Иисуса содержался в первом году нового Юбилея. Это точно соответствует приходу Христа с его миссией. Он ее начинает в 28 году н. э. , после Пасхи. В результате мы имеем сорок Юбилеев, привязанных к Знаку Ионы до прихода Тысячелетнего Царства в первом году нового Юбилея в Марте/Апреле 2028 н. э.  Важно, что между 1997 и 2027 годами лежит временной промежуток в тридцать лет.</w:t>
      </w:r>
    </w:p>
    <w:p>
      <w:pPr>
        <w:pStyle w:val="Normal"/>
        <w:rPr>
          <w:b/>
          <w:b/>
          <w:sz w:val="28"/>
          <w:lang w:val="ru-RU"/>
        </w:rPr>
      </w:pPr>
      <w:r>
        <w:rPr>
          <w:b/>
          <w:sz w:val="28"/>
          <w:lang w:val="ru-RU"/>
        </w:rPr>
      </w:r>
    </w:p>
    <w:p>
      <w:pPr>
        <w:pStyle w:val="Normal"/>
        <w:rPr>
          <w:b/>
          <w:b/>
          <w:sz w:val="28"/>
          <w:lang w:val="ru-RU"/>
        </w:rPr>
      </w:pPr>
      <w:r>
        <w:rPr>
          <w:b/>
          <w:sz w:val="28"/>
          <w:lang w:val="ru-RU"/>
        </w:rPr>
        <w:t>Неверный след</w:t>
      </w:r>
    </w:p>
    <w:p>
      <w:pPr>
        <w:pStyle w:val="Normal"/>
        <w:rPr>
          <w:lang w:val="ru-RU"/>
        </w:rPr>
      </w:pPr>
      <w:r>
        <w:rPr>
          <w:lang w:val="ru-RU"/>
        </w:rPr>
        <w:t xml:space="preserve">Особая привязанность протестантских теологов к указу Артаксеркса объясняется их попытками привязать пророчество к неправильному переводу текста пророка Даниила 9:25 в интерпретации Кинга Джеймса. В конце 30-ых годов девятнадцатого века Вильям Миллер избрал его начало даты пророчества о 2300 днях. То, что вслед за ним и все другие должны делать ту же ошибку, озадачивает. В соответствии с этим текстом Книги Даниила началом пророчества следует считать время, когда было растоптано святилище и в Храме перестали сжигаться жертвоприношения. Это случилось независимо от любого из указом о строительстве или о снабжении. Миллер серьезно ошибался; тот факт, что после эпохи Реформации пророчества претерпевали самые невероятные и абсурдные толкования, выявляет очевидную несостоятельность допущений. </w:t>
      </w:r>
    </w:p>
    <w:p>
      <w:pPr>
        <w:pStyle w:val="Normal"/>
        <w:rPr>
          <w:b/>
          <w:b/>
          <w:sz w:val="28"/>
          <w:lang w:val="ru-RU"/>
        </w:rPr>
      </w:pPr>
      <w:r>
        <w:rPr>
          <w:b/>
          <w:sz w:val="28"/>
          <w:lang w:val="ru-RU"/>
        </w:rPr>
      </w:r>
    </w:p>
    <w:p>
      <w:pPr>
        <w:pStyle w:val="Normal"/>
        <w:rPr>
          <w:b/>
          <w:b/>
          <w:sz w:val="28"/>
          <w:lang w:val="ru-RU"/>
        </w:rPr>
      </w:pPr>
      <w:r>
        <w:rPr>
          <w:b/>
          <w:sz w:val="28"/>
          <w:lang w:val="ru-RU"/>
        </w:rPr>
        <w:t>Пророчество продолжительностью в 2,300 дней</w:t>
      </w:r>
    </w:p>
    <w:p>
      <w:pPr>
        <w:pStyle w:val="Normal"/>
        <w:rPr>
          <w:lang w:val="ru-RU"/>
        </w:rPr>
      </w:pPr>
      <w:r>
        <w:rPr>
          <w:lang w:val="ru-RU"/>
        </w:rPr>
        <w:t>Наиболее ранним временем, которым возможно датирование пророчества, является время вторжения в Иерусалим и осквернение Храма Птолемеем (Сотером) в конце 302 г. до н. э.  Если именно эти события считать началом отсчета пророчества, то его окончание припадает на 1998 год. Будучи наиболее вероятной датой, она означает, что до 1999 года все завершится. Кое-кто соотносит прекращение ежедневной жертвы с Антиоха Великого в 167 г. до н. э. , что означает перенос даты окончания на 2133 или 2134 годы, но это не совпадает с Книгой Даниила 12 или Откровением. Кроме того 197 г. до н. э. указывает на дату окончания 2108 г.</w:t>
      </w:r>
    </w:p>
    <w:p>
      <w:pPr>
        <w:pStyle w:val="Normal"/>
        <w:rPr>
          <w:lang w:val="ru-RU"/>
        </w:rPr>
      </w:pPr>
      <w:r>
        <w:rPr>
          <w:lang w:val="ru-RU"/>
        </w:rPr>
        <w:t xml:space="preserve">В 197 году до н. э.  Иудея становится провинцией государства Селевкидов, преемников Александра, пришедших из Востока, где родился Антиох Великий. </w:t>
      </w:r>
    </w:p>
    <w:p>
      <w:pPr>
        <w:pStyle w:val="Normal"/>
        <w:rPr>
          <w:b/>
          <w:b/>
          <w:sz w:val="28"/>
          <w:lang w:val="ru-RU"/>
        </w:rPr>
      </w:pPr>
      <w:r>
        <w:rPr>
          <w:b/>
          <w:sz w:val="28"/>
          <w:lang w:val="ru-RU"/>
        </w:rPr>
      </w:r>
    </w:p>
    <w:p>
      <w:pPr>
        <w:pStyle w:val="Normal"/>
        <w:rPr>
          <w:b/>
          <w:b/>
          <w:sz w:val="28"/>
          <w:lang w:val="ru-RU"/>
        </w:rPr>
      </w:pPr>
      <w:r>
        <w:rPr>
          <w:b/>
          <w:sz w:val="28"/>
          <w:lang w:val="ru-RU"/>
        </w:rPr>
        <w:t>Завершение 70 недель лет</w:t>
      </w:r>
    </w:p>
    <w:p>
      <w:pPr>
        <w:pStyle w:val="Normal"/>
        <w:rPr>
          <w:lang w:val="ru-RU"/>
        </w:rPr>
      </w:pPr>
      <w:r>
        <w:rPr>
          <w:lang w:val="ru-RU"/>
        </w:rPr>
        <w:t xml:space="preserve">Конец пророчества 70 недель-лет и детали, окружающие уничтожение Храма в 70 году для полного понимания требуют детального анализа. </w:t>
      </w:r>
    </w:p>
    <w:p>
      <w:pPr>
        <w:pStyle w:val="Normal"/>
        <w:rPr>
          <w:lang w:val="ru-RU"/>
        </w:rPr>
      </w:pPr>
      <w:r>
        <w:rPr>
          <w:lang w:val="ru-RU"/>
        </w:rPr>
        <w:t>Римляне признавали и подтверждали еврейскую юрисдикцию над Храмом. Запреты против язычников, связанные с внутренними дворами Храма, нашли подтверждение и у римлян, и нарушение этих запретов каралось смертью, даже если нарушителем был римский гражданин. Римляне признавали еврейское главенство даже над язычниками. Именно поэтому Павел вынужден был обратится к императору (Деяния 25:9-12), и только это избавило Феста от разбирательства с Павлом посредством еврейского закона.</w:t>
      </w:r>
    </w:p>
    <w:p>
      <w:pPr>
        <w:pStyle w:val="Normal"/>
        <w:rPr>
          <w:lang w:val="ru-RU"/>
        </w:rPr>
      </w:pPr>
      <w:r>
        <w:rPr>
          <w:lang w:val="ru-RU"/>
        </w:rPr>
        <w:t>Евреи также освобождались от военной службы для того, чтобы предотвратить конфликт с праздниками и Субботами.  До 70 года н. э.  Иудея остается административной единицей с собственным правительством.</w:t>
      </w:r>
    </w:p>
    <w:p>
      <w:pPr>
        <w:pStyle w:val="Normal"/>
        <w:rPr/>
      </w:pPr>
      <w:r>
        <w:rPr>
          <w:lang w:val="ru-RU"/>
        </w:rPr>
        <w:t xml:space="preserve">Римская армия в Цезарии вплоть до внезапного начала Еврейской Войны в 66 г. н. э.  состояла по большей части из сирийских войск и сторонников Себастьяна. В 66 г. Веспасиан смог позволить взять к себе на военную службу пять отрядов и одну цезарийскую конницу (там же, Vol. І, стр. 364), так же, как и в 44 году. Отряды, упомянутые в Деяниях 27:1 по отношению к 60 году, возможно, были одними из пяти отрядов, упоминаемых Иосифом в работе  </w:t>
      </w:r>
      <w:r>
        <w:rPr>
          <w:i/>
          <w:lang w:val="ru-RU"/>
        </w:rPr>
        <w:t>«Древние обычаи евреев»</w:t>
      </w:r>
      <w:r>
        <w:rPr>
          <w:lang w:val="ru-RU"/>
        </w:rPr>
        <w:t>, книга XX, 8,7, где он утверждает, что разногласия между евреями и сирийцами в конечном счете и привели к войне.</w:t>
      </w:r>
    </w:p>
    <w:p>
      <w:pPr>
        <w:pStyle w:val="Normal"/>
        <w:rPr>
          <w:lang w:val="ru-RU"/>
        </w:rPr>
      </w:pPr>
      <w:r>
        <w:rPr>
          <w:lang w:val="ru-RU"/>
        </w:rPr>
        <w:t>Последним сооружением в Храме была стена, примыкавшая к внутренней части  двора на западной стороне, Она была воздвигнута по приказу Агриппы, чтобы  никто не мог наблюдать за ходом церемоний (Шурер, том І, стр. 475). Уничтожение этой стены было предотвращено обращением к Нерону и заступничеством Поппеи, жены Нерона. В то время высшее духовенство, назначенное Аргиппой, стало присваивать десятину и нуждающиеся священники умирали голодной смертью (с. 465, с. 468-470).</w:t>
      </w:r>
    </w:p>
    <w:p>
      <w:pPr>
        <w:pStyle w:val="Normal"/>
        <w:rPr>
          <w:lang w:val="ru-RU"/>
        </w:rPr>
      </w:pPr>
      <w:r>
        <w:rPr>
          <w:lang w:val="ru-RU"/>
        </w:rPr>
        <w:t>В 62 году было завершено это последнее строительство в Храме и последователи Агриппы, начиная с Анана, установили изъятие десятины. Имперские рескрипты, получаемые сирийцами от Нерона путем подкупа Берилла, его писаря, в обмен на греческую корреспонденцию, тяжело ударяли по евреям (там же, с. 467). Начиная с 62 г. н. э. во время священства Анана, назначенного Агриппой, были казнены многие представители духовенства. Первосвященник четвертого шатра или третьего Храма, Иван, Епископ Иерусалима, брат Иисуса Христа, также был казнен (там же, с. 468). Это означало конец духовенства Храма в Иерусалиме и конец 62 недель-лет. Новый прокуратор, Альбин, (62-64 гг.) отличался особенной злостностью, воруя как общественные, так и частные капиталы, включая казну.</w:t>
      </w:r>
    </w:p>
    <w:p>
      <w:pPr>
        <w:pStyle w:val="Normal"/>
        <w:rPr>
          <w:lang w:val="ru-RU"/>
        </w:rPr>
      </w:pPr>
      <w:r>
        <w:rPr>
          <w:lang w:val="ru-RU"/>
        </w:rPr>
        <w:t>Начиная с этого времени и в дальнейшем пост первосвященника служил пристанищем для негодяев. В 64 году Нерон объявил о преследовании христиан в Риме, и с этого момента принято начинать отсчет мученичеству Петра и Павла. Стал распространятся "Пакт со многими", направленный против евреев и христиан. В 68 году был уничтожен монастырь в Кумране, в этом же году произошло смещение Нерона.</w:t>
      </w:r>
    </w:p>
    <w:p>
      <w:pPr>
        <w:pStyle w:val="Normal"/>
        <w:rPr>
          <w:lang w:val="ru-RU"/>
        </w:rPr>
      </w:pPr>
      <w:r>
        <w:rPr>
          <w:lang w:val="ru-RU"/>
        </w:rPr>
        <w:t>Революционеры расширили практику похищения духовенства для обмена на арестантов, и к 66 году власти вместе с сирийцами и т.п. начали Еврейскую Войну.</w:t>
      </w:r>
    </w:p>
    <w:p>
      <w:pPr>
        <w:pStyle w:val="Normal"/>
        <w:rPr>
          <w:lang w:val="ru-RU"/>
        </w:rPr>
      </w:pPr>
      <w:r>
        <w:rPr>
          <w:lang w:val="ru-RU"/>
        </w:rPr>
        <w:t>Начиная с первого месяца Нисана 70 года, Иерусалим был окружен. В День Очищения 70 года Храм был уничтожен, и с этого момента больше не было Храма или жертвоприношений и пожертвований до окончательного конца войны в 73 году и падения Масады. Именно об этом периоде идет речь в Книге пророка Даниила 9:27.</w:t>
      </w:r>
    </w:p>
    <w:p>
      <w:pPr>
        <w:pStyle w:val="Normal"/>
        <w:rPr/>
      </w:pPr>
      <w:r>
        <w:rPr>
          <w:lang w:val="ru-RU"/>
        </w:rPr>
        <w:t>На протяжении недели годов, то есть с 63 года по 70 год из-за загрязнения Храма и воровства десятины и смертей духовенства, большинство людей отошло от своей религии. Термин</w:t>
      </w:r>
      <w:r>
        <w:rPr>
          <w:color w:val="000000"/>
          <w:lang w:val="ru-RU"/>
        </w:rPr>
        <w:t xml:space="preserve"> </w:t>
      </w:r>
      <w:r>
        <w:rPr>
          <w:i/>
          <w:lang w:val="ru-RU"/>
        </w:rPr>
        <w:t xml:space="preserve">половина жертвы того времени и приношения должны прекратиться, </w:t>
      </w:r>
      <w:r>
        <w:rPr>
          <w:lang w:val="ru-RU"/>
        </w:rPr>
        <w:t>в общем понимается, как обращение к половине недели лет, но вероятнее всего относится ко времени после уничтожения, случившееся после 70-73 гг., когда народ продолжал бороться, но без Храма или жертвоприношения. Так, очевидно, что 70 недель-лет является исполнившимся пророчеством. После смерти Ивана и до разрушения 70 года Церковь из Иерусалима перебралась в Пеллу (там же, с. 498 и примечание 65), потому что они знали из пророчества, что должен произойти конец этого периода и начаться следующий Храм семи церквей, четвертый из покрытых херувимов Иезекииля (Иез. 1:15). В соответствии с Книгой Экклезиаста 6:6, Соломон указал, что это может продолжаться две тысячи лет. Знак Ионы потом вошел в следующую и мало понимаемую фазу времени язычников. Это должно было продолжаться сорок Юбилеев, до возвращения Мессии и начала Господства Божьего, упомянутого в Откровении 20:4.</w:t>
      </w:r>
    </w:p>
    <w:p>
      <w:pPr>
        <w:pStyle w:val="Normal"/>
        <w:rPr>
          <w:lang w:val="ru-RU"/>
        </w:rPr>
      </w:pPr>
      <w:r>
        <w:rPr>
          <w:lang w:val="ru-RU"/>
        </w:rPr>
        <w:t>Приблизительно в 72 году, во время владычества Симона, племянника Мессии, Церковь возвратилась в Иерусалим и создала церкви сродников христовых или принадлежащие Господу, на многие десятилетия обеспечив епископами церкви Азии и Египта, пока римляне не поставили на их место греков.</w:t>
      </w:r>
    </w:p>
    <w:p>
      <w:pPr>
        <w:pStyle w:val="Normal"/>
        <w:rPr/>
      </w:pPr>
      <w:r>
        <w:rPr>
          <w:lang w:val="ru-RU"/>
        </w:rPr>
        <w:t xml:space="preserve">Каждый может задаться вопросом: </w:t>
      </w:r>
      <w:r>
        <w:rPr>
          <w:i/>
          <w:lang w:val="ru-RU"/>
        </w:rPr>
        <w:t xml:space="preserve">Что бы случилось, если бы Евреи раскаялись? </w:t>
      </w:r>
      <w:r>
        <w:rPr>
          <w:lang w:val="ru-RU"/>
        </w:rPr>
        <w:t>Ответ можно получить, если посмотреть на Израиль в пустыне, куда были посланы шпионы или свидетели с целью наблюдения за землей обетованной. Их было послано по одному человеку от племени. Иисус, сын Навина, был из Ефремова племени, и был назван Моисеем Иисусом (Числа 13:8,16). Их послание началось от пустыни Цин и они возвратились через сорок дней (Числа 13:25). Они отказались от своего наследия, свидетельствуя против того, что оно породило; все, за исключением Иисуса и Халева (Числа 14:6-7). Кроме Иисуса и Халева, ни одному человеку, чей возраст был больше двадцати, и кто был против Бога, не разрешалось входить в землю обетованную. Дети должны были провести сорок лет в пустыне, как блуждающие пастухи, в расплату за их неверие. Во времена Мессии ими были иудеи и Левиты.</w:t>
      </w:r>
    </w:p>
    <w:p>
      <w:pPr>
        <w:pStyle w:val="Normal"/>
        <w:rPr>
          <w:lang w:val="ru-RU"/>
        </w:rPr>
      </w:pPr>
      <w:r>
        <w:rPr>
          <w:lang w:val="ru-RU"/>
        </w:rPr>
        <w:t xml:space="preserve">Сорок дней свидетельства стали сорока годами Знака Ионы, начиная от Мессии до уничтожения Храма. Сорок лет в пустыне вплоть до второго пришествия стали сорока Юбилеями блужданий. </w:t>
      </w:r>
    </w:p>
    <w:p>
      <w:pPr>
        <w:pStyle w:val="Normal"/>
        <w:rPr>
          <w:lang w:val="ru-RU"/>
        </w:rPr>
      </w:pPr>
      <w:r>
        <w:rPr>
          <w:lang w:val="ru-RU"/>
        </w:rPr>
        <w:t>Иудеи могли раскаяться, и мы были бы под их руководством. Они не раскаялись, и Бог знал, что они и не раскаются. После при различных обстоятельствах были призваны мы. Иудеям скоро будет даровано прощение.</w:t>
      </w:r>
    </w:p>
    <w:p>
      <w:pPr>
        <w:pStyle w:val="Normal"/>
        <w:rPr>
          <w:lang w:val="ru-RU"/>
        </w:rPr>
      </w:pPr>
      <w:r>
        <w:rPr>
          <w:lang w:val="ru-RU"/>
        </w:rPr>
        <w:t>При тщательном изучении вопроса о падении Иерусалима и Храма выясняется, что это пророчество свершилось в 70 г. н. э.</w:t>
      </w:r>
    </w:p>
    <w:p>
      <w:pPr>
        <w:pStyle w:val="Normal"/>
        <w:rPr>
          <w:lang w:val="ru-RU"/>
        </w:rPr>
      </w:pPr>
      <w:r>
        <w:rPr>
          <w:lang w:val="ru-RU"/>
        </w:rPr>
        <w:t xml:space="preserve">Некоторые учат, что предвещенный конец снизойдет на опустошителя через три с половиной года, т.е. по окончанию периода чумы и гнева Божьего, о котором говорится в книге Откровения. Другие же полагают, что период недели лет придет в самом конце времени.  Такая точка зрения представляется нам совершенно необоснованной.  </w:t>
      </w:r>
    </w:p>
    <w:p>
      <w:pPr>
        <w:pStyle w:val="Normal"/>
        <w:rPr>
          <w:lang w:val="ru-RU"/>
        </w:rPr>
      </w:pPr>
      <w:r>
        <w:rPr>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lang w:val="ru-RU"/>
        </w:rPr>
      </w:pPr>
      <w:r>
        <w:rPr>
          <w:lang w:val="ru-RU"/>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ru-RU"/>
        </w:rPr>
      </w:pPr>
      <w:r>
        <w:rPr>
          <w:rFonts w:ascii="Wingdings" w:hAnsi="Wingdings"/>
          <w:b/>
          <w:sz w:val="32"/>
          <w:lang w:val="ru-RU"/>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6</w:t>
    </w:r>
    <w:r>
      <w:rPr>
        <w:i/>
        <w:lang w:val="ru-RU"/>
      </w:rPr>
      <w:fldChar w:fldCharType="end"/>
    </w:r>
    <w:r>
      <w:rPr>
        <w:i/>
        <w:lang w:val="ru-RU"/>
      </w:rPr>
      <w:tab/>
      <w:t>Знак Ионы и история восстановления Храм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360" w:leader="none"/>
      </w:tabs>
      <w:rPr/>
    </w:pPr>
    <w:r>
      <w:rPr>
        <w:i/>
        <w:lang w:val="ru-RU"/>
      </w:rPr>
      <w:t>Знак Ионы и история восстановления Храма</w:t>
      <w:tab/>
      <w:t xml:space="preserve">Страница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4:27:00Z</dcterms:created>
  <dc:creator>Christian Churches of God</dc:creator>
  <dc:description>Translated By Plaj</dc:description>
  <dc:language>en-US</dc:language>
  <cp:lastModifiedBy>Ilya Polishchuk</cp:lastModifiedBy>
  <cp:lastPrinted>1998-12-02T12:16:00Z</cp:lastPrinted>
  <dcterms:modified xsi:type="dcterms:W3CDTF">2003-01-20T16:26:00Z</dcterms:modified>
  <cp:revision>116</cp:revision>
  <dc:subject/>
  <dc:title>Summary The Spirit of Adoption (No. 34z)</dc:title>
</cp:coreProperties>
</file>