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
        <w:jc w:val="center"/>
        <w:rPr>
          <w:b/>
          <w:b/>
          <w:bCs/>
          <w:sz w:val="48"/>
          <w:szCs w:val="48"/>
        </w:rPr>
      </w:pPr>
      <w:r>
        <w:rPr>
          <w:b/>
          <w:bCs/>
          <w:sz w:val="48"/>
          <w:szCs w:val="48"/>
        </w:rPr>
      </w:r>
    </w:p>
    <w:p>
      <w:pPr>
        <w:pStyle w:val="WWIauiue"/>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t>Приношение Снопа Возношения [106b]</w:t>
      </w:r>
    </w:p>
    <w:p>
      <w:pPr>
        <w:pStyle w:val="WWIauiu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WWIauiue"/>
        <w:jc w:val="center"/>
        <w:rPr/>
      </w:pPr>
      <w:r>
        <w:rPr>
          <w:rFonts w:eastAsia="Times New Roman CYR" w:cs="Times New Roman CYR" w:ascii="Times New Roman CYR" w:hAnsi="Times New Roman CYR"/>
          <w:sz w:val="18"/>
          <w:szCs w:val="18"/>
        </w:rPr>
        <w:t>(Издание 0.1 20000526</w:t>
      </w:r>
      <w:r>
        <w:rPr>
          <w:sz w:val="18"/>
          <w:szCs w:val="18"/>
        </w:rPr>
        <w:t>-20000526</w:t>
      </w:r>
      <w:r>
        <w:rPr>
          <w:rFonts w:eastAsia="Times New Roman CYR" w:cs="Times New Roman CYR" w:ascii="Times New Roman CYR" w:hAnsi="Times New Roman CYR"/>
          <w:sz w:val="18"/>
          <w:szCs w:val="18"/>
        </w:rPr>
        <w:t>) Аудио</w:t>
      </w:r>
    </w:p>
    <w:p>
      <w:pPr>
        <w:pStyle w:val="WWIauiu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WWIauiue"/>
        <w:jc w:val="both"/>
        <w:rPr/>
      </w:pPr>
      <w:r>
        <w:rPr>
          <w:rFonts w:eastAsia="Times New Roman CYR" w:cs="Times New Roman CYR" w:ascii="Times New Roman CYR" w:hAnsi="Times New Roman CYR"/>
          <w:sz w:val="24"/>
          <w:szCs w:val="24"/>
        </w:rPr>
        <w:t xml:space="preserve">Объясняет важность Жертвоприношений Снопа Возношения в контексте пришествия Мессии и его </w:t>
      </w:r>
      <w:r>
        <w:rPr>
          <w:rFonts w:eastAsia="Times New Roman CYR" w:cs="Times New Roman CYR" w:ascii="Times New Roman CYR" w:hAnsi="Times New Roman CYR"/>
          <w:spacing w:val="2"/>
          <w:sz w:val="24"/>
          <w:szCs w:val="24"/>
        </w:rPr>
        <w:t>возвращения</w:t>
      </w:r>
      <w:r>
        <w:rPr>
          <w:rFonts w:eastAsia="Times New Roman CYR" w:cs="Times New Roman CYR" w:ascii="Times New Roman CYR" w:hAnsi="Times New Roman CYR"/>
          <w:sz w:val="24"/>
          <w:szCs w:val="24"/>
        </w:rPr>
        <w:t xml:space="preserve"> в </w:t>
      </w:r>
      <w:r>
        <w:rPr>
          <w:rFonts w:eastAsia="Times New Roman CYR" w:cs="Times New Roman CYR" w:ascii="Times New Roman CYR" w:hAnsi="Times New Roman CYR"/>
          <w:spacing w:val="2"/>
          <w:sz w:val="24"/>
          <w:szCs w:val="24"/>
        </w:rPr>
        <w:t>воскресенье</w:t>
      </w:r>
      <w:r>
        <w:rPr>
          <w:rFonts w:eastAsia="Times New Roman CYR" w:cs="Times New Roman CYR" w:ascii="Times New Roman CYR" w:hAnsi="Times New Roman CYR"/>
          <w:sz w:val="24"/>
          <w:szCs w:val="24"/>
        </w:rPr>
        <w:t xml:space="preserve"> после </w:t>
      </w:r>
      <w:r>
        <w:rPr>
          <w:rFonts w:eastAsia="Times New Roman CYR" w:cs="Times New Roman CYR" w:ascii="Times New Roman CYR" w:hAnsi="Times New Roman CYR"/>
          <w:spacing w:val="2"/>
          <w:sz w:val="24"/>
          <w:szCs w:val="24"/>
        </w:rPr>
        <w:t>воскресения</w:t>
      </w:r>
      <w:r>
        <w:rPr>
          <w:rFonts w:eastAsia="Times New Roman CYR" w:cs="Times New Roman CYR" w:ascii="Times New Roman CYR" w:hAnsi="Times New Roman CYR"/>
          <w:sz w:val="24"/>
          <w:szCs w:val="24"/>
        </w:rPr>
        <w:t xml:space="preserve"> предыдущим вечером. Объясняется соотношение между </w:t>
      </w:r>
      <w:r>
        <w:rPr>
          <w:rFonts w:eastAsia="Times New Roman CYR" w:cs="Times New Roman CYR" w:ascii="Times New Roman CYR" w:hAnsi="Times New Roman CYR"/>
          <w:spacing w:val="2"/>
          <w:sz w:val="24"/>
          <w:szCs w:val="24"/>
        </w:rPr>
        <w:t>приношениями</w:t>
      </w:r>
      <w:r>
        <w:rPr>
          <w:rFonts w:eastAsia="Times New Roman CYR" w:cs="Times New Roman CYR" w:ascii="Times New Roman CYR" w:hAnsi="Times New Roman CYR"/>
          <w:sz w:val="24"/>
          <w:szCs w:val="24"/>
        </w:rPr>
        <w:t xml:space="preserve"> и концепцией </w:t>
      </w:r>
      <w:r>
        <w:rPr>
          <w:rFonts w:eastAsia="Times New Roman CYR" w:cs="Times New Roman CYR" w:ascii="Times New Roman CYR" w:hAnsi="Times New Roman CYR"/>
          <w:spacing w:val="2"/>
          <w:sz w:val="24"/>
          <w:szCs w:val="24"/>
        </w:rPr>
        <w:t>первоплода</w:t>
      </w:r>
      <w:r>
        <w:rPr>
          <w:rFonts w:eastAsia="Times New Roman CYR" w:cs="Times New Roman CYR" w:ascii="Times New Roman CYR" w:hAnsi="Times New Roman CYR"/>
          <w:sz w:val="24"/>
          <w:szCs w:val="24"/>
        </w:rPr>
        <w:t xml:space="preserve">, а </w:t>
      </w:r>
      <w:r>
        <w:rPr>
          <w:rFonts w:eastAsia="Times New Roman CYR" w:cs="Times New Roman CYR" w:ascii="Times New Roman CYR" w:hAnsi="Times New Roman CYR"/>
          <w:spacing w:val="2"/>
          <w:sz w:val="24"/>
          <w:szCs w:val="24"/>
        </w:rPr>
        <w:t>также</w:t>
      </w:r>
      <w:r>
        <w:rPr>
          <w:rFonts w:eastAsia="Times New Roman CYR" w:cs="Times New Roman CYR" w:ascii="Times New Roman CYR" w:hAnsi="Times New Roman CYR"/>
          <w:sz w:val="24"/>
          <w:szCs w:val="24"/>
        </w:rPr>
        <w:t xml:space="preserve"> значение жертвоприношений Старого Завета, которые показывают, что Христос </w:t>
      </w:r>
      <w:r>
        <w:rPr>
          <w:rFonts w:eastAsia="Times New Roman CYR" w:cs="Times New Roman CYR" w:ascii="Times New Roman CYR" w:hAnsi="Times New Roman CYR"/>
          <w:spacing w:val="2"/>
          <w:sz w:val="24"/>
          <w:szCs w:val="24"/>
        </w:rPr>
        <w:t>вознесся</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pacing w:val="2"/>
          <w:sz w:val="24"/>
          <w:szCs w:val="24"/>
        </w:rPr>
        <w:t>возвратился</w:t>
      </w:r>
      <w:r>
        <w:rPr>
          <w:rFonts w:eastAsia="Times New Roman CYR" w:cs="Times New Roman CYR" w:ascii="Times New Roman CYR" w:hAnsi="Times New Roman CYR"/>
          <w:sz w:val="24"/>
          <w:szCs w:val="24"/>
        </w:rPr>
        <w:t xml:space="preserve"> тем вечером.</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риношение Снопа Возношения</w:t>
      </w:r>
    </w:p>
    <w:p>
      <w:pPr>
        <w:pStyle w:val="WWIauiue"/>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WWIauiue"/>
        <w:jc w:val="both"/>
        <w:rPr/>
      </w:pPr>
      <w:r>
        <w:rPr>
          <w:rFonts w:eastAsia="Times New Roman CYR" w:cs="Times New Roman CYR" w:ascii="Times New Roman CYR" w:hAnsi="Times New Roman CYR"/>
          <w:sz w:val="24"/>
          <w:szCs w:val="24"/>
        </w:rPr>
        <w:t xml:space="preserve">Приношение Снопа Возношения необходимо понимать, прежде всего для того, чтобы полностью осознать скрытый смысл жертвы Христа и ту силу, которая ему была дана и отобразилась в его воскресении из мертвых. Приношение Снопа Возношения упоминалось еще в Торе в качестве требуемой от израильтян жертвы. Этот завет мы находим в текстах Книги Левита 23:9-14 и Исхода 29:24-25, а также в других текстах. Этот приказ плохо воспринимается богословами и иногда даже игнорируется ими (например, он отсутствует в списке Шурера в его </w:t>
      </w:r>
      <w:r>
        <w:rPr>
          <w:rFonts w:eastAsia="Times New Roman CYR" w:cs="Times New Roman CYR" w:ascii="Times New Roman CYR" w:hAnsi="Times New Roman CYR"/>
          <w:i/>
          <w:iCs/>
          <w:sz w:val="24"/>
          <w:szCs w:val="24"/>
        </w:rPr>
        <w:t xml:space="preserve">Истории еврейского народа времен Иисуса Христа (The History </w:t>
      </w:r>
      <w:r>
        <w:rPr>
          <w:i/>
          <w:iCs/>
          <w:sz w:val="24"/>
          <w:szCs w:val="24"/>
        </w:rPr>
        <w:t>of the Jewish People in the Age of Jesus Christ</w:t>
      </w:r>
      <w:r>
        <w:rPr>
          <w:rFonts w:eastAsia="Times New Roman CYR" w:cs="Times New Roman CYR" w:ascii="Times New Roman CYR" w:hAnsi="Times New Roman CYR"/>
          <w:sz w:val="24"/>
          <w:szCs w:val="24"/>
        </w:rPr>
        <w:t xml:space="preserve">),. однако это обязательная заповедь, имеющая отношение к празднику Пасхи, которая определяет время Пятидесятницы и потребление нового урожая (Левит 23:9-14). Для того, чтобы посмотреть на этот завет в современном свете, мы должны проанализировать значение времени смерти Христа. </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jc w:val="both"/>
        <w:rPr/>
      </w:pPr>
      <w:r>
        <w:rPr>
          <w:rFonts w:eastAsia="Times New Roman CYR" w:cs="Times New Roman CYR" w:ascii="Times New Roman CYR" w:hAnsi="Times New Roman CYR"/>
          <w:i/>
          <w:iCs/>
          <w:sz w:val="24"/>
          <w:szCs w:val="24"/>
        </w:rPr>
        <w:t>Знак Ионы</w:t>
      </w:r>
      <w:r>
        <w:rPr>
          <w:rFonts w:eastAsia="Times New Roman CYR" w:cs="Times New Roman CYR" w:ascii="Times New Roman CYR" w:hAnsi="Times New Roman CYR"/>
          <w:sz w:val="24"/>
          <w:szCs w:val="24"/>
        </w:rPr>
        <w:t xml:space="preserve"> должен выполняться на всех его этапах. Он был единственным знаком-предупреждением о приходе Христа. Христос говорил, что три дня и три ночи, проведенные Ионой в чреве кита или большой рыбы, символизируют его миссию, а также то, что он будет находиться три дня и три ночи в чреве земли (как большой рыбы). Это был единственный знак, обозначавший его миссию. Но </w:t>
      </w:r>
      <w:r>
        <w:rPr>
          <w:rFonts w:eastAsia="Times New Roman CYR" w:cs="Times New Roman CYR" w:ascii="Times New Roman CYR" w:hAnsi="Times New Roman CYR"/>
          <w:i/>
          <w:iCs/>
          <w:sz w:val="24"/>
          <w:szCs w:val="24"/>
        </w:rPr>
        <w:t>Знак Ионы</w:t>
      </w:r>
      <w:r>
        <w:rPr>
          <w:rFonts w:eastAsia="Times New Roman CYR" w:cs="Times New Roman CYR" w:ascii="Times New Roman CYR" w:hAnsi="Times New Roman CYR"/>
          <w:sz w:val="24"/>
          <w:szCs w:val="24"/>
        </w:rPr>
        <w:t xml:space="preserve"> несет в себе гораздо большее значение, чем три дня и три ночи в чреве рыбы. </w:t>
      </w:r>
      <w:r>
        <w:rPr>
          <w:rFonts w:eastAsia="Times New Roman CYR" w:cs="Times New Roman CYR" w:ascii="Times New Roman CYR" w:hAnsi="Times New Roman CYR"/>
          <w:i/>
          <w:iCs/>
          <w:sz w:val="24"/>
          <w:szCs w:val="24"/>
        </w:rPr>
        <w:t xml:space="preserve">Знак Ионы </w:t>
      </w:r>
      <w:r>
        <w:rPr>
          <w:rFonts w:eastAsia="Times New Roman CYR" w:cs="Times New Roman CYR" w:ascii="Times New Roman CYR" w:hAnsi="Times New Roman CYR"/>
          <w:sz w:val="24"/>
          <w:szCs w:val="24"/>
        </w:rPr>
        <w:t xml:space="preserve">относился к  миссии Ниневия и сорока дням покаяния. Ниневия покаялся. Иоанн Креститель и Мессия дали Иуде около трех лет для покаяния, а потом еще сорок. Ниневия покаялся, но Иуда – нет. Храм и все с ним связанное ушло. Приход Иисуса Христа произошел фактически в то же время. Это случилось тогда, когда Иоанн Креститель начал свою миссию, в пятнадцатый год Тиберия, в октябре 27 года. На востоке по светскому календарю год начинался с октября (см. комментарий к работе </w:t>
      </w:r>
      <w:r>
        <w:rPr>
          <w:rFonts w:eastAsia="Times New Roman CYR" w:cs="Times New Roman CYR" w:ascii="Times New Roman CYR" w:hAnsi="Times New Roman CYR"/>
          <w:i/>
          <w:iCs/>
          <w:sz w:val="24"/>
          <w:szCs w:val="24"/>
        </w:rPr>
        <w:t xml:space="preserve">Время Распятия и Воскресения </w:t>
      </w:r>
      <w:r>
        <w:rPr>
          <w:i/>
          <w:iCs/>
          <w:sz w:val="24"/>
          <w:szCs w:val="24"/>
        </w:rPr>
        <w:t xml:space="preserve">[159]). </w:t>
      </w:r>
      <w:r>
        <w:rPr>
          <w:rFonts w:eastAsia="Times New Roman CYR" w:cs="Times New Roman CYR" w:ascii="Times New Roman CYR" w:hAnsi="Times New Roman CYR"/>
          <w:sz w:val="24"/>
          <w:szCs w:val="24"/>
        </w:rPr>
        <w:t xml:space="preserve">Это самое раннее время начала миссии Иоанна Крестителя. Он начал крестить Израиль, призывая народ к покаянию. Самой ранней датой крещения Христа является февраль 28 года, приблизительно через 50 дней после Пасхи, если считать по Евангелиям. После Пасхи 28 года Иоанн утверждал, что Христос и его ученики были крещены вдали от Иерусалима, и он вместе со своими учениками также были крещены в Еноне возле Салима (Иоанна 3:23).  Мы знаем, что Христос не начинал своей миссии до заключения в тюрьму Иоанна Крестителя (Матф. 4:17). Поэтому Христос начал свою миссию после Пасхи 28 года, и это также является самой ранней датой. Синоптические Евангелия четко не говорят о продолжительности миссии Христа, но Иоанн говорит о трех Пасхах. Но поскольку распятие произошло 31 года, то можно насчитать четыре Пасхи – 28, 29, 30 и 31 годов. Упоминание о двойной Субботе в Евангелии от Луки 6:1 может обозначать еще одну Пасху, но эта информация может быть и недостоверной (см. работу </w:t>
      </w:r>
      <w:r>
        <w:rPr>
          <w:rFonts w:eastAsia="Times New Roman CYR" w:cs="Times New Roman CYR" w:ascii="Times New Roman CYR" w:hAnsi="Times New Roman CYR"/>
          <w:i/>
          <w:iCs/>
          <w:sz w:val="24"/>
          <w:szCs w:val="24"/>
        </w:rPr>
        <w:t xml:space="preserve">Время Распятия и Воскресения </w:t>
      </w:r>
      <w:r>
        <w:rPr>
          <w:i/>
          <w:iCs/>
          <w:sz w:val="24"/>
          <w:szCs w:val="24"/>
        </w:rPr>
        <w:t xml:space="preserve">[159]). </w:t>
      </w:r>
      <w:r>
        <w:rPr>
          <w:rFonts w:eastAsia="Times New Roman CYR" w:cs="Times New Roman CYR" w:ascii="Times New Roman CYR" w:hAnsi="Times New Roman CYR"/>
          <w:sz w:val="24"/>
          <w:szCs w:val="24"/>
        </w:rPr>
        <w:t xml:space="preserve">В соответствии с Иоанном, который упоминает только о трех Пасхах, распятие должно было произойти в 30 году, поскольку он говорит о количестве Пасх и продолжительности его миссии. Она не могла начаться раньше Пасхи 28 года, и в определении этой даты мы руководствуемся  временными рамками миссии Иоанна Крестителя, начавшейся на пятнадцатом году правления Тиберия. Она не могла начаться раньше октября 27 года. Важно, что начало миссии Иоанна Крестителя припало на октябрь 27 года, на пятнадцатый год правления Тиберия, который был юбилейным годом. Этот Юбилей предназначался для прославления покаяния Израиля через Мессию.  </w:t>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ссия, как и Иисус Навин, пример восстановления которого описан в Старом Завете, начал молится за восстановление Израиля как раз перед Юбилеем. Восстановление Иисуса Навина имело место в первый год, год возвращения, год, следующий за Юбилеем. </w:t>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ожение, что Христос был крещен в феврале, основывается на тех пятидесяти днях, которые следуют после Пасхи и которые упоминаются в текстах. Христос мог быть крещен и раньше, эта же дата соответствует отсчету Мишнага (например, если вести отсчет по раннееврейской системе, существовавшей во времена Христа и передующей Мишнагу), где год Царей начинался 1 нисана. То есть пятнадцатый год правления Тиберия согласно евреям начинался 1 нисана. Это обозначает, что Иоанн Креститель начал свою миссию немного раньше и возможно Христос провозгласил юбилей в октябре, после наступления Очищения.</w:t>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же произошло и с Христом во время второго Юбилея. Миссия Христа продолжалась меньше трех лет, достигнув своей наивысшей точки на Пасху 30 года (по ошибочным подсчетам - 31 года), и началом этой кульминации была среда. Библейская Пасха 14 нисана припадает на среду, так что три дня и три ночи его пребывания в чреве могилы были соблюдены. Он встал из могилы в субботу вечером во время заката и всю ночь оставался в или около могилы, ожидая следующего и самого важного события.</w:t>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ее всего, что Приношение Снопа Возношения  происходило в воскресенье в девять утра во время праздника Пасхи. Жертва приносилась поклоняющимися через священника (Исход 29:24-25). Мы знаем, что самаритяне и саддусеи соблюдали воскресное Приношение Снопа Возношения и воскресную Пятидесятницу. Это очень важно. Евреи не соблюдали правило Приношения Снопа Возношения, потому что они праздновали Пятидесятницу 6 сивана, согласно традиции, доставшейся им от фарисеев с их раввинистическим Иудаизмом после того, как Храм был разрушен. Мы знаем, что самаритяне соблюдали 14 и 15 числа, концепцию Приношения Снопа Возношения, и отсчитывали омер от праздничного воскресенья. То есть система времен Храма, а также близкие к ней самаритяне отмечали Пятидесятницу в воскресенье. Ранняя церковь праздновала Пятидесятницу в воскресенье. Только евреи уже после разрушения Храма праздновали ее 6 сивана.</w:t>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jc w:val="both"/>
        <w:rPr/>
      </w:pPr>
      <w:r>
        <w:rPr>
          <w:rFonts w:eastAsia="Times New Roman CYR" w:cs="Times New Roman CYR" w:ascii="Times New Roman CYR" w:hAnsi="Times New Roman CYR"/>
          <w:sz w:val="24"/>
          <w:szCs w:val="24"/>
        </w:rPr>
        <w:t xml:space="preserve">Современный Иудаизм сейчас этого не делает. Потом Пятидесятница отсчитывалась от этого дня. Саддусейская позиция господствовала вплоть до разрушения Храма в 70 году (см. F F Bruce, art. </w:t>
      </w:r>
      <w:r>
        <w:rPr>
          <w:i/>
          <w:iCs/>
          <w:sz w:val="24"/>
          <w:szCs w:val="24"/>
        </w:rPr>
        <w:t>Calendar</w:t>
      </w:r>
      <w:r>
        <w:rPr>
          <w:sz w:val="24"/>
          <w:szCs w:val="24"/>
        </w:rPr>
        <w:t xml:space="preserve">, </w:t>
      </w:r>
      <w:r>
        <w:rPr>
          <w:i/>
          <w:iCs/>
          <w:sz w:val="24"/>
          <w:szCs w:val="24"/>
        </w:rPr>
        <w:t>The Illustrated Bible Dictionary</w:t>
      </w:r>
      <w:r>
        <w:rPr>
          <w:rFonts w:eastAsia="Times New Roman CYR" w:cs="Times New Roman CYR" w:ascii="Times New Roman CYR" w:hAnsi="Times New Roman CYR"/>
          <w:sz w:val="24"/>
          <w:szCs w:val="24"/>
        </w:rPr>
        <w:t>, ed. by J D Douglas and N Hillyer, IVP, 1980, Vol. 1, p. 225).   После распада принятой стала практика фарисеев, и конфликты, возникавшие по этому поводу, упоминаются в Мишнаге (Агг.2:4). После распада Сноп Возношения возносился в первый Святой День Опресноков, и Пятидесятница наступала в определенный фиксированный день, скажем, 6 сивана. Этого правила не существовало во времена Храма и вплоть до 70 года, то есть до времени Христа.</w:t>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jc w:val="both"/>
        <w:rPr/>
      </w:pPr>
      <w:r>
        <w:rPr>
          <w:rFonts w:eastAsia="Times New Roman CYR" w:cs="Times New Roman CYR" w:ascii="Times New Roman CYR" w:hAnsi="Times New Roman CYR"/>
          <w:sz w:val="24"/>
          <w:szCs w:val="24"/>
        </w:rPr>
        <w:t xml:space="preserve">Наверное, тут важно будет отметить, что еврейское слово </w:t>
      </w:r>
      <w:r>
        <w:rPr>
          <w:i/>
          <w:iCs/>
          <w:sz w:val="24"/>
          <w:szCs w:val="24"/>
        </w:rPr>
        <w:t xml:space="preserve">Shibboleth </w:t>
      </w:r>
      <w:r>
        <w:rPr>
          <w:rFonts w:eastAsia="Times New Roman CYR" w:cs="Times New Roman CYR" w:ascii="Times New Roman CYR" w:hAnsi="Times New Roman CYR"/>
          <w:sz w:val="24"/>
          <w:szCs w:val="24"/>
        </w:rPr>
        <w:t xml:space="preserve">обозначает как </w:t>
      </w:r>
      <w:r>
        <w:rPr>
          <w:rFonts w:eastAsia="Times New Roman CYR" w:cs="Times New Roman CYR" w:ascii="Times New Roman CYR" w:hAnsi="Times New Roman CYR"/>
          <w:i/>
          <w:iCs/>
          <w:sz w:val="24"/>
          <w:szCs w:val="24"/>
        </w:rPr>
        <w:t>поток</w:t>
      </w:r>
      <w:r>
        <w:rPr>
          <w:rFonts w:eastAsia="Times New Roman CYR" w:cs="Times New Roman CYR" w:ascii="Times New Roman CYR" w:hAnsi="Times New Roman CYR"/>
          <w:sz w:val="24"/>
          <w:szCs w:val="24"/>
        </w:rPr>
        <w:t xml:space="preserve"> (Ис. 27:12; Пс. 69:2,15), так и </w:t>
      </w:r>
      <w:r>
        <w:rPr>
          <w:rFonts w:eastAsia="Times New Roman CYR" w:cs="Times New Roman CYR" w:ascii="Times New Roman CYR" w:hAnsi="Times New Roman CYR"/>
          <w:i/>
          <w:iCs/>
          <w:sz w:val="24"/>
          <w:szCs w:val="24"/>
        </w:rPr>
        <w:t>колос</w:t>
      </w:r>
      <w:r>
        <w:rPr>
          <w:rFonts w:eastAsia="Times New Roman CYR" w:cs="Times New Roman CYR" w:ascii="Times New Roman CYR" w:hAnsi="Times New Roman CYR"/>
          <w:sz w:val="24"/>
          <w:szCs w:val="24"/>
        </w:rPr>
        <w:t xml:space="preserve"> (Быт. 41:5-7, 22-24, 26; Руфь 2:2; Деяния 24:24; Ис. 17:5) или </w:t>
      </w:r>
      <w:r>
        <w:rPr>
          <w:rFonts w:eastAsia="Times New Roman CYR" w:cs="Times New Roman CYR" w:ascii="Times New Roman CYR" w:hAnsi="Times New Roman CYR"/>
          <w:i/>
          <w:iCs/>
          <w:sz w:val="24"/>
          <w:szCs w:val="24"/>
        </w:rPr>
        <w:t>пучок ветвей</w:t>
      </w:r>
      <w:r>
        <w:rPr>
          <w:rFonts w:eastAsia="Times New Roman CYR" w:cs="Times New Roman CYR" w:ascii="Times New Roman CYR" w:hAnsi="Times New Roman CYR"/>
          <w:sz w:val="24"/>
          <w:szCs w:val="24"/>
        </w:rPr>
        <w:t xml:space="preserve"> (Зах. 4:12). Гилеат скорее всего произносил его как </w:t>
      </w:r>
      <w:r>
        <w:rPr>
          <w:i/>
          <w:iCs/>
          <w:sz w:val="24"/>
          <w:szCs w:val="24"/>
        </w:rPr>
        <w:t>Thibboleth (</w:t>
      </w:r>
      <w:r>
        <w:rPr>
          <w:rFonts w:eastAsia="Times New Roman CYR" w:cs="Times New Roman CYR" w:ascii="Times New Roman CYR" w:hAnsi="Times New Roman CYR"/>
          <w:sz w:val="24"/>
          <w:szCs w:val="24"/>
        </w:rPr>
        <w:t>или с помощью гортанного звука</w:t>
      </w:r>
      <w:r>
        <w:rPr>
          <w:rFonts w:eastAsia="Times New Roman CYR" w:cs="Times New Roman CYR" w:ascii="Times New Roman CYR" w:hAnsi="Times New Roman CYR"/>
          <w:i/>
          <w:iCs/>
          <w:sz w:val="24"/>
          <w:szCs w:val="24"/>
        </w:rPr>
        <w:t xml:space="preserve"> “ш”) (см. ISBE</w:t>
      </w:r>
      <w:r>
        <w:rPr>
          <w:sz w:val="24"/>
          <w:szCs w:val="24"/>
        </w:rPr>
        <w:t xml:space="preserve">, art. </w:t>
      </w:r>
      <w:r>
        <w:rPr>
          <w:i/>
          <w:iCs/>
          <w:sz w:val="24"/>
          <w:szCs w:val="24"/>
        </w:rPr>
        <w:t>Shibboleth</w:t>
      </w:r>
      <w:r>
        <w:rPr>
          <w:rFonts w:eastAsia="Times New Roman CYR" w:cs="Times New Roman CYR" w:ascii="Times New Roman CYR" w:hAnsi="Times New Roman CYR"/>
          <w:sz w:val="24"/>
          <w:szCs w:val="24"/>
        </w:rPr>
        <w:t xml:space="preserve">, Vol. 4, p. 478). Христос был потоком и первым урожаем зерновых. Однако в Левите 23 используется слово </w:t>
      </w:r>
      <w:r>
        <w:rPr>
          <w:rFonts w:eastAsia="Times New Roman CYR" w:cs="Times New Roman CYR" w:ascii="Times New Roman CYR" w:hAnsi="Times New Roman CYR"/>
          <w:i/>
          <w:iCs/>
          <w:sz w:val="24"/>
          <w:szCs w:val="24"/>
        </w:rPr>
        <w:t>омер</w:t>
      </w:r>
      <w:r>
        <w:rPr>
          <w:rFonts w:eastAsia="Times New Roman CYR" w:cs="Times New Roman CYR" w:ascii="Times New Roman CYR" w:hAnsi="Times New Roman CYR"/>
          <w:sz w:val="24"/>
          <w:szCs w:val="24"/>
        </w:rPr>
        <w:t xml:space="preserve">, обозначающее </w:t>
      </w:r>
      <w:r>
        <w:rPr>
          <w:rFonts w:eastAsia="Times New Roman CYR" w:cs="Times New Roman CYR" w:ascii="Times New Roman CYR" w:hAnsi="Times New Roman CYR"/>
          <w:i/>
          <w:iCs/>
          <w:sz w:val="24"/>
          <w:szCs w:val="24"/>
        </w:rPr>
        <w:t>маленькую кучку</w:t>
      </w:r>
      <w:r>
        <w:rPr>
          <w:rFonts w:eastAsia="Times New Roman CYR" w:cs="Times New Roman CYR" w:ascii="Times New Roman CYR" w:hAnsi="Times New Roman CYR"/>
          <w:sz w:val="24"/>
          <w:szCs w:val="24"/>
        </w:rPr>
        <w:t xml:space="preserve"> (срезанных колосьев). </w:t>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им время Приношения Снопа Возношения, пользуясь Книгой Левита 23.</w:t>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ind w:left="360" w:hanging="360"/>
        <w:jc w:val="both"/>
        <w:rPr>
          <w:rFonts w:ascii="PetersburgCTT" w:hAnsi="PetersburgCTT" w:eastAsia="PetersburgCTT" w:cs="PetersburgCTT"/>
          <w:lang w:val="en-US"/>
        </w:rPr>
      </w:pPr>
      <w:r>
        <w:rPr>
          <w:rFonts w:eastAsia="Times New Roman CYR" w:cs="Times New Roman CYR" w:ascii="Times New Roman CYR" w:hAnsi="Times New Roman CYR"/>
        </w:rPr>
        <w:t>Левит 23:9-14</w:t>
      </w:r>
      <w:r>
        <w:rPr/>
        <w:t xml:space="preserve"> </w:t>
      </w:r>
      <w:r>
        <w:rPr>
          <w:rFonts w:eastAsia="PetersburgCTT" w:cs="PetersburgCTT" w:ascii="PetersburgCTT" w:hAnsi="PetersburgCTT"/>
          <w:lang w:val="en-US"/>
        </w:rPr>
        <w:t>9</w:t>
      </w:r>
      <w:r>
        <w:rPr>
          <w:rFonts w:eastAsia="PetersburgCTT Cyr" w:cs="PetersburgCTT Cyr" w:ascii="PetersburgCTT Cyr" w:hAnsi="PetersburgCTT Cyr"/>
          <w:lang w:val="en-US"/>
        </w:rPr>
        <w:t xml:space="preserve">  И сказал Господь Моисею, говоря:</w:t>
      </w:r>
    </w:p>
    <w:p>
      <w:pPr>
        <w:pStyle w:val="WWIauiue"/>
        <w:ind w:left="360" w:hanging="360"/>
        <w:jc w:val="both"/>
        <w:rPr>
          <w:rFonts w:ascii="PetersburgCTT Cyr" w:hAnsi="PetersburgCTT Cyr" w:eastAsia="PetersburgCTT Cyr" w:cs="PetersburgCTT Cyr"/>
          <w:lang w:val="en-US"/>
        </w:rPr>
      </w:pPr>
      <w:r>
        <w:rPr>
          <w:rFonts w:eastAsia="PetersburgCTT Cyr" w:cs="PetersburgCTT Cyr" w:ascii="PetersburgCTT Cyr" w:hAnsi="PetersburgCTT Cyr"/>
          <w:lang w:val="en-US"/>
        </w:rPr>
        <w:t>10  объяви сынам Израилевым и скажи им: когда придете в землю, которую Я даю вам, и будете жать на ней жатву, то принесите первый сноп жатвы вашей к священнику;</w:t>
      </w:r>
    </w:p>
    <w:p>
      <w:pPr>
        <w:pStyle w:val="WWIauiue"/>
        <w:ind w:left="360" w:hanging="360"/>
        <w:jc w:val="both"/>
        <w:rPr>
          <w:rFonts w:ascii="PetersburgCTT Cyr" w:hAnsi="PetersburgCTT Cyr" w:eastAsia="PetersburgCTT Cyr" w:cs="PetersburgCTT Cyr"/>
          <w:lang w:val="en-US"/>
        </w:rPr>
      </w:pPr>
      <w:r>
        <w:rPr>
          <w:rFonts w:eastAsia="PetersburgCTT Cyr" w:cs="PetersburgCTT Cyr" w:ascii="PetersburgCTT Cyr" w:hAnsi="PetersburgCTT Cyr"/>
          <w:lang w:val="en-US"/>
        </w:rPr>
        <w:t>11  он вознесет этот сноп пред Господом, чтобы вам приобрести благоволение; на другой день праздника вознесет его священник;</w:t>
      </w:r>
    </w:p>
    <w:p>
      <w:pPr>
        <w:pStyle w:val="WWIauiue"/>
        <w:ind w:left="360" w:hanging="360"/>
        <w:jc w:val="both"/>
        <w:rPr>
          <w:rFonts w:ascii="PetersburgCTT Cyr" w:hAnsi="PetersburgCTT Cyr" w:eastAsia="PetersburgCTT Cyr" w:cs="PetersburgCTT Cyr"/>
          <w:lang w:val="en-US"/>
        </w:rPr>
      </w:pPr>
      <w:r>
        <w:rPr>
          <w:rFonts w:eastAsia="PetersburgCTT Cyr" w:cs="PetersburgCTT Cyr" w:ascii="PetersburgCTT Cyr" w:hAnsi="PetersburgCTT Cyr"/>
          <w:lang w:val="en-US"/>
        </w:rPr>
        <w:t>12  и в день возношения снопа принесите во всесожжение Господу агнца однолетнего, без порока,</w:t>
      </w:r>
    </w:p>
    <w:p>
      <w:pPr>
        <w:pStyle w:val="WWIauiue"/>
        <w:ind w:left="360" w:hanging="360"/>
        <w:jc w:val="both"/>
        <w:rPr/>
      </w:pPr>
      <w:r>
        <w:rPr>
          <w:rFonts w:eastAsia="PetersburgCTT Cyr" w:cs="PetersburgCTT Cyr" w:ascii="PetersburgCTT Cyr" w:hAnsi="PetersburgCTT Cyr"/>
          <w:lang w:val="en-US"/>
        </w:rPr>
        <w:t xml:space="preserve">13  и с ним хлебного приношения две десятых части </w:t>
      </w:r>
      <w:r>
        <w:rPr>
          <w:rFonts w:eastAsia="PetersburgCTT Cyr" w:cs="PetersburgCTT Cyr" w:ascii="PetersburgCTT Cyr" w:hAnsi="PetersburgCTT Cyr"/>
          <w:i/>
          <w:iCs/>
          <w:lang w:val="en-US"/>
        </w:rPr>
        <w:t>ефы</w:t>
      </w:r>
      <w:r>
        <w:rPr>
          <w:rFonts w:eastAsia="PetersburgCTT Cyr" w:cs="PetersburgCTT Cyr" w:ascii="PetersburgCTT Cyr" w:hAnsi="PetersburgCTT Cyr"/>
          <w:lang w:val="en-US"/>
        </w:rPr>
        <w:t xml:space="preserve"> пшеничной муки, смешанной с елеем, в жертву Господу, в приятное благоухание, и возлияния к нему четверть гина вина;</w:t>
      </w:r>
    </w:p>
    <w:p>
      <w:pPr>
        <w:pStyle w:val="WWIauiue1"/>
        <w:jc w:val="both"/>
        <w:rPr/>
      </w:pPr>
      <w:r>
        <w:rPr>
          <w:rFonts w:eastAsia="PetersburgCTT Cyr" w:cs="PetersburgCTT Cyr" w:ascii="PetersburgCTT Cyr" w:hAnsi="PetersburgCTT Cyr"/>
          <w:lang w:val="en-US"/>
        </w:rPr>
        <w:t xml:space="preserve">14  никакого </w:t>
      </w:r>
      <w:r>
        <w:rPr>
          <w:rFonts w:eastAsia="PetersburgCTT Cyr" w:cs="PetersburgCTT Cyr" w:ascii="PetersburgCTT Cyr" w:hAnsi="PetersburgCTT Cyr"/>
          <w:i/>
          <w:iCs/>
          <w:lang w:val="en-US"/>
        </w:rPr>
        <w:t>нового</w:t>
      </w:r>
      <w:r>
        <w:rPr>
          <w:rFonts w:eastAsia="PetersburgCTT Cyr" w:cs="PetersburgCTT Cyr" w:ascii="PetersburgCTT Cyr" w:hAnsi="PetersburgCTT Cyr"/>
          <w:lang w:val="en-US"/>
        </w:rPr>
        <w:t xml:space="preserve"> хлеба, ни сушеных зерен, ни зерен сырых не ешьте до того дня, в который принесете приношения Богу вашему: это вечное постановление в роды ваши во всех жилищах ваших.</w:t>
      </w:r>
    </w:p>
    <w:p>
      <w:pPr>
        <w:pStyle w:val="WWIauiue1"/>
        <w:jc w:val="both"/>
        <w:rPr>
          <w:sz w:val="24"/>
          <w:szCs w:val="24"/>
        </w:rPr>
      </w:pPr>
      <w:r>
        <w:rPr>
          <w:sz w:val="24"/>
          <w:szCs w:val="24"/>
        </w:rPr>
      </w:r>
    </w:p>
    <w:p>
      <w:pPr>
        <w:pStyle w:val="WWIauiue1"/>
        <w:jc w:val="both"/>
        <w:rPr/>
      </w:pPr>
      <w:r>
        <w:rPr>
          <w:rFonts w:eastAsia="Times New Roman CYR" w:cs="Times New Roman CYR" w:ascii="Times New Roman CYR" w:hAnsi="Times New Roman CYR"/>
          <w:sz w:val="24"/>
          <w:szCs w:val="24"/>
        </w:rPr>
        <w:t xml:space="preserve">Это важные положения. Именно начиная с этой жертвы разрешалось потреблять новый урожай в хлебах и в виде колосьев на Праздник Опресноков. После утреннего приношения (предполагается, что оно происходило в 9 утра) в воскресенье Приношения Снопа Возношения можно было потреблять хлеб или подсушенное (например, поджаренное) зерно или зеленые колосья, собранные с нового урожая. Другими словами, после Пасхи ели пасхальный пресный хлеб. Из этих текстов можно предположить, что с 15 нисана хлеб, даже пресный, не употреблялся вообще. В соответствии с раввинистическим пониманием это был хлеб из нового урожая (Авраам ибн Езра </w:t>
      </w:r>
      <w:r>
        <w:rPr>
          <w:rFonts w:eastAsia="Times New Roman CYR" w:cs="Times New Roman CYR" w:ascii="Times New Roman CYR" w:hAnsi="Times New Roman CYR"/>
          <w:i/>
          <w:iCs/>
          <w:sz w:val="24"/>
          <w:szCs w:val="24"/>
        </w:rPr>
        <w:t>Сонкино</w:t>
      </w:r>
      <w:r>
        <w:rPr>
          <w:rFonts w:eastAsia="Times New Roman CYR" w:cs="Times New Roman CYR" w:ascii="Times New Roman CYR" w:hAnsi="Times New Roman CYR"/>
          <w:sz w:val="24"/>
          <w:szCs w:val="24"/>
        </w:rPr>
        <w:t xml:space="preserve">). Такое объяснение удовлетворяет теорию о манне, прекращающейся после Пасхи в земле Ханаанской, когда съедался весь урожай новой земли (Нав. 5:12). Понятно, что именно старое зерно употреблялось на другой день после Пасхи в новой земле Ханаана (Нав. 5:11). Поэтому различие между старым и новым зерном, сделанное ибн Эзрой, является правильным. Новое зерно не могло потребляться до того, как будет осуществлено Приношение Снопа Возношения, которое производилось после Субботы. Это приношение осуществлялось после еженедельной Субботы (или </w:t>
      </w:r>
      <w:r>
        <w:rPr>
          <w:rFonts w:eastAsia="Times New Roman CYR" w:cs="Times New Roman CYR" w:ascii="Times New Roman CYR" w:hAnsi="Times New Roman CYR"/>
          <w:i/>
          <w:iCs/>
          <w:sz w:val="24"/>
          <w:szCs w:val="24"/>
        </w:rPr>
        <w:t>Саббата</w:t>
      </w:r>
      <w:r>
        <w:rPr>
          <w:rFonts w:eastAsia="Times New Roman CYR" w:cs="Times New Roman CYR" w:ascii="Times New Roman CYR" w:hAnsi="Times New Roman CYR"/>
          <w:sz w:val="24"/>
          <w:szCs w:val="24"/>
        </w:rPr>
        <w:t xml:space="preserve">), а не после </w:t>
      </w:r>
      <w:r>
        <w:rPr>
          <w:rFonts w:eastAsia="Times New Roman CYR" w:cs="Times New Roman CYR" w:ascii="Times New Roman CYR" w:hAnsi="Times New Roman CYR"/>
          <w:i/>
          <w:iCs/>
          <w:sz w:val="24"/>
          <w:szCs w:val="24"/>
        </w:rPr>
        <w:t>Шаббатоуна</w:t>
      </w:r>
      <w:r>
        <w:rPr>
          <w:rFonts w:eastAsia="Times New Roman CYR" w:cs="Times New Roman CYR" w:ascii="Times New Roman CYR" w:hAnsi="Times New Roman CYR"/>
          <w:sz w:val="24"/>
          <w:szCs w:val="24"/>
        </w:rPr>
        <w:t xml:space="preserve"> Святого Дня. Метод подсчета недель, согласно которому недели считаются по семи четким еженедельным Саббатам, делает невозможным наступление времени приношения, а также Праздника Пятидесятницы в другой день, нежели на первый день недели или воскресенье, как Пасхи, так и Пятидесятницы.</w:t>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Приношение Снопа Возношения является первым из первоплодов, которое сопровождается приношениями, буквально приношение хлеба и вина. Самец ягненка, конечно же,  символизировал Христа. </w:t>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ношение самца ягненка и жатва первоплодов символизировала Христа как первоплод, восходящий к небесам к своему Отцу. Давайте посмотрим на абзац о Марии Магдалине. В Евангелии от Иоанна 20:1, 14-18 мы видим, что Христос ждал в ту ночь. Он воскрес и ожидал восхождения к Отцу, и произошло это  в воскресное утро. Само по себе воскресение не произошло утром в воскресенье. Оно произошло ночью в Субботу, и Христос провел ночь в ожидании восхождения на небеса. </w:t>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 Иоанна 20:1 </w:t>
      </w:r>
      <w:r>
        <w:rPr>
          <w:rFonts w:eastAsia="PetersburgCTT" w:cs="PetersburgCTT" w:ascii="PetersburgCTT" w:hAnsi="PetersburgCTT"/>
          <w:lang w:val="en-US"/>
        </w:rPr>
        <w:t>1</w:t>
      </w:r>
      <w:r>
        <w:rPr>
          <w:rFonts w:eastAsia="PetersburgCTT Cyr" w:cs="PetersburgCTT Cyr" w:ascii="PetersburgCTT Cyr" w:hAnsi="PetersburgCTT Cyr"/>
          <w:lang w:val="en-US"/>
        </w:rPr>
        <w:t xml:space="preserve"> В первый же </w:t>
      </w:r>
      <w:r>
        <w:rPr>
          <w:rFonts w:eastAsia="PetersburgCTT Cyr" w:cs="PetersburgCTT Cyr" w:ascii="PetersburgCTT Cyr" w:hAnsi="PetersburgCTT Cyr"/>
          <w:i/>
          <w:iCs/>
          <w:lang w:val="en-US"/>
        </w:rPr>
        <w:t>день</w:t>
      </w:r>
      <w:r>
        <w:rPr>
          <w:rFonts w:eastAsia="PetersburgCTT Cyr" w:cs="PetersburgCTT Cyr" w:ascii="PetersburgCTT Cyr" w:hAnsi="PetersburgCTT Cyr"/>
          <w:lang w:val="en-US"/>
        </w:rPr>
        <w:t xml:space="preserve"> недели Мария Магдалина приходит ко гробу рано, когда было еще темно, и видит, что камень отвален от гроба.</w:t>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нним утром, когда еще было темно и  восходил первый луч солнца, Мария Магдалина пришла к могиле и нашла Христа уже воскресшим. Этот вариант развития событий находим и у Луки. </w:t>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 Луки 24:1 </w:t>
      </w:r>
      <w:r>
        <w:rPr>
          <w:rFonts w:eastAsia="PetersburgCTT" w:cs="PetersburgCTT" w:ascii="PetersburgCTT" w:hAnsi="PetersburgCTT"/>
          <w:lang w:val="en-US"/>
        </w:rPr>
        <w:t xml:space="preserve">1 </w:t>
      </w:r>
      <w:r>
        <w:rPr>
          <w:rFonts w:eastAsia="PetersburgCTT Cyr" w:cs="PetersburgCTT Cyr" w:ascii="PetersburgCTT Cyr" w:hAnsi="PetersburgCTT Cyr"/>
          <w:lang w:val="en-US"/>
        </w:rPr>
        <w:t>В первый же день недели, очень рано, неся приготовленные ароматы, пришли они ко гробу, и вместе с ними некоторые другие;</w:t>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pPr>
      <w:r>
        <w:rPr>
          <w:rFonts w:eastAsia="Times New Roman CYR" w:cs="Times New Roman CYR" w:ascii="Times New Roman CYR" w:hAnsi="Times New Roman CYR"/>
          <w:sz w:val="24"/>
          <w:szCs w:val="24"/>
        </w:rPr>
        <w:t xml:space="preserve">Здесь говорится </w:t>
      </w:r>
      <w:r>
        <w:rPr>
          <w:rFonts w:eastAsia="Times New Roman CYR" w:cs="Times New Roman CYR" w:ascii="Times New Roman CYR" w:hAnsi="Times New Roman CYR"/>
          <w:i/>
          <w:iCs/>
          <w:sz w:val="24"/>
          <w:szCs w:val="24"/>
        </w:rPr>
        <w:t>очень рано</w:t>
      </w:r>
      <w:r>
        <w:rPr>
          <w:sz w:val="24"/>
          <w:szCs w:val="24"/>
        </w:rPr>
        <w:t xml:space="preserve"> (</w:t>
      </w:r>
      <w:r>
        <w:rPr>
          <w:i/>
          <w:iCs/>
          <w:sz w:val="24"/>
          <w:szCs w:val="24"/>
        </w:rPr>
        <w:t>orthros bathus</w:t>
      </w:r>
      <w:r>
        <w:rPr>
          <w:rFonts w:eastAsia="Times New Roman CYR" w:cs="Times New Roman CYR" w:ascii="Times New Roman CYR" w:hAnsi="Times New Roman CYR"/>
          <w:sz w:val="24"/>
          <w:szCs w:val="24"/>
        </w:rPr>
        <w:t xml:space="preserve">). Под первым днем здесь имеется в виду день от субботнего заката до воскресного заката. Евангелие от Марка 16:2 говорит, что это произошло как раз во время восхода солнца. Иисус уже воскрес в то время. Поэтому его воскресение произошло в субботний вечер, что подтверждает дату Пасхи 30 года. </w:t>
      </w:r>
    </w:p>
    <w:p>
      <w:pPr>
        <w:pStyle w:val="WWIauiue1"/>
        <w:jc w:val="both"/>
        <w:rPr>
          <w:sz w:val="24"/>
          <w:szCs w:val="24"/>
        </w:rPr>
      </w:pPr>
      <w:r>
        <w:rPr>
          <w:sz w:val="24"/>
          <w:szCs w:val="24"/>
        </w:rPr>
      </w:r>
    </w:p>
    <w:p>
      <w:pPr>
        <w:pStyle w:val="Iauiue"/>
        <w:ind w:left="360" w:hanging="360"/>
        <w:rPr/>
      </w:pPr>
      <w:r>
        <w:rPr>
          <w:rFonts w:eastAsia="Times New Roman CYR" w:cs="Times New Roman CYR" w:ascii="Times New Roman CYR" w:hAnsi="Times New Roman CYR"/>
        </w:rPr>
        <w:t xml:space="preserve">от Иоанна 20:15-17 </w:t>
      </w:r>
      <w:r>
        <w:rPr>
          <w:rFonts w:eastAsia="PetersburgCTT Cyr" w:cs="PetersburgCTT Cyr" w:ascii="PetersburgCTT Cyr" w:hAnsi="PetersburgCTT Cyr"/>
        </w:rPr>
        <w:t>15  Иисус говорит ей: жена! что ты плачешь? кого ищешь? Она, думая, что это садовник, говорит Ему: господин! если ты вынес Его, скажи мне, где ты положил Его, и я возьму Его.</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16  Иисус говорит ей: Мария! Она, обратившись, говорит Ему: Раввуни! -что значит: Учитель!</w:t>
      </w:r>
    </w:p>
    <w:p>
      <w:pPr>
        <w:pStyle w:val="WWIauiue1"/>
        <w:jc w:val="both"/>
        <w:rPr>
          <w:rFonts w:ascii="Times New Roman CYR" w:hAnsi="Times New Roman CYR" w:eastAsia="Times New Roman CYR" w:cs="Times New Roman CYR"/>
        </w:rPr>
      </w:pPr>
      <w:r>
        <w:rPr>
          <w:rFonts w:eastAsia="PetersburgCTT Cyr" w:cs="PetersburgCTT Cyr" w:ascii="PetersburgCTT Cyr" w:hAnsi="PetersburgCTT Cyr"/>
          <w:lang w:val="en-US"/>
        </w:rPr>
        <w:t>17  Иисус говорит ей: не прикасайся ко Мне, ибо Я еще не восшел к Отцу Моему; а иди к братьям Моим и скажи им: восхожу к Отцу Моему и Отцу вашему, и к Богу Моему и Богу вашему.</w:t>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 есть Христос ожидал восхождения. Он не мог быть загрязнен прикосновением живой плоти. Он ожидал времени приношения себя в жертву. Он должен был быть собран как первоплоды, чтобы занять свое место на небесах как первосвященник. А как мы знаем из Нового Завета, чтобы войти в Свята Святых, он должен был принести кровную жертву. Этой жертвой был он сам и именно для ее приношения он и был послан. </w:t>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1"/>
        <w:jc w:val="both"/>
        <w:rPr/>
      </w:pPr>
      <w:r>
        <w:rPr>
          <w:rFonts w:eastAsia="Times New Roman CYR" w:cs="Times New Roman CYR" w:ascii="Times New Roman CYR" w:hAnsi="Times New Roman CYR"/>
          <w:sz w:val="24"/>
          <w:szCs w:val="24"/>
        </w:rPr>
        <w:t xml:space="preserve">Это приношение символизировало желание Бога, в соответствии с которым Бог хотел для своего народа правителя, способного пожертвовать собой ради своего народа. Сатана не хотел делать этого. У Сатаны было другое отношение и другая ментальность, отличавшаяся от той, которой хотел Господь. Коротко это отношение можно охарактеризовать как </w:t>
      </w:r>
      <w:r>
        <w:rPr>
          <w:rFonts w:eastAsia="Times New Roman CYR" w:cs="Times New Roman CYR" w:ascii="Times New Roman CYR" w:hAnsi="Times New Roman CYR"/>
          <w:i/>
          <w:iCs/>
          <w:sz w:val="24"/>
          <w:szCs w:val="24"/>
        </w:rPr>
        <w:t>я - прежде всего, все другие – на втором месте</w:t>
      </w:r>
      <w:r>
        <w:rPr>
          <w:rFonts w:eastAsia="Times New Roman CYR" w:cs="Times New Roman CYR" w:ascii="Times New Roman CYR" w:hAnsi="Times New Roman CYR"/>
          <w:sz w:val="24"/>
          <w:szCs w:val="24"/>
        </w:rPr>
        <w:t>. Бог хотел нам показать, что самопожертвование, приношение своей жизни за своего брата является примером для всех нас.  Первый из нас, наш проводник, должен был показать нам, что от нас требовалось. И не случайно все ученики, кроме Иоанна, приняли свою смерть в муке. Это не совпадение. Следуя примеру своего Учителя, они продемонстрировали свою любовь ко всем</w:t>
      </w:r>
      <w:r>
        <w:rPr>
          <w:sz w:val="24"/>
          <w:szCs w:val="24"/>
        </w:rPr>
        <w:t xml:space="preserve"> </w:t>
      </w:r>
      <w:r>
        <w:rPr>
          <w:rFonts w:eastAsia="Times New Roman CYR" w:cs="Times New Roman CYR" w:ascii="Times New Roman CYR" w:hAnsi="Times New Roman CYR"/>
          <w:sz w:val="24"/>
          <w:szCs w:val="24"/>
        </w:rPr>
        <w:t>братьям, стараясь противостоять противникам и силам этого мира, показывая всем нам пример для подражания. Это был достойный пример. Настоящая его сила открывается с точки зрения знания Божьего плана, в котором отведено место каждому аспекту материального творения. Это не просто духовный мир. Это материальный мир, а также духовный мир, восставший против плана создания и испортивший его ошибками и проблемами, исправление которых могло произойти только с помощью жертвоприношения Христа и войны. Таким образом,</w:t>
      </w:r>
      <w:r>
        <w:rPr>
          <w:sz w:val="24"/>
          <w:szCs w:val="24"/>
        </w:rPr>
        <w:t xml:space="preserve"> </w:t>
      </w:r>
      <w:r>
        <w:rPr>
          <w:rFonts w:eastAsia="Times New Roman CYR" w:cs="Times New Roman CYR" w:ascii="Times New Roman CYR" w:hAnsi="Times New Roman CYR"/>
          <w:sz w:val="24"/>
          <w:szCs w:val="24"/>
        </w:rPr>
        <w:t xml:space="preserve">концепция Приношения Снопов Возношения связана с жертвами. Своей жертвой Христос восполнил другие жертвы, которые также связаны с Приношение Снопов Возношения.   </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на некоторые жертвы и на некоторые символы. Однако в этой работе тяжело будет охватить все аспекты приношений. Серия о Чтении Закона дает более детальное объяснение жертвоприношений. Здесь мы дадим только короткий их анализ.</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мы уже видели, Христос должен был воскреснуть перед утром первого дня недели, следующего за еженедельным Саббатом, потому что он был Приношением Снопа Возношения – первоплодом всех урожаев, что подтверждается Книгой Исхода 29:24-27. </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left="360" w:hanging="360"/>
        <w:rPr/>
      </w:pPr>
      <w:r>
        <w:rPr>
          <w:rFonts w:eastAsia="Times New Roman CYR" w:cs="Times New Roman CYR" w:ascii="Times New Roman CYR" w:hAnsi="Times New Roman CYR"/>
        </w:rPr>
        <w:t>Исход 29:24-27 …</w:t>
      </w:r>
      <w:r>
        <w:rPr>
          <w:rFonts w:eastAsia="PetersburgCTT Cyr" w:cs="PetersburgCTT Cyr" w:ascii="PetersburgCTT Cyr" w:hAnsi="PetersburgCTT Cyr"/>
        </w:rPr>
        <w:t>24  и положи Все на руки Аарону и на руки сынам его, и принеси это, потрясая пред лицем Господним;</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25  и возьми это с рук их и сожги на жертвеннике со всесожжением, в благоухание пред Господом: это жертва Господу.</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26  И возьми грудь от овна вручения, который для Аарона, и принеси ее, потрясая пред лицем Господним, -и это будет твоя доля;</w:t>
      </w:r>
    </w:p>
    <w:p>
      <w:pPr>
        <w:pStyle w:val="WWIauiue"/>
        <w:jc w:val="both"/>
        <w:rPr>
          <w:rFonts w:ascii="Times New Roman CYR" w:hAnsi="Times New Roman CYR" w:eastAsia="Times New Roman CYR" w:cs="Times New Roman CYR"/>
        </w:rPr>
      </w:pPr>
      <w:r>
        <w:rPr>
          <w:rFonts w:eastAsia="PetersburgCTT Cyr" w:cs="PetersburgCTT Cyr" w:ascii="PetersburgCTT Cyr" w:hAnsi="PetersburgCTT Cyr"/>
          <w:lang w:val="en-US"/>
        </w:rPr>
        <w:t>27  и освяти грудь приношения, которая потрясаема была и плечо возношения, которое было возносимо, от овна вручения, который для Аарона и для сынов его</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pPr>
      <w:r>
        <w:rPr>
          <w:rFonts w:eastAsia="Times New Roman CYR" w:cs="Times New Roman CYR" w:ascii="Times New Roman CYR" w:hAnsi="Times New Roman CYR"/>
          <w:sz w:val="24"/>
          <w:szCs w:val="24"/>
        </w:rPr>
        <w:t>Здесь приношение является освящением духовенства Аарона. Христос должен был освятить новое духовенство: это был приказ Мельхиседека. Исход 29:29-30 показывает, что первое из Приношений служило для того, чтобы освятить священство Сыновей Израиля из их мирных Приношений. Исход 29:29-30 показывает, что освящены должны были быть одеяния духовенства для того, чтобы они</w:t>
      </w:r>
      <w:r>
        <w:rPr>
          <w:sz w:val="24"/>
          <w:szCs w:val="24"/>
        </w:rPr>
        <w:t xml:space="preserve"> </w:t>
      </w:r>
      <w:r>
        <w:rPr>
          <w:rFonts w:eastAsia="Times New Roman CYR" w:cs="Times New Roman CYR" w:ascii="Times New Roman CYR" w:hAnsi="Times New Roman CYR"/>
          <w:sz w:val="24"/>
          <w:szCs w:val="24"/>
        </w:rPr>
        <w:t>могли совершать служения в Святом Месте. Поэтому Христос освятил одежды избранных Приношением Снопа, чтобы сделать их священниками и одеть в одежды святости. Об одежде священства и избранных упоминается в Иезекиили 44:17; Захарии 3:5; от Матфея 22:11-12; Откровении 3:4,18; 6:11; 7:9,13; 16:15.</w:t>
      </w:r>
    </w:p>
    <w:p>
      <w:pPr>
        <w:pStyle w:val="WWIauiue"/>
        <w:jc w:val="both"/>
        <w:rPr>
          <w:sz w:val="24"/>
          <w:szCs w:val="24"/>
        </w:rPr>
      </w:pPr>
      <w:r>
        <w:rPr>
          <w:sz w:val="24"/>
          <w:szCs w:val="24"/>
        </w:rPr>
        <w:t xml:space="preserve"> </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га Левита 7 в стихе 1 говорит о Жертве Повинности. Жертва Повинности – это приношение священника.</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left="360" w:hanging="360"/>
        <w:rPr/>
      </w:pPr>
      <w:r>
        <w:rPr>
          <w:rFonts w:eastAsia="Times New Roman CYR" w:cs="Times New Roman CYR" w:ascii="Times New Roman CYR" w:hAnsi="Times New Roman CYR"/>
        </w:rPr>
        <w:t xml:space="preserve">Левит 7:5-7 </w:t>
      </w:r>
      <w:r>
        <w:rPr>
          <w:rFonts w:eastAsia="PetersburgCTT Cyr" w:cs="PetersburgCTT Cyr" w:ascii="PetersburgCTT Cyr" w:hAnsi="PetersburgCTT Cyr"/>
        </w:rPr>
        <w:t>5  и сожжет сие священник на жертвеннике в жертву Господу: это жертва повинности.</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6  Весь мужеский пол священнического рода может есть ее; на святом месте должно есть ее: это великая святыня.</w:t>
      </w:r>
    </w:p>
    <w:p>
      <w:pPr>
        <w:pStyle w:val="WWIauiue"/>
        <w:jc w:val="both"/>
        <w:rPr>
          <w:rFonts w:ascii="Times New Roman CYR" w:hAnsi="Times New Roman CYR" w:eastAsia="Times New Roman CYR" w:cs="Times New Roman CYR"/>
        </w:rPr>
      </w:pPr>
      <w:r>
        <w:rPr>
          <w:rFonts w:eastAsia="PetersburgCTT Cyr" w:cs="PetersburgCTT Cyr" w:ascii="PetersburgCTT Cyr" w:hAnsi="PetersburgCTT Cyr"/>
          <w:lang w:val="en-US"/>
        </w:rPr>
        <w:t>7  Как о жертве за грех, так и о жертве повинности закон один: она принадлежит священнику, который очищает посредством ее.</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Жертва Повинности была также принесена Христом для того, чтобы каждый священник, все племя Леви мог быть освящен перед Господом. Христос освятил каждого из избранных; каждого, кто сделал свой выбор в пользу веры как священник. Все мужчины Израиля были освящены в качестве священников для обычного Пасхального приношения. Был только один Пасхальный ягненок, представленный перед первосвященником Иерусалима. Посвящение народа  в священники предвещало превращение избранных Церкви в священников, начиная от Пасхального приношения, и установление Церкви на Пятидесятницу, ведущей отсчет от Приношения Снопа. Таким образом, жертвы и приношения типологичны.</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жедневное жертвоприношение не являлось чистой жертвой духовенства. Разделение духовенства представляло собой разделение в племени, где народ был разделен на части и посылал своих представителей в Иерусалим для совершения приношений. В каждой части и территории были свои молитвы и свои жертвы, так что вся жертвенная система как часть Израиля несла ответственность и была организованна для молитвы и жертвы. Каждый израильтянин нес ответственность за то, что делалось в священстве. Это были обязанности племен, которые позднее преобразились в обязанности церквей. То есть духовенство были неотделимо от народа. Поэтому и Церковь Бога не может быть отделенной от народа.</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были освящены Христом, чья смерть была Жертвой Повинности. За Жертвой Повинности идет Мирная Жертва (стих 11), а также Жертва Тука Скота и Жертва Крови (стихи 20, 25). Эти Мирные Жертвы были также восполнены Христом с тем, чтобы принести нам мир и выполнить пророчество Исаии о Князе Мира. Он стал Мирной Жертвой. Он принес себя в жертву миру и восполнил Мирную Жертву. Когда мы говорим, что Христос восполнил все жертвы, мы не имеем в виду, что он восполнил их только своим существованием. Его жертва восполнила жертвы, отображенные в его жизни. </w:t>
      </w:r>
    </w:p>
    <w:p>
      <w:pPr>
        <w:pStyle w:val="WWIauiue"/>
        <w:jc w:val="both"/>
        <w:rPr>
          <w:sz w:val="24"/>
          <w:szCs w:val="24"/>
        </w:rPr>
      </w:pPr>
      <w:r>
        <w:rPr>
          <w:sz w:val="24"/>
          <w:szCs w:val="24"/>
        </w:rPr>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жертвах говорится в серии работ о Законе (см. работы 252-263). Для того, чтобы показать, что обозначала смерть Христа, нам нужно проанализировать каждую составляющую законодательства. Понимание приношений является ключом к пониманию того, что восполнил Христос своей жертвой, примирив нас с Богом. В этих жертвах и с их помощью мы примиряемся с Богом.</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left="360" w:hanging="360"/>
        <w:rPr/>
      </w:pPr>
      <w:r>
        <w:rPr>
          <w:rFonts w:eastAsia="Times New Roman CYR" w:cs="Times New Roman CYR" w:ascii="Times New Roman CYR" w:hAnsi="Times New Roman CYR"/>
        </w:rPr>
        <w:t xml:space="preserve">Левит 7:29-31 </w:t>
      </w:r>
      <w:r>
        <w:rPr>
          <w:rFonts w:eastAsia="PetersburgCTT Cyr" w:cs="PetersburgCTT Cyr" w:ascii="PetersburgCTT Cyr" w:hAnsi="PetersburgCTT Cyr"/>
        </w:rPr>
        <w:t>29  скажи сынам Израилевым: кто представляет мирную жертву свою Господу, тот из мирной жертвы часть должен принести в приношение Господу;</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30  своими руками должен он принести в жертву Господу: тук с грудью должен он принести, потрясая грудь пред лицем Господним;</w:t>
      </w:r>
    </w:p>
    <w:p>
      <w:pPr>
        <w:pStyle w:val="WWIauiue"/>
        <w:jc w:val="both"/>
        <w:rPr>
          <w:rFonts w:ascii="Times New Roman CYR" w:hAnsi="Times New Roman CYR" w:eastAsia="Times New Roman CYR" w:cs="Times New Roman CYR"/>
        </w:rPr>
      </w:pPr>
      <w:r>
        <w:rPr>
          <w:rFonts w:eastAsia="PetersburgCTT Cyr" w:cs="PetersburgCTT Cyr" w:ascii="PetersburgCTT Cyr" w:hAnsi="PetersburgCTT Cyr"/>
          <w:lang w:val="en-US"/>
        </w:rPr>
        <w:t>31  тук сожжет священник на жертвеннике, а грудь принадлежит Аарону и сынам его</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пция освящения духовенства приношениями Сыновей Израиля, впервые упомянутая в Исходе 29, продолжает существовать. Освящение и приношения священникам производится с помощью Мирных Жертв, символизирующих Мессию.</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left="360" w:hanging="360"/>
        <w:rPr/>
      </w:pPr>
      <w:r>
        <w:rPr>
          <w:rFonts w:eastAsia="Times New Roman CYR" w:cs="Times New Roman CYR" w:ascii="Times New Roman CYR" w:hAnsi="Times New Roman CYR"/>
        </w:rPr>
        <w:t xml:space="preserve">Левит 7:32-34 </w:t>
      </w:r>
      <w:r>
        <w:rPr>
          <w:rFonts w:eastAsia="PetersburgCTT Cyr" w:cs="PetersburgCTT Cyr" w:ascii="PetersburgCTT Cyr" w:hAnsi="PetersburgCTT Cyr"/>
        </w:rPr>
        <w:t>32  и правое плечо, как возношение, из мирных жертв ваших отдавайте священнику:</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33  кто из сынов Аароновых приносит кровь из мирной жертвы и тук, тому и правое плечо на долю;</w:t>
      </w:r>
    </w:p>
    <w:p>
      <w:pPr>
        <w:pStyle w:val="WWIauiue"/>
        <w:jc w:val="both"/>
        <w:rPr>
          <w:rFonts w:ascii="Times New Roman CYR" w:hAnsi="Times New Roman CYR" w:eastAsia="Times New Roman CYR" w:cs="Times New Roman CYR"/>
        </w:rPr>
      </w:pPr>
      <w:r>
        <w:rPr>
          <w:rFonts w:eastAsia="PetersburgCTT Cyr" w:cs="PetersburgCTT Cyr" w:ascii="PetersburgCTT Cyr" w:hAnsi="PetersburgCTT Cyr"/>
          <w:lang w:val="en-US"/>
        </w:rPr>
        <w:t>34  ибо Я беру от сынов Израилевых из мирных жертв их грудь потрясания и плечо возношения, и отдаю их Аарону священнику и сынам его в вечный участок от сынов Израилевых.</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pPr>
      <w:r>
        <w:rPr>
          <w:rFonts w:eastAsia="Times New Roman CYR" w:cs="Times New Roman CYR" w:ascii="Times New Roman CYR" w:hAnsi="Times New Roman CYR"/>
          <w:sz w:val="24"/>
          <w:szCs w:val="24"/>
        </w:rPr>
        <w:t xml:space="preserve">Придя впервые, Мессия считался Мессией Аарона. Он был священником Мессией. Свитки Мертвого Моря говорят о том, что Мессия должен был явить себя в двух пришествиях (см. G Vermes </w:t>
      </w:r>
      <w:r>
        <w:rPr>
          <w:i/>
          <w:iCs/>
          <w:sz w:val="24"/>
          <w:szCs w:val="24"/>
        </w:rPr>
        <w:t>Dead Sea Scrolls in English</w:t>
      </w:r>
      <w:r>
        <w:rPr>
          <w:rFonts w:eastAsia="Times New Roman CYR" w:cs="Times New Roman CYR" w:ascii="Times New Roman CYR" w:hAnsi="Times New Roman CYR"/>
          <w:sz w:val="24"/>
          <w:szCs w:val="24"/>
        </w:rPr>
        <w:t>, re Damascus Rule VII и фрагмент Пещеры IV).  Мессия примирил все эти жертвы и примирил нас как священство. Этими жертвами он посвятил нас на священников. Этот текст подтверждается Книгой Исхода 29.</w:t>
      </w:r>
    </w:p>
    <w:p>
      <w:pPr>
        <w:pStyle w:val="WWIauiue"/>
        <w:jc w:val="both"/>
        <w:rPr>
          <w:sz w:val="24"/>
          <w:szCs w:val="24"/>
        </w:rPr>
      </w:pPr>
      <w:r>
        <w:rPr>
          <w:sz w:val="24"/>
          <w:szCs w:val="24"/>
        </w:rPr>
        <w:t xml:space="preserve"> </w:t>
      </w:r>
    </w:p>
    <w:p>
      <w:pPr>
        <w:pStyle w:val="Iauiue"/>
        <w:ind w:left="360" w:hanging="360"/>
        <w:rPr/>
      </w:pPr>
      <w:r>
        <w:rPr>
          <w:rFonts w:eastAsia="Times New Roman CYR" w:cs="Times New Roman CYR" w:ascii="Times New Roman CYR" w:hAnsi="Times New Roman CYR"/>
        </w:rPr>
        <w:t xml:space="preserve">Левит 8:27-29 </w:t>
      </w:r>
      <w:r>
        <w:rPr>
          <w:rFonts w:eastAsia="PetersburgCTT Cyr" w:cs="PetersburgCTT Cyr" w:ascii="PetersburgCTT Cyr" w:hAnsi="PetersburgCTT Cyr"/>
        </w:rPr>
        <w:t>27  и положил все это на руки Аарону и на руки сынам его, и принес это, потрясая пред лицем Господним;</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28  и взял это Моисей с рук их и сжег на жертвеннике со всесожжением: это жертва посвящения в приятное благоухание, это жертва Господу.</w:t>
      </w:r>
    </w:p>
    <w:p>
      <w:pPr>
        <w:pStyle w:val="WWIauiue"/>
        <w:jc w:val="both"/>
        <w:rPr>
          <w:rFonts w:ascii="Times New Roman CYR" w:hAnsi="Times New Roman CYR" w:eastAsia="Times New Roman CYR" w:cs="Times New Roman CYR"/>
        </w:rPr>
      </w:pPr>
      <w:r>
        <w:rPr>
          <w:rFonts w:eastAsia="PetersburgCTT Cyr" w:cs="PetersburgCTT Cyr" w:ascii="PetersburgCTT Cyr" w:hAnsi="PetersburgCTT Cyr"/>
          <w:lang w:val="en-US"/>
        </w:rPr>
        <w:t>29  И взял Моисей грудь и принес ее, потрясая пред лицем Господним: это была доля Моисеева от овна посвящения, как повелел Господь Моисею.</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говорим о порядке приношений. Он составляет еще один аспект Приношения Возношения, освятившего священство и пророков.</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вит 9:21 </w:t>
      </w:r>
      <w:r>
        <w:rPr>
          <w:rFonts w:eastAsia="PetersburgCTT Cyr" w:cs="PetersburgCTT Cyr" w:ascii="PetersburgCTT Cyr" w:hAnsi="PetersburgCTT Cyr"/>
          <w:lang w:val="en-US"/>
        </w:rPr>
        <w:t>21  грудь же и правое плечо принес Аарон, потрясая пред лицем Господним, как повелел Моисей.</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оказывает продолжение этой концепции примирения священства.</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left="360" w:hanging="360"/>
        <w:rPr/>
      </w:pPr>
      <w:r>
        <w:rPr>
          <w:rFonts w:eastAsia="Times New Roman CYR" w:cs="Times New Roman CYR" w:ascii="Times New Roman CYR" w:hAnsi="Times New Roman CYR"/>
        </w:rPr>
        <w:t xml:space="preserve">Левит 10:14-15 </w:t>
      </w:r>
      <w:r>
        <w:rPr>
          <w:rFonts w:eastAsia="PetersburgCTT Cyr" w:cs="PetersburgCTT Cyr" w:ascii="PetersburgCTT Cyr" w:hAnsi="PetersburgCTT Cyr"/>
        </w:rPr>
        <w:t>14  и грудь потрясания и плечо возношения ешьте на чистом месте, ты и сыновья твои и дочери твои с тобою, ибо это дано в участок тебе и в участок сынам твоим из мирных жертв сынов Израилевых;</w:t>
      </w:r>
    </w:p>
    <w:p>
      <w:pPr>
        <w:pStyle w:val="WWIauiue"/>
        <w:jc w:val="both"/>
        <w:rPr>
          <w:rFonts w:ascii="Times New Roman CYR" w:hAnsi="Times New Roman CYR" w:eastAsia="Times New Roman CYR" w:cs="Times New Roman CYR"/>
        </w:rPr>
      </w:pPr>
      <w:r>
        <w:rPr>
          <w:rFonts w:eastAsia="PetersburgCTT Cyr" w:cs="PetersburgCTT Cyr" w:ascii="PetersburgCTT Cyr" w:hAnsi="PetersburgCTT Cyr"/>
          <w:lang w:val="en-US"/>
        </w:rPr>
        <w:t>15  плечо возношения и грудь потрясания должны они приносить с жертвами тука, потрясая пред лицем Господним, и да будет это вечным участком тебе и сыновьям твоим с тобою, как повелел Господь.</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иношение Возношения на священников налагаются обязанности, составляющие часть жертвы. Сейчас они распространяются и  на избранных, демонстрируя примирение нас с Христом как части Приношения Возношения.  </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left="360" w:hanging="360"/>
        <w:rPr/>
      </w:pPr>
      <w:r>
        <w:rPr>
          <w:rFonts w:eastAsia="Times New Roman CYR" w:cs="Times New Roman CYR" w:ascii="Times New Roman CYR" w:hAnsi="Times New Roman CYR"/>
        </w:rPr>
        <w:t xml:space="preserve">Левит 14:12-20 </w:t>
      </w:r>
      <w:r>
        <w:rPr>
          <w:rFonts w:eastAsia="PetersburgCTT Cyr" w:cs="PetersburgCTT Cyr" w:ascii="PetersburgCTT Cyr" w:hAnsi="PetersburgCTT Cyr"/>
        </w:rPr>
        <w:t>12  и возьмет священник одного овна, и представит его в жертву повинности, и лог елея, и принесет это, потрясая пред Господом;</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13  и заколет овна на том месте, где заколают жертву за грех и всесожжение, на месте святом, ибо сия жертва повинности, подобно жертве за грех, принадлежит священнику: это великая святыня;</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14  и возьмет священник крови жертвы повинности, и возложит священник на край правого уха очищаемого и на большой палец правой руки его и на большой палец правой ноги его;</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15  и возьмет священник из лога елея и польет на левую свою ладонь;</w:t>
      </w:r>
    </w:p>
    <w:p>
      <w:pPr>
        <w:pStyle w:val="Iauiue"/>
        <w:ind w:left="360" w:hanging="360"/>
        <w:rPr/>
      </w:pPr>
      <w:r>
        <w:rPr>
          <w:rFonts w:eastAsia="PetersburgCTT Cyr" w:cs="PetersburgCTT Cyr" w:ascii="PetersburgCTT Cyr" w:hAnsi="PetersburgCTT Cyr"/>
        </w:rPr>
        <w:t>16  и омочит священник правый перст свой в елей, который на левой ладони его, и покропит елеем с перста своего семь раз пред лицем Господа;</w:t>
      </w:r>
      <w:r>
        <w:rPr>
          <w:rFonts w:eastAsia="PetersburgCTT" w:cs="PetersburgCTT" w:ascii="PetersburgCTT" w:hAnsi="PetersburgCTT"/>
        </w:rPr>
        <w:t xml:space="preserve"> </w:t>
      </w:r>
      <w:r>
        <w:rPr>
          <w:rFonts w:eastAsia="PetersburgCTT Cyr" w:cs="PetersburgCTT Cyr" w:ascii="PetersburgCTT Cyr" w:hAnsi="PetersburgCTT Cyr"/>
        </w:rPr>
        <w:t xml:space="preserve">17  оставшийся же елей, который на ладони его, возложит священник на край правого уха очищаемого, на большой палец правой руки его и на большой палец правой ноги его, на </w:t>
      </w:r>
      <w:r>
        <w:rPr>
          <w:rFonts w:eastAsia="PetersburgCTT Cyr" w:cs="PetersburgCTT Cyr" w:ascii="PetersburgCTT Cyr" w:hAnsi="PetersburgCTT Cyr"/>
          <w:i/>
          <w:iCs/>
        </w:rPr>
        <w:t>места, где</w:t>
      </w:r>
      <w:r>
        <w:rPr>
          <w:rFonts w:eastAsia="PetersburgCTT Cyr" w:cs="PetersburgCTT Cyr" w:ascii="PetersburgCTT Cyr" w:hAnsi="PetersburgCTT Cyr"/>
        </w:rPr>
        <w:t xml:space="preserve"> кровь жертвы повинности;</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18  а остальной елей, который на ладони священника, возложит он на голову очищаемого, и очистит его священник пред лицем Господа.</w:t>
      </w:r>
    </w:p>
    <w:p>
      <w:pPr>
        <w:pStyle w:val="Iauiue"/>
        <w:ind w:left="360" w:hanging="360"/>
        <w:rPr/>
      </w:pPr>
      <w:r>
        <w:rPr>
          <w:rFonts w:eastAsia="PetersburgCTT Cyr" w:cs="PetersburgCTT Cyr" w:ascii="PetersburgCTT Cyr" w:hAnsi="PetersburgCTT Cyr"/>
        </w:rPr>
        <w:t xml:space="preserve">19  И совершит священник жертву за грех, и очистит очищаемого от нечистоты его; после того заколет </w:t>
      </w:r>
      <w:r>
        <w:rPr>
          <w:rFonts w:eastAsia="PetersburgCTT Cyr" w:cs="PetersburgCTT Cyr" w:ascii="PetersburgCTT Cyr" w:hAnsi="PetersburgCTT Cyr"/>
          <w:i/>
          <w:iCs/>
        </w:rPr>
        <w:t>жертву</w:t>
      </w:r>
      <w:r>
        <w:rPr>
          <w:rFonts w:eastAsia="PetersburgCTT Cyr" w:cs="PetersburgCTT Cyr" w:ascii="PetersburgCTT Cyr" w:hAnsi="PetersburgCTT Cyr"/>
        </w:rPr>
        <w:t xml:space="preserve"> всесожжения;</w:t>
      </w:r>
    </w:p>
    <w:p>
      <w:pPr>
        <w:pStyle w:val="WWIauiue"/>
        <w:jc w:val="both"/>
        <w:rPr>
          <w:rFonts w:ascii="Times New Roman CYR" w:hAnsi="Times New Roman CYR" w:eastAsia="Times New Roman CYR" w:cs="Times New Roman CYR"/>
        </w:rPr>
      </w:pPr>
      <w:r>
        <w:rPr>
          <w:rFonts w:eastAsia="PetersburgCTT Cyr" w:cs="PetersburgCTT Cyr" w:ascii="PetersburgCTT Cyr" w:hAnsi="PetersburgCTT Cyr"/>
          <w:lang w:val="en-US"/>
        </w:rPr>
        <w:t>20  и возложит священник всесожжение и приношение хлебное на жертвенник; и очистит его священник, и он будет чист.</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текст коротко рассказывает, что обозначала жертва Иисуса Христа. Этому приношению предназначалось очистить кровью народ Израиля, и священство должно было также с помощью жертвы очистить каждого. Христос  исполнил свою жертву своей собственной кровью (дающей жизнь плоти) и очистил нас раз и навсегда. Места, из которых текла кровь Христа, были символичными – из уха от тернового венка и из пальцев на руках и ногах от гвоздей креста. Именно из этой точки избранные были посвящены в священников для провода Израиля. Когда мы говорим, что Христос искупил нас, то имеем в виду исполнение ним жертвы и все, что было с ней связано.</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left="360" w:hanging="360"/>
        <w:rPr/>
      </w:pPr>
      <w:r>
        <w:rPr>
          <w:rFonts w:eastAsia="Times New Roman CYR" w:cs="Times New Roman CYR" w:ascii="Times New Roman CYR" w:hAnsi="Times New Roman CYR"/>
        </w:rPr>
        <w:t xml:space="preserve">Левит 14:21-24 </w:t>
      </w:r>
      <w:r>
        <w:rPr>
          <w:rFonts w:eastAsia="PetersburgCTT" w:cs="PetersburgCTT" w:ascii="PetersburgCTT" w:hAnsi="PetersburgCTT"/>
        </w:rPr>
        <w:t>21</w:t>
      </w:r>
      <w:r>
        <w:rPr>
          <w:rFonts w:eastAsia="PetersburgCTT Cyr" w:cs="PetersburgCTT Cyr" w:ascii="PetersburgCTT Cyr" w:hAnsi="PetersburgCTT Cyr"/>
        </w:rPr>
        <w:t xml:space="preserve"> Если же он беден и не имеет достатка, то пусть возьмет одного овна в жертву повинности для потрясания, чтоб очистить себя, и одну десятую часть </w:t>
      </w:r>
      <w:r>
        <w:rPr>
          <w:rFonts w:eastAsia="PetersburgCTT Cyr" w:cs="PetersburgCTT Cyr" w:ascii="PetersburgCTT Cyr" w:hAnsi="PetersburgCTT Cyr"/>
          <w:i/>
          <w:iCs/>
        </w:rPr>
        <w:t>ефы</w:t>
      </w:r>
      <w:r>
        <w:rPr>
          <w:rFonts w:eastAsia="PetersburgCTT Cyr" w:cs="PetersburgCTT Cyr" w:ascii="PetersburgCTT Cyr" w:hAnsi="PetersburgCTT Cyr"/>
        </w:rPr>
        <w:t xml:space="preserve"> пшеничной муки, смешанной с елеем, в приношение хлебное, и лог елея,</w:t>
      </w:r>
    </w:p>
    <w:p>
      <w:pPr>
        <w:pStyle w:val="Iauiue"/>
        <w:ind w:left="360" w:hanging="360"/>
        <w:rPr/>
      </w:pPr>
      <w:r>
        <w:rPr>
          <w:rFonts w:eastAsia="PetersburgCTT Cyr" w:cs="PetersburgCTT Cyr" w:ascii="PetersburgCTT Cyr" w:hAnsi="PetersburgCTT Cyr"/>
        </w:rPr>
        <w:t xml:space="preserve">22  и двух горлиц или двух молодых голубей, что достанет рука его, одну </w:t>
      </w:r>
      <w:r>
        <w:rPr>
          <w:rFonts w:eastAsia="PetersburgCTT Cyr" w:cs="PetersburgCTT Cyr" w:ascii="PetersburgCTT Cyr" w:hAnsi="PetersburgCTT Cyr"/>
          <w:i/>
          <w:iCs/>
        </w:rPr>
        <w:t>из птиц</w:t>
      </w:r>
      <w:r>
        <w:rPr>
          <w:rFonts w:eastAsia="PetersburgCTT Cyr" w:cs="PetersburgCTT Cyr" w:ascii="PetersburgCTT Cyr" w:hAnsi="PetersburgCTT Cyr"/>
        </w:rPr>
        <w:t xml:space="preserve"> в жертву за грех, а другую во всесожжение;</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23  и принесет их в восьмой день очищения своего к священнику ко входу скинии собрания, пред лице Господа;</w:t>
      </w:r>
    </w:p>
    <w:p>
      <w:pPr>
        <w:pStyle w:val="WWIauiue"/>
        <w:jc w:val="both"/>
        <w:rPr>
          <w:rFonts w:ascii="Times New Roman CYR" w:hAnsi="Times New Roman CYR" w:eastAsia="Times New Roman CYR" w:cs="Times New Roman CYR"/>
        </w:rPr>
      </w:pPr>
      <w:r>
        <w:rPr>
          <w:rFonts w:eastAsia="PetersburgCTT Cyr" w:cs="PetersburgCTT Cyr" w:ascii="PetersburgCTT Cyr" w:hAnsi="PetersburgCTT Cyr"/>
          <w:lang w:val="en-US"/>
        </w:rPr>
        <w:t>24  священник возьмет овна жертвы повинности и лог елея, и принесет это священник, потрясая пред Господом;</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мы неспособны заплатить. Бедный не может позволить себе жертвоприношения. Никто из нас не может их себе позволить, поэтому Христос восполнил их. Христос принес себя в жертву, как это требовалось Книгой Левита 14:21. Он стал Ягненком и очистил нас, бедных и богатых, потому что никто не мог себе позволить той жертвы искупления. Это является причиной, почему эта жертва не являлась приношением. Она было обязательным платежом. Поэтому произведение приношений на Праздник Очищения является нарушением.   Никто из людей не может войти в Храм Бога или Палатку Куща Собрания и соревноваться в приношениях на Праздник Очищения.  Это является оскорблением Господу и противоречит закону Торы. Это делать запрещено. Христос уже заплатил за нас этот налог и как Мессия он заново представит всю систему. Сами мы не можем заплатить налог очищения. Христос уже заплатил его за нас, исполняя его в нас.</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left="360" w:hanging="360"/>
        <w:rPr/>
      </w:pPr>
      <w:r>
        <w:rPr>
          <w:rFonts w:eastAsia="Times New Roman CYR" w:cs="Times New Roman CYR" w:ascii="Times New Roman CYR" w:hAnsi="Times New Roman CYR"/>
        </w:rPr>
        <w:t xml:space="preserve">Левит 23:11-14 </w:t>
      </w:r>
      <w:r>
        <w:rPr>
          <w:rFonts w:eastAsia="PetersburgCTT Cyr" w:cs="PetersburgCTT Cyr" w:ascii="PetersburgCTT Cyr" w:hAnsi="PetersburgCTT Cyr"/>
        </w:rPr>
        <w:t>11  он вознесет этот сноп пред Господом, чтобы вам приобрести благоволение; на другой день праздника вознесет его священник;</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12  и в день возношения снопа принесите во всесожжение Господу агнца однолетнего, без порока,</w:t>
      </w:r>
    </w:p>
    <w:p>
      <w:pPr>
        <w:pStyle w:val="Iauiue"/>
        <w:ind w:left="360" w:hanging="360"/>
        <w:rPr/>
      </w:pPr>
      <w:r>
        <w:rPr>
          <w:rFonts w:eastAsia="PetersburgCTT Cyr" w:cs="PetersburgCTT Cyr" w:ascii="PetersburgCTT Cyr" w:hAnsi="PetersburgCTT Cyr"/>
        </w:rPr>
        <w:t xml:space="preserve">13  и с ним хлебного приношения две десятых части </w:t>
      </w:r>
      <w:r>
        <w:rPr>
          <w:rFonts w:eastAsia="PetersburgCTT Cyr" w:cs="PetersburgCTT Cyr" w:ascii="PetersburgCTT Cyr" w:hAnsi="PetersburgCTT Cyr"/>
          <w:i/>
          <w:iCs/>
        </w:rPr>
        <w:t>ефы</w:t>
      </w:r>
      <w:r>
        <w:rPr>
          <w:rFonts w:eastAsia="PetersburgCTT Cyr" w:cs="PetersburgCTT Cyr" w:ascii="PetersburgCTT Cyr" w:hAnsi="PetersburgCTT Cyr"/>
        </w:rPr>
        <w:t xml:space="preserve"> пшеничной муки, смешанной с елеем, в жертву Господу, в приятное благоухание, и возлияния к нему четверть гина вина;</w:t>
      </w:r>
    </w:p>
    <w:p>
      <w:pPr>
        <w:pStyle w:val="WWIauiue"/>
        <w:jc w:val="both"/>
        <w:rPr>
          <w:rFonts w:ascii="Times New Roman CYR" w:hAnsi="Times New Roman CYR" w:eastAsia="Times New Roman CYR" w:cs="Times New Roman CYR"/>
        </w:rPr>
      </w:pPr>
      <w:r>
        <w:rPr>
          <w:rFonts w:eastAsia="PetersburgCTT Cyr" w:cs="PetersburgCTT Cyr" w:ascii="PetersburgCTT Cyr" w:hAnsi="PetersburgCTT Cyr"/>
          <w:lang w:val="en-US"/>
        </w:rPr>
        <w:t xml:space="preserve">14  никакого </w:t>
      </w:r>
      <w:r>
        <w:rPr>
          <w:rFonts w:eastAsia="PetersburgCTT Cyr" w:cs="PetersburgCTT Cyr" w:ascii="PetersburgCTT Cyr" w:hAnsi="PetersburgCTT Cyr"/>
          <w:i/>
          <w:iCs/>
          <w:lang w:val="en-US"/>
        </w:rPr>
        <w:t>нового</w:t>
      </w:r>
      <w:r>
        <w:rPr>
          <w:rFonts w:eastAsia="PetersburgCTT Cyr" w:cs="PetersburgCTT Cyr" w:ascii="PetersburgCTT Cyr" w:hAnsi="PetersburgCTT Cyr"/>
          <w:lang w:val="en-US"/>
        </w:rPr>
        <w:t xml:space="preserve"> хлеба, ни сушеных зерен, ни зерен сырых не ешьте до того дня, в который принесете приношения Богу вашему: это вечное постановление в роды ваши во всех жилищах ваших.</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1"/>
        <w:rPr>
          <w:rFonts w:ascii="Times New Roman CYR" w:hAnsi="Times New Roman CYR" w:eastAsia="Times New Roman CYR" w:cs="Times New Roman CYR"/>
        </w:rPr>
      </w:pPr>
      <w:r>
        <w:rPr>
          <w:rFonts w:eastAsia="Times New Roman CYR" w:cs="Times New Roman CYR" w:ascii="Times New Roman CYR" w:hAnsi="Times New Roman CYR"/>
        </w:rPr>
        <w:t>Приношение Возношения</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pPr>
      <w:r>
        <w:rPr>
          <w:rFonts w:eastAsia="Times New Roman CYR" w:cs="Times New Roman CYR" w:ascii="Times New Roman CYR" w:hAnsi="Times New Roman CYR"/>
          <w:sz w:val="24"/>
          <w:szCs w:val="24"/>
        </w:rPr>
        <w:t xml:space="preserve">Приношение Возношения было </w:t>
      </w:r>
      <w:r>
        <w:rPr>
          <w:rFonts w:eastAsia="Times New Roman CYR" w:cs="Times New Roman CYR" w:ascii="Times New Roman CYR" w:hAnsi="Times New Roman CYR"/>
          <w:i/>
          <w:iCs/>
          <w:sz w:val="24"/>
          <w:szCs w:val="24"/>
        </w:rPr>
        <w:t>зелеными колосьями ячменя</w:t>
      </w:r>
      <w:r>
        <w:rPr>
          <w:rFonts w:eastAsia="Times New Roman CYR" w:cs="Times New Roman CYR" w:ascii="Times New Roman CYR" w:hAnsi="Times New Roman CYR"/>
          <w:sz w:val="24"/>
          <w:szCs w:val="24"/>
        </w:rPr>
        <w:t xml:space="preserve">, принесенными за Израиль. Название месяца </w:t>
      </w:r>
      <w:r>
        <w:rPr>
          <w:rFonts w:eastAsia="Times New Roman CYR" w:cs="Times New Roman CYR" w:ascii="Times New Roman CYR" w:hAnsi="Times New Roman CYR"/>
          <w:i/>
          <w:iCs/>
          <w:sz w:val="24"/>
          <w:szCs w:val="24"/>
        </w:rPr>
        <w:t>авив</w:t>
      </w:r>
      <w:r>
        <w:rPr>
          <w:rFonts w:eastAsia="Times New Roman CYR" w:cs="Times New Roman CYR" w:ascii="Times New Roman CYR" w:hAnsi="Times New Roman CYR"/>
          <w:sz w:val="24"/>
          <w:szCs w:val="24"/>
        </w:rPr>
        <w:t xml:space="preserve"> обозначает </w:t>
      </w:r>
      <w:r>
        <w:rPr>
          <w:rFonts w:eastAsia="Times New Roman CYR" w:cs="Times New Roman CYR" w:ascii="Times New Roman CYR" w:hAnsi="Times New Roman CYR"/>
          <w:i/>
          <w:iCs/>
          <w:sz w:val="24"/>
          <w:szCs w:val="24"/>
        </w:rPr>
        <w:t>зеленые колосья</w:t>
      </w:r>
      <w:r>
        <w:rPr>
          <w:rFonts w:eastAsia="Times New Roman CYR" w:cs="Times New Roman CYR" w:ascii="Times New Roman CYR" w:hAnsi="Times New Roman CYR"/>
          <w:sz w:val="24"/>
          <w:szCs w:val="24"/>
        </w:rPr>
        <w:t>. Они приносились в Иерусалиме, но собирались и за его пределами. Урожай ячменя на юге – равнине побережья и Трансйорданской равнине - начинался на три недели раньше. Обычно урожай собирался уже созревшим. Этим он и отличался от Снопа Возношения. Более того, Сноп Возношения может приноситься рядом с другими жертвами. В период Храма Элефантины, начиная с со времени раннего Храма и вплоть до его разрушения около 410 г. до н.э. Видаранагом Египетским, правителем крепости Кнуба, Египет соблюдал Пасху. Этот Храм продолжал приношения на протяжении всего периода существования Храма в Иерусалиме, когда тот был разрушен и был оставлен в руинах. В 160 году до н.э. египетский Храм</w:t>
      </w:r>
      <w:r>
        <w:rPr>
          <w:sz w:val="24"/>
          <w:szCs w:val="24"/>
        </w:rPr>
        <w:t xml:space="preserve"> </w:t>
      </w:r>
      <w:r>
        <w:rPr>
          <w:rFonts w:eastAsia="Times New Roman CYR" w:cs="Times New Roman CYR" w:ascii="Times New Roman CYR" w:hAnsi="Times New Roman CYR"/>
          <w:sz w:val="24"/>
          <w:szCs w:val="24"/>
        </w:rPr>
        <w:t xml:space="preserve">был восстановлен первосвященником Ониасом IV по просьбе Птолемея Филометора и просуществовал до своего закрытия Веспасианом в 71 году н.э. Этот Храм находился в Леонтополисе, номе Гелиополиса или </w:t>
      </w:r>
      <w:r>
        <w:rPr>
          <w:rFonts w:eastAsia="Times New Roman CYR" w:cs="Times New Roman CYR" w:ascii="Times New Roman CYR" w:hAnsi="Times New Roman CYR"/>
          <w:i/>
          <w:iCs/>
          <w:sz w:val="24"/>
          <w:szCs w:val="24"/>
        </w:rPr>
        <w:t>Городе Солнца</w:t>
      </w:r>
      <w:r>
        <w:rPr>
          <w:rFonts w:eastAsia="Times New Roman CYR" w:cs="Times New Roman CYR" w:ascii="Times New Roman CYR" w:hAnsi="Times New Roman CYR"/>
          <w:sz w:val="24"/>
          <w:szCs w:val="24"/>
        </w:rPr>
        <w:t xml:space="preserve">, как о нем говорил Исаия (Ис. 19:19). Он существовал во время пребывания света в Гесеме, то есть во время Исхода, находясь там до момента, когда Иосиф еще ребенком взял Мессию, исполняя пророчества Исаии и Осии. Пятью городами, которые Исаия упоминает в своем пророчестве 19:18, по видимому, были Леонтополис и Гелиополис (он считал их отдельными городами), Дафне, Мигдол и Мемфис (см. Библейский Справочник, заметка к стиху 18). Исаия 19:18 говорит, что один из этих городов будет назван городом праведности или </w:t>
      </w:r>
      <w:r>
        <w:rPr>
          <w:i/>
          <w:iCs/>
          <w:sz w:val="24"/>
          <w:szCs w:val="24"/>
        </w:rPr>
        <w:t>ha-zedek</w:t>
      </w:r>
      <w:r>
        <w:rPr>
          <w:rFonts w:eastAsia="Times New Roman CYR" w:cs="Times New Roman CYR" w:ascii="Times New Roman CYR" w:hAnsi="Times New Roman CYR"/>
          <w:sz w:val="24"/>
          <w:szCs w:val="24"/>
        </w:rPr>
        <w:t xml:space="preserve">, транслитерированное в Септуагинте. Это название возникло из-за того, что Христос должен был пойти туда и оттуда быть призванным в Израиль. Поэтому чтобы не спутать его с Иерусалимом, также носившим такое название (Ис. 1:26), его название было изменено на </w:t>
      </w:r>
      <w:r>
        <w:rPr>
          <w:i/>
          <w:iCs/>
          <w:sz w:val="24"/>
          <w:szCs w:val="24"/>
        </w:rPr>
        <w:t>cheres</w:t>
      </w:r>
      <w:r>
        <w:rPr>
          <w:rFonts w:eastAsia="Times New Roman CYR" w:cs="Times New Roman CYR" w:ascii="Times New Roman CYR" w:hAnsi="Times New Roman CYR"/>
          <w:sz w:val="24"/>
          <w:szCs w:val="24"/>
        </w:rPr>
        <w:t xml:space="preserve">, что в переводе с халдейского означало </w:t>
      </w:r>
      <w:r>
        <w:rPr>
          <w:rFonts w:eastAsia="Times New Roman CYR" w:cs="Times New Roman CYR" w:ascii="Times New Roman CYR" w:hAnsi="Times New Roman CYR"/>
          <w:i/>
          <w:iCs/>
          <w:sz w:val="24"/>
          <w:szCs w:val="24"/>
        </w:rPr>
        <w:t>солнце</w:t>
      </w:r>
      <w:r>
        <w:rPr>
          <w:rFonts w:eastAsia="Times New Roman CYR" w:cs="Times New Roman CYR" w:ascii="Times New Roman CYR" w:hAnsi="Times New Roman CYR"/>
          <w:sz w:val="24"/>
          <w:szCs w:val="24"/>
        </w:rPr>
        <w:t xml:space="preserve"> и на греческом звучало как Гелиополис. Некоторые переводчики переводят это название как </w:t>
      </w:r>
      <w:r>
        <w:rPr>
          <w:rFonts w:eastAsia="Times New Roman CYR" w:cs="Times New Roman CYR" w:ascii="Times New Roman CYR" w:hAnsi="Times New Roman CYR"/>
          <w:i/>
          <w:iCs/>
          <w:sz w:val="24"/>
          <w:szCs w:val="24"/>
        </w:rPr>
        <w:t>Город Разрушения</w:t>
      </w:r>
      <w:r>
        <w:rPr>
          <w:rFonts w:eastAsia="Times New Roman CYR" w:cs="Times New Roman CYR" w:ascii="Times New Roman CYR" w:hAnsi="Times New Roman CYR"/>
          <w:sz w:val="24"/>
          <w:szCs w:val="24"/>
        </w:rPr>
        <w:t xml:space="preserve">, но это неверно. Жертвенные законы Египта были типологичными или параболичными. Сам город был праведным, потому что служил домом для Мессии. Его жертва искупила и египтян, следовательно, она распространялась и на неиудеев. Этот аспект Снопа Возношения часто остается не понятым. Сноп Возношения был первым урожаем Израиля даже среди неиудеев. Поэтому нелогично будет связывать его исключительно с Иерусалимом. Желание повязать жертву с Иерусалимом берет свое начало от искажения законов десятины и системы, существовавшей во время позднего периода второго Храма, пытающегося сконцентрировать десятину в Египте. </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pPr>
      <w:r>
        <w:rPr>
          <w:rFonts w:eastAsia="Times New Roman CYR" w:cs="Times New Roman CYR" w:ascii="Times New Roman CYR" w:hAnsi="Times New Roman CYR"/>
          <w:sz w:val="24"/>
          <w:szCs w:val="24"/>
        </w:rPr>
        <w:t xml:space="preserve">Искаженное понимание данных законов также находим среди Церквей Бога Америки второй половины двадцатого века. Их заявления не имеет под собой библейского основания (см. работу </w:t>
      </w:r>
      <w:r>
        <w:rPr>
          <w:rFonts w:eastAsia="Times New Roman CYR" w:cs="Times New Roman CYR" w:ascii="Times New Roman CYR" w:hAnsi="Times New Roman CYR"/>
          <w:i/>
          <w:iCs/>
          <w:sz w:val="24"/>
          <w:szCs w:val="24"/>
        </w:rPr>
        <w:t>Сбор Десятины [161]</w:t>
      </w:r>
      <w:r>
        <w:rPr>
          <w:sz w:val="24"/>
          <w:szCs w:val="24"/>
        </w:rPr>
        <w:t>).</w:t>
      </w:r>
    </w:p>
    <w:p>
      <w:pPr>
        <w:pStyle w:val="WWIauiue"/>
        <w:jc w:val="both"/>
        <w:rPr>
          <w:sz w:val="24"/>
          <w:szCs w:val="24"/>
        </w:rPr>
      </w:pPr>
      <w:r>
        <w:rPr>
          <w:sz w:val="24"/>
          <w:szCs w:val="24"/>
        </w:rPr>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ошение Возношения знаменовало начало обратного отсчета времени до Пятидесятницы. Именно с этого дня и начинался отсчет.</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left="360" w:hanging="360"/>
        <w:rPr/>
      </w:pPr>
      <w:r>
        <w:rPr>
          <w:rFonts w:eastAsia="Times New Roman CYR" w:cs="Times New Roman CYR" w:ascii="Times New Roman CYR" w:hAnsi="Times New Roman CYR"/>
        </w:rPr>
        <w:t xml:space="preserve">Левит 23:15-17 </w:t>
      </w:r>
      <w:r>
        <w:rPr>
          <w:rFonts w:eastAsia="PetersburgCTT" w:cs="PetersburgCTT" w:ascii="PetersburgCTT" w:hAnsi="PetersburgCTT"/>
        </w:rPr>
        <w:t>15</w:t>
      </w:r>
      <w:r>
        <w:rPr>
          <w:rFonts w:eastAsia="PetersburgCTT Cyr" w:cs="PetersburgCTT Cyr" w:ascii="PetersburgCTT Cyr" w:hAnsi="PetersburgCTT Cyr"/>
        </w:rPr>
        <w:t xml:space="preserve"> Отсчитайте себе от первого дня после праздника, от того дня, в который приносите сноп потрясания, семь полных недель,</w:t>
      </w:r>
    </w:p>
    <w:p>
      <w:pPr>
        <w:pStyle w:val="Iauiue"/>
        <w:ind w:left="360" w:hanging="360"/>
        <w:rPr/>
      </w:pPr>
      <w:r>
        <w:rPr>
          <w:rFonts w:eastAsia="PetersburgCTT Cyr" w:cs="PetersburgCTT Cyr" w:ascii="PetersburgCTT Cyr" w:hAnsi="PetersburgCTT Cyr"/>
        </w:rPr>
        <w:t xml:space="preserve">16  до первого дня после седьмой недели отсчитайте пятьдесят дней, </w:t>
      </w:r>
      <w:r>
        <w:rPr>
          <w:rFonts w:eastAsia="PetersburgCTT Cyr" w:cs="PetersburgCTT Cyr" w:ascii="PetersburgCTT Cyr" w:hAnsi="PetersburgCTT Cyr"/>
          <w:i/>
          <w:iCs/>
        </w:rPr>
        <w:t>и</w:t>
      </w:r>
      <w:r>
        <w:rPr>
          <w:rFonts w:eastAsia="PetersburgCTT" w:cs="PetersburgCTT" w:ascii="PetersburgCTT" w:hAnsi="PetersburgCTT"/>
        </w:rPr>
        <w:t xml:space="preserve"> </w:t>
      </w:r>
      <w:r>
        <w:rPr>
          <w:rFonts w:eastAsia="PetersburgCTT Cyr" w:cs="PetersburgCTT Cyr" w:ascii="PetersburgCTT Cyr" w:hAnsi="PetersburgCTT Cyr"/>
          <w:i/>
          <w:iCs/>
        </w:rPr>
        <w:t>тогда</w:t>
      </w:r>
      <w:r>
        <w:rPr>
          <w:rFonts w:eastAsia="PetersburgCTT Cyr" w:cs="PetersburgCTT Cyr" w:ascii="PetersburgCTT Cyr" w:hAnsi="PetersburgCTT Cyr"/>
        </w:rPr>
        <w:t xml:space="preserve"> принесите новое хлебное приношение Господу:</w:t>
      </w:r>
    </w:p>
    <w:p>
      <w:pPr>
        <w:pStyle w:val="WWIauiue"/>
        <w:jc w:val="both"/>
        <w:rPr>
          <w:rFonts w:ascii="Times New Roman CYR" w:hAnsi="Times New Roman CYR" w:eastAsia="Times New Roman CYR" w:cs="Times New Roman CYR"/>
        </w:rPr>
      </w:pPr>
      <w:r>
        <w:rPr>
          <w:rFonts w:eastAsia="PetersburgCTT Cyr" w:cs="PetersburgCTT Cyr" w:ascii="PetersburgCTT Cyr" w:hAnsi="PetersburgCTT Cyr"/>
          <w:lang w:val="en-US"/>
        </w:rPr>
        <w:t xml:space="preserve">17  от жилищ ваших приносите два хлеба возношения, которые должны состоять из двух десятых частей </w:t>
      </w:r>
      <w:r>
        <w:rPr>
          <w:rFonts w:eastAsia="PetersburgCTT Cyr" w:cs="PetersburgCTT Cyr" w:ascii="PetersburgCTT Cyr" w:hAnsi="PetersburgCTT Cyr"/>
          <w:i/>
          <w:iCs/>
          <w:lang w:val="en-US"/>
        </w:rPr>
        <w:t>ефы</w:t>
      </w:r>
      <w:r>
        <w:rPr>
          <w:rFonts w:eastAsia="PetersburgCTT Cyr" w:cs="PetersburgCTT Cyr" w:ascii="PetersburgCTT Cyr" w:hAnsi="PetersburgCTT Cyr"/>
          <w:lang w:val="en-US"/>
        </w:rPr>
        <w:t xml:space="preserve"> пшеничной муки и должны быть испечены кислые, </w:t>
      </w:r>
      <w:r>
        <w:rPr>
          <w:rFonts w:eastAsia="PetersburgCTT Cyr" w:cs="PetersburgCTT Cyr" w:ascii="PetersburgCTT Cyr" w:hAnsi="PetersburgCTT Cyr"/>
          <w:i/>
          <w:iCs/>
          <w:lang w:val="en-US"/>
        </w:rPr>
        <w:t>как</w:t>
      </w:r>
      <w:r>
        <w:rPr>
          <w:rFonts w:eastAsia="PetersburgCTT Cyr" w:cs="PetersburgCTT Cyr" w:ascii="PetersburgCTT Cyr" w:hAnsi="PetersburgCTT Cyr"/>
          <w:lang w:val="en-US"/>
        </w:rPr>
        <w:t xml:space="preserve"> первый плод Господу;</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два хлеба являются кислыми. Часто закваска ошибочно воспринимается как грех. Эти пятьдесят дней, начиная с воскресенья, следующего за еженедельным Саббатом, составляют Пятидесятницу и показывают Юбилейную систему. Пятьдесят дней – это пятьдесят лет развития в человеке Святого Духа. Это приношение также показывает схождение Святого Духа на избранных. Потом мы получаем Святой Дух как люди, которым была дана сила в первую Пятидесятницу. Закваска была Святым Духом. Из этого можно сделать заключение о символизме кислых жертв.</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вит 23:18 </w:t>
      </w:r>
      <w:r>
        <w:rPr>
          <w:rFonts w:eastAsia="PetersburgCTT Cyr" w:cs="PetersburgCTT Cyr" w:ascii="PetersburgCTT Cyr" w:hAnsi="PetersburgCTT Cyr"/>
          <w:lang w:val="en-US"/>
        </w:rPr>
        <w:t>18  вместе с хлебами представьте семь агнцев без порока, однолетних, и из крупного скота одного тельца и двух овнов; да будет это во всесожжение Господу, и хлебное приношение и возлияние к ним, в жертву, в приятное благоухание Господу.</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ь агнцев символизируют семь Церквей Бога. Телец символизирует проводника нашего народа, а два овна – двух свидетелей. Последние представлены также подсвечниками Храма, приготовленные к возвращению Мессии. Их было десять.</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left="360" w:hanging="360"/>
        <w:rPr/>
      </w:pPr>
      <w:r>
        <w:rPr>
          <w:rFonts w:eastAsia="Times New Roman CYR" w:cs="Times New Roman CYR" w:ascii="Times New Roman CYR" w:hAnsi="Times New Roman CYR"/>
        </w:rPr>
        <w:t xml:space="preserve">Левит 23:19-20 </w:t>
      </w:r>
      <w:r>
        <w:rPr>
          <w:rFonts w:eastAsia="PetersburgCTT Cyr" w:cs="PetersburgCTT Cyr" w:ascii="PetersburgCTT Cyr" w:hAnsi="PetersburgCTT Cyr"/>
        </w:rPr>
        <w:t xml:space="preserve">19  Приготовьте также из </w:t>
      </w:r>
      <w:r>
        <w:rPr>
          <w:rFonts w:eastAsia="PetersburgCTT Cyr" w:cs="PetersburgCTT Cyr" w:ascii="PetersburgCTT Cyr" w:hAnsi="PetersburgCTT Cyr"/>
          <w:i/>
          <w:iCs/>
        </w:rPr>
        <w:t>стада</w:t>
      </w:r>
      <w:r>
        <w:rPr>
          <w:rFonts w:eastAsia="PetersburgCTT Cyr" w:cs="PetersburgCTT Cyr" w:ascii="PetersburgCTT Cyr" w:hAnsi="PetersburgCTT Cyr"/>
        </w:rPr>
        <w:t xml:space="preserve"> коз одного козла в жертву за грех и двух однолетних агнцев в жертву мирную.</w:t>
      </w:r>
    </w:p>
    <w:p>
      <w:pPr>
        <w:pStyle w:val="WWIauiue"/>
        <w:jc w:val="both"/>
        <w:rPr>
          <w:rFonts w:ascii="Times New Roman CYR" w:hAnsi="Times New Roman CYR" w:eastAsia="Times New Roman CYR" w:cs="Times New Roman CYR"/>
        </w:rPr>
      </w:pPr>
      <w:r>
        <w:rPr>
          <w:rFonts w:eastAsia="PetersburgCTT Cyr" w:cs="PetersburgCTT Cyr" w:ascii="PetersburgCTT Cyr" w:hAnsi="PetersburgCTT Cyr"/>
          <w:lang w:val="en-US"/>
        </w:rPr>
        <w:t xml:space="preserve">20  священник должен принести это, потрясая пред Господом, вместе с потрясаемыми хлебами первого плода и с двумя агнцами, и это будет святынею Господу; священнику, </w:t>
      </w:r>
      <w:r>
        <w:rPr>
          <w:rFonts w:eastAsia="PetersburgCTT Cyr" w:cs="PetersburgCTT Cyr" w:ascii="PetersburgCTT Cyr" w:hAnsi="PetersburgCTT Cyr"/>
          <w:i/>
          <w:iCs/>
          <w:lang w:val="en-US"/>
        </w:rPr>
        <w:t>который приносит, это принадлежит</w:t>
      </w:r>
      <w:r>
        <w:rPr>
          <w:rFonts w:eastAsia="PetersburgCTT" w:cs="PetersburgCTT" w:ascii="PetersburgCTT" w:hAnsi="PetersburgCTT"/>
          <w:lang w:val="en-US"/>
        </w:rPr>
        <w:t>;</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pPr>
      <w:r>
        <w:rPr>
          <w:rFonts w:eastAsia="Times New Roman CYR" w:cs="Times New Roman CYR" w:ascii="Times New Roman CYR" w:hAnsi="Times New Roman CYR"/>
          <w:sz w:val="24"/>
          <w:szCs w:val="24"/>
        </w:rPr>
        <w:t>Это Приношение Возношения, продолжаясь во время Пятидесятницы, также имело продолжающееся основание. Оно было призвано символизировать те события, которые с нами произойдут. Ни одно из количества жертв не является случайным. Все в них отображает то, что Бог собирается с нами сделать. Поэтому было семь агнцев, символизирующих семь Церквей, которые будут следовать за тельцом и будут служить дополнением к двум овнам. Все эти жертвы очерчивают наши действия во время Пятидесятницы до возвращения Мессии, которые будут направлены на примирение этой планеты с Богом. Мы должны полностью собрать язычников и научить их значению предсказаний Бога – таинств Бога. Мы – пастухи его таинств Бога, и что бы</w:t>
      </w:r>
      <w:r>
        <w:rPr>
          <w:sz w:val="24"/>
          <w:szCs w:val="24"/>
        </w:rPr>
        <w:t xml:space="preserve"> </w:t>
      </w:r>
      <w:r>
        <w:rPr>
          <w:rFonts w:eastAsia="Times New Roman CYR" w:cs="Times New Roman CYR" w:ascii="Times New Roman CYR" w:hAnsi="Times New Roman CYR"/>
          <w:sz w:val="24"/>
          <w:szCs w:val="24"/>
        </w:rPr>
        <w:t>один из нас не сделал или не связал, то будет связано на небе.</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left="360" w:hanging="360"/>
        <w:rPr/>
      </w:pPr>
      <w:r>
        <w:rPr>
          <w:rFonts w:eastAsia="Times New Roman CYR" w:cs="Times New Roman CYR" w:ascii="Times New Roman CYR" w:hAnsi="Times New Roman CYR"/>
        </w:rPr>
        <w:t xml:space="preserve">от Матфея 18:18-20 </w:t>
      </w:r>
      <w:r>
        <w:rPr>
          <w:rFonts w:eastAsia="PetersburgCTT Cyr" w:cs="PetersburgCTT Cyr" w:ascii="PetersburgCTT Cyr" w:hAnsi="PetersburgCTT Cyr"/>
        </w:rPr>
        <w:t>18  Истинно говорю вам: что вы свяжете на земле, то будет связано на небе; и что разрешите на земле, то будет разрешено на небе.</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19  Истинно также говорю вам, что если двое из вас согласятся на земле просить о всяком деле, то, чего бы ни попросили, будет им от Отца Моего Небесного,</w:t>
      </w:r>
    </w:p>
    <w:p>
      <w:pPr>
        <w:pStyle w:val="WWIauiue"/>
        <w:jc w:val="both"/>
        <w:rPr>
          <w:rFonts w:ascii="Times New Roman CYR" w:hAnsi="Times New Roman CYR" w:eastAsia="Times New Roman CYR" w:cs="Times New Roman CYR"/>
        </w:rPr>
      </w:pPr>
      <w:r>
        <w:rPr>
          <w:rFonts w:eastAsia="PetersburgCTT Cyr" w:cs="PetersburgCTT Cyr" w:ascii="PetersburgCTT Cyr" w:hAnsi="PetersburgCTT Cyr"/>
          <w:lang w:val="en-US"/>
        </w:rPr>
        <w:t>20  ибо, где двое или трое собраны во имя Мое, там Я посреди них.</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pPr>
      <w:r>
        <w:rPr>
          <w:rFonts w:eastAsia="Times New Roman CYR" w:cs="Times New Roman CYR" w:ascii="Times New Roman CYR" w:hAnsi="Times New Roman CYR"/>
          <w:sz w:val="24"/>
          <w:szCs w:val="24"/>
        </w:rPr>
        <w:t xml:space="preserve">Осуществлять это призваны не только старейшины Церкви. Простые люди также могут научаться этому. Это полномочие было передано дважды. Оно было дано не только, когда Христос сказал Петру и своим ученикам </w:t>
      </w:r>
      <w:r>
        <w:rPr>
          <w:rFonts w:eastAsia="Times New Roman CYR" w:cs="Times New Roman CYR" w:ascii="Times New Roman CYR" w:hAnsi="Times New Roman CYR"/>
          <w:i/>
          <w:iCs/>
          <w:sz w:val="24"/>
          <w:szCs w:val="24"/>
        </w:rPr>
        <w:t>Я дам вам ключи к небесам и что вы свяжете на земле, то будет связано на небе и т.д</w:t>
      </w:r>
      <w:r>
        <w:rPr>
          <w:rFonts w:eastAsia="Times New Roman CYR" w:cs="Times New Roman CYR" w:ascii="Times New Roman CYR" w:hAnsi="Times New Roman CYR"/>
          <w:sz w:val="24"/>
          <w:szCs w:val="24"/>
        </w:rPr>
        <w:t>.  Если двое из нас что-то связывают, собираясь в любом месте, то связано и на небе. Таким образом, двое могут основать церковь и мы не должны бояться собираться вместе друг с другом. Это позволяет нам продолжать наши жертвоприношения до возвращения Мессии и конца столетия. Из-за проблем и преследования, с которыми мы встречаемся, мы должны быть способными к реорганизации. Эта способность была нам дана с тем, чтобы мы могли исполнять пророчества этих жертв. Эти жертвы сами по себе являются пророчествами.</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га Чисел говорит о другом Приношении Возношения, имеющем отношение к приношению ревнования.</w:t>
      </w:r>
    </w:p>
    <w:p>
      <w:pPr>
        <w:pStyle w:val="WWIauiue"/>
        <w:jc w:val="both"/>
        <w:rPr>
          <w:sz w:val="24"/>
          <w:szCs w:val="24"/>
        </w:rPr>
      </w:pPr>
      <w:r>
        <w:rPr>
          <w:sz w:val="24"/>
          <w:szCs w:val="24"/>
        </w:rPr>
        <w:t xml:space="preserve"> </w:t>
      </w:r>
    </w:p>
    <w:p>
      <w:pPr>
        <w:pStyle w:val="WWIauiu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а 5:25 </w:t>
      </w:r>
      <w:r>
        <w:rPr>
          <w:rFonts w:eastAsia="PetersburgCTT Cyr" w:cs="PetersburgCTT Cyr" w:ascii="PetersburgCTT Cyr" w:hAnsi="PetersburgCTT Cyr"/>
          <w:lang w:val="en-US"/>
        </w:rPr>
        <w:t>25  И возьмет священник из рук жены хлебное приношение ревнования, и вознесет сие приношение пред Господом, и отнесет его к жертвеннику;</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ошение ревнования было Приношением Возношения, примирявшим жену с ее мужем (Числа 5:12-31). Приношение Возношения примирения жертвы ревнования примиряло избранную народов с ее мужем. За прелюбодеяние женщина подлежала проклятию (Числа 5:21). Также и Израиль был проклят за свое идолопоклонство. Мессия своим Приношением Возношения примирил Израиль с Богом. Символически это было показано как примирение между прелюбодейным народом и ревнивым Богом.</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auiue"/>
        <w:ind w:left="360" w:hanging="360"/>
        <w:rPr/>
      </w:pPr>
      <w:r>
        <w:rPr>
          <w:rFonts w:eastAsia="Times New Roman CYR" w:cs="Times New Roman CYR" w:ascii="Times New Roman CYR" w:hAnsi="Times New Roman CYR"/>
        </w:rPr>
        <w:t xml:space="preserve">Числа 6:13-27 </w:t>
      </w:r>
      <w:r>
        <w:rPr>
          <w:rFonts w:eastAsia="PetersburgCTT Cyr" w:cs="PetersburgCTT Cyr" w:ascii="PetersburgCTT Cyr" w:hAnsi="PetersburgCTT Cyr"/>
        </w:rPr>
        <w:t>13  И вот закон о назорее, когда исполнятся дни назорейства его: должно привести его ко входу скинии собрания,</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14  и он принесет в жертву Господу одного однолетнего агнца без порока во всесожжение, и одну однолетнюю агницу без порока в жертву за грех, и одного овна без порока в жертву мирную,</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15  и корзину опресноков из пшеничной муки, хлебов, испеченных с елеем, и пресных лепешек, помазанных елеем, и при них хлебное приношение и возлияние;</w:t>
      </w:r>
    </w:p>
    <w:p>
      <w:pPr>
        <w:pStyle w:val="Iauiue"/>
        <w:ind w:left="360" w:hanging="360"/>
        <w:rPr/>
      </w:pPr>
      <w:r>
        <w:rPr>
          <w:rFonts w:eastAsia="PetersburgCTT Cyr" w:cs="PetersburgCTT Cyr" w:ascii="PetersburgCTT Cyr" w:hAnsi="PetersburgCTT Cyr"/>
        </w:rPr>
        <w:t xml:space="preserve">16  и представит </w:t>
      </w:r>
      <w:r>
        <w:rPr>
          <w:rFonts w:eastAsia="PetersburgCTT Cyr" w:cs="PetersburgCTT Cyr" w:ascii="PetersburgCTT Cyr" w:hAnsi="PetersburgCTT Cyr"/>
          <w:i/>
          <w:iCs/>
        </w:rPr>
        <w:t>сие</w:t>
      </w:r>
      <w:r>
        <w:rPr>
          <w:rFonts w:eastAsia="PetersburgCTT Cyr" w:cs="PetersburgCTT Cyr" w:ascii="PetersburgCTT Cyr" w:hAnsi="PetersburgCTT Cyr"/>
        </w:rPr>
        <w:t xml:space="preserve"> священник пред Господа, и принесет жертву его за грех и всесожжение его;</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17  овна принесет в жертву мирную Господу с корзиною опресноков, также совершит священник хлебное приношение его и возлияние его;</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18  и острижет назорей у входа скинии собрания голову назорейства своего, и возьмет волосы головы назорейства своего, и положит на огонь, который под мирною жертвою;</w:t>
      </w:r>
    </w:p>
    <w:p>
      <w:pPr>
        <w:pStyle w:val="Iauiue"/>
        <w:ind w:left="360" w:hanging="360"/>
        <w:rPr/>
      </w:pPr>
      <w:r>
        <w:rPr>
          <w:rFonts w:eastAsia="PetersburgCTT Cyr" w:cs="PetersburgCTT Cyr" w:ascii="PetersburgCTT Cyr" w:hAnsi="PetersburgCTT Cyr"/>
        </w:rPr>
        <w:t>19  и возьмет священник сваренное плечо овна и один пресный пирог из корзины и одну пресную лепешку, и положит на руки назорею, после того, как острижет он голову назорейства своего;</w:t>
      </w:r>
      <w:r>
        <w:rPr>
          <w:rFonts w:eastAsia="PetersburgCTT" w:cs="PetersburgCTT" w:ascii="PetersburgCTT" w:hAnsi="PetersburgCTT"/>
        </w:rPr>
        <w:t xml:space="preserve"> </w:t>
      </w:r>
      <w:r>
        <w:rPr>
          <w:rFonts w:eastAsia="PetersburgCTT Cyr" w:cs="PetersburgCTT Cyr" w:ascii="PetersburgCTT Cyr" w:hAnsi="PetersburgCTT Cyr"/>
        </w:rPr>
        <w:t>20  и вознесет сие священник, потрясая пред Господом: эта святыня-для священника, сверх груди потрясания и сверх плеча возношения. После сего назорей может пить вино.</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21  Вот закон о назорее, который дал обет, и жертва его Господу за назорейство свое, кроме того, что позволит ему достаток его; по обету своему, какой он даст, так и должен он делать, сверх узаконенного о назорействе его.</w:t>
      </w:r>
    </w:p>
    <w:p>
      <w:pPr>
        <w:pStyle w:val="Iauiue"/>
        <w:ind w:left="360" w:hanging="360"/>
        <w:rPr/>
      </w:pPr>
      <w:r>
        <w:rPr>
          <w:rFonts w:eastAsia="PetersburgCTT" w:cs="PetersburgCTT" w:ascii="PetersburgCTT" w:hAnsi="PetersburgCTT"/>
        </w:rPr>
        <w:t>22</w:t>
      </w:r>
      <w:r>
        <w:rPr>
          <w:rFonts w:eastAsia="PetersburgCTT Cyr" w:cs="PetersburgCTT Cyr" w:ascii="PetersburgCTT Cyr" w:hAnsi="PetersburgCTT Cyr"/>
        </w:rPr>
        <w:t xml:space="preserve"> И сказал Господь Моисею, говоря:</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23  скажи Аарону и сынам его: так благословляйте сынов Израилевых, говоря им:</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24  да благословит тебя Господь и сохранит тебя!</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25  да призрит на тебя Господь светлым лицем Своим и помилует тебя!</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26  да обратит Господь лице Свое на тебя и даст тебе мир!</w:t>
      </w:r>
    </w:p>
    <w:p>
      <w:pPr>
        <w:pStyle w:val="WWIauiue"/>
        <w:jc w:val="both"/>
        <w:rPr>
          <w:rFonts w:ascii="Times New Roman CYR" w:hAnsi="Times New Roman CYR" w:eastAsia="Times New Roman CYR" w:cs="Times New Roman CYR"/>
          <w:b/>
          <w:b/>
          <w:bCs/>
        </w:rPr>
      </w:pPr>
      <w:r>
        <w:rPr>
          <w:rFonts w:eastAsia="PetersburgCTT Cyr" w:cs="PetersburgCTT Cyr" w:ascii="PetersburgCTT Cyr" w:hAnsi="PetersburgCTT Cyr"/>
          <w:lang w:val="en-US"/>
        </w:rPr>
        <w:t>27  Так пусть призывают имя Мое на сынов Израилевых, и Я благословлю их.</w:t>
      </w:r>
    </w:p>
    <w:p>
      <w:pPr>
        <w:pStyle w:val="WWIauiue"/>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Iauiue"/>
        <w:jc w:val="both"/>
        <w:rPr/>
      </w:pPr>
      <w:r>
        <w:rPr>
          <w:rFonts w:eastAsia="Times New Roman CYR" w:cs="Times New Roman CYR" w:ascii="Times New Roman CYR" w:hAnsi="Times New Roman CYR"/>
          <w:sz w:val="24"/>
          <w:szCs w:val="24"/>
        </w:rPr>
        <w:t xml:space="preserve">Не случайно, что  сияние поощрения Господа по отношению к людям следовало за обетами Назарета и Приношением Возношения за примирение Назарета. Целью обетов Назарета было примирение и духовное сближение с Господом, потому что закон сам по себе не может примирить вас с Богом. В соответствии с Ветхим Заветом ближе всего можно было подойти к Богу с помощью обетов Назарета. Потом делались попытки приблизиться к Господу физическим способом путем обривания головы, воздержания от потребления вина, получая очищение с помощью ритуалов. Иоанн был назаритянином, демонстрируя переход в мессианство. Христос не был назаритянином. Он остриг свои волосы как это требовалось по закону и пил наливку (см. работу </w:t>
      </w:r>
      <w:r>
        <w:rPr>
          <w:rFonts w:eastAsia="Times New Roman CYR" w:cs="Times New Roman CYR" w:ascii="Times New Roman CYR" w:hAnsi="Times New Roman CYR"/>
          <w:i/>
          <w:iCs/>
          <w:sz w:val="24"/>
          <w:szCs w:val="24"/>
        </w:rPr>
        <w:t>Вино в Библии [188]</w:t>
      </w:r>
      <w:r>
        <w:rPr>
          <w:rFonts w:eastAsia="Times New Roman CYR" w:cs="Times New Roman CYR" w:ascii="Times New Roman CYR" w:hAnsi="Times New Roman CYR"/>
          <w:sz w:val="24"/>
          <w:szCs w:val="24"/>
        </w:rPr>
        <w:t>). Святым Духом он был отделен от всех остальных.</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2"/>
        <w:rPr/>
      </w:pPr>
      <w:r>
        <w:rPr>
          <w:rFonts w:eastAsia="Times New Roman CYR" w:cs="Times New Roman CYR" w:ascii="Times New Roman CYR" w:hAnsi="Times New Roman CYR"/>
        </w:rPr>
        <w:t xml:space="preserve">Каждый должен отделить себя с тем, чтобы стать ближе к Господу. С самого своего рождения Самсон был отделен Святым Духом, чтобы послужить примером приближения к Господу в то время (см. работу </w:t>
      </w:r>
      <w:r>
        <w:rPr>
          <w:rFonts w:eastAsia="Times New Roman CYR" w:cs="Times New Roman CYR" w:ascii="Times New Roman CYR" w:hAnsi="Times New Roman CYR"/>
          <w:i/>
          <w:iCs/>
        </w:rPr>
        <w:t>Самсон и Судьи [73]</w:t>
      </w:r>
      <w:r>
        <w:rPr>
          <w:rFonts w:eastAsia="Times New Roman CYR" w:cs="Times New Roman CYR" w:ascii="Times New Roman CYR" w:hAnsi="Times New Roman CYR"/>
        </w:rPr>
        <w:t>). Это показывает силу и направленность Святого Духа. То, что он делал как назаритянин, мы должны выполнить без использования обетов Назарета. Нам не нужно быть назаритянами, потому что своим Приношением Возношения Христос примирил нас назорейством, так что мы можем есть хлеб и пить вино Иисуса Христа. Назарет воздерживался от потребления вина потому что он не имел в себе</w:t>
      </w:r>
      <w:r>
        <w:rPr/>
        <w:t xml:space="preserve"> </w:t>
      </w:r>
      <w:r>
        <w:rPr>
          <w:rFonts w:eastAsia="Times New Roman CYR" w:cs="Times New Roman CYR" w:ascii="Times New Roman CYR" w:hAnsi="Times New Roman CYR"/>
        </w:rPr>
        <w:t>Святого Духа и не был до конца примирен с Богом, что показывает необходимость участия Христа в примирении и отсутствие в Назарете собственно Святого Духа. Самое большее, чего они могли достигнуть, - это ритуального очищения. Но они не могли принять Святой</w:t>
      </w:r>
      <w:r>
        <w:rPr/>
        <w:t xml:space="preserve"> </w:t>
      </w:r>
      <w:r>
        <w:rPr>
          <w:rFonts w:eastAsia="Times New Roman CYR" w:cs="Times New Roman CYR" w:ascii="Times New Roman CYR" w:hAnsi="Times New Roman CYR"/>
        </w:rPr>
        <w:t>Дух, даже после своих обетов, пока Бог не одарил ним отдельных привилегированных личностей, таких как Самсон. Христос примирил нас, с его помощью мы можем принимать Святой Дух, потребляя его символ – вино, мы также можем стать частью тела Христова, принимая внутрь символ тела – хлеб, и нам не нужно обривать головы и приносить ритуальные Приношения Возношения. Жертва Христа сделала из нас назаритян для Бога. Обет Назарета уже больше не должен к нас относиться. Он для нас не имеет никакого значения, опуская нас, а не превознося. Для Бога мы – назаритяне раз и навсегда. Мы стали ими с помощью Христа.</w:t>
      </w:r>
    </w:p>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2"/>
        <w:rPr>
          <w:rFonts w:ascii="Times New Roman CYR" w:hAnsi="Times New Roman CYR" w:eastAsia="Times New Roman CYR" w:cs="Times New Roman CYR"/>
        </w:rPr>
      </w:pPr>
      <w:r>
        <w:rPr>
          <w:rFonts w:eastAsia="Times New Roman CYR" w:cs="Times New Roman CYR" w:ascii="Times New Roman CYR" w:hAnsi="Times New Roman CYR"/>
        </w:rPr>
        <w:t>Поэтому свет милости Господней озарит нас, и имя Божье снизойдет на нас как на Сыновей Израилевых. Таково значение текста Чисел 6:27. Имя нашего Господа снизойдет на нас – на наши головы и правые руки.</w:t>
      </w:r>
    </w:p>
    <w:p>
      <w:pPr>
        <w:pStyle w:val="Caaieiaie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Iauiue"/>
        <w:ind w:left="360" w:hanging="360"/>
        <w:rPr/>
      </w:pPr>
      <w:r>
        <w:rPr>
          <w:rFonts w:eastAsia="Times New Roman CYR" w:cs="Times New Roman CYR" w:ascii="Times New Roman CYR" w:hAnsi="Times New Roman CYR"/>
        </w:rPr>
        <w:t xml:space="preserve">Числа 18:8-10  </w:t>
      </w:r>
      <w:r>
        <w:rPr>
          <w:rFonts w:eastAsia="PetersburgCTT" w:cs="PetersburgCTT" w:ascii="PetersburgCTT" w:hAnsi="PetersburgCTT"/>
        </w:rPr>
        <w:t xml:space="preserve">8 </w:t>
      </w:r>
      <w:r>
        <w:rPr>
          <w:rFonts w:eastAsia="PetersburgCTT Cyr" w:cs="PetersburgCTT Cyr" w:ascii="PetersburgCTT Cyr" w:hAnsi="PetersburgCTT Cyr"/>
        </w:rPr>
        <w:t>И сказал Господь Аарону: вот, Я поручаю тебе наблюдать за возношениями Мне; от всего, посвящаемого сынами Израилевыми, Я дал тебе и сынам твоим, ради священства вашего, уставом вечным;</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9  вот, что принадлежит тебе из святынь великих, от сожигаемого: всякое приношение их хлебное, и всякая жертва их за грех, и всякая жертва их повинности, что они принесут Мне; это великая святыня тебе и сынам твоим.</w:t>
      </w:r>
    </w:p>
    <w:p>
      <w:pPr>
        <w:pStyle w:val="Caaieiaie2"/>
        <w:rPr>
          <w:rFonts w:ascii="Times New Roman CYR" w:hAnsi="Times New Roman CYR" w:eastAsia="Times New Roman CYR" w:cs="Times New Roman CYR"/>
          <w:sz w:val="20"/>
          <w:szCs w:val="20"/>
        </w:rPr>
      </w:pPr>
      <w:r>
        <w:rPr>
          <w:rFonts w:eastAsia="PetersburgCTT Cyr" w:cs="PetersburgCTT Cyr" w:ascii="PetersburgCTT Cyr" w:hAnsi="PetersburgCTT Cyr"/>
          <w:sz w:val="20"/>
          <w:szCs w:val="20"/>
          <w:lang w:val="en-US"/>
        </w:rPr>
        <w:t>10  На святейшем месте ешьте это; все мужеского пола могут есть. это святынею да будет для тебя.</w:t>
      </w:r>
    </w:p>
    <w:p>
      <w:pPr>
        <w:pStyle w:val="WWIauiu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Caaieiaie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ошения, а также все освещенное Сыновьями Израиля было дано священникам во время превращения самого Святого Места в живые камни избранных. С исчезновением Храма исчезла и власть духовенства, и порядок Мельхиседека  заменил порядок Аарона. В последствии все это было передано нам. Через Иисуса Христа мы стали священниками Бога. </w:t>
      </w:r>
    </w:p>
    <w:p>
      <w:pPr>
        <w:pStyle w:val="WWIa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left="360" w:hanging="360"/>
        <w:rPr/>
      </w:pPr>
      <w:r>
        <w:rPr>
          <w:rFonts w:eastAsia="Times New Roman CYR" w:cs="Times New Roman CYR" w:ascii="Times New Roman CYR" w:hAnsi="Times New Roman CYR"/>
        </w:rPr>
        <w:t xml:space="preserve">Числа 18:11-18 </w:t>
      </w:r>
      <w:r>
        <w:rPr>
          <w:rFonts w:eastAsia="PetersburgCTT Cyr" w:cs="PetersburgCTT Cyr" w:ascii="PetersburgCTT Cyr" w:hAnsi="PetersburgCTT Cyr"/>
        </w:rPr>
        <w:t>11  И вот, что тебе из возношений даров их: все возношения сынов Израилевых Я дал тебе и сынам твоим и дочерям твоим с тобою, уставом вечным; всякий чистый в доме твоем может есть это.</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12  Все лучшее из елея и все лучшее из винограда и хлеба, начатки их, которые они дают Господу, Я отдал тебе;</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13  все первые произведения земли их, которые они принесут Господу, да будут твоими; всякий чистый в доме твоем может есть это.</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14  Все заклятое в земле Израилевой да будет твоим.</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15  Все, разверзающее ложесна у всякой плоти, которую приносят Господу, из людей и из скота, да будет твоим; только первенец из людей должен быть выкуплен, и первородное из скота нечистого должно быть выкуплено;</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16  а выкуп за них: начиная от одного месяца, по оценке твоей, бери выкуп пять сиклей серебра, по сиклю священному, который в двадцать гер;</w:t>
      </w:r>
    </w:p>
    <w:p>
      <w:pPr>
        <w:pStyle w:val="Iauiue"/>
        <w:ind w:left="360" w:hanging="360"/>
        <w:rPr>
          <w:rFonts w:ascii="PetersburgCTT Cyr" w:hAnsi="PetersburgCTT Cyr" w:eastAsia="PetersburgCTT Cyr" w:cs="PetersburgCTT Cyr"/>
        </w:rPr>
      </w:pPr>
      <w:r>
        <w:rPr>
          <w:rFonts w:eastAsia="PetersburgCTT Cyr" w:cs="PetersburgCTT Cyr" w:ascii="PetersburgCTT Cyr" w:hAnsi="PetersburgCTT Cyr"/>
        </w:rPr>
        <w:t>17  но за первородное из волов, и за первородное из овец, и за первородное из коз, не бери выкупа: они святыня; кровью их окропляй жертвенник, и тук их сожигай в жертву, в приятное благоухание Господу;</w:t>
      </w:r>
    </w:p>
    <w:p>
      <w:pPr>
        <w:pStyle w:val="WWIauiue"/>
        <w:rPr>
          <w:rFonts w:ascii="Times New Roman CYR" w:hAnsi="Times New Roman CYR" w:eastAsia="Times New Roman CYR" w:cs="Times New Roman CYR"/>
        </w:rPr>
      </w:pPr>
      <w:r>
        <w:rPr>
          <w:rFonts w:eastAsia="PetersburgCTT Cyr" w:cs="PetersburgCTT Cyr" w:ascii="PetersburgCTT Cyr" w:hAnsi="PetersburgCTT Cyr"/>
          <w:lang w:val="en-US"/>
        </w:rPr>
        <w:t>18  мясо же их тебе принадлежит, равно как грудь возношения и правое плечо тебе принадлежит.</w:t>
      </w:r>
    </w:p>
    <w:p>
      <w:pPr>
        <w:pStyle w:val="WWIa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говорится о том, что является чистым в Израиле, и перворожденный является чистым. Эти приношения и эти жертвы являются символичными. Вино и приношения напитка - это избранные. Ними являются только те, кто был крещен в теле Иисуса Христа, чистые жертвами и приношениями. Положение о чистоте Израиля и его принятии Богом презюмировалось. Все эти приношения должны быть сжаты Господом, становясь перед лицом его как часть Его системы. Христос начал эту жатву приношений первоплодов это воскресенье и продолжал ее до времени неиудеев, до исчисления 144,000 Израиля, когда были определены избранные. Земля не будет разрушена до того момента, пока последний из нас не будет исчислен, крещен, очищен и сжат перед Господом. Когда последний из нас выйдет из народов, наступит конец. </w:t>
      </w:r>
    </w:p>
    <w:p>
      <w:pPr>
        <w:pStyle w:val="WWIauiu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Iniiaiieoaeno"/>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кровении ангел говорит: не делайте вреда ни земле, доколе не положим печати на челах рабов Бога нашего (Откр. 7:3). Христос был первоплодом, символизировавшим службу и Приношение Возношения в воскресенье. Этим он положил начало цепи событий, которые выявят отряд священников. Эти события отделят их и освятят их перед Богом. Это приготовит нас к Тысячелетию. Таково значение данной службы, которая, несомненно, начинает отсчет Пятидесятницы, где Пятидесятница является символом очищения избранных в первом воскресении.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PetersburgCTT">
    <w:charset w:val="01"/>
    <w:family w:val="roman"/>
    <w:pitch w:val="variable"/>
  </w:font>
  <w:font w:name="PetersburgCTT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Aeiannueea">
    <w:name w:val="Aeia?nnueea"/>
    <w:basedOn w:val="WW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WWIauiue"/>
    <w:next w:val="WWIauiue"/>
    <w:qFormat/>
    <w:pPr>
      <w:keepNext w:val="true"/>
      <w:jc w:val="both"/>
    </w:pPr>
    <w:rPr>
      <w:b/>
      <w:bCs/>
      <w:sz w:val="36"/>
      <w:szCs w:val="36"/>
    </w:rPr>
  </w:style>
  <w:style w:type="paragraph" w:styleId="Caaieiaie2">
    <w:name w:val="caaieiaie 2"/>
    <w:basedOn w:val="WWIauiue"/>
    <w:next w:val="WWIauiue"/>
    <w:qFormat/>
    <w:pPr>
      <w:keepNext w:val="true"/>
      <w:jc w:val="both"/>
    </w:pPr>
    <w:rPr>
      <w:sz w:val="24"/>
      <w:szCs w:val="24"/>
    </w:rPr>
  </w:style>
  <w:style w:type="paragraph" w:styleId="Caaieiaie3">
    <w:name w:val="caaieiaie 3"/>
    <w:basedOn w:val="WWIauiue"/>
    <w:next w:val="WWIauiue"/>
    <w:qFormat/>
    <w:pPr>
      <w:keepNext w:val="true"/>
    </w:pPr>
    <w:rPr>
      <w:sz w:val="24"/>
      <w:szCs w:val="24"/>
    </w:rPr>
  </w:style>
  <w:style w:type="paragraph" w:styleId="WWIauiue1">
    <w:name w:val="WW-Iau?iue1"/>
    <w:qFormat/>
    <w:pPr>
      <w:widowControl/>
      <w:bidi w:val="0"/>
    </w:pPr>
    <w:rPr>
      <w:rFonts w:ascii="Times New Roman" w:hAnsi="Times New Roman" w:eastAsia="Times New Roman" w:cs="Times New Roman"/>
      <w:color w:val="auto"/>
      <w:sz w:val="20"/>
      <w:szCs w:val="20"/>
      <w:lang w:val="ru-RU" w:eastAsia="zh-CN" w:bidi="hi-IN"/>
    </w:rPr>
  </w:style>
  <w:style w:type="paragraph" w:styleId="Iniiaiieoaeno">
    <w:name w:val="Iniiaiie oaeno"/>
    <w:basedOn w:val="WWIauiue"/>
    <w:qFormat/>
    <w:pPr>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3:17:00Z</dcterms:created>
  <dc:creator>таня</dc:creator>
  <dc:description/>
  <dc:language>en-US</dc:language>
  <cp:lastModifiedBy>Приходькин Эдуард</cp:lastModifiedBy>
  <dcterms:modified xsi:type="dcterms:W3CDTF">2000-05-26T13:17:00Z</dcterms:modified>
  <cp:revision>2</cp:revision>
  <dc:subject/>
  <dc:title>Приношение Снопа Жатвы [106b]</dc:title>
</cp:coreProperties>
</file>