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sz w:val="36"/>
          <w:lang w:val="ru-RU"/>
        </w:rPr>
      </w:pPr>
      <w:r>
        <w:rPr>
          <w:b/>
          <w:sz w:val="36"/>
          <w:lang w:val="ru-RU"/>
        </w:rPr>
        <w:t>Христианские церкви Бога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[ДБ20]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lang w:val="ru-RU"/>
        </w:rPr>
      </w:pPr>
      <w:r>
        <w:rPr>
          <w:rFonts w:cs="Arial" w:ascii="Arial" w:hAnsi="Arial"/>
          <w:b/>
          <w:sz w:val="72"/>
          <w:lang w:val="ru-RU"/>
        </w:rPr>
      </w:r>
    </w:p>
    <w:p>
      <w:pPr>
        <w:pStyle w:val="Normal"/>
        <w:jc w:val="center"/>
        <w:rPr>
          <w:b/>
          <w:b/>
          <w:sz w:val="72"/>
          <w:lang w:val="ru-RU"/>
        </w:rPr>
      </w:pPr>
      <w:r>
        <w:rPr>
          <w:b/>
          <w:sz w:val="72"/>
          <w:lang w:val="ru-RU"/>
        </w:rPr>
      </w:r>
    </w:p>
    <w:p>
      <w:pPr>
        <w:pStyle w:val="Normal"/>
        <w:jc w:val="center"/>
        <w:rPr>
          <w:b/>
          <w:b/>
          <w:sz w:val="72"/>
          <w:lang w:val="ru-RU"/>
        </w:rPr>
      </w:pPr>
      <w:r>
        <w:rPr>
          <w:b/>
          <w:sz w:val="72"/>
          <w:lang w:val="ru-RU"/>
        </w:rPr>
      </w:r>
    </w:p>
    <w:p>
      <w:pPr>
        <w:pStyle w:val="Normal"/>
        <w:jc w:val="center"/>
        <w:rPr>
          <w:b/>
          <w:b/>
          <w:sz w:val="72"/>
          <w:lang w:val="ru-RU"/>
        </w:rPr>
      </w:pPr>
      <w:r>
        <w:rPr>
          <w:b/>
          <w:sz w:val="72"/>
          <w:lang w:val="ru-RU"/>
        </w:rPr>
        <w:t>Священный календарь Бога</w:t>
      </w:r>
    </w:p>
    <w:p>
      <w:pPr>
        <w:pStyle w:val="Normal"/>
        <w:jc w:val="center"/>
        <w:rPr>
          <w:b/>
          <w:b/>
          <w:sz w:val="72"/>
          <w:lang w:val="ru-RU"/>
        </w:rPr>
      </w:pPr>
      <w:r>
        <w:rPr>
          <w:b/>
          <w:sz w:val="72"/>
          <w:lang w:val="ru-RU"/>
        </w:rPr>
        <w:t>[ДБ20]</w:t>
      </w:r>
    </w:p>
    <w:p>
      <w:pPr>
        <w:pStyle w:val="Normal"/>
        <w:jc w:val="center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"/>
        <w:jc w:val="center"/>
        <w:rPr/>
      </w:pPr>
      <w:r>
        <w:rPr>
          <w:sz w:val="18"/>
          <w:lang w:val="ru-RU"/>
        </w:rPr>
        <w:t>(</w:t>
      </w:r>
      <w:r>
        <w:rPr>
          <w:rFonts w:cs="Arial" w:ascii="Arial" w:hAnsi="Arial"/>
          <w:sz w:val="18"/>
          <w:lang w:val="ru-RU"/>
        </w:rPr>
        <w:t>Издание</w:t>
      </w:r>
      <w:r>
        <w:rPr>
          <w:sz w:val="18"/>
          <w:lang w:val="ru-RU"/>
        </w:rPr>
        <w:t xml:space="preserve"> 1.0 20020131-20020131)</w:t>
      </w:r>
    </w:p>
    <w:p>
      <w:pPr>
        <w:pStyle w:val="Normal"/>
        <w:ind w:left="360"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Единственный Истинный Бог существовал всегда. На небесах Он создал систему, чтобы мы знали, когда отмечать Его праздники. В этой статье вы сможете познакомиться с основными точками отсчета времени, данными Богом.</w:t>
      </w:r>
    </w:p>
    <w:p>
      <w:pPr>
        <w:pStyle w:val="Normal"/>
        <w:ind w:left="360" w:right="31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right="31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right="31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right="31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317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</w:rPr>
      </w:pPr>
      <w:r>
        <w:rPr>
          <w:rFonts w:cs="Carleton" w:ascii="Carleton" w:hAnsi="Carleton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hyperlink r:id="rId2">
        <w:r>
          <w:rPr>
            <w:rStyle w:val="InternetLink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en-US"/>
        </w:rPr>
        <w:t>(</w:t>
      </w:r>
      <w:r>
        <w:rPr>
          <w:b/>
        </w:rPr>
        <w:t>Все</w:t>
      </w:r>
      <w:r>
        <w:rPr>
          <w:b/>
          <w:lang w:val="en-US"/>
        </w:rPr>
        <w:t xml:space="preserve"> </w:t>
      </w:r>
      <w:r>
        <w:rPr>
          <w:b/>
        </w:rPr>
        <w:t>права</w:t>
      </w:r>
      <w:r>
        <w:rPr>
          <w:b/>
          <w:lang w:val="en-US"/>
        </w:rPr>
        <w:t xml:space="preserve"> </w:t>
      </w:r>
      <w:r>
        <w:rPr>
          <w:b/>
        </w:rPr>
        <w:t>защищены</w:t>
      </w:r>
      <w:r>
        <w:rPr>
          <w:b/>
          <w:lang w:val="en-US"/>
        </w:rPr>
        <w:t xml:space="preserve"> </w:t>
      </w:r>
      <w:r>
        <w:rPr>
          <w:rFonts w:cs="Symbol" w:ascii="Symbol" w:hAnsi="Symbol"/>
          <w:b/>
        </w:rPr>
        <w:t></w:t>
      </w:r>
      <w:r>
        <w:rPr>
          <w:b/>
          <w:lang w:val="en-US"/>
        </w:rPr>
        <w:t xml:space="preserve"> 2002 Diane Flanagan and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ru-RU"/>
        </w:rPr>
        <w:t>(</w:t>
      </w:r>
      <w:r>
        <w:rPr>
          <w:b/>
          <w:lang w:val="en-US"/>
        </w:rPr>
        <w:t>tr</w:t>
      </w:r>
      <w:r>
        <w:rPr>
          <w:b/>
          <w:lang w:val="ru-RU"/>
        </w:rPr>
        <w:t>. 2004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3"/>
        <w:rPr>
          <w:lang w:val="ru-RU"/>
        </w:rPr>
      </w:pPr>
      <w:r>
        <w:rPr>
          <w:lang w:val="ru-RU"/>
        </w:rPr>
        <w:t>Эта работа без изменений и пропусков может свободно копироваться и распространяться. Указание имени и адреса издателя, а также сохранения знака авторских прав обязательно. Распространяемые копии бесплатны. Краткие цитаты могут включаться в критические статьи или рецензии без нарушения авторского права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Monotype Corsiva" w:hAnsi="Monotype Corsiva" w:cs="Monotype Corsiva"/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t>Эта работа доступна в  Интернете по адресу:</w:t>
        <w:br/>
      </w:r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logon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and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ccg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  <w:r>
        <w:br w:type="page"/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Священный календарь Бога [ДБ20]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  <w:t xml:space="preserve">Единственный Истинный Бог (Ин 17:3, 1Ин 5:20), который существовал всегда (1Тим 6:16), создал небо и землю (Бытие 1:1), и сыны Бога видели и восклицали от радости (Иов 38:7). Когда земля была безвидна и пуста (Бытие 1:2), Иисус Христос под руководством Отца сделал то же, что и Бог Отец. Будучи существом духовным, Христос изменил землю, и она стала пригодной для жизни люде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четвертый день в небе появились светила (Бытие 1:4). Большим светилом было солнце, которое правило днем. Меньшим светилом стала луна, которая правила ночь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дин день и ода ночь вместе длятся двадцать четыре часа. Мы называем этот период днем, хотя имеем в виду и ночное время. Бог начинает свой отсчет времени (дней и месяцев) вечером, когда наступает темнота (Левит 23:32). Период от одного заката до другого считается одним днем. Поскольку Бог стоит во главе всего и знает все, Он создал солнечную систему, благодаря которой мы знаем, когда наступает Суббота, Новолуние и Праздники. Таким образом, мы имеем возможность отмечать их в положенное для этого время. Современные люди могут решить считать началом дня полночь, однако, что бы ни решил человек, ему не удастся изменить замысел Бог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Неделя состоит из семи дней. Шесть дней мы должны делать все дела наши (Исх 20:8-11). Это означает, что мы должны старательно выполнять свою работу на протяжении шести дней. Седьмой день – это Суббота Господа нашего. В субботу мы не должны работать. Во время сотворения мира Бог работал шесть дней, а в седьмой день Он закончил свою работу. Он благословил и освятил (что означает, выделил особо) Субботу (Бытие 2:2-3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Календарь, имеющий в основе своих вычислений солнце, называется солнечным календарем. Календарь, основывающийся на движении Луны, называется лунным. Римляне говорили на латыни, а спутник земли по латыни звучит как </w:t>
      </w:r>
      <w:r>
        <w:rPr>
          <w:i/>
          <w:lang w:val="ru-RU"/>
        </w:rPr>
        <w:t>луна</w:t>
      </w:r>
      <w:r>
        <w:rPr>
          <w:lang w:val="ru-RU"/>
        </w:rPr>
        <w:t xml:space="preserve"> (ср. </w:t>
      </w:r>
      <w:r>
        <w:rPr>
          <w:i/>
          <w:lang w:val="en-US"/>
        </w:rPr>
        <w:t>moon</w:t>
      </w:r>
      <w:r>
        <w:rPr>
          <w:lang w:val="ru-RU"/>
        </w:rPr>
        <w:t xml:space="preserve"> в англ.). Священный календарь Бога является лунным. Время, за которое луна успевает обогнуть землю, составляет примерно 29½</w:t>
      </w:r>
      <w:r>
        <w:rPr>
          <w:lang w:val="uk-UA"/>
        </w:rPr>
        <w:t xml:space="preserve"> </w:t>
      </w:r>
      <w:r>
        <w:rPr>
          <w:lang w:val="ru-RU"/>
        </w:rPr>
        <w:t>дня. Тем не менее, одни месяцы имеют 29 дней, а другие состоят из 30. Обычно месяц длится 30 дней (Бытие 7:11, 8:3-4; Числ 20:29; Втор 21:13, 34:8; Езд 4:11; Дан 6:7-13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Когда луна огибает землю, в небе она всегда выглядит по-разному, поскольку отражаются лишь определенные ее части. Новолуние означает, что луна</w:t>
      </w:r>
      <w:r>
        <w:rPr>
          <w:lang w:val="uk-UA"/>
        </w:rPr>
        <w:t xml:space="preserve"> почти</w:t>
      </w:r>
      <w:r>
        <w:rPr>
          <w:lang w:val="ru-RU"/>
        </w:rPr>
        <w:t xml:space="preserve"> скрыта или спрятана. Тем не менее, глядя на небо в полнолуние, вы можете не увидеть вообще никакой луны. Особенно если живете в городе. Если вы живете вдали от городских огней и погодные условия позволяют, вы сможете увидеть на небе кольцо. Это похоже на то, как если бы один шар находился напротив другого, немного большего шара, и позволял бы увидеть лишь е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ле Новолуния вы будете иметь возможность наблюдать на небе нечто, напоминающее тонкую лучину, которая с каждой ночью становится все больше. Для стадий изменения луны существуют специальные научные термины, но мы постараемся объяснить все простыми словами. Новая луна с каждым днем становится больше и приблизительно через 15 дней после новолуния становится полной. Праздник Опресноков и Праздник кущей приходятся именно на полнолуния. Полная луна светит в небе как яркий сияющий шар. После полнолуния луна постепенно уменьшается в размерах, становится все меньше и меньше, пока, наконец, совсем не исчезает. Примерно через 15 дней после полной луны приходит Новолуние. И пока солнце и луна находятся в небе, этот цикл будет повторяться вновь и вновь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ольшинство годов состоят из 12 месяцев (1Цар 4:7, 1Пар 27:1-15). Каждый из месяцев года во избежание путаницы имеет свой номер (Исх 12:2; 13:4; 2Пар 30:2; Неем 8:2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Бог говорит нам о том, что в году существуют два времени года: лето и зима (Быт 8:22 и Пс 74:17). Когда на одной стороне земли лето, на другой – зима, и наоборот. На северное и южное полушария землю делит воображаемая линия, которая называется экватор. Когда солнце пересекает экватор, дни и ночи становятся равными по длине. Это называется равноденствием. Затем одно время года постепенно переходит в другое. Весной равноденствие происходит 21 Марта по Римскому (Грегорианскому) календарю. Этот день называется днем весеннего равноденствия. Осенью (в США осень называют «</w:t>
      </w:r>
      <w:r>
        <w:rPr>
          <w:lang w:val="en-US"/>
        </w:rPr>
        <w:t>fall</w:t>
      </w:r>
      <w:r>
        <w:rPr>
          <w:lang w:val="ru-RU"/>
        </w:rPr>
        <w:t xml:space="preserve">») 23 сентября по Римскому (Грегорианскому) календарю происходит день осеннего равноденств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Мы знаем, что два раза в год Пасхи быть не может. Нам известно, что первым месяцем в году является месяц Авив (север. </w:t>
      </w:r>
      <w:r>
        <w:rPr>
          <w:lang w:val="en-US"/>
        </w:rPr>
        <w:t>Spring</w:t>
      </w:r>
      <w:r>
        <w:rPr>
          <w:lang w:val="ru-RU"/>
        </w:rPr>
        <w:t xml:space="preserve">) или Нисан. Этот месяц называют месяцем «зеленых колосьев». Ячмень в Палестине в это время еще зеленый и только начинает наливаться. Первое Новолуние (в северном полушарии) может наступить перед днем весеннего равноденствия, но никак не перед Праздником Опресноков, который имеет место 15 Авива. Если жертва, принесенная в 3 часа дня 14 числа первого месяца, не предшествует дню весеннего равноденствия (полнолунию), мы знаем, что необходимо добавить тринадцатый месяц. Смотри также статьи </w:t>
      </w:r>
      <w:r>
        <w:rPr>
          <w:i/>
          <w:lang w:val="ru-RU"/>
        </w:rPr>
        <w:t>Разногласия по поводу четырнадцати дней</w:t>
      </w:r>
      <w:r>
        <w:rPr>
          <w:lang w:val="uk-UA"/>
        </w:rPr>
        <w:t xml:space="preserve"> </w:t>
      </w:r>
      <w:r>
        <w:rPr>
          <w:i/>
          <w:lang w:val="ru-RU"/>
        </w:rPr>
        <w:t>[277]</w:t>
      </w:r>
      <w:r>
        <w:rPr>
          <w:lang w:val="ru-RU"/>
        </w:rPr>
        <w:t xml:space="preserve"> и </w:t>
      </w:r>
      <w:r>
        <w:rPr>
          <w:i/>
          <w:lang w:val="ru-RU"/>
        </w:rPr>
        <w:t>Календарь Бога [156]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каждый девятнадцатый год орбиты солнца, луны и земли практически совпадают (разница составляет около двух часов). Этот цикл называют Метоническим по имени грека Метона, но это понятие появилось задолго до него. В течение девятнадцатилетнего периода тринадцатый месяц добавлялся семь раз для того, чтобы система была сбалансированной. Вавилоняне уже знали об этом, о чем свидетельствует их клинопись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обно тому, как седьмой день считается благословленным и освященным, таким же следует считать и каждый седьмой год. Субботний год является годом отдохновения для людей и для планеты. В этот год не следует засевать зерно и позволить почве отдохнуть и восстановиться. Все, кто должен нам деньги, должны быть освобождены от уплаты долга. Это означает, что мы говорим им, что они больше ничего нам не должны. В седьмой год на Праздник Кущей читается Закон Божий (Втор 3:10, Неем 8; Нав 8). Так требует Бог, чтобы мы все могли слышать и учиться бояться Господа Бога нашего и внимать словам Его Закона (Втор 31:12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ень Троицы еще называют Пятидесятницей, поскольку от Дня Колыхания Снопов до Пятидесятницы насчитывается 50 дней. Тот же самый подсчет используется для Юбилейного Года. Вострубившая в этот день труба, упомянутая в Библии, означает, что мы должны освятить пятидесятый год и объявить свободу на земле всем ее жителям (Лев 25:10). Во время Юбилейного Года вся земля должна быть возвращена ее настоящим владельцам. С сигналом трубы, возвещающим приход Юбилейного Года, земли должны быть возвращены их законным владельцам. Тем не менее, мы не должны сажать или убирать урожай на этой земле, мы можем только есть с нее то, что вырастет само по себе (Лев 25:11-12). Смотри также статью </w:t>
      </w:r>
      <w:r>
        <w:rPr>
          <w:i/>
          <w:lang w:val="uk-UA"/>
        </w:rPr>
        <w:t xml:space="preserve">Закон и </w:t>
      </w:r>
      <w:r>
        <w:rPr>
          <w:i/>
          <w:lang w:val="ru-RU"/>
        </w:rPr>
        <w:t>четвертая Заповедь [256]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к и в Субботний год, когда мы не должны засаживать землю, оставив ее под паром, так следует поступать и в Юбилейный Год. Бог дает нам урожай, в два раза превышающий обычный, чтобы пережить седьмой год до того времени, когда в первый год нового цикла земля опять будет засажена (Лев 25:21). То же и с Юбилеем: в сорок восьмой год Бог дает нам урожай, который превышает обычный в три раза, чтобы нам хватило до первого года нового цикла. Мы должны помнить, что земля принадлежит Богу и не может быть навсегда продана кому-либо. Но по замыслу Божьему мы можем пользоваться ею (Лев 25:23). Система, созданная Богом, совершенна и справедлива как для людей, так и для планеты в целом. Даже если семья влезла в долги и потеряла много денег, в Юбилейный Год она может начать все сначала, получив урок и исправив свои ошиб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002 год был 25 годом сорокового Юбилея после пришествия Спасителя или 25 годом 120 Юбилея с того времени, когда после грехопадения Адама на человека и землю было ниспослано проклятие. Мы должны послушно чтить Праздники Бога, и чем больше мы будем слушать Бога, тем более будет нам открываться (Пр 16:3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мотри также статью </w:t>
      </w:r>
      <w:r>
        <w:rPr>
          <w:i/>
          <w:lang w:val="ru-RU"/>
        </w:rPr>
        <w:t>Календарь Бога [156]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Page</w:t>
    </w:r>
    <w:r>
      <w:rPr>
        <w:i/>
        <w:lang w:val="ru-RU"/>
      </w:rPr>
      <w:t xml:space="preserve">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  <w:r>
      <w:rPr>
        <w:i/>
        <w:lang w:val="ru-RU"/>
      </w:rPr>
      <w:tab/>
      <w:t>Священный календарь Бога [ДБ20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Священный календарь Бога [ДБ20</w:t>
    </w:r>
    <w:r>
      <w:rPr>
        <w:i/>
        <w:lang w:val="en-US"/>
      </w:rPr>
      <w:t>]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Arial" w:hAnsi="Arial" w:cs="Arial"/>
      <w:sz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left"/>
      <w:outlineLvl w:val="7"/>
    </w:pPr>
    <w:rPr>
      <w:b/>
      <w:lang w:val="en-US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BodyText3">
    <w:name w:val="Body Text 3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right="47" w:hanging="0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22:42:00Z</dcterms:created>
  <dc:creator>Wade Cox</dc:creator>
  <dc:description/>
  <dc:language>en-US</dc:language>
  <cp:lastModifiedBy>Dave Treat</cp:lastModifiedBy>
  <cp:lastPrinted>2003-03-01T10:05:00Z</cp:lastPrinted>
  <dcterms:modified xsi:type="dcterms:W3CDTF">2004-10-23T22:42:00Z</dcterms:modified>
  <cp:revision>2</cp:revision>
  <dc:subject/>
  <dc:title>Священный календарь Бога [ДБ20]</dc:title>
</cp:coreProperties>
</file>