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Христианские Церкви Бога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[117z]</w:t>
      </w:r>
    </w:p>
    <w:p>
      <w:pPr>
        <w:pStyle w:val="Normal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spacing w:before="240" w:after="60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Normal"/>
        <w:spacing w:before="240" w:after="60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Normal"/>
        <w:jc w:val="center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  <w:t>Выводы: Святой Дух</w:t>
      </w:r>
    </w:p>
    <w:p>
      <w:pPr>
        <w:pStyle w:val="Heading4"/>
        <w:spacing w:before="0" w:after="0"/>
        <w:rPr>
          <w:b w:val="false"/>
          <w:b w:val="false"/>
          <w:sz w:val="70"/>
          <w:lang w:val="ru-RU"/>
        </w:rPr>
      </w:pPr>
      <w:r>
        <w:rPr>
          <w:b w:val="false"/>
          <w:sz w:val="70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  <w:t xml:space="preserve"> </w:t>
      </w:r>
      <w:r>
        <w:rPr>
          <w:sz w:val="16"/>
          <w:lang w:val="ru-RU"/>
        </w:rPr>
        <w:t>(Издание 3.2 19940515-200010527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вятой Дух рассматривается как власть или эссенция Бога, но не человека. Это — средство, посредством которого избранные становятся соучастниками божественного естества (2Пет. 1:4). Это средство, при помощи которого Бог в конце концов станет всем во всем (1Кор. 15:28, Ефес. 4:6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31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31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31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0" w:hanging="0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ru-RU"/>
        </w:rPr>
      </w:pPr>
      <w:r>
        <w:rPr>
          <w:b/>
          <w:lang w:val="ru-RU"/>
        </w:rPr>
        <w:t>Христианские Церкви Бога</w:t>
      </w:r>
    </w:p>
    <w:p>
      <w:pPr>
        <w:pStyle w:val="Heading2"/>
        <w:ind w:right="4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ru-RU"/>
        </w:rPr>
      </w:pPr>
      <w:r>
        <w:rPr>
          <w:sz w:val="16"/>
          <w:lang w:val="ru-RU"/>
        </w:rPr>
        <w:t xml:space="preserve">E-mail: </w:t>
      </w:r>
      <w:hyperlink r:id="rId2">
        <w:r>
          <w:rPr>
            <w:rStyle w:val="InternetLink"/>
            <w:lang w:val="ru-RU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ru-RU"/>
        </w:rPr>
        <w:t xml:space="preserve">(Авторское право 1994, 1995, 1997, 1999, 2000 гг.  В. Кокс </w:t>
      </w:r>
      <w:r>
        <w:rPr>
          <w:rFonts w:ascii="Symbol" w:hAnsi="Symbol"/>
          <w:b/>
          <w:position w:val="-2"/>
          <w:sz w:val="32"/>
          <w:lang w:val="ru-RU"/>
        </w:rPr>
        <w:t>ã</w:t>
      </w:r>
      <w:r>
        <w:rPr>
          <w:b/>
          <w:position w:val="-2"/>
          <w:lang w:val="ru-RU"/>
        </w:rPr>
        <w:t xml:space="preserve"> </w:t>
      </w:r>
      <w:r>
        <w:rPr>
          <w:b/>
          <w:lang w:val="ru-RU"/>
        </w:rPr>
        <w:t>Выводы —Дианы Фланаган под ред. В. Кокса</w:t>
      </w:r>
      <w:r>
        <w:rPr>
          <w:b/>
          <w:sz w:val="20"/>
          <w:lang w:val="ru-RU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Данную статью можно свободно копировать и распространять при условии сохранения ее цельной структуры и исключения всяких изменений в ней. При этом копия должна иметь соответствующую надпись. Также необходимо указать имя и адрес издателя. За получение копии данной статьи плата может не взиматься. Разрешается приводить короткие цитаты в критических статьях и обзорах в рамках закона об авторском праве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sz w:val="20"/>
          <w:lang w:val="ru-RU"/>
        </w:rPr>
      </w:pPr>
      <w:r>
        <w:rPr>
          <w:rFonts w:cs="Monotype Corsiva" w:ascii="Monotype Corsiva" w:hAnsi="Monotype Corsiva"/>
          <w:sz w:val="20"/>
          <w:lang w:val="ru-RU"/>
        </w:rPr>
        <w:t>Данная статья доступна на странице всемирной сети интернет:</w:t>
        <w:br/>
      </w:r>
      <w:hyperlink r:id="rId3">
        <w:r>
          <w:rPr>
            <w:rStyle w:val="InternetLink"/>
            <w:lang w:val="ru-RU"/>
          </w:rPr>
          <w:t>http://www.logon.org</w:t>
        </w:r>
      </w:hyperlink>
      <w:r>
        <w:rPr>
          <w:sz w:val="20"/>
          <w:lang w:val="ru-RU"/>
        </w:rPr>
        <w:t xml:space="preserve"> и </w:t>
      </w:r>
      <w:hyperlink r:id="rId4">
        <w:r>
          <w:rPr>
            <w:rStyle w:val="InternetLink"/>
            <w:lang w:val="ru-RU"/>
          </w:rPr>
          <w:t>http://www.ccg.org</w:t>
        </w:r>
      </w:hyperlink>
      <w:r>
        <w:br w:type="page"/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Святой Дух</w:t>
      </w:r>
    </w:p>
    <w:p>
      <w:pPr>
        <w:pStyle w:val="Normal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51" w:gutter="0" w:header="720" w:top="12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ru-RU"/>
        </w:rPr>
        <w:t>Верховное божество вселенной есть Бог Отец, как мы видим в Евангелии от Иоанна 17:3. Условие обретения вечной жизни является понимание сущности Истинного Бога и Его сына.</w:t>
      </w:r>
      <w:r>
        <w:rPr>
          <w:rFonts w:cs="Century Schoolbook;Bookman Old Style" w:ascii="Century Schoolbook;Bookman Old Style" w:hAnsi="Century Schoolbook;Bookman Old Style"/>
          <w:lang w:val="ru-RU"/>
        </w:rPr>
        <w:t xml:space="preserve"> </w:t>
      </w:r>
    </w:p>
    <w:p>
      <w:pPr>
        <w:pStyle w:val="Normal"/>
        <w:rPr>
          <w:rFonts w:ascii="Century Schoolbook;Bookman Old Style" w:hAnsi="Century Schoolbook;Bookman Old Style" w:cs="Century Schoolbook;Bookman Old Style"/>
          <w:b/>
          <w:b/>
          <w:lang w:val="ru-RU"/>
        </w:rPr>
      </w:pPr>
      <w:r>
        <w:rPr>
          <w:rFonts w:cs="Century Schoolbook;Bookman Old Style" w:ascii="Century Schoolbook;Bookman Old Style" w:hAnsi="Century Schoolbook;Bookman Old Style"/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Бог Отец</w:t>
      </w:r>
    </w:p>
    <w:p>
      <w:pPr>
        <w:pStyle w:val="Normal"/>
        <w:rPr/>
      </w:pPr>
      <w:r>
        <w:rPr>
          <w:lang w:val="ru-RU"/>
        </w:rPr>
        <w:t>В Ветхом Завете можно увидеть образ Бога, как образ отца. Но именно в Новом Завете отцовство Бога приобретает более четкие очертания через учения Иисуса. Он был тем, Кому Иисус выражал полное, любящее послушание. Он — Отец, Которому Он</w:t>
      </w:r>
      <w:r>
        <w:rPr>
          <w:color w:val="000000"/>
          <w:lang w:val="ru-RU"/>
        </w:rPr>
        <w:t xml:space="preserve"> </w:t>
      </w:r>
      <w:r>
        <w:rPr>
          <w:lang w:val="ru-RU"/>
        </w:rPr>
        <w:t>мог полностью отдать дух Свой, умирая на кресте. Сын был воскрешен из мертвых славою Своего Отца. Через Иисуса Христа Он также и наш Отец (1Тим.. 6:16). И наш Бог так же, как он есть Бог и Отец для Иисуса Христа (Ин. 20:17). Он — Бог Всевышний (Быт. 14:18; Чис. 24:16; Втор. 32:8; Мк. 5:7) и Единый Истинный Бог (Ин. 17:3; 1Ин. 5:20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Иисус, Сын Божий</w:t>
      </w:r>
    </w:p>
    <w:p>
      <w:pPr>
        <w:pStyle w:val="Normal"/>
        <w:rPr>
          <w:lang w:val="ru-RU"/>
        </w:rPr>
      </w:pPr>
      <w:r>
        <w:rPr>
          <w:lang w:val="ru-RU"/>
        </w:rPr>
        <w:t>Иисус есть образ Бога невидимого, рожденный прежде всякой твари (Кол. 1:15) отсюда — понятие о начале (арх) — начале создания Божия (Откр. 3:14). Он был и есть единородным (monogene) Сыном Божьим (Мат. 3:17; Ин. 1:18; 1Ин. 4:9), зачатым от Святого Духа и рожденным от непорочной девы Марии (Мариам Mariam), которую неверно называют "Mary" по-английски (Лука 1:26-35). Он — Христос или Спаситель (Матф. 16:16; Ин. 1:41), Которого послал Господь, чтобы Он искупил грехи наши и спас нас (Матф. 14:33; Ин. 8:42; Ефес. 1:7; Тит. 2:14).</w:t>
      </w:r>
    </w:p>
    <w:p>
      <w:pPr>
        <w:pStyle w:val="Normal"/>
        <w:rPr/>
      </w:pPr>
      <w:r>
        <w:rPr>
          <w:lang w:val="ru-RU"/>
        </w:rPr>
        <w:t>Итак мы сталкиваемся с присутствием Святого Духа и Его деяниями. Сторонник догмата Троицы объясняют сущность Бога с позиций триединства, которое предусматривает ипостасные</w:t>
      </w:r>
      <w:r>
        <w:rPr>
          <w:i/>
          <w:lang w:val="ru-RU"/>
        </w:rPr>
        <w:t xml:space="preserve"> </w:t>
      </w:r>
      <w:r>
        <w:rPr>
          <w:lang w:val="ru-RU"/>
        </w:rPr>
        <w:t>богоявления. Долгие века разные люди почитали эту ложь за правду. Примечательно, что в подобных убеждениях есть доля правды. Тем не менее, Бог Отец, Элоах есть Единый Истинный Бог, но Он не может быть триединым.</w:t>
      </w:r>
    </w:p>
    <w:p>
      <w:pPr>
        <w:pStyle w:val="Normal"/>
        <w:rPr/>
      </w:pPr>
      <w:r>
        <w:rPr>
          <w:lang w:val="ru-RU"/>
        </w:rPr>
        <w:t xml:space="preserve">Святой Дух не является независимой от Бога Отца сущностью, но он есть средство, при помощи которого мы становимся элохимами. Мы не становимся Элоахом. Бог Отец один, и этот смысл заложен в еврейском слове </w:t>
      </w:r>
      <w:r>
        <w:rPr>
          <w:i/>
          <w:lang w:val="ru-RU"/>
        </w:rPr>
        <w:t>“Элоах»</w:t>
      </w:r>
      <w:r>
        <w:rPr>
          <w:lang w:val="ru-RU"/>
        </w:rPr>
        <w:t xml:space="preserve">. Дух по логике вещей был первой эманацией Элоаха, поскольку это была эссенция, связывающая  Иисуса Христа с Отцом и остальным тварным миром. Именно посредством Духа божеское естество передалось сонму и человечеству. Дух держит путь через Иисуса Христа, и Он — наш элохим- посредник. Это дает возможность Христу помогать нам и утешать нас, а нам — исполнять волю Элоаха. </w:t>
      </w:r>
    </w:p>
    <w:p>
      <w:pPr>
        <w:pStyle w:val="Normal"/>
        <w:rPr>
          <w:lang w:val="ru-RU"/>
        </w:rPr>
      </w:pPr>
      <w:r>
        <w:rPr>
          <w:lang w:val="ru-RU"/>
        </w:rPr>
        <w:t>Избранные были предузнаны, как Христос был избран Богом (Лк. 23:35). Избранные были предузнаны Христом (Ин. 6:70; 15:16,19) и одобрены Элоахом. Избранные призваны со всего мира, им уготовано служение и посвящение. Много званых, но мало избранных (Матф. 20:16; 22:14). Многие люди могут попросить Духа Святого у Бога Отца, но их просьба не будет удовлетворена, ибо они не есть избранные. Эти люди восстанут во втором воскрешении, где исполнятся они Святого Духа, когда все губительные учения исчезнут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Закон Божий исходит от предвечной благодати божеского есте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кон Божий исходит из предвечной благодати Божеского естества, и он будет существовать вечно и непреложно, каким есть Бог — незыблемым, вечным и благим. Природа Бога исполнена непреложной благодати. Божественный Сонм соучаствует в его природе (Рим. 9:32). Мы суть живые камни, в совокупности образующие дом духа (1Пет. 2:5). Ибо храма Божьего, который есть мы, свят (1Кор. 3:16-17; 6:19; 2Кор. 6:16). Избранные, став соучастниками Его божественной природы (2Пет. 1:4), становятся частью божественного священства, которая не передается от времени Мелхиседека и остается таковой во веки веков (Евр. 7:24). И закон Божий остается непреложным гарантом божественной благодати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вятой Ду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вятой Дух (Деян. 2:4) есть сила Божья, которую Христос завещал избранным (Ин. 16:7). Это — не человек, но продолжение живой силы Бога. Это — способ (средство), при помощи которого мы можем стать соучастниками божеского естества (2Пет. 1:4), исполненного Святого Духа (Деян. 9:17; Ефес. 5:18), а значит всех сыновей Божьих (Иова 1:6; 2:1; 38:7; Рим. 8:14; 1Ин. 3:1-2) и сонаследников наряду с Христом (Рим. 8:17; Гал. 3:29; Тит 3:7; Евр. 1:14; 6:17; 11:9; Иак. 2:5; 1Пет. 3:7). </w:t>
      </w:r>
    </w:p>
    <w:p>
      <w:pPr>
        <w:pStyle w:val="Normal"/>
        <w:rPr>
          <w:lang w:val="ru-RU"/>
        </w:rPr>
      </w:pPr>
      <w:r>
        <w:rPr>
          <w:lang w:val="ru-RU"/>
        </w:rPr>
        <w:t>Многие отрывки ясно отождествляют Святой Дух с Его силой. Чтобы создать вселенную "Дух Божий носился над водою. И сказал Бог: да будет свет. И стал свет" (Бытие 1:2-3). Святой Дух был силой, при помощи которой все (например, свет) было создано. Святой Дух описывается как: Его дыхание; Его слово; Его рука. Следовательно, это - Его сила, при помощи которой Он совершает все. Так, верующие рождаются вновь по воле Бога (Ин. 1:13), то есть, содействием Его Духа. Воля Божья приводится в действие Духом. Сила Божья служит опорой для всего, также как и средством создания всего сущего. Понятно, что трагическая жизнь в этом мире будет делать сбои без активного действия Божьего Духа. В книге "Бытие" слово Божье выступает творцом вселенной. Святой Дух, поэтому, очень сильно отражается в Его слове - так же, как наши слова выражают наши мысли и желания - выражают действительно "нас" и очень точно. Слово Божие — это отражение Его Духа или мыслей (Ин. 14:16,17,26). "Дух" означает дыхание. Слово "богодухновенность" по своему значению близко к слову "вдохновлять". Это значит, что все писавшие Библию, писали по вдохновению Божию. И апостол Павел, обращаясь к Тимофею, призывал его не забывать, что чудо Библии заключается в том, что она представляет собой слова Святого Духа и дает нам все, что нужно знать о Боге. Если богодухновенное Писание может дать такую полноту знаний о Боге, то нет необходимости для какого-то "внутреннего света", чтобы дать нам правду о Боге. Но сколько раз люди говорят о своих чувствах и личном опыте, как об источнике своего познания Бога! Если принятие на веру Божьего вдохновенного слова достаточно для полного обогащения человека в его христианской жизни, то нет необходимости в поисках любой другой праведности в нашей жизни. Если же такая необходимость есть, то это значит, что Божье Слово не полностью овладело нами, хотя Павел говорил, что это будет именно так. Требуется определенная вера, чтобы держать в наших руках Библию и знать, что это на самом деле есть Слово Божьего Духа. Израильтяне основательно интересовались познанием Божьего слова, также как это делают многие "христиане" сейчас. Мы должны помнить о том, что Мессия  заместил сатану, звезду утреннюю на этой планете в будущем. Мы будем сонаследниками с Христом (Рим.8:17, Гал. 3:29, Тит. 3:7, Евр. 1:14, 6:17, 11:9, Иак. 2:5; 1Пет. 3:7).</w:t>
      </w:r>
    </w:p>
    <w:p>
      <w:pPr>
        <w:pStyle w:val="Normal"/>
        <w:rPr>
          <w:lang w:val="ru-RU"/>
        </w:rPr>
      </w:pPr>
      <w:r>
        <w:rPr>
          <w:lang w:val="ru-RU"/>
        </w:rPr>
        <w:t>Это — средство, пр помощи которого Бог может в конечном счете стать всем во всем, как о том написано в первом послании к коринфянам 15:28 и ефесянам 4:6. Дары и плоды Святого Духа не приходят через деяния, ибо это есть суть иерархии, которая Богу противна. Духа мыслят как тайну (Ефес. 1:9), которую Бог открывает  своим рабам и пророкам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Дух у тринитариев</w:t>
      </w:r>
    </w:p>
    <w:p>
      <w:pPr>
        <w:pStyle w:val="Normal"/>
        <w:rPr/>
      </w:pPr>
      <w:r>
        <w:rPr>
          <w:lang w:val="ru-RU"/>
        </w:rPr>
        <w:t xml:space="preserve">Тринитарии полагают, что Святой Дух — это третья ипостась Троицы. Это в корне неверно. Это учение ограничивает возможности Святого Духа, который сделает нас элохимами. Святой Дух — не человек, но продолжение живой силы Бога. Он есть способ или средство, при помощи которого мы можем стать соучастниками божеского естества (2Пет. 1:4), исполненного Святого Духа (Деян. 9:17; Ефес. 5:18), а значит всех сыновей Божьих (Иова 1:6; 2:1; 38:7; Рим. 8:14; 1Ин. 3:1-2) и сонаследников наряду с Христом (Рим. 8:17; Гал. 3:29; Тит 3:7; Евр. 1:14; 6:17; 11:9; Иак. 2:5; 1Пет. 3:7). Бог дает Святого Духа тем, кто просят его об этом (Лука 11:9-13) и покорны Ему и соблюдают Божьи заповеди (1Ин. 3:24; Деян. </w:t>
      </w:r>
      <w:r>
        <w:rPr>
          <w:color w:val="000000"/>
          <w:lang w:val="ru-RU"/>
        </w:rPr>
        <w:t>5</w:t>
      </w:r>
      <w:r>
        <w:rPr>
          <w:lang w:val="ru-RU"/>
        </w:rPr>
        <w:t>:32). Святые — это те, кто соблюдал и соблюдают заповеди Божьи, имея в себе свидетельство Иисуса Христа (Откр. 12:17, 14:12).</w:t>
      </w:r>
    </w:p>
    <w:p>
      <w:pPr>
        <w:pStyle w:val="Normal"/>
        <w:rPr>
          <w:lang w:val="ru-RU"/>
        </w:rPr>
      </w:pPr>
      <w:r>
        <w:rPr>
          <w:lang w:val="ru-RU"/>
        </w:rPr>
        <w:t>Святой Дух — Бог в том смысле, что он сверхчеловечен, но он ограничен внутрибожественными отношениями между тремя сущностями. Все мы — дети Божьи, а значит, и сонаследники с Христом в этом же смысле. Поклонение Святому Духу означало бы, в некотором смысле, поклонение самому себе, поскольку это есть средство, при помощи которого Бог станет всем во всем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w="11906" w:h="16838"/>
          <w:pgMar w:left="1276" w:right="1151" w:gutter="0" w:header="720" w:top="1276" w:footer="0" w:bottom="720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Wingdings" w:hAnsi="Wingdings"/>
          <w:b/>
          <w:b/>
          <w:sz w:val="32"/>
          <w:lang w:val="ru-RU"/>
        </w:rPr>
      </w:pPr>
      <w:r>
        <w:rPr>
          <w:rFonts w:ascii="Wingdings" w:hAnsi="Wingdings"/>
          <w:b/>
          <w:sz w:val="32"/>
          <w:lang w:val="ru-RU"/>
        </w:rPr>
        <w:t>q</w:t>
      </w:r>
    </w:p>
    <w:sectPr>
      <w:type w:val="continuous"/>
      <w:pgSz w:w="11906" w:h="16838"/>
      <w:pgMar w:left="1276" w:right="1151" w:gutter="0" w:header="720" w:top="1276" w:footer="0" w:bottom="720"/>
      <w:cols w:num="2" w:space="28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Times New Roman"/>
    <w:charset w:val="00"/>
    <w:family w:val="auto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Monotype Corsiva">
    <w:charset w:val="00"/>
    <w:family w:val="script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 xml:space="preserve">Страница </w:t>
    </w:r>
    <w:r>
      <w:rPr>
        <w:i/>
        <w:lang w:val="ru-RU"/>
      </w:rPr>
      <w:fldChar w:fldCharType="begin"/>
    </w:r>
    <w:r>
      <w:rPr>
        <w:i/>
        <w:lang w:val="ru-RU"/>
      </w:rPr>
      <w:instrText xml:space="preserve"> PAGE </w:instrText>
    </w:r>
    <w:r>
      <w:rPr>
        <w:i/>
        <w:lang w:val="ru-RU"/>
      </w:rPr>
      <w:fldChar w:fldCharType="separate"/>
    </w:r>
    <w:r>
      <w:rPr>
        <w:i/>
        <w:lang w:val="ru-RU"/>
      </w:rPr>
      <w:t>4</w:t>
    </w:r>
    <w:r>
      <w:rPr>
        <w:i/>
        <w:lang w:val="ru-RU"/>
      </w:rPr>
      <w:fldChar w:fldCharType="end"/>
    </w:r>
    <w:r>
      <w:rPr>
        <w:i/>
        <w:lang w:val="ru-RU"/>
      </w:rPr>
      <w:tab/>
      <w:t xml:space="preserve">Святой Дух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>Мистицизм: глава 1</w:t>
    </w:r>
    <w:r>
      <w:rPr>
        <w:i/>
        <w:sz w:val="70"/>
        <w:lang w:val="ru-RU"/>
      </w:rPr>
      <w:t xml:space="preserve"> </w:t>
    </w:r>
    <w:r>
      <w:rPr>
        <w:i/>
        <w:lang w:val="ru-RU"/>
      </w:rPr>
      <w:t>Распространение</w:t>
    </w:r>
    <w:r>
      <w:rPr>
        <w:i/>
        <w:sz w:val="70"/>
        <w:lang w:val="ru-RU"/>
      </w:rPr>
      <w:t xml:space="preserve"> </w:t>
    </w:r>
    <w:r>
      <w:rPr>
        <w:i/>
        <w:lang w:val="ru-RU"/>
      </w:rPr>
      <w:t>вавилонских мистерий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9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Times New Roman" w:hAnsi="Carleton;Times New Roman" w:cs="Carleton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7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Style8">
    <w:name w:val="Текст"/>
    <w:basedOn w:val="Normal"/>
    <w:qFormat/>
    <w:pPr>
      <w:ind w:right="0" w:hanging="0"/>
      <w:jc w:val="left"/>
    </w:pPr>
    <w:rPr>
      <w:rFonts w:ascii="Courier New" w:hAnsi="Courier New" w:cs="Courier New"/>
      <w:sz w:val="20"/>
      <w:lang w:val="en-GB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Quotes1">
    <w:name w:val="Quotes"/>
    <w:basedOn w:val="Normal"/>
    <w:qFormat/>
    <w:pPr>
      <w:ind w:left="720" w:right="497"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00" w:after="100"/>
      <w:ind w:left="360" w:right="0" w:hanging="360"/>
      <w:jc w:val="left"/>
    </w:pPr>
    <w:rPr>
      <w:color w:val="000000"/>
      <w:sz w:val="20"/>
      <w:lang w:val="ru-RU"/>
    </w:rPr>
  </w:style>
  <w:style w:type="paragraph" w:styleId="21">
    <w:name w:val="Основной текст с отступом 2"/>
    <w:basedOn w:val="Normal"/>
    <w:qFormat/>
    <w:pPr>
      <w:widowControl w:val="false"/>
      <w:spacing w:before="100" w:after="100"/>
      <w:ind w:left="360" w:right="0" w:hanging="360"/>
      <w:jc w:val="left"/>
    </w:pPr>
    <w:rPr>
      <w:color w:val="000000"/>
      <w:sz w:val="22"/>
      <w:lang w:val="ru-RU"/>
    </w:rPr>
  </w:style>
  <w:style w:type="paragraph" w:styleId="31">
    <w:name w:val="Основной текст с отступом 3"/>
    <w:basedOn w:val="Normal"/>
    <w:qFormat/>
    <w:pPr>
      <w:widowControl w:val="false"/>
      <w:spacing w:before="100" w:after="100"/>
      <w:ind w:left="360" w:right="0" w:hanging="0"/>
    </w:pPr>
    <w:rPr>
      <w:color w:val="000000"/>
      <w:sz w:val="20"/>
      <w:lang w:val="ru-RU"/>
    </w:rPr>
  </w:style>
  <w:style w:type="paragraph" w:styleId="Style9">
    <w:name w:val="Цитата"/>
    <w:basedOn w:val="Normal"/>
    <w:qFormat/>
    <w:pPr>
      <w:ind w:left="360" w:right="29" w:hanging="360"/>
    </w:pPr>
    <w:rPr>
      <w:color w:val="000000"/>
      <w:sz w:val="20"/>
      <w:lang w:val="ru-RU"/>
    </w:rPr>
  </w:style>
  <w:style w:type="paragraph" w:styleId="Web">
    <w:name w:val="Обычный (Web)"/>
    <w:basedOn w:val="Normal"/>
    <w:qFormat/>
    <w:pPr>
      <w:spacing w:before="100" w:after="100"/>
      <w:ind w:right="0" w:hanging="0"/>
      <w:jc w:val="left"/>
    </w:pPr>
    <w:rPr>
      <w:color w:val="000000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for a CCG sermon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3:04:00Z</dcterms:created>
  <dc:creator>Christian Churches of God</dc:creator>
  <dc:description>Translated By Plaj</dc:description>
  <dc:language>en-US</dc:language>
  <cp:lastModifiedBy>Ilya Polishchuk</cp:lastModifiedBy>
  <cp:lastPrinted>1998-12-02T12:16:00Z</cp:lastPrinted>
  <dcterms:modified xsi:type="dcterms:W3CDTF">2002-12-19T14:51:00Z</dcterms:modified>
  <cp:revision>50</cp:revision>
  <dc:subject/>
  <dc:title>Summary The Spirit of Adoption (No. 34z)</dc:title>
</cp:coreProperties>
</file>