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075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благословение и проклятие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2.0 19941105-19990309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этой статье автор исследует текст Второзакония 28, истолковывая его практический смыс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/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1994, 199 гг. </w:t>
      </w:r>
      <w:r>
        <w:rPr>
          <w:rFonts w:ascii="Symbol" w:hAnsi="Symbol"/>
          <w:b/>
          <w:position w:val="-2"/>
          <w:sz w:val="32"/>
          <w:lang w:val="ru-RU"/>
        </w:rPr>
        <w:t>ã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>Выводы —Патти Гамбьер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Благословение и проклятие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 xml:space="preserve">Бог Отец установил Закон и промысел, определив ход царственных событий, которые будут происходить через посредников Израиля, и Ангела Божьего, явившегося Моисею на Синае. Моисею было сказано подробно написать установления закона перед лицем Божьим. Как бы там ни было, но закон существовал еще с момента сотворения мир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ама получил увещевание; в назидание ему Бог повелел Адаму соблюдать установления. Ной, праведный вождь, переживший потоп, передал Закон народам, и не было прощения тем, кто ослушался. Закон Божий совершенен, он устроен на благо человечество и во спасение людей. </w:t>
      </w:r>
    </w:p>
    <w:p>
      <w:pPr>
        <w:pStyle w:val="Normal"/>
        <w:rPr>
          <w:lang w:val="ru-RU"/>
        </w:rPr>
      </w:pPr>
      <w:r>
        <w:rPr>
          <w:lang w:val="ru-RU"/>
        </w:rPr>
        <w:t>Вавилонские вероучения, распространившиеся по всему миру, продлили современное традиционное христианство, которое взяло за основу догмат Троицы. Догматизм поствавилонских религиозных течений получил поддержку со стороны Рима,  внесшего немалый вклад в развитие еретических экзегез вопреки воле Божьей. Впоследствии мир наглухо увяз в сетях обычаев и традиций, в корне противоречащих Закону Божьему. В результате, мир переживает период войны и общего упад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лагословения и проклятия, о которых говорится в книге Второзакония 28, касаются не только отдельно взятого народа Иудеи, но и всех народов. Закон был дан Израилю, а Иудея является одним из двенадцати колен Израилевы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так, благословения и проклятия адресованы, в первую очередь, народу Израильскому, но распространяются на другие народы. Всякий народ, который раскаивается и соблюдает Закон, пожнет блага благословений равно как весь мир пожнет проклятия, постигшие его за непослушание. </w:t>
      </w:r>
    </w:p>
    <w:p>
      <w:pPr>
        <w:pStyle w:val="Normal"/>
        <w:rPr>
          <w:lang w:val="ru-RU"/>
        </w:rPr>
      </w:pPr>
      <w:r>
        <w:rPr>
          <w:lang w:val="ru-RU"/>
        </w:rPr>
        <w:t>Когда Бог установил Израилю благословения за послушание, Он превознес народ, возвеличил его, поставил его в пример всему миру (Втор. 28:1-14). Если бы Израиль соблюдал закон, то иные народы с благоговением относились бы к их мудрости и благочестию, ибо так были бы они покорны (Втор. 4: 5-8).</w:t>
      </w:r>
    </w:p>
    <w:p>
      <w:pPr>
        <w:pStyle w:val="Normal"/>
        <w:rPr/>
      </w:pPr>
      <w:r>
        <w:rPr>
          <w:color w:val="000000"/>
          <w:lang w:val="ru-RU" w:eastAsia="ru-RU"/>
        </w:rPr>
        <w:t>Господь поразит пред нами врагов, восстающих на нас</w:t>
      </w:r>
      <w:r>
        <w:rPr>
          <w:lang w:val="ru-RU"/>
        </w:rPr>
        <w:t xml:space="preserve"> (Втор. 28:7). Моисею достаточно было лишь поднять свой деревянный жезл, чтобы успокоить людей, и Красное Море разверзлось перед ними. Израиль был спасен, и силы египетские утонули. Бог сделал это для своих людей.</w:t>
      </w:r>
    </w:p>
    <w:p>
      <w:pPr>
        <w:pStyle w:val="Normal"/>
        <w:rPr>
          <w:lang w:val="ru-RU"/>
        </w:rPr>
      </w:pPr>
      <w:r>
        <w:rPr>
          <w:lang w:val="ru-RU"/>
        </w:rPr>
        <w:t>Израиль мог бы стать народом святых, если бы они соблюдали заповеди Его (Втор. 28:9).</w:t>
      </w:r>
    </w:p>
    <w:p>
      <w:pPr>
        <w:pStyle w:val="Normal"/>
        <w:rPr>
          <w:lang w:val="ru-RU"/>
        </w:rPr>
      </w:pPr>
      <w:r>
        <w:rPr>
          <w:lang w:val="ru-RU"/>
        </w:rPr>
        <w:t>"Имя ЯХВХ нарицается на тебе" (Втор. 28:10). Люди знали это и в страхе Божьем признавали власть, данную Израил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ждь земле во время свое является залогом процветания народа, не берущего взаймы, поскольку этот народ соблюдает установления Божьи (Втор. 28:11-12). Итак, материальное благополучие служит прямым показателем духовного состояния того или иного народа, мерилом послушания Бог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сякое деяние против воли Божьей и Закона говорит о том, что совершивший это деяние идет за другими богами, тем самым показывая враждебное отношение к Богу. Этим людям не снискать благословения. </w:t>
      </w:r>
    </w:p>
    <w:p>
      <w:pPr>
        <w:pStyle w:val="Normal"/>
        <w:rPr>
          <w:lang w:val="ru-RU"/>
        </w:rPr>
      </w:pPr>
      <w:r>
        <w:rPr>
          <w:lang w:val="ru-RU"/>
        </w:rPr>
        <w:t>Бог справедлив; за непослушание нет наград.</w:t>
      </w:r>
    </w:p>
    <w:p>
      <w:pPr>
        <w:pStyle w:val="Normal"/>
        <w:rPr/>
      </w:pPr>
      <w:r>
        <w:rPr>
          <w:lang w:val="ru-RU"/>
        </w:rPr>
        <w:t xml:space="preserve">Второзаконие 28:15-68 является предостережением о самых суровых карах, которые могут постигнуть людей и целые народы, вздумавшие ослушаться Бога. Бог смотрит на народы как на семьи, и народы   будут судимы так же, как и сонм, управляющий ими. (см. статью </w:t>
      </w:r>
      <w:r>
        <w:rPr>
          <w:i/>
          <w:lang w:val="ru-RU"/>
        </w:rPr>
        <w:t>Ангел ЯХВХ (№ 24)</w:t>
      </w:r>
      <w:r>
        <w:rPr>
          <w:lang w:val="ru-RU"/>
        </w:rPr>
        <w:t xml:space="preserve"> и другие статьи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эти стихах показывается щедрость земли для тех, кто соблюдает Закон Божий. </w:t>
      </w:r>
    </w:p>
    <w:p>
      <w:pPr>
        <w:pStyle w:val="Normal"/>
        <w:rPr>
          <w:lang w:val="ru-RU"/>
        </w:rPr>
      </w:pPr>
      <w:r>
        <w:rPr>
          <w:lang w:val="ru-RU"/>
        </w:rPr>
        <w:t>Если народ или отдельный человек отвергнет Закон Божий и оставит пути его, то ум его переходит к другому духу. Душа человека наполняется развратом и скверной в рамках системы, признаками которой  может служить вавилонское учение о триедином Боге. Ислам являет собой прямое последствием догмата триединого Бога. Подлинно христианская религия была унитарианской; именно ее исповедовала  Церковь Бога с самого начала.</w:t>
      </w:r>
    </w:p>
    <w:p>
      <w:pPr>
        <w:pStyle w:val="Normal"/>
        <w:rPr>
          <w:lang w:val="ru-RU"/>
        </w:rPr>
      </w:pPr>
      <w:r>
        <w:rPr>
          <w:lang w:val="ru-RU"/>
        </w:rPr>
        <w:t>В наши дни сатана ведет игру, настраивая традиционное христианство против фанатизма распутных мусульман; последствия этой вражды не замедлят дать о себе знать, и джихад унесет жизни избранных Богом люд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религия не говорит так, как говорит  закон и свидетельство Иисуса Христа (Ис. 8:20), то нет в ней свет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клятия, несут болезни, эпидемии, голод, упадок, безумие, слепоту и помутнение рассудка. Войны и пленение избранных, порабощение наших детей и другие ужасы войны живописно передает нам ужасы предстоящих наказаний. В Своем Слове Бог не говорил "политически корректным языком" – в его словах НЕТ двусмысленности. </w:t>
      </w:r>
    </w:p>
    <w:p>
      <w:pPr>
        <w:pStyle w:val="Normal"/>
        <w:rPr>
          <w:lang w:val="ru-RU"/>
        </w:rPr>
      </w:pPr>
      <w:r>
        <w:rPr>
          <w:lang w:val="ru-RU"/>
        </w:rPr>
        <w:t>Промысел Божий необходим, чтобы привести людей к покаянию. Если мы увидим те тяжкие последствия наших коллективных "усилий", приводящих к проклятиям, многие из нас раскаялись бы. Но мы ничего не можем сделать. Мы ничего не можем сделать для предотвращения тяжких последствий непослушания, единственное, чтобы мы можем сделать — это обратиться к Бог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гда народы всколыхнутся под ударами войн последних дней, избранных будут жестоко преследовать. Ибо мы говорим так, как Бог, и нас будут упрекать за это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 после того, как мир восстанет из праха, как о том сказано в книге Иеремии 30:11-24, начнется иное время. Всевышний говорит: "И вы будете моими людьми, и я буду вашим Богом" (Иер. 30:22). </w:t>
      </w:r>
    </w:p>
    <w:p>
      <w:pPr>
        <w:pStyle w:val="Normal"/>
        <w:rPr>
          <w:lang w:val="ru-RU"/>
        </w:rPr>
      </w:pPr>
      <w:r>
        <w:rPr>
          <w:lang w:val="ru-RU"/>
        </w:rPr>
        <w:t>Излишне говорить, что в интересах каждого прислушаться и внять увещеваниям о благословениях и проклятиях Всевышнего Бога, о которых говорится в книге Второзакония 28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Благословение и проклят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9:30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05T12:25:00Z</dcterms:modified>
  <cp:revision>39</cp:revision>
  <dc:subject/>
  <dc:title>Summary The Spirit of Adoption (No. 34z)</dc:title>
</cp:coreProperties>
</file>