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;Cambria Math" w:hAnsi="Carleton;Cambria Math" w:cs="Carleton;Cambria Math"/>
        </w:rPr>
      </w:pPr>
      <w:r>
        <w:rPr>
          <w:rFonts w:cs="Carleton;Cambria Math" w:ascii="Carleton;Cambria Math" w:hAnsi="Carleton;Cambria Math"/>
        </w:rPr>
        <w:t>Христианские Церкви Бог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F042iv]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Web"/>
        <w:jc w:val="center"/>
        <w:rPr/>
      </w:pPr>
      <w:r>
        <w:rPr>
          <w:b/>
          <w:bCs/>
          <w:sz w:val="72"/>
          <w:szCs w:val="72"/>
          <w:lang w:val="ru-RU"/>
        </w:rPr>
        <w:t>Комментарий к Евангелию от Луки: часть 4</w:t>
      </w:r>
    </w:p>
    <w:p>
      <w:pPr>
        <w:pStyle w:val="NormalWeb"/>
        <w:jc w:val="center"/>
        <w:rPr/>
      </w:pPr>
      <w:r>
        <w:rPr>
          <w:sz w:val="18"/>
          <w:szCs w:val="18"/>
        </w:rPr>
        <w:t>(Издание 2.0 20220708-20220710)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Web"/>
        <w:ind w:left="720" w:hanging="0"/>
        <w:rPr>
          <w:sz w:val="22"/>
          <w:szCs w:val="22"/>
        </w:rPr>
      </w:pPr>
      <w:r>
        <w:rPr>
          <w:sz w:val="22"/>
          <w:szCs w:val="22"/>
        </w:rPr>
        <w:t>Комментарий к главам 13-16.</w:t>
      </w:r>
    </w:p>
    <w:p>
      <w:pPr>
        <w:pStyle w:val="Normal"/>
        <w:ind w:right="317" w:hanging="0"/>
        <w:rPr>
          <w:sz w:val="70"/>
          <w:szCs w:val="22"/>
        </w:rPr>
      </w:pPr>
      <w:r>
        <w:rPr>
          <w:sz w:val="70"/>
          <w:szCs w:val="22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Cambria Math" w:hAnsi="Carleton;Cambria Math" w:cs="Carleton;Cambria Math"/>
          <w:b/>
          <w:b/>
        </w:rPr>
      </w:pPr>
      <w:r>
        <w:rPr>
          <w:rFonts w:cs="Carleton;Cambria Math" w:ascii="Carleton;Cambria Math" w:hAnsi="Carleton;Cambria Math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;Cambria Math" w:hAnsi="Carleton;Cambria Math" w:cs="Carleton;Cambria Math"/>
          <w:b/>
          <w:b/>
          <w:sz w:val="12"/>
        </w:rPr>
      </w:pPr>
      <w:r>
        <w:rPr>
          <w:rFonts w:cs="Carleton;Cambria Math" w:ascii="Carleton;Cambria Math" w:hAnsi="Carleton;Cambria Math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Cambria Math" w:hAnsi="Carleton;Cambria Math" w:cs="Carleton;Cambria Math"/>
          <w:b/>
          <w:b/>
          <w:sz w:val="12"/>
        </w:rPr>
      </w:pPr>
      <w:r>
        <w:rPr>
          <w:rFonts w:cs="Carleton;Cambria Math" w:ascii="Carleton;Cambria Math" w:hAnsi="Carleton;Cambria Math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(Все права защищены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position w:val="-2"/>
          <w:lang w:val="ru-RU"/>
        </w:rPr>
        <w:t xml:space="preserve"> </w:t>
      </w:r>
      <w:r>
        <w:rPr>
          <w:b/>
          <w:lang w:val="ru-RU"/>
        </w:rPr>
        <w:t xml:space="preserve">2022 </w:t>
      </w:r>
      <w:r>
        <w:rPr>
          <w:b/>
        </w:rPr>
        <w:t>Wade</w:t>
      </w:r>
      <w:r>
        <w:rPr>
          <w:b/>
          <w:lang w:val="ru-RU"/>
        </w:rPr>
        <w:t xml:space="preserve"> </w:t>
      </w:r>
      <w:r>
        <w:rPr>
          <w:b/>
        </w:rPr>
        <w:t>Cox</w:t>
      </w:r>
      <w:r>
        <w:rPr>
          <w:b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en-US"/>
        </w:rPr>
        <w:t>(tr. 2023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/>
      </w:pPr>
      <w:r>
        <w:rPr>
          <w:rFonts w:cs="Arial" w:ascii="Arial" w:hAnsi="Arial"/>
          <w:sz w:val="20"/>
          <w:lang w:val="ru-RU"/>
        </w:rPr>
        <w:t>Авторское право: информация с этого сайта может быть свободно скопирована и распространена при условии, что текст скопирован целиком, без изменений и исключений. Наличие имени издателя, а также примечания об авторском праве обязательно. С получателей распространяемых копий не должна взиматься плата. Небольшие цитаты могут быть включены в критические статьи без нарушения авторс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Эту статью можно найти в Интернете по такому адресу:</w:t>
        <w:br/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logon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  <w:r>
        <w:rPr>
          <w:rFonts w:cs="Arial" w:ascii="Arial" w:hAnsi="Arial"/>
          <w:sz w:val="20"/>
          <w:lang w:val="ru-RU"/>
        </w:rPr>
        <w:t xml:space="preserve"> и </w:t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  <w:r>
        <w:br w:type="page"/>
      </w:r>
    </w:p>
    <w:p>
      <w:pPr>
        <w:pStyle w:val="NormalWeb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омментарий к Евангелию от Луки часть 4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  <w:t>Евангелие от Луки, главы 13-16 (</w:t>
      </w:r>
      <w:r>
        <w:rPr>
          <w:b/>
          <w:sz w:val="22"/>
          <w:szCs w:val="22"/>
          <w:lang w:val="en" w:eastAsia="zh-CN"/>
        </w:rPr>
        <w:t>RSV</w:t>
      </w:r>
      <w:r>
        <w:rPr>
          <w:b/>
          <w:sz w:val="22"/>
          <w:szCs w:val="22"/>
          <w:lang w:val="ru-RU" w:eastAsia="zh-CN"/>
        </w:rPr>
        <w:t>)</w:t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Normal"/>
        <w:rPr/>
      </w:pPr>
      <w:r>
        <w:rPr>
          <w:b/>
          <w:sz w:val="20"/>
          <w:lang w:val="ru-RU"/>
        </w:rPr>
        <w:t>Глава 13</w:t>
      </w:r>
    </w:p>
    <w:p>
      <w:pPr>
        <w:pStyle w:val="QUOTES"/>
        <w:rPr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В это время пришли некоторые и рассказали Ему о Галилеянах, которых кровь Пилат смешал с жертвами их.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исус сказал им на это: думаете ли вы, что эти Галилеяне были грешнее всех Галилеян, что так пострадали?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Нет, говорю вам, но, если не покаетесь, все так же погибнете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Или думаете ли, что те восемнадцать человек, на которых упала башня Силоамская и побила их, виновнее были всех, живущих в Иерусалиме?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Нет, говорю вам, но, если не покаетесь, все так же погибнете.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И сказал сию притчу: некто имел в винограднике своём посаженную смоковницу, и пришёл искать плода на ней, и не нашёл;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и сказал виноградарю: «вот, я третий год прихожу искать плода на этой смоковнице и не нахожу; сруби её: на что она и землю занимает?»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Но он сказал ему в ответ: «господин! оставь её и на этот год, пока я окопаю её и обложу навозом, —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не принесёт ли плода; если же нет, то в следующий год срубишь её»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В одной из синагог учил Он в субботу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Там была женщина, восемнадцать лет имевшая духа немощи: она была скорчена и не могла выпрямиться.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Иисус, увидев её, подозвал и сказал ей: женщина! ты освобождаешься от недуга твоего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И возложил на неё руки, и она тотчас выпрямилась и стала славить Бога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При этом начальник синагоги, негодуя, что Иисус исцелил в субботу, сказал народу: есть шесть дней, в которые должно делать; в те и приходите исцеляться, а не в день субботний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Господь сказал ему в ответ: лицемер! не отвязывает ли каждый из вас вола своего или осла от яслей в субботу и не ведёт ли поить?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сию же дочь Авраамову, которую связал сатана вот уже восемнадцать лет, не надлежало ли освободить от уз сих в день субботний?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И, когда говорил Он это, все противившиеся Ему стыдились; и весь народ радовался о всех славных делах Его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Он же сказал: чему подобно Царствие Божие? и чему уподоблю его?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Оно подобно зерну горчичному, которое, взяв, человек посадил в саду своём; и выросло, и стало большим деревом, и птицы небесные укрывались в ветвях его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Ещё сказал: чему уподоблю Царствие Божие?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Оно подобно закваске, которую женщина, взяв, положила в три меры муки, доколе не вскисло всё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И проходил по городам и селениям, уча и направляя путь к Иерусалиму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Некто сказал Ему: Господи! неужели мало спасающихся? Он же сказал им: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подвизайтесь войти сквозь тесные врата, ибо, сказываю вам, многие поищут войти, и не возмогут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Когда хозяин дома встанет и затворит двери, тогда вы, стоя вне, станете стучать в двери и говорить: «Господи! Господи! отвори нам»; но Он скажет вам в ответ: «не знаю вас, откуда вы».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Тогда станете говорить: «мы ели и пили пред Тобою, и на улицах наших учил Ты».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Но Он скажет: «говорю вам: не знаю вас, откуда вы; отойдите от Меня, все делатели неправды»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Там будет плач и скрежет зубов, когда увидите Авраама, Исаака и Иакова и всех пророков в Царствии Божием, а себя изгоняемыми вон.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И придут от востока и запада, и севера и юга, и возлягут в Царствии Божием.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И вот, есть последние, которые будут первыми, и есть первые, которые будут последними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В тот день пришли </w:t>
      </w:r>
      <w:r>
        <w:rPr/>
        <w:t>a</w:t>
      </w:r>
      <w:r>
        <w:rPr>
          <w:lang w:val="ru-RU"/>
        </w:rPr>
        <w:t xml:space="preserve">некоторые из фарисеев и говорили Ему: выйди и удались отсюда, ибо Ирод хочет убить Тебя.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И сказал им: пойдите, скажите этой лисице: се, изгоняю бесов и совершаю исцеления сегодня и завтра, и в третий день кончу;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а впрочем, Мне должно ходить сегодня, завтра и в последующий день, потому что не бывает, чтобы пророк погиб вне Иерусалима.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Иерусалим! Иерусалим! избивающий пророков и камнями побивающий посланных к тебе! сколько раз хотел Я собрать чад твоих, как птица птенцов своих под крылья, и вы не захотели!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Се, оставляется вам дом ваш пуст. Сказываю же вам, что вы не увидите Меня, пока не придёт время, когда скажете: «благословен Грядый во имя Господне!» 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>Цель главы 13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</w:t>
      </w:r>
      <w:r>
        <w:rPr>
          <w:b/>
          <w:sz w:val="22"/>
          <w:szCs w:val="22"/>
          <w:lang w:val="en-US" w:eastAsia="zh-CN"/>
        </w:rPr>
        <w:t>.</w:t>
      </w:r>
      <w:r>
        <w:rPr>
          <w:b/>
          <w:sz w:val="22"/>
          <w:szCs w:val="22"/>
          <w:lang w:val="ru-RU" w:eastAsia="zh-CN"/>
        </w:rPr>
        <w:t xml:space="preserve"> 1-9 </w:t>
      </w:r>
      <w:r>
        <w:rPr>
          <w:rFonts w:eastAsia="Times New Roman"/>
          <w:bCs/>
          <w:i/>
          <w:sz w:val="22"/>
          <w:szCs w:val="22"/>
          <w:lang w:val="ru-RU"/>
        </w:rPr>
        <w:t>Иисус призывает к покаянию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2</w:t>
      </w:r>
      <w:r>
        <w:rPr>
          <w:rFonts w:eastAsia="Times New Roman"/>
          <w:bCs/>
          <w:sz w:val="22"/>
          <w:szCs w:val="22"/>
          <w:lang w:val="ru-RU"/>
        </w:rPr>
        <w:t xml:space="preserve">. Евреи думали, что Божий суд несет в себе болезненный опыт, и поэтому Христос рассматривает эту концепцию (Ин. 9:2-3). Христос не спорит здесь (как в Матфея 5:45) о разделении естественного и морального добра и зла. Здесь страдание представляет Божий суд и является призывом к покаянию, чтобы не произошла духовная катастрофа. 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>v</w:t>
      </w:r>
      <w:r>
        <w:rPr>
          <w:rFonts w:eastAsia="Times New Roman"/>
          <w:b/>
          <w:bCs/>
          <w:sz w:val="22"/>
          <w:szCs w:val="22"/>
          <w:lang w:val="ru-RU"/>
        </w:rPr>
        <w:t>. 4</w:t>
      </w:r>
      <w:r>
        <w:rPr>
          <w:rFonts w:eastAsia="Times New Roman"/>
          <w:bCs/>
          <w:sz w:val="22"/>
          <w:szCs w:val="22"/>
          <w:lang w:val="ru-RU"/>
        </w:rPr>
        <w:t xml:space="preserve">. </w:t>
      </w:r>
      <w:r>
        <w:rPr>
          <w:rFonts w:eastAsia="Times New Roman"/>
          <w:bCs/>
          <w:i/>
          <w:sz w:val="22"/>
          <w:szCs w:val="22"/>
          <w:lang w:val="ru-RU"/>
        </w:rPr>
        <w:t>Силоам</w:t>
      </w:r>
      <w:r>
        <w:rPr>
          <w:rFonts w:eastAsia="Times New Roman"/>
          <w:bCs/>
          <w:sz w:val="22"/>
          <w:szCs w:val="22"/>
          <w:lang w:val="ru-RU"/>
        </w:rPr>
        <w:t xml:space="preserve"> – часть Иерусалима, пострадавшая в результате катастрофы.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Притча о смоковнице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6-9</w:t>
      </w:r>
      <w:r>
        <w:rPr>
          <w:rFonts w:eastAsia="Times New Roman"/>
          <w:bCs/>
          <w:sz w:val="22"/>
          <w:szCs w:val="22"/>
          <w:lang w:val="ru-RU"/>
        </w:rPr>
        <w:t xml:space="preserve"> Матфея 21:18-20; Мк. 11:12-14, 20-21. </w:t>
      </w:r>
      <w:r>
        <w:rPr>
          <w:rFonts w:eastAsia="Times New Roman"/>
          <w:b/>
          <w:bCs/>
          <w:sz w:val="22"/>
          <w:szCs w:val="22"/>
          <w:lang w:val="ru-RU"/>
        </w:rPr>
        <w:t>ст. 7</w:t>
      </w:r>
      <w:r>
        <w:rPr>
          <w:rFonts w:eastAsia="Times New Roman"/>
          <w:bCs/>
          <w:sz w:val="22"/>
          <w:szCs w:val="22"/>
          <w:lang w:val="ru-RU"/>
        </w:rPr>
        <w:t xml:space="preserve"> Матфея 3:10; 7-19; Лк. 3:9. Следуя призыву Христа к покаянию, эта притча была опубликована, чтобы продемонстрировать осуждение людей, призванных в Царство Божье, с точки зрения </w:t>
      </w:r>
      <w:hyperlink r:id="rId5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Святого Духа (№ 117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, который на самом деле является здесь виноградарем.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Закон предусматривал конкретные годы роста и предложения. Это физические аспекты роста, а затем продукты, производимые деревьями. Первые из продуктов считаются Первыми Плодами Господа (см. </w:t>
      </w:r>
      <w:hyperlink r:id="rId6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Плод Святого Духа (№ 146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). Так и субботы циклов являются святыми и являются частью Юбилейного цикла от субботы к субботе (см. </w:t>
      </w:r>
      <w:hyperlink r:id="rId7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Божий календарь (№ 156)</w:t>
        </w:r>
      </w:hyperlink>
      <w:r>
        <w:rPr>
          <w:rFonts w:eastAsia="Times New Roman"/>
          <w:bCs/>
          <w:sz w:val="22"/>
          <w:szCs w:val="22"/>
          <w:lang w:val="ru-RU"/>
        </w:rPr>
        <w:t>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>Таким образом, в соответствии с призванием от их крещения ожидается, что человек принесет плод, но каждому человеку дается три года роста, а затем на четвертый год он еще больше увеличивается, и после пятого года благодати тогда решается, будет ли он срублен из сада и удален из Царства.</w:t>
      </w:r>
    </w:p>
    <w:p>
      <w:pPr>
        <w:pStyle w:val="Normal"/>
        <w:rPr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См. Также </w:t>
      </w:r>
      <w:hyperlink r:id="rId8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Семь Великих Пасх Библии (№ 107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; </w:t>
      </w:r>
      <w:hyperlink r:id="rId9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Самсон и Судьи (№ 073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и </w:t>
      </w:r>
      <w:hyperlink r:id="rId10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Израиль как виноградник Божий (№ 001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C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)</w:t>
        </w:r>
      </w:hyperlink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13:10-17 </w:t>
      </w:r>
      <w:r>
        <w:rPr>
          <w:rFonts w:eastAsia="Times New Roman"/>
          <w:bCs/>
          <w:i/>
          <w:sz w:val="22"/>
          <w:szCs w:val="22"/>
          <w:lang w:val="ru-RU"/>
        </w:rPr>
        <w:t>Немощная женщина исцелилась в субботу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14</w:t>
      </w:r>
      <w:r>
        <w:rPr>
          <w:rFonts w:eastAsia="Times New Roman"/>
          <w:bCs/>
          <w:sz w:val="22"/>
          <w:szCs w:val="22"/>
          <w:lang w:val="ru-RU"/>
        </w:rPr>
        <w:t xml:space="preserve"> Исх. 20:9-10 Закон о Четвертой заповеди и субботе должен был привести в исполнение, чтобы запретить исцеление в субботу (см. Также Матф. 12:11-12; Лк. 6:6-11; 14:1-6; Ин. 5:1-18).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/>
          <w:bCs/>
          <w:sz w:val="22"/>
          <w:szCs w:val="22"/>
          <w:lang w:val="ru-RU"/>
        </w:rPr>
        <w:t>ст. 16</w:t>
      </w:r>
      <w:r>
        <w:rPr>
          <w:rFonts w:eastAsia="Times New Roman"/>
          <w:bCs/>
          <w:sz w:val="22"/>
          <w:szCs w:val="22"/>
          <w:lang w:val="ru-RU"/>
        </w:rPr>
        <w:t xml:space="preserve"> Иисус приписывает физические (и психические) расстройства работе сатаны (см. от Матфея 4:1 ком. 12:24 ком.). Они не противоречат Божьему замыслу и </w:t>
      </w:r>
      <w:hyperlink r:id="rId11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Его Завету (№ 152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с Авраамом и человечеством (см. Также </w:t>
      </w:r>
      <w:hyperlink r:id="rId12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Первое и Второе утверждения Завета (№096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B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)</w:t>
        </w:r>
      </w:hyperlink>
      <w:r>
        <w:rPr>
          <w:rFonts w:eastAsia="Times New Roman"/>
          <w:bCs/>
          <w:i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sz w:val="22"/>
          <w:szCs w:val="22"/>
          <w:lang w:val="ru-RU"/>
        </w:rPr>
        <w:t>, касающиеся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 Его Плана спасения (</w:t>
      </w:r>
      <w:hyperlink r:id="rId13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№ 001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A</w:t>
        </w:r>
      </w:hyperlink>
      <w:r>
        <w:rPr>
          <w:rFonts w:eastAsia="Times New Roman"/>
          <w:bCs/>
          <w:i/>
          <w:sz w:val="22"/>
          <w:szCs w:val="22"/>
          <w:lang w:val="ru-RU"/>
        </w:rPr>
        <w:t xml:space="preserve">) </w:t>
      </w:r>
      <w:r>
        <w:rPr>
          <w:rFonts w:eastAsia="Times New Roman"/>
          <w:bCs/>
          <w:sz w:val="22"/>
          <w:szCs w:val="22"/>
          <w:lang w:val="ru-RU"/>
        </w:rPr>
        <w:t>(4:18; Матфея 8:14-17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    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ихи 18-21 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Иисус учит о Царстве Божьем </w:t>
      </w:r>
      <w:r>
        <w:rPr>
          <w:rFonts w:eastAsia="Times New Roman"/>
          <w:bCs/>
          <w:sz w:val="22"/>
          <w:szCs w:val="22"/>
          <w:lang w:val="ru-RU"/>
        </w:rPr>
        <w:t>притчами о Горчичном зерне и закваске (см. также от Матфея 13:31-33 ком.; Мк. 4:30-32).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Урок посвящен действию </w:t>
      </w:r>
      <w:hyperlink r:id="rId14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Святого Духа (№ 117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в избранных и как закваски в человеке, призванном в Царство Божье.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13:22-30</w:t>
      </w:r>
      <w:r>
        <w:rPr>
          <w:rFonts w:eastAsia="Times New Roman"/>
          <w:bCs/>
          <w:sz w:val="22"/>
          <w:szCs w:val="22"/>
          <w:lang w:val="ru-RU"/>
        </w:rPr>
        <w:t xml:space="preserve"> Иисус учит о вхождении в Царство и </w:t>
      </w:r>
      <w:r>
        <w:rPr>
          <w:rFonts w:eastAsia="Times New Roman"/>
          <w:bCs/>
          <w:i/>
          <w:sz w:val="22"/>
          <w:szCs w:val="22"/>
          <w:lang w:val="ru-RU"/>
        </w:rPr>
        <w:t>о конце Века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22-24 </w:t>
      </w:r>
      <w:r>
        <w:rPr>
          <w:rFonts w:eastAsia="Times New Roman"/>
          <w:bCs/>
          <w:sz w:val="22"/>
          <w:szCs w:val="22"/>
          <w:lang w:val="ru-RU"/>
        </w:rPr>
        <w:t>Матфея 7:13-14; Ин. 10:7; Лк. 9:51 ком.</w:t>
      </w:r>
    </w:p>
    <w:p>
      <w:pPr>
        <w:pStyle w:val="Normal"/>
        <w:rPr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>Здесь Христос говорит о вхождении в Царство Божье. Здесь он говорит, что вход будет очень ограничен, а дверь узкая. Здесь он говорит, что многие скажут, что знают его, и что они ели и пили в его присутствии, и что он учил на их улицах. Он отвергнет их, потому что они отвергли Бога и Его Закон. Они не делали того, что он сказал, и не повиновались Законам Божьим и свидетельству пророков. Те, кто повинуются Ему, закону и пророкам, являются избранными и святыми Божьими; те, кто соблюдают Заповеди Божьи (</w:t>
      </w:r>
      <w:hyperlink r:id="rId15">
        <w:r>
          <w:rPr>
            <w:rStyle w:val="InternetLink"/>
            <w:rFonts w:eastAsia="Times New Roman"/>
            <w:bCs/>
            <w:i/>
            <w:sz w:val="22"/>
            <w:szCs w:val="22"/>
          </w:rPr>
          <w:t>L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1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и Веру и Свидетельство Иисуса Христа (Откр. 12:17; 14:12 ср. Ис. 8:20).  Он - </w:t>
      </w:r>
      <w:hyperlink r:id="rId16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Господь субботы (№ 031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B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) (ср. ком. к Лк. 6:5). </w:t>
      </w:r>
      <w:hyperlink r:id="rId17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Суббота (№ 031)</w:t>
        </w:r>
      </w:hyperlink>
      <w:r>
        <w:rPr>
          <w:rFonts w:eastAsia="Times New Roman"/>
          <w:bCs/>
          <w:i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sz w:val="22"/>
          <w:szCs w:val="22"/>
          <w:lang w:val="ru-RU"/>
        </w:rPr>
        <w:t xml:space="preserve">- седьмой день недели, а не день Солнца; равно как и Пасха, праздник богини Пасхи или Иштар (см. </w:t>
      </w:r>
      <w:hyperlink r:id="rId18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Происхождение Рождества и Пасхи (№235)</w:t>
        </w:r>
      </w:hyperlink>
      <w:r>
        <w:rPr>
          <w:rFonts w:eastAsia="Times New Roman"/>
          <w:bCs/>
          <w:sz w:val="22"/>
          <w:szCs w:val="22"/>
          <w:lang w:val="ru-RU"/>
        </w:rPr>
        <w:t>); также скинии в Тишри не посвящены рождению Мессии и не тому, что бога Солнца Аттиса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 25</w:t>
      </w:r>
      <w:r>
        <w:rPr>
          <w:rFonts w:eastAsia="Times New Roman"/>
          <w:bCs/>
          <w:sz w:val="22"/>
          <w:szCs w:val="22"/>
          <w:lang w:val="ru-RU"/>
        </w:rPr>
        <w:t xml:space="preserve"> декабря (см. </w:t>
      </w:r>
      <w:hyperlink r:id="rId19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Божий календарь (№ 156)</w:t>
        </w:r>
      </w:hyperlink>
      <w:r>
        <w:rPr>
          <w:rFonts w:eastAsia="Times New Roman"/>
          <w:bCs/>
          <w:sz w:val="22"/>
          <w:szCs w:val="22"/>
          <w:lang w:val="ru-RU"/>
        </w:rPr>
        <w:t>). Те, кто делает все это, не войдут в Царство Божье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25</w:t>
      </w:r>
      <w:r>
        <w:rPr>
          <w:rFonts w:eastAsia="Times New Roman"/>
          <w:bCs/>
          <w:sz w:val="22"/>
          <w:szCs w:val="22"/>
          <w:lang w:val="ru-RU"/>
        </w:rPr>
        <w:t xml:space="preserve"> Матфея 25:10-12, </w:t>
      </w:r>
      <w:r>
        <w:rPr>
          <w:rFonts w:eastAsia="Times New Roman"/>
          <w:b/>
          <w:bCs/>
          <w:sz w:val="22"/>
          <w:szCs w:val="22"/>
          <w:lang w:val="ru-RU"/>
        </w:rPr>
        <w:t>ст. 26-30</w:t>
      </w:r>
      <w:r>
        <w:rPr>
          <w:rFonts w:eastAsia="Times New Roman"/>
          <w:bCs/>
          <w:sz w:val="22"/>
          <w:szCs w:val="22"/>
          <w:lang w:val="ru-RU"/>
        </w:rPr>
        <w:t xml:space="preserve"> Воинство - это Мессия (сост. 14:15-24).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Авраам, Исаак и Иаков и все патриархи, пророки и святые будут в Царстве Божьем при возвращении Мессии при </w:t>
      </w:r>
      <w:hyperlink r:id="rId20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Первом Воскресении (№ 143А</w:t>
        </w:r>
      </w:hyperlink>
      <w:r>
        <w:rPr>
          <w:rFonts w:eastAsia="Times New Roman"/>
          <w:bCs/>
          <w:sz w:val="22"/>
          <w:szCs w:val="22"/>
          <w:lang w:val="ru-RU"/>
        </w:rPr>
        <w:t>), а те, кто не делает того, что они говорят, будут изгнаны, плача и скрежеща зубами (ст. 28-29), а другие будут изгнаны. приходите со всей земли и занимайте подобающие им места в Царстве Божьем (ст. 30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13:31-33 </w:t>
      </w:r>
      <w:r>
        <w:rPr>
          <w:rFonts w:eastAsia="Times New Roman"/>
          <w:bCs/>
          <w:i/>
          <w:sz w:val="22"/>
          <w:szCs w:val="22"/>
          <w:lang w:val="ru-RU"/>
        </w:rPr>
        <w:t>Слова Ироду Антипе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31 </w:t>
      </w:r>
      <w:r>
        <w:rPr>
          <w:rFonts w:eastAsia="Times New Roman"/>
          <w:bCs/>
          <w:i/>
          <w:sz w:val="22"/>
          <w:szCs w:val="22"/>
          <w:lang w:val="ru-RU"/>
        </w:rPr>
        <w:t>здесь</w:t>
      </w:r>
      <w:r>
        <w:rPr>
          <w:rFonts w:eastAsia="Times New Roman"/>
          <w:bCs/>
          <w:sz w:val="22"/>
          <w:szCs w:val="22"/>
          <w:lang w:val="ru-RU"/>
        </w:rPr>
        <w:t xml:space="preserve"> - владениями Ирода были Галилея и Перея; </w:t>
      </w:r>
      <w:r>
        <w:rPr>
          <w:rFonts w:eastAsia="Times New Roman"/>
          <w:b/>
          <w:bCs/>
          <w:sz w:val="22"/>
          <w:szCs w:val="22"/>
          <w:lang w:val="ru-RU"/>
        </w:rPr>
        <w:t>ст. 32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Вот... никакие хитрые угрозы этой лисицы не смогут сократить мой путь</w:t>
      </w:r>
      <w:r>
        <w:rPr>
          <w:rFonts w:eastAsia="Times New Roman"/>
          <w:bCs/>
          <w:sz w:val="22"/>
          <w:szCs w:val="22"/>
          <w:lang w:val="ru-RU"/>
        </w:rPr>
        <w:t xml:space="preserve">. 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Третий день </w:t>
      </w:r>
      <w:r>
        <w:rPr>
          <w:rFonts w:eastAsia="Times New Roman"/>
          <w:bCs/>
          <w:sz w:val="22"/>
          <w:szCs w:val="22"/>
          <w:lang w:val="ru-RU"/>
        </w:rPr>
        <w:t xml:space="preserve">– буквально, начиная с четверга 6 апреля 30 г. н.э., пятницы 7 апреля и субботы 8 апреля 30 г. н.э. в начале поста в соответствии со </w:t>
      </w:r>
      <w:hyperlink r:id="rId21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Знаком Ионы (№ 013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; как также объясняется в </w:t>
      </w:r>
      <w:hyperlink r:id="rId22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Сроках Распятия и Воскресения (№ 159).)</w:t>
        </w:r>
      </w:hyperlink>
      <w:r>
        <w:rPr>
          <w:rFonts w:eastAsia="Times New Roman"/>
          <w:bCs/>
          <w:i/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33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Этого не может быть - </w:t>
      </w:r>
      <w:r>
        <w:rPr>
          <w:rFonts w:eastAsia="Times New Roman"/>
          <w:bCs/>
          <w:sz w:val="22"/>
          <w:szCs w:val="22"/>
          <w:lang w:val="ru-RU"/>
        </w:rPr>
        <w:t xml:space="preserve">горькая ирония в отношении смерти пророков и всех действительных посланников Бога, включая, как здесь, Мессию.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13: 34-35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Плач по Иерусалиму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(Матф. 23:37-39); </w:t>
      </w:r>
      <w:r>
        <w:rPr>
          <w:rFonts w:eastAsia="Times New Roman"/>
          <w:b/>
          <w:bCs/>
          <w:sz w:val="22"/>
          <w:szCs w:val="22"/>
          <w:lang w:val="ru-RU"/>
        </w:rPr>
        <w:t>ст. 34</w:t>
      </w:r>
      <w:r>
        <w:rPr>
          <w:rFonts w:eastAsia="Times New Roman"/>
          <w:bCs/>
          <w:sz w:val="22"/>
          <w:szCs w:val="22"/>
          <w:lang w:val="ru-RU"/>
        </w:rPr>
        <w:t xml:space="preserve"> Как часто – см. Матф. 23:37 н. </w:t>
      </w:r>
      <w:r>
        <w:rPr>
          <w:rFonts w:eastAsia="Times New Roman"/>
          <w:b/>
          <w:bCs/>
          <w:sz w:val="22"/>
          <w:szCs w:val="22"/>
          <w:lang w:val="ru-RU"/>
        </w:rPr>
        <w:t>ст. 35</w:t>
      </w:r>
      <w:r>
        <w:rPr>
          <w:rFonts w:eastAsia="Times New Roman"/>
          <w:bCs/>
          <w:sz w:val="22"/>
          <w:szCs w:val="22"/>
          <w:lang w:val="ru-RU"/>
        </w:rPr>
        <w:t xml:space="preserve"> Иер. 22:5; Пс. 118:26.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Этот плач предсказал конец </w:t>
      </w:r>
      <w:hyperlink r:id="rId23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Знамения Ионы (№ 013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в его первой фазе, а затем </w:t>
      </w:r>
      <w:hyperlink r:id="rId24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Завершение Знамения Ионы (№ 013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B</w:t>
        </w:r>
        <w:r>
          <w:rPr>
            <w:rStyle w:val="InternetLink"/>
            <w:rFonts w:eastAsia="Times New Roman"/>
            <w:bCs/>
            <w:sz w:val="22"/>
            <w:szCs w:val="22"/>
            <w:lang w:val="ru-RU"/>
          </w:rPr>
          <w:t>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в конце этого Века.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14</w:t>
      </w:r>
    </w:p>
    <w:p>
      <w:pPr>
        <w:pStyle w:val="QUOTES"/>
        <w:rPr/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Случилось Ему в субботу прийти в дом одного из начальников фарисейских вкусить хлеба, и они наблюдали за Ним.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вот, предстал пред Него человек, страждущий водяною болезнью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По сему случаю Иисус спросил законников и фарисеев: позволительно ли врачевать в субботу?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Они молчали. И, прикоснувшись, исцелил его и отпустил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При сём сказал им: если у кого из вас осёл или вол упадёт в колодезь, не тотчас ли вытащит его и в субботу?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И не могли отвечать Ему на это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Замечая же, как званые выбирали первые места, сказал им притчу: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когда ты будешь позван кем на брак, не садись на первое место, чтобы не случился кто из званых им почётнее тебя,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и звавший тебя и его, подойдя, не сказал бы тебе: «уступи ему место»; и тогда со стыдом должен будешь занять последнее место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Но, когда зван будешь, придя, садись на последнее место, чтобы звавший тебя, подойдя, сказал: «друг! пересядь выше»; тогда будет тебе честь пред сидящими с тобою,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ибо всякий, возвышающий сам себя, унижен будет, а унижающий себя возвысится.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Сказал же и позвавшему Его: когда делаешь обед или ужин, не зови друзей твоих, ни братьев твоих, ни родственников твоих, ни соседей богатых, чтобы и они тебя когда не позвали, и не получил ты воздаяния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Но, когда делаешь пир, зови нищих, увечных, хромых, слепых,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и блажен будешь, что они не могут воздать тебе, ибо воздастся тебе в воскресение праведных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Услышав это, некто из возлежащих с Ним сказал Ему: блажен, кто вкусит хлеба в Царствии Божием!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Он же сказал ему: один человек сделал большой ужин и звал многих,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и когда наступило время ужина, послал раба своего сказать званым: «идите, ибо уже всё готово»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И начали все, как бы сговорившись, извиняться. Первый сказал ему: «я купил землю, и мне нужно пойти посмотреть её; прошу тебя, извини меня»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Другой сказал: «я купил пять пар волов и иду испытать их; прошу тебя, извини меня»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Третий сказал: «я женился и потому не могу прийти»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И, возвратившись, раб тот донёс о сём господину своему. Тогда, разгневавшись, хозяин дома сказал рабу своему: «пойди скорее по улицам и переулкам города и приведи сюда нищих, увечных, хромых и слепых»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И сказал раб: «господин! исполнено, как приказал ты, и ещё есть место»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Господин сказал рабу: «пойди по дорогам и изгородям и убеди прийти, чтобы наполнился дом мой.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Ибо сказываю вам, что никто из тех званых не вкусит моего ужина, ибо много званых, но мало избранных»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С Ним шло множество народа; и Он, обратившись, сказал им: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если кто приходит ко Мне и не возненавидит отца своего и матери, и жены и детей, и братьев и сестёр, а притом и самой жизни своей, тот не может быть Моим учеником;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и кто не несёт креста своего и идёт за Мною, не может быть Моим учеником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Ибо кто из вас, желая построить башню, не сядет прежде и не вычислит издержек, имеет ли он, что нужно для совершения её,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дабы, когда положит основание и не возможет совершить, все видящие не стали смеяться над ним,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говоря: «этот человек начал строить и не мог окончить?»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Или какой царь, идя на войну против другого царя, не сядет и не посоветуется прежде, силён ли он с десятью тысячами противостать идущему на него с двадцатью тысячами?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Иначе, пока тот ещё далеко, он пошлёт к нему посольство просить о мире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Так всякий из вас, кто не отрешится от всего, что имеет, не может быть Моим учеником.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Соль — добрая вещь; но если соль потеряет силу, чем исправить её?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ни в землю, ни в навоз не годится; вон выбрасывают её. Кто имеет уши слышать, да слышит!."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color w:val="333333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333333"/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>Цель главы 14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1-6</w:t>
      </w:r>
      <w:r>
        <w:rPr>
          <w:b/>
          <w:i/>
          <w:sz w:val="22"/>
          <w:szCs w:val="22"/>
          <w:lang w:val="ru-RU" w:eastAsia="zh-CN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Иисус исцеляет человека, страдающего водянкой</w:t>
      </w:r>
    </w:p>
    <w:p>
      <w:pPr>
        <w:pStyle w:val="Normal"/>
        <w:rPr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(средневековый термин: болезненное скопление водянистой жидкости в серозных полостях или соединительной ткани тела)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>(Матф. 12:9-14; Мк. 3:1-6; Лк. 6: 6-11; 13:10-17)</w:t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ст. 7-14 О смирении </w:t>
      </w:r>
      <w:r>
        <w:rPr>
          <w:rFonts w:eastAsia="Times New Roman"/>
          <w:bCs/>
          <w:sz w:val="22"/>
          <w:szCs w:val="22"/>
          <w:lang w:val="ru-RU"/>
        </w:rPr>
        <w:t xml:space="preserve">Иисус учит искать почестей. </w:t>
      </w:r>
      <w:r>
        <w:rPr>
          <w:rFonts w:eastAsia="Times New Roman"/>
          <w:b/>
          <w:bCs/>
          <w:sz w:val="22"/>
          <w:szCs w:val="22"/>
          <w:lang w:val="ru-RU"/>
        </w:rPr>
        <w:t>ст. 8</w:t>
      </w:r>
      <w:r>
        <w:rPr>
          <w:rFonts w:eastAsia="Times New Roman"/>
          <w:bCs/>
          <w:sz w:val="22"/>
          <w:szCs w:val="22"/>
          <w:lang w:val="ru-RU"/>
        </w:rPr>
        <w:t xml:space="preserve"> Притч. 25:6-7; Лк. 11:43; 20:46. </w:t>
      </w:r>
      <w:r>
        <w:rPr>
          <w:rFonts w:eastAsia="Times New Roman"/>
          <w:b/>
          <w:bCs/>
          <w:sz w:val="22"/>
          <w:szCs w:val="22"/>
          <w:lang w:val="ru-RU"/>
        </w:rPr>
        <w:t xml:space="preserve">ст. 12 </w:t>
      </w:r>
      <w:r>
        <w:rPr>
          <w:rFonts w:eastAsia="Times New Roman"/>
          <w:bCs/>
          <w:sz w:val="22"/>
          <w:szCs w:val="22"/>
          <w:lang w:val="ru-RU"/>
        </w:rPr>
        <w:t>Иак. 2:2-4; Матф. 5:43-48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14</w:t>
      </w:r>
      <w:r>
        <w:rPr>
          <w:rFonts w:eastAsia="Times New Roman"/>
          <w:bCs/>
          <w:sz w:val="22"/>
          <w:szCs w:val="22"/>
          <w:lang w:val="ru-RU"/>
        </w:rPr>
        <w:t xml:space="preserve"> Иисус апеллирует здесь не к духу материальной выгоды в качестве награды на суде, а к вере человека в то, что принцип Любви будет подтвержден (Кол. 3:23-24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ст. 15-24 </w:t>
      </w:r>
      <w:r>
        <w:rPr>
          <w:rFonts w:eastAsia="Times New Roman"/>
          <w:bCs/>
          <w:i/>
          <w:sz w:val="22"/>
          <w:szCs w:val="22"/>
          <w:lang w:val="ru-RU"/>
        </w:rPr>
        <w:t>Притча о великом празднике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>(Матф. 22:1-10 см. Также Матф. 8:11; 26:29; ком. к Лк. 5:32; 13:29). Реальность может заключаться в том, что, хотя люди думают, что они высоко ценят мысль о том, чтобы разделить Царство Божье, на самом деле они могут отвергать призывы действовать, чтобы войти в него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15 </w:t>
      </w:r>
      <w:r>
        <w:rPr>
          <w:rFonts w:eastAsia="Times New Roman"/>
          <w:bCs/>
          <w:sz w:val="22"/>
          <w:szCs w:val="22"/>
          <w:lang w:val="ru-RU"/>
        </w:rPr>
        <w:t>Лк. 22:16, 18:28-30; Откр. 19:9 (</w:t>
      </w:r>
      <w:hyperlink r:id="rId25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66</w:t>
        </w:r>
      </w:hyperlink>
      <w:r>
        <w:rPr>
          <w:rFonts w:eastAsia="Times New Roman"/>
          <w:bCs/>
          <w:sz w:val="22"/>
          <w:szCs w:val="22"/>
        </w:rPr>
        <w:t>v</w:t>
      </w:r>
      <w:r>
        <w:rPr>
          <w:rFonts w:eastAsia="Times New Roman"/>
          <w:bCs/>
          <w:sz w:val="22"/>
          <w:szCs w:val="22"/>
          <w:lang w:val="ru-RU"/>
        </w:rPr>
        <w:t>)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20</w:t>
      </w:r>
      <w:r>
        <w:rPr>
          <w:rFonts w:eastAsia="Times New Roman"/>
          <w:bCs/>
          <w:sz w:val="22"/>
          <w:szCs w:val="22"/>
          <w:lang w:val="ru-RU"/>
        </w:rPr>
        <w:t xml:space="preserve"> Втор. 24:5; 1Кор. 7:33. </w:t>
      </w:r>
      <w:r>
        <w:rPr>
          <w:rFonts w:eastAsia="Times New Roman"/>
          <w:b/>
          <w:bCs/>
          <w:sz w:val="22"/>
          <w:szCs w:val="22"/>
          <w:lang w:val="ru-RU"/>
        </w:rPr>
        <w:t>ст. 24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"Ты</w:t>
      </w:r>
      <w:r>
        <w:rPr>
          <w:rFonts w:eastAsia="Times New Roman"/>
          <w:bCs/>
          <w:sz w:val="22"/>
          <w:szCs w:val="22"/>
          <w:lang w:val="ru-RU"/>
        </w:rPr>
        <w:t>" здесь во множественном числе. Иисус отбрасывает параболическую форму и лично обращается к гостям (ст. 15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25-35 </w:t>
      </w:r>
      <w:r>
        <w:rPr>
          <w:rFonts w:eastAsia="Times New Roman"/>
          <w:bCs/>
          <w:i/>
          <w:sz w:val="22"/>
          <w:szCs w:val="22"/>
          <w:lang w:val="ru-RU"/>
        </w:rPr>
        <w:t>Цена или условия ученичества.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/>
          <w:bCs/>
          <w:sz w:val="22"/>
          <w:szCs w:val="22"/>
          <w:lang w:val="ru-RU"/>
        </w:rPr>
        <w:t xml:space="preserve">ст. 26-27 </w:t>
      </w:r>
      <w:r>
        <w:rPr>
          <w:rFonts w:eastAsia="Times New Roman"/>
          <w:bCs/>
          <w:sz w:val="22"/>
          <w:szCs w:val="22"/>
          <w:lang w:val="ru-RU"/>
        </w:rPr>
        <w:t xml:space="preserve">Матф. 10:37-38. </w:t>
      </w:r>
      <w:r>
        <w:rPr>
          <w:rFonts w:eastAsia="Times New Roman"/>
          <w:b/>
          <w:bCs/>
          <w:sz w:val="22"/>
          <w:szCs w:val="22"/>
          <w:lang w:val="ru-RU"/>
        </w:rPr>
        <w:t>ст. 26</w:t>
      </w:r>
      <w:r>
        <w:rPr>
          <w:rFonts w:eastAsia="Times New Roman"/>
          <w:bCs/>
          <w:sz w:val="22"/>
          <w:szCs w:val="22"/>
          <w:lang w:val="ru-RU"/>
        </w:rPr>
        <w:t xml:space="preserve"> Ин. 12:25. </w:t>
      </w:r>
      <w:r>
        <w:rPr>
          <w:i/>
          <w:sz w:val="22"/>
          <w:szCs w:val="22"/>
          <w:lang w:val="ru-RU"/>
        </w:rPr>
        <w:t xml:space="preserve">Ненависть </w:t>
      </w:r>
      <w:r>
        <w:rPr>
          <w:sz w:val="22"/>
          <w:szCs w:val="22"/>
          <w:lang w:val="ru-RU"/>
        </w:rPr>
        <w:t>здесь преувеличена. Параллельный отрывок в Матфея 10:37 отражает цель послания Иисуса.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/>
        </w:rPr>
        <w:t xml:space="preserve">ст. 27 </w:t>
      </w:r>
      <w:r>
        <w:rPr>
          <w:sz w:val="22"/>
          <w:szCs w:val="22"/>
          <w:lang w:val="ru-RU"/>
        </w:rPr>
        <w:t xml:space="preserve">См. Матф. 10:38. </w:t>
      </w:r>
      <w:r>
        <w:rPr>
          <w:b/>
          <w:sz w:val="22"/>
          <w:szCs w:val="22"/>
          <w:lang w:val="ru-RU"/>
        </w:rPr>
        <w:t>ст. 31-32</w:t>
      </w:r>
      <w:r>
        <w:rPr>
          <w:sz w:val="22"/>
          <w:szCs w:val="22"/>
          <w:lang w:val="ru-RU"/>
        </w:rPr>
        <w:t xml:space="preserve"> Стандартная практика ведения военных кампаний в ту эпоху, не сдерживаемая острой необходимостью. Только те, кому больше нечего терять, и кто отрекся от всего, достойны следовать за ним в служении Богу.  </w:t>
      </w:r>
    </w:p>
    <w:p>
      <w:pPr>
        <w:pStyle w:val="Normal"/>
        <w:rPr/>
      </w:pPr>
      <w:r>
        <w:rPr>
          <w:b/>
          <w:sz w:val="22"/>
          <w:szCs w:val="22"/>
          <w:lang w:val="de-DE"/>
        </w:rPr>
        <w:t>v</w:t>
      </w:r>
      <w:r>
        <w:rPr>
          <w:b/>
          <w:sz w:val="22"/>
          <w:szCs w:val="22"/>
          <w:lang w:val="ru-RU"/>
        </w:rPr>
        <w:t>. 33</w:t>
      </w:r>
      <w:r>
        <w:rPr>
          <w:sz w:val="22"/>
          <w:szCs w:val="22"/>
          <w:lang w:val="ru-RU"/>
        </w:rPr>
        <w:t xml:space="preserve"> 9:57-62; 12:33; 18:29-30; Фил. 3:7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т. 34-35</w:t>
      </w:r>
      <w:r>
        <w:rPr>
          <w:sz w:val="22"/>
          <w:szCs w:val="22"/>
          <w:lang w:val="ru-RU"/>
        </w:rPr>
        <w:t xml:space="preserve"> Матф. 5:13; Мк. 9:49-50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Глава 15</w:t>
      </w:r>
    </w:p>
    <w:p>
      <w:pPr>
        <w:pStyle w:val="QUOTES"/>
        <w:rPr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Приближались к Нему все мытари и грешники слушать Его.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Фарисеи же и книжники роптали, говоря: Он принимает грешников и ест с ними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Но Он сказал им следующую притчу: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кто из вас, имея сто овец и потеряв одну из них, не оставит девяноста девяти в пустыне и не пойдёт за пропавшею, пока не найдёт её?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А найдя, возьмёт её на плечи свои с радостью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и, придя домой, созовёт друзей и соседей и скажет им: «порадуйтесь со мною: я нашёл мою пропавшую овцу»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Сказываю вам, что так на небесах более радости будет об одном грешнике кающемся, нежели о девяноста девяти праведниках, не имеющих нужды в покаянии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Или какая женщина, имея десять драхм, если потеряет одну драхму, не зажжёт свечи и не станет мести комнату и искать тщательно, пока не найдёт,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а найдя, созовёт подруг и соседок и скажет: «порадуйтесь со мною: я нашла потерянную драхму»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Так, говорю вам, бывает радость у Ангелов Божиих и об одном грешнике кающемся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Ещё сказал: у некоторого человека было два сына;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и сказал младший из них отцу: «отче! дай мне следующую мне часть имения». И отец разделил им имение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По прошествии немногих дней младший сын, собрав всё, пошёл в дальнюю сторону и там расточил имение своё, живя распутно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Когда же он прожил всё, настал великий голод в той стране, и он начал нуждаться;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и пошёл, пристал к одному из жителей страны той, а тот послал его на поля свои пасти свиней;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и он рад был наполнить чрево своё рожками, которые ели свиньи, но никто не давал ему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Придя же в себя, сказал: «сколько наёмников у отца моего избыточествуют хлебом, а я умираю от голода;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встану, пойду к отцу моему и скажу ему: отче! я согрешил против неба и пред тобою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и уже недостоин называться сыном твоим; прими меня в число наёмников твоих»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Встал и пошёл к отцу своему. И когда он был ещё далеко, увидел его отец его и сжалился; и, побежав, пал ему на шею и целовал его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Сын же сказал ему: «отче! я согрешил против неба и пред тобою и уже недостоин называться сыном твоим»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А отец сказал рабам своим: «принесите лучшую одежду и оденьте его, и дайте перстень на руку его и обувь на ноги;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и приведите откормленного телёнка, и заколите; станем есть и веселиться!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ибо этот сын мой был мёртв и ожил, пропадал и нашёлся». И начали веселиться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Старший же сын его был на поле; и, возвращаясь, когда приблизился к дому, услышал пение и ликование;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и, призвав одного из слуг, спросил: «что это такое?»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Он сказал ему: «брат твой пришёл, и отец твой заколол откормленного телёнка, потому что принял его здоровым»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Он осердился и не хотел войти. Отец же его, выйдя, звал его.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Но он сказал в ответ отцу: «вот, я столько лет служу тебе и никогда не преступал приказания твоего, но ты никогда не дал мне и козлёнка, чтобы мне повеселиться с друзьями моими;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а когда этот сын твой, расточивший имение своё с блудницами, пришёл, ты заколол для него откормленного телёнка»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Он же сказал ему: «сын мой! ты всегда со мною, и всё моё твоё,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а о том надобно было радоваться и веселиться, что брат твой сей был мёртв, и ожил, пропадал, и нашёлся».</w:t>
      </w:r>
    </w:p>
    <w:p>
      <w:pPr>
        <w:pStyle w:val="Normal"/>
        <w:rPr>
          <w:rFonts w:ascii="Helvetica" w:hAnsi="Helvetica" w:eastAsia="Times New Roman" w:cs="Helvetica"/>
          <w:color w:val="333333"/>
          <w:sz w:val="30"/>
          <w:szCs w:val="30"/>
          <w:lang w:val="ru-RU"/>
        </w:rPr>
      </w:pPr>
      <w:r>
        <w:rPr>
          <w:rFonts w:eastAsia="Times New Roman" w:cs="Helvetica" w:ascii="Helvetica" w:hAnsi="Helvetica"/>
          <w:color w:val="333333"/>
          <w:sz w:val="30"/>
          <w:szCs w:val="30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>Цель главы 15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Притчи о заблудших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1-7 </w:t>
      </w:r>
      <w:r>
        <w:rPr>
          <w:rFonts w:eastAsia="Times New Roman"/>
          <w:bCs/>
          <w:i/>
          <w:sz w:val="22"/>
          <w:szCs w:val="22"/>
          <w:lang w:val="ru-RU"/>
        </w:rPr>
        <w:t>Притча о заблудшей овце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>Матф. 18:12-14 (</w:t>
      </w:r>
      <w:hyperlink r:id="rId26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40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iv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). Притча отражает заботу Бога о людях, которым не хватает способности найти Его, и отражает призвание избранных с течением времени (см. </w:t>
      </w:r>
      <w:hyperlink r:id="rId27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Предопределение (№ 296)</w:t>
        </w:r>
      </w:hyperlink>
      <w:r>
        <w:rPr>
          <w:rFonts w:eastAsia="Times New Roman"/>
          <w:bCs/>
          <w:sz w:val="22"/>
          <w:szCs w:val="22"/>
          <w:lang w:val="ru-RU"/>
        </w:rPr>
        <w:t>); (см. также Матфея 18:13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8-10 </w:t>
      </w:r>
      <w:r>
        <w:rPr>
          <w:rFonts w:eastAsia="Times New Roman"/>
          <w:bCs/>
          <w:i/>
          <w:sz w:val="22"/>
          <w:szCs w:val="22"/>
          <w:lang w:val="ru-RU"/>
        </w:rPr>
        <w:t>Притча о потерянной монете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Эта вторая притча также связана с заботой Верного Хозяина о грешнике, который раскаивается и возвращается в Царство. </w:t>
      </w:r>
      <w:r>
        <w:rPr>
          <w:rFonts w:eastAsia="Times New Roman"/>
          <w:bCs/>
          <w:i/>
          <w:sz w:val="22"/>
          <w:szCs w:val="22"/>
          <w:lang w:val="ru-RU"/>
        </w:rPr>
        <w:t>Драхма</w:t>
      </w:r>
      <w:r>
        <w:rPr>
          <w:rFonts w:eastAsia="Times New Roman"/>
          <w:bCs/>
          <w:sz w:val="22"/>
          <w:szCs w:val="22"/>
          <w:lang w:val="ru-RU"/>
        </w:rPr>
        <w:t xml:space="preserve"> была серебряной монетой, примерно эквивалентной динарию в качестве дневной заработной платы рабочего. Заработная плата является платой за труд на ниве Божьей, и всем выплачивалась одинаковая заработная плата, которая была Спасением, независимо от того, как долго они трудились (Матф. 20 (</w:t>
      </w:r>
      <w:hyperlink r:id="rId28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40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v</w:t>
        </w:r>
      </w:hyperlink>
      <w:r>
        <w:rPr>
          <w:rFonts w:eastAsia="Times New Roman"/>
          <w:bCs/>
          <w:sz w:val="22"/>
          <w:szCs w:val="22"/>
          <w:lang w:val="ru-RU"/>
        </w:rPr>
        <w:t>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11-32 </w:t>
      </w:r>
      <w:r>
        <w:rPr>
          <w:rFonts w:eastAsia="Times New Roman"/>
          <w:bCs/>
          <w:i/>
          <w:sz w:val="22"/>
          <w:szCs w:val="22"/>
          <w:lang w:val="ru-RU"/>
        </w:rPr>
        <w:t>Притча о потерянном сыне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12</w:t>
      </w:r>
      <w:r>
        <w:rPr>
          <w:rFonts w:eastAsia="Times New Roman"/>
          <w:bCs/>
          <w:sz w:val="22"/>
          <w:szCs w:val="22"/>
          <w:lang w:val="ru-RU"/>
        </w:rPr>
        <w:t xml:space="preserve"> 12:13 н.</w:t>
      </w:r>
      <w:r>
        <w:rPr>
          <w:rFonts w:eastAsia="Times New Roman"/>
          <w:b/>
          <w:bCs/>
          <w:sz w:val="22"/>
          <w:szCs w:val="22"/>
          <w:lang w:val="ru-RU"/>
        </w:rPr>
        <w:t xml:space="preserve"> ст. 15 </w:t>
      </w:r>
      <w:r>
        <w:rPr>
          <w:rFonts w:eastAsia="Times New Roman"/>
          <w:bCs/>
          <w:i/>
          <w:sz w:val="22"/>
          <w:szCs w:val="22"/>
          <w:lang w:val="ru-RU"/>
        </w:rPr>
        <w:t>свиньи</w:t>
      </w:r>
      <w:r>
        <w:rPr>
          <w:rFonts w:eastAsia="Times New Roman"/>
          <w:bCs/>
          <w:sz w:val="22"/>
          <w:szCs w:val="22"/>
          <w:lang w:val="ru-RU"/>
        </w:rPr>
        <w:t xml:space="preserve"> - кульминационное унижение по закону Божьему. 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22-24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Его место как сына свободно восстановлено</w:t>
      </w:r>
      <w:r>
        <w:rPr>
          <w:rFonts w:eastAsia="Times New Roman"/>
          <w:bCs/>
          <w:sz w:val="22"/>
          <w:szCs w:val="22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22</w:t>
      </w:r>
      <w:r>
        <w:rPr>
          <w:rFonts w:eastAsia="Times New Roman"/>
          <w:bCs/>
          <w:sz w:val="22"/>
          <w:szCs w:val="22"/>
          <w:lang w:val="ru-RU"/>
        </w:rPr>
        <w:t xml:space="preserve"> Быт. 41:42; Зах. 3: 4; </w:t>
      </w:r>
      <w:r>
        <w:rPr>
          <w:rFonts w:eastAsia="Times New Roman"/>
          <w:b/>
          <w:bCs/>
          <w:sz w:val="22"/>
          <w:szCs w:val="22"/>
          <w:lang w:val="ru-RU"/>
        </w:rPr>
        <w:t>ст. 24</w:t>
      </w:r>
      <w:r>
        <w:rPr>
          <w:rFonts w:eastAsia="Times New Roman"/>
          <w:bCs/>
          <w:sz w:val="22"/>
          <w:szCs w:val="22"/>
          <w:lang w:val="ru-RU"/>
        </w:rPr>
        <w:t xml:space="preserve"> 1Тим. 5:6; Еф. 2: 1; Лк. 9:60. </w:t>
      </w:r>
      <w:r>
        <w:rPr>
          <w:rFonts w:eastAsia="Times New Roman"/>
          <w:b/>
          <w:bCs/>
          <w:sz w:val="22"/>
          <w:szCs w:val="22"/>
          <w:lang w:val="ru-RU"/>
        </w:rPr>
        <w:t>ст. 25-32</w:t>
      </w:r>
      <w:r>
        <w:rPr>
          <w:rFonts w:eastAsia="Times New Roman"/>
          <w:bCs/>
          <w:sz w:val="22"/>
          <w:szCs w:val="22"/>
          <w:lang w:val="ru-RU"/>
        </w:rPr>
        <w:t xml:space="preserve"> Целью Иисуса было продемонстрировать разницу между Божьей любовью и прощением и эгоцентричным самодовольством, которое не только отрицает любовь но не могу этого понять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В каждом случае избранных ищут и восстанавливают, когда находят, или после покаяния. Все человечество приведено к покаянию во </w:t>
      </w:r>
      <w:hyperlink r:id="rId29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Втором Воскресении (№ 143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B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)</w:t>
        </w:r>
      </w:hyperlink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Главный пример в последнем случае относится ко всем сынам Божьим. В этом случае другой сын Божий, который был потерян на чужбине и после покаяния был восстановлен в Царстве Божьем, как сын Божий, распространился даже на сатану и Падшее Воинство. Восстановление распространяется на все Воинство сынов Божьих, как мы видим, объясняется в статье </w:t>
      </w:r>
      <w:hyperlink r:id="rId30">
        <w:r>
          <w:rPr>
            <w:rStyle w:val="InternetLink"/>
            <w:i/>
            <w:sz w:val="22"/>
            <w:szCs w:val="22"/>
            <w:lang w:val="ru-RU"/>
          </w:rPr>
          <w:t>"Заблудшая овца и блудный сын" (№ 199)</w:t>
        </w:r>
      </w:hyperlink>
      <w:r>
        <w:rPr>
          <w:i/>
          <w:sz w:val="22"/>
          <w:szCs w:val="22"/>
          <w:lang w:val="ru-RU"/>
        </w:rPr>
        <w:t>.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" w:eastAsia="zh-CN"/>
        </w:rPr>
      </w:pPr>
      <w:r>
        <w:rPr>
          <w:sz w:val="22"/>
          <w:szCs w:val="22"/>
          <w:lang w:val="ru-RU" w:eastAsia="zh-CN"/>
        </w:rPr>
        <w:t>Степень милости Божьей была распространена на Воинство в Тартаросе, когда Мессия посетил их (</w:t>
      </w:r>
      <w:hyperlink r:id="rId31">
        <w:r>
          <w:rPr>
            <w:rStyle w:val="InternetLink"/>
            <w:i/>
            <w:sz w:val="22"/>
            <w:szCs w:val="22"/>
            <w:lang w:val="ru-RU" w:eastAsia="zh-CN"/>
          </w:rPr>
          <w:t>сорок дней после Воскресения Христа (№ 159А</w:t>
        </w:r>
      </w:hyperlink>
      <w:r>
        <w:rPr>
          <w:sz w:val="22"/>
          <w:szCs w:val="22"/>
          <w:lang w:val="ru-RU" w:eastAsia="zh-CN"/>
        </w:rPr>
        <w:t xml:space="preserve">); а затем восстановление объясняется в </w:t>
      </w:r>
      <w:hyperlink r:id="rId32">
        <w:r>
          <w:rPr>
            <w:rStyle w:val="InternetLink"/>
            <w:i/>
            <w:sz w:val="22"/>
            <w:szCs w:val="22"/>
            <w:lang w:val="ru-RU" w:eastAsia="zh-CN"/>
          </w:rPr>
          <w:t>"Суде над демонами" (№ 080).)</w:t>
        </w:r>
      </w:hyperlink>
      <w:r>
        <w:rPr>
          <w:sz w:val="22"/>
          <w:szCs w:val="22"/>
          <w:lang w:val="en" w:eastAsia="zh-CN"/>
        </w:rPr>
        <w:t>.</w:t>
      </w:r>
    </w:p>
    <w:p>
      <w:pPr>
        <w:pStyle w:val="Normal"/>
        <w:rPr>
          <w:b/>
          <w:b/>
          <w:sz w:val="22"/>
          <w:szCs w:val="22"/>
          <w:lang w:val="en" w:eastAsia="zh-CN"/>
        </w:rPr>
      </w:pPr>
      <w:r>
        <w:rPr>
          <w:b/>
          <w:sz w:val="22"/>
          <w:szCs w:val="22"/>
          <w:lang w:val="en" w:eastAsia="zh-CN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Глава 16</w:t>
      </w:r>
    </w:p>
    <w:p>
      <w:pPr>
        <w:pStyle w:val="QUOTES"/>
        <w:rPr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Сказал же и к ученикам Своим: один человек был богат и имел управителя, на которого донесено было ему, что расточает имение его;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, призвав его, сказал ему: «что это я слышу о тебе? дай отчёт в управлении твоём, ибо ты не можешь более управлять»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Тогда управитель сказал сам в себе: «что мне делать? господин мой отнимает у меня управление домом; копать не могу, просить стыжусь; 4 знаю, что сделать, чтобы приняли меня в домы свои, когда отставлен буду от управления домом»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И, призвав должников господина своего, каждого порознь, сказал первому: «сколько ты должен господину моему?»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Он сказал: «сто мер масла». И сказал ему: «возьми твою расписку и садись скорее, напиши: пятьдесят»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Потом другому сказал: «а ты сколько должен?» Он отвечал: «сто мер пшеницы». И сказал ему: «возьми твою расписку и напиши: восемьдесят»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И похвалил господин управителя неверного, что догадливо поступил; ибо сыны века сего догадливее сынов света в своём роде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И Я говорю вам: приобретайте себе друзей богатством неправедным, чтобы они, когда обнищаете, приняли вас в вечные обители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Верный в малом и во многом верен, а неверный в малом неверен и во многом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Итак, если вы в неправедном богатстве не были верны, кто доверит вам истинное?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И если в чужом не были верны, кто даст вам ваше?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Никакой слуга не может служить двум господам, ибо или одного будет ненавидеть, а другого любить, или одному станет усердствовать, а о другом нерадеть. Не можете служить Богу и маммоне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Слышали всё это и фарисеи, которые были сребролюбивы, и они смеялись над Ним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Он сказал им: вы выказываете себя праведниками пред людьми, но Бог знает сердца ваши, ибо что высоко у людей, то мерзость пред Богом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Закон и пророки до Иоанна; с сего времени Царствие Божие благовествуется, и всякий усилием входит в него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Но скорее небо и земля прейдут, нежели одна черта из закона пропадёт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Всякий, разводящийся с женою своею и женящийся на другой, прелюбодействует, и всякий, женящийся на разведённой с мужем, прелюбодействует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Некоторый человек был богат, одевался в порфиру и виссон и каждый день пиршествовал блистательно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Был также некоторый нищий, именем Лазарь, который лежал у ворот его в струпьях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и желал напитаться крошками, падающими со стола богача, и псы, приходя, лизали струпья его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Умер нищий и отнесён был Ангелами на лоно Авраамово. Умер и богач, и похоронили его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И в аде, будучи в муках, он поднял глаза свои, увидел вдали Авраама и Лазаря на лоне его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и, возопив, сказал: «отче Аврааме! умилосердись надо мною и пошли Лазаря, чтобы омочил конец перста своего в воде и прохладил язык мой, ибо я мучаюсь в пламени сём»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Но Авраам сказал: «чадо! вспомни, что ты получил уже доброе твоё в жизни твоей, а Лазарь — злое; ныне же он здесь утешается, а ты страдаешь;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и сверх всего того между нами и вами утверждена великая пропасть, так что хотящие перейти отсюда к вам не могут, также и оттуда к нам не переходят».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Тогда сказал он: «так прошу тебя, отче, пошли его в дом отца моего,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ибо у меня пять братьев; пусть он засвидетельствует им, чтобы и они не пришли в это место мучения».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Авраам сказал ему: «у них есть Моисей и пророки; пусть слушают их».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Он же сказал: «нет, отче Аврааме, но если кто из мёртвых придёт к ним, покаются»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Тогда Авраам сказал ему: «если Моисея и пророков не слушают, то, если бы кто и из мёртвых воскрес, не поверят».</w:t>
      </w:r>
    </w:p>
    <w:p>
      <w:pPr>
        <w:pStyle w:val="QUOTES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>Цель главы 16</w:t>
      </w:r>
    </w:p>
    <w:p>
      <w:pPr>
        <w:pStyle w:val="Normal"/>
        <w:rPr/>
      </w:pPr>
      <w:r>
        <w:rPr>
          <w:b/>
          <w:sz w:val="22"/>
          <w:szCs w:val="22"/>
          <w:lang w:val="ru-RU" w:eastAsia="zh-CN"/>
        </w:rPr>
        <w:t xml:space="preserve">ст. 1-18 </w:t>
      </w:r>
      <w:r>
        <w:rPr>
          <w:rFonts w:eastAsia="Times New Roman"/>
          <w:bCs/>
          <w:i/>
          <w:sz w:val="22"/>
          <w:szCs w:val="22"/>
          <w:lang w:val="ru-RU"/>
        </w:rPr>
        <w:t>Притча о нечестном управляющем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Притча о нечестном управляющем приводится с указанием, сделанным в </w:t>
      </w:r>
      <w:r>
        <w:rPr>
          <w:rFonts w:eastAsia="Times New Roman"/>
          <w:b/>
          <w:bCs/>
          <w:sz w:val="22"/>
          <w:szCs w:val="22"/>
          <w:lang w:val="ru-RU"/>
        </w:rPr>
        <w:t>ст. 8</w:t>
      </w:r>
      <w:r>
        <w:rPr>
          <w:rFonts w:eastAsia="Times New Roman"/>
          <w:bCs/>
          <w:sz w:val="22"/>
          <w:szCs w:val="22"/>
          <w:lang w:val="ru-RU"/>
        </w:rPr>
        <w:t xml:space="preserve">, и применением в </w:t>
      </w:r>
      <w:r>
        <w:rPr>
          <w:rFonts w:eastAsia="Times New Roman"/>
          <w:b/>
          <w:bCs/>
          <w:sz w:val="22"/>
          <w:szCs w:val="22"/>
          <w:lang w:val="ru-RU"/>
        </w:rPr>
        <w:t>ст. 9.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>Учитель - это богатый человек из стиха 1.</w:t>
      </w:r>
    </w:p>
    <w:p>
      <w:pPr>
        <w:pStyle w:val="Normal"/>
        <w:rPr/>
      </w:pPr>
      <w:r>
        <w:rPr>
          <w:rFonts w:eastAsia="Times New Roman"/>
          <w:bCs/>
          <w:sz w:val="22"/>
          <w:szCs w:val="22"/>
          <w:lang w:val="ru-RU"/>
        </w:rPr>
        <w:t xml:space="preserve">Нечестный управляющий был благоразумен, используя вещи этой жизни для обеспечения будущего.  В Сынах Света царства есть элемент наивности. Они являются духовно просвещенными в царстве (ср. его использование в Ин. 12:36; Еф. 5:8; 1фес. 5:5; и </w:t>
      </w:r>
      <w:r>
        <w:rPr>
          <w:rFonts w:eastAsia="Times New Roman"/>
          <w:bCs/>
          <w:sz w:val="22"/>
          <w:szCs w:val="22"/>
        </w:rPr>
        <w:t>DSS</w:t>
      </w:r>
      <w:r>
        <w:rPr>
          <w:rFonts w:eastAsia="Times New Roman"/>
          <w:bCs/>
          <w:sz w:val="22"/>
          <w:szCs w:val="22"/>
          <w:lang w:val="ru-RU"/>
        </w:rPr>
        <w:t xml:space="preserve"> в отличие от </w:t>
      </w:r>
      <w:r>
        <w:rPr>
          <w:rFonts w:eastAsia="Times New Roman"/>
          <w:bCs/>
          <w:i/>
          <w:sz w:val="22"/>
          <w:szCs w:val="22"/>
          <w:lang w:val="ru-RU"/>
        </w:rPr>
        <w:t>Сынов Тьмы</w:t>
      </w:r>
      <w:r>
        <w:rPr>
          <w:rFonts w:eastAsia="Times New Roman"/>
          <w:bCs/>
          <w:sz w:val="22"/>
          <w:szCs w:val="22"/>
          <w:lang w:val="ru-RU"/>
        </w:rPr>
        <w:t xml:space="preserve">. </w:t>
      </w:r>
      <w:r>
        <w:rPr>
          <w:rFonts w:eastAsia="Times New Roman"/>
          <w:b/>
          <w:bCs/>
          <w:sz w:val="22"/>
          <w:szCs w:val="22"/>
          <w:lang w:val="ru-RU"/>
        </w:rPr>
        <w:t>ст. 10</w:t>
      </w:r>
      <w:r>
        <w:rPr>
          <w:rFonts w:eastAsia="Times New Roman"/>
          <w:bCs/>
          <w:sz w:val="22"/>
          <w:szCs w:val="22"/>
          <w:lang w:val="ru-RU"/>
        </w:rPr>
        <w:t xml:space="preserve"> Матф. 25:21; Лк. 19:17; </w:t>
      </w:r>
      <w:r>
        <w:rPr>
          <w:rFonts w:eastAsia="Times New Roman"/>
          <w:b/>
          <w:bCs/>
          <w:sz w:val="22"/>
          <w:szCs w:val="22"/>
          <w:lang w:val="ru-RU"/>
        </w:rPr>
        <w:t>ст. 13</w:t>
      </w:r>
      <w:r>
        <w:rPr>
          <w:rFonts w:eastAsia="Times New Roman"/>
          <w:bCs/>
          <w:sz w:val="22"/>
          <w:szCs w:val="22"/>
          <w:lang w:val="ru-RU"/>
        </w:rPr>
        <w:t xml:space="preserve"> Матф. 6:24 н. </w:t>
      </w:r>
      <w:r>
        <w:rPr>
          <w:rFonts w:eastAsia="Times New Roman"/>
          <w:b/>
          <w:bCs/>
          <w:sz w:val="22"/>
          <w:szCs w:val="22"/>
          <w:lang w:val="ru-RU"/>
        </w:rPr>
        <w:t>ст. 14-15</w:t>
      </w:r>
      <w:r>
        <w:rPr>
          <w:rFonts w:eastAsia="Times New Roman"/>
          <w:bCs/>
          <w:sz w:val="22"/>
          <w:szCs w:val="22"/>
          <w:lang w:val="ru-RU"/>
        </w:rPr>
        <w:t xml:space="preserve"> Матф. 19:16-30; Лк. 18:9-14; </w:t>
      </w:r>
      <w:r>
        <w:rPr>
          <w:rFonts w:eastAsia="Times New Roman"/>
          <w:bCs/>
          <w:i/>
          <w:sz w:val="22"/>
          <w:szCs w:val="22"/>
          <w:lang w:val="ru-RU"/>
        </w:rPr>
        <w:t>Что возвышенно</w:t>
      </w:r>
      <w:r>
        <w:rPr>
          <w:rFonts w:eastAsia="Times New Roman"/>
          <w:bCs/>
          <w:sz w:val="22"/>
          <w:szCs w:val="22"/>
          <w:lang w:val="ru-RU"/>
        </w:rPr>
        <w:t xml:space="preserve">, На что люди обращают внимание, когда этот статус должен быть присвоен только Богу.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17</w:t>
      </w:r>
      <w:r>
        <w:rPr>
          <w:sz w:val="22"/>
          <w:szCs w:val="22"/>
          <w:lang w:val="ru-RU" w:eastAsia="zh-CN"/>
        </w:rPr>
        <w:t xml:space="preserve"> Матф. 5:17-18; Лк. 21:33; </w:t>
      </w:r>
      <w:r>
        <w:rPr>
          <w:b/>
          <w:sz w:val="22"/>
          <w:szCs w:val="22"/>
          <w:lang w:val="ru-RU" w:eastAsia="zh-CN"/>
        </w:rPr>
        <w:t>ст. 18</w:t>
      </w:r>
      <w:r>
        <w:rPr>
          <w:sz w:val="22"/>
          <w:szCs w:val="22"/>
          <w:lang w:val="ru-RU" w:eastAsia="zh-CN"/>
        </w:rPr>
        <w:t xml:space="preserve"> Матф. 5:31-32; 19:9. Мк. 10:11-12; 1Кор. 7:10-11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19-31 </w:t>
      </w:r>
      <w:r>
        <w:rPr>
          <w:rFonts w:eastAsia="Times New Roman"/>
          <w:bCs/>
          <w:i/>
          <w:sz w:val="22"/>
          <w:szCs w:val="22"/>
          <w:lang w:val="ru-RU"/>
        </w:rPr>
        <w:t>Богач и Лазар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Эта притча была рассказана с использованием ложной теологии Мистерий и Культов Солнца, когда Лазарь должен был быть воскрешен Мессией, как мы увидим.  Цель и объяснение должны были заключаться в том, что затем Лазарю было оставлено прожить свою жизнь, умереть, а затем перейти к </w:t>
      </w:r>
      <w:hyperlink r:id="rId33">
        <w:r>
          <w:rPr>
            <w:rStyle w:val="InternetLink"/>
            <w:i/>
            <w:sz w:val="22"/>
            <w:szCs w:val="22"/>
            <w:lang w:val="ru-RU" w:eastAsia="zh-CN"/>
          </w:rPr>
          <w:t>Первому Воскресению (№ 143А)</w:t>
        </w:r>
      </w:hyperlink>
      <w:r>
        <w:rPr>
          <w:sz w:val="22"/>
          <w:szCs w:val="22"/>
          <w:lang w:val="ru-RU" w:eastAsia="zh-CN"/>
        </w:rPr>
        <w:t xml:space="preserve"> избранных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Цель состоит в том, чтобы предупредить этих людей об ожидающем их наказании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hyperlink r:id="rId34">
        <w:r>
          <w:rPr>
            <w:rStyle w:val="InternetLink"/>
            <w:i/>
            <w:lang w:val="ru-RU"/>
          </w:rPr>
          <w:t>Лазарь и Богач (№ 228)</w:t>
        </w:r>
      </w:hyperlink>
    </w:p>
    <w:p>
      <w:pPr>
        <w:pStyle w:val="Normal"/>
        <w:rPr/>
      </w:pPr>
      <w:r>
        <w:rPr>
          <w:sz w:val="22"/>
          <w:szCs w:val="22"/>
          <w:lang w:val="ru-RU" w:eastAsia="zh-CN"/>
        </w:rPr>
        <w:t>Главное здесь то, что стихи 27-31 показывают, что Закон Божий призывает к покаянию (ст. 17).  Иллюстрированная притча (ст. 10-15). Мессия использует эту историю, чтобы подвергнуть критике антиномические гностические мифы, используемые для проникновения языческих и иудейских гностических мифов из Александрии, которые позже будут использованы для проникновения и уничтожения христианства..</w:t>
      </w:r>
    </w:p>
    <w:p>
      <w:pPr>
        <w:pStyle w:val="QUOTES"/>
        <w:ind w:left="0" w:right="187" w:hanging="0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QUOTES"/>
        <w:ind w:left="0" w:right="187" w:hanging="0"/>
        <w:rPr>
          <w:b/>
          <w:b/>
          <w:lang w:val="ru-RU"/>
        </w:rPr>
      </w:pPr>
      <w:r>
        <w:rPr>
          <w:b/>
          <w:lang w:val="ru-RU" w:eastAsia="zh-CN"/>
        </w:rPr>
        <w:t xml:space="preserve">Заметки Буллингера о Евангелии от Луки, главы 13-16 (для </w:t>
      </w:r>
      <w:r>
        <w:rPr>
          <w:b/>
          <w:lang w:val="en" w:eastAsia="zh-CN"/>
        </w:rPr>
        <w:t>KJV</w:t>
      </w:r>
      <w:r>
        <w:rPr>
          <w:b/>
          <w:lang w:val="ru-RU" w:eastAsia="zh-CN"/>
        </w:rPr>
        <w:t>)</w:t>
      </w:r>
    </w:p>
    <w:p>
      <w:pPr>
        <w:pStyle w:val="QUOTES"/>
        <w:rPr>
          <w:b/>
          <w:b/>
          <w:lang w:val="ru-RU" w:eastAsia="zh-CN"/>
        </w:rPr>
      </w:pPr>
      <w:r>
        <w:rPr>
          <w:b/>
          <w:lang w:val="ru-RU" w:eastAsia="zh-CN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1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сутствовали = прибыл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 Не то же самое слово, что в Евангелии от Луки 13:2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азал Ему = рассказываю Ему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около. Греческий. пер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алилеяне... Пилат. Вероятно, причина вражды в Евангелии от Луки 23: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. Греческий. мета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исус (приложение-98 . </w:t>
      </w:r>
      <w:r>
        <w:rPr>
          <w:rFonts w:cs="Times New Roman" w:ascii="Times New Roman" w:hAnsi="Times New Roman"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  <w:lang w:val="ru-RU"/>
        </w:rPr>
        <w:t>). Читайте "Он" с [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]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z w:val="20"/>
          <w:szCs w:val="20"/>
        </w:rPr>
        <w:t>Fi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и = случилось бы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ешники = неплательщики. Связывая это с Евангелием от Луки 12:5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ше. Греческий параграф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радал = настрадал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сказать = сказать ком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оучи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 исключением того, что вы раскаиваетесь = если ( Приложение-118 ) вы раскаиваетесь (Приложение-111 ), а не (Приложение-105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. Греческий. эпи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. Греческий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 Не то же самое слово, что в Евангелии от Луки 13:2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лоам. Смотрите приложение-68 . Сравните Неемию 3:16. Исайя 8:6 . Иоанна 19: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бил = уби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жчины. Греческий. антропос. Приложение-1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а притча . Сочетание смоковницы и виноградника. См. Иоанна 15: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иговое дерево. Символ национальной привилегии Израиля. Смотрите примечания к Судьям 9:8-12. Здесь это означает особую привилегию того поколения. Сравните Иеремию 24:3.Осию 9:10. Матфея 21:1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ноградник. Псалмы 80:8-11 . Сравните Исайю 5:2 и дале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 нем = на (греч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) нем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т = нет ( приложение-105 .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) никаких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. Греческий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борщик виноградника . Одно слово по-гречески. Происходит только здесь. Созерцать. Фигура речи Астеризмос. Приложение-6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эти три года . Может относиться только к периоду служения Господа. В текстах добавляется </w:t>
      </w:r>
      <w:r>
        <w:rPr>
          <w:rFonts w:cs="Times New Roman" w:ascii="Times New Roman" w:hAnsi="Times New Roman"/>
          <w:sz w:val="20"/>
          <w:szCs w:val="20"/>
        </w:rPr>
        <w:t>aph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' </w:t>
      </w:r>
      <w:r>
        <w:rPr>
          <w:rFonts w:cs="Times New Roman" w:ascii="Times New Roman" w:hAnsi="Times New Roman"/>
          <w:sz w:val="20"/>
          <w:szCs w:val="20"/>
        </w:rPr>
        <w:t>ho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с которого или с тех пор (три года).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убить его = вырезать его: то есть из среды виноградных лоз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громождает это почву = повреждает это также и почву. Авторизованная версия опускает это "также", хотя оно стоит в греческом текст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мберет. Греческий. катарджео. Только здесь, в Евангелиях. Двадцать пять раз в Посланиях в смысле искажать. Смотрите Послание к Римлянам 3: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ь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: то есть этот третий го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. Греческий. пер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возить его = вносить навоз. Греческий. коприя. Только здесь и в Евангелии от Луки 14:35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" если " и т. д.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меге, часть меня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 этого в (греч. эйс. Приложение-104 .) будуще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ы должен. Заметьте, не я это сделаю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шабаш. Множественное число см. в Евангелии от Луки 24: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ух. Греческий. пневма. Злой демон. Приложение-101 .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вызывающий. Родительный падеж по происхождению. Приложение-1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емнадцать лет . Тип состояния нации. Давний случай, как "Знаки" "С" и "С". Приложение-17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гнутые вместе = согнутые вдвое. Встречается только здесь, в Нью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Йорке. не смог ни в коем случае поднять = полностью неспособен поднять и т. 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 в коем случае . Нет. Греческий. о, я, как в Евангелии от Луки 13:35; но я принадлежу Пантелею = не до конца = неспособен до крайности. Встречается только здесь (полная человеческая неспособность) и в Послании к Евреям 7:25 (полная Божественная способность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нимись. Встречается только здесь, Луки 21:28 и Иоанна 8:7, Иоанна 8:10 в Новой Эр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ел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вобожденный. Использовалась от болезни только здесь, в Нью-Йорке, потому что она была связана демонической бандой. Смотрите примечание к Евангелию от Марка 7:35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ыпрямлен = снова поставлен вертикально. Греческий. анорту. Происходит только здесь, Деяния 16:16. Евреям 12:12 . Сравните </w:t>
      </w:r>
      <w:r>
        <w:rPr>
          <w:rFonts w:cs="Times New Roman" w:ascii="Times New Roman" w:hAnsi="Times New Roman"/>
          <w:sz w:val="20"/>
          <w:szCs w:val="20"/>
        </w:rPr>
        <w:t>am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снова, в </w:t>
      </w:r>
      <w:r>
        <w:rPr>
          <w:rFonts w:cs="Times New Roman" w:ascii="Times New Roman" w:hAnsi="Times New Roman"/>
          <w:sz w:val="20"/>
          <w:szCs w:val="20"/>
        </w:rPr>
        <w:t>analu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Луки 12:36 ("возвращение"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ет . Грек. я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ицемер. Смотрите примечание к Евангелию от Луки 11:4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, а не. Греческий. оу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ободный. Сравните примечание к Евангелию от Луки 13:12 и посмотрите на структур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. Греческий. апо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ен. То же слово, что и у правителя, но в вопросительном падеже. Первый был основан на церемониальном законе; Господний - на необходимости Божественной любв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чь. Поставленный фигурой речи Синекдоха (видов), Приложение-6 . для потомк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о. греческий. иду. Приложение-133 . То же, что и вот, Луки 13: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язь. Смотрите примечание к Евангелию от Марка 7:35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Он сказал = пока Он говори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стыженный = посрамленный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 = в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делано = сбывает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коло. Греческий. хупо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тем сказал Он и т. д. Повторяется с вариациями из Евангелия от Матфея 13:31 и т. 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 чему...? Сравните Исайю 40:1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арство Божье . Приложение-11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нутрь . Греческий. эйс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ощеный = превратился в (греч.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дорово. Опустить [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]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[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z w:val="20"/>
          <w:szCs w:val="20"/>
          <w:lang w:val="ru-RU"/>
        </w:rPr>
        <w:t>. А] Чт Р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уры = птиц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дух = небеса. Единственное число. Смотрите примечания к Евангелию от Матфея 6:9 , от Матфея 6:1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мещенный = вложенный. Греческий. катаскеноо. Встречается четыре раза: здесь; Матфея 13:32 . Марка 4:32 , Деяния 2:2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кваска. Смотрите примечание к Евангелию от Матфея 13:3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греческом языке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конца . Греческий. ката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утешествие = прогрес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направлении. Греческий. эйс 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осподин. Приложение-98 .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есть ли = если ( приложение-118 .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) ес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 = есть быт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ремиться = Бороться, буквально агонизировать. Встречается в других местах только в Евангелии от Иоанна 18:36 . 1 Коринфянам 9:25 .Колоссянам 1:29 ; Колоссянам 4:12 . 1 Тимофею 6:12 . 2 Тимофею 4:7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сквозной. Греч. диа. Приложение-104 .От Луки 13: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лив = узки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рота. Все тексты гласят "дверь", как в Евангелии от Луки 13:25. В Евангелии от Матфея 7:13 это "врата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гда однажды = От (греч. </w:t>
      </w:r>
      <w:r>
        <w:rPr>
          <w:rFonts w:cs="Times New Roman" w:ascii="Times New Roman" w:hAnsi="Times New Roman"/>
          <w:sz w:val="20"/>
          <w:szCs w:val="20"/>
        </w:rPr>
        <w:t>ap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Приложение-104 . 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ru-RU"/>
        </w:rPr>
        <w:t>) в любое время. хозяин дома. Приложение-9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осставший = возможно, восставший (греч. </w:t>
      </w: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крыто для . Происходит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, Господи. Обратите внимание на фигуру речи Эпизевсис ( Приложение-6 ), для акцента. См. примечание к Книге Бытия 22:1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знаю. Греческий. оида. Приложение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куда : т.е. из какой семьи или домохозяйств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Твоем присутствии = перед Тобо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ы научил и т. д. Это показывает, кому адресованы эти слова, и, таким образом, ограничивает толкование "этим поколением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ззаконие = неправедность. Греческая адикия. 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ач = плачущий. Смотрите примечание к Евангелию от Матфея 8: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. Определение особого случа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еть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талкивание = быть выброшенным наружу. Это тот случай, о котором идет реч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и придут. Ссылка на Исайю 49:1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. Обратите внимание на фигуру речи Полисиндетон. 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сть = откинуться назад (за столом). Сравните Евангелие от Луки 7:36 ; Евангелие от Луки 12:3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тот же день = в, или на, и т.д. (греч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) = только ч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нь. Лейтенант Тр. Где написано "час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которые из фарисеев = определенные фарисе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ля = пожелания: т.е. средства для. Смотрите приложение-10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кс . Фигура речи - Гипокатастаз. 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ьяволы = демо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лать излечения = выполнять или воздействовать на излечени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ечит. Происходит только здесь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Деяния 4:22 , Деяния 4:3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буду совершенен = я подхожу к концу [Моей работы]: а именно. чудом из Евангелия от Иоанна 11:40-44 . Сравните Иоанна 19:3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Стих 33</w:t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прогулка = путешествие: то есть по стране Ирода.</w:t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этого не может быть = это не подходит (приложение-105 .). Греческий. эндехомай. Встречается только здесь, в Нью</w:t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-Йорке, как пророк. Смотрите следующий стих.</w:t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из: т.е. за исключением в.</w:t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Стих 34</w:t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Иерусалим, Иерусалим. Эпизоотологическая фигура речи ( приложение-6 ). См. примечание к Книге Бытия 22:11. Повторяется на второй день перед Пасхой (Матфея 23:37 ). Смотрите приложение-156 .</w:t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убиваешь пророков. Смотрите Евангелие от Луки 11:47 ; Евангелие от Луки 20:14 ; Евангелие от Луки 23:34. Сравните Исайю 1:21.</w:t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хотел бы я собрать = я желал собрать. Сравните Лук 13:36</w:t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дети. Приложение-108 .</w:t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курица. Особенно контрастирует с "лисицей", Луки 13:32. Сравните Евангелие от Матфея 23:37.</w:t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под. Греческий. хупо. Приложение-104 .</w:t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вы бы не хотели = вы не желали этого.</w:t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Стих 35</w:t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твой дом = Храм. Это был дом Иеговы. Сравните Иоанна 2:16. Теперь она больше не принадлежала Ему. Сравните Евангелие от Луки 19:46.</w:t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безлюдный. Всякое место "пустынно" там, где нет Христа.</w:t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воистину. Смотрите примечание к Евангелию от Матфея 5:18.</w:t>
      </w:r>
    </w:p>
    <w:p>
      <w:pPr>
        <w:pStyle w:val="NoSpacing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 xml:space="preserve">не = ни в коем случае. Греческий. о, я. Приложение-105 . до тех пор. Греческий. </w:t>
      </w:r>
      <w:r>
        <w:rPr>
          <w:rFonts w:cs="Times New Roman" w:ascii="Times New Roman" w:hAnsi="Times New Roman"/>
          <w:iCs/>
          <w:sz w:val="20"/>
          <w:szCs w:val="20"/>
        </w:rPr>
        <w:t>heos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an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 xml:space="preserve"> во всех текстах опускается "</w:t>
      </w:r>
      <w:r>
        <w:rPr>
          <w:rFonts w:cs="Times New Roman" w:ascii="Times New Roman" w:hAnsi="Times New Roman"/>
          <w:iCs/>
          <w:sz w:val="20"/>
          <w:szCs w:val="20"/>
        </w:rPr>
        <w:t>an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", но это не меняет условного смысла, который заложен в глаголе).</w:t>
      </w:r>
    </w:p>
    <w:p>
      <w:pPr>
        <w:pStyle w:val="NoSpacing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 xml:space="preserve">Благословенный. Фигура речи </w:t>
      </w:r>
      <w:r>
        <w:rPr>
          <w:rFonts w:cs="Times New Roman" w:ascii="Times New Roman" w:hAnsi="Times New Roman"/>
          <w:iCs/>
          <w:sz w:val="20"/>
          <w:szCs w:val="20"/>
        </w:rPr>
        <w:t>Benedictio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, как в Луки 1:42 ; Луки 19:38 ; не Блаженство, как в Луки 12:37 , Луки 12:38 , Луки 12:43 или Луки 14:14 , Луки 14:15 . Цитируется из Псалмов 118:26 . Имеется в виду окончательное и всенародное покаяние Израиля, которое могло бы быть тогда (Деяния 3:18-20) близким, но Деяния 28:25-28 - это еще будущее, в то время как все блаженство было отложено.</w:t>
      </w:r>
    </w:p>
    <w:p>
      <w:pPr>
        <w:pStyle w:val="NoSpacing"/>
        <w:rPr>
          <w:rFonts w:ascii="Times New Roman" w:hAnsi="Times New Roman" w:cs="Times New Roman"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Тот, Кто приходит = грядущи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ГОСПОДЬ = Иегова. Приложение-4 и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1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. это сбылось. Еврейский язык. Смотрите в Евангелии от Луки 2:1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гда Он вошел = в (греч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) Его уход. в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лавные фарисеи = правители фарисеев ( приложение-120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леб. Поставленный фигурой речи Синекдоха (части) для любого вида пищ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нь субботний = определенная суббот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блюдали = были вовлечены в наблюде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т . Фигура речи Астеризмос. 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жчина (приложение-123 .1). . . у которого была водянка = отек (медицинский термин). Происходит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ед Ним. Ни один из госте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исус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. Греческий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юристы = доктора юридических наук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зял = набрался смелости. Сравните Евангелие от Луки 20:20 . 1 Тимофею 6: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ветил им = отвечая на (греч. плюсы; как в Евангелии от Луки 14:3 ) их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адница . Во всех текстах читается </w:t>
      </w:r>
      <w:r>
        <w:rPr>
          <w:rFonts w:cs="Times New Roman" w:ascii="Times New Roman" w:hAnsi="Times New Roman"/>
          <w:sz w:val="20"/>
          <w:szCs w:val="20"/>
        </w:rPr>
        <w:t>huio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сын, вместо </w:t>
      </w:r>
      <w:r>
        <w:rPr>
          <w:rFonts w:cs="Times New Roman" w:ascii="Times New Roman" w:hAnsi="Times New Roman"/>
          <w:sz w:val="20"/>
          <w:szCs w:val="20"/>
        </w:rPr>
        <w:t>ono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осел, который последний не имеет никакого авторитета </w:t>
      </w:r>
      <w:r>
        <w:rPr>
          <w:rFonts w:cs="Times New Roman" w:ascii="Times New Roman" w:hAnsi="Times New Roman"/>
          <w:sz w:val="20"/>
          <w:szCs w:val="20"/>
        </w:rPr>
        <w:t>MS</w:t>
      </w:r>
      <w:r>
        <w:rPr>
          <w:rFonts w:cs="Times New Roman" w:ascii="Times New Roman" w:hAnsi="Times New Roman"/>
          <w:sz w:val="20"/>
          <w:szCs w:val="20"/>
          <w:lang w:val="ru-RU"/>
        </w:rPr>
        <w:t>. В О.Т. всегда бык и осел. Сравните Исход 23: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оу. Приложение-105 . Не то же самое слово, что в стихах: Луки 8:12 , Луки 8:28 , Луки 8:29 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азу = немедлен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тянуть . . . наружу = вытянуть. . . вверх. Греческое слово встречается только здесь и в Деяниях 11:1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веть еще раз = ответ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как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 . греческие профи. Приложение-10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греческом языке. плюсы. Приложение-104 . Не то же самое слово, что в Евангелии от Луки 14: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дложено = приглашено или вызвано. Греческий. калео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брал из = выбирали из. Происходящее у Него на глазах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лавные комнаты = первые диваны. Греческая протоклисия. То же, что "самая высокая комната", Луки 14:8. Сравните Евангелие от Луки 20:46. Евангелие от Матфея 23: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з =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>. Греческий хупо. Приложение-104 . Не то же самое слово, что в стихах: Луки 14:28 , Луки 14: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адьба = свадебный пир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деть = откинуться наза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 я. Приложение-105 . Не то же самое слово, что в стихах: Луки 14:5 , Луки 14:6 , Луки 14:14 , Луки 5:20 , Луки 5:26 , Луки 5:27 , Луки 5:28 , Луки 5:3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сто. Греческий. топес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чать. Сравните Притчи 25:6 , Притчи 25: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. Греческий. мета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рать = брать (и держать в нем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мый низкий = последний. Греческий эсхатос комната = место, как указано выше. Сравните Евангелие от Луки 14:22 с Евангелием от Луки 2: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. Греческий. филос, существительное от филео. Приложение-13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дти вверх = идти вверх, впере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исходит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лонение = почет. Греческий. докса = слав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 мясом = за столо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ля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Это повторяется в двух других случаях. Сравните Евангелие от Луки 18:14 и Евангелие от Матфея 23: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ниженный = унижен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к нему = также к нему. Ведущи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жин... ужин. Смотрите примечание к Евангелию от Матфея 22: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зов. Греческий. фонео. Сравните 19. 15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nor</w:t>
      </w:r>
      <w:r>
        <w:rPr>
          <w:rFonts w:cs="Times New Roman" w:ascii="Times New Roman" w:hAnsi="Times New Roman"/>
          <w:sz w:val="20"/>
          <w:szCs w:val="20"/>
          <w:lang w:val="ru-RU"/>
        </w:rPr>
        <w:t>. Фигура речи Парадиастола ( приложение-6 ), для акцент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... ни. Греческий мидянин, составная часть меня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дложите цену... еще раз. Греческий. антикалео. Происходит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ть сделанным тобой = состояться, когда такой человек просит подарков, а не друзе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аздник, или прием. Встречается только здесь и в Евангелии от Луки 5:2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зов. То же слово, что и предложение, Луки 14:7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еднота. Обратите внимание на фигуру речи </w:t>
      </w:r>
      <w:r>
        <w:rPr>
          <w:rFonts w:cs="Times New Roman" w:ascii="Times New Roman" w:hAnsi="Times New Roman"/>
          <w:sz w:val="20"/>
          <w:szCs w:val="20"/>
        </w:rPr>
        <w:t>Asyndeto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Приложение-6), не подчеркивающую конкретные классы, но ускоряющую нас к кульминации в Евангелии от Луки 14:14. Обратите внимание на противоположную цифру в Евангелии от Луки 14:2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калеченный = калека. Только здесь и в Евангелии от Луки 14:2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ты будешь благословлен. Это кульминация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лагословенный = счастливый, фигура речи </w:t>
      </w:r>
      <w:r>
        <w:rPr>
          <w:rFonts w:cs="Times New Roman" w:ascii="Times New Roman" w:hAnsi="Times New Roman"/>
          <w:sz w:val="20"/>
          <w:szCs w:val="20"/>
        </w:rPr>
        <w:t>Beatitud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а не </w:t>
      </w:r>
      <w:r>
        <w:rPr>
          <w:rFonts w:cs="Times New Roman" w:ascii="Times New Roman" w:hAnsi="Times New Roman"/>
          <w:sz w:val="20"/>
          <w:szCs w:val="20"/>
        </w:rPr>
        <w:t>Benedicti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могу = не имею [чем заняться]. Приложение-105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крешение. Приложение-17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. греческом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арство Божье . Смотрите приложение-11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делал. Т Тр.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l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итаются как "делал". Эта притча есть только у Луки. Перевод см. в приложении-140 .:отправлено 17. Согласно обычаю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уга = раб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 единодушным согласием = от (греч. </w:t>
      </w:r>
      <w:r>
        <w:rPr>
          <w:rFonts w:cs="Times New Roman" w:ascii="Times New Roman" w:hAnsi="Times New Roman"/>
          <w:sz w:val="20"/>
          <w:szCs w:val="20"/>
        </w:rPr>
        <w:t>ap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Приложение-104 . </w:t>
      </w:r>
      <w:r>
        <w:rPr>
          <w:rFonts w:cs="Times New Roman" w:ascii="Times New Roman" w:hAnsi="Times New Roman"/>
          <w:sz w:val="20"/>
          <w:szCs w:val="20"/>
        </w:rPr>
        <w:t>iv</w:t>
      </w:r>
      <w:r>
        <w:rPr>
          <w:rFonts w:cs="Times New Roman" w:ascii="Times New Roman" w:hAnsi="Times New Roman"/>
          <w:sz w:val="20"/>
          <w:szCs w:val="20"/>
          <w:lang w:val="ru-RU"/>
        </w:rPr>
        <w:t>) один [разум]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думай оправдание. попрошайнича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усок земли = пол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ен нуждаться = иметь потребност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дти = выходить (т.е. из города). Греческий. </w:t>
      </w:r>
      <w:r>
        <w:rPr>
          <w:rFonts w:cs="Times New Roman" w:ascii="Times New Roman" w:hAnsi="Times New Roman"/>
          <w:sz w:val="20"/>
          <w:szCs w:val="20"/>
        </w:rPr>
        <w:t>exerchomai</w:t>
      </w:r>
      <w:r>
        <w:rPr>
          <w:rFonts w:cs="Times New Roman" w:ascii="Times New Roman" w:hAnsi="Times New Roman"/>
          <w:sz w:val="20"/>
          <w:szCs w:val="20"/>
          <w:lang w:val="ru-RU"/>
        </w:rPr>
        <w:t>, как в стихах: Луки 14:21 , Луки 14: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видеть = видеть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молюсь. Приложение-13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йте = рассмотрите мен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ой . Приложение-12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дти = идти впере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казать = попробов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ть = удержив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ледовательно = из-за (греч. </w:t>
      </w:r>
      <w:r>
        <w:rPr>
          <w:rFonts w:cs="Times New Roman" w:ascii="Times New Roman" w:hAnsi="Times New Roman"/>
          <w:sz w:val="20"/>
          <w:szCs w:val="20"/>
        </w:rPr>
        <w:t>dia</w:t>
      </w:r>
      <w:r>
        <w:rPr>
          <w:rFonts w:cs="Times New Roman" w:ascii="Times New Roman" w:hAnsi="Times New Roman"/>
          <w:sz w:val="20"/>
          <w:szCs w:val="20"/>
          <w:lang w:val="ru-RU"/>
        </w:rPr>
        <w:t>) этог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 могу = не являюсь (греч.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 ) способе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азал = сообщи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н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зяин дома . Приложение-98 . Обратите внимание на эти разные названия, соответствующие каждому случаю, и смотрите Приложение-14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род. Иерусалим. Смотрите приложение-14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днота. Обратите внимание на фигуру речи Полисиндетон (Приложение-6) в этом стихе, подчеркивая каждый класс (без кульминации в конце). Противоположность фигуре речи в стихах: Луки 14:13 , Луки 14:1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. Это и есть цифр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тановка = хромота. То же слово, что и "хромой" в Евангелии от Луки 14:1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осподин. Приложение-98 .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  <w:lang w:val="ru-RU"/>
        </w:rPr>
        <w:t>. Обратите внимание на различные названия повсюд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ы приказал = отдал приказ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все же = все ещ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нуждать = сдерживать. Смотрите, все девять встречаются здесь: Матфея 14:22 .Марка 6:45 .Деяния 26:11 ; Деяния 28:19 . 2 Коринфянам 12:11 .Галатам 1:2 , Галатам 1:3 , Галатам 1:14 ; Галатам 6:12 . Принуждение необходимо, потому что "воля" - это падшая "воля", и поэтому она не сильнее, чем у наших прародителей, когда они не падали. См. Псалмы 14:2 , Псалмы 14:3 ; Псалмы 53:2 , 3 Иоанна 1:5; 3 Иоанна 1:5:40. Римлянам 3:10-18 . Падшая воля человека никогда не использовалась для Бога без принуждения в Послании к Филиппийцам 2:1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жет быть заполнен . Используется для погрузки на корабл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т = не (греч.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 ) оди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жчины. Приложение-123 . Не то же самое слово, что в стихах: Луки 14:2 , Луки 14:16 , Луки 14:3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какой. Предполагаемый случай.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навижу, но не это. См. Матфея 10:3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знь = душа. Смотрите приложение-11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= его собствен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з = из. Греческий.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 Не то же самое слово, что в Евангелии от Луки 14: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мерение = желание. Смотрите приложение-10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читает = подсчитывает или вычисляет. Греческий псефизо. Встречается только здесь и в Откровении 13:18 по Новой Эре. Это от псефоса = камешка, с помощью которого производились расчеты или отдавались голоса. Встречается только в Деяниях 26:10 . Откровение 2:1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оимость. Греческий. дапане. Происходит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дь то. То же, что "если" в Евангелии от Луки 14:26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остаточно, чтобы закончить это = [означает] для (греч. плюсы. Приложение-104 ., но тексты гласят </w:t>
      </w:r>
      <w:r>
        <w:rPr>
          <w:rFonts w:cs="Times New Roman" w:ascii="Times New Roman" w:hAnsi="Times New Roman"/>
          <w:sz w:val="20"/>
          <w:szCs w:val="20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) [его] завершение. Греческий. особняки. Происходит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нование = его основа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особный = достаточно силь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ончи с этим, покончи с этим. Греческий. эктелео. Только здесь и в Евангелии от Луки 14:3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зерцать. Греческий. теоретико. 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чать. Поскольку они видят, что его ресурсы приближаются к конц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Говоря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= Говоря, что этот человек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Смотрите примечание к Евангелию от Луки 4:21 ; Луки 19:9. Марка 14:30 и т.д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сти войну = сражаться за (греч. эйс. Приложение-104 .) войн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 = в [середине]. Греческий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тречаться. Греческий. апантао, как в Евангелии от Матфея 28: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тив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</w:rPr>
        <w:t>els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Если нет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mbassag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посольство. Только здесь и в Евангелии от Луки 19:1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елает = просит или ищет. Приложение-13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словия = [условия]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для. Греческий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тавляет = прощается 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имеет = сам обладае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ль и прочее. Смотрите примечание к Евангелию от Матфея 5:13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если ,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Случайное предположение.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терял свой вкус = стал безвкусным. Сравните Евангелие от Матфея 5:13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и чем = с (греч. </w:t>
      </w:r>
      <w:r>
        <w:rPr>
          <w:rFonts w:cs="Times New Roman" w:ascii="Times New Roman" w:hAnsi="Times New Roman"/>
          <w:sz w:val="20"/>
          <w:szCs w:val="20"/>
        </w:rPr>
        <w:t>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) ч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правленный. Только здесь, отметьте 9:50. Колоссянам 4: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. Греческий. эйс. Приложение-104 . земля. Приложение-12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возная куча = навоз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не = без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т, кто имеет, и т. д. Смотрите приложение-14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1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тем приблизились = Затем приближали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. Поставленный фигурой речи Синекдоха (части), Приложение-6 , для большого числ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ытари = сборщики налогов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бо слышать = слыш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арисеи. Смотрите приложение-120 . Это определяет рамки всего, что следует дале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рмотал = бормотали. Это слово подразумевает сдержанную угрозу. Встречается только здесь и в Евангелии от Луки 19: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ешники . Смотрите в Евангелии от Матфея 9:1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а притча. Это уже было произнесено в Евангелии от Матфея 18:12-14 с другой целью (Луки 15:11) и с другим применением (Луки 15:14). Теперь это повторяется позже, при других обстоятельствах (Луки 15:1, Луки 15:2), в сочетании с двумя другими подобными притчами, с совершенно другим применением (стихи: 6, 7; 9, 10; 23, 24). Отсюда и изменение некоторых слов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. Греческий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х. Это определяет объем трех притч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, чувак. Греческий. антропос. Приложение-123 . Здесь изображен Христос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з = из числа. Греческий.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он проиграет = проиграв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оу. Приложение-105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устыня. Место дикого плодородия. Сравните Евангелие от Луки 2:8 . после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а он не найдет это? Обратите внимание на важность этого выражени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он нашел это = найдя это. В Евангелии от Матфея: "Если будет так, что он найдет это. "Причину смотрите в примечании к Евангелию от Луки 15:3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. греческом. </w:t>
      </w:r>
      <w:r>
        <w:rPr>
          <w:rFonts w:cs="Times New Roman" w:ascii="Times New Roman" w:hAnsi="Times New Roman"/>
          <w:sz w:val="20"/>
          <w:szCs w:val="20"/>
        </w:rPr>
        <w:t>epi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плечи = его собственные плечи, а не плечи другог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он придет = прид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мой = в (греч. эйс. Приложение-104 .) до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 мной, а не с овцами (из-за масштаба притчи). Смотрите примечание к Евангелию от Луки 15:3. Радость на небесах (Луки 15:7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: то есть я, который знает. Иоанна 1:5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ы. Ропщущие фарисеи. В этом смысл притч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бо. Единственное число. Смотрите примечания к Евангелию от Матфея 6:9 , от Матфея 6:1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д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торый раскаивается = раскаивающийся. Приложение-11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раведливые люди: то есть фарисеи. Сравните Евангелие от Луки 15:2 ; Евангелие от Луки 16:15 ; Евангелие от Луки 18:9. Греческий. оу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каяние. Приложение-111 . Сравните Евангелие от Матфея 3: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бой. Эта притча записана только у Лук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енщина. Здесь изображен Святой Дух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сять. Смотрите структуру Евангелия от Луки 15:2 в комментариях к книге Лук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усочки серебра. Греческие драхмы. Встречается только здесь и в Евангелии от Луки 15:9. Смотрите приложение-5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она проиграет. Неопределенное непредвиденное обстоятельство.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оучи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еча = лампа. Приложение-13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арательно. Медицинское слово. Используется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а. То же, что "пока" в Евангелии от Луки 15: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зья . Подруги женского пола (женского рода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т фрагмент. Не "мой", как в Евангелии от Луки 15: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проиграл = я проиграл. Сравните "был потерян" в Евангелии от Луки 15: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ть = становится, или имеет место, или приводит. То же, что "возник" в Евангелии от Луки 15:1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присутствии = раньше. Это не говорит о том, что ангелы радуются; но это божественная радость в их присутстви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г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Он сказал . Эта притча характерна для этого Евангелия. Смотрите примечание к Евангелию от Луки 15: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 (как в Евангелии от Луки 15:4 ). Здесь изображен Отец (Бог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ва сына . Смотрите структуру (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>3, выше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й мне . Противопоставьте "сотвори меня" (Луки 15:19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рция. Согласно еврейскому закону, в случае двух сыновей старший получал две трети, а младший - одну треть движимого имущества после смерти отц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вары = движимое имущество. Греческий. усия. Только здесь и в Евангелии от Луки 15:1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адает на меня. Это технический термин в папирусах в таких случаях. Смотрите "Свет Дейссмана" и др., стр. 152, и Биб. Стад., стр. 23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х. Включая старшего, который об этом не спрашива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вущий. Греческий. биос, жизнь. Приложение-170 . Выраженный метономией фигуры речи (эффекта), Приложение-6, для его средств или собственности, которые поддерживали его жизн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. Греческая мета. Приложение-104 . Имея в виду быстроту падения Израил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правился в путешествие = уехал за границ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лекая страна. Сравните Деяния 2:39 . Ефесянам 2:1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щество = свойство. То же слово, что и "товары" в Евангелии от Луки 15:1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разгульной жизнью = жить разорительно. Греческий. асотос. Происходит только здесь. Родственное существительное (асотия) встречается только в Послании к Ефесянам 5:18. Титу 1:6 . 1 Петра 4: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он потратил = потратив. Греческий. дапанао. В других местах только Марка 5:26 . Деяния 21:24 . 2-е Коринфянам 12:15 .Иакова 4: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= повсюду. Греческий. ката. Приложение-104 . Не то же самое слово, что в стихах: Луки 15:4 , Луки 15:7 , Луки 15:2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чал испытывать нужду . Напротив, "начали веселиться" (Луки 15:24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соединился к себе = прилепился к (греч. Проходить. из склеивания коллао); то есть он заставил себ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ажданин = один из граждан. Сравните Послание к Филиппийцам 1:3 , Послание к Филиппийцам 1:20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бы рад заполнить = страстно желал заполни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= от. Греч. апо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шелуха = стручки рожкового дерева. Только здесь, в Нью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Йорке, ели = мы е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. Обратите внимание на акцент фигуры речи Полисиндетон (Приложение-6),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 один мужчина. Греческий. удейс, соединение оу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шел в себя . Сравните "пришел к отцу своему" (Луки 15:20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греч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йте хлеба вдоволь и в избытке, или изобилуйте едо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погибаю = я (подчеркнуто) погибаю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 голодом = от голода. В текстах добавляется </w:t>
      </w:r>
      <w:r>
        <w:rPr>
          <w:rFonts w:cs="Times New Roman" w:ascii="Times New Roman" w:hAnsi="Times New Roman"/>
          <w:sz w:val="20"/>
          <w:szCs w:val="20"/>
        </w:rPr>
        <w:t>hod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her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. Греческий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грешил . 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тив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бо. В единственном числе с искусством. Смотрите примечания к Евангелию от Матфея 6:9 , от Матфея 6:10. "Небеса", обозначенное метонимией фигуры речи (субъекта), Приложение-6, для Самого Бог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. Греческий. энопион. То же слово, что и в Евангелии от Луки 15:10 "в присутствии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больше не достоин = я больше не заслуживаю. заставь меня. Противопоставьте "дай мне" (Луки 15:12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шел к его отцу . Сравните "пришел в себя" (Луки 15:17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= его собствен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. Обратите внимание на фигуру речи Полисиндетон (Приложение-6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бежал. Сравните Исайю 6:6: "Тогда полетели". Смотрите примечание к Евангелию от Луки 15:21 и сравните Исайю 65:2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целовал = страстно поцеловал. То же слово, что и в Евангелии от Матфея 26:4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согрешил = я согрешил. Исповедание греха является необходимым условием для получения благословения. Сравните 2 Царств 12:13 .Псалмы 32:5 .Исайя 6:5 , Исайя 6:6 . Исайя 5:8 и др. И так с Израилем (Левит 26:40-42 .Исайя 64:6 , Исайя 64:7 . Осия 5:15; Осия 14:1 , Осия 14:2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твоих глазах . Те же греческие слова, что и "пред Тобою" в Евангелии от Луки 15:18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. Обратите внимание на фигуру речи Апосиопезис (Приложение-6 ), поскольку он не закончил то, что хотел сказ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уги = рабы-рабын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ождать.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[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z w:val="20"/>
          <w:szCs w:val="20"/>
          <w:lang w:val="ru-RU"/>
        </w:rPr>
        <w:t>. ] А почему бы не добавить "быстро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учший = первый. Либо первое, что попадется под руку, либо прежний халат, который носил сын. Смотрите в Книге Бытия 27:15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. Обратите внимание на фигуру речи Полисиндетон (Приложение-6), подчеркивая каждую частнос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день это на него = одень его в э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ьцо = перстень-печатка. Происходит только здесь. Смотрите Иакова 2:2 и сравните Бытие 41:4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 = для (греч. эйс. Приложение-104 .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увь = сандалии. Кольцо и сандалии означают свободного человека. Слуги ходили босико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бить его = принести в жертву. Это был жертвенный пир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. Не прошедшее время глагола "умереть", а глагола "быть". Он был как мертвец (греч. некрос. Приложение-189 ) своему отц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йден = был; т.е. "когда он пришел в себя" (Луки 15:17), что показывает, что это было результатом поисков отца. началось и т. д. Противопоставьте "начали нуждаться" (Луки 15:14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старший сын . В этом суть притчи (сравните Евангелие от Луки 15:2). Это было адресовано "им" специально (стих 3), как исправление их ропот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зыка и танцы. Греческий. симфонии и хор, то есть "хоровой танец". Оба слова встречаются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званный = призванный к нему.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уги = юноши. Греческий. паис . Смотрите приложение-108 . Не то же самое слово, что в стихах: Луки 15:17 , Луки 15:19 , Луки 15:2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росил = начал расспрашивать. Несовершенный. напряженна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значало = могло бы бы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шел... в целости и сохранности. Соответствует тому, что отец мертв и потерян... жив и найден (Луки 15:24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был зол. Имеется в виду глубоко укоренившееся чувство фарисеев против Мессии и тех, кто последовал за Ним. Это неуклонно увеличивалось (и наблюдается по сей день). Сравните Деяния 11:2 , Деяния 11:3 , Деяния 11:17 , Деяния 11:18 ; Деяния 13:45 , Деяния 13:50 ; Деяния 14:5 , Деяния 14:19 ; Деяния 17:5 , Деяния 17:6 , деяния 17:13 ; Деяния 18:12 , Деяния 18:13 ; Деяния 19:9 ; Деяния 21:27-31 ; Деяния 22:18-22 .Галатам 5:11 . 1 Фессалоникийцам 2:14-16 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хотел входить = не желал (Приложение-102 .) входи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влеченный. Греческий. паракалео. Приложение-13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о. Греческий. иду. Приложение-133 . Фигура речи Астеризмос. Приложение-6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и один из них не преступил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т. д. Это было требование фарисеев и их хвастовство. Сравните Евангелие от Луки 18:11 , Евангелие от Луки 18:12 ; Евангелие от Луки 18:18-2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ебенок. В отличие от "откормленного теленка" (Луки 15:23). С. Греческий. мета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зья. Контраст с блудницами (Луки 15:3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вой сын. Не "мой брат". Контраст с "братом твоим" (Луки 15:32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пришедшим = пришел как будто незнакомец. Не "возвращен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жранный = съеденный. Сравните с Евангелием от Луки 15:2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вой. Злобная мысл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шлюхи. Сравните с "друзьями моими" (Луки 15:29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=. Ребенок. Греческий. текнон. Нежно напоминая ему о его рождении. Приложение-10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-либо = всегда. Приложение-15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, что у меня есть. Смотрите Послание к Римлянам 9:4 , Послание к Римлянам 9:5 и сравните Евангелие от Матфея 20:1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была встреча. Сравните Деяния 11:18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вой брат. Контраст с "сыном твоим" (Луки 15:30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1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акже к Его ученикам = также к Его ученикам. Обратите внимание на структуру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  <w:lang w:val="ru-RU"/>
        </w:rPr>
        <w:t>, стр. 1479, которая определяет объем двух глав: обе они характерны для этого Евангели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. Греческий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кий богатый человек . Сравните Евангелие от Луки 16:1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 Греческий. антропос. Приложение-1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юард. Управляющий домом или агент, управляющий домом и слугами, распределяющий задачи последних и т. д. Сравните Элиэзера (Бытие 15:2; Бытие 24:2), Иосифа (Бытие 39:4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обвинен . Греческий. диабалломай. Встречается только здесь = быть пораженным насквозь, подразумевая злобу, но не обязательно лож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он потратил впустую = как расточительств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 это...? = Что это...?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касающихся. Греческий. пери. Приложение-104 . Не то же самое слово, что в Евангелии от Луки 16: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ть = визуализироват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правление = должность управляющего (Луки 16:1 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жет быть = может бы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оу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нутри = внутри. Греческий. 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ь = повелитель, как в Евангелии от Луки 16:13 . Приложение-98 . 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бирает = отнимае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. Греч. апо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Я не могу копать и т. д. = копать, я не (греч. </w:t>
      </w:r>
      <w:r>
        <w:rPr>
          <w:rFonts w:cs="Times New Roman" w:ascii="Times New Roman" w:hAnsi="Times New Roman"/>
          <w:sz w:val="20"/>
          <w:szCs w:val="20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 ) достаточно сильно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г. греческий. эпайтео. Сравните приложение-134 . Встречается только здесь в авторизованной версии, но см. от Луки 18:35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стыженный. Стыдно просить милостыню, но не стыдно присваив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полон решимости и т. д.; или, у меня есть это!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знаю, и т.д. Приложение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лать = я буду дел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я буду выведен из = когда я буду удален из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и: то есть должник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х = их собствен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ывается. Отдель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ждый = кажд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меряет. Греческий. п1. из батоса. еврейская баня. Приложение-51 . (11) (7). Не то же самое слово, что в Евангелии от Луки 16:7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зять = Забрать обрат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вой счет = письменные работы, то есть соглашени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деть. писать = садясь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стро писать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стро. Это была тайная и поспешная сделк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ще один. Греческий. гетеросексуалы. Приложение-12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ы. Обратите внимание на ударение: "А ты, сколько ты должен?"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ры. Греческий. Множественное число от корос. Приложение-51 . (11) (8). Не то же самое слово, что в Евангелии от Луки 16: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ь = его учител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дро = проницательно. Происходит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ти = сыновья. Приложение-10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р = возраст. Приложение-12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их поколении мудрее и т. д. Эти два предложения следует перенест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>; т.е. со ссылкой на. Греческий. эйс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х = их собствен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дрее = более проницатель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м = выше. Греческий. хупер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ти света. Поставьте многоточие: [указаны со ссылкой на их]. В первом случае все они беспринцип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 = И, говорю ли я вам? &amp;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Это то, что я тебе говорю? В стихах: Луки 16:10-12 Господь объясняет причину, по которой Он этого не говорит; в противном случае эти стихи совершенно непоследовательны, вместо того, чтобы быть истинным применением стихов: Луки 16:1-8 (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  <w:lang w:val="ru-RU"/>
        </w:rPr>
        <w:t>, выше). Для этой пунктуации смотрите Приложение-94.Луки 16:3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з = из, или мимо. Греческий. </w:t>
      </w:r>
      <w:r>
        <w:rPr>
          <w:rFonts w:cs="Times New Roman" w:ascii="Times New Roman" w:hAnsi="Times New Roman"/>
          <w:sz w:val="20"/>
          <w:szCs w:val="20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ммона. По-арамейски означает "богатство". Смотрите приложение-94 .:32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ы терпишь неудачу. Все тексты гласят: "это потерпит неудачу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чный = вечный. Греческий. айониос. Приложение-15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лища = палатки. Отвечая на "дома" Луки 16: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т, кто верен , и т. д. Это собственное учение Господа, которое объясняет, почему "Нет! " - это истинный ответ на Его вопрос в Евангелии от Луки 16:9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рный. Приложение-150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Греческий. ru. App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же во многом = во многом также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 11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. Принимая это как факт. Приложение-118 . нет. Греческий. оу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вериться вашему доверию = довериться вам. Приложение-150 . верно. Приложение-175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 12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ого человека = иностранца. Сравните Деяния 7:6 и Послание к Евреям 11:9 ("чужой"), а также Евангелие от Матфея 17:25, Евангелие от Матфея 17:26 ("чужой"). Греческий. аллотриос ( приложение-124 .)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вой собственный. Греческий. хуметерос. Но, хотя все современные критические тексты (кроме WH и Rm) читают это таким образом, все же первобытный текст, должно быть, читал hemeteros = наш, или наш собственный; ибо это чтение "B" (Ватиканская рукопись) и, до этого или любого другого греческого рукописи, дошедшего до нас, Ориген (186-253), Тертуллиан (второй век), читают гемон - наш; в то время как Феофилакт (1077) и Евфимий (двенадцатый век), с B (ватиканская рукопись) читают хеметерос = наш собственный, в отличие от "иностранцев" в предыдущем пункте. Смотрите примечание к 1 Иоанна 2:2. Это имеет истинный смысл; в противном случае это непонятно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 13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уга = домашняя прислуга. Греческий. ойкет. Происходит только здесь; Деяния 10:7. Рим 14:4 . 1 Петра 2:18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жет = доступно для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ужить = оказывать обязательную услугу. Греческий. дулеуо. Как в Евангелии от Луки 15:29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стера = лорды, как в стихах: Луки 16:3 , Луки 16:5 , Луки 16:5 , Луки 3:8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ой. То же, что "другой" в Евангелии от Луки 16:7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могут = не являются (греч. ou. Приложение-105 ) способен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г. Смотрите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 14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рисеи. Смотрите приложение-120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ли = существовали тогда. Греческий. хупархо, как в Евангелии от Луки 16:23 , и смотрите в Евангелии от Луки 7:25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лчный = сребролюбец (имеется в виду маммона, стихи: 11, 13); Встречается только здесь и во 2 Тимофею 3:2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меивали = задирали носы от. Встречается только здесь и в Евангелии от Луки 23:35. Найдено в LXX. Первенство. Луки 2:4 ; Луки 22:7 ; Луки 22:35. ис. Это было непосредственной причиной второй притчи (стихи: Луки 16:19-30) и торжественного применения (Луки 16:31 )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 15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ним . Обращенный к фарисеям. Смотрите структуру "R" и "R", стр. 1479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авдывайте себя. Смотрите примечания к Евангелию от Луки 15:7 , Луки 15:29 ; и сравните Евангелие от Луки 7:39. Матфея 23:25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и. Греческий. en. App-104 . мерзость. В отличие от их насмешек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виду у . То же слово, что и "до" в предыдущем предложении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 16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он . Смотрите примечание к Евангелию от Матфея 5:17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того времени = с тех пор (греч. apo. Приложение-104 .) затем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арство Божье . Смотрите приложение-114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поведанный. Греческий. эуангелизо. Смотрите приложение-121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ждый мужчина . Греческий. пас, все. Выраженный фигурой речи Синекдоха (из рода), Приложение-6 , для многих. "Но не ты!"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жимает . Смотрите примечание к Евангелию от Матфея 11:12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 17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бо. В единственном числе с искусством. Смотрите примечание к Евангелию от Матфея 6:9 , от Матфея 6:10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емля. Греческий. ge. Приложение-129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лочь . Смотрите примечание к Евангелию от Матфея 5:18 и Приложение-93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 18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то бы то ни было и т. д. Этот стих не "слабо связан" или "вне какой-либо связи" с тем, что предшествует, как утверждается. Приведенная выше структура показывает ее истинное место в С1, как фарисеи аннулировали закон (относительно развода); и С2, как они аннулировали пророков (стихи: Луки 16:16, Луки 16:17) и остальную часть Писания, касающуюся мертвых (стихи: 19-23).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бирает и т. д. Раввины аннулировали закон и пророков своими традициями, уклонившись от Второзакония 22:22 и своей "скандальной вольности" в отношении Второзакония 24:1. Смотрите John Lightfoot, Works (1658), J. R. Pitman's edn. (1823), том xi, стр. 116-21 о многих несерьезных основаниях для развода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 19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ло, &amp;c . = Но было. Этим начинается вторая часть обращения Господа к фарисеям, вопреки их традиции, делающей недействительным Божье слово относительно мертвых, которое можно увидеть в Псалмах 6:5; Псалмах 30:9; Псалмах 31:17; Псалмах 88:11; Псалмах 115:17; Псалмах 146:4 .Екклесиаст 9:6 , Екклесиаст 9:10 ; Екклесиаст 12:7 . Исайя 38:17-19 и т.д. Это не называется "притчей", потому что в ней приводится примечательный пример фарисейской традиции, которая была принесена из Вавилона. Смотрите много других примеров в Lightfoot, vol. xii, стр. 159-68. Их учение не имеет структуры. Смотрите C2 выше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л одет = был обычно одет. Несовершенный. напряженная. Смотрите в Евангелии от Луки 8:27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кошно = в великолепии. Греческий. Наречие лампрос переводится как "великолепный" в Евангелии от Луки 23:11.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 20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щий = бедный человек. Приложение-127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зарь. Обычное талмудическое сокращение еврейского имени Елеазар; но введено Господом, чтобы указать на Его собственный заключительный комментарий в Евангелии от Луки 16:31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ожен = повержен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. Греческий. плюсы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ый язв . Греческий. хелку. Происходит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 21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елающий = страстно желающий; но тщетно, как в Евангелии от Луки 15:16 ("хотел бы упасть в обморок")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= от. Греч. апо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шки . Некоторые тексты гласят "вещи". более того, &amp;c. = но [вместо того, чтобы найти еду] даже собаки, &amp;c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лизанный = вылизанный; т.е. вылизанный дочиста. Греческий. аполейчо. Происходит только здесь. Тексты читались эпилейчо, зализанные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звы . Греческий. хелкос (= язва),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 22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y. Греческий. хупо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гелы . Фарисеи учили, что есть три группы ангелов для злых людей, а другие - для хороших людей. Смотрите Евангелие от Луки 16:18; и Лайтфут, Труды, т. xii, стр. 159-61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но Авраама. Фарисеи учили, что есть три места: (1) лоно Авраама; (2) "под престолом славы"; (3) в Эдемском саду (греч. Рай). Говоря о смерти, они сказали бы: "В этот день он сидит на груди Авраама". Лайтфут, Сочинения, том. xii, стр. 159-63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был похоронен 23. в аду . Татиан (н. э. 170), Вульгата и сирийский, опускают второе "и" и читают: "и был погребен в Аиде"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. Греческий. Аид = могила. Смотрите приложение-131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нять вверх = подняв вверх. Сравните аналогичные образы в Книге Судей 9:7-15. Исаии 14:9-11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ть = быть там. Смотрите примечание о "были", Луки 16:14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чения. Греческий. басанос. Встречается только здесь, в Евангелии от Луки 16:28 и в Евангелии от Матфея 4:24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далека = от (греч. apo. Приложение-104 .) издалека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ит... Лазаря. Фарисеи учили, что при жизни два человека могут быть "соединены вместе", и один видит другого после смерти, и происходят разговоры. См. Лайтфут, цитированный выше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 24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плакал и говорил = кричал, сказал он. Фарисеи рассказывали длинные истории о подобных воображаемых беседах и дискурсах. См. Лайтфут, том xi, стр. 165-7. Отец Авраам. Сравните Евангелие от Матфея 3:9. Иоанна 8:39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хладный. Греческий. катапучо. Происходит только здесь. Медицинское слово. измученный, огорченный. Греческий. одунаомай. Встречается только у Луки (здесь, Луки 2:48 и Деяния 20:38, "скорбящие")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 25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ын = Ребенок. Греческий. текнон. Приложение-108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лжительность жизни = пожизненное. Греческий. Зои, как противоположность смерти. Смотрите приложение-170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ceivedst = получил обратно или получил все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лые твари. Смотрите 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ядом . Греческий. эп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ть = было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пасть = пропасть. Транслитерация греческого chasma, от chasko, до gape. Медицинское слово, обозначающее открытую рану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равлено = установлено быстро, установлено. Сравните Евангелие от Луки 9:51 (обрати Его лицо). Рим 1:11 . 2 Петра 1:12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хотел бы = желание. Греческое тело. Приложение-102 .</w:t>
      </w:r>
    </w:p>
    <w:p>
      <w:pPr>
        <w:pStyle w:val="QUOTES"/>
        <w:rPr>
          <w:rFonts w:ascii="Times New Roman" w:hAnsi="Times New Roman" w:cs="Times New Roman"/>
          <w:b/>
          <w:b/>
          <w:sz w:val="20"/>
          <w:szCs w:val="20"/>
          <w:lang w:val="en" w:eastAsia="zh-CN"/>
        </w:rPr>
      </w:pPr>
      <w:r>
        <w:rPr>
          <w:rFonts w:cs="Times New Roman"/>
          <w:b/>
          <w:sz w:val="20"/>
          <w:szCs w:val="20"/>
          <w:lang w:val="en" w:eastAsia="zh-CN"/>
        </w:rPr>
      </w:r>
    </w:p>
    <w:sectPr>
      <w:headerReference w:type="even" r:id="rId35"/>
      <w:headerReference w:type="default" r:id="rId36"/>
      <w:headerReference w:type="first" r:id="rId37"/>
      <w:type w:val="nextPage"/>
      <w:pgSz w:w="11906" w:h="16838"/>
      <w:pgMar w:left="1276" w:right="1134" w:gutter="0" w:header="720" w:top="1276" w:footer="0" w:bottom="709"/>
      <w:pgNumType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Cambria Math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 xml:space="preserve">Страница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  <w:lang w:val="ru-RU"/>
      </w:rPr>
      <w:tab/>
      <w:t xml:space="preserve">Комментарий к Евангелию от Луки часть 4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Комментарий к Евангелию от Луки часть 4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 xml:space="preserve">Страница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8</w:t>
    </w:r>
    <w:r>
      <w:rPr>
        <w:i/>
      </w:rPr>
      <w:fldChar w:fldCharType="end"/>
    </w:r>
    <w:r>
      <w:rPr>
        <w:i/>
        <w:lang w:val="ru-RU"/>
      </w:rPr>
      <w:tab/>
      <w:t xml:space="preserve">Комментарий к Евангелию от Луки часть 4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Комментарий к Евангелию от Луки часть 4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7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Cambria Math" w:hAnsi="Carleton;Cambria Math" w:cs="Carleton;Cambria Mat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41">
    <w:name w:val="style4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i/>
      <w:iCs/>
    </w:rPr>
  </w:style>
  <w:style w:type="character" w:styleId="Style61">
    <w:name w:val="style61"/>
    <w:qFormat/>
    <w:rPr>
      <w:i/>
      <w:iCs/>
    </w:rPr>
  </w:style>
  <w:style w:type="character" w:styleId="Large1">
    <w:name w:val="large1"/>
    <w:qFormat/>
    <w:rPr>
      <w:sz w:val="23"/>
      <w:szCs w:val="23"/>
    </w:rPr>
  </w:style>
  <w:style w:type="character" w:styleId="Emphasis1">
    <w:name w:val="emphasis1"/>
    <w:qFormat/>
    <w:rPr>
      <w:b/>
      <w:bCs/>
      <w:color w:val="781F66"/>
    </w:rPr>
  </w:style>
  <w:style w:type="character" w:styleId="Scriptref">
    <w:name w:val="scriptref"/>
    <w:basedOn w:val="DefaultParagraphFont"/>
    <w:qFormat/>
    <w:rPr/>
  </w:style>
  <w:style w:type="character" w:styleId="Standard1">
    <w:name w:val="standard1"/>
    <w:qFormat/>
    <w:rPr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Verse1">
    <w:name w:val="verse-1"/>
    <w:basedOn w:val="DefaultParagraphFont"/>
    <w:qFormat/>
    <w:rPr/>
  </w:style>
  <w:style w:type="character" w:styleId="Verse2">
    <w:name w:val="verse-2"/>
    <w:basedOn w:val="DefaultParagraphFont"/>
    <w:qFormat/>
    <w:rPr/>
  </w:style>
  <w:style w:type="character" w:styleId="Verse3">
    <w:name w:val="verse-3"/>
    <w:basedOn w:val="DefaultParagraphFont"/>
    <w:qFormat/>
    <w:rPr/>
  </w:style>
  <w:style w:type="character" w:styleId="Verse4">
    <w:name w:val="verse-4"/>
    <w:basedOn w:val="DefaultParagraphFont"/>
    <w:qFormat/>
    <w:rPr/>
  </w:style>
  <w:style w:type="character" w:styleId="Verse5">
    <w:name w:val="verse-5"/>
    <w:basedOn w:val="DefaultParagraphFont"/>
    <w:qFormat/>
    <w:rPr/>
  </w:style>
  <w:style w:type="character" w:styleId="Verse6">
    <w:name w:val="verse-6"/>
    <w:basedOn w:val="DefaultParagraphFont"/>
    <w:qFormat/>
    <w:rPr/>
  </w:style>
  <w:style w:type="character" w:styleId="Verse7">
    <w:name w:val="verse-7"/>
    <w:basedOn w:val="DefaultParagraphFont"/>
    <w:qFormat/>
    <w:rPr/>
  </w:style>
  <w:style w:type="character" w:styleId="Verse8">
    <w:name w:val="verse-8"/>
    <w:basedOn w:val="DefaultParagraphFont"/>
    <w:qFormat/>
    <w:rPr/>
  </w:style>
  <w:style w:type="character" w:styleId="Verse9">
    <w:name w:val="verse-9"/>
    <w:basedOn w:val="DefaultParagraphFont"/>
    <w:qFormat/>
    <w:rPr/>
  </w:style>
  <w:style w:type="character" w:styleId="Verse10">
    <w:name w:val="verse-10"/>
    <w:basedOn w:val="DefaultParagraphFont"/>
    <w:qFormat/>
    <w:rPr/>
  </w:style>
  <w:style w:type="character" w:styleId="Verse11">
    <w:name w:val="verse-11"/>
    <w:basedOn w:val="DefaultParagraphFont"/>
    <w:qFormat/>
    <w:rPr/>
  </w:style>
  <w:style w:type="character" w:styleId="Verse12">
    <w:name w:val="verse-12"/>
    <w:basedOn w:val="DefaultParagraphFont"/>
    <w:qFormat/>
    <w:rPr/>
  </w:style>
  <w:style w:type="character" w:styleId="Verse13">
    <w:name w:val="verse-13"/>
    <w:basedOn w:val="DefaultParagraphFont"/>
    <w:qFormat/>
    <w:rPr/>
  </w:style>
  <w:style w:type="character" w:styleId="Verse14">
    <w:name w:val="verse-14"/>
    <w:basedOn w:val="DefaultParagraphFont"/>
    <w:qFormat/>
    <w:rPr/>
  </w:style>
  <w:style w:type="character" w:styleId="Verse15">
    <w:name w:val="verse-15"/>
    <w:basedOn w:val="DefaultParagraphFont"/>
    <w:qFormat/>
    <w:rPr/>
  </w:style>
  <w:style w:type="character" w:styleId="Verse16">
    <w:name w:val="verse-16"/>
    <w:basedOn w:val="DefaultParagraphFont"/>
    <w:qFormat/>
    <w:rPr/>
  </w:style>
  <w:style w:type="character" w:styleId="Verse17">
    <w:name w:val="verse-17"/>
    <w:basedOn w:val="DefaultParagraphFont"/>
    <w:qFormat/>
    <w:rPr/>
  </w:style>
  <w:style w:type="character" w:styleId="Verse18">
    <w:name w:val="verse-18"/>
    <w:basedOn w:val="DefaultParagraphFont"/>
    <w:qFormat/>
    <w:rPr/>
  </w:style>
  <w:style w:type="character" w:styleId="Verse19">
    <w:name w:val="verse-19"/>
    <w:basedOn w:val="DefaultParagraphFont"/>
    <w:qFormat/>
    <w:rPr/>
  </w:style>
  <w:style w:type="character" w:styleId="Verse20">
    <w:name w:val="verse-20"/>
    <w:basedOn w:val="DefaultParagraphFont"/>
    <w:qFormat/>
    <w:rPr/>
  </w:style>
  <w:style w:type="character" w:styleId="Verse21">
    <w:name w:val="verse-21"/>
    <w:basedOn w:val="DefaultParagraphFont"/>
    <w:qFormat/>
    <w:rPr/>
  </w:style>
  <w:style w:type="character" w:styleId="Verse22">
    <w:name w:val="verse-22"/>
    <w:basedOn w:val="DefaultParagraphFont"/>
    <w:qFormat/>
    <w:rPr/>
  </w:style>
  <w:style w:type="character" w:styleId="Verse23">
    <w:name w:val="verse-23"/>
    <w:basedOn w:val="DefaultParagraphFont"/>
    <w:qFormat/>
    <w:rPr/>
  </w:style>
  <w:style w:type="character" w:styleId="Verse24">
    <w:name w:val="verse-24"/>
    <w:basedOn w:val="DefaultParagraphFont"/>
    <w:qFormat/>
    <w:rPr/>
  </w:style>
  <w:style w:type="character" w:styleId="Verse25">
    <w:name w:val="verse-25"/>
    <w:basedOn w:val="DefaultParagraphFont"/>
    <w:qFormat/>
    <w:rPr/>
  </w:style>
  <w:style w:type="character" w:styleId="Verse26">
    <w:name w:val="verse-26"/>
    <w:basedOn w:val="DefaultParagraphFont"/>
    <w:qFormat/>
    <w:rPr/>
  </w:style>
  <w:style w:type="character" w:styleId="Verse27">
    <w:name w:val="verse-27"/>
    <w:basedOn w:val="DefaultParagraphFont"/>
    <w:qFormat/>
    <w:rPr/>
  </w:style>
  <w:style w:type="character" w:styleId="Verse28">
    <w:name w:val="verse-28"/>
    <w:basedOn w:val="DefaultParagraphFont"/>
    <w:qFormat/>
    <w:rPr/>
  </w:style>
  <w:style w:type="character" w:styleId="Verse29">
    <w:name w:val="verse-29"/>
    <w:basedOn w:val="DefaultParagraphFont"/>
    <w:qFormat/>
    <w:rPr/>
  </w:style>
  <w:style w:type="character" w:styleId="Verse30">
    <w:name w:val="verse-30"/>
    <w:basedOn w:val="DefaultParagraphFont"/>
    <w:qFormat/>
    <w:rPr/>
  </w:style>
  <w:style w:type="character" w:styleId="Verse31">
    <w:name w:val="verse-31"/>
    <w:basedOn w:val="DefaultParagraphFont"/>
    <w:qFormat/>
    <w:rPr/>
  </w:style>
  <w:style w:type="character" w:styleId="Verse32">
    <w:name w:val="verse-32"/>
    <w:basedOn w:val="DefaultParagraphFont"/>
    <w:qFormat/>
    <w:rPr/>
  </w:style>
  <w:style w:type="character" w:styleId="Verse33">
    <w:name w:val="verse-33"/>
    <w:basedOn w:val="DefaultParagraphFont"/>
    <w:qFormat/>
    <w:rPr/>
  </w:style>
  <w:style w:type="character" w:styleId="Verse34">
    <w:name w:val="verse-34"/>
    <w:basedOn w:val="DefaultParagraphFont"/>
    <w:qFormat/>
    <w:rPr/>
  </w:style>
  <w:style w:type="character" w:styleId="Verse35">
    <w:name w:val="verse-35"/>
    <w:basedOn w:val="DefaultParagraphFont"/>
    <w:qFormat/>
    <w:rPr/>
  </w:style>
  <w:style w:type="character" w:styleId="Verse36">
    <w:name w:val="verse-36"/>
    <w:basedOn w:val="DefaultParagraphFont"/>
    <w:qFormat/>
    <w:rPr/>
  </w:style>
  <w:style w:type="character" w:styleId="Verse37">
    <w:name w:val="verse-37"/>
    <w:basedOn w:val="DefaultParagraphFont"/>
    <w:qFormat/>
    <w:rPr/>
  </w:style>
  <w:style w:type="character" w:styleId="Verse38">
    <w:name w:val="verse-38"/>
    <w:basedOn w:val="DefaultParagraphFont"/>
    <w:qFormat/>
    <w:rPr/>
  </w:style>
  <w:style w:type="character" w:styleId="Verse39">
    <w:name w:val="verse-39"/>
    <w:basedOn w:val="DefaultParagraphFont"/>
    <w:qFormat/>
    <w:rPr/>
  </w:style>
  <w:style w:type="character" w:styleId="Verse40">
    <w:name w:val="verse-40"/>
    <w:basedOn w:val="DefaultParagraphFont"/>
    <w:qFormat/>
    <w:rPr/>
  </w:style>
  <w:style w:type="character" w:styleId="Verse41">
    <w:name w:val="verse-41"/>
    <w:basedOn w:val="DefaultParagraphFont"/>
    <w:qFormat/>
    <w:rPr/>
  </w:style>
  <w:style w:type="character" w:styleId="Verse42">
    <w:name w:val="verse-42"/>
    <w:basedOn w:val="DefaultParagraphFont"/>
    <w:qFormat/>
    <w:rPr/>
  </w:style>
  <w:style w:type="character" w:styleId="Verse43">
    <w:name w:val="verse-43"/>
    <w:basedOn w:val="DefaultParagraphFont"/>
    <w:qFormat/>
    <w:rPr/>
  </w:style>
  <w:style w:type="character" w:styleId="Verse44">
    <w:name w:val="verse-44"/>
    <w:basedOn w:val="DefaultParagraphFont"/>
    <w:qFormat/>
    <w:rPr/>
  </w:style>
  <w:style w:type="character" w:styleId="Verse45">
    <w:name w:val="verse-45"/>
    <w:basedOn w:val="DefaultParagraphFont"/>
    <w:qFormat/>
    <w:rPr/>
  </w:style>
  <w:style w:type="character" w:styleId="Verse46">
    <w:name w:val="verse-46"/>
    <w:basedOn w:val="DefaultParagraphFont"/>
    <w:qFormat/>
    <w:rPr/>
  </w:style>
  <w:style w:type="character" w:styleId="Verse47">
    <w:name w:val="verse-47"/>
    <w:basedOn w:val="DefaultParagraphFont"/>
    <w:qFormat/>
    <w:rPr/>
  </w:style>
  <w:style w:type="character" w:styleId="Verse48">
    <w:name w:val="verse-48"/>
    <w:basedOn w:val="DefaultParagraphFont"/>
    <w:qFormat/>
    <w:rPr/>
  </w:style>
  <w:style w:type="character" w:styleId="BodyText2Char">
    <w:name w:val="Body Text 2 Char"/>
    <w:qFormat/>
    <w:rPr>
      <w:sz w:val="24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Emphasis2">
    <w:name w:val="emphasis"/>
    <w:basedOn w:val="DefaultParagraphFont"/>
    <w:qFormat/>
    <w:rPr/>
  </w:style>
  <w:style w:type="character" w:styleId="Large">
    <w:name w:val="large"/>
    <w:basedOn w:val="DefaultParagraphFont"/>
    <w:qFormat/>
    <w:rPr/>
  </w:style>
  <w:style w:type="character" w:styleId="Versehover">
    <w:name w:val="versehover"/>
    <w:basedOn w:val="DefaultParagraphFont"/>
    <w:qFormat/>
    <w:rPr/>
  </w:style>
  <w:style w:type="character" w:styleId="Heading2Char">
    <w:name w:val="Heading 2 Char"/>
    <w:qFormat/>
    <w:rPr>
      <w:rFonts w:ascii="Carleton;Cambria Math" w:hAnsi="Carleton;Cambria Math" w:cs="Carleton;Cambria Math"/>
      <w:b/>
      <w:sz w:val="16"/>
      <w:lang w:val="en-GB"/>
    </w:rPr>
  </w:style>
  <w:style w:type="character" w:styleId="WWInternetLink">
    <w:name w:val="WW-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paragraph" w:styleId="Small">
    <w:name w:val="small"/>
    <w:basedOn w:val="Normal"/>
    <w:qFormat/>
    <w:pPr>
      <w:widowControl/>
      <w:spacing w:before="100" w:after="100"/>
      <w:jc w:val="left"/>
    </w:pPr>
    <w:rPr>
      <w:sz w:val="15"/>
      <w:szCs w:val="15"/>
      <w:lang w:val="en-US" w:eastAsia="zh-CN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english.ccg.org/weblibs/study-papers/P117.html" TargetMode="External"/><Relationship Id="rId6" Type="http://schemas.openxmlformats.org/officeDocument/2006/relationships/hyperlink" Target="http://english.ccg.org/weblibs/study-papers/P146.html" TargetMode="External"/><Relationship Id="rId7" Type="http://schemas.openxmlformats.org/officeDocument/2006/relationships/hyperlink" Target="http://english.ccg.org/weblibs/study-papers/P156.html" TargetMode="External"/><Relationship Id="rId8" Type="http://schemas.openxmlformats.org/officeDocument/2006/relationships/hyperlink" Target="http://english.ccg.org/weblibs/study-papers/P107.html" TargetMode="External"/><Relationship Id="rId9" Type="http://schemas.openxmlformats.org/officeDocument/2006/relationships/hyperlink" Target="http://english.ccg.org/weblibs/study-papers/P073.html" TargetMode="External"/><Relationship Id="rId10" Type="http://schemas.openxmlformats.org/officeDocument/2006/relationships/hyperlink" Target="http://english.ccg.org/weblibs/study-papers/P001C.html" TargetMode="External"/><Relationship Id="rId11" Type="http://schemas.openxmlformats.org/officeDocument/2006/relationships/hyperlink" Target="http://www.ccg.org/english/s/p152.html" TargetMode="External"/><Relationship Id="rId12" Type="http://schemas.openxmlformats.org/officeDocument/2006/relationships/hyperlink" Target="http://www.ccg.org/english/s/p096b.html" TargetMode="External"/><Relationship Id="rId13" Type="http://schemas.openxmlformats.org/officeDocument/2006/relationships/hyperlink" Target="http://www.ccg.org/english/s/p001a.html" TargetMode="External"/><Relationship Id="rId14" Type="http://schemas.openxmlformats.org/officeDocument/2006/relationships/hyperlink" Target="http://www.ccg.org/english/s/p117.html" TargetMode="External"/><Relationship Id="rId15" Type="http://schemas.openxmlformats.org/officeDocument/2006/relationships/hyperlink" Target="http://www.ccg.org/english/s/L1.html" TargetMode="External"/><Relationship Id="rId16" Type="http://schemas.openxmlformats.org/officeDocument/2006/relationships/hyperlink" Target="http://www.ccg.org/english/s/p031b.html" TargetMode="External"/><Relationship Id="rId17" Type="http://schemas.openxmlformats.org/officeDocument/2006/relationships/hyperlink" Target="http://www.ccg.org/english/s/p031.html" TargetMode="External"/><Relationship Id="rId18" Type="http://schemas.openxmlformats.org/officeDocument/2006/relationships/hyperlink" Target="http://www.ccg.org/english/s/p235.html" TargetMode="External"/><Relationship Id="rId19" Type="http://schemas.openxmlformats.org/officeDocument/2006/relationships/hyperlink" Target="http://www.ccg.org/english/s/p156.html" TargetMode="External"/><Relationship Id="rId20" Type="http://schemas.openxmlformats.org/officeDocument/2006/relationships/hyperlink" Target="http://www.ccg.org/english/s/p143a.html" TargetMode="External"/><Relationship Id="rId21" Type="http://schemas.openxmlformats.org/officeDocument/2006/relationships/hyperlink" Target="http://www.ccg.org/english/s/p013.html" TargetMode="External"/><Relationship Id="rId22" Type="http://schemas.openxmlformats.org/officeDocument/2006/relationships/hyperlink" Target="http://www.ccg.org/english/s/p159.html" TargetMode="External"/><Relationship Id="rId23" Type="http://schemas.openxmlformats.org/officeDocument/2006/relationships/hyperlink" Target="http://www.ccg.org/english/s/p013.html" TargetMode="External"/><Relationship Id="rId24" Type="http://schemas.openxmlformats.org/officeDocument/2006/relationships/hyperlink" Target="http://www.ccg.org/english/s/p013bhtml" TargetMode="External"/><Relationship Id="rId25" Type="http://schemas.openxmlformats.org/officeDocument/2006/relationships/hyperlink" Target="http://www.ccg.org/english/s/F066v.html" TargetMode="External"/><Relationship Id="rId26" Type="http://schemas.openxmlformats.org/officeDocument/2006/relationships/hyperlink" Target="http://www.ccg.org/english/s/F040iv.html" TargetMode="External"/><Relationship Id="rId27" Type="http://schemas.openxmlformats.org/officeDocument/2006/relationships/hyperlink" Target="http://www.ccg.org/english/s/p296.html" TargetMode="External"/><Relationship Id="rId28" Type="http://schemas.openxmlformats.org/officeDocument/2006/relationships/hyperlink" Target="http://www.ccg.org/english/s/F040v.html" TargetMode="External"/><Relationship Id="rId29" Type="http://schemas.openxmlformats.org/officeDocument/2006/relationships/hyperlink" Target="http://www.ccg.org/english/s/p143b.html" TargetMode="External"/><Relationship Id="rId30" Type="http://schemas.openxmlformats.org/officeDocument/2006/relationships/hyperlink" Target="http://www.ccg.org/weblibs/study-papers/p199.html" TargetMode="External"/><Relationship Id="rId31" Type="http://schemas.openxmlformats.org/officeDocument/2006/relationships/hyperlink" Target="http://www.ccg.org/english/s/p159a.html" TargetMode="External"/><Relationship Id="rId32" Type="http://schemas.openxmlformats.org/officeDocument/2006/relationships/hyperlink" Target="http://www.ccg.org/english/s/p080.html" TargetMode="External"/><Relationship Id="rId33" Type="http://schemas.openxmlformats.org/officeDocument/2006/relationships/hyperlink" Target="http://www.ccg.org/english/s/p143a.html" TargetMode="External"/><Relationship Id="rId34" Type="http://schemas.openxmlformats.org/officeDocument/2006/relationships/hyperlink" Target="http://www.ccg.org/weblibs/study-papers/p228.html" TargetMode="External"/><Relationship Id="rId35" Type="http://schemas.openxmlformats.org/officeDocument/2006/relationships/header" Target="header4.xml"/><Relationship Id="rId36" Type="http://schemas.openxmlformats.org/officeDocument/2006/relationships/header" Target="header5.xml"/><Relationship Id="rId37" Type="http://schemas.openxmlformats.org/officeDocument/2006/relationships/header" Target="header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0:11:00Z</dcterms:created>
  <dc:creator>Wade Cox</dc:creator>
  <dc:description/>
  <dc:language>en-US</dc:language>
  <cp:lastModifiedBy>Denise</cp:lastModifiedBy>
  <cp:lastPrinted>2003-03-01T10:05:00Z</cp:lastPrinted>
  <dcterms:modified xsi:type="dcterms:W3CDTF">2023-06-20T00:11:00Z</dcterms:modified>
  <cp:revision>2</cp:revision>
  <dc:subject/>
  <dc:title>Комментарий к Евангелию от Луки часть 4 [F042iv]</dc:title>
</cp:coreProperties>
</file>