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Христианские Церкви Бог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[074z]</w:t>
      </w:r>
    </w:p>
    <w:p>
      <w:pPr>
        <w:pStyle w:val="Normal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spacing w:before="240" w:after="60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Heading4"/>
        <w:spacing w:before="0" w:after="0"/>
        <w:rPr>
          <w:lang w:val="ru-RU"/>
        </w:rPr>
      </w:pPr>
      <w:r>
        <w:rPr>
          <w:lang w:val="ru-RU"/>
        </w:rPr>
        <w:t>Выводы: ментальность поклонения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  <w:t>(Издание 2.0 19941029-20000108)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данной статье рассматривается проблема склонности к идолопоклонству у людей, нашедших пристанище в церквях, деяния которых не были направлены на поиск и установление истины. Любые приоритеты, которые люди ставят превыше любви к Отцу, рассматриваются как куль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ind w:right="0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ru-RU"/>
        </w:rPr>
      </w:pPr>
      <w:r>
        <w:rPr>
          <w:b/>
          <w:lang w:val="ru-RU"/>
        </w:rPr>
        <w:t>Христианские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  <w:t xml:space="preserve">E-mail: </w:t>
      </w:r>
      <w:hyperlink r:id="rId2">
        <w:r>
          <w:rPr>
            <w:rStyle w:val="InternetLink"/>
            <w:lang w:val="ru-RU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ru-RU"/>
        </w:rPr>
        <w:t xml:space="preserve">(Авторское право 1994, 2000 гг. </w:t>
      </w:r>
      <w:r>
        <w:rPr>
          <w:rFonts w:ascii="Symbol" w:hAnsi="Symbol"/>
          <w:b/>
          <w:position w:val="-2"/>
          <w:sz w:val="32"/>
          <w:lang w:val="ru-RU"/>
        </w:rPr>
        <w:t>ã</w:t>
      </w:r>
      <w:r>
        <w:rPr>
          <w:b/>
          <w:position w:val="-2"/>
          <w:lang w:val="ru-RU"/>
        </w:rPr>
        <w:t xml:space="preserve"> </w:t>
      </w:r>
      <w:r>
        <w:rPr>
          <w:b/>
          <w:lang w:val="ru-RU"/>
        </w:rPr>
        <w:t>Выводы —Патти Гамбьер под ред. В. Кокса</w:t>
      </w:r>
      <w:r>
        <w:rPr>
          <w:b/>
          <w:sz w:val="20"/>
          <w:lang w:val="ru-RU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анную статью можно свободно копировать и распространять при условии сохранения ее цельной структуры и исключения всяких изменений в ней. При этом копия должна иметь соответствующую надпись. Также необходимо указать имя и адрес издателя. За получение копии данной статьи плата может не взиматься. Разрешается приводить короткие цитаты в критических статьях и обзорах в рамках закона об авторском праве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t>Данная статья доступна на странице всемирной сети интернет:</w:t>
        <w:br/>
      </w:r>
      <w:hyperlink r:id="rId3">
        <w:r>
          <w:rPr>
            <w:rStyle w:val="InternetLink"/>
            <w:lang w:val="ru-RU"/>
          </w:rPr>
          <w:t>http://www.logon.org</w:t>
        </w:r>
      </w:hyperlink>
      <w:r>
        <w:rPr>
          <w:sz w:val="20"/>
          <w:lang w:val="ru-RU"/>
        </w:rPr>
        <w:t xml:space="preserve"> и </w:t>
      </w:r>
      <w:hyperlink r:id="rId4">
        <w:r>
          <w:rPr>
            <w:rStyle w:val="InternetLink"/>
            <w:lang w:val="ru-RU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клонность к идолопоклонству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Термин "культ" преимущественно употребляют по отношению к религиозным группам нетрадиционного направления, вероучения которых отличается от традиционного христианского догматизма. Даже Павла, ученика Иисуса Христа в ранней Церкви Бога называли его "главарем секты назореев". </w:t>
      </w:r>
    </w:p>
    <w:p>
      <w:pPr>
        <w:pStyle w:val="Normal"/>
        <w:rPr>
          <w:lang w:val="ru-RU"/>
        </w:rPr>
      </w:pPr>
      <w:r>
        <w:rPr>
          <w:lang w:val="ru-RU"/>
        </w:rPr>
        <w:t>Итак, истина, которую несли Иисус Христос и его последователи, всегда подвергалась суровым гонениям на протяжение 2000 лет. В этом заключается истинное различие доктрины Церквей Бога от культов, включая так называемое традиционное христианство.</w:t>
      </w:r>
    </w:p>
    <w:p>
      <w:pPr>
        <w:pStyle w:val="Normal"/>
        <w:rPr>
          <w:lang w:val="ru-RU"/>
        </w:rPr>
      </w:pPr>
      <w:r>
        <w:rPr>
          <w:lang w:val="ru-RU"/>
        </w:rPr>
        <w:t>Оксфордский универсальный словарь  дает три значения слова «культ»:</w:t>
      </w:r>
    </w:p>
    <w:p>
      <w:pPr>
        <w:pStyle w:val="Normal"/>
        <w:ind w:left="720" w:right="29" w:hanging="0"/>
        <w:rPr>
          <w:lang w:val="ru-RU"/>
        </w:rPr>
      </w:pPr>
      <w:r>
        <w:rPr>
          <w:lang w:val="ru-RU"/>
        </w:rPr>
        <w:t>1. Почитание.</w:t>
      </w:r>
    </w:p>
    <w:p>
      <w:pPr>
        <w:pStyle w:val="Normal"/>
        <w:ind w:left="720" w:right="29" w:hanging="0"/>
        <w:rPr>
          <w:lang w:val="ru-RU"/>
        </w:rPr>
      </w:pPr>
      <w:r>
        <w:rPr>
          <w:lang w:val="ru-RU"/>
        </w:rPr>
        <w:t>2. Особая форма религиозного  почитания, выраженная чаще всего внешними ритуалами и церемониями, служащими частью  культового церемониала.</w:t>
      </w:r>
    </w:p>
    <w:p>
      <w:pPr>
        <w:pStyle w:val="Normal"/>
        <w:ind w:left="720" w:right="29" w:hanging="0"/>
        <w:rPr>
          <w:lang w:val="ru-RU"/>
        </w:rPr>
      </w:pPr>
      <w:r>
        <w:rPr>
          <w:lang w:val="ru-RU"/>
        </w:rPr>
        <w:t>3. Один из основных элементов религии;  действия (телодвижения, чтение или пение определенных текстов и т. п.),  имеющие целью дать видимое выражение религиозному поклонению. Речь идет, преимущественно, о видимом выражении организованного почитания пред Богом и Законом Его, и, значит, нарушении Первой Заповеди.</w:t>
      </w:r>
    </w:p>
    <w:p>
      <w:pPr>
        <w:pStyle w:val="Normal"/>
        <w:rPr/>
      </w:pPr>
      <w:r>
        <w:rPr>
          <w:lang w:val="ru-RU"/>
        </w:rPr>
        <w:t>Эта преданность, о которой говорится выше, есть прямая истина, изложенная в библейском законе и свидетельстве, впервые была высказана в пророчестве Исаии 8:16-20. "</w:t>
      </w:r>
      <w:r>
        <w:rPr>
          <w:color w:val="000000"/>
          <w:lang w:val="ru-RU" w:eastAsia="ru-RU"/>
        </w:rPr>
        <w:t>Завяжи свидетельство, и запечатай откровение при учениках Моих</w:t>
      </w:r>
      <w:r>
        <w:rPr>
          <w:lang w:val="ru-RU"/>
        </w:rPr>
        <w:t xml:space="preserve">" (стих 16). «Закону и свидетельство! Если они не говорят как это слово, то нет света в них» (стих 20). </w:t>
      </w:r>
    </w:p>
    <w:p>
      <w:pPr>
        <w:pStyle w:val="Normal"/>
        <w:rPr>
          <w:lang w:val="ru-RU"/>
        </w:rPr>
      </w:pPr>
      <w:r>
        <w:rPr>
          <w:lang w:val="ru-RU"/>
        </w:rPr>
        <w:t>Если некая религиозная организация исповедовала закон и свидетельство, но теперь учит вопреки Библии, то в них НЕТ света, и они не являются частью избранных, и это — культ. Те, кто продолжают учить против Библии, суть заблуждающиеся, а их  вероучения — культ.</w:t>
      </w:r>
    </w:p>
    <w:p>
      <w:pPr>
        <w:pStyle w:val="Normal"/>
        <w:rPr>
          <w:lang w:val="ru-RU"/>
        </w:rPr>
      </w:pPr>
      <w:r>
        <w:rPr>
          <w:lang w:val="ru-RU"/>
        </w:rPr>
        <w:t>Когда христианские церкви начали перенимать идеи Троицы, а это случилось после проведения вселенских соборов, эти церкви превратились в секты. Причем, неважно, сколько последователей у того или иного культа. Уже тот факт, что группа поклонников отдает предпочтение лидеру, а не Богу Отцу, то это уже само по себе является неоспоримым признаком культа. Будь он хоть папа или Х. В. Армстронг — не имеет значения.</w:t>
      </w:r>
    </w:p>
    <w:p>
      <w:pPr>
        <w:pStyle w:val="Normal"/>
        <w:rPr>
          <w:lang w:val="ru-RU"/>
        </w:rPr>
      </w:pPr>
      <w:r>
        <w:rPr>
          <w:lang w:val="ru-RU"/>
        </w:rPr>
        <w:t>Избранные принимают крещение в теле Церкви, и все они связаны порукой и верой в Единого Истинного Бога и Его Сына Иисуса Христа, как явствует из Евангелия  от Иоанна 17:3. С точки зрения истории, когда вероучения о равенстве Христа и Бога укореняются в церквях Бога, тогда избранные должны предпринять решительные действия по реорганизации церкви. Они должны отделиться от   еретиков, исповедующих доктрину антихриста.</w:t>
      </w:r>
    </w:p>
    <w:p>
      <w:pPr>
        <w:pStyle w:val="Normal"/>
        <w:rPr/>
      </w:pPr>
      <w:r>
        <w:rPr>
          <w:lang w:val="ru-RU"/>
        </w:rPr>
        <w:t>И это не ново. Иоанна, ученик Христа был вынужден обратиться к еретикам, очевидно, это произошло где-то в 56 г. н. э. (</w:t>
      </w:r>
      <w:r>
        <w:rPr>
          <w:i/>
          <w:lang w:val="ru-RU"/>
        </w:rPr>
        <w:t>Спутник библеиста</w:t>
      </w:r>
      <w:r>
        <w:rPr>
          <w:lang w:val="ru-RU"/>
        </w:rPr>
        <w:t xml:space="preserve"> Приложение 180). Иоанн вынужден был отвергнуть аргумент, свидетельствующий о приверженности доктрине равенства Бога и Христа. Это — типичный пример ереси и доктрины антихриста.</w:t>
      </w:r>
    </w:p>
    <w:p>
      <w:pPr>
        <w:pStyle w:val="Normal"/>
        <w:rPr>
          <w:lang w:val="ru-RU"/>
        </w:rPr>
      </w:pPr>
      <w:r>
        <w:rPr>
          <w:lang w:val="ru-RU"/>
        </w:rPr>
        <w:t>Мы должны жить истиной, и поэтому мы в содружестве с Богом и Иисусом Христом, мы любим наших братьев, и все мы ходим в истине (1Ин. 2:1-10).</w:t>
      </w:r>
    </w:p>
    <w:p>
      <w:pPr>
        <w:pStyle w:val="Normal"/>
        <w:rPr>
          <w:lang w:val="ru-RU"/>
        </w:rPr>
      </w:pPr>
      <w:r>
        <w:rPr>
          <w:lang w:val="ru-RU"/>
        </w:rPr>
        <w:t>Христос — наш защитник перед Отцом – посему Он не может быть Отцом (1Ин. 2:1-6).</w:t>
      </w:r>
    </w:p>
    <w:p>
      <w:pPr>
        <w:pStyle w:val="Normal"/>
        <w:rPr>
          <w:lang w:val="ru-RU"/>
        </w:rPr>
      </w:pPr>
      <w:r>
        <w:rPr>
          <w:lang w:val="ru-RU"/>
        </w:rPr>
        <w:t>Любовь к ближнему есть признак принадлежности к избранным. Когда люди любят свою организацию или лидера вопреки истине, такая группа есть культ, а избранные должны покинуть эту организацию, таким образом, преодолевая зло (1Ин. 2:7-11).</w:t>
      </w:r>
    </w:p>
    <w:p>
      <w:pPr>
        <w:pStyle w:val="Normal"/>
        <w:rPr>
          <w:lang w:val="ru-RU"/>
        </w:rPr>
      </w:pPr>
      <w:r>
        <w:rPr>
          <w:lang w:val="ru-RU"/>
        </w:rPr>
        <w:t>Мы доказываем свою любовь к Богу тем, что мы покорны Ему (1Ин. 2:12-17).</w:t>
      </w:r>
    </w:p>
    <w:p>
      <w:pPr>
        <w:pStyle w:val="Normal"/>
        <w:rPr/>
      </w:pPr>
      <w:r>
        <w:rPr>
          <w:lang w:val="ru-RU"/>
        </w:rPr>
        <w:t xml:space="preserve">Бог </w:t>
      </w:r>
      <w:r>
        <w:rPr>
          <w:u w:val="single"/>
          <w:lang w:val="ru-RU"/>
        </w:rPr>
        <w:t>отдал Своего</w:t>
      </w:r>
      <w:r>
        <w:rPr>
          <w:lang w:val="ru-RU"/>
        </w:rPr>
        <w:t xml:space="preserve"> Сына (Ин. 3:16).</w:t>
      </w:r>
    </w:p>
    <w:p>
      <w:pPr>
        <w:pStyle w:val="Normal"/>
        <w:rPr>
          <w:lang w:val="ru-RU"/>
        </w:rPr>
      </w:pPr>
      <w:r>
        <w:rPr>
          <w:lang w:val="ru-RU"/>
        </w:rPr>
        <w:t>Иисус был послан своим Отцом, чтобы исполнить волю своего Отца и закончить свою работу (Ин. 4:34).</w:t>
      </w:r>
    </w:p>
    <w:p>
      <w:pPr>
        <w:pStyle w:val="Normal"/>
        <w:rPr/>
      </w:pPr>
      <w:r>
        <w:rPr>
          <w:lang w:val="ru-RU"/>
        </w:rPr>
        <w:t>Из библейских текстов видно, что Иисус никогда не искал равенства с Богом. Именно поэтому в Библии короля Иакова этот текст претерпел изменения. Это было сделано с той целью, чтобы намеренно сокрыть истину от умов искавших ее. Сатана же искал равенства с Господом, а следовательно, он намеревался сместить Бога. Христос обрел послушание, он не смел ослушаться своего Отца, даже когда ему пришлось отдать свою жизнь по воле Отца Небесного.</w:t>
      </w:r>
      <w:r>
        <w:rPr>
          <w:color w:val="000000"/>
          <w:sz w:val="18"/>
          <w:lang w:val="ru-RU"/>
        </w:rPr>
        <w:t xml:space="preserve"> </w:t>
      </w:r>
      <w:r>
        <w:rPr>
          <w:lang w:val="ru-RU"/>
        </w:rPr>
        <w:t>Избранные также были послушными. Различные церкви и религиозные организации хотели ввести в заблуждение избранных. Они безуспешно пытались это сделать на протяжение двух тысяч лет. Избранные есть призванные. Они предопределены и предузнаны Господом.</w:t>
      </w:r>
    </w:p>
    <w:p>
      <w:pPr>
        <w:pStyle w:val="Normal"/>
        <w:rPr>
          <w:lang w:val="ru-RU"/>
        </w:rPr>
      </w:pPr>
      <w:r>
        <w:rPr>
          <w:lang w:val="ru-RU"/>
        </w:rPr>
        <w:t>Тот, кто поступает верно — праведен. Свершающие же грех от дьявола (diabolos). Истину надлежит провозглашать ясно и четко (1Ин. 3:1-1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тр говорит нам, что мы обязаны стараться «делать твердым [наше] звание и избрание» (2 Пет. 1:10) — то есть несомненным для самих себя. Избрание узнают по его плодам. Павел знал об избранности фессалоникийцев, наблюдая их веру, упование и любовь, внутреннюю и внешнюю перемену в их жизни, которую произвела Благая весть (1 Фес. 1:3–6). Чем больше эти качества, в которых наставляет Петр своих читателей, проявляются в нашей жизни (добродетель, рассудительность, воздержание, терпение, благочестие, братолюбие, любовь: 2 Пет. 1:5–7), тем больше мы можем быть уверены в том, что имеем право называться избранным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бранные, с одной стороны, являются даром Отца Сыну (Ин. 6:39; 10:29; 17:2, 24). Иисус свидетельствовал, что Он пришел в этот мир, чтобы спасти избранных (Ин. 6:37–40; 10:14–16, 26–29; 15:16; 17:6–26; Еф. 5:25–27), и всякий разговор об этой Его миссии должен подчеркивать данное обстоятельство. </w:t>
      </w:r>
    </w:p>
    <w:p>
      <w:pPr>
        <w:pStyle w:val="Normal"/>
        <w:rPr>
          <w:lang w:val="ru-RU"/>
        </w:rPr>
      </w:pPr>
      <w:r>
        <w:rPr>
          <w:lang w:val="ru-RU"/>
        </w:rPr>
        <w:t>Осуждением называется неизменное решение Бога в отношении тех грешников, которых Он не предызбрал к вечной жизни. Его выбор в этом случае состоит, по существу, в решении не изменять их подобно тому, как суждено измениться избранным, но оставить творить грех, поскольку в сердце своем они желают этого, и в конце концов осудить их за дела, которые они совершили. Когда в тех или иных конкретных обстоятельствах Бог предает их собственным грехам (то есть снимает преграды на пути их греховных помыслов), это само по себе является началом суда. Это называется в Писании «ожесточением» (Рим. 9:18; 11:25; ср. Пс. 80:13; Рим. 1:24, 26, 28) и, несомненно, ведет к отягощению вины этих людей.</w:t>
      </w:r>
    </w:p>
    <w:p>
      <w:pPr>
        <w:pStyle w:val="Normal"/>
        <w:rPr/>
      </w:pPr>
      <w:r>
        <w:rPr>
          <w:lang w:val="ru-RU"/>
        </w:rPr>
        <w:t>Пришел Христос и дал нам разумение, дабы познать Истинного Бога (1Ин. 5:2).</w:t>
      </w:r>
    </w:p>
    <w:p>
      <w:pPr>
        <w:pStyle w:val="Normal"/>
        <w:rPr/>
      </w:pPr>
      <w:r>
        <w:rPr>
          <w:lang w:val="ru-RU"/>
        </w:rPr>
        <w:t>"</w:t>
      </w:r>
      <w:r>
        <w:rPr>
          <w:color w:val="000000"/>
          <w:lang w:val="ru-RU" w:eastAsia="ru-RU"/>
        </w:rPr>
        <w:t>Дети! храните себя от идолов. Аминь</w:t>
      </w:r>
      <w:r>
        <w:rPr>
          <w:lang w:val="ru-RU"/>
        </w:rPr>
        <w:t>" (1Ин. 5:21) – сыны человеческие и исчадья адовы избегайте культов.</w:t>
      </w:r>
    </w:p>
    <w:p>
      <w:pPr>
        <w:pStyle w:val="Normal"/>
        <w:rPr/>
      </w:pPr>
      <w:r>
        <w:rPr>
          <w:lang w:val="ru-RU"/>
        </w:rPr>
        <w:t>Откровение 18:4 "</w:t>
      </w:r>
      <w:r>
        <w:rPr>
          <w:color w:val="000000"/>
          <w:lang w:val="ru-RU" w:eastAsia="ru-RU"/>
        </w:rPr>
        <w:t>Выйди от нее, народ Мой, чтобы не участвовать вам в грехах ее и не подвергнуться язвам ее</w:t>
      </w:r>
      <w:r>
        <w:rPr>
          <w:lang w:val="ru-RU"/>
        </w:rPr>
        <w:t>" (СИИБ).</w:t>
      </w:r>
    </w:p>
    <w:p>
      <w:pPr>
        <w:pStyle w:val="Normal"/>
        <w:rPr>
          <w:lang w:val="ru-RU"/>
        </w:rPr>
      </w:pPr>
      <w:r>
        <w:rPr>
          <w:lang w:val="ru-RU"/>
        </w:rPr>
        <w:t>О блуднице говорится как о Вавилоне великой блуднице, которая исповедовала бесовские учения о триедином Боге. Они не являются частью избранных. Избранные никогда не принимали этой системы.</w:t>
      </w:r>
    </w:p>
    <w:p>
      <w:pPr>
        <w:pStyle w:val="Normal"/>
        <w:rPr>
          <w:lang w:val="ru-RU"/>
        </w:rPr>
      </w:pPr>
      <w:r>
        <w:rPr>
          <w:color w:val="000000"/>
          <w:lang w:val="ru-RU" w:eastAsia="ru-RU"/>
        </w:rPr>
        <w:t>ВЫЙДИ ОТ НЕЕ, НАРОД МОЙ!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ru-RU"/>
        </w:rPr>
      </w:pPr>
      <w:r>
        <w:rPr>
          <w:rFonts w:ascii="Wingdings" w:hAnsi="Wingdings"/>
          <w:b/>
          <w:sz w:val="32"/>
          <w:lang w:val="ru-RU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клонность к идолопоклонств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2:25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6T11:31:00Z</dcterms:modified>
  <cp:revision>109</cp:revision>
  <dc:subject/>
  <dc:title>Summary The Spirit of Adoption (No. 34z)</dc:title>
</cp:coreProperties>
</file>