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rPr>
      </w:pPr>
      <w:r>
        <w:rPr>
          <w:b/>
          <w:sz w:val="36"/>
        </w:rPr>
        <w:t>Христианские церкви Бога</w:t>
      </w:r>
    </w:p>
    <w:p>
      <w:pPr>
        <w:pStyle w:val="Normal"/>
        <w:jc w:val="right"/>
        <w:rPr/>
      </w:pPr>
      <w:r>
        <w:rPr>
          <w:rFonts w:cs="Arial" w:ascii="Arial" w:hAnsi="Arial"/>
          <w:b/>
        </w:rPr>
        <w:t>[ДБ3</w:t>
      </w:r>
      <w:r>
        <w:rPr>
          <w:rFonts w:cs="Arial" w:ascii="Arial" w:hAnsi="Arial"/>
          <w:b/>
          <w:lang w:val="en-US"/>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rFonts w:ascii="Arial" w:hAnsi="Arial" w:cs="Arial"/>
          <w:b/>
          <w:b/>
          <w:lang w:val="ru-RU"/>
        </w:rPr>
      </w:pPr>
      <w:r>
        <w:rPr>
          <w:b/>
          <w:sz w:val="72"/>
          <w:lang w:val="ru-RU"/>
        </w:rPr>
        <w:t>Что такое Святой Дух? [ДБ3]</w:t>
      </w:r>
    </w:p>
    <w:p>
      <w:pPr>
        <w:pStyle w:val="Normal"/>
        <w:rPr>
          <w:rFonts w:ascii="Arial" w:hAnsi="Arial" w:cs="Arial"/>
          <w:b/>
          <w:b/>
          <w:sz w:val="18"/>
          <w:lang w:val="ru-RU"/>
        </w:rPr>
      </w:pPr>
      <w:r>
        <w:rPr>
          <w:rFonts w:cs="Arial" w:ascii="Arial" w:hAnsi="Arial"/>
          <w:b/>
          <w:sz w:val="18"/>
          <w:lang w:val="ru-RU"/>
        </w:rPr>
      </w:r>
    </w:p>
    <w:p>
      <w:pPr>
        <w:pStyle w:val="Normal"/>
        <w:jc w:val="center"/>
        <w:rPr/>
      </w:pPr>
      <w:r>
        <w:rPr>
          <w:sz w:val="18"/>
        </w:rPr>
        <w:t>(</w:t>
      </w:r>
      <w:r>
        <w:rPr>
          <w:rFonts w:cs="Arial" w:ascii="Arial" w:hAnsi="Arial"/>
          <w:sz w:val="18"/>
        </w:rPr>
        <w:t>Издание</w:t>
      </w:r>
      <w:r>
        <w:rPr>
          <w:sz w:val="18"/>
        </w:rPr>
        <w:t xml:space="preserve"> 1.0 20021102-20021102)</w:t>
      </w:r>
    </w:p>
    <w:p>
      <w:pPr>
        <w:pStyle w:val="Normal"/>
        <w:ind w:left="360" w:hanging="0"/>
        <w:rPr>
          <w:sz w:val="18"/>
        </w:rPr>
      </w:pPr>
      <w:r>
        <w:rPr>
          <w:sz w:val="18"/>
        </w:rPr>
      </w:r>
    </w:p>
    <w:p>
      <w:pPr>
        <w:pStyle w:val="Normal"/>
        <w:ind w:left="360" w:hanging="0"/>
        <w:rPr>
          <w:lang w:val="ru-RU"/>
        </w:rPr>
      </w:pPr>
      <w:r>
        <w:rPr>
          <w:lang w:val="ru-RU"/>
        </w:rPr>
        <w:t>Святой Дух – это сила Божья, это не изолированное существо или человек. Это способ познания Единственного Истинного Бога и Сына Его Иисуса Христа. Это также возможность стать детьми Бога через воскрешение из мертвых.</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Denise Sostaric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BodyText3"/>
        <w:rPr>
          <w:lang w:val="ru-RU"/>
        </w:rPr>
      </w:pPr>
      <w:r>
        <w:rPr>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Что такое Святой Дух? [ДБ3]</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Чтобы понять значение Святого Духа мы должны принимать Единственного Истинного Бога (Элоах) и Сына Его Иисуса Христа. Из Библии нам известно, что Отец и Сын объединены Духом Святым. Но Дух Святой нисходит от Бога также и на обычных людей.</w:t>
      </w:r>
    </w:p>
    <w:p>
      <w:pPr>
        <w:pStyle w:val="Normal"/>
        <w:rPr>
          <w:lang w:val="ru-RU"/>
        </w:rPr>
      </w:pPr>
      <w:r>
        <w:rPr>
          <w:lang w:val="ru-RU"/>
        </w:rPr>
      </w:r>
    </w:p>
    <w:p>
      <w:pPr>
        <w:pStyle w:val="Normal"/>
        <w:rPr>
          <w:lang w:val="ru-RU"/>
        </w:rPr>
      </w:pPr>
      <w:r>
        <w:rPr>
          <w:lang w:val="ru-RU"/>
        </w:rPr>
        <w:t>Дух – это не человек и не какое-то существо. Некоторые говорят, что Бог состоит из трех составляющих: Бог Отец, Сын и Святой Дух. Это называют Троицей. Это учение неправильно и в корне ошибочно. В Писании говорится, что Бог – ЕДИН, а не тройственен (Втор 6:4; Еф 4:6). Святой Дух есть Дух Божий (Рим 8:14). Бог дает нам Свой Дух, чтобы мы смогли познать Его и сделались причастниками Божьего естества (2 Пет 1:3-4).</w:t>
      </w:r>
    </w:p>
    <w:p>
      <w:pPr>
        <w:pStyle w:val="Normal"/>
        <w:rPr>
          <w:lang w:val="ru-RU"/>
        </w:rPr>
      </w:pPr>
      <w:r>
        <w:rPr>
          <w:lang w:val="ru-RU"/>
        </w:rPr>
      </w:r>
    </w:p>
    <w:p>
      <w:pPr>
        <w:pStyle w:val="Normal"/>
        <w:rPr>
          <w:lang w:val="ru-RU"/>
        </w:rPr>
      </w:pPr>
      <w:r>
        <w:rPr>
          <w:lang w:val="ru-RU"/>
        </w:rPr>
        <w:t>Иногда Святой Дух называют Духом Святым. Это название звучит устрашающе. Но Святой Дух не станет проходить через стены, чтобы достучаться до нас или шуметь поздней ночью. Он также не будет бродить в белом саване, чтобы напугать нас. Он – в наших сердцах и помыслах. Бояться Его не стоит: так как дал нам Бог духа не боязни, но силы и любви (2 Тим 1:7).</w:t>
      </w:r>
    </w:p>
    <w:p>
      <w:pPr>
        <w:pStyle w:val="Normal"/>
        <w:rPr>
          <w:lang w:val="ru-RU"/>
        </w:rPr>
      </w:pPr>
      <w:r>
        <w:rPr>
          <w:lang w:val="ru-RU"/>
        </w:rPr>
      </w:r>
    </w:p>
    <w:p>
      <w:pPr>
        <w:pStyle w:val="Normal"/>
        <w:rPr>
          <w:lang w:val="ru-RU"/>
        </w:rPr>
      </w:pPr>
      <w:r>
        <w:rPr>
          <w:lang w:val="ru-RU"/>
        </w:rPr>
        <w:t>Дух Святой называют утешителем (Ин 15:26). Он помогает нам постичь Библию и деяния Божьи. Он учит нас истине (Ин 14:16-17,26; 16:13; 1Ин 4:6; 5:6). Дух все проницает, и глубины Божьи (1 Кор 2:10-11). Через Дух Святой мы можем стать не рабами, но сынами Божьими (Галл 4:6-7; Рим 8:14). Христос учит нас и дает нам утешение через Дух Святой. В действительности, это Сила Божья во Христе и нас самих. Это сила, которая ведет нас к Богу через Сына Его (Евр 7:25). Он невидим.</w:t>
      </w:r>
    </w:p>
    <w:p>
      <w:pPr>
        <w:pStyle w:val="Normal"/>
        <w:rPr>
          <w:lang w:val="ru-RU"/>
        </w:rPr>
      </w:pPr>
      <w:r>
        <w:rPr>
          <w:lang w:val="ru-RU"/>
        </w:rPr>
      </w:r>
    </w:p>
    <w:p>
      <w:pPr>
        <w:pStyle w:val="Normal"/>
        <w:rPr>
          <w:lang w:val="en-US"/>
        </w:rPr>
      </w:pPr>
      <w:r>
        <w:rPr>
          <w:lang w:val="ru-RU"/>
        </w:rPr>
        <w:t>Когда мы в беде, Дух Святой говорит за нас. Он вкладывает мысли в наше сознание и слова в наши уста. Дух Отца нашего может говорить в нас (Мф 10:19-20).</w:t>
      </w:r>
    </w:p>
    <w:p>
      <w:pPr>
        <w:pStyle w:val="Normal"/>
        <w:rPr>
          <w:lang w:val="en-US"/>
        </w:rPr>
      </w:pPr>
      <w:r>
        <w:rPr>
          <w:lang w:val="en-US"/>
        </w:rPr>
      </w:r>
    </w:p>
    <w:p>
      <w:pPr>
        <w:pStyle w:val="Normal"/>
        <w:rPr>
          <w:lang w:val="ru-RU"/>
        </w:rPr>
      </w:pPr>
      <w:r>
        <w:rPr>
          <w:lang w:val="ru-RU"/>
        </w:rPr>
        <w:t>Дух Святой нисходит на тех, кто просит об этом (Лк 11:9-13). Но мы должны повиноваться Ему. Дух Святой пребывает в тех, кто чтит Заповеди Божьи (1Ин 3:24; Деян 5:32).</w:t>
      </w:r>
    </w:p>
    <w:p>
      <w:pPr>
        <w:pStyle w:val="Normal"/>
        <w:rPr>
          <w:lang w:val="ru-RU"/>
        </w:rPr>
      </w:pPr>
      <w:r>
        <w:rPr>
          <w:lang w:val="ru-RU"/>
        </w:rPr>
      </w:r>
    </w:p>
    <w:p>
      <w:pPr>
        <w:pStyle w:val="Normal"/>
        <w:rPr>
          <w:lang w:val="ru-RU"/>
        </w:rPr>
      </w:pPr>
      <w:r>
        <w:rPr>
          <w:lang w:val="ru-RU"/>
        </w:rPr>
        <w:t>При крещении и покаянии Дух Святой нисходит на нас (Мф 28:19; Деян 2:38). В знак того, что это происходит, служители Господа возлагают руки на человека, который получает крещение. Но руки священника не могут служить проводником Духа Святого. Он простой смертный и не имеет на это власти. Рукоположение лишь означает, что он просит Господа о нисхождении Духа Святого на данного человека. С крещения начинается наша новая жизнь с Христом.</w:t>
      </w:r>
    </w:p>
    <w:p>
      <w:pPr>
        <w:pStyle w:val="Normal"/>
        <w:rPr>
          <w:lang w:val="ru-RU"/>
        </w:rPr>
      </w:pPr>
      <w:r>
        <w:rPr>
          <w:lang w:val="ru-RU"/>
        </w:rPr>
      </w:r>
    </w:p>
    <w:p>
      <w:pPr>
        <w:pStyle w:val="Normal"/>
        <w:rPr>
          <w:lang w:val="ru-RU"/>
        </w:rPr>
      </w:pPr>
      <w:r>
        <w:rPr>
          <w:lang w:val="ru-RU"/>
        </w:rPr>
        <w:t>Будучи христианами, мы должны следовать примеру жизни Христа и Апостолов. Мы знаем, что они чтили Субботу и Праздники (Деян 2:1, 20:6, 27:9; Кол 2:16). Но только знания Библии недостаточно: мы должны соблюдать Заповеди Божьи. Живя с Духом Святым и подчиняясь Ему, мы получаем Его плоды. Об этом можно прочесть в Послании к Галатам 5:22-23. Любовь – есть главный плод, но начало всему – в истине (1Кор 13:13).</w:t>
      </w:r>
    </w:p>
    <w:p>
      <w:pPr>
        <w:pStyle w:val="Normal"/>
        <w:rPr>
          <w:lang w:val="ru-RU"/>
        </w:rPr>
      </w:pPr>
      <w:r>
        <w:rPr>
          <w:lang w:val="ru-RU"/>
        </w:rPr>
      </w:r>
    </w:p>
    <w:p>
      <w:pPr>
        <w:pStyle w:val="Normal"/>
        <w:rPr>
          <w:lang w:val="ru-RU"/>
        </w:rPr>
      </w:pPr>
      <w:r>
        <w:rPr>
          <w:lang w:val="ru-RU"/>
        </w:rPr>
        <w:t>Дух Святой не нисходит на человека, который просто совершает благие поступки. Но даже если Дух Святой пребывает в нас, мы не должны переставать повиноваться Законам Божьим и совершать благие поступки. Живя с Духом Святым мы просто не можем не следовать Заповедям Божьим. Даже если мы еще слишком юны для крещения, Дух Святой будет пребывать с нами, если наши родители – верующие. И мы должны повиноваться нашим родителям в Господе (Еф 6:1-2).</w:t>
      </w:r>
    </w:p>
    <w:p>
      <w:pPr>
        <w:pStyle w:val="Normal"/>
        <w:rPr>
          <w:lang w:val="ru-RU"/>
        </w:rPr>
      </w:pPr>
      <w:r>
        <w:rPr>
          <w:lang w:val="ru-RU"/>
        </w:rPr>
      </w:r>
    </w:p>
    <w:p>
      <w:pPr>
        <w:pStyle w:val="Normal"/>
        <w:rPr/>
      </w:pPr>
      <w:r>
        <w:rPr>
          <w:lang w:val="ru-RU"/>
        </w:rPr>
        <w:t>Христос говорил, что Он в Отце Своем, а Отец – в Нем (Ин 17:21-23). Такое может быть лишь посредством Духа Святого. Что мы пребываем в Нем и Он в нас, мы узнаём из того, что Он дал нам от Духа Своего (1Ин 4:13). Таким образом, Бог – всё над всеми, и через всех, и во всех нас (Еф 4:6; 1Кор 15:28). Но когда это произойдет, мы больше не будем людьми из крови и плоти</w:t>
      </w:r>
      <w:r>
        <w:rPr>
          <w:lang w:val="uk-UA"/>
        </w:rPr>
        <w:t>;</w:t>
      </w:r>
      <w:r>
        <w:rPr>
          <w:lang w:val="ru-RU"/>
        </w:rPr>
        <w:t xml:space="preserve"> останется лишь душа.</w:t>
      </w:r>
    </w:p>
    <w:p>
      <w:pPr>
        <w:pStyle w:val="Normal"/>
        <w:rPr>
          <w:lang w:val="ru-RU"/>
        </w:rPr>
      </w:pPr>
      <w:r>
        <w:rPr>
          <w:lang w:val="ru-RU"/>
        </w:rPr>
      </w:r>
    </w:p>
    <w:p>
      <w:pPr>
        <w:pStyle w:val="Normal"/>
        <w:rPr>
          <w:lang w:val="ru-RU"/>
        </w:rPr>
      </w:pPr>
      <w:r>
        <w:rPr>
          <w:lang w:val="ru-RU"/>
        </w:rPr>
        <w:t>Мы все объединены через Дух Святой. Помните, что Дух Святой нельзя почувствовать или осязать. О Его присутствии мы можем догадываться лишь по тому, что происходит в нашем сознании или по собственным поступкам (Гал 5:16-18).</w:t>
      </w:r>
    </w:p>
    <w:p>
      <w:pPr>
        <w:pStyle w:val="Normal"/>
        <w:rPr>
          <w:lang w:val="ru-RU"/>
        </w:rPr>
      </w:pPr>
      <w:r>
        <w:rPr>
          <w:lang w:val="ru-RU"/>
        </w:rPr>
      </w:r>
    </w:p>
    <w:p>
      <w:pPr>
        <w:pStyle w:val="Normal"/>
        <w:rPr>
          <w:lang w:val="ru-RU"/>
        </w:rPr>
      </w:pPr>
      <w:r>
        <w:rPr>
          <w:lang w:val="ru-RU"/>
        </w:rPr>
        <w:t>Пребывание в Духе Святом означает, что мы можем обращаться к Господу с молитвой. В молитве мы должны просить Отца во имя Сына Его Иисуса Христа (Мф 6:6, 9-13; Лк 11:12). Мы также можем обратиться к Богу Отцу через Дух Святой. Бог есть Дух, и поклоняющиеся Ему должны поклоняться Ему в духе и истине (Ин 4:24).</w:t>
      </w:r>
    </w:p>
    <w:p>
      <w:pPr>
        <w:pStyle w:val="Normal"/>
        <w:rPr>
          <w:lang w:val="ru-RU"/>
        </w:rPr>
      </w:pPr>
      <w:r>
        <w:rPr>
          <w:lang w:val="ru-RU"/>
        </w:rPr>
      </w:r>
    </w:p>
    <w:p>
      <w:pPr>
        <w:pStyle w:val="Normal"/>
        <w:rPr>
          <w:lang w:val="ru-RU"/>
        </w:rPr>
      </w:pPr>
      <w:r>
        <w:rPr>
          <w:lang w:val="ru-RU"/>
        </w:rPr>
        <w:t>Если мы не знаем, о чем просить в молитве, Дух Святой придет к нам на помощь, молясь за нас. Сам Дух ходатайствует за нас воздыханиями неизреченными (Рим 8:26). Бог всегда знает, что сокрыто в наших сердцах и помыслах, как знает Он и то, что Дух Святой говорит с Ним за нас. Но Дух Святой ходатайствует лишь за благие дела, не идущие вразрез с Божьей волей (Рим 8:27).</w:t>
      </w:r>
    </w:p>
    <w:p>
      <w:pPr>
        <w:pStyle w:val="Normal"/>
        <w:rPr>
          <w:lang w:val="ru-RU"/>
        </w:rPr>
      </w:pPr>
      <w:r>
        <w:rPr>
          <w:lang w:val="ru-RU"/>
        </w:rPr>
      </w:r>
    </w:p>
    <w:p>
      <w:pPr>
        <w:pStyle w:val="Normal"/>
        <w:rPr/>
      </w:pPr>
      <w:r>
        <w:rPr>
          <w:lang w:val="ru-RU"/>
        </w:rPr>
        <w:t xml:space="preserve">Христос является отражением Бога. Он говорит и действует от имени Бога, так как в Нем есть Дух Святой (Ин 3:34). Но Иисус не является Единственным Истинным Богом. Он существует сам по себе, так как Он был создан Богом и послан на землю на короткое время в образе человеческом (Ин 5:23). Отец и Сын существуют отдельно, но вместе они составляют одно целое, так как они объединены Духом Святым. Христос говорил: </w:t>
      </w:r>
      <w:r>
        <w:rPr>
          <w:i/>
          <w:lang w:val="ru-RU"/>
        </w:rPr>
        <w:t>«Видевший Меня видел Отца»</w:t>
      </w:r>
      <w:r>
        <w:rPr>
          <w:lang w:val="ru-RU"/>
        </w:rPr>
        <w:t xml:space="preserve"> (Ин 14:9).</w:t>
      </w:r>
    </w:p>
    <w:p>
      <w:pPr>
        <w:pStyle w:val="Normal"/>
        <w:rPr>
          <w:lang w:val="ru-RU"/>
        </w:rPr>
      </w:pPr>
      <w:r>
        <w:rPr>
          <w:lang w:val="ru-RU"/>
        </w:rPr>
      </w:r>
    </w:p>
    <w:p>
      <w:pPr>
        <w:pStyle w:val="Normal"/>
        <w:rPr>
          <w:lang w:val="ru-RU"/>
        </w:rPr>
      </w:pPr>
      <w:r>
        <w:rPr>
          <w:lang w:val="ru-RU"/>
        </w:rPr>
        <w:t>Дух Святой объединяет нас всех в Храме Божьем (1Кор 3:16; 6:19). Бог призывает нас всех в Храм Господень для выполнения своей миссии. Это происходит не из-за нашей избранности. Дух наделяет нас всех какими-либо способностями или талантами, чтобы мы могли трудиться вместе как единый организм. Организм состоит из множества частей. В нем есть руки, ноги, глаза и уши, и все это может функционировать лишь во взаимодействии. Это означает, что мы должны с любовью и помощью Духа Святого помогать друг другу в работе церкви.</w:t>
      </w:r>
    </w:p>
    <w:p>
      <w:pPr>
        <w:pStyle w:val="Normal"/>
        <w:rPr>
          <w:lang w:val="ru-RU"/>
        </w:rPr>
      </w:pPr>
      <w:r>
        <w:rPr>
          <w:lang w:val="ru-RU"/>
        </w:rPr>
      </w:r>
    </w:p>
    <w:p>
      <w:pPr>
        <w:pStyle w:val="Normal"/>
        <w:rPr/>
      </w:pPr>
      <w:r>
        <w:rPr>
          <w:lang w:val="ru-RU"/>
        </w:rPr>
        <w:t>Мы не можем войти в Царствие Небесное иначе, как родившись заново. Наше второе рождение происходит при крещении, когда Дух Святой нисходит на нас. Мы рождаемся заново от воды и Духа, и нашему прежнему существованию наступает конец (Ин 3:3-6). Живущие по плоти Богу угодить не могут. Если Дух Божий в нас, то Христос в нас, а значит и Бог (Рим 8:8-10).</w:t>
      </w:r>
    </w:p>
    <w:p>
      <w:pPr>
        <w:pStyle w:val="Normal"/>
        <w:rPr>
          <w:lang w:val="ru-RU"/>
        </w:rPr>
      </w:pPr>
      <w:r>
        <w:rPr>
          <w:lang w:val="ru-RU"/>
        </w:rPr>
      </w:r>
    </w:p>
    <w:p>
      <w:pPr>
        <w:pStyle w:val="Normal"/>
        <w:rPr>
          <w:lang w:val="ru-RU"/>
        </w:rPr>
      </w:pPr>
      <w:r>
        <w:rPr>
          <w:lang w:val="ru-RU"/>
        </w:rPr>
        <w:t>Итак, Дух дает нам новую жизнь, мы все еще обычные смертные, но постоянно совершенствуемся. Мы стремимся достичь образа Христа, который в свою очередь является образом Бога. С Духом Святым мы становимся более совершенными и приближаемся к Богу. После Крещения возвращение к прежнему образу жизни невозможно (Еф 4:17-24).</w:t>
      </w:r>
    </w:p>
    <w:p>
      <w:pPr>
        <w:pStyle w:val="Normal"/>
        <w:rPr>
          <w:lang w:val="ru-RU"/>
        </w:rPr>
      </w:pPr>
      <w:r>
        <w:rPr>
          <w:lang w:val="ru-RU"/>
        </w:rPr>
      </w:r>
    </w:p>
    <w:p>
      <w:pPr>
        <w:pStyle w:val="Normal"/>
        <w:rPr>
          <w:lang w:val="ru-RU"/>
        </w:rPr>
      </w:pPr>
      <w:r>
        <w:rPr>
          <w:lang w:val="ru-RU"/>
        </w:rPr>
        <w:t>Дух Святой является проводником, указывающим нам на то, какими именно Господь хочет видеть нас. Затем Он говорит о том, как приблизиться к этому идеалу. И мы просто не можем не желать угодить Богу. Это так, как будто у нас появляются новое сердце и разум. Наши тела выглядят по-прежнему, но наш образ мыслей и поведение меняются.</w:t>
      </w:r>
    </w:p>
    <w:p>
      <w:pPr>
        <w:pStyle w:val="Normal"/>
        <w:rPr>
          <w:lang w:val="ru-RU"/>
        </w:rPr>
      </w:pPr>
      <w:r>
        <w:rPr>
          <w:lang w:val="ru-RU"/>
        </w:rPr>
      </w:r>
    </w:p>
    <w:p>
      <w:pPr>
        <w:pStyle w:val="Normal"/>
        <w:rPr>
          <w:lang w:val="ru-RU"/>
        </w:rPr>
      </w:pPr>
      <w:r>
        <w:rPr>
          <w:lang w:val="ru-RU"/>
        </w:rPr>
        <w:t>Дух оставит нас, если мы вернемся к греху. Когда Дух Святой пребывает с нами, мы глубже постигаем сущность Единственного Истинного Бога и Его замысел. Впав в грех, мы забываем о тех таинствах, которые были нам открыты (2Тим 1:13-14). Когда мы думаем и поступаем вопреки Воле Божьей, мы знаем, что Дух Святой оставляет нас. Бог говорит, что Он никогда не оставит и не предаст нас (Втор 31:8; 1Цар 6:13; Ис 42:16; Евр 13:5), но Дух может быть угашен или оскорблен (1Фес 5:19; Еф 4:30).</w:t>
      </w:r>
    </w:p>
    <w:p>
      <w:pPr>
        <w:pStyle w:val="Normal"/>
        <w:rPr>
          <w:lang w:val="ru-RU"/>
        </w:rPr>
      </w:pPr>
      <w:r>
        <w:rPr>
          <w:lang w:val="ru-RU"/>
        </w:rPr>
      </w:r>
    </w:p>
    <w:p>
      <w:pPr>
        <w:pStyle w:val="Normal"/>
        <w:rPr>
          <w:lang w:val="ru-RU"/>
        </w:rPr>
      </w:pPr>
      <w:r>
        <w:rPr>
          <w:lang w:val="ru-RU"/>
        </w:rPr>
        <w:t>С помощью Духа мы можем чтить Бога (Флп 3:3). Это означает, что сам Дух не есть Бог, а, следовательно, поклоняться Ему нельзя. Точно так же мы молимся Христу, не поклоняясь Ему. Поскольку кто исповедует, что Иисус есть Сын Божий, в том пребывает Бог через Дух Святой (1Ин 4:15).</w:t>
      </w:r>
    </w:p>
    <w:p>
      <w:pPr>
        <w:pStyle w:val="Normal"/>
        <w:rPr>
          <w:lang w:val="ru-RU"/>
        </w:rPr>
      </w:pPr>
      <w:r>
        <w:rPr>
          <w:lang w:val="ru-RU"/>
        </w:rPr>
      </w:r>
    </w:p>
    <w:p>
      <w:pPr>
        <w:pStyle w:val="Normal"/>
        <w:rPr/>
      </w:pPr>
      <w:r>
        <w:rPr>
          <w:lang w:val="ru-RU"/>
        </w:rPr>
        <w:t xml:space="preserve">Во времена Ветхого </w:t>
      </w:r>
      <w:r>
        <w:rPr>
          <w:lang w:val="uk-UA"/>
        </w:rPr>
        <w:t>З</w:t>
      </w:r>
      <w:r>
        <w:rPr>
          <w:lang w:val="ru-RU"/>
        </w:rPr>
        <w:t xml:space="preserve">авета людям уже было известно о существовании Духа Святого. Он являлся им как Ангел Иегова. Они знали, что тот, кто являлся им и говорил с ними, не был Единственным Истинным Богом. Как мы уже знаем, Посланник Божий, который был с Моисеем и людьми Израилевыми в древние времена, позже пришел в наш мир как человек под именем Иисус (см. статью </w:t>
      </w:r>
      <w:r>
        <w:rPr>
          <w:i/>
          <w:lang w:val="ru-RU"/>
        </w:rPr>
        <w:t>Кто есть Иисус [ДБ2]</w:t>
      </w:r>
      <w:r>
        <w:rPr>
          <w:lang w:val="ru-RU"/>
        </w:rPr>
        <w:t>).</w:t>
      </w:r>
    </w:p>
    <w:p>
      <w:pPr>
        <w:pStyle w:val="Normal"/>
        <w:rPr>
          <w:lang w:val="ru-RU"/>
        </w:rPr>
      </w:pPr>
      <w:r>
        <w:rPr>
          <w:lang w:val="ru-RU"/>
        </w:rPr>
      </w:r>
    </w:p>
    <w:p>
      <w:pPr>
        <w:pStyle w:val="Normal"/>
        <w:rPr>
          <w:lang w:val="ru-RU"/>
        </w:rPr>
      </w:pPr>
      <w:r>
        <w:rPr>
          <w:lang w:val="ru-RU"/>
        </w:rPr>
        <w:t>Дух Святой нисходил ко всем Пророкам во снах или видениях, Он говорил с ними через Ангела Иегову. Бог являлся Аврааму в видении (Быт 15:1). Он призывал Аарона и Мириам (Числ 12:6); Дух Божий нисходил на Валаама (Числ 24:2); Бог призывал Самуила (1Цар глава 3), Исаии было видение (Ис 1:1). Слово Божье сошло на Иеремию (Иер 14:14). Бог являлся Иезекиилю (Иез 1:1), видение было и Даниилу (Дан 2:19) а также всем остальным пророкам древности (см. также Евр 1:1-2; 2Пет 20:20-21).</w:t>
      </w:r>
    </w:p>
    <w:p>
      <w:pPr>
        <w:pStyle w:val="Normal"/>
        <w:rPr>
          <w:lang w:val="ru-RU"/>
        </w:rPr>
      </w:pPr>
      <w:r>
        <w:rPr>
          <w:lang w:val="ru-RU"/>
        </w:rPr>
      </w:r>
    </w:p>
    <w:p>
      <w:pPr>
        <w:pStyle w:val="Normal"/>
        <w:rPr/>
      </w:pPr>
      <w:r>
        <w:rPr>
          <w:lang w:val="ru-RU"/>
        </w:rPr>
        <w:t xml:space="preserve">В Библии также говорится о еще одном духе в человеке, который не является Духом Господним. Этот дух подобен дыханию. Это – дар жизни, данный нам Господом. Он исходит от Бога (Быт 6:3; Иов 11:11, 27:3; Притч 20:27). После нашей смерти дух покидает тело (Пс 146:4). Он возвращается к Богу (Еккл 12:7). Когда Бог сотворил Адама, </w:t>
      </w:r>
      <w:r>
        <w:rPr>
          <w:i/>
          <w:lang w:val="ru-RU"/>
        </w:rPr>
        <w:t>Он вдохнул в лицо его дыхание жизни, и стал человек душою живою</w:t>
      </w:r>
      <w:r>
        <w:rPr>
          <w:lang w:val="ru-RU"/>
        </w:rPr>
        <w:t xml:space="preserve"> (Быт 2:7; 1Кор 15:45).</w:t>
      </w:r>
    </w:p>
    <w:p>
      <w:pPr>
        <w:pStyle w:val="Normal"/>
        <w:rPr>
          <w:lang w:val="ru-RU"/>
        </w:rPr>
      </w:pPr>
      <w:r>
        <w:rPr>
          <w:lang w:val="ru-RU"/>
        </w:rPr>
      </w:r>
    </w:p>
    <w:p>
      <w:pPr>
        <w:pStyle w:val="Normal"/>
        <w:rPr/>
      </w:pPr>
      <w:r>
        <w:rPr>
          <w:lang w:val="ru-RU"/>
        </w:rPr>
        <w:t xml:space="preserve">Итак, этот дух в человеке не является той душой, которая живет на небесах после нашей смерти. В Библии говорится, что человек </w:t>
      </w:r>
      <w:r>
        <w:rPr>
          <w:i/>
          <w:lang w:val="ru-RU"/>
        </w:rPr>
        <w:t>стал</w:t>
      </w:r>
      <w:r>
        <w:rPr>
          <w:lang w:val="ru-RU"/>
        </w:rPr>
        <w:t xml:space="preserve"> душою живою. Значит, эта душа смертна (Иез 20:18). Когда в Библии говорится о душе, под ней подразумевается жизнь бренного тела. Душа может означать творение Господне или человека, или жизнь как таковую. И животные и люди умирают, но только человек может обрести еще одну жизнь. Именно этот дух и отличает человека от животного.</w:t>
      </w:r>
    </w:p>
    <w:p>
      <w:pPr>
        <w:pStyle w:val="Normal"/>
        <w:rPr>
          <w:lang w:val="ru-RU"/>
        </w:rPr>
      </w:pPr>
      <w:r>
        <w:rPr>
          <w:lang w:val="ru-RU"/>
        </w:rPr>
      </w:r>
    </w:p>
    <w:p>
      <w:pPr>
        <w:pStyle w:val="Normal"/>
        <w:rPr>
          <w:lang w:val="ru-RU"/>
        </w:rPr>
      </w:pPr>
      <w:r>
        <w:rPr>
          <w:lang w:val="ru-RU"/>
        </w:rPr>
        <w:t>Мы не можем видеть присутствия этого духа в человеке иначе, чем через его дыхание. Но мы можем ощутить свое дыхание, если подуем в свою ладонь. Точно так же мы не можем видеть Дух Божий, но мы чувствуем Его присутствие, так как хотим поклоняться Богу. Дух Божий подобен дуновению ветра (Ин 3:8). Также Его можно сравнить с дыханием.</w:t>
      </w:r>
    </w:p>
    <w:p>
      <w:pPr>
        <w:pStyle w:val="Normal"/>
        <w:rPr>
          <w:lang w:val="ru-RU"/>
        </w:rPr>
      </w:pPr>
      <w:r>
        <w:rPr>
          <w:lang w:val="ru-RU"/>
        </w:rPr>
      </w:r>
    </w:p>
    <w:p>
      <w:pPr>
        <w:pStyle w:val="Normal"/>
        <w:rPr>
          <w:lang w:val="ru-RU"/>
        </w:rPr>
      </w:pPr>
      <w:r>
        <w:rPr>
          <w:lang w:val="ru-RU"/>
        </w:rPr>
        <w:t xml:space="preserve">Вспомните, как ветер наполняет паруса лодки. Он помогает двигать лодку в правильном направлении. Также мы можем сказать, что, преисполненные Духом Святым, мы тоже движемся в верном направлении. Дух Святой – это та движущая сила, которая помогает нам следовать Господним Заветам. Когда Иисус умирал на столбе, Он воззвал к Отцу Своему, что на небесах: «Отче! В руки Твои предаю дух Мой». И, сие сказав, испустил дух (Лк 23:46). Здесь речь идет о той самой душе, которая есть у всех смертных и которая возвращается к Богу после физической смерти. Он предавал Свою душу в руки Отца. Иисус знал, что вечная жизнь после физической смерти на земле возможна только по воле Отца Его. Позже, через Дух Святой, Иисус воскреснет из мертвых (Деян 3:32-33). Так же и мы восстанем из мертвых для жизни вечной (Рим 8:11). </w:t>
      </w:r>
    </w:p>
    <w:p>
      <w:pPr>
        <w:pStyle w:val="Normal"/>
        <w:rPr>
          <w:lang w:val="ru-RU"/>
        </w:rPr>
      </w:pPr>
      <w:r>
        <w:rPr>
          <w:lang w:val="ru-RU"/>
        </w:rPr>
      </w:r>
    </w:p>
    <w:p>
      <w:pPr>
        <w:pStyle w:val="Normal"/>
        <w:rPr>
          <w:lang w:val="ru-RU"/>
        </w:rPr>
      </w:pPr>
      <w:r>
        <w:rPr>
          <w:lang w:val="ru-RU"/>
        </w:rPr>
        <w:t>Иисус поступал по воле Отца Своего (Лк 2:49). Он говорил, что ничего не мог творить Сам от Себя и поступал по воле Отца Своего (Ин 5:30). Он был словно присутствием Бога на земле, так как Он говорил от имени Бога и нес на Себе власть Божью. С помощью Духа Святого Христос мог нести своим ученикам знания о Боге и о том, что произойдет в будущем. Но без помощи Духа Святого ни ученикам Христа, ни нам сейчас не может открыться весь смысл, сокрытый в Его словах.</w:t>
      </w:r>
    </w:p>
    <w:p>
      <w:pPr>
        <w:pStyle w:val="Normal"/>
        <w:rPr>
          <w:lang w:val="ru-RU"/>
        </w:rPr>
      </w:pPr>
      <w:r>
        <w:rPr>
          <w:lang w:val="ru-RU"/>
        </w:rPr>
      </w:r>
    </w:p>
    <w:p>
      <w:pPr>
        <w:pStyle w:val="Normal"/>
        <w:rPr>
          <w:lang w:val="ru-RU"/>
        </w:rPr>
      </w:pPr>
      <w:r>
        <w:rPr>
          <w:lang w:val="ru-RU"/>
        </w:rPr>
        <w:t>Дух Святой – это сила Божья, которую обещал прислать нам Христос (Ин 16:7). Перед тем, как оставить своих учеников навсегда и вернуться к Своему Отцу (Деян 1:10-11), Он попросил их не оставлять Иерусалим и ожидать совета Отца. Он молился Господу дать им другого Утешителя (Ин 14:16-17). Он сказал ученикам, что Он пошлет им Дух Истины, который от Отца исходит (Ин 15:26). Иными словами, Он объяснил им, что останется с ними, так как они будут объединены Духом Святым.</w:t>
      </w:r>
    </w:p>
    <w:p>
      <w:pPr>
        <w:pStyle w:val="Normal"/>
        <w:rPr>
          <w:lang w:val="ru-RU"/>
        </w:rPr>
      </w:pPr>
      <w:r>
        <w:rPr>
          <w:lang w:val="ru-RU"/>
        </w:rPr>
      </w:r>
    </w:p>
    <w:p>
      <w:pPr>
        <w:pStyle w:val="Normal"/>
        <w:rPr>
          <w:lang w:val="ru-RU"/>
        </w:rPr>
      </w:pPr>
      <w:r>
        <w:rPr>
          <w:lang w:val="ru-RU"/>
        </w:rPr>
        <w:t>Но еще более удивительное событие произошло с ними, когда они собрались все вместе на празднование Пятидесятницы. Послышался шум с неба, как бы от несущегося сильного ветра, и явились им языки пламени и почили по одному на каждом из них. И исполнились они Духа Святого, и начали говорить на разных языках (Деян 2:1-4). Это было символом той власти, которой они теперь обладали. А огонь не причинил им вреда.</w:t>
      </w:r>
    </w:p>
    <w:p>
      <w:pPr>
        <w:pStyle w:val="Normal"/>
        <w:rPr>
          <w:lang w:val="ru-RU"/>
        </w:rPr>
      </w:pPr>
      <w:r>
        <w:rPr>
          <w:lang w:val="ru-RU"/>
        </w:rPr>
      </w:r>
    </w:p>
    <w:p>
      <w:pPr>
        <w:pStyle w:val="Normal"/>
        <w:rPr/>
      </w:pPr>
      <w:r>
        <w:rPr>
          <w:lang w:val="ru-RU"/>
        </w:rPr>
        <w:t xml:space="preserve">И Дух учил их позже, как когда-то делал Иисус, когда пребывал в образе человека (Ин 14:26; 16:13). Через Дух Святой Иисус помогал им укрепляться в своей вере и строить Церковь Божью. А сейчас мы должны продолжать их труд до тех пор, пока Иисус вновь не придет на землю, чтобы восстановить на ней порядок. </w:t>
      </w:r>
      <w:r>
        <w:rPr/>
        <w:t>И этими действиями мы будем угодны Богу.</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 xml:space="preserve">Что такое Святой Дух? </w:t>
    </w:r>
    <w:r>
      <w:rPr>
        <w:i/>
      </w:rPr>
      <w:t>[ДБ3</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Что такое Святой Дух? [ДБ3]</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29:00Z</dcterms:created>
  <dc:creator>Denise Sostaric and  Wade Cox</dc:creator>
  <dc:description/>
  <dc:language>en-US</dc:language>
  <cp:lastModifiedBy>Dave Treat</cp:lastModifiedBy>
  <cp:lastPrinted>2003-03-01T10:05:00Z</cp:lastPrinted>
  <dcterms:modified xsi:type="dcterms:W3CDTF">2004-10-17T18:29:00Z</dcterms:modified>
  <cp:revision>2</cp:revision>
  <dc:subject/>
  <dc:title>Что такое Святой Дух? [ДБ3]</dc:title>
</cp:coreProperties>
</file>