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u-RU"/>
        </w:rPr>
      </w:pPr>
      <w:r>
        <w:rPr>
          <w:rFonts w:cs="Times New Roman" w:ascii="Times New Roman" w:hAnsi="Times New Roman"/>
          <w:lang w:val="ru-RU"/>
        </w:rPr>
        <w:t>Христианские Церкви Бога</w:t>
      </w:r>
    </w:p>
    <w:p>
      <w:pPr>
        <w:pStyle w:val="Normal"/>
        <w:jc w:val="right"/>
        <w:rPr>
          <w:rFonts w:ascii="Arial" w:hAnsi="Arial" w:cs="Arial"/>
          <w:b/>
          <w:b/>
          <w:lang w:val="ru-RU"/>
        </w:rPr>
      </w:pPr>
      <w:r>
        <w:rPr>
          <w:rFonts w:cs="Arial" w:ascii="Arial" w:hAnsi="Arial"/>
          <w:b/>
          <w:lang w:val="ru-RU"/>
        </w:rPr>
        <w:t>[060]</w:t>
      </w:r>
    </w:p>
    <w:p>
      <w:pPr>
        <w:pStyle w:val="Normal"/>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jc w:val="center"/>
        <w:rPr>
          <w:b/>
          <w:b/>
          <w:sz w:val="70"/>
          <w:lang w:val="ru-RU"/>
        </w:rPr>
      </w:pPr>
      <w:r>
        <w:rPr>
          <w:b/>
          <w:sz w:val="70"/>
          <w:lang w:val="ru-RU"/>
        </w:rPr>
        <w:t>Наиболее типичные вопросы по сравнительному религиоведению</w:t>
      </w:r>
    </w:p>
    <w:p>
      <w:pPr>
        <w:pStyle w:val="Normal"/>
        <w:spacing w:before="240" w:after="60"/>
        <w:jc w:val="center"/>
        <w:rPr>
          <w:b/>
          <w:b/>
          <w:sz w:val="16"/>
          <w:lang w:val="ru-RU"/>
        </w:rPr>
      </w:pPr>
      <w:r>
        <w:rPr>
          <w:sz w:val="16"/>
          <w:lang w:val="ru-RU"/>
        </w:rPr>
        <w:t>(Издание 1.0 20000730-20011208)</w:t>
      </w:r>
    </w:p>
    <w:p>
      <w:pPr>
        <w:pStyle w:val="Normal"/>
        <w:ind w:left="360" w:right="317" w:hanging="0"/>
        <w:rPr>
          <w:b/>
          <w:b/>
          <w:sz w:val="16"/>
          <w:lang w:val="ru-RU"/>
        </w:rPr>
      </w:pPr>
      <w:r>
        <w:rPr>
          <w:b/>
          <w:sz w:val="16"/>
          <w:lang w:val="ru-RU"/>
        </w:rPr>
      </w:r>
    </w:p>
    <w:p>
      <w:pPr>
        <w:pStyle w:val="Normal"/>
        <w:ind w:left="360" w:right="317" w:hanging="0"/>
        <w:rPr>
          <w:lang w:val="ru-RU"/>
        </w:rPr>
      </w:pPr>
      <w:r>
        <w:rPr>
          <w:lang w:val="ru-RU"/>
        </w:rPr>
        <w:t>Перечень наиболее типичных вопросов по сравнительному религиоведению приведен ниже.</w:t>
      </w:r>
    </w:p>
    <w:p>
      <w:pPr>
        <w:pStyle w:val="Normal"/>
        <w:ind w:left="360" w:right="317" w:hanging="0"/>
        <w:rPr>
          <w:lang w:val="ru-RU"/>
        </w:rPr>
      </w:pPr>
      <w:r>
        <w:rPr>
          <w:lang w:val="ru-RU"/>
        </w:rPr>
      </w:r>
    </w:p>
    <w:p>
      <w:pPr>
        <w:pStyle w:val="Normal"/>
        <w:ind w:left="360" w:right="317"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E-mail:</w:t>
      </w:r>
      <w:r>
        <w:rPr>
          <w:rFonts w:cs="Arial" w:ascii="Arial" w:hAnsi="Arial"/>
          <w:sz w:val="12"/>
          <w:lang w:val="ru-RU"/>
        </w:rPr>
        <w:t xml:space="preserve">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Times New Roman" w:hAnsi="Carleton;Times New Roman" w:cs="Carleton;Times New Roman"/>
          <w:b/>
          <w:b/>
          <w:sz w:val="12"/>
          <w:lang w:val="ru-RU"/>
        </w:rPr>
      </w:pPr>
      <w:r>
        <w:rPr>
          <w:rFonts w:cs="Carleton;Times New Roman" w:ascii="Carleton;Times New Roman" w:hAnsi="Carleton;Times New Roma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Carleton;Times New Roman" w:hAnsi="Carleton;Times New Roman" w:cs="Carleton;Times New Roman"/>
          <w:b/>
          <w:b/>
          <w:sz w:val="12"/>
          <w:lang w:val="ru-RU"/>
        </w:rPr>
      </w:pPr>
      <w:r>
        <w:rPr>
          <w:rFonts w:cs="Carleton;Times New Roman" w:ascii="Carleton;Times New Roman" w:hAnsi="Carleton;Times New Roma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cs="Tms Rmn;Times New Roman" w:ascii="Symbol" w:hAnsi="Symbol"/>
          <w:b/>
          <w:position w:val="-2"/>
          <w:sz w:val="32"/>
          <w:lang w:val="ru-RU"/>
        </w:rPr>
        <w:t>ã</w:t>
      </w:r>
      <w:r>
        <w:rPr>
          <w:rFonts w:cs="Tms Rmn;Times New Roman" w:ascii="Tms Rmn;Times New Roman" w:hAnsi="Tms Rmn;Times New Roman"/>
          <w:b/>
          <w:position w:val="-2"/>
          <w:sz w:val="16"/>
          <w:lang w:val="ru-RU"/>
        </w:rPr>
        <w:t xml:space="preserve"> </w:t>
      </w:r>
      <w:r>
        <w:rPr>
          <w:b/>
          <w:lang w:val="ru-RU"/>
        </w:rPr>
        <w:t>2000, 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lang w:val="ru-RU"/>
        </w:rPr>
      </w:pPr>
      <w:r>
        <w:rPr>
          <w:sz w:val="20"/>
          <w:lang w:val="ru-RU"/>
        </w:rPr>
        <w:t>Данная статья доступна во всемирной сети интернет по адресу:</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lang w:val="ru-RU"/>
        </w:rPr>
      </w:pPr>
      <w:r>
        <w:rPr>
          <w:rFonts w:eastAsia="Arial" w:cs="Arial" w:ascii="Arial" w:hAnsi="Arial"/>
          <w:lang w:val="ru-RU"/>
        </w:rPr>
        <w:t xml:space="preserve">                                           </w:t>
      </w:r>
      <w:hyperlink r:id="rId3">
        <w:r>
          <w:rPr>
            <w:rStyle w:val="InternetLink"/>
            <w:lang w:val="ru-RU"/>
          </w:rPr>
          <w:t>http://www.logon.org</w:t>
        </w:r>
      </w:hyperlink>
      <w:r>
        <w:rPr>
          <w:rFonts w:cs="Arial" w:ascii="Arial" w:hAnsi="Arial"/>
          <w:lang w:val="ru-RU"/>
        </w:rPr>
        <w:t xml:space="preserve"> и </w:t>
      </w:r>
      <w:hyperlink r:id="rId4">
        <w:r>
          <w:rPr>
            <w:rStyle w:val="InternetLink"/>
            <w:lang w:val="ru-RU"/>
          </w:rPr>
          <w:t>http://www.ccg.org</w:t>
        </w:r>
      </w:hyperlink>
      <w:r>
        <w:br w:type="page"/>
      </w:r>
    </w:p>
    <w:p>
      <w:pPr>
        <w:pStyle w:val="Normal"/>
        <w:numPr>
          <w:ilvl w:val="0"/>
          <w:numId w:val="0"/>
        </w:numPr>
        <w:ind w:right="29" w:hanging="0"/>
        <w:rPr>
          <w:rFonts w:ascii="Arial" w:hAnsi="Arial" w:cs="Arial"/>
          <w:lang w:val="ru-RU"/>
        </w:rPr>
      </w:pPr>
      <w:r>
        <w:rPr>
          <w:rFonts w:cs="Arial" w:ascii="Arial" w:hAnsi="Arial"/>
          <w:lang w:val="ru-RU"/>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5"/>
        <w:jc w:val="both"/>
        <w:rPr>
          <w:sz w:val="32"/>
          <w:lang w:val="ru-RU"/>
        </w:rPr>
      </w:pPr>
      <w:r>
        <w:rPr>
          <w:sz w:val="32"/>
          <w:lang w:val="ru-RU"/>
        </w:rPr>
        <w:t>Содержание</w:t>
      </w:r>
    </w:p>
    <w:p>
      <w:pPr>
        <w:pStyle w:val="Normal"/>
        <w:rPr>
          <w:sz w:val="32"/>
          <w:lang w:val="ru-RU"/>
        </w:rPr>
      </w:pPr>
      <w:r>
        <w:rPr>
          <w:sz w:val="32"/>
          <w:lang w:val="ru-RU"/>
        </w:rPr>
      </w:r>
    </w:p>
    <w:p>
      <w:pPr>
        <w:pStyle w:val="Normal"/>
        <w:rPr/>
      </w:pPr>
      <w:r>
        <w:rPr>
          <w:b/>
          <w:i/>
          <w:lang w:val="ru-RU"/>
        </w:rPr>
        <w:t>Тление веры…</w:t>
      </w:r>
      <w:r>
        <w:rPr>
          <w:lang w:val="ru-RU"/>
        </w:rPr>
        <w:t>Ислам, иудаизм, христианство – Свитки Мертвого Моря -монотеизм</w:t>
      </w:r>
    </w:p>
    <w:p>
      <w:pPr>
        <w:pStyle w:val="Normal"/>
        <w:rPr/>
      </w:pPr>
      <w:r>
        <w:rPr>
          <w:b/>
          <w:i/>
          <w:lang w:val="ru-RU"/>
        </w:rPr>
        <w:t>Тринитарии/Унитарии</w:t>
      </w:r>
      <w:r>
        <w:rPr>
          <w:b/>
          <w:lang w:val="ru-RU"/>
        </w:rPr>
        <w:t>…</w:t>
      </w:r>
      <w:r>
        <w:rPr>
          <w:lang w:val="ru-RU"/>
        </w:rPr>
        <w:t>Менее известные церкви – полуарианство-ариане</w:t>
      </w:r>
    </w:p>
    <w:p>
      <w:pPr>
        <w:pStyle w:val="Style10"/>
        <w:jc w:val="both"/>
        <w:rPr>
          <w:rFonts w:ascii="Times New Roman" w:hAnsi="Times New Roman" w:cs="Times New Roman"/>
          <w:i/>
          <w:i/>
          <w:sz w:val="24"/>
          <w:lang w:val="ru-RU"/>
        </w:rPr>
      </w:pPr>
      <w:r>
        <w:rPr>
          <w:rFonts w:cs="Times New Roman" w:ascii="Times New Roman" w:hAnsi="Times New Roman"/>
          <w:b/>
          <w:i/>
          <w:sz w:val="24"/>
          <w:lang w:val="ru-RU"/>
        </w:rPr>
        <w:t xml:space="preserve">Экуменизм… </w:t>
      </w:r>
      <w:r>
        <w:rPr>
          <w:rFonts w:cs="Times New Roman" w:ascii="Times New Roman" w:hAnsi="Times New Roman"/>
          <w:sz w:val="24"/>
          <w:lang w:val="ru-RU"/>
        </w:rPr>
        <w:t>Объединение конфессий</w:t>
      </w:r>
    </w:p>
    <w:p>
      <w:pPr>
        <w:pStyle w:val="Style10"/>
        <w:jc w:val="both"/>
        <w:rPr/>
      </w:pPr>
      <w:r>
        <w:rPr>
          <w:rFonts w:cs="Times New Roman" w:ascii="Times New Roman" w:hAnsi="Times New Roman"/>
          <w:b/>
          <w:i/>
          <w:sz w:val="24"/>
          <w:lang w:val="ru-RU"/>
        </w:rPr>
        <w:t>Ислам…</w:t>
      </w:r>
      <w:r>
        <w:rPr>
          <w:rFonts w:cs="Times New Roman" w:ascii="Times New Roman" w:hAnsi="Times New Roman"/>
          <w:sz w:val="24"/>
          <w:lang w:val="ru-RU"/>
        </w:rPr>
        <w:t>Аллах – Рамадан – Коран -халиф- имам</w:t>
      </w:r>
    </w:p>
    <w:p>
      <w:pPr>
        <w:pStyle w:val="Style10"/>
        <w:jc w:val="both"/>
        <w:rPr/>
      </w:pPr>
      <w:r>
        <w:rPr>
          <w:rFonts w:cs="Times New Roman" w:ascii="Times New Roman" w:hAnsi="Times New Roman"/>
          <w:b/>
          <w:i/>
          <w:sz w:val="24"/>
          <w:lang w:val="ru-RU"/>
        </w:rPr>
        <w:t>Иудаизм…</w:t>
      </w:r>
      <w:r>
        <w:rPr>
          <w:rFonts w:cs="Times New Roman" w:ascii="Times New Roman" w:hAnsi="Times New Roman"/>
          <w:sz w:val="24"/>
          <w:lang w:val="ru-RU"/>
        </w:rPr>
        <w:t>Календарь Хилеля</w:t>
      </w:r>
    </w:p>
    <w:p>
      <w:pPr>
        <w:pStyle w:val="Style10"/>
        <w:jc w:val="both"/>
        <w:rPr/>
      </w:pPr>
      <w:r>
        <w:rPr>
          <w:rFonts w:cs="Times New Roman" w:ascii="Times New Roman" w:hAnsi="Times New Roman"/>
          <w:b/>
          <w:i/>
          <w:sz w:val="24"/>
          <w:lang w:val="ru-RU"/>
        </w:rPr>
        <w:t>Протестантизм…</w:t>
      </w:r>
      <w:r>
        <w:rPr>
          <w:rFonts w:cs="Times New Roman" w:ascii="Times New Roman" w:hAnsi="Times New Roman"/>
          <w:sz w:val="24"/>
          <w:lang w:val="ru-RU"/>
        </w:rPr>
        <w:t>Степень грехам -Мартин Лютер – Феномен исключения</w:t>
      </w:r>
    </w:p>
    <w:p>
      <w:pPr>
        <w:pStyle w:val="Style10"/>
        <w:jc w:val="both"/>
        <w:rPr/>
      </w:pPr>
      <w:r>
        <w:rPr>
          <w:rFonts w:cs="Times New Roman" w:ascii="Times New Roman" w:hAnsi="Times New Roman"/>
          <w:b/>
          <w:i/>
          <w:sz w:val="24"/>
          <w:lang w:val="ru-RU"/>
        </w:rPr>
        <w:t>Язычество…</w:t>
      </w:r>
      <w:r>
        <w:rPr>
          <w:rFonts w:cs="Times New Roman" w:ascii="Times New Roman" w:hAnsi="Times New Roman"/>
          <w:sz w:val="24"/>
          <w:lang w:val="ru-RU"/>
        </w:rPr>
        <w:t>Христиане против</w:t>
      </w:r>
    </w:p>
    <w:p>
      <w:pPr>
        <w:pStyle w:val="Style10"/>
        <w:jc w:val="both"/>
        <w:rPr/>
      </w:pPr>
      <w:r>
        <w:rPr>
          <w:rFonts w:cs="Times New Roman" w:ascii="Times New Roman" w:hAnsi="Times New Roman"/>
          <w:b/>
          <w:i/>
          <w:sz w:val="24"/>
          <w:lang w:val="ru-RU"/>
        </w:rPr>
        <w:t>Свидетельство Иеговы…</w:t>
      </w:r>
      <w:r>
        <w:rPr>
          <w:rFonts w:cs="Times New Roman" w:ascii="Times New Roman" w:hAnsi="Times New Roman"/>
          <w:sz w:val="24"/>
          <w:lang w:val="ru-RU"/>
        </w:rPr>
        <w:t xml:space="preserve">Переливание крови - Возвращение Христа –Воскресенье - </w:t>
      </w:r>
    </w:p>
    <w:p>
      <w:pPr>
        <w:pStyle w:val="Style10"/>
        <w:jc w:val="both"/>
        <w:rPr/>
      </w:pPr>
      <w:r>
        <w:rPr>
          <w:rFonts w:cs="Times New Roman" w:ascii="Times New Roman" w:hAnsi="Times New Roman"/>
          <w:b/>
          <w:i/>
          <w:sz w:val="24"/>
          <w:lang w:val="ru-RU"/>
        </w:rPr>
        <w:t>Доктрина о душе…</w:t>
      </w:r>
      <w:r>
        <w:rPr>
          <w:rFonts w:cs="Times New Roman" w:ascii="Times New Roman" w:hAnsi="Times New Roman"/>
          <w:sz w:val="24"/>
          <w:lang w:val="ru-RU"/>
        </w:rPr>
        <w:t xml:space="preserve">Переселение душ –Бессмертная душа – Перевернутый крест – Евреи Голокоста – </w:t>
      </w:r>
      <w:r>
        <w:rPr>
          <w:rFonts w:cs="Times New Roman" w:ascii="Times New Roman" w:hAnsi="Times New Roman"/>
          <w:b/>
          <w:i/>
          <w:sz w:val="24"/>
          <w:lang w:val="ru-RU"/>
        </w:rPr>
        <w:t>Традиция апология…</w:t>
      </w:r>
      <w:r>
        <w:rPr>
          <w:rFonts w:cs="Times New Roman" w:ascii="Times New Roman" w:hAnsi="Times New Roman"/>
          <w:sz w:val="24"/>
          <w:lang w:val="ru-RU"/>
        </w:rPr>
        <w:t>Крещение младенцев – Рожденный католиком / католики</w:t>
      </w:r>
    </w:p>
    <w:p>
      <w:pPr>
        <w:pStyle w:val="Style10"/>
        <w:jc w:val="both"/>
        <w:rPr/>
      </w:pPr>
      <w:r>
        <w:rPr>
          <w:rFonts w:cs="Times New Roman" w:ascii="Times New Roman" w:hAnsi="Times New Roman"/>
          <w:b/>
          <w:i/>
          <w:sz w:val="24"/>
          <w:lang w:val="ru-RU"/>
        </w:rPr>
        <w:t xml:space="preserve">Мормоны… </w:t>
      </w:r>
      <w:r>
        <w:rPr>
          <w:rFonts w:cs="Times New Roman" w:ascii="Times New Roman" w:hAnsi="Times New Roman"/>
          <w:sz w:val="24"/>
          <w:lang w:val="ru-RU"/>
        </w:rPr>
        <w:t>Имеет ли эта религия отношение к христианству – крещение мертвых –Священные нательные одежды</w:t>
      </w:r>
    </w:p>
    <w:p>
      <w:pPr>
        <w:pStyle w:val="Style10"/>
        <w:jc w:val="both"/>
        <w:rPr/>
      </w:pPr>
      <w:r>
        <w:rPr>
          <w:rFonts w:cs="Times New Roman" w:ascii="Times New Roman" w:hAnsi="Times New Roman"/>
          <w:b/>
          <w:i/>
          <w:sz w:val="24"/>
          <w:lang w:val="ru-RU"/>
        </w:rPr>
        <w:t>Монашество…</w:t>
      </w:r>
      <w:r>
        <w:rPr>
          <w:rFonts w:cs="Times New Roman" w:ascii="Times New Roman" w:hAnsi="Times New Roman"/>
          <w:sz w:val="24"/>
          <w:lang w:val="ru-RU"/>
        </w:rPr>
        <w:t>Что это такое</w:t>
      </w:r>
    </w:p>
    <w:p>
      <w:pPr>
        <w:pStyle w:val="Style10"/>
        <w:jc w:val="both"/>
        <w:rPr/>
      </w:pPr>
      <w:r>
        <w:rPr>
          <w:rFonts w:cs="Times New Roman" w:ascii="Times New Roman" w:hAnsi="Times New Roman"/>
          <w:b/>
          <w:i/>
          <w:sz w:val="24"/>
          <w:lang w:val="ru-RU"/>
        </w:rPr>
        <w:t>Гностицизм…</w:t>
      </w:r>
      <w:r>
        <w:rPr>
          <w:rFonts w:cs="Times New Roman" w:ascii="Times New Roman" w:hAnsi="Times New Roman"/>
          <w:sz w:val="24"/>
          <w:lang w:val="ru-RU"/>
        </w:rPr>
        <w:t>Значение Bythus- Рай и ад</w:t>
      </w:r>
    </w:p>
    <w:p>
      <w:pPr>
        <w:pStyle w:val="Style10"/>
        <w:jc w:val="both"/>
        <w:rPr/>
      </w:pPr>
      <w:r>
        <w:rPr>
          <w:rFonts w:cs="Times New Roman" w:ascii="Times New Roman" w:hAnsi="Times New Roman"/>
          <w:b/>
          <w:i/>
          <w:sz w:val="24"/>
          <w:lang w:val="ru-RU"/>
        </w:rPr>
        <w:t>Обрезание…</w:t>
      </w:r>
      <w:r>
        <w:rPr>
          <w:rFonts w:cs="Times New Roman" w:ascii="Times New Roman" w:hAnsi="Times New Roman"/>
          <w:sz w:val="24"/>
          <w:lang w:val="ru-RU"/>
        </w:rPr>
        <w:t>Новорожденные сыновья христиане</w:t>
      </w:r>
    </w:p>
    <w:p>
      <w:pPr>
        <w:pStyle w:val="Style10"/>
        <w:jc w:val="both"/>
        <w:rPr/>
      </w:pPr>
      <w:r>
        <w:rPr>
          <w:rFonts w:cs="Times New Roman" w:ascii="Times New Roman" w:hAnsi="Times New Roman"/>
          <w:b/>
          <w:i/>
          <w:sz w:val="24"/>
          <w:lang w:val="ru-RU"/>
        </w:rPr>
        <w:t>Буддизм…</w:t>
      </w:r>
      <w:r>
        <w:rPr>
          <w:rFonts w:cs="Times New Roman" w:ascii="Times New Roman" w:hAnsi="Times New Roman"/>
          <w:sz w:val="24"/>
          <w:lang w:val="ru-RU"/>
        </w:rPr>
        <w:t>Та же цель, что и в христианстве – Далай Лама – чакры -Исцеление</w:t>
      </w:r>
    </w:p>
    <w:p>
      <w:pPr>
        <w:pStyle w:val="Style10"/>
        <w:jc w:val="both"/>
        <w:rPr/>
      </w:pPr>
      <w:r>
        <w:rPr>
          <w:rFonts w:cs="Times New Roman" w:ascii="Times New Roman" w:hAnsi="Times New Roman"/>
          <w:b/>
          <w:i/>
          <w:sz w:val="24"/>
          <w:lang w:val="ru-RU"/>
        </w:rPr>
        <w:t>Индуизм…</w:t>
      </w:r>
      <w:r>
        <w:rPr>
          <w:rFonts w:cs="Times New Roman" w:ascii="Times New Roman" w:hAnsi="Times New Roman"/>
          <w:sz w:val="24"/>
          <w:lang w:val="ru-RU"/>
        </w:rPr>
        <w:t>можно ли считать это экуменизмом – Риг Веда – религиозные празднества</w:t>
      </w:r>
    </w:p>
    <w:p>
      <w:pPr>
        <w:pStyle w:val="Style10"/>
        <w:jc w:val="both"/>
        <w:rPr/>
      </w:pPr>
      <w:r>
        <w:rPr>
          <w:rFonts w:cs="Times New Roman" w:ascii="Times New Roman" w:hAnsi="Times New Roman"/>
          <w:b/>
          <w:i/>
          <w:sz w:val="24"/>
          <w:lang w:val="ru-RU"/>
        </w:rPr>
        <w:t>Шаманство…</w:t>
      </w:r>
      <w:r>
        <w:rPr>
          <w:rFonts w:cs="Times New Roman" w:ascii="Times New Roman" w:hAnsi="Times New Roman"/>
          <w:sz w:val="24"/>
          <w:lang w:val="ru-RU"/>
        </w:rPr>
        <w:t>Определение шамана – Души, выпущенные из чистилища</w:t>
      </w:r>
    </w:p>
    <w:p>
      <w:pPr>
        <w:pStyle w:val="Style10"/>
        <w:jc w:val="both"/>
        <w:rPr/>
      </w:pPr>
      <w:r>
        <w:rPr>
          <w:rFonts w:cs="Times New Roman" w:ascii="Times New Roman" w:hAnsi="Times New Roman"/>
          <w:b/>
          <w:i/>
          <w:sz w:val="24"/>
          <w:lang w:val="ru-RU"/>
        </w:rPr>
        <w:t>Франкмасонство…</w:t>
      </w:r>
      <w:r>
        <w:rPr>
          <w:rFonts w:cs="Times New Roman" w:ascii="Times New Roman" w:hAnsi="Times New Roman"/>
          <w:sz w:val="24"/>
          <w:lang w:val="ru-RU"/>
        </w:rPr>
        <w:t>Религиия или секта</w:t>
      </w:r>
      <w:r>
        <w:rPr>
          <w:rFonts w:cs="Times New Roman" w:ascii="Times New Roman" w:hAnsi="Times New Roman"/>
          <w:b/>
          <w:i/>
          <w:sz w:val="24"/>
          <w:lang w:val="ru-RU"/>
        </w:rPr>
        <w:t xml:space="preserve"> Mитраизм…</w:t>
      </w:r>
      <w:r>
        <w:rPr>
          <w:rFonts w:cs="Times New Roman" w:ascii="Times New Roman" w:hAnsi="Times New Roman"/>
          <w:sz w:val="24"/>
          <w:lang w:val="ru-RU"/>
        </w:rPr>
        <w:t>вселенские мистерии</w:t>
      </w:r>
    </w:p>
    <w:p>
      <w:pPr>
        <w:pStyle w:val="Style10"/>
        <w:jc w:val="both"/>
        <w:rPr/>
      </w:pPr>
      <w:r>
        <w:rPr>
          <w:rFonts w:cs="Times New Roman" w:ascii="Times New Roman" w:hAnsi="Times New Roman"/>
          <w:b/>
          <w:i/>
          <w:sz w:val="24"/>
          <w:lang w:val="ru-RU"/>
        </w:rPr>
        <w:t>Адвентисты седьмого дня…</w:t>
      </w:r>
      <w:r>
        <w:rPr>
          <w:rFonts w:cs="Times New Roman" w:ascii="Times New Roman" w:hAnsi="Times New Roman"/>
          <w:sz w:val="24"/>
          <w:lang w:val="ru-RU"/>
        </w:rPr>
        <w:t>Ложные доктрины</w:t>
      </w:r>
    </w:p>
    <w:p>
      <w:pPr>
        <w:pStyle w:val="Style10"/>
        <w:jc w:val="both"/>
        <w:rPr/>
      </w:pPr>
      <w:r>
        <w:rPr>
          <w:rFonts w:cs="Times New Roman" w:ascii="Times New Roman" w:hAnsi="Times New Roman"/>
          <w:b/>
          <w:i/>
          <w:sz w:val="24"/>
          <w:lang w:val="ru-RU"/>
        </w:rPr>
        <w:t>Ассиро-вавилонские верования…</w:t>
      </w:r>
      <w:r>
        <w:rPr>
          <w:rFonts w:cs="Times New Roman" w:ascii="Times New Roman" w:hAnsi="Times New Roman"/>
          <w:sz w:val="24"/>
          <w:lang w:val="ru-RU"/>
        </w:rPr>
        <w:t>Перст Ашират – мать гусыня – перечень эпонимов – Орив и Зив - Марди Грас-Пината (Pinata) - Тантара</w:t>
      </w:r>
    </w:p>
    <w:p>
      <w:pPr>
        <w:pStyle w:val="Style10"/>
        <w:jc w:val="both"/>
        <w:rPr/>
      </w:pPr>
      <w:r>
        <w:rPr>
          <w:rFonts w:cs="Times New Roman" w:ascii="Times New Roman" w:hAnsi="Times New Roman"/>
          <w:b/>
          <w:i/>
          <w:sz w:val="24"/>
          <w:lang w:val="ru-RU"/>
        </w:rPr>
        <w:t>Зороастризм…</w:t>
      </w:r>
      <w:r>
        <w:rPr>
          <w:rFonts w:cs="Times New Roman" w:ascii="Times New Roman" w:hAnsi="Times New Roman"/>
          <w:sz w:val="24"/>
          <w:lang w:val="ru-RU"/>
        </w:rPr>
        <w:t>Ахриман</w:t>
      </w:r>
    </w:p>
    <w:p>
      <w:pPr>
        <w:pStyle w:val="Style10"/>
        <w:jc w:val="both"/>
        <w:rPr/>
      </w:pPr>
      <w:r>
        <w:rPr>
          <w:rFonts w:cs="Times New Roman" w:ascii="Times New Roman" w:hAnsi="Times New Roman"/>
          <w:b/>
          <w:i/>
          <w:sz w:val="24"/>
          <w:lang w:val="ru-RU"/>
        </w:rPr>
        <w:t>Христианская доктрина мистицизма…</w:t>
      </w:r>
      <w:r>
        <w:rPr>
          <w:rFonts w:cs="Times New Roman" w:ascii="Times New Roman" w:hAnsi="Times New Roman"/>
          <w:sz w:val="24"/>
          <w:lang w:val="ru-RU"/>
        </w:rPr>
        <w:t>Доктрины претериста –Священная кровь и чаша Грааля – Могила св. Иакова - Составление генетической карты (ДНК) – Гермес -Культы</w:t>
      </w:r>
    </w:p>
    <w:p>
      <w:pPr>
        <w:pStyle w:val="Style10"/>
        <w:jc w:val="both"/>
        <w:rPr/>
      </w:pPr>
      <w:r>
        <w:rPr>
          <w:rFonts w:cs="Times New Roman" w:ascii="Times New Roman" w:hAnsi="Times New Roman"/>
          <w:b/>
          <w:i/>
          <w:sz w:val="24"/>
          <w:lang w:val="ru-RU"/>
        </w:rPr>
        <w:t>Символ христианской веры…</w:t>
      </w:r>
      <w:r>
        <w:rPr>
          <w:rFonts w:cs="Times New Roman" w:ascii="Times New Roman" w:hAnsi="Times New Roman"/>
          <w:sz w:val="24"/>
          <w:lang w:val="ru-RU"/>
        </w:rPr>
        <w:t>документ</w:t>
      </w:r>
    </w:p>
    <w:p>
      <w:pPr>
        <w:pStyle w:val="Style10"/>
        <w:jc w:val="both"/>
        <w:rPr/>
      </w:pPr>
      <w:r>
        <w:rPr>
          <w:rFonts w:cs="Times New Roman" w:ascii="Times New Roman" w:hAnsi="Times New Roman"/>
          <w:b/>
          <w:i/>
          <w:sz w:val="24"/>
          <w:lang w:val="ru-RU"/>
        </w:rPr>
        <w:t>Религии народов…</w:t>
      </w:r>
      <w:r>
        <w:rPr>
          <w:rFonts w:cs="Times New Roman" w:ascii="Times New Roman" w:hAnsi="Times New Roman"/>
          <w:sz w:val="24"/>
          <w:lang w:val="ru-RU"/>
        </w:rPr>
        <w:t>Голокост и Ватикан-Шотландцы – кельты – теория Гайя –Тара – теория хаоса – Благословение в Торонто – Шумерский текст</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t>***********************************</w:t>
      </w:r>
    </w:p>
    <w:p>
      <w:pPr>
        <w:pStyle w:val="Heading4"/>
        <w:jc w:val="both"/>
        <w:rPr>
          <w:rFonts w:ascii="Times New Roman" w:hAnsi="Times New Roman" w:cs="Times New Roman"/>
          <w:lang w:val="ru-RU"/>
        </w:rPr>
      </w:pPr>
      <w:r>
        <w:rPr>
          <w:rFonts w:cs="Times New Roman"/>
          <w:lang w:val="ru-RU"/>
        </w:rPr>
      </w:r>
    </w:p>
    <w:p>
      <w:pPr>
        <w:pStyle w:val="SECTIONheading"/>
        <w:jc w:val="both"/>
        <w:rPr>
          <w:sz w:val="32"/>
          <w:lang w:val="ru-RU"/>
        </w:rPr>
      </w:pPr>
      <w:r>
        <w:rPr>
          <w:sz w:val="32"/>
          <w:lang w:val="ru-RU"/>
        </w:rPr>
        <w:t>Наиболее типичные вопросы по сравнительному религиоведению</w:t>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Тление веры</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Не могли бы вы в общих чертах рассказать мне, в чем состоит суть ислама, иудаизма и христианства? Мне было бы очень интересно сравнить эти вероучения, оценить, насколько они различны или похожи друг на друг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едует сказать, что ислам зародился еще во времена Адама. Тогда  это была истинная вера в единого Бога; она простиралась через Ноя, Авраама и патриархов. Христианство, иудаизм и ислам, очевидно, имею под собой общую библейскую основу; предположительно, все эти вероучения зиждутся на законе Божьем. Тем не менее, между ними существуют весьма острые разногласия относительно значения веры и достоверности соответствующих теологических доктрин. Мы видим, что напряженная обстановка может привести к третьей мировой войн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витки Мертвого моря опровергают традиционные аргументы мусульман, которые утверждают, что оригинал Библии безвозвратно утерян. Подлоги и неверный перевод, которые содержаться в  Библии короля Иакова говорят отнюдь не в их пользу. Иудаизм же, представляет собой догмат, основанный на неправильном толковании Библии. На самом деле, это ни что иное, как учение-фарс, зачастую противоречащее подлинно библейским постулатам, которое возникло в пост храмовый период. Солнечные и мистические культы наряду с доктриной гностиков исказили подлинную суть христианства. Ошибки и заблуждения современного ислама разрушили отношения между Библией и Кораном. Ислам существовал в совсем чистом виде лишь тогда, когда жил пророк Мухаммед и у власти стояли четыре справедливых халифа. В дальнейшем последователи пророка исказили и извратили эту вер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ы поймете, какие именно изменения претерпели  первоначальные вероучения, когда прочитаете статьи, посвященные этим вопросам: </w:t>
      </w:r>
      <w:r>
        <w:rPr>
          <w:rFonts w:cs="Times New Roman" w:ascii="Times New Roman" w:hAnsi="Times New Roman"/>
          <w:i/>
          <w:sz w:val="24"/>
          <w:lang w:val="ru-RU"/>
        </w:rPr>
        <w:t xml:space="preserve">Христос и Коран (№ 163); Суббота в Коране (№ 274); Джума’ах: подготовка к субботе (следует перевести как «...приготовление к субботе») (№ 285); Бытие 22: иудаизм, ислам и жертва Исаака (№ 244). </w:t>
      </w:r>
      <w:r>
        <w:rPr>
          <w:rFonts w:cs="Times New Roman" w:ascii="Times New Roman" w:hAnsi="Times New Roman"/>
          <w:sz w:val="24"/>
          <w:lang w:val="ru-RU"/>
        </w:rPr>
        <w:t>Помимо этого, рекомендуем вам обратить внимание на следующие статьи:</w:t>
      </w:r>
      <w:r>
        <w:rPr>
          <w:rFonts w:cs="Times New Roman" w:ascii="Times New Roman" w:hAnsi="Times New Roman"/>
          <w:i/>
          <w:sz w:val="24"/>
          <w:lang w:val="ru-RU"/>
        </w:rPr>
        <w:t xml:space="preserve"> Закон Бога (следует перевести как «Закон Божий») (№ L1); Календарь Бога (№ 156), </w:t>
      </w:r>
      <w:r>
        <w:rPr>
          <w:rFonts w:cs="Times New Roman" w:ascii="Times New Roman" w:hAnsi="Times New Roman"/>
          <w:sz w:val="24"/>
          <w:lang w:val="ru-RU"/>
        </w:rPr>
        <w:t>а также</w:t>
      </w:r>
      <w:r>
        <w:rPr>
          <w:rFonts w:cs="Times New Roman" w:ascii="Times New Roman" w:hAnsi="Times New Roman"/>
          <w:i/>
          <w:sz w:val="24"/>
          <w:lang w:val="ru-RU"/>
        </w:rPr>
        <w:t xml:space="preserve"> Происхождение Рождества и Пасхи    (№ 235).</w:t>
      </w:r>
      <w:r>
        <w:rPr>
          <w:rFonts w:cs="Times New Roman" w:ascii="Times New Roman" w:hAnsi="Times New Roman"/>
          <w:sz w:val="24"/>
          <w:lang w:val="ru-RU"/>
        </w:rPr>
        <w:t xml:space="preserve"> Вы сможете довольно подробно узнать о колоссальных изменениях во всех трех религиях, которые произошли в постхрамовый период. Эти перемены были обусловлены стремлениями отдельных политических деятелей, которые использовали религию в своих корыстных целях.</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Наконец-то настал тот час, когда некоторые из свитков Мертвого моря стали достоянием общественности. И, на мой взгляд, очень важно, что это событие дало возможность некоторым ответвлениям христианства пересмотреть свои доктрины. Ведь на основе обнаруженных документов у нас появилась возможность проверить  достоверность различных учений, которые существуют уже многие века.  Однако можем ли мы ожидать того же от мусульман и от сторонников иудаизма?</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Нет, к сожалению, на сегодняшний день дела обстоят далеко не лучшим образом. Как ни странно, и мусульмане, и иудеи яростно отвергают свитки и игнорируют содержание этих рукописных памятников. На протяжении многих веков адепты ислама утверждали, что  они не обязаны соблюдать Закон Божий, а значит, и библейские предписания, поскольку, этот текст не имеет ничего общего с оригиналом, авторами которого были пророки и Хра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3402" w:leader="none"/>
        </w:tabs>
        <w:jc w:val="both"/>
        <w:rPr>
          <w:rFonts w:ascii="Times New Roman" w:hAnsi="Times New Roman" w:cs="Times New Roman"/>
          <w:sz w:val="24"/>
          <w:lang w:val="ru-RU"/>
        </w:rPr>
      </w:pPr>
      <w:r>
        <w:rPr>
          <w:rFonts w:cs="Times New Roman" w:ascii="Times New Roman" w:hAnsi="Times New Roman"/>
          <w:sz w:val="24"/>
          <w:lang w:val="ru-RU"/>
        </w:rPr>
        <w:t>Удивительно,  что они все же пытаются отрицать подлинность и достоверность свитков, найденных в Мертвом море, даже вопреки тому, что мы имеем неоспоримые  доказательство нашей правоты.Однако это делается с учетом небольших поправок на раввинский иудаизм, который, несомненно, повлиял на авторов этого литературного источника в постхрамовый период (т.е. после падения Храма, например текст Второзакония  32:8). Не стоит большого труда доказать, что Содержание Талмуда, священной книги иудеев, представляет собой всего лишь искаженный вариант Библии. Иудеи слепы, и они намеренно не хотят замечать свою ошибк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Мне говорили, что три великие религии, т.е. христианство, ислам и иудаизм все монотеистичны, т.е. предусматривают теологическую концепцию единобожия. Правда ли это? Не могли бы вы объяснить эту мысль?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ри названных вами религии, то есть христианство, ислам и иудаизм исходят из одной веры, в основе которой, безусловно, лежит монотеизм (единобожие). Рациональный теизм, библия и три вероучения, которые исходят от них, несомненно, имеют монотеистическую природу.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Проблемы начались лишь тогда, когда стали появляться солнечные культы и языческие обычаи связанные с доктриной триединого Бога. Через призму догмата Троицы христианство нельзя рассматривать как монотеистическую структуру. Аналогичные вероучения в исламе, такие как, скажем, Али, также не являются монотеистическими.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Концепция монотеизма происходит из идеи о едином Истинном Боге, который один наделен бессмертием и в котором все сущее живет и действует. В этом заключена суть истинного монотеизма и заключена истинная суть Библии. Более подробно об этом вы можете прочитать в статье, посвященной этому вопросу, под названием </w:t>
      </w:r>
      <w:r>
        <w:rPr>
          <w:rFonts w:cs="Times New Roman" w:ascii="Times New Roman" w:hAnsi="Times New Roman"/>
          <w:i/>
          <w:sz w:val="24"/>
          <w:lang w:val="ru-RU"/>
        </w:rPr>
        <w:t>Древний монотеизм (следует перевести как «Единобожие в древности») (№ G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Тринитарии/унитарии</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немного рассказать о других, менее известных церквях, которые не принадлежат к категории церквей триединого бога? В чем заключается суть теологических концепций, которые они исповедуют? Где находится их официальное представительство?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сле соборов, которые состоялись в четвертом столетии,  Христианская церковь раскололась на две основные ветви: унитариев и тринитариев. В течение первых двух столетий все церкви разделяли идеи унитаризма и веры в то, что Христос был Великим Ангелом Ветхого Завета. Тринитариев тогда попросту не существовало в христианстве. Он были язычниками, которые поклонялись в Риме Юпитеру, Юноне, а также Минерве и Непорочной Дев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инитарианская система культов, в центре которой находился бог Аттис, вошла в христианство из Рима; культ Адониса же пришел в христианство с востока. Это вероучение укоренилось в христианстве в третьем столетии, после никейского собора в 325 г. и впоследствии получило название модализм. Однако это произошло лишь в четвертом столетии. После того, как в Константинополе в 381 г. был одобрен и утвержден догмат триединого Бога, вера  пережила очередной раскол. Прения и разночтения не замедлили дать себя знать, как только вопрос о праздновании Пасхи во втором столетии приобрел необходимую остроту. См. статью под названием </w:t>
      </w:r>
      <w:r>
        <w:rPr>
          <w:rFonts w:cs="Times New Roman" w:ascii="Times New Roman" w:hAnsi="Times New Roman"/>
          <w:i/>
          <w:sz w:val="24"/>
          <w:lang w:val="ru-RU"/>
        </w:rPr>
        <w:t xml:space="preserve">Квартодециманские диспуты  (№ 277), </w:t>
      </w:r>
      <w:r>
        <w:rPr>
          <w:rFonts w:cs="Times New Roman" w:ascii="Times New Roman" w:hAnsi="Times New Roman"/>
          <w:sz w:val="24"/>
          <w:lang w:val="ru-RU"/>
        </w:rPr>
        <w:t xml:space="preserve"> а также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Унитарии и тринитарии испытывали взаимную вражду и неприязнь друг к другу на протяжении нескольких столетий. В этой связи мы рекомендуем вам прочитать статью под названием  </w:t>
      </w:r>
      <w:r>
        <w:rPr>
          <w:rFonts w:cs="Times New Roman" w:ascii="Times New Roman" w:hAnsi="Times New Roman"/>
          <w:i/>
          <w:sz w:val="24"/>
          <w:lang w:val="ru-RU"/>
        </w:rPr>
        <w:t>Войны между тринитариями и унитариями (№ 268).</w:t>
      </w:r>
      <w:r>
        <w:rPr>
          <w:rFonts w:cs="Times New Roman" w:ascii="Times New Roman" w:hAnsi="Times New Roman"/>
          <w:sz w:val="24"/>
          <w:lang w:val="ru-RU"/>
        </w:rPr>
        <w:t xml:space="preserve"> Унитарии также соблюдали субботу. Их ошибочно  называют арианами. Семья пророка Мухаммеда принадлежала к сторонникам соблюдения суббот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 четвертом столетии церковь в Абиссинии послала своего архиепископа Муэсса в Китай так, чтобы на своем  пути он посетил Индию. Он утвердил позиции христианства в Китае, жители которого, преимущественно, соблюдали  Субботу и разделяли положения унитаризма. Многие из них впоследствии организовали торговые альянсы вместе с арабами, а те, в свою очередь приняли ислам. Этих людей стали называть «хью хью». Более подробно об этом вы сможете прочитать в статье под названием </w:t>
      </w:r>
      <w:r>
        <w:rPr>
          <w:rFonts w:cs="Times New Roman" w:ascii="Times New Roman" w:hAnsi="Times New Roman"/>
          <w:i/>
          <w:sz w:val="24"/>
          <w:lang w:val="ru-RU"/>
        </w:rPr>
        <w:t>Общее распространение церквей, соблюдающих субботу  (№ 122)</w:t>
      </w:r>
      <w:r>
        <w:rPr>
          <w:rFonts w:cs="Times New Roman" w:ascii="Times New Roman" w:hAnsi="Times New Roman"/>
          <w:sz w:val="24"/>
          <w:lang w:val="ru-RU"/>
        </w:rPr>
        <w:t>. Адептов субботы до сих пор можно найти в Китае — их насчитывается там около миллиона. Многие из них переняли идеи еретического учения, получившего название сабеллианизм; теперь же они весьма существенно отошли от первоначальных доктрин. Иные из них почитают Иисуса Отцом и Бого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 эпоху реформации унитарианская церковь раскололась, в результате чего образовались два основных ответвления. Первым течением был радикальный унитаризм, который произошел от идей протестантских групп. Представители этого течения соблюдали воскресенье с того самого дня, когда они переняли католическую веру. Другой же течение возникло на почве дореформационной эпохи, в частности, церкви вальденсов, которые были сторонниками субботних богослужений. Потомки этих людей существуют и поныне, их можно найти в Европе. Более подробно эти проблемы освещены в следующих статьях: </w:t>
      </w:r>
      <w:r>
        <w:rPr>
          <w:rFonts w:cs="Times New Roman" w:ascii="Times New Roman" w:hAnsi="Times New Roman"/>
          <w:i/>
          <w:sz w:val="24"/>
          <w:lang w:val="ru-RU"/>
        </w:rPr>
        <w:t xml:space="preserve">Роль четвертой заповеди в истории церквей, соблюдавших субботу  (№ 170), </w:t>
      </w:r>
      <w:r>
        <w:rPr>
          <w:rFonts w:cs="Times New Roman" w:ascii="Times New Roman" w:hAnsi="Times New Roman"/>
          <w:sz w:val="24"/>
          <w:lang w:val="ru-RU"/>
        </w:rPr>
        <w:t xml:space="preserve">а также </w:t>
      </w:r>
      <w:r>
        <w:rPr>
          <w:rFonts w:cs="Times New Roman" w:ascii="Times New Roman" w:hAnsi="Times New Roman"/>
          <w:i/>
          <w:sz w:val="24"/>
          <w:lang w:val="ru-RU"/>
        </w:rPr>
        <w:t>Социанизм, арианизм и унитарианизм (следует перевести как «Социанизм, арианство и унитаризм»)  (№ 185).</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sz w:val="24"/>
          <w:lang w:val="ru-RU"/>
        </w:rPr>
        <w:t xml:space="preserve">Радикальный унитаризм отрицает пресуществование Иисуса Христа и, с точки зрения истории библеистики, это течение существует довольно недолго. Ранние мусульмане довольно долго развивали эту идею. Эта идея отличается от первоначального унитаризма; она также не имеет отношения ни к  мусульманским доктринам, ни к библейскому иудаизму, в особенности, к    доктринам о Мессии. История церквей в Трансильвании подробно освещена в  работе раввина Самюэля Кона </w:t>
      </w:r>
      <w:r>
        <w:rPr>
          <w:rFonts w:cs="Times New Roman" w:ascii="Times New Roman" w:hAnsi="Times New Roman"/>
          <w:i/>
          <w:sz w:val="24"/>
          <w:lang w:val="ru-RU"/>
        </w:rPr>
        <w:t>Адепты субботы в Трансильвании,</w:t>
      </w:r>
      <w:r>
        <w:rPr>
          <w:rFonts w:cs="Times New Roman" w:ascii="Times New Roman" w:hAnsi="Times New Roman"/>
          <w:sz w:val="24"/>
          <w:lang w:val="ru-RU"/>
        </w:rPr>
        <w:t xml:space="preserve"> ХЦБ Паблишинг, США, 1998 г.  Кроме того, обратите внимание на статью под названием </w:t>
      </w:r>
      <w:r>
        <w:rPr>
          <w:rFonts w:cs="Times New Roman" w:ascii="Times New Roman" w:hAnsi="Times New Roman"/>
          <w:i/>
          <w:sz w:val="24"/>
          <w:lang w:val="ru-RU"/>
        </w:rPr>
        <w:t xml:space="preserve">Пресуществование Иисуса Христа (№ 243), </w:t>
      </w:r>
      <w:r>
        <w:rPr>
          <w:rFonts w:cs="Times New Roman" w:ascii="Times New Roman" w:hAnsi="Times New Roman"/>
          <w:sz w:val="24"/>
          <w:lang w:val="ru-RU"/>
        </w:rPr>
        <w:t>где вы сможете получить более подробные сведения по этому вопросу, а также о вероучениях гот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плоть до последних десятилетий, большая часть церквей, соблюдающих субботу, не были тринитариями. Адвентисты Седьмого Дня официально приняли догмата триединого бога лишь в 1978 г. Мировая Церковь Бога утвердила иной курс в1993/4 г., а Церковь Бога официально приняла догмат бинитаризма в Денвере в 1995 г. Доктрина диатеизма также провозглашалась и на других  конференциях, посвященных вопросам теологи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ные из церквей, причисляющих себя к Церквям Бога, расходятся во взглядах. Причем диапазон из воззрений простирается от  догмата триединого бога до диатеизма, т.н. доктрины бинитаризма. Христианские Церкви Бога изначально исповедовали единобожие в рамках унитаризма; такой была вера  в первом столетии. Унитариев-универсалистов порой называют причисляют к радикалам унитариям. По крайней мере, такое положение было выдвинуто на всеобщей конференции в штате Джордж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Я слышал об арианстве, но вот о полуарианстве, как мне кажется, говорят крайне редко?</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рмин «арианство» употребляют в значении «ариане, которые признают пресуществование Иисуса Христа». В основном, этот термин применяют к последователям Ария, пресвитера (старейшины) Александрийского в контексте событий, происшедших во время собора в Никее в 325 г. н. э.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 результате теологических распрей появилась новая фракция, которая получила название Македонской; ее представителей также называют и полуарианами. Большая часть терминологии и самих понятий, характеризующих особенности мировоззрения того или иного религиозного течения, заимствована от пропаганды тринитаризма. См. статьию под названием </w:t>
      </w:r>
      <w:r>
        <w:rPr>
          <w:rFonts w:cs="Times New Roman" w:ascii="Times New Roman" w:hAnsi="Times New Roman"/>
          <w:i/>
          <w:sz w:val="24"/>
          <w:lang w:val="ru-RU"/>
        </w:rPr>
        <w:t xml:space="preserve">Арианство и полуарианство (№ 167), Социанизм, арианизм и унитарианизм (следует перевести как «Социанизм, арианство и унитаризм»)  (№ 185), Бинитаризм и тринитаризм (№ 76), Святой Дух (№ 117), Единосущны с Отцом (следует перевести как «Единосущны в Отце») (№ 81), </w:t>
      </w:r>
      <w:r>
        <w:rPr>
          <w:rFonts w:cs="Times New Roman" w:ascii="Times New Roman" w:hAnsi="Times New Roman"/>
          <w:sz w:val="24"/>
          <w:lang w:val="ru-RU"/>
        </w:rPr>
        <w:t>а также</w:t>
      </w:r>
      <w:r>
        <w:rPr>
          <w:rFonts w:cs="Times New Roman" w:ascii="Times New Roman" w:hAnsi="Times New Roman"/>
          <w:i/>
          <w:sz w:val="24"/>
          <w:lang w:val="ru-RU"/>
        </w:rPr>
        <w:t xml:space="preserve"> Развитие модели неоплатонизма (№ 17). </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Не могли бы вы объяснить, какое место занимают ариане в контексте теологической значимости диспутов между фракциями унитариан и ариан, а также афанасиан и тринитриан? Это довольно запутанный вопрос.</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утаницу внесли тринитариане нарочно для того, чтобы создать кажимость несоответствия доктрины унитаризма с первоначальными теологическими положениями ранней церкви. Зачинателем же арианства был александрийский пресвитер Арий. Иногда это ответвление в христианстве называют также евсевианством, поскольку Евсевий был значительно старше Ария. Арий же, собственно говоря, не присутствовал на соборе в Никее. Его звали лишь иногда, когда нуждались в нем как в консультанте по вопросам логики в теологи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мимо него существовало огромное количество других епископов, которые прошли школу такого выдающегося теолога как Лукиана Антиохийского, которые был поистине великим учителем конца третьего, начала четвертого столетия. Тем не менее, следует признать, что Арий был всего лишь одним из длинной череды людей от Христа и апостолов, все из которых были унитариями. Догмат триединого бога окончательно сформировался лишь в четвертом столети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аким образом, им пришлось внести путаницу и беспорядок в историю этого вопроса и поставить на нем клеймо унитаризма. Они поставили на нем печать ереси, хотя, на самом деле, отцы антиникейцы исповедовали унитаризм в течение двух первых столетий вер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Юстин Мученик в своем послании о христианской вере к римскому императору около 150 г. н. э. отчетливо  высказался о том, что Христос есть Ангел Яхве (Иеговы), который дал Закон Моисею на синайской горе. Довольно сложно подвести Юстина и римскую церковь под категорию арианства, ведь Арий родился на полтора столетия позже. См. следующие статьи: </w:t>
      </w:r>
      <w:r>
        <w:rPr>
          <w:rFonts w:cs="Times New Roman" w:ascii="Times New Roman" w:hAnsi="Times New Roman"/>
          <w:i/>
          <w:sz w:val="24"/>
          <w:lang w:val="ru-RU"/>
        </w:rPr>
        <w:t>Ранняя теология божества (следует перевести как «Древнейшие доктрины о Боге»)  (№ 127), Единосущны с Отцом (следует перевести как «Единосущны в Отце») (№ 81), Социанизм, арианизм и унитарианизм (следует перевести как «Социанизм, арианство и унитаризм»)  (№ 185).</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Экуменизм</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Можно ли рассматривать факт сбора амулетов для изготовления одного литого тельца как некое пророчество о том, что в дальнейшем все люди объединятся в лоне одной веры? Совсем не давно мы все стали свидетелями того, как некоторые конфессии (лютеране и католики) объединились. Можем ли говорить о том, что процесс религиозной интеграции будет продолжаться согласно пророчеству, которое символично повествует нам о грядущем воссоединении религий?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ероятно, вы правы. Библия говорит нам </w:t>
      </w:r>
      <w:r>
        <w:rPr>
          <w:rFonts w:cs="Times New Roman" w:ascii="Times New Roman" w:hAnsi="Times New Roman"/>
          <w:color w:val="000000"/>
          <w:sz w:val="24"/>
          <w:lang w:val="ru-RU" w:eastAsia="ru-RU"/>
        </w:rPr>
        <w:t>и на челе ее написано имя: тайна, Вавилон великий, мать блудницам и мерзостям земным</w:t>
      </w:r>
      <w:r>
        <w:rPr>
          <w:rFonts w:cs="Times New Roman" w:ascii="Times New Roman" w:hAnsi="Times New Roman"/>
          <w:sz w:val="24"/>
          <w:lang w:val="ru-RU"/>
        </w:rPr>
        <w:t xml:space="preserve">. Таким образом, религиозная блудница мистических культов, о которых символически повествует нам Библия, литой телец из золота также были частью одной и той же системы верований. Они все объединятся, чтобы сражаться против Мессии, однако, они обречены на поражение от рук зверя в последние дни. Израиль был принужден вкусить золота тельца и испить золотой воды, в которой смешаны несколько религиозных систем. Это также своего рода пророчество.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Ислам</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Если я все верно понимаю, мусульмане поклоняются Аллаху. В самом ли деле это их бог и, если это так, то какова этимология этого имени?</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Арабское имя</w:t>
      </w:r>
      <w:r>
        <w:rPr>
          <w:rFonts w:cs="Times New Roman" w:ascii="Times New Roman" w:hAnsi="Times New Roman"/>
          <w:b/>
          <w:sz w:val="24"/>
          <w:lang w:val="ru-RU"/>
        </w:rPr>
        <w:t xml:space="preserve"> </w:t>
      </w:r>
      <w:r>
        <w:rPr>
          <w:rFonts w:cs="Times New Roman" w:ascii="Times New Roman" w:hAnsi="Times New Roman"/>
          <w:sz w:val="24"/>
          <w:lang w:val="ru-RU"/>
        </w:rPr>
        <w:t>«Аллах» происходит от восточно-арамейского или халдейского имени «Эллах». Это имя может стоять лишь в единственном числе и совершенно исключает категорию множественного числа. Он же есть Единый Истинный Бог «Элоах», о котором говорится в Библии. Форма единственного числа «Элоах» и халдейская форма «Элахх» приобрела форму «Элохим» множественного числа в еврейском языке и «Элаххин» на халдейском язык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Элохим» может стоять в форме единственного числа, поскольку его употребляют в значении «один из элохимов». Это слово употребляется в значении «Элоах“, т.е. оно обозначает, как  правило, «Ха Элохим» или «Элохим» или «единый Истинный Бог». В греческом языке эта традиция называть бога, используя категорию единственного числа в Коине «Ho Theos” а также «Theos»  или в винительном падеже “ton Theon”, также просто «theos»; все эти термины употребляются  в значении «элохим». Элохим как словоформа с категорией множественного числа приобрела в греческом языке форму «theoi». Мусульмане признают Единого Истинного Бога, который упоминается в книге Иоанна 17:3 как «Аллах».</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Мусульмане соблюдают пост на протяжении целого месяца (девятый лунный месяц). Мне было бы крайне интересно узнать, имеет ли это пост какое-либо отношение к Библии? Если нет, то возникает следующий вопрос:  требует ли Библия от христиан того, чтобы они постились в каких-либо других случаях?</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оран предписывает правоверным соблюдать месяц поста. Это был месяц приготовления, который  разделил участь всех праздников — он превратился в языческий праздник.</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еликий пост — это результат неверного толкования значения первого месяца, в который надлежит праздновать еврейскую пасху, как о том говорится в Библии. Этот обычай прочно укоренился в языческой системе верований, в исламе же он закрепился под названием «рамадан». Библейские предписания  совершенно противоречат этому празднику, так что Коран попросту учит правоверных соблюдать месяц поста, который, как мы понимаем, длится с первого дня месяца Авива или Нисана вплоть до конца праздника Опресноков. Это праздник отмечают ы двадцать первый день месяца Авива.</w:t>
      </w:r>
    </w:p>
    <w:p>
      <w:pPr>
        <w:pStyle w:val="Normal"/>
        <w:rPr>
          <w:rFonts w:ascii="Times New Roman" w:hAnsi="Times New Roman" w:cs="Times New Roman"/>
          <w:b/>
          <w:b/>
          <w:sz w:val="24"/>
          <w:lang w:val="ru-RU"/>
        </w:rPr>
      </w:pPr>
      <w:r>
        <w:rPr>
          <w:rFonts w:cs="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Я мусульманин и у меня были собственные причины тщательно изучить Ветхий Завет, поскольку  эта часть Библии отражает большинство легенд, описанных в Коране. Я даже не знаю, с чего начать изучать Новый Завет. Кто были эти люди, написавшие его? Сколько лет после Иисуса Христа они жили? К тому же, мне хотелось бы знать, в самом ли деле все христиане уделяют одинаково много внимания Ветхому и Новому Завету? Я задаю этот вопрос, поскольку многие из тех, кто был обращен в веру, хотят знать это наверняка после того, как они стали мусульманами. Я полагаю, мы хотим видеть религию через призму истории.</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тветы также можно найти в Коране. Когда писался Новый Завет, понятие «Святое Писание» включало в себя лишь Ветхий Завет. Новый Завет представляет собой объяснение намерений пророков Ветхого Завета. Таким образом, речь идет о комментариях к Закону Божьему. Именно в качестве комментария и следует рассматривать Коран.</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з авторитетных источников мы видим, что Откровение Господне было дано  от Адама до Ноя, а также Авраама, Исаака и Якова, также Моисею и Аарону, Христу и пророкам. Мухаммед и четыре праведных (справедливых) халифа  правильно понимали Аль Ислам. После этого ислам утратил прежнюю чистоту и подлинность изначальной вер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То же самое произошло с людьми, о которых упоминается в Писании. Более подробно об этом можно прочитать в следующих статьях: </w:t>
      </w:r>
      <w:r>
        <w:rPr>
          <w:rFonts w:cs="Times New Roman" w:ascii="Times New Roman" w:hAnsi="Times New Roman"/>
          <w:i/>
          <w:sz w:val="24"/>
          <w:lang w:val="ru-RU"/>
        </w:rPr>
        <w:t xml:space="preserve">Общее распространение церквей, которые соблюдают субботу (№ 122), </w:t>
      </w:r>
      <w:r>
        <w:rPr>
          <w:rFonts w:cs="Times New Roman" w:ascii="Times New Roman" w:hAnsi="Times New Roman"/>
          <w:sz w:val="24"/>
          <w:lang w:val="ru-RU"/>
        </w:rPr>
        <w:t xml:space="preserve">а также </w:t>
      </w:r>
      <w:r>
        <w:rPr>
          <w:rFonts w:cs="Times New Roman" w:ascii="Times New Roman" w:hAnsi="Times New Roman"/>
          <w:i/>
          <w:sz w:val="24"/>
          <w:lang w:val="ru-RU"/>
        </w:rPr>
        <w:t>Роль четвертой заповеди в истории церквей, соблюдавших субботу  (№ 17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sz w:val="24"/>
          <w:lang w:val="ru-RU"/>
        </w:rPr>
        <w:t>Мухаммед говорил о необходимости соблюдения субботы. Он настаивал на обязательности выполнения этого предписания, говоря, что «каждый, кто не соблюдает их, — обезьяна». Подобно Христу и апостолам, все из тех, кто принадлежал к Аль Исламу от Адама и до Христа соблюдали субботу. Но, те, кто поверил в ложь, исказили смысл и значение Корана; они изменили день поклонения на воскресенье и отреклись от субботы. Кроме того, эти же люди  ввели обычай праздновать языческую Пасху, которая есть суть древнего праздника, отмечаемого в честь языческой богини, которая стала причиной распрей между израильтянами, арабами и сыновьями Хеттуры. Таким же образом Джума’ах был сокращен до пятничной молитвы, а субботу в исламе забыли. См. следующие статьи:</w:t>
      </w:r>
      <w:r>
        <w:rPr>
          <w:rFonts w:cs="Times New Roman" w:ascii="Times New Roman" w:hAnsi="Times New Roman"/>
          <w:i/>
          <w:sz w:val="24"/>
          <w:lang w:val="ru-RU"/>
        </w:rPr>
        <w:t xml:space="preserve"> Суббота в Коране (№ 274), </w:t>
      </w:r>
      <w:r>
        <w:rPr>
          <w:rFonts w:cs="Times New Roman" w:ascii="Times New Roman" w:hAnsi="Times New Roman"/>
          <w:sz w:val="24"/>
          <w:lang w:val="ru-RU"/>
        </w:rPr>
        <w:t>а также</w:t>
      </w:r>
      <w:r>
        <w:rPr>
          <w:rFonts w:cs="Times New Roman" w:ascii="Times New Roman" w:hAnsi="Times New Roman"/>
          <w:i/>
          <w:sz w:val="24"/>
          <w:lang w:val="ru-RU"/>
        </w:rPr>
        <w:t xml:space="preserve"> Джума’ах: подготовка к субботе (следует перевести как «...приготовление к субботе») (№ 285).</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добным же образом лжецы изобрели Троицу и ввели обычай поклоняться ей в четвертом столетии. Этот обычай стал веской причиной для раскола между многими христианскими конфессиями. В Коране содержатся ссылки на эти две основные группы. О людях Писания говорится в нескольких сурах II. 105, 111 и далее 120, 144; III: 23, 64 и далее, 98 f.,110 и далее, 186f., 199; IV. 44 f., 123, 153 и далее, 171; V, 5, 15, 19 и далее, 59, 65, 68, 77, XXIX: 46; XXXIII: 26 м далее, XCVIII 1 до конца, LVII: 29.</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семье пророка имелись библейские тексты. Нам известно, когда они были написаны, и мы знаем, что все тексты  верны. Из содержания Свитков Мертвого Моря мы можем сделать судить о том, какие тексты были у Пророка, а также о том, что эти тексты были такими же, как и во времена Христа, т.е. их содержание идентично. Роль и место понятия «Элоах» не изменились за долгое время. Тем не менее, кто-то создал миф о том, что оригинальные тексты были утеряны, когда к власти пришла более поздняя династия халифов, не почитавших закон и не соблюдающих его. Как сказал пророк «они не могли дождаться, когда же закончится молитва, чтобы вернуться к своим торговым делам в субботу». Люди, соблюдавшие букву Закона Божьего, получили защиту и поддержку со стороны Четырех Справедливых халифов. Права этих людей признали, так что верующие могли спокойно жить до тех пор, пока к власти не пришли иные цари, не желавшие признавать  права верующих в рамках тогдашнего ислама.</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Новый Завет был написан церковными деятелями первого столетия. Апостолы Матфей и Иоанн написали свои евангелия, а их ученики Марк и Лука  написали свои произведения, которые также считаются евангелиями. Произведения Павла подлинны,  авторство этих трудов несомненно. Бытует мнение о том, что, книгу послания к евреям начал писать Павел, но закончил ее другой ученик, вероятно Варнава. По общему мнению, Иоанн считается автором евангелия, посланий и Откровения, которое снизошло на него. Это Откровение Бог дал Мессии.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стория канона более подробно освещена в статье под названием </w:t>
      </w:r>
      <w:r>
        <w:rPr>
          <w:rFonts w:cs="Times New Roman" w:ascii="Times New Roman" w:hAnsi="Times New Roman"/>
          <w:i/>
          <w:sz w:val="24"/>
          <w:lang w:val="ru-RU"/>
        </w:rPr>
        <w:t>Библия (№ 164).</w:t>
      </w:r>
      <w:r>
        <w:rPr>
          <w:rFonts w:cs="Times New Roman" w:ascii="Times New Roman" w:hAnsi="Times New Roman"/>
          <w:sz w:val="24"/>
          <w:lang w:val="ru-RU"/>
        </w:rPr>
        <w:t xml:space="preserve"> В ней вы сможете найти массу полезных материалов по данной теме. Люди, которые до сих пор соблюдают первоначальные предписания Книги, все еще есть среди нас, но их осталось не так много. Написано: «истинно дали мы Писание Моисею и отправили многих посланников, дабы они следовали за Ним, и мы дали Иисусу, сыну Марии ясные доказательства и Мы не оставили его в Духе Святом. Да будет так: «Когда  же придет посланник и принесет вам весть нежеланную для вас, то возгордитесь вы и не уверуете и убьете 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На самом ли деле Аллах добрый и милосердный, Единый Истинный Бог, утратил их, как утверждают некоторые имамы? Или у него недостаточно могущества, чтобы собрать слова пророков всех времен?</w:t>
      </w:r>
    </w:p>
    <w:p>
      <w:pPr>
        <w:pStyle w:val="Style10"/>
        <w:jc w:val="both"/>
        <w:rPr>
          <w:rFonts w:ascii="Times New Roman" w:hAnsi="Times New Roman" w:cs="Times New Roman"/>
          <w:sz w:val="24"/>
          <w:lang w:val="ru-RU"/>
        </w:rPr>
      </w:pPr>
      <w:r>
        <w:rPr>
          <w:rFonts w:cs="Times New Roman" w:ascii="Times New Roman" w:hAnsi="Times New Roman"/>
          <w:sz w:val="24"/>
          <w:lang w:val="ru-RU"/>
        </w:rPr>
        <w:t>«И сказали они: укрепились мы в сердце своем. Никто иной, кроме Аллаха» проклял их за неверие их. Немногие остались из тех, кто истинно верует в Н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Из чего же сотворен человек. Он спасен  в крови и воде, текущей от Мессии, который есть Аль Тарих: Новая Утренняя Звезда. См. статью, в которой этот вопрос рассмотрен более детально</w:t>
      </w:r>
      <w:r>
        <w:rPr>
          <w:rFonts w:cs="Times New Roman" w:ascii="Times New Roman" w:hAnsi="Times New Roman"/>
          <w:i/>
          <w:sz w:val="24"/>
          <w:lang w:val="ru-RU"/>
        </w:rPr>
        <w:t xml:space="preserve"> Христос и Коран (№ 163)</w:t>
      </w:r>
      <w:r>
        <w:rPr>
          <w:rFonts w:cs="Times New Roman" w:ascii="Times New Roman" w:hAnsi="Times New Roman"/>
          <w:sz w:val="24"/>
          <w:lang w:val="ru-RU"/>
        </w:rPr>
        <w:t xml:space="preserve">. На сайте www.logon.org вы сможете также найти статьи на арабском и другом языках.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яснения к Ветхому Завету содержатся в Новом Завете, а Коран нельзя понять без Библии, поскольку священная книга мусульман, в сущности, следует рассматривать как собрание уточняющих комментариев. Существует лишь один Аль Ислам, и он был дан с самого начала, таким образом, все люди обязаны соблюдать законы живого Бога Элоаха или Аллаха». Вы не можете считаться правоверным мусульманином, если вы не соблюдаете суббот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b/>
          <w:sz w:val="24"/>
          <w:lang w:val="ru-RU"/>
        </w:rPr>
        <w:t>Не могли бы вы ответить на вопрос о том, что обозначает «халиф»? К тому же интересно, существует ли этот человек или аппарат управления?</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Халифат — мусульманская теократия с халифом. Это слово происходит из арабского языка, т.е. «халифат» имеет значение «последователь, приемник». Сейчас употребляют термин «халиф». Оксфордский универсальный словарь говорит, что произношение с длинным «а» неблагозвучн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Это слово, в общем, обозначает мусульманский титул человека, который является главой государства (обычно монархического) и одновременно  его религиозным главой, преемником пророка Мухаммеда. Халифат же представляет собой некую форму правления и, соответственно, аппарат власти.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ервые четыре халифа получили в истории название четырех справедливых халифов. После них, по убеждению многих историков-теологов ислам перестал быть чистой верой. «Загрязнение» веры отмечается во время правления династии Уммаидов и Абассидов. На сайте www.ccg.org вы сможете найти целый ряд стаей, посвященных исламу, а также падению Иерусалима во времена правления Омара. Так, в этом отношении, чрезвычайно полезной будет статья под названием </w:t>
      </w:r>
      <w:r>
        <w:rPr>
          <w:rFonts w:cs="Times New Roman" w:ascii="Times New Roman" w:hAnsi="Times New Roman"/>
          <w:i/>
          <w:sz w:val="24"/>
          <w:lang w:val="ru-RU"/>
        </w:rPr>
        <w:t>Голгофа: место черепа (№ 217).</w:t>
      </w:r>
      <w:r>
        <w:rPr>
          <w:rFonts w:cs="Times New Roman" w:ascii="Times New Roman" w:hAnsi="Times New Roman"/>
          <w:sz w:val="24"/>
          <w:lang w:val="ru-RU"/>
        </w:rPr>
        <w:t xml:space="preserve"> Также обратите внимание на работу под названием </w:t>
      </w:r>
      <w:r>
        <w:rPr>
          <w:rFonts w:cs="Times New Roman" w:ascii="Times New Roman" w:hAnsi="Times New Roman"/>
          <w:i/>
          <w:sz w:val="24"/>
          <w:lang w:val="ru-RU"/>
        </w:rPr>
        <w:t>Мистицизм</w:t>
      </w:r>
      <w:r>
        <w:rPr>
          <w:rFonts w:cs="Times New Roman" w:ascii="Times New Roman" w:hAnsi="Times New Roman"/>
          <w:sz w:val="24"/>
          <w:lang w:val="ru-RU"/>
        </w:rPr>
        <w:t xml:space="preserve"> глава 5 </w:t>
      </w:r>
      <w:r>
        <w:rPr>
          <w:rFonts w:cs="Times New Roman" w:ascii="Times New Roman" w:hAnsi="Times New Roman"/>
          <w:i/>
          <w:sz w:val="24"/>
          <w:lang w:val="ru-RU"/>
        </w:rPr>
        <w:t>Ислам,</w:t>
      </w:r>
      <w:r>
        <w:rPr>
          <w:rFonts w:cs="Times New Roman" w:ascii="Times New Roman" w:hAnsi="Times New Roman"/>
          <w:sz w:val="24"/>
          <w:lang w:val="ru-RU"/>
        </w:rPr>
        <w:t xml:space="preserve"> ХЦБ Паблишинг 2001; ее вы сможете найти на сайте www.ccg.org/english/s/B7_5.html. </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b/>
          <w:sz w:val="24"/>
          <w:lang w:val="ru-RU"/>
        </w:rPr>
        <w:t>Не могли бы вы объяснить, кто такой имам и как им становятся (или становились в прошлом)?</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уществуют два значения для слова имам. Само название (т.е. титул) подразумевает «предшествовать, опережать». Это слово употребляют по отношению к священнику, который отправляет службу в исламской мечет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роме того, это слово использовалось как титул, который давали разным мусульманским лидерам и главам, включая халифам или независимым принцам. Для того чтобы получить этот титул, необходимо усердно изучать ислам и отлично разбираться во всех тонкостях религиозных отношений между общинам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Иудаизм</w:t>
      </w:r>
    </w:p>
    <w:p>
      <w:pPr>
        <w:pStyle w:val="Style1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Что представляет собой система добавочных дней и лет в календаре Хилеля?</w:t>
      </w:r>
    </w:p>
    <w:p>
      <w:pPr>
        <w:pStyle w:val="Style10"/>
        <w:jc w:val="both"/>
        <w:rPr/>
      </w:pPr>
      <w:r>
        <w:rPr>
          <w:rFonts w:cs="Times New Roman" w:ascii="Times New Roman" w:hAnsi="Times New Roman"/>
          <w:b/>
          <w:color w:val="000000"/>
          <w:sz w:val="24"/>
          <w:lang w:val="ru-RU"/>
        </w:rPr>
        <w:t xml:space="preserve">Ответ: </w:t>
      </w:r>
      <w:r>
        <w:rPr>
          <w:rFonts w:cs="Times New Roman" w:ascii="Times New Roman" w:hAnsi="Times New Roman"/>
          <w:color w:val="000000"/>
          <w:sz w:val="24"/>
          <w:lang w:val="ru-RU"/>
        </w:rPr>
        <w:t>Согласно</w:t>
      </w:r>
      <w:r>
        <w:rPr>
          <w:rFonts w:cs="Times New Roman" w:ascii="Times New Roman" w:hAnsi="Times New Roman"/>
          <w:b/>
          <w:color w:val="000000"/>
          <w:sz w:val="24"/>
          <w:lang w:val="ru-RU"/>
        </w:rPr>
        <w:t xml:space="preserve"> </w:t>
      </w:r>
      <w:r>
        <w:rPr>
          <w:rFonts w:cs="Times New Roman" w:ascii="Times New Roman" w:hAnsi="Times New Roman"/>
          <w:color w:val="000000"/>
          <w:sz w:val="24"/>
          <w:lang w:val="ru-RU"/>
        </w:rPr>
        <w:t>календарю Хилеля</w:t>
      </w:r>
      <w:r>
        <w:rPr>
          <w:rFonts w:cs="Times New Roman" w:ascii="Times New Roman" w:hAnsi="Times New Roman"/>
          <w:b/>
          <w:color w:val="000000"/>
          <w:sz w:val="24"/>
          <w:lang w:val="ru-RU"/>
        </w:rPr>
        <w:t xml:space="preserve"> </w:t>
      </w:r>
      <w:r>
        <w:rPr>
          <w:rFonts w:cs="Times New Roman" w:ascii="Times New Roman" w:hAnsi="Times New Roman"/>
          <w:sz w:val="24"/>
          <w:lang w:val="ru-RU"/>
        </w:rPr>
        <w:t>переносится дата Праздников седьмого месяца, поскольку введена система добавочных временных промежутков. Эти нововведения были сделаны в 344 г.; их автором стали два вавилонских раввина. Раввин же Хилель II в 358 г. н. э. одобрил эти новшества. Однако, календарь продолжали составлять и совершенствовать вплоть до одиннадцатого столетия. С одиннадцатого столетия был введен  обычай праздновать Рош Хашна. Этот праздник появился  в третьем столетии нашей эры; точнее, он был заимствован  из Вавилона в Иудею; на основе этой традиции в дальнейшем определилось время начала месяца, а сам день праздника стали считать кануном Нового Года. В 2000 году в соответствии с днем празднования Рош Хашнах, т.е. Очищение переносится с истинной даты и, таким образом, совпадает с субботой седьмого октября. Итак, Очищение случится на два дня позже, нежели обычно, т.е. вечером восьмого октября. Этот праздник будет длиться  в течение субботней ночи и понедельника девятого октябр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Это на два дня позже, чем этот день праздновали древние согласно календарю храма. Это календарь был основан на астрономических совпадениях и закономерностях перемещения и обращения небесных светил. Так, с помощью этого календаря люди определяли начало каждого месяца, новый год в месяц Авив. Этот новый год    — истинный, поскольку именно он есть  первый месяц согласно закону Божьему. См. статьи под названием </w:t>
      </w:r>
      <w:r>
        <w:rPr>
          <w:rFonts w:cs="Times New Roman" w:ascii="Times New Roman" w:hAnsi="Times New Roman"/>
          <w:i/>
          <w:sz w:val="24"/>
          <w:lang w:val="ru-RU"/>
        </w:rPr>
        <w:t>Календарь Бога (№ 156); Луна и Новый Год (№ 213); Календарь и Луна: Переносить или Праздновать (№ 195)</w:t>
      </w:r>
      <w:r>
        <w:rPr>
          <w:rFonts w:cs="Times New Roman" w:ascii="Times New Roman" w:hAnsi="Times New Roman"/>
          <w:sz w:val="24"/>
          <w:lang w:val="ru-RU"/>
        </w:rPr>
        <w:t>.</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О том, какой взгляд на день Очищения был у древних христиан, вы можете  узнать из следующих статей: </w:t>
      </w:r>
      <w:r>
        <w:rPr>
          <w:rFonts w:cs="Times New Roman" w:ascii="Times New Roman" w:hAnsi="Times New Roman"/>
          <w:i/>
          <w:sz w:val="24"/>
          <w:lang w:val="ru-RU"/>
        </w:rPr>
        <w:t xml:space="preserve">Очищение (№ 138), </w:t>
      </w:r>
      <w:r>
        <w:rPr>
          <w:rFonts w:cs="Times New Roman" w:ascii="Times New Roman" w:hAnsi="Times New Roman"/>
          <w:sz w:val="24"/>
          <w:lang w:val="ru-RU"/>
        </w:rPr>
        <w:t xml:space="preserve"> а также </w:t>
      </w:r>
      <w:r>
        <w:rPr>
          <w:rFonts w:cs="Times New Roman" w:ascii="Times New Roman" w:hAnsi="Times New Roman"/>
          <w:i/>
          <w:sz w:val="24"/>
          <w:lang w:val="ru-RU"/>
        </w:rPr>
        <w:t>Aзазель и очищение (№ 214)</w:t>
      </w:r>
      <w:r>
        <w:rPr>
          <w:rFonts w:cs="Times New Roman" w:ascii="Times New Roman" w:hAnsi="Times New Roman"/>
          <w:sz w:val="24"/>
          <w:lang w:val="ru-RU"/>
        </w:rPr>
        <w:t>. Ключом к очищению является  покаяние и возвращение в лоно Закона Божь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Протестанты</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Большинство протестантов говорят, что грех есть грех. Верите ли вы в степень грех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 стороны протестантов это довольно смелое положение в отношении сущности греха. Библия достаточно ясно говорит нам о том, что </w:t>
      </w:r>
      <w:r>
        <w:rPr>
          <w:rFonts w:cs="Times New Roman" w:ascii="Times New Roman" w:hAnsi="Times New Roman"/>
          <w:color w:val="000000"/>
          <w:sz w:val="24"/>
          <w:lang w:val="ru-RU" w:eastAsia="ru-RU"/>
        </w:rPr>
        <w:t xml:space="preserve">грех есть беззаконие </w:t>
      </w:r>
      <w:r>
        <w:rPr>
          <w:rFonts w:cs="Times New Roman" w:ascii="Times New Roman" w:hAnsi="Times New Roman"/>
          <w:sz w:val="24"/>
          <w:lang w:val="ru-RU"/>
        </w:rPr>
        <w:t xml:space="preserve">(1Иоан. 3:4). Тем не менее, протестанты не соблюдают заповедей  закон Бога и не считают его общим правилом. Они все еще находятся род властью постановлений соборов, которые состоялись в четвертом веке. В результате в церковь проникли ложные теологические догматы, что привело к коренным изменениям в трактовке и понимании закона как такового. Протестанты оказались в зависимости от Августина, а вернее, от его доктрин, базирующихся на выводах собора и официально одобренных положениях, выдвинутых там же. Сторонники этих доктрин рассматривали основные теологические аспекты в рамках «внутрибожественного» понимания теологической природы вопрос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менно по этой причине протестантская реформация потерпела фиаско. Она провалилась, поскольку протестантизм недалеко ушел от Августина в отношении возрождение древней, первоначальной веры. Так, протестанты не смогли должным образом объяснить, истолковать грех как теологическую категорию; они были крайне непоследовательны в своих рассуждениях и умозаключениях. Протестантские конфессии эпохи реформации не заостряли особого внимания на десяти заповедях, однако первую и четвертую заповедь они не оставляют в покое. Помимо этого, многие из них нарушают  вторую заповед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Суть доктрины заключается в том, что если вы нарушаете одну заповедь, то вы нарушаете весь закон одновременно. К тому же, </w:t>
      </w:r>
      <w:r>
        <w:rPr>
          <w:rFonts w:cs="Times New Roman" w:ascii="Times New Roman" w:hAnsi="Times New Roman"/>
          <w:color w:val="000000"/>
          <w:sz w:val="24"/>
          <w:lang w:val="ru-RU" w:eastAsia="ru-RU"/>
        </w:rPr>
        <w:t>все, что не по вере, грех</w:t>
      </w:r>
      <w:r>
        <w:rPr>
          <w:rFonts w:cs="Times New Roman" w:ascii="Times New Roman" w:hAnsi="Times New Roman"/>
          <w:sz w:val="24"/>
          <w:lang w:val="ru-RU"/>
        </w:rPr>
        <w:t xml:space="preserve"> (Рим. 14:23). Уважать людей — также грехи в этом отношении церковь не смогла  получить благодать Божью (Иакова 2:9). Иоанн говорит, есть грех, за который не карают смертью. Это означает, что те грехи, которые у нас накапливаются год за годом, затем смываются, и нам будет позволено остаться в теле Христовом и попасть в первое воскресенье, о котором повествуется в книге Откровения 20. Те же, кто своевольно и упрямо продолжает грешить, неизменно попадут во второе воскресенье и переживут вторую смерть. </w:t>
      </w:r>
      <w:r>
        <w:rPr>
          <w:rFonts w:cs="Times New Roman" w:ascii="Times New Roman" w:hAnsi="Times New Roman"/>
          <w:color w:val="000000"/>
          <w:sz w:val="24"/>
          <w:lang w:val="ru-RU" w:eastAsia="ru-RU"/>
        </w:rPr>
        <w:t xml:space="preserve">Всякий, рожденный от Бога, не делает греха, потому что семя Его пребывает в нем; и он не может грешить, потому что рожден от Бога </w:t>
      </w:r>
      <w:r>
        <w:rPr>
          <w:rFonts w:cs="Times New Roman" w:ascii="Times New Roman" w:hAnsi="Times New Roman"/>
          <w:sz w:val="24"/>
          <w:lang w:val="ru-RU"/>
        </w:rPr>
        <w:t>(1Иоанн 3:9).</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Различия в самом понятии грех составили основу взглядов и суждений о смертном грехе и индульгенциях. Церкви, представляющие традиционное направление, на протяжении нескольких веков окутывали завесой тайны определение смертного греха и того греха, который можно искупить.  Так или иначе, такова была первоначальная доктрина церкви Нового Завета. Грех коринфского блудодея был настолько велик, что ему был дан соперник, дабы он смог в конце жизни своей обрести спасение (1Кор. 5:5). Таким образом, его отлучили от церкви и предали его суду, доколе он не раскаялся. Иными словами он был передан на второе воскресенье, чтобы он смог обрести спасение и жизнь в нем. Он получил возможность раскаяться и, очевидно, именно это он и сделал.</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 наше время существуют ответвления антиномианизма, представителей  которых путают с протестантами. Эти люди утверждают, что Закон Божий, т.е. бывшее о нас рукописание истреблено  (т.е. Христос взял его от среды и пригвоздил ко кресту (стаурос), как о том, повествуется в послании к колоссянам 2:14). Исходя из этого библейского положения, они делают вывод о том, что греха вообще быть не может. Эта точка зрения уверенно приобретает все большую популярность во всем мире.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См. следующие статьи: </w:t>
      </w:r>
      <w:r>
        <w:rPr>
          <w:rFonts w:cs="Times New Roman" w:ascii="Times New Roman" w:hAnsi="Times New Roman"/>
          <w:i/>
          <w:sz w:val="24"/>
          <w:lang w:val="ru-RU"/>
        </w:rPr>
        <w:t xml:space="preserve">Происхождение традиции носить серьги и украшения в древности (№ 197), Происхождение Рождества и Пасхи (№ 235),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Золотой теленок (следует перевести как «Золотой Телец») (№ 22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Каково значение и роль Мартина Лютера? Насколько мне известно, он был отлучен от церкви, но я ничего не знаю о том, вернулся ли он когда-либо в лоно церкви. Если да, то по какой причине его вновь причислили к церковникам? Разве он не еретик?</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ятельность тогдашнего Ватикана II была направлена то, чтобы восстановить протестантские церкви, наладить контакты с Римом и, таким образом, протестанты сейчас попросту ведут обособленную деятельность, но это не значит, что их считают еретикам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о времена правления Пия IX Ватикан I стремился к установлению культовой системы Быка </w:t>
      </w:r>
      <w:r>
        <w:rPr>
          <w:rFonts w:cs="Times New Roman" w:ascii="Times New Roman" w:hAnsi="Times New Roman"/>
          <w:i/>
          <w:sz w:val="24"/>
          <w:lang w:val="ru-RU"/>
        </w:rPr>
        <w:t>Unam Sanctam</w:t>
      </w:r>
      <w:r>
        <w:rPr>
          <w:rFonts w:cs="Times New Roman" w:ascii="Times New Roman" w:hAnsi="Times New Roman"/>
          <w:sz w:val="24"/>
          <w:lang w:val="ru-RU"/>
        </w:rPr>
        <w:t xml:space="preserve">. Цель этой религиозной идеологии была изложена на полях книги. Более подробно о заголовке на полях, переводе и самой цели вы сможете узнать из статьи под названием </w:t>
      </w:r>
      <w:r>
        <w:rPr>
          <w:rFonts w:cs="Times New Roman" w:ascii="Times New Roman" w:hAnsi="Times New Roman"/>
          <w:i/>
          <w:sz w:val="24"/>
          <w:lang w:val="ru-RU"/>
        </w:rPr>
        <w:t>Теория справедливой войны (№ 110)</w:t>
      </w:r>
      <w:r>
        <w:rPr>
          <w:rFonts w:cs="Times New Roman" w:ascii="Times New Roman" w:hAnsi="Times New Roman"/>
          <w:sz w:val="24"/>
          <w:lang w:val="ru-RU"/>
        </w:rPr>
        <w:t>.</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Чтобы начать диалог, Ватикан II начал решительный курс. Зачинателем  новых дипломатических отношений с другими религиозными институтами стал понтифик Иоанн XXIII, а продолжил его дело  Павел VI. Сейчас в церкви царит атмосфера распрей и неприязни. Итак, с целью примирения сторонников радикальных перемен в церкви Святая палата выдвинула новое положение доктрины, которое впоследствии получило название «Доктрины Веры» и было одобрено Святейшим синодом.</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Последующие шаги инквизиции основывались на идеологических основаниях, авторство которых приписывают папе Иоанну Павлу II.  Выдающиеся деятели римской католической церкви, такие как, например, Моррис Вест, выражали свои опасения по поводу новых идеологических положений. Последующие шаги к канонизации (причисления к лику святых) Иоанна XXIII и Пия IX вызвали бурную реакцию со стороны враждующих конфессий. Одни утверждали, что это означает возврат к старым, дщавно изжившим себя традициям, другие же убеждали всех в прогрессивности такого решения. В сущности, это был очень ловкий психологический ход. Целью тех, кто стоял за ним, было претворить в жизнь нежелательные для других перемены и, в то же время, отрицать очевидность любых происходящих перемен.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е, кто не хотели перемен, остались на месте. Сторонники перемен остались на месте, однако, каждый настаивал на тех переменах, которые он считал целесообразными на тот момент. Постепенно оппозиция «сварилась» подобно тому, как лягушки варятся в  горячей воде. Итак, в контексте происходящих событий, мы можем выделить Лютера Еретика и Лютера Святого, который укрепил церковь, но это не мешает ему быть еретиком. Вы, настоящий Мартин Лютер, потрудитесь встать! Вместе с Катерберри и англиканцами/епископалианцами. Следует заметить, что кантерберийская община выдвигала возражения до самого конца, вплоть до последнего слова Ратцингера, уполномоченного представителя инквизиции Ватикан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К концу двадцатого столетия в религиозной жизни Америки отмечают «феномен исчезновения», который может привести к серьезным, хотя пока и невидимым последствиям.  Не то, чтобы другие церкви не вытеснили протестантские церкви традиционного направления — просто страна оказалась в ситуации, когда отдельно взятые люди не нуждаются в традиционной церкви. Сегодня люди, по всей видимости, не испытывают дискомфорта, предаваясь иным, глубоко личным убеждениям, таким образом, отдаляясь от старинного (древнего) понимания веры. Они постепенно забывают о том, что некогда существовали общины, в которых людей объединяли общие стремления к вере и более глубокого познания этой веры. Вы согласны с изложенным выше мнением или вы придерживаетесь иного взгляда на вещи?</w:t>
      </w:r>
    </w:p>
    <w:p>
      <w:pPr>
        <w:pStyle w:val="Style10"/>
        <w:jc w:val="both"/>
        <w:rPr>
          <w:rFonts w:ascii="Times New Roman" w:hAnsi="Times New Roman" w:cs="Times New Roman"/>
          <w:sz w:val="24"/>
          <w:lang w:val="ru-RU"/>
        </w:rPr>
      </w:pPr>
      <w:r>
        <w:rPr>
          <w:rFonts w:cs="Times New Roman" w:ascii="Times New Roman" w:hAnsi="Times New Roman"/>
          <w:sz w:val="24"/>
          <w:lang w:val="ru-RU"/>
        </w:rPr>
        <w:t>Ответ: Наш народ постоянно испытывал на себе гнет традиционных различных христианских институтов. Мы были вынуждены втайне соблюдать библейские предписания, несмотря на гонения. Цель Голокоста заключалась в полном истреблении нас и иудеев. Всякого, кто соблюдал законы и наставления Библии, подвергали гонениям. И это было делом рук так называемых церквей традиционного направле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Собственно говоря, нам не приходится удивляться тому, что вся Библия претерпела  такие искажения и изменения, что когда у нас появилась возможность взглянуть на вещи более или менее правдиво, оказалось, что наши прежние представления о Библии никуда не годятся, поскольку они не отражают реальное положение вещей. В работе раввина Кона, которая увидела свет в 1894 г. вы сможете прочитать о тех ужасных делах, к которым причастна так называемая христианская церковь. Вы сможете узнать о том, какие муки пришлось испытать истинным верующим христианам, пострадавших от рук так этих называемых христиан. Они убивали наших женщин лишь потому, что те готовили еду на гусином жире, а не  свином сале и соблюдали субботу. Когда римские католики прекратили убивать ни в чем неповинных людей, власть захватили лютеране. (Кон </w:t>
      </w:r>
      <w:r>
        <w:rPr>
          <w:rFonts w:cs="Times New Roman" w:ascii="Times New Roman" w:hAnsi="Times New Roman"/>
          <w:i/>
          <w:sz w:val="24"/>
          <w:lang w:val="ru-RU"/>
        </w:rPr>
        <w:t>Адепты субботы в Трансильвании, ХЦБ Паблишинг</w:t>
      </w:r>
      <w:r>
        <w:rPr>
          <w:rFonts w:cs="Times New Roman" w:ascii="Times New Roman" w:hAnsi="Times New Roman"/>
          <w:sz w:val="24"/>
          <w:lang w:val="ru-RU"/>
        </w:rPr>
        <w:t xml:space="preserve">, предисловие Кокса, 1998 г.).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стория церквей, соблюдавших субботу,  подробно освещена в статьях под названием </w:t>
      </w:r>
      <w:r>
        <w:rPr>
          <w:rFonts w:cs="Times New Roman" w:ascii="Times New Roman" w:hAnsi="Times New Roman"/>
          <w:i/>
          <w:sz w:val="24"/>
          <w:lang w:val="ru-RU"/>
        </w:rPr>
        <w:t>Общее распространение церквей, которые соблюдают субботу (№ 122),</w:t>
      </w:r>
      <w:r>
        <w:rPr>
          <w:rFonts w:cs="Times New Roman" w:ascii="Times New Roman" w:hAnsi="Times New Roman"/>
          <w:sz w:val="24"/>
          <w:lang w:val="ru-RU"/>
        </w:rPr>
        <w:t xml:space="preserve"> а также </w:t>
      </w:r>
      <w:r>
        <w:rPr>
          <w:rFonts w:cs="Times New Roman" w:ascii="Times New Roman" w:hAnsi="Times New Roman"/>
          <w:i/>
          <w:sz w:val="24"/>
          <w:lang w:val="ru-RU"/>
        </w:rPr>
        <w:t>Роль четвертой заповеди в истории церквей, соблюдавших субботу  (№ 170).</w:t>
      </w:r>
      <w:r>
        <w:rPr>
          <w:rFonts w:cs="Times New Roman" w:ascii="Times New Roman" w:hAnsi="Times New Roman"/>
          <w:sz w:val="24"/>
          <w:lang w:val="ru-RU"/>
        </w:rPr>
        <w:t xml:space="preserve"> Кроме того, см. статью </w:t>
      </w:r>
      <w:r>
        <w:rPr>
          <w:rFonts w:cs="Times New Roman" w:ascii="Times New Roman" w:hAnsi="Times New Roman"/>
          <w:i/>
          <w:sz w:val="24"/>
          <w:lang w:val="ru-RU"/>
        </w:rPr>
        <w:t>Квартодециманские диспуты (№ 277)</w:t>
      </w:r>
      <w:r>
        <w:rPr>
          <w:rFonts w:cs="Times New Roman" w:ascii="Times New Roman" w:hAnsi="Times New Roman"/>
          <w:sz w:val="24"/>
          <w:lang w:val="ru-RU"/>
        </w:rPr>
        <w:t>.</w:t>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Язычество</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Почему так много людей выражают свою неприязнь к язычникам? Мы, те, кто поклоняются дьяволу, не такие уж и плохие люди. К тому же, язычество существовало задолго до того, как появилось христианство, так что некоторые конфессии или ответвления христианства можно было бы назвать языческими. Взять, хотя бы католиков, которые поклоняются Святой Деве Марии так же, как и Иисусу Христу. В религии, которую исповедую черные маги, вы сможете найти аналогичное божество, сравнимое с девой Марией и богом, подобным Иисусу Христу хотя бы потому, что богиня ежегодно рожает бога в этот мир. Он живет свою жизнь, а затем умирает зимой лишь затем, что вновь родиться весной — т.е. так же, как это сделал Христос. Мне кажется, что христианам следует объяснить всю культовую предысторию их веры, перед тем как они начнут ругать язычников на чем свет стоит.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чевидно, вы в корне неверно поняли, в чем состоит суть проблемы. То, что вы делаете, совершенно противоречит Закону Божьему. Истоки и происхождение вашей религии давно изучены. Эта тема полностью освещена в ряде статей, которые вы можете найти на сайте www.ccg.org. См. статью под названием </w:t>
      </w:r>
      <w:r>
        <w:rPr>
          <w:rFonts w:cs="Times New Roman" w:ascii="Times New Roman" w:hAnsi="Times New Roman"/>
          <w:i/>
          <w:sz w:val="24"/>
          <w:lang w:val="ru-RU"/>
        </w:rPr>
        <w:t xml:space="preserve">Доктрина первогреха часть I Эдемский сад  (№ 246), </w:t>
      </w:r>
      <w:r>
        <w:rPr>
          <w:rFonts w:cs="Times New Roman" w:ascii="Times New Roman" w:hAnsi="Times New Roman"/>
          <w:sz w:val="24"/>
          <w:lang w:val="ru-RU"/>
        </w:rPr>
        <w:t xml:space="preserve">а также </w:t>
      </w:r>
      <w:r>
        <w:rPr>
          <w:rFonts w:cs="Times New Roman" w:ascii="Times New Roman" w:hAnsi="Times New Roman"/>
          <w:i/>
          <w:sz w:val="24"/>
          <w:lang w:val="ru-RU"/>
        </w:rPr>
        <w:t>Доктрина первогреха часть 2 Потомки Адама (№ 248).</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о, что вы говорите о католической церкви — сущая правда. Культ девы Марии как матери богини пришел в христианство из языческих культов Вааля-Easter (пасха – англ. прим. перев.). Эта система дала толчок к развитию язычества в первую очередь. Это была древняя (первоначальная) вера ариан. Язычество представляет собой религию, в основу культов которой положены дни  приношения человеческих жерт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ог осуждает эту систему культов и нам, христианам, запрещено верить в языческих богов и быть причастными к  подобной системе верований. Церковь Бога преследовали на протяжении двух тысяч лет, потому что мы не захотели принять обычаи праздновать языческую Пасху умирающего Бога. Ни Аттис в Риме, ни греческий бог Адонис, ни египетский бог Осирис никогда не были объектами поклонения членов Христианских церквей Бога. В этом отношении небезынтересной вам покажется статься под названием  </w:t>
      </w:r>
      <w:r>
        <w:rPr>
          <w:rFonts w:cs="Times New Roman" w:ascii="Times New Roman" w:hAnsi="Times New Roman"/>
          <w:i/>
          <w:sz w:val="24"/>
          <w:lang w:val="ru-RU"/>
        </w:rPr>
        <w:t xml:space="preserve">Происхождение Рождества и Пасхи (№ 235), </w:t>
      </w:r>
      <w:r>
        <w:rPr>
          <w:rFonts w:cs="Times New Roman" w:ascii="Times New Roman" w:hAnsi="Times New Roman"/>
          <w:sz w:val="24"/>
          <w:lang w:val="ru-RU"/>
        </w:rPr>
        <w:t xml:space="preserve"> а также </w:t>
      </w:r>
      <w:r>
        <w:rPr>
          <w:rFonts w:cs="Times New Roman" w:ascii="Times New Roman" w:hAnsi="Times New Roman"/>
          <w:i/>
          <w:sz w:val="24"/>
          <w:lang w:val="ru-RU"/>
        </w:rPr>
        <w:t>Золотой теленок (следует перевести как «Золотой Телец») (№ 22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sz w:val="24"/>
          <w:lang w:val="ru-RU"/>
        </w:rPr>
        <w:t xml:space="preserve">Истинная христианская церковь никогда не принимала языческие праздники. Ранняя римская церковь ввела ошибочные теории, то же сделали и другие церковники на соборе в Константинополе. Они выработали идеологический курс, направленный на принудительную интеграцию преемников культов Аттиса и Митры, а также Элагабала Соль Инвиктия (Sol Invictus Elagabal), узаконенной обществом формы солнечных культов в христианство. Аскетизм сторонников гностических учений также сыграл свою роль. См. статью под названием </w:t>
      </w:r>
      <w:r>
        <w:rPr>
          <w:rFonts w:cs="Times New Roman" w:ascii="Times New Roman" w:hAnsi="Times New Roman"/>
          <w:i/>
          <w:sz w:val="24"/>
          <w:lang w:val="ru-RU"/>
        </w:rPr>
        <w:t>Вегетарианство и Библия (№ 183),</w:t>
      </w:r>
      <w:r>
        <w:rPr>
          <w:rFonts w:cs="Times New Roman" w:ascii="Times New Roman" w:hAnsi="Times New Roman"/>
          <w:sz w:val="24"/>
          <w:lang w:val="ru-RU"/>
        </w:rPr>
        <w:t xml:space="preserve"> где вы сможете найти полезные сведения по этому вопросу.</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се аспекты, имеющие отношение к культу и поклонению триединого Бога появились в тот момент, когда сонм восстал против Сатаны. Именно этому духу вы поклоняетесь в таком случае. Догмат Троицы и трехглавый бог на дереве составляет ядро культовой символики язычества. Эта культовая система существовала уже тысячу лет тому назад. См. книгу под названием </w:t>
      </w:r>
      <w:r>
        <w:rPr>
          <w:rFonts w:cs="Times New Roman" w:ascii="Times New Roman" w:hAnsi="Times New Roman"/>
          <w:i/>
          <w:sz w:val="24"/>
          <w:lang w:val="ru-RU"/>
        </w:rPr>
        <w:t>Мистицизм</w:t>
      </w:r>
      <w:r>
        <w:rPr>
          <w:rFonts w:cs="Times New Roman" w:ascii="Times New Roman" w:hAnsi="Times New Roman"/>
          <w:sz w:val="24"/>
          <w:lang w:val="ru-RU"/>
        </w:rPr>
        <w:t xml:space="preserve"> </w:t>
      </w:r>
      <w:r>
        <w:rPr>
          <w:rFonts w:cs="Times New Roman" w:ascii="Times New Roman" w:hAnsi="Times New Roman"/>
          <w:i/>
          <w:sz w:val="24"/>
          <w:lang w:val="ru-RU"/>
        </w:rPr>
        <w:t>(№ B7).</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скоре истечет время существования бога века сего и деяний его и с ним покончено раз и навсегда. Его последователи и преемники будут поклоняться этой языческой системе, в центре которой находится богиня Гая или какие-либо другие божества. Однако система триединого бога лежит в основе всех этих языческих культ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У людей, живущих в этом мире, есть еще время до 2027 г. В течение этого периода  они смогут покаяться. Затем будут восстановлена главная часть (основа, ядро) закона и все религии будут устранены, так что верующим во все другое придется признать, что их вероисповедание совершенно несостоятельна и бесполезна. С того времени мир станет соблюдать законы Божьи; в противном случае, они попросту умрут с голоду, поскольку их природа окажется бессильной против воли всемогущего Господа. А так называемая богиня, бес и иже с ними будут брошены в бездонную пропасть, где пребудут они тысячу лет с другими, подобными и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аким образом, людей сего мира будут переучивать во втором воскресении. Это касается той части людей, которая оказалась обманутой сатаной и его бесовским окружением. Именно поэтому сатана создал механизм перевоплощения в этом мире. Это было сделано умышленно стой целью, чтобы ввести в заблуждение тех, кто участвует во втором воскресени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Люди пройдут повторное обучение, таким образом, они получат шанс на покаяние. Они смогут также понять и осознать сущность истинной веры.     Они должны быть безмерно благодарны, ибо о них неустанно печется милостивый и милосердный Господь. Колдунья в Ен-Доре устрашилась, ибо увидела она элохима, который возносился с земли; и было это видение Самуилово. И тем не менее, даже эти демоны знают, что это Единый Истинный Бог и боятся его и дрожат в страхе велико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скором времени ложная христианская система, в центре которой лежит культ матери-богини и солнечные культы, будут окончательно упразднена. Кемарим в черной сутане, служитель  культа Вааля и языческой пасхи — все они будут изгнаны навечно, так что мир станет свободным от ложной религии. Мистические культы в рамках вавилонской системы языческих верований перестанет существовать.  Ибо есть и была она блудницей, которой уготовано уйти.</w:t>
      </w:r>
    </w:p>
    <w:p>
      <w:pPr>
        <w:pStyle w:val="Style10"/>
        <w:jc w:val="both"/>
        <w:rPr>
          <w:rFonts w:ascii="Times New Roman" w:hAnsi="Times New Roman" w:cs="Times New Roman"/>
          <w:sz w:val="24"/>
          <w:lang w:val="ru-RU"/>
        </w:rPr>
      </w:pPr>
      <w:r>
        <w:rPr>
          <w:rFonts w:cs="Times New Roman" w:ascii="Times New Roman" w:hAnsi="Times New Roman"/>
          <w:sz w:val="24"/>
          <w:lang w:val="ru-RU"/>
        </w:rPr>
        <w:t>В действительности, культы повторяются; они и имеют одну и ту же природу и теологическую основу. Это неудивительно, ибо все эти культы есть ничто иное, как порождение восставшего падшего сонма, а также детище тех, кто стал зачинателем  догмата триединого бога. Когда блудница придет (а это случится в весьма недалеком будущем), языческая религия будет переживать период возрождения. Однако это продлится недолго. И затем  эта вера будет окончательно исторгнута из мира, и люди возвратят истинную десятину Богу и религии 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аждому человеку необходимо тщательно изучить свою веру, разобраться в ней, уяснить происхождение своей религии, ее истоки,  предпосылки возникновения и, наконец, покаяться. Избранные не питают ненависти ни к кому. Однако они с отвращением взирают на то, что  происходит сейчас в мире. Бог в настоящий момент не судит мир. Но когда свидетели займут места судей в Иерусалиме, мы сможем воочию убедиться в силе Господа, его власти. Мы увидим то, как он будет судить существующую религиозную систему этого мира. Мы должны любить всех людей и молиться за то, чтобы Господь простил им прегрешения их, молиться, чтобы искупилась вина их. Страшно подумать о том, что будет с тем, кто попадет в руки живого Бога.</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Свидетели Иеговы</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У меня складывается такое впечатление, что свидетели Иеговы скорее умрут, чем признают правомерность переливания крови. Действительно ли это так грешно? К тому же, интересно, подтверждает ли Писание их убеждения и, если да, то где в Библии об этом можно прочитать?</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ктрина, которой придерживаются свидетели Иеговы происходит из того запрета, который Библия накладывает на употребление крови в пищу. Тексты есть ни что иное, как указания, которые Бог давал Ною и Моисею. Так, в книге Бытия 9:4 мы видим следующие строки: “Т</w:t>
      </w:r>
      <w:r>
        <w:rPr>
          <w:rFonts w:cs="Times New Roman" w:ascii="Times New Roman" w:hAnsi="Times New Roman"/>
          <w:color w:val="000000"/>
          <w:sz w:val="24"/>
          <w:lang w:val="ru-RU" w:eastAsia="ru-RU"/>
        </w:rPr>
        <w:t>олько плоти с душею ее, с кровью ее, не ешьте».</w:t>
      </w:r>
      <w:r>
        <w:rPr>
          <w:rFonts w:cs="Times New Roman" w:ascii="Times New Roman" w:hAnsi="Times New Roman"/>
          <w:sz w:val="24"/>
          <w:lang w:val="ru-RU"/>
        </w:rPr>
        <w:t xml:space="preserve"> Их понимание этого вопроса основано на убеждении в том, что кровь есть жизнь, так что если ты принимаешь кровь в себя, это все равно что принять в себя жизнь другого человека, поскольку один человек потребляет кровь другого. Это довольно глупо и такое толкование библейского текста говорит о том, что они неверно понимают этот текст.</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Нередкие случаи инфицирования крови ВИЧ, а также распространение заболеваний, передающихся половым путем, небрежность и халатность в проведении анализов крови обусловила подобное отношение свидетелей Иеговы и вооружила их множеством фактов, которые они могут привести в качестве доводов с вою пользу. Как бы там ни было, но это неверное толкование текстов Писания. Предписание, запрещающее есть кровь, безусловно, имеет определенный смысл, однако, процедура переливания крови не входит в библейский запрет. Просто кровь нужно переливать с полным знанием дела. Человек сам вправе решать, хочет ли он принимать подобный курс лечения или нет. Равно как и выбирать смерть из-за глупых предрассудков или жизнь. В любом случае, человек решает сам за себя.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пять-таки, когда человека принуждают к смерти в силу каких-то глупых стереотипов, которые продиктованы неправильным толкованием Писания… — эта тема требует отдельного рассмотрения. Вот почему некоторые люди считают вмешательство в жизнь другого человеком вполне правомочным, например, когда речь идет о принятии важного решения. Типичным примером такого случая можно считать ситуацию, при которой ребенку угрожает смертельная опасность в случае, если ребенку не будет сделано переливание крови. Подобные аргументы крайне противоречивы в отношении этики.</w:t>
      </w:r>
    </w:p>
    <w:p>
      <w:pPr>
        <w:pStyle w:val="Style10"/>
        <w:jc w:val="both"/>
        <w:rPr/>
      </w:pPr>
      <w:r>
        <w:rPr>
          <w:rFonts w:cs="Times New Roman" w:ascii="Times New Roman" w:hAnsi="Times New Roman"/>
          <w:sz w:val="24"/>
          <w:lang w:val="ru-RU"/>
        </w:rPr>
        <w:t xml:space="preserve">Подобное вмешательство в права родителей является серьезной проблемой; то же самое можно сказать и об обрезании ребенка мужского пола. Родители противятся этому, руководствуясь глупыми соображениями, которыми их пичкают противники Библии и закона Божьего. Страх обрезания встречается у язычников, но также и у приверженцев догмата триединого Бога. Сейчас в Объединенном Королевстве очень сложно обрезать ребенка и с каждым годом это становится сделать все труднее. См. следующие статьи </w:t>
      </w:r>
      <w:r>
        <w:rPr>
          <w:rFonts w:cs="Times New Roman" w:ascii="Times New Roman" w:hAnsi="Times New Roman"/>
          <w:i/>
          <w:sz w:val="24"/>
          <w:lang w:val="ru-RU"/>
        </w:rPr>
        <w:t xml:space="preserve">Законы Еды (следует перевести как «Пищевые запреты») (№ 15), </w:t>
      </w:r>
      <w:r>
        <w:rPr>
          <w:rFonts w:cs="Times New Roman" w:ascii="Times New Roman" w:hAnsi="Times New Roman"/>
          <w:sz w:val="24"/>
          <w:lang w:val="ru-RU"/>
        </w:rPr>
        <w:t>а также</w:t>
      </w:r>
      <w:r>
        <w:rPr>
          <w:rFonts w:cs="Times New Roman" w:ascii="Times New Roman" w:hAnsi="Times New Roman"/>
          <w:i/>
          <w:sz w:val="24"/>
          <w:lang w:val="ru-RU"/>
        </w:rPr>
        <w:t xml:space="preserve"> Очищение и обрезание (№ 25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Из беседы с некоторыми свидетелями Иеговы нам стало ясно, что они придерживаются определенного мнения, в частности, они, утверждают, что Иисус Христос вернулся на землю в 1914 г. Тем не менее, мы не могли его видеть, поскольку он есть духовная сущность. Они считают, что последний «нормальный» год в истории был 1913, а 1914 был концом года язычников. Имеет ли 1914 г. какое-либо отношение к библейским пророчествам,  а также к событийной хронологии этих пророчеств? Кроме того, почему же никто из нас не знает, что Христос вернулся? Я не могу себе представить, что это событие прошло бы незамеченным.</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нам знакомо это высказывание и эта  точка зрения. Она основана на неверном понимании Писания, некоторые же аргументы обусловлены невежеством в этом вопросе. Они решили, что 1914 г. было войной конца света. Они решили, что этот год стал концом исполнения пророчеств периода, который длился 2520 лет или семь раз от времени Навуходоносора и битвы Кархемиса. Это были семь раз Навуходоносора в пророчестве Даниила. К сожалению, с момента битвы Кархемиса прошло лишь  2518 лет, ведь она состоялась в 605 г. до н. э, так что они «перенесли» это событие на 607 г. до н. э.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К тому же, они не понимали значения пророчества сломанных рук фараона, о котором говорится в книге пророка  Иезекииля 28-30, однако, вместо  1916 г. они решили, что этот (пророческий) срок  истекает в 1914 г. Тем не менее, все завершится лишь в 1996 г. Они также не понимали истинного значения фундаментальных аспектов ислама, которые в дальнейшем обусловили  воссоединение египетской коптской церкви с римской церковью. Загадкой для них остается установление также и церкви квази-фундаменталистов в Египте, а также значимость этого института. Они неверно поняли все пророчество в связи с пророчеством последних дней и, следовательно, с адвентистами седьмого дня, которые в  1844 г. были вынуждены придумать другие причины, по которым пришествие Христа не состоялось.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О мировоззрении адвентистов, о заблуждениях, инициаторами которых они стали, а также о последствиях этих заблуждений, вы сможет прочитать в следующих статьях под названием: </w:t>
      </w:r>
      <w:r>
        <w:rPr>
          <w:rFonts w:cs="Times New Roman" w:ascii="Times New Roman" w:hAnsi="Times New Roman"/>
          <w:i/>
          <w:sz w:val="24"/>
          <w:lang w:val="ru-RU"/>
        </w:rPr>
        <w:t xml:space="preserve">Тысячелетие и вознесение (№ 95), Падение Египта (№ 36),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Временной итог века (следует перевести как «Хронология событий века») (№ 27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Я несколько раз читал отрывки из ваших высказываний, в которых говорится, что после воскресенья мы все станем бесполыми. Узнаем ли мы своих детей, бабушек и дедушек? Мне сказали, что мы все также будем жить как семьи, никто не будет умирать, родители узнают своих прадедов и прабабушек, что мы сможем построить дома, где захотим и т.д. Я уверен, что вы и сами об этом прекрасно знаете. Можно ли сказать, что свидетели Иеговы заблуждаются в этом вопрос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видетели Иеговы абсолютно неверно понимают значимость и назначение системы тысячелетнего правления (Мессии) и второго воскресения. Первое воскресение произойдет в начале тысячелетия. Избранные воскреснут и превратятся в духов. Они станут на место бесов и пребудут там на протяжении тысячи лет. Остальные люди, живущие на этой планете, будут продолжать жить и случится так, что планету будет восстановлена. Люди будут жить и умирать в своих семьях, как это происходит обычно.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Миром будет управлять Мессия, который прострет царство свое, восседая в Иерусалиме. И все, кто пребывает в истинной вере, будут соблюдать календарь его. Те же, кто не соблюдает Закон Божий, а также субботу, новомесячия и праздники Господни не получат дождя в сезон поливки урожая </w:t>
      </w:r>
      <w:r>
        <w:rPr>
          <w:rFonts w:cs="Times New Roman" w:ascii="Times New Roman" w:hAnsi="Times New Roman"/>
          <w:color w:val="000000"/>
          <w:sz w:val="24"/>
          <w:lang w:val="ru-RU" w:eastAsia="ru-RU"/>
        </w:rPr>
        <w:t xml:space="preserve">и постигнет его поражение, каким поразит Господь народы, не приходящие праздновать праздника кущей </w:t>
      </w:r>
      <w:r>
        <w:rPr>
          <w:rFonts w:cs="Times New Roman" w:ascii="Times New Roman" w:hAnsi="Times New Roman"/>
          <w:sz w:val="24"/>
          <w:lang w:val="ru-RU"/>
        </w:rPr>
        <w:t>(Зах. 14:16-19).</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Основная часть (ядро) закона Божьего будет восстановлена свидетелями Его.  См. статью под названием </w:t>
      </w:r>
      <w:r>
        <w:rPr>
          <w:rFonts w:cs="Times New Roman" w:ascii="Times New Roman" w:hAnsi="Times New Roman"/>
          <w:i/>
          <w:sz w:val="24"/>
          <w:lang w:val="ru-RU"/>
        </w:rPr>
        <w:t>Свидетели (№ 135)</w:t>
      </w:r>
      <w:r>
        <w:rPr>
          <w:rFonts w:cs="Times New Roman" w:ascii="Times New Roman" w:hAnsi="Times New Roman"/>
          <w:sz w:val="24"/>
          <w:lang w:val="ru-RU"/>
        </w:rPr>
        <w:t xml:space="preserve">. Затем людей в скором времени ожидает благословения и проклятия, о которым мы можем прочитать в книге Второзакония 28 (см. </w:t>
      </w:r>
      <w:r>
        <w:rPr>
          <w:rFonts w:cs="Times New Roman" w:ascii="Times New Roman" w:hAnsi="Times New Roman"/>
          <w:i/>
          <w:sz w:val="24"/>
          <w:lang w:val="ru-RU"/>
        </w:rPr>
        <w:t xml:space="preserve">Благословение и проклятие (№ 75). </w:t>
      </w:r>
      <w:r>
        <w:rPr>
          <w:rFonts w:cs="Times New Roman" w:ascii="Times New Roman" w:hAnsi="Times New Roman"/>
          <w:sz w:val="24"/>
          <w:lang w:val="ru-RU"/>
        </w:rPr>
        <w:t xml:space="preserve">По завершению системы тысячелетия произойдет последний мятеж. Те же, кто будут причастны к нему, погибнут, а бесы буду низведены в ранг обычных людей и умрут вместе с ними (см. статью </w:t>
      </w:r>
      <w:r>
        <w:rPr>
          <w:rFonts w:cs="Times New Roman" w:ascii="Times New Roman" w:hAnsi="Times New Roman"/>
          <w:i/>
          <w:sz w:val="24"/>
          <w:lang w:val="ru-RU"/>
        </w:rPr>
        <w:t>Суд на демонами (следует перевести как «Суд над бесами») (№ 8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Затем они и все иные воскреснут. Всякий, кто когда-либо жил, кто принадлежал к первому воскресению, будет воскрешен вместе с бесами. Все, кто воскреснут, будут бесполыми. С этого момента не будет больше браков и супружества. Каждому из живущих будет дано сто лет, чтобы раскаяться. Все люди пройдут через очищение, обращение в веру и перерождение. Те же, кто решит умереть, смогут претворить задуманное в действительность, после  чего они буду сожжен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Смерть перестанет существовать — то же самое произойдет с ложным пророчеством и духом Дьявола. Сатане будет дана новая возможность обрести новую сущностную оболочку стать новым существом и новым духом, рожденным сыном Божьего. Этот шанс будет предоставлен и Гитлеру, и папе Боргийскому, и всякому другому монстру, жившему на этой планете. См. статьи </w:t>
      </w:r>
      <w:r>
        <w:rPr>
          <w:rFonts w:cs="Times New Roman" w:ascii="Times New Roman" w:hAnsi="Times New Roman"/>
          <w:i/>
          <w:sz w:val="24"/>
          <w:lang w:val="ru-RU"/>
        </w:rPr>
        <w:t xml:space="preserve">Временной итог века (следует перевести как «Хронология событий века») (№ 272) </w:t>
      </w:r>
      <w:r>
        <w:rPr>
          <w:rFonts w:cs="Times New Roman" w:ascii="Times New Roman" w:hAnsi="Times New Roman"/>
          <w:sz w:val="24"/>
          <w:lang w:val="ru-RU"/>
        </w:rPr>
        <w:t>and</w:t>
      </w:r>
      <w:r>
        <w:rPr>
          <w:rFonts w:cs="Times New Roman" w:ascii="Times New Roman" w:hAnsi="Times New Roman"/>
          <w:i/>
          <w:sz w:val="24"/>
          <w:lang w:val="ru-RU"/>
        </w:rPr>
        <w:t xml:space="preserve"> Затерянная овца и блудный сын  (№ 199).</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Замысел Господа совершенен. Мы служим вездесущему, всемогущему совершенному благому и истинному Богу, который есть Отец всего сущего. </w:t>
      </w:r>
      <w:r>
        <w:rPr>
          <w:rFonts w:cs="Times New Roman" w:ascii="Times New Roman" w:hAnsi="Times New Roman"/>
          <w:color w:val="000000"/>
          <w:sz w:val="24"/>
          <w:lang w:val="ru-RU" w:eastAsia="ru-RU"/>
        </w:rPr>
        <w:t>Ибо и освящающий и освящаемые, все – от Единого</w:t>
      </w:r>
      <w:r>
        <w:rPr>
          <w:color w:val="000000"/>
          <w:sz w:val="28"/>
          <w:lang w:val="ru-RU" w:eastAsia="ru-RU"/>
        </w:rPr>
        <w:t xml:space="preserve"> </w:t>
      </w:r>
      <w:r>
        <w:rPr>
          <w:rFonts w:cs="Times New Roman" w:ascii="Times New Roman" w:hAnsi="Times New Roman"/>
          <w:sz w:val="24"/>
          <w:lang w:val="ru-RU"/>
        </w:rPr>
        <w:t>(Евр. 2:11). Мы никого не потеряем, но каждому будет по деяниям  его.</w:t>
      </w:r>
    </w:p>
    <w:p>
      <w:pPr>
        <w:pStyle w:val="Normal"/>
        <w:rPr>
          <w:rFonts w:ascii="Times New Roman" w:hAnsi="Times New Roman" w:cs="Times New Roman"/>
          <w:b/>
          <w:b/>
          <w:sz w:val="24"/>
          <w:lang w:val="ru-RU"/>
        </w:rPr>
      </w:pPr>
      <w:r>
        <w:rPr>
          <w:rFonts w:cs="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Будучи одним из свидетелей Иеговы, мне приходилось читать множество  негативных откликов по поводу Дж. В. Я не хочу оскорбить ничьих религиозных чувств, но, все же, мне было бы интересно узнать, почему многие люди умаляют веру других, даже не зная, во что же эти люди верят. Если мы заявляем, что служим богу, почему нам не вести себя подобающим образом? Многие утверждают, что они следуют Библии, и тем не менее их поведение (образ жизни) говорят совершенно об обратном. Я пытаюсь изо всех сил любить всех людей и уважать их веру, их расу. Если Бог исключает всякую частичность, то какие причины есть у нас, чтобы так поступать?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ы должны возлюбить своего ближнего как самого себя. Никто не питает ненависти к самому себе, так почему же другие должны кого-то ненавидет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Церковь свидетелей Иеговы (или, более корректно, Сторожевая Башня и Корпорация Библейского Пути)  имеет неверный взгляд на целый ряд библейских книг; она неправильно толкует отдельные моменты Писания. В одним вопросах мы согласны с ними, но расходимся во мнениях по другому поводу. В частности у нас есть серьезные разногласия по поводу Закона Божьего и соблюдения субботы. Мы знаем их историю, их происхождение, также нам известна их духовная эволюция и развитие их взглядов.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роме того, для нас не является секретом то, что у свидетелей Иеговы на многие вопросы есть готовые ответы, что, в общем и целом, определяет их позицию к изучению Библии. Они не поощряют изучение Писания именно по той причине, что не желают слышать ничего, что противоречило бы их суждениям. Таким образом, они навязывают свои позиции другим людям, которые не понимают противоречивости этих взглядов библейскому Писанию. Эти люди не видят неправоты «свидетеле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Наша же глобальная цель заключается в том, чтобы восстановить древнюю христианскую веру, которая существовала в первом столетии. Для этого нам приходится разоблачать многие ложные учения, которые исповедуют члены тех или иных сект. Свидетели Иеговы прослыли ненавистными многим за то, что они ходили и ходят по домам, навязывая людям свои нравоуче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Иоанн Креститель не бросал слов на ветер, не делал этого и Христос, не будут этого делать и Свидетели, которые придут сюда. Свидетели Иеговы, подобно всем живущим на планете, будут соблюдать законы Бога. В противном случае, они погибнут. Никаких переговоров или пререканий не будет. </w:t>
      </w:r>
    </w:p>
    <w:p>
      <w:pPr>
        <w:pStyle w:val="Style10"/>
        <w:jc w:val="both"/>
        <w:rPr>
          <w:rFonts w:ascii="Times New Roman" w:hAnsi="Times New Roman" w:cs="Times New Roman"/>
          <w:sz w:val="24"/>
          <w:lang w:val="ru-RU"/>
        </w:rPr>
      </w:pPr>
      <w:r>
        <w:rPr>
          <w:rFonts w:cs="Times New Roman" w:ascii="Times New Roman" w:hAnsi="Times New Roman"/>
          <w:sz w:val="24"/>
          <w:lang w:val="ru-RU"/>
        </w:rPr>
        <w:t>Они начнут соблюдать новомесячия и субботы (Ис. 66:23). Они будут соблюдать также и праздники Бога (Зах. 14:16-19). Кроме того, им придется ежегодно посылать своих представителей в Иерусалим. В противном случае, у них не будет дождей в свое время и будет им послано поражение великое и язва египетская поразит их.</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Таково Писание, а Писание да не нарушится. См. статью </w:t>
      </w:r>
      <w:r>
        <w:rPr>
          <w:rFonts w:cs="Times New Roman" w:ascii="Times New Roman" w:hAnsi="Times New Roman"/>
          <w:i/>
          <w:sz w:val="24"/>
          <w:lang w:val="ru-RU"/>
        </w:rPr>
        <w:t>Закон и четвертая заповедь (№ 256)</w:t>
      </w:r>
      <w:r>
        <w:rPr>
          <w:rFonts w:cs="Times New Roman" w:ascii="Times New Roman" w:hAnsi="Times New Roman"/>
          <w:sz w:val="24"/>
          <w:lang w:val="ru-RU"/>
        </w:rPr>
        <w:t>.</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Доктрина о душе</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ерите ли вы в переселение душ? Как можно объяснить то, что я встретил людей, которых сразу узнал и то, что я был в местах, которые до боли знакомы мне? Я знаю, что, согласно Святому Писанию, каждому человеку отпущен определенный срок (а точнее, одна жизнь). И все же, мне кажется, что существует вероятность того, что человек может иметь несколько жизней.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ереселение душ — это продукт воображения сторонников доктрины о душе, которая прямо противоречит   Библии. Чувство близости или знакомства, которое мы испытываем от встречи с незнакомыми людьми, зачастую может быть вызвано какими-то ассоциациями, случайными воспоминаниями о людях, словах,  эмоциях и т.д. У кельтов также была эта доктрина, имела она «хождение» и в некоторых общинах ариан. Это очень коварное заблуждение; такой ход мыслей типичен для многих. Нам придется бороться с заблуждениями, в которые впадают люди под воздействием подобных доктрин. В частности, это имеет отношение к индийской культуре. В основу индийской философии изначально была положена религия, цель которой заключалась в освобождении разумных, мыслящих людей от колеса перерождения, идею о котором проповедовали кельты гипербореи. Библия учит нас, что произойдет воскресение из мертвых, и мы будем жить подобно духам, в которых мы превратимся в ходе первого и второго воскресенья. Более подробно об истинной библейской концепции и, в частности, этом вопросе, мы сможете узнать из статей </w:t>
      </w:r>
      <w:r>
        <w:rPr>
          <w:rFonts w:cs="Times New Roman" w:ascii="Times New Roman" w:hAnsi="Times New Roman"/>
          <w:i/>
          <w:sz w:val="24"/>
          <w:lang w:val="ru-RU"/>
        </w:rPr>
        <w:t xml:space="preserve">Душа (№ 92), Воскресение мертвых (следует перевести как «Воскресение из мертвых») (№ 143) </w:t>
      </w:r>
      <w:r>
        <w:rPr>
          <w:rFonts w:cs="Times New Roman" w:ascii="Times New Roman" w:hAnsi="Times New Roman"/>
          <w:sz w:val="24"/>
          <w:lang w:val="ru-RU"/>
        </w:rPr>
        <w:t>а также</w:t>
      </w:r>
      <w:r>
        <w:rPr>
          <w:rFonts w:cs="Times New Roman" w:ascii="Times New Roman" w:hAnsi="Times New Roman"/>
          <w:i/>
          <w:sz w:val="24"/>
          <w:lang w:val="ru-RU"/>
        </w:rPr>
        <w:t xml:space="preserve"> Божий город (следует перевести как «Град Господень») (№ 18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rPr/>
      </w:pPr>
      <w:r>
        <w:rPr>
          <w:b/>
          <w:lang w:val="ru-RU"/>
        </w:rPr>
        <w:t>Нам всем известно, что у нашей души нет рождения и нет смерти, т.е. рождение человека есть сотворение человека, а его смерть означает, что его тело прекращает функционировать. Почем же все говорят о том, что Иисус ожил через три дня после того, как его распяли? Если душа отделяется от тела после смерти, то, что же, спрашивается, особенного в том, что Иисус ожил? Умри он раньше, во время распятия на кресте или после — в любом случае его душа отправилась бы на небеса?</w:t>
      </w:r>
      <w:r>
        <w:rPr>
          <w:lang w:val="ru-RU"/>
        </w:rPr>
        <w:t xml:space="preserve"> </w:t>
      </w:r>
    </w:p>
    <w:p>
      <w:pPr>
        <w:pStyle w:val="Normal"/>
        <w:rPr/>
      </w:pPr>
      <w:r>
        <w:rPr>
          <w:b/>
          <w:lang w:val="ru-RU"/>
        </w:rPr>
        <w:t>Ответ:</w:t>
      </w:r>
      <w:r>
        <w:rPr>
          <w:lang w:val="ru-RU"/>
        </w:rPr>
        <w:t xml:space="preserve"> Доктрина о бессмертии души не является истинно христианским учением. Это доктрина проникла в христианство от сторонников гностических учений, рафинированных  толкований мировоззрений Сократа. В первом и втором столетии все христиане проходили испытание на веру. В то время, всякого, кто называл себя христианином и утверждал, что после своей смерти он неизменно попадет на небеса, осуждали и не причисляли к истинным христианам. Ведь по своим убеждениям такие люди не были христианами. Через физическое воскресение из мертвых каждое колено склонится перед Христом и ни один человек не придет к Отцу кроме как через Него.</w:t>
      </w:r>
    </w:p>
    <w:p>
      <w:pPr>
        <w:pStyle w:val="Normal"/>
        <w:rPr/>
      </w:pPr>
      <w:r>
        <w:rPr>
          <w:lang w:val="ru-RU"/>
        </w:rPr>
        <w:t xml:space="preserve">В 150-154 гг. римские церковники писали в своем послании к императору о том, что Христос был Ангелом Ветхого Завета, который передал Закон Моисею (ср. Юстин Мученник: </w:t>
      </w:r>
      <w:r>
        <w:rPr>
          <w:i/>
          <w:lang w:val="ru-RU"/>
        </w:rPr>
        <w:t>Первая Апология</w:t>
      </w:r>
      <w:r>
        <w:rPr>
          <w:lang w:val="ru-RU"/>
        </w:rPr>
        <w:t xml:space="preserve">). Действуя в интересах римской церкви, Юстин сообщил императору о том, что не следует верить тем, кто называет себя христианами и, при этом, утверждает, что попадет после смерти на небеса. Таких людей нельзя считать настоящими христианами. Теперь же миллионы людей во всеуслышание заявляют о том, что они — христиане, но, вопреки библейским предписаниям, они верят в бессмертие  души, а также в существование рая и ада. </w:t>
      </w:r>
    </w:p>
    <w:p>
      <w:pPr>
        <w:pStyle w:val="Normal"/>
        <w:rPr>
          <w:lang w:val="ru-RU"/>
        </w:rPr>
      </w:pPr>
      <w:r>
        <w:rPr>
          <w:lang w:val="ru-RU"/>
        </w:rPr>
      </w:r>
    </w:p>
    <w:p>
      <w:pPr>
        <w:pStyle w:val="Normal"/>
        <w:rPr/>
      </w:pPr>
      <w:r>
        <w:rPr>
          <w:lang w:val="ru-RU"/>
        </w:rPr>
        <w:t xml:space="preserve">Истинной является то, что Библия (а также Коран) учит нас тому, что произойдет именно два воскресения из мертвых. Первое воскресение  состоится по возвращению Мессии, а второе произойдет через тысячу лет по окончанию тысячелетнего правления Мессии. В этом втором или общем воскресении из мертвых абсолютно все люди воскреснут и предстанут перед судом. Вы сможете лучше разобраться в этих вопросах после того, как прочтете статьи: </w:t>
      </w:r>
      <w:r>
        <w:rPr>
          <w:i/>
          <w:lang w:val="ru-RU"/>
        </w:rPr>
        <w:t xml:space="preserve">Душа (№ 92), Воскресение мертвых (следует перевести как «Воскресение из мертвых») (№ 143), </w:t>
      </w:r>
      <w:r>
        <w:rPr>
          <w:lang w:val="ru-RU"/>
        </w:rPr>
        <w:t>а также</w:t>
      </w:r>
      <w:r>
        <w:rPr>
          <w:i/>
          <w:lang w:val="ru-RU"/>
        </w:rPr>
        <w:t xml:space="preserve"> Тысячелетие и вознесение (№ 95).</w:t>
      </w:r>
    </w:p>
    <w:p>
      <w:pPr>
        <w:pStyle w:val="Normal"/>
        <w:rPr>
          <w:i/>
          <w:i/>
          <w:lang w:val="ru-RU"/>
        </w:rPr>
      </w:pPr>
      <w:r>
        <w:rPr>
          <w:i/>
          <w:lang w:val="ru-RU"/>
        </w:rPr>
      </w:r>
    </w:p>
    <w:p>
      <w:pPr>
        <w:pStyle w:val="3"/>
        <w:rPr>
          <w:lang w:val="ru-RU"/>
        </w:rPr>
      </w:pPr>
      <w:r>
        <w:rPr>
          <w:lang w:val="ru-RU"/>
        </w:rPr>
        <w:t xml:space="preserve">Правда ли то, что апостол Петр каким-то образом причастен к перевернутому кресту? </w:t>
      </w:r>
    </w:p>
    <w:p>
      <w:pPr>
        <w:pStyle w:val="Footer"/>
        <w:tabs>
          <w:tab w:val="clear" w:pos="4819"/>
          <w:tab w:val="clear" w:pos="9071"/>
        </w:tabs>
        <w:rPr/>
      </w:pPr>
      <w:r>
        <w:rPr>
          <w:rFonts w:cs="Times New Roman" w:ascii="Times New Roman" w:hAnsi="Times New Roman"/>
          <w:b/>
          <w:lang w:val="ru-RU"/>
        </w:rPr>
        <w:t>Ответ:</w:t>
      </w:r>
      <w:r>
        <w:rPr>
          <w:rFonts w:cs="Times New Roman" w:ascii="Times New Roman" w:hAnsi="Times New Roman"/>
          <w:lang w:val="ru-RU"/>
        </w:rPr>
        <w:t xml:space="preserve"> Существует такой миф, что Петр был распят вверх ногами, поскольку он сказал, что недостоин умереть так, как  его Господь. Следует, конечно, отметить, что перевернутый крест имеет прямое отношение к жертвенным обрядам и черной магии, и именно поэтому крест обозначается буквой «X». Эта буква служит основным инверсивным символом в магии. Вся система жертвенных культов и инверсии происходит по принципу: «Чем в более отчаянной ситуации ты находишься или оказался, тем большую жертву нужно принести, чтобы предотвратить трагедию». Именно поэтому во времена беспорядков в Карфагене были принесены бесчисленные  жертвы. Та же ситуация наблюдалась и в Америке доколумбийского периода and also in the Pre-Columbian Americans. Цирлот подробно освещает эту тему в своем «Словаре символов» (стр. 158 и далее). Греки и римляне заимствовали реалию  «stauros» (столб) и распятие у финикийцев. Это был перевернутый столб до тех пор, пока римляне не превратили его в крест; они добавили горизонтальную балку, для того чтобы впредь продлевать страдания мученикам. Обычай распинать святых, прибивая их гвоздями к стене вверх ногами, берет свое начало в магических обрядах. Этот обычай приобрел широкую популярность у некоторых католиков. Переворачивая сооружение, истинные верующие  надеются отвратить его веру от себя и противопоставить его самому себе (Цирлот, стр. 159). Это языческий обычай, который основан на доктрине  о бессмертии души. Истинные верующие христиане не имеют к подобным обрядам никакого отношения. См. статью под названием </w:t>
      </w:r>
      <w:r>
        <w:rPr>
          <w:rFonts w:cs="Times New Roman" w:ascii="Times New Roman" w:hAnsi="Times New Roman"/>
          <w:i/>
          <w:lang w:val="ru-RU"/>
        </w:rPr>
        <w:t xml:space="preserve">Крест: его происхождение и значение  (№ 39); Воскресение мертвых (следует перевести как «Воскресение из мертвых») (№ 143); </w:t>
      </w:r>
      <w:r>
        <w:rPr>
          <w:rFonts w:cs="Times New Roman" w:ascii="Times New Roman" w:hAnsi="Times New Roman"/>
          <w:lang w:val="ru-RU"/>
        </w:rPr>
        <w:t xml:space="preserve"> а также </w:t>
      </w:r>
      <w:r>
        <w:rPr>
          <w:rFonts w:cs="Times New Roman" w:ascii="Times New Roman" w:hAnsi="Times New Roman"/>
          <w:i/>
          <w:lang w:val="ru-RU"/>
        </w:rPr>
        <w:t xml:space="preserve">Душа(№ 92) </w:t>
      </w:r>
    </w:p>
    <w:p>
      <w:pPr>
        <w:pStyle w:val="Footer"/>
        <w:tabs>
          <w:tab w:val="clear" w:pos="4819"/>
          <w:tab w:val="clear" w:pos="9071"/>
        </w:tabs>
        <w:rPr>
          <w:rFonts w:ascii="Times New Roman" w:hAnsi="Times New Roman" w:cs="Times New Roman"/>
          <w:b/>
          <w:b/>
          <w:i/>
          <w:i/>
          <w:lang w:val="ru-RU"/>
        </w:rPr>
      </w:pPr>
      <w:r>
        <w:rPr>
          <w:rFonts w:cs="Times New Roman" w:ascii="Times New Roman" w:hAnsi="Times New Roman"/>
          <w:b/>
          <w:i/>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Мне попалась на глаза одна статья, в которой приводились комментарии раввина Овадии Йозефа, который говорил буквально следующее:  «Жертвы Голокоста, все те шесть миллионов евреев, все те бедняки и нищие, которые отдали свою жизнь в руки в руки творящих беззаконие нацистов…были суть не что иное, как перевоплощениями раннее живших на земле людей, которые продолжали грешить. Они творили зло снова и снова и делали, то чего нельзя было делать. Поэтому они продолжали перевоплощаться, ибо не хотели оставить мир в покое". Откуда происходит подобный ход мышления? Так горестно осознавать, что кто-то утратил близких и любимых людей во время событий Голокоста или же на его долю пришлись тяжкие испытания. Когда же, наконец, на земле водворится мир и счасть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дея о переселении душ есть искажение доктрины о воскресении из мертвых. Ветхий Завет и Новый Завет учит нас тому, что грядет воскресенье из мертвых. Общее воскресение будет длиться сто лет. Это время настанет в конце тысячелетнего правления Мессии. Тема замысла довольно подробно освещен в статье под названием </w:t>
      </w:r>
      <w:r>
        <w:rPr>
          <w:rFonts w:cs="Times New Roman" w:ascii="Times New Roman" w:hAnsi="Times New Roman"/>
          <w:i/>
          <w:sz w:val="24"/>
          <w:lang w:val="ru-RU"/>
        </w:rPr>
        <w:t xml:space="preserve"> Временной итог века (следует перевести как «Хронология событий века») (№ 272)</w:t>
      </w:r>
      <w:r>
        <w:rPr>
          <w:rFonts w:cs="Times New Roman" w:ascii="Times New Roman" w:hAnsi="Times New Roman"/>
          <w:sz w:val="24"/>
          <w:lang w:val="ru-RU"/>
        </w:rPr>
        <w:t xml:space="preserve"> а также в статье </w:t>
      </w:r>
      <w:r>
        <w:rPr>
          <w:rFonts w:cs="Times New Roman" w:ascii="Times New Roman" w:hAnsi="Times New Roman"/>
          <w:i/>
          <w:sz w:val="24"/>
          <w:lang w:val="ru-RU"/>
        </w:rPr>
        <w:t xml:space="preserve">Воскресение мертвых (следует перевести как «Воскресение из мертвых») (№ 143). </w:t>
      </w:r>
      <w:r>
        <w:rPr>
          <w:rFonts w:cs="Times New Roman" w:ascii="Times New Roman" w:hAnsi="Times New Roman"/>
          <w:sz w:val="24"/>
          <w:lang w:val="ru-RU"/>
        </w:rPr>
        <w:t>Таким образом, мир и люди, в нем живущие получат воскресение плоти и о том, как это будет происходить, мы сможем узнать из книги пророка Иезекииля, главы 37.</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 одной стороны речь идет о переселении душ, по крайне мере так считают люди, которые верят в реинкарнацию. Один из трюков сатаны заключается в том, чтобы распространить доктрину о переселении душ, и с самого начала его усилия были направлены на это. Он знает, что, когда люди пробудятся перед вторым воскресением, которое коснется большей части населения, зная, что оно вот-вот должно произойти, то с ними будет тяжелее совладать. В каком-то смысле это правда. Нам придется убеждать этих людей в том, что у них есть этот единственный шанс, что после им уготован суд и второго шанса на спасение у них нет и быть не может.  В общем-то, это конечно, займет немало времени, поскольку нам придется потратить огромные усилия на то, чтобы дать этим людям должное «образование» и выправлять недостатки их мышле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дея о том, что Голокост был уготован грешникам, которые переродились, представляет собой довольно причудливую идею адептов индуизма и буддизма. Эта концепция зиждется на воззрениях о карме и дарме. Она определенно ничего общего не имеет с  тем, о чем говорит нам Библия. Вне всякого сомнения, подобные заявления — огромная обида в адрес тех людей, которым довелось испытать тяготы Голокоста. Из приведенного выше рассуждения следует сделать следующие выводы:</w:t>
      </w:r>
    </w:p>
    <w:p>
      <w:pPr>
        <w:pStyle w:val="Style10"/>
        <w:jc w:val="both"/>
        <w:rPr>
          <w:rFonts w:ascii="Times New Roman" w:hAnsi="Times New Roman" w:cs="Times New Roman"/>
          <w:sz w:val="24"/>
          <w:lang w:val="ru-RU"/>
        </w:rPr>
      </w:pPr>
      <w:r>
        <w:rPr>
          <w:rFonts w:cs="Times New Roman" w:ascii="Times New Roman" w:hAnsi="Times New Roman"/>
          <w:sz w:val="24"/>
          <w:lang w:val="ru-RU"/>
        </w:rPr>
        <w:t>1. Евреи — это выходцы из Иудеи, а в Иудее проживает значительная часть избранных в Израиле.</w:t>
      </w:r>
    </w:p>
    <w:p>
      <w:pPr>
        <w:pStyle w:val="Style10"/>
        <w:jc w:val="both"/>
        <w:rPr>
          <w:rFonts w:ascii="Times New Roman" w:hAnsi="Times New Roman" w:cs="Times New Roman"/>
          <w:sz w:val="24"/>
          <w:lang w:val="ru-RU"/>
        </w:rPr>
      </w:pPr>
      <w:r>
        <w:rPr>
          <w:rFonts w:cs="Times New Roman" w:ascii="Times New Roman" w:hAnsi="Times New Roman"/>
          <w:sz w:val="24"/>
          <w:lang w:val="ru-RU"/>
        </w:rPr>
        <w:t>2. Бог оберегает и хранит благочестивых.</w:t>
      </w:r>
    </w:p>
    <w:p>
      <w:pPr>
        <w:pStyle w:val="Style10"/>
        <w:jc w:val="both"/>
        <w:rPr>
          <w:rFonts w:ascii="Times New Roman" w:hAnsi="Times New Roman" w:cs="Times New Roman"/>
          <w:sz w:val="24"/>
          <w:lang w:val="ru-RU"/>
        </w:rPr>
      </w:pPr>
      <w:r>
        <w:rPr>
          <w:rFonts w:cs="Times New Roman" w:ascii="Times New Roman" w:hAnsi="Times New Roman"/>
          <w:sz w:val="24"/>
          <w:lang w:val="ru-RU"/>
        </w:rPr>
        <w:t>3. Бог не уберег Иудею от Голокоста, следовательно, те евреи, которые погибли во время событий Голокоста, не были праведными и благонравными людьми. Очевидно, их грех был слишком велик, что они должны были переродиться и в то же время получить свою «порцию» страданий и мук.</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торонники этой точки зрения совершенно упускают из виду сумасшедшие преследования и гонения, направленные против тех, кто хотел соблюдать Закон Божий и на самом деле соблюдал его. Для того чтобы оправдать свою точку зрения относительно того, что Господь оставил Иудею по причине греховности пострадавших в этой ужасной бойне, говорит как раз о том, что сторонники подобных взглядов поклоняются иным богам, нежели Единому Истинному Богу. Таким образом, вне всякого сомнения, этим людям придется раскаятьс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стиной является то, что бог века сего предпринимает самые решительные попытки к уничтожению избранных людей, представителей истинной церкви. Для этой цели он использует все доступные ему средства. Однако сатана отлично знает, что дни его сочтены и век его недолог. Самое большее, что ему отпущено — это двадцать пять лет, после чего он будет заточен в темницу, где он пребудет назначенное время. На протяжении этого времени он попытается уничтожить церковь и народ израильский, а также истребить большую часть человечеств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омментарии, подобные высказываниям главы секты Шас, безусловно, способствуют разжиганию прений и разногласий между конфессиями и даже, вероисповеданиями. Подобное противоборство приведет к войне. Кроме того, такие высказывания вводят людей в заблуждение, в результате чего у них совершенно искажается представление об истинном смысле и назначении   Библии.</w:t>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Традиция апостола</w:t>
      </w:r>
    </w:p>
    <w:p>
      <w:pPr>
        <w:pStyle w:val="Normal"/>
        <w:rPr>
          <w:b/>
          <w:b/>
          <w:lang w:val="ru-RU"/>
        </w:rPr>
      </w:pPr>
      <w:r>
        <w:rPr>
          <w:b/>
          <w:lang w:val="ru-RU"/>
        </w:rPr>
        <w:t>Гииполит повествует о традиции апостолов 21:16 (215 г. до н. э.). Не могли бы вы объяснить мне, о чем здесь идет речь? Он, главным образом, говорил о крещении младенцев. Что представляет собой традиция апостолов? Не идет ли речь об одной из библейских книг? В ней есть нечто сходное с библейским текстом 21:16.</w:t>
      </w:r>
    </w:p>
    <w:p>
      <w:pPr>
        <w:pStyle w:val="Normal"/>
        <w:rPr/>
      </w:pPr>
      <w:r>
        <w:rPr>
          <w:b/>
          <w:lang w:val="ru-RU"/>
        </w:rPr>
        <w:t>Ответ:</w:t>
      </w:r>
      <w:r>
        <w:rPr>
          <w:lang w:val="ru-RU"/>
        </w:rPr>
        <w:t xml:space="preserve"> Упоминание Гипполита о крещении вы можете найти в издании ANF том V, стр. 236. Однако там не содержится тех упоминаний, о которых вы говорите, ничего там нет также и о крещении младенцев. Как оказалось, обычай крестить младенцев появился уже в третьем столетии. В подтверждении тому мы можем найти трактат, написанный Киприаном; в нем содержатся сведения об обычае крестить маленьких детей. В третьем веке было принято решение совершать обрезание на восьмой день, однако, это правило не соблюдали. Тем не менее, ребенка могли крестить на второй или третий день (ANF, там же, стр. 353 и т.д.).</w:t>
      </w:r>
    </w:p>
    <w:p>
      <w:pPr>
        <w:pStyle w:val="Normal"/>
        <w:rPr>
          <w:lang w:val="ru-RU"/>
        </w:rPr>
      </w:pPr>
      <w:r>
        <w:rPr>
          <w:lang w:val="ru-RU"/>
        </w:rPr>
      </w:r>
    </w:p>
    <w:p>
      <w:pPr>
        <w:pStyle w:val="Normal"/>
        <w:rPr>
          <w:lang w:val="ru-RU"/>
        </w:rPr>
      </w:pPr>
      <w:r>
        <w:rPr>
          <w:lang w:val="ru-RU"/>
        </w:rPr>
        <w:t>По сведениям, которые дошли до нас, мы можем судить о том, что некогда существовала традиция крестить младенцев; и начало этой традиции положили апостолы. Как бы там ни было, но трактат Киприана представляет собой раннюю апологию, в которой нет и не может быть упоминания о подобной традиции, поскольку в то время, когда публиковалась эта книга, подобной традиции еще не существовало. Напротив, Киприан выступал в защиту противников крещения младенцев (ср. там же, стр. 354 Эп. LVIII, 3). В этой связи значительный интерес представляет труд Гипполита.</w:t>
      </w:r>
    </w:p>
    <w:p>
      <w:pPr>
        <w:pStyle w:val="Normal"/>
        <w:rPr>
          <w:lang w:val="ru-RU"/>
        </w:rPr>
      </w:pPr>
      <w:r>
        <w:rPr>
          <w:lang w:val="ru-RU"/>
        </w:rPr>
      </w:r>
    </w:p>
    <w:p>
      <w:pPr>
        <w:pStyle w:val="Normal"/>
        <w:rPr>
          <w:lang w:val="ru-RU"/>
        </w:rPr>
      </w:pPr>
      <w:r>
        <w:rPr>
          <w:lang w:val="ru-RU"/>
        </w:rPr>
        <w:t xml:space="preserve">Комментарии Тертуллиана также говорят нам о том, что подобный обычай не практиковался. Из его трудов мы понимаем, что во времена Тертуллиана  детей предпочитали крестить в том возрасте, когда они уже могли сами решать, нужно им креститься или нет. Он упоминает о поручителях; из написанного в его трудах мы понимаем, что вопрос о крещении в младенческом возрасте и поручителях стоял остро в первой половине третьего столетия. Сам же Тертуллиан неоднократно высказывался против нововведений; по крайней мере, так явствует из его трактата, посвященного вопросам крещения (ANF том III, стр. 678). Кроме того, он говорит о том, что некогда наиболее благоприятным днем для крещения считали (еврейскую) Пасху. Затем такой день наступает после Пятидесятницы и праздников, а после – каждый день можно считать удачным и вполне подходящим для крещения. Члены Церквей Бога, где практикуется крещение в зрелом возрасте, люди всегда  крестились именно таким образом, т. е. либо в период приготовления к Пасхе, либо накануне каких-либо других праздников. </w:t>
      </w:r>
    </w:p>
    <w:p>
      <w:pPr>
        <w:pStyle w:val="Normal"/>
        <w:rPr>
          <w:lang w:val="ru-RU"/>
        </w:rPr>
      </w:pPr>
      <w:r>
        <w:rPr>
          <w:lang w:val="ru-RU"/>
        </w:rPr>
      </w:r>
    </w:p>
    <w:p>
      <w:pPr>
        <w:pStyle w:val="Normal"/>
        <w:rPr>
          <w:lang w:val="ru-RU"/>
        </w:rPr>
      </w:pPr>
      <w:r>
        <w:rPr>
          <w:lang w:val="ru-RU"/>
        </w:rPr>
        <w:t xml:space="preserve">Иреней говорит нам в главе 2:22.4 "Ибо Он пришел, чтобы спасти всех нас через Себя - как, истинно говорю, все пришли через Него, что бы родиться вновь и обрести новую жизнь в Боге - младенцы, дети, подростки, юноши и старики. Поэтому он прошел через все возрасты — он стал младенцем для младенцев, таким образом, он освятил младенцев; ребенком для детей, — таким образом, он освятил детей...". Так, Волл и другие считали, что приведенная цитата представляет собой ценный факт, то есть, "руководство к действию", крещению  младенцев в обычной (примитивной) церкви (ANF, том 1, стр. 391 сн. 9). Тем не менее, по-прежнему сомнительным оставался вопрос об освящении, не крещении. Если мы внимательно прочитаем Новый Завет, то мы увидим, что в нем говорится об освящении тех, кто пребывает в грудном возрасте, детей и взрослых через их родителей. Иреней не говорит о крещении младенцев. Он, главным образом, ведет речь о всеобщем освящении людей во Христе и через него. Сама терминология не подразумевает причастность женщин к этому вопросу, поэтому спорить о буквальности этого означало бы заведомо исключать их (женщин) и отрицать их право на крещение. Таким образом, уровень обсуждения проблемы крещения младенцев зависит от эрудиции человека, его познаний в области библейской теологии. </w:t>
      </w:r>
    </w:p>
    <w:p>
      <w:pPr>
        <w:pStyle w:val="Normal"/>
        <w:rPr>
          <w:lang w:val="ru-RU"/>
        </w:rPr>
      </w:pPr>
      <w:r>
        <w:rPr>
          <w:lang w:val="ru-RU"/>
        </w:rPr>
      </w:r>
    </w:p>
    <w:p>
      <w:pPr>
        <w:pStyle w:val="Normal"/>
        <w:rPr>
          <w:lang w:val="ru-RU"/>
        </w:rPr>
      </w:pPr>
      <w:r>
        <w:rPr>
          <w:lang w:val="ru-RU"/>
        </w:rPr>
        <w:t>1Коринфянам 7:12-14 указывает нам на истинное значение слов Иренея. Так, нам становится ясно, что детей не крестят, но они получают освящение в верующих родителях. То же самое происходит, когда неверующий человек получает освящение, когда соглашается жить с другим, верующим человеком. Повторяем, что нет верного доказательства тому, что в ранней церкви крестили детей. Также нет сведений о том, что когда-либо существовала подобная традиция крестить детей. На самом деле, в Новом Завете содержится немало сведений о том, что люди принимали крещение или творили его, однако же, в Библии нет ни одного упоминания о том, что детей крестили или намеревались принять крещения от взрослых; вопреки тому, о чем писал Гипполит. Большая часть этого материала основана на неверно приведенных цитатах или  недостоверных источниках (в этом мы уже успели убедиться и не раз). Многие люди попросту игнорировали Святое Писание, преследуя личные выгоды.</w:t>
      </w:r>
    </w:p>
    <w:p>
      <w:pPr>
        <w:pStyle w:val="Normal"/>
        <w:rPr>
          <w:lang w:val="ru-RU"/>
        </w:rPr>
      </w:pPr>
      <w:r>
        <w:rPr>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Один мой родственник пытался убедить меня в том, что можно не только прислушиваться к тому, что написано во всей Библии, но главным образом, к тому, что написано во втором послании к фессалоникийцам 2:15; основным аргументом здесь служит цитата "ты родился католиком, умрешь католиком, не вопрошай!" Что говорит нам Бог, чтобы мы верили в слово Его?</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Что говорит Христос</w:t>
      </w:r>
      <w:r>
        <w:rPr>
          <w:rFonts w:cs="Times New Roman" w:ascii="Times New Roman" w:hAnsi="Times New Roman"/>
          <w:b/>
          <w:sz w:val="24"/>
          <w:lang w:val="ru-RU"/>
        </w:rPr>
        <w:t xml:space="preserve"> </w:t>
      </w:r>
      <w:r>
        <w:rPr>
          <w:rFonts w:cs="Times New Roman" w:ascii="Times New Roman" w:hAnsi="Times New Roman"/>
          <w:sz w:val="24"/>
          <w:lang w:val="ru-RU"/>
        </w:rPr>
        <w:t>фарисеям? Вы попрали закон Бога обычаями вашими. Так называемые традиции апостолов есть суть что угодно, только не апостольские традиции; они не имеют к ним никакого отношения к апостолам. В Библии достаточно четко говорится: Если не говорят они так, как Писание и свидетельство Христово, то нет в них света (Ис. 8:20). Это касается всех священников и духовных отцов, которые говорят против того, что сказано в Писании, против заповедей Божьих  и свидетельства Иисуса Христа. Именно по этой причине мир превратился в сплошной беспорядок, именно поэтому христианство оказалось во власти вульгарного понимания религии и языческих приоритетов, колдовства и магии. Так происходит именно потому, что само христианство приняло и закрепило обычаи и обряды или политические приоритеты тех или иных религиозных течений. В результате сформировалось совершенно искаженное представление о традициях церкви, которая стала выдавать их за свои, исторически сложившиеся принцип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стер (Easter) — языческая богиня, которая имеет самое прямое отношение  к пантеону Вааля; Господь осудил это божество через своих служителей и пророков. Теперь это стало традицией для многих церквей. Если Яхве (Йахова) есть Бог, то поклоняйтесь ему, но если Вааль есть Бог ваш — следуйте за ним. Но не говорите, что это — традиция Церкви. См. статью под названием </w:t>
      </w:r>
      <w:r>
        <w:rPr>
          <w:rFonts w:cs="Times New Roman" w:ascii="Times New Roman" w:hAnsi="Times New Roman"/>
          <w:i/>
          <w:sz w:val="24"/>
          <w:lang w:val="ru-RU"/>
        </w:rPr>
        <w:t>Положения христианской веры  (A1)</w:t>
      </w:r>
      <w:r>
        <w:rPr>
          <w:rFonts w:cs="Times New Roman" w:ascii="Times New Roman" w:hAnsi="Times New Roman"/>
          <w:sz w:val="24"/>
          <w:lang w:val="ru-RU"/>
        </w:rPr>
        <w:t>. Из этой статьи вы сможете узнать об истинных  традициях апостолов.</w:t>
      </w:r>
    </w:p>
    <w:p>
      <w:pPr>
        <w:pStyle w:val="Normal"/>
        <w:rPr>
          <w:rFonts w:ascii="Times New Roman" w:hAnsi="Times New Roman" w:cs="Times New Roman"/>
          <w:sz w:val="24"/>
          <w:lang w:val="ru-RU"/>
        </w:rPr>
      </w:pPr>
      <w:r>
        <w:rPr>
          <w:rFonts w:cs="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Мормоны</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Можно ли считать мормонство христианской религией? Насколько мне известно, они считают себя таковыми, но так ли это на самом дел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аше решение натолкнуло нас на мысль о необходимости дать определение истинного христианина. Что же такое христианская религия? В Библии мы находим ответ на это вопрос, в частности, в книге Откровения 12:17, а также 14:12. Дракон был разгневан на женщину и вступил в войну с теми, кто от семени ее. Это те, кто соблюдает заповеди Божьи и веру или свидетельство Иисуса Христ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Заповеди Божьи требуют, чтобы человек поклонялся единому Истинному Богу, которому служил и поклонялся Иисус, и который есть его Отец и наш Отец, его Бог и наш Бог. Христос соблюдал субботу и почитал ее как седьмой день  недел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н соблюдал Пасху и праздник Опресноков. Он соблюдал день Снопа Возношения, так как это предписано в книге Левит, глава 23. Он вместе с ранней церковью соблюдал праздник Новолуний и Пятидесятницу, о которых также нам становится известно  из книги Левит 23.</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н и члены ранней Церкви соблюдали день Труб и день Очищения, о котором также говорится в книге Левит, глава 23. Помимо этого, он также соблюдал праздник Кущей и Последний Великий День, о котором упоминается в книге Левит, глава 23. Он и его апостолы ели лишь чистое мясо, о чем существует соответствующее предписание в книге Второзакония 14 и Левита 11. Он учредил праздновать Господню Вечерю на четырнадцатый день месяца Авива  и умер в тот же день, будучи пасхальным агнцем. Нам же он приказал соблюдать эти дни. Он воскрес из мертвых, и члены церкви верили в то, что сама церковь воскреснет из мертвых тогда, когда он вернется и случится второе пришествие. Они не верили в бессмертную душу, не верили ни в рай, ни в ад.</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омимо этого, они никогда не соблюдали языческих праздников и никогда не садились вкушать пищу от одного стола или блюда с язычниками или теми, кто принадлежал к культовой системе Вааля (см. статью под названием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 xml:space="preserve"> Если мормоны соблюдают все эти предписания и строго следуют библейским заповедям, значит их, вне всякого сомнения, можно называть истинными христианами. Если же они этого не делают, значит их нельзя считать истинными христианами. Таким образом, если вы ставите перед собой вопрос о том, являетесь ли вы истинными христианами, то прежде всего, вам необходимо удостовериться в том, что вы выполняете все предписания и живете во Христе и подобно ему — только тогда вы сможете утвердительно ответить на вопрос о собственной принадлежности к христианству. Апостолы жили так, и вы будете жить так и станете истинным христианином. Всякий, кто не выполняет перечисленных выше предписаний, не может считаться христианином. Если мы любим Его, мы должны соблюдать Его заповед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Однажды ко мне зашли с визитом несколько мормонов, и я спросил о том, во что они верят. В частности, мне стало интересно, верят ли они в крещение мертвых, а также считают ли они правильным выбор имени согласно установленной генеалогии при крещении. У меня появилось такое ощущение, что они верят в невозможность обрести спасение для тех, кто не крещен. "Мормо" в перечне имен означает "царь вурдалаков" или живой труп в сатанинской книге у Лави. В самом ли деле это имя имеет сатанинскую этимологию? Почему  секта мормонов называется именно так?</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вольно странный вопрос о крещении для мертвых с точки зрения библейской доктрины. Да ЛаВей в самом деле упоминает Мормо как бога мертвых и, вполне вероятно, что эта шутка изначально оказала некоторое влияние на мормонство. В наши дни это — основной пункт этого религиозного течения. Имя "мормон" означает последователь Мормо бога Мормо, бога мертвых. Именно поэтому некоторые из них яростно отрицают свое имя или скрывают его. Как бы там ни было, но их культ служит выражением обрядовой системы мертвых. Единственное,  что их отличает от истовых представителей культов мертвых — это эксгумация трупов для отправления ритуалов и обряд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Довольно забавно и любопытно наблюдать странные параллели и намеки, скрытые ссылки в именах и ритуалах мормонов. В основе мормонских культов лежит символика масонства и, в частности, шотландских ритуалов и культов франкмасонства и других, более ранних предшественников. Даже их древние храмы и рисунки выполнены в духе традиций масонского храмового зодчества. Их древняя газета имела самое прямое отношение к оккультизм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 этим ничего не поделаешь, поскольку факты — вещь упрямая. Для того, чтобы определить субъективную ценность масонства, следует ясно  понимать суть этого религиозного течения, его культовую этимологию и символику. Так или иначе, это культовое ответвление  восходит своими корнями к шотландским ритуалам масонства, а мормоны переняли эту древнюю космологию. В этом заключалась одна из причин, по которой они подвергались жестоким гонениям; предпринимались решительные попытки уничтожить мормонов. Таким образом, чтобы спастись, им пришлось покинуть Миссури. Разглашение культовых таинств карается смертью. Родственные им организации, такие как, римская католическая церковь и др. распространяют свою деятельность далеко за пределы одной держав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громное количество последователей мормонов, и в особенности женщин, не понимают сущности этого вероисповедания — всего того, что стоит за ним. Есть вопросы, на которые я пока не могут дать должного ответа, но, вероятно, есть также ряд вопросов, которые тщательно скрываются от глаз праздного обывателя, желающего знать правду о мормонах.</w:t>
      </w:r>
    </w:p>
    <w:p>
      <w:pPr>
        <w:pStyle w:val="Style10"/>
        <w:jc w:val="both"/>
        <w:rPr>
          <w:rFonts w:ascii="Times New Roman" w:hAnsi="Times New Roman" w:cs="Times New Roman"/>
          <w:sz w:val="24"/>
          <w:lang w:val="ru-RU"/>
        </w:rPr>
      </w:pPr>
      <w:r>
        <w:rPr>
          <w:rFonts w:cs="Times New Roman" w:ascii="Times New Roman" w:hAnsi="Times New Roman"/>
          <w:sz w:val="24"/>
          <w:lang w:val="ru-RU"/>
        </w:rPr>
        <w:t>Идея об ангеле Моронии, который дал людям книгу мормонов, есть ничто иное, как игра частей слова, а точнее, еврейского суффикса "i". Этот суффикс, к примеру, меняет смысл слова, поскольку означает категорию принадлежности (притяжательную форму). Из-за него и происходит вся путаница и неразбериха. Так, при переводе понятия "чье-либо, какое-либо племя", допустим, племя (народ) ашкенази, — означает родственную принадлежность членов данного племени, т.е. "сыны Ашкеназа" (последний, в свою очередь, был сыном Гомера). "Ангел Мороний" есть ничто иное, как игровой эффект, который образуется при употреблении сем словоформы "ангел для слабоумных". Однако эту семантика этой словоформы была искажена, так что со временем это привело к образованию иного, ныне общепринятого смыслового оттенк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Мы отмечаем слишком много совпадений, чтобы считать их случайными. Человек, ставший у истоков этой религии, очевидно, был великолепным знатоком масонства и оккультных наук. К тому же, он обладал незаурядным чувством юмор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b/>
          <w:sz w:val="24"/>
          <w:lang w:val="ru-RU"/>
        </w:rPr>
        <w:t>Я слышал, что мормоны носят священные нательные одежды и символы (или амулеты) на своем теле. Правда ли это и, если да, то зачем они это делают?</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довольно интересный вопрос. Речь идет об откровениях  (свидетельстве) бывшего мормона, который рассказал многое по этому поводу. Основные сведения о храмном облачении: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от уже минуло некоторое время  (около десяти лет) с тех пор, как я купил или стал носить одежды. Однако если не принимать в учет никаких изменений, которые могли бы произойти с тех пор, я могу поведать следующее: храмные облачения совершаются впервые после того как человек получил свой первый "дар" в Храме. Во время получения дара человеку дают второе имя и рассказывают о том, как был создан мир (с точки зрения LDS). Далее человек приносит клятву в верности, его учат тому, как нужно войти в царствие небесное, а вместе с этим и много другое из того, что должен знать всякий "истинный" верующий. Помимо предписаний, которым должен следовать всякий верующий, новообращенный получал подробные инструкции о том, как следует носить одежду в храме. Нательное белье следует носить всегда под одеждой за исключением тех случаев, когда, по усмотрению носящего, их нужно открыть взору иных, нечленов мормонской секты или в каких-либо крайних случаях. Мне привели примеры, когда одежды можно было снимать  для того, чтобы сходить ванную, половых контактах, при, скажем, купании в бассейне (причем, одежды нельзя прятать, пусть даже под самым скромным плавательным костюмом; также, нельзя, чтобы одежда намокала). Кроме того, одежду можно снимать во время визита к доктору или при госпитализации (пребывания в больнице), где их легко может увидеть кто-либо, кто не принадлежит к секте мормонов. Служители храма сообщили мне, что есть и другие ситуации, когда можно временно снимать одежды по усмотрению того, кто их носит. Тем не менее, эти наряды считались источником как духовной, так и физической защиты, их нужно носить так долго, как только возможно. Так, считалось крайне нежелательным снимать одежды всякий раз, когда время ложиться спать. Считалось, что спать нужно непременно одеты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Однажды, когда я был еще подростком,  на встрече в день поста и свидетельства я услышал слова человека, который исполнял обязанности советника групп молодежи. Этот человек говорил о том, как его одежды защитили его от физического увечья. Он находился возле бензиновой колонки и качал бензин. Его машина стояла среди тех, которые стояли в непосредственной близости от бензобака сзади другой машины, примыкавшей к соседней в месте крепления номерного знака автомобиля. Внезапно, сзади появился другой автомобиль, в результате чего наш герой оказался зажатым между передним бампером случайного автомобиля и задним бампером своего собственного. Место стыка двух автомобилей приходилось как раз на уровне колен пострадавшего. Он утверждал, что область ног, где должно было произойти повреждение, была покрыта специальными одеждами. Таким образом, его ноги были "слегка в ушибах, вместо того, чтобы сломаться". Он считал вполне доказательным и обоснованным аргумент о том, что он спасся лишь благодаря чудесной силе одеяний, в которые он был облачен в момент аварии. Можно ли считать, что речь о недостаточной силе столкновения,  то есть о том, что ему просто повезло, и он не сломал ноги — удар был не очень сильным? Как бы там ни было, но его история была первой историей из уст самого потерпевшего, смысл которой заключен именно в том, что эти одежды обладают какой-то сверхъестественной силой, способной защитить того, кто эту одежду носит. Кроме того, мне доводилось слышать несколько историй анекдотичного характера, такой себе миф о мормонах, живущих в больших городах, из разряда о "рекламе веры". Одна из историй повествует о человеке, принадлежавшем к LDS (аббревиатура неизвестна: прим. перев.). Этого человека ударила молния. Две сестры  LDS, увидев, что его ударила молния, когда он находился в открытом поле, подбежали к нему. Когда же они подошли к нему поближе, сестры увидели, что он мертв, со следами ужасных ожогов на лице, икрах и запястьях. "Но, посмотри", — промолвила одна сестра, обращаясь к другой, — "те места, которые были покрыты одеждой, целы и невредимы!" И в самом деле, одежды и кожа подними остались нетронутыми. Сначала, когда я услышала эту историю, мне показалась, что она неправдоподобна да и, откровенно говоря, необычна сама по себе. Я имею в виду: "Какая разница, ведь этот человек мертв!" Не имеет никакого значения, что у него осталось целым и невредимым, что его торс сохранил прекрасную форму — ведь его голова обгорела? Наверное, нужно делать одежду с капюшоно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Что касается формы одежды, то она выглядит следующим образом: нижнее белье в виде "кальсонов". Мужская нательная одежда представляет собой  майку с короткими рукавами; эта майка имеет дугообразный вырез, более "вогнутым", нежели в обычной мужской футболке. Нижняя часть одежды доходит чуть выше колен. Женское же нательное белье имеет практически такой же вид, за исключением того, что их одежда более разнообразна, есть возможность выбора  белья с различными вырезами (дугообразным, буквой "V" или прямоугольным). Кроме того, рукава короче, нежели у мужчин, таким образом, представляя собой нечто вроде   "короткого цельнокроеного рукава". Нижняя часть одежды для женщин  также доходит чуть выше колен. Как женщины, так и мужчины ходят в одежде, состоящей из одного или, максимум, двух предметов, изготовленных из самых разных тканей всех цветов и оттенков, разной массы и т.д. (нейлона, хлопка, хлопчатобумажных тканей). Все храмовые одеяния чистого, белого цвета, хотя, по моим сведениям, одежды бывают также и цвета хаки – ее носят военные LDS, но мне приходилось видеть только белые одежды. На всех одеждах храма нанесены символы, расположенные на правой груди, левой груди, в области пупа, а также на одном из колен. Эти знаки вышиты на одежде белыми нитками (правда, в случае с военной формой, "опознавательные" знаки могут быть вышиты нитью зеленоватого или желтого цвета (цвета хаки). Знаки-вышивки символизируют некие фразы, которые обычно произносятся на церемонии вручения дара в храме. Членов (секты) информируют о том, что они не могут резать, шить или менять одежду, которую им вручают. Так, одежду нельзя укорачивать, закалывать булавками или подкатывать затем, чтобы сделать ее короче. Исключением к правилу "менять нельзя" может быть сделано лишь для тех, кто имеет ярко выраженные физические недостатки. </w:t>
      </w:r>
    </w:p>
    <w:p>
      <w:pPr>
        <w:pStyle w:val="Style10"/>
        <w:jc w:val="both"/>
        <w:rPr>
          <w:rFonts w:ascii="Times New Roman" w:hAnsi="Times New Roman" w:cs="Times New Roman"/>
          <w:sz w:val="24"/>
          <w:lang w:val="ru-RU"/>
        </w:rPr>
      </w:pPr>
      <w:r>
        <w:rPr>
          <w:rFonts w:cs="Times New Roman" w:ascii="Times New Roman" w:hAnsi="Times New Roman"/>
          <w:sz w:val="24"/>
          <w:lang w:val="ru-RU"/>
        </w:rPr>
        <w:t>Когда одежда снашивается, членам секты советуют вырезать все места, на которых есть нашивки, а точнее сказать,  вышитые символы, ножницами и сжечь их. Если на одежде нет вышитых символов, свидетельствующих о причастности к данной сексте, то такая одежда не считается долее священной,  так что ее можно после этого использовать в качестве половых тряпок, то есть поступать с ней таким же образом, как поступают обычно с поношенной одеждой".</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Серрация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Монашество</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Что такое монашество и откуда оно произошло?</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онашество изначально имеет прямое отношение к культам бога Аттиса, а также системе празднования и почитания языческой пасхи (Easter), которая была распространена в Малой Азии. Жрецы этой языческой богини, известной больше под именем Эссина (Essene) (не следует путать с кумранской общиной, о которой мы находим сведения у Плиния, применивший для нее специальный термин), жили в безбрачии. Некоторые из них даже кастрировали себя в один из дней совершения культовых обряд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Когда культы стали проникать в христианство, в нем, помимо языческих пасхальных обрядов, обнаружились еще и многие другие, заимствованные традиции (например, аскетизм). Первый монах, или человек, которого считают родоначальником монашества в христианстве, был Антоний. Многие считают, что Афанасий написал историю его жизни, и поэтому завоевал широкую популярность в четвертом столетии.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Ученые по-прежнему расходятся во мнениях относительно биографических данных и других хронологических аспектов, связанных с ними. Некоторые теологи даже оспаривают действительность существования этого человека. Как бы там ни было, но ранние монахи были аскетами, которые не признавали общин, как стало известно лишь теперь. Они жили в кельях, которые были частью одного и того же зда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С течением времени стиль жизни монахов вошел в моду, так что в эпоху мрачного средневековья монашеские ордена приобрели невиданную доселе власть. Закрепление социальных позиций на уровне властных структур, в конце концов, привело к тому, что в двенадцатом столетии был полностью упразднен институт дьякониц и церковного духовенств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 xml:space="preserve">Гностицизм </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означает слово Бифий (Bythus)?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фий (Bythus) — это имя или пропасть гностиков. Однако подобно многим прочим вещам, имеющим отношение к религии, это понятие было искажено. Таким образом, его употребляли в значении "пропасть, бездна" божества, происходящего от невидимого и безымянного сущностного воплощения пресуществующего Аэона (Aeon), которого называют первопричиной и первоосновой, прародителем всего сущего и Бифие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Гипполит (vi, 37) повествует нам о гностике Валентинии, который говорит: Тот человек, с которым Платон говорил о властелине всего сущего, считается отцом и Бифием, первопричиной  всех аэон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следователи Валентиниана считали, что они, таким образом, себя ограничивают. Бифий сотворил несколько пар аэонов, мужчину и женщину. Любой паре этих существ  можно дать название "плерома". Аэон  представлял собой единство, которое проявилось как множественная сущност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дальнейшем, гностицизм представляет их как конфедерацию божественной сущности, происходящей от пары, назначенной верховным Отцом. При этом одна (каждая) пара происходит одна от другой, умаляя свое достоинство (честь), поскольку каждое последующее поколение все больше отдаляется от оригинала, т.е. от своих прародителей. (ЭРЭ, Аэоны, том 1, стр. 149).</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Доктрины о сизигах также нашли противостояние в митраизме; оба теологических течения также происходят из вавилонской системы, которую в несколько смягченном виде проповедовали сторонники гностицизма (ср. ЭРЭ там же). В этом смысле у них есть свои противоречия в японском синтоизме, махаяне (</w:t>
      </w:r>
      <w:r>
        <w:rPr>
          <w:rFonts w:cs="Times New Roman" w:ascii="Times New Roman" w:hAnsi="Times New Roman"/>
          <w:i/>
          <w:sz w:val="24"/>
          <w:lang w:val="ru-RU"/>
        </w:rPr>
        <w:t>одно из  двух основных направлений буддизма, т. н. северный буддизм: прим. перев.</w:t>
      </w:r>
      <w:r>
        <w:rPr>
          <w:rFonts w:cs="Times New Roman" w:ascii="Times New Roman" w:hAnsi="Times New Roman"/>
          <w:sz w:val="24"/>
          <w:lang w:val="ru-RU"/>
        </w:rPr>
        <w:t>), зороастризме, идеях Платона, Фила Пауэрса, стоицизме и т.д.</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Культовая система шинто, вышедшая из  культа коджики, зиждется на голом пантеизме. Поскольку Изанаги и Изанами суть мужской и женский прототип сущности, которую обыкновенно изображают преисполненными похотливых желаний. Аэоны прародители происходят от  иных, абстрактных божественных сущностей.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северной школе адибудда пять воплощений медитирующего будды (Вайрохана, Аксобиа, Ратнасамбхава, Амитабха и Амогасиддхи) излучают пять будущих воплощений будды в созерцании, источники пяти миров, которые последовательно образуют Вселенную. Они стали пятью первоэлементами, из которых состоит весь мир — землей, водой, огнем, воздухом и (или) частью православного  брахманизма. Зороастризм ассимилировал аналогичную, но дитеистическую систему аэонов в царстве Света и Тьмы. Ахурамазда  повелитель царства Света и Ахриаман — властелин Тьм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Гностическая плерома — имя, также данное целому ряду существ, соединенных воедино. Это имя употреблялось для обозначения имени   Бифия, а точнее, его женского воплощения в таком же отношении, как и   Тиамат к Апсу. Как бы там ни было, но адепты гностицизма никогда не собирали  вокруг себя единодушных сторонников своей доктрины. В их стане всегда немало места занимали разночтения и разногласия.</w:t>
      </w:r>
    </w:p>
    <w:p>
      <w:pPr>
        <w:pStyle w:val="Style10"/>
        <w:jc w:val="both"/>
        <w:rPr/>
      </w:pPr>
      <w:r>
        <w:rPr>
          <w:rFonts w:cs="Times New Roman" w:ascii="Times New Roman" w:hAnsi="Times New Roman"/>
          <w:sz w:val="24"/>
          <w:lang w:val="ru-RU"/>
        </w:rPr>
        <w:t xml:space="preserve">Гипполит предупреждает  нас о том, что по поводу сущности Бития существовало в свое время множество разногласий. Некоторые мыслители считали, что Бифий представляет собой ничто иное, как сущность вне плеромы, в то время, как другие полагали, что он находится внутри ее, но обособлен от других Хорусом (Горусом) (Horus). Последнего рассматривали, как одушевленный предел (ср. ЭРЭ том 1, стр. 54-55). Вероятно во всем этом можно найти  отголоски египетских мистерий, поскольку социальные и экономические предпосылки гностицизма, согласно Грину, коренились в александрийской теологической школе.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Некоторые также отрицали то положение, что Бифий стоял во главе  ряда сотворений; они нередко утверждали, что он — последователь первого огдоада (ogdoad). Некоторые считали, что он не имеет супруга (супруги), иные же полагали, что он сочетает в себе свойства мужского и женского пола или бесполый. Наряду с этим бытовало мнение о том, что Сига — имя его супруги, а иные же вообще считали, что он есть суть две власти (силы) Мысль и Вол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Отношение гностический размышлений о Бифии показано в одном предложении у Иренея (ап. Епифанию xxxii, 7) "Ибо некоторые говорят, что он не имеет супруги, не имеет половой принадлежности, и в действительности, не имеет ничего". Вероятно, это упоминание имеет отношение к рассматриваемой теме. </w:t>
      </w:r>
    </w:p>
    <w:p>
      <w:pPr>
        <w:pStyle w:val="Style10"/>
        <w:jc w:val="both"/>
        <w:rPr>
          <w:rFonts w:ascii="Times New Roman" w:hAnsi="Times New Roman" w:cs="Times New Roman"/>
          <w:sz w:val="24"/>
          <w:lang w:val="ru-RU"/>
        </w:rPr>
      </w:pPr>
      <w:r>
        <w:rPr>
          <w:rFonts w:cs="Times New Roman" w:ascii="Times New Roman" w:hAnsi="Times New Roman"/>
          <w:sz w:val="24"/>
          <w:lang w:val="ru-RU"/>
        </w:rPr>
        <w:t>В некотором отношении, одной из его ипостасей была сущность квази-буддиста, которого превозносили выше всяких противоречий: Абсолютное отождествление с Ничем; Существо, существование которого не может быть обосновано. Это утверждение в дальнейшем получило развитие как реакция на возражения гностиков, которые пытались отыскать противоречия в теологической аргументации доктрины. Об этом имеется следующее свидетельство:</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Я видел и знал того, кто над всеми и всем сущим, дном и бездной, и вечное колено Святой Троицы, потомков и прародителя этого мира, а также всех существ, созданных посредством "Божественной Мудрости" (Яков Бемен, цитаты приведены Иаковом, Многообразие религий, стр. 411 а также  ЭРЭ там же, стр. 55).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аким образом вам удается примирить ваши христианские верования со знаниями, полученными при изучении древнейших культур и связующих элементов жизни и быта Ближнего Востока и Южной Америки? – Как насчет Рая и Ада?</w:t>
      </w:r>
    </w:p>
    <w:p>
      <w:pPr>
        <w:pStyle w:val="Style10"/>
        <w:jc w:val="both"/>
        <w:rPr>
          <w:rFonts w:ascii="Times New Roman" w:hAnsi="Times New Roman" w:cs="Times New Roman"/>
          <w:sz w:val="24"/>
          <w:lang w:val="ru-RU"/>
        </w:rPr>
      </w:pPr>
      <w:r>
        <w:rPr>
          <w:rFonts w:cs="Times New Roman" w:ascii="Times New Roman" w:hAnsi="Times New Roman"/>
          <w:sz w:val="24"/>
          <w:lang w:val="ru-RU"/>
        </w:rPr>
        <w:t>Ответ: Очевидно, нет ничего такого, что могло бы противоречить словам Библии, равно как и Библия не противоречит новейшим открытиям и научным выводам, которые пополняют кладезь научных знаний чуть ли не ежедневно.  Конфликт отмечается между тем, что говорит нам современное христианств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t>Так, мы не верим и никогда не  верили в состоятельность доктрины о существовании рая и ада. Эта доктрина не имеет ничего общего с христианством. Она была заимствована некогда от приверженцев гностических учений, а точнее во втором столетии. Юстин Мученик вполне ясно повествует о том, что в первом и втором столетии все христиане проходили испытание на веру. В то время, всякого, кто называл себя христианином и утверждал, что после своей смерти он неизменно попадет на небеса, осуждали и не причисляли к истинным христианам. Ведь по своим убеждениям такие люди не были христианами. Через физическое воскресение из мертвых каждое колено склонится перед Христом и ни один человек не придет к Отцу кроме как через Н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Все они, включая римскую католическую церковь, расскажут вам, как плохо и грешно не верить в догмат триединого Бога, доктрину о душе, а также в существование рая и ада. Эти люди превозносят также и Марию на небеса. Если бы они сказали это римскому епископу в конце первого столетия, их бы мигом указали на дверь церкви. Доктрина о душе, равно как и догмат о существовании рая и ада, есть, по сути своей учение безбожников и богохульников. По крайне мере, таковой ее всегда считали истинно христианские  церкви, одну из которых мы представляе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олее подробно об этих аспектах вы сможете прочитать в следующих статьях: </w:t>
      </w:r>
      <w:r>
        <w:rPr>
          <w:rFonts w:cs="Times New Roman" w:ascii="Times New Roman" w:hAnsi="Times New Roman"/>
          <w:i/>
          <w:sz w:val="24"/>
          <w:lang w:val="ru-RU"/>
        </w:rPr>
        <w:t xml:space="preserve">Душа(№ 92); Воскресение мертвых (следует перевести как «Воскресение из мертвых») (№ 143); Тысячелетие и вознесение (№ 95); </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Божий город (следует перевести как «Град Господень») (№ 180). </w:t>
      </w:r>
      <w:r>
        <w:rPr>
          <w:rFonts w:cs="Times New Roman" w:ascii="Times New Roman" w:hAnsi="Times New Roman"/>
          <w:sz w:val="24"/>
          <w:lang w:val="ru-RU"/>
        </w:rPr>
        <w:t xml:space="preserve">О том, что представляют собой гностические доктрины, а также о том, откуда они возникли, вы можете узнать из статей под названием </w:t>
      </w:r>
      <w:r>
        <w:rPr>
          <w:rFonts w:cs="Times New Roman" w:ascii="Times New Roman" w:hAnsi="Times New Roman"/>
          <w:i/>
          <w:sz w:val="24"/>
          <w:lang w:val="ru-RU"/>
        </w:rPr>
        <w:t xml:space="preserve">Николаиты (№ 202) </w:t>
      </w:r>
      <w:r>
        <w:rPr>
          <w:rFonts w:cs="Times New Roman" w:ascii="Times New Roman" w:hAnsi="Times New Roman"/>
          <w:sz w:val="24"/>
          <w:lang w:val="ru-RU"/>
        </w:rPr>
        <w:t>и</w:t>
      </w:r>
      <w:r>
        <w:rPr>
          <w:rFonts w:cs="Times New Roman" w:ascii="Times New Roman" w:hAnsi="Times New Roman"/>
          <w:i/>
          <w:sz w:val="24"/>
          <w:lang w:val="ru-RU"/>
        </w:rPr>
        <w:t xml:space="preserve"> Вегетарианство и Библия (№ 183). </w:t>
      </w:r>
      <w:r>
        <w:rPr>
          <w:rFonts w:cs="Times New Roman" w:ascii="Times New Roman" w:hAnsi="Times New Roman"/>
          <w:sz w:val="24"/>
          <w:lang w:val="ru-RU"/>
        </w:rPr>
        <w:t xml:space="preserve">Безусловно, интересными в этом отношении  также для вас окажутся статьи под названием </w:t>
      </w:r>
      <w:r>
        <w:rPr>
          <w:rFonts w:cs="Times New Roman" w:ascii="Times New Roman" w:hAnsi="Times New Roman"/>
          <w:i/>
          <w:sz w:val="24"/>
          <w:lang w:val="ru-RU"/>
        </w:rPr>
        <w:t xml:space="preserve">Нефилимы (№ 154), </w:t>
      </w:r>
      <w:r>
        <w:rPr>
          <w:rFonts w:cs="Times New Roman" w:ascii="Times New Roman" w:hAnsi="Times New Roman"/>
          <w:sz w:val="24"/>
          <w:lang w:val="ru-RU"/>
        </w:rPr>
        <w:t>а также</w:t>
      </w:r>
      <w:r>
        <w:rPr>
          <w:rFonts w:cs="Times New Roman" w:ascii="Times New Roman" w:hAnsi="Times New Roman"/>
          <w:i/>
          <w:sz w:val="24"/>
          <w:lang w:val="ru-RU"/>
        </w:rPr>
        <w:t xml:space="preserve"> Временной итог века (следует перевести как «Хронология событий века») (№ 272). </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Heading1"/>
        <w:spacing w:before="0" w:after="0"/>
        <w:rPr>
          <w:rFonts w:ascii="Times New Roman" w:hAnsi="Times New Roman" w:cs="Times New Roman"/>
          <w:i/>
          <w:i/>
          <w:kern w:val="0"/>
          <w:lang w:val="ru-RU"/>
        </w:rPr>
      </w:pPr>
      <w:r>
        <w:rPr>
          <w:rFonts w:cs="Times New Roman" w:ascii="Times New Roman" w:hAnsi="Times New Roman"/>
          <w:i/>
          <w:kern w:val="0"/>
          <w:lang w:val="ru-RU"/>
        </w:rPr>
        <w:t>Обрезание</w:t>
      </w:r>
    </w:p>
    <w:p>
      <w:pPr>
        <w:pStyle w:val="Normal"/>
        <w:rPr>
          <w:b/>
          <w:b/>
          <w:lang w:val="ru-RU"/>
        </w:rPr>
      </w:pPr>
      <w:r>
        <w:rPr>
          <w:b/>
          <w:lang w:val="ru-RU"/>
        </w:rPr>
        <w:t>Должны ли новорожденные дети, родители которых являются христианами, быть обрезанными; так уж ли это необходимо?</w:t>
      </w:r>
    </w:p>
    <w:p>
      <w:pPr>
        <w:pStyle w:val="Normal"/>
        <w:rPr/>
      </w:pPr>
      <w:r>
        <w:rPr>
          <w:b/>
          <w:lang w:val="ru-RU"/>
        </w:rPr>
        <w:t>Ответ:</w:t>
      </w:r>
      <w:r>
        <w:rPr>
          <w:lang w:val="ru-RU"/>
        </w:rPr>
        <w:t xml:space="preserve"> Обычай совершать обрезание, очевидно, — один из наиболее древних  ритуалов, который практиковался везде и всюду. Современная наука располагает сведениями о том, что подобный обычай имел широкое распространение среди   племен, живших в самых различных регионах земного шара (ср. статью под названием </w:t>
      </w:r>
      <w:r>
        <w:rPr>
          <w:i/>
          <w:lang w:val="ru-RU"/>
        </w:rPr>
        <w:t>Очищение и обрезание (№ 251)</w:t>
      </w:r>
      <w:r>
        <w:rPr>
          <w:lang w:val="ru-RU"/>
        </w:rPr>
        <w:t>)</w:t>
      </w:r>
      <w:r>
        <w:rPr>
          <w:i/>
          <w:lang w:val="ru-RU"/>
        </w:rPr>
        <w:t>.</w:t>
      </w:r>
      <w:r>
        <w:rPr>
          <w:lang w:val="ru-RU"/>
        </w:rPr>
        <w:t xml:space="preserve"> Обрезание — вещь, безусловно, довольно полезная, особенно в сухом и жарком климате пустынь, поскольку обрезание используют как меру предупреждения возникновения болезни. Помимо этого преимущества изначальная практика подобного обычая имела отношение к символике религиозного перерождения и переселения души в иную. С древнейших времен крайняя плоть обрезанного мужчины клали неподалеку, а точнее, поблизости от тотемов обрезанных мужчин в скалах, деревьях иди иных подобных местах. Исходя из сведений, которыми мы располагаем на сегодняшний день, обычай совершать обрезание на самом деле к концепции или идее о перерождении человека в тело его потомков. По всей видимости, подобная идея в различных ее формах ассимилировалась в понимании всех племен, живших в глубокой древности. Этот обычай имеет особый смысл в контексте идеи о лжи и первородном грехе, а именно " ведь ты не обязательно умрешь".</w:t>
      </w:r>
    </w:p>
    <w:p>
      <w:pPr>
        <w:pStyle w:val="Normal"/>
        <w:rPr>
          <w:lang w:val="ru-RU"/>
        </w:rPr>
      </w:pPr>
      <w:r>
        <w:rPr>
          <w:lang w:val="ru-RU"/>
        </w:rPr>
      </w:r>
    </w:p>
    <w:p>
      <w:pPr>
        <w:pStyle w:val="Normal"/>
        <w:rPr>
          <w:i/>
          <w:i/>
          <w:lang w:val="ru-RU"/>
        </w:rPr>
      </w:pPr>
      <w:r>
        <w:rPr>
          <w:lang w:val="ru-RU"/>
        </w:rPr>
        <w:t xml:space="preserve">По всей видимости, когда Авраам, совершил обрезание и, таким образом, установление Божье, на восьмой день, Господь вмешался и непосредственно, сам приложил усилия, для того чтобы искоренить языческий обычай. Бог сказал: "Я есмъ твердыня твоя или тотем и тот, кто воскрес тебя и умножил дни твои". Традиция совершать обрезание на восьмой день, а не после наступления половой зрелости, обусловило нежелание мужчин использовать это средство в качестве самозащиты и воспринимать его как подарок свыше. Таким образом, человеку легче считать себя причастным к народу израильскому. Бог нанес удар по распространению лжи в доктринах о душе и переселению душ, поскольку эти учения исходят от сатаны в лице богов сина и иштар (ср. следующие статьи </w:t>
      </w:r>
      <w:r>
        <w:rPr>
          <w:i/>
          <w:lang w:val="ru-RU"/>
        </w:rPr>
        <w:t xml:space="preserve">Золотой теленок (следует перевести как «Золотой Телец») (№ 222) </w:t>
      </w:r>
      <w:r>
        <w:rPr>
          <w:lang w:val="ru-RU"/>
        </w:rPr>
        <w:t xml:space="preserve"> а также </w:t>
      </w:r>
      <w:r>
        <w:rPr>
          <w:i/>
          <w:lang w:val="ru-RU"/>
        </w:rPr>
        <w:t>Происхождение Рождества и Пасхи (№ 235)</w:t>
      </w:r>
      <w:r>
        <w:rPr>
          <w:lang w:val="ru-RU"/>
        </w:rPr>
        <w:t>).</w:t>
      </w:r>
    </w:p>
    <w:p>
      <w:pPr>
        <w:pStyle w:val="Normal"/>
        <w:rPr>
          <w:i/>
          <w:i/>
          <w:lang w:val="ru-RU"/>
        </w:rPr>
      </w:pPr>
      <w:r>
        <w:rPr>
          <w:i/>
          <w:lang w:val="ru-RU"/>
        </w:rPr>
      </w:r>
    </w:p>
    <w:p>
      <w:pPr>
        <w:pStyle w:val="Normal"/>
        <w:rPr/>
      </w:pPr>
      <w:r>
        <w:rPr>
          <w:lang w:val="ru-RU"/>
        </w:rPr>
        <w:t>В ранней церкви противоречие, связанное с обрезанием возникло тогда, когда так называемая партия (конфессия) эллинистов отклонило этот обычай и конфессия иудаистов утвердила ее (Деяния 11:2; 15:1,5; 21:21). Сам Павел был обрезан и, под давлением иудейского народа, он обрезал Тимофея (Фил. 3:5; Деяния 16:3). Он считал, что, таким образом, человек как бы становится причастным к народу и носит его печать, знак (Рим. 3:1 и далее). Тем не менее, в случае с обращенными язычниками обрезание не рассматривалось как нечто обязательное или существенное (Деяния 15:19 и далее; ср. Гал. 5:2-4). Павел рассматривал обрезание плоти как нечто такое же нематериальное как отношения между взрослым мужчиной и богом (Рим. 3:30 и т.д.; 4:9 и далее; 1Кор. 7:18 и дал.; Гал. 5:6; 6:12 и дал.; Кол. 3:11). Закон устанавливается через веру, и праведность также достигается через веру. Ибо ж</w:t>
      </w:r>
      <w:r>
        <w:rPr>
          <w:color w:val="000000"/>
          <w:lang w:val="ru-RU" w:eastAsia="ru-RU"/>
        </w:rPr>
        <w:t>елающие хвалиться по плоти принуждают вас обрезываться только для того, чтобы не быть гонимыми за крест Христов</w:t>
      </w:r>
      <w:r>
        <w:rPr>
          <w:lang w:val="ru-RU"/>
        </w:rPr>
        <w:t xml:space="preserve"> (Гал. 6:12 и далее). Но истинное обрезание имеет духовный смысл и наполненность. В этом назидании Павел проповедует слова Иеремии (Иер. 4:4; 6:10; 9:26; ср. Второзак. 10:16; 30:6). В каких-либо иных, непредвиденных случаях, при иных обстоятельствах он допускает, что обрезание можно не совершать (Деяния 16:3, Гал. 2:1).</w:t>
      </w:r>
    </w:p>
    <w:p>
      <w:pPr>
        <w:pStyle w:val="Normal"/>
        <w:rPr>
          <w:lang w:val="ru-RU"/>
        </w:rPr>
      </w:pPr>
      <w:r>
        <w:rPr>
          <w:lang w:val="ru-RU"/>
        </w:rPr>
      </w:r>
    </w:p>
    <w:p>
      <w:pPr>
        <w:pStyle w:val="Normal"/>
        <w:rPr>
          <w:lang w:val="ru-RU"/>
        </w:rPr>
      </w:pPr>
      <w:r>
        <w:rPr>
          <w:lang w:val="ru-RU"/>
        </w:rPr>
        <w:t>Противники догмата триединого Бога или так называемая секта ариан в этм вопросе были полностью согласны с тринитариями. Тринитарии же или католики взяли власть в свои руки вскоре после некоторого перемирия  и в 590 г. они учредили Священную Римскую Империю. Евгений IV официально провозгласил создание Римской католической церкви в булле Кантате Домино (4 февр. 1441). Он считал, что требования и необходимые церемонии Закона были в свое время  отменены пришествием Христа и таинствами Новый Завет. Таким образом, крещение рассматривали как альтернативу обрезанию.</w:t>
      </w:r>
    </w:p>
    <w:p>
      <w:pPr>
        <w:pStyle w:val="Normal"/>
        <w:rPr>
          <w:lang w:val="ru-RU"/>
        </w:rPr>
      </w:pPr>
      <w:r>
        <w:rPr>
          <w:lang w:val="ru-RU"/>
        </w:rPr>
      </w:r>
    </w:p>
    <w:p>
      <w:pPr>
        <w:pStyle w:val="Normal"/>
        <w:rPr>
          <w:lang w:val="ru-RU"/>
        </w:rPr>
      </w:pPr>
      <w:r>
        <w:rPr>
          <w:lang w:val="ru-RU"/>
        </w:rPr>
        <w:t>В коптской церкви крещение отнюдь не считали заменой обрезанию. Когда был введен обычай крестить младенцев, мальчиков крестили в возрасте сорока дней, а над девочками совершали этот обычай лишь тогда, когда им исполнялось восемьдесят дней. Подобная церемония ясно отражает то, что закон об очищении и обрезании носил общий характер (ЭРЭ, том 4, стр. 119). Копты составляли часть ранней христианской церкви северной Африки, члены которой происходили из Египта. Они отделились от так называемой православной церкви, это произошло около  451 г. Их обособленность стала результатом противоречий и разночтений, которые возникли на соборе в Константинополе в 381 г. и Халкидоне 451 г. Аргументация коптов довольно обоснованна и с это позиции. Так что они вполне могли быть правы в том, что никоим образом крещение нельзя рассматривать как альтернативу обрезанию. В то время, как члены коптской церкви ввели обычай крестить младенцев (в основу этой традиции легли различия в очищении мужчины/женщины), детей мужского пола все еще обрезали, следуя обычаям древнего Израиля. Итак, мужчина и обрезание само по себе рассматривалось как различительный фактор в контексте  определения способов очищения для обоих полов. Таким образом, библейский обычай был соблюден и закрепился в дальнейшем.</w:t>
      </w:r>
    </w:p>
    <w:p>
      <w:pPr>
        <w:pStyle w:val="Normal"/>
        <w:rPr>
          <w:lang w:val="ru-RU"/>
        </w:rPr>
      </w:pPr>
      <w:r>
        <w:rPr>
          <w:lang w:val="ru-RU"/>
        </w:rPr>
      </w:r>
    </w:p>
    <w:p>
      <w:pPr>
        <w:pStyle w:val="Normal"/>
        <w:rPr/>
      </w:pPr>
      <w:r>
        <w:rPr>
          <w:lang w:val="ru-RU"/>
        </w:rPr>
        <w:t xml:space="preserve">Из обычаев и традиций коптской церкви, которые также имели широкое распространение среди адептов субботы в Европе и Малой Азии, мы вполне можем сделать заключение о том, что обрезание младенцев рассматривали как очень важную часть религиозного и культурного аспекта Израиля и церковного института этой страны. Только от взрослых язычников не требовалось быть обрезанными, когда они становились членами церкви. С момента совершения акта телесного обрезания человек открывал для себя пути для духовного роста в крещении и обрезании сердца и по этой причине  крещение в младенческом возрасте не практиковалось в ранней церкви (ср. </w:t>
      </w:r>
      <w:r>
        <w:rPr>
          <w:i/>
          <w:lang w:val="ru-RU"/>
        </w:rPr>
        <w:t>Покаяние и крещение (№ 52)</w:t>
      </w:r>
      <w:r>
        <w:rPr>
          <w:lang w:val="ru-RU"/>
        </w:rPr>
        <w:t xml:space="preserve">). Новорожденных младенцев крестили  после того, как им уже сделали обрезание на восьмой день. Таким образом, обрезание новорожденных на восьмой день было знаком принадлежности к народу израильского и его церкви. Будучи членами церкви, язычники обрезали своих детей так же, как и все другие остальные. Этот обычай был общим для всех, и католические церковники не издавали официальный указ об упразднении традиции обрезания. Этот указ был издан лишь в пятнадцатом столетии. Принимая во внимание обычай семидневного очищения и традицию обрезания на восьмой день, мы можем вполне обоснованно заключить, что речь идет о замысле спасения. Седьмой день очищения имеет самое прямое отношение к заключительному тысячелетнему правлению Мессии и очищению земли. Восьмой же день относится к заключительному воскресению и восстановлению всей плоти на земле, которая является частью   народа израильского, а следовательно, частью Града Господнего (ср. Откр. 21:1-3), а также статью под названием </w:t>
      </w:r>
      <w:r>
        <w:rPr>
          <w:i/>
          <w:lang w:val="ru-RU"/>
        </w:rPr>
        <w:t>Божий город (следует перевести как «Град Господень») (№ 180)</w:t>
      </w:r>
      <w:r>
        <w:rPr>
          <w:lang w:val="ru-RU"/>
        </w:rPr>
        <w:t>)</w:t>
      </w:r>
      <w:r>
        <w:rPr>
          <w:i/>
          <w:lang w:val="ru-RU"/>
        </w:rPr>
        <w:t>.</w:t>
      </w:r>
    </w:p>
    <w:p>
      <w:pPr>
        <w:pStyle w:val="Normal"/>
        <w:rPr>
          <w:i/>
          <w:i/>
          <w:lang w:val="ru-RU"/>
        </w:rPr>
      </w:pPr>
      <w:r>
        <w:rPr>
          <w:i/>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Буддизм</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вы думаете о буддизме? Можно ли считать, что буддизм и христианство имеют одну общую цель?  </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Буддизм —</w:t>
      </w:r>
      <w:r>
        <w:rPr>
          <w:rFonts w:cs="Times New Roman" w:ascii="Times New Roman" w:hAnsi="Times New Roman"/>
          <w:b/>
          <w:sz w:val="24"/>
          <w:lang w:val="ru-RU"/>
        </w:rPr>
        <w:t xml:space="preserve"> </w:t>
      </w:r>
      <w:r>
        <w:rPr>
          <w:rFonts w:cs="Times New Roman" w:ascii="Times New Roman" w:hAnsi="Times New Roman"/>
          <w:sz w:val="24"/>
          <w:lang w:val="ru-RU"/>
        </w:rPr>
        <w:t>это религия, суть которой заключается в отрицании. Эта религия отрицает существование бога на высших уровнях. Религиозную доктрину буддизма изобрел и развил в шестом столетии до н. э.  рыцарь кшатрианского ордена по имени Сидарта или Гватахама в своем стремлении найти объяснение колесу рождения индусов ариан. Буддизм как теософское учение очень привязано к греческой философии, корни которой лежат в мифологии и философии кельтов гиперборейцев, живших на территории Британии и Европ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lang w:val="ru-RU"/>
        </w:rPr>
      </w:pPr>
      <w:r>
        <w:rPr>
          <w:rFonts w:cs="Times New Roman" w:ascii="Times New Roman" w:hAnsi="Times New Roman"/>
          <w:sz w:val="24"/>
          <w:lang w:val="ru-RU"/>
        </w:rPr>
        <w:t xml:space="preserve">В отличие от христианства, которое является теоцентрической религией, представители буддизма не могут иметь ничего общего с христианством и его ценностями монотеизма, разве что лишь  мелкие и преходящие целию Более подробно о происхождении Будды вы можете узнать из статьи под названием Мистицизм, глава 7, ХЦБ Паблишинг на сайте </w:t>
      </w:r>
      <w:hyperlink r:id="rId8">
        <w:r>
          <w:rPr>
            <w:rStyle w:val="InternetLink"/>
            <w:lang w:val="ru-RU"/>
          </w:rPr>
          <w:t>www.ccg.org/english/s/B7_7.html</w:t>
        </w:r>
      </w:hyperlink>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Располагаете ли вы какими-либо сведениями о Далай Ламе? </w:t>
      </w:r>
    </w:p>
    <w:p>
      <w:pPr>
        <w:pStyle w:val="Style10"/>
        <w:jc w:val="both"/>
        <w:rPr>
          <w:rFonts w:ascii="Times New Roman" w:hAnsi="Times New Roman" w:cs="Times New Roman"/>
          <w:sz w:val="24"/>
          <w:lang w:val="ru-RU"/>
        </w:rPr>
      </w:pPr>
      <w:r>
        <w:rPr>
          <w:rFonts w:cs="Times New Roman" w:ascii="Times New Roman" w:hAnsi="Times New Roman"/>
          <w:sz w:val="24"/>
          <w:lang w:val="ru-RU"/>
        </w:rPr>
        <w:t>Биографические подробности и общие сведения Тензина Гятсо, четырнадцатого  Далай Ламы можно найти на сайте  www.dalailama.com.</w:t>
      </w:r>
    </w:p>
    <w:p>
      <w:pPr>
        <w:pStyle w:val="Style10"/>
        <w:jc w:val="both"/>
        <w:rPr/>
      </w:pPr>
      <w:r>
        <w:rPr>
          <w:rFonts w:cs="Times New Roman" w:ascii="Times New Roman" w:hAnsi="Times New Roman"/>
          <w:sz w:val="24"/>
          <w:lang w:val="ru-RU"/>
        </w:rPr>
        <w:t xml:space="preserve">Далай — это монгольское слово, которое означает "океан" и Лама — тибетское время означающее "духовный наставник" и отсюда перевод слова звучит как </w:t>
      </w:r>
      <w:r>
        <w:rPr>
          <w:rFonts w:cs="Times New Roman" w:ascii="Times New Roman" w:hAnsi="Times New Roman"/>
          <w:i/>
          <w:sz w:val="24"/>
          <w:lang w:val="ru-RU"/>
        </w:rPr>
        <w:t>Океан мудрости</w:t>
      </w:r>
      <w:r>
        <w:rPr>
          <w:rFonts w:cs="Times New Roman" w:ascii="Times New Roman" w:hAnsi="Times New Roman"/>
          <w:sz w:val="24"/>
          <w:lang w:val="ru-RU"/>
        </w:rPr>
        <w:t>. Считают, что он есть четырнадцатое воплощение человека, который был первым Далай Ламо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i/>
          <w:i/>
          <w:sz w:val="24"/>
          <w:lang w:val="ru-RU"/>
        </w:rPr>
      </w:pPr>
      <w:r>
        <w:rPr>
          <w:rFonts w:cs="Times New Roman" w:ascii="Times New Roman" w:hAnsi="Times New Roman"/>
          <w:sz w:val="24"/>
          <w:lang w:val="ru-RU"/>
        </w:rPr>
        <w:t xml:space="preserve">В Тибете существуют множество лам различных рангов. Их выбирают как детей, исходя из доктрины о переселении душ и представлении о том, что люди обретают следующие жизни согласно закону Дхармы. Это напоминает огромную бухгалтерскую книгу, в которой содержатся сведения о кредите и дебите. Личная запись и определяет способ существования, который он, предположительно, заслуживает согласно поступкам, которые он совершил в прошлой жизни. </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Я не видел никаких библейских упоминаний о чакрах. В самом ли деле сведения о них представляют огромную ценность или это нечто второстепенно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онцепция о чакрах представляет собой</w:t>
        <w:tab/>
        <w:t xml:space="preserve"> телесный аспект доктрины буддизма; учение о чакрах оказало огромное влияние на секты, которые развились из недр буддизма. Библия ничего не говорит о них по той простой причине, что они не имеют никакого отношения к спасению.</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Эти точки можно измерить с помощью приборов и устройств, регистрирующих электромагнитные поля. Однако они не имеют абсолютно никакого отношения к  замыслу спасения и телу Христ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А что же вы можете сказать об исцелении? Ведь написано бесчисленное множество книг о том, как можно исцелять людей. Причем методы излечения основаны на знаниях о чакра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прос об исцелении следует трактовать как вопрос веры. Исцеление, о котором вы говорите, является частью  индуистских и буддистских культовых систе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Сколько же времени вы будете иметь двух в себе. Если Яхве есть Бог, значит, идите за Ним, если же Вааль есть Бог ваш, следуйте за ни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Индуизм</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Почему индуизм рассматривают экуменическое движение?</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ндуизм представляет собой политеистическую доктрину, экуменизм которой проявляется лишь в том смысле, что эта религия аккумулирует в одном пантеоне иную политеистическую структуру, поскольку индуизм считает политеизм приемлемой доктриной. Он весьма нетерпимо относится к тем религиям, которые не разделяют подобную космологи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от почему индуизм представляет для христианства неблагоприятную атмосферу; индуизм занимает довольно враждебную позицию по отношению к христианству. Буддизм зародился в Индии, где общество было жестко разделено на касты. Собственно, касты главным образом и характеризовали индуизм. Мусульмане пришли в Индию как завоеватели и умышленно навязали свою религию. Разделение на классы в Индии и острый классовый антагонизм стали причиной религиозных конфликтов и прений, которые, в конечном счете, приведут к ядерной войне. Эту религию никоим образом нельзя рассматривать как экуменическую. </w:t>
      </w:r>
    </w:p>
    <w:p>
      <w:pPr>
        <w:pStyle w:val="Style10"/>
        <w:jc w:val="both"/>
        <w:rPr/>
      </w:pPr>
      <w:r>
        <w:rPr>
          <w:rFonts w:cs="Times New Roman" w:ascii="Times New Roman" w:hAnsi="Times New Roman"/>
          <w:b/>
          <w:sz w:val="24"/>
          <w:lang w:val="ru-RU"/>
        </w:rPr>
        <w:t>Лектор из моего университета утверждает, что Ветхий Завет датируется 600 г до н. э., однако, в нем содержатся идеи, заимствованные из Риг Веды, произведения, которое намного  старше любой из книг Библии. На этом основании, делается вывод о том, что авторы Библии исходили из "мифов", которые уже были написаны до них. Если бы я знал, каков истинный возраст найденных свитков Мертвого Моря (речь шла, главным образом, о книге Бытия), тогда я смог сказать нашему лектору, что он не прав. Известен ли вам возраст этих манускриптов</w:t>
      </w:r>
      <w:r>
        <w:rPr>
          <w:rFonts w:cs="Times New Roman" w:ascii="Times New Roman" w:hAnsi="Times New Roman"/>
          <w:sz w:val="24"/>
          <w:lang w:val="ru-RU"/>
        </w:rPr>
        <w:t xml:space="preserve">?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аш  лектор, наверняка индус с ограниченным кругозором. Учеными историками было установлено, что основой для написания Риг Веды, послужили арианские мифы о Бытии, которые были привезены в Индию в 1000 г. до н. э.</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омимо того, идея о триедином Боге пришла в Индию около 1700 г. до н. э. из Ассирии в то время, когда Израиль и патриархи находились еще в Египте. См.: Вольперт </w:t>
      </w:r>
      <w:r>
        <w:rPr>
          <w:rFonts w:cs="Times New Roman" w:ascii="Times New Roman" w:hAnsi="Times New Roman"/>
          <w:i/>
          <w:sz w:val="24"/>
          <w:lang w:val="ru-RU"/>
        </w:rPr>
        <w:t>"Новейшая история Индии".</w:t>
      </w:r>
      <w:r>
        <w:rPr>
          <w:rFonts w:cs="Times New Roman" w:ascii="Times New Roman" w:hAnsi="Times New Roman"/>
          <w:sz w:val="24"/>
          <w:lang w:val="ru-RU"/>
        </w:rPr>
        <w:t xml:space="preserve"> К тому же, датировать Библию 600 г. до н. э., лишь на основании неподтвержденного предположения о заимствовании  было бы крайне нелепо. Для получения более подробной информации по данному вопросу смотрите статью </w:t>
      </w:r>
      <w:r>
        <w:rPr>
          <w:rFonts w:cs="Times New Roman" w:ascii="Times New Roman" w:hAnsi="Times New Roman"/>
          <w:i/>
          <w:sz w:val="24"/>
          <w:lang w:val="ru-RU"/>
        </w:rPr>
        <w:t>Библия (№ 164).</w:t>
      </w:r>
      <w:r>
        <w:rPr>
          <w:rFonts w:cs="Times New Roman" w:ascii="Times New Roman" w:hAnsi="Times New Roman"/>
          <w:sz w:val="24"/>
          <w:lang w:val="ru-RU"/>
        </w:rPr>
        <w:t xml:space="preserve"> В ней вы сможете найти все, в том числе и  полную хронологию событий, имеющих отношение к Писанию. В заключении, необходимо сказать, что индуистские божества — это мифические существа (персонажи), которые были заимствованы из халдейских/еврейских текстов, в которых сплошь и рядом ощущается привязанность к культам поклонения предкам. Эти аспекты нашли свое рассмотрение в рамках темы "Мистицизм" в главах 1, 6, 7, 8 и 9 по следующему адресу в интернете: </w:t>
      </w:r>
      <w:hyperlink r:id="rId9">
        <w:r>
          <w:rPr>
            <w:rStyle w:val="InternetLink"/>
            <w:lang w:val="ru-RU"/>
          </w:rPr>
          <w:t>www.ccg.org.</w:t>
        </w:r>
      </w:hyperlink>
    </w:p>
    <w:p>
      <w:pPr>
        <w:pStyle w:val="Normal"/>
        <w:rPr>
          <w:rStyle w:val="InternetLink"/>
        </w:rPr>
      </w:pPr>
      <w:hyperlink r:id="rId10">
        <w:r>
          <w:rPr/>
        </w:r>
      </w:hyperlink>
    </w:p>
    <w:p>
      <w:pPr>
        <w:pStyle w:val="Style10"/>
        <w:jc w:val="both"/>
        <w:rPr>
          <w:rFonts w:ascii="Times New Roman" w:hAnsi="Times New Roman" w:cs="Times New Roman"/>
          <w:b/>
          <w:b/>
          <w:sz w:val="24"/>
          <w:lang w:val="ru-RU"/>
        </w:rPr>
      </w:pPr>
      <w:r>
        <w:rPr>
          <w:rFonts w:cs="Times New Roman" w:ascii="Times New Roman" w:hAnsi="Times New Roman"/>
          <w:b/>
          <w:sz w:val="24"/>
          <w:lang w:val="ru-RU"/>
        </w:rPr>
        <w:t>Я индиец и в настоящее время я учусь в индийской школе в городе Бахрейне. У меня к вам есть следующие вопросы:</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1) Не могли бы вы объяснить, зачем люди отмечают народные религиозные праздники дома и в школе?</w:t>
      </w:r>
    </w:p>
    <w:p>
      <w:pPr>
        <w:pStyle w:val="Style10"/>
        <w:jc w:val="both"/>
        <w:rPr>
          <w:rFonts w:ascii="Times New Roman" w:hAnsi="Times New Roman" w:cs="Times New Roman"/>
          <w:sz w:val="24"/>
          <w:lang w:val="ru-RU"/>
        </w:rPr>
      </w:pPr>
      <w:r>
        <w:rPr>
          <w:rFonts w:cs="Times New Roman" w:ascii="Times New Roman" w:hAnsi="Times New Roman"/>
          <w:b/>
          <w:sz w:val="24"/>
          <w:lang w:val="ru-RU"/>
        </w:rPr>
        <w:t>2) Не могли бы вы мне рассказать мне об индуистском празднике, связанном с Ракшой Бандханом и объяснить причину, по которой это праздник отмечают, а также поведать мне о том, как же нужно его праздновать. Ведь хочется не только получать удовольствие от праздника, но и понимать его значение?</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ысячи лет назад человек перестал соблюдать праздники Бога, он придумал и развил новую религию и другие праздники Бога. Вера, которая снизошла от Бога, была направлена сотворение общего блага, и во время этих праздников люди отдыхали и набирались духовных сил.</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огда ариане захватили Индию (это случилось в 1000 г. до н. э.), они принесли с собой и теологические доктрины, по-своему объясняющие  сотворение человека с точки зрения религии, возникшей на Ближнем Востоке. Впоследствии они заложили основы санскрита и культуры, которая  развилась из него. Созданный таким образом язык был частично заимствован из семитского и халдейского язык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Бог был древнейшим "действующим лицом" в рамках унаследованных традиций поклонения предкам. Шеба и Шива стали верховными индуистскими божествами. Ной и Ну получили имя Сери Ну, бога денег или богатства. Нефилимы стали раксасам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тсюда начала развиваться концепция, отражающая суть культов падшего сонма или демонов в женском обличье, ракшани. Они изначально были демонами или бесами в женском обличье, древесными духами. Затем, будучи баталами, они приобрели черты, сроднившие их с йогининами или духами скал в анимизме, также как и банасаты. Чунгу — еще одно бесовское дерево, которое было заимствовано от более примитивных племен в индийском анимизм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разднества, которые появились в честь  подобных анимистических и суррогатных обрядов изначально служили заменой первых, древнейших праздников, которые Господь дал Наби Ну или Ною, когда земля наполнилось от  деяний рук их. Все эти обряды вторичны; их практиковали как духовную поддержку, замену первоначальных древних, истинных праздников, от которых отказались ариане еще задолго до того, как они вторглись в Индию и основали индуистские касты и религи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еперь ответ на вторую часть вашего вопрос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Ракша Бандхан — индуистский обычай праздновать день, в который принято выражать любовь и привязанность братьев и сестер. Ракша означает  "защита" (ссылка на концепция (идею) о защите демонов (бесов), о которой говорилось выше) Бандахан означает "обязательство, узы, связь". Это праздник отмечают каждый год на 'шраван и суд пурнима', согласно индуисткому календарю. В этот день сестры повязывают цветной поясок "ракхи" на запястья своих братьев и просят братьев защитить их от невзгод и горя. В народе глубоко коренится вера в то, что когда Индра вступил в ожесточенную схватку и сражался в решающем бою, Индрани  повязал нить вокруг его руки как знак защиты, пожелания и веры в удачный исход битвы. Это верование и послужило началом обычая, который люди стали соблюдать в дальнейшем — традиция прижилась. Предположительно, Ракша Бандхан — это событие, день, когда люди выказывают свою любовь и привязанность к братьям и сестра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роисхождение Раксаса довольно подробно освещено в статье под названием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Подробные сведения о древнем арианском календаре вы сможете найти в статье под названием </w:t>
      </w:r>
      <w:r>
        <w:rPr>
          <w:rFonts w:cs="Times New Roman" w:ascii="Times New Roman" w:hAnsi="Times New Roman"/>
          <w:i/>
          <w:sz w:val="24"/>
          <w:lang w:val="ru-RU"/>
        </w:rPr>
        <w:t>Календарь Бога (№ 156).</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 xml:space="preserve">Шаманизм </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Как бы вы могли определить шамана? Я не думаю, что у нас осталось так много шаманов, но кое-где мы постоянно слышим о практикующих шаманах. Что же делает человека настоящим, достойным доверия шаманом?</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шаман происходит от русского слова, которое пришло в этот язык из тунгусского </w:t>
      </w:r>
      <w:r>
        <w:rPr>
          <w:rFonts w:cs="Times New Roman" w:ascii="Times New Roman" w:hAnsi="Times New Roman"/>
          <w:i/>
          <w:sz w:val="24"/>
          <w:lang w:val="ru-RU"/>
        </w:rPr>
        <w:t>saman</w:t>
      </w:r>
      <w:r>
        <w:rPr>
          <w:rFonts w:cs="Times New Roman" w:ascii="Times New Roman" w:hAnsi="Times New Roman"/>
          <w:sz w:val="24"/>
          <w:lang w:val="ru-RU"/>
        </w:rPr>
        <w:t>. Изначально это слово использовалось, главным образом,  применительно к жрецу или жрецу-врачевателю; сама реалия  присуща в большей степени североазиатским племенам. Эти племена издревле практиковали различные формы анимизма, которые явились результатом развития мистических культов Ближнего Востока и племенных верований обитателей русских степей. Они заложили фундамент для религии, которая стала основой религиозного мировоззрения уральских и алтайских племен, расселившихся в дальнейшем по всей северной части Сибири и Европ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Языковые группы составляют обуславливают самобытный культурный пласт уральских и алтайских народов, которые стоят на одной этнической платформе с угро-финнами, венграми/мадьярами, вогулами и мансами, манху/тунгусами, манхурианами, монголами, древними корейцами и японцами. Эти народы  мигрировали в Северную Америку с американскими индейцами. Они создали основу анимистических верований, которые в дальнейшем оказали решающее влияние на махаяну </w:t>
      </w:r>
      <w:r>
        <w:rPr>
          <w:rFonts w:cs="Times New Roman" w:ascii="Times New Roman" w:hAnsi="Times New Roman"/>
          <w:i/>
          <w:sz w:val="24"/>
          <w:lang w:val="ru-RU"/>
        </w:rPr>
        <w:t>(одно из  двух основных направлений буддизма, т. н. северный буддизм: прим. пере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дейная основа шаманизма замечательно освещена в работе Мирчи Элиада. Работу пронизывает фундаментальная, глубокая идея о том, что все добро и зло происходит от духов, с которыми могут совладать лишь шаманы. Этот вывод можно экстраполировать и на североамериканских индейцев и целителей, которые имеют самое прямое отношение к шаманизму в Азию и, безусловно, восходят к его корням. Слово "шаманизировать" "Shamanize" как непереходной глагол означает "совершать шаманские напевы", а как переходной глагол "внушать человеку шаманские верования" (Оксфордский универсальный словар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итайцы признавали шаманов, однако,  они, согласно пророчества, считали что эти люди одержимы Шеном. По общему мнению, эти люди были лжецами. Существует мнение, что слово "шень" имеет халдейскую этимологию; именно от него происходит арабское слово "джинн", обозначающее "дух" или "демон".</w:t>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jc w:val="both"/>
        <w:rPr>
          <w:rFonts w:ascii="Times New Roman" w:hAnsi="Times New Roman" w:cs="Times New Roman"/>
          <w:sz w:val="24"/>
          <w:lang w:val="ru-RU"/>
        </w:rPr>
      </w:pPr>
      <w:r>
        <w:rPr>
          <w:rFonts w:cs="Times New Roman" w:ascii="Times New Roman" w:hAnsi="Times New Roman"/>
          <w:b/>
          <w:sz w:val="24"/>
          <w:lang w:val="ru-RU"/>
        </w:rPr>
        <w:t xml:space="preserve">Был провозглашен праздник, который следует отмечать в августе: особый китайский праздник, легенда о котором гласит, что в течение седьмого лунного месяца души отпускают из чистилища, и они выходят, чтобы бродить по земле. На самом ли деле существует такой (или подобный) праздник? Мне понятно, что месяц август, в самом деле, припадает на пятый лунный месяц, однако комитет по вопросам культур мира провозгласил почему-то этот праздник в август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се это очень напоминает традицию, начало которой положили в сове время иезуиты под влиянием традиций ранней католической церкви. Однозначно можно было бы сказать, что это праздник никоим образом не мог иметь нечто общее с исламским течением хью хью или сторонниками субботы, которые пришли на их мест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раздник, о котором вы говорите, берет свое начало в культах поклонения предкам. Весенние и осенние жертвоприношения в честь предков совершали у могил. Церемония происходила подле "Таблицы усопших" в день праздника, который отмечался с определенной периодичность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начале эти праздники отмечались в день первого, третьего и пятнадцатого полнолуния, праздника в день "Clear-Brigh" (который приходился приблизительно на шестое апреля); пятый день пятой луны, пятнадцатый день седьмой луны; пятнадцатый день восьмой луны; первый день десятой луны; последний день года; также отмечались особые торжественные случаи, как то свадьбы и т. д. (ЭРЭ, том 3, стр. 731).</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На пятнадцатый день седьмой луны приходился особый праздник, который известен истории  под названием  "голодные призраки". Согласно поверью главными мифическими действующими  лицами на этом празднике считали духов, у которых не было потомков, могущих принести им жертву. Согласно обычаю, в таком случае приношения совершают сообща, то есть все люди участвуют в этом действе, ибо каждый стремится проявить свою щедрость и великодушие. В этом обряде жертвоприношения есть некий внутренний культовый мотив; так,  участники этого действа стремятся ублажить сиротливых духов. В противном же случае, духи могут разгневаться, а это, безусловно, повлечет за собой целый ряд нежелательных последстви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Концепция об очищении (чистилище) могла появиться не ранее римской католической церкви, а точнее сказать, под прямым влиянием членов иезуитского ордена. Как правило, просветленные учением Конфуция китайцы отвергали действенность и теологическую оправданность подобных жертв. Более того, великий мыслитель и аналитик двенадцатого столетия вообще ставил под сомнение существование духов. Сторонники субботы и хью хью  (Hue Hue and Sabbatarians) верили  в воскресение из мертвых, но отрицали существование духов. </w:t>
      </w:r>
    </w:p>
    <w:p>
      <w:pPr>
        <w:pStyle w:val="Style10"/>
        <w:jc w:val="both"/>
        <w:rPr>
          <w:rFonts w:ascii="Times New Roman" w:hAnsi="Times New Roman" w:cs="Times New Roman"/>
          <w:sz w:val="24"/>
          <w:lang w:val="ru-RU"/>
        </w:rPr>
      </w:pPr>
      <w:r>
        <w:rPr>
          <w:rFonts w:cs="Times New Roman" w:ascii="Times New Roman" w:hAnsi="Times New Roman"/>
          <w:sz w:val="24"/>
          <w:lang w:val="ru-RU"/>
        </w:rPr>
        <w:t>Очевидно, подобные тенденции берут свое начало в раннем шаманизме, поскольку среди японских шаманов существует определенное убеждение относительно месяца мертвых. Вероятно, эта концепция была навязана впоследствии некими представителями ордена иезуитов; отсюда происходит доктрина о чистилище, о которой вы упомянули в вашем вопрос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Масонство</w:t>
      </w:r>
    </w:p>
    <w:p>
      <w:pPr>
        <w:pStyle w:val="Style10"/>
        <w:jc w:val="both"/>
        <w:rPr>
          <w:rFonts w:ascii="Times New Roman" w:hAnsi="Times New Roman" w:cs="Times New Roman"/>
          <w:sz w:val="24"/>
          <w:lang w:val="ru-RU"/>
        </w:rPr>
      </w:pPr>
      <w:r>
        <w:rPr>
          <w:rFonts w:cs="Times New Roman" w:ascii="Times New Roman" w:hAnsi="Times New Roman"/>
          <w:b/>
          <w:sz w:val="24"/>
          <w:lang w:val="ru-RU"/>
        </w:rPr>
        <w:t>Можно ли рассматривать масонство как клуб общения для мальчиков?</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асонство представляет собой религию, у которой отмечают два направления: культы жителей Йорка и Шотландии. Некоторые масонские ложи из числа европейских не состоят в дружеских отношениях с англоязычными ложами. Существует иерархия из тридцати трех ступеней, в которых могут найти себе место представители любой масонской лож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уществует две ложи — красная и голубая. Голубая ложа — это наиболее распространенная форма конфессионального сотрудничества, многие люди вовсе не вступают в красную ложу. Последняя же представляет собой иерархию секретов; это означает, что чем в большее число секретов вы посвящены, тем более высокую позиции в иерархии вы занимаете. На высших уровнях эта иерархия принимает очертания религии. На эту тему написано огромное множество книг.</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Митраизм</w:t>
      </w:r>
    </w:p>
    <w:p>
      <w:pPr>
        <w:pStyle w:val="Style10"/>
        <w:jc w:val="both"/>
        <w:rPr>
          <w:rFonts w:ascii="Times New Roman" w:hAnsi="Times New Roman" w:cs="Times New Roman"/>
          <w:sz w:val="24"/>
          <w:lang w:val="ru-RU"/>
        </w:rPr>
      </w:pPr>
      <w:r>
        <w:rPr>
          <w:rFonts w:cs="Times New Roman" w:ascii="Times New Roman" w:hAnsi="Times New Roman"/>
          <w:b/>
          <w:sz w:val="24"/>
          <w:lang w:val="ru-RU"/>
        </w:rPr>
        <w:t>Недавно я читал о космических мистериях Митры, а также о нескольких других религиозных учениях. И у меня все же складывается такое впечатление, что во многих  религиях есть некая общая основа, которая неизменно присутствует в них.  Не могли бы вы мне ответить на вопрос о том, почему в других религиях есть так много сходных черт; чем это обусловлено?</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Религии, о которых вы говорите, берут свое начало в солнечных культах. Митраизм представляет собой религию, в центре которой находится мужское божество Митра, главный объект поклонения в культах солнца. Народ поклонялся богу солнца Элагабалу (sol invictus Elagabal). Женщины принимали участие в мистериях Исис, а также Аттиса и Адониса, и таким образом выражали свою причастность к солнечным культам. Большая часть этих культов имеет отношение к ассиро-вавилонским верованиям, в основе которых лежит язычество и шаманиз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менно по этой причине традиционное христианство поклоняется триединому богу и соблюдают их праздники. Корни всех эти праздников и торжеств уходят глубоко в язычество древних народов Вавилона. Более подробные сведения об этом вы можете почерпнуть из статьи </w:t>
      </w:r>
      <w:r>
        <w:rPr>
          <w:rFonts w:cs="Times New Roman" w:ascii="Times New Roman" w:hAnsi="Times New Roman"/>
          <w:i/>
          <w:sz w:val="24"/>
          <w:lang w:val="ru-RU"/>
        </w:rPr>
        <w:t xml:space="preserve">Доктрина первородного греха часть 1 Эдемский сад (№ 246); </w:t>
      </w:r>
      <w:r>
        <w:rPr>
          <w:rFonts w:cs="Times New Roman" w:ascii="Times New Roman" w:hAnsi="Times New Roman"/>
          <w:sz w:val="24"/>
          <w:lang w:val="ru-RU"/>
        </w:rPr>
        <w:t xml:space="preserve">а также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 xml:space="preserve">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Адвентисты седьмого дня</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Я слышал, что Эллен Джи Уайт выступала с ложными пророчествами. Однако мне все же интересно узнать, на самом ли деле они лживы; кроме того, мне хотелось бы знать, каковы они, ее пророчества? Я задаю этот вопрос потому, что у меня есть много  хороших друзей, состоящих в церкви адвентистов седьмого дня. Я посещал  их богослужения раньше. И хотя есть вещи, о которых наши мнения расходятся, я не могу найти ничего такого, что выдавало бы в них последователей какого-то культа. Кроме того, что бы вы могли рассказать мне по поводу ангела Михаила Небесного (Michael the Arch Angel), который, в сущности, был никем иным, как Иисусом Христом. Эту идею я слышал и раньше, кто-то мельком упомянул об этом во время службы, однако, они не распространялись на эту тему. К тому же, я знаю, что ложные пророчества происходят от движения миллеритов, которые заявили о себе в 1800-х годах, но я не стал бы это утверждать.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ктрина о церкви адвентистов седьмого дня до 1978 г. заключалась в том, что Христос был Великим Ангелом Ветхого Завета, явившийся миру как Михаил. См. статьи  </w:t>
      </w:r>
      <w:r>
        <w:rPr>
          <w:rFonts w:cs="Times New Roman" w:ascii="Times New Roman" w:hAnsi="Times New Roman"/>
          <w:i/>
          <w:sz w:val="24"/>
          <w:lang w:val="ru-RU"/>
        </w:rPr>
        <w:t xml:space="preserve">Ангел ЯХВХ (№ 24), </w:t>
      </w:r>
      <w:r>
        <w:rPr>
          <w:rFonts w:cs="Times New Roman" w:ascii="Times New Roman" w:hAnsi="Times New Roman"/>
          <w:sz w:val="24"/>
          <w:lang w:val="ru-RU"/>
        </w:rPr>
        <w:t xml:space="preserve">а также </w:t>
      </w:r>
      <w:r>
        <w:rPr>
          <w:rFonts w:cs="Times New Roman" w:ascii="Times New Roman" w:hAnsi="Times New Roman"/>
          <w:i/>
          <w:sz w:val="24"/>
          <w:lang w:val="ru-RU"/>
        </w:rPr>
        <w:t>Пресуществование Иисуа Христа  (№ 24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Многие из них до сих пор верят в то, что Иисус Христос был Михаилом. Они подверглись разрушительному влиянию сторонников догмата триединого бога, коими были римской католической церкви, а семьи этих людей также находились в зависимости от церкви. Они утратили истинную веру и понимание природы Бога. Теперь их ряды насчитывают миллионы людей, полагающих, что адвентисты седьмого дня всегда были сторонниками догмата триединого Бога. Эллен Джи Уайт была лжепророчицей. Она глубоко заблуждалась относительно системы тысячелетия, поскольку она пыталась изобрести космологию вегетарианства последних дней. Она пренебрегла многими важными элементами Святого Писа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олее подробно о том, какие ошибки она совершила и заблуждениях можно узнать из следующих статей </w:t>
      </w:r>
      <w:r>
        <w:rPr>
          <w:rFonts w:cs="Times New Roman" w:ascii="Times New Roman" w:hAnsi="Times New Roman"/>
          <w:i/>
          <w:sz w:val="24"/>
          <w:lang w:val="ru-RU"/>
        </w:rPr>
        <w:t>Тысячелетие и вознесение (№ 95),</w:t>
      </w:r>
      <w:r>
        <w:rPr>
          <w:rFonts w:cs="Times New Roman" w:ascii="Times New Roman" w:hAnsi="Times New Roman"/>
          <w:sz w:val="24"/>
          <w:lang w:val="ru-RU"/>
        </w:rPr>
        <w:t xml:space="preserve">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 xml:space="preserve"> а также </w:t>
      </w:r>
      <w:r>
        <w:rPr>
          <w:rFonts w:cs="Times New Roman" w:ascii="Times New Roman" w:hAnsi="Times New Roman"/>
          <w:i/>
          <w:sz w:val="24"/>
          <w:lang w:val="ru-RU"/>
        </w:rPr>
        <w:t>Вино в Библии (№ 188).</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Ассиро-вавилоняне</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ответ на вопрос о тельце вы упомянули о полумесяце "персте Ашират". На самом ли деле это перст, манящий тех, кто поклоняется ущербной луне, наблюдаемой на небе или что-то подобное? Полумесяц изображают на флагах, этот символ в последнее время приобрел широкую популярность. Каковы причины?</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Перст Ашират представляет собой древнюю систему ассирийских и вавилонских вероучений с присущей ему хронологией. Эта система приобрела популярность в Египте; отныне там начали практиковать мистические культы Осириса, Исис и Хоруса, которые, в некотором смысле, аналогичны божествам в рамках культовой пасхальной системы Вааля. В этом контексте содержится упоминание о полумесяце; полумесяц стал символом богини Ашират или Иштар. Этот символ сам по себе напоминал ноготь пальца, манящего служителей Пасхи или Ашират. Это символ прочно занял свое место в языческой символике; его использовали как определитель времени, своеобразный временной ориентир, как мы увидим впоследствии из объяснений, касающихся этой тем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Относительно полумесяца существует неопровержимое доказательство, основанное на наблюдениях и исследованиях на Ближнем Востоке, а также в Иудее. Исходя из результатов этого исследования мы можем сделать вполне обоснованный вывод о том, что полумесяц как культовая реалия происходит от языческих культовых систем, давших себя знать после падения Храма. Теперь же обратите ваше внимание на цитату. Этот отрывок приводится из книги Эриха Церена </w:t>
      </w:r>
      <w:r>
        <w:rPr>
          <w:rFonts w:cs="Times New Roman" w:ascii="Times New Roman" w:hAnsi="Times New Roman"/>
          <w:i/>
          <w:sz w:val="24"/>
          <w:lang w:val="ru-RU"/>
        </w:rPr>
        <w:t>Полумесяц и Бык</w:t>
      </w:r>
      <w:r>
        <w:rPr>
          <w:rFonts w:cs="Times New Roman" w:ascii="Times New Roman" w:hAnsi="Times New Roman"/>
          <w:sz w:val="24"/>
          <w:lang w:val="ru-RU"/>
        </w:rPr>
        <w:t>, страница 190. Телль Танаек (Tell Ta’annek) был эксгумирован в 1901 по приказу Эрнста Сэллина. В его могиле были обнаружены некие  клинообразные знаки, среди которых ученые распознали буквы царя Таанака и одну букву (символ), обозначающая имя  Иштаряшар.</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приведенном ниже отрывке были слова одного египетского генерала:</w:t>
      </w:r>
    </w:p>
    <w:p>
      <w:pPr>
        <w:pStyle w:val="Style10"/>
        <w:jc w:val="both"/>
        <w:rPr>
          <w:rFonts w:ascii="Times New Roman" w:hAnsi="Times New Roman" w:cs="Times New Roman"/>
          <w:sz w:val="24"/>
          <w:lang w:val="ru-RU"/>
        </w:rPr>
      </w:pPr>
      <w:r>
        <w:rPr>
          <w:rFonts w:cs="Times New Roman" w:ascii="Times New Roman" w:hAnsi="Times New Roman"/>
          <w:sz w:val="24"/>
          <w:lang w:val="ru-RU"/>
        </w:rPr>
        <w:t>"Все, что слышишь ты, пиши мне так, дабы я мог уразуметь слова твои. Если перст Ашират указывает путь, да будет так и я подчинюсь воле ее. И ты дай знать мне, коль скоро увидишь знамение ее и присовокупи все детали дела с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аким образом Ашират КАЖЕТ перст свой? Ашират аналогична, по сути своей,  Иштар и Инаннее. Наблюдается сходство  культовых реалий (перста), этот перст   модно было видеть в небе, где "перст" становился видимым и приобретал формы полумесяца. Обычно это случается ближе к кону месяца. Письмо египетского генерала, соответственно, указывает нам на дату его написания. Когда полумесяц приближается к Венере, он ожидает рапорт (доклад)". "Это  сообщение, таким образом, показывает, что  запрос о состоянии дел был обычным делом. Военный планировали свои действия, руководствуясь устоявшимися, четкими представлениями о периодичности времен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Данное письмо датировано второй половиной второго столетия до н. э., то есть на полпути между Авраамом и Моисеем", станица 191. Отсюда мы видим, что подавляющее большинство мировых религиозных вероучений так или иначе связана с вавилонскими мистериями. Эти корни сохранились и поныне, так что мы довольно отчетливо можем их различить и сегодня.</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известно ли вам, откуда происходит концепция (идея) о матери гусыне и золотом яйце? Можно ли их рассматривать как безобидные детские сказки или же за ними скрывается нечто друго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радиция отождествлять людей или предметы (существа) с гусыней, а также бессмертием и матерью богиней берет свое начало в древнем Египте. Фараон или царь не мог делать того, что, как нам кажется, волен делать правитель империи. Каждая минута была тщательно спланирована, вплоть до того, когда им следует заниматься сексом. Также, их рацион был строго определен, они могли употреблять в пищу гусятину и говядину в строго установленном порядке, и царь обязан был неукоснительно соблюдать установленные правила. Более подробно об этом вы сможете прочитать в работе Фрезера " </w:t>
      </w:r>
      <w:r>
        <w:rPr>
          <w:rFonts w:cs="Times New Roman" w:ascii="Times New Roman" w:hAnsi="Times New Roman"/>
          <w:i/>
          <w:sz w:val="24"/>
          <w:lang w:val="ru-RU"/>
        </w:rPr>
        <w:t>Златая ветвь"</w:t>
      </w:r>
      <w:r>
        <w:rPr>
          <w:rFonts w:cs="Times New Roman" w:ascii="Times New Roman" w:hAnsi="Times New Roman"/>
          <w:sz w:val="24"/>
          <w:lang w:val="ru-RU"/>
        </w:rPr>
        <w:t>.</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Когда же фараон умирал, гусей приносили в жертву. Каждого фараона считали Осирисом. Согласно принятому тогда верованию, обычные люди сохраняли свой статус в рамках культа мертвых, а тот человек, который умирал непременно считался Осирисом по счету. Мать богиня Нат была матерью Осириса. Таким образом, у нас возникает общая картина культов и взаимосвязь древних верований с нынешними традициями. Богини Исис и Нефтис считались "живыми" богинями, также как и Аннубий и Гор, в то время как боги, входящие в число пантеона древнеегипетских мифологических персонажей считались "мертвыми", ибо собирались они около усопших. Две богини плакальщицы всегда присутствовали на траурной церемонии, чтобы почтить свои божественным присутствием всех участников обряд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Фрейез утверждает, что гусей убивали и приносили в жертву для траурной погребальной церемонии (его цитата приведена неверно в </w:t>
      </w:r>
      <w:r>
        <w:rPr>
          <w:rFonts w:cs="Times New Roman" w:ascii="Times New Roman" w:hAnsi="Times New Roman"/>
          <w:i/>
          <w:sz w:val="24"/>
          <w:lang w:val="ru-RU"/>
        </w:rPr>
        <w:t>(томе, главе?)</w:t>
      </w:r>
      <w:r>
        <w:rPr>
          <w:rFonts w:cs="Times New Roman" w:ascii="Times New Roman" w:hAnsi="Times New Roman"/>
          <w:sz w:val="24"/>
          <w:lang w:val="ru-RU"/>
        </w:rPr>
        <w:t xml:space="preserve"> vi, 15). Осирис в древнеегипетской мифологии бог умирающей и  воскресающей природы, брат и супруг Исиды, отец Гора; покровитель и судья  мертвых. Он по существу выполнял ту же роль, что и бог Аттис на западе, а Адонис — на востоке. Этот умирающий бог имел прямое отношение к традициям празднования Масленицы и особого поста, который в Европе было принято соблюдать перед этим праздником. Масленичную соломинку использовали для того, чтобы увеличить вывод потомства, таким образом, это был символ плодородия (там же viii, 326).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ариации на эту тему передавались из поколения в поколение; образы приобретали различные черты и в результате мать-богиню стали изображать в образе гусыни. Лебедь также считали священной птицей для Апполона. В Европе эта птица символизирует то же самое, да и птицы сами относятся к одному и тому же семейств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Таким образом, мы возвращаемся вновь к культам в честь богини плодородия и системы пасхальных культов (см.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w:t>
      </w:r>
      <w:r>
        <w:rPr>
          <w:rFonts w:cs="Times New Roman" w:ascii="Times New Roman" w:hAnsi="Times New Roman"/>
          <w:i/>
          <w:sz w:val="24"/>
          <w:lang w:val="ru-RU"/>
        </w:rPr>
        <w:t>.</w:t>
      </w:r>
      <w:r>
        <w:rPr>
          <w:rFonts w:cs="Times New Roman" w:ascii="Times New Roman" w:hAnsi="Times New Roman"/>
          <w:sz w:val="24"/>
          <w:lang w:val="ru-RU"/>
        </w:rPr>
        <w:t xml:space="preserve"> Существует также история, которая, несомненно представляет определенный интерес. В этой связи я советую вам прочитать статью  под названием </w:t>
      </w:r>
      <w:r>
        <w:rPr>
          <w:rFonts w:cs="Times New Roman" w:ascii="Times New Roman" w:hAnsi="Times New Roman"/>
          <w:i/>
          <w:sz w:val="24"/>
          <w:lang w:val="ru-RU"/>
        </w:rPr>
        <w:t>Николаиты (№ 202)</w:t>
      </w:r>
      <w:r>
        <w:rPr>
          <w:rFonts w:cs="Times New Roman" w:ascii="Times New Roman" w:hAnsi="Times New Roman"/>
          <w:sz w:val="24"/>
          <w:lang w:val="ru-RU"/>
        </w:rPr>
        <w:t>)</w:t>
      </w:r>
      <w:r>
        <w:rPr>
          <w:rFonts w:cs="Times New Roman" w:ascii="Times New Roman" w:hAnsi="Times New Roman"/>
          <w:i/>
          <w:sz w:val="24"/>
          <w:lang w:val="ru-RU"/>
        </w:rPr>
        <w:t>.</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аково значение списка ассирийских эпонимов?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ассириологии есть список (перечень), в котором указаны специальные названия имена, присвоенные ассирийским правителям. Список отсортирован по хронологическим параметрам, т.е. по  периодам правления того или иного царя. Таким образом, перечень имен эквивалентен хронологическому списку, т.е. вычисленным дата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3"/>
        <w:rPr>
          <w:lang w:val="ru-RU"/>
        </w:rPr>
      </w:pPr>
      <w:r>
        <w:rPr>
          <w:lang w:val="ru-RU"/>
        </w:rPr>
        <w:t xml:space="preserve">Когда я читал хроники Гидеона в книге Судей, главах 7 и 8, то у меня в голове вдруг возникла мысль: а не могут ли Орив и Зив быть символом (символизировать) двух падших херувимов? Есть ли в семантике их имен нечто такое, что дает нам возможность понять, кого или что они представляют  или что символизируют? </w:t>
      </w:r>
    </w:p>
    <w:p>
      <w:pPr>
        <w:pStyle w:val="Normal"/>
        <w:rPr/>
      </w:pPr>
      <w:r>
        <w:rPr>
          <w:b/>
          <w:lang w:val="ru-RU"/>
        </w:rPr>
        <w:t>Ответ:</w:t>
      </w:r>
      <w:r>
        <w:rPr>
          <w:lang w:val="ru-RU"/>
        </w:rPr>
        <w:t xml:space="preserve"> Имя Орив (издание SHD 6157) “'arob” происходит от корня слова, которое обозначает "москит" и отсюда значение глагола "роиться"; так, это слово может быть употреблено в значении любого насекомого или роя (большого скопления) этих насекомых. Таким образом, принц Орив может вполне означать Повелителя Мух, которым был бог Экрон.</w:t>
      </w:r>
    </w:p>
    <w:p>
      <w:pPr>
        <w:pStyle w:val="Normal"/>
        <w:rPr>
          <w:lang w:val="ru-RU"/>
        </w:rPr>
      </w:pPr>
      <w:r>
        <w:rPr>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Существует ли какая-либо связь между религией и Марди Грас? Когда я слышу о традиции соблюдать такие дни как Масленый Вторник, мне приходит на ум мысль о том, что  здесь есть какая-то связь. Очевидно, что карнавалы могут иметь связь с религиозными традициями, в частности, с обычаями отмечать определенные религиозные праздники. В январе отмечают еще один праздник, который называют зимним карнавалом, а затем идет еще один праздник, популярный пасхальный парад.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есть некая связь между Марди Грас и религией. Это древний карнавал, который имеет прямое отношение к Масленице. Масленичный Вторник происходит от древнего праздника, отмечаемого Вторник на масленой неделе (последний день масленицы). Изначально среда на первой неделе великого поста не имела ничего общего с праздником великого поста, этот день отмечали как плач по соломенному чучелу, которое сжигали на масленицу. Так, основная культовая реалия подлежала сожжению, а пепел служил символом сожженного соломенного чучел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Название Пепельная Среда (среда на первой неделе великого поста) звучит как </w:t>
      </w:r>
      <w:r>
        <w:rPr>
          <w:rFonts w:cs="Times New Roman" w:ascii="Times New Roman" w:hAnsi="Times New Roman"/>
          <w:i/>
          <w:sz w:val="24"/>
          <w:lang w:val="ru-RU"/>
        </w:rPr>
        <w:t>caput jejunii</w:t>
      </w:r>
      <w:r>
        <w:rPr>
          <w:rFonts w:cs="Times New Roman" w:ascii="Times New Roman" w:hAnsi="Times New Roman"/>
          <w:sz w:val="24"/>
          <w:lang w:val="ru-RU"/>
        </w:rPr>
        <w:t>. Есть литургическая (церковная) разница между "caput jejunii" и "initium quadragesimae", что означает  первое воскресенье великого пост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Изначально, когда появилась традиция отмечать языческую пасху, праздник умирающего бога, после первого воскресенья великого поста, в понедельник начинался новый пост длинною в тридцать шесть дней (</w:t>
      </w:r>
      <w:r>
        <w:rPr>
          <w:rFonts w:cs="Times New Roman" w:ascii="Times New Roman" w:hAnsi="Times New Roman"/>
          <w:i/>
          <w:sz w:val="24"/>
          <w:lang w:val="ru-RU"/>
        </w:rPr>
        <w:t>ЭРЭ</w:t>
      </w:r>
      <w:r>
        <w:rPr>
          <w:rFonts w:cs="Times New Roman" w:ascii="Times New Roman" w:hAnsi="Times New Roman"/>
          <w:sz w:val="24"/>
          <w:lang w:val="ru-RU"/>
        </w:rPr>
        <w:t xml:space="preserve">, ст. Масленица, Вторник на масленой неделе, xi, 477). После смерти Григория первого, который получил прозвище Великий, а также провозглашения Священной Римской империи пепельная среда  стал первой из четырех постных дополнительных дней, которые назывались "caput jejunii." Неделя этого периода относится к карнавалу или Марди Грас. Культ масленицы всегда имел отношение к карнавалам, а также к понятию, которое обозначают термином "Carniprivium" или воскресение Quinquagesima. Данная культовая этимология сохраняется и по сей день.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На основе обычаев, которые практикуются в Шотландии, мы можем судить о связи с "обычаем совершать вакханалии", когда на масленицу происходит отлив. Эти ритуалы и обычаи входят в рамки празднования рождественских сатурналий" (ЭРЭ стр. 478). Изначально пепельная среда  была днем скорби и плача по умирающему богу и смерти масленицы, которая символично  показана в ритуальном карнавальном действе.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Работа Фрейзера под названием "Златая ветвь" обильно оснащена ссылками и примечаниями по теме древних обычаев и распространении культовых традиций в Европе см. iv. 2220-221, а также 226 и далее. Обычай праздновать масленицу не является древним (оригинальным) христианским обычаем, он берет свое начало в языческих обычаях и традициях, которые впоследствии во втором столетии были заимствованы наряду с пасхальными культами. Вся эта новообразованная система традиций, которая вмещала в себе дикую смесь язычества и христианства, сумела превратиться в нечто однородное и гармоничное лишь к седьмому столетию, когда  к власти пришел Григори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епельная среда не имеет ничего общего с тем, что несет нам Библия. Этот праздник изначально служил напоминанием о смерти и вакханалиях  масленицы. Таким образом, карнавал представляет собой последний день масленицы, а вторник на масленице символизирует последний день до того, как на масленицу, а точнее, в Пепельную  Среду сжигают соломенное чучело. Последнее следует рассматривать как  культовую реалию язычников, к которой подлинное христианство не имеет никакого отноше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се эти праздники восходят к мистическим культам и так или иначе, имеют отношение к культовой пасхальной системе Вааля. Тема происхождения этих праздников довольно подробно освещена в статье под названием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 xml:space="preserve">  а также  </w:t>
      </w:r>
      <w:r>
        <w:rPr>
          <w:rFonts w:cs="Times New Roman" w:ascii="Times New Roman" w:hAnsi="Times New Roman"/>
          <w:i/>
          <w:sz w:val="24"/>
          <w:lang w:val="ru-RU"/>
        </w:rPr>
        <w:t>Золотой теленок (следует перевести как «Золотой Телец») (№ 22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На днях рождения, которые отмечают дети, да и некоторые взрослые, —  нередко можно заметить, что лиюди приносят пинату (pinata). И очевидно, что без нее уже не обходится практически ни одно торжество подобного рода, поскольку это делает праздник веселее и ярче. Я не сумел найти это слово в своем словаре. Известно ли вам что-либо о происхождении этой игры?</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значально Пинату изготовляли из фигуры русалки, хотя в наши дни эта фигура зачастую не имеет ничего общего с русалкой. В некоторых случаях это шестиконечная звезда. Эта звезда бога происходит из того же источника, что и русалка. Русалка есть символ богини Декрето или Кето (Кaтo), которая наиболее точно соответствует Атаргатису, которому некогда поклонялись филистимляне, а ткже культу дракона и языческой пасхальной системе обрядов и ритуалов Ваал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Рыба считалась священной для участников культа Атаргатиса или Декрето, которой приписывали голубиное обличье. Традиция собирать воду для храма из бассейнов ее происходит от этого культа, а следовательно, в таком случае можно сделать вывод о том, что святую воду можно также рассматривать как культовую реалию культовой пасхальной системы  Вааля. Здесь коренятся зачатки обычая есть рыбу в пятницу. Ведь в этот день умер бог; будь-то Аттис, Адонис или Осирис в зависимости от того региона, о котором идет реч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Русалку избивали палками, чтобы разломать пинату или коробку с семенами так, чтобы семена попали в землю и проросли. Именно по этой причине в пинату обычно кладут сладости, которые некогда в глубокой древности  были семенами.</w:t>
      </w:r>
    </w:p>
    <w:p>
      <w:pPr>
        <w:pStyle w:val="Style10"/>
        <w:jc w:val="both"/>
        <w:rPr>
          <w:rFonts w:ascii="Times New Roman" w:hAnsi="Times New Roman" w:cs="Times New Roman"/>
          <w:sz w:val="24"/>
          <w:lang w:val="ru-RU"/>
        </w:rPr>
      </w:pPr>
      <w:r>
        <w:rPr>
          <w:rFonts w:cs="Times New Roman" w:ascii="Times New Roman" w:hAnsi="Times New Roman"/>
          <w:sz w:val="24"/>
          <w:lang w:val="ru-RU"/>
        </w:rPr>
        <w:t>В древние же времена существовал обычай одевать людей в шкуры и бить их. Нередко ритуалы включали в себя принесение человеческих жертв. Масленица с вакханалиями берет свое начало от этого обычая, так же как и Пепельная Среда; ведь оба "праздника"  изначально не имели ничего общего с великим постом. Но в эти дни люди приносили в жертву иногда людей, а в дальнейшем соломенные чучела; кульминацией праздника было сожжение ритуальной жертвы, которая умирала  во вторник на вторник на масленой неделе (последний день масленицы). В Европе в это день, на масленицу, также забивали медвед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сторические аспекты вопросов, связанных с этими обычаями и ритуалами, вы можете прочитать в  следующих статьях: </w:t>
      </w:r>
      <w:r>
        <w:rPr>
          <w:rFonts w:cs="Times New Roman" w:ascii="Times New Roman" w:hAnsi="Times New Roman"/>
          <w:i/>
          <w:sz w:val="24"/>
          <w:lang w:val="ru-RU"/>
        </w:rPr>
        <w:t xml:space="preserve">Происхождение Рождества и Пасхи (№ 235); Пината (№ 276); Давид и Голиаф (№ 126). </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Не так давно кто-то сказал мне о "религии", называемой Тантра. Я посмотрел на веб-сайте и прочитал там кое-что об этом. Из  сведений, которые я нашел там, а также из того, что мне рассказал этот человек, я сделал следующий вывод: эта религия построена на убеждении, что духовное родство можно почувствовать или получить в акте физической близости и страстного совокупления. Я полагаю, что они проповедуют идею об удовлетворении, имея в виду достижение духовного блаженства через физическое состояние счастья. Однако разве это не противоречит тому, чему учит нас Бог?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самом деле так и есть. Йоги тантры в самом деле следуют этой концепции. Эта идея отнюдь не нова. Сексуальные отношения составляли основу некоторых солнечных культов. Традиции познавать духовное через плотское пронизывает всю пасхальную систему языческих культов. Подобный подход к духовному совершенствованию попросту противоречит пятой заповеди и к тому же, верность подобным обычаям исключает нормальные семейные отноше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См. следующие статьи </w:t>
      </w:r>
      <w:r>
        <w:rPr>
          <w:rFonts w:cs="Times New Roman" w:ascii="Times New Roman" w:hAnsi="Times New Roman"/>
          <w:i/>
          <w:sz w:val="24"/>
          <w:lang w:val="ru-RU"/>
        </w:rPr>
        <w:t>Закон и пятая заповедь (№ 258), Закон и седьмая заповедь (№ 260), Ряд общих статей по теме: Закон Божий  (№ L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UBSECTIONheading"/>
        <w:jc w:val="both"/>
        <w:rPr>
          <w:sz w:val="28"/>
          <w:lang w:val="ru-RU"/>
        </w:rPr>
      </w:pPr>
      <w:r>
        <w:rPr>
          <w:sz w:val="28"/>
          <w:lang w:val="ru-RU"/>
        </w:rPr>
        <w:t>Зороастризм</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Мне было бы крайне интересно узнать, как и где я могу найти хоть какие-нибудь сведения (рисунки или другие изображения) зороастрийского духа Ахримана (если его вообще можно найти где-нибудь).</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самом деле, эта проблема не решается так легко. Существует довольно ранняя резная работа, изображение Ахримана, которое было растоптано Ахурой Мазда или Ормаздом. Это изображение находится в "иранской долине царей" Накш-и Руста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Речь идет об изображениях царя Ардашира I (224-241 н. э.), которого по обыкновению вырезали в виде фигуры с кольцом власти Ормазда. В печатях, которые изготовляли во времена правления династии Ахаменидов бога никогда не изображали в обличье человека, а силы вселенной представляли как стихию, так что эти силы изображали в виде различных символов. Есть фотографии рельефа Ардашира, которая  приведена в работе </w:t>
      </w:r>
      <w:r>
        <w:rPr>
          <w:rFonts w:cs="Times New Roman" w:ascii="Times New Roman" w:hAnsi="Times New Roman"/>
          <w:i/>
          <w:sz w:val="24"/>
          <w:lang w:val="ru-RU"/>
        </w:rPr>
        <w:t>Иллюстрированная энциклопедия мифов, Черная кошка</w:t>
      </w:r>
      <w:r>
        <w:rPr>
          <w:rFonts w:cs="Times New Roman" w:ascii="Times New Roman" w:hAnsi="Times New Roman"/>
          <w:sz w:val="24"/>
          <w:lang w:val="ru-RU"/>
        </w:rPr>
        <w:t>, на стр. 43.</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Более поздняя ипостась представляет Ахримана в человеческом облике с головным убором, изогнутым в виде  спирали или зигзагообразно. В поисках Ардашира были организованы археологические раскопки и исследования. Археологические работы велись в Иране, а в дальнейшем в Кембридже, где были обработаны результаты этих исследований, в частности, дата изображений, с которых были ранее сделаны фотографии Ахримана и Ахура Мазд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UBSECTIONheading"/>
        <w:jc w:val="both"/>
        <w:rPr>
          <w:sz w:val="28"/>
          <w:lang w:val="ru-RU"/>
        </w:rPr>
      </w:pPr>
      <w:r>
        <w:rPr>
          <w:sz w:val="28"/>
          <w:lang w:val="ru-RU"/>
        </w:rPr>
        <w:t>Доктрины христианского мистицизма</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вы думаете о доктринах претеристов, которые, по всей видимости, появились в свете новомодных течений? Мне не хотелось бы придавать вашему вопросу конкретный характер, однако, мне любопытно было бы узнать, в самом ли деле доктрина о втором пришествии Христа в 70 г. н. э.  является ничем иным, как ересью. Эта ересь не имеет никакого отношения к Библии. Так ли это?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сколько мы понимаем, вы говорите, в данном случае, о претеристской концепции возвращения (второго пришествия) Христа; эта доктрина еще жива и многие верят в нее. Заявления о том, что он вернулся в 70 г. н. э. — абсурдное утверждение. К тому же, свидетели Иеговы также имеют свое весьма странное представление об этой доктрине и стали толковать ее по-своему  с 1914 г.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Наибольшее волнение и беспокойство вызывает утверждение церковников о том, что Христос правит миром в лице римской католической церкви; и так было всегда с тех самых пор, когда римская католическая церковь была основана. Считают, что речь идет о тысячелетии книги Откровения 20, вопреки тому, что все назначенные сроки давно миновали.  Римская католическая церковь существовала с 590 по 1850 гг. (то есть на протяжение 1260 лет), так, церковники считали это тысячелетним правлением Бога на земле; чем жить в это период, лучше уж предпочесть смерть</w:t>
      </w:r>
      <w:r>
        <w:rPr>
          <w:rFonts w:cs="Times New Roman" w:ascii="Times New Roman" w:hAnsi="Times New Roman"/>
          <w:color w:val="000000"/>
          <w:sz w:val="24"/>
          <w:lang w:val="ru-RU"/>
        </w:rPr>
        <w:t>.</w:t>
      </w:r>
    </w:p>
    <w:p>
      <w:pPr>
        <w:pStyle w:val="Style1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0"/>
        <w:jc w:val="both"/>
        <w:rPr/>
      </w:pPr>
      <w:r>
        <w:rPr>
          <w:rFonts w:cs="Times New Roman" w:ascii="Times New Roman" w:hAnsi="Times New Roman"/>
          <w:sz w:val="24"/>
          <w:lang w:val="ru-RU"/>
        </w:rPr>
        <w:t xml:space="preserve">Христос говорит, что если кто-то будет выдавать себя за Мессию или указывать на присутствие Бога то здесь, то там — не верьте им (Марк 13:21). Мы все увидим его </w:t>
      </w:r>
      <w:r>
        <w:rPr>
          <w:rFonts w:cs="Times New Roman" w:ascii="Times New Roman" w:hAnsi="Times New Roman"/>
          <w:color w:val="000000"/>
          <w:sz w:val="24"/>
          <w:lang w:val="ru-RU" w:eastAsia="ru-RU"/>
        </w:rPr>
        <w:t>грядущего на облаках с силою многою и славою</w:t>
      </w:r>
      <w:r>
        <w:rPr>
          <w:rFonts w:cs="Times New Roman" w:ascii="Times New Roman" w:hAnsi="Times New Roman"/>
          <w:sz w:val="24"/>
          <w:lang w:val="ru-RU"/>
        </w:rPr>
        <w:t xml:space="preserve"> </w:t>
      </w:r>
      <w:r>
        <w:rPr>
          <w:rFonts w:cs="Times New Roman" w:ascii="Times New Roman" w:hAnsi="Times New Roman"/>
          <w:color w:val="000000"/>
          <w:sz w:val="24"/>
          <w:lang w:val="ru-RU" w:eastAsia="ru-RU"/>
        </w:rPr>
        <w:t>и соберет избранных Своих от четырех ветров, от края земли до края неба</w:t>
      </w:r>
      <w:r>
        <w:rPr>
          <w:rFonts w:cs="Times New Roman" w:ascii="Times New Roman" w:hAnsi="Times New Roman"/>
          <w:sz w:val="24"/>
          <w:lang w:val="ru-RU"/>
        </w:rPr>
        <w:t xml:space="preserve"> (Марк 13:26-27). Когда он прибудет сюда мы увидим эту планету, которой на протяжение тысячи лет будет править Спаситель. Отныне вся планета будет соблюдать закон Божий, а люди научатся быть послушными, ибо сбудется реченное в книге Вторазакония 28 (см. </w:t>
      </w:r>
      <w:r>
        <w:rPr>
          <w:rFonts w:cs="Times New Roman" w:ascii="Times New Roman" w:hAnsi="Times New Roman"/>
          <w:i/>
          <w:sz w:val="24"/>
          <w:lang w:val="ru-RU"/>
        </w:rPr>
        <w:t xml:space="preserve">Благословение и проклятие (№ 75)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Тысячелетие и вознесение (№ 95)</w:t>
      </w:r>
      <w:r>
        <w:rPr>
          <w:rFonts w:cs="Times New Roman" w:ascii="Times New Roman" w:hAnsi="Times New Roman"/>
          <w:sz w:val="24"/>
          <w:lang w:val="ru-RU"/>
        </w:rPr>
        <w:t>)</w:t>
      </w:r>
      <w:r>
        <w:rPr>
          <w:rFonts w:cs="Times New Roman" w:ascii="Times New Roman" w:hAnsi="Times New Roman"/>
          <w:i/>
          <w:sz w:val="24"/>
          <w:lang w:val="ru-RU"/>
        </w:rPr>
        <w:t>.</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 таких книгах, как "Святая Кровь" и "Чаша Грааля" и "Чаша Грааля и родословная Чаши Грааля" поднимаются некоторые весьма интересные вопросы относительно Нового Завета и религии как таковой. Не могли бы мне разъяснить в общих чертах, почему их идеи и концепции неверны; также, в чем состоит причина вашей уверенности в том, что ваша версия истории религии истинн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чему же мы должны верить тому, что написано в этих книгах? В чем заключена основная ценность Библии? А как же насчет Гиты и остальных текстов? Давайте начнем по порядку. Бог сотворил землю и небо. Он сотворил человека. Его творение имеет определенную цель. Если бы все сущее было сотворено без некой цели, получилось бы, что Бог действовал из собственной прихоти. Нельзя не согласиться с тем, что мы в галактике Млечного Пути не больше, чем просто украшение вселенной. Мы не верим в это, и наши предки также никогда в это не верил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чевидно, у Бога была какая-либо цель, которую он преследовал при сотворении человека. Эта цель выходит за рамки жизни человека, то есть она включает в себя жизнь после смерти. Если нам уготовано предстать перед судом, то это  должно быть разумное и справедливое правосудие. Принципы права должны иметь согласованный и неизменный вид незыблемых правил. Бог непреложен и Христос тот же, что и был вчера, сегодня и навек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У Бога есть мораль и этические обязательства объявить свою волю и "правовые нормы", согласно которым мы все будем осуждены. В противном случае он был бы диктатором и деспотом и признавал бы влияние людей. Кроме того, закон должен быть основан на каких-то других критериях, чем просто прихоть или каприз творца всего сущего. Если бы он издал свое решение, руководствуясь лишь собственной прихотью, он был бы очередным тирано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з всех сведений, которые у нас есть, Библия является наиболее достоверным источником, который больше всех других согласуется с историческими сведениями. К тому же, эта книга  обладает чудесной положительной энергетикой. Бог открыл людям свою Волю посредством своих служителей и пророков. У нас есть доказательства того, что божественная воля на самом деле исполняется и в самом деле сбывается то, что некогда предрекли пророк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Библии есть одно правило, которое гласит, что все пророчества должны быть согласно Закону и Свидетельству Иисуса Христа (Ис. 8:20). Все библейские книги были объявлены пророчествами; они получили признание и были одобрены как божественное писание тела Израилева и духовенства. Непреложность библейской этимологии приняли все церкви, даже те, которые  отвергают Закон Божий и считают, что сегодня он утратил свою актуальност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ниги, подобные таким как "Святая Кровь" и "Чаша Грааля" не могут претендовать на то, чтобы их считали божественными или приписывали их авторство Богу. В этих книгах нет того, что провозглашается в законе, так что эти произведения никоим образом не апеллируют к нему. Таким образом, у этой книги явно недостаточно авторитета, чтобы считаться богодухновенным учением, подобно тому как апостолы Нового Завета объясняют связь этой части Библии и  достоверность этой части.</w:t>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При чтении книг, подобных этой, необходимо самым тщательным образом  взвешивать каждую мысль и сопоставлять ее с теми сведениями, которые содержатся в Библии. И вы можете не только принимать их, но и отвергать, поскольку авторы подобных книг не только вольно обращаются с библейскими сведениями, они высказывают суждения, которые совершенно не выдерживают никакой критики со стороны знатоков замысла Господнего. Тот же самый критерий достоверности можно применять по отношению к Корану, равно как и к другим работам (произведениям) на эту тему.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Если мы посмотрим с точки зрения этого стандарта на то, что говорит нам священная книга всех мусульман Коран, то мы, конечно же, не сможем согласиться с представителями мусульманского духовенства, которые утверждают, что Библия никоим образом не противоречит Корану. Как бы там ни было, но если бы мы  на самом деле пошли по этому пути, то эта дорога неизбежно привела бы нас к заблуждению и серьезным ошибка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аким образом, нам ничего не остается кроме того, как тщательно и критично походить к рассмотрению тех или иных книг, которые берут на себя роль богодухновенных произведений. Мы должны быть уверены в том, согласуется ли сказанное со словами самих пророков и свидетелей. Так, всякая работа, претендующая на то, чтобы быть достоверным пророчеством или другой прабиблейской книгой, не должна противоречить не только отдельным книгам Писания, но и всей Библии как отдельно взятому целому собранию божественных сочинений, данных Богом и пророками. Таким же образом все, что мы пишем, также должно соответствовать закону и свидетельству Иисуса Христа, иначе в нас нет свет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Именно поэтому все труды (трактаты, статьи), которые выходят в печать, мы (наша церковь) подвергаем тщательному исследованию и критическому разбору. Так, в случае выявления каких-либо несоответствий работу редактируют и подвергают необходимой коррекции. Если в текстах статей, автором которых являются члены нашей церкви вы найдете что-то, противоречащее Закону Божьему и Свидетельству Иисуса Христа, а также пророчествам, пожалуйста, потрудитесь сообщить об это нас, с тем чтобы мы смогли внести необходимые поправки и другие изменения. Мы так и поступим, в том случае, если это вы объясните, в чем именно заключается ошибка, мы подтвердим вашу мысль и согласимся с ней. Мы с радостью прислушаемся к мнению человека, который на компетентном уровне объяснит нам суть неточности или огрехов в наших работах.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Есть ли какие-либо твердые (достоверные) доказательства тому, что могила, обнаруженная в девятом столетии в Сантьяго де Компостела, на северо-западе Испании (Галиция) была могилой св. Иакова? Я слышал подобные заявления.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аков, епископ Иерусалимский и брат Иисуса Христа погиб смертью мученика в 63 г. н. э. Его преемником стал его же двоюродный брат Симеон, сын Марии Хлодвига. Вероятность того, что тела сродников христовых могут находиться на территории Галиции, равна нул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аков был великим святым (первосвященником) Галиции; именно по его указу испанцы стали изгонять мусульман из своей страны. Хронологическая последовательность событий, сопутствующих посвящению св. Иакова в духовный сан в Компостелле может быть отнесена к более позднему периоду. Более того, не здесь он получил этот сан. Церемония посвящения происходила в двух местах: первоначально в Леоне, провинции Леон, а затем в Укле, что в Кастили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Рыцари Сантьяго имели наделы в обоих королевствах, но король Фердинад II Кастильский и Альфонс VIII Кастильский вынесли решение, согласно которому место посвящения в духовный сан должно происходить не иначе, как в том месте, где расположены их имения. Затяжному спору был положен конец лишь в 1230 г, когда король Фердинанд III объединил обе короны. Тогда дядя Куэнса получил верховенство над испанской церковь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Они тщательно оберегали и защищали усыпальницу св. Иакова. Необходимость возведения гробниц </w:t>
      </w:r>
      <w:r>
        <w:rPr>
          <w:rFonts w:cs="Times New Roman" w:ascii="Times New Roman" w:hAnsi="Times New Roman"/>
          <w:sz w:val="24"/>
          <w:lang w:val="uk-UA"/>
        </w:rPr>
        <w:t xml:space="preserve">для </w:t>
      </w:r>
      <w:r>
        <w:rPr>
          <w:rFonts w:cs="Times New Roman" w:ascii="Times New Roman" w:hAnsi="Times New Roman"/>
          <w:sz w:val="24"/>
          <w:lang w:val="ru-RU"/>
        </w:rPr>
        <w:t>великих святых и религиозная нетерпимость, которая служила характерной чертой испанских войн,  обусловили развитие идеи о том, что Испания является местом захоронения великомученика, святого Иакова. У этой идеи также было свое логическое обосновани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Мне любопытно было бы узнать, что вы думаете по поводу составления генетической карты ДНК. Я читал комментарии многих ученых, которые высказывались по этому вопросу. Однако из всего того, что я прочитал и услышал, я сделал вывод о том, что эти люди потирают руки в предвкушении чего-то необычного: "Дескать, держись Господь! Уж теперь-то мы знаем, в чем секрет твоего творчества! У меня складывается такое впечатление, что человек прибегает к Богу лишь в тех случаях, когда ему это необходимо или он может извлечь для себя какую-либо выгоду.</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 сих пор существовала лишь одна раса — человеческая; теперь у нас есть достоверные и неопровержимые доказательства в подтверждение этого факта. Монстр расизма теперь может спокойно отдохнуть лишь потому, что  человечеству угрожает еще один, более страшный враг, посягающий на свободу человека. Генетические дефекты семей и племен  могут быть обособлены, и даже нормальные семьи людей подвергаются опасности быть уничтоженными в принципе.</w:t>
      </w:r>
    </w:p>
    <w:p>
      <w:pPr>
        <w:pStyle w:val="Style10"/>
        <w:jc w:val="both"/>
        <w:rPr/>
      </w:pPr>
      <w:r>
        <w:rPr>
          <w:rFonts w:cs="Times New Roman" w:ascii="Times New Roman" w:hAnsi="Times New Roman"/>
          <w:sz w:val="24"/>
          <w:lang w:val="ru-RU"/>
        </w:rPr>
        <w:t xml:space="preserve">Речь идет о более поздней доктрине бесов, которая делает брачный запрет еще более реальным. См. следующие статьи: </w:t>
      </w:r>
      <w:r>
        <w:rPr>
          <w:rFonts w:cs="Times New Roman" w:ascii="Times New Roman" w:hAnsi="Times New Roman"/>
          <w:i/>
          <w:sz w:val="24"/>
          <w:lang w:val="en-US"/>
        </w:rPr>
        <w:t>Доктрины демонов последних дней (следует перевести как "Бесовские доктины  последних дней")</w:t>
      </w:r>
      <w:r>
        <w:rPr>
          <w:rFonts w:cs="Times New Roman" w:ascii="Times New Roman" w:hAnsi="Times New Roman"/>
          <w:i/>
          <w:sz w:val="24"/>
          <w:lang w:val="ru-RU"/>
        </w:rPr>
        <w:t xml:space="preserve"> (№ 48),</w:t>
      </w:r>
      <w:r>
        <w:rPr>
          <w:rFonts w:cs="Times New Roman" w:ascii="Times New Roman" w:hAnsi="Times New Roman"/>
          <w:sz w:val="24"/>
          <w:lang w:val="ru-RU"/>
        </w:rPr>
        <w:t xml:space="preserve"> а также </w:t>
      </w:r>
      <w:r>
        <w:rPr>
          <w:rFonts w:cs="Times New Roman" w:ascii="Times New Roman" w:hAnsi="Times New Roman"/>
          <w:i/>
          <w:sz w:val="24"/>
          <w:lang w:val="ru-RU"/>
        </w:rPr>
        <w:t>Вегетарианство в Библии (№ 18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оставление генетической карты человеческой геномы вдохнет вторую жизнь в книгу Бытия. Теперь вполне ясно значение утверждение о том, что все станут элохимами и подобными ему. Именно поэтому Вавилон был разрушен, и произошло смешение всех языков во время строительства знаменитой башн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огда я изучал список отцов церкви, я увидел в нем Герму. Не могли бы вы более подробно рассказать о нем, а также о его верованиях и учениях, которые он исповедовал?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значально Герма не был отцом церкви, его не считали таковым. О нем вскользь упоминали отцы антиникейцы в связи с его религиозными взглядами. Этот человек также известен как Герма Трисмегистус. Бытовало мнение о том, что он — пятый Герма или Меркурий, убивший Аргуса и сбежавший в Египет. Египтяне прозвали его Тхот, также отныне они стали называть первый месяц  их календаря в честь этого человека. По нашему календарю этот (египетский) месяц приходится на сентябр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н основал город Гермополис, построил свой храм в Фенее. В Египте он проповедовал монотеистическое учение о безымянном боге.  О нем упоминается в сочинениях отцов антиникейцев  в томах 1:289; VII: 15, 210, 215. Вторым Гермой был Мессалиан или Естафиан. Епифаний говорит нам, что секта, была основана во времена Констанции, но  Феодорет утверждает, что она была организована во времена Валентиан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о второй серии о преемниках отцов, томе XIV на стр. 240 и так далее есть примечание о секте. Существует подземное кладбище, на котором был похоронен Герма. Эту могилу эксгумировали сто лет назад в Виа Содяриа Ветус (Via Salaria Vetus), что неподалеку от Потра Пунчиана (Porta Pinciana) (н. э. том. II, стр. 419, 517). Сведения, которые сохранились о нем до наших дней, чрезвычайно скудны. Однако из того, что мы имеем, можно предположить, что его стали считать священномучеником приблизительно с  119 г. н. э. В Либерийском каталоге, составленном в четвертом столетии, содержатся упоминания о том, что  он похоронен на кладбище, расположенном неподалеку от С. Базилла. Над его могилой была построена подземная базилика (особый вид храма либо храм вообще). Адриан I (772-95) отвез тело Гермы в город. Эта подземная могила имеет культовое значение для христиан; до сих пор существует могила Гермы. Считают, что останки св. Петра и Гиацинта, которые были найдены на кладбище, приписывают Джузеппе Марчи 21 марта 1845 г. (н. э. том IX стр. 643).</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b/>
          <w:sz w:val="24"/>
          <w:lang w:val="ru-RU"/>
        </w:rPr>
        <w:t>Существует мнение, что в любом культе существует некий скрытый идеологический алгоритм, который позволяет воздействовать на умы прихожан или участников данного культа и таким способом держать их в подчинении. Что означает само понятие "культ"? Неужели каждый культ, в сущности, представляет собой то же самое, а именно то, что описано выше? Если же нет, то как же получилось, что само понятие "культ" стало вызывать подобные ассоциации?</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культ" происходит от латинского cultus - почитание. Наиболее значимый, т.е. распространенный христианский культ — это культ Священной Римской Империи. В традиционном христианстве это название приобрело уничижительный, пейоративный оттенок. Само понятие  культа в наше время применяется по отношению к небольшим религиозным группам; это один из основных элементов религии;  действия (телодвижения, чтение или пение определенных текстов и т. п.),  имеющие целью дать видимое выражение религиозному поклонению или привлечь  к их совершителям божественной "силы" (т. н. таинства). Оттенок пренебрежительности возник в связи с тем, что конфессиональное дробление христианства предполагает неизбежный отход от первоначальных, древних идей раннего христианства. В свою очередь, сектантство и раскольничество не может не осуждаться теми, кто во имя истины отказывается идти на поводу у новомодных схизматических веяний и еретических течени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Это вполне нормально и закономерно для истории развития основного (традиционных ответвлений христианства). Однако нельзя забывать о том, что именно адепты христианских культов убивали всех тех, кто не хотел видеть в религии аппарат политического подавления. Более подробно о сущности культа и закономерностях этого явления вы сможете узнать из статьи под названием </w:t>
      </w:r>
      <w:r>
        <w:rPr>
          <w:rFonts w:cs="Times New Roman" w:ascii="Times New Roman" w:hAnsi="Times New Roman"/>
          <w:i/>
          <w:sz w:val="24"/>
          <w:lang w:val="ru-RU"/>
        </w:rPr>
        <w:t>Ментальность Поклонения (следует перевести как "Особенности религиозного поклонения") (№ 74).</w:t>
      </w:r>
      <w:r>
        <w:rPr>
          <w:rFonts w:cs="Times New Roman" w:ascii="Times New Roman" w:hAnsi="Times New Roman"/>
          <w:sz w:val="24"/>
          <w:lang w:val="ru-RU"/>
        </w:rPr>
        <w:t xml:space="preserve"> Гонения на церкви, соблюдавшие субботу, также были частью воскресного культа, во власти которого оказалась  большая часть христианских конфессий. См. статью под названием </w:t>
      </w:r>
      <w:r>
        <w:rPr>
          <w:rFonts w:cs="Times New Roman" w:ascii="Times New Roman" w:hAnsi="Times New Roman"/>
          <w:i/>
          <w:sz w:val="24"/>
          <w:lang w:val="ru-RU"/>
        </w:rPr>
        <w:t>Роль четвертой заповеди в истории церквей, соблюдавших субботу  (№ 17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о время событий Голокоста в этом столетии были уничтожены все истинные верующие европейцы, — те, кто соблюдал законы Бога и выполнял библейские предписания. Изуверам почти удалась их дьявольская миссия. В настоящее же время деятельность некоторых людей все еще направлена на устранение малых конфессиональных групп. Есть все еще малые религиозные общины, в которых зарегистрированы акты самоубийства.</w:t>
      </w:r>
    </w:p>
    <w:p>
      <w:pPr>
        <w:pStyle w:val="Style10"/>
        <w:jc w:val="both"/>
        <w:rPr>
          <w:rFonts w:ascii="Times New Roman" w:hAnsi="Times New Roman" w:cs="Times New Roman"/>
          <w:sz w:val="24"/>
          <w:lang w:val="ru-RU"/>
        </w:rPr>
      </w:pPr>
      <w:r>
        <w:rPr>
          <w:rFonts w:cs="Times New Roman" w:ascii="Times New Roman" w:hAnsi="Times New Roman"/>
          <w:sz w:val="24"/>
          <w:lang w:val="ru-RU"/>
        </w:rPr>
        <w:t>Так, одна религиозная группа в Уганде не так давно откололась от Римской Католической Церкви и, предположительно, заявила о том, что они имеют намерение восстановить закон Божий. Затем члены этой церкви заперлись в здании церкви и заколотили двери гвоздями, а после этого подожгли. И было бы преувеличением сказать, что этот случай единичны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Культ Вэйко приобрел репутацию, по меньшей мере, странного культа, однако, с нашей точки зрения речь идет о каких-то совершенно из ряда вон выходящих вещах, которые взволновали многих американцев. На протяжение многих столетий "традиционные" христиане употребляют самые изысканные и изощренные методы расправы и подавления малых групп, которые расходятся с ними во мнениях по вопросам веры. Примером тому может послужить книга под названием  </w:t>
      </w:r>
      <w:r>
        <w:rPr>
          <w:rFonts w:cs="Times New Roman" w:ascii="Times New Roman" w:hAnsi="Times New Roman"/>
          <w:i/>
          <w:sz w:val="24"/>
          <w:lang w:val="ru-RU"/>
        </w:rPr>
        <w:t xml:space="preserve">Сторонники Субботы в Трансильвании </w:t>
      </w:r>
      <w:r>
        <w:rPr>
          <w:rFonts w:cs="Times New Roman" w:ascii="Times New Roman" w:hAnsi="Times New Roman"/>
          <w:sz w:val="24"/>
          <w:lang w:val="ru-RU"/>
        </w:rPr>
        <w:t>(ХЦБ Паблишинг 1998.)</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i/>
          <w:i/>
          <w:sz w:val="28"/>
          <w:lang w:val="ru-RU"/>
        </w:rPr>
      </w:pPr>
      <w:r>
        <w:rPr>
          <w:rFonts w:cs="Times New Roman" w:ascii="Times New Roman" w:hAnsi="Times New Roman"/>
          <w:b/>
          <w:i/>
          <w:sz w:val="28"/>
          <w:lang w:val="ru-RU"/>
        </w:rPr>
        <w:t xml:space="preserve">Символ христианской веры </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 предыдущих вопросах вы упомянули о так называемом "Документе Р". Не могли вы немного подробнее рассказать об этом? Кто его написал? В каком году? Есть ли в интернете веб-страница или какие-либо другие источники, из которых я мог бы получить перевод или копию этого документа, чтобы я мог ознакомиться с ним?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кумент Р — наиболее ранняя из известных копий церковного символа, который послужил основой для написания апостольского символа веры, а точнее сказать — подложного символа, поскольку этот документ не имеет совершенно никакого отношения к апостола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Герберт Терстон (Thurston) привел содержание этого документа в своей статье, которую можно найти в </w:t>
      </w:r>
      <w:r>
        <w:rPr>
          <w:rFonts w:cs="Times New Roman" w:ascii="Times New Roman" w:hAnsi="Times New Roman"/>
          <w:i/>
          <w:sz w:val="24"/>
          <w:lang w:val="ru-RU"/>
        </w:rPr>
        <w:t xml:space="preserve">Католической Энциклопедии, </w:t>
      </w:r>
      <w:r>
        <w:rPr>
          <w:rFonts w:cs="Times New Roman" w:ascii="Times New Roman" w:hAnsi="Times New Roman"/>
          <w:sz w:val="24"/>
          <w:lang w:val="ru-RU"/>
        </w:rPr>
        <w:t xml:space="preserve"> где вы сможете найти целую статью, посвященную символу веры. В этой статье ясно отражена сущность римской церкви, по крайне мере дана оценка ситуации, в которой оказалась церковь во втором столетии. Церковь в те времена не называла себя католической, она именовала себя священной церковью. Эта церковь разделяла взгляды унитариев, в которых Христу отводилась второстепенная роль. Участники же этой церкви верили в грядущее воскресение из мертвых. Насколько мы можем судить из более поздних трудов Тертуллиана, Святой Дух был проявлением силы Господа, а не человеко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b/>
          <w:i/>
          <w:sz w:val="28"/>
          <w:lang w:val="ru-RU"/>
        </w:rPr>
        <w:t>Религии народов мира</w:t>
      </w:r>
    </w:p>
    <w:p>
      <w:pPr>
        <w:pStyle w:val="Style10"/>
        <w:jc w:val="both"/>
        <w:rPr>
          <w:rFonts w:ascii="Times New Roman" w:hAnsi="Times New Roman" w:cs="Times New Roman"/>
          <w:sz w:val="24"/>
          <w:lang w:val="ru-RU"/>
        </w:rPr>
      </w:pPr>
      <w:r>
        <w:rPr>
          <w:rFonts w:cs="Times New Roman" w:ascii="Times New Roman" w:hAnsi="Times New Roman"/>
          <w:b/>
          <w:sz w:val="24"/>
          <w:lang w:val="ru-RU"/>
        </w:rPr>
        <w:t>Я много читал о концлагерях в Хорватии и Ватикане. Мне было нелегко составить мнение о тех событиях, которые произошли тогда. Я от рождения католик, принял крещение в Германии, но несмотря на это, мне совершенно непонятно, почему люди нарушают Вторую Великую Заповедь. Кроме того… ведь мы все должны соблюдать пост и молиться о покаянии всех людей в этом мире, об исцелении людей, сонма и планеты; и, конечно, быть послушными Единому Истинному Бога — что еще в наших силах?</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амое страшное в том, что люди, которые согрешили ил совершили како-то неверный поступок совершенно не осознают этого. У нас есть доказательства самых ужасных преступлений, которые совершили во время войны священники францисканцы. Эти люди присягали на Библии в том, что они будут соблюдать Закон Божий и никогда не нарушат его. Один человек на суде признался, что он собственноручно убил 44,000 человек. И, несмотря на это, многие священники упрямо отрицают факт того, что это произошл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Европе существовало около 15000 концлагерей. От евреев нам не удалось получить необходимые сведения, чтобы воссоздать историческое полотно Голокост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Цель этого ужасающего "мероприятия" заключалась в том, чтобы избавиться от  всех тех, кто не разделял взгляды и идеологии сторонников догмата триединого Бога, и в особенности, сторонников субботы в Европе. Эта попытка уничтожения была плодом совместных усилий римских католиков и лютеран. Тогда было уничтожено около 18 миллионов человек. Для осуществления такого гигантского и грандиозного замысла понадобилось тесное сотрудничество членов католической и лютеранской конфессии. Первый концлагерь был создан и "введен в эксплуатацию" при активном содействии лютеранской церкви  в декабре 1932 г. Это десятью годами ранее начала периода Голокоста, который длился 1942 по 1945 гг.</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Это напоминает историю с комиссией по Истине и Примирению в Южной Африке. Без истины не может быть примирения. Если римская католическая церковь не признается в содеянном, если эта религиозная система не    признает свои корни и происхождение, в это мире никогда не наступит полного раская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Речь идет не только о Голокосте, хронология событий которого измеряется трехлетним периодом, который потряс Европу. Легко видеть, к каким ужасающим последствиям привели карательные действия в Африке в начале этого столетия. Но, несмотря на это инквизиция начала истреблять инакомыслящих людей еще многие столетия тому назад.</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См. статью под названием  </w:t>
      </w:r>
      <w:r>
        <w:rPr>
          <w:rFonts w:cs="Times New Roman" w:ascii="Times New Roman" w:hAnsi="Times New Roman"/>
          <w:i/>
          <w:sz w:val="24"/>
          <w:lang w:val="ru-RU"/>
        </w:rPr>
        <w:t xml:space="preserve">Войны между тринитариями и унитариями (№ 268). </w:t>
      </w:r>
      <w:r>
        <w:rPr>
          <w:rFonts w:cs="Times New Roman" w:ascii="Times New Roman" w:hAnsi="Times New Roman"/>
          <w:sz w:val="24"/>
          <w:lang w:val="ru-RU"/>
        </w:rPr>
        <w:t xml:space="preserve">Также весьма примечательна в этом отношении статья под названием </w:t>
      </w:r>
      <w:r>
        <w:rPr>
          <w:rFonts w:cs="Times New Roman" w:ascii="Times New Roman" w:hAnsi="Times New Roman"/>
          <w:i/>
          <w:sz w:val="24"/>
          <w:lang w:val="ru-RU"/>
        </w:rPr>
        <w:t>Роль четвертой заповеди в истории церквей, соблюдавших субботу  (№ 170).</w:t>
      </w:r>
    </w:p>
    <w:p>
      <w:pPr>
        <w:pStyle w:val="Style10"/>
        <w:jc w:val="both"/>
        <w:rPr/>
      </w:pPr>
      <w:r>
        <w:rPr>
          <w:rFonts w:cs="Times New Roman" w:ascii="Times New Roman" w:hAnsi="Times New Roman"/>
          <w:sz w:val="24"/>
          <w:lang w:val="ru-RU"/>
        </w:rPr>
        <w:t xml:space="preserve">Последняя инквизиция имела место в папском государстве в промежутке с  1823 по 1946. 200,00 человек были приговорены к смерти или работе на галерах. За 1.5 человек был установлен строжайший надзор. Практически на каждом шагу была виселица на каждом шагу. Обвинительный процесс весь шел на латыни, так что люди оказывались совершенно беззащитными, поскольку они не понимали суть обвинений выдвигавшихся в их адрес и, соответственно, приговора, который им выносили. Поздний иезуитский историк Малахий Мартин дает более подробное описание того времени в своей работе  </w:t>
      </w:r>
      <w:r>
        <w:rPr>
          <w:rFonts w:cs="Times New Roman" w:ascii="Times New Roman" w:hAnsi="Times New Roman"/>
          <w:i/>
          <w:sz w:val="24"/>
          <w:lang w:val="ru-RU"/>
        </w:rPr>
        <w:t>Закат и падение римской церкви,</w:t>
      </w:r>
      <w:r>
        <w:rPr>
          <w:rFonts w:cs="Times New Roman" w:ascii="Times New Roman" w:hAnsi="Times New Roman"/>
          <w:sz w:val="24"/>
          <w:lang w:val="ru-RU"/>
        </w:rPr>
        <w:t xml:space="preserve"> стр. 250-254 и так далее. Когда люди проводили референдум (плебисцит) в надежде принять решение о том, остаться ли им во власти папы или стать частью республики свыше 130,000 человек проголосовали за провозглашение республики и лишь 3000 изъявили  желание сохранить власть пап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Мы должны возвратиться к живому Богу в молитвах и посте и покаяться за наши грехи, а также за ту ересь, в которую мы некогда впадали, за поклонение идолам. Прежде чем мы станем на путь истинный и станем неукоснительно соблюдать вторую великую заповедь, мы должны как следует разобраться в первой заповеди и научиться соблюдать ее. Но для этого нам нужно научиться любить истину и развивать искреннее чувство любить всех люде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Если же мы не любим ближнего, которого видим, как же мы можем любить Бога, которого мы не видим? Вы сделали первый неверный шаг по длинной тропе восстановлени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b/>
          <w:sz w:val="24"/>
          <w:lang w:val="ru-RU"/>
        </w:rPr>
        <w:t>Шотландия изначально не была родиной шотландцев. Не могли бы вы сказать мне, где находится древнейшее захоронение останков шотландцев, и каким образом они попали в Шотландию?</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У шотландцев те же самые этнические корни, что и ирландцев. Это подразумевает тот факт, что шотландцы это прямые потомки кельтов. Если мы отойдем один шаг от Испании, то весьма вероятно, что мы найдем этнокультурные корни кельтов в Грузии и других кавказских регионах.</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лово Иберия (ср. лат. Iberi), т.е. страна Иберия, происходит от греческого слова Иберес (Iberes), который употребляли  как названия двух народов. Одно имя употреблялась как название народа, жившего в Испании, а другие иберийцы, выходцы из Азии и жившие неподалеку  от Кавказ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Годельянцы (Godelians) были детьми Иафета, но имя Ибери (Iberi), очевидно, имеет греческую этимологию, однако в этом слове усматривается также и семитские корни. В Библии народ, населяющий Испанию получил название  годелиан, сыновей Годолии. Этих иберийцев считают предками баск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Древняя Иберия располагалась в Азии на той территории, которую в наши дни называют Грузией. Ибериан — это также среднеанглийское название басков и их языка (см. также </w:t>
      </w:r>
      <w:r>
        <w:rPr>
          <w:rFonts w:cs="Times New Roman" w:ascii="Times New Roman" w:hAnsi="Times New Roman"/>
          <w:i/>
          <w:sz w:val="24"/>
          <w:lang w:val="ru-RU"/>
        </w:rPr>
        <w:t>Оксфордский универсальный словарь</w:t>
      </w:r>
      <w:r>
        <w:rPr>
          <w:rFonts w:cs="Times New Roman" w:ascii="Times New Roman" w:hAnsi="Times New Roman"/>
          <w:sz w:val="24"/>
          <w:lang w:val="ru-RU"/>
        </w:rPr>
        <w:t>).</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Наиболее отдаленная точка, в которой мы смогли найти останки этих древних нардов, расположена в области Урумги в тянь-шаньском в уйгурском автономном округе (Ксинджан Уйгур Зишику) на северо-западе Китая.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х мумии были обнаружены рядом с их одеждой и другими ритуальными принадлежностями, которые оказались невредимыми. Эти люди носили синие и серые охотничьи тартаны уже тогда, а также клетчатые тартаны с черными,  красными и белыми полосами. Эти люди достигали шести футов шести дюймов  в высоту, что же до женщин, то их рост был шесть футов в высоту. Они все были (голубоглазыми?) блондинкам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Знаток тканей написал книгу под названием "Мумии Урумки". В этой книге подробно написано о том, какую одежду носили эти люди, книга была снабжена фотографиями мумий. Китайцы обнаружили останки и начали исследовательские работы, которые длились довольно долго, пока этим делом не заинтересовался один человек, который привлек к нему ряд академиков, стремившихся предать дело огласке.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Существует ли разница между кельтами и кельтами-гипербореями? Я слышал, что оба термина употребляются наравне, но я не возьму в толк, в самом ли деле эти термины — абсолютные синонимы или же они обозначают одно и то же, но в разном контексте они обозначают друго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т термин использовали греки в качестве названия для кельтских народов, которые расселились на севере или "над северным (т.е. ветром)". По некоторым сведениям они жили на северном острове, таким образом, речь идет о Британи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Греки, проповедующие философию как способ стать свободным от колеса перерождения, знали о кельтах и, более того, передали свое мировоззрение этому народу, с которым кельты еще долго носились по свету в первом тысячелетии до н. э.</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стория кельтского народа освещена недостаточно подробно, однако мы усердно работаем в этом направлении. См. следующие статьи: </w:t>
      </w:r>
      <w:r>
        <w:rPr>
          <w:rFonts w:cs="Times New Roman" w:ascii="Times New Roman" w:hAnsi="Times New Roman"/>
          <w:i/>
          <w:sz w:val="24"/>
          <w:lang w:val="ru-RU"/>
        </w:rPr>
        <w:t xml:space="preserve">Войны между тринитариями и унитариями (№ 268), Крест: его происхождение и значение  (№ 039),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Золотой теленок (следует перевести как «Золотой Телец») (№ 222) </w:t>
      </w:r>
      <w:r>
        <w:rPr>
          <w:rFonts w:cs="Times New Roman" w:ascii="Times New Roman" w:hAnsi="Times New Roman"/>
          <w:sz w:val="24"/>
          <w:lang w:val="ru-RU"/>
        </w:rPr>
        <w:t xml:space="preserve">Кроме того, обязательно обратите внимание на сайт  в интернете www.Abrahams-Legacy.org.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вам известно о теории гайа (Gaia)? Можно ли считать ее истинной? Каково ваше мнение? Возможно, существуют какие-либо произведения искусства или поэмы, или еще что-то, предсказывающее появление подобной концепции (идеи)?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Гипотеза о гайа развилась из философской теории преемников Парменида, древнегреческого   философа, основателя элейской школы. Платон впоследствии развил эту теорию, о чем вы можете прочитать в работе под названием </w:t>
      </w:r>
      <w:r>
        <w:rPr>
          <w:rFonts w:cs="Times New Roman" w:ascii="Times New Roman" w:hAnsi="Times New Roman"/>
          <w:i/>
          <w:sz w:val="24"/>
          <w:lang w:val="ru-RU"/>
        </w:rPr>
        <w:t>Комментарии Прокла к элейским взглядам Платона.</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еория о матери богине иди матери земле имеет пантеистическую основу, которая берет свое начало в шаманизме и анимизме. В наши дни эта теория получила развитие и преобразовалась в теологию непрерывного, которая адаптирована в школе в Киото. Эту школу основали Хартсхорн и Уайтхед.</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Новомодные веяния теологии нового века стремятся опровергнуть постулат о сотворении всего сущего по воле Отца и Единого Бога. Сторонники этих теорий преследуют цель создать другую пантеистическую имманентную систему. Это древнее заблуждение, основанное на неверном суждении, как с точки зрения философии, так и теологии. Теории самые разнообразные; они варьируются от гипотезы о большом взрыве до тех, которыми пичкает нас Хокинг и, вероятно, Пенроуз.</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Что означает слово "Тара" и имеет ли оно какое-либо отношение к религии?</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Тара ирландской этимологии; оно относится к Священному Холму Тара, который находится в Ирландии, где также можно найти камень, который считают столпом Иакова. Говорят, что этот камень был привезен в Ирландию из Вифлеема  через Египет и Испанию прибл. в 700 г. до н. э. и установлен на земле кельтов. Слово "тара" (издание SHD 8652) в значении "швейцар, привратник" также произошло отсюд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дле этого камня короновали претендентов на престол; это вошло в традицию с тех времен. Затем, по некоторым сведениям, камень был увезен с того места и доставлен в Скоун (Шотландия) Фергусом, когда он взошел на шотландский престол. Историческая хронология неверна. На самом же деле,  камень был доставлен в Вестминстерское аббатство королем Эдуардом I в 1297 г.</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сех будущих королей и королев Англии короновали у камня с тех самых пор. Считалось, что этот камень накладывает печать истинных царей Израильских. Недавно камень был вновь отвезен в Шотланди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Тара" — это также еще и название древнего престола королей в Ирландии. Это слово имеет халдейскую этимологию и означает "дверь", а отсюда "дворец": отсюда образовалось санкционированное узусом новое значение "врата" и "уста, рот". Таким образом, впоследствии это слово стало употребляться в значении "престол королей". Слово "тара" (издание SHD 8652) в значении "швейцар, привратник" также происходит от этого значения. Оба слова употреблены в этом смысле в Библии.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Тара" также имеет отношение к восточному культу богини Тара, о котором вы можете прочитать в работе Кокса, </w:t>
      </w:r>
      <w:r>
        <w:rPr>
          <w:rFonts w:cs="Times New Roman" w:ascii="Times New Roman" w:hAnsi="Times New Roman"/>
          <w:i/>
          <w:sz w:val="24"/>
          <w:lang w:val="ru-RU"/>
        </w:rPr>
        <w:t>Мистицизм</w:t>
      </w:r>
      <w:r>
        <w:rPr>
          <w:rFonts w:cs="Times New Roman" w:ascii="Times New Roman" w:hAnsi="Times New Roman"/>
          <w:sz w:val="24"/>
          <w:lang w:val="ru-RU"/>
        </w:rPr>
        <w:t xml:space="preserve">, ХЦБ, 2001 г.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аково философское значение теории хаоса для науки и религии?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ория хаоса основана на допущении о том, что во вселенной нет ничего упорядоченного. Вселенная взаимодействует с входящими в нее элементами скорее на реактивной основе, чем пытается возвратиться на прежнее, установленное место в рамках какой-либо упорядоченной системы. Если порядок не виден, то это отнюдь не означает, что его нет, его просто сложно определить или распознать. Данная теория подразумевает атеизм; она совершенно исключает Бога, который смог бы упорядочить хаотически движущуюся материю. Таким образом, в этой теории нет смысл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Из этого мы можем извлечь некую мораль, которая заключается в следующем: То, что целесообразно — этично. Не существует абсолютных моральных ценностей. У нас есть наука и ряд законов, которые вытекают из универсальной упорядоченности. Законы термодинамики в этом отношении могут служить отличной иллюстрацией к данным умозаключения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олее подробные сведения по затронутой вами теме вы сможете почерпнуть из статьи под названием </w:t>
      </w:r>
      <w:r>
        <w:rPr>
          <w:rFonts w:cs="Times New Roman" w:ascii="Times New Roman" w:hAnsi="Times New Roman"/>
          <w:i/>
          <w:sz w:val="24"/>
          <w:lang w:val="ru-RU"/>
        </w:rPr>
        <w:t>Сотворение: от антропоморфной теологии к теоморфной антропологии (B5).</w:t>
      </w:r>
      <w:r>
        <w:rPr>
          <w:rFonts w:cs="Times New Roman" w:ascii="Times New Roman" w:hAnsi="Times New Roman"/>
          <w:sz w:val="24"/>
          <w:lang w:val="ru-RU"/>
        </w:rPr>
        <w:t xml:space="preserve"> С критикой теории хаоса выступали в своих работах такие ученые как Хокинг и Пенроуз.</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Философия причинной обусловленности также рассматривает некоторые аспекты этой проблемы или затрагивает их. Причинно-следственное отношение предполагает категорию единственного числа, как можно видеть из сотворения. Все сущее не сменяет друг друга, не наступает одно за другим, но, уж конечно, и не хаотично по отношению друг к другу. Из результатов наблюдения распада К-мезонов легко видеть, что данная теория несостоятельна. См. также "Сотворение" (там же). Также, собрание сочинений по фазовому пространству; в этой работе вы можете прочитать  следующее: "Лишь глупец говорит, что в его сердце нет Бог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Что означает "Благословение в Торонто"; откуда происходит эта фраз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понятие произошло из  города Торонто, что в Канаде. Главными действующими лицами этой истории стали люди, которые доводят себя до состояния истерии во время отправления культовых служб, легко впадают в состояние экстаза и тому подобное. Эта секта исповедует одну из доктрин пятидесятников, согласно которой  церемониал богослужения непременно должен сопровождаться бормотанием бессмысленных, невнятных фраз и другой подобной чепухой.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u w:val="double"/>
          <w:lang w:val="ru-RU"/>
        </w:rPr>
      </w:pPr>
      <w:r>
        <w:rPr>
          <w:rFonts w:cs="Times New Roman" w:ascii="Times New Roman" w:hAnsi="Times New Roman"/>
          <w:sz w:val="24"/>
          <w:lang w:val="ru-RU"/>
        </w:rPr>
        <w:t xml:space="preserve">Более подробно об это вы можете узнать из следующих статей: </w:t>
      </w:r>
      <w:r>
        <w:rPr>
          <w:rFonts w:cs="Times New Roman" w:ascii="Times New Roman" w:hAnsi="Times New Roman"/>
          <w:i/>
          <w:sz w:val="24"/>
          <w:lang w:val="ru-RU"/>
        </w:rPr>
        <w:t>К вопросу о языках (№ 109)</w:t>
      </w:r>
      <w:r>
        <w:rPr>
          <w:rFonts w:cs="Times New Roman" w:ascii="Times New Roman" w:hAnsi="Times New Roman"/>
          <w:sz w:val="24"/>
          <w:lang w:val="ru-RU"/>
        </w:rPr>
        <w:t xml:space="preserve">; </w:t>
      </w:r>
      <w:r>
        <w:rPr>
          <w:rFonts w:cs="Times New Roman" w:ascii="Times New Roman" w:hAnsi="Times New Roman"/>
          <w:i/>
          <w:sz w:val="24"/>
          <w:lang w:val="ru-RU"/>
        </w:rPr>
        <w:t>Когда исчезли языки? (№ 182); Благословение в Торонто, истерия и бесовская одержимость (№ 149).</w:t>
      </w:r>
    </w:p>
    <w:p>
      <w:pPr>
        <w:pStyle w:val="Style10"/>
        <w:jc w:val="both"/>
        <w:rPr>
          <w:rFonts w:ascii="Times New Roman" w:hAnsi="Times New Roman" w:cs="Times New Roman"/>
          <w:sz w:val="24"/>
          <w:u w:val="double"/>
          <w:lang w:val="ru-RU"/>
        </w:rPr>
      </w:pPr>
      <w:r>
        <w:rPr>
          <w:rFonts w:cs="Times New Roman" w:ascii="Times New Roman" w:hAnsi="Times New Roman"/>
          <w:sz w:val="24"/>
          <w:u w:val="double"/>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вы думаете о древнем шумерском тексте, в котором имело место повествование о потопе "На дощечке написано о том, как была построена огромная лодка под руководством царя по имени Зинзудра (Ziusudra), который взял на борт своего судна всякой растительности и семя человеческое"? Не допускаете ли вы мысли о том, что, возможно, Бог приказал кому-то другому построить лодку; это был человек, подобный Ною? И еще: существует ли какой-либо древнееврейский текст? Если да, то правда ли то, что имя Господне начертано так "ЯХВ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этот представляет огромный интерес. Зиузундра — это шумерская форма имени того, кто построил ковчег. "Поэма о Гильгамеше" дает нам месопотамскую версию этих событий (потопа). "Утнапиштим" (что означает "далекий"). Греки называли этого же человека "Хизутрус" ("Xisouthros"). Все эти истории — вариации на тему потопа, когда Ной построил свой ковчег.</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 "Поэме о Гильгамеше" главный герой поклоняется Сину, богу луны. Имя этого бога стало этимоном для англосаксонского слова "sin" </w:t>
      </w:r>
      <w:r>
        <w:rPr>
          <w:rFonts w:cs="Times New Roman" w:ascii="Times New Roman" w:hAnsi="Times New Roman"/>
          <w:i/>
          <w:sz w:val="24"/>
          <w:lang w:val="ru-RU"/>
        </w:rPr>
        <w:t>(в переводе на русский означает "грех": прим. перев.)</w:t>
      </w:r>
      <w:r>
        <w:rPr>
          <w:rFonts w:cs="Times New Roman" w:ascii="Times New Roman" w:hAnsi="Times New Roman"/>
          <w:sz w:val="24"/>
          <w:lang w:val="ru-RU"/>
        </w:rPr>
        <w:t xml:space="preserve">. (См. статью </w:t>
      </w:r>
      <w:r>
        <w:rPr>
          <w:rFonts w:cs="Times New Roman" w:ascii="Times New Roman" w:hAnsi="Times New Roman"/>
          <w:i/>
          <w:sz w:val="24"/>
          <w:lang w:val="ru-RU"/>
        </w:rPr>
        <w:t>Золотой теленок (следует перевести как «Золотой Телец») (№ 222)</w:t>
      </w:r>
      <w:r>
        <w:rPr>
          <w:rFonts w:cs="Times New Roman" w:ascii="Times New Roman" w:hAnsi="Times New Roman"/>
          <w:sz w:val="24"/>
          <w:lang w:val="ru-RU"/>
        </w:rPr>
        <w:t>)</w:t>
      </w:r>
      <w:r>
        <w:rPr>
          <w:rFonts w:cs="Times New Roman" w:ascii="Times New Roman" w:hAnsi="Times New Roman"/>
          <w:i/>
          <w:sz w:val="24"/>
          <w:lang w:val="ru-RU"/>
        </w:rPr>
        <w:t>.</w:t>
      </w:r>
      <w:r>
        <w:rPr>
          <w:rFonts w:cs="Times New Roman" w:ascii="Times New Roman" w:hAnsi="Times New Roman"/>
          <w:sz w:val="24"/>
          <w:lang w:val="ru-RU"/>
        </w:rPr>
        <w:t xml:space="preserve"> В этой работе вы сможете найти наиболее полные сведения о версиях потопа. Размеры ковчега изменены. В "Поэме о Гильгамеше" семьям рабочих также  было позволено взойти на борт судн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 том шумерском тексте, о котором вы говорите, Зиузудра падает ниц перед Ану и Энхилом — шумерскими божествами. Этот текст также придает сотворению эпический характер, в нем изображено  сотворение "черноголовых людей" (термин, который употреблялся по отношению к вавилонянам, а также к китайцам в шумерских текстах, отсюда значение слова "чернь"). Сообщается, что люди были сотворены раньше, нежели животные. Потоп длился семь дней, так что в результате затопленными оказались пять культурных центров земли, которые понесли кару богов.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се эти версии о потопе можно рассматривать как более или менее адаптированные повествования о потопе.</w:t>
      </w:r>
    </w:p>
    <w:p>
      <w:pPr>
        <w:pStyle w:val="Style10"/>
        <w:jc w:val="both"/>
        <w:rPr/>
      </w:pPr>
      <w:r>
        <w:rPr>
          <w:rFonts w:cs="Times New Roman" w:ascii="Times New Roman" w:hAnsi="Times New Roman"/>
          <w:sz w:val="24"/>
          <w:lang w:val="ru-RU"/>
        </w:rPr>
        <w:t xml:space="preserve">Эти повествования пронизаны древней мифологией того народа, представители которого явились авторами того или иного рассказа. Тем не менее, не подлежит сомнению, что все эти вариации отражают идею собора (совета) элохимов, на котором было принято решение затопить землю; наблюдаются совпадения даже в мелочах. Так или иначе, но все эти повествования являются версиями одной и той же библейской истории о потопе и Ноевом ковчеге. Еврейская версия написания имени Бога не YHWH, но YHVH. В древнееврейском языке не было лабиального (губного) звука "w" </w:t>
      </w:r>
      <w:r>
        <w:rPr>
          <w:rFonts w:cs="Times New Roman" w:ascii="Times New Roman" w:hAnsi="Times New Roman"/>
          <w:i/>
          <w:sz w:val="24"/>
          <w:lang w:val="ru-RU"/>
        </w:rPr>
        <w:t>(перевод с англ: прим. перев.)</w:t>
      </w:r>
      <w:r>
        <w:rPr>
          <w:rFonts w:cs="Times New Roman" w:ascii="Times New Roman" w:hAnsi="Times New Roman"/>
          <w:sz w:val="24"/>
          <w:lang w:val="ru-RU"/>
        </w:rPr>
        <w:t xml:space="preserve">. Ранние тексты писались так, что в них не было гласных звуков. Таким образом, ЯХВХ (YHVH) — правильная версия написания имени Бога. У нас есть вариант "Lachish Ostracon" — форма, которая восходит еще ко временам Иеремии. В современных переводах Олбрайт  (Albright) имя транслитерируют как Йахвех (Yahweh). В элефантинских текстах в переводе Гинзберга прослеживается диахрония корня имени Бога; автор приходит к выводу о том, что Йах (Yah) — неверная форма написания корня, но Йахо (Yaho), а следовательно —  имя в тексте должно звучать как Йаховах (Yahovah), а не Йахвех (Yahweh). В классических древнееврейских литературных памятниках пишется слово ЯХВХ (YHVH).  Документальные сведения модно почерпнуть из работы Джеймса Б. Притчарда </w:t>
      </w:r>
      <w:r>
        <w:rPr>
          <w:rFonts w:cs="Times New Roman" w:ascii="Times New Roman" w:hAnsi="Times New Roman"/>
          <w:i/>
          <w:sz w:val="24"/>
          <w:lang w:val="ru-RU"/>
        </w:rPr>
        <w:t>Древний Ближний Восток</w:t>
      </w:r>
      <w:r>
        <w:rPr>
          <w:rFonts w:cs="Times New Roman" w:ascii="Times New Roman" w:hAnsi="Times New Roman"/>
          <w:sz w:val="24"/>
          <w:lang w:val="ru-RU"/>
        </w:rPr>
        <w:t>..., Принстон, 1958 г.</w:t>
      </w:r>
    </w:p>
    <w:p>
      <w:pPr>
        <w:pStyle w:val="Footer"/>
        <w:tabs>
          <w:tab w:val="clear" w:pos="4819"/>
          <w:tab w:val="clear" w:pos="9071"/>
        </w:tabs>
        <w:rPr>
          <w:rFonts w:ascii="Times New Roman" w:hAnsi="Times New Roman" w:cs="Times New Roman"/>
          <w:sz w:val="24"/>
          <w:lang w:val="ru-RU"/>
        </w:rPr>
      </w:pPr>
      <w:r>
        <w:rPr>
          <w:rFonts w:cs="Times New Roman" w:ascii="Times New Roman" w:hAnsi="Times New Roman"/>
          <w:sz w:val="24"/>
          <w:lang w:val="ru-RU"/>
        </w:rPr>
      </w:r>
    </w:p>
    <w:p>
      <w:pPr>
        <w:sectPr>
          <w:type w:val="continuous"/>
          <w:pgSz w:w="11906" w:h="16838"/>
          <w:pgMar w:left="1440" w:right="1152" w:gutter="0" w:header="706" w:top="1440" w:footer="0" w:bottom="720"/>
          <w:cols w:num="2" w:space="720" w:equalWidth="true" w:sep="true"/>
          <w:formProt w:val="false"/>
          <w:titlePg/>
          <w:textDirection w:val="lrTb"/>
          <w:docGrid w:type="default" w:linePitch="360" w:charSpace="0"/>
        </w:sectPr>
      </w:pPr>
    </w:p>
    <w:p>
      <w:pPr>
        <w:pStyle w:val="Normal"/>
        <w:rPr>
          <w:lang w:val="ru-RU"/>
        </w:rPr>
      </w:pPr>
      <w:r>
        <w:rPr>
          <w:rFonts w:ascii="Wingdings" w:hAnsi="Wingdings"/>
          <w:b/>
          <w:sz w:val="32"/>
          <w:lang w:val="ru-RU"/>
        </w:rPr>
        <w:t>q</w:t>
      </w:r>
    </w:p>
    <w:p>
      <w:pPr>
        <w:pStyle w:val="Normal"/>
        <w:rPr>
          <w:lang w:val="ru-RU"/>
        </w:rPr>
      </w:pPr>
      <w:r>
        <w:rPr>
          <w:lang w:val="ru-RU"/>
        </w:rPr>
      </w:r>
    </w:p>
    <w:sectPr>
      <w:headerReference w:type="even" r:id="rId11"/>
      <w:headerReference w:type="default" r:id="rId12"/>
      <w:headerReference w:type="first" r:id="rId13"/>
      <w:type w:val="nextPage"/>
      <w:pgSz w:w="11906" w:h="16838"/>
      <w:pgMar w:left="1134" w:right="964" w:gutter="0" w:header="567" w:top="1134" w:footer="0" w:bottom="964"/>
      <w:pgNumType w:fmt="decimal"/>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rleton">
    <w:altName w:val="Times New Roman"/>
    <w:charset w:val="00"/>
    <w:family w:val="auto"/>
    <w:pitch w:val="variable"/>
  </w:font>
  <w:font w:name="Century Schoolbook">
    <w:charset w:val="00"/>
    <w:family w:val="roman"/>
    <w:pitch w:val="variable"/>
  </w:font>
  <w:font w:name="Courier New">
    <w:charset w:val="cc"/>
    <w:family w:val="modern"/>
    <w:pitch w:val="default"/>
  </w:font>
  <w:font w:name="Symbol">
    <w:charset w:val="02"/>
    <w:family w:val="auto"/>
    <w:pitch w:val="default"/>
  </w:font>
  <w:font w:name="Tms Rmn">
    <w:altName w:val="Times New Roman"/>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50</w:t>
    </w:r>
    <w:r>
      <w:rPr>
        <w:i/>
      </w:rPr>
      <w:fldChar w:fldCharType="end"/>
    </w:r>
    <w:r>
      <w:rPr>
        <w:i/>
      </w:rPr>
      <w:tab/>
    </w:r>
    <w:r>
      <w:rPr>
        <w:i/>
        <w:lang w:val="ru-RU"/>
      </w:rPr>
      <w:t>Наиболее типичные вопросы по сравнительному религиоведен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Наиболее типичные вопросы по сравнительному религиоведению</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5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jc w:val="center"/>
      <w:outlineLvl w:val="2"/>
    </w:pPr>
    <w:rPr>
      <w:rFonts w:ascii="Carleton;Times New Roman" w:hAnsi="Carleton;Times New Roman" w:cs="Carleton;Times New Roman"/>
      <w:b/>
      <w:sz w:val="32"/>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BodyIndent">
    <w:name w:val="Body Text Indent"/>
    <w:basedOn w:val="Normal"/>
    <w:pPr>
      <w:ind w:left="720" w:right="0" w:hanging="0"/>
    </w:pPr>
    <w:rPr>
      <w:lang w:val="lv-LV"/>
    </w:rPr>
  </w:style>
  <w:style w:type="paragraph" w:styleId="2">
    <w:name w:val="Основной текст 2"/>
    <w:basedOn w:val="Normal"/>
    <w:qFormat/>
    <w:pPr>
      <w:ind w:right="0" w:hanging="0"/>
    </w:pPr>
    <w:rPr>
      <w:sz w:val="20"/>
      <w:lang w:val="en-US"/>
    </w:rPr>
  </w:style>
  <w:style w:type="paragraph" w:styleId="21">
    <w:name w:val="Основной текст с отступом 2"/>
    <w:basedOn w:val="Normal"/>
    <w:qFormat/>
    <w:pPr>
      <w:ind w:left="142" w:right="0" w:hanging="0"/>
    </w:pPr>
    <w:rPr>
      <w:lang w:val="lv-LV"/>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B7_7.html" TargetMode="External"/><Relationship Id="rId9" Type="http://schemas.openxmlformats.org/officeDocument/2006/relationships/hyperlink" Target="../in/www.ccg.org" TargetMode="External"/><Relationship Id="rId10" Type="http://schemas.openxmlformats.org/officeDocument/2006/relationships/hyperlink" Target="../in/www.ccg.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43:00Z</dcterms:created>
  <dc:creator>Wade Cox</dc:creator>
  <dc:description/>
  <dc:language>en-US</dc:language>
  <cp:lastModifiedBy>Max Smookha</cp:lastModifiedBy>
  <cp:lastPrinted>1998-12-02T12:16:00Z</cp:lastPrinted>
  <dcterms:modified xsi:type="dcterms:W3CDTF">2002-03-01T10:14:00Z</dcterms:modified>
  <cp:revision>58</cp:revision>
  <dc:subject/>
  <dc:title>FAQ Bible Study Comparative Religions (No. 60)</dc:title>
</cp:coreProperties>
</file>