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15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Heading4"/>
        <w:spacing w:before="0" w:after="0"/>
        <w:rPr>
          <w:lang w:val="ru-RU"/>
        </w:rPr>
      </w:pPr>
      <w:r>
        <w:rPr>
          <w:lang w:val="ru-RU"/>
        </w:rPr>
        <w:t xml:space="preserve">Выводы: законы пищи </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2.0 19940409-19990309)</w:t>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t>В данной статье пищевые установления исследуются с научной точки зрения. Автор проводит мысль о том, что эти предписания верны и не утратили своей актуальности до сегодняшнего дня. Выполнение библейских пищевых установлений имеет решающее значение для планеты.</w:t>
      </w:r>
    </w:p>
    <w:p>
      <w:pPr>
        <w:pStyle w:val="Normal"/>
        <w:rPr>
          <w:lang w:val="ru-RU"/>
        </w:rPr>
      </w:pPr>
      <w:r>
        <w:rPr>
          <w:lang w:val="ru-RU"/>
        </w:rPr>
      </w:r>
    </w:p>
    <w:p>
      <w:pPr>
        <w:pStyle w:val="Normal"/>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position w:val="-2"/>
          <w:sz w:val="32"/>
          <w:lang w:val="ru-RU"/>
        </w:rPr>
        <w:t>ã</w:t>
      </w:r>
      <w:r>
        <w:rPr>
          <w:b/>
          <w:position w:val="-2"/>
          <w:lang w:val="ru-RU"/>
        </w:rPr>
        <w:t xml:space="preserve"> 1990, 2000 гг.</w:t>
      </w:r>
      <w:r>
        <w:rPr>
          <w:b/>
          <w:lang w:val="ru-RU"/>
        </w:rPr>
        <w:t xml:space="preserve"> Вейд Кокс</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Законы пищи</w:t>
      </w:r>
    </w:p>
    <w:p>
      <w:pPr>
        <w:pStyle w:val="Normal"/>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w:t>
      </w:r>
      <w:r>
        <w:rPr>
          <w:lang w:val="ru-RU"/>
        </w:rPr>
        <w:t>Ешь все, что движется!”</w:t>
      </w:r>
    </w:p>
    <w:p>
      <w:pPr>
        <w:pStyle w:val="Normal"/>
        <w:rPr>
          <w:lang w:val="ru-RU"/>
        </w:rPr>
      </w:pPr>
      <w:r>
        <w:rPr>
          <w:lang w:val="ru-RU"/>
        </w:rPr>
        <w:t>“</w:t>
      </w:r>
      <w:r>
        <w:rPr>
          <w:lang w:val="ru-RU"/>
        </w:rPr>
        <w:t>Ешь все, что вкусно!”</w:t>
      </w:r>
    </w:p>
    <w:p>
      <w:pPr>
        <w:pStyle w:val="Normal"/>
        <w:rPr>
          <w:lang w:val="ru-RU"/>
        </w:rPr>
      </w:pPr>
      <w:r>
        <w:rPr>
          <w:lang w:val="ru-RU"/>
        </w:rPr>
        <w:t>“</w:t>
      </w:r>
      <w:r>
        <w:rPr>
          <w:lang w:val="ru-RU"/>
        </w:rPr>
        <w:t>Морская пища стоит очень дорого — должно быть, она хороша!”</w:t>
      </w:r>
    </w:p>
    <w:p>
      <w:pPr>
        <w:pStyle w:val="Normal"/>
        <w:rPr>
          <w:lang w:val="ru-RU"/>
        </w:rPr>
      </w:pPr>
      <w:r>
        <w:rPr>
          <w:lang w:val="ru-RU"/>
        </w:rPr>
        <w:t>Так можно вкратце сформулировать предписания, по которым живут люди во всем мире, но Бог, Творец всего сущего, не приемлет этих принципов.</w:t>
      </w:r>
    </w:p>
    <w:p>
      <w:pPr>
        <w:pStyle w:val="Normal"/>
        <w:rPr>
          <w:lang w:val="ru-RU"/>
        </w:rPr>
      </w:pPr>
      <w:r>
        <w:rPr>
          <w:lang w:val="ru-RU"/>
        </w:rPr>
        <w:t xml:space="preserve">На протяжении столетий у человека развилась привычка употреблять в еду то, что вообще может быть съедобно. Вкусы и предпочтения человека развивались таким образом, где почти всегда приоритет отдавался экзотической пище. </w:t>
      </w:r>
    </w:p>
    <w:p>
      <w:pPr>
        <w:pStyle w:val="Normal"/>
        <w:rPr>
          <w:lang w:val="ru-RU"/>
        </w:rPr>
      </w:pPr>
      <w:r>
        <w:rPr>
          <w:lang w:val="ru-RU"/>
        </w:rPr>
        <w:t xml:space="preserve">Традиция наложения табу на некоторые виды пищи исходит еще со времен древних цивилизаций, где этот запрет часто приобретал религиозное значение. </w:t>
      </w:r>
    </w:p>
    <w:p>
      <w:pPr>
        <w:pStyle w:val="Normal"/>
        <w:rPr/>
      </w:pPr>
      <w:r>
        <w:rPr>
          <w:lang w:val="ru-RU"/>
        </w:rPr>
        <w:t xml:space="preserve">В Книгах Левита 11 и Второзакония 14 Библия содержит специальные правила и законы, регулирующие потребление пищи; как должны забиваться животные; каким образом их следует потрошить; и, наконец, что в них нельзя потреблять (имеется в виду сало и кровь). В этой работе мы будем говорить о </w:t>
      </w:r>
      <w:r>
        <w:rPr>
          <w:i/>
          <w:lang w:val="ru-RU"/>
        </w:rPr>
        <w:t>чистом</w:t>
      </w:r>
      <w:r>
        <w:rPr>
          <w:lang w:val="ru-RU"/>
        </w:rPr>
        <w:t xml:space="preserve"> и </w:t>
      </w:r>
      <w:r>
        <w:rPr>
          <w:i/>
          <w:lang w:val="ru-RU"/>
        </w:rPr>
        <w:t>нечистом</w:t>
      </w:r>
      <w:r>
        <w:rPr>
          <w:lang w:val="ru-RU"/>
        </w:rPr>
        <w:t xml:space="preserve"> мясе, как это написано в Библии.</w:t>
      </w:r>
    </w:p>
    <w:p>
      <w:pPr>
        <w:pStyle w:val="Normal"/>
        <w:rPr/>
      </w:pPr>
      <w:r>
        <w:rPr>
          <w:lang w:val="ru-RU"/>
        </w:rPr>
        <w:t xml:space="preserve">На протяжении веков многие делали попытки развенчать правильность библейских законов еды или доказать, что они относятся лишь к евреям, а также то, что они больше не действуют и отменены Новым Заветом. Некоторые библейские рационалисты утверждали, что законы еды Старого Завета отменяются Книгой Деяний 10, несмотря на послание, данное в следующем стихе все той же Книги Деяний, символика которого фактически вводит в Церковь неиудеев и еще раз свидетельствует о применении законов еды. Стих 15 Книги Деяний также иногда используется для того, чтобы аргументировать отмену законов еды (см. статью под названием </w:t>
      </w:r>
      <w:hyperlink r:id="rId8">
        <w:r>
          <w:rPr>
            <w:rStyle w:val="InternetLink"/>
            <w:i/>
            <w:lang w:val="ru-RU"/>
          </w:rPr>
          <w:t>“Законы Пищи (№15)”</w:t>
        </w:r>
      </w:hyperlink>
      <w:r>
        <w:rPr>
          <w:lang w:val="ru-RU"/>
        </w:rPr>
        <w:t xml:space="preserve">). </w:t>
      </w:r>
    </w:p>
    <w:p>
      <w:pPr>
        <w:pStyle w:val="Normal"/>
        <w:rPr>
          <w:lang w:val="ru-RU"/>
        </w:rPr>
      </w:pPr>
      <w:r>
        <w:rPr>
          <w:lang w:val="ru-RU"/>
        </w:rPr>
        <w:t>Эти законы еды всегда соблюдались Церквями Бога и об этом феномене говорят самые видные ученые. Во времена существования Испанской Инквизиции одним из способов выявления так называемых еретиков Церкви Бога было выяснение того, соблюдают они законы еды ли нет. Евреи и мусульмане также считались еретиками, многие из них приговаривались к смерти.</w:t>
      </w:r>
    </w:p>
    <w:p>
      <w:pPr>
        <w:pStyle w:val="Normal"/>
        <w:rPr>
          <w:lang w:val="ru-RU"/>
        </w:rPr>
      </w:pPr>
      <w:r>
        <w:rPr>
          <w:lang w:val="ru-RU"/>
        </w:rPr>
        <w:t>Законы еды были заново представлены пророком Магометом. Он дал особое разрешение племенам, проживающим в пустыне, употреблять в пищу мясо верблюда (раньше считавшегося нечистым животным), но забиваться верблюд должен особым способом. Магомет говорил, что то, что разрешено есть иудеям, разрешено и мусульманам, и наоборот. К сожалению, он не пересказал всех законов еды, но просто дал запрет, подобный данному Деяниях 15, упомянув о неупотреблении свинины и падали. Позже это дало мусульманам повод соблюдать только эти законы, игнорируя все остальные. Антропологами и изучающими Сравнительное религиоведение были проанализированы ритуальные табу на употребление пищи более примитивных культур. Одни из них признают их чисто гигиеническую ценность, которая в сегодняшней ситуации полного утверждения законов гигиены уже утеряна. Другие же говорят об их безосновательности, перенося это утверждение на все запреты относительно потребления пищи.</w:t>
      </w:r>
    </w:p>
    <w:p>
      <w:pPr>
        <w:pStyle w:val="Normal"/>
        <w:rPr>
          <w:lang w:val="ru-RU"/>
        </w:rPr>
      </w:pPr>
      <w:r>
        <w:rPr>
          <w:lang w:val="ru-RU"/>
        </w:rPr>
        <w:t xml:space="preserve">В последнее время, когда мы больше знаем о морепродуктах и заболеваемости в результате употребления в пищу тяжелых металлов, теперь мы знаем, что тяжелые металлы содержатся прежде всего в организмах обитателей моря. Если мы посмотрим на верхнюю часть пищевой цепи, то увидим, что крупная плотоядная рыба содержит наибольшее количество вредных веществ. </w:t>
      </w:r>
    </w:p>
    <w:p>
      <w:pPr>
        <w:pStyle w:val="Normal"/>
        <w:rPr>
          <w:lang w:val="ru-RU"/>
        </w:rPr>
      </w:pPr>
      <w:r>
        <w:rPr>
          <w:lang w:val="ru-RU"/>
        </w:rPr>
        <w:t>По общему наблюдению, нечистые виды рыбы, например, моллюски и ракообразные занимают первое место по содержанию тяжелых металлов и других загрязняющих океанскую экологию веществ. Эти существа должны очищать океан и речные русла от скверны. Но на самом деле происходит обратный процесс загрязнения, и люди употребляют селен и мышьяк, который накаливается в тканях человека. Это недопустимо, то же самое предписывают пищевые законы, данные Богом. В чистой, т.е. разрешенной к употреблению рыбе находится допустимая доза детоксифицирующих веществ, таким как селен и мышьяк. Таким образом, снижается пагубное влияние на людей.</w:t>
      </w:r>
    </w:p>
    <w:p>
      <w:pPr>
        <w:pStyle w:val="Normal"/>
        <w:rPr>
          <w:lang w:val="ru-RU"/>
        </w:rPr>
      </w:pPr>
      <w:r>
        <w:rPr>
          <w:lang w:val="ru-RU"/>
        </w:rPr>
        <w:t>Как правило, “чистые” виды рыбы не содержат в себе высокую концентрацию ядовитых веществ. Эти вещества присутствуют только в организме больших плотоядных рыб, поэтому, потребляя, только установленную законом пищу, человек может контролировать содержание вредных веществ, отравляющих его организм. Малая рыба практически не содержит в себе ядовитых веществ, а следовательно, она наиболее благоприятна для диеты.</w:t>
      </w:r>
    </w:p>
    <w:p>
      <w:pPr>
        <w:pStyle w:val="Normal"/>
        <w:rPr>
          <w:lang w:val="ru-RU"/>
        </w:rPr>
      </w:pPr>
      <w:r>
        <w:rPr>
          <w:lang w:val="ru-RU"/>
        </w:rPr>
        <w:t>Пищевые установления сложны, но верны, и это подтверждается, в частности, результатами исследования влияния морепродуктов на организм человека. Избегая того, что противоречит порядку Бога, мы тем самым подтверждаем свою приверженность этому порядку. Бог свят именно благодаря соблюдению диеты. Более того, соблюдение пищевых установлений обеспечит чистоту и сохранность окружающей среды. Бог дал нам планету для того, чтобы мы заботились о ней, но не для того, чтобы мы ее уничтожали.</w:t>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Законы пищ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logon.org/russian/S/P015.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0:32:00Z</dcterms:created>
  <dc:creator>Christian Churches of God</dc:creator>
  <dc:description>Translated By Plaj</dc:description>
  <dc:language>en-US</dc:language>
  <cp:lastModifiedBy>Ilya Polishchuk</cp:lastModifiedBy>
  <cp:lastPrinted>1998-12-02T12:16:00Z</cp:lastPrinted>
  <dcterms:modified xsi:type="dcterms:W3CDTF">2002-11-15T13:47:00Z</dcterms:modified>
  <cp:revision>122</cp:revision>
  <dc:subject/>
  <dc:title>Summary The Spirit of Adoption (No. 34z)</dc:title>
</cp:coreProperties>
</file>