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b w:val="false"/>
          <w:bCs/>
          <w:color w:val="000000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09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caps/>
          <w:sz w:val="72"/>
        </w:rPr>
      </w:pPr>
      <w:r>
        <w:rPr>
          <w:b/>
          <w:bCs/>
          <w:color w:val="000000"/>
          <w:sz w:val="72"/>
        </w:rPr>
        <w:t>Свобода и Ответственность</w:t>
      </w:r>
      <w:r>
        <w:rPr>
          <w:b/>
          <w:caps/>
          <w:sz w:val="72"/>
        </w:rPr>
        <w:t xml:space="preserve"> [009]</w:t>
      </w:r>
    </w:p>
    <w:p>
      <w:pPr>
        <w:pStyle w:val="Normal"/>
        <w:jc w:val="center"/>
        <w:rPr>
          <w:caps/>
          <w:sz w:val="72"/>
        </w:rPr>
      </w:pPr>
      <w:r>
        <w:rPr>
          <w:caps/>
          <w:sz w:val="72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Издание 1.0 19991031-19991031)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ой работе рассматривается ответственность христианина в праздники Пасхи и Праздника Просфор. Также рассматривается жертва Христа на кресте за грешников, таких как Варавва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</w:rPr>
        <w:t>Все права защищены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sz w:val="32"/>
          <w:vertAlign w:val="subscript"/>
        </w:rPr>
        <w:t></w:t>
      </w:r>
      <w:r>
        <w:rPr>
          <w:rFonts w:cs="Tms Rmn;Times New Roman" w:ascii="Tms Rmn;Times New Roman" w:hAnsi="Tms Rmn;Times New Roman"/>
          <w:b/>
          <w:sz w:val="32"/>
          <w:vertAlign w:val="subscript"/>
        </w:rPr>
        <w:t xml:space="preserve"> </w:t>
      </w:r>
      <w:r>
        <w:rPr>
          <w:b/>
          <w:vertAlign w:val="subscript"/>
        </w:rPr>
        <w:t xml:space="preserve">1994, 1996, </w:t>
      </w:r>
      <w:r>
        <w:rPr>
          <w:b/>
        </w:rPr>
        <w:t>1999 Christian Churches of God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199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both"/>
        <w:rPr>
          <w:sz w:val="22"/>
        </w:rPr>
      </w:pPr>
      <w:r>
        <w:rPr>
          <w:sz w:val="22"/>
        </w:rPr>
        <w:t>Авторское право: информация с этого сайта 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i/>
          <w:iCs/>
        </w:rPr>
        <w:t>Эту статью можно найти в Интернете по такому адресу</w:t>
      </w:r>
      <w:r>
        <w:rPr>
          <w:rFonts w:cs="Monotype Corsiva" w:ascii="Monotype Corsiva" w:hAnsi="Monotype Corsiva"/>
          <w:sz w:val="20"/>
        </w:rPr>
        <w:t>:</w:t>
        <w:b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color w:val="000000"/>
          <w:sz w:val="32"/>
        </w:rPr>
        <w:t>Свобода и Ответственность</w:t>
      </w:r>
      <w:r>
        <w:rPr>
          <w:b/>
          <w:bCs/>
          <w:sz w:val="32"/>
        </w:rPr>
        <w:t xml:space="preserve"> [009]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В первый день праздника Просфор отмечают выход Израиля из Египта, а Исход отображает этот отказ от Египта, или греха (от системы вещей, созданной и контролируемой падшими Элогимами, демоническим воинством этого мира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 из характерных особенностей Египта, или духовного Египта, как мы это понимаем, это ее направление на полный запрет и противостояние поклонению Сущему Бог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Египет жил по солнечному календарю - то есть календарю, который отличался от солнечно-лунного, установленного Богом для служения Ему. Пока Израиль оставался в Египте, для него невозможно было верно поклоняться Единому Сущему Богу хотя бы по этой причине. Основа Египетского календаря делала невозможным поклонение Бог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он Божий, включительно с календарем, восстанавливается. Тем не менее, хотя и мы участвуем в этом восстановлении, существуют силы, которые стараются подорвать то, что было уже сделано. Мы видим такие старания и в границах Церкви Бога на основе природы закона Божьего и его (закона) обязательственной силы для христиан сегодн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я получил письмо от человека, который претендует на то, что представляет Бога, в котором сказано, что святые Дни есть библейским обычаем, обычаем Бога. В дальнейшем я написал этому человеку с просьбой объяснить разницу между празднованием обычая Рождества и Святых Дней, если они также являются просто традициями. В своем ответе этот человек указал, что мы не должны отмечать Рождество как обычай, но если мы знаем, что делаем верно, то мы должны отмечать Святые Дни как божественный обычай. Я поинтересовался, к чему это приведет. Если Святые дни - это просто обычаи, тогда от них намного легче освободиться как от ненужных, или необязательных, обязанностей христи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Бесспорно, пресмыкающийся анти-номианизм превалирует в сегодняшней Церкви. </w:t>
      </w:r>
      <w:r>
        <w:rPr>
          <w:i/>
          <w:color w:val="000000"/>
        </w:rPr>
        <w:t>Анти-номианизм</w:t>
      </w:r>
      <w:r>
        <w:rPr>
          <w:color w:val="000000"/>
        </w:rPr>
        <w:t xml:space="preserve"> происходит от двух слов: </w:t>
      </w:r>
      <w:r>
        <w:rPr>
          <w:i/>
          <w:color w:val="000000"/>
        </w:rPr>
        <w:t>anti</w:t>
      </w:r>
      <w:r>
        <w:rPr>
          <w:color w:val="000000"/>
        </w:rPr>
        <w:t xml:space="preserve">, что означает против, или супротив, и </w:t>
      </w:r>
      <w:r>
        <w:rPr>
          <w:i/>
          <w:color w:val="000000"/>
        </w:rPr>
        <w:t>normas</w:t>
      </w:r>
      <w:r>
        <w:rPr>
          <w:color w:val="000000"/>
        </w:rPr>
        <w:t>, то есть закон. Анти- номианизм означает “Беззаконие”, или “антизаконность”. И это лишь вопрос времени, пока некоторые элементы Церкви Бога открыто будут учить, что Закон Божий, напр. Святые Дни, Законы Пищи и тому подобные, не являются обязательными для христиан. На самом деле же, как только вы откажетесь от служения Сущему Богу ради любого иного фиктивного божества в человеческом воображении, начнется процесс беззакония, как это записано в Рим. 1:18-3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же это касается времени Пасхи? Так, в последние минуты жизни Христа вспоминаются два человека и два события. И из этих событий и того, что произошло с этими людьми, необходимо получить важный ур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27 Евангелия от Матфея упоминает о первом человеке. Варавва был известным преступником в Палестине первого столе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тфея 27:11-16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рка 15:6-7 прибавляет несколько чер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рка 15:6-7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Луки 23:13 завершает карти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Луки 23:13-25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Здесь мы видим странную картину. Здесь был мужчина, Варавва, известный осужденный преступник. Его осудили за убийство и подстрекательство к восстанию, которое давало право казнить его как по римскому, так и по еврейскому закону. Тем не менее, его освободили ценой обвинения невиновного человека, Исуса Мессии. Исус не нарушал ни римские, ни еврейские (то есть Божьи) законы. Для его обвинения </w:t>
      </w:r>
      <w:r>
        <w:rPr>
          <w:i/>
          <w:color w:val="000000"/>
        </w:rPr>
        <w:t>не было законных оснований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олее того, был нарушен сам процесс судопроизводства. Исуса предал один из его учеников. Синедрион обвинил его в богохульстве, а потом его обвинили и в подстрекательстве к восстанию против Римского государства, когда его дело передали на рассмотрение Пилату. После того, как Пилат его изучил, Христос был признан невинов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 не менее, Пилат передал право суда над Исусом воющей толпе. Странно, но толпа призывала, чтобы кровь Исуса была на ни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тфея 27:25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лая это, они, на самом деле, выполняли пророчество. Вспомните, что, когда убивали пасхального агнца, его кровь размазывали по дверям и подоконникам. Требуя, чтобы кровь Христа была на них, Израиль, или евреи, которыми они были здесь, осуществляли то, что означало размазывание крови по дверям - то есть быть покрытым кровью Пасхального Агнца Божь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перь вспомните о Варавве. Его должны были казнить, но освободили. Вообразите себе ту радость, что он пережил. Попробуйте поставить себя на его место и понять все, что состоялось бы в вашей душе. Свобода продолжать жить с семьей, друзьями и родственниками. Новый шанс на жизнь. Мысли о том, “кто тот человек, который погибнет вместо меня?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о, что произошло с Вараввой, не было изолированным моментом во всей этой ситуации. История Вараввы важна тем, что это был образ всего человечества. Все мы грешны. Каждый из нас призвал на себя смертную кару (к Рим. 6:23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UOTES"/>
        <w:rPr>
          <w:color w:val="000000"/>
        </w:rPr>
      </w:pPr>
      <w:r>
        <w:rPr>
          <w:color w:val="000000"/>
        </w:rPr>
        <w:t xml:space="preserve">1 Иоана 3:15 </w:t>
      </w:r>
      <w:r>
        <w:rPr>
          <w:lang w:val="en-US" w:eastAsia="ru-RU"/>
        </w:rPr>
        <w:t>Всякий, ненавидящий брата своего, есть человекоубийца; а вы знаете, что никакой человекоубийца не имеет жизни вечной, в нем пребывающ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десь слово “ненависть” употребляется в прямом значении, но оно имеет еще и значение любить что-то менее, чем что-то другое. Страсть к чему-то является душегубством. Это грех. Если кто-либо из нас прежде ненавидел кого-то, или проявлял страсть, он принимал участие в душегубстве, о котором говорит Иоан. Конечно, Варавва фактически был убийцей. Он был также виновен в подстрекательстве и в участии в восстании. Мы можем не быть обвинены в подстрекательстве и восстании против властей людей, но все мы восставали против Бога (к Рим. 3:10-17; 8:7) и, таким образом, поставили себя против воли Бога, и, таким образом, косвенно, но принимали участие в воодушевлении на восстание против Бог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Варавва был олицетворением всего человечества и каждого из нас в отд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, Варавва было освобожден ценой Христа. Крест, на котором был распят Христос, </w:t>
      </w:r>
      <w:r>
        <w:rPr>
          <w:i/>
          <w:color w:val="000000"/>
        </w:rPr>
        <w:t>предназначался</w:t>
      </w:r>
      <w:r>
        <w:rPr>
          <w:color w:val="000000"/>
        </w:rPr>
        <w:t xml:space="preserve"> Варавве. Телесные издевательства и побои, которые вынес Христос, предназначались Варавве. Таким образом, на примере Вараввы нам показана высокая цена, которая было уплачена за нашу свобод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, в конце концов, если мы рассмотрим имя Вараввы, мы обнаружим нечто наиболее интересное. Буквально его имя означает сын отца. </w:t>
      </w:r>
      <w:r>
        <w:rPr>
          <w:i/>
          <w:color w:val="000000"/>
        </w:rPr>
        <w:t>Bar</w:t>
      </w:r>
      <w:r>
        <w:rPr>
          <w:color w:val="000000"/>
        </w:rPr>
        <w:t xml:space="preserve"> означает </w:t>
      </w:r>
      <w:r>
        <w:rPr>
          <w:i/>
          <w:color w:val="000000"/>
        </w:rPr>
        <w:t>сын</w:t>
      </w:r>
      <w:r>
        <w:rPr>
          <w:color w:val="000000"/>
        </w:rPr>
        <w:t xml:space="preserve"> - например, имя Симон Бар-Йона означает Симон - сын Ионы. </w:t>
      </w:r>
      <w:r>
        <w:rPr>
          <w:i/>
          <w:color w:val="000000"/>
        </w:rPr>
        <w:t>Abbas</w:t>
      </w:r>
      <w:r>
        <w:rPr>
          <w:color w:val="000000"/>
        </w:rPr>
        <w:t xml:space="preserve"> или </w:t>
      </w:r>
      <w:r>
        <w:rPr>
          <w:i/>
          <w:color w:val="000000"/>
        </w:rPr>
        <w:t>abba</w:t>
      </w:r>
      <w:r>
        <w:rPr>
          <w:color w:val="000000"/>
        </w:rPr>
        <w:t xml:space="preserve"> означает </w:t>
      </w:r>
      <w:r>
        <w:rPr>
          <w:i/>
          <w:color w:val="000000"/>
        </w:rPr>
        <w:t>отец</w:t>
      </w:r>
      <w:r>
        <w:rPr>
          <w:color w:val="000000"/>
        </w:rPr>
        <w:t>. И, таким образом, мы, в общем, являемся сыновьями нашего Небесного Отца (Рим. 8:15). Так, мы видим, что пример Вараввы учит нас, помимо всю прочего, что большая цена уплачена за то, чтобы мы были сынами и дочерями нашего Отца - сынами и дочерями, спасенными от предназначенной смерти - кровью нашего старшего брата Исуса Ме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разу после освобождения Вараввы Христа забрали и подвергли телесному наказанию. Рассказ об этом встречаем у Луки 23:2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Луки 23:26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Вообразите эту ситуацию. Это наказание, которое терпел Христос, было одним из отрезков дороги к смерти. Христос мог быть сильно ослабленным, а его тело избито, в рубцах, и обессиленное. Фактически с него живого сняли кожу. Вначале римские солдаты возложили ему на спину крест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Иоана 19:17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Христос пошел, неся свой </w:t>
      </w:r>
      <w:r>
        <w:rPr>
          <w:i/>
          <w:color w:val="000000"/>
        </w:rPr>
        <w:t>собственный</w:t>
      </w:r>
      <w:r>
        <w:rPr>
          <w:color w:val="000000"/>
        </w:rPr>
        <w:t xml:space="preserve"> крес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м не менее Исус, кажется, споткнулся или поскользнулся, или, возможно, упал под весом креста - детали до нас не дошли - и солдатам стало понятно, что Исус не в состоянии пронеси этот крест по всей дороге к Голгофе, месту казни. Один из солдат решил выбрать кого-то из толпы, и позвал парня, который проходил рядом, Симона из Кирены. Вообразите мысли Симона в этот момент: </w:t>
      </w:r>
      <w:r>
        <w:rPr>
          <w:i/>
          <w:color w:val="000000"/>
        </w:rPr>
        <w:t>“Почему они меня трогают? Я не сделал ничего плохого. Я не хочу иметь к этому никакого отношения. Что, если они ошибутся, и прибьют к кресту меня вместо него? Ух - эта вещь тяжелая. Любопытно, что он сделал, что заслужил такую смерть? 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“</w:t>
      </w:r>
      <w:r>
        <w:rPr>
          <w:i/>
          <w:color w:val="000000"/>
        </w:rPr>
        <w:t>Сейчас же неси это! ”</w:t>
      </w:r>
      <w:r>
        <w:rPr>
          <w:color w:val="000000"/>
        </w:rPr>
        <w:t xml:space="preserve"> наверное, прорычал ему солдат. Возможно, его подталкивали по дороге перед или за израненым, побитым Христом. После того, как он вынес крест на гору, он, бесспорно, бросил его, и скрылся из виду в толпе быстро, насколько возмож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ять же, то, что произошло с Симоном - урок для нас. То, что сделал Симон из Кирена, это образец того, что должен сделать каждый из нас. Мы должны стать такими, как Исус Христос, и разделить его брем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Матфея 10:24-25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 не выше хозяина. Жертвой Христа оплачено наказание за наши грехи, но это не прекращает нашей обязанности покоряться Богу. Бог еще многого ждет от нас. И от тех, кому дано много, будет много и требоваться. Таким образом, существуют параллели между службой Симона Христу в ту Пасху, и тем, что требует от нас Бо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гда Исус путешествовал по пыльным дорогам Иудеи, многие люди шли за ним. Некоторые из них задавали вопросы. Кое-кто хотел исцеления или благосклонности. Некоторые хотели увидеть чудо или проявление божественных сил. Кто-то хотел пищи. Но некоторые из них были достаточно умными, чтобы воспринять то, чему учил Исус. И однажды Исус остановился и возложил трудную ответственность на плечи тех, кто шел за его учением. Исус возложил такую же ответственность на нас и сегодня, и он предъявляет критерии принадлежности к ученикам в гл. 14 Евангелия от Лу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Луки 14:26-27 (читать полность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Здесь термин </w:t>
      </w:r>
      <w:r>
        <w:rPr>
          <w:i/>
          <w:color w:val="000000"/>
        </w:rPr>
        <w:t>ненавидеть</w:t>
      </w:r>
      <w:r>
        <w:rPr>
          <w:color w:val="000000"/>
        </w:rPr>
        <w:t xml:space="preserve"> применяется в значении </w:t>
      </w:r>
      <w:r>
        <w:rPr>
          <w:i/>
          <w:color w:val="000000"/>
        </w:rPr>
        <w:t>любить менее в сравнении с чем-то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р Симона в том, что он разделил ношу Христа. Крест стал универсальным символом преследования христиан. Это был символ позора (к евр. 12:1-3; 1 к Кор. 1:8-25). В целом концепция креста заключает в себе желание положить свою жизнь за других. Исус хотел это сделать (Иоана 15:9-17). Исуса преследовали за его свидетельство, и мы также выдержим это, если мы верны этому свидетельству (Иоана 15:18-21). Исус хотел положить свою жизнь, как фигурально, то есть появиться среди нас как смертный человек, так и на буквально, поскольку его преследовали и казнили позорным и незаконным образ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Исус говорит, что он считает нас своими друзьями. Но если он считает нас друзьями, то и </w:t>
      </w:r>
      <w:r>
        <w:rPr>
          <w:i/>
          <w:color w:val="000000"/>
        </w:rPr>
        <w:t>мы</w:t>
      </w:r>
      <w:r>
        <w:rPr>
          <w:color w:val="000000"/>
        </w:rPr>
        <w:t xml:space="preserve"> должны хотеть положить свою жизнь таким же образом, фигурально и буквально, за него, и, беря шире, за его братьев и сестер - наше братство Церкви. Нести чье-то бремя означает нести бремя нашего Хозяина (к гал. 6:2; к Фил.2:1-4). Мы также должны быть готовы положить свою жизнь буквально, если так скажет Бог (Луки 14:28-33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роки Вараввы и Симона имеют глубокий смысл. Нас освободил Христос, ибо мы должны быть сынами и дочерями нашего Отца. Но в данное время, после освобождения, мы должны придерживаться образца, как нужно жить, и свидетельства, которое должны распространя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Пусть же будет так, как желает наш Отец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i/>
        <w:iCs/>
        <w:color w:val="000000"/>
      </w:rPr>
      <w:t>Свобода и Ответственность</w:t>
    </w:r>
    <w:r>
      <w:rPr>
        <w:i/>
        <w:iCs/>
      </w:rPr>
      <w:t xml:space="preserve"> [009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color w:val="000000"/>
      </w:rPr>
      <w:t>Свобода и Ответственность</w:t>
    </w:r>
    <w:r>
      <w:rPr>
        <w:i/>
        <w:iCs/>
      </w:rPr>
      <w:t xml:space="preserve"> [009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i/>
      <w:color w:val="808080"/>
      <w:sz w:val="20"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1:43:00Z</dcterms:created>
  <dc:creator>CCG</dc:creator>
  <dc:description/>
  <dc:language>en-US</dc:language>
  <cp:lastModifiedBy>David Treat</cp:lastModifiedBy>
  <cp:lastPrinted>2003-03-01T10:05:00Z</cp:lastPrinted>
  <dcterms:modified xsi:type="dcterms:W3CDTF">2005-05-26T01:43:00Z</dcterms:modified>
  <cp:revision>3</cp:revision>
  <dc:subject/>
  <dc:title>Свобода и Ответственность [009]</dc:title>
</cp:coreProperties>
</file>