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jc w:val="right"/>
        <w:rPr>
          <w:b/>
          <w:b/>
          <w:lang w:val="ru-RU"/>
        </w:rPr>
      </w:pPr>
      <w:r>
        <w:rPr>
          <w:b/>
          <w:lang w:val="ru-RU"/>
        </w:rPr>
        <w:t>[237]</w:t>
      </w:r>
    </w:p>
    <w:p>
      <w:pPr>
        <w:pStyle w:val="Normal"/>
        <w:rPr>
          <w:sz w:val="12"/>
          <w:lang w:val="ru-RU"/>
        </w:rPr>
      </w:pPr>
      <w:r>
        <w:rPr>
          <w:sz w:val="12"/>
          <w:lang w:val="ru-RU"/>
        </w:rPr>
        <w:t xml:space="preserve"> </w:t>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Heading4"/>
        <w:rPr>
          <w:lang w:val="ru-RU"/>
        </w:rPr>
      </w:pPr>
      <w:r>
        <w:rPr>
          <w:lang w:val="ru-RU"/>
        </w:rPr>
        <w:t>Христос и Божество</w:t>
      </w:r>
    </w:p>
    <w:p>
      <w:pPr>
        <w:pStyle w:val="Normal"/>
        <w:jc w:val="center"/>
        <w:rPr>
          <w:sz w:val="16"/>
          <w:lang w:val="ru-RU"/>
        </w:rPr>
      </w:pPr>
      <w:r>
        <w:rPr>
          <w:sz w:val="16"/>
          <w:lang w:val="ru-RU"/>
        </w:rPr>
        <w:t>(Издание 1.0 19950429-19991009)</w:t>
      </w:r>
    </w:p>
    <w:p>
      <w:pPr>
        <w:pStyle w:val="Normal"/>
        <w:rPr>
          <w:sz w:val="16"/>
          <w:lang w:val="ru-RU"/>
        </w:rPr>
      </w:pPr>
      <w:r>
        <w:rPr>
          <w:sz w:val="16"/>
          <w:lang w:val="ru-RU"/>
        </w:rPr>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r>
    </w:p>
    <w:p>
      <w:pPr>
        <w:pStyle w:val="Normal"/>
        <w:rPr/>
      </w:pPr>
      <w:r>
        <w:rPr>
          <w:lang w:val="ru-RU"/>
        </w:rPr>
        <w:t xml:space="preserve">Автором настоящей работы, написанной некоторое время назад, является A E Кнох (Knoch). Этот труд можно считать существенным вкладом в развитие теологии. В статье затронуты некоторые библейские аспекты, подчеркивающие необходимость идейного моноцентризма. Кроме того, автор обращает внимание читателя на связь между Иисусом Христом и Богом; в работе дается верное толкование божественной природы Мессии. Теологические взгляды Кноха стали предметом рассмотрения в следующей статье под названием </w:t>
      </w:r>
      <w:r>
        <w:rPr>
          <w:i/>
          <w:lang w:val="ru-RU"/>
        </w:rPr>
        <w:t>"Современный унитаризм"</w:t>
      </w:r>
      <w:r>
        <w:rPr>
          <w:lang w:val="ru-RU"/>
        </w:rPr>
        <w:t>.</w:t>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r>
    </w:p>
    <w:p>
      <w:pPr>
        <w:pStyle w:val="Normal"/>
        <w:ind w:left="360" w:right="317" w:hanging="0"/>
        <w:rPr>
          <w:rFonts w:ascii="Times New Roman" w:hAnsi="Times New Roman" w:cs="Times New Roman"/>
          <w:lang w:val="ru-RU"/>
        </w:rPr>
      </w:pPr>
      <w:r>
        <w:rPr>
          <w:rFonts w:cs="Times New Roman"/>
          <w:lang w:val="ru-RU"/>
        </w:rPr>
      </w:r>
    </w:p>
    <w:p>
      <w:pPr>
        <w:pStyle w:val="Normal"/>
        <w:rPr>
          <w:sz w:val="18"/>
          <w:lang w:val="ru-RU"/>
        </w:rPr>
      </w:pPr>
      <w:r>
        <w:rPr>
          <w:sz w:val="18"/>
          <w:lang w:val="ru-RU"/>
        </w:rPr>
        <w:t>A. E. Кнох был унитарием, посвятившим свою жизнь буквальному переводу Библии от дней юности своей и до самой смерти. Многолетний опыт работы с греческими и древнееврейскими конкордансами привел его к мысли о необходимости нового перевода. Он осознал необходимость в беспримерном, беспристрастном переводе, который был бы свободен от расхождений и несогласованности. Именно такой перевод, получивший впоследствии название "The Concordant Version" (англ: конкордатный перевод—прим. перев.).</w:t>
      </w:r>
    </w:p>
    <w:p>
      <w:pPr>
        <w:pStyle w:val="Normal"/>
        <w:rPr>
          <w:sz w:val="18"/>
          <w:lang w:val="ru-RU"/>
        </w:rPr>
      </w:pPr>
      <w:r>
        <w:rPr>
          <w:sz w:val="18"/>
          <w:lang w:val="ru-RU"/>
        </w:rPr>
        <w:t>Он был плодовитым писателем, сотрудничавшим с E. В. Буллингером при исправлении переводческих ошибок в английских вариантах Библии. Он также стал автором статей к публикациям д-ра Буллингера.</w:t>
      </w:r>
    </w:p>
    <w:p>
      <w:pPr>
        <w:pStyle w:val="Normal"/>
        <w:rPr>
          <w:sz w:val="18"/>
          <w:lang w:val="ru-RU"/>
        </w:rPr>
      </w:pPr>
      <w:r>
        <w:rPr>
          <w:sz w:val="18"/>
          <w:lang w:val="ru-RU"/>
        </w:rPr>
        <w:t>Помимо многочисленных книг он был главным редактором периодического издания "Несметные Богатства" в самом начале двадцатого столетия, которое до сих пор выходит два раза в месяц. Кроме книг и статей он писал музыку и стихи.</w:t>
      </w:r>
    </w:p>
    <w:p>
      <w:pPr>
        <w:pStyle w:val="Normal"/>
        <w:rPr>
          <w:sz w:val="18"/>
          <w:lang w:val="ru-RU"/>
        </w:rPr>
      </w:pPr>
      <w:r>
        <w:rPr>
          <w:sz w:val="18"/>
          <w:lang w:val="ru-RU"/>
        </w:rPr>
        <w:t>В калифорнии существует некоммерческая организация под названием Конкордант Паблишинг Консерн, члены которой публикуют работы Кноха и других унитариев, разделяющих его теологические воззрения.</w:t>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Опубликовано в 1998 г. с разрешения Конкордант Паблишинг Консерн</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Courier New" w:ascii="Monotype Corsiva;Courier New" w:hAnsi="Monotype Corsiva;Courier New"/>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sz w:val="36"/>
          <w:lang w:val="ru-RU"/>
        </w:rPr>
        <w:t>Христос и Божество</w:t>
      </w:r>
    </w:p>
    <w:p>
      <w:pPr>
        <w:pStyle w:val="Normal"/>
        <w:rPr>
          <w:b/>
          <w:b/>
          <w:sz w:val="36"/>
          <w:lang w:val="ru-RU"/>
        </w:rPr>
      </w:pPr>
      <w:r>
        <w:rPr>
          <w:b/>
          <w:sz w:val="36"/>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Heading7"/>
        <w:jc w:val="left"/>
        <w:rPr/>
      </w:pPr>
      <w:r>
        <w:rPr/>
        <w:t>Образ невидимого Бога</w:t>
      </w:r>
    </w:p>
    <w:p>
      <w:pPr>
        <w:pStyle w:val="Normal"/>
        <w:rPr/>
      </w:pPr>
      <w:r>
        <w:rPr>
          <w:lang w:val="ru-RU"/>
        </w:rPr>
        <w:t>"У</w:t>
      </w:r>
      <w:r>
        <w:rPr>
          <w:color w:val="000000"/>
          <w:lang w:val="ru-RU" w:eastAsia="ru-RU"/>
        </w:rPr>
        <w:t xml:space="preserve"> нас один Бог Отец, из Которого все, и мы для Него, и один Господь Иисус Христос, Которым все, и мы Им</w:t>
      </w:r>
      <w:r>
        <w:rPr>
          <w:lang w:val="ru-RU"/>
        </w:rPr>
        <w:t xml:space="preserve">" (1 Кор. 8:6). Тот, Которым все создано и для Которого все создано </w:t>
      </w:r>
      <w:r>
        <w:rPr>
          <w:i/>
          <w:lang w:val="ru-RU"/>
        </w:rPr>
        <w:t>(Кол.1:16),</w:t>
      </w:r>
      <w:r>
        <w:rPr>
          <w:lang w:val="ru-RU"/>
        </w:rPr>
        <w:t xml:space="preserve"> соединившись с человеком, являет Себя в теле Иисуса. Не смотря на то, что Бог явил Себя во всем многообразии небесных и земных тел, все же из всего многообразия Своим образом и подобием Бог сотворил человека. Бог вложил в человека не только дух жизни, как жизненную энергию тела в крови, но и дух, благодаря которому человек стал не просто живой душой, а духовной личностью, носящей в себе образ и подобие Творца не по плоти, а в духе. Это так же жизненная энергия Бога. Итак, существует жизненная энергия тела в крови, но есть и жизненная энергия духа, которая сделала человека отличным от животного мира, имеющего только жизненную энергию тела. Наш образ и подобие Богу заключается в том, что в нашем теле есть дух, данный нам от Духа Божьего, и мы обладаем творческими способностями, подобно Творцу. </w:t>
        <w:br/>
        <w:t xml:space="preserve">Дух в человеке поставлен управлять душой и телом. И, если бы однажды дух человека сам не утерял связи с Духом Божьим, то остался бы под Его управлением, то есть человек пребывал бы в единой воле с Богом. Тогда жизнь человека была бы безошибочной и безгрешной, он был бы совершен в своих поступках и делах. Это было предложено человеку до его грехопадения. Но грех отделил человеческий дух от Духа Божьего и привел его в состояние дисгармонии. То есть, утратив связь своего духа с Духом Божьим, человек утерял совершенство в поступках. А дух человеческий утерял силу власти над душой и телом. Таким образом, человек стал водимым страстями и похотями, а не Духом Божьим. Отсюда и падение, как самого человека, так и доверенной ему планеты. Восстановление связи между человеческим духом и Духом Божьим приводит человека к гармонии. Гармония созидает, а дисгармония разрушает. </w:t>
        <w:br/>
        <w:t xml:space="preserve">Для того чтобы вывести человека из состояния дисгармонии, Бог посылает Дитя, рожденное от Духа Святого. Гармония была восстановлена через неразрывную связь духа человеческого с Духом Божьим в человеческом теле Иисуса Христа с момента зачатия. Через Сына Божьего и Человеческого Бог восстановил связь со всеми людьми. Зачатие Иисуса Христа произошло непосредственно от Духа Божьего, то есть Отца - Первоисточника жизни. </w:t>
      </w:r>
    </w:p>
    <w:p>
      <w:pPr>
        <w:pStyle w:val="Normal"/>
        <w:rPr>
          <w:b/>
          <w:b/>
          <w:sz w:val="36"/>
          <w:lang w:val="ru-RU"/>
        </w:rPr>
      </w:pPr>
      <w:r>
        <w:rPr>
          <w:b/>
          <w:sz w:val="36"/>
          <w:lang w:val="ru-RU"/>
        </w:rPr>
      </w:r>
    </w:p>
    <w:p>
      <w:pPr>
        <w:pStyle w:val="Normal"/>
        <w:rPr>
          <w:b/>
          <w:b/>
          <w:sz w:val="36"/>
          <w:lang w:val="ru-RU"/>
        </w:rPr>
      </w:pPr>
      <w:r>
        <w:rPr>
          <w:b/>
          <w:sz w:val="36"/>
          <w:lang w:val="ru-RU"/>
        </w:rPr>
        <w:t>Христос в сравнении с Богом</w:t>
      </w:r>
    </w:p>
    <w:p>
      <w:pPr>
        <w:pStyle w:val="Normal"/>
        <w:rPr>
          <w:lang w:val="ru-RU"/>
        </w:rPr>
      </w:pPr>
      <w:r>
        <w:rPr>
          <w:lang w:val="ru-RU"/>
        </w:rPr>
        <w:t>Следует отметить то общее, что имеется между теми местами в Евангелии, где говорится до какой степени "Бог был во Христе" и теми отрывками в нем, которые подчеркивают человечность Христа. Эти отрывки делают невозможным подтверждать с библейских позиций идею, что Иисус был Сам Бог, "истинный Бог, единосущный с Богом Отцом", как ошибочно утверждает доктрина о триединстве. (Выражение "истинный Бог, единосущный с Богом Отцом" было употреблено на Первом Вселенском Соборе в Никее в 325 г н.э., где впервые была провозглашена идея о "триединстве"; ранним христианам она была незнакома). Слово "триединство" нигде не встречается в Библии. В главе 9 будет подробно говориться о том, как Христос одерживал победу над грехом, и об участии Бога в этом. Но сначала давайте еще раз вспомним о том, что спасение зависит от правильного понимания реального Иисуса Христа (Иоанн 3:36; 6:53; 17:3). Как только мы придем к этому истинному пониманию Его победы над грехом и смертью, мы можем креститься в Него с тем, чтобы присоединиться к Его спасению.</w:t>
      </w:r>
    </w:p>
    <w:p>
      <w:pPr>
        <w:pStyle w:val="Normal"/>
        <w:rPr/>
      </w:pPr>
      <w:r>
        <w:rPr>
          <w:lang w:val="ru-RU"/>
        </w:rPr>
        <w:t>Одним из самых ярких определений родственных отношений между Богом и Иисусом находим в 1 Тимофею 2:5: "</w:t>
      </w:r>
      <w:r>
        <w:rPr>
          <w:i/>
          <w:lang w:val="ru-RU"/>
        </w:rPr>
        <w:t>Ибо един Бог, един и посредник между Богом и человеками, человек Христос Иисус</w:t>
      </w:r>
      <w:r>
        <w:rPr>
          <w:lang w:val="ru-RU"/>
        </w:rPr>
        <w:t>". Размышление над этими словами приводит нас к следующим заключениям: есть только один Бог и невозможно, чтобы Иисус был Богом; если Отец-Бог и Иисус - тоже Бог, тогда есть два Бога. Но "</w:t>
      </w:r>
      <w:r>
        <w:rPr>
          <w:i/>
          <w:lang w:val="ru-RU"/>
        </w:rPr>
        <w:t>у нас один Бог Отец</w:t>
      </w:r>
      <w:r>
        <w:rPr>
          <w:lang w:val="ru-RU"/>
        </w:rPr>
        <w:t xml:space="preserve">" (1 Коринфянам 8:6). "Бог Отец", поэтому, есть единственный Бог. И невозможно, чтобы было отдельное существо, называемое "Богом Сыном", как об этом утверждает ложная доктрина о триединстве; Ветхий Завет также называет Яхве единым Богом, как Отцом (напр. Исаия 63:16; 64:8). </w:t>
      </w:r>
    </w:p>
    <w:p>
      <w:pPr>
        <w:pStyle w:val="Normal"/>
        <w:rPr/>
      </w:pPr>
      <w:r>
        <w:rPr>
          <w:lang w:val="ru-RU"/>
        </w:rPr>
        <w:t>В дополнение к этому единому Богу, есть и посредник - человек Христос Иисус - "…</w:t>
      </w:r>
      <w:r>
        <w:rPr>
          <w:i/>
          <w:lang w:val="ru-RU"/>
        </w:rPr>
        <w:t>един и посредник</w:t>
      </w:r>
      <w:r>
        <w:rPr>
          <w:lang w:val="ru-RU"/>
        </w:rPr>
        <w:t xml:space="preserve">…" союз "и" показывает разницу между Христом и Богом. </w:t>
      </w:r>
    </w:p>
    <w:p>
      <w:pPr>
        <w:pStyle w:val="Normal"/>
        <w:rPr>
          <w:lang w:val="ru-RU"/>
        </w:rPr>
      </w:pPr>
      <w:r>
        <w:rPr>
          <w:lang w:val="ru-RU"/>
        </w:rPr>
        <w:t xml:space="preserve">Христос как "посредник" означает, что он - связующее звено, арбитр. Ясно, что связующим звеном/арбитром между грешным человеком и безгрешным Богом не может быть Сам безгрешный Бог. Им должен быть безгрешный человек, грешной человеческой природы. Фраза "человек Христос Иисус", несомненно, снимает с нас всякое сомнение в правильности этого объяснения. Несмотря на то, что Павел писал о Христе после Его вознесения, он не называл Его "Богом Христом Иисусом". </w:t>
      </w:r>
    </w:p>
    <w:p>
      <w:pPr>
        <w:pStyle w:val="Normal"/>
        <w:rPr>
          <w:lang w:val="ru-RU"/>
        </w:rPr>
      </w:pPr>
      <w:r>
        <w:rPr>
          <w:lang w:val="ru-RU"/>
        </w:rPr>
        <w:t xml:space="preserve">В Новом Завете несколько раз напоминают нам, что "Бог не человек" (Числа 23:19; Осия 11:9), и в тоже время Христа ясно называют "сыном человека" или "человек Иисус Христос". Он был "Сыном Всевышнего" (Лука 1:32). Называть Бога "Всевышним" значит говорить, что только Он один предельно возвышен. Называть же Иисуса "Сыном Всевышнего" значит говорить, что он не может лично быть Самим Богом. Употребление слов об Отце и Сыне, когда речь идет о Боге и Иисусе, свидетельствует о том, что эти Слова не обозначают одно и то же. Хотя сын может иметь определенное сходство со своим отцом, он, однако, не может быть одновременно своим же отцом и иметь с ним одинаковый возраст. </w:t>
      </w:r>
    </w:p>
    <w:p>
      <w:pPr>
        <w:pStyle w:val="Normal"/>
        <w:rPr>
          <w:lang w:val="ru-RU"/>
        </w:rPr>
      </w:pPr>
      <w:r>
        <w:rPr>
          <w:lang w:val="ru-RU"/>
        </w:rPr>
        <w:t xml:space="preserve"> </w:t>
      </w:r>
    </w:p>
    <w:p>
      <w:pPr>
        <w:pStyle w:val="Normal"/>
        <w:rPr>
          <w:b/>
          <w:b/>
          <w:sz w:val="36"/>
          <w:lang w:val="ru-RU"/>
        </w:rPr>
      </w:pPr>
      <w:r>
        <w:rPr>
          <w:b/>
          <w:sz w:val="36"/>
          <w:lang w:val="ru-RU"/>
        </w:rPr>
        <w:t>Образ Божий</w:t>
      </w:r>
    </w:p>
    <w:p>
      <w:pPr>
        <w:pStyle w:val="Normal"/>
        <w:rPr>
          <w:lang w:val="ru-RU"/>
        </w:rPr>
      </w:pPr>
      <w:r>
        <w:rPr>
          <w:lang w:val="ru-RU"/>
        </w:rPr>
        <w:t xml:space="preserve">Сам Бог первый родил Единородного Сына и Слово Свое, Свое живое изображение, естественное, во всем сходный образ Своей вечности; и сотворил человека по образу Своему и по подобию (Быт. 1, 26, 27). И Адам увидел Бога и услышал голос Его, "ходящего в раю во время прохлады дня; и скрылся" (Быт. 3, 8). И Иаков увидел и боролся с Богом (Быт. 32, 24). Ясно же, что Бог явился ему, как человек. И Моисей увидел как бы человека сзади (Исх. 33, 23); также и Исаия увидел как бы человека, сидящего на престоле (Ис. 6, 1). Увидел и Даниил подобие человека: "как бы Сын человеческий, дошел до Ветхого днями" (Дан. 7, 13). И никто не увидел естества Бога, но только образ и подобие Того, Кто намеревался в будущем явиться. Ибо Сын и невидимое Слово Божие намеревалось поистине стать человеком, чтобы соединиться с нашим естеством и быть видимым на земле. Итак, все, увидев образ и подобие будущего, поклонились, подобно тому как апостол Павел говорит в послании к Евреям: "Все сии умерли в вере, не получив обетований, а только издали видели оные, и радовались" (Евр. 11, 13). </w:t>
      </w:r>
    </w:p>
    <w:p>
      <w:pPr>
        <w:pStyle w:val="Normal"/>
        <w:rPr>
          <w:lang w:val="ru-RU"/>
        </w:rPr>
      </w:pPr>
      <w:r>
        <w:rPr>
          <w:lang w:val="ru-RU"/>
        </w:rPr>
        <w:t>Образ невидимого Бога и Его Единородный Сын, вечный Бог, един с Отцом. Рождённый прежде всякой твари, ибо Им создано всё, что на небесах, на земле, видимое и невидимое – всё Им и для Него создано. Быв послушен Всевышнему, уничижил (унизился) Себя Самого, приняв образ человеческий. Был зачат от Духа Святого, родившийся от Девы Марии и здесь жил на земле . Во всём был подобным человекам, кроме греха. И во время проживания и служения на земле Он был послушен Отцу до смерти, даже до крестной смерти. Поэтому Отец воскресил Его из мёртвых, дав Ему венец славы и чести, сделав Его Господином над всеми делами Его, и посадил одесную Себя на небесах. «Дал Ему имя выше всякого имени, дабы пред именем Иисуса преклонилось всякое колено небесных, земных и преисподних, и всякий язык исповедал, что Господь Иисус Христос в славу Бога Отца.» Он создатель нового и вечного завета и посредник между Отцом и миром.</w:t>
      </w:r>
    </w:p>
    <w:p>
      <w:pPr>
        <w:pStyle w:val="Normal"/>
        <w:rPr>
          <w:lang w:val="ru-RU"/>
        </w:rPr>
      </w:pPr>
      <w:r>
        <w:rPr>
          <w:lang w:val="ru-RU"/>
        </w:rPr>
        <w:t>Бог безначален, бесконечен, вечен, присносущен, неизменяем, непреложен, прост, несложен, бестелесен, невидим, неосязаем, неограничен, беспределен, неведом, непостижим, благ, праведен, всемогущ, вседержитель, всевидец, всепромыслитель, всевладыка и судья, — это мы и знаем, и исповедуем, равно как и то, что Бог есть един, т. е. одно Существо.</w:t>
      </w:r>
    </w:p>
    <w:p>
      <w:pPr>
        <w:pStyle w:val="Normal"/>
        <w:rPr>
          <w:lang w:val="ru-RU"/>
        </w:rPr>
      </w:pPr>
      <w:r>
        <w:rPr>
          <w:lang w:val="ru-RU"/>
        </w:rPr>
        <w:t>"Посему и Бог превознес Его (Иисуса) и дал Ему имя выше всякого имени" (стих 9). Этот стих показывает, что Иисус не превозносил Себя; сделал это Бог. Из сказанного следует, что Он не был в состоянии превознесения до тех пор, пока Бог не сделал этого с Ним при Его воскресении.</w:t>
      </w:r>
    </w:p>
    <w:p>
      <w:pPr>
        <w:pStyle w:val="Normal"/>
        <w:rPr>
          <w:lang w:val="ru-RU"/>
        </w:rPr>
      </w:pPr>
      <w:r>
        <w:rPr>
          <w:lang w:val="ru-RU"/>
        </w:rPr>
        <w:t>Весь процесс смирения Христом Самого Себя и последующего вознесения Его Богом должен был происходить "в славу Бога Отца" (стих 11). Из этого видно, что Бог Отец не равен Своему Сыну.</w:t>
      </w:r>
    </w:p>
    <w:p>
      <w:pPr>
        <w:pStyle w:val="Normal"/>
        <w:rPr>
          <w:lang w:val="ru-RU"/>
        </w:rPr>
      </w:pPr>
      <w:r>
        <w:rPr>
          <w:lang w:val="ru-RU"/>
        </w:rPr>
        <w:t>Отсюда видно, что Павел говорит о важности иметь мышление такое, какое оно было у Христа, посвятившего Себя смиренному служению другим. Стихи, которые идут далее скорее говорят о смиренномудрии, которое Иисус проявил, чем Его слова о каком-либо изменении природы.</w:t>
      </w:r>
    </w:p>
    <w:p>
      <w:pPr>
        <w:pStyle w:val="Normal"/>
        <w:rPr>
          <w:lang w:val="ru-RU"/>
        </w:rPr>
      </w:pPr>
      <w:r>
        <w:rPr>
          <w:lang w:val="ru-RU"/>
        </w:rPr>
        <w:t xml:space="preserve">Иисус был "образом Божьим". В разделе 8.3 мы показали, что Иисус имел человеческую природу, поэтому слова о Божественной природе не имеют отношения к Нему. Перевод этого отрывка в Новом Международном издании Библии (N.I.V.) имеет серьезные погрешности. Следует заметить, между прочим, что некоторые современные переводы, предназначенные для "легкого чтения", имеют тенденцию к превратному истолкованию точного значения греческого текста и скорее пересказывают, чем дают точный перевод некоторых стихов. </w:t>
      </w:r>
    </w:p>
    <w:p>
      <w:pPr>
        <w:pStyle w:val="Normal"/>
        <w:rPr>
          <w:lang w:val="ru-RU"/>
        </w:rPr>
      </w:pPr>
      <w:r>
        <w:rPr>
          <w:lang w:val="ru-RU"/>
        </w:rPr>
        <w:t>Бог настолько велик по сравнению с нами, что становится понятно стремление многих людей иметь такую веру, которая исключает возможность осуществления ясных обетований, что в конце концов мы увидим Бога. Однако, такая вера есть и она исходит из познания Бога и веры в Его слово:</w:t>
      </w:r>
    </w:p>
    <w:p>
      <w:pPr>
        <w:pStyle w:val="Normal"/>
        <w:rPr>
          <w:lang w:val="ru-RU"/>
        </w:rPr>
      </w:pPr>
      <w:r>
        <w:rPr>
          <w:lang w:val="ru-RU"/>
        </w:rPr>
        <w:t>"Блаженны чистым сердцем, ибо они Бога узрят" (Матфей 5:8).</w:t>
      </w:r>
    </w:p>
    <w:p>
      <w:pPr>
        <w:pStyle w:val="Normal"/>
        <w:rPr>
          <w:lang w:val="ru-RU"/>
        </w:rPr>
      </w:pPr>
      <w:r>
        <w:rPr>
          <w:lang w:val="ru-RU"/>
        </w:rPr>
        <w:t>"Смотрите, какую любовь дал нам Отец, чтобы нам называться и быть (даже сейчас) детьми Божьими... Мы теперь дети Божьи; но еще не открылось, что будем. Знаем только, что, когда откроется (проявит Себя), будем подобны Ему, потому что увидим Его, как он Есть" (1 Иоанна 3:1-2).</w:t>
      </w:r>
    </w:p>
    <w:p>
      <w:pPr>
        <w:pStyle w:val="Normal"/>
        <w:rPr>
          <w:lang w:val="ru-RU"/>
        </w:rPr>
      </w:pPr>
      <w:r>
        <w:rPr>
          <w:lang w:val="ru-RU"/>
        </w:rPr>
        <w:t>"И рабы Его (Бога) будут служить Ему. И узрят лице Его, и имя Его будет на челах их" (Откровение 22:3-4).</w:t>
      </w:r>
    </w:p>
    <w:p>
      <w:pPr>
        <w:pStyle w:val="Normal"/>
        <w:rPr>
          <w:lang w:val="ru-RU"/>
        </w:rPr>
      </w:pPr>
      <w:r>
        <w:rPr>
          <w:lang w:val="ru-RU"/>
        </w:rPr>
        <w:t>Такая удивительная надежда, если только мы искренне верим в нее, будет оказывать огромное влияние на нашу жизнь:</w:t>
      </w:r>
    </w:p>
    <w:p>
      <w:pPr>
        <w:pStyle w:val="Normal"/>
        <w:rPr>
          <w:lang w:val="ru-RU"/>
        </w:rPr>
      </w:pPr>
      <w:r>
        <w:rPr>
          <w:lang w:val="ru-RU"/>
        </w:rPr>
        <w:t>"Старайтесь иметь мир со всеми и святость, без которой никто не увидит Господа" (Евреям 12:14).</w:t>
      </w:r>
    </w:p>
    <w:p>
      <w:pPr>
        <w:pStyle w:val="Normal"/>
        <w:rPr>
          <w:lang w:val="ru-RU"/>
        </w:rPr>
      </w:pPr>
      <w:r>
        <w:rPr>
          <w:lang w:val="ru-RU"/>
        </w:rPr>
        <w:t>В этой жизни наше представление о Небесном Отце остается очень неполным, но сквозь беспросветную темноту мы можем ожидать, что наконец-то встретим Его. Наше физическое видение Его, несомненно, будет сопоставляться с мысленным представлением о Нем. Так из бесконечных глубин человеческих страданий Иов мог возрадоваться полному личностному родству с Богом, которое он до конца познает в последний день: "Он в последний день восставит из праха (то есть после смерти) распадающуюся кожу мою сию; и я во плоти моей узрю Бога. Я узрю Его сам; мои глаза, не глаза другого, увидят Его" (Иов 19:25-27).</w:t>
      </w:r>
    </w:p>
    <w:p>
      <w:pPr>
        <w:pStyle w:val="Normal"/>
        <w:rPr>
          <w:lang w:val="ru-RU"/>
        </w:rPr>
      </w:pPr>
      <w:r>
        <w:rPr>
          <w:lang w:val="ru-RU"/>
        </w:rPr>
        <w:t>Обетования Нового Завета, имеющие основу на значительном материале свидетельств Ветхого Завета, говорят о Боге как о телесной личности. Не будет преувеличением сказать, сколь важно уразуметь природу Бога, чтобы обладать истинным пониманием религии, которая основывается на учении Библии. В Ветхом Завете постоянно говорится о Боге как о личности. Личностные отношения с Богом, о которых говорится как в Ветхом, так и в Новом Завете, являются уникальным явлением для надежды истинного христианина. Приводимые ниже примеры служат ярким свидетельством, подтверждающим существование Бога как телесной личности:</w:t>
      </w:r>
    </w:p>
    <w:p>
      <w:pPr>
        <w:pStyle w:val="Normal"/>
        <w:rPr/>
      </w:pPr>
      <w:r>
        <w:rPr>
          <w:lang w:val="ru-RU"/>
        </w:rPr>
        <w:t>"</w:t>
      </w:r>
      <w:r>
        <w:rPr>
          <w:i/>
          <w:lang w:val="ru-RU"/>
        </w:rPr>
        <w:t>И сказал Бог: сотворим человека по образу Нашему (и) по подобию Нашему</w:t>
      </w:r>
      <w:r>
        <w:rPr>
          <w:lang w:val="ru-RU"/>
        </w:rPr>
        <w:t>" (Бытие 1:26). Эти слова не могут характеризовать интеллектуальную личностную сферу человека, поскольку наш разум естественным образом удален от Бога и во многих отношениях он фундаментально противоположен Его праведности: "</w:t>
      </w:r>
      <w:r>
        <w:rPr>
          <w:i/>
          <w:lang w:val="ru-RU"/>
        </w:rPr>
        <w:t>Мои мысли - не ваши мысли, ни ваши пути - пути Мои, говорит Господь. Но, как небо выше земли, так пути Мои выше путей ваших, и мысли Мои выше мыслей ваших</w:t>
      </w:r>
      <w:r>
        <w:rPr>
          <w:lang w:val="ru-RU"/>
        </w:rPr>
        <w:t xml:space="preserve">" (Исаия 55:8-9). Следовательно, образ и подобие, которые мы разделяем с Богом должны быть физическим образом. Когда бы не видели Ангелов на земле, их всегда описывают в виде людей. Так, например, Авраам непреднамеренно принимал Ангелов, думая при этом, что перед ним обычные люди. То, что мы созданы по образу и подобию Божьему неизбежно означает нашу возможность сделать какой-то вывод о том реальном объекте, на который мы сами похожи. И Бог, которого мы отражаем, не представляется каким-то смутным существом, которого нельзя представить себе. </w:t>
      </w:r>
    </w:p>
    <w:p>
      <w:pPr>
        <w:pStyle w:val="Normal"/>
        <w:rPr/>
      </w:pPr>
      <w:r>
        <w:rPr>
          <w:lang w:val="ru-RU"/>
        </w:rPr>
        <w:t>Итак, у нас есть образ Божий, "</w:t>
      </w:r>
      <w:r>
        <w:rPr>
          <w:i/>
          <w:lang w:val="ru-RU"/>
        </w:rPr>
        <w:t>Он знает состав наш</w:t>
      </w:r>
      <w:r>
        <w:rPr>
          <w:lang w:val="ru-RU"/>
        </w:rPr>
        <w:t xml:space="preserve">" (Псалом 103:14). Он хочет, чтобы мы знали о Нем как об олицетворенной личности, как об Отце, с которым мы можем общаться. Этим объясняются многие упоминания о Божьих руках, глазах и т.д. Если Бог был бы сгустком некой сущности, находящейся где-то на небесах, что должно было бы быть нашим представлением о Боге, если мы отказались бы признавать Его личностью, тогда эти ссылки вводили бы людей в заблуждение и не имели бы никакого воспитательного значения. </w:t>
      </w:r>
    </w:p>
    <w:p>
      <w:pPr>
        <w:pStyle w:val="Normal"/>
        <w:rPr>
          <w:lang w:val="ru-RU"/>
        </w:rPr>
      </w:pPr>
      <w:r>
        <w:rPr>
          <w:lang w:val="ru-RU"/>
        </w:rPr>
      </w:r>
    </w:p>
    <w:p>
      <w:pPr>
        <w:pStyle w:val="Heading9"/>
        <w:ind w:right="29" w:hanging="567"/>
        <w:rPr/>
      </w:pPr>
      <w:r>
        <w:rPr/>
        <w:t>Христос как слово</w:t>
      </w:r>
    </w:p>
    <w:p>
      <w:pPr>
        <w:pStyle w:val="Normal"/>
        <w:rPr>
          <w:lang w:val="ru-RU" w:eastAsia="ru-RU"/>
        </w:rPr>
      </w:pPr>
      <w:r>
        <w:rPr>
          <w:lang w:val="ru-RU" w:eastAsia="ru-RU"/>
        </w:rPr>
        <w:t>В божественном организме Христа действующее единящее начало, начало, выражающее собою единство безусловно-сущего, очевидно есть Слово, или Логос.</w:t>
      </w:r>
    </w:p>
    <w:p>
      <w:pPr>
        <w:pStyle w:val="Normal"/>
        <w:rPr>
          <w:rFonts w:ascii="Courier New" w:hAnsi="Courier New" w:cs="Courier New"/>
          <w:lang w:val="ru-RU" w:eastAsia="ru-RU"/>
        </w:rPr>
      </w:pPr>
      <w:r>
        <w:rPr>
          <w:lang w:val="ru-RU" w:eastAsia="ru-RU"/>
        </w:rPr>
        <w:t>Единство второго вида, единство произведенное, в христианской теософии носит название Софии. Если в абсолютном вообще мы различаем его как такого, то есть как безусловно-сущего, от его содержания, сущности или идеи, то прямое выражение первого мы найдем в Логосе, а второй - в Софии, которая, таким образом, есть выраженная, осуществленная идея. И как сущий, различаясь от своей идеи, вместе с тем есть одно с нею, так же и Логос, различаясь от Софии, внутренне соединен с нею. София есть тело Божье, материя Божества, проникнутая началом божественного единства. Осуществляющий в себе или носящий это единство Христос, как цельный божественный организм —универсальный и индивидуальный вместе, — есть и Логос, и София.</w:t>
      </w:r>
    </w:p>
    <w:p>
      <w:pPr>
        <w:pStyle w:val="Normal"/>
        <w:rPr>
          <w:rFonts w:ascii="Courier New" w:hAnsi="Courier New" w:cs="Courier New"/>
          <w:lang w:val="ru-RU" w:eastAsia="ru-RU"/>
        </w:rPr>
      </w:pPr>
      <w:r>
        <w:rPr>
          <w:lang w:val="ru-RU" w:eastAsia="ru-RU"/>
        </w:rPr>
        <w:t>Раз несомненно, что Бог, для того чтобы существовать действительно и реально, должен проявлять Себя, свое существование, то есть действовать в другом, то этим самым утверждается необходимость существования этого другого, и так как, говоря о Боге, мы не можем иметь в виду форму времени, так как все высказываемое о Боге предполагает вечность, то и существование этого другого, по отношению к которому Бог проявляется, должно быть признано необходимо вечным. Это другое не есть безусловно другое для Бога (что немыслимо), а есть его собственное выражение или проявление, в отношении которого Бог и называется Словом.</w:t>
      </w:r>
    </w:p>
    <w:p>
      <w:pPr>
        <w:pStyle w:val="Normal"/>
        <w:rPr/>
      </w:pPr>
      <w:r>
        <w:rPr>
          <w:lang w:val="ru-RU" w:eastAsia="ru-RU"/>
        </w:rPr>
        <w:t xml:space="preserve">Интересно то, что Иоанн сходным образом начинает и то, и другое свое произведение. И первый, и второй текст говорит о начале, о слове и о жизни. О ком и о чем идет речь? </w:t>
      </w:r>
      <w:r>
        <w:rPr>
          <w:i/>
          <w:lang w:val="ru-RU" w:eastAsia="ru-RU"/>
        </w:rPr>
        <w:t>"В начале было Слово, и Слово было у Бога, и Слово было Бог"</w:t>
      </w:r>
      <w:r>
        <w:rPr>
          <w:b/>
          <w:lang w:val="ru-RU" w:eastAsia="ru-RU"/>
        </w:rPr>
        <w:t xml:space="preserve"> </w:t>
      </w:r>
      <w:r>
        <w:rPr>
          <w:lang w:val="ru-RU" w:eastAsia="ru-RU"/>
        </w:rPr>
        <w:t xml:space="preserve">(Ин. 1:1). Здесь говорится, что с самого начала, т.е. тогда, когда ничего еще не существовало, было Слово. Это означает, что Слово вечно. Он было тогда, когда ничего еще не было сотворено. </w:t>
      </w:r>
      <w:r>
        <w:rPr>
          <w:lang w:val="ru-RU"/>
        </w:rPr>
        <w:t xml:space="preserve">Хотя это и не жизненно необходимо, но было бы целесообразно употреблять термин "высказывание" вместо термина "слово". Тот аспект, который касается слова, имеет самое прямое отношение к откровению Бога. Бог хочет, чтобы о его творения, так сказать, о нем знали. </w:t>
      </w:r>
      <w:r>
        <w:rPr>
          <w:lang w:val="ru-RU" w:eastAsia="ru-RU"/>
        </w:rPr>
        <w:t xml:space="preserve">Далее Ин. 1 говорит о том, что это вечное Слово было с Богом, т.е. было в общении с Богом, в единстве с Богом. И, самое главное, это Слово и есть Сам Бог. О ком же идет речь? 1Ин. 1:14 отвечает: </w:t>
      </w:r>
      <w:r>
        <w:rPr>
          <w:i/>
          <w:lang w:val="ru-RU" w:eastAsia="ru-RU"/>
        </w:rPr>
        <w:t>"И Слово стало плотью и обитало с нами, полное благодати и истины, и мы видели славу Его, славу как единородного от Отца"</w:t>
      </w:r>
      <w:r>
        <w:rPr>
          <w:b/>
          <w:lang w:val="ru-RU" w:eastAsia="ru-RU"/>
        </w:rPr>
        <w:t xml:space="preserve"> </w:t>
      </w:r>
      <w:r>
        <w:rPr>
          <w:lang w:val="ru-RU" w:eastAsia="ru-RU"/>
        </w:rPr>
        <w:t xml:space="preserve">(1Ин. 1:14). Кто стал плотью, и кого видел Иоанн? Безусловно, речь идет о Христе. Иисус Христос - Сын Божий - вечен. Он всегда был с Богом и Он - истинный Бог. Именно Он, будучи Творцом, есть источник всякой жизни: </w:t>
      </w:r>
      <w:r>
        <w:rPr>
          <w:i/>
          <w:lang w:val="ru-RU" w:eastAsia="ru-RU"/>
        </w:rPr>
        <w:t>"В Нем была жизнь"</w:t>
      </w:r>
      <w:r>
        <w:rPr>
          <w:b/>
          <w:lang w:val="ru-RU" w:eastAsia="ru-RU"/>
        </w:rPr>
        <w:t xml:space="preserve"> </w:t>
      </w:r>
      <w:r>
        <w:rPr>
          <w:lang w:val="ru-RU" w:eastAsia="ru-RU"/>
        </w:rPr>
        <w:t xml:space="preserve">(Ин. 1:4). Но Христос — источник не просто жизни физической, но жизни духовной: </w:t>
      </w:r>
      <w:r>
        <w:rPr>
          <w:i/>
          <w:lang w:val="ru-RU" w:eastAsia="ru-RU"/>
        </w:rPr>
        <w:t>"Ибо жизнь явилась, и мы видели Его и свидетельствуем, и возвещаем вам сию вечную жизнь"</w:t>
      </w:r>
      <w:r>
        <w:rPr>
          <w:b/>
          <w:lang w:val="ru-RU" w:eastAsia="ru-RU"/>
        </w:rPr>
        <w:t xml:space="preserve"> </w:t>
      </w:r>
      <w:r>
        <w:rPr>
          <w:lang w:val="ru-RU" w:eastAsia="ru-RU"/>
        </w:rPr>
        <w:t>(1Ин. 1:2).</w:t>
      </w:r>
    </w:p>
    <w:p>
      <w:pPr>
        <w:pStyle w:val="Normal"/>
        <w:rPr>
          <w:lang w:val="ru-RU" w:eastAsia="ru-RU"/>
        </w:rPr>
      </w:pPr>
      <w:r>
        <w:rPr>
          <w:lang w:val="ru-RU" w:eastAsia="ru-RU"/>
        </w:rPr>
        <w:t xml:space="preserve">Иисус Христос, как мы установили, есть Слово, упомянутое в Евангелии от Иоанна и Первом послании Иоанна. Иисус Христос есть истинный Бог. </w:t>
      </w:r>
    </w:p>
    <w:p>
      <w:pPr>
        <w:pStyle w:val="Normal"/>
        <w:rPr>
          <w:lang w:val="ru-RU"/>
        </w:rPr>
      </w:pPr>
      <w:r>
        <w:rPr>
          <w:lang w:val="ru-RU"/>
        </w:rPr>
        <w:t xml:space="preserve">.  </w:t>
      </w:r>
    </w:p>
    <w:p>
      <w:pPr>
        <w:pStyle w:val="Normal"/>
        <w:rPr>
          <w:b/>
          <w:b/>
          <w:sz w:val="36"/>
          <w:lang w:val="ru-RU"/>
        </w:rPr>
      </w:pPr>
      <w:r>
        <w:rPr>
          <w:b/>
          <w:sz w:val="36"/>
          <w:lang w:val="ru-RU"/>
        </w:rPr>
        <w:t>"У" или "к"?</w:t>
      </w:r>
    </w:p>
    <w:p>
      <w:pPr>
        <w:pStyle w:val="Normal"/>
        <w:rPr/>
      </w:pPr>
      <w:r>
        <w:rPr>
          <w:lang w:val="ru-RU"/>
        </w:rPr>
        <w:t>Стандартный перевод Евангелия 1:1  невразумителен: "…Б</w:t>
      </w:r>
      <w:r>
        <w:rPr>
          <w:color w:val="000000"/>
          <w:lang w:val="ru-RU" w:eastAsia="ru-RU"/>
        </w:rPr>
        <w:t>ыло Слово, и Слово было у Бога, и Слово было Бог</w:t>
      </w:r>
      <w:r>
        <w:rPr>
          <w:lang w:val="ru-RU"/>
        </w:rPr>
        <w:t xml:space="preserve">". Это не откровение, это — мракобесие. Ничто не может быть с самим собой. Одно утверждение подразумевает различие, а другой — </w:t>
        <w:tab/>
        <w:t xml:space="preserve">тождественность, идентичность. </w:t>
      </w:r>
    </w:p>
    <w:p>
      <w:pPr>
        <w:pStyle w:val="Normal"/>
        <w:rPr/>
      </w:pPr>
      <w:r>
        <w:rPr>
          <w:lang w:val="ru-RU"/>
        </w:rPr>
        <w:t>Соединительное слово "у" (</w:t>
      </w:r>
      <w:r>
        <w:rPr>
          <w:i/>
          <w:lang w:val="ru-RU"/>
        </w:rPr>
        <w:t>with — с, у англ</w:t>
      </w:r>
      <w:r>
        <w:rPr>
          <w:lang w:val="ru-RU"/>
        </w:rPr>
        <w:t>.</w:t>
      </w:r>
      <w:r>
        <w:rPr>
          <w:i/>
          <w:lang w:val="ru-RU"/>
        </w:rPr>
        <w:t xml:space="preserve"> прим. перев) </w:t>
      </w:r>
      <w:r>
        <w:rPr>
          <w:lang w:val="ru-RU"/>
        </w:rPr>
        <w:t xml:space="preserve">обыкновенно означает понятия приближенности и связи. Именно это подразумевают люди, когда читают фразу "у Бога". Мы, однако, хотим показать, что  Иоанн хотел сказать нечто иное. Не то, что "Высказывание" было приближено к Богу или связано с Ним, но оно направлено </w:t>
      </w:r>
      <w:r>
        <w:rPr>
          <w:i/>
          <w:lang w:val="ru-RU"/>
        </w:rPr>
        <w:t xml:space="preserve">к  </w:t>
      </w:r>
      <w:r>
        <w:rPr>
          <w:lang w:val="ru-RU"/>
        </w:rPr>
        <w:t xml:space="preserve">Богу. В третьем стихе девятнадцатой главы мы встречаем эту же фразу. Здесь смысл противоположен слову </w:t>
      </w:r>
      <w:r>
        <w:rPr>
          <w:i/>
          <w:lang w:val="ru-RU"/>
        </w:rPr>
        <w:t xml:space="preserve">"от". </w:t>
      </w:r>
      <w:r>
        <w:rPr>
          <w:lang w:val="ru-RU"/>
        </w:rPr>
        <w:t xml:space="preserve">Слово исходит от Бога, и уходит к (а не остается с) Богу. </w:t>
      </w:r>
    </w:p>
    <w:p>
      <w:pPr>
        <w:pStyle w:val="Normal"/>
        <w:rPr/>
      </w:pPr>
      <w:r>
        <w:rPr>
          <w:lang w:val="ru-RU"/>
        </w:rPr>
        <w:t xml:space="preserve">Очевидно, для наибольшей достоверности лучше всего было бы исследовать это слово, предварительно подсчитав частотность его употребления. В приведенном ниже списке дается ссылка на каждый абзац, в котором встречается греческое слово </w:t>
      </w:r>
      <w:r>
        <w:rPr>
          <w:i/>
          <w:lang w:val="ru-RU"/>
        </w:rPr>
        <w:t>pros ton Theon</w:t>
      </w:r>
      <w:r>
        <w:rPr>
          <w:lang w:val="ru-RU"/>
        </w:rPr>
        <w:t xml:space="preserve">. Следует заметить, что, в большинстве случаев в стандартных изданиях это слово переведено </w:t>
      </w:r>
      <w:r>
        <w:rPr>
          <w:i/>
          <w:lang w:val="ru-RU"/>
        </w:rPr>
        <w:t>"к"</w:t>
      </w:r>
      <w:r>
        <w:rPr>
          <w:lang w:val="ru-RU"/>
        </w:rPr>
        <w:t xml:space="preserve"> или </w:t>
      </w:r>
      <w:r>
        <w:rPr>
          <w:i/>
          <w:lang w:val="ru-RU"/>
        </w:rPr>
        <w:t xml:space="preserve">"по направлению к". </w:t>
      </w:r>
      <w:r>
        <w:rPr>
          <w:lang w:val="ru-RU"/>
        </w:rPr>
        <w:t xml:space="preserve">В большинстве случаев это слово невозможно заменить словом </w:t>
      </w:r>
      <w:r>
        <w:rPr>
          <w:i/>
          <w:lang w:val="ru-RU"/>
        </w:rPr>
        <w:t xml:space="preserve">"с, у". </w:t>
      </w:r>
      <w:r>
        <w:rPr>
          <w:lang w:val="ru-RU"/>
        </w:rPr>
        <w:t xml:space="preserve">Суть переводческой проблемы состоял в том, что по-английски мы можем адресовать любое действие, как то молитва, (дословно "к") Богу. Но непривычно звучит фраза "быть по направлению к Богу". </w:t>
      </w:r>
    </w:p>
    <w:p>
      <w:pPr>
        <w:pStyle w:val="Normal"/>
        <w:ind w:left="1080" w:right="29" w:hanging="0"/>
        <w:rPr/>
      </w:pPr>
      <w:r>
        <w:rPr>
          <w:sz w:val="20"/>
          <w:lang w:val="ru-RU"/>
        </w:rPr>
        <w:t xml:space="preserve">Иоанн 1:1 </w:t>
      </w:r>
      <w:r>
        <w:rPr>
          <w:color w:val="000000"/>
          <w:sz w:val="20"/>
          <w:lang w:val="ru-RU" w:eastAsia="ru-RU"/>
        </w:rPr>
        <w:t>Слово было у Бога</w:t>
      </w:r>
      <w:r>
        <w:rPr>
          <w:sz w:val="20"/>
          <w:lang w:val="ru-RU"/>
        </w:rPr>
        <w:t xml:space="preserve">, </w:t>
      </w:r>
    </w:p>
    <w:p>
      <w:pPr>
        <w:pStyle w:val="Normal"/>
        <w:ind w:left="1080" w:right="29" w:hanging="0"/>
        <w:rPr/>
      </w:pPr>
      <w:r>
        <w:rPr>
          <w:sz w:val="20"/>
          <w:lang w:val="ru-RU"/>
        </w:rPr>
        <w:t xml:space="preserve">1:2 </w:t>
      </w:r>
      <w:r>
        <w:rPr>
          <w:color w:val="000000"/>
          <w:sz w:val="20"/>
          <w:lang w:val="ru-RU" w:eastAsia="ru-RU"/>
        </w:rPr>
        <w:t>Оно было в начале у Бога</w:t>
      </w:r>
      <w:r>
        <w:rPr>
          <w:sz w:val="20"/>
          <w:lang w:val="ru-RU"/>
        </w:rPr>
        <w:t xml:space="preserve">. </w:t>
      </w:r>
    </w:p>
    <w:p>
      <w:pPr>
        <w:pStyle w:val="Normal"/>
        <w:ind w:left="1080" w:right="29" w:hanging="0"/>
        <w:rPr/>
      </w:pPr>
      <w:r>
        <w:rPr>
          <w:sz w:val="20"/>
          <w:lang w:val="ru-RU"/>
        </w:rPr>
        <w:t xml:space="preserve">13:3 </w:t>
      </w:r>
      <w:r>
        <w:rPr>
          <w:color w:val="000000"/>
          <w:sz w:val="20"/>
          <w:lang w:val="ru-RU" w:eastAsia="ru-RU"/>
        </w:rPr>
        <w:t>от Бога исшел и к Богу отходит</w:t>
      </w:r>
      <w:r>
        <w:rPr>
          <w:sz w:val="20"/>
          <w:lang w:val="ru-RU"/>
        </w:rPr>
        <w:t xml:space="preserve">; </w:t>
      </w:r>
    </w:p>
    <w:p>
      <w:pPr>
        <w:pStyle w:val="Normal"/>
        <w:ind w:left="1080" w:right="29" w:hanging="0"/>
        <w:rPr/>
      </w:pPr>
      <w:r>
        <w:rPr>
          <w:sz w:val="20"/>
          <w:lang w:val="ru-RU"/>
        </w:rPr>
        <w:t xml:space="preserve">Деян. 4:24 </w:t>
      </w:r>
      <w:r>
        <w:rPr>
          <w:color w:val="000000"/>
          <w:sz w:val="20"/>
          <w:lang w:val="ru-RU" w:eastAsia="ru-RU"/>
        </w:rPr>
        <w:t>возвысили голос к Богу</w:t>
      </w:r>
      <w:r>
        <w:rPr>
          <w:sz w:val="20"/>
          <w:lang w:val="ru-RU"/>
        </w:rPr>
        <w:t xml:space="preserve"> </w:t>
      </w:r>
    </w:p>
    <w:p>
      <w:pPr>
        <w:pStyle w:val="Normal"/>
        <w:ind w:left="1080" w:right="29" w:hanging="0"/>
        <w:rPr/>
      </w:pPr>
      <w:r>
        <w:rPr>
          <w:sz w:val="20"/>
          <w:lang w:val="ru-RU"/>
        </w:rPr>
        <w:t xml:space="preserve">12:5 </w:t>
      </w:r>
      <w:r>
        <w:rPr>
          <w:color w:val="000000"/>
          <w:sz w:val="20"/>
          <w:lang w:val="ru-RU" w:eastAsia="ru-RU"/>
        </w:rPr>
        <w:t>молилась о нем Богу</w:t>
      </w:r>
      <w:r>
        <w:rPr>
          <w:sz w:val="20"/>
          <w:lang w:val="ru-RU"/>
        </w:rPr>
        <w:t xml:space="preserve">. </w:t>
      </w:r>
    </w:p>
    <w:p>
      <w:pPr>
        <w:pStyle w:val="Normal"/>
        <w:ind w:left="1080" w:right="29" w:hanging="0"/>
        <w:rPr>
          <w:sz w:val="20"/>
          <w:lang w:val="ru-RU"/>
        </w:rPr>
      </w:pPr>
      <w:r>
        <w:rPr>
          <w:sz w:val="20"/>
          <w:lang w:val="ru-RU"/>
        </w:rPr>
        <w:t xml:space="preserve">24:16 </w:t>
      </w:r>
      <w:r>
        <w:rPr>
          <w:color w:val="000000"/>
          <w:sz w:val="20"/>
          <w:lang w:val="ru-RU" w:eastAsia="ru-RU"/>
        </w:rPr>
        <w:t>совесть пред Богом</w:t>
      </w:r>
    </w:p>
    <w:p>
      <w:pPr>
        <w:pStyle w:val="Normal"/>
        <w:ind w:left="1080" w:right="29" w:hanging="0"/>
        <w:rPr/>
      </w:pPr>
      <w:r>
        <w:rPr>
          <w:sz w:val="20"/>
          <w:lang w:val="ru-RU"/>
        </w:rPr>
        <w:t xml:space="preserve">Рим. 5:1 </w:t>
      </w:r>
      <w:r>
        <w:rPr>
          <w:color w:val="000000"/>
          <w:sz w:val="20"/>
          <w:lang w:val="ru-RU" w:eastAsia="ru-RU"/>
        </w:rPr>
        <w:t>имеем мир с Богом</w:t>
      </w:r>
    </w:p>
    <w:p>
      <w:pPr>
        <w:pStyle w:val="Normal"/>
        <w:ind w:left="1080" w:right="29" w:hanging="0"/>
        <w:rPr>
          <w:sz w:val="20"/>
          <w:lang w:val="ru-RU"/>
        </w:rPr>
      </w:pPr>
      <w:r>
        <w:rPr>
          <w:sz w:val="20"/>
          <w:lang w:val="ru-RU"/>
        </w:rPr>
        <w:t>10:1 Ж</w:t>
      </w:r>
      <w:r>
        <w:rPr>
          <w:color w:val="000000"/>
          <w:sz w:val="20"/>
          <w:lang w:val="ru-RU" w:eastAsia="ru-RU"/>
        </w:rPr>
        <w:t>елание моего сердца и молитва к Богу</w:t>
      </w:r>
      <w:r>
        <w:rPr>
          <w:color w:val="000000"/>
          <w:sz w:val="28"/>
          <w:lang w:val="ru-RU" w:eastAsia="ru-RU"/>
        </w:rPr>
        <w:t xml:space="preserve">. </w:t>
      </w:r>
    </w:p>
    <w:p>
      <w:pPr>
        <w:pStyle w:val="Normal"/>
        <w:ind w:left="1080" w:right="29" w:hanging="0"/>
        <w:rPr>
          <w:sz w:val="20"/>
          <w:lang w:val="ru-RU"/>
        </w:rPr>
      </w:pPr>
      <w:r>
        <w:rPr>
          <w:sz w:val="20"/>
          <w:lang w:val="ru-RU"/>
        </w:rPr>
        <w:t xml:space="preserve">15:17 </w:t>
      </w:r>
      <w:r>
        <w:rPr>
          <w:i/>
          <w:color w:val="000000"/>
          <w:sz w:val="20"/>
          <w:lang w:val="ru-RU" w:eastAsia="ru-RU"/>
        </w:rPr>
        <w:t>относится</w:t>
      </w:r>
      <w:r>
        <w:rPr>
          <w:color w:val="000000"/>
          <w:sz w:val="20"/>
          <w:lang w:val="ru-RU" w:eastAsia="ru-RU"/>
        </w:rPr>
        <w:t xml:space="preserve"> к Богу</w:t>
      </w:r>
    </w:p>
    <w:p>
      <w:pPr>
        <w:pStyle w:val="Normal"/>
        <w:ind w:left="1080" w:right="29" w:hanging="0"/>
        <w:rPr>
          <w:sz w:val="20"/>
          <w:lang w:val="ru-RU"/>
        </w:rPr>
      </w:pPr>
      <w:r>
        <w:rPr>
          <w:sz w:val="20"/>
          <w:lang w:val="ru-RU"/>
        </w:rPr>
        <w:t xml:space="preserve">15:30 </w:t>
      </w:r>
      <w:r>
        <w:rPr>
          <w:color w:val="000000"/>
          <w:sz w:val="20"/>
          <w:lang w:val="ru-RU" w:eastAsia="ru-RU"/>
        </w:rPr>
        <w:t>в молитвах за меня к Богу</w:t>
      </w:r>
    </w:p>
    <w:p>
      <w:pPr>
        <w:pStyle w:val="Normal"/>
        <w:ind w:left="1080" w:right="29" w:hanging="0"/>
        <w:rPr/>
      </w:pPr>
      <w:r>
        <w:rPr>
          <w:sz w:val="20"/>
          <w:lang w:val="ru-RU"/>
        </w:rPr>
        <w:t xml:space="preserve">2Кор. 3:4 </w:t>
      </w:r>
      <w:r>
        <w:rPr>
          <w:color w:val="000000"/>
          <w:sz w:val="20"/>
          <w:lang w:val="ru-RU" w:eastAsia="ru-RU"/>
        </w:rPr>
        <w:t>уверенность мы имеем в Боге</w:t>
      </w:r>
      <w:r>
        <w:rPr>
          <w:sz w:val="20"/>
          <w:lang w:val="ru-RU"/>
        </w:rPr>
        <w:t>:</w:t>
      </w:r>
    </w:p>
    <w:p>
      <w:pPr>
        <w:pStyle w:val="Normal"/>
        <w:ind w:left="1080" w:right="29" w:hanging="0"/>
        <w:rPr>
          <w:sz w:val="20"/>
          <w:lang w:val="ru-RU"/>
        </w:rPr>
      </w:pPr>
      <w:r>
        <w:rPr>
          <w:sz w:val="20"/>
          <w:lang w:val="ru-RU"/>
        </w:rPr>
        <w:t xml:space="preserve">13:7 </w:t>
      </w:r>
      <w:r>
        <w:rPr>
          <w:color w:val="000000"/>
          <w:sz w:val="20"/>
          <w:lang w:val="ru-RU" w:eastAsia="ru-RU"/>
        </w:rPr>
        <w:t>Молим Бога</w:t>
      </w:r>
    </w:p>
    <w:p>
      <w:pPr>
        <w:pStyle w:val="Normal"/>
        <w:ind w:left="1080" w:right="29" w:hanging="0"/>
        <w:rPr>
          <w:sz w:val="20"/>
          <w:lang w:val="ru-RU"/>
        </w:rPr>
      </w:pPr>
      <w:r>
        <w:rPr>
          <w:sz w:val="20"/>
          <w:lang w:val="ru-RU"/>
        </w:rPr>
        <w:t xml:space="preserve">Фил. 4:6 </w:t>
      </w:r>
      <w:r>
        <w:rPr>
          <w:color w:val="000000"/>
          <w:sz w:val="20"/>
          <w:lang w:val="ru-RU" w:eastAsia="ru-RU"/>
        </w:rPr>
        <w:t>свои желания пред Богом</w:t>
      </w:r>
    </w:p>
    <w:p>
      <w:pPr>
        <w:pStyle w:val="Normal"/>
        <w:ind w:left="1080" w:right="29" w:hanging="0"/>
        <w:rPr>
          <w:sz w:val="20"/>
          <w:lang w:val="ru-RU"/>
        </w:rPr>
      </w:pPr>
      <w:r>
        <w:rPr>
          <w:sz w:val="20"/>
          <w:lang w:val="ru-RU"/>
        </w:rPr>
        <w:t xml:space="preserve">1Фес. 1:8 </w:t>
      </w:r>
      <w:r>
        <w:rPr>
          <w:color w:val="000000"/>
          <w:sz w:val="20"/>
          <w:lang w:val="ru-RU" w:eastAsia="ru-RU"/>
        </w:rPr>
        <w:t>о вере вашей в Бога</w:t>
      </w:r>
    </w:p>
    <w:p>
      <w:pPr>
        <w:pStyle w:val="Normal"/>
        <w:ind w:left="1080" w:right="29" w:hanging="0"/>
        <w:rPr>
          <w:sz w:val="20"/>
          <w:lang w:val="ru-RU"/>
        </w:rPr>
      </w:pPr>
      <w:r>
        <w:rPr>
          <w:sz w:val="20"/>
          <w:lang w:val="ru-RU"/>
        </w:rPr>
        <w:t xml:space="preserve">1:9 </w:t>
      </w:r>
      <w:r>
        <w:rPr>
          <w:color w:val="000000"/>
          <w:sz w:val="20"/>
          <w:lang w:val="ru-RU" w:eastAsia="ru-RU"/>
        </w:rPr>
        <w:t>вы обратились к Богу</w:t>
      </w:r>
    </w:p>
    <w:p>
      <w:pPr>
        <w:pStyle w:val="Normal"/>
        <w:ind w:left="1080" w:right="29" w:hanging="0"/>
        <w:rPr>
          <w:sz w:val="20"/>
          <w:lang w:val="ru-RU"/>
        </w:rPr>
      </w:pPr>
      <w:r>
        <w:rPr>
          <w:sz w:val="20"/>
          <w:lang w:val="ru-RU"/>
        </w:rPr>
        <w:t>Евр. 2:17 …</w:t>
      </w:r>
      <w:r>
        <w:rPr>
          <w:color w:val="000000"/>
          <w:sz w:val="20"/>
          <w:lang w:val="ru-RU" w:eastAsia="ru-RU"/>
        </w:rPr>
        <w:t>первосвященником пред Богом</w:t>
      </w:r>
    </w:p>
    <w:p>
      <w:pPr>
        <w:pStyle w:val="Normal"/>
        <w:ind w:left="1080" w:right="29" w:hanging="0"/>
        <w:rPr>
          <w:sz w:val="20"/>
          <w:lang w:val="ru-RU"/>
        </w:rPr>
      </w:pPr>
      <w:r>
        <w:rPr>
          <w:sz w:val="20"/>
          <w:lang w:val="ru-RU"/>
        </w:rPr>
        <w:t>5:1 …</w:t>
      </w:r>
      <w:r>
        <w:rPr>
          <w:color w:val="000000"/>
          <w:sz w:val="20"/>
          <w:lang w:val="ru-RU" w:eastAsia="ru-RU"/>
        </w:rPr>
        <w:t>на служение Богу</w:t>
      </w:r>
    </w:p>
    <w:p>
      <w:pPr>
        <w:pStyle w:val="Normal"/>
        <w:ind w:left="1080" w:right="29" w:hanging="0"/>
        <w:rPr/>
      </w:pPr>
      <w:r>
        <w:rPr>
          <w:sz w:val="20"/>
          <w:lang w:val="ru-RU"/>
        </w:rPr>
        <w:t xml:space="preserve">l Ин. 3:21 </w:t>
      </w:r>
      <w:r>
        <w:rPr>
          <w:color w:val="000000"/>
          <w:sz w:val="20"/>
          <w:lang w:val="ru-RU" w:eastAsia="ru-RU"/>
        </w:rPr>
        <w:t>имеем дерзновение к Богу</w:t>
      </w:r>
      <w:r>
        <w:rPr>
          <w:sz w:val="20"/>
          <w:lang w:val="ru-RU"/>
        </w:rPr>
        <w:t xml:space="preserve"> </w:t>
      </w:r>
    </w:p>
    <w:p>
      <w:pPr>
        <w:pStyle w:val="Normal"/>
        <w:ind w:left="1080" w:right="29" w:hanging="0"/>
        <w:rPr>
          <w:sz w:val="20"/>
          <w:lang w:val="ru-RU"/>
        </w:rPr>
      </w:pPr>
      <w:r>
        <w:rPr>
          <w:sz w:val="20"/>
          <w:lang w:val="ru-RU"/>
        </w:rPr>
        <w:t xml:space="preserve">Откр. 12:5 </w:t>
      </w:r>
      <w:r>
        <w:rPr>
          <w:color w:val="000000"/>
          <w:sz w:val="20"/>
          <w:lang w:val="ru-RU" w:eastAsia="ru-RU"/>
        </w:rPr>
        <w:t>восхищено было дитя ее к Богу</w:t>
      </w:r>
    </w:p>
    <w:p>
      <w:pPr>
        <w:pStyle w:val="Normal"/>
        <w:ind w:left="1080" w:right="29" w:hanging="0"/>
        <w:rPr>
          <w:sz w:val="20"/>
          <w:lang w:val="ru-RU"/>
        </w:rPr>
      </w:pPr>
      <w:r>
        <w:rPr>
          <w:sz w:val="20"/>
          <w:lang w:val="ru-RU"/>
        </w:rPr>
        <w:t>13:6 …</w:t>
      </w:r>
      <w:r>
        <w:rPr>
          <w:color w:val="000000"/>
          <w:sz w:val="20"/>
          <w:lang w:val="ru-RU" w:eastAsia="ru-RU"/>
        </w:rPr>
        <w:t>для хулы на Бога</w:t>
      </w:r>
    </w:p>
    <w:p>
      <w:pPr>
        <w:pStyle w:val="Normal"/>
        <w:rPr/>
      </w:pPr>
      <w:r>
        <w:rPr>
          <w:lang w:val="ru-RU"/>
        </w:rPr>
        <w:t xml:space="preserve">Английское слово "with" — наиболее универсальное соединительное слово. Оно может употребляться в качестве замены для тринадцати предлогов греческого языка. Они могут употребляться в значениях </w:t>
      </w:r>
      <w:r>
        <w:rPr>
          <w:i/>
          <w:lang w:val="ru-RU"/>
        </w:rPr>
        <w:t xml:space="preserve">по направлению, из, в около, через, напротив, на, </w:t>
      </w:r>
      <w:r>
        <w:rPr>
          <w:lang w:val="ru-RU"/>
        </w:rPr>
        <w:t xml:space="preserve">а также </w:t>
      </w:r>
      <w:r>
        <w:rPr>
          <w:i/>
          <w:lang w:val="ru-RU"/>
        </w:rPr>
        <w:t xml:space="preserve">у, вместе </w:t>
      </w:r>
      <w:r>
        <w:rPr>
          <w:lang w:val="ru-RU"/>
        </w:rPr>
        <w:t xml:space="preserve">и </w:t>
      </w:r>
      <w:r>
        <w:rPr>
          <w:i/>
          <w:lang w:val="ru-RU"/>
        </w:rPr>
        <w:t xml:space="preserve">возле. </w:t>
      </w:r>
      <w:r>
        <w:rPr>
          <w:lang w:val="ru-RU"/>
        </w:rPr>
        <w:t xml:space="preserve">Лишь пять редко употребительных предлогов, не могут быть контекстуально выражены при помощи </w:t>
      </w:r>
      <w:r>
        <w:rPr>
          <w:i/>
          <w:lang w:val="ru-RU"/>
        </w:rPr>
        <w:t xml:space="preserve">"with". </w:t>
      </w:r>
      <w:r>
        <w:rPr>
          <w:lang w:val="ru-RU"/>
        </w:rPr>
        <w:t xml:space="preserve">Это предлоги: </w:t>
      </w:r>
      <w:r>
        <w:rPr>
          <w:i/>
          <w:lang w:val="ru-RU"/>
        </w:rPr>
        <w:t xml:space="preserve">через, вверху, вместо, до </w:t>
      </w:r>
      <w:r>
        <w:rPr>
          <w:lang w:val="ru-RU"/>
        </w:rPr>
        <w:t xml:space="preserve">и </w:t>
      </w:r>
      <w:r>
        <w:rPr>
          <w:i/>
          <w:lang w:val="ru-RU"/>
        </w:rPr>
        <w:t xml:space="preserve">сзади. </w:t>
      </w:r>
      <w:r>
        <w:rPr>
          <w:lang w:val="ru-RU"/>
        </w:rPr>
        <w:t xml:space="preserve">Давайте не будем с излишним пристрастием уповать на слово </w:t>
      </w:r>
      <w:r>
        <w:rPr>
          <w:i/>
          <w:lang w:val="ru-RU"/>
        </w:rPr>
        <w:t xml:space="preserve">"with" </w:t>
      </w:r>
      <w:r>
        <w:rPr>
          <w:lang w:val="ru-RU"/>
        </w:rPr>
        <w:t xml:space="preserve">в наших вариантах перевода Библии до тех пор, пока мы не уразумеем первоначальное значение оригинала. </w:t>
      </w:r>
    </w:p>
    <w:p>
      <w:pPr>
        <w:pStyle w:val="Normal"/>
        <w:rPr/>
      </w:pPr>
      <w:r>
        <w:rPr>
          <w:lang w:val="ru-RU"/>
        </w:rPr>
        <w:t xml:space="preserve">В стандартном издании слов </w:t>
      </w:r>
      <w:r>
        <w:rPr>
          <w:i/>
          <w:lang w:val="ru-RU"/>
        </w:rPr>
        <w:t xml:space="preserve">pros </w:t>
      </w:r>
      <w:r>
        <w:rPr>
          <w:lang w:val="ru-RU"/>
        </w:rPr>
        <w:t xml:space="preserve">передано тридцатью пятью способами. Когда это слово употреблялось с глаголом "быть", то чаще всего греческое слово </w:t>
      </w:r>
      <w:r>
        <w:rPr>
          <w:i/>
          <w:lang w:val="ru-RU"/>
        </w:rPr>
        <w:t>pros</w:t>
      </w:r>
      <w:r>
        <w:rPr>
          <w:lang w:val="ru-RU"/>
        </w:rPr>
        <w:t xml:space="preserve"> переводилось на английский язык как "с", однако, в большинстве случаев, в Библии это слово было впоследствии переведено как </w:t>
      </w:r>
      <w:r>
        <w:rPr>
          <w:i/>
          <w:lang w:val="ru-RU"/>
        </w:rPr>
        <w:t>к,</w:t>
      </w:r>
      <w:r>
        <w:rPr>
          <w:lang w:val="ru-RU"/>
        </w:rPr>
        <w:t xml:space="preserve"> поскольку речь шла о движении вперед, по направлению к чему-либо. В этой же главе Иоанна видит, как Иисус снисходит на него (29), Андрей привел Симона </w:t>
      </w:r>
      <w:r>
        <w:rPr>
          <w:i/>
          <w:lang w:val="ru-RU"/>
        </w:rPr>
        <w:t xml:space="preserve">к </w:t>
      </w:r>
      <w:r>
        <w:rPr>
          <w:lang w:val="ru-RU"/>
        </w:rPr>
        <w:t xml:space="preserve">Иисусу (42), Иисус видел Нафанаила, идущего к Нему (47). Далее он часто говорил о том, как кто-то идет к Отцу  (13:1; 14:12,28; 16:10,17,28). Как Господь сошел к Отцу, так "Высказывание" стало  </w:t>
      </w:r>
      <w:r>
        <w:rPr>
          <w:i/>
          <w:lang w:val="ru-RU"/>
        </w:rPr>
        <w:t>по направлению</w:t>
      </w:r>
      <w:r>
        <w:rPr>
          <w:lang w:val="ru-RU"/>
        </w:rPr>
        <w:t xml:space="preserve"> к Богу. </w:t>
      </w:r>
    </w:p>
    <w:p>
      <w:pPr>
        <w:pStyle w:val="Normal"/>
        <w:rPr/>
      </w:pPr>
      <w:r>
        <w:rPr>
          <w:lang w:val="ru-RU"/>
        </w:rPr>
        <w:t xml:space="preserve">Разве не налицо здесь медленное перемещение, хотя наш язык не может этого выразить? Неверно говорить, что Высказывание было </w:t>
      </w:r>
      <w:r>
        <w:rPr>
          <w:i/>
          <w:lang w:val="ru-RU"/>
        </w:rPr>
        <w:t xml:space="preserve"> у Бога, </w:t>
      </w:r>
      <w:r>
        <w:rPr>
          <w:lang w:val="ru-RU"/>
        </w:rPr>
        <w:t>поскольку</w:t>
      </w:r>
      <w:r>
        <w:rPr>
          <w:i/>
          <w:lang w:val="ru-RU"/>
        </w:rPr>
        <w:t xml:space="preserve"> </w:t>
      </w:r>
      <w:r>
        <w:rPr>
          <w:lang w:val="ru-RU"/>
        </w:rPr>
        <w:t xml:space="preserve">этот предлог контекстуально не сочетается с семантикой фразы. Напротив, если мы будем рассматривать Высказывание как нечто, </w:t>
      </w:r>
      <w:r>
        <w:rPr>
          <w:i/>
          <w:lang w:val="ru-RU"/>
        </w:rPr>
        <w:t>направленное к</w:t>
      </w:r>
      <w:r>
        <w:rPr>
          <w:lang w:val="ru-RU"/>
        </w:rPr>
        <w:t xml:space="preserve"> Богу, то это поможет нам понять, что идея заключалась не в действительной приближенности Высказывания, но в том, что другие (люди) направляются к Богу. А это совершенно противоречит первоначальному замыслу автора Библии, не так ли?</w:t>
      </w:r>
    </w:p>
    <w:p>
      <w:pPr>
        <w:pStyle w:val="Normal"/>
        <w:rPr>
          <w:b/>
          <w:b/>
          <w:sz w:val="36"/>
          <w:lang w:val="ru-RU"/>
        </w:rPr>
      </w:pPr>
      <w:r>
        <w:rPr>
          <w:b/>
          <w:sz w:val="36"/>
          <w:lang w:val="ru-RU"/>
        </w:rPr>
      </w:r>
    </w:p>
    <w:p>
      <w:pPr>
        <w:pStyle w:val="Normal"/>
        <w:rPr>
          <w:b/>
          <w:b/>
          <w:sz w:val="36"/>
          <w:lang w:val="ru-RU"/>
        </w:rPr>
      </w:pPr>
      <w:r>
        <w:rPr>
          <w:b/>
          <w:sz w:val="36"/>
          <w:lang w:val="ru-RU"/>
        </w:rPr>
        <w:t>Бог был словом</w:t>
      </w:r>
    </w:p>
    <w:p>
      <w:pPr>
        <w:pStyle w:val="Normal"/>
        <w:rPr>
          <w:lang w:val="ru-RU"/>
        </w:rPr>
      </w:pPr>
      <w:r>
        <w:rPr>
          <w:lang w:val="ru-RU"/>
        </w:rPr>
        <w:t xml:space="preserve">Бог неслышим и невидим. Единственный путь к его постижению — это слушать Его слово, Логос. Когда Авраам обратил свои уши к Яхве, он пытался услышать не самого Бога, но его Слово, т.е. Высказывание. </w:t>
      </w:r>
    </w:p>
    <w:p>
      <w:pPr>
        <w:pStyle w:val="Normal"/>
        <w:rPr>
          <w:lang w:val="ru-RU"/>
        </w:rPr>
      </w:pPr>
      <w:r>
        <w:rPr>
          <w:lang w:val="ru-RU"/>
        </w:rPr>
        <w:t>Греческое "логос" - "выражение", "слово", "речь", "рассказ", "сообщение", "трактат" (научный труд) с подчёркиванием на систематическом, выразительном согласовании мыслей, согласованных таким образом. Здесь Иоанн употребляет этот термин как определение, относящееся ко Христу, чтобы открыть характер, мысли и волю Отца, подобно тому, как речь является выражением идей. В переводе 70-ти слово логос обычно употребляется как для обозначения творческого (Пс. 32:6 ср. на Быт. 1:3, 6, 9) так и общительно-разговорного (Иер. 1:4, Иез. 1:3, Амос 3:1) выражений Божественных мыслей и воли. Без сомнения, эти ветхозаветные применения слова логос были в уме Иоанна при написании этого слова. Бог выражает Свою Божественную волю и цель через творение и через откровение; в данном случае. Он совершил это через воплощение — Своё наивысшее и наибольшее совершенное Откровение. Таким образом, слово "логос" в сокращённом виде в миниатюре выражает тему, преобладавшую в Евангелии от Иоанна. Иоанн представляет причину такого определения Христа, как "Слово" — "Он пришёл явить" Отца. Как определение, относящееся ко Христу - слово "логос" в Новом Завете употреблено только Иоанном в его Евангелии (гл. 1) и в Откр. 19:13. Этот термин отождествляет Христа как воплощённое выражение воли Отца, который желает, чтобы все люди спаслись (см. 1 Тим. 2:4), как мысль Божью, проявившуюся явно.</w:t>
      </w:r>
    </w:p>
    <w:p>
      <w:pPr>
        <w:pStyle w:val="Normal"/>
        <w:rPr>
          <w:lang w:val="ru-RU"/>
        </w:rPr>
      </w:pPr>
      <w:r>
        <w:rPr>
          <w:lang w:val="ru-RU"/>
        </w:rPr>
        <w:t xml:space="preserve"> </w:t>
      </w:r>
    </w:p>
    <w:p>
      <w:pPr>
        <w:pStyle w:val="Heading8"/>
        <w:rPr/>
      </w:pPr>
      <w:r>
        <w:rPr/>
        <w:t>Образ Божий</w:t>
      </w:r>
    </w:p>
    <w:p>
      <w:pPr>
        <w:pStyle w:val="Normal"/>
        <w:rPr/>
      </w:pPr>
      <w:r>
        <w:rPr>
          <w:lang w:val="ru-RU"/>
        </w:rPr>
        <w:t>Считается, что в течение нашей жизни увеличиваются наши знания о Боге, в результате тех испытаний, которые приходится нам преодолевать. И здесь Иисус дает нам величайший пример. Он не имел полных знаний о Боге и не получал их больше, чем мы. С детства "</w:t>
      </w:r>
      <w:r>
        <w:rPr>
          <w:i/>
          <w:lang w:val="ru-RU"/>
        </w:rPr>
        <w:t>Иисус же преуспевал в премудрости и в возрасте</w:t>
      </w:r>
      <w:r>
        <w:rPr>
          <w:lang w:val="ru-RU"/>
        </w:rPr>
        <w:t xml:space="preserve"> (то есть, в духовной зрелости, ср. Ефесянам 4:13) </w:t>
      </w:r>
      <w:r>
        <w:rPr>
          <w:i/>
          <w:lang w:val="ru-RU"/>
        </w:rPr>
        <w:t>и в любви у Бога и человеков</w:t>
      </w:r>
      <w:r>
        <w:rPr>
          <w:lang w:val="ru-RU"/>
        </w:rPr>
        <w:t>" (Лука 2:52). "</w:t>
      </w:r>
      <w:r>
        <w:rPr>
          <w:i/>
          <w:lang w:val="ru-RU"/>
        </w:rPr>
        <w:t>Младенец же возрастал и укреплялся духом</w:t>
      </w:r>
      <w:r>
        <w:rPr>
          <w:lang w:val="ru-RU"/>
        </w:rPr>
        <w:t>" (Лука 2:40). Эти два стиха говорят о том, что физический рост Христа шел параллельно его духовному развитию; процесс роста происходил у Него как физически, так и духовно. Если "Сын есть Бог", как утверждает афанасианское вероисповедание в отношении триединства, то все вышесказанное было бы невозможно. Даже в конце своей жизни Христос сказал, что Он не знает точного времени своего второго прихода, хотя Отец знает об этом (Марк 13:32).</w:t>
      </w:r>
    </w:p>
    <w:p>
      <w:pPr>
        <w:pStyle w:val="Normal"/>
        <w:rPr/>
      </w:pPr>
      <w:r>
        <w:rPr>
          <w:lang w:val="ru-RU"/>
        </w:rPr>
        <w:t>Христос должен был научиться повиновению своему Отцу, как это делают все сыновья. "</w:t>
      </w:r>
      <w:r>
        <w:rPr>
          <w:i/>
          <w:lang w:val="ru-RU"/>
        </w:rPr>
        <w:t>Хотя Он и Сын, однако, страданиями навык послушанию</w:t>
      </w:r>
      <w:r>
        <w:rPr>
          <w:lang w:val="ru-RU"/>
        </w:rPr>
        <w:t xml:space="preserve"> (то есть, послушанию Бога), </w:t>
      </w:r>
      <w:r>
        <w:rPr>
          <w:i/>
          <w:lang w:val="ru-RU"/>
        </w:rPr>
        <w:t xml:space="preserve">и, совершившись </w:t>
      </w:r>
      <w:r>
        <w:rPr>
          <w:lang w:val="ru-RU"/>
        </w:rPr>
        <w:t xml:space="preserve">(то есть, став духовно зрелым) </w:t>
      </w:r>
      <w:r>
        <w:rPr>
          <w:i/>
          <w:lang w:val="ru-RU"/>
        </w:rPr>
        <w:t>сделался для всех послушных Ему виновником спасения вечного</w:t>
      </w:r>
      <w:r>
        <w:rPr>
          <w:lang w:val="ru-RU"/>
        </w:rPr>
        <w:t xml:space="preserve">", то есть, в результате своего полного и законченного духовного роста.  </w:t>
      </w:r>
    </w:p>
    <w:p>
      <w:pPr>
        <w:pStyle w:val="Normal"/>
        <w:rPr>
          <w:lang w:val="ru-RU"/>
        </w:rPr>
      </w:pPr>
      <w:r>
        <w:rPr>
          <w:lang w:val="ru-RU"/>
        </w:rPr>
      </w:r>
    </w:p>
    <w:p>
      <w:pPr>
        <w:pStyle w:val="Normal"/>
        <w:rPr>
          <w:b/>
          <w:b/>
          <w:sz w:val="36"/>
          <w:lang w:val="ru-RU"/>
        </w:rPr>
      </w:pPr>
      <w:r>
        <w:rPr>
          <w:b/>
          <w:sz w:val="36"/>
          <w:lang w:val="ru-RU"/>
        </w:rPr>
        <w:t>Филиппийцам 2:5-8</w:t>
      </w:r>
    </w:p>
    <w:p>
      <w:pPr>
        <w:pStyle w:val="Normal"/>
        <w:rPr/>
      </w:pPr>
      <w:r>
        <w:rPr>
          <w:lang w:val="ru-RU"/>
        </w:rPr>
        <w:t>Стихи Филиппийцам 2:7,8 (см. также Отступление 27) также говорят об этом же процессе духовного развития Иисуса, закончившегося его смертью на кресте. Он "</w:t>
      </w:r>
      <w:r>
        <w:rPr>
          <w:i/>
          <w:lang w:val="ru-RU"/>
        </w:rPr>
        <w:t>уничтожил Себя самого, приняв образ раба… смирил Себя, быв послушным даже до смерти и в смерти крестной</w:t>
      </w:r>
      <w:r>
        <w:rPr>
          <w:lang w:val="ru-RU"/>
        </w:rPr>
        <w:t>". Применяемый здесь язык иллюстрирует как Иисус сознательно подвигался вперед в своем духовном развитии, становясь все более и более смиренным и кротким, так что, наконец, Он "</w:t>
      </w:r>
      <w:r>
        <w:rPr>
          <w:i/>
          <w:lang w:val="ru-RU"/>
        </w:rPr>
        <w:t>стал послушным</w:t>
      </w:r>
      <w:r>
        <w:rPr>
          <w:lang w:val="ru-RU"/>
        </w:rPr>
        <w:t xml:space="preserve">" желанию Бога, чтобы умереть на кресте. </w:t>
      </w:r>
    </w:p>
    <w:p>
      <w:pPr>
        <w:pStyle w:val="Normal"/>
        <w:rPr/>
      </w:pPr>
      <w:r>
        <w:rPr>
          <w:lang w:val="ru-RU"/>
        </w:rPr>
        <w:t xml:space="preserve">Сегодня ощущается довольно сильное влияние православных мужей церкви, которые вкладывали в слово "образ" особый смысл в контексте Библии. В действительности составители никейского символа веры  пренебрегли истинным значением этого слова, изменив его на "сущность" (или </w:t>
      </w:r>
      <w:r>
        <w:rPr>
          <w:i/>
          <w:lang w:val="ru-RU"/>
        </w:rPr>
        <w:t xml:space="preserve">homoousion, </w:t>
      </w:r>
      <w:r>
        <w:rPr>
          <w:lang w:val="ru-RU"/>
        </w:rPr>
        <w:t>"того же сана") и снабдив при этом другими фразами, подкрепляющий их теологию. "Образ" предполагает внешнее проявление. Тогдашние отцы церкви настаивали на том, что это понятие должно включать себя некую внутреннюю насыщенность. Мы сами долгое время отстаивали эту точку зрения, несмотря на очевидные разногласия со Святым Писанием. Ниже приведены сведения, отражающие истинное понимание Священного Писания:</w:t>
      </w:r>
    </w:p>
    <w:p>
      <w:pPr>
        <w:pStyle w:val="Normal"/>
        <w:jc w:val="center"/>
        <w:rPr>
          <w:b/>
          <w:b/>
          <w:i/>
          <w:i/>
          <w:lang w:val="ru-RU"/>
        </w:rPr>
      </w:pPr>
      <w:r>
        <w:rPr>
          <w:b/>
          <w:i/>
          <w:lang w:val="ru-RU"/>
        </w:rPr>
      </w:r>
    </w:p>
    <w:p>
      <w:pPr>
        <w:pStyle w:val="Normal"/>
        <w:jc w:val="center"/>
        <w:rPr/>
      </w:pPr>
      <w:r>
        <w:rPr>
          <w:b/>
          <w:i/>
          <w:lang w:val="ru-RU"/>
        </w:rPr>
        <w:t xml:space="preserve">morphê, </w:t>
      </w:r>
      <w:r>
        <w:rPr>
          <w:b/>
          <w:lang w:val="ru-RU"/>
        </w:rPr>
        <w:t>ОБРАЗ</w:t>
      </w:r>
    </w:p>
    <w:p>
      <w:pPr>
        <w:pStyle w:val="Normal"/>
        <w:ind w:left="1080" w:right="29" w:hanging="0"/>
        <w:rPr>
          <w:sz w:val="20"/>
          <w:lang w:val="ru-RU"/>
        </w:rPr>
      </w:pPr>
      <w:r>
        <w:rPr>
          <w:sz w:val="20"/>
          <w:lang w:val="ru-RU"/>
        </w:rPr>
        <w:t xml:space="preserve">Mарка 16:12 </w:t>
      </w:r>
      <w:r>
        <w:rPr>
          <w:color w:val="000000"/>
          <w:sz w:val="20"/>
          <w:lang w:val="ru-RU" w:eastAsia="ru-RU"/>
        </w:rPr>
        <w:t>После сего явился в ином образе двум из них на дороге, когда они шли в селение.</w:t>
      </w:r>
    </w:p>
    <w:p>
      <w:pPr>
        <w:pStyle w:val="Normal"/>
        <w:ind w:left="1134" w:right="29" w:hanging="0"/>
        <w:rPr/>
      </w:pPr>
      <w:r>
        <w:rPr>
          <w:sz w:val="20"/>
          <w:lang w:val="ru-RU"/>
        </w:rPr>
        <w:t xml:space="preserve">Фил. 2:6 </w:t>
      </w:r>
      <w:r>
        <w:rPr>
          <w:color w:val="000000"/>
          <w:sz w:val="20"/>
          <w:lang w:val="ru-RU" w:eastAsia="ru-RU"/>
        </w:rPr>
        <w:t>Он, будучи образом Божиим, не почитал хищением быть равным Богу;</w:t>
      </w:r>
    </w:p>
    <w:p>
      <w:pPr>
        <w:pStyle w:val="Normal"/>
        <w:ind w:left="1134" w:right="29" w:hanging="0"/>
        <w:rPr>
          <w:color w:val="000000"/>
          <w:sz w:val="20"/>
          <w:lang w:val="ru-RU" w:eastAsia="ru-RU"/>
        </w:rPr>
      </w:pPr>
      <w:r>
        <w:rPr>
          <w:color w:val="000000"/>
          <w:sz w:val="20"/>
          <w:lang w:val="ru-RU" w:eastAsia="ru-RU"/>
        </w:rPr>
        <w:t xml:space="preserve"> </w:t>
      </w:r>
      <w:r>
        <w:rPr>
          <w:color w:val="000000"/>
          <w:sz w:val="20"/>
          <w:lang w:val="ru-RU" w:eastAsia="ru-RU"/>
        </w:rPr>
        <w:t>7  но уничижил Себя Самого, приняв образ раба, сделавшись подобным человекам и по виду став как человек;</w:t>
      </w:r>
    </w:p>
    <w:p>
      <w:pPr>
        <w:pStyle w:val="Normal"/>
        <w:ind w:left="1080" w:right="29" w:hanging="0"/>
        <w:rPr>
          <w:color w:val="000000"/>
          <w:sz w:val="20"/>
          <w:lang w:val="ru-RU" w:eastAsia="ru-RU"/>
        </w:rPr>
      </w:pPr>
      <w:r>
        <w:rPr>
          <w:color w:val="000000"/>
          <w:sz w:val="20"/>
          <w:lang w:val="ru-RU" w:eastAsia="ru-RU"/>
        </w:rPr>
      </w:r>
    </w:p>
    <w:p>
      <w:pPr>
        <w:pStyle w:val="Normal"/>
        <w:jc w:val="center"/>
        <w:rPr/>
      </w:pPr>
      <w:r>
        <w:rPr>
          <w:b/>
          <w:i/>
          <w:lang w:val="ru-RU"/>
        </w:rPr>
        <w:t>morphoõ,</w:t>
      </w:r>
      <w:r>
        <w:rPr>
          <w:b/>
          <w:lang w:val="ru-RU"/>
        </w:rPr>
        <w:t xml:space="preserve"> ИЗОБРАЖАТЬСЯ</w:t>
      </w:r>
    </w:p>
    <w:p>
      <w:pPr>
        <w:pStyle w:val="Normal"/>
        <w:ind w:left="1080" w:right="29" w:hanging="0"/>
        <w:rPr>
          <w:sz w:val="20"/>
          <w:lang w:val="ru-RU"/>
        </w:rPr>
      </w:pPr>
      <w:r>
        <w:rPr>
          <w:sz w:val="20"/>
          <w:lang w:val="ru-RU"/>
        </w:rPr>
        <w:t xml:space="preserve">Гал. 4:19 </w:t>
      </w:r>
      <w:r>
        <w:rPr>
          <w:color w:val="000000"/>
          <w:sz w:val="20"/>
          <w:lang w:val="ru-RU" w:eastAsia="ru-RU"/>
        </w:rPr>
        <w:t>доколе не изобразится в вас Христос</w:t>
      </w:r>
    </w:p>
    <w:p>
      <w:pPr>
        <w:pStyle w:val="Normal"/>
        <w:jc w:val="center"/>
        <w:rPr/>
      </w:pPr>
      <w:r>
        <w:rPr>
          <w:b/>
          <w:i/>
          <w:lang w:val="ru-RU"/>
        </w:rPr>
        <w:t>morphõsis,</w:t>
      </w:r>
      <w:r>
        <w:rPr>
          <w:b/>
          <w:lang w:val="ru-RU"/>
        </w:rPr>
        <w:t xml:space="preserve"> ОБРАЗУЮЩИЙ</w:t>
      </w:r>
    </w:p>
    <w:p>
      <w:pPr>
        <w:pStyle w:val="Normal"/>
        <w:ind w:left="1080" w:right="29" w:hanging="0"/>
        <w:rPr>
          <w:sz w:val="20"/>
          <w:lang w:val="ru-RU"/>
        </w:rPr>
      </w:pPr>
      <w:r>
        <w:rPr>
          <w:sz w:val="20"/>
          <w:lang w:val="ru-RU"/>
        </w:rPr>
        <w:t xml:space="preserve">Рим. 2:20 </w:t>
      </w:r>
      <w:r>
        <w:rPr>
          <w:color w:val="000000"/>
          <w:sz w:val="20"/>
          <w:lang w:val="ru-RU" w:eastAsia="ru-RU"/>
        </w:rPr>
        <w:t>имеющий в законе образец ведения и истины</w:t>
      </w:r>
    </w:p>
    <w:p>
      <w:pPr>
        <w:pStyle w:val="Normal"/>
        <w:ind w:left="1080" w:right="29" w:hanging="0"/>
        <w:rPr>
          <w:sz w:val="20"/>
          <w:lang w:val="ru-RU"/>
        </w:rPr>
      </w:pPr>
      <w:r>
        <w:rPr>
          <w:sz w:val="20"/>
          <w:lang w:val="ru-RU"/>
        </w:rPr>
        <w:t xml:space="preserve">2 Тим. 3:5 </w:t>
      </w:r>
      <w:r>
        <w:rPr>
          <w:color w:val="000000"/>
          <w:sz w:val="20"/>
          <w:lang w:val="ru-RU" w:eastAsia="ru-RU"/>
        </w:rPr>
        <w:t>имеющие вид благочестия, силы же его отрекшиеся</w:t>
      </w:r>
    </w:p>
    <w:p>
      <w:pPr>
        <w:pStyle w:val="Normal"/>
        <w:rPr>
          <w:sz w:val="20"/>
          <w:lang w:val="ru-RU"/>
        </w:rPr>
      </w:pPr>
      <w:r>
        <w:rPr>
          <w:sz w:val="20"/>
          <w:lang w:val="ru-RU"/>
        </w:rPr>
      </w:r>
    </w:p>
    <w:p>
      <w:pPr>
        <w:pStyle w:val="Normal"/>
        <w:rPr>
          <w:lang w:val="ru-RU"/>
        </w:rPr>
      </w:pPr>
      <w:r>
        <w:rPr>
          <w:lang w:val="ru-RU"/>
        </w:rPr>
        <w:t>Слово "образ" (греческое слово "morphe") не может быть применено в выражении "образ раба", о котором говорится в стихе Филиппийцам 2:7. Он имел образ Бога, но принял образ раба. Естественная природа раба не отличается от естественной природы любого другого человека. В соответствии с контекстом, мы можем с успехом интерпретировать это в том смысле, что, хотя Иисус был безупречным, мышление его было подобное Богу, но, тем не менее, своим поведением Он хотел принять на Себя образ раба. Несколько стихов ниже Павел призывает нас стать "сообразуясь смерти Его (Христа)" (Филиппийцам 3:10). Мы должны разделить Его "morphe", образ Христа, который Он показал нам в Своей смерти. Это не означает, что мы должны разделить с Ним ту природу, которую Он имел тогда, потому что мы уже имеем человеческую природу. Нам нет необходимости изменять самих себя, чтобы иметь человеческую природу, но мы нуждаемся в изменении нашего способа мышления, так чтобы мы могли иметь "morphe" или мысленный образ, который Христос имел в Своей смерти.</w:t>
      </w:r>
    </w:p>
    <w:p>
      <w:pPr>
        <w:pStyle w:val="Normal"/>
        <w:rPr/>
      </w:pPr>
      <w:r>
        <w:rPr>
          <w:lang w:val="ru-RU"/>
        </w:rPr>
        <w:t>Греческое слово "morphe" означает образ, отпечаток или сходство. О людях говорят, что они имеют "</w:t>
      </w:r>
      <w:r>
        <w:rPr>
          <w:i/>
          <w:lang w:val="ru-RU"/>
        </w:rPr>
        <w:t>вид</w:t>
      </w:r>
      <w:r>
        <w:rPr>
          <w:lang w:val="ru-RU"/>
        </w:rPr>
        <w:t xml:space="preserve"> (morphe) </w:t>
      </w:r>
      <w:r>
        <w:rPr>
          <w:i/>
          <w:lang w:val="ru-RU"/>
        </w:rPr>
        <w:t>благочестия</w:t>
      </w:r>
      <w:r>
        <w:rPr>
          <w:lang w:val="ru-RU"/>
        </w:rPr>
        <w:t>" (2 Тимофею 3:5). Стих Галатам 4:19 восклицает "</w:t>
      </w:r>
      <w:r>
        <w:rPr>
          <w:i/>
          <w:lang w:val="ru-RU"/>
        </w:rPr>
        <w:t>доколе не изобразится в вас</w:t>
      </w:r>
      <w:r>
        <w:rPr>
          <w:lang w:val="ru-RU"/>
        </w:rPr>
        <w:t xml:space="preserve"> (верующих) </w:t>
      </w:r>
      <w:r>
        <w:rPr>
          <w:i/>
          <w:lang w:val="ru-RU"/>
        </w:rPr>
        <w:t>Христос</w:t>
      </w:r>
      <w:r>
        <w:rPr>
          <w:lang w:val="ru-RU"/>
        </w:rPr>
        <w:t xml:space="preserve">!" Так как Иисус имел безупречный характер, идеальное мышление, подобное Богу, то Он был "образом Божьим". В этом смысле, Он "не почитал хищением" думать или знать, что Он "равен Богу". Новое Международное издание Библии дает другой перевод этой фразы, в соответствии с которым Иисус не рассматривал равенство с Богом, чем-то таким, за что можно ухватиться". Если этот перевод правильный, то он полностью опровергает теорию о том, что Иисус был Богом. В соответствии с переводом этого издания Библии, Иисус ни на одно мгновенье не вынашивал идею быть равным Богу; Он знал, что Он подчиняется Богу и не одинаково равен с Ним. </w:t>
      </w:r>
    </w:p>
    <w:p>
      <w:pPr>
        <w:pStyle w:val="Normal"/>
        <w:rPr>
          <w:lang w:val="ru-RU"/>
        </w:rPr>
      </w:pPr>
      <w:r>
        <w:rPr>
          <w:lang w:val="ru-RU"/>
        </w:rPr>
        <w:t xml:space="preserve">В Послании к римлянам говорится, что Христос умер за нас, "когда мы были еще грешниками". Несколькими строками ниже, уже в перспективе Троичного исповедания, говорится, что "будучи врагами, мы примирились с Богом смертью Сына Его". </w:t>
      </w:r>
    </w:p>
    <w:p>
      <w:pPr>
        <w:pStyle w:val="Normal"/>
        <w:rPr/>
      </w:pPr>
      <w:r>
        <w:rPr>
          <w:lang w:val="ru-RU"/>
        </w:rPr>
        <w:t xml:space="preserve">В своей земной жизни Господь наш Иисус Христос показал, что Он понимал проповедуемую им любовь к ближнему не в переносном, а в самом буквальном и реальном смысле. Критики Иисуса были правы - Он был другом мытарям и грешникам (Мф.11,19). Христос, Сын Божий, уподобился нам, стал человеком для нас, Он воспринял худшее, чтобы дать лучшее; обнищал, чтобы нам обогатиться Его нищетой; принял образ раба, чтобы нам вознестись; был искушен, чтобы нам победить; претерпел бесславие, чтобы нас прославить; умер, чтобы спасти; вознесся, чтобы привлечь к Себе внизу лежащих в греховном падении. Образ Божий и образ человеческий таинственным способом пересекаются без смешения в Личности Богочеловека Иисуса Христа. Источник истинно христианского Богословия — это исповедание Воплотившегося Сына Божьего, соединение двух природ во Христе, это соединение природы сверхнебесной и природы земной. В этом именно и состоит вся тайна: человек смог увидеть и видит во Христе Бога, он смог увидеть и видит во Христе сияние Божественной природы. Образ Бога не был внешним отражением того, чем был Он, но представлением Всевышнего. Слово "образ" совершенно  не уместно, если мы просто хотим сказать, что Его внешность отвечала Его внутреннему наполнению. Да это и не нужно говорить. Уже самого факта употребления слова </w:t>
      </w:r>
      <w:r>
        <w:rPr>
          <w:i/>
          <w:lang w:val="ru-RU"/>
        </w:rPr>
        <w:t xml:space="preserve">form (образ) </w:t>
      </w:r>
      <w:r>
        <w:rPr>
          <w:lang w:val="ru-RU"/>
        </w:rPr>
        <w:t xml:space="preserve">достаточно для того чтобы доказать внешнее сходство с Другим. </w:t>
      </w:r>
    </w:p>
    <w:p>
      <w:pPr>
        <w:pStyle w:val="Normal"/>
        <w:rPr>
          <w:lang w:val="ru-RU"/>
        </w:rPr>
      </w:pPr>
      <w:r>
        <w:rPr>
          <w:lang w:val="ru-RU"/>
        </w:rPr>
        <w:t>Если Христос по природе был Богом, а затем оставил небеса позади Себя и принял человеческую природу, как сторонники триединства пытаются истолковать этот отрывок, тогда Иисус не был "истинным Богом" в то время, когда был на земле. Однако поклонники триединства считают, что Он был и тогда Богом. Все это иллюстрирует противоречия, которые создаются теми, кто разделяет такое определение, как триединство.</w:t>
      </w:r>
    </w:p>
    <w:p>
      <w:pPr>
        <w:pStyle w:val="Normal"/>
        <w:rPr/>
      </w:pPr>
      <w:r>
        <w:rPr>
          <w:lang w:val="ru-RU"/>
        </w:rPr>
        <w:t>И, наконец, рассмотрим фразу "</w:t>
      </w:r>
      <w:r>
        <w:rPr>
          <w:i/>
          <w:lang w:val="ru-RU"/>
        </w:rPr>
        <w:t>будучи образом Божьим</w:t>
      </w:r>
      <w:r>
        <w:rPr>
          <w:lang w:val="ru-RU"/>
        </w:rPr>
        <w:t>". Греческое слово, переводимое как "будучи" не означает "будучи по происхождению, испокон веков". В Деяниях 7:55 говорится о Стефане, который "</w:t>
      </w:r>
      <w:r>
        <w:rPr>
          <w:i/>
          <w:lang w:val="ru-RU"/>
        </w:rPr>
        <w:t>будучи исполнен Духа Святого, воззрев на небо, увидел славу Божию и Иисуса</w:t>
      </w:r>
      <w:r>
        <w:rPr>
          <w:lang w:val="ru-RU"/>
        </w:rPr>
        <w:t>…" Стефан был полон Святым Духом тогда и в течение некоторого времени до этого, но он не всегда был наполнен им. Другие примеры можно встретить в отрывках: Лука 16:23; Деяния 2:30; Галатам 2:14. Поэтому, фраза "</w:t>
      </w:r>
      <w:r>
        <w:rPr>
          <w:i/>
          <w:lang w:val="ru-RU"/>
        </w:rPr>
        <w:t>будучи образом Божьим</w:t>
      </w:r>
      <w:r>
        <w:rPr>
          <w:lang w:val="ru-RU"/>
        </w:rPr>
        <w:t>" означает только то, что Христос был в образе Бога (мысленно). Она не говорит, что Он был в этом образе с начала времени.</w:t>
      </w:r>
    </w:p>
    <w:p>
      <w:pPr>
        <w:pStyle w:val="Normal"/>
        <w:rPr>
          <w:b/>
          <w:b/>
          <w:sz w:val="36"/>
          <w:lang w:val="ru-RU"/>
        </w:rPr>
      </w:pPr>
      <w:r>
        <w:rPr>
          <w:b/>
          <w:sz w:val="36"/>
          <w:lang w:val="ru-RU"/>
        </w:rPr>
      </w:r>
    </w:p>
    <w:p>
      <w:pPr>
        <w:pStyle w:val="Normal"/>
        <w:rPr>
          <w:b/>
          <w:b/>
          <w:sz w:val="36"/>
          <w:lang w:val="ru-RU"/>
        </w:rPr>
      </w:pPr>
      <w:r>
        <w:rPr>
          <w:b/>
          <w:sz w:val="36"/>
          <w:lang w:val="ru-RU"/>
        </w:rPr>
        <w:t>"От природы"</w:t>
      </w:r>
    </w:p>
    <w:p>
      <w:pPr>
        <w:pStyle w:val="Normal"/>
        <w:rPr>
          <w:lang w:val="ru-RU"/>
        </w:rPr>
      </w:pPr>
      <w:r>
        <w:rPr>
          <w:lang w:val="ru-RU"/>
        </w:rPr>
        <w:t xml:space="preserve">Следует отметить, что о Боге нельзя сказать ничего, что соответствовало бы Его достоинству, — ни имени, ни глагола, ни других частей речи, поскольку знаки в собственном смысле не могут быть приписаны Богу. Да и каким образом чувственно воспринимаемые знаки, то есть знаки, сопутствующие телам, могут быть с определенностью отнесены к чуждой всякого телесного ощущения божественной природе? Ведь эта природа, превосходящая любую способность понимания, с трудом поддается постижению даже самым наичистейшим и непорочнейшим умом! Однако именно чувственно воспринимаемыми знаками — в силу ограниченности своего разумения —  пользовался первый человек после грехопадения, для того чтобы каким-либо образом веровать и обозначать изобилующее величие Создателя. </w:t>
      </w:r>
    </w:p>
    <w:p>
      <w:pPr>
        <w:pStyle w:val="Normal"/>
        <w:rPr>
          <w:lang w:val="ru-RU"/>
        </w:rPr>
      </w:pPr>
      <w:r>
        <w:rPr>
          <w:lang w:val="ru-RU"/>
        </w:rPr>
        <w:t xml:space="preserve">Не подлежит сомнению, что в бытность свою образом Божьим, Он был ближе всего к идее тех, кто сверхъестественным образом выделил его из "сущности" с единственной целью отождествить его с Богом. В то время он испытывал огромный соблазн, но, к счастью, он не искал равенства с Богом. </w:t>
      </w:r>
    </w:p>
    <w:p>
      <w:pPr>
        <w:pStyle w:val="Normal"/>
        <w:rPr>
          <w:lang w:val="ru-RU"/>
        </w:rPr>
      </w:pPr>
      <w:r>
        <w:rPr>
          <w:lang w:val="ru-RU"/>
        </w:rPr>
        <w:t>Сын Божий рожден от Отца безлетно и бесплотно, в определенное время Промыслом Божьим рожден ради каждого из нас, ради нашего спасения. Он, за беззакония наши пошел на смерть, был распят, умер и воскрес, вознесся на небо, чтобы туда же вознести и каждого из нас.</w:t>
        <w:br/>
        <w:t>Сын пребывает сущий, т.е. живущий, во Отце не по одному свойству, но во всех свойствах. Сущий в нетлении Отца - Он нетленен, в благости - благ, в силе - силен, и в каждом совершеннейшем свойстве, какое есть во Отце, Он участвует. Все, что имеет Отец, имеет и Сын.</w:t>
        <w:br/>
        <w:t>Иисус Христос есть Сын Божий по естеству. "Народ, сидящий во тьме, увидел свет великий, и сидящим в стране и тени смертной воссиял свет" (Мф. 4, 16). Этот свет "был Свет истинный, Который просвещает каждого человека, приходящего в мир" (Ин. 1, 9).</w:t>
      </w:r>
    </w:p>
    <w:p>
      <w:pPr>
        <w:pStyle w:val="Normal"/>
        <w:rPr>
          <w:lang w:val="ru-RU"/>
        </w:rPr>
      </w:pPr>
      <w:r>
        <w:rPr>
          <w:lang w:val="ru-RU"/>
        </w:rPr>
      </w:r>
    </w:p>
    <w:p>
      <w:pPr>
        <w:pStyle w:val="Normal"/>
        <w:rPr/>
      </w:pPr>
      <w:r>
        <w:rPr>
          <w:lang w:val="ru-RU"/>
        </w:rPr>
        <w:t xml:space="preserve">В результате предпринятого нами исследования мы приходим к простому, естественному значению слов. Образ Божий был по сути материальным, видимым представлением невидимого духовного Божества. Никто никогда не видел Бога (Иоанна 1:18), ибо он невидим (Кол. 1:15). В послании колоссянам Сын Божий дает нам уразуметь ту связь, которая существует между ним и тварным миром, ибо он есть Образ Божий. В послании к филиппийцам прослеживается та же мысль. И образ, и облик — эти оба термина встречаются в послании. Это в стиле апостола Павла. Иоанна взывает к нам, употребляя Его </w:t>
      </w:r>
      <w:r>
        <w:rPr>
          <w:i/>
          <w:lang w:val="ru-RU"/>
        </w:rPr>
        <w:t xml:space="preserve">Logos </w:t>
      </w:r>
      <w:r>
        <w:rPr>
          <w:lang w:val="ru-RU"/>
        </w:rPr>
        <w:t xml:space="preserve">или Слово Божье. Как бы там ни было, но Христос есть посредник между Богом и людьми. Человеческое ухо не может слышать Бога, человеческие глаза не могут видеть его, но мы можем услышать его живое Слово  и постигнуть образ Его. </w:t>
      </w:r>
    </w:p>
    <w:p>
      <w:pPr>
        <w:pStyle w:val="Normal"/>
        <w:rPr/>
      </w:pPr>
      <w:r>
        <w:rPr>
          <w:lang w:val="ru-RU"/>
        </w:rPr>
        <w:t xml:space="preserve">Однако облик не служил средством общения, но, скорее, был свидетельством  возвышения. Когда Исаия видел Яхве, возвышающимся на Престоле славы Своей, окруженный ангелами, он был потрясен той возвышенностью и величественностью Того, Кто восседал на троне. Он, великий пророк, упрекавший людей за их прегрешения, был уничижен видением, ибо он воскликнул в тревоге и волнении: "Мои глаза увидели Царя, Господа Саваофа!" (6:5). То, что он увидел, был Образ Яхве. Облик, который он узрел, была слава Божья. Для нас же представляет интерес вот какое чудо: что Славный не использовал эту славу для своих нужд и целей. У него было </w:t>
      </w:r>
      <w:r>
        <w:rPr>
          <w:i/>
          <w:lang w:val="ru-RU"/>
        </w:rPr>
        <w:t xml:space="preserve">сердце </w:t>
      </w:r>
      <w:r>
        <w:rPr>
          <w:lang w:val="ru-RU"/>
        </w:rPr>
        <w:t xml:space="preserve">Бога, так же как и  облик Божества, и он должен был освободить его, очиститься от него, приняв образ раба, дабы открыть тварному миру сокровенные тайны Всевышнего. </w:t>
      </w:r>
    </w:p>
    <w:p>
      <w:pPr>
        <w:pStyle w:val="Normal"/>
        <w:jc w:val="left"/>
        <w:rPr>
          <w:b/>
          <w:b/>
          <w:sz w:val="36"/>
          <w:lang w:val="ru-RU"/>
        </w:rPr>
      </w:pPr>
      <w:r>
        <w:rPr>
          <w:b/>
          <w:sz w:val="36"/>
          <w:lang w:val="ru-RU"/>
        </w:rPr>
      </w:r>
    </w:p>
    <w:p>
      <w:pPr>
        <w:pStyle w:val="Normal"/>
        <w:jc w:val="left"/>
        <w:rPr>
          <w:b/>
          <w:b/>
          <w:sz w:val="36"/>
          <w:lang w:val="ru-RU"/>
        </w:rPr>
      </w:pPr>
      <w:r>
        <w:rPr>
          <w:b/>
          <w:sz w:val="36"/>
          <w:lang w:val="ru-RU"/>
        </w:rPr>
        <w:t>Посредник между Богом и человеком</w:t>
      </w:r>
    </w:p>
    <w:p>
      <w:pPr>
        <w:pStyle w:val="Normal"/>
        <w:rPr/>
      </w:pPr>
      <w:r>
        <w:rPr>
          <w:lang w:val="ru-RU"/>
        </w:rPr>
        <w:t xml:space="preserve">Значение слова "посредник" очевидно само по себе. Оно является точным переводом греческого слова, которое буквально означает "Идти между". Ибо Бог, желая изобильнее показать наследникам обетования непреложность Своей воли, воспользовался (поставил между) клятвою. Иосиф Флавий использует слово </w:t>
      </w:r>
      <w:r>
        <w:rPr>
          <w:i/>
          <w:lang w:val="ru-RU"/>
        </w:rPr>
        <w:t xml:space="preserve">meseteuo, </w:t>
      </w:r>
      <w:r>
        <w:rPr>
          <w:lang w:val="ru-RU"/>
        </w:rPr>
        <w:t xml:space="preserve">когда пишет о том, как мадианитяне заманили Израиль: “они связали себя клятвой и призвали Бога посредником в том, что они пообещали”. </w:t>
      </w:r>
    </w:p>
    <w:p>
      <w:pPr>
        <w:pStyle w:val="Normal"/>
        <w:rPr/>
      </w:pPr>
      <w:r>
        <w:rPr>
          <w:lang w:val="ru-RU"/>
        </w:rPr>
        <w:t xml:space="preserve">Слово, переведенное в послании к Галатам, 1 Тимофею и Евреям как “посредник”, вызывает у исследователей Библии ассоциации с заветом и принесением жертв. Но оно само по себе никак с этим не связанно, а подразумевает только посредничество между двумя сторонами. Для более полного понимания особенностей служения посредника мы должны обратиться к еврейскому эквиваленту этого слова. Мостик, ведущий к нему, очень тонкий, так как слово </w:t>
      </w:r>
      <w:r>
        <w:rPr>
          <w:i/>
          <w:lang w:val="ru-RU"/>
        </w:rPr>
        <w:t xml:space="preserve">mesites </w:t>
      </w:r>
      <w:r>
        <w:rPr>
          <w:lang w:val="ru-RU"/>
        </w:rPr>
        <w:t xml:space="preserve">встречается в Септуагинте лишь один раз - в Иов.9:33 - "Нет между нами посредника, который положил бы руку свою на нас обоих”. Похоже, что при переводе Иов.9:33 с еврейского Септуагинта дает перефразировку словосочетания:” </w:t>
      </w:r>
      <w:r>
        <w:rPr>
          <w:i/>
          <w:lang w:val="ru-RU"/>
        </w:rPr>
        <w:t>ho mesites... kai elengchon” (</w:t>
      </w:r>
      <w:r>
        <w:rPr>
          <w:lang w:val="ru-RU"/>
        </w:rPr>
        <w:t>посредник... и обличитель</w:t>
      </w:r>
      <w:r>
        <w:rPr>
          <w:i/>
          <w:lang w:val="ru-RU"/>
        </w:rPr>
        <w:t xml:space="preserve">). </w:t>
      </w:r>
      <w:r>
        <w:rPr>
          <w:lang w:val="ru-RU"/>
        </w:rPr>
        <w:t xml:space="preserve">Это свидетельствует о том, что в еврейском тексте выражено нечто большее, чем просто посредничество. Буквальный перевод с Еврейского будет звучать так: ”Нет между нами обличителя”. С этим согласуется и перевод Септуагинты: ”Будет ли кто нашим посредником и выносящим приговор”. Слово </w:t>
      </w:r>
      <w:r>
        <w:rPr>
          <w:i/>
          <w:lang w:val="ru-RU"/>
        </w:rPr>
        <w:t xml:space="preserve">mesites </w:t>
      </w:r>
      <w:r>
        <w:rPr>
          <w:lang w:val="ru-RU"/>
        </w:rPr>
        <w:t xml:space="preserve">в Септуагинте заменяет Еврейское “между нами”, а </w:t>
      </w:r>
      <w:r>
        <w:rPr>
          <w:i/>
          <w:lang w:val="ru-RU"/>
        </w:rPr>
        <w:t xml:space="preserve">elengchon </w:t>
      </w:r>
      <w:r>
        <w:rPr>
          <w:lang w:val="ru-RU"/>
        </w:rPr>
        <w:t xml:space="preserve">- “выносящего приговор”. (В синодальном переводе не отражена вторая часть данного предложения. - прим.пер.) Чтобы понять, что стоит за новозаветным термином “посредник” нам необходимо также исследовать некоторые еврейские слова из Ветхого Завета. Христос - единственный Посредник между Богом и людьми. Он Посредник не только Нового Завета, но и единственный Посредник для Иудея или эллина, раба или свободного, мужчины или женщины, богатого или бедного; Он единственный Посредник для всех. Далее слово "все" встречается в стихе: "Предавшего Себя для искупления всех" (1Тим.2:6). Но эта тема настолько важна, что должна быть оставлена для отдельного изучения. </w:t>
      </w:r>
    </w:p>
    <w:p>
      <w:pPr>
        <w:pStyle w:val="Normal"/>
        <w:rPr>
          <w:lang w:val="ru-RU"/>
        </w:rPr>
      </w:pPr>
      <w:r>
        <w:rPr>
          <w:lang w:val="ru-RU"/>
        </w:rPr>
      </w:r>
    </w:p>
    <w:p>
      <w:pPr>
        <w:pStyle w:val="Normal"/>
        <w:rPr>
          <w:b/>
          <w:b/>
          <w:sz w:val="36"/>
          <w:lang w:val="ru-RU"/>
        </w:rPr>
      </w:pPr>
      <w:r>
        <w:rPr>
          <w:b/>
          <w:sz w:val="36"/>
          <w:lang w:val="ru-RU"/>
        </w:rPr>
      </w:r>
    </w:p>
    <w:p>
      <w:pPr>
        <w:pStyle w:val="Normal"/>
        <w:rPr>
          <w:b/>
          <w:b/>
          <w:sz w:val="36"/>
          <w:lang w:val="ru-RU"/>
        </w:rPr>
      </w:pPr>
      <w:r>
        <w:rPr>
          <w:b/>
          <w:sz w:val="36"/>
          <w:lang w:val="ru-RU"/>
        </w:rPr>
        <w:t>Уникальность Христа</w:t>
      </w:r>
    </w:p>
    <w:p>
      <w:pPr>
        <w:pStyle w:val="Normal"/>
        <w:rPr>
          <w:lang w:val="ru-RU" w:eastAsia="ru-RU"/>
        </w:rPr>
      </w:pPr>
      <w:r>
        <w:rPr>
          <w:lang w:val="ru-RU" w:eastAsia="ru-RU"/>
        </w:rPr>
        <w:t xml:space="preserve">Библия  не  оставляет  никаких  сомнений  в  этом  вопросе  и  говорит  об  Иисусе  как единственном пути к спасению. Для того, чтобы показать, что Библия высказывается на этот счет четко и однозначно, я приведу три выдержки из Священного Писания: «Я есмь путь и истина и жизнь; никто не приходит к Отцу, как только через Меня» (Иоанна 14:6). </w:t>
      </w:r>
    </w:p>
    <w:p>
      <w:pPr>
        <w:pStyle w:val="Normal"/>
        <w:rPr>
          <w:lang w:val="ru-RU" w:eastAsia="ru-RU"/>
        </w:rPr>
      </w:pPr>
      <w:r>
        <w:rPr>
          <w:lang w:val="ru-RU" w:eastAsia="ru-RU"/>
        </w:rPr>
        <w:t xml:space="preserve">«Ибо  нет  другого  имени  под  небом,  данного  человекам,  которым  надлежало  бы  нам спастись» (Деяние 4:12). «Ибо  един  Бог,  един  и  посредник  между  Богом  и  человеками, человек Христос Иисус» (1-е Тимофею 2:5). Иоанн  в  стихе 6  главе 14  своего Евангелия выдвигает  исчерпывающие  аргументы  в  пользу  утверждения  об  уникальности  Христа. </w:t>
      </w:r>
    </w:p>
    <w:p>
      <w:pPr>
        <w:pStyle w:val="Normal"/>
        <w:rPr>
          <w:lang w:val="ru-RU" w:eastAsia="ru-RU"/>
        </w:rPr>
      </w:pPr>
      <w:r>
        <w:rPr>
          <w:lang w:val="ru-RU" w:eastAsia="ru-RU"/>
        </w:rPr>
        <w:t xml:space="preserve">Христос это Путь, потому что только через Него и под Его водительством мы способны </w:t>
      </w:r>
    </w:p>
    <w:p>
      <w:pPr>
        <w:pStyle w:val="Normal"/>
        <w:rPr>
          <w:lang w:val="ru-RU"/>
        </w:rPr>
      </w:pPr>
      <w:r>
        <w:rPr>
          <w:lang w:val="ru-RU" w:eastAsia="ru-RU"/>
        </w:rPr>
        <w:t xml:space="preserve">обрести  спасение.  Как  проявление  Истины  Он  уникален  потому,  что  только  в  Нем  заключена  абсолютная  истина. В  других  идеологиях  также  могут  быть  свои  истины,  но абсолютная  истина  сосредоточена  только  в  Иисусе  Христе.  Слова  «Я  есмь  жизнь» означают, что Христос открывает нам путь к жизни во всей ее полноте. Это то, что нам даровано Богом, и только так мы можем жить полной жизнью. </w:t>
      </w:r>
    </w:p>
    <w:p>
      <w:pPr>
        <w:pStyle w:val="Normal"/>
        <w:rPr>
          <w:b/>
          <w:b/>
          <w:sz w:val="36"/>
          <w:lang w:val="ru-RU"/>
        </w:rPr>
      </w:pPr>
      <w:r>
        <w:rPr>
          <w:b/>
          <w:sz w:val="36"/>
          <w:lang w:val="ru-RU"/>
        </w:rPr>
      </w:r>
    </w:p>
    <w:p>
      <w:pPr>
        <w:pStyle w:val="Normal"/>
        <w:rPr>
          <w:b/>
          <w:b/>
          <w:sz w:val="36"/>
          <w:lang w:val="ru-RU"/>
        </w:rPr>
      </w:pPr>
      <w:r>
        <w:rPr>
          <w:b/>
          <w:sz w:val="36"/>
          <w:lang w:val="ru-RU"/>
        </w:rPr>
        <w:t>Отношения между Христом и Богом</w:t>
      </w:r>
    </w:p>
    <w:p>
      <w:pPr>
        <w:pStyle w:val="Normal"/>
        <w:rPr/>
      </w:pPr>
      <w:r>
        <w:rPr>
          <w:lang w:val="ru-RU"/>
        </w:rPr>
        <w:t>Рассмотрение вопроса о том, как Бог воскресил Иисуса, приводит нас к размышлению о родстве между Богом и Иисусом. Если Они "одинаково равные… одинаково вечные", как об этом говорит доктрина триединства, тогда нам следовало бы ожидать, что Они равные друг другу. Но мы привели уже достаточное количество примеров, показывающих, что это не так. Отношение между Богом и Христом подобно отношению между мужем и женой: "</w:t>
      </w:r>
      <w:r>
        <w:rPr>
          <w:i/>
          <w:lang w:val="ru-RU"/>
        </w:rPr>
        <w:t>Всякому мужу глава Христос, жене глава - муж, а Христу глава Бог</w:t>
      </w:r>
      <w:r>
        <w:rPr>
          <w:lang w:val="ru-RU"/>
        </w:rPr>
        <w:t>" (1 Коринфянам 11:3). Как муж - глава жене, так и Бог - глава Христу, ибо у них такое же единство цели, какое есть между мужем и женой. Таким образом: "Христос Божий" (1 Коринфянам 3:23), так же, как жена принадлежит мужу.</w:t>
      </w:r>
    </w:p>
    <w:p>
      <w:pPr>
        <w:pStyle w:val="Normal"/>
        <w:rPr/>
      </w:pPr>
      <w:r>
        <w:rPr>
          <w:lang w:val="ru-RU"/>
        </w:rPr>
        <w:t>Часто говорят, что Отец Бог есть Бог Христа. Тот факт, что Бог описывается, как "</w:t>
      </w:r>
      <w:r>
        <w:rPr>
          <w:i/>
          <w:lang w:val="ru-RU"/>
        </w:rPr>
        <w:t>Бог и Отец Господа нашего Иисуса Христа</w:t>
      </w:r>
      <w:r>
        <w:rPr>
          <w:lang w:val="ru-RU"/>
        </w:rPr>
        <w:t>" (1 Петра 1:3; Ефесянам 1:17) даже после вознесения Христа, показывает, что и сейчас их отношение такое же, какое оно было при смертной жизни Христа. Сторонники доктрины триединства иногда утверждают, что о Христе говорят, как о меньшем, чем Бог, имея в виду только Его смертную жизнь. Послания Нового Завета были написаны через несколько лет после вознесения Христа на небеса, но, тем не менее, о Боге в них говорится, как о Боге и Отце Христа. Иисус по-прежнему называет Отца Своим Богом.</w:t>
      </w:r>
    </w:p>
    <w:p>
      <w:pPr>
        <w:pStyle w:val="Normal"/>
        <w:rPr/>
      </w:pPr>
      <w:r>
        <w:rPr>
          <w:lang w:val="ru-RU"/>
        </w:rPr>
        <w:t>Откровение, последняя книга Нового Завета, была написана, по крайней мере, через 30 лет после прославления и вознесения Христа, однако в ней о Боге говорится, как о "</w:t>
      </w:r>
      <w:r>
        <w:rPr>
          <w:i/>
          <w:lang w:val="ru-RU"/>
        </w:rPr>
        <w:t>Боге и Отце Своем</w:t>
      </w:r>
      <w:r>
        <w:rPr>
          <w:lang w:val="ru-RU"/>
        </w:rPr>
        <w:t>" (Откровение 1:6). В этой книге воскресший и прославленный Христос передавал послания Своим верующим. Он говорит о "</w:t>
      </w:r>
      <w:r>
        <w:rPr>
          <w:i/>
          <w:lang w:val="ru-RU"/>
        </w:rPr>
        <w:t>храме Бога Моего… имя Бога Моего… града Бога Моего</w:t>
      </w:r>
      <w:r>
        <w:rPr>
          <w:lang w:val="ru-RU"/>
        </w:rPr>
        <w:t>" (Откровение 3:12). Это подтверждает, что Иисус даже сейчас думает об Отце, как о своем Боге, и поэтому, Он (Иисус) не Бог.</w:t>
      </w:r>
    </w:p>
    <w:p>
      <w:pPr>
        <w:pStyle w:val="Normal"/>
        <w:rPr/>
      </w:pPr>
      <w:r>
        <w:rPr>
          <w:lang w:val="ru-RU"/>
        </w:rPr>
        <w:t>При своей смертной жизни Иисус относился к своему Отцу подобным же образом. Он говорил о восхождении "</w:t>
      </w:r>
      <w:r>
        <w:rPr>
          <w:i/>
          <w:lang w:val="ru-RU"/>
        </w:rPr>
        <w:t>к Отцу Моему и Отцу вашему, и к Богу Моему и Богу вашему</w:t>
      </w:r>
      <w:r>
        <w:rPr>
          <w:lang w:val="ru-RU"/>
        </w:rPr>
        <w:t>" (Иоанн 20:17). На кресте Иисус проявил свою человечность в полной мере: "</w:t>
      </w:r>
      <w:r>
        <w:rPr>
          <w:i/>
          <w:lang w:val="ru-RU"/>
        </w:rPr>
        <w:t>Боже Мой, Боже Мой! для чего Ты Меня оставил</w:t>
      </w:r>
      <w:r>
        <w:rPr>
          <w:lang w:val="ru-RU"/>
        </w:rPr>
        <w:t>?" (Матфей 27:46). Такие слова невозможно понять, если бы они были произнесены Самим Богом. Сам факт, что Иисус молил Бога "</w:t>
      </w:r>
      <w:r>
        <w:rPr>
          <w:i/>
          <w:lang w:val="ru-RU"/>
        </w:rPr>
        <w:t>с сильным воплем и со слезами</w:t>
      </w:r>
      <w:r>
        <w:rPr>
          <w:lang w:val="ru-RU"/>
        </w:rPr>
        <w:t>" уже показывает истинную природу их отношений (Евреям 5:7; Лука 6:12). Понятно, Бог не может молить Самого Себя. Даже сейчас Христос молится Богу от нашего имени (Римлянам 8:26; ср. 2 Коринфянам 3:18).</w:t>
      </w:r>
    </w:p>
    <w:p>
      <w:pPr>
        <w:pStyle w:val="Normal"/>
        <w:rPr/>
      </w:pPr>
      <w:r>
        <w:rPr>
          <w:lang w:val="ru-RU"/>
        </w:rPr>
        <w:t>Мы уже показали, что при Своей смертной жизни отношение Христа к Богу в основном не отличалось от того отношения, которое существует сейчас. Христос относился к Богу, как к Своему Отцу и Богу и молился Ему. Такое же отношение сохраняется и сейчас, после воскресения и вознесения Христа. При жизни на земле Христос был рабом Бога (Деян. 3:13,26; Исаия 42:1; 53:11). Раб выполняет волю хозяина и никоим образом не бывает равным ему (Ин. 13:16). Христос подчеркивал, что его сила и воля получены от Бога, а не были по праву Его собственными способностями: "</w:t>
      </w:r>
      <w:r>
        <w:rPr>
          <w:i/>
          <w:lang w:val="ru-RU"/>
        </w:rPr>
        <w:t>Я ничего не могу творить Сам от Себя… ибо не ищу Моей воли, но воли пославшего Меня Отца… Сын ничего не может творить Сам от Себя</w:t>
      </w:r>
      <w:r>
        <w:rPr>
          <w:lang w:val="ru-RU"/>
        </w:rPr>
        <w:t>" (Ин. 5:30,19).</w:t>
      </w:r>
    </w:p>
    <w:p>
      <w:pPr>
        <w:pStyle w:val="Normal"/>
        <w:rPr>
          <w:lang w:val="ru-RU"/>
        </w:rPr>
      </w:pPr>
      <w:r>
        <w:rPr>
          <w:lang w:val="ru-RU"/>
        </w:rPr>
        <w:t xml:space="preserve"> </w:t>
      </w:r>
    </w:p>
    <w:p>
      <w:pPr>
        <w:pStyle w:val="Normal"/>
        <w:jc w:val="left"/>
        <w:rPr>
          <w:b/>
          <w:b/>
          <w:sz w:val="36"/>
          <w:lang w:val="ru-RU"/>
        </w:rPr>
      </w:pPr>
      <w:r>
        <w:rPr>
          <w:b/>
          <w:sz w:val="36"/>
          <w:lang w:val="ru-RU"/>
        </w:rPr>
        <w:t>Сын Божий</w:t>
      </w:r>
    </w:p>
    <w:p>
      <w:pPr>
        <w:pStyle w:val="Normal"/>
        <w:rPr>
          <w:lang w:val="ru-RU"/>
        </w:rPr>
      </w:pPr>
      <w:r>
        <w:rPr>
          <w:lang w:val="ru-RU"/>
        </w:rPr>
        <w:t>Выражение Сын Божий имело первоначально только иносказательный, фигуральный смысл, который не исключал представления о лице, обозначенном данным титулом, как подлинном человеческом сыне. То, что Иисуса стали признавать истинным сыном Бога без человеческого отца, объясняется влиянием языческих представлений на общее мировоззрение древних христиан.</w:t>
        <w:br/>
        <w:t>Сын Божий пришел с небес, чтобы открыть нам Отца. "Бога не видел никто никогда; Единородный Сын, сущий в недре Отчем, Он явил" (Иоанн 1:18). "И Отца не знает никто, кроме Сына, и кому Сын хочет открыть" (Матф. 11:28). Когда один из учеников попросил у Него: "Покажи нам Отца", Иисус ответил: "Столько времени Я с вами, и ты не знаешь Меня, Филипп? Видевший Меня видел Отца; как же ты говоришь: покажи нам Отца?" (Иоанн. 14:8-9).</w:t>
      </w:r>
    </w:p>
    <w:p>
      <w:pPr>
        <w:pStyle w:val="Normal"/>
        <w:rPr>
          <w:lang w:val="ru-RU"/>
        </w:rPr>
      </w:pPr>
      <w:r>
        <w:rPr>
          <w:lang w:val="ru-RU"/>
        </w:rPr>
        <w:t>О Своей миссии на земле Иисус сказал: "Господь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 (Лука 4:18). Это было Его делом. Он ходил повсюду, творя добро и исцеляя всех одержимых сатаной.</w:t>
      </w:r>
    </w:p>
    <w:p>
      <w:pPr>
        <w:pStyle w:val="Normal"/>
        <w:rPr>
          <w:lang w:val="ru-RU"/>
        </w:rPr>
      </w:pPr>
      <w:r>
        <w:rPr>
          <w:lang w:val="ru-RU"/>
        </w:rPr>
        <w:t>Были селения, где ни в одном доме не слышался стон больных, ибо Он, проходя через них, исцелил всех страждущих. Его дела были доказательством Его Божественного помазания. Все деяния жизни Его отмечены любовью, милосердием и состраданием; ибо всем сердцем Своим Он сочувствовал сынам человеческим. Он принял человеческую природу, чтобы войти в нужды людские. Самые бедные и простые люди не боялись подходить к Нему. Маленькие дети льнули к Нему. Они любили сидеть у Него на коленях и вглядываться в Его задумчивые глаза, светящиеся любовью.</w:t>
      </w:r>
    </w:p>
    <w:p>
      <w:pPr>
        <w:pStyle w:val="Normal"/>
        <w:rPr>
          <w:lang w:val="ru-RU"/>
        </w:rPr>
      </w:pPr>
      <w:r>
        <w:rPr>
          <w:lang w:val="ru-RU"/>
        </w:rPr>
        <w:t>Иисус никогда не утаивал ни единого слова истины, но высказывал ее всегда с любовью. В общении с людьми Иисус проявлял величайшую тактичность и внимательность. Он никогда не был груб, суров без нужды, никогда не причинял ненужную боль легко ранимой душе и не порицал человеческие слабости. Он говорил истину, но говорил ее всегда с любовью. Он осуждал лицемерие, неверие и беззакония; но слезы были в голосе Его, когда произносил Он горькие слова упрека. Он оплакивал любимый Им город Иерусалим, который отказался принять Его — "путь, истину и жизнь". Они отвергли Его, своего Спасителя, но Он относился к ним с нежностью и состраданием. Жизнь Его была подвигом самоотречения и заботы о других. Каждая душа была драгоценна для Него. Всегда держась с Божественным достоинством, Он с величайшей нежностью склонялся над каждым членом семьи Божьей. В каждом человеке Он видел падшую душу, ради спасения которой Он пришел.</w:t>
      </w:r>
    </w:p>
    <w:p>
      <w:pPr>
        <w:pStyle w:val="Normal"/>
        <w:rPr>
          <w:lang w:val="ru-RU"/>
        </w:rPr>
      </w:pPr>
      <w:r>
        <w:rPr>
          <w:lang w:val="ru-RU"/>
        </w:rPr>
        <w:t>Таков характер Христа, открывшийся в Его земной жизни. Это характер Бога. Ведь потоки Божественного сострадания, и проявившегося в жизни Христа, текут к сынам человеческим из Отчего сердца! Иисус, нежный, сострадательный Спаситель, был Богом, Который "явился во плоти" (1Тим. 3:16).</w:t>
      </w:r>
    </w:p>
    <w:p>
      <w:pPr>
        <w:pStyle w:val="Normal"/>
        <w:rPr>
          <w:lang w:val="ru-RU"/>
        </w:rPr>
      </w:pPr>
      <w:r>
        <w:rPr>
          <w:lang w:val="ru-RU"/>
        </w:rPr>
        <w:t>Иисус жил, страдал и умер ради того, чтобы спасти нас. Он стал "Мужем скорбей", чтобы приобщить нас к вечной радости. Бог допустил, чтобы Его возлюбленный Сын, преисполненный благодати и истины, покинул обители неописуемой славы и сошел в мир, испорченный и отравленный грехом, омраченный тенью смерти и проклятия. Он позволил Ему, обитающему в недрах Отчей любви, оставить Его и поклонение ангелов и претерпеть посрамление, поругание, унижение, ненависть и смерть. "Наказание мира нашего было на Нем, и ранами Его мы исцелились" (Ис. 53:5).</w:t>
      </w:r>
    </w:p>
    <w:p>
      <w:pPr>
        <w:pStyle w:val="Normal"/>
        <w:rPr>
          <w:lang w:val="ru-RU"/>
        </w:rPr>
      </w:pPr>
      <w:r>
        <w:rPr>
          <w:lang w:val="ru-RU"/>
        </w:rPr>
        <w:t>Сын Божий пришел с небес, чтобы открыть нам Отца. "Бога не видел никто никогда; Единородный Сын, сущий в недре Отчем, Он явил" (Иоанна 1:18). "И Отца не знает никто, кроме Сына, и кому Сын хочет открыть" (Матф. 11:27). Когда один из учеников попросил у Него: "Покажи нам Отца", Иисус ответил: "Столько времени Я с вами, и ты не знаешь Меня, Филипп? Видевший Меня видел Отца; как же ты говоришь: покажи нам Отца?" (Ин.).</w:t>
      </w:r>
    </w:p>
    <w:p>
      <w:pPr>
        <w:pStyle w:val="Normal"/>
        <w:rPr>
          <w:lang w:val="ru-RU"/>
        </w:rPr>
      </w:pPr>
      <w:r>
        <w:rPr>
          <w:lang w:val="ru-RU"/>
        </w:rPr>
        <w:t>Были селения, где ни в одном доме не слышался стон больных, ибо Он, проходя через них, исцелил всех страждущих. Его дела были доказательством Его Божественного помазания. Все деяния жизни Его отмечены любовью, милосердием и состраданием; ибо всем сердцем Своим Он сочувствовал сынам человеческим. Он принял человеческую природу, чтобы войти в нужды людские. Самые бедные и простые люди не боялись подходить к Нему. Маленькие дети льнули к Нему. Они любили сидеть у Него на коленях и вглядываться в Его задумчивые глаза, светящиеся любовью.</w:t>
      </w:r>
    </w:p>
    <w:p>
      <w:pPr>
        <w:pStyle w:val="Normal"/>
        <w:rPr>
          <w:lang w:val="ru-RU"/>
        </w:rPr>
      </w:pPr>
      <w:r>
        <w:rPr>
          <w:lang w:val="ru-RU"/>
        </w:rPr>
        <w:t>Иисус никогда не утаивал ни единого слова истины, но высказывал ее всегда с любовью. В общении с людьми Иисус проявлял величайшую тактичность и внимательность. Он никогда не был груб, суров без нужды, никогда не причинял ненужную боль легко ранимой душе и не порицал человеческие слабости. Он говорил истину, но говорил ее всегда с любовью. Он осуждал лицемерие, неверие и беззакония; но слезы были в голосе Его, когда произносил Он горькие слова упрека. Он оплакивал любимый Им город Иерусалим, который отказался принять Его — "путь, истину и жизнь". Они отвергли Его, своего Спасителя, но Он относился к ним с нежностью и состраданием. Жизнь Его была подвигом самоотречения и заботы о других. Каждая душа была драгоценна для Него. Всегда держась с Божественным достоинством, Он с величайшей нежностью склонялся над каждым членом семьи Божьей. В каждом человеке Он видел падшую душу, ради спасения которой Он пришел.</w:t>
      </w:r>
    </w:p>
    <w:p>
      <w:pPr>
        <w:pStyle w:val="Normal"/>
        <w:rPr>
          <w:lang w:val="ru-RU"/>
        </w:rPr>
      </w:pPr>
      <w:r>
        <w:rPr>
          <w:lang w:val="ru-RU"/>
        </w:rPr>
        <w:t>Никто, кроме Сына Божьего, не мог искупить нас; ибо только Тот, Кто был в недрах Отчих, мог явить Бога. Только Он, знавший высоту и глубину любви Божьей, мог открыть ее миру. Только бесконечно великая жертва Христа ради грешника — и ни что другое — могла выразить любовь Отца к заблудшим людям.</w:t>
      </w:r>
    </w:p>
    <w:p>
      <w:pPr>
        <w:pStyle w:val="Normal"/>
        <w:rPr>
          <w:lang w:val="ru-RU"/>
        </w:rPr>
      </w:pPr>
      <w:r>
        <w:rPr>
          <w:lang w:val="ru-RU"/>
        </w:rPr>
        <w:t xml:space="preserve">Иисус жил, страдал и умер ради того, чтобы спасти нас. Он стал "Мужем скорбей", чтобы приобщить нас к вечной радости. Бог допустил, чтобы Его возлюбленный Сын, преисполненный благодати и истины, покинул обители неописуемой славы и сошел в мир, испорченный и отравленный грехом, омраченный тенью смерти и проклятия. Он позволил Ему, обитающему в недрах Отчей любви, оставить Его и поклонение ангелов и претерпеть посрамление, поругание, унижение, ненависть и смерть. "Наказание мира нашего было на Нем, и ранами Его мы исцелились" (Ис. 53:5). О Своей миссии на земле Иисус сказал: "Господь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 (Лука) </w:t>
      </w:r>
    </w:p>
    <w:p>
      <w:pPr>
        <w:pStyle w:val="Normal"/>
        <w:rPr>
          <w:b/>
          <w:b/>
          <w:sz w:val="36"/>
          <w:lang w:val="ru-RU"/>
        </w:rPr>
      </w:pPr>
      <w:r>
        <w:rPr>
          <w:b/>
          <w:sz w:val="36"/>
          <w:lang w:val="ru-RU"/>
        </w:rPr>
      </w:r>
    </w:p>
    <w:p>
      <w:pPr>
        <w:pStyle w:val="Normal"/>
        <w:rPr>
          <w:b/>
          <w:b/>
          <w:sz w:val="36"/>
          <w:lang w:val="ru-RU"/>
        </w:rPr>
      </w:pPr>
      <w:r>
        <w:rPr>
          <w:b/>
          <w:sz w:val="36"/>
          <w:lang w:val="ru-RU"/>
        </w:rPr>
        <w:t>Сын Отца</w:t>
      </w:r>
    </w:p>
    <w:p>
      <w:pPr>
        <w:pStyle w:val="Normal"/>
        <w:spacing w:before="100" w:after="100"/>
        <w:rPr/>
      </w:pPr>
      <w:r>
        <w:rPr>
          <w:rFonts w:cs="TIMES NEW ROMAN CYR;Times New Roman" w:ascii="TIMES NEW ROMAN CYR;Times New Roman" w:hAnsi="TIMES NEW ROMAN CYR;Times New Roman"/>
          <w:lang w:val="ru-RU" w:eastAsia="ru-RU"/>
        </w:rPr>
        <w:t xml:space="preserve">Наиболее употребительным величанием Мессии было выражение </w:t>
      </w:r>
      <w:r>
        <w:rPr>
          <w:rFonts w:cs="TIMES NEW ROMAN CYR;Times New Roman" w:ascii="TIMES NEW ROMAN CYR;Times New Roman" w:hAnsi="TIMES NEW ROMAN CYR;Times New Roman"/>
          <w:i/>
          <w:lang w:val="ru-RU" w:eastAsia="ru-RU"/>
        </w:rPr>
        <w:t>Сын Божий</w:t>
      </w:r>
      <w:r>
        <w:rPr>
          <w:rFonts w:cs="TIMES NEW ROMAN CYR;Times New Roman" w:ascii="TIMES NEW ROMAN CYR;Times New Roman" w:hAnsi="TIMES NEW ROMAN CYR;Times New Roman"/>
          <w:lang w:val="ru-RU" w:eastAsia="ru-RU"/>
        </w:rPr>
        <w:t xml:space="preserve"> (Мф.3:17; 4:3,6; 8:29; 14:33; 17:5; 27:40,43; Мк.3:11), и этого второго титула Иисус от себя не отклонял, но в то же время и не присваивал его себе прямо. А когда, согласно Примусу, Петр на вопрос Иисуса, за кого апостолы Его почитают, ответил: «Ты — Христос, Сын Бога Живого», — Основатель сразу же облек это «откровение» тайной (Мф.16:13-20). Иисус называл себя </w:t>
      </w:r>
      <w:r>
        <w:rPr>
          <w:rFonts w:cs="TIMES NEW ROMAN CYR;Times New Roman" w:ascii="TIMES NEW ROMAN CYR;Times New Roman" w:hAnsi="TIMES NEW ROMAN CYR;Times New Roman"/>
          <w:i/>
          <w:lang w:val="ru-RU" w:eastAsia="ru-RU"/>
        </w:rPr>
        <w:t>Сыном Человеческим</w:t>
      </w:r>
      <w:r>
        <w:rPr>
          <w:rFonts w:cs="TIMES NEW ROMAN CYR;Times New Roman" w:ascii="TIMES NEW ROMAN CYR;Times New Roman" w:hAnsi="TIMES NEW ROMAN CYR;Times New Roman"/>
          <w:lang w:val="ru-RU" w:eastAsia="ru-RU"/>
        </w:rPr>
        <w:t xml:space="preserve">, однако этот титул Мессии не был таким общепринятым, как два вышеупомянутых. Действительно, согласно тому же Примусу, Иисус спрашивал учеников: «За кого люди почитают Меня, Сына Человеческого. А вы за кого почитаете Меня?» — и ответ Симона Барионы: «Ты — Христос», — назвал откровением Божьим (Мф.16:13-17). С одной стороны, выражение </w:t>
      </w:r>
      <w:r>
        <w:rPr>
          <w:rFonts w:cs="TIMES NEW ROMAN CYR;Times New Roman" w:ascii="TIMES NEW ROMAN CYR;Times New Roman" w:hAnsi="TIMES NEW ROMAN CYR;Times New Roman"/>
          <w:i/>
          <w:lang w:val="ru-RU" w:eastAsia="ru-RU"/>
        </w:rPr>
        <w:t>сын человеческий</w:t>
      </w:r>
      <w:r>
        <w:rPr>
          <w:rFonts w:cs="TIMES NEW ROMAN CYR;Times New Roman" w:ascii="TIMES NEW ROMAN CYR;Times New Roman" w:hAnsi="TIMES NEW ROMAN CYR;Times New Roman"/>
          <w:lang w:val="ru-RU" w:eastAsia="ru-RU"/>
        </w:rPr>
        <w:t xml:space="preserve"> было синонимом слов </w:t>
      </w:r>
      <w:r>
        <w:rPr>
          <w:rFonts w:cs="TIMES NEW ROMAN CYR;Times New Roman" w:ascii="TIMES NEW ROMAN CYR;Times New Roman" w:hAnsi="TIMES NEW ROMAN CYR;Times New Roman"/>
          <w:i/>
          <w:lang w:val="ru-RU" w:eastAsia="ru-RU"/>
        </w:rPr>
        <w:t>человек</w:t>
      </w:r>
      <w:r>
        <w:rPr>
          <w:rFonts w:cs="TIMES NEW ROMAN CYR;Times New Roman" w:ascii="TIMES NEW ROMAN CYR;Times New Roman" w:hAnsi="TIMES NEW ROMAN CYR;Times New Roman"/>
          <w:lang w:val="ru-RU" w:eastAsia="ru-RU"/>
        </w:rPr>
        <w:t xml:space="preserve">, </w:t>
      </w:r>
      <w:r>
        <w:rPr>
          <w:rFonts w:cs="TIMES NEW ROMAN CYR;Times New Roman" w:ascii="TIMES NEW ROMAN CYR;Times New Roman" w:hAnsi="TIMES NEW ROMAN CYR;Times New Roman"/>
          <w:i/>
          <w:lang w:val="ru-RU" w:eastAsia="ru-RU"/>
        </w:rPr>
        <w:t>смертный</w:t>
      </w:r>
      <w:r>
        <w:rPr>
          <w:rFonts w:cs="TIMES NEW ROMAN CYR;Times New Roman" w:ascii="TIMES NEW ROMAN CYR;Times New Roman" w:hAnsi="TIMES NEW ROMAN CYR;Times New Roman"/>
          <w:lang w:val="ru-RU" w:eastAsia="ru-RU"/>
        </w:rPr>
        <w:t xml:space="preserve"> (Иов.25:6; Пс.8:5; Мк.3:28). Действительно, Яхве, как бы подчеркивая жалкую природу человека, впервые называет Иезекииля </w:t>
      </w:r>
      <w:r>
        <w:rPr>
          <w:rFonts w:cs="TIMES NEW ROMAN CYR;Times New Roman" w:ascii="TIMES NEW ROMAN CYR;Times New Roman" w:hAnsi="TIMES NEW ROMAN CYR;Times New Roman"/>
          <w:i/>
          <w:lang w:val="ru-RU" w:eastAsia="ru-RU"/>
        </w:rPr>
        <w:t>сыном человеческим</w:t>
      </w:r>
      <w:r>
        <w:rPr>
          <w:rFonts w:cs="TIMES NEW ROMAN CYR;Times New Roman" w:ascii="TIMES NEW ROMAN CYR;Times New Roman" w:hAnsi="TIMES NEW ROMAN CYR;Times New Roman"/>
          <w:lang w:val="ru-RU" w:eastAsia="ru-RU"/>
        </w:rPr>
        <w:t xml:space="preserve"> тогда, когда пророк из страха перед грозным видением падает ниц (Иез.2:1).</w:t>
      </w:r>
    </w:p>
    <w:p>
      <w:pPr>
        <w:pStyle w:val="Normal"/>
        <w:rPr/>
      </w:pPr>
      <w:r>
        <w:rPr>
          <w:lang w:val="ru-RU"/>
        </w:rPr>
        <w:br/>
      </w:r>
      <w:r>
        <w:rPr>
          <w:b/>
          <w:sz w:val="36"/>
          <w:lang w:val="ru-RU"/>
        </w:rPr>
        <w:t>Сын возлюбленный</w:t>
      </w:r>
    </w:p>
    <w:p>
      <w:pPr>
        <w:pStyle w:val="Normal"/>
        <w:rPr/>
      </w:pPr>
      <w:r>
        <w:rPr>
          <w:lang w:val="ru-RU"/>
        </w:rPr>
        <w:t>Слово "возлюбленный" никогда не используется по отношению к нашему Господу за исключением тех случаев, когда речь идет о его сыновней принадлежности к единственному Отцу, его сотворившему. "Ибо так возлюбил Бог мир, что отдал Сына Своего Единородного". Он отдал Его не только для того, чтобы Он жил среди людей, понес их грехи и умер как жертва за них. Он "отдал" Его падшему роду человеческому. Христос должен был жить их заботами и нуждами. Он, Который был одно с Богом, связал Себя с сынами человеческими неразрывными узами. Иисус "не стыдится называть их братьями" (</w:t>
      </w:r>
      <w:r>
        <w:fldChar w:fldCharType="begin"/>
      </w:r>
      <w:r>
        <w:rPr>
          <w:rStyle w:val="InternetLink"/>
          <w:u w:val="none"/>
          <w:color w:val="auto"/>
          <w:lang w:val="ru-RU"/>
        </w:rPr>
        <w:instrText xml:space="preserve"> HYPERLINK "../../mfy/rus/bible/Heb-2.html" \l "11"</w:instrText>
      </w:r>
      <w:r>
        <w:rPr>
          <w:rStyle w:val="InternetLink"/>
          <w:u w:val="none"/>
          <w:color w:val="auto"/>
          <w:lang w:val="ru-RU"/>
        </w:rPr>
        <w:fldChar w:fldCharType="separate"/>
      </w:r>
      <w:r>
        <w:rPr>
          <w:rStyle w:val="InternetLink"/>
          <w:color w:val="auto"/>
          <w:u w:val="none"/>
          <w:lang w:val="ru-RU"/>
        </w:rPr>
        <w:t>Евр. 2:11</w:t>
      </w:r>
      <w:r>
        <w:rPr>
          <w:rStyle w:val="InternetLink"/>
          <w:u w:val="none"/>
          <w:color w:val="auto"/>
          <w:lang w:val="ru-RU"/>
        </w:rPr>
        <w:fldChar w:fldCharType="end"/>
      </w:r>
      <w:r>
        <w:rPr>
          <w:lang w:val="ru-RU"/>
        </w:rPr>
        <w:t>); Он — наша Жертва, наш Защитник, наш Брат, предстоящий перед престолом Отца в облике человека и на веки вечные соединившийся с искупленным Им человечеством. Он — Сын человеческий. И все это для того, чтобы поднять человека из губительной пропасти греха, чтобы мог он ответить на любовь Божью и разделять радость святой жизни.</w:t>
      </w:r>
    </w:p>
    <w:p>
      <w:pPr>
        <w:pStyle w:val="Normal"/>
        <w:rPr>
          <w:lang w:val="ru-RU"/>
        </w:rPr>
      </w:pPr>
      <w:r>
        <w:rPr>
          <w:lang w:val="ru-RU"/>
        </w:rPr>
        <w:t>Цена нашего искупления — безмерно великая жертва нашего небесного Отца, отдавшего Своего Сына на смерть ради нас, — должна вызвать в нас возвышенное представление о том, какими мы можем стать благодаря Христу. Вдохновенный апостол Иоанн, взирая на высоту, глубину, широту любви Отчей к гибнущему человечеству, исполнился восторга и благоговения и, не найдя подходящих слов, чтобы выразить величие и нежность этой любви, воззвал к миру: "Смотрите, какую любовь дал нам Отец, чтобы нам называться и быть детьми Божьими" (1Иоанна 3:1). Как высоко оценен человек! Согрешив, сыны человеческие стали подданными сатаны. Через веру в искупительную жертву Христа сыны Адама могут вновь стать сынами Божьими. Приняв человеческую природу, Христос возвысил человечество. Теперь падшие люди через связь со Христом могут в самом деле стать достойными высокого имени "сыны Божьи".</w:t>
      </w:r>
    </w:p>
    <w:p>
      <w:pPr>
        <w:pStyle w:val="Normal"/>
        <w:rPr>
          <w:lang w:val="ru-RU"/>
        </w:rPr>
      </w:pPr>
      <w:r>
        <w:rPr>
          <w:lang w:val="ru-RU"/>
        </w:rPr>
        <w:t>Ни с чем не сравнима такая любовь! Дети Небесного Царя! Какое драгоценное обетование! Это ли не предмет для глубочайших размышлений! Какая бесподобная любовь Бога к миру, отвернувшемуся от Него! Эта мысль способна покорить душу и "пленить ум в послушание" Богу. Чем больше мы изучаем Божественный характер во свете креста, тем лучше мы понимаем, как милость, любовь и прошение сочетаются со справедливостью и правосудием, тем яснее становятся бесчисленные свидетельства безграничной любви Бога и Его нежного сострадания, превосходящего жалость матери к своему заблудшему ребенку.</w:t>
      </w:r>
    </w:p>
    <w:p>
      <w:pPr>
        <w:pStyle w:val="Normal"/>
        <w:rPr>
          <w:lang w:val="ru-RU"/>
        </w:rPr>
      </w:pPr>
      <w:r>
        <w:rPr>
          <w:lang w:val="ru-RU"/>
        </w:rPr>
        <w:t xml:space="preserve">Тем не менее, не следует забывать, что Сын исшел от Отца. Если бы речь шла о Троице, то Сын не мог бы быть ее часть, поскольку сам характер отношений между, в данном случае, Отцом и сыном исключает общность и сущностное триединство. Высказывание "Бог, Сын" разрушает самое себя. Однако, в Святом Писании Сын назван Богом только в относительном, но никак не в абсолютном понимании этого слова. </w:t>
      </w:r>
    </w:p>
    <w:p>
      <w:pPr>
        <w:pStyle w:val="Normal"/>
        <w:rPr>
          <w:b/>
          <w:b/>
          <w:sz w:val="36"/>
          <w:lang w:val="ru-RU"/>
        </w:rPr>
      </w:pPr>
      <w:r>
        <w:rPr>
          <w:b/>
          <w:sz w:val="36"/>
          <w:lang w:val="ru-RU"/>
        </w:rPr>
      </w:r>
    </w:p>
    <w:p>
      <w:pPr>
        <w:pStyle w:val="Normal"/>
        <w:rPr/>
      </w:pPr>
      <w:r>
        <w:rPr>
          <w:b/>
          <w:sz w:val="36"/>
          <w:lang w:val="ru-RU"/>
        </w:rPr>
        <w:t>"</w:t>
      </w:r>
      <w:r>
        <w:rPr>
          <w:b/>
          <w:color w:val="000000"/>
          <w:sz w:val="36"/>
          <w:lang w:val="ru-RU" w:eastAsia="ru-RU"/>
        </w:rPr>
        <w:t>Ты Сын Мой</w:t>
      </w:r>
      <w:r>
        <w:rPr>
          <w:b/>
          <w:sz w:val="36"/>
          <w:lang w:val="ru-RU"/>
        </w:rPr>
        <w:t>"</w:t>
      </w:r>
    </w:p>
    <w:p>
      <w:pPr>
        <w:pStyle w:val="Normal"/>
        <w:rPr/>
      </w:pPr>
      <w:r>
        <w:rPr>
          <w:lang w:val="ru-RU"/>
        </w:rPr>
        <w:t>Слава Христа как Сына представляется весьма смутно в контексте призрачных побед тринитаризма. Единство Отца и Сына не может заключаться в неделимости "субстанции" или "сущности", но в смирении Сына и подчинении его воле Отца. "В</w:t>
      </w:r>
      <w:r>
        <w:rPr>
          <w:color w:val="000000"/>
          <w:lang w:val="ru-RU" w:eastAsia="ru-RU"/>
        </w:rPr>
        <w:t xml:space="preserve">от, иду, </w:t>
      </w:r>
      <w:r>
        <w:rPr>
          <w:i/>
          <w:color w:val="000000"/>
          <w:lang w:val="ru-RU" w:eastAsia="ru-RU"/>
        </w:rPr>
        <w:t>как</w:t>
      </w:r>
      <w:r>
        <w:rPr>
          <w:color w:val="000000"/>
          <w:lang w:val="ru-RU" w:eastAsia="ru-RU"/>
        </w:rPr>
        <w:t xml:space="preserve"> в начале книги написано о Мне, исполнить волю Твою, Боже</w:t>
      </w:r>
      <w:r>
        <w:rPr>
          <w:lang w:val="ru-RU"/>
        </w:rPr>
        <w:t xml:space="preserve">" (Евр. 10:7). </w:t>
      </w:r>
    </w:p>
    <w:p>
      <w:pPr>
        <w:pStyle w:val="Normal"/>
        <w:rPr>
          <w:lang w:val="ru-RU"/>
        </w:rPr>
      </w:pPr>
      <w:r>
        <w:rPr>
          <w:lang w:val="ru-RU"/>
        </w:rPr>
        <w:t xml:space="preserve">Мы должны отбросить учения человеческие, чтобы уразуметь глубочайший смысл послания евреям </w:t>
      </w:r>
    </w:p>
    <w:p>
      <w:pPr>
        <w:pStyle w:val="Normal"/>
        <w:rPr>
          <w:lang w:val="ru-RU"/>
        </w:rPr>
      </w:pPr>
      <w:r>
        <w:rPr>
          <w:lang w:val="ru-RU"/>
        </w:rPr>
        <w:t xml:space="preserve">1. Сын начальствует в слове; он есть Тот, от которого исходит послание Евреям. Его слава в Царстве Небесном и его благословение особый лейтмотивом пронизывают послание. Начиная от блистательных пассажей, повествующих об отношениях между Христом и Богом и далее, когда Христос был назначен верховным начальником над ангелами. </w:t>
      </w:r>
    </w:p>
    <w:p>
      <w:pPr>
        <w:pStyle w:val="Normal"/>
        <w:rPr/>
      </w:pPr>
      <w:r>
        <w:rPr>
          <w:lang w:val="ru-RU"/>
        </w:rPr>
        <w:t>"В</w:t>
      </w:r>
      <w:r>
        <w:rPr>
          <w:color w:val="000000"/>
          <w:lang w:val="ru-RU" w:eastAsia="ru-RU"/>
        </w:rPr>
        <w:t xml:space="preserve"> последние дни сии говорил нам в Сыне</w:t>
      </w:r>
      <w:r>
        <w:rPr>
          <w:lang w:val="ru-RU"/>
        </w:rPr>
        <w:t xml:space="preserve">. ... </w:t>
      </w:r>
      <w:r>
        <w:rPr>
          <w:color w:val="000000"/>
          <w:lang w:val="ru-RU" w:eastAsia="ru-RU"/>
        </w:rPr>
        <w:t>Ты Сын Мой, Я ныне родил Тебя? И еще: Я буду Ему Отцем, и Он будет Мне Сыном?</w:t>
      </w:r>
      <w:r>
        <w:rPr>
          <w:lang w:val="ru-RU"/>
        </w:rPr>
        <w:t xml:space="preserve">" (Евр. 1:2,5). Что же есть существо Божье, или как Он есть во всем, или каким образом Единородный Сын и Бог, уничижив Себя, соделался человеком из девственных кровей, т. е. иным сверхъестественным законом, или, как Он ходил по водам немокрыми ногами, — того мы не знаем и изречь не можем. Мы не можем ни сказать чего-либо о Боге, ни даже подумать, кроме того, что самим Богом нам изречено, сказано или открыто в Божественных Писаниях Ветхого и Нового Завета. Он был Повелителем небесных существ, и Ему по праву принадлежали воздаваемые ими почести и их благоговейное восхищение. Это не уменьшало славы Отца. "Господь имел меня началом пути Своего, - провозглашает Он, - прежде созданий Своих, искони: от века я помазана, от начала, прежде бытия земли. Я родилась, когда еще не существовали бездны, когда еще не было источников, обильных водою. Я родилась прежде, нежели водружены были горы, прежде холмов, когда еще Он не сотворил ни земли, ни полей, ни начальных пылинок вселенной. Когда Он уготовлял небеса, я </w:t>
      </w:r>
      <w:r>
        <w:rPr>
          <w:i/>
          <w:lang w:val="ru-RU"/>
        </w:rPr>
        <w:t>была</w:t>
      </w:r>
      <w:r>
        <w:rPr>
          <w:lang w:val="ru-RU"/>
        </w:rPr>
        <w:t xml:space="preserve"> там. Когда Он проводил круговую черту по лицу бездны..." (Притч. 8:22-27).</w:t>
      </w:r>
    </w:p>
    <w:p>
      <w:pPr>
        <w:pStyle w:val="Normal"/>
        <w:jc w:val="center"/>
        <w:rPr>
          <w:b/>
          <w:b/>
          <w:sz w:val="36"/>
          <w:lang w:val="ru-RU"/>
        </w:rPr>
      </w:pPr>
      <w:r>
        <w:rPr>
          <w:b/>
          <w:sz w:val="36"/>
          <w:lang w:val="ru-RU"/>
        </w:rPr>
      </w:r>
    </w:p>
    <w:p>
      <w:pPr>
        <w:pStyle w:val="Heading7"/>
        <w:jc w:val="left"/>
        <w:rPr/>
      </w:pPr>
      <w:r>
        <w:rPr/>
        <w:t>Полнота в Боге</w:t>
      </w:r>
    </w:p>
    <w:p>
      <w:pPr>
        <w:pStyle w:val="Normal"/>
        <w:rPr>
          <w:lang w:val="ru-RU"/>
        </w:rPr>
      </w:pPr>
      <w:r>
        <w:rPr>
          <w:lang w:val="ru-RU"/>
        </w:rPr>
        <w:t xml:space="preserve">Для того чтобы понять выражение "божественность Христа" необходимо воспользоваться словарем-конкордансом. В «Официальном варианте» Библии (да, в общем-то, и в пересмотренном издании хотя и в меньшей степени, но можно наблюдать путаницу в важнейших терминах, так что было бы нелепо надеяться на правильное понимание священных текстов, исходя из общепринятых словоупотреблений). Ниже приложена конкорданция терминов; это сделано не для того, чтобы исправить ошибки, но с целью разъяснения источника заблуждений. Слово "Божество, Бог" используются по усмотрению переводчика, так что наблюдается вопиющая несогласованность библейских терминов и понятий. Очень немногие из тех, кто употребляет слова "божественность", "бог", "богосущный" или "божество" может действительно объяснить различия между этими словами. </w:t>
      </w:r>
    </w:p>
    <w:p>
      <w:pPr>
        <w:pStyle w:val="Normal"/>
        <w:jc w:val="center"/>
        <w:rPr>
          <w:b/>
          <w:b/>
          <w:i/>
          <w:i/>
          <w:lang w:val="ru-RU"/>
        </w:rPr>
      </w:pPr>
      <w:r>
        <w:rPr>
          <w:b/>
          <w:i/>
          <w:lang w:val="ru-RU"/>
        </w:rPr>
        <w:t>theios, прилагательное</w:t>
      </w:r>
    </w:p>
    <w:p>
      <w:pPr>
        <w:pStyle w:val="Normal"/>
        <w:ind w:left="1080" w:right="29" w:hanging="0"/>
        <w:rPr>
          <w:sz w:val="20"/>
          <w:lang w:val="ru-RU"/>
        </w:rPr>
      </w:pPr>
      <w:r>
        <w:rPr>
          <w:sz w:val="20"/>
          <w:lang w:val="ru-RU"/>
        </w:rPr>
        <w:t xml:space="preserve">Деяния 17:29 </w:t>
      </w:r>
      <w:r>
        <w:rPr>
          <w:color w:val="000000"/>
          <w:sz w:val="20"/>
          <w:lang w:val="ru-RU" w:eastAsia="ru-RU"/>
        </w:rPr>
        <w:t>Божество подобно золоту, или серебру, или камню</w:t>
      </w:r>
    </w:p>
    <w:p>
      <w:pPr>
        <w:pStyle w:val="Normal"/>
        <w:ind w:left="1080" w:right="29" w:hanging="0"/>
        <w:rPr>
          <w:sz w:val="20"/>
          <w:lang w:val="ru-RU"/>
        </w:rPr>
      </w:pPr>
      <w:r>
        <w:rPr>
          <w:sz w:val="20"/>
          <w:lang w:val="ru-RU"/>
        </w:rPr>
        <w:t xml:space="preserve">2 Пет. 1:3,4 </w:t>
      </w:r>
      <w:r>
        <w:rPr>
          <w:color w:val="000000"/>
          <w:sz w:val="20"/>
          <w:lang w:val="ru-RU" w:eastAsia="ru-RU"/>
        </w:rPr>
        <w:t>от Божественной силы Его даровано нам все потребное для жизни и благочестия</w:t>
      </w:r>
    </w:p>
    <w:p>
      <w:pPr>
        <w:pStyle w:val="Normal"/>
        <w:jc w:val="center"/>
        <w:rPr>
          <w:b/>
          <w:b/>
          <w:i/>
          <w:i/>
          <w:lang w:val="ru-RU"/>
        </w:rPr>
      </w:pPr>
      <w:r>
        <w:rPr>
          <w:b/>
          <w:i/>
          <w:lang w:val="ru-RU"/>
        </w:rPr>
        <w:t>theiotês</w:t>
      </w:r>
    </w:p>
    <w:p>
      <w:pPr>
        <w:pStyle w:val="Normal"/>
        <w:ind w:left="1080" w:right="29" w:hanging="0"/>
        <w:rPr/>
      </w:pPr>
      <w:r>
        <w:rPr>
          <w:sz w:val="20"/>
          <w:lang w:val="ru-RU"/>
        </w:rPr>
        <w:t xml:space="preserve">Рим. 1:20 </w:t>
      </w:r>
      <w:r>
        <w:rPr>
          <w:color w:val="000000"/>
          <w:sz w:val="20"/>
          <w:lang w:val="ru-RU" w:eastAsia="ru-RU"/>
        </w:rPr>
        <w:t>вечная сила Его и Божество</w:t>
      </w:r>
      <w:r>
        <w:rPr>
          <w:sz w:val="20"/>
          <w:lang w:val="ru-RU"/>
        </w:rPr>
        <w:t xml:space="preserve">; </w:t>
      </w:r>
    </w:p>
    <w:p>
      <w:pPr>
        <w:pStyle w:val="Normal"/>
        <w:jc w:val="center"/>
        <w:rPr>
          <w:b/>
          <w:b/>
          <w:i/>
          <w:i/>
          <w:lang w:val="ru-RU"/>
        </w:rPr>
      </w:pPr>
      <w:r>
        <w:rPr>
          <w:b/>
          <w:i/>
          <w:lang w:val="ru-RU"/>
        </w:rPr>
        <w:t>theotês</w:t>
      </w:r>
    </w:p>
    <w:p>
      <w:pPr>
        <w:pStyle w:val="Normal"/>
        <w:ind w:left="1080" w:right="29" w:hanging="0"/>
        <w:rPr>
          <w:sz w:val="20"/>
          <w:lang w:val="ru-RU"/>
        </w:rPr>
      </w:pPr>
      <w:r>
        <w:rPr>
          <w:sz w:val="20"/>
          <w:lang w:val="ru-RU"/>
        </w:rPr>
        <w:t xml:space="preserve">Кол. 2:9 </w:t>
      </w:r>
      <w:r>
        <w:rPr>
          <w:color w:val="000000"/>
          <w:sz w:val="20"/>
          <w:lang w:val="ru-RU" w:eastAsia="ru-RU"/>
        </w:rPr>
        <w:t>обитает вся полнота Божества телесно</w:t>
      </w:r>
    </w:p>
    <w:p>
      <w:pPr>
        <w:pStyle w:val="Normal"/>
        <w:rPr/>
      </w:pPr>
      <w:r>
        <w:rPr>
          <w:lang w:val="ru-RU"/>
        </w:rPr>
        <w:t xml:space="preserve">В ходе тщательного исследования выяснилось, что в английском языке имеются близкие эквиваленты для каждого из греческих терминов-понятий. У нас есть понятия </w:t>
      </w:r>
      <w:r>
        <w:rPr>
          <w:i/>
          <w:lang w:val="ru-RU"/>
        </w:rPr>
        <w:t>divinity deity (божественность, богосущность: прим. перев.),</w:t>
      </w:r>
      <w:r>
        <w:rPr>
          <w:lang w:val="ru-RU"/>
        </w:rPr>
        <w:t xml:space="preserve"> а также  </w:t>
      </w:r>
      <w:r>
        <w:rPr>
          <w:i/>
          <w:lang w:val="ru-RU"/>
        </w:rPr>
        <w:t xml:space="preserve">божественный. </w:t>
      </w:r>
      <w:r>
        <w:rPr>
          <w:lang w:val="ru-RU"/>
        </w:rPr>
        <w:t xml:space="preserve">Ввиду особой важности рассматриваемой темы, нам думается, что фривольное словоупотребление, приводящее к путанице в терминологии, непростительно, поскольку все три греческих слова могут и должны быть адекватно выражены средствами английского языка, т.е. теми понятиями, которые уже нашли повсеместное применение в теологической литературе. Ниже мы представляем на суд взыскательных читателей конкорданцию с тем, чтобы каждый имел возможность    вынести собственное суждение об уместности и допустимости подобного перевода. </w:t>
      </w:r>
    </w:p>
    <w:p>
      <w:pPr>
        <w:pStyle w:val="Normal"/>
        <w:jc w:val="center"/>
        <w:rPr/>
      </w:pPr>
      <w:r>
        <w:rPr>
          <w:b/>
          <w:i/>
          <w:lang w:val="ru-RU"/>
        </w:rPr>
        <w:t xml:space="preserve">theios, </w:t>
      </w:r>
      <w:r>
        <w:rPr>
          <w:b/>
          <w:lang w:val="ru-RU"/>
        </w:rPr>
        <w:t>божественный</w:t>
      </w:r>
    </w:p>
    <w:p>
      <w:pPr>
        <w:pStyle w:val="Normal"/>
        <w:ind w:left="1080" w:right="29" w:hanging="0"/>
        <w:rPr>
          <w:sz w:val="20"/>
          <w:lang w:val="ru-RU"/>
        </w:rPr>
      </w:pPr>
      <w:r>
        <w:rPr>
          <w:sz w:val="20"/>
          <w:lang w:val="ru-RU"/>
        </w:rPr>
        <w:t xml:space="preserve">Деяния 17:29 </w:t>
      </w:r>
      <w:r>
        <w:rPr>
          <w:color w:val="000000"/>
          <w:sz w:val="20"/>
          <w:lang w:val="ru-RU" w:eastAsia="ru-RU"/>
        </w:rPr>
        <w:t>не должны думать, что Божество подобно золоту, или серебру, или камню</w:t>
      </w:r>
    </w:p>
    <w:p>
      <w:pPr>
        <w:pStyle w:val="Normal"/>
        <w:ind w:left="1080" w:right="29" w:hanging="0"/>
        <w:rPr>
          <w:sz w:val="20"/>
          <w:lang w:val="ru-RU"/>
        </w:rPr>
      </w:pPr>
      <w:r>
        <w:rPr>
          <w:sz w:val="20"/>
          <w:lang w:val="ru-RU"/>
        </w:rPr>
        <w:t xml:space="preserve">2 Пет. 1:3,4 </w:t>
      </w:r>
      <w:r>
        <w:rPr>
          <w:color w:val="000000"/>
          <w:sz w:val="20"/>
          <w:lang w:val="ru-RU" w:eastAsia="ru-RU"/>
        </w:rPr>
        <w:t>от Божественной силы Его даровано нам все</w:t>
      </w:r>
      <w:r>
        <w:rPr>
          <w:color w:val="000000"/>
          <w:sz w:val="28"/>
          <w:lang w:val="ru-RU" w:eastAsia="ru-RU"/>
        </w:rPr>
        <w:t xml:space="preserve"> </w:t>
      </w:r>
      <w:r>
        <w:rPr>
          <w:sz w:val="20"/>
          <w:lang w:val="ru-RU"/>
        </w:rPr>
        <w:t xml:space="preserve">... </w:t>
      </w:r>
      <w:r>
        <w:rPr>
          <w:color w:val="000000"/>
          <w:sz w:val="20"/>
          <w:lang w:val="ru-RU" w:eastAsia="ru-RU"/>
        </w:rPr>
        <w:t>соделались причастниками Божеского естества</w:t>
      </w:r>
    </w:p>
    <w:p>
      <w:pPr>
        <w:pStyle w:val="Normal"/>
        <w:jc w:val="center"/>
        <w:rPr/>
      </w:pPr>
      <w:r>
        <w:rPr>
          <w:b/>
          <w:i/>
          <w:lang w:val="ru-RU"/>
        </w:rPr>
        <w:t xml:space="preserve">theiotês, </w:t>
      </w:r>
      <w:r>
        <w:rPr>
          <w:b/>
          <w:lang w:val="ru-RU"/>
        </w:rPr>
        <w:t>divinity</w:t>
      </w:r>
    </w:p>
    <w:p>
      <w:pPr>
        <w:pStyle w:val="Normal"/>
        <w:ind w:left="1134" w:right="29" w:hanging="0"/>
        <w:rPr>
          <w:color w:val="000000"/>
          <w:sz w:val="28"/>
          <w:lang w:val="ru-RU" w:eastAsia="ru-RU"/>
        </w:rPr>
      </w:pPr>
      <w:r>
        <w:rPr>
          <w:sz w:val="20"/>
          <w:lang w:val="ru-RU"/>
        </w:rPr>
        <w:t xml:space="preserve">Рим. 1:20 </w:t>
      </w:r>
      <w:r>
        <w:rPr>
          <w:color w:val="000000"/>
          <w:sz w:val="20"/>
          <w:lang w:val="ru-RU" w:eastAsia="ru-RU"/>
        </w:rPr>
        <w:t xml:space="preserve">Ибо невидимое Его, вечная сила Его и </w:t>
      </w:r>
      <w:r>
        <w:rPr>
          <w:i/>
          <w:color w:val="000000"/>
          <w:sz w:val="20"/>
          <w:lang w:val="ru-RU" w:eastAsia="ru-RU"/>
        </w:rPr>
        <w:t>Божество</w:t>
      </w:r>
      <w:r>
        <w:rPr>
          <w:color w:val="000000"/>
          <w:sz w:val="20"/>
          <w:lang w:val="ru-RU" w:eastAsia="ru-RU"/>
        </w:rPr>
        <w:t>, от создания мира через рассматривание творений видимы, так что они безответны.</w:t>
      </w:r>
    </w:p>
    <w:p>
      <w:pPr>
        <w:pStyle w:val="Normal"/>
        <w:ind w:left="1080" w:right="29" w:hanging="0"/>
        <w:rPr>
          <w:b/>
          <w:b/>
          <w:i/>
          <w:i/>
          <w:color w:val="000000"/>
          <w:sz w:val="28"/>
          <w:lang w:val="ru-RU" w:eastAsia="ru-RU"/>
        </w:rPr>
      </w:pPr>
      <w:r>
        <w:rPr>
          <w:b/>
          <w:i/>
          <w:color w:val="000000"/>
          <w:sz w:val="28"/>
          <w:lang w:val="ru-RU" w:eastAsia="ru-RU"/>
        </w:rPr>
      </w:r>
    </w:p>
    <w:p>
      <w:pPr>
        <w:pStyle w:val="Normal"/>
        <w:ind w:left="1080" w:right="29" w:hanging="0"/>
        <w:rPr/>
      </w:pPr>
      <w:r>
        <w:rPr>
          <w:b/>
          <w:i/>
          <w:lang w:val="ru-RU"/>
        </w:rPr>
        <w:t xml:space="preserve">theotês, </w:t>
      </w:r>
      <w:r>
        <w:rPr>
          <w:b/>
          <w:lang w:val="ru-RU"/>
        </w:rPr>
        <w:t>божественность</w:t>
      </w:r>
    </w:p>
    <w:p>
      <w:pPr>
        <w:pStyle w:val="Normal"/>
        <w:ind w:left="1080" w:right="29" w:hanging="0"/>
        <w:rPr>
          <w:sz w:val="20"/>
          <w:lang w:val="ru-RU"/>
        </w:rPr>
      </w:pPr>
      <w:r>
        <w:rPr>
          <w:sz w:val="20"/>
          <w:lang w:val="ru-RU"/>
        </w:rPr>
        <w:t xml:space="preserve">Кол. 2:9 </w:t>
      </w:r>
      <w:r>
        <w:rPr>
          <w:color w:val="000000"/>
          <w:sz w:val="20"/>
          <w:lang w:val="ru-RU" w:eastAsia="ru-RU"/>
        </w:rPr>
        <w:t>ибо в Нем обитает вся полнота Божества телесно</w:t>
      </w:r>
    </w:p>
    <w:p>
      <w:pPr>
        <w:pStyle w:val="Normal"/>
        <w:rPr>
          <w:sz w:val="20"/>
          <w:lang w:val="ru-RU"/>
        </w:rPr>
      </w:pPr>
      <w:r>
        <w:rPr>
          <w:sz w:val="20"/>
          <w:lang w:val="ru-RU"/>
        </w:rPr>
      </w:r>
    </w:p>
    <w:p>
      <w:pPr>
        <w:pStyle w:val="Normal"/>
        <w:rPr/>
      </w:pPr>
      <w:r>
        <w:rPr>
          <w:lang w:val="ru-RU"/>
        </w:rPr>
        <w:t xml:space="preserve">Что касается значения прилагательного </w:t>
      </w:r>
      <w:r>
        <w:rPr>
          <w:i/>
          <w:lang w:val="ru-RU"/>
        </w:rPr>
        <w:t xml:space="preserve">divine (божественный: прим. перев.), </w:t>
      </w:r>
      <w:r>
        <w:rPr>
          <w:lang w:val="ru-RU"/>
        </w:rPr>
        <w:t>то здесь вопросов не возникает. Это слово можно использовать по отношению к власти, природе, объектов поклонения, даже об идолах, почитаемых наравне с Богом. Павел не говорил с афинянами о "Godhead" (божестве: прим. перев.), о котором они никогда не слышали. Он сам никогда о нем не слышал. Он выступал против каменных пьедесталов, статуй,</w:t>
        <w:tab/>
        <w:t xml:space="preserve">отделанных драгоценными металлами, которых наделяли чертами или свойствами Бога. Все это не может претендовать на </w:t>
      </w:r>
      <w:r>
        <w:rPr>
          <w:i/>
          <w:lang w:val="ru-RU"/>
        </w:rPr>
        <w:t xml:space="preserve">богоподобие. </w:t>
      </w:r>
      <w:r>
        <w:rPr>
          <w:lang w:val="ru-RU"/>
        </w:rPr>
        <w:t xml:space="preserve">Они не </w:t>
      </w:r>
      <w:r>
        <w:rPr>
          <w:i/>
          <w:lang w:val="ru-RU"/>
        </w:rPr>
        <w:t xml:space="preserve">божественны. </w:t>
      </w:r>
    </w:p>
    <w:p>
      <w:pPr>
        <w:pStyle w:val="Normal"/>
        <w:rPr>
          <w:lang w:val="ru-RU"/>
        </w:rPr>
      </w:pPr>
      <w:r>
        <w:rPr>
          <w:lang w:val="ru-RU"/>
        </w:rPr>
        <w:t xml:space="preserve">Английское слово "divinity" (божественность) удивительным образом вписывается в контекстную канву послания римлянам. Это слово отражает ту палитру значений, которая неизбежно вытекает из целостной идеи о Боге, основанной на  последовательном осмыслении идейного содержания Библии. В этом слове заключена идея о непостижимой природе Его божественности. Всякий раз, когда мы пытаемся проникнуть разумом в божеское естество, мы сталкиваемся с понятиями сверхчеловеческих свойств, которые не могут быть присущими тварному миру. Мы видим Divinity (Божественность) в естестве, а Deity (Богоподобие) в откровении. Вот сила и энергия, заключенная в этих понятиях. Давайте не будем употреблять их в ином смысле. </w:t>
      </w:r>
    </w:p>
    <w:p>
      <w:pPr>
        <w:pStyle w:val="Normal"/>
        <w:rPr/>
      </w:pPr>
      <w:r>
        <w:rPr>
          <w:lang w:val="ru-RU"/>
        </w:rPr>
        <w:t xml:space="preserve">Третье слово "deity" (божество) занимает особое место в нашем исследовании. Для того чтобы уразуметь истинный смысл этого понятия, вполне достаточно единожды встретить его в Писании. Это слово контекстуально дополняет другой термин, столь важный для наших изысканий. Он </w:t>
      </w:r>
      <w:r>
        <w:rPr>
          <w:i/>
          <w:lang w:val="ru-RU"/>
        </w:rPr>
        <w:t xml:space="preserve">не </w:t>
      </w:r>
      <w:r>
        <w:rPr>
          <w:lang w:val="ru-RU"/>
        </w:rPr>
        <w:t xml:space="preserve">применятся к Христу. Он дополняется к Deity (Божеству), полнотой которого Он является. Также,  когда речь заходит о собственном откровении, Божеству необходима Полнота, Образ, Слово, Посредник, чтобы открыть себя миру. Христос есть Полнота, которая в полной мере выполняет эти функции. Совокупное дополнение к Божеству пребывает в Нем в телесной форме. </w:t>
      </w:r>
    </w:p>
    <w:p>
      <w:pPr>
        <w:pStyle w:val="Normal"/>
        <w:rPr/>
      </w:pPr>
      <w:r>
        <w:rPr>
          <w:lang w:val="ru-RU"/>
        </w:rPr>
        <w:t xml:space="preserve">Христос не дополняет самого Себя. Он не открывает Себя. Он действует для Другого. Этот другой называется "the Deity" (Божество) </w:t>
      </w:r>
      <w:r>
        <w:rPr>
          <w:i/>
          <w:lang w:val="ru-RU"/>
        </w:rPr>
        <w:t xml:space="preserve">в противоположность  </w:t>
      </w:r>
      <w:r>
        <w:rPr>
          <w:lang w:val="ru-RU"/>
        </w:rPr>
        <w:t xml:space="preserve">Христу. Утверждать полноту божества в самом божестве означает не только антибиблейскую позицию, но также и хулу на дух здравого разума. Вне Христа есть Божество. Внутри Него содержится полнота этого Божества. Чтобы открыть Бога людям, Христос и был положен как это Божество. Его функция заключается в том, чтобы показать Отца. Однако, поступая таким образом, Он абстрагируется от своего Бога, который имеет свое название, поскольку принадлежит Себе одному. Это обстоятельство окажет нам большую услугу в понимании, если мы станем применять термин "Божество" по отношению к Богу нашего Господа Иисуса Христа, но не будем применять его к нашему Господу. </w:t>
      </w:r>
    </w:p>
    <w:p>
      <w:pPr>
        <w:pStyle w:val="Normal"/>
        <w:rPr>
          <w:lang w:val="ru-RU"/>
        </w:rPr>
      </w:pPr>
      <w:r>
        <w:rPr>
          <w:lang w:val="ru-RU"/>
        </w:rPr>
        <w:t>Из всего вышесказанного следует, что было бы крайне неверно называть Христа  "божественным". Это означает не больше, чем "богоподобный", что, в некоторой степени характеризует все творения Божьи. Применения этого слова допустимо лишь по отношению к Его действиям и свойствам. Все же он был божественным, но в том смысле, что он превосходил всех остальных. То есть это прилагательное скорее опускает его до уровня других творений Божьих, нежели превозносит его до божественных высот. Подобным же образом, в его деяниях была божественность, но это также следует понимать как превосходство. В Писании этот термин используется для выражения всего того, что присуще тварному миру, но не Христу. Итак, легко видеть, что путаница возникает сама собой, коль скоро речь заходит о  "божественности Христа".</w:t>
      </w:r>
    </w:p>
    <w:p>
      <w:pPr>
        <w:pStyle w:val="Normal"/>
        <w:rPr/>
      </w:pPr>
      <w:r>
        <w:rPr>
          <w:lang w:val="ru-RU"/>
        </w:rPr>
        <w:t xml:space="preserve">Термин </w:t>
      </w:r>
      <w:r>
        <w:rPr>
          <w:i/>
          <w:lang w:val="ru-RU"/>
        </w:rPr>
        <w:t xml:space="preserve">theotês, deity (зд. божественность), </w:t>
      </w:r>
      <w:r>
        <w:rPr>
          <w:lang w:val="ru-RU"/>
        </w:rPr>
        <w:t xml:space="preserve">тем не менее, применяют относительно Бога для характеристики отношений между Ним и Его Христом. Бог провозглашает ее для себя, но не наделяет Сына этим свойством. </w:t>
      </w:r>
      <w:r>
        <w:rPr>
          <w:i/>
          <w:lang w:val="ru-RU"/>
        </w:rPr>
        <w:t>Плерома</w:t>
      </w:r>
      <w:r>
        <w:rPr>
          <w:lang w:val="ru-RU"/>
        </w:rPr>
        <w:t>,</w:t>
      </w:r>
      <w:r>
        <w:rPr>
          <w:i/>
          <w:lang w:val="ru-RU"/>
        </w:rPr>
        <w:t xml:space="preserve"> </w:t>
      </w:r>
      <w:r>
        <w:rPr>
          <w:lang w:val="ru-RU"/>
        </w:rPr>
        <w:t xml:space="preserve">"полнота", нечто дополняющее  </w:t>
      </w:r>
      <w:r>
        <w:rPr>
          <w:i/>
          <w:lang w:val="ru-RU"/>
        </w:rPr>
        <w:t xml:space="preserve">Deity (Богосущность) </w:t>
      </w:r>
      <w:r>
        <w:rPr>
          <w:lang w:val="ru-RU"/>
        </w:rPr>
        <w:t xml:space="preserve">живет в теле Христа. Если бы Он также был Божественностью, то наше выражение попросту не имело бы смысла, в связи с чем существование Христа не имело бы практической значимости, ибо в таком случае подразумевалось бы полное отождествление Христа с Богом. </w:t>
      </w:r>
    </w:p>
    <w:p>
      <w:pPr>
        <w:pStyle w:val="Normal"/>
        <w:rPr>
          <w:sz w:val="36"/>
          <w:lang w:val="ru-RU"/>
        </w:rPr>
      </w:pPr>
      <w:r>
        <w:rPr>
          <w:sz w:val="36"/>
          <w:lang w:val="ru-RU"/>
        </w:rPr>
      </w:r>
    </w:p>
    <w:p>
      <w:pPr>
        <w:pStyle w:val="Heading5"/>
        <w:rPr/>
      </w:pPr>
      <w:r>
        <w:rPr/>
        <w:t>Полнота</w:t>
      </w:r>
    </w:p>
    <w:p>
      <w:pPr>
        <w:pStyle w:val="Normal"/>
        <w:rPr>
          <w:lang w:val="ru-RU"/>
        </w:rPr>
      </w:pPr>
      <w:r>
        <w:rPr>
          <w:lang w:val="ru-RU"/>
        </w:rPr>
        <w:t xml:space="preserve">Название "Полнота" относится к Христу, поскольку Он есть приводит все сущее в необходимое полное соотношение. Но завершающая фаза Божьего христианства была до сих пор сокрыта от христианского мира, так что в процессе творения миллионы разумных существ были  приведены в состояние бытия не ради собственного счастья или славы Бога, но для бесконечных мучений и вечного позора перед лицом Божьим. Всякая философия,  основанная на христианских вероучениях, ведет к отчаянию и безумию. Даже если смерть положит конец всему, забвение — не драгоценный камень в короне Божьей, его нельзя трактовать как логически вытекающее извинение за сотворение. Здравый смысл и откровение требуют, чтобы Бога возвеличивали, чтобы страдания нашли надлежащее оправдание. Предполагается необходимость завершенной, невредимой короны вселенной Божества (Бога) и вмешательство помазанников Его. </w:t>
      </w:r>
    </w:p>
    <w:p>
      <w:pPr>
        <w:pStyle w:val="Normal"/>
        <w:ind w:right="29" w:hanging="76"/>
        <w:rPr/>
      </w:pPr>
      <w:r>
        <w:rPr>
          <w:lang w:val="ru-RU"/>
        </w:rPr>
        <w:tab/>
        <w:t xml:space="preserve">Очевидно, наиболее ценное, что было отобрано у святых, — это всеобщее примирение. Практически эти же слова приведены в послании колоссянам 2:9, которые возвеличивают божественную истину в 1:18-20, "... </w:t>
      </w:r>
      <w:r>
        <w:rPr>
          <w:color w:val="000000"/>
          <w:lang w:val="ru-RU" w:eastAsia="ru-RU"/>
        </w:rPr>
        <w:t>Он – начаток, первенец из мертвых, дабы иметь Ему во всем первенство,  ибо благоугодно было Отцу, чтобы в Нем обитала всякая полнота</w:t>
      </w:r>
      <w:r>
        <w:rPr>
          <w:lang w:val="ru-RU"/>
        </w:rPr>
        <w:t xml:space="preserve">. ..." Это связано с тем, что Он есть полнота Божья, которой все примирится с Богом. Если он не примирит всех, то мир не будет полным и Христос не будет полнотой Всевышнего. Полную силу "полноты" отрицает почти каждый святой, носящий Его имя. Лишь немногие осмеливаются признавать его как Божью Полноту. Эта драгоценность куда более ценная, нежели  любой камень в диадеме земных властителей. </w:t>
      </w:r>
    </w:p>
    <w:p>
      <w:pPr>
        <w:pStyle w:val="Heading5"/>
        <w:rPr/>
      </w:pPr>
      <w:r>
        <w:rPr/>
        <w:t>Человеческие предания</w:t>
      </w:r>
    </w:p>
    <w:p>
      <w:pPr>
        <w:pStyle w:val="Normal"/>
        <w:rPr/>
      </w:pPr>
      <w:r>
        <w:rPr>
          <w:lang w:val="ru-RU"/>
        </w:rPr>
        <w:t xml:space="preserve">"Божественность Христа" — довольно коварная фраза, сотворенная человеком с целью возвеличить Христа, однако, она нередко служит целям тех, кто откажется  подчиниться людскому диктату. Эта фраза и понятие, которое за ней скрывается, —попросту плод невежества и традиции. Весьма немногие из тех, кто используют ее или пытаются спроецировать ее на взгляды других, могут объяснить, что же в точности означает эта фраза. Христос говорит в Луки 24:39: «ибо дух плоти и костей не имеет, как видите у Меня», тогда как в Иоанна 4:24 сказано: «Бог есть Дух...». Иисус Христос, как человек имел и плоть и кости, но как Бог Он был Духом, воплощенным Духом. Это возражение возникает из проблемы двойственной природы Спасителя. Чтобы стать из невидимого видимым, Он должен стать «плотью и костьми». Так что имеем Иисуса Христа, как двойственную личность. 1Тимофею 2:5 говорит, что «один и посредник между Богом и людьми, человек Христос Иисус». Однако, в то же время, 1Тимофею 3:16 говорит: «Бог явился во плоти». Поэтому аргумент в пользу того, что Он мог не быть Богом на этих основаниях шаток, ибо чтобы спасти человека, Он должен был быть Богом, но для того, чтобы спасти человека, Он должен был быть и человеком. Итак, мы имеем Бога, приходящего, как человек с двумя природами. Как сказано было в старом </w:t>
      </w:r>
      <w:r>
        <w:rPr>
          <w:rStyle w:val="StrongEmphasis"/>
          <w:b w:val="false"/>
          <w:lang w:val="ru-RU"/>
        </w:rPr>
        <w:t>«Символе веры»</w:t>
      </w:r>
      <w:r>
        <w:rPr>
          <w:b/>
          <w:lang w:val="ru-RU"/>
        </w:rPr>
        <w:t xml:space="preserve">: </w:t>
      </w:r>
      <w:r>
        <w:rPr>
          <w:rStyle w:val="Emphasis"/>
          <w:i w:val="false"/>
          <w:lang w:val="ru-RU"/>
        </w:rPr>
        <w:t>«Бога истинного от Бога истинного и человека истинного от человека истинного»</w:t>
      </w:r>
      <w:r>
        <w:rPr>
          <w:lang w:val="ru-RU"/>
        </w:rPr>
        <w:t>. Христос не мог быть Богом, потому что имел начало, а у Бога начала нет. Взгляните на Псалом 89:2 и Иоанна 8:42. Иисус Христос, как человек, должен был иметь начало, поэтому Он и был зачат Святым Духом. Но в то же время, как Бог Иисус не имел начала или конца согласно Иоанна 1:18, Колоссянам 1:1 и Исайи 9:6. Опять же, мы имеем дело с двойственной природой Христа, как члена Божества (вечный Сын, часть Божества) был извечен, поэтому Его и зовут «Отец Вечности», как единого и равного Отцу. Но чтобы стать человеком, Он должен был снизойти (Фил. 2), то есть унизиться. Иезекииль 28:2 говорит, что человек – не Бог. Но Осия не говорит, что Бог не смог бы принять человеческое обличье и плоть, если бы этого пожелал, чего Он таки пожелал. Тогда опять, хотя человек – и не Бог, Иезек. 28:2, нет ничего слишком трудного для Бога, Иеремии 32:17. Он мог быть явленным во плоти, если бы пожелал, и Он пожелал. Вы прочтете в Евреям 10:5: «тело уготовал Мне». Второе лицо Божества имеет тело, уготованное для Него и ставшее проявленным на этой земле в качестве Сына Божьего. О Нем Бог Отец сказал: «Сей есть Сын Мой Возлюбленный, в Котором Мое благоволение» (Мф. 3:17).</w:t>
      </w:r>
    </w:p>
    <w:p>
      <w:pPr>
        <w:pStyle w:val="Normal"/>
        <w:rPr>
          <w:lang w:val="ru-RU"/>
        </w:rPr>
      </w:pPr>
      <w:r>
        <w:rPr>
          <w:lang w:val="ru-RU"/>
        </w:rPr>
        <w:t>Фундаменталисты же – это те верующие, которые признают историчность Библии и все христианское учение: богодухновенность и непогрешимость Св. Писания, Божественность Христа, искупление посредством Его Крови, необходимость рождения свыше и т.д. Многие фундаменталисты и секты вроде свидетелей Иеговы продолжают настаивать на своей преемственности от Древней Церкви через вальденсов, несмотря на то что вальденсы существуют и по сей день и вовсе не отождествляют себя со свидетелями Иеговы), на которых ссылаются все секты от пятидесятников до свидетелей Иеговы, не существовало вплоть до 12 века. По крайней мере трудно поверить, что эти «истинные верующие», мужественно переносившие яростные преследования римлян, спрятались, как только христианство стало законной религией. Но даже это предположение кажется более вероятным по сравнению с идеей, что такое общество могло просуществовать тысячу лет, не оставив и тени исторического свидетельства, подтверждающего его существование.</w:t>
      </w:r>
    </w:p>
    <w:p>
      <w:pPr>
        <w:pStyle w:val="Normal"/>
        <w:rPr>
          <w:lang w:val="ru-RU"/>
        </w:rPr>
      </w:pPr>
      <w:r>
        <w:rPr>
          <w:lang w:val="ru-RU"/>
        </w:rPr>
        <w:t xml:space="preserve">Могут также возразить, что в церковной истории известны примеры, когда одни люди учили одному, в то время как другие учили противоположному, — как же определить, в чем именно состоит апостольское Предание? И далее, если Церковь пошла по неправильному пути, то как можно было бы отличить этот путь от правильного, апостольского? Протестанты задают эти вопросы, потому что в Римско-Католической Церкви в самом деле возникли ложные предания, но это случилось потому, что латинский Запад усвоил себе извращенное понимание природы Предания. Православная точка зрения, принимавшаяся ранее на Западе и сохранившаяся в Православной Церкви, считает, что Предание по своей сути, остается неизменным и узнается по своей вселенскости, или кафоличности. О подлинности апостольского Предания свидетельствует историческая согласованность церковного учения. Проследите, во что Церковь верила всегда и везде, на протяжении всей своей истории, и вы найдете Истину. </w:t>
      </w:r>
    </w:p>
    <w:p>
      <w:pPr>
        <w:pStyle w:val="Normal"/>
        <w:rPr>
          <w:lang w:val="ru-RU"/>
        </w:rPr>
      </w:pPr>
      <w:r>
        <w:rPr>
          <w:lang w:val="ru-RU"/>
        </w:rPr>
      </w:r>
    </w:p>
    <w:p>
      <w:pPr>
        <w:pStyle w:val="Normal"/>
        <w:rPr>
          <w:b/>
          <w:b/>
          <w:sz w:val="36"/>
          <w:lang w:val="ru-RU"/>
        </w:rPr>
      </w:pPr>
      <w:r>
        <w:rPr>
          <w:b/>
          <w:sz w:val="36"/>
          <w:lang w:val="ru-RU"/>
        </w:rPr>
        <w:t>Бог и Отец Христа</w:t>
      </w:r>
    </w:p>
    <w:p>
      <w:pPr>
        <w:pStyle w:val="Normal"/>
        <w:rPr>
          <w:lang w:val="ru-RU"/>
        </w:rPr>
      </w:pPr>
      <w:r>
        <w:rPr>
          <w:lang w:val="ru-RU"/>
        </w:rPr>
        <w:t>Отец наш - говоря слово "Отец", мы подчёркиваем, что усматриваем подобие между собою и Богом. Это ключевой момент. Библия прямо указывает на то, что Бог сотворил человека по Своему образу и подобию. Однако, пытаясь вообразить Бога люди очень часто выдумывают некие "трансцендентные сущности, пронизывающие пространство и время". Большинство религий представляют Бога как некий "Абсолют", имеющий очень мало общего с подобием человеку. Говоря "Отец наш" мы имеем ввиду, что Бог, к Которому мы обращаемся, нам Отец, а мы, соответственно, имеем некоторое подобие Его, как дети.</w:t>
      </w:r>
    </w:p>
    <w:p>
      <w:pPr>
        <w:pStyle w:val="Normal"/>
        <w:rPr/>
      </w:pPr>
      <w:r>
        <w:rPr>
          <w:lang w:val="ru-RU"/>
        </w:rPr>
        <w:t xml:space="preserve">Опираясь на многочисленные свидетельства Священного Писания, Церковь верит, что в Иисусе Христе </w:t>
      </w:r>
      <w:r>
        <w:rPr>
          <w:b/>
          <w:lang w:val="ru-RU"/>
        </w:rPr>
        <w:t>«</w:t>
      </w:r>
      <w:r>
        <w:rPr>
          <w:b/>
          <w:i/>
          <w:lang w:val="ru-RU"/>
        </w:rPr>
        <w:t>обитает вся полнота Божества телесно</w:t>
      </w:r>
      <w:r>
        <w:rPr>
          <w:b/>
          <w:lang w:val="ru-RU"/>
        </w:rPr>
        <w:t>»</w:t>
      </w:r>
      <w:r>
        <w:rPr>
          <w:lang w:val="ru-RU"/>
        </w:rPr>
        <w:t xml:space="preserve"> ( Послание к Колоссянам 2:9). Суть нашей веры состоит в том, что подобный нам человек из плоти и крови, конкретная историческая личность, Иисус, или, как это имя произносится на Его родном еврейском языке, Иешуа, человек, который ходил по земле, ел и пил, до которого можно было, протянув руку, дотронуться, этот человек — воплощенный Бог. Его слова и поступки – это слова и поступки Бога; Его обещания – это обещания Бога; Его повеления – это повеления Бога. </w:t>
        <w:br/>
        <w:t xml:space="preserve">Вместе с тем, Иисус является целиком и полностью человеком, Он принадлежит к человеческому роду. Он не полубог-получеловек, а целиком и полностью Бог и целиком и полностью человек. В Нем Бог и человек являются одной и той же личностью. В Иисусе Христе Бог стал человеком, во всем подобным нам, кроме греха. Мы называем это событие боговоплощением; это самое важное событие в истории мироздания. </w:t>
        <w:br/>
        <w:t xml:space="preserve">"Искупительная смерть Иисуса Христа стала для любящего Бога моральной и юридической необходимостью в целях поддержания Его справедливости и праведности… В этих текстах представлена важная истина плана спасения: грехи и вину, которые оскверняют нас, важно возложить на Понесшего наши грехи и тем очистить себя (Пс. 50, 12). Как раз об этой стороне служения Христа свидетельствуют обряды ветхозаветного святилища. Там перенос греха с раскаивающегося человека на невинное животное символизировал перенос греха на Христа, понесшего наши грехи… Бог по Своей милосердной воле предложил Христа в умилостивление Его святого гнева, направленного против грехов людей, потому что Он принял Христа как божественного Заместителя, которому надлежало претерпеть Божий суд над грехом… Через Христа Божий гнев не превратился в любовь. Христос отвел этот гнев от человека и взял его на Себя… На кресте было полностью уплачено за грех человека. Божественная справедливость была удовлетворена. С юридической точки зрения мир восстановил Божье благоволение. Отныне Его посредничество дает каждому возможность воспользоваться заслугами Спасителя. </w:t>
      </w:r>
    </w:p>
    <w:p>
      <w:pPr>
        <w:pStyle w:val="Normal"/>
        <w:rPr>
          <w:lang w:val="ru-RU"/>
        </w:rPr>
      </w:pPr>
      <w:r>
        <w:rPr>
          <w:lang w:val="ru-RU"/>
        </w:rPr>
        <w:t>В Библии Бог действительно часто именуется Отцом Господа нашего и Спасителя, Иисуса Христа (ст.14), так Он и Сам Себя (Пс.2:7), и Иисус почти всегда говорил о Боге как о Своем Отце. Но почему Бог есть Отец Иисуса, Который Сам есть истинный Бог, присносущий, как и Отец? Это потому, что Иисус стал человеком. Вочеловечившись, Иисус стал Сыном Божьим, ибо как таковой Он рожден от Отца, давшему Ему и человеческий дух, и человеческое тело. Чрез это Иисус стал Сыном Божьим и как человек вступил к Богу в отношения сыновства.</w:t>
      </w:r>
    </w:p>
    <w:p>
      <w:pPr>
        <w:pStyle w:val="Normal"/>
        <w:rPr>
          <w:lang w:val="ru-RU"/>
        </w:rPr>
      </w:pPr>
      <w:r>
        <w:rPr>
          <w:lang w:val="ru-RU"/>
        </w:rPr>
        <w:t>Нередко говорят, что Бог, в широком смысле слова, Отец всех людей, считая при этом и нечестивых, хотя и заблудшими, но тем не менее настоящими детьми Божьими. Такого мнения мы не можем разделить, так как нигде в Библии не находим, чтобы Бог называл Себя Отцом нечестивых и вообще людей невозрожденных. Он не Отец им, потому что не родил их, а только сотворил. Они творенья Его, а не дети, даже и не заблудшие дети. С ними у него нет родства.</w:t>
      </w:r>
    </w:p>
    <w:p>
      <w:pPr>
        <w:pStyle w:val="Normal"/>
        <w:rPr>
          <w:lang w:val="ru-RU"/>
        </w:rPr>
      </w:pPr>
      <w:r>
        <w:rPr>
          <w:lang w:val="ru-RU"/>
        </w:rPr>
        <w:t>Мы не знаем в Библии места, где Бог взирал бы на нечестивых, как на детей Своих (Пс.7:12), и обратно, чтобы нечестивые сознавали себя чадами Божьими. В истинном и полном смысле слова Бог есть Отец всех верующих во Иисуса Христа. И как никто не может назвать Иисуса Господом, не имея в себе Духа Святого, так никто не может считать Бога Отцом, не имея в себе Иисуса Христа. Лишь воистину верующим и только им Бог приходится Отцом.</w:t>
      </w:r>
    </w:p>
    <w:p>
      <w:pPr>
        <w:pStyle w:val="Normal"/>
        <w:rPr>
          <w:lang w:val="ru-RU"/>
        </w:rPr>
      </w:pPr>
      <w:r>
        <w:rPr>
          <w:lang w:val="ru-RU"/>
        </w:rPr>
        <w:t xml:space="preserve">Мы можем называть Его Отцом, но того же не могут ангелы, потому что: "Ты Сын Мой, Я ныне родил Тебя" (Пс.2:7). Мы и должны называть Бога Отцом, мы недостаточно обращаемся к Нему как к Отцу. Христос неизменно в обращении к Нему называл Его Отцом, также и апостолы большею частью говорят о Нем как об Отце во Христе, и дух Его учит нас произносить "Авва, Отче". </w:t>
      </w:r>
    </w:p>
    <w:p>
      <w:pPr>
        <w:pStyle w:val="Normal"/>
        <w:rPr>
          <w:lang w:val="ru-RU"/>
        </w:rPr>
      </w:pPr>
      <w:r>
        <w:rPr>
          <w:lang w:val="ru-RU"/>
        </w:rPr>
        <w:t xml:space="preserve">Любовь, обретенная в воле Отца, переходит от Отца ко Христу, от Христа к Его ученикам, от Его учеников к тем, кто слушает слово Божье. Эта любовь - не только захватывающее чувство , но и «дело и истина», как впоследствии говорит Иоанн. Она есть исполнение Божьей заповеди, святость и праведность. Кто ее вершит, тот «пребывает», живет, существует в любви Христа, как Христос живет в любви Отца Своего, соблюдая Его заповедь (Ин 3.21; ср. также 1 Ин 1.6). </w:t>
      </w:r>
    </w:p>
    <w:p>
      <w:pPr>
        <w:pStyle w:val="Normal"/>
        <w:rPr>
          <w:lang w:val="ru-RU"/>
        </w:rPr>
      </w:pPr>
      <w:r>
        <w:rPr>
          <w:lang w:val="ru-RU"/>
        </w:rPr>
        <w:t xml:space="preserve">Такому человеку Сын откроет Себя. Откроет и Себя, и Отца, и всякую истину. Ибо познание Христа приходит главным образом не через рассудок и мышление, но через живое делание, творящее становление и новое бытие: «Кто хочет творить волю Его, тот узнает о сем учении, от Бога ли оно, или Я Сам от Себя говорю» (Ин 7.17). </w:t>
      </w:r>
    </w:p>
    <w:p>
      <w:pPr>
        <w:pStyle w:val="Normal"/>
        <w:rPr>
          <w:lang w:val="ru-RU"/>
        </w:rPr>
      </w:pPr>
      <w:r>
        <w:rPr>
          <w:lang w:val="ru-RU"/>
        </w:rPr>
        <w:t xml:space="preserve"> </w:t>
      </w:r>
    </w:p>
    <w:p>
      <w:pPr>
        <w:pStyle w:val="Normal"/>
        <w:jc w:val="left"/>
        <w:rPr>
          <w:b/>
          <w:b/>
          <w:sz w:val="36"/>
          <w:lang w:val="ru-RU"/>
        </w:rPr>
      </w:pPr>
      <w:r>
        <w:rPr>
          <w:b/>
          <w:sz w:val="36"/>
          <w:lang w:val="ru-RU"/>
        </w:rPr>
      </w:r>
    </w:p>
    <w:p>
      <w:pPr>
        <w:pStyle w:val="Normal"/>
        <w:jc w:val="left"/>
        <w:rPr>
          <w:b/>
          <w:b/>
          <w:sz w:val="36"/>
          <w:lang w:val="ru-RU"/>
        </w:rPr>
      </w:pPr>
      <w:r>
        <w:rPr>
          <w:b/>
          <w:sz w:val="36"/>
          <w:lang w:val="ru-RU"/>
        </w:rPr>
        <w:t>Источник и русло</w:t>
      </w:r>
    </w:p>
    <w:p>
      <w:pPr>
        <w:pStyle w:val="Normal"/>
        <w:rPr>
          <w:lang w:val="ru-RU"/>
        </w:rPr>
      </w:pPr>
      <w:r>
        <w:rPr>
          <w:lang w:val="ru-RU"/>
        </w:rPr>
        <w:t>Бог поддерживается Самим Собой, то есть является самодостаточным, или самосущим источником Своего бытия. Бог не может не существовать. Его существование является существованием по необходимости. У Бога не было периода небытия, с которым Он мог бы сравнивать Свое бытие. Поэтому Он не интерпретирует Себя через термины небытия. Бог обладает знанием вечной жизни (опытом вечной жизни).</w:t>
      </w:r>
    </w:p>
    <w:p>
      <w:pPr>
        <w:pStyle w:val="Normal"/>
        <w:rPr>
          <w:lang w:val="ru-RU"/>
        </w:rPr>
      </w:pPr>
      <w:r>
        <w:rPr>
          <w:lang w:val="ru-RU"/>
        </w:rPr>
        <w:t>Бог разумен (рационален). Важнейшей характеристикой разумности Бога является Его воля. (Библия показывает, что воля Бога может быть изложена пропозиционно, то есть в виде определенных высказываний.) Бог всегда реализует Свою волю. Совет Божий властно управляет всем Творением, всем, что происходит в мире. Ни одно Лицо Троицы не соотносится с внешней реальностью отдельно от других Лиц Троицы (принцип полной взаимосвязи). Бог - абсолютно независим от человека, не нуждается в чем-либо от него.</w:t>
      </w:r>
    </w:p>
    <w:p>
      <w:pPr>
        <w:pStyle w:val="Normal"/>
        <w:rPr>
          <w:lang w:val="ru-RU"/>
        </w:rPr>
      </w:pPr>
      <w:r>
        <w:rPr>
          <w:lang w:val="ru-RU"/>
        </w:rPr>
        <w:t>Бог всезнающ. Всезнание Бога неразрывно связано с Его самодостаточностью. Ему нет необходимости пользоваться источниками знаний, которые находятся вне Его. В Самом Себе для Бога нет скрытых, неизвестных Ему потенций и качеств. Бог сознает и понимает Себя полностью, рационально объясняя Себя. Ему не нужно наблюдать за собственным развитием, чтобы полностью осознать что-либо в Себе. Бытие Бога и Его самосознание идентичны, поскольку Бог сознавал Себя всегда. Его сознание не зависит от времени. Его вечное бытие требует полного самосознания.</w:t>
      </w:r>
    </w:p>
    <w:p>
      <w:pPr>
        <w:pStyle w:val="Normal"/>
        <w:rPr>
          <w:lang w:val="ru-RU"/>
        </w:rPr>
      </w:pPr>
      <w:r>
        <w:rPr>
          <w:lang w:val="ru-RU"/>
        </w:rPr>
        <w:t xml:space="preserve"> </w:t>
      </w:r>
    </w:p>
    <w:p>
      <w:pPr>
        <w:pStyle w:val="Normal"/>
        <w:rPr>
          <w:lang w:val="ru-RU"/>
        </w:rPr>
      </w:pPr>
      <w:r>
        <w:rPr>
          <w:lang w:val="ru-RU"/>
        </w:rPr>
        <w:t>Сын Бога и Его высшее проявление людям, также должен носить Божье Имя. Он мог говорить: "Я пришел во имя Отца Моего" (Иоанн 5:43). Вследствие Своей покорности, Иисус вознесся на Небо и Бог "дал Ему имя выше всякого имени" имя Яхве - имя Самого Бога (Филиппийцам 2:9). Вот почему мы читаем слова Иисуса в Откровение 3:12: "Я напишу на нем (на верующем) имя Бога Моего... и имя Мое новое". В Судный день Иисус даст нам Божье Имя, тогда мы будем полностью носить имя Бога. Он называет это имя "имя Мое новое". Имейте в виду, что Иисус давал свое Откровение несколько лет спустя после Своего вознесения на Небо, как об этом говорится в Филиппийцам 2:9. Поэтому, Он может называть Божье Имя "имя Мое новое", имя которое Ему было дано в последний раз. Сейчас мы можем правильно понять стих Исаия 9:6, который говорит нам: "Имя Ему: Чудный, Советник, Бог крепкий, Отец вечности..." Это - пророчество, что Иисус будет нести все имена Бога, что Он будет полным проявлением откровения нам Бога. В этом смысле Его и назвали "Эммануилом", что значит "Бог с нами", хотя лично Он не был Богом.</w:t>
      </w:r>
    </w:p>
    <w:p>
      <w:pPr>
        <w:pStyle w:val="Normal"/>
        <w:rPr>
          <w:lang w:val="ru-RU"/>
        </w:rPr>
      </w:pPr>
      <w:r>
        <w:rPr>
          <w:lang w:val="ru-RU"/>
        </w:rPr>
      </w:r>
    </w:p>
    <w:p>
      <w:pPr>
        <w:pStyle w:val="Normal"/>
        <w:rPr>
          <w:b/>
          <w:b/>
          <w:sz w:val="36"/>
          <w:lang w:val="ru-RU"/>
        </w:rPr>
      </w:pPr>
      <w:r>
        <w:rPr>
          <w:b/>
          <w:sz w:val="36"/>
          <w:lang w:val="ru-RU"/>
        </w:rPr>
        <w:t>Все творится через Сына</w:t>
      </w:r>
    </w:p>
    <w:p>
      <w:pPr>
        <w:pStyle w:val="Normal"/>
        <w:rPr>
          <w:lang w:val="ru-RU"/>
        </w:rPr>
      </w:pPr>
      <w:r>
        <w:rPr>
          <w:lang w:val="ru-RU"/>
        </w:rPr>
        <w:t xml:space="preserve">Создание, о котором говорится в главе Колоссянам 1, следовательно, представляет собой скорее новое создание, чем то, которое описано в книге Бытие. Через дела Иисуса "создано все... престолы ли, господства ли" и т.д. Павел не говорит, что Иисус создал все, что имеется в природе, как, например, реки, горы, птицы и т.д. Элементы этого нового создания составляют такие награды, которые мы будем иметь в Божьем Царстве. "Престолы, господства" и т.д. это входит в понятие того, что верующие станут "царями и священниками Богу нашему и мы будем царствовать на земле" (Откровение 5:10). Все это стало возможным через дела Иисуса, "Им создано все, что на небесах" (Колоссянам 1:16). В Ефесянам 2:6 мы читаем о верующих, которые сидят "на небесах во Христе Иисусе". Таким образом, эти стихи говорят, что то высокое духовное положение, которое мы можем иметь сейчас, как и то, что будем иметь в будущем, стало возможным благодаря Иисусу. "Небеса и земля" содержат все, что необходимо для примирения "Кровью (Иисуса) креста Его" (Колоссянам 1:16,20), показывая тем самым, что все, что есть "на небесах" относится скорее к верующим, которые сидят сейчас "на небесах во Христе Иисусе", чем ко всему физическому созданию, окружающему нас. </w:t>
      </w:r>
    </w:p>
    <w:p>
      <w:pPr>
        <w:pStyle w:val="Normal"/>
        <w:rPr>
          <w:lang w:val="ru-RU"/>
        </w:rPr>
      </w:pPr>
      <w:r>
        <w:rPr>
          <w:lang w:val="ru-RU"/>
        </w:rPr>
        <w:t xml:space="preserve"> </w:t>
      </w:r>
    </w:p>
    <w:p>
      <w:pPr>
        <w:pStyle w:val="Normal"/>
        <w:jc w:val="left"/>
        <w:rPr>
          <w:b/>
          <w:b/>
          <w:sz w:val="36"/>
          <w:lang w:val="ru-RU"/>
        </w:rPr>
      </w:pPr>
      <w:r>
        <w:rPr>
          <w:b/>
          <w:sz w:val="36"/>
          <w:lang w:val="ru-RU"/>
        </w:rPr>
      </w:r>
    </w:p>
    <w:p>
      <w:pPr>
        <w:pStyle w:val="Normal"/>
        <w:jc w:val="left"/>
        <w:rPr>
          <w:b/>
          <w:b/>
          <w:sz w:val="36"/>
          <w:lang w:val="ru-RU"/>
        </w:rPr>
      </w:pPr>
      <w:r>
        <w:rPr>
          <w:b/>
          <w:sz w:val="36"/>
          <w:lang w:val="ru-RU"/>
        </w:rPr>
      </w:r>
    </w:p>
    <w:p>
      <w:pPr>
        <w:pStyle w:val="Normal"/>
        <w:jc w:val="left"/>
        <w:rPr>
          <w:b/>
          <w:b/>
          <w:sz w:val="36"/>
          <w:lang w:val="ru-RU"/>
        </w:rPr>
      </w:pPr>
      <w:r>
        <w:rPr>
          <w:b/>
          <w:sz w:val="36"/>
          <w:lang w:val="ru-RU"/>
        </w:rPr>
        <w:t>Это знание не во всем</w:t>
      </w:r>
    </w:p>
    <w:p>
      <w:pPr>
        <w:pStyle w:val="Normal"/>
        <w:rPr>
          <w:lang w:val="ru-RU"/>
        </w:rPr>
      </w:pPr>
      <w:r>
        <w:rPr>
          <w:lang w:val="ru-RU"/>
        </w:rPr>
        <w:t xml:space="preserve">Общее откровение не даёт достаточных знаний о Боге и спасении. Человек не в состоянии из послания, запечатлённого в общем откровении, определённым образом понять истинный смысл Божьего замысла спасения и вечной жизни. История науки и философии показывает, что общее откровение не надёжно в духовной сфере человеческой жизни; одна система истин сменяет другую в калейдоскопе философских изысканий. </w:t>
      </w:r>
    </w:p>
    <w:p>
      <w:pPr>
        <w:pStyle w:val="Normal"/>
        <w:rPr>
          <w:lang w:val="ru-RU"/>
        </w:rPr>
      </w:pPr>
      <w:r>
        <w:rPr>
          <w:lang w:val="ru-RU"/>
        </w:rPr>
        <w:t>Хотя свет природы, дела творения и провидение в такой значительной мере являют благость, мудрость и силу Бога, что лишают человека оправдания, всё же их недостаточно для того, чтобы дать то знание о Боге и Его воле, которое необходимо для спасения. Свет природы может дать нам те или иные знания о доброте, мудрости и всемогуществе Бога. Однако природа не раскрывает людям, впавшим по собственной воле в грех против Божьего закона, единственный путь ко спасению через веру в Иисуса Христа (Мф. 11:27; Ин. 14:6; Деян. 4:12 и др.). Общее откровение ничего не говорит о спасительной благодати, прощении грехов и искуплении кровью Христа, и поэтому оно не достаточно для того, чтобы служить основанием христианской веры.</w:t>
      </w:r>
    </w:p>
    <w:p>
      <w:pPr>
        <w:pStyle w:val="Normal"/>
        <w:rPr>
          <w:lang w:val="ru-RU"/>
        </w:rPr>
      </w:pPr>
      <w:r>
        <w:rPr>
          <w:lang w:val="ru-RU"/>
        </w:rPr>
        <w:t>Ясно, что никаким умножением богословских знаний нельзя достигнуть познания Бога. Сильные богословской ученостью иудейские книжники не в состоянии были усмотреть в Иисусе Христе Его Божественную силу, которую видели в Нем простые рыбаки, мытари и блудницы.</w:t>
      </w:r>
    </w:p>
    <w:p>
      <w:pPr>
        <w:pStyle w:val="Normal"/>
        <w:rPr>
          <w:lang w:val="ru-RU"/>
        </w:rPr>
      </w:pPr>
      <w:r>
        <w:rPr>
          <w:lang w:val="ru-RU"/>
        </w:rPr>
        <w:t xml:space="preserve">Помолимся же, дабы обрести мудрость и истину в Слове Божьем, ибо тайна знания Его сокрыта от многих. </w:t>
      </w:r>
    </w:p>
    <w:p>
      <w:pPr>
        <w:pStyle w:val="Normal"/>
        <w:rPr/>
      </w:pPr>
      <w:r>
        <w:rPr>
          <w:lang w:val="ru-RU"/>
        </w:rPr>
        <w:t xml:space="preserve">Мы же сами пребываем в блаженстве великого света, который Он дал нам. Все </w:t>
      </w:r>
      <w:r>
        <w:rPr>
          <w:i/>
          <w:lang w:val="ru-RU"/>
        </w:rPr>
        <w:t xml:space="preserve">вне </w:t>
      </w:r>
      <w:r>
        <w:rPr>
          <w:lang w:val="ru-RU"/>
        </w:rPr>
        <w:t xml:space="preserve">Бога, но </w:t>
      </w:r>
      <w:r>
        <w:rPr>
          <w:i/>
          <w:lang w:val="ru-RU"/>
        </w:rPr>
        <w:t>через Сына</w:t>
      </w:r>
      <w:r>
        <w:rPr>
          <w:lang w:val="ru-RU"/>
        </w:rPr>
        <w:t xml:space="preserve">, нашего Господа Иисуса Христа. </w:t>
      </w:r>
    </w:p>
    <w:p>
      <w:pPr>
        <w:pStyle w:val="Normal"/>
        <w:jc w:val="left"/>
        <w:rPr>
          <w:b/>
          <w:b/>
          <w:sz w:val="36"/>
          <w:lang w:val="ru-RU"/>
        </w:rPr>
      </w:pPr>
      <w:r>
        <w:rPr>
          <w:b/>
          <w:sz w:val="36"/>
          <w:lang w:val="ru-RU"/>
        </w:rPr>
      </w:r>
    </w:p>
    <w:p>
      <w:pPr>
        <w:pStyle w:val="Normal"/>
        <w:jc w:val="left"/>
        <w:rPr>
          <w:b/>
          <w:b/>
          <w:sz w:val="36"/>
          <w:lang w:val="ru-RU"/>
        </w:rPr>
      </w:pPr>
      <w:r>
        <w:rPr>
          <w:b/>
          <w:sz w:val="36"/>
          <w:lang w:val="ru-RU"/>
        </w:rPr>
        <w:t>Не моя Воля</w:t>
      </w:r>
    </w:p>
    <w:p>
      <w:pPr>
        <w:pStyle w:val="Normal"/>
        <w:rPr>
          <w:lang w:val="ru-RU"/>
        </w:rPr>
      </w:pPr>
      <w:r>
        <w:rPr>
          <w:lang w:val="ru-RU"/>
        </w:rPr>
        <w:t>Божье обещание гласит: "И взыщете Меня, и найдете, если взыщете Меня всем сердцем вашим" (Иер. 29:13). От нас ожидается полная отдача Богу, чтобы произошло такое изменение, при котором в нас могло бы быть восстановлено сходство с Ним. По своей природе мы отчуждены от Бога. Святой Дух так описывает наше состояние: "мертвые по преступлениям и грехам", "вся голова в язвах", "сердце исчахло", "нет... здорового места". Сатана крепко держит нас в своих сетях, он "уловил нас в свою волю" (Еф. 2:1; Ис.1:5-6; 2Тим. 2:26). Бог желает исцелить и освободить нас. Но поскольку для этого требуется коренное преобразование и обновление всего нашего естества, мы должны полностью покориться Ему.</w:t>
      </w:r>
    </w:p>
    <w:p>
      <w:pPr>
        <w:pStyle w:val="Normal"/>
        <w:rPr>
          <w:lang w:val="ru-RU"/>
        </w:rPr>
      </w:pPr>
      <w:r>
        <w:rPr>
          <w:lang w:val="ru-RU"/>
        </w:rPr>
        <w:t>Борьба со своим "я" — это самая большая битва, которую когда-либо приходилось вести людям. Чтобы смирить свое "я", полностью покориться воле Божьей, нужно прилагать усилия. Без самоотдачи Богу для человека невозможна новая жизнь в святости.</w:t>
      </w:r>
    </w:p>
    <w:p>
      <w:pPr>
        <w:pStyle w:val="Normal"/>
        <w:rPr>
          <w:lang w:val="ru-RU"/>
        </w:rPr>
      </w:pPr>
      <w:r>
        <w:rPr>
          <w:lang w:val="ru-RU"/>
        </w:rPr>
        <w:t>Правление Бога не основано на слепой покорности, на безумном подчинении, как это хотел бы представить сатана. Бог взывает к разуму и совести Своих творении. Он предлагает людям: "Придите, и рассудим" (Ис. 1:18). Он не насилует нашу волю и принимает лишь добровольное, разумное поклонение. Послушание по принуждению исключило бы возможность всестороннего умственного и нравственного развития. Оно превратило бы человека в робота. Это противоречит воле Создателя. Он желает, чтобы человек — венец Его творения — достигал наивысшего развития. Бог предлагает нам высшее блаженство и желает ввести нас в него силой Своей благодати. Он призывает нас отдаться Ему, чтобы Он мог осуществить в нас Свои замысел. За нами выбор: желаем ли мы освободиться от рабства греха, чтобы приобщиться к свободе детей Божьих?</w:t>
      </w:r>
    </w:p>
    <w:p>
      <w:pPr>
        <w:pStyle w:val="Normal"/>
        <w:rPr>
          <w:lang w:val="ru-RU"/>
        </w:rPr>
      </w:pPr>
      <w:r>
        <w:rPr>
          <w:lang w:val="ru-RU"/>
        </w:rPr>
        <w:t>Отдавая себя Богу, мы должны непременно отказаться от всего, что разделяет нас с Ним.</w:t>
      </w:r>
    </w:p>
    <w:p>
      <w:pPr>
        <w:pStyle w:val="Normal"/>
        <w:rPr>
          <w:lang w:val="ru-RU"/>
        </w:rPr>
      </w:pPr>
      <w:r>
        <w:rPr>
          <w:lang w:val="ru-RU"/>
        </w:rPr>
        <w:t>Вот почему Спаситель говорит: "Всякий из вас, кто не отрешится от всего, что имеет, не может быть Моим учеником" (Лука 14:33). Богатство привлекает многих людей. Любовь к деньгам, жажда обогащения — это золотая цепочка, которой они прикованы к сатане. Другие более всего стремятся к славе и почестям. Жизнь без забот и ответственности есть идол других. Но эти рабские оковы должны быть разбиты. Мы не можем наполовину принадлежать Господу, а наполовину — миру. Мы не являемся детьми Божьими, если не принадлежим Ему всецело.</w:t>
      </w:r>
    </w:p>
    <w:p>
      <w:pPr>
        <w:pStyle w:val="Normal"/>
        <w:rPr>
          <w:lang w:val="ru-RU"/>
        </w:rPr>
      </w:pPr>
      <w:r>
        <w:rPr>
          <w:lang w:val="ru-RU"/>
        </w:rPr>
        <w:t>Некоторые утверждают, что служат Богу, хотя полагаются на собственные усилия в том, что касается исполнения Его закона, формирования праведного характера и спасения. Эти люди не прочувствовали еще всем сердцем любовь Христа. Они стремятся неукоснительно выполнять свои христианские обязанности как требования Бога, чтобы таким образом приобрести себе вечную жизнь. Такая религия ничего не дает. Когда Христос живет в сердце, наша душа настолько наполняется Его любовью и радостью общения с Ним, что уже более не может обходиться без Него. Размышляя о Нем, мы забываем о своем "я", все наши поступки движимы любовью ко Христу. Все, кто чувствуют притягательную силу любви Божьей, не думают о том, как удовлетворить требования Бога ценой наименьших жертв со своей стороны. Они стремятся жить в полном согласии с волей своего Искупителя, готовые с радостью оставить все и всецело посвятить себя достижению избранной цели. Если в сердце христианина нет этой глубокой любви, его религия — одни слова, обман и тягостное бремя.</w:t>
      </w:r>
    </w:p>
    <w:p>
      <w:pPr>
        <w:pStyle w:val="Normal"/>
        <w:rPr>
          <w:lang w:val="ru-RU"/>
        </w:rPr>
      </w:pPr>
      <w:r>
        <w:rPr>
          <w:lang w:val="ru-RU"/>
        </w:rPr>
        <w:t>Может быть, вы считаете, что, отдавая Христу все, вы идете на слишком большую жертву? Тогда задайте себе вопрос: "Что отдал Христос ради меня?". Ради нашего спасения Сын Божий пожертвовал всем — личным благополучием, спокойствием, жизнью. Он отдал нам все Свое сердце, всю Свою любовь. Неужели же мы, люди, недостойные такой любви, закроем для Него наши сердца? Каждое мгновение мы пользуемся Его благословениями и именно по этой причине не можем вполне осознать, из какой бездны невежества и страданий извлечены. Можем ли мы взирать на Того, Которого пронзили наши грехи, и оставаться безучастными к Его любви и жертве? Видя, как смирил Себя Господь, можем ли роптать на то, что наш путь к жизни лежит через трудную борьбу и самоунижение?!</w:t>
      </w:r>
    </w:p>
    <w:p>
      <w:pPr>
        <w:pStyle w:val="Normal"/>
        <w:rPr>
          <w:lang w:val="ru-RU"/>
        </w:rPr>
      </w:pPr>
      <w:r>
        <w:rPr>
          <w:lang w:val="ru-RU"/>
        </w:rPr>
        <w:t>Бог не требует, чтобы мы отказались от того, что служит для нашего блага. Он всегда действует в интересах Своих детей. И тем, кто еще не избрал Христа, важнее понять, что Бог предлагает им нечто несравненно лучшее, чем то мирское, что они сами для себя ищут. Человек причиняет себе величайший вред, когда мыслит и действует вопреки воле Божьей. Нельзя быть по-настоящему счастливым, идя запрещенным Богом путем. Ведь только Он знает, что именно для нас лучше, и все делает для нашего блага.</w:t>
      </w:r>
    </w:p>
    <w:p>
      <w:pPr>
        <w:pStyle w:val="Normal"/>
        <w:rPr>
          <w:lang w:val="ru-RU"/>
        </w:rPr>
      </w:pPr>
      <w:r>
        <w:rPr>
          <w:lang w:val="ru-RU"/>
        </w:rPr>
        <w:t>Спаситель мира принимает людей такими, какие они есть: со всеми их недостатками, слабостями и несовершенствами. Он не только очищает их от грехов и дарует искупление Своей Кровью, но и удовлетворяет сокровенные чаяния всех, кто согласен нести Его "бремя". Он хочет дать мир и покой всем, кто приходит к Нему за хлебом жизни. Иисус призывает нас к исполнению лишь тех обязанностей, которые возведут нас на вершину блаженства. Это состояние никогда не смогут испытать те, кто противится Его воле. Человек, в сердце которого живет Христос (по словам апостола, "упование славы"), имеет полноту радости в жизни.</w:t>
      </w:r>
    </w:p>
    <w:p>
      <w:pPr>
        <w:pStyle w:val="Normal"/>
        <w:rPr>
          <w:lang w:val="ru-RU"/>
        </w:rPr>
      </w:pPr>
      <w:r>
        <w:rPr>
          <w:lang w:val="ru-RU"/>
        </w:rPr>
      </w:r>
    </w:p>
    <w:p>
      <w:pPr>
        <w:pStyle w:val="Normal"/>
        <w:jc w:val="left"/>
        <w:rPr>
          <w:b/>
          <w:b/>
          <w:sz w:val="36"/>
          <w:lang w:val="ru-RU"/>
        </w:rPr>
      </w:pPr>
      <w:r>
        <w:rPr>
          <w:b/>
          <w:sz w:val="36"/>
          <w:lang w:val="ru-RU"/>
        </w:rPr>
        <w:t>Дающий и Получающий</w:t>
      </w:r>
    </w:p>
    <w:p>
      <w:pPr>
        <w:pStyle w:val="Normal"/>
        <w:rPr>
          <w:lang w:val="ru-RU"/>
        </w:rPr>
      </w:pPr>
      <w:r>
        <w:rPr>
          <w:lang w:val="ru-RU"/>
        </w:rPr>
        <w:t xml:space="preserve">Бог и Христос взаимозависимы как Дающий и Получающий. Бог дал ему слова, которые сошли от уст Его, тот самый дух, которым Он наделил Слово Его, учеников, престол и славу. Все это суть дары Всевышнего. Всевышний не может принимать дары, ибо Он Сам есть Владелец и Источник всего сущего, поэтому мы можем лишь возвращать эти дары или благодарить Его за ниспосланное нам благоволение. </w:t>
      </w:r>
    </w:p>
    <w:p>
      <w:pPr>
        <w:pStyle w:val="Normal"/>
        <w:rPr>
          <w:lang w:val="ru-RU"/>
        </w:rPr>
      </w:pPr>
      <w:r>
        <w:rPr>
          <w:lang w:val="ru-RU"/>
        </w:rPr>
        <w:t>Что Христос получил от Бога? Только знание? Или силу, и славу, и власть, и саму божественность? Сын получил от Бога Вечность, то есть такое бытие, которое не может быть коррозировано тлением и смертью. Это то, что называется “предвечным рождением”. Тем и отличается рождение от акта творения, что рождаемому передается вся природа рождающего (в то время как творение лишь в каком-то отношении подобно своему творцу.</w:t>
      </w:r>
    </w:p>
    <w:p>
      <w:pPr>
        <w:pStyle w:val="Normal"/>
        <w:rPr>
          <w:lang w:val="ru-RU"/>
        </w:rPr>
      </w:pPr>
      <w:r>
        <w:rPr>
          <w:lang w:val="ru-RU"/>
        </w:rPr>
        <w:t xml:space="preserve">По воскресении свойства славной божественной природы даются уничиженному на кресте телу Христа. В богословии это называется “перихорезис” - обмен свойствами двух природ Христа и обмен именами. "Божеские именования переходят на человека, так что видимый на Кресте именуется Господом славы по причине соединения естества Его с низшим и перерождения вместе с тем и благодати наименования от Божеского на человеческое". </w:t>
      </w:r>
    </w:p>
    <w:p>
      <w:pPr>
        <w:pStyle w:val="Normal"/>
        <w:rPr/>
      </w:pPr>
      <w:r>
        <w:rPr>
          <w:lang w:val="ru-RU"/>
        </w:rPr>
        <w:t xml:space="preserve">Преодолев человеческую смерть, Логос своей Вечностью, полученной от Отца, напитал Свою человеческую природу, полученную от Жены. Но это Он сделал не для Себя, а для нас. Свою человеческую природу, преображенную Вечной Жизнью. Право судить людей за грехи предоставлено Сыну. Он не унаследовал его. Изначально это право принадлежит Богу Всевышнему. Вся власть над миром, которой обладает Христос, была передана ему Богом (Матф. 28:18; Иоанн 17:2). Всевышний дал ему трон его отца Давида (Лука 1:32). Все это говорит о том, что Он — великий </w:t>
      </w:r>
      <w:r>
        <w:rPr>
          <w:i/>
          <w:lang w:val="ru-RU"/>
        </w:rPr>
        <w:t xml:space="preserve">Получающий. </w:t>
      </w:r>
      <w:r>
        <w:rPr>
          <w:lang w:val="ru-RU"/>
        </w:rPr>
        <w:t xml:space="preserve">Бог щедр на дары Своему Сыну. Он не уменьшает славы Его, но дает, тем самым превознося себя как великий </w:t>
      </w:r>
      <w:r>
        <w:rPr>
          <w:i/>
          <w:lang w:val="ru-RU"/>
        </w:rPr>
        <w:t xml:space="preserve">Дающий. </w:t>
      </w:r>
    </w:p>
    <w:p>
      <w:pPr>
        <w:pStyle w:val="Normal"/>
        <w:rPr>
          <w:lang w:val="ru-RU"/>
        </w:rPr>
      </w:pPr>
      <w:r>
        <w:rPr>
          <w:lang w:val="ru-RU"/>
        </w:rPr>
        <w:t>Христос постоянно получал от Отца то, что Он мог сообщать нам. "Слово же, которое вы слышите", сказал Он, "не есть Мое, но пославшего Меня Отца" (Иоан. 14:24). "Сын Человеческий не для того пришел, чтобы Ему служили, но чтобы послужить" (Мат. 20:28). Не для Себя, но для других Он жил и думал и молился. После часов, проведенных с Богом, Он выходил каждое утро, чтобы принести небесный свет людям. Ежедневно Он получал свежее крещение Святым Духом. В ранние часы нового дня Господь пробуждал Его от сна, и Его душа и уста бывали помазаны благодатью, которую Он мог уделять другим. Его слова были даны Ему свежими из небесных покоев, слова, которые Он мог говорить вовремя утомленным и угнетенным. "Господь Бог дал Мне язык мудрых, чтоб Я мог словом подкреплять изнемогающего: каждое утро Он пробуждает ухо Мое, чтоб Я слушал подобно учащимся" (Ис.50:4). Молитвы Христа и Его привычка общения с Богом производили большое впечатление на учеников Его.</w:t>
      </w:r>
    </w:p>
    <w:p>
      <w:pPr>
        <w:pStyle w:val="Normal"/>
        <w:rPr>
          <w:lang w:val="ru-RU"/>
        </w:rPr>
      </w:pPr>
      <w:r>
        <w:rPr>
          <w:lang w:val="ru-RU"/>
        </w:rPr>
        <w:t xml:space="preserve">Подобным образом ученики должны были искать благословений от Бога. В случае, когда Он накормил множество народа, и в проповеди о хлебе с небес Христос открыл им их работу, как Его представителей. Они должны были давать хлеб жизни людям. Тот, Кто назначил им эту работу, видел, как часто их вера будет испытываема. Часто они будут поставлены в неожиданные положения и будут чувствовать свою человеческую несостоятельность. Души, алчущие хлеба жизни, будут приходить к ним, и они должны будут напитаться сами, чтобы не быть неимущими и бессильными помочь им. Они должны получить духовную пищу, иначе у них не будет ничего, чтобы уделить другим. </w:t>
      </w:r>
    </w:p>
    <w:p>
      <w:pPr>
        <w:pStyle w:val="Normal"/>
        <w:jc w:val="left"/>
        <w:rPr>
          <w:b/>
          <w:b/>
          <w:sz w:val="36"/>
          <w:lang w:val="ru-RU"/>
        </w:rPr>
      </w:pPr>
      <w:r>
        <w:rPr>
          <w:b/>
          <w:sz w:val="36"/>
          <w:lang w:val="ru-RU"/>
        </w:rPr>
      </w:r>
    </w:p>
    <w:p>
      <w:pPr>
        <w:pStyle w:val="Normal"/>
        <w:jc w:val="left"/>
        <w:rPr>
          <w:b/>
          <w:b/>
          <w:sz w:val="36"/>
          <w:lang w:val="ru-RU"/>
        </w:rPr>
      </w:pPr>
      <w:r>
        <w:rPr>
          <w:b/>
          <w:sz w:val="36"/>
          <w:lang w:val="ru-RU"/>
        </w:rPr>
        <w:t>Посылающий и посланник</w:t>
      </w:r>
    </w:p>
    <w:p>
      <w:pPr>
        <w:pStyle w:val="Normal"/>
        <w:rPr>
          <w:lang w:val="ru-RU"/>
        </w:rPr>
      </w:pPr>
      <w:r>
        <w:rPr>
          <w:lang w:val="ru-RU"/>
        </w:rPr>
        <w:t xml:space="preserve">Бог посылает, но не может посланным. Христос был послан Богом, а апостолы Христом; то и другое соответствовало порядку и воле Божьей. Итак, принявши повеление, апостолы, совершенно убежденные через воскресение Господа нашего Иисуса Христа и утвержденные в вере словом Божьим, с полнотою Духа Святого пошли благовествовать наступающее царствие Божье. </w:t>
      </w:r>
    </w:p>
    <w:p>
      <w:pPr>
        <w:pStyle w:val="Normal"/>
        <w:rPr>
          <w:lang w:val="ru-RU"/>
        </w:rPr>
      </w:pPr>
      <w:r>
        <w:rPr>
          <w:lang w:val="ru-RU"/>
        </w:rPr>
        <w:t xml:space="preserve">Он послал Сына Своего, Он не был самоназначенным Искупителем. Нет, Он был назначен, помазан и послан Самим Богом. Иначе Он не мог бы быть нашим Искупителем. Сколько раз Иисус Христос Сам подтверждал, что Он был послан, а не пришел по Своей инициативе. Смотрите, как Он говорит об этом: «Я не Сам от Себя пришел, но Отец Мой послал Меня» (Ин. 8:42). Заметьте, как Он молится Своему Отцу: «Сия же есть жизнь вечная, да знают Тебя Единого, истинного Бога и Посланного Тобою Иисуса Христа». </w:t>
      </w:r>
    </w:p>
    <w:p>
      <w:pPr>
        <w:pStyle w:val="Normal"/>
        <w:rPr>
          <w:lang w:val="ru-RU"/>
        </w:rPr>
      </w:pPr>
      <w:r>
        <w:rPr>
          <w:lang w:val="ru-RU"/>
        </w:rPr>
        <w:t xml:space="preserve">Почему Христос и апостолы подчеркивали эту истину, что Иисус был послан Богом? Ответ очень прост: они отождествляли Его Божественность с Отцом Небесным. Не будь Он посланным Своим Отцом, не будь Он Сыном Божьим, Он не мог бы стать нашим Спасителем. Когда Ангел возвестил пастухам о рождении в Вифлееме Младенца, то как сказал он: «Ныне родился вам в городе Давидовом Спаситель, Который есть Христос Господь». Он — Господь, Тот, Который наполняет вселенную, Тот, Который существует вечно, Который есть Начало и Конец. Он есть Сам Господь Бог, Посланник Божий! Да, если бы Он не был Богом, то Он не мог бы быть и нашим Спасителем. </w:t>
      </w:r>
    </w:p>
    <w:p>
      <w:pPr>
        <w:pStyle w:val="Normal"/>
        <w:rPr>
          <w:lang w:val="ru-RU"/>
        </w:rPr>
      </w:pPr>
      <w:r>
        <w:rPr>
          <w:lang w:val="ru-RU"/>
        </w:rPr>
        <w:t xml:space="preserve">Христос был послан в этот мир, чтобы спасти нас; спасти, дорогие братья и сестры, не только для того, чтобы мы избежали Его гнева и вечного ада, но мы искуплены для того, чтобы мы несли эту радостную весть другим. Христос сказал: «Как послал Меня Отец, так и Я послал вас». </w:t>
      </w:r>
    </w:p>
    <w:p>
      <w:pPr>
        <w:pStyle w:val="Normal"/>
        <w:rPr>
          <w:lang w:val="ru-RU"/>
        </w:rPr>
      </w:pPr>
      <w:r>
        <w:rPr>
          <w:lang w:val="ru-RU"/>
        </w:rPr>
        <w:t xml:space="preserve">У Бога одна единственная церковь, состоящая из искупленных детей Божьих. Христос называет ее Своим телом. Он — глава, а тело — церковь Его, состоящая из тех, которые приняли Его как своего личного Спасителя. И Он, будучи Посланником Божьим, молит о Своих последователях, чтобы они, подобно Ему, стали посланниками Его: «Как Ты послал Меня в мир, так и Я послал их в мир». И заметьте, как дальше молится Он: «Не о них же только молю, но и о верующих в Меня по слову их: да будут все едино; как Ты, Отче во Мне, и Я в Тебе, так и они да будут в Нас едино — да уверует мир, что Ты послал Меня». </w:t>
      </w:r>
    </w:p>
    <w:p>
      <w:pPr>
        <w:pStyle w:val="Normal"/>
        <w:rPr>
          <w:lang w:val="ru-RU"/>
        </w:rPr>
      </w:pPr>
      <w:r>
        <w:rPr>
          <w:lang w:val="ru-RU"/>
        </w:rPr>
        <w:t xml:space="preserve"> </w:t>
      </w:r>
    </w:p>
    <w:p>
      <w:pPr>
        <w:pStyle w:val="Normal"/>
        <w:rPr>
          <w:b/>
          <w:b/>
          <w:sz w:val="36"/>
          <w:lang w:val="ru-RU"/>
        </w:rPr>
      </w:pPr>
      <w:r>
        <w:rPr>
          <w:b/>
          <w:sz w:val="36"/>
          <w:lang w:val="ru-RU"/>
        </w:rPr>
        <w:t>Сущность божества</w:t>
      </w:r>
    </w:p>
    <w:p>
      <w:pPr>
        <w:pStyle w:val="Normal"/>
        <w:rPr/>
      </w:pPr>
      <w:r>
        <w:rPr>
          <w:lang w:val="ru-RU"/>
        </w:rPr>
        <w:t xml:space="preserve">Слово "сущность" часто используется в рассуждениях о так называемом "Божестве". Слово "essential (неотъемлемая часть; основное, самое главное: прим. перев.)" намного яснее. Мы рассматривали некоторые из этих частей, и мы пришли к заключению о том, что Верховное Божество включает в себя все эти понятия в отличие от Господа нашего Иисуса Христа. Таким образом, он не является "одним из основных частей сущности" Верховного Бога. В нем обитает Бог, которому Он служит и которому поклоняется. Он — канал, но не источник. У него есть воля, но он подчиняет ее Тому, кто стоит над ним.  Он — Получатель от того, кто над ним. Он послан Отцом и наделен полномочиями от него. Ничто из того, что присуще Христу, не может рассматриваться как часть Верховного Божества. Всевышний не имеет в себе Бога, не поклоняется никому; он есть суть и первопричина всего сущего, и он не подчиняется никому иному. Он волен давать и назначать посланников, но никто не может давать ему полномочия, поскольку </w:t>
      </w:r>
      <w:r>
        <w:rPr>
          <w:i/>
          <w:lang w:val="ru-RU"/>
        </w:rPr>
        <w:t>Он есть Всевышний</w:t>
      </w:r>
      <w:r>
        <w:rPr>
          <w:lang w:val="ru-RU"/>
        </w:rPr>
        <w:t xml:space="preserve">, и над ним Бога нет. </w:t>
      </w:r>
    </w:p>
    <w:p>
      <w:pPr>
        <w:pStyle w:val="Normal"/>
        <w:rPr/>
      </w:pPr>
      <w:r>
        <w:rPr>
          <w:lang w:val="ru-RU"/>
        </w:rPr>
        <w:t>То, что наш Спаситель почитает и боготворит Другого, означает вторичную преемственность, то есть он подчиняется божественной воле, которую он получает от Своего Отца. Субординация Христа отнюдь не уменьшает Его славу, но делает ее присносущей</w:t>
      </w:r>
      <w:r>
        <w:rPr>
          <w:i/>
          <w:lang w:val="ru-RU"/>
        </w:rPr>
        <w:t xml:space="preserve">. </w:t>
      </w:r>
      <w:r>
        <w:rPr>
          <w:lang w:val="ru-RU"/>
        </w:rPr>
        <w:t xml:space="preserve">Он не соперник Богу, но Тот, Кто открывает его людям. Он не хозяин Его, но посредник между Богом и людьми. Слава Божья в том, чтобы открыть себя тварному миру. Слава Христа в самоотречении. После того, как его посредническое дело будет совершено, он не будет всевышним. В дальнейшем, если мы заглянем в будущее, мы увидим, что Христос не затмит Всевышнего, не будет претендовать на его суверенитет, но уничижением своим добьется того, чтобы Бог стал </w:t>
      </w:r>
      <w:r>
        <w:rPr>
          <w:i/>
          <w:lang w:val="ru-RU"/>
        </w:rPr>
        <w:t>всем во всем</w:t>
      </w:r>
      <w:r>
        <w:rPr>
          <w:lang w:val="ru-RU"/>
        </w:rPr>
        <w:t xml:space="preserve">. </w:t>
      </w:r>
    </w:p>
    <w:p>
      <w:pPr>
        <w:pStyle w:val="Normal"/>
        <w:rPr>
          <w:lang w:val="ru-RU"/>
        </w:rPr>
      </w:pPr>
      <w:r>
        <w:rPr>
          <w:lang w:val="ru-RU"/>
        </w:rPr>
        <w:br/>
      </w:r>
    </w:p>
    <w:p>
      <w:pPr>
        <w:pStyle w:val="Normal"/>
        <w:rPr>
          <w:lang w:val="ru-RU"/>
        </w:rPr>
      </w:pPr>
      <w:r>
        <w:rPr>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Times New Roman"/>
    <w:charset w:val="00"/>
    <w:family w:val="roman"/>
    <w:pitch w:val="variable"/>
  </w:font>
  <w:font w:name="Courier New">
    <w:charset w:val="00"/>
    <w:family w:val="modern"/>
    <w:pitch w:val="default"/>
  </w:font>
  <w:font w:name="Monotype Corsiva">
    <w:altName w:val="Courier New"/>
    <w:charset w:val="00"/>
    <w:family w:val="script"/>
    <w:pitch w:val="variable"/>
  </w:font>
  <w:font w:name="TIMES NEW ROMAN CYR">
    <w:altName w:val="Times New Roman"/>
    <w:charset w:val="cc"/>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24</w:t>
    </w:r>
    <w:r>
      <w:rPr>
        <w:i/>
        <w:lang w:val="ru-RU"/>
      </w:rPr>
      <w:fldChar w:fldCharType="end"/>
    </w:r>
    <w:r>
      <w:rPr>
        <w:i/>
        <w:lang w:val="ru-RU"/>
      </w:rPr>
      <w:tab/>
      <w:t>Христос и Божест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Христос и Божество</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outlineLvl w:val="5"/>
    </w:pPr>
    <w:rPr>
      <w:b/>
      <w:sz w:val="32"/>
      <w:lang w:val="ru-RU"/>
    </w:rPr>
  </w:style>
  <w:style w:type="paragraph" w:styleId="Heading7">
    <w:name w:val="Heading 7"/>
    <w:basedOn w:val="Normal"/>
    <w:next w:val="Normal"/>
    <w:qFormat/>
    <w:pPr>
      <w:keepNext w:val="true"/>
      <w:numPr>
        <w:ilvl w:val="6"/>
        <w:numId w:val="1"/>
      </w:numPr>
      <w:jc w:val="center"/>
      <w:outlineLvl w:val="6"/>
    </w:pPr>
    <w:rPr>
      <w:b/>
      <w:sz w:val="36"/>
      <w:lang w:val="ru-RU"/>
    </w:rPr>
  </w:style>
  <w:style w:type="paragraph" w:styleId="Heading8">
    <w:name w:val="Heading 8"/>
    <w:basedOn w:val="Normal"/>
    <w:next w:val="Normal"/>
    <w:qFormat/>
    <w:pPr>
      <w:keepNext w:val="true"/>
      <w:numPr>
        <w:ilvl w:val="7"/>
        <w:numId w:val="1"/>
      </w:numPr>
      <w:jc w:val="left"/>
      <w:outlineLvl w:val="7"/>
    </w:pPr>
    <w:rPr>
      <w:b/>
      <w:sz w:val="48"/>
      <w:lang w:val="ru-RU"/>
    </w:rPr>
  </w:style>
  <w:style w:type="paragraph" w:styleId="Heading9">
    <w:name w:val="Heading 9"/>
    <w:basedOn w:val="Normal"/>
    <w:next w:val="Normal"/>
    <w:qFormat/>
    <w:pPr>
      <w:keepNext w:val="true"/>
      <w:numPr>
        <w:ilvl w:val="8"/>
        <w:numId w:val="1"/>
      </w:numPr>
      <w:ind w:right="29" w:hanging="567"/>
      <w:jc w:val="center"/>
      <w:outlineLvl w:val="8"/>
    </w:pPr>
    <w:rPr>
      <w:b/>
      <w:sz w:val="48"/>
      <w:lang w:val="ru-RU"/>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Emphasis">
    <w:name w:val="Emphasis"/>
    <w:basedOn w:val="Style5"/>
    <w:qFormat/>
    <w:rPr>
      <w:i/>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6">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eastAsia="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eastAsia="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eastAsia="ru-RU"/>
    </w:rPr>
  </w:style>
  <w:style w:type="paragraph" w:styleId="Style7">
    <w:name w:val="Цитата"/>
    <w:basedOn w:val="Normal"/>
    <w:qFormat/>
    <w:pPr>
      <w:ind w:left="360" w:right="29" w:hanging="360"/>
    </w:pPr>
    <w:rPr>
      <w:color w:val="000000"/>
      <w:sz w:val="20"/>
      <w:lang w:val="ru-RU" w:eastAsia="ru-RU"/>
    </w:rPr>
  </w:style>
  <w:style w:type="paragraph" w:styleId="DefinitionList">
    <w:name w:val="Definition List"/>
    <w:basedOn w:val="Normal"/>
    <w:next w:val="Normal"/>
    <w:qFormat/>
    <w:pPr>
      <w:ind w:left="360" w:right="0" w:hanging="0"/>
      <w:jc w:val="left"/>
    </w:pPr>
    <w:rPr>
      <w:lang w:val="uk-UA" w:eastAsia="ru-RU"/>
    </w:rPr>
  </w:style>
  <w:style w:type="paragraph" w:styleId="H3">
    <w:name w:val="H3"/>
    <w:basedOn w:val="Normal"/>
    <w:next w:val="Normal"/>
    <w:qFormat/>
    <w:pPr>
      <w:keepNext w:val="true"/>
      <w:spacing w:before="100" w:after="100"/>
      <w:ind w:right="0" w:hanging="0"/>
      <w:jc w:val="left"/>
      <w:outlineLvl w:val="3"/>
    </w:pPr>
    <w:rPr>
      <w:b/>
      <w:sz w:val="28"/>
      <w:lang w:val="uk-UA"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4:39:00Z</dcterms:created>
  <dc:creator>Christian Churches of God</dc:creator>
  <dc:description/>
  <dc:language>en-US</dc:language>
  <cp:lastModifiedBy>Ilya Polishchuk</cp:lastModifiedBy>
  <cp:lastPrinted>1998-12-02T12:16:00Z</cp:lastPrinted>
  <dcterms:modified xsi:type="dcterms:W3CDTF">2002-08-13T12:32:00Z</dcterms:modified>
  <cp:revision>205</cp:revision>
  <dc:subject/>
  <dc:title>Summary The Spirit of Adoption (No. 34z)</dc:title>
</cp:coreProperties>
</file>