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91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Авраам и Содом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50212-20000201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этой статье говорится о разрушениях в Содоме и Гоморре, о деяниях Авраама и о тех уроках, которые нам следует извлечь из этих событий. Огромное значение также имеют деяния Лота и его семь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2001 гг.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>Выводы —Патти Гамбьер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враам и Содом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В данной статье говорится об эпохе существования Содома и Гоморры от сотворения города до падения, а также о том, что произойдет на земле в последние дни.</w:t>
      </w:r>
    </w:p>
    <w:p>
      <w:pPr>
        <w:pStyle w:val="Normal"/>
        <w:rPr>
          <w:lang w:val="ru-RU"/>
        </w:rPr>
      </w:pPr>
      <w:r>
        <w:rPr>
          <w:lang w:val="ru-RU"/>
        </w:rPr>
        <w:t>После потопа мир оказался во власти одного священства, сосредоточенного в Салиме под верховенством Мелхиседека. С рождением Исаака Аврам стал чрезвычайно серьезно относиться к своему договору с Медхиседеком и отправился в Салим, чтобы сформулировать завет в письменном виде. Именно в связи с этим публичным и официальным принятием завета Аврам изменил свое имя на Авраам.</w:t>
        <w:br/>
        <w:t>Большинство салимских верующих практиковало обрезание крайней плоти, хотя Мелхиседек никогда не вменял этого в обязанность. И хотя Авраам всегда был ярым противником обрезаний, он решил придать своему договору с Мелхиседеком особую торжественность, официально одобрив ритуал обрезания в знак подтверждения салимского завета.</w:t>
        <w:br/>
        <w:t xml:space="preserve">Именно после этого искреннего публичного отказа Авраама от личных амбиций во имя более значительных планов Мелхиседека три небесных существа явились перед ним в долине Мамре. Это событие является фактом, несмотря на его связь с более поздними вымыслами, имеющими отношение к естественному уничтожению Содома и Гоморры. Великое расселение народов произошло, когда Аврааму было  48 лет (Быт. 12). Он покинул Харан, когда ему было 75 лет (Быт. 9:26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гда Авраам узнает, что Лот захвачен проходившими по долине Содомской войсками эламитов, он собирает своих людей, ночью нападает на неприятеля и освобождает пленников. Его подвиг вызывает радость в городе Салиме. Царь его Мелхиседек выходит навстречу Аврааму и выносит хлеб и вино (знак дружеского союза, скрепленного жертвой). Он благословляет патриарха от имени Бога Всевышнего (Эля Шаддая) и предлагает воспользоваться отнятой у врагов добычей. Но Авраам отказывается. После того, как ангелы излечили Авраама, и они сообщили ему о потомстве, после этого они встали  Авраама и пошли в Содом. Текст говорит так: "И Всевышний сказал: утаю ли Я от Авраама то, что Я хочу сделать? Ведь Аврааму я отдал эти земли, он здесь хозяин, и Я должен ему раскрыть, что произойдет с этими землями дальше и то, что Я уничтожаю Содом"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вершенно ясно видно, что это "провокация" со стороны Всевышнего, чтобы вступить с Авраамом в диалог о Содоме. Он мог бы разрушить его и так, но Он хочет с ним вступить в диалог, и мы видим диалог, когда Авраам защищает Сод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 представляет из себя Содом в это время? Мидраш Агада передает, что это было город-государство, в котором все законы были, так сказать, наизнанку. Не в том дело, что там законов не было. Напротив, законы в Содоме были, и все законы были направлены на подавление, в некотором смысле, пришедшего извне человека и на власть коренных жителей Содома, а также - на принципиальную несправедливость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пример они решили сделать общественное стадо, и тот, кто имеет одну корову, будет пасти два дня, а тот кто имеет двух коров будет пасти один день. Потом они сделали такой закон, что если приходит в город бедняк и просит милостыню, то ему милостыню запрещается давать, чтобы бедняки не ходили. Они говорили, что наш город богатый и нам не нужны окрестные бедняки. А чтобы не выглядеть в своих глазах плохо, они постановили, что каждый должен иметь монетку со своим именем и эту монетку он дает этому бедняку. Поэтому, когда бедняк садится на площади Содома, все кидают ему монетки, на монетке написано имя человека и на них ничего нельзя купить. После чего бедняк имеет деньги, но умирает среди этих денег. </w:t>
      </w:r>
    </w:p>
    <w:p>
      <w:pPr>
        <w:pStyle w:val="Normal"/>
        <w:rPr/>
      </w:pPr>
      <w:r>
        <w:rPr>
          <w:lang w:val="ru-RU"/>
        </w:rPr>
        <w:t xml:space="preserve">Праведник Лот попал в плен. Так и мы можем попасть в плен, если будем служить  злу, — тогда Бог будет действовать против нас. Авраам же спас Лота, но вместе с тем он спас чудовище-царя и народ. Чтобы спасти избранных, придется спасти и грешников. История знает немало поучительного о Гидеоне. (См. статью </w:t>
      </w:r>
      <w:r>
        <w:rPr>
          <w:i/>
          <w:lang w:val="ru-RU"/>
        </w:rPr>
        <w:t>Сила Гидеона и последние дни (№ 22)</w:t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  <w:t>Авраам платит десятину Мелхиседеку. Это говорит о том, что взор его был устремлен к Богу (Мал. 3:7-10). На нашей планете всегда был священник или закон. После смерти Сима священство перешло к сыновьям Исаака от Авраама. Это было священство без генеалогии, в отличие от позднего священства Аарона, которое должно быть установлено. Будущее священство в тысячелетии будет установлено по чину Мелхиседека, и Христос будет его первосвященником (Евр. 5:5-1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ниге Бытия 15:1-21 мы читаем об обетовании, данном Аврааму и многочисленным потомкам. И было предсказано их египетское пленение. Этот плен имел символическое значение  для народов признающих верховенство Сатаны. Но в последние дни Мессия освободит их. В этом суть притчи об овцах и козлищах,  которую мы читаем в Новом Завете. Народы будут судимы по тому, как они обращаются с потомками Авраама (Быт. 17:1-27). </w:t>
      </w:r>
    </w:p>
    <w:p>
      <w:pPr>
        <w:pStyle w:val="Normal"/>
        <w:rPr>
          <w:lang w:val="ru-RU"/>
        </w:rPr>
      </w:pPr>
      <w:r>
        <w:rPr>
          <w:lang w:val="ru-RU"/>
        </w:rPr>
        <w:t>Абрам получил имя Авраам (Отец народов) и Бог установил завет с ним, дав имя своем будущему сыну Исааку. Обрезание было символическим скреплением завета между ним и Богом, и здесь намек на Новый Завет, которым был Иисус Христос. Это являлось символом духовного очищения Святым Духо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д тем как Бог распорядился городами Содомом и Гомморой, Он послал трех представителей к Аврааму. Эти ангелы или элохимы были никем иным как Яхве. Никто не видел Бога Отца (Ин.1:18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 книги Бытия 18:1-33 явствует, что Авраам примирил народы. Бог не уничтожил народ, если бы в нем оставалось хотя бы десять праведников. Таким образом, на избранных лежит строгая ответственность за людей, и если они не вмешаются, то есть прямая угроза уничтожения в последние дн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ытие 19:1-14 говорит нам  о том, что люди  проходили испытание.  Их судили по тому, как они обращались со своими дочерьми. (Откр. 3:1-2,15-17).  </w:t>
      </w:r>
    </w:p>
    <w:p>
      <w:pPr>
        <w:pStyle w:val="Normal"/>
        <w:rPr>
          <w:lang w:val="ru-RU"/>
        </w:rPr>
      </w:pPr>
      <w:r>
        <w:rPr>
          <w:lang w:val="ru-RU"/>
        </w:rPr>
        <w:t>Древние города Содом и Гоморра были поражены смертным грехом. Наступил момент кары Божией, осуществляемой выборочным истреблением содомлян путем распространения страшной болезни. И только слепцы и не желающие видеть правды не понимают, что они присутствуют при казни нечестивцев, своими грехами переполнивших чашу гнева Божия. Идет Божий суд, суд страшный и одновременно справедливый, направленный на защиту человечества от последствий распространения содомского греха и всего связанного с ним. Ибо содомский грех имеет ряд разветвлений и побочных продуктов своей греховной одержимости. Человек стоит между двумя мирами: миром животных и миром высшим ангельским. Человек, исполняя данный ему Богом закон, должен стать в число ангельских сил. А другие? Другие пойдут по пути духовной смерти и, быть может, на пополнение бесовских сил.</w:t>
        <w:br/>
        <w:t>Мы — свидетели явного проявления Божьего Промысла в современном мире, спасающего обезумевшее человечество от страшного, гибельного пути. "Не станем совершать блуд, - говорил апостол Павел, - как некоторые из них совершали блуд, и в один день погибло их двадцать три тысячи. Не станем искушать Христа, как некоторые из них искушали и погибли от змей"(1Кор.10,8-9).</w:t>
        <w:br/>
        <w:t xml:space="preserve">Суд Божий идет и будет доведен до конца. В этом нет никакого сомнения. Атеисты и хулители Христа будут говорить, что мы пишем "глупости". Пусть не спешат они со своими суждениями. Суд рано или поздно дойдет и до них. Но все верующие люди должны постараться понять то судьбоносное и великое, что начинает проявляться в хаосе современного нам мира. Грех господствует в нем, ибо человек принципиально свободен в устроении своей жизни. Но когда грехолюбие доходит до неописанных пределов и начинает угрожать главной и единственной цели и смыслу существования этого мира, тогда воля Божия, совершенная и благая, явно входит в человеческую историю, карая и направляя на путь вечной жизни (Откр. 8:7-13; 9:15). См. также статью </w:t>
      </w:r>
      <w:r>
        <w:rPr>
          <w:i/>
          <w:lang w:val="ru-RU"/>
        </w:rPr>
        <w:t>Глобальное потепление и библейское пророчество (№ 218)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Авраам и Содо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1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04T15:30:00Z</dcterms:modified>
  <cp:revision>78</cp:revision>
  <dc:subject/>
  <dc:title>Summary The Spirit of Adoption (No. 34z)</dc:title>
</cp:coreProperties>
</file>