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430\froman\fcharset204\fprq2{\*\panose 00000000000000000000}Times New Roman CYR{\*\falt Times New Roman};}{\f624\froman\fcharset238\fprq2 Times New Roman CE;}{\f625\froman\fcharset204\fprq2 Times New Roman Cyr;}{\f627\froman\fcharset161\fprq2 Times New Roman Greek;}{\f628\froman\fcharset162\fprq2 Times New Roman Tur;}{\f629\froman\fcharset186\fprq2 Times New Roman Baltic;}{\f630\fswiss\fcharset238\fprq2 Arial CE;}{\f631\fswiss\fcharset204\fprq2 Arial Cyr;}{\f633\fswiss\fcharset161\fprq2 Arial Greek;}{\f634\fswiss\fcharset162\fprq2 Arial Tur;}{\f635\fswiss\fcharset186\fprq2 Arial Baltic;}{\f636\fmodern\fcharset238\fprq1 Courier New CE;}{\f637\fmodern\fcharset204\fprq1 Courier New Cyr;}{\f639\fmodern\fcharset161\fprq1 Courier New Greek;}{\f640\fmodern\fcharset162\fprq1 Courier New Tur;}{\f641\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sb100\sa100\nowidctlpar\adjustright \lang1049\cgrid \snext0 Normal;}{\*\cs10 \additive Default Paragraph Font;}{\s15\nowidctlpar\adjustright \lang1049\cgrid \sbasedon0 \snext16 Oa?iei;}{\s16\li360\nowidctlpar\adjustright \lang1049\cgrid \sbasedon0 \snext15 Nienie ii?aaaeaiee;}{\*\cs17 \additive \i Ii?aaaeaiea;}{\s18\sb100\sa100\keepn\nowidctlpar\adjustright \b\fs48\lang1049\kerning36\cgrid \sbasedon0 \snext0 H1;}{\s19\sb100\sa100\keepn\nowidctlpar\adjustright \b\fs36\lang1049\cgrid \sbasedon0 \snext0 H2;}{\s20\sb100\sa100\keepn\nowidctlpar\adjustright \b\fs28\lang1049\cgrid \sbasedon0 \snext0 H3;}{\s21\sb100\sa100\keepn\nowidctlpar\adjustright \b\lang1049\cgrid \sbasedon0 \snext0 H4;}{\s22\sb100\sa100\keepn\nowidctlpar\adjustright \b\fs20\lang1049\cgrid \sbasedon0 \snext0 H5;}{\s23\sb100\sa100\keepn\nowidctlpar\adjustright \b\fs16\lang1049\cgrid \sbasedon0 \snext0 H6;}{\s24\nowidctlpar\adjustright \i\lang1049\cgrid \sbasedon0 \snext0 Aa?ana;}{\s25\li360\ri360\sb100\sa100\nowidctlpar\adjustright \lang1049\cgrid \sbasedon0 \snext25 Oeoaou;}{\*\cs26 \additive \i Ocae;}{\*\cs27 \additive \f2\fs20 Eia;}{\*\cs28 \additive \i \sbasedon10 Emphasis;}{\*\cs29 \additive \ul\cf2 \sbasedon10 Hyperlink;}{\*\cs30 \additive \ul\cf12 \sbasedon10 FollowedHyperlink;}{\*\cs31 \additive \b\f2\fs20 Eeaaeaoo?a;}{\s32\nowidctlpar\tx0\tx959\tx1918\tx2877\tx3836\tx4795\tx5754\tx6713\tx7672\tx8631\tx9590\adjustright \f2\fs20\lang1049\cgrid \sbasedon0 \snext32 Aioiaue;}{\s33\qc\nowidctlpar\brdrt\brdrdb\brdrw15\brdrcf1 \adjustright \v\f1\fs16\lang1049\cgrid \snext0 z-Bottom of Form;}{\s34\qc\nowidctlpar\brdrb\brdrdb\brdrw15\brdrcf1 \adjustright \v\f1\fs16\lang1049\cgrid \snext0 z-Top of Form;}{\*\cs35 \additive \f2 Ia?acao;}{\*\cs36 \additive \b \sbasedon10 Strong;}{\*\cs37 \additive \f2\fs20 Ia?aoiay iaoeiea;}{\*\cs38 \additive \i Ia?aiaiiay;}{\*\cs39 \additive \v\cf6 ?aciaoea HTML;}{\*\cs40 \additive \v I?eia?aiea;}}{\info{\upr{\title ???????????? ?????? ????}{\*\ud\uc0{\title {\uc1\u1061 ?\u1088 ?\u1080 ?\u1089 ?\u1090 ?\u1080 ?\u1072 ?\u1085 ?\u1089 ?\u1082 ?\u1080 ?\u1077 ? \u1062 ?\u1077 ?\u1088 ?\u1082 ?\u1074 ?\u1080 ? \u1041 ?\u1086 ?\u1075 ?\u1072 ?}}}}{\upr{\author ??????}{\*\ud\uc0{\author {\uc1\u1083 ?\u1091 ?\u1090 ?\u1095 ?\u1080 ?\u1085 ?}}}}{\operator Dave Treat.}{\creatim\yr1999\mo9\dy29\hr8\min25}{\revtim\yr2000\mo12\dy24\hr9\min5}{\version2}{\edmins1}{\nofpages24}{\nofwords5702}{\nofchars32504}{\*\company  }{\nofcharsws39917}{\vern71}}{\*\userprops {\propname HTML}\proptype11{\staticval 1}{\propname DocumentEncoding}\proptype30{\staticval windows-1251}{\propname Generator}\proptype30{\staticval Microsoft Word 97}}\paperw11906\paperh16838\margl1273\margr1273\margt1417\margb1134 \widowctrl\ftnbj\aenddoc\lytprtmet\hyphcaps0\viewkind5\viewscale100\pgbrdrhead\pgbrdrfoot \fet0\sectd \linex0\headery1440\footery1440\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sb100\sa100\nowidctlpar\adjustright \lang1049\cgrid {\f430\fs20\cf1 \'d5\'f0\'e8\'f1\'f2\'e8\'e0\'ed\'f1\'ea\'e8\'e5 \'d6\'e5\'f0\'ea\'e2\'e8 \'c1\'ee\'e3\'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100\sa100\nowidctlpar\adjustright {\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30\fs36\cf1 \'cf\'f0\'e5\'e4\'f1\'f3\'f9\'e5\'f1\'f2\'e2\'ee\'e2\'e0\'ed\'e8\'e5 \'c8\'e8\'f1\'f3\'f1\'e0 \'d5\'f0\'e8\'f1\'f2\'e0 [2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fs20\cf1 (\'c8\'e7\'e4\'e0\'ed\'e8\'e5 1.1. 19990925-199909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0\'e0\'e4\'e8\'ea\'e0\'eb\'fc\'ed\'fb\'e9 \'d3\'ed\'e8\'f2\'e0\'f0\'e8\'e7\'ec \'ee\'f1\'ef\'e0\'f0\'e8\'e2\'e0\'e5\'f2 \'ed\'e5\'ec\'e0\'f2\'e5\'f0\'e8\'e0\'eb\'fc\'ed\'ee\'e5 \'ef\'f0\'e5\'e4\'f1\'f3\'f9\'e5\'f1\'f2\'e2\'ee\'e2\'e0\'ed\'e8\'e5 \'c8\'e8\'f1\'f3\'f1\'e0 \'d5\'f0\'e8\'f1\'f2\'e0, \'f3\'f2\'e2\'e5\'f0\'e6\'e4\'e0\'ff, \'f7\'f2\'ee \'e5\'e3\'ee \'f1\'f3\'f9\'e5\'f1\'f2\'e2\'ee\'e2\'e0\'ed\'e8\'e5 \'ed\'e0\'f7\'e0\'eb\'ee\'f1\'fc \'f1 \'f0\'ee\'e6\'e4\'e5\'ed\'e8\'ff \'e5\'e3\'ee \'cc\'e0\'f0\'e8\'e0\'ec. \'c1\'e8\'ed\'e8\'f2\'e0\'f0\'e8\'e7\'ec \'f1\'f2\'e0\'f0\'e0\'e5\'f2\'f1\'ff \'ef\'f0\'e5\'e4\'ee\'f1\'f2\'e0\'e2\'e8\'f2\'fc \'e3\'eb\'e0\'e2\'e5\'ed\'f1\'f2\'e2\'ee \'e4\'e2\'f3\'ec \'f1\'f3\'f9\'e5\'f1\'f2\'e2\'e0\'ec. \'c4\'e8\'f2\'e5\'e8\'e7\'ec \'ef\'f0\'e8\'e7\'ed\'e0\'e5\'f2 \'e2\'e5\'f7\'ed\'ee\'e5 \'f1\'f3\'f9\'e5\'f1\'f2\'e2\'ee\'e2\'e0\'ed\'e8\'e5 \'e4\'e2\'f3\'f5 \'e1\'ee\'e3\'ee\'e2. \'ca\'ee\'e5-\'ea\'f2\'ee \'ee\'e1\'f0\'e0\'f9\'e0\'e5\'f2\'f1\'ff \'f2\'ee \'e2 \'ee\'e4\'ed\'f3, \'f2\'ee \'e2 \'e4\'f0\'f3\'e3\'f3\'fe \'f1\'f2\'ee\'f0\'ee\'ed\'f3, \'ed\'e5 \'ef\'ee\'ed\'e8\'ec\'e0\'ff \'ed\'e8 \'f1\'e0\'ec\'ee\'e9 \'e4\'ee\'ea\'f2\'f0\'e8\'ed\'fb, \'ed\'e8 \'e5\'e5 \'ef\'f0\'ee\'e8\'f1\'f5\'ee\'e6\'e4\'e5\'ed\'e8\'ff. \'ca\'e0\'ea\'ee\'e2\'e0 \'e6\'e5 \'ef\'ee\'e7\'e8\'f6\'e8\'ff \'c1\'e8\'e1\'eb\'e8\'e8 \'e2 \'fd\'f2\'ee\'ec \'e2\'ee\'ef\'f0\'ee\'f1\'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cf1\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0\shptop0\shpright8589\shpbottom4003\shpfhdr0\shpbxcolumn\shpbypara\shpwr3\shpwrk0\shpfblwtxt0\shpz0\shplid1026{\sp{\sn shapeType}{\sv 1}}{\sp{\sn fFlipH}{\sv 0}}{\sp{\sn fFlipV}{\sv 0}}{\sp{\sn lTxid}{\sv 65536}}{\sp{\sn dxTextLeft}{\sv 0}}{\sp{\sn dyTextTop}{\sv 0}}{\sp{\sn dxTextRight}{\sv 0}}{\sp{\sn dyTextBottom}{\sv 0}}{\sp{\sn fFilled}{\sv 0}}{\sp{\sn lineWidth}{\sv 0}}{\sp{\sn fLine}{\sv 0}}{\sp{\sn fShadow}{\sv 0}}{\shptxt \pard\plain \qc\sb100\sa100\nowidctlpar\adjustright \lang1049\cgrid {\pard\plain \qc\sb100\sa100\nowidctlpar\adjustright \lang1049\cgrid {\object\objemb\objsetsize\objw8590\objh4004{\*\objclass Word.Document.8}{\*\objdata 010500000200000010000000576f72642e446f63756d656e742e38000000000000000000008c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4000000fefffffffeffffff05000000060000000700000008000000090000000a0000000b000000feffffff0d0000000e0000000f00000010000000110000001200000013000000feffffff2a000000160000001700000018000000190000001a0000001b0000001c0000001d0000001e0000001f00000020000000210000002200000023000000240000002500000026000000270000002800000029000000fefffffffeffffff2c0000002d0000002e0000002f0000003000000031000000320000003300000034000000feffffff360000003700000038000000390000003a0000003b0000003c000000feffffff3e0000003f0000004000000041000000420000004300000044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609020000000000c00000000000004600000000000000000000000040aca5c2cb6dc00103000000000100000000000001004f006c00650000000000000000000000000000000000000000000000000000000000000000000000000000000000000000000000000000000000000000000a000201ffffffffffffffffffffffff000000000000000000000000000000000000000000000000000000000000000000000000000000001400000000000000440061007400610000000000000000000000000000000000000000000000000000000000000000000000000000000000000000000000000000000000000000000a0002010100000003000000ffffffff00000000000000000000000000000000000000000000000000000000000000000000000004000000001000000000000031005400610062006c006500000000000000000000000000000000000000000000000000000000000000000000000000000000000000000000000000000000000e000201ffffffffffffffffffffffff0000000000000000000000000000000000000000000000000000000000000000000000000c0000000010000000000000feffffff02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0609020000000000c000000000000046180000004d6963726f736f667420576f726420446f63756d656e74000a0000004d53576f7264446f630010000000576f72642e446f63756d656e742e3800f439b271000000000000000000000000000000000000000000000000000000000000000000000002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70000004400000000000000000000000000000000000000000000000000000000000000000000000000000000000000000000000000000000000000000000000000000000d0c9ea79f9bace118c8200aa004ba90b0200000003000000e0c9ea79f9bace118c8200aa004ba90b360000006d00610069006c0074006f003a00640065006e006900730065007300400070006300750067002e006f00720067002e00610075000000a90000004400000000000000000000000000000000000000000000000000000000000000000000000000000000000000000000000000000000000000000000000000000000d0c9ea79f9bace118c8200aa004ba90b0200000003000000e0c9ea79f9bace118c8200aa004ba90b380000006d00610069006c0074006f003a00430043004700320030003000300040006d0065006400690061006f006e0065002e006e0065007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20011000a0001005b000f00020000000000000024000040f1ff02002400000006004e006f0072006d0061006c0000000200000004006d4819040000000000000000000000000000000000003c004140f2ffa1003c0000001600440065006600610075006c0074002000500061007200610067007200610070006800200046006f006e0074000000000000000000000000002600fe4ff1fff2002600000007004900610075003f00690075006500000002000f0004006d48090428005560a2000101280000000900480079007000650072006c0069006e006b00000006003e2a01422a0200000000610300000900001200000800ffffffff010000000420ffff010000000000000000006103000000000000000000040000c20a00000600000000040000c20a00000700000000040000c20a000008000000650000008f000000a3000000fe000000290100003e01000061030000135814ff1584135814ff1584000000000c0000000d000000130000001400000018000000c0010000c3010000c4010000c9010000ca010000d2010000e5010000e9010000ef010000f0010000f3010000f4010000fd01000000020000090200000a0200000f0200001002000018020000190200002502000028020000380200003a0200004202000043020000480200004b02000051020000520200005a0200005e0200006302000064020000690200006a02000074020000750200007e0200007f02000083020000840200008f02000091020000a1020000a2020000a7020000a8020000b1020000b3020000ba020000bb020000c1020000c2020000c7020000c8020000d2020000d5020000e0020000e1020000e7020000e8020000eb020000ec020000f4020000f5020000f8020000f902000002030000030300000d0300000e0300001503000016030000190300001a030000200300002103000026030000270300002c0300002f03000038030000390300003b0300003c030000420300004303000049030000630300001c0007001c0007001c0007001c0007001c0007001c00070005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00000000bd000000c4000000d5010000df010000e50100003a0200006303000007001a0007001a00070005000700ffff0200000006003b0443044204470438043d04230043003a005c00570049004e0044004f00570053005c002004300431043e044704380439042000410442043e043b045c0063006f00700079007200750073002e0064006f006300ff40018001001603000016030000803a4502010001001603000000000000f502000000000000021c000000000000000001000061030000900000040000000090000006000000000600000047169001000002020603050405020304870200000000000000000000000000009f00000000000000540069006d006500730020004e0065007700200052006f006d0061006e00000035169001020005050102010706020507000000000000001000000000000000000000008000000000530079006d0062006f006c000000332690010000020b0604020202020204870200000000000000000000000000009f0000000000000041007200690061006c000000592690010009020b72000000000000000300000000000000000000000000000001000000000000004300610072006c00650074006f006e000000540069006d006500730020004e0065007700200052006f006d0061006e0000006f129001cc1400000000000000000000010200000000000000000000000000000400000000000000540069006d006500730020004e0065007700200052006f006d0061006e0020004300590052000000540069006d006500730020004e0065007700200052006f006d0061006e0000005712900100080000000000000000000003000000000000000000000000000000010000000000000054006d007300200052006d006e000000540069006d006500730020004e0065007700200052006f006d0061006e00000022000400710888180000d002000068010000000045c24cc645c24c06000000000200000000006c0000006d020000010001000000040003100500000000000000000000000100010000000100000000000000d1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32300000000000000000000000000000fa0200000000000000000000000000000000000000000000000000000000000000000000000000000000000000000000000000000000000000000000000000000000000002000000f501ffff1200000000000000180025044004380441044204380430043d0441043a043804350420002604350440043a0432043804200011043e043304300400000000000006003b0443044204470438043d040b0044006100760065002000540072006500610074002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43006f006d0070004f0062006a00000000000000000000000000000000000000000000000000000000000000000000000000000000000000000000000000120002010200000006000000ffffffff000000000000000000000000000000000000000000000000000000000000000000000000010000006a0000000000000003004f0062006a0049006e0066006f0000000000000000000000000000000000000000000000000000000000000000000000000000000000000000000000000012000201ffffffffffffffffffffffff0000000000000000000000000000000000000000000000000000000000000000000000000300000004000000000000004f0062006a0065006300740050006f006f006c000000000000000000000000000000000000000000000000000000000000000000000000000000000000000000160001010500000008000000ffffffff000000000000000000000000000000000000000040aca5c2cb6dc00140aca5c2cb6dc00100000000000000000000000002004f006c006500500072006500730030003000300000000000000000000000000000000000000000000000000000000000000000000000000000000000000018000201ffffffffffffffffffffffff000000000000000000000000000000000000000000000000000000000000000000000000150000000829000000000000ffffffff030000000400000001000000ffffffff00000000000000002e3b000096240000e02800000100090000036f14000013007d00000000001400000026060f001e00ffffffff040014000000576f72640e004d6963726f736f667420576f7264050000000b0200000000050000000c0262013d0213000000fb0200000000000000000000000000cc00000001436f7572696572204e657700cc00040000002d01000017000000fb02f3ff000000000000bc02000000cc0440001254696d6573204e657720526f6d616e2043797200cc00040000002d01010015000000fb02f3ff0000000000009001000000000440001254696d6573204e657720526f6d616e000000040000002d0102000400000002010100040000002d010100050000000902000000000500000014020800cd00040000002e0101002f000000320a0800cd0018000400000000003d026201d5f0e8f1f2e8e0edf1eae8e520d6e5f0eae2e820c1eee3e009000700070006000600070007000700060008000700060003000b000600070007000700070003000900070006000700040000002e0100000500000014024000880a040000002d0102000400000002010100030000001e0007000000160462013d020000000007000000fc020000000000000000040000002d010300090000001d062100f000010001000000000007000000fc020000ffffff000000040000002d01040009000000fa02000000000000000000002200040000002d0105000500000014020000000005000000130200000100050000001402000000000500000013020100000009000000fa02000000000000000000002200040000002d01060004000000f0010500040000002d010300090000001d062100f0000100010000000000040000002d01040009000000fa02000000000000000000002200040000002d01050005000000140200000000050000001302000001000500000014020000000005000000130201000000040000002d01060004000000f0010500040000002d010300090000001d062100f00001003b0200000100040000002d01040009000000fa02000000000000000000002200040000002d0105000500000014020000010005000000130200003c02040000002d01060004000000f0010500040000002d010300090000001d062100f0000100010000003c02040000002d01040009000000fa02000000000000000000002200040000002d01050005000000140200003c0205000000130200003d0205000000140200003c0205000000130201003c02040000002d01060004000000f0010500040000002d010300090000001d062100f0000100010000003c02040000002d01040009000000fa02000000000000000000002200040000002d01050005000000140200003c0205000000130200003d0205000000140200003c0205000000130201003c02040000002d01060004000000f0010500040000002d010300090000001d062100f0001700010001000000040000002d01040009000000fa02000000000000000000002200040000002d0105000500000014020100000005000000130218000000040000002d01060004000000f0010500040000002d010300090000001d062100f0001700010001003c02040000002d01040009000000fa02000000000000000000002200040000002d01050005000000140201003c0205000000130218003c02040000002d01060004000000f0010500040000002701ffff15000000fb02f3ff000000000000bc02000000000440001254696d6573204e657720526f6d616e000000040000002d01050004000000020101000400000002010100030000001e0007000000160462013d0200000000040000002d010300090000001d062100f0000f00010018000000040000002d01040009000000fa02000000000000000000002200040000002d0107000500000014021800000005000000130227000000040000002d01060004000000f0010700040000002d010300090000001d062100f0000f00010018003c02040000002d01040009000000fa02000000000000000000002200040000002d01070005000000140218003c0205000000130227003c02040000002d01060004000000f0010700040000002701ffff15000000fb02f5ff000000000000bc02000000000440001254696d6573204e657720526f6d616e000000040000002d01070004000000020101000500000014022600ad00040000002e0101001a000000320a2600ad000a000400000000003d026201504f20426f78203336390600090003000700050006000200060005000600040000002e010000050000001402a897c1a20500000014022600e400040000002e01010038000000320a2600e4001e000400000000003d0262012c2020574f44454e202041435420323630362c20204155535452414c49410200030002000b0009000800060008000300030007000900060002000600050005000600030002000300080007000700060008000800070004000800040000002e010000050000001402a897c1a20400000002010100030000001e0007000000160462013d0200000000040000002d010300090000001d062100f0000c00010027000000040000002d01040009000000fa02000000000000000000002200040000002d0108000500000014022700000005000000130233000000040000002d01060004000000f0010800040000002d010300090000001d062100f0000c00010027003c02040000002d01040009000000fa02000000000000000000002200040000002d01080005000000140227003c0205000000130233003c02040000002d01060004000000f0010800040000002701ffff10000000fb02f5ff00000000000090010000000004400022417269616c000000040000002d01080004000000020101000500000014023200d800040000002e01010017000000320a3200d80008000400000000003d026201452d6d61696c3a2006000500080006000200020003000300040000002e010000050000001402a897c1a20500000014023200fb00040000002e01010028000000320a3200fb0013000400000000003d02620164656e6973657340706375672e6f72672e61750006000600060002000600060006000b0006000600060006000300050004000600030006000600040000002e010000050000001402a897c1a20400000002010100030000001e0007000000160462013d0200000000040000002d010300090000001d062100f0000c00010034000000040000002d01040009000000fa02000000000000000000002200040000002d0109000500000014023400000005000000130240000000040000002d01060004000000f0010900040000002d010300090000001d062100f0000c00010034003c02040000002d01040009000000fa02000000000000000000002200040000002d01090005000000140234003c0205000000130240003c02040000002d01060004000000f0010900040000002701ffff10000000fb02f5ff000000000000bc020000000004400022417269616c000000040000002d0109000400000002010100040000002d0109000500000014023e005b00040000002e0101002c000000320a3e005b0016000400000000003d026201496e204e6f72746820416d657269636120777269746503000700030007000700040004000700030007000a0006000400030006000600020009000400030003000700040000002e010000050000001402a897c1a20500000014023e00ce00040000002e01010010000000320a3e00ce0003000400000000003d0262013a202000030003000300040000002e010000050000001402a897c1a2040000002d0107000500000014023e00d700040000002e0101004f000000320a3e00d7002d000400000000003d026201504f20426f782034352c20524f434b544f4e20204f4e544152494f20204c3052203158302c202043414e41444100060009000200070006000500030005000600020003000700090008000800060009000800030002000900080006000800080003000900030003000700050008000200060007000600030002000200090007000800080008000800040000002e010000050000001402a897c1a20400000002010100030000001e0007000000160462013d0200000000040000002d010300090000001d062100f0000c00010040000000040000002d01040009000000fa02000000000000000000002200040000002d010a00050000001402400000000500000013024c000000040000002d01060004000000f0010a00040000002d010300090000001d062100f0000c00010040003c02040000002d01040009000000fa02000000000000000000002200040000002d010a0005000000140240003c020500000013024c003c02040000002d01060004000000f0010a00040000002701ffff040000002d01090004000000020101000500000014024a006000040000002e01010013000000320a4a00600005000400000000003d0262016f723a20200007000500030003000300040000002e010000050000001402a897c1a2040000002d0107000500000014024a007500040000002e0101006a000000320a4a0075003f000400000000003d026201504f20426f78203133313337342c205354205041554c204d4e2c2035353131332d313337342020554e4954454420535441544553204f4620414d455249434100060009000200070005000600020006000500050006000500060002000200070006000300070008000800070003000a00070003000200060005000500060005000400050005000600050003000300070008000400070006000800030007000600080007000600070002000a000600030008000a0006000800040008000800040000002e010000050000001402a897c1a2040000002d0109000400000002010100030000001e0007000000160462013d0200000000040000002d010300090000001d062100f0000c0001004c000000040000002d01040009000000fa02000000000000000000002200040000002d010a000500000014024c00000005000000130258000000040000002d01060004000000f0010a00040000002d010300090000001d062100f0000c0001004c003c02040000002d01040009000000fa02000000000000000000002200040000002d010a000500000014024c003c0205000000130258003c02040000002d01060004000000f0010a00040000002701ffff0400000002010100040000002d0108000500000014025700cb00040000002e0101003d000000320a5700cb0021000400000000003d026201452d6d61696c3a20726a7363687540706f70332e7370616365737461722e6e657400060005000800060002000200030003000400020006000600060006000b00060006000600060003000500060006000600050006000300050004000300060006000300040000002e010000050000001402a897c1a20400000002010100030000001e0007000000160462013d0200000000040000002d010300090000001d062100f0000c00010059000000040000002d01040009000000fa02000000000000000000002200040000002d010a000500000014025900000005000000130265000000040000002d01060004000000f0010a00040000002d010300090000001d062100f0000c00010059003c02040000002d01040009000000fa02000000000000000000002200040000002d010a0005000000140259003c0205000000130265003c02040000002d01060004000000f0010a00040000002701ffff15000000fb02f8ff000000000000bc02000000000440001254696d6573204e657720526f6d616e000000040000002d010a000400000002010100040000002d01090005000000140263006900040000002e01010022000000320a630069000f000400000000003d026201496e204575726f706520777269746500030007000300060007000500060006000700020009000500020003000700040000002e010000050000001402a897c1a20500000014026300b700040000002e01010010000000320a6300b70003000400000000003d0262013a202000030003000300040000002e010000050000001402a897c1a2040000002d0107000500000014026300c000040000002e0101004f000000320a6300c0002d000400000000003d026201504f20426f782035362c2038333136205a48204d41524b4e455353452c20544845204e45544845524c414e445300060009000200080005000600020005000600030002000500060005000600030006000900030009000800080008000800060006000700060003000300060009000600030009000700060009000600080007000800080008000700040000002e010000050000001402a897c1a2040000002d010a000400000002010100030000001e0007000000160462013d0200000000040000002d010300090000001d062100f0000c00010065000000040000002d01040009000000fa02000000000000000000002200040000002d010b000500000014026500000005000000130271000000040000002d01060004000000f0010b00040000002d010300090000001d062100f0000c00010065003c02040000002d01040009000000fa02000000000000000000002200040000002d010b0005000000140265003c0205000000130271003c02040000002d01060004000000f0010b00040000002701ffff0400000002010100040000002d0102000400000002010100030000001e0007000000160462013d0200000000040000002d010300090000001d062100f0000f00010071000000040000002d01040009000000fa02000000000000000000002200040000002d010b000500000014027100000005000000130280000000040000002d01060004000000f0010b00040000002d010300090000001d062100f0000f00010071003c02040000002d01040009000000fa02000000000000000000002200040000002d010b0005000000140271003c0205000000130280003c02040000002d01060004000000f0010b00040000002701ffff17000000fb02f3ff000000000000e803000000cc0440001254696d6573204e657720526f6d616e2043797200cc00040000002d010b0010000000fb02ebff000000000000bc02000000020440001253796d626f6c0002040000002d010c000400000002010100040000002d010b000500000014028800a200040000002e01010028000000320a8800a20013000400000000003d02620128c2f1e520eff0e0e2e020e7e0f9e8f9e5edfb0004000900060006000400070007000700070007000300050007000b0007000b00060007000b00040000002e010000050000001402a897c1a2040000002d01050005000000140288002601040000002e0101000d000000320a8800260101000400000000003d02620120000100040000002e010000050000001402a897c1a2040000002d010c000d000000320a7f00270101000400000000003d026201e3001200040000002d0107000500000014028a003901040000002e0101000d000000320a8a00390101000400000000003d02620120000300040000002e010000050000001402a897c1a2040000002d01050005000000140288003c01040000002e01010022000000320a88003c010f000400000000003d0262013139393820205761646520436f7829000600070007000700030003000d0007000600060004000900070006000400040000002e010000050000001402a897c1a20400000002010100030000001e0007000000160462013d0200000000040000002d010300090000001d062100f0001a00010080000000040000002d01040009000000fa02000000000000000000002200040000002d010d00050000001402800000000500000013029a000000040000002d01060004000000f0010d00040000002d010300090000001d062100f0001a00010080003c02040000002d01040009000000fa02000000000000000000002200040000002d010d0005000000140280003c020500000013029a003c02040000002d01060004000000f0010d00040000002701ffff17000000fb02f1ff000000000000bc02000000cc0440001254696d6573204e657720526f6d616e2043797200cc00040000002d010d0004000000020101000500000014029a000b00040000002e01010011000000320a9a000b0004000400000000003d026201ddf2e0200a00070008000400040000002e010000050000001402a897c1a20500000014029a002800040000002e01010068000000320a9a0028003e000400000000003d026201f1f2e0f2fcff20e1e5e720e8e7ece5ede5ede8e920e820eff0eeeff3f1eaeee220eceee6e5f220f1e2eee1eee4edee20eaeeefe8f0eee2e0f2fcf1ff20e8070006000800070008000700030008000700050004000800060009000700080007000800080007000400080004000800070008000700080007000700080007000400090008000a0007000700030007000700070008000700080008000700040008000800080007000800070007000800070007000700070004000800040000002e010000050000001402a897c1a20400000002010100030000001e0007000000160462013d0200000000040000002d010300090000001d062100f000100001009b000000040000002d01040009000000fa02000000000000000000002200040000002d010e000500000014029b000000050000001302ab000000040000002d01060004000000f0010e00040000002d010300090000001d062100f000100001009b003c02040000002d01040009000000fa02000000000000000000002200040000002d010e000500000014029b003c02050000001302ab003c02040000002d01060004000000f0010e00040000002701ffff0400000002010100050000001402aa000b00040000002e0101007d000000320aaa000b004c000400000000003d026201f0e0f1eff0eef1f2f0e0edfff2fcf1ff2e20d3eae0e7e0ede8e520e8ece5ede820e820e0e4f0e5f1e020e8e7e4e0f2e5ebff2c20e020f2e0eae6e520e7ede0eae020f1eef5f0e0ede5ede8ff0800070007000700080007000700070007000800080007000700070007000700040004000b00080008000500080008000800070004000700090007000800080004000800030008000700070007000600080004000800050008000800060007000800070004000400070004000700080008000a00070004000600070008000800070004000600080008000700080007000700080008000700040000002e010000050000001402a897c1a20400000002010100030000001e0007000000160462013d0200000000040000002d010300090000001d062100f00010000100ab000000040000002d01040009000000fa02000000000000000000002200040000002d010e00050000001402ab000000050000001302bb000000040000002d01060004000000f0010e00040000002d010300090000001d062100f00010000100ab003c02040000002d01040009000000fa02000000000000000000002200040000002d010e00050000001402ab003c02050000001302bb003c02040000002d01060004000000f0010e00040000002701ffff0400000002010100050000001402bb000b00040000002e0101007d000000320abb000b004c000400000000003d026201e0e2f2eef0f1eae8f520eff0e0e220eee1ffe7e0f2e5ebfcedee2e20d0e0f1eff0eef1f2f0e0edffe5ecfbe520eaeeefe8e820e1e5f1efebe0f2edfb2e20caf0e0f2eae8e520f6e8f2e0f2fb080008000600080007000700080008000800040007000800070008000300080008000700050008000700070007000800080008000300040009000800070007000700080007000600080008000800060007000a000a0007000400070008000800080008000300080006000700080008000800070007000b00040004000b000700080007000800080006000400080008000700080007000b00040000002e010000050000001402a897c1a20400000002010100030000001e0007000000160462013d0200000000040000002d010300090000001d062100f00010000100bc000000040000002d01040009000000fa02000000000000000000002200040000002d010e00050000001402bc000000050000001302cc000000040000002d01060004000000f0010e00040000002d010300090000001d062100f00010000100bc003c02040000002d01040009000000fa02000000000000000000002200040000002d010e00050000001402bc003c02050000001302cc003c02040000002d01060004000000f0010e00040000002701ffff0400000002010100050000001402cb000b00040000002e0101007c000000320acb000b004b000400000000003d026201eceee3f3f220e2eaebfef7e0f2fcf1ff20e220eaf0e8f2e8f7e5f1eae8e520f1f2e0f2fce820e8ebe820f0e5f6e5ede7e8e820e1e5e720ede0f0f3f8e5ede8ff20e0e2f2eef0f1eaeee3ee000a00080005000800070004000800080007000c0007000800070007000700070003000800040008000800080007000700080006000700080008000700030007000600080007000800080004000800080007000400070007000800060008000600080008000400070007000600040007000700080008000b00070008000800070003000800080006000800070007000800080005000800040000002e010000050000001402a897c1a20400000002010100030000001e0007000000160462013d0200000000040000002d010300090000001d062100f00010000100cc000000040000002d01040009000000fa02000000000000000000002200040000002d010e00050000001402cc000000050000001302dc000000040000002d01060004000000f0010e00040000002d010300090000001d062100f00010000100cc003c02040000002d01040009000000fa02000000000000000000002200040000002d010e00050000001402cc003c02050000001302dc003c02040000002d01060004000000f0010e00040000002701ffff0400000002010100050000001402db000b00040000002e01010014000000320adb000b0006000400000000003d026201eff0e0e2e02e080008000700080007000400040000002e010000050000001402a897c1a20400000002010100030000001e0007000000160462013d0200000000040000002d010300090000001d062100f00010000100dc000000040000002d01040009000000fa02000000000000000000002200040000002d010e00050000001402dc000000050000001302ec000000040000002d01060004000000f0010e00040000002d010300090000001d062100f00010000100dc003c02040000002d01040009000000fa02000000000000000000002200040000002d010e00050000001402dc003c02050000001302ec003c02040000002d01060004000000f0010e00040000002701ffff17000000fb02f3ff000000000000bc02010000cc0440001254696d6573204e657720526f6d616e2043797200cc00040000002d010e0004000000020101000400000002010100030000001e0007000000160462013d0200000000040000002d010300090000001d062100f0000f000100ec000000040000002d01040009000000fa02000000000000000000002200040000002d010f00050000001402ec000000050000001302fb000000040000002d01060004000000f0010f00040000002d010300090000001d062100f0000f000100ec003c02040000002d01040009000000fa02000000000000000000002200040000002d010f00050000001402ec003c02050000001302fb003c02040000002d01060004000000f0010f00040000002701ffff04000000020101000400000002010100030000001e0007000000160462013d0200000000040000002d010300090000001d062100f0000f000100fb000000040000002d01040009000000fa02000000000000000000002200040000002d010f00050000001402fb0000000500000013020a010000040000002d01060004000000f0010f00040000002d010300090000001d062100f0000f000100fb003c02040000002d01040009000000fa02000000000000000000002200040000002d010f00050000001402fb003c020500000013020a013c02040000002d01060004000000f0010f00040000002701ffff04000000020101000400000002010100030000001e0007000000160462013d0200000000040000002d010300090000001d062100f0000f0001000a010000040000002d01040009000000fa02000000000000000000002200040000002d010f000500000014020a01000005000000130219010000040000002d01060004000000f0010f00040000002d010300090000001d062100f0000f0001000a013c02040000002d01040009000000fa02000000000000000000002200040000002d010f000500000014020a013c0205000000130219013c02040000002d01060004000000f0010f00040000002701ffff15000000fb02f3ff0000000000009001010000000440001254696d6573204e657720526f6d616e000000040000002d010f0010000000fb02f3ff00000000000090010000000004400022417269616c000000040000002d01100010000000fb02f8ff00000000000090010000000004400022417269616c000000040000002d0111000400000002010100040000002d010e0005000000140219010b00040000002e01010058000000320a19010b0033000400000000003d026201ddf2f320f1f2e0f2fcfe20eceee6edee20ede0e9f2e820e220c8edf2e5f0ede5f2e520efee20f2e0eaeeecf320e0e4f0e5f1f30009000a000700030006000a0007000a00060009000300090007000d000700070003000700070007000a0007000300060003000b0007000a0005000700070006000b00050003000700070003000a00070006000700090006000300080006000700060006000600040000002e010000050000001402a897c1a2040000002d010f0005000000140219016b01040000002e0101000e000000320a19016b0102000400000000003d0262013a2005000300040000002e010000050000001402a897c1a2040000002d01100005000000140218017301040000002e01010029000000320a1801730114000400000000003d026201687474703a2f2f7777772e6c6f676f6e2e6f7267070004000400070004000400040009000a0009000400030007000800070007000400080004000700040000002e010000050000001402a897c1a2040000002d0111000400000002010100030000001e0007000000160462013d0200000000040000002d010300090000001d062100f0000100010052010000040000002d01040009000000fa02000000000000000000002200040000002d01120005000000140252010000050000001302520101000500000014025201000005000000130253010000040000002d01060004000000f0011200040000002d010300090000001d062100f0000100010052010000040000002d01040009000000fa02000000000000000000002200040000002d01120005000000140252010000050000001302520101000500000014025201000005000000130253010000040000002d01060004000000f0011200040000002d010300090000001d062100f00001003b0252010100040000002d01040009000000fa02000000000000000000002200040000002d0112000500000014025201010005000000130252013c02040000002d01060004000000f0011200040000002d010300090000001d062100f0000100010052013c02040000002d01040009000000fa02000000000000000000002200040000002d01120005000000140252013c0205000000130252013d0205000000140252013c0205000000130253013c02040000002d01060004000000f0011200040000002d010300090000001d062100f0000100010052013c02040000002d01040009000000fa02000000000000000000002200040000002d01120005000000140252013c0205000000130252013d0205000000140252013c0205000000130253013c02040000002d01060004000000f0011200040000002d010300090000001d062100f0003900010019010000040000002d01040009000000fa02000000000000000000002200040000002d0112000500000014021901000005000000130252010000040000002d01060004000000f0011200040000002d010300090000001d062100f0003900010019013c02040000002d01040009000000fa02000000000000000000002200040000002d01120005000000140219013c0205000000130252013c02040000002d01060004000000f0011200040000002701ffff0400000002010100040000002d0102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7006f007200640044006f00630075006d0065006e007400000000000000000000000000000000000000000000000000000000000000000000000000000000001a0002000700000009000000ffffffff0000000000000000000000000000000000000000000000000000000000000000000000002b0000001e120000000000000500530075006d006d0061007200790049006e0066006f0072006d006100740069006f006e00000000000000000000000000000000000000000000000000000028000201ffffffff0a000000ffffffff000000000000000000000000000000000000000000000000000000000000000000000000350000000010000000000000050044006f00630075006d0065006e007400530075006d006d0061007200790049006e0066006f0072006d006100740069006f006e000000000000000000000038000200ffffffffffffffffffffffff0000000000000000000000000000000000000000000000000000000000000000000000003d00000000100000000000000000000000000000000000000000000000000000000000000000000000000000000000000000000000000000000000000000000000000000000000000000000000000000ffffffffffffffffffffffff000000000000000000000000000000000000000000000000000000000000000000000000000000000000000000000000eca5c1004700090400000812bf000000000000100000000000040000c20a00000e00626a626a8ed98ed9000000000000000000000000000000000000090416001e120000ecb30100ecb301006103000000000000000000000000000000000000000000000000000000000000ffff0f000000000000000000ffff0f000000000000000000ffff0f00000000000000000000000000000000005d0000000000e400000000000000e4000000e400000000000000e400000000000000e400000000000000e400000000000000e40000001400000000000000000000001401000000000000140100000000000014010000000000001401000000000000140100000c000000200100000c00000014010000000000006f040000d80100003801000028000000600100000000000060010000000000006001000000000000600100000000000060010000000000006001000000000000600100000000000028040000020000002a040000000000002a040000000000002a040000000000002a040000000000002a040000000000002a0400002400000047060000f40100003b0800007c0000004e0400002100000000000000000000000000000000000000e40000000000000060010000000000000000000000000000000000000000000060010000000000006001000000000000600100000000000060010000000000004e04000000000000cc03000000000000e400000000000000e4000000000000006001000000000000000000000000000060010000000000003801000000000000cc03000000000000cc03000000000000cc03000000000000600100003e020000e4000000000000006001000000000000e4000000000000006001000000000000280400000000000000000000000000000000000000000000f80000000e000000060100000e000000e400000000000000e400000000000000e400000000000000e40000000000000060010000000000002804000000000000cc0300005c000000cc0300000000000000000000000000002804000000000000e400000000000000e4000000000000000000000000000000000000000000000000000000000000000000000000000000000000000000000000000000000000000000000000000000280400000000000060010000000000002c0100000c000000601a30b9cb6dc001140100000000000014010000000000009e0300002e00000028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5044004380441044204380430043d0441043a043804350420002604350440043a0432043804200011043e043304300420002800430068007200690073007400690061006e0020004300680075007200630068006500730020006f006600200047006f00640029000d0050002e004f002e00200042006f00780020003300360039002c00200057004f00440045004e002000410043005400200032003600300036002c0020004100550053005400520041004c00490041000d0045002d006d00610069006c003a00200013002000480059005000450052004c0049004e004b00200022006d00610069006c0074006f003a00640065006e006900730065007300400070006300750067002e006f00720067002e00610075002200200001001400640065006e006900730065007300400070006300750067002e006f00720067002e006100750015000d0049006e0020004e006f00720074006800200041006d00650072006900630061000d0050004f00200042006f00780020003100330031003700340020002c002000530054002e0020005000410055004c002c0020004d004e002000350035003100310033002d003100330037003400200055004e004900540045004400200053005400410054004500530020004f004600200041004d00450052004900430041000d0045002d006d00610069006c003a00200013002000480059005000450052004c0049004e004b00200022006d00610069006c0074006f003a00430043004700320030003000300040006d0065006400690061006f006e0065002e006e00650074002200200001001400430043004700320030003000300040006d0065006400690061006f006e0065002e006e006500740015000d0049006e0020004500750072006f00700065000d0050002e004f002e00200042006f00780020003200310033002c00200031003900300030002c002000410045002c002000430041005300540052004900430055004d0020004e0045004400450052004c0041004e00440053000d0049006e00200053006f0075007400680020004100660072006900630061000d0050002e004f002e0042004f0058002000320030003000300038002c002000480055004d00450057004f004f0044002c00200036003000310033002c002000520045005000550042004c004900430020004f004600200053004f0055005400480020004100460052004900430041000d00280012044104350420003f04400430043204300420003704300449043804490435043d044b042000280020003100390039003800200020005700610064006500200043006f00780029000d002d0442043004200041044204300442044c044f0420003104350437042000380437043c0435043d0435043d04380439042000380420003f0440043e043f04430441043a043e04320420003c043e043604350442042000410432043e0431043e0434043d043e0420003a043e043f04380440043e043204300442044c0441044f042000380420004004300441043f0440043e0441044204400430043d044f0442044c0441044f042e00200023043a043004370430043d0438043504200038043c0435043d04380420003804200030043404400435044104300420003804370434043004420435043b044f042c00200030042000420430043a0436043504200037043d0430043a043004200041043e044504400430043d0435043d0438044f0420003004320442043e04400441043a043804450420003f0440043004320420003e0431044f0437043004420435043b044c043d043e042e0020002004300441043f0440043e0441044204400430043d044f0435043c044b04350420003a043e043f043804380420003104350441043f043b04300442043d044b042e0020001a044004300442043a04380435042000460438044204300442044b0420003c043e04330443044204200032043a043b044e044704300442044c0441044f042000320420003a0440043804420438044704350441043a0438043504200041044204300442044c043804200038043b043804200040043504460435043d04370438043804200031043504370420003d04300440044304480435043d0438044f0420003004320442043e04400441043a043e0433043e0420003f0440043004320430042e000d000d002d0442044304200041044204300442044c044e0420003c043e0436043d043e0420003d04300439044204380420003204200018043d044204350440043d0435044204350420003f043e042000420430043a043e043c04430420003004340440043504410443043a00200068007400740070003a002f002f007700770077002e006c006f0067006f006e002e006f00720067000d00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320400006a040000ca040000cc0400001c0500001e050000200500004605000048050000fc050000fe0500005006000052060000540600007c0600007e0600007e070000a4070000a6070000a8070000aa070000ca070000d20700002c0a0000920a0000960a0000be0a0000c00a0000c20a0000fdf7efe2efd2e2c9e2efe2efb9e2c9e2efb3fda69cfd938c86827d76000000000000000000000000000000000000000000000000000000000000000000000000000000000000000000000000000000000000000000000000000000000000000000000000000000000000000000000000000000000c434a0c004f4a0200514a020000084f4a0200514a020000073608816d4822040b3608814f4a0400514a04000c434a16004f4a0400514a04000010434a16004f4a0400514a04006d4822040013350881434a10004548feff4f4a0500514a050019096a0100e3f0350881434a20004548feff4f4a0500514a05000b3508814f4a0400514a04001e020881036aa7000000060801350881434a0c004f4a0300514a03005508010010304a1000434a0c004f4a0300514a0300001e020881036a00000000060801350881434a0c004f4a0300514a03005508010018036a00000000350881434a0c004f4a0300514a0300550801000f350881434a0c004f4a0300514a03000b3508814f4a0300514a030003350881001d000400006a040000ba0400004a0500006c050000ec0500008006000094060000ee0600000e0700007e070000ca0700002a0a00002c0a0000c00a0000c20a0000ee000000000000000000000000ee000000000000000000000000ee000000000000000000000000ee000000000000000000000000ee000000000000000000000000ee000000000000000000000000ee000000000000000000000000ee000000000000000000000000ee000000000000000000000000ee000000000000000000000000ee000000000000000000000000ee000000000000000000000000ee000000000000000000000000ee000000000000000000000000ec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110f000324010e842f00246406010006256406010006266406010006276406010006000f000400006a040000ba0400004a0500006c050000ec0500008006000094060000ee0600000e0700007e070000ca0700002a0a00002c0a0000c00a0000c20a0000fdfdfdfdfdfdfdfdfdfdfdfdfd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20f00000f1c001fb0822e20b0c64121b0080722b008072390a0052490a005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a02000000000000000000000000000000000001000000e0859ff2f94f6810ab9108002b27b3d93000000088010000100000000100000088000000020000009000000003000000c800000004000000d400000005000000ec00000007000000f80000000800000008010000090000001c01000012000000280100000a000000440100000c000000500100000d0000005c0100000e000000680100000f000000700100001000000078010000130000008001000002000000e9fd00001e0000002f000000d0a5d180d0b8d181d182d0b8d0b0d0bdd181d0bad0b8d0b520d0a6d0b5d180d0bad0b2d0b820d091d0bed0b3d0b0003f1e0000000100000000a5d1801e0000000d000000d0bbd183d182d187d0b8d0bd00b0d0bd1e0000000100000000bbd1831e000000070000004e6f726d616c00871e0000000c000000446176652054726561742e001e00000002000000320076651e000000130000004d6963726f736f667420576f726420382e3000ba4000000000000000000000004000000000062ba6cb6dc0014000000000062ba6cb6dc0010300000001000000030000006c000000030000006d02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a0200000000000000000000000000000000000200000002d5cdd59c2e1b10939708002b2cf9ae4400000005d5cdd59c2e1b10939708002b2cf9aeb00100006c0100000c00000001000000680000000f00000070000000050000007c0000000600000084000000110000008c00000017000000940000000b0000009c00000010000000a400000013000000ac00000016000000b40000000d000000bc0000000c0000002a01000002000000e9fd00001e0000000200000020003f000300000005000000030000000100000003000000fa02000003000000b30d08000b000000000000000b000000000000000b000000000000000b000000000000001e100000020000002f000000d0a5d180d0b8d181d182d0b8d0b0d0bdd181d0bad0b8d0b520d0a6d0b5d180d0bad0b2d0b820d091d0bed0b3d0b0002f000000d0a5d180d0b8d181d182d0b8d0b0d0bdd181d0bad0b8d0b520d0a6d0b5d180d0bad0b2d0b820d091d0bed0b3d0b0000c100000040000001e000000060000005469746c650003000000010000001e00000011000000d09dd0b0d0b7d0b2d0b0d0bdd0b8d0b5000300000001000000000000980100000400000000000000280000000100000052000000020000005a00000003000000b200000002000000020000000a0000005f5049445f4755494400030000000c0000005f5049445f484c494e4b530002000000e9fd0000410000004e0000007b00430046003000460044003800410032002d0037003500420043002d0031003100440033002d0042003300310032002d004200410038003400390031004400450042004100330041007d000000000041000000dc0000000c0000000300000003002b000300000003000000030000000000000003000000050000001f0000001c0000006d00610069006c0074006f003a00430043004700320030003000300040006d0065006400690061006f006e0065002e006e006500740000001f0000000100000000000000030000000e006a000300000000000000030000000000000003000000050000001f0000001b0000006d00610069006c0074006f003a00640065006e006900730065007300400070006300750067002e006f00720067002e0061007500000000001f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2e3b00006be4ffffc830000008002e3b951b0000010009000003601800000f005f00000000001400000026060f001e00ffffffff040014000000576f72640e004d6963726f736f667420576f7264050000000b0200000000050000000c024203fd0613000000fb02000000000000000000000000000000000001436f7572696572204e6577000000040000002d010000040000000201010015000000fb02d6ff000000000000bc02000000000440001254696d6573204e657720526f6d616e000000040000002d0101000500000014021d003c0115000000fb02d6ff000000000000bc02000000cc0440001254696d6573204e657720526f6d616e00cc00040000002d010200040000002e0101001f000000320a1d003c010d00040000000000fd064203d5f0e8f1f2e8e0edf1eae8e52000160017001e0015001200180016001c00100018001f0009000b00040000002e010000040000002d01010004000000f001020005000000140200003b000500000014021d00530215000000fb02d6ff000000000000bc02000000cc0440001254696d6573204e657720526f6d616e00cc00040000002d010200040000002e01010016000000320a1d0053020700040000000000fd064203d6e5f0eae2e8200026000d0014001e0012001c000900040000002e010000040000002d01010004000000f00102000500000014027f0100000500000014021d00ef0215000000fb02d6ff000000000000bc02000000cc0440001254696d6573204e657720526f6d616e00cc00040000002d010200040000002e01010013000000320a1d00ef020500040000000000fd064203c1eee3e0200019001b000d001b000800040000002e010000040000002d01010004000000f00102000500000014027f01000011000000fb02d6ff000000000000bc0200000000044000224361726c65746f6e0000040000002d0102000500000014021b005303040000002e01010034000000320a1b0053031b00040000000000fd0642032843687269737469616e204368757263686573206f6620476f6429000c0022001a001a000e00140019000e001b001c000e0022001b001b00190019001b00130014000e001c0012000d0024001b001b000e00040000002e0100000500000014027f0100000400000002010100030000001e000700000016044203fd060000000007000000fc020000000000000000040000002d010300090000001d062100f000030003000000000007000000fc020000ffffff000000040000002d010400040000002d010300090000001d062100f0000300030000000000040000002d010400040000002d010300090000001d062100f0000300f70600000300040000002d010400040000002d010300090000001d062100f000030003000000fa06040000002d010400040000002d010300090000001d062100f000030003000000fa06040000002d010400040000002d010300090000001d062100f0004e00030003000000040000002d010400040000002d010300090000001d062100f0004e0003000300fa06040000002d010400040000002701ffff040000000201010011000000fb02e7ff000000000000bc0200000000044000224361726c65746f6e0000040000002d0105000500000014024f004302040000002e01010046000000320a4f0043022700040000000000fd064203502e4f2e20426f78203336392c20574f44454e2041435420323630362c204155535452414c4941001000050016000500090012001000110009000f0010001100040009002100160016001100170009001600140015000900110010001100100004000900160017001000150015001600110009001800040000002e010000050000001402007fc1a20400000002010100030000001e000700000016044203fd0600000000040000002d010300090000001d062100f0002000030050000000040000002d010400040000002d010300090000001d062100f000200003005000fa06040000002d010400040000002701ffff0400000002010100040000002d0105000500000014026f00ce02040000002e01010017000000320a6f00ce020800040000000000fd064203452d6d61696c3a2011000a001400100009000c0005000a00040000002e010000050000001402007fc1a211000000fb02e7ff000000000000900100000000044000224361726c65746f6e0000040000002d0106000500000009020000ff000500000014026f003103040000002e01010028000000320a6f0031031300040000000000fd06420364656e6973657340706375672e6f72672e6175000f000c00100009000c000b000c0014000c000f0010000f00050010000f000f00050010001000040000002e010000050000001402007fc1a2040000002d0105000500000009020000000007000000fc0200000000ff000000040000002d010700090000001d062100f0000100fc0089003103040000002d0104000400000002010100030000001e000700000016044203fd0600000000040000002d010300090000001d062100f0002000030070000000040000002d010400040000002d010300090000001d062100f000200003007000fa06040000002d010400040000002701ffff04000000020101000500000014028e000703040000002e01010023000000320a8e0007031000040000000000fd064203496e204e6f72746820416d6572696361090011000900170010000f000f0010000900160013000c000f0009000f001200040000002e010000050000001402007fc1a20400000002010100030000001e000700000016044203fd0600000000040000002d010300090000001d062100f000200003008f000000040000002d010400040000002d010300090000001d062100f000200003008f00fa06040000002d010400040000002701ffff0400000002010100050000001402ae009b01040000002e01010016000000320aae009b010700040000000000fd064203504f20426f7820001100160009001200100011000900040000002e010000050000001402007fc1a2050000001402ae000702040000002e0101005f000000320aae0007023800040000000000fd0642033133313734202c2053542e205041554c2c204d4e2035353131332d3133373420554e4954454420535441544553204f4620414d45524943410a000f000a001000110009000400090010001500040009001000160017001100040009001a00170009000e000e000a000a000f000a000a000f001100110009001700170008001500110016000900100015001500150011001000090016000e00090016001a0011001500090014001800040000002e010000050000001402007fc1a20400000002010100030000001e000700000016044203fd0600000000040000002d010300090000001d062100f00020000300af000000040000002d010400040000002d010300090000001d062100f00020000300af00fa06040000002d010400040000002701ffff0400000002010100040000002d010500050000001402cd00b002040000002e01010017000000320acd00b0020800040000000000fd064203452d6d61696c3a2011000a001400100009000c0005000a00040000002e010000050000001402007fc1a2040000002d0106000500000009020000ff00050000001402cd001303040000002e01010029000000320acd0013031400040000000000fd06420343434732303030406d656469616f6e652e6e65741300140015001100110011001100140013000c00100009001000100011000c00050011000c000f00040000002e010000050000001402007fc1a2040000002d01050005000000090200000000040000002d010700090000001d062100f00001003901e7001303040000002d0104000400000002010100030000001e000700000016044203fd0600000000040000002d010300090000001d062100f00020000300ce000000040000002d010400040000002d010300090000001d062100f00020000300ce00fa06040000002d010400040000002701ffff0400000002010100050000001402ed004003040000002e01010019000000320aed0040030900040000000000fd064203496e204575726f706500090011000900110010000f0010000c000e00040000002e010000050000001402007fc1a20400000002010100030000001e000700000016044203fd0600000000040000002d010300090000001d062100f00020000300ee000000040000002d010400040000002d010300090000001d062100f00020000300ee00fa06040000002d010400040000002701ffff04000000020101000500000014020d012702040000002e0101004d000000320a0d0127022c00040000000000fd064203502e4f2e20426f78203231332c20313930302c2041452c2043415354524943554d204e454445524c414e445310000500160005000900120010001100090011000a000f00040009000a00100011001100040009001600110004000900140016001000150015000900140018001a0009001600110016001100150011001600170016001200040000002e010000050000001402007fc1a20400000002010100030000001e000700000016044203fd0600000000040000002d010300090000001d062100f000200003000e010000040000002d010400040000002d010300090000001d062100f000200003000e01fa06040000002d010400040000002701ffff04000000020101000500000014022c011403040000002e01010022000000320a2c0114030f00040000000000fd064203496e20536f75746820416672696361000900110009001000100010000f001000090016000a000f0009000f001200040000002e010000050000001402007fc1a20400000002010100030000001e000700000016044203fd0600000000040000002d010300090000001d062100f000200003002d010000040000002d010400040000002d010300090000001d062100f000200003002d01fa06040000002d010400040000002701ffff04000000020101000500000014024c01b701040000002e0101005e000000320a4c01b7013700040000000000fd064203502e4f2e424f582032303030382c2048554d45574f4f442c20363031332c2052455055424c4943204f4620534f5554482041465249434100100005001600050013001600170009001100110011001100100004000900170017001a001100210016001600170004000900100011000a000f000400090015001100100017001200110009001400090017000e00090010001600170015001600090016000e001500090015001800040000002e010000050000001402007fc1a20400000002010100030000001e000700000016044203fd0600000000040000002d010300090000001d062100f000200003004d010000040000002d010400040000002d010300090000001d062100f000200003004d01fa06040000002d010400040000002701ffff0400000002010100040000002d0101000500000014028301f201040000002e0101000d000000320a8301f2010100040000000000fd06420328000d00040000002e010000050000001402007fc1a20500000014028301ff0115000000fb02d6ff000000000000bc02000000cc0440001254696d6573204e657720526f6d616e00cc00040000002d010800040000002e01010011000000320a8301ff010400040000000000fd064203c2f1e5201d0018000a000d00040000002e010000040000002d01010004000000f0010800050000001402007fc1a205000000140283014b0215000000fb02d6ff000000000000bc02000000cc0440001254696d6573204e657720526f6d616e00cc00040000002d010800040000002e01010014000000320a83014b020600040000000000fd064203eff0e0e2e020170012001e0010001b000700040000002e010000040000002d01010004000000f00108000500000014027f0100000500000014028301c40215000000fb02d6ff000000000000bc02000000cc0440001254696d6573204e657720526f6d616e00cc00040000002d010800040000002e01010017000000320a8301c4020800040000000000fd064203e7e0f9e8f9e5edfb0f002300130025001b0009002b001100040000002e010000040000002d01010004000000f00108000500000014027f01000005000000140283018e03040000002e0101000d000000320a83018e030100040000000000fd06420320000c00040000002e0100000500000014027f01000010000000fb02bdff000000000000bc02000000020440001253796d626f6c0002040000002d0108000d000000320a6b019a030100040000000000fd064203e300380015000000fb02dfff000000000000bc02000000000440001254696d6573204e657720526f6d616e000000040000002d0109000500000014029001d203040000002e0101000d000000320a9001d2030100040000000000fd06420320000800040000002e010000050000001402007fc1a2040000002d0101000500000014028301da03040000002e01010022000000320a8301da030f00040000000000fd0642033139393820205761646520436f78290015001500150015000b000b002a001500170012000b001e00140014000e00040000002e010000050000001402007fc1a20400000002010100030000001e000700000016044203fd0600000000040000002d010300090000001d062100f000520003006c010000040000002d010400040000002d010300090000001d062100f000520003006c01fa06040000002d010400040000002701ffff040000000201010015000000fb02d2ff0000000000009001000000000440001254696d6573204e657720526f6d616e000000040000002d010a00050000001402bd01c50015000000fb02d2ff0000000000009001000000cc0440001254696d6573204e657720526f6d616e00cc00040000002d010b00040000002e01010011000000320abd01c5000400040000000000fd064203ddf2e020150014001f000b00040000002e010000040000002d010a0004000000f0010b00050000001402007fc1a2050000001402bd01180115000000fb02d2ff0000000000009001000000cc0440001254696d6573204e657720526f6d616e00cc00040000002d010b00040000002e01010016000000320abd0118010700040000000000fd064203f1f2e0f2fcff200014000f001c0017000d0016000c00040000002e010000040000002d010a0004000000f0010b000500000014027f010000050000001402bd019d0115000000fb02d2ff0000000000009001000000cc0440001254696d6573204e657720526f6d616e00cc00040000002d010b00040000002e01010011000000320abd019d010400040000000000fd064203e1e5e7201d00080019000800040000002e010000040000002d010a0004000000f0010b000500000014027f010000050000001402bd01e30115000000fb02d2ff0000000000009001000000cc0440001254696d6573204e657720526f6d616e00cc00040000002d010b00040000002e0101001d000000320abd01e3010c00040000000000fd064203e8e7ece5ede5ede8e920e8201b00140024000600260007001c001a001d0007001d000c00040000002e010000040000002d010a0004000000f0010b000500000014027f010000050000001402bd01ec0215000000fb02d2ff0000000000009001000000cc0440001254696d6573204e657720526f6d616e00cc00040000002d010b00040000002e0101001a000000320abd01ec020a00040000000000fd064203eff0eeeff3f1eaeee22016001100200015001500110019001c0014000900040000002e010000040000002d010a0004000000f0010b000500000014027f010000050000001402bd01c00315000000fb02d2ff0000000000009001000000cc0440001254696d6573204e657720526f6d616e00cc00040000002d010b00040000002e01010014000000320abd01c0030600040000000000fd064203eceee6e5f2201b0021001d000b0016000c00040000002e010000040000002d010a0004000000f0010b000500000014027f010000050000001402bd01460415000000fb02d2ff0000000000009001000000cc0440001254696d6573204e657720526f6d616e00cc00040000002d010b00040000002e01010019000000320abd0146040900040000000000fd064203f1e2eee1eee4edee2000150012001e0012001d0011001a001d000a00040000002e010000040000002d010a0004000000f0010b000500000014027f010000050000001402bd010c0515000000fb02d2ff0000000000009001000000cc0440001254696d6573204e657720526f6d616e00cc00040000002d010b00040000002e01010020000000320abd010c050e00040000000000fd064203eaeeefe8f0eee2e0f2fcf1ff20e815001d0010001e000f001d000f001c0017000d001500160008001e00040000002e010000040000002d010a0004000000f0010b000500000014027f0100000400000002010100030000001e000700000016044203fd0600000000040000002d010300090000001d062100f00035000300be010000040000002d010400040000002d010300090000001d062100f00035000300be01fa06040000002d010400040000002701ffff0400000002010100050000001402f2016f0015000000fb02d2ff0000000000009001000000cc0440001254696d6573204e657720526f6d616e00cc00040000002d010b00040000002e01010026000000320af2016f001200040000000000fd064203f0e0f1eff0eef1f2f0e0edfff2fcf1ff2e2010001e001500160011001e0013001500100019001d00130018000d00150016000c001600040000002e010000040000002d010a0004000000f0010b000500000014027f010000050000001402f201ea0115000000fb02d2ff0000000000009001000000cc0440001254696d6573204e657720526f6d616e00cc00040000002d010b00040000002e01010019000000320af201ea010900040000000000fd064203d3eae0e7e0ede8e520000c001a001a00100017001900220009000900040000002e010000040000002d010a0004000000f0010b000500000014027f010000050000001402f2019e0215000000fb02d2ff0000000000009001000000cc0440001254696d6573204e657720526f6d616e00cc00040000002d010b00040000002e01010017000000320af2019e020800040000000000fd064203e8ece5ede820e8201c00250006001d001d0007001d000500040000002e010000040000002d010a0004000000f0010b000500000014027f010000050000001402f201480315000000fb02d2ff0000000000009001000000cc0440001254696d6573204e657720526f6d616e00cc00040000002d010b00040000002e01010016000000320af20148030700040000000000fd064203e0e4f0e5f1e020001d0016001a000a0011001e000700040000002e010000040000002d010a0004000000f0010b000500000014027f010000050000001402f201d50315000000fb02d2ff0000000000009001000000cc0440001254696d6573204e657720526f6d616e00cc00040000002d010b00040000002e0101001d000000320af201d5030c00040000000000fd064203e8e7e4e0f2e5ebff2c20e0201a0017000f001c00190008001c0016000b0005001c000a00040000002e010000040000002d010a0004000000f0010b000500000014027f010000050000001402f201ba0415000000fb02d2ff0000000000009001000000cc0440001254696d6573204e657720526f6d616e00cc00040000002d010b00040000002e01010014000000320af201ba040600040000000000fd064203f2e0eae6e5200e00180020001c000b000e00040000002e010000040000002d010a0004000000f0010b000500000014027f010000050000001402f201350515000000fb02d2ff0000000000009001000000cc0440001254696d6573204e657720526f6d616e00cc00040000002d010b00040000002e01010014000000320af20135050600040000000000fd064203e7ede0eae02012001800170015001b000900040000002e010000040000002d010a0004000000f0010b000500000014027f010000050000001402f201af0515000000fb02d2ff0000000000009001000000cc0440001254696d6573204e657720526f6d616e00cc00040000002d010b00040000002e0101001a000000320af201af050a00040000000000fd064203f1eef5f0e0ede5ede8ff0f001e0014000f001900230005001c001d001500040000002e010000040000002d010a0004000000f0010b000500000014027f0100000400000002010100030000001e000700000016044203fd0600000000040000002d010300090000001d062100f00035000300f3010000040000002d010400040000002d010300090000001d062100f00035000300f301fa06040000002d010400040000002701ffff04000000020101000500000014022602560015000000fb02d2ff0000000000009001000000cc0440001254696d6573204e657720526f6d616e00cc00040000002d010b00040000002e0101001a000000320a260256000a00040000000000fd064203e0e2f2eef0f1eae8f5201a0013000f001e001300100019001e0013000d00040000002e010000040000002d010a0004000000f0010b000500000014027f01000005000000140226022a0115000000fb02d2ff0000000000009001000000cc0440001254696d6573204e657720526f6d616e00cc00040000002d010b00040000002e01010013000000320a26022a010500040000000000fd064203eff0e0e22000160010001e0014000700040000002e010000040000002d010a0004000000f0010b000500000014027f0100000500000014022602890115000000fb02d2ff0000000000009001000000cc0440001254696d6573204e657720526f6d616e00cc00040000002d010b00040000002e0101001f000000320a260289010d00040000000000fd064203eee1ffe7e0f2e5ebfcedee2e20001d001600120011001b001800080020000a001c001d000a000c00040000002e010000040000002d010a0004000000f0010b000500000014027f0100000500000014022602930215000000fb02d2ff0000000000009001000000cc0440001254696d6573204e657720526f6d616e00cc00040000002d010b00040000002e01010025000000320a260293021100040000000000fd064203d0e0f1eff0eef1f2f0e0edffe5ecfbe5200011001d001500160011001e0013001500100019001d001a0008002a0017000d000a00040000002e010000040000002d010a0004000000f0010b000500000014027f0100000500000014022602030415000000fb02d2ff0000000000009001000000cc0440001254696d6573204e657720526f6d616e00cc00040000002d010b00040000002e01010014000000320a260203040600040000000000fd064203eaeeefe8e8201a001f00150018001c000a00040000002e010000040000002d010a0004000000f0010b000500000014027f01000005000000140226028f0415000000fb02d2ff0000000000009001000000cc0440001254696d6573204e657720526f6d616e00cc00040000002d010b00040000002e0101001c000000320a26028f040b00040000000000fd064203e1e5f1efebe0f2edfb2e20001c000a001800140016001c000f0027000f000d000c00040000002e010000040000002d010a0004000000f0010b000500000014027f0100000500000014022602710515000000fb02d2ff0000000000009001000000cc0440001254696d6573204e657720526f6d616e00cc00040000002d010b00040000002e01010017000000320a260271050800040000000000fd064203caf0e0f2eae8e5201b0013001e0010001900220009000d00040000002e010000040000002d010a0004000000f0010b000500000014027f01000005000000140226021e0615000000fb02d2ff0000000000009001000000cc0440001254696d6573204e657720526f6d616e00cc00040000002d010b00040000002e01010014000000320a26021e060600040000000000fd064203f6e8f2e0f2fb13001f000f001c001c001000040000002e010000040000002d010a0004000000f0010b000500000014027f0100000400000002010100030000001e000700000016044203fd0600000000040000002d010300090000001d062100f0003500030027020000040000002d010400040000002d010300090000001d062100f000350003002702fa06040000002d010400040000002701ffff04000000020101000500000014025b02230015000000fb02d2ff0000000000009001000000cc0440001254696d6573204e657720526f6d616e00cc00040000002d010b00040000002e01010014000000320a5b0223000600040000000000fd064203eceee3f3f2201b001c001300140014000c00040000002e010000040000002d010a0004000000f0010b000500000014027f0100000500000014025b02a10015000000fb02d2ff0000000000009001000000cc0440001254696d6573204e657720526f6d616e00cc00040000002d010b00040000002e0101001f000000320a5b02a1000d00040000000000fd064203e2eaebfef7e0f2fcf1ff20e2200011001a001f001a000f001e0018000d00150016000c0016000800040000002e010000040000002d010a0004000000f0010b000500000014027f0100000500000014025b02ac0115000000fb02d2ff0000000000009001000000cc0440001254696d6573204e657720526f6d616e00cc00040000002d010b00040000002e0101001d000000320a5b02ac010c00040000000000fd064203eaf0e8f2e8f7e5f1eae8e5201e0010001d001000200018000a0013001a00230009000c00040000002e010000040000002d010a0004000000f0010b000500000014027f0100000500000014025b02ae0215000000fb02d2ff0000000000009001000000cc0440001254696d6573204e657720526f6d616e00cc00040000002d010b00040000002e01010016000000320a5b02ae020700040000000000fd064203f1f2e0f2fce82000150010001d0017000a001f000700040000002e010000040000002d010a0004000000f0010b000500000014027f0100000500000014025b02370315000000fb02d2ff0000000000009001000000cc0440001254696d6573204e657720526f6d616e00cc00040000002d010b00040000002e01010011000000320a5b0237030400040000000000fd064203e8ebe8201b0016001d000b00040000002e010000040000002d010a0004000000f0010b000500000014027f0100000500000014025b02900315000000fb02d2ff0000000000009001000000cc0440001254696d6573204e657720526f6d616e00cc00040000002d010b00040000002e01010019000000320a5b0290030900040000000000fd064203f0e5f6e5ede7e8e820001a000e001c0008001e00180018001c000a00040000002e010000040000002d010a0004000000f0010b000500000014027f0100000500000014025b02500415000000fb02d2ff0000000000009001000000cc0440001254696d6573204e657720526f6d616e00cc00040000002d010b00040000002e01010011000000320a5b0250040400040000000000fd064203e1e5e7201b00070019000c00040000002e010000040000002d010a0004000000f0010b000500000014027f0100000500000014025b02970415000000fb02d2ff0000000000009001000000cc0440001254696d6573204e657720526f6d616e00cc00040000002d010b00040000002e0101001a000000320a5b0297040a00040000000000fd064203ede0f0f3f8e5ede8ff2016001c0014001c001d00080021001d0014000b00040000002e010000040000002d010a0004000000f0010b000500000014027f0100000500000014025b027b0515000000fb02d2ff0000000000009001000000cc0440001254696d6573204e657720526f6d616e00cc00040000002d010b00040000002e0101001c000000320a5b027b050b00040000000000fd064203e0e2f2eef0f1eaeee3ee2000190012000f001e001300100018001c000d001d000a00040000002e010000040000002d010a0004000000f0010b000500000014027f0100000500000014025b025e0615000000fb02d2ff0000000000009001000000cc0440001254696d6573204e657720526f6d616e00cc00040000002d010b00040000002e01010014000000320a5b025e060600040000000000fd064203eff0e0e2e02e160011001d000f001c000c00040000002e010000040000002d010a0004000000f0010b000500000014027f0100000400000002010100030000001e000700000016044203fd0600000000040000002d010300090000001d062100f000350003005c020000040000002d010400040000002d010300090000001d062100f000350003005c02fa06040000002d010400040000002701ffff04000000020101000400000002010100030000001e000700000016044203fd0600000000040000002d010300090000001d062100f0003500030091020000040000002d010400040000002d010300090000001d062100f000350003009102fa06040000002d010400040000002701ffff040000000201010015000000fb02d6ff0000000000009001010000000440001254696d6573204e657720526f6d616e000000040000002d010b00050000001402c6029d0015000000fb02d6ff0000000000009001010000cc0440001254696d6573204e657720526f6d616e00cc00040000002d010c00040000002e01010011000000320ac6029d000400040000000000fd064203ddf2f32018001a0017000b00040000002e010000040000002d010b0004000000f0010c000500000014027f010000050000001402c602f10015000000fb02d6ff0000000000009001010000cc0440001254696d6573204e657720526f6d616e00cc00040000002d010c00040000002e01010016000000320ac602f1000700040000000000fd064203f1f2e0f2fcfe2000190015001e001b00130018000c00040000002e010000040000002d010b0004000000f0010c000500000014027f010000050000001402c6028f0115000000fb02d6ff0000000000009001010000cc0440001254696d6573204e657720526f6d616e00cc00040000002d010c00040000002e01010014000000320ac6028f010600040000000000fd064203eceee6edee2018002700110019001c000500040000002e010000040000002d010b0004000000f0010c000500000014027f010000050000001402c602190215000000fb02d6ff0000000000009001010000cc0440001254696d6573204e657720526f6d616e00cc00040000002d010c00040000002e01010017000000320ac60219020800040000000000fd064203ede0e9f2e820e220180015001b00140019000a0012000f00040000002e010000040000002d010b0004000000f0010c000500000014027f010000050000001402c602b90215000000fb02d6ff0000000000009001010000cc0440001254696d6573204e657720526f6d616e00cc00040000002d010c00040000002e0101001a000000320ac602b9020a00040000000000fd064203c8edf2e5f0ede5f2e5201300210019000e0012001f0011001b000f000c00040000002e010000040000002d010b0004000000f0010c000500000014027f010000050000001402c6028c0315000000fb02d6ff0000000000009001010000cc0440001254696d6573204e657720526f6d616e00cc00040000002d010c00040000002e01010010000000320ac6028c030300040000000000fd064203efee200012001c000e00040000002e010000040000002d010b0004000000f0010c000500000014027f010000050000001402c602c80315000000fb02d6ff0000000000009001010000cc0440001254696d6573204e657720526f6d616e00cc00040000002d010c00040000002e01010016000000320ac602c8030700040000000000fd064203f2e0eaeeecf320001400160015001a00180013000800040000002e010000040000002d010b0004000000f0010c000500000014027f010000050000001402c602540415000000fb02d6ff0000000000009001010000cc0440001254696d6573204e657720526f6d616e00cc00040000002d010c00040000002e01010014000000320ac60254040600040000000000fd064203e0e4f0e5f1f31a00110015000e0015001500040000002e010000040000002d010b0004000000f0010c000500000014027f010000050000001402c602cc04040000002e0101000e000000320ac602cc040200040000000000fd0642033a200d000b00040000002e0100000500000014027f01000010000000fb02d6ff00000000000090010000000004400022417269616c000000040000002d010c00050000001402c602e404040000002e01010029000000320ac602e4041400040000000000fd064203687474703a2f2f7777772e6c6f676f6e2e6f726717000c000c0016000c000c000c001d001e001d000c000a0017001700170017000c0017000e001700040000002e010000050000001402007fc1a210000000fb02e7ff00000000000090010000000004400022417269616c000000040000002d010d000400000002010100030000001e000700000016044203fd0600000000040000002d010300090000001d062100f000030003000f030000040000002d010400040000002d010300090000001d062100f000030003000f030000040000002d010400040000002d010300090000001d062100f0000300f7060f030300040000002d010400040000002d010300090000001d062100f000030003000f03fa06040000002d010400040000002d010300090000001d062100f000030003000f03fa06040000002d010400040000002d010300090000001d062100f00049000300c6020000040000002d010400040000002d010300090000001d062100f00049000300c602fa06040000002d010400040000002701ffff040000000201010015000000fb02d6ff0000000000009001000000000440001254696d6573204e657720526f6d616e000000040000002d010e000400000002010100040000002d010000030000000000}{\result {\fs20 {\pict{\*\picprop\shplid1030{\sp{\sn shapeType}{\sv 75}}{\sp{\sn fFlipH}{\sv 0}}{\sp{\sn fFlipV}{\sv 0}}{\sp{\sn pictureGray}{\sv 0}}{\sp{\sn pictureBiLevel}{\sv 0}}{\sp{\sn fillColor}{\sv 268435473}}{\sp{\sn fFilled}{\sv 0}}{\sp{\sn fHitTestFill}{\sv 1}}{\sp{\sn fillShape}{\sv 1}}{\sp{\sn fillUseRect}{\sv 0}}{\sp{\sn fNoFillHitTest}{\sv 0}}{\sp{\sn fLine}{\sv 0}}}\picscalex100\picscaley100\piccropl0\piccropr0\piccropt0\piccropb0\picw15150\pich7061\picwgoal8589\pichgoal4003\wmetafile8\bliptag304915476\blipupi-237{\*\blipuid 122ca4145c8531880329700be84c1325}010009000003601800000f005f00000000001400000026060f001e00ffffffff040014000000576f72640e004d6963726f736f667420576f7264050000000b0200000000050000000c024203fd0613000000fb02000000000000000000000000000000000001436f7572696572204e6577000000040000002d010000040000000201010015000000fb02d6ff000000000000bc02000000000440001254696d6573204e657720526f6d616e000000040000002d0101000500000014021d003c0115000000fb02d6ff000000000000bc02000000cc0440001254696d6573204e657720526f6d616e00cc00040000002d010200040000002e0101001f000000320a1d003c010d00040000000000fd064203d5f0e8f1f2e8e0edf1eae8e52000160017001e0015001200180016001c00100018001f0009000b00040000002e010000040000002d01010004000000f001020005000000140200003b000500000014021d00530215000000fb02d6ff000000000000bc02000000cc0440001254696d6573204e657720526f6d616e00cc00040000002d010200040000002e01010016000000320a1d0053020700040000000000fd064203d6e5f0eae2e8200026000d0014001e0012001c000900040000002e010000040000002d01010004000000f00102000500000014027f0100000500000014021d00ef0215000000fb02d6ff000000000000bc02000000cc0440001254696d6573204e657720526f6d616e00cc00040000002d010200040000002e01010013000000320a1d00ef020500040000000000fd064203c1eee3e0200019001b000d001b000800040000002e010000040000002d01010004000000f00102000500000014027f01000011000000fb02d6ff000000000000bc0200000000044000224361726c65746f6e0000040000002d0102000500000014021b005303040000002e01010034000000320a1b0053031b00040000000000fd0642032843687269737469616e204368757263686573206f6620476f6429000c0022001a001a000e00140019000e001b001c000e0022001b001b00190019001b00130014000e001c0012000d0024001b001b000e00040000002e0100000500000014027f0100000400000002010100030000001e000700000016044203fd060000000007000000fc020000000000000000040000002d010300090000001d062100f000030003000000000007000000fc020000ffffff000000040000002d010400040000002d010300090000001d062100f0000300030000000000040000002d010400040000002d010300090000001d062100f0000300f70600000300040000002d010400040000002d010300090000001d062100f000030003000000fa06040000002d010400040000002d010300090000001d062100f000030003000000fa06040000002d010400040000002d010300090000001d062100f0004e00030003000000040000002d010400040000002d010300090000001d062100f0004e0003000300fa06040000002d010400040000002701ffff040000000201010011000000fb02e7ff000000000000bc0200000000044000224361726c65746f6e0000040000002d0105000500000014024f004302040000002e01010046000000320a4f0043022700040000000000fd064203502e4f2e20426f78203336392c20574f44454e2041435420323630362c204155535452414c4941001000050016000500090012001000110009000f0010001100040009002100160016001100170009001600140015000900110010001100100004000900160017001000150015001600110009001800040000002e010000050000001402007fc1a20400000002010100030000001e000700000016044203fd0600000000040000002d010300090000001d062100f0002000030050000000040000002d010400040000002d010300090000001d062100f000200003005000fa06040000002d010400040000002701ffff0400000002010100040000002d0105000500000014026f00ce02040000002e01010017000000320a6f00ce020800040000000000fd064203452d6d61696c3a2011000a001400100009000c0005000a00040000002e010000050000001402007fc1a211000000fb02e7ff000000000000900100000000044000224361726c65746f6e0000040000002d0106000500000009020000ff000500000014026f003103040000002e01010028000000320a6f0031031300040000000000fd06420364656e6973657340706375672e6f72672e6175000f000c00100009000c000b000c0014000c000f0010000f00050010000f000f00050010001000040000002e010000050000001402007fc1a2040000002d0105000500000009020000000007000000fc0200000000ff000000040000002d010700090000001d062100f0000100fc0089003103040000002d0104000400000002010100030000001e000700000016044203fd0600000000040000002d010300090000001d062100f0002000030070000000040000002d010400040000002d010300090000001d062100f000200003007000fa06040000002d010400040000002701ffff04000000020101000500000014028e000703040000002e01010023000000320a8e0007031000040000000000fd064203496e204e6f72746820416d6572696361090011000900170010000f000f0010000900160013000c000f0009000f001200040000002e010000050000001402007fc1a20400000002010100030000001e000700000016044203fd0600000000040000002d010300090000001d062100f000200003008f000000040000002d010400040000002d010300090000001d062100f000200003008f00fa06040000002d010400040000002701ffff0400000002010100050000001402ae009b01040000002e01010016000000320aae009b010700040000000000fd064203504f20426f7820001100160009001200100011000900040000002e010000050000001402007fc1a2050000001402ae000702040000002e0101005f000000320aae0007023800040000000000fd0642033133313734202c2053542e205041554c2c204d4e2035353131332d3133373420554e4954454420535441544553204f4620414d45524943410a000f000a001000110009000400090010001500040009001000160017001100040009001a00170009000e000e000a000a000f000a000a000f001100110009001700170008001500110016000900100015001500150011001000090016000e00090016001a0011001500090014001800040000002e010000050000001402007fc1a20400000002010100030000001e000700000016044203fd0600000000040000002d010300090000001d062100f00020000300af000000040000002d010400040000002d010300090000001d062100f00020000300af00fa06040000002d010400040000002701ffff0400000002010100040000002d010500050000001402cd00b002040000002e01010017000000320acd00b0020800040000000000fd064203452d6d61696c3a2011000a001400100009000c0005000a00040000002e010000050000001402007fc1a2040000002d0106000500000009020000ff00050000001402cd001303040000002e01010029000000320acd0013031400040000000000fd06420343434732303030406d656469616f6e652e6e65741300140015001100110011001100140013000c00100009001000100011000c00050011000c000f00040000002e010000050000001402007fc1a2040000002d01050005000000090200000000040000002d010700090000001d062100f00001003901e7001303040000002d0104000400000002010100030000001e000700000016044203fd0600000000040000002d010300090000001d062100f00020000300ce000000040000002d010400040000002d010300090000001d062100f00020000300ce00fa06040000002d010400040000002701ffff0400000002010100050000001402ed004003040000002e01010019000000320aed0040030900040000000000fd064203496e204575726f706500090011000900110010000f0010000c000e00040000002e010000050000001402007fc1a20400000002010100030000001e000700000016044203fd0600000000040000002d010300090000001d062100f00020000300ee000000040000002d010400040000002d010300090000001d062100f00020000300ee00fa06040000002d010400040000002701ffff04000000020101000500000014020d012702040000002e0101004d000000320a0d0127022c00040000000000fd064203502e4f2e20426f78203231332c20313930302c2041452c2043415354524943554d204e454445524c414e445310000500160005000900120010001100090011000a000f00040009000a00100011001100040009001600110004000900140016001000150015000900140018001a0009001600110016001100150011001600170016001200040000002e010000050000001402007fc1a20400000002010100030000001e000700000016044203fd0600000000040000002d010300090000001d062100f000200003000e010000040000002d010400040000002d010300090000001d062100f000200003000e01fa06040000002d010400040000002701ffff04000000020101000500000014022c011403040000002e01010022000000320a2c0114030f00040000000000fd064203496e20536f75746820416672696361000900110009001000100010000f001000090016000a000f0009000f001200040000002e010000050000001402007fc1a20400000002010100030000001e000700000016044203fd0600000000040000002d010300090000001d062100f000200003002d010000040000002d010400040000002d010300090000001d062100f000200003002d01fa06040000002d010400040000002701ffff04000000020101000500000014024c01b701040000002e0101005e000000320a4c01b7013700040000000000fd064203502e4f2e424f582032303030382c2048554d45574f4f442c20363031332c2052455055424c4943204f4620534f5554482041465249434100100005001600050013001600170009001100110011001100100004000900170017001a001100210016001600170004000900100011000a000f000400090015001100100017001200110009001400090017000e00090010001600170015001600090016000e001500090015001800040000002e010000050000001402007fc1a20400000002010100030000001e000700000016044203fd0600000000040000002d010300090000001d062100f000200003004d010000040000002d010400040000002d010300090000001d062100f000200003004d01fa06040000002d010400040000002701ffff0400000002010100040000002d0101000500000014028301f201040000002e0101000d000000320a8301f2010100040000000000fd06420328000d00040000002e010000050000001402007fc1a20500000014028301ff0115000000fb02d6ff000000000000bc02000000cc0440001254696d6573204e657720526f6d616e00cc00040000002d010800040000002e01010011000000320a8301ff010400040000000000fd064203c2f1e5201d0018000a000d00040000002e010000040000002d01010004000000f0010800050000001402007fc1a205000000140283014b0215000000fb02d6ff000000000000bc02000000cc0440001254696d6573204e657720526f6d616e00cc00040000002d010800040000002e01010014000000320a83014b020600040000000000fd064203eff0e0e2e020170012001e0010001b000700040000002e010000040000002d01010004000000f00108000500000014027f0100000500000014028301c40215000000fb02d6ff000000000000bc02000000cc0440001254696d6573204e657720526f6d616e00cc00040000002d010800040000002e01010017000000320a8301c4020800040000000000fd064203e7e0f9e8f9e5edfb0f002300130025001b0009002b001100040000002e010000040000002d01010004000000f00108000500000014027f01000005000000140283018e03040000002e0101000d000000320a83018e030100040000000000fd06420320000c00040000002e0100000500000014027f01000010000000fb02bdff000000000000bc02000000020440001253796d626f6c0002040000002d0108000d000000320a6b019a030100040000000000fd064203e300380015000000fb02dfff000000000000bc02000000000440001254696d6573204e657720526f6d616e000000040000002d0109000500000014029001d203040000002e0101000d000000320a9001d2030100040000000000fd06420320000800040000002e010000050000001402007fc1a2040000002d0101000500000014028301da03040000002e01010022000000320a8301da030f00040000000000fd0642033139393820205761646520436f78290015001500150015000b000b002a001500170012000b001e00140014000e00040000002e010000050000001402007fc1a20400000002010100030000001e000700000016044203fd0600000000040000002d010300090000001d062100f000520003006c010000040000002d010400040000002d010300090000001d062100f000520003006c01fa06040000002d010400040000002701ffff040000000201010015000000fb02d2ff0000000000009001000000000440001254696d6573204e657720526f6d616e000000040000002d010a00050000001402bd01c50015000000fb02d2ff0000000000009001000000cc0440001254696d6573204e657720526f6d616e00cc00040000002d010b00040000002e01010011000000320abd01c5000400040000000000fd064203ddf2e020150014001f000b00040000002e010000040000002d010a0004000000f0010b00050000001402007fc1a2050000001402bd01180115000000fb02d2ff0000000000009001000000cc0440001254696d6573204e657720526f6d616e00cc00040000002d010b00040000002e01010016000000320abd0118010700040000000000fd064203f1f2e0f2fcff200014000f001c0017000d0016000c00040000002e010000040000002d010a0004000000f0010b000500000014027f010000050000001402bd019d0115000000fb02d2ff0000000000009001000000cc0440001254696d6573204e657720526f6d616e00cc00040000002d010b00040000002e01010011000000320abd019d010400040000000000fd064203e1e5e7201d00080019000800040000002e010000040000002d010a0004000000f0010b000500000014027f010000050000001402bd01e30115000000fb02d2ff0000000000009001000000cc0440001254696d6573204e657720526f6d616e00cc00040000002d010b00040000002e0101001d000000320abd01e3010c00040000000000fd064203e8e7ece5ede5ede8e920e8201b00140024000600260007001c001a001d0007001d000c00040000002e010000040000002d010a0004000000f0010b000500000014027f010000050000001402bd01ec0215000000fb02d2ff0000000000009001000000cc0440001254696d6573204e657720526f6d616e00cc00040000002d010b00040000002e0101001a000000320abd01ec020a00040000000000fd064203eff0eeeff3f1eaeee22016001100200015001500110019001c0014000900040000002e010000040000002d010a0004000000f0010b000500000014027f010000050000001402bd01c00315000000fb02d2ff0000000000009001000000cc0440001254696d6573204e657720526f6d616e00cc00040000002d010b00040000002e01010014000000320abd01c0030600040000000000fd064203eceee6e5f2201b0021001d000b0016000c00040000002e010000040000002d010a0004000000f0010b000500000014027f010000050000001402bd01460415000000fb02d2ff0000000000009001000000cc0440001254696d6573204e657720526f6d616e00cc00040000002d010b00040000002e01010019000000320abd0146040900040000000000fd064203f1e2eee1eee4edee2000150012001e0012001d0011001a001d000a00040000002e010000040000002d010a0004000000f0010b000500000014027f010000050000001402bd010c0515000000fb02d2ff0000000000009001000000cc0440001254696d6573204e657720526f6d616e00cc00040000002d010b00040000002e01010020000000320abd010c050e00040000000000fd064203eaeeefe8f0eee2e0f2fcf1ff20e815001d0010001e000f001d000f001c0017000d001500160008001e00040000002e010000040000002d010a0004000000f0010b000500000014027f0100000400000002010100030000001e000700000016044203fd0600000000040000002d010300090000001d062100f00035000300be010000040000002d010400040000002d010300090000001d062100f00035000300be01fa06040000002d010400040000002701ffff0400000002010100050000001402f2016f0015000000fb02d2ff0000000000009001000000cc0440001254696d6573204e657720526f6d616e00cc00040000002d010b00040000002e01010026000000320af2016f001200040000000000fd064203f0e0f1eff0eef1f2f0e0edfff2fcf1ff2e2010001e001500160011001e0013001500100019001d00130018000d00150016000c001600040000002e010000040000002d010a0004000000f0010b000500000014027f010000050000001402f201ea0115000000fb02d2ff0000000000009001000000cc0440001254696d6573204e657720526f6d616e00cc00040000002d010b00040000002e01010019000000320af201ea010900040000000000fd064203d3eae0e7e0ede8e520000c001a001a00100017001900220009000900040000002e010000040000002d010a0004000000f0010b000500000014027f010000050000001402f2019e0215000000fb02d2ff0000000000009001000000cc0440001254696d6573204e657720526f6d616e00cc00040000002d010b00040000002e01010017000000320af2019e020800040000000000fd064203e8ece5ede820e8201c00250006001d001d0007001d000500040000002e010000040000002d010a0004000000f0010b000500000014027f010000050000001402f201480315000000fb02d2ff0000000000009001000000cc0440001254696d6573204e657720526f6d616e00cc00040000002d010b00040000002e01010016000000320af20148030700040000000000fd064203e0e4f0e5f1e020001d0016001a000a0011001e000700040000002e010000040000002d010a0004000000f0010b000500000014027f010000050000001402f201d50315000000fb02d2ff0000000000009001000000cc0440001254696d6573204e657720526f6d616e00cc00040000002d010b00040000002e0101001d000000320af201d5030c00040000000000fd064203e8e7e4e0f2e5ebff2c20e0201a0017000f001c00190008001c0016000b0005001c000a00040000002e010000040000002d010a0004000000f0010b000500000014027f010000050000001402f201ba0415000000fb02d2ff0000000000009001000000cc0440001254696d6573204e657720526f6d616e00cc00040000002d010b00040000002e01010014000000320af201ba040600040000000000fd064203f2e0eae6e5200e00180020001c000b000e00040000002e010000040000002d010a0004000000f0010b000500000014027f010000050000001402f201350515000000fb02d2ff0000000000009001000000cc0440001254696d6573204e657720526f6d616e00cc00040000002d010b00040000002e01010014000000320af20135050600040000000000fd064203e7ede0eae02012001800170015001b000900040000002e010000040000002d010a0004000000f0010b000500000014027f010000050000001402f201af0515000000fb02d2ff0000000000009001000000cc0440001254696d6573204e657720526f6d616e00cc00040000002d010b00040000002e0101001a000000320af201af050a00040000000000fd064203f1eef5f0e0ede5ede8ff0f001e0014000f001900230005001c001d001500040000002e010000040000002d010a0004000000f0010b000500000014027f0100000400000002010100030000001e000700000016044203fd0600000000040000002d010300090000001d062100f00035000300f3010000040000002d010400040000002d010300090000001d062100f00035000300f301fa06040000002d010400040000002701ffff04000000020101000500000014022602560015000000fb02d2ff0000000000009001000000cc0440001254696d6573204e657720526f6d616e00cc00040000002d010b00040000002e0101001a000000320a260256000a00040000000000fd064203e0e2f2eef0f1eae8f5201a0013000f001e001300100019001e0013000d00040000002e010000040000002d010a0004000000f0010b000500000014027f01000005000000140226022a0115000000fb02d2ff0000000000009001000000cc0440001254696d6573204e657720526f6d616e00cc00040000002d010b00040000002e01010013000000320a26022a010500040000000000fd064203eff0e0e22000160010001e0014000700040000002e010000040000002d010a0004000000f0010b000500000014027f0100000500000014022602890115000000fb02d2ff0000000000009001000000cc0440001254696d6573204e657720526f6d616e00cc00040000002d010b00040000002e0101001f000000320a260289010d00040000000000fd064203eee1ffe7e0f2e5ebfcedee2e20001d001600120011001b001800080020000a001c001d000a000c00040000002e010000040000002d010a0004000000f0010b000500000014027f0100000500000014022602930215000000fb02d2ff0000000000009001000000cc0440001254696d6573204e657720526f6d616e00cc00040000002d010b00040000002e01010025000000320a260293021100040000000000fd064203d0e0f1eff0eef1f2f0e0edffe5ecfbe5200011001d001500160011001e0013001500100019001d001a0008002a0017000d000a00040000002e010000040000002d010a0004000000f0010b000500000014027f0100000500000014022602030415000000fb02d2ff0000000000009001000000cc0440001254696d6573204e657720526f6d616e00cc00040000002d010b00040000002e01010014000000320a260203040600040000000000fd064203eaeeefe8e8201a001f00150018001c000a00040000002e010000040000002d010a0004000000f0010b000500000014027f01000005000000140226028f0415000000fb02d2ff0000000000009001000000cc0440001254696d6573204e657720526f6d616e00cc00040000002d010b00040000002e0101001c000000320a26028f040b00040000000000fd064203e1e5f1efebe0f2edfb2e20001c000a001800140016001c000f0027000f000d000c00040000002e010000040000002d010a0004000000f0010b000500000014027f0100000500000014022602710515000000fb02d2ff0000000000009001000000cc0440001254696d6573204e657720526f6d616e00cc00040000002d010b00040000002e01010017000000320a260271050800040000000000fd064203caf0e0f2eae8e5201b0013001e0010001900220009000d00040000002e010000040000002d010a0004000000f0010b000500000014027f01000005000000140226021e0615000000fb02d2ff0000000000009001000000cc0440001254696d6573204e657720526f6d616e00cc00040000002d010b00040000002e01010014000000320a26021e060600040000000000fd064203f6e8f2e0f2fb13001f000f001c001c001000040000002e010000040000002d010a0004000000f0010b000500000014027f0100000400000002010100030000001e000700000016044203fd0600000000040000002d010300090000001d062100f0003500030027020000040000002d010400040000002d010300090000001d062100f000350003002702fa06040000002d010400040000002701ffff04000000020101000500000014025b02230015000000fb02d2ff0000000000009001000000cc0440001254696d6573204e657720526f6d616e00cc00040000002d010b00040000002e01010014000000320a5b0223000600040000000000fd064203eceee3f3f2201b001c001300140014000c00040000002e010000040000002d010a0004000000f0010b000500000014027f0100000500000014025b02a10015000000fb02d2ff0000000000009001000000cc0440001254696d6573204e657720526f6d616e00cc00040000002d010b00040000002e0101001f000000320a5b02a1000d00040000000000fd064203e2eaebfef7e0f2fcf1ff20e2200011001a001f001a000f001e0018000d00150016000c0016000800040000002e010000040000002d010a0004000000f0010b000500000014027f0100000500000014025b02ac0115000000fb02d2ff0000000000009001000000cc0440001254696d6573204e657720526f6d616e00cc00040000002d010b00040000002e0101001d000000320a5b02ac010c00040000000000fd064203eaf0e8f2e8f7e5f1eae8e5201e0010001d001000200018000a0013001a00230009000c00040000002e010000040000002d010a0004000000f0010b000500000014027f0100000500000014025b02ae0215000000fb02d2ff0000000000009001000000cc0440001254696d6573204e657720526f6d616e00cc00040000002d010b00040000002e01010016000000320a5b02ae020700040000000000fd064203f1f2e0f2fce82000150010001d0017000a001f000700040000002e010000040000002d010a0004000000f0010b000500000014027f0100000500000014025b02370315000000fb02d2ff0000000000009001000000cc0440001254696d6573204e657720526f6d616e00cc00040000002d010b00040000002e01010011000000320a5b0237030400040000000000fd064203e8ebe8201b0016001d000b00040000002e010000040000002d010a0004000000f0010b000500000014027f0100000500000014025b02900315000000fb02d2ff0000000000009001000000cc0440001254696d6573204e657720526f6d616e00cc00040000002d010b00040000002e01010019000000320a5b0290030900040000000000fd064203f0e5f6e5ede7e8e820001a000e001c0008001e00180018001c000a00040000002e010000040000002d010a0004000000f0010b000500000014027f0100000500000014025b02500415000000fb02d2ff0000000000009001000000cc0440001254696d6573204e657720526f6d616e00cc00040000002d010b00040000002e01010011000000320a5b0250040400040000000000fd064203e1e5e7201b00070019000c00040000002e010000040000002d010a0004000000f0010b000500000014027f0100000500000014025b02970415000000fb02d2ff0000000000009001000000cc0440001254696d6573204e657720526f6d616e00cc00040000002d010b00040000002e0101001a000000320a5b0297040a00040000000000fd064203ede0f0f3f8e5ede8ff2016001c0014001c001d00080021001d0014000b00040000002e010000040000002d010a0004000000f0010b000500000014027f0100000500000014025b027b0515000000fb02d2ff0000000000009001000000cc0440001254696d6573204e657720526f6d616e00cc00040000002d010b00040000002e0101001c000000320a5b027b050b00040000000000fd064203e0e2f2eef0f1eaeee3ee2000190012000f001e001300100018001c000d001d000a00040000002e010000040000002d010a0004000000f0010b000500000014027f0100000500000014025b025e0615000000fb02d2ff0000000000009001000000cc0440001254696d6573204e657720526f6d616e00cc00040000002d010b00040000002e01010014000000320a5b025e060600040000000000fd064203eff0e0e2e02e160011001d000f001c000c00040000002e010000040000002d010a0004000000f0010b000500000014027f0100000400000002010100030000001e000700000016044203fd0600000000040000002d010300090000001d062100f000350003005c020000040000002d010400040000002d010300090000001d062100f000350003005c02fa06040000002d010400040000002701ffff04000000020101000400000002010100030000001e000700000016044203fd0600000000040000002d010300090000001d062100f0003500030091020000040000002d010400040000002d010300090000001d062100f000350003009102fa06040000002d010400040000002701ffff040000000201010015000000fb02d6ff0000000000009001010000000440001254696d6573204e657720526f6d616e000000040000002d010b00050000001402c6029d0015000000fb02d6ff0000000000009001010000cc0440001254696d6573204e657720526f6d616e00cc00040000002d010c00040000002e01010011000000320ac6029d000400040000000000fd064203ddf2f32018001a0017000b00040000002e010000040000002d010b0004000000f0010c000500000014027f010000050000001402c602f10015000000fb02d6ff0000000000009001010000cc0440001254696d6573204e657720526f6d616e00cc00040000002d010c00040000002e01010016000000320ac602f1000700040000000000fd064203f1f2e0f2fcfe2000190015001e001b00130018000c00040000002e010000040000002d010b0004000000f0010c000500000014027f010000050000001402c6028f0115000000fb02d6ff0000000000009001010000cc0440001254696d6573204e657720526f6d616e00cc00040000002d010c00040000002e01010014000000320ac6028f010600040000000000fd064203eceee6edee2018002700110019001c000500040000002e010000040000002d010b0004000000f0010c000500000014027f010000050000001402c602190215000000fb02d6ff0000000000009001010000cc0440001254696d6573204e657720526f6d616e00cc00040000002d010c00040000002e01010017000000320ac60219020800040000000000fd064203ede0e9f2e820e220180015001b00140019000a0012000f00040000002e010000040000002d010b0004000000f0010c000500000014027f010000050000001402c602b90215000000fb02d6ff0000000000009001010000cc0440001254696d6573204e657720526f6d616e00cc00040000002d010c00040000002e0101001a000000320ac602b9020a00040000000000fd064203c8edf2e5f0ede5f2e5201300210019000e0012001f0011001b000f000c00040000002e010000040000002d010b0004000000f0010c000500000014027f010000050000001402c6028c0315000000fb02d6ff0000000000009001010000cc0440001254696d6573204e657720526f6d616e00cc00040000002d010c00040000002e01010010000000320ac6028c030300040000000000fd064203efee200012001c000e00040000002e010000040000002d010b0004000000f0010c000500000014027f010000050000001402c602c80315000000fb02d6ff0000000000009001010000cc0440001254696d6573204e657720526f6d616e00cc00040000002d010c00040000002e01010016000000320ac602c8030700040000000000fd064203f2e0eaeeecf320001400160015001a00180013000800040000002e010000040000002d010b0004000000f0010c000500000014027f010000050000001402c602540415000000fb02d6ff0000000000009001010000cc0440001254696d6573204e657720526f6d616e00cc00040000002d010c00040000002e01010014000000320ac60254040600040000000000fd064203e0e4f0e5f1f31a00110015000e0015001500040000002e010000040000002d010b0004000000f0010c000500000014027f010000050000001402c602cc04040000002e0101000e000000320ac602cc040200040000000000fd0642033a200d000b00040000002e0100000500000014027f01000010000000fb02d6ff00000000000090010000000004400022417269616c000000040000002d010c00050000001402c602e404040000002e01010029000000320ac602e4041400040000000000fd064203687474703a2f2f7777772e6c6f676f6e2e6f726717000c000c0016000c000c000c001d001e001d000c000a0017001700170017000c0017000e001700040000002e010000050000001402007fc1a210000000fb02e7ff00000000000090010000000004400022417269616c000000040000002d010d000400000002010100030000001e000700000016044203fd0600000000040000002d010300090000001d062100f000030003000f030000040000002d010400040000002d010300090000001d062100f000030003000f030000040000002d010400040000002d010300090000001d062100f0000300f7060f030300040000002d010400040000002d010300090000001d062100f000030003000f03fa06040000002d010400040000002d010300090000001d062100f000030003000f03fa06040000002d010400040000002d010300090000001d062100f00049000300c6020000040000002d010400040000002d010300090000001d062100f00049000300c602fa06040000002d010400040000002701ffff040000000201010015000000fb02d6ff0000000000009001000000000440001254696d6573204e657720526f6d616e000000040000002d010e000400000002010100040000002d01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sb100\sa100\nowidctlpar\adjustright \lang1049\cgrid {\pard\plain \qc\sb100\sa100\nowidctlpar\adjustright \lang1049\cgrid {\object\objemb\objsetsize\objw8590\objh4004{\*\objclass Word.Document.8}{\*\objdata 010500000200000010000000576f72642e446f63756d656e742e38000000000000000000008c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14000000fefffffffeffffff05000000060000000700000008000000090000000a0000000b000000feffffff0d0000000e0000000f00000010000000110000001200000013000000feffffff2a000000160000001700000018000000190000001a0000001b0000001c0000001d0000001e0000001f00000020000000210000002200000023000000240000002500000026000000270000002800000029000000fefffffffeffffff2c0000002d0000002e0000002f0000003000000031000000320000003300000034000000feffffff360000003700000038000000390000003a0000003b0000003c000000feffffff3e0000003f0000004000000041000000420000004300000044000000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40000000609020000000000c0000000000000460000000000000000000000002075b6c2cb6dc00103000000000100000000000001004f006c00650000000000000000000000000000000000000000000000000000000000000000000000000000000000000000000000000000000000000000000a000201ffffffffffffffffffffffff000000000000000000000000000000000000000000000000000000000000000000000000000000001400000000000000440061007400610000000000000000000000000000000000000000000000000000000000000000000000000000000000000000000000000000000000000000000a0002010100000003000000ffffffff00000000000000000000000000000000000000000000000000000000000000000000000004000000001000000000000031005400610062006c006500000000000000000000000000000000000000000000000000000000000000000000000000000000000000000000000000000000000e000201ffffffffffffffffffffffff0000000000000000000000000000000000000000000000000000000000000000000000000c0000000010000000000000feffffff02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0609020000000000c000000000000046180000004d6963726f736f667420576f726420446f63756d656e74000a0000004d53576f7264446f630010000000576f72642e446f63756d656e742e3800f439b271000000000000000000000000000000000000000000000000000000000000000000000002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70000004400000000000000000000000000000000000000000000000000000000000000000000000000000000000000000000000000000000000000000000000000000000d0c9ea79f9bace118c8200aa004ba90b0200000003000000e0c9ea79f9bace118c8200aa004ba90b360000006d00610069006c0074006f003a00640065006e006900730065007300400070006300750067002e006f00720067002e00610075000000a90000004400000000000000000000000000000000000000000000000000000000000000000000000000000000000000000000000000000000000000000000000000000000d0c9ea79f9bace118c8200aa004ba90b0200000003000000e0c9ea79f9bace118c8200aa004ba90b380000006d00610069006c0074006f003a00430043004700320030003000300040006d0065006400690061006f006e0065002e006e0065007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20011000a0001005b000f00020000000000000024000040f1ff02002400000006004e006f0072006d0061006c0000000200000004006d4819040000000000000000000000000000000000003c004140f2ffa1003c0000001600440065006600610075006c0074002000500061007200610067007200610070006800200046006f006e0074000000000000000000000000002600fe4ff1fff2002600000007004900610075003f00690075006500000002000f0004006d48090428005560a2000101280000000900480079007000650072006c0069006e006b00000006003e2a01422a0200000000610300000900001200000800ffffffff010000000420ffff010000000000000000006103000000000000000000040000c20a00000600000000040000c20a00000700000000040000c20a000008000000650000008f000000a3000000fe000000290100003e01000061030000135814ff1584135814ff1584000000000c0000000d000000130000001400000018000000c0010000c3010000c4010000c9010000ca010000d2010000e5010000e9010000ef010000f0010000f3010000f4010000fd01000000020000090200000a0200000f0200001002000018020000190200002502000028020000380200003a0200004202000043020000480200004b02000051020000520200005a0200005e0200006302000064020000690200006a02000074020000750200007e0200007f02000083020000840200008f02000091020000a1020000a2020000a7020000a8020000b1020000b3020000ba020000bb020000c1020000c2020000c7020000c8020000d2020000d5020000e0020000e1020000e7020000e8020000eb020000ec020000f4020000f5020000f8020000f902000002030000030300000d0300000e0300001503000016030000190300001a030000200300002103000026030000270300002c0300002f03000038030000390300003b0300003c030000420300004303000049030000630300001c0007001c0007001c0007001c0007001c0007001c00070005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1c00070000000000bd000000c4000000d5010000df010000e50100003a0200006303000007001a0007001a00070005000700ffff0200000006003b0443044204470438043d04230043003a005c00570049004e0044004f00570053005c002004300431043e044704380439042000410442043e043b045c0063006f00700079007200750073002e0064006f006300ff40018001001603000016030000803a4502010001001603000000000000f502000000000000021c000000000000000001000061030000900000040000000090000006000000000600000047169001000002020603050405020304870200000000000000000000000000009f00000000000000540069006d006500730020004e0065007700200052006f006d0061006e00000035169001020005050102010706020507000000000000001000000000000000000000008000000000530079006d0062006f006c000000332690010000020b0604020202020204870200000000000000000000000000009f0000000000000041007200690061006c000000592690010009020b72000000000000000300000000000000000000000000000001000000000000004300610072006c00650074006f006e000000540069006d006500730020004e0065007700200052006f006d0061006e0000006f129001cc1400000000000000000000010200000000000000000000000000000400000000000000540069006d006500730020004e0065007700200052006f006d0061006e0020004300590052000000540069006d006500730020004e0065007700200052006f006d0061006e0000005712900100080000000000000000000003000000000000000000000000000000010000000000000054006d007300200052006d006e000000540069006d006500730020004e0065007700200052006f006d0061006e00000022000400710888180000d002000068010000000045c24cc645c24c06000000000200000000006c0000006d020000010001000000040003100500000000000000000000000100010000000100000000000000d102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a506c007b400b400800032300000000000000000000000000000fa0200000000000000000000000000000000000000000000000000000000000000000000000000000000000000000000000000000000000000000000000000000000000002000000f501ffff1200000000000000180025044004380441044204380430043d0441043a043804350420002604350440043a0432043804200011043e043304300400000000000006003b0443044204470438043d040b0044006100760065002000540072006500610074002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43006f006d0070004f0062006a00000000000000000000000000000000000000000000000000000000000000000000000000000000000000000000000000120002010200000006000000ffffffff000000000000000000000000000000000000000000000000000000000000000000000000010000006a0000000000000003004f0062006a0049006e0066006f0000000000000000000000000000000000000000000000000000000000000000000000000000000000000000000000000012000201ffffffffffffffffffffffff0000000000000000000000000000000000000000000000000000000000000000000000000300000004000000000000004f0062006a0065006300740050006f006f006c000000000000000000000000000000000000000000000000000000000000000000000000000000000000000000160001010500000008000000ffffffff00000000000000000000000000000000000000002075b6c2cb6dc0012075b6c2cb6dc00100000000000000000000000002004f006c006500500072006500730030003000300000000000000000000000000000000000000000000000000000000000000000000000000000000000000018000201ffffffffffffffffffffffff000000000000000000000000000000000000000000000000000000000000000000000000150000000829000000000000ffffffff030000000400000001000000ffffffff00000000000000002e3b000096240000e02800000100090000036f14000013007d00000000001400000026060f001e00ffffffff040014000000576f72640e004d6963726f736f667420576f7264050000000b0200000000050000000c0262013d0213000000fb0200000000000000000000000000cc00000001436f7572696572204e657700cc00040000002d01000017000000fb02f3ff000000000000bc02000000cc0440001254696d6573204e657720526f6d616e2043797200cc00040000002d01010015000000fb02f3ff0000000000009001000000000440001254696d6573204e657720526f6d616e000000040000002d0102000400000002010100040000002d010100050000000902000000000500000014020800cd00040000002e0101002f000000320a0800cd0018000400000000003d026201d5f0e8f1f2e8e0edf1eae8e520d6e5f0eae2e820c1eee3e009000700070006000600070007000700060008000700060003000b000600070007000700070003000900070006000700040000002e0100000500000014024000880a040000002d0102000400000002010100030000001e0007000000160462013d020000000007000000fc020000000000000000040000002d010300090000001d062100f000010001000000000007000000fc020000ffffff000000040000002d01040009000000fa02000000000000000000002200040000002d0105000500000014020000000005000000130200000100050000001402000000000500000013020100000009000000fa02000000000000000000002200040000002d01060004000000f0010500040000002d010300090000001d062100f0000100010000000000040000002d01040009000000fa02000000000000000000002200040000002d01050005000000140200000000050000001302000001000500000014020000000005000000130201000000040000002d01060004000000f0010500040000002d010300090000001d062100f00001003b0200000100040000002d01040009000000fa02000000000000000000002200040000002d0105000500000014020000010005000000130200003c02040000002d01060004000000f0010500040000002d010300090000001d062100f0000100010000003c02040000002d01040009000000fa02000000000000000000002200040000002d01050005000000140200003c0205000000130200003d0205000000140200003c0205000000130201003c02040000002d01060004000000f0010500040000002d010300090000001d062100f0000100010000003c02040000002d01040009000000fa02000000000000000000002200040000002d01050005000000140200003c0205000000130200003d0205000000140200003c0205000000130201003c02040000002d01060004000000f0010500040000002d010300090000001d062100f0001700010001000000040000002d01040009000000fa02000000000000000000002200040000002d0105000500000014020100000005000000130218000000040000002d01060004000000f0010500040000002d010300090000001d062100f0001700010001003c02040000002d01040009000000fa02000000000000000000002200040000002d01050005000000140201003c0205000000130218003c02040000002d01060004000000f0010500040000002701ffff15000000fb02f3ff000000000000bc02000000000440001254696d6573204e657720526f6d616e000000040000002d01050004000000020101000400000002010100030000001e0007000000160462013d0200000000040000002d010300090000001d062100f0000f00010018000000040000002d01040009000000fa02000000000000000000002200040000002d0107000500000014021800000005000000130227000000040000002d01060004000000f0010700040000002d010300090000001d062100f0000f00010018003c02040000002d01040009000000fa02000000000000000000002200040000002d01070005000000140218003c0205000000130227003c02040000002d01060004000000f0010700040000002701ffff15000000fb02f5ff000000000000bc02000000000440001254696d6573204e657720526f6d616e000000040000002d01070004000000020101000500000014022600ad00040000002e0101001a000000320a2600ad000a000400000000003d026201504f20426f78203336390600090003000700050006000200060005000600040000002e010000050000001402a897c1a20500000014022600e400040000002e01010038000000320a2600e4001e000400000000003d0262012c2020574f44454e202041435420323630362c20204155535452414c49410200030002000b0009000800060008000300030007000900060002000600050005000600030002000300080007000700060008000800070004000800040000002e010000050000001402a897c1a20400000002010100030000001e0007000000160462013d0200000000040000002d010300090000001d062100f0000c00010027000000040000002d01040009000000fa02000000000000000000002200040000002d0108000500000014022700000005000000130233000000040000002d01060004000000f0010800040000002d010300090000001d062100f0000c00010027003c02040000002d01040009000000fa02000000000000000000002200040000002d01080005000000140227003c0205000000130233003c02040000002d01060004000000f0010800040000002701ffff10000000fb02f5ff00000000000090010000000004400022417269616c000000040000002d01080004000000020101000500000014023200d800040000002e01010017000000320a3200d80008000400000000003d026201452d6d61696c3a2006000500080006000200020003000300040000002e010000050000001402a897c1a20500000014023200fb00040000002e01010028000000320a3200fb0013000400000000003d02620164656e6973657340706375672e6f72672e61750006000600060002000600060006000b0006000600060006000300050004000600030006000600040000002e010000050000001402a897c1a20400000002010100030000001e0007000000160462013d0200000000040000002d010300090000001d062100f0000c00010034000000040000002d01040009000000fa02000000000000000000002200040000002d0109000500000014023400000005000000130240000000040000002d01060004000000f0010900040000002d010300090000001d062100f0000c00010034003c02040000002d01040009000000fa02000000000000000000002200040000002d01090005000000140234003c0205000000130240003c02040000002d01060004000000f0010900040000002701ffff10000000fb02f5ff000000000000bc020000000004400022417269616c000000040000002d0109000400000002010100040000002d0109000500000014023e005b00040000002e0101002c000000320a3e005b0016000400000000003d026201496e204e6f72746820416d657269636120777269746503000700030007000700040004000700030007000a0006000400030006000600020009000400030003000700040000002e010000050000001402a897c1a20500000014023e00ce00040000002e01010010000000320a3e00ce0003000400000000003d0262013a202000030003000300040000002e010000050000001402a897c1a2040000002d0107000500000014023e00d700040000002e0101004f000000320a3e00d7002d000400000000003d026201504f20426f782034352c20524f434b544f4e20204f4e544152494f20204c3052203158302c202043414e41444100060009000200070006000500030005000600020003000700090008000800060009000800030002000900080006000800080003000900030003000700050008000200060007000600030002000200090007000800080008000800040000002e010000050000001402a897c1a20400000002010100030000001e0007000000160462013d0200000000040000002d010300090000001d062100f0000c00010040000000040000002d01040009000000fa02000000000000000000002200040000002d010a00050000001402400000000500000013024c000000040000002d01060004000000f0010a00040000002d010300090000001d062100f0000c00010040003c02040000002d01040009000000fa02000000000000000000002200040000002d010a0005000000140240003c020500000013024c003c02040000002d01060004000000f0010a00040000002701ffff040000002d01090004000000020101000500000014024a006000040000002e01010013000000320a4a00600005000400000000003d0262016f723a20200007000500030003000300040000002e010000050000001402a897c1a2040000002d0107000500000014024a007500040000002e0101006a000000320a4a0075003f000400000000003d026201504f20426f78203133313337342c205354205041554c204d4e2c2035353131332d313337342020554e4954454420535441544553204f4620414d455249434100060009000200070005000600020006000500050006000500060002000200070006000300070008000800070003000a00070003000200060005000500060005000400050005000600050003000300070008000400070006000800030007000600080007000600070002000a000600030008000a0006000800040008000800040000002e010000050000001402a897c1a2040000002d0109000400000002010100030000001e0007000000160462013d0200000000040000002d010300090000001d062100f0000c0001004c000000040000002d01040009000000fa02000000000000000000002200040000002d010a000500000014024c00000005000000130258000000040000002d01060004000000f0010a00040000002d010300090000001d062100f0000c0001004c003c02040000002d01040009000000fa02000000000000000000002200040000002d010a000500000014024c003c0205000000130258003c02040000002d01060004000000f0010a00040000002701ffff0400000002010100040000002d0108000500000014025700cb00040000002e0101003d000000320a5700cb0021000400000000003d026201452d6d61696c3a20726a7363687540706f70332e7370616365737461722e6e657400060005000800060002000200030003000400020006000600060006000b00060006000600060003000500060006000600050006000300050004000300060006000300040000002e010000050000001402a897c1a20400000002010100030000001e0007000000160462013d0200000000040000002d010300090000001d062100f0000c00010059000000040000002d01040009000000fa02000000000000000000002200040000002d010a000500000014025900000005000000130265000000040000002d01060004000000f0010a00040000002d010300090000001d062100f0000c00010059003c02040000002d01040009000000fa02000000000000000000002200040000002d010a0005000000140259003c0205000000130265003c02040000002d01060004000000f0010a00040000002701ffff15000000fb02f8ff000000000000bc02000000000440001254696d6573204e657720526f6d616e000000040000002d010a000400000002010100040000002d01090005000000140263006900040000002e01010022000000320a630069000f000400000000003d026201496e204575726f706520777269746500030007000300060007000500060006000700020009000500020003000700040000002e010000050000001402a897c1a20500000014026300b700040000002e01010010000000320a6300b70003000400000000003d0262013a202000030003000300040000002e010000050000001402a897c1a2040000002d0107000500000014026300c000040000002e0101004f000000320a6300c0002d000400000000003d026201504f20426f782035362c2038333136205a48204d41524b4e455353452c20544845204e45544845524c414e445300060009000200080005000600020005000600030002000500060005000600030006000900030009000800080008000800060006000700060003000300060009000600030009000700060009000600080007000800080008000700040000002e010000050000001402a897c1a2040000002d010a000400000002010100030000001e0007000000160462013d0200000000040000002d010300090000001d062100f0000c00010065000000040000002d01040009000000fa02000000000000000000002200040000002d010b000500000014026500000005000000130271000000040000002d01060004000000f0010b00040000002d010300090000001d062100f0000c00010065003c02040000002d01040009000000fa02000000000000000000002200040000002d010b0005000000140265003c0205000000130271003c02040000002d01060004000000f0010b00040000002701ffff0400000002010100040000002d0102000400000002010100030000001e0007000000160462013d0200000000040000002d010300090000001d062100f0000f00010071000000040000002d01040009000000fa02000000000000000000002200040000002d010b000500000014027100000005000000130280000000040000002d01060004000000f0010b00040000002d010300090000001d062100f0000f00010071003c02040000002d01040009000000fa02000000000000000000002200040000002d010b0005000000140271003c0205000000130280003c02040000002d01060004000000f0010b00040000002701ffff17000000fb02f3ff000000000000e803000000cc0440001254696d6573204e657720526f6d616e2043797200cc00040000002d010b0010000000fb02ebff000000000000bc02000000020440001253796d626f6c0002040000002d010c000400000002010100040000002d010b000500000014028800a200040000002e01010028000000320a8800a20013000400000000003d02620128c2f1e520eff0e0e2e020e7e0f9e8f9e5edfb0004000900060006000400070007000700070007000300050007000b0007000b00060007000b00040000002e010000050000001402a897c1a2040000002d01050005000000140288002601040000002e0101000d000000320a8800260101000400000000003d02620120000100040000002e010000050000001402a897c1a2040000002d010c000d000000320a7f00270101000400000000003d026201e3001200040000002d0107000500000014028a003901040000002e0101000d000000320a8a00390101000400000000003d02620120000300040000002e010000050000001402a897c1a2040000002d01050005000000140288003c01040000002e01010022000000320a88003c010f000400000000003d0262013139393820205761646520436f7829000600070007000700030003000d0007000600060004000900070006000400040000002e010000050000001402a897c1a20400000002010100030000001e0007000000160462013d0200000000040000002d010300090000001d062100f0001a00010080000000040000002d01040009000000fa02000000000000000000002200040000002d010d00050000001402800000000500000013029a000000040000002d01060004000000f0010d00040000002d010300090000001d062100f0001a00010080003c02040000002d01040009000000fa02000000000000000000002200040000002d010d0005000000140280003c020500000013029a003c02040000002d01060004000000f0010d00040000002701ffff17000000fb02f1ff000000000000bc02000000cc0440001254696d6573204e657720526f6d616e2043797200cc00040000002d010d0004000000020101000500000014029a000b00040000002e01010011000000320a9a000b0004000400000000003d026201ddf2e0200a00070008000400040000002e010000050000001402a897c1a20500000014029a002800040000002e01010068000000320a9a0028003e000400000000003d026201f1f2e0f2fcff20e1e5e720e8e7ece5ede5ede8e920e820eff0eeeff3f1eaeee220eceee6e5f220f1e2eee1eee4edee20eaeeefe8f0eee2e0f2fcf1ff20e8070006000800070008000700030008000700050004000800060009000700080007000800080007000400080004000800070008000700080007000700080007000400090008000a0007000700030007000700070008000700080008000700040008000800080007000800070007000800070007000700070004000800040000002e010000050000001402a897c1a20400000002010100030000001e0007000000160462013d0200000000040000002d010300090000001d062100f000100001009b000000040000002d01040009000000fa02000000000000000000002200040000002d010e000500000014029b000000050000001302ab000000040000002d01060004000000f0010e00040000002d010300090000001d062100f000100001009b003c02040000002d01040009000000fa02000000000000000000002200040000002d010e000500000014029b003c02050000001302ab003c02040000002d01060004000000f0010e00040000002701ffff0400000002010100050000001402aa000b00040000002e0101007d000000320aaa000b004c000400000000003d026201f0e0f1eff0eef1f2f0e0edfff2fcf1ff2e20d3eae0e7e0ede8e520e8ece5ede820e820e0e4f0e5f1e020e8e7e4e0f2e5ebff2c20e020f2e0eae6e520e7ede0eae020f1eef5f0e0ede5ede8ff0800070007000700080007000700070007000800080007000700070007000700040004000b00080008000500080008000800070004000700090007000800080004000800030008000700070007000600080004000800050008000800060007000800070004000400070004000700080008000a00070004000600070008000800070004000600080008000700080007000700080008000700040000002e010000050000001402a897c1a20400000002010100030000001e0007000000160462013d0200000000040000002d010300090000001d062100f00010000100ab000000040000002d01040009000000fa02000000000000000000002200040000002d010e00050000001402ab000000050000001302bb000000040000002d01060004000000f0010e00040000002d010300090000001d062100f00010000100ab003c02040000002d01040009000000fa02000000000000000000002200040000002d010e00050000001402ab003c02050000001302bb003c02040000002d01060004000000f0010e00040000002701ffff0400000002010100050000001402bb000b00040000002e0101007d000000320abb000b004c000400000000003d026201e0e2f2eef0f1eae8f520eff0e0e220eee1ffe7e0f2e5ebfcedee2e20d0e0f1eff0eef1f2f0e0edffe5ecfbe520eaeeefe8e820e1e5f1efebe0f2edfb2e20caf0e0f2eae8e520f6e8f2e0f2fb080008000600080007000700080008000800040007000800070008000300080008000700050008000700070007000800080008000300040009000800070007000700080007000600080008000800060007000a000a0007000400070008000800080008000300080006000700080008000800070007000b00040004000b000700080007000800080006000400080008000700080007000b00040000002e010000050000001402a897c1a20400000002010100030000001e0007000000160462013d0200000000040000002d010300090000001d062100f00010000100bc000000040000002d01040009000000fa02000000000000000000002200040000002d010e00050000001402bc000000050000001302cc000000040000002d01060004000000f0010e00040000002d010300090000001d062100f00010000100bc003c02040000002d01040009000000fa02000000000000000000002200040000002d010e00050000001402bc003c02050000001302cc003c02040000002d01060004000000f0010e00040000002701ffff0400000002010100050000001402cb000b00040000002e0101007c000000320acb000b004b000400000000003d026201eceee3f3f220e2eaebfef7e0f2fcf1ff20e220eaf0e8f2e8f7e5f1eae8e520f1f2e0f2fce820e8ebe820f0e5f6e5ede7e8e820e1e5e720ede0f0f3f8e5ede8ff20e0e2f2eef0f1eaeee3ee000a00080005000800070004000800080007000c0007000800070007000700070003000800040008000800080007000700080006000700080008000700030007000600080007000800080004000800080007000400070007000800060008000600080008000400070007000600040007000700080008000b00070008000800070003000800080006000800070007000800080005000800040000002e010000050000001402a897c1a20400000002010100030000001e0007000000160462013d0200000000040000002d010300090000001d062100f00010000100cc000000040000002d01040009000000fa02000000000000000000002200040000002d010e00050000001402cc000000050000001302dc000000040000002d01060004000000f0010e00040000002d010300090000001d062100f00010000100cc003c02040000002d01040009000000fa02000000000000000000002200040000002d010e00050000001402cc003c02050000001302dc003c02040000002d01060004000000f0010e00040000002701ffff0400000002010100050000001402db000b00040000002e01010014000000320adb000b0006000400000000003d026201eff0e0e2e02e080008000700080007000400040000002e010000050000001402a897c1a20400000002010100030000001e0007000000160462013d0200000000040000002d010300090000001d062100f00010000100dc000000040000002d01040009000000fa02000000000000000000002200040000002d010e00050000001402dc000000050000001302ec000000040000002d01060004000000f0010e00040000002d010300090000001d062100f00010000100dc003c02040000002d01040009000000fa02000000000000000000002200040000002d010e00050000001402dc003c02050000001302ec003c02040000002d01060004000000f0010e00040000002701ffff17000000fb02f3ff000000000000bc02010000cc0440001254696d6573204e657720526f6d616e2043797200cc00040000002d010e0004000000020101000400000002010100030000001e0007000000160462013d0200000000040000002d010300090000001d062100f0000f000100ec000000040000002d01040009000000fa02000000000000000000002200040000002d010f00050000001402ec000000050000001302fb000000040000002d01060004000000f0010f00040000002d010300090000001d062100f0000f000100ec003c02040000002d01040009000000fa02000000000000000000002200040000002d010f00050000001402ec003c02050000001302fb003c02040000002d01060004000000f0010f00040000002701ffff04000000020101000400000002010100030000001e0007000000160462013d0200000000040000002d010300090000001d062100f0000f000100fb000000040000002d01040009000000fa02000000000000000000002200040000002d010f00050000001402fb0000000500000013020a010000040000002d01060004000000f0010f00040000002d010300090000001d062100f0000f000100fb003c02040000002d01040009000000fa02000000000000000000002200040000002d010f00050000001402fb003c020500000013020a013c02040000002d01060004000000f0010f00040000002701ffff04000000020101000400000002010100030000001e0007000000160462013d0200000000040000002d010300090000001d062100f0000f0001000a010000040000002d01040009000000fa02000000000000000000002200040000002d010f000500000014020a01000005000000130219010000040000002d01060004000000f0010f00040000002d010300090000001d062100f0000f0001000a013c02040000002d01040009000000fa02000000000000000000002200040000002d010f000500000014020a013c0205000000130219013c02040000002d01060004000000f0010f00040000002701ffff15000000fb02f3ff0000000000009001010000000440001254696d6573204e657720526f6d616e000000040000002d010f0010000000fb02f3ff00000000000090010000000004400022417269616c000000040000002d01100010000000fb02f8ff00000000000090010000000004400022417269616c000000040000002d0111000400000002010100040000002d010e0005000000140219010b00040000002e01010058000000320a19010b0033000400000000003d026201ddf2f320f1f2e0f2fcfe20eceee6edee20ede0e9f2e820e220c8edf2e5f0ede5f2e520efee20f2e0eaeeecf320e0e4f0e5f1f30009000a000700030006000a0007000a00060009000300090007000d000700070003000700070007000a0007000300060003000b0007000a0005000700070006000b00050003000700070003000a00070006000700090006000300080006000700060006000600040000002e010000050000001402a897c1a2040000002d010f0005000000140219016b01040000002e0101000e000000320a19016b0102000400000000003d0262013a2005000300040000002e010000050000001402a897c1a2040000002d01100005000000140218017301040000002e01010029000000320a1801730114000400000000003d026201687474703a2f2f7777772e6c6f676f6e2e6f7267070004000400070004000400040009000a0009000400030007000800070007000400080004000700040000002e010000050000001402a897c1a2040000002d0111000400000002010100030000001e0007000000160462013d0200000000040000002d010300090000001d062100f0000100010052010000040000002d01040009000000fa02000000000000000000002200040000002d01120005000000140252010000050000001302520101000500000014025201000005000000130253010000040000002d01060004000000f0011200040000002d010300090000001d062100f0000100010052010000040000002d01040009000000fa02000000000000000000002200040000002d01120005000000140252010000050000001302520101000500000014025201000005000000130253010000040000002d01060004000000f0011200040000002d010300090000001d062100f00001003b0252010100040000002d01040009000000fa02000000000000000000002200040000002d0112000500000014025201010005000000130252013c02040000002d01060004000000f0011200040000002d010300090000001d062100f0000100010052013c02040000002d01040009000000fa02000000000000000000002200040000002d01120005000000140252013c0205000000130252013d0205000000140252013c0205000000130253013c02040000002d01060004000000f0011200040000002d010300090000001d062100f0000100010052013c02040000002d01040009000000fa02000000000000000000002200040000002d01120005000000140252013c0205000000130252013d0205000000140252013c0205000000130253013c02040000002d01060004000000f0011200040000002d010300090000001d062100f0003900010019010000040000002d01040009000000fa02000000000000000000002200040000002d0112000500000014021901000005000000130252010000040000002d01060004000000f0011200040000002d010300090000001d062100f0003900010019013c02040000002d01040009000000fa02000000000000000000002200040000002d01120005000000140219013c0205000000130252013c02040000002d01060004000000f0011200040000002701ffff0400000002010100040000002d0102000400000002010100040000002d01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57006f007200640044006f00630075006d0065006e007400000000000000000000000000000000000000000000000000000000000000000000000000000000001a0002000700000009000000ffffffff0000000000000000000000000000000000000000000000000000000000000000000000002b0000001e120000000000000500530075006d006d0061007200790049006e0066006f0072006d006100740069006f006e00000000000000000000000000000000000000000000000000000028000201ffffffff0a000000ffffffff000000000000000000000000000000000000000000000000000000000000000000000000350000000010000000000000050044006f00630075006d0065006e007400530075006d006d0061007200790049006e0066006f0072006d006100740069006f006e000000000000000000000038000200ffffffffffffffffffffffff0000000000000000000000000000000000000000000000000000000000000000000000003d00000000100000000000000000000000000000000000000000000000000000000000000000000000000000000000000000000000000000000000000000000000000000000000000000000000000000ffffffffffffffffffffffff000000000000000000000000000000000000000000000000000000000000000000000000000000000000000000000000eca5c1004700090400000812bf000000000000100000000000040000c20a00000e00626a626a8ed98ed9000000000000000000000000000000000000090416001e120000ecb30100ecb301006103000000000000000000000000000000000000000000000000000000000000ffff0f000000000000000000ffff0f000000000000000000ffff0f00000000000000000000000000000000005d0000000000e400000000000000e4000000e400000000000000e400000000000000e400000000000000e400000000000000e40000001400000000000000000000001401000000000000140100000000000014010000000000001401000000000000140100000c000000200100000c00000014010000000000006f040000d80100003801000028000000600100000000000060010000000000006001000000000000600100000000000060010000000000006001000000000000600100000000000028040000020000002a040000000000002a040000000000002a040000000000002a040000000000002a040000000000002a0400002400000047060000f40100003b0800007c0000004e0400002100000000000000000000000000000000000000e40000000000000060010000000000000000000000000000000000000000000060010000000000006001000000000000600100000000000060010000000000004e04000000000000cc03000000000000e400000000000000e4000000000000006001000000000000000000000000000060010000000000003801000000000000cc03000000000000cc03000000000000cc03000000000000600100003e020000e4000000000000006001000000000000e4000000000000006001000000000000280400000000000000000000000000000000000000000000f80000000e000000060100000e000000e400000000000000e400000000000000e400000000000000e40000000000000060010000000000002804000000000000cc0300005c000000cc0300000000000000000000000000002804000000000000e400000000000000e4000000000000000000000000000000000000000000000000000000000000000000000000000000000000000000000000000000000000000000000000000000280400000000000060010000000000002c0100000c000000601a30b9cb6dc001140100000000000014010000000000009e0300002e0000002804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25044004380441044204380430043d0441043a043804350420002604350440043a0432043804200011043e043304300420002800430068007200690073007400690061006e0020004300680075007200630068006500730020006f006600200047006f00640029000d0050002e004f002e00200042006f00780020003300360039002c00200057004f00440045004e002000410043005400200032003600300036002c0020004100550053005400520041004c00490041000d0045002d006d00610069006c003a00200013002000480059005000450052004c0049004e004b00200022006d00610069006c0074006f003a00640065006e006900730065007300400070006300750067002e006f00720067002e00610075002200200001001400640065006e006900730065007300400070006300750067002e006f00720067002e006100750015000d0049006e0020004e006f00720074006800200041006d00650072006900630061000d0050004f00200042006f00780020003100330031003700340020002c002000530054002e0020005000410055004c002c0020004d004e002000350035003100310033002d003100330037003400200055004e004900540045004400200053005400410054004500530020004f004600200041004d00450052004900430041000d0045002d006d00610069006c003a00200013002000480059005000450052004c0049004e004b00200022006d00610069006c0074006f003a00430043004700320030003000300040006d0065006400690061006f006e0065002e006e00650074002200200001001400430043004700320030003000300040006d0065006400690061006f006e0065002e006e006500740015000d0049006e0020004500750072006f00700065000d0050002e004f002e00200042006f00780020003200310033002c00200031003900300030002c002000410045002c002000430041005300540052004900430055004d0020004e0045004400450052004c0041004e00440053000d0049006e00200053006f0075007400680020004100660072006900630061000d0050002e004f002e0042004f0058002000320030003000300038002c002000480055004d00450057004f004f0044002c00200036003000310033002c002000520045005000550042004c004900430020004f004600200053004f0055005400480020004100460052004900430041000d00280012044104350420003f04400430043204300420003704300449043804490435043d044b042000280020003100390039003800200020005700610064006500200043006f00780029000d002d0442043004200041044204300442044c044f0420003104350437042000380437043c0435043d0435043d04380439042000380420003f0440043e043f04430441043a043e04320420003c043e043604350442042000410432043e0431043e0434043d043e0420003a043e043f04380440043e043204300442044c0441044f042000380420004004300441043f0440043e0441044204400430043d044f0442044c0441044f042e00200023043a043004370430043d0438043504200038043c0435043d04380420003804200030043404400435044104300420003804370434043004420435043b044f042c00200030042000420430043a0436043504200037043d0430043a043004200041043e044504400430043d0435043d0438044f0420003004320442043e04400441043a043804450420003f0440043004320420003e0431044f0437043004420435043b044c043d043e042e0020002004300441043f0440043e0441044204400430043d044f0435043c044b04350420003a043e043f043804380420003104350441043f043b04300442043d044b042e0020001a044004300442043a04380435042000460438044204300442044b0420003c043e04330443044204200032043a043b044e044704300442044c0441044f042000320420003a0440043804420438044704350441043a0438043504200041044204300442044c043804200038043b043804200040043504460435043d04370438043804200031043504370420003d04300440044304480435043d0438044f0420003004320442043e04400441043a043e0433043e0420003f0440043004320430042e000d000d002d0442044304200041044204300442044c044e0420003c043e0436043d043e0420003d04300439044204380420003204200018043d044204350440043d0435044204350420003f043e042000420430043a043e043c04430420003004340440043504410443043a00200068007400740070003a002f002f007700770077002e006c006f0067006f006e002e006f00720067000d000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000320400006a040000ca040000cc0400001c0500001e050000200500004605000048050000fc050000fe0500005006000052060000540600007c0600007e0600007e070000a4070000a6070000a8070000aa070000ca070000d20700002c0a0000920a0000960a0000be0a0000c00a0000c20a0000fdf7efe2efd2e2c9e2efe2efb9e2c9e2efb3fda69cfd938c86827d76000000000000000000000000000000000000000000000000000000000000000000000000000000000000000000000000000000000000000000000000000000000000000000000000000000000000000000000000000000000c434a0c004f4a0200514a020000084f4a0200514a020000073608816d4822040b3608814f4a0400514a04000c434a16004f4a0400514a04000010434a16004f4a0400514a04006d4822040013350881434a10004548feff4f4a0500514a050019096a0100e3f0350881434a20004548feff4f4a0500514a05000b3508814f4a0400514a04001e020881036aa7000000060801350881434a0c004f4a0300514a03005508010010304a1000434a0c004f4a0300514a0300001e020881036a00000000060801350881434a0c004f4a0300514a03005508010018036a00000000350881434a0c004f4a0300514a0300550801000f350881434a0c004f4a0300514a03000b3508814f4a0300514a030003350881001d000400006a040000ba0400004a0500006c050000ec0500008006000094060000ee0600000e0700007e070000ca0700002a0a00002c0a0000c00a0000c20a0000ee000000000000000000000000ee000000000000000000000000ee000000000000000000000000ee000000000000000000000000ee000000000000000000000000ee000000000000000000000000ee000000000000000000000000ee000000000000000000000000ee000000000000000000000000ee000000000000000000000000ee000000000000000000000000ee000000000000000000000000ee000000000000000000000000ee000000000000000000000000ec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000110f000324010e842f00246406010006256406010006266406010006276406010006000f000400006a040000ba0400004a0500006c050000ec0500008006000094060000ee0600000e0700007e070000ca0700002a0a00002c0a0000c00a0000c20a0000fdfdfdfdfdfdfdfdfdfdfdfdfdfd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020f00000f1c001fb0822e20b0c64121b0080722b008072390a0052490a00525b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a02000000000000000000000000000000000001000000e0859ff2f94f6810ab9108002b27b3d93000000088010000100000000100000088000000020000009000000003000000c800000004000000d400000005000000ec00000007000000f80000000800000008010000090000001c01000012000000280100000a000000440100000c000000500100000d0000005c0100000e000000680100000f000000700100001000000078010000130000008001000002000000e9fd00001e0000002f000000d0a5d180d0b8d181d182d0b8d0b0d0bdd181d0bad0b8d0b520d0a6d0b5d180d0bad0b2d0b820d091d0bed0b3d0b0003f1e0000000100000000a5d1801e0000000d000000d0bbd183d182d187d0b8d0bd00b0d0bd1e0000000100000000bbd1831e000000070000004e6f726d616c00871e0000000c000000446176652054726561742e001e00000002000000320076651e000000130000004d6963726f736f667420576f726420382e3000ba4000000000000000000000004000000000062ba6cb6dc0014000000000062ba6cb6dc0010300000001000000030000006c000000030000006d02000003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eff0000040a0200000000000000000000000000000000000200000002d5cdd59c2e1b10939708002b2cf9ae4400000005d5cdd59c2e1b10939708002b2cf9aeb00100006c0100000c00000001000000680000000f00000070000000050000007c0000000600000084000000110000008c00000017000000940000000b0000009c00000010000000a400000013000000ac00000016000000b40000000d000000bc0000000c0000002a01000002000000e9fd00001e0000000200000020003f000300000005000000030000000100000003000000fa02000003000000b30d08000b000000000000000b000000000000000b000000000000000b000000000000001e100000020000002f000000d0a5d180d0b8d181d182d0b8d0b0d0bdd181d0bad0b8d0b520d0a6d0b5d180d0bad0b2d0b820d091d0bed0b3d0b0002f000000d0a5d180d0b8d181d182d0b8d0b0d0bdd181d0bad0b8d0b520d0a6d0b5d180d0bad0b2d0b820d091d0bed0b3d0b0000c100000040000001e000000060000005469746c650003000000010000001e00000011000000d09dd0b0d0b7d0b2d0b0d0bdd0b8d0b5000300000001000000000000980100000400000000000000280000000100000052000000020000005a00000003000000b200000002000000020000000a0000005f5049445f4755494400030000000c0000005f5049445f484c494e4b530002000000e9fd0000410000004e0000007b00430046003000460044003800410032002d0037003500420043002d0031003100440033002d0042003300310032002d004200410038003400390031004400450042004100330041007d000000000041000000dc0000000c0000000300000003002b000300000003000000030000000000000003000000050000001f0000001c0000006d00610069006c0074006f003a00430043004700320030003000300040006d0065006400690061006f006e0065002e006e006500740000001f0000000100000000000000030000000e006a000300000000000000030000000000000003000000050000001f0000001b0000006d00610069006c0074006f003a00640065006e006900730065007300400070006300750067002e006f00720067002e0061007500000000001f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2e3b00006be4ffffc830000008002e3b951b0000010009000003601800000f005f00000000001400000026060f001e00ffffffff040014000000576f72640e004d6963726f736f667420576f7264050000000b0200000000050000000c024203fd0613000000fb02000000000000000000000000000000000001436f7572696572204e6577000000040000002d010000040000000201010015000000fb02d6ff000000000000bc02000000000440001254696d6573204e657720526f6d616e000000040000002d0101000500000014021d003c0115000000fb02d6ff000000000000bc02000000cc0440001254696d6573204e657720526f6d616e00cc00040000002d010200040000002e0101001f000000320a1d003c010d00040000000000fd064203d5f0e8f1f2e8e0edf1eae8e52000160017001e0015001200180016001c00100018001f0009000b00040000002e010000040000002d01010004000000f001020005000000140200003b000500000014021d00530215000000fb02d6ff000000000000bc02000000cc0440001254696d6573204e657720526f6d616e00cc00040000002d010200040000002e01010016000000320a1d0053020700040000000000fd064203d6e5f0eae2e8200026000d0014001e0012001c000900040000002e010000040000002d01010004000000f00102000500000014027f0100000500000014021d00ef0215000000fb02d6ff000000000000bc02000000cc0440001254696d6573204e657720526f6d616e00cc00040000002d010200040000002e01010013000000320a1d00ef020500040000000000fd064203c1eee3e0200019001b000d001b000800040000002e010000040000002d01010004000000f00102000500000014027f01000011000000fb02d6ff000000000000bc0200000000044000224361726c65746f6e0000040000002d0102000500000014021b005303040000002e01010034000000320a1b0053031b00040000000000fd0642032843687269737469616e204368757263686573206f6620476f6429000c0022001a001a000e00140019000e001b001c000e0022001b001b00190019001b00130014000e001c0012000d0024001b001b000e00040000002e0100000500000014027f0100000400000002010100030000001e000700000016044203fd060000000007000000fc020000000000000000040000002d010300090000001d062100f000030003000000000007000000fc020000ffffff000000040000002d010400040000002d010300090000001d062100f0000300030000000000040000002d010400040000002d010300090000001d062100f0000300f70600000300040000002d010400040000002d010300090000001d062100f000030003000000fa06040000002d010400040000002d010300090000001d062100f000030003000000fa06040000002d010400040000002d010300090000001d062100f0004e00030003000000040000002d010400040000002d010300090000001d062100f0004e0003000300fa06040000002d010400040000002701ffff040000000201010011000000fb02e7ff000000000000bc0200000000044000224361726c65746f6e0000040000002d0105000500000014024f004302040000002e01010046000000320a4f0043022700040000000000fd064203502e4f2e20426f78203336392c20574f44454e2041435420323630362c204155535452414c4941001000050016000500090012001000110009000f0010001100040009002100160016001100170009001600140015000900110010001100100004000900160017001000150015001600110009001800040000002e010000050000001402007fc1a20400000002010100030000001e000700000016044203fd0600000000040000002d010300090000001d062100f0002000030050000000040000002d010400040000002d010300090000001d062100f000200003005000fa06040000002d010400040000002701ffff0400000002010100040000002d0105000500000014026f00ce02040000002e01010017000000320a6f00ce020800040000000000fd064203452d6d61696c3a2011000a001400100009000c0005000a00040000002e010000050000001402007fc1a211000000fb02e7ff000000000000900100000000044000224361726c65746f6e0000040000002d0106000500000009020000ff000500000014026f003103040000002e01010028000000320a6f0031031300040000000000fd06420364656e6973657340706375672e6f72672e6175000f000c00100009000c000b000c0014000c000f0010000f00050010000f000f00050010001000040000002e010000050000001402007fc1a2040000002d0105000500000009020000000007000000fc0200000000ff000000040000002d010700090000001d062100f0000100fc0089003103040000002d0104000400000002010100030000001e000700000016044203fd0600000000040000002d010300090000001d062100f0002000030070000000040000002d010400040000002d010300090000001d062100f000200003007000fa06040000002d010400040000002701ffff04000000020101000500000014028e000703040000002e01010023000000320a8e0007031000040000000000fd064203496e204e6f72746820416d6572696361090011000900170010000f000f0010000900160013000c000f0009000f001200040000002e010000050000001402007fc1a20400000002010100030000001e000700000016044203fd0600000000040000002d010300090000001d062100f000200003008f000000040000002d010400040000002d010300090000001d062100f000200003008f00fa06040000002d010400040000002701ffff0400000002010100050000001402ae009b01040000002e01010016000000320aae009b010700040000000000fd064203504f20426f7820001100160009001200100011000900040000002e010000050000001402007fc1a2050000001402ae000702040000002e0101005f000000320aae0007023800040000000000fd0642033133313734202c2053542e205041554c2c204d4e2035353131332d3133373420554e4954454420535441544553204f4620414d45524943410a000f000a001000110009000400090010001500040009001000160017001100040009001a00170009000e000e000a000a000f000a000a000f001100110009001700170008001500110016000900100015001500150011001000090016000e00090016001a0011001500090014001800040000002e010000050000001402007fc1a20400000002010100030000001e000700000016044203fd0600000000040000002d010300090000001d062100f00020000300af000000040000002d010400040000002d010300090000001d062100f00020000300af00fa06040000002d010400040000002701ffff0400000002010100040000002d010500050000001402cd00b002040000002e01010017000000320acd00b0020800040000000000fd064203452d6d61696c3a2011000a001400100009000c0005000a00040000002e010000050000001402007fc1a2040000002d0106000500000009020000ff00050000001402cd001303040000002e01010029000000320acd0013031400040000000000fd06420343434732303030406d656469616f6e652e6e65741300140015001100110011001100140013000c00100009001000100011000c00050011000c000f00040000002e010000050000001402007fc1a2040000002d01050005000000090200000000040000002d010700090000001d062100f00001003901e7001303040000002d0104000400000002010100030000001e000700000016044203fd0600000000040000002d010300090000001d062100f00020000300ce000000040000002d010400040000002d010300090000001d062100f00020000300ce00fa06040000002d010400040000002701ffff0400000002010100050000001402ed004003040000002e01010019000000320aed0040030900040000000000fd064203496e204575726f706500090011000900110010000f0010000c000e00040000002e010000050000001402007fc1a20400000002010100030000001e000700000016044203fd0600000000040000002d010300090000001d062100f00020000300ee000000040000002d010400040000002d010300090000001d062100f00020000300ee00fa06040000002d010400040000002701ffff04000000020101000500000014020d012702040000002e0101004d000000320a0d0127022c00040000000000fd064203502e4f2e20426f78203231332c20313930302c2041452c2043415354524943554d204e454445524c414e445310000500160005000900120010001100090011000a000f00040009000a00100011001100040009001600110004000900140016001000150015000900140018001a0009001600110016001100150011001600170016001200040000002e010000050000001402007fc1a20400000002010100030000001e000700000016044203fd0600000000040000002d010300090000001d062100f000200003000e010000040000002d010400040000002d010300090000001d062100f000200003000e01fa06040000002d010400040000002701ffff04000000020101000500000014022c011403040000002e01010022000000320a2c0114030f00040000000000fd064203496e20536f75746820416672696361000900110009001000100010000f001000090016000a000f0009000f001200040000002e010000050000001402007fc1a20400000002010100030000001e000700000016044203fd0600000000040000002d010300090000001d062100f000200003002d010000040000002d010400040000002d010300090000001d062100f000200003002d01fa06040000002d010400040000002701ffff04000000020101000500000014024c01b701040000002e0101005e000000320a4c01b7013700040000000000fd064203502e4f2e424f582032303030382c2048554d45574f4f442c20363031332c2052455055424c4943204f4620534f5554482041465249434100100005001600050013001600170009001100110011001100100004000900170017001a001100210016001600170004000900100011000a000f000400090015001100100017001200110009001400090017000e00090010001600170015001600090016000e001500090015001800040000002e010000050000001402007fc1a20400000002010100030000001e000700000016044203fd0600000000040000002d010300090000001d062100f000200003004d010000040000002d010400040000002d010300090000001d062100f000200003004d01fa06040000002d010400040000002701ffff0400000002010100040000002d0101000500000014028301f201040000002e0101000d000000320a8301f2010100040000000000fd06420328000d00040000002e010000050000001402007fc1a20500000014028301ff0115000000fb02d6ff000000000000bc02000000cc0440001254696d6573204e657720526f6d616e00cc00040000002d010800040000002e01010011000000320a8301ff010400040000000000fd064203c2f1e5201d0018000a000d00040000002e010000040000002d01010004000000f0010800050000001402007fc1a205000000140283014b0215000000fb02d6ff000000000000bc02000000cc0440001254696d6573204e657720526f6d616e00cc00040000002d010800040000002e01010014000000320a83014b020600040000000000fd064203eff0e0e2e020170012001e0010001b000700040000002e010000040000002d01010004000000f00108000500000014027f0100000500000014028301c40215000000fb02d6ff000000000000bc02000000cc0440001254696d6573204e657720526f6d616e00cc00040000002d010800040000002e01010017000000320a8301c4020800040000000000fd064203e7e0f9e8f9e5edfb0f002300130025001b0009002b001100040000002e010000040000002d01010004000000f00108000500000014027f01000005000000140283018e03040000002e0101000d000000320a83018e030100040000000000fd06420320000c00040000002e0100000500000014027f01000010000000fb02bdff000000000000bc02000000020440001253796d626f6c0002040000002d0108000d000000320a6b019a030100040000000000fd064203e300380015000000fb02dfff000000000000bc02000000000440001254696d6573204e657720526f6d616e000000040000002d0109000500000014029001d203040000002e0101000d000000320a9001d2030100040000000000fd06420320000800040000002e010000050000001402007fc1a2040000002d0101000500000014028301da03040000002e01010022000000320a8301da030f00040000000000fd0642033139393820205761646520436f78290015001500150015000b000b002a001500170012000b001e00140014000e00040000002e010000050000001402007fc1a20400000002010100030000001e000700000016044203fd0600000000040000002d010300090000001d062100f000520003006c010000040000002d010400040000002d010300090000001d062100f000520003006c01fa06040000002d010400040000002701ffff040000000201010015000000fb02d2ff0000000000009001000000000440001254696d6573204e657720526f6d616e000000040000002d010a00050000001402bd01c50015000000fb02d2ff0000000000009001000000cc0440001254696d6573204e657720526f6d616e00cc00040000002d010b00040000002e01010011000000320abd01c5000400040000000000fd064203ddf2e020150014001f000b00040000002e010000040000002d010a0004000000f0010b00050000001402007fc1a2050000001402bd01180115000000fb02d2ff0000000000009001000000cc0440001254696d6573204e657720526f6d616e00cc00040000002d010b00040000002e01010016000000320abd0118010700040000000000fd064203f1f2e0f2fcff200014000f001c0017000d0016000c00040000002e010000040000002d010a0004000000f0010b000500000014027f010000050000001402bd019d0115000000fb02d2ff0000000000009001000000cc0440001254696d6573204e657720526f6d616e00cc00040000002d010b00040000002e01010011000000320abd019d010400040000000000fd064203e1e5e7201d00080019000800040000002e010000040000002d010a0004000000f0010b000500000014027f010000050000001402bd01e30115000000fb02d2ff0000000000009001000000cc0440001254696d6573204e657720526f6d616e00cc00040000002d010b00040000002e0101001d000000320abd01e3010c00040000000000fd064203e8e7ece5ede5ede8e920e8201b00140024000600260007001c001a001d0007001d000c00040000002e010000040000002d010a0004000000f0010b000500000014027f010000050000001402bd01ec0215000000fb02d2ff0000000000009001000000cc0440001254696d6573204e657720526f6d616e00cc00040000002d010b00040000002e0101001a000000320abd01ec020a00040000000000fd064203eff0eeeff3f1eaeee22016001100200015001500110019001c0014000900040000002e010000040000002d010a0004000000f0010b000500000014027f010000050000001402bd01c00315000000fb02d2ff0000000000009001000000cc0440001254696d6573204e657720526f6d616e00cc00040000002d010b00040000002e01010014000000320abd01c0030600040000000000fd064203eceee6e5f2201b0021001d000b0016000c00040000002e010000040000002d010a0004000000f0010b000500000014027f010000050000001402bd01460415000000fb02d2ff0000000000009001000000cc0440001254696d6573204e657720526f6d616e00cc00040000002d010b00040000002e01010019000000320abd0146040900040000000000fd064203f1e2eee1eee4edee2000150012001e0012001d0011001a001d000a00040000002e010000040000002d010a0004000000f0010b000500000014027f010000050000001402bd010c0515000000fb02d2ff0000000000009001000000cc0440001254696d6573204e657720526f6d616e00cc00040000002d010b00040000002e01010020000000320abd010c050e00040000000000fd064203eaeeefe8f0eee2e0f2fcf1ff20e815001d0010001e000f001d000f001c0017000d001500160008001e00040000002e010000040000002d010a0004000000f0010b000500000014027f0100000400000002010100030000001e000700000016044203fd0600000000040000002d010300090000001d062100f00035000300be010000040000002d010400040000002d010300090000001d062100f00035000300be01fa06040000002d010400040000002701ffff0400000002010100050000001402f2016f0015000000fb02d2ff0000000000009001000000cc0440001254696d6573204e657720526f6d616e00cc00040000002d010b00040000002e01010026000000320af2016f001200040000000000fd064203f0e0f1eff0eef1f2f0e0edfff2fcf1ff2e2010001e001500160011001e0013001500100019001d00130018000d00150016000c001600040000002e010000040000002d010a0004000000f0010b000500000014027f010000050000001402f201ea0115000000fb02d2ff0000000000009001000000cc0440001254696d6573204e657720526f6d616e00cc00040000002d010b00040000002e01010019000000320af201ea010900040000000000fd064203d3eae0e7e0ede8e520000c001a001a00100017001900220009000900040000002e010000040000002d010a0004000000f0010b000500000014027f010000050000001402f2019e0215000000fb02d2ff0000000000009001000000cc0440001254696d6573204e657720526f6d616e00cc00040000002d010b00040000002e01010017000000320af2019e020800040000000000fd064203e8ece5ede820e8201c00250006001d001d0007001d000500040000002e010000040000002d010a0004000000f0010b000500000014027f010000050000001402f201480315000000fb02d2ff0000000000009001000000cc0440001254696d6573204e657720526f6d616e00cc00040000002d010b00040000002e01010016000000320af20148030700040000000000fd064203e0e4f0e5f1e020001d0016001a000a0011001e000700040000002e010000040000002d010a0004000000f0010b000500000014027f010000050000001402f201d50315000000fb02d2ff0000000000009001000000cc0440001254696d6573204e657720526f6d616e00cc00040000002d010b00040000002e0101001d000000320af201d5030c00040000000000fd064203e8e7e4e0f2e5ebff2c20e0201a0017000f001c00190008001c0016000b0005001c000a00040000002e010000040000002d010a0004000000f0010b000500000014027f010000050000001402f201ba0415000000fb02d2ff0000000000009001000000cc0440001254696d6573204e657720526f6d616e00cc00040000002d010b00040000002e01010014000000320af201ba040600040000000000fd064203f2e0eae6e5200e00180020001c000b000e00040000002e010000040000002d010a0004000000f0010b000500000014027f010000050000001402f201350515000000fb02d2ff0000000000009001000000cc0440001254696d6573204e657720526f6d616e00cc00040000002d010b00040000002e01010014000000320af20135050600040000000000fd064203e7ede0eae02012001800170015001b000900040000002e010000040000002d010a0004000000f0010b000500000014027f010000050000001402f201af0515000000fb02d2ff0000000000009001000000cc0440001254696d6573204e657720526f6d616e00cc00040000002d010b00040000002e0101001a000000320af201af050a00040000000000fd064203f1eef5f0e0ede5ede8ff0f001e0014000f001900230005001c001d001500040000002e010000040000002d010a0004000000f0010b000500000014027f0100000400000002010100030000001e000700000016044203fd0600000000040000002d010300090000001d062100f00035000300f3010000040000002d010400040000002d010300090000001d062100f00035000300f301fa06040000002d010400040000002701ffff04000000020101000500000014022602560015000000fb02d2ff0000000000009001000000cc0440001254696d6573204e657720526f6d616e00cc00040000002d010b00040000002e0101001a000000320a260256000a00040000000000fd064203e0e2f2eef0f1eae8f5201a0013000f001e001300100019001e0013000d00040000002e010000040000002d010a0004000000f0010b000500000014027f01000005000000140226022a0115000000fb02d2ff0000000000009001000000cc0440001254696d6573204e657720526f6d616e00cc00040000002d010b00040000002e01010013000000320a26022a010500040000000000fd064203eff0e0e22000160010001e0014000700040000002e010000040000002d010a0004000000f0010b000500000014027f0100000500000014022602890115000000fb02d2ff0000000000009001000000cc0440001254696d6573204e657720526f6d616e00cc00040000002d010b00040000002e0101001f000000320a260289010d00040000000000fd064203eee1ffe7e0f2e5ebfcedee2e20001d001600120011001b001800080020000a001c001d000a000c00040000002e010000040000002d010a0004000000f0010b000500000014027f0100000500000014022602930215000000fb02d2ff0000000000009001000000cc0440001254696d6573204e657720526f6d616e00cc00040000002d010b00040000002e01010025000000320a260293021100040000000000fd064203d0e0f1eff0eef1f2f0e0edffe5ecfbe5200011001d001500160011001e0013001500100019001d001a0008002a0017000d000a00040000002e010000040000002d010a0004000000f0010b000500000014027f0100000500000014022602030415000000fb02d2ff0000000000009001000000cc0440001254696d6573204e657720526f6d616e00cc00040000002d010b00040000002e01010014000000320a260203040600040000000000fd064203eaeeefe8e8201a001f00150018001c000a00040000002e010000040000002d010a0004000000f0010b000500000014027f01000005000000140226028f0415000000fb02d2ff0000000000009001000000cc0440001254696d6573204e657720526f6d616e00cc00040000002d010b00040000002e0101001c000000320a26028f040b00040000000000fd064203e1e5f1efebe0f2edfb2e20001c000a001800140016001c000f0027000f000d000c00040000002e010000040000002d010a0004000000f0010b000500000014027f0100000500000014022602710515000000fb02d2ff0000000000009001000000cc0440001254696d6573204e657720526f6d616e00cc00040000002d010b00040000002e01010017000000320a260271050800040000000000fd064203caf0e0f2eae8e5201b0013001e0010001900220009000d00040000002e010000040000002d010a0004000000f0010b000500000014027f01000005000000140226021e0615000000fb02d2ff0000000000009001000000cc0440001254696d6573204e657720526f6d616e00cc00040000002d010b00040000002e01010014000000320a26021e060600040000000000fd064203f6e8f2e0f2fb13001f000f001c001c001000040000002e010000040000002d010a0004000000f0010b000500000014027f0100000400000002010100030000001e000700000016044203fd0600000000040000002d010300090000001d062100f0003500030027020000040000002d010400040000002d010300090000001d062100f000350003002702fa06040000002d010400040000002701ffff04000000020101000500000014025b02230015000000fb02d2ff0000000000009001000000cc0440001254696d6573204e657720526f6d616e00cc00040000002d010b00040000002e01010014000000320a5b0223000600040000000000fd064203eceee3f3f2201b001c001300140014000c00040000002e010000040000002d010a0004000000f0010b000500000014027f0100000500000014025b02a10015000000fb02d2ff0000000000009001000000cc0440001254696d6573204e657720526f6d616e00cc00040000002d010b00040000002e0101001f000000320a5b02a1000d00040000000000fd064203e2eaebfef7e0f2fcf1ff20e2200011001a001f001a000f001e0018000d00150016000c0016000800040000002e010000040000002d010a0004000000f0010b000500000014027f0100000500000014025b02ac0115000000fb02d2ff0000000000009001000000cc0440001254696d6573204e657720526f6d616e00cc00040000002d010b00040000002e0101001d000000320a5b02ac010c00040000000000fd064203eaf0e8f2e8f7e5f1eae8e5201e0010001d001000200018000a0013001a00230009000c00040000002e010000040000002d010a0004000000f0010b000500000014027f0100000500000014025b02ae0215000000fb02d2ff0000000000009001000000cc0440001254696d6573204e657720526f6d616e00cc00040000002d010b00040000002e01010016000000320a5b02ae020700040000000000fd064203f1f2e0f2fce82000150010001d0017000a001f000700040000002e010000040000002d010a0004000000f0010b000500000014027f0100000500000014025b02370315000000fb02d2ff0000000000009001000000cc0440001254696d6573204e657720526f6d616e00cc00040000002d010b00040000002e01010011000000320a5b0237030400040000000000fd064203e8ebe8201b0016001d000b00040000002e010000040000002d010a0004000000f0010b000500000014027f0100000500000014025b02900315000000fb02d2ff0000000000009001000000cc0440001254696d6573204e657720526f6d616e00cc00040000002d010b00040000002e01010019000000320a5b0290030900040000000000fd064203f0e5f6e5ede7e8e820001a000e001c0008001e00180018001c000a00040000002e010000040000002d010a0004000000f0010b000500000014027f0100000500000014025b02500415000000fb02d2ff0000000000009001000000cc0440001254696d6573204e657720526f6d616e00cc00040000002d010b00040000002e01010011000000320a5b0250040400040000000000fd064203e1e5e7201b00070019000c00040000002e010000040000002d010a0004000000f0010b000500000014027f0100000500000014025b02970415000000fb02d2ff0000000000009001000000cc0440001254696d6573204e657720526f6d616e00cc00040000002d010b00040000002e0101001a000000320a5b0297040a00040000000000fd064203ede0f0f3f8e5ede8ff2016001c0014001c001d00080021001d0014000b00040000002e010000040000002d010a0004000000f0010b000500000014027f0100000500000014025b027b0515000000fb02d2ff0000000000009001000000cc0440001254696d6573204e657720526f6d616e00cc00040000002d010b00040000002e0101001c000000320a5b027b050b00040000000000fd064203e0e2f2eef0f1eaeee3ee2000190012000f001e001300100018001c000d001d000a00040000002e010000040000002d010a0004000000f0010b000500000014027f0100000500000014025b025e0615000000fb02d2ff0000000000009001000000cc0440001254696d6573204e657720526f6d616e00cc00040000002d010b00040000002e01010014000000320a5b025e060600040000000000fd064203eff0e0e2e02e160011001d000f001c000c00040000002e010000040000002d010a0004000000f0010b000500000014027f0100000400000002010100030000001e000700000016044203fd0600000000040000002d010300090000001d062100f000350003005c020000040000002d010400040000002d010300090000001d062100f000350003005c02fa06040000002d010400040000002701ffff04000000020101000400000002010100030000001e000700000016044203fd0600000000040000002d010300090000001d062100f0003500030091020000040000002d010400040000002d010300090000001d062100f000350003009102fa06040000002d010400040000002701ffff040000000201010015000000fb02d6ff0000000000009001010000000440001254696d6573204e657720526f6d616e000000040000002d010b00050000001402c6029d0015000000fb02d6ff0000000000009001010000cc0440001254696d6573204e657720526f6d616e00cc00040000002d010c00040000002e01010011000000320ac6029d000400040000000000fd064203ddf2f32018001a0017000b00040000002e010000040000002d010b0004000000f0010c000500000014027f010000050000001402c602f10015000000fb02d6ff0000000000009001010000cc0440001254696d6573204e657720526f6d616e00cc00040000002d010c00040000002e01010016000000320ac602f1000700040000000000fd064203f1f2e0f2fcfe2000190015001e001b00130018000c00040000002e010000040000002d010b0004000000f0010c000500000014027f010000050000001402c6028f0115000000fb02d6ff0000000000009001010000cc0440001254696d6573204e657720526f6d616e00cc00040000002d010c00040000002e01010014000000320ac6028f010600040000000000fd064203eceee6edee2018002700110019001c000500040000002e010000040000002d010b0004000000f0010c000500000014027f010000050000001402c602190215000000fb02d6ff0000000000009001010000cc0440001254696d6573204e657720526f6d616e00cc00040000002d010c00040000002e01010017000000320ac60219020800040000000000fd064203ede0e9f2e820e220180015001b00140019000a0012000f00040000002e010000040000002d010b0004000000f0010c000500000014027f010000050000001402c602b90215000000fb02d6ff0000000000009001010000cc0440001254696d6573204e657720526f6d616e00cc00040000002d010c00040000002e0101001a000000320ac602b9020a00040000000000fd064203c8edf2e5f0ede5f2e5201300210019000e0012001f0011001b000f000c00040000002e010000040000002d010b0004000000f0010c000500000014027f010000050000001402c6028c0315000000fb02d6ff0000000000009001010000cc0440001254696d6573204e657720526f6d616e00cc00040000002d010c00040000002e01010010000000320ac6028c030300040000000000fd064203efee200012001c000e00040000002e010000040000002d010b0004000000f0010c000500000014027f010000050000001402c602c80315000000fb02d6ff0000000000009001010000cc0440001254696d6573204e657720526f6d616e00cc00040000002d010c00040000002e01010016000000320ac602c8030700040000000000fd064203f2e0eaeeecf320001400160015001a00180013000800040000002e010000040000002d010b0004000000f0010c000500000014027f010000050000001402c602540415000000fb02d6ff0000000000009001010000cc0440001254696d6573204e657720526f6d616e00cc00040000002d010c00040000002e01010014000000320ac60254040600040000000000fd064203e0e4f0e5f1f31a00110015000e0015001500040000002e010000040000002d010b0004000000f0010c000500000014027f010000050000001402c602cc04040000002e0101000e000000320ac602cc040200040000000000fd0642033a200d000b00040000002e0100000500000014027f01000010000000fb02d6ff00000000000090010000000004400022417269616c000000040000002d010c00050000001402c602e404040000002e01010029000000320ac602e4041400040000000000fd064203687474703a2f2f7777772e6c6f676f6e2e6f726717000c000c0016000c000c000c001d001e001d000c000a0017001700170017000c0017000e001700040000002e010000050000001402007fc1a210000000fb02e7ff00000000000090010000000004400022417269616c000000040000002d010d000400000002010100030000001e000700000016044203fd0600000000040000002d010300090000001d062100f000030003000f030000040000002d010400040000002d010300090000001d062100f000030003000f030000040000002d010400040000002d010300090000001d062100f0000300f7060f030300040000002d010400040000002d010300090000001d062100f000030003000f03fa06040000002d010400040000002d010300090000001d062100f000030003000f03fa06040000002d010400040000002d010300090000001d062100f00049000300c6020000040000002d010400040000002d010300090000001d062100f00049000300c602fa06040000002d010400040000002701ffff040000000201010015000000fb02d6ff0000000000009001000000000440001254696d6573204e657720526f6d616e000000040000002d010e000400000002010100040000002d010000030000000000}{\result {\fs20 {\pict{\*\picprop\shplid1030{\sp{\sn shapeType}{\sv 75}}{\sp{\sn fFlipH}{\sv 0}}{\sp{\sn fFlipV}{\sv 0}}{\sp{\sn pictureGray}{\sv 0}}{\sp{\sn pictureBiLevel}{\sv 0}}{\sp{\sn fillColor}{\sv 268435473}}{\sp{\sn fFilled}{\sv 0}}{\sp{\sn fHitTestFill}{\sv 1}}{\sp{\sn fillShape}{\sv 1}}{\sp{\sn fillUseRect}{\sv 0}}{\sp{\sn fNoFillHitTest}{\sv 0}}{\sp{\sn fLine}{\sv 0}}}\picscalex100\picscaley100\piccropl0\piccropr0\piccropt0\piccropb0\picw15150\pich7061\picwgoal8589\pichgoal4003\wmetafile8\bliptag304915476\blipupi-237{\*\blipuid 122ca4145c8531880329700be84c1325}010009000003601800000f005f00000000001400000026060f001e00ffffffff040014000000576f72640e004d6963726f736f667420576f7264050000000b0200000000050000000c024203fd0613000000fb02000000000000000000000000000000000001436f7572696572204e6577000000040000002d010000040000000201010015000000fb02d6ff000000000000bc02000000000440001254696d6573204e657720526f6d616e000000040000002d0101000500000014021d003c0115000000fb02d6ff000000000000bc02000000cc0440001254696d6573204e657720526f6d616e00cc00040000002d010200040000002e0101001f000000320a1d003c010d00040000000000fd064203d5f0e8f1f2e8e0edf1eae8e52000160017001e0015001200180016001c00100018001f0009000b00040000002e010000040000002d01010004000000f001020005000000140200003b000500000014021d00530215000000fb02d6ff000000000000bc02000000cc0440001254696d6573204e657720526f6d616e00cc00040000002d010200040000002e01010016000000320a1d0053020700040000000000fd064203d6e5f0eae2e8200026000d0014001e0012001c000900040000002e010000040000002d01010004000000f00102000500000014027f0100000500000014021d00ef0215000000fb02d6ff000000000000bc02000000cc0440001254696d6573204e657720526f6d616e00cc00040000002d010200040000002e01010013000000320a1d00ef020500040000000000fd064203c1eee3e0200019001b000d001b000800040000002e010000040000002d01010004000000f00102000500000014027f01000011000000fb02d6ff000000000000bc0200000000044000224361726c65746f6e0000040000002d0102000500000014021b005303040000002e01010034000000320a1b0053031b00040000000000fd0642032843687269737469616e204368757263686573206f6620476f6429000c0022001a001a000e00140019000e001b001c000e0022001b001b00190019001b00130014000e001c0012000d0024001b001b000e00040000002e0100000500000014027f0100000400000002010100030000001e000700000016044203fd060000000007000000fc020000000000000000040000002d010300090000001d062100f000030003000000000007000000fc020000ffffff000000040000002d010400040000002d010300090000001d062100f0000300030000000000040000002d010400040000002d010300090000001d062100f0000300f70600000300040000002d010400040000002d010300090000001d062100f000030003000000fa06040000002d010400040000002d010300090000001d062100f000030003000000fa06040000002d010400040000002d010300090000001d062100f0004e00030003000000040000002d010400040000002d010300090000001d062100f0004e0003000300fa06040000002d010400040000002701ffff040000000201010011000000fb02e7ff000000000000bc0200000000044000224361726c65746f6e0000040000002d0105000500000014024f004302040000002e01010046000000320a4f0043022700040000000000fd064203502e4f2e20426f78203336392c20574f44454e2041435420323630362c204155535452414c4941001000050016000500090012001000110009000f0010001100040009002100160016001100170009001600140015000900110010001100100004000900160017001000150015001600110009001800040000002e010000050000001402007fc1a20400000002010100030000001e000700000016044203fd0600000000040000002d010300090000001d062100f0002000030050000000040000002d010400040000002d010300090000001d062100f000200003005000fa06040000002d010400040000002701ffff0400000002010100040000002d0105000500000014026f00ce02040000002e01010017000000320a6f00ce020800040000000000fd064203452d6d61696c3a2011000a001400100009000c0005000a00040000002e010000050000001402007fc1a211000000fb02e7ff000000000000900100000000044000224361726c65746f6e0000040000002d0106000500000009020000ff000500000014026f003103040000002e01010028000000320a6f0031031300040000000000fd06420364656e6973657340706375672e6f72672e6175000f000c00100009000c000b000c0014000c000f0010000f00050010000f000f00050010001000040000002e010000050000001402007fc1a2040000002d0105000500000009020000000007000000fc0200000000ff000000040000002d010700090000001d062100f0000100fc0089003103040000002d0104000400000002010100030000001e000700000016044203fd0600000000040000002d010300090000001d062100f0002000030070000000040000002d010400040000002d010300090000001d062100f000200003007000fa06040000002d010400040000002701ffff04000000020101000500000014028e000703040000002e01010023000000320a8e0007031000040000000000fd064203496e204e6f72746820416d6572696361090011000900170010000f000f0010000900160013000c000f0009000f001200040000002e010000050000001402007fc1a20400000002010100030000001e000700000016044203fd0600000000040000002d010300090000001d062100f000200003008f000000040000002d010400040000002d010300090000001d062100f000200003008f00fa06040000002d010400040000002701ffff0400000002010100050000001402ae009b01040000002e01010016000000320aae009b010700040000000000fd064203504f20426f7820001100160009001200100011000900040000002e010000050000001402007fc1a2050000001402ae000702040000002e0101005f000000320aae0007023800040000000000fd0642033133313734202c2053542e205041554c2c204d4e2035353131332d3133373420554e4954454420535441544553204f4620414d45524943410a000f000a001000110009000400090010001500040009001000160017001100040009001a00170009000e000e000a000a000f000a000a000f001100110009001700170008001500110016000900100015001500150011001000090016000e00090016001a0011001500090014001800040000002e010000050000001402007fc1a20400000002010100030000001e000700000016044203fd0600000000040000002d010300090000001d062100f00020000300af000000040000002d010400040000002d010300090000001d062100f00020000300af00fa06040000002d010400040000002701ffff0400000002010100040000002d010500050000001402cd00b002040000002e01010017000000320acd00b0020800040000000000fd064203452d6d61696c3a2011000a001400100009000c0005000a00040000002e010000050000001402007fc1a2040000002d0106000500000009020000ff00050000001402cd001303040000002e01010029000000320acd0013031400040000000000fd06420343434732303030406d656469616f6e652e6e65741300140015001100110011001100140013000c00100009001000100011000c00050011000c000f00040000002e010000050000001402007fc1a2040000002d01050005000000090200000000040000002d010700090000001d062100f00001003901e7001303040000002d0104000400000002010100030000001e000700000016044203fd0600000000040000002d010300090000001d062100f00020000300ce000000040000002d010400040000002d010300090000001d062100f00020000300ce00fa06040000002d010400040000002701ffff0400000002010100050000001402ed004003040000002e01010019000000320aed0040030900040000000000fd064203496e204575726f706500090011000900110010000f0010000c000e00040000002e010000050000001402007fc1a20400000002010100030000001e000700000016044203fd0600000000040000002d010300090000001d062100f00020000300ee000000040000002d010400040000002d010300090000001d062100f00020000300ee00fa06040000002d010400040000002701ffff04000000020101000500000014020d012702040000002e0101004d000000320a0d0127022c00040000000000fd064203502e4f2e20426f78203231332c20313930302c2041452c2043415354524943554d204e454445524c414e445310000500160005000900120010001100090011000a000f00040009000a00100011001100040009001600110004000900140016001000150015000900140018001a0009001600110016001100150011001600170016001200040000002e010000050000001402007fc1a20400000002010100030000001e000700000016044203fd0600000000040000002d010300090000001d062100f000200003000e010000040000002d010400040000002d010300090000001d062100f000200003000e01fa06040000002d010400040000002701ffff04000000020101000500000014022c011403040000002e01010022000000320a2c0114030f00040000000000fd064203496e20536f75746820416672696361000900110009001000100010000f001000090016000a000f0009000f001200040000002e010000050000001402007fc1a20400000002010100030000001e000700000016044203fd0600000000040000002d010300090000001d062100f000200003002d010000040000002d010400040000002d010300090000001d062100f000200003002d01fa06040000002d010400040000002701ffff04000000020101000500000014024c01b701040000002e0101005e000000320a4c01b7013700040000000000fd064203502e4f2e424f582032303030382c2048554d45574f4f442c20363031332c2052455055424c4943204f4620534f5554482041465249434100100005001600050013001600170009001100110011001100100004000900170017001a001100210016001600170004000900100011000a000f000400090015001100100017001200110009001400090017000e00090010001600170015001600090016000e001500090015001800040000002e010000050000001402007fc1a20400000002010100030000001e000700000016044203fd0600000000040000002d010300090000001d062100f000200003004d010000040000002d010400040000002d010300090000001d062100f000200003004d01fa06040000002d010400040000002701ffff0400000002010100040000002d0101000500000014028301f201040000002e0101000d000000320a8301f2010100040000000000fd06420328000d00040000002e010000050000001402007fc1a20500000014028301ff0115000000fb02d6ff000000000000bc02000000cc0440001254696d6573204e657720526f6d616e00cc00040000002d010800040000002e01010011000000320a8301ff010400040000000000fd064203c2f1e5201d0018000a000d00040000002e010000040000002d01010004000000f0010800050000001402007fc1a205000000140283014b0215000000fb02d6ff000000000000bc02000000cc0440001254696d6573204e657720526f6d616e00cc00040000002d010800040000002e01010014000000320a83014b020600040000000000fd064203eff0e0e2e020170012001e0010001b000700040000002e010000040000002d01010004000000f00108000500000014027f0100000500000014028301c40215000000fb02d6ff000000000000bc02000000cc0440001254696d6573204e657720526f6d616e00cc00040000002d010800040000002e01010017000000320a8301c4020800040000000000fd064203e7e0f9e8f9e5edfb0f002300130025001b0009002b001100040000002e010000040000002d01010004000000f00108000500000014027f01000005000000140283018e03040000002e0101000d000000320a83018e030100040000000000fd06420320000c00040000002e0100000500000014027f01000010000000fb02bdff000000000000bc02000000020440001253796d626f6c0002040000002d0108000d000000320a6b019a030100040000000000fd064203e300380015000000fb02dfff000000000000bc02000000000440001254696d6573204e657720526f6d616e000000040000002d0109000500000014029001d203040000002e0101000d000000320a9001d2030100040000000000fd06420320000800040000002e010000050000001402007fc1a2040000002d0101000500000014028301da03040000002e01010022000000320a8301da030f00040000000000fd0642033139393820205761646520436f78290015001500150015000b000b002a001500170012000b001e00140014000e00040000002e010000050000001402007fc1a20400000002010100030000001e000700000016044203fd0600000000040000002d010300090000001d062100f000520003006c010000040000002d010400040000002d010300090000001d062100f000520003006c01fa06040000002d010400040000002701ffff040000000201010015000000fb02d2ff0000000000009001000000000440001254696d6573204e657720526f6d616e000000040000002d010a00050000001402bd01c50015000000fb02d2ff0000000000009001000000cc0440001254696d6573204e657720526f6d616e00cc00040000002d010b00040000002e01010011000000320abd01c5000400040000000000fd064203ddf2e020150014001f000b00040000002e010000040000002d010a0004000000f0010b00050000001402007fc1a2050000001402bd01180115000000fb02d2ff0000000000009001000000cc0440001254696d6573204e657720526f6d616e00cc00040000002d010b00040000002e01010016000000320abd0118010700040000000000fd064203f1f2e0f2fcff200014000f001c0017000d0016000c00040000002e010000040000002d010a0004000000f0010b000500000014027f010000050000001402bd019d0115000000fb02d2ff0000000000009001000000cc0440001254696d6573204e657720526f6d616e00cc00040000002d010b00040000002e01010011000000320abd019d010400040000000000fd064203e1e5e7201d00080019000800040000002e010000040000002d010a0004000000f0010b000500000014027f010000050000001402bd01e30115000000fb02d2ff0000000000009001000000cc0440001254696d6573204e657720526f6d616e00cc00040000002d010b00040000002e0101001d000000320abd01e3010c00040000000000fd064203e8e7ece5ede5ede8e920e8201b00140024000600260007001c001a001d0007001d000c00040000002e010000040000002d010a0004000000f0010b000500000014027f010000050000001402bd01ec0215000000fb02d2ff0000000000009001000000cc0440001254696d6573204e657720526f6d616e00cc00040000002d010b00040000002e0101001a000000320abd01ec020a00040000000000fd064203eff0eeeff3f1eaeee22016001100200015001500110019001c0014000900040000002e010000040000002d010a0004000000f0010b000500000014027f010000050000001402bd01c00315000000fb02d2ff0000000000009001000000cc0440001254696d6573204e657720526f6d616e00cc00040000002d010b00040000002e01010014000000320abd01c0030600040000000000fd064203eceee6e5f2201b0021001d000b0016000c00040000002e010000040000002d010a0004000000f0010b000500000014027f010000050000001402bd01460415000000fb02d2ff0000000000009001000000cc0440001254696d6573204e657720526f6d616e00cc00040000002d010b00040000002e01010019000000320abd0146040900040000000000fd064203f1e2eee1eee4edee2000150012001e0012001d0011001a001d000a00040000002e010000040000002d010a0004000000f0010b000500000014027f010000050000001402bd010c0515000000fb02d2ff0000000000009001000000cc0440001254696d6573204e657720526f6d616e00cc00040000002d010b00040000002e01010020000000320abd010c050e00040000000000fd064203eaeeefe8f0eee2e0f2fcf1ff20e815001d0010001e000f001d000f001c0017000d001500160008001e00040000002e010000040000002d010a0004000000f0010b000500000014027f0100000400000002010100030000001e000700000016044203fd0600000000040000002d010300090000001d062100f00035000300be010000040000002d010400040000002d010300090000001d062100f00035000300be01fa06040000002d010400040000002701ffff0400000002010100050000001402f2016f0015000000fb02d2ff0000000000009001000000cc0440001254696d6573204e657720526f6d616e00cc00040000002d010b00040000002e01010026000000320af2016f001200040000000000fd064203f0e0f1eff0eef1f2f0e0edfff2fcf1ff2e2010001e001500160011001e0013001500100019001d00130018000d00150016000c001600040000002e010000040000002d010a0004000000f0010b000500000014027f010000050000001402f201ea0115000000fb02d2ff0000000000009001000000cc0440001254696d6573204e657720526f6d616e00cc00040000002d010b00040000002e01010019000000320af201ea010900040000000000fd064203d3eae0e7e0ede8e520000c001a001a00100017001900220009000900040000002e010000040000002d010a0004000000f0010b000500000014027f010000050000001402f2019e0215000000fb02d2ff0000000000009001000000cc0440001254696d6573204e657720526f6d616e00cc00040000002d010b00040000002e01010017000000320af2019e020800040000000000fd064203e8ece5ede820e8201c00250006001d001d0007001d000500040000002e010000040000002d010a0004000000f0010b000500000014027f010000050000001402f201480315000000fb02d2ff0000000000009001000000cc0440001254696d6573204e657720526f6d616e00cc00040000002d010b00040000002e01010016000000320af20148030700040000000000fd064203e0e4f0e5f1e020001d0016001a000a0011001e000700040000002e010000040000002d010a0004000000f0010b000500000014027f010000050000001402f201d50315000000fb02d2ff0000000000009001000000cc0440001254696d6573204e657720526f6d616e00cc00040000002d010b00040000002e0101001d000000320af201d5030c00040000000000fd064203e8e7e4e0f2e5ebff2c20e0201a0017000f001c00190008001c0016000b0005001c000a00040000002e010000040000002d010a0004000000f0010b000500000014027f010000050000001402f201ba0415000000fb02d2ff0000000000009001000000cc0440001254696d6573204e657720526f6d616e00cc00040000002d010b00040000002e01010014000000320af201ba040600040000000000fd064203f2e0eae6e5200e00180020001c000b000e00040000002e010000040000002d010a0004000000f0010b000500000014027f010000050000001402f201350515000000fb02d2ff0000000000009001000000cc0440001254696d6573204e657720526f6d616e00cc00040000002d010b00040000002e01010014000000320af20135050600040000000000fd064203e7ede0eae02012001800170015001b000900040000002e010000040000002d010a0004000000f0010b000500000014027f010000050000001402f201af0515000000fb02d2ff0000000000009001000000cc0440001254696d6573204e657720526f6d616e00cc00040000002d010b00040000002e0101001a000000320af201af050a00040000000000fd064203f1eef5f0e0ede5ede8ff0f001e0014000f001900230005001c001d001500040000002e010000040000002d010a0004000000f0010b000500000014027f0100000400000002010100030000001e000700000016044203fd0600000000040000002d010300090000001d062100f00035000300f3010000040000002d010400040000002d010300090000001d062100f00035000300f301fa06040000002d010400040000002701ffff04000000020101000500000014022602560015000000fb02d2ff0000000000009001000000cc0440001254696d6573204e657720526f6d616e00cc00040000002d010b00040000002e0101001a000000320a260256000a00040000000000fd064203e0e2f2eef0f1eae8f5201a0013000f001e001300100019001e0013000d00040000002e010000040000002d010a0004000000f0010b000500000014027f01000005000000140226022a0115000000fb02d2ff0000000000009001000000cc0440001254696d6573204e657720526f6d616e00cc00040000002d010b00040000002e01010013000000320a26022a010500040000000000fd064203eff0e0e22000160010001e0014000700040000002e010000040000002d010a0004000000f0010b000500000014027f0100000500000014022602890115000000fb02d2ff0000000000009001000000cc0440001254696d6573204e657720526f6d616e00cc00040000002d010b00040000002e0101001f000000320a260289010d00040000000000fd064203eee1ffe7e0f2e5ebfcedee2e20001d001600120011001b001800080020000a001c001d000a000c00040000002e010000040000002d010a0004000000f0010b000500000014027f0100000500000014022602930215000000fb02d2ff0000000000009001000000cc0440001254696d6573204e657720526f6d616e00cc00040000002d010b00040000002e01010025000000320a260293021100040000000000fd064203d0e0f1eff0eef1f2f0e0edffe5ecfbe5200011001d001500160011001e0013001500100019001d001a0008002a0017000d000a00040000002e010000040000002d010a0004000000f0010b000500000014027f0100000500000014022602030415000000fb02d2ff0000000000009001000000cc0440001254696d6573204e657720526f6d616e00cc00040000002d010b00040000002e01010014000000320a260203040600040000000000fd064203eaeeefe8e8201a001f00150018001c000a00040000002e010000040000002d010a0004000000f0010b000500000014027f01000005000000140226028f0415000000fb02d2ff0000000000009001000000cc0440001254696d6573204e657720526f6d616e00cc00040000002d010b00040000002e0101001c000000320a26028f040b00040000000000fd064203e1e5f1efebe0f2edfb2e20001c000a001800140016001c000f0027000f000d000c00040000002e010000040000002d010a0004000000f0010b000500000014027f0100000500000014022602710515000000fb02d2ff0000000000009001000000cc0440001254696d6573204e657720526f6d616e00cc00040000002d010b00040000002e01010017000000320a260271050800040000000000fd064203caf0e0f2eae8e5201b0013001e0010001900220009000d00040000002e010000040000002d010a0004000000f0010b000500000014027f01000005000000140226021e0615000000fb02d2ff0000000000009001000000cc0440001254696d6573204e657720526f6d616e00cc00040000002d010b00040000002e01010014000000320a26021e060600040000000000fd064203f6e8f2e0f2fb13001f000f001c001c001000040000002e010000040000002d010a0004000000f0010b000500000014027f0100000400000002010100030000001e000700000016044203fd0600000000040000002d010300090000001d062100f0003500030027020000040000002d010400040000002d010300090000001d062100f000350003002702fa06040000002d010400040000002701ffff04000000020101000500000014025b02230015000000fb02d2ff0000000000009001000000cc0440001254696d6573204e657720526f6d616e00cc00040000002d010b00040000002e01010014000000320a5b0223000600040000000000fd064203eceee3f3f2201b001c001300140014000c00040000002e010000040000002d010a0004000000f0010b000500000014027f0100000500000014025b02a10015000000fb02d2ff0000000000009001000000cc0440001254696d6573204e657720526f6d616e00cc00040000002d010b00040000002e0101001f000000320a5b02a1000d00040000000000fd064203e2eaebfef7e0f2fcf1ff20e2200011001a001f001a000f001e0018000d00150016000c0016000800040000002e010000040000002d010a0004000000f0010b000500000014027f0100000500000014025b02ac0115000000fb02d2ff0000000000009001000000cc0440001254696d6573204e657720526f6d616e00cc00040000002d010b00040000002e0101001d000000320a5b02ac010c00040000000000fd064203eaf0e8f2e8f7e5f1eae8e5201e0010001d001000200018000a0013001a00230009000c00040000002e010000040000002d010a0004000000f0010b000500000014027f0100000500000014025b02ae0215000000fb02d2ff0000000000009001000000cc0440001254696d6573204e657720526f6d616e00cc00040000002d010b00040000002e01010016000000320a5b02ae020700040000000000fd064203f1f2e0f2fce82000150010001d0017000a001f000700040000002e010000040000002d010a0004000000f0010b000500000014027f0100000500000014025b02370315000000fb02d2ff0000000000009001000000cc0440001254696d6573204e657720526f6d616e00cc00040000002d010b00040000002e01010011000000320a5b0237030400040000000000fd064203e8ebe8201b0016001d000b00040000002e010000040000002d010a0004000000f0010b000500000014027f0100000500000014025b02900315000000fb02d2ff0000000000009001000000cc0440001254696d6573204e657720526f6d616e00cc00040000002d010b00040000002e01010019000000320a5b0290030900040000000000fd064203f0e5f6e5ede7e8e820001a000e001c0008001e00180018001c000a00040000002e010000040000002d010a0004000000f0010b000500000014027f0100000500000014025b02500415000000fb02d2ff0000000000009001000000cc0440001254696d6573204e657720526f6d616e00cc00040000002d010b00040000002e01010011000000320a5b0250040400040000000000fd064203e1e5e7201b00070019000c00040000002e010000040000002d010a0004000000f0010b000500000014027f0100000500000014025b02970415000000fb02d2ff0000000000009001000000cc0440001254696d6573204e657720526f6d616e00cc00040000002d010b00040000002e0101001a000000320a5b0297040a00040000000000fd064203ede0f0f3f8e5ede8ff2016001c0014001c001d00080021001d0014000b00040000002e010000040000002d010a0004000000f0010b000500000014027f0100000500000014025b027b0515000000fb02d2ff0000000000009001000000cc0440001254696d6573204e657720526f6d616e00cc00040000002d010b00040000002e0101001c000000320a5b027b050b00040000000000fd064203e0e2f2eef0f1eaeee3ee2000190012000f001e001300100018001c000d001d000a00040000002e010000040000002d010a0004000000f0010b000500000014027f0100000500000014025b025e0615000000fb02d2ff0000000000009001000000cc0440001254696d6573204e657720526f6d616e00cc00040000002d010b00040000002e01010014000000320a5b025e060600040000000000fd064203eff0e0e2e02e160011001d000f001c000c00040000002e010000040000002d010a0004000000f0010b000500000014027f0100000400000002010100030000001e000700000016044203fd0600000000040000002d010300090000001d062100f000350003005c020000040000002d010400040000002d010300090000001d062100f000350003005c02fa06040000002d010400040000002701ffff04000000020101000400000002010100030000001e000700000016044203fd0600000000040000002d010300090000001d062100f0003500030091020000040000002d010400040000002d010300090000001d062100f000350003009102fa06040000002d010400040000002701ffff040000000201010015000000fb02d6ff0000000000009001010000000440001254696d6573204e657720526f6d616e000000040000002d010b00050000001402c6029d0015000000fb02d6ff0000000000009001010000cc0440001254696d6573204e657720526f6d616e00cc00040000002d010c00040000002e01010011000000320ac6029d000400040000000000fd064203ddf2f32018001a0017000b00040000002e010000040000002d010b0004000000f0010c000500000014027f010000050000001402c602f10015000000fb02d6ff0000000000009001010000cc0440001254696d6573204e657720526f6d616e00cc00040000002d010c00040000002e01010016000000320ac602f1000700040000000000fd064203f1f2e0f2fcfe2000190015001e001b00130018000c00040000002e010000040000002d010b0004000000f0010c000500000014027f010000050000001402c6028f0115000000fb02d6ff0000000000009001010000cc0440001254696d6573204e657720526f6d616e00cc00040000002d010c00040000002e01010014000000320ac6028f010600040000000000fd064203eceee6edee2018002700110019001c000500040000002e010000040000002d010b0004000000f0010c000500000014027f010000050000001402c602190215000000fb02d6ff0000000000009001010000cc0440001254696d6573204e657720526f6d616e00cc00040000002d010c00040000002e01010017000000320ac60219020800040000000000fd064203ede0e9f2e820e220180015001b00140019000a0012000f00040000002e010000040000002d010b0004000000f0010c000500000014027f010000050000001402c602b90215000000fb02d6ff0000000000009001010000cc0440001254696d6573204e657720526f6d616e00cc00040000002d010c00040000002e0101001a000000320ac602b9020a00040000000000fd064203c8edf2e5f0ede5f2e5201300210019000e0012001f0011001b000f000c00040000002e010000040000002d010b0004000000f0010c000500000014027f010000050000001402c6028c0315000000fb02d6ff0000000000009001010000cc0440001254696d6573204e657720526f6d616e00cc00040000002d010c00040000002e01010010000000320ac6028c030300040000000000fd064203efee200012001c000e00040000002e010000040000002d010b0004000000f0010c000500000014027f010000050000001402c602c80315000000fb02d6ff0000000000009001010000cc0440001254696d6573204e657720526f6d616e00cc00040000002d010c00040000002e01010016000000320ac602c8030700040000000000fd064203f2e0eaeeecf320001400160015001a00180013000800040000002e010000040000002d010b0004000000f0010c000500000014027f010000050000001402c602540415000000fb02d6ff0000000000009001010000cc0440001254696d6573204e657720526f6d616e00cc00040000002d010c00040000002e01010014000000320ac60254040600040000000000fd064203e0e4f0e5f1f31a00110015000e0015001500040000002e010000040000002d010b0004000000f0010c000500000014027f010000050000001402c602cc04040000002e0101000e000000320ac602cc040200040000000000fd0642033a200d000b00040000002e0100000500000014027f01000010000000fb02d6ff00000000000090010000000004400022417269616c000000040000002d010c00050000001402c602e404040000002e01010029000000320ac602e4041400040000000000fd064203687474703a2f2f7777772e6c6f676f6e2e6f726717000c000c0016000c000c000c001d001e001d000c000a0017001700170017000c0017000e001700040000002e010000050000001402007fc1a210000000fb02e7ff00000000000090010000000004400022417269616c000000040000002d010d000400000002010100030000001e000700000016044203fd0600000000040000002d010300090000001d062100f000030003000f030000040000002d010400040000002d010300090000001d062100f000030003000f030000040000002d010400040000002d010300090000001d062100f0000300f7060f030300040000002d010400040000002d010300090000001d062100f000030003000f03fa06040000002d010400040000002d010300090000001d062100f000030003000f03fa06040000002d010400040000002d010300090000001d062100f00049000300c6020000040000002d010400040000002d010300090000001d062100f00049000300c602fa06040000002d010400040000002701ffff040000000201010015000000fb02d6ff0000000000009001000000000440001254696d6573204e657720526f6d616e000000040000002d010e000400000002010100040000002d01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0\dpy0\dpxsize8589\dpysize4003\dpfillfgcr255\dpfillfgcg255\dpfillfgcb255\dpfillbgcr255\dpfillbgcg255\dpfillbgcb255\dpfillpat0\dplinehollow}}}}{\cf1\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100\sa100\nowidctlpar\adjustright {\b\f430\fs28\cf1 \'cf\'f0\'e5\'e4\'fb\'e4\'f3\'f9\'e5\'e5 \'d1\'f3\'f9\'e5\'f1\'f2\'e2\'ee\'e2\'e0\'ed\'e8\'e5 \'c8\'e8\'f1\'f3\'f1\'e0 \'d5\'f0\'e8\'f1\'f2\'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2\'ee\'ef\'f0\'ee\'f1 \'ef\'f0\'e5\'e4\'f1\'f3\'f9\'e5\'f1\'f2\'e2\'ee\'e2\'e0\'ed\'e8\'ff \'c8\'e8\'f1\'f3\'f1\'e0 \'d5\'f0\'e8\'f1\'f2\'e0 \'ed\'e0 \'f1\'e0\'ec\'ee\'ec \'e4\'e5\'eb\'e5 \'f0\'e0\'e7\'e4\'e5\'eb\'ff\'e5\'f2\'f1\'ff \'ed\'e0 \'e4\'e2\'e0 \'ef\'f3\'ed\'ea\'f2\'e0. \'cf\'e5\'f0\'e2\'fb\'e9 \'e8\'e7 \'ed\'e8\'f5 - \'fd\'f2\'ee \'e2\'ee\'ef\'f0\'ee\'f1 \'f1\'ee\'f1\'f3\'f9\'e5\'f1\'f2\'e2\'ee\'e2\'e0\'ed\'e8\'ff \'f1 \'c1\'ee\'e3\'ee\'ec \'e2 \'ea\'e0\'f7\'e5\'f1\'f2\'e2\'e0 \'c1\'ee\'e3\'e0 \'ea \'ed\'e0\'f7\'e0\'eb\'f3 \'f2\'e2\'ee\'f0\'e5\'ed\'e8\'ff. \'c8\'ed\'fb\'ec\'e8 \'f1\'eb\'ee\'e2\'e0\'ec\'e8, \'fd\'f2\'ee \'ee\'e7\'ed\'e0\'f7\'e0\'e5\'f2, \'f7\'f2\'ee \'ee\'ed \'f1\'f3\'f9\'e5\'f1\'f2\'e2\'ee\'e2\'e0\'eb \'e5\'f9\'e5 \'e4\'ee \'e4\'f3\'f5\'ee\'e2\'ed\'ee\'e3\'ee \'f2\'e2\'ee\'f0\'e5\'ed\'e8\'ff. \'c2\'f2\'ee\'f0\'ee\'e9 \'ef\'f3\'ed\'ea\'f2 - \'f1\'f3\'f9\'e5\'f1\'f2\'e2\'ee\'e2\'e0\'ed\'e8\'e5 \'d5\'f0\'e8\'f1\'f2\'e0 \'ea\'e0\'ea \'e4\'f3\'f5\'ee\'e2\'ed\'ee\'e3\'ee \'f1\'f3\'f9\'e5\'f1\'f2\'e2\'e0 \'e4\'ee \'f2\'ee\'e3\'ee, \'ea\'e0\'ea \'ee\'ed \'f1\'f2\'e0\'eb \'f7\'e5\'eb\'ee\'e2\'e5\'ea\'ee\'ec \'e2 \'f0\'e5\'e7\'f3\'eb\'fc\'f2\'e0\'f2\'e5 \'c2\'ee\'ef\'eb\'ee\'f9\'e5\'ed\'e8\'ff. \'c2 \'fd\'f2\'ee\'e9 \'f0\'e0\'e1\'ee\'f2\'e5 \'f0\'e5\'f7\'fc \'e8\'e4\'e5\'f2 \'ee \'f2\'ee\'ec, \'f7\'f2\'ee \'ee\'ed \'f1\'f3\'f9\'e5\'f1\'f2\'e2\'ee\'e2\'e0\'eb \'e4\'ee \'f4\'e8\'e7\'e8\'f7\'e5\'f1\'ea\'ee\'e3\'ee \'f2\'e2\'ee\'f0\'e5\'ed\'e8\'ff, \'ed\'ee \'ed\'e5 \'e1\'fb\'eb \'e5\'e4\'e8\'ed\'f1\'f2\'e2\'e5\'ed\'ed\'fb\'ec \'f1\'f3\'f9\'e8\'ec \'c1\'ee\'e3\'ee\'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1\'e8\'e1\'eb\'e8\'ff \'f7\'e5\'f2\'ea\'ee \'e3\'ee\'e2\'ee\'f0\'e8\'f2, \'f7\'f2\'ee \'e1\'fb\'eb\'e0 \'e5\'e4\'e8\'ed\'f1\'f2\'e2\'e5\'ed\'ed\'fb\'e9 \'f1\'f3\'f9\'e8\'e9 \'c1\'ee\'e3, \'e8 \'ce\'ed \'ef\'ee\'f1\'eb\'e0\'eb \'c8\'e8\'f1\'f3\'f1\'e0 \'d5\'f0\'e8\'f1\'f2\'e0 (\'c8\'ee\'e0\'ed\'ed 17:3). \'c1\'e8\'e1\'eb\'e8\'ff \'f2\'e0\'ea\'e6\'e5 \'ee\'f2\'ec\'e5\'f7\'e0\'e5\'f2, \'f7\'f2\'ee \'ed\'e8 \'ee\'e4\'e8\'ed \'f7\'e5\'eb\'ee\'e2\'e5\'ea \'c5\'e3\'ee \'ed\'e8\'ea\'ee\'e3\'e4\'e0 \'ed\'e5 \'e2\'e8\'e4\'e5\'eb, \'e8 \'f7\'f2\'ee \'ee\'ed \'ed\'e0\'f5\'ee\'e4\'e8\'f2\'f1\'ff \'e2 \'ed\'e5\'e4\'ee\'f1\'ff\'e3\'e0\'e5\'ec\'ee\'ec \'f1\'e2\'e5\'f2\'e5. \'cb\'e8\'f8\'fc \'ce\'ed \'ff\'e2\'eb\'ff\'e5\'f2\'f1\'ff \'e1\'e5\'f1\'f1\'ec\'e5\'f0\'f2\'ed\'fb\'ec (1 \'d2\'e8\'ec. 6:16) (\'f1\'ec. \'f0\'e0\'e1. }{\i\f430\cf1 \'ce \'c1\'e5\'f1\'f1\'ec\'e5\'f0\'f2\'e8\'e8}{\i\cf1  [165]}{\f430\cf1 ). \'dd\'f2\'e8 \'e2\'ee\'ef\'f0\'ee\'f1\'fb \'f0\'e0\'f1\'f1\'ec\'e0\'f2\'f0\'e8\'e2\'e0\'fe\'f2\'f1\'ff \'e4\'e0\'eb\'e5\'e5. \'c8\'f2\'e0\'ea, \'d5\'f0\'e8\'f1\'f2\'ee\'f1 \'ef\'f0\'e5\'e4\'f1\'f3\'f9\'e5\'f1\'f2\'e2\'ee\'e2\'e0\'eb \'ed\'e5 \'f2\'e0\'ea, \'ea\'e0\'ea \'c1\'ee\'e3. \'c1\'ee\'e3 \'e1\'fb\'eb \'e5\'e4\'e8\'ed\'f1\'f2\'e2\'e5\'ed\'ed\'fb\'ec \'e2 \'ed\'e5\'e7\'fb\'e1\'eb\'e5\'ec\'ee\'e9 \'e2\'e5\'f7\'ed\'ee\'f1\'f2\'e8. \'d2\'e5\'ec \'ed\'e5 \'ec\'e5\'ed\'e5\'e5, \'c1\'e8\'e1\'eb\'e8\'ff \'f3\'f2\'e2\'e5\'f0\'e6\'e4\'e0\'e5\'f2, \'f7\'f2\'ee \'d5\'f0\'e8\'f1\'f2\'ee\'f1 \'f1\'f3\'f9\'e5\'f1\'f2\'e2\'ee\'e2\'e0\'eb \'e4\'ee \'f1\'ee\'e7\'e4\'e0\'ed\'e8\'ff \'c7\'e5\'ec\'eb\'e8 \'ea\'e0\'ea \'e4\'f3\'f5\'ee\'e2\'ed\'ee\'e5 \'f1\'f3\'f9\'e5\'f1\'f2\'e2\'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0\'ef\'ee\'f1\'f2\'ee\'eb \'c8\'ee\'e0\'ed\'ed \'ef\'e8\'f1\'e0\'eb \'ee \'d5\'f0\'e8\'f1\'f2\'e5 \'e8 \'ef\'f0\'ee\'e2\'ee\'e7\'e3\'eb\'e0\'f1\'e8\'eb \'e2 \'ef\'ee\'e2\'e5\'f1\'f2\'e2\'ee\'e2\'e0\'f2\'e5\'eb\'fc\'ed\'ee\'e9 \'f4\'ee\'f0\'ec\'e5 \'e5\'e3\'ee \'ef\'f0\'e5\'e4\'f1\'f3\'f9\'e5\'f1\'f2\'e2\'ee\'e2\'e0\'ed\'e8\'e5. \'c8\'ee\'e0\'ed\'ed\'e0 1:1 \'f2\'f0\'e8\'f3\'ed\'e8\'f2\'e0\'f0\'e8\'f1\'f2\'e0\'ec\'e8 \'f2\'ee\'eb\'ea\'f3\'e5\'f2\'f1\'ff \'ea\'e0\'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fs20\cf1 \'c8\'ee\'e0\'ed\'ed\'e0 1:1 1 \'c2\'ed\'e0\'f7\'e0\'eb\'e5 \'e1\'fb\'eb\'ee \'d1\'eb\'ee\'e2\'ee, \'e8 \'d1\'eb\'ee\'e2\'ee \'e1\'fb\'eb\'ee \'c1\'ee\'e6\'fc\'e8\'ec, \'e8 \'d1\'eb\'ee\'e2\'ee \'e1\'fb\'eb\'ee \'c1\'ee\'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c\'fb \'e7\'ed\'e0\'e5\'ec, \'f7\'f2\'ee \'fd\'f2\'ee - \'ed\'e5\'e2\'e5\'f0\'ed\'fb\'e9 \'ef\'e5\'f0\'e5\'e2\'ee\'e4 \'f1 \'cf\'e5\'f8\'e8\'f2\'fb, \'f1\'e4\'e5\'eb\'e0\'ed\'ed\'fb\'e9 \'f2\'e0\'ea, \'ea\'e0\'ea \'fd\'f2\'ee \'e4\'e5\'eb\'e0\'eb\'ee\'f1\'fc \'e2 \'e4\'f0\'e5\'e2\'ed\'ee\'f1\'f2\'e8. \'cf\'e5\'f8\'e8\'f2\'e0 \'e4\'e5\'ec\'ee\'ed\'f1\'f2\'f0\'e8\'f0\'f3\'e5\'f2 \'ea\'e0\'ea \'f0\'e0\'e7 \'fd\'f2\'ee\'f2 \'f1\'ef\'ee\'f1\'ee\'e1 \'ef\'e5\'f0\'e5\'e2\'ee\'e4\'e0, \'e8, \'e4\'e0\'e6\'e5 \'ef\'ee\'f1\'eb\'e5 \'ef\'e5\'f0\'e5\'e2\'ee\'e4\'e0 \'cb\'e0\'ec\'f1\'fb, \'ea\'ee\'f2\'ee\'f0\'fb\'e9 \'f1\'f2\'e0\'f0\'e0\'e5\'f2\'f1\'ff \'ef\'ee\'e4\'f2\'e2\'e5\'f0\'e4\'e8\'f2\'fc \'f2\'f0\'e8\'ed\'e8\'f2\'e0\'f0\'ed\'f3\'fe \'f2\'ee\'f7\'ea\'f3 \'e7\'f0\'e5\'ed\'e8\'ff, \'f2\'e5\'ea\'f1\'f2 \'ef\'e5\'f0\'e5\'e2\'e5\'e4\'e5\'ed \'ea\'e0\'ea}{\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1\'eb\'ee\'e2\'ee \'e1\'fb\'eb\'ee \'e2 \'ed\'e0\'f7\'e0\'eb\'e5, \'e8 \'fd\'f2\'ee \'f1\'eb\'ee\'e2\'ee \'e1\'fb\'eb\'ee \'f1 \'c1\'ee\'e3\'ee\'ec; \'e8 \'c1\'ee\'e3 \'e1\'fb\'eb \'fd\'f2\'ee \'f1\'eb\'ee\'e2\'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7\'e4\'e5\'f1\'fc \'ef\'ee\'ea\'e0\'e7\'e0\'ed\'ee \'e8\'e7\'ec\'e5\'ed\'e5\'ed\'e8\'e5 \'ef\'ee\'f0\'ff\'e4\'ea\'e0 \'f1\'eb\'ee\'e2 \'ef\'ee\'f1\'eb\'e5\'e4\'ed\'e5\'e3\'ee \'ef\'f3\'ed\'ea\'f2\'e0. }{\i\cf1 Concordant Literal New Testament}{\f430\cf1  \'ef\'ee\'ea\'e0\'e7\'fb\'e2\'e0\'e5\'f2 \'f1\'ee\'ee\'f2\'e2\'e5\'f2\'f1\'f2\'e2\'f3\'fe\'f9\'e5\'e5 \'e4\'e5\'e9\'f1\'f2\'e2\'e8\'f2\'e5\'eb\'fc\'ed\'ee\'f1\'f2\'e8 \'e4\'ee\'f1\'eb\'ee\'e2\'ed\'ee\'e5 \'e7\'ed\'e0\'f7\'e5\'ed\'e8\'e5 \'f1\'eb\'ee\'e2 \'e8 \'e8\'f5 \'e3\'f0\'e5\'f7\'e5\'f1\'ea\'f3\'fe \'f1\'f2\'f0\'f3\'ea\'f2\'f3\'f0\'f3. \'ce\'f0\'e8\'e3\'e8\'ed\'e0\'eb\'fc\'ed\'fb\'e5 \'f1\'eb\'ee\'e2\'e0 \'e2\'fb\'e4\'e5\'eb\'e5\'ed\'fb \'e6\'e8\'f0\'ed\'fb\'ec \'f8\'f0\'e8\'f4\'f2\'ee\'ec, \'ed\'e5\'e2\'fb\'e4\'e5\'eb\'e5\'ed\'ed\'fb\'e5 \'f1\'eb\'ee\'e2\'e0 \'e2\'ed\'e5\'f1\'e5\'ed\'fb \'e4\'eb\'ff \'f1\'ee\'e3\'eb\'e0\'f1\'ee\'e2\'e0\'ed\'e8\'ff \'f1 \'e0\'ed\'e3\'eb\'e8\'e9\'f1\'ea\'e8\'ec \'ef\'f0\'e0\'e2\'ee\'ef\'e8\'f1\'e0\'ed\'e8\'e5\'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30\cf1 \'c2 \'ed\'e0\'f7\'e0\'eb\'e5 \'e1\'fb\'eb\'ee \'f1\'eb\'ee\'e2\'ee, \'e8 \'ee\'ed\'ee \'e1\'fb\'eb\'ee \'ee\'f2 \'c1\'ee\'e3\'e0, \'e8 \'c1\'ee\'e3 \'e1\'fb\'eb\'ee \'f1\'eb\'ee\'e2\'ee. \'dd\'f2\'ee \'e1\'fb\'eb\'ee \'e2 \'ed\'e0\'f7\'e0\'eb\'e5 \'ee\'f2 \'c1\'ee\'e3\'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2 \'f2\'e5\'ea\'f1\'f2\'e5 \'e3\'ee\'e2\'ee\'f0\'e8\'f2\'f1\'ff \'ee\'e1 \'ee\'f2\'ed\'ee\'f8\'e5\'ed\'e8\'e8 \'e8 \'f1\'ef\'ee\'f1\'ee\'e1\'e5 \'ef\'ee\'f1\'e2\'ff\'f9\'e5\'ed\'e8\'ff \'c8\'e8\'f1\'f3\'f1\'e0 \'d5\'f0\'e8\'f1\'f2\'e0 \'c1\'ee\'e3\'f3 \'dd\'f2\'ee\'f2 \'f2\'e5\'ea\'f1\'f2 \'ef\'f0\'ee\'e4\'ee\'eb\'e6\'e5\'ed \'e2 \'c5\'e2\'e0\'ed\'e3. \'ee\'f2 \'c8\'ee\'e0\'ed\'ed\'e0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30\cf1 \'c2\'f1\'e5 \'ee\'f2 \'ed\'e5\'e3\'ee \'ef\'f0\'ee\'e8\'e7\'ee\'f8\'eb\'ee, \'e8 \'e2\'ed\'e5 \'e5\'e3\'ee \'ed\'e5 \'ef\'f0\'ee\'e8\'e7\'ee\'f8\'eb\'ee \'ed\'e8 \'ee\'e4\'ed\'ee\'e9 \'e2\'e5\'f9\'e8 \'e8\'e7 \'e2\'e5\'f9\'e5\'e9, \'ea\'ee\'f2\'ee\'f0\'fb\'e5 \'ef\'f0\'ee\'e8\'e7\'ee\'f8\'eb\'e8. \'c8 \'fd\'f2\'ee \'f1 \'ed\'e0\'f7\'e0\'eb\'e0 \'e1\'fb\'eb\'ee \'ee\'f2 \'c1\'ee\'e3\'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2\'e0\'ea\'e8\'ec \'ee\'e1\'f0\'e0\'e7\'ee\'ec, \'ef\'e5\'f0\'e2\'fb\'e9 \'f2\'e5\'ea\'f1\'f2 \'e3\'ee\'e2\'ee\'f0\'e8\'f2 \'ee \'cb\'ee\'e3\'ee\'f1\'e5 \'ea\'e0\'ea \'f1\'eb\'ee\'e2\'e5. \'c2 \'e1\'e8\'e1\'eb\'e5\'e9\'f1\'ea\'e8\'e5 \'e2\'f0\'e5\'ec\'e5\'ed\'e0 \'ee\'ed\'ee \'e7\'e2\'f3\'f7\'e0\'eb\'ee \'ea\'e0\'ea }{\i\cf1 Memra}{\cf1 ; }{\i\cf1 logos}{\f430\cf1  - \'fd\'f2\'ee \'e3\'f0\'e5\'f7\'e5\'f1\'ea\'e8\'e9 \'f2\'e5\'f0\'ec\'e8\'ed, }{\i\cf1 memra}{\f430\cf1  - \'e5\'e2\'f0\'e5\'e9\'f1\'ea\'e8\'e9 \'f2\'e5\'f0\'ec\'e8\'ed, \'ea\'ee\'f2\'ee\'f0\'fb\'e9 \'ee\'e7\'ed\'e0\'f7\'e0\'e5\'f2 \'f1\'eb\'ee\'e2\'ee \'c1\'ee\'e6\'fc\'e5, \'ea\'e0\'ea \'fd\'f2\'ee \'ef\'ee\'ed\'e8\'ec\'e0\'fe\'f2 \'e8\'e7 \'c2\'e5\'f2\'f5\'ee\'e3\'ee \'c7\'e0\'e2\'e5\'f2\'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0\'e0\'e4\'e8\'ea\'e0\'eb\'fc\'ed\'fb\'e5 \'f3\'ed\'e8\'f2\'e0\'f0\'e8\'f1\'f2\'fb, \'f2\'ee \'e5\'f1\'f2\'fc \'f2\'e5, \'ea\'f2\'ee \'ee\'f2\'f0\'e8\'f6\'e0\'e5\'f2 \'ef\'f0\'e5\'e4\'f1\'f3\'f9\'e5\'f1\'f2\'e2\'ee\'e2\'e0\'ed\'e8\'e5 \'d5\'f0\'e8\'f1\'f2\'e0 \'e4\'ee \'f0\'ee\'e6\'e4\'e5\'ed\'e8\'ff \'e5\'e3\'ee \'cc\'e0\'f0\'e8\'e0\'ec (\'e8\'eb\'e8 \'cc\'e0\'f0\'e8\'e5\'e9), \'e3\'ee\'e2\'ee\'f0\'ff\'f2, \'f7\'f2\'ee \'fd\'f2\'ee \'e1\'fb\'eb \'ed\'e5 \'d5\'f0\'e8\'f1\'f2\'ee\'f1, \'e0 \'f3\'ec\'ee\'e7\'f0\'e8\'f2\'e5\'eb\'fc\'ed\'e0\'ff \'f4\'ee\'f0\'ec\'e0 \'f1\'e8\'eb\'fb \'c1\'ee\'e6\'fc\'e5\'e9, \'ea\'e0\'ea \'c5\'e3\'ee \'e1\'ee\'e6\'e5\'f1\'f2\'e2\'e5\'ed\'ed\'ee\'e5 \'f1\'eb\'ee\'e2\'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3\'eb. 1 \'c5\'e2\'e0\'ed\'e3. \'ee\'f2 \'c8\'ee\'e0\'ed\'ed\'e0, \'f2\'e5\'ec \'ed\'e5 \'ec\'e5\'ed\'e5\'e5, \'ee\'e1\'fa\'ff\'f1\'ed\'ff\'e5\'f2 \'fd\'f2\'f3 \'ef\'ee\'e7\'e8\'f6\'e8\'fe \'e4\'e5\'f2\'e0\'eb\'fc\'ed\'e5\'e5, \'f7\'f2\'ee \'e8\'f1\'ea\'eb\'fe\'f7\'e0\'e5\'f2 \'f2\'e0\'ea\'f3\'fe \'e8\'ed\'f2\'e5\'f0\'ef\'f0\'e5\'f2\'e0\'f6\'e8\'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8\'ee\'e0\'ed\'ed \'e3\'ee\'e2\'ee\'f0\'e8\'f2 \'ee\'e1 \'c8\'ee\'e0\'ed\'ed\'e5 \'ca\'f0\'e5\'f1\'f2\'e8\'f2\'e5\'eb\'e5 (\'f6\'e8\'f2. \'ef\'ee \'f2\'e5\'ea\'f1\'f2\'f3 }{\i\cf1 Concordant Literal New Testament}{\f430\cf1 ) \'e2 \'c5\'e2\'e0\'ed\'e3. \'ee\'f2 \'c8\'ee\'e0\'ed\'ed\'e0 1:6-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fs20\cf1 \'c8\'ee\'e0\'ed\'ed\'e0 1:6-14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b\'ee\'e3\'ee\'f1 \'e2\'ee\'ef\'eb\'ee\'f2\'e8\'eb\'f1\'ff \'e2\'ee \'ef\'eb\'ee\'f2\'e8 \'e8 \'ef\'ee\'f1\'e5\'eb\'e8\'eb\'f1\'ff \'f1\'f0\'e5\'e4\'e8 \'ed\'e0\'f1. \'cc\'fb \'f0\'e0\'f1\'f1\'ec\'ee\'f2\'f0\'e8\'ec \'fd\'f2\'e8 \'e2\'ee\'ef\'f0\'ee\'f1\'fb \'ed\'e8\'e6\'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2 \'e3\'f0\'e5\'f7\'e5\'f1\'ea\'ee\'ec \'ff\'e7\'fb\'ea\'e5 \'ed\'e5\'f2 \'ed\'e5\'ee\'ef\'f0\'e5\'e4\'e5\'eb\'e5\'ed\'ed\'ee\'e3\'ee \'e0\'f0\'f2\'e8\'ea\'eb\'ff, \'e8 \'e5\'e3\'ee \'ed\'f3\'e6\'ed\'ee \'e2\'fb\'f7\'e8\'f1\'eb\'e8\'f2\'fc \'e8 \'ef\'f0\'e8\'ec\'e5\'ed\'e8\'f2\'fc. \'ca\'e0\'ea \'f0\'e0\'e7 \'e2 \'fd\'f2\'ee\'ec \'f1\'ee\'f1\'f2\'ee\'e8\'f2 \'ef\'f0\'ee\'e1\'eb\'e5\'ec\'e0 \'c8\'ee\'e0\'ed\'ed\'e0 1:1. \'cc\'ed\'ee\'e3\'e8\'e5 \'ef\'e5\'f0\'e5\'e2\'ee\'e4\'f7\'e8\'ea\'e8 \'f1\'f7\'e8\'f2\'e0\'fe\'f2, \'f7\'f2\'ee \'e7\'e4\'e5\'f1\'fc \'ed\'f3\'e6\'ed\'ee \'ef\'f0\'e8\'ec\'e5\'ed\'e8\'f2\'fc \'fd\'f2\'ee\'f2 \'e0\'f0\'f2\'e8\'ea\'eb\'fc, \'e8 \'ef\'e5\'f0\'e5\'e2\'ee\'e4 \'e1\'f3\'e4\'e5\'f2 \'e7\'e2\'f3\'f7\'e0\'f2\'fc \'ea\'e0\'ea }{\b\i\f430\cf1 \'e8 \'f1\'eb\'ee\'e2\'ee \'e1\'fb\'eb\'ee \'c1\'ee\'e3}{\f430\cf1 . \'dd\'f2\'ee\'f2 \'e2\'e7\'e3\'eb\'ff\'e4 \'e8\'ec\'e5\'e5\'f2 \'f1\'ec\'fb\'f1\'eb, \'ea\'e0\'ea \'ec\'fb \'f3\'e2\'e8\'e4\'e8\'ec \'e8\'e7 \'c8\'ee\'e0\'ed\'ed\'e0 1:18 \'e8 \'e8\'ed\'fb\'f5 \'f2\'e5\'ea\'f1\'f2\'ee\'e2. \'c2 \'eb\'fe\'e1\'ee\'ec \'f1\'eb\'f3\'f7\'e0\'e5, \'c8\'ee\'e0\'ed\'ed\'e0 1:1 \'e8\'e7\'eb\'ee\'e6\'e5\'ed \'ed\'e5\'e2\'e5\'f0\'ed\'ee \'e2 \'f0\'e0\'f1\'ef\'f0\'ee\'f1\'f2\'f0\'e0\'ed\'e5\'ed\'ed\'ee\'e9 \'e2\'e5\'f0\'f1\'e8\'e8. \'c2\'e5\'f0\'ed\'fb\'e9 \'ef\'e5\'f0\'e5\'e2\'ee\'e4, \'e4\'e0\'e6\'e5 \'e5\'f1\'eb\'e8 \'f1\'ee\'f5\'f0\'e0\'ed\'e8\'f2\'fc \'ef\'ee\'f0\'ff\'e4\'ee\'ea \'f1\'eb\'ee\'e2, \'e2\'ea\'eb\'fe\'f7\'e0\'e5\'f2 \'ef\'ee\'ed\'ff\'f2\'e8\'e5 \ldblquote }{\i\f430\cf1 \'ea}{\f430\cf1 \rdblquote , \'e0 \'ed\'e5 \ldblquote }{\i\f430\cf1 \'f1}{\f430\cf1 \rdblquote , \'ea\'e0\'ea \'f3\'f7\'e0\'f2 \'f2\'f0\'e8\'f3\'ed\'e8\'f2\'e0\'f0\'e8\'f1\'f2\'f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8\'f1\'ef\'ee\'eb\'fc\'e7\'ee\'e2\'e0\'ed\'e8\'e5 \'e7\'e0\'e3\'eb\'e0\'e2\'ed\'fb\'f5 \'e1\'f3\'ea\'e2 \'e2 \'f1\'eb\'ee\'e2\'e0\'f5 }{\i\f430\cf1 \'c5\'ec\'f3}{\f430\cf1  \'e8 \'ef\'f0. - \'fd\'f2\'ee \'ef\'f0\'e8\'e1\'e0\'e2\'eb\'e5\'ed\'e8\'e5 \'c0 \'c5 \'ca\'ed\'ee\'f5\'e0, \'ef\'ee\'f1\'ea\'ee\'eb\'fc\'ea\'f3 \'e2\'f1\'e5 \'e1\'f3\'ea\'e2\'fb \'e2 \'f3\'ed\'e8\'f6\'e8\'e0\'eb\'fc\'ed\'ee\'ec \'f8\'f0\'e8\'f4\'f2\'e5 - \'e1\'ee\'eb\'fc\'f8\'e8\'e5, \'e8 \'ef\'ee\'f2\'ee\'ec\'f3 \'ed\'e5\'eb\'fc\'e7\'ff \'ef\'f0\'ee\'e2\'e5\'f1\'f2\'e8 \'f0\'e0\'e7\'e3\'f0\'e0\'ed\'e8\'f7\'e5\'ed\'e8\'e5. \'d2\'e5\'ea\'f1\'f2 \'f2\'e0\'ea \'e8 \'ee\'f1\'f2\'e0\'eb\'f1\'ff \'e2 \'f2\'ee\'ec \'e2\'e8\'e4\'e5, \'ea\'e0\'ea \'ee\'ed \'e5\'e3\'ee \'ef\'e5\'f0\'e5\'e2\'e5\'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0\'e0\'e4\'e8\'ea\'e0\'eb\'fc\'ed\'fb\'e5 \'f3\'ed\'e8\'f2\'e0\'f0\'e8\'f1\'f2\'fb \'f1\'f2\'e0\'f0\'e0\'fe\'f2\'f1\'ff \'ef\'f0\'e8\'e2\'e5\'f1\'f2\'e8 \'fd\'f2\'ee\'f2 \'f2\'e5\'ea\'f1\'f2 \'ea\'e0\'ea \'e4\'ee\'e2\'ee\'e4 \'f2\'ee\'e3\'ee, \'f7\'f2\'ee \'f1\'ea\'ee\'f0\'e5\'e5 \'e2\'ee\'eb\'ff \'c1\'ee\'e3\'e0 \'e2\'ee\'ef\'eb\'ee\'f9\'e0\'e5\'f2\'f1\'ff \'e2\'ee \'ef\'eb\'ee\'f2\'e8, \'f7\'e5\'ec \'fd\'f2\'ee \'e4\'e5\'eb\'e0\'e5\'f2 \'f1\'f3\'f9\'e5\'f1\'f2\'e2\'ee. \'c2 \'fd\'f2\'ee\'ec \'e8 \'e5\'f1\'f2\'fc \'ea\'ee\'f0\'e5\'ed\'fc \'ee\'f8\'e8\'e1\'ea\'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8\'ee\'e0\'ed\'ed \'ca\'f0\'e5\'f1\'f2\'e8\'f2\'e5\'eb\'fc \'e3\'ee\'e2\'ee\'f0\'e8\'eb \'ee\'e1 \'c8\'e8\'f1\'f3\'f1\'e5 \'d5\'f0\'e8\'f1\'f2\'e5 \'ea\'e0\'ea \'ee \'f1\'f3\'f9\'e5\'f1\'f2\'e2\'ee\'e2\'e0\'e2\'f8\'e5\'ec \'e4\'ee \'ed\'e5\'e3\'ee. \'d1\'f3\'f9\'e5\'f1\'f2\'e2\'f3\'e5\'f2 \'e8 \'e8\'ed\'ee\'e5 \'e8\'e7\'ec\'e5\'ed\'e5\'ed\'e8\'e5 \'e4\'f0\'e5\'e2\'ed\'e5\'e3\'ee \'f2\'e5\'ea\'f1\'f2\'e0 \'e2 \'e3\'f0\'e5\'f7\'e5\'f1\'ea\'ee\'ec \'f2\'e5\'ea\'f1\'f2\'e5 }{\i\cf1 Receptus}{\f430\cf1  \'e8\'eb\'e8 }{\i\cf1 Received}{\f430\cf1 , \'e8 \'ee\'f2\'f2\'f3\'e4\'e0 \'ee\'ed\'ee \'ef\'e5\'f0\'e5\'f8\'eb\'ee \'e2 KJV, \'ea\'e0\'ea \'ec\'fb \'fd\'f2\'ee \'f3\'e2\'e8\'e4\'e8\'ec \'e2 \'fd\'f2\'ee\'ec \'f1\'eb\'e5\'e4\'f3\'fe\'f9\'e5\'ec \'f0\'e0\'e7\'e4\'e5\'eb\'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0\'ed\'ed\'e0 1:15-18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8\'ee\'e0\'ed\'ed \'ff\'f1\'ed\'ee \'e3\'ee\'e2\'ee\'f0\'e8\'f2, \'f7\'f2\'ee \'d5\'f0\'e8\'f1\'f2\'ee\'f1 \'e1\'fb\'eb \'e4\'ee \'ed\'e5\'e3\'ee. \'cf\'f0\'e8 \'fd\'f2\'ee\'ec, \'ea\'e0\'ea \'ec\'fb \'e7\'ed\'e0\'e5\'ec, \'c8\'ee\'e0\'ed\'ed \'e1\'fb\'eb \'ed\'e0 \'f8\'e5\'f1\'f2\'fc \'ec\'e5\'f1\'ff\'f6\'e5\'e2 \'f1\'f2\'e0\'f0\'f8\'e5 \'d5\'f0\'e8\'f1\'f2\'e0, \'e8 \'ef\'ee\'f2\'ee\'ec\'f3 \'f4\'e8\'e7\'e8\'f7\'e5\'f1\'ea\'e8 \'ed\'e5\'e2\'ee\'e7\'ec\'ee\'e6\'ed\'ee, \'f7\'f2\'ee\'e1\'fb \'d5\'f0\'e8\'f1\'f2\'ee\'f1 \'f1\'f3\'f9\'e5\'f1\'f2\'e2\'ee\'e2\'e0\'eb \'e4\'ee \'ed\'e5\'e3\'ee. \'d2\'e0\'ea\'e8\'ec \'ee\'e1\'f0\'e0\'e7\'ee\'ec, \'c8\'ee\'e0\'ed\'ed \'e3\'ee\'e2\'ee\'f0\'e8\'f2 \'ee \'ef\'f0\'e5\'e4\'fb\'e4\'f3\'f9\'e5\'ec \'f1\'f3\'f9\'e5\'f1\'f2\'e2\'ee\'e2\'e0\'ed\'e8\'e8. \'dd\'f2\'ee \'ef\'f0\'e5\'e4\'f1\'f3\'f9\'e5\'f1\'f2\'e2\'ee\'e2\'e0\'ed\'e8\'e5 \'e1\'fb\'eb\'ee \'e2 \'f4\'ee\'f0\'ec\'e5 \'e1\'ee\'e3\'e0, }{\i\f430\cf1 \'fd\'eb\'ee\'e3\'e8\'ec\'e0}{\f430\cf1  \'e8\'eb\'e8 }{\i\f430\cf1 \'f2\'e5\'ee\'e8}{\f430\cf1 , \'ea\'e0\'ea \'ec\'fb \'e7\'ed\'e0\'e5\'ec \'e8\'e7 \'e4\'f0\'e5\'e2\'ed\'e8\'f5 \'f2\'e5\'ea\'f1\'f2\'ee\'e2, \'e8\'e7\'ec\'e5\'ed\'e5\'ed\'ed\'fb\'f5 \'e2 \'f2\'e5\'ea\'f1\'f2\'e5 Receptus. }{\i\cf1 Concordant Literal }{\f430\cf1 \'f7\'e8\'f2\'e0\'e5\'f2 \'f2\'e5\'ea\'f1\'f2 \'ea\'e0\'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0\'ed\'ed\'e0 1:15-18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2\'e5\'ea\'f1\'f2, \'ef\'f0\'e8\'e2\'e5\'e4\'e5\'ed\'ed\'fb\'e9 \'e2\'fb\'f8\'e5, \'ef\'ee\'ea\'e0\'e7\'fb\'e2\'e0\'e5\'f2 \'f1\'f2\'f0\'f3\'ea\'f2\'f3\'f0\'f3 \'f2\'e5\'ea\'f1\'f2\'e0, \'ee\'f2\'ed\'ee\'f1\'ff\'f9\'e5\'e3\'ee\'f1\'ff \'ea \'c8\'ee\'e0\'ed\'ed\'f3, \'ea\'ee\'e3\'e4\'e0 \'f2\'ee\'f2 \'e3\'ee\'e2\'ee\'f0\'e8\'f2, \'f7\'f2\'ee \'d5\'f0\'e8\'f1\'f2\'ee\'f1 \'e1\'fb\'eb \'e4\'ee \'ed\'e5\'e3\'ee. \'c2 \'ee\'f0\'e8\'e3\'e8\'ed\'e0\'eb\'e5 \'c8\'ee\'e0\'ed\'ed\'e0 1:18 \'f1\'f2\'ee\'e8\'f2 \'f2\'e5\'f0\'ec\'e8\'ed }{\i\cf1 monogenes theos}{\f430\cf1 , \'f7\'f2\'ee \'ee\'e7\'ed\'e0\'f7\'e0\'e5\'f2 }{\b\f430\cf1 \'e5\'e4\'e8\'ed\'ee\'f0\'ee\'e6\'e4\'e5\'ed\'ed\'fb\'e9}{\f430\cf1  \'c1\'ee\'e3, \'e8 \'ed\'e0 \'fd\'f2\'ee \'f3\'ea\'e0\'e7\'fb\'e2\'e0\'e5\'f2 }{\i\cf1 Marshall's Greek English Interlinear}{\f430\cf1 . (\'cd\'e0 \'fd\'f2\'ee \'f3\'ea\'e0\'e7\'fb\'e2\'e0\'e5\'f2 \'f2\'e0\'ea\'e6\'e5 \'e0\'f0\'e0\'ec\'e5\'e9\'f1\'ea\'e8\'e9 \'f2\'e5\'ea\'f1\'f2 \'cf\'e5\'f8\'e8\'f2\'e0). \'c4\'f0. \'c3\'ee\'f0\'f2 \'ed\'e0\'ef\'e8\'f1\'e0\'eb \'ed\'e0\'f3\'f7\'ed\'fb\'e9 \'f2\'f0\'e0\'ea\'f2\'e0\'f2 \'ee \'ef\'f0\'ee\'e8\'f1\'f5\'ee\'e6\'e4\'e5\'ed\'e8\'e8 \'f2\'e5\'f0\'ec\'e8\'ed\'e0 }{\i\cf1 monogenes theos}{\cf1  (}{\i\cf1 On Monogenes Theos in Scripture and Tradition}{\f430\cf1 ; \'f1\'f0. \'f2\'e0\'ea\'e6\'e5 \'f0\'e0\'e1. }{\i\f430\cf1 \'ce \'c1\'e5\'f1\'f1\'ec\'e5\'f0\'f2\'e8\'e8 [165]}{\f430\cf1 . \'d1\'f3\'f9\'e5\'f1\'f2\'e2\'f3\'e5\'f2 \'e4\'ee\'f1\'f2\'e0\'f2\'ee\'f7\'ed\'ee \'e4\'ee\'ea\'e0\'e7\'e0\'f2\'e5\'eb\'fc\'f1\'f2\'e2 \'f2\'ee\'e3\'ee, \'f7\'f2\'ee \'fd\'f2\'ee\'f2 \'f2\'e5\'f0\'ec\'e8\'ed \'e2\'e5\'f0\'e5\'ed. \'c5\'e3\'ee \'ef\'f0\'ee\'f1\'f2\'ee \'e8\'e3\'ed\'ee\'f0\'e8\'f0\'f3\'e5\'f2 \'e3\'eb\'e0\'e2\'ed\'ee\'e5 \'f2\'e5\'f7\'e5\'ed\'e8\'e5 \'f5\'f0\'e8\'f1\'f2\'e8\'e0\'ed\'f1\'f2\'e2\'e0 \'e8 \'e1\'e8\'ed\'e8\'f2\'e0\'f0\'e8\'e8, \'ea\'ee\'f2\'ee\'f0\'fb\'e5 \'f1\'f2\'e0\'f0\'e0\'fe\'f2\'f1\'ff \'ee\'f1\'ef\'ee\'f0\'e8\'f2\'fc \'e7\'ed\'e0\'f7\'e5\'ed\'e8\'e5 \'f2\'e5\'ea\'f1\'f2\'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eb\'ff \'f2\'ee\'e3\'ee \'f7\'f2\'ee\'e1\'fb \'e4\'ee\'ea\'e0\'e7\'e0\'f2\'fc \'ef\'f0\'e5\'e4\'f1\'f3\'f9\'e5\'f1\'f2\'e2\'ee\'e2\'e0\'ed\'e8\'e5, \'ec\'ee\'e6\'ed\'ee \'ef\'f0\'e8\'e2\'e5\'f1\'f2\'e8 \'cf\'ee\'f1\'eb. \'ea \'dd\'f4\'e5\'f1\'ff\'ed\'e0\'ec 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a \'dd\'f4\'e5\'f1\'ff\'ed\'e0\'ec 3:9}{\f430\fs20  \'e8 \'ee\'f2\'ea\'f0\'fb\'f2\'fc \'e2\'f1\'e5\'ec, \'e2 \'f7\'e5\'ec \'f1\'ee\'f1\'f2\'ee\'e8\'f2 \'e4\'ee\'ec\'ee\'f1\'f2\'f0\'ee\'e8\'f2\'e5\'eb\'fc\'f1\'f2\'e2\'ee \'f2\'e0\'e9\'ed\'fb, \'f1\'ee\'ea\'f0\'fb\'e2\'e0\'e2\'f8\'e5\'e9\'f1\'ff \'ee\'f2 \'e2\'e5\'f7\'ed\'ee\'f1\'f2\'e8 \'e2 \'c1\'ee\'e3\'e5, \'f1\'ee\'e7\'e4\'e0\'e2\'f8\'e5\'ec \'e2\'f1\'e5 \'c8\'e8\'f1\'f3\'f1\'ee\'ec \'d5\'f0\'e8\'f1\'f2\'ee\'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2\'e5\'ec \'ed\'e5 \'ec\'e5\'ed\'e5\'e5, \'f1\'eb\'ee\'e2 }{\i\f430\cf1 \'c8\'e8\'f1\'f3\'f1\'ee\'ec \'d5\'f0\'e8\'f1\'f2\'ee\'ec}{\f430\cf1  \'ed\'e5\'f2 \'e2 \'e4\'f0\'e5\'e2\'ed\'e8\'f5 \'f2\'e5\'ea\'f1\'f2\'e0\'f5, \'e8 \'ee\'ed\'e8 \'ef\'ee\'e7\'e4\'ed\'e5\'e5 \'e1\'fb\'eb\'e8 \'e2\'ed\'e5\'f1\'e5\'ed\'fb \'e2 KJV \'e8\'e7 \'f2\'e5\'ea\'f1\'f2\'e0 Receptus, \'e8 \'ec\'fb \'ed\'e5 \'e2\'e8\'e4\'e8\'ec \'e8\'f5 \'e2 \'e8\'ed\'fb\'f5 \'f2\'e5\'ea\'f1\'f2\'e0\'f5 \'c1\'e8\'e1\'eb\'e8\'e8 (\'f1\'ec. \'ef\'f0\'e8\'ec. \'ea \'f2. 5 \'e2 }{\i\cf1 Companion Bible}{\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f\'ee\'f1\'eb\'e0\'ed\'e8\'e5 \'ea \'c5\'e2\'f0\'e5\'ff\'ec 1:1 \'e2 KJV \'f2\'e0\'ea\'e6\'e5 \'e3\'ee\'e2\'ee\'f0\'e8\'f2 \'ee \'f1\'ee\'e7\'e4\'e0\'ed\'e8\'e8 \'ec\'e8\'f0\'e0 \'d5\'f0\'e8\'f1\'f2\'ee\'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a \'c5\'e2\'f0\'e5\'ff\'ec 1:1-2 }{\f430\fs20 1 \'c1\'ee\'e3, \'ec\'ed\'ee\'e3\'ee\'ea\'f0\'e0\'f2\'ed\'ee \'e8 \'ec\'ed\'ee\'e3\'ee\'ee\'e1\'f0\'e0\'e7\'ed\'ee \'e3\'ee\'e2\'ee\'f0\'e8\'e2\'f8\'e8\'e9 \'e8\'e7\'e4\'f0\'e5\'e2\'eb\'e5 \'ee\'f2\'f6\'e0\'ec \'e2 \'ef\'f0\'ee\'f0\'ee\'ea\'e0\'f5, 2 \'e2 \'ef\'ee\'f1\'eb\'e5\'e4\'ed\'e8\'e5 \'e4\'ed\'e8 \'f1\'e8\'e8 \'e3\'ee\'e2\'ee\'f0\'e8\'eb \'ed\'e0\'ec \'e2 \'d1\'fb\'ed\'e5, \'ca\'ee\'f2\'ee\'f0\'ee\'e3\'ee \'ef\'ee\'f1\'f2\'e0\'e2\'e8\'eb \'ed\'e0\'f1\'eb\'e5\'e4\'ed\'e8\'ea\'ee\'ec \'e2\'f1\'e5\'e3\'ee, \'f7\'f0\'e5\'e7 \'ca\'ee\'f2\'ee\'f0\'ee\'e3\'ee \'e8 \'e2\'e5\'ea\'e8 \'f1\'ee\'f2\'e2\'ee\'f0\'e8\'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2\'e0\'ea\'e8\'ec \'e6\'e5 \'ee\'e1\'f0\'e0\'e7\'ee\'ec \'e8 \'fd\'f2\'ee\'f2 \'f2\'e5\'ea\'f1\'f2 \'e1\'fb\'eb\'ee \'ed\'e5\'e2\'e5\'f0\'ed\'ee \'ef\'e5\'f0\'e5\'e2\'e5\'e4\'e5\'ed, \'ef\'ee\'f1\'ea\'ee\'eb\'fc\'ea\'f3 \'f1\'eb\'ee\'e2\'ee }{\i\cf1 aion}{\f430\cf1  \'ee\'e7\'ed\'e0\'f7\'e0\'e5\'f2 }{\i\f430\cf1 \'e2\'e5\'ea}{\f430\cf1 , \'e0 \'ed\'e5 }{\i\f430\cf1 \'ec\'e8\'f0\'fb}{\f430\cf1 , \'ea\'e0\'ea \'f1\'f2\'e0\'f0\'e0\'e5\'f2\'f1\'ff \'ef\'f0\'e5\'e4\'f1\'f2\'e0\'e2\'e8\'f2\'fc KJV (\'f1\'f0. \'ef\'f0\'e8\'ec. \'ea \'f2. 2 }{\i\cf1 Companion Bible}{\f430\cf1 ). \'d5\'f0\'e8\'f1\'f2\'ee\'f1 \'e1\'fb\'eb \'ef\'ee\'f1\'f2\'e0\'e2\'eb\'e5\'ed \'ed\'e5\'ec\'ed\'ee\'e3\'ee \'ed\'e8\'e6\'e5 \'e0\'ed\'e3\'e5\'eb\'ee\'e2, \'ed\'ee \'ed\'e5 \'e2\'f1\'e5\'e3\'e4\'e0 \'e1\'fb\'eb\'ee \'f2\'e0\'ea. \'cf\'ee\'f1\'eb. \'ea \'c5\'e2\'f0\'e5\'ff\'ec 2:17 \'f1\'e2\'e8\'e4\'e5\'f2\'e5\'eb\'fc\'f1\'f2\'e2\'f3\'e5\'f2, \'f7\'f2\'ee \'ee\'ed \'e1\'fb\'eb \'f1\'ee\'e7\'e4\'e0\'ed \'f2\'e0\'ea\'e8\'ec \'e6\'e5, \'ea\'e0\'ea \'e8 \'e5\'e3\'ee \'f2\'ee\'e2\'e0\'f0\'e8\'f9\'e8, \'e8, \'e7\'ed\'e0\'f7\'e8\'f2, \'ee\'ed \'ec\'ee\'e3 \'e1\'fb\'f2\'fc \'ec\'e8\'eb\'ee\'f1\'e5\'f0\'e4\'ed\'fb\'ec \'e8 \'e2\'e5\'f0\'ed\'fb\'ec \'f1\'e2\'ff\'f9\'e5\'ed\'ed\'ee\'f1\'eb\'f3\'e6\'e8\'f2\'e5\'eb\'e5\'ec \'e2\'fb\'f1\'ee\'ea\'ee\'e3\'ee \'f1\'e0\'ed\'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c\'e5\'f1\'f1\'e8\'ff \'ef\'f0\'ee\'e2\'ee\'e7\'e3\'eb\'e0\'f1\'e8\'eb \'f1\'e2\'ee\'e5 \'ef\'f0\'e5\'e4\'f1\'f3\'f9\'e5\'f1\'f2\'e2\'ee\'e2\'e0\'ed\'e8\'e5 \'e2 \'f6\'e5\'eb\'ee\'ec \'f0\'ff\'e4\'e5 \'f2\'e5\'ea\'f1\'f2\'ee\'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2 \'c5\'e2\'e0\'ed\'e3\'e5\'eb\'e8\'e8 \'ee\'f2 \'c8\'ee\'e0\'ed\'ed\'e0 5:37 \'ec\'fb \'e2\'e8\'e4\'e8\'ec, \'f7\'f2\'ee \'ce\'f2\'e5\'f6 \'ef\'ee\'f1\'f2\'eb\'e0\'eb \'d5\'f0\'e8\'f1\'f2\'e0, \'e8 \'d5\'f0\'e8\'f1\'f2\'ee\'f1 \'ef\'f0\'ee\'e2\'ee\'e7\'e3\'eb\'e0\'f1\'e8\'eb, \'f7\'f2\'ee \'ed\'e8 \'ee\'e4\'e8\'ed \'f7\'e5\'eb\'ee\'e2\'e5\'ea \'ed\'e8\'ea\'ee\'e3\'e4\'e0 \'ed\'e5 \'e2\'e8\'e4\'e5\'eb \'c1\'ee\'e3\'e0 \'e8 \'ed\'e5 \'f1\'eb\'fb\'f8\'e0\'eb \'c5\'e3\'ee \'e3\'ee\'eb\'ee\'f1\'e0. \'d2\'e0\'ea\'e8\'ec \'ee\'e1\'f0\'e0\'e7\'ee\'ec, \'c8\'ee\'e0\'ed\'ed \'e4\'e2\'e0\'e6\'e4\'fb \'f1\'e2\'e8\'e4\'e5\'f2\'e5\'eb\'fc\'f1\'f2\'e2\'f3\'e5\'f2, \'f7\'f2\'ee \'ed\'e8\'ea\'f2\'ee \'ed\'e5 \'e2\'e8\'e4\'e5\'eb \'c1\'ee\'e3\'e0, \'e8 \'ea \'f1\'f3\'f9\'e5\'f1\'f2\'e2\'f3, \'ea\'ee\'f2\'ee\'f0\'ee\'e5 \'f0\'e0\'e7\'e3\'ee\'e2\'e0\'f0\'e8\'e2\'e0\'eb\'ee \'f1 \'ef\'e0\'f2\'f0\'e8\'e0\'f0\'f5\'e0\'ec\'e8 \'e8 \'ef\'f0\'ee\'f0\'ee\'ea\'e0\'ec\'e8 \'c2\'e5\'f2\'f5\'ee\'e3\'ee \'c7\'e0\'e2\'e5\'f2\'e0, \'ef\'f0\'e8\'ec\'e5\'ed\'ff\'e5\'f2\'f1\'ff \'f2\'e5\'f0\'ec\'e8\'ed }{\i\f430\cf1 \'fd\'eb\'ee\'e3\'e8\'ec}{\f430\cf1 . \'c5\'f1\'eb\'e8 \'e6\'e5 \'fd\'f2\'ee \'f1\'f3\'f9\'e5\'f1\'f2\'e2\'ee \'ed\'e5 \'e1\'fb\'eb\'ee \'e5\'e4\'e8\'ed\'f1\'f2\'e2\'e5\'ed\'ed\'fb\'ec \'f1\'f3\'f9\'e8\'ec \'c1\'ee\'e3\'ee\'ec, \'ea\'e5\'ec \'e6\'e5 \'ee\'ed\'ee \'e1\'fb\'eb\'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c\'fb \'f3\'e2\'e8\'e4\'e8\'ec, \'f7\'f2\'ee \'fd\'f2\'ee \'ec\'ee\'e3 \'e1\'fb\'f2\'fc \'eb\'e8\'f8\'fc \'d5\'f0\'e8\'f1\'f2\'ee\'f1, \'e8 \'e2\'ee \'e2\'f1\'e5\'ec \'f2\'e5\'ea\'f1\'f2\'e5 \'c2\'e5\'f2\'f5\'ee\'e3\'ee \'c7\'e0\'e2\'e5\'f2\'e0 \'e5\'e3\'ee \'ef\'ee\'f1\'f2\'ee\'ff\'ed\'ed\'ee \'e8 \'f7\'e5\'f2\'ea\'ee \'ed\'e0\'e7\'fb\'e2\'e0\'fe\'f2 \'c0\'ed\'e3\'e5\'eb\'ee\'ec \'c8\'e5\'e3\'ee\'e2\'fb, \'e8 \'e2 \'cd\'ee\'e2\'ee\'ec \'c7\'e0\'e2\'e5\'f2\'e5 \'f2\'e0\'ea\'e6\'e5 \'ed\'e0\'f5\'ee\'e4\'e8\'ec \'fd\'f2\'f3 \'f2\'e5\'f0\'ec\'e8\'ed\'ee\'eb\'ee\'e3\'e8\'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1\'f3\'f9\'e5\'f1\'f2\'e2\'f3\'e5\'f2 \'f2\'e0\'ea\'e6\'e5 \'e8\'ed\'ee\'e9 \'e0\'f1\'ef\'e5\'ea\'f2 \'e2\'fb\'f0\'e0\'e6\'e5\'ed\'e8\'ff }{\i\f430\cf1 \'ef\'f0\'e8\'f1\'eb\'e0\'ed\'ed\'fb\'e9}{\f430\cf1 , \'ea\'ee\'f2\'ee\'f0\'fb\'e9 \'ed\'e5\'ee\'e1\'f5\'ee\'e4\'e8\'ec\'ee \'e8\'e7\'f3\'f7\'e8\'f2\'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0\'ed\'ed\'e0 13:3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7\'e4\'e5\'f1\'fc \'f0\'e0\'e4\'e8\'ea\'e0\'eb\'fc\'ed\'fb\'ec\'e8 \'f3\'ed\'e8\'f2\'e0\'f0\'e8\'f1\'f2\'e0\'ec\'e8 \'e7\'e0\'f9\'e8\'f9\'e0\'e5\'f2\'f1\'ff \'f2\'e5\'f0\'ec\'e8\'ed }{\i\f430\cf1 \'e8\'e4\'e5\'f2 \'ee\'f2 \'c1\'ee\'e3\'e0}{\f430\cf1  \'ea\'e0\'ea \'ee\'e7\'ed\'e0\'f7\'e0\'fe\'f9\'e8\'e9 \'ef\'f0\'ee\'f1\'f2\'ee \'ef\'ee\'f0\'ee\'e6\'e4\'e5\'ed\'e8\'e5 \'e8\'e7 \'eb\'ee\'ed\'e0 \'cc\'e0\'f0\'e8\'e0\'ec. \'c8 \'ed\'e0\'ee\'e1\'ee\'f0\'ee\'f2, \'e1\'e8\'ed\'e8\'f2\'e0\'f0\'e8\'e8 \'f1\'f7\'e8\'f2\'e0\'fe\'f2 \'fd\'f2\'ee\'e9 \'f4\'ee\'f0\'ec\'ee\'e9 \'ee\'e1\'ee\'f1\'ee\'e1\'eb\'e5\'ed\'e8\'ff \'ee\'f2 \'e5\'e4\'e8\'ed\'ee\'e3\'ee \'f1\'f3\'f9\'e5\'e3\'ee \'c1\'ee\'e3\'e0. \'cd\'e0 \'ef\'e5\'f0\'e2\'fb\'f5 \'ef\'ee\'f0\'e0\'f5 \'fd\'f2\'e0 \'f2\'ee\'f7\'ea\'e0 \'e7\'f0\'e5\'ed\'e8\'ff \'e2\'ee\'f8\'eb\'e0 \'e2 \'d5\'f0\'e8\'f1\'f2\'e8\'e0\'ed\'f1\'ea\'f3\'fe \'f6\'e5\'f0\'ea\'ee\'e2\'fc \'e2 \'e2\'e8\'e4\'e5 \'ec\'ee\'e4\'e0\'eb\'e8\'e7\'ec\'e0, \'ea\'ee\'f2\'ee\'f0\'fb\'e9 \'ef\'f0\'ee\'e8\'f1\'f5\'ee\'e4\'e8\'f2 \'ee\'f2 \'ff\'e7\'fb\'f7\'e5\'f1\'ea\'ee\'e3\'ee \'ef\'ee\'ea\'eb\'ee\'ed\'e5\'ed\'e8\'ff \'e1\'ee\'e3\'f3 \'c0\'f2\'f2\'e8\'f1\'f3. \'d1\'f2\'ee\'f0\'ee\'ed\'ed\'e8\'ea\'e8 \'ef\'ee\'ea\'eb\'ee\'ed\'e5\'ed\'e8\'ff \'c0\'f2\'f2\'e8\'f1\'f3 \'ed\'e0 \'ef\'e5\'f0\'e2\'fb\'f5 \'ef\'ee\'f0\'e0\'f5 \'ee\'f2\'ed\'ee\'f1\'e8\'eb\'e8 \'f4\'f3\'ed\'ea\'f6\'e8\'e8 \'ce\'f2\'f6\'e0 \'e8 \'d1\'fb\'ed\'e0 \'ea \'ee\'e4\'ed\'ee\'ec\'f3 \'c1\'ee\'e3\'f3. \'dd\'f2\'e0 \'e4\'ee\'ea\'f2\'f0\'e8\'ed\'e0 \'e1\'fb\'eb\'e0 \'e2\'ee\'f1\'ef\'f0\'e8\'ed\'ff\'f2\'e0\'ff \'e2 \'e2\'e8\'e4\'e5 \'ec\'ee\'e4\'e0\'eb\'e8\'e7\'ec\'e0 \'e2 \'d0\'e8\'ec\'e5, \'ed\'ee \'ee\'ed\'e0 \'ed\'e5 \'e8\'ec\'e5\'eb\'e0 \'f1\'e2\'ff\'e7\'e8 \'f1 \'c1\'e8\'e1\'eb\'e8\'e5\'e9 \'e8 \'e4\'ee\'eb\'e6\'ed\'e0 \'e1\'fb\'eb\'e0 \'f3\'f1\'ee\'e2\'e5\'f0\'f8\'e5\'ed\'f1\'f2\'e2\'ee\'e2\'e0\'f2\'fc\'f1\'ff, \'f7\'f2\'ee\'e1\'fb \'ef\'e5\'f0\'e5\'f0\'e0\'f1\'f2\'e8 \'e2 \'e1\'e8\'ed\'e8\'f2\'e0\'f0\'e8\'e7\'ec \'ed\'e0 \'cd\'e8\'ea\'e5\'e9\'f1\'ea\'ee\'ec \'f1\'ee\'e1\'ee\'f0\'e5 325 \'e3. \'e8 \'ef\'ee\'f2\'ee\'ec \'e2 \'f2\'f0\'e8\'f3\'ed\'e8\'f2\'e0\'f0\'e8\'e7\'ec \'e2 381 \'e3. \'ed\'e0 \'ca\'ee\'ed\'f1\'f2\'e0\'ed\'f2\'e8\'ed\'ee\'ef\'ee\'eb\'fc\'f1\'ea\'ee\'ec \'f1\'ee\'e1\'ee\'f0\'e5. \'ca \'f2\'f0\'e5\'f2\'fc\'e5\'ec\'f3 \'e8 \'f7\'e5\'f2\'e2\'e5\'f0\'f2\'ee\'ec\'f3 \'f1\'f2\'ee\'eb\'e5\'f2\'e8\'fe \'e6\'f0\'e5\'f6\'fb \'c0\'f2\'f2\'e8\'f1\'e0 \'e2 \'d0\'e8\'ec\'e5 \'e6\'e0\'eb\'ee\'e2\'e0\'eb\'e8\'f1\'fc, \'f7\'f2\'ee \'f5\'f0\'e8\'f1\'f2\'e8\'e0\'ed\'f1\'f2\'e2\'ee \'f3\'ea\'f0\'e0\'eb\'ee \'e8\'f5 \'e4\'ee\'ea\'f2\'f0\'e8\'ed\'f3 (\'f1\'f0. \'f0\'e0\'e1. }{\i\f430\cf1 \'cf\'f0\'ee\'e8\'f1\'f5\'ee\'e6\'e4\'e5\'ed\'e8\'e5 \'d0\'ee\'e6\'e4\'e5\'f1\'f2\'e2\'e0 \'e8 \'cf\'e0\'f1\'f5\'e8 [235]}{\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8\'ee\'e0\'ed\'ed\'e0 12:44 \'e3\'ee\'e2\'ee\'f0\'e8\'f2, \'f7\'f2\'ee \'d5\'f0\'e8\'f1\'f2\'e0 \'ef\'f0\'e8\'f1\'eb\'e0\'eb \'c1\'ee\'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0\'ed\'ed\'e0 12:44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d\'f2\'ee \'ee\'e7\'ed\'e0\'f7\'e0\'e5\'f2 \'ee\'f2\'ef\'f0\'e0\'e2\'eb\'e5\'ed\'e8\'e5. \'d0\'e0\'e4\'e8\'ea\'e0\'eb\'fc\'ed\'fb\'e5 \'f3\'ed\'e8\'f2\'e0\'f0\'e8\'f1\'f2\'fb \'e3\'ee\'e2\'ee\'f0\'ff\'f2, \'f7\'f2\'ee \'fd\'f2\'ee \'e1\'fb\'eb\'ee \'f3\'ec\'ee\'e7\'f0\'e8\'f2\'e5\'eb\'fc\'ed\'ee\'e5 \'ee\'e1\'ee\'e7\'ed\'e0\'f7\'e5\'ed\'e8\'e5 \'f0\'ee\'e6\'e4\'e5\'ed\'e8\'ff \'e8\'e7 \'eb\'ee\'ed\'e0. \'c4\'f0\'f3\'e3\'e8\'e5 \'f2\'e0\'ea\'e6\'e5 \'e8\'e7\'ec\'e5\'ed\'ff\'fe\'f2 \'fd\'f2\'e8 \'ee\'f2\'ed\'ee\'f8\'e5\'ed\'e8\'ff, \'f1\'f2\'f0\'e5\'ec\'ff\'f1\'fc \'ef\'f0\'e8\'ed\'ee\'f0\'ee\'e2\'e8\'f2\'fc\'f1\'ff \'ea \'e8\'e4\'e5\'e5 \'e5\'e4\'e8\'ed\'ee\'e3\'ee \'f1\'f3\'f9\'e5\'e3\'ee \'c1\'ee\'e3\'e0, \'e8 \'e7\'e0\'f9\'e8\'f9\'e0\'fe\'f2 \'ff\'e2\'ed\'ee \'ef\'f0\'ee\'e1\'eb\'e5\'ec\'ed\'f3\'fe \'e8\'e4\'e5\'fe \'e4\'e2\'f3\'f5 \'f1\'f3\'f9\'e5\'f1\'f2\'e2, \'ee\'e4\'ed\'ee \'e8\'e7 \'ea\'ee\'f2\'ee\'f0\'fb\'f5 \'ef\'ee\'e4\'f7\'e8\'ed\'ff\'e5\'f2\'f1\'ff \'e4\'f0\'f3\'e3\'ee\'ec\'f3. \'d2\'e5\'ec \'ed\'e5 \'ec\'e5\'ed\'e5\'e5, \'c8\'ee\'e0\'ed\'ed\'e0 3:17 \'e3\'ee\'e2\'ee\'f0\'e8\'f2, \'f7\'f2\'ee \'ee\'ed \'e1\'fb\'eb \'ef\'ee\'f1\'eb\'e0\'ed \'e2 \'ec\'e8\'f0 \'ce\'f2\'f6\'ee\'ec, \'f2\'e0\'ea\'e8\'ec \'ee\'e1\'f0\'e0\'e7\'ee\'ec \'ef\'ee\'e4\'f2\'e2\'e5\'f0\'e6\'e4\'e0\'ff \'ef\'f0\'e5\'e4\'f1\'f3\'f9\'e5\'f1\'f2\'e2\'ee\'e2\'e0\'ed\'e8\'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0\'ed\'ed\'e0 3:17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f\'ee\'ed\'ff\'f2\'e8\'e5 }{\i\f430\cf1 \'ef\'f0\'e8\'f1\'eb\'e0\'ed}{\f430\cf1  \'e7\'e4\'e5\'f1\'fc \'ef\'f0\'e5\'e4\'f1\'f2\'ee\'e8\'f2 \'e8\'e7\'f3\'f7\'e8\'f2\'fc \'ef\'f0\'e8 \'ef\'e5\'f0\'e5\'e2\'ee\'e4\'e5 \'f1 \'e3\'f0\'e5\'f7\'e5\'f1\'ea\'ee\'e3\'ee \'ff\'e7\'fb\'ea\'e0. \'dd\'f2\'ee \'f1\'eb\'ee\'e2\'ee (SGD 649) - }{\i\cf1 apostello}{\f430\cf1 , \'f7\'f2\'ee \'ee\'e7\'ed\'e0\'f7\'e0\'e5\'f2 }{\i\f430\cf1 \'ce\'f2\'e4\'e5\'eb\'ff\'f2\'fc}{\f430\cf1  \'e8\'eb\'e8}{\cf1  }{\i\f430\cf1 \'ef\'f0\'e8\'f1\'fb\'eb\'e0\'f2\'fc \'f1 \'ec\'e8\'f1\'f1\'e8\'e5\'e9}{\f430\cf1 . \'d1\'fe\'e4\'e0 \'e2\'f5\'ee\'e4\'e8\'f2 \'e8\'e4\'e5\'ff \'ee\'f2\'ef\'f0\'e0\'e2\'ea\'e8, \'e8 \'ee\'ed\'e0 \'ef\'ee\'eb\'f3\'f7\'e8\'eb\'e0 \'f2\'ee\'eb\'ea\'ee\'e2\'e0\'ed\'e8\'e5 \'e2 }{\i\cf1 Concordant Literal New Testament. }{\f430\cf1 \'d1\'eb\'ee\'e2\'ee SGD 3992 }{\i\cf1 pempo}{\f430\cf1  \'f2\'e0\'ea\'e6\'e5 \'e8\'f1\'ef\'ee\'eb\'fc\'e7\'f3\'e5\'f2\'f1\'ff \'e2 \'f2\'e5\'ea\'f1\'f2\'e5 \'e2 \'e7\'ed\'e0\'f7\'e5\'ed\'e8\'e8 }{\i\f430\cf1 \'ee\'f2\'ef\'f0\'e0\'e2\'eb\'ff\'f2\'fc}{\f430\cf1 . \'dd\'f2\'e0 \'ea\'ee\'ed\'f6\'e5\'ef\'f6\'e8\'ff \'ef\'ee \'e8\'f1\'ef\'ee\'eb\'fc\'e7\'ee\'e2\'e0\'ed\'e8\'fe \'e8 \'f4\'ee\'f0\'ec\'e5 \'e2\'fb\'f1\'ea\'e0\'e7\'fb\'e2\'e0\'e5\'f2 \'e8\'e4\'e5\'fe }{\i\f430\cf1 \'ee\'f2\'e4\'e5\'eb\'e5\'ed\'e8\'ff \'e0\'ea\'ea\'f3\'f0\'e0\'f2\'ed\'fb\'ec \'e4\'e2\'e8\'e6\'e5\'ed\'e8\'e5\'ec \'f1 \'e2\'f0\'e5\'ec\'e5\'ed\'ed\'ee\'e9 \'e7\'e0\'e4\'e0\'f7\'e5\'e9}{\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d\'f2\'e0 \'ea\'ee\'ed\'f6\'e5\'ef\'f6\'e8\'ff \'e2\'fb\'f1\'ea\'e0\'e7\'e0\'ed\'e0 \'e2 \'f4\'ee\'f0\'ec\'e0\'f5, \'ea\'ee\'f2\'ee\'f0\'fb\'e5 \'ea\'e0\'f1\'e0\'fe\'f2\'f1\'ff \'e4\'e5\'e9\'f1\'f2\'e2\'e8\'e9 \'c1\'ee\'e3\'e0 \'e2 \'ec\'e8\'f0\'e5 \'eb\'fe\'e4\'e5\'e9. \'c2\'ee\'ef\'eb\'ee\'f9\'e5\'ed\'e8\'e5 \'d5\'f0\'e8\'f1\'f2\'e0 \'e1\'fb\'eb\'ee \'e2\'f0\'e5\'ec\'e5\'ed\'ed\'ee\'e9 \'ea\'ee\'ec\'e0\'ed\'e4\'e8\'f0\'ee\'e2\'ea\'ee\'e9 \'ef\'ee \'e7\'e0\'e4\'e0\'ed\'e8\'fe \'c1\'ee\'e3\'e0 \'e8 \'ef\'eb\'e0\'ed\'f3 \'f1\'ef\'e0\'f1\'e5\'ed\'e8\'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5\'ec \'ed\'e5 \'ec\'e5\'ed\'e5\'e5, \'f1\'f3\'f9\'e5\'f1\'f2\'e2\'f3\'e5\'f2 \'e1\'ee\'eb\'fc\'f8\'ee\'e5 \'ea\'ee\'eb\'e8\'f7\'e5\'f1\'f2\'e2\'ee \'e2\'e0\'e6\'ed\'fb\'f5 \'f2\'e5\'ea\'f1\'f2\'ee\'e2, \'ea\'ee\'f2\'ee\'f0\'fb\'e5 \'ef\'f0\'ee\'e2\'ee\'e7\'e3\'eb\'e0\'f8\'e0\'fe\'f2 \'ef\'f0\'e5\'e4\'f1\'f3\'f9\'e5\'f1\'f2\'e2\'ee\'e2\'e0\'ed\'e8\'e5 \'d5\'f0\'e8\'f1\'f2\'e0 \'e8 \'ee\'e1\'fa\'ff\'f1\'ed\'ff\'fe\'f2 \'f1\'e2\'ff\'e7\'e0\'ed\'ed\'fb\'e5 \'f1 \'ed\'e8\'ec \'ee\'f2\'ed\'ee\'f8\'e5\'ed\'e8\'ff. \'c3\'eb\'e0\'e2\'ed\'fb\'ec \'ef\'f0\'e8\'ec\'e5\'f0\'ee\'ec \'ff\'e2\'eb\'ff\'e5\'f2\'f1\'ff \'ef\'ee\'f1\'eb\'e0\'ed\'e8\'e5 \'ea \'d4\'e8\'eb\'e8\'ef\'ff\'ed\'e0\'ec 2:5-7. \'cf\'ee \'f2\'f0\'e8\'ed\'e8\'f2\'e0\'f0\'ed\'fb\'ec \'ef\'f0\'e8\'f7\'e8\'ed\'e0\'ec \'ee\'ed\'ee \'f1\'ea\'f0\'fb\'f2\'ee \'e2 KJV, \'ed\'ee, \'ea\'e0\'e6\'e5\'f2\'f1\'ff, RSV \'ff\'e2\'eb\'ff\'e5\'f2\'f1\'ff \'e1\'ee\'eb\'e5\'e5 \'ef\'f0\'e0\'e2\'e4\'e8\'e2\'fb\'ec \'ef\'e5\'f0\'e5\'e2\'ee\'e4\'ee\'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a \'d4\'e8\'eb\'eb\'e8\'ef\'e8\'e9\'f6\'e0\'ec 2:5-10 }{\fs20 5}{\f430\fs20  \'c8\'e1\'ee \'e2 \'e2\'e0\'f1 \'e4\'ee\'eb\'e6\'ed\'fb \'e1\'fb\'f2\'fc \'f2\'e5 \'e6\'e5 \'f7\'f3\'e2\'f1\'f2\'e2\'ee\'e2\'e0\'ed\'e8\'ff, \'ea\'e0\'ea\'e8\'e5 \'e8 \'e2\'ee \'d5\'f0\'e8\'f1\'f2\'e5 \'c8\'e8\'f1\'f3\'f1\'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sb100\sa100\nowidctlpar\adjustright {\f430\fs20 6 \'ce\'ed, \'e1\'f3\'e4\'f3\'f7\'e8 \'ee\'e1\'f0\'e0\'e7\'ee\'ec \'c1\'ee\'e6\'e8\'e8\'ec, \'ed\'e5 \'ef\'ee\'f7\'e8\'f2\'e0\'eb \'f5\'e8\'f9\'e5\'ed\'e8\'e5\'ec \'e1\'fb\'f2\'fc \'f0\'e0\'e2\'ed\'fb\'ec \'c1\'ee\'e3\'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sb100\sa100\nowidctlpar\tx720\adjustright {\fs20\lang1033 7.\tab }{\f430\fs20 \'ed\'ee \'f3\'ed\'e8\'f7\'e8\'e6\'e8\'eb \'d1\'e5\'e1\'ff \'d1\'e0\'ec\'ee\'e3\'ee, \'ef\'f0\'e8\'ed\'ff\'e2 \'ee\'e1\'f0\'e0\'e7 \'f0\'e0\'e1\'e0, \'f1\'e4\'e5\'eb\'e0\'e2\'f8\'e8\'f1\'fc \'ef\'ee\'e4\'ee\'e1\'ed\'fb\'ec \'f7\'e5\'eb\'ee\'e2\'e5\'ea\'e0\'ec \'e8 \'ef\'ee \'e2\'e8\'e4\'f3 \'f1\'f2\'e0\'e2 \'ea\'e0\'ea \'f7\'e5\'eb\'ee\'e2\'e5\'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lang1033 8.\tab }{\f430\fs20 \'f1\'ec\'e8\'f0\'e8\'eb \'d1\'e5\'e1\'ff, \'e1\'fb\'e2 \'ef\'ee\'f1\'eb\'f3\'f8\'ed\'fb\'ec \'e4\'e0\'e6\'e5 \'e4\'ee \'f1\'ec\'e5\'f0\'f2\'e8, \'e8 \'f1\'ec\'e5\'f0\'f2\'e8 \'ea\'f0\'e5\'f1\'f2\'ed\'ee\'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lang1033 9.\tab }{\f430\fs20 \'cf\'ee\'f1\'e5\'ec\'f3 \'e8 \'c1\'ee\'e3 \'ef\'f0\'e5\'e2\'ee\'e7\'ed\'e5\'f1 \'c5\'e3\'ee \'e8 \'e4\'e0\'eb \'c5\'ec\'f3 \'e8\'ec\'ff \'e2\'fb\'f8\'e5 \'e2\'f1\'ff\'ea\'ee\'e3\'ee \'e8\'ec\'e5\'ed\'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00\sa100\nowidctlpar\adjustright {\f430\fs20 10 \'e4\'e0\'e1\'fb \'ef\'f0\'e5\'e4 \'e8\'ec\'e5\'ed\'e5\'ec \'c8\'e8\'f1\'f3\'f1\'e0 \'ef\'f0\'e5\'ea\'eb\'ee\'ed\'e8\'eb\'ee\'f1\'fc \'e2\'f1\'ff\'ea\'ee\'e5 \'ea\'ee\'eb\'e5\'ed\'ee \'ed\'e5\'e1\'e5\'f1\'ed\'fb\'f5, \'e7\'e5\'ec\'ed\'fb\'f5 \'e8 \'ef\'f0\'e5\'e8\'f1\'ef\'ee\'e4\'ed\'e8\'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d\'f2\'ee\'f2 \'f2\'e5\'ea\'f1\'f2 \'e2\'fb\'f0\'e0\'e7\'e8\'eb \'ef\'ee\'ed\'ff\'f2\'e8\'ff \'f2\'e5\'ea\'f1\'f2\'e0 \'ef\'ee\'f1\'eb\'e0\'ed\'e8\'ff \'ea \'e5\'e2\'f0\'e5\'ff\'ec. \'c7\'e4\'e5\'f1\'fc \'ed\'e0\'f5\'ee\'e4\'e8\'ec \'ff\'f1\'ed\'ee\'e5 \'f3\'f2\'e2\'e5\'f0\'e6\'e4\'e5\'ed\'e8\'e5 \'f2\'ee\'e3\'ee, \'f7\'f2\'ee \'d5\'f0\'e8\'f1\'f2\'ee\'f1 \'e1\'fb\'eb \'f4\'ee\'f0\'ec\'ee\'e9 }{\i\cf1 morphe}{\f430\cf1  \'c1\'ee\'e3\'e0, \'ed\'ee \'ed\'e5 \'f1\'f7\'e8\'f2\'e0\'eb, \'f7\'f2\'ee \'f0\'e0\'e2\'e5\'ed\'f1\'f2\'e2\'ee \'f1 \'e1\'ee\'e3\'ee\'ec \'e1\'fb\'eb\'ee \'e2\'e5\'f9\'fc\'fe, \'e7\'e0 \'ea\'ee\'f2\'ee\'f0\'f3\'fe \'ed\'f3\'e6\'ed\'ee \'e4\'e5\'f0\'e6\'e0\'f2\'fc\'f1\'ff, \'e8\'eb\'e8 \'e7\'e0\'f5\'e2\'e0\'f2\'e8\'f2\'fc \'f1\'e8\'eb\'ee\'e9, \'ea\'e0\'ea \'fd\'f2\'ee \'f1\'f2\'e0\'f0\'e0\'eb\'f1\'ff \'f1\'e4\'e5\'eb\'e0\'f2\'fc \'d1\'e0\'f2\'e0\'ed\'e0 (\'f1\'f0. \'c8\'f1\'e0. 14:12-14; \'e8 \'c8\'e5\'e7\'e5\'ea. 28:6-15). \'ce\'ed \'f1\'ec\'e8\'f0\'e8\'eb\'f1\'ff (\'e8\'eb\'e8 }{\i\f430\cf1 \'ee\'ef\'f3\'f1\'f2\'ee\'f8\'e8\'eb \'f1\'e5\'e1\'ff}{\f430\cf1 ), \'f1\'f2\'e0\'eb \'f7\'e5\'eb\'ee\'e2\'e5\'ea\'ee\'ec \'e8 \'ef\'f0\'e5\'f2\'e5\'f0\'ef\'e5\'eb \'f1\'ec\'e5\'f0\'f2\'fc \'ed\'e0 \'f1\'f2\'ee\'eb\'e1\'e5 \'e8\'eb\'e8 \'ea\'f0\'e5\'f1\'f2\'e5 (\'f1\'ec. \'f0\'e0\'e1. }{\i\f430\cf1 \'ca\'f0\'e5\'f1\'f2: \'c5\'e3\'ee \'cf\'f0\'ee\'e8\'f1\'f5\'ee\'e6\'e4\'e5\'ed\'e8\'e5 \'e8 \'c7\'ed\'e0\'f7\'e5\'ed\'e8\'e5 [39]}{\f430\cf1 ). \'dd\'f2\'ee\'f2 \'f2\'e5\'ea\'f1\'f2 - \'ff\'f1\'ed\'ee\'e5 \'ef\'ee\'e4\'f2\'e2\'e5\'f0\'e6\'e4\'e5\'ed\'e8\'e5 \'ef\'f0\'e5\'e4\'fb\'e4\'f3\'f9\'e5\'e3\'ee \'f1\'f3\'f9\'e5\'f1\'f2\'e2\'ee\'e2\'e0\'ed\'e8\'ff \'d5\'f0\'e8\'f1\'f2\'e0. \'c8\'ed\'fb\'ec \'ff\'e2\'ed\'fb\'ec \'ef\'f0\'e8\'ec\'e5\'f0\'ee\'ec \'ec\'ee\'e6\'e5\'f2 \'f1\'eb\'f3\'e6\'e8\'f2\'fc \'c8\'ee\'e0\'ed\'ed\'e0 1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0\'ed\'ed\'e0 17:5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2\'e0\'ea\'e8\'ec \'ee\'e1\'f0\'e0\'e7\'ee\'ec, \'d5\'f0\'e8\'f1\'f2\'ee\'f1 \'f1\'f3\'f9\'e5\'f1\'f2\'e2\'ee\'e2\'e0\'eb \'e2\'ee \'f1\'eb\'e0\'e2\'e5 \'e4\'ee \'f1\'ee\'f2\'e2\'ee\'f0\'e5\'ed\'e8\'ff \'ec\'e8\'f0\'e0. \'d2\'e0\'ea\'e8\'ec \'ee\'e1\'f0\'e0\'e7\'ee\'ec, \'ee\'ed \'f1\'f3\'f9\'e5\'f1\'f2\'e2\'ee\'e2\'e0\'eb \'ef\'ee \'ea\'f0\'e0\'e9\'ed\'e5\'e9 \'ec\'e5\'f0\'e5 \'ed\'e0 \'f0\'e0\'e2\'ed\'fb\'f5 \'f1 \'f1\'fb\'ed\'e0\'ec\'e8 \'c1\'ee\'e6\'fc\'e8\'ec\'e8, \'ea\'ee\'f2\'ee\'f0\'fb\'e5 \'f1\'f3\'f9\'e5\'f1\'f2\'e2\'ee\'e2\'e0\'eb\'e8 \'ea\'ee \'e2\'f0\'e5\'ec\'e5\'ed\'e8 \'f2\'e2\'ee\'f0\'e5\'ed\'e8\'ff, \'ea\'e0\'ea \'ec\'fb \'e2\'e8\'e4\'e8\'ec \'e8\'e7 \'c8\'ee\'e2\'fb 38: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2\'fb 38:4-7 }{\f430\fs20 4 \'e3\'e4\'e5 \'e1\'fb\'eb \'f2\'fb, \'ea\'ee\'e3\'e4\'e0 \'df \'ef\'ee\'eb\'e0\'e3\'e0\'eb \'ee\'f1\'ed\'ee\'e2\'e0\'ed\'e8\'ff \'e7\'e5\'ec\'eb\'e8? \'d1\'ea\'e0\'e6\'e8, \'e5\'f1\'eb\'e8 \'e7\'ed\'e0\'e5\'f8\'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sb100\sa100\nowidctlpar\adjustright {\f430\fs20 5 \'ca\'f2\'ee \'ef\'ee\'eb\'ee\'e6\'e8\'eb \'ec\'e5\'f0\'f3 \'e5\'e9, \'e5\'f1\'eb\'e8 \'e7\'ed\'e0\'e5\'f8\'fc? \'e8\'eb\'e8 \'ea\'f2\'ee \'ef\'f0\'ee\'f2\'ff\'e3\'e8\'e2\'e0\'eb \'ef\'ee \'ed\'e5\'e9 \'e2\'e5\'f0\'e2\'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cd\'e0 \'f7\'e5\'ec \'f3\'f2\'e2\'e5\'f0\'e6\'e4\'e5\'ed\'fb \'ee\'f1\'ed\'ee\'e2\'e0\'ed\'e8\'ff \'e5\'e5, \'e8\'eb\'e8 \'ea\'f2\'ee \'ef\'ee\'eb\'ee\'e6\'e8\'eb \'ea\'f0\'e0\'e5\'f3\'e3\'ee\'eb\'fc\'ed\'fb\'e9 \'ea\'e0\'ec\'e5\'ed\'fc \'e5\'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 7 \'ef\'f0\'e8 \'ee\'e1\'f9\'e5\'ec \'eb\'e8\'ea\'ee\'e2\'e0\'ed\'e8\'e8 \'f3\'f2\'f0\'e5\'ed\'ed\'e8\'f5 \'e7\'e2\'e5\'e7\'e4, \'ea\'ee\'e3\'e4\'e0 \'e2\'f1\'e5 \'f1\'fb\'ed\'fb \'c1\'ee\'e6\'e8\'e8 \'e2\'ee\'f1\'ea\'eb\'e8\'f6\'e0\'eb\'e8 \'ee\'f2 \'f0\'e0\'e4\'ee\'f1\'f2\'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c\'fb \'e7\'ed\'e0\'e5\'ec, \'f7\'f2\'ee \'d1\'e0\'f2\'e0\'ed\'e0 \'e1\'fb\'eb \'cd\'ee\'f1\'e8\'f2\'e5\'eb\'e5\'ec \'f1\'e2\'e5\'f2\'e0, \'e8\'eb\'e8 \'d3\'f2\'f0\'e5\'ed\'ed\'e5\'e9 \'c7\'e2\'e5\'e7\'e4\'ee\'e9 \'ef\'eb\'e0\'ed\'e5\'f2\'fb, \'e8 \'ec\'fb \'e7\'ed\'e0\'e5\'ec, \'f7\'f2\'ee \'d5\'f0\'e8\'f1\'f2\'ee\'f1 \'e7\'e0\'f1\'f2\'f3\'ef\'e8\'eb \'e5\'e3\'ee \'ea\'e0\'ea \'d3\'f2\'f0\'e5\'ed\'ed\'ff\'ff \'c7\'e2\'e5\'e7\'e4\'e0. \'d2\'e5\'ea\'f1\'f2 \'f1\'e2\'e8\'e4\'e5\'f2\'e5\'eb\'fc\'f1\'f2\'e2\'f3\'e5\'f2, \'f7\'f2\'ee \'ee\'ed \'e3\'ee\'e2\'ee\'f0\'e8\'eb \'ee \'ef\'f0\'e5\'e4\'f1\'f3\'f9\'e5\'f1\'f2\'e2\'ee\'e2\'e0\'ed\'e8\'e8 \'ed\'e0 \'f3\'f0\'ee\'e2\'ed\'e5 \'f1 \'fd\'f2\'e8\'ec\'e8 \'f1\'f3\'f9\'e5\'f1\'f2\'e2\'e0\'ec\'e8 (\'f1\'f0. \'f0\'e0\'e1. }{\i\f430\cf1 \'cb\'fe\'f6\'e8\'f4\'e5\'f0: \'cd\'ee\'f1\'e8\'f2\'e5\'eb\'fc \'d1\'e2\'e5\'f2\'e0 \'e8 \'d3\'f2\'f0\'e5\'ed\'ed\'ff\'ff \'c7\'e2\'e5\'e7\'e4\'e0 [223]}{\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5\'f0\'e8\'f1\'f2\'ee\'f1 \'f2\'e0\'ea\'e6\'e5 \'e3\'ee\'e2\'ee\'f0\'e8\'eb: \'df \'e2\'e8\'e4\'e5\'eb, \'ea\'e0\'ea \'d1\'e0\'f2\'e0\'ed\'e0 \'ef\'e0\'eb, \'e1\'f3\'e4\'f2\'ee \'ec\'ee\'eb\'ed\'e8\'ff, \'f1 \'cd\'e5\'e1\'e5\'f1 (\'cb\'f3\'ea\'e8 10:18). \'c8\'f2\'e0\'ea, \'ee\'ed \'e8\'eb\'e8 \'e2\'e8\'e4\'e5\'eb, \'e8\'eb\'e8 \'ed\'e5 \'e2\'e8\'e4\'e5\'eb, \'ea\'e0\'ea \'ef\'e0\'eb \'d1\'e0\'f2\'e0\'ed\'e0. \'ce\'ed \'e5\'f9\'e5 \'ed\'e5 \'e2\'e7\'ee\'f8\'e5\'eb \'ed\'e0 \'ed\'e5\'e1\'ee, \'ef\'ee\'f1\'ea\'ee\'eb\'fc\'ea\'f3 \'ee\'ed \'e5\'f9\'e5 \'ed\'e5 \'f3\'ec\'e5\'f0 \'f2\'ee\'e3\'e4\'e0, \'ef\'ee\'f1\'eb\'e5 \'f7\'e5\'e3\'ee \'e2\'ee\'e7\'ed\'e5\'f1\'f1\'ff. \'c8\'f1\'e0\'e8\'ff \'e8 \'c8\'e5\'e7\'e5\'ea\'e8\'eb\'fc \'e7\'e0\'ef\'e8\'f1\'e0\'eb\'e8 \'fd\'f2\'ee \'ef\'e0\'e4\'e5\'ed\'e8\'e5 \'e2 \'f1\'e2\'ee\'e8\'f5 \'f2\'e5\'ea\'f1\'f2\'e0\'f5. \'d2\'e0\'ea\'e8\'ec \'ee\'e1\'f0\'e0\'e7\'ee\'ec, \'e5\'f1\'eb\'e8 \'e1\'fb \'d5\'f0\'e8\'f1\'f2\'ee\'f1 \'ed\'e5 \'f1\'f3\'f9\'e5\'f1\'f2\'e2\'ee\'e2\'e0\'eb \'e4\'ee \'f2\'ee\'e3\'ee, \'ee\'ed \'e1\'fb \'ed\'e5 \'ec\'ee\'e3 \'f3\'e2\'e8\'e4\'e5\'f2\'fc \'fd\'f2\'ee \'ef\'e0\'e4\'e5\'ed\'e8\'e5. \'cc\'ee\'e6\'ed\'ee \'e2\'ee\'e7\'f0\'e0\'e7\'e8\'f2\'fc, \'f7\'f2\'ee \'fd\'f2\'ee \'ef\'f0\'ee\'e8\'e7\'ee\'f8\'eb\'ee \'ef\'ee\'f1\'eb\'e5 \'f1\'f3\'e4\'e0 \'e2 \'ef\'f3\'f1\'f2\'fb\'ed\'e5, \'ed\'ee \'f2\'e5\'ea\'f1\'f2\'fb \'c2\'c7, \'ea\'ee\'f2\'ee\'f0\'fb\'e5 \'ea\'e0\'f1\'e0\'fe\'f2\'f1\'ff \'ef\'e0\'e4\'e5\'ed\'e8\'ff, \'ed\'e0\'ef\'e8\'f1\'e0\'ed\'fb \'e2 \'ef\'f0\'ee\'f8\'e5\'e4\'f8\'e5\'ec \'e2\'f0\'e5\'ec\'e5\'ed\'e8}{\cf1  }{\f430\cf1 (\'f1\'f0. \'c8\'f1\'e0. 14:12). \'d2\'ee\'e3\'e4\'e0 \'fd\'f2\'ee \'ed\'f3\'e6\'ed\'ee \'f0\'e0\'f1\'f6\'e5\'ed\'e8\'e2\'e0\'f2\'fc \'ea\'e0\'ea \'ef\'f0\'e8\'f7\'f3\'e4\'eb\'e8\'e2\'ee\'e5 \'e2\'ee\'ee\'e1\'f0\'e0\'e6\'e5\'ed\'e8\'e5, \'e5\'f1\'eb\'e8 \'d5\'f0\'e8\'f1\'f2\'ee\'f1 \'ed\'e5 \'f1\'f3\'f9\'e5\'f1\'f2\'e2\'ee\'e2\'e0\'eb \'ef\'f0\'e5\'e4\'e2\'e0\'f0\'e8\'f2\'e5\'eb\'fc\'ed\'ee. \'ca\'ee\'ed\'f6\'e5\'ef\'f6\'e8\'ff, \'ea\'ee\'f2\'ee\'f0\'e0\'ff \'f3\'f2\'e2\'e5\'f0\'e6\'e4\'e0\'e5\'f2, \'f7\'f2\'ee \'fd\'f2\'e8 \'f1\'eb\'ee\'e2\'e0 \'ea\'e0\'f1\'e0\'fe\'f2\'f1\'ff \'f6\'e0\'f0\'ff \'c2\'e0\'e2\'e8\'eb\'ee\'ed\'e0 - \'f7\'e5\'eb\'ee\'e2\'e5\'ea\'e0 - \'f3\'ef\'f0\'ee\'f9\'e0\'fe\'f2 \'f1\'e8\'eb\'f3 \'ef\'f0\'ee\'f0\'ee\'f7\'e5\'f1\'f2\'e2\'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5\'f0\'e8\'f1\'f2\'e0 \'f2\'e0\'ea\'e6\'e5 \'ed\'e0\'e7\'fb\'e2\'e0\'fe\'f2 \'c3\'ee\'f1\'ef\'ee\'e4\'ee\'ec \'d1\'f3\'e1\'e1\'ee\'f2\'fb. \'dd\'f2\'ee\'f2 \'f2\'e5\'ea\'f1\'f2 \'ee\'ef\'e8\'f0\'e0\'e5\'f2\'f1\'ff \'ed\'e0 \'f2\'ee, \'f7\'f2\'ee \'ee\'ed \'e4\'e0\'eb \'ed\'e0\'ec \'c7\'e0\'ea\'e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c\'e0\'f2\'f4\'e5\'ff 12:8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8\'e7 \'fd\'f2\'e8\'f5 \'f2\'e5\'ea\'f1\'f2\'ee\'e2 \'ec\'fb \'e2\'e8\'e4\'e8\'ec \'f1\'ee\'e4\'e5\'f0\'e6\'e0\'ed\'e8\'e5 \'ef\'f0\'e5\'e4\'f1\'f3\'f9\'e5\'f1\'f2\'e2\'ee\'e2\'e0\'ed\'e8\'ff \'e8 \'e7\'ed\'e0\'ed\'e8\'ff \'ce\'f2\'f6\'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c\'e0\'f2\'f4\'e5\'ff 11:27 (\'f7\'e8\'f2\'e0\'f2\'fc \'ef\'ee\'eb\'ed\'ee\'f1\'f2\'fc\'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d\'f2\'ee \'e7\'ed\'e0\'ed\'e8\'e5 \'f2\'e0\'ea\'e6\'e5 \'e2\'ea\'eb\'fe\'f7\'e0\'e5\'f2 \'e2 \'f1\'e5\'e1\'ff \'ef\'f0\'e5\'e4\'f1\'f3\'f9\'e5\'f1\'f2\'e2\'ee\'e2\'e0\'ed\'e8\'e5, \'ea\'e0\'ea \'ec\'fb \'e2\'e8\'e4\'e8\'ec \'e8 \'e8\'e7 \'c8\'ee\'e0\'ed\'ed\'e0 17: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5\'f0\'e8\'f1\'f2\'ee\'f1 \'e2 \'cd\'ee\'e2\'ee\'ec \'c7\'e0\'e2\'e5\'f2\'e5 \'f1\'f2\'e0\'e2\'e8\'f2\'f1\'ff \'ed\'e0 \'ee\'e4\'e8\'ed \'f3\'f0\'ee\'e2\'e5\'ed\'fc \'f1 \'d3\'f2\'f0\'e5\'ed\'ed\'e8\'ec\'e8 \'c7\'e2\'e5\'e7\'e4\'e0\'ec\'e8 \'e0\'ed\'e3\'e5\'eb\'fc\'f1\'ea\'ee\'e3\'ee \'c2\'ee\'e8\'ed\'f1\'f2\'e2\'e0, \'ea\'e0\'ea \'ec\'fb \'e2\'e8\'e4\'e8\'ec \'fd\'f2\'ee \'e8\'e7 \'c4\'e5\'ff\'ed\'e8\'e9. \'c2 \'c4\'e5\'ff\'ed\'e8\'ff\'f5, 7, \'ec\'fb \'e2\'e8\'e4\'e8\'ec, \'f7\'f2\'ee \'e1\'fb\'eb \'c0\'ed\'e3\'e5\'eb \'c1\'ee\'e6\'e8\'e9, \'ea\'ee\'f2\'ee\'f0\'fb\'e9 \'f0\'e0\'e7\'e3\'ee\'e2\'e0\'f0\'e8\'e2\'e0\'eb \'f1 \'cc\'ee\'e8\'f1\'e5\'e5\'ec, \'e8 \'fd\'f2\'ee \'e1\'fb\'eb \'f2\'ee\'f2 \'f1\'e0\'ec\'fb\'e9 \'c0\'ed\'e3\'e5\'eb \'c3\'ee\'f1\'ef\'ee\'e4\'e5\'ed\'fc, \'ea\'ee\'f2\'ee\'f0\'fb\'e9 \'ed\'e0\'f5\'ee\'e4\'e8\'eb\'f1\'ff \'f1 \'cc\'ee\'e8\'f1\'e5\'e5\'ec \'e2 \'e4\'e8\'ea\'ee\'f1\'f2\'e8 (\'c4\'e5\'ff\'ed\'e8\'ff 7:30, 35-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2 \'fd\'f2\'ee\'ec \'f2\'e5\'ea\'f1\'f2\'e5, \'d1\'f2\'e5\'ef\'e0\'ed \'ed\'e0\'e7\'fb\'e2\'e0\'e5\'f2 \'d5\'f0\'e8\'f1\'f2\'e0 \'c0\'ed\'e3\'e5\'eb\'ee\'ec \'c3\'ee\'f1\'ef\'ee\'e4\'ed\'e8\'ec \'ed\'e0 \'d1\'e8\'ed\'e0\'e5 \'f1 \'f6\'e5\'f0\'ea\'ee\'e2\'fc\'fe \'e2 \'e4\'e8\'ea\'ee\'f1\'f2\'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ee\'ed\'f6\'e5\'ef\'f6\'e8\'ff \'ef\'f0\'e0\'e2\'ee\'e9 \'f0\'f3\'ea\'e8 \'c1\'ee\'e3\'e0 \'e2 \'c8\'f1\'f5\'ee\'e4\'e5 15:6 \'f1\'ee\'f1\'f2\'ee\'e8\'f2 \'e2 \'f2\'ee\'ec, \'f7\'f2\'ee \'d5\'f0\'e8\'f1\'f2\'ee\'f1, \'ef\'ee \'f1\'e2\'ee\'e8\'ec \'e4\'e5\'e9\'f1\'f2\'e2\'e8\'ff\'ec, \'ff\'e2\'eb\'ff\'e5\'f2\'f1\'ff \'c2\'e5\'f2\'f5\'ee\'e7\'e0\'e2\'e5\'f2\'ed\'fb\'ec \'c0\'ed\'e3\'e5\'eb\'ee\'ec \'c8\'e5\'e3\'ee\'e2\'fb. \'cc\'fb \'e2\'e8\'e4\'e8\'ec, \'f7\'f2\'ee \'d5\'f0\'e8\'f1\'f2\'ee\'f1 \'f1\'e8\'e4\'e8\'f2 \'ef\'ee \'ef\'f0\'e0\'e2\'f3\'fe \'f0\'f3\'ea\'f3 \'c1\'ee\'e3\'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2 \'f2\'e5\'ea\'f1\'f2\'e5 Septuagint \'c8\'f1\'e0\'e8\'e8 9:6 \'ff\'f1\'ed\'ee \'ee\'f2\'ec\'e5\'f7\'e0\'e5\'f2\'f1\'ff, \'f7\'f2\'ee \'ee\'ed \'e1\'fb\'eb \'c0\'ed\'e3\'e5\'eb\'ee\'ec \'c1\'ee\'eb\'fc\'f8\'ee\'e3\'ee \'d1\'ee\'e2\'e5\'f2\'e0, \'e0 \'cd\'ee\'e2\'fb\'e9 \'c7\'e0\'e2\'e5\'f2 \'ee\'f2\'ed\'ee\'f1\'e8\'f2 \'fd\'f2\'ee\'f2 \'f2\'e5\'ea\'f1\'f2 \'ea \'d5\'f0\'e8\'f1\'f2\'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e0\'e2\'e5\'eb \'e3\'ee\'e2\'ee\'f0\'e8\'f2, \'f7\'f2\'ee \'e5\'e3\'ee \'ef\'f0\'e8\'ed\'ff\'eb\'e8 \'ea\'e0\'ea \'e0\'ed\'e3\'e5\'eb\'e0 \'c1\'ee\'e6\'fc\'e5\'e3\'ee, \'e4\'e0\'e6\'e5 \'ea\'e0\'ea \'d5\'f0\'e8\'f1\'f2\'e0 \'c8\'e8\'f1\'f3\'f1\'e0 (\'c3\'e0\'eb. 4: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e0\'e2\'e5\'eb \'ff\'f1\'ed\'ee \'e3\'ee\'e2\'ee\'f0\'e8\'f2, \'f7\'f2\'ee \'d5\'f0\'e8\'f1\'f2\'ee\'f1 \'e1\'fb\'eb \'e2 \'e4\'e8\'ea\'ee\'f1\'f2\'e8 \'f1 \'c8\'e7\'f0\'e0\'e8\'eb\'e5\'ec \'e2\'ee \'e2\'f0\'e5\'ec\'ff \'c8\'f1\'f5\'ee\'e4\'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1 \'ca\'ee\'f0\'e8\'ed\'f4\'ff\'ed\'e0\'ec 10:1-4 }{\f430\fs20 1 \'cd\'e5 \'f5\'ee\'f7\'f3 \'ee\'f1\'f2\'e0\'e2\'e8\'f2\'fc \'e2\'e0\'f1, \'e1\'f0\'e0\'f2\'e8\'ff, \'e2 \'ed\'e5\'e2\'e5\'e4\'e5\'ed\'e8\'e8, \'f7\'f2\'ee \'ee\'f2\'f6\'fb \'ed\'e0\'f8\'e8 \'e2\'f1\'e5 \'e1\'fb\'eb\'e8 \'ef\'ee\'e4 \'ee\'e1\'eb\'e0\'ea\'ee\'ec, \'e8 \'e2\'f1\'e5 \'ef\'f0\'ee\'f8\'eb\'e8 \'f1\'ea\'e2\'ee\'e7\'fc \'ec\'ee\'f0\'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sb100\sa100\nowidctlpar\adjustright {\f430\fs20 2 \'e8 \'e2\'f1\'e5 \'ea\'f0\'e5\'f1\'f2\'e8\'eb\'e8\'f1\'fc \'e2 \'cc\'ee\'e8\'f1\'e5\'ff \'e2 \'ee\'e1\'eb\'e0\'ea\'e5 \'e8 \'e2 \'ec\'ee\'f0\'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e8 \'e2\'f1\'e5 \'e5\'eb\'e8 \'ee\'e4\'ed\'f3 \'e8 \'f2\'f3 \'e6\'e5 \'e4\'f3\'f5\'ee\'e2\'ed\'f3\'fe \'ef\'e8\'f9\'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 4 \'e8 \'e2\'f1\'e5 \'ef\'e8\'eb\'e8 \'ee\'e4\'ed\'ee \'e8 \'f2\'ee \'e6\'e5 \'e4\'f3\'f5\'ee\'e2\'ed\'ee\'e5 \'ef\'e8\'f2\'e8\'e5: \'e8\'e1\'ee \'ef\'e8\'eb\'e8 \'e8\'e7 \'e4\'f3\'f5\'ee\'e2\'ed\'ee\'e3\'ee \'ef\'ee\'f1\'eb\'e5\'e4\'f3\'fe\'f9\'e5\'e3\'ee \'ea\'e0\'ec\'ed\'ff; \'ea\'e0\'ec\'e5\'ed\'fc \'e6\'e5 \'e1\'fb\'eb \'d5\'f0\'e8\'f1\'f2\'ee\'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f\'f0\'e5\'e4\'ef\'ee\'eb\'ee\'e6\'e5\'ed\'e8\'e5 \'e6\'e5 \'ee \'f2\'ee\'ec, \'f7\'f2\'ee \'d5\'f0\'e8\'f1\'f2\'ee\'f1 \'e1\'fb\'eb \'f2\'e0\'ec \'eb\'e8\'f8\'fc \'e2 \'ea\'e0\'f7\'e5\'f1\'f2\'e2\'e0 \'e8\'e4\'e5\'e8 \'e2 \'ec\'fb\'f1\'eb\'e8 \'c1\'ee\'e6\'fc\'e5\'e9, \'ea\'ee\'f2\'ee\'f0\'ee\'e3\'ee \'ed\'e8\'ea\'f2\'ee \'ed\'e8\'ea\'ee\'e3\'e4\'e0 \'ed\'e5 \'e2\'e8\'e4\'e5\'eb, \'ef\'f0\'e8\'f3\'ec\'e5\'ed\'fc\'f8\'e0\'e5\'f2 \'e7\'ed\'e0\'f7\'e5\'ed\'e8\'e5 \'ff\'e7\'fb\'ea\'e0 \'e8 \'ec\'e5\'f2\'e0\'f4\'ee\'f0 \'e2 \'c1\'e8\'e1\'eb\'e8\'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8\'ee\'e2\'e0 33:23-26 \'e3\'ee\'e2\'ee\'f0\'e8\'f2 \'ee\'e1 }{\i\f430\cf1 \'c0\'ed\'e3\'e5\'eb\'e5 \'d2\'fb\'f1\'ff\'f7\'e8}{\f430\cf1 , \'ea\'ee\'f2\'ee\'f0\'fb\'e9 \'f1\'ef\'e0\'f1 \'eb\'fe\'e4\'e5\'e9 \'e8\'e7 \'ff\'ec\'f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2 33:23-26 }{\f430\fs20 23 \'c5\'f1\'eb\'e8 \'e5\'f1\'f2\'fc \'c0\'ed\'e3\'e5\'eb-\'ed\'e0\'f1\'f2\'e0\'e2\'ed\'e8\'ea, \'ee\'e4\'e8\'ed \'e8\'e7 \'f2\'fb\'f1\'ff\'f7\'e8, \'f7\'f2\'ee\'e1\'fb \'ef\'ee\'ea\'e0\'e7\'e0\'f2\'fc \'f7\'e5\'eb\'ee\'e2\'e5\'ea\'f3 \'ef\'f0\'ff\'ec\'ee\'e9 }{\i\f430\fs20 \'ef\'f3\'f2\'fc}{\f430\fs20  \'e5\'e3\'e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sb100\sa100\nowidctlpar\adjustright {\fs20 24 }{\i\f430\fs20 \'c1\'ee\'e3}{\f430\fs20  \'f3\'ec\'e8\'eb\'ee\'f1\'e5\'f0\'e4\'e8\'f2\'f1\'ff \'ed\'e0\'e4 \'ed\'e8\'ec \'e8 \'f1\'ea\'e0\'e6\'e5\'f2: \'ee\'f1\'e2\'ee\'e1\'ee\'e4\'e8 \'e5\'e3\'ee \'ee\'f2 \'ec\'ee\'e3\'e8\'eb\'fb; \'df \'ed\'e0\'f8\'e5\'eb \'f3\'ec\'e8\'eb\'ee\'f1\'f2\'e8\'e2\'eb\'e5\'ed\'e8\'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25 }{\f430\fs20 \'d2\'ee\'e3\'e4\'e0 \'f2\'e5\'eb\'ee \'e5\'e3\'ee \'f1\'e4\'e5\'eb\'e0\'e5\'f2\'f1\'ff \'f1\'e2\'e5\'e6\'e5\'e5, \'ed\'e5\'e6\'e5\'eb\'e8 \'e2 \'ec\'ee\'eb\'ee\'e4\'ee\'f1\'f2\'e8; \'ee\'ed \'e2\'ee\'e7\'e2\'f0\'e0\'f2\'e8\'f2\'f1\'ff \'ea \'e4\'ed\'ff\'ec \'fe\'ed\'ee\'f1\'f2\'e8 \'f1\'e2\'ee\'e5\'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 26 \'c1\'f3\'e4\'e5\'f2 \'ec\'ee\'eb\'e8\'f2\'fc\'f1\'ff \'c1\'ee\'e3\'f3, \'e8 \'ce\'ed-\'ec\'e8\'eb\'ee\'f1\'f2\'e8\'e2 \'ea \'ed\'e5\'ec\'f3; \'f1 \'f0\'e0\'e4\'ee\'f1\'f2\'fc\'fe \'e2\'e7\'e8\'f0\'e0\'e5\'f2 \'ed\'e0 \'eb\'e8\'f6\'e5 \'e5\'e3\'ee \'e8 \'e2\'ee\'e7\'e2\'f0\'e0\'f9\'e0\'e5\'f2 \'f7\'e5\'eb\'ee\'e2\'e5\'ea\'f3 \'ef\'f0\'e0\'e2\'e5\'e4\'ed\'ee\'f1\'f2\'fc \'e5\'e3\'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8 \'f1\'ed\'ee\'e2\'e0, KJV \'e8\'e7\'ec\'e5\'ed\'e5\'ed \'e2 \'fd\'f2\'ee\'ec \'f1\'ec\'fb\'f1\'eb\'e5, \'ef\'ee\'f1\'ea\'ee\'eb\'fc\'ea\'f3 \'eb\'e8\'f8\'fc \'d5\'f0\'e8\'f1\'f2\'ee\'f1 \'ff\'e2\'eb\'ff\'e5\'f2\'f1\'ff \'ef\'ee\'f1\'f0\'e5\'e4\'ed\'e8\'ea\'ee\'ec \'e8 \'e2\'fb\'ea\'f3\'ef\'ee\'ec. RSV \'e1\'ee\'eb\'e5\'e5 \'ef\'ee\'f1\'eb\'e5\'e4\'ee\'e2\'e0\'f2\'e5\'eb\'e5\'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8\'ee\'e2 33:23-26 }{\f430\fs20 23 \'c5\'f1\'eb\'e8 \'e5\'f1\'f2\'fc \'f3 \'ed\'e5\'e3\'ee \'c0\'ed\'e3\'e5\'eb-\'ed\'e0\'f1\'f2\'e0\'e2\'ed\'e8\'ea, \'ee\'e4\'e8\'ed \'e8\'e7 \'f2\'fb\'f1\'ff\'f7\'e8, \'f7\'f2\'ee\'e1\'fb \'ef\'ee\'ea\'e0\'e7\'e0\'f2\'fc \'f7\'e5\'eb\'ee\'e2\'e5\'ea\'f3 \'ef\'f0\'ff\'ec\'ee\'e9 }{\i\f430\fs20 \'ef\'f3\'f2\'fc}{\f430\fs20  \'e5\'e3\'e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sb100\sa100\nowidctlpar\adjustright {\fs20 24 }{\i\f430\fs20 \'c1\'ee\'e3}{\f430\fs20  \'f3\'ec\'e8\'eb\'ee\'f1\'e5\'f0\'e4\'e8\'f2\'f1\'ff \'ed\'e0\'e4 \'ed\'e8\'ec \'e8 \'f1\'ea\'e0\'e6\'e5\'f2: \'ee\'f1\'e2\'ee\'e1\'ee\'e4\'e8 \'e5\'e3\'ee \'ee\'f2 \'ec\'ee\'e3\'e8\'eb\'fb; \'df \'ed\'e0\'f8\'e5\'eb \'f3\'ec\'e8\'eb\'ee\'f1\'f2\'e8\'e2\'eb\'e5\'ed\'e8\'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5 \'d2\'ee\'e3\'e4\'e0 \'f2\'e5\'eb\'ee \'e5\'e3\'ee \'f1\'e4\'e5\'eb\'e0\'e5\'f2\'f1\'ff \'f1\'e2\'e5\'e6\'e5\'e5, \'ed\'e5\'e6\'e5\'eb\'e8 \'e2 \'ec\'ee\'eb\'ee\'e4\'ee\'f1\'f2\'e8; \'ee\'ed \'e2\'ee\'e7\'e2\'f0\'e0\'f2\'e8\'f2\'f1\'ff \'ea \'e4\'ed\'ff\'ec \'fe\'ed\'ee\'f1\'f2\'e8 \'f1\'e2\'ee\'e5\'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 26 \'c1\'f3\'e4\'e5\'f2 \'ec\'ee\'eb\'e8\'f2\'fc\'f1\'ff \'c1\'ee\'e3\'f3, \'e8 \'ce\'ed-\'ec\'e8\'eb\'ee\'f1\'f2\'e8\'e2 \'ea \'ed\'e5\'ec\'f3; \'f1 \'f0\'e0\'e4\'ee\'f1\'f2\'fc\'fe \'e2\'e7\'e8\'f0\'e0\'e5\'f2 \'ed\'e0 \'eb\'e8\'f6\'e5 \'e5\'e3\'ee \'e8 \'e2\'ee\'e7\'e2\'f0\'e0\'f9\'e0\'e5\'f2 \'f7\'e5\'eb\'ee\'e2\'e5\'ea\'f3 \'ef\'f0\'e0\'e2\'e5\'e4\'ed\'ee\'f1\'f2\'fc \'e5\'e3\'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1\'fb\'f2\'e8\'e5 48:15-16 \'f2\'e0\'ea\'e6\'e5 \'ef\'ee\'ea\'e0\'e7\'fb\'e2\'e0\'e5\'f2, \'f7\'f2\'ee \'fd\'eb\'ee\'e3\'e8\'ec, \'e8\'eb\'e8 }{\i\f430\cf1 \'c1\'ee\'e3 \'c8\'e0\'ea\'ee\'e2\'e0}{\f430\cf1 , \'e1\'fb\'eb }{\i\f430\cf1 \'c0\'ed\'e3\'e5\'eb\'ee\'ec \'d1\'ef\'e0\'f1\'e5\'ed\'e8\'ff}{\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1\'fb\'f2\'e8\'e5 48:15-16 }{\f430\fs20 15 \'c8 \'e1\'eb\'e0\'e3\'ee\'f1\'eb\'ee\'e2\'e8\'eb \'c8\'ee\'f1\'e8\'f4\'e0 \'e8 \'f1\'ea\'e0\'e7\'e0\'eb: \'c1\'ee\'e3, \'ef\'f0\'e5\'e4 \'ca\'ee\'f2\'ee\'f0\'fb\'ec \'f5\'ee\'e4\'e8\'eb\'e8 \'ee\'f2\'f6\'fb \'ec\'ee\'e8 \'c0\'e2\'f0\'e0\'e0\'ec \'e8 \'c8\'f1\'e0\'e0\'ea, \'c1\'ee\'e3, \'ef\'e0\'f1\'f3\'f9\'e8\'e9 \'ec\'e5\'ed\'ff \'f1 \'f2\'e5\'f5 \'ef\'ee\'f0, \'ea\'e0\'ea \'ff \'f1\'f3\'f9\'e5\'f1\'f2\'e2\'f3\'fe, \'e4\'ee \'f1\'e5\'e3\'ee \'e4\'ed\'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 \'c0\'ed\'e3\'e5\'eb, \'e8\'e7\'e1\'e0\'e2\'eb\'ff\'fe\'f9\'e8\'e9 \'ec\'e5\'ed\'ff \'ee\'f2 \'e2\'f1\'ff\'ea\'ee\'e3\'ee \'e7\'eb\'e0, \'e4\'e0 \'e1\'eb\'e0\'e3\'ee\'f1\'eb\'ee\'e2\'e8\'f2 \'ee\'f2\'f0\'ee\'ea\'ee\'e2 \'f1\'e8\'f5; \'e4\'e0 \'e1\'f3\'e4\'e5\'f2 \'ed\'e0 \'ed\'e8\'f5 \'ed\'e0\'f0\'e5\'f7\'e5\'ed\'ee \'e8\'ec\'ff \'ec\'ee\'e5 \'e8 \'e8\'ec\'ff \'ee\'f2\'f6\'ee\'e2 \'ec\'ee\'e8\'f5 \'c0\'e2\'f0\'e0\'e0\'ec\'e0 \'e8 \'c8\'f1\'e0\'e0\'ea\'e0, \'e8 \'e4\'e0 \'e2\'ee\'e7\'f0\'e0\'f1\'f2\'f3\'f2 \'ee\'ed\'e8 \'e2\'ee \'ec\'ed\'ee\'e6\'e5\'f1\'f2\'e2\'ee \'ef\'ee\'f1\'f0\'e5\'e4\'e8 \'e7\'e5\'ec\'eb\'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e\'f1\'f3\'f9\'e5\'f1\'f2\'e2\'eb\'e5\'ed\'e8\'e5 \'e8\'f1\'ea\'f3\'ef\'eb\'e5\'ed\'e8\'ff - \'fd\'f2\'ee \'ef\'f0\'e5\'f0\'ee\'e3\'e0\'f2\'e8\'e2\'e0 \'d5\'f0\'e8\'f1\'f2\'e0. \'cc\'e5\'f1\'f1\'e8\'ff \'f7\'e5\'f2\'ea\'ee \'ef\'f0\'e5\'e4\'ed\'e0\'e7\'ed\'e0\'f7\'e5\'ed \'e4\'eb\'ff \'fd\'f2\'ee\'e3\'ee. \'d2\'e0\'ea\'e8\'ec \'ee\'e1\'f0\'e0\'e7\'ee\'ec, \'cc\'e5\'f1\'f1\'e8\'ff \'e4\'ee\'eb\'e6\'e5\'ed \'e1\'fb\'eb \'f1\'f3\'f9\'e5\'f1\'f2\'e2\'ee\'e2\'e0\'f2\'fc \'ef\'f0\'e5\'e4\'e2\'e0\'f0\'e8\'f2\'e5\'eb\'fc\'ed\'ee \'ea\'e0\'ea \'c0\'ed\'e3\'e5\'eb \'d1\'ef\'e0\'f1\'e5\'ed\'e8\'ff \'e8 \'fd\'eb\'ee\'e3\'e8\'ec \'c8\'e0\'ea\'ee\'e2\'e0 \'e8\'eb\'e8 \'c8\'e7\'f0\'e0\'e8\'eb\'ff (\'f1\'f0. \'ef\'f1. 45:6-7 \'e8 \'ea \'c5\'e2\'f0. 1:8-9). \'ca\'e5\'ec \'e1\'fb \'ed\'e8 \'e1\'fb\'eb \'fd\'f2\'ee\'f2 \'fd\'eb\'ee\'e3\'e8\'ec, \'fd\'f2\'ee \'ed\'e5 \'e1\'fb\'eb \'dd\'eb\'ee\'e0\'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2 \'c1\'fb\'f2\'e8\'e8 7:16 \'ec\'fb \'e2\'e8\'e4\'e8\'ec, \'f7\'f2\'ee \'fd\'eb\'ee\'e3\'e8\'ec \'ee\'f2\'e4\'e0\'e5\'f2 \'ef\'f0\'e8\'ea\'e0\'e7 \'cc\'ee\'e8\'f1\'e5\'fe. \'c8\'e5\'e3\'ee\'e2\'e0 \'f2\'e0\'ea\'e6\'e5 \'e7\'e0\'f2\'e2\'ee\'f0\'e8\'eb \'cd\'ee\'ff \'e8 \'e5\'e3\'ee \'f1\'e5\'ec\'fc\'fe \'e2 \'ea\'ee\'e2\'f7\'e5\'e3\'e5. \'c8\'ec\'e5\'ed\'ed\'ee \'c8\'e5\'e3\'ee\'e2\'e0 \'fd\'eb\'ee\'e3\'e8\'ec \'e3\'ee\'e2\'ee\'f0\'e8\'eb \'f1 \'c0\'e4\'e0\'ec\'ee\'ec \'e2 \'c1\'fb\'f2\'e8\'e8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2\'f2\'ee\'f0\'ee\'e7. 32:8-9 \'e3\'ee\'e2\'ee\'f0\'e8\'f2, \'f7\'f2\'ee \'c8\'e7\'f0\'e0\'e8\'eb\'fc \'e1\'fb\'eb \'ef\'f0\'e5\'e4\'ed\'e0\'e7\'ed\'e0\'f7\'e5\'ed \'c2\'f1\'e5\'e2\'fb\'f8\'ed\'e8\'ec \'c1\'ee\'e3\'ee\'ec \'c8\'e5\'e3\'ee\'e2\'e5 \'ea\'e0\'ea \'e5\'e3\'ee \'f3\'e4\'e5\'eb. \'dd\'f2\'ee\'f2 \'f2\'e5\'ea\'f1\'f2 \'e1\'fb\'eb \'e8\'e7\'ec\'e5\'ed\'e5\'ed \'d0\'e0\'e2\'e2\'e8\'ed\'e8\'f7\'e5\'f1\'ea\'e8\'ec \'e8\'f3\'e4\'e0\'e8\'e7\'ec\'ee\'ec \'e2 \'cc\'e0\'e7\'ee\'f0\'e5\'e9\'f1\'ea\'ee\'ec \'f2\'e5\'ea\'f1\'f2\'e5 \'f1\'ef\'f3\'f1\'f2\'ff \'ed\'e5\'ea\'ee\'f2\'ee\'f0\'ee\'e5 \'e2\'f0\'e5\'ec\'ff \'ef\'ee\'f1\'eb\'e5 \'ef\'e5\'f0\'e2\'ee\'e3\'ee \'f1\'f2\'ee\'eb\'e5\'f2\'e8\'ff. \'c8\'e7\'ec\'e5\'ed\'e5\'ed\'e8\'ff \'e2\'e8\'e4\'ed\'fb \'e2 KJV, \'e3\'e4\'e5 \'e3\'ee\'e2\'ee\'f0\'e8\'f2\'f1\'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2\'f2\'ee\'f0\'ee\'e7\'e0\'ea\'ee\'ed\'e8\'e5 32:8-9 }{\f430\fs20 8 \'ca\'ee\'e3\'e4\'e0 \'c2\'f1\'e5\'e2\'fb\'f8\'ed\'e8\'e9 \'e4\'e0\'e2\'e0\'eb \'f3\'e4\'e5\'eb\'fb \'ed\'e0\'f0\'ee\'e4\'e0\'ec \'e8 \'f0\'e0\'f1\'f1\'e5\'eb\'ff\'eb \'f1\'fb\'ed\'ee\'e2 \'f7\'e5\'eb\'ee\'e2\'e5\'f7\'e5\'f1\'ea\'e8\'f5, \'f2\'ee\'e3\'e4\'e0 \'ef\'ee\'f1\'f2\'e0\'e2\'e8\'eb \'ef\'f0\'e5\'e4\'e5\'eb\'fb \'ed\'e0\'f0\'ee\'e4\'ee\'e2 \'ef\'ee \'f7\'e8\'f1\'eb\'f3 \'f1\'fb\'ed\'ee\'e2 \'c8\'e7\'f0\'e0\'e8\'eb\'e5\'e2\'fb\'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e8\'e1\'ee \'f7\'e0\'f1\'f2\'fc \'c3\'ee\'f1\'ef\'ee\'e4\'e0 \'ed\'e0\'f0\'ee\'e4 \'c5\'e3\'ee, \'c8\'e0\'ea\'ee\'e2 \'ed\'e0\'f1\'eb\'e5\'e4\'f1\'f2\'e2\'e5\'ed\'ed\'fb\'e9 \'f3\'e4\'e5\'eb \'c5\'e3\'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i\cf1 Septuagint}{\cf1  (}{\i\cf1 LXX)}{\cf1 , }{\i\f430\cf1 \'d1\'e2\'e8\'f2\'ea\'e8 \'cc\'e5\'f0\'f2\'e2\'ee\'e3\'ee \'cc\'ee\'f0\'ff}{\f430\cf1  \'e8 }{\i\f430\cf1 \'cf\'e5\'f0\'e2\'ee\'e5 \'cf\'ee\'f1\'eb\'e0\'ed\'e8\'e5 \'ca\'eb\'e5\'ec\'e5\'ed\'f2\'e0}{\f430\cf1  \'e3\'ee\'e2\'ee\'f0\'ff\'f2, \'f7\'f2\'ee \'ed\'e0 \'ef\'e5\'f0\'e2\'fb\'f5 \'ef\'ee\'f0\'e0\'f5 \'fd\'f2\'ee\'f2 \'f2\'e5\'f0\'ec\'e8\'ed \'ea\'e0\'f1\'e0\'eb\'f1\'ff \'f1\'fb\'ed\'ee\'e2 \'c1\'ee\'e6\'fc\'e8\'f5, \'ea\'ee\'f2\'ee\'f0\'fb\'e5 \'ed\'e0 \'e3\'f0\'e5\'f7\'e5\'f1\'ea\'ee\'ec \'ff\'e7\'fb\'ea\'e5 \'ed\'e0\'e7\'e2\'e0\'ed\'fb }{\i\f430\cf1 \'e0\'ed\'e3\'e5\'eb\'e0\'ec\'e8 \'c1\'ee\'e6\'fc\'e8\'ec\'e8}{\f430\cf1 . RSV \'f7\'e8\'f2\'e0\'e5\'f2 \'f2\'e5\'ea\'f1\'f2 \'e4\'e0\'e2\'ed\'e8\'f5 \'ec\'e0\'ed\'f3\'f1\'ea\'f0\'e8\'ef\'f2\'ee\'e2 \'ea\'e0\'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360\sb100\sa100\nowidctlpar\adjustright {\f430\fs20\cf1 \'c2\'f2\'ee\'f0\'ee\'e7\'e0\'ea\'ee\'ed\'e8\'e5 32:8-9 }{\f430\fs20 8 \'ca\'ee\'e3\'e4\'e0 \'c2\'f1\'e5\'e2\'fb\'f8\'ed\'e8\'e9 \'e4\'e0\'e2\'e0\'eb \'f3\'e4\'e5\'eb\'fb \'ed\'e0\'f0\'ee\'e4\'e0\'ec \'e8 \'f0\'e0\'f1\'f1\'e5\'eb\'ff\'eb \'f1\'fb\'ed\'ee\'e2 \'f7\'e5\'eb\'ee\'e2\'e5\'f7\'e5\'f1\'ea\'e8\'f5, \'f2\'ee\'e3\'e4\'e0 \'ef\'ee\'f1\'f2\'e0\'e2\'e8\'eb \'ef\'f0\'e5\'e4\'e5\'eb\'fb \'ed\'e0\'f0\'ee\'e4\'ee\'e2 \'ef\'ee \'f7\'e8\'f1\'eb\'f3 \'f1\'fb\'ed\'ee\'e2 \'c8\'e7\'f0\'e0\'e8\'eb\'e5\'e2\'fb\'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 \'e8\'e1\'ee \'f7\'e0\'f1\'f2\'fc \'c3\'ee\'f1\'ef\'ee\'e4\'e0 \'ed\'e0\'f0\'ee\'e4 \'c5\'e3\'ee, \'c8\'e0\'ea\'ee\'e2 \'ed\'e0\'f1\'eb\'e5\'e4\'f1\'f2\'e2\'e5\'ed\'ed\'fb\'e9 \'f3\'e4\'e5\'eb \'c5\'e3\'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i\f430\cf1 \'c3\'ee\'f1\'ef\'ee\'e4\'fc}{\f430\cf1  \'e7\'e4\'e5\'f1\'fc - \'f1 \'e5\'e2\'f0\'e5\'e9\'f1\'ea\'ee\'e3\'ee \'c8\'e5\'e3\'ee\'e2\'e0, \'e8 \'ee\'ed \'e1\'fb\'eb \'ed\'e0\'e4\'e5\'eb\'e5\'ed \'c8\'e7\'f0\'e0\'e8\'eb\'e5\'ec, \'ea\'e0\'ea \'e5\'e3\'ee \'f3\'e4\'e5\'eb\'ee\'ec, \'c2\'f1\'e5\'e2\'fb\'f8\'ed\'e8\'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2\'e0\'ea\'e8\'ec \'ee\'e1\'f0\'e0\'e7\'ee\'ec, \'ec\'fb \'f3\'f1\'f2\'e0\'ed\'ee\'e2\'e8\'eb\'e8, \'f7\'f2\'ee \'cd\'ee\'e2\'fb\'e9 \'c7\'e0\'e2\'e5\'f2, \'f1\'ee \'f1\'eb\'ee\'e2 \'d5\'f0\'e8\'f1\'f2\'e0 \'e8 \'e0\'ef\'ee\'f1\'f2\'ee\'eb\'ee\'e2, \'f1 \'c8\'ee\'e0\'ed\'ed\'e0 \'ca\'f0\'e5\'f1\'f2\'e8\'f2\'e5\'eb\'ff \'e8 \'e4\'e0\'eb\'e5\'e5, \'f3\'f2\'e2\'e5\'f0\'e6\'e4\'e0\'e5\'f2, \'f7\'f2\'ee \'d5\'f0\'e8\'f1\'f2\'ee\'f1 \'f1\'f3\'f9\'e5\'f1\'f2\'e2\'ee\'e2\'e0\'eb \'f0\'e0\'ed\'e5\'e5. \'c8 \'e4\'e5\'e9\'f1\'f2\'e2\'e8\'f2\'e5\'eb\'fc\'ed\'ee, \'ee\'ed \'e3\'ee\'e2\'ee\'f0\'e8\'eb (\'c8\'ee\'e0\'ed\'ed\'e0 8:5}{\cf1 8) }{\i\f430\cf1 \'cf\'f0\'e5\'e6\'e4\'e5, \'f7\'e5\'ec \'e1\'fb\'eb \'c0\'e2\'f0\'e0\'e0\'ec, \'df \'c5\'d1\'d2\'dc}{\f430\cf1 . \'dd\'f2\'ee \'e8 \'e1\'fb\'eb\'ee \'ef\'f0\'ee\'e2\'ee\'e7\'e3\'eb\'e0\'f8\'e5\'ed\'e8\'e5 \'ef\'f0\'e5\'e4\'fb\'e4\'f3\'f9\'e5\'e3\'ee \'f1\'f3\'f9\'e5\'f1\'f2\'e2\'ee\'e2\'e0\'ed\'e8\'ff. \'dd\'f2\'ee \'f2\'e0\'ea\'e6\'e5 \'e1\'fb\'eb\'ee \'e2\'ee\'f1\'ef\'f0\'e8\'ed\'ff\'f2\'ee \'ea\'e0\'ea \'ef\'f0\'ee\'e2\'ee\'e7\'e3\'eb\'e0\'f8\'e5\'ed\'e8\'e5 \'e5\'e3\'ee \'e1\'ee\'e6\'e5\'f1\'f2\'e2\'e5\'ed\'ed\'ee\'f1\'f2\'e8. \'c1\'fb\'eb \'ee\'ed \'c1\'ee\'e3\'ee\'ec, \'e8\'eb\'e8 \'e0\'ed\'e3\'e5\'eb\'ee\'ec, \'e8\'eb\'e8 \'ee\'e1\'ee\'e8\'ec\'e8 \'e8\'ec\'e8? \'c5\'f1\'eb\'e8 \'ee\'e1\'ee\'e8\'ec\'e8, \'f2\'ee \'ea\'e0\'ea \'fd\'f2\'ee \'e2\'ee\'e7\'ec\'ee\'e6\'ed\'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eb\'ff \'e5\'e2\'f0\'e5\'e9\'f1\'ea\'ee\'e3\'ee \'ff\'e7\'fb\'ea\'e0 \'ef\'f0\'ee\'e1\'eb\'e5\'ec\'e0 \'e0\'ed\'e3\'eb\'e8\'e9\'f1\'ea\'ee\'e3\'ee \'ff\'e7\'fb\'ea\'e0 \'ee\'f2\'ed\'ee\'f1\'e8\'f2\'e5\'eb\'fc\'ed\'ee \'e8\'e7\'e2\'f0\'e0\'f9\'e5\'ed\'e8\'ff \'f2\'e5\'f0\'ec\'e8\'ed\'ee\'e2 \'ed\'e5 \'f1\'f3\'f9\'e5\'f1\'f2\'e2\'f3\'e5\'f2. \'c0\'ed\'e3\'eb\'e8\'e9\'f1\'ea\'e8\'e9 \'e8\'ec\'e5\'e5\'f2 \'eb\'e8\'f8\'fc \'ee\'e4\'ed\'ee \'f1\'eb\'ee\'e2\'ee, \'ee\'e1\'ee\'e7\'ed\'e0\'f7\'e0\'fe\'f9\'e5\'e5 \'c1\'ee\'e3\'e0. \'c5\'e2\'f0\'e5\'e9\'f1\'ea\'e8\'e9 \'e8\'ec\'e5\'e5\'f2 \'ec\'ed\'ee\'e3\'ee \'f1\'eb\'ee\'e2. \'dd\'f2\'e0 \'ef\'f0\'ee\'e1\'eb\'e5\'ec\'e0 \'eb\'e5\'e6\'e8\'f2 \'e2 \'ee\'f1\'ed\'ee\'e2\'e5 \'f2\'e5\'ee\'eb\'ee\'e3\'e8\'e8 \'f2\'f0\'e8\'f3\'ed\'e8\'f2\'e0\'f0\'e8\'f1\'f2\'ee\'e2, \'ea\'ee\'f2\'ee\'f0\'e0\'ff \'ef\'f0\'ee\'e8\'f1\'f5\'ee\'e4\'e8\'f2 \'ee\'f2 \'e4\'f0\'e5\'e2\'ed\'e5\'e9 \'ff\'e7\'fb\'f7\'e5\'f1\'ea\'ee\'e9 \'f2\'e5\'ee\'f0\'e8\'e8. \'d2\'e0\'ea\'e6\'e5 \'f1\'eb\'ee\'e2\'ee }{\i\f430\cf1 \'e0\'ed\'e3\'e5\'eb}{\f430\cf1  \'ee\'e7\'ed\'e0\'f7\'e0\'e5\'f2 \'ef\'f0\'ee\'f1\'f2\'ee }{\i\f430\cf1 \'ef\'ee\'f1\'eb\'e0\'ed\'e5\'f6}{\f430\cf1 . \'ce\'ed \'e1\'fb\'eb \'ee\'e4\'ed\'e8\'ec \'e8\'e7 \'ec\'ed\'ee\'e6\'e5\'f1\'f2\'e2\'e0 \'f1\'fb\'ed\'ee\'e2\'e5\'e9 \'c1\'ee\'e6\'fc\'e8\'f5, \'ea\'ee\'f2\'ee\'f0\'fb\'e5 \'e1\'fb\'eb\'e8 \'ef\'ee\'e4 \'ed\'e0\'f7\'e0\'eb\'ee\'ec \'d3\'f2\'f0\'e5\'ed\'ed\'e8\'f5 \'c7\'e2\'e5\'e7\'e4 (\'c8\'ee\'e2\'e0 1:6; 2:1; 38: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1\'ee\'eb\'e5\'e5 \'f2\'ee\'e3\'ee, \'ec\'fb \'e7\'ed\'e0\'e5\'ec, \'f7\'f2\'ee \'ed\'e5\'ea\'ee\'f2\'ee\'f0\'fb\'e5 \'f2\'e5\'ea\'f1\'f2\'fb \'ef\'f0\'ee\'f1\'f2\'ee \'f4\'e0\'eb\'fc\'f1\'e8\'f4\'e8\'f6\'e8\'f0\'ee\'e2\'e0\'ed\'fb \'f2\'f0\'e8\'f3\'ed\'e8\'f2\'e0\'f0\'e8\'f1\'f2\'e0\'ec\'e8. \'cf\'f0\'e8\'ec\'e5\'f0\'ee\'ec \'f1\'eb\'f3\'e6\'e0\'f2 1 \'d2\'e8\'ec. 3:16, 1 \'c8\'ee\'e0\'ed\'ed\'e0 5:7 \'e8 \'ef\'f0\'e8\'ef\'e8\'f1\'ea\'e8 \'ea \'e4\'f0\'e5\'e2\'ed\'e8\'ec \'f2\'e5\'ea\'f1\'f2\'e0\'ec }{\i\cf1 Alpha}{\f430\cf1  \'e8 }{\i\cf1 Omega}{\f430\cf1  \'e2 \'ea\'ed\'e8\'e3\'e5 \'c0\'ef\'ee\'ea\'e0\'eb\'e8\'ef\'f1\'e8\'f1\'e0 (\'f1\'f0. \'f0\'e0\'e1. }{\i\f430\cf1 \'c0\'f0\'f5 \'d2\'e2\'ee\'f0\'e5\'ed\'e8\'ff \'c1\'ee\'e3\'e0 \'ea\'e0\'ea \'c0\'eb\'fc\'f4\'e0 \'e8 \'ce\'ec\'e5\'e3\'e0 [229] }{\f430\cf1 \'e8 \'ef\'f0\'e8\'ec\'e5\'f7\'e0\'ed\'e8\'ff \'ea \'f2\'e5\'ea\'f1\'f2\'e0\'ec }{\i\cf1 Companion Bible}{\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8\'e7 \'c2\'e5\'f2\'f5\'ee\'e3\'ee \'c7\'e0\'e2\'e5\'f2\'e0 \'ec\'fb \'e7\'ed\'e0\'e5\'ec, \'f7\'f2\'ee \'c2\'f1\'e5\'e2\'fb\'f8\'ed\'e8\'e9 \'c1\'ee\'e3 \'e1\'fb\'eb \'e5\'e4\'e8\'ed\'f1\'f2\'e2\'e5\'ed\'ed\'fb\'ec \'f1\'f3\'f9\'e8\'ec \'c1\'ee\'e3\'ee\'ec. \'c5\'e3\'ee \'ed\'e0\'e7\'fb\'e2\'e0\'eb\'e8 \'c8\'e5\'e3\'ee\'e2\'ee\'e9 \'c2\'ee\'e8\'ed\'f1\'f2\'e2\'e0. \'c5\'e3\'ee \'e7\'e2\'e0\'eb\'e8 \'dd\'eb\'ee\'e0\'f5. \'d2\'e0\'ea\'e8\'ec \'ee\'e1\'f0\'e0\'e7\'ee\'ec, \'dd\'eb\'ee\'e0\'f5 - \'fd\'f2\'ee \'e1\'fb\'eb\'ee \'e8\'ec\'ff \'c1\'ee\'e3\'e0 \'e2 \'e5\'e4\'e8\'ed\'f1\'f2\'e2\'e5\'ed\'ed\'ee\'ec \'f7\'e8\'f1\'eb\'e5 \'ef\'ee-\'e5\'e2\'f0\'e5\'e9\'f1\'ea\'e8, \'ea\'ee\'f2\'ee\'f0\'ee\'e5 \'e2\'ee\'ee\'e1\'f9\'e5 \'ed\'e5 \'e8\'ec\'e5\'eb\'ee \'f4\'ee\'f0\'ec\'fb \'ec\'ed\'ee\'e6\'e5\'f1\'f2\'e2\'e0. \'cc\'fb \'e7\'ed\'e0\'e5\'ec, \'f7\'f2\'ee \'dd\'eb\'ee\'e0\'f5, \'ea\'e0\'ea \'e5\'e4\'e8\'ed\'f1\'f2\'e2\'e5\'ed\'ed\'fb\'e9 \'f1\'f3\'f9\'e8\'e9 \'c1\'ee\'e3, \'e1\'fb\'eb \'ee\'e1\'fa\'e5\'ea\'f2\'ee\'ec \'ef\'ee\'ea\'eb\'ee\'ed\'e5\'ed\'e8\'ff \'e2 \'d5\'f0\'e0\'ec\'e5. \'c8\'e7 \'c8\'ee\'e2\'fb 33:26 \'ec\'fb \'e2\'e8\'e4\'e8\'ec, \'f7\'f2\'ee \'dd\'eb\'ee\'e0\'f5 \'e1\'fb\'eb \'ee\'e1\'fa\'e5\'ea\'f2\'ee\'ec \'ec\'ee\'eb\'e8\'f2\'e2\'f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2 \'e4\'ed\'e5 \'ef\'ee\'f1\'eb\'e5\'e4\'ed\'e5\'e3\'ee \'e2\'ee\'e7\'f0\'ee\'e6\'e4\'e5\'ed\'e8\'ff \'ef\'ee\'e4 \'ef\'f0\'e5\'e4\'e2\'ee\'e4\'e8\'f2\'e5\'eb\'fc\'f1\'f2\'e2\'ee\'ec \'c5\'e7\'e4\'f0\'fb \'e8 \'cd\'e5\'e3\'e5\'ec\'e8\'e8 \'fd\'f2\'f3 \'f0\'e0\'e7\'ed\'e8\'f6\'f3 \'f1\'f7\'e8\'f2\'e0\'eb\'e8 \'ee\'f7\'e5\'ed\'fc \'e2\'e0\'e6\'ed\'ee\'e9. \'ca\'ed\'e8\'e3\'e0 \'c5\'e7\'e4\'f0\'fb \'f1\'f2\'e0\'f0\'e0\'e5\'f2\'f1\'ff \'ef\'ee\'ea\'e0\'e7\'e0\'f2\'fc \'f4\'f3\'ed\'ea\'f6\'e8\'e8 \'e8 \'ec\'e5\'f1\'f2\'ee \'e1\'e8\'e1\'eb\'e5\'e9\'f1\'ea\'ee\'e3\'ee \'c1\'ee\'e3\'e0. \'c8\'ec\'ff \'e5\'e4\'e8\'ed\'ee\'e3\'ee \'f1\'f3\'f9\'e5\'e3\'ee \'c1\'ee\'e3\'e0 - \'dd\'eb\'ee\'e0\'f5, \'e8 \'ef\'ee\'e4 \'fd\'f2\'e8\'ec \'e8\'ec\'e5\'ed\'e5\'ec \'c5\'e3\'ee \'e7\'ed\'e0\'eb\'e8, \'ea\'ee\'e3\'e4\'e0 \'e1\'fb\'eb\'ee \'f1\'ee\'e7\'e4\'e0\'ed\'ee \'cf\'ff\'f2\'e8\'ea\'ed\'e8\'e6\'e8\'e5, \'ef\'ee\'f1\'ea\'ee\'eb\'fc\'ea\'f3 \'e8\'ec\'ff \'dd\'eb\'ee\'e0\'f5 \'f7\'e0\'f1\'f2\'ee \'e2\'f1\'f2\'f0\'e5\'f7\'e0\'e5\'f2\'f1\'ff \'e2 \'ea\'ed\'e8\'e3\'e5 \'c8\'ee\'e2\'e0. \'dd\'f2\'e0 \'ea\'ed\'e8\'e3\'e0 \'e1\'fb\'eb\'e0, \'e2\'ee\'e7\'ec\'ee\'e6\'ed\'ee, \'ed\'e0\'ef\'e8\'f1\'e0\'ed\'e0 \'cc\'ee\'e8\'f1\'e5\'e5\'ec \'ea\'e0\'ea \'ee\'e4\'ed\'e0 \'e8\'e7 \'ef\'e5\'f0\'e2\'fb\'f5 \'ea\'ed\'e8\'e3 \'c1\'e8\'e1\'eb\'e8\'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ed\'e8\'e3\'e0 \'cf\'f0\'e8\'f2\'f7\'e5\'e9 \'ef\'ee\'ea\'e0\'e7\'fb\'e2\'e0\'e5\'f2, \'f7\'f2\'ee \'dd\'eb\'ee\'e0\'f5 - \'fd\'f2\'ee \'c1\'ee\'e3 \'d5\'f0\'e0\'ec\'e0. \'d1 \'c5\'e7\'e4\'f0\'fb 4:23 \'e4\'ee \'c5\'e7\'e4\'f0\'fb 7:26 \'ec\'fb \'e2\'e8\'e4\'e8\'ec \'e4\'e5\'e9\'f1\'f2\'e2\'e8\'ff \'e8 \'ee\'f2\'ed\'ee\'f8\'e5\'ed\'e8\'ff \'c1\'ee\'e3\'e0 \'ea \'e5\'e3\'ee \'d5\'f0\'e0\'ec\'f3. \'d5\'f0\'e0\'ec - \'fd\'f2\'ee \'e4\'ee\'ec \'dd\'eb\'ee\'e0\'f5\'e0, \'e0 \'ed\'e5 \'fd\'eb\'ee\'e3\'e8\'ec\'e0. }{\b\f430\cf1 \'dd\'eb\'ee\'e3\'e8\'ec\'fb}{\f430\cf1  \'ff\'e2\'eb\'ff\'fe\'f2\'f1\'ff \'e4\'ee\'ec\'ee\'ec \'dd\'eb\'ee\'e0\'f5\'e0, \'e8 \'fd\'f2\'ee \'ff\'e2\'eb\'ff\'e5\'f2\'f1\'ff \'f6\'e5\'eb\'fc\'fe \'e8 \'f1\'e8\'ec\'e2\'ee\'eb\'e8\'f7\'e5\'f1\'ea\'e8\'ec \'ef\'f0\'e5\'e4\'f1\'f2\'e0\'e2\'eb\'e5\'ed\'e8\'e5\'ec \'d5\'f0\'e0\'ec\'e0 (\'f1\'f0. 1 \'ca\'ee\'f0. 3:17). \'cf\'f0\'ee\'f0\'ee\'ea\'e8 \'ef\'f0\'ee\'e2\'ee\'e7\'e3\'eb\'e0\'f8\'e0\'eb\'e8 \'ef\'f0\'ee\'f0\'ee\'f7\'e5\'f1\'f2\'e2\'e0 \'e8\'ec\'e5\'ed\'e5\'ec \'dd\'eb\'ee\'e0\'f5\'e0 \'c8\'e7\'f0\'e0\'e8\'eb\'ff (\'c5\'e7\'e4\'f0\'e0 5:1). \'c7\'e5\'f0\'f3\'e1\'e0\'e1\'e5\'eb\'fc \'ef\'ee\'e4\'ed\'ff\'eb\'f1\'ff \'e8 \'ef\'ee\'f1\'f2\'f0\'ee\'e8\'eb \'c4\'ee\'ec \'dd\'eb\'ee\'e0\'f5\'e0, \'e8 \'e5\'ec\'f3 \'ef\'ee\'ec\'ee\'e3\'e0\'eb\'e8 \'ef\'f0\'ee\'f0\'ee\'ea\'e8 \'dd\'eb\'ee\'e0\'f5\'e0 (\'c5\'e7\'e4\'f0\'e0 5:2). \'ce\'ed - \'e2\'e5\'eb\'e8\'ea\'e8\'e9 \'dd\'eb\'ee\'e0\'f5 (\'c5\'e7\'e4\'f0\'e0 5:8). \'ce\'ed - \'dd\'eb\'ee\'e0\'f5 \'ed\'e5\'e1\'e0 \'e8 \'e7\'e5\'ec\'eb\'e8, \'e8 \'ec\'fb \'e5\'e3\'ee \'f1\'eb\'f3\'e3\'e8 (\'c5\'e7\'e4\'f0\'e0 5:11). \'cd\'e0\'f8\'e8 \'ee\'f2\'f6\'fb \'e2\'fb\'e7\'fb\'e2\'e0\'eb\'e8 \'e3\'ed\'e5\'e2 \'dd\'eb\'ee\'e0\'f5\'e0 \'ed\'e5\'e1\'e5\'f1 (\'c5\'e7\'e4\'f0\'e0 5: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ee\'f1\'f3\'e4\'e0 \'ef\'f0\'e8\'ed\'e0\'e4\'eb\'e5\'e6\'e8\'f2 \'c4\'ee\'ec\'f3 \'dd\'eb\'ee\'e0\'f5\'e0 (\'c5\'e7\'e4\'f0\'e0 5:14), \'ea\'ee\'f2\'ee\'f0\'fb\'e9 \'ed\'e0\'f5\'ee\'e4\'e8\'f2\'f1\'ff \'e2 \'c8\'e5\'f0\'f3\'f1\'e0\'eb\'e8\'ec\'e5 (\'c5\'e7\'e4\'f0\'e0 5:15, 17; 6:3). \'cf\'ee\'f1\'f3\'e4\'e0 \'d5\'f0\'e0\'ec\'e0 \'d1\'ee\'eb\'ee\'ec\'ee\'ed\'e0 \'e1\'fb\'eb\'e0 \'f2\'e0\'ea\'e6\'e5 \'ef\'ee\'f1\'f3\'e4\'ee\'e9 \'dd\'eb\'ee\'e0\'f5\'e0, \'e8 \'e5\'e5 \'e7\'e0\'e1\'f0\'e0\'eb \'cd\'e0\'e2\'f3\'f5\'ee\'e4\'ee\'ed\'ee\'f1\'ee\'f0, \'e8 \'ee\'ed\'e0 \'e1\'fb\'eb\'e0 \'e2\'ee\'e7\'e2\'f0\'e0\'f9\'e5\'ed\'e0 \'c2\'f2\'ee\'f0\'ee\'ec\'f3 \'d5\'f0\'e0\'ec\'f3 (\'c5\'e7\'e4\'f0\'e0 6:5), \'ef\'ee\'f1\'f2\'f0\'ee\'e5\'ed\'ed\'ee\'ec\'f3 \'ed\'e0 \'e5\'e3\'ee \'ec\'e5\'f1\'f2\'e5 (\'c5\'e7\'e4\'f0\'e0 6:7). \'c6\'e5\'f0\'f2\'e2\'e0 \'f1\'e6\'e8\'e3\'e0\'eb\'e0\'f1\'fc \'dd\'eb\'ee\'e0\'f5\'f3 \'ed\'e5\'e1\'e5\'f1 \'c5\'e3\'ee \'e6\'f0\'e5\'f6\'e0\'ec\'e8 (\'c5\'e7\'e4\'f0\'e0 6:9-10). \'dd\'eb\'ee\'e0\'f5 \'ef\'ee\'f1\'e5\'eb\'e8\'eb \'f1\'e2\'ee\'e5 \'e8\'ec\'ff \'f2\'e0\'ec (\'c5\'e7\'e4\'f0\'e0 6:12). \'c8\'e7 \'c5\'e7\'e4\'f0\'fb 6:13-22 \'e2\'e8\'e4\'e8\'ec, \'f7\'f2\'ee \'e4\'ee\'ec \'dd\'eb\'ee\'e0\'f5\'e0 \'e1\'fb\'eb \'ef\'ee\'f1\'f2\'f0\'ee\'e5\'ed \'e4\'eb\'ff \'cd\'e5\'e3\'ee. \'cf\'f0\'e0\'e7\'e4\'ed\'e8\'ea \'cf\'f0\'e5\'f1\'ed\'ee\'e3\'ee \'f5\'eb\'e5\'e1\'e0 \'ee\'f2\'ec\'e5\'f7\'e0\'eb\'f1\'ff \'e4\'eb\'ff \'cd\'e5\'e3\'ee, \'e8 \'e4\'eb\'ff \'f3\'f1\'eb\'f3\'e6\'e5\'ed\'e8\'ff \'c5\'ec\'f3 \'e1\'fb\'eb\'e8 \'ee\'f2\'e4\'e5\'eb\'e5\'ed\'fb \'e6\'f0\'e5\'f6\'fb, \'f2\'e0\'ea \'ea\'e0\'ea \'fd\'f2\'ee \'e1\'fb\'eb\'ee \'ed\'e0\'ef\'e8\'f1\'e0\'ed\'ee \'e2 \'ea\'ed\'e8\'e3\'e5 \'cc\'ee\'e8\'f1\'e5\'ff (\'c5\'e7\'e4\'f0\'e0 6:18). \'ce\'ed\'e8 \'ef\'f0\'e8\'e4\'e5\'f0\'e6\'e8\'e2\'e0\'eb\'e8\'f1\'fc \'cf\'e0\'f1\'f5\'e8 \'ed\'e0 \'f7\'e5\'f2\'fb\'f0\'ed\'e0\'e4\'f6\'e0\'f2\'fb\'e9 \'e4\'e5\'ed\'fc \'ef\'e5\'f0\'e2\'ee\'e3\'ee \'ec\'e5\'f1\'ff\'f6\'e0 (\'c5\'e7\'e4\'f0\'e0 6:19). \'c7\'e0\'ea\'ee\'ed \'ff\'e2\'eb\'ff\'e5\'f2\'f1\'ff \'c7\'e0\'ea\'ee\'ed\'ee\'ec \'dd\'eb\'ee\'e0\'f5\'e0 (\'c5\'e7\'e4\'f0\'e0 7:14), \'e8 \'c5\'e7\'e4\'f0\'e0 \'e1\'fb\'eb \'ef\'e8\'f1\'f6\'ee\'ec \'c7\'e0\'ea\'ee\'ed\'e0 \'dd\'eb\'ee\'e0\'f5\'e0 (\'c5\'e7\'e4\'f0\'e0 7:12). \'c6\'e5\'f0\'f2\'e2\'fb \'e8 \'ef\'f0\'ee\'f8\'e5\'ed\'e8\'ff \'f2\'e0\'ea\'e6\'e5 \'ef\'f0\'e5\'e4\'ed\'e0\'e7\'ed\'e0\'f7\'e0\'eb\'e8\'f1\'fc \'dd\'eb\'ee\'e0\'f5\'f3 (\'c5\'e7\'e4\'f0\'e0 7:14-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8\'ec\'e5\'ed\'ed\'ee \'c5\'e3\'ee \'e2\'ee\'eb\'ff, \'e2\'ee\'eb\'ff \'dd\'eb\'ee\'e0\'f5\'e0, \'e3\'ee\'f1\'ef\'ee\'e4\'f1\'f2\'e2\'f3\'e5\'f2 (\'c5\'e7\'e4\'f0\'e0 7:18), \'dd\'eb\'ee\'e0\'f5\'e0 \'cd\'e5\'e1\'e5\'f1 (\'c5\'e7\'e4\'f0\'e0 7:21). \'ce\'ed - \'dd\'eb\'ee\'e0\'f5 \'cd\'e5\'e1\'e5\'f1, \'ea\'ee\'f2\'ee\'f0\'fb\'e9 \'ef\'f0\'e8\'ea\'e0\'e7\'fb\'e2\'e0\'e5\'f2 (\'c5\'e7\'e4\'f0\'e0 7:23). \'cc\'e0\'e3\'e8\'f1\'f2\'f0\'e0\'f2\'fb \'f3\'f1\'f2\'e0\'ed\'ee\'e2\'eb\'e5\'ed\'fb \'c5\'e3\'ee \'e8\'ec\'e5\'ed\'e5\'ec, \'e0 \'f1\'f3\'e4\'fc\'e8 - \'ef\'ee \'c5\'e3\'ee \'e7\'e0\'ea\'ee\'ed\'e0\'ec, \'e8 \'ef\'f3\'f1\'f2\'fc \'ef\'f0\'e0\'e2\'ee\'f1\'f3\'e4\'e8\'e5 \'e1\'fb\'f1\'f2\'f0\'ee \'ef\'ee\'e4\'e2\'e5\'f0\'e3\'ed\'e5\'f2 \'ed\'e0\'ea\'e0\'e7\'e0\'ed\'e8\'fe \'f2\'e5\'f5, \'ea\'f2\'ee \'ed\'e5 \'e2\'fb\'ef\'ee\'eb\'ed\'ff\'e5\'f2 \'fd\'f2\'e8 \'e7\'e0\'ea\'ee\'ed\'fb (\'c5\'e7\'e4\'f0\'e0 7:25-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8\'ec\'e5\'ed\'ed\'ee \'ef\'ee\'fd\'f2\'ee\'ec\'f3 \'f2\'e5, \'ea\'f2\'ee \'e4\'e5\'e9\'f1\'f2\'e2\'f3\'e5\'f2 \'e5\'e3\'ee \'e8\'ec\'e5\'ed\'e5\'ec, \'ea\'e0\'ea \'e5\'e3\'ee \'f1\'f3\'e4\'fc\'e8, \'e4\'f3\'f5\'ee\'e2\'ed\'fb\'e5 \'e8\'eb\'e8 \'f4\'e8\'e7\'e8\'f7\'e5\'f1\'ea\'e8\'e5, \'ed\'ee\'f1\'ff\'f2 \'ed\'e0\'e7\'e2\'e0\'ed\'e8\'e5 }{\i\f430\cf1 \'fd\'eb\'ee\'e3\'e8\'ec}{\f430\cf1 , \'f2\'e0\'ea \'ea\'e0\'ea \'ee\'ed\'e8 \'ec\'ed\'ee\'e6\'e5\'f1\'f2\'e2\'e5\'ed\'ed\'fb, \'ea\'e0\'ea \'e3\'f0\'f3\'ef\'ef\'e0, \'ea\'ee\'f2\'ee\'f0\'e0\'ff \'e4\'e5\'e9\'f1\'f2\'e2\'f3\'e5\'f2 \'ef\'ee \'e2\'ee\'eb\'e5 \'dd\'eb\'ee\'e0\'f5\'e0. \'c7\'e0\'ef\'e8\'f1\'e0\'ed\'ee: }{\i\f430\cf1 \'cd\'e5 \'ef\'f0\'ee\'ea\'eb\'e8\'ed\'e0\'e9 \'e1\'ee\'e3\'ee\'e2 (\'fd\'eb\'ee\'e3\'e8\'ec), \'ed\'e8 \'e2\'ee\'e6\'e4\'ff \'f2\'e2\'ee\'e5\'e3\'ee}{\f430\cf1  \'ed\'e0\'f0\'ee\'e4\'e0 (\'c2\'fb\'f5\'ee\'e4 22: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5\'ea\'f1\'f2\'fb \'ef\'ee\'ea\'e0\'e7\'fb\'e2\'e0\'fe\'f2 \'ee\'f2\'ed\'ee\'f8\'e5\'ed\'e8\'ff \'ec\'e5\'e6\'e4\'f3 \'dd\'eb\'ee\'e0\'f5\'ee\'ec \'e8 \'c5\'e3\'ee }{\i\f430\cf1 \'fd\'eb\'ee\'e3\'e8\'ec\'e0\'ec\'e8}{\f430\cf1 . \'ce\'ed - \'ce\'f2\'e5\'f6, \'e0 \'ee\'ed\'e8 \'e2\'f1\'e5 \'c5\'e3\'ee \'e4\'e5\'f2\'e8 (\'c8\'ee\'e2\'e0 1:6; 2:1), \'e2\'ea\'eb\'fe\'f7\'e0\'ff \'d1\'e0\'f2\'e0\'ed\'f3. \'c8\'ec\'e5\'ed\'ed\'ee \'ef\'ee \'fd\'f2\'ee\'ec\'f3 \'e7\'e0\'ea\'ee\'ed\'f3 \'cc\'e8\'f5\'e0\'e8\'eb \'ed\'e5 \'e2\'fb\'ed\'e5\'f1 \'f1\'f3\'e4\'e0 \'ef\'f0\'e5\'ed\'e5\'e1\'f0\'e5\'e6\'e8\'f2\'e5\'eb\'fc\'ed\'ee\'e3\'ee \'d1\'e0\'f2\'e0\'ed\'e5, \'ea\'ee\'e3\'e4\'e0 \'f1\'ef\'ee\'f0\'e8\'eb \'f1 \'ed\'e8\'ec \'e7\'e0 \'f2\'e5\'eb\'ee \'cc\'ee\'e8\'f1\'e5\'ff, \'ed\'ee \'f1\'ea\'e0\'e7\'e0\'eb: }{\i\f430\cf1 \'cf\'f3\'f1\'f2\'fc \'e1\'ee\'e3 \'ef\'ee\'f1\'f2\'e0\'e2\'e8\'f2 \'e2 \'f3\'ea\'ee\'f0 \'f2\'e5\'e1\'e5}{\f430\cf1  (\'f1\'f0. \'c8\'f3\'e4\'f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5\'f0\'ec\'e8\'ed }{\i\f430\cf1 \'ce\'f2\'e5\'f6 \'e8 \'e4\'e5\'f2\'e8}{\f430\cf1  \'f3\'ea\'e0\'e7\'fb\'e2\'e0\'e5\'f2 \'ed\'e0 \'ee\'f2\'ed\'ee\'f8\'e5\'ed\'e8\'ff, \'ea\'ee\'e3\'e4\'e0 \'ee\'e4\'ed\'e0 \'e3\'f0\'f3\'ef\'ef\'e0 \'ef\'f0\'ee\'e8\'f1\'f5\'ee\'e4\'e8\'f2 \'ee\'f2 \'e4\'f0\'f3\'e3\'ee\'e9, \'ea\'ee\'f2\'ee\'f0\'e0\'ff \'ff\'e2\'eb\'ff\'e5\'f2\'f1\'ff \'ee\'e4\'ed\'ee\'ee\'f1\'ee\'e1\'ed\'ee\'e9 \'e2 \'fd\'f2\'e8\'f5 \'ee\'f2\'ed\'ee\'f8\'e5\'ed\'e8\'ff\'f5. \'dd\'f2\'ee\'f2 \'f4\'e0\'ea\'f2 \'ef\'ee\'ed\'e8\'ec\'e0\'eb\'e8 \'e2\'ee \'e2\'f1\'e5\'ec \'e4\'f0\'e5\'e2\'ed\'e5\'ec \'ec\'e8\'f0\'e5. \'dd\'f2\'e8 \'ee\'f2\'ed\'ee\'f8\'e5\'ed\'e8\'ff \'ff\'e2\'eb\'ff\'fe\'f2\'f1\'ff \'f1\'e5\'ec\'e5\'e9\'ed\'fb\'ec\'e8 \'ee\'f2\'ed\'ee\'f8\'e5\'ed\'e8\'ff\'ec\'e8. \'ca\'e0\'ea \'f0\'e0\'e7 \'ef\'ee\'fd\'f2\'ee\'ec\'f3 \'cc\'e5\'f1\'f1\'e8\'ff \'ec\'ee\'e6\'e5\'f2 \'e1\'fb\'f2\'fc \'f1\'e4\'e5\'eb\'e0\'ed \'e2\'e5\'f7\'ed\'fb\'ec \'ee\'f2\'f6\'ee\'ec \'ef\'ee \'c8\'f1\'e0\'e8\'e8 9:6 \'ea\'e0\'ea }{\i\f430\cf1 \'c0\'ed\'e3\'e5\'eb \'c2\'e5\'eb\'e8\'ea\'ee\'e3\'ee \'d1\'ee\'e2\'e5\'f2\'e0}{\f430\cf1  (LXX). \'cd\'e0 \'e7\'e5\'ec\'eb\'e5 \'e8 \'e2 \'ed\'e5\'e1\'e5 \'ec\'ed\'ee\'e3\'ee \'f0\'ee\'e4\'ee\'e2 \'e8\'eb\'e8 \'f1\'e5\'ec\'e5\'e9 (\'dd\'f4. 3:15). \'d2\'e0\'ea\'e8\'ec \'ee\'e1\'f0\'e0\'e7\'ee\'ec \'ec\'ee\'e6\'ed\'ee \'f1\'ea\'e0\'e7\'e0\'f2\'fc, \'f7\'f2\'ee \'c1\'e8\'e1\'eb\'e8\'ff \'ed\'e5 \'e3\'ee\'e2\'ee\'f0\'e8\'f2, \'f7\'f2\'ee \'c1\'ee\'e3 - \'fd\'f2\'ee \'f1\'e5\'ec\'fc\'ff \'f1\'f3\'f9\'e5\'f1\'f2\'e2-\'fd\'eb\'ee\'e3\'e8\'ec\'ee\'e2 - \'e1\'ee\'eb\'fc\'f8\'e0\'ff \'ee\'f8\'e8\'e1\'ea\'e0. \'c2\'f1\'ff \'f1\'f2\'f0\'f3\'ea\'f2\'f3\'f0\'e0 \'c1\'e8\'e1\'eb\'e8\'e8 \'e1\'e0\'e7\'e8\'f0\'f3\'e5\'f2\'f1\'ff \'ed\'e0 \'f1\'e5\'ec\'e5\'e9\'ed\'fb\'f5 \'ee\'f2\'ed\'ee\'f8\'e5\'ed\'e8\'ff\'f5, \'e8 \'e2\'f1\'ff \'f1\'f2\'f0\'f3\'ea\'f2\'f3\'f0\'e0 \'e7\'e0\'ea\'ee\'ed\'e0, \'f1 \'ef\'e5\'f0\'e2\'ee\'e9 \'e8 \'e4\'ee \'e4\'e5\'f1\'ff\'f2\'ee\'e9 \'e7\'e0\'ef\'ee\'e2\'e5\'e4\'e8, \'e1\'e0\'e7\'e8\'f0\'f3\'e5\'f2\'f1\'ff \'ed\'e0 \'d1\'e5\'ec\'fc\'e5 \'c1\'ee\'e6\'fc\'e5\'e9. \'cd\'e5 \'ee\'e4\'e8\'ed \'eb\'e8 \'ed\'e0\'ec \'e2\'f1\'e5\'ec \'ce\'f2\'e5\'f6, \'f0\'e0\'e7\'e2\'e5 \'c1\'ee\'e3 \'ed\'e5 \'ee\'e4\'e8\'ed \'ed\'e0\'f1 \'f1\'ee\'e7\'e4\'e0\'eb (\'cc\'e0\'eb. 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8\'e5\'ec\'e0 \'ee\'f1\'ed\'ee\'e2\'e0\'ed\'e0 \'ed\'e0 \'c8\'e5\'e3\'ee\'e2\'e5 \'dd\'eb\'ee\'e3\'e5\'ed\'f3. \'c1\'ee\'e3 \'f1\'ea\'e0\'e7\'e0\'eb, \'e8 \'fd\'f2\'ee \'e1\'fb\'eb\'ee \'e4\'e0\'ed\'ee \'cc\'ee\'e8\'f1\'e5\'fe, \'f7\'f2\'ee}{\i\f430\cf1 : \'df \'f1\'f2\'e0\'ed\'f3 \'f2\'e5\'ec, \'ea\'e5\'ec \'df \'f1\'f2\'e0\'ed\'f3}{\f430\cf1  (\'c8\'f1\'f5. 3:14, \'f1\'f0. \'f1\'ed\'ee\'f1\'ea\'e8 \'ea Oxford Annotated RSV). \'dd\'eb\'ee\'e0\'f5 \'f1\'f2\'e0\'ed\'ee\'e2\'e8\'f2\'f1\'ff \'fd\'eb\'ee\'e3\'e8\'ec\'ee\'ec. \'ce\'ed \'f1\'f2\'e0\'ed\'ee\'e2\'e8\'f2\'f1\'ff }{\i\f430\cf1 \'e2\'f1\'e5\'ec \'e2\'ee \'e2\'f1\'e5\'ec}{\f430\cf1  (\'dd\'f4\'e5\'f1. 4:6). \'dd\'f2\'f3 \'f0\'e0\'e7\'ed\'e8\'f6\'f3 \'e2\'e8\'e4\'e5\'eb\'e8 \'e8 \'e2 \'d5\'e0\'eb\'e4\'e5\'e5. \'dd\'eb\'ee\'e0\'f5 \'ed\'e0 \'f5\'e0\'eb\'e4\'e5\'e9\'f1\'ea\'ee\'ec \'ff\'e7\'fb\'ea\'e5 \'e7\'e2\'f3\'f7\'e8\'f2 \'ea\'e0\'ea }{\i\cf1 Elahh}{\i\fs20\cf1 . }{\f430\cf1 \'dd\'eb\'ee\'e3\'e8\'ec \'e7\'e2\'f3\'f7\'e8\'f2 \'ea\'e0\'ea }{\i\cf1 Elahhin.}{\f430\cf1  \'d1\'eb\'ee\'e2\'ee Elahh \'ef\'ee\'eb\'ee\'e6\'e5\'ed\'ee \'e2 \'ee\'f1\'ed\'ee\'e2\'f3 \'e0\'f0\'e0\'e1\'f1\'ea\'ee\'e3\'ee }{\i\cf1 Allah'h}{\f430\cf1 . \'d4\'f3\'ed\'e4\'e0\'ec\'e5\'ed\'f2\'e0\'eb\'fc\'ed\'fb\'e9 \'ef\'f0\'e8\'ed\'f6\'e8\'ef \'ef\'e5\'f0\'e2\'fb\'f5 \'e8\'f1\'ef\'ee\'e2\'e5\'e4\'ed\'e8\'ea\'ee\'e2 \'c8\'f1\'eb\'e0\'ec\'e0 - }{\i\f430\cf1 \'cd\'e5\'f2 \'c1\'ee\'e3\'e0 [Eloah] \'ea\'f0\'ee\'ec\'e5 \'c0\'eb\'eb\'e0\'f5\'e0 [Eloah}{\f430\cf1 ]. \'dd\'eb\'ee\'e3\'e8\'ec\'fb, \'e2\'f1\'e5 \'ee\'ed\'e8, \'ef\'f0\'ee\'e8\'f1\'f5\'ee\'e4\'ff\'f2 \'ee\'f2 \'c5\'eb\'ee\'e0\'f5\'e0, \'ea\'ee\'f2\'ee\'f0\'fb\'e9 \'e5\'e4\'e8\'ed\'f1\'f2\'e2\'e5\'ed\'ed\'fb\'e9 \'ff\'e2\'eb\'ff\'e5\'f2\'f1\'ff \'c2\'e5\'eb\'e8\'ea\'e8\'ec \'dd\'eb\'ee\'e0\'f5\'ee\'ec \'ed\'e5\'e1\'e5\'f1 \'dd\'eb\'e8\'ee\'ed, \'e8\'eb\'e8 \'c2\'f1\'e5\'e2\'fb\'f8\'ed\'e8\'ec. \'d2\'e5\'f0\'ec\'e8\'ed }{\i\cf1 Allah'h}{\f430\cf1  \'e8\'f1\'ef\'ee\'eb\'fc\'e7\'f3\'e5\'f2\'f1\'ff \'e2 \'c8\'f1\'eb\'e0\'ec\'e5 \'f2\'ee\'eb\'fc\'ea\'ee \'ef\'ee\'f2\'ee\'ec\'f3, \'f7\'f2\'ee \'ee\'ed \'ed\'e5 \'e4\'ee\'ef\'f3\'f1\'ea\'e0\'e5\'f2 \'eb\'fe\'e1\'ee\'e9 \'f4\'ee\'f0\'ec\'fb \'ec\'ed\'ee\'e6\'e5\'f1\'f2\'e2\'e0, \'e8\'f1\'ea\'eb\'fe\'f7\'e0\'ff \'d5\'f0\'e8\'f1\'f2\'e0 \'e8 \'c2\'ee\'e8\'ed\'f1\'f2\'e2\'ee \'fd\'eb\'ee\'e3\'e8\'ec\'ee\'e2 \'ed\'e0 \'ec\'e5\'f1\'f2\'e5 \'e5\'e4\'e8\'ed\'ee\'e3\'ee \'f1\'f3\'f9\'e5\'e3\'ee \'c1\'ee\'e3\'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0\'ed\'e3\'e5\'eb \'c8\'e5\'e3\'ee\'e2\'fb \'e1\'fb\'eb \'fd\'eb\'ee\'e3\'e8\'ec\'ee\'ec, \'ed\'e0\'e7\'ed\'e0\'f7\'e5\'ed\'ed\'fb\'ec \'dd\'eb\'ee\'e0\'f5\'ee\'ec. \'cc\'fb \'e2\'f1\'e5 \'e4\'ee\'eb\'e6\'ed\'fb \'f1\'f2\'e0\'f2\'fc \'fd\'eb\'ee\'e3\'e8\'ec\'ee\'ec, \'ea\'e0\'ea \'e0\'ed\'e3\'e5\'eb \'c8\'e5\'e3\'ee\'e2\'fb \'e2 \'ed\'e0\'f8\'e8\'f5 \'e3\'ee\'eb\'ee\'e2\'e0\'f5 (\'c7\'e0\'f5. 12:8). \'dd\'f2\'ee\'f2 \'f4\'e0\'ea\'f2 \'ef\'ee\'ed\'e8\'ec\'e0\'eb\'e0 \'f0\'e0\'ed\'ed\'ff\'ff \'f6\'e5\'f0\'ea\'ee\'e2\'fc, \'ea\'ee\'f2\'ee\'f0\'e0\'ff \'ef\'f0\'ee\'e2\'ee\'e7\'e3\'eb\'e0\'f1\'e8\'eb\'e0 \'ef\'f0\'e5\'e4\'f1\'f3\'f9\'e5\'f1\'f2\'e2\'ee\'e2\'e0\'ed\'e8\'e5 \'d5\'f0\'e8\'f1\'f2\'e0 \'e8 \'f3\'f2\'e2\'e5\'f0\'e6\'e4\'e0\'eb\'e0, \'f7\'f2\'ee \'ec\'fb \'f1\'f2\'e0\'ed\'e5\'ec }{\i\cf1 theoi}{\f430\cf1 . \'cf\'e0\'e2\'e5\'eb \'e3\'ee\'e2\'ee\'f0\'e8\'eb, \'f7\'f2\'ee \'e5\'f1\'f2\'fc \'ec\'ed\'ee\'e3\'ee \'e1\'ee\'e3\'ee\'e2, \'e8\'eb\'e8 }{\i\cf1 theoi (theoi polloi)}{\f430\cf1  \'e8 \'ec\'ed\'ee\'e3\'ee \'c3\'ee\'f1\'ef\'ee\'e4\'ee\'e2, \'ea\'e0\'ea \'ed\'e0 \'ed\'e5\'e1\'e5, \'f2\'e0\'ea \'e8 \'ed\'e0 \'e7\'e5\'ec\'eb\'e5 (1 \'ca\'ee\'f0. 8:5). (\'ca\'e0\'ea \'f0\'e0\'e7 \'ee\'f2\'f1\'fe\'e4\'e0 \'ef\'ee\'f8\'e5\'eb \'e0\'ed\'e3\'eb\'e8\'e9\'f1\'ea\'e8\'e9 \'f2\'e5\'f0\'ec\'e8\'ed }{\i\cf1 the hoi polloi}{\f430\cf1 ). \'cf\'ee\'f1\'ea\'ee\'eb\'fc\'ea\'f3 \'e2\'f1\'e5\'f5 \'ef\'e0\'e4\'f8\'e8\'f5 \'e0\'ed\'e3\'e5\'eb\'ee\'e2 \'e4\'e5\'f0\'e6\'e0\'eb\'e8 \'ed\'e0 \'e7\'e5\'ec\'eb\'e5 \'e2\'ee \'e2\'f0\'e5\'ec\'e5\'ed\'e0, \'ea\'ee\'e3\'e4\'e0 \'cf\'e0\'e2\'e5\'eb \'fd\'f2\'ee \'ef\'e8\'f1\'e0\'eb, \'eb\'ee\'e3\'e8\'f7\'ed\'ee, \'f7\'f2\'ee \'ee\'ed, \'ef\'ee\'e6\'e0\'eb\'f3\'e9, \'e3\'ee\'e2\'ee\'f0\'e8\'eb \'ee \'e2\'e5\'f0\'ed\'ee\'ec \'c1\'ee\'e3\'f3 \'e2\'ee\'e8\'ed\'f1\'f2\'e2\'e5. \'d1\'eb\'ee\'e2\'ee }{\i\cf1 theoi }{\f430\cf1 \'ff\'e2\'eb\'ff\'e5\'f2\'f1\'ff \'f4\'ee\'f0\'ec\'ee\'e9 \'ec\'ed\'ee\'e6\'e5\'f1\'f2\'e2\'e0 \'e3\'f0\'e5\'f7\'e5\'f1\'ea\'ee\'e3\'ee \'f1\'eb\'ee\'e2\'e0 }{\i\cf1 theos}{\f430\cf1 , \'e8\'eb\'e8 \'c1\'ee\'e3. \'cc\'e5\'e6\'e4\'f3 \'f1\'eb\'ee\'e2\'e0\'ec\'e8 \'dd\'eb\'ee\'e0\'f5/\'fd\'eb\'ee\'e3\'e8\'ec \'f1\'f3\'f9\'e5\'f1\'f2\'e2\'f3\'e5\'f2 \'f0\'e0\'e7\'ed\'e8\'f6\'e0, \'ed\'ee \'e2 \'e3\'f0\'e5\'f7\'e5\'f1\'ea\'ee\'ec \'ff\'e7\'fb\'ea\'e5 \'f1\'f3\'f9\'e5\'f1\'f2\'e2\'f3\'e5\'f2 \'ee\'f2\'ed\'ee\'f1\'e8\'f2\'e5\'eb\'fc\'ed\'ee \'fd\'f2\'ee\'e3\'ee \'ef\'f0\'ee\'e1\'eb\'e5\'ec\'e0. \'d2\'e0\'ea\'e8\'ec \'ee\'e1\'f0\'e0\'e7\'ee\'ec, \'ee\'ef\'f0\'e5\'e4\'e5\'eb\'e5\'ed\'ed\'fb\'e9 \'e0\'f0\'f2\'e8\'ea\'eb\'fc \'e8\'eb\'e8 \'f2\'e2\'ee\'f0\'e8\'f2\'e5\'eb\'fc\'ed\'fb\'e9 \'ef\'e0\'e4\'e5\'e6 \'e8\'f1\'ef\'ee\'eb\'fc\'e7\'ee\'e2\'e0\'eb\'f1\'ff \'e8 \'e2 \'f1\'eb\'f3\'f7\'e0\'e5 \'f1 \'c1\'ee\'e3\'ee\'ec, \'e8 }{\i\cf1 theos}{\f430\cf1  \'e8\'f1\'ef\'ee\'eb\'fc\'e7\'ee\'e2\'e0\'eb\'e8 \'ef\'f0\'e8 \'ee\'e1\'ee\'e7\'ed\'e0\'f7\'e5\'ed\'e8\'e8 \'ee\'f2\'e4\'e5\'eb\'fc\'ed\'ee\'e3\'ee }{\i\f430\cf1 \'fd\'eb\'ee\'e3\'e8\'ec\'e0}{\f430\cf1 , \'e0 \'e8\'ec\'e5\'ed\'ed\'ee \'c8\'e8\'f1\'f3\'f1\'e0 \'d5\'f0\'e8\'f1\'f2\'e0 \'e8\'eb\'e8 \'d1\'e0\'f2\'e0\'ed\'fb (\'ed\'e0\'ef\'f0. \'cf\'e0\'e2\'e5\'eb \'ed\'e0\'e7\'fb\'e2\'e0\'e5\'f2 \'d1\'e0\'f2\'e0\'ed\'f3 }{\i\f430\cf1 \'f2\'e5\'ee\'f1\'ee\'ec \'fd\'f2\'ee\'e3\'ee \'ec\'e8\'f0\'e0}{\f430\cf1 , \'e8\'ec\'e5\'ff \'e2 \'e2\'e8\'e4\'f3 }{\i\f430\cf1 \'fd\'eb\'ee\'e3\'e8\'ec\'e0 \'fd\'f2\'ee\'e3\'ee \'ec\'e8\'f0\'e0}{\f430\cf1  (2 \'ea \'ca\'ee\'f0. 4:4)). \'cc\'fb\'f1\'eb\'fc \'ee \'f2\'ee\'ec, \'f7\'f2\'ee \'f1\'f3\'f9\'e5\'f1\'f2\'e2\'f3\'e5\'f2 \'f0\'e0\'e7\'ed\'e8\'f6\'e0 \'e2 \'e8\'f1\'ef\'ee\'eb\'fc\'e7\'ee\'e2\'e0\'ed\'e8\'e8 \'f2\'e5\'f0\'ec\'e8\'ed\'ee\'e2 \'f2\'e5\'ee\'f1 \'e8 \'fd\'eb\'ee\'e3\'e8\'ec \'e2 \'c1\'e8\'e1\'eb\'e8\'e8 (\'e8 \'f7\'f2\'ee \'ec\'fb \'e2\'f1\'e5 \'f1\'f2\'e0\'ed\'e5\'ec }{\i\cf1 theoi}{\f430\cf1 ) \'ef\'e5\'f0\'e5\'e4\'e0\'e2\'e0\'eb\'e0\'f1\'fc \'ee\'f2 \'c8\'ee\'e0\'ed\'ed\'e0 \'ea \'cf\'ee\'eb\'e8\'ea\'e0\'f0\'ef\'f3, \'cf\'ee\'eb\'e8\'ea\'f0\'e0\'f2\'f3 \'e8 \'f3\'f7\'e5\'ed\'e8\'ea\'e0\'ec, \'e2 \'c5\'e2\'f0\'ee\'ef\'f3 \'f1 \'c8\'f0\'e5\'ed\'e5\'e5\'ec (\'f1\'f0. \'f0\'e0\'e1. }{\i\f430\cf1 \'d0\'e0\'ed\'ed\'ff\'ff \'d2\'e5\'ee\'eb\'ee\'e3\'e8\'ff \'c1\'ee\'e6\'e5\'f1\'f2\'e2\'e0 [127]}{\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6\'e5\'f0\'ea\'ee\'e2\'fc \'e2 \'ef\'e5\'f0\'e8\'ee\'e4 \'d0\'e5\'f4\'ee\'f0\'ec\'e0\'f6\'e8\'e8 \'ef\'ee\'ed\'ff\'eb\'e0 \'fd\'f2\'f3 \'ea\'ee\'ed\'f6\'e5\'ef\'f6\'e8\'fe, \'e8 \'ea \'fd\'f2\'ee\'ec\'f3 \'e0\'f0\'e3\'f3\'ec\'e5\'ed\'f2\'f3 \'ee\'e1\'f0\'e0\'f9\'e0\'fe\'f2\'f1\'ff \'f2\'e0\'ea \'ed\'e0\'e7. \'d1\'ee\'f6\'e8\'ed\'e8\'e0\'ed\'f6\'fb, \'ea\'e0\'ea \'f1\'ea\'e0\'e7\'e0\'ed\'ee \'e2 \'ef\'f0\'e8\'ec. \'ea Heydock Commentary to the }{\i\cf1 Douay }{\f430\cf1 Catholic Bible, \'f0\'e0\'e7\'f0\'e5\'f8\'e5\'ed\'ed\'ee\'e9 \'ea \'ef\'f3\'e1\'eb\'e8\'ea\'e0\'f6\'e8\'e8 \'e2 \'c2\'e5\'eb\'e8\'ea\'ee\'e1\'f0\'e8\'f2\'e0\'ed\'e8\'e8 \'e8 \'e2\'f1\'e5\'ec \'e0\'ed\'e3\'eb\'ee\'ff\'e7\'fb\'f7\'ed\'ee\'ec \'ec\'e8\'f0\'e5. \'cb\'e8\'f8\'fc }{\i\cf1 Ha Elohim}{\f430\cf1  \'e8\'eb\'e8 }{\i\cf1 Ho Theos}{\f430\cf1  \'e1\'fb\'eb \'e5\'e4\'e8\'ed\'f1\'f2\'e2\'e5\'ed\'ed\'fb\'ec \'f1\'f3\'f9\'e8\'ec \'c1\'ee\'e3\'ee\'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0\'ea\'e8\'ec \'ee\'e1\'f0\'e0\'e7\'ee\'ec, \'e8\'e7 \'f4\'ee\'f0\'ec\'fb \'e5\'e4\'e8\'ed\'f1\'f2\'e2\'e5\'ed\'ed\'ee\'e3\'ee \'f7\'e8\'f1\'eb\'e0 \'f1\'eb\'ee\'e2\'e0 \'dd\'eb\'ee\'e0\'f5 \'ef\'ee\'eb\'f3\'f7\'e0\'e5\'ec \'f1\'eb\'ee\'e2\'ee \'fd\'eb\'ee\'e3\'e8\'ec. \'dd\'eb\'ee\'e3\'e8\'ec \'e2 \'ec\'ed\'ee\'e6\'e5\'f1\'f2\'e2\'e5\'ed\'ed\'ee\'ec \'f7\'e8\'f1\'eb\'e5 \'e8\'f1\'ef\'ee\'eb\'fc\'e7\'ee\'e2\'e0\'eb\'ee\'f1\'fc \'e4\'eb\'ff \'ee\'e1\'ee\'e7\'ed\'e0\'f7\'e5\'ed\'e8\'ff \'f1\'ee\'e2\'e5\'f2\'e0, \'ea\'e0\'ea \'ec\'fb \'fd\'f2\'ee \'e2\'e8\'e4\'e8\'ec \'e2 \'cf\'f1\'e0\'eb\'ec\'e0\'f5 (\'f1\'f0. \'f1\'f2\'f0\'f3\'ea\'f2\'f3\'f0\'f3 \'d3\'f1\'f2\'e0\'ed\'ee\'e2\'eb\'e5\'ed\'e8\'ff \'c2\'e5\'f0\'ee\'e2\'e0\'ed\'e8\'e9 \'d5\'f0\'e8\'f1\'f2\'e8\'e0\'ed\'f1\'ea\'ee\'e9 \'c2\'e5\'f0\'fb, 4-\'f2\'ee\'e5 \'e8\'e7\'e4. , }{\fs20\cf1 CCG}{\f430\cf1 , 1996. \'f1\'f2\'f0. 2-6, 12, 27; \'e0 \'f2\'e0\'ea\'e6\'e5 \'f0\'e0\'e1. \'c5\'e3\'ee\'f8\'f3\'e0, \'cc\'e5\'f1\'f1\'e8\'ff, \'d1\'fb\'ed \'c1\'ee\'e6\'e8\'e9 [1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1\'e8\'e1\'eb\'e8\'ff \'f7\'e5\'f2\'ea\'ee \'e3\'ee\'e2\'ee\'f0\'e8\'f2, \'f7\'f2\'ee \'ef\'ee\'e4\'f7\'e8\'ed\'e5\'ed\'ed\'fb\'ec \'fd\'eb\'ee\'e3\'e8\'ec\'ee\'ec \'e2 \'ef\'f1. 45:6-7 \'ff\'e2\'eb\'ff\'e5\'f2\'f1\'ff \'c8\'e8\'f1\'f3\'f1 \'d5\'f0\'e8\'f1\'f2\'ee\'f1 (\'f1\'f0. \'ea \'c5\'e2\'f0. 1:8-9). \'d5\'ee\'f1\'e5\'e0 \'f7\'e5\'f2\'ea\'ee \'e3\'ee\'e2\'ee\'f0\'e8\'f2, \'f7\'f2\'ee \'fd\'f2\'ee\'f2 \'fd\'eb\'ee\'e3\'e8\'ec \'e1\'fb\'eb \'e0\'ed\'e3\'e5\'eb\'ee\'ec, \'ea\'ee\'f2\'ee\'f0\'fb\'e9 \'f1\'ef\'ee\'f0\'e8\'eb \'f1 \'c8\'e0\'ea\'ee\'e2\'ee\'ec (\'ce\'f1\'e8\'e8 12:3-4). \'cc\'fb \'f2\'e0\'ea\'e6\'e5 \'e7\'ed\'e0\'e5\'ec, \'f7\'f2\'ee \'fd\'f2\'ee\'f2 \'e0\'ed\'e3\'e5\'eb \'ff\'e2\'eb\'ff\'e5\'f2\'f1\'ff \'e3\'eb\'e0\'e2\'ee\'e9 \'f3\'e4\'e5\'eb\'e0 \'c4\'e0\'e2\'e8\'e4\'e0 (\'c7\'e0\'f5. 12:8) (\'f1\'f0. \'f0\'e0\'e1. \'c8\'e7\'e1\'f0\'e0\'ed\'ed\'fb\'e5 \'ea\'e0\'ea \'dd\'eb\'ee\'e3\'e8\'ec [1]). \'cc\'fb \'e7\'ed\'e0\'e5\'ec, \'f7\'f2\'ee \'e5\'e3\'ee \'e7\'ee\'e2\'f3\'f2 \'c8\'e5\'e3\'ee\'e2\'e0, \'e8 \'ee\'ed \'e1\'fb\'eb \'ef\'ee\'f1\'eb\'e0\'ed \'e2 \'c8\'e7\'f0\'e0\'e8\'eb\'fc \'c8\'e5\'e3\'ee\'e2\'ee\'e9 \'c2\'ee\'e8\'ed\'f1\'f2\'e2\'e0, \'ea\'ee\'f2\'ee\'f0\'fb\'e9 \'e5\'f1\'f2\'fc \'c2\'f1\'e5\'e2\'fb\'f8\'ed\'e8\'ec \'c1\'ee\'e3\'ee\'ec (\'f1\'f0. \'c7\'e0\'f5. 2:3-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0\'ea\'e8\'ec \'ee\'e1\'f0\'e0\'e7\'ee\'ec, \'e8\'ec\'e5\'e5\'ec \'e4\'e2\'f3\'f5 \'c8\'e5\'e3\'ee\'e2, \'ee\'e4\'e8\'ed \'e8\'e7 \'ea\'ee\'f2\'ee\'f0\'fb\'f5 \'ef\'ee\'e4\'f7\'e8\'ed\'ff\'e5\'f2\'f1\'ff \'e4\'f0\'f3\'e3\'ee\'ec\'f3 \'e8 \'ed\'e0\'e7\'ed\'e0\'f7\'e0\'e5\'f2\'f1\'ff \'e8\'ec, \'e8 \'ee\'e1\'e0 \'ee\'ed\'e8 - \'fd\'eb\'ee\'e3\'e8\'ec\'fb. \'d2\'e0\'ea\'e6\'e5 \'e8\'e7 \'c7\'e0\'f5. 12:8 \'ec\'fb \'e2\'e8\'e4\'e8\'ec, \'f7\'f2\'ee \'ec\'fb \'f1\'f2\'e0\'ed\'e5\'ec \'fd\'eb\'ee\'e3\'e8\'ec\'e0\'ec\'e8, \'ea\'e0\'ea \'ee\'e1 \'fd\'f2\'ee\'ec \'f1\'ea\'e0\'e7\'e0\'ed\'ee \'e2 \'cf\'f1. 82:6. \'cb\'ee\'e3\'e8\'ea\'e0 \'fd\'f2\'ee\'e3\'ee \'f3\'f2\'e2\'e5\'f0\'e6\'e4\'e5\'ed\'e8\'ff \'ef\'ee\'ed\'ff\'f2\'ed\'e0. \'d1\'f3\'f9\'e5\'f1\'f2\'e2\'f3\'e5\'f2 \'ec\'ed\'ee\'e3\'ee \'fd\'eb\'ee\'e3\'e8\'ec\'ee\'e2, \'ed\'ee \'ee\'e4\'e8\'ed \'dd\'eb\'ee\'e0\'f5, \'ee\'f2 \'ea\'ee\'f2\'ee\'f0\'ee\'e3\'ee \'ef\'f0\'ee\'e8\'f1\'f5\'ee\'e4\'e8\'f2 \'f1\'eb\'ee\'e2\'ee }{\i\f430\cf1 \'fd\'eb\'ee\'e3\'e8\'ec}{\f430\cf1 . \'d1\'eb\'ee\'e2\'ee }{\i\f430\cf1 \'fd\'eb\'ee\'e3\'e8\'ec}{\f430\cf1  \'ff\'e2\'ed\'ee \'ee\'e1\'ee\'e7\'ed\'e0\'f7\'e0\'e5\'f2 \'f1\'f3\'f9\'e5\'f1\'f2\'e2\'ee, \'ea\'ee\'f2\'ee\'f0\'ee\'e5 \'ed\'e0\'e7\'fb\'e2\'e0\'fe\'f2 }{\i\f430\cf1 \'c0\'ed\'e3\'e5\'eb\'ee\'ec}{\cf1  }{\i\f430\cf1 \'c3\'ee\'f1\'ef\'ee\'e4\'e0,}{\f430\cf1  \'ea\'ee\'f2\'ee\'f0\'fb\'e9 \'f1\'ef\'ee\'f0\'e8\'eb \'f1 \'c8\'e0\'ea\'ee\'e2\'ee\'ec, \'e8\'eb\'e8 }{\i\f430\cf1 \'c0\'ed\'e3\'e5\'eb\'ee\'ec \'cf\'f0\'e8\'f1\'f3\'f2\'f1\'f2\'e2\'e8\'ff}{\f430\cf1 , \'ea\'ee\'f2\'ee\'f0\'fb\'e9 \'e1\'fb\'eb \'ed\'e0 \'d1\'e8\'ed\'e0\'e5 \'e8 \'ea\'ee\'f2\'ee\'f0\'fb\'e9 \'e3\'ee\'e2\'ee\'f0\'e8\'eb \'ea \'cc\'ee\'e8\'f1\'e5\'e5\'ec. }{\i\f430\cf1 \'c0\'ed\'e3\'e5\'eb \'c3\'ee\'f1\'ef\'ee\'e4\'e5\'ed\'fc}{\f430\cf1  \'e1\'fb\'eb }{\i\f430\cf1 \'fd\'eb\'ee\'e3\'e8\'ec\'ee\'ec}{\f430\cf1 , \'ea\'ee\'f2\'ee\'f0\'fb\'e9 \'ee\'e1\'f0\'e0\'f9\'e0\'eb\'f1\'ff \'ea \'c0\'e2\'f0\'e0\'e0\'ec\'f3 \'e2 \'c1\'fb\'f2\'e8\'e8 22: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cc\'fb \'f2\'e0\'ea\'e6\'e5 \'e7\'ed\'e0\'e5\'ec, \'f7\'f2\'ee \'f2\'e5\'f0\'ec\'e8\'ed \'c8\'e5\'e3\'ee\'e2\'e0 \'ef\'f0\'e8\'ec\'e5\'ed\'ff\'eb\'f1\'ff \'ea \'e1\'ee\'eb\'e5\'e5 \'f7\'e5\'ec \'ee\'e4\'ed\'ee\'ec\'f3 \'f1\'f3\'f9\'e5\'f1\'f2\'e2\'f3, \'ea\'e0\'ea \'ec\'fb \'e2\'e8\'e4\'e8\'ec \'e8\'e7 \'ee\'e1\'f0\'e0\'f9\'e5\'ed\'e8\'ff \'c0\'e2\'f0\'e0\'e0\'ec\'e0 \'ea \'e0\'ed\'e3\'e5\'eb\'e0\'ec, \'ea\'ee\'f2\'ee\'f0\'fb\'e5 \'ef\'f0\'e8\'e1\'fb\'eb\'e8, \'f7\'f2\'ee\'e1\'fb \'f0\'e0\'f1\'ef\'f0\'e0\'e2\'e8\'f2\'fc\'f1\'ff \'f1 \'d1\'ee\'e4\'ee\'ec\'ee\'ec (\'c1\'fb\'f2\'e8\'e5 18:2 \'e8 \'e4\'e0\'eb\'fc\'f8\'e5). \'d2\'f0\'e8 \'f1\'f3\'f9\'e5\'f1\'f2\'e2\'e0, \'ef\'f0\'e5\'e4\'f1\'f2\'e0\'e2\'eb\'e5\'ed\'ed\'fb\'e5 \'e2 \'e0\'ed\'e3\'eb\'e8\'e9\'f1\'ea\'ee\'ec \'e2\'e0\'f0\'e8\'e0\'ed\'f2\'e5 \'ea\'e0\'ea \'ec\'f3\'e6\'f7\'e8\'ed\'fb, \'e1\'fb\'eb\'e8 \'ed\'e0 \'f1\'e0\'ec\'ee\'ec \'e4\'e5\'eb\'e5 \'fd\'eb\'ee\'e3\'e8\'ec\'e0\'ec\'e8. \'d2\'e5\'ea\'f1\'f2 \'e5\'e2\'f0\'e5\'e9\'f1\'ea\'ee\'e9 \'e3\'ee\'e2\'ee\'f0\'e8\'f2 }{\i\f430\cf1 \'e8 \'f2\'f0\'e8 \'ec\'f3\'e6\'e0 [\lquote enowshim, \'e8\'eb\'e8 \'f1\'ec\'e5\'f0\'f2\'ed\'fb\'f5] \'f1\'f2\'ee\'ff\'f2 \'e2\'ee\'e7\'eb\'e5 \'ed\'e5\'e3\'ee}{\f430\cf1 . \'ce\'ed \'ef\'ee\'e4\'e1\'e5\'e6\'e0\'eb \'ea \'ed\'e8\'ec \'e8 \'ee\'e1\'f0\'e0\'f2\'e8\'eb\'f1\'ff \'ea \'ed\'e8\'ec \'ea\'e0\'ea \'ea }{\i\cf1 adoni}{\f430\cf1  (\'c1\'fb\'f2\'e8\'e5 18:2-3; \'f1\'f0. }{\i\cf1 Green's Interlinear Bible}{\f430\cf1 ). \'c1\'e8\'e1\'eb\'e8\'ff \'f7\'e5\'f2\'ea\'ee \'ed\'e0\'e7\'fb\'e2\'e0\'e5\'f2 \'fd\'f2\'e8\'f5 \'f1\'f3\'f9\'e5\'f1\'f2\'e2 }{\i\cf1 adoni}{\f430\cf1 , \'e8 \'fd\'f2\'ee\'f2 \'f2\'e5\'f0\'ec\'e8\'ed \'ef\'ee-\'e4\'f0\'f3\'e3\'ee\'ec\'f3 \'ec\'ee\'e6\'ed\'ee \'ef\'f0\'e8\'ec\'e5\'ed\'e8\'f2\'fc \'ea\'e0\'ea \'c3\'ee\'f1\'ef\'ee\'e4\'e8\'ed (\'ea\'e0\'ea \'ee\'e1\'f0\'e0\'f9\'e0\'eb\'e0\'f1\'fc \'d1\'e0\'f0\'e0 \'ea \'c0\'e2\'f0\'e0\'e0\'ec\'f3). \'c2\'f1\'e5 \'ee\'ed\'e8 \'e1\'fb\'eb\'e8 \'e0\'ed\'e3\'e5\'eb\'e0\'ec\'e8, \'e8 \'ed\'e8\'ea\'f2\'ee \'e8\'e7 \'ed\'e8\'f5 \'ed\'e5 \'e1\'fb\'eb \'c1\'ee\'e3\'ee\'ec-\'ce\'f2\'f6\'ee\'ec, \'ea\'ee\'f2\'ee\'f0\'ee\'e3\'ee \'ed\'e5 \'e2\'e8\'e4\'e5\'eb \'ed\'e8 \'ee\'e4\'e8\'ed \'f7\'e5\'eb\'ee\'e2\'e5\'ea. \'cf\'e5\'f0\'e2\'ee\'e8\'f1\'f2\'ee\'f7\'ed\'e8\'ea\'e8 \'f2\'e0\'ea\'e6\'e5 \'ed\'e0\'e7\'fb\'e2\'e0\'fe\'f2 \'e8\'f5 }{\i\f430\cf1 \'c8\'e5\'e3\'ee\'e2\'e0}{\f430\cf1  \'e2 \'c1\'fb\'f2\'e8\'e8 18:27, 30, 32, \'e8 \'fd\'f2\'ee \'eb\'e8\'f8\'fc \'f2\'f0\'e8 \'e8\'e7 134-\'f5 \'ec\'e5\'f1\'f2 \'e2 \'c2\'c7, \'e3\'e4\'e5 \'d1\'ee\'f4\'e5\'f0\'e8\'ec \'e8\'e7\'ec\'e5\'ed\'e8\'eb \'ef\'f0\'ee\'f7\'f2\'e5\'ed\'e8\'e5 \'ed\'e0 Adona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2\'ee\'e7\'ec\'ee\'e6\'ed\'ee, \'ee\'e4\'ed\'e8\'ec \'e8\'e7 \'fd\'f2\'e8\'f5 \'f1\'f3\'f9\'e5\'f1\'f2\'e2 \'e1\'fb\'eb \'c8\'e8\'f1\'f3\'f1 \'d5\'f0\'e8\'f1\'f2\'ee\'f1, \'ed\'ee \'e8 \'e4\'f0\'f3\'e3\'e8\'e5 \'e4\'e2\'ee\'e5 \'e1\'fb\'eb\'e8 \'e1\'ee\'e6\'e5\'f1\'f2\'e2\'e5\'ed\'ed\'fb\'ec\'e8 \'f1\'f3\'f9\'e5\'f1\'f2\'e2\'e0\'ec\'e8. \'c2\'f1\'e5\'f5 \'e8\'f5 \'ed\'e0\'e7\'fb\'e2\'e0\'fe\'f2 \'c8\'e5\'e3\'ee\'e2\'e0, \'e0 \'e7\'ed\'e0\'f7\'e8\'f2 \'e8 \'fd\'eb\'ee\'e3\'e8\'ec, \'ea\'e0\'ea \'ec\'fb \'f3\'e6\'e5 \'e2\'e8\'e4\'e5\'eb\'e8, \'e8 \'fd\'f2\'ee \'f3\'ec\'fb\'f8\'eb\'e5\'ed\'ed\'ee \'ed\'e5\'e2\'e5\'f0\'ed\'ee \'f2\'ee\'eb\'ea\'f3\'e5\'f2\'f1\'ff \'d2\'f0\'e8\'f3\'ed\'e8\'f2\'e0\'f0\'e8\'f1\'f2\'e0\'ec\'e8 \'e8 \'f0\'e0\'e2\'e2\'e8\'ed\'e8\'f7\'e5\'f1\'ea\'e8\'ec \'c8\'f3\'e4\'e0\'e8\'e7\'ec\'ee\'ec \'e2 \'f2\'e5\'ea\'f1\'f2\'e0\'f5 \'cc\'e0\'e7\'ee\'f0\'e5\'ff (\'d2\'cc) \'e8, \'ee\'f2\'f1\'fe\'e4\'e0, KJV}{\fs20\cf1 , }{\f430\cf1 \'f7\'f2\'ee\'e1\'fb \'f1\'ea\'f0\'fb\'f2\'fc \'ed\'e0\'f1\'f2\'ee\'ff\'f9\'e5\'e5 \'f1\'ee\'e4\'e5\'f0\'e6\'e0\'ed\'e8\'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ee\'eb\'ed\'ee\'f1\'f2\'fc\'fe \'f1\'e8\'f1\'f2\'e5\'ec\'e0 \'c0\'ed\'e3\'e5\'eb\'ee\'e2 \'c8\'e5\'e3\'ee\'e2\'fb \'f0\'e0\'f1\'ea\'f0\'fb\'e2\'e0\'e5\'f2\'f1\'ff \'e2 \'f0\'ee\'e1\'ee\'f2\'e5 \'c0\'ed\'e3\'e5\'eb \'df\'f5\'e2\'f5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5\'f0\'ec\'e8\'ed }{\i\cf1 Shema }{\f430\cf1 \'f2\'e0\'ea\'e6\'e5 \'ed\'e5\'e2\'e5\'f0\'ed\'ee \'ef\'f0\'e8\'ec\'e5\'ed\'ff\'e5\'f2\'f1\'ff, \'ef\'ee\'f1\'ea\'ee\'eb\'fc\'ea\'f3 \'ee\'ed \'e7\'e2\'f3\'f7\'e8\'f2 \'ea\'e0\'ea }{\i\cf1 Shema Y'isroel Yahovah Elohenu Yahovah Echad}{\f430\cf1 . \'d1\'eb\'ee\'e2\'ee }{\i\cf1 elohenu}{\f430\cf1  \'f2\'f0\'e8\'f3\'ed\'e8\'f2\'e0\'f0\'e8\'f1\'f2\'e0\'ec\'e8 \'e8\'eb\'e8 \'e1\'e8\'ed\'e8\'f2\'e0\'f0\'e8\'ff\'ec\'e8 \'f7\'e8\'f2\'e0\'e5\'f2\'f1\'ff \'ea\'e0\'ea Elohim, \'e8\'f1\'f5\'ee\'e4\'ff \'e8\'e7 \'f2\'e5\'f5 \'e6\'e5 \'ed\'e5\'e2\'e5\'f0\'ed\'fb\'f5 \'ef\'ee\'f1\'fb\'eb\'ee\'ea, \'f7\'f2\'ee \'e8 \'e2 \'e8\'ed\'fb\'f5 \'f2\'e5\'ea\'f1\'f2\'e0\'f5. \'cf\'ee \'f2\'ee\'e9 \'e6\'e5 \'ef\'f0\'e8\'f7\'e8\'ed\'e5 \'f1\'f7\'e8\'f2\'e0\'e5\'f2\'f1\'ff, \'f7\'f2\'ee }{\i\cf1 \lquote echad}{\f430\cf1  \'ee\'e7\'ed\'e0\'f7\'e0\'e5\'f2 }{\i\f430\cf1 \'e5\'e4\'e8\'ed\'f1\'f2\'e2\'e5\'ed\'ed\'fb\'e9}{\f430\cf1 , \'e2\'ec\'e5\'f1\'f2\'ee \'ef\'f0\'e5\'e4\'fb\'e4\'f3\'f9\'e5\'e3\'ee }{\i\f430\cf1 \'ef\'e5\'f0\'e2\'fb\'e9}{\f430\cf1 , \'f2\'ee \'e5\'f1\'f2\'fc }{\i\f430\cf1 \'f1\'e0\'ec}{\f430\cf1 , \'e8\'eb\'e8 }{\i\f430\cf1 \'e2\'ee\'ee\'e1\'f9\'e5}{\f430\cf1  \'ee\'f2\'ed\'ee\'f1\'e8\'f2\'e5\'eb\'fc\'ed\'ee \'ea\'ee\'eb\'e8\'f7\'e5\'f1\'f2\'e2\'e0 \'f1\'f3\'f9\'e5\'f1\'f2\'e2 (\'f1\'f0. Strongs HD #259, \'f1\'ec. \'f2\'e0\'ea\'e6\'e5 \'f0\'e0\'e1. }{\i\f430\cf1 \'c5\'e3\'ee\'f8\'f3\'e0, \'cc\'e5\'f1\'f1\'e8\'ff, \'d1\'fb\'ed \'c1\'ee\'e6\'e8\'e9 [134]}{\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1\'e8\'e1\'eb\'e8\'ff \'e4\'ee\'f1\'f2\'e0\'f2\'ee\'f7\'ed\'ee \'ff\'f1\'ed\'ee \'e3\'ee\'e2\'ee\'f0\'e8\'f2, \'f7\'f2\'ee \'e5\'f1\'f2\'fc \'eb\'e8\'f8\'fc \'ee\'e4\'e8\'ed \'f1\'f3\'f9\'e8\'e9 \'c1\'ee\'e3, \'ea\'ee\'f2\'ee\'f0\'fb\'e9 \'e5\'f1\'f2\'fc \'c2\'f1\'e5\'e2\'fb\'f8\'ed\'e8\'ec \'c1\'ee\'e3\'ee\'ec - \'ce\'ed \'ff\'e2\'eb\'ff\'e5\'f2\'f1\'ff \'c8\'e5\'e3\'ee\'e2\'ee\'e9 \'c2\'ee\'e8\'ed\'f1\'f2\'e2\'e0, \'e8 \'f2\'e0\'ea\'e6\'e5 \'ec\'ee\'e6\'e5\'f2 \'ed\'ee\'f1\'e8\'f2\'fc \'ed\'e0\'e7\'e2\'e0\'ed\'e8\'e5 Yahovih (SHD 3069). \'c8\'e5\'e3\'ee\'e2\'e0 - \'fd\'f2\'ee \'ef\'ee\'e4\'f7\'e8\'ed\'e5\'ed\'ed\'fb\'e9 \'fd\'eb\'ee\'e3\'e8\'ec \'c8\'e7\'f0\'e0\'e8\'eb\'ff, \'c0\'ed\'e3\'e5\'eb \'c3\'ee\'f1\'ef\'ee\'e4\'e5\'ed\'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d\'eb\'ee\'e3\'e8\'ec - \'fd\'f2\'ee \'f1\'eb\'ee\'e2\'ee \'e2 \'ec\'ed\'ee\'e6\'e5\'f1\'f2\'e2\'e5\'ed\'ed\'ee\'e9 \'f4\'ee\'f0\'ec\'e5, \'ea\'ee\'f2\'ee\'f0\'ee\'e5 \'ee\'e1\'ee\'e7\'ed\'e0\'f7\'e0\'e5\'f2 \'f1\'fb\'ed\'ee\'e2 \'c1\'ee\'e6\'fc\'e8\'f5 \'e8 \'f0\'e0\'f1\'ef\'f0\'ee\'f1\'f2\'f0\'e0\'ed\'ff\'e5\'f2\'f1\'ff \'ed\'e0 \'f1\'e2\'ee\'e9\'f1\'f2\'e2\'ee \'e1\'fb\'f2\'fc \'c1\'ee\'e3\'ee\'ec \'e4\'eb\'ff \'e5\'e3\'ee \'f1\'fb\'ed\'ee\'e2. \'d2\'e0\'ea\'e8\'ec \'ee\'e1\'f0\'e0\'e7\'ee\'ec \'ec\'fb \'f1\'f2\'e0\'ed\'ee\'e2\'e8\'ec\'f1\'ff \'fd\'eb\'ee\'e3\'e8\'ec\'e0\'ec\'e8, \'ed\'ee \'ed\'e8\'ea\'ee\'e3\'e4\'e0 \'ed\'e5 \'f1\'ec\'ee\'e6\'e5\'ec \'f1\'f2\'e0\'f2\'fc \'e5\'e4\'e8\'ed\'f1\'f2\'e2\'e5\'ed\'ed\'fb\'ec \'dd\'eb\'ee\'e0\'f5\'ee\'ec. \'cf\'ee \'c2\'c7, \'f1\'f3\'f9\'e5\'f1\'f2\'e2\'f3\'fe\'f2, \'ef\'ee \'ea\'f0\'e0\'e9\'ed\'e5\'e9 \'ec\'e5\'f0\'e5, \'f2\'f0\'e8 \'f1\'f3\'f9\'e5\'f1\'f2\'e2\'e0, \'ed\'e0\'e7\'e2\'e0\'ed\'ed\'fb\'e5 \'c8\'e5\'e3\'ee\'e2\'e0 \'ee\'e4\'ed\'ee\'e2\'f0\'e5\'ec\'e5\'ed\'ed\'ee, \'e8 \'ed\'e8\'ea\'f2\'ee \'e8\'e7 \'ed\'e8\'f5 \'ed\'e5 \'e1\'fb\'eb \'dd\'eb\'ee\'e0\'f5\'ee\'ec, \'e8\'eb\'e8 \'c2\'f1\'e5\'e2\'fb\'f8\'ed\'e8\'ec \'c1\'ee\'e3\'ee\'ec. \'dd\'f2\'e8\'f5 \'f2\'f0\'e5\'f5 \'ed\'e0\'e7\'fb\'e2\'e0\'eb\'e8 \'f2\'e0\'ea\'e6\'e5 \'e0\'ed\'e3\'e5\'eb\'e0\'ec\'e8 \'e2\'ee \'e2\'f0\'e5\'ec\'ff \'f3\'ed\'e8\'f7\'f2\'ee\'e6\'e5\'ed\'e8\'ff \'d1\'ee\'e4\'ee\'ec\'e0. \'ca\'ee\'e3\'e4\'e0 \'ea \'ed\'e8\'ec \'ee\'e1\'f0\'e0\'f9\'e0\'eb\'f1\'ff \'c0\'e2\'f0\'e0\'e0\'ec}{\cf1  }{\f430\cf1 \'e8 \'cb\'ee\'f2, \'e8\'f5 \'e2\'f1\'e5\'f5 \'f2\'e0\'ea\'e6\'e5 \'ed\'e0\'e7\'e2\'e0\'eb\'e8 \'c8\'e5\'e3\'ee\'e2\'e0, \'e0 \'d1\'ee\'f4\'e5\'f0\'e8\'ec \'e8\'e7\'ec\'e5\'ed\'e8\'eb \'f2\'e5\'ea\'f1\'f2 \'c1\'fb\'f2\'e8\'ff 18:27, 30, 32 \'e8 19:18, 24 (\'e2\'f1\'e5\'e3\'ee 134 \'e8\'e7\'ec\'e5\'ed\'e5\'ed\'e8\'ff) \'f1 }{\i\cf1 Yahovah }{\f430\cf1 \'ed\'e0 }{\i\cf1 Adonai}{\f430\cf1 , \'f7\'f2\'ee\'e1\'fb \'f1\'ea\'f0\'fb\'f2\'fc \'f2\'ee\'f2 \'f4\'e0\'ea\'f2, \'f7\'f2\'ee \'e1\'fb\'eb\'ee \'ec\'ed\'ee\'e3\'ee Yahovahs. \'dd\'f2\'e8\'f5 \'e0\'ed\'e3\'e5\'eb\'ee\'e2 \'ed\'e0\'e7\'fb\'e2\'e0\'eb\'e8 \'e8 Yahovah, \'e8 Adonai, \'e8 elohim \'ef\'e0\'f2\'f0\'e8\'e0\'f0\'f5\'e8 \'e8 \'ef\'f0\'ee\'f0\'ee\'ea\'e8. \'c1\'fb\'f2\'e8\'e5 19:24 \'ef\'ee\'ea\'e0\'e7\'fb\'e2\'e0\'e5\'f2, \'ea\'e0\'ea \'f2\'e5\'f0\'ec\'e8\'ed Yahovah \'ef\'f0\'e8\'ec\'e5\'ed\'ff\'e5\'f2\'f1\'ff \'ea \'e4\'e2\'f3\'ec Yahova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fs20\cf1 \'c1\'fb\'f2\'e8\'e5 19:24 }{\f430\fs20 24 \'c8 \'ef\'f0\'ee\'eb\'e8\'eb \'c3\'ee\'f1\'ef\'ee\'e4\'fc \'ed\'e0 \'d1\'ee\'e4\'ee\'ec \'e8 \'c3\'ee\'ec\'ee\'f0\'f0\'f3 \'e4\'ee\'e6\'e4\'e5\'ec \'f1\'e5\'f0\'f3 \'e8 \'ee\'e3\'ee\'ed\'fc \'ee\'f2 \'c3\'ee\'f1\'ef\'ee\'e4\'e0 \'f1 \'ed\'e5\'e1\'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b\'ee\'e3\'e8\'ea\'e0 \'c1\'e8\'e1\'eb\'e8\'e8 \'ef\'f0\'ee\'f1\'f2\'e0. \'d1\'f3\'f9\'e5\'f1\'f2\'e2\'f3\'e5\'f2 \'c5\'e4\'e8\'ed\'f1\'f2\'e2\'e5\'ed\'ed\'fb\'e9 \'f1\'f3\'f9\'e8\'e9 \'c1\'ee\'e3, \'e8 \'ce\'ed \'ef\'f0\'e8\'f1\'eb\'e0\'eb \'c8\'e8\'f1\'f3\'f1\'e0 \'d5\'f0\'e8\'f1\'f2\'e0 (\'c8\'ee\'e0\'ed17:3). \'cb\'e8\'f8\'fc \'e5\'e4\'e8\'ed\'f1\'f2\'e2\'e5\'ed\'ed\'fb\'e9 \'f1\'f3\'f9\'e8\'e9 \'c1\'ee\'e3 \'ff\'e2\'eb\'ff\'e5\'f2\'f1\'ff \'c1\'ee\'e3\'ee\'ec. \'ce\'ed \'f1\'f3\'f9\'e5\'f1\'f2\'e2\'f3\'e5\'f2 \'e2 \'ed\'e5\'e4\'ee\'f1\'ff\'e3\'e0\'e5\'ec\'ee\'ec \'f1\'e2\'e5\'f2\'e5. \'cd\'e8 \'ee\'e4\'e8\'ed \'f7\'e5\'eb\'ee\'e2\'e5\'ea \'c5\'e3\'ee \'ed\'e5 \'e2\'e8\'e4\'e5\'eb, \'ed\'e5 \'f1\'eb\'fb\'f8\'e0\'eb \'e5\'e3\'ee \'e3\'ee\'eb\'ee\'f1\'e0 (\'c8\'ee\'e0\'ed\'ed 1:18; 5:37; 1 \'d2\'e8\'ec. 6:16). \'c5\'e4\'e8\'ed\'ee\'f0\'ee\'e6\'e4\'e5\'ed\'ed\'fb\'e9 \'c1\'ee\'e3 (}{\i\cf1 monogenies theos}{\f430\cf1  \'e8\'eb\'e8 }{\i\cf1 elohi (}{\f430\cf1 \'f1\'f0. \'f2\'e5\'ea\'f1\'f2\'fb}{\i\cf1  Marshall's Interlinear}{\f430\cf1  \'e8}{\i\f430\cf1  \'c0\'f0\'e0\'ec\'e5\'e9\'f1\'ea\'e8\'e9 }{\f430\cf1 \'e2}{\i\cf1  Peshitta}{\f430\cf1 )) \'ef\'f0\'ee\'e2\'ee\'e7\'e3\'eb\'e0\'f1\'e8\'eb (\'e8\'eb\'e8 \'f1\'ea\'e0\'e7\'e0\'eb; \'f1\'eb\'ee\'e2\'ee }{\i\f430\cf1 \'c5\'ec\'f3}{\f430\cf1  \'e4\'ee\'e1\'e0\'e2\'eb\'e5\'ed\'ee \'ea \'e0\'ed\'e3\'eb\'e8\'e9\'f1\'ea\'ee\'ec\'f3 \'f2\'e5\'ea\'f1\'f2\'f3). \'ce\'f2\'f1\'fe\'e4\'e0 \'e2\'fb\'f2\'e5\'ea\'e0\'e5\'f2, \'f7\'f2\'ee \'d5\'f0\'e8\'f1\'f2\'ee\'f1 \'e8 \'e0\'ef\'ee\'f1\'f2\'ee\'eb\'fb \'e3\'ee\'e2\'ee\'f0\'e8\'eb\'e8, \'f7\'f2\'ee \'ed\'e8 \'ee\'e4\'e8\'ed \'f7\'e5\'eb\'ee\'e2\'e5\'ea \'ed\'e8\'ea\'ee\'e3\'e4\'e0 \'ed\'e5 \'e2\'e8\'e4\'e5\'eb \'e8 \'ed\'e5 \'f1\'eb\'fb\'f8\'e0\'eb \'dd\'eb\'ee\'e0\'f5\'e0 (\'e8\'eb\'e8 Ha Elohim), \'e8 \'f2\'ee\'f2, \'ea\'f2\'ee \'ff\'e2\'eb\'ff\'eb\'f1\'ff \'ef\'f0\'ee\'f0\'ee\'ea\'e0\'ec, \'ed\'e5 \'ec\'ee\'e3 \'e1\'fb\'f2\'fc \'f1\'f3\'f9\'e5\'f1\'f2\'e2\'ee\'ec, \'ea\'ee\'f2\'ee\'f0\'fb\'e5 \'ed\'e0\'e7\'fb\'e2\'e0\'fe\'f2 \'dd\'eb\'ee\'e0\'f5, \'e8\'eb\'e8 \'c5\'e4\'e8\'ed\'f1\'f2\'e2\'e5\'ed\'ed\'fb\'e9 \'f1\'f3\'f9\'e8\'e9 \'c1\'ee\'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5\'ec \'ed\'e5 \'ec\'e5\'ed\'e5\'e5, \'f1\'f3\'f9\'e5\'f1\'f2\'e2\'ee, \'ea\'ee\'f2\'ee\'f0\'ee\'e5 \'ec\'fb \'ed\'e0\'e7\'fb\'e2\'e0\'e5\'ec \'c8\'e5\'e3\'ee\'e2\'e0-\'fd\'eb\'ee\'e3\'e8\'ec, \'e2 \'e4\'e0\'eb\'fc\'ed\'e5\'e9\'f8\'e5\'ec \'ff\'e2\'e8\'eb\'ee\'f1\'fc \'eb\'fe\'e4\'ff\'ec \'e8 \'e3\'ee\'e2\'ee\'f0\'e8\'eb\'ee \'f1 \'ed\'e8\'ec\'e8 \'e2 \'d1\'e0\'e4\'f3 \'dd\'e4\'e5\'ec\'f1\'ea\'ee\'ec \'e8 \'ef\'ee\'e7\'e4\'ed\'e5\'e5. \'ce\'ed \'f2\'e0\'ea\'e6\'e5 \'ee\'e1\'f0\'e0\'f9\'e0\'eb\'f1\'ff \'ea \'fd\'eb\'ee\'e3\'e8\'ec\'f3 \'e2\'ee \'ec\'ed\'ee\'e6\'e5\'f1\'f2\'e2\'e5 (\'f1\'f0. \'f0\'e0\'e1. }{\i\f430\cf1 \'c4\'ee\'ea\'f2\'f0\'e8\'ed\'e0 \'cf\'e5\'f0\'e2\'ee\'f0\'ee\'e4\'ed\'ee\'e3\'ee \'c3\'f0\'e5\'f5\'e0 \'d7. 1 \'d1\'e0\'e4 \'dd\'e4\'e5\'ec\'e0 [246]}{\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d\'e5\'ee\'ef\'f0\'ee\'e2\'e5\'f0\'e6\'e8\'ec\'ee\'e9 \'eb\'ee\'e3\'e8\'ea\'ee\'e9 \'ec\'ee\'e6\'ed\'ee \'e4\'ee\'ea\'e0\'e7\'e0\'f2\'fc, \'f7\'f2\'ee \'fd\'f2\'ee \'f1\'f3\'f9\'e5\'f1\'f2\'e2\'ee \'ed\'e5 \'e1\'fb\'eb\'ee \'c2\'f1\'e5\'e2\'fb\'f8\'ed\'e8\'ec \'c1\'ee\'e3\'ee\'ec (}{\i\cf1 Elyon}{\f430\cf1 ) \'e8\'eb\'e8 \'dd\'eb\'ee\'e0\'f5\'ee\'ec. \'c8\'ec\'ff \'fd\'f2\'ee\'e3\'ee \'f1\'f3\'f9\'e5\'f1\'f2\'e2\'e0 }{\i\cf1 Yahovah-elohim}{\f430\cf1  \'f2\'e0\'ea\'e6\'e5 \'ee\'f2\'e2\'e5\'f7\'e0\'e5\'f2 \'e8\'e4\'e5\'e5 \'ec\'ed\'ee\'e6\'e5\'f1\'f2\'e2\'e0 \'fd\'eb\'ee\'e3\'e8\'ec\'ee\'e2. \'c7\'ed\'e0\'f7\'e8\'f2, \'e5\'f1\'eb\'e8 \'cc\'ee\'e8\'f1\'e5\'e9, \'cf\'f1\'e0\'eb\'ec\'e8\'f1\'f2\'fb, \'d5\'f0\'e8\'f1\'f2\'ee\'f1, \'c8\'ee\'e0\'ed\'ed \'e8 \'cf\'e0\'e2\'e5\'eb \'ed\'e5 \'e1\'fb\'eb\'e8 \'eb\'e6\'e5\'f6\'e0\'ec\'e8, \'f1\'f3\'f9\'e5\'f1\'f2\'e2\'ee\'e2\'e0\'eb\'ee \'ec\'ed\'ee\'e3\'ee \'fd\'eb\'ee\'e3\'e8\'ec\'ee\'e2. \'dd\'f2\'ee\'f2 \'f4\'e0\'ea\'f2 \'e8\'e7\'e2\'e5\'f1\'f2\'e5\'ed \'ed\'e0\'ec \'e8 \'e8\'e7 \'e5\'e2\'f0\'e5\'e9\'f1\'ea\'e8\'f5 \'f2\'e5\'ea\'f1\'f2\'ee\'e2, \'e3\'e4\'e5 \'fd\'eb\'ee\'e3\'e8\'ec - \'fd\'f2\'ee \'f0\'ee\'e4\'ee\'e2\'ee\'e9 \'ef\'f0\'e8\'e7\'ed\'e0\'ea \'e2\'ee \'ec\'ed\'ee\'e6\'e5\'f1\'f2\'e2\'e5. \'dd\'f2\'e8 \'f1\'f3\'f9\'e5\'f1\'f2\'e2\'e0 \'ed\'e5 \'e1\'fb\'eb\'e8 \'c5\'e4\'e8\'ed\'f1\'f2\'e2\'e5\'ed\'ed\'fb\'ec \'f1\'f3\'f9\'e8\'ec \'c1\'ee\'e3\'ee\'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1\'e5\'e7\'f3\'f1\'eb\'ee\'e2\'ed\'ee, \'d5\'f0\'e8\'f1\'f2\'ee\'f1 \'e1\'fb\'eb \'c0\'ed\'e3\'e5\'eb\'ee\'ec \'c3\'ee\'f1\'ef\'ee\'e4\'ed\'e8\'ec, \'e8\'eb\'e8 \'c0\'ed\'e3\'e5\'eb\'ee\'ec \'ef\'f0\'e8\'f1\'f3\'f2\'f1\'f2\'e2\'e8\'ff, \'ea\'ee\'f2\'ee\'f0\'fb\'e9 \'e3\'ee\'e2\'ee\'f0\'e8\'eb \'f1 \'cc\'ee\'e8\'f1\'e5\'e5\'ec \'e8 \'ea\'ee\'f2\'ee\'f0\'fb\'e9 \'e4\'e0\'eb \'ed\'e0 \'d1\'e8\'ed\'e0\'e5 \'e7\'e0\'ea\'ee\'ed. \'ce\'ed \'f2\'e0\'ea\'e6\'e5 \'e1\'fb\'eb \'e0\'ed\'e3\'e5\'eb\'ee\'ec \'fd\'eb\'ee\'e3\'e8\'ec\'ee\'ec, \'ea\'ee\'f2\'ee\'f0\'fb\'e9 \'f1\'ef\'ee\'f0\'e8\'eb \'f1 \'c8\'e0\'ea\'ee\'e2\'ee\'ec \'e8 \'f1\'ef\'e0\'f1 \'c0\'e3\'e0\'f0\'fc, \'ea\'e0\'ea }{\i\f430\cf1 \'c1\'ee\'e3, \'ea\'ee\'f2\'ee\'f0\'fb\'e9 \'e2\'e8\'e4\'e8\'f2}{\f430\cf1  (\'f1\'f0. \'c1\'fb\'f2\'e8\'e5 21:17; \'c1\'fb\'f2\'e8\'e5 16:7-13). \'ce\'ed \'e1\'fb\'eb \'c0\'ed\'e3\'e5\'eb\'ee\'ec-\'d1\'ef\'e0\'f1\'e8\'f2\'e5\'eb\'e5\'ec \'e2 \'c1\'fb\'f2\'e8\'e8 48:15-16, \'e8 \'c2\'fb\'ea\'f3\'ef\'ee\'ec \'e8 \'cf\'ee\'f1\'f0\'e5\'e4\'ed\'e8\'ea\'ee\'ec \'f3 \'c8\'ee\'e2\'e0 33:23-26. \'d2\'e0\'ea\'e8\'ec \'e6\'e5 \'ee\'e1\'f0\'e0\'e7\'ee\'ec, \'fd\'f2\'ee \'f1\'f3\'f9\'e5\'f1\'f2\'e2\'ee \'e1\'fb\'eb\'ee \'c1\'ee\'e3\'ee\'ec \'c4\'ee\'ec\'e0 \'c1\'ee\'e6\'fc\'e5\'e3\'ee, \'e8\'eb\'e8 }{\i\cf1 El Bethel}{\f430\cf1 . \'c1\'e5\'e7\'f3\'f1\'eb\'ee\'e2\'ed\'ee \'f2\'e0\'ea\'e6\'e5 \'f2\'ee, \'f7\'f2\'ee \'f1\'eb\'ee\'e2\'e0 }{\i\cf1 elohim}{\cf1 , }{\i\cf1 yahovah}{\f430\cf1  \'e8 }{\i\cf1 adonai}{\f430\cf1  \'f1\'f2\'ee\'ff\'f2 \'e2 \'ec\'ed\'ee\'e6\'e5\'f1\'f2\'e2\'e5\'ed\'ed\'ee\'ec \'f7\'e8\'f1\'eb\'e5, \'e8 \'ee\'e7\'ed\'e0\'f7\'e0\'fe\'f2 \'ec\'ed\'ee\'e3\'ee\'f7\'e8\'f1\'eb\'e5\'ed\'ed\'fb\'e5 \'f1\'f3\'f9\'e5\'f1\'f2\'e2\'e0, \'ea\'ee\'f2\'ee\'f0\'fb\'e5 \'ed\'e5 \'ff\'e2\'eb\'ff\'e5\'f2\'f1\'ff \'e5\'e4\'e8\'ed\'f1\'f2\'e2\'e5\'ed\'ed\'fb\'ec \'f1\'f3\'f9\'e8\'ec \'c1\'ee\'e3\'ee\'ec, \'e8 \'ea\'ee\'f2\'ee\'f0\'fb\'f5 \'f2\'e0\'ea\'e6\'e5 \'ed\'e0\'e7\'fb\'e2\'e0\'fe\'f2 }{\i\f430\cf1 \'e0\'ed\'e3\'e5\'eb\'e0\'ec\'e8}{\f430\cf1 . \'cd\'e5\'eb\'fc\'e7\'ff \'f2\'e0\'ea\'e6\'e5 \'ee\'ef\'f0\'ee\'e2\'e5\'f0\'e3\'ed\'f3\'f2\'fc \'f3\'f2\'e2\'e5\'f0\'e6\'e4\'e5\'ed\'e8\'e5, \'f7\'f2\'ee, \'e5\'f1\'eb\'e8 \'d5\'f0\'e8\'f1\'f2\'ee\'f1 \'ed\'e5 \'ff\'e2\'eb\'ff\'e5\'f2\'f1\'ff \'ee\'e4\'ed\'e8\'ec \'e8\'e7 \'ed\'e8\'f5, \'f2\'ee \'fd\'f2\'ee\'f2 \'f2\'e5\'f0\'ec\'e8\'ed \'ee\'f5\'e2\'e0\'f2\'fb\'e2\'e0\'e5\'f2 \'e4\'e0\'e6\'e5 \'e1\'ee\'eb\'fc\'f8\'e5 \'f1\'f3\'f9\'e5\'f1\'f2\'e2, \'e0 \'ed\'e5 \'ec\'e5\'ed\'fc\'f8\'e5. \'d2\'e5\'ec \'ed\'e5 \'ec\'e5\'ed\'e5\'e5, \'ea\'e0\'e6\'e5\'f2\'f1\'ff \'ed\'e5\'e2\'ee\'e7\'ec\'ee\'e6\'ed\'fb\'ec, \'f7\'f2\'ee\'e1\'fb \'d5\'f0\'e8\'f1\'f2\'ee\'f1 \'ed\'e5 \'e1\'fb\'eb \'ee\'e4\'ed\'e8\'ec \'e8\'e7 \'e0\'ed\'e3\'e5\'eb\'ee\'e2 \'c2\'e5\'f2\'f5\'ee\'e3\'ee \'c7\'e0\'e2\'e5\'f2\'e0 \'ef\'f0\'e8 \'ef\'ee\'e2\'f2\'ee\'f0\'e5 \'fd\'f2\'ee\'e3\'ee \'f2\'e5\'f0\'ec\'e8\'ed\'e0 \'e2 \'f2\'e5\'ea\'f1\'f2\'e5 \'cd\'ee\'e2\'ee\'e3\'ee \'c7\'e0\'e2\'e5\'f2\'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5\'e3\'ee \'ef\'ee\'f1\'fb\'eb\'e0\'e5\'f2 \'c8\'e5\'e3\'ee\'e2\'e0 \'c2\'ee\'e8\'ed\'f1\'f2\'e2\'e0 \'f1\'ef\'e0\'f1\'f2\'e8 \'d1\'e8\'ee\'ed. \'c0\'ed\'e3\'e5\'eb, \'ea\'ee\'f2\'ee\'f0\'fb\'e9 \'ef\'f0\'e8\'ed\'e5\'f1 \'c7\'e0\'f5\'e0\'f0\'e8\'e8 \'ef\'f0\'ee\'f0\'ee\'f7\'e5\'f1\'f2\'e2\'ee, \'ff\'f1\'ed\'ee \'e3\'ee\'e2\'ee\'f0\'e8\'f2, \'f7\'f2\'ee \'e5\'e3\'ee \'ef\'f0\'e8\'f1\'eb\'e0\'eb \'c3\'ee\'f1\'ef\'ee\'e4\'fc \'c2\'ee\'e8\'ed\'f1\'f2\'e2\'e0, \'f7\'f2\'ee\'e1\'fb \'ee\'f1\'e2\'ee\'e1\'ee\'e4\'e8\'f2\'fc \'d1\'e8\'ee\'ed, \'e8 \'e7\'e0\'e1\'f0\'e0\'f2\'fc \'e2\'ee\'e5\'ed\'ed\'f3\'fe \'e4\'ee\'e1\'fb\'f7\'f3 \'f3 \'ed\'e0\'f0\'ee\'e4\'ee\'e2. \'dd\'f2\'e8 \'e4\'e5\'e9\'f1\'f2\'e2\'e8\'ff, \'e8\'e7 \'c5\'e2\'e0\'ed\'e3\'e5\'eb\'e8\'e9 \'e8 \'ce\'f2\'ea\'f0\'ee\'e2\'e5\'ed\'e8\'ff, \'f1\'ee\'e2\'e5\'f0\'f8\'e0\'eb \'cc\'e5\'f1\'f1\'e8\'ff. \'d1\'f3\'f9\'e5\'f1\'f2\'e2\'ee, \'ea\'ee\'f2\'ee\'f0\'ee\'e5 \'e3\'ee\'e2\'ee\'f0\'e8\'f2 \'ef\'ee \'ef\'f0\'e8\'ea\'e0\'e7\'f3 \'c3\'ee\'f1\'ef\'ee\'e4\'e0 \'c2\'ee\'e8\'ed\'f1\'f2\'e2\'e0, \'ec\'ee\'e6\'e5\'f2 \'e1\'fb\'f2\'fc \'eb\'e8\'f8\'fc \'ef\'f0\'e5\'e4\'e2\'e0\'f0\'e8\'f2\'e5\'eb\'fc\'ed\'ee \'f1\'f3\'f9\'e5\'f1\'f2\'e2\'f3\'fe\'f9\'e8\'ec \'cc\'e5\'f1\'f1\'e8\'e5\'e9, \'eb\'e8\'e1\'ee \'e1\'fb\'eb\'ee \'e4\'e2\'e0 \'f1\'f3\'f9\'e5\'f1\'f2\'e2\'e0, \'ed\'e0 \'ea\'ee\'f2\'ee\'f0\'fb\'f5 \'e1\'fb\'eb\'e0 \'e2\'ee\'e7\'eb\'ee\'e6\'e5\'ed\'e0 \'f2\'e0\'ea\'e0\'ff \'ee\'f2\'e2\'e5\'f2\'f1\'f2\'e2\'e5\'ed\'ed\'ee\'f1\'f2\'fc, \'e2 \'f2\'ee \'e2\'f0\'e5\'ec\'ff \'ea\'e0\'ea \'ce\'f2\'ea\'f0\'ee\'e2\'e5\'ed\'e8\'e5 \'ee\'f2\'ed\'ee\'f1\'e8\'f2 \'e5\'e5 \'ea \'cc\'e5\'f1\'f1\'e8\'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0\'ea\'e8\'ec \'e6\'e5 \'ee\'e1\'f0\'e0\'e7\'ee\'ec, \'c2\'ee\'e5\'e2\'ee\'e4\'e0 \'c2\'ee\'e8\'ed\'f1\'f2\'e2\'e0, \'e8\'eb\'e8 \'c2\'ee\'e5\'e2\'ee\'e4\'e0 \'e2\'ee\'e9\'f1\'ea\'e0 \'c3\'ee\'f1\'ef\'ee\'e4\'e0, \'ea\'ee\'f2\'ee\'f0\'fb\'e9 \'e3\'ee\'e2\'ee\'f0\'e8\'eb \'f1 \'c5\'e3\'ee\'f8\'f3\'e0 - \'fd\'f2\'ee \'e4\'ee\'eb\'e6\'ed\'ee\'f1\'f2\'fc, \'ea\'ee\'f2\'ee\'f0\'ee\'e9 \'ed\'e0\'e4\'e5\'eb\'e5\'ed \'d5\'f0\'e8\'f1\'f2\'ee\'f1, \'e8 \'f0\'e0\'f1\'f1\'ea\'e0\'e7 \'ee \'ef\'e0\'e4\'e5\'ed\'e8\'e8 \'c8\'e5\'f0\'e8\'f5\'ee\'ed\'e0 \'ee\'f2\'ed\'ee\'f1\'e8\'f2 \'ed\'e0\'f1 \'ea \'e2\'ee\'e7\'e2\'f0\'e0\'f9\'e5\'ed\'e8\'fe \'cc\'e5\'f1\'f1\'e8\'e8 \'e8 \'e2\'ee\'e7\'f0\'ee\'e6\'e4\'e5\'ed\'e8\'fe \'e8 \'ef\'ee\'ea\'ee\'f0\'e5\'ed\'e8\'fe \'ed\'e0\'f0\'ee\'e4\'ee\'e2 \'cc\'e5\'f1\'f1\'e8\'e8, \'ea\'e0\'ea \'ec\'fb \'fd\'f2\'ee \'e2\'e8\'e4\'e8\'ec \'e2 \'f0\'e0\'f1\'f1\'ea\'e0\'e7\'e5 \'ee\'e1 \'c0\'ef\'ee\'ea\'e0\'eb\'e8\'ef\'f1\'e8\'f1\'e5 (\'f1\'ec. \'f0\'e0\'e1. }{\i\f430\cf1 \'cf\'e0\'e4\'e5\'ed\'e8\'e5 \'c8\'e5\'f0\'e8\'f5\'ee\'ed\'e0 [142]}{\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2\'e0\'ea\'e8\'ec \'ee\'e1\'f0\'e0\'e7\'ee\'ec, \'d5\'f0\'e8\'f1\'f2\'ee\'f1 \'ed\'e5 \'f2\'ee\'eb\'fc\'ea\'ee \'f1\'f3\'f9\'e5\'f1\'f2\'e2\'ee\'e2\'e0\'eb \'f0\'e0\'ed\'e5\'e5, \'ee\'ed \'e1\'fb\'eb \'e8 \'e5\'f1\'f2\'fc \'fd\'eb\'ee\'e3\'e8\'ec\'ee\'ec, \'e8\'eb\'e8 Elohi, \'c8\'e7\'f0\'e0\'e8\'eb\'ff, \'e8\'e7\'e2\'e5\'f1\'f2\'ed\'fb\'ec \'ea\'e0\'ea \'c8\'e5\'e3\'ee\'e2\'e0, \'ef\'ee\'f1\'eb\'e0\'ed\'ed\'fb\'e9 Yahovih \'e8\'eb\'e8 \'c8\'e5\'e3\'ee\'e2\'ee\'e9 \'c2\'ee\'e8\'ed\'f1\'f2\'e2\'e0,}{\i\cf1  Elyon}{\f430\cf1  \'e8\'eb\'e8 }{\i\f430\cf1 \'c2\'f1\'e5\'e2\'fb\'f8\'ed\'e8\'ec \'c1\'ee\'e3\'ee\'ec}{\f430\cf1 . \'dd\'f2\'ee \'f1\'f3\'f9\'e5\'f1\'f2\'e2\'ee, \'e5\'e4\'e8\'ed\'f1\'f2\'e2\'e5\'ed\'ed\'fb\'e9 \'f1\'f3\'f9\'e8\'e9 \'c1\'ee\'e3, \'dd\'eb\'ee\'e0\'f5. \'ce\'ed - \'ee\'e1\'fa\'e5\'ea\'f2 \'ef\'ee\'ea\'eb\'ee\'ed\'e5\'ed\'e8\'ff \'d5\'f0\'e0\'ec\'e0 \'ea\'e0\'ea HaElohim, \'e8\'eb\'e8 }{\b\f430\cf1 \'dd\'eb\'ee\'e3\'e8\'ec}{\f430\cf1 , \'d5\'f0\'e8\'f1\'f2\'ee\'f1 \'ed\'e5 \'ff\'e2\'eb\'ff\'e5\'f2\'f1\'ff \'e5\'e4\'e8\'ed\'f1\'f2\'e2\'e5\'ed\'ed\'fb\'ec \'f1\'f3\'f9\'e8\'ec \'c1\'ee\'e3\'ee\'ec. \'d2\'ee\'eb\'fc\'ea\'ee \'fd\'f2\'ee \'f1\'f3\'f9\'e5\'f1\'f2\'e2\'ee, \'dd\'eb\'ee\'e0\'f5 (}{\i\cf1 Elahh }{\f430\cf1 \'f3 \'f5\'e0\'eb\'e4\'e5\'e5\'e2 \'e8 }{\i\cf1 Allah'h}{\f430\cf1  \'e2 \'c8\'f1\'eb\'e0\'ec\'e5) \'e5\'e4\'e8\'ed\'f1\'f2\'e2\'e5\'ed\'ed\'fb\'e9 \'ef\'ee\'f1\'f2\'ee\'ff\'ed\'ed\'ee \'ee\'f1\'f2\'e0\'e2\'e0\'eb\'f1\'ff \'e2 \'ed\'e5\'e8\'e7\'ec\'e5\'ed\'ed\'ee\'f1\'f2\'e8, \'e8 \'ed\'e5\'f2 \'ed\'e8\'ea\'ee\'e3\'ee, \'ea\'f2\'ee \'e1\'fb\'eb \'e1\'fb \'f0\'e0\'e2\'e5\'ed \'c5\'ec\'f3 \'e8\'eb\'e8 \'f1\'ee\'f1\'f3\'f9\'e5\'f1\'f2\'e2\'ee\'e2\'e0\'eb \'f1 \'cd\'e8\'ec \'e2\'e5\'f7\'ed\'ee (\'f1\'f0. \'f0\'e0\'e1. }{\i\f430\cf1 \'d0\'e0\'ed\'ed\'ff\'ff \'d2\'e5\'ee\'eb\'ee\'e3\'e8\'ff \'c1\'ee\'e6\'e5\'f1\'f2\'e2\'e0 [127]}{\f430\cf1 ). Ha Elohim (\'e8\'eb\'e8 \'dd\'eb\'ee\'e3\'e8\'ec) \'e1\'fb\'eb \'dd\'eb\'ee\'e0\'f5\'ee\'ec. \'ce\'ed \'e1\'fb\'eb \'c1\'ee\'e3\'ee\'ec \'cc\'e5\'f1\'f1\'e8\'e8, \'e8 \'ce\'ed \'ed\'e0\'e7\'ed\'e0\'f7\'e8\'eb \'cc\'e5\'f1\'f1\'e8\'fe \'e8 \'ef\'ee\'ec\'e0\'e7\'e0\'eb \'e5\'e3\'ee \'ea\'e0\'ea \'fd\'eb\'ee\'e3\'e8\'ec\'e0 \'ec\'e0\'f1\'eb\'ee\'ec \'f0\'e0\'e4\'ee\'f1\'f2\'e8 \'f1\'f0\'e5\'e4\'e8 \'e5\'e3\'ee \'f2\'ee\'e2\'e0\'f0\'e8\'f9\'e5\'e9 (\'f1\'f0. \'cf\'f1. 45:6-7; \'ea \'c5\'e2\'f0. 1:8-9), \'e8 \'d5\'f0\'e8\'f1\'f2\'ee\'f1 \'e1\'fb\'eb \'e2\'e5\'f0\'ed\'fb\'ec \'f2\'ee\'ec\'f3, \'ea\'f2\'ee \'e5\'e3\'ee \'f1\'ee\'f2\'e2\'ee\'f0\'e8\'eb (\'f1\'f0. \'ea \'c5\'e2\'f0. 3:2 }{\i\cf1 Marshall's Greek English Interlinear RSV}{\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3\'f1\'f2\'e0\'ed\'ee\'e2\'eb\'e5\'ed\'e8\'e5 \'e2\'e5\'f0\'ee\'e2\'e0\'ed\'e8\'e9 \'f0\'e0\'ed\'ed\'e5\'e9 \'f6\'e5\'f0\'ea\'e2\'e8 \'eb\'f3\'f7\'f8\'e5 \'e2\'f1\'e5\'e3\'ee \'e2\'ee\'ef\'eb\'ee\'f9\'e5\'ed\'ee \'e2 \'fd\'f2\'ee\'ec \'ef\'f0\'ee\'f1\'f2\'ee\'ec \'d1\'e8\'ec\'e2\'ee\'eb\'e5 \'e2\'e5\'f0\'fb \'d3\'eb\'fc\'f4\'e8\'eb\'e0\'f1\'e0, \'e5\'ef\'e8\'f1\'ea\'ee\'ef\'e0 \'c3\'ee\'f2\'f1\'ea\'ee\'e3\'ee (341-381). \'cb\'fe\'e4\'e8 \'e2\'e5\'f0\'e8\'eb\'e8 \'e2 \'fd\'f2\'ee \'e7\'e0\'e4\'ee\'eb\'e3\'ee \'e4\'ee \'cd\'e8\'ea\'e5\'e8, \'e8 \'fd\'f2\'ee\'e9 \'e6\'e5 \'e2\'e5\'f0\'fb \'ef\'f0\'e8\'e4\'e5\'f0\'e6\'e8\'e2\'e0\'eb\'e0\'f1\'fc \'f0\'e0\'ed\'ed\'ff\'ff \'f6\'e5\'f0\'ea\'ee\'e2\'fc \'f1\'ee \'e2\'f0\'e5\'ec\'e5\'ed \'c8\'ee\'e0\'ed\'ed\'e0 \'e4\'ee \'c8\'f0\'e5\'ed\'e5\'ff (\'f1\'f0. \'cf\'f0\'ee\'f2\'e8\'e2 \'c5\'f0\'e5\'f1\'e5\'e9, ANF, \'f2. 1). \'ce\'ed \'e2\'fb\'f1\'ea\'e0\'e7\'fb\'e2\'e0\'e5\'f2 \'f2\'ee \'e6\'e5, \'f7\'f2\'ee \'e3\'ee\'e2\'ee\'f0\'e8\'eb \'d4\'ee\'ec\'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30\fs28\cf1 \'d1\'e8\'ec\'e2\'ee\'eb \'e2\'e5\'f0\'fb [381] \'d3\'eb\'fc\'f4\'e8\'eb\'e0\'f1\'e0, \'c5\'ef\'e8\'f1\'ea\'ee\'ef\'e0 \'c3\'ee\'f2\'f1\'ea\'ee\'e3\'ee, 341-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1}{\cf1  A, Hahn, Symbole,3 1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fs20\cf1 \'df, \'d3\'eb\'fc\'f4\'e8\'eb\'e0\'f1, \'e5\'ef\'e8\'f1\'ea\'ee\'ef \'e8 \'e4\'f3\'f5\'ee\'e2\'ed\'e8\'ea, \'e2\'f1\'e5\'e3\'e4\'e0 \'e2\'e5\'f0\'e8\'eb, \'e8 \'e2 \'e5\'e4\'e8\'ed\'ee\'e9 \'f1\'f3\'f9\'e5\'e9 \'e2\'e5\'f0\'e5 \'ff \'e4\'e0\'fe \'f1\'e2\'ee\'e5 \'e7\'e0\'e2\'e5\'f9\'e0\'ed\'e8\'e5 \'ef\'e5\'f0\'e5\'e4 \'ec\'ee\'e8\'ec \'c3\'ee\'f1\'ef\'ee\'e4\'ee\'ec: \'df \'e2\'e5\'f0\'fe \'e2 \'f2\'ee, \'f7\'f2\'ee \'f1\'f3\'f9\'e5\'f1\'f2\'e2\'f3\'e5\'f2 \'ee\'e4\'e8\'ed \'c1\'ee\'e3, \'ce\'f2\'e5\'f6, \'e5\'e4\'e8\'ed\'f1\'f2\'e2\'e5\'ed\'ed\'fb\'e9 \'ed\'e5\'f1\'ee\'f2\'e2\'ee\'f0\'e5\'ed\'ed\'fb\'e9 \'e8 \'ed\'e5\'e2\'e8\'e4\'e8\'ec\'fb\'e9, \'e8 \'e2\'e5\'f0\'fe \'e2 \'c5\'e3\'ee \'e5\'e4\'e8\'ed\'ee\'f1\'ee\'f2\'e2\'ee\'f0\'e5\'ed\'ed\'ee\'e3\'ee \'d1\'fb\'ed\'e0, \'ed\'e0\'f8\'e5\'e3\'ee \'c3\'ee\'f1\'ef\'ee\'e4\'e0 \'e8 \'c1\'ee\'e3\'e0, \'d2\'e2\'ee\'f0\'f6\'e0 \'e8 \'d1\'ee\'f2\'e2\'ee\'f0\'e8\'f2\'e5\'eb\'ff \'e2\'f1\'e5\'e3\'ee \'f1\'f3\'f9\'e5\'e3\'ee, \'f7\'f2\'ee \'ed\'e5 \'e8\'ec\'e5\'e5\'f2 \'ef\'ee\'e4\'ee\'e1\'ed\'ee\'e3\'ee \'f1\'e5\'e1\'e5, \'e8 \'ef\'ee\'f2\'ee\'ec\'f3 \'ce\'ed \'e5\'e4\'e8\'ed\'f1\'f2\'e2\'e5\'ed\'ed\'fb\'e9 \'c1\'ee\'e3 \'e2\'f1\'e5\'f5, \'ea\'ee\'f2\'ee\'f0\'fb\'e9 \'ff\'e2\'eb\'ff\'e5\'f2\'f1\'ff \'f2\'e0\'ea\'e6\'e5 \'c1\'ee\'e3\'ee\'ec \'ed\'e0\'f8\'e5\'e3\'ee \'c1\'ee\'e3\'e0; \'e8 \'e2 \'e5\'e4\'e8\'ed\'f1\'f2\'e2\'e5\'ed\'ed\'fb\'e9 \'d1\'e2\'ff\'f2\'ee\'e9 \'c4\'f3\'f5, \'ee\'f1\'e2\'ff\'f9\'e0\'fe\'f9\'f3\'fe \'e8 \'ee\'f1\'e2\'e5\'f9\'e0\'fe\'f9\'f3\'fe \'f1\'e8\'eb\'f3 - (\'ea\'e0\'ea \'d5\'f0\'e8\'f1\'f2\'ee\'f1 \'ef\'f0\'e5\'e4\'f3\'ef\'f0\'e5\'e6\'e4\'e0\'e5\'f2 \'f1\'e2\'ee\'e8\'f5 \'e0\'ef\'ee\'f1\'f2\'ee\'eb\'ee\'e2: \ldblquote \'c2\'ee\'f2 \'ff \'ef\'f0\'e8\'f1\'fb\'eb\'e0\'fe \'e2\'e0\'ec \'e7\'e0\'e2\'e5\'f2 \'ce\'f2\'f6\'e0 \'f1\'e2\'ee\'e5\'e3\'ee; \'ed\'ee \'e2\'fb \'e6\'e8\'e2\'e8\'f2\'e5 \'e2 \'e3\'ee\'f0\'ee\'e4\'e5 \'c8\'e5\'f0\'f3\'f1\'e0\'eb\'e8\'ec\'e5, \'ef\'ee\'ea\'e0 \'ed\'e5 \'ee\'e4\'e5\'ed\'e5\'f2 \'e2\'e0\'f1 \'f1\'e8\'eb\'e0 \'f1 \'ed\'e5\'e1\'e5\'f1\rdblquote . \'c8 \'f1\'ed\'ee\'e2\'e0: \ldblquote \'c8 \'e2\'fb \'ef\'ee\'eb\'f3\'f7\'e8\'f2\'e5 \'f1\'e8\'eb\'f3, \'f7\'f2\'ee \'ef\'f0\'e8\'e4\'e5\'f2 \'ea \'e2\'e0\'ec \'ee\'f2 \'d1\'e2\'ff\'f2\'ee\'e3\'ee \'c4\'f3\'f5\'e0\rdblquote ) - \'ed\'e5 [\'d6\'e0\'f0\'fc, \'ed\'ee] \'ef\'ee\'e4\'f7\'e8\'ed\'e5\'ed\'ed\'fb\'e9 \'e8 \'ef\'ee\'f1\'eb\'f3\'f8\'ed\'fb\'e9 [\'c5\'e3\'ee] \'c1\'ee\'e3\'f3 \'e8 \'ce\'f2\'f6\'f3  \'f7\'e5\'f0\'e5\'e7 \'d5\'f0\'e8\'f1\'f2\'e0  \'e2\'ee \'d1\'e2\'ff\'f2\'ee\'ec \'c4\'f3\'f5\'e5. - C. A. A. Scott, Ulfilas, 1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a \'f1\'ee\'e6\'e0\'eb\'e5\'ed\'e8\'fe, \'e2 \'e2\'e5\'f0\'f3 \'ef\'f0\'ee\'ed\'e8\'ea\'eb\'e8 \'ee\'f8\'e8\'e1\'ea\'e8 \'e4\'e0\'e6\'e5 \'e7\'e4\'e5\'f1\'fc, \'e8 \'d3\'eb\'fc\'f4\'e8\'eb\'e0\'f1, \'ef\'ee\'e6\'e0\'eb\'f3\'e9, \'ee\'f2\'f0\'e5\'e4\'e0\'ea\'f2\'e8\'f0\'ee\'e2\'e0\'eb \'c1\'e8\'e1\'eb\'e8\'fe \'e8 \'f3\'e4\'e0\'eb\'e8\'eb \'ca\'ed\'e8\'e3\'f3 \'d6\'e0\'f0\'e5\'e9, \'ef\'ee\'f1\'ea\'ee\'eb\'fc\'ea\'f3 \'ee\'ed\'e0 \'e1\'fb\'eb\'e0 \'f1\'eb\'e8\'f8\'ea\'ee\'ec \'e2\'ee\'e8\'ed\'f1\'f2\'e2\'e5\'ed\'ed\'ee\'e9 (\'f1\'f0. B. Lehane, }{\i\cf1 Early Celtic Christianity}{\cf1 , Constable }{\f430\cf1 London, 1994, \'f1\'f2\'f0. 1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d\'f2\'e0 \'e8\'e4\'e5\'ff \'e1\'e0\'e7\'e8\'f0\'f3\'e5\'f2\'f1\'ff \'ed\'e0 \'f2\'e5\'ee\'eb\'ee\'e3\'e8\'e8, \'e2\'fb\'f0\'e0\'e6\'e5\'ed\'ed\'ee\'e9 \'e2 \'cf\'f1. 45:6-7 \'e8 \'ef\'ee\'f1\'eb. \'ea \'c5\'e2\'f0. 1:8-9. \'c5\'e5 \'ef\'f0\'e8\'e4\'e5\'f0\'e6\'e8\'e2\'e0\'eb\'e8\'f1\'fc \'f0\'e0\'ed\'ed\'e8\'e5 \'e0\'ef\'ee\'eb\'ee\'e3\'e5\'f2\'fb, \'f2\'e0\'ea\'e8\'e5 \'ea\'e0\'ea \'c8\'f0\'e5\'ed\'e5\'e9 \'e2 \'cb\'e8\'ee\'ed\'e5 \'e2\'ee \'e2\'f2\'ee\'f0\'ee\'ec \'f1\'f2\'ee\'eb\'e5\'f2\'e8\'e8. \'dd\'f2\'ee\'e9 \'f2\'e5\'ee\'eb\'ee\'e3\'e8\'e8 \'ef\'f0\'e8\'e4\'e5\'f0\'e6\'e8\'e2\'e0\'eb\'e8\'f1\'fc \'c3\'ee\'f2\'fb, \'c2\'e0\'ed\'e4\'e0\'eb\'fb, \'c0\'eb\'e0\'ed\'fb, \'d1\'e2\'e5\'e2\'fb, \'c3\'e5\'f0\'f3\'eb\'fb, \'c1\'f0\'e5\'f2\'ee\'ed\'f6\'fb, \'cb\'ee\'ec\'e1\'e0\'f0\'e4\'f6\'fb, \'c3\'e5\'f0\'ec\'e0\'ed\'f6\'fb, \'e8 \'e2\'f1\'e5 \'f1\'e5\'e2\'e5\'f0\'ed\'fb\'e5 \'ef\'eb\'e5\'ec\'e5\'ed\'e0, \'e8 \'ee\'ed\'e0 \'ef\'f0\'ee\'e8\'f1\'f5\'ee\'e4\'e8\'eb\'e0 \'ee\'f2 \'ef\'ee\'f3\'f7\'e5\'ed\'e8\'e9 \'f2\'e5\'ee\'eb\'ee\'e3\'ee\'e2 \'e8 \'f3\'f7\'e5\'ed\'e8\'ea\'ee\'e2 \'e0\'ef\'ee\'f1\'f2\'ee\'eb\'ee\'e2, \'ea\'ee\'f2\'ee\'f0\'fb\'e5 \'f3\'e6\'e5 \'ed\'e0\'f1\'f7\'e8\'f2\'fb\'e2\'e0\'eb\'e8 \'ed\'e5\'f1\'ea\'ee\'eb\'fc\'ea\'ee \'f1\'f2\'ee\'eb\'e5\'f2\'e8\'e9 \'ea \'cd\'e8\'ea\'e5\'e9\'f1\'ea\'ee\'ec\'f3 \'d1\'ee\'e1\'ee\'f0\'f3 325 \'e3., \'e3\'e4\'e5 \'ec\'ed\'ee\'e3\'e8\'e5 \'e8\'e7 \'fd\'f2\'e8\'f5 \'e5\'ef\'e8\'f1\'ea\'ee\'ef\'ee\'e2 \'ef\'f0\'e8\'f1\'f3\'f2\'f1\'f2\'e2\'ee\'e2\'e0\'eb\'e8. \'ce\'f2 \'fd\'f2\'ee\'e3\'ee \'d1\'ee\'e1\'ee\'f0\'e0 \'ef\'f0\'ee\'e8\'f1\'f5\'ee\'e4\'e8\'f2 \'e5\'f0\'e5\'f1\'fc \'e1\'e8\'ed\'e8\'f2\'e0\'f0\'e8\'e7\'ec\'e0. \'c2 381 \'e3. \'e2 \'ca\'ee\'ed\'f1\'f2\'e0\'ed\'f2\'e8\'ed\'ee\'ef\'ee\'eb\'e5 \'e1\'fb\'eb\'e0 \'ef\'f0\'ee\'e2\'ee\'e7\'e3\'eb\'e0\'f8\'e5\'ed\'ed\'e0\'ff \'d2\'f0\'ee\'e8\'f6\'e0, \'ea\'ee\'f2\'ee\'f0\'e0\'ff \'ef\'f0\'ee\'e8\'f1\'f5\'ee\'e4\'e8\'eb\'e0 \'ee\'f2 \'f2\'e5\'ee\'eb\'ee\'e3\'e8\'e8 \'ca\'e0\'ef\'ef\'e0\'e4\'ee\'ea\'e8\'e9\'f6\'e0 \'c2\'e0\'f1\'e8\'eb\'e8\'ff, \'c3\'f0\'e8\'e3\'ee\'f0\'e8\'ff \'cd\'e8\'f1\'f1\'ea\'ee\'e3\'ee \'e8 \'c3\'f0\'e8\'e3\'ee\'f0\'e8\'ff \'cd\'e0\'e7\'e8\'e0\'ed\'f1\'ea\'ee\'e3\'ee. \'d1\'f2\'e0\'eb\'ee \'ed\'e0\'e1\'e8\'f0\'e0\'f2\'fc \'f1\'e8\'eb\'f3 \'f3\'ed\'e8\'f7\'f2\'ee\'e6\'e5\'ed\'e8\'e5 \'e2\'e5\'f0\'fb \'e3\'f0\'e5\'ea\'e0\'ec\'e8 \'e8 \'f0\'e8\'ec\'eb\'ff\'ed\'e0\'ec\'e8. \'d2\'f0\'e8\'f3\'ed\'e8\'f2\'e0\'f0\'e8\'f1\'f2\'fb \'ed\'e5\'e2\'e5\'f0\'ed\'ee \'e8 \'ed\'e5\'f7\'e5\'f1\'f2\'ed\'ee \'e7\'e0\'ea\'eb\'e5\'e9\'ec\'e8\'eb\'e8 \'e2\'e5\'f0\'f3 \'ea\'e0\'ea \'c0\'f0\'e8\'e0\'ed\'f1\'f2\'e2\'ee, \'f7\'f2\'ee\'e1\'fb \'f1\'ee\'e7\'e4\'e0\'f2\'fc \'e8\'eb\'eb\'fe\'e7\'e8\'fe, \'f7\'f2\'ee \'e8\'f5 \'e2\'e5\'f0\'e0 \'f1\'f2\'e0\'f0\'f8\'e5, \'e0 \'ed\'e0\'f1\'f2\'ee\'ff\'f9\'e0\'ff \'e2\'ee\'e7\'ed\'e8\'ea\'eb\'e0 \'eb\'e8\'f8\'fc \'e2 \'f7\'e5\'f2\'e2\'e5\'f0\'f2\'ee\'ec \'f1\'f2\'ee\'eb\'e5\'f2\'e8\'e8 \'e2\'ec\'e5\'f1\'f2\'e5 \'f1 \'c0\'f0\'e8\'e5\'ec. \'d2\'f0\'e8\'f3\'ed\'e8\'f2\'e0\'f0\'e8\'f1\'f2\'fb \'ed\'e5\'e2\'e5\'f0\'ed\'ee \'ed\'e0\'e7\'fb\'e2\'e0\'fe\'f2 \'e4\'ee\'ea\'f2\'f0\'e8\'ed\'f3 \'f3\'ed\'e8\'f2\'e0\'f0\'e8\'f1\'f2\'ee\'e2-\'f1\'f3\'e1\'ee\'f0\'ed\'e8\'f2\'e0\'f0\'e8\'f1\'f2\'ee\'e2 \'ef\'ee \'e8\'ec\'e5\'ed\'e8 \'c0\'f0\'e8\'ff (\'c0\'f0\'e8\'e0\'ed\'e8\'e7\'ec), \'e0 \'ef\'ee\'f2\'ee\'ec \'dd\'e2\'f1\'e5\'e1\'e8\'ff \'cd\'e8\'ea\'ee\'ec\'e5\'e4\'e8\'e9\'f1\'ea\'ee\'e3\'ee (\'dd\'e2\'f1\'e5\'e1\'e8\'e7\'ec), \'e8 \'e8\'ed\'fb\'f5 \'e5\'ef\'e8\'f1\'ea\'ee\'ef\'ee\'e2, \'ed\'e0\'ec\'ed\'ee\'e3\'ee \'f1\'f2\'e0\'f0\'f8\'e8\'f5, \'f7\'e5\'ec \'c0\'f0\'e8\'e9 (\'ea\'ee\'f2\'ee\'f0\'fb\'e9 \'e4\'e0\'e6\'e5 \'ed\'e5 \'ef\'f0\'e8\'f1\'f3\'f2\'f1\'f2\'e2\'ee\'e2\'e0\'eb \'ed\'e0 \'d1\'ee\'e1\'ee\'f0\'e5 \'cd\'e8\'ea\'e5\'e8, \'e8 \'e1\'fb\'eb \'ef\'f0\'e8\'e7\'e2\'e0\'ed \'f2\'f3\'e4\'e0 \'eb\'e8\'f8\'fc \'e4\'eb\'ff \'e4\'e0\'f7\'e8 \'f1\'ee\'e2\'e5\'f2\'ee\'e2 \'ef\'ee \'eb\'ee\'e3\'e8\'ea\'e5), \'e7\'e0 \'f2\'ee, \'f7\'f2\'ee \'ee\'ed\'e8 \'ef\'f0\'e8\'e4\'e5\'f0\'e6\'e8\'e2\'e0\'eb\'e8\'f1\'fc \'e2\'e5\'f0\'fb, \'f7\'f2\'ee \'d1\'e2\'ff\'f2\'ee\'e9 \'e4\'f3\'f5 \'e5\'f1\'f2\'fc \'ef\'ee\'f0\'ee\'e6\'e4\'e5\'ed\'e8\'e5 \'d1\'fb\'ed\'e0. \'cd\'e0 \'f1\'e0\'ec\'ee\'ec \'e6\'e5 \'e4\'e5\'eb\'e5 \'fd\'f2\'ee \'e4\'ee\'ea\'f2\'f0\'e8\'ed\'e0 }{\i\f430\cf1 \'d4\'e8\'eb\'e8\'ee\'ea\'e0}{\f430\cf1 , \'ea\'ee\'f2\'ee\'f0\'e0\'ff \'e1\'fb\'eb\'e0 \'ef\'f0\'e8\'e2\'ed\'e5\'f1\'e5\'ed\'e0 \'ed\'e0 \'d2\'ee\'eb\'e5\'e4\'f1\'ea\'e8\'e9 \'d1\'ee\'e1\'ee\'f0 \'e2 \'f8\'e5\'f1\'f2\'ee\'ec \'f1\'f2\'ee\'eb\'e5\'f2\'e8\'e8 \'f1\'e0\'ec\'e8\'ec\'e8 \'ea\'e0\'f2\'ee\'eb\'e8\'ea\'e0\'ec\'e8. \'c4\'e0\'e6\'e5 \'e3\'f0\'e5\'ea\'e8 \'ee\'f2\'e2\'e5\'f0\'e3\'e0\'eb\'e8 \'fd\'f2\'f3 \'f2\'ee\'f7\'ea\'f3 \'e7\'f0\'e5\'ed\'e8\'ff. \'cb\'fe\'e4\'e8, \'ea\'ee\'f2\'ee\'f0\'fb\'e5 \'ed\'e0\'e7\'fb\'e2\'e0\'fe\'f2 \'fd\'f2\'f3 \'e8\'e4\'e5\'fe \'c0\'f0\'e8\'e0\'ed\'f1\'ea\'ee\'e9, \'e8\'eb\'e8 \'f3\'ec\'fb\'f8\'eb\'e5\'ed\'ed\'ee \'eb\'e3\'f3\'f2, \'e8\'eb\'e8 \'f1\'e0\'ec\'e8 \'ed\'e5 \'ef\'ee\'ed\'e8\'ec\'e0\'fe\'f2, \'f7\'f2\'ee \'ee\'ed\'e8 \'e3\'ee\'e2\'ee\'f0\'ff\'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b\'fe\'e4\'e8 \'ed\'e0\'f8\'e5\'e9 \'f6\'e5\'f0\'ea\'e2\'e8 \'ef\'f0\'e8\'e4\'e5\'f0\'e6\'e8\'e2\'e0\'eb\'e8\'f1\'fc \'fd\'f2\'ee\'e9 \'e4\'ee\'ea\'f2\'f0\'e8\'ed\'fb \'ed\'e0 \'ef\'f0\'ee\'f2\'ff\'e6\'e5\'ed\'e8\'e8 \'e4\'e2\'f3\'f5 \'f2\'fb\'f1\'ff\'f7\'e5\'eb\'e5\'f2\'e8\'e9, \'e8 \'e3\'e8\'e1\'eb\'e8 \'e7\'e0 \'f1\'e2\'ee\'fe \'ef\'f0\'e0\'e2\'e4\'f3 \'e8 \'e2\'e5\'f0\'f3 (\'f1\'f0. \'f0\'e0\'e1. }{\i\f430\cf1 \'d0\'ee\'eb\'fc \'f7\'e5\'f2\'e2\'e5\'f0\'f2\'ee\'e9 \'e7\'e0\'ef\'ee\'e2\'e5\'e4\'e8 \'e2 \'e8\'f1\'f2\'ee\'f0\'e8\'f7\'e5\'f1\'ea\'e8\'f5 \'f6\'e5\'f0\'ea\'e2\'ff\'f5 \'c1\'ee\'e3\'e0, \'ea\'ee\'f2\'ee\'f0\'fb\'e5 \'f1\'eb\'e5\'e4\'ee\'e2\'e0\'eb\'e8 \'f1\'f3\'e1\'e1\'ee\'f2\'e5 [170]}{\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d\'e0\'f1 \'ef\'ee\'f0\'ee\'f7\'e8\'eb\'e8 \'e8 \'f0\'f3\'e3\'e0\'eb\'e8 \'e7\'e0 \'fd\'f2\'ee, \'ed\'ee \'ed\'e8\'ea\'ee\'e3\'e4\'e0 \'f2\'e0\'ea, \'ea\'e0\'ea \'e2 \'e4\'e2\'e0\'e4\'f6\'e0\'f2\'ee\'ec \'f1\'f2\'ee\'eb\'e5\'f2\'e8\'e8. \'d6\'e5\'f0\'ea\'ee\'e2\'fc \'e7\'e0 \'f6\'e5\'f0\'ea\'ee\'e2\'fc\'fe, \'ed\'e0 \'e2\'f1\'e5\'f5 \'f3\'f0\'ee\'e2\'ed\'ff\'f5, \'ef\'ee \'e2\'e5\'eb\'e5\'ed\'e8\'fe \'f1\'e2\'ee\'e8\'f5 \'f1\'e2\'ff\'f9\'e5\'ed\'ed\'e8\'ea\'ee\'e2, \'ea\'ee\'ec\'ef\'f0\'ee\'ec\'e5\'f2\'e8\'f0\'ee\'e2\'e0\'eb\'e0 \'e2\'e5\'f0\'f3 \'e1\'e5\'e7 \'ea\'e0\'ea\'ee\'e3\'ee-\'eb\'e8\'e1\'ee \'ef\'f0\'e5\'f1\'eb\'e5\'e4\'ee\'e2\'e0\'ed\'e8\'ff, \'e8 \'e4\'e0\'e6\'e5 \'ef\'f0\'e8 \'ee\'e1\'f9\'e5\'f1\'f2\'e2\'e5\'ed\'ed\'ee\'ec \'ef\'f0\'e8\'ed\'ff\'f2\'e8\'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4\'eb\'ff \'f6\'e5\'f0\'ea\'e2\'e8 \'d5\'f0\'e8\'f1\'f2\'ee\'f1, \'f1\'f3\'f9\'e5\'f1\'f2\'e2\'ee\'e2\'e0\'e2\'f8\'e8\'e9 \'e8 \'f0\'e0\'ed\'e5\'e5, \'ed\'e5 \'ff\'e2\'eb\'ff\'e5\'f2\'f1\'ff \'c5\'e4\'e8\'ed\'f1\'f2\'e2\'e5\'ed\'ed\'fb\'ec \'d1\'f3\'f9\'e8\'ec \'c1\'ee\'e3\'ee\'ec. \'c4\'f0. \'d1\'e0\'ec\'f3\'e8\'eb \'ca\'ee\'ed \'e3\'ee\'e2\'ee\'f0\'e8\'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fs20\cf1 \'ce\'f0\'e8\'e3\'e8\'ed\'e0\'eb\'fc\'ed\'e0\'ff \'e4\'ee\'ea\'f2\'f0\'e8\'ed\'e0 \'d1\'e0\'e1\'e1\'e0\'f2\'e0\'f0\'e8\'e0\'ed\'e8\'e7\'ec\'e0 \'ef\'f0\'ee\'e8\'f1\'f5\'ee\'e4\'e8\'f2 \'ee\'f2 \'c5\'e2\'f0\'e5\'e9\'f1\'ea\'ee\'e9 \'e8/\'e8\'eb\'e8 \'f3\'ed\'e8\'f2\'e0\'f0\'e8\'f1\'f2\'f1\'ea\'ee\'e9 \'e2\'e5\'f0\'fb \'e2 \'e5\'e4\'e8\'ed\'ee\'e3\'ee \'c1\'ee\'e3\'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e5\'f0\'e2\'fb\'ec \'e8 \'f1\'e0\'ec\'fb\'ec \'e2\'fb\'f1\'ee\'ea\'e8\'ec \'ef\'f0\'e8\'ed\'f6\'e8\'ef\'ee\'ec \'f1\'f3\'f9\'e5\'e9 \'e2\'e5\'f0\'fb \'e5\'f1\'f2\'fc \'e2\'e5\'f0\'ed\'ee\'f1\'f2\'fc \'eb\'e8\'f8\'fc \'ee\'e4\'ed\'ee\'ec\'f3 \'c1\'ee\'e3\'f3 (}{\i\fs20\cf1 Die Sabbatharier in Siebenburgen}{\f430\fs20\cf1  \'c3\'eb.10, \'f1\'f2\'f0. [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d\'f2\'f3 \'f0\'e0\'e1\'ee\'f2\'f3 \'e8\'e7\'e4\'e0\'fe\'f2 \'ef\'ee-\'e0\'ed\'e3\'eb\'e8\'e9\'f1\'ea\'e8 \'ef\'ee\'e4 \'ed\'e0\'e7\'e2\'e0\'ed\'e8\'e5\'ec }{\i\f430\cf1 \'d1\'e0\'e1\'e1\'e0\'f2\'e0\'f0\'e8\'e8 \'d2\'f0\'e0\'ed\'f1\'e8\'eb\'fc\'e2\'e0\'ed\'e8\'e8}{\f430\cf1 , \'e8 \'e5\'e5 \'f1\'f2\'ee\'e8\'f2 \'ef\'f0\'ee\'f7\'e8\'f2\'e0\'f2\'fc, \'f7\'f2\'ee\'e1\'fb \'e8\'e7\'f3\'f7\'e8\'f2\'fc \'e8\'f1\'f2\'ee\'f0\'e8\'fe \'e8\'e7\'ec\'e5\'ed\'e5\'ed\'e8\'ff \'ef\'ee\'e7\'e8\'f6\'e8\'e8 \'f6\'e5\'f0\'ea\'e2\'e8. \'ce\'f2\'f0\'e8\'f6\'e0\'ed\'e8\'e5 \'e4\'ee\'ea\'f2\'f0\'e8\'ed\'fb \'ef\'f0\'e5\'e4\'f1\'f3\'f9\'e5\'f1\'f2\'e2\'ee\'e2\'e0\'ed\'e8\'ff \'d5\'f0\'e8\'f1\'f2\'e0 \'ed\'e8\'ea\'ee\'e3\'e4\'e0 \'ed\'e5 \'e1\'fb\'eb\'ee \'e4\'ee\'ea\'f2\'f0\'e8\'ed\'ee\'e9 \'ee\'f1\'ed\'ee\'e2\'ed\'fb\'f5 \'d1\'f3\'e1\'e1\'ee\'f2\'ed\'e8\'f5 \'f6\'e5\'f0\'ea\'e2\'e5\'e9 \'ed\'e0 \'ef\'f0\'ee\'f2\'ff\'e6\'e5\'ed\'e8\'e8 \'f1\'f2\'ee\'eb\'e5\'f2\'e8\'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30\fs28\cf1 \'d4\'e8\'eb\'ee\'f1\'ee\'f4\'f1\'ea\'ee\'e5 \'e8 \'eb\'ee\'e3\'e8\'f7\'e5\'f1\'ea\'ee\'e5 \'ee\'e1\'ee\'f1\'ed\'ee\'e2\'e0\'ed\'e8\'e5 \'ef\'f0\'e5\'e4\'fb\'e4\'f3\'f9\'e5\'e3\'ee \'f1\'f3\'f9\'e5\'f1\'f2\'e2\'ee\'e2\'e0\'ed\'e8\'ff \'d5\'f0\'e8\'f1\'f2\'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c2\'ee\'e7\'f0\'e0\'e6\'e5\'ed\'e8\'e5 \'ef\'f0\'e5\'e4\'f1\'f3\'f9\'e5\'f1\'f2\'e2\'ee\'e2\'e0\'ed\'e8\'ff \'d5\'f0\'e8\'f1\'f2\'e0, \'ea\'e0\'ea\'e8\'ec \'e1\'fb \'f1\'f2\'f0\'e0\'ed\'ed\'fb\'ec \'ee\'ed\'ee \'ed\'e5 \'ea\'e0\'e7\'e0\'eb\'ee\'f1\'fc, \'ed\'e0 \'f1\'e0\'ec\'ee\'ec \'e4\'e5\'eb\'e5 \'ff\'e2\'eb\'ff\'e5\'f2\'f1\'ff \'e8\'ed\'ee\'e9 \'f1\'f2\'ee\'f0\'ee\'ed\'ee\'e9 \'ff\'e7\'fb\'f7\'e5\'f1\'ea\'e8\'f5 \'e4\'ee\'ea\'f2\'f0\'e8\'ed \'ef\'ee\'ea\'eb\'ee\'ed\'e5\'ed\'e8\'ff \'e1\'ee\'e3\'f3 \'c0\'f2\'f2\'e8\'f1\'f3, \'e2 \'e5\'e3\'ee \'e1\'e8\'ed\'e8\'f2\'e0\'f0\'ed\'ee\'e9 \'f4\'ee\'f0\'ec\'e5, \'e3\'e4\'e5 \'f1\'fb\'ed \'ff\'e2\'eb\'ff\'e5\'f2\'f1\'ff \'eb\'e8\'f8\'fc \'ee\'e4\'ed\'ee\'e9 \'f1\'f2\'ee\'f0\'ee\'ed\'ee\'e9 \'e1\'ee\'e3\'e0 \'e2 \'e4\'ee\'ef\'ee\'eb\'ed\'e5\'ed\'e8\'e5 \'ea \'e5\'e3\'ee \'e8\'ef\'ee\'f1\'f2\'e0\'f1\'e8 \'ee\'f2\'f6\'e0. \'dd\'f2\'ee - \'ef\'f0\'ee\'f1\'f2\'ee \'ec\'ee\'e4\'e8\'f4\'e8\'ea\'e0\'f6\'e8\'ff \'e4\'ee\'ea\'f2\'f0\'e8\'ed, \'f7\'f2\'ee \'e2 \'ef\'e5\'f0\'e2\'f3\'fe \'ee\'f7\'e5\'f0\'e5\'e4\'fc \'ef\'f0\'e8\'e2\'e5\'eb\'ee \'ea \'f2\'f0\'e8\'f3\'ed\'e8\'f2\'e0\'f0\'e8\'e7\'ec\'f3, \'e4\'e0\'e6\'e5 \'e5\'f1\'eb\'e8 \'ea\'e0\'e6\'e5\'f2\'f1\'ff, \'f7\'f2\'ee \'ee\'ed \'e8\'ec \'ef\'f0\'ee\'f2\'e8\'e2\'ee\'f1\'f2\'ee\'e8\'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1\'e8\'e1\'eb\'e8\'ff \'f1\'e2\'e8\'e4\'e5\'f2\'e5\'eb\'fc\'f1\'f2\'e2\'f3\'e5\'f2, \'f7\'f2\'ee \'d5\'f0\'e8\'f1\'f2\'ee\'f1, \'ea\'e0\'ea \'ee\'e4\'e8\'ed \'e8\'e7 \'c2\'ee\'e8\'ed\'f1\'f2\'e2\'e0 \'fd\'eb\'ee\'e3\'e8\'ec\'ee\'e2, \'ee\'ef\'f3\'f1\'f2\'ee\'f8\'e8\'eb \'f1\'e5\'e1\'ff \'e8 \'e2\'ee\'e7\'e2\'f0\'e0\'f2\'e8\'eb\'f1\'ff \'ea \'c1\'ee\'e3\'f3, \'ea\'ee\'f2\'ee\'f0\'fb\'e9 \'ef\'ee\'f2\'ee\'ec \'ef\'ee\'ec\'e5\'f1\'f2\'e8\'eb \'e5\'e3\'ee \'e2 \'eb\'ee\'ed\'ee \'e2 \'f7\'e5\'eb\'ee\'e2\'e5\'f7\'e5\'f1\'ea\'ee\'e9 \'f4\'ee\'f0\'ec\'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d\'f2\'ee \'ec\'ee\'e3 \'f1\'e4\'e5\'eb\'e0\'f2\'fc \'e8 \'d1\'e0\'f2\'e0\'ed\'e0, \'e8 \'ea\'f2\'ee-\'ed\'e8\'e1\'f3\'e4\'fc \'e8\'e7 \'c2\'ee\'e8\'ed\'f1\'f2\'e2\'e0, \'ed\'ee \'d1\'e0\'f2\'e0\'ed\'e0 \'e7\'e0\'f5\'ee\'f2\'e5\'eb \'ef\'ee\'ef\'f0\'ee\'e1\'ee\'e2\'e0\'f2\'fc \'e7\'e0\'f5\'e2\'e0\'f2\'e8\'f2\'fc \'f0\'e0\'e2\'e5\'ed\'f1\'f2\'e2\'ee \'f1 \'c1\'ee\'e3\'ee\'ec \'e2\'ec\'e5\'f1\'f2\'ee \'f2\'ee\'e3\'ee, \'f7\'f2\'ee\'e1\'fb \'ef\'ee\'e4\'f7\'e8\'ed\'e8\'f2\'fc\'f1\'ff \'c5\'ec\'f3. \'d1\'f2\'e0\'eb\'ee \'ed\'e5\'ee\'e1\'f5\'ee\'e4\'e8\'ec\'fb\'ec, \'f7\'f2\'ee\'e1\'fb \'d5\'f0\'e8\'f1\'f2\'ee\'f1 \'ef\'f0\'ee\'e4\'e5\'ec\'ee\'ed\'f1\'f2\'f0\'e8\'f0\'ee\'e2\'e0\'eb \'eb\'ee\'e3\'e8\'f7\'e5\'f1\'ea\'ee\'e5 \'ef\'f0\'ee\'e4\'ee\'eb\'e6\'e5\'ed\'e8\'e5 \'ef\'eb\'e0\'ed\'e0 \'c1\'ee\'e3\'e0 \'e2 \'ef\'f0\'ff\'ec\'ee\'e9 \'f4\'ee\'f0\'ec\'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f0\'ee\'e8\'f6\'f3 \'f3\'f2\'e2\'e5\'f0\'e4\'e8\'eb\'e8 \'e4\'e5\'ec\'ee\'ed\'fb \'f1 \'f1\'e0\'ec\'ee\'e3\'ee \'ed\'e0\'f7\'e0\'eb\'e0, \'e2 \'ef\'ee\'ea\'eb\'ee\'ed\'e5\'ed\'e8\'e8 \'d2\'f0\'e8\'e5\'e4\'e8\'ed\'ee\'ec\'f3 \'c1\'ee\'e3\'f3. \'ce\'ed\'e8 \'e2\'ee\'e7\'f0\'e0\'e6\'e0\'eb\'e8, \'f7\'f2\'ee \'d5\'f0\'e8\'f1\'f2\'ee\'f1 \'e1\'fb\'eb \'f7\'e5\'ec-\'f2\'ee \'e4\'f0\'f3\'e3\'e8\'ec, \'e0 \'ed\'e5 \'e8\'ef\'ee\'f1\'f2\'e0\'f1\'fc\'fe \'c1\'ee\'e3\'e0, \'ef\'ee\'f1\'ea\'ee\'eb\'fc\'ea\'f3 \'ee\'ed\'e8 \'e4\'ee\'eb\'e6\'ed\'fb \'e1\'fb\'eb\'e8 \'f7\'e5\'ec-\'f2\'ee \'ef\'f0\'e8\'ea\'f0\'fb\'f2\'fc \'f1\'ee\'e1\'f1\'f2\'e2\'e5\'ed\'ed\'f3\'fe \'ee\'f8\'e8\'e1\'ea\'f3. \'cb\'ee\'e6\'fc \'f1\'ea\'ee\'ed\'f6\'e5\'ed\'f2\'f0\'e8\'f0\'ee\'e2\'e0\'ed\'e0 \'e2\'ee\'ea\'f0\'f3\'e3 \'ed\'e0\'f8\'e5\'e9 \'f1\'f3\'e4\'fc\'e1\'fb. \'cc\'fb \'e4\'ee\'eb\'e6\'ed\'fb \'f1\'f2\'e0\'f2\'fc \'fd\'eb\'ee\'e3\'e8\'ec\'e0\'ec\'e8, \'ea\'e0\'ea \'e0\'ed\'e3\'e5\'eb \'c8\'e5\'e3\'ee\'e2\'fb \'e2 \'ed\'e0\'f8\'e8\'f5 \'e3\'ee\'eb\'ee\'e2\'e0\'f5 (\'c7\'e0\'f5. 12:8). \'d7\'f2\'ee\'e1\'fb \'e4\'ee\'ea\'e0\'e7\'e0\'f2\'fc \'fd\'f2\'ee\'f2 \'f4\'e0\'ea\'f2, \'d5\'f0\'e8\'f1\'f2\'ee\'f1, \'ea\'e0\'ea \'c0\'ed\'e3\'e5\'eb \'c8\'e5\'e3\'ee\'e2\'fb, \'f1\'e0\'ec \'e2\'ee\'e7\'e2\'f0\'e0\'f2\'e8\'eb\'f1\'ff \'ea \'c1\'ee\'e3\'f3 \'e8 \'ef\'f0\'e8\'ed\'ff\'eb \'f7\'e5\'eb\'ee\'e2\'e5\'f7\'e5\'f1\'ea\'ee\'e5 \'ef\'ee\'e4\'ee\'e1\'e8\'e5 \'ef\'ee \'c5\'e3\'ee \'ef\'f0\'e8\'ea\'e0\'e7\'f3. \'dd\'f2\'e8\'ec \'e4\'e5\'e9\'f1\'f2\'e2\'e8\'e5\'ec \'ee\'ed \'e4\'ee\'eb\'e6\'e5\'ed \'e1\'fb\'eb \'f2\'e0\'ea\'e6\'e5 \'ef\'ee\'ea\'e0\'e7\'e0\'f2\'fc, \'ea\'e0\'ea \'ec\'fb \'e2\'ee\'e7\'e2\'f0\'e0\'f2\'e8\'ec\'f1\'ff \'ea \'c1\'ee\'e3\'f3, \'e8 \'ef\'ee\'eb\'f3\'f7\'e8\'ec \'ed\'ee\'e2\'f3\'fe \'f4\'ee\'f0\'ec\'f3 \'e2 \'e2\'ee\'f1\'ea\'f0\'e5\'f8\'e5\'ed\'e8\'e8, \'f4\'e0\'ea\'f2\'e8\'f7\'e5\'f1\'ea\'e8 \'ef\'ee\'eb\'f3\'f7\'e8\'e2 \'f2\'e0\'ea\'f3\'fe \'e6\'e5 \'f1\'f3\'f9\'ed\'ee\'f1\'f2\'fc. \'dd\'f2\'ee\'f2 \'f4\'e0\'ea\'f2 \'f1\'e0\'ec \'ef\'ee \'f1\'e5\'e1\'e5 \'e4\'e5\'ec\'ee\'ed\'f1\'f2\'f0\'e8\'f0\'f3\'e5\'f2 \'f1\'e8\'eb\'f3 \'c1\'ee\'e3\'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2\'e0\'ea\'e8\'ec \'e6\'e5 \'ee\'e1\'f0\'e0\'e7\'ee\'ec \'e4\'e5\'ec\'ee\'ed\'fb \'e1\'f3\'e4\'f3\'f2 \'e1\'f0\'ee\'f8\'e5\'ed\'fb \'e2 \'ff\'ec\'f3 \'e8 \'f3\'ed\'e8\'f7\'f2\'ee\'e6\'e5\'ed\'fb, \'e8 \'e2\'ee\'e7\'e2\'f0\'e0\'f9\'e5\'ed\'fb \'ea \'c1\'ee\'e3\'f3, \'e8 \'e2\'ee\'f1\'ea\'f0\'e5\'f8\'e5\'ed\'fb \'ea\'e0\'ea \'eb\'fe\'e4\'e8 \'e2\'ee \'e2\'f2\'ee\'f0\'ee\'ec \'e2\'ee\'f1\'ea\'f0\'e5\'f8\'e5\'ed\'e8\'e8, \'e3\'e4\'e5 \'e8\'f5 \'ef\'e5\'f0\'e5\'e2\'ee\'f1\'ef\'e8\'f2\'e0\'fe\'f2. \'ce\'f2\'f0\'e8\'f6\'e0\'ed\'e8\'e5 \'e2\'ee\'e7\'ec\'ee\'e6\'ed\'ee\'f1\'f2\'e8 \'e4\'eb\'ff \'c2\'ee\'e8\'ed\'f1\'f2\'e2\'e0 \'e0\'ed\'e3\'e5\'eb\'ee\'e2 \'e1\'fb\'f2\'fc \'f1\'e1\'f0\'ee\'f8\'e5\'ed\'ed\'fb\'ec\'e8 \'e2 \'ff\'ec\'f3 \'e8 \'f3\'ec\'e5\'f0\'e5\'f2\'fc, \'ea\'e0\'ea \'eb\'fe\'e1\'ee\'e9 \'f7\'e5\'eb\'ee\'e2\'e5\'ea, (\'f1\'f0. \'c8\'f1\'e0. \'e3\'eb. 14 \'e8 \'c8\'e5\'e7\'e5\'ea. \'e3\'eb. 28) \'ff\'e2\'eb\'ff\'e5\'f2\'f1\'ff \'ee\'e3\'f0\'e0\'ed\'e8\'f7\'e5\'ed\'e8\'e5\'ec \'c2\'f1\'e5\'ec\'ee\'e3\'f3\'f9\'e5\'f1\'f2\'e2\'e0 \'c1\'ee\'e3\'e0. \'dd\'f2\'ee \'e4\'e5\'ec\'ee\'ed\'e8\'f7\'e5\'f1\'ea\'e0\'ff \'eb\'ee\'e6\'fc. \'d2\'f0\'ee\'e8\'f6\'e0 - \'fd\'f2\'ee \'eb\'ee\'e6\'fc, \'f1\'ee\'e7\'e4\'e0\'ed\'ed\'e0\'ff \'e4\'eb\'ff \'f2\'ee\'e3\'ee, \'f7\'f2\'ee\'e1\'fb \'ee\'f1\'ef\'ee\'f0\'e8\'f2\'fc \'f1\'ef\'ee\'f1\'ee\'e1\'ed\'ee\'f1\'f2\'fc \'e8\'e7\'e1\'f0\'e0\'ed\'ed\'fb\'f5 \'f1\'f2\'e0\'f2\'fc \'fd\'eb\'ee\'e3\'e8\'ec\'e0\'ec\'e8 \'e8\'eb\'e8 \'e1\'ee\'e3\'e0\'ec\'e8, \'ea\'e0\'ea \'d5\'f0\'e8\'f1\'f2\'ee\'f1. \'ce\'f2\'f0\'e8\'f6\'e0\'ed\'e8\'e5 \'ef\'f0\'e5\'e4\'f1\'f3\'f9\'e5\'f1\'f2\'e2\'ee\'e2\'e0\'ed\'e8\'ff \'d5\'f0\'e8\'f1\'f2\'e0 \'f1\'f3\'f9\'e5\'f1\'f2\'e2\'f3\'e5\'f2 \'e4\'eb\'ff \'f2\'ee\'e3\'ee, \'f7\'f2\'ee\'e1\'fb \'f1\'ea\'f0\'fb\'f2\'fc \'f2\'e0\'ea\'f3\'fe \'e6\'e5 \'eb\'ee\'e6\'fc \'f1 \'e8\'ed\'ee\'e9 \'f2\'ee\'f7\'ea\'e8 \'e7\'f0\'e5\'ed\'e8\'ff, \'e0\'eb\'fc\'f2\'e5\'f0\'ed\'e0\'f2\'e8\'e2\'ed\'ee\'e5 \'e4\'e5\'ec\'ee\'ed\'e8\'f7\'e5\'f1\'ea\'ee\'e5 \'e4\'ee\'ea\'e0\'e7\'e0\'f2\'e5\'eb\'fc\'f1\'f2\'e2\'ee \'ef\'f0\'ee\'f2\'e8\'e2 \'f7\'e5\'eb\'ee\'e2\'e5\'f7\'e5\'f1\'ea\'ee\'e3\'ee \'f3\'ec\'e0. \'dd\'f2\'ee \'ef\'f0\'e8\'e2\'ee\'e4\'e8\'f2 \'ea \'c1\'f3\'e4\'e4\'e8\'e7\'ec\'f3 \'e8 \'f1\'ee\'e2\'f0\'e5\'ec\'e5\'ed\'ed\'ee\'ec\'f3 \'f2\'e5\'f7\'e5\'ed\'e8\'fe \'f2\'e5\'ee\'eb\'ee\'e3\'e8\'e8, \'e3\'e4\'e5 \'e2\'f1\'e5 \'ec\'fb \'ff\'e2\'eb\'ff\'e5\'ec\'f1\'ff \'e4\'f3\'f5\'ee\'e2\'ed\'fb\'ec\'e8 \'f1\'f3\'f9\'ed\'ee\'f1\'f2\'ff\'ec\'e8 \'e2 \'f3\'ec\'e5 \'c1\'ee\'e3\'e0, \'e8 \'e1\'e5\'f1\'f1\'ec\'e5\'f0\'f2\'ed\'fb, \'ea\'e0\'ea \'c1\'ee\'e3, \'ea\'ee\'f2\'ee\'f0\'fb\'e9 \'e5\'f1\'f2\'fc \'e2\'ee \'e2\'f1\'e5\'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f\'f0\'ee\'f6\'e5\'f1\'f1, \'f1 \'ef\'ee\'ec\'ee\'f9\'fc\'fe \'ea\'ee\'f2\'ee\'f0\'ee\'e3\'ee \'d5\'f0\'e8\'f1\'f2\'ee\'f1 \'ee\'f1\'f2\'e0\'e2\'e8\'eb \'f1\'e2\'ee\'fe \'e1\'ee\'e6\'e5\'f1\'f2\'e2\'e5\'ed\'ed\'f3\'fe \'f4\'ee\'f0\'ec\'f3 \'e8 \'f1\'f2\'e0\'eb \'f7\'e5\'eb\'ee\'e2\'e5\'ea\'ee\'ec, \'fd\'f2\'ee \'f2\'ee\'f2 \'e6\'e5 \'ef\'f0\'ee\'f6\'e5\'f1\'f1, \'f7\'f2\'ee \'e2 \'e2\'ee\'e7\'ec\'ee\'e6\'ed\'ee\'f1\'f2\'ff\'f5 \'c1\'ee\'e3\'e0, \'f7\'e5\'f0\'e5\'e7 \'ea\'ee\'f2\'ee\'f0\'fb\'e9 \'ec\'fb \'e1\'f3\'e4\'e5\'ec \'e2\'ee\'f1\'ea\'f0\'e5\'f8\'e5\'ed\'fb \'e8 \'f1\'f2\'e0\'ed\'e5\'ec \'fd\'eb\'ee\'e3\'e8\'ec\'e0\'ec\'e8, \'e8\'eb\'e8 \'f2\'e5\'ee\'e8, \'e8\'ed\'fb\'ec\'e8 \'f1\'eb\'ee\'e2\'e0\'ec\'e8, \'ef\'ee\'e4\'f7\'e8\'ed\'e5\'ed\'ed\'fb\'ec\'e8 \'e1\'ee\'e3\'e0\'ec\'e8, \'ea\'e0\'ea \'f1\'fb\'ed\'fb \'e5\'e4\'e8\'ed\'ee\'e3\'ee \'f1\'f3\'f9\'e5\'e3\'ee \'c1\'ee\'e3\'e0 \'dd\'eb\'ee\'e0\'f5\'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f2\'e2\'e5\'f0\'e3\'e0\'f2\'fc \'ef\'f0\'e5\'e4\'f1\'f3\'f9\'e5\'f1\'f2\'e2\'ee\'e2\'e0\'ed\'e8\'e5 \'d5\'f0\'e8\'f1\'f2\'e0 \'ee\'e7\'ed\'e0\'f7\'e0\'e5\'f2 \'f1\'f2\'e0\'f0\'e0\'f2\'fc\'f1\'ff \'ee\'f1\'ef\'ee\'f0\'e8\'f2\'fc \'f2\'ee, \'f7\'f2\'ee \'e2\'ee\'e8\'ed\'f1\'f2\'e2\'ee \'ec\'ee\'e6\'e5\'f2 \'e1\'fb\'f2\'fc \'f1\'e1\'f0\'ee\'f8\'e5\'ed\'ee \'e2 \'ff\'ec\'f3 \'e8 \'e2\'ee\'f1\'ea\'f0\'e5\'f8\'e5\'ed\'ee. \'dd\'f2\'ee \'e7\'ed\'e0\'f7\'e8\'f2 \'f1\'f2\'e0\'f0\'e0\'f2\'fc\'f1\'ff \'ef\'ee\'f1\'f2\'e0\'e2\'e8\'f2\'fc \'d5\'f0\'e8\'f1\'f2\'e0 \'ed\'e0 \'ee\'f2\'e4\'e5\'eb\'fc\'ed\'fb\'e9 \'f3\'f0\'ee\'e2\'e5\'ed\'fc \'e8 \'e2\'ee\'e7\'f0\'e0\'e7\'e8\'f2\'fc \'f1\'ef\'ee\'f1\'ee\'e1\'ed\'ee\'f1\'f2\'fc \'f7\'e5\'eb\'ee\'e2\'e5\'f7\'e5\'f1\'ea\'e8\'f5 \'f1\'f3\'f9\'e5\'f1\'f2\'e2 \'f1\'f2\'e0\'f2\'fc \'f1\'ee\'f0\'ee\'e4\'e8\'f7\'e0\'ec\'e8 \'d5\'f0\'e8\'f1\'f2\'e0, \'e8 \'c1\'ee\'e3\'e0 \'f1\'f2\'e0\'f2\'fc \'e2\'f1\'e5\'ec \'e2\'ee \'e2\'f1\'e5\'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0\'f0\'e3\'f3\'ec\'e5\'ed\'f2\'fb, \'ea\'ee\'f2\'ee\'f0\'fb\'e5 \'e3\'ee\'e2\'ee\'f0\'ff\'f2 \'ee \'f2\'ee\'ec, \'f7\'f2\'ee \'d5\'f0\'e8\'f1\'f2\'ee\'f1 \'e4\'ee\'eb\'e6\'e5\'ed \'e1\'fb\'eb \'e1\'fb\'f2\'fc \'e1\'ee\'e3\'ee\'ec, \'f7\'f2\'ee\'e1\'fb \'e8\'f1\'ea\'f3\'ef\'e8\'f2\'fc \'e3\'f0\'e5\'f5\'e8 \'eb\'fe\'e4\'e5\'e9, \'ff\'e2\'eb\'ff\'fe\'f2\'f1\'ff \'f4\'e8\'eb\'ee\'f1\'ee\'f4\'f1\'ea\'e8\'ec \'ed\'ee\'ed\'f1\'e5\'ed\'f1\'ee\'ec, \'ea\'ee\'f2\'ee\'f0\'fb\'e9 \'e1\'e0\'e7\'e8\'f0\'f3\'e5\'f2\'f1\'ff \'ed\'e0 \'eb\'e8\'ed\'e3\'e2\'e8\'f1\'f2\'e8\'f7\'e5\'f1\'ea\'e8\'f5 \'ee\'e3\'f0\'e0\'ed\'e8\'f7\'e5\'ed\'e8\'ff\'f5 \'e2 \'e4\'f0\'e5\'e2\'ed\'e5\'ec \'ea\'eb\'e0\'f1\'f1\'e8\'f7\'e5\'f1\'ea\'ee\'ec \'e3\'f0\'e5\'f7\'e5\'f1\'ea\'ee\'ec \'ff\'e7\'fb\'ea\'e5, \'ea\'ee\'f2\'ee\'f0\'fb\'e9 \'ed\'e5 \'e8\'ec\'e5\'eb \'f1\'eb\'ee\'e2\'e0, \'f1\'ee\'ee\'f2\'e2\'e5\'f2\'f1\'f2\'e2\'f3\'fe\'f9\'e5\'e3\'ee \'f1\'eb\'ee\'e2\'f3 }{\i\cf1 agape - }{\f430\cf1 \'eb\'fe\'e1\'ee\'e2\'fc \'c1\'ee\'e3\'e0, \'e8 \'ef\'ee\'e7\'e0\'e8\'ec\'f1\'f2\'e2\'ee\'e2\'e0\'eb \'e5\'e2\'f0\'e5\'e9\'f1\'ea\'ee\'e5 \'f1\'eb\'ee\'e2\'ee (\'f1\'f0. \'f0\'e0\'e1. }{\i\f430\cf1 \'d6\'e5\'eb\'fc \'f2\'e2\'ee\'f0\'e5\'ed\'e8\'ff \'e8 \'e6\'e5\'f0\'f2\'e2\'e0 \'d5\'f0\'e8\'f1\'f2\'e0 [160]}{\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30\cf1 \'d5\'f0\'e8\'f1\'f2\'ee\'f1 \'e4\'ee\'eb\'e6\'e5\'ed \'e1\'fb\'eb \'ef\'ee\'ea\'e0\'e7\'e0\'f2\'fc, \'f7\'f2\'ee \'ee\'ed \'f1\'f2\'ee\'e8\'eb \'f2\'ee\'e3\'ee, \'f7\'f2\'ee\'e1\'fb \'f1\'f2\'e0\'f2\'fc \'cf\'e5\'f0\'e2\'ee\'f1\'e2\'ff\'f9\'e5\'ed\'ed\'e8\'ea\'ee\'ec \'c2\'ee\'e8\'ed\'f1\'f2\'e2\'e0, \'f1\'e2\'ee\'e5\'e9 \'f1\'e0\'ec\'ee\'ee\'f2\'e2\'e5\'f0\'e6\'e5\'ed\'ed\'ee\'e9 \'e6\'e5\'f0\'f2\'e2\'ee\'e9. \'d5\'f0\'e8\'f1\'f2\'ee\'f1 \'e4\'ee\'eb\'e6\'e5\'ed \'e1\'fb\'eb \'e1\'fb\'f2\'fc \'ee\'e4\'ed\'e8\'ec \'e8\'e7 \'c2\'ee\'e8\'ed\'f1\'f2\'e2\'e0, \'f7\'f2\'ee\'e1\'fb \'f1\'e4\'e5\'eb\'e0\'f2\'fc \'fd\'f2\'ee. \'cb\'fe\'e4\'e8 \'e2\'f1\'e5 \'e2\'f0\'e5\'ec\'ff \'f1\'e0\'ec\'ee\'ee\'f2\'e2\'e5\'f0\'e6\'e5\'ed\'ed\'ee \'e3\'e8\'e1\'ed\'f3\'f2 \'e4\'f0\'f3\'e3 \'e7\'e0 \'e4\'f0\'f3\'e3\'e0. \'c5\'f1\'eb\'e8 \'e1\'fb \'d5\'f0\'e8\'f1\'f2\'ee\'f1 \'ed\'e5 \'ef\'f0\'e8\'f1\'f3\'f2\'f1\'f2\'e2\'ee\'e2\'e0\'eb \'f1 \'f1\'e0\'ec\'ee\'e3\'ee \'ed\'e0\'f7\'e0\'eb\'e0 \'e2 \'e2\'ee\'e8\'ed\'f1\'f2\'e2\'e5, \'fd\'f2\'f3 \'f0\'ee\'eb\'fc \'e2\'e7\'ff\'eb \'e1\'fb \'ed\'e0 \'f1\'e5\'e1\'ff \'e4\'f0\'f3\'e3\'ee\'e9 \'e0\'ed\'e3\'e5\'eb, \'ed\'e0\'ef\'f0\'e8\'ec\'e5\'f0, \'c3\'e0\'e1\'f0\'e8\'fd\'eb\'fc. \'dd\'f2\'ee \'e1\'fb\'eb\'e0 \'ee\'e4\'ed\'ee\'e9 \'e8\'e7 \'ef\'f0\'e8\'f7\'e8\'ed, \'ef\'ee\'f7\'e5\'ec\'f3 \'d1\'e0\'f2\'e0\'ed\'e0 \'e1\'fb\'eb \'ee\'f1\'f3\'e6\'e4\'e5\'ed \'f1\'f3\'e4\'ee\'ec \'e2 \'e4\'e8\'ea\'ee\'f1\'f2\'e8, \'ef\'ee\'f1\'eb\'e5 \'ea\'f0\'e5\'f9\'e5\'ed\'e8\'ff \'d5\'f0\'e8\'f1\'f2\'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b100\sa100\nowidctlpar\adjustright {\f430\cf1 \'d5\'f0\'e8\'f1\'f2\'ee\'f1 \'f1\'f2\'e0\'eb \'f7\'e5\'eb\'ee\'e2\'e5\'ea\'ee\'ec \'e2 \'f2\'e0\'ea\'ee\'ec \'e6\'e5 \'ef\'f0\'ee\'f6\'e5\'f1\'f1\'e5 \'e8 \'ef\'ee\'f1\'eb\'e5\'e4\'ee\'e2\'e0\'f2\'e5\'eb\'fc\'ed\'ee\'f1\'f2\'e8, \'ea\'e0\'ea \'e8 \'ec\'fb \'f1\'f2\'e0\'ed\'e5\'ec \'e1\'ee\'e3\'e0\'ec\'e8. \'ce\'ed \'f1\'ef\'f3\'f1\'f2\'e8\'eb\'f1\'ff, \'ef\'ee\'e3\'e8\'e1, \'e1\'fb\'eb \'e2\'ee\'f1\'ea\'f0\'e5\'f8\'e5\'ed, \'e8 \'e2\'ee\'e7\'e2\'f0\'e0\'f2\'e8\'eb\'f1\'ff \'ee\'e1\'f0\'e0\'f2\'ed\'ee \'e2 \'ef\'ee\'eb\'ed\'ee\'e9 \'ef\'ee\'ea\'ee\'f0\'ed\'ee\'f1\'f2\'e8 \'f7\'e5\'f0\'e5\'e7 \'d1\'e2\'ff\'f2\'ee\'e9 \'e4\'f3\'f5 \'e8 \'c2\'f1\'e5\'ec\'ee\'e3\'f3\'f9\'e5\'f1\'f2\'e2\'ee \'e8 \'c2\'f1\'e5\'e2\'e5\'e4\'e5\'ed\'e8\'e5 \'c2\'f1\'e5\'f1\'e8\'eb\'fc\'ed\'ee\'e3\'ee \'c1\'ee\'e3\'e0, \'dd\'eb\'ee\'e0\'f5\'e0, \'ed\'e0\'f8\'e5\'e3\'ee \'ce\'f2\'f6\'e0 \'e8 \'e5\'e4\'e8\'ed\'ee\'e3\'ee \'f1\'f3\'f9\'e5\'e3\'ee \'c1\'ee\'e3\'e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