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264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связи отцов пилигримов с Голландией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1 19980919-20000419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данной статье обзорно рассматривается история отцов пилигримов, а также об их связях с Голландией. Объясняются причины гонений, заставивших отцов уехать в Соединенные Штаты Амер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8 г.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 xml:space="preserve"> Христианские Церкви Бога под ред. В. Кокса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Выводы — Донована Шрикер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вязи отцов пилигримов с Голландией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Между политикой и религией существует  едва уловимый «зазор». Сколь же существенной была разница между религией и политикой во все времена. Если история найдет оправдание для религии, то  когда речь зайдет о политике, то история превращается в сплошную ложь.</w:t>
      </w:r>
    </w:p>
    <w:p>
      <w:pPr>
        <w:pStyle w:val="Normal"/>
        <w:rPr>
          <w:lang w:val="ru-RU"/>
        </w:rPr>
      </w:pPr>
      <w:r>
        <w:rPr>
          <w:lang w:val="ru-RU"/>
        </w:rPr>
        <w:t>Наш долг — говорить правду об истории. Это означает, что мы должны исследовать историю, и все факты, подтверждающие или опровергающие те или иные события. Естественно, что тогда всплывут некоторые факты, которые, возможно не вызовут всеобщего одобрения. Особенно, когда дело доходит до истины.</w:t>
      </w:r>
    </w:p>
    <w:p>
      <w:pPr>
        <w:pStyle w:val="Normal"/>
        <w:rPr>
          <w:lang w:val="ru-RU"/>
        </w:rPr>
      </w:pPr>
      <w:r>
        <w:rPr>
          <w:lang w:val="ru-RU"/>
        </w:rPr>
        <w:t>Нам известно, что Римская Католическая Церковь и Протестантская Церковь писали историю так, чтобы оправдать свои греховные дела и осудить других, в особенности церкви, соблюдающие субботы.</w:t>
      </w:r>
    </w:p>
    <w:p>
      <w:pPr>
        <w:pStyle w:val="Normal"/>
        <w:rPr>
          <w:lang w:val="ru-RU"/>
        </w:rPr>
      </w:pPr>
      <w:r>
        <w:rPr>
          <w:lang w:val="ru-RU"/>
        </w:rPr>
        <w:t>Отцы пилигримы бежали от гонений а Англии в Голландию в 1608 г. и там они жили приблизительно двенадцать лет. Они отправились туда поскольку они соблюдали субботу, а в Голландии в те времена были группы людей, соблюдавших Субботу.</w:t>
      </w:r>
    </w:p>
    <w:p>
      <w:pPr>
        <w:pStyle w:val="Normal"/>
        <w:rPr>
          <w:lang w:val="ru-RU"/>
        </w:rPr>
      </w:pPr>
      <w:r>
        <w:rPr>
          <w:lang w:val="ru-RU"/>
        </w:rPr>
        <w:t>Голландцы развязали за свободу вероисповедания и экономическую независимость от испанцев. Война длилась с 1568 до 1648 гг., и короткое перемирие длилось с 1609 по 1621 гг. Когда война подходила к концу в 1621 г., отцы-пилигримы выразили опасение, что испанская инквизиция возобновит гонения на них.</w:t>
      </w:r>
    </w:p>
    <w:p>
      <w:pPr>
        <w:pStyle w:val="Normal"/>
        <w:rPr>
          <w:lang w:val="ru-RU"/>
        </w:rPr>
      </w:pPr>
      <w:r>
        <w:rPr>
          <w:lang w:val="ru-RU"/>
        </w:rPr>
        <w:t>Именно по этой причине отцы-пилигримы покинули Нидерланды. Они покинули страну на кораблях «Мэйфлауэр» и «Спидуэлл». Они возвратились в Англию, поскольку Спидуэлл оказалась поездка в Америку. Те же, кто оставался на корабле «Мэйфлауэр» доплыли до конца путешествия.</w:t>
      </w:r>
    </w:p>
    <w:p>
      <w:pPr>
        <w:pStyle w:val="Normal"/>
        <w:rPr>
          <w:lang w:val="ru-RU"/>
        </w:rPr>
      </w:pPr>
      <w:r>
        <w:rPr>
          <w:lang w:val="ru-RU"/>
        </w:rPr>
        <w:t>Одним из важных событий того времени  является казнь Иоганна ван Олденбарнвелта в Хаге 13 мая 1619 г. Эта политическая казнь очень уважаемого человека, которая была совершена под максой религии, необычайно взволновала отцов-пилигримов.</w:t>
      </w:r>
    </w:p>
    <w:p>
      <w:pPr>
        <w:pStyle w:val="Normal"/>
        <w:rPr>
          <w:lang w:val="ru-RU"/>
        </w:rPr>
      </w:pPr>
      <w:r>
        <w:rPr>
          <w:lang w:val="ru-RU"/>
        </w:rPr>
        <w:t>Это событие и послужило основным мотивом покинуть страну и эмигрировать в Америку на корабле «Мэйфлауэр» через Англию. Долгие столетия между сторонниками субботы в Англии и Нидерландах налаживались тесные связи. Сторонники субботы в Нидерландах оказали преобладающее влияние на возрождение традиции соблюдения субботы в Англии в шестнадцатом столетии.</w:t>
      </w:r>
    </w:p>
    <w:p>
      <w:pPr>
        <w:pStyle w:val="Normal"/>
        <w:rPr>
          <w:lang w:val="ru-RU"/>
        </w:rPr>
      </w:pPr>
      <w:r>
        <w:rPr>
          <w:lang w:val="ru-RU"/>
        </w:rPr>
        <w:t>Отцы пилигримы, которые были унитариями и соблюдали субботу и примкнули к движению браунистов, спасаются бегством от преследований и гонений на территории Англии. Они образовали колонию в Америке, но вскоре тринитарии стали преследовать их, вынуждая отцов-пилигримов навсегда покинуть Род-Айленд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вязи отцов пилигримов с Голланди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04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9T16:01:00Z</dcterms:modified>
  <cp:revision>81</cp:revision>
  <dc:subject/>
  <dc:title>Summary The Spirit of Adoption (No. 34z)</dc:title>
</cp:coreProperties>
</file>