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1080" cy="704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  <w:t>Временной итог века (No. 272)</w:t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(Издание 1.0 20010312-20010312) </w:t>
      </w:r>
      <w:hyperlink r:id="rId3">
        <w:r>
          <w:rPr>
            <w:rStyle w:val="InternetLink"/>
            <w:sz w:val="28"/>
            <w:lang w:val="ru-RU"/>
          </w:rPr>
          <w:t>Aудиo</w:t>
        </w:r>
      </w:hyperlink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Век, в который мы живем, имеет конечную шкалу времени, план и особую цель. Эта временная диаграмма дает краткий обзор тем событиям, которые определили происходящее в течение периода библейских пророчеств о конце века. Вскоре Бог этого мира будет свергнут и начнется новая тысячелетняя система, во главе которой будет находиться Иисус Христос. Данная работа помогает нам понять происходящее в процессе подготовки к этому времени.</w:t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67.95pt,5.5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rFonts w:ascii="Carleton;Kartika" w:hAnsi="Carleton;Kartika" w:cs="Carleton;Kartika"/>
          <w:b/>
          <w:b/>
          <w:sz w:val="28"/>
          <w:lang w:val="ru-RU"/>
        </w:rPr>
      </w:pPr>
      <w:r>
        <w:rPr>
          <w:rFonts w:cs="Carleton;Kartika" w:ascii="Carleton;Kartika" w:hAnsi="Carleton;Kartika"/>
          <w:b/>
          <w:sz w:val="28"/>
          <w:lang w:val="ru-RU"/>
        </w:rPr>
        <w:t>Христианские Церкви Бога</w:t>
      </w:r>
    </w:p>
    <w:p>
      <w:pPr>
        <w:pStyle w:val="Normal1"/>
        <w:jc w:val="center"/>
        <w:rPr>
          <w:rFonts w:ascii="Carleton;Kartika" w:hAnsi="Carleton;Kartika" w:cs="Carleton;Kartika"/>
          <w:b/>
          <w:b/>
          <w:sz w:val="28"/>
          <w:lang w:val="ru-RU"/>
        </w:rPr>
      </w:pPr>
      <w:r>
        <w:rPr>
          <w:rFonts w:cs="Carleton;Kartika" w:ascii="Carleton;Kartika" w:hAnsi="Carleton;Kartika"/>
          <w:b/>
          <w:sz w:val="28"/>
          <w:lang w:val="ru-RU"/>
        </w:rPr>
        <w:t>PO Box 369, WODEN ACT 2606, AUSTRALIA</w:t>
      </w:r>
    </w:p>
    <w:p>
      <w:pPr>
        <w:pStyle w:val="Normal1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E-mail: secretary@ccg.org</w:t>
      </w:r>
    </w:p>
    <w:p>
      <w:pPr>
        <w:pStyle w:val="Normal1"/>
        <w:jc w:val="center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(Авторское право </w:t>
      </w:r>
      <w:r>
        <w:rPr>
          <w:rFonts w:cs="Symbol" w:ascii="Symbol" w:hAnsi="Symbol"/>
          <w:b/>
          <w:sz w:val="28"/>
          <w:lang w:val="ru-RU"/>
        </w:rPr>
        <w:t></w:t>
      </w:r>
      <w:r>
        <w:rPr>
          <w:b/>
          <w:sz w:val="28"/>
          <w:lang w:val="ru-RU"/>
        </w:rPr>
        <w:t xml:space="preserve"> 1998 Wade Cox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,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едение коротких цитат в критических статьях и обзорах без нарушения авторского права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28"/>
        </w:rPr>
        <w:t>Данная статья доступна по следующему адресу во Всемирной Сети Интернет:</w:t>
        <w:br/>
      </w:r>
      <w:r>
        <w:rPr>
          <w:sz w:val="28"/>
        </w:rPr>
        <w:t>http://www.logon.org</w:t>
      </w:r>
      <w:r>
        <w:rPr>
          <w:rFonts w:cs="Arial" w:ascii="Arial" w:hAnsi="Arial"/>
          <w:sz w:val="28"/>
        </w:rPr>
        <w:t xml:space="preserve">, а также </w:t>
      </w:r>
      <w:r>
        <w:rPr>
          <w:sz w:val="28"/>
        </w:rPr>
        <w:t>http://www.ccg.org</w:t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ременная таблица век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Наилучший способ узнать о том, что представляет собой этот век — это исследовать жизнь Моисея.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Моисей спасся от гибели в корзинке из тростника; его вырастили и воспитали при дворе фараона в Египте. В возрасте сорока лет он осознал, кто он есть; затем его послали в землю Мадиамскую для того, чтобы он подготовился для последующих сорока лет скитаний по пустыне, в течение которых он выводил избранных Богом людей из Египта и Греха. Сто двадцать лет жизни Моисея — это сто двадцать юбилеев или же шесть тысяч лет этого века. Можно провести аналогию между царствованием Саула, Давида и Соломона (ср. статью </w:t>
      </w:r>
      <w:r>
        <w:rPr>
          <w:i/>
          <w:sz w:val="28"/>
          <w:lang w:val="ru-RU"/>
        </w:rPr>
        <w:t>Правление Царей (No. 282)</w:t>
      </w:r>
      <w:r>
        <w:rPr>
          <w:sz w:val="28"/>
          <w:lang w:val="ru-RU"/>
        </w:rPr>
        <w:t>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мы можем убедиться, продолжительность века была несколько короче, поскольку время существования Бога этого мира сокращено. Если бы оно не было сокращено, то в мире не осталось бы ни одной живой плоти. Обратимся к Евангелию от Матфея. </w:t>
      </w:r>
    </w:p>
    <w:p>
      <w:pPr>
        <w:pStyle w:val="Normal1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Maтфей 24:21-22 21;</w:t>
      </w:r>
    </w:p>
    <w:p>
      <w:pPr>
        <w:pStyle w:val="Normal"/>
        <w:ind w:left="360" w:hanging="360"/>
        <w:rPr/>
      </w:pPr>
      <w:r>
        <w:rPr>
          <w:sz w:val="28"/>
        </w:rPr>
        <w:t xml:space="preserve"> </w:t>
      </w:r>
      <w:r>
        <w:rPr>
          <w:color w:val="000000"/>
          <w:sz w:val="24"/>
          <w:lang w:eastAsia="ru-RU"/>
        </w:rPr>
        <w:t>21  ибо тогда будет великая скорбь, какой не было от начала мира доныне, и не будет.</w:t>
      </w:r>
    </w:p>
    <w:p>
      <w:pPr>
        <w:pStyle w:val="Normal"/>
        <w:ind w:left="360" w:hanging="360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22  И если бы не сократились те дни, то не спаслась бы никакая плоть; но ради избранных сократятся те дни.</w:t>
      </w:r>
    </w:p>
    <w:p>
      <w:pPr>
        <w:pStyle w:val="Normal1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днако, промежуток времени, о котором идет речь в выше приведенных строках, не претерпел сокращений со времени рождения Мессии, вплоть до начала временного итога. Это вероятно, продлится  в течение последующих тридцати лет, по истечению которых состоится помазание (в 2027г.) Это период скорби по Моисею. Существуют два периода, которые используют для измерения времени с момента сотворения Адама. Согласно хронологии Епископа Асшера, Адам был сотворен в 4004 г. до н.э. Современная Иудейская хронология дает иные сведения, согласно которым события вмещают гораздо более короткий промежуток времени. Возьмем, в качестве примера, хронологию Асшера, которая приводится в Приложении 50 Карманного Справочника Библии, как составлено Буллингером. В ниже приведенной таблице приводится хронология главных событий: </w:t>
      </w:r>
    </w:p>
    <w:p>
      <w:pPr>
        <w:pStyle w:val="Normal1"/>
        <w:jc w:val="both"/>
        <w:rPr/>
      </w:pPr>
      <w:r>
        <w:rPr/>
        <w:t>Tаблица 1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70"/>
        <w:gridCol w:w="3354"/>
      </w:tblGrid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27г. до н.э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билейный год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26-4005/4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емля Toху и Боху </w:t>
            </w:r>
          </w:p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знательная жизнь Адама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05/4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творение: Aдам сотворен взрослым, в возрасте двадцати Лет.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7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мерть Нагора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005/4гг. 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словный конец первой эры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********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8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мерть Ноя (950г.)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996г. 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ждение Авраама (ср. Буллингер 1991 годы от Рождения)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********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г. до н.э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ждение Христа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7 г.н.э. 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билей с Иоанном Крестителем и Meссией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30 г.н.э. 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пятие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6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кончание 2000 лет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997г. 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ец времени язычников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********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7-2027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идцатилетние войны прекращаются. Этот период времени соответствует месяцу плача за Моисеем; этот период ознаменован устранением Принца, Священников и пророков этого века. Конец знамения Ионы.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5-2020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иод возможного пришествия Мессии и подчинение планеты.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7/8гг.Юбилей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роковой юбилей со времени проповеди Спасителя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********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8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Tысяча лет тысячелетия (милленниума) начинается во главе с Мессией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12-3020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вобождение Сатаны. Войны в стане Святых (Откр. 20:7-9)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********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28-3128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щее или Второе воскресение мертвых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********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128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ец Града Господня</w:t>
            </w:r>
          </w:p>
        </w:tc>
      </w:tr>
    </w:tbl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Существует ряд временных диаграмм и пророчеств, которые выполняются согласно общему плану. Мы рассмотрим каждый по отдельности, а также все  их вместе.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Царство Иерусалим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Очень важно рассмотреть Царствование в Иерусалиме.</w:t>
      </w:r>
    </w:p>
    <w:p>
      <w:pPr>
        <w:pStyle w:val="Normal1"/>
        <w:jc w:val="both"/>
        <w:rPr/>
      </w:pPr>
      <w:r>
        <w:rPr/>
        <w:t>Tаблица 2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3449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05/4гг до 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творение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5г. до 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вид входит в Иерусалим и берет в свои руки бразды правления над Иудеей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г. до 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ождение Мессии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г.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лагоприятный год  для Спасителя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 г.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ссию провозглашает царем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996г. 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00-ая годовщина сотворения.</w:t>
            </w:r>
          </w:p>
          <w:p>
            <w:pPr>
              <w:pStyle w:val="Normal1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00-ая годовщина вхождения Давида в Иерусалим.</w:t>
            </w:r>
          </w:p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-ая годовщина рождения Мессии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7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о перехода на век; разрушение существующего порядка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5-2020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шествие Месии-царя в Иерусалим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027г. 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билей конца века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028г. 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ысячелетнее правление из Иерусалима.</w:t>
            </w:r>
          </w:p>
        </w:tc>
      </w:tr>
    </w:tbl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 мы видим, каким образом осуществлялся период перехода на век и пребывание Мелхисадека, в сане священника Бога Всевышнего до Аарона и снова до Мелхисадека в Иерусалиме. Пребывание Аарона в сане Священника длилось  тысячу лет в Иерусалиме плюс годы жизни Мессии и Знак Ионы на первой стадии его исполнения. Все это длилось 1075 лет. </w:t>
      </w:r>
    </w:p>
    <w:p>
      <w:pPr>
        <w:pStyle w:val="Normal1"/>
        <w:jc w:val="both"/>
        <w:rPr/>
      </w:pPr>
      <w:r>
        <w:rPr>
          <w:sz w:val="28"/>
          <w:lang w:val="ru-RU"/>
        </w:rPr>
        <w:t>Для того чтобы понять Знак Ионы, мы должны сначала рассмотреть Падение Израиля и Иуды, а затем исследовать Историю Восстановления Храма. В процессе исследования этих библейских временных диаграмм (хронологии библейских собы</w:t>
      </w:r>
      <w:r>
        <w:rPr>
          <w:sz w:val="28"/>
        </w:rPr>
        <w:t>тий)</w:t>
      </w:r>
      <w:r>
        <w:rPr>
          <w:sz w:val="28"/>
          <w:lang w:val="ru-RU"/>
        </w:rPr>
        <w:t xml:space="preserve">, мы увидим свидетелей Святого Писания, как в Книге пророка Иезекииля, так и в книге Ездры Неемии, утвердим календарь Юбилеев Бога и Мессии, а также проследим, как Мессия утверждает как календарь, так и пророчества.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Царство Израиля и Иуды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Заметим, что Давид на протяжении семи лет находился в Хевроне перед тем, как он стал править из Иерусалима. Этот период напоминает о семи днях падения Иерихона (cр. статью </w:t>
      </w:r>
      <w:hyperlink r:id="rId4">
        <w:r>
          <w:rPr>
            <w:rStyle w:val="InternetLink"/>
            <w:i/>
            <w:sz w:val="28"/>
            <w:lang w:val="ru-RU"/>
          </w:rPr>
          <w:t>Падение Иерихона (№ 142)</w:t>
        </w:r>
      </w:hyperlink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В наши дни этот аспект не теряет своей актуальности.</w:t>
      </w:r>
    </w:p>
    <w:p>
      <w:pPr>
        <w:pStyle w:val="Normal1"/>
        <w:jc w:val="both"/>
        <w:rPr/>
      </w:pPr>
      <w:r>
        <w:rPr/>
        <w:t>Таблица 3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3449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2г. до 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вид правит на протяжении семи лет в Хевроне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1005г. 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хождение Давида в Иерусалим как Царя Израильского (33+7=40 лет)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974/3гг. 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билей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72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мерть Давида и правление Соломона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68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рам, сооруженный на четвертом и шестом году (на протяжении двух лет) правления Соломона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32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мерть Соломона. Царство отлучается от Ровоама и раскалывается по той причине, что сторонники Соломона стремились к обособлению власт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22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Саргон II разрушает Самарию после трехгодичной осады и смерти </w:t>
            </w:r>
            <w:r>
              <w:rPr>
                <w:color w:val="000000"/>
                <w:sz w:val="28"/>
                <w:lang w:val="ru-RU"/>
              </w:rPr>
              <w:t xml:space="preserve">Салманассара V, в 772г. Выделяют три этапа ига Израиля: Рувим, Гад, а также половина времени правления Манассии на восточном берегу реки Иордан, который находился в то время под властью Фула или  Феглаффелласара </w:t>
            </w:r>
            <w:r>
              <w:rPr>
                <w:sz w:val="28"/>
                <w:lang w:val="ru-RU"/>
              </w:rPr>
              <w:t xml:space="preserve">III. Затем, их увели в землю Мидийскую племена, населяющие Западный Израиль при Саргоне II, который также опустошал земли Хиттеев в северной Сирии, а также Халдейские земли в Урарту. Правление Иуды последовало позже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5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Битва Кархемиса. </w:t>
            </w:r>
            <w:r>
              <w:rPr>
                <w:color w:val="000000"/>
                <w:sz w:val="28"/>
                <w:lang w:val="ru-RU"/>
              </w:rPr>
              <w:t>Навуходоносор, царь Вавилонский</w:t>
            </w:r>
            <w:r>
              <w:rPr>
                <w:sz w:val="28"/>
                <w:lang w:val="ru-RU"/>
              </w:rPr>
              <w:t xml:space="preserve"> терпит поражение в Египте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98/7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b/>
                <w:color w:val="000000"/>
                <w:sz w:val="28"/>
                <w:lang w:val="ru-RU"/>
              </w:rPr>
              <w:t>Пленение Иоакима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(2 ВеАдара или 14/15 марта 597г.)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594г. 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идение Иезикииля (30-й год) (1-ый Свидетель Святых Писаний)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87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адение Иерусалима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74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Юбилейный Год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уда взят в плен за нарушение законов Субботы и календаря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5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Камбис входит в Египет (см. Таблицу 5)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7г. 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ссия объявляет Юбилей как Благоприятный Год Бога (Свидетель Нового Завета)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99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 течении 2520 лет Израиль семь раз переходил из рук в руки завоевателей. Все израильтяне поселились  на плодородных землях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16-1948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становление Отчизны Иудейской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2-2027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арь Возвращается?</w:t>
            </w:r>
          </w:p>
        </w:tc>
      </w:tr>
    </w:tbl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еконструкция Храм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Теперь мы можем заняться дальнейшим изучением истории Реконструкции рама, перед тем, как обратимся к изучению знака Ионы.</w:t>
      </w:r>
    </w:p>
    <w:p>
      <w:pPr>
        <w:pStyle w:val="Normal1"/>
        <w:jc w:val="both"/>
        <w:rPr/>
      </w:pPr>
      <w:r>
        <w:rPr/>
        <w:t>Таблица 4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1"/>
        <w:gridCol w:w="3543"/>
      </w:tblGrid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39г. до н.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Завоевание Вавилона Киром, царем Ассирийским и Дарием </w:t>
            </w:r>
            <w:r>
              <w:rPr>
                <w:color w:val="000000"/>
                <w:sz w:val="28"/>
                <w:lang w:val="ru-RU"/>
              </w:rPr>
              <w:t xml:space="preserve">сыном Ассуировым, из рода Мидийского, которого Даниил называет Ксерксом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38/7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каз Кира и возвращение изгнанников в Палестину, но не в Иерусалим (точная дата неизвестна)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30-522г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авление Камбисса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5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мбисс завоевывает Египет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2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авление Maги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1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рий I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6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текает срок Семидесятилетнего пророочества (Иер. 25:8-14; Дан. гл. 9). Жители Иерусалима не могли войти в него до наступления этой даты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86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серкс 1. В анналах истории не сохранилось ответа на письмо, адресованное ему. (Ездра 4:6)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65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Aртарксеркс I (настоящее имя Кир, известный также под именами Макрохир или Лонгиманий). Прекращает восстановление Храма, так что этот процесс приостанавливается вплоть до того времени, когда к власти приходит Дарий, Царь Персидский (Ездра 4:7-24)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24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серкс II (В библейских текстах не упоминается)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23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арий II выпускает указ о начале постройки в 422. </w:t>
            </w:r>
            <w:r>
              <w:rPr>
                <w:i/>
                <w:sz w:val="28"/>
                <w:lang w:val="ru-RU"/>
              </w:rPr>
              <w:t>Начало семидесяти недель лет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18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стройка Храма завершена на шестой год правления Дария третьего дня Адар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04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Aртарксеркс II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398г. 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Царь дает Ездре  золото и серебро и отдает повеление </w:t>
            </w:r>
            <w:r>
              <w:rPr>
                <w:color w:val="000000"/>
                <w:sz w:val="28"/>
                <w:lang w:val="ru-RU"/>
              </w:rPr>
              <w:t xml:space="preserve">обозреть Иудею и Иерусалим по закону Бога </w:t>
            </w:r>
            <w:r>
              <w:rPr>
                <w:sz w:val="28"/>
                <w:lang w:val="ru-RU"/>
              </w:rPr>
              <w:t>(Ездра 7:1-26)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5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Aртарксеркс II отдает второе повеление Нeемии и назначает его правителем Иудеи (385-372). Восстановлены стены Иерусалима (Неем. 5:14)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5/4г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Первые семь недель лет</w:t>
            </w:r>
            <w:r>
              <w:rPr>
                <w:sz w:val="28"/>
                <w:lang w:val="ru-RU"/>
              </w:rPr>
              <w:t xml:space="preserve"> первого помазанника Дан. 9:25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74/3г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Юбилейный год и Чтение Закона. Второй свидетель Писания)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1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Ездра умирает в том же году, что и Александр Великий (Седер Oлам Равва 30)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7г.н.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ессия Объявляет Юбилей как Благодатный Год Бога Всевышнего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2/3 гг.н.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Конец </w:t>
            </w:r>
            <w:r>
              <w:rPr>
                <w:i/>
                <w:sz w:val="28"/>
                <w:lang w:val="ru-RU"/>
              </w:rPr>
              <w:t>62 недель лет</w:t>
            </w:r>
            <w:r>
              <w:rPr>
                <w:sz w:val="28"/>
                <w:lang w:val="ru-RU"/>
              </w:rPr>
              <w:t xml:space="preserve"> и удачная отмена десятины Мучения Иакова, брата Христа, первого епископа Иерусалимского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г.н.э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Конец </w:t>
            </w:r>
            <w:r>
              <w:rPr>
                <w:i/>
                <w:sz w:val="28"/>
                <w:lang w:val="ru-RU"/>
              </w:rPr>
              <w:t>Семидесяти недель лет</w:t>
            </w:r>
            <w:r>
              <w:rPr>
                <w:sz w:val="28"/>
                <w:lang w:val="ru-RU"/>
              </w:rPr>
              <w:t xml:space="preserve"> и разрушение Храма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3г.н.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адение Иудеи и Масады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Семьдесят седмин лет  у Даниила 9:25 (неверно переведено в KJV) не берут начало от правления Артарксеркса I до пятнадцатого года Тиберия в 27 г.н.э., как многие полагают. На самом деле, Артарксеркс I приостановил строительство Храма, так что процесс постройки прекратился вплоть до правления Дария II или Дария Персидского.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Этот период тесно переплетается со знаком Ионы и Проповедью Христовой, поскольку включает в себя суд над Иудой и Иерусалимом. Этот вопрос рассматривается в статье </w:t>
      </w:r>
      <w:hyperlink r:id="rId5">
        <w:r>
          <w:rPr>
            <w:rStyle w:val="InternetLink"/>
            <w:i/>
            <w:sz w:val="28"/>
            <w:lang w:val="ru-RU"/>
          </w:rPr>
          <w:t>Знак Ионы и История Восстановления Храма (No. 13)</w:t>
        </w:r>
      </w:hyperlink>
      <w:r>
        <w:rPr>
          <w:i/>
          <w:sz w:val="28"/>
          <w:lang w:val="ru-RU"/>
        </w:rPr>
        <w:t>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овременное так называемое Христианство, пользуясь поддержкой раввинского Иудаизма сделали все, что только было в их силах, для того чтобы сокрыть это очень важное пророчество и временную диаграмму от внимания общественности.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нак Ионы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еперь рассмотрим Знак Ионы и его значимость для Последних Дней. </w:t>
      </w:r>
    </w:p>
    <w:p>
      <w:pPr>
        <w:pStyle w:val="Normal1"/>
        <w:jc w:val="both"/>
        <w:rPr/>
      </w:pPr>
      <w:r>
        <w:rPr/>
        <w:t>Таблица 5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6"/>
        <w:gridCol w:w="3638"/>
      </w:tblGrid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422г. до 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Повеление Дария II, Начало </w:t>
            </w:r>
            <w:r>
              <w:rPr>
                <w:i/>
                <w:sz w:val="28"/>
                <w:lang w:val="ru-RU"/>
              </w:rPr>
              <w:t>Семидесяти Недель Лет.</w:t>
            </w:r>
            <w:r>
              <w:rPr>
                <w:sz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75/4гг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b/>
                <w:i/>
                <w:sz w:val="28"/>
                <w:lang w:val="ru-RU"/>
              </w:rPr>
              <w:t>Первые семь недель лет</w:t>
            </w:r>
            <w:r>
              <w:rPr>
                <w:sz w:val="28"/>
                <w:lang w:val="ru-RU"/>
              </w:rPr>
              <w:t xml:space="preserve"> первого помазанника Дан. 9:25.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74/3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Юбилей и Чтение Закона.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билей. Иоанн Креститель начинает свою проповедь. Христос принимает крещение и объявляет благодатный год Всевышнего (ср. Лук. Гл. 4). Однодневное путешествие Ионы в Ниневию.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исус Христос начинает свою Проповедь. Его проповедь продолжается два года до  30г.н.э. (по аналогии с Ионой — один год Христа — один день Ионы).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Христос заканчивает свою проповедь; распятие. Он проводит три дня и три ночи в утробе земли подобно тому, как Иона находился во чреве огромной рыбы. Он воскрес и вознесся на небо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2/3гг. 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аков Брат Христа и епископ Иерусалимский принимает мучение от Иуды. Духовенство ввергнуто в алчность и порочность.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0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уде дается сорок дней для того, чтобы покаяться с Ниневией. Они не каются и город осаждают римляне под руководством Тита. Это произошло первого дня Абиб. Храм разрушен; это произошло в день Помазания первого года  семилетнего цикла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1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Храм в Леонтополисе, в Египте закрыт по приказу Веспазиана. Принесение последней иудейской жертвы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1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Конец Знака Ионы во второй фазе к первому дню месяца Низан или Абиб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3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адение Иудеи и Масады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7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билей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77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ридцать девятый юбилей знака Ионы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7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Конец Времени Язычников  (ср. Таблица 6). Начало  </w:t>
            </w:r>
            <w:r>
              <w:rPr>
                <w:i/>
                <w:sz w:val="28"/>
                <w:lang w:val="ru-RU"/>
              </w:rPr>
              <w:t>Месяца Лет</w:t>
            </w:r>
            <w:r>
              <w:rPr>
                <w:sz w:val="28"/>
                <w:lang w:val="ru-RU"/>
              </w:rPr>
              <w:t xml:space="preserve">: </w:t>
            </w:r>
            <w:r>
              <w:rPr>
                <w:i/>
                <w:sz w:val="28"/>
                <w:lang w:val="ru-RU"/>
              </w:rPr>
              <w:t>Утро Моисея</w:t>
            </w:r>
            <w:r>
              <w:rPr>
                <w:sz w:val="28"/>
                <w:lang w:val="ru-RU"/>
              </w:rPr>
              <w:t xml:space="preserve">; </w:t>
            </w:r>
            <w:r>
              <w:rPr>
                <w:i/>
                <w:sz w:val="28"/>
                <w:lang w:val="ru-RU"/>
              </w:rPr>
              <w:t xml:space="preserve">Устранение Принцев, Священников и Пророков </w:t>
            </w:r>
            <w:r>
              <w:rPr>
                <w:sz w:val="28"/>
                <w:lang w:val="ru-RU"/>
              </w:rPr>
              <w:t xml:space="preserve">(ср. </w:t>
            </w:r>
            <w:hyperlink r:id="rId6">
              <w:r>
                <w:rPr>
                  <w:rStyle w:val="InternetLink"/>
                  <w:i/>
                  <w:sz w:val="28"/>
                  <w:lang w:val="ru-RU"/>
                </w:rPr>
                <w:t>Измерение Храма (№. 137)</w:t>
              </w:r>
            </w:hyperlink>
            <w:r>
              <w:rPr>
                <w:sz w:val="28"/>
                <w:lang w:val="ru-RU"/>
              </w:rPr>
              <w:t xml:space="preserve">), а также </w:t>
            </w:r>
            <w:r>
              <w:rPr>
                <w:i/>
                <w:sz w:val="28"/>
                <w:lang w:val="ru-RU"/>
              </w:rPr>
              <w:t>Разрушения последних Дней</w:t>
            </w:r>
            <w:r>
              <w:rPr>
                <w:sz w:val="28"/>
                <w:lang w:val="ru-RU"/>
              </w:rPr>
              <w:t xml:space="preserve"> (ср. Таблицы 7; 11-12)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8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Чтение Закона в двадцать первый год сорокового юбилея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0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следний год последнего семилетнего цикла Знака Ионы. Народы - язычники получили сорок юбилеев от годичных юбилеев Иуды и дневных юбилеев Ниневии. Мессия затем начинает уничтожать те народы, которые не приняли покаяния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2027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Сороковой юбилей Знака Ионы. Каждый правитель и всякая власть,  а  также всякая религия этого мира и этого века истребляется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****************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8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чало Тысячелетней системы согласно Закону Бога. </w:t>
            </w:r>
          </w:p>
        </w:tc>
      </w:tr>
    </w:tbl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ремя Язычников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вуходоносору было видение о том, какие существуют на земле царства. В Книге пророка Даниила, главе второй, содержится повествование об этих царствах в последовательности. Кроме того, Навуходоносору было видение о том, сколько времени будут существовать царства земные. Что касается времени, на протяжении которого они будут существовать, то в видении было сказано, что этот период составит семь времен. Ему дано было семикратное безумие и царство его ограничилось корнем. 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Эта последовательность (царств) тесно переплетается с пророчеством </w:t>
      </w:r>
      <w:r>
        <w:rPr>
          <w:i/>
          <w:sz w:val="28"/>
          <w:lang w:val="ru-RU"/>
        </w:rPr>
        <w:t xml:space="preserve">Сломанных рук фараона </w:t>
      </w:r>
      <w:r>
        <w:rPr>
          <w:sz w:val="28"/>
          <w:lang w:val="ru-RU"/>
        </w:rPr>
        <w:t xml:space="preserve">и Падением Храма в Египте. Это пророчество было дано в Книге пророка Иезикииля, в главах 28-30 (ср. статью </w:t>
      </w:r>
      <w:r>
        <w:rPr>
          <w:i/>
          <w:sz w:val="28"/>
          <w:lang w:val="ru-RU"/>
        </w:rPr>
        <w:t>Падение Египта (№ 36): Пророчество сломанных рук фараона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>.</w:t>
      </w:r>
    </w:p>
    <w:p>
      <w:pPr>
        <w:pStyle w:val="Normal1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ророчество сломанных рук фараона</w:t>
      </w:r>
    </w:p>
    <w:p>
      <w:pPr>
        <w:pStyle w:val="Normal1"/>
        <w:jc w:val="both"/>
        <w:rPr/>
      </w:pPr>
      <w:r>
        <w:rPr/>
        <w:t>Таблица 6 (в ссылке обозначается как 7a)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6"/>
        <w:gridCol w:w="3638"/>
      </w:tblGrid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605г. до 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итва Кархемиса. Египет терпит поражение от Навуходоносора, который позже стал царем Вавилонским. Его совместное правление со своим отцом продлилось один год. 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коло 565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ец "руки" — сорокалетнего периода. Начало второй  "руки".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25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мбисс завоевывает Египет и на этот раз входит в него и занимает место победителя.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5г. до н.э.-1916Г.Н.Э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оходят семь времен Великого идола Империи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14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о Первой Мировой Войны. Британия с триумфом становится "королем Юга" и занимает Египет.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916-1917гг 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лок Антанты выступает против Турции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17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Израиль завоеван; издается  Бафлурская Декларация, согласно которой определяется новое (тогдашнее </w:t>
            </w:r>
            <w:r>
              <w:rPr>
                <w:i/>
                <w:sz w:val="28"/>
                <w:lang w:val="ru-RU"/>
              </w:rPr>
              <w:t>прим. перев</w:t>
            </w:r>
            <w:r>
              <w:rPr>
                <w:sz w:val="28"/>
                <w:lang w:val="ru-RU"/>
              </w:rPr>
              <w:t xml:space="preserve">.) геополитическое положение Израиля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53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Египет провозглашает о создании республики под названием Насер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56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уэцкий кризис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1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Кульминацией арабского конфликта, который назревал много лет, стало вмешательство Организации Объединенных Наций и сложная ситуация в Персидском заливе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996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следствие эскалации исламского фундаментализма, Коптская Церковь в Египте вынуждена прибегнуть к политике интеграции в Рим. 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997г.</w:t>
            </w:r>
          </w:p>
        </w:tc>
        <w:tc>
          <w:tcPr>
            <w:tcW w:w="363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ир на грани конфликта.</w:t>
            </w:r>
          </w:p>
        </w:tc>
      </w:tr>
    </w:tbl>
    <w:p>
      <w:pPr>
        <w:pStyle w:val="Normal1"/>
        <w:jc w:val="both"/>
        <w:rPr/>
      </w:pPr>
      <w:r>
        <w:rPr>
          <w:sz w:val="28"/>
          <w:lang w:val="ru-RU"/>
        </w:rPr>
        <w:t xml:space="preserve">Данная хронология позволяет нам подробно рассмотреть </w:t>
      </w:r>
      <w:r>
        <w:rPr>
          <w:i/>
          <w:sz w:val="28"/>
          <w:lang w:val="ru-RU"/>
        </w:rPr>
        <w:t>Времена Язычников.</w:t>
      </w:r>
    </w:p>
    <w:p>
      <w:pPr>
        <w:pStyle w:val="Normal1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Времена Язычников</w:t>
      </w:r>
    </w:p>
    <w:p>
      <w:pPr>
        <w:pStyle w:val="Normal1"/>
        <w:jc w:val="both"/>
        <w:rPr/>
      </w:pPr>
      <w:r>
        <w:rPr/>
        <w:t>Таблица 7 (в ссылках под обозначением 7б)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1"/>
        <w:gridCol w:w="3543"/>
      </w:tblGrid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5г. до н.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14-1916гг.н.э. период Семи времен от времени Навуходоносора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5г. до н.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996г. семь времен от вторжения Камбисса. Это время тесно связано с периодом годовщин  3,000 и 2,000гг. со времени вхождения Давида и Рождение Мессии, а также с тех пор, как он появился в Храме в Иерусалиме перед пророками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7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Конец </w:t>
            </w:r>
            <w:r>
              <w:rPr>
                <w:i/>
                <w:sz w:val="28"/>
                <w:lang w:val="ru-RU"/>
              </w:rPr>
              <w:t>Времени Язычников</w:t>
            </w:r>
            <w:r>
              <w:rPr>
                <w:sz w:val="28"/>
                <w:lang w:val="ru-RU"/>
              </w:rPr>
              <w:t xml:space="preserve"> или </w:t>
            </w:r>
            <w:r>
              <w:rPr>
                <w:i/>
                <w:sz w:val="28"/>
                <w:lang w:val="ru-RU"/>
              </w:rPr>
              <w:t>Времени Народов</w:t>
            </w:r>
            <w:r>
              <w:rPr>
                <w:sz w:val="28"/>
                <w:lang w:val="ru-RU"/>
              </w:rPr>
              <w:t xml:space="preserve">. </w:t>
            </w:r>
          </w:p>
        </w:tc>
      </w:tr>
    </w:tbl>
    <w:p>
      <w:pPr>
        <w:pStyle w:val="Normal1"/>
        <w:jc w:val="both"/>
        <w:rPr/>
      </w:pPr>
      <w:r>
        <w:rPr>
          <w:sz w:val="28"/>
          <w:lang w:val="ru-RU"/>
        </w:rPr>
        <w:t xml:space="preserve">С этого времени </w:t>
      </w:r>
      <w:r>
        <w:rPr>
          <w:i/>
          <w:sz w:val="28"/>
          <w:lang w:val="ru-RU"/>
        </w:rPr>
        <w:t>тело, которое было в заточении</w:t>
      </w:r>
      <w:r>
        <w:rPr>
          <w:sz w:val="28"/>
          <w:lang w:val="ru-RU"/>
        </w:rPr>
        <w:t xml:space="preserve"> исцелилось и может переродиться для того, чтобы править миром. Начиная с этого момента, все народы властью зверя будут истреблены как суверенные державы. Этот зверь, о котором говорится в Откровении Иоанна Богослова, представляет собой систему правления над нераздельным миром. Власть Последних Дней осуществляется под эгидой псевдорелигиозной системы. Зверь внедряет ложную религиозную систему и разрушает ее. Последовательность действий зверя определяется в Откровении Иоанна Богослова (ср. </w:t>
      </w:r>
      <w:r>
        <w:rPr>
          <w:i/>
          <w:sz w:val="28"/>
          <w:lang w:val="ru-RU"/>
        </w:rPr>
        <w:t>Послания Откровения 14 (№. 270 )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 xml:space="preserve">. </w:t>
      </w:r>
      <w:r>
        <w:rPr>
          <w:sz w:val="28"/>
          <w:lang w:val="ru-RU"/>
        </w:rPr>
        <w:t xml:space="preserve">Перед тем, как мы  рассмотрим этот вопрос, нам необходимо исследовать период церкви или женщины в пустыне, которую преследует Дракон. Как можно узнать из Откровения 12:6, этот период длился 1260 дней,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260 дней из Откровения 12:6</w:t>
      </w:r>
    </w:p>
    <w:p>
      <w:pPr>
        <w:pStyle w:val="Normal1"/>
        <w:jc w:val="both"/>
        <w:rPr/>
      </w:pPr>
      <w:r>
        <w:rPr/>
        <w:t>Таблица 8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3449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7-30гг. 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ристос принимает обряд крещения, а также суд над ним; т.е. суд Сатаны. Его убивают; затем он возносится на небеса (Откр. 12:1-5)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г.н.э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Церковь в Пентекосте послана для того, чтобы нести проповеди, цель которых состояла в том, чтобы сделать всех людей учениками Господа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25-381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Ложный догмат Триединого Бога охватывает церковь; это течение приходит из Никеи под маской бинитаризма, который, впоследствии, превратился в совокупность идей о триедином Боге. Тринитаризм был утвержден во время Вселенского Собора в Константинополе в 381г. 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1-590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i/>
                <w:sz w:val="28"/>
                <w:lang w:val="ru-RU"/>
              </w:rPr>
              <w:t xml:space="preserve">Войны тринитаристов </w:t>
            </w:r>
            <w:r>
              <w:rPr>
                <w:sz w:val="28"/>
                <w:lang w:val="ru-RU"/>
              </w:rPr>
              <w:t xml:space="preserve"> вспыхивают во времена правления первого императора, принявшего католическое вероисповедание, Феодосия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590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апа Григорий I провозглашает Святую Римскую Империю. С того времени, сторонники  унитаризма преследуются так называемыми Римскими Католиками или системой Тринитаризма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79гг. третий Лютеранский Собор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альденсы преданы анафеме и из следующих церковных институтов появляется Инквизиция. Начало Альбигенсианских крестовых походов. С этого времени приверженцев Субботы преследуют и беспощадно сжигают. Протестанты-тринитаристы также принимали участие в преследовании церковных деятелей эпохи Реформаци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06-1815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полеон расколол Святую Римскую Империю. Процесс разобщения продолжался  до тех пор, пока он не потерпел поражение при Ватерлоо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15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вятая Римская Империя продолжила свое существование в составе немецкой конфедерации под началом Австри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23-1846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ериод деятельности последней Инквизиции при так называемой Святой Палате церкви Тринитаристов в Риме, которая приобрела статус Папской курии. 200,000 человек были приговорены к смертной казни, пожизненному заключению или каторжным работам на галерах. Кроме того, 1.5 миллионов человек находились под постоянным надзором инквизици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850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Люди голосовали для того, чтобы присоединиться к Итальянской республике. Существование Святой Римской Империи подошло к концу. 1260 лет преследований в пустыне подошли к концу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993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Основной аппарат подавления был снова учрежден </w:t>
            </w:r>
            <w:r>
              <w:rPr>
                <w:i/>
                <w:sz w:val="28"/>
                <w:lang w:val="ru-RU"/>
              </w:rPr>
              <w:t>Святой Паствой Доктрины Веры</w:t>
            </w:r>
            <w:r>
              <w:rPr>
                <w:sz w:val="28"/>
                <w:lang w:val="ru-RU"/>
              </w:rPr>
              <w:t xml:space="preserve">, которая, по сути, представляет собой новоявленную "Нечестивую Палату". Есть все основания полагать, что наступление периода преследований Пятой Печати, близок. </w:t>
            </w:r>
          </w:p>
        </w:tc>
      </w:tr>
    </w:tbl>
    <w:p>
      <w:pPr>
        <w:pStyle w:val="Normal1"/>
        <w:jc w:val="both"/>
        <w:rPr/>
      </w:pPr>
      <w:r>
        <w:rPr>
          <w:sz w:val="28"/>
          <w:lang w:val="ru-RU"/>
        </w:rPr>
        <w:t xml:space="preserve">Преследования Пятой Печати рассматриваются в статье </w:t>
      </w:r>
      <w:hyperlink r:id="rId7">
        <w:r>
          <w:rPr>
            <w:rStyle w:val="InternetLink"/>
            <w:i/>
            <w:sz w:val="28"/>
            <w:lang w:val="ru-RU"/>
          </w:rPr>
          <w:t>Семь Печатей (№ 140)</w:t>
        </w:r>
      </w:hyperlink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Таким образом, мы приходим к рассмотрению периода времени </w:t>
      </w:r>
      <w:r>
        <w:rPr>
          <w:i/>
          <w:sz w:val="28"/>
          <w:lang w:val="ru-RU"/>
        </w:rPr>
        <w:t>Сороковой Юбилей</w:t>
      </w:r>
      <w:r>
        <w:rPr>
          <w:sz w:val="28"/>
          <w:lang w:val="ru-RU"/>
        </w:rPr>
        <w:t xml:space="preserve"> (таблица 9), а также мучения (страсти) Аарона (таблица  10) и</w:t>
      </w:r>
      <w:r>
        <w:rPr>
          <w:i/>
          <w:sz w:val="28"/>
          <w:lang w:val="ru-RU"/>
        </w:rPr>
        <w:t xml:space="preserve"> Месяц Лет</w:t>
      </w:r>
      <w:r>
        <w:rPr>
          <w:sz w:val="28"/>
          <w:lang w:val="ru-RU"/>
        </w:rPr>
        <w:t xml:space="preserve"> (таблица 11 и 12).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роковой Юбилей</w:t>
      </w:r>
    </w:p>
    <w:p>
      <w:pPr>
        <w:pStyle w:val="Normal1"/>
        <w:jc w:val="both"/>
        <w:rPr/>
      </w:pPr>
      <w:r>
        <w:rPr/>
        <w:t>Сороковой Юбилей очень тесно связан с событиями, которые легли в основу предыдущих юбилеев, которые, в свою очередь, относятся к другому пророчеству. Таблица 9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1"/>
        <w:gridCol w:w="3543"/>
      </w:tblGrid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67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Тридцать дней Мучений (Страстей) Аарона. Имеет место период </w:t>
            </w:r>
            <w:r>
              <w:rPr>
                <w:i/>
                <w:sz w:val="28"/>
                <w:lang w:val="ru-RU"/>
              </w:rPr>
              <w:t>Поклонения Пастырю</w:t>
            </w:r>
            <w:r>
              <w:rPr>
                <w:sz w:val="28"/>
                <w:lang w:val="ru-RU"/>
              </w:rPr>
              <w:t xml:space="preserve">  в Храме Бога. В связи с событиями данного периода Храм Божий приобретает в последнее время порочные черты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77/8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Юбилей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978г. 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чиная с 1975г. в результате лимской договоренности, власть  англоязычных держав умышленно подрывается. Аппарат власти намеренно разрушается изнутри политиками этих держав, а также их гражданами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986-93гг. 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чало измерения Храма в Доме Божьем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4-1997г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чало рассеивания и приготовления к Месяцу Лет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7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о Месяца Года.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8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Первое чтение Закона, по крайней мере с того времени, как </w:t>
            </w:r>
            <w:r>
              <w:rPr>
                <w:i/>
                <w:sz w:val="28"/>
                <w:lang w:val="ru-RU"/>
              </w:rPr>
              <w:t>Деспосини</w:t>
            </w:r>
            <w:r>
              <w:rPr>
                <w:sz w:val="28"/>
                <w:lang w:val="ru-RU"/>
              </w:rPr>
              <w:t xml:space="preserve"> были разрушены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7-2027г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Месяц Лет Плача по Моисею. Имеет место полное упразднение всех правил и всякой власти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2-2026г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Мессия вмешивается и подчиняет все народы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7/28г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од Сорокового Юбилея. Мессия окончательно берет в свои руки контроль за планетой. </w:t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8г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ервый год Юбилея юбилеев с того времени, как состоялось Чтение Закона Ездрой и Неемией.  </w:t>
            </w:r>
          </w:p>
        </w:tc>
      </w:tr>
    </w:tbl>
    <w:p>
      <w:pPr>
        <w:pStyle w:val="Normal1"/>
        <w:jc w:val="both"/>
        <w:rPr/>
      </w:pPr>
      <w:r>
        <w:rPr>
          <w:sz w:val="28"/>
          <w:lang w:val="ru-RU"/>
        </w:rPr>
        <w:t xml:space="preserve">Два событийных периода, которые  мы рассматриваем в этой статье, условно разделяются на </w:t>
      </w:r>
      <w:r>
        <w:rPr>
          <w:i/>
          <w:sz w:val="28"/>
          <w:lang w:val="ru-RU"/>
        </w:rPr>
        <w:t>Плач по Аарону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Месяц лет</w:t>
      </w:r>
      <w:r>
        <w:rPr>
          <w:sz w:val="28"/>
          <w:lang w:val="ru-RU"/>
        </w:rPr>
        <w:t xml:space="preserve"> или </w:t>
      </w:r>
      <w:r>
        <w:rPr>
          <w:i/>
          <w:sz w:val="28"/>
          <w:lang w:val="ru-RU"/>
        </w:rPr>
        <w:t>Плач по Моисею</w:t>
      </w:r>
      <w:r>
        <w:rPr>
          <w:sz w:val="28"/>
          <w:lang w:val="ru-RU"/>
        </w:rPr>
        <w:t xml:space="preserve">. Первый период, который длится тридцать лет, относится ко временам правления Дома Божьего; второй же период, продолжительность которого также составляет тридцать лет, относится к правлению страны и войнам Последних Дней.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лач по Аарону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Даниилу было сказано, что в последние дни святые и Всевышний будут низложены. Эта часть повествования относится к тому фрагменту (пророчеств </w:t>
      </w:r>
      <w:r>
        <w:rPr>
          <w:i/>
          <w:sz w:val="28"/>
          <w:lang w:val="ru-RU"/>
        </w:rPr>
        <w:t>прим. перев</w:t>
      </w:r>
      <w:r>
        <w:rPr>
          <w:sz w:val="28"/>
          <w:lang w:val="ru-RU"/>
        </w:rPr>
        <w:t xml:space="preserve">.), в котором говорится о рассредоточении власти святых; оно явилось закономерным результатом деструктивных процессов в церкви Бога перед тем, как разрушение стало распространяться на целую страну. (Дан. 12:1-13). Первый этап "чудесных происшествий" является частью периода, известного под названием Культ Пастуха, о котором упоминается в Книге пророка Захарии 11:16-17. </w:t>
      </w:r>
    </w:p>
    <w:p>
      <w:pPr>
        <w:pStyle w:val="Normal1"/>
        <w:jc w:val="both"/>
        <w:rPr/>
      </w:pPr>
      <w:r>
        <w:rPr/>
        <w:t>Таблица 10 (согласно ссылкам 12 )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3403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90-1850г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Данный период составляет  1260 лет </w:t>
            </w:r>
            <w:r>
              <w:rPr>
                <w:i/>
                <w:sz w:val="28"/>
                <w:lang w:val="ru-RU"/>
              </w:rPr>
              <w:t>Святой Римской Империи</w:t>
            </w:r>
            <w:r>
              <w:rPr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51-1931г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извержение церквей Бога в течение этого периода осуществлялось изнутри. Исключение составила Турция, где с 1925г. более одного миллиона приверженцев Субботы и спуска Павла, находившихся в исламском Бекташи, попросту исчезл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32-1945г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ысячи церквей были уничтожены вместе с  евреями в Голокосте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31-1958г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Члены организации Адвентистов Седьмого дня изнутри уничтожают ее; идет внедрение, проповеди Тринитаризма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32-1940г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ерберт Армстронг присоединяется к церквям Бога (Седьмого Дня), которые придерживаются идей унитаризма. Он создает радио Церковь Бога (Седьмой День), которая также исповедует унитаризм. В 1940г. он покидает Радио Церковь Бога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967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Армстронгу удается взять в свои руки Радио Церковь Бога после смерти своей жены Ломы. Доктрина религиозного дуализма пересмотрена. В нее были внесены изменения по ряду существенных вопросов. Начало периода </w:t>
            </w:r>
            <w:r>
              <w:rPr>
                <w:i/>
                <w:sz w:val="28"/>
                <w:lang w:val="ru-RU"/>
              </w:rPr>
              <w:t>Культа Пастуха</w:t>
            </w:r>
            <w:r>
              <w:rPr>
                <w:sz w:val="28"/>
                <w:lang w:val="ru-RU"/>
              </w:rPr>
              <w:t xml:space="preserve">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78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Адвентисты официально принимают доктрину триединого Бога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87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аптисты Седьмого Дня в Соединенных Штатах определенно принимают доктрину триединого Бога. Мировой религией все еще номинально является унитаризм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3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октрина триединого Бога распространяется по всему миру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5-</w:t>
            </w:r>
            <w:r>
              <w:rPr>
                <w:b/>
                <w:sz w:val="28"/>
                <w:lang w:val="ru-RU"/>
              </w:rPr>
              <w:t>1997гг.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ерковь Бога (Седьмого Дня) (Денвер) провозглашает доктрину бинитаризма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1967-1997гг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овозглашение доктрин и фактическое объявление истинного библейского учения наталкиваются на серьезные трудности в церквях Бога. </w:t>
            </w:r>
          </w:p>
        </w:tc>
      </w:tr>
    </w:tbl>
    <w:p>
      <w:pPr>
        <w:pStyle w:val="Normal1"/>
        <w:jc w:val="both"/>
        <w:rPr/>
      </w:pPr>
      <w:r>
        <w:rPr>
          <w:sz w:val="28"/>
          <w:lang w:val="ru-RU"/>
        </w:rPr>
        <w:t xml:space="preserve">Эти тридцать лет окончательной потери власти святых и знания, привели, в результате, к окончательному периоду </w:t>
      </w:r>
      <w:r>
        <w:rPr>
          <w:i/>
          <w:sz w:val="28"/>
          <w:lang w:val="ru-RU"/>
        </w:rPr>
        <w:t>Месяца Лет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Плача по Моисею</w:t>
      </w:r>
      <w:r>
        <w:rPr>
          <w:sz w:val="28"/>
          <w:lang w:val="ru-RU"/>
        </w:rPr>
        <w:t xml:space="preserve">. Знание среди избранных собирается воедино. В течение этого периода, народы будут ущемлены и сломлены своим демоническим бунтом. Этот период является частью процесса подчинения планеты.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есяц Лет</w:t>
      </w:r>
    </w:p>
    <w:p>
      <w:pPr>
        <w:pStyle w:val="Normal1"/>
        <w:jc w:val="both"/>
        <w:rPr/>
      </w:pPr>
      <w:r>
        <w:rPr>
          <w:i/>
          <w:sz w:val="28"/>
          <w:lang w:val="ru-RU"/>
        </w:rPr>
        <w:t xml:space="preserve">Месяц Лет </w:t>
      </w:r>
      <w:r>
        <w:rPr>
          <w:sz w:val="28"/>
          <w:lang w:val="ru-RU"/>
        </w:rPr>
        <w:t xml:space="preserve">или окончательный период, который ознаменован </w:t>
      </w:r>
      <w:r>
        <w:rPr>
          <w:i/>
          <w:sz w:val="28"/>
          <w:lang w:val="ru-RU"/>
        </w:rPr>
        <w:t>тридцатью днями плача по Моисею,</w:t>
      </w:r>
      <w:r>
        <w:rPr>
          <w:sz w:val="28"/>
          <w:lang w:val="ru-RU"/>
        </w:rPr>
        <w:t xml:space="preserve"> и который имел место как раз перед переходом Израиля в Землю Обетованную, был наиболее страшной и значительной вехой жизни, которую мир когда-либо переживал. В течение этого периода, через Ефрема и Иуду, стали сбываться пророчества относительно Израиля. Пророчества будут продолжать сбываться еще на протяжении чуть больше месяца, который  поест их с их имуществом. (см. Ос. 5:7). Этот процесс описан в книге пророка Осии 5:1-6:11 (ср. </w:t>
      </w:r>
      <w:hyperlink r:id="rId8">
        <w:r>
          <w:rPr>
            <w:rStyle w:val="InternetLink"/>
            <w:i/>
            <w:sz w:val="28"/>
            <w:lang w:val="ru-RU"/>
          </w:rPr>
          <w:t>Измерение Храма (№ 137)</w:t>
        </w:r>
      </w:hyperlink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>.</w:t>
      </w:r>
    </w:p>
    <w:p>
      <w:pPr>
        <w:pStyle w:val="Normal1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2300 Вечеров </w:t>
      </w:r>
      <w:r>
        <w:rPr>
          <w:b/>
          <w:i/>
          <w:color w:val="000000"/>
          <w:sz w:val="28"/>
          <w:lang w:val="ru-RU"/>
        </w:rPr>
        <w:t>и Утр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Согласно пророчеству о двух тысячах трехстах вечерах и утрах Даниила, святилище должно  очиститься. Первое осквернение Святилища произошло во времена Птолемея Сотера в 302г. до н.э. Следующее осквернение произошло во времена Антиохия Епифания в 167г. до н.э.,  который превратил Святилище в греческий Храм. Последовательность этих событий могла произойти не ранее, чем после 1998 года. Таким образом, очищение Святилища будет происходить с 1999г., когда можно будет наблюдать, как сбывается пророчество. Христос придет в течение этого периода для того, чтобы спасти тех, кто с нетерпением ждет его. Если бы он не прекратил (осквернение святилища), то на земле не осталось бы ни одной живой плоти. Окончательный период (период окончания) послужил темой для написания различных статей; их авторы имеют на это право, да в этом и нет ничего удивительного (ср. также </w:t>
      </w:r>
      <w:r>
        <w:rPr>
          <w:i/>
          <w:sz w:val="28"/>
          <w:lang w:val="ru-RU"/>
        </w:rPr>
        <w:t>Последние Тридцать Лет: Последняя Борьба (№ 219)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События этого периода имеют как бы два возможных  сценария, поскольку точное время Пришествия неизвестно; оно зависит от Воли Живущего Бог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уществуют ряд возможных сценариев, таким образом целесообразно изложить (по возможности) происходящее в самом раннем и самом позднем сценариях. </w:t>
      </w:r>
    </w:p>
    <w:p>
      <w:pPr>
        <w:pStyle w:val="Normal1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Наиболее ранний вариант</w:t>
      </w:r>
    </w:p>
    <w:p>
      <w:pPr>
        <w:pStyle w:val="Normal1"/>
        <w:jc w:val="both"/>
        <w:rPr/>
      </w:pPr>
      <w:r>
        <w:rPr/>
        <w:t>Таблица 11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70"/>
        <w:gridCol w:w="3354"/>
      </w:tblGrid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7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ец времени язычников.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8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300 вечеров и утр подходят к концу.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8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Чтение Закона в двадцать первый год Сорокового Юбилея.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9-2002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нквизиция начинает свою деятельность первого дня месяца Низан. Это длится три с половиной года.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9-2002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Два свидетеля Откровения 11:2; пророчество того же времени и той же земли ослаблено войнами пятой и шестой трубы в одно и то же время.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002г. 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Божественный Знак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2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ишествие Мессии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2-2009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рехопадение народов и битвы Армагеддона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9-2010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осуды гнева Божьего.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1-2026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иготовление к Юбилею и возобновление народов.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1-2026г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торой Исход (Исайя 66) и переселение народов. </w:t>
            </w:r>
          </w:p>
        </w:tc>
      </w:tr>
      <w:tr>
        <w:trPr/>
        <w:tc>
          <w:tcPr>
            <w:tcW w:w="137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7г.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роковой юбилей</w:t>
            </w:r>
          </w:p>
        </w:tc>
      </w:tr>
    </w:tbl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Этот сценарий мало вероятен, поскольку временная диаграмма требует, чтобы все действия (события) развивались одновременно. Возможно, однако, если, согласно Майскому календарю, события прекратятся и демоны смогут перенести срок событий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Необходимое условие, чтобы свидетели присутствовали на протяжении 1260 дней и в последующие три дня возлежали га улицах перед тем, как они  воскреснут; затем последует немедленное пришествие, означающее, что они находятся вне этого мира. Весь сценарий событий откладывается на неопределенное время. Более того, с каждым днем времени становится все меньше и меньше, оно добавляется в конце системы тысячелетия в </w:t>
      </w:r>
      <w:r>
        <w:rPr>
          <w:i/>
          <w:sz w:val="28"/>
          <w:lang w:val="ru-RU"/>
        </w:rPr>
        <w:t>Войны Последнего Восстания</w:t>
      </w:r>
      <w:r>
        <w:rPr>
          <w:sz w:val="28"/>
          <w:lang w:val="ru-RU"/>
        </w:rPr>
        <w:t xml:space="preserve"> или  </w:t>
      </w:r>
      <w:r>
        <w:rPr>
          <w:i/>
          <w:sz w:val="28"/>
          <w:lang w:val="ru-RU"/>
        </w:rPr>
        <w:t>Войны Лагеря Святых</w:t>
      </w:r>
      <w:r>
        <w:rPr>
          <w:sz w:val="28"/>
          <w:lang w:val="ru-RU"/>
        </w:rPr>
        <w:t>, поскольку об этом говорится в Откровении 20:7, и след. стр.</w:t>
      </w:r>
    </w:p>
    <w:p>
      <w:pPr>
        <w:pStyle w:val="Normal1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Вариант последнего возможного сценария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Последний возможный сценарий для Юбилея в 2027г. имеет следующий вид.</w:t>
      </w:r>
    </w:p>
    <w:p>
      <w:pPr>
        <w:pStyle w:val="Normal1"/>
        <w:jc w:val="both"/>
        <w:rPr/>
      </w:pPr>
      <w:r>
        <w:rPr/>
        <w:t>Таблица 12</w:t>
      </w:r>
    </w:p>
    <w:tbl>
      <w:tblPr>
        <w:tblW w:w="472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5"/>
        <w:gridCol w:w="3449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7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ец времени язычников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1998г. 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00 вечеров и утр подходят к завершению.</w:t>
            </w:r>
          </w:p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тение Закона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9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спользование лазерной пушки со спутника в лазерной войне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999-2005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следние Войны царей на Севере и на Юге (Дан. 11). Проникновение Опуса Дая в секретные службы США и Объединенного Королевства, в структуры ФБР и экономические институты; в результате чего Соединенные Штаты И Объединенное Королевство повторно вступают в союз с Ближним Востоком. В результате давления на Ислам, вспыхнет третья мировая война. 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-2005-2012г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Исламисты вторгаются в Европу и уничтожают Рим и Женеву через Италию, Балканы через Турцию, а Испанию и Южную  Францию через Пролив. Ядерная и лазерная война вызовет перегрев ледяных пластов, а следовательно, повышение уровня воды в мировом океане. Земли примыкающие к северо-западной Европе и вокруг нее, окажутся затопленным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1-2005-2012г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Объединенные силы Европы отражают атаки с северной ее (Европы) части, после того как Северо-западная Европа окажется погруженной под воду; ее жители станут занимать земли Ближнего Востока. 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-2005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Австралия сопротивляется  тому, чтобы объявлять войну Индонезии, а Индонезия вынуждена поддерживать Ислам. Разгорается конфликт в Ази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0-2005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отери США на Ближнем Востоке являются источником новых проблем для Америк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01- 2005-2012г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Европейская коалиция, будучи империей Зверя, также правит из Иерусалима, где Папа увенчан Оливою Славы. Конфедерация русских степей собирает у себя армии для того, чтобы вести войны конца. Двести миллионов отрядов и одна треть планеты будут истреблены. Зверь разрушает влияние блудницы. 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2-2016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ырождение планеты. Взаимодействие гражданских войн и их сопротивление системе зверя. Протесты против использования лазерных пушек в массовом вооружении. Сильнейшее землетрясение приносит большие разрушения Соединенным Штатам и Австралии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6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видетели занимают места в Иерусалиме. Боги мира навязываются толпе, как4 это было с египетскими богами во времена Моисея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19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битые Свидетели лежат  на улицах в течение трех дней. Затем, они воскресают и поднимаются для того, чтобы встретить Мессию. Убийство Лжепророка. Первое воскресение из мертвых. 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0-2026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Подчинение планеты посредством семи сосудов гнева Божьего; битвы Армагеддона. Крах европейского сообщества, низвержение  Восточных царей через осушенное русло Евфрата в долину </w:t>
            </w:r>
            <w:r>
              <w:rPr>
                <w:color w:val="000000"/>
                <w:sz w:val="28"/>
              </w:rPr>
              <w:t>Изреельскую</w:t>
            </w:r>
            <w:r>
              <w:rPr>
                <w:sz w:val="28"/>
                <w:lang w:val="ru-RU"/>
              </w:rPr>
              <w:t xml:space="preserve">. 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6-2027г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торой исход Израиля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7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Сороковой юбилей со времени Проповеди Христовой и сорок девятый юбилей второго Храма, а также  восстановления Ездры и Неемии. (ср. </w:t>
            </w:r>
            <w:hyperlink r:id="rId9">
              <w:r>
                <w:rPr>
                  <w:rStyle w:val="InternetLink"/>
                  <w:i/>
                  <w:sz w:val="28"/>
                  <w:lang w:val="ru-RU"/>
                </w:rPr>
                <w:t>Чтение Закона во времена Ездры и Неемии (№. 250)</w:t>
              </w:r>
            </w:hyperlink>
            <w:r>
              <w:rPr>
                <w:sz w:val="28"/>
                <w:lang w:val="ru-RU"/>
              </w:rPr>
              <w:t>)</w:t>
            </w:r>
            <w:r>
              <w:rPr>
                <w:i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28г.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  <w:lang w:val="ru-RU"/>
              </w:rPr>
              <w:t xml:space="preserve">Первый Год </w:t>
            </w:r>
            <w:r>
              <w:rPr>
                <w:i/>
                <w:sz w:val="28"/>
                <w:lang w:val="ru-RU"/>
              </w:rPr>
              <w:t>Юбилея юбилеев</w:t>
            </w:r>
            <w:r>
              <w:rPr>
                <w:sz w:val="28"/>
                <w:lang w:val="ru-RU"/>
              </w:rPr>
              <w:t xml:space="preserve">, начало Милленниума (тысячелетия). </w:t>
            </w:r>
          </w:p>
        </w:tc>
      </w:tr>
    </w:tbl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блемы и войны, которые охватили планету, найдут свое объяснение в течение последующих нескольких месяцев. В 2028г. планета будет восстановлена согласно закону Бога и воле Мессии. </w:t>
      </w:r>
    </w:p>
    <w:p>
      <w:pPr>
        <w:pStyle w:val="Normal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A</w:t>
      </w:r>
    </w:p>
    <w:p>
      <w:pPr>
        <w:pStyle w:val="Normal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аблица общих событий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4004г. Адам был создан.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3874г. Рождение Сифа . "Адам </w:t>
      </w:r>
      <w:r>
        <w:rPr>
          <w:color w:val="000000"/>
          <w:sz w:val="28"/>
          <w:lang w:val="ru-RU"/>
        </w:rPr>
        <w:t xml:space="preserve">родил </w:t>
      </w:r>
      <w:r>
        <w:rPr>
          <w:i/>
          <w:color w:val="000000"/>
          <w:sz w:val="28"/>
          <w:lang w:val="ru-RU"/>
        </w:rPr>
        <w:t>сына</w:t>
      </w:r>
      <w:r>
        <w:rPr>
          <w:color w:val="000000"/>
          <w:sz w:val="28"/>
          <w:lang w:val="ru-RU"/>
        </w:rPr>
        <w:t xml:space="preserve"> по подобию своему по образу своему,</w:t>
      </w:r>
      <w:r>
        <w:rPr>
          <w:sz w:val="28"/>
          <w:lang w:val="ru-RU"/>
        </w:rPr>
        <w:t>"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769г. Рождение Еноса 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679г. Рождение Каина 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609г. Малелеил 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544г. Иаред 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382г. Энох ."седьмой от Адама"(Иуды 14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317г. Мафусаил b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194г. "праведный день" Адама начинается, когда он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810г. (Быт. 6. 3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130г. Ламех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074г. Смерть Адама. (930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017г. Энох, пятьдесят семь лет после смерти Адама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962г. Смерть Сифа (912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948г. Рождение Ноя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864г. Смерть Эноса. (905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769г. Смерть Каина. (910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714г. Смерть Малалеиля. (895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582г. Смерть Иареда. (962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448г. Рождение Иафет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447г. Рождение Хам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446г. Рождение Сима. (Ной 502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353г. Смерть Ламеха. (777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348г. Смерть Мафусаиля (969) в первом месяце Потопа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348г. Год потопа. (600-й год Ноя. Быт. 7.6, 11.)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346г. Смерть Арфаксада. "два года после Потопа"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311г. Смерть Салах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281г. Рождение Эвера.</w:t>
      </w:r>
    </w:p>
    <w:p>
      <w:pPr>
        <w:pStyle w:val="Normal1"/>
        <w:jc w:val="both"/>
        <w:rPr/>
      </w:pPr>
      <w:r>
        <w:rPr>
          <w:sz w:val="28"/>
          <w:lang w:val="ru-RU"/>
        </w:rPr>
        <w:t>2247г. Рождение Фалека. "</w:t>
      </w:r>
      <w:r>
        <w:rPr>
          <w:color w:val="000000"/>
          <w:sz w:val="28"/>
        </w:rPr>
        <w:t>во дни его земля разделена</w:t>
      </w:r>
      <w:r>
        <w:rPr>
          <w:sz w:val="28"/>
          <w:lang w:val="ru-RU"/>
        </w:rPr>
        <w:t xml:space="preserve"> (Быт. 10.25,)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217г. Рождение Рагав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185г. Рождение Серуха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155г. Рождение Нахор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126г. Рождение Фарры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056г. "колена" Фарры начинаются с рождения Аран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008г. Смерть Фалека. (289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007г. Смерть Нагора. (148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98г. Смерть Ноя. (950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96г. Aвраам родился (приблизительно 1991 год от Рождества Христова) (Буллингер полагает, что эту дату можно истолковать как 1992г. от Рождества Христова; он ошибочно помещает эту дату в хронологию событий четвертого века до нашей эры. Согласно Хронологии Гранса, дата рождения Авраама занимает место ранее 2100г. до н.э., что, по сути, неверно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78г. Рагавы (239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55г. Смерть Серуха. (230).</w:t>
      </w:r>
    </w:p>
    <w:p>
      <w:pPr>
        <w:pStyle w:val="Normal"/>
        <w:ind w:left="360" w:hanging="360"/>
        <w:rPr/>
      </w:pPr>
      <w:r>
        <w:rPr>
          <w:sz w:val="28"/>
        </w:rPr>
        <w:t xml:space="preserve">1946г. Первый "вызов" Авраама, в </w:t>
      </w:r>
      <w:r>
        <w:rPr>
          <w:color w:val="000000"/>
          <w:sz w:val="28"/>
          <w:lang w:val="uk-UA" w:eastAsia="ru-RU"/>
        </w:rPr>
        <w:t>Уре Халдейском</w:t>
      </w:r>
      <w:r>
        <w:rPr>
          <w:sz w:val="28"/>
        </w:rPr>
        <w:t>. (Деяния 7.2-4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21г. Смерть Фарры. (205). "Второй" вызов" Авраама (Аран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Начало скитаний, которые длились 430 лет. (ср. Карманный Справочник Библии. Заметки о Быт. 12.1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(Авраам идет в Eгипет. Попытка убить Семя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12г. Авраам возвращается из Египт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11г. Авраам (85) входит к Агари (Быт. 16.3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10г. Рождение Измаила. (Аврааму 86 лет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97г. Завет Обрезания.( Аврааму 99 лет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96г. Рождение Исаака. (Аврааму 100 лет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91г. Исаак стал "Семенем" (Быт 21.10; 12.7) Измаил "изгнан". Начало 400 лет Деяний 6.7 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78г. Смерть Салаха. (433 года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59г. Смерть Сары (127лет ). Единственная женщина, возраст которой указывается в Писании. О том, какое это обстоятельство имеет значение, cp. Гал. 4. Под возрастом Сары в аллегорической форме подразумевается продолжительность (срок) Завета вплоть до прихода Мессии. В 1856 году Исаак (40 лет) берет Ревекку в жены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46г. Смерть  Сима (Mельхизедека ?). 600 лет). Авраам (150) берет в жены Хеттуру ?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36г. Рождение Иаков. (Исааку 60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21г. Смерть Авраама (Исааку 75. Якову 15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17г. Смерть Эвера (464г), переживает Авраама на четыре год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812г.? Голод Быт. 26.1. Последствия продажи права на деторождение?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96г. Исав (40 лет) берет в жены хеттеянок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73г. Смерть Измаила (137 лет, а Иакову 63 год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59г. Иаков (77 лет) получает Благословение, затем он бежит в Падан-арам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58г. Его "служение" начинается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52г. Его браки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51г. Рождение Руввим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50г. Рождение Симеон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49г. Рождение Левия и Дан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48г. Рождение Иуды и Неффалим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47г. Рождение Гад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46г. Рождение Асира и Иссахар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45г. Рождение Завулона и Дины (близнецы?) &amp; Иосиф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42г. Сделка Иакова ( речь идет о скоте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39г. Иаков покидает -Падан-ара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38г. Иаков встречает Исав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87г. Иаков в Сакхофе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36г. Иаков прибывает в Сихем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32г. Похищение Дины. Еще одна попытка истребить "Семя". Попытка поднять страну против "племени" (Cp. Быт. 34.30; 5.5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31г. Иаков в Бет-эле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28г. Смерть Рахели. Рождение Вениамина. Руввим лишает Иосифа права на деторождение (17), которым он должен владеть по праву (Cp. 1 Паралип. 5.1, 2.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27г. Иосифа продают (18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26г. Иаков (110) встречается со своим отцом Исааком (170 лет) в Хевроне (после разлуки, которая длилась тридцать три года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17г. Иосиф (28 лет) в Египте. Толкует сон виночерпия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16г. Смерть Исаака. (180 лет, Иакову 120, Иосифу 29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15г. Иосиф (30 лет) толкует сон фараон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07г. Первый год голод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06г. Второй год голода. Иаков (в возрасте 130) направляется вниз к Египту.  Начало 215 лет совместных скитаний по Египту. (Период полувремени от 430 лет в Быт. 12.4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05г. Третий год голод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701г. Седьмой год голод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689г. Смерть Иакова (в возрасте 147лет), после семнадцати лет пребывания в Египте. (Иосиф 56. Вениамин 39.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635г. Смерть Иосифа. (110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612г. Смерть Левия. (137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(1635г. Период шестидесяти четырех лет после смерти Иосифа и Рождения Моисея - 1571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571г. </w:t>
      </w:r>
      <w:r>
        <w:rPr>
          <w:sz w:val="28"/>
        </w:rPr>
        <w:t>Рождение Моисея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544г. Рождение Иисуса Навина. (Моисею 27 лет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529г. Рождение Халев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491г. Исход. 430 лет спустя после событий, изложенных в Быт. 12.4, а также 400 лет спустя после событий, изложенных в Быт. 21.l0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490г. Установление праздника Кущей. В этом году люди должны были прийти на Землю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452г. Смерть, Аарона и Моисея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451г. Вхождение в Землю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444г. "Войны Бога" заканчиваются (Навин. 14.15). Халеву 85 лет. Навин передает бразды правления в руки Елеазар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434г. Смерть Иисуса Навина. (110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431г. Первое порабощение Месопотамии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423г. Гофониил 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383г. Второе порабощение Моав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365г. Аод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285г. Третье порабощение Ханаан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265г. Варак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225г. Четвертое порабощение Мадиан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218г. Гидеон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178г. Фол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155г. Иаир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151г. Иеффай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145г. Есевон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138г. Елон Хеттеянин 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128г. Авдон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120г. Пятое порабощение Филистины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080г. Илии, 40 лет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040г. Самуил, 40 лет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020г. "Реформация" 1Царств 7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000г. Согласно хронологии Буллингера, к тому же неверно,</w:t>
      </w:r>
    </w:p>
    <w:p>
      <w:pPr>
        <w:pStyle w:val="Normal1"/>
        <w:jc w:val="both"/>
        <w:rPr/>
      </w:pPr>
      <w:r>
        <w:rPr>
          <w:sz w:val="28"/>
          <w:lang w:val="ru-RU"/>
        </w:rPr>
        <w:t>конец этого периода приходится на 450 лет Деяний 13.30, и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490 лет спустя после того, как было совершено вхождение в Землю.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Согласно Буллингеру и Карманному Справочнику Библии, этот период завершается пятидесятью двумя годами правления Давида. Более проблематичным оказалось проследить период Исхода; эта тема слишком обширна и сложна для того, чтобы ее исследовать в данной статье. Даты, которые приведены ниже, взяты из исторических источников.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1005г.</w:t>
      </w:r>
      <w:r>
        <w:rPr>
          <w:sz w:val="28"/>
          <w:lang w:val="ru-RU"/>
        </w:rPr>
        <w:t xml:space="preserve"> Вхождение Давида в Иерусалим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722г.</w:t>
      </w:r>
      <w:r>
        <w:rPr>
          <w:sz w:val="28"/>
          <w:lang w:val="ru-RU"/>
        </w:rPr>
        <w:t xml:space="preserve"> Саргон II разршает (опустошает) Самарию и берут в плен израильтян. Также он разрушает Хеттею в северной Сирии и Халдею в Урарту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Кельты (которых греки называли кельтоями) с того времени начинают переселяться в Британию.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605г.</w:t>
      </w:r>
      <w:r>
        <w:rPr>
          <w:sz w:val="28"/>
          <w:lang w:val="ru-RU"/>
        </w:rPr>
        <w:t xml:space="preserve"> Битва Кархемиса. Навуходоносор устанавливает верховную власть после поражения египтян. Пророчество Сломанных Рук фараона в первой фазе исполнения (Иезик. 28-30). Начало первой сорокалетней руки. Начало семи времен видения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587г. Падение Иерусалим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539г. Завоевание Вавилона Сирией и Дарием Мидийским, сыном Астиага и дядей Кира (в книге пророка Даниила он упоминается под именем Ксеркс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538/7 гг. до н.э. Указ (повеление) Кира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525г.</w:t>
      </w:r>
      <w:r>
        <w:rPr>
          <w:sz w:val="28"/>
          <w:lang w:val="ru-RU"/>
        </w:rPr>
        <w:t xml:space="preserve"> Камбисс (530-522гг.) вторгается в Египет. Первая фаза; завершение сорок второго года руки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522г. Правление Маги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521г. Дарий I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516г. Истекает срок семнадцатилетнего пророчества (Иер. 25:8-14; Дан. гл. 9).</w:t>
      </w:r>
    </w:p>
    <w:p>
      <w:pPr>
        <w:pStyle w:val="Normal1"/>
        <w:jc w:val="both"/>
        <w:rPr/>
      </w:pPr>
      <w:r>
        <w:rPr>
          <w:sz w:val="28"/>
          <w:lang w:val="ru-RU"/>
        </w:rPr>
        <w:t>486г. Ксеркс I (</w:t>
      </w:r>
      <w:r>
        <w:rPr>
          <w:color w:val="000000"/>
          <w:sz w:val="28"/>
        </w:rPr>
        <w:t>Ахашверош</w:t>
      </w:r>
      <w:r>
        <w:rPr>
          <w:sz w:val="28"/>
          <w:lang w:val="ru-RU"/>
        </w:rPr>
        <w:t>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65г. Подлинное имя Артарксеркса —Кир (однако, он также известен под именем Макрохир и Лонгиманий). Издается указ о прекращении восстановления Храма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24г. Ксеркс  II был убит в 424г через сорок пять после Согдиания, однако никаких подтверждений тому в Библии не найдено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424г. Дарий Второй убивает Согдиания и занимает трон.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423г. </w:t>
      </w:r>
      <w:r>
        <w:rPr>
          <w:sz w:val="28"/>
          <w:lang w:val="ru-RU"/>
        </w:rPr>
        <w:t xml:space="preserve">Дарий Второй издает указ начать постройку (храма) в 422г. (т.е. на втором году его правления). </w:t>
      </w:r>
      <w:r>
        <w:rPr>
          <w:b/>
          <w:sz w:val="28"/>
          <w:lang w:val="ru-RU"/>
        </w:rPr>
        <w:t>Начало семидесяти недель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лет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423/2 г. до н.э. </w:t>
      </w:r>
      <w:r>
        <w:rPr>
          <w:sz w:val="28"/>
          <w:lang w:val="ru-RU"/>
        </w:rPr>
        <w:t>(Дан. 9:25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98г. Повеление о том, чтобы снабдить Ездру всем необходимым для возвращения его в седьмой год правления Артарксеркса II; очевидно, это вознаграждение Иудеев за то, что они с пониманием к восстанию в Египте 404-2 гг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85г. Неемию назначают правителем Иудеи от месяца Низан до 372г. н.э. Это уже второе письмо с указом Артарксеркса возобновить строительство ворот и укреплений Храма, а также стен города. 375/4 гг. завершение пророчества семи недель лет первого помазанника. (Дан. 9:25). Таким образом, проходят сорок девять лет — сорок девятый год Юбилея. В первый год Юбилея был отдан приказ о строительстве Храма.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374/3 гг. Юбилейный год</w:t>
      </w:r>
      <w:r>
        <w:rPr>
          <w:sz w:val="28"/>
          <w:lang w:val="ru-RU"/>
        </w:rPr>
        <w:t xml:space="preserve"> Тридцать первый год Артарксеркс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21г. Ездра И Александр Великий умирают в один и тот же год. (Седер Олам Равве 30 лет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кращение Канонических текстов Писания до прихода Мессии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02г. Вторжение в Иерусалим и Осквернение Храма Птолемея Сотера. Это произошло в самом начале 2300 Вечеров и Утр в 1998г. Наиболее ранней датой окончания постройки Храма является 1999г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67г. был годом осквернения храма Антиохия Епифания. Этот храм  был превращен в Храм греческих богов.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 xml:space="preserve">5г. до н.э. </w:t>
      </w:r>
      <w:r>
        <w:rPr>
          <w:sz w:val="28"/>
          <w:lang w:val="ru-RU"/>
        </w:rPr>
        <w:t xml:space="preserve">Последний год рождения Иисуса Мессии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4г. Смерть Герода. Это событие произошло между 1-13 месяцем Низан 4 г. до н.э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0г. Эту дату неверно считают датой рождения Христа и началом нашей эры. 7 г.н.э. Мессия приходит на праздник Еврейской Пасхи в Иерусалиме в свой двенадцатый день рождения. (Лук. 2:42).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27г.</w:t>
      </w:r>
      <w:r>
        <w:rPr>
          <w:sz w:val="28"/>
          <w:lang w:val="ru-RU"/>
        </w:rPr>
        <w:t xml:space="preserve"> Иоанн Креститель начинает свою проповедь с октября в Юбилейный, пятнадцатый год Тиберия. Мессия провозглашает благодатный год Всевышнего в исполнении пророчеств Исайи. 61:1-2 (цитаты приведены также из Ис. 58:6; ср. Лук. 4:18-21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8г. Проповедь Христова начинается, когда Иоанна Крестителя бросают в темницу. Это случилось после Пасхи 28г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0г. Мессия был распят в Среду четырнадцатого дня месяца Низан или пятого апреля. Он воскрес по истечению трех дней и трех ночей вначале первого дня недели вечером. Вознесение на небо произошло в воскресение в девять утра или же в третьем часу, когда должно приносить сноп потрясания. 30г. Начало Церкви в Пентекосте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чало эры  ефесян в церкви в Малой Азии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63г. Матфей, брат Мессии, предан мукам. Второй помазанник отсечен, но не сам. Завершение шестидесяти недель лет (Дан. 9:26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70г. С первого дня месяца Низан, Иерусалим осажден Римской Армией под началом Тита. Храм разрушен после Помазания.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вершение семидесяти недель лет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71г. Храм в Леонтополисе заложен Ониасом Четвертым, согласно пророчеству Исайя 19:19. Затем, опять же, согласно предсказанию, Храм приказано было закрыть. Это распоряжение отдал Веспазиан. Конец периода Иудейского Храма. Новый Храм — церковь в пустыне. </w:t>
      </w:r>
    </w:p>
    <w:p>
      <w:pPr>
        <w:pStyle w:val="Normal1"/>
        <w:jc w:val="both"/>
        <w:rPr/>
      </w:pPr>
      <w:r>
        <w:rPr>
          <w:sz w:val="28"/>
          <w:lang w:val="ru-RU"/>
        </w:rPr>
        <w:t>72г. Снова учреждается Церковь поблизости от Иерусалима. Это событие начала периода Пелла (</w:t>
      </w:r>
      <w:r>
        <w:rPr>
          <w:i/>
          <w:sz w:val="28"/>
          <w:lang w:val="ru-RU"/>
        </w:rPr>
        <w:t>? прим. перев</w:t>
      </w:r>
      <w:r>
        <w:rPr>
          <w:sz w:val="28"/>
          <w:lang w:val="ru-RU"/>
        </w:rPr>
        <w:t xml:space="preserve">.)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чреждение Церкви Иоанна из Ефеса; ее деятельность продолжается до тех пор, пока его не высылают на Патмос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95г. Иисусу Христу дается Откровение. Он затем передает его Иоанну. Таким образом, канонический текст Библии принимает свою окончательную форму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Начало эры Смирны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22-135гг. Восстание Бар- Кохбы. Попытка донести до людей в Иерусалиме смысл жертвы, не удалась. 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152-190гг. </w:t>
      </w:r>
      <w:r>
        <w:rPr>
          <w:b/>
          <w:sz w:val="28"/>
          <w:lang w:val="ru-RU"/>
        </w:rPr>
        <w:t>Четырнадцатый спор</w:t>
      </w:r>
      <w:r>
        <w:rPr>
          <w:sz w:val="28"/>
          <w:lang w:val="ru-RU"/>
        </w:rPr>
        <w:t xml:space="preserve"> Поликарпа против Аникетия и Поликрата против Виктора. Рим утверждает Пасху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03-313гг. Преследование (десять лет на востоке), которое длилось со времен Диоклетиана (закончилось в 305г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13-314 гг. Указ (повеление) Милана, которое издал Константин. В результате, Христианство получило некоторую свободу. 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318г. Встреча </w:t>
      </w:r>
      <w:r>
        <w:rPr>
          <w:i/>
          <w:sz w:val="28"/>
          <w:lang w:val="ru-RU"/>
        </w:rPr>
        <w:t xml:space="preserve">Деспосини </w:t>
      </w:r>
      <w:r>
        <w:rPr>
          <w:sz w:val="28"/>
          <w:lang w:val="ru-RU"/>
        </w:rPr>
        <w:t xml:space="preserve">Симона с епископом Римским. По настоянию Рима, все родственники Христа должны быть истреблены. Политика истребления находит свое применение в течении последующих двух веков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25г. Доктрина бинитаризма навязывается церкви после Собора в Никее. Устанавливаются даты дней празднования Пасхи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327г. Унитарии возвращают себе былое влияние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66г. На соборе в Лаодикее, утверждается Суббота. 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381г. Феодосий назначил римского императора и учредил доктрину афанасианства или католицизма. Затем, во время собора в Константинополе, провозглашается доктрина Тринитаризма (догмата триединого Бога </w:t>
      </w:r>
      <w:r>
        <w:rPr>
          <w:i/>
          <w:sz w:val="28"/>
          <w:lang w:val="ru-RU"/>
        </w:rPr>
        <w:t>прим. перев</w:t>
      </w:r>
      <w:r>
        <w:rPr>
          <w:sz w:val="28"/>
          <w:lang w:val="ru-RU"/>
        </w:rPr>
        <w:t xml:space="preserve">.) Внедрение этого догмата происходит с использованием теологии каппадокийской школы, которую использовали Базиль, Григорий из Ниццы, Григорий Назианц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Унитаризм находит все большее распространение, выходя при этом за границы Римской Империи. Начало эры Пергамос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51г. Тринитаристская Церковь подвела итоги соборов, в результате чего возникло учение схизма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90г. Григорий Великий получает сан Папы Римского и провозглашает Святую Римскую Империю. Этот период длится 1260 лет до тех пор, пока в 1850г. империя распалась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632г. Зарождение Ислам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ериод правления четырех праведных халифов идеи Ислама приобретают чистоту. Эта чистота утрачивается с приходом династии Омеядов и никогда больше не возвращается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741-775гг. Константин, император Византии. Перераспределение земель, что привело к возникновению Фракии, куда высылались павликиане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970г. Иоанн Цимисхий изгоняет павликиан во Фракию. Участники крестовых походов находят их в Армении в одиннадцатом столетии, однако же, к девятнадцатому столетию, они переселяются в Филипполис. 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чало Тиатиранской эры в десятом столетии. В это время, основные (главенствующие) церкви расширяют сферы своего влияния, проникая в Европу вместе с вальденсами. На третьем лютеранском Соборе, который состоялся в 1179г. вальденсов предают анафеме. До 1850г. "Тиатрию" также преследуют в Европе.. Вальденсы преданы анафеме на Третьем Лютеранском Соборе. "Тиатрия" подверглась преследованиям в Европе вплоть до 1850г. Множество людей вынуждены искать прибежища в исламской Турции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600-ые годы Реформация Римской Церкви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являются  протестанты, которые подвергают церковь таким же суровым гонениям, как и их предшественники, сторонники Римской Католической Церкви.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1789-1795гг.</w:t>
      </w:r>
      <w:r>
        <w:rPr>
          <w:sz w:val="28"/>
          <w:lang w:val="ru-RU"/>
        </w:rPr>
        <w:t xml:space="preserve"> Революция во Франции. Власть зверя принимает отчетливые формы; начало блудницы.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1799г. Конец 2520 лет или </w:t>
      </w:r>
      <w:r>
        <w:rPr>
          <w:i/>
          <w:sz w:val="28"/>
          <w:lang w:val="ru-RU"/>
        </w:rPr>
        <w:t>семи времен</w:t>
      </w:r>
      <w:r>
        <w:rPr>
          <w:sz w:val="28"/>
          <w:lang w:val="ru-RU"/>
        </w:rPr>
        <w:t xml:space="preserve"> с того времени, как был пленен Израиль. Как и обещал Патриарх, право рождения детей передается по наследству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806г. Франция во власти Наполеона способствует развалу Святой Римской Империи. Империя пребывает в таком состоянии вплоть до поражения  Наполеона под Ватерлоо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815г. Святая Римская Империя вновь обрела свою целостность в составе Немецкой Конфедерации под началом Австрии. 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1823-1846 </w:t>
      </w:r>
      <w:r>
        <w:rPr>
          <w:b/>
          <w:sz w:val="28"/>
          <w:lang w:val="ru-RU"/>
        </w:rPr>
        <w:t>Последняя инквизиция в папской курии</w:t>
      </w:r>
      <w:r>
        <w:rPr>
          <w:sz w:val="28"/>
          <w:lang w:val="ru-RU"/>
        </w:rPr>
        <w:t xml:space="preserve">. 200,000 человек приговорены к смерти, пожизненному заключению или каторжным работам на галерах. Полтора  миллиона человек находятся под надзором властей.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 xml:space="preserve">1850г. </w:t>
      </w:r>
      <w:r>
        <w:rPr>
          <w:sz w:val="28"/>
          <w:lang w:val="ru-RU"/>
        </w:rPr>
        <w:t xml:space="preserve">Толпа в своем подавляющем большинстве голосует за то, чтобы Святая Римская Империя распалась и присоединилась к Итальянской Республике. Конец </w:t>
      </w:r>
      <w:r>
        <w:rPr>
          <w:b/>
          <w:sz w:val="28"/>
          <w:lang w:val="ru-RU"/>
        </w:rPr>
        <w:t>1260 лет</w:t>
      </w:r>
      <w:r>
        <w:rPr>
          <w:sz w:val="28"/>
          <w:lang w:val="ru-RU"/>
        </w:rPr>
        <w:t xml:space="preserve"> пребывания женщины в пустыне, о которой говорится в Откровении 12:6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14г. Начало Первой Мировой Войны.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 xml:space="preserve">1916г. Семь времен или завершение 2520 лет от </w:t>
      </w:r>
      <w:r>
        <w:rPr>
          <w:sz w:val="28"/>
          <w:lang w:val="ru-RU"/>
        </w:rPr>
        <w:t xml:space="preserve">605г до н.э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917г. Израиль вновь захватывают англичане (Британское Содружество).  Бафлурская декларация, изданная Британским парламентом — определяет территориальный статус отчизны иудеев. В декабре 1917г. — захват Иерусалима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917г. Революция в России. Зверь поворачивает Блудницу на восток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18г. Конец Первой Мировой Войны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953г. Провозглашение республики Египет.  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1956г. Суэцкий канал в Египте снова свободен. Конец сорока лет с 1916г. </w:t>
      </w:r>
      <w:r>
        <w:rPr>
          <w:i/>
          <w:sz w:val="28"/>
          <w:lang w:val="ru-RU"/>
        </w:rPr>
        <w:t>семь времен</w:t>
      </w:r>
      <w:r>
        <w:rPr>
          <w:sz w:val="28"/>
          <w:lang w:val="ru-RU"/>
        </w:rPr>
        <w:t xml:space="preserve"> с середины первой фазы. 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1967-1997гг. Деятельность тринитаристских организаций, направленная против церквей, которые придерживаются Субботы. Тридцать дней Плача по Аарону и период </w:t>
      </w:r>
      <w:r>
        <w:rPr>
          <w:i/>
          <w:sz w:val="28"/>
          <w:lang w:val="ru-RU"/>
        </w:rPr>
        <w:t>поклонения Пастуху</w:t>
      </w:r>
      <w:r>
        <w:rPr>
          <w:sz w:val="28"/>
          <w:lang w:val="ru-RU"/>
        </w:rPr>
        <w:t xml:space="preserve">. Также начало деятельности, направленной на уничтожение системы Субботы.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1977/8гг.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Тридцать девятый юбилей Мессии</w:t>
      </w:r>
      <w:r>
        <w:rPr>
          <w:sz w:val="28"/>
          <w:lang w:val="ru-RU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1996г. К</w:t>
      </w:r>
      <w:r>
        <w:rPr>
          <w:sz w:val="28"/>
          <w:lang w:val="ru-RU"/>
        </w:rPr>
        <w:t xml:space="preserve">онец семи времен от 25 г. до н.э. Египет фактически становится оплотом фундаментализма. Египетская Коптская Церковь впервые с тех пор, как схизм был провозглашен в Халцедоне в 451г. заинтересована в том, чтобы заключить союз с Римом. Начало воссоединение дочерей блудницы.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Трехтысячелетняя годовщина вхождения Давида в Иерусалим; двухтысячелетняя годовщина рождения Христа. </w:t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997г.  Завершение времени язычников. 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Начало тридцати лет конца (ср. </w:t>
      </w:r>
      <w:hyperlink r:id="rId10">
        <w:r>
          <w:rPr>
            <w:rStyle w:val="InternetLink"/>
            <w:i/>
            <w:sz w:val="28"/>
            <w:lang w:val="ru-RU"/>
          </w:rPr>
          <w:t>Последние тридцать лет: Последняя битва (№ 219)</w:t>
        </w:r>
      </w:hyperlink>
      <w:r>
        <w:rPr>
          <w:sz w:val="28"/>
          <w:lang w:val="ru-RU"/>
        </w:rPr>
        <w:t xml:space="preserve"> , а также </w:t>
      </w:r>
      <w:hyperlink r:id="rId11">
        <w:r>
          <w:rPr>
            <w:rStyle w:val="InternetLink"/>
            <w:i/>
            <w:sz w:val="28"/>
            <w:lang w:val="ru-RU"/>
          </w:rPr>
          <w:t>Измерение Храма (№. 137)</w:t>
        </w:r>
      </w:hyperlink>
      <w:r>
        <w:rPr>
          <w:i/>
          <w:sz w:val="28"/>
          <w:lang w:val="ru-RU"/>
        </w:rPr>
        <w:t>)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998г. 21-й век сорокового юбилея. Чтение Закона впервые за четыреста лет осуществляется в год Субботы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1998г. Самая ранняя дата пророчества 2300 Вечеров и Утр. Наиболее вероятный период времени с 302 по 1998гг. Поэтому, все пророчества начинают сбываться с 1999г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999г. Начало преступления закона принцев, священников и пророков. Великобритания принимает законы о пасторской заботе о семьях, не посещающих церковь. Такого рода культовые услуги гражданских священников подрывают библейское видение функций и обязанностей духовенства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лное разрушение аппарата власти Британского Содружества, как результат государственной измены политической и административной интеллигенции Оксфорда, членов парламента и гражданской службы. Промышленный сектор Великобритании и Австралии был разрушен до основания; их способность противостоять интернационалистам, сведена к нулю. Кроме того, в стране воцарилась политическая безграмотность и идеологическая несостоятельность свободной торговли. Европейское Экономическое Сообщество начинает разрушать национальный суверенитет всех стран-союзников. Все деньги переходят в руки центрального правительства. </w:t>
      </w:r>
    </w:p>
    <w:p>
      <w:pPr>
        <w:pStyle w:val="Normal1"/>
        <w:jc w:val="both"/>
        <w:rPr/>
      </w:pPr>
      <w:r>
        <w:rPr>
          <w:i/>
          <w:sz w:val="28"/>
          <w:lang w:val="ru-RU"/>
        </w:rPr>
        <w:t xml:space="preserve">Конец Союза Десяти Пальцев Великого Образа </w:t>
      </w:r>
      <w:r>
        <w:rPr>
          <w:sz w:val="28"/>
          <w:lang w:val="ru-RU"/>
        </w:rPr>
        <w:t>(Дан. гл. 2).</w:t>
      </w:r>
    </w:p>
    <w:p>
      <w:pPr>
        <w:pStyle w:val="Normal1"/>
        <w:jc w:val="both"/>
        <w:rPr/>
      </w:pPr>
      <w:r>
        <w:rPr>
          <w:sz w:val="28"/>
          <w:lang w:val="ru-RU"/>
        </w:rPr>
        <w:t xml:space="preserve">С этого года начинается эскалация войн конца. Мировой устрой таков, чтобы предотвратить длительные войны. Вся законодательная власть перешла от государств к аппарату централизованной власти. Идея о правах человека всеми позабыта; при этом исключена всякая возможность судебного разбирательства. Опус Дай пытается воплотить в жизнь идею написания Доктрины Справедливой Войны с разрешения последнего Папы,  известного как </w:t>
      </w:r>
      <w:r>
        <w:rPr>
          <w:b/>
          <w:sz w:val="28"/>
          <w:lang w:val="ru-RU"/>
        </w:rPr>
        <w:t>Олива Славы</w:t>
      </w:r>
      <w:r>
        <w:rPr>
          <w:sz w:val="28"/>
          <w:lang w:val="ru-RU"/>
        </w:rPr>
        <w:t xml:space="preserve">; споры с иезуитами. (ср. </w:t>
      </w:r>
      <w:hyperlink r:id="rId12">
        <w:r>
          <w:rPr>
            <w:rStyle w:val="InternetLink"/>
            <w:i/>
            <w:sz w:val="28"/>
            <w:lang w:val="ru-RU"/>
          </w:rPr>
          <w:t>Последний Папа: Исследуя Нострадамуса и Малахия (№. 288)</w:t>
        </w:r>
      </w:hyperlink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пус Дай ведет "подрывную деятельность" против ФБР, а также Секретных служб Соединенных Штатов Америки и, будучи президентом, вынуждает страну вступить в конфликт в Персидском Заливе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исходит разрушение и развал экономических институтов для того, чтобы учредить власть зверя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сламисты вынуждены прибегнуть к мести Европе; эта месть осуществляется через вмешательство католиков в экономические структуры. После второй последней войны царей Севера и Юга, Европа оккупирует Ближний Восток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005г. Двадцать восемь лет сорокового юбилея. Необходимым условием Библии является чтение Закона и соблюдение Субботы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менение химического оружия приводит к гигантским потерям в войне Пятой Трубы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ласть Европы в Иерусалиме распространилась на Россию в войне против Востока. Было истреблено двести миллионов солдат и треть населения земли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ласть Зверя все еще велика в Иерусалиме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012г. Тридцать пятый год сорокового юбилея. Год Субботы и конец Майского календаря и солнечной системы. Зверь уничтожает блудницу, по всей видимости, до этого момента, либо же, по истечению периода Свидетелей. Свидетели появляются в неопределенное время до 2016г. Иудейская Пасха 2016г. — вероятный последний срок для двух свидетелей, которые появятся в Иерусалиме. Начало засух двух свидетелей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019г. Последний возможный срок возвращения Мессии и подчинения планеты датируется 2028 годом; начало системы тысячелетия и сокращение времени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Царей Востока призывают в Иерусалим и истребляют.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 xml:space="preserve">2025г. </w:t>
      </w:r>
      <w:r>
        <w:rPr>
          <w:sz w:val="28"/>
          <w:lang w:val="ru-RU"/>
        </w:rPr>
        <w:t xml:space="preserve">На планете, вероятно, осталось в живых меньше, чем 300 мил. человек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026 Год Тройного Урожая для Юбилея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2027/2028 гг. Сороковой юбилей года Мессии и сорок девятый юбилей Храма и Ездры /Неемии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028г. Начало Юбилея Юбилеев. Пятидесятый юбилей с года постройки (Храма) и Закона, который принесли Ездра и Неемия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Начала одной тысячи лет Тысячелетнего правления Иисуса Христа. Нам протяжении тысячи лет на планете воцарятся покой и процветание, согласно Закону. Бог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012-3027гг. Сатана освобожден и начинается последняя война конца. 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>3028г. Общее Воскресение Мертвых</w:t>
      </w:r>
      <w:r>
        <w:rPr>
          <w:sz w:val="28"/>
          <w:lang w:val="ru-RU"/>
        </w:rPr>
        <w:t xml:space="preserve">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>Суд, который будет длится сто лет.</w:t>
      </w:r>
    </w:p>
    <w:p>
      <w:pPr>
        <w:pStyle w:val="Normal1"/>
        <w:jc w:val="both"/>
        <w:rPr/>
      </w:pPr>
      <w:r>
        <w:rPr>
          <w:b/>
          <w:sz w:val="28"/>
          <w:lang w:val="ru-RU"/>
        </w:rPr>
        <w:t xml:space="preserve">3127 г. </w:t>
      </w:r>
      <w:r>
        <w:rPr>
          <w:sz w:val="28"/>
          <w:lang w:val="ru-RU"/>
        </w:rPr>
        <w:t xml:space="preserve">Завершение существования </w:t>
      </w:r>
      <w:r>
        <w:rPr>
          <w:b/>
          <w:sz w:val="28"/>
          <w:lang w:val="ru-RU"/>
        </w:rPr>
        <w:t xml:space="preserve">Града Господнего и </w:t>
      </w:r>
      <w:r>
        <w:rPr>
          <w:sz w:val="28"/>
          <w:lang w:val="ru-RU"/>
        </w:rPr>
        <w:t xml:space="preserve">Вселенная будет наново перестроена. </w:t>
      </w:r>
    </w:p>
    <w:p>
      <w:pPr>
        <w:pStyle w:val="Normal1"/>
        <w:spacing w:before="100" w:after="100"/>
        <w:jc w:val="right"/>
        <w:rPr/>
      </w:pPr>
      <w:r>
        <w:rPr>
          <w:rFonts w:cs="Wingdings" w:ascii="Wingdings" w:hAnsi="Wingdings"/>
          <w:b/>
          <w:sz w:val="28"/>
          <w:lang w:val="ru-RU"/>
        </w:rPr>
        <w:t></w:t>
      </w:r>
      <w:r>
        <w:rPr>
          <w:b/>
          <w:sz w:val="28"/>
          <w:lang w:val="ru-RU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leton">
    <w:altName w:val="Kartika"/>
    <w:charset w:val="00"/>
    <w:family w:val="auto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/Banner1.gif" TargetMode="External"/><Relationship Id="rId3" Type="http://schemas.openxmlformats.org/officeDocument/2006/relationships/hyperlink" Target="../../english/r/p272.ram" TargetMode="External"/><Relationship Id="rId4" Type="http://schemas.openxmlformats.org/officeDocument/2006/relationships/hyperlink" Target="../in/p142.html" TargetMode="External"/><Relationship Id="rId5" Type="http://schemas.openxmlformats.org/officeDocument/2006/relationships/hyperlink" Target="../in/p013.html" TargetMode="External"/><Relationship Id="rId6" Type="http://schemas.openxmlformats.org/officeDocument/2006/relationships/hyperlink" Target="../in/p137.html" TargetMode="External"/><Relationship Id="rId7" Type="http://schemas.openxmlformats.org/officeDocument/2006/relationships/hyperlink" Target="../in/p140.html" TargetMode="External"/><Relationship Id="rId8" Type="http://schemas.openxmlformats.org/officeDocument/2006/relationships/hyperlink" Target="../in/p137.html" TargetMode="External"/><Relationship Id="rId9" Type="http://schemas.openxmlformats.org/officeDocument/2006/relationships/hyperlink" Target="../in/p250.html" TargetMode="External"/><Relationship Id="rId10" Type="http://schemas.openxmlformats.org/officeDocument/2006/relationships/hyperlink" Target="../in/p219.html" TargetMode="External"/><Relationship Id="rId11" Type="http://schemas.openxmlformats.org/officeDocument/2006/relationships/hyperlink" Target="../in/p137.html" TargetMode="External"/><Relationship Id="rId12" Type="http://schemas.openxmlformats.org/officeDocument/2006/relationships/hyperlink" Target="../in/p288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1:41:00Z</dcterms:created>
  <dc:creator>Бойко Иван Николаевич</dc:creator>
  <dc:description/>
  <cp:keywords/>
  <dc:language>en-US</dc:language>
  <cp:lastModifiedBy>Andrew</cp:lastModifiedBy>
  <dcterms:modified xsi:type="dcterms:W3CDTF">2006-12-15T01:04:00Z</dcterms:modified>
  <cp:revision>126</cp:revision>
  <dc:subject/>
  <dc:title/>
</cp:coreProperties>
</file>