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42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падение Иерихона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51109-20000710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этой статье автор говорит о пророческом смысле падения Иерихона и высказывается о той роли, которая была отведена в истории Иерихона символике семи печатей, семи труб и </w:t>
      </w:r>
      <w:r>
        <w:rPr>
          <w:color w:val="000000"/>
          <w:lang w:val="ru-RU" w:eastAsia="ru-RU"/>
        </w:rPr>
        <w:t>семи чаш гнева Божия</w:t>
      </w:r>
      <w:r>
        <w:rPr>
          <w:lang w:val="ru-RU"/>
        </w:rPr>
        <w:t>. Автор обращает внимание читателя на назидательный момент повествования о Рааве, на основе которого проясняется будущность обращения язычников. В этой истории имеют место подспудные упоминания о Мессии, властителе нар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5, 2000 гг. В. Кокс Выводы П. Гамбьер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Падение Иерихон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В книге Иисуса Навина повествуется о периоде формирования Израиля как этнического единства на принадлежащей ей  земле. Здесь мы улавливаем тонкие параллели с книгой Откровения, где говорится о восстановлении в последние дни и о падении Иерихона.</w:t>
      </w:r>
    </w:p>
    <w:p>
      <w:pPr>
        <w:pStyle w:val="Normal"/>
        <w:rPr>
          <w:lang w:val="ru-RU"/>
        </w:rPr>
      </w:pPr>
      <w:r>
        <w:rPr>
          <w:lang w:val="ru-RU"/>
        </w:rPr>
        <w:t>В книге Навина 1:1 Моисей изображен рабом Божьим. Христос был сыном Божьим. Навин был служителем Моисея, а Христос был рабом Божьи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исея оплакивали тридцать дней перед тем, как израильтяне вошли в землю обетованную, назначенную им Богом от реки Евфрат до западного моря и далее к Египту. Не говоря уже о тех границах, которые имеет нынешний Израиль (Нав. 1:5-7). </w:t>
      </w:r>
    </w:p>
    <w:p>
      <w:pPr>
        <w:pStyle w:val="Normal"/>
        <w:rPr/>
      </w:pPr>
      <w:r>
        <w:rPr>
          <w:lang w:val="ru-RU"/>
        </w:rPr>
        <w:t xml:space="preserve">Бог обещал Навину неизменную заботу и силу. Это долгосрочное обетование воителям Израиля, выполнение которого всецело зависит от того, насколько послушными они будут закону Бога  (Нав.1:5-7). Соблюдайте закон, и удача будет сопутствовать вам. Невзгоды приходят, когда человек нарушает закон, обо всем этом мы читаем в книге Второзакония 28 — речь идет о благословениях и проклятиях. Всякий раз, когда вожди Израиля нарушали закон, страна и народ попадали под иго других народов. Достаточно взглянуть на то, что происходит в Объединенном Королевстве, США и Австралии со времен окончания Второй Мировой войны. Трудно не отметить тот социальный и экономический упадок, рост государственного долга, потворство злу, которое ошибочно принимают за добродетель. Мы более не </w:t>
      </w:r>
      <w:r>
        <w:rPr>
          <w:color w:val="000000"/>
          <w:lang w:val="ru-RU" w:eastAsia="ru-RU"/>
        </w:rPr>
        <w:t>будем успешны в путях наших</w:t>
      </w:r>
      <w:r>
        <w:rPr>
          <w:lang w:val="ru-RU"/>
        </w:rPr>
        <w:t xml:space="preserve"> (Нав. 1:8-9). Бог наказывает Иисусу Навину быть сильным и решительным в деяниях его. Иисус Навин был е</w:t>
      </w:r>
      <w:r>
        <w:rPr>
          <w:color w:val="000000"/>
          <w:lang w:val="ru-RU" w:eastAsia="ru-RU"/>
        </w:rPr>
        <w:t>фремлянином, а такой человек обязан быть сильным</w:t>
      </w:r>
      <w:r>
        <w:rPr>
          <w:lang w:val="ru-RU"/>
        </w:rPr>
        <w:t>. Избранные Бога пребывают в народе Израильском, и они должны молиться за свой народ. Если бы люди боялись Бога и соблюдали законы Его, они бы имели успех.</w:t>
      </w:r>
    </w:p>
    <w:p>
      <w:pPr>
        <w:pStyle w:val="Normal"/>
        <w:rPr/>
      </w:pPr>
      <w:r>
        <w:rPr>
          <w:lang w:val="ru-RU"/>
        </w:rPr>
        <w:t xml:space="preserve">Рувим, Гад и половина колена Манассеи унаследовали земли за пределами Израиля  (Нав. 1:10-15, Чис. 32). Идея состоит в том, что земля, лежащая к востоку от реки Иордан также является частью наследия Израиля, и эти племена получат причитающийся им остаток, когда Мессия  воссядет на престоле. </w:t>
      </w:r>
      <w:r>
        <w:rPr>
          <w:color w:val="000000"/>
          <w:lang w:val="ru-RU" w:eastAsia="ru-RU"/>
        </w:rPr>
        <w:t>Иерусалим станет чашею исступления для всех окрестных народов, и также для Иуды во время осады Иерусалима</w:t>
      </w:r>
      <w:r>
        <w:rPr>
          <w:lang w:val="ru-RU"/>
        </w:rPr>
        <w:t xml:space="preserve"> (Зах. 12:1 и далее). Это означает, что все окрестные народы будут поставлять людей для воинства Мессии, чтобы восставить царство в Иерусалиме. Что касается расширения земель, то здесь мы руководствуемся домыслами, однако  обещание нам дано.</w:t>
      </w:r>
    </w:p>
    <w:p>
      <w:pPr>
        <w:pStyle w:val="Normal"/>
        <w:rPr>
          <w:lang w:val="ru-RU"/>
        </w:rPr>
      </w:pPr>
      <w:r>
        <w:rPr>
          <w:lang w:val="ru-RU"/>
        </w:rPr>
        <w:t>Послушание вождю народа имеет первостепенное значение, поскольку вождь подчиняется закону Бога, и он есть орудия Бога (Нав. 1:16-18). Посему мы внемлем Христу, который пребывает в совершенном послушании перед Отцом (Фил. 2:8). Навин шлет лазутчиков, чтобы они обозрели землю на западном берегу реки Иордан, в особенности землю Иерихон (Нав. 2:1). Само название "Иерихон" означает "лунный град". Луна, олицетворяющая мужское начало, занимала ключевое место в древних культах Ближнего Востока.</w:t>
      </w:r>
    </w:p>
    <w:p>
      <w:pPr>
        <w:pStyle w:val="Normal"/>
        <w:rPr/>
      </w:pPr>
      <w:r>
        <w:rPr>
          <w:lang w:val="ru-RU"/>
        </w:rPr>
        <w:t xml:space="preserve">Идея о двух соглядатаях, посланных в Иерихон, перекликается с законом и устами двух свидетелей (Нав. 2:2-5). Кроме того, в книге Откровения 11 мы читаем о двух свидетелях, несущих свет Божий миру. Раав была блудницей-язычницей, а Христос — прямой потомок колена ее (см. статью </w:t>
      </w:r>
      <w:r>
        <w:rPr>
          <w:i/>
          <w:lang w:val="ru-RU"/>
        </w:rPr>
        <w:t>Генеалогия Мессии (№ 119)</w:t>
      </w:r>
      <w:r>
        <w:rPr>
          <w:lang w:val="ru-RU"/>
        </w:rPr>
        <w:t>). Раав получила возможность стать частью Царства Божьего. Она была готова защищать рабов Божьих, невзирая на случайное восстановление, дарованное ей Богом. Мы также должны, несмотря ни на что,  защищать других и делать все, чтобы спасти ближних, вразумляя и назидая их.</w:t>
      </w:r>
    </w:p>
    <w:p>
      <w:pPr>
        <w:pStyle w:val="Normal"/>
        <w:rPr>
          <w:lang w:val="ru-RU"/>
        </w:rPr>
      </w:pPr>
      <w:r>
        <w:rPr>
          <w:lang w:val="ru-RU"/>
        </w:rPr>
        <w:t>Раав понимала, что Израиль претендует на земли, и поэтому она попросила людей о завете (Нав. 2:6-14). Мы считаем этот завет действительным также и для язычников. Притча об овцах и козлищах в Евангелия от Матфея 25:31-46 иносказательно повествует о тех, кто благожелательно отнесся к избранным. Суть в том, чтобы вразумить народы, что они будут судимы тою же мерою, какою меряют они народ Божий.</w:t>
      </w:r>
    </w:p>
    <w:p>
      <w:pPr>
        <w:pStyle w:val="Normal"/>
        <w:rPr>
          <w:lang w:val="ru-RU"/>
        </w:rPr>
      </w:pPr>
      <w:r>
        <w:rPr>
          <w:lang w:val="ru-RU"/>
        </w:rPr>
        <w:t>Червленая веревка, о которой упоминается в повествовании о Раави и вторжении разбойников, символизирует пятна крови на дверях домов израильских в ночь Пасхи (Нав. 2:15-19). Предписание осталось домочадцам внутри жили, однако спасение уготовано и язычникам, которые придут в Израиль. Они могут снискать защиту в крови ветхого завета и спасающей благодати Христа в новом завете.</w:t>
      </w:r>
    </w:p>
    <w:p>
      <w:pPr>
        <w:pStyle w:val="Normal"/>
        <w:rPr>
          <w:lang w:val="ru-RU"/>
        </w:rPr>
      </w:pPr>
      <w:r>
        <w:rPr>
          <w:lang w:val="ru-RU"/>
        </w:rPr>
        <w:t>Раав обещает придерживаться веры, и люди, заручившись клятвой, отправились на гору и пробыли там три дня (Нав. 2:20-23). Здесь усматривают связь с тем, что Христос пробудет в могиле три дня и три ночи, и в последние дни свидетели будут лежать мертвыми на улицах. Последующие события указывают на ковчег, служащий символом могущества Бога, которым Он покорит мир по пришествию Мессии.</w:t>
      </w:r>
    </w:p>
    <w:p>
      <w:pPr>
        <w:pStyle w:val="Normal"/>
        <w:rPr>
          <w:lang w:val="ru-RU"/>
        </w:rPr>
      </w:pPr>
      <w:r>
        <w:rPr>
          <w:lang w:val="ru-RU"/>
        </w:rPr>
        <w:t>Переход через перегороженную плотиной  реку Иордан символизирует крещение Израиля (Нав. 3:5-13). Первая вода вынесла израильтян из Египта в пустыню на сорок лет; здесь налицо параллель с двумя тысячами лет, истекшими со времен первого пришествия Христова, и церковь все это время жила. Другая вода принесла израильтян в землю обетованную, а это явный символ второго пришествия Христа, когда Израиль будет провозглашен духовным центром. Примечательно, что Илия и Елисей заставляли расступиться воды Иордана (2Цар. 2:8-10).</w:t>
      </w:r>
    </w:p>
    <w:p>
      <w:pPr>
        <w:pStyle w:val="Normal"/>
        <w:rPr>
          <w:lang w:val="ru-RU"/>
        </w:rPr>
      </w:pPr>
      <w:r>
        <w:rPr>
          <w:lang w:val="ru-RU"/>
        </w:rPr>
        <w:t>Во времена урожая Иордан разливался (Нав. 3:14-15), что символизирует напасти и несчастья, которые пережила церковь в период жатвы вплоть до возвращения Христа (Нав. 3:16-17). Обязанность священников состояла в том, чтобы защитить народ и подготовить его к тому, чтобы принять наследие. Как же может это произойти, если традиционное христианство представляет собой порочную религию, жрецы которой не ведают истинного замысла спасения?</w:t>
      </w:r>
    </w:p>
    <w:p>
      <w:pPr>
        <w:pStyle w:val="Normal"/>
        <w:rPr/>
      </w:pPr>
      <w:r>
        <w:rPr>
          <w:lang w:val="ru-RU"/>
        </w:rPr>
        <w:t xml:space="preserve">Двенадцать камней избраны, как были избраны двенадцать апостолов, ставших судьями, итого, двадцать четыре — число  старейшин, восседающих подле престола Божьего вместе с Христом (Нав. 4:1-8, Откр. 4:1-4). Другие двенадцать камней были помещены в Иордане (Нав. 4:9). Издание DSS и другие иудейские авторы полагают, что эти камни символизируют двенадцать звезд падшего сонма ангелов, которые не войдут в царствие Небесное  во время восстановления. Священники сделали свое дело, и Израиль перешел в землю обетованную (Нав. 4:10). Священники  должны сделать предписанное, иначе некоторые избранные не попадут в Царство Небесное. Десятый день первого месяца наступает, когда сыны Израилевы перешли Иордан (Нав. 4:11-24). Пасхальный агнец откладывался на этот день, и в этот день Мессия с триумфом вошел в город. Иисус поставил  двенадцать камней в </w:t>
      </w:r>
      <w:r>
        <w:rPr>
          <w:color w:val="000000"/>
          <w:lang w:val="ru-RU" w:eastAsia="ru-RU"/>
        </w:rPr>
        <w:t>Галгале, на восточной стороне Иерихона. Название местности означает "увести", и Христос</w:t>
      </w:r>
      <w:r>
        <w:rPr>
          <w:lang w:val="ru-RU"/>
        </w:rPr>
        <w:t xml:space="preserve"> (Иисус), увел грехи мира сего. </w:t>
      </w:r>
    </w:p>
    <w:p>
      <w:pPr>
        <w:pStyle w:val="Normal"/>
        <w:rPr>
          <w:lang w:val="ru-RU"/>
        </w:rPr>
      </w:pPr>
      <w:r>
        <w:rPr>
          <w:lang w:val="ru-RU"/>
        </w:rPr>
        <w:t>Все мужи израильские были обрезаны (Нав. 5:1-8). Они служили воплощением последнего колена перед эпохой восстановления, и Бог, который есть твердыня, совершит духовное обрезание сердец всех тех, кто войдет в царствие небесное в конце времени. Посрамление и осуждение, а также две тысячи лет ужаса и непокорства упразднится по пришествию Мессии (Нав. 5:9). Люди вкусили плодов земли обетованной после сорока лет манны небесной (Нав. 5:10-12). Народ Божий был жив словом Божьим  в продолжение двух тысяч лет странствий в пустыне. Когда  Христос восставит из праха планету по законам Отца его, мы все вкусим плодов тысячелетнего царствования. Иисус Навин  признает Иисуса Христа военачальником воинства Небесного. Он также предстал перед лицом Божьим, и Иисус пал ниц перед Ним (Нав. 5:13-15).</w:t>
      </w:r>
    </w:p>
    <w:p>
      <w:pPr>
        <w:pStyle w:val="Normal"/>
        <w:rPr>
          <w:lang w:val="ru-RU"/>
        </w:rPr>
      </w:pPr>
      <w:r>
        <w:rPr>
          <w:lang w:val="ru-RU"/>
        </w:rPr>
        <w:t>Хождения вокруг Иерихона заключают в себе подспудные упоминания о печатях, трубах, чашах гнева Божьего из Откровения и зычном глас архангела, возвещающем о пришествии победоносного Христа, свергающего твердыни сатанинские (Нав. 6:1-5).</w:t>
      </w:r>
    </w:p>
    <w:p>
      <w:pPr>
        <w:pStyle w:val="Normal"/>
        <w:rPr>
          <w:lang w:val="ru-RU"/>
        </w:rPr>
      </w:pPr>
      <w:r>
        <w:rPr>
          <w:lang w:val="ru-RU"/>
        </w:rPr>
        <w:t>Семь священников, несущих семь труб символизируют семь ангелов семи церковных эпох, выводящих народ Божий и готовящий их к предстоящему тысячелетию  (Нав. 6:6-7). Ассирийцы (т.е. северное царство и Вавилон последних дней) будут истреблены. Порочная доктрина Иакова будет сокрушена, так что ничто из того, что правит миром сегодня, не сохранится  в период тысячелетнего царствования Христа (Мих. 5:5-14).</w:t>
      </w:r>
    </w:p>
    <w:p>
      <w:pPr>
        <w:pStyle w:val="Normal"/>
        <w:rPr>
          <w:lang w:val="ru-RU"/>
        </w:rPr>
      </w:pPr>
      <w:r>
        <w:rPr>
          <w:lang w:val="ru-RU"/>
        </w:rPr>
        <w:t>Изначально в Ковчеге Завета был жезл Аарона, служивший символом могущества священников, манна и скрижали закона. Ковчег предстал перед Израилем, и это было знамением, что мы соблюдали Закон Божий на протяжение всех сорока юбилеев, т.е. две тысячи лет со времени первого пришествия Мессии (Нав. 6:8-9). Его люди всегда следовали законам Бога.</w:t>
      </w:r>
    </w:p>
    <w:p>
      <w:pPr>
        <w:pStyle w:val="Normal"/>
        <w:rPr>
          <w:lang w:val="ru-RU"/>
        </w:rPr>
      </w:pPr>
      <w:r>
        <w:rPr>
          <w:lang w:val="ru-RU"/>
        </w:rPr>
        <w:t>Таинства Божьи будут сокрыты от людей до времени конца, когда Бог откроет их церкви и сонму. Грядет перемена в устроении Ковчега. Сейчас он находится под надежной защитой, это означает, что закон Бога находится под защитой избранных,  и он не прейдет из умов священников и народов (Нав. 6:10-14). Всякая церковь, отрекающаяся от своего бремени, более не от Бога, но скиния лжерелигии.</w:t>
      </w:r>
    </w:p>
    <w:p>
      <w:pPr>
        <w:pStyle w:val="Normal"/>
        <w:rPr/>
      </w:pPr>
      <w:r>
        <w:rPr>
          <w:lang w:val="ru-RU"/>
        </w:rPr>
        <w:t>Седьмая труба и глас громогласно возвестят о гибели, ниспосланной из чаш гнева Божия (Нав. 6:15-17). В</w:t>
      </w:r>
      <w:r>
        <w:rPr>
          <w:color w:val="000000"/>
          <w:lang w:val="ru-RU" w:eastAsia="ru-RU"/>
        </w:rPr>
        <w:t>се серебро и золото, и сосуды медные и железные да будут святынею Господу и войдут в сокровищницу Господню</w:t>
      </w:r>
      <w:r>
        <w:rPr>
          <w:lang w:val="ru-RU"/>
        </w:rPr>
        <w:t xml:space="preserve"> (Нав. 6:18-19). Аналогично, все металлические орудия, используемые в войнах Армагеддона,   будут разбиты вдребезги, таким образом Израиль получит возможность полностью восстановить царство и вернуть себе былое величие.</w:t>
      </w:r>
    </w:p>
    <w:p>
      <w:pPr>
        <w:pStyle w:val="Normal"/>
        <w:rPr/>
      </w:pPr>
      <w:r>
        <w:rPr>
          <w:lang w:val="ru-RU"/>
        </w:rPr>
        <w:t>Гибель мира будет полной, и только те, кто сможет принять новое, спасутся (Нав. 6:20-21). Дом Раав, построенный в стене, которой обнесен Иерихон, остался целым и невредимым; и это было чудо Господне (Нав. 6:22). Следовательно, Бог волен спасти нас, где бы мы ни находились, будь-то даже на поле брани в самом ее разгаре. Х</w:t>
      </w:r>
      <w:r>
        <w:rPr>
          <w:color w:val="000000"/>
          <w:lang w:val="ru-RU" w:eastAsia="ru-RU"/>
        </w:rPr>
        <w:t>леб будет дан нам, и вода у нас не иссякнет</w:t>
      </w:r>
      <w:r>
        <w:rPr>
          <w:lang w:val="ru-RU"/>
        </w:rPr>
        <w:t xml:space="preserve"> (Ис. 33:16), пока Мессия возложит стопы свои на Елейную гору, и мы пребудем с ним. Иерихон не узнает мира. Всякий договор о перемирии непременно будет нарушен (Нав. 6:23-27). Ахан нарушил обет и взял из заклятого. Он был евреем, и это обстоятельство также имеет свою символическую значимость, ведь иудеи исказили закон Божий (Нав. 7:1). НО Иудея будет спасена в последние дни. </w:t>
      </w:r>
    </w:p>
    <w:p>
      <w:pPr>
        <w:pStyle w:val="Normal"/>
        <w:rPr>
          <w:lang w:val="ru-RU"/>
        </w:rPr>
      </w:pPr>
      <w:r>
        <w:rPr>
          <w:lang w:val="ru-RU"/>
        </w:rPr>
        <w:t>Чтобы осмотреть землю, были посланы соглядатаи (Нав. 7:2). Во время восстановления и тысячелетнего царствования Мессии мы выйдем и приведем людей к истинному разумению. Постепенно, народ за народом, весь созданный заново мир придет к миру, который воцарится в продолжение тысячи лет правления Христа согласно законам Божь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Падение Иерихо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6:52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9T13:48:00Z</dcterms:modified>
  <cp:revision>74</cp:revision>
  <dc:subject/>
  <dc:title>Summary The Spirit of Adoption (No. 34z)</dc:title>
</cp:coreProperties>
</file>