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P281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 xml:space="preserve">Выводы: Рахиль и закон </w:t>
      </w:r>
    </w:p>
    <w:p>
      <w:pPr>
        <w:pStyle w:val="Normal"/>
        <w:jc w:val="center"/>
        <w:rPr>
          <w:b/>
          <w:b/>
          <w:sz w:val="16"/>
          <w:lang w:val="ru-RU"/>
        </w:rPr>
      </w:pPr>
      <w:r>
        <w:rPr>
          <w:b/>
          <w:sz w:val="16"/>
          <w:lang w:val="ru-RU"/>
        </w:rPr>
      </w:r>
    </w:p>
    <w:p>
      <w:pPr>
        <w:pStyle w:val="Normal"/>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0 19981211-19990625)</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История Рахиль полна драматизма, кроме того, ее жизнь может служить доказательством того, что десять заповедей, переданных Богом, имело силу еще до синайских событий. В данной статье автор рассматривает ряд аспектов и исторических закономерностей, которые долгое время оставались без внимания. Это повествование имеет огромное значение для церкви и развития идеи о божественной любви.</w:t>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8, 1999 гг.</w:t>
      </w:r>
      <w:r>
        <w:rPr>
          <w:b/>
          <w:lang w:val="ru-RU"/>
        </w:rPr>
        <w:t xml:space="preserve"> Христианские Церкви Бога под ред. Вейда Кокса</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Выводы — Милонда Хильбурн под ред. Вейда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Рахиль и закон</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 xml:space="preserve">История Рахиль полна драматизма, кроме того, ее жизнь может служить доказательством того, что десятословие имело силу еще до синайских событий. </w:t>
      </w:r>
    </w:p>
    <w:p>
      <w:pPr>
        <w:pStyle w:val="Normal"/>
        <w:rPr>
          <w:lang w:val="ru-RU"/>
        </w:rPr>
      </w:pPr>
      <w:r>
        <w:rPr>
          <w:lang w:val="ru-RU"/>
        </w:rPr>
        <w:t xml:space="preserve">После того, как Иаков стяжал благословение первородства от Исава, обманув своего отца Исаака, ему было с тех пор небезопасно оставаться в земле ханаанской. Иаков должен был бежать, чтобы спастись (Быт. 27:42-44). </w:t>
      </w:r>
    </w:p>
    <w:p>
      <w:pPr>
        <w:pStyle w:val="Normal"/>
        <w:rPr>
          <w:lang w:val="ru-RU"/>
        </w:rPr>
      </w:pPr>
      <w:r>
        <w:rPr>
          <w:lang w:val="ru-RU"/>
        </w:rPr>
        <w:t>Если Исав убил Иакова, то, по закону,  кровный мститель должен был убить Исава. Это было то же, чего ожидал Каин, когда он убил Авеля (Быт. 4:10-14). Таким образом, легко видеть, что шестая заповедь была установлена еще со времен Адама.</w:t>
      </w:r>
    </w:p>
    <w:p>
      <w:pPr>
        <w:pStyle w:val="Normal"/>
        <w:rPr/>
      </w:pPr>
      <w:r>
        <w:rPr>
          <w:sz w:val="20"/>
          <w:lang w:val="ru-RU"/>
        </w:rPr>
        <w:t>Исход 20:13 "</w:t>
      </w:r>
      <w:r>
        <w:rPr>
          <w:b/>
          <w:sz w:val="20"/>
          <w:lang w:val="ru-RU"/>
        </w:rPr>
        <w:t>Не укради.</w:t>
      </w:r>
      <w:r>
        <w:rPr>
          <w:sz w:val="20"/>
          <w:lang w:val="ru-RU"/>
        </w:rPr>
        <w:t xml:space="preserve"> (Стандартное исправленное издание Библии)</w:t>
      </w:r>
    </w:p>
    <w:p>
      <w:pPr>
        <w:pStyle w:val="Normal"/>
        <w:rPr>
          <w:sz w:val="20"/>
          <w:lang w:val="ru-RU"/>
        </w:rPr>
      </w:pPr>
      <w:r>
        <w:rPr>
          <w:sz w:val="20"/>
          <w:lang w:val="ru-RU"/>
        </w:rPr>
        <w:t xml:space="preserve">Бытие 27:46, Бытие 26:34-35, Бытие 28:6-9 </w:t>
      </w:r>
    </w:p>
    <w:p>
      <w:pPr>
        <w:pStyle w:val="Normal"/>
        <w:rPr>
          <w:lang w:val="ru-RU"/>
        </w:rPr>
      </w:pPr>
      <w:r>
        <w:rPr>
          <w:lang w:val="ru-RU"/>
        </w:rPr>
        <w:t>Исаак отослал Иакова в Месопотамию, чтобы его сын взял себе в жены дочь Лавана (Быт. 28:1-2). Немаловажно то, что Исаак наставил Иакова на путь греха. Зная о последствиях, Иаков не смог ослушаться своего отца, взяв в жены кого-либо из родственников: (Быт. 28:2; Лев. 18:4-5).</w:t>
      </w:r>
    </w:p>
    <w:p>
      <w:pPr>
        <w:pStyle w:val="Normal"/>
        <w:ind w:left="360" w:right="29" w:hanging="0"/>
        <w:rPr>
          <w:sz w:val="20"/>
          <w:lang w:val="ru-RU"/>
        </w:rPr>
      </w:pPr>
      <w:r>
        <w:rPr>
          <w:sz w:val="20"/>
          <w:lang w:val="ru-RU"/>
        </w:rPr>
        <w:t>Левит 18:6</w:t>
      </w:r>
    </w:p>
    <w:p>
      <w:pPr>
        <w:pStyle w:val="Normal"/>
        <w:ind w:left="360" w:right="29" w:hanging="0"/>
        <w:rPr/>
      </w:pPr>
      <w:r>
        <w:rPr>
          <w:color w:val="000000"/>
          <w:sz w:val="20"/>
          <w:lang w:val="ru-RU" w:eastAsia="ru-RU"/>
        </w:rPr>
        <w:t>6  Никто ни к какой родственнице по плоти не должен приближаться с тем, чтобы открыть наготу. Я Господь</w:t>
      </w:r>
      <w:r>
        <w:rPr>
          <w:sz w:val="20"/>
          <w:lang w:val="ru-RU"/>
        </w:rPr>
        <w:t>. (Стандартное исправленное издание Библии)</w:t>
      </w:r>
    </w:p>
    <w:p>
      <w:pPr>
        <w:pStyle w:val="Normal"/>
        <w:rPr>
          <w:lang w:val="ru-RU"/>
        </w:rPr>
      </w:pPr>
      <w:r>
        <w:rPr>
          <w:lang w:val="ru-RU"/>
        </w:rPr>
        <w:t xml:space="preserve">Очевидно, что многие законы имели силу уже во времена Авраама, Исаака и Иакова. Нарушение этого закона грозит жене бесплодием. </w:t>
      </w:r>
    </w:p>
    <w:p>
      <w:pPr>
        <w:pStyle w:val="Normal"/>
        <w:rPr>
          <w:lang w:val="ru-RU"/>
        </w:rPr>
      </w:pPr>
      <w:r>
        <w:rPr>
          <w:lang w:val="ru-RU"/>
        </w:rPr>
        <w:t>Бесплодие может быть карой за грех. См.</w:t>
      </w:r>
    </w:p>
    <w:p>
      <w:pPr>
        <w:pStyle w:val="Normal"/>
        <w:rPr>
          <w:lang w:val="ru-RU"/>
        </w:rPr>
      </w:pPr>
      <w:r>
        <w:rPr>
          <w:lang w:val="ru-RU"/>
        </w:rPr>
        <w:t>Бытие 20:17-18; 16:1; 18:10-14; 21:1-3; 24:1-4,15, 50-51, 67; 25:19-21; Левит 18:11.</w:t>
      </w:r>
    </w:p>
    <w:p>
      <w:pPr>
        <w:pStyle w:val="Normal"/>
        <w:rPr/>
      </w:pPr>
      <w:r>
        <w:rPr>
          <w:lang w:val="ru-RU"/>
        </w:rPr>
        <w:t>Примечательно также положение жен Иакова (Быт. 28:5; 29:1–17).</w:t>
      </w:r>
    </w:p>
    <w:p>
      <w:pPr>
        <w:pStyle w:val="Normal"/>
        <w:rPr>
          <w:lang w:val="ru-RU"/>
        </w:rPr>
      </w:pPr>
      <w:r>
        <w:rPr>
          <w:lang w:val="ru-RU"/>
        </w:rPr>
        <w:t>Иаков приехал в Месопотамию, влюбился в Рахиль, и стал он работать на ее отца (своего дядю) Лавана. Ливан начал обсуждать с Иаковом жалованье, и из жадности он продал Иакову свою дочь Рахиль. Иаков принял эту плату за то, что он семь лет пас его стадо (Быт. 29:18-20).</w:t>
      </w:r>
    </w:p>
    <w:p>
      <w:pPr>
        <w:pStyle w:val="Normal"/>
        <w:rPr>
          <w:lang w:val="ru-RU"/>
        </w:rPr>
      </w:pPr>
      <w:r>
        <w:rPr>
          <w:lang w:val="ru-RU"/>
        </w:rPr>
        <w:t>Иаков горячо любил Рахиль, и время текло для него быстрой рекой. По прошествию семи лет, он провозгласил, что Рахиль становится его женой (Быт. 29:21).</w:t>
      </w:r>
    </w:p>
    <w:p>
      <w:pPr>
        <w:pStyle w:val="Normal"/>
        <w:rPr>
          <w:lang w:val="ru-RU"/>
        </w:rPr>
      </w:pPr>
      <w:r>
        <w:rPr>
          <w:lang w:val="ru-RU"/>
        </w:rPr>
        <w:t xml:space="preserve">Несмотря на искреннюю надежду, которая жила в нем, и ожидания скорого супружества то, что обнаружилось потом, совершенно противоречило закону Божьему, и это было актом нарушения веры. Сестра Рахили Лия обманула Иакова. Очевидно, что Лаван и Лия задумали обмануть Иакова и принудили Рахиль к молчаливому согласию, т.е., соучастию. </w:t>
      </w:r>
    </w:p>
    <w:p>
      <w:pPr>
        <w:pStyle w:val="Normal"/>
        <w:rPr>
          <w:lang w:val="ru-RU"/>
        </w:rPr>
      </w:pPr>
      <w:r>
        <w:rPr>
          <w:lang w:val="ru-RU"/>
        </w:rPr>
        <w:t>Лия в бесчестии и слабости своей совершила обман против своей сестры и мужа ее, и так принесла горе в семью. Она нарушила множество заповедей. Этот грех распространился на прислугу и на все колено Израилево (см. Быт. 29:22-28). Этот брак с Лией был противозаконен (Лев. 18:6).</w:t>
      </w:r>
    </w:p>
    <w:p>
      <w:pPr>
        <w:pStyle w:val="Normal"/>
        <w:rPr>
          <w:lang w:val="ru-RU"/>
        </w:rPr>
      </w:pPr>
      <w:r>
        <w:rPr>
          <w:lang w:val="ru-RU"/>
        </w:rPr>
        <w:t>Через неделю Иаков женился на Рахиль. Последующий брак с Рахиль был также противозаконным, и грех усугубился: (Лев. 18:18, Быт. 29:29-30).</w:t>
      </w:r>
    </w:p>
    <w:p>
      <w:pPr>
        <w:pStyle w:val="Normal"/>
        <w:rPr>
          <w:lang w:val="ru-RU"/>
        </w:rPr>
      </w:pPr>
      <w:r>
        <w:rPr>
          <w:lang w:val="ru-RU"/>
        </w:rPr>
        <w:t xml:space="preserve">Это отягчающее брак обстоятельство положило начало разногласий между Иаковом и его женами. Это сыграло важную роль в семейных отношениях. Отношения в семье были еще более натянутыми по причине бесплодности жены, ведь браки между кровными родственниками были запрещены (Быт. 29:31). Бог не сделал Лию бесплодной, ибо Иаков ненавидел ее. Но Рахиль была неплодной (Быт. 29:32-35; 30:1-21). </w:t>
      </w:r>
    </w:p>
    <w:p>
      <w:pPr>
        <w:pStyle w:val="Normal"/>
        <w:rPr>
          <w:lang w:val="ru-RU"/>
        </w:rPr>
      </w:pPr>
      <w:r>
        <w:rPr>
          <w:lang w:val="ru-RU"/>
        </w:rPr>
        <w:t>Рахиль познала тяжкий путь к Богу за помощью. Сначала она обвинила Иакова, ведь она не могла иметь детей. Иаков отклонил ее обвинения, справедливо указав на тот факт, что он не был Богом. Затем Рахиль послала Иакову служанку Валлу, чтобы вошел к ней Иаков, и она зачала и родила Иакову сына. Впоследствии она искала другие возможности решения своей проблемы: она попросила мандрагоровых яблок сына Лии. В итоге Лия родила еще троих детей. В конце концов Рахиль обратилась за помощью к Богу, тогда уразумела она, что бесплодие стало ей карой за грехи, поэтому только Бог мог избавить ее от этого наказания подобно тому, как он отверз утробу Лии во грехе и печали ее (Быт. 30:22-24).</w:t>
      </w:r>
    </w:p>
    <w:p>
      <w:pPr>
        <w:pStyle w:val="Normal"/>
        <w:rPr>
          <w:lang w:val="ru-RU"/>
        </w:rPr>
      </w:pPr>
      <w:r>
        <w:rPr>
          <w:lang w:val="ru-RU"/>
        </w:rPr>
        <w:t>Иаков полагал, что годы труда в пользу Лавана истекли, и пришло время возвращаться домой (Быт. 30:25-26). Алчный Лаван не хотел терять такого усердного и опытного пастуха, и он попытался оставить Иакова у себя на службе, посулив ему то, чего тот желал. Но в этот раз Иаков перехитрил его (Быт. 30:27-43).</w:t>
      </w:r>
    </w:p>
    <w:p>
      <w:pPr>
        <w:pStyle w:val="Normal"/>
        <w:rPr>
          <w:lang w:val="ru-RU"/>
        </w:rPr>
      </w:pPr>
      <w:r>
        <w:rPr>
          <w:lang w:val="ru-RU"/>
        </w:rPr>
        <w:t xml:space="preserve">Когда богатство Иакова непомерно умножилось за шесть лет за счет скота Лавана, он сам и дети его переменились к нему (Быт. 31:1-2). </w:t>
      </w:r>
    </w:p>
    <w:p>
      <w:pPr>
        <w:pStyle w:val="Normal"/>
        <w:rPr>
          <w:lang w:val="ru-RU"/>
        </w:rPr>
      </w:pPr>
      <w:r>
        <w:rPr>
          <w:lang w:val="ru-RU"/>
        </w:rPr>
        <w:t>Господь сказал Иакову, чтобы тот готовился к возвращению в землю отцов его. Тогда Иаков позвал Рахиль и Лию, и объяснил им, почему он хочет уйти (Быт. 31:3-16). Получив согласие своих жен, а значит, и поддержку с их стороны, Иаков собрал все свое имущество и отправился в путь, не сказав, однако, Лавану, ни слова (Быт. 31:17-19a).</w:t>
      </w:r>
    </w:p>
    <w:p>
      <w:pPr>
        <w:pStyle w:val="Normal"/>
        <w:rPr>
          <w:lang w:val="ru-RU"/>
        </w:rPr>
      </w:pPr>
      <w:r>
        <w:rPr>
          <w:lang w:val="ru-RU"/>
        </w:rPr>
        <w:t>Затем драматизм достигает своего апогея:</w:t>
      </w:r>
    </w:p>
    <w:p>
      <w:pPr>
        <w:pStyle w:val="Normal"/>
        <w:rPr/>
      </w:pPr>
      <w:r>
        <w:rPr>
          <w:lang w:val="ru-RU"/>
        </w:rPr>
        <w:t xml:space="preserve">Бытие 31:19b….и </w:t>
      </w:r>
      <w:r>
        <w:rPr>
          <w:b/>
          <w:lang w:val="ru-RU"/>
        </w:rPr>
        <w:t xml:space="preserve">Рахиль похитила идолов, которые были в доме отца ее. </w:t>
      </w:r>
      <w:r>
        <w:rPr>
          <w:lang w:val="ru-RU"/>
        </w:rPr>
        <w:t>(</w:t>
      </w:r>
      <w:r>
        <w:rPr>
          <w:i/>
          <w:lang w:val="ru-RU"/>
        </w:rPr>
        <w:t>Стандартное исправленное издание Библии</w:t>
      </w:r>
      <w:r>
        <w:rPr>
          <w:lang w:val="ru-RU"/>
        </w:rPr>
        <w:t>) Рахиль похитила идолов, это слово на древнееврейском языке звучит как "терафим" (</w:t>
      </w:r>
      <w:r>
        <w:rPr>
          <w:i/>
          <w:lang w:val="ru-RU"/>
        </w:rPr>
        <w:t>Teraphim)</w:t>
      </w:r>
      <w:r>
        <w:rPr>
          <w:lang w:val="ru-RU"/>
        </w:rPr>
        <w:t>. Так мы видим, что центром вавилонского идолопоклонства было семейство Лавана. Когда Рахиль совершила кражу, на нарушила не только первую заповедь, но и все остальные.</w:t>
      </w:r>
    </w:p>
    <w:p>
      <w:pPr>
        <w:pStyle w:val="Normal"/>
        <w:rPr/>
      </w:pPr>
      <w:r>
        <w:rPr>
          <w:lang w:val="ru-RU"/>
        </w:rPr>
        <w:t>Как явствует из жизнеописания семьи Лавана, она нарушила первую заповедь, ибо взяла других богов, терафимов (Втор. 5:7). И Рахиль, и стальные автоматически нарушили и вторую заповедь, ибо взяли с собой кумиров земных (Втор. 5:8-10).</w:t>
      </w:r>
      <w:r>
        <w:rPr>
          <w:sz w:val="18"/>
          <w:lang w:val="ru-RU"/>
        </w:rPr>
        <w:t xml:space="preserve"> </w:t>
      </w:r>
      <w:r>
        <w:rPr>
          <w:lang w:val="ru-RU"/>
        </w:rPr>
        <w:t>Подобно Лии Рахиль нарушила и третью заповедь, поскольку она поминала имя Божье всуе (Быт. 31:16), и она была виновна (Втор 5:11).</w:t>
      </w:r>
    </w:p>
    <w:p>
      <w:pPr>
        <w:pStyle w:val="Normal"/>
        <w:rPr>
          <w:lang w:val="ru-RU"/>
        </w:rPr>
      </w:pPr>
      <w:r>
        <w:rPr>
          <w:lang w:val="ru-RU"/>
        </w:rPr>
        <w:t>Рахиль и Лия нарушили первую заповедь.  Мы могли бы сделать умозаключение о том, что нарушение ими четвертой заповеди закономерно вытекает из остальных проступков. Четвертая заповедь есть знамение и печать поклонения Единому Истинному Богу (Исх. 20:8-10, Ис. 56:1-8).</w:t>
      </w:r>
    </w:p>
    <w:p>
      <w:pPr>
        <w:pStyle w:val="Normal"/>
        <w:rPr/>
      </w:pPr>
      <w:r>
        <w:rPr>
          <w:lang w:val="ru-RU"/>
        </w:rPr>
        <w:t>Кроме того, Рахиль не чтила своего Отца Небесного, она попрала установления Его так же, как это сделала Лия до нее (Втор. 5:16).</w:t>
      </w:r>
      <w:r>
        <w:rPr>
          <w:sz w:val="18"/>
          <w:lang w:val="ru-RU"/>
        </w:rPr>
        <w:t xml:space="preserve"> </w:t>
      </w:r>
      <w:r>
        <w:rPr>
          <w:lang w:val="ru-RU"/>
        </w:rPr>
        <w:t>Рахиль, подобно Лии до нее, также нарушила шестую заповедь, ведь она не раскаялась в прегрешениях своих. Она совершила духовное самоубийство (Втор. 5:17).</w:t>
      </w:r>
    </w:p>
    <w:p>
      <w:pPr>
        <w:pStyle w:val="Normal"/>
        <w:rPr>
          <w:lang w:val="ru-RU"/>
        </w:rPr>
      </w:pPr>
      <w:r>
        <w:rPr>
          <w:lang w:val="ru-RU"/>
        </w:rPr>
        <w:t xml:space="preserve">Помимо этого Рахиль нарушила седьмую заповедь. Так же, как и Лия, обманувшая  Иакова, который верил, что с ним была другая женщина, его законная жена, Рахиль нарушила духовное установление. Хотя плотского прелюбодеяния не было, Рахиль совершила духовный блуд, поскольку  взяла с собой идолов (Иезек. 23:36-38, Втор. 5:18). </w:t>
      </w:r>
    </w:p>
    <w:p>
      <w:pPr>
        <w:pStyle w:val="Normal"/>
        <w:rPr/>
      </w:pPr>
      <w:r>
        <w:rPr>
          <w:lang w:val="ru-RU"/>
        </w:rPr>
        <w:t>Вполне очевидно то, что Рахиль нарушила восьмую заповедь, украв идолов (Втор. 5:19). Рахиль не сказала Иакову о том, что она это сделала; об этом мы читаем в книге Бытия 31:32. Лия также обманом завладела Иаковом, и сестра ее поступила так же. Поскольку Рахиль могла быть беременной или бесплодной на тот момент, она солгала отцу своему, о чем мы считаем в книге  Бытия 31: 35, и нарушила она девятую заповедь</w:t>
      </w:r>
      <w:r>
        <w:rPr>
          <w:sz w:val="18"/>
          <w:lang w:val="ru-RU"/>
        </w:rPr>
        <w:t xml:space="preserve"> </w:t>
      </w:r>
      <w:r>
        <w:rPr>
          <w:lang w:val="ru-RU"/>
        </w:rPr>
        <w:t xml:space="preserve">(Втор. 5:20). </w:t>
      </w:r>
    </w:p>
    <w:p>
      <w:pPr>
        <w:pStyle w:val="Normal"/>
        <w:rPr>
          <w:lang w:val="ru-RU"/>
        </w:rPr>
      </w:pPr>
      <w:r>
        <w:rPr>
          <w:lang w:val="ru-RU"/>
        </w:rPr>
        <w:t>Также, Лия лжесвидетельствовала и в этом было прегрешение ее. Рахиль нарушила и десятую заповедь, поскольку алчность возобладала ею так же, как и Лия возжелала чужого до брака. В сущности, нарушение одной этой заповеди неминуемо влечет за собой нарушение и других божественных установлений. Жадность затмевает наш ум, и мы не отдаем себе отчета в том, что есть добро и зло (Втор. 5:21).</w:t>
      </w:r>
    </w:p>
    <w:p>
      <w:pPr>
        <w:pStyle w:val="Normal"/>
        <w:rPr>
          <w:lang w:val="ru-RU"/>
        </w:rPr>
      </w:pPr>
      <w:r>
        <w:rPr>
          <w:lang w:val="ru-RU"/>
        </w:rPr>
        <w:t>Мы увидели, что, в конце концов, хищение и обман сделали Рахиль и Лию виновными в нарушении всех десяти заповедей. Иаков также был нечист на руку (Быт. 31:20-31).</w:t>
      </w:r>
    </w:p>
    <w:p>
      <w:pPr>
        <w:pStyle w:val="Normal"/>
        <w:rPr>
          <w:lang w:val="ru-RU"/>
        </w:rPr>
      </w:pPr>
      <w:r>
        <w:rPr>
          <w:lang w:val="ru-RU"/>
        </w:rPr>
        <w:t>Иаков был убежден в том, что никто не брал терафимов, и он дал о том торжественную клятву, которая имеет глубокий смысл (Быт. 31:32). Сам того не зная, он осудил свою возлюбленную жену Рахиль на смерть (Бытие 31:33-55). В этот самый момент Рахиль носила второго ребенка за все это время во чреве ее.</w:t>
      </w:r>
    </w:p>
    <w:p>
      <w:pPr>
        <w:pStyle w:val="Normal"/>
        <w:rPr>
          <w:lang w:val="ru-RU"/>
        </w:rPr>
      </w:pPr>
      <w:r>
        <w:rPr>
          <w:lang w:val="ru-RU"/>
        </w:rPr>
        <w:t>Дочери Лавана и зять его искренне негодовали о том, как Лаван обошелся с ними всеми, они чувствовали себя обманутыми. Своими деяниями он побудил их нарушить заповеди Божьи (Быт. 35:5-15).</w:t>
      </w:r>
    </w:p>
    <w:p>
      <w:pPr>
        <w:pStyle w:val="Normal"/>
        <w:rPr>
          <w:lang w:val="ru-RU"/>
        </w:rPr>
      </w:pPr>
      <w:r>
        <w:rPr>
          <w:lang w:val="ru-RU"/>
        </w:rPr>
        <w:t>И вот наступает кульминационный пункт драматического действия. Иаков, сам о том не подозревая, вынес смертный приговор Рахили, который был исполнен не сразу. Однако, когда он приказал всему дому своему очиститься, сила его клятвы проявляется в полной мере. Бог также обещал Рахили второго сына. И вот она носила его во чреве своем. Иаков же не мог привести в исполнение смертный приговор, поскольку (ещё) не рождённый ребенок не может пострадать. Да Иаков и не хотел столь тяжкой кары.</w:t>
      </w:r>
    </w:p>
    <w:p>
      <w:pPr>
        <w:pStyle w:val="Normal"/>
        <w:rPr/>
      </w:pPr>
      <w:r>
        <w:rPr>
          <w:lang w:val="ru-RU"/>
        </w:rPr>
        <w:t xml:space="preserve">Рахиль умерла во время родов. Она назвала сына Бенони (SHD 1126), что означает </w:t>
      </w:r>
      <w:r>
        <w:rPr>
          <w:i/>
          <w:lang w:val="ru-RU"/>
        </w:rPr>
        <w:t>"сын моей скорби"</w:t>
      </w:r>
      <w:r>
        <w:rPr>
          <w:lang w:val="ru-RU"/>
        </w:rPr>
        <w:t xml:space="preserve">. Иаков (которого ныне зовут Израилем) переменил имя своего последнего ребенка и нарек его Вениамин (SHD 1144), что означает </w:t>
      </w:r>
      <w:r>
        <w:rPr>
          <w:i/>
          <w:lang w:val="ru-RU"/>
        </w:rPr>
        <w:t>"сын обетования",</w:t>
      </w:r>
      <w:r>
        <w:rPr>
          <w:lang w:val="ru-RU"/>
        </w:rPr>
        <w:t xml:space="preserve"> так трагически  свершился смертный приговор (Быт. 35:16-20). </w:t>
      </w:r>
    </w:p>
    <w:p>
      <w:pPr>
        <w:pStyle w:val="Normal"/>
        <w:rPr/>
      </w:pPr>
      <w:r>
        <w:rPr>
          <w:lang w:val="ru-RU"/>
        </w:rPr>
        <w:t xml:space="preserve">Иаков приказал всей своей семье очиститься, чтобы сохранить благодать рода своего, и из библейского текста мы извлекаем урок. Только через очищение и возвращение к Богу мы сможем стать частью народа Израильского (ср. также </w:t>
      </w:r>
      <w:r>
        <w:rPr>
          <w:i/>
          <w:lang w:val="ru-RU"/>
        </w:rPr>
        <w:t>Очищение и обрезание (№ 251)</w:t>
      </w:r>
      <w:r>
        <w:rPr>
          <w:lang w:val="ru-RU"/>
        </w:rPr>
        <w:t>)</w:t>
      </w:r>
      <w:r>
        <w:rPr>
          <w:i/>
          <w:lang w:val="ru-RU"/>
        </w:rPr>
        <w:t>.</w:t>
      </w:r>
      <w:r>
        <w:rPr>
          <w:lang w:val="ru-RU"/>
        </w:rPr>
        <w:t xml:space="preserve"> После того, как Иаков в Вефиле очистил свою семью, которая была ядром народа Израильского, он и семья получили прощение, после чего они вновь смогли вернуться в лоно Бога (Эль) Вифеля или Эль Дома Эль (Дома Божьего), Всевышнего или Эль Шаддай (ср. Быт. 35:11).</w:t>
      </w:r>
    </w:p>
    <w:p>
      <w:pPr>
        <w:pStyle w:val="Normal"/>
        <w:rPr>
          <w:lang w:val="ru-RU"/>
        </w:rPr>
      </w:pPr>
      <w:r>
        <w:rPr>
          <w:lang w:val="ru-RU"/>
        </w:rPr>
      </w:r>
    </w:p>
    <w:p>
      <w:pPr>
        <w:pStyle w:val="Web"/>
        <w:jc w:val="both"/>
        <w:rPr>
          <w:lang w:val="ru-RU"/>
        </w:rPr>
      </w:pPr>
      <w:r>
        <w:rPr>
          <w:lang w:val="ru-RU"/>
        </w:rPr>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4</w:t>
    </w:r>
    <w:r>
      <w:rPr>
        <w:i/>
        <w:lang w:val="ru-RU"/>
      </w:rPr>
      <w:fldChar w:fldCharType="end"/>
    </w:r>
    <w:r>
      <w:rPr>
        <w:i/>
        <w:lang w:val="ru-RU"/>
      </w:rPr>
      <w:tab/>
      <w:t>Рахиль и зако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7:19:00Z</dcterms:created>
  <dc:creator>Christian Churches of God</dc:creator>
  <dc:description>Translated By Plaj</dc:description>
  <dc:language>en-US</dc:language>
  <cp:lastModifiedBy>Ilya Polishchuk</cp:lastModifiedBy>
  <cp:lastPrinted>1998-12-02T12:16:00Z</cp:lastPrinted>
  <dcterms:modified xsi:type="dcterms:W3CDTF">2002-11-27T10:18:00Z</dcterms:modified>
  <cp:revision>32</cp:revision>
  <dc:subject/>
  <dc:title>Summary The Spirit of Adoption (No. 34z)</dc:title>
</cp:coreProperties>
</file>