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00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Выводы: Значение хлеба и вина</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50408-19990214)</w:t>
      </w:r>
    </w:p>
    <w:p>
      <w:pPr>
        <w:pStyle w:val="Normal"/>
        <w:jc w:val="center"/>
        <w:rPr>
          <w:sz w:val="16"/>
          <w:lang w:val="ru-RU"/>
        </w:rPr>
      </w:pPr>
      <w:r>
        <w:rPr>
          <w:sz w:val="16"/>
          <w:lang w:val="ru-RU"/>
        </w:rPr>
      </w:r>
    </w:p>
    <w:p>
      <w:pPr>
        <w:pStyle w:val="Normal"/>
        <w:rPr>
          <w:sz w:val="16"/>
          <w:lang w:val="ru-RU"/>
        </w:rPr>
      </w:pPr>
      <w:r>
        <w:rPr>
          <w:sz w:val="16"/>
          <w:lang w:val="ru-RU"/>
        </w:rPr>
      </w:r>
    </w:p>
    <w:p>
      <w:pPr>
        <w:pStyle w:val="Normal"/>
        <w:rPr>
          <w:lang w:val="ru-RU"/>
        </w:rPr>
      </w:pPr>
      <w:r>
        <w:rPr>
          <w:lang w:val="ru-RU"/>
        </w:rPr>
        <w:t>В этой статье разъясняется сущность приношения в жертву крови и тела, а также религиозную символику, сокрытую в этом жертвоприношении.</w:t>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lang w:val="ru-RU"/>
        </w:rPr>
        <w:t>ã</w:t>
      </w:r>
      <w:r>
        <w:rPr>
          <w:b/>
          <w:lang w:val="ru-RU"/>
        </w:rPr>
        <w:t>1995, 1996, 1999 гг. В. Кокс Выводы Джона Пирса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 xml:space="preserve">Значение хлеба и вина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 xml:space="preserve">Чудо, которое сотворил Христос, накормив  толпу хлебом и рыбой, дает нам понимание того, что означает преломление тела Христова (Иоанна, глава 6). </w:t>
      </w:r>
    </w:p>
    <w:p>
      <w:pPr>
        <w:pStyle w:val="Normal"/>
        <w:rPr/>
      </w:pPr>
      <w:r>
        <w:rPr>
          <w:lang w:val="ru-RU"/>
        </w:rPr>
        <w:t xml:space="preserve">Двенадцать </w:t>
      </w:r>
      <w:r>
        <w:rPr>
          <w:color w:val="000000"/>
          <w:lang w:val="ru-RU" w:eastAsia="ru-RU"/>
        </w:rPr>
        <w:t>коробов кусками от пяти ячменных хлебов, оставшимися у тех, которые ели</w:t>
      </w:r>
      <w:r>
        <w:rPr>
          <w:lang w:val="ru-RU"/>
        </w:rPr>
        <w:t xml:space="preserve"> (Ин. 6:13) символизируют двенадцать колен Израилевых, численность которых составляет 144,000. В коробах нет ничего случайного. И народы были назначены двенадцати апостолам, каждый из которых нес ответственность за один народ.</w:t>
      </w:r>
    </w:p>
    <w:p>
      <w:pPr>
        <w:pStyle w:val="Normal"/>
        <w:rPr>
          <w:lang w:val="ru-RU"/>
        </w:rPr>
      </w:pPr>
      <w:r>
        <w:rPr>
          <w:lang w:val="ru-RU"/>
        </w:rPr>
        <w:t xml:space="preserve">Как только люди поняли, что пришел пророк, пришел Мессия, тот пророк, который должен был прийти в последние дни, они захотели, чтобы он стал царем, царем земным. Но это не было причиной его прихода. Он еще придет, чтобы стать царем, но тогда было не время. И он должен был идти один, потому что его ученики сами не понимали его (Ин. 6:7). </w:t>
      </w:r>
    </w:p>
    <w:p>
      <w:pPr>
        <w:pStyle w:val="Normal"/>
        <w:rPr>
          <w:lang w:val="ru-RU"/>
        </w:rPr>
      </w:pPr>
      <w:r>
        <w:rPr>
          <w:lang w:val="ru-RU"/>
        </w:rPr>
        <w:t>Христос сотворил чудо, в котором усматривается необходимость утолить голод израильтян. Фрагмент Иоанна 6:34-37 возвращает нас к двенадцати коробам, где также дается наставление собрать все короба, не растеряв ни одного. Все (даже язычники) поступили в распоряжение двенадцати колен Израилевых. Бог Отец передал их Христу.</w:t>
      </w:r>
    </w:p>
    <w:p>
      <w:pPr>
        <w:pStyle w:val="Normal"/>
        <w:rPr>
          <w:lang w:val="ru-RU"/>
        </w:rPr>
      </w:pPr>
      <w:r>
        <w:rPr>
          <w:lang w:val="ru-RU"/>
        </w:rPr>
        <w:t xml:space="preserve">Догмат Троицы направлен на то, чтобы отделить нас от тела Христа, снять с нас печать Христову, но все это проделывается в рамках «христианства». </w:t>
      </w:r>
    </w:p>
    <w:p>
      <w:pPr>
        <w:pStyle w:val="Normal"/>
        <w:rPr/>
      </w:pPr>
      <w:r>
        <w:rPr>
          <w:lang w:val="ru-RU"/>
        </w:rPr>
        <w:t xml:space="preserve">Евангелие от Иоанна 17:3 говорит, что вечная жизнь – это не просто вера в Христа. Недостаточно говорить </w:t>
      </w:r>
      <w:r>
        <w:rPr>
          <w:i/>
          <w:lang w:val="ru-RU"/>
        </w:rPr>
        <w:t>Господи, Господи</w:t>
      </w:r>
      <w:r>
        <w:rPr>
          <w:lang w:val="ru-RU"/>
        </w:rPr>
        <w:t xml:space="preserve">, потому что тот, кто так говорит, войдет в Царство Божье, он только в случае исполнения воли Отца. Христос чист в этом плане (Мат. 7:21). </w:t>
      </w:r>
    </w:p>
    <w:p>
      <w:pPr>
        <w:pStyle w:val="Normal"/>
        <w:rPr>
          <w:lang w:val="ru-RU"/>
        </w:rPr>
      </w:pPr>
      <w:r>
        <w:rPr>
          <w:lang w:val="ru-RU"/>
        </w:rPr>
        <w:t>Это - вечная жизнь, вам нужно знать Единого Истинного Бога, и вы должны знать Христа, кого Он послал и положил печать Свою (из Иоанна 6:27). Вы должны знать их, чтобы получить жизнь вечную. То есть Христос говорит в Евангелии от Иоанна 6, что кто верит в него, веря в Единственного Истинного Бога, будет иметь вечную жизнь и будет воскрешен в последних днях (из Иоанна 17:3).</w:t>
      </w:r>
    </w:p>
    <w:p>
      <w:pPr>
        <w:pStyle w:val="Normal"/>
        <w:rPr>
          <w:lang w:val="ru-RU"/>
        </w:rPr>
      </w:pPr>
      <w:r>
        <w:rPr>
          <w:lang w:val="ru-RU"/>
        </w:rPr>
        <w:t>Идею об избранности развивает Павел в послании римлянам 8:29-32.</w:t>
      </w:r>
    </w:p>
    <w:p>
      <w:pPr>
        <w:pStyle w:val="Normal"/>
        <w:rPr/>
      </w:pPr>
      <w:r>
        <w:rPr>
          <w:lang w:val="ru-RU"/>
        </w:rPr>
        <w:t xml:space="preserve">Бог призовет вас и отдаст вас Иисусу Христу. Вы потом будете оправданы и вознесены в Христе. Каждый отдается Христу Отцом, и вы не можете прийти к Христу, вы не можете найти понимание, если Отец не призовет вас. Другими словами, Отец призывает вас. Есть люди, которые слышат и хотят сесть в ту же лодку. Есть люди, которые слышат и призваны, но не являются избранными. Существует множество людей, которые не являются избранными. Они слышат послание, и им кажется, что они его понимают, и они говорят: </w:t>
      </w:r>
      <w:r>
        <w:rPr>
          <w:color w:val="000000"/>
          <w:lang w:val="ru-RU"/>
        </w:rPr>
        <w:t>“</w:t>
      </w:r>
      <w:r>
        <w:rPr>
          <w:lang w:val="ru-RU"/>
        </w:rPr>
        <w:t xml:space="preserve">Я хочу быть там”, но они утверждают, что будут спасены в последних днях. Так происходит из-за того, что они не способны предстать перед судом сейчас. Все это описывается в Евангелии от Иоанна 6. Вы видите чудо насыщения пяти тысяч, а также чудо с лодками. Движение и спасение являются частями процесса прихода к Христу – спасения и воскрешения в последние дни. </w:t>
      </w:r>
    </w:p>
    <w:p>
      <w:pPr>
        <w:pStyle w:val="Normal"/>
        <w:rPr>
          <w:lang w:val="ru-RU"/>
        </w:rPr>
      </w:pPr>
      <w:r>
        <w:rPr>
          <w:lang w:val="ru-RU"/>
        </w:rPr>
        <w:t xml:space="preserve">Чтобы обрести вечную жизнь, мы должны познать Единого Истинного Бога и его сына Иисуса Христа. Мы должны причаститься кровью и телом Иисуса Христа во время праздника Пасхи (Ин. 6:53-54). </w:t>
      </w:r>
    </w:p>
    <w:p>
      <w:pPr>
        <w:pStyle w:val="Normal"/>
        <w:rPr>
          <w:lang w:val="ru-RU"/>
        </w:rPr>
      </w:pPr>
      <w:r>
        <w:rPr>
          <w:lang w:val="ru-RU"/>
        </w:rPr>
        <w:t xml:space="preserve">Люди могли понять Слово Божье, поскольку они знали закон, но они ничего не знали о Евхаристии, и поэтому не понимали его. Сравнивая стихи 47 и 48 со стихами 53 и 54, мы видим, что вера в Христа представляла собой то же, что и еда, и питье. Эта метафорическая концепция очень хорошо понималась. Однако из стиха 52 совершенно ясно, что между иудеями было волнение. Очевидно, они не совсем ясно понимали то, что говорит Христос. В том, что говорил Христос, была заложена старинная метафора, которой он давал понять, что он Мессия, однако он использовал непривычные выражения, иначе они бы поняли его. </w:t>
      </w:r>
    </w:p>
    <w:p>
      <w:pPr>
        <w:pStyle w:val="Normal"/>
        <w:rPr>
          <w:lang w:val="ru-RU"/>
        </w:rPr>
      </w:pPr>
      <w:r>
        <w:rPr>
          <w:lang w:val="ru-RU"/>
        </w:rPr>
        <w:t xml:space="preserve">Из послания коринфянам мы понимаем, что все мы суть дары Духа, которые пребывают в теле, и каждый из нас владеет каким-то мастерством. Каждый из нас знает свои слабые и сильные стороны. Каждый из нас дополняет другого. Каждый из нас владеет мастерством, которое прекрасно дополняет тело - каждый из нас. Некоторые из нас имеют несколько талантов. Иногда люди владеют одинаковыми навыками, но в общем мы все являемся частью одного механизма, каждого из нас Бог послал по определенной причине. Все мы – это тело. Для того, чтобы все мы были в одном теле, Христос был разделен на кусочки и собран в корзинах (Ин. 6:70). С тем, чтобы мы могли войти в одно тело, он должен был быть разделен и собран в корзины. В них было слишком мало, но стало много с помощью Духа (Иер. 1:5). </w:t>
      </w:r>
    </w:p>
    <w:p>
      <w:pPr>
        <w:pStyle w:val="Normal"/>
        <w:rPr>
          <w:lang w:val="ru-RU"/>
        </w:rPr>
      </w:pPr>
      <w:r>
        <w:rPr>
          <w:lang w:val="ru-RU"/>
        </w:rPr>
        <w:t>Первое Послание к Коринфянам 10:21-22 гласит: ты не можешь пить чашу Господню и чашу бесовскую. Вы не можете одновременно сидеть за столом Господа и за столом демонов. Должны ли провоцировать Господа? Сильнее ли мы Его? Когда вы едите тело и кровь Христа, вы едите чашу Святого Духа и закон Бога. Вы не можете объединять это что с чем-то другим. Вы не можете быть частью демонической системы. Именно Исход и Пасха приносят вам вечную жизнь с Господом. Существует только один хлеб – тело Христово, который принятием его объединяет нас в одно тело. Существует только одна чаша – чаша Господа. То есть мы имеем первый Исход, который вывел нас из Египта и создал народ Израиля, чтобы у нас было место, в котором Бог мог бы поведать через пророков о Своем Замысле.</w:t>
      </w:r>
    </w:p>
    <w:p>
      <w:pPr>
        <w:pStyle w:val="Normal"/>
        <w:rPr/>
      </w:pPr>
      <w:r>
        <w:rPr>
          <w:lang w:val="ru-RU"/>
        </w:rPr>
        <w:t>Концепция тела спасения, как мы видим, присутствует в Евангелии от Иоанна 6:58. Хлеб, упавший с небес, принесет жизнь вечную тому, кто есть его. Манна была его прототипом, и Христос четко велел есть этот хлеб и становиться частью его тела. Кровь была необходимой</w:t>
      </w:r>
      <w:r>
        <w:rPr>
          <w:color w:val="000000"/>
          <w:lang w:val="ru-RU"/>
        </w:rPr>
        <w:t xml:space="preserve"> </w:t>
      </w:r>
      <w:r>
        <w:rPr>
          <w:lang w:val="ru-RU"/>
        </w:rPr>
        <w:t xml:space="preserve">жертвой, но было много другого символизма в концепции крови и использовании вина. Завет Христа о крови был лишь однажды, Дух же – это не только плоть и кость. Христос был освящен один раз и навсегда. Две жертвы быть не может. Мессия не мог умереть больше двух раз. Он должен был сойти во плоти и затем превратиться в Духа. Дух – это не плоть и кровь. Поэтому не может быть больше одной жертвы. В духовном царстве не было двух кровавых жертв. Поэтому восстание Падших ангелов - имеется в виду их первое восстание – должно было иметь кого-то одного, кто бы стал человеком и умер. Спасение падших ангелов могло быть возможным только через принесение кровавой жертвы. Ни один дух не способен на это. Ни один дух не может спасти Падших ангелов жертвоприношением. Один из них должен был стать плотью с тем, чтобы умереть, и Сатана не был готов к этому. Христос же, напротив, был. Здесь мы видим аналогию с Авелем и Каином, когда жертва Авеля была более принимаема Богом, чем Каинова. В падших ангелах не было приношения. Наше руководство само приносит себя в жертву, принося наши жизни в жертву за наших братьев. Для того, чтобы спастись всем, мы должны быть готовы принести в жертву наши собственные жизни, как это сделал Христос, наш учитель. </w:t>
      </w:r>
    </w:p>
    <w:p>
      <w:pPr>
        <w:pStyle w:val="Normal"/>
        <w:rPr>
          <w:lang w:val="ru-RU"/>
        </w:rPr>
      </w:pPr>
      <w:r>
        <w:rPr>
          <w:lang w:val="ru-RU"/>
        </w:rPr>
        <w:t xml:space="preserve">Пока мы вместе в деяниях наших, волею Божьей нам дозволенных, мы пребываем во Христе. Нас возделывают, и мы приносим плоды. Когда же мы перестанем исполнять волю Божью, мы перестанем приносить плоды (ср. Ин. 15:1-6). </w:t>
      </w:r>
    </w:p>
    <w:p>
      <w:pPr>
        <w:pStyle w:val="Normal"/>
        <w:rPr>
          <w:lang w:val="ru-RU"/>
        </w:rPr>
      </w:pPr>
      <w:r>
        <w:rPr>
          <w:lang w:val="ru-RU"/>
        </w:rPr>
        <w:t xml:space="preserve">Вино плодов виноградной лозы символизирует Святого Духа. Тело и вино Христа — основная идея Вечери Господней. </w:t>
      </w:r>
    </w:p>
    <w:p>
      <w:pPr>
        <w:pStyle w:val="Normal"/>
        <w:rPr>
          <w:lang w:val="ru-RU"/>
        </w:rPr>
      </w:pPr>
      <w:r>
        <w:rPr>
          <w:lang w:val="ru-RU"/>
        </w:rPr>
        <w:t>Бог отдал нас Христу. Мы не можем обрести вечную жизнь иначе, разве только при помощи Святого Духа и тем, что соблюдать заповеди Божьи. Мы должны соблюдать Субботу и чтить Пасху, что Святой Дух не покинул нас. Только так мы сможем быть в первом воскресении.</w:t>
      </w:r>
    </w:p>
    <w:p>
      <w:pPr>
        <w:pStyle w:val="Normal"/>
        <w:rPr>
          <w:lang w:val="ru-RU"/>
        </w:rPr>
      </w:pPr>
      <w:r>
        <w:rPr>
          <w:lang w:val="ru-RU"/>
        </w:rPr>
      </w:r>
    </w:p>
    <w:p>
      <w:pPr>
        <w:pStyle w:val="Normal"/>
        <w:rPr>
          <w:lang w:val="ru-RU"/>
        </w:rPr>
      </w:pPr>
      <w:r>
        <w:rPr>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Значение хлеба и в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35:00Z</dcterms:created>
  <dc:creator>Christian Churches of God</dc:creator>
  <dc:description>Translated By Plaj</dc:description>
  <dc:language>en-US</dc:language>
  <cp:lastModifiedBy>Ilya Polishchuk</cp:lastModifiedBy>
  <cp:lastPrinted>1998-12-02T12:16:00Z</cp:lastPrinted>
  <dcterms:modified xsi:type="dcterms:W3CDTF">2003-01-21T13:54:00Z</dcterms:modified>
  <cp:revision>35</cp:revision>
  <dc:subject/>
  <dc:title>Summary The Spirit of Adoption (No. 34z)</dc:title>
</cp:coreProperties>
</file>