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lang w:val="ru-RU"/>
        </w:rPr>
      </w:pPr>
      <w:r>
        <w:rPr>
          <w:sz w:val="36"/>
          <w:lang w:val="ru-RU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[ДБ1]</w:t>
      </w:r>
    </w:p>
    <w:p>
      <w:pPr>
        <w:pStyle w:val="Normal"/>
        <w:jc w:val="right"/>
        <w:rPr>
          <w:rFonts w:ascii="Arial" w:hAnsi="Arial" w:eastAsia="Arial" w:cs="Arial"/>
          <w:sz w:val="12"/>
          <w:lang w:val="ru-RU"/>
        </w:rPr>
      </w:pPr>
      <w:r>
        <w:rPr>
          <w:rFonts w:eastAsia="Arial" w:cs="Arial" w:ascii="Arial" w:hAnsi="Arial"/>
          <w:sz w:val="12"/>
          <w:lang w:val="ru-RU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ru-RU"/>
        </w:rPr>
      </w:pPr>
      <w:r>
        <w:rPr>
          <w:rFonts w:cs="Arial" w:ascii="Arial" w:hAnsi="Arial"/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jc w:val="center"/>
        <w:rPr/>
      </w:pPr>
      <w:r>
        <w:rPr>
          <w:b/>
          <w:sz w:val="72"/>
          <w:lang w:val="ru-RU"/>
        </w:rPr>
        <w:t>Кто есть Бог?</w:t>
      </w:r>
      <w:r>
        <w:rPr>
          <w:b/>
          <w:lang w:val="ru-RU"/>
        </w:rPr>
        <w:t xml:space="preserve"> </w:t>
      </w:r>
      <w:r>
        <w:rPr>
          <w:b/>
          <w:sz w:val="72"/>
          <w:lang w:val="ru-RU"/>
        </w:rPr>
        <w:t>[ДБ1]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(Издание 1.0 20020725-20020725)</w:t>
      </w:r>
    </w:p>
    <w:p>
      <w:pPr>
        <w:pStyle w:val="Normal"/>
        <w:jc w:val="center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Бог (Элоах) является единственным Настоящим Истинным Богом. Прежде Него не было Бога, и после Него не будет (Ис 43:10). В этом рассказе рассматриваются некоторые черты Бога, и поясняется, как мы должны познавать Его, угождать Ему и поклоняться Ему.</w:t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317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Style w:val="InternetLink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Style w:val="InternetLink"/>
          <w:rFonts w:ascii="Arial" w:hAnsi="Arial" w:cs="Arial"/>
          <w:sz w:val="12"/>
        </w:rPr>
      </w:pPr>
      <w:r>
        <w:rP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en-US"/>
        </w:rPr>
        <w:t>(</w:t>
      </w:r>
      <w:r>
        <w:rPr>
          <w:b/>
        </w:rPr>
        <w:t>Все</w:t>
      </w:r>
      <w:r>
        <w:rPr>
          <w:b/>
          <w:lang w:val="en-US"/>
        </w:rPr>
        <w:t xml:space="preserve"> </w:t>
      </w:r>
      <w:r>
        <w:rPr>
          <w:b/>
        </w:rPr>
        <w:t>права</w:t>
      </w:r>
      <w:r>
        <w:rPr>
          <w:b/>
          <w:lang w:val="en-US"/>
        </w:rPr>
        <w:t xml:space="preserve"> </w:t>
      </w:r>
      <w:r>
        <w:rPr>
          <w:b/>
        </w:rPr>
        <w:t>защищены</w:t>
      </w:r>
      <w:r>
        <w:rPr>
          <w:b/>
          <w:lang w:val="en-US"/>
        </w:rPr>
        <w:t xml:space="preserve"> </w:t>
      </w:r>
      <w:r>
        <w:rPr>
          <w:rFonts w:cs="Symbol" w:ascii="Symbol" w:hAnsi="Symbol"/>
          <w:b/>
          <w:lang w:val="en-US"/>
        </w:rPr>
        <w:t></w:t>
      </w:r>
      <w:r>
        <w:rPr>
          <w:b/>
          <w:lang w:val="en-US"/>
        </w:rPr>
        <w:t xml:space="preserve"> 2002 Peter Donis, Denise Sostaric and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>(</w:t>
      </w:r>
      <w:r>
        <w:rPr>
          <w:b/>
          <w:lang w:val="en-US"/>
        </w:rPr>
        <w:t>Tr</w:t>
      </w:r>
      <w:r>
        <w:rPr>
          <w:b/>
          <w:lang w:val="ru-RU"/>
        </w:rPr>
        <w:t>. 200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  <w:t>Эта работа без изменений и пропусков может свободно копироваться и распространяться. Указание имени и адреса издателя, а также сохранения знака авторских прав обязательно. Распространяемые копии бесплатны. Краткие цитаты могут включаться в критические статьи или рецензии без нарушения авторского права.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Monotype Corsiva" w:hAnsi="Monotype Corsiva" w:cs="Monotype Corsiva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Эта работа доступна в  Интернете по адресу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and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Кто есть</w:t>
      </w:r>
      <w:r>
        <w:rPr>
          <w:b/>
          <w:sz w:val="36"/>
          <w:lang w:val="ru-RU"/>
        </w:rPr>
        <w:t xml:space="preserve"> </w:t>
      </w:r>
      <w:r>
        <w:rPr>
          <w:b/>
          <w:sz w:val="36"/>
          <w:lang w:val="uk-UA"/>
        </w:rPr>
        <w:t>Бог</w:t>
      </w:r>
      <w:r>
        <w:rPr>
          <w:b/>
          <w:sz w:val="36"/>
          <w:lang w:val="ru-RU"/>
        </w:rPr>
        <w:t>? [ДБ1]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лушай, Израиль: Господь, Бог наш, Господь един есть (Втор 6:4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 Библии очень явно следует, что существует только Один Истинный Бог. Он Всемогущий, Он – Творец вселенной, земли и всего, что есть на ней (Исх 1:1; Неем 9:6; Пс 124:8; Ис 40:26,28; 44:24; Деян 14:15; 17:24,25; Откр 14:7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гда-то Земля была пуста, и не было на ней ничего, только Дух Божий. Он существовал всегда. Даже когда времени еще не существовало, Он уже был, и Ему не нужно было помощников: Он сам был энергией жизни. И был Он Единственным Истинным Богом (Ин 17:3; 1Ин 5:20). Единственным, имеющим бессмертие (1Тим 6:16). Это значит, что Бог не может умереть. И это - единственное, чего Он не мож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ревние евреи называли этот бессмертный Дух Элоах, что означает единственный. Сейчас мы называем Его Богом. Бог Всевышний и Всемогущий (Исх 14:18; Числ 24:16; Втор 32:8; Мк 5:7). Он также называется Иегова или Яхве. В Исламе поклоняются Единственному Истинному Богу – Аллаху. Под другим именем, но это тот же Бог, что и в христианст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ритчи 30:4-5 называется имя Бога, а также то, что Он имеет Сы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Кто восходил на небо и нисходил?</w:t>
      </w:r>
    </w:p>
    <w:p>
      <w:pPr>
        <w:pStyle w:val="QUOTES"/>
        <w:rPr>
          <w:lang w:val="ru-RU"/>
        </w:rPr>
      </w:pPr>
      <w:r>
        <w:rPr>
          <w:lang w:val="ru-RU"/>
        </w:rPr>
        <w:t>Кто собирал ветер в пригоршни?</w:t>
      </w:r>
    </w:p>
    <w:p>
      <w:pPr>
        <w:pStyle w:val="QUOTES"/>
        <w:rPr>
          <w:lang w:val="ru-RU"/>
        </w:rPr>
      </w:pPr>
      <w:r>
        <w:rPr>
          <w:lang w:val="ru-RU"/>
        </w:rPr>
        <w:t>Кто завязал воду в одежду?</w:t>
      </w:r>
    </w:p>
    <w:p>
      <w:pPr>
        <w:pStyle w:val="QUOTES"/>
        <w:rPr>
          <w:lang w:val="ru-RU"/>
        </w:rPr>
      </w:pPr>
      <w:r>
        <w:rPr>
          <w:lang w:val="ru-RU"/>
        </w:rPr>
        <w:t>Кто поставил пределы земли?</w:t>
      </w:r>
    </w:p>
    <w:p>
      <w:pPr>
        <w:pStyle w:val="QUOTES"/>
        <w:rPr>
          <w:lang w:val="ru-RU"/>
        </w:rPr>
      </w:pPr>
      <w:r>
        <w:rPr>
          <w:lang w:val="ru-RU"/>
        </w:rPr>
        <w:t>Какое имя ему?</w:t>
      </w:r>
    </w:p>
    <w:p>
      <w:pPr>
        <w:pStyle w:val="QUOTES"/>
        <w:rPr>
          <w:lang w:val="ru-RU"/>
        </w:rPr>
      </w:pPr>
      <w:r>
        <w:rPr>
          <w:lang w:val="ru-RU"/>
        </w:rPr>
        <w:t>И какое имя сыну его? Знаешь ли?</w:t>
      </w:r>
    </w:p>
    <w:p>
      <w:pPr>
        <w:pStyle w:val="QUOTES"/>
        <w:rPr>
          <w:lang w:val="ru-RU"/>
        </w:rPr>
      </w:pPr>
      <w:r>
        <w:rPr>
          <w:lang w:val="ru-RU"/>
        </w:rPr>
        <w:t xml:space="preserve">Всякое слово Бога чисто; Он – щит уповающим на Него. </w:t>
      </w:r>
    </w:p>
    <w:p>
      <w:pPr>
        <w:pStyle w:val="QUOTES"/>
        <w:rPr>
          <w:lang w:val="ru-RU"/>
        </w:rPr>
      </w:pPr>
      <w:r>
        <w:rPr>
          <w:lang w:val="ru-RU"/>
        </w:rPr>
        <w:t>Не прибавляй к словам Его, чтобы Он не обличил тебя и ты не оказался лжецом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еред началом</w:t>
      </w:r>
    </w:p>
    <w:p>
      <w:pPr>
        <w:pStyle w:val="Normal"/>
        <w:rPr>
          <w:lang w:val="ru-RU"/>
        </w:rPr>
      </w:pPr>
      <w:r>
        <w:rPr>
          <w:lang w:val="ru-RU"/>
        </w:rPr>
        <w:t>Время началось, когда Бог (Элоах) начал творить. Перед тем, как начать созидать, Бог думал над тем, что и как Он будет создавать. Для Бога нет ничего невозможного. Он даже был способен увидеть конечный результат заранее. И Он видел его. Элоах продумывал, как все эти созданные им творения будут взаимодействовать между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Элоах – это Альфа и Он же есть и Омега (Откр 1:8). Он сам был первым и единственным Бессмертным, таким образом, Он есть Альфа, то есть начало. Но Он же и Омега, так как Он станет и конечным результатом Своего творения. Все созданное Им существует благодаря Ему. Все сущее сосредоточено в Нем и является конечной целью Его деяний. Таким образом, Бог создал Самого Себя Сущего (Исх 3:14). Господь стал Отцом, когда Он создал Себе семью. Больше о семье Бога вы сможете узнать в статье </w:t>
      </w:r>
      <w:r>
        <w:rPr>
          <w:i/>
          <w:lang w:val="ru-RU"/>
        </w:rPr>
        <w:t>Создание Богом семьи [</w:t>
      </w:r>
      <w:r>
        <w:rPr>
          <w:i/>
          <w:lang w:val="en-US"/>
        </w:rPr>
        <w:t>CB</w:t>
      </w:r>
      <w:r>
        <w:rPr>
          <w:i/>
          <w:lang w:val="ru-RU"/>
        </w:rPr>
        <w:t>4]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г думал о том, что именно Он будет созидать. Он знал все о природе вещей еще до их появления. Бог знает все (1Ин 3:20). Поэтому Его называют Всеведающим. Господу не нужны были помощники, чтобы рассчитать все, когда Он начинал творить. Еще до того, как Он начал создавать, его творения уже существовали в Его замыслах, и их существование уже имело смысл. Совершенным есть все сущее, созданное Бог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г всемогущ. Не существует ничего, чего бы Господь не сумел сделать, чтобы осуществить Свой замысел. Он знает, что может стать возможным, и Он знает, как этого достичь наилучшим образом. Все, что было Им создано, было задумано еще до того, как начался отсчет времени. Включая и на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г понимает все. Он знает, как и что должно происходить, в каком порядке, как часто и т.п. это знание является истиной. Бог – это истина (Втор 32:4). Он был способен создать вселенную, исключая возможность всякой ошибки. Таким образом, Его воля отражает абсолютную истину. В Его природе все совершенно. Бог не может совершать ошибки. Бог совершенен, так как способен предугадать все возможные варианты развития событий и преодолеть любые возникшие препятствия (Мф 5:48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Перед началом сотворения Бог знал, что все будет совершенным и добрым. Он знал, что значит добро, так как Он хотел, чтобы созданное Им было отражением Его сущности. Наивысшее стремление Бога – к добру. Таким образом, Господь добр (Пс 25:8). Он источник всего доброго на свет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г есть любовь (1Ин 4:8; Рим 13:10). И наша любовь к ближнему своему, означает любовь Божью в нас самих. Никто из смертных никогда не видел Бога и не слышал имени Его (Ин 1:18; 5:37). Только пророки видели и слышали Ангела Иеговы, Иисуса Хрис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Что подтверждает существование Высшего Бога?</w:t>
      </w:r>
    </w:p>
    <w:p>
      <w:pPr>
        <w:pStyle w:val="Normal"/>
        <w:rPr>
          <w:lang w:val="ru-RU"/>
        </w:rPr>
      </w:pPr>
      <w:r>
        <w:rPr>
          <w:lang w:val="ru-RU"/>
        </w:rPr>
        <w:t>Только глупец уверен в сердце своем, что Бога нет (Пс 14:1). Элоах существовал всегда (Пс 93:2). Это Дух Свят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От Иоанна 4:24 «Бог есть дух, и поклоняющиеся Ему должны поклоняться в духе и истине»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г деяниями своими подтверждает Свое существование. Он создал небо и землю (Быт 1:1). Элоах устроил все сущее (Евр 3:4). Все принадлежит Ему (1Пар 26:16). Мы созданы Элоахом, и мы принадлежим Ему. Мы – овцы паствы Его (Пс 100:3). Иисус был послан, чтобы принести нам истину об Отце Сво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От Иоанна7:28 Тогда Иисус возгласил в храме, уча и говоря: и знаете Меня, и знаете, откуда Я; и Я пришел не Сам от Себя, но истинен Пославший Меня, которого вы не знаете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значает ли то, что мы страдаем и умираем, что Господь не любит нас?</w:t>
      </w:r>
    </w:p>
    <w:p>
      <w:pPr>
        <w:pStyle w:val="Normal"/>
        <w:rPr/>
      </w:pPr>
      <w:r>
        <w:rPr>
          <w:lang w:val="ru-RU"/>
        </w:rPr>
        <w:t xml:space="preserve">Нет. Поскольку причиной большинства проблем человечества является несоблюдение Законов Божьих. Принятие нечистой еды приводит к заболеваниям в нашем организме. Многие люди, не соблюдающие правила гигиены и карантин, являются переносчиками болезней. Ослушание Законов Божьих целыми поколениями людей приводит к тому, что люди как вид постепенно деградируют. Мы также не заботимся о земле, как завещал нам Господь. Войны приносят огромные страдания, но не Бог тому виной. Люди наносят вред друг другу и себе самим. Так же мы наносим урон и земле. Это означает, что в значительной мере мы сами ответственны за наши страда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ействительно ли Бога заботит то, что происходит с человечеством?</w:t>
      </w:r>
    </w:p>
    <w:p>
      <w:pPr>
        <w:pStyle w:val="Normal"/>
        <w:rPr>
          <w:lang w:val="ru-RU"/>
        </w:rPr>
      </w:pPr>
      <w:r>
        <w:rPr>
          <w:lang w:val="ru-RU"/>
        </w:rPr>
        <w:t>Да, действительно. Бог любит нас и заботится о нас. Он не хочет, чтобы что-то становилось между Ним и нами. Он хочет, чтобы мы знали, что только Господь есть Бог, и нет еще кроме Него (Втор:4:3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еловеку с самого начала Богом было дано все (Быт 1:26-30). Но человек ослушался Законов Божьих и стал все делать по-своему. И, как одним человеком грех вошел в мир, так и смерть перешла во всех человеков, потому что в нем все согрешили (Рим 5:12). Запомните: отдал Бог сына своего единородного, дабы всякий верующий в него не погиб, но имел жизнь вечную. Ибо так возлюбил Бог мир (Ин 3:16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ы не должны поддаваться унынию, если что-то идет не так. Не спрашивайте: Где же Бог? Почему это случилось именно со мной? Бог знает обо всем, что происходит в нашей жизни. Вспомните: Иисус вознесся через страдания. Так и мы должны стать чище, пройдя через испытания и скорби. Но Бог всегда рядом с нами. Он никогда не позволит нам выносить больше, чем это в наших силах. Возрадуемся же, ибо мы можем полностью довериться Богу (Пс 33:20-2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му мы должны молиться?</w:t>
      </w:r>
    </w:p>
    <w:p>
      <w:pPr>
        <w:pStyle w:val="Normal"/>
        <w:rPr/>
      </w:pPr>
      <w:r>
        <w:rPr>
          <w:lang w:val="ru-RU"/>
        </w:rPr>
        <w:t xml:space="preserve">Ученики просили Иисуса, чтобы Он научил их молиться (Лк 11:1). И Иисус сказал им, как и кому должно молиться. В Священном писании написано, что молитва должна быть обращена к </w:t>
      </w:r>
      <w:r>
        <w:rPr>
          <w:b/>
          <w:lang w:val="ru-RU"/>
        </w:rPr>
        <w:t>Отцу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QUOTES"/>
        <w:rPr/>
      </w:pPr>
      <w:r>
        <w:rPr>
          <w:lang w:val="ru-RU"/>
        </w:rPr>
        <w:t xml:space="preserve">От Матфея 6:6 ты же, когда молишься, войди в комнату твою и, затворив дверь твою, </w:t>
      </w:r>
      <w:r>
        <w:rPr>
          <w:b/>
          <w:lang w:val="ru-RU"/>
        </w:rPr>
        <w:t xml:space="preserve">помолись Отцу твоему, </w:t>
      </w:r>
      <w:r>
        <w:rPr>
          <w:lang w:val="ru-RU"/>
        </w:rPr>
        <w:t>Который втайне; и Отец твой, видящий тайное, воздаст тебе явно.</w:t>
      </w:r>
    </w:p>
    <w:p>
      <w:pPr>
        <w:pStyle w:val="QUOTES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тем Иисус возносил молитву (Мф 6:9-13). Обратите внимание на стих 9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QUOTES"/>
        <w:rPr/>
      </w:pPr>
      <w:r>
        <w:rPr>
          <w:lang w:val="ru-RU"/>
        </w:rPr>
        <w:t xml:space="preserve">От Матфея 6:9 молитесь же так: </w:t>
      </w:r>
      <w:r>
        <w:rPr>
          <w:b/>
          <w:lang w:val="ru-RU"/>
        </w:rPr>
        <w:t>Отче наш</w:t>
      </w:r>
      <w:r>
        <w:rPr>
          <w:lang w:val="ru-RU"/>
        </w:rPr>
        <w:t>, сущий на небесах! Да святится имя твоё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 истинные христиане должны следовать по стопам Иисуса. Это означает, что к Богу мы должны обращаться в молитве во имя Его Сы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От Иоанна 14:13-14 И если чего попросите у Отца во имя Мое, то сделаю, да прославится Отец в Сыне. Если чего попросите во имя Мое, Я то сделаю.</w:t>
      </w:r>
    </w:p>
    <w:p>
      <w:pPr>
        <w:pStyle w:val="QUOTES"/>
        <w:rPr>
          <w:lang w:val="ru-RU"/>
        </w:rPr>
      </w:pPr>
      <w:r>
        <w:rPr>
          <w:lang w:val="ru-RU"/>
        </w:rPr>
        <w:t>(См. также Ин 15:7)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сподь слышит нас на небесах. Внимает Господь и слышит боящихся Его, и пред лицом Его пишется памятная книга о боящихся Господа и чтущих имя Его (Мал 3:16). Когда мы возносим молитвы, мы благодарим Господа, ибо Он Благ, ибо вовек милость Его (Пс 105: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ажно ли какому Богу мы поклоняемся?</w:t>
      </w:r>
    </w:p>
    <w:p>
      <w:pPr>
        <w:pStyle w:val="Normal"/>
        <w:rPr>
          <w:lang w:val="ru-RU"/>
        </w:rPr>
      </w:pPr>
      <w:r>
        <w:rPr>
          <w:lang w:val="ru-RU"/>
        </w:rPr>
        <w:t>Да, мы должны чтить истинного Бога. Мы должны приносить молитвы Господу Богу нашему (Втор 26:10; 1Цар 1:3; 15:25). Но состоит ли этот Бог из двух или трёх личностей? Нет! Можем ли мы сказать, что Иисус Христос, Сын Бога, является Богом. Ответ определенный. Нет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исус назван Богом (Ин 1:1); даже Богом Крепким, (Ис 9:6), но никогда не Богом Всемогущим (Быт 17:1). И сам Иисус не стремится стать наравне с Отцом Своим (Лк 4:8). Иисус – бог, но не Единственный Истинный Бог. Он не есть Бог, но, через послушание Свое, Он един с Отцом Своим.</w:t>
      </w:r>
    </w:p>
    <w:p>
      <w:pPr>
        <w:pStyle w:val="Normal"/>
        <w:rPr>
          <w:lang w:val="ru-RU"/>
        </w:rPr>
      </w:pPr>
      <w:r>
        <w:rPr>
          <w:lang w:val="ru-RU"/>
        </w:rPr>
        <w:t>Христос учит нас поклоняться не Ему, а Отцу Е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От Иоанна 4:23 Но настанет время, и настало уже, когда истинные поклонники будут поклоняться Отцу в духе и истине, ибо таких поклонников ищет себе Отец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ного Бога не существует</w:t>
      </w:r>
    </w:p>
    <w:p>
      <w:pPr>
        <w:pStyle w:val="Normal"/>
        <w:rPr>
          <w:lang w:val="ru-RU"/>
        </w:rPr>
      </w:pPr>
      <w:r>
        <w:rPr>
          <w:lang w:val="ru-RU"/>
        </w:rPr>
        <w:t>Нет никого, как Господь Бог наш (Исх 8:10). Величествен святостью, досточтим хвалами, Творец чудес (Исх 15:1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Исаия 44:6 так говорит Господь, Царь Израиля, и Искупитель его, Господь Саваоф: Я первый и я последний, и кроме Меня нет Бога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постол Павел, обращаясь к истинным христианам, писал так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1Кор 8:5-6 Ибо хотя и есть так называемые боги, или на небе, или на земле, - так как есть много богов и господ много, - но у нас есть один Бог Отец, из Которого все, и мы для Него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кто больше не может занять место Верховного Бога (Элоаха). Все другие объекты поклонения, такие как идолы, умершие святые, Дева Мария и Сатана являются ложными бог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 не должны мы поклоняться богу иному, кроме Господа (Исх 34:14; Втор 11:16), ибо мы погибнем (Втор 30:17-18). И </w:t>
      </w:r>
      <w:r>
        <w:rPr>
          <w:b/>
          <w:lang w:val="ru-RU"/>
        </w:rPr>
        <w:t>первой</w:t>
      </w:r>
      <w:r>
        <w:rPr>
          <w:lang w:val="ru-RU"/>
        </w:rPr>
        <w:t xml:space="preserve"> заповедью Бога было:</w:t>
      </w:r>
      <w:r>
        <w:rPr>
          <w:sz w:val="20"/>
          <w:lang w:val="ru-RU"/>
        </w:rPr>
        <w:t xml:space="preserve">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Исход 20:2 Я Господь Бог твой, Который вывел тебя из земли Египетской, из дома рабства; Да не будет у тебя других богов пред лицом Моим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сподь – Бог наш, Отец наш, Бог и Отец Иисуса Христа (Ин 20:17). Бог создал нас, и один Отец у всех нас (Мал 2:10). Отец наш на небесах (Мф 23:9). Один Бог и Отец всех, Который над всеми, и через всех, и во всех нас (Еф 4:6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уществует единственный истинный Бог - </w:t>
      </w:r>
      <w:r>
        <w:rPr>
          <w:b/>
          <w:lang w:val="ru-RU"/>
        </w:rPr>
        <w:t>Элоах</w:t>
      </w:r>
      <w:r>
        <w:rPr>
          <w:lang w:val="ru-RU"/>
        </w:rPr>
        <w:t>. Все остальные боги существуют только потому, что Он хочет, чтобы они существовали. Они существуют, повинуясь Власти Бо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сподь Бог – человеколюбивый и милосердный, долготерпеливый и многомилостивый. Бог есть любовь (Пс 145:8; Исх 34:6). Господь сил с нами и заступник наш (Пс 46:1). Господь хочет, чтобы мы были как Он. Каждый, рожденный на земле, имеет возможность получить жизнь вечную. Господь хочет, чтобы каждый избрал для себя жизнь по законам Божьим. Читая и изучая Слово Божие, мы понимаем, что оно – совершенно. Итак, если мы придем и доверимся Господу, Богу нашему, Он защитит нас (Пс 145:8; Притч 30:5). Мы должны познать и научиться чтить Единственного Истинного Бога прежде, чем нам откроются таинства Божьи. Это требует времени, но впереди у нас – угрожающее будуще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самый слабый из людей станет Избранным, подобно Иисусу Христу, Ангелу Господню в Ветхом Завете (Зах 12:8)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Page</w:t>
    </w:r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  <w:lang w:val="ru-RU"/>
      </w:rPr>
      <w:tab/>
    </w:r>
    <w:r>
      <w:rPr>
        <w:i/>
        <w:lang w:val="uk-UA"/>
      </w:rPr>
      <w:t>Кто есть</w:t>
    </w:r>
    <w:r>
      <w:rPr>
        <w:i/>
        <w:lang w:val="ru-RU"/>
      </w:rPr>
      <w:t xml:space="preserve"> </w:t>
    </w:r>
    <w:r>
      <w:rPr>
        <w:i/>
        <w:lang w:val="uk-UA"/>
      </w:rPr>
      <w:t>Бог</w:t>
    </w:r>
    <w:r>
      <w:rPr>
        <w:i/>
        <w:lang w:val="ru-RU"/>
      </w:rPr>
      <w:t>? [ДБ1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uk-UA"/>
      </w:rPr>
      <w:t>Кто есть</w:t>
    </w:r>
    <w:r>
      <w:rPr>
        <w:i/>
      </w:rPr>
      <w:t xml:space="preserve"> </w:t>
    </w:r>
    <w:r>
      <w:rPr>
        <w:i/>
        <w:lang w:val="uk-UA"/>
      </w:rPr>
      <w:t>Бог</w:t>
    </w:r>
    <w:r>
      <w:rPr>
        <w:i/>
      </w:rPr>
      <w:t>? [ДБ1</w:t>
    </w:r>
    <w:r>
      <w:rPr>
        <w:i/>
        <w:lang w:val="en-US"/>
      </w:rPr>
      <w:t>]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22:37:00Z</dcterms:created>
  <dc:creator>Denise Sostaric, Pete Donis and Wade Cox</dc:creator>
  <dc:description/>
  <dc:language>en-US</dc:language>
  <cp:lastModifiedBy>Dave Treat</cp:lastModifiedBy>
  <cp:lastPrinted>2003-03-01T10:05:00Z</cp:lastPrinted>
  <dcterms:modified xsi:type="dcterms:W3CDTF">2004-10-23T22:37:00Z</dcterms:modified>
  <cp:revision>2</cp:revision>
  <dc:subject/>
  <dc:title>Кто есть Бог? [ДБ1]</dc:title>
</cp:coreProperties>
</file>