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Христианские Церкви Бог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[0семь3z]</w:t>
      </w:r>
    </w:p>
    <w:p>
      <w:pPr>
        <w:pStyle w:val="Normal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Heading4"/>
        <w:spacing w:before="0" w:after="0"/>
        <w:rPr>
          <w:lang w:val="ru-RU"/>
        </w:rPr>
      </w:pPr>
      <w:r>
        <w:rPr>
          <w:lang w:val="ru-RU"/>
        </w:rPr>
        <w:t>Выводы: Самсон и судьи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  <w:t>(Издание 1.2 19941022-19990523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Эта история может оказаться интересной и поучительной для современников и дать им более понимание деяний Мессии и церкв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ru-RU"/>
        </w:rPr>
      </w:pPr>
      <w:r>
        <w:rPr>
          <w:b/>
          <w:lang w:val="ru-RU"/>
        </w:rPr>
        <w:t>Христианские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  <w:t xml:space="preserve">E-mail: </w:t>
      </w:r>
      <w:hyperlink r:id="rId2">
        <w:r>
          <w:rPr>
            <w:rStyle w:val="InternetLink"/>
            <w:lang w:val="ru-RU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ru-RU"/>
        </w:rPr>
        <w:t xml:space="preserve">(Авторское право 1994, 1998, 1999 гг. </w:t>
      </w:r>
      <w:r>
        <w:rPr>
          <w:rFonts w:ascii="Symbol" w:hAnsi="Symbol"/>
          <w:b/>
          <w:lang w:val="ru-RU"/>
        </w:rPr>
        <w:t>ã</w:t>
      </w:r>
      <w:r>
        <w:rPr>
          <w:b/>
          <w:lang w:val="ru-RU"/>
        </w:rPr>
        <w:t xml:space="preserve"> В. Кокс;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выводы — под ред. В. Кокса</w:t>
      </w:r>
      <w:r>
        <w:rPr>
          <w:b/>
          <w:sz w:val="20"/>
          <w:lang w:val="ru-R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Данную статью можно свободно копировать и распространять при условии сохранения ее цельной структуры и исключения всяких изменений в ней. При этом копия должна иметь соответствующую надпись. Также необходимо указать имя и адрес издателя. За получение копии данной статьи плата может не взиматься. Разрешается приводить короткие цитаты в критических статьях и обзорах в рамках закона об авторском праве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Данная статья доступна на странице всемирной сети интернет:</w:t>
        <w:br/>
      </w:r>
      <w:hyperlink r:id="rId3">
        <w:r>
          <w:rPr>
            <w:rStyle w:val="InternetLink"/>
            <w:lang w:val="ru-RU"/>
          </w:rPr>
          <w:t>http://www.logon.org</w:t>
        </w:r>
      </w:hyperlink>
      <w:r>
        <w:rPr>
          <w:sz w:val="20"/>
          <w:lang w:val="ru-RU"/>
        </w:rPr>
        <w:t xml:space="preserve"> и </w:t>
      </w:r>
      <w:hyperlink r:id="rId4">
        <w:r>
          <w:rPr>
            <w:rStyle w:val="InternetLink"/>
            <w:lang w:val="ru-RU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Самсон и судьи</w:t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  <w:t xml:space="preserve">Деяния и злодеяния Израиля в эпоху судей стали результатом того, что Самсон стал судьей Израиля от племени Дана. После вхождения в Ханаан, израильтяне служили Богу все дни Иисуса (спасения), сына Навина (терпение), т.е. спасение приходит через терпение, от того, кто привел их. Когда все старейшины эпохи Навина умерли, Израиль впал в зло и начал поклоняться Валааму и другим богам (Суд. 2:семь-11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аким был Израиль в эпоху судей. Когда  Бог разгневался и предал Израиль в руки злоумышленников и грабителей, израильтяне воззвали к Богу, моля о спасении. </w:t>
      </w:r>
    </w:p>
    <w:p>
      <w:pPr>
        <w:pStyle w:val="Normal"/>
        <w:rPr>
          <w:lang w:val="ru-RU"/>
        </w:rPr>
      </w:pPr>
      <w:r>
        <w:rPr>
          <w:lang w:val="ru-RU"/>
        </w:rPr>
        <w:t>После этого Бог превознес многих судей, чтобы вывести Израиль из всякого пленения, но чтобы впасть в еще более скверное идолопоклонничестве.</w:t>
      </w:r>
    </w:p>
    <w:p>
      <w:pPr>
        <w:pStyle w:val="Normal"/>
        <w:rPr>
          <w:lang w:val="ru-RU"/>
        </w:rPr>
      </w:pPr>
      <w:r>
        <w:rPr>
          <w:lang w:val="ru-RU"/>
        </w:rPr>
        <w:t>Бог испытал их тем, что не избавил их ожиданием избавления, чтобы узреть их пути. Сегодня мы проходим испытание теми народами, с которыми мы входим в контакт. Так же обстоит дело и с отступничеством, он живо в Церквях Бога и по сей день. Это помогает выявить тех, кто погряз во лжи, не желающих узнать истину Бога. Эти люди должны быть отлучены от Церкви.</w:t>
      </w:r>
    </w:p>
    <w:p>
      <w:pPr>
        <w:pStyle w:val="Normal"/>
        <w:rPr>
          <w:lang w:val="ru-RU"/>
        </w:rPr>
      </w:pPr>
      <w:r>
        <w:rPr>
          <w:lang w:val="ru-RU"/>
        </w:rPr>
        <w:t>Так были восставлены судьи и умерли они, а израильтяне взялись за старое. Однако  есть семь примеров освобождения Израиля, которые демонстрируют власть Бога; он их можно прочитать 1Кор. 1:2семь, 2Кор. 12:9).</w:t>
      </w:r>
    </w:p>
    <w:p>
      <w:pPr>
        <w:pStyle w:val="Normal"/>
        <w:rPr>
          <w:lang w:val="ru-RU"/>
        </w:rPr>
      </w:pPr>
      <w:r>
        <w:rPr>
          <w:lang w:val="ru-RU"/>
        </w:rPr>
        <w:t>Левая рука (Суд. 3:21)</w:t>
      </w:r>
    </w:p>
    <w:p>
      <w:pPr>
        <w:pStyle w:val="Normal"/>
        <w:rPr>
          <w:lang w:val="ru-RU"/>
        </w:rPr>
      </w:pPr>
      <w:r>
        <w:rPr>
          <w:lang w:val="ru-RU"/>
        </w:rPr>
        <w:t>Воловий рожон (Суд. 3:31)</w:t>
      </w:r>
    </w:p>
    <w:p>
      <w:pPr>
        <w:pStyle w:val="Normal"/>
        <w:rPr>
          <w:lang w:val="ru-RU"/>
        </w:rPr>
      </w:pPr>
      <w:r>
        <w:rPr>
          <w:lang w:val="ru-RU"/>
        </w:rPr>
        <w:t>Женщина (Суд. 4:4)</w:t>
      </w:r>
    </w:p>
    <w:p>
      <w:pPr>
        <w:pStyle w:val="Normal"/>
        <w:rPr>
          <w:lang w:val="ru-RU"/>
        </w:rPr>
      </w:pPr>
      <w:r>
        <w:rPr>
          <w:lang w:val="ru-RU"/>
        </w:rPr>
        <w:t>Кол (Суд. 4:21)</w:t>
      </w:r>
    </w:p>
    <w:p>
      <w:pPr>
        <w:pStyle w:val="Normal"/>
        <w:rPr>
          <w:lang w:val="ru-RU"/>
        </w:rPr>
      </w:pPr>
      <w:r>
        <w:rPr>
          <w:lang w:val="ru-RU"/>
        </w:rPr>
        <w:t>Обломок жернова (Суд. 9:53)</w:t>
      </w:r>
    </w:p>
    <w:p>
      <w:pPr>
        <w:pStyle w:val="Normal"/>
        <w:rPr>
          <w:lang w:val="ru-RU"/>
        </w:rPr>
      </w:pPr>
      <w:r>
        <w:rPr>
          <w:lang w:val="ru-RU"/>
        </w:rPr>
        <w:t>Кувшины и трубы (Суд. семь:20)</w:t>
      </w:r>
    </w:p>
    <w:p>
      <w:pPr>
        <w:pStyle w:val="Normal"/>
        <w:rPr>
          <w:lang w:val="ru-RU"/>
        </w:rPr>
      </w:pPr>
      <w:r>
        <w:rPr>
          <w:lang w:val="ru-RU"/>
        </w:rPr>
        <w:t>Ослиная челюсть (Суд. 15:16)</w:t>
      </w:r>
    </w:p>
    <w:p>
      <w:pPr>
        <w:pStyle w:val="Normal"/>
        <w:rPr>
          <w:lang w:val="ru-RU"/>
        </w:rPr>
      </w:pPr>
      <w:r>
        <w:rPr>
          <w:lang w:val="ru-RU"/>
        </w:rPr>
        <w:t>Примечательно, что Бог избрал судей для Израиля из разных колен, и каждый из судей имеет свою особую власть от предыдущего судьи. Сын судьи никогда не становился правопреемником ни в силу благих намерений, ни в силу власти Бог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стория об Авимелехе, убившем семьдесят братьев и севшем царствовать, имеет огромное духовное значение. Его череп был разбит обломком жернова, который бросила женщина, ион умолял своего оруженосца убить его. Тот не хотел этого делать, и по  преданию он был убит женщиной. Эта история символична для сатанинского сонма, который ведет войну с семидесятью из сонма небесного, и он был побежден  женщиной, которая есть церковь (Быт. 3:15) – семя женщины уязвит змея в голову. </w:t>
      </w:r>
    </w:p>
    <w:p>
      <w:pPr>
        <w:pStyle w:val="Normal"/>
        <w:rPr>
          <w:lang w:val="ru-RU"/>
        </w:rPr>
      </w:pPr>
      <w:r>
        <w:rPr>
          <w:lang w:val="ru-RU"/>
        </w:rPr>
        <w:t>Иеффай, другой судья, принес неразумную клятву Богу. Многие богословы расходятся во мнениях относительно того, была ли она исполнена, но высказывается мнение о том, что никто в Израиле не связан клятвой, которая нарушает закон Божий.</w:t>
      </w:r>
    </w:p>
    <w:p>
      <w:pPr>
        <w:pStyle w:val="Normal"/>
        <w:rPr>
          <w:lang w:val="ru-RU"/>
        </w:rPr>
      </w:pPr>
      <w:r>
        <w:rPr>
          <w:lang w:val="ru-RU"/>
        </w:rPr>
        <w:t>После долгих лет развала/восстановления, Бог препоручил Израиль в руки филистимлян на сорок лет (Суд. 13:1)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АМСОН</w:t>
      </w:r>
    </w:p>
    <w:p>
      <w:pPr>
        <w:pStyle w:val="Normal"/>
        <w:rPr>
          <w:lang w:val="ru-RU"/>
        </w:rPr>
      </w:pPr>
      <w:r>
        <w:rPr>
          <w:lang w:val="ru-RU"/>
        </w:rPr>
        <w:t>Ангел ЯХВХ рассказал Маною о племени Дана и сказал его жене, что у них будет ребенок, который положит начало освобождению. Таким образом, избавление было заповедано ангелом ЯХВХ, которого считают никем иным, как Христ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амсона отделили от других, согласно закону назореев, еще до рождения он обрел святость перед лицем Бога. Здесь мы видим, что путь избранных предопределен со дня сотворения мира. </w:t>
      </w:r>
    </w:p>
    <w:p>
      <w:pPr>
        <w:pStyle w:val="Normal"/>
        <w:rPr>
          <w:lang w:val="ru-RU"/>
        </w:rPr>
      </w:pPr>
      <w:r>
        <w:rPr>
          <w:lang w:val="ru-RU"/>
        </w:rPr>
        <w:t>В книге Бытия 49:16 мы видим, что наследие колена Дана должно было судить как одно из колен Израилевых, и Самсон стал одним из первых судей Израиля.</w:t>
      </w:r>
    </w:p>
    <w:p>
      <w:pPr>
        <w:pStyle w:val="Normal"/>
        <w:rPr>
          <w:lang w:val="ru-RU"/>
        </w:rPr>
      </w:pPr>
      <w:r>
        <w:rPr>
          <w:lang w:val="ru-RU"/>
        </w:rPr>
        <w:t>Клятва назорея была всего лишь средством для приближения к Богу, но Святой Дух не может в человеке, принесшем эту клятву. После пришествия Мессии клятва Самсона была попросту уже не нужна, и народ отошел под высший надзор (Суд. 13:8-18). В стихе 18 Господь говорит, что его имя чудесно (SHD 6383), и также имя Исаии 9:6.</w:t>
      </w:r>
    </w:p>
    <w:p>
      <w:pPr>
        <w:pStyle w:val="Normal"/>
        <w:rPr>
          <w:lang w:val="ru-RU"/>
        </w:rPr>
      </w:pPr>
      <w:r>
        <w:rPr>
          <w:lang w:val="ru-RU"/>
        </w:rPr>
        <w:t>Итак Самсон родился и дух Божий вселился в него (Суд. 13:19-25). Длинные волосы Самсона были телесным символом, означавшим проявление Святого Духа в нем.</w:t>
      </w:r>
    </w:p>
    <w:p>
      <w:pPr>
        <w:pStyle w:val="Normal"/>
        <w:rPr>
          <w:lang w:val="ru-RU"/>
        </w:rPr>
      </w:pPr>
      <w:r>
        <w:rPr>
          <w:lang w:val="ru-RU"/>
        </w:rPr>
        <w:t>Самсон заслужил девушку-язычницу и отец отдает ее ему. Это символически показывает, что избирает тех, кто почитает себя невестами христовыми. Он избирает Он избирает и дает их Христу (Ин. 6:44). Этот брак Самсона был предусмотрен в замысле Божьем, чтобы освободить Израиль от филистимлян (Суд. 14: 1-4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брачном пиру Самсон задает загадку тридцати товарищам, обещая им особые подарки, если они смогут отгадать ее. И Самсон мстит им, убивая еще тридцать человек. Он снимает с них одежду и отдает другим. Одеяние тридцати символизирует дары Бога, которые нельзя получить при помощи. </w:t>
      </w:r>
    </w:p>
    <w:p>
      <w:pPr>
        <w:pStyle w:val="Normal"/>
        <w:rPr>
          <w:lang w:val="ru-RU"/>
        </w:rPr>
      </w:pPr>
      <w:r>
        <w:rPr>
          <w:lang w:val="ru-RU"/>
        </w:rPr>
        <w:t>И в сильном гневе он покинул невесту, доставшуюся другому, как и Иисус покинул языческую церковь... А позднее, когда Самсон вернулся к ней, то узнал что она уже за другим, а ему предложили младшую (православную), и вознегодовав за сие, Самсон отомстил язычникам, пустив им на поля лисиц с факелами. Так и христианство принесло язычникам лукавых проповедников с факелами суда на "хвостах" и побило языческий "урожай"... В отместку язычники сожгли женщину (римскую церковь) и дом ее - Римскую империю. (когда погибала та империя, многие недоумевали, вот церковь и. якобы, Бог управляли Римом, и на тебе - все погибло, а и не знали, что не было с ними Бога). После сего Самсон наказал самих язычников, перебив им "голени", ибо те переняли у Рима совсем извращенное христианство, так что те уже не могли "ходить". Тогда язычники - мусульмане пришли в Иудею и захватили ее, а Самсон, или Дух Господень засел в Логовище. И вот иудеи пришли связать его и выдать язычникам посредством двух новых "веревок", или двух талмудов, западного и восточного. И они это сделали, но (талмуды) не смогли удержать Самсона, и у Лехи (челюсть) он побил много язычников свежей ослиной челюстью. Скорее всего, имеется в виду возникновение около семьсот семьдесят седьмого года новое иудейское течение караимов, отвергшее талмуды и вернувшееся к Писанию. После сего Самсон возжаждал и воззвал к Богу, и Бог открыл ему источник в Лехе, который там до сего дня. Это и есть сокрытые истины Писания, и они стех пор понемногу раскрывались. И был Самсон судьею Израиля 20 лет - пятидесятниц или первое тысячелетие как раз до кануна крестоносцев, и до христианского братоубийства в России, когда христианство по сути погибло. А именно, пришел Самсон в Газу (укрепленное место), то есть военное и вошел к блуднице (падшей церкви) и спал там. А язычники подстерегали, чтоб убить его. Но он встал ночью, сорвал городские ворота, отнес их на гору на пути к Хеврону (царскому) и оставил там. То есть, вход в Царство - через "ворота" той империи... После того полюбил он Далиду (нежная) в долине Сорек (виноградник). Видимо это церковь реформации, подкупленная маммоной, как и Далиду подкупили язычники (за 11 сотен, каждый!), и она все старалась выведать в чем его сила великая. Также и церковь всячески пыталась заполучить эту силу. И вот трижды пытались его связать, как и три империи это делали. Первый раз его пытались связать семью сырыми тетивами. Видимо это семь новых языческих религий, которые не смогли одолеть христианство. Потом его связывали новыми веревками - это или предания, или новые христианские течения, которые не смогли пересилить слова Божьего. И вот еще, его семь кос прибивали к тканной колоде, что означает: или семь ангелов семь церквей под властью папы Римского, или семь главных Священных Писаний, попранных язычниками. И вот упорная церковь умолила до смертельной тоски Самсона, и он таки выдал ей секрет своей силы. И тогда, благодаря продажным протестантам, слово Божие и Дух Господень, аж доныне потеряли свою великую силу среди людей, которые, как истинные язычники издевались над ним и над всем христианством, как над ослепленным и бессильным Самсоном. И вот наступил у язычников великий праздник их богу, как нынешний "великий" юбилей, и связанного Самсона вывели на всеобщее обозрение и посмеяние, как ныне смеются над обессиленным христианством. А вместе с отросшими волосами к Самсону вернулась и прежняя сила. И он попросил своего отрока (новое христианство) подвести к двум "столбам" - заветам, и "прислонился" к ним. И воззвал Самсон к Богу о своем отмщении, к (христианским) язычникам за поругание, и уперся в два средних столба и сдвинул их, и развалился дом христианских язычников, и погибло язычников больше, чем за два тысячелетия прежде. Истинно, ныне все, как озверевшие язычники, забавляются бессильным прирученным христианством, а и не ведают, что творят, и что "дом" их уже дрожит и колеблется!</w:t>
      </w:r>
    </w:p>
    <w:p>
      <w:pPr>
        <w:pStyle w:val="Normal"/>
        <w:rPr>
          <w:lang w:val="ru-RU"/>
        </w:rPr>
      </w:pPr>
      <w:r>
        <w:rPr>
          <w:lang w:val="ru-RU"/>
        </w:rPr>
        <w:t>Мы должны помнить, что священство будет замещено новым храмом Мессии в Иерусалиме, и тогда водворится закон Бога Отца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ru-RU"/>
        </w:rPr>
      </w:pPr>
      <w:r>
        <w:rPr>
          <w:rFonts w:ascii="Wingdings" w:hAnsi="Wingdings"/>
          <w:b/>
          <w:sz w:val="32"/>
          <w:lang w:val="ru-RU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раниц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4</w:t>
    </w:r>
    <w:r>
      <w:rPr>
        <w:i/>
        <w:lang w:val="ru-RU"/>
      </w:rPr>
      <w:fldChar w:fldCharType="end"/>
    </w:r>
    <w:r>
      <w:rPr>
        <w:i/>
        <w:lang w:val="ru-RU"/>
      </w:rPr>
      <w:tab/>
      <w:t>Самсон и судь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a CCG sermon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12:08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2-12-27T14:41:00Z</dcterms:modified>
  <cp:revision>127</cp:revision>
  <dc:subject/>
  <dc:title>Summary The Spirit of Adoption (No. 34z)</dc:title>
</cp:coreProperties>
</file>