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</w:rPr>
      </w:pPr>
      <w:r>
        <w:rPr>
          <w:b w:val="false"/>
          <w:bCs/>
          <w:color w:val="000000"/>
        </w:rPr>
        <w:t>Христианские Церкви Бог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011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jc w:val="center"/>
        <w:rPr>
          <w:caps/>
          <w:sz w:val="72"/>
        </w:rPr>
      </w:pPr>
      <w:r>
        <w:rPr>
          <w:b/>
          <w:color w:val="000000"/>
          <w:sz w:val="72"/>
        </w:rPr>
        <w:t>Шаги к преодолению греха</w:t>
      </w:r>
      <w:r>
        <w:rPr>
          <w:b/>
          <w:caps/>
          <w:sz w:val="72"/>
        </w:rPr>
        <w:t xml:space="preserve"> [011]</w:t>
      </w:r>
    </w:p>
    <w:p>
      <w:pPr>
        <w:pStyle w:val="Normal"/>
        <w:jc w:val="center"/>
        <w:rPr>
          <w:caps/>
          <w:sz w:val="72"/>
        </w:rPr>
      </w:pPr>
      <w:r>
        <w:rPr>
          <w:caps/>
          <w:sz w:val="72"/>
        </w:rPr>
      </w:r>
    </w:p>
    <w:p>
      <w:pPr>
        <w:pStyle w:val="Normal"/>
        <w:jc w:val="center"/>
        <w:rPr>
          <w:sz w:val="20"/>
        </w:rPr>
      </w:pPr>
      <w:r>
        <w:rPr>
          <w:color w:val="000000"/>
          <w:sz w:val="20"/>
        </w:rPr>
        <w:t>(Издание 1.0 19991103 - 1999110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Статья рассматривает отношения между грехом и исходом на протяжении Праздника Просфор. Здесь рассматриваются их уроки.</w:t>
      </w:r>
    </w:p>
    <w:p>
      <w:pPr>
        <w:pStyle w:val="Normal"/>
        <w:ind w:left="360" w:right="317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Normal"/>
        <w:ind w:left="360" w:right="317" w:hanging="0"/>
        <w:jc w:val="center"/>
        <w:rPr>
          <w:sz w:val="70"/>
        </w:rPr>
      </w:pPr>
      <w:r>
        <w:rPr>
          <w:sz w:val="70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hyperlink r:id="rId2">
        <w:r>
          <w:rPr>
            <w:rStyle w:val="InternetLink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</w:rPr>
        <w:t>(</w:t>
      </w:r>
      <w:r>
        <w:rPr>
          <w:rFonts w:cs="TIMES NEW ROMAN CYR;Times New Roman" w:ascii="TIMES NEW ROMAN CYR;Times New Roman" w:hAnsi="TIMES NEW ROMAN CYR;Times New Roman"/>
          <w:b/>
          <w:bCs/>
        </w:rPr>
        <w:t>Все права защищены</w:t>
      </w:r>
      <w:r>
        <w:rPr>
          <w:b/>
        </w:rPr>
        <w:t xml:space="preserve">  </w:t>
      </w:r>
      <w:r>
        <w:rPr>
          <w:rFonts w:eastAsia="Symbol" w:cs="Symbol" w:ascii="Symbol" w:hAnsi="Symbol"/>
          <w:b/>
          <w:sz w:val="32"/>
          <w:vertAlign w:val="subscript"/>
        </w:rPr>
        <w:t></w:t>
      </w:r>
      <w:r>
        <w:rPr>
          <w:rFonts w:cs="Tms Rmn;Times New Roman" w:ascii="Tms Rmn;Times New Roman" w:hAnsi="Tms Rmn;Times New Roman"/>
          <w:b/>
          <w:sz w:val="32"/>
          <w:vertAlign w:val="subscript"/>
        </w:rPr>
        <w:t xml:space="preserve"> </w:t>
      </w:r>
      <w:r>
        <w:rPr>
          <w:b/>
        </w:rPr>
        <w:t>1994, 1997 Christian Churches of God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</w:rPr>
      </w:pPr>
      <w:r>
        <w:rPr>
          <w:b/>
        </w:rPr>
        <w:t>(Tr. 1999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both"/>
        <w:rPr>
          <w:sz w:val="22"/>
        </w:rPr>
      </w:pPr>
      <w:r>
        <w:rPr>
          <w:sz w:val="22"/>
        </w:rPr>
        <w:t>Авторское право: информация с этого сайта  может быть свободно скопирована и распространена при условии, что текст скопирован целиком, без изменений и исключений. Наличие имени издателя, а также примечания об авторском праве обязательно. С получателей распространяемых копий не должна взиматься плата. Небольшие цитаты могут быть включены в критические статьи без нарушения авторского права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Monotype Corsiva" w:hAnsi="Monotype Corsiva" w:cs="Monotype Corsiva"/>
          <w:sz w:val="20"/>
        </w:rPr>
      </w:pPr>
      <w:r>
        <w:rPr>
          <w:rFonts w:cs="Monotype Corsiva" w:ascii="Monotype Corsiva" w:hAnsi="Monotype Corsiva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</w:rPr>
      </w:pPr>
      <w:r>
        <w:rPr>
          <w:i/>
          <w:iCs/>
        </w:rPr>
        <w:t>Эту статью можно найти в Интернете по такому адресу</w:t>
      </w:r>
      <w:r>
        <w:rPr>
          <w:rFonts w:cs="Monotype Corsiva" w:ascii="Monotype Corsiva" w:hAnsi="Monotype Corsiva"/>
          <w:sz w:val="20"/>
        </w:rPr>
        <w:t>:</w:t>
        <w:br/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Style w:val="InternetLink"/>
        </w:rPr>
        <w:t>http://www.logon.org</w:t>
      </w:r>
      <w:r>
        <w:rPr>
          <w:rFonts w:cs="Arial" w:ascii="Arial" w:hAnsi="Arial"/>
          <w:sz w:val="20"/>
        </w:rPr>
        <w:t xml:space="preserve"> and </w:t>
      </w:r>
      <w:r>
        <w:rPr>
          <w:rStyle w:val="InternetLink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color w:val="000000"/>
          <w:sz w:val="32"/>
          <w:lang w:val="ru-RU"/>
        </w:rPr>
        <w:t>Шаги к преодолению греха</w:t>
      </w:r>
      <w:r>
        <w:rPr>
          <w:b/>
          <w:sz w:val="32"/>
        </w:rPr>
        <w:t xml:space="preserve"> [011]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Каждый раз, в период Пасхи, мы воссоздаем выход Израиля из Египта. Бог вывел Израиль высокой рукой. Они были триумфаторами - с помощью Божьей силы - над Египтом, который почти полностью лежал в руинах. Тем не менее, прошло немно времени после исхода Израиля из Египта, как произошло нечто, что предусматривал Бог, а Израиль не ждал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>
          <w:color w:val="000000"/>
        </w:rPr>
      </w:pPr>
      <w:r>
        <w:rPr>
          <w:color w:val="000000"/>
        </w:rPr>
        <w:t xml:space="preserve">Исход 14:1-4 </w:t>
      </w:r>
      <w:r>
        <w:rPr>
          <w:lang w:val="en-US" w:eastAsia="ru-RU"/>
        </w:rPr>
        <w:t>1 И сказал Господь Моисею, говоря: 2  скажи сынам Израилевым, чтобы они обратились и расположились станом пред Пи-Гахирофом, между Мигдолом и между морем, пред Ваал-Цефоном; напротив его поставьте стан у моря. 3 И скажет фараон о сынах Израилевых: они заблудились в земле сей, заперла их пустыня. 4 А Я ожесточу сердце фараона, и он погонится за ними, и покажу славу Мою на фараоне и на всем войске его; и познают Египтяне, что Я Господь. И сделали так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>Бог знал, что Фараон со своей армией пойдет за Израилем.</w:t>
      </w:r>
    </w:p>
    <w:p>
      <w:pPr>
        <w:pStyle w:val="QUOTES"/>
        <w:rPr>
          <w:color w:val="000000"/>
        </w:rPr>
      </w:pPr>
      <w:r>
        <w:rPr>
          <w:color w:val="000000"/>
        </w:rPr>
        <w:t xml:space="preserve">Исход 14:5-13 </w:t>
      </w:r>
      <w:r>
        <w:rPr>
          <w:lang w:val="en-US" w:eastAsia="ru-RU"/>
        </w:rPr>
        <w:t xml:space="preserve">5 И возвещено было царю Египетскому, что народ бежал; и обратилось сердце фараона и рабов его против народа сего, и они сказали: что это мы сделали? зачем отпустили Израильтян, чтобы они не работали нам? 6  </w:t>
      </w:r>
      <w:r>
        <w:rPr>
          <w:i/>
          <w:lang w:val="en-US" w:eastAsia="ru-RU"/>
        </w:rPr>
        <w:t>Фараон</w:t>
      </w:r>
      <w:r>
        <w:rPr>
          <w:lang w:val="en-US" w:eastAsia="ru-RU"/>
        </w:rPr>
        <w:t xml:space="preserve"> запряг колесницу свою и народ свой взял с собою; 7  и взял шестьсот колесниц отборных и все колесницы Египетские, и начальников над всеми ими. 8 И ожесточил Господь сердце фараона, царя Египетского, и он погнался за сынами Израилевыми; сыны же Израилевы шли под рукою высокою. 9 И погнались за ними Египтяне, и все кони с колесницами фараона, и всадники, и Все войско его, и настигли их расположившихся у моря, при Пи-Гахирофе пред Ваал-Цефоном. 10 Фараон приблизился, и сыны Израилевы оглянулись, и вот, Египтяне идут за ними: и весьма устрашились и возопили сыны Израилевы к Господу, 11  и сказали Моисею: разве нет гробов в Египте, что ты привел нас умирать в пустыне? что это ты сделал с нами, выведя нас из Египта? 12  Не это ли самое говорили мы тебе в Египте, сказав: оставь нас, пусть мы работаем Египтянам? Ибо лучше быть нам в рабстве у Египтян, нежели умереть в пустыне. 13  Но Моисей сказал народу: не бойтесь, стойте-и увидите спасение Господне, которое Он соделает вам ныне, ибо Египтян, которых видите вы ныне, более не увидите во веки;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Израиль испугался армии фараона, и считал, что пришел его конец, но далее в этой главе читаем, как Бог бросил египетскую армию в море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Но и на этом не все кончилось. Павел говорит о последующих 40 годах блужданий в 1-м послании к Коринфянам, гл. 10.</w:t>
      </w:r>
    </w:p>
    <w:p>
      <w:pPr>
        <w:pStyle w:val="QUOTES"/>
        <w:rPr>
          <w:color w:val="000000"/>
        </w:rPr>
      </w:pPr>
      <w:r>
        <w:rPr>
          <w:color w:val="000000"/>
        </w:rPr>
        <w:t xml:space="preserve">1Коринфянам 10:1-10 </w:t>
      </w:r>
      <w:r>
        <w:rPr>
          <w:lang w:val="en-US" w:eastAsia="ru-RU"/>
        </w:rPr>
        <w:t>1 Не хочу оставить вас, братия, в неведении, что отцы наши все были под облаком, и все прошли сквозь море; 2  и все крестились в Моисея в облаке и в море; 3  и все ели одну и ту же духовную пищу; 4  и все пили одно и то же духовное питие: ибо пили из духовного последующего камня; камень же был Христос. 5 Но не о многих из них благоволил Бог, ибо они поражены были в пустыне. 6 А это были образы для нас, чтобы мы не были похотливы на злое, как они были похотливы. 7 Не будьте также идолопоклонниками, как некоторые из них, о которых написано: народ сел есть и пить, и встал играть. 8 Не станем блудодействовать, как некоторые из них блудодействовали, и в один день погибло их двадцать три тысячи. 9 Не станем искушать Христа, как некоторые из них искушали и погибли от змей. 10 Не ропщите, как некоторые из них роптали и погибли от истребителя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/>
      </w:pPr>
      <w:r>
        <w:rPr>
          <w:color w:val="000000"/>
          <w:lang w:val="ru-RU"/>
        </w:rPr>
        <w:t xml:space="preserve">Так, мы видим нечто весьма интересное. Отдаление Израиля от Египта, как мы понимаем, было образцом нашего отдаления от греха и системы бога этого мира, Сатаны. Фараон, конечно, олицетворял Сатану. Но после того как Израиль оставил Египет, Фараон начал его преследовать. Потом Бог уничтожил армию фараона в Красном море. Бог вывел Израиль из Египта. </w:t>
      </w:r>
      <w:r>
        <w:rPr>
          <w:i/>
          <w:color w:val="000000"/>
          <w:lang w:val="ru-RU"/>
        </w:rPr>
        <w:t>Но он не отдалил Египет от Израиля</w:t>
      </w:r>
      <w:r>
        <w:rPr>
          <w:color w:val="000000"/>
          <w:lang w:val="ru-RU"/>
        </w:rPr>
        <w:t>. Они грешили, иногда опускались, не проявляли послушания, ибо Египет еще был в их мыслях, и потому, что невидимый властитель Египта, Сатана, продолжал подталкивать и подгонять их к греху. И так продолжалось и после того, как они оставили Египет и были “крещены” Моисеем в море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Павел предлагает этот пример с Израилем как урок христианам. Давайте рассмотрим контекст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>
          <w:color w:val="000000"/>
        </w:rPr>
      </w:pPr>
      <w:r>
        <w:rPr>
          <w:color w:val="000000"/>
        </w:rPr>
        <w:t xml:space="preserve">1Коринфянам 9:24-27 </w:t>
      </w:r>
      <w:r>
        <w:rPr>
          <w:lang w:val="en-US" w:eastAsia="ru-RU"/>
        </w:rPr>
        <w:t>24 Не знаете ли, что бегущие на ристалище бегут все, но один получает награду? Так бегите, чтобы получить. 25 Все подвижники воздерживаются от всего: те для получения венца тленного, а мы-нетленного. 26 И потому я бегу не так, как на неверное, бьюсь не так, чтобы только бить воздух; 27  но усмиряю и порабощаю тело мое, дабы, проповедуя другим, самому не остаться недостойным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Строфа 27 прямо отсылает к строфе 1 10-й главы. Павел приводит пример Израиля как предостережение, чтобы наш жизненный путь не пропал напрасно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>
          <w:color w:val="000000"/>
        </w:rPr>
      </w:pPr>
      <w:r>
        <w:rPr>
          <w:color w:val="000000"/>
        </w:rPr>
        <w:t xml:space="preserve">1Коринфянам 10:11-12 </w:t>
      </w:r>
      <w:r>
        <w:rPr>
          <w:lang w:val="en-US" w:eastAsia="ru-RU"/>
        </w:rPr>
        <w:t xml:space="preserve">11 Все это происходило с ними, </w:t>
      </w:r>
      <w:r>
        <w:rPr>
          <w:i/>
          <w:lang w:val="en-US" w:eastAsia="ru-RU"/>
        </w:rPr>
        <w:t>как</w:t>
      </w:r>
      <w:r>
        <w:rPr>
          <w:lang w:val="en-US" w:eastAsia="ru-RU"/>
        </w:rPr>
        <w:t xml:space="preserve"> образы; а описано в наставление нам, достигшим последних веков. 12 Посему, кто думает, что он стоит, берегись, чтобы не упасть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/>
      </w:pPr>
      <w:r>
        <w:rPr>
          <w:color w:val="000000"/>
          <w:lang w:val="ru-RU"/>
        </w:rPr>
        <w:t xml:space="preserve">Тот, кто думает, будто он стоит, говорит Павел, </w:t>
      </w:r>
      <w:r>
        <w:rPr>
          <w:i/>
          <w:color w:val="000000"/>
          <w:lang w:val="ru-RU"/>
        </w:rPr>
        <w:t>пусть опасается, чтобы не упасть!</w:t>
      </w:r>
    </w:p>
    <w:p>
      <w:pPr>
        <w:pStyle w:val="TextBody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Как можем мы отпасть от Божьего милосердия, или прощения нашего грешного прошлого через жертву Христа? Через падение к тем же проблемам, которые явились перед Израилем, когда он позволил складу ума, который он приобрел в Египте, доминировать и взять контроль над мышлением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То, перед чем мы должны явиться - это факт того, что, хотя бог и вывел нас из “Египта”, он не забрал “Египет”, или грех из нашей природы. Так же, как Фараон преследовал Израиль, будет и “грех” “преследовать” нас. Таким же образом, как “египетское мышление” присутствовало в сердцах и уме Израиля в дикости, и привело к отбрасыванию тех, кому было 20 или более лет, так и “мышление” или “власти” греха присутствуют в нашей природе и могут привести к тому, что мы будем отброшены, если не будем старательными. Да, Бог победил Фараона, но он позволил властителю Фараона, Сатане, существовать и в дальнейшем, и, таким образом, поддерживать это “мышление Египта”, которое еще присутствовало в Израиле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Прежде всего, мы должны понять, что грех - это не просто нарушение Божьих законов. Скорее, грех - это сущая и динамическая сила, которая присутствует в природе человека. Павел описал это как закон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>
          <w:color w:val="000000"/>
        </w:rPr>
      </w:pPr>
      <w:r>
        <w:rPr>
          <w:color w:val="000000"/>
        </w:rPr>
        <w:t xml:space="preserve">Римлянам 7:21-23  </w:t>
      </w:r>
      <w:r>
        <w:rPr>
          <w:lang w:val="en-US" w:eastAsia="ru-RU"/>
        </w:rPr>
        <w:t>21  Итак я нахожу закон, что, когда хочу делать доброе, прилежит мне злое. 22  Ибо по внутреннему человеку нахожу удовольствие в законе Божием; 23  но в членах моих вижу иной закон, противоборствующий закону ума моего и делающий меня пленником закона греховного, находящегося в членах моих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Апостол Иоан получил вдохновение написать:</w:t>
      </w:r>
    </w:p>
    <w:p>
      <w:pPr>
        <w:pStyle w:val="QUOTES"/>
        <w:rPr>
          <w:color w:val="000000"/>
        </w:rPr>
      </w:pPr>
      <w:r>
        <w:rPr>
          <w:color w:val="000000"/>
        </w:rPr>
        <w:t xml:space="preserve">1Иоана 1:8  </w:t>
      </w:r>
      <w:r>
        <w:rPr>
          <w:lang w:val="en-US" w:eastAsia="ru-RU"/>
        </w:rPr>
        <w:t>8  Если говорим, что не имеем греха, -обманываем самих себя, и истины нет в нас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Павел, конечно, писал после многих лет пребывания в христианстве, а Иоан был уже в конце своей жизни около 90 г. н.э. Даже после такого продолжительного периода, каждый из них признавал, что ведет длительную борьбу с грехом. Проблема состоит в том, что крещение и покаяние, и даже принятие духа Божьего не лишает нас греховного начала, как его определил Петр, в нашей природе. Оно остается как динамическая сила, и действует внутри нас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Грех - это как рак. Существуют некоторые виды рака, которые буквально съедают тело. Они одинаково проходят как через мягкие, так и через твердые ткани, и даже через кости, если не заметить их вовремя. Грех похож на них тем, что начинается, как маленькая проблема, а продолжается большей, и, если мы неосторожны, становится роковой проблемой, имея в виду, что мы пропустим наше существование в первом воскрешении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>Павел описал процесс, пользуясь аналогией дрожжей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>
          <w:lang w:val="ru-RU"/>
        </w:rPr>
      </w:pPr>
      <w:r>
        <w:rPr>
          <w:lang w:val="ru-RU"/>
        </w:rPr>
        <w:t>К Галатам 5:9 Немного раствора квасит все тесто.</w:t>
      </w:r>
    </w:p>
    <w:p>
      <w:pPr>
        <w:pStyle w:val="QUOTES"/>
        <w:rPr>
          <w:lang w:val="ru-RU"/>
        </w:rPr>
      </w:pPr>
      <w:r>
        <w:rPr>
          <w:lang w:val="ru-RU"/>
        </w:rPr>
      </w:r>
    </w:p>
    <w:p>
      <w:pPr>
        <w:pStyle w:val="QUOTES"/>
        <w:rPr>
          <w:lang w:val="ru-RU"/>
        </w:rPr>
      </w:pPr>
      <w:r>
        <w:rPr>
          <w:lang w:val="ru-RU"/>
        </w:rPr>
        <w:t>К Галатам 5:9 Если небольшая болезнь появится в обществе, она распространится, пока все общество не будет поражено ею (изд. Barclay)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Дрожжи или грибок - это живые организмы. Это может представлять положительный дух Божий, или отрицательные элементы духа Сатаны. Поскольку дрожжи - живой организм, они быстро разрастаются и расширяются на все тесто, фактически изменяя и смешивая до своей структуры предыдущее тесто, с которым смешиваются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/>
      </w:pPr>
      <w:r>
        <w:rPr>
          <w:color w:val="000000"/>
          <w:lang w:val="ru-RU"/>
        </w:rPr>
        <w:t xml:space="preserve">Когда мы приходим к Богу и крестимся, наши жизни принимаются и опресняются Богом (1 к Кор. 5:7), и он дает нам новые дрожжи Своего духа. Как раз этим дрожжам мы должны позволить расти и распространяться внутри нас. Но споры греха все еще присутствуют в нашей природе, и, если мы неосторожны, </w:t>
      </w:r>
      <w:r>
        <w:rPr>
          <w:i/>
          <w:color w:val="000000"/>
          <w:lang w:val="ru-RU"/>
        </w:rPr>
        <w:t>также</w:t>
      </w:r>
      <w:r>
        <w:rPr>
          <w:color w:val="000000"/>
          <w:lang w:val="ru-RU"/>
        </w:rPr>
        <w:t xml:space="preserve"> могут вырасти, увеличиться и распростаниться в наших жизнях, если им будут созданы условия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Конечно, то, что мы должны биться с разрушительной силой греха не является целиком нашей проблемой. Сатана существует рядом, активно провоцируя и инициируя грех. Он тот, кто дает греху жизнь и энергию. Именно Сатана распространяет мысли, отношения, желания и искушения, которые поднимают в нас желание нарушать Божьи законы и, таким образом, грешить (К Эф. 2:2). Это означает то, что мы боремся с грехом на два фронта. Мы должны бороться с соблазнами нашей плоти.</w:t>
      </w:r>
    </w:p>
    <w:p>
      <w:pPr>
        <w:pStyle w:val="QUOTES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/>
      </w:pPr>
      <w:r>
        <w:rPr/>
        <w:t xml:space="preserve">1 Петра 2:11   </w:t>
      </w:r>
      <w:r>
        <w:rPr>
          <w:lang w:val="en-US" w:eastAsia="ru-RU"/>
        </w:rPr>
        <w:t>11 Возлюбленные! прошу вас, как пришельцев и странников, удаляться от плотских похотей, восстающих на душу,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>Мы также должны противостоять творцу греха, дьяволу Сатане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>
          <w:color w:val="000000"/>
        </w:rPr>
      </w:pPr>
      <w:r>
        <w:rPr>
          <w:color w:val="000000"/>
        </w:rPr>
        <w:t xml:space="preserve">1 Петра 5:8-9 </w:t>
      </w:r>
      <w:r>
        <w:rPr>
          <w:lang w:val="en-US" w:eastAsia="ru-RU"/>
        </w:rPr>
        <w:t>8  Трезвитесь, бодрствуйте, потому что противник ваш диавол ходит, как рыкающий лев, ища, кого поглотить.9  Противостойте ему твердою верою, зная, что такие же страдания случаются и с братьями вашими в мире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Итак, мы имеем внутри две природы - божественную природу, которую нам дает дух Божий, которая желает действовать верно, и покоряться закону Божьему, и греховную природу, которую мы вначале получили от Сатаны, и которая постоянно получает от него силу и жизнь. Они сосуществует в нас рядом, но они диаметрально противоположны одна другой (к Рим. 7:7-25; к Гал. 5:17)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>
          <w:color w:val="000000"/>
        </w:rPr>
      </w:pPr>
      <w:r>
        <w:rPr>
          <w:color w:val="000000"/>
        </w:rPr>
        <w:t xml:space="preserve">Галатам 5:17 </w:t>
      </w:r>
      <w:r>
        <w:rPr>
          <w:lang w:val="en-US" w:eastAsia="ru-RU"/>
        </w:rPr>
        <w:t>17 ибо плоть желает противного духу, а дух-противного плоти: они друг другу противятся, так что вы не то делаете, что хотели бы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/>
      </w:pPr>
      <w:r>
        <w:rPr>
          <w:color w:val="000000"/>
          <w:lang w:val="ru-RU"/>
        </w:rPr>
        <w:t xml:space="preserve">Жизнь каждого из нас вращается вокруг битвы - битвы в нашем уме - между этими двумя природами. Тем не менее, существует ключ к победе, и он состоит в том, что </w:t>
      </w:r>
      <w:r>
        <w:rPr>
          <w:i/>
          <w:color w:val="000000"/>
          <w:lang w:val="ru-RU"/>
        </w:rPr>
        <w:t>мы должны подкармливать нашу духовную сущность, и принуждать голодать греховное начало</w:t>
      </w:r>
      <w:r>
        <w:rPr>
          <w:color w:val="000000"/>
          <w:lang w:val="ru-RU"/>
        </w:rPr>
        <w:t>. Мы уже видели свидетельства об этом ключе в 1-м Петра, гл. 2:11, но в посл. к Галатам Павел дает нам такие же установки к борьбе: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>
          <w:color w:val="000000"/>
        </w:rPr>
      </w:pPr>
      <w:r>
        <w:rPr>
          <w:color w:val="000000"/>
        </w:rPr>
        <w:t xml:space="preserve">Галатам 5:16 </w:t>
      </w:r>
      <w:r>
        <w:rPr>
          <w:b/>
          <w:color w:val="000000"/>
        </w:rPr>
        <w:t xml:space="preserve"> </w:t>
      </w:r>
      <w:r>
        <w:rPr>
          <w:lang w:val="en-US" w:eastAsia="ru-RU"/>
        </w:rPr>
        <w:t>16  Я говорю: поступайте по духу, и вы не будете исполнять вожделений плоти,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Сейчас мы обсудим некоторые пути, с помощью которых мы можем “подкармливать духовную природу”, а потом рассмотрим пути “принуждения греховной природы к голоду”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Подпитка Духовной Природы</w:t>
      </w:r>
    </w:p>
    <w:p>
      <w:pPr>
        <w:pStyle w:val="TextBody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color w:val="000000"/>
          <w:lang w:val="ru-RU"/>
        </w:rPr>
      </w:pPr>
      <w:r>
        <w:rPr>
          <w:b/>
          <w:i/>
          <w:color w:val="000000"/>
          <w:lang w:val="ru-RU"/>
        </w:rPr>
        <w:t>1 Изучайте Библию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Когда Исус противостоял источнику греховной природы, Дьяволу Сатане, во время искушения в пустыне, он знал, в чем состоит его сила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Матфея 4:4 (читать полностью)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>
          <w:lang w:val="ru-RU"/>
        </w:rPr>
      </w:pPr>
      <w:r>
        <w:rPr>
          <w:lang w:val="ru-RU"/>
        </w:rPr>
        <w:t>Матфея 4:4 Исус ответил “Писание говорит: “Нужно нечто большее, чем хлеб, чтобы поддерживать в человеке жизнь; жизнь человека зависит от каждого слова, которое произносит Бог”” (изд. Barclay).</w:t>
      </w:r>
    </w:p>
    <w:p>
      <w:pPr>
        <w:pStyle w:val="QUOTES"/>
        <w:rPr>
          <w:lang w:val="ru-RU"/>
        </w:rPr>
      </w:pPr>
      <w:r>
        <w:rPr>
          <w:lang w:val="ru-RU"/>
        </w:rPr>
      </w:r>
    </w:p>
    <w:p>
      <w:pPr>
        <w:pStyle w:val="QUOTES"/>
        <w:rPr>
          <w:lang w:val="ru-RU"/>
        </w:rPr>
      </w:pPr>
      <w:r>
        <w:rPr>
          <w:lang w:val="ru-RU"/>
        </w:rPr>
        <w:t>Матфея 4:4 Исус ответил “Писание говорит: “Не хлебом единым жив человек, а каждым словом, что слетает с уст Божьих” (изд. REV).</w:t>
      </w:r>
    </w:p>
    <w:p>
      <w:pPr>
        <w:pStyle w:val="QUOTES"/>
        <w:rPr>
          <w:lang w:val="ru-RU"/>
        </w:rPr>
      </w:pPr>
      <w:r>
        <w:rPr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В изучении Библии нашей целью должно стать так наполнить и пронизать наш мозг мыслями о Боге, что, когда бы нас ни призывали согрешить душой или телом, мы бы постоянно имели ответ из Библии, чтобы бороться с соблазном. Отсюда, Библию описывают, как меч духа или духовной природы, которую распространяет в нас Бог. Это - наше самое первое оружие в битве (к Эф. 6:17)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2. Всегда молитесь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Павел в Рим. 12:12 говорит: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>
          <w:lang w:val="ru-RU"/>
        </w:rPr>
      </w:pPr>
      <w:r>
        <w:rPr>
          <w:lang w:val="ru-RU"/>
        </w:rPr>
        <w:t>Рим. 12:12… находитесь в молитве…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Христиан постоянно убеждают идти к Богу с молитвой о чем-либо (Эф. 6:18; Фил. 4:6; Рим. 12:12; Кол. 4:2; 1 Пет. 4:7 и тому подобное). Дух Божий идет от Отца (Иоан 14:16, 26; 15:26). Только через пребывание с Отцом нашим Богом в молитве получим мы больше Его духа, и это поддержит духовную природу, которую он вложил в нас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3. Созерцайте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Давид был воодушевлен написать: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>
          <w:color w:val="000000"/>
        </w:rPr>
      </w:pPr>
      <w:r>
        <w:rPr>
          <w:color w:val="000000"/>
        </w:rPr>
        <w:t xml:space="preserve">Псалмы 119:97-99 </w:t>
      </w:r>
      <w:r>
        <w:rPr>
          <w:lang w:val="en-US" w:eastAsia="ru-RU"/>
        </w:rPr>
        <w:t>97  (118-97) Как люблю я закон Твой! весь день размышляю о нем. 98  (118-98) Заповедью Твоею Ты соделал меня мудрее врагов моих, ибо она всегда со мною. 99  (118-99) Я стал разумнее всех учителей моих, ибо размышляю об откровениях Твоих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Мы боремся. Через созерцание, которое есть активным восприятием и усвоением Библии, мы можем стать мудрее греховной природы внутри нас и ее источника, Сатаны. Мы поймем его военную стратегию. Мы увидим, как отразить его с различных сторон. Мы поймем, как вести себя с ним, когда он осуществит общее нападение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Кроме того, чем больше наш ум обдумывает, раздумывает, вникает в то, о чем говорит Бог, тем меньшую возможность мы оставляем Сатане войти в нас, и меньше места для греховных желаний, которые вселяются в нас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4. Воспринимать проповеди и Библейские студии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Конечно, в том, что мы говорим, нет ничего нового. Эти пункты являются базовыми, но они же являются и основными. Едва ли можно предложить лучшую военную стратегию. Регулярное посещение Субботних служб, где это только возможно, и слушание и восприятие данных свидетельств является жизненно необходимым для победы в духовной битве. Старейшины наделяются ответственностью за мудрую заботу о стаде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>
          <w:color w:val="000000"/>
        </w:rPr>
      </w:pPr>
      <w:r>
        <w:rPr>
          <w:color w:val="000000"/>
        </w:rPr>
        <w:t xml:space="preserve">Деяния 20:28 </w:t>
      </w:r>
      <w:r>
        <w:rPr>
          <w:lang w:val="en-US" w:eastAsia="ru-RU"/>
        </w:rPr>
        <w:t>28  Итак внимайте себе и всему стаду, в котором Дух Святый поставил вас блюстителями, пасти Церковь Господа и Бога, которую Он приобрел Себе Кровию Своею.</w:t>
      </w:r>
    </w:p>
    <w:p>
      <w:pPr>
        <w:pStyle w:val="QUOTES"/>
        <w:rPr>
          <w:color w:val="000000"/>
        </w:rPr>
      </w:pPr>
      <w:r>
        <w:rPr>
          <w:color w:val="000000"/>
        </w:rPr>
      </w:r>
    </w:p>
    <w:p>
      <w:pPr>
        <w:pStyle w:val="QUOTES"/>
        <w:rPr>
          <w:b/>
          <w:b/>
          <w:color w:val="000000"/>
        </w:rPr>
      </w:pPr>
      <w:r>
        <w:rPr>
          <w:color w:val="000000"/>
        </w:rPr>
        <w:t xml:space="preserve">1 Петра 5:2   </w:t>
      </w:r>
      <w:r>
        <w:rPr>
          <w:lang w:val="en-US" w:eastAsia="ru-RU"/>
        </w:rPr>
        <w:t>2  пасите Божие стадо, какое у вас, надзирая за ним не принужденно, но охотно и богоугодно, не для гнусной корысти, но из усердия,</w:t>
      </w:r>
    </w:p>
    <w:p>
      <w:pPr>
        <w:pStyle w:val="TextBody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>Старейшины - ваши слуги и помощники в радости жизни (2 Кор. 1:24)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5. Дружба с народом Божьим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Товарищество с похожими на вас важно, если мы хотим победить в битвах против греха, с которым мы соприкасаемся. Павел писал:</w:t>
      </w:r>
    </w:p>
    <w:p>
      <w:pPr>
        <w:pStyle w:val="QUOTES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/>
      </w:pPr>
      <w:r>
        <w:rPr/>
        <w:t xml:space="preserve">Евреям 3:13 </w:t>
      </w:r>
      <w:r>
        <w:rPr>
          <w:lang w:val="en-US" w:eastAsia="ru-RU"/>
        </w:rPr>
        <w:t>13  Но наставляйте друг друга каждый день, доколе можно говорить: "ныне", чтобы кто из вас не ожесточился, обольстившись грехом.</w:t>
      </w:r>
    </w:p>
    <w:p>
      <w:pPr>
        <w:pStyle w:val="QUOTES"/>
        <w:rPr/>
      </w:pPr>
      <w:r>
        <w:rPr/>
      </w:r>
    </w:p>
    <w:p>
      <w:pPr>
        <w:pStyle w:val="QUOTES"/>
        <w:rPr/>
      </w:pPr>
      <w:r>
        <w:rPr/>
        <w:t xml:space="preserve">Евреям 10:25 </w:t>
      </w:r>
      <w:r>
        <w:rPr>
          <w:lang w:val="en-US" w:eastAsia="ru-RU"/>
        </w:rPr>
        <w:t xml:space="preserve">25  Не будем оставлять собрания своего, как есть у некоторых обычай; но будем увещевать </w:t>
      </w:r>
      <w:r>
        <w:rPr>
          <w:i/>
          <w:lang w:val="en-US" w:eastAsia="ru-RU"/>
        </w:rPr>
        <w:t>друг друга</w:t>
      </w:r>
      <w:r>
        <w:rPr>
          <w:lang w:val="en-US" w:eastAsia="ru-RU"/>
        </w:rPr>
        <w:t>, и тем более, чем более усматриваете приближение дня оного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Как становится понятно из контекста этих отрывков, Павел или тот, кто написал это послание, убеждал кого-то, кто начал пренебрегать посещением Субботних встреч. Конечно, Суббота - это день собраний, где только это возможно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>
          <w:color w:val="000000"/>
        </w:rPr>
      </w:pPr>
      <w:r>
        <w:rPr>
          <w:color w:val="000000"/>
        </w:rPr>
        <w:t xml:space="preserve">Левит 23:3   </w:t>
      </w:r>
      <w:r>
        <w:rPr>
          <w:lang w:val="en-US" w:eastAsia="ru-RU"/>
        </w:rPr>
        <w:t>3  шесть дней можно делать дела, а в седьмой день суббота покоя, священное собрание; никакого дела не делайте; это суббота Господня во всех жилищах ваших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/>
      </w:pPr>
      <w:r>
        <w:rPr>
          <w:color w:val="000000"/>
          <w:lang w:val="ru-RU"/>
        </w:rPr>
        <w:t xml:space="preserve">На самом деле мы </w:t>
      </w:r>
      <w:r>
        <w:rPr>
          <w:i/>
          <w:color w:val="000000"/>
          <w:lang w:val="ru-RU"/>
        </w:rPr>
        <w:t>нужны</w:t>
      </w:r>
      <w:r>
        <w:rPr>
          <w:color w:val="000000"/>
          <w:lang w:val="ru-RU"/>
        </w:rPr>
        <w:t xml:space="preserve"> друг другу. Бог не призывает христиан к изоляции. Нас призывают стать членами имения Христа, где каждый из членов должен внести свою часть, трудясь с другими членами над построением целого имения в любви. План игры Сатаны будет состоять в том, чтобы изолировать нас, а потом ударить по нам, когда мы будем меньше всего защищены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6. Возрастать в духе Божем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В противоположность тем, кто считает, что вы или имеете дух Божий, или нет, и что не так важен вопрос, как много духа вы имеете, Библия говорит, что дух божий - это нечто, в чем мы возрастаем. И основным моментом, как распространение силы и сущности Бога на наши ум и жизнь, есть то, что как раз это принесет нам победу в преодолении греха и Сатаны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Божий дух - это сущность силы, любви и самодисциплины (2 Тим. 1:7). Его нужно размешать (или раздуть, как огонь) внутри (ст. 6). В каждой молитве мы должны просить Бога восстановить его дух, которым мы должны быть преисполнены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>
          <w:lang w:val="ru-RU"/>
        </w:rPr>
      </w:pPr>
      <w:r>
        <w:rPr>
          <w:lang w:val="ru-RU"/>
        </w:rPr>
        <w:t>Эфес. 5:18 Не упивайтесь вином, которое приводит к распущености. Взамен, наполнитесь духом (изд. NIV)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/>
      </w:pPr>
      <w:r>
        <w:rPr>
          <w:color w:val="000000"/>
          <w:lang w:val="ru-RU"/>
        </w:rPr>
        <w:t xml:space="preserve">Тем не менее, недостаточно просто поддержать духовное начало, данное нам Богом. Мы также должны работать над тем, чтобы </w:t>
      </w:r>
      <w:r>
        <w:rPr>
          <w:i/>
          <w:color w:val="000000"/>
          <w:lang w:val="ru-RU"/>
        </w:rPr>
        <w:t>истощить</w:t>
      </w:r>
      <w:r>
        <w:rPr>
          <w:color w:val="000000"/>
          <w:lang w:val="ru-RU"/>
        </w:rPr>
        <w:t xml:space="preserve"> нашу греховную природу, и, таким образом, лишить Сатану силы наших жизней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Лишение пищи греховной природы</w:t>
      </w:r>
    </w:p>
    <w:p>
      <w:pPr>
        <w:pStyle w:val="TextBody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1. Контролируйте ваши природные желания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Бог желает, чтобы мы наслаждались жизнью. Именно поэтому он дал нам физические ощущения и возможность планировать, понимать и переживать волнение от достижения цели, и тому подобное. Тем не менее, если мы не будем контролировать наши желания, а позволим нашим физическим ощущениям или эмоциям свободно проявляться, мы должны опасаться вступить в греховную природу, когда наше внимание ослабеет. Мы должны наслаждаться жизнью, но жить сбалансированно, умеренно.</w:t>
      </w:r>
    </w:p>
    <w:p>
      <w:pPr>
        <w:pStyle w:val="QUOTES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/>
      </w:pPr>
      <w:r>
        <w:rPr/>
        <w:t xml:space="preserve">2 Петра 1:6 </w:t>
      </w:r>
      <w:r>
        <w:rPr>
          <w:lang w:val="en-US" w:eastAsia="ru-RU"/>
        </w:rPr>
        <w:t>6  О сем радуйтесь, поскорбев теперь немного, если нужно, от различных искушений,</w:t>
      </w:r>
    </w:p>
    <w:p>
      <w:pPr>
        <w:pStyle w:val="QUOTES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2. Бегите от искушения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Вторым способом ослабить греховную природу есть бегство от искушения, когда оно появляется. Павел давал специальные установки, которые касаются блуда, в 1 Кор. 6:18, но, конечно, эти принципы распростаняются и на иные стороны жизни. В Колос. 3:5 мы видим ясное указание на то, что мы должны умертвить то, что восстает из нашей греховной природы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>
          <w:color w:val="000000"/>
        </w:rPr>
      </w:pPr>
      <w:r>
        <w:rPr>
          <w:color w:val="000000"/>
        </w:rPr>
        <w:t xml:space="preserve">Колосянам 3:5   </w:t>
      </w:r>
      <w:r>
        <w:rPr>
          <w:lang w:val="en-US" w:eastAsia="ru-RU"/>
        </w:rPr>
        <w:t>5  Итак, умертвите земные члены ваши: блуд, нечистоту, страсть, злую похоть и любостяжание, которое есть идолослужение,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Исус дал похожие и такие же необходимые установки, когда говорил, что нужно вырвать глаз или отрубить руку - говоря метафорами - если они уводят нас в грех (Мат. 5:29-30)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/>
      </w:pPr>
      <w:r>
        <w:rPr>
          <w:color w:val="000000"/>
          <w:lang w:val="ru-RU"/>
        </w:rPr>
        <w:t xml:space="preserve">Мы должны спросить себя,  обращаем ли мы взгляд вторично или в третий раз на обстоятельства, которые, как нам </w:t>
      </w:r>
      <w:r>
        <w:rPr>
          <w:i/>
          <w:color w:val="000000"/>
          <w:lang w:val="ru-RU"/>
        </w:rPr>
        <w:t xml:space="preserve">точно </w:t>
      </w:r>
      <w:r>
        <w:rPr>
          <w:color w:val="000000"/>
          <w:lang w:val="ru-RU"/>
        </w:rPr>
        <w:t>известно, являются неправильными? Если это так, мы поддерживаем нашу греховную природу и играем на руку врагу. Лучше нам схватить себя за ворот и оттащить от таких обстоятельств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3. Плените каждую мысль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Павел предупреждает нас: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>
          <w:lang w:val="ru-RU"/>
        </w:rPr>
      </w:pPr>
      <w:r>
        <w:rPr>
          <w:lang w:val="ru-RU"/>
        </w:rPr>
        <w:t xml:space="preserve">2 Кор. 10:5 …  плените каждое знание на послушание Христу, 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Это требует от нас твердой дисциплины. Но мы должны стеречь ворота нашего ума, и впускать только доброе и то, что верно с точки зрения Бога (Фил. 4:8). Сатана будет искать любую возможность путем логических обоснований и  отвлечения внимания, чтобы отвернуть наш ум от задачи лишения пищи нашей греховной природы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4. Контролируйте себя</w:t>
      </w:r>
    </w:p>
    <w:p>
      <w:pPr>
        <w:pStyle w:val="TextBody"/>
        <w:rPr/>
      </w:pPr>
      <w:r>
        <w:rPr>
          <w:color w:val="000000"/>
          <w:lang w:val="ru-RU"/>
        </w:rPr>
        <w:t xml:space="preserve">Хотя каждый из нас склонен к гневу, есть такие типы людей, которым тяжело </w:t>
      </w:r>
      <w:r>
        <w:rPr>
          <w:i/>
          <w:color w:val="000000"/>
          <w:lang w:val="ru-RU"/>
        </w:rPr>
        <w:t>контролировать</w:t>
      </w:r>
      <w:r>
        <w:rPr>
          <w:color w:val="000000"/>
          <w:lang w:val="ru-RU"/>
        </w:rPr>
        <w:t xml:space="preserve"> свой гнев. Они легко заводятся, и часто им тяжело успокоиться, когда они разгневались. Понимание динамики гнева, и того, как, по подобию божьему, покорить гнев - это большой вопрос, и, возможно, стоит того, чтобы написать отдельную работу по этому поводу. Сейчас же мы должны посмотреть, что нам говорит Библия: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Якова 1:19-20   (читать полностью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QUOTES"/>
        <w:rPr>
          <w:color w:val="000000"/>
        </w:rPr>
      </w:pPr>
      <w:r>
        <w:rPr>
          <w:color w:val="000000"/>
        </w:rPr>
        <w:t xml:space="preserve">Колосянам 3:8     </w:t>
      </w:r>
      <w:r>
        <w:rPr>
          <w:lang w:val="en-US" w:eastAsia="ru-RU"/>
        </w:rPr>
        <w:t>8 А теперь вы отложите все: гнев, ярость, злобу, злоречие, сквернословие уст ваших;</w:t>
      </w:r>
    </w:p>
    <w:p>
      <w:pPr>
        <w:pStyle w:val="QUOTES"/>
        <w:rPr>
          <w:color w:val="000000"/>
        </w:rPr>
      </w:pPr>
      <w:r>
        <w:rPr>
          <w:color w:val="000000"/>
        </w:rPr>
      </w:r>
    </w:p>
    <w:p>
      <w:pPr>
        <w:pStyle w:val="QUOTES"/>
        <w:rPr>
          <w:color w:val="000000"/>
        </w:rPr>
      </w:pPr>
      <w:r>
        <w:rPr>
          <w:color w:val="000000"/>
        </w:rPr>
        <w:t xml:space="preserve">Эфесянам 4:31   </w:t>
      </w:r>
      <w:r>
        <w:rPr>
          <w:lang w:val="en-US" w:eastAsia="ru-RU"/>
        </w:rPr>
        <w:t>31 Всякое раздражение и ярость, и гнев, и крик, и злоречие со всякою злобою да будут удалены от вас;</w:t>
      </w:r>
    </w:p>
    <w:p>
      <w:pPr>
        <w:pStyle w:val="QUOTES"/>
        <w:rPr>
          <w:color w:val="000000"/>
        </w:rPr>
      </w:pPr>
      <w:r>
        <w:rPr>
          <w:color w:val="000000"/>
        </w:rPr>
      </w:r>
    </w:p>
    <w:p>
      <w:pPr>
        <w:pStyle w:val="QUOTES"/>
        <w:rPr>
          <w:color w:val="000000"/>
        </w:rPr>
      </w:pPr>
      <w:r>
        <w:rPr>
          <w:color w:val="000000"/>
        </w:rPr>
        <w:t>Галатам 5:20</w:t>
      </w:r>
      <w:r>
        <w:rPr>
          <w:b/>
          <w:color w:val="000000"/>
        </w:rPr>
        <w:t xml:space="preserve">   </w:t>
      </w:r>
      <w:r>
        <w:rPr>
          <w:lang w:val="en-US" w:eastAsia="ru-RU"/>
        </w:rPr>
        <w:t>20 идолослужение, волшебство, вражда, ссоры, зависть, гнев, распри, разногласия, (соблазны), ереси,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Библия ясно говорит, что гнев, в большинства случаев, это работа нашей греховной природы. (Существует такая вещь, как праведный гнев, как, например, у Христа, когда он выбросил менял из Храма, но в основном гнев, который ощущают люди, не похож на этот). Гнев поднимается тогда, когда нам принесли хлопоты, или изгнали, или оскорбили и тому подобное - а не потому, что имя Бога было оскорблено. Более того, известно, что, если не смирить гнев, он откроет Сатане двери к нашему уму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>
          <w:color w:val="000000"/>
        </w:rPr>
      </w:pPr>
      <w:r>
        <w:rPr>
          <w:color w:val="000000"/>
        </w:rPr>
        <w:t xml:space="preserve">Эфесянам 4:26-27    </w:t>
      </w:r>
      <w:r>
        <w:rPr>
          <w:lang w:val="en-US" w:eastAsia="ru-RU"/>
        </w:rPr>
        <w:t>26  Гневаясь, не согрешайте: солнце да не зайдет во гневе вашем; 27  и не давайте места диаволу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Кроме той боли и вреда, которые гнев привносит в наши отношения с другими, гнев также оставляет широко раскрытые двери, в которые входит Сатана и нападает на нас. Мы должны развивать в себе способность оставаться холоднокровными и в твердом уме, вместе со способностью к сочувствию и милосердию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  <w:t>Не любите этот  мир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Этот мир принадлежит Сатане. Этот мир специально создан, чтобы быть отвергнутым от Бога - мир безумия и лжи. И Библия говорит нам не любить этот мир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>
          <w:color w:val="000000"/>
        </w:rPr>
      </w:pPr>
      <w:r>
        <w:rPr>
          <w:color w:val="000000"/>
        </w:rPr>
        <w:t xml:space="preserve">1 Иоана 2:15-16   </w:t>
      </w:r>
      <w:r>
        <w:rPr>
          <w:lang w:val="en-US" w:eastAsia="ru-RU"/>
        </w:rPr>
        <w:t>15  Не любите мира, ни того, что в мире: кто любит мир, в том нет любви Отчей.16  Ибо Все, что в мире: похоть плоти, похоть очей и гордость житейская, не есть от Отца, но от мира сего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>Кроме того, мы должны быть изменены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>
          <w:color w:val="000000"/>
        </w:rPr>
      </w:pPr>
      <w:r>
        <w:rPr>
          <w:color w:val="000000"/>
        </w:rPr>
        <w:t xml:space="preserve">Римлянам 12:1-2   </w:t>
      </w:r>
      <w:r>
        <w:rPr>
          <w:lang w:val="en-US" w:eastAsia="ru-RU"/>
        </w:rPr>
        <w:t xml:space="preserve">1  Итак умоляю вас, братия, милосердием Божиим, представьте тела ваши в жертву живую, святую, благоугодную Богу, </w:t>
      </w:r>
      <w:r>
        <w:rPr>
          <w:i/>
          <w:lang w:val="en-US" w:eastAsia="ru-RU"/>
        </w:rPr>
        <w:t>для</w:t>
      </w:r>
      <w:r>
        <w:rPr>
          <w:lang w:val="en-US" w:eastAsia="ru-RU"/>
        </w:rPr>
        <w:t xml:space="preserve"> разумного служения вашего, 2 и не сообразуйтесь с веком сим, но преобразуйтесь обновлением ума вашего, чтобы вам познавать, что есть воля Божия, благая, угодная и совершенная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Если мы любим мир, мы не принуждаем греховную природу голодать и полностью проиграем битву между двумя природами, которые соревнуются внутри нас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Выводы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 xml:space="preserve">Распределение сил для битвы понятно. Грех - это хуже и шире, чем просто случайный акт непослушания законам Божьим. Грех - это активная сила или мощь, которая действует в нашем уме и теле, получая жизнь и энергию от творца греха и архилжеца, Дьявола Сатаны. 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Преодоление - это процесс подпитки Божьей природы внутри нас и лишения пищи плотской греховной натуры. Это требует самодисциплины и постоянного повторения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Тем не менее, мы не должны терять доброты. Исус шел впереди нас. Он покорил мир и он предоставит нам всю помощь, силу и мужество, которых мы требуем, чтобы сделать то же.  Его жертва вечна, и покроет все грехи, которые мы совершим. Мы – в руках его Отца и в его руках, и вместе они не позволят нам уйти или заблудиться. Если мы посмотрим на Бога и на тот пример, который дал нам Исус, если мы обратимся к Богу за Его духом, и поддержим, и вдохновим друг друга, мы победим в битве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Победа обеспечена!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 w:eastAsia="Wingdings" w:cs="Wingdings"/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  <w:r>
      <w:rPr>
        <w:i/>
      </w:rPr>
      <w:tab/>
    </w:r>
    <w:r>
      <w:rPr>
        <w:bCs/>
        <w:i/>
        <w:iCs/>
        <w:color w:val="000000"/>
        <w:lang w:val="ru-RU"/>
      </w:rPr>
      <w:t>Шаги к преодолению греха</w:t>
    </w:r>
    <w:r>
      <w:rPr>
        <w:bCs/>
        <w:i/>
        <w:iCs/>
      </w:rPr>
      <w:t xml:space="preserve"> [011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bCs/>
        <w:i/>
        <w:iCs/>
        <w:color w:val="000000"/>
        <w:lang w:val="ru-RU"/>
      </w:rPr>
      <w:t>Шаги к преодолению греха</w:t>
    </w:r>
    <w:r>
      <w:rPr>
        <w:bCs/>
        <w:i/>
        <w:iCs/>
      </w:rPr>
      <w:t xml:space="preserve"> [011]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>
      <w:i/>
      <w:color w:val="80808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6"/>
      <w:lang w:val="en-US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widowControl/>
    </w:pPr>
    <w:rPr>
      <w:sz w:val="20"/>
      <w:lang w:val="en-US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Arial" w:hAnsi="Arial" w:cs="Arial"/>
      <w:sz w:val="28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1:42:00Z</dcterms:created>
  <dc:creator>CCG</dc:creator>
  <dc:description/>
  <dc:language>en-US</dc:language>
  <cp:lastModifiedBy>David Treat</cp:lastModifiedBy>
  <cp:lastPrinted>2003-03-01T10:05:00Z</cp:lastPrinted>
  <dcterms:modified xsi:type="dcterms:W3CDTF">2005-05-26T01:42:00Z</dcterms:modified>
  <cp:revision>3</cp:revision>
  <dc:subject/>
  <dc:title>Шаги к преодолению греха [011]</dc:title>
</cp:coreProperties>
</file>